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1.xml" ContentType="application/vnd.openxmlformats-officedocument.wordprocessingml.header+xml"/>
  <Override PartName="/word/header20.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46.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4.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38.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header5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51.xml" ContentType="application/vnd.openxmlformats-officedocument.wordprocessingml.header+xml"/>
  <Override PartName="/word/header45.xml" ContentType="application/vnd.openxmlformats-officedocument.wordprocessingml.header+xml"/>
  <Override PartName="/word/header3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53.xml" ContentType="application/vnd.openxmlformats-officedocument.wordprocessingml.header+xml"/>
  <Override PartName="/word/header50.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10.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numbering.xml" ContentType="application/vnd.openxmlformats-officedocument.wordprocessingml.numbering+xml"/>
  <Override PartName="/word/header124.xml" ContentType="application/vnd.openxmlformats-officedocument.wordprocessingml.header+xml"/>
  <Override PartName="/word/header75.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76.xml" ContentType="application/vnd.openxmlformats-officedocument.wordprocessingml.header+xml"/>
  <Override PartName="/word/header77.xml" ContentType="application/vnd.openxmlformats-officedocument.wordprocessingml.header+xml"/>
  <Override PartName="/word/header78.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88.xml" ContentType="application/vnd.openxmlformats-officedocument.wordprocessingml.header+xml"/>
  <Override PartName="/word/header89.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98.xml" ContentType="application/vnd.openxmlformats-officedocument.wordprocessingml.header+xml"/>
  <Override PartName="/word/header99.xml" ContentType="application/vnd.openxmlformats-officedocument.wordprocessingml.header+xml"/>
  <Override PartName="/word/header100.xml" ContentType="application/vnd.openxmlformats-officedocument.wordprocessingml.header+xml"/>
  <Override PartName="/word/header101.xml" ContentType="application/vnd.openxmlformats-officedocument.wordprocessingml.header+xml"/>
  <Override PartName="/word/header110.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67.xml" ContentType="application/vnd.openxmlformats-officedocument.wordprocessingml.header+xml"/>
  <Override PartName="/word/header1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962" w:leader="dot"/>
            </w:tabs>
            <w:rPr>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102563">
            <w:r>
              <w:rPr>
                <w:rStyle w:val="IndexLink"/>
                <w:i/>
                <w:lang w:val="en-US" w:eastAsia="en-US"/>
              </w:rPr>
              <w:t xml:space="preserve">Л. С. Выготский </w:t>
            </w:r>
            <w:r>
              <w:rPr>
                <w:rStyle w:val="IndexLink"/>
                <w:lang w:val="en-US" w:eastAsia="en-US"/>
              </w:rPr>
              <w:t>ВСТУПИТЕЛЬНАЯ СТАТЬЯ</w:t>
            </w:r>
            <w:r>
              <w:rPr>
                <w:rStyle w:val="IndexLink"/>
                <w:vertAlign w:val="superscript"/>
                <w:lang w:val="en-US" w:eastAsia="en-US"/>
              </w:rPr>
              <w:t>1</w:t>
            </w:r>
            <w:r>
              <w:rPr>
                <w:rStyle w:val="IndexLink"/>
                <w:lang w:val="en-US" w:eastAsia="en-US"/>
              </w:rPr>
              <w:t xml:space="preserve"> К РУССКОМУ ПЕРЕВОДУ КНИГИ К. БЮЛЕРА «ОЧЕРК ДУХОВНОГО РАЗВИТИЯ РЕБЕНКА»</w:t>
            </w:r>
            <w:r>
              <w:rPr>
                <w:rStyle w:val="IndexLink"/>
                <w:vertAlign w:val="superscript"/>
                <w:lang w:val="en-US" w:eastAsia="en-US"/>
              </w:rPr>
              <w:t>2</w:t>
            </w:r>
            <w:r>
              <w:rPr>
                <w:rStyle w:val="IndexLink"/>
                <w:lang w:val="en-US" w:eastAsia="en-US"/>
              </w:rPr>
              <w:tab/>
              <w:t>17</w:t>
            </w:r>
          </w:hyperlink>
          <w:r>
            <w:rPr>
              <w:rStyle w:val="IndexLink"/>
              <w:lang w:val="en-US" w:eastAsia="en-US"/>
            </w:rPr>
            <w:fldChar w:fldCharType="end"/>
          </w:r>
        </w:p>
      </w:sdtContent>
    </w:sdt>
    <w:p>
      <w:pPr>
        <w:pStyle w:val="Normal1"/>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1"/>
        <w:rPr>
          <w:rFonts w:ascii="Times New Roman" w:hAnsi="Times New Roman" w:cs="Times New Roman"/>
          <w:color w:val="000000"/>
          <w:sz w:val="28"/>
        </w:rPr>
      </w:pPr>
      <w:r>
        <w:rPr>
          <w:rFonts w:cs="Times New Roman" w:ascii="Times New Roman" w:hAnsi="Times New Roman"/>
          <w:color w:val="000000"/>
          <w:sz w:val="28"/>
        </w:rPr>
      </w:r>
    </w:p>
    <w:p>
      <w:pPr>
        <w:pStyle w:val="Normal1"/>
        <w:rPr>
          <w:rFonts w:ascii="Times New Roman" w:hAnsi="Times New Roman" w:cs="Times New Roman"/>
          <w:color w:val="000000"/>
          <w:sz w:val="28"/>
        </w:rPr>
      </w:pPr>
      <w:r>
        <w:rPr>
          <w:rFonts w:cs="Times New Roman" w:ascii="Times New Roman" w:hAnsi="Times New Roman"/>
          <w:color w:val="000000"/>
          <w:sz w:val="28"/>
        </w:rPr>
      </w:r>
    </w:p>
    <w:p>
      <w:pPr>
        <w:pStyle w:val="Normal1"/>
        <w:rPr/>
      </w:pPr>
      <w:r>
        <w:rPr>
          <w:rFonts w:cs="Times New Roman" w:ascii="Times New Roman" w:hAnsi="Times New Roman"/>
          <w:color w:val="000000"/>
          <w:sz w:val="28"/>
        </w:rPr>
        <w:t>ББК</w:t>
      </w:r>
      <w:r>
        <w:rPr>
          <w:rFonts w:cs="Times New Roman" w:ascii="Times New Roman" w:hAnsi="Times New Roman"/>
          <w:color w:val="000000"/>
          <w:sz w:val="28"/>
          <w:lang w:val="en-US" w:eastAsia="en-US"/>
        </w:rPr>
        <w:t xml:space="preserve"> 88.8</w:t>
        <w:br/>
      </w:r>
      <w:r>
        <w:rPr>
          <w:rFonts w:cs="Times New Roman" w:ascii="Times New Roman" w:hAnsi="Times New Roman"/>
          <w:color w:val="000000"/>
          <w:sz w:val="28"/>
        </w:rPr>
        <w:t>В64</w:t>
      </w:r>
    </w:p>
    <w:p>
      <w:pPr>
        <w:pStyle w:val="Normal1"/>
        <w:rPr/>
      </w:pPr>
      <w:r>
        <w:rPr>
          <w:rFonts w:cs="Times New Roman" w:ascii="Times New Roman" w:hAnsi="Times New Roman"/>
          <w:color w:val="000000"/>
          <w:sz w:val="28"/>
        </w:rPr>
        <w:t>Печатается по постановлению Редакционно-издательского совета</w:t>
        <w:br/>
        <w:t>Московского университета</w:t>
      </w:r>
    </w:p>
    <w:p>
      <w:pPr>
        <w:pStyle w:val="FR1"/>
        <w:rPr>
          <w:color w:val="000000"/>
          <w:sz w:val="28"/>
        </w:rPr>
      </w:pPr>
      <w:r>
        <w:rPr>
          <w:i/>
          <w:color w:val="000000"/>
          <w:sz w:val="28"/>
        </w:rPr>
        <w:t>Рецензенты:</w:t>
      </w:r>
      <w:r>
        <w:rPr>
          <w:color w:val="000000"/>
          <w:sz w:val="28"/>
        </w:rPr>
        <w:t xml:space="preserve"> доктор психологических наук </w:t>
      </w:r>
      <w:r>
        <w:rPr>
          <w:i/>
          <w:color w:val="000000"/>
          <w:sz w:val="28"/>
        </w:rPr>
        <w:t>Е. И. Исенина,</w:t>
        <w:br/>
      </w:r>
      <w:r>
        <w:rPr>
          <w:color w:val="000000"/>
          <w:sz w:val="28"/>
        </w:rPr>
        <w:t xml:space="preserve">кандидат психологических наук </w:t>
      </w:r>
      <w:r>
        <w:rPr>
          <w:i/>
          <w:color w:val="000000"/>
          <w:sz w:val="28"/>
        </w:rPr>
        <w:t>Г. В. Бурменская</w:t>
      </w:r>
    </w:p>
    <w:p>
      <w:pPr>
        <w:pStyle w:val="Normal1"/>
        <w:rPr/>
      </w:pPr>
      <w:r>
        <w:rPr>
          <w:rFonts w:cs="Times New Roman" w:ascii="Times New Roman" w:hAnsi="Times New Roman"/>
          <w:b/>
          <w:color w:val="000000"/>
          <w:sz w:val="28"/>
        </w:rPr>
        <w:t>Возрастная и педагогическая психология:</w:t>
      </w:r>
      <w:r>
        <w:rPr>
          <w:rFonts w:cs="Times New Roman" w:ascii="Times New Roman" w:hAnsi="Times New Roman"/>
          <w:color w:val="000000"/>
          <w:sz w:val="28"/>
        </w:rPr>
        <w:t xml:space="preserve"> Тексты /Сост. и</w:t>
        <w:br/>
        <w:t>В64 коммент. Шуаре Марта 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 Изд-во Моск. ун-та,</w:t>
      </w:r>
      <w:r>
        <w:rPr>
          <w:rFonts w:cs="Times New Roman" w:ascii="Times New Roman" w:hAnsi="Times New Roman"/>
          <w:color w:val="000000"/>
          <w:sz w:val="28"/>
          <w:lang w:val="en-US" w:eastAsia="en-US"/>
        </w:rPr>
        <w:t xml:space="preserve"> 1992.-</w:t>
        <w:br/>
      </w:r>
      <w:r>
        <w:rPr>
          <w:rFonts w:cs="Times New Roman" w:ascii="Times New Roman" w:hAnsi="Times New Roman"/>
          <w:color w:val="000000"/>
          <w:sz w:val="28"/>
        </w:rPr>
        <w:t>272с.</w:t>
      </w:r>
    </w:p>
    <w:p>
      <w:pPr>
        <w:pStyle w:val="Normal1"/>
        <w:rPr>
          <w:rFonts w:ascii="Times New Roman" w:hAnsi="Times New Roman" w:cs="Times New Roman"/>
          <w:color w:val="000000"/>
          <w:sz w:val="28"/>
        </w:rPr>
      </w:pPr>
      <w:r>
        <w:rPr>
          <w:rFonts w:cs="Times New Roman" w:ascii="Times New Roman" w:hAnsi="Times New Roman"/>
          <w:color w:val="000000"/>
          <w:sz w:val="28"/>
          <w:lang w:val="en-US"/>
        </w:rPr>
        <w:t>ISBN</w:t>
      </w:r>
      <w:r>
        <w:rPr>
          <w:rFonts w:cs="Times New Roman" w:ascii="Times New Roman" w:hAnsi="Times New Roman"/>
          <w:color w:val="000000"/>
          <w:sz w:val="28"/>
          <w:lang w:val="en-US" w:eastAsia="en-US"/>
        </w:rPr>
        <w:t xml:space="preserve"> 5-211-02154-1.</w:t>
      </w:r>
    </w:p>
    <w:p>
      <w:pPr>
        <w:pStyle w:val="Normal1"/>
        <w:rPr/>
      </w:pPr>
      <w:r>
        <w:rPr>
          <w:rFonts w:cs="Times New Roman" w:ascii="Times New Roman" w:hAnsi="Times New Roman"/>
          <w:color w:val="000000"/>
          <w:sz w:val="28"/>
        </w:rPr>
        <w:t>Настоящая книга представляет собой сборник статей по методологическим, теоретическим и экспериментально-прикладным вопросам возрастной и педагогической психологии, разработанным виднейшими представителями и продолжателями культурно-исторического подхода Л. С. Выготского. Данная книга построена таким образом, чтобы читатель получил представление об основных постановках этого подхода и об их дальнейшем развитии, изменении и обогащении. В ее разделах собраны материалы, касающиеся проблем развития познавательных процессов, личности и общения, а также учебной деятельности школьников.</w:t>
      </w:r>
    </w:p>
    <w:p>
      <w:pPr>
        <w:pStyle w:val="Normal1"/>
        <w:rPr>
          <w:rFonts w:ascii="Times New Roman" w:hAnsi="Times New Roman" w:cs="Times New Roman"/>
          <w:color w:val="000000"/>
          <w:sz w:val="28"/>
        </w:rPr>
      </w:pPr>
      <w:r>
        <w:rPr>
          <w:rFonts w:cs="Times New Roman" w:ascii="Times New Roman" w:hAnsi="Times New Roman"/>
          <w:color w:val="000000"/>
          <w:sz w:val="28"/>
        </w:rPr>
        <w:t>Для психологов, педагогов, студентов вузов, а также всех интересующихся проблемами психологии и педагогики.</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0303050000-044</w:t>
        <w:br/>
      </w:r>
    </w:p>
    <w:p>
      <w:pPr>
        <w:pStyle w:val="FR2"/>
        <w:rPr>
          <w:color w:val="000000"/>
          <w:sz w:val="28"/>
        </w:rPr>
      </w:pPr>
      <w:r>
        <w:rPr>
          <w:color w:val="000000"/>
          <w:sz w:val="28"/>
        </w:rPr>
        <w:t>ББК 88.8</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Сост. и коммент. Шуаре Марта О.,</w:t>
      </w:r>
      <w:r>
        <w:rPr>
          <w:rFonts w:cs="Times New Roman" w:ascii="Times New Roman" w:hAnsi="Times New Roman"/>
          <w:color w:val="000000"/>
          <w:sz w:val="28"/>
          <w:lang w:val="en-US" w:eastAsia="en-US"/>
        </w:rPr>
        <w:t xml:space="preserve"> 1992.</w:t>
      </w:r>
    </w:p>
    <w:p>
      <w:pPr>
        <w:pStyle w:val="FR2"/>
        <w:rPr>
          <w:color w:val="000000"/>
          <w:sz w:val="28"/>
        </w:rPr>
      </w:pPr>
      <w:r>
        <w:rPr>
          <w:color w:val="000000"/>
          <w:sz w:val="28"/>
        </w:rPr>
        <w:t>ВСТУПИТЕЛЬНАЯ СТАТЬЯ</w:t>
      </w:r>
    </w:p>
    <w:p>
      <w:pPr>
        <w:pStyle w:val="Normal1"/>
        <w:rPr/>
      </w:pPr>
      <w:r>
        <w:rPr>
          <w:rFonts w:cs="Times New Roman" w:ascii="Times New Roman" w:hAnsi="Times New Roman"/>
          <w:color w:val="000000"/>
          <w:sz w:val="28"/>
        </w:rPr>
        <w:t xml:space="preserve">В настоящую книгу вошли статьи тех советских ученых, которые составляют ветвь научного направления, известного как психологическая школа Выготского. Знакомство читателей с этими работами обогатит их пониманием того, как на протяжении почти </w:t>
      </w:r>
      <w:r>
        <w:rPr>
          <w:rFonts w:cs="Times New Roman" w:ascii="Times New Roman" w:hAnsi="Times New Roman"/>
          <w:color w:val="000000"/>
          <w:sz w:val="28"/>
          <w:lang w:val="en-US" w:eastAsia="en-US"/>
        </w:rPr>
        <w:t>60</w:t>
      </w:r>
      <w:r>
        <w:rPr>
          <w:rFonts w:cs="Times New Roman" w:ascii="Times New Roman" w:hAnsi="Times New Roman"/>
          <w:color w:val="000000"/>
          <w:sz w:val="28"/>
        </w:rPr>
        <w:t xml:space="preserve"> лет возникали и развивались идеи этой научной школы, являющейся одной из главных школ в советской психологии.</w:t>
      </w:r>
    </w:p>
    <w:p>
      <w:pPr>
        <w:pStyle w:val="Normal1"/>
        <w:rPr/>
      </w:pPr>
      <w:r>
        <w:rPr>
          <w:rFonts w:cs="Times New Roman" w:ascii="Times New Roman" w:hAnsi="Times New Roman"/>
          <w:color w:val="000000"/>
          <w:sz w:val="28"/>
        </w:rPr>
        <w:t>Ее основоположником был выдающийся советский психолог Л. С. Выготский</w:t>
      </w:r>
      <w:r>
        <w:rPr>
          <w:rFonts w:cs="Times New Roman" w:ascii="Times New Roman" w:hAnsi="Times New Roman"/>
          <w:color w:val="000000"/>
          <w:sz w:val="28"/>
          <w:lang w:val="en-US" w:eastAsia="en-US"/>
        </w:rPr>
        <w:t xml:space="preserve"> (1896-1934),</w:t>
      </w:r>
      <w:r>
        <w:rPr>
          <w:rFonts w:cs="Times New Roman" w:ascii="Times New Roman" w:hAnsi="Times New Roman"/>
          <w:color w:val="000000"/>
          <w:sz w:val="28"/>
        </w:rPr>
        <w:t xml:space="preserve"> который в конце 20-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чале 30-х гг. нашего века сформулировал ряд фундаментальных положений культурно-исторической теории онтогенетического развития психики человека, которые определили исследования его учеников и последователей в области общей, детской и педагогической психологии. Согласно этой теории, онтогенетическое развитие психики человека определяется процессами присвоения им общественно-исторических форм культуры. „Культур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исал Л. Выготск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 есть продукт социальной жизни и общественной деятельности человека, и потому самая постановка проблемы культурного развития поведения уже вводит нас непосредственно в социальный план развития"</w:t>
      </w:r>
      <w:r>
        <w:rPr>
          <w:rFonts w:cs="Times New Roman" w:ascii="Times New Roman" w:hAnsi="Times New Roman"/>
          <w:color w:val="000000"/>
          <w:sz w:val="28"/>
          <w:vertAlign w:val="superscript"/>
        </w:rPr>
        <w:t>1</w:t>
      </w:r>
      <w:r>
        <w:rPr>
          <w:rFonts w:cs="Times New Roman" w:ascii="Times New Roman" w:hAnsi="Times New Roman"/>
          <w:color w:val="000000"/>
          <w:sz w:val="28"/>
        </w:rPr>
        <w:t>. Детерминанты поведения (деятельности) и психики</w:t>
        <w:br/>
        <w:t>человека лежат не в физиологии и не в натуралистически понимаемой внешней активности человека, а в исторически развивающейся культуре, воплощенной в знаках. Знаки (или символы) обладают стабильными значениями, сложившимися в ходе развития культуры. „...Зна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тмечал Л. Выготск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ходящийся вне</w:t>
        <w:br/>
        <w:t>организма, как и орудие, отделен от личности и является по существу общественным органом или социальным средством"</w:t>
      </w:r>
      <w:r>
        <w:rPr>
          <w:rFonts w:cs="Times New Roman" w:ascii="Times New Roman" w:hAnsi="Times New Roman"/>
          <w:color w:val="000000"/>
          <w:sz w:val="28"/>
          <w:vertAlign w:val="superscript"/>
        </w:rPr>
        <w:t>2</w:t>
      </w:r>
      <w:r>
        <w:rPr>
          <w:rFonts w:cs="Times New Roman" w:ascii="Times New Roman" w:hAnsi="Times New Roman"/>
          <w:color w:val="000000"/>
          <w:sz w:val="28"/>
        </w:rPr>
        <w:t>.</w:t>
        <w:br/>
        <w:t>Знаками являются, например, средства человеческого письма и счета (буквы, числа), а в конечном счете все материально-предметные средства воплощения человеческой культуры. При этом, как подчеркивал Л. С. Выготский, „знак всегда первоначально является средством социальной связи, средством воздействия на других и только потом оказывается средством воздействия на себя"</w:t>
      </w:r>
      <w:r>
        <w:rPr>
          <w:rFonts w:cs="Times New Roman" w:ascii="Times New Roman" w:hAnsi="Times New Roman"/>
          <w:color w:val="000000"/>
          <w:sz w:val="28"/>
          <w:vertAlign w:val="superscript"/>
        </w:rPr>
        <w:t>3</w:t>
      </w:r>
      <w:r>
        <w:rPr>
          <w:rFonts w:cs="Times New Roman" w:ascii="Times New Roman" w:hAnsi="Times New Roman"/>
          <w:color w:val="000000"/>
          <w:sz w:val="28"/>
        </w:rPr>
        <w:t>.</w:t>
      </w:r>
    </w:p>
    <w:p>
      <w:pPr>
        <w:pStyle w:val="Normal1"/>
        <w:rPr>
          <w:rFonts w:ascii="Times New Roman" w:hAnsi="Times New Roman" w:cs="Times New Roman"/>
          <w:color w:val="000000"/>
          <w:sz w:val="28"/>
        </w:rPr>
      </w:pPr>
      <w:r>
        <w:rPr>
          <w:rFonts w:cs="Times New Roman" w:ascii="Times New Roman" w:hAnsi="Times New Roman"/>
          <w:color w:val="000000"/>
          <w:sz w:val="28"/>
        </w:rPr>
        <w:t>Присвоение (или усвоение) форм культуры, имеющих знаково-символическое выражение, первоначально осуществляется ребенком в коллективной деятельности. В процессе осуществления этой деятельности, т. е. в процессе общения, у индивида формируются различные психические функции, соответствующие определенным формам культуры. „Функции сперва складываются в коллективе в виде отношений детей, затем становятся психическими функ-</w:t>
      </w:r>
    </w:p>
    <w:p>
      <w:pPr>
        <w:pStyle w:val="Normal1"/>
        <w:rPr>
          <w:rFonts w:ascii="Times New Roman" w:hAnsi="Times New Roman" w:cs="Times New Roman"/>
          <w:color w:val="000000"/>
          <w:sz w:val="28"/>
        </w:rPr>
      </w:pPr>
      <w:r>
        <w:rPr>
          <w:rFonts w:cs="Times New Roman" w:ascii="Times New Roman" w:hAnsi="Times New Roman"/>
          <w:i/>
          <w:color w:val="000000"/>
          <w:sz w:val="28"/>
          <w:vertAlign w:val="superscript"/>
        </w:rPr>
        <w:t>1</w:t>
      </w:r>
      <w:r>
        <w:rPr>
          <w:rFonts w:cs="Times New Roman" w:ascii="Times New Roman" w:hAnsi="Times New Roman"/>
          <w:i/>
          <w:color w:val="000000"/>
          <w:sz w:val="28"/>
        </w:rPr>
        <w:t>Выготский Л. С.</w:t>
      </w:r>
      <w:r>
        <w:rPr>
          <w:rFonts w:cs="Times New Roman" w:ascii="Times New Roman" w:hAnsi="Times New Roman"/>
          <w:color w:val="000000"/>
          <w:sz w:val="28"/>
        </w:rPr>
        <w:t xml:space="preserve"> Собр. соч- В</w:t>
      </w:r>
      <w:r>
        <w:rPr>
          <w:rFonts w:cs="Times New Roman" w:ascii="Times New Roman" w:hAnsi="Times New Roman"/>
          <w:color w:val="000000"/>
          <w:sz w:val="28"/>
          <w:lang w:val="en-US" w:eastAsia="en-US"/>
        </w:rPr>
        <w:t xml:space="preserve"> 6</w:t>
      </w:r>
      <w:r>
        <w:rPr>
          <w:rFonts w:cs="Times New Roman" w:ascii="Times New Roman" w:hAnsi="Times New Roman"/>
          <w:color w:val="000000"/>
          <w:sz w:val="28"/>
        </w:rPr>
        <w:t xml:space="preserve"> т. Т.</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М.,</w:t>
      </w:r>
      <w:r>
        <w:rPr>
          <w:rFonts w:cs="Times New Roman" w:ascii="Times New Roman" w:hAnsi="Times New Roman"/>
          <w:color w:val="000000"/>
          <w:sz w:val="28"/>
          <w:lang w:val="en-US" w:eastAsia="en-US"/>
        </w:rPr>
        <w:t xml:space="preserve"> 1983.</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45-146.</w:t>
        <w:br/>
      </w:r>
      <w:r>
        <w:rPr>
          <w:rFonts w:cs="Times New Roman" w:ascii="Times New Roman" w:hAnsi="Times New Roman"/>
          <w:color w:val="000000"/>
          <w:sz w:val="28"/>
        </w:rPr>
        <w:t>'Там же. С.</w:t>
      </w:r>
      <w:r>
        <w:rPr>
          <w:rFonts w:cs="Times New Roman" w:ascii="Times New Roman" w:hAnsi="Times New Roman"/>
          <w:color w:val="000000"/>
          <w:sz w:val="28"/>
          <w:lang w:val="en-US" w:eastAsia="en-US"/>
        </w:rPr>
        <w:t xml:space="preserve"> 146.</w:t>
        <w:br/>
      </w:r>
      <w:r>
        <w:rPr>
          <w:rFonts w:cs="Times New Roman" w:ascii="Times New Roman" w:hAnsi="Times New Roman"/>
          <w:color w:val="000000"/>
          <w:sz w:val="28"/>
        </w:rPr>
        <w:t>'Там же. С.</w:t>
      </w:r>
      <w:r>
        <w:rPr>
          <w:rFonts w:cs="Times New Roman" w:ascii="Times New Roman" w:hAnsi="Times New Roman"/>
          <w:color w:val="000000"/>
          <w:sz w:val="28"/>
          <w:lang w:val="en-US" w:eastAsia="en-US"/>
        </w:rPr>
        <w:t xml:space="preserve"> 141.</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циями личности"</w:t>
      </w:r>
      <w:r>
        <w:rPr>
          <w:rFonts w:cs="Times New Roman" w:ascii="Times New Roman" w:hAnsi="Times New Roman"/>
          <w:color w:val="000000"/>
          <w:sz w:val="28"/>
          <w:vertAlign w:val="superscript"/>
        </w:rPr>
        <w:t>4</w:t>
      </w:r>
      <w:r>
        <w:rPr>
          <w:rFonts w:cs="Times New Roman" w:ascii="Times New Roman" w:hAnsi="Times New Roman"/>
          <w:color w:val="000000"/>
          <w:sz w:val="28"/>
        </w:rPr>
        <w:t>. Все высшие психические функции, по Выготскому, существуют первоначально в виде социального отношения, социальной связи и общения людей, в виде их коллективной деятельности, существуют первоначально в виде „внешних знаков" в интерпсихической форме. Но в процессе  интериоризации эти функции приобретают интрапсихическую (или собственно внутреннюю, психическую) форму и начинают существовать в виде индивидуальной деятельности человека, опирающейся на „внутренние знаки".</w:t>
      </w:r>
    </w:p>
    <w:p>
      <w:pPr>
        <w:pStyle w:val="Normal1"/>
        <w:rPr/>
      </w:pPr>
      <w:r>
        <w:rPr>
          <w:rFonts w:cs="Times New Roman" w:ascii="Times New Roman" w:hAnsi="Times New Roman"/>
          <w:color w:val="000000"/>
          <w:sz w:val="28"/>
        </w:rPr>
        <w:t>Л. С. Выготский писал: „...всякая функция в психическом развитии ребенка появляется на сцену дважды, в двух планах, сперв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оциальном, пото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сихологическом, сперва между людьми как категория интерпсихическая, затем внутри ребенка как категория интрапсихическая. Это относится одинаково к произвольному вниманию, к логической памяти, к образованию понятий, к развитию воли... Переход извне внутрь трансформирует сам процесс, изменяет его структуру и функции"</w:t>
      </w:r>
      <w:r>
        <w:rPr>
          <w:rFonts w:cs="Times New Roman" w:ascii="Times New Roman" w:hAnsi="Times New Roman"/>
          <w:color w:val="000000"/>
          <w:sz w:val="28"/>
          <w:vertAlign w:val="superscript"/>
        </w:rPr>
        <w:t>1</w:t>
      </w:r>
      <w:r>
        <w:rPr>
          <w:rFonts w:cs="Times New Roman" w:ascii="Times New Roman" w:hAnsi="Times New Roman"/>
          <w:color w:val="000000"/>
          <w:sz w:val="28"/>
        </w:rPr>
        <w:t>. Такое превращение функций в процессе интериоризации Л. Выготский назвал общим генетическим законом психического (культурного) развития человека.</w:t>
        <w:br/>
        <w:t>Таким образом, его культурно-историческая теория утверждает примат в психическом развитии человека социального начала над началом натурально-биологическим. Источники психического развития индивида находятся не в нем самом, а в системе социальных связей, в системе его общения с другими людьми, в его коллективной и совместной деятельности с ними.</w:t>
      </w:r>
    </w:p>
    <w:p>
      <w:pPr>
        <w:pStyle w:val="Normal1"/>
        <w:rPr/>
      </w:pPr>
      <w:r>
        <w:rPr>
          <w:rFonts w:cs="Times New Roman" w:ascii="Times New Roman" w:hAnsi="Times New Roman"/>
          <w:color w:val="000000"/>
          <w:sz w:val="28"/>
        </w:rPr>
        <w:t>Используя культурно-историческую теорию, Л. С. Выготский ввел в психологию понятие „зоны ближайшего развития". Оно обозначает такие действия индивида, которые он может первоначально успешно выполнять лишь во взаимосвязи с другим человеком, в общении с ним и с его помощью, но затем уже вполне самостоятельно и произвольно. Природа произвольных действий человека всегда представлялась психологам весьма загадочн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Л. С. Выготский разрешил эту загадку, выявив социально-коллективные и знаковые источники этих действий индивида. Присвоение людьми культуры в процессе их коллективной деятельности и общения происходит в таких исторически сложившихся формах, как обучение и воспитание. С точки зрения Л. С. Выготского, обучение и воспитание являются всеобщими формами психического развития человека. Поскольку содержание культуры, обучения и воспитания исторически изменчиво, то и психическое развитие человека имеет конкретно-исторический характер. Иными словами, оно имеет различные закономерности в различные  исторические эпохи.</w:t>
      </w:r>
    </w:p>
    <w:p>
      <w:pPr>
        <w:pStyle w:val="Normal1"/>
        <w:rPr/>
      </w:pPr>
      <w:r>
        <w:rPr>
          <w:rFonts w:cs="Times New Roman" w:ascii="Times New Roman" w:hAnsi="Times New Roman"/>
          <w:color w:val="000000"/>
          <w:sz w:val="28"/>
        </w:rPr>
        <w:t>Итак, согласно Л. С. Выготскому, детерминация онтогенетического развития человека имеет следующую структуру: коллективная деятельность и общ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культура (знак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исвоение культуры (обучение и воспита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ндивидуальная деятельнос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сихическое развитие индивида. Эта абстрактная структура в процессе исторического развития наполняется конкретным содержанием, которое придает историческое своеобразие раз-</w:t>
      </w:r>
    </w:p>
    <w:p>
      <w:pPr>
        <w:pStyle w:val="Normal1"/>
        <w:rPr>
          <w:rFonts w:ascii="Times New Roman" w:hAnsi="Times New Roman" w:cs="Times New Roman"/>
          <w:color w:val="000000"/>
          <w:sz w:val="28"/>
        </w:rPr>
      </w:pPr>
      <w:r>
        <w:rPr>
          <w:rFonts w:cs="Times New Roman" w:ascii="Times New Roman" w:hAnsi="Times New Roman"/>
          <w:i/>
          <w:color w:val="000000"/>
          <w:sz w:val="28"/>
        </w:rPr>
        <w:t>Выготский Л. С.</w:t>
      </w:r>
      <w:r>
        <w:rPr>
          <w:rFonts w:cs="Times New Roman" w:ascii="Times New Roman" w:hAnsi="Times New Roman"/>
          <w:color w:val="000000"/>
          <w:sz w:val="28"/>
        </w:rPr>
        <w:t xml:space="preserve"> Собр. соч. Т.</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46-147.</w:t>
        <w:br/>
      </w:r>
      <w:r>
        <w:rPr>
          <w:rFonts w:cs="Times New Roman" w:ascii="Times New Roman" w:hAnsi="Times New Roman"/>
          <w:color w:val="000000"/>
          <w:sz w:val="28"/>
        </w:rPr>
        <w:t>"Там же. С.</w:t>
      </w:r>
      <w:r>
        <w:rPr>
          <w:rFonts w:cs="Times New Roman" w:ascii="Times New Roman" w:hAnsi="Times New Roman"/>
          <w:color w:val="000000"/>
          <w:sz w:val="28"/>
          <w:lang w:val="en-US" w:eastAsia="en-US"/>
        </w:rPr>
        <w:t xml:space="preserve"> 145.</w:t>
      </w:r>
    </w:p>
    <w:p>
      <w:pPr>
        <w:pStyle w:val="Normal1"/>
        <w:rPr/>
      </w:pPr>
      <w:r>
        <w:rPr>
          <w:rFonts w:cs="Times New Roman" w:ascii="Times New Roman" w:hAnsi="Times New Roman"/>
          <w:color w:val="000000"/>
          <w:sz w:val="28"/>
        </w:rPr>
        <w:t>витию психики индивидов, живущих в разные эпохи, в разных культурах.</w:t>
      </w:r>
    </w:p>
    <w:p>
      <w:pPr>
        <w:pStyle w:val="Normal1"/>
        <w:rPr/>
      </w:pPr>
      <w:r>
        <w:rPr>
          <w:rFonts w:cs="Times New Roman" w:ascii="Times New Roman" w:hAnsi="Times New Roman"/>
          <w:color w:val="000000"/>
          <w:sz w:val="28"/>
        </w:rPr>
        <w:t>Теория Л. Выготского утверждает исторический подход к развитию психики человека и демонстрирует общественно-социальные источники этого процесса, связанные с коллективной деятельностью людей (в конечном счет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 их трудовой преобразующей деятельностью). Эта теория противостоит, с одной стороны, различным идеалистическим психологическим концепциям, усматривающим источники психического развития в имманентных изменениях самой психики человека, с друго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азличным натуралистическим воззрениям на психику.</w:t>
      </w:r>
    </w:p>
    <w:p>
      <w:pPr>
        <w:pStyle w:val="Normal1"/>
        <w:rPr/>
      </w:pPr>
      <w:r>
        <w:rPr>
          <w:rFonts w:cs="Times New Roman" w:ascii="Times New Roman" w:hAnsi="Times New Roman"/>
          <w:color w:val="000000"/>
          <w:sz w:val="28"/>
        </w:rPr>
        <w:t xml:space="preserve">Раздел  настоящего сборника „Историческое введение" открывается вступительной статьей Л. Выготского к русскому переводу книги К. Бюлера „Очерк духовного развития ребенка". В этой статье Л. Выготский критически оценивает работу К. Бюлера, выявляет ее положительные и отрицательные моменты, показывает ряд фундаментальных расхождений между натуралистическим пониманием психических функций и культурно-исторической теорией. </w:t>
        <w:br/>
        <w:t>В статье подчеркивается ошибочность биологизации функций психики человека, недостаточность таких ее интерпретаций, которые не поднимаются выше биологического уровня. Л. С. Выготский при этом показывает, что для выявления действительных характеристик изучаемой психической функции необходимо учитывать ее диалектическую природу. Понимание развития психики как диалектического процесса приводит, в частности, к постановке проблемы</w:t>
        <w:br/>
        <w:t>периодизации психического развития человека с точки зрения культурно-исторического генезиса высших психических функций.</w:t>
      </w:r>
    </w:p>
    <w:p>
      <w:pPr>
        <w:pStyle w:val="Normal1"/>
        <w:rPr/>
      </w:pPr>
      <w:r>
        <w:rPr>
          <w:rFonts w:cs="Times New Roman" w:ascii="Times New Roman" w:hAnsi="Times New Roman"/>
          <w:color w:val="000000"/>
          <w:sz w:val="28"/>
        </w:rPr>
        <w:t>Ученики и последователи Л. С. Выготского восприняли существенные идеи его теории и вместе с тем, с одной стороны, конкретизировали их применительно к процессам формирования отдельных психических процессов (например, памяти, мышления, речи и т. д.), с друго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углубили и развили их, вводя в психологию новые понятия. Особенно многое в этих областях сделали ближайшие ученики</w:t>
        <w:br/>
        <w:t>Л.Выготского, непосредственно работавшие с ним еще при его жизн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А. Лурия и А. Леонтьев, А. Запорожец, Д. Эльконин, Л.Божович, П. Гальперин и др. Именно благодаря их исследовательским работам сложилась научная психологическая школа Л. Выготского.</w:t>
      </w:r>
    </w:p>
    <w:p>
      <w:pPr>
        <w:pStyle w:val="Normal1"/>
        <w:rPr/>
      </w:pPr>
      <w:r>
        <w:rPr>
          <w:rFonts w:cs="Times New Roman" w:ascii="Times New Roman" w:hAnsi="Times New Roman"/>
          <w:color w:val="000000"/>
          <w:sz w:val="28"/>
        </w:rPr>
        <w:t>В центре исследовательского внимания А. Р. Лурия</w:t>
      </w:r>
      <w:r>
        <w:rPr>
          <w:rFonts w:cs="Times New Roman" w:ascii="Times New Roman" w:hAnsi="Times New Roman"/>
          <w:color w:val="000000"/>
          <w:sz w:val="28"/>
          <w:lang w:val="en-US" w:eastAsia="en-US"/>
        </w:rPr>
        <w:t xml:space="preserve"> (1902-1977) </w:t>
      </w:r>
      <w:r>
        <w:rPr>
          <w:rFonts w:cs="Times New Roman" w:ascii="Times New Roman" w:hAnsi="Times New Roman"/>
          <w:color w:val="000000"/>
          <w:sz w:val="28"/>
        </w:rPr>
        <w:t>находилось изучение процессов развития речи и сознания, роли знаков (в том числе и языковых) в возникновении и регуляции различных психических функций (восприятия, памяти, мышления) и произвольных действий человека. „...Истоки созна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исал А. Р. Лур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ледует искать не внутри мозга, не в самих механизмах нервных процессов, а в реальном отношении человека к действительности, в его общественной жизни, которая и является подлинным источником сложнейших форм сознательной деятельности человека"</w:t>
      </w:r>
      <w:r>
        <w:rPr>
          <w:rFonts w:cs="Times New Roman" w:ascii="Times New Roman" w:hAnsi="Times New Roman"/>
          <w:color w:val="000000"/>
          <w:sz w:val="28"/>
          <w:vertAlign w:val="superscript"/>
        </w:rPr>
        <w:t>6</w:t>
      </w:r>
      <w:r>
        <w:rPr>
          <w:rFonts w:cs="Times New Roman" w:ascii="Times New Roman" w:hAnsi="Times New Roman"/>
          <w:color w:val="000000"/>
          <w:sz w:val="28"/>
        </w:rPr>
        <w:t xml:space="preserve">. В исследованиях А. Р. Лурия и его сотрудников </w:t>
      </w:r>
    </w:p>
    <w:p>
      <w:pPr>
        <w:pStyle w:val="Normal1"/>
        <w:rPr>
          <w:rFonts w:ascii="Times New Roman" w:hAnsi="Times New Roman" w:cs="Times New Roman"/>
          <w:color w:val="000000"/>
          <w:sz w:val="28"/>
        </w:rPr>
      </w:pPr>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Лурия </w:t>
      </w:r>
      <w:r>
        <w:rPr>
          <w:rFonts w:cs="Times New Roman" w:ascii="Times New Roman" w:hAnsi="Times New Roman"/>
          <w:i/>
          <w:color w:val="000000"/>
          <w:sz w:val="28"/>
        </w:rPr>
        <w:t>А. Р. О</w:t>
      </w:r>
      <w:r>
        <w:rPr>
          <w:rFonts w:cs="Times New Roman" w:ascii="Times New Roman" w:hAnsi="Times New Roman"/>
          <w:color w:val="000000"/>
          <w:sz w:val="28"/>
        </w:rPr>
        <w:t xml:space="preserve"> месте психологии в ряду социальных и биологических наук</w:t>
        <w:br/>
        <w:t>//Вопр. философии.</w:t>
      </w:r>
      <w:r>
        <w:rPr>
          <w:rFonts w:cs="Times New Roman" w:ascii="Times New Roman" w:hAnsi="Times New Roman"/>
          <w:color w:val="000000"/>
          <w:sz w:val="28"/>
          <w:lang w:val="en-US" w:eastAsia="en-US"/>
        </w:rPr>
        <w:t xml:space="preserve"> 1977.</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9.</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72.</w:t>
      </w:r>
    </w:p>
    <w:p>
      <w:pPr>
        <w:pStyle w:val="Normal1"/>
        <w:rPr/>
      </w:pPr>
      <w:r>
        <w:rPr>
          <w:rFonts w:cs="Times New Roman" w:ascii="Times New Roman" w:hAnsi="Times New Roman"/>
          <w:color w:val="000000"/>
          <w:sz w:val="28"/>
        </w:rPr>
        <w:t>на большом экспериментальном материале был конкретизирован ряд фундаментальных идей Л. С. Выготского. А. Р. Лурия внес большой вклад в общую и детскую психологию, в психофизиологию и нейропсихологию.</w:t>
      </w:r>
    </w:p>
    <w:p>
      <w:pPr>
        <w:pStyle w:val="Normal1"/>
        <w:rPr/>
      </w:pPr>
      <w:r>
        <w:rPr>
          <w:rFonts w:cs="Times New Roman" w:ascii="Times New Roman" w:hAnsi="Times New Roman"/>
          <w:color w:val="000000"/>
          <w:sz w:val="28"/>
        </w:rPr>
        <w:t>В работе</w:t>
      </w:r>
      <w:r>
        <w:rPr>
          <w:rFonts w:cs="Times New Roman" w:ascii="Times New Roman" w:hAnsi="Times New Roman"/>
          <w:b/>
          <w:color w:val="000000"/>
          <w:sz w:val="28"/>
        </w:rPr>
        <w:t xml:space="preserve"> А. Р. Лурия</w:t>
      </w:r>
      <w:r>
        <w:rPr>
          <w:rFonts w:cs="Times New Roman" w:ascii="Times New Roman" w:hAnsi="Times New Roman"/>
          <w:color w:val="000000"/>
          <w:sz w:val="28"/>
        </w:rPr>
        <w:t xml:space="preserve"> „Материалы к генезису письма у ребенка", помещенной в данном сборнике, изложены результаты экспериментального исследования предыстории письма, описаны этапы, через которые ребенок проходит до того момента, когда, уже будучи школьником, он начинает под руководством учителя целенаправленно усваивать письмо. В этой работе обращают на себя внимание, с одной стороны, простота технических приемов проведения эксперимента, а с другой – глубина теоретического анализа полученных в ней материалов. Эта проницательная интерпретация, эта способность осмыслить скудные на первый взгляд факты не случайны, так как трактовка экспериментальных данных опирается на целостную теорию генезиса психических функций человека, созданную Л. С. Выготским. В работе А. Р. Лурия мы обнаруживаем некоторые существенные для нее моменты. Так, в статье конкретизированы общие  положения этой теории о происхождении высших психических функций, о роли орудий в процессе их формирования, о функциях знака, об опосредствующем характере инструментальных приемов.</w:t>
      </w:r>
    </w:p>
    <w:p>
      <w:pPr>
        <w:pStyle w:val="Normal1"/>
        <w:rPr/>
      </w:pPr>
      <w:r>
        <w:rPr>
          <w:rFonts w:cs="Times New Roman" w:ascii="Times New Roman" w:hAnsi="Times New Roman"/>
          <w:color w:val="000000"/>
          <w:sz w:val="28"/>
        </w:rPr>
        <w:t>Сейчас,</w:t>
      </w:r>
      <w:r>
        <w:rPr>
          <w:rFonts w:cs="Times New Roman" w:ascii="Times New Roman" w:hAnsi="Times New Roman"/>
          <w:color w:val="000000"/>
          <w:sz w:val="28"/>
          <w:lang w:val="en-US" w:eastAsia="en-US"/>
        </w:rPr>
        <w:t xml:space="preserve"> 60</w:t>
      </w:r>
      <w:r>
        <w:rPr>
          <w:rFonts w:cs="Times New Roman" w:ascii="Times New Roman" w:hAnsi="Times New Roman"/>
          <w:color w:val="000000"/>
          <w:sz w:val="28"/>
        </w:rPr>
        <w:t xml:space="preserve"> лет спустя после опубликования этой работы она может показаться несколько „наивной". Конечно, сейчас нельзя прямым образом сопоставлять человеческую историю с психическим развитием ребенка, как это могли делать психологи в период первоначальной разработки соответствующих проблем, и</w:t>
        <w:br/>
        <w:t>все же материалы этой статьи А. Р. Лурия до сих пор не утратили своей научной ценности и представляют собой хороший пример высокого творческого духа, царившего в период расцвета советской психологии.</w:t>
      </w:r>
    </w:p>
    <w:p>
      <w:pPr>
        <w:pStyle w:val="Normal1"/>
        <w:rPr/>
      </w:pPr>
      <w:r>
        <w:rPr>
          <w:rFonts w:cs="Times New Roman" w:ascii="Times New Roman" w:hAnsi="Times New Roman"/>
          <w:color w:val="000000"/>
          <w:sz w:val="28"/>
        </w:rPr>
        <w:t>А. Н. Леонтьев</w:t>
      </w:r>
      <w:r>
        <w:rPr>
          <w:rFonts w:cs="Times New Roman" w:ascii="Times New Roman" w:hAnsi="Times New Roman"/>
          <w:color w:val="000000"/>
          <w:sz w:val="28"/>
          <w:lang w:val="en-US" w:eastAsia="en-US"/>
        </w:rPr>
        <w:t xml:space="preserve"> (1903-1979)</w:t>
      </w:r>
      <w:r>
        <w:rPr>
          <w:rFonts w:cs="Times New Roman" w:ascii="Times New Roman" w:hAnsi="Times New Roman"/>
          <w:color w:val="000000"/>
          <w:sz w:val="28"/>
        </w:rPr>
        <w:t xml:space="preserve"> выделил в теории Л. Выготского фундаментальную идею</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дею деятельности и всесторонне конкретизировал ее (вместе с тем он проводил со своими сотрудниками исследование восприятия, мышления, а также сознания и личности человека, реализуя при этом общий деятельностный подход</w:t>
        <w:br/>
        <w:t>к ним)</w:t>
      </w:r>
      <w:r>
        <w:rPr>
          <w:rFonts w:cs="Times New Roman" w:ascii="Times New Roman" w:hAnsi="Times New Roman"/>
          <w:color w:val="000000"/>
          <w:sz w:val="28"/>
          <w:vertAlign w:val="superscript"/>
        </w:rPr>
        <w:t>7</w:t>
      </w:r>
      <w:r>
        <w:rPr>
          <w:rFonts w:cs="Times New Roman" w:ascii="Times New Roman" w:hAnsi="Times New Roman"/>
          <w:color w:val="000000"/>
          <w:sz w:val="28"/>
        </w:rPr>
        <w:t>. В трудах А. Н. Леонтьева выявлены и описаны общая структура деятельности, ее психологические механизмы и основные формы, а также процесс ее развития. Деятельность имеет два основных звен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риентировочное и исполнительское. Первое звено включает в себя потребности, мотивы и задачи (задач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единство цели и условий ее достижения). Второе звено состоит</w:t>
        <w:br/>
        <w:t>из действий и операций. Отдельным составляющим первого звена соответствуют определенные элементы второго (например, целям и условиям задачи соответствуют действия и операции).</w:t>
      </w:r>
    </w:p>
    <w:p>
      <w:pPr>
        <w:pStyle w:val="Normal1"/>
        <w:rPr/>
      </w:pPr>
      <w:r>
        <w:rPr>
          <w:rFonts w:cs="Times New Roman" w:ascii="Times New Roman" w:hAnsi="Times New Roman"/>
          <w:color w:val="000000"/>
          <w:sz w:val="28"/>
        </w:rPr>
        <w:t>Потребности, мотивы и задачи деятельности ориентируют человека в  окружающей действительности, которая дана ему в виде образов восприятия, памяти, представлений и мышления. Человек</w:t>
      </w:r>
    </w:p>
    <w:p>
      <w:pPr>
        <w:pStyle w:val="Normal1"/>
        <w:rPr>
          <w:rFonts w:ascii="Times New Roman" w:hAnsi="Times New Roman" w:cs="Times New Roman"/>
          <w:color w:val="000000"/>
          <w:sz w:val="28"/>
        </w:rPr>
      </w:pPr>
      <w:r>
        <w:rPr>
          <w:rFonts w:cs="Times New Roman" w:ascii="Times New Roman" w:hAnsi="Times New Roman"/>
          <w:i/>
          <w:smallCaps/>
          <w:color w:val="000000"/>
          <w:sz w:val="28"/>
        </w:rPr>
        <w:t>''</w:t>
      </w:r>
      <w:r>
        <w:rPr>
          <w:rFonts w:cs="Times New Roman" w:ascii="Times New Roman" w:hAnsi="Times New Roman"/>
          <w:i/>
          <w:smallCaps/>
          <w:color w:val="000000"/>
          <w:sz w:val="28"/>
          <w:lang w:val="en-US"/>
        </w:rPr>
        <w:t>cm</w:t>
      </w:r>
      <w:r>
        <w:rPr>
          <w:rFonts w:cs="Times New Roman" w:ascii="Times New Roman" w:hAnsi="Times New Roman"/>
          <w:i/>
          <w:smallCaps/>
          <w:color w:val="000000"/>
          <w:sz w:val="28"/>
        </w:rPr>
        <w:t xml:space="preserve">.: </w:t>
      </w:r>
      <w:r>
        <w:rPr>
          <w:rFonts w:cs="Times New Roman" w:ascii="Times New Roman" w:hAnsi="Times New Roman"/>
          <w:i/>
          <w:color w:val="000000"/>
          <w:sz w:val="28"/>
        </w:rPr>
        <w:t>Леонтьев А. Н.</w:t>
      </w:r>
      <w:r>
        <w:rPr>
          <w:rFonts w:cs="Times New Roman" w:ascii="Times New Roman" w:hAnsi="Times New Roman"/>
          <w:color w:val="000000"/>
          <w:sz w:val="28"/>
        </w:rPr>
        <w:t xml:space="preserve"> Деятельность. Сознание. Личность. 2-е изд. М.,</w:t>
      </w:r>
      <w:r>
        <w:rPr>
          <w:rFonts w:cs="Times New Roman" w:ascii="Times New Roman" w:hAnsi="Times New Roman"/>
          <w:color w:val="000000"/>
          <w:sz w:val="28"/>
          <w:lang w:val="en-US" w:eastAsia="en-US"/>
        </w:rPr>
        <w:t xml:space="preserve"> 1977;</w:t>
      </w:r>
      <w:r>
        <w:rPr>
          <w:rFonts w:cs="Times New Roman" w:ascii="Times New Roman" w:hAnsi="Times New Roman"/>
          <w:color w:val="000000"/>
          <w:sz w:val="28"/>
        </w:rPr>
        <w:t xml:space="preserve"> Он же.</w:t>
        <w:br/>
        <w:t>Проблемы развития психики. 4-е изд. М.,</w:t>
      </w:r>
      <w:r>
        <w:rPr>
          <w:rFonts w:cs="Times New Roman" w:ascii="Times New Roman" w:hAnsi="Times New Roman"/>
          <w:color w:val="000000"/>
          <w:sz w:val="28"/>
          <w:lang w:val="en-US" w:eastAsia="en-US"/>
        </w:rPr>
        <w:t xml:space="preserve"> 1981.</w:t>
      </w:r>
    </w:p>
    <w:p>
      <w:pPr>
        <w:pStyle w:val="Normal1"/>
        <w:rPr/>
      </w:pPr>
      <w:r>
        <w:rPr>
          <w:rFonts w:cs="Times New Roman" w:ascii="Times New Roman" w:hAnsi="Times New Roman"/>
          <w:color w:val="000000"/>
          <w:sz w:val="28"/>
        </w:rPr>
        <w:t>в плане образов осуществляет поиск и опробование действий и операций, которые необходимо выполнить для решения той или иной задачи, чтобы удовлетворить определенную потребность (поэтому реальное выполнение действий и операций входит в исполнительское звено деятельности).</w:t>
      </w:r>
    </w:p>
    <w:p>
      <w:pPr>
        <w:pStyle w:val="Normal1"/>
        <w:rPr/>
      </w:pPr>
      <w:r>
        <w:rPr>
          <w:rFonts w:cs="Times New Roman" w:ascii="Times New Roman" w:hAnsi="Times New Roman"/>
          <w:color w:val="000000"/>
          <w:sz w:val="28"/>
        </w:rPr>
        <w:t>Основой онтогенетического развития сознания (психики) человека является развитие его деятельност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и осуществлении какой-либо новой деятельности у человека возникают те или иные новые функции сознания (например, при осуществлении ребенком дошкольного возраста игровой деятельности у него возникают такие психические функции, как воображение и символическое замещение). Каждому возрастному периоду в жизни человека присуща главная (или ведущая) деятельность, на основе которой у него возникают и формируются психологические новообразования данного возраста. Например, в младшем школьном возрасте ребенок осуществляет несколько различных видов деятельности (учебную, художественную, игровую и т. д.), но главной и ведущей среди них является лишь учебная деятельность, которая „подчиняет" себе все</w:t>
        <w:br/>
        <w:t>другие виды деятельности и при выполнении которой у ребенка возникают элементы теоретического сознания как основного психологического новообразования именно этого возраста.</w:t>
      </w:r>
    </w:p>
    <w:p>
      <w:pPr>
        <w:pStyle w:val="Normal1"/>
        <w:rPr/>
      </w:pPr>
      <w:r>
        <w:rPr>
          <w:rFonts w:cs="Times New Roman" w:ascii="Times New Roman" w:hAnsi="Times New Roman"/>
          <w:color w:val="000000"/>
          <w:sz w:val="28"/>
        </w:rPr>
        <w:t>В различных детских возрастах соответствующие ведущие типы деятельности ребенка направлены на то, чтобы он присвоил себе те или иные содержания общественного опыта. Процесс такого присвоения состоит в том, что ребенок в собственной деятельности воспроизводит исторически сложившиеся человеческие</w:t>
        <w:br/>
        <w:t>способности. При этом, как отметил А. Леонтьев, ребенок должен осуществить „такую практическую или познавательную деятельность, которая адекватна (хотя, разумеется, и не тождественна) воплощенной в них человеческой деятельности"</w:t>
      </w:r>
      <w:r>
        <w:rPr>
          <w:rFonts w:cs="Times New Roman" w:ascii="Times New Roman" w:hAnsi="Times New Roman"/>
          <w:color w:val="000000"/>
          <w:sz w:val="28"/>
          <w:vertAlign w:val="superscript"/>
        </w:rPr>
        <w:t>8</w:t>
      </w:r>
      <w:r>
        <w:rPr>
          <w:rFonts w:cs="Times New Roman" w:ascii="Times New Roman" w:hAnsi="Times New Roman"/>
          <w:color w:val="000000"/>
          <w:sz w:val="28"/>
        </w:rPr>
        <w:t>.</w:t>
      </w:r>
    </w:p>
    <w:p>
      <w:pPr>
        <w:pStyle w:val="Normal1"/>
        <w:rPr/>
      </w:pPr>
      <w:r>
        <w:rPr>
          <w:rFonts w:cs="Times New Roman" w:ascii="Times New Roman" w:hAnsi="Times New Roman"/>
          <w:b/>
          <w:color w:val="000000"/>
          <w:sz w:val="28"/>
        </w:rPr>
        <w:t>А. Н. Леонтьев</w:t>
      </w:r>
      <w:r>
        <w:rPr>
          <w:rFonts w:cs="Times New Roman" w:ascii="Times New Roman" w:hAnsi="Times New Roman"/>
          <w:color w:val="000000"/>
          <w:sz w:val="28"/>
        </w:rPr>
        <w:t xml:space="preserve"> в статье „Психическое развитие ребенка в дошкольном возрасте" показывает существенные изменения в структуре мотивов у детей дошкольного возраста в процессе осуществления ими игры как ведущей деятельности, присущей этому возрасту. При этом изменение мотивов ребенка-дошкольника истолковывается в этой статье вне представлений о неких биологических силах и вне представлений о внутренних духовных детерминантах. Этот процесс объясняется с точки зрения усвоения ребенком исторически обусловленных общественных форм поведения и человеческих отношений. А. Н. Леонтьев связывает формирование у ребенка соподчинения мотивов его деятельности с возникновением ее „смысловых линий", характеризующих личность ребенка и его волевые акты.</w:t>
      </w:r>
    </w:p>
    <w:p>
      <w:pPr>
        <w:pStyle w:val="Normal1"/>
        <w:rPr/>
      </w:pPr>
      <w:r>
        <w:rPr>
          <w:rFonts w:cs="Times New Roman" w:ascii="Times New Roman" w:hAnsi="Times New Roman"/>
          <w:color w:val="000000"/>
          <w:sz w:val="28"/>
        </w:rPr>
        <w:t>Ученики и сподвижники Л. С. Выготского, А. Н. Леонтьева и А. Р. Лурия в течение</w:t>
      </w:r>
      <w:r>
        <w:rPr>
          <w:rFonts w:cs="Times New Roman" w:ascii="Times New Roman" w:hAnsi="Times New Roman"/>
          <w:color w:val="000000"/>
          <w:sz w:val="28"/>
          <w:lang w:val="en-US" w:eastAsia="en-US"/>
        </w:rPr>
        <w:t xml:space="preserve"> 50</w:t>
      </w:r>
      <w:r>
        <w:rPr>
          <w:rFonts w:cs="Times New Roman" w:ascii="Times New Roman" w:hAnsi="Times New Roman"/>
          <w:color w:val="000000"/>
          <w:sz w:val="28"/>
        </w:rPr>
        <w:t xml:space="preserve"> лет активно развивали его концептуальные представления. Так, А. В. Запорожец</w:t>
      </w:r>
      <w:r>
        <w:rPr>
          <w:rFonts w:cs="Times New Roman" w:ascii="Times New Roman" w:hAnsi="Times New Roman"/>
          <w:color w:val="000000"/>
          <w:sz w:val="28"/>
          <w:lang w:val="en-US" w:eastAsia="en-US"/>
        </w:rPr>
        <w:t xml:space="preserve"> (1905-1981)</w:t>
      </w:r>
      <w:r>
        <w:rPr>
          <w:rFonts w:cs="Times New Roman" w:ascii="Times New Roman" w:hAnsi="Times New Roman"/>
          <w:color w:val="000000"/>
          <w:sz w:val="28"/>
        </w:rPr>
        <w:t xml:space="preserve"> со своими сотрудниками исследовал ряд фундаментальных проблем общей и детской психологии. Он разработал оригинальные теории, относя-</w:t>
      </w:r>
    </w:p>
    <w:p>
      <w:pPr>
        <w:pStyle w:val="Normal1"/>
        <w:rPr>
          <w:rFonts w:ascii="Times New Roman" w:hAnsi="Times New Roman" w:cs="Times New Roman"/>
          <w:color w:val="000000"/>
          <w:sz w:val="28"/>
        </w:rPr>
      </w:pPr>
      <w:r>
        <w:rPr>
          <w:rFonts w:cs="Times New Roman" w:ascii="Times New Roman" w:hAnsi="Times New Roman"/>
          <w:i/>
          <w:color w:val="000000"/>
          <w:sz w:val="28"/>
        </w:rPr>
        <w:t>"Леонтьев А. Н.</w:t>
      </w:r>
      <w:r>
        <w:rPr>
          <w:rFonts w:cs="Times New Roman" w:ascii="Times New Roman" w:hAnsi="Times New Roman"/>
          <w:color w:val="000000"/>
          <w:sz w:val="28"/>
        </w:rPr>
        <w:t xml:space="preserve"> Избранные психологические произведения. Т. </w:t>
      </w:r>
      <w:r>
        <w:rPr>
          <w:rFonts w:cs="Times New Roman" w:ascii="Times New Roman" w:hAnsi="Times New Roman"/>
          <w:color w:val="000000"/>
          <w:sz w:val="28"/>
          <w:lang w:val="en-US"/>
        </w:rPr>
        <w:t>I</w:t>
      </w:r>
      <w:r>
        <w:rPr>
          <w:rFonts w:cs="Times New Roman" w:ascii="Times New Roman" w:hAnsi="Times New Roman"/>
          <w:color w:val="000000"/>
          <w:sz w:val="28"/>
        </w:rPr>
        <w:t xml:space="preserve">. </w:t>
      </w:r>
      <w:r>
        <w:rPr>
          <w:rFonts w:cs="Times New Roman" w:ascii="Times New Roman" w:hAnsi="Times New Roman"/>
          <w:color w:val="000000"/>
          <w:sz w:val="28"/>
          <w:lang w:val="en-US"/>
        </w:rPr>
        <w:t>M</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83.</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13.</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щиеся к генезису и развитию у ребенка произвольных движений (действий), регуляторной функции образов восприятия (на материале осязания, зрения и слуха), разных форм мышления (наглядно-действенного, образного, дискурсивного)и эмоций. Обобщая обширный фактический материал, А. В. Запорожец описал и объяснил поисково-опробующую и планирующую функцию</w:t>
        <w:br/>
        <w:t>ориентировочного звена деятельности. Он показал, что различные психические образования являются дериватом предметных познавательных действий, и описал эти действия как в сфере восприятия (перцептивные действия), так и в сфере мышления (предметные интеллектуальные действия)». Оказалось, что психические образова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свернутое" и интериоризированное  ориентировочное звено предметно-практической деятельности человека. Изучая психическое развитие детей, А. Запорожец пришел к выводу о том, что усвоенное ими содержание внешнего социального мира является лишь источником их развития, в то время как движущие его силы заключены в противоречиях их собственной деятельности. Он полагал, что при закономерной смене детских возрастов каждый из них имеет глубокое своеобразие и непреходящую жизненную ценность». В статье А. В. Запорожца „Психологическое изучение развития моторики ребенка-дошкольника" проводится анализ тех изменений, которые перетерпевают внутренние психологические структуры (цели и задачи) различных двигательных актов детей. При этом описан путь, которым проходят движения, превращаясь из средств достижения каких-либо предметных результатов в необходимое условие для образования более высоких двигательных</w:t>
        <w:br/>
        <w:t>умений.</w:t>
      </w:r>
    </w:p>
    <w:p>
      <w:pPr>
        <w:pStyle w:val="Normal1"/>
        <w:rPr/>
      </w:pPr>
      <w:r>
        <w:rPr>
          <w:rFonts w:cs="Times New Roman" w:ascii="Times New Roman" w:hAnsi="Times New Roman"/>
          <w:color w:val="000000"/>
          <w:sz w:val="28"/>
        </w:rPr>
        <w:t>Следует обратить внимание читателя на два важных момента этой статьи. Во-первых, развитие детской моторики рассматривается в ней без какого-либо редукционизм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оборот, психологическая эволюция моторики от исходных до высших ее форм рассматривается в тесной связи с изменениями задач, целей и смысловой структуры деятельности самого ребенка. Во-вторых, в данной статье раскрыты значение и роль игровой деятельности в процессе происхождения и усовершенствования новых движений ребенка.</w:t>
      </w:r>
    </w:p>
    <w:p>
      <w:pPr>
        <w:pStyle w:val="Normal1"/>
        <w:rPr/>
      </w:pPr>
      <w:r>
        <w:rPr>
          <w:rFonts w:cs="Times New Roman" w:ascii="Times New Roman" w:hAnsi="Times New Roman"/>
          <w:color w:val="000000"/>
          <w:sz w:val="28"/>
        </w:rPr>
        <w:t>Д. Б. Эльконин</w:t>
      </w:r>
      <w:r>
        <w:rPr>
          <w:rFonts w:cs="Times New Roman" w:ascii="Times New Roman" w:hAnsi="Times New Roman"/>
          <w:color w:val="000000"/>
          <w:sz w:val="28"/>
          <w:lang w:val="en-US" w:eastAsia="en-US"/>
        </w:rPr>
        <w:t xml:space="preserve"> (1904-1984)</w:t>
      </w:r>
      <w:r>
        <w:rPr>
          <w:rFonts w:cs="Times New Roman" w:ascii="Times New Roman" w:hAnsi="Times New Roman"/>
          <w:color w:val="000000"/>
          <w:sz w:val="28"/>
        </w:rPr>
        <w:t xml:space="preserve"> в течение нескольких десятилетий проводил со своими сотрудниками экспериментальные и теоретические исследования по детской и педагогической психологии в русле основных идей Л. С. Выготского. В его трудах рассматриваются вопросы природы детства и его периодизации, психологических особенностей отдельных детских возрастов (от младен</w:t>
      </w:r>
    </w:p>
    <w:p>
      <w:pPr>
        <w:pStyle w:val="Normal1"/>
        <w:rPr>
          <w:rFonts w:ascii="Times New Roman" w:hAnsi="Times New Roman" w:cs="Times New Roman"/>
          <w:color w:val="000000"/>
          <w:sz w:val="28"/>
        </w:rPr>
      </w:pPr>
      <w:r>
        <w:rPr>
          <w:rFonts w:cs="Times New Roman" w:ascii="Times New Roman" w:hAnsi="Times New Roman"/>
          <w:color w:val="000000"/>
          <w:sz w:val="28"/>
          <w:vertAlign w:val="superscript"/>
        </w:rPr>
        <w:t>1</w:t>
      </w:r>
      <w:r>
        <w:rPr>
          <w:rFonts w:cs="Times New Roman" w:ascii="Times New Roman" w:hAnsi="Times New Roman"/>
          <w:color w:val="000000"/>
          <w:sz w:val="28"/>
        </w:rPr>
        <w:t>Сотрудник А. Н. Леонтьева и А. В. Запорожца П. И. Зинченко еще в 30-е годы</w:t>
        <w:br/>
        <w:t xml:space="preserve">при изучении процессов памяти ввел понятие мнемического действия (см» </w:t>
      </w:r>
      <w:r>
        <w:rPr>
          <w:rFonts w:cs="Times New Roman" w:ascii="Times New Roman" w:hAnsi="Times New Roman"/>
          <w:i/>
          <w:color w:val="000000"/>
          <w:sz w:val="28"/>
        </w:rPr>
        <w:t>Зинчен-</w:t>
        <w:br/>
        <w:t>ко п. И.</w:t>
      </w:r>
      <w:r>
        <w:rPr>
          <w:rFonts w:cs="Times New Roman" w:ascii="Times New Roman" w:hAnsi="Times New Roman"/>
          <w:color w:val="000000"/>
          <w:sz w:val="28"/>
        </w:rPr>
        <w:t xml:space="preserve"> Проблемы непроизвольного запоминания //Науч. записки Харьк. лед. ин-та ин. языков.</w:t>
      </w:r>
      <w:r>
        <w:rPr>
          <w:rFonts w:cs="Times New Roman" w:ascii="Times New Roman" w:hAnsi="Times New Roman"/>
          <w:color w:val="000000"/>
          <w:sz w:val="28"/>
          <w:lang w:val="en-US" w:eastAsia="en-US"/>
        </w:rPr>
        <w:t xml:space="preserve"> 1939.</w:t>
      </w:r>
      <w:r>
        <w:rPr>
          <w:rFonts w:cs="Times New Roman" w:ascii="Times New Roman" w:hAnsi="Times New Roman"/>
          <w:color w:val="000000"/>
          <w:sz w:val="28"/>
        </w:rPr>
        <w:t xml:space="preserve"> Т.</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rPr>
        <w:t xml:space="preserve"> Ом же. Непроизвольное запоминание. М„</w:t>
      </w:r>
      <w:r>
        <w:rPr>
          <w:rFonts w:cs="Times New Roman" w:ascii="Times New Roman" w:hAnsi="Times New Roman"/>
          <w:color w:val="000000"/>
          <w:sz w:val="28"/>
          <w:lang w:val="en-US" w:eastAsia="en-US"/>
        </w:rPr>
        <w:t xml:space="preserve"> 196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См; </w:t>
      </w:r>
      <w:r>
        <w:rPr>
          <w:rFonts w:cs="Times New Roman" w:ascii="Times New Roman" w:hAnsi="Times New Roman"/>
          <w:i/>
          <w:color w:val="000000"/>
          <w:sz w:val="28"/>
        </w:rPr>
        <w:t>Запорожец А. В.</w:t>
      </w:r>
      <w:r>
        <w:rPr>
          <w:rFonts w:cs="Times New Roman" w:ascii="Times New Roman" w:hAnsi="Times New Roman"/>
          <w:color w:val="000000"/>
          <w:sz w:val="28"/>
        </w:rPr>
        <w:t xml:space="preserve"> развитие произвольных движений. </w:t>
      </w:r>
      <w:r>
        <w:rPr>
          <w:rFonts w:cs="Times New Roman" w:ascii="Times New Roman" w:hAnsi="Times New Roman"/>
          <w:i/>
          <w:color w:val="000000"/>
          <w:sz w:val="28"/>
          <w:lang w:val="en-US"/>
        </w:rPr>
        <w:t>VL</w:t>
      </w:r>
      <w:r>
        <w:rPr>
          <w:rFonts w:cs="Times New Roman" w:ascii="Times New Roman" w:hAnsi="Times New Roman"/>
          <w:i/>
          <w:color w:val="000000"/>
          <w:sz w:val="28"/>
        </w:rPr>
        <w:t>,</w:t>
      </w:r>
      <w:r>
        <w:rPr>
          <w:rFonts w:cs="Times New Roman" w:ascii="Times New Roman" w:hAnsi="Times New Roman"/>
          <w:color w:val="000000"/>
          <w:sz w:val="28"/>
          <w:lang w:val="en-US" w:eastAsia="en-US"/>
        </w:rPr>
        <w:t xml:space="preserve"> 1960;</w:t>
      </w:r>
      <w:r>
        <w:rPr>
          <w:rFonts w:cs="Times New Roman" w:ascii="Times New Roman" w:hAnsi="Times New Roman"/>
          <w:color w:val="000000"/>
          <w:sz w:val="28"/>
        </w:rPr>
        <w:t xml:space="preserve"> </w:t>
      </w:r>
      <w:r>
        <w:rPr>
          <w:rFonts w:cs="Times New Roman" w:ascii="Times New Roman" w:hAnsi="Times New Roman"/>
          <w:i/>
          <w:color w:val="000000"/>
          <w:sz w:val="28"/>
        </w:rPr>
        <w:t>Запоро-</w:t>
        <w:br/>
        <w:t>жец А. В., Венгер Л. А., Зинченко В. П., Рузская А. Г.</w:t>
      </w:r>
      <w:r>
        <w:rPr>
          <w:rFonts w:cs="Times New Roman" w:ascii="Times New Roman" w:hAnsi="Times New Roman"/>
          <w:color w:val="000000"/>
          <w:sz w:val="28"/>
        </w:rPr>
        <w:t xml:space="preserve"> Восприятие и действие. М„</w:t>
      </w:r>
      <w:r>
        <w:rPr>
          <w:rFonts w:cs="Times New Roman" w:ascii="Times New Roman" w:hAnsi="Times New Roman"/>
          <w:color w:val="000000"/>
          <w:sz w:val="28"/>
          <w:lang w:val="en-US" w:eastAsia="en-US"/>
        </w:rPr>
        <w:t xml:space="preserve"> 1967;</w:t>
      </w:r>
    </w:p>
    <w:p>
      <w:pPr>
        <w:pStyle w:val="Normal1"/>
        <w:rPr>
          <w:rFonts w:ascii="Times New Roman" w:hAnsi="Times New Roman" w:cs="Times New Roman"/>
          <w:color w:val="000000"/>
          <w:sz w:val="28"/>
        </w:rPr>
      </w:pPr>
      <w:r>
        <w:rPr>
          <w:rFonts w:cs="Times New Roman" w:ascii="Times New Roman" w:hAnsi="Times New Roman"/>
          <w:i/>
          <w:color w:val="000000"/>
          <w:sz w:val="28"/>
        </w:rPr>
        <w:t>Запорожец А. В.</w:t>
      </w:r>
      <w:r>
        <w:rPr>
          <w:rFonts w:cs="Times New Roman" w:ascii="Times New Roman" w:hAnsi="Times New Roman"/>
          <w:color w:val="000000"/>
          <w:sz w:val="28"/>
        </w:rPr>
        <w:t xml:space="preserve"> Основные проблемы онтогенеза психики //Гальперин П. Я., Запорожец А. В., Карпова С. Н. Актуальные проблемы возрастной психологии. М„</w:t>
      </w:r>
      <w:r>
        <w:rPr>
          <w:rFonts w:cs="Times New Roman" w:ascii="Times New Roman" w:hAnsi="Times New Roman"/>
          <w:color w:val="000000"/>
          <w:sz w:val="28"/>
          <w:lang w:val="en-US" w:eastAsia="en-US"/>
        </w:rPr>
        <w:t xml:space="preserve"> 1978.</w:t>
      </w:r>
    </w:p>
    <w:p>
      <w:pPr>
        <w:pStyle w:val="Normal1"/>
        <w:rPr/>
      </w:pPr>
      <w:r>
        <w:rPr>
          <w:rFonts w:cs="Times New Roman" w:ascii="Times New Roman" w:hAnsi="Times New Roman"/>
          <w:color w:val="000000"/>
          <w:sz w:val="28"/>
        </w:rPr>
        <w:t xml:space="preserve">чества до подросткового возраста), развития устной и письменной речи, психологии игры, связи психического развития детей с их обучением. Д. Б. Эльконин обосновал ту точку зрения, что детство имеет конкретно-исторический характер и общие психологические особенности отдельных возрастов также исторически изменчивы. </w:t>
        <w:br/>
        <w:t>Он предложил периодизацию развития (применительно к условиям социалистического общества), построенную в основе понятия ведущей деятельности.</w:t>
      </w:r>
    </w:p>
    <w:p>
      <w:pPr>
        <w:pStyle w:val="Normal1"/>
        <w:rPr/>
      </w:pPr>
      <w:r>
        <w:rPr>
          <w:rFonts w:cs="Times New Roman" w:ascii="Times New Roman" w:hAnsi="Times New Roman"/>
          <w:color w:val="000000"/>
          <w:sz w:val="28"/>
        </w:rPr>
        <w:t>Каждому возрастному периоду соответствуют определенный вид ведущей деятельности и определенные психологические новообразова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мена этих видов деятельности и новообразований характеризует общую направленность психического развития детей от младенческого возраста до совершеннолетия. В процессе осуществления всех видов ведущей деятельности дети усваивают</w:t>
        <w:br/>
        <w:t>те или иные исторически сложившиеся способности. Так как свою собственную деятельность дети выполняют при прямой или косвенной помощи взрослых (хотя бы на первых порах), а эту помощь можно считать процессами обучения и воспитания (в широком смысле), то психическое развитие детей неотрывно от этих процессов. Д. Б. Эльконин подробно исследовал игровую и учебную деятельность детей и соответствующие им возрастные периоды</w:t>
      </w:r>
      <w:r>
        <w:rPr>
          <w:rFonts w:cs="Times New Roman" w:ascii="Times New Roman" w:hAnsi="Times New Roman"/>
          <w:color w:val="000000"/>
          <w:sz w:val="28"/>
          <w:lang w:val="en-US" w:eastAsia="en-US"/>
        </w:rPr>
        <w:t xml:space="preserve"> - </w:t>
      </w:r>
      <w:r>
        <w:rPr>
          <w:rFonts w:cs="Times New Roman" w:ascii="Times New Roman" w:hAnsi="Times New Roman"/>
          <w:color w:val="000000"/>
          <w:sz w:val="28"/>
        </w:rPr>
        <w:t>дошкольный и младший школьный возраст. Он разработал психологические характеристики этих возрастов, а также конкретные рекомендации обучения и воспитания дошкольников и младших школьников".</w:t>
      </w:r>
    </w:p>
    <w:p>
      <w:pPr>
        <w:pStyle w:val="Normal1"/>
        <w:rPr/>
      </w:pPr>
      <w:r>
        <w:rPr>
          <w:rFonts w:cs="Times New Roman" w:ascii="Times New Roman" w:hAnsi="Times New Roman"/>
          <w:color w:val="000000"/>
          <w:sz w:val="28"/>
        </w:rPr>
        <w:t>Подобному анализу детской игры посвящена статья Д. Б. Эльконина „Психологические вопросы дошкольной игры", которая насыщена интересными фактами, тонкими наблюдениями и глубоким их теоретическим анализом. Игра понимается в рассматриваемой статье как особый вид деятельности, являющейся ведущей для дошкольного возраста. На основе осуществления этой деятельности у детей развиваются отдельные психические функции (например, воображение и мышление), а также их сознание и личность.</w:t>
        <w:br/>
        <w:t>Игр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не „бесполезная" затея детей, которой они заняты, пока не могут делать что-нибудь более „серьезное", эта основная деятельность детей дошкольного возраста, при овладении и осуществлении которой происходит существенное изменение их психики. В этой деятельности дети осознают общественные правила</w:t>
        <w:br/>
        <w:t>поведения людей и способы их выполнения.</w:t>
      </w:r>
    </w:p>
    <w:p>
      <w:pPr>
        <w:pStyle w:val="Normal1"/>
        <w:rPr/>
      </w:pPr>
      <w:r>
        <w:rPr>
          <w:rFonts w:cs="Times New Roman" w:ascii="Times New Roman" w:hAnsi="Times New Roman"/>
          <w:color w:val="000000"/>
          <w:sz w:val="28"/>
        </w:rPr>
        <w:t>Далее Д. Б. Эльконин показывает, как в процессе игры происходит объективизация собственных действий ребенка в виде действий другого лица и их отделения от предметов (с этим связано замещение предметов, используемых в игре). Игр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бщественное по происхождению, функции и содержанию явление. Такое понимание игры позволяет преодолеть натуралистическое ее истолкование.</w:t>
      </w:r>
    </w:p>
    <w:p>
      <w:pPr>
        <w:pStyle w:val="Normal1"/>
        <w:rPr/>
      </w:pPr>
      <w:r>
        <w:rPr>
          <w:rFonts w:cs="Times New Roman" w:ascii="Times New Roman" w:hAnsi="Times New Roman"/>
          <w:color w:val="000000"/>
          <w:sz w:val="28"/>
        </w:rPr>
        <w:t>Раздел</w:t>
      </w:r>
      <w:r>
        <w:rPr>
          <w:rFonts w:cs="Times New Roman" w:ascii="Times New Roman" w:hAnsi="Times New Roman"/>
          <w:color w:val="000000"/>
          <w:sz w:val="28"/>
          <w:lang w:val="en-US" w:eastAsia="en-US"/>
        </w:rPr>
        <w:t xml:space="preserve"> II</w:t>
      </w:r>
      <w:r>
        <w:rPr>
          <w:rFonts w:cs="Times New Roman" w:ascii="Times New Roman" w:hAnsi="Times New Roman"/>
          <w:color w:val="000000"/>
          <w:sz w:val="28"/>
        </w:rPr>
        <w:t xml:space="preserve"> сборника „Некоторые методологические вопросы возрастной и педагогической психологии" посвящен методологи-</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978.</w:t>
      </w:r>
    </w:p>
    <w:p>
      <w:pPr>
        <w:pStyle w:val="Normal1"/>
        <w:rPr/>
      </w:pPr>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См. Эльконин </w:t>
      </w:r>
      <w:r>
        <w:rPr>
          <w:rFonts w:cs="Times New Roman" w:ascii="Times New Roman" w:hAnsi="Times New Roman"/>
          <w:i/>
          <w:color w:val="000000"/>
          <w:sz w:val="28"/>
        </w:rPr>
        <w:t xml:space="preserve">Д. </w:t>
      </w:r>
      <w:r>
        <w:rPr>
          <w:rFonts w:cs="Times New Roman" w:ascii="Times New Roman" w:hAnsi="Times New Roman"/>
          <w:i/>
          <w:color w:val="000000"/>
          <w:sz w:val="28"/>
          <w:lang w:val="en-US"/>
        </w:rPr>
        <w:t>S</w:t>
      </w:r>
      <w:r>
        <w:rPr>
          <w:rFonts w:cs="Times New Roman" w:ascii="Times New Roman" w:hAnsi="Times New Roman"/>
          <w:i/>
          <w:color w:val="000000"/>
          <w:sz w:val="28"/>
        </w:rPr>
        <w:t>.</w:t>
      </w:r>
      <w:r>
        <w:rPr>
          <w:rFonts w:cs="Times New Roman" w:ascii="Times New Roman" w:hAnsi="Times New Roman"/>
          <w:color w:val="000000"/>
          <w:sz w:val="28"/>
        </w:rPr>
        <w:t xml:space="preserve"> Детская психология. М„</w:t>
      </w:r>
      <w:r>
        <w:rPr>
          <w:rFonts w:cs="Times New Roman" w:ascii="Times New Roman" w:hAnsi="Times New Roman"/>
          <w:color w:val="000000"/>
          <w:sz w:val="28"/>
          <w:lang w:val="en-US" w:eastAsia="en-US"/>
        </w:rPr>
        <w:t xml:space="preserve"> 1960;</w:t>
      </w:r>
      <w:r>
        <w:rPr>
          <w:rFonts w:cs="Times New Roman" w:ascii="Times New Roman" w:hAnsi="Times New Roman"/>
          <w:color w:val="000000"/>
          <w:sz w:val="28"/>
        </w:rPr>
        <w:t xml:space="preserve"> Он же. Психология игры. М,</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I.</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ческим вопросам возрастной и педагогической психологии,</w:t>
        <w:tab/>
        <w:t>выполняются в умственном плане. В предметном действии выделяются две основные части. Первая часть является ооиент^о^'</w:t>
      </w:r>
    </w:p>
    <w:p>
      <w:pPr>
        <w:pStyle w:val="Normal1"/>
        <w:rPr>
          <w:rFonts w:ascii="Times New Roman" w:hAnsi="Times New Roman" w:cs="Times New Roman"/>
          <w:color w:val="000000"/>
          <w:sz w:val="28"/>
        </w:rPr>
      </w:pPr>
      <w:r>
        <w:rPr>
          <w:rFonts w:cs="Times New Roman" w:ascii="Times New Roman" w:hAnsi="Times New Roman"/>
          <w:color w:val="000000"/>
          <w:sz w:val="28"/>
        </w:rPr>
      </w:r>
    </w:p>
    <w:p>
      <w:pPr>
        <w:pStyle w:val="Normal1"/>
        <w:rPr/>
      </w:pPr>
      <w:r>
        <w:rPr>
          <w:rFonts w:cs="Times New Roman" w:ascii="Times New Roman" w:hAnsi="Times New Roman"/>
          <w:color w:val="000000"/>
          <w:sz w:val="28"/>
        </w:rPr>
        <w:t>Статьи этого раздела расположены по принципу увеличения в них</w:t>
        <w:tab/>
        <w:t>педагогического содержа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ервоначально в них обсуждаются</w:t>
        <w:tab/>
        <w:t>ной и включает составление картины обстоятельств пои кото^Г</w:t>
      </w:r>
    </w:p>
    <w:p>
      <w:pPr>
        <w:pStyle w:val="Normal1"/>
        <w:rPr>
          <w:rFonts w:ascii="Times New Roman" w:hAnsi="Times New Roman" w:cs="Times New Roman"/>
          <w:color w:val="000000"/>
          <w:sz w:val="28"/>
        </w:rPr>
      </w:pPr>
      <w:r>
        <w:rPr>
          <w:rFonts w:cs="Times New Roman" w:ascii="Times New Roman" w:hAnsi="Times New Roman"/>
          <w:color w:val="000000"/>
          <w:sz w:val="28"/>
        </w:rPr>
        <w:t>психояогичегчие проблемы периодизации психического развития</w:t>
        <w:tab/>
        <w:t xml:space="preserve">надо выполнять действие, построение плана действия контполь </w:t>
      </w:r>
      <w:r>
        <w:rPr>
          <w:rFonts w:cs="Times New Roman" w:ascii="Times New Roman" w:hAnsi="Times New Roman"/>
          <w:color w:val="000000"/>
          <w:sz w:val="28"/>
          <w:lang w:val="en-US"/>
        </w:rPr>
        <w:t>S</w:t>
      </w:r>
    </w:p>
    <w:p>
      <w:pPr>
        <w:pStyle w:val="Normal1"/>
        <w:rPr/>
      </w:pPr>
      <w:r>
        <w:rPr>
          <w:rFonts w:cs="Times New Roman" w:ascii="Times New Roman" w:hAnsi="Times New Roman"/>
          <w:color w:val="000000"/>
          <w:sz w:val="28"/>
        </w:rPr>
        <w:t>детей, а затем рассматриваются психолого-дидактические прин-</w:t>
        <w:tab/>
        <w:t xml:space="preserve">коррекцию его исполнения. </w:t>
      </w:r>
      <w:r>
        <w:rPr>
          <w:rFonts w:cs="Times New Roman" w:ascii="Times New Roman" w:hAnsi="Times New Roman"/>
          <w:i/>
          <w:color w:val="000000"/>
          <w:sz w:val="28"/>
        </w:rPr>
        <w:t>Вторая</w:t>
      </w:r>
      <w:r>
        <w:rPr>
          <w:rFonts w:cs="Times New Roman" w:ascii="Times New Roman" w:hAnsi="Times New Roman"/>
          <w:color w:val="000000"/>
          <w:sz w:val="28"/>
        </w:rPr>
        <w:t xml:space="preserve"> час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реальное выполне"</w:t>
      </w:r>
    </w:p>
    <w:p>
      <w:pPr>
        <w:pStyle w:val="Normal1"/>
        <w:rPr>
          <w:rFonts w:ascii="Times New Roman" w:hAnsi="Times New Roman" w:cs="Times New Roman"/>
          <w:color w:val="000000"/>
          <w:sz w:val="28"/>
        </w:rPr>
      </w:pPr>
      <w:r>
        <w:rPr>
          <w:rFonts w:cs="Times New Roman" w:ascii="Times New Roman" w:hAnsi="Times New Roman"/>
          <w:color w:val="000000"/>
          <w:sz w:val="28"/>
        </w:rPr>
        <w:t>ципы школьного обучения,</w:t>
        <w:tab/>
        <w:t>ниё действия.</w:t>
      </w:r>
    </w:p>
    <w:p>
      <w:pPr>
        <w:pStyle w:val="Normal1"/>
        <w:rPr>
          <w:rFonts w:ascii="Times New Roman" w:hAnsi="Times New Roman" w:cs="Times New Roman"/>
          <w:color w:val="000000"/>
          <w:sz w:val="28"/>
        </w:rPr>
      </w:pPr>
      <w:r>
        <w:rPr>
          <w:rFonts w:cs="Times New Roman" w:ascii="Times New Roman" w:hAnsi="Times New Roman"/>
          <w:color w:val="000000"/>
          <w:sz w:val="28"/>
        </w:rPr>
        <w:t>Суцест^ет внутренняя связь между данными работами</w:t>
        <w:tab/>
        <w:t>Ошибочное решение задач поставленных ^гпоппватвп».</w:t>
      </w:r>
    </w:p>
    <w:p>
      <w:pPr>
        <w:pStyle w:val="Normal1"/>
        <w:rPr>
          <w:rFonts w:ascii="Times New Roman" w:hAnsi="Times New Roman" w:cs="Times New Roman"/>
          <w:color w:val="000000"/>
          <w:sz w:val="28"/>
        </w:rPr>
      </w:pPr>
      <w:r>
        <w:rPr>
          <w:rFonts w:cs="Times New Roman" w:ascii="Times New Roman" w:hAnsi="Times New Roman"/>
          <w:color w:val="000000"/>
          <w:sz w:val="28"/>
        </w:rPr>
        <w:t>создаваемая общим пониманием их авторами первостепенной роли воспитания и обучения в психическом развитии детей,</w:t>
      </w:r>
    </w:p>
    <w:p>
      <w:pPr>
        <w:pStyle w:val="Normal1"/>
        <w:rPr>
          <w:rFonts w:ascii="Times New Roman" w:hAnsi="Times New Roman" w:cs="Times New Roman"/>
          <w:color w:val="000000"/>
          <w:sz w:val="28"/>
        </w:rPr>
      </w:pPr>
      <w:r>
        <w:rPr>
          <w:rFonts w:cs="Times New Roman" w:ascii="Times New Roman" w:hAnsi="Times New Roman"/>
          <w:color w:val="000000"/>
          <w:sz w:val="28"/>
        </w:rPr>
        <w:tab/>
        <w:t>испытуемым, П. Я Гальперин райма^имет не ка^ необхо</w:t>
      </w:r>
    </w:p>
    <w:p>
      <w:pPr>
        <w:pStyle w:val="Normal1"/>
        <w:rPr/>
      </w:pPr>
      <w:r>
        <w:rPr>
          <w:rFonts w:cs="Times New Roman" w:ascii="Times New Roman" w:hAnsi="Times New Roman"/>
          <w:color w:val="000000"/>
          <w:sz w:val="28"/>
        </w:rPr>
        <w:tab/>
        <w:t>димый и неизбежный компонент ^пТ.т"</w:t>
      </w:r>
      <w:r>
        <w:rPr>
          <w:rFonts w:cs="Times New Roman" w:ascii="Times New Roman" w:hAnsi="Times New Roman"/>
          <w:color w:val="000000"/>
          <w:sz w:val="28"/>
          <w:vertAlign w:val="superscript"/>
        </w:rPr>
        <w:t>8</w:t>
      </w:r>
      <w:r>
        <w:rPr>
          <w:rFonts w:cs="Times New Roman" w:ascii="Times New Roman" w:hAnsi="Times New Roman"/>
          <w:color w:val="000000"/>
          <w:sz w:val="28"/>
        </w:rPr>
        <w:t>^!^ необхо-</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w:t>
      </w:r>
      <w:r>
        <w:rPr>
          <w:rFonts w:cs="Times New Roman" w:ascii="Times New Roman" w:hAnsi="Times New Roman"/>
          <w:color w:val="000000"/>
          <w:sz w:val="28"/>
        </w:rPr>
        <w:t>В статье Д.</w:t>
      </w:r>
      <w:r>
        <w:rPr>
          <w:rFonts w:cs="Times New Roman" w:ascii="Times New Roman" w:hAnsi="Times New Roman"/>
          <w:b/>
          <w:color w:val="000000"/>
          <w:sz w:val="28"/>
        </w:rPr>
        <w:t xml:space="preserve"> Б. Эльконина</w:t>
      </w:r>
      <w:r>
        <w:rPr>
          <w:rFonts w:cs="Times New Roman" w:ascii="Times New Roman" w:hAnsi="Times New Roman"/>
          <w:color w:val="000000"/>
          <w:sz w:val="28"/>
        </w:rPr>
        <w:t xml:space="preserve"> „К проблеме периодизации психи-</w:t>
        <w:tab/>
      </w:r>
      <w:r>
        <w:rPr>
          <w:rFonts w:cs="Times New Roman" w:ascii="Times New Roman" w:hAnsi="Times New Roman"/>
          <w:color w:val="000000"/>
          <w:sz w:val="28"/>
          <w:vertAlign w:val="superscript"/>
        </w:rPr>
        <w:t>д</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w:t>
      </w:r>
      <w:r>
        <w:rPr>
          <w:rFonts w:cs="Times New Roman" w:ascii="Times New Roman" w:hAnsi="Times New Roman"/>
          <w:i/>
          <w:color w:val="000000"/>
          <w:sz w:val="28"/>
          <w:lang w:val="en-US" w:eastAsia="en-US"/>
        </w:rPr>
        <w:t>"</w:t>
      </w:r>
      <w:r>
        <w:rPr>
          <w:rFonts w:cs="Times New Roman" w:ascii="Times New Roman" w:hAnsi="Times New Roman"/>
          <w:color w:val="000000"/>
          <w:sz w:val="28"/>
        </w:rPr>
        <w:t xml:space="preserve"> ка? с^лс^ие</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тог0</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д</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наблюдения</w:t>
      </w:r>
      <w:r>
        <w:rPr>
          <w:rFonts w:cs="Times New Roman" w:ascii="Times New Roman" w:hAnsi="Times New Roman"/>
          <w:color w:val="000000"/>
          <w:sz w:val="28"/>
        </w:rPr>
        <w:t xml:space="preserve"> </w:t>
      </w:r>
      <w:r>
        <w:rPr>
          <w:rFonts w:cs="Times New Roman" w:ascii="Times New Roman" w:hAnsi="Times New Roman"/>
          <w:smallCaps/>
          <w:color w:val="000000"/>
          <w:sz w:val="28"/>
        </w:rPr>
        <w:t>"ро-</w:t>
      </w:r>
    </w:p>
    <w:p>
      <w:pPr>
        <w:pStyle w:val="Normal1"/>
        <w:rPr>
          <w:rFonts w:ascii="Times New Roman" w:hAnsi="Times New Roman" w:cs="Times New Roman"/>
          <w:color w:val="000000"/>
          <w:sz w:val="28"/>
        </w:rPr>
      </w:pPr>
      <w:r>
        <w:rPr>
          <w:rFonts w:cs="Times New Roman" w:ascii="Times New Roman" w:hAnsi="Times New Roman"/>
          <w:color w:val="000000"/>
          <w:sz w:val="28"/>
        </w:rPr>
        <w:t>ческого развития в детском возрасте" содержится ряд фунда-</w:t>
        <w:tab/>
        <w:t>^^ ^следователем всех ооиентип^пл^'</w:t>
      </w:r>
      <w:r>
        <w:rPr>
          <w:rFonts w:cs="Times New Roman" w:ascii="Times New Roman" w:hAnsi="Times New Roman"/>
          <w:color w:val="000000"/>
          <w:sz w:val="28"/>
          <w:vertAlign w:val="superscript"/>
        </w:rPr>
        <w:t>6</w:t>
      </w:r>
      <w:r>
        <w:rPr>
          <w:rFonts w:cs="Times New Roman" w:ascii="Times New Roman" w:hAnsi="Times New Roman"/>
          <w:color w:val="000000"/>
          <w:sz w:val="28"/>
        </w:rPr>
        <w:t>^"</w:t>
      </w:r>
      <w:r>
        <w:rPr>
          <w:rFonts w:cs="Times New Roman" w:ascii="Times New Roman" w:hAnsi="Times New Roman"/>
          <w:color w:val="000000"/>
          <w:sz w:val="28"/>
          <w:vertAlign w:val="superscript"/>
        </w:rPr>
        <w:t>0</w:t>
      </w:r>
      <w:r>
        <w:rPr>
          <w:rFonts w:cs="Times New Roman" w:ascii="Times New Roman" w:hAnsi="Times New Roman"/>
          <w:color w:val="000000"/>
          <w:sz w:val="28"/>
        </w:rPr>
        <w:t>'</w:t>
      </w:r>
      <w:r>
        <w:rPr>
          <w:rFonts w:cs="Times New Roman" w:ascii="Times New Roman" w:hAnsi="Times New Roman"/>
          <w:color w:val="000000"/>
          <w:sz w:val="28"/>
          <w:vertAlign w:val="superscript"/>
        </w:rPr>
        <w:t>0</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анализа</w:t>
      </w:r>
    </w:p>
    <w:p>
      <w:pPr>
        <w:pStyle w:val="Normal1"/>
        <w:rPr/>
      </w:pPr>
      <w:r>
        <w:rPr>
          <w:rFonts w:cs="Times New Roman" w:ascii="Times New Roman" w:hAnsi="Times New Roman"/>
          <w:color w:val="000000"/>
          <w:sz w:val="28"/>
        </w:rPr>
        <w:t>ментальных положений, имеющих большое значение для всей</w:t>
        <w:tab/>
        <w:t>советской возрастной психологии. Автор показывает, что детство</w:t>
        <w:tab/>
        <w:t xml:space="preserve">в </w:t>
      </w:r>
      <w:r>
        <w:rPr>
          <w:rFonts w:cs="Times New Roman" w:ascii="Times New Roman" w:hAnsi="Times New Roman"/>
          <w:color w:val="000000"/>
          <w:sz w:val="28"/>
          <w:vertAlign w:val="superscript"/>
        </w:rPr>
        <w:t>у</w:t>
      </w:r>
      <w:r>
        <w:rPr>
          <w:rFonts w:cs="Times New Roman" w:ascii="Times New Roman" w:hAnsi="Times New Roman"/>
          <w:color w:val="000000"/>
          <w:sz w:val="28"/>
        </w:rPr>
        <w:t xml:space="preserve"> полообно </w:t>
      </w:r>
      <w:r>
        <w:rPr>
          <w:rFonts w:cs="Times New Roman" w:ascii="Times New Roman" w:hAnsi="Times New Roman"/>
          <w:i/>
          <w:color w:val="000000"/>
          <w:sz w:val="28"/>
        </w:rPr>
        <w:t>^</w:t>
      </w:r>
      <w:r>
        <w:rPr>
          <w:rFonts w:cs="Times New Roman" w:ascii="Times New Roman" w:hAnsi="Times New Roman"/>
          <w:color w:val="000000"/>
          <w:sz w:val="28"/>
        </w:rPr>
        <w:t xml:space="preserve"> безошибочн^^2^олнять ^еде^^^^^^^ </w:t>
      </w:r>
      <w:r>
        <w:rPr>
          <w:rFonts w:cs="Times New Roman" w:ascii="Times New Roman" w:hAnsi="Times New Roman"/>
          <w:color w:val="000000"/>
          <w:sz w:val="28"/>
          <w:vertAlign w:val="superscript"/>
        </w:rPr>
        <w:t>ИСПЬ1ТУ</w:t>
      </w:r>
      <w:r>
        <w:rPr>
          <w:rFonts w:cs="Times New Roman" w:ascii="Times New Roman" w:hAnsi="Times New Roman"/>
          <w:color w:val="000000"/>
          <w:sz w:val="28"/>
        </w:rPr>
        <w:t>'</w:t>
      </w:r>
    </w:p>
    <w:p>
      <w:pPr>
        <w:pStyle w:val="Normal1"/>
        <w:rPr/>
      </w:pPr>
      <w:r>
        <w:rPr>
          <w:rFonts w:cs="Times New Roman" w:ascii="Times New Roman" w:hAnsi="Times New Roman"/>
          <w:color w:val="000000"/>
          <w:sz w:val="28"/>
        </w:rPr>
        <w:t>янал^"</w:t>
      </w:r>
      <w:r>
        <w:rPr>
          <w:rFonts w:cs="Times New Roman" w:ascii="Times New Roman" w:hAnsi="Times New Roman"/>
          <w:color w:val="000000"/>
          <w:sz w:val="28"/>
          <w:vertAlign w:val="superscript"/>
        </w:rPr>
        <w:t>00</w:t>
      </w:r>
      <w:r>
        <w:rPr>
          <w:rFonts w:cs="Times New Roman" w:ascii="Times New Roman" w:hAnsi="Times New Roman"/>
          <w:color w:val="000000"/>
          <w:sz w:val="28"/>
        </w:rPr>
        <w:t>^.</w:t>
      </w:r>
    </w:p>
    <w:p>
      <w:pPr>
        <w:pStyle w:val="Normal1"/>
        <w:rPr/>
      </w:pPr>
      <w:r>
        <w:rPr>
          <w:rFonts w:cs="Times New Roman" w:ascii="Times New Roman" w:hAnsi="Times New Roman"/>
          <w:color w:val="000000"/>
          <w:sz w:val="28"/>
        </w:rPr>
        <w:t>является не натуральным, а сугубо общественным этапом в жизни</w:t>
        <w:tab/>
        <w:t>де„ств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е ограничения^ коЗ. п </w:t>
      </w:r>
      <w:r>
        <w:rPr>
          <w:rFonts w:cs="Times New Roman" w:ascii="Times New Roman" w:hAnsi="Times New Roman"/>
          <w:color w:val="000000"/>
          <w:sz w:val="28"/>
          <w:vertAlign w:val="superscript"/>
        </w:rPr>
        <w:t>ри</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типа</w:t>
      </w:r>
      <w:r>
        <w:rPr>
          <w:rFonts w:cs="Times New Roman" w:ascii="Times New Roman" w:hAnsi="Times New Roman"/>
          <w:color w:val="000000"/>
          <w:sz w:val="28"/>
        </w:rPr>
        <w:t xml:space="preserve"> Ф</w:t>
      </w:r>
      <w:r>
        <w:rPr>
          <w:rFonts w:cs="Times New Roman" w:ascii="Times New Roman" w:hAnsi="Times New Roman"/>
          <w:color w:val="000000"/>
          <w:sz w:val="28"/>
          <w:vertAlign w:val="superscript"/>
        </w:rPr>
        <w:t>0</w:t>
      </w:r>
      <w:r>
        <w:rPr>
          <w:rFonts w:cs="Times New Roman" w:ascii="Times New Roman" w:hAnsi="Times New Roman"/>
          <w:color w:val="000000"/>
          <w:sz w:val="28"/>
        </w:rPr>
        <w:t>?"^</w:t>
      </w:r>
      <w:r>
        <w:rPr>
          <w:rFonts w:cs="Times New Roman" w:ascii="Times New Roman" w:hAnsi="Times New Roman"/>
          <w:color w:val="000000"/>
          <w:sz w:val="28"/>
          <w:vertAlign w:val="superscript"/>
        </w:rPr>
        <w:t>0</w:t>
      </w:r>
      <w:r>
        <w:rPr>
          <w:rFonts w:cs="Times New Roman" w:ascii="Times New Roman" w:hAnsi="Times New Roman"/>
          <w:color w:val="000000"/>
          <w:sz w:val="28"/>
        </w:rPr>
        <w:t>^"^</w:t>
      </w:r>
    </w:p>
    <w:p>
      <w:pPr>
        <w:pStyle w:val="Normal1"/>
        <w:rPr>
          <w:rFonts w:ascii="Times New Roman" w:hAnsi="Times New Roman" w:cs="Times New Roman"/>
          <w:color w:val="000000"/>
          <w:sz w:val="28"/>
        </w:rPr>
      </w:pPr>
      <w:r>
        <w:rPr>
          <w:rFonts w:cs="Times New Roman" w:ascii="Times New Roman" w:hAnsi="Times New Roman"/>
          <w:color w:val="000000"/>
          <w:sz w:val="28"/>
        </w:rPr>
        <w:t>человека, обусловленным конкретным историческим содержа-</w:t>
        <w:tab/>
        <w:t>2отличие^К?о^^^^^^^</w:t>
      </w:r>
    </w:p>
    <w:p>
      <w:pPr>
        <w:pStyle w:val="Normal1"/>
        <w:rPr/>
      </w:pPr>
      <w:r>
        <w:rPr>
          <w:rFonts w:cs="Times New Roman" w:ascii="Times New Roman" w:hAnsi="Times New Roman"/>
          <w:color w:val="000000"/>
          <w:sz w:val="28"/>
        </w:rPr>
        <w:t>нием. Психическое развитие детей имеет диалектический характер;</w:t>
        <w:tab/>
        <w:t>°,^</w:t>
      </w:r>
      <w:r>
        <w:rPr>
          <w:rFonts w:cs="Times New Roman" w:ascii="Times New Roman" w:hAnsi="Times New Roman"/>
          <w:color w:val="000000"/>
          <w:sz w:val="28"/>
          <w:vertAlign w:val="superscript"/>
        </w:rPr>
        <w:t>ичие</w:t>
      </w:r>
      <w:r>
        <w:rPr>
          <w:rFonts w:cs="Times New Roman" w:ascii="Times New Roman" w:hAnsi="Times New Roman"/>
          <w:color w:val="000000"/>
          <w:sz w:val="28"/>
        </w:rPr>
        <w:t>."^Р^</w:t>
      </w:r>
      <w:r>
        <w:rPr>
          <w:rFonts w:cs="Times New Roman" w:ascii="Times New Roman" w:hAnsi="Times New Roman"/>
          <w:color w:val="000000"/>
          <w:sz w:val="28"/>
          <w:vertAlign w:val="superscript"/>
        </w:rPr>
        <w:t>0</w:t>
      </w:r>
      <w:r>
        <w:rPr>
          <w:rFonts w:cs="Times New Roman" w:ascii="Times New Roman" w:hAnsi="Times New Roman"/>
          <w:color w:val="000000"/>
          <w:sz w:val="28"/>
        </w:rPr>
        <w:t xml:space="preserve">-;^^ </w:t>
      </w:r>
      <w:r>
        <w:rPr>
          <w:rFonts w:cs="Times New Roman" w:ascii="Times New Roman" w:hAnsi="Times New Roman"/>
          <w:i/>
          <w:color w:val="000000"/>
          <w:sz w:val="28"/>
          <w:vertAlign w:val="superscript"/>
        </w:rPr>
        <w:t>примеры</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их</w:t>
      </w:r>
      <w:r>
        <w:rPr>
          <w:rFonts w:cs="Times New Roman" w:ascii="Times New Roman" w:hAnsi="Times New Roman"/>
          <w:color w:val="000000"/>
          <w:sz w:val="28"/>
        </w:rPr>
        <w:t xml:space="preserve"> исполнения в обучении.</w:t>
      </w:r>
    </w:p>
    <w:p>
      <w:pPr>
        <w:pStyle w:val="Normal1"/>
        <w:rPr>
          <w:rFonts w:ascii="Times New Roman" w:hAnsi="Times New Roman" w:cs="Times New Roman"/>
          <w:color w:val="000000"/>
          <w:sz w:val="28"/>
        </w:rPr>
      </w:pPr>
      <w:r>
        <w:rPr>
          <w:rFonts w:cs="Times New Roman" w:ascii="Times New Roman" w:hAnsi="Times New Roman"/>
          <w:color w:val="000000"/>
          <w:sz w:val="28"/>
        </w:rPr>
        <w:t>в нем возникают качественно новые психические образования.</w:t>
        <w:tab/>
        <w:t>такнТз^^^^^^^^^ исследовании было показано, что</w:t>
      </w:r>
    </w:p>
    <w:p>
      <w:pPr>
        <w:pStyle w:val="Normal1"/>
        <w:rPr/>
      </w:pPr>
      <w:r>
        <w:rPr>
          <w:rFonts w:cs="Times New Roman" w:ascii="Times New Roman" w:hAnsi="Times New Roman"/>
          <w:color w:val="000000"/>
          <w:sz w:val="28"/>
        </w:rPr>
        <w:t>а критические моменты в этом развитии являются объективными</w:t>
        <w:tab/>
      </w:r>
      <w:r>
        <w:rPr>
          <w:rFonts w:cs="Times New Roman" w:ascii="Times New Roman" w:hAnsi="Times New Roman"/>
          <w:color w:val="000000"/>
          <w:sz w:val="28"/>
          <w:vertAlign w:val="superscript"/>
        </w:rPr>
        <w:t>так</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н</w:t>
      </w:r>
      <w:r>
        <w:rPr>
          <w:rFonts w:cs="Times New Roman" w:ascii="Times New Roman" w:hAnsi="Times New Roman"/>
          <w:color w:val="000000"/>
          <w:sz w:val="28"/>
        </w:rPr>
        <w:t xml:space="preserve"> """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w:t>
      </w:r>
      <w:r>
        <w:rPr>
          <w:rFonts w:cs="Times New Roman" w:ascii="Times New Roman" w:hAnsi="Times New Roman"/>
          <w:i/>
          <w:color w:val="000000"/>
          <w:sz w:val="28"/>
        </w:rPr>
        <w:t>"Ч^</w:t>
      </w:r>
      <w:r>
        <w:rPr>
          <w:rFonts w:cs="Times New Roman" w:ascii="Times New Roman" w:hAnsi="Times New Roman"/>
          <w:color w:val="000000"/>
          <w:sz w:val="28"/>
        </w:rPr>
        <w:t xml:space="preserve"> констатации резуль-</w:t>
      </w:r>
    </w:p>
    <w:p>
      <w:pPr>
        <w:pStyle w:val="Normal1"/>
        <w:rPr/>
      </w:pPr>
      <w:r>
        <w:rPr>
          <w:rFonts w:cs="Times New Roman" w:ascii="Times New Roman" w:hAnsi="Times New Roman"/>
          <w:color w:val="000000"/>
          <w:sz w:val="28"/>
        </w:rPr>
        <w:t>показателями переходов от одного его периода к другому. Основанием для выделения отдельных его периодов служит смена -</w:t>
      </w:r>
      <w:r>
        <w:rPr>
          <w:rFonts w:cs="Times New Roman" w:ascii="Times New Roman" w:hAnsi="Times New Roman"/>
          <w:color w:val="000000"/>
          <w:sz w:val="28"/>
          <w:lang w:val="en-US" w:eastAsia="en-US"/>
        </w:rPr>
        <w:tab/>
        <w:t>?</w:t>
      </w:r>
      <w:r>
        <w:rPr>
          <w:rFonts w:cs="Times New Roman" w:ascii="Times New Roman" w:hAnsi="Times New Roman"/>
          <w:color w:val="000000"/>
          <w:sz w:val="28"/>
          <w:vertAlign w:val="superscript"/>
          <w:lang w:val="en-US" w:eastAsia="en-US"/>
        </w:rPr>
        <w:t>т</w:t>
      </w:r>
      <w:r>
        <w:rPr>
          <w:rFonts w:cs="Times New Roman" w:ascii="Times New Roman" w:hAnsi="Times New Roman"/>
          <w:color w:val="000000"/>
          <w:sz w:val="28"/>
          <w:lang w:val="en-US" w:eastAsia="en-US"/>
        </w:rPr>
        <w:t>a</w:t>
      </w:r>
      <w:r>
        <w:rPr>
          <w:rFonts w:cs="Times New Roman" w:ascii="Times New Roman" w:hAnsi="Times New Roman"/>
          <w:color w:val="000000"/>
          <w:sz w:val="28"/>
          <w:vertAlign w:val="superscript"/>
          <w:lang w:val="en-US" w:eastAsia="en-US"/>
        </w:rPr>
        <w:t>oв</w:t>
      </w:r>
      <w:r>
        <w:rPr>
          <w:rFonts w:cs="Times New Roman" w:ascii="Times New Roman" w:hAnsi="Times New Roman"/>
          <w:color w:val="000000"/>
          <w:sz w:val="28"/>
          <w:lang w:val="en-US" w:eastAsia="en-US"/>
        </w:rPr>
        <w:t>.</w:t>
      </w:r>
      <w:r>
        <w:rPr>
          <w:rFonts w:cs="Times New Roman" w:ascii="Times New Roman" w:hAnsi="Times New Roman"/>
          <w:color w:val="000000"/>
          <w:sz w:val="28"/>
          <w:vertAlign w:val="superscript"/>
          <w:lang w:val="en-US" w:eastAsia="en-US"/>
        </w:rPr>
        <w:t>cтиxиинoгo</w:t>
      </w: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У </w:t>
      </w:r>
      <w:r>
        <w:rPr>
          <w:rFonts w:cs="Times New Roman" w:ascii="Times New Roman" w:hAnsi="Times New Roman"/>
          <w:color w:val="000000"/>
          <w:sz w:val="28"/>
          <w:vertAlign w:val="superscript"/>
        </w:rPr>
        <w:t>детеи</w:t>
      </w:r>
      <w:r>
        <w:rPr>
          <w:rFonts w:cs="Times New Roman" w:ascii="Times New Roman" w:hAnsi="Times New Roman"/>
          <w:color w:val="000000"/>
          <w:sz w:val="28"/>
        </w:rPr>
        <w:t xml:space="preserve"> Умственных действий.</w:t>
      </w:r>
    </w:p>
    <w:p>
      <w:pPr>
        <w:pStyle w:val="Normal1"/>
        <w:rPr/>
      </w:pPr>
      <w:r>
        <w:rPr>
          <w:rFonts w:cs="Times New Roman" w:ascii="Times New Roman" w:hAnsi="Times New Roman"/>
          <w:color w:val="000000"/>
          <w:sz w:val="28"/>
        </w:rPr>
        <w:tab/>
      </w:r>
      <w:r>
        <w:rPr>
          <w:rFonts w:cs="Times New Roman" w:ascii="Times New Roman" w:hAnsi="Times New Roman"/>
          <w:color w:val="000000"/>
          <w:sz w:val="28"/>
          <w:lang w:val="en-US"/>
        </w:rPr>
        <w:t>HO</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rPr>
        <w:t>^</w:t>
      </w:r>
      <w:r>
        <w:rPr>
          <w:rFonts w:cs="Times New Roman" w:ascii="Times New Roman" w:hAnsi="Times New Roman"/>
          <w:color w:val="000000"/>
          <w:sz w:val="28"/>
          <w:lang w:val="en-US"/>
        </w:rPr>
        <w:t>n</w:t>
      </w:r>
      <w:r>
        <w:rPr>
          <w:rFonts w:cs="Times New Roman" w:ascii="Times New Roman" w:hAnsi="Times New Roman"/>
          <w:color w:val="000000"/>
          <w:sz w:val="28"/>
        </w:rPr>
        <w:t>-</w:t>
      </w:r>
      <w:r>
        <w:rPr>
          <w:rFonts w:cs="Times New Roman" w:ascii="Times New Roman" w:hAnsi="Times New Roman"/>
          <w:color w:val="000000"/>
          <w:sz w:val="28"/>
          <w:lang w:val="en-US"/>
        </w:rPr>
        <w:t>B</w:t>
      </w:r>
      <w:r>
        <w:rPr>
          <w:rFonts w:cs="Times New Roman" w:ascii="Times New Roman" w:hAnsi="Times New Roman"/>
          <w:color w:val="000000"/>
          <w:sz w:val="28"/>
        </w:rPr>
        <w:t>"^</w:t>
      </w:r>
      <w:r>
        <w:rPr>
          <w:rFonts w:cs="Times New Roman" w:ascii="Times New Roman" w:hAnsi="Times New Roman"/>
          <w:color w:val="000000"/>
          <w:sz w:val="28"/>
          <w:vertAlign w:val="superscript"/>
        </w:rPr>
        <w:t>3</w:t>
      </w:r>
      <w:r>
        <w:rPr>
          <w:rFonts w:cs="Times New Roman" w:ascii="Times New Roman" w:hAnsi="Times New Roman"/>
          <w:color w:val="000000"/>
          <w:sz w:val="28"/>
        </w:rPr>
        <w:t>^ "Р</w:t>
      </w:r>
      <w:r>
        <w:rPr>
          <w:rFonts w:cs="Times New Roman" w:ascii="Times New Roman" w:hAnsi="Times New Roman"/>
          <w:color w:val="000000"/>
          <w:sz w:val="28"/>
          <w:vertAlign w:val="superscript"/>
        </w:rPr>
        <w:t>01</w:t>
      </w:r>
      <w:r>
        <w:rPr>
          <w:rFonts w:cs="Times New Roman" w:ascii="Times New Roman" w:hAnsi="Times New Roman"/>
          <w:color w:val="000000"/>
          <w:sz w:val="28"/>
        </w:rPr>
        <w:t>^^ формирования у детей</w:t>
      </w:r>
    </w:p>
    <w:p>
      <w:pPr>
        <w:pStyle w:val="Normal1"/>
        <w:rPr/>
      </w:pPr>
      <w:r>
        <w:rPr>
          <w:rFonts w:cs="Times New Roman" w:ascii="Times New Roman" w:hAnsi="Times New Roman"/>
          <w:color w:val="000000"/>
          <w:sz w:val="28"/>
        </w:rPr>
        <w:t>ведущей деятельности ребенка. При этом разные типы ведущей</w:t>
        <w:tab/>
      </w:r>
      <w:r>
        <w:rPr>
          <w:rFonts w:cs="Times New Roman" w:ascii="Times New Roman" w:hAnsi="Times New Roman"/>
          <w:i/>
          <w:color w:val="000000"/>
          <w:sz w:val="28"/>
          <w:vertAlign w:val="superscript"/>
        </w:rPr>
        <w:t>мвыхсгтгурмы</w:t>
      </w:r>
      <w:r>
        <w:rPr>
          <w:rFonts w:cs="Times New Roman" w:ascii="Times New Roman" w:hAnsi="Times New Roman"/>
          <w:i/>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путем</w:t>
      </w:r>
      <w:r>
        <w:rPr>
          <w:rFonts w:cs="Times New Roman" w:ascii="Times New Roman" w:hAnsi="Times New Roman"/>
          <w:color w:val="000000"/>
          <w:sz w:val="28"/>
        </w:rPr>
        <w:t xml:space="preserve"> "Рименения третьего типа обуче.</w:t>
      </w:r>
    </w:p>
    <w:p>
      <w:pPr>
        <w:pStyle w:val="Normal1"/>
        <w:rPr/>
      </w:pPr>
      <w:r>
        <w:rPr>
          <w:rFonts w:cs="Times New Roman" w:ascii="Times New Roman" w:hAnsi="Times New Roman"/>
          <w:color w:val="000000"/>
          <w:sz w:val="28"/>
        </w:rPr>
        <w:t>деятельности различаются между собой как с содержательно-пред-</w:t>
        <w:tab/>
        <w:t>^тйшен^ обучения н</w:t>
      </w:r>
      <w:r>
        <w:rPr>
          <w:rFonts w:cs="Times New Roman" w:ascii="Times New Roman" w:hAnsi="Times New Roman"/>
          <w:i/>
          <w:color w:val="000000"/>
          <w:sz w:val="28"/>
        </w:rPr>
        <w:t>^</w:t>
      </w:r>
      <w:r>
        <w:rPr>
          <w:rFonts w:cs="Times New Roman" w:ascii="Times New Roman" w:hAnsi="Times New Roman"/>
          <w:i/>
          <w:color w:val="000000"/>
          <w:sz w:val="28"/>
          <w:lang w:val="en-US"/>
        </w:rPr>
        <w:t>Jr</w:t>
      </w:r>
      <w:r>
        <w:rPr>
          <w:rFonts w:cs="Times New Roman" w:ascii="Times New Roman" w:hAnsi="Times New Roman"/>
          <w:i/>
          <w:color w:val="000000"/>
          <w:sz w:val="28"/>
        </w:rPr>
        <w:t>!^^</w:t>
      </w:r>
      <w:r>
        <w:rPr>
          <w:rFonts w:cs="Times New Roman" w:ascii="Times New Roman" w:hAnsi="Times New Roman"/>
          <w:i/>
          <w:color w:val="000000"/>
          <w:sz w:val="28"/>
          <w:vertAlign w:val="superscript"/>
        </w:rPr>
        <w:t>6</w:t>
      </w:r>
      <w:r>
        <w:rPr>
          <w:rFonts w:cs="Times New Roman" w:ascii="Times New Roman" w:hAnsi="Times New Roman"/>
          <w:i/>
          <w:color w:val="000000"/>
          <w:sz w:val="28"/>
        </w:rPr>
        <w:t>^^ ^</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на</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вопрос</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0</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с0</w:t>
      </w:r>
      <w:r>
        <w:rPr>
          <w:rFonts w:cs="Times New Roman" w:ascii="Times New Roman" w:hAnsi="Times New Roman"/>
          <w:color w:val="000000"/>
          <w:sz w:val="28"/>
        </w:rPr>
        <w:t>-</w:t>
      </w:r>
    </w:p>
    <w:p>
      <w:pPr>
        <w:pStyle w:val="Normal1"/>
        <w:rPr/>
      </w:pPr>
      <w:r>
        <w:rPr>
          <w:rFonts w:cs="Times New Roman" w:ascii="Times New Roman" w:hAnsi="Times New Roman"/>
          <w:color w:val="000000"/>
          <w:sz w:val="28"/>
        </w:rPr>
        <w:t>меткой стороны, так и со стороны своей внутренней структуры.</w:t>
        <w:tab/>
      </w:r>
      <w:r>
        <w:rPr>
          <w:rFonts w:cs="Times New Roman" w:ascii="Times New Roman" w:hAnsi="Times New Roman"/>
          <w:color w:val="000000"/>
          <w:sz w:val="28"/>
          <w:vertAlign w:val="superscript"/>
        </w:rPr>
        <w:t>о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vertAlign w:val="superscript"/>
          <w:lang w:val="en-US" w:eastAsia="en-US"/>
        </w:rPr>
        <w:t>нoш</w:t>
      </w:r>
      <w:r>
        <w:rPr>
          <w:rFonts w:cs="Times New Roman" w:ascii="Times New Roman" w:hAnsi="Times New Roman"/>
          <w:color w:val="000000"/>
          <w:sz w:val="28"/>
          <w:lang w:val="en-US" w:eastAsia="en-US"/>
        </w:rPr>
        <w:t>®</w:t>
      </w:r>
      <w:r>
        <w:rPr>
          <w:rFonts w:cs="Times New Roman" w:ascii="Times New Roman" w:hAnsi="Times New Roman"/>
          <w:color w:val="000000"/>
          <w:sz w:val="28"/>
          <w:vertAlign w:val="superscript"/>
          <w:lang w:val="en-US" w:eastAsia="en-US"/>
        </w:rPr>
        <w:t>нииoбyчeн</w:t>
      </w:r>
      <w:r>
        <w:rPr>
          <w:rFonts w:cs="Times New Roman" w:ascii="Times New Roman" w:hAnsi="Times New Roman"/>
          <w:color w:val="000000"/>
          <w:sz w:val="28"/>
          <w:lang w:val="en-US" w:eastAsia="en-US"/>
        </w:rPr>
        <w:t>-</w:t>
      </w:r>
      <w:r>
        <w:rPr>
          <w:rFonts w:cs="Times New Roman" w:ascii="Times New Roman" w:hAnsi="Times New Roman"/>
          <w:color w:val="000000"/>
          <w:sz w:val="28"/>
          <w:vertAlign w:val="superscript"/>
          <w:lang w:val="en-US" w:eastAsia="en-US"/>
        </w:rPr>
        <w:t>ия</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и</w:t>
      </w:r>
      <w:r>
        <w:rPr>
          <w:rFonts w:cs="Times New Roman" w:ascii="Times New Roman" w:hAnsi="Times New Roman"/>
          <w:color w:val="000000"/>
          <w:sz w:val="28"/>
        </w:rPr>
        <w:t xml:space="preserve"> Умственного развития ребенка.</w:t>
      </w:r>
    </w:p>
    <w:p>
      <w:pPr>
        <w:pStyle w:val="Normal1"/>
        <w:rPr/>
      </w:pPr>
      <w:r>
        <w:rPr>
          <w:rFonts w:cs="Times New Roman" w:ascii="Times New Roman" w:hAnsi="Times New Roman"/>
          <w:color w:val="000000"/>
          <w:sz w:val="28"/>
        </w:rPr>
        <w:t>Учитывая эти различия, можно преодолеть существующий еще</w:t>
      </w:r>
      <w:r>
        <w:rPr>
          <w:rFonts w:cs="Times New Roman" w:ascii="Times New Roman" w:hAnsi="Times New Roman"/>
          <w:color w:val="000000"/>
          <w:sz w:val="28"/>
          <w:lang w:val="en-US" w:eastAsia="en-US"/>
        </w:rPr>
        <w:tab/>
        <w:t>"</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ст</w:t>
      </w:r>
      <w:r>
        <w:rPr>
          <w:rFonts w:cs="Times New Roman" w:ascii="Times New Roman" w:hAnsi="Times New Roman"/>
          <w:color w:val="000000"/>
          <w:sz w:val="28"/>
          <w:lang w:val="en-US" w:eastAsia="en-US"/>
        </w:rPr>
        <w:t>-,."-"_</w:t>
      </w:r>
      <w:r>
        <w:rPr>
          <w:rFonts w:cs="Times New Roman" w:ascii="Times New Roman" w:hAnsi="Times New Roman"/>
          <w:color w:val="000000"/>
          <w:sz w:val="28"/>
        </w:rPr>
        <w:t xml:space="preserve"> ^""ЛО" „Анализ дидактических принципов</w:t>
      </w:r>
    </w:p>
    <w:p>
      <w:pPr>
        <w:pStyle w:val="Normal1"/>
        <w:rPr/>
      </w:pPr>
      <w:r>
        <w:rPr>
          <w:rFonts w:cs="Times New Roman" w:ascii="Times New Roman" w:hAnsi="Times New Roman"/>
          <w:color w:val="000000"/>
          <w:sz w:val="28"/>
        </w:rPr>
        <w:t>в психологии разрыв между интеллектуально-познавательной и</w:t>
      </w:r>
      <w:r>
        <w:rPr>
          <w:rFonts w:cs="Times New Roman" w:ascii="Times New Roman" w:hAnsi="Times New Roman"/>
          <w:color w:val="000000"/>
          <w:sz w:val="28"/>
          <w:lang w:val="en-US" w:eastAsia="en-US"/>
        </w:rPr>
        <w:tab/>
        <w:t>fi</w:t>
      </w:r>
      <w:r>
        <w:rPr>
          <w:rFonts w:cs="Times New Roman" w:ascii="Times New Roman" w:hAnsi="Times New Roman"/>
          <w:color w:val="000000"/>
          <w:sz w:val="28"/>
          <w:vertAlign w:val="superscript"/>
          <w:lang w:val="en-US" w:eastAsia="en-US"/>
        </w:rPr>
        <w:t>p</w:t>
      </w:r>
      <w:r>
        <w:rPr>
          <w:rFonts w:cs="Times New Roman" w:ascii="Times New Roman" w:hAnsi="Times New Roman"/>
          <w:color w:val="000000"/>
          <w:sz w:val="28"/>
          <w:lang w:val="en-US" w:eastAsia="en-US"/>
        </w:rPr>
        <w:t>-</w:t>
      </w:r>
      <w:r>
        <w:rPr>
          <w:rFonts w:cs="Times New Roman" w:ascii="Times New Roman" w:hAnsi="Times New Roman"/>
          <w:color w:val="000000"/>
          <w:sz w:val="28"/>
          <w:vertAlign w:val="superscript"/>
          <w:lang w:val="en-US" w:eastAsia="en-US"/>
        </w:rPr>
        <w:t>ди</w:t>
      </w:r>
      <w:r>
        <w:rPr>
          <w:rFonts w:cs="Times New Roman" w:ascii="Times New Roman" w:hAnsi="Times New Roman"/>
          <w:color w:val="000000"/>
          <w:sz w:val="28"/>
          <w:lang w:val="en-US" w:eastAsia="en-US"/>
        </w:rPr>
        <w:t>.</w:t>
      </w:r>
      <w:r>
        <w:rPr>
          <w:rFonts w:cs="Times New Roman" w:ascii="Times New Roman" w:hAnsi="Times New Roman"/>
          <w:color w:val="000000"/>
          <w:sz w:val="28"/>
          <w:vertAlign w:val="superscript"/>
          <w:lang w:val="en-US" w:eastAsia="en-US"/>
        </w:rPr>
        <w:t>циoн</w:t>
      </w:r>
      <w:r>
        <w:rPr>
          <w:rFonts w:cs="Times New Roman" w:ascii="Times New Roman" w:hAnsi="Times New Roman"/>
          <w:color w:val="000000"/>
          <w:sz w:val="28"/>
          <w:lang w:val="en-US" w:eastAsia="en-US"/>
        </w:rPr>
        <w:t>,</w:t>
      </w:r>
      <w:r>
        <w:rPr>
          <w:rFonts w:cs="Times New Roman" w:ascii="Times New Roman" w:hAnsi="Times New Roman"/>
          <w:color w:val="000000"/>
          <w:sz w:val="28"/>
          <w:vertAlign w:val="superscript"/>
          <w:lang w:val="en-US" w:eastAsia="en-US"/>
        </w:rPr>
        <w:t>нoи</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школь1</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и</w:t>
      </w:r>
      <w:r>
        <w:rPr>
          <w:rFonts w:cs="Times New Roman" w:ascii="Times New Roman" w:hAnsi="Times New Roman"/>
          <w:color w:val="000000"/>
          <w:sz w:val="28"/>
        </w:rPr>
        <w:t xml:space="preserve"> возможные принципы обучения ближайшего</w:t>
      </w:r>
    </w:p>
    <w:p>
      <w:pPr>
        <w:pStyle w:val="Normal1"/>
        <w:rPr/>
      </w:pPr>
      <w:r>
        <w:rPr>
          <w:rFonts w:cs="Times New Roman" w:ascii="Times New Roman" w:hAnsi="Times New Roman"/>
          <w:color w:val="000000"/>
          <w:sz w:val="28"/>
        </w:rPr>
        <w:t>мотивационно-потребностной сферами развития личности детей,</w:t>
        <w:tab/>
        <w:t>„</w:t>
      </w:r>
      <w:r>
        <w:rPr>
          <w:rFonts w:cs="Times New Roman" w:ascii="Times New Roman" w:hAnsi="Times New Roman"/>
          <w:color w:val="000000"/>
          <w:sz w:val="28"/>
          <w:vertAlign w:val="superscript"/>
        </w:rPr>
        <w:t>удущег0</w:t>
      </w:r>
      <w:r>
        <w:rPr>
          <w:rFonts w:cs="Times New Roman" w:ascii="Times New Roman" w:hAnsi="Times New Roman"/>
          <w:color w:val="000000"/>
          <w:sz w:val="28"/>
        </w:rPr>
        <w:t xml:space="preserve"> Рассмотрение поставленных в ней проблем проводится</w:t>
      </w:r>
    </w:p>
    <w:p>
      <w:pPr>
        <w:pStyle w:val="Normal1"/>
        <w:rPr/>
      </w:pPr>
      <w:r>
        <w:rPr>
          <w:rFonts w:cs="Times New Roman" w:ascii="Times New Roman" w:hAnsi="Times New Roman"/>
          <w:color w:val="000000"/>
          <w:sz w:val="28"/>
        </w:rPr>
        <w:t>П. Я. Гальперин</w:t>
      </w:r>
      <w:r>
        <w:rPr>
          <w:rFonts w:cs="Times New Roman" w:ascii="Times New Roman" w:hAnsi="Times New Roman"/>
          <w:color w:val="000000"/>
          <w:sz w:val="28"/>
          <w:lang w:val="en-US" w:eastAsia="en-US"/>
        </w:rPr>
        <w:t xml:space="preserve"> (1902-1</w:t>
      </w:r>
      <w:r>
        <w:rPr>
          <w:rFonts w:cs="Times New Roman" w:ascii="Times New Roman" w:hAnsi="Times New Roman"/>
          <w:color w:val="000000"/>
          <w:sz w:val="28"/>
        </w:rPr>
        <w:t>98'8) вместе со своими сотрудниками</w:t>
        <w:tab/>
        <w:t>„„.У</w:t>
      </w:r>
      <w:r>
        <w:rPr>
          <w:rFonts w:cs="Times New Roman" w:ascii="Times New Roman" w:hAnsi="Times New Roman"/>
          <w:color w:val="000000"/>
          <w:sz w:val="28"/>
          <w:vertAlign w:val="superscript"/>
        </w:rPr>
        <w:t>3111</w:t>
      </w:r>
      <w:r>
        <w:rPr>
          <w:rFonts w:cs="Times New Roman" w:ascii="Times New Roman" w:hAnsi="Times New Roman"/>
          <w:color w:val="000000"/>
          <w:sz w:val="28"/>
        </w:rPr>
        <w:t>"" "вдагогическом плане, а с позиций более широкого</w:t>
      </w:r>
    </w:p>
    <w:p>
      <w:pPr>
        <w:pStyle w:val="Normal1"/>
        <w:rPr/>
      </w:pPr>
      <w:r>
        <w:rPr>
          <w:rFonts w:cs="Times New Roman" w:ascii="Times New Roman" w:hAnsi="Times New Roman"/>
          <w:color w:val="000000"/>
          <w:sz w:val="28"/>
        </w:rPr>
        <w:t>тщательно изучал процесс интериоризации внешних предметных</w:t>
        <w:tab/>
        <w:t>-</w:t>
      </w:r>
      <w:r>
        <w:rPr>
          <w:rFonts w:cs="Times New Roman" w:ascii="Times New Roman" w:hAnsi="Times New Roman"/>
          <w:color w:val="000000"/>
          <w:sz w:val="28"/>
          <w:vertAlign w:val="superscript"/>
        </w:rPr>
        <w:t>сторическог0</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и</w:t>
      </w:r>
      <w:r>
        <w:rPr>
          <w:rFonts w:cs="Times New Roman" w:ascii="Times New Roman" w:hAnsi="Times New Roman"/>
          <w:color w:val="000000"/>
          <w:sz w:val="28"/>
        </w:rPr>
        <w:t xml:space="preserve"> психологического подхода, с точки зрения тех</w:t>
      </w:r>
    </w:p>
    <w:p>
      <w:pPr>
        <w:pStyle w:val="Normal1"/>
        <w:rPr/>
      </w:pPr>
      <w:r>
        <w:rPr>
          <w:rFonts w:cs="Times New Roman" w:ascii="Times New Roman" w:hAnsi="Times New Roman"/>
          <w:color w:val="000000"/>
          <w:sz w:val="28"/>
        </w:rPr>
        <w:t>действий т. е. поэтапное формирование умственных действий.</w:t>
        <w:tab/>
      </w:r>
      <w:r>
        <w:rPr>
          <w:rFonts w:cs="Times New Roman" w:ascii="Times New Roman" w:hAnsi="Times New Roman"/>
          <w:color w:val="000000"/>
          <w:sz w:val="28"/>
          <w:vertAlign w:val="superscript"/>
        </w:rPr>
        <w:t>социальных</w:t>
      </w:r>
      <w:r>
        <w:rPr>
          <w:rFonts w:cs="Times New Roman" w:ascii="Times New Roman" w:hAnsi="Times New Roman"/>
          <w:color w:val="000000"/>
          <w:sz w:val="28"/>
        </w:rPr>
        <w:t xml:space="preserve"> задач, которые выполняет школа в разные эпохи об-</w:t>
      </w:r>
    </w:p>
    <w:p>
      <w:pPr>
        <w:pStyle w:val="Normal1"/>
        <w:rPr/>
      </w:pPr>
      <w:r>
        <w:rPr>
          <w:rFonts w:cs="Times New Roman" w:ascii="Times New Roman" w:hAnsi="Times New Roman"/>
          <w:color w:val="000000"/>
          <w:sz w:val="28"/>
        </w:rPr>
        <w:t>Им были разработаны методики, позволяющие определить основ-</w:t>
        <w:tab/>
      </w:r>
      <w:r>
        <w:rPr>
          <w:rFonts w:cs="Times New Roman" w:ascii="Times New Roman" w:hAnsi="Times New Roman"/>
          <w:color w:val="000000"/>
          <w:sz w:val="28"/>
          <w:vertAlign w:val="superscript"/>
        </w:rPr>
        <w:t>щес</w:t>
      </w:r>
      <w:r>
        <w:rPr>
          <w:rFonts w:cs="Times New Roman" w:ascii="Times New Roman" w:hAnsi="Times New Roman"/>
          <w:i/>
          <w:color w:val="000000"/>
          <w:sz w:val="28"/>
          <w:lang w:val="en-US" w:eastAsia="en-US"/>
        </w:rPr>
        <w:t>"</w:t>
      </w:r>
      <w:r>
        <w:rPr>
          <w:rFonts w:cs="Times New Roman" w:ascii="Times New Roman" w:hAnsi="Times New Roman"/>
          <w:i/>
          <w:color w:val="000000"/>
          <w:sz w:val="28"/>
          <w:vertAlign w:val="superscript"/>
          <w:lang w:val="en-US" w:eastAsia="en-US"/>
        </w:rPr>
        <w:t>вe</w:t>
      </w:r>
      <w:r>
        <w:rPr>
          <w:rFonts w:cs="Times New Roman" w:ascii="Times New Roman" w:hAnsi="Times New Roman"/>
          <w:i/>
          <w:color w:val="000000"/>
          <w:sz w:val="28"/>
          <w:lang w:val="en-US" w:eastAsia="en-US"/>
        </w:rPr>
        <w:t>"••</w:t>
      </w:r>
      <w:r>
        <w:rPr>
          <w:rFonts w:cs="Times New Roman" w:ascii="Times New Roman" w:hAnsi="Times New Roman"/>
          <w:i/>
          <w:color w:val="000000"/>
          <w:sz w:val="28"/>
          <w:vertAlign w:val="superscript"/>
          <w:lang w:val="en-US" w:eastAsia="en-US"/>
        </w:rPr>
        <w:t>oro</w:t>
      </w:r>
      <w:r>
        <w:rPr>
          <w:rFonts w:cs="Times New Roman" w:ascii="Times New Roman" w:hAnsi="Times New Roman"/>
          <w:color w:val="000000"/>
          <w:sz w:val="28"/>
        </w:rPr>
        <w:t xml:space="preserve"> Развития, исходя из того конечного результата обуче-</w:t>
      </w:r>
    </w:p>
    <w:p>
      <w:pPr>
        <w:pStyle w:val="Normal1"/>
        <w:rPr/>
      </w:pPr>
      <w:r>
        <w:rPr>
          <w:rFonts w:cs="Times New Roman" w:ascii="Times New Roman" w:hAnsi="Times New Roman"/>
          <w:color w:val="000000"/>
          <w:sz w:val="28"/>
        </w:rPr>
        <w:t>ные параметры человеческого действия (уровень его выполнения,</w:t>
        <w:tab/>
        <w:t>-".</w:t>
      </w:r>
      <w:r>
        <w:rPr>
          <w:rFonts w:cs="Times New Roman" w:ascii="Times New Roman" w:hAnsi="Times New Roman"/>
          <w:color w:val="000000"/>
          <w:sz w:val="28"/>
          <w:vertAlign w:val="superscript"/>
        </w:rPr>
        <w:t>детеи</w:t>
      </w:r>
      <w:r>
        <w:rPr>
          <w:rFonts w:cs="Times New Roman" w:ascii="Times New Roman" w:hAnsi="Times New Roman"/>
          <w:color w:val="000000"/>
          <w:sz w:val="28"/>
        </w:rPr>
        <w:t>: вторым является сформировавшийся у них в этом</w:t>
      </w:r>
    </w:p>
    <w:p>
      <w:pPr>
        <w:pStyle w:val="Normal1"/>
        <w:rPr>
          <w:rFonts w:ascii="Times New Roman" w:hAnsi="Times New Roman" w:cs="Times New Roman"/>
          <w:color w:val="000000"/>
          <w:sz w:val="28"/>
        </w:rPr>
      </w:pPr>
      <w:r>
        <w:rPr>
          <w:rFonts w:cs="Times New Roman" w:ascii="Times New Roman" w:hAnsi="Times New Roman"/>
          <w:color w:val="000000"/>
          <w:sz w:val="28"/>
        </w:rPr>
        <w:t>сокращенность, обобщенность, освоенность), а также типы ориен-</w:t>
        <w:tab/>
        <w:t>"Роцессе тип мышления.</w:t>
      </w:r>
    </w:p>
    <w:p>
      <w:pPr>
        <w:pStyle w:val="Normal1"/>
        <w:rPr/>
      </w:pPr>
      <w:r>
        <w:rPr>
          <w:rFonts w:cs="Times New Roman" w:ascii="Times New Roman" w:hAnsi="Times New Roman"/>
          <w:color w:val="000000"/>
          <w:sz w:val="28"/>
        </w:rPr>
        <w:t>тации человека в учебной ситуации".</w:t>
        <w:tab/>
        <w:t>„.</w:t>
      </w:r>
      <w:r>
        <w:rPr>
          <w:rFonts w:cs="Times New Roman" w:ascii="Times New Roman" w:hAnsi="Times New Roman"/>
          <w:color w:val="000000"/>
          <w:sz w:val="28"/>
          <w:vertAlign w:val="superscript"/>
        </w:rPr>
        <w:t>и</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этих</w:t>
      </w:r>
      <w:r>
        <w:rPr>
          <w:rFonts w:cs="Times New Roman" w:ascii="Times New Roman" w:hAnsi="Times New Roman"/>
          <w:color w:val="000000"/>
          <w:sz w:val="28"/>
        </w:rPr>
        <w:t xml:space="preserve"> "сзиции автор оценивает основные дидактические прин-</w:t>
      </w:r>
    </w:p>
    <w:p>
      <w:pPr>
        <w:pStyle w:val="Normal1"/>
        <w:rPr/>
      </w:pPr>
      <w:r>
        <w:rPr>
          <w:rFonts w:cs="Times New Roman" w:ascii="Times New Roman" w:hAnsi="Times New Roman"/>
          <w:color w:val="000000"/>
          <w:sz w:val="28"/>
        </w:rPr>
        <w:t>В статье „К исследованию интеллектуального развития ребен-</w:t>
        <w:tab/>
        <w:t>типы, господствующие до сих пор в школе, и показывает их подлин-</w:t>
        <w:br/>
        <w:t>ка"</w:t>
      </w:r>
      <w:r>
        <w:rPr>
          <w:rFonts w:cs="Times New Roman" w:ascii="Times New Roman" w:hAnsi="Times New Roman"/>
          <w:b/>
          <w:color w:val="000000"/>
          <w:sz w:val="28"/>
        </w:rPr>
        <w:t xml:space="preserve"> П. Я. Гальперин</w:t>
      </w:r>
      <w:r>
        <w:rPr>
          <w:rFonts w:cs="Times New Roman" w:ascii="Times New Roman" w:hAnsi="Times New Roman"/>
          <w:color w:val="000000"/>
          <w:sz w:val="28"/>
        </w:rPr>
        <w:t xml:space="preserve"> исходит из положения о том, что решение проб-</w:t>
        <w:tab/>
        <w:t>"ое содержание, скрытое за их „очевидностью". Исторический и</w:t>
        <w:br/>
        <w:t>лемы соотношения интеллектуального развития детей с их обуче-</w:t>
        <w:tab/>
        <w:t>психологический подход позволяет выявить основные задачи и</w:t>
        <w:br/>
        <w:t>нием связано в первую очередь с определением метода ее изуче-</w:t>
        <w:tab/>
        <w:t>^и традиционной школы, а также обосновать общие требования</w:t>
        <w:br/>
        <w:t>ния. Вопрос о методе связан в свою очередь с общим пониманием</w:t>
        <w:tab/>
        <w:t>новой системе и общего обязательного среднего образования</w:t>
        <w:br/>
        <w:t>возникновения любого психического процесса. Подлинное понима-</w:t>
        <w:tab/>
        <w:t>Противопоставляя традиционные и новые возможные дидакт^</w:t>
        <w:br/>
        <w:t>ние процесса превращения внешних материальных действий в леи-</w:t>
        <w:tab/>
        <w:t>•</w:t>
      </w:r>
      <w:r>
        <w:rPr>
          <w:rFonts w:cs="Times New Roman" w:ascii="Times New Roman" w:hAnsi="Times New Roman"/>
          <w:color w:val="000000"/>
          <w:sz w:val="28"/>
          <w:vertAlign w:val="superscript"/>
        </w:rPr>
        <w:t>сски</w:t>
      </w:r>
      <w:r>
        <w:rPr>
          <w:rFonts w:cs="Times New Roman" w:ascii="Times New Roman" w:hAnsi="Times New Roman"/>
          <w:color w:val="000000"/>
          <w:sz w:val="28"/>
        </w:rPr>
        <w:t>® "Ри"4ипы, В. В. Давыдов выдвигает положение о том, что</w:t>
        <w:br/>
        <w:t>хические, в том числе и умственные, достигается при изучении их</w:t>
        <w:tab/>
        <w:t>""ола в эпоху научно-технической революции в развитом обществе</w:t>
        <w:br/>
        <w:t>формирования. При этом для исследователя очень важно опреде-</w:t>
        <w:tab/>
        <w:t>"""""а обеспечить формирование у детей самостоятельного</w:t>
        <w:br/>
        <w:t>лить, а затем создать такие условия, которые обеспечивают форми-</w:t>
        <w:tab/>
        <w:t>Теоретического мышления (а не эмпирического мышления, формирование у детей умственных действий с заданными свойствами.</w:t>
        <w:tab/>
      </w:r>
      <w:r>
        <w:rPr>
          <w:rFonts w:cs="Times New Roman" w:ascii="Times New Roman" w:hAnsi="Times New Roman"/>
          <w:color w:val="000000"/>
          <w:sz w:val="28"/>
          <w:vertAlign w:val="superscript"/>
        </w:rPr>
        <w:t>руемог0</w:t>
      </w:r>
      <w:r>
        <w:rPr>
          <w:rFonts w:cs="Times New Roman" w:ascii="Times New Roman" w:hAnsi="Times New Roman"/>
          <w:color w:val="000000"/>
          <w:sz w:val="28"/>
        </w:rPr>
        <w:t xml:space="preserve"> У явтеи в условиях традиционной школы), способствовать</w:t>
      </w:r>
    </w:p>
    <w:p>
      <w:pPr>
        <w:pStyle w:val="Normal1"/>
        <w:rPr/>
      </w:pPr>
      <w:r>
        <w:rPr>
          <w:rFonts w:cs="Times New Roman" w:ascii="Times New Roman" w:hAnsi="Times New Roman"/>
          <w:color w:val="000000"/>
          <w:sz w:val="28"/>
        </w:rPr>
        <w:t>Основная идея теории планомерного формирования умствен-</w:t>
        <w:tab/>
      </w:r>
      <w:r>
        <w:rPr>
          <w:rFonts w:cs="Times New Roman" w:ascii="Times New Roman" w:hAnsi="Times New Roman"/>
          <w:color w:val="000000"/>
          <w:sz w:val="28"/>
          <w:vertAlign w:val="superscript"/>
        </w:rPr>
        <w:t>развитию</w:t>
      </w:r>
      <w:r>
        <w:rPr>
          <w:rFonts w:cs="Times New Roman" w:ascii="Times New Roman" w:hAnsi="Times New Roman"/>
          <w:color w:val="000000"/>
          <w:sz w:val="28"/>
        </w:rPr>
        <w:t xml:space="preserve"> У </w:t>
      </w:r>
      <w:r>
        <w:rPr>
          <w:rFonts w:cs="Times New Roman" w:ascii="Times New Roman" w:hAnsi="Times New Roman"/>
          <w:color w:val="000000"/>
          <w:sz w:val="28"/>
          <w:vertAlign w:val="superscript"/>
        </w:rPr>
        <w:t>них</w:t>
      </w:r>
      <w:r>
        <w:rPr>
          <w:rFonts w:cs="Times New Roman" w:ascii="Times New Roman" w:hAnsi="Times New Roman"/>
          <w:color w:val="000000"/>
          <w:sz w:val="28"/>
        </w:rPr>
        <w:t xml:space="preserve"> творческого отношения к действи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ных действий заключается в том, что все они по своей природе яв-</w:t>
        <w:tab/>
        <w:t>° эо-во-е гг. стали проводить свои исследования психологи,</w:t>
      </w:r>
    </w:p>
    <w:p>
      <w:pPr>
        <w:pStyle w:val="Normal1"/>
        <w:rPr>
          <w:rFonts w:ascii="Times New Roman" w:hAnsi="Times New Roman" w:cs="Times New Roman"/>
          <w:color w:val="000000"/>
          <w:sz w:val="28"/>
        </w:rPr>
      </w:pPr>
      <w:r>
        <w:rPr>
          <w:rFonts w:cs="Times New Roman" w:ascii="Times New Roman" w:hAnsi="Times New Roman"/>
          <w:color w:val="000000"/>
          <w:sz w:val="28"/>
        </w:rPr>
        <w:t>ляются предметными действиями, которые первоначально могут</w:t>
        <w:tab/>
        <w:t>являющиеся уже учениками сподвижников Л. С. Выготского</w:t>
      </w:r>
    </w:p>
    <w:p>
      <w:pPr>
        <w:pStyle w:val="Normal1"/>
        <w:rPr/>
      </w:pPr>
      <w:r>
        <w:rPr>
          <w:rFonts w:cs="Times New Roman" w:ascii="Times New Roman" w:hAnsi="Times New Roman"/>
          <w:color w:val="000000"/>
          <w:sz w:val="28"/>
        </w:rPr>
        <w:t>быть выполнены только с опорой на внешние объекты и посредст-</w:t>
        <w:tab/>
        <w:t>- "в"</w:t>
      </w:r>
      <w:r>
        <w:rPr>
          <w:rFonts w:cs="Times New Roman" w:ascii="Times New Roman" w:hAnsi="Times New Roman"/>
          <w:color w:val="000000"/>
          <w:sz w:val="28"/>
          <w:vertAlign w:val="superscript"/>
        </w:rPr>
        <w:t>1</w:t>
      </w:r>
      <w:r>
        <w:rPr>
          <w:rFonts w:cs="Times New Roman" w:ascii="Times New Roman" w:hAnsi="Times New Roman"/>
          <w:color w:val="000000"/>
          <w:sz w:val="28"/>
        </w:rPr>
        <w:t>,</w:t>
      </w:r>
      <w:r>
        <w:rPr>
          <w:rFonts w:cs="Times New Roman" w:ascii="Times New Roman" w:hAnsi="Times New Roman"/>
          <w:color w:val="000000"/>
          <w:sz w:val="28"/>
          <w:vertAlign w:val="superscript"/>
        </w:rPr>
        <w:t>8</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В</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в</w:t>
      </w:r>
      <w:r>
        <w:rPr>
          <w:rFonts w:cs="Times New Roman" w:ascii="Times New Roman" w:hAnsi="Times New Roman"/>
          <w:color w:val="000000"/>
          <w:sz w:val="28"/>
        </w:rPr>
        <w:t>- Давыдов, м. И. Лисина, В. Я. Ляудис, А. К. Мар-</w:t>
      </w:r>
    </w:p>
    <w:p>
      <w:pPr>
        <w:pStyle w:val="Normal1"/>
        <w:rPr>
          <w:rFonts w:ascii="Times New Roman" w:hAnsi="Times New Roman" w:cs="Times New Roman"/>
          <w:color w:val="000000"/>
          <w:sz w:val="28"/>
        </w:rPr>
      </w:pPr>
      <w:r>
        <w:rPr>
          <w:rFonts w:cs="Times New Roman" w:ascii="Times New Roman" w:hAnsi="Times New Roman"/>
          <w:color w:val="000000"/>
          <w:sz w:val="28"/>
        </w:rPr>
        <w:t>вом манипуляций с ними и лишь затем, пройдя ряд этапов, они</w:t>
        <w:tab/>
        <w:t>^"ва, н. н. Поддьяков, Л. ф. Обухова и др.). Все они разделяют</w:t>
      </w:r>
    </w:p>
    <w:p>
      <w:pPr>
        <w:pStyle w:val="Normal1"/>
        <w:rPr/>
      </w:pP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t>- „„</w:t>
      </w:r>
      <w:r>
        <w:rPr>
          <w:rFonts w:cs="Times New Roman" w:ascii="Times New Roman" w:hAnsi="Times New Roman"/>
          <w:color w:val="000000"/>
          <w:sz w:val="28"/>
        </w:rPr>
        <w:tab/>
        <w:t>основные теоретические позиции научной школы Л. Выготского и</w:t>
      </w:r>
    </w:p>
    <w:p>
      <w:pPr>
        <w:pStyle w:val="Normal1"/>
        <w:rPr/>
      </w:pPr>
      <w:r>
        <w:rPr>
          <w:rFonts w:cs="Times New Roman" w:ascii="Times New Roman" w:hAnsi="Times New Roman"/>
          <w:color w:val="000000"/>
          <w:sz w:val="28"/>
        </w:rPr>
        <w:t xml:space="preserve">"см^ьперин я. </w:t>
      </w:r>
      <w:r>
        <w:rPr>
          <w:rFonts w:cs="Times New Roman" w:ascii="Times New Roman" w:hAnsi="Times New Roman"/>
          <w:i/>
          <w:color w:val="000000"/>
          <w:sz w:val="28"/>
        </w:rPr>
        <w:t>я.</w:t>
      </w:r>
      <w:r>
        <w:rPr>
          <w:rFonts w:cs="Times New Roman" w:ascii="Times New Roman" w:hAnsi="Times New Roman"/>
          <w:color w:val="000000"/>
          <w:sz w:val="28"/>
        </w:rPr>
        <w:t xml:space="preserve"> введение в психологию, м,</w:t>
      </w:r>
      <w:r>
        <w:rPr>
          <w:rFonts w:cs="Times New Roman" w:ascii="Times New Roman" w:hAnsi="Times New Roman"/>
          <w:color w:val="000000"/>
          <w:sz w:val="28"/>
          <w:lang w:val="en-US" w:eastAsia="en-US"/>
        </w:rPr>
        <w:t xml:space="preserve"> 1976.</w:t>
      </w:r>
      <w:r>
        <w:rPr>
          <w:rFonts w:cs="Times New Roman" w:ascii="Times New Roman" w:hAnsi="Times New Roman"/>
          <w:color w:val="000000"/>
          <w:sz w:val="28"/>
        </w:rPr>
        <w:tab/>
        <w:t>своих учителей и стремятся расширить проблематику этой школы</w:t>
      </w:r>
    </w:p>
    <w:p>
      <w:pPr>
        <w:pStyle w:val="Normal1"/>
        <w:rPr>
          <w:rFonts w:ascii="Times New Roman" w:hAnsi="Times New Roman" w:cs="Times New Roman"/>
          <w:color w:val="000000"/>
          <w:sz w:val="28"/>
        </w:rPr>
      </w:pPr>
      <w:r>
        <w:rPr>
          <w:rFonts w:cs="Times New Roman" w:ascii="Times New Roman" w:hAnsi="Times New Roman"/>
          <w:color w:val="000000"/>
          <w:sz w:val="28"/>
          <w:vertAlign w:val="superscript"/>
          <w:lang w:val="en-US" w:eastAsia="en-US"/>
        </w:rPr>
        <w:t>10</w:t>
      </w:r>
      <w:r>
        <w:rPr>
          <w:rFonts w:cs="Times New Roman" w:ascii="Times New Roman" w:hAnsi="Times New Roman"/>
          <w:color w:val="000000"/>
          <w:sz w:val="28"/>
          <w:lang w:val="en-US" w:eastAsia="en-US"/>
        </w:rPr>
        <w:t xml:space="preserve"> '</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углубить </w:t>
      </w:r>
      <w:r>
        <w:rPr>
          <w:rFonts w:cs="Times New Roman" w:ascii="Times New Roman" w:hAnsi="Times New Roman"/>
          <w:i/>
          <w:color w:val="000000"/>
          <w:sz w:val="28"/>
          <w:lang w:val="en-US"/>
        </w:rPr>
        <w:t>ti</w:t>
      </w:r>
      <w:r>
        <w:rPr>
          <w:rFonts w:cs="Times New Roman" w:ascii="Times New Roman" w:hAnsi="Times New Roman"/>
          <w:i/>
          <w:color w:val="000000"/>
          <w:sz w:val="28"/>
        </w:rPr>
        <w:t>4</w:t>
      </w:r>
      <w:r>
        <w:rPr>
          <w:rFonts w:cs="Times New Roman" w:ascii="Times New Roman" w:hAnsi="Times New Roman"/>
          <w:color w:val="000000"/>
          <w:sz w:val="28"/>
        </w:rPr>
        <w:t xml:space="preserve"> исходные положения, а порой и отказаться от тех из них. которых оказались уже устаревшими. Вместе с тем они пытаются проводить</w:t>
      </w:r>
      <w:r>
        <w:rPr>
          <w:rFonts w:cs="Times New Roman" w:ascii="Times New Roman" w:hAnsi="Times New Roman"/>
          <w:smallCaps/>
          <w:color w:val="000000"/>
          <w:sz w:val="28"/>
        </w:rPr>
        <w:t xml:space="preserve"> </w:t>
      </w:r>
      <w:r>
        <w:rPr>
          <w:rFonts w:cs="Times New Roman" w:ascii="Times New Roman" w:hAnsi="Times New Roman"/>
          <w:color w:val="000000"/>
          <w:sz w:val="28"/>
        </w:rPr>
        <w:t>исследования прикладного характера, ассимилируя при этом многие теоретические достижения своей школы.</w:t>
      </w:r>
    </w:p>
    <w:p>
      <w:pPr>
        <w:pStyle w:val="Normal1"/>
        <w:rPr/>
      </w:pPr>
      <w:r>
        <w:rPr>
          <w:rFonts w:cs="Times New Roman" w:ascii="Times New Roman" w:hAnsi="Times New Roman"/>
          <w:color w:val="000000"/>
          <w:sz w:val="28"/>
          <w:lang w:val="en-US"/>
        </w:rPr>
        <w:t>b</w:t>
      </w:r>
      <w:r>
        <w:rPr>
          <w:rFonts w:cs="Times New Roman" w:ascii="Times New Roman" w:hAnsi="Times New Roman"/>
          <w:color w:val="000000"/>
          <w:sz w:val="28"/>
        </w:rPr>
        <w:t xml:space="preserve"> </w:t>
      </w:r>
      <w:r>
        <w:rPr>
          <w:rFonts w:cs="Times New Roman" w:ascii="Times New Roman" w:hAnsi="Times New Roman"/>
          <w:color w:val="000000"/>
          <w:sz w:val="28"/>
          <w:lang w:val="en-US"/>
        </w:rPr>
        <w:t>p</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lang w:val="en-US"/>
        </w:rPr>
        <w:t>i</w:t>
      </w:r>
      <w:r>
        <w:rPr>
          <w:rFonts w:cs="Times New Roman" w:ascii="Times New Roman" w:hAnsi="Times New Roman"/>
          <w:color w:val="000000"/>
          <w:sz w:val="28"/>
        </w:rPr>
        <w:t xml:space="preserve"> сборника „Познавательные процессы" включены </w:t>
        <w:br/>
        <w:t xml:space="preserve">статьи </w:t>
      </w:r>
      <w:r>
        <w:rPr>
          <w:rFonts w:cs="Times New Roman" w:ascii="Times New Roman" w:hAnsi="Times New Roman"/>
          <w:smallCaps/>
          <w:color w:val="000000"/>
          <w:sz w:val="28"/>
        </w:rPr>
        <w:t>&gt;^"</w:t>
      </w:r>
      <w:r>
        <w:rPr>
          <w:rFonts w:cs="Times New Roman" w:ascii="Times New Roman" w:hAnsi="Times New Roman"/>
          <w:smallCaps/>
          <w:color w:val="000000"/>
          <w:sz w:val="28"/>
          <w:lang w:val="en-US"/>
        </w:rPr>
        <w:t>j</w:t>
      </w:r>
      <w:r>
        <w:rPr>
          <w:rFonts w:cs="Times New Roman" w:ascii="Times New Roman" w:hAnsi="Times New Roman"/>
          <w:smallCaps/>
          <w:color w:val="000000"/>
          <w:sz w:val="28"/>
        </w:rPr>
        <w:t xml:space="preserve"> </w:t>
      </w:r>
      <w:r>
        <w:rPr>
          <w:rFonts w:cs="Times New Roman" w:ascii="Times New Roman" w:hAnsi="Times New Roman"/>
          <w:color w:val="000000"/>
          <w:sz w:val="28"/>
        </w:rPr>
        <w:t>"•перечисленных авторов. Одни статьи представляют</w:t>
        <w:br/>
        <w:t>собой работу обобщающего типа, другие касаются более или менее частных вопросов. Разумеется, в сборник могли быть включены только некоторые из работ, относящиеся к области познавательных процессов, которая, как известно, является одной из наиболее разработанных в советской психологической науке.</w:t>
      </w:r>
    </w:p>
    <w:p>
      <w:pPr>
        <w:pStyle w:val="Normal1"/>
        <w:rPr/>
      </w:pPr>
      <w:r>
        <w:rPr>
          <w:rFonts w:cs="Times New Roman" w:ascii="Times New Roman" w:hAnsi="Times New Roman"/>
          <w:color w:val="000000"/>
          <w:sz w:val="28"/>
        </w:rPr>
        <w:t>Статья Л. Венгера „Овладение опосредствованным решением познавательных задач и развитие когнитивных способностей ребенка" посвящена важной теме, которой интересуется как возрастная, т: к к педагогическая психология. Речь идет о способностях и их целенаправленном формировании в процессе психического развития детей. Автор статьи предлагает модель, согласно которой овладение детьми опосредствованными формами познания является одновременно процессом формирования у них родовых познавательных способностей. Экспериментальная проверка выдвинутого предложения позволила показать, что основные формы опосредствования познания детей дошкольного возраст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w:t>
        <w:br/>
        <w:t>„эталонное" восприятие (общая сенсорная способность) и наглядное пространственное их моделирование (общая интеллектуальная способность). В статье подробно описаны процессы овладения детьми действиями с сенсорными эталонами и пространственными моделями.</w:t>
      </w:r>
    </w:p>
    <w:p>
      <w:pPr>
        <w:pStyle w:val="Normal1"/>
        <w:rPr/>
      </w:pPr>
      <w:r>
        <w:rPr>
          <w:rFonts w:cs="Times New Roman" w:ascii="Times New Roman" w:hAnsi="Times New Roman"/>
          <w:color w:val="000000"/>
          <w:sz w:val="28"/>
        </w:rPr>
        <w:t>Н. Н. Поддьяков в статье „К вопросу о развитии мышления дошкольников" рассматривает особенности саморазвития детского мышления на разных этапах жизни ребенка. Эта проблема связана с вопросом об активном характере усвоения знаний детьми, с вопросом о том, что сам ребенок вносит в эти знания, включая в них определенное содержание собственного опыта. Однако постановка этих вопросов не означает исходного признания того, что умственное развитие ребенка определяется развертыванием изначально существующих у него некоторых спонтанных психических образований. Напротив, автор этой статьи понимает саморазвитие мышления как результат сложного взаимодействия прижизненно приобретенных и уже сложившихся у ребенка психических образований</w:t>
        <w:br/>
        <w:t>с вновь формирующимися.</w:t>
      </w:r>
    </w:p>
    <w:p>
      <w:pPr>
        <w:pStyle w:val="Normal1"/>
        <w:rPr/>
      </w:pPr>
      <w:r>
        <w:rPr>
          <w:rFonts w:cs="Times New Roman" w:ascii="Times New Roman" w:hAnsi="Times New Roman"/>
          <w:color w:val="000000"/>
          <w:sz w:val="28"/>
        </w:rPr>
        <w:t>В статье излагается интересная точка зрения об обогащающем влиянии неясных детских знаний, догадок и вопросов на саморазвитие детского мышления. При этим особое значение имеет так называемое детское экспериментирование, при осуществлении которого ребенок вступает в особые познавательные отношения</w:t>
        <w:br/>
        <w:t>к предмету и обладает определенными средствами мышления.</w:t>
      </w:r>
    </w:p>
    <w:p>
      <w:pPr>
        <w:pStyle w:val="Normal1"/>
        <w:rPr/>
      </w:pPr>
      <w:r>
        <w:rPr>
          <w:rFonts w:cs="Times New Roman" w:ascii="Times New Roman" w:hAnsi="Times New Roman"/>
          <w:color w:val="000000"/>
          <w:sz w:val="28"/>
        </w:rPr>
        <w:t>В статье В. В. Давыдова и А. К. Марковой „Развитие мышления в школьном возрасте" теоретически обосновывается наличие внутренней связи обучения школьников с их умственным развитием и обсуждается проблема связи разных видов обучения с формиров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2</w:t>
      </w:r>
    </w:p>
    <w:p>
      <w:pPr>
        <w:pStyle w:val="Normal1"/>
        <w:rPr/>
      </w:pPr>
      <w:r>
        <w:rPr>
          <w:rFonts w:cs="Times New Roman" w:ascii="Times New Roman" w:hAnsi="Times New Roman"/>
          <w:color w:val="000000"/>
          <w:sz w:val="28"/>
        </w:rPr>
        <w:t>нием у школьников качественно различных типов мышления (эмпирического и теоретического). С точки зрения авторов этой статьи, обучение (присво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необходимая и всеобщая форма умственного развития школьников. Оно не является самостоятельным процессом, происходящим „наряду" с развитием или „вместо" него, а выступает как необходимая форма его осуществления.</w:t>
        <w:br/>
        <w:t>В статье раскрывается необходимость формирования у младших школьников особого отношения к действительности, связанного с теоретическим мышлением, и дается описание его логико-психологических особенностей. Однако реализация этого требования предполагает существенное изменение содержания и методов</w:t>
        <w:br/>
        <w:t>традиционно установившегося обучения, которое культивирует у школьников по преимуществу и эмпирическое мышление как своеобразный антипод теоретического мышления.</w:t>
      </w:r>
    </w:p>
    <w:p>
      <w:pPr>
        <w:pStyle w:val="Normal1"/>
        <w:rPr/>
      </w:pPr>
      <w:r>
        <w:rPr>
          <w:rFonts w:cs="Times New Roman" w:ascii="Times New Roman" w:hAnsi="Times New Roman"/>
          <w:color w:val="000000"/>
          <w:sz w:val="28"/>
        </w:rPr>
        <w:t>Л. Ф. Обухова в статье „Два пути формирования простой системы научных понятий" сопоставляет два подхода к проблеме формирования научных понятий у детей дошкольного возраста в процессе обучения: один, который содержится в концепции Ж. Пиаже, и второй, присущий теории П. Гальперина. Автор излагает основные положения женевской школы, а также обсуждает некоторые аспекты теории П. Гальперина и показывает, как на основе конкретных исследований процесса целенаправленного формирования у детей умственных действий уточняется сама эта теория и, следовательно, углубляется общее понимание природы психических процессов.</w:t>
        <w:br/>
        <w:t>В этой связи автор отмечает, что экспериментальное формирование у детей научных понятий на основе определенной системы умственных действий позволяет обнаружить ряд новых существенных моментов в процессах понятийного мышления.</w:t>
      </w:r>
    </w:p>
    <w:p>
      <w:pPr>
        <w:pStyle w:val="Normal1"/>
        <w:rPr/>
      </w:pPr>
      <w:r>
        <w:rPr>
          <w:rFonts w:cs="Times New Roman" w:ascii="Times New Roman" w:hAnsi="Times New Roman"/>
          <w:color w:val="000000"/>
          <w:sz w:val="28"/>
        </w:rPr>
        <w:t>В статье В. Я. Ляудис и</w:t>
      </w:r>
      <w:r>
        <w:rPr>
          <w:rFonts w:cs="Times New Roman" w:ascii="Times New Roman" w:hAnsi="Times New Roman"/>
          <w:b/>
          <w:color w:val="000000"/>
          <w:sz w:val="28"/>
        </w:rPr>
        <w:t xml:space="preserve"> В.</w:t>
      </w:r>
      <w:r>
        <w:rPr>
          <w:rFonts w:cs="Times New Roman" w:ascii="Times New Roman" w:hAnsi="Times New Roman"/>
          <w:color w:val="000000"/>
          <w:sz w:val="28"/>
        </w:rPr>
        <w:t xml:space="preserve"> И.</w:t>
      </w:r>
      <w:r>
        <w:rPr>
          <w:rFonts w:cs="Times New Roman" w:ascii="Times New Roman" w:hAnsi="Times New Roman"/>
          <w:b/>
          <w:color w:val="000000"/>
          <w:sz w:val="28"/>
        </w:rPr>
        <w:t xml:space="preserve"> Богдановой</w:t>
      </w:r>
      <w:r>
        <w:rPr>
          <w:rFonts w:cs="Times New Roman" w:ascii="Times New Roman" w:hAnsi="Times New Roman"/>
          <w:color w:val="000000"/>
          <w:sz w:val="28"/>
        </w:rPr>
        <w:t xml:space="preserve"> „К проблеме ранних форм онтогенеза памяти" рассматривается один аспект концепции Л.С.Выготского, касающийся онтогенеза высших психических функций. Авторы указывают, что выделение в этой концепции высших функций человека предполагает наличие из низших форм, лишь косвенно зависящее от факторов социального порядка.</w:t>
        <w:br/>
        <w:t>Вместе с тем они отмечают, что такое разделение психических функций на „высшие" и „низкие" противоречит фактам, установленным уже самим Л. С. Выготским, и показывают путь, пройденный к преодолению данной дихотомии в работах А. Н. Леонтьева, П. И. Зинченко, А. С. Смирнова, посвященных исследованию памяти.</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Далее авторы излагают собственный подход к выделению и характеристике ранних форм памяти, основанной на принципе обусловленности „непосредственной" памяти целями, мотивами и способами деятельности человека. В статье излагаются принципы анализа процессов развития памяти и генезиса, ее ранних форм. </w:t>
      </w:r>
    </w:p>
    <w:p>
      <w:pPr>
        <w:pStyle w:val="Normal1"/>
        <w:rPr/>
      </w:pPr>
      <w:r>
        <w:rPr>
          <w:rFonts w:cs="Times New Roman" w:ascii="Times New Roman" w:hAnsi="Times New Roman"/>
          <w:color w:val="000000"/>
          <w:sz w:val="28"/>
        </w:rPr>
        <w:t>В</w:t>
      </w:r>
      <w:r>
        <w:rPr>
          <w:rFonts w:cs="Times New Roman" w:ascii="Times New Roman" w:hAnsi="Times New Roman"/>
          <w:color w:val="000000"/>
          <w:sz w:val="28"/>
          <w:lang w:val="en-US" w:eastAsia="en-US"/>
        </w:rPr>
        <w:t xml:space="preserve"> IV</w:t>
      </w:r>
      <w:r>
        <w:rPr>
          <w:rFonts w:cs="Times New Roman" w:ascii="Times New Roman" w:hAnsi="Times New Roman"/>
          <w:color w:val="000000"/>
          <w:sz w:val="28"/>
        </w:rPr>
        <w:t xml:space="preserve"> раздел сборника „Личность и общение" включены три работы, посвященные важному вопросу возрастной психологии: генезису общения и личности у детей. В последнее время данная область интенсивно разрабатывается в связи с задачами, поставленными перед психологической наукой всем ходом развития</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3</w:t>
      </w:r>
    </w:p>
    <w:p>
      <w:pPr>
        <w:pStyle w:val="FR1"/>
        <w:rPr/>
      </w:pPr>
      <w:r>
        <w:rPr>
          <w:color w:val="000000"/>
          <w:sz w:val="28"/>
        </w:rPr>
        <w:t xml:space="preserve"> </w:t>
      </w:r>
      <w:r>
        <w:rPr>
          <w:color w:val="000000"/>
          <w:sz w:val="28"/>
        </w:rPr>
        <w:t>общества, и, в частности, задачами совершенствования системы образования.</w:t>
      </w:r>
    </w:p>
    <w:p>
      <w:pPr>
        <w:pStyle w:val="FR1"/>
        <w:rPr/>
      </w:pPr>
      <w:r>
        <w:rPr>
          <w:b/>
          <w:color w:val="000000"/>
          <w:sz w:val="28"/>
        </w:rPr>
        <w:t>А. В. Запорожец</w:t>
      </w:r>
      <w:r>
        <w:rPr>
          <w:color w:val="000000"/>
          <w:sz w:val="28"/>
        </w:rPr>
        <w:t xml:space="preserve"> в статье „Значение ранних периодов детства для формирования детской личности", сопоставляя разные концепции о роли и значении дошкольного возраста в общем психическое развитии человека, особое внимание уделяет соотношению развития и обучения. Автор указывает, что необходимо различать процессы функционирования и собственно возрастного развития ребенка. Это различение позволяет, с одной стороны, критически оценивать две крайние позиции: ту, которая отрицает качественное своеобразие последовательных возрастных периодов детства к значение ранних этапов онтогенеза для общего хода формирование человеческой личности, и ту, для которой, наоборот, психические особенности детей, находящихся на определенной возрастной ступени, постоянно остаются одинаковыми и не зависят от условий их жизни и воспитания. Автор статьи, опираясь на экспериментальные</w:t>
        <w:br/>
        <w:t>материалы, демонстрирует диалектический характер психического развития ребенка, в ходе которого у него формируются качественно своеобразные психические новообразования. Новые уровни отражения ребенком  действительности, т. е. общие сдвиги в его психике, знаменующие собой возрастное развитие, происходят на базе существенных изменений деятельности, жизненной позиции ребенка и установления им высших отношений с людьми.</w:t>
        <w:br/>
        <w:t>Статья завершается анализом особого значения воспитания и обучения детей для гармонического развития их личности и страстным призывом к защите детства путем обогащения содержания различных форм деятельности ребенка, специфических для каждого этапа его развития.</w:t>
      </w:r>
    </w:p>
    <w:p>
      <w:pPr>
        <w:pStyle w:val="FR1"/>
        <w:rPr/>
      </w:pPr>
      <w:r>
        <w:rPr>
          <w:b/>
          <w:color w:val="000000"/>
          <w:sz w:val="28"/>
        </w:rPr>
        <w:t>Л. И. Божович</w:t>
      </w:r>
      <w:r>
        <w:rPr>
          <w:color w:val="000000"/>
          <w:sz w:val="28"/>
        </w:rPr>
        <w:t xml:space="preserve"> в статье „Этапы формирования личности в онтогенезе" показывает, что формирование целостной личности характеризуется развитием не только ее способности к сознательному управлению, но и (а это может быть еще важнее) формированием мотивирующих систем, которые обладают „принудительной силой", обеспечивающей требуемое поведение. Для формирования личности необходимо, чтобы познавательные и эффективные процессы находились в гармоническом отношении. Личность рассматривается при этом как высшая интегративная система, которая в онтогенетическом развитии характеризуется последовательно возникающими психическими новообразованиями.</w:t>
      </w:r>
    </w:p>
    <w:p>
      <w:pPr>
        <w:pStyle w:val="FR1"/>
        <w:rPr/>
      </w:pPr>
      <w:r>
        <w:rPr>
          <w:color w:val="000000"/>
          <w:sz w:val="28"/>
        </w:rPr>
        <w:t>Далее Л. И. Божович рассматривает изменения поведения детей в кризисных периодах и в этой связи отмечает, что в конце каждого этапа психического развития у ребенка появляются новые потребности и личностные новообразования. В статье проводится анализ этих потребностей и изменений в кризисах 1-го, 3-го и 7-го года жизни, показывается процесс возникновения и развития „системы Я", в которую входят знания ребенка и его отношение</w:t>
        <w:br/>
        <w:t>к себе, к окружающему, к людям. В работе органично связывается развитие познавательной и мотивационной сфер личности, подчеркивается решающее значение внутренней позиции ребенка в ходе формирования его самосознания.</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 xml:space="preserve">14 </w:t>
      </w:r>
    </w:p>
    <w:p>
      <w:pPr>
        <w:pStyle w:val="FR1"/>
        <w:rPr/>
      </w:pPr>
      <w:r>
        <w:rPr>
          <w:b/>
          <w:color w:val="000000"/>
          <w:sz w:val="28"/>
        </w:rPr>
        <w:t>М. И. Лисина в</w:t>
      </w:r>
      <w:r>
        <w:rPr>
          <w:color w:val="000000"/>
          <w:sz w:val="28"/>
        </w:rPr>
        <w:t xml:space="preserve"> статье „Генезис форм общения у детей" ставит вопрос об общении и развитии, исходя, как и другие авторы, представленные в данном сборнике, из точки зрения, согласно которой психическое развитие ребенка есть, в сущности, процесс усвоения им общественно-исторического опыта, накопленного человечеством. Автор дает определение понятия общения, которое с психологической стороны представляет собой особый вид деятельности, направленной на другого участника взаимодействия как на субъекта. Автор полагает, что „коммуникативная деятельность" есть синоним общения. При этом подчеркивается значение общения ребенка для процесса его самопознания и познания других людей, для формирования образа самого себя и других, в котором соединяются когнитивный и аффективный компоненты.</w:t>
      </w:r>
    </w:p>
    <w:p>
      <w:pPr>
        <w:pStyle w:val="FR1"/>
        <w:rPr/>
      </w:pPr>
      <w:r>
        <w:rPr>
          <w:color w:val="000000"/>
          <w:sz w:val="28"/>
        </w:rPr>
        <w:t>Нам представляется важным обратить внимание читателя на то, что такое понимание общения отличается от того, как трактует данное явление А. Н. Леонтьев, у которого общение является определенным аспектом деятельности, и оно включено в любой вид деятельности</w:t>
      </w:r>
      <w:r>
        <w:rPr>
          <w:color w:val="000000"/>
          <w:sz w:val="28"/>
          <w:lang w:val="en-US" w:eastAsia="en-US"/>
        </w:rPr>
        <w:t xml:space="preserve"> -</w:t>
      </w:r>
      <w:r>
        <w:rPr>
          <w:color w:val="000000"/>
          <w:sz w:val="28"/>
        </w:rPr>
        <w:t xml:space="preserve"> и, более того, сама деятельность является необходимым условием общения.</w:t>
      </w:r>
    </w:p>
    <w:p>
      <w:pPr>
        <w:pStyle w:val="FR1"/>
        <w:rPr/>
      </w:pPr>
      <w:r>
        <w:rPr>
          <w:color w:val="000000"/>
          <w:sz w:val="28"/>
        </w:rPr>
        <w:t>Из всего материала, изложенного в этой статье, целесообразно отметить то, как трактует ее автор вопрос о возникновении и развитии общения у детей. В отличие от натуралистических теорий для М.И.Лисиной решающим является источник удовлетворения потребностей ребенка</w:t>
      </w:r>
      <w:r>
        <w:rPr>
          <w:color w:val="000000"/>
          <w:sz w:val="28"/>
          <w:lang w:val="en-US" w:eastAsia="en-US"/>
        </w:rPr>
        <w:t xml:space="preserve"> -</w:t>
      </w:r>
      <w:r>
        <w:rPr>
          <w:color w:val="000000"/>
          <w:sz w:val="28"/>
        </w:rPr>
        <w:t xml:space="preserve"> им выступает взрослый как носитель особых взаимоотношений с ребенком, как партнер, опережающий само появление общения и управляющий им впоследствии.</w:t>
      </w:r>
    </w:p>
    <w:p>
      <w:pPr>
        <w:pStyle w:val="FR1"/>
        <w:rPr/>
      </w:pPr>
      <w:r>
        <w:rPr>
          <w:color w:val="000000"/>
          <w:sz w:val="28"/>
        </w:rPr>
        <w:t>Автор статьи указывает перспективы дальнейших исследований общения: изучение его средств (в частности, речи) и изучение образа другого и самого себя. В этом плане нам представляется важным исследование общения ребенка со своими сверстниками.</w:t>
      </w:r>
    </w:p>
    <w:p>
      <w:pPr>
        <w:pStyle w:val="FR1"/>
        <w:rPr/>
      </w:pPr>
      <w:r>
        <w:rPr>
          <w:color w:val="000000"/>
          <w:sz w:val="28"/>
        </w:rPr>
        <w:t>Последний раздел сборника „Учебная деятельность" посвящен учебной деятельности школьников. В статье „Проблемы формирования знаний и умений у школьников и новые методы обучения в школе", написанной</w:t>
      </w:r>
      <w:r>
        <w:rPr>
          <w:b/>
          <w:color w:val="000000"/>
          <w:sz w:val="28"/>
        </w:rPr>
        <w:t xml:space="preserve"> П. Я. Гальпериным, А. В. Запорожцем и Д.Б.Элькониным,</w:t>
      </w:r>
      <w:r>
        <w:rPr>
          <w:color w:val="000000"/>
          <w:sz w:val="28"/>
        </w:rPr>
        <w:t xml:space="preserve"> рассматривается зависимость содержания учебных предметов и методов их преподавания от той психологической концепции, которая явно или скрыто лежит в основе педагогического понимания процессов обучения. Авторы статьи показывают, что усвоение школьниками обобщенных способов действия осуществляется в процессе превращения внешних предметных форм этих действий в их внутренние или умственные формы. Определенная организация предметной деятельности учащихся, обеспечивающая такое превращение, является важным условием рационального управления учеником. Эта организация предполагает планомерное формирование у школьников умственных действий с определенными и заранее заданными свойствами (при стихийном протекании процесса превращения внешних действий во внутренние последние могут не приобрести необходимых для школьнике качеств).</w:t>
      </w:r>
    </w:p>
    <w:p>
      <w:pPr>
        <w:pStyle w:val="FR1"/>
        <w:rPr>
          <w:color w:val="000000"/>
          <w:sz w:val="28"/>
        </w:rPr>
      </w:pPr>
      <w:r>
        <w:rPr>
          <w:color w:val="000000"/>
          <w:sz w:val="28"/>
        </w:rPr>
        <w:t>Анализируя структуру действия, регулируемого психическим</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15</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отражением условий его осуществления, авторы статьи различают в действии две части: </w:t>
      </w:r>
      <w:r>
        <w:rPr>
          <w:rFonts w:cs="Times New Roman" w:ascii="Times New Roman" w:hAnsi="Times New Roman"/>
          <w:i/>
          <w:color w:val="000000"/>
          <w:sz w:val="28"/>
        </w:rPr>
        <w:t>ориентировочную</w:t>
      </w:r>
      <w:r>
        <w:rPr>
          <w:rFonts w:cs="Times New Roman" w:ascii="Times New Roman" w:hAnsi="Times New Roman"/>
          <w:color w:val="000000"/>
          <w:sz w:val="28"/>
        </w:rPr>
        <w:t xml:space="preserve"> и </w:t>
      </w:r>
      <w:r>
        <w:rPr>
          <w:rFonts w:cs="Times New Roman" w:ascii="Times New Roman" w:hAnsi="Times New Roman"/>
          <w:i/>
          <w:color w:val="000000"/>
          <w:sz w:val="28"/>
        </w:rPr>
        <w:t>исполнительную.</w:t>
      </w:r>
      <w:r>
        <w:rPr>
          <w:rFonts w:cs="Times New Roman" w:ascii="Times New Roman" w:hAnsi="Times New Roman"/>
          <w:color w:val="000000"/>
          <w:sz w:val="28"/>
        </w:rPr>
        <w:t xml:space="preserve"> В обучении существенными являются две характеристики первой части: полнота ориентировочной основы действия и способ ее составления (эмпирический или рационально-генетический). На основе</w:t>
        <w:br/>
        <w:t>большого экспериментального материала авторы описывают основные условия педагогического управле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оцессы усвоения знаний и умений школьниками. Наиболее важными из этих условий являются построение у школьников полной ориентировочной основы действий в процессе выделения ими некоторых исходных и ключевых единиц, на которые членится ориентировочная основа для поэтапного формирования умственных действий.</w:t>
      </w:r>
    </w:p>
    <w:p>
      <w:pPr>
        <w:pStyle w:val="Normal1"/>
        <w:rPr/>
      </w:pPr>
      <w:r>
        <w:rPr>
          <w:rFonts w:cs="Times New Roman" w:ascii="Times New Roman" w:hAnsi="Times New Roman"/>
          <w:color w:val="000000"/>
          <w:sz w:val="28"/>
        </w:rPr>
        <w:t>В статье</w:t>
      </w:r>
      <w:r>
        <w:rPr>
          <w:rFonts w:cs="Times New Roman" w:ascii="Times New Roman" w:hAnsi="Times New Roman"/>
          <w:b/>
          <w:color w:val="000000"/>
          <w:sz w:val="28"/>
        </w:rPr>
        <w:t xml:space="preserve"> В. В. Давыдова и А. К. Марковой</w:t>
      </w:r>
      <w:r>
        <w:rPr>
          <w:rFonts w:cs="Times New Roman" w:ascii="Times New Roman" w:hAnsi="Times New Roman"/>
          <w:color w:val="000000"/>
          <w:sz w:val="28"/>
        </w:rPr>
        <w:t xml:space="preserve"> „Концепция учебной деятельности школьников" излагается ряд оригинальных положений, согласно которым процесс школьного обучения представляет собой особый тип деятельности школьников. Излагаемая в статье теоретическая концепция разработана на основе достаточно обширного и длительного экспериментального исследования, проводимого в нескольких школах и связанного с существенным изменением традиционного содержания и методов школьного обучения.</w:t>
      </w:r>
    </w:p>
    <w:p>
      <w:pPr>
        <w:pStyle w:val="Normal1"/>
        <w:rPr/>
      </w:pPr>
      <w:r>
        <w:rPr>
          <w:rFonts w:cs="Times New Roman" w:ascii="Times New Roman" w:hAnsi="Times New Roman"/>
          <w:color w:val="000000"/>
          <w:sz w:val="28"/>
        </w:rPr>
        <w:t>Специфическая учебная деятельность, являющаяся главной и ведущей в младшем школьном возрасте, имеет определенную структуру и направлена на усвоение детьми различных теоретических знаний. В структуру этой деятельности входят учебные задачи, действия и операции. Основная особенность учебной задачи</w:t>
        <w:br/>
        <w:t>состоит в том, что при ее решении школьники овладевают общим способом действия, с помощью которого в последующем можно быстро и безошибочно решать разнообразные конкретные и частные задачи. В процессе систематического выполнения учебной деятельности у школьников происходит более интенсивное формирование мыслительных операций теоретического характера, чем у школьников, усваивающих знания традиционным способом.</w:t>
      </w:r>
    </w:p>
    <w:p>
      <w:pPr>
        <w:pStyle w:val="Normal1"/>
        <w:rPr/>
      </w:pPr>
      <w:r>
        <w:rPr>
          <w:rFonts w:cs="Times New Roman" w:ascii="Times New Roman" w:hAnsi="Times New Roman"/>
          <w:color w:val="000000"/>
          <w:sz w:val="28"/>
        </w:rPr>
        <w:t>Несколько слов необходимо сказать о том, что представители школы Л. С. Выготского проводят свои исследования в основном специфическим научным методо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етодом формирующего эксперимента (и, в частности, методом экспериментального обучения и воспитания как одним из видов формирующего эксперимента). Многие психологи и раньше и теперь используют в своей исследовательской работе метод констатирующего эксперимента (он позволяет выявить и описать уже стихийно сложившиеся, зафиксированные и наличные особенности или уровень той или иной психической функции человека). Формирующий же эксперимент позволяет исследовать процесс возникновения психических новообразований посредством их целенаправленного формирования</w:t>
        <w:br/>
        <w:t>Подлинный анализ генезиса той или иной психической функции возможен только путем его систематического воспроизведения. Для этого метода характерно активное вмешательство исследователя в изучаемые им виды деятельности человека и в его психические функции.</w:t>
      </w:r>
    </w:p>
    <w:p>
      <w:pPr>
        <w:pStyle w:val="Normal1"/>
        <w:rPr>
          <w:rFonts w:ascii="Times New Roman" w:hAnsi="Times New Roman" w:cs="Times New Roman"/>
          <w:color w:val="000000"/>
          <w:sz w:val="28"/>
        </w:rPr>
      </w:pPr>
      <w:r>
        <w:rPr>
          <w:rFonts w:cs="Times New Roman" w:ascii="Times New Roman" w:hAnsi="Times New Roman"/>
          <w:color w:val="000000"/>
          <w:sz w:val="28"/>
        </w:rPr>
        <w:t>Проведение формирующего эксперимента связано с проекти</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6</w:t>
      </w:r>
    </w:p>
    <w:p>
      <w:pPr>
        <w:pStyle w:val="Normal1"/>
        <w:rPr/>
      </w:pPr>
      <w:r>
        <w:rPr>
          <w:rFonts w:cs="Times New Roman" w:ascii="Times New Roman" w:hAnsi="Times New Roman"/>
          <w:color w:val="000000"/>
          <w:sz w:val="28"/>
        </w:rPr>
        <w:t>рованием содержания формируемых психических новообразований, с применением психолого-педагогических средств и активного и целенаправленного формирования. При исследовании путей реализации какого-либо проекта (модели), например, в процессе организации учебно-познавательной деятельности школьников вместе с тем можно изучать закономерности происхождения, генезиса соответствующего психического новообразования. „Только в генезис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ишет П. Гальперин,</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аскрывается подлинное строение психических функций: когда они окончательно сложатся, строение их становится неразличимым, более тог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уходит вглубь" и прикрывается „явлением" совсем другого вида природы и атрозкй.ч"".</w:t>
      </w:r>
    </w:p>
    <w:p>
      <w:pPr>
        <w:pStyle w:val="Normal1"/>
        <w:rPr/>
      </w:pPr>
      <w:r>
        <w:rPr>
          <w:rFonts w:cs="Times New Roman" w:ascii="Times New Roman" w:hAnsi="Times New Roman"/>
          <w:color w:val="000000"/>
          <w:sz w:val="28"/>
        </w:rPr>
        <w:t>Формирующий эксперимент в исследованиях самого Л. С. Выготского называется еще „каузально-генетическим методом".</w:t>
        <w:br/>
        <w:t>В настоящее время он усовершенствован настолько, что его можно называть генетико-моделирующим методом. Он воплощает в себе единство целенаправленной экспериментальной организации обучения и воспитания человека с использованием его психического развития. Дальнейшая разработка и применение этого метода представляют сложную задачу современной психологии и предполагают создание особых экспериментальных учреждений со специальным научно-техническим обеспечением.</w:t>
      </w:r>
    </w:p>
    <w:p>
      <w:pPr>
        <w:pStyle w:val="Normal1"/>
        <w:rPr/>
      </w:pPr>
      <w:r>
        <w:rPr>
          <w:rFonts w:cs="Times New Roman" w:ascii="Times New Roman" w:hAnsi="Times New Roman"/>
          <w:color w:val="000000"/>
          <w:sz w:val="28"/>
        </w:rPr>
        <w:t>Большинство учеников и последователей Л. С. Выготского используют в своих конкретных исследованиях именно этот метод, обсуждая одновременно его особенности, принципиальные внутренние возможности и ограничения (вместе с тем использование этого метода не исключает применения традиционного констатирующего эксперимента, не исключает их совместного использования).</w:t>
      </w:r>
    </w:p>
    <w:p>
      <w:pPr>
        <w:pStyle w:val="Normal1"/>
        <w:rPr/>
      </w:pPr>
      <w:r>
        <w:rPr>
          <w:rFonts w:cs="Times New Roman" w:ascii="Times New Roman" w:hAnsi="Times New Roman"/>
          <w:color w:val="000000"/>
          <w:sz w:val="28"/>
        </w:rPr>
        <w:t>В заключение можно еще раз отметить, что в данном сборнике представлены статьи трех поколений крупного научного направления в советской психолог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амого Л. С. Выготского, его сподвижников и, наконец, их учеников (у некоторых из них уже есть свои сотрудники). Тем самым в сборнике содержится своеобразная и краткая история психологических взглядов научной школы</w:t>
        <w:br/>
        <w:t>Л. с. Выготского.</w:t>
      </w:r>
    </w:p>
    <w:p>
      <w:pPr>
        <w:pStyle w:val="FR1"/>
        <w:rPr>
          <w:color w:val="000000"/>
          <w:sz w:val="28"/>
        </w:rPr>
      </w:pPr>
      <w:r>
        <w:rPr>
          <w:i/>
          <w:color w:val="000000"/>
          <w:sz w:val="28"/>
        </w:rPr>
        <w:t>В. В. Давыдов, доктор психологических наук, профессор</w:t>
      </w:r>
    </w:p>
    <w:p>
      <w:pPr>
        <w:pStyle w:val="FR1"/>
        <w:rPr>
          <w:color w:val="000000"/>
          <w:sz w:val="28"/>
        </w:rPr>
      </w:pPr>
      <w:r>
        <w:rPr>
          <w:i/>
          <w:color w:val="000000"/>
          <w:sz w:val="28"/>
        </w:rPr>
        <w:t>М. Шуаре, кандидат психологических наук</w:t>
      </w:r>
    </w:p>
    <w:p>
      <w:pPr>
        <w:pStyle w:val="Normal1"/>
        <w:rPr>
          <w:rFonts w:ascii="Times New Roman" w:hAnsi="Times New Roman" w:cs="Times New Roman"/>
          <w:color w:val="000000"/>
          <w:sz w:val="28"/>
        </w:rPr>
      </w:pPr>
      <w:r>
        <w:rPr>
          <w:rFonts w:cs="Times New Roman" w:ascii="Times New Roman" w:hAnsi="Times New Roman"/>
          <w:color w:val="000000"/>
          <w:sz w:val="28"/>
        </w:rPr>
        <w:t>С.</w:t>
      </w:r>
      <w:r>
        <w:rPr>
          <w:rFonts w:cs="Times New Roman" w:ascii="Times New Roman" w:hAnsi="Times New Roman"/>
          <w:color w:val="000000"/>
          <w:sz w:val="28"/>
          <w:lang w:val="en-US" w:eastAsia="en-US"/>
        </w:rPr>
        <w:t xml:space="preserve"> 26.</w:t>
      </w:r>
    </w:p>
    <w:p>
      <w:pPr>
        <w:pStyle w:val="FR2"/>
        <w:rPr>
          <w:color w:val="000000"/>
          <w:sz w:val="28"/>
        </w:rPr>
      </w:pPr>
      <w:r>
        <w:rPr>
          <w:color w:val="000000"/>
          <w:sz w:val="28"/>
        </w:rPr>
        <w:t>2-593</w:t>
      </w:r>
    </w:p>
    <w:p>
      <w:pPr>
        <w:pStyle w:val="Normal1"/>
        <w:rPr>
          <w:rFonts w:ascii="Times New Roman" w:hAnsi="Times New Roman" w:cs="Times New Roman"/>
          <w:color w:val="000000"/>
          <w:sz w:val="28"/>
        </w:rPr>
      </w:pPr>
      <w:r>
        <w:rPr>
          <w:rFonts w:cs="Times New Roman" w:ascii="Times New Roman" w:hAnsi="Times New Roman"/>
          <w:color w:val="000000"/>
          <w:sz w:val="28"/>
          <w:vertAlign w:val="superscript"/>
        </w:rPr>
        <w:t xml:space="preserve">1 </w:t>
      </w:r>
      <w:r>
        <w:rPr>
          <w:rFonts w:cs="Times New Roman" w:ascii="Times New Roman" w:hAnsi="Times New Roman"/>
          <w:color w:val="000000"/>
          <w:sz w:val="28"/>
        </w:rPr>
        <w:t xml:space="preserve">Гальперин Я. </w:t>
      </w:r>
      <w:r>
        <w:rPr>
          <w:rFonts w:cs="Times New Roman" w:ascii="Times New Roman" w:hAnsi="Times New Roman"/>
          <w:i/>
          <w:color w:val="000000"/>
          <w:sz w:val="28"/>
        </w:rPr>
        <w:t>Я.</w:t>
      </w:r>
      <w:r>
        <w:rPr>
          <w:rFonts w:cs="Times New Roman" w:ascii="Times New Roman" w:hAnsi="Times New Roman"/>
          <w:color w:val="000000"/>
          <w:sz w:val="28"/>
        </w:rPr>
        <w:t xml:space="preserve"> К учению об интериоризации //Вопр. психологии.</w:t>
      </w:r>
      <w:r>
        <w:rPr>
          <w:rFonts w:cs="Times New Roman" w:ascii="Times New Roman" w:hAnsi="Times New Roman"/>
          <w:color w:val="000000"/>
          <w:sz w:val="28"/>
          <w:lang w:val="en-US" w:eastAsia="en-US"/>
        </w:rPr>
        <w:t xml:space="preserve"> 1966. №6.</w:t>
        <w:br/>
        <w:t>17</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1"/>
        <w:rPr/>
      </w:pPr>
      <w:r>
        <w:rPr>
          <w:rFonts w:cs="Times New Roman" w:ascii="Times New Roman" w:hAnsi="Times New Roman"/>
          <w:color w:val="000000"/>
          <w:sz w:val="28"/>
        </w:rPr>
        <w:t>Раздел</w:t>
      </w:r>
      <w:r>
        <w:rPr>
          <w:rFonts w:cs="Times New Roman" w:ascii="Times New Roman" w:hAnsi="Times New Roman"/>
          <w:color w:val="000000"/>
          <w:sz w:val="28"/>
          <w:lang w:val="en-US" w:eastAsia="en-US"/>
        </w:rPr>
        <w:t xml:space="preserve"> I.</w:t>
      </w:r>
      <w:r>
        <w:rPr>
          <w:rFonts w:cs="Times New Roman" w:ascii="Times New Roman" w:hAnsi="Times New Roman"/>
          <w:color w:val="000000"/>
          <w:sz w:val="28"/>
        </w:rPr>
        <w:t xml:space="preserve"> ИСТОРИЧЕСКОЕ ВВЕДЕНИЕ</w:t>
      </w:r>
    </w:p>
    <w:p>
      <w:pPr>
        <w:pStyle w:val="Heading1"/>
        <w:rPr/>
      </w:pPr>
      <w:bookmarkStart w:id="0" w:name="__RefHeading___Toc102563"/>
      <w:bookmarkEnd w:id="0"/>
      <w:r>
        <w:rPr>
          <w:i/>
        </w:rPr>
        <w:t xml:space="preserve">Л. С. Выготский </w:t>
      </w:r>
      <w:r>
        <w:rPr/>
        <w:t>ВСТУПИТЕЛЬНАЯ СТАТЬЯ</w:t>
      </w:r>
      <w:r>
        <w:rPr>
          <w:vertAlign w:val="superscript"/>
        </w:rPr>
        <w:t>1</w:t>
      </w:r>
      <w:r>
        <w:rPr/>
        <w:t xml:space="preserve"> К РУССКОМУ ПЕРЕВОДУ КНИГИ К. БЮЛЕРА «ОЧЕРК ДУХОВНОГО РАЗВИТИЯ РЕБЕНКА»</w:t>
      </w:r>
      <w:r>
        <w:rPr>
          <w:vertAlign w:val="superscript"/>
        </w:rPr>
        <w:t>2</w:t>
      </w:r>
    </w:p>
    <w:p>
      <w:pPr>
        <w:pStyle w:val="Normal1"/>
        <w:rPr/>
      </w:pPr>
      <w:r>
        <w:rPr>
          <w:rFonts w:cs="Times New Roman" w:ascii="Times New Roman" w:hAnsi="Times New Roman"/>
          <w:color w:val="000000"/>
          <w:sz w:val="28"/>
        </w:rPr>
        <w:t>Книга К. Бюлера „Очерк духовного развития ребенка", предлагаемая вниманию читателя в русском переводе, соединяет в себе два редко совмещенных в одной книге достоинства: подлинную научность, истинную простоту и краткость изложения. Это делает ее одинаково интересной и доступной для педагога, изучающего детскую психологию, и для психолога-специалиста. Полнота, систематический охват всех сторон психологического развития ребенка, богатство фактического материала, теоретических построений и гипотез отличают эту книгу, насыщенную по содержанию и лаконичную по форме. В общем, это, по-видимому, лучшая из всех современных книг по психологии ребенка, книг, рассчитанных на широкий круг читателей и прежде всего на воспитателей и родителей, что и побудило нас взяться за перевод этого содержательного „Очерка".</w:t>
      </w:r>
    </w:p>
    <w:p>
      <w:pPr>
        <w:pStyle w:val="Normal1"/>
        <w:rPr/>
      </w:pPr>
      <w:r>
        <w:rPr>
          <w:rFonts w:cs="Times New Roman" w:ascii="Times New Roman" w:hAnsi="Times New Roman"/>
          <w:color w:val="000000"/>
          <w:sz w:val="28"/>
        </w:rPr>
        <w:t>К. Бюлер</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дин из крупнейших современных немецких психологов, психолог-исследователь и мыслитель. Не только большие работы, но и „Очерк" он строит на широчайшей теоретической основе. Попытка опереть детскую психологию на биологический фундамент и создать, таким образом, общую теорию психологического развития, тенденция продвинуть на первый план столь характерное для всей новейшей психологии целостное понимание психологических процессов и строго последовательное проведение идеи развития как основного объяснительного принципа</w:t>
      </w:r>
      <w:r>
        <w:rPr>
          <w:rFonts w:cs="Times New Roman" w:ascii="Times New Roman" w:hAnsi="Times New Roman"/>
          <w:color w:val="000000"/>
          <w:sz w:val="28"/>
          <w:lang w:val="en-US" w:eastAsia="en-US"/>
        </w:rPr>
        <w:t xml:space="preserve"> – </w:t>
      </w:r>
      <w:r>
        <w:rPr>
          <w:rFonts w:cs="Times New Roman" w:ascii="Times New Roman" w:hAnsi="Times New Roman"/>
          <w:color w:val="000000"/>
          <w:sz w:val="28"/>
        </w:rPr>
        <w:t>таковы главнейшие моменты, определяющие теоретическую основу всего „Очерка".</w:t>
      </w:r>
    </w:p>
    <w:p>
      <w:pPr>
        <w:pStyle w:val="Normal1"/>
        <w:rPr/>
      </w:pPr>
      <w:r>
        <w:rPr>
          <w:rFonts w:cs="Times New Roman" w:ascii="Times New Roman" w:hAnsi="Times New Roman"/>
          <w:color w:val="000000"/>
          <w:sz w:val="28"/>
        </w:rPr>
        <w:t>Вместе со всей новейшей психологией теоретические и принципиальные воззрения Бюлера проделали за прошедшие два десятилетия очень серьезную, сложную и глубокую эволюцию и сами могут быть оценены и правильно поняты только в свете развития психологической науки за последнее время. Бюлер начал научную деятельность как активный участник так называемой вюрцбургской</w:t>
      </w:r>
    </w:p>
    <w:p>
      <w:pPr>
        <w:pStyle w:val="Normal1"/>
        <w:rPr>
          <w:rFonts w:ascii="Times New Roman" w:hAnsi="Times New Roman" w:cs="Times New Roman"/>
          <w:color w:val="000000"/>
          <w:sz w:val="28"/>
        </w:rPr>
      </w:pPr>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Публикуется по изданию: Выготский </w:t>
      </w:r>
      <w:r>
        <w:rPr>
          <w:rFonts w:cs="Times New Roman" w:ascii="Times New Roman" w:hAnsi="Times New Roman"/>
          <w:i/>
          <w:color w:val="000000"/>
          <w:sz w:val="28"/>
        </w:rPr>
        <w:t>Л. С.</w:t>
      </w:r>
      <w:r>
        <w:rPr>
          <w:rFonts w:cs="Times New Roman" w:ascii="Times New Roman" w:hAnsi="Times New Roman"/>
          <w:color w:val="000000"/>
          <w:sz w:val="28"/>
        </w:rPr>
        <w:t xml:space="preserve"> Собр. соч- В</w:t>
      </w:r>
      <w:r>
        <w:rPr>
          <w:rFonts w:cs="Times New Roman" w:ascii="Times New Roman" w:hAnsi="Times New Roman"/>
          <w:color w:val="000000"/>
          <w:sz w:val="28"/>
          <w:lang w:val="en-US" w:eastAsia="en-US"/>
        </w:rPr>
        <w:t xml:space="preserve"> 6</w:t>
      </w:r>
      <w:r>
        <w:rPr>
          <w:rFonts w:cs="Times New Roman" w:ascii="Times New Roman" w:hAnsi="Times New Roman"/>
          <w:color w:val="000000"/>
          <w:sz w:val="28"/>
        </w:rPr>
        <w:t xml:space="preserve"> т. Т.</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rPr>
        <w:t xml:space="preserve"> Вопросы теории</w:t>
        <w:br/>
        <w:t>истории психологии /Под ред. А. Р. Лурия, М. Г. Ярошевского. М.,</w:t>
      </w:r>
      <w:r>
        <w:rPr>
          <w:rFonts w:cs="Times New Roman" w:ascii="Times New Roman" w:hAnsi="Times New Roman"/>
          <w:color w:val="000000"/>
          <w:sz w:val="28"/>
          <w:lang w:val="en-US" w:eastAsia="en-US"/>
        </w:rPr>
        <w:t xml:space="preserve"> 1982.</w:t>
      </w:r>
    </w:p>
    <w:p>
      <w:pPr>
        <w:pStyle w:val="Normal1"/>
        <w:rPr/>
      </w:pPr>
      <w:r>
        <w:rPr>
          <w:rFonts w:cs="Times New Roman" w:ascii="Times New Roman" w:hAnsi="Times New Roman"/>
          <w:color w:val="000000"/>
          <w:sz w:val="28"/>
          <w:vertAlign w:val="superscript"/>
        </w:rPr>
        <w:t>2</w:t>
      </w:r>
      <w:r>
        <w:rPr>
          <w:rFonts w:cs="Times New Roman" w:ascii="Times New Roman" w:hAnsi="Times New Roman"/>
          <w:color w:val="000000"/>
          <w:sz w:val="28"/>
        </w:rPr>
        <w:t>Русский перевод книги Бюлера „Очерк духовного развития ребенка" был опуб-</w:t>
        <w:br/>
        <w:t>ликован в</w:t>
      </w:r>
      <w:r>
        <w:rPr>
          <w:rFonts w:cs="Times New Roman" w:ascii="Times New Roman" w:hAnsi="Times New Roman"/>
          <w:color w:val="000000"/>
          <w:sz w:val="28"/>
          <w:lang w:val="en-US" w:eastAsia="en-US"/>
        </w:rPr>
        <w:t xml:space="preserve"> 1930</w:t>
      </w:r>
      <w:r>
        <w:rPr>
          <w:rFonts w:cs="Times New Roman" w:ascii="Times New Roman" w:hAnsi="Times New Roman"/>
          <w:color w:val="000000"/>
          <w:sz w:val="28"/>
        </w:rPr>
        <w:t xml:space="preserve"> г. (М.). Здесь и далее примечания даются по указанному выше изданию: </w:t>
      </w:r>
      <w:r>
        <w:rPr>
          <w:rFonts w:cs="Times New Roman" w:ascii="Times New Roman" w:hAnsi="Times New Roman"/>
          <w:i/>
          <w:color w:val="000000"/>
          <w:sz w:val="28"/>
        </w:rPr>
        <w:t>Выготский Л. С.</w:t>
      </w:r>
      <w:r>
        <w:rPr>
          <w:rFonts w:cs="Times New Roman" w:ascii="Times New Roman" w:hAnsi="Times New Roman"/>
          <w:color w:val="000000"/>
          <w:sz w:val="28"/>
        </w:rPr>
        <w:t xml:space="preserve"> Собр. соч.</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18</w:t>
      </w:r>
    </w:p>
    <w:p>
      <w:pPr>
        <w:pStyle w:val="Normal1"/>
        <w:rPr/>
      </w:pPr>
      <w:r>
        <w:rPr>
          <w:rFonts w:cs="Times New Roman" w:ascii="Times New Roman" w:hAnsi="Times New Roman"/>
          <w:color w:val="000000"/>
          <w:sz w:val="28"/>
        </w:rPr>
        <w:t>школы</w:t>
      </w:r>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 О. Кюльпе, объявившей углубленное самонаблюдение единственным источником психологического познания. Сейчас в книге „Духовное развитие ребенка", к которой примыкает настоящий „Очерк", и особенно в книге „Кризис в психологии"</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Бюлер выступает как сторонник широчайшего синтеза всех основных аспектов современного психологического исследования, синтеза,</w:t>
        <w:br/>
        <w:t>органически включающего субъективную и объективную психологию, психологию переживаний и психологию поведений, психологию бессознательного и структурную психологию, естественно-научную психологию и психологию как науку о духе. В этом синтезе Бюлер видит утверждение единства психологии как науки и историческую судьбу всей психологии в целом. Синтез покоится у Бюлера в некоторой части на не преодоленном исследователем телеологическом основании. Тенденция к синтезу самых различных и часто непримиримых течений психологической мысли и телеологический способ рассмотрения ряда проблем приводят автора подчас к эклектическому объединению самых разнородных учений и теоретических взглядов, к насилию над фактами и втискиванию их</w:t>
        <w:br/>
        <w:t>в общие схемы. Правда, в „Очерке" это очень мало дает себя знать. Тем резче проступает другая отрицательная черта работы: неразличение биологических и социальных факторов психологического развития ребенка.</w:t>
      </w:r>
    </w:p>
    <w:p>
      <w:pPr>
        <w:pStyle w:val="Normal1"/>
        <w:rPr/>
      </w:pPr>
      <w:r>
        <w:rPr>
          <w:rFonts w:cs="Times New Roman" w:ascii="Times New Roman" w:hAnsi="Times New Roman"/>
          <w:color w:val="000000"/>
          <w:sz w:val="28"/>
        </w:rPr>
        <w:t>К. Бюлер в „Очерке", как и в большом труде, посвященном изучению духовного развития ребенка, разделяет вместе со всей</w:t>
        <w:br/>
        <w:t>почти современной детской психологией односторонний и ошибоч-</w:t>
        <w:br/>
        <w:t>ный взгляд на психологическое развитие ребенка как на единый и</w:t>
        <w:br/>
        <w:t>притом биологический по своей природе процесс. Смешение и</w:t>
        <w:br/>
        <w:t>неразличение натурального и культурного, естественного и исто-</w:t>
        <w:br/>
        <w:t>рического, биологического и социального в психологическом раз-</w:t>
        <w:br/>
        <w:t>витии ребенка приводят неизбежно к неправильному принципиальному пониманию и истолкованию фактов.</w:t>
      </w:r>
    </w:p>
    <w:p>
      <w:pPr>
        <w:pStyle w:val="Normal1"/>
        <w:rPr/>
      </w:pPr>
      <w:r>
        <w:rPr>
          <w:rFonts w:cs="Times New Roman" w:ascii="Times New Roman" w:hAnsi="Times New Roman"/>
          <w:color w:val="000000"/>
          <w:sz w:val="28"/>
        </w:rPr>
        <w:t>Не удивительно, что развитие речи и рисунка, образование</w:t>
        <w:br/>
        <w:t>понятий и мышление рассматриваются как процессы, принципиаль-</w:t>
        <w:br/>
        <w:t>но не отличающиеся от таких процессов, как развитие начатков</w:t>
        <w:br/>
        <w:t>интеллектуальной деятельности в животном мире. Недаром увле-</w:t>
        <w:br/>
        <w:t>ченный сходством примитивного употребления орудий у человеко-</w:t>
        <w:br/>
        <w:t>подобных обезьян (шимпанзе) и человеческого ребенка, Бюлер</w:t>
        <w:br/>
        <w:t>самую эпоху появления первичных форм мышления у ребенка назвал шимпанзеподобным возрастом. Один этот факт вскрывает</w:t>
        <w:br/>
        <w:t>с полной ясностью основную для Бюлера тенденцию</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ивести</w:t>
        <w:br/>
        <w:t>к одному знаменателю факты биологического и социально-культур-</w:t>
      </w:r>
    </w:p>
    <w:p>
      <w:pPr>
        <w:pStyle w:val="Normal1"/>
        <w:rPr/>
      </w:pPr>
      <w:r>
        <w:rPr>
          <w:rFonts w:cs="Times New Roman" w:ascii="Times New Roman" w:hAnsi="Times New Roman"/>
          <w:color w:val="000000"/>
          <w:sz w:val="28"/>
        </w:rPr>
        <w:t>^Выготский упоминает о вюрцбургской школе в связи с тем, что Бюлер в свое</w:t>
        <w:br/>
        <w:t>время был одним из ее видных представителей. Преодолев субъективизм этой</w:t>
        <w:br/>
        <w:t>школы, Бюлер, однако, продолжал отстаивать ее телеологические установки, приобретшие в его концепции развития детской психики биологическую направленность.</w:t>
      </w:r>
    </w:p>
    <w:p>
      <w:pPr>
        <w:pStyle w:val="Normal1"/>
        <w:rPr/>
      </w:pPr>
      <w:r>
        <w:rPr>
          <w:rFonts w:cs="Times New Roman" w:ascii="Times New Roman" w:hAnsi="Times New Roman"/>
          <w:color w:val="000000"/>
          <w:sz w:val="28"/>
        </w:rPr>
        <w:t>'Книга К. Бюлера „Кризис психологии*</w:t>
      </w:r>
      <w:r>
        <w:rPr>
          <w:rFonts w:cs="Times New Roman" w:ascii="Times New Roman" w:hAnsi="Times New Roman"/>
          <w:color w:val="000000"/>
          <w:sz w:val="28"/>
          <w:lang w:val="en-US" w:eastAsia="en-US"/>
        </w:rPr>
        <w:t xml:space="preserve"> (1927),</w:t>
      </w:r>
      <w:r>
        <w:rPr>
          <w:rFonts w:cs="Times New Roman" w:ascii="Times New Roman" w:hAnsi="Times New Roman"/>
          <w:color w:val="000000"/>
          <w:sz w:val="28"/>
        </w:rPr>
        <w:t xml:space="preserve"> дав анализ кризисной ситуации</w:t>
        <w:br/>
        <w:t>в психологии, ставила целью доказать, что выход из нее в синтезе, включающем</w:t>
        <w:br/>
        <w:t>позитивные компоненты трех направлений: интроспективной концепции сознания, бихевиористской концепции поведения и учения с воплощении психики в продуктах культуры.</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9</w:t>
      </w:r>
    </w:p>
    <w:p>
      <w:pPr>
        <w:pStyle w:val="FR1"/>
        <w:rPr>
          <w:color w:val="000000"/>
          <w:sz w:val="28"/>
        </w:rPr>
      </w:pPr>
      <w:r>
        <w:rPr>
          <w:color w:val="000000"/>
          <w:sz w:val="28"/>
        </w:rPr>
        <w:t xml:space="preserve"> </w:t>
      </w:r>
      <w:r>
        <w:rPr>
          <w:color w:val="000000"/>
          <w:sz w:val="28"/>
        </w:rPr>
        <w:t>ного развития и игнорировать принципиальное своеобразие разви-</w:t>
        <w:br/>
        <w:t>тия человеческого ребенка.</w:t>
      </w:r>
    </w:p>
    <w:p>
      <w:pPr>
        <w:pStyle w:val="Normal1"/>
        <w:rPr/>
      </w:pPr>
      <w:r>
        <w:rPr>
          <w:rFonts w:cs="Times New Roman" w:ascii="Times New Roman" w:hAnsi="Times New Roman"/>
          <w:color w:val="000000"/>
          <w:sz w:val="28"/>
        </w:rPr>
        <w:t>Если В. Кёлер в известном исследовании, на которое во многом</w:t>
        <w:br/>
        <w:t>опирается настоящий „Очерк", ставит задачей вскрыть разумные действия шимпанзе, обнаружить их человекоподобность, то Бюлер</w:t>
        <w:br/>
        <w:t>руководствуется в исследовании развития детского интеллекта</w:t>
        <w:br/>
        <w:t>противоположной тенденцией: он стремится обнаружить шимпанзе-</w:t>
        <w:br/>
        <w:t>подобность поведения ребенка раннего возраста. Для него ход раз-</w:t>
        <w:br/>
        <w:t>вития человеческого ребен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осто недостающая промежуточ-</w:t>
        <w:br/>
        <w:t>ная ступень в биологической лестнице. Весь путь развития от обе-</w:t>
        <w:br/>
        <w:t>зьяны до взрослого культурного человека для него совершается</w:t>
        <w:br/>
      </w: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восхождении по единой биологической ^сс^нице. Бюлер не знает принципиального перехода в психологическом развитии от биологического к историческому типу эволюции или, по крайней мере,</w:t>
        <w:br/>
        <w:t>не считает то принципиальным переломом. Так же и в онтогенезе</w:t>
        <w:br/>
        <w:t>он не различает линии биологического развития и социально-куль-</w:t>
        <w:br/>
        <w:t>турного формирования личности ребен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бе линии сливаются</w:t>
        <w:br/>
        <w:t>для него в одну.</w:t>
      </w:r>
    </w:p>
    <w:p>
      <w:pPr>
        <w:pStyle w:val="Normal1"/>
        <w:rPr/>
      </w:pPr>
      <w:r>
        <w:rPr>
          <w:rFonts w:cs="Times New Roman" w:ascii="Times New Roman" w:hAnsi="Times New Roman"/>
          <w:color w:val="000000"/>
          <w:sz w:val="28"/>
        </w:rPr>
        <w:t>Отсюда возникает переоценка внутренних закономерностей</w:t>
        <w:br/>
        <w:t>развития в ущерб формирующему влиянию социальной среды.</w:t>
        <w:br/>
        <w:t>Среда как основной фактор развития высших интеллектуальных функций остается все время на заднем плане ,:0черка". История</w:t>
        <w:br/>
        <w:t>развития высших форм поведения ребенка принципиально не выде-</w:t>
        <w:br/>
        <w:t>лена из общей истории развития элементарных биологических</w:t>
        <w:br/>
        <w:t>процессов. История образования понятий принципиально ничем</w:t>
        <w:br/>
        <w:t>не отличазтся от истории развития любой элементарной функции,</w:t>
        <w:br/>
        <w:t>непосредственно связанной с органической эволюцией ребенка.</w:t>
      </w:r>
    </w:p>
    <w:p>
      <w:pPr>
        <w:pStyle w:val="Normal1"/>
        <w:rPr/>
      </w:pPr>
      <w:r>
        <w:rPr>
          <w:rFonts w:cs="Times New Roman" w:ascii="Times New Roman" w:hAnsi="Times New Roman"/>
          <w:color w:val="000000"/>
          <w:sz w:val="28"/>
        </w:rPr>
        <w:t>Природа не делает скачков, развитие всегда происходит посте-</w:t>
        <w:br/>
        <w:t>пенн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ак формулирует сам Бюлер эту антидиалектическую точку зрения. Стремление сгладить скачки во имя постепенности разви-</w:t>
        <w:br/>
        <w:t>тия оставляет его слепым по отношению к реальному скачку</w:t>
        <w:br/>
        <w:t>от биологии к истории в развитии челове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том процессе, кото-</w:t>
        <w:br/>
        <w:t>рый Бюлер называет становлением человека.</w:t>
      </w:r>
    </w:p>
    <w:p>
      <w:pPr>
        <w:pStyle w:val="Normal1"/>
        <w:rPr/>
      </w:pPr>
      <w:r>
        <w:rPr>
          <w:rFonts w:cs="Times New Roman" w:ascii="Times New Roman" w:hAnsi="Times New Roman"/>
          <w:color w:val="000000"/>
          <w:sz w:val="28"/>
        </w:rPr>
        <w:t>Эта тенденц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ассматривать развитие высших форм пове-</w:t>
        <w:br/>
        <w:t>дения, являющихся в плане филогенеза продуктом исторической</w:t>
        <w:br/>
        <w:t>эволюции человечества и имеющих в онтогенезе особую историю и</w:t>
        <w:br/>
        <w:t>особый путь развития, в том же плане, что и развитие элементарных функц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иводит к двум печальным последствиям. Во-пер-</w:t>
        <w:br/>
        <w:t>вых, относительное, свойственное ребенку определенной эпохи и</w:t>
        <w:br/>
        <w:t>определенной социальной среды, выдается в силу этого за абсо-</w:t>
        <w:br/>
        <w:t>лютное, всеобщее, необходимое звено развития. Наряду с шимпан-</w:t>
        <w:br/>
        <w:t>зеподобным возрастом Бюлер различает как особую эпоху в раз-</w:t>
        <w:br/>
        <w:t>витии ребенка возраст сказок (и еще точнее и детальне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озраст</w:t>
        <w:br/>
        <w:t>Степки-растрепки), возраст Робинзона. Рассматривая ребенка и</w:t>
        <w:br/>
        <w:t>его сказку через лупу психологического анализа, Бюлер превращает возраст сказок в какую-то естественную категорию, в ка-</w:t>
        <w:br/>
        <w:t>кую-то биологическую фазу развития. Исторически возникшую социальную, классово обусловленную закономерность он возводи</w:t>
      </w:r>
      <w:r>
        <w:rPr>
          <w:rFonts w:cs="Times New Roman" w:ascii="Times New Roman" w:hAnsi="Times New Roman"/>
          <w:color w:val="000000"/>
          <w:sz w:val="28"/>
          <w:lang w:val="en-US" w:eastAsia="en-US"/>
        </w:rPr>
        <w:t>&gt;</w:t>
        <w:br/>
      </w:r>
      <w:r>
        <w:rPr>
          <w:rFonts w:cs="Times New Roman" w:ascii="Times New Roman" w:hAnsi="Times New Roman"/>
          <w:color w:val="000000"/>
          <w:sz w:val="28"/>
        </w:rPr>
        <w:t>в ранг вечного закона природы.</w:t>
      </w:r>
    </w:p>
    <w:p>
      <w:pPr>
        <w:pStyle w:val="Normal1"/>
        <w:rPr>
          <w:rFonts w:ascii="Times New Roman" w:hAnsi="Times New Roman" w:cs="Times New Roman"/>
          <w:color w:val="000000"/>
          <w:sz w:val="28"/>
        </w:rPr>
      </w:pPr>
      <w:r>
        <w:rPr>
          <w:rFonts w:cs="Times New Roman" w:ascii="Times New Roman" w:hAnsi="Times New Roman"/>
          <w:color w:val="000000"/>
          <w:sz w:val="28"/>
        </w:rPr>
        <w:t>Во-вторых, благодаря той же основной установке возникает</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0</w:t>
      </w:r>
    </w:p>
    <w:p>
      <w:pPr>
        <w:pStyle w:val="Normal1"/>
        <w:rPr/>
      </w:pPr>
      <w:r>
        <w:rPr>
          <w:rFonts w:cs="Times New Roman" w:ascii="Times New Roman" w:hAnsi="Times New Roman"/>
          <w:color w:val="000000"/>
          <w:sz w:val="28"/>
        </w:rPr>
        <w:t>общее глубокое искажение всей возрастной перспективы детской</w:t>
        <w:br/>
        <w:t>психологии не только в смысле принципиального смешения биоло-</w:t>
        <w:br/>
        <w:t>гических и социальных критериев в определении фаз и эпох дет-</w:t>
        <w:br/>
        <w:t>ского развития, но и в отношении объективного распределения всего процесса детского развития между отдельными возраст-</w:t>
        <w:br/>
        <w:t>ными эпохами.</w:t>
      </w:r>
    </w:p>
    <w:p>
      <w:pPr>
        <w:pStyle w:val="Normal1"/>
        <w:rPr/>
      </w:pPr>
      <w:r>
        <w:rPr>
          <w:rFonts w:cs="Times New Roman" w:ascii="Times New Roman" w:hAnsi="Times New Roman"/>
          <w:color w:val="000000"/>
          <w:sz w:val="28"/>
        </w:rPr>
        <w:t>Не случайно Бюлер приходит к выводу, что главный интерес</w:t>
        <w:br/>
        <w:t>детской психологии всегда должен быть сосредоточен вокруг пер-</w:t>
        <w:br/>
        <w:t>вых лет жизни ребенка. Детская психология в глазах этого иссле-</w:t>
        <w:br/>
        <w:t>дователя есть психология раннего детского возраста, когда вызре-</w:t>
        <w:br/>
        <w:t>вают основные и элементарные психологические функции. Большие шаги на пути развития ребенок делает вскоре после рождения,</w:t>
        <w:br/>
        <w:t>полагает автор „Очерка", и именно эти первые шаги (ецинственнс</w:t>
        <w:br/>
        <w:t>только и доступные той современной детской психологии, к кото-</w:t>
        <w:br/>
        <w:t>рой примыкает Бюлер) должен изучать психолог, подобно тому как</w:t>
        <w:br/>
        <w:t>в учении о развитии тела, в сущности, исследуются одни только</w:t>
        <w:br/>
        <w:t>эмбрионы.</w:t>
      </w:r>
    </w:p>
    <w:p>
      <w:pPr>
        <w:pStyle w:val="Normal1"/>
        <w:rPr/>
      </w:pPr>
      <w:r>
        <w:rPr>
          <w:rFonts w:cs="Times New Roman" w:ascii="Times New Roman" w:hAnsi="Times New Roman"/>
          <w:color w:val="000000"/>
          <w:sz w:val="28"/>
        </w:rPr>
        <w:t>Это сравнение, высказанное Бюлером в большой книге о духов-</w:t>
        <w:br/>
        <w:t>ном развитии ребенка, поразительно верно отражает истинное положение дел в психологии ребенка. Все рассуждение о централь-</w:t>
        <w:br/>
        <w:t>ном значении первых шагов психологического развития и принци-</w:t>
        <w:br/>
        <w:t>пиальная защита положения, что детская психология есть по са-</w:t>
        <w:br/>
        <w:t>мому своему существу психология младенческого и раннего воз-</w:t>
        <w:br/>
        <w:t>раста, как нельзя лучше согласуется с тем, что нами высказано</w:t>
        <w:br/>
        <w:t>выше. Современной детской психологии, к которой примыкает</w:t>
        <w:br/>
        <w:t>Бюлер, по самому существу ее направления доступно изучение</w:t>
        <w:br/>
        <w:t>только эмбрионального развития высших функций, только эмбриология человеческого духа, в которую она сознательно и хочет обра-</w:t>
        <w:br/>
        <w:t>титься, осознавая ближе собстзвпныэ методологические границы.</w:t>
        <w:br/>
        <w:t>В ней тоже, в сущности, исследуются одни только эмбрионы.</w:t>
      </w:r>
    </w:p>
    <w:p>
      <w:pPr>
        <w:pStyle w:val="Normal1"/>
        <w:rPr/>
      </w:pPr>
      <w:r>
        <w:rPr>
          <w:rFonts w:cs="Times New Roman" w:ascii="Times New Roman" w:hAnsi="Times New Roman"/>
          <w:color w:val="000000"/>
          <w:sz w:val="28"/>
        </w:rPr>
        <w:t>Ко ср^знение с эмбриологией ке только объективно верное, но</w:t>
        <w:br/>
        <w:t>вместе с тем предательские сравнение. Оно указывает на слабое</w:t>
        <w:br/>
        <w:t>место детсхсй психологии, выдает ее ахиллесову пяту, раскрывает</w:t>
        <w:br/>
        <w:t>то вынужденное воздержание и самоограничение, из которых психология хочет сделать свою добродетель.</w:t>
      </w:r>
    </w:p>
    <w:p>
      <w:pPr>
        <w:pStyle w:val="Normal1"/>
        <w:rPr/>
      </w:pPr>
      <w:r>
        <w:rPr>
          <w:rFonts w:cs="Times New Roman" w:ascii="Times New Roman" w:hAnsi="Times New Roman"/>
          <w:color w:val="000000"/>
          <w:sz w:val="28"/>
        </w:rPr>
        <w:t>В „Очерке" перед нами также развертывается по существу</w:t>
        <w:br/>
        <w:t>лишь „эмбриология человеческого духа". Все возрасты сдвинуты</w:t>
        <w:br/>
        <w:t>к младаьчеству</w:t>
      </w:r>
      <w:r>
        <w:rPr>
          <w:rFonts w:cs="Times New Roman" w:ascii="Times New Roman" w:hAnsi="Times New Roman"/>
          <w:color w:val="000000"/>
          <w:sz w:val="28"/>
          <w:lang w:val="en-US" w:eastAsia="en-US"/>
        </w:rPr>
        <w:t xml:space="preserve"> </w:t>
      </w:r>
      <w:r>
        <w:rPr>
          <w:rFonts w:cs="Times New Roman" w:ascii="Times New Roman" w:hAnsi="Times New Roman"/>
          <w:i/>
          <w:color w:val="000000"/>
          <w:sz w:val="28"/>
          <w:lang w:val="en-US" w:eastAsia="en-US"/>
        </w:rPr>
        <w:t>»</w:t>
      </w:r>
      <w:r>
        <w:rPr>
          <w:rFonts w:cs="Times New Roman" w:ascii="Times New Roman" w:hAnsi="Times New Roman"/>
          <w:color w:val="000000"/>
          <w:sz w:val="28"/>
        </w:rPr>
        <w:t xml:space="preserve"> раннему детству. Всякая функция исследуется</w:t>
        <w:br/>
        <w:t>веь младенческом возрасте. Сам мла".е'^ческчй возраст сяв»ыут к биолс: кче.ски погра;1»:',но."; области, лежавшей между мышлением</w:t>
        <w:br/>
        <w:t>шимпанзе и человека. В э.о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ила и слабость всей психологи</w:t>
        <w:br/>
        <w:t>ческой концепции Бюлера, в этом ж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ила и слабость егс</w:t>
        <w:br/>
        <w:t>„Очерка".</w:t>
      </w:r>
    </w:p>
    <w:p>
      <w:pPr>
        <w:pStyle w:val="Normal1"/>
        <w:rPr/>
      </w:pPr>
      <w:r>
        <w:rPr>
          <w:rFonts w:cs="Times New Roman" w:ascii="Times New Roman" w:hAnsi="Times New Roman"/>
          <w:color w:val="000000"/>
          <w:sz w:val="28"/>
        </w:rPr>
        <w:t>Все эти замечания мы считаем нужным предпослать русскому</w:t>
        <w:br/>
        <w:t>переводу книги Бюлера, исключительно руководясь одним жела-</w:t>
        <w:br/>
        <w:t>ние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ать мыслящему читателе твердую точку опоры впя крити-</w:t>
        <w:br/>
        <w:t>ческого усвоения всего ценного материала, содержащегося в „Очерке духовного развития ребэнка'", и критического г.родумы-</w:t>
        <w:br/>
        <w:t>вания его теоретических положений и оснований.</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b/>
          <w:color w:val="000000"/>
          <w:sz w:val="28"/>
          <w:lang w:val="en-US" w:eastAsia="en-US"/>
        </w:rPr>
        <w:t>2</w:t>
      </w:r>
    </w:p>
    <w:p>
      <w:pPr>
        <w:pStyle w:val="Normal1"/>
        <w:rPr/>
      </w:pPr>
      <w:r>
        <w:rPr>
          <w:rFonts w:cs="Times New Roman" w:ascii="Times New Roman" w:hAnsi="Times New Roman"/>
          <w:color w:val="000000"/>
          <w:sz w:val="28"/>
        </w:rPr>
        <w:t>Новыми в „Очерке духовного развития ребенка" по сравнению</w:t>
        <w:br/>
        <w:t>с большой книгой, посвященной той же проблеме, являются опыт</w:t>
        <w:br/>
        <w:t>более ясного выявления биологических основ детской психологии</w:t>
        <w:br/>
      </w:r>
      <w:r>
        <w:rPr>
          <w:rFonts w:cs="Times New Roman" w:ascii="Times New Roman" w:hAnsi="Times New Roman"/>
          <w:i/>
          <w:color w:val="000000"/>
          <w:sz w:val="28"/>
          <w:lang w:val="en-US"/>
        </w:rPr>
        <w:t>v</w:t>
      </w:r>
      <w:r>
        <w:rPr>
          <w:rFonts w:cs="Times New Roman" w:ascii="Times New Roman" w:hAnsi="Times New Roman"/>
          <w:color w:val="000000"/>
          <w:sz w:val="28"/>
        </w:rPr>
        <w:t xml:space="preserve"> построение в соответствии с этим общей теории развития ребен-</w:t>
        <w:br/>
        <w:t>ка, как поясняет сам Бюлер в предисловии, предпосланном „Очер-</w:t>
        <w:br/>
        <w:t>ку". Нелегко, вероятно, было бы найти другой такой пример очерка,</w:t>
        <w:br/>
        <w:t>излагающего для широких кругов читателей-неспециалистов</w:t>
        <w:br/>
        <w:t>в самой доступной форме основное содержание большого, капитального труда по детской психологии и вместе с тем заключа-</w:t>
        <w:br/>
        <w:t>ющего в ее&amp;е йпыг построения общей теории развития ребенка.</w:t>
      </w:r>
    </w:p>
    <w:p>
      <w:pPr>
        <w:pStyle w:val="Normal1"/>
        <w:rPr/>
      </w:pPr>
      <w:r>
        <w:rPr>
          <w:rFonts w:cs="Times New Roman" w:ascii="Times New Roman" w:hAnsi="Times New Roman"/>
          <w:color w:val="000000"/>
          <w:sz w:val="28"/>
        </w:rPr>
        <w:t>Это сочетание теоретического и принципиального исследова-</w:t>
        <w:br/>
        <w:t>ния большого стиля с простым и ясным изложением самых элемен-</w:t>
        <w:br/>
        <w:t>тарных основ детской психологии, воплощенное в форме очерка,</w:t>
        <w:br/>
        <w:t>составляет нечастое исключение в научной литературе. Обычно оба</w:t>
        <w:br/>
        <w:t>этих момента не встречаются в одной книге. Построение общих</w:t>
        <w:br/>
        <w:t>теорий редко сочетается с освещением основных элементов тоже научной области. Обычно обе эти задачи бывают разделены между</w:t>
        <w:br/>
        <w:t>различными авторами. Соединение их у одного автора и в одной</w:t>
        <w:br/>
        <w:t>книге придает всему „Очерку" глубоко своеобразный и, в сущнос-</w:t>
        <w:br/>
        <w:t>ти, двойственный отпечаток.</w:t>
      </w:r>
    </w:p>
    <w:p>
      <w:pPr>
        <w:pStyle w:val="Normal1"/>
        <w:rPr/>
      </w:pPr>
      <w:r>
        <w:rPr>
          <w:rFonts w:cs="Times New Roman" w:ascii="Times New Roman" w:hAnsi="Times New Roman"/>
          <w:color w:val="000000"/>
          <w:sz w:val="28"/>
        </w:rPr>
        <w:t>С одной стороны, благодаря такому сочетанию изложение</w:t>
        <w:br/>
        <w:t>элементарных сведений из психологии поднимается на необычную</w:t>
        <w:br/>
        <w:t>высоту. На глазах у читателя происходят оживление элементов</w:t>
        <w:br/>
        <w:t>теоретической мысли, их проверка, критика и сведение в новую систему: последнее придает действительно новый вид многим</w:t>
        <w:br/>
        <w:t>давно и прочно усвоенным азбучным истинам, как бы освещая их</w:t>
        <w:br/>
        <w:t>новым светом. Каждая азбучная истина, сдвигаясь с обычного</w:t>
        <w:br/>
        <w:t>места и включаясь в иную систему, становится проблемой.</w:t>
      </w:r>
    </w:p>
    <w:p>
      <w:pPr>
        <w:pStyle w:val="Normal1"/>
        <w:rPr/>
      </w:pPr>
      <w:r>
        <w:rPr>
          <w:rFonts w:cs="Times New Roman" w:ascii="Times New Roman" w:hAnsi="Times New Roman"/>
          <w:color w:val="000000"/>
          <w:sz w:val="28"/>
        </w:rPr>
        <w:t>Вся книга, посвященная, в сущности, целиком тем научным</w:t>
        <w:br/>
        <w:t>истинам, которые принято называть азбучными, наполняется богатым теоретическим содержанием. Она стремится продумать</w:t>
        <w:br/>
        <w:t>в новом плане и представить в новом свете старые истины. От чи-</w:t>
        <w:br/>
        <w:t>тателя она поэтому требует также не усвоения только, но живого и</w:t>
        <w:br/>
        <w:t>критического мышления. Она не довольствуется простым сообще-</w:t>
        <w:br/>
        <w:t>нием, она на глазах читателя сшивает ткань своих выводов в тео-</w:t>
        <w:br/>
        <w:t>ретическую систему и требует обсуждения, критики, прослеживания всего процесса рассуждения в целом.</w:t>
      </w:r>
    </w:p>
    <w:p>
      <w:pPr>
        <w:pStyle w:val="Normal1"/>
        <w:rPr/>
      </w:pPr>
      <w:r>
        <w:rPr>
          <w:rFonts w:cs="Times New Roman" w:ascii="Times New Roman" w:hAnsi="Times New Roman"/>
          <w:color w:val="000000"/>
          <w:sz w:val="28"/>
        </w:rPr>
        <w:t>В этом заключена та вторая сторона дела, которая сообщает</w:t>
        <w:br/>
        <w:t>всей книге не только своеобразный, но и двойственный облик.</w:t>
        <w:br/>
        <w:t>Оживляя элементарные истины с помощью теоретической мысли,</w:t>
        <w:br/>
        <w:t>двигая их с давно насиженных мест, превращая их в проблемы</w:t>
        <w:br/>
        <w:t>большого стиля, книга тем самым вносит немало спорного, проти-</w:t>
        <w:br/>
        <w:t>воречивого, действительно проблематичного, а подчас и прямо</w:t>
        <w:br/>
        <w:t>неверного в фактический материал, сам по себе бесспорный, освещенный часто колеблющимся, ложным светом теоретической</w:t>
        <w:br/>
        <w:t>мысли, не освободившейся до конца от донаучны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етафизи-</w:t>
        <w:br/>
        <w:t>ческих и идеалистически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лементов.</w:t>
      </w:r>
    </w:p>
    <w:p>
      <w:pPr>
        <w:pStyle w:val="Normal1"/>
        <w:rPr>
          <w:rFonts w:ascii="Times New Roman" w:hAnsi="Times New Roman" w:cs="Times New Roman"/>
          <w:color w:val="000000"/>
          <w:sz w:val="28"/>
        </w:rPr>
      </w:pPr>
      <w:r>
        <w:rPr>
          <w:rFonts w:cs="Times New Roman" w:ascii="Times New Roman" w:hAnsi="Times New Roman"/>
          <w:color w:val="000000"/>
          <w:sz w:val="28"/>
        </w:rPr>
        <w:t>Этим обстоятельством и вызвана необходимость предпослать</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22</w:t>
      </w:r>
    </w:p>
    <w:p>
      <w:pPr>
        <w:pStyle w:val="Normal1"/>
        <w:rPr/>
      </w:pPr>
      <w:r>
        <w:rPr>
          <w:rFonts w:cs="Times New Roman" w:ascii="Times New Roman" w:hAnsi="Times New Roman"/>
          <w:color w:val="000000"/>
          <w:sz w:val="28"/>
        </w:rPr>
        <w:t>СИер&gt;(у духовного развитчя ребенка" беглый критический анализ</w:t>
        <w:br/>
        <w:t>некоторых основных теоретических положений, из которых исходит</w:t>
        <w:br/>
        <w:t>Бюлер. Единственной задачей анализа являются внесение некоторых коррективов в ту теоретическую конструкцию, которая лежит</w:t>
        <w:br/>
        <w:t>в основе „Очерка", и указание критической мысли читателя ос"5~"</w:t>
        <w:br/>
        <w:t>ных направлений для преодоления в книге того, что должно бь'ть</w:t>
        <w:br/>
        <w:t>не усвоено, а именно преодолено.</w:t>
      </w:r>
    </w:p>
    <w:p>
      <w:pPr>
        <w:pStyle w:val="Normal1"/>
        <w:rPr/>
      </w:pPr>
      <w:r>
        <w:rPr>
          <w:rFonts w:cs="Times New Roman" w:ascii="Times New Roman" w:hAnsi="Times New Roman"/>
          <w:color w:val="000000"/>
          <w:sz w:val="28"/>
        </w:rPr>
        <w:t>Что же нуждается в книге Бюлера в таком критическом преоди-</w:t>
        <w:br/>
        <w:t>лении? В самых общих словах, иллюстрированных рядом конкрет-</w:t>
        <w:br/>
        <w:t>ных примеров, мы пытались выше, в разделе</w:t>
      </w:r>
      <w:r>
        <w:rPr>
          <w:rFonts w:cs="Times New Roman" w:ascii="Times New Roman" w:hAnsi="Times New Roman"/>
          <w:color w:val="000000"/>
          <w:sz w:val="28"/>
          <w:lang w:val="en-US" w:eastAsia="en-US"/>
        </w:rPr>
        <w:t xml:space="preserve"> I,</w:t>
      </w:r>
      <w:r>
        <w:rPr>
          <w:rFonts w:cs="Times New Roman" w:ascii="Times New Roman" w:hAnsi="Times New Roman"/>
          <w:color w:val="000000"/>
          <w:sz w:val="28"/>
        </w:rPr>
        <w:t xml:space="preserve"> обрисовать то</w:t>
        <w:br/>
        <w:t>основное в этой книге, против чего в первую очередь должна быть направлена наша критика. Мы видели, что достоинства и недостат-</w:t>
        <w:br/>
        <w:t>ки, ,^.-и(-ы и минусы всего „Очерка" берут начало из одного общего</w:t>
        <w:br/>
        <w:t>методологического корня. Поэтому задача их разъединения и изо-</w:t>
        <w:br/>
        <w:t>ляции друг от друга не может быть выполнена механически, путем</w:t>
        <w:br/>
        <w:t>устранения тех или иных частей книги. Надо разобраться в их слож-</w:t>
        <w:br/>
        <w:t>ном сплатении.</w:t>
      </w:r>
    </w:p>
    <w:p>
      <w:pPr>
        <w:pStyle w:val="Normal1"/>
        <w:rPr/>
      </w:pPr>
      <w:r>
        <w:rPr>
          <w:rFonts w:cs="Times New Roman" w:ascii="Times New Roman" w:hAnsi="Times New Roman"/>
          <w:color w:val="000000"/>
          <w:sz w:val="28"/>
        </w:rPr>
        <w:t>Вместе со всей современной детской психологией Бюлер</w:t>
        <w:br/>
        <w:t>исходит от отрицания атомистического подхода к детскому развитию и ищет целостную концепцию детской психологии. Мне ка-</w:t>
        <w:br/>
        <w:t>жется, говорит он, что самым важным в настоящее время является</w:t>
        <w:br/>
        <w:t>то, что мы снова стремимся, как сто лет назад Песталоцци, к пони-</w:t>
        <w:br/>
        <w:t>манию смысла целого. Если нам удается понять биологические</w:t>
        <w:br/>
        <w:t>функции психики и внутренний ритм ее развития, то дело Песталоцци, по мнению Бюлера, в наше время возродится.</w:t>
      </w:r>
    </w:p>
    <w:p>
      <w:pPr>
        <w:pStyle w:val="Normal1"/>
        <w:rPr/>
      </w:pPr>
      <w:r>
        <w:rPr>
          <w:rFonts w:cs="Times New Roman" w:ascii="Times New Roman" w:hAnsi="Times New Roman"/>
          <w:color w:val="000000"/>
          <w:sz w:val="28"/>
        </w:rPr>
        <w:t>Этим все сказано. Нельзя выразить полнее и короче, более содержательно и лаконично самую суть основной идеи Бюлера:</w:t>
      </w:r>
    </w:p>
    <w:p>
      <w:pPr>
        <w:pStyle w:val="Normal1"/>
        <w:rPr/>
      </w:pPr>
      <w:r>
        <w:rPr>
          <w:rFonts w:cs="Times New Roman" w:ascii="Times New Roman" w:hAnsi="Times New Roman"/>
          <w:color w:val="000000"/>
          <w:sz w:val="28"/>
        </w:rPr>
        <w:t>перед исследователем стоит задача понять психологическое раз-</w:t>
        <w:br/>
        <w:t>витие ребенка как целое, и далее это целое раскрывается как био-</w:t>
        <w:br/>
        <w:t>логические функции психики и внутренний ритм ее развития. Еще</w:t>
        <w:br/>
        <w:t>раз: биологические функции психики и связанный с ними внутрен-</w:t>
        <w:br/>
        <w:t>ний ритм ее развития выдаются за целое всей детской психологии.</w:t>
        <w:br/>
        <w:t>Такое простое разрешение проблемы целого в детской психологии</w:t>
        <w:br/>
        <w:t>достигается за счет полного и абсолютного устранения из поля внимания исследователя социальных функций психики и социально</w:t>
        <w:br/>
        <w:t>обусловленного ритма ее развития.</w:t>
      </w:r>
    </w:p>
    <w:p>
      <w:pPr>
        <w:pStyle w:val="Normal1"/>
        <w:rPr/>
      </w:pPr>
      <w:r>
        <w:rPr>
          <w:rFonts w:cs="Times New Roman" w:ascii="Times New Roman" w:hAnsi="Times New Roman"/>
          <w:color w:val="000000"/>
          <w:sz w:val="28"/>
        </w:rPr>
        <w:t>Возражения вызывает, само собой разумеется, не сама по себе</w:t>
        <w:br/>
        <w:t>попытка более ясного выявления биологических основ детской пси-</w:t>
        <w:br/>
        <w:t>хологии, а только попытка выдать эти биологические основы за то</w:t>
        <w:br/>
        <w:t>целое, смысл которого раскрывается в духовном развитии ре-</w:t>
        <w:br/>
        <w:t>бенка. Сама по себе попытка Бюлера опереть детскую психологию</w:t>
        <w:br/>
        <w:t>на биологический фундамент свидетельствует об огромном теоретическом сдвиге, который проделал автор вместе со всей детской</w:t>
        <w:br/>
        <w:t>психологией, от метафизической, субъективно-идеалистической</w:t>
        <w:br/>
        <w:t>концепции психики, господствующей в работах вюрцбургской</w:t>
        <w:br/>
        <w:t>школы, к естественнонаучной, биологической и, следовательно,</w:t>
        <w:br/>
        <w:t>стихийно материалистической концепции. Научная детская психология, конечно, не может строиться иначе как на прочном биологическом фундаменте.</w:t>
      </w:r>
    </w:p>
    <w:p>
      <w:pPr>
        <w:pStyle w:val="Normal1"/>
        <w:rPr>
          <w:rFonts w:ascii="Times New Roman" w:hAnsi="Times New Roman" w:cs="Times New Roman"/>
          <w:color w:val="000000"/>
          <w:sz w:val="28"/>
        </w:rPr>
      </w:pPr>
      <w:r>
        <w:rPr>
          <w:rFonts w:cs="Times New Roman" w:ascii="Times New Roman" w:hAnsi="Times New Roman"/>
          <w:color w:val="000000"/>
          <w:sz w:val="28"/>
        </w:rPr>
        <w:t>Идея развития, пронизывающая книгу от первой до последней</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23</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страницы; стремление автора искать причины больших и типичных</w:t>
        <w:br/>
        <w:t>успехов в духовной жизни нормального ребенка в структурном</w:t>
        <w:br/>
        <w:t>развитии коры большого мозга и связанная с этим тенденция рас-</w:t>
        <w:br/>
        <w:t>сматривать психологическое развитие ребенка в общем аспекте</w:t>
        <w:br/>
        <w:t>его биологического развит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и три идеи составляют самое цен-</w:t>
        <w:br/>
        <w:t>ное в теоретическом построении Бюлера, и все они непосредствен-</w:t>
        <w:br/>
        <w:t>но вытекают из поставленных им во главу угла биологических</w:t>
        <w:br/>
        <w:t>основ детской психологии.</w:t>
      </w:r>
    </w:p>
    <w:p>
      <w:pPr>
        <w:pStyle w:val="Normal1"/>
        <w:rPr>
          <w:rFonts w:ascii="Times New Roman" w:hAnsi="Times New Roman" w:cs="Times New Roman"/>
          <w:color w:val="000000"/>
          <w:sz w:val="28"/>
        </w:rPr>
      </w:pPr>
      <w:r>
        <w:rPr>
          <w:rFonts w:cs="Times New Roman" w:ascii="Times New Roman" w:hAnsi="Times New Roman"/>
          <w:color w:val="000000"/>
          <w:sz w:val="28"/>
        </w:rPr>
        <w:t>Но попытка исчерпать все содержание детской психологии</w:t>
        <w:br/>
        <w:t>биологическими функциями психики, свести к этим функциям все</w:t>
        <w:br/>
        <w:t>психологическое развитие ребенка в целом означает для психолога</w:t>
        <w:br/>
        <w:t>не что иное, как попасть в биологический плен. Такая попытка неиз-</w:t>
        <w:br/>
        <w:t>бежно приводит к распространению биологического понимания</w:t>
        <w:br/>
        <w:t>в психологии за его законные методологические пределы и порож-</w:t>
        <w:br/>
        <w:t>дает целый ряд глубоких теоретических заблуждений, из которых</w:t>
        <w:br/>
        <w:t>главнейшие были уже названы нами выш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разделе</w:t>
      </w:r>
      <w:r>
        <w:rPr>
          <w:rFonts w:cs="Times New Roman" w:ascii="Times New Roman" w:hAnsi="Times New Roman"/>
          <w:color w:val="000000"/>
          <w:sz w:val="28"/>
          <w:lang w:val="en-US" w:eastAsia="en-US"/>
        </w:rPr>
        <w:t xml:space="preserve"> I.</w:t>
      </w:r>
    </w:p>
    <w:p>
      <w:pPr>
        <w:pStyle w:val="Normal1"/>
        <w:rPr/>
      </w:pPr>
      <w:r>
        <w:rPr>
          <w:rFonts w:cs="Times New Roman" w:ascii="Times New Roman" w:hAnsi="Times New Roman"/>
          <w:color w:val="000000"/>
          <w:sz w:val="28"/>
        </w:rPr>
        <w:t>Если попытаться привести эти ошибки к их общему методоло-</w:t>
        <w:br/>
        <w:t>гическому знаменателю, свести их к единству и вынести за скобки</w:t>
        <w:br/>
        <w:t>общее, что в них содержится, то мы найде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качестве их общих</w:t>
        <w:br/>
        <w:t>корне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ве основные линии теоретических размышлений, одина-</w:t>
        <w:br/>
        <w:t>ково ложных, внутренне связанных между собой, хотя и идущих</w:t>
        <w:br/>
        <w:t>в противоположных направлениях. Первая ли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сихологизация</w:t>
        <w:br/>
        <w:t>биологии, втора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биологизация психологии. Обе в единственной</w:t>
        <w:br/>
        <w:t>мере являются вполне законными выводами из ложных в корне</w:t>
        <w:br/>
        <w:t>методологического уравнения Бюлера: „смысл целого" всей</w:t>
        <w:br/>
        <w:t>детской психологии и „биологические функции психики".</w:t>
      </w:r>
    </w:p>
    <w:p>
      <w:pPr>
        <w:pStyle w:val="Normal1"/>
        <w:rPr/>
      </w:pPr>
      <w:r>
        <w:rPr>
          <w:rFonts w:cs="Times New Roman" w:ascii="Times New Roman" w:hAnsi="Times New Roman"/>
          <w:color w:val="000000"/>
          <w:sz w:val="28"/>
        </w:rPr>
        <w:t>Рассмотрим сперва первую линию. Как это ни кажется стран-</w:t>
        <w:br/>
        <w:t>ным и парадоксальным с первого взгляда, но попытка полной</w:t>
        <w:br/>
        <w:t>биологизации психологии неизбежно приводит на деле к обрат-</w:t>
        <w:br/>
        <w:t>ному: к психологизации биологии. Ибо на дел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братимся к кон-</w:t>
        <w:br/>
        <w:t>кретному примеру</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ассматривать образование понятий в свете</w:t>
        <w:br/>
        <w:t>биологических функций психики означает не только искажать пси-</w:t>
        <w:br/>
        <w:t>хологическую природу процесса образования понятий, приравни-</w:t>
        <w:br/>
        <w:t>вая его принципиально к „практическим изобретениям" или другим</w:t>
        <w:br/>
        <w:t>формам интеллектуальной деятельности шимпанзе, но и глубоко</w:t>
        <w:br/>
        <w:t>искажать природу биологических функций, приписывать им нечто</w:t>
        <w:br/>
        <w:t>такое, что в них не содержится, возводить их в высший ранг и пред-</w:t>
        <w:br/>
        <w:t>полага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усть только предполага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что в них заключено нечто</w:t>
        <w:br/>
        <w:t>большее, чем просто органические, жизненные процессы</w:t>
      </w:r>
    </w:p>
    <w:p>
      <w:pPr>
        <w:pStyle w:val="Normal1"/>
        <w:rPr/>
      </w:pPr>
      <w:r>
        <w:rPr>
          <w:rFonts w:cs="Times New Roman" w:ascii="Times New Roman" w:hAnsi="Times New Roman"/>
          <w:color w:val="000000"/>
          <w:sz w:val="28"/>
        </w:rPr>
        <w:t>Это в свою очередь значит открыть двери вшализму и вместе</w:t>
        <w:br/>
        <w:t>с ним спрашивать, наперед давая положительный ответ на вопрос'</w:t>
        <w:br/>
        <w:t>биологические функции, в ряду которых должна быть помещена и</w:t>
        <w:br/>
        <w:t xml:space="preserve">вся психология человека, не сддерх:ат &lt;&gt;»1 они </w:t>
      </w:r>
      <w:r>
        <w:rPr>
          <w:rFonts w:cs="Times New Roman" w:ascii="Times New Roman" w:hAnsi="Times New Roman"/>
          <w:i/>
          <w:color w:val="000000"/>
          <w:sz w:val="28"/>
        </w:rPr>
        <w:t>саму,</w:t>
      </w:r>
      <w:r>
        <w:rPr>
          <w:rFonts w:cs="Times New Roman" w:ascii="Times New Roman" w:hAnsi="Times New Roman"/>
          <w:color w:val="000000"/>
          <w:sz w:val="28"/>
        </w:rPr>
        <w:t xml:space="preserve"> а себе уже пси-</w:t>
        <w:br/>
        <w:t>хологическог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w:t>
      </w:r>
      <w:r>
        <w:rPr>
          <w:rFonts w:cs="Times New Roman" w:ascii="Times New Roman" w:hAnsi="Times New Roman"/>
          <w:i/>
          <w:color w:val="000000"/>
          <w:sz w:val="28"/>
        </w:rPr>
        <w:t>мы</w:t>
      </w:r>
      <w:r>
        <w:rPr>
          <w:rFonts w:cs="Times New Roman" w:ascii="Times New Roman" w:hAnsi="Times New Roman"/>
          <w:color w:val="000000"/>
          <w:sz w:val="28"/>
        </w:rPr>
        <w:t xml:space="preserve"> псйхойдного, т. е. подобного психическому,</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начала? Иначе как объяснить воэникноае^иь а биоль&gt; и .веком ряду</w:t>
        <w:br/>
        <w:t>функций и процесс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ышления в понятиях?</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4</w:t>
      </w:r>
    </w:p>
    <w:p>
      <w:pPr>
        <w:pStyle w:val="Normal1"/>
        <w:rPr/>
      </w:pPr>
      <w:r>
        <w:rPr>
          <w:rFonts w:cs="Times New Roman" w:ascii="Times New Roman" w:hAnsi="Times New Roman"/>
          <w:color w:val="000000"/>
          <w:sz w:val="28"/>
        </w:rPr>
        <w:t>К. Бюлер</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и всей строгости и осторожности, которые отли-</w:t>
        <w:br/>
        <w:t>чают его биологическое мышление и которые он в „Очерке" доказы-</w:t>
        <w:br/>
        <w:t>вает на каждом шагу при рассмотрении таких вопросов, как вопро-</w:t>
        <w:br/>
        <w:t>сы о сознательности инстинкта, о процессах сознания у младенца,</w:t>
        <w:br/>
        <w:t>о развитии мозга и мышления, которые он все, кстати сказать,</w:t>
        <w:br/>
        <w:t>решает не в духе витализм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еоретически вынужден признать</w:t>
        <w:br/>
        <w:t>допустимой виталистическую концепцию Г. Дриша', духовного</w:t>
        <w:br/>
        <w:t>вождя современного витализма. По мнению Бюлера, вполне воз-</w:t>
        <w:br/>
        <w:t>можно, что самые общие явления органической жизни (рост, раз-</w:t>
        <w:br/>
        <w:t>множение, регенерация) требуют допущения различия у всех</w:t>
        <w:br/>
        <w:t>живых существ психообразного естественного фактора. И ссыла-</w:t>
        <w:br/>
        <w:t>ется при этом на Дриша.</w:t>
      </w:r>
    </w:p>
    <w:p>
      <w:pPr>
        <w:pStyle w:val="Normal1"/>
        <w:rPr>
          <w:rFonts w:ascii="Times New Roman" w:hAnsi="Times New Roman" w:cs="Times New Roman"/>
          <w:color w:val="000000"/>
          <w:sz w:val="28"/>
        </w:rPr>
      </w:pPr>
      <w:r>
        <w:rPr>
          <w:rFonts w:cs="Times New Roman" w:ascii="Times New Roman" w:hAnsi="Times New Roman"/>
          <w:color w:val="000000"/>
          <w:sz w:val="28"/>
        </w:rPr>
        <w:t>Нельзя доказать яснее и убедительнее, что попытка все духов-</w:t>
        <w:br/>
        <w:t>ное развитие ребенка свести к биологическим, природным, элемен-</w:t>
        <w:br/>
        <w:t>тарным факторам приводит на деле к виталистическому допуще-</w:t>
        <w:br/>
        <w:t>нию души как элементарного природного фактора. Так построена</w:t>
        <w:br/>
        <w:t>работа Дриша, на которую ссылается Бюлер.</w:t>
      </w:r>
    </w:p>
    <w:p>
      <w:pPr>
        <w:pStyle w:val="Normal1"/>
        <w:rPr>
          <w:rFonts w:ascii="Times New Roman" w:hAnsi="Times New Roman" w:cs="Times New Roman"/>
          <w:color w:val="000000"/>
          <w:sz w:val="28"/>
        </w:rPr>
      </w:pPr>
      <w:r>
        <w:rPr>
          <w:rFonts w:cs="Times New Roman" w:ascii="Times New Roman" w:hAnsi="Times New Roman"/>
          <w:color w:val="000000"/>
          <w:sz w:val="28"/>
        </w:rPr>
        <w:t>Обратной стороной этого же хода мысли является то, что мы</w:t>
        <w:br/>
        <w:t>назвали выше второй линией и обозначили как биологизацию психо-</w:t>
        <w:br/>
        <w:t>логик.</w:t>
      </w:r>
    </w:p>
    <w:p>
      <w:pPr>
        <w:pStyle w:val="Normal1"/>
        <w:rPr>
          <w:rFonts w:ascii="Times New Roman" w:hAnsi="Times New Roman" w:cs="Times New Roman"/>
          <w:color w:val="000000"/>
          <w:sz w:val="28"/>
        </w:rPr>
      </w:pPr>
      <w:r>
        <w:rPr>
          <w:rFonts w:cs="Times New Roman" w:ascii="Times New Roman" w:hAnsi="Times New Roman"/>
          <w:color w:val="000000"/>
          <w:sz w:val="28"/>
        </w:rPr>
        <w:t>Не случайно Бюлер развивает идею прямого перенесения форм</w:t>
        <w:br/>
        <w:t>зоопсихологического эксперимента в детскую психологию и в пер-</w:t>
        <w:br/>
        <w:t>вые годы жизни ребенка считает этот метод преимущественной</w:t>
        <w:br/>
        <w:t>формой экспериментального исследования, оговаривая целый ряд</w:t>
        <w:br/>
        <w:t>технических изменений, которые должны быть при этом сделаны, и</w:t>
        <w:br/>
        <w:t>не указывая ни одного принципиального различия в подходе к</w:t>
        <w:br/>
        <w:t>исследованиям поведения ребенка и животного в одной и той же</w:t>
        <w:br/>
        <w:t>экспериментальной ситуации.</w:t>
      </w:r>
    </w:p>
    <w:p>
      <w:pPr>
        <w:pStyle w:val="Normal1"/>
        <w:rPr/>
      </w:pPr>
      <w:r>
        <w:rPr>
          <w:rFonts w:cs="Times New Roman" w:ascii="Times New Roman" w:hAnsi="Times New Roman"/>
          <w:color w:val="000000"/>
          <w:sz w:val="28"/>
        </w:rPr>
        <w:t>Не случайно, далее, соглашаясь с Г. Риккертом</w:t>
      </w:r>
      <w:r>
        <w:rPr>
          <w:rFonts w:cs="Times New Roman" w:ascii="Times New Roman" w:hAnsi="Times New Roman"/>
          <w:color w:val="000000"/>
          <w:sz w:val="28"/>
          <w:vertAlign w:val="superscript"/>
        </w:rPr>
        <w:t>2</w:t>
      </w:r>
      <w:r>
        <w:rPr>
          <w:rFonts w:cs="Times New Roman" w:ascii="Times New Roman" w:hAnsi="Times New Roman"/>
          <w:color w:val="000000"/>
          <w:sz w:val="28"/>
        </w:rPr>
        <w:t>, В. Дильтеем и</w:t>
        <w:br/>
        <w:t>другими в том, что личность в настоящее врем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 кто знает, быть</w:t>
        <w:br/>
        <w:t>может, никогд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ельзя будет понять как поддавшийся учету</w:t>
        <w:br/>
        <w:t>продукт влияний, которые участвовали в ее образовании, т. е. до-</w:t>
        <w:br/>
        <w:t>пуская по существу метафизическую концепцию личности, Бюлер</w:t>
        <w:br/>
        <w:t>вместе с те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плане научного исследования развития личнос-</w:t>
        <w:br/>
        <w:t>т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е находит принципиально ничего нового по сравнению</w:t>
        <w:br/>
        <w:t>с теми же тремя ступенями психологического развития, которые</w:t>
        <w:br/>
        <w:t>мы находим уже в животном мире.</w:t>
      </w:r>
    </w:p>
    <w:p>
      <w:pPr>
        <w:pStyle w:val="Normal1"/>
        <w:rPr>
          <w:rFonts w:ascii="Times New Roman" w:hAnsi="Times New Roman" w:cs="Times New Roman"/>
          <w:color w:val="000000"/>
          <w:sz w:val="28"/>
        </w:rPr>
      </w:pPr>
      <w:r>
        <w:rPr>
          <w:rFonts w:cs="Times New Roman" w:ascii="Times New Roman" w:hAnsi="Times New Roman"/>
          <w:color w:val="000000"/>
          <w:sz w:val="28"/>
        </w:rPr>
        <w:t>Это замечательный факт, что наряду с фактическим допуще-</w:t>
        <w:br/>
        <w:t>нием непознаваемости личности исследователь не находит в плане</w:t>
        <w:br/>
        <w:t>научного познания в этой самой личности ничего такого, что выхо-</w:t>
        <w:br/>
        <w:t>дило бы за пределы основных форм поведения животного. Это-</w:t>
        <w:br/>
        <w:t>центральный для всей системы Бюлера факт, что основная теория</w:t>
        <w:br/>
        <w:t>трех ступеней в развитии поведения одинаково охватывает все</w:t>
        <w:br/>
        <w:t>поведение человека и животных во всем его объеме. Разве одно</w:t>
        <w:br/>
        <w:t>это не равносильно признанию, что в развитии человека и чело-</w:t>
        <w:br/>
        <w:t>веческого ребенка не возникало ничего принципиально нового,</w:t>
      </w:r>
    </w:p>
    <w:p>
      <w:pPr>
        <w:pStyle w:val="Normal1"/>
        <w:rPr/>
      </w:pPr>
      <w:r>
        <w:rPr>
          <w:rFonts w:cs="Times New Roman" w:ascii="Times New Roman" w:hAnsi="Times New Roman"/>
          <w:color w:val="000000"/>
          <w:sz w:val="28"/>
        </w:rPr>
        <w:t>'Дриш (</w:t>
      </w:r>
      <w:r>
        <w:rPr>
          <w:rFonts w:cs="Times New Roman" w:ascii="Times New Roman" w:hAnsi="Times New Roman"/>
          <w:color w:val="000000"/>
          <w:sz w:val="28"/>
          <w:lang w:val="en-US"/>
        </w:rPr>
        <w:t>Drisch</w:t>
      </w:r>
      <w:r>
        <w:rPr>
          <w:rFonts w:cs="Times New Roman" w:ascii="Times New Roman" w:hAnsi="Times New Roman"/>
          <w:color w:val="000000"/>
          <w:sz w:val="28"/>
        </w:rPr>
        <w:t>) Ганс</w:t>
      </w:r>
      <w:r>
        <w:rPr>
          <w:rFonts w:cs="Times New Roman" w:ascii="Times New Roman" w:hAnsi="Times New Roman"/>
          <w:color w:val="000000"/>
          <w:sz w:val="28"/>
          <w:lang w:val="en-US" w:eastAsia="en-US"/>
        </w:rPr>
        <w:t xml:space="preserve"> (1867-1941) -</w:t>
      </w:r>
      <w:r>
        <w:rPr>
          <w:rFonts w:cs="Times New Roman" w:ascii="Times New Roman" w:hAnsi="Times New Roman"/>
          <w:color w:val="000000"/>
          <w:sz w:val="28"/>
        </w:rPr>
        <w:t xml:space="preserve"> немецкий биолог, основатель неовитализма.</w:t>
        <w:br/>
        <w:t>'Риккерт (</w:t>
      </w:r>
      <w:r>
        <w:rPr>
          <w:rFonts w:cs="Times New Roman" w:ascii="Times New Roman" w:hAnsi="Times New Roman"/>
          <w:color w:val="000000"/>
          <w:sz w:val="28"/>
          <w:lang w:val="en-US"/>
        </w:rPr>
        <w:t>Rickert</w:t>
      </w:r>
      <w:r>
        <w:rPr>
          <w:rFonts w:cs="Times New Roman" w:ascii="Times New Roman" w:hAnsi="Times New Roman"/>
          <w:color w:val="000000"/>
          <w:sz w:val="28"/>
        </w:rPr>
        <w:t>) Генрих</w:t>
      </w:r>
      <w:r>
        <w:rPr>
          <w:rFonts w:cs="Times New Roman" w:ascii="Times New Roman" w:hAnsi="Times New Roman"/>
          <w:color w:val="000000"/>
          <w:sz w:val="28"/>
          <w:lang w:val="en-US" w:eastAsia="en-US"/>
        </w:rPr>
        <w:t xml:space="preserve"> (1863-1936) -</w:t>
      </w:r>
      <w:r>
        <w:rPr>
          <w:rFonts w:cs="Times New Roman" w:ascii="Times New Roman" w:hAnsi="Times New Roman"/>
          <w:color w:val="000000"/>
          <w:sz w:val="28"/>
        </w:rPr>
        <w:t xml:space="preserve"> немецкий философ-идеалист, один</w:t>
        <w:br/>
        <w:t>из основ-телуй гак называемой бади-.зкой школы неокантианства.</w:t>
      </w:r>
    </w:p>
    <w:p>
      <w:pPr>
        <w:sectPr>
          <w:headerReference w:type="default" r:id="rId2"/>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5</w:t>
      </w:r>
    </w:p>
    <w:p>
      <w:pPr>
        <w:pStyle w:val="FR1"/>
        <w:rPr>
          <w:color w:val="000000"/>
          <w:sz w:val="28"/>
        </w:rPr>
      </w:pPr>
      <w:r>
        <w:rPr>
          <w:color w:val="000000"/>
          <w:sz w:val="28"/>
        </w:rPr>
        <w:t xml:space="preserve"> </w:t>
      </w:r>
      <w:r>
        <w:rPr>
          <w:color w:val="000000"/>
          <w:sz w:val="28"/>
        </w:rPr>
        <w:t>никакой новой ступени поведения, отличающей человека и специ</w:t>
        <w:br/>
        <w:t>фической для него, что это развитие всецело укладывается в рамки</w:t>
        <w:br/>
        <w:t>биологической эволюции поведения?</w:t>
      </w:r>
    </w:p>
    <w:p>
      <w:pPr>
        <w:pStyle w:val="FR1"/>
        <w:rPr/>
      </w:pPr>
      <w:r>
        <w:rPr>
          <w:color w:val="000000"/>
          <w:sz w:val="28"/>
        </w:rPr>
        <w:t>Естественно, что в развитии ребенка, как уже сказано, выдви-</w:t>
        <w:br/>
        <w:t>гается на первое место элементарное, основное, биологически</w:t>
        <w:br/>
        <w:t>первичное в ущерб высшему, специфически человеческому, исто-</w:t>
        <w:br/>
        <w:t>рическому и социальному в психологии человека. Разве не велико-</w:t>
        <w:br/>
        <w:t>лепно звучит утверждение Бюлера, что детская комната, приюты</w:t>
        <w:br/>
        <w:t>для идк^тов и вспомогательные школы являются местами, где</w:t>
        <w:br/>
        <w:t>лучше</w:t>
      </w:r>
      <w:r>
        <w:rPr>
          <w:color w:val="000000"/>
          <w:sz w:val="28"/>
          <w:lang w:val="en-US" w:eastAsia="en-US"/>
        </w:rPr>
        <w:t xml:space="preserve"> »•</w:t>
      </w:r>
      <w:r>
        <w:rPr>
          <w:color w:val="000000"/>
          <w:sz w:val="28"/>
        </w:rPr>
        <w:t xml:space="preserve"> .-го можно изучить структуру человеческого духа и ос-</w:t>
        <w:br/>
        <w:t xml:space="preserve">новные </w:t>
      </w:r>
      <w:r>
        <w:rPr>
          <w:color w:val="000000"/>
          <w:sz w:val="28"/>
          <w:lang w:val="en-US"/>
        </w:rPr>
        <w:t>iML</w:t>
      </w:r>
      <w:r>
        <w:rPr>
          <w:color w:val="000000"/>
          <w:sz w:val="28"/>
        </w:rPr>
        <w:t>'</w:t>
      </w:r>
      <w:r>
        <w:rPr>
          <w:color w:val="000000"/>
          <w:sz w:val="28"/>
          <w:lang w:val="en-US"/>
        </w:rPr>
        <w:t>n</w:t>
      </w:r>
      <w:r>
        <w:rPr>
          <w:color w:val="000000"/>
          <w:sz w:val="28"/>
        </w:rPr>
        <w:t xml:space="preserve"> его развития?</w:t>
      </w:r>
    </w:p>
    <w:p>
      <w:pPr>
        <w:pStyle w:val="FR1"/>
        <w:rPr/>
      </w:pPr>
      <w:r>
        <w:rPr>
          <w:color w:val="000000"/>
          <w:sz w:val="28"/>
        </w:rPr>
        <w:t>Везде сквозит одна и та же тенденция: непосредственно вы-</w:t>
        <w:br/>
        <w:t>вести всю полноту психологических функций и форм иэ бм''п"ги-</w:t>
        <w:br/>
        <w:t>ческих корней, абсолютизировать примитивное, первичное, основ-</w:t>
        <w:br/>
        <w:t>ное- придать универсальное значение эмбриональным стадиям</w:t>
        <w:br/>
        <w:t>развития, тенденции, о которой мы говорили уже в разделе</w:t>
      </w:r>
      <w:r>
        <w:rPr>
          <w:color w:val="000000"/>
          <w:sz w:val="28"/>
          <w:lang w:val="en-US" w:eastAsia="en-US"/>
        </w:rPr>
        <w:t xml:space="preserve"> 1</w:t>
      </w:r>
      <w:r>
        <w:rPr>
          <w:color w:val="000000"/>
          <w:sz w:val="28"/>
        </w:rPr>
        <w:t xml:space="preserve"> нашего</w:t>
        <w:br/>
        <w:t>вступительного очерка.</w:t>
      </w:r>
    </w:p>
    <w:p>
      <w:pPr>
        <w:pStyle w:val="FR1"/>
        <w:rPr>
          <w:color w:val="000000"/>
          <w:sz w:val="28"/>
        </w:rPr>
      </w:pPr>
      <w:r>
        <w:rPr>
          <w:color w:val="000000"/>
          <w:sz w:val="28"/>
        </w:rPr>
        <w:t>Но здесь перед нами встает задача расчленения и анализа.</w:t>
        <w:br/>
        <w:t>Что же худого, казалось бы, в том, что первичное принимается</w:t>
        <w:br/>
        <w:t>за основное? Ведь первичное и есть в действительности основное.</w:t>
        <w:br/>
        <w:t>Основу образуют низшие, элементарные, примитивные функции, а</w:t>
        <w:br/>
        <w:t>высшие являются чем-то производным, вторичным, даже третич-</w:t>
        <w:br/>
        <w:t>ным.</w:t>
      </w:r>
    </w:p>
    <w:p>
      <w:pPr>
        <w:pStyle w:val="FR1"/>
        <w:rPr>
          <w:color w:val="000000"/>
          <w:sz w:val="28"/>
        </w:rPr>
      </w:pPr>
      <w:r>
        <w:rPr>
          <w:color w:val="000000"/>
          <w:sz w:val="28"/>
        </w:rPr>
        <w:t>Все это так. И поскольку идея Бюлера заключается именно</w:t>
        <w:br/>
        <w:t>в этом, он, бесспорно, прав. Но анализ вскрывает другое за этой</w:t>
        <w:br/>
        <w:t>правотой. Тот, кто не ограничивается этим, а пытается свести</w:t>
        <w:br/>
        <w:t>к первичной основе все развитие в целом и тем самым придать</w:t>
        <w:br/>
        <w:t>абсолютное значение первичным формам, тот игнорирует объек-</w:t>
        <w:br/>
        <w:t>тивную диалектику развития, в процессе которого возникают</w:t>
        <w:br/>
        <w:t>на первичной основе новые и новые, качественно не сводимые</w:t>
        <w:br/>
        <w:t>к ней образования, тот игнорирует диалектический метод научного</w:t>
        <w:br/>
        <w:t>познания как единственный адекватный способ раскрытия объек-</w:t>
        <w:br/>
        <w:t>тивной диалектики развитии.</w:t>
      </w:r>
    </w:p>
    <w:p>
      <w:pPr>
        <w:pStyle w:val="FR1"/>
        <w:rPr/>
      </w:pPr>
      <w:r>
        <w:rPr>
          <w:color w:val="000000"/>
          <w:sz w:val="28"/>
        </w:rPr>
        <w:t>Но антидиалектичность</w:t>
      </w:r>
      <w:r>
        <w:rPr>
          <w:color w:val="000000"/>
          <w:sz w:val="28"/>
          <w:lang w:val="en-US" w:eastAsia="en-US"/>
        </w:rPr>
        <w:t xml:space="preserve"> -</w:t>
      </w:r>
      <w:r>
        <w:rPr>
          <w:color w:val="000000"/>
          <w:sz w:val="28"/>
        </w:rPr>
        <w:t xml:space="preserve"> как уже сказано</w:t>
      </w:r>
      <w:r>
        <w:rPr>
          <w:color w:val="000000"/>
          <w:sz w:val="28"/>
          <w:lang w:val="en-US" w:eastAsia="en-US"/>
        </w:rPr>
        <w:t xml:space="preserve"> -</w:t>
      </w:r>
      <w:r>
        <w:rPr>
          <w:color w:val="000000"/>
          <w:sz w:val="28"/>
        </w:rPr>
        <w:t xml:space="preserve"> и есть основной</w:t>
        <w:br/>
        <w:t>порок всей системы Бюлера. В этом корень всех его ошибок.</w:t>
      </w:r>
    </w:p>
    <w:p>
      <w:pPr>
        <w:pStyle w:val="FR1"/>
        <w:rPr/>
      </w:pPr>
      <w:r>
        <w:rPr>
          <w:color w:val="000000"/>
          <w:sz w:val="28"/>
        </w:rPr>
        <w:t>„</w:t>
      </w:r>
      <w:r>
        <w:rPr>
          <w:color w:val="000000"/>
          <w:sz w:val="28"/>
        </w:rPr>
        <w:t>Природа не делает скачков, развитие всегда происходит по-</w:t>
        <w:br/>
        <w:t>степенно"</w:t>
      </w:r>
      <w:r>
        <w:rPr>
          <w:color w:val="000000"/>
          <w:sz w:val="28"/>
          <w:lang w:val="en-US" w:eastAsia="en-US"/>
        </w:rPr>
        <w:t xml:space="preserve"> -</w:t>
      </w:r>
      <w:r>
        <w:rPr>
          <w:color w:val="000000"/>
          <w:sz w:val="28"/>
        </w:rPr>
        <w:t xml:space="preserve"> это антидиалектическое правило Бюлер формирует</w:t>
        <w:br/>
        <w:t>именно в связи с проблемой поведения животных и человека. Ска-</w:t>
        <w:br/>
        <w:t>чок от биологии к истории для него не существует, и, следователь-</w:t>
        <w:br/>
        <w:t>но, для него не существует скачка от биологической к истори-</w:t>
        <w:br/>
        <w:t>ческой эволюции поведения, основного скачка при переходе от зоо-</w:t>
        <w:br/>
        <w:t>психологии к психологии человека. Как и вся европейская психоло-</w:t>
        <w:br/>
        <w:t>гия ребенка, теория Бюлера пытается обойти социальное в проб-</w:t>
        <w:br/>
        <w:t>леме человека. Это центральная идея, узел всех его теоретических</w:t>
        <w:br/>
        <w:t>линий: антидиалектическое понимание психологического развития.</w:t>
      </w:r>
    </w:p>
    <w:p>
      <w:pPr>
        <w:pStyle w:val="FR1"/>
        <w:rPr>
          <w:color w:val="000000"/>
          <w:sz w:val="28"/>
        </w:rPr>
      </w:pPr>
      <w:r>
        <w:rPr>
          <w:color w:val="000000"/>
          <w:sz w:val="28"/>
        </w:rPr>
        <w:t>В понимании филогенеза, как и в понимании онтогенеза, эта</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26</w:t>
      </w:r>
    </w:p>
    <w:p>
      <w:pPr>
        <w:pStyle w:val="FR1"/>
        <w:rPr/>
      </w:pPr>
      <w:r>
        <w:rPr>
          <w:color w:val="000000"/>
          <w:sz w:val="28"/>
          <w:lang w:val="en-US" w:eastAsia="en-US"/>
        </w:rPr>
        <w:t>I</w:t>
      </w:r>
      <w:r>
        <w:rPr>
          <w:color w:val="000000"/>
          <w:sz w:val="28"/>
        </w:rPr>
        <w:t xml:space="preserve"> установка ведет к заблуждениям. Из них главнейшее: все виды</w:t>
      </w:r>
    </w:p>
    <w:p>
      <w:pPr>
        <w:pStyle w:val="FR1"/>
        <w:rPr/>
      </w:pPr>
      <w:r>
        <w:rPr>
          <w:color w:val="000000"/>
          <w:sz w:val="28"/>
        </w:rPr>
        <w:t>и типы развития смешиваются воедино, по существу механически</w:t>
        <w:br/>
      </w:r>
      <w:r>
        <w:rPr>
          <w:b/>
          <w:color w:val="000000"/>
          <w:sz w:val="28"/>
        </w:rPr>
        <w:t>|*</w:t>
      </w:r>
      <w:r>
        <w:rPr>
          <w:color w:val="000000"/>
          <w:sz w:val="28"/>
        </w:rPr>
        <w:t xml:space="preserve"> отождествляются. Раньше всего</w:t>
      </w:r>
      <w:r>
        <w:rPr>
          <w:color w:val="000000"/>
          <w:sz w:val="28"/>
          <w:lang w:val="en-US" w:eastAsia="en-US"/>
        </w:rPr>
        <w:t xml:space="preserve"> -</w:t>
      </w:r>
      <w:r>
        <w:rPr>
          <w:color w:val="000000"/>
          <w:sz w:val="28"/>
        </w:rPr>
        <w:t xml:space="preserve"> филогенез и онтогенез, развитие</w:t>
        <w:br/>
      </w:r>
      <w:r>
        <w:rPr>
          <w:color w:val="000000"/>
          <w:sz w:val="28"/>
          <w:lang w:val="en-US" w:eastAsia="en-US"/>
        </w:rPr>
        <w:t>'</w:t>
      </w:r>
      <w:r>
        <w:rPr>
          <w:color w:val="000000"/>
          <w:sz w:val="28"/>
        </w:rPr>
        <w:t xml:space="preserve"> человечества и развитие ребенка.</w:t>
      </w:r>
    </w:p>
    <w:p>
      <w:pPr>
        <w:pStyle w:val="FR1"/>
        <w:rPr/>
      </w:pPr>
      <w:r>
        <w:rPr>
          <w:color w:val="000000"/>
          <w:sz w:val="28"/>
        </w:rPr>
        <w:t>|    К. Бюлер убежден, что история первобытного человечества есть</w:t>
        <w:br/>
        <w:t>не что иное, как история духовного развития наших детей. Но даль-</w:t>
        <w:br/>
        <w:t>ше история первобытного человечества</w:t>
      </w:r>
      <w:r>
        <w:rPr>
          <w:color w:val="000000"/>
          <w:sz w:val="28"/>
          <w:lang w:val="en-US" w:eastAsia="en-US"/>
        </w:rPr>
        <w:t xml:space="preserve"> -</w:t>
      </w:r>
      <w:r>
        <w:rPr>
          <w:color w:val="000000"/>
          <w:sz w:val="28"/>
        </w:rPr>
        <w:t xml:space="preserve"> через развитие ребенка</w:t>
      </w:r>
      <w:r>
        <w:rPr>
          <w:color w:val="000000"/>
          <w:sz w:val="28"/>
          <w:lang w:val="en-US" w:eastAsia="en-US"/>
        </w:rPr>
        <w:t xml:space="preserve"> -</w:t>
        <w:br/>
      </w:r>
      <w:r>
        <w:rPr>
          <w:color w:val="000000"/>
          <w:sz w:val="28"/>
        </w:rPr>
        <w:t>приравнивается к биологической эволюции, приведшей к возникно-</w:t>
        <w:br/>
        <w:t>вению человека. В биологической лестнице, говорит Бюлер, мы</w:t>
        <w:br/>
        <w:t>не знаем промежуточных ступеней между мышлением шимпанзе и</w:t>
        <w:br/>
        <w:t>| человека, но ^ы можем проследить это в ходе развития челове-</w:t>
        <w:br/>
        <w:t>| ческого ребенка. Так можно будет показать, как совершается этот</w:t>
      </w:r>
    </w:p>
    <w:p>
      <w:pPr>
        <w:pStyle w:val="FR1"/>
        <w:rPr>
          <w:color w:val="000000"/>
          <w:sz w:val="28"/>
        </w:rPr>
      </w:pPr>
      <w:r>
        <w:rPr>
          <w:color w:val="000000"/>
          <w:sz w:val="28"/>
        </w:rPr>
        <w:t>переход.</w:t>
      </w:r>
    </w:p>
    <w:p>
      <w:pPr>
        <w:pStyle w:val="FR1"/>
        <w:rPr/>
      </w:pPr>
      <w:r>
        <w:rPr>
          <w:color w:val="000000"/>
          <w:sz w:val="28"/>
        </w:rPr>
        <w:t>|   Линия биологической эволюции поведения и ее исторического</w:t>
        <w:br/>
        <w:t>| развития в филогенезе, обе линии в онтогенезе принципиально</w:t>
        <w:br/>
        <w:t>| не выделяются автором как два различных типа развития. Далее</w:t>
        <w:br/>
        <w:t>| в один ряд выстраиваются филогенез и развитие ребенка и объяв-</w:t>
        <w:br/>
        <w:t>| ляется, что в развитии ребенка проявляются определенные основ-</w:t>
        <w:br/>
        <w:t>| ные законы духовного прогресса, совершенно независимо от внеш-</w:t>
        <w:br/>
        <w:t>| них влияний, т. е. одинаково действительные в развитии человека</w:t>
        <w:br/>
        <w:t>| в доисторические времена и в детстве.</w:t>
        <w:br/>
        <w:t>|   Независимо от внешних влияний, т. е. вне среды, действующие</w:t>
        <w:br/>
        <w:t>(законы развития человека не оставляют, разумеется, места для</w:t>
        <w:br/>
        <w:t>(различения низших и высших форм поведения и мышления, биоло-</w:t>
        <w:br/>
        <w:t>гических и социальных факторов развития, относительных, част-</w:t>
        <w:br/>
        <w:t>| ных, свойственных ребенку данной эпохи и данного класса и все-</w:t>
        <w:br/>
        <w:t>(общих биологических закономерностей развития, и вся задача</w:t>
        <w:br/>
        <w:t>(исследователя</w:t>
      </w:r>
      <w:r>
        <w:rPr>
          <w:color w:val="000000"/>
          <w:sz w:val="28"/>
          <w:lang w:val="en-US" w:eastAsia="en-US"/>
        </w:rPr>
        <w:t xml:space="preserve"> -</w:t>
      </w:r>
      <w:r>
        <w:rPr>
          <w:color w:val="000000"/>
          <w:sz w:val="28"/>
        </w:rPr>
        <w:t xml:space="preserve"> по его собственному признанию</w:t>
      </w:r>
      <w:r>
        <w:rPr>
          <w:color w:val="000000"/>
          <w:sz w:val="28"/>
          <w:lang w:val="en-US" w:eastAsia="en-US"/>
        </w:rPr>
        <w:t xml:space="preserve"> -</w:t>
      </w:r>
      <w:r>
        <w:rPr>
          <w:color w:val="000000"/>
          <w:sz w:val="28"/>
        </w:rPr>
        <w:t xml:space="preserve"> будет состоять</w:t>
        <w:br/>
        <w:t>|втом, чтобы найти эти вечные, основные, независимые от внешних</w:t>
        <w:br/>
        <w:t>(влияний законы развития в чистом виде, абстрагировать их от</w:t>
        <w:br/>
        <w:t>|всего конкретного, исторического и разглядеть в неясных очерта-</w:t>
        <w:br/>
        <w:t>ниях конкретного образа характерные черты ребенка вообще.</w:t>
      </w:r>
    </w:p>
    <w:p>
      <w:pPr>
        <w:pStyle w:val="FR1"/>
        <w:rPr>
          <w:color w:val="000000"/>
          <w:sz w:val="28"/>
        </w:rPr>
      </w:pPr>
      <w:r>
        <w:rPr>
          <w:color w:val="000000"/>
          <w:sz w:val="28"/>
        </w:rPr>
        <w:t>Целый ряд проблем получает в зависимости от этой основной</w:t>
        <w:br/>
        <w:t>концепции глубоко неправильное освещение. Мы говорили уже</w:t>
        <w:br/>
        <w:t>о проблеме высших интеллектуальных функций, которую автор</w:t>
        <w:br/>
        <w:t>непосредственно ставит все в том же биологическом плане.</w:t>
        <w:br/>
        <w:t>Стремление отыскать непосредственную причину таких успехов</w:t>
        <w:br/>
        <w:t>в духовной жизни нормального ребенка как развитие функции обра-</w:t>
        <w:br/>
        <w:t>зования понятий в структурном развитии коры большого мозга</w:t>
        <w:br/>
        <w:t>типично для попыток этого рода.</w:t>
      </w:r>
    </w:p>
    <w:p>
      <w:pPr>
        <w:pStyle w:val="FR1"/>
        <w:rPr/>
      </w:pPr>
      <w:r>
        <w:rPr>
          <w:color w:val="000000"/>
          <w:sz w:val="28"/>
        </w:rPr>
        <w:t>Вместо допущения, что в структурном развитии коры большого</w:t>
        <w:br/>
        <w:t>мозга возникают необходимые условия, создается возможность,</w:t>
        <w:br/>
        <w:t>формируются биологические предпосылки для развития функции</w:t>
        <w:br/>
        <w:t>образования понятий</w:t>
      </w:r>
      <w:r>
        <w:rPr>
          <w:color w:val="000000"/>
          <w:sz w:val="28"/>
          <w:lang w:val="en-US" w:eastAsia="en-US"/>
        </w:rPr>
        <w:t xml:space="preserve"> -</w:t>
      </w:r>
      <w:r>
        <w:rPr>
          <w:color w:val="000000"/>
          <w:sz w:val="28"/>
        </w:rPr>
        <w:t xml:space="preserve"> этой высшей, исторически сложившейся и</w:t>
        <w:br/>
        <w:t>социально обусловленной формы мышления,</w:t>
      </w:r>
      <w:r>
        <w:rPr>
          <w:color w:val="000000"/>
          <w:sz w:val="28"/>
          <w:lang w:val="en-US" w:eastAsia="en-US"/>
        </w:rPr>
        <w:t xml:space="preserve"> -</w:t>
      </w:r>
      <w:r>
        <w:rPr>
          <w:color w:val="000000"/>
          <w:sz w:val="28"/>
        </w:rPr>
        <w:t xml:space="preserve"> к структурным</w:t>
        <w:br/>
        <w:t>изменениям коры как причине сводится история всех высших форм</w:t>
        <w:br/>
        <w:t>поведения.</w:t>
      </w:r>
    </w:p>
    <w:p>
      <w:pPr>
        <w:pStyle w:val="FR1"/>
        <w:rPr>
          <w:color w:val="000000"/>
          <w:sz w:val="28"/>
        </w:rPr>
      </w:pPr>
      <w:r>
        <w:rPr>
          <w:color w:val="000000"/>
          <w:sz w:val="28"/>
        </w:rPr>
        <w:t>Мы могли бы указать далее на чисто натуралистическую теорию</w:t>
        <w:br/>
        <w:t>детской игры, которую, следуя по пути, намеченному К. Гроосом,</w:t>
        <w:br/>
        <w:t>Развивает Бюлер, говоря, что здесь имеется налицо дальнейшее</w:t>
      </w:r>
    </w:p>
    <w:p>
      <w:pPr>
        <w:sectPr>
          <w:headerReference w:type="default" r:id="rId3"/>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27</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звитие способности уже в игре животных. А это определяет</w:t>
        <w:br/>
        <w:t>в основном его взгляд на связь игры ребенка с играми животных:</w:t>
      </w:r>
    </w:p>
    <w:p>
      <w:pPr>
        <w:pStyle w:val="Normal1"/>
        <w:rPr/>
      </w:pPr>
      <w:r>
        <w:rPr>
          <w:rFonts w:cs="Times New Roman" w:ascii="Times New Roman" w:hAnsi="Times New Roman"/>
          <w:color w:val="000000"/>
          <w:sz w:val="28"/>
        </w:rPr>
        <w:t>дальнейшее развитие той же способност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 все.</w:t>
      </w:r>
    </w:p>
    <w:p>
      <w:pPr>
        <w:pStyle w:val="Normal1"/>
        <w:rPr>
          <w:rFonts w:ascii="Times New Roman" w:hAnsi="Times New Roman" w:cs="Times New Roman"/>
          <w:color w:val="000000"/>
          <w:sz w:val="28"/>
        </w:rPr>
      </w:pPr>
      <w:r>
        <w:rPr>
          <w:rFonts w:cs="Times New Roman" w:ascii="Times New Roman" w:hAnsi="Times New Roman"/>
          <w:color w:val="000000"/>
          <w:sz w:val="28"/>
        </w:rPr>
        <w:t>Мы не станем перечислять далее всех конкретных проблем,</w:t>
        <w:br/>
        <w:t>на которых так или иначе сказались методологические пороки всей</w:t>
        <w:br/>
        <w:t>системы Бюлера. Остановимся в заключение только на одной еще</w:t>
        <w:br/>
        <w:t>проблеме этого рода, типичной для всей книги: на проблеме на-</w:t>
        <w:br/>
        <w:t>следственности психических свойств в освещении Бюлера.</w:t>
      </w:r>
    </w:p>
    <w:p>
      <w:pPr>
        <w:pStyle w:val="Normal1"/>
        <w:rPr>
          <w:rFonts w:ascii="Times New Roman" w:hAnsi="Times New Roman" w:cs="Times New Roman"/>
          <w:color w:val="000000"/>
          <w:sz w:val="28"/>
        </w:rPr>
      </w:pPr>
      <w:r>
        <w:rPr>
          <w:rFonts w:cs="Times New Roman" w:ascii="Times New Roman" w:hAnsi="Times New Roman"/>
          <w:color w:val="000000"/>
          <w:sz w:val="28"/>
        </w:rPr>
        <w:t>В анализе проблемы наследования психических свойств Бюлер</w:t>
        <w:br/>
        <w:t>приводит результаты собственного исследования ста родословных</w:t>
        <w:br/>
        <w:t>преступников. Эти результаты показывают, с точки зрения автора,</w:t>
        <w:br/>
        <w:t>что есть люди, имеющие с юных лет неискоренимое стремление</w:t>
        <w:br/>
        <w:t>к бродяжничеству и воровству и превращающиеся в дальнейшей</w:t>
        <w:br/>
        <w:t>жизни в регулярно возвращающихся жителей тюрем и исправитель-</w:t>
        <w:br/>
        <w:t>ных домов. У них роковая наследственность, которая так же зако-</w:t>
        <w:br/>
        <w:t>номерно передается из поколения в поколение, как какое-нибудь</w:t>
        <w:br/>
        <w:t>простое физическое свойство, и является рецессивной по отноше-</w:t>
        <w:br/>
        <w:t>нию к нормальным задаткам. Но нужно оговориться, что эти за-</w:t>
        <w:br/>
        <w:t>датки только мужчин приводят в тюрьмы и исправительные дома</w:t>
        <w:br/>
        <w:t>так часто, хак этого требуют менделевские правила.</w:t>
      </w:r>
    </w:p>
    <w:p>
      <w:pPr>
        <w:pStyle w:val="Normal1"/>
        <w:rPr>
          <w:rFonts w:ascii="Times New Roman" w:hAnsi="Times New Roman" w:cs="Times New Roman"/>
          <w:color w:val="000000"/>
          <w:sz w:val="28"/>
        </w:rPr>
      </w:pPr>
      <w:r>
        <w:rPr>
          <w:rFonts w:cs="Times New Roman" w:ascii="Times New Roman" w:hAnsi="Times New Roman"/>
          <w:color w:val="000000"/>
          <w:sz w:val="28"/>
        </w:rPr>
        <w:t>Итак, наследственные задатки, передаваемые от отцов к сы-</w:t>
        <w:br/>
        <w:t>новьям, как какое-нибудь простое физическое свойство, с такой</w:t>
        <w:br/>
        <w:t>правильностью, как этого требуют законы Г. Менделя, ~ вот что</w:t>
        <w:br/>
        <w:t>лежит в основе преступности по Бюлеру. Как ни чудовищно подоб-</w:t>
        <w:br/>
        <w:t>ное утверждение, как ни очевидно, что автор, просто следуя старой</w:t>
        <w:br/>
        <w:t>и ложкой теории „врожденной преступности", сводит к „роковой</w:t>
        <w:br/>
        <w:t>наследственности" пребывание родителей и детей в тюрьме,</w:t>
        <w:br/>
        <w:t>игнорируя социально-экономические факторы преступности,</w:t>
        <w:br/>
        <w:t>на этом примере стоит остановиться и проанализировать, как</w:t>
        <w:br/>
        <w:t>становятся возможными подобные выводы, более того, как они ста-</w:t>
        <w:br/>
        <w:t>новятся неизбежными при определенных теоретических предпо-</w:t>
        <w:br/>
        <w:t>сылках.</w:t>
      </w:r>
    </w:p>
    <w:p>
      <w:pPr>
        <w:pStyle w:val="Normal1"/>
        <w:rPr>
          <w:rFonts w:ascii="Times New Roman" w:hAnsi="Times New Roman" w:cs="Times New Roman"/>
          <w:color w:val="000000"/>
          <w:sz w:val="28"/>
        </w:rPr>
      </w:pPr>
      <w:r>
        <w:rPr>
          <w:rFonts w:cs="Times New Roman" w:ascii="Times New Roman" w:hAnsi="Times New Roman"/>
          <w:color w:val="000000"/>
          <w:sz w:val="28"/>
        </w:rPr>
        <w:t>Перед нами разительный пример того, как могут быть верны</w:t>
        <w:br/>
        <w:t>сами по себе факты, лежащие в основе какого-либо вывода, и как</w:t>
        <w:br/>
        <w:t>они могут тем не менее повести к абсолютно ложным выводам,</w:t>
        <w:br/>
        <w:t>если их истолкование направляется ложным теоретическим пони-</w:t>
        <w:br/>
        <w:t>манием.</w:t>
      </w:r>
    </w:p>
    <w:p>
      <w:pPr>
        <w:pStyle w:val="Normal1"/>
        <w:rPr/>
      </w:pPr>
      <w:r>
        <w:rPr>
          <w:rFonts w:cs="Times New Roman" w:ascii="Times New Roman" w:hAnsi="Times New Roman"/>
          <w:color w:val="000000"/>
          <w:sz w:val="28"/>
        </w:rPr>
        <w:t>Сами по себе установленные в исследовании Вюлера факты</w:t>
        <w:br/>
        <w:t>верны. В чем они заключаются? В том, что существует весьма</w:t>
        <w:br/>
        <w:t>высокая корреляция между пребыванием в тюрьме родителей и</w:t>
        <w:br/>
        <w:t>детей. Бюлер, например, исследовал судьбу детей, у которых оба</w:t>
        <w:br/>
        <w:t>родителя были заключены на продолжительный срок в тюрьму.</w:t>
        <w:br/>
        <w:t>Из</w:t>
      </w:r>
      <w:r>
        <w:rPr>
          <w:rFonts w:cs="Times New Roman" w:ascii="Times New Roman" w:hAnsi="Times New Roman"/>
          <w:color w:val="000000"/>
          <w:sz w:val="28"/>
          <w:lang w:val="en-US" w:eastAsia="en-US"/>
        </w:rPr>
        <w:t xml:space="preserve"> 30</w:t>
      </w:r>
      <w:r>
        <w:rPr>
          <w:rFonts w:cs="Times New Roman" w:ascii="Times New Roman" w:hAnsi="Times New Roman"/>
          <w:color w:val="000000"/>
          <w:sz w:val="28"/>
        </w:rPr>
        <w:t xml:space="preserve"> детей этой группы</w:t>
      </w:r>
      <w:r>
        <w:rPr>
          <w:rFonts w:cs="Times New Roman" w:ascii="Times New Roman" w:hAnsi="Times New Roman"/>
          <w:color w:val="000000"/>
          <w:sz w:val="28"/>
          <w:lang w:val="en-US" w:eastAsia="en-US"/>
        </w:rPr>
        <w:t xml:space="preserve"> 28</w:t>
      </w:r>
      <w:r>
        <w:rPr>
          <w:rFonts w:cs="Times New Roman" w:ascii="Times New Roman" w:hAnsi="Times New Roman"/>
          <w:color w:val="000000"/>
          <w:sz w:val="28"/>
        </w:rPr>
        <w:t xml:space="preserve"> также попали в тюрьму. Таковы факты.</w:t>
        <w:br/>
        <w:t>Существует связ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говорят эти факт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ежду пребыванием</w:t>
        <w:br/>
        <w:t>в тюрьме отца и сына. И только. Ни слова больше.</w:t>
      </w:r>
    </w:p>
    <w:p>
      <w:pPr>
        <w:pStyle w:val="Normal1"/>
        <w:rPr>
          <w:rFonts w:ascii="Times New Roman" w:hAnsi="Times New Roman" w:cs="Times New Roman"/>
          <w:color w:val="000000"/>
          <w:sz w:val="28"/>
        </w:rPr>
      </w:pPr>
      <w:r>
        <w:rPr>
          <w:rFonts w:cs="Times New Roman" w:ascii="Times New Roman" w:hAnsi="Times New Roman"/>
          <w:color w:val="000000"/>
          <w:sz w:val="28"/>
        </w:rPr>
        <w:t>Дальше начинаются интерпретация и объяснение фактов.</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8</w:t>
      </w:r>
    </w:p>
    <w:p>
      <w:pPr>
        <w:pStyle w:val="Normal1"/>
        <w:rPr>
          <w:rFonts w:ascii="Times New Roman" w:hAnsi="Times New Roman" w:cs="Times New Roman"/>
          <w:color w:val="000000"/>
          <w:sz w:val="28"/>
        </w:rPr>
      </w:pPr>
      <w:r>
        <w:rPr>
          <w:rFonts w:cs="Times New Roman" w:ascii="Times New Roman" w:hAnsi="Times New Roman"/>
          <w:color w:val="000000"/>
          <w:sz w:val="28"/>
        </w:rPr>
        <w:t>Какова эта связь? Бюлер утверждает, что это наследственная</w:t>
        <w:br/>
        <w:t>связь, что задатки преступности наследуются по законам Менделя,</w:t>
        <w:br/>
        <w:t>как какое-нибудь простое физическое свойство. В данном случае</w:t>
        <w:br/>
        <w:t>он поступает совершенно также, как Ф. Гальтон в известном иссле-</w:t>
        <w:br/>
        <w:t>довании наследственности гения и многие другие, т. е. повторяет</w:t>
        <w:br/>
        <w:t>вслед за ними хорошо известную в учении о наследственности</w:t>
        <w:br/>
        <w:t>весьма наивную и ставшую уже шаблонной ошибку.</w:t>
      </w:r>
    </w:p>
    <w:p>
      <w:pPr>
        <w:pStyle w:val="Normal1"/>
        <w:rPr/>
      </w:pPr>
      <w:r>
        <w:rPr>
          <w:rFonts w:cs="Times New Roman" w:ascii="Times New Roman" w:hAnsi="Times New Roman"/>
          <w:color w:val="000000"/>
          <w:sz w:val="28"/>
        </w:rPr>
        <w:t>Исследования Бюлера, как и многие другие исследования</w:t>
        <w:br/>
        <w:t>подобного рода, приводят к совершенно ложным результатам, ко-</w:t>
        <w:br/>
        <w:t>торые объясняются тем, что сходство в признаках между родите-</w:t>
        <w:br/>
        <w:t>лями и детьми принимаетс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без дальнейшего анализ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за основу</w:t>
        <w:br/>
        <w:t>суждения о наследственности. К. Пирсон</w:t>
      </w:r>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 и определяет наследст-</w:t>
        <w:br/>
        <w:t>венность как корреляцию между степенью родства и степенью</w:t>
        <w:br/>
        <w:t>сходства. Это же определение в виде молчаливой предпосылки и</w:t>
        <w:br/>
        <w:t>лежит в основе исследования Бюлера.</w:t>
      </w:r>
    </w:p>
    <w:p>
      <w:pPr>
        <w:pStyle w:val="Normal1"/>
        <w:rPr/>
      </w:pPr>
      <w:r>
        <w:rPr>
          <w:rFonts w:cs="Times New Roman" w:ascii="Times New Roman" w:hAnsi="Times New Roman"/>
          <w:color w:val="000000"/>
          <w:sz w:val="28"/>
        </w:rPr>
        <w:t>Критику этой ошибки, широко распространенной, дал в нашей</w:t>
        <w:br/>
        <w:t>научной литературе П. П. Блонский. Определение Пирсона, из кото-</w:t>
        <w:br/>
        <w:t>рого исходят как из молчаливой предпосылки все, кто повторяет</w:t>
        <w:br/>
        <w:t>снова и снова эту ошибку, неизбежно приводит к тому, что в логике</w:t>
        <w:br/>
        <w:t xml:space="preserve">называется </w:t>
      </w:r>
      <w:r>
        <w:rPr>
          <w:rFonts w:cs="Times New Roman" w:ascii="Times New Roman" w:hAnsi="Times New Roman"/>
          <w:color w:val="000000"/>
          <w:sz w:val="28"/>
          <w:lang w:val="en-US"/>
        </w:rPr>
        <w:t>circulus</w:t>
      </w:r>
      <w:r>
        <w:rPr>
          <w:rFonts w:cs="Times New Roman" w:ascii="Times New Roman" w:hAnsi="Times New Roman"/>
          <w:color w:val="000000"/>
          <w:sz w:val="28"/>
        </w:rPr>
        <w:t xml:space="preserve"> </w:t>
      </w:r>
      <w:r>
        <w:rPr>
          <w:rFonts w:cs="Times New Roman" w:ascii="Times New Roman" w:hAnsi="Times New Roman"/>
          <w:color w:val="000000"/>
          <w:sz w:val="28"/>
          <w:lang w:val="en-US"/>
        </w:rPr>
        <w:t>vitiosus</w:t>
      </w:r>
      <w:r>
        <w:rPr>
          <w:rFonts w:cs="Times New Roman" w:ascii="Times New Roman" w:hAnsi="Times New Roman"/>
          <w:color w:val="000000"/>
          <w:sz w:val="28"/>
        </w:rPr>
        <w:t>; исследователь в рассуждениях описы-</w:t>
        <w:br/>
        <w:t>вает порочный круг, исходя из того, что, в сущности, требуется</w:t>
        <w:br/>
        <w:t>доказать. Бюлер, например, наперед предполагает, что если между</w:t>
        <w:br/>
        <w:t>пребыванием в тюрьме родителей и детей окажется связь, то эта</w:t>
        <w:br/>
      </w:r>
      <w:r>
        <w:rPr>
          <w:rFonts w:cs="Times New Roman" w:ascii="Times New Roman" w:hAnsi="Times New Roman"/>
          <w:smallCaps/>
          <w:color w:val="000000"/>
          <w:sz w:val="28"/>
        </w:rPr>
        <w:t xml:space="preserve">селэь </w:t>
      </w:r>
      <w:r>
        <w:rPr>
          <w:rFonts w:cs="Times New Roman" w:ascii="Times New Roman" w:hAnsi="Times New Roman"/>
          <w:color w:val="000000"/>
          <w:sz w:val="28"/>
        </w:rPr>
        <w:t>есть наследственная. А между тем именно это следовало бы</w:t>
        <w:br/>
        <w:t>доказать.</w:t>
      </w:r>
    </w:p>
    <w:p>
      <w:pPr>
        <w:pStyle w:val="Normal1"/>
        <w:rPr>
          <w:rFonts w:ascii="Times New Roman" w:hAnsi="Times New Roman" w:cs="Times New Roman"/>
          <w:color w:val="000000"/>
          <w:sz w:val="28"/>
        </w:rPr>
      </w:pPr>
      <w:r>
        <w:rPr>
          <w:rFonts w:cs="Times New Roman" w:ascii="Times New Roman" w:hAnsi="Times New Roman"/>
          <w:color w:val="000000"/>
          <w:sz w:val="28"/>
        </w:rPr>
        <w:t>В самом деле, разве всякое сходство во всяких признаках</w:t>
        <w:br/>
        <w:t>между родителями и детьми непременно указывает на передачу</w:t>
        <w:br/>
        <w:t>этих признаков путем наследственности от родителей к детям?</w:t>
        <w:br/>
        <w:t>Определение Пирсона слишком широкое и потому ложное. Оно</w:t>
        <w:br/>
        <w:t>включает в себя не только биологическую наследственность, но и</w:t>
        <w:br/>
        <w:t>то, что Блонский называет социальной наследственностью со-</w:t>
        <w:br/>
        <w:t>циальных условий жизни и существования, которая подчиняется</w:t>
        <w:br/>
        <w:t>не правилам Менделя, а законам общественной жизни.</w:t>
      </w:r>
    </w:p>
    <w:p>
      <w:pPr>
        <w:pStyle w:val="Normal1"/>
        <w:rPr>
          <w:rFonts w:ascii="Times New Roman" w:hAnsi="Times New Roman" w:cs="Times New Roman"/>
          <w:color w:val="000000"/>
          <w:sz w:val="28"/>
        </w:rPr>
      </w:pPr>
      <w:r>
        <w:rPr>
          <w:rFonts w:cs="Times New Roman" w:ascii="Times New Roman" w:hAnsi="Times New Roman"/>
          <w:color w:val="000000"/>
          <w:sz w:val="28"/>
        </w:rPr>
        <w:t>Наследственность, говорит Блонский, не есть простое биологи-</w:t>
        <w:br/>
        <w:t>ческое явление: от хроматин-наследственности мы должны отли-</w:t>
        <w:br/>
        <w:t>чать социальную наследственность условий жизни и социального</w:t>
        <w:br/>
        <w:t>положения. На основе этой социальной классовой наследствен-</w:t>
        <w:br/>
        <w:t>ности и образуются династии. В высокопроизводительном богатом</w:t>
        <w:br/>
        <w:t>классовом обществе при большой материальной обеспеченности и</w:t>
        <w:br/>
        <w:t>большой плодовитости этих династий шансы их выдвинуть большое</w:t>
        <w:br/>
        <w:t>количество талантов повышаются. С другой стороны, тяжелая</w:t>
        <w:br/>
        <w:t>постоянная работа, физический труд и нищета не дают никаких воз-</w:t>
        <w:br/>
        <w:t>можностей проявиться наследственному гению трудящихся масс</w:t>
        <w:br/>
      </w:r>
      <w:r>
        <w:rPr>
          <w:rFonts w:cs="Times New Roman" w:ascii="Times New Roman" w:hAnsi="Times New Roman"/>
          <w:color w:val="000000"/>
          <w:sz w:val="28"/>
          <w:lang w:val="en-US" w:eastAsia="en-US"/>
        </w:rPr>
        <w:t>(1925).</w:t>
      </w:r>
    </w:p>
    <w:p>
      <w:pPr>
        <w:pStyle w:val="Normal1"/>
        <w:rPr/>
      </w:pPr>
      <w:r>
        <w:rPr>
          <w:rFonts w:cs="Times New Roman" w:ascii="Times New Roman" w:hAnsi="Times New Roman"/>
          <w:color w:val="000000"/>
          <w:sz w:val="28"/>
        </w:rPr>
        <w:t>Го, что Блонский говорит 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следственности гения" по пово-</w:t>
        <w:br/>
      </w:r>
      <w:r>
        <w:rPr>
          <w:rFonts w:cs="Times New Roman" w:ascii="Times New Roman" w:hAnsi="Times New Roman"/>
          <w:smallCaps/>
          <w:color w:val="000000"/>
          <w:sz w:val="28"/>
        </w:rPr>
        <w:t xml:space="preserve">лу </w:t>
      </w:r>
      <w:r>
        <w:rPr>
          <w:rFonts w:cs="Times New Roman" w:ascii="Times New Roman" w:hAnsi="Times New Roman"/>
          <w:color w:val="000000"/>
          <w:sz w:val="28"/>
        </w:rPr>
        <w:t>исследования Гальточа, слово в слово лриложимо и к наследо-</w:t>
        <w:br/>
        <w:t>ванию тюремных задатков по учению Бюлера и к исследованию</w:t>
        <w:br/>
        <w:t>'^терсч относительно наследоаания умственных способностей,</w:t>
      </w:r>
    </w:p>
    <w:p>
      <w:pPr>
        <w:pStyle w:val="Normal1"/>
        <w:rPr/>
      </w:pPr>
      <w:r>
        <w:rPr>
          <w:rFonts w:cs="Times New Roman" w:ascii="Times New Roman" w:hAnsi="Times New Roman"/>
          <w:color w:val="000000"/>
          <w:sz w:val="28"/>
        </w:rPr>
        <w:t>Пирсон (</w:t>
      </w:r>
      <w:r>
        <w:rPr>
          <w:rFonts w:cs="Times New Roman" w:ascii="Times New Roman" w:hAnsi="Times New Roman"/>
          <w:color w:val="000000"/>
          <w:sz w:val="28"/>
          <w:lang w:val="en-US"/>
        </w:rPr>
        <w:t>Pearscn</w:t>
      </w:r>
      <w:r>
        <w:rPr>
          <w:rFonts w:cs="Times New Roman" w:ascii="Times New Roman" w:hAnsi="Times New Roman"/>
          <w:color w:val="000000"/>
          <w:sz w:val="28"/>
        </w:rPr>
        <w:t>)</w:t>
      </w:r>
      <w:r>
        <w:rPr>
          <w:rFonts w:cs="Times New Roman" w:ascii="Times New Roman" w:hAnsi="Times New Roman"/>
          <w:color w:val="000000"/>
          <w:sz w:val="28"/>
          <w:lang w:val="en-US"/>
        </w:rPr>
        <w:t>Kapn</w:t>
      </w:r>
      <w:r>
        <w:rPr>
          <w:rFonts w:cs="Times New Roman" w:ascii="Times New Roman" w:hAnsi="Times New Roman"/>
          <w:color w:val="000000"/>
          <w:sz w:val="28"/>
          <w:lang w:val="en-US" w:eastAsia="en-US"/>
        </w:rPr>
        <w:t xml:space="preserve"> (1857-1936)</w:t>
      </w:r>
      <w:r>
        <w:rPr>
          <w:rFonts w:cs="Times New Roman" w:ascii="Times New Roman" w:hAnsi="Times New Roman"/>
          <w:color w:val="000000"/>
          <w:sz w:val="28"/>
        </w:rPr>
        <w:t xml:space="preserve"> -английский ученый, разработавший ста-</w:t>
        <w:br/>
        <w:t>Этические методы исследования психических явлений.</w:t>
      </w:r>
    </w:p>
    <w:p>
      <w:pPr>
        <w:sectPr>
          <w:headerReference w:type="default" r:id="rId4"/>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9</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на которое ссылается Бюлер. Петере сравнил школьные отметки</w:t>
        <w:br/>
        <w:t>детей, родителей и дедов и пришел к установлению факта наследст-</w:t>
        <w:br/>
        <w:t>венной передачи умственных способностей, сказывающихся</w:t>
        <w:br/>
        <w:t>в школьной успешности, игнорируя то обстоятельство, что школь-</w:t>
        <w:br/>
        <w:t>ная успешнос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езультат многих факторов и в первую очередь</w:t>
        <w:br/>
        <w:t>факторов социальных. Петере рассматривает задатки к хорошим</w:t>
        <w:br/>
        <w:t>школьным успехам как доминирующее свойство, передающееся</w:t>
        <w:br/>
        <w:t>по законам Менделя.</w:t>
      </w:r>
    </w:p>
    <w:p>
      <w:pPr>
        <w:pStyle w:val="Normal1"/>
        <w:rPr>
          <w:rFonts w:ascii="Times New Roman" w:hAnsi="Times New Roman" w:cs="Times New Roman"/>
          <w:color w:val="000000"/>
          <w:sz w:val="28"/>
        </w:rPr>
      </w:pPr>
      <w:r>
        <w:rPr>
          <w:rFonts w:cs="Times New Roman" w:ascii="Times New Roman" w:hAnsi="Times New Roman"/>
          <w:color w:val="000000"/>
          <w:sz w:val="28"/>
        </w:rPr>
        <w:t>Легко видеть, что все эти исследования смешивают наследст-</w:t>
        <w:br/>
        <w:t>венность в собственном смысле слова с социальной наследствен-</w:t>
        <w:br/>
        <w:t>ностью, с наследственностью условий жизни, ибо сходство между</w:t>
        <w:br/>
        <w:t>родителями и детьми, сходство их судьбы объясняются, конечно,</w:t>
        <w:br/>
        <w:t>не только прямой передачей наследственных свойств, но и переда-</w:t>
        <w:br/>
        <w:t>чей их жизненных условий.</w:t>
      </w:r>
    </w:p>
    <w:p>
      <w:pPr>
        <w:pStyle w:val="Normal1"/>
        <w:rPr/>
      </w:pPr>
      <w:r>
        <w:rPr>
          <w:rFonts w:cs="Times New Roman" w:ascii="Times New Roman" w:hAnsi="Times New Roman"/>
          <w:color w:val="000000"/>
          <w:sz w:val="28"/>
        </w:rPr>
        <w:t>Ребенок, оба родителя которого подвергнуты продолжитель-</w:t>
        <w:br/>
        <w:t>ному заключению, конечно, имеет очень много шансов повторить их</w:t>
        <w:br/>
        <w:t>судьбу ~ не только потому, что преступление родителей часто слу-</w:t>
        <w:br/>
        <w:t>жит воспитывающим примером для детей, не только потому, что</w:t>
        <w:br/>
        <w:t>самый факт пребывания в тюрьме обоих родителей обрекает обыч-</w:t>
        <w:br/>
        <w:t>ного ребенка на беспризорность, но в первую очередь потому, что</w:t>
        <w:br/>
      </w:r>
      <w:r>
        <w:rPr>
          <w:rFonts w:cs="Times New Roman" w:ascii="Times New Roman" w:hAnsi="Times New Roman"/>
          <w:b/>
          <w:color w:val="000000"/>
          <w:sz w:val="28"/>
        </w:rPr>
        <w:t>те</w:t>
      </w:r>
      <w:r>
        <w:rPr>
          <w:rFonts w:cs="Times New Roman" w:ascii="Times New Roman" w:hAnsi="Times New Roman"/>
          <w:color w:val="000000"/>
          <w:sz w:val="28"/>
        </w:rPr>
        <w:t xml:space="preserve"> же самые социальные причины, которые толкнули на преступле-</w:t>
        <w:br/>
        <w:t>ние его родителей, обычно продолжают действовать и во втором</w:t>
        <w:br/>
        <w:t>поколении, так же определяя судьбу детей, как в свое время они</w:t>
        <w:br/>
        <w:t>определяли судьбу отцов. Нищета, безработица, беспризорность</w:t>
        <w:br/>
        <w:t>И пр. и пр. хорошо изученные факторы преступност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азве они</w:t>
        <w:br/>
        <w:t>не действуют на детей с той же неотразимостью, как и на роди-</w:t>
        <w:br/>
        <w:t>телей?</w:t>
      </w:r>
    </w:p>
    <w:p>
      <w:pPr>
        <w:pStyle w:val="Normal1"/>
        <w:rPr>
          <w:rFonts w:ascii="Times New Roman" w:hAnsi="Times New Roman" w:cs="Times New Roman"/>
          <w:color w:val="000000"/>
          <w:sz w:val="28"/>
        </w:rPr>
      </w:pPr>
      <w:r>
        <w:rPr>
          <w:rFonts w:cs="Times New Roman" w:ascii="Times New Roman" w:hAnsi="Times New Roman"/>
          <w:color w:val="000000"/>
          <w:sz w:val="28"/>
        </w:rPr>
        <w:t>Так же точно те социальные условия (материальная обеспечен-</w:t>
        <w:br/>
        <w:t>ность, культурные условия домашней жизни, досуг и пр. и пр.), ко-</w:t>
        <w:br/>
        <w:t>торые обеспечили в свое время дедам и родителям хорошие баллы</w:t>
        <w:br/>
        <w:t>вовремя их школьного обучения, должны в массе обеспечить</w:t>
        <w:br/>
        <w:t>детям этих родителей те же хорошие отметки.</w:t>
      </w:r>
    </w:p>
    <w:p>
      <w:pPr>
        <w:pStyle w:val="Normal1"/>
        <w:rPr/>
      </w:pPr>
      <w:r>
        <w:rPr>
          <w:rFonts w:cs="Times New Roman" w:ascii="Times New Roman" w:hAnsi="Times New Roman"/>
          <w:color w:val="000000"/>
          <w:sz w:val="28"/>
        </w:rPr>
        <w:t>Только на почве самого грубого смешения биологической и со-</w:t>
        <w:br/>
        <w:t>циальной наследственности возможны такие научные недоразуме-</w:t>
        <w:br/>
        <w:t>ния, как приведенные выше положения Бюлера о наследственности</w:t>
        <w:br/>
        <w:t>„тюремных задатков", Петерс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 наследственности задатков</w:t>
        <w:br/>
        <w:t>к хорошим баллам в школе и Гальтон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 наследственности задат-</w:t>
        <w:br/>
        <w:t>ков к министерским, судейским должностям и к ученым профес-</w:t>
        <w:br/>
        <w:t>сиям. Взамен анализа социально-экономических факторов, обу-</w:t>
        <w:br/>
        <w:t>словливающих преступность, это чисто социальное явление</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продукт социального неравенства и эксплуатац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ыдается</w:t>
        <w:br/>
        <w:t>за наследственный биологический признак, передающийся от пред-</w:t>
        <w:br/>
        <w:t>ков к потомкам с такой же закономерностью, как определенная</w:t>
        <w:br/>
        <w:t>окраска глаз.</w:t>
      </w:r>
    </w:p>
    <w:p>
      <w:pPr>
        <w:pStyle w:val="Normal1"/>
        <w:rPr>
          <w:rFonts w:ascii="Times New Roman" w:hAnsi="Times New Roman" w:cs="Times New Roman"/>
          <w:color w:val="000000"/>
          <w:sz w:val="28"/>
        </w:rPr>
      </w:pPr>
      <w:r>
        <w:rPr>
          <w:rFonts w:cs="Times New Roman" w:ascii="Times New Roman" w:hAnsi="Times New Roman"/>
          <w:color w:val="000000"/>
          <w:sz w:val="28"/>
        </w:rPr>
        <w:t>Мы остановились так подробно на анализе проблемы наследст-</w:t>
        <w:br/>
        <w:t>венности в освещении Бюлера не потому, что она занимает цент-</w:t>
        <w:br/>
        <w:t>ральное место в системе его рассуждений, а потому, что она явля-</w:t>
        <w:br/>
        <w:t>ется типичной для его методологических заблуждений и показы-</w:t>
        <w:br/>
        <w:t>вает, как, каким путем ложные принципиальные предпосылки при-</w:t>
        <w:br/>
        <w:t>водят к ложным теоретическим выводам. Ведь Бюлер не задался</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30</w:t>
      </w:r>
    </w:p>
    <w:p>
      <w:pPr>
        <w:pStyle w:val="Normal1"/>
        <w:rPr/>
      </w:pPr>
      <w:r>
        <w:rPr>
          <w:rFonts w:cs="Times New Roman" w:ascii="Times New Roman" w:hAnsi="Times New Roman"/>
          <w:color w:val="000000"/>
          <w:sz w:val="28"/>
        </w:rPr>
        <w:t>^ целью проанализировать методологические основы проблемы</w:t>
        <w:br/>
        <w:t>наследственности в психологии, установить, что вообще наследу-</w:t>
        <w:br/>
        <w:t>ется из форм поведения, в каком отношении находятся наследст-</w:t>
        <w:br/>
        <w:t>репные задатки к развитию сложных комплексных и высших психо-</w:t>
        <w:br/>
        <w:t>логических функций и форм поведения. А без этого анализа неза-</w:t>
        <w:br/>
        <w:t>метно для самого автора его основная биологическая концепция</w:t>
        <w:br/>
        <w:t>начинает определять весь ход его рассуждений, и снов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этой</w:t>
        <w:br/>
        <w:t>проблеме, как и во всех остальны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оциальное превращается</w:t>
        <w:br/>
        <w:t>в биологическое, которому придается универсальное и абсолютное</w:t>
        <w:br/>
        <w:t>значение во всей драме духовного развития ребенка, как выража-</w:t>
        <w:br/>
        <w:t>ется Бюлер, не замечающий в этой драме других действующих лиц,</w:t>
        <w:br/>
        <w:t>кроме биологических факторов.</w:t>
      </w:r>
    </w:p>
    <w:p>
      <w:pPr>
        <w:pStyle w:val="Normal1"/>
        <w:rPr/>
      </w:pPr>
      <w:r>
        <w:rPr>
          <w:rFonts w:cs="Times New Roman" w:ascii="Times New Roman" w:hAnsi="Times New Roman"/>
          <w:color w:val="000000"/>
          <w:sz w:val="28"/>
        </w:rPr>
        <w:t>Мы можем на этом замкнуть наш критический очерк. Мы начали</w:t>
        <w:br/>
        <w:t>с указания на неразличение социальных и биологических факторов</w:t>
        <w:br/>
        <w:t>психологического развития ребенка как на основной методологи-</w:t>
        <w:br/>
        <w:t>ческий порок всей теории Бюлера и в заключ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качестве</w:t>
        <w:br/>
        <w:t>итога всего рассмотрения его книг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ишли к тому же. Очевидно,</w:t>
        <w:br/>
        <w:t>это альфа и омега всего его „Очерка".</w:t>
      </w:r>
    </w:p>
    <w:p>
      <w:pPr>
        <w:pStyle w:val="FR1"/>
        <w:rPr>
          <w:color w:val="000000"/>
          <w:sz w:val="28"/>
        </w:rPr>
      </w:pPr>
      <w:r>
        <w:rPr>
          <w:i/>
          <w:color w:val="000000"/>
          <w:sz w:val="28"/>
        </w:rPr>
        <w:t>А. Р. Лурия</w:t>
        <w:br/>
      </w:r>
      <w:r>
        <w:rPr>
          <w:color w:val="000000"/>
          <w:sz w:val="28"/>
        </w:rPr>
        <w:t>МАТЕРИАЛЫ К ГЕНЕЗИСУ ПИСЬМА У РЕБЕНКА</w:t>
      </w:r>
      <w:r>
        <w:rPr>
          <w:color w:val="000000"/>
          <w:sz w:val="28"/>
          <w:vertAlign w:val="superscript"/>
        </w:rPr>
        <w:t>1</w:t>
      </w:r>
    </w:p>
    <w:p>
      <w:pPr>
        <w:pStyle w:val="Normal1"/>
        <w:rPr>
          <w:rFonts w:ascii="Times New Roman" w:hAnsi="Times New Roman" w:cs="Times New Roman"/>
          <w:color w:val="000000"/>
          <w:sz w:val="28"/>
        </w:rPr>
      </w:pPr>
      <w:r>
        <w:rPr>
          <w:rFonts w:cs="Times New Roman" w:ascii="Times New Roman" w:hAnsi="Times New Roman"/>
          <w:color w:val="000000"/>
          <w:sz w:val="28"/>
        </w:rPr>
        <w:t>История письма у ребенка начинается значительно раньше того</w:t>
        <w:br/>
        <w:t>момента, когда учитель впервые вкладывает ему в руки карандаш</w:t>
        <w:br/>
        <w:t>и показывает, как надо писать буквы.</w:t>
      </w:r>
    </w:p>
    <w:p>
      <w:pPr>
        <w:pStyle w:val="Normal1"/>
        <w:rPr/>
      </w:pPr>
      <w:r>
        <w:rPr>
          <w:rFonts w:cs="Times New Roman" w:ascii="Times New Roman" w:hAnsi="Times New Roman"/>
          <w:color w:val="000000"/>
          <w:sz w:val="28"/>
        </w:rPr>
        <w:t>Корни этого процесса уходят далеко в предысторию развития</w:t>
        <w:br/>
        <w:t>высших форм поведения ребенка, и мы можем сказать, что он</w:t>
        <w:br/>
        <w:t>попадает в школу уже с целым богатым инвентарем навыков и</w:t>
        <w:br/>
        <w:t>умений, которые позволяют ему овладеть процессом письма</w:t>
        <w:br/>
        <w:t>в сравнительно быстрый срок.</w:t>
      </w:r>
    </w:p>
    <w:p>
      <w:pPr>
        <w:pStyle w:val="Normal1"/>
        <w:rPr/>
      </w:pPr>
      <w:r>
        <w:rPr>
          <w:rFonts w:cs="Times New Roman" w:ascii="Times New Roman" w:hAnsi="Times New Roman"/>
          <w:color w:val="000000"/>
          <w:sz w:val="28"/>
        </w:rPr>
        <w:t>Если мы вдумаемся в то, с какой удивительной легкостью ребе-</w:t>
        <w:br/>
        <w:t>нок усваивает этот сложнейший прием, выработанный тысячеле-</w:t>
        <w:br/>
        <w:t>тиями культурного развития, нам станет понятно, что это может</w:t>
        <w:br/>
        <w:t>случиться лишь при том условии, что в первые дошкольные годы</w:t>
        <w:br/>
        <w:t>своего развития ребенок усвоил и выработал ряд приемов, вплот-</w:t>
        <w:br/>
        <w:t>ную подведших его к процессу письма, подготовивших и неимовер-</w:t>
        <w:br/>
        <w:t>"о облегчивших для него овладение идеей и техникой записи.</w:t>
        <w:br/>
        <w:t>Больше того, мы можем подозревать, что уже до школы, в этой</w:t>
        <w:br/>
        <w:t>„предыстории" ребенка, им были выработаны некоторые свои,</w:t>
        <w:br/>
        <w:t>"Римитивные приемы, похожие на наше письмо, быть может, даже</w:t>
        <w:br/>
        <w:t>исполняющие функции, отмирающие, как только школа предлагает</w:t>
        <w:br/>
        <w:t>Ребенку выработанную культурой стандартную и экономную сис-</w:t>
        <w:br/>
        <w:t>тему знаков, но служащие необходимыми ступенями, подступами</w:t>
        <w:br/>
      </w:r>
      <w:r>
        <w:rPr>
          <w:rFonts w:cs="Times New Roman" w:ascii="Times New Roman" w:hAnsi="Times New Roman"/>
          <w:color w:val="000000"/>
          <w:sz w:val="28"/>
          <w:vertAlign w:val="superscript"/>
        </w:rPr>
        <w:t>к</w:t>
      </w:r>
      <w:r>
        <w:rPr>
          <w:rFonts w:cs="Times New Roman" w:ascii="Times New Roman" w:hAnsi="Times New Roman"/>
          <w:color w:val="000000"/>
          <w:sz w:val="28"/>
        </w:rPr>
        <w:t xml:space="preserve"> ней. Перед психологами возникает важная и захватывающе инте-</w:t>
        <w:br/>
        <w:t>ресная задача: опуститься в этот ранний период развития ребенка,</w:t>
      </w:r>
    </w:p>
    <w:p>
      <w:pPr>
        <w:pStyle w:val="FR1"/>
        <w:rPr>
          <w:color w:val="000000"/>
          <w:sz w:val="28"/>
        </w:rPr>
      </w:pPr>
      <w:r>
        <w:rPr>
          <w:color w:val="000000"/>
          <w:sz w:val="28"/>
        </w:rPr>
        <w:t>'Вопросы марксистской педагогики. Вып.</w:t>
      </w:r>
      <w:r>
        <w:rPr>
          <w:color w:val="000000"/>
          <w:sz w:val="28"/>
          <w:lang w:val="en-US" w:eastAsia="en-US"/>
        </w:rPr>
        <w:t xml:space="preserve"> I.</w:t>
      </w:r>
      <w:r>
        <w:rPr>
          <w:color w:val="000000"/>
          <w:sz w:val="28"/>
        </w:rPr>
        <w:t xml:space="preserve"> Исследования по педагогике, педо-</w:t>
        <w:br/>
        <w:t>""гии и психологии. М.,</w:t>
      </w:r>
      <w:r>
        <w:rPr>
          <w:color w:val="000000"/>
          <w:sz w:val="28"/>
          <w:lang w:val="en-US" w:eastAsia="en-US"/>
        </w:rPr>
        <w:t xml:space="preserve"> 1929.</w:t>
      </w:r>
      <w:r>
        <w:rPr>
          <w:color w:val="000000"/>
          <w:sz w:val="28"/>
        </w:rPr>
        <w:t xml:space="preserve"> С.</w:t>
      </w:r>
      <w:r>
        <w:rPr>
          <w:color w:val="000000"/>
          <w:sz w:val="28"/>
          <w:lang w:val="en-US" w:eastAsia="en-US"/>
        </w:rPr>
        <w:t xml:space="preserve"> 143-175.</w:t>
      </w:r>
      <w:r>
        <w:rPr>
          <w:color w:val="000000"/>
          <w:sz w:val="28"/>
        </w:rPr>
        <w:t xml:space="preserve"> Публикуется в сокращенном виде по изда-</w:t>
        <w:br/>
        <w:t>"ию: Хрестоматия по возрастной и педагогической психологии. М.,</w:t>
      </w:r>
      <w:r>
        <w:rPr>
          <w:color w:val="000000"/>
          <w:sz w:val="28"/>
          <w:lang w:val="en-US" w:eastAsia="en-US"/>
        </w:rPr>
        <w:t xml:space="preserve"> 1980.</w:t>
      </w:r>
      <w:r>
        <w:rPr>
          <w:color w:val="000000"/>
          <w:sz w:val="28"/>
        </w:rPr>
        <w:t xml:space="preserve"> С.</w:t>
      </w:r>
      <w:r>
        <w:rPr>
          <w:color w:val="000000"/>
          <w:sz w:val="28"/>
          <w:lang w:val="en-US" w:eastAsia="en-US"/>
        </w:rPr>
        <w:t xml:space="preserve"> 87-100.</w:t>
      </w:r>
    </w:p>
    <w:p>
      <w:pPr>
        <w:sectPr>
          <w:headerReference w:type="default" r:id="rId5"/>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3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зыскать те пути, по которым шла предыстория письма, учесть те</w:t>
        <w:br/>
        <w:t>условия, которые делают письмо возможным для ребенка, и те фак-</w:t>
        <w:br/>
        <w:t>торы, которые являются движущими силами этого развития, опи-</w:t>
        <w:br/>
        <w:t>сать те стадии, через которые проходит развитие примитивных</w:t>
        <w:br/>
        <w:t>приемов письма у ребенка.</w:t>
      </w:r>
    </w:p>
    <w:p>
      <w:pPr>
        <w:pStyle w:val="Normal1"/>
        <w:rPr/>
      </w:pPr>
      <w:r>
        <w:rPr>
          <w:rFonts w:cs="Times New Roman" w:ascii="Times New Roman" w:hAnsi="Times New Roman"/>
          <w:color w:val="000000"/>
          <w:sz w:val="28"/>
        </w:rPr>
        <w:t>С этой точки зрения интерес психолога-генетиста концентри-</w:t>
        <w:br/>
        <w:t>руется на дошкольном периоде в жизни ребенка. Мы начинаем там,</w:t>
        <w:br/>
        <w:t>где думаем найти корни процессов письма, и кончаем там, где</w:t>
        <w:br/>
        <w:t>обычно начинают школьные психолог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оментом начала обуче-</w:t>
        <w:br/>
        <w:t>ния письму.</w:t>
      </w:r>
    </w:p>
    <w:p>
      <w:pPr>
        <w:pStyle w:val="Normal1"/>
        <w:rPr/>
      </w:pPr>
      <w:r>
        <w:rPr>
          <w:rFonts w:cs="Times New Roman" w:ascii="Times New Roman" w:hAnsi="Times New Roman"/>
          <w:color w:val="000000"/>
          <w:sz w:val="28"/>
        </w:rPr>
        <w:t>Вскрыв эту „предысторию" письма, мы смогли бы дать в руки</w:t>
        <w:br/>
        <w:t>педагогу ценное оруд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знание того, что было у ребенка до нача-</w:t>
        <w:br/>
        <w:t>ла школьного обучения и на что может он опираться, обучая своих</w:t>
        <w:br/>
        <w:t>учеников процессу письма.</w:t>
      </w:r>
    </w:p>
    <w:p>
      <w:pPr>
        <w:pStyle w:val="Normal1"/>
        <w:rPr/>
      </w:pPr>
      <w:r>
        <w:rPr>
          <w:rFonts w:cs="Times New Roman" w:ascii="Times New Roman" w:hAnsi="Times New Roman"/>
          <w:color w:val="000000"/>
          <w:sz w:val="28"/>
        </w:rPr>
        <w:t>Самое лучшее, что мы можем сделать для изучения этой</w:t>
        <w:br/>
        <w:t>предыстории письма, ее тенденций и фактор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описать те</w:t>
        <w:br/>
        <w:t>стадии, которые мы можем наблюдать в развитии письма у ребен-</w:t>
        <w:br/>
        <w:t>ка, и те факторы, которые создают возможность перехода с одной</w:t>
        <w:br/>
        <w:t>стадии на другую, более совершенную.</w:t>
      </w:r>
    </w:p>
    <w:p>
      <w:pPr>
        <w:pStyle w:val="Normal1"/>
        <w:rPr/>
      </w:pPr>
      <w:r>
        <w:rPr>
          <w:rFonts w:cs="Times New Roman" w:ascii="Times New Roman" w:hAnsi="Times New Roman"/>
          <w:color w:val="000000"/>
          <w:sz w:val="28"/>
        </w:rPr>
        <w:t>В отличие от ряда других психологических функций письмо</w:t>
        <w:br/>
        <w:t>может быть охарактеризовано как функция культурная, опосредст-</w:t>
        <w:br/>
        <w:t>вованная. Самое основное психологическое условие, необходимое</w:t>
        <w:br/>
        <w:t>для того, чтобы ребенок мог „записать" какой-нибудь образ, поня-</w:t>
        <w:br/>
        <w:t>тие, фразу, заключается в том, что определенный стимул, сам</w:t>
        <w:br/>
        <w:t>по себе не имеющий никакого отношения к данному образу, поня-</w:t>
        <w:br/>
        <w:t xml:space="preserve">тию, фразе, был бы привлечен как </w:t>
      </w:r>
      <w:r>
        <w:rPr>
          <w:rFonts w:cs="Times New Roman" w:ascii="Times New Roman" w:hAnsi="Times New Roman"/>
          <w:i/>
          <w:color w:val="000000"/>
          <w:sz w:val="28"/>
        </w:rPr>
        <w:t>вспомогательный знак,</w:t>
      </w:r>
      <w:r>
        <w:rPr>
          <w:rFonts w:cs="Times New Roman" w:ascii="Times New Roman" w:hAnsi="Times New Roman"/>
          <w:color w:val="000000"/>
          <w:sz w:val="28"/>
        </w:rPr>
        <w:t xml:space="preserve"> при взгля-</w:t>
        <w:br/>
        <w:t>де на который этот образ восстанавливался бы в памяти ребенка.</w:t>
        <w:br/>
        <w:t>Запись предполагает, таким образом, умение употребить какой-</w:t>
        <w:br/>
        <w:t>нибудь стимул (например, штрих, пятно, значок) как функциональ-</w:t>
        <w:br/>
        <w:t>ный, вспомогательный знак, имеющий смысл и значение не сам</w:t>
        <w:br/>
        <w:t>по себе, но лишь как операция подсобного порядка. Для того чтобы</w:t>
        <w:br/>
        <w:t>ребенок оказался в состоянии „записать", „отметить" что-нибудь,</w:t>
        <w:br/>
        <w:t>необходимы два условия: во-первых, необходимо, чтобы его отно-</w:t>
        <w:br/>
        <w:t>шение к вещам внешнего мира дифференцировалось, чтобы все</w:t>
        <w:br/>
        <w:t>объекты, с которыми он встречается, распались на две большие</w:t>
        <w:br/>
        <w:t>группы: вещей-объектов, которые представляют для ребенка тот</w:t>
        <w:br/>
        <w:t>или иной интерес, к которым он стремится, с которыми он играет,</w:t>
        <w:br/>
        <w:t>и, с другой стороны, вещей-орудий, играющих лишь служебную,</w:t>
        <w:br/>
        <w:t>„инструментальную" роль, которые имеют смысл лишь как подсоб-</w:t>
        <w:br/>
        <w:t>ные орудия для достижения каких-нибудь объектов, или целей",</w:t>
        <w:br/>
        <w:t>которые имеют, таким образом, лишь функциональное значение.</w:t>
        <w:br/>
        <w:t>Во-вторых, необходимо, чтобы ребенок был способен овладеть</w:t>
        <w:br/>
        <w:t>своим собственным поведением с помощью таких вспомогатель-</w:t>
        <w:br/>
        <w:t>ных средств, которые в этом случае уже выступают в роли стиму-</w:t>
        <w:br/>
        <w:t>лов, организуемых им для самого себя. Лишь с тех пор, как отноше-</w:t>
        <w:br/>
        <w:t>ние к внешнему миру дифференцируется таким образом, как воз-</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32</w:t>
      </w:r>
    </w:p>
    <w:p>
      <w:pPr>
        <w:pStyle w:val="Normal1"/>
        <w:rPr/>
      </w:pPr>
      <w:r>
        <w:rPr>
          <w:rFonts w:cs="Times New Roman" w:ascii="Times New Roman" w:hAnsi="Times New Roman"/>
          <w:color w:val="000000"/>
          <w:sz w:val="28"/>
        </w:rPr>
        <w:t>пикает функциональное отношение к веща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лишь с этого момен-</w:t>
        <w:br/>
        <w:t>та мы можем считать начало сложных интеллектуальных форм</w:t>
        <w:br/>
        <w:t>человеческого поведения.</w:t>
      </w:r>
    </w:p>
    <w:p>
      <w:pPr>
        <w:pStyle w:val="Normal1"/>
        <w:rPr/>
      </w:pPr>
      <w:r>
        <w:rPr>
          <w:rFonts w:cs="Times New Roman" w:ascii="Times New Roman" w:hAnsi="Times New Roman"/>
          <w:color w:val="000000"/>
          <w:sz w:val="28"/>
        </w:rPr>
        <w:t>Подсобным приемом, используемым в психологических целях,</w:t>
        <w:br/>
        <w:t>является и письм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функциональное употребление линий, пятен,</w:t>
        <w:br/>
        <w:t>значков для удержания и передачи известных образов и понятий.</w:t>
        <w:br/>
        <w:t>Примеры узлового, биркового, пиктографического письма показы-</w:t>
        <w:br/>
        <w:t>вают, насколько разнообразны могут быть объекты, привлекаемые</w:t>
        <w:br/>
        <w:t>для подсобной службы задаче сохранения и передачи образов,</w:t>
        <w:br/>
        <w:t>понятий, отношений.</w:t>
      </w:r>
    </w:p>
    <w:p>
      <w:pPr>
        <w:pStyle w:val="Normal1"/>
        <w:rPr/>
      </w:pPr>
      <w:r>
        <w:rPr>
          <w:rFonts w:cs="Times New Roman" w:ascii="Times New Roman" w:hAnsi="Times New Roman"/>
          <w:color w:val="000000"/>
          <w:sz w:val="28"/>
        </w:rPr>
        <w:t>Опыт показал, что выработка таких функциональных средств,</w:t>
        <w:br/>
        <w:t>служащих психологическим целям, происходит значительно позже,</w:t>
        <w:br/>
        <w:t>чем изобретение и употребление внешних орудий для осуществле-</w:t>
        <w:br/>
        <w:t>ния каких-нибудь внешних задач. Келлер пытался ставить спе-</w:t>
        <w:br/>
        <w:t>циальные опыты с обезьянами, имевшие целью проследить</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может ли обезьяна употреблять определенные значки для выраже-</w:t>
        <w:br/>
        <w:t>ния определенных содержаний, и оказалось, что никаких зачатков</w:t>
        <w:br/>
        <w:t>„записи" у обезьяны установить не удалось. Он давал обезьянам</w:t>
        <w:br/>
        <w:t>краску, и они приучались раскрашивать ею стены, но никогда</w:t>
        <w:br/>
        <w:t>у обезьяны не возникала попытка использовать нарисованные ею</w:t>
        <w:br/>
        <w:t>линии как знаки для выражения чего-нибудь. Эти линии были для</w:t>
        <w:br/>
        <w:t>нее забавой, объектом-целью, но не становились объектом-средст-</w:t>
        <w:br/>
        <w:t>вом. Таким образом, такого рода приемы появляются лишь на зна-</w:t>
        <w:br/>
        <w:t>чительно более поздней ступени развития.</w:t>
      </w:r>
    </w:p>
    <w:p>
      <w:pPr>
        <w:pStyle w:val="Normal1"/>
        <w:rPr>
          <w:rFonts w:ascii="Times New Roman" w:hAnsi="Times New Roman" w:cs="Times New Roman"/>
          <w:color w:val="000000"/>
          <w:sz w:val="28"/>
        </w:rPr>
      </w:pPr>
      <w:r>
        <w:rPr>
          <w:rFonts w:cs="Times New Roman" w:ascii="Times New Roman" w:hAnsi="Times New Roman"/>
          <w:color w:val="000000"/>
          <w:sz w:val="28"/>
        </w:rPr>
        <w:t>В дальнейшем мы попытаемся показать, как именно мы просле-</w:t>
        <w:br/>
        <w:t>дили на ребенке первичное проявление функционального отноше-</w:t>
        <w:br/>
        <w:t>ния к линиям и каракулям, их первичное использование, как выра-</w:t>
        <w:br/>
        <w:t>жающих определенное содержание знаков. Этим мы и осветим</w:t>
        <w:br/>
        <w:t>предысторию письма человека.</w:t>
      </w:r>
    </w:p>
    <w:p>
      <w:pPr>
        <w:pStyle w:val="Normal1"/>
        <w:rPr>
          <w:rFonts w:ascii="Times New Roman" w:hAnsi="Times New Roman" w:cs="Times New Roman"/>
          <w:color w:val="000000"/>
          <w:sz w:val="28"/>
        </w:rPr>
      </w:pPr>
      <w:r>
        <w:rPr>
          <w:rFonts w:cs="Times New Roman" w:ascii="Times New Roman" w:hAnsi="Times New Roman"/>
          <w:b/>
          <w:color w:val="000000"/>
          <w:sz w:val="28"/>
          <w:lang w:val="en-US"/>
        </w:rPr>
        <w:t>Ill</w:t>
      </w:r>
    </w:p>
    <w:p>
      <w:pPr>
        <w:pStyle w:val="Normal1"/>
        <w:rPr>
          <w:rFonts w:ascii="Times New Roman" w:hAnsi="Times New Roman" w:cs="Times New Roman"/>
          <w:color w:val="000000"/>
          <w:sz w:val="28"/>
        </w:rPr>
      </w:pPr>
      <w:r>
        <w:rPr>
          <w:rFonts w:cs="Times New Roman" w:ascii="Times New Roman" w:hAnsi="Times New Roman"/>
          <w:color w:val="000000"/>
          <w:sz w:val="28"/>
        </w:rPr>
        <w:t>Изучать предысторию письма у ребенка можно только экспери-</w:t>
        <w:br/>
        <w:t>ментально: для этого ее нужно вызвать.</w:t>
      </w:r>
    </w:p>
    <w:p>
      <w:pPr>
        <w:pStyle w:val="Normal1"/>
        <w:rPr/>
      </w:pPr>
      <w:r>
        <w:rPr>
          <w:rFonts w:cs="Times New Roman" w:ascii="Times New Roman" w:hAnsi="Times New Roman"/>
          <w:color w:val="000000"/>
          <w:sz w:val="28"/>
        </w:rPr>
        <w:t>В идеальном случае психолог мог бы рассчитывать, поставив</w:t>
        <w:br/>
        <w:t>Ребенка в известную трудную ситуацию, вызвать у него „изобрете-</w:t>
        <w:br/>
        <w:t>ние" знаков. При более скромных попытках он может поставить</w:t>
        <w:br/>
        <w:t>перед собой более осуществимую задачу</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оследить формы</w:t>
        <w:br/>
        <w:t>овладения ребенком предложенного ему письма.</w:t>
      </w:r>
    </w:p>
    <w:p>
      <w:pPr>
        <w:pStyle w:val="Normal1"/>
        <w:rPr>
          <w:rFonts w:ascii="Times New Roman" w:hAnsi="Times New Roman" w:cs="Times New Roman"/>
          <w:color w:val="000000"/>
          <w:sz w:val="28"/>
        </w:rPr>
      </w:pPr>
      <w:r>
        <w:rPr>
          <w:rFonts w:cs="Times New Roman" w:ascii="Times New Roman" w:hAnsi="Times New Roman"/>
          <w:color w:val="000000"/>
          <w:sz w:val="28"/>
        </w:rPr>
        <w:t>В наших предварительных опытах мы шли по этому второму</w:t>
        <w:br/>
        <w:t>пути.</w:t>
      </w:r>
    </w:p>
    <w:p>
      <w:pPr>
        <w:pStyle w:val="Normal1"/>
        <w:rPr>
          <w:rFonts w:ascii="Times New Roman" w:hAnsi="Times New Roman" w:cs="Times New Roman"/>
          <w:color w:val="000000"/>
          <w:sz w:val="28"/>
        </w:rPr>
      </w:pPr>
      <w:r>
        <w:rPr>
          <w:rFonts w:cs="Times New Roman" w:ascii="Times New Roman" w:hAnsi="Times New Roman"/>
          <w:color w:val="000000"/>
          <w:sz w:val="28"/>
        </w:rPr>
        <w:t>Мы исходили, собственно, из очень простой методики: взяв</w:t>
        <w:br/>
        <w:t>Ребенка, еще не умеющего писать, мы ставили перед ним задачу</w:t>
        <w:br/>
        <w:t>запомнить известное число задаваемых ему фраз. Обычно это</w:t>
        <w:br/>
        <w:t>число значительно превышало механическую способность к запо-</w:t>
        <w:br/>
        <w:t>минанию. Когда ребенок убеждался, что запомнить данное коли-</w:t>
        <w:br/>
        <w:t>чество слов он не в состоянии, мы давали ему лист бумаги и пред-</w:t>
        <w:br/>
        <w:t>"агали как-нибудь „отметить", „записать" предъявляемые ему</w:t>
        <w:br/>
        <w:t>слова. Конечно, в большинстве случаев ребенок встречал это пред-</w:t>
      </w:r>
    </w:p>
    <w:p>
      <w:pPr>
        <w:sectPr>
          <w:headerReference w:type="default" r:id="rId6"/>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rPr>
        <w:t>^Яз</w:t>
      </w:r>
      <w:r>
        <w:rPr>
          <w:rFonts w:cs="Times New Roman" w:ascii="Times New Roman" w:hAnsi="Times New Roman"/>
          <w:color w:val="000000"/>
          <w:sz w:val="28"/>
          <w:lang w:val="en-US" w:eastAsia="en-US"/>
        </w:rPr>
        <w:t xml:space="preserve">                                                                 33</w:t>
      </w:r>
    </w:p>
    <w:p>
      <w:pPr>
        <w:pStyle w:val="FR1"/>
        <w:rPr>
          <w:color w:val="000000"/>
          <w:sz w:val="28"/>
        </w:rPr>
      </w:pPr>
      <w:r>
        <w:rPr>
          <w:color w:val="000000"/>
          <w:sz w:val="28"/>
        </w:rPr>
        <w:t xml:space="preserve"> </w:t>
      </w:r>
      <w:r>
        <w:rPr>
          <w:color w:val="000000"/>
          <w:sz w:val="28"/>
        </w:rPr>
        <w:t>ложение с недоумением. Он заявлял нам, что не умеет писать, чт&lt;</w:t>
        <w:br/>
        <w:t>не сможет это сделать. Мы указывали ему, что взрослые запись;</w:t>
      </w:r>
    </w:p>
    <w:p>
      <w:pPr>
        <w:pStyle w:val="FR1"/>
        <w:rPr/>
      </w:pPr>
      <w:r>
        <w:rPr>
          <w:color w:val="000000"/>
          <w:sz w:val="28"/>
        </w:rPr>
        <w:t>вают, когда им что-нибудь надо запомнить, и предлагали ему, вое</w:t>
        <w:br/>
        <w:t>пользовавшись естественной для ребенка тенденцией к чисто</w:t>
        <w:br/>
        <w:t>внешнему подражанию, как-нибудь догадаться и записать то, что</w:t>
        <w:br/>
        <w:t>мы ему скажем. Обычно после этого начинался опыт, и мы предъяв-</w:t>
        <w:br/>
        <w:t>ляли ребенку несколько</w:t>
      </w:r>
      <w:r>
        <w:rPr>
          <w:color w:val="000000"/>
          <w:sz w:val="28"/>
          <w:lang w:val="en-US" w:eastAsia="en-US"/>
        </w:rPr>
        <w:t xml:space="preserve"> (4-5)</w:t>
      </w:r>
      <w:r>
        <w:rPr>
          <w:color w:val="000000"/>
          <w:sz w:val="28"/>
        </w:rPr>
        <w:t xml:space="preserve"> серий по Б или</w:t>
      </w:r>
      <w:r>
        <w:rPr>
          <w:color w:val="000000"/>
          <w:sz w:val="28"/>
          <w:lang w:val="en-US" w:eastAsia="en-US"/>
        </w:rPr>
        <w:t xml:space="preserve"> 8</w:t>
      </w:r>
      <w:r>
        <w:rPr>
          <w:color w:val="000000"/>
          <w:sz w:val="28"/>
        </w:rPr>
        <w:t xml:space="preserve"> фраз, не связанных</w:t>
        <w:br/>
        <w:t>между собой и достаточно простых и кратких. Таким образом, мы</w:t>
        <w:br/>
        <w:t>сами давали ребенку в руки определенный прием, внутренняя тех-</w:t>
        <w:br/>
        <w:t>ника которого не была понятна, и смотрели, насколько ребенок ока-</w:t>
        <w:br/>
        <w:t>зывался в состоянии им овладеть, насколько лист бумаги, каран-</w:t>
        <w:br/>
        <w:t>даш, наконец, сами делающие на бумаге штрихи переставали быть</w:t>
        <w:br/>
        <w:t>для ребенка простыми привлекающими его объектами-игрушками и</w:t>
        <w:br/>
        <w:t>становились лишь орудием, средством для выполнения образов.</w:t>
        <w:br/>
        <w:t>Мы считаем, что методически примененный нами прием был,</w:t>
        <w:br/>
        <w:t>безусловно, правилен и удачей. Опираясь на подражание ребенка,</w:t>
        <w:br/>
        <w:t>мы давали ему в руки прием, который по внешности был для него</w:t>
        <w:br/>
        <w:t>знакомым, но по своей внутренней структуре непонятен и чужд.</w:t>
        <w:br/>
        <w:t>Именно благодаря этому мы получали возможность проследить,</w:t>
        <w:br/>
        <w:t>в наиболее чистом виде, как ребенок спонтанно приспособится</w:t>
        <w:br/>
        <w:t>к данному приему, как он поймет его механизм, какими средст-</w:t>
        <w:br/>
        <w:t>вами он овладеет.</w:t>
      </w:r>
    </w:p>
    <w:p>
      <w:pPr>
        <w:pStyle w:val="FR1"/>
        <w:rPr/>
      </w:pPr>
      <w:r>
        <w:rPr>
          <w:color w:val="000000"/>
          <w:sz w:val="28"/>
        </w:rPr>
        <w:t>Мы могли предполагать, что нам удастся проследить здесь все</w:t>
        <w:br/>
        <w:t>стадии отношения ребенка к этому</w:t>
      </w:r>
      <w:r>
        <w:rPr>
          <w:color w:val="000000"/>
          <w:sz w:val="28"/>
          <w:lang w:val="en-US" w:eastAsia="en-US"/>
        </w:rPr>
        <w:t xml:space="preserve"> -</w:t>
      </w:r>
      <w:r>
        <w:rPr>
          <w:color w:val="000000"/>
          <w:sz w:val="28"/>
        </w:rPr>
        <w:t xml:space="preserve"> еще чуждому для него- при-</w:t>
        <w:br/>
        <w:t>ему, начиная от бессмысленного, чисто внешнего, подражатель-</w:t>
        <w:br/>
        <w:t>ного копирования жестов пишущих взрослых и до рационального</w:t>
        <w:br/>
        <w:t>овладения этим приемом.</w:t>
      </w:r>
    </w:p>
    <w:p>
      <w:pPr>
        <w:pStyle w:val="FR1"/>
        <w:rPr>
          <w:color w:val="000000"/>
          <w:sz w:val="28"/>
        </w:rPr>
      </w:pPr>
      <w:r>
        <w:rPr>
          <w:color w:val="000000"/>
          <w:sz w:val="28"/>
        </w:rPr>
        <w:t>Давая ребенку лишь внешнюю форму приема, мы могли просле-</w:t>
        <w:br/>
        <w:t>дить внутри его ряд маленьких открытий и изобретений, которые</w:t>
        <w:br/>
        <w:t>помогали ребенку постепенно овладевать новой формой культур-</w:t>
        <w:br/>
        <w:t>ного поведения,</w:t>
      </w:r>
    </w:p>
    <w:p>
      <w:pPr>
        <w:pStyle w:val="FR1"/>
        <w:rPr>
          <w:color w:val="000000"/>
          <w:sz w:val="28"/>
        </w:rPr>
      </w:pPr>
      <w:r>
        <w:rPr>
          <w:color w:val="000000"/>
          <w:sz w:val="28"/>
        </w:rPr>
        <w:t>Генетическая линия развития письма получила бы у нас свой</w:t>
        <w:br/>
        <w:t>психологический анализ. На небольшом участке мы проследили бы</w:t>
        <w:br/>
        <w:t>переход ребенка от примитивных внешних к сложным культурным</w:t>
        <w:br/>
        <w:t>формам поведения.</w:t>
      </w:r>
    </w:p>
    <w:p>
      <w:pPr>
        <w:pStyle w:val="FR1"/>
        <w:rPr>
          <w:color w:val="000000"/>
          <w:sz w:val="28"/>
        </w:rPr>
      </w:pPr>
      <w:r>
        <w:rPr>
          <w:color w:val="000000"/>
          <w:sz w:val="28"/>
        </w:rPr>
        <w:t>Попытаемся описать, как реагируют на эту сложную задачу</w:t>
        <w:br/>
        <w:t>дети различных возрастных групп, и попробуем вынести генети-</w:t>
        <w:br/>
        <w:t>ческую линию развития письма у ребенка.</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IV</w:t>
      </w:r>
    </w:p>
    <w:p>
      <w:pPr>
        <w:pStyle w:val="FR1"/>
        <w:rPr>
          <w:color w:val="000000"/>
          <w:sz w:val="28"/>
        </w:rPr>
      </w:pPr>
      <w:r>
        <w:rPr>
          <w:color w:val="000000"/>
          <w:sz w:val="28"/>
        </w:rPr>
        <w:t>Совершенно понятно, что в первую очередь наталкиваемся</w:t>
        <w:br/>
        <w:t>на то, что может показаться нам значительным препятствием</w:t>
        <w:br/>
        <w:t>к нашей работе.</w:t>
      </w:r>
    </w:p>
    <w:p>
      <w:pPr>
        <w:pStyle w:val="FR1"/>
        <w:rPr/>
      </w:pPr>
      <w:r>
        <w:rPr>
          <w:color w:val="000000"/>
          <w:sz w:val="28"/>
        </w:rPr>
        <w:t>Оказывается, что маленькие дети</w:t>
      </w:r>
      <w:r>
        <w:rPr>
          <w:color w:val="000000"/>
          <w:sz w:val="28"/>
          <w:lang w:val="en-US" w:eastAsia="en-US"/>
        </w:rPr>
        <w:t xml:space="preserve"> 4-5</w:t>
      </w:r>
      <w:r>
        <w:rPr>
          <w:color w:val="000000"/>
          <w:sz w:val="28"/>
        </w:rPr>
        <w:t xml:space="preserve"> лет будто совсем не мо-</w:t>
        <w:br/>
        <w:t>гут понять нашей инструкции. Однако при ближайшем анализе мы</w:t>
        <w:br/>
        <w:t>видим, что „отрицательный" материал, полученный у них, на самом</w:t>
        <w:br/>
        <w:t>деле характеризует существенную, основную их особенность:</w:t>
      </w:r>
    </w:p>
    <w:p>
      <w:pPr>
        <w:pStyle w:val="FR1"/>
        <w:rPr/>
      </w:pPr>
      <w:r>
        <w:rPr>
          <w:color w:val="000000"/>
          <w:sz w:val="28"/>
        </w:rPr>
        <w:t>маленькие дети</w:t>
      </w:r>
      <w:r>
        <w:rPr>
          <w:color w:val="000000"/>
          <w:sz w:val="28"/>
          <w:lang w:val="en-US" w:eastAsia="en-US"/>
        </w:rPr>
        <w:t xml:space="preserve"> 3-4-5</w:t>
      </w:r>
      <w:r>
        <w:rPr>
          <w:color w:val="000000"/>
          <w:sz w:val="28"/>
        </w:rPr>
        <w:t xml:space="preserve"> лет (точнее границ определить нельзя, они</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34</w:t>
      </w:r>
    </w:p>
    <w:p>
      <w:pPr>
        <w:pStyle w:val="FR1"/>
        <w:rPr/>
      </w:pPr>
      <w:r>
        <w:rPr>
          <w:color w:val="000000"/>
          <w:sz w:val="28"/>
        </w:rPr>
        <w:t>зависят от десятков динамических условий, связанных с их куль-</w:t>
        <w:br/>
        <w:t>турным развитием, окружающей средой и т. п.), как оказывается,</w:t>
        <w:br/>
        <w:t xml:space="preserve">еще </w:t>
      </w:r>
      <w:r>
        <w:rPr>
          <w:i/>
          <w:color w:val="000000"/>
          <w:sz w:val="28"/>
        </w:rPr>
        <w:t>не способны относиться к письму как к орудию, средству;</w:t>
      </w:r>
      <w:r>
        <w:rPr>
          <w:color w:val="000000"/>
          <w:sz w:val="28"/>
        </w:rPr>
        <w:t xml:space="preserve"> они</w:t>
        <w:br/>
        <w:t>улавливают внешние формы письма, видят, как это делают взрос-</w:t>
        <w:br/>
        <w:t>лые, сами подражают им, но еще совершенно, оказывается,</w:t>
        <w:br/>
        <w:t>не в состоянии усвоить тех специфических психологических осо-</w:t>
        <w:br/>
        <w:t>бенностей, которые должно иметь всякое действие, употребляемое</w:t>
        <w:br/>
        <w:t>как служебное орудие.</w:t>
      </w:r>
    </w:p>
    <w:p>
      <w:pPr>
        <w:pStyle w:val="FR1"/>
        <w:rPr>
          <w:color w:val="000000"/>
          <w:sz w:val="28"/>
        </w:rPr>
      </w:pPr>
      <w:r>
        <w:rPr>
          <w:color w:val="000000"/>
          <w:sz w:val="28"/>
        </w:rPr>
        <w:t>Если мы попросим такого ребенка отметить (или записать)</w:t>
        <w:br/>
        <w:t>на бумаге предъявленные ему фразы, то он часто даже не будет</w:t>
        <w:br/>
        <w:t>особенно настойчиво отказываться, ссылаясь на свое неумение.</w:t>
      </w:r>
    </w:p>
    <w:p>
      <w:pPr>
        <w:pStyle w:val="FR1"/>
        <w:rPr>
          <w:color w:val="000000"/>
          <w:sz w:val="28"/>
        </w:rPr>
      </w:pPr>
      <w:r>
        <w:rPr>
          <w:color w:val="000000"/>
          <w:sz w:val="28"/>
        </w:rPr>
        <w:t>Акт записи лишь внешне связывается здесь с задачей отметить</w:t>
        <w:br/>
        <w:t>данное слово, он носит чисто подражательный характер; ребенке</w:t>
        <w:br/>
        <w:t>интересует здесь лишь то, что он „пишет как большие", акт письма</w:t>
        <w:br/>
        <w:t>является для него не средством запомнить, „изобразить" то или</w:t>
        <w:br/>
        <w:t>иное содержание, но действием, имеющим самодовлеющее значе-</w:t>
        <w:br/>
        <w:t>ние, действием-игрой.</w:t>
      </w:r>
    </w:p>
    <w:p>
      <w:pPr>
        <w:pStyle w:val="FR1"/>
        <w:rPr>
          <w:color w:val="000000"/>
          <w:sz w:val="28"/>
        </w:rPr>
      </w:pPr>
      <w:r>
        <w:rPr>
          <w:color w:val="000000"/>
          <w:sz w:val="28"/>
        </w:rPr>
        <w:t>Это действие далеко не всегда понимается как вспомогатель-</w:t>
        <w:br/>
        <w:t>ный прием, позволяющий в будущем вспомнить данную „записан-</w:t>
        <w:br/>
        <w:t>ную" фразу. Связь делаемых ребенком каракулей с заданным об-</w:t>
        <w:br/>
        <w:t>разом чисто внешняя. Это особенно резко видно на ряде случаев,</w:t>
        <w:br/>
        <w:t>когда запись резко и заметно отрывается от „записываемой"</w:t>
        <w:br/>
        <w:t>фразы и начинает играть совершенно самодовлеющую роль.</w:t>
      </w:r>
    </w:p>
    <w:p>
      <w:pPr>
        <w:pStyle w:val="FR1"/>
        <w:rPr>
          <w:color w:val="000000"/>
          <w:sz w:val="28"/>
        </w:rPr>
      </w:pPr>
      <w:r>
        <w:rPr>
          <w:color w:val="000000"/>
          <w:sz w:val="28"/>
        </w:rPr>
        <w:t>У маленьких детей мы очень часто встречали своеобразное</w:t>
        <w:br/>
        <w:t>явление: ребенок, которому мы предлагали „записать" предъяв-</w:t>
        <w:br/>
        <w:t>ляемые ему фразы, не ограничивался обычным „записыванивм",</w:t>
        <w:br/>
        <w:t>но иногда перевертывал обычный порядок записи и начинал „запи-</w:t>
        <w:br/>
        <w:t>сывать", еще не услышав то, что мы ему сказали,</w:t>
      </w:r>
    </w:p>
    <w:p>
      <w:pPr>
        <w:pStyle w:val="FR1"/>
        <w:rPr/>
      </w:pPr>
      <w:r>
        <w:rPr>
          <w:color w:val="000000"/>
          <w:sz w:val="28"/>
        </w:rPr>
        <w:t>...Полное непонимание механизма записи, чисто внешнее</w:t>
        <w:br/>
        <w:t>отношение к ней, быстрый переход „записи" в самодовлеющую,</w:t>
        <w:br/>
        <w:t>несвязанную с функциональным отношением к ней игру</w:t>
      </w:r>
      <w:r>
        <w:rPr>
          <w:color w:val="000000"/>
          <w:sz w:val="28"/>
          <w:lang w:val="en-US" w:eastAsia="en-US"/>
        </w:rPr>
        <w:t xml:space="preserve"> -</w:t>
      </w:r>
      <w:r>
        <w:rPr>
          <w:color w:val="000000"/>
          <w:sz w:val="28"/>
        </w:rPr>
        <w:t xml:space="preserve"> вот что</w:t>
        <w:br/>
        <w:t>характерно для первой стадии в предыстории детского письма. Эту</w:t>
        <w:br/>
        <w:t>фазу мы с успехом можем назвать дописьмовой или шире</w:t>
      </w:r>
      <w:r>
        <w:rPr>
          <w:color w:val="000000"/>
          <w:sz w:val="28"/>
          <w:lang w:val="en-US" w:eastAsia="en-US"/>
        </w:rPr>
        <w:t xml:space="preserve"> -</w:t>
      </w:r>
      <w:r>
        <w:rPr>
          <w:color w:val="000000"/>
          <w:sz w:val="28"/>
        </w:rPr>
        <w:t xml:space="preserve"> до-</w:t>
        <w:br/>
        <w:t>инструментальной...</w:t>
      </w:r>
    </w:p>
    <w:p>
      <w:pPr>
        <w:pStyle w:val="FR1"/>
        <w:rPr>
          <w:color w:val="000000"/>
          <w:sz w:val="28"/>
        </w:rPr>
      </w:pPr>
      <w:r>
        <w:rPr>
          <w:color w:val="000000"/>
          <w:sz w:val="28"/>
        </w:rPr>
        <w:t>Помогает ли ребенку, стоящему на этой ступени, его „запись"</w:t>
        <w:br/>
        <w:t>в задаче запомнить данное ему содержание?</w:t>
      </w:r>
    </w:p>
    <w:p>
      <w:pPr>
        <w:pStyle w:val="FR1"/>
        <w:rPr/>
      </w:pPr>
      <w:r>
        <w:rPr>
          <w:color w:val="000000"/>
          <w:sz w:val="28"/>
        </w:rPr>
        <w:t>Мы можем сказать: почти во всех случаях</w:t>
      </w:r>
      <w:r>
        <w:rPr>
          <w:color w:val="000000"/>
          <w:sz w:val="28"/>
          <w:lang w:val="en-US" w:eastAsia="en-US"/>
        </w:rPr>
        <w:t xml:space="preserve"> -</w:t>
      </w:r>
      <w:r>
        <w:rPr>
          <w:color w:val="000000"/>
          <w:sz w:val="28"/>
        </w:rPr>
        <w:t xml:space="preserve"> нет, и это состав-</w:t>
        <w:br/>
        <w:t>ляет характерную черту этого дописьмового периода,</w:t>
      </w:r>
    </w:p>
    <w:p>
      <w:pPr>
        <w:pStyle w:val="FR1"/>
        <w:rPr>
          <w:color w:val="000000"/>
          <w:sz w:val="28"/>
        </w:rPr>
      </w:pPr>
      <w:r>
        <w:rPr>
          <w:color w:val="000000"/>
          <w:sz w:val="28"/>
        </w:rPr>
        <w:t>В большинстве случаев ребенок запоминает после подобной</w:t>
        <w:br/>
        <w:t>записи меньше фраз, чем он это делал без записывания; запись</w:t>
        <w:br/>
        <w:t>не помогает, а мешает ему запомнить; полагаясь на нее, он не де-</w:t>
        <w:br/>
        <w:t>лает никаких усилий запомнить, будучи уверен, что запись сделает</w:t>
        <w:br/>
        <w:t>это за него сама.</w:t>
      </w:r>
    </w:p>
    <w:p>
      <w:pPr>
        <w:pStyle w:val="FR1"/>
        <w:rPr>
          <w:color w:val="000000"/>
          <w:sz w:val="28"/>
        </w:rPr>
      </w:pPr>
      <w:r>
        <w:rPr>
          <w:color w:val="000000"/>
          <w:sz w:val="28"/>
        </w:rPr>
        <w:t>Однако возьмем случай, когда и при опыте с „записью" ребенок</w:t>
        <w:br/>
        <w:t>^поминал несколько фраз.</w:t>
      </w:r>
    </w:p>
    <w:p>
      <w:pPr>
        <w:pStyle w:val="FR1"/>
        <w:rPr>
          <w:color w:val="000000"/>
          <w:sz w:val="28"/>
        </w:rPr>
      </w:pPr>
      <w:r>
        <w:rPr>
          <w:color w:val="000000"/>
          <w:sz w:val="28"/>
        </w:rPr>
        <w:t>Понаблюдаем за тем, как они их воспроизводят, и нам станет</w:t>
        <w:br/>
        <w:t>ясно, что в этом воспроизведении запись неповинна, что воспроиз-</w:t>
        <w:br/>
        <w:t>ведение идет совершенно вне записи.</w:t>
      </w:r>
    </w:p>
    <w:p>
      <w:pPr>
        <w:pStyle w:val="FR1"/>
        <w:rPr/>
      </w:pPr>
      <w:r>
        <w:rPr>
          <w:color w:val="000000"/>
          <w:sz w:val="28"/>
        </w:rPr>
        <w:t>Прежде всего психологу, работавшему над памятью, бросается</w:t>
        <w:br/>
      </w:r>
      <w:r>
        <w:rPr>
          <w:color w:val="000000"/>
          <w:sz w:val="28"/>
          <w:vertAlign w:val="superscript"/>
        </w:rPr>
        <w:t>в</w:t>
      </w:r>
      <w:r>
        <w:rPr>
          <w:color w:val="000000"/>
          <w:sz w:val="28"/>
        </w:rPr>
        <w:t xml:space="preserve"> глаза, что маленький испытуемый применяет при воспоминании</w:t>
      </w:r>
    </w:p>
    <w:p>
      <w:pPr>
        <w:sectPr>
          <w:headerReference w:type="default" r:id="rId7"/>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vertAlign w:val="superscript"/>
        </w:rPr>
        <w:t>3</w:t>
      </w:r>
      <w:r>
        <w:rPr>
          <w:rFonts w:cs="Times New Roman" w:ascii="Times New Roman" w:hAnsi="Times New Roman"/>
          <w:color w:val="000000"/>
          <w:sz w:val="28"/>
        </w:rPr>
        <w:t>*</w:t>
      </w:r>
      <w:r>
        <w:rPr>
          <w:rFonts w:cs="Times New Roman" w:ascii="Times New Roman" w:hAnsi="Times New Roman"/>
          <w:b/>
          <w:color w:val="000000"/>
          <w:sz w:val="28"/>
          <w:lang w:val="en-US" w:eastAsia="en-US"/>
        </w:rPr>
        <w:t xml:space="preserve">                                                                      36</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все приемы, характеризующие непосредственную, механическую</w:t>
        <w:br/>
        <w:t>память и совершенно не встречающиеся при чтении. Он именно</w:t>
        <w:br/>
        <w:t>закрепляет и припоминает, а не записывает и читает; ряд его запи-</w:t>
        <w:br/>
        <w:t>сей остается совершенно в стороне, без действия. В наших опытах</w:t>
        <w:br/>
        <w:t>мы сплошь и рядом видим, что ребенок, уже записав, повторяет про</w:t>
        <w:br/>
        <w:t>себя фразы, как бы затверживая их. Когда мы предлагаем ему</w:t>
        <w:br/>
        <w:t>воспроизвести записанное, он не „читает" сначала записи, но</w:t>
        <w:br/>
        <w:t>сразу же спешит обратиться к последним фразам, чтобы припом-</w:t>
        <w:br/>
        <w:t>нить их „на свежую памя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ичем чрезвычайно характерный</w:t>
        <w:br/>
        <w:t>для всякого „запоминания в уме".</w:t>
      </w:r>
    </w:p>
    <w:p>
      <w:pPr>
        <w:pStyle w:val="Normal1"/>
        <w:rPr/>
      </w:pPr>
      <w:r>
        <w:rPr>
          <w:rFonts w:cs="Times New Roman" w:ascii="Times New Roman" w:hAnsi="Times New Roman"/>
          <w:color w:val="000000"/>
          <w:sz w:val="28"/>
        </w:rPr>
        <w:t>Наконец, самым показательным является то, как ребенок ведет</w:t>
        <w:br/>
        <w:t>себя при воспроизведении. Если мы посмотрим на него, то увидим.</w:t>
        <w:br/>
        <w:t>что самый тип его поведе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ты1 „вспоминающего", а не „чи-</w:t>
        <w:br/>
        <w:t>тающего" человека: большая часть из прослеженных нами ребят</w:t>
        <w:br/>
        <w:t>воспроизводит заданные им фразы (вернее, некоторые из них),</w:t>
        <w:br/>
        <w:t>не смотря на свою „запись"...</w:t>
      </w:r>
    </w:p>
    <w:p>
      <w:pPr>
        <w:pStyle w:val="Normal1"/>
        <w:rPr>
          <w:rFonts w:ascii="Times New Roman" w:hAnsi="Times New Roman" w:cs="Times New Roman"/>
          <w:color w:val="000000"/>
          <w:sz w:val="28"/>
        </w:rPr>
      </w:pPr>
      <w:r>
        <w:rPr>
          <w:rFonts w:cs="Times New Roman" w:ascii="Times New Roman" w:hAnsi="Times New Roman"/>
          <w:color w:val="000000"/>
          <w:sz w:val="28"/>
        </w:rPr>
        <w:t>И однако среди нашего материала мы встречаем иногда удиви-</w:t>
        <w:br/>
        <w:t>тельные на первый взгляд случаи, резко расходящиеся со всем</w:t>
        <w:br/>
        <w:t>только что изложенным. Ребенок записывает так же недифференци-</w:t>
        <w:br/>
        <w:t>рованно „бессмысленно", как и те, о которых мы говорили; он</w:t>
        <w:br/>
        <w:t>также ставит ничего не значащие каракули или черточки, и все же</w:t>
        <w:br/>
        <w:t>он воспроизводит все заданные и „записанные" фразы целиком, и</w:t>
        <w:br/>
        <w:t>при ь.аб^юдении мы получаем впечатление, что он действительно</w:t>
        <w:br/>
        <w:t>пользуется своей записью. Мы делаем проверку и убеждаемся, что</w:t>
        <w:br/>
        <w:t>эти черточки были для него непростые черкаьием, а действитель-</w:t>
        <w:br/>
        <w:t>ной записью: ребенок „читает" фразы, ука^вая на вполне опреде-</w:t>
        <w:br/>
        <w:t>ленные черточки, и может безошибочно и много раз подряд указы-</w:t>
        <w:br/>
        <w:t>вать нам, какую именно фразу означает данная черточка. Письмо</w:t>
        <w:br/>
        <w:t>остается внешне недифференцированным, но мы констатируем</w:t>
        <w:br/>
        <w:t>совсем другое отношение ребенка к нему: из самодовлеющей</w:t>
        <w:br/>
        <w:t>моторной деятельности оно впервые превратилось в мнемотех-</w:t>
        <w:br/>
        <w:t>нический знак. С этой недифференцированной черточкой ребенок</w:t>
        <w:br/>
        <w:t>впервые начинает связывать заданную фразу, она начинает играть</w:t>
        <w:br/>
        <w:t>служебную роль знака. Каким же образом случается этот переход?</w:t>
      </w:r>
    </w:p>
    <w:p>
      <w:pPr>
        <w:pStyle w:val="Normal1"/>
        <w:rPr/>
      </w:pPr>
      <w:r>
        <w:rPr>
          <w:rFonts w:cs="Times New Roman" w:ascii="Times New Roman" w:hAnsi="Times New Roman"/>
          <w:color w:val="000000"/>
          <w:sz w:val="28"/>
        </w:rPr>
        <w:t>В некоторых опытах мы заметили, что дети располагают свои</w:t>
        <w:br/>
        <w:t>записи не прямо в строчке друг за другом, но придают им извест-</w:t>
        <w:br/>
        <w:t>ное топографическое расположение. Рисуя черточки то в одном</w:t>
        <w:br/>
        <w:t>углу бумаги, то в другом, они тем самым начинают связывать</w:t>
        <w:br/>
        <w:t>предъявляемые фразы со сделанными заметками; эта связь за-</w:t>
        <w:br/>
        <w:t>крепляется у них топографией заметки, и они твердо начинают</w:t>
        <w:br/>
        <w:t>знать, что одна черточка в углу значит „корова", а вторая ~- вверху</w:t>
        <w:br/>
        <w:t>бумаг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рубочисты бывают черные". Создается известная мне-</w:t>
        <w:br/>
        <w:t>мотехническая система, похожая ка записи примитивных народов</w:t>
        <w:br/>
        <w:t>каждая черточка сама по себе ничего не значит, но ее положение,</w:t>
        <w:br/>
        <w:t>топография, отношение к другим черточка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се это вместе</w:t>
        <w:br/>
        <w:t>создает ее мнемотехническое значение.</w:t>
      </w:r>
    </w:p>
    <w:p>
      <w:pPr>
        <w:pStyle w:val="Normal1"/>
        <w:rPr>
          <w:rFonts w:ascii="Times New Roman" w:hAnsi="Times New Roman" w:cs="Times New Roman"/>
          <w:color w:val="000000"/>
          <w:sz w:val="28"/>
        </w:rPr>
      </w:pPr>
      <w:r>
        <w:rPr>
          <w:rFonts w:cs="Times New Roman" w:ascii="Times New Roman" w:hAnsi="Times New Roman"/>
          <w:color w:val="000000"/>
          <w:sz w:val="28"/>
        </w:rPr>
        <w:t>Такова первичная форма своеобразного „письма". Мы видим,</w:t>
        <w:br/>
        <w:t>что запись здесь недифференцирована, однако функциональное</w:t>
        <w:br/>
        <w:t>отношение к ней налицо. Именно в силу своей нед^фференцирован-</w:t>
        <w:br/>
        <w:t>ности она обладает нестойкостью; ребенок, употребивший ее раз</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36</w:t>
      </w:r>
    </w:p>
    <w:p>
      <w:pPr>
        <w:pStyle w:val="Normal1"/>
        <w:rPr/>
      </w:pPr>
      <w:r>
        <w:rPr>
          <w:rFonts w:cs="Times New Roman" w:ascii="Times New Roman" w:hAnsi="Times New Roman"/>
          <w:color w:val="000000"/>
          <w:sz w:val="28"/>
        </w:rPr>
        <w:t>может через несколько дней забыть ее тг снова обратиться к меха-</w:t>
        <w:br/>
        <w:t>нической, не связанной с задачей записи. Однако это первый заро-</w:t>
        <w:br/>
        <w:t>дыш будущего письма у ребенка, здесь впервые проявляются те</w:t>
        <w:br/>
        <w:t>психологические элементы, из которых будет построено будущее</w:t>
        <w:br/>
        <w:t>письмо. Ребенок воспроизводит здесь данный материал уже не ме-</w:t>
        <w:br/>
        <w:t>ханически, а связывает его с определенным значком, который</w:t>
        <w:br/>
        <w:t>напоминает ему о данной фразе и через который он воспроизводит</w:t>
        <w:br/>
        <w:t>ее; все это, а также наличие сказанных приемов недифференциро-</w:t>
        <w:br/>
        <w:t>ванной топографической записи у примитивных народов застав-</w:t>
        <w:br/>
        <w:t>ляют нас с интересом отнестись к этой недифференцированной</w:t>
        <w:br/>
        <w:t>мнемотехнической фаз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ервой предвестнице будущего письма.</w:t>
      </w:r>
    </w:p>
    <w:p>
      <w:pPr>
        <w:pStyle w:val="Normal1"/>
        <w:rPr/>
      </w:pPr>
      <w:r>
        <w:rPr>
          <w:rFonts w:cs="Times New Roman" w:ascii="Times New Roman" w:hAnsi="Times New Roman"/>
          <w:color w:val="000000"/>
          <w:sz w:val="28"/>
        </w:rPr>
        <w:t>Какую же роль играет здесь тот значок, который ребенок делает</w:t>
        <w:br/>
        <w:t>на бумаге? Мы видели, что его характеризуют прежде всего две</w:t>
        <w:br/>
        <w:t>черты: он указывает на наличие какого-то значения, но еще не рас-</w:t>
        <w:br/>
        <w:t>сказывает ничего про это значение. Мы можем сказать, что первич-</w:t>
        <w:br/>
        <w:t xml:space="preserve">ный значок играет здесь роль знака </w:t>
      </w:r>
      <w:r>
        <w:rPr>
          <w:rFonts w:cs="Times New Roman" w:ascii="Times New Roman" w:hAnsi="Times New Roman"/>
          <w:i/>
          <w:color w:val="000000"/>
          <w:sz w:val="28"/>
        </w:rPr>
        <w:t>указания,</w:t>
      </w:r>
      <w:r>
        <w:rPr>
          <w:rFonts w:cs="Times New Roman" w:ascii="Times New Roman" w:hAnsi="Times New Roman"/>
          <w:color w:val="000000"/>
          <w:sz w:val="28"/>
        </w:rPr>
        <w:t xml:space="preserve"> или, иначе говоря,</w:t>
        <w:br/>
        <w:t xml:space="preserve">первичного знака </w:t>
      </w:r>
      <w:r>
        <w:rPr>
          <w:rFonts w:cs="Times New Roman" w:ascii="Times New Roman" w:hAnsi="Times New Roman"/>
          <w:i/>
          <w:color w:val="000000"/>
          <w:sz w:val="28"/>
        </w:rPr>
        <w:t>внимания</w:t>
      </w:r>
      <w:r>
        <w:rPr>
          <w:rFonts w:cs="Times New Roman" w:ascii="Times New Roman" w:hAnsi="Times New Roman"/>
          <w:i/>
          <w:color w:val="000000"/>
          <w:sz w:val="28"/>
          <w:vertAlign w:val="superscript"/>
        </w:rPr>
        <w:t>1</w:t>
      </w:r>
      <w:r>
        <w:rPr>
          <w:rFonts w:cs="Times New Roman" w:ascii="Times New Roman" w:hAnsi="Times New Roman"/>
          <w:i/>
          <w:color w:val="000000"/>
          <w:sz w:val="28"/>
        </w:rPr>
        <w:t>.</w:t>
      </w:r>
      <w:r>
        <w:rPr>
          <w:rFonts w:cs="Times New Roman" w:ascii="Times New Roman" w:hAnsi="Times New Roman"/>
          <w:color w:val="000000"/>
          <w:sz w:val="28"/>
        </w:rPr>
        <w:t xml:space="preserve"> Написанный ребенком значок создает</w:t>
        <w:br/>
        <w:t>известную установку, служит при воспроизведении заданного</w:t>
        <w:br/>
        <w:t>ребенку ряда фраз добавочным стимулом, сигналом к тому, что</w:t>
        <w:br/>
        <w:t>какие-то фразы были связаны, но еще современно не дает никаких</w:t>
        <w:br/>
        <w:t>данных к то?"/, чтобы раскрыть содержание этих фраз.</w:t>
      </w:r>
    </w:p>
    <w:p>
      <w:pPr>
        <w:pStyle w:val="Normal1"/>
        <w:rPr/>
      </w:pPr>
      <w:r>
        <w:rPr>
          <w:rFonts w:cs="Times New Roman" w:ascii="Times New Roman" w:hAnsi="Times New Roman"/>
          <w:color w:val="000000"/>
          <w:sz w:val="28"/>
        </w:rPr>
        <w:t>Опытная проверка показывает, что такая интерпретация первич-</w:t>
        <w:br/>
        <w:t>ного гчз"? у рзбенка безусловно правильна. Мы имели ряд слу-</w:t>
        <w:br/>
        <w:t>чаев, убеждающих нас в это^'. Ребенск, наводящийся на этой фазе</w:t>
        <w:br/>
        <w:t>отнош^гия г( знаку, пытается руководствоваться в воспроизведе-</w:t>
        <w:br/>
        <w:t>нии сделанными им знаками, сн будет сгараться воспроизвести</w:t>
        <w:br/>
        <w:t>столько слов (или фраз), сколько было отмечено значков; часто эти</w:t>
        <w:br/>
        <w:t>фразы не будут иметь ничего общего со сказанными нами, но ребе-</w:t>
        <w:br/>
        <w:t>нок фэрмапьно будет выполнять сво:о .-гдечу</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дыскивать к каж-</w:t>
        <w:br/>
        <w:t>дому стимулу „соответствующее" ему слово...</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VI</w:t>
      </w:r>
    </w:p>
    <w:p>
      <w:pPr>
        <w:pStyle w:val="Normal1"/>
        <w:rPr/>
      </w:pPr>
      <w:r>
        <w:rPr>
          <w:rFonts w:cs="Times New Roman" w:ascii="Times New Roman" w:hAnsi="Times New Roman"/>
          <w:color w:val="000000"/>
          <w:sz w:val="28"/>
        </w:rPr>
        <w:t>Мы уже отметили недостаточную устойчивость этой фазы не-</w:t>
        <w:br/>
        <w:t>дифференцированных мнемотехнических записей. Сделав в ней</w:t>
        <w:br/>
        <w:t>первый шаг по пути культуры, связав впервые запоминаемый</w:t>
        <w:br/>
        <w:t>объект с каким-то знаком, ребенок должен сделать и второй шаг</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он должен дифференцировать этот знак, заставить его действитель-</w:t>
        <w:br/>
        <w:t>но выражать данное содержание, он должен создать зачатки пись-</w:t>
        <w:br/>
        <w:t>менности в подлинном ее смысле. Только в этом случае запись</w:t>
        <w:br/>
        <w:t>Ребенка сможет стать устойчивой, независимой от количества за-</w:t>
        <w:br/>
        <w:t>писываемых элементов, а память получит могущественное орудие,</w:t>
        <w:br/>
        <w:t>способное а величайшей степени расширить ее пределы. Наконец,</w:t>
        <w:br/>
        <w:t>только при эгих условиях будут сделгны ^ги по пути объективи-</w:t>
        <w:br/>
        <w:t>зации пись^г, превращая его из субъективно увязанных заметок</w:t>
        <w:br/>
        <w:t>а знчки, имеющие оСье:&lt;тивноа, р^ано" для ззэх зк""ение.</w:t>
      </w:r>
    </w:p>
    <w:p>
      <w:pPr>
        <w:pStyle w:val="Normal1"/>
        <w:rPr/>
      </w:pPr>
      <w:r>
        <w:rPr>
          <w:rFonts w:cs="Times New Roman" w:ascii="Times New Roman" w:hAnsi="Times New Roman"/>
          <w:color w:val="000000"/>
          <w:sz w:val="28"/>
        </w:rPr>
        <w:t>Наши опыт?! .</w:t>
      </w:r>
      <w:r>
        <w:rPr>
          <w:rFonts w:cs="Times New Roman" w:ascii="Times New Roman" w:hAnsi="Times New Roman"/>
          <w:color w:val="000000"/>
          <w:sz w:val="28"/>
          <w:lang w:val="en-US"/>
        </w:rPr>
        <w:t>r</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rPr>
        <w:t>.-</w:t>
      </w:r>
      <w:r>
        <w:rPr>
          <w:rFonts w:cs="Times New Roman" w:ascii="Times New Roman" w:hAnsi="Times New Roman"/>
          <w:color w:val="000000"/>
          <w:sz w:val="28"/>
          <w:lang w:val="en-US"/>
        </w:rPr>
        <w:t>Jf</w:t>
      </w:r>
      <w:r>
        <w:rPr>
          <w:rFonts w:cs="Times New Roman" w:ascii="Times New Roman" w:hAnsi="Times New Roman"/>
          <w:color w:val="000000"/>
          <w:sz w:val="28"/>
        </w:rPr>
        <w:t xml:space="preserve"> ч?;м пра.'^ з уверенностью сказать, что ^аз-</w:t>
      </w:r>
    </w:p>
    <w:p>
      <w:pPr>
        <w:pStyle w:val="Normal1"/>
        <w:rPr/>
      </w:pPr>
      <w:r>
        <w:rPr>
          <w:rFonts w:cs="Times New Roman" w:ascii="Times New Roman" w:hAnsi="Times New Roman"/>
          <w:color w:val="000000"/>
          <w:sz w:val="28"/>
        </w:rPr>
        <w:t xml:space="preserve">'Ср.: </w:t>
      </w:r>
      <w:r>
        <w:rPr>
          <w:rFonts w:cs="Times New Roman" w:ascii="Times New Roman" w:hAnsi="Times New Roman"/>
          <w:i/>
          <w:color w:val="000000"/>
          <w:sz w:val="28"/>
        </w:rPr>
        <w:t>Выготский Л. С.</w:t>
      </w:r>
      <w:r>
        <w:rPr>
          <w:rFonts w:cs="Times New Roman" w:ascii="Times New Roman" w:hAnsi="Times New Roman"/>
          <w:color w:val="000000"/>
          <w:sz w:val="28"/>
        </w:rPr>
        <w:t xml:space="preserve"> Развитие высших форм внимания. (Примеч. автора.)</w:t>
      </w:r>
    </w:p>
    <w:p>
      <w:pPr>
        <w:sectPr>
          <w:headerReference w:type="default" r:id="rId8"/>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37</w:t>
      </w:r>
    </w:p>
    <w:p>
      <w:pPr>
        <w:pStyle w:val="FR1"/>
        <w:rPr/>
      </w:pPr>
      <w:r>
        <w:rPr>
          <w:color w:val="000000"/>
          <w:sz w:val="28"/>
        </w:rPr>
        <w:t xml:space="preserve"> </w:t>
      </w:r>
      <w:r>
        <w:rPr>
          <w:color w:val="000000"/>
          <w:sz w:val="28"/>
        </w:rPr>
        <w:t>витие письма у ребенка идет именном такому пути превращени»</w:t>
        <w:br/>
        <w:t>недифференцированной записи а дифференцированный знак</w:t>
        <w:br/>
        <w:t>Штрихи и каракули заменяются фигурами и картинками, эти усту-</w:t>
        <w:br/>
        <w:t>пают свое место знакам,</w:t>
      </w:r>
      <w:r>
        <w:rPr>
          <w:color w:val="000000"/>
          <w:sz w:val="28"/>
          <w:lang w:val="en-US" w:eastAsia="en-US"/>
        </w:rPr>
        <w:t xml:space="preserve"> -</w:t>
      </w:r>
      <w:r>
        <w:rPr>
          <w:color w:val="000000"/>
          <w:sz w:val="28"/>
        </w:rPr>
        <w:t xml:space="preserve"> и в эту смену укладывается весь путь</w:t>
        <w:br/>
        <w:t>развития и в истории народов, и в развитии ребенка.</w:t>
      </w:r>
    </w:p>
    <w:p>
      <w:pPr>
        <w:pStyle w:val="FR1"/>
        <w:rPr>
          <w:color w:val="000000"/>
          <w:sz w:val="28"/>
        </w:rPr>
      </w:pPr>
      <w:r>
        <w:rPr>
          <w:color w:val="000000"/>
          <w:sz w:val="28"/>
        </w:rPr>
        <w:t>Можно сказать, что есть, собственно, два пути, по которым</w:t>
        <w:br/>
        <w:t>мохет идти дифференциация первичного знака у ребенка. С одной</w:t>
        <w:br/>
        <w:t>стороны, ребенок может попытаться отобразить даваемое ему</w:t>
        <w:br/>
        <w:t xml:space="preserve">содержание, не выходя из </w:t>
      </w:r>
      <w:r>
        <w:rPr>
          <w:i/>
          <w:color w:val="000000"/>
          <w:sz w:val="28"/>
        </w:rPr>
        <w:t>пределов условно-подражательной записи;</w:t>
      </w:r>
    </w:p>
    <w:p>
      <w:pPr>
        <w:pStyle w:val="FR1"/>
        <w:rPr/>
      </w:pPr>
      <w:r>
        <w:rPr>
          <w:color w:val="000000"/>
          <w:sz w:val="28"/>
        </w:rPr>
        <w:t>с другой</w:t>
      </w:r>
      <w:r>
        <w:rPr>
          <w:color w:val="000000"/>
          <w:sz w:val="28"/>
          <w:lang w:val="en-US" w:eastAsia="en-US"/>
        </w:rPr>
        <w:t xml:space="preserve"> -</w:t>
      </w:r>
      <w:r>
        <w:rPr>
          <w:color w:val="000000"/>
          <w:sz w:val="28"/>
        </w:rPr>
        <w:t xml:space="preserve"> он может пойти по пути перехода к записи, отобража-</w:t>
        <w:br/>
        <w:t xml:space="preserve">ющей со/'9пт"н'^8, к </w:t>
      </w:r>
      <w:r>
        <w:rPr>
          <w:i/>
          <w:color w:val="000000"/>
          <w:sz w:val="28"/>
        </w:rPr>
        <w:t>мписи образа</w:t>
      </w:r>
      <w:r>
        <w:rPr>
          <w:i/>
          <w:color w:val="000000"/>
          <w:sz w:val="28"/>
          <w:lang w:val="en-US" w:eastAsia="en-US"/>
        </w:rPr>
        <w:t xml:space="preserve"> -</w:t>
      </w:r>
      <w:r>
        <w:rPr>
          <w:color w:val="000000"/>
          <w:sz w:val="28"/>
        </w:rPr>
        <w:t xml:space="preserve"> к пиктограмме. Оба пути</w:t>
        <w:br/>
        <w:t>предполагакл шцсст^ый скачок, который должен быть сделан</w:t>
        <w:br/>
        <w:t>ребенком, заменяющим первичную, недифференцированную запись</w:t>
        <w:br/>
        <w:t>иной, дифференцированной. Этот скачок предполагает маленькое</w:t>
        <w:br/>
        <w:t>изобретение, психологическое значение которого интересно тем,</w:t>
        <w:br/>
        <w:t xml:space="preserve">что оно меняет </w:t>
      </w:r>
      <w:r>
        <w:rPr>
          <w:i/>
          <w:color w:val="000000"/>
          <w:sz w:val="28"/>
        </w:rPr>
        <w:t>самую психологическую функцию знака,</w:t>
      </w:r>
      <w:r>
        <w:rPr>
          <w:color w:val="000000"/>
          <w:sz w:val="28"/>
        </w:rPr>
        <w:t xml:space="preserve"> переводя</w:t>
        <w:br/>
        <w:t>ггоаичный „указывающий наличие" знак в иную форму, в знак, рас-</w:t>
        <w:br/>
        <w:t>крывающий известное содержание. Если подобная дифференциация</w:t>
        <w:br/>
        <w:t>записи удается ребенку</w:t>
      </w:r>
      <w:r>
        <w:rPr>
          <w:color w:val="000000"/>
          <w:sz w:val="28"/>
          <w:lang w:val="en-US" w:eastAsia="en-US"/>
        </w:rPr>
        <w:t xml:space="preserve"> -</w:t>
      </w:r>
      <w:r>
        <w:rPr>
          <w:color w:val="000000"/>
          <w:sz w:val="28"/>
        </w:rPr>
        <w:t xml:space="preserve"> он переводит </w:t>
      </w:r>
      <w:r>
        <w:rPr>
          <w:i/>
          <w:color w:val="000000"/>
          <w:sz w:val="28"/>
        </w:rPr>
        <w:t>знак-стимул</w:t>
      </w:r>
      <w:r>
        <w:rPr>
          <w:color w:val="000000"/>
          <w:sz w:val="28"/>
        </w:rPr>
        <w:t xml:space="preserve"> в </w:t>
      </w:r>
      <w:r>
        <w:rPr>
          <w:i/>
          <w:color w:val="000000"/>
          <w:sz w:val="28"/>
        </w:rPr>
        <w:t>знак-символ</w:t>
      </w:r>
      <w:r>
        <w:rPr>
          <w:color w:val="000000"/>
          <w:sz w:val="28"/>
        </w:rPr>
        <w:t xml:space="preserve"> и</w:t>
        <w:br/>
        <w:t>этим совершает значительный скачок по пути развития сложных</w:t>
        <w:br/>
        <w:t>форм культурного поведения.</w:t>
      </w:r>
    </w:p>
    <w:p>
      <w:pPr>
        <w:pStyle w:val="FR1"/>
        <w:rPr>
          <w:color w:val="000000"/>
          <w:sz w:val="28"/>
        </w:rPr>
      </w:pPr>
      <w:r>
        <w:rPr>
          <w:color w:val="000000"/>
          <w:sz w:val="28"/>
        </w:rPr>
        <w:t>Мы проследили у ребенка „первичные изобретения", идущие</w:t>
        <w:br/>
        <w:t>по тому и другому пути. Остановимся на них отдельно.</w:t>
      </w:r>
    </w:p>
    <w:p>
      <w:pPr>
        <w:pStyle w:val="FR1"/>
        <w:rPr>
          <w:color w:val="000000"/>
          <w:sz w:val="28"/>
        </w:rPr>
      </w:pPr>
      <w:r>
        <w:rPr>
          <w:color w:val="000000"/>
          <w:sz w:val="28"/>
        </w:rPr>
        <w:t>Первые признаки дифференциации, которые не могли заметить</w:t>
        <w:br/>
        <w:t>у маленького ребенка, наступали после нескольких повторений</w:t>
        <w:br/>
        <w:t>нашего опыта. Уже на третьем-четвертом опыте ребенок</w:t>
      </w:r>
      <w:r>
        <w:rPr>
          <w:color w:val="000000"/>
          <w:sz w:val="28"/>
          <w:lang w:val="en-US" w:eastAsia="en-US"/>
        </w:rPr>
        <w:t xml:space="preserve"> 4-5</w:t>
      </w:r>
      <w:r>
        <w:rPr>
          <w:color w:val="000000"/>
          <w:sz w:val="28"/>
        </w:rPr>
        <w:t xml:space="preserve"> лет</w:t>
        <w:br/>
        <w:t>начинает устанавливать связь между даваемым ему словом (или</w:t>
        <w:br/>
        <w:t>фразой) и характером значка, которым он его отличает. Это выра-</w:t>
        <w:br/>
        <w:t>жается в том, что не все слова отмечаются им одинаковым обра-</w:t>
        <w:br/>
        <w:t>зом; первичная дифференциация</w:t>
      </w:r>
      <w:r>
        <w:rPr>
          <w:color w:val="000000"/>
          <w:sz w:val="28"/>
          <w:lang w:val="en-US" w:eastAsia="en-US"/>
        </w:rPr>
        <w:t xml:space="preserve"> -</w:t>
      </w:r>
      <w:r>
        <w:rPr>
          <w:color w:val="000000"/>
          <w:sz w:val="28"/>
        </w:rPr>
        <w:t xml:space="preserve"> насколько мы могли заметить -</w:t>
        <w:br/>
        <w:t xml:space="preserve">является отражением </w:t>
      </w:r>
      <w:r>
        <w:rPr>
          <w:i/>
          <w:color w:val="000000"/>
          <w:sz w:val="28"/>
        </w:rPr>
        <w:t>ритма произносимой фразы в ритме записыва-</w:t>
        <w:br/>
        <w:t>емого графического знака.</w:t>
      </w:r>
    </w:p>
    <w:p>
      <w:pPr>
        <w:pStyle w:val="FR1"/>
        <w:rPr>
          <w:color w:val="000000"/>
          <w:sz w:val="28"/>
        </w:rPr>
      </w:pPr>
      <w:r>
        <w:rPr>
          <w:color w:val="000000"/>
          <w:sz w:val="28"/>
        </w:rPr>
        <w:t>Ребенок уже очень рано начинает обнаруживать тенденцию</w:t>
        <w:br/>
        <w:t>записывать короткие слова или фразы короткими штрихами, а</w:t>
        <w:br/>
        <w:t>длинные- большим количеством каракулей. Трудно сказать, явля-</w:t>
        <w:br/>
        <w:t>ется ли это сознательным актом, своеобразным изобретением</w:t>
        <w:br/>
        <w:t>ребенка. Мы склонны думать, что здесь проявляются другие более</w:t>
        <w:br/>
        <w:t>примитивные механизмы...</w:t>
      </w:r>
    </w:p>
    <w:p>
      <w:pPr>
        <w:pStyle w:val="FR1"/>
        <w:rPr>
          <w:color w:val="000000"/>
          <w:sz w:val="28"/>
        </w:rPr>
      </w:pPr>
      <w:r>
        <w:rPr>
          <w:color w:val="000000"/>
          <w:sz w:val="28"/>
        </w:rPr>
        <w:t>Неустойчивый характер такой записи заставляет нас думать,</w:t>
        <w:br/>
        <w:t>что мы имеем здесь не больше, как простое ритмическое .отраже-</w:t>
        <w:br/>
        <w:t>ние предъявленного испытуемому стимула. Психологически совер-</w:t>
        <w:br/>
        <w:t>шенно понятно, что каждый воспринятый испытуемым стимул</w:t>
        <w:br/>
        <w:t>своим ритмом оказывает известное влияние на деятельность испы-</w:t>
        <w:br/>
        <w:t>туемого, особенно если эта деятельность по самому заданию свя-</w:t>
        <w:br/>
        <w:t>зана с предъявляемым стимулом и должна отразить, запечатлеть</w:t>
        <w:br/>
        <w:t>его. Первичное влияние этого ритма и дает ту первую „ритми-</w:t>
        <w:br/>
        <w:t>ческую" дифференцировку в записи ребенка, которую мы могли</w:t>
        <w:br/>
        <w:t>констатировать в наших опытах...</w:t>
      </w:r>
    </w:p>
    <w:p>
      <w:pPr>
        <w:pStyle w:val="FR1"/>
        <w:rPr>
          <w:color w:val="000000"/>
          <w:sz w:val="28"/>
        </w:rPr>
      </w:pPr>
      <w:r>
        <w:rPr>
          <w:color w:val="000000"/>
          <w:sz w:val="28"/>
        </w:rPr>
        <w:t>Если по функции графика представляет довольно сложную</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38</w:t>
      </w:r>
    </w:p>
    <w:p>
      <w:pPr>
        <w:pStyle w:val="FR1"/>
        <w:rPr>
          <w:color w:val="000000"/>
          <w:sz w:val="28"/>
        </w:rPr>
      </w:pPr>
      <w:r>
        <w:rPr>
          <w:color w:val="000000"/>
          <w:sz w:val="28"/>
        </w:rPr>
        <w:t>систему культурного поьэд-ийл, то по своему генезису она вполне</w:t>
        <w:br/>
        <w:t>может быть оценена как материализованная, зафиксированная</w:t>
        <w:br/>
        <w:t>мимика...</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VII</w:t>
      </w:r>
    </w:p>
    <w:p>
      <w:pPr>
        <w:pStyle w:val="FR1"/>
        <w:rPr>
          <w:color w:val="000000"/>
          <w:sz w:val="28"/>
        </w:rPr>
      </w:pPr>
      <w:r>
        <w:rPr>
          <w:color w:val="000000"/>
          <w:sz w:val="28"/>
        </w:rPr>
        <w:t>Однако этот первый шаг по пути дифференцировки примитивно</w:t>
        <w:br/>
        <w:t>подражательной графики еще очень слаб и беден; отображая ритм</w:t>
        <w:br/>
        <w:t>фразы, ребенок еще никак не отмечает графически содержание</w:t>
        <w:br/>
        <w:t>предъявленного ему понятия. Мы ждем от него второго шага, когда</w:t>
        <w:br/>
        <w:t>графика его начинает отображать не только вн8Ш!;ий ритм предъяв-</w:t>
        <w:br/>
        <w:t>ленных ему слов, но и их содержание; мы ждем момента, когда</w:t>
        <w:br/>
        <w:t xml:space="preserve">знак </w:t>
      </w:r>
      <w:r>
        <w:rPr>
          <w:i/>
          <w:color w:val="000000"/>
          <w:sz w:val="28"/>
        </w:rPr>
        <w:t>прь^вретает значение.</w:t>
      </w:r>
    </w:p>
    <w:p>
      <w:pPr>
        <w:pStyle w:val="FR1"/>
        <w:rPr>
          <w:color w:val="000000"/>
          <w:sz w:val="28"/>
        </w:rPr>
      </w:pPr>
      <w:r>
        <w:rPr>
          <w:color w:val="000000"/>
          <w:sz w:val="28"/>
        </w:rPr>
        <w:t>Зд^сь мы, без сомнения, должны встать перед фактом детского</w:t>
        <w:br/>
        <w:t>изобретения.</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VIII</w:t>
      </w:r>
    </w:p>
    <w:p>
      <w:pPr>
        <w:pStyle w:val="FR1"/>
        <w:rPr/>
      </w:pPr>
      <w:r>
        <w:rPr>
          <w:color w:val="000000"/>
          <w:sz w:val="28"/>
        </w:rPr>
        <w:t>Период письма с помощью картин складывается уже оконча-</w:t>
        <w:br/>
        <w:t>тельно у ребенка к</w:t>
      </w:r>
      <w:r>
        <w:rPr>
          <w:color w:val="000000"/>
          <w:sz w:val="28"/>
          <w:lang w:val="en-US" w:eastAsia="en-US"/>
        </w:rPr>
        <w:t xml:space="preserve"> 5-6</w:t>
      </w:r>
      <w:r>
        <w:rPr>
          <w:color w:val="000000"/>
          <w:sz w:val="28"/>
        </w:rPr>
        <w:t xml:space="preserve"> годам, и если он не получает своего пол-</w:t>
        <w:br/>
        <w:t>ного и яркого развития, то только потому, что, не успев расцвести,</w:t>
        <w:br/>
        <w:t>он начинает вытесняться символическим буквенным письмом,</w:t>
        <w:br/>
        <w:t>которому ребенок обучается в школе, а иногда еще и задолго</w:t>
        <w:br/>
        <w:t>до нее.</w:t>
      </w:r>
    </w:p>
    <w:p>
      <w:pPr>
        <w:pStyle w:val="FR1"/>
        <w:rPr>
          <w:color w:val="000000"/>
          <w:sz w:val="28"/>
        </w:rPr>
      </w:pPr>
      <w:r>
        <w:rPr>
          <w:color w:val="000000"/>
          <w:sz w:val="28"/>
        </w:rPr>
        <w:t>Если бы не этот фактор, мы имели бы все основания ожидать</w:t>
        <w:br/>
        <w:t>пышного расцвета пиктографии; и действительно, ее расцвет мы</w:t>
        <w:br/>
        <w:t>видим всюду, где символическая письменность неразвита или</w:t>
        <w:br/>
        <w:t>отсутствует: пиктография пышно расцветает у примитивных наро-</w:t>
        <w:br/>
        <w:t>дов (картинному письму их посвящено много интересных исследо-</w:t>
        <w:br/>
        <w:t>ваний); богатейшее развитие пиктографии мы наблюдаем и у от-</w:t>
        <w:br/>
        <w:t>сталых детей, письменность у которых еще не развита: в тонкой и</w:t>
        <w:br/>
        <w:t>красочной картинной записи мы, безусловно, должны признать</w:t>
        <w:br/>
        <w:t>одну из положительных ценностей отсталых детей...</w:t>
      </w:r>
    </w:p>
    <w:p>
      <w:pPr>
        <w:pStyle w:val="FR1"/>
        <w:rPr>
          <w:color w:val="000000"/>
          <w:sz w:val="28"/>
        </w:rPr>
      </w:pPr>
      <w:r>
        <w:rPr>
          <w:color w:val="000000"/>
          <w:sz w:val="28"/>
        </w:rPr>
        <w:t>Пиктографическая фаза в развитии письма питается богатей-</w:t>
        <w:br/>
        <w:t>шим опытом детского рисунка, который сам по себе может и</w:t>
        <w:br/>
        <w:t>не служить опосредствующим знаком в каком-нибудь интеллек-</w:t>
        <w:br/>
        <w:t>туальном процессе. Первоначально рисунок развивается как игра,</w:t>
        <w:br/>
        <w:t>как самодовлеющий процесс изображения, уже затем этот готовый</w:t>
        <w:br/>
        <w:t>акт может быть использован как прием, как средство, как путь</w:t>
        <w:br/>
        <w:t>Для записи. Однако именно в силу огромного опыта, связанного</w:t>
        <w:br/>
        <w:t>с непосредственным опытом рисунка, мы часто не получаем у ре-</w:t>
        <w:br/>
        <w:t>бенка пиктографической фазы письма в ее чистом виде: рисунок</w:t>
        <w:br/>
        <w:t>как средство еще очень часто смешивается с рисунком как само-</w:t>
        <w:br/>
        <w:t>довлеющим, непосредственным процессом. На этом материале как</w:t>
        <w:br/>
        <w:t>мигде видна вся трудность, с которой у ребенка проходит та диффе-</w:t>
        <w:br/>
        <w:t>ренциация всех процессов на цели и средства, на объекты и функ-</w:t>
        <w:br/>
        <w:t>ционально связанные с ними приемы, которые являются необходи-</w:t>
        <w:br/>
        <w:t>мым условием для начала письма.</w:t>
      </w:r>
    </w:p>
    <w:p>
      <w:pPr>
        <w:sectPr>
          <w:headerReference w:type="default" r:id="rId9"/>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39</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Ребенок хорошо рисует, но он не относится к рисунку как к под-</w:t>
        <w:br/>
        <w:t>собному приему: это отделяет рисунок от письма и это создает гра-</w:t>
        <w:br/>
        <w:t>ницу к полному развитию пиктографической письменности в точ-</w:t>
        <w:br/>
        <w:t>ном смысле этого слова, и чем более отстал ребенок, тем резче</w:t>
        <w:br/>
        <w:t>наряду с возможным пышным расцветом рисунка у него создаете</w:t>
      </w:r>
      <w:r>
        <w:rPr>
          <w:rFonts w:cs="Times New Roman" w:ascii="Times New Roman" w:hAnsi="Times New Roman"/>
          <w:color w:val="000000"/>
          <w:sz w:val="28"/>
          <w:lang w:val="en-US" w:eastAsia="en-US"/>
        </w:rPr>
        <w:t>'</w:t>
        <w:br/>
      </w:r>
      <w:r>
        <w:rPr>
          <w:rFonts w:cs="Times New Roman" w:ascii="Times New Roman" w:hAnsi="Times New Roman"/>
          <w:color w:val="000000"/>
          <w:sz w:val="28"/>
        </w:rPr>
        <w:t>это неумение отойти от отношения к рисунку как к игре, вырабо-</w:t>
        <w:br/>
        <w:t>тать и понять инструментальное применение картины как символа</w:t>
      </w:r>
    </w:p>
    <w:p>
      <w:pPr>
        <w:pStyle w:val="Normal1"/>
        <w:rPr/>
      </w:pPr>
      <w:r>
        <w:rPr>
          <w:rFonts w:cs="Times New Roman" w:ascii="Times New Roman" w:hAnsi="Times New Roman"/>
          <w:color w:val="000000"/>
          <w:sz w:val="28"/>
        </w:rPr>
        <w:t>Но мы перешли уже к проблеме развития последне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имволи</w:t>
        <w:br/>
        <w:t>ческо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фазы письма и должны прежде остановиться на одном</w:t>
        <w:br/>
        <w:t>существенном моменте, стоящем на границе пиктографии и симво-</w:t>
        <w:br/>
        <w:t>лики в письме ребенк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IX</w:t>
      </w:r>
    </w:p>
    <w:p>
      <w:pPr>
        <w:pStyle w:val="Normal1"/>
        <w:rPr>
          <w:rFonts w:ascii="Times New Roman" w:hAnsi="Times New Roman" w:cs="Times New Roman"/>
          <w:color w:val="000000"/>
          <w:sz w:val="28"/>
        </w:rPr>
      </w:pPr>
      <w:r>
        <w:rPr>
          <w:rFonts w:cs="Times New Roman" w:ascii="Times New Roman" w:hAnsi="Times New Roman"/>
          <w:color w:val="000000"/>
          <w:sz w:val="28"/>
        </w:rPr>
        <w:t>Представим себе случай, когда ребенку, записывающему</w:t>
        <w:br/>
        <w:t>пиктографически, нужно записать то, что трудно (или даже невоз-</w:t>
        <w:br/>
        <w:t>можно) выразить в картине. Что делает тогда ребенок?</w:t>
      </w:r>
    </w:p>
    <w:p>
      <w:pPr>
        <w:pStyle w:val="Normal1"/>
        <w:rPr/>
      </w:pPr>
      <w:r>
        <w:rPr>
          <w:rFonts w:cs="Times New Roman" w:ascii="Times New Roman" w:hAnsi="Times New Roman"/>
          <w:color w:val="000000"/>
          <w:sz w:val="28"/>
        </w:rPr>
        <w:t>Совершенно ясно, "то такая ситуация толкает ребенка на об-</w:t>
        <w:br/>
        <w:t>ходные пути, если толькг» он не хочет отказаться от предложенной</w:t>
        <w:br/>
        <w:t>ему задачи. Мы знаем, собственно, две возможности таких обход</w:t>
        <w:br/>
        <w:t>ных путей, очень близкие одна от другой. С одной стороны, ребе-</w:t>
        <w:br/>
        <w:t>нок, которому дана задача записать что-нибудь трудно подда-</w:t>
        <w:br/>
        <w:t>ющееся изображению, может нарисовать вместо предмета А дру-</w:t>
        <w:br/>
        <w:t>гой предме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стоящий с ним в какой-нибудь связи; с другой сто-</w:t>
        <w:br/>
        <w:t>роны, он сможет просто подавить вместо трудно изображаемого</w:t>
        <w:br/>
        <w:t>предмета какой-нибудь условный значок.</w:t>
      </w:r>
    </w:p>
    <w:p>
      <w:pPr>
        <w:pStyle w:val="Normal1"/>
        <w:rPr>
          <w:rFonts w:ascii="Times New Roman" w:hAnsi="Times New Roman" w:cs="Times New Roman"/>
          <w:color w:val="000000"/>
          <w:sz w:val="28"/>
        </w:rPr>
      </w:pPr>
      <w:r>
        <w:rPr>
          <w:rFonts w:cs="Times New Roman" w:ascii="Times New Roman" w:hAnsi="Times New Roman"/>
          <w:color w:val="000000"/>
          <w:sz w:val="28"/>
        </w:rPr>
        <w:t>И тот и другой путь ведет от пиктографического письма к сим-</w:t>
        <w:br/>
        <w:t>волическому, только первый оперирует теми же самыми средст-</w:t>
        <w:br/>
        <w:t>вами картинного изображения, а второ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ивлекает иные, качест-</w:t>
        <w:br/>
        <w:t>венно новые приемы. В опытах с умственно отсталыми детьми мы</w:t>
        <w:br/>
        <w:t>часто наблюдаем развитие обходных путей первого порядка; школа</w:t>
        <w:br/>
        <w:t>и школьное обучение дают богатые пути для второго типа пере-</w:t>
        <w:br/>
        <w:t>ходов...</w:t>
      </w:r>
    </w:p>
    <w:p>
      <w:pPr>
        <w:pStyle w:val="Normal1"/>
        <w:rPr/>
      </w:pPr>
      <w:r>
        <w:rPr>
          <w:rFonts w:cs="Times New Roman" w:ascii="Times New Roman" w:hAnsi="Times New Roman"/>
          <w:color w:val="000000"/>
          <w:sz w:val="28"/>
        </w:rPr>
        <w:t>Две возможные тенденции характерны для пиктографического</w:t>
        <w:br/>
        <w:t>письма ребенка, стоящего на достаточно развитой ступени: пред-</w:t>
        <w:br/>
        <w:t>мет, записываемый им, заменяется либо его частью, либо схемой.</w:t>
        <w:br/>
        <w:t>И то и другое являемся ужр преодолением первичной, только что</w:t>
        <w:br/>
        <w:t>указанной тенденц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зобразить предмет полностью, во всех его</w:t>
        <w:br/>
        <w:t>деталях, и то и другое накопляет его психологические навыки,</w:t>
        <w:br/>
        <w:t>иа почве которых позднее вырастает последняя форм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имволи-</w:t>
        <w:br/>
        <w:t>ческое письмо...</w:t>
      </w:r>
    </w:p>
    <w:p>
      <w:pPr>
        <w:pStyle w:val="Normal1"/>
        <w:rPr/>
      </w:pPr>
      <w:r>
        <w:rPr>
          <w:rFonts w:cs="Times New Roman" w:ascii="Times New Roman" w:hAnsi="Times New Roman"/>
          <w:color w:val="000000"/>
          <w:sz w:val="28"/>
        </w:rPr>
        <w:t>Мы подошли к символическому письму у ребенка и тем прибли-</w:t>
        <w:br/>
        <w:t>зились к концу нашего очерка предыстории детского письма. Когда</w:t>
        <w:br/>
        <w:t>учитель дает в руки ребенку карандаш, собственно говоря, конча-</w:t>
        <w:br/>
        <w:t>егся этот первобытный период детской письменности, особенно</w:t>
        <w:br/>
        <w:t>интересный для психолога. Однако мы были бы не совсем правы,</w:t>
        <w:br/>
        <w:t xml:space="preserve">делая такое угверждеьие. </w:t>
      </w:r>
      <w:r>
        <w:rPr>
          <w:rFonts w:cs="Times New Roman" w:ascii="Times New Roman" w:hAnsi="Times New Roman"/>
          <w:color w:val="000000"/>
          <w:sz w:val="28"/>
          <w:lang w:val="en-US"/>
        </w:rPr>
        <w:t>Of</w:t>
      </w:r>
      <w:r>
        <w:rPr>
          <w:rFonts w:cs="Times New Roman" w:ascii="Times New Roman" w:hAnsi="Times New Roman"/>
          <w:color w:val="000000"/>
          <w:sz w:val="28"/>
        </w:rPr>
        <w:t xml:space="preserve"> }и«.ала обучения письму до полного</w:t>
        <w:br/>
        <w:t xml:space="preserve">овладения им лежит </w:t>
      </w:r>
      <w:r>
        <w:rPr>
          <w:rFonts w:cs="Times New Roman" w:ascii="Times New Roman" w:hAnsi="Times New Roman"/>
          <w:color w:val="000000"/>
          <w:sz w:val="28"/>
          <w:lang w:val="en-US"/>
        </w:rPr>
        <w:t>Sois</w:t>
      </w:r>
      <w:r>
        <w:rPr>
          <w:rFonts w:cs="Times New Roman" w:ascii="Times New Roman" w:hAnsi="Times New Roman"/>
          <w:color w:val="000000"/>
          <w:sz w:val="28"/>
        </w:rPr>
        <w:t xml:space="preserve"> очень значительная полоса, и эта полоса</w:t>
        <w:br/>
        <w:t>представляет для психологических изысканий особенно большой</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40</w:t>
      </w:r>
    </w:p>
    <w:p>
      <w:pPr>
        <w:pStyle w:val="Normal1"/>
        <w:rPr>
          <w:rFonts w:ascii="Times New Roman" w:hAnsi="Times New Roman" w:cs="Times New Roman"/>
          <w:color w:val="000000"/>
          <w:sz w:val="28"/>
        </w:rPr>
      </w:pPr>
      <w:r>
        <w:rPr>
          <w:rFonts w:cs="Times New Roman" w:ascii="Times New Roman" w:hAnsi="Times New Roman"/>
          <w:color w:val="000000"/>
          <w:sz w:val="28"/>
        </w:rPr>
        <w:t>интерес. Она лежит на стыке примитивных, уже прослеженных</w:t>
        <w:br/>
        <w:t>нами, форм записи, носящих предысторический, спонтанный харак-</w:t>
        <w:br/>
        <w:t>тер в новых, организованно внедряемых культурных форм. И вот</w:t>
        <w:br/>
        <w:t>в эту-то переходную эпоху, когда не усвоены еще полностью новые</w:t>
        <w:br/>
        <w:t>навыки, но еще и не отжили старые приемы, и проявляется ряд</w:t>
        <w:br/>
        <w:t>закономерностей, представляющих большой психологический</w:t>
        <w:br/>
        <w:t>интерес.</w:t>
      </w:r>
    </w:p>
    <w:p>
      <w:pPr>
        <w:pStyle w:val="Normal1"/>
        <w:rPr>
          <w:rFonts w:ascii="Times New Roman" w:hAnsi="Times New Roman" w:cs="Times New Roman"/>
          <w:color w:val="000000"/>
          <w:sz w:val="28"/>
        </w:rPr>
      </w:pPr>
      <w:r>
        <w:rPr>
          <w:rFonts w:cs="Times New Roman" w:ascii="Times New Roman" w:hAnsi="Times New Roman"/>
          <w:color w:val="000000"/>
          <w:sz w:val="28"/>
        </w:rPr>
        <w:t>Как пишет ребенок, еще не умеющий писать, но уже знающий</w:t>
        <w:br/>
        <w:t>начатки букв? Как он относится к этим буквам и как он (психоло-</w:t>
        <w:br/>
        <w:t>гически) пытается их использовать в своей примитивной практике?</w:t>
      </w:r>
    </w:p>
    <w:p>
      <w:pPr>
        <w:pStyle w:val="Normal1"/>
        <w:rPr>
          <w:rFonts w:ascii="Times New Roman" w:hAnsi="Times New Roman" w:cs="Times New Roman"/>
          <w:color w:val="000000"/>
          <w:sz w:val="28"/>
        </w:rPr>
      </w:pPr>
      <w:r>
        <w:rPr>
          <w:rFonts w:cs="Times New Roman" w:ascii="Times New Roman" w:hAnsi="Times New Roman"/>
          <w:color w:val="000000"/>
          <w:sz w:val="28"/>
        </w:rPr>
        <w:t>Развитие письма вовсе не идет простой непрерывной линией</w:t>
        <w:br/>
        <w:t>нарастания и улучшения. Развитие письма, как и каждой культурно-</w:t>
        <w:br/>
        <w:t>психологической функции, в высокой степени зависит от употреб-</w:t>
        <w:br/>
        <w:t>ляемых приемов письма и сводится к смене таких приемов, к пере-</w:t>
        <w:br/>
        <w:t>вооружению ими. Развитие может быть здесь охарактеризовано</w:t>
        <w:br/>
        <w:t>как постепенное улучшение процесса письма внутри каждого</w:t>
        <w:br/>
        <w:t>приема и как резкие скачки, характеризующие переход от одного</w:t>
        <w:br/>
        <w:t>приема к другому. Но наиболее глубокое диалектическое свое-</w:t>
        <w:br/>
        <w:t>образие этого процесса заключается, по нашим наблюдениям,</w:t>
        <w:br/>
        <w:t>в том, что переход к новому приему сначала отбрасывает процесс</w:t>
        <w:br/>
        <w:t>письма далеко назад, с тем, чтобы он в дальнейшем мог разви-</w:t>
        <w:br/>
        <w:t>ваться на этом новом, более высоком уровне.</w:t>
      </w:r>
    </w:p>
    <w:p>
      <w:pPr>
        <w:pStyle w:val="Normal1"/>
        <w:rPr>
          <w:rFonts w:ascii="Times New Roman" w:hAnsi="Times New Roman" w:cs="Times New Roman"/>
          <w:color w:val="000000"/>
          <w:sz w:val="28"/>
        </w:rPr>
      </w:pPr>
      <w:r>
        <w:rPr>
          <w:rFonts w:cs="Times New Roman" w:ascii="Times New Roman" w:hAnsi="Times New Roman"/>
          <w:color w:val="000000"/>
          <w:sz w:val="28"/>
        </w:rPr>
        <w:t>Попытаемся расшифровать эту интересную закономерность,</w:t>
        <w:br/>
        <w:t>без которой, как нам кажется, невозможно такое развитие культур-</w:t>
        <w:br/>
        <w:t>но-психологических функций.</w:t>
      </w:r>
    </w:p>
    <w:p>
      <w:pPr>
        <w:pStyle w:val="Normal1"/>
        <w:rPr>
          <w:rFonts w:ascii="Times New Roman" w:hAnsi="Times New Roman" w:cs="Times New Roman"/>
          <w:color w:val="000000"/>
          <w:sz w:val="28"/>
        </w:rPr>
      </w:pPr>
      <w:r>
        <w:rPr>
          <w:rFonts w:cs="Times New Roman" w:ascii="Times New Roman" w:hAnsi="Times New Roman"/>
          <w:color w:val="000000"/>
          <w:sz w:val="28"/>
        </w:rPr>
        <w:t>Мы убеждаемся, что понимание механизмов письма приходит</w:t>
        <w:br/>
        <w:t>значительно позже, чем внешнее овладение письмом, и что на пер-</w:t>
        <w:br/>
        <w:t>вых фазах этого овладения отношение к письму носит чисто внеш-</w:t>
        <w:br/>
        <w:t>ний характер; он понимает, что знаками можно записать все, но</w:t>
        <w:br/>
        <w:t>еще не понимает, как это сделать, и это рождает в нем уверенность</w:t>
        <w:br/>
        <w:t>в этом письме при полном еще неумении им пользоваться. Цели-</w:t>
        <w:br/>
        <w:t>ком доверяя этому новому приему, ребенок на первых стадиях раз-</w:t>
        <w:br/>
        <w:t>вития символического, буквенного письма начинает с давно прой-</w:t>
        <w:br/>
        <w:t>денных им ступеней недифференцированной записи...</w:t>
      </w:r>
    </w:p>
    <w:p>
      <w:pPr>
        <w:pStyle w:val="Normal1"/>
        <w:rPr>
          <w:rFonts w:ascii="Times New Roman" w:hAnsi="Times New Roman" w:cs="Times New Roman"/>
          <w:color w:val="000000"/>
          <w:sz w:val="28"/>
        </w:rPr>
      </w:pPr>
      <w:r>
        <w:rPr>
          <w:rFonts w:cs="Times New Roman" w:ascii="Times New Roman" w:hAnsi="Times New Roman"/>
          <w:color w:val="000000"/>
          <w:sz w:val="28"/>
        </w:rPr>
        <w:t>Дальнейшее развитие письменности идет по пути усвоения</w:t>
        <w:br/>
        <w:t>механизмов культурой созданного символического письма и при-</w:t>
        <w:br/>
        <w:t>менения отдельных условных символических обозначений в целях</w:t>
        <w:br/>
        <w:t>упрощения и ускорения процесса записи...</w:t>
      </w:r>
    </w:p>
    <w:p>
      <w:pPr>
        <w:pStyle w:val="Normal1"/>
        <w:rPr>
          <w:rFonts w:ascii="Times New Roman" w:hAnsi="Times New Roman" w:cs="Times New Roman"/>
          <w:color w:val="000000"/>
          <w:sz w:val="28"/>
        </w:rPr>
      </w:pPr>
      <w:r>
        <w:rPr>
          <w:rFonts w:cs="Times New Roman" w:ascii="Times New Roman" w:hAnsi="Times New Roman"/>
          <w:color w:val="000000"/>
          <w:sz w:val="28"/>
        </w:rPr>
        <w:t>Анализ процесса употребления знаков у ребенка и его генезиса</w:t>
        <w:br/>
        <w:t>убеждает нас в одном: непонимание рождает действие, но, пожа-</w:t>
        <w:br/>
        <w:t>ли, в гораздо большей степени действие рождает понимание,</w:t>
        <w:br/>
        <w:t>действие часто значительно предшествует пониманию. До того как</w:t>
        <w:br/>
        <w:t>Ребенок понимает смысл и механизмы письма, он в многократных</w:t>
        <w:br/>
        <w:t>попытках уже вырабатывает примитивные способы, составляющие</w:t>
        <w:br/>
        <w:t>Для него предысторию письменности. Однако и эти способы выра-</w:t>
        <w:br/>
        <w:t>батываются не сразу, а проходят через целый ряд попыток и изоб-</w:t>
        <w:br/>
        <w:t>ретений, образуя ряд фаз, которые очень полезно знать каждому</w:t>
        <w:br/>
        <w:t>"еда^-огу, работающему со школьным и дошкольным возрастом.</w:t>
      </w:r>
    </w:p>
    <w:p>
      <w:pPr>
        <w:pStyle w:val="Normal1"/>
        <w:rPr/>
      </w:pPr>
      <w:r>
        <w:rPr>
          <w:rFonts w:cs="Times New Roman" w:ascii="Times New Roman" w:hAnsi="Times New Roman"/>
          <w:color w:val="000000"/>
          <w:sz w:val="28"/>
          <w:lang w:val="en-US" w:eastAsia="en-US"/>
        </w:rPr>
        <w:t>I</w:t>
      </w:r>
      <w:r>
        <w:rPr>
          <w:rFonts w:cs="Times New Roman" w:ascii="Times New Roman" w:hAnsi="Times New Roman"/>
          <w:color w:val="000000"/>
          <w:sz w:val="28"/>
        </w:rPr>
        <w:t xml:space="preserve"> Г.^шь 3-4-летний ребенок впервые открывает, что черкание</w:t>
        <w:br/>
        <w:t>^ бумаге может быть использовано как средство, функционально</w:t>
      </w:r>
    </w:p>
    <w:p>
      <w:pPr>
        <w:sectPr>
          <w:headerReference w:type="default" r:id="rId10"/>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41</w:t>
      </w:r>
    </w:p>
    <w:p>
      <w:pPr>
        <w:pStyle w:val="FR1"/>
        <w:rPr/>
      </w:pPr>
      <w:r>
        <w:rPr>
          <w:color w:val="000000"/>
          <w:sz w:val="28"/>
        </w:rPr>
        <w:t xml:space="preserve"> </w:t>
      </w:r>
      <w:r>
        <w:rPr>
          <w:color w:val="000000"/>
          <w:sz w:val="28"/>
        </w:rPr>
        <w:t>служащее для запоминания; лишь здесь (иногда</w:t>
      </w:r>
      <w:r>
        <w:rPr>
          <w:color w:val="000000"/>
          <w:sz w:val="28"/>
          <w:lang w:val="en-US" w:eastAsia="en-US"/>
        </w:rPr>
        <w:t xml:space="preserve"> --</w:t>
      </w:r>
      <w:r>
        <w:rPr>
          <w:color w:val="000000"/>
          <w:sz w:val="28"/>
        </w:rPr>
        <w:t xml:space="preserve"> значитбльи</w:t>
        <w:br/>
        <w:t>позже) письмо приобретает вспомогательное, инструментально</w:t>
        <w:br/>
        <w:t>значение</w:t>
      </w:r>
      <w:r>
        <w:rPr>
          <w:color w:val="000000"/>
          <w:sz w:val="28"/>
          <w:lang w:val="en-US" w:eastAsia="en-US"/>
        </w:rPr>
        <w:t xml:space="preserve"> -</w:t>
      </w:r>
      <w:r>
        <w:rPr>
          <w:color w:val="000000"/>
          <w:sz w:val="28"/>
        </w:rPr>
        <w:t xml:space="preserve"> превращается в знак.</w:t>
      </w:r>
    </w:p>
    <w:p>
      <w:pPr>
        <w:pStyle w:val="FR1"/>
        <w:rPr/>
      </w:pPr>
      <w:r>
        <w:rPr>
          <w:color w:val="000000"/>
          <w:sz w:val="28"/>
        </w:rPr>
        <w:t>Одновременно с процессом такой трансформации происходит</w:t>
        <w:br/>
        <w:t>коренная перестройка самых основных механизмов ловедени</w:t>
        <w:br/>
        <w:t>ребенка; над примитивными формами непосредственного приспособления к задачам среды надстраиваются новые, сложные, куль</w:t>
        <w:br/>
        <w:t>турные; основные психологические функции перестают действо-</w:t>
        <w:br/>
        <w:t>вать в примитивных, натуральных формах, и начинают работать,</w:t>
        <w:br/>
        <w:t>пользуясь сложными, культурными приемами. Эти приемы сменя-</w:t>
        <w:br/>
        <w:t xml:space="preserve">ются </w:t>
      </w:r>
      <w:r>
        <w:rPr>
          <w:i/>
          <w:color w:val="000000"/>
          <w:sz w:val="28"/>
        </w:rPr>
        <w:t>-</w:t>
      </w:r>
      <w:r>
        <w:rPr>
          <w:color w:val="000000"/>
          <w:sz w:val="28"/>
        </w:rPr>
        <w:t xml:space="preserve"> усовершенствуются, перестраивая и трансформируя ре-</w:t>
        <w:br/>
        <w:t>бенка: мы присутствуем при захватывающе интересном процессе</w:t>
        <w:br/>
        <w:t xml:space="preserve">диалектического развития сложных, по существу </w:t>
      </w:r>
      <w:r>
        <w:rPr>
          <w:smallCaps/>
          <w:color w:val="000000"/>
          <w:sz w:val="28"/>
        </w:rPr>
        <w:t>социальных,</w:t>
        <w:br/>
      </w:r>
      <w:r>
        <w:rPr>
          <w:color w:val="000000"/>
          <w:sz w:val="28"/>
        </w:rPr>
        <w:t>форм поведения, которое после долгого пути наконец приводит нег-</w:t>
        <w:br/>
        <w:t>к овладению приемом, являющимся, пожалуй, одним из наиболее</w:t>
        <w:br/>
        <w:t>ценных орудий нашей культуры.,</w:t>
      </w:r>
    </w:p>
    <w:p>
      <w:pPr>
        <w:pStyle w:val="FR1"/>
        <w:rPr>
          <w:color w:val="000000"/>
          <w:sz w:val="28"/>
        </w:rPr>
      </w:pPr>
      <w:r>
        <w:rPr>
          <w:b/>
          <w:i/>
          <w:color w:val="000000"/>
          <w:sz w:val="28"/>
        </w:rPr>
        <w:t>А. Н. Леонтьев</w:t>
        <w:br/>
      </w:r>
      <w:r>
        <w:rPr>
          <w:b/>
          <w:color w:val="000000"/>
          <w:sz w:val="28"/>
        </w:rPr>
        <w:t>ПСИХИЧЕСКОЕ РАЗВИТИЕ РЕБЕНКА В ДОШКОЛЬНОМ ВОЗРАСТЕ'</w:t>
      </w:r>
    </w:p>
    <w:p>
      <w:pPr>
        <w:pStyle w:val="FR1"/>
        <w:rPr>
          <w:color w:val="000000"/>
          <w:sz w:val="28"/>
        </w:rPr>
      </w:pPr>
      <w:r>
        <w:rPr>
          <w:color w:val="000000"/>
          <w:sz w:val="28"/>
        </w:rPr>
        <w:t>Говоря о развитии ребенка, обычно указывают на два возраст-</w:t>
        <w:br/>
        <w:t>ных периода, в которых происходят психологические изменения,</w:t>
        <w:br/>
        <w:t>решающие для формирования личности: во-первых, период до</w:t>
        <w:br/>
        <w:t>школьного детства, во-вторых, период подросткового и начала юно-</w:t>
        <w:br/>
        <w:t>шеского возраста. Значение этих периодов в развитии личности</w:t>
        <w:br/>
        <w:t>отмечают такие крупнейшие представители нашей отечественной</w:t>
        <w:br/>
        <w:t>педагогики и психологии, как Ушинский, Лесгафт и др.</w:t>
      </w:r>
    </w:p>
    <w:p>
      <w:pPr>
        <w:pStyle w:val="FR1"/>
        <w:rPr/>
      </w:pPr>
      <w:r>
        <w:rPr>
          <w:color w:val="000000"/>
          <w:sz w:val="28"/>
        </w:rPr>
        <w:t>Каждому из этих периодов, имеющих важнейшее значение</w:t>
        <w:br/>
        <w:t>в формировании личности ребенка, присущи свои особенности.</w:t>
        <w:br/>
        <w:t>Подростковый период</w:t>
      </w:r>
      <w:r>
        <w:rPr>
          <w:color w:val="000000"/>
          <w:sz w:val="28"/>
          <w:lang w:val="en-US" w:eastAsia="en-US"/>
        </w:rPr>
        <w:t xml:space="preserve"> -</w:t>
      </w:r>
      <w:r>
        <w:rPr>
          <w:color w:val="000000"/>
          <w:sz w:val="28"/>
        </w:rPr>
        <w:t xml:space="preserve"> это период, для которого характерна начи-</w:t>
        <w:br/>
        <w:t>нающаяся активная-работа над собой, это период формирования</w:t>
        <w:br/>
        <w:t>нравственного сознания, идеалов, период развития самосознания</w:t>
        <w:br/>
        <w:t>личности.</w:t>
      </w:r>
    </w:p>
    <w:p>
      <w:pPr>
        <w:pStyle w:val="FR1"/>
        <w:rPr/>
      </w:pPr>
      <w:r>
        <w:rPr>
          <w:color w:val="000000"/>
          <w:sz w:val="28"/>
        </w:rPr>
        <w:t>Другое дело</w:t>
      </w:r>
      <w:r>
        <w:rPr>
          <w:color w:val="000000"/>
          <w:sz w:val="28"/>
          <w:lang w:val="en-US" w:eastAsia="en-US"/>
        </w:rPr>
        <w:t xml:space="preserve"> -</w:t>
      </w:r>
      <w:r>
        <w:rPr>
          <w:color w:val="000000"/>
          <w:sz w:val="28"/>
        </w:rPr>
        <w:t xml:space="preserve"> дошкольное детство. Это период первоначаль-</w:t>
        <w:br/>
        <w:t>ного фактического складывания личности,  период</w:t>
        <w:br/>
        <w:t>развития личностных „механизмов" поведения. В дошкольные годы</w:t>
        <w:br/>
        <w:t>развития ребенка завязываются первые узлы, устанавливаются</w:t>
        <w:br/>
        <w:t>первые связи и отношения, которые образуют новое, высшее</w:t>
        <w:br/>
        <w:t>единство субъекта</w:t>
      </w:r>
      <w:r>
        <w:rPr>
          <w:color w:val="000000"/>
          <w:sz w:val="28"/>
          <w:lang w:val="en-US" w:eastAsia="en-US"/>
        </w:rPr>
        <w:t xml:space="preserve"> -</w:t>
      </w:r>
      <w:r>
        <w:rPr>
          <w:color w:val="000000"/>
          <w:sz w:val="28"/>
        </w:rPr>
        <w:t xml:space="preserve"> единство личности. Именно потому, что</w:t>
        <w:br/>
        <w:t>период дошкольного детства есть период такого фактического</w:t>
        <w:br/>
        <w:t>складывания психологических механизмов личности, он так важен.</w:t>
      </w:r>
    </w:p>
    <w:p>
      <w:pPr>
        <w:pStyle w:val="FR1"/>
        <w:rPr>
          <w:color w:val="000000"/>
          <w:sz w:val="28"/>
        </w:rPr>
      </w:pPr>
      <w:r>
        <w:rPr>
          <w:color w:val="000000"/>
          <w:sz w:val="28"/>
        </w:rPr>
        <w:t>В чем же заключается этот процесс фактического складывания</w:t>
        <w:br/>
        <w:t>психологических механизмов личности в дошкольном возрасте?</w:t>
        <w:br/>
        <w:t>Что это за новые связи и отношения, которые, завязываясь, обра-</w:t>
        <w:br/>
        <w:t>зуют начатки личности? Эти формирующиеся новые связи и отноше-</w:t>
        <w:br/>
        <w:t>ния устанавливаются между отдельными процессами деятельности</w:t>
      </w:r>
    </w:p>
    <w:p>
      <w:pPr>
        <w:pStyle w:val="FR1"/>
        <w:rPr>
          <w:color w:val="000000"/>
          <w:sz w:val="28"/>
        </w:rPr>
      </w:pPr>
      <w:r>
        <w:rPr>
          <w:color w:val="000000"/>
          <w:sz w:val="28"/>
        </w:rPr>
        <w:t>'Из кн.: Вопросы психологии ребенка дошкольного возраста /Под ред. А. Н. Ле-</w:t>
        <w:br/>
        <w:t>онтьева, А. В. Запорожца. М.,</w:t>
      </w:r>
      <w:r>
        <w:rPr>
          <w:color w:val="000000"/>
          <w:sz w:val="28"/>
          <w:lang w:val="en-US" w:eastAsia="en-US"/>
        </w:rPr>
        <w:t xml:space="preserve"> 1948.</w:t>
      </w:r>
      <w:r>
        <w:rPr>
          <w:color w:val="000000"/>
          <w:sz w:val="28"/>
        </w:rPr>
        <w:t xml:space="preserve"> С.</w:t>
      </w:r>
      <w:r>
        <w:rPr>
          <w:color w:val="000000"/>
          <w:sz w:val="28"/>
          <w:lang w:val="en-US" w:eastAsia="en-US"/>
        </w:rPr>
        <w:t xml:space="preserve"> 4-15.</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42</w:t>
      </w:r>
    </w:p>
    <w:p>
      <w:pPr>
        <w:pStyle w:val="FR1"/>
        <w:rPr>
          <w:color w:val="000000"/>
          <w:sz w:val="28"/>
        </w:rPr>
      </w:pPr>
      <w:r>
        <w:rPr>
          <w:color w:val="000000"/>
          <w:sz w:val="28"/>
        </w:rPr>
        <w:t>ребенка, причем эти отношения имеют особую природу. Они иные,</w:t>
        <w:br/>
        <w:t>чем те связи и отношения, которые характеризуют биологическое</w:t>
        <w:br/>
        <w:t>единство всякого индивида, они имеют социальную природу. Они</w:t>
        <w:br/>
        <w:t>могут образоваться только на основе развития жизки в общественных условиях, т. е. только у человека и лишь на определенном</w:t>
        <w:br/>
        <w:t>этапе развития. Они возникают и развиваются под влиянием аоспи-</w:t>
      </w:r>
    </w:p>
    <w:p>
      <w:pPr>
        <w:pStyle w:val="FR1"/>
        <w:rPr>
          <w:color w:val="000000"/>
          <w:sz w:val="28"/>
        </w:rPr>
      </w:pPr>
      <w:r>
        <w:rPr>
          <w:color w:val="000000"/>
          <w:sz w:val="28"/>
        </w:rPr>
        <w:t>тания,</w:t>
      </w:r>
    </w:p>
    <w:p>
      <w:pPr>
        <w:pStyle w:val="FR1"/>
        <w:rPr>
          <w:color w:val="000000"/>
          <w:sz w:val="28"/>
        </w:rPr>
      </w:pPr>
      <w:r>
        <w:rPr>
          <w:color w:val="000000"/>
          <w:sz w:val="28"/>
        </w:rPr>
        <w:t>На этом необходимо остановиться более подробно.</w:t>
      </w:r>
    </w:p>
    <w:p>
      <w:pPr>
        <w:pStyle w:val="FR1"/>
        <w:rPr>
          <w:color w:val="000000"/>
          <w:sz w:val="28"/>
        </w:rPr>
      </w:pPr>
      <w:r>
        <w:rPr>
          <w:color w:val="000000"/>
          <w:sz w:val="28"/>
        </w:rPr>
        <w:t>Как только что было сказано, .жизнь всякого индивидуума пред-</w:t>
        <w:br/>
        <w:t>ставляет собой связную систему процессов. Одни процессы дея-</w:t>
        <w:br/>
        <w:t>тельности закономерно сменяются другими, одни становятся пре-</w:t>
        <w:br/>
        <w:t>обладающими (доминирующими), другие как бы отходят на второй</w:t>
        <w:br/>
        <w:t>плен. В этом проявляется естественная смена потребностей орга-</w:t>
        <w:br/>
        <w:t>низма, обусловленная его биологической организацией, естествен-</w:t>
        <w:br/>
        <w:t>ной цикличностью его жизни. Такого рода смена потребностей</w:t>
        <w:br/>
        <w:t>и цикличность жизненных процессов отчетливо наблюдаются, на-</w:t>
        <w:br/>
        <w:t>пример, у младенца.</w:t>
      </w:r>
    </w:p>
    <w:p>
      <w:pPr>
        <w:pStyle w:val="FR1"/>
        <w:rPr>
          <w:color w:val="000000"/>
          <w:sz w:val="28"/>
        </w:rPr>
      </w:pPr>
      <w:r>
        <w:rPr>
          <w:color w:val="000000"/>
          <w:sz w:val="28"/>
        </w:rPr>
        <w:t>Но уже очень рано, строго говоря, еще на первом году жизни</w:t>
        <w:br/>
        <w:t>поведение ребенка начинает перестраиваться: у него появляется</w:t>
        <w:br/>
        <w:t>все большее число таких процессов поведения, которые обязаны</w:t>
        <w:br/>
        <w:t>своим возникновением тому, что его жизнь протекает в обществен-</w:t>
        <w:br/>
        <w:t>ных условиях существования и под воспитательным влиянием</w:t>
        <w:br/>
        <w:t>окружающих людей. Ребенок усваивает человеческие, обществен-</w:t>
        <w:br/>
        <w:t>но выработанные способы действия с предметами, усваивает фор-</w:t>
        <w:br/>
        <w:t>мы .человеческого общения, начинает овладевать языком7'У~него</w:t>
        <w:br/>
        <w:t>формируются и' новые специфически человеческие потребности,</w:t>
        <w:br/>
        <w:t>которые создаются всем образом его жизни с первых же дней</w:t>
        <w:br/>
        <w:t>существования. Он все более научается отвечать на требования</w:t>
        <w:br/>
        <w:t>взрослого: следовать его указанию, подчиняться запрещению,</w:t>
        <w:br/>
        <w:t>понимать похвалу, поощрение.</w:t>
      </w:r>
    </w:p>
    <w:p>
      <w:pPr>
        <w:pStyle w:val="FR1"/>
        <w:rPr/>
      </w:pPr>
      <w:r>
        <w:rPr>
          <w:color w:val="000000"/>
          <w:sz w:val="28"/>
        </w:rPr>
        <w:t>К</w:t>
      </w:r>
      <w:r>
        <w:rPr>
          <w:color w:val="000000"/>
          <w:sz w:val="28"/>
          <w:lang w:val="en-US" w:eastAsia="en-US"/>
        </w:rPr>
        <w:t xml:space="preserve"> 2-3,5</w:t>
      </w:r>
      <w:r>
        <w:rPr>
          <w:color w:val="000000"/>
          <w:sz w:val="28"/>
        </w:rPr>
        <w:t xml:space="preserve"> годам ребенок проделывает в этом направлении огром-</w:t>
        <w:br/>
        <w:t>ный путь. Он не только свободно передвигается и правильно обра-</w:t>
        <w:br/>
        <w:t>щается со знакомыми и доступными ему предметами, он говорит и</w:t>
        <w:br/>
        <w:t>сознательно руководствуется тем, что видит и слышит от взрослых.</w:t>
        <w:br/>
        <w:t>Он проявляет и известную инициативу, известную самостоятель-</w:t>
        <w:br/>
        <w:t>ность. Словом, его поведение характеризуется уже почти всеми</w:t>
        <w:br/>
        <w:t>психологическими чертами, которые присущи ребенку и на более</w:t>
        <w:br/>
        <w:t>поздних ступенях развития.</w:t>
      </w:r>
    </w:p>
    <w:p>
      <w:pPr>
        <w:pStyle w:val="FR1"/>
        <w:rPr>
          <w:color w:val="000000"/>
          <w:sz w:val="28"/>
        </w:rPr>
      </w:pPr>
      <w:r>
        <w:rPr>
          <w:color w:val="000000"/>
          <w:sz w:val="28"/>
        </w:rPr>
        <w:t>Существует, однако, одна важная особенность, которая качест-</w:t>
        <w:br/>
        <w:t>венно отличает поведение ребенка в возрасте до трех лет от пове-</w:t>
        <w:br/>
        <w:t>дения детей более старшего возраста. Особенность эта много раз</w:t>
        <w:br/>
        <w:t>описывалась в научной литературе по детской психологии и хоро-</w:t>
        <w:br/>
        <w:t>шо известна. Она проявляется в том, что ребенок преддошкольного</w:t>
        <w:br/>
        <w:t>возраста находится как бы во власти внешних впечатлений. Поэто-</w:t>
        <w:br/>
        <w:t>му его очень легко привлечь к чему-нибудь, но также легко и от-</w:t>
        <w:br/>
        <w:t>влечь. Он очень эмоционально реагирует на происходящее, но его</w:t>
        <w:br/>
        <w:t>эмоции неустойчивы. Если, например, ребенок заплакал от огорче-</w:t>
        <w:br/>
        <w:t>чия, то его очень просто утешить: для этого достаточно, например;</w:t>
      </w:r>
    </w:p>
    <w:p>
      <w:pPr>
        <w:pStyle w:val="FR1"/>
        <w:rPr>
          <w:color w:val="000000"/>
          <w:sz w:val="28"/>
        </w:rPr>
      </w:pPr>
      <w:r>
        <w:rPr>
          <w:color w:val="000000"/>
          <w:sz w:val="28"/>
        </w:rPr>
        <w:t>взамен игрушки, которой он лишился, дать ему другую или вообще</w:t>
        <w:br/>
        <w:t>чем-нибудь занять его. Недаром говорят, что дети в этом возрасте</w:t>
      </w:r>
    </w:p>
    <w:p>
      <w:pPr>
        <w:sectPr>
          <w:headerReference w:type="default" r:id="rId11"/>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43</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легко утешаются". В самом деле, как часто приходится видеть, что</w:t>
        <w:br/>
        <w:t>не прошло и</w:t>
      </w:r>
      <w:r>
        <w:rPr>
          <w:rFonts w:cs="Times New Roman" w:ascii="Times New Roman" w:hAnsi="Times New Roman"/>
          <w:color w:val="000000"/>
          <w:sz w:val="28"/>
          <w:lang w:val="en-US" w:eastAsia="en-US"/>
        </w:rPr>
        <w:t xml:space="preserve"> 2-3</w:t>
      </w:r>
      <w:r>
        <w:rPr>
          <w:rFonts w:cs="Times New Roman" w:ascii="Times New Roman" w:hAnsi="Times New Roman"/>
          <w:color w:val="000000"/>
          <w:sz w:val="28"/>
        </w:rPr>
        <w:t xml:space="preserve"> мин после какой-нибудь перенесенной малышом</w:t>
        <w:br/>
        <w:t>неудачи, а он уже улыбается, с увлечением следит за тем, что пока-</w:t>
        <w:br/>
        <w:t>зывают или рассказывают ему, только изредка у него как бы проры-</w:t>
        <w:br/>
        <w:t>ваются всхлипывания. Это замечательное явление: во внешних</w:t>
        <w:br/>
        <w:t>движениях, в порядке, так сказать, внешнего последействия, эмо-</w:t>
        <w:br/>
        <w:t>циональная реакция еще сохранялась, внутренне же, психологи-</w:t>
        <w:br/>
        <w:t>чески эмоция уже исчезла.</w:t>
      </w:r>
    </w:p>
    <w:p>
      <w:pPr>
        <w:pStyle w:val="Normal1"/>
        <w:rPr>
          <w:rFonts w:ascii="Times New Roman" w:hAnsi="Times New Roman" w:cs="Times New Roman"/>
          <w:color w:val="000000"/>
          <w:sz w:val="28"/>
        </w:rPr>
      </w:pPr>
      <w:r>
        <w:rPr>
          <w:rFonts w:cs="Times New Roman" w:ascii="Times New Roman" w:hAnsi="Times New Roman"/>
          <w:color w:val="000000"/>
          <w:sz w:val="28"/>
        </w:rPr>
        <w:t>Что кроется за этой особенностью детей преддошкольного воз-</w:t>
        <w:br/>
        <w:t>раста? Чем объясняется эта своеобразная внутренняя неустойчи-</w:t>
        <w:br/>
        <w:t>вость их поведения в целом?</w:t>
      </w:r>
    </w:p>
    <w:p>
      <w:pPr>
        <w:pStyle w:val="Normal1"/>
        <w:rPr/>
      </w:pPr>
      <w:r>
        <w:rPr>
          <w:rFonts w:cs="Times New Roman" w:ascii="Times New Roman" w:hAnsi="Times New Roman"/>
          <w:color w:val="000000"/>
          <w:sz w:val="28"/>
        </w:rPr>
        <w:t>Психологический анализ такого рода фактов, как указанный</w:t>
        <w:br/>
        <w:t>выше, позволяет обнаружить некоторую общую причину, которая их</w:t>
        <w:br/>
        <w:t>объясняет. Дело в том, что само строение деятельности в этом</w:t>
        <w:br/>
        <w:t>возрасте обладает одной важной особенностью. Она состоит в еле</w:t>
        <w:br/>
        <w:t>дующем: хотя деятельность ребенка побуждается мотивами, отве</w:t>
        <w:br/>
        <w:t>чающими уже относительно очень развитым потребностям, и уже</w:t>
        <w:br/>
        <w:t>включает в себя сложные и многообразные сознательные целе-</w:t>
        <w:br/>
        <w:t>направленные процесс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ознательные действия, однако мотивы</w:t>
        <w:br/>
        <w:t>их еще внутренне не подчинены друг другу. Иначе говоря, между</w:t>
        <w:br/>
        <w:t>мотивами, побуждающими ре5енка, не установились еще такие</w:t>
        <w:br/>
        <w:t>соотношения, при которых одни являются для него главными, более</w:t>
        <w:br/>
        <w:t>важными, друг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енее важными, второстепенными, а это зна-</w:t>
        <w:br/>
        <w:t>чит, что не установились еще соответствующие соотношения</w:t>
        <w:br/>
        <w:t>между более важным и менее важным смыслом для ребенка раз-</w:t>
        <w:br/>
        <w:t>личных явлений к различных аидов его собственной деятельности.</w:t>
        <w:br/>
        <w:t>Верпае, зти соотношения могут устанавливаться, но лишь извне -</w:t>
        <w:br/>
        <w:t>в ходе фактического развертывания его поведения и в результате</w:t>
        <w:br/>
        <w:t>прямого воспитательного воздействия взрослого.</w:t>
      </w:r>
    </w:p>
    <w:p>
      <w:pPr>
        <w:pStyle w:val="Normal1"/>
        <w:rPr/>
      </w:pPr>
      <w:r>
        <w:rPr>
          <w:rFonts w:cs="Times New Roman" w:ascii="Times New Roman" w:hAnsi="Times New Roman"/>
          <w:color w:val="000000"/>
          <w:sz w:val="28"/>
        </w:rPr>
        <w:t>Конечно, и на  этом этапе развития существуют внутренние</w:t>
        <w:br/>
        <w:t>связи, управляющие соотношением мотивов, но они еще остаются</w:t>
        <w:br/>
        <w:t>первичными, органическими по своей природе. Эт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вязи естест-</w:t>
        <w:br/>
        <w:t>венных потребностей. Например, сильно проголодавшийся ребенок</w:t>
        <w:br/>
        <w:t>не на все, разумеется, будет реагировать с одинаковой готов-</w:t>
        <w:br/>
        <w:t>ностью, а ребенка, испытывающего потребность в сне, ничто</w:t>
        <w:br/>
        <w:t>по-настоящему не занимает, он капризничает. Но эта поправка,</w:t>
        <w:br/>
        <w:t>которую мы должны внести в наше понимание общего строения</w:t>
        <w:br/>
        <w:t>деятельности детей преддошкольнсго возраста, ни в коей мере</w:t>
        <w:br/>
        <w:t>не отменяет, конечно, его характеристики, указанной выше. Их по-</w:t>
        <w:br/>
        <w:t>ведение еще не образует сколько-нибудь развитой системы, опре-</w:t>
        <w:br/>
        <w:t>деляемой такими соотношениями мотивов, которые являются уже</w:t>
        <w:br/>
        <w:t>соотношениями высшего типа, хотя сами по себе мотивы, побужда-</w:t>
        <w:br/>
        <w:t>ющие их деятельность, и являются по своей природе очень слож-</w:t>
        <w:br/>
        <w:t>ными, высоко развитыми. Поэтому ребенок</w:t>
      </w:r>
      <w:r>
        <w:rPr>
          <w:rFonts w:cs="Times New Roman" w:ascii="Times New Roman" w:hAnsi="Times New Roman"/>
          <w:color w:val="000000"/>
          <w:sz w:val="28"/>
          <w:lang w:val="en-US" w:eastAsia="en-US"/>
        </w:rPr>
        <w:t xml:space="preserve"> 2-3</w:t>
      </w:r>
      <w:r>
        <w:rPr>
          <w:rFonts w:cs="Times New Roman" w:ascii="Times New Roman" w:hAnsi="Times New Roman"/>
          <w:color w:val="000000"/>
          <w:sz w:val="28"/>
        </w:rPr>
        <w:t xml:space="preserve"> лет сознательно</w:t>
        <w:br/>
        <w:t>не может пожертвовать чем-нибудь привлекательным для него</w:t>
        <w:br/>
        <w:t>ради другого, еще более значимого; зато даже и сильное огорчение</w:t>
        <w:br/>
        <w:t>можно развеять у него каким-нибудь пустяком.</w:t>
      </w:r>
    </w:p>
    <w:p>
      <w:pPr>
        <w:pStyle w:val="Normal1"/>
        <w:rPr>
          <w:rFonts w:ascii="Times New Roman" w:hAnsi="Times New Roman" w:cs="Times New Roman"/>
          <w:color w:val="000000"/>
          <w:sz w:val="28"/>
        </w:rPr>
      </w:pPr>
      <w:r>
        <w:rPr>
          <w:rFonts w:cs="Times New Roman" w:ascii="Times New Roman" w:hAnsi="Times New Roman"/>
          <w:color w:val="000000"/>
          <w:sz w:val="28"/>
        </w:rPr>
        <w:t>Только в дошкольном возрасте мы можем впервые обнаружив</w:t>
        <w:br/>
        <w:t>эти, более высокие по своему типу, соотношения мотивов, устанав-</w:t>
        <w:br/>
        <w:t>ливающиеся на основе выделения более важных мотивов, подчи</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44</w:t>
      </w:r>
    </w:p>
    <w:p>
      <w:pPr>
        <w:pStyle w:val="Normal1"/>
        <w:rPr/>
      </w:pPr>
      <w:r>
        <w:rPr>
          <w:rFonts w:cs="Times New Roman" w:ascii="Times New Roman" w:hAnsi="Times New Roman"/>
          <w:color w:val="000000"/>
          <w:sz w:val="28"/>
        </w:rPr>
        <w:t>няющих себе другие. Несколько лет назад мы имели случай наблю-</w:t>
        <w:br/>
        <w:t>дать эти соотношения в условиях одного экспериментального</w:t>
        <w:br/>
        <w:t>исследования. Ребенку, который не справился с предложенным</w:t>
        <w:br/>
        <w:t>ему заданием и был этим очень огорчен, было сказано, что он</w:t>
        <w:br/>
        <w:t>все-таки молодец, причем он, как и другие дети, получил маленький</w:t>
        <w:br/>
        <w:t>подар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хорошую конфету. Он, однако, взял конфету без всякого</w:t>
        <w:br/>
        <w:t>удовольствия и решительно отказался ее съесть, а его огорчение</w:t>
        <w:br/>
        <w:t>отнюдь не уменьшилось; из-за неудачи сама полученная им кон-</w:t>
        <w:br/>
        <w:t>фета стала для него „горькой конфетой". В нашей лаборатории мы</w:t>
        <w:br/>
        <w:t>долго потом так и называли подобные явления у детей, да и не толь-</w:t>
        <w:br/>
        <w:t>ко у детей, „явлениями горькой конфеты".</w:t>
      </w:r>
    </w:p>
    <w:p>
      <w:pPr>
        <w:pStyle w:val="Normal1"/>
        <w:rPr>
          <w:rFonts w:ascii="Times New Roman" w:hAnsi="Times New Roman" w:cs="Times New Roman"/>
          <w:color w:val="000000"/>
          <w:sz w:val="28"/>
        </w:rPr>
      </w:pPr>
      <w:r>
        <w:rPr>
          <w:rFonts w:cs="Times New Roman" w:ascii="Times New Roman" w:hAnsi="Times New Roman"/>
          <w:color w:val="000000"/>
          <w:sz w:val="28"/>
        </w:rPr>
        <w:t>Позже К. М. Гуревич" специально изучал, когда и в какой после-</w:t>
        <w:br/>
        <w:t>довательности возникает у детей соподчинение мотивов. Для этого</w:t>
        <w:br/>
        <w:t>он воспользовался следующей методикой. В обычных условиях</w:t>
        <w:br/>
        <w:t>общения с ребенком создавалась, например, такая ситуация: когда</w:t>
        <w:br/>
        <w:t>ребенку надоедало раскладывание мозаики, которым он зани-</w:t>
        <w:br/>
        <w:t>мался, ему предлагали очень интересную механическую игрушку,</w:t>
        <w:br/>
        <w:t>но тут же говорили, что ему будет разрешено играть ею только</w:t>
        <w:br/>
        <w:t>после того, как он аккуратно разложит шарики мозаики в коро-</w:t>
        <w:br/>
        <w:t>бочки, сортируя их по цвету так, как они лежали прежде (при этом</w:t>
        <w:br/>
        <w:t>шариков было очень много). Таким образом, ребенок должен был</w:t>
        <w:br/>
        <w:t>довольно длительно выполнять действие, которое ему не хотелось</w:t>
        <w:br/>
        <w:t>выполнять, ради привлекательной перспективы поиграть новой,</w:t>
        <w:br/>
        <w:t>занимательной игрушкой. В других опытах ребенок вовлекался</w:t>
        <w:br/>
        <w:t>атакую игру, которая требовала кропотливой подготовки к глав-</w:t>
        <w:br/>
        <w:t>ному, самому увлекательному ее моменту (т. е. игра эта была</w:t>
        <w:br/>
        <w:t>построена по такому принципу, как, например, катание с гор</w:t>
        <w:br/>
        <w:t>на санках: очень приятно скатиться вниз, но для этого нужно пред-</w:t>
        <w:br/>
        <w:t>варительно долго подниматься с санками на гору).</w:t>
      </w:r>
    </w:p>
    <w:p>
      <w:pPr>
        <w:pStyle w:val="Normal1"/>
        <w:rPr>
          <w:rFonts w:ascii="Times New Roman" w:hAnsi="Times New Roman" w:cs="Times New Roman"/>
          <w:color w:val="000000"/>
          <w:sz w:val="28"/>
        </w:rPr>
      </w:pPr>
      <w:r>
        <w:rPr>
          <w:rFonts w:cs="Times New Roman" w:ascii="Times New Roman" w:hAnsi="Times New Roman"/>
          <w:color w:val="000000"/>
          <w:sz w:val="28"/>
        </w:rPr>
        <w:t>Эти и подобные им опыты не только показали, что сознательное</w:t>
        <w:br/>
        <w:t>и самостоятельное подчинение одного действия другому впервые</w:t>
        <w:br/>
        <w:t>формируется лишь в дошкольном возрасте, но позволили наметить</w:t>
        <w:br/>
        <w:t>и тот путь, по которому идет развитие этого процесса. Во-первых,</w:t>
        <w:br/>
        <w:t>оказалось, что в ходе развития у ребенка раньше появляется воз-</w:t>
        <w:br/>
        <w:t>можность самостоятельно выполнять сапло по себе непривлека-</w:t>
        <w:br/>
        <w:t>тельное (отрицательно мотивированное) действие в таких</w:t>
        <w:br/>
        <w:t>условиях, когда то, ради чего оно выполняется (то, что составляет</w:t>
        <w:br/>
        <w:t>его положительный мотив), не воспринимается ребенком не-</w:t>
        <w:br/>
        <w:t>посредственно, а представляется им лишь мысленно. Например,</w:t>
        <w:br/>
        <w:t>в том случае, когда обещанная игрушка остается перед глазами</w:t>
        <w:br/>
        <w:t>ребенка, довести до конца разборку шарика в мозаики ему гораздо</w:t>
        <w:br/>
        <w:t>труднее, чем тогда, когда игрушка не находится прямо в поле его</w:t>
        <w:br/>
        <w:t>восприятия.</w:t>
      </w:r>
    </w:p>
    <w:p>
      <w:pPr>
        <w:pStyle w:val="Normal1"/>
        <w:rPr/>
      </w:pPr>
      <w:r>
        <w:rPr>
          <w:rFonts w:cs="Times New Roman" w:ascii="Times New Roman" w:hAnsi="Times New Roman"/>
          <w:color w:val="000000"/>
          <w:sz w:val="28"/>
        </w:rPr>
        <w:t>В первом случае маленький ребенок еще не в состоянии заста-</w:t>
        <w:br/>
        <w:t>вить себя заниматься неинтересным раскладыванием шариков даже</w:t>
        <w:br/>
        <w:t>ради</w:t>
      </w:r>
      <w:r>
        <w:rPr>
          <w:rFonts w:cs="Times New Roman" w:ascii="Times New Roman" w:hAnsi="Times New Roman"/>
          <w:smallCaps/>
          <w:color w:val="000000"/>
          <w:sz w:val="28"/>
        </w:rPr>
        <w:t xml:space="preserve"> </w:t>
      </w:r>
      <w:r>
        <w:rPr>
          <w:rFonts w:cs="Times New Roman" w:ascii="Times New Roman" w:hAnsi="Times New Roman"/>
          <w:color w:val="000000"/>
          <w:sz w:val="28"/>
        </w:rPr>
        <w:t>возможности поиграть с непосредственно привлекающей его</w:t>
        <w:br/>
        <w:t>игрушкой. Дело идет гораздо лучше, если игрушку убрать из внеш-</w:t>
        <w:br/>
        <w:t>него „поля" деятельности ребенка, причем в этом случае ребенок</w:t>
      </w:r>
    </w:p>
    <w:p>
      <w:pPr>
        <w:pStyle w:val="Normal1"/>
        <w:rPr/>
      </w:pPr>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Гуревич </w:t>
      </w:r>
      <w:r>
        <w:rPr>
          <w:rFonts w:cs="Times New Roman" w:ascii="Times New Roman" w:hAnsi="Times New Roman"/>
          <w:i/>
          <w:color w:val="000000"/>
          <w:sz w:val="28"/>
        </w:rPr>
        <w:t>К. М.</w:t>
      </w:r>
      <w:r>
        <w:rPr>
          <w:rFonts w:cs="Times New Roman" w:ascii="Times New Roman" w:hAnsi="Times New Roman"/>
          <w:color w:val="000000"/>
          <w:sz w:val="28"/>
        </w:rPr>
        <w:t xml:space="preserve"> К теории волевого действия. (Диссертация,</w:t>
      </w:r>
      <w:r>
        <w:rPr>
          <w:rFonts w:cs="Times New Roman" w:ascii="Times New Roman" w:hAnsi="Times New Roman"/>
          <w:color w:val="000000"/>
          <w:sz w:val="28"/>
          <w:lang w:val="en-US" w:eastAsia="en-US"/>
        </w:rPr>
        <w:t xml:space="preserve"> 1938).</w:t>
      </w:r>
      <w:r>
        <w:rPr>
          <w:rFonts w:cs="Times New Roman" w:ascii="Times New Roman" w:hAnsi="Times New Roman"/>
          <w:color w:val="000000"/>
          <w:sz w:val="28"/>
        </w:rPr>
        <w:t xml:space="preserve"> Здесь и далее</w:t>
        <w:br/>
        <w:t>примечания автора.</w:t>
      </w:r>
    </w:p>
    <w:p>
      <w:pPr>
        <w:sectPr>
          <w:headerReference w:type="default" r:id="rId12"/>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48</w:t>
      </w:r>
    </w:p>
    <w:p>
      <w:pPr>
        <w:pStyle w:val="FR1"/>
        <w:rPr>
          <w:color w:val="000000"/>
          <w:sz w:val="28"/>
        </w:rPr>
      </w:pPr>
      <w:r>
        <w:rPr>
          <w:color w:val="000000"/>
          <w:sz w:val="28"/>
        </w:rPr>
        <w:t xml:space="preserve"> </w:t>
      </w:r>
      <w:r>
        <w:rPr>
          <w:color w:val="000000"/>
          <w:sz w:val="28"/>
        </w:rPr>
        <w:t>не просто отвлекается от нее, а действует именно ради нее: окон-</w:t>
        <w:br/>
        <w:t>чим разборку шариков, ребенок немедленно же напоминает взрос-</w:t>
        <w:br/>
        <w:t>лому, что теперь ему полагается получить обещанную игрушку.</w:t>
      </w:r>
    </w:p>
    <w:p>
      <w:pPr>
        <w:pStyle w:val="FR1"/>
        <w:rPr/>
      </w:pPr>
      <w:r>
        <w:rPr>
          <w:color w:val="000000"/>
          <w:sz w:val="28"/>
        </w:rPr>
        <w:t>Этот факт показывает, что возможность сознательного подчи-</w:t>
        <w:br/>
        <w:t>нения своего действия более отдаленному мотиву действительно</w:t>
        <w:br/>
        <w:t>является продуктом более высокой ступени развития и персона</w:t>
        <w:br/>
        <w:t>сально нуждается в наличии возможности мысленной „идеальной"</w:t>
        <w:br/>
        <w:t>гдотивацик поведения ребенка, а лишь ««тем распространяется</w:t>
        <w:br/>
        <w:t>также и на соотношения, выступающие в виде наглядных соотноше-</w:t>
        <w:br/>
        <w:t>ний поля деятельности ребенка. Тогда поведение ребенка превра-</w:t>
        <w:br/>
        <w:t>щается и? „полевого", каким оно является в преддошкольном</w:t>
        <w:br/>
        <w:t>возрасте,</w:t>
      </w:r>
      <w:r>
        <w:rPr>
          <w:color w:val="000000"/>
          <w:sz w:val="28"/>
          <w:lang w:val="en-US" w:eastAsia="en-US"/>
        </w:rPr>
        <w:t xml:space="preserve"> •</w:t>
      </w:r>
      <w:r>
        <w:rPr>
          <w:color w:val="000000"/>
          <w:sz w:val="28"/>
        </w:rPr>
        <w:t xml:space="preserve"> поведение „волевое".</w:t>
      </w:r>
    </w:p>
    <w:p>
      <w:pPr>
        <w:pStyle w:val="FR1"/>
        <w:rPr/>
      </w:pPr>
      <w:r>
        <w:rPr>
          <w:color w:val="000000"/>
          <w:sz w:val="28"/>
        </w:rPr>
        <w:t>Во-вторых, эти опыты показали, что выполнение одного деист</w:t>
        <w:br/>
        <w:t>зия ради другого раньше асеге возникает у ребенка в процвссб-.</w:t>
        <w:br/>
        <w:t>о б щ е н и я, под влиянием воспитания, когда соотношение мотивов</w:t>
        <w:br/>
        <w:t>создается требованием взрослого, и лишь затем в условиях, когда</w:t>
        <w:br/>
        <w:t>этого требуют сами по себе объективные предметные об-</w:t>
        <w:br/>
        <w:t>стоятельства его деятельности. Так, например, дети раньше справ-</w:t>
        <w:br/>
        <w:t>ляются с раскладыванием мозаики ради того, чтобы получить</w:t>
        <w:br/>
        <w:t>игрушку, когда этого требует от них взрослый. Самостоятельно же</w:t>
        <w:br/>
        <w:t>заниматься, например, налаживанием в игре настольных мишеней</w:t>
        <w:br/>
        <w:t>ради очень интересного последующего сбивания их волчком ма-</w:t>
        <w:br/>
        <w:t>ленькому ребенку очень трудно, хотя необходимость этого для</w:t>
        <w:br/>
        <w:t>него совершенно очевидна. Следовательно, соподчинение мотивов</w:t>
        <w:br/>
        <w:t>формируется сначала в общении с воспитателем, т. е. в н е п о-</w:t>
        <w:br/>
        <w:t>е бедственно социальной ситуации, и только несколько</w:t>
        <w:br/>
        <w:t>позже становится возможным также и в таких условиях, когда</w:t>
        <w:br/>
        <w:t>ребенок самостоятельно действует в условиях, которые объек-</w:t>
        <w:br/>
        <w:t>тивно</w:t>
      </w:r>
      <w:r>
        <w:rPr>
          <w:color w:val="000000"/>
          <w:sz w:val="28"/>
          <w:lang w:val="en-US" w:eastAsia="en-US"/>
        </w:rPr>
        <w:t xml:space="preserve"> "•</w:t>
      </w:r>
      <w:r>
        <w:rPr>
          <w:color w:val="000000"/>
          <w:sz w:val="28"/>
        </w:rPr>
        <w:t xml:space="preserve"> сами по себе</w:t>
      </w:r>
      <w:r>
        <w:rPr>
          <w:color w:val="000000"/>
          <w:sz w:val="28"/>
          <w:lang w:val="en-US" w:eastAsia="en-US"/>
        </w:rPr>
        <w:t xml:space="preserve"> -</w:t>
      </w:r>
      <w:r>
        <w:rPr>
          <w:color w:val="000000"/>
          <w:sz w:val="28"/>
        </w:rPr>
        <w:t xml:space="preserve"> требуют этого.</w:t>
      </w:r>
    </w:p>
    <w:p>
      <w:pPr>
        <w:pStyle w:val="FR1"/>
        <w:rPr/>
      </w:pPr>
      <w:r>
        <w:rPr>
          <w:color w:val="000000"/>
          <w:sz w:val="28"/>
        </w:rPr>
        <w:t>Итак, начиная приблизительно с трехлетнего возраста, у детей</w:t>
        <w:br/>
        <w:t>начинают формироваться более сложная внутренняя организация</w:t>
        <w:br/>
        <w:t>поведения, более сложное строение их деятельности в целом. Оно</w:t>
        <w:br/>
        <w:t>характеризуется тем, что деятельность ребенка все более побуж-</w:t>
        <w:br/>
        <w:t>дается и направляется уже не отдельными мотивами, которые сме-</w:t>
        <w:br/>
        <w:t>няются, подкрепляют друг друга или вступают в конфликт между</w:t>
        <w:br/>
        <w:t>собой, но известным соподчинением мотивов отдельных действий.</w:t>
        <w:br/>
        <w:t>Теперь ребенок может стремиться к достижению цели, которая</w:t>
        <w:br/>
        <w:t>сима по себе не привлекательна для него, ради чего-нибудь дру-</w:t>
        <w:br/>
        <w:t>гого или, наоборот, отказаться от чего-нибудь непосредственно</w:t>
        <w:br/>
        <w:t>приятного для того, чтобы достичь более важного или избежать</w:t>
        <w:br/>
        <w:t>нежелательного. В результате его отдельные действия могут при-</w:t>
        <w:br/>
        <w:t>обретать для него более сложный, как бы отраженный смысл</w:t>
        <w:br/>
        <w:t>в зависимости от того, в подчинение к какому мотиву они всту-</w:t>
        <w:br/>
        <w:t>пают. Например, раскладывание мозаики по коробочкам, когда оно</w:t>
        <w:br/>
        <w:t>начинает сознательно делаться ребенком для того, чтобы затем</w:t>
        <w:br/>
        <w:t>поиграть заводными паровозиками, приобретает для него и новый</w:t>
        <w:br/>
        <w:t>сознательный смысл</w:t>
      </w:r>
      <w:r>
        <w:rPr>
          <w:color w:val="000000"/>
          <w:sz w:val="28"/>
          <w:lang w:val="en-US" w:eastAsia="en-US"/>
        </w:rPr>
        <w:t xml:space="preserve"> -</w:t>
      </w:r>
      <w:r>
        <w:rPr>
          <w:color w:val="000000"/>
          <w:sz w:val="28"/>
        </w:rPr>
        <w:t xml:space="preserve"> смысл того, чему оно теперь подчинено;</w:t>
      </w:r>
    </w:p>
    <w:p>
      <w:pPr>
        <w:pStyle w:val="FR1"/>
        <w:rPr>
          <w:color w:val="000000"/>
          <w:sz w:val="28"/>
        </w:rPr>
      </w:pPr>
      <w:r>
        <w:rPr>
          <w:color w:val="000000"/>
          <w:sz w:val="28"/>
        </w:rPr>
        <w:t>так, с указанном примере смысл раскладывания мозаики для</w:t>
        <w:br/>
        <w:t>ребенка состоит в том, чтобы получить возможность пускать обе-</w:t>
        <w:br/>
        <w:t>щанные ему паровозики.</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46</w:t>
      </w:r>
    </w:p>
    <w:p>
      <w:pPr>
        <w:pStyle w:val="Normal1"/>
        <w:rPr>
          <w:rFonts w:ascii="Times New Roman" w:hAnsi="Times New Roman" w:cs="Times New Roman"/>
          <w:color w:val="000000"/>
          <w:sz w:val="28"/>
        </w:rPr>
      </w:pPr>
      <w:r>
        <w:rPr>
          <w:rFonts w:cs="Times New Roman" w:ascii="Times New Roman" w:hAnsi="Times New Roman"/>
          <w:i/>
          <w:color w:val="000000"/>
          <w:sz w:val="28"/>
          <w:lang w:val="en-US" w:eastAsia="en-US"/>
        </w:rPr>
        <w:t>/</w:t>
      </w:r>
    </w:p>
    <w:p>
      <w:pPr>
        <w:pStyle w:val="FR1"/>
        <w:rPr/>
      </w:pPr>
      <w:r>
        <w:rPr>
          <w:color w:val="000000"/>
          <w:sz w:val="28"/>
        </w:rPr>
        <w:t>Все это, однако, только признаки, только симптомы проявления</w:t>
        <w:br/>
        <w:t>тех первых узелков, которые связывают между собой отдельные</w:t>
        <w:br/>
        <w:t>процессы поведения ребенка уже на новой основе: на основе более</w:t>
        <w:br/>
        <w:t>сложных человеческих отношений, в которые он вступает. Дейст-</w:t>
        <w:br/>
        <w:t>венное проникновение ребенка-дошкольника в эти отношения про-</w:t>
        <w:br/>
        <w:t>исходит в различных формах: и в форме практического овладения</w:t>
        <w:br/>
        <w:t>в процессе воспитания правилами поведения, как это описано,</w:t>
        <w:br/>
        <w:t>например, В. А. Горбачевой</w:t>
      </w:r>
      <w:r>
        <w:rPr>
          <w:color w:val="000000"/>
          <w:sz w:val="28"/>
          <w:vertAlign w:val="superscript"/>
        </w:rPr>
        <w:t>1</w:t>
      </w:r>
      <w:r>
        <w:rPr>
          <w:color w:val="000000"/>
          <w:sz w:val="28"/>
        </w:rPr>
        <w:t>, и</w:t>
      </w:r>
      <w:r>
        <w:rPr>
          <w:color w:val="000000"/>
          <w:sz w:val="28"/>
          <w:lang w:val="en-US" w:eastAsia="en-US"/>
        </w:rPr>
        <w:t xml:space="preserve"> -</w:t>
      </w:r>
      <w:r>
        <w:rPr>
          <w:color w:val="000000"/>
          <w:sz w:val="28"/>
        </w:rPr>
        <w:t xml:space="preserve"> в особенно яркой форме</w:t>
      </w:r>
      <w:r>
        <w:rPr>
          <w:color w:val="000000"/>
          <w:sz w:val="28"/>
          <w:lang w:val="en-US" w:eastAsia="en-US"/>
        </w:rPr>
        <w:t xml:space="preserve"> -</w:t>
      </w:r>
      <w:r>
        <w:rPr>
          <w:color w:val="000000"/>
          <w:sz w:val="28"/>
        </w:rPr>
        <w:t xml:space="preserve"> в про-</w:t>
        <w:br/>
        <w:t>цессе творческой игры, когда ребенок, принимая на себя ту или</w:t>
        <w:br/>
        <w:t>иную игровую роль, принимает на себя и те внутренние отношения</w:t>
        <w:br/>
        <w:t>поведения, которые заключены в данной роли в других видах</w:t>
        <w:br/>
        <w:t>деятельности ребенка.</w:t>
      </w:r>
    </w:p>
    <w:p>
      <w:pPr>
        <w:pStyle w:val="FR1"/>
        <w:rPr>
          <w:color w:val="000000"/>
          <w:sz w:val="28"/>
        </w:rPr>
      </w:pPr>
      <w:r>
        <w:rPr>
          <w:color w:val="000000"/>
          <w:sz w:val="28"/>
        </w:rPr>
        <w:t>С точки зрения проблемы становления личности мы придаем</w:t>
        <w:br/>
        <w:t>факту появления этих первых узелков в деятельности ребенка</w:t>
        <w:br/>
        <w:t>особо важное значение. Ведь из этих узелков, связывающих между</w:t>
        <w:br/>
        <w:t>собой отдельные целенаправленные процессы так, что одни всту-</w:t>
        <w:br/>
        <w:t>пают в подчиненное отношение к другим, и начинает сплетаться тот</w:t>
        <w:br/>
        <w:t>общий узор, на фоне которого затем постепенно выделяются глав-</w:t>
        <w:br/>
        <w:t>ные смысловые линии деятельности человека, характеризующие</w:t>
        <w:br/>
        <w:t>его личность.</w:t>
      </w:r>
    </w:p>
    <w:p>
      <w:pPr>
        <w:pStyle w:val="FR1"/>
        <w:rPr>
          <w:color w:val="000000"/>
          <w:sz w:val="28"/>
        </w:rPr>
      </w:pPr>
      <w:r>
        <w:rPr>
          <w:color w:val="000000"/>
          <w:sz w:val="28"/>
        </w:rPr>
        <w:t>^Говоря о личности человека, мы всегда, фактически, подразу-</w:t>
        <w:br/>
        <w:t>меваем прежде всего ту или иную направленность человека, созда-</w:t>
        <w:br/>
        <w:t>ваемую наличием ведущих жизненных мотивов, подчиняющих себе</w:t>
        <w:br/>
        <w:t>другие мотивы, которые как бы светят отраженным светом этих</w:t>
        <w:br/>
        <w:t>главных ведущих мотивов. В противном случае, т. е. тогда, когда</w:t>
        <w:br/>
        <w:t>такой соподчиненности мотивов нет, когда отдельные побуждения</w:t>
        <w:br/>
        <w:t>вступают в простое взаимодействие друг с другом, мы имеем,</w:t>
        <w:br/>
        <w:t>наоборот, картину распада личности, картину возвращения к чисто</w:t>
        <w:br/>
        <w:t>„полевому", чисто реактивному поведению. Вот почему так важен</w:t>
        <w:br/>
        <w:t>тот период в развитии ребенка, когда происходит формирование</w:t>
        <w:br/>
        <w:t>этих первых соподчинении в его деятельности, когда вырабатыва-</w:t>
        <w:br/>
        <w:t>ются сами „механизмы" этих соподчинении. Этот период и падает</w:t>
        <w:br/>
        <w:t>на начало дошкольного детства. Если около трех лет появляются</w:t>
        <w:br/>
        <w:t>лишь первые его признаки, то к шести-семи годам уже достигают</w:t>
        <w:br/>
        <w:t xml:space="preserve">своего полного развития. </w:t>
      </w:r>
      <w:r>
        <w:rPr>
          <w:i/>
          <w:color w:val="000000"/>
          <w:sz w:val="28"/>
        </w:rPr>
        <w:t>\</w:t>
      </w:r>
    </w:p>
    <w:p>
      <w:pPr>
        <w:pStyle w:val="FR1"/>
        <w:rPr>
          <w:color w:val="000000"/>
          <w:sz w:val="28"/>
        </w:rPr>
      </w:pPr>
      <w:r>
        <w:rPr>
          <w:color w:val="000000"/>
          <w:sz w:val="28"/>
        </w:rPr>
        <w:t>Формирование психики в дошкольном возрасте является весь-</w:t>
        <w:br/>
        <w:t>ма сложным и многообразным процессом. Поэтому было бы непра-</w:t>
        <w:br/>
        <w:t>вильно думать, что указанное выше изменение общего строения</w:t>
        <w:br/>
        <w:t>Деятельности, происходящее вследствие возникающих связей</w:t>
        <w:br/>
        <w:t>мотивов нового высшего типа, исчерпывает содержание этого про-</w:t>
        <w:br/>
        <w:t>цесса. Напротив, это изменение характеризует его лишь с одной</w:t>
        <w:br/>
        <w:t>стороны и к тому же лишь в самой общей форме.</w:t>
      </w:r>
    </w:p>
    <w:p>
      <w:pPr>
        <w:pStyle w:val="FR1"/>
        <w:rPr>
          <w:color w:val="000000"/>
          <w:sz w:val="28"/>
        </w:rPr>
      </w:pPr>
      <w:r>
        <w:rPr>
          <w:color w:val="000000"/>
          <w:sz w:val="28"/>
        </w:rPr>
        <w:t>Тем не менее выделение этого изменения в общем строении</w:t>
        <w:br/>
        <w:t>Деятельности ребенка является решающим. Оно позволяет понять и</w:t>
        <w:br/>
        <w:t>У°тановить взаимосвязи между теми конкретно-психологическими</w:t>
        <w:br/>
        <w:t>"менениями, которые наблюдаются в дошкольном возрасте, и</w:t>
        <w:br/>
        <w:t>"°дойти к этим изменениям как единому процессу психологи-</w:t>
        <w:br/>
        <w:t>ческого развития личности ребенка. А только так и следует подхо-</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ы '^Р^чева </w:t>
      </w:r>
      <w:r>
        <w:rPr>
          <w:rFonts w:cs="Times New Roman" w:ascii="Times New Roman" w:hAnsi="Times New Roman"/>
          <w:i/>
          <w:color w:val="000000"/>
          <w:sz w:val="28"/>
        </w:rPr>
        <w:t>В. А.</w:t>
      </w:r>
      <w:r>
        <w:rPr>
          <w:rFonts w:cs="Times New Roman" w:ascii="Times New Roman" w:hAnsi="Times New Roman"/>
          <w:color w:val="000000"/>
          <w:sz w:val="28"/>
        </w:rPr>
        <w:t xml:space="preserve"> К освоению правил поведения детьми дошкольного воэраота</w:t>
        <w:br/>
        <w:t>'"'в. АПН РСФСР.</w:t>
      </w:r>
      <w:r>
        <w:rPr>
          <w:rFonts w:cs="Times New Roman" w:ascii="Times New Roman" w:hAnsi="Times New Roman"/>
          <w:color w:val="000000"/>
          <w:sz w:val="28"/>
          <w:lang w:val="en-US" w:eastAsia="en-US"/>
        </w:rPr>
        <w:t xml:space="preserve"> 1945.</w:t>
      </w:r>
      <w:r>
        <w:rPr>
          <w:rFonts w:cs="Times New Roman" w:ascii="Times New Roman" w:hAnsi="Times New Roman"/>
          <w:color w:val="000000"/>
          <w:sz w:val="28"/>
        </w:rPr>
        <w:t xml:space="preserve"> Вып.</w:t>
      </w:r>
      <w:r>
        <w:rPr>
          <w:rFonts w:cs="Times New Roman" w:ascii="Times New Roman" w:hAnsi="Times New Roman"/>
          <w:color w:val="000000"/>
          <w:sz w:val="28"/>
          <w:lang w:val="en-US" w:eastAsia="en-US"/>
        </w:rPr>
        <w:t xml:space="preserve"> 1.</w:t>
      </w:r>
    </w:p>
    <w:p>
      <w:pPr>
        <w:sectPr>
          <w:headerReference w:type="default" r:id="rId13"/>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47</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ить к вопросу, потому что реальным субъектом развития</w:t>
        <w:br/>
        <w:t>конечно, является ребенок, а не его отдельные психические про</w:t>
        <w:br/>
        <w:t>цессы сами по себе.</w:t>
      </w:r>
    </w:p>
    <w:p>
      <w:pPr>
        <w:pStyle w:val="Normal1"/>
        <w:rPr>
          <w:rFonts w:ascii="Times New Roman" w:hAnsi="Times New Roman" w:cs="Times New Roman"/>
          <w:color w:val="000000"/>
          <w:sz w:val="28"/>
        </w:rPr>
      </w:pPr>
      <w:r>
        <w:rPr>
          <w:rFonts w:cs="Times New Roman" w:ascii="Times New Roman" w:hAnsi="Times New Roman"/>
          <w:color w:val="000000"/>
          <w:sz w:val="28"/>
        </w:rPr>
        <w:t>В краткой статье невозможно осветить все многосторонние</w:t>
        <w:br/>
        <w:t>психологические изменения, в которых выражается психическое</w:t>
        <w:br/>
        <w:t>развитие ребенка-дошкольника. Поэтому мы остановимся только</w:t>
        <w:br/>
        <w:t>на некоторых вопросах, касающихся частных изменений, которые</w:t>
        <w:br/>
        <w:t>происходят в связи с вышеуказанной общей перестройкой строения</w:t>
        <w:br/>
        <w:t>деятельности ребенка, а именно на вопросах развития произ-</w:t>
        <w:br/>
        <w:t>вольности отдельных процессов.</w:t>
      </w:r>
    </w:p>
    <w:p>
      <w:pPr>
        <w:pStyle w:val="Normal1"/>
        <w:rPr>
          <w:rFonts w:ascii="Times New Roman" w:hAnsi="Times New Roman" w:cs="Times New Roman"/>
          <w:color w:val="000000"/>
          <w:sz w:val="28"/>
        </w:rPr>
      </w:pPr>
      <w:r>
        <w:rPr>
          <w:rFonts w:cs="Times New Roman" w:ascii="Times New Roman" w:hAnsi="Times New Roman"/>
          <w:color w:val="000000"/>
          <w:sz w:val="28"/>
        </w:rPr>
        <w:t>Педагогическая актуальность этих вопросов вытекает из того</w:t>
        <w:br/>
        <w:t>обстоятельства, что развитие возможности управлять своим пове-</w:t>
        <w:br/>
        <w:t>дением составляет один из существенных моментов, обраэующк.'</w:t>
        <w:br/>
        <w:t>психологическую готовность ребенка к обуче-</w:t>
        <w:br/>
        <w:t>ниювшколе.</w:t>
      </w:r>
    </w:p>
    <w:p>
      <w:pPr>
        <w:pStyle w:val="Normal1"/>
        <w:rPr/>
      </w:pPr>
      <w:r>
        <w:rPr>
          <w:rFonts w:cs="Times New Roman" w:ascii="Times New Roman" w:hAnsi="Times New Roman"/>
          <w:color w:val="000000"/>
          <w:sz w:val="28"/>
        </w:rPr>
        <w:t>Обучение в школе требует от ребенка, чтобы он не только</w:t>
        <w:br/>
        <w:t>владел определенным кругом представлений и знаний и имел</w:t>
        <w:br/>
        <w:t>известный уровень развития физических сил, но и предъявляет</w:t>
        <w:br/>
        <w:t>определенные требования к развитию его психики, к особенностям</w:t>
        <w:br/>
        <w:t>его памяти, к восприятию и ко многим другим процессам. Напри-</w:t>
        <w:br/>
        <w:t>мер, уже с первых дней школьного обучения ребенок должен сле-</w:t>
        <w:br/>
        <w:t>дить за своим внешним поведение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авильно строиться в ли-</w:t>
        <w:br/>
        <w:t>нейку и сидеть за партой, подчиняться определенным правилам</w:t>
        <w:br/>
        <w:t>поведения во время перемен. Все это предполагает умение сдер-</w:t>
        <w:br/>
        <w:t>живать свои импульсивные двигательные реакции, умение контро-</w:t>
        <w:br/>
        <w:t>лировать свое поведение, управлять своими движениями.</w:t>
      </w:r>
    </w:p>
    <w:p>
      <w:pPr>
        <w:pStyle w:val="Normal1"/>
        <w:rPr/>
      </w:pPr>
      <w:r>
        <w:rPr>
          <w:rFonts w:cs="Times New Roman" w:ascii="Times New Roman" w:hAnsi="Times New Roman"/>
          <w:color w:val="000000"/>
          <w:sz w:val="28"/>
        </w:rPr>
        <w:t>Известно, что ребенку в</w:t>
      </w:r>
      <w:r>
        <w:rPr>
          <w:rFonts w:cs="Times New Roman" w:ascii="Times New Roman" w:hAnsi="Times New Roman"/>
          <w:color w:val="000000"/>
          <w:sz w:val="28"/>
          <w:lang w:val="en-US" w:eastAsia="en-US"/>
        </w:rPr>
        <w:t xml:space="preserve"> 7</w:t>
      </w:r>
      <w:r>
        <w:rPr>
          <w:rFonts w:cs="Times New Roman" w:ascii="Times New Roman" w:hAnsi="Times New Roman"/>
          <w:color w:val="000000"/>
          <w:sz w:val="28"/>
        </w:rPr>
        <w:t xml:space="preserve"> лет далеко не всегда легко выпоя</w:t>
        <w:br/>
        <w:t>нить эти требования. Известно также, что эти умения воспитывг</w:t>
        <w:br/>
        <w:t>ются, а отнюдь не формируются сами по себе. Необходимо, следе</w:t>
        <w:br/>
        <w:t>вательно, правильно воспитать их у ребенка-дошкольника, чтобы</w:t>
        <w:br/>
        <w:t>с этой стороны подготовить его к школе.</w:t>
      </w:r>
    </w:p>
    <w:p>
      <w:pPr>
        <w:pStyle w:val="Normal1"/>
        <w:rPr>
          <w:rFonts w:ascii="Times New Roman" w:hAnsi="Times New Roman" w:cs="Times New Roman"/>
          <w:color w:val="000000"/>
          <w:sz w:val="28"/>
        </w:rPr>
      </w:pPr>
      <w:r>
        <w:rPr>
          <w:rFonts w:cs="Times New Roman" w:ascii="Times New Roman" w:hAnsi="Times New Roman"/>
          <w:color w:val="000000"/>
          <w:sz w:val="28"/>
        </w:rPr>
        <w:t>На первый взгляд может показаться, что эта задача не заслужу</w:t>
        <w:br/>
        <w:t>вает внимания психолога, что она не ставит никаких существенны</w:t>
        <w:br/>
        <w:t>психологических вопросов. Это, однако, не так. Речь идет здесь</w:t>
        <w:br/>
        <w:t>конечно, не о привитии чисто механических навыков, не о просто</w:t>
        <w:br/>
        <w:t>дрессировке. Это подчеркивал еще К. Д. Ушинский. Говоря об уме</w:t>
        <w:br/>
        <w:t>нии управлять своим двигательным поведением, мы имеем в вид</w:t>
        <w:br/>
        <w:t>относительно очень сложный процесс. „Управляемое" поведение</w:t>
        <w:br/>
        <w:t>это не просто закрепленное в навыке, а сознательно контролир';</w:t>
      </w:r>
    </w:p>
    <w:p>
      <w:pPr>
        <w:pStyle w:val="Normal1"/>
        <w:rPr/>
      </w:pPr>
      <w:r>
        <w:rPr>
          <w:rFonts w:cs="Times New Roman" w:ascii="Times New Roman" w:hAnsi="Times New Roman"/>
          <w:color w:val="000000"/>
          <w:sz w:val="28"/>
        </w:rPr>
        <w:t>емое поведение, причем этот контроль не должен требовать спе</w:t>
        <w:br/>
        <w:t>циально направленного на него внимания. Ученик должен на урок</w:t>
        <w:br/>
        <w:t>вести себя надлежащим образо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авильно сидеть за партсн</w:t>
        <w:br/>
        <w:t>не вертеться, не перебирать руками лежащие перед ним предметь</w:t>
        <w:br/>
        <w:t>не болтать нога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ловом, ни на одну минуту не „забываться</w:t>
        <w:br/>
        <w:t>как бы ни было поглощено его внимание тем, что рассказывав</w:t>
        <w:br/>
        <w:t>в классе учитель.</w:t>
      </w:r>
    </w:p>
    <w:p>
      <w:pPr>
        <w:pStyle w:val="Normal1"/>
        <w:rPr/>
      </w:pPr>
      <w:r>
        <w:rPr>
          <w:rFonts w:cs="Times New Roman" w:ascii="Times New Roman" w:hAnsi="Times New Roman"/>
          <w:color w:val="000000"/>
          <w:sz w:val="28"/>
        </w:rPr>
        <w:t>Экспериментальное исследование, специально посвящение</w:t>
        <w:br/>
        <w:t>изучению произвольности двигательного поведения ребенка, кот.</w:t>
        <w:br/>
        <w:t>рое было проведено у нас</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В. Мануйленко', показало, что форм!</w:t>
      </w:r>
    </w:p>
    <w:p>
      <w:pPr>
        <w:pStyle w:val="Normal1"/>
        <w:rPr>
          <w:rFonts w:ascii="Times New Roman" w:hAnsi="Times New Roman" w:cs="Times New Roman"/>
          <w:color w:val="000000"/>
          <w:sz w:val="28"/>
        </w:rPr>
      </w:pPr>
      <w:r>
        <w:rPr>
          <w:rFonts w:cs="Times New Roman" w:ascii="Times New Roman" w:hAnsi="Times New Roman"/>
          <w:i/>
          <w:color w:val="000000"/>
          <w:sz w:val="28"/>
        </w:rPr>
        <w:t>^Шнуйленко</w:t>
      </w:r>
      <w:r>
        <w:rPr>
          <w:rFonts w:cs="Times New Roman" w:ascii="Times New Roman" w:hAnsi="Times New Roman"/>
          <w:i/>
          <w:color w:val="000000"/>
          <w:sz w:val="28"/>
          <w:lang w:val="en-US" w:eastAsia="en-US"/>
        </w:rPr>
        <w:t xml:space="preserve"> 3.</w:t>
      </w:r>
      <w:r>
        <w:rPr>
          <w:rFonts w:cs="Times New Roman" w:ascii="Times New Roman" w:hAnsi="Times New Roman"/>
          <w:i/>
          <w:color w:val="000000"/>
          <w:sz w:val="28"/>
        </w:rPr>
        <w:t xml:space="preserve"> В.</w:t>
      </w:r>
      <w:r>
        <w:rPr>
          <w:rFonts w:cs="Times New Roman" w:ascii="Times New Roman" w:hAnsi="Times New Roman"/>
          <w:color w:val="000000"/>
          <w:sz w:val="28"/>
        </w:rPr>
        <w:t xml:space="preserve"> Развитие произвольного поведения у детей дошкольно</w:t>
        <w:br/>
        <w:t>возраста /Изв. АПН РСФСР.</w:t>
      </w:r>
      <w:r>
        <w:rPr>
          <w:rFonts w:cs="Times New Roman" w:ascii="Times New Roman" w:hAnsi="Times New Roman"/>
          <w:color w:val="000000"/>
          <w:sz w:val="28"/>
          <w:lang w:val="en-US" w:eastAsia="en-US"/>
        </w:rPr>
        <w:t xml:space="preserve"> 1948.</w:t>
      </w:r>
      <w:r>
        <w:rPr>
          <w:rFonts w:cs="Times New Roman" w:ascii="Times New Roman" w:hAnsi="Times New Roman"/>
          <w:color w:val="000000"/>
          <w:sz w:val="28"/>
        </w:rPr>
        <w:t xml:space="preserve"> Вып.</w:t>
      </w:r>
      <w:r>
        <w:rPr>
          <w:rFonts w:cs="Times New Roman" w:ascii="Times New Roman" w:hAnsi="Times New Roman"/>
          <w:color w:val="000000"/>
          <w:sz w:val="28"/>
          <w:lang w:val="en-US" w:eastAsia="en-US"/>
        </w:rPr>
        <w:t xml:space="preserve"> 14.</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48</w:t>
      </w:r>
    </w:p>
    <w:p>
      <w:pPr>
        <w:pStyle w:val="Normal1"/>
        <w:rPr>
          <w:rFonts w:ascii="Times New Roman" w:hAnsi="Times New Roman" w:cs="Times New Roman"/>
          <w:color w:val="000000"/>
          <w:sz w:val="28"/>
        </w:rPr>
      </w:pPr>
      <w:r>
        <w:rPr>
          <w:rFonts w:cs="Times New Roman" w:ascii="Times New Roman" w:hAnsi="Times New Roman"/>
          <w:color w:val="000000"/>
          <w:sz w:val="28"/>
        </w:rPr>
        <w:t>рование произвольности, начинаясь в младшем дошкольном воз-</w:t>
        <w:br/>
        <w:t>расте, проходит ряд качественно своеобразных стадий. При этом</w:t>
        <w:br/>
        <w:t>развитие произвольности двигательного поведения представляет</w:t>
        <w:br/>
        <w:t>собой одну из тех специальных форм, в которых находит свое вы-</w:t>
        <w:br/>
        <w:t>ражение изменение общего строения деятельности ребенка, о ко-</w:t>
        <w:br/>
        <w:t>тором мы говорили выше.</w:t>
      </w:r>
    </w:p>
    <w:p>
      <w:pPr>
        <w:pStyle w:val="Normal1"/>
        <w:rPr/>
      </w:pPr>
      <w:r>
        <w:rPr>
          <w:rFonts w:cs="Times New Roman" w:ascii="Times New Roman" w:hAnsi="Times New Roman"/>
          <w:color w:val="000000"/>
          <w:sz w:val="28"/>
        </w:rPr>
        <w:t>Методика этого исследования заключалась в том, что дети ста-</w:t>
        <w:br/>
        <w:t>вились перед задачей произвольно удержать определенную позу</w:t>
        <w:br/>
        <w:t>(позу „часового"). С этой задачей дети в возрасте от</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до</w:t>
      </w:r>
      <w:r>
        <w:rPr>
          <w:rFonts w:cs="Times New Roman" w:ascii="Times New Roman" w:hAnsi="Times New Roman"/>
          <w:color w:val="000000"/>
          <w:sz w:val="28"/>
          <w:lang w:val="en-US" w:eastAsia="en-US"/>
        </w:rPr>
        <w:t xml:space="preserve"> 7</w:t>
      </w:r>
      <w:r>
        <w:rPr>
          <w:rFonts w:cs="Times New Roman" w:ascii="Times New Roman" w:hAnsi="Times New Roman"/>
          <w:color w:val="000000"/>
          <w:sz w:val="28"/>
        </w:rPr>
        <w:t xml:space="preserve"> лет</w:t>
        <w:br/>
        <w:t>встречались в очень различных условиях, что и позволило вскрыть</w:t>
        <w:br/>
        <w:t>не только фактический ход развития умения управлять своим пове-</w:t>
        <w:br/>
        <w:t>дением, но также и некоторые важные психологические предпо-</w:t>
        <w:br/>
        <w:t>сылки этого процесса.</w:t>
      </w:r>
    </w:p>
    <w:p>
      <w:pPr>
        <w:pStyle w:val="Normal1"/>
        <w:rPr>
          <w:rFonts w:ascii="Times New Roman" w:hAnsi="Times New Roman" w:cs="Times New Roman"/>
          <w:color w:val="000000"/>
          <w:sz w:val="28"/>
        </w:rPr>
      </w:pPr>
      <w:r>
        <w:rPr>
          <w:rFonts w:cs="Times New Roman" w:ascii="Times New Roman" w:hAnsi="Times New Roman"/>
          <w:color w:val="000000"/>
          <w:sz w:val="28"/>
        </w:rPr>
        <w:t>Оказалось, что если задача произвольного сохранения позы</w:t>
        <w:br/>
        <w:t>ставится перед ребенком в форме прямого задания, то самые</w:t>
        <w:br/>
        <w:t>маленькие дошкольники практически не справляются с ней, даже</w:t>
        <w:br/>
        <w:t>когда они принимают ее с охотой. Эта задача имеет для них опреде-</w:t>
        <w:br/>
        <w:t>ленный мотив, заключающийся в их отношении к требованиям</w:t>
        <w:br/>
        <w:t>взрослого, который делает ее для них вполне осмысленной. Значит,</w:t>
        <w:br/>
        <w:t>причина того, что они не справляются с этой задачей и уже через</w:t>
        <w:br/>
        <w:t>несколько секунд непроизвольно нарушают позу, объясняется</w:t>
        <w:br/>
        <w:t>не тем, что они внутренне не принимают ее. Как показывает более</w:t>
        <w:br/>
        <w:t>подробный анализ, они не в состоянии длительно контролировать</w:t>
        <w:br/>
        <w:t>своих движений, контролировать их не со стороны внешнего ре-</w:t>
        <w:br/>
        <w:t>зультата, который нужно достичь, а со стороны самого двигатель-</w:t>
        <w:br/>
        <w:t>ного процесса, со стороны того, как он протекает.</w:t>
      </w:r>
    </w:p>
    <w:p>
      <w:pPr>
        <w:pStyle w:val="Normal1"/>
        <w:rPr/>
      </w:pPr>
      <w:r>
        <w:rPr>
          <w:rFonts w:cs="Times New Roman" w:ascii="Times New Roman" w:hAnsi="Times New Roman"/>
          <w:color w:val="000000"/>
          <w:sz w:val="28"/>
        </w:rPr>
        <w:t>Другое дел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более старшие дети. Уже дети среднего до-</w:t>
        <w:br/>
        <w:t>школьного возраста легко подчиняют свою активность этой своеоб-</w:t>
        <w:br/>
        <w:t>разной задаче. Для них, однако, сохранение позы является действи-</w:t>
        <w:br/>
        <w:t>тельно особой задачей, требующей специальной внутренней</w:t>
        <w:br/>
        <w:t>активности, и она поглощает их целиком. Достаточно поэтому</w:t>
        <w:br/>
        <w:t>ввести какие-нибудь отвлекающие моменты, чтобы задача сохра-</w:t>
        <w:br/>
        <w:t>нить неподвижность оказалась невыполненной и требуемая поза</w:t>
        <w:br/>
        <w:t>нарушенной.</w:t>
      </w:r>
    </w:p>
    <w:p>
      <w:pPr>
        <w:pStyle w:val="Normal1"/>
        <w:rPr>
          <w:rFonts w:ascii="Times New Roman" w:hAnsi="Times New Roman" w:cs="Times New Roman"/>
          <w:color w:val="000000"/>
          <w:sz w:val="28"/>
        </w:rPr>
      </w:pPr>
      <w:r>
        <w:rPr>
          <w:rFonts w:cs="Times New Roman" w:ascii="Times New Roman" w:hAnsi="Times New Roman"/>
          <w:color w:val="000000"/>
          <w:sz w:val="28"/>
        </w:rPr>
        <w:t>Иначе протекает процесс управления своей позой у детей стар-</w:t>
        <w:br/>
        <w:t>шего дошкольного возраста. Они оказываются в состоянии управ-</w:t>
        <w:br/>
        <w:t>лять своей позой также и при условии отвлечения своего внимания</w:t>
        <w:br/>
        <w:t>на что-нибудь другое: их двигательное поведение может стано-</w:t>
        <w:br/>
        <w:t>виться подлинно подконтрольным, они могут по-настоящему</w:t>
        <w:br/>
        <w:t>свободно „владеть собой".</w:t>
      </w:r>
    </w:p>
    <w:p>
      <w:pPr>
        <w:pStyle w:val="Normal1"/>
        <w:rPr/>
      </w:pPr>
      <w:r>
        <w:rPr>
          <w:rFonts w:cs="Times New Roman" w:ascii="Times New Roman" w:hAnsi="Times New Roman"/>
          <w:color w:val="000000"/>
          <w:sz w:val="28"/>
        </w:rPr>
        <w:t>От каких же основных психологических моментов зависит раз-</w:t>
        <w:br/>
        <w:t>витие процесса произвольного управления своим поведением?</w:t>
        <w:br/>
        <w:t>На этот вопрос мы получаем ответ в данных другой серии</w:t>
        <w:br/>
        <w:t>исследований, которая была построена таким образом, что задача</w:t>
        <w:br/>
      </w:r>
      <w:r>
        <w:rPr>
          <w:rFonts w:cs="Times New Roman" w:ascii="Times New Roman" w:hAnsi="Times New Roman"/>
          <w:smallCaps/>
          <w:color w:val="000000"/>
          <w:sz w:val="28"/>
        </w:rPr>
        <w:t xml:space="preserve">"роизвольного </w:t>
      </w:r>
      <w:r>
        <w:rPr>
          <w:rFonts w:cs="Times New Roman" w:ascii="Times New Roman" w:hAnsi="Times New Roman"/>
          <w:color w:val="000000"/>
          <w:sz w:val="28"/>
        </w:rPr>
        <w:t>сохранения той же самой позы „часового" вытекала</w:t>
        <w:br/>
        <w:t>из игровой роли, которую принимал на себя ребенок. В этих усло-</w:t>
        <w:br/>
        <w:t>^ях даже дети</w:t>
      </w:r>
      <w:r>
        <w:rPr>
          <w:rFonts w:cs="Times New Roman" w:ascii="Times New Roman" w:hAnsi="Times New Roman"/>
          <w:color w:val="000000"/>
          <w:sz w:val="28"/>
          <w:lang w:val="en-US" w:eastAsia="en-US"/>
        </w:rPr>
        <w:t xml:space="preserve"> 4</w:t>
      </w:r>
      <w:r>
        <w:rPr>
          <w:rFonts w:cs="Times New Roman" w:ascii="Times New Roman" w:hAnsi="Times New Roman"/>
          <w:color w:val="000000"/>
          <w:sz w:val="28"/>
        </w:rPr>
        <w:t xml:space="preserve"> лет, которым в условиях первой серии задача</w:t>
        <w:br/>
      </w:r>
      <w:r>
        <w:rPr>
          <w:rFonts w:cs="Times New Roman" w:ascii="Times New Roman" w:hAnsi="Times New Roman"/>
          <w:smallCaps/>
          <w:color w:val="000000"/>
          <w:sz w:val="28"/>
        </w:rPr>
        <w:t xml:space="preserve">произвольного </w:t>
      </w:r>
      <w:r>
        <w:rPr>
          <w:rFonts w:cs="Times New Roman" w:ascii="Times New Roman" w:hAnsi="Times New Roman"/>
          <w:color w:val="000000"/>
          <w:sz w:val="28"/>
        </w:rPr>
        <w:t>сохранения позы сколько-нибудь длительное время</w:t>
        <w:br/>
        <w:t>"</w:t>
      </w:r>
      <w:r>
        <w:rPr>
          <w:rFonts w:cs="Times New Roman" w:ascii="Times New Roman" w:hAnsi="Times New Roman"/>
          <w:color w:val="000000"/>
          <w:sz w:val="28"/>
          <w:lang w:val="en-US"/>
        </w:rPr>
        <w:t>bifla</w:t>
      </w:r>
      <w:r>
        <w:rPr>
          <w:rFonts w:cs="Times New Roman" w:ascii="Times New Roman" w:hAnsi="Times New Roman"/>
          <w:color w:val="000000"/>
          <w:sz w:val="28"/>
        </w:rPr>
        <w:t xml:space="preserve"> недоступна, отлично с ней справлялись. Это объясняется тем,</w:t>
        <w:br/>
        <w:t>''ТО в условиях игры отношение между целью</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охранить позу</w:t>
      </w:r>
    </w:p>
    <w:p>
      <w:pPr>
        <w:sectPr>
          <w:headerReference w:type="default" r:id="rId14"/>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rPr>
        <w:t>^Яз</w:t>
      </w:r>
      <w:r>
        <w:rPr>
          <w:rFonts w:cs="Times New Roman" w:ascii="Times New Roman" w:hAnsi="Times New Roman"/>
          <w:color w:val="000000"/>
          <w:sz w:val="28"/>
          <w:lang w:val="en-US" w:eastAsia="en-US"/>
        </w:rPr>
        <w:t xml:space="preserve">                                                               49</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и тем мотивом, которому она подчинена, является психологически</w:t>
        <w:br/>
        <w:t>более простым для ребенка. В самой задаче вести себя „как часо-</w:t>
        <w:br/>
        <w:t>вой" для ребенка уже содержится и задача стоять „хорошо"</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не допускать резких, нарушающих принятую позу движений и т. д.</w:t>
        <w:br/>
        <w:t>Одно прямо вытекает здесь из другого. Напротив, задача сохранить</w:t>
        <w:br/>
        <w:t>позу и мотив выполнить как можно лучше взрослого находятся</w:t>
        <w:br/>
        <w:t>между собой психологически в гораздо более сложных отноше-</w:t>
        <w:br/>
        <w:t>ниях. Это объяснение было тщательно проверено путем сопостав-</w:t>
        <w:br/>
        <w:t>ления экспериментальных данных, полученных в других специаль-</w:t>
        <w:br/>
        <w:t>но проведенных для этого исследованиях.</w:t>
      </w:r>
    </w:p>
    <w:p>
      <w:pPr>
        <w:pStyle w:val="Normal1"/>
        <w:rPr/>
      </w:pPr>
      <w:r>
        <w:rPr>
          <w:rFonts w:cs="Times New Roman" w:ascii="Times New Roman" w:hAnsi="Times New Roman"/>
          <w:color w:val="000000"/>
          <w:sz w:val="28"/>
        </w:rPr>
        <w:t>Нужно, однако, особенно подчеркнуть, что непосредственность</w:t>
        <w:br/>
        <w:t>отношения, связывающего между собой мотив, побуждающий</w:t>
        <w:br/>
        <w:t>ребенка выполнять задачу и выделяющуюся в ней новую для него</w:t>
        <w:br/>
        <w:t>цел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ледить за собой, играет решающую роль только на этапе</w:t>
        <w:br/>
        <w:t>первоначального формирования произвольности двигатель-</w:t>
        <w:br/>
        <w:t>ного поведения. Для старших же детей, у которых механизм произ-</w:t>
        <w:br/>
        <w:t>вольности уже сформировался, указанное обстоятельство не</w:t>
        <w:br/>
        <w:t>имеет решающего значения. Управление своим поведением стано-</w:t>
        <w:br/>
        <w:t>вится у них свободным не только в том отношении, что оно не зани-</w:t>
        <w:br/>
        <w:t>мает всего их внимания, но также и в том, что оно не ограничено</w:t>
        <w:br/>
        <w:t>рамками определенных предметно-смысловых связей.</w:t>
      </w:r>
    </w:p>
    <w:p>
      <w:pPr>
        <w:pStyle w:val="Normal1"/>
        <w:rPr>
          <w:rFonts w:ascii="Times New Roman" w:hAnsi="Times New Roman" w:cs="Times New Roman"/>
          <w:color w:val="000000"/>
          <w:sz w:val="28"/>
        </w:rPr>
      </w:pPr>
      <w:r>
        <w:rPr>
          <w:rFonts w:cs="Times New Roman" w:ascii="Times New Roman" w:hAnsi="Times New Roman"/>
          <w:color w:val="000000"/>
          <w:sz w:val="28"/>
        </w:rPr>
        <w:t>Изучение развития произвольности двигательного поведения</w:t>
        <w:br/>
        <w:t>в дошкольном возрасте позволяет обнаружить внутренние связи</w:t>
        <w:br/>
        <w:t>этого процесса с общим ходом развития ребенка в двояком направ-</w:t>
        <w:br/>
        <w:t>лении.</w:t>
      </w:r>
    </w:p>
    <w:p>
      <w:pPr>
        <w:pStyle w:val="Normal1"/>
        <w:rPr>
          <w:rFonts w:ascii="Times New Roman" w:hAnsi="Times New Roman" w:cs="Times New Roman"/>
          <w:color w:val="000000"/>
          <w:sz w:val="28"/>
        </w:rPr>
      </w:pPr>
      <w:r>
        <w:rPr>
          <w:rFonts w:cs="Times New Roman" w:ascii="Times New Roman" w:hAnsi="Times New Roman"/>
          <w:color w:val="000000"/>
          <w:sz w:val="28"/>
        </w:rPr>
        <w:t>Прежде всего оно связано с формированием высших механиз-</w:t>
        <w:br/>
        <w:t>мов самого движения. Специальные исследования А. В. Запо-</w:t>
        <w:br/>
        <w:t>рожца и его сотрудников, специально посвященные изучению дви-</w:t>
        <w:br/>
        <w:t>гательной сферы, позволяют прийти к выводу, что общая пере-</w:t>
        <w:br/>
        <w:t>стройка ее, наблюдаемая в дошкольном возрасте, представляет</w:t>
        <w:br/>
        <w:t>собой не результат независимо происходящего вызревания соот-</w:t>
        <w:br/>
        <w:t>ветствующих нервных механизмов, но осуществляется в связи</w:t>
        <w:br/>
        <w:t>с тем, что ребенок начинает в своем поведении сознательно выде-</w:t>
        <w:br/>
        <w:t>лять и ставить перед собой специальные „двигательные цели".</w:t>
        <w:br/>
        <w:t>Иначе говоря, высшие механизмы движения формируются у него</w:t>
        <w:br/>
        <w:t>именно в связи с развитием управляемости своим двигательным</w:t>
        <w:br/>
        <w:t>поведением.</w:t>
      </w:r>
    </w:p>
    <w:p>
      <w:pPr>
        <w:pStyle w:val="Normal1"/>
        <w:rPr/>
      </w:pPr>
      <w:r>
        <w:rPr>
          <w:rFonts w:cs="Times New Roman" w:ascii="Times New Roman" w:hAnsi="Times New Roman"/>
          <w:color w:val="000000"/>
          <w:sz w:val="28"/>
        </w:rPr>
        <w:t>Уже в указанном выше исследовании</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В. Мануйленко эта</w:t>
        <w:br/>
        <w:t>связь выступила с полной очевидностью. Например, у более млад-</w:t>
        <w:br/>
        <w:t>ших детей, которые сознательно направляли свою активность</w:t>
        <w:br/>
        <w:t>на цель сохранить требуемую позу, самый механизм управления</w:t>
        <w:br/>
        <w:t>собой еще строился по типу управления внешними предметными</w:t>
        <w:br/>
        <w:t>действиями: он проходил почти под непрерывным контролем</w:t>
        <w:br/>
        <w:t>зрения. Этим, кстати сказать, и объясняются огромная „связан-</w:t>
        <w:br/>
        <w:t>ность" ребенка и немедленно наступающая потеря контроля за со-</w:t>
        <w:br/>
        <w:t>бой, как только что-нибудь извне отвлекало его. Таким образом,</w:t>
        <w:br/>
        <w:t>вначале сознательное и произвольное управление своей позой опи-</w:t>
        <w:br/>
        <w:t>рается еще на механизм сознательного управления движениями,</w:t>
        <w:br/>
        <w:t>направленными на внешнепредметные цели, который формируется</w:t>
        <w:br/>
        <w:t>гораздо раньше. На следующем этапе развития управления собой</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50</w:t>
      </w:r>
    </w:p>
    <w:p>
      <w:pPr>
        <w:pStyle w:val="Normal1"/>
        <w:rPr>
          <w:rFonts w:ascii="Times New Roman" w:hAnsi="Times New Roman" w:cs="Times New Roman"/>
          <w:color w:val="000000"/>
          <w:sz w:val="28"/>
        </w:rPr>
      </w:pPr>
      <w:r>
        <w:rPr>
          <w:rFonts w:cs="Times New Roman" w:ascii="Times New Roman" w:hAnsi="Times New Roman"/>
          <w:color w:val="000000"/>
          <w:sz w:val="28"/>
        </w:rPr>
        <w:t>передается уже на другие нервные механизмы. Оно осуществля-</w:t>
        <w:br/>
        <w:t>ется под контролем двигательных (проприоцентивных) ощущений.</w:t>
        <w:br/>
        <w:t>Конечно, этим ощущениям и прежде принадлежала решающая роль</w:t>
        <w:br/>
        <w:t>в движениях, в их координации, но теперь они начинают обслужи-</w:t>
        <w:br/>
        <w:t>вать именно произвольный, сознательный контроль, хотя и в осо-</w:t>
        <w:br/>
        <w:t>бой форме. Так, мы видим, что раньше происходит фактическое</w:t>
        <w:br/>
        <w:t>складывание новых внутренних связей и отношений в деятельности</w:t>
        <w:br/>
        <w:t>еще на прежней неврологической основе, а затем перестраивается</w:t>
        <w:br/>
        <w:t>и сама эта основа, а это в свою очередь открывает новые возмож-</w:t>
        <w:br/>
        <w:t>ности для дальнейшего развития управления своим поведением;</w:t>
      </w:r>
    </w:p>
    <w:p>
      <w:pPr>
        <w:pStyle w:val="Normal1"/>
        <w:rPr>
          <w:rFonts w:ascii="Times New Roman" w:hAnsi="Times New Roman" w:cs="Times New Roman"/>
          <w:color w:val="000000"/>
          <w:sz w:val="28"/>
        </w:rPr>
      </w:pPr>
      <w:r>
        <w:rPr>
          <w:rFonts w:cs="Times New Roman" w:ascii="Times New Roman" w:hAnsi="Times New Roman"/>
          <w:color w:val="000000"/>
          <w:sz w:val="28"/>
        </w:rPr>
        <w:t>оставаясь подконтрольным сознанию и полностью произвольно</w:t>
        <w:br/>
        <w:t>регулируемым, оно вместе с тем приобретает черты автомати-</w:t>
        <w:br/>
        <w:t>чески протекающего процесса: не требует непрерывного усилия и,</w:t>
        <w:br/>
        <w:t>образно говоря, „не занимает собой сознания". Именно таким и</w:t>
        <w:br/>
        <w:t>становится управление собой у старших дошкольников, и именно</w:t>
        <w:br/>
        <w:t>такое управление требуется от ребенка в школе.</w:t>
      </w:r>
    </w:p>
    <w:p>
      <w:pPr>
        <w:pStyle w:val="Normal1"/>
        <w:rPr/>
      </w:pPr>
      <w:r>
        <w:rPr>
          <w:rFonts w:cs="Times New Roman" w:ascii="Times New Roman" w:hAnsi="Times New Roman"/>
          <w:color w:val="000000"/>
          <w:sz w:val="28"/>
        </w:rPr>
        <w:t>Связи другого рода, как показывает исследование, эт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вязи</w:t>
        <w:br/>
        <w:t>между происходящей перестройкой двигательного поведения и</w:t>
        <w:br/>
        <w:t>теми изменениями, которые происходят на протяжении дошколь-</w:t>
        <w:br/>
        <w:t>ного возраста во внутренних, психических процессах ребенка</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изменениями в его памяти, восприятии и других процессах.</w:t>
      </w:r>
    </w:p>
    <w:p>
      <w:pPr>
        <w:pStyle w:val="Normal1"/>
        <w:rPr/>
      </w:pPr>
      <w:r>
        <w:rPr>
          <w:rFonts w:cs="Times New Roman" w:ascii="Times New Roman" w:hAnsi="Times New Roman"/>
          <w:color w:val="000000"/>
          <w:sz w:val="28"/>
        </w:rPr>
        <w:t>Так, исследование</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М. Истоминой, посвященное развитию</w:t>
        <w:br/>
        <w:t>памяти у детей-дошкольников, показало, что главное внимание</w:t>
        <w:br/>
        <w:t>процессов памяти, которое происходит в этот период, заключается</w:t>
        <w:br/>
        <w:t>именно в том, что процессы запоминания, припоминания из непро-</w:t>
        <w:br/>
        <w:t>извольных превращаются в намеренные, произвольные. А это зна-</w:t>
        <w:br/>
        <w:t>чит, что перед ребенком выделяется сознательная цель запомнить,</w:t>
        <w:br/>
        <w:t>припомнить, и он научается активно достигать этой цели. Совер-</w:t>
        <w:br/>
        <w:t>шенно аналогичная перестройка процесса происходит, как показы-</w:t>
        <w:br/>
        <w:t>вают данные Н. Л. Агеносовой, и в процессах восприятия, которые</w:t>
        <w:br/>
        <w:t>также становятся в этом возрасте управляемыми, приобретают</w:t>
        <w:br/>
        <w:t>черты подлинной произво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Сам по себе факт формирования произвольной памяти в до-</w:t>
        <w:br/>
        <w:t>школьном возрасте не является, конечно, неожиданным, но самое</w:t>
        <w:br/>
        <w:t>важное заключается в том. как протекает этот процесс и чем он</w:t>
        <w:br/>
        <w:t>внутренне обусловлен.</w:t>
      </w:r>
    </w:p>
    <w:p>
      <w:pPr>
        <w:pStyle w:val="Normal1"/>
        <w:rPr/>
      </w:pPr>
      <w:r>
        <w:rPr>
          <w:rFonts w:cs="Times New Roman" w:ascii="Times New Roman" w:hAnsi="Times New Roman"/>
          <w:color w:val="000000"/>
          <w:sz w:val="28"/>
        </w:rPr>
        <w:t>3.</w:t>
      </w:r>
      <w:r>
        <w:rPr>
          <w:rFonts w:cs="Times New Roman" w:ascii="Times New Roman" w:hAnsi="Times New Roman"/>
          <w:color w:val="000000"/>
          <w:sz w:val="28"/>
          <w:lang w:val="en-US"/>
        </w:rPr>
        <w:t>JM</w:t>
      </w:r>
      <w:r>
        <w:rPr>
          <w:rFonts w:cs="Times New Roman" w:ascii="Times New Roman" w:hAnsi="Times New Roman"/>
          <w:color w:val="000000"/>
          <w:sz w:val="28"/>
        </w:rPr>
        <w:t>Истомина, изучая память у детей-дошкольников разного</w:t>
        <w:br/>
        <w:t>возраста, начиная от самых маленьких и до старших, меняла у них</w:t>
        <w:br/>
        <w:t>мотивы запоминания. Она показала, что перестройка детской</w:t>
        <w:br/>
        <w:t>памяти также стрит в связи с развитием общего внутреннего стро-</w:t>
        <w:br/>
        <w:t>ения деятельности ребенка, о котором мы говорили выше, и что</w:t>
        <w:br/>
        <w:t>"бреломныц в этом отношений момент также обычно падает на воз-</w:t>
        <w:br/>
        <w:t>Р?ст около</w:t>
      </w:r>
      <w:r>
        <w:rPr>
          <w:rFonts w:cs="Times New Roman" w:ascii="Times New Roman" w:hAnsi="Times New Roman"/>
          <w:color w:val="000000"/>
          <w:sz w:val="28"/>
          <w:lang w:val="en-US" w:eastAsia="en-US"/>
        </w:rPr>
        <w:t xml:space="preserve"> 4.</w:t>
      </w:r>
      <w:r>
        <w:rPr>
          <w:rFonts w:cs="Times New Roman" w:ascii="Times New Roman" w:hAnsi="Times New Roman"/>
          <w:color w:val="000000"/>
          <w:sz w:val="28"/>
        </w:rPr>
        <w:t xml:space="preserve"> лет. Она показала далее, что активное выделение и</w:t>
        <w:br/>
        <w:t>"сознание ребенком цели запомнить, припомнить сознаются рань-</w:t>
        <w:br/>
      </w:r>
      <w:r>
        <w:rPr>
          <w:rFonts w:cs="Times New Roman" w:ascii="Times New Roman" w:hAnsi="Times New Roman"/>
          <w:color w:val="000000"/>
          <w:sz w:val="28"/>
          <w:vertAlign w:val="superscript"/>
        </w:rPr>
        <w:t>ще</w:t>
      </w:r>
      <w:r>
        <w:rPr>
          <w:rFonts w:cs="Times New Roman" w:ascii="Times New Roman" w:hAnsi="Times New Roman"/>
          <w:color w:val="000000"/>
          <w:sz w:val="28"/>
        </w:rPr>
        <w:t xml:space="preserve"> в таких условиях, когда смысл этой цели для ребенка прямо</w:t>
        <w:br/>
        <w:t>вытекает из мотива, побуждающего его деятельность. В условиях</w:t>
        <w:br/>
        <w:t>Данного исследования таковы были условия игры, требующей запо-</w:t>
        <w:br/>
        <w:t>^нания поручения и его припоминания, что прямо вытекало из взя-</w:t>
        <w:br/>
        <w:t>^и на себя ребенком игровой роли. В других условиях это могут</w:t>
        <w:br/>
        <w:t>°Ь1ть, разумеется, условия какой-нибудь другой, содержательной</w:t>
      </w:r>
    </w:p>
    <w:p>
      <w:pPr>
        <w:pStyle w:val="FR2"/>
        <w:rPr>
          <w:color w:val="000000"/>
          <w:sz w:val="28"/>
        </w:rPr>
      </w:pPr>
      <w:r>
        <w:rPr>
          <w:color w:val="000000"/>
          <w:sz w:val="28"/>
        </w:rPr>
        <w:t>4*</w:t>
      </w:r>
    </w:p>
    <w:p>
      <w:pPr>
        <w:sectPr>
          <w:headerReference w:type="default" r:id="rId15"/>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5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ля ребенка деятельности. Большие трудности испытывают дети,</w:t>
        <w:br/>
        <w:t>когда цель стоит в более отвлеченных отношениях к мотиву, как</w:t>
        <w:br/>
        <w:t>это имеет место в случае запоминания в условиях лабораторных</w:t>
        <w:br/>
        <w:t>опытов.</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мы видим, что изменения, происходящие</w:t>
        <w:br/>
        <w:t>на протяжении дошкольного возраста в весьма различных по</w:t>
        <w:br/>
        <w:t>своему характеру процессах, внутренне связаны друг с другом и</w:t>
        <w:br/>
        <w:t>имеют общую природу. Очевидно, что эта общность изменений</w:t>
        <w:br/>
        <w:t>создается тем, что они связаны с одними и теми же обстоятельст-</w:t>
        <w:br/>
        <w:t>вами. Данные, полученные в исследованиях, публикуемых в на-</w:t>
        <w:br/>
        <w:t>стоящем сборнике, позволяют уяснить связь изученных изменений</w:t>
        <w:br/>
        <w:t>с одним центральным фактом.</w:t>
      </w:r>
    </w:p>
    <w:p>
      <w:pPr>
        <w:pStyle w:val="Normal1"/>
        <w:rPr/>
      </w:pPr>
      <w:r>
        <w:rPr>
          <w:rFonts w:cs="Times New Roman" w:ascii="Times New Roman" w:hAnsi="Times New Roman"/>
          <w:color w:val="000000"/>
          <w:sz w:val="28"/>
        </w:rPr>
        <w:t>;_Этот факт состоит в том, что ребенок в ходе своего развития</w:t>
        <w:br/>
        <w:t>активно проникает в окружающий его мир человеческих отноше-</w:t>
        <w:br/>
        <w:t>ний, усваива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ервоначально в очень конкретной и действенной</w:t>
        <w:br/>
        <w:t>форме.- общественные функции людей, общественно выработан-</w:t>
        <w:br/>
        <w:t>ные нормы и правила поведения. Эта первоначально обязатель-</w:t>
        <w:br/>
        <w:t>ная конкретность и действенность формы, в какой происходит</w:t>
        <w:br/>
        <w:t>овладение ребенком высшими процессами человеческого поведе-</w:t>
        <w:br/>
        <w:t>ния, непременно требуют, чтобы задачи, которые воспитатель ста-</w:t>
        <w:br/>
        <w:t>вит перед ребенком, были содержательны для него, чтобы связь</w:t>
        <w:br/>
        <w:t>между тем, что он должен сделать, тем, ради чего он действует,</w:t>
        <w:br/>
        <w:t>и условиями его действия была не формальной, не условной и</w:t>
        <w:br/>
        <w:t>не слишком сложной, но возможно более непосредственной и</w:t>
        <w:br/>
        <w:t>близкой. Только при этом условии первоначально и могут завязы-</w:t>
        <w:br/>
        <w:t>ваться новые высшие внутренние связи и соотношения в деятель-</w:t>
        <w:br/>
        <w:t>ности ребенка, отвечающие тем сложным задачам, которые ставят</w:t>
        <w:br/>
        <w:t>перед человеком общественно-исторические условия его жизни.</w:t>
      </w:r>
    </w:p>
    <w:p>
      <w:pPr>
        <w:pStyle w:val="Normal1"/>
        <w:rPr>
          <w:rFonts w:ascii="Times New Roman" w:hAnsi="Times New Roman" w:cs="Times New Roman"/>
          <w:color w:val="000000"/>
          <w:sz w:val="28"/>
        </w:rPr>
      </w:pPr>
      <w:r>
        <w:rPr>
          <w:rFonts w:cs="Times New Roman" w:ascii="Times New Roman" w:hAnsi="Times New Roman"/>
          <w:color w:val="000000"/>
          <w:sz w:val="28"/>
        </w:rPr>
        <w:t>Мы особенно обращаем внимание на этот момент, потому что</w:t>
        <w:br/>
        <w:t>с ним связан один очень простой, но вместе с тем очень важный</w:t>
        <w:br/>
        <w:t>педагогический вопрос. Должно ли воспитание на этапах первона-</w:t>
        <w:br/>
        <w:t>чального овладения ребенком новой для него задачей (хотя бы, нап-</w:t>
        <w:br/>
        <w:t>ример, задачей управления своим поведением) идти, так сказать,</w:t>
        <w:br/>
        <w:t>по линии усиления самого мотива? Данные, которыми мы распола-</w:t>
        <w:br/>
        <w:t>гаем, показывают, что на первоначальных этапах этот путь не ве-</w:t>
        <w:br/>
        <w:t>дет к успеху. Сила самого мотива и вызванного им у ребенка</w:t>
        <w:br/>
        <w:t>стремления не является на этих этапах решающим фактором, а</w:t>
        <w:br/>
        <w:t>действительно решающим является здесь сознательная смысловая</w:t>
        <w:br/>
        <w:t>связь между побуждением ребенка и тем действием, которое он</w:t>
        <w:br/>
        <w:t>должен подчинить данному побуждению, данному мотиву. Об этом</w:t>
        <w:br/>
        <w:t>с полной очевидностью свидетельствует весь фактический мате-</w:t>
        <w:br/>
        <w:t>риал цитированных выше экспериментальных исследований.</w:t>
      </w:r>
    </w:p>
    <w:p>
      <w:pPr>
        <w:pStyle w:val="Normal1"/>
        <w:rPr>
          <w:rFonts w:ascii="Times New Roman" w:hAnsi="Times New Roman" w:cs="Times New Roman"/>
          <w:color w:val="000000"/>
          <w:sz w:val="28"/>
        </w:rPr>
      </w:pPr>
      <w:r>
        <w:rPr>
          <w:rFonts w:cs="Times New Roman" w:ascii="Times New Roman" w:hAnsi="Times New Roman"/>
          <w:color w:val="000000"/>
          <w:sz w:val="28"/>
        </w:rPr>
        <w:t>Это положение, однако, относится только к начальным этапам.</w:t>
        <w:br/>
        <w:t>Дальнейший же процесс развития идет как раз в направлении пре-</w:t>
        <w:br/>
        <w:t>одоления такой ограниченности, и это тоже должно учитываться</w:t>
        <w:br/>
        <w:t>в воспитании. Поэтому, например, если на первых шагах развития</w:t>
        <w:br/>
        <w:t>произвольно-двигательной сферы ребенка-дошкольника с полным</w:t>
        <w:br/>
        <w:t>основанием пользуются „предметно-ролевыми", как их иногда</w:t>
        <w:br/>
        <w:t>нызывают, задачами („ходить, как мышка", „скакать, как лошадка"</w:t>
        <w:br/>
        <w:t>и т. д.), то далее следует давать также и задачи на движения вольно</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52</w:t>
      </w:r>
    </w:p>
    <w:p>
      <w:pPr>
        <w:pStyle w:val="Normal1"/>
        <w:rPr>
          <w:rFonts w:ascii="Times New Roman" w:hAnsi="Times New Roman" w:cs="Times New Roman"/>
          <w:color w:val="000000"/>
          <w:sz w:val="28"/>
        </w:rPr>
      </w:pPr>
      <w:r>
        <w:rPr>
          <w:rFonts w:cs="Times New Roman" w:ascii="Times New Roman" w:hAnsi="Times New Roman"/>
          <w:color w:val="000000"/>
          <w:sz w:val="28"/>
        </w:rPr>
        <w:t>гимнастического типа. т. е. двигательные задачи, гораздо более</w:t>
        <w:br/>
        <w:t>абстрактные. То же самое и в других сферах воспитания. Ведь те</w:t>
        <w:br/>
        <w:t>более высокие требования, которые предъявит в будущем школа</w:t>
        <w:br/>
        <w:t>ребенку, поставят перед ним такие задачи и заставят его стре-</w:t>
        <w:br/>
        <w:t>миться к достижению таких целей, которые далеко не всегда прямо</w:t>
        <w:br/>
        <w:t>и непосредственно вытекают для ребенка из его общего стремле-</w:t>
        <w:br/>
        <w:t>ния учиться и далеко не всегда прямо связаны в его сознании с по-</w:t>
        <w:br/>
        <w:t>буждающими его учение конкретными мотивами.</w:t>
      </w:r>
    </w:p>
    <w:p>
      <w:pPr>
        <w:pStyle w:val="FR1"/>
        <w:rPr>
          <w:color w:val="000000"/>
          <w:sz w:val="28"/>
        </w:rPr>
      </w:pPr>
      <w:r>
        <w:rPr>
          <w:i/>
          <w:color w:val="000000"/>
          <w:sz w:val="28"/>
        </w:rPr>
        <w:t>А. В. Запорожец</w:t>
      </w:r>
    </w:p>
    <w:p>
      <w:pPr>
        <w:pStyle w:val="Normal1"/>
        <w:rPr>
          <w:rFonts w:ascii="Times New Roman" w:hAnsi="Times New Roman" w:cs="Times New Roman"/>
          <w:color w:val="000000"/>
          <w:sz w:val="28"/>
        </w:rPr>
      </w:pPr>
      <w:r>
        <w:rPr>
          <w:rFonts w:cs="Times New Roman" w:ascii="Times New Roman" w:hAnsi="Times New Roman"/>
          <w:b/>
          <w:color w:val="000000"/>
          <w:sz w:val="28"/>
        </w:rPr>
        <w:t>ПСИХОЛОГИЧЕСКОЕ ИЗУЧЕНИЕ РАЗВИТИЯ</w:t>
        <w:br/>
        <w:t>ИСТОРИКИ РЕБЕНКА-ДОШКОЛЬНИКА</w:t>
      </w:r>
      <w:r>
        <w:rPr>
          <w:rFonts w:cs="Times New Roman" w:ascii="Times New Roman" w:hAnsi="Times New Roman"/>
          <w:b/>
          <w:color w:val="000000"/>
          <w:sz w:val="28"/>
          <w:vertAlign w:val="superscript"/>
        </w:rPr>
        <w:t>1</w:t>
      </w:r>
    </w:p>
    <w:p>
      <w:pPr>
        <w:pStyle w:val="Normal1"/>
        <w:rPr>
          <w:rFonts w:ascii="Times New Roman" w:hAnsi="Times New Roman" w:cs="Times New Roman"/>
          <w:color w:val="000000"/>
          <w:sz w:val="28"/>
        </w:rPr>
      </w:pPr>
      <w:r>
        <w:rPr>
          <w:rFonts w:cs="Times New Roman" w:ascii="Times New Roman" w:hAnsi="Times New Roman"/>
          <w:color w:val="000000"/>
          <w:sz w:val="28"/>
        </w:rPr>
        <w:t>В дошкольном возрасте происходят глубокие изменения в мо-</w:t>
        <w:br/>
        <w:t>торике ребенка. Дети становятся более сильными, выносливыми.</w:t>
        <w:br/>
        <w:t>Движения их делаются более ловкими, координированными. Ребе-</w:t>
        <w:br/>
        <w:t>нок приобретает в этом возрасте ряд новых сложных двигательных</w:t>
        <w:br/>
        <w:t>умений, которые играют важную роль в его последующей жизни.</w:t>
        <w:br/>
        <w:t>Наконец, он научается совершать движения сознательно и произ-</w:t>
        <w:br/>
        <w:t>вольно.</w:t>
      </w:r>
    </w:p>
    <w:p>
      <w:pPr>
        <w:pStyle w:val="Normal1"/>
        <w:rPr>
          <w:rFonts w:ascii="Times New Roman" w:hAnsi="Times New Roman" w:cs="Times New Roman"/>
          <w:color w:val="000000"/>
          <w:sz w:val="28"/>
        </w:rPr>
      </w:pPr>
      <w:r>
        <w:rPr>
          <w:rFonts w:cs="Times New Roman" w:ascii="Times New Roman" w:hAnsi="Times New Roman"/>
          <w:color w:val="000000"/>
          <w:sz w:val="28"/>
        </w:rPr>
        <w:t>Как указывает „Руководство для воспитателей детского сада",</w:t>
        <w:br/>
        <w:t>в системе физического воспитания детей „одно из главных мест</w:t>
        <w:br/>
        <w:t>принадлежит развитию и воспитанию движений".</w:t>
      </w:r>
    </w:p>
    <w:p>
      <w:pPr>
        <w:pStyle w:val="Normal1"/>
        <w:rPr>
          <w:rFonts w:ascii="Times New Roman" w:hAnsi="Times New Roman" w:cs="Times New Roman"/>
          <w:color w:val="000000"/>
          <w:sz w:val="28"/>
        </w:rPr>
      </w:pPr>
      <w:r>
        <w:rPr>
          <w:rFonts w:cs="Times New Roman" w:ascii="Times New Roman" w:hAnsi="Times New Roman"/>
          <w:color w:val="000000"/>
          <w:sz w:val="28"/>
        </w:rPr>
        <w:t>Задачи воспитания моторики ребенка не могут быть ограни-</w:t>
        <w:br/>
        <w:t>чены лишь задачами его физического развития, лишь упражне-</w:t>
        <w:br/>
        <w:t>ниями его двигательного аппарата.</w:t>
      </w:r>
    </w:p>
    <w:p>
      <w:pPr>
        <w:pStyle w:val="Normal1"/>
        <w:rPr>
          <w:rFonts w:ascii="Times New Roman" w:hAnsi="Times New Roman" w:cs="Times New Roman"/>
          <w:color w:val="000000"/>
          <w:sz w:val="28"/>
        </w:rPr>
      </w:pPr>
      <w:r>
        <w:rPr>
          <w:rFonts w:cs="Times New Roman" w:ascii="Times New Roman" w:hAnsi="Times New Roman"/>
          <w:color w:val="000000"/>
          <w:sz w:val="28"/>
        </w:rPr>
        <w:t>Для овладения теми сложными видами двигательных умений,</w:t>
        <w:br/>
        <w:t>которые впоследствии станут необходимыми ребенку в процессе</w:t>
        <w:br/>
        <w:t>школьного обучения, а затем и в его будущей трудовой деятель-</w:t>
        <w:br/>
        <w:t>ности, необходимо научиться сознательно контролировать свои</w:t>
        <w:br/>
        <w:t>движения, подчинить их своей воле.</w:t>
      </w:r>
    </w:p>
    <w:p>
      <w:pPr>
        <w:pStyle w:val="Normal1"/>
        <w:rPr>
          <w:rFonts w:ascii="Times New Roman" w:hAnsi="Times New Roman" w:cs="Times New Roman"/>
          <w:color w:val="000000"/>
          <w:sz w:val="28"/>
        </w:rPr>
      </w:pPr>
      <w:r>
        <w:rPr>
          <w:rFonts w:cs="Times New Roman" w:ascii="Times New Roman" w:hAnsi="Times New Roman"/>
          <w:color w:val="000000"/>
          <w:sz w:val="28"/>
        </w:rPr>
        <w:t>В свое время Лесгафт говорил, что „умение действовать созна-</w:t>
        <w:br/>
        <w:t>тельно, умение управлять собою составляют главную цель телес-</w:t>
        <w:br/>
        <w:t>ных упражнений".</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в основу рациональных методов физического</w:t>
        <w:br/>
        <w:t>воспитания необходимо положить не только анатомо-физиологи-</w:t>
        <w:br/>
        <w:t>ческое изучение развития опорно-двигательного аппарата ребенка,</w:t>
        <w:br/>
        <w:t>но и психологическое исследование детской моторики.</w:t>
      </w:r>
    </w:p>
    <w:p>
      <w:pPr>
        <w:pStyle w:val="Normal1"/>
        <w:rPr>
          <w:rFonts w:ascii="Times New Roman" w:hAnsi="Times New Roman" w:cs="Times New Roman"/>
          <w:color w:val="000000"/>
          <w:sz w:val="28"/>
        </w:rPr>
      </w:pPr>
      <w:r>
        <w:rPr>
          <w:rFonts w:cs="Times New Roman" w:ascii="Times New Roman" w:hAnsi="Times New Roman"/>
          <w:color w:val="000000"/>
          <w:sz w:val="28"/>
        </w:rPr>
        <w:t>Каков же путь развития осмысленных произвольных движений</w:t>
        <w:br/>
        <w:t>У детей и каковы основные сдвиги, которые происходят в этом</w:t>
        <w:br/>
        <w:t>Развитии в дошкольном возрасте?</w:t>
      </w:r>
    </w:p>
    <w:p>
      <w:pPr>
        <w:pStyle w:val="Normal1"/>
        <w:rPr>
          <w:rFonts w:ascii="Times New Roman" w:hAnsi="Times New Roman" w:cs="Times New Roman"/>
          <w:color w:val="000000"/>
          <w:sz w:val="28"/>
        </w:rPr>
      </w:pPr>
      <w:r>
        <w:rPr>
          <w:rFonts w:cs="Times New Roman" w:ascii="Times New Roman" w:hAnsi="Times New Roman"/>
          <w:color w:val="000000"/>
          <w:sz w:val="28"/>
        </w:rPr>
        <w:t>В буржуазной психологии чрезвычайно большое распростране-</w:t>
        <w:br/>
        <w:t>но получила концепция бихевиористов, согласно которой развитие</w:t>
        <w:br/>
        <w:t>моторики ребенка принципиально не отличается от генезиса движе-</w:t>
        <w:br/>
        <w:t>пня животных и зависит отчасти от созревания соответствующих</w:t>
      </w:r>
    </w:p>
    <w:p>
      <w:pPr>
        <w:pStyle w:val="Normal1"/>
        <w:rPr>
          <w:rFonts w:ascii="Times New Roman" w:hAnsi="Times New Roman" w:cs="Times New Roman"/>
          <w:color w:val="000000"/>
          <w:sz w:val="28"/>
        </w:rPr>
      </w:pPr>
      <w:r>
        <w:rPr>
          <w:rFonts w:cs="Times New Roman" w:ascii="Times New Roman" w:hAnsi="Times New Roman"/>
          <w:color w:val="000000"/>
          <w:sz w:val="28"/>
        </w:rPr>
        <w:t>'Из кн.: Вопросы психологии ребенка дошкольного возраста /Под ред. А. Н. Ле-</w:t>
        <w:br/>
        <w:t>°"тьева, А. В. Запорожца. М,</w:t>
      </w:r>
      <w:r>
        <w:rPr>
          <w:rFonts w:cs="Times New Roman" w:ascii="Times New Roman" w:hAnsi="Times New Roman"/>
          <w:color w:val="000000"/>
          <w:sz w:val="28"/>
          <w:lang w:val="en-US" w:eastAsia="en-US"/>
        </w:rPr>
        <w:t xml:space="preserve"> 1948.</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02-112.</w:t>
      </w:r>
    </w:p>
    <w:p>
      <w:pPr>
        <w:sectPr>
          <w:headerReference w:type="default" r:id="rId16"/>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53</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еврологических механизмов, отчасти от накопления элементар-</w:t>
        <w:br/>
        <w:t>ных механических навыков.</w:t>
      </w:r>
    </w:p>
    <w:p>
      <w:pPr>
        <w:pStyle w:val="Normal1"/>
        <w:rPr>
          <w:rFonts w:ascii="Times New Roman" w:hAnsi="Times New Roman" w:cs="Times New Roman"/>
          <w:color w:val="000000"/>
          <w:sz w:val="28"/>
        </w:rPr>
      </w:pPr>
      <w:r>
        <w:rPr>
          <w:rFonts w:cs="Times New Roman" w:ascii="Times New Roman" w:hAnsi="Times New Roman"/>
          <w:color w:val="000000"/>
          <w:sz w:val="28"/>
        </w:rPr>
        <w:t>Эта точка зрения является ложной и не соответствует фактам,</w:t>
        <w:br/>
        <w:t>установленным советскими учеными.</w:t>
      </w:r>
    </w:p>
    <w:p>
      <w:pPr>
        <w:pStyle w:val="Normal1"/>
        <w:rPr>
          <w:rFonts w:ascii="Times New Roman" w:hAnsi="Times New Roman" w:cs="Times New Roman"/>
          <w:color w:val="000000"/>
          <w:sz w:val="28"/>
        </w:rPr>
      </w:pPr>
      <w:r>
        <w:rPr>
          <w:rFonts w:cs="Times New Roman" w:ascii="Times New Roman" w:hAnsi="Times New Roman"/>
          <w:color w:val="000000"/>
          <w:sz w:val="28"/>
        </w:rPr>
        <w:t>Так, рассмотрение проблемы в плане генетической невро-</w:t>
        <w:br/>
        <w:t>логии привело Н. И. Щелованова к установлению кардинального</w:t>
        <w:br/>
        <w:t>различия между развитием движений у животного и у маленького</w:t>
        <w:br/>
        <w:t>ребенка.</w:t>
      </w:r>
    </w:p>
    <w:p>
      <w:pPr>
        <w:pStyle w:val="Normal1"/>
        <w:rPr>
          <w:rFonts w:ascii="Times New Roman" w:hAnsi="Times New Roman" w:cs="Times New Roman"/>
          <w:color w:val="000000"/>
          <w:sz w:val="28"/>
        </w:rPr>
      </w:pPr>
      <w:r>
        <w:rPr>
          <w:rFonts w:cs="Times New Roman" w:ascii="Times New Roman" w:hAnsi="Times New Roman"/>
          <w:color w:val="000000"/>
          <w:sz w:val="28"/>
        </w:rPr>
        <w:t>Если моторика животных связана в основном с функционирова-</w:t>
        <w:br/>
        <w:t>нием подкоровых механизмов, то движения детей формируются</w:t>
        <w:br/>
        <w:t>в связи с деятельностью коры и под доминирующим влиянием</w:t>
        <w:br/>
        <w:t>таких органов,как зрение.</w:t>
      </w:r>
    </w:p>
    <w:p>
      <w:pPr>
        <w:pStyle w:val="Normal1"/>
        <w:rPr>
          <w:rFonts w:ascii="Times New Roman" w:hAnsi="Times New Roman" w:cs="Times New Roman"/>
          <w:color w:val="000000"/>
          <w:sz w:val="28"/>
        </w:rPr>
      </w:pPr>
      <w:r>
        <w:rPr>
          <w:rFonts w:cs="Times New Roman" w:ascii="Times New Roman" w:hAnsi="Times New Roman"/>
          <w:color w:val="000000"/>
          <w:sz w:val="28"/>
        </w:rPr>
        <w:t>С другой стороны, переходы с одного уровня построения дви-</w:t>
        <w:br/>
        <w:t>жения на другой, как показали работы Н. А. Бернштейна, не явля-</w:t>
        <w:br/>
        <w:t>ются результатом самопроизвольного развития соответствующих</w:t>
        <w:br/>
        <w:t>разделов центральной нервной системы или механического упраж-</w:t>
        <w:br/>
        <w:t>нения, но зависят от приспособления к новым задачам, встающим</w:t>
        <w:br/>
        <w:t>перед ребенком в процессе его жизни, в процессе его воспитания.</w:t>
      </w:r>
    </w:p>
    <w:p>
      <w:pPr>
        <w:pStyle w:val="Normal1"/>
        <w:rPr>
          <w:rFonts w:ascii="Times New Roman" w:hAnsi="Times New Roman" w:cs="Times New Roman"/>
          <w:color w:val="000000"/>
          <w:sz w:val="28"/>
        </w:rPr>
      </w:pPr>
      <w:r>
        <w:rPr>
          <w:rFonts w:cs="Times New Roman" w:ascii="Times New Roman" w:hAnsi="Times New Roman"/>
          <w:color w:val="000000"/>
          <w:sz w:val="28"/>
        </w:rPr>
        <w:t>В отличие от животного ребенок сознательно овладевает но-</w:t>
        <w:br/>
        <w:t>выми формами движения. Развитие его моторики не является изо-</w:t>
        <w:br/>
        <w:t>лированным. Оно включено в более широкий контекст развития дея-</w:t>
        <w:br/>
        <w:t>тельности ребенка и зависит от тех задач, которые перед ним</w:t>
        <w:br/>
        <w:t>стоят, и от тех мотивов, которые побуждают его действовать.</w:t>
        <w:br/>
        <w:t>В ходе развития изменяется не только характер двигательных уме-</w:t>
        <w:br/>
        <w:t>ний ребенка,но и способ их приобретения.</w:t>
      </w:r>
    </w:p>
    <w:p>
      <w:pPr>
        <w:pStyle w:val="Normal1"/>
        <w:rPr>
          <w:rFonts w:ascii="Times New Roman" w:hAnsi="Times New Roman" w:cs="Times New Roman"/>
          <w:color w:val="000000"/>
          <w:sz w:val="28"/>
        </w:rPr>
      </w:pPr>
      <w:r>
        <w:rPr>
          <w:rFonts w:cs="Times New Roman" w:ascii="Times New Roman" w:hAnsi="Times New Roman"/>
          <w:color w:val="000000"/>
          <w:sz w:val="28"/>
        </w:rPr>
        <w:t>Переход от формирования новых движений по ходу выполнения</w:t>
        <w:br/>
        <w:t>предметных действий к выделению самостоятельной задачи созна-</w:t>
        <w:br/>
        <w:t>тельно овладеть новым движением, впервые наблюдаемым в до-</w:t>
        <w:br/>
        <w:t>школьном возрасте, имеет важнейшее значение для последующего</w:t>
        <w:br/>
        <w:t>развития детской моторики.</w:t>
      </w:r>
    </w:p>
    <w:p>
      <w:pPr>
        <w:pStyle w:val="Normal1"/>
        <w:rPr>
          <w:rFonts w:ascii="Times New Roman" w:hAnsi="Times New Roman" w:cs="Times New Roman"/>
          <w:color w:val="000000"/>
          <w:sz w:val="28"/>
        </w:rPr>
      </w:pPr>
      <w:r>
        <w:rPr>
          <w:rFonts w:cs="Times New Roman" w:ascii="Times New Roman" w:hAnsi="Times New Roman"/>
          <w:color w:val="000000"/>
          <w:sz w:val="28"/>
        </w:rPr>
        <w:t>Если элементарные двигательные навыки, которые усваивает</w:t>
        <w:br/>
        <w:t>преддошкольник, могут явиться побочным продуктом его практи-</w:t>
        <w:br/>
        <w:t>ческой и игровой деятельности, то те сложные формы двигатель-</w:t>
        <w:br/>
        <w:t>ных умений, которые необходимы для учебной деятельности (навы-</w:t>
        <w:br/>
        <w:t>ки письма и т. д.), спорта, труда, художественной деятельности,</w:t>
        <w:br/>
        <w:t>необходимо требуют сознательного обучения.</w:t>
      </w:r>
    </w:p>
    <w:p>
      <w:pPr>
        <w:pStyle w:val="Normal1"/>
        <w:rPr/>
      </w:pPr>
      <w:r>
        <w:rPr>
          <w:rFonts w:cs="Times New Roman" w:ascii="Times New Roman" w:hAnsi="Times New Roman"/>
          <w:color w:val="000000"/>
          <w:sz w:val="28"/>
        </w:rPr>
        <w:t>Единый раньше процесс теперь как бы расслаивается. У малы-</w:t>
        <w:br/>
        <w:t>ша обучение новым движениям и их практическое употребление</w:t>
        <w:br/>
        <w:t>еще неразрывно связаны друг с другом. Обучение движению и его</w:t>
        <w:br/>
        <w:t>использование сливаются друг с другом. У дошкольника начина-</w:t>
        <w:br/>
        <w:t>ется разделение этих двух моментов. Обучение новому движению,</w:t>
        <w:br/>
        <w:t>его усовершенствование, с одной стороны, и его практическое</w:t>
        <w:br/>
        <w:t>использова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 другой, приобретают относительную самостоя-</w:t>
        <w:br/>
        <w:t>тельность.</w:t>
      </w:r>
    </w:p>
    <w:p>
      <w:pPr>
        <w:pStyle w:val="Normal1"/>
        <w:rPr>
          <w:rFonts w:ascii="Times New Roman" w:hAnsi="Times New Roman" w:cs="Times New Roman"/>
          <w:color w:val="000000"/>
          <w:sz w:val="28"/>
        </w:rPr>
      </w:pPr>
      <w:r>
        <w:rPr>
          <w:rFonts w:cs="Times New Roman" w:ascii="Times New Roman" w:hAnsi="Times New Roman"/>
          <w:color w:val="000000"/>
          <w:sz w:val="28"/>
        </w:rPr>
        <w:t>В дошкольном возрасте, таким образом, изменяется отношение</w:t>
        <w:br/>
        <w:t>ребенка к собственным движениям. Формируется новый способ</w:t>
        <w:br/>
        <w:t>овладения движениями, который станет доминирующим в школь-</w:t>
        <w:br/>
        <w:t>ном возрасте.</w:t>
      </w:r>
    </w:p>
    <w:p>
      <w:pPr>
        <w:pStyle w:val="Normal1"/>
        <w:rPr>
          <w:rFonts w:ascii="Times New Roman" w:hAnsi="Times New Roman" w:cs="Times New Roman"/>
          <w:color w:val="000000"/>
          <w:sz w:val="28"/>
        </w:rPr>
      </w:pPr>
      <w:r>
        <w:rPr>
          <w:rFonts w:cs="Times New Roman" w:ascii="Times New Roman" w:hAnsi="Times New Roman"/>
          <w:color w:val="000000"/>
          <w:sz w:val="28"/>
        </w:rPr>
        <w:t>Этот путь, как убедительно показал Е. В. Гурьянов на примере</w:t>
        <w:br/>
        <w:t>формирования навыков письма, заключается в автоматизации тех</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54</w:t>
      </w:r>
    </w:p>
    <w:p>
      <w:pPr>
        <w:pStyle w:val="Normal1"/>
        <w:rPr>
          <w:rFonts w:ascii="Times New Roman" w:hAnsi="Times New Roman" w:cs="Times New Roman"/>
          <w:color w:val="000000"/>
          <w:sz w:val="28"/>
        </w:rPr>
      </w:pPr>
      <w:r>
        <w:rPr>
          <w:rFonts w:cs="Times New Roman" w:ascii="Times New Roman" w:hAnsi="Times New Roman"/>
          <w:color w:val="000000"/>
          <w:sz w:val="28"/>
        </w:rPr>
        <w:t>движен^т, которые раньше выстудали-ахаместве самостоятельных</w:t>
        <w:br/>
        <w:t>целей детской активности.</w:t>
      </w:r>
    </w:p>
    <w:p>
      <w:pPr>
        <w:pStyle w:val="Normal1"/>
        <w:rPr>
          <w:rFonts w:ascii="Times New Roman" w:hAnsi="Times New Roman" w:cs="Times New Roman"/>
          <w:color w:val="000000"/>
          <w:sz w:val="28"/>
        </w:rPr>
      </w:pPr>
      <w:r>
        <w:rPr>
          <w:rFonts w:cs="Times New Roman" w:ascii="Times New Roman" w:hAnsi="Times New Roman"/>
          <w:color w:val="000000"/>
          <w:sz w:val="28"/>
        </w:rPr>
        <w:t>Выражаясь словами А. Н. Леонтьева, способ образования навы-</w:t>
        <w:br/>
        <w:t>ков снизу путем постепенного приноравливания к наличным усло-</w:t>
        <w:br/>
        <w:t>виям по ходу действия заменяется формированием двигательных</w:t>
        <w:br/>
        <w:t>умений как бы сверху, путем превращения самостоятельных</w:t>
        <w:br/>
        <w:t>сознательных действий во вспомогательные двигательные опе-</w:t>
        <w:br/>
        <w:t>рации.</w:t>
      </w:r>
    </w:p>
    <w:p>
      <w:pPr>
        <w:pStyle w:val="Normal1"/>
        <w:rPr>
          <w:rFonts w:ascii="Times New Roman" w:hAnsi="Times New Roman" w:cs="Times New Roman"/>
          <w:color w:val="000000"/>
          <w:sz w:val="28"/>
        </w:rPr>
      </w:pPr>
      <w:r>
        <w:rPr>
          <w:rFonts w:cs="Times New Roman" w:ascii="Times New Roman" w:hAnsi="Times New Roman"/>
          <w:color w:val="000000"/>
          <w:sz w:val="28"/>
        </w:rPr>
        <w:t>На примере исследования нескольких видов движений, которые</w:t>
        <w:br/>
        <w:t>формируются в дошкольном возрасте, мы попытаемся показать,</w:t>
        <w:br/>
        <w:t>как их выполнение и развитие зависят от характера стоящей перед</w:t>
        <w:br/>
        <w:t>ребенком задачи и от мотивов детской дея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Начнем с развития тех движений, которые ребенок совершает</w:t>
        <w:br/>
        <w:t>при прыжке.</w:t>
      </w:r>
    </w:p>
    <w:p>
      <w:pPr>
        <w:pStyle w:val="Normal1"/>
        <w:rPr>
          <w:rFonts w:ascii="Times New Roman" w:hAnsi="Times New Roman" w:cs="Times New Roman"/>
          <w:color w:val="000000"/>
          <w:sz w:val="28"/>
        </w:rPr>
      </w:pPr>
      <w:r>
        <w:rPr>
          <w:rFonts w:cs="Times New Roman" w:ascii="Times New Roman" w:hAnsi="Times New Roman"/>
          <w:color w:val="000000"/>
          <w:sz w:val="28"/>
        </w:rPr>
        <w:t>Основные компоненты таких видов движения, как ходьба и бег,</w:t>
        <w:br/>
        <w:t>по данным Н. А. Бернштейна, оказываются оформленными уже</w:t>
        <w:br/>
        <w:t>в начале дошкольного возраста. Эти движения также претерпевают</w:t>
        <w:br/>
        <w:t>длительный путь дальнейшего развития, однако основные их конту-</w:t>
        <w:br/>
        <w:t>ры намечаются уже в этом возрасте.</w:t>
      </w:r>
    </w:p>
    <w:p>
      <w:pPr>
        <w:pStyle w:val="Normal1"/>
        <w:rPr/>
      </w:pPr>
      <w:r>
        <w:rPr>
          <w:rFonts w:cs="Times New Roman" w:ascii="Times New Roman" w:hAnsi="Times New Roman"/>
          <w:color w:val="000000"/>
          <w:sz w:val="28"/>
        </w:rPr>
        <w:t>Что касается прыжка, то он формируется обычно лишь в до-</w:t>
        <w:br/>
        <w:t>школьном возрасте. Е. Г. Леви-Гориневская пишет, что до трехлет-</w:t>
        <w:br/>
        <w:t>него возраста дети, за редким исключением, не умеют прыгать.</w:t>
        <w:br/>
        <w:t>Трехлетний ребенок уже может подпрыгивать на двух ногах...</w:t>
        <w:br/>
        <w:t>спрыгивать с кубиков в</w:t>
      </w:r>
      <w:r>
        <w:rPr>
          <w:rFonts w:cs="Times New Roman" w:ascii="Times New Roman" w:hAnsi="Times New Roman"/>
          <w:color w:val="000000"/>
          <w:sz w:val="28"/>
          <w:lang w:val="en-US" w:eastAsia="en-US"/>
        </w:rPr>
        <w:t xml:space="preserve"> 10-15</w:t>
      </w:r>
      <w:r>
        <w:rPr>
          <w:rFonts w:cs="Times New Roman" w:ascii="Times New Roman" w:hAnsi="Times New Roman"/>
          <w:color w:val="000000"/>
          <w:sz w:val="28"/>
        </w:rPr>
        <w:t xml:space="preserve"> см высоты, перепрыгивать через</w:t>
        <w:br/>
        <w:t>лежащий на полу шнур. Но прыжок в высоту, даже на уровне</w:t>
      </w:r>
      <w:r>
        <w:rPr>
          <w:rFonts w:cs="Times New Roman" w:ascii="Times New Roman" w:hAnsi="Times New Roman"/>
          <w:color w:val="000000"/>
          <w:sz w:val="28"/>
          <w:lang w:val="en-US" w:eastAsia="en-US"/>
        </w:rPr>
        <w:t xml:space="preserve"> 5</w:t>
      </w:r>
      <w:r>
        <w:rPr>
          <w:rFonts w:cs="Times New Roman" w:ascii="Times New Roman" w:hAnsi="Times New Roman"/>
          <w:color w:val="000000"/>
          <w:sz w:val="28"/>
        </w:rPr>
        <w:t xml:space="preserve"> см</w:t>
        <w:br/>
        <w:t>от пола, ему не удается. Таким образом, прыжок требует системы</w:t>
        <w:br/>
        <w:t>движений, представляющих большие трудности для ребенка. Вы-</w:t>
        <w:br/>
        <w:t>полнение такого рода двигательных заданий впервые становится</w:t>
        <w:br/>
        <w:t>возможным в дошкольном возрасте.</w:t>
      </w:r>
    </w:p>
    <w:p>
      <w:pPr>
        <w:pStyle w:val="Normal1"/>
        <w:rPr>
          <w:rFonts w:ascii="Times New Roman" w:hAnsi="Times New Roman" w:cs="Times New Roman"/>
          <w:color w:val="000000"/>
          <w:sz w:val="28"/>
        </w:rPr>
      </w:pPr>
      <w:r>
        <w:rPr>
          <w:rFonts w:cs="Times New Roman" w:ascii="Times New Roman" w:hAnsi="Times New Roman"/>
          <w:color w:val="000000"/>
          <w:sz w:val="28"/>
        </w:rPr>
        <w:t>С биомеханической и физиологической сторон прыжок характе-</w:t>
        <w:br/>
        <w:t>ризуется значительной степенью сложности. Для того чтобы под-</w:t>
        <w:br/>
        <w:t>нять свое тело на воздух и бросить на известное расстояние впе-</w:t>
        <w:br/>
        <w:t>ред, требуется не только проявление значительной мышечной силы,</w:t>
        <w:br/>
        <w:t>но и точная координация движений.</w:t>
      </w:r>
    </w:p>
    <w:p>
      <w:pPr>
        <w:pStyle w:val="Normal1"/>
        <w:rPr>
          <w:rFonts w:ascii="Times New Roman" w:hAnsi="Times New Roman" w:cs="Times New Roman"/>
          <w:color w:val="000000"/>
          <w:sz w:val="28"/>
        </w:rPr>
      </w:pPr>
      <w:r>
        <w:rPr>
          <w:rFonts w:cs="Times New Roman" w:ascii="Times New Roman" w:hAnsi="Times New Roman"/>
          <w:color w:val="000000"/>
          <w:sz w:val="28"/>
        </w:rPr>
        <w:t>Забегая несколько вперед, мы можем указать, что в психоло-</w:t>
        <w:br/>
        <w:t>гическом отношении прыжок является сложным образованием.</w:t>
        <w:br/>
        <w:t>В отличие, например, от передвижения путем ходьбы, где моменты</w:t>
        <w:br/>
        <w:t>усилия и внешнего движения составляют почти параллельные, лишь</w:t>
        <w:br/>
        <w:t>несколько сдвинутые по отношению друг к другу ряды, в процессе</w:t>
        <w:br/>
        <w:t>прыжка оказываются значительно более дифференцированными</w:t>
        <w:br/>
        <w:t>подготовительная фаза и фаза последующего движения, которое</w:t>
        <w:br/>
        <w:t>предопределено предшествующими усилиями, но которое, в мо-</w:t>
        <w:br/>
        <w:t>мент своего осуществления, уже не может быть изменено ника-</w:t>
        <w:br/>
        <w:t>кими усилиями прыгающего. Таким образом, если при ходьбе ребе-</w:t>
        <w:br/>
        <w:t>нок может внести необходимые коррективы по ходу самого дейст-</w:t>
        <w:br/>
        <w:t>вия, то при прыжке он должен мобилизовать все свои двигательные</w:t>
        <w:br/>
        <w:t>возможности до того, как он совершил прыжок, и соразмерить свои</w:t>
        <w:br/>
        <w:t>силы с будущими результатами своих действий. Прыжок и в биохи-</w:t>
        <w:br/>
        <w:t>мическом и в психофизиологическом отношениях представлялся</w:t>
        <w:br/>
        <w:t>нам подходящим предметом для изучения, и мы имели основание</w:t>
      </w:r>
    </w:p>
    <w:p>
      <w:pPr>
        <w:sectPr>
          <w:headerReference w:type="default" r:id="rId17"/>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56</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едполагать, что это новообразование в моторике ребенка я</w:t>
        <w:br/>
        <w:t>школьного возраста будет осуществляться по-разному в услови</w:t>
        <w:br/>
        <w:t>различной деятельности ребенка, в условиях различных стоящ</w:t>
        <w:br/>
        <w:t>перед ним задач.</w:t>
      </w:r>
    </w:p>
    <w:p>
      <w:pPr>
        <w:pStyle w:val="Normal1"/>
        <w:rPr>
          <w:rFonts w:ascii="Times New Roman" w:hAnsi="Times New Roman" w:cs="Times New Roman"/>
          <w:color w:val="000000"/>
          <w:sz w:val="28"/>
        </w:rPr>
      </w:pPr>
      <w:r>
        <w:rPr>
          <w:rFonts w:cs="Times New Roman" w:ascii="Times New Roman" w:hAnsi="Times New Roman"/>
          <w:color w:val="000000"/>
          <w:sz w:val="28"/>
        </w:rPr>
        <w:t>Начнем с анализа данных, полученных в опытах Т. О. Гиневск'</w:t>
        <w:br/>
        <w:t>с прыжком с места, в условиях следующих задач. В первом случ;</w:t>
      </w:r>
    </w:p>
    <w:p>
      <w:pPr>
        <w:pStyle w:val="Normal1"/>
        <w:rPr/>
      </w:pPr>
      <w:r>
        <w:rPr>
          <w:rFonts w:cs="Times New Roman" w:ascii="Times New Roman" w:hAnsi="Times New Roman"/>
          <w:color w:val="000000"/>
          <w:sz w:val="28"/>
        </w:rPr>
        <w:t>ребенку просто предлагали прыгнуть как можно дальше. Во втор'</w:t>
        <w:br/>
        <w:t>раз на полу мегом проводилась черта, и ребенку предлагали прь</w:t>
        <w:br/>
        <w:t>нуть „до сих пор". В третий раз ему давали инструкцию, аналоги</w:t>
        <w:br/>
        <w:t>ную первой. Всего в этих опытах приняло участие</w:t>
      </w:r>
      <w:r>
        <w:rPr>
          <w:rFonts w:cs="Times New Roman" w:ascii="Times New Roman" w:hAnsi="Times New Roman"/>
          <w:color w:val="000000"/>
          <w:sz w:val="28"/>
          <w:lang w:val="en-US" w:eastAsia="en-US"/>
        </w:rPr>
        <w:t xml:space="preserve"> 45</w:t>
      </w:r>
      <w:r>
        <w:rPr>
          <w:rFonts w:cs="Times New Roman" w:ascii="Times New Roman" w:hAnsi="Times New Roman"/>
          <w:color w:val="000000"/>
          <w:sz w:val="28"/>
        </w:rPr>
        <w:t xml:space="preserve"> детей-д</w:t>
        <w:br/>
        <w:t>школьников разных возрастных групп.</w:t>
      </w:r>
    </w:p>
    <w:p>
      <w:pPr>
        <w:pStyle w:val="Normal1"/>
        <w:rPr/>
      </w:pPr>
      <w:r>
        <w:rPr>
          <w:rFonts w:cs="Times New Roman" w:ascii="Times New Roman" w:hAnsi="Times New Roman"/>
          <w:color w:val="000000"/>
          <w:sz w:val="28"/>
        </w:rPr>
        <w:t>Первое, что обращает на себя внима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значительно</w:t>
        <w:br/>
        <w:t>различие в эффективности прыжка у детей одного и того же во</w:t>
        <w:br/>
        <w:t>раста в условиях различных задач.</w:t>
      </w:r>
    </w:p>
    <w:p>
      <w:pPr>
        <w:pStyle w:val="Normal1"/>
        <w:rPr>
          <w:rFonts w:ascii="Times New Roman" w:hAnsi="Times New Roman" w:cs="Times New Roman"/>
          <w:color w:val="000000"/>
          <w:sz w:val="28"/>
        </w:rPr>
      </w:pPr>
      <w:r>
        <w:rPr>
          <w:rFonts w:cs="Times New Roman" w:ascii="Times New Roman" w:hAnsi="Times New Roman"/>
          <w:color w:val="000000"/>
          <w:sz w:val="28"/>
        </w:rPr>
        <w:t>Увеличение объема движения особенно резко возрастает п|</w:t>
        <w:br/>
        <w:t>переходе от задач свободного прыжка к прыжку на заданное ра</w:t>
        <w:br/>
        <w:t>стояние.</w:t>
      </w:r>
    </w:p>
    <w:p>
      <w:pPr>
        <w:pStyle w:val="Normal1"/>
        <w:rPr>
          <w:rFonts w:ascii="Times New Roman" w:hAnsi="Times New Roman" w:cs="Times New Roman"/>
          <w:color w:val="000000"/>
          <w:sz w:val="28"/>
        </w:rPr>
      </w:pPr>
      <w:r>
        <w:rPr>
          <w:rFonts w:cs="Times New Roman" w:ascii="Times New Roman" w:hAnsi="Times New Roman"/>
          <w:color w:val="000000"/>
          <w:sz w:val="28"/>
        </w:rPr>
        <w:t>Это увеличение выступает наиболее ярко у младших дете</w:t>
        <w:br/>
        <w:t>В процессе развития различия между эффективностью выполнен)</w:t>
        <w:br/>
        <w:t>движения в разных задачах уменьшаются, хотя у старших дошкол</w:t>
        <w:br/>
        <w:t>ников они остаются еще довольно значительными.</w:t>
      </w:r>
    </w:p>
    <w:p>
      <w:pPr>
        <w:pStyle w:val="Normal1"/>
        <w:rPr>
          <w:rFonts w:ascii="Times New Roman" w:hAnsi="Times New Roman" w:cs="Times New Roman"/>
          <w:color w:val="000000"/>
          <w:sz w:val="28"/>
        </w:rPr>
      </w:pPr>
      <w:r>
        <w:rPr>
          <w:rFonts w:cs="Times New Roman" w:ascii="Times New Roman" w:hAnsi="Times New Roman"/>
          <w:color w:val="000000"/>
          <w:sz w:val="28"/>
        </w:rPr>
        <w:t>Длина прыжка дает суммарную характеристику для всех те</w:t>
        <w:br/>
        <w:t>физических сил и всей той совокупности целеустремленности, ум</w:t>
        <w:br/>
        <w:t>ний и ловкости, которые ребенок вкладывает в выполнение ст</w:t>
        <w:br/>
        <w:t>ящего перед ним задания.</w:t>
      </w:r>
    </w:p>
    <w:p>
      <w:pPr>
        <w:pStyle w:val="Normal1"/>
        <w:rPr>
          <w:rFonts w:ascii="Times New Roman" w:hAnsi="Times New Roman" w:cs="Times New Roman"/>
          <w:color w:val="000000"/>
          <w:sz w:val="28"/>
        </w:rPr>
      </w:pPr>
      <w:r>
        <w:rPr>
          <w:rFonts w:cs="Times New Roman" w:ascii="Times New Roman" w:hAnsi="Times New Roman"/>
          <w:color w:val="000000"/>
          <w:sz w:val="28"/>
        </w:rPr>
        <w:t>Однако с психологической точки зрения существенно важн</w:t>
        <w:br/>
        <w:t>вскрыть, что лежит за этими суммарными количественными пок,</w:t>
        <w:br/>
        <w:t>зателями, что меняется в поведении ребенка при совершени.</w:t>
        <w:br/>
        <w:t>прыжка в разных ситуациях.</w:t>
      </w:r>
    </w:p>
    <w:p>
      <w:pPr>
        <w:pStyle w:val="Normal1"/>
        <w:rPr>
          <w:rFonts w:ascii="Times New Roman" w:hAnsi="Times New Roman" w:cs="Times New Roman"/>
          <w:color w:val="000000"/>
          <w:sz w:val="28"/>
        </w:rPr>
      </w:pPr>
      <w:r>
        <w:rPr>
          <w:rFonts w:cs="Times New Roman" w:ascii="Times New Roman" w:hAnsi="Times New Roman"/>
          <w:color w:val="000000"/>
          <w:sz w:val="28"/>
        </w:rPr>
        <w:t>Казалось бы, что даваемая в первом опыте инструкция „прыг-</w:t>
        <w:br/>
        <w:t>нуть как можно дальше" должна была мобилизовать на выполнение</w:t>
        <w:br/>
        <w:t>задания даже самых младших дошкольников, поскольку они пре-</w:t>
        <w:br/>
        <w:t>красно понимают, что требует от них взрослый, и привыкли следо-</w:t>
        <w:br/>
        <w:t>вать его указаниям.</w:t>
      </w:r>
    </w:p>
    <w:p>
      <w:pPr>
        <w:pStyle w:val="Normal1"/>
        <w:rPr>
          <w:rFonts w:ascii="Times New Roman" w:hAnsi="Times New Roman" w:cs="Times New Roman"/>
          <w:color w:val="000000"/>
          <w:sz w:val="28"/>
        </w:rPr>
      </w:pPr>
      <w:r>
        <w:rPr>
          <w:rFonts w:cs="Times New Roman" w:ascii="Times New Roman" w:hAnsi="Times New Roman"/>
          <w:color w:val="000000"/>
          <w:sz w:val="28"/>
        </w:rPr>
        <w:t>Однако ничего подобного в действительности не наблюдалось.</w:t>
        <w:br/>
        <w:t>Во внешней, непосредственно воспринимаемой ситуации не было</w:t>
        <w:br/>
        <w:t>ничего такого, что заставило бы детей мобилизовать все свои дви-</w:t>
        <w:br/>
        <w:t>гательные ресурсы, а одних слов взрослого оказывалось недоста-</w:t>
        <w:br/>
        <w:t>точно, чтобы произвести эту подготовительную работу. В резуль-</w:t>
        <w:br/>
        <w:t>тате малыши в ситуации свободного прыжка производили его</w:t>
        <w:br/>
        <w:t>из того исходного положения, в котором заставала их инструкция,</w:t>
        <w:br/>
        <w:t>не пытаясь произвести никаких предварительных движений и не</w:t>
        <w:br/>
        <w:t>принимая никакой специальной исходной позы. Поскольку положе-</w:t>
        <w:br/>
        <w:t>ние тела, в котором случайно заставала ребенка инструкция, было</w:t>
        <w:br/>
        <w:t>сплошь и рядом совершенно неподходящим для прыжка, это влияло</w:t>
        <w:br/>
        <w:t>отрицательно на эффективность выполняемого движения.</w:t>
      </w:r>
    </w:p>
    <w:p>
      <w:pPr>
        <w:pStyle w:val="Normal1"/>
        <w:rPr>
          <w:rFonts w:ascii="Times New Roman" w:hAnsi="Times New Roman" w:cs="Times New Roman"/>
          <w:color w:val="000000"/>
          <w:sz w:val="28"/>
        </w:rPr>
      </w:pPr>
      <w:r>
        <w:rPr>
          <w:rFonts w:cs="Times New Roman" w:ascii="Times New Roman" w:hAnsi="Times New Roman"/>
          <w:color w:val="000000"/>
          <w:sz w:val="28"/>
        </w:rPr>
        <w:t>Приведем в качестве иллюстрации отрывки из протоколов</w:t>
        <w:br/>
        <w:t>наблюдений над поведением детей во время прыжка.</w:t>
      </w:r>
    </w:p>
    <w:p>
      <w:pPr>
        <w:pStyle w:val="Normal1"/>
        <w:rPr/>
      </w:pPr>
      <w:r>
        <w:rPr>
          <w:rFonts w:cs="Times New Roman" w:ascii="Times New Roman" w:hAnsi="Times New Roman"/>
          <w:color w:val="000000"/>
          <w:sz w:val="28"/>
        </w:rPr>
        <w:t>Лиля М.,</w:t>
      </w:r>
      <w:r>
        <w:rPr>
          <w:rFonts w:cs="Times New Roman" w:ascii="Times New Roman" w:hAnsi="Times New Roman"/>
          <w:color w:val="000000"/>
          <w:sz w:val="28"/>
          <w:lang w:val="en-US" w:eastAsia="en-US"/>
        </w:rPr>
        <w:t xml:space="preserve"> 4</w:t>
      </w:r>
      <w:r>
        <w:rPr>
          <w:rFonts w:cs="Times New Roman" w:ascii="Times New Roman" w:hAnsi="Times New Roman"/>
          <w:color w:val="000000"/>
          <w:sz w:val="28"/>
        </w:rPr>
        <w:t xml:space="preserve"> г.</w:t>
      </w:r>
      <w:r>
        <w:rPr>
          <w:rFonts w:cs="Times New Roman" w:ascii="Times New Roman" w:hAnsi="Times New Roman"/>
          <w:color w:val="000000"/>
          <w:sz w:val="28"/>
          <w:lang w:val="en-US" w:eastAsia="en-US"/>
        </w:rPr>
        <w:t xml:space="preserve"> 5</w:t>
      </w:r>
      <w:r>
        <w:rPr>
          <w:rFonts w:cs="Times New Roman" w:ascii="Times New Roman" w:hAnsi="Times New Roman"/>
          <w:color w:val="000000"/>
          <w:sz w:val="28"/>
        </w:rPr>
        <w:t xml:space="preserve"> м. Экспериментатор: „Прыгни как можно дальше".</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56</w:t>
      </w:r>
    </w:p>
    <w:p>
      <w:pPr>
        <w:pStyle w:val="Normal1"/>
        <w:rPr>
          <w:rFonts w:ascii="Times New Roman" w:hAnsi="Times New Roman" w:cs="Times New Roman"/>
          <w:color w:val="000000"/>
          <w:sz w:val="28"/>
        </w:rPr>
      </w:pPr>
      <w:r>
        <w:rPr>
          <w:rFonts w:cs="Times New Roman" w:ascii="Times New Roman" w:hAnsi="Times New Roman"/>
          <w:color w:val="000000"/>
          <w:sz w:val="28"/>
        </w:rPr>
        <w:t>пиля слушает, держа палец во рту, ноги слегка расставила, голову</w:t>
        <w:br/>
        <w:t>склонила на бок. Другая рука в карманчике.</w:t>
      </w:r>
    </w:p>
    <w:p>
      <w:pPr>
        <w:pStyle w:val="Normal1"/>
        <w:rPr/>
      </w:pPr>
      <w:r>
        <w:rPr>
          <w:rFonts w:cs="Times New Roman" w:ascii="Times New Roman" w:hAnsi="Times New Roman"/>
          <w:color w:val="000000"/>
          <w:sz w:val="28"/>
        </w:rPr>
        <w:t>Получив инструкцию, она, не меняя позы, прыгает вперед.</w:t>
        <w:br/>
        <w:t>Приземлилась на ступню, покачнулась и вынула палец изо рта.</w:t>
        <w:br/>
        <w:t>длина прыжка</w:t>
      </w:r>
      <w:r>
        <w:rPr>
          <w:rFonts w:cs="Times New Roman" w:ascii="Times New Roman" w:hAnsi="Times New Roman"/>
          <w:color w:val="000000"/>
          <w:sz w:val="28"/>
          <w:lang w:val="en-US" w:eastAsia="en-US"/>
        </w:rPr>
        <w:t xml:space="preserve"> 33</w:t>
      </w:r>
      <w:r>
        <w:rPr>
          <w:rFonts w:cs="Times New Roman" w:ascii="Times New Roman" w:hAnsi="Times New Roman"/>
          <w:color w:val="000000"/>
          <w:sz w:val="28"/>
        </w:rPr>
        <w:t xml:space="preserve"> см.</w:t>
      </w:r>
    </w:p>
    <w:p>
      <w:pPr>
        <w:pStyle w:val="Normal1"/>
        <w:rPr>
          <w:rFonts w:ascii="Times New Roman" w:hAnsi="Times New Roman" w:cs="Times New Roman"/>
          <w:color w:val="000000"/>
          <w:sz w:val="28"/>
        </w:rPr>
      </w:pPr>
      <w:r>
        <w:rPr>
          <w:rFonts w:cs="Times New Roman" w:ascii="Times New Roman" w:hAnsi="Times New Roman"/>
          <w:color w:val="000000"/>
          <w:sz w:val="28"/>
        </w:rPr>
        <w:t>Впервые подготовительная фаза появляется у младших детей</w:t>
        <w:br/>
        <w:t>при прыжке на заданное расстояние. Более старшие дети начинают</w:t>
        <w:br/>
        <w:t>готовиться к прыжку и в условиях задачи „прыгни как можно даль-</w:t>
        <w:br/>
        <w:t>ше".</w:t>
      </w:r>
    </w:p>
    <w:p>
      <w:pPr>
        <w:pStyle w:val="Normal1"/>
        <w:rPr>
          <w:rFonts w:ascii="Times New Roman" w:hAnsi="Times New Roman" w:cs="Times New Roman"/>
          <w:color w:val="000000"/>
          <w:sz w:val="28"/>
        </w:rPr>
      </w:pPr>
      <w:r>
        <w:rPr>
          <w:rFonts w:cs="Times New Roman" w:ascii="Times New Roman" w:hAnsi="Times New Roman"/>
          <w:color w:val="000000"/>
          <w:sz w:val="28"/>
        </w:rPr>
        <w:t>При этом характер подготовительной фазы изменяется. Если</w:t>
        <w:br/>
        <w:t>на более ранних ступенях развития она заключается в не вполне</w:t>
        <w:br/>
        <w:t>оформившейся „валовой" реакции, характеризующейся массой</w:t>
        <w:br/>
        <w:t>сопутствующих выразительных моментов, предшествующей рабо-</w:t>
        <w:br/>
        <w:t>чему движению, то впоследствии она приобретает характер приня-</w:t>
        <w:br/>
        <w:t>тия определенной исходной позы, возникновения определенной</w:t>
        <w:br/>
        <w:t>двигательной установки.</w:t>
      </w:r>
    </w:p>
    <w:p>
      <w:pPr>
        <w:pStyle w:val="Normal1"/>
        <w:rPr>
          <w:rFonts w:ascii="Times New Roman" w:hAnsi="Times New Roman" w:cs="Times New Roman"/>
          <w:color w:val="000000"/>
          <w:sz w:val="28"/>
        </w:rPr>
      </w:pPr>
      <w:r>
        <w:rPr>
          <w:rFonts w:cs="Times New Roman" w:ascii="Times New Roman" w:hAnsi="Times New Roman"/>
          <w:color w:val="000000"/>
          <w:sz w:val="28"/>
        </w:rPr>
        <w:t>Моторное поведение детей в условиях различных задач отли-</w:t>
        <w:br/>
        <w:t>чается,"такйм образом, не только в отношении эффективности, но и</w:t>
        <w:br/>
        <w:t>в отношении качественных особенностей структуры производи-</w:t>
        <w:br/>
        <w:t>мого движения.</w:t>
      </w:r>
    </w:p>
    <w:p>
      <w:pPr>
        <w:pStyle w:val="Normal1"/>
        <w:rPr>
          <w:rFonts w:ascii="Times New Roman" w:hAnsi="Times New Roman" w:cs="Times New Roman"/>
          <w:color w:val="000000"/>
          <w:sz w:val="28"/>
        </w:rPr>
      </w:pPr>
      <w:r>
        <w:rPr>
          <w:rFonts w:cs="Times New Roman" w:ascii="Times New Roman" w:hAnsi="Times New Roman"/>
          <w:color w:val="000000"/>
          <w:sz w:val="28"/>
        </w:rPr>
        <w:t>С возрастом эти различия уменьшаются. Первоначально офор-</w:t>
        <w:br/>
        <w:t>мившись в наиболее благоприятной ситуации, новые черты мотори-</w:t>
        <w:br/>
        <w:t>ки приобретают затем известное постоянство и могут быть перене-</w:t>
        <w:br/>
        <w:t>сены в другие условия, воспроизведены в любых обстоятельствах.</w:t>
        <w:br/>
        <w:t>Формирование движений у ребенка зависит от характера стоящей</w:t>
        <w:br/>
        <w:t>перед ним задачи. Однако отношение ребенка к задаче, принятие</w:t>
        <w:br/>
        <w:t>или непринятие ее в свою очередь зависит от мотивов детской</w:t>
        <w:br/>
        <w:t>деятельности. Для того чтобы задача была принята и вызвала у ре-</w:t>
        <w:br/>
        <w:t>бенка готовность к ее решению, должны возникнуть мотивы, кото-</w:t>
        <w:br/>
        <w:t>рые побудили бы его действовать. За теми возрастными измене-</w:t>
        <w:br/>
        <w:t>ниями в отношении ребенка к задаче, которые мы уже отмечали,</w:t>
        <w:br/>
        <w:t>лежат, по-видимому, изменения мотивации. Если малыш при прыж-</w:t>
        <w:br/>
        <w:t>ке по инструкции „Прыгни как можно дальше!" дает результаты</w:t>
        <w:br/>
        <w:t>значительно более низкие, чем в условиях других задач, то это</w:t>
        <w:br/>
        <w:t>в большей мере зависит от того, что мотивы спортивного соревно-</w:t>
        <w:br/>
        <w:t>вания еще не являются побудителями его деятельности.</w:t>
      </w:r>
    </w:p>
    <w:p>
      <w:pPr>
        <w:pStyle w:val="Normal1"/>
        <w:rPr/>
      </w:pPr>
      <w:r>
        <w:rPr>
          <w:rFonts w:cs="Times New Roman" w:ascii="Times New Roman" w:hAnsi="Times New Roman"/>
          <w:color w:val="000000"/>
          <w:sz w:val="28"/>
        </w:rPr>
        <w:t>Какое значение имеют эти мотивы для протекания движений</w:t>
        <w:br/>
        <w:t>дошкольников, показывают результаты исследования Т. О. Гинев-</w:t>
        <w:br/>
        <w:t>ской. Последняя предлагала ребенку забить молотком гвозди</w:t>
        <w:br/>
        <w:t>в доску. В первом опыте он должен был забить гвоздь по инструк-</w:t>
        <w:br/>
        <w:t>ции экспериментатора. Во втором опыте он должен был забить его</w:t>
        <w:br/>
      </w:r>
      <w:r>
        <w:rPr>
          <w:rFonts w:cs="Times New Roman" w:ascii="Times New Roman" w:hAnsi="Times New Roman"/>
          <w:color w:val="000000"/>
          <w:sz w:val="28"/>
          <w:vertAlign w:val="superscript"/>
        </w:rPr>
        <w:t>в</w:t>
      </w:r>
      <w:r>
        <w:rPr>
          <w:rFonts w:cs="Times New Roman" w:ascii="Times New Roman" w:hAnsi="Times New Roman"/>
          <w:color w:val="000000"/>
          <w:sz w:val="28"/>
        </w:rPr>
        <w:t xml:space="preserve"> ситуации игры. Во время игры „оказалось", что у мишки сломался</w:t>
        <w:br/>
      </w:r>
      <w:r>
        <w:rPr>
          <w:rFonts w:cs="Times New Roman" w:ascii="Times New Roman" w:hAnsi="Times New Roman"/>
          <w:smallCaps/>
          <w:color w:val="000000"/>
          <w:sz w:val="28"/>
          <w:lang w:val="en-US"/>
        </w:rPr>
        <w:t>gtoahk</w:t>
      </w:r>
      <w:r>
        <w:rPr>
          <w:rFonts w:cs="Times New Roman" w:ascii="Times New Roman" w:hAnsi="Times New Roman"/>
          <w:smallCaps/>
          <w:color w:val="000000"/>
          <w:sz w:val="28"/>
        </w:rPr>
        <w:t xml:space="preserve">. </w:t>
      </w:r>
      <w:r>
        <w:rPr>
          <w:rFonts w:cs="Times New Roman" w:ascii="Times New Roman" w:hAnsi="Times New Roman"/>
          <w:color w:val="000000"/>
          <w:sz w:val="28"/>
        </w:rPr>
        <w:t>Его посуда стояла на полу, и ему было чрезвычайно неудоб-</w:t>
        <w:br/>
      </w:r>
      <w:r>
        <w:rPr>
          <w:rFonts w:cs="Times New Roman" w:ascii="Times New Roman" w:hAnsi="Times New Roman"/>
          <w:color w:val="000000"/>
          <w:sz w:val="28"/>
          <w:vertAlign w:val="superscript"/>
        </w:rPr>
        <w:t>н0</w:t>
      </w:r>
      <w:r>
        <w:rPr>
          <w:rFonts w:cs="Times New Roman" w:ascii="Times New Roman" w:hAnsi="Times New Roman"/>
          <w:color w:val="000000"/>
          <w:sz w:val="28"/>
        </w:rPr>
        <w:t xml:space="preserve"> нагибаться и есть таким образом. (Экспериментатор демонстри-</w:t>
        <w:br/>
        <w:t>ровал, как сделанный из плотного материала мишка силится изог-</w:t>
        <w:br/>
        <w:t>"Уться и не может этого сделать). Мишка был чрезвычайно огорчен,</w:t>
        <w:br/>
        <w:t>^акал и умолял ребенка поскорее ему починить столик, так как он</w:t>
        <w:br/>
        <w:t>"ччего не ест и очень голоден.</w:t>
      </w:r>
    </w:p>
    <w:p>
      <w:pPr>
        <w:pStyle w:val="Normal1"/>
        <w:rPr>
          <w:rFonts w:ascii="Times New Roman" w:hAnsi="Times New Roman" w:cs="Times New Roman"/>
          <w:color w:val="000000"/>
          <w:sz w:val="28"/>
        </w:rPr>
      </w:pPr>
      <w:r>
        <w:rPr>
          <w:rFonts w:cs="Times New Roman" w:ascii="Times New Roman" w:hAnsi="Times New Roman"/>
          <w:color w:val="000000"/>
          <w:sz w:val="28"/>
        </w:rPr>
        <w:t>Дети обычно очень охотно включались в игру и энергично</w:t>
        <w:br/>
        <w:t>"Рались за починку мишкиного стола. Эффективность ударных</w:t>
      </w:r>
    </w:p>
    <w:p>
      <w:pPr>
        <w:sectPr>
          <w:headerReference w:type="default" r:id="rId18"/>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57</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вижений при этом резко возрастала по сравнению с показате-</w:t>
        <w:br/>
        <w:t>лями, полученными при забивании гвоздя по инструкции.</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в сфере движений мы обнаруживаем действие</w:t>
        <w:br/>
        <w:t>той основной закономерности, которая характеризует психическое</w:t>
        <w:br/>
        <w:t>развитие ребенка в целом. На каждой стадии развития формирова-</w:t>
        <w:br/>
        <w:t>ние отдельных психических процессов и действий происходит</w:t>
        <w:br/>
        <w:t>не изолированно, а внутри „ведущего типа. деятельности" ребенка!.</w:t>
        <w:br/>
        <w:t>В частности, развитие двигательной сферы дошкольника происхо-</w:t>
        <w:br/>
        <w:t>дит в значительной мере внутри его игровой дея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Мотивы игры, создающие у ребенка столь сильные побуждения</w:t>
        <w:br/>
        <w:t>к выполнению тех или иных движений, создают специфические</w:t>
        <w:br/>
        <w:t>условия для их развития, накладывая, таким образом, своеобраз-</w:t>
        <w:br/>
        <w:t>ный отпечаток на весь моторный облик ребенка-дошкольника.</w:t>
      </w:r>
    </w:p>
    <w:p>
      <w:pPr>
        <w:pStyle w:val="Normal1"/>
        <w:rPr>
          <w:rFonts w:ascii="Times New Roman" w:hAnsi="Times New Roman" w:cs="Times New Roman"/>
          <w:color w:val="000000"/>
          <w:sz w:val="28"/>
        </w:rPr>
      </w:pPr>
      <w:r>
        <w:rPr>
          <w:rFonts w:cs="Times New Roman" w:ascii="Times New Roman" w:hAnsi="Times New Roman"/>
          <w:color w:val="000000"/>
          <w:sz w:val="28"/>
        </w:rPr>
        <w:t>Игра стимулирует не все виды и стороны двигательной актив-</w:t>
        <w:br/>
        <w:t>ности. Одни из них выдвигаются на первый план, в то время как</w:t>
        <w:br/>
        <w:t>другие приобретают второстепенное значение.</w:t>
      </w:r>
    </w:p>
    <w:p>
      <w:pPr>
        <w:pStyle w:val="Normal1"/>
        <w:rPr>
          <w:rFonts w:ascii="Times New Roman" w:hAnsi="Times New Roman" w:cs="Times New Roman"/>
          <w:color w:val="000000"/>
          <w:sz w:val="28"/>
        </w:rPr>
      </w:pPr>
      <w:r>
        <w:rPr>
          <w:rFonts w:cs="Times New Roman" w:ascii="Times New Roman" w:hAnsi="Times New Roman"/>
          <w:color w:val="000000"/>
          <w:sz w:val="28"/>
        </w:rPr>
        <w:t>Особенно много дает ребенку игра для овладения общим харак-</w:t>
        <w:br/>
        <w:t>тером движения, выразительной манерой его выполнения. Некото-</w:t>
        <w:br/>
        <w:t>рые педагоги указывают на то, что дошкольнику очень важно ос-</w:t>
        <w:br/>
        <w:t>мыслить то или иное гимнастическое управление как выполнение</w:t>
        <w:br/>
        <w:t>характерных действий какого-либо персонала, например, что</w:t>
        <w:br/>
        <w:t>ходить нужно четким шагом, как красноармеец, прыгать, как зай-</w:t>
        <w:br/>
        <w:t>чик, рубить дрова, как дровосек, и т.д.</w:t>
      </w:r>
    </w:p>
    <w:p>
      <w:pPr>
        <w:pStyle w:val="Normal1"/>
        <w:rPr>
          <w:rFonts w:ascii="Times New Roman" w:hAnsi="Times New Roman" w:cs="Times New Roman"/>
          <w:color w:val="000000"/>
          <w:sz w:val="28"/>
        </w:rPr>
      </w:pPr>
      <w:r>
        <w:rPr>
          <w:rFonts w:cs="Times New Roman" w:ascii="Times New Roman" w:hAnsi="Times New Roman"/>
          <w:color w:val="000000"/>
          <w:sz w:val="28"/>
        </w:rPr>
        <w:t>В опытах И. Г. Диманштейн, проведенных в нашей лаборатории,</w:t>
        <w:br/>
        <w:t>изучалось, как ребенок-дошкольник воспроизводит выразительные</w:t>
        <w:br/>
        <w:t>движения в различных ситуациях.</w:t>
      </w:r>
    </w:p>
    <w:p>
      <w:pPr>
        <w:pStyle w:val="Normal1"/>
        <w:rPr>
          <w:rFonts w:ascii="Times New Roman" w:hAnsi="Times New Roman" w:cs="Times New Roman"/>
          <w:color w:val="000000"/>
          <w:sz w:val="28"/>
        </w:rPr>
      </w:pPr>
      <w:r>
        <w:rPr>
          <w:rFonts w:cs="Times New Roman" w:ascii="Times New Roman" w:hAnsi="Times New Roman"/>
          <w:color w:val="000000"/>
          <w:sz w:val="28"/>
        </w:rPr>
        <w:t>Некоторые дети прямо указывают на то, что они смеются, когда</w:t>
        <w:br/>
        <w:t>им показывают что-нибудь смешное, а плачут, когда им делают</w:t>
        <w:br/>
        <w:t>уколы или когда они ушибутся. А просто так показать все это они</w:t>
        <w:br/>
        <w:t>не умеют.</w:t>
      </w:r>
    </w:p>
    <w:p>
      <w:pPr>
        <w:pStyle w:val="Normal1"/>
        <w:rPr>
          <w:rFonts w:ascii="Times New Roman" w:hAnsi="Times New Roman" w:cs="Times New Roman"/>
          <w:color w:val="000000"/>
          <w:sz w:val="28"/>
        </w:rPr>
      </w:pPr>
      <w:r>
        <w:rPr>
          <w:rFonts w:cs="Times New Roman" w:ascii="Times New Roman" w:hAnsi="Times New Roman"/>
          <w:color w:val="000000"/>
          <w:sz w:val="28"/>
        </w:rPr>
        <w:t>После того как было установлено, что дети затрудняются вос-</w:t>
        <w:br/>
        <w:t>произвести произвольно выразительные движения в данных усло-</w:t>
        <w:br/>
        <w:t>виях, мы решили посмотреть, не могут ли они этого сделать в игре.</w:t>
      </w:r>
    </w:p>
    <w:p>
      <w:pPr>
        <w:pStyle w:val="Normal1"/>
        <w:rPr>
          <w:rFonts w:ascii="Times New Roman" w:hAnsi="Times New Roman" w:cs="Times New Roman"/>
          <w:color w:val="000000"/>
          <w:sz w:val="28"/>
        </w:rPr>
      </w:pPr>
      <w:r>
        <w:rPr>
          <w:rFonts w:cs="Times New Roman" w:ascii="Times New Roman" w:hAnsi="Times New Roman"/>
          <w:color w:val="000000"/>
          <w:sz w:val="28"/>
        </w:rPr>
        <w:t>Прослушав сказку, дети с помощью экспериментатора распре-</w:t>
        <w:br/>
        <w:t>деляли роли и начинали играть. Оказалось, что дети, не сумевшие</w:t>
        <w:br/>
        <w:t>воспроизвести выразительное движение по инструкции экспери-</w:t>
        <w:br/>
        <w:t>ментатора, очень легко и с увлечением воспроизводили вырази-</w:t>
        <w:br/>
        <w:t>тельные движения в игре.</w:t>
      </w:r>
    </w:p>
    <w:p>
      <w:pPr>
        <w:pStyle w:val="Normal1"/>
        <w:rPr>
          <w:rFonts w:ascii="Times New Roman" w:hAnsi="Times New Roman" w:cs="Times New Roman"/>
          <w:color w:val="000000"/>
          <w:sz w:val="28"/>
        </w:rPr>
      </w:pPr>
      <w:r>
        <w:rPr>
          <w:rFonts w:cs="Times New Roman" w:ascii="Times New Roman" w:hAnsi="Times New Roman"/>
          <w:color w:val="000000"/>
          <w:sz w:val="28"/>
        </w:rPr>
        <w:t>Однако если в овладении общим характером движений сюжет-</w:t>
        <w:br/>
        <w:t>ная игра выполняет столь существенную роль, то в развитии других</w:t>
        <w:br/>
        <w:t>черт моторики ее влияние не всегда столь значительно.</w:t>
      </w:r>
    </w:p>
    <w:p>
      <w:pPr>
        <w:pStyle w:val="Normal1"/>
        <w:rPr>
          <w:rFonts w:ascii="Times New Roman" w:hAnsi="Times New Roman" w:cs="Times New Roman"/>
          <w:color w:val="000000"/>
          <w:sz w:val="28"/>
        </w:rPr>
      </w:pPr>
      <w:r>
        <w:rPr>
          <w:rFonts w:cs="Times New Roman" w:ascii="Times New Roman" w:hAnsi="Times New Roman"/>
          <w:color w:val="000000"/>
          <w:sz w:val="28"/>
        </w:rPr>
        <w:t>Мы организовали игру, в которой ребенок выполнил роль сто-</w:t>
        <w:br/>
        <w:t>ляра, а экспериментатор, изображающий заказчика, приходит</w:t>
        <w:br/>
        <w:t>с испорченным игрушечным столом и просит приколотить крышку.</w:t>
        <w:br/>
        <w:t>Дети в большинстве случаев охотно брались за роль плотника,</w:t>
        <w:br/>
        <w:t>однако поведение их в данной ситуации оказалось своеобразным.</w:t>
        <w:br/>
        <w:t>Часть из них, как бы всецело отдавшись игре, начинала игнориро-</w:t>
        <w:br/>
        <w:t>вать технические условия задачи, удовлетворилась символическим</w:t>
      </w:r>
    </w:p>
    <w:p>
      <w:pPr>
        <w:pStyle w:val="Normal1"/>
        <w:rPr/>
      </w:pPr>
      <w:r>
        <w:rPr>
          <w:rFonts w:cs="Times New Roman" w:ascii="Times New Roman" w:hAnsi="Times New Roman"/>
          <w:color w:val="000000"/>
          <w:sz w:val="28"/>
        </w:rPr>
        <w:t xml:space="preserve">'См-гЛеониев </w:t>
      </w:r>
      <w:r>
        <w:rPr>
          <w:rFonts w:cs="Times New Roman" w:ascii="Times New Roman" w:hAnsi="Times New Roman"/>
          <w:i/>
          <w:color w:val="000000"/>
          <w:sz w:val="28"/>
        </w:rPr>
        <w:t>А. Н.</w:t>
      </w:r>
      <w:r>
        <w:rPr>
          <w:rFonts w:cs="Times New Roman" w:ascii="Times New Roman" w:hAnsi="Times New Roman"/>
          <w:color w:val="000000"/>
          <w:sz w:val="28"/>
        </w:rPr>
        <w:t xml:space="preserve"> К теории развития психики ребенка /Советская педагогика</w:t>
        <w:br/>
      </w:r>
      <w:r>
        <w:rPr>
          <w:rFonts w:cs="Times New Roman" w:ascii="Times New Roman" w:hAnsi="Times New Roman"/>
          <w:color w:val="000000"/>
          <w:sz w:val="28"/>
          <w:lang w:val="en-US" w:eastAsia="en-US"/>
        </w:rPr>
        <w:t>1945. № 4.</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30.</w:t>
      </w:r>
      <w:r>
        <w:rPr>
          <w:rFonts w:cs="Times New Roman" w:ascii="Times New Roman" w:hAnsi="Times New Roman"/>
          <w:color w:val="000000"/>
          <w:sz w:val="28"/>
        </w:rPr>
        <w:t xml:space="preserve"> (Примеч. автор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58</w:t>
      </w:r>
    </w:p>
    <w:p>
      <w:pPr>
        <w:pStyle w:val="Normal1"/>
        <w:rPr>
          <w:rFonts w:ascii="Times New Roman" w:hAnsi="Times New Roman" w:cs="Times New Roman"/>
          <w:color w:val="000000"/>
          <w:sz w:val="28"/>
        </w:rPr>
      </w:pPr>
      <w:r>
        <w:rPr>
          <w:rFonts w:cs="Times New Roman" w:ascii="Times New Roman" w:hAnsi="Times New Roman"/>
          <w:color w:val="000000"/>
          <w:sz w:val="28"/>
        </w:rPr>
        <w:t>ее решением. Например, ребенек, ударив несколько раз пе гвоздю,</w:t>
        <w:br/>
        <w:t>затем оставлял это занятие и, положив крышку на ножку стола,</w:t>
        <w:br/>
        <w:t>заявлял, что починка закончена. В других случаях дети всецело</w:t>
        <w:br/>
        <w:t>были поглощены починкой стола и совершенно забывали об игро-</w:t>
        <w:br/>
        <w:t>вой стороне дела, так что, когда экспериментатор обращался к ним</w:t>
        <w:br/>
        <w:t>с репликами, соответствующими роли заказчика, они смотрели</w:t>
        <w:br/>
        <w:t>на него с полным недоумением.</w:t>
      </w:r>
    </w:p>
    <w:p>
      <w:pPr>
        <w:pStyle w:val="Normal1"/>
        <w:rPr>
          <w:rFonts w:ascii="Times New Roman" w:hAnsi="Times New Roman" w:cs="Times New Roman"/>
          <w:color w:val="000000"/>
          <w:sz w:val="28"/>
        </w:rPr>
      </w:pPr>
      <w:r>
        <w:rPr>
          <w:rFonts w:cs="Times New Roman" w:ascii="Times New Roman" w:hAnsi="Times New Roman"/>
          <w:color w:val="000000"/>
          <w:sz w:val="28"/>
        </w:rPr>
        <w:t>Мы предполагали, что в условиях этого опыта смысл произво-</w:t>
        <w:br/>
        <w:t>димых действий станет более значительным для ребенка и что</w:t>
        <w:br/>
        <w:t>эффективность его движений будет здесь больше, чем при выпол-</w:t>
        <w:br/>
        <w:t>нении первой задачи (простое забивание гвоздя в доску). Однако</w:t>
        <w:br/>
        <w:t>полученные данные не подтвердили наших предположений.</w:t>
      </w:r>
    </w:p>
    <w:p>
      <w:pPr>
        <w:pStyle w:val="Normal1"/>
        <w:rPr>
          <w:rFonts w:ascii="Times New Roman" w:hAnsi="Times New Roman" w:cs="Times New Roman"/>
          <w:color w:val="000000"/>
          <w:sz w:val="28"/>
        </w:rPr>
      </w:pPr>
      <w:r>
        <w:rPr>
          <w:rFonts w:cs="Times New Roman" w:ascii="Times New Roman" w:hAnsi="Times New Roman"/>
          <w:color w:val="000000"/>
          <w:sz w:val="28"/>
        </w:rPr>
        <w:t>При изучении влияния игры на выполнение определенного хода</w:t>
        <w:br/>
        <w:t>движения необходимо учитывать, какую роль играет это движение</w:t>
        <w:br/>
        <w:t>в общей системе игры. Выше мы приводили данные о том, как дети</w:t>
        <w:br/>
        <w:t>совершают соответствующие движения при прыжке на заданное</w:t>
        <w:br/>
        <w:t>расстояние. Для сравнения Гиневской были собраны наблюдения</w:t>
        <w:br/>
        <w:t>над тем, как ребенок прыгает в игровой ситуации.</w:t>
      </w:r>
    </w:p>
    <w:p>
      <w:pPr>
        <w:pStyle w:val="Normal1"/>
        <w:rPr>
          <w:rFonts w:ascii="Times New Roman" w:hAnsi="Times New Roman" w:cs="Times New Roman"/>
          <w:color w:val="000000"/>
          <w:sz w:val="28"/>
        </w:rPr>
      </w:pPr>
      <w:r>
        <w:rPr>
          <w:rFonts w:cs="Times New Roman" w:ascii="Times New Roman" w:hAnsi="Times New Roman"/>
          <w:color w:val="000000"/>
          <w:sz w:val="28"/>
        </w:rPr>
        <w:t>Экспериментатор организовал игру, в которой ребенок, изобра-</w:t>
        <w:br/>
        <w:t>жающий зайца, должен был убегать от охотника. Условия игры</w:t>
        <w:br/>
        <w:t>заключались в том, что если заяц, спасаясь бегством, перепрыги-</w:t>
        <w:br/>
        <w:t>вал через ручей (обозначенный двумя параллельными линиями,</w:t>
        <w:br/>
        <w:t>проведенными мелом по полу), то охотник терял право его пресле-</w:t>
        <w:br/>
        <w:t>довать. Эксперимент обычно проходил очень оживленно. Охотник</w:t>
        <w:br/>
        <w:t>энергично преследовал добычу, а зайцы со смехом и визгом убе-</w:t>
        <w:br/>
        <w:t>гали от него.</w:t>
      </w:r>
    </w:p>
    <w:p>
      <w:pPr>
        <w:pStyle w:val="Normal1"/>
        <w:rPr>
          <w:rFonts w:ascii="Times New Roman" w:hAnsi="Times New Roman" w:cs="Times New Roman"/>
          <w:color w:val="000000"/>
          <w:sz w:val="28"/>
        </w:rPr>
      </w:pPr>
      <w:r>
        <w:rPr>
          <w:rFonts w:cs="Times New Roman" w:ascii="Times New Roman" w:hAnsi="Times New Roman"/>
          <w:color w:val="000000"/>
          <w:sz w:val="28"/>
        </w:rPr>
        <w:t>Мотивы игры побудили детей выполнять как всю деятельность</w:t>
        <w:br/>
        <w:t>в целом, так и отдельные, сопоставляющие ее моменты с макси-</w:t>
        <w:br/>
        <w:t>мальной активностью. Однако на фоне этого общего подъема</w:t>
        <w:br/>
        <w:t>активности самый прыжок производился ребенком плохо, значи-</w:t>
        <w:br/>
        <w:t>тельно хуже, чем в других ситуациях.</w:t>
      </w:r>
    </w:p>
    <w:p>
      <w:pPr>
        <w:pStyle w:val="Normal1"/>
        <w:rPr>
          <w:rFonts w:ascii="Times New Roman" w:hAnsi="Times New Roman" w:cs="Times New Roman"/>
          <w:color w:val="000000"/>
          <w:sz w:val="28"/>
        </w:rPr>
      </w:pPr>
      <w:r>
        <w:rPr>
          <w:rFonts w:cs="Times New Roman" w:ascii="Times New Roman" w:hAnsi="Times New Roman"/>
          <w:color w:val="000000"/>
          <w:sz w:val="28"/>
        </w:rPr>
        <w:t>Анализ поведения детей во время игры показывает, что боль-</w:t>
        <w:br/>
        <w:t>шинство младших детей не прыгают, достигая „берега ручья", а</w:t>
        <w:br/>
        <w:t>перебегают условное препятствие. Другие же совершают прыжок</w:t>
        <w:br/>
        <w:t>„символически". Добежав до ручья, они подскакивают на одной</w:t>
        <w:br/>
        <w:t>иожке или делают какое-либо телодвижение, которое должно,</w:t>
        <w:br/>
        <w:t>"о-видимому, изобразить прыжок, а затем со спокойной совестью</w:t>
        <w:br/>
        <w:t>"еребегают „ручей" и бегут дальше. Такая замена прыжка пере-</w:t>
        <w:br/>
        <w:t>бежкой или же „символическим" его выполнением часто происхо-</w:t>
        <w:br/>
        <w:t>дит и у детей старшей и средней групп.</w:t>
      </w:r>
    </w:p>
    <w:p>
      <w:pPr>
        <w:pStyle w:val="Normal1"/>
        <w:rPr>
          <w:rFonts w:ascii="Times New Roman" w:hAnsi="Times New Roman" w:cs="Times New Roman"/>
          <w:color w:val="000000"/>
          <w:sz w:val="28"/>
        </w:rPr>
      </w:pPr>
      <w:r>
        <w:rPr>
          <w:rFonts w:cs="Times New Roman" w:ascii="Times New Roman" w:hAnsi="Times New Roman"/>
          <w:color w:val="000000"/>
          <w:sz w:val="28"/>
        </w:rPr>
        <w:t>Сюжетом другой игры было спортивное состязание. Испыту-</w:t>
        <w:br/>
        <w:t>емому предлагалась роль знаменитого прыгуна, который прыгает</w:t>
        <w:br/>
        <w:t>Дальше всех и лучше всех. Экспериментатор торжественно объяв-</w:t>
        <w:br/>
        <w:t>ил собравшейся публике (детям, сидящим вокруг „стадиона"</w:t>
        <w:br/>
        <w:t>"а стульчиках), что сейчас, например, известный спортсмен Петя</w:t>
        <w:br/>
        <w:t>совершит свой рекордный прыжок. Подобно тому как это делалось</w:t>
        <w:br/>
      </w:r>
      <w:r>
        <w:rPr>
          <w:rFonts w:cs="Times New Roman" w:ascii="Times New Roman" w:hAnsi="Times New Roman"/>
          <w:smallCaps/>
          <w:color w:val="000000"/>
          <w:sz w:val="28"/>
        </w:rPr>
        <w:t>"</w:t>
      </w:r>
      <w:r>
        <w:rPr>
          <w:rFonts w:cs="Times New Roman" w:ascii="Times New Roman" w:hAnsi="Times New Roman"/>
          <w:smallCaps/>
          <w:color w:val="000000"/>
          <w:sz w:val="28"/>
          <w:lang w:val="en-US"/>
        </w:rPr>
        <w:t>smh</w:t>
      </w:r>
      <w:r>
        <w:rPr>
          <w:rFonts w:cs="Times New Roman" w:ascii="Times New Roman" w:hAnsi="Times New Roman"/>
          <w:smallCaps/>
          <w:color w:val="000000"/>
          <w:sz w:val="28"/>
        </w:rPr>
        <w:t xml:space="preserve"> </w:t>
      </w:r>
      <w:r>
        <w:rPr>
          <w:rFonts w:cs="Times New Roman" w:ascii="Times New Roman" w:hAnsi="Times New Roman"/>
          <w:color w:val="000000"/>
          <w:sz w:val="28"/>
        </w:rPr>
        <w:t>раньше в опытах с прыжком на заданное расстояние, на полу</w:t>
        <w:br/>
        <w:t>^Ртой отмечалась соответствующая дистанция. „Знаменитый"</w:t>
        <w:br/>
        <w:t>^"ортсмен выходил на стадион, совершал свой прыжок, и публика,</w:t>
        <w:br/>
        <w:t>Зависимо от достигнутых им результатов, награждала его друж-</w:t>
      </w:r>
      <w:r>
        <w:rPr>
          <w:rFonts w:cs="Times New Roman" w:ascii="Times New Roman" w:hAnsi="Times New Roman"/>
          <w:color w:val="000000"/>
          <w:sz w:val="28"/>
          <w:lang w:val="en-US" w:eastAsia="en-US"/>
        </w:rPr>
        <w:t xml:space="preserve"> ?</w:t>
      </w:r>
    </w:p>
    <w:p>
      <w:pPr>
        <w:sectPr>
          <w:headerReference w:type="default" r:id="rId19"/>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59</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ными аплодисментами и г^юмкимичфиками </w:t>
      </w:r>
      <w:r>
        <w:rPr>
          <w:rFonts w:cs="Times New Roman" w:ascii="Times New Roman" w:hAnsi="Times New Roman"/>
          <w:strike/>
          <w:color w:val="000000"/>
          <w:sz w:val="28"/>
        </w:rPr>
        <w:t>одобрения.</w:t>
      </w:r>
      <w:r>
        <w:rPr>
          <w:rFonts w:cs="Times New Roman" w:ascii="Times New Roman" w:hAnsi="Times New Roman"/>
          <w:color w:val="000000"/>
          <w:sz w:val="28"/>
        </w:rPr>
        <w:t xml:space="preserve"> Летя зани-</w:t>
        <w:br/>
        <w:t>мал место среди зрителей, а кто-либо другой из детей брал на себя</w:t>
        <w:br/>
        <w:t>роль известного прыгуна. Отношение детей к движениям, совер-</w:t>
        <w:br/>
        <w:t>шаемым в данной ситуации, резко отличалось от того, которое</w:t>
        <w:br/>
        <w:t>имело место в игре „зайцы-охотники".</w:t>
      </w:r>
    </w:p>
    <w:p>
      <w:pPr>
        <w:pStyle w:val="Normal1"/>
        <w:rPr>
          <w:rFonts w:ascii="Times New Roman" w:hAnsi="Times New Roman" w:cs="Times New Roman"/>
          <w:color w:val="000000"/>
          <w:sz w:val="28"/>
        </w:rPr>
      </w:pPr>
      <w:r>
        <w:rPr>
          <w:rFonts w:cs="Times New Roman" w:ascii="Times New Roman" w:hAnsi="Times New Roman"/>
          <w:color w:val="000000"/>
          <w:sz w:val="28"/>
        </w:rPr>
        <w:t>Если в последнем случае прыжок играл роль второстепенной</w:t>
        <w:br/>
        <w:t>технической подробности игры, то в изображении спортсмена он</w:t>
        <w:br/>
        <w:t>приобретал характер основного смыслового компонента деятель-</w:t>
        <w:br/>
        <w:t>ности, превращался из вспомогательной операции в полноценное,</w:t>
        <w:br/>
        <w:t>осмысленное действие. Такое изменение структурного места</w:t>
        <w:br/>
        <w:t>данного движения в общей системе деятельности ребенка приво-</w:t>
        <w:br/>
        <w:t>дило в первую очередь к значительному изменению его эффектив-</w:t>
        <w:br/>
        <w:t>ности. Этот сдвиг ясно обнаруживает себя при сравнении длины</w:t>
        <w:br/>
        <w:t>прыжка у детей при игре „зайцы-охотники" и при драматизирован-</w:t>
        <w:br/>
        <w:t>ной игре „спортивное состязание".</w:t>
      </w:r>
    </w:p>
    <w:p>
      <w:pPr>
        <w:pStyle w:val="Normal1"/>
        <w:rPr>
          <w:rFonts w:ascii="Times New Roman" w:hAnsi="Times New Roman" w:cs="Times New Roman"/>
          <w:color w:val="000000"/>
          <w:sz w:val="28"/>
        </w:rPr>
      </w:pPr>
      <w:r>
        <w:rPr>
          <w:rFonts w:cs="Times New Roman" w:ascii="Times New Roman" w:hAnsi="Times New Roman"/>
          <w:color w:val="000000"/>
          <w:sz w:val="28"/>
        </w:rPr>
        <w:t>Однако относительно низкие показатели эффективности прыж-</w:t>
        <w:br/>
        <w:t>ка в игровой ситуации у младших детей заставляют предположить,</w:t>
        <w:br/>
        <w:t>что этот новый для дошкольника тип движений, получая в игре бла-</w:t>
        <w:br/>
        <w:t>гоприятные условия для дальнейшего своего развития, первона-</w:t>
        <w:br/>
        <w:t>чально возникает и оформляется не здесь, не в игре, а в каких-то</w:t>
        <w:br/>
        <w:t>других видах дея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Где же возникают первоначально эти новые двигательные</w:t>
        <w:br/>
        <w:t>умения, которые впоследствии используются и усовершенствуются</w:t>
        <w:br/>
        <w:t>в игре? Не является ли их материнской почвой практическая ситу-</w:t>
        <w:br/>
        <w:t>ация, практическая необходимость, которая впервые побуждает</w:t>
        <w:br/>
        <w:t>ребенка перейти к новым видам двигательного поведения?</w:t>
      </w:r>
    </w:p>
    <w:p>
      <w:pPr>
        <w:pStyle w:val="Normal1"/>
        <w:rPr>
          <w:rFonts w:ascii="Times New Roman" w:hAnsi="Times New Roman" w:cs="Times New Roman"/>
          <w:color w:val="000000"/>
          <w:sz w:val="28"/>
        </w:rPr>
      </w:pPr>
      <w:r>
        <w:rPr>
          <w:rFonts w:cs="Times New Roman" w:ascii="Times New Roman" w:hAnsi="Times New Roman"/>
          <w:color w:val="000000"/>
          <w:sz w:val="28"/>
        </w:rPr>
        <w:t>Для проверки этого предположения мы организовали серию</w:t>
        <w:br/>
        <w:t>опытов над выполнением дошкольниками прыжка в условиях реше-</w:t>
        <w:br/>
        <w:t>ния практической задачи.</w:t>
      </w:r>
    </w:p>
    <w:p>
      <w:pPr>
        <w:pStyle w:val="Normal1"/>
        <w:rPr/>
      </w:pPr>
      <w:r>
        <w:rPr>
          <w:rFonts w:cs="Times New Roman" w:ascii="Times New Roman" w:hAnsi="Times New Roman"/>
          <w:color w:val="000000"/>
          <w:sz w:val="28"/>
        </w:rPr>
        <w:t>Во всю ширину комнаты на полу была положена полоса белой</w:t>
        <w:br/>
        <w:t>бумаги (в зависимости от возраста испытуемого мы пользовались</w:t>
        <w:br/>
        <w:t>полосами шириной в</w:t>
      </w:r>
      <w:r>
        <w:rPr>
          <w:rFonts w:cs="Times New Roman" w:ascii="Times New Roman" w:hAnsi="Times New Roman"/>
          <w:color w:val="000000"/>
          <w:sz w:val="28"/>
          <w:lang w:val="en-US" w:eastAsia="en-US"/>
        </w:rPr>
        <w:t xml:space="preserve"> 44, 46</w:t>
      </w:r>
      <w:r>
        <w:rPr>
          <w:rFonts w:cs="Times New Roman" w:ascii="Times New Roman" w:hAnsi="Times New Roman"/>
          <w:color w:val="000000"/>
          <w:sz w:val="28"/>
        </w:rPr>
        <w:t xml:space="preserve"> и</w:t>
      </w:r>
      <w:r>
        <w:rPr>
          <w:rFonts w:cs="Times New Roman" w:ascii="Times New Roman" w:hAnsi="Times New Roman"/>
          <w:color w:val="000000"/>
          <w:sz w:val="28"/>
          <w:lang w:val="en-US" w:eastAsia="en-US"/>
        </w:rPr>
        <w:t xml:space="preserve"> 48</w:t>
      </w:r>
      <w:r>
        <w:rPr>
          <w:rFonts w:cs="Times New Roman" w:ascii="Times New Roman" w:hAnsi="Times New Roman"/>
          <w:color w:val="000000"/>
          <w:sz w:val="28"/>
        </w:rPr>
        <w:t xml:space="preserve"> см). Ребенок находился по одну</w:t>
        <w:br/>
        <w:t>сторону этой бумажной дорожки, а по другую ставился стул с по-</w:t>
        <w:br/>
        <w:t>мещенной на нем целью (какой-либо игрушкой), которую ребенку</w:t>
        <w:br/>
        <w:t>предлагалось достать.</w:t>
      </w:r>
    </w:p>
    <w:p>
      <w:pPr>
        <w:pStyle w:val="Normal1"/>
        <w:rPr>
          <w:rFonts w:ascii="Times New Roman" w:hAnsi="Times New Roman" w:cs="Times New Roman"/>
          <w:color w:val="000000"/>
          <w:sz w:val="28"/>
        </w:rPr>
      </w:pPr>
      <w:r>
        <w:rPr>
          <w:rFonts w:cs="Times New Roman" w:ascii="Times New Roman" w:hAnsi="Times New Roman"/>
          <w:color w:val="000000"/>
          <w:sz w:val="28"/>
        </w:rPr>
        <w:t>Данные нашего исследования показывают, что практическая</w:t>
        <w:br/>
        <w:t>ситуация не создает оптимальных условий для развития изучаемых</w:t>
        <w:br/>
        <w:t>нами движений в дошкольном возрасте.</w:t>
      </w:r>
    </w:p>
    <w:p>
      <w:pPr>
        <w:pStyle w:val="Normal1"/>
        <w:rPr>
          <w:rFonts w:ascii="Times New Roman" w:hAnsi="Times New Roman" w:cs="Times New Roman"/>
          <w:color w:val="000000"/>
          <w:sz w:val="28"/>
        </w:rPr>
      </w:pPr>
      <w:r>
        <w:rPr>
          <w:rFonts w:cs="Times New Roman" w:ascii="Times New Roman" w:hAnsi="Times New Roman"/>
          <w:color w:val="000000"/>
          <w:sz w:val="28"/>
        </w:rPr>
        <w:t>Действительно, область практической деятельности ребенка-</w:t>
        <w:br/>
        <w:t>дошкольника еще очень ограничена по сравнению с игрой и различ-</w:t>
        <w:br/>
        <w:t>ными формами обучения для того, чтобы служить основным источ-</w:t>
        <w:br/>
        <w:t>ником возникновения и формирования новых, более высоких видов</w:t>
        <w:br/>
        <w:t>двигательной активности в этом возрасте.</w:t>
      </w:r>
    </w:p>
    <w:p>
      <w:pPr>
        <w:pStyle w:val="Normal1"/>
        <w:rPr>
          <w:rFonts w:ascii="Times New Roman" w:hAnsi="Times New Roman" w:cs="Times New Roman"/>
          <w:color w:val="000000"/>
          <w:sz w:val="28"/>
        </w:rPr>
      </w:pPr>
      <w:r>
        <w:rPr>
          <w:rFonts w:cs="Times New Roman" w:ascii="Times New Roman" w:hAnsi="Times New Roman"/>
          <w:color w:val="000000"/>
          <w:sz w:val="28"/>
        </w:rPr>
        <w:t>При анализе экспериментального материала мы видели, что</w:t>
        <w:br/>
        <w:t>не только создание новых, но и использование уже имеющихся, но</w:t>
        <w:br/>
        <w:t>недостаточно освоенных движений в практической ситуации пред-</w:t>
        <w:br/>
        <w:t>ставляют для ребенка-дошкольника существенные трудности. Оче-</w:t>
        <w:br/>
        <w:t>видно, новые движения должны сформироваться где-то в другом</w:t>
        <w:br/>
        <w:t>контексте, в какой-то другой деятельности прежде, чем они будут</w:t>
        <w:br/>
        <w:t>использованы для решения практических задач.</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60</w:t>
      </w:r>
    </w:p>
    <w:p>
      <w:pPr>
        <w:pStyle w:val="Normal1"/>
        <w:rPr>
          <w:rFonts w:ascii="Times New Roman" w:hAnsi="Times New Roman" w:cs="Times New Roman"/>
          <w:color w:val="000000"/>
          <w:sz w:val="28"/>
        </w:rPr>
      </w:pPr>
      <w:r>
        <w:rPr>
          <w:rFonts w:cs="Times New Roman" w:ascii="Times New Roman" w:hAnsi="Times New Roman"/>
          <w:color w:val="000000"/>
          <w:sz w:val="28"/>
        </w:rPr>
        <w:t>Что же это за психологическая ситуация, в которой происходит</w:t>
        <w:br/>
        <w:t>первоначальное овладение новыми высшими формами движения</w:t>
        <w:br/>
        <w:t>в дошкольном возрасте? Некоторые данные для ответа на этот</w:t>
        <w:br/>
        <w:t>вопрос могут быть получены из сопоставления результатов изуче-</w:t>
        <w:br/>
        <w:t>ния эффективности движения, совершаемого в условиях различных</w:t>
        <w:br/>
        <w:t>деятельностей (в ситуации игры, решения практической задачи и</w:t>
        <w:br/>
        <w:t>выполнения задания по инструкции взрослых).</w:t>
      </w:r>
    </w:p>
    <w:p>
      <w:pPr>
        <w:pStyle w:val="Normal1"/>
        <w:rPr>
          <w:rFonts w:ascii="Times New Roman" w:hAnsi="Times New Roman" w:cs="Times New Roman"/>
          <w:color w:val="000000"/>
          <w:sz w:val="28"/>
        </w:rPr>
      </w:pPr>
      <w:r>
        <w:rPr>
          <w:rFonts w:cs="Times New Roman" w:ascii="Times New Roman" w:hAnsi="Times New Roman"/>
          <w:b/>
          <w:color w:val="000000"/>
          <w:sz w:val="28"/>
        </w:rPr>
        <w:t>Таблица</w:t>
        <w:br/>
        <w:t>Сопоставление длины прыжка в различных деятельностях</w:t>
      </w:r>
    </w:p>
    <w:tbl>
      <w:tblPr>
        <w:tblW w:w="6380" w:type="dxa"/>
        <w:jc w:val="left"/>
        <w:tblInd w:w="0" w:type="dxa"/>
        <w:tblLayout w:type="fixed"/>
        <w:tblCellMar>
          <w:top w:w="0" w:type="dxa"/>
          <w:left w:w="40" w:type="dxa"/>
          <w:bottom w:w="0" w:type="dxa"/>
          <w:right w:w="40" w:type="dxa"/>
        </w:tblCellMar>
      </w:tblPr>
      <w:tblGrid>
        <w:gridCol w:w="1660"/>
        <w:gridCol w:w="1560"/>
        <w:gridCol w:w="1560"/>
        <w:gridCol w:w="1600"/>
      </w:tblGrid>
      <w:tr>
        <w:trPr>
          <w:trHeight w:val="800" w:hRule="atLeast"/>
        </w:trPr>
        <w:tc>
          <w:tcPr>
            <w:tcW w:w="1660" w:type="dxa"/>
            <w:tcBorders>
              <w:top w:val="single" w:sz="6" w:space="0" w:color="000000"/>
              <w:bottom w:val="single" w:sz="6" w:space="0" w:color="000000"/>
              <w:righ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rPr>
              <w:t>Дети</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rPr>
              <w:t>Решение практической</w:t>
              <w:br/>
              <w:t>задачи</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rPr>
              <w:t>Выполнение задания</w:t>
              <w:br/>
              <w:t>прыгнуть</w:t>
              <w:br/>
              <w:t>сиеста</w:t>
            </w:r>
          </w:p>
        </w:tc>
        <w:tc>
          <w:tcPr>
            <w:tcW w:w="1600" w:type="dxa"/>
            <w:tcBorders>
              <w:top w:val="single" w:sz="6" w:space="0" w:color="000000"/>
              <w:left w:val="single" w:sz="6" w:space="0" w:color="000000"/>
              <w:bottom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rPr>
              <w:t>Игра</w:t>
              <w:br/>
              <w:t>в спортсмена</w:t>
            </w:r>
          </w:p>
        </w:tc>
      </w:tr>
      <w:tr>
        <w:trPr>
          <w:trHeight w:val="420" w:hRule="atLeast"/>
        </w:trPr>
        <w:tc>
          <w:tcPr>
            <w:tcW w:w="1660" w:type="dxa"/>
            <w:tcBorders>
              <w:top w:val="single" w:sz="6" w:space="0" w:color="000000"/>
              <w:righ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rPr>
              <w:t>Младшие</w:t>
            </w:r>
          </w:p>
        </w:tc>
        <w:tc>
          <w:tcPr>
            <w:tcW w:w="1560" w:type="dxa"/>
            <w:tcBorders>
              <w:top w:val="single" w:sz="6" w:space="0" w:color="000000"/>
              <w:left w:val="single" w:sz="6" w:space="0" w:color="000000"/>
              <w:righ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lang w:val="en-US" w:eastAsia="en-US"/>
              </w:rPr>
              <w:t>40</w:t>
            </w:r>
          </w:p>
        </w:tc>
        <w:tc>
          <w:tcPr>
            <w:tcW w:w="1560" w:type="dxa"/>
            <w:tcBorders>
              <w:top w:val="single" w:sz="6" w:space="0" w:color="000000"/>
              <w:left w:val="single" w:sz="6" w:space="0" w:color="000000"/>
              <w:righ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lang w:val="en-US" w:eastAsia="en-US"/>
              </w:rPr>
              <w:t>64</w:t>
            </w:r>
          </w:p>
        </w:tc>
        <w:tc>
          <w:tcPr>
            <w:tcW w:w="1600" w:type="dxa"/>
            <w:tcBorders>
              <w:top w:val="single" w:sz="6" w:space="0" w:color="000000"/>
              <w:lef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lang w:val="en-US" w:eastAsia="en-US"/>
              </w:rPr>
              <w:t>30</w:t>
            </w:r>
          </w:p>
        </w:tc>
      </w:tr>
      <w:tr>
        <w:trPr>
          <w:trHeight w:val="280" w:hRule="atLeast"/>
        </w:trPr>
        <w:tc>
          <w:tcPr>
            <w:tcW w:w="1660" w:type="dxa"/>
            <w:tcBorders>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t>Средние</w:t>
            </w:r>
          </w:p>
        </w:tc>
        <w:tc>
          <w:tcPr>
            <w:tcW w:w="156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lang w:val="en-US" w:eastAsia="en-US"/>
              </w:rPr>
              <w:t>50</w:t>
            </w:r>
          </w:p>
        </w:tc>
        <w:tc>
          <w:tcPr>
            <w:tcW w:w="156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lang w:val="en-US" w:eastAsia="en-US"/>
              </w:rPr>
              <w:t>83</w:t>
            </w:r>
          </w:p>
        </w:tc>
        <w:tc>
          <w:tcPr>
            <w:tcW w:w="1600" w:type="dxa"/>
            <w:tcBorders>
              <w:lef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lang w:val="en-US" w:eastAsia="en-US"/>
              </w:rPr>
              <w:t>80</w:t>
            </w:r>
          </w:p>
        </w:tc>
      </w:tr>
      <w:tr>
        <w:trPr>
          <w:trHeight w:val="480" w:hRule="atLeast"/>
        </w:trPr>
        <w:tc>
          <w:tcPr>
            <w:tcW w:w="1660" w:type="dxa"/>
            <w:tcBorders>
              <w:bottom w:val="single" w:sz="6" w:space="0" w:color="000000"/>
              <w:righ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rPr>
              <w:t>Старшие</w:t>
            </w:r>
          </w:p>
        </w:tc>
        <w:tc>
          <w:tcPr>
            <w:tcW w:w="1560" w:type="dxa"/>
            <w:tcBorders>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lang w:val="en-US" w:eastAsia="en-US"/>
              </w:rPr>
              <w:t>70</w:t>
            </w:r>
          </w:p>
        </w:tc>
        <w:tc>
          <w:tcPr>
            <w:tcW w:w="1560" w:type="dxa"/>
            <w:tcBorders>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lang w:val="en-US" w:eastAsia="en-US"/>
              </w:rPr>
              <w:t>100</w:t>
            </w:r>
          </w:p>
        </w:tc>
        <w:tc>
          <w:tcPr>
            <w:tcW w:w="1600" w:type="dxa"/>
            <w:tcBorders>
              <w:left w:val="single" w:sz="6" w:space="0" w:color="000000"/>
              <w:bottom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lang w:val="en-US" w:eastAsia="en-US"/>
              </w:rPr>
              <w:t>100</w:t>
            </w:r>
          </w:p>
        </w:tc>
      </w:tr>
    </w:tbl>
    <w:p>
      <w:pPr>
        <w:pStyle w:val="Normal1"/>
        <w:rPr>
          <w:rFonts w:ascii="Times New Roman" w:hAnsi="Times New Roman" w:cs="Times New Roman"/>
          <w:color w:val="000000"/>
          <w:sz w:val="28"/>
        </w:rPr>
      </w:pPr>
      <w:r>
        <w:rPr>
          <w:rFonts w:cs="Times New Roman" w:ascii="Times New Roman" w:hAnsi="Times New Roman"/>
          <w:color w:val="000000"/>
          <w:sz w:val="28"/>
        </w:rPr>
      </w:r>
    </w:p>
    <w:p>
      <w:pPr>
        <w:pStyle w:val="Normal1"/>
        <w:rPr>
          <w:rFonts w:ascii="Times New Roman" w:hAnsi="Times New Roman" w:cs="Times New Roman"/>
          <w:color w:val="000000"/>
          <w:sz w:val="28"/>
        </w:rPr>
      </w:pPr>
      <w:r>
        <w:rPr>
          <w:rFonts w:cs="Times New Roman" w:ascii="Times New Roman" w:hAnsi="Times New Roman"/>
          <w:color w:val="000000"/>
          <w:sz w:val="28"/>
        </w:rPr>
        <w:t>Приведенные в этой таблице данные показывают, что наиболь-</w:t>
        <w:br/>
        <w:t>шей эффективности изучаемое движение достигает у дошкольника</w:t>
        <w:br/>
        <w:t>впервые в ситуации предметно оформленного задания, предложен-</w:t>
        <w:br/>
        <w:t>ного ребенку взрослым. Впоследствии это движение может с не-</w:t>
        <w:br/>
        <w:t>меньшим количественным результатом выполняться в игре. Что</w:t>
        <w:br/>
        <w:t>касается эффективности практического использования этого дви-</w:t>
        <w:br/>
        <w:t>гательного умения, то оно несколько отстает на протяжении всего</w:t>
        <w:br/>
        <w:t>дошкольного возраста.</w:t>
      </w:r>
    </w:p>
    <w:p>
      <w:pPr>
        <w:pStyle w:val="Normal1"/>
        <w:rPr/>
      </w:pPr>
      <w:r>
        <w:rPr>
          <w:rFonts w:cs="Times New Roman" w:ascii="Times New Roman" w:hAnsi="Times New Roman"/>
          <w:color w:val="000000"/>
          <w:sz w:val="28"/>
        </w:rPr>
        <w:t>У ребенка-преддошкольиика игра, практическая деятельность и</w:t>
        <w:br/>
        <w:t>обучение еще мало дифференцированы друг от друга. Действуя при</w:t>
        <w:br/>
        <w:t>решении какой-либо практической задачи, ребенок преддошколь-</w:t>
        <w:br/>
        <w:t>ного возраста вместе с тем обучается, приобретает, в частности,</w:t>
        <w:br/>
      </w:r>
      <w:r>
        <w:rPr>
          <w:rFonts w:cs="Times New Roman" w:ascii="Times New Roman" w:hAnsi="Times New Roman"/>
          <w:smallCaps/>
          <w:color w:val="000000"/>
          <w:sz w:val="28"/>
        </w:rPr>
        <w:t xml:space="preserve">ряд </w:t>
      </w:r>
      <w:r>
        <w:rPr>
          <w:rFonts w:cs="Times New Roman" w:ascii="Times New Roman" w:hAnsi="Times New Roman"/>
          <w:color w:val="000000"/>
          <w:sz w:val="28"/>
        </w:rPr>
        <w:t>элементарных двигательных умений. У дошкольника соотно-</w:t>
        <w:br/>
        <w:t>шение между этими моментами значительно усложняется. Новые,</w:t>
        <w:br/>
        <w:t>более сложные формы двигательных умений, которыми приходится</w:t>
        <w:br/>
        <w:t>овладевать дошкольнику, уже не могут оформиться путем простого</w:t>
        <w:br/>
        <w:t>"Риноравливания к условиям задачи, как это имеет место на более</w:t>
        <w:br/>
        <w:t>"изких ступенях развития. Здесь необходимо сначала сознательно</w:t>
        <w:br/>
        <w:t>овладеть движением, научиться его выполнять, а затем уже ис-</w:t>
        <w:br/>
        <w:t>пользовать его для практической надобности. Путь, который прохо-</w:t>
        <w:br/>
        <w:t>дит ребенок-дошкольник в овладении новыми двигательными уме-</w:t>
        <w:br/>
        <w:t>^"ми, напоминает в этом отношении сознательное овладение</w:t>
        <w:br/>
        <w:t>"звыками у школьника. Принцип сознательности физического вос-</w:t>
        <w:br/>
        <w:t>стания, в столь убедительной форме развитый Лесгафтом, сохра-</w:t>
        <w:br/>
        <w:t>"яет всю свою силу и для дошкольной педагогики. Но то, как про-</w:t>
      </w:r>
    </w:p>
    <w:p>
      <w:pPr>
        <w:sectPr>
          <w:headerReference w:type="default" r:id="rId20"/>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61 .</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ходит дошкольник этот путь сознательного овладения новыми</w:t>
        <w:br/>
        <w:t>формами движений, носит глубоко своеобразный характер.</w:t>
      </w:r>
    </w:p>
    <w:p>
      <w:pPr>
        <w:pStyle w:val="Normal1"/>
        <w:rPr>
          <w:rFonts w:ascii="Times New Roman" w:hAnsi="Times New Roman" w:cs="Times New Roman"/>
          <w:color w:val="000000"/>
          <w:sz w:val="28"/>
        </w:rPr>
      </w:pPr>
      <w:r>
        <w:rPr>
          <w:rFonts w:cs="Times New Roman" w:ascii="Times New Roman" w:hAnsi="Times New Roman"/>
          <w:color w:val="000000"/>
          <w:sz w:val="28"/>
        </w:rPr>
        <w:t>Элементарные формы прямого обучения, доступные дошколь-</w:t>
        <w:br/>
        <w:t>нику, осуществляемые путем непосредственного показа нового</w:t>
        <w:br/>
        <w:t>движения или требования выполнить заданное в хорошо организо-</w:t>
        <w:br/>
        <w:t>ванных условиях, являются основным источником моторных ново-</w:t>
        <w:br/>
        <w:t>образований в дошкольном возрасте, однако они не могут обеспе-</w:t>
        <w:br/>
        <w:t>чить их дальнейшего развития. Прежде чем получить адекватное</w:t>
        <w:br/>
        <w:t>использование в практической деятельности ребенка, новые двига-</w:t>
        <w:br/>
        <w:t>тельные умения должны предварительно пройти определенный</w:t>
        <w:br/>
        <w:t>путь упражнения и усовершенствования в его игровой деятель-</w:t>
        <w:br/>
        <w:t>ности.</w:t>
      </w:r>
    </w:p>
    <w:p>
      <w:pPr>
        <w:pStyle w:val="Normal1"/>
        <w:rPr>
          <w:rFonts w:ascii="Times New Roman" w:hAnsi="Times New Roman" w:cs="Times New Roman"/>
          <w:color w:val="000000"/>
          <w:sz w:val="28"/>
        </w:rPr>
      </w:pPr>
      <w:r>
        <w:rPr>
          <w:rFonts w:cs="Times New Roman" w:ascii="Times New Roman" w:hAnsi="Times New Roman"/>
          <w:color w:val="000000"/>
          <w:sz w:val="28"/>
        </w:rPr>
        <w:t>Хотя новые, сложные двигательные умения продуцируются</w:t>
        <w:br/>
        <w:t>не в игре, а усваиваются ребенком путем прямого обучения, игра</w:t>
        <w:br/>
        <w:t>создает особо благоприятные условия для овладения этими движе-</w:t>
        <w:br/>
        <w:t>ниями.</w:t>
      </w:r>
    </w:p>
    <w:p>
      <w:pPr>
        <w:pStyle w:val="Normal1"/>
        <w:rPr>
          <w:rFonts w:ascii="Times New Roman" w:hAnsi="Times New Roman" w:cs="Times New Roman"/>
          <w:color w:val="000000"/>
          <w:sz w:val="28"/>
        </w:rPr>
      </w:pPr>
      <w:r>
        <w:rPr>
          <w:rFonts w:cs="Times New Roman" w:ascii="Times New Roman" w:hAnsi="Times New Roman"/>
          <w:color w:val="000000"/>
          <w:sz w:val="28"/>
        </w:rPr>
        <w:t>Правильное соотношение между усвоением новых движений</w:t>
        <w:br/>
        <w:t>в специальных упражнениях и их развитием в подвижных и твор-</w:t>
        <w:br/>
        <w:t>ческих играх составляет одну из основных задач организации физи-</w:t>
        <w:br/>
        <w:t>ческого воспитания в дошкольном возрасте.</w:t>
      </w:r>
    </w:p>
    <w:p>
      <w:pPr>
        <w:pStyle w:val="Normal1"/>
        <w:rPr>
          <w:rFonts w:ascii="Times New Roman" w:hAnsi="Times New Roman" w:cs="Times New Roman"/>
          <w:color w:val="000000"/>
          <w:sz w:val="28"/>
        </w:rPr>
      </w:pPr>
      <w:r>
        <w:rPr>
          <w:rFonts w:cs="Times New Roman" w:ascii="Times New Roman" w:hAnsi="Times New Roman"/>
          <w:color w:val="000000"/>
          <w:sz w:val="28"/>
        </w:rPr>
        <w:t>В дошкольной игре движение впервые может превратиться</w:t>
        <w:br/>
        <w:t>из средства достижения известных результатов в самостоятель-</w:t>
        <w:br/>
        <w:t>ную цель деятельности ребенка и вместес тем впервые стать пред-</w:t>
        <w:br/>
        <w:t>метом его сознания.</w:t>
      </w:r>
    </w:p>
    <w:p>
      <w:pPr>
        <w:pStyle w:val="Normal1"/>
        <w:rPr>
          <w:rFonts w:ascii="Times New Roman" w:hAnsi="Times New Roman" w:cs="Times New Roman"/>
          <w:color w:val="000000"/>
          <w:sz w:val="28"/>
        </w:rPr>
      </w:pPr>
      <w:r>
        <w:rPr>
          <w:rFonts w:cs="Times New Roman" w:ascii="Times New Roman" w:hAnsi="Times New Roman"/>
          <w:color w:val="000000"/>
          <w:sz w:val="28"/>
        </w:rPr>
        <w:t>Преддошкольники обычно производят ряд движений с целью</w:t>
        <w:br/>
        <w:t>добиться каких-либо предметных результатов. Таким образом,</w:t>
        <w:br/>
        <w:t>движения служат для него лишь средствами овладения</w:t>
        <w:br/>
        <w:t>вещами.</w:t>
      </w:r>
    </w:p>
    <w:p>
      <w:pPr>
        <w:pStyle w:val="Normal1"/>
        <w:rPr>
          <w:rFonts w:ascii="Times New Roman" w:hAnsi="Times New Roman" w:cs="Times New Roman"/>
          <w:color w:val="000000"/>
          <w:sz w:val="28"/>
        </w:rPr>
      </w:pPr>
      <w:r>
        <w:rPr>
          <w:rFonts w:cs="Times New Roman" w:ascii="Times New Roman" w:hAnsi="Times New Roman"/>
          <w:color w:val="000000"/>
          <w:sz w:val="28"/>
        </w:rPr>
        <w:t>Дошкольники наряду с таким практическим использованием</w:t>
        <w:br/>
        <w:t>своей моторики впервые начинают в игре использовать ряд вещей,</w:t>
        <w:br/>
        <w:t>часто даже неадекватных, с целью выполнять какое-либо движение,</w:t>
        <w:br/>
        <w:t>например с целью показать, как красноармеец стреляет, как шофер</w:t>
        <w:br/>
        <w:t>управляет машиной, как врач делает прививки.</w:t>
      </w:r>
    </w:p>
    <w:p>
      <w:pPr>
        <w:pStyle w:val="Normal1"/>
        <w:rPr>
          <w:rFonts w:ascii="Times New Roman" w:hAnsi="Times New Roman" w:cs="Times New Roman"/>
          <w:color w:val="000000"/>
          <w:sz w:val="28"/>
        </w:rPr>
      </w:pPr>
      <w:r>
        <w:rPr>
          <w:rFonts w:cs="Times New Roman" w:ascii="Times New Roman" w:hAnsi="Times New Roman"/>
          <w:color w:val="000000"/>
          <w:sz w:val="28"/>
        </w:rPr>
        <w:t>Овладение движениями становится целью деятельности ребен-</w:t>
        <w:br/>
        <w:t>ка. Он сознательно пытается воспроизвести характерные движения</w:t>
        <w:br/>
        <w:t>определенного персонажа, намеренно передает его особые ма-</w:t>
        <w:br/>
        <w:t>неры.</w:t>
      </w:r>
    </w:p>
    <w:p>
      <w:pPr>
        <w:pStyle w:val="Normal1"/>
        <w:rPr>
          <w:rFonts w:ascii="Times New Roman" w:hAnsi="Times New Roman" w:cs="Times New Roman"/>
          <w:color w:val="000000"/>
          <w:sz w:val="28"/>
        </w:rPr>
      </w:pPr>
      <w:r>
        <w:rPr>
          <w:rFonts w:cs="Times New Roman" w:ascii="Times New Roman" w:hAnsi="Times New Roman"/>
          <w:color w:val="000000"/>
          <w:sz w:val="28"/>
        </w:rPr>
        <w:t>Если путь развития с помощью приноравливания к условиям</w:t>
        <w:br/>
        <w:t>решения простейших практических задач является достаточным</w:t>
        <w:br/>
        <w:t>для образования элементарных навыков, то для образования</w:t>
        <w:br/>
        <w:t>высших двигательных умений, характерных для трудовой, военной,</w:t>
        <w:br/>
        <w:t>спортивной деятельности человека, необходим путь сознательного</w:t>
        <w:br/>
        <w:t>обучения.</w:t>
      </w:r>
    </w:p>
    <w:p>
      <w:pPr>
        <w:pStyle w:val="Normal1"/>
        <w:rPr>
          <w:rFonts w:ascii="Times New Roman" w:hAnsi="Times New Roman" w:cs="Times New Roman"/>
          <w:color w:val="000000"/>
          <w:sz w:val="28"/>
        </w:rPr>
      </w:pPr>
      <w:r>
        <w:rPr>
          <w:rFonts w:cs="Times New Roman" w:ascii="Times New Roman" w:hAnsi="Times New Roman"/>
          <w:color w:val="000000"/>
          <w:sz w:val="28"/>
        </w:rPr>
        <w:t>Игра представляет собой первую, доступную для дошкольника</w:t>
        <w:br/>
        <w:t>форму деятельности, которая предполагает сознательное воспро-</w:t>
        <w:br/>
        <w:t>изведение и усовершенствование новых движений.</w:t>
      </w:r>
    </w:p>
    <w:p>
      <w:pPr>
        <w:pStyle w:val="Normal1"/>
        <w:rPr>
          <w:rFonts w:ascii="Times New Roman" w:hAnsi="Times New Roman" w:cs="Times New Roman"/>
          <w:color w:val="000000"/>
          <w:sz w:val="28"/>
        </w:rPr>
      </w:pPr>
      <w:r>
        <w:rPr>
          <w:rFonts w:cs="Times New Roman" w:ascii="Times New Roman" w:hAnsi="Times New Roman"/>
          <w:color w:val="000000"/>
          <w:sz w:val="28"/>
        </w:rPr>
        <w:t>В этом отношении моторное развитие, совершаемое дошколь-</w:t>
        <w:br/>
        <w:t>ником в игре, является настоящим прологом к сознательным,</w:t>
        <w:br/>
        <w:t>физическим упражнениям школьника.</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62</w:t>
      </w:r>
    </w:p>
    <w:p>
      <w:pPr>
        <w:pStyle w:val="FR1"/>
        <w:rPr>
          <w:color w:val="000000"/>
          <w:sz w:val="28"/>
        </w:rPr>
      </w:pPr>
      <w:r>
        <w:rPr>
          <w:b/>
          <w:i/>
          <w:color w:val="000000"/>
          <w:sz w:val="28"/>
        </w:rPr>
        <w:t>Д. Б. Эльконын</w:t>
        <w:br/>
      </w:r>
      <w:r>
        <w:rPr>
          <w:b/>
          <w:color w:val="000000"/>
          <w:sz w:val="28"/>
        </w:rPr>
        <w:t>ПСИХОЛОГИЧЕСКИЕ ВОПРОСЫ ДОШКОЛЬНОЙ ИГРЫ</w:t>
      </w:r>
      <w:r>
        <w:rPr>
          <w:b/>
          <w:color w:val="000000"/>
          <w:sz w:val="28"/>
          <w:vertAlign w:val="superscript"/>
        </w:rPr>
        <w:t>1</w:t>
      </w:r>
    </w:p>
    <w:p>
      <w:pPr>
        <w:pStyle w:val="Normal1"/>
        <w:rPr>
          <w:rFonts w:ascii="Times New Roman" w:hAnsi="Times New Roman" w:cs="Times New Roman"/>
          <w:color w:val="000000"/>
          <w:sz w:val="28"/>
        </w:rPr>
      </w:pPr>
      <w:r>
        <w:rPr>
          <w:rFonts w:cs="Times New Roman" w:ascii="Times New Roman" w:hAnsi="Times New Roman"/>
          <w:color w:val="000000"/>
          <w:sz w:val="28"/>
        </w:rPr>
        <w:t>Игра по праву заняла в практике советских дошкольных учреж-</w:t>
        <w:br/>
        <w:t>дений важное место. Сейчас уже нет нужды доказывать, что она</w:t>
        <w:br/>
        <w:t>имеет большое значение для всего хода развития детей в дошколь-</w:t>
        <w:br/>
        <w:t>ном возрасте. Мы укажем лишь на два ряда фактов, подтвержда-</w:t>
        <w:br/>
        <w:t>ющих это положение.</w:t>
      </w:r>
    </w:p>
    <w:p>
      <w:pPr>
        <w:pStyle w:val="Normal1"/>
        <w:rPr>
          <w:rFonts w:ascii="Times New Roman" w:hAnsi="Times New Roman" w:cs="Times New Roman"/>
          <w:color w:val="000000"/>
          <w:sz w:val="28"/>
        </w:rPr>
      </w:pPr>
      <w:r>
        <w:rPr>
          <w:rFonts w:cs="Times New Roman" w:ascii="Times New Roman" w:hAnsi="Times New Roman"/>
          <w:color w:val="000000"/>
          <w:sz w:val="28"/>
        </w:rPr>
        <w:t>В самое последнее время под руководством проф. А. Н. Леон-</w:t>
        <w:br/>
        <w:t>тьева в отделе детской психологии Института психологии Акаде-</w:t>
        <w:br/>
        <w:t>мии педагогических наук был проведен ряд экспериментальных</w:t>
        <w:br/>
        <w:t>исследований, осветивших, в частности, вопрос о значении игры</w:t>
        <w:br/>
        <w:t>для развития психических процессов.                         ^</w:t>
      </w:r>
    </w:p>
    <w:p>
      <w:pPr>
        <w:pStyle w:val="Normal1"/>
        <w:rPr/>
      </w:pPr>
      <w:r>
        <w:rPr>
          <w:rFonts w:cs="Times New Roman" w:ascii="Times New Roman" w:hAnsi="Times New Roman"/>
          <w:color w:val="000000"/>
          <w:sz w:val="28"/>
          <w:lang w:val="en-US" w:eastAsia="en-US"/>
        </w:rPr>
        <w:t>3.</w:t>
      </w:r>
      <w:r>
        <w:rPr>
          <w:rFonts w:cs="Times New Roman" w:ascii="Times New Roman" w:hAnsi="Times New Roman"/>
          <w:color w:val="000000"/>
          <w:sz w:val="28"/>
        </w:rPr>
        <w:t xml:space="preserve"> М. Истомина подвергла специальному исследованию процес-</w:t>
        <w:br/>
        <w:t>сы возникновения произвольной памяти в дошкольном возрасте.</w:t>
        <w:br/>
        <w:t>Ее исследование показало, что в ходе игры создаются благоприят-</w:t>
        <w:br/>
        <w:t>ные условия для того, чтобы задача нечто припомнить и запомнить</w:t>
        <w:br/>
        <w:t>впервые возникла перед ребенком младшего дошкольного возрас-</w:t>
        <w:br/>
        <w:t>та как самостоятельная задача и, следовательно, возникли бы</w:t>
        <w:br/>
        <w:t>предпосылки для развития процессов произвольного запоминания</w:t>
        <w:br/>
        <w:t>и припоминания. Это же исследование показало, что специальное</w:t>
        <w:br/>
        <w:t>упражнение процессов памяти оказывается особенно эффектив-</w:t>
        <w:br/>
        <w:t>ным в том случае, если оно включено в процесс игры.</w:t>
      </w:r>
    </w:p>
    <w:p>
      <w:pPr>
        <w:pStyle w:val="Normal1"/>
        <w:rPr/>
      </w:pPr>
      <w:r>
        <w:rPr>
          <w:rFonts w:cs="Times New Roman" w:ascii="Times New Roman" w:hAnsi="Times New Roman"/>
          <w:color w:val="000000"/>
          <w:sz w:val="28"/>
          <w:lang w:val="en-US" w:eastAsia="en-US"/>
        </w:rPr>
        <w:t>3.</w:t>
      </w:r>
      <w:r>
        <w:rPr>
          <w:rFonts w:cs="Times New Roman" w:ascii="Times New Roman" w:hAnsi="Times New Roman"/>
          <w:color w:val="000000"/>
          <w:sz w:val="28"/>
        </w:rPr>
        <w:t xml:space="preserve"> В. Мануйленко в специальном экспериментальном исследо-</w:t>
        <w:br/>
        <w:t>вании убедительно показала, что сознательный контроль движений</w:t>
        <w:br/>
        <w:t>в игре у малышей значительно выше, чем в деятельности, осущест-</w:t>
        <w:br/>
        <w:t>вляемой по заданию.</w:t>
      </w:r>
    </w:p>
    <w:p>
      <w:pPr>
        <w:pStyle w:val="Normal1"/>
        <w:rPr/>
      </w:pPr>
      <w:r>
        <w:rPr>
          <w:rFonts w:cs="Times New Roman" w:ascii="Times New Roman" w:hAnsi="Times New Roman"/>
          <w:color w:val="000000"/>
          <w:sz w:val="28"/>
        </w:rPr>
        <w:t>Наконец, исследованиями А. В. Запорожца и Я.</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Немерович,</w:t>
        <w:br/>
        <w:t>посвященными развитию движений, было показано, что игра имеет</w:t>
        <w:br/>
        <w:t>ближайшее отношение к формированию истории ребенка дошколь-</w:t>
        <w:br/>
        <w:t>ного возраста.</w:t>
      </w:r>
    </w:p>
    <w:p>
      <w:pPr>
        <w:pStyle w:val="Normal1"/>
        <w:rPr/>
      </w:pPr>
      <w:r>
        <w:rPr>
          <w:rFonts w:cs="Times New Roman" w:ascii="Times New Roman" w:hAnsi="Times New Roman"/>
          <w:color w:val="000000"/>
          <w:sz w:val="28"/>
        </w:rPr>
        <w:t>Второй ряд фактов относится к сравнительному исследованию</w:t>
        <w:br/>
        <w:t>игры у детей, стоящих на различных уровнях интеллектуального</w:t>
        <w:br/>
        <w:t>Развития. Уже Трошин указывал, что у детей с недостаточным</w:t>
        <w:br/>
        <w:t xml:space="preserve">интеллектуальным развитием игра не достигает того уровня, </w:t>
      </w:r>
      <w:r>
        <w:rPr>
          <w:rFonts w:cs="Times New Roman" w:ascii="Times New Roman" w:hAnsi="Times New Roman"/>
          <w:smallCaps/>
          <w:color w:val="000000"/>
          <w:sz w:val="28"/>
        </w:rPr>
        <w:t>кото-</w:t>
        <w:br/>
        <w:t xml:space="preserve">рый </w:t>
      </w:r>
      <w:r>
        <w:rPr>
          <w:rFonts w:cs="Times New Roman" w:ascii="Times New Roman" w:hAnsi="Times New Roman"/>
          <w:color w:val="000000"/>
          <w:sz w:val="28"/>
        </w:rPr>
        <w:t>типичен для нормальных детей. Наоборот, наблюдения над</w:t>
        <w:br/>
        <w:t>игрой у детей с ранними проявлениями специальной одаренности</w:t>
        <w:br/>
        <w:t>(музыкантов, художников, математиков, поэтов) и высоким общим</w:t>
        <w:br/>
        <w:t>интеллектуальным развитием показывают, что игра у этих детей</w:t>
        <w:br/>
        <w:t>шляется особенно богатой.</w:t>
      </w:r>
    </w:p>
    <w:p>
      <w:pPr>
        <w:pStyle w:val="Normal1"/>
        <w:rPr/>
      </w:pPr>
      <w:r>
        <w:rPr>
          <w:rFonts w:cs="Times New Roman" w:ascii="Times New Roman" w:hAnsi="Times New Roman"/>
          <w:color w:val="000000"/>
          <w:sz w:val="28"/>
        </w:rPr>
        <w:t>Конечно, эти факты соответствия между уровнем развития</w:t>
        <w:br/>
        <w:t>чичности ребенка и уровнем развития игры еще ничего не говорят</w:t>
        <w:br/>
      </w:r>
      <w:r>
        <w:rPr>
          <w:rFonts w:cs="Times New Roman" w:ascii="Times New Roman" w:hAnsi="Times New Roman"/>
          <w:color w:val="000000"/>
          <w:sz w:val="28"/>
          <w:lang w:val="en-US"/>
        </w:rPr>
        <w:t>GaiviM</w:t>
      </w:r>
      <w:r>
        <w:rPr>
          <w:rFonts w:cs="Times New Roman" w:ascii="Times New Roman" w:hAnsi="Times New Roman"/>
          <w:color w:val="000000"/>
          <w:sz w:val="28"/>
        </w:rPr>
        <w:t xml:space="preserve"> по себе. Они указывают лишь на наличие известной связи, но</w:t>
        <w:br/>
        <w:t>что здесь является первичным, а чт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торичным остается еще</w:t>
        <w:br/>
      </w:r>
      <w:r>
        <w:rPr>
          <w:rFonts w:cs="Times New Roman" w:ascii="Times New Roman" w:hAnsi="Times New Roman"/>
          <w:color w:val="000000"/>
          <w:sz w:val="28"/>
          <w:vertAlign w:val="superscript"/>
        </w:rPr>
        <w:t>не</w:t>
      </w:r>
      <w:r>
        <w:rPr>
          <w:rFonts w:cs="Times New Roman" w:ascii="Times New Roman" w:hAnsi="Times New Roman"/>
          <w:color w:val="000000"/>
          <w:sz w:val="28"/>
        </w:rPr>
        <w:t xml:space="preserve"> выясненным, и это является предметом дальнейших исследо-</w:t>
        <w:br/>
        <w:t>^ний.</w:t>
      </w:r>
    </w:p>
    <w:p>
      <w:pPr>
        <w:pStyle w:val="Normal1"/>
        <w:rPr>
          <w:rFonts w:ascii="Times New Roman" w:hAnsi="Times New Roman" w:cs="Times New Roman"/>
          <w:color w:val="000000"/>
          <w:sz w:val="28"/>
        </w:rPr>
      </w:pPr>
      <w:r>
        <w:rPr>
          <w:rFonts w:cs="Times New Roman" w:ascii="Times New Roman" w:hAnsi="Times New Roman"/>
          <w:color w:val="000000"/>
          <w:sz w:val="28"/>
        </w:rPr>
        <w:t>Оба ряда фактов с убедительностью показывают, что игра</w:t>
      </w:r>
    </w:p>
    <w:p>
      <w:pPr>
        <w:pStyle w:val="FR1"/>
        <w:rPr/>
      </w:pPr>
      <w:r>
        <w:rPr>
          <w:color w:val="000000"/>
          <w:sz w:val="28"/>
        </w:rPr>
        <w:t>'Из кн.: Вопросы психологии ребенка дошкольного возраста /Под ред. А. Н. Леон-</w:t>
        <w:br/>
        <w:t>^ва, А. В. Запорожца. М.,</w:t>
      </w:r>
      <w:r>
        <w:rPr>
          <w:color w:val="000000"/>
          <w:sz w:val="28"/>
          <w:lang w:val="en-US" w:eastAsia="en-US"/>
        </w:rPr>
        <w:t xml:space="preserve"> 1948.</w:t>
      </w:r>
      <w:r>
        <w:rPr>
          <w:color w:val="000000"/>
          <w:sz w:val="28"/>
        </w:rPr>
        <w:t xml:space="preserve"> С.</w:t>
      </w:r>
      <w:r>
        <w:rPr>
          <w:color w:val="000000"/>
          <w:sz w:val="28"/>
          <w:lang w:val="en-US" w:eastAsia="en-US"/>
        </w:rPr>
        <w:t xml:space="preserve"> 16-33.</w:t>
      </w:r>
      <w:r>
        <w:rPr>
          <w:color w:val="000000"/>
          <w:sz w:val="28"/>
        </w:rPr>
        <w:t xml:space="preserve"> Публикуется с некоторыми сокращениями.</w:t>
      </w:r>
    </w:p>
    <w:p>
      <w:pPr>
        <w:sectPr>
          <w:headerReference w:type="default" r:id="rId21"/>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63</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меет значение не только для тех психических процессов, которые</w:t>
        <w:br/>
        <w:t>в нее непосредственно включены, как, например, воображение</w:t>
        <w:br/>
        <w:t>мышление, но и для таких, которые в ней непосредственно могут</w:t>
        <w:br/>
        <w:t>не принимать участия или во всяком случае связаны с ней косвен-</w:t>
        <w:br/>
        <w:t>но, например память.</w:t>
      </w:r>
      <w:r>
        <w:rPr>
          <w:rFonts w:cs="Times New Roman" w:ascii="Times New Roman" w:hAnsi="Times New Roman"/>
          <w:color w:val="000000"/>
          <w:sz w:val="28"/>
          <w:lang w:val="en-US" w:eastAsia="en-US"/>
        </w:rPr>
        <w:t xml:space="preserve">                                       .</w:t>
      </w:r>
    </w:p>
    <w:p>
      <w:pPr>
        <w:pStyle w:val="Normal1"/>
        <w:rPr>
          <w:rFonts w:ascii="Times New Roman" w:hAnsi="Times New Roman" w:cs="Times New Roman"/>
          <w:color w:val="000000"/>
          <w:sz w:val="28"/>
        </w:rPr>
      </w:pPr>
      <w:r>
        <w:rPr>
          <w:rFonts w:cs="Times New Roman" w:ascii="Times New Roman" w:hAnsi="Times New Roman"/>
          <w:color w:val="000000"/>
          <w:sz w:val="28"/>
        </w:rPr>
        <w:t>В процессе игры не только развиваются отдельные психические</w:t>
        <w:br/>
        <w:t>функции, но и происходит изменение психики ребенка в целом.</w:t>
      </w:r>
    </w:p>
    <w:p>
      <w:pPr>
        <w:pStyle w:val="Normal1"/>
        <w:rPr>
          <w:rFonts w:ascii="Times New Roman" w:hAnsi="Times New Roman" w:cs="Times New Roman"/>
          <w:color w:val="000000"/>
          <w:sz w:val="28"/>
        </w:rPr>
      </w:pPr>
      <w:r>
        <w:rPr>
          <w:rFonts w:cs="Times New Roman" w:ascii="Times New Roman" w:hAnsi="Times New Roman"/>
          <w:color w:val="000000"/>
          <w:sz w:val="28"/>
        </w:rPr>
        <w:t>В основе почти всех попыток устранить игру из практики до^</w:t>
        <w:br/>
        <w:t>школьного воспитания или ограничить ее роль для развития ребен-</w:t>
        <w:br/>
        <w:t>ка-дошкольника лежит точка зрения на игру как на деятельность,</w:t>
        <w:br/>
        <w:t>в которой упражняются лишь отдельные психические процессы и</w:t>
        <w:br/>
        <w:t>которая, следовательно, может быть заменена другими видами</w:t>
        <w:br/>
        <w:t>упражнений или занятий игрового характера.</w:t>
      </w:r>
    </w:p>
    <w:p>
      <w:pPr>
        <w:pStyle w:val="Normal1"/>
        <w:rPr>
          <w:rFonts w:ascii="Times New Roman" w:hAnsi="Times New Roman" w:cs="Times New Roman"/>
          <w:color w:val="000000"/>
          <w:sz w:val="28"/>
        </w:rPr>
      </w:pPr>
      <w:r>
        <w:rPr>
          <w:rFonts w:cs="Times New Roman" w:ascii="Times New Roman" w:hAnsi="Times New Roman"/>
          <w:color w:val="000000"/>
          <w:sz w:val="28"/>
        </w:rPr>
        <w:t>В противовес этой точке зрения практика дошкольного воспи-</w:t>
        <w:br/>
        <w:t>тания и специальные экспериментальные исследования, на кото-</w:t>
        <w:br/>
        <w:t>рые мы ссылались выше, показывают, что значение игры не сво-</w:t>
        <w:br/>
        <w:t>дится только к упражнению отдельных психических процессов.</w:t>
        <w:br/>
        <w:t>Ее значение для развития ребенка дошкольного возраста определя-</w:t>
        <w:br/>
        <w:t>ется тем, что она затрагивает наиболее существенные стороны</w:t>
        <w:br/>
        <w:t>психического развития личности ребенка в целом, развития его</w:t>
        <w:br/>
        <w:t>сознания.</w:t>
      </w:r>
    </w:p>
    <w:p>
      <w:pPr>
        <w:pStyle w:val="Normal1"/>
        <w:rPr>
          <w:rFonts w:ascii="Times New Roman" w:hAnsi="Times New Roman" w:cs="Times New Roman"/>
          <w:color w:val="000000"/>
          <w:sz w:val="28"/>
        </w:rPr>
      </w:pPr>
      <w:r>
        <w:rPr>
          <w:rFonts w:cs="Times New Roman" w:ascii="Times New Roman" w:hAnsi="Times New Roman"/>
          <w:color w:val="000000"/>
          <w:sz w:val="28"/>
        </w:rPr>
        <w:t>Всякий педагог знает, что организовать и стимулировать твор-</w:t>
        <w:br/>
        <w:t>ческую игру детей-дошкольников значительно труднее, чем органи-</w:t>
        <w:br/>
        <w:t>зовать любое занятие. Эти трудности связаны прежде всего с тем,</w:t>
        <w:br/>
        <w:t>что при организации игры роль и функции педагога не так ясны и</w:t>
        <w:br/>
        <w:t>определенны, как в организации занятий. Трудности организации</w:t>
        <w:br/>
        <w:t>игрового процесса, неумение руководителя найти свое место</w:t>
        <w:br/>
        <w:t>в детской игре и руководить ею иногда приводят к тому, что педа-</w:t>
        <w:br/>
        <w:t>гог, вместо того чтобы организовать творческую игру детей, кото-</w:t>
        <w:br/>
        <w:t>рая к тому же нередко приводит к нарушению внешнего порядка,</w:t>
        <w:br/>
        <w:t>к шуму и т. д., предпочитает организовать занятия, при которых все</w:t>
        <w:br/>
        <w:t>идет спокойно и гладко.</w:t>
      </w:r>
    </w:p>
    <w:p>
      <w:pPr>
        <w:pStyle w:val="Normal1"/>
        <w:rPr>
          <w:rFonts w:ascii="Times New Roman" w:hAnsi="Times New Roman" w:cs="Times New Roman"/>
          <w:color w:val="000000"/>
          <w:sz w:val="28"/>
        </w:rPr>
      </w:pPr>
      <w:r>
        <w:rPr>
          <w:rFonts w:cs="Times New Roman" w:ascii="Times New Roman" w:hAnsi="Times New Roman"/>
          <w:color w:val="000000"/>
          <w:sz w:val="28"/>
        </w:rPr>
        <w:t>Выяснение психологической природы игры должно дать* нам</w:t>
        <w:br/>
        <w:t>не только понимание ее значения для развития ребенка, но и ключ</w:t>
        <w:br/>
        <w:t>к тому, чтобы овладеть процессом игры, научиться сознательно им</w:t>
        <w:br/>
        <w:t>руководить, научиться организовывать игру так же, как любое заня-</w:t>
        <w:br/>
        <w:t>тие, использовать игру как средство воспитания и развития ребен-</w:t>
        <w:br/>
        <w:t>ка дошкольного возраста. Эта практическая задача, стоящая перед</w:t>
        <w:br/>
        <w:t>психологическим исследованием, придает ему жизненный смысл,</w:t>
        <w:br/>
        <w:t>делает его значимым.</w:t>
      </w:r>
    </w:p>
    <w:p>
      <w:pPr>
        <w:pStyle w:val="Normal1"/>
        <w:rPr/>
      </w:pPr>
      <w:r>
        <w:rPr>
          <w:rFonts w:cs="Times New Roman" w:ascii="Times New Roman" w:hAnsi="Times New Roman"/>
          <w:color w:val="000000"/>
          <w:sz w:val="28"/>
        </w:rPr>
        <w:t>Раскрытие психологической природы дошкольной детской игры</w:t>
        <w:br/>
        <w:t>заключается в том, чтобы понять и выяснить в игре то, что опреде-</w:t>
        <w:br/>
        <w:t>ляет собой психологическое развитие личности ребенка и его со-</w:t>
        <w:br/>
        <w:t>знания, симптомом которого является развитие отдельных психи-</w:t>
        <w:br/>
        <w:t>ческих процесс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ышления, воображения, восприятия, памяти,</w:t>
        <w:br/>
        <w:t>воли. Изменения этих отдельных процессов в игре ясно видны и</w:t>
        <w:br/>
        <w:t>даже могут быть измерены, но за ними скрываются и их опреде-</w:t>
        <w:br/>
        <w:t>ляют более существенные, хотя не так ясно видимые, более глубо-</w:t>
        <w:br/>
        <w:t>кие изменения личности и сознания ребенка.</w:t>
      </w:r>
    </w:p>
    <w:p>
      <w:pPr>
        <w:pStyle w:val="Normal1"/>
        <w:rPr>
          <w:rFonts w:ascii="Times New Roman" w:hAnsi="Times New Roman" w:cs="Times New Roman"/>
          <w:color w:val="000000"/>
          <w:sz w:val="28"/>
        </w:rPr>
      </w:pPr>
      <w:r>
        <w:rPr>
          <w:rFonts w:cs="Times New Roman" w:ascii="Times New Roman" w:hAnsi="Times New Roman"/>
          <w:color w:val="000000"/>
          <w:sz w:val="28"/>
        </w:rPr>
        <w:t>Для того чтобы понять эти наиболее существенные изменения,</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64</w:t>
      </w:r>
      <w:r>
        <w:rPr>
          <w:rFonts w:cs="Times New Roman" w:ascii="Times New Roman" w:hAnsi="Times New Roman"/>
          <w:b/>
          <w:color w:val="000000"/>
          <w:sz w:val="28"/>
        </w:rPr>
        <w:t xml:space="preserve">                                                                        </w:t>
      </w:r>
      <w:r>
        <w:rPr>
          <w:rFonts w:cs="Times New Roman" w:ascii="Times New Roman" w:hAnsi="Times New Roman"/>
          <w:b/>
          <w:color w:val="000000"/>
          <w:sz w:val="28"/>
          <w:vertAlign w:val="superscript"/>
        </w:rPr>
        <w:t>;</w:t>
      </w:r>
    </w:p>
    <w:p>
      <w:pPr>
        <w:pStyle w:val="Normal1"/>
        <w:rPr>
          <w:rFonts w:ascii="Times New Roman" w:hAnsi="Times New Roman" w:cs="Times New Roman"/>
          <w:color w:val="000000"/>
          <w:sz w:val="28"/>
        </w:rPr>
      </w:pPr>
      <w:r>
        <w:rPr>
          <w:rFonts w:cs="Times New Roman" w:ascii="Times New Roman" w:hAnsi="Times New Roman"/>
          <w:color w:val="000000"/>
          <w:sz w:val="28"/>
        </w:rPr>
        <w:t>необходимо подвергнуть психологическому анализу игру на той</w:t>
        <w:br/>
        <w:t>ступени, когда она уже достаточно сформировалась, т. е. тогда,</w:t>
        <w:br/>
        <w:t>когда она содержит уже в себе все компоненты, характерные</w:t>
        <w:br/>
        <w:t>для игрового процесса, для творческой ролевой игры ребенка-до-</w:t>
        <w:br/>
        <w:t>щкольника.</w:t>
      </w:r>
    </w:p>
    <w:p>
      <w:pPr>
        <w:pStyle w:val="Normal1"/>
        <w:rPr>
          <w:rFonts w:ascii="Times New Roman" w:hAnsi="Times New Roman" w:cs="Times New Roman"/>
          <w:color w:val="000000"/>
          <w:sz w:val="28"/>
        </w:rPr>
      </w:pPr>
      <w:r>
        <w:rPr>
          <w:rFonts w:cs="Times New Roman" w:ascii="Times New Roman" w:hAnsi="Times New Roman"/>
          <w:color w:val="000000"/>
          <w:sz w:val="28"/>
        </w:rPr>
        <w:t>Наша задача поэтому будет заключаться в том, чтобы подверг-</w:t>
        <w:br/>
        <w:t>нуть психологическому анализу игру не у ее истоков и не в конце</w:t>
        <w:br/>
        <w:t>ее развития, когда она уже увядает, уступая другим видам деятель-</w:t>
        <w:br/>
        <w:t>ности, а в ее расцвете, на самом ее подъеме, какой бывает в нача-</w:t>
        <w:br/>
        <w:t>ле второй половины дошкольного возраста.</w:t>
      </w:r>
    </w:p>
    <w:p>
      <w:pPr>
        <w:pStyle w:val="Normal1"/>
        <w:rPr>
          <w:rFonts w:ascii="Times New Roman" w:hAnsi="Times New Roman" w:cs="Times New Roman"/>
          <w:color w:val="000000"/>
          <w:sz w:val="28"/>
        </w:rPr>
      </w:pPr>
      <w:r>
        <w:rPr>
          <w:rFonts w:cs="Times New Roman" w:ascii="Times New Roman" w:hAnsi="Times New Roman"/>
          <w:color w:val="000000"/>
          <w:sz w:val="28"/>
        </w:rPr>
        <w:t>Почти все исследователи, изучавшие игру, единодушно отме-</w:t>
        <w:br/>
        <w:t>чают, что игра являв! ся '«аиболее свободной деятельностью ребен-</w:t>
        <w:br/>
        <w:t>ка-дошкольника. Этог непринужденный характер игры выражается</w:t>
        <w:br/>
        <w:t>не только в том, что ребенок свободно выбирает сюжет игры, но и</w:t>
        <w:br/>
        <w:t>в том, что его дейсгвия с предметами, вовлекаемыми в игру, отли-</w:t>
        <w:br/>
        <w:t>чаются от обычного употребления предметов значительной незави-</w:t>
        <w:br/>
        <w:t>симостью от конкретного значения этих предметов и определяются</w:t>
        <w:br/>
        <w:t>теми значениями, которые сам ребенок придает им в игре.</w:t>
      </w:r>
    </w:p>
    <w:p>
      <w:pPr>
        <w:pStyle w:val="Normal1"/>
        <w:rPr>
          <w:rFonts w:ascii="Times New Roman" w:hAnsi="Times New Roman" w:cs="Times New Roman"/>
          <w:color w:val="000000"/>
          <w:sz w:val="28"/>
        </w:rPr>
      </w:pPr>
      <w:r>
        <w:rPr>
          <w:rFonts w:cs="Times New Roman" w:ascii="Times New Roman" w:hAnsi="Times New Roman"/>
          <w:color w:val="000000"/>
          <w:sz w:val="28"/>
        </w:rPr>
        <w:t>Творческая свобода игры выражается и в том, что ребенок</w:t>
        <w:br/>
        <w:t>отдается игре со всей силой свойственной ему эмоциональности,</w:t>
        <w:br/>
        <w:t>испытывая во время игры максимальное удовольствие. Эмоцио-</w:t>
        <w:br/>
        <w:t>нальная насыщенность игры настолько сильна и настолько очевид-</w:t>
        <w:br/>
        <w:t>на, что именно этот момент часто выдвигается на первый план.</w:t>
        <w:br/>
        <w:t>Эмоциональный характер игрового процесса отчасти содействовал</w:t>
        <w:br/>
        <w:t>тому, что игру долгое время неправильно считали инстинктом.</w:t>
      </w:r>
    </w:p>
    <w:p>
      <w:pPr>
        <w:pStyle w:val="Normal1"/>
        <w:rPr>
          <w:rFonts w:ascii="Times New Roman" w:hAnsi="Times New Roman" w:cs="Times New Roman"/>
          <w:color w:val="000000"/>
          <w:sz w:val="28"/>
        </w:rPr>
      </w:pPr>
      <w:r>
        <w:rPr>
          <w:rFonts w:cs="Times New Roman" w:ascii="Times New Roman" w:hAnsi="Times New Roman"/>
          <w:color w:val="000000"/>
          <w:sz w:val="28"/>
        </w:rPr>
        <w:t>Основной парадокс игры и заключается в том, что, будучи дея-</w:t>
        <w:br/>
        <w:t>тельностью максимально свободной, находящейся во власти эмо-</w:t>
        <w:br/>
        <w:t>ций, она является источником развития произвольности и сознания</w:t>
        <w:br/>
        <w:t>ребенком своих действий и своего я.</w:t>
      </w:r>
    </w:p>
    <w:p>
      <w:pPr>
        <w:pStyle w:val="Normal1"/>
        <w:rPr>
          <w:rFonts w:ascii="Times New Roman" w:hAnsi="Times New Roman" w:cs="Times New Roman"/>
          <w:color w:val="000000"/>
          <w:sz w:val="28"/>
        </w:rPr>
      </w:pPr>
      <w:r>
        <w:rPr>
          <w:rFonts w:cs="Times New Roman" w:ascii="Times New Roman" w:hAnsi="Times New Roman"/>
          <w:color w:val="000000"/>
          <w:sz w:val="28"/>
        </w:rPr>
        <w:t>Нельзя понять природы игры, если не понять сущности этого</w:t>
        <w:br/>
        <w:t>основного противоречия.</w:t>
      </w:r>
    </w:p>
    <w:p>
      <w:pPr>
        <w:pStyle w:val="Normal1"/>
        <w:rPr/>
      </w:pPr>
      <w:r>
        <w:rPr>
          <w:rFonts w:cs="Times New Roman" w:ascii="Times New Roman" w:hAnsi="Times New Roman"/>
          <w:color w:val="000000"/>
          <w:sz w:val="28"/>
        </w:rPr>
        <w:t>Для раскрытия этого внутреннего противоречия необходимо</w:t>
        <w:br/>
        <w:t>вновь пересмотреть вопрос о так называемой „свободе" игры и</w:t>
        <w:br/>
        <w:t>попытаться выяснить: не содержит ли игра известных внутренних</w:t>
        <w:br/>
        <w:t>ограничений, подчиняясь которым ребенок и научается подчинению</w:t>
        <w:br/>
        <w:t>внешним ограничения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авилам поведения.</w:t>
      </w:r>
    </w:p>
    <w:p>
      <w:pPr>
        <w:pStyle w:val="Normal1"/>
        <w:rPr>
          <w:rFonts w:ascii="Times New Roman" w:hAnsi="Times New Roman" w:cs="Times New Roman"/>
          <w:color w:val="000000"/>
          <w:sz w:val="28"/>
        </w:rPr>
      </w:pPr>
      <w:r>
        <w:rPr>
          <w:rFonts w:cs="Times New Roman" w:ascii="Times New Roman" w:hAnsi="Times New Roman"/>
          <w:color w:val="000000"/>
          <w:sz w:val="28"/>
        </w:rPr>
        <w:t>Так как в подвижных играх с правилами эти внутренние ограни-</w:t>
        <w:br/>
        <w:t>чения, которым подчиняется ребенок, выражены более рельефно,</w:t>
        <w:br/>
        <w:t>мы прежде всего рассмотрим вопрос о взаимоотношении в ходе</w:t>
        <w:br/>
        <w:t>Детского развития подвижных игр с правилами, с драматическими</w:t>
        <w:br/>
        <w:t>играми или играми с ролями.</w:t>
      </w:r>
    </w:p>
    <w:p>
      <w:pPr>
        <w:pStyle w:val="Normal1"/>
        <w:rPr/>
      </w:pPr>
      <w:r>
        <w:rPr>
          <w:rFonts w:cs="Times New Roman" w:ascii="Times New Roman" w:hAnsi="Times New Roman"/>
          <w:color w:val="000000"/>
          <w:sz w:val="28"/>
        </w:rPr>
        <w:t>С целью выяснения этого вопроса мы подвергли анализу под-</w:t>
        <w:br/>
        <w:t>вижные игры, практикуемые в дошкольных учреждениях и описан</w:t>
        <w:br/>
        <w:t>"ые в наиболее распространенных сборниках детских игр: Чулиц-</w:t>
        <w:br/>
        <w:t>^й, Всесоюзного совета физической культуру, Бэлковой и Вейн-</w:t>
        <w:br/>
        <w:t>берг, Филитиса. Всего было подвергнуто анализу</w:t>
      </w:r>
      <w:r>
        <w:rPr>
          <w:rFonts w:cs="Times New Roman" w:ascii="Times New Roman" w:hAnsi="Times New Roman"/>
          <w:color w:val="000000"/>
          <w:sz w:val="28"/>
          <w:lang w:val="en-US" w:eastAsia="en-US"/>
        </w:rPr>
        <w:t xml:space="preserve"> 137</w:t>
      </w:r>
      <w:r>
        <w:rPr>
          <w:rFonts w:cs="Times New Roman" w:ascii="Times New Roman" w:hAnsi="Times New Roman"/>
          <w:color w:val="000000"/>
          <w:sz w:val="28"/>
        </w:rPr>
        <w:t xml:space="preserve"> игр, предназ-</w:t>
        <w:br/>
        <w:t>"ачьнных для различных возрастных групп детских садов. Из об-</w:t>
        <w:br/>
        <w:t>щего количества</w:t>
      </w:r>
      <w:r>
        <w:rPr>
          <w:rFonts w:cs="Times New Roman" w:ascii="Times New Roman" w:hAnsi="Times New Roman"/>
          <w:color w:val="000000"/>
          <w:sz w:val="28"/>
          <w:lang w:val="en-US" w:eastAsia="en-US"/>
        </w:rPr>
        <w:t xml:space="preserve"> 15</w:t>
      </w:r>
      <w:r>
        <w:rPr>
          <w:rFonts w:cs="Times New Roman" w:ascii="Times New Roman" w:hAnsi="Times New Roman"/>
          <w:color w:val="000000"/>
          <w:sz w:val="28"/>
        </w:rPr>
        <w:t xml:space="preserve"> игр предназначены дли 3-4-летних детей,</w:t>
        <w:br/>
      </w:r>
      <w:r>
        <w:rPr>
          <w:rFonts w:cs="Times New Roman" w:ascii="Times New Roman" w:hAnsi="Times New Roman"/>
          <w:color w:val="000000"/>
          <w:sz w:val="28"/>
          <w:vertAlign w:val="superscript"/>
          <w:lang w:val="en-US" w:eastAsia="en-US"/>
        </w:rPr>
        <w:t>46</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ля 5-6-летних и</w:t>
      </w:r>
      <w:r>
        <w:rPr>
          <w:rFonts w:cs="Times New Roman" w:ascii="Times New Roman" w:hAnsi="Times New Roman"/>
          <w:color w:val="000000"/>
          <w:sz w:val="28"/>
          <w:lang w:val="en-US" w:eastAsia="en-US"/>
        </w:rPr>
        <w:t xml:space="preserve"> 76 -</w:t>
      </w:r>
      <w:r>
        <w:rPr>
          <w:rFonts w:cs="Times New Roman" w:ascii="Times New Roman" w:hAnsi="Times New Roman"/>
          <w:color w:val="000000"/>
          <w:sz w:val="28"/>
        </w:rPr>
        <w:t xml:space="preserve"> для 7-ле1них.</w:t>
      </w:r>
    </w:p>
    <w:p>
      <w:pPr>
        <w:pStyle w:val="Normal1"/>
        <w:rPr>
          <w:rFonts w:ascii="Times New Roman" w:hAnsi="Times New Roman" w:cs="Times New Roman"/>
          <w:color w:val="000000"/>
          <w:sz w:val="28"/>
        </w:rPr>
      </w:pPr>
      <w:r>
        <w:rPr>
          <w:rFonts w:cs="Times New Roman" w:ascii="Times New Roman" w:hAnsi="Times New Roman"/>
          <w:color w:val="000000"/>
          <w:sz w:val="28"/>
        </w:rPr>
        <w:t>Все игры с интересующей нас точки зрения были разбиты</w:t>
      </w:r>
    </w:p>
    <w:p>
      <w:pPr>
        <w:sectPr>
          <w:headerReference w:type="default" r:id="rId22"/>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rPr>
        <w:t>^эз                                                       б5</w:t>
      </w:r>
    </w:p>
    <w:p>
      <w:pPr>
        <w:pStyle w:val="FR1"/>
        <w:rPr/>
      </w:pPr>
      <w:r>
        <w:rPr>
          <w:color w:val="000000"/>
          <w:sz w:val="28"/>
        </w:rPr>
        <w:t xml:space="preserve"> </w:t>
      </w:r>
      <w:r>
        <w:rPr>
          <w:color w:val="000000"/>
          <w:sz w:val="28"/>
        </w:rPr>
        <w:t>не четыре грудям. К первой групяв мы отнесли подражательно'</w:t>
        <w:br/>
        <w:t>процессуальные игры, в которых действия детей сводятся к прос-</w:t>
        <w:br/>
        <w:t>тому подражанию известным действиям по образу; ко второй груп-</w:t>
        <w:br/>
        <w:t>пе- драматические игры по определенному сюжету; к третьей- игры с несложными правилами по сюжету; наконец, к четвертой</w:t>
      </w:r>
      <w:r>
        <w:rPr>
          <w:color w:val="000000"/>
          <w:sz w:val="28"/>
          <w:lang w:val="en-US" w:eastAsia="en-US"/>
        </w:rPr>
        <w:t xml:space="preserve"> -</w:t>
        <w:br/>
      </w:r>
      <w:r>
        <w:rPr>
          <w:color w:val="000000"/>
          <w:sz w:val="28"/>
        </w:rPr>
        <w:t>игры с правилами без сюжета и элементарные спортивные игры.</w:t>
      </w:r>
    </w:p>
    <w:p>
      <w:pPr>
        <w:pStyle w:val="FR1"/>
        <w:rPr/>
      </w:pPr>
      <w:r>
        <w:rPr/>
        <w:t>Распределение всех проанализированных игр по группам и воз-</w:t>
        <w:br/>
        <w:t>растам дает следующая таблица.</w:t>
      </w:r>
    </w:p>
    <w:tbl>
      <w:tblPr>
        <w:tblW w:w="6420" w:type="dxa"/>
        <w:jc w:val="left"/>
        <w:tblInd w:w="0" w:type="dxa"/>
        <w:tblLayout w:type="fixed"/>
        <w:tblCellMar>
          <w:top w:w="0" w:type="dxa"/>
          <w:left w:w="40" w:type="dxa"/>
          <w:bottom w:w="0" w:type="dxa"/>
          <w:right w:w="40" w:type="dxa"/>
        </w:tblCellMar>
      </w:tblPr>
      <w:tblGrid>
        <w:gridCol w:w="2560"/>
        <w:gridCol w:w="1320"/>
        <w:gridCol w:w="1200"/>
        <w:gridCol w:w="1340"/>
      </w:tblGrid>
      <w:tr>
        <w:trPr>
          <w:trHeight w:val="360" w:hRule="atLeast"/>
        </w:trPr>
        <w:tc>
          <w:tcPr>
            <w:tcW w:w="2560" w:type="dxa"/>
            <w:tcBorders>
              <w:top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860" w:type="dxa"/>
            <w:gridSpan w:val="3"/>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t>Вмрмт</w:t>
            </w:r>
          </w:p>
        </w:tc>
      </w:tr>
      <w:tr>
        <w:trPr>
          <w:trHeight w:val="280" w:hRule="atLeast"/>
        </w:trPr>
        <w:tc>
          <w:tcPr>
            <w:tcW w:w="2560" w:type="dxa"/>
            <w:tcBorders>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t>Тоткгрм</w:t>
            </w:r>
          </w:p>
        </w:tc>
        <w:tc>
          <w:tcPr>
            <w:tcW w:w="13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rFonts w:cs="Times New Roman" w:ascii="Times New Roman" w:hAnsi="Times New Roman"/>
                <w:color w:val="000000"/>
                <w:sz w:val="28"/>
                <w:lang w:val="en-US"/>
              </w:rPr>
              <w:t>S-4</w:t>
            </w:r>
            <w:r>
              <w:rPr>
                <w:rFonts w:cs="Times New Roman" w:ascii="Times New Roman" w:hAnsi="Times New Roman"/>
                <w:color w:val="000000"/>
                <w:sz w:val="28"/>
              </w:rPr>
              <w:t xml:space="preserve"> год*</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rFonts w:cs="Times New Roman" w:ascii="Times New Roman" w:hAnsi="Times New Roman"/>
                <w:color w:val="000000"/>
                <w:sz w:val="28"/>
                <w:lang w:val="en-US" w:eastAsia="en-US"/>
              </w:rPr>
              <w:t>5-4</w:t>
            </w:r>
            <w:r>
              <w:rPr>
                <w:rFonts w:cs="Times New Roman" w:ascii="Times New Roman" w:hAnsi="Times New Roman"/>
                <w:color w:val="000000"/>
                <w:sz w:val="28"/>
              </w:rPr>
              <w:t xml:space="preserve"> Ж</w:t>
            </w:r>
          </w:p>
        </w:tc>
        <w:tc>
          <w:tcPr>
            <w:tcW w:w="1340" w:type="dxa"/>
            <w:tcBorders>
              <w:top w:val="single" w:sz="6" w:space="0" w:color="000000"/>
              <w:left w:val="single" w:sz="6" w:space="0" w:color="000000"/>
              <w:bottom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t>7л(т</w:t>
            </w:r>
          </w:p>
        </w:tc>
      </w:tr>
      <w:tr>
        <w:trPr>
          <w:trHeight w:val="280" w:hRule="atLeast"/>
        </w:trPr>
        <w:tc>
          <w:tcPr>
            <w:tcW w:w="2560" w:type="dxa"/>
            <w:tcBorders>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13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lang w:val="en-US" w:eastAsia="en-US"/>
              </w:rPr>
              <w:t>(»</w:t>
            </w:r>
          </w:p>
        </w:tc>
        <w:tc>
          <w:tcPr>
            <w:tcW w:w="1340" w:type="dxa"/>
            <w:tcBorders>
              <w:top w:val="single" w:sz="6" w:space="0" w:color="000000"/>
              <w:left w:val="single" w:sz="6" w:space="0" w:color="000000"/>
              <w:bottom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r>
      <w:tr>
        <w:trPr>
          <w:trHeight w:val="420" w:hRule="atLeast"/>
        </w:trPr>
        <w:tc>
          <w:tcPr>
            <w:tcW w:w="2560" w:type="dxa"/>
            <w:tcBorders>
              <w:top w:val="single" w:sz="6" w:space="0" w:color="000000"/>
              <w:righ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rPr>
              <w:t>Подражательно-процеооуальныв</w:t>
            </w:r>
          </w:p>
        </w:tc>
        <w:tc>
          <w:tcPr>
            <w:tcW w:w="1320" w:type="dxa"/>
            <w:tcBorders>
              <w:top w:val="single" w:sz="6" w:space="0" w:color="000000"/>
              <w:left w:val="single" w:sz="6" w:space="0" w:color="000000"/>
              <w:righ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lang w:val="en-US" w:eastAsia="en-US"/>
              </w:rPr>
              <w:t>20</w:t>
            </w:r>
          </w:p>
        </w:tc>
        <w:tc>
          <w:tcPr>
            <w:tcW w:w="1200" w:type="dxa"/>
            <w:tcBorders>
              <w:top w:val="single" w:sz="6" w:space="0" w:color="000000"/>
              <w:left w:val="single" w:sz="6" w:space="0" w:color="000000"/>
              <w:righ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lang w:val="en-US" w:eastAsia="en-US"/>
              </w:rPr>
              <w:t>2</w:t>
            </w:r>
          </w:p>
        </w:tc>
        <w:tc>
          <w:tcPr>
            <w:tcW w:w="1340" w:type="dxa"/>
            <w:tcBorders>
              <w:top w:val="single" w:sz="6" w:space="0" w:color="000000"/>
              <w:lef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lang w:val="en-US" w:eastAsia="en-US"/>
              </w:rPr>
              <w:t>-</w:t>
            </w:r>
          </w:p>
        </w:tc>
      </w:tr>
      <w:tr>
        <w:trPr>
          <w:trHeight w:val="260" w:hRule="atLeast"/>
        </w:trPr>
        <w:tc>
          <w:tcPr>
            <w:tcW w:w="2560" w:type="dxa"/>
            <w:tcBorders>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t>Драматические</w:t>
            </w:r>
          </w:p>
        </w:tc>
        <w:tc>
          <w:tcPr>
            <w:tcW w:w="132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lang w:val="en-US" w:eastAsia="en-US"/>
              </w:rPr>
              <w:t>53</w:t>
            </w:r>
          </w:p>
        </w:tc>
        <w:tc>
          <w:tcPr>
            <w:tcW w:w="120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lang w:val="en-US" w:eastAsia="en-US"/>
              </w:rPr>
              <w:t>11</w:t>
            </w:r>
          </w:p>
        </w:tc>
        <w:tc>
          <w:tcPr>
            <w:tcW w:w="1340" w:type="dxa"/>
            <w:tcBorders>
              <w:lef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lang w:val="en-US" w:eastAsia="en-US"/>
              </w:rPr>
              <w:t>3</w:t>
            </w:r>
          </w:p>
        </w:tc>
      </w:tr>
      <w:tr>
        <w:trPr>
          <w:trHeight w:val="280" w:hRule="atLeast"/>
        </w:trPr>
        <w:tc>
          <w:tcPr>
            <w:tcW w:w="2560" w:type="dxa"/>
            <w:tcBorders>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t>С правилами по сюжету</w:t>
            </w:r>
          </w:p>
        </w:tc>
        <w:tc>
          <w:tcPr>
            <w:tcW w:w="132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lang w:val="en-US" w:eastAsia="en-US"/>
              </w:rPr>
              <w:t>20</w:t>
            </w:r>
          </w:p>
        </w:tc>
        <w:tc>
          <w:tcPr>
            <w:tcW w:w="120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lang w:val="en-US" w:eastAsia="en-US"/>
              </w:rPr>
              <w:t>39</w:t>
            </w:r>
          </w:p>
        </w:tc>
        <w:tc>
          <w:tcPr>
            <w:tcW w:w="1340" w:type="dxa"/>
            <w:tcBorders>
              <w:lef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lang w:val="en-US" w:eastAsia="en-US"/>
              </w:rPr>
              <w:t>29</w:t>
            </w:r>
          </w:p>
        </w:tc>
      </w:tr>
      <w:tr>
        <w:trPr>
          <w:trHeight w:val="360" w:hRule="atLeast"/>
        </w:trPr>
        <w:tc>
          <w:tcPr>
            <w:tcW w:w="2560" w:type="dxa"/>
            <w:tcBorders>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t>без сюжета</w:t>
            </w:r>
          </w:p>
        </w:tc>
        <w:tc>
          <w:tcPr>
            <w:tcW w:w="132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lang w:val="en-US" w:eastAsia="en-US"/>
              </w:rPr>
              <w:t>7</w:t>
            </w:r>
          </w:p>
        </w:tc>
        <w:tc>
          <w:tcPr>
            <w:tcW w:w="12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lang w:val="en-US" w:eastAsia="en-US"/>
              </w:rPr>
              <w:t>48</w:t>
            </w:r>
          </w:p>
        </w:tc>
        <w:tc>
          <w:tcPr>
            <w:tcW w:w="1340" w:type="dxa"/>
            <w:tcBorders>
              <w:left w:val="single" w:sz="6" w:space="0" w:color="000000"/>
              <w:bottom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lang w:val="en-US" w:eastAsia="en-US"/>
              </w:rPr>
              <w:t>68</w:t>
            </w:r>
          </w:p>
        </w:tc>
      </w:tr>
    </w:tbl>
    <w:p>
      <w:pPr>
        <w:pStyle w:val="Normal1"/>
        <w:rPr>
          <w:rFonts w:ascii="Times New Roman" w:hAnsi="Times New Roman" w:cs="Times New Roman"/>
          <w:color w:val="000000"/>
          <w:sz w:val="28"/>
        </w:rPr>
      </w:pPr>
      <w:r>
        <w:rPr>
          <w:rFonts w:cs="Times New Roman" w:ascii="Times New Roman" w:hAnsi="Times New Roman"/>
          <w:color w:val="000000"/>
          <w:sz w:val="28"/>
        </w:rPr>
      </w:r>
    </w:p>
    <w:p>
      <w:pPr>
        <w:pStyle w:val="FR1"/>
        <w:rPr>
          <w:color w:val="000000"/>
          <w:sz w:val="28"/>
        </w:rPr>
      </w:pPr>
      <w:r>
        <w:rPr>
          <w:color w:val="000000"/>
          <w:sz w:val="28"/>
        </w:rPr>
        <w:t>Эта таблица убедительно показывает, что игра в дошкольном</w:t>
        <w:br/>
        <w:t>возрасте развивается от игр подражательно-процессуальных через</w:t>
        <w:br/>
        <w:t>драматические игры со скрытыми правилами к играм с открытыми правилами без сюжета. Этот психолого-педагогический принцип,</w:t>
        <w:br/>
        <w:t>по-видимому, и лежит в основе распределения игр по возрастам</w:t>
        <w:br/>
        <w:t>в дошкольном периоде развития ребенка.</w:t>
      </w:r>
    </w:p>
    <w:p>
      <w:pPr>
        <w:pStyle w:val="FR1"/>
        <w:rPr/>
      </w:pPr>
      <w:r>
        <w:rPr>
          <w:color w:val="000000"/>
          <w:sz w:val="28"/>
        </w:rPr>
        <w:t>Если проследить изменение одной и той же игры на протяжении</w:t>
        <w:br/>
        <w:t>дошкольного возраста, то мы увидим сходную картину, как одна и</w:t>
        <w:br/>
        <w:t>та же игра превращается из игры драматизированной или игры</w:t>
        <w:br/>
        <w:t>с ролями в игру с правилами. Для примера приведем хотя бы игру</w:t>
        <w:br/>
        <w:t>в кошки и мышки, которая превращается в чисто спортивную игру</w:t>
        <w:br/>
        <w:t>с правилами</w:t>
      </w:r>
      <w:r>
        <w:rPr>
          <w:color w:val="000000"/>
          <w:sz w:val="28"/>
          <w:lang w:val="en-US" w:eastAsia="en-US"/>
        </w:rPr>
        <w:t xml:space="preserve"> -</w:t>
      </w:r>
      <w:r>
        <w:rPr>
          <w:color w:val="000000"/>
          <w:sz w:val="28"/>
        </w:rPr>
        <w:t xml:space="preserve"> ловитки.</w:t>
      </w:r>
    </w:p>
    <w:p>
      <w:pPr>
        <w:pStyle w:val="FR1"/>
        <w:rPr>
          <w:color w:val="000000"/>
          <w:sz w:val="28"/>
        </w:rPr>
      </w:pPr>
      <w:r>
        <w:rPr>
          <w:color w:val="000000"/>
          <w:sz w:val="28"/>
        </w:rPr>
        <w:t>Таким образом, в подвижных играх с правилами, которые проводятся в наших дошкольных учреждениях и нормированы про-</w:t>
        <w:br/>
        <w:t>граммами по физическому воспитанию, подчинение правилу</w:t>
        <w:br/>
        <w:t>у младших детей проводится через сюжет игры или роль. Чем мо-</w:t>
        <w:br/>
        <w:t>ложе дети, тем содержательнее и непосредственнее должна быть</w:t>
        <w:br/>
        <w:t>связь между правилами, которым должен подчинить свои действия</w:t>
        <w:br/>
        <w:t>ребенок, и ролью, которую он берет на себя. Но постепенно сюжет</w:t>
        <w:br/>
        <w:t>или роль свертывается, оставаясь только в названии игры, приоб-</w:t>
        <w:br/>
        <w:t>ретающем чисто условный характер, например „Иголка и нитка"</w:t>
        <w:br/>
        <w:t>или „Бег мороженщиков". Здесь между правилами, которым подчи-</w:t>
        <w:br/>
        <w:t>няются дети, и названием игры существует очень отдаленная или даже чисто условная связь.</w:t>
      </w:r>
    </w:p>
    <w:p>
      <w:pPr>
        <w:pStyle w:val="FR1"/>
        <w:rPr>
          <w:color w:val="000000"/>
          <w:sz w:val="28"/>
        </w:rPr>
      </w:pPr>
      <w:r>
        <w:rPr>
          <w:color w:val="000000"/>
          <w:sz w:val="28"/>
        </w:rPr>
        <w:t>Анализ развития игр с правилами приводит нас к заключению,</w:t>
        <w:br/>
        <w:t>что центральным по своему значению для игр в дошкольном воз-</w:t>
        <w:br/>
        <w:t>расте не является своеобразное отношение между ребенком</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66</w:t>
      </w:r>
    </w:p>
    <w:p>
      <w:pPr>
        <w:pStyle w:val="FR1"/>
        <w:rPr>
          <w:color w:val="000000"/>
          <w:sz w:val="28"/>
        </w:rPr>
      </w:pPr>
      <w:r>
        <w:rPr>
          <w:color w:val="000000"/>
          <w:sz w:val="28"/>
        </w:rPr>
        <w:t>ц полью, которую он берет на себя, содержащей правила, действу-</w:t>
        <w:br/>
        <w:t>ющие в процессе игры.</w:t>
      </w:r>
    </w:p>
    <w:p>
      <w:pPr>
        <w:pStyle w:val="FR1"/>
        <w:rPr>
          <w:color w:val="000000"/>
          <w:sz w:val="28"/>
        </w:rPr>
      </w:pPr>
      <w:r>
        <w:rPr>
          <w:color w:val="000000"/>
          <w:sz w:val="28"/>
        </w:rPr>
        <w:t>Это соотношение и явилось предметом нашего исследования.</w:t>
      </w:r>
    </w:p>
    <w:p>
      <w:pPr>
        <w:pStyle w:val="FR1"/>
        <w:rPr>
          <w:color w:val="000000"/>
          <w:sz w:val="28"/>
        </w:rPr>
      </w:pPr>
      <w:r>
        <w:rPr>
          <w:color w:val="000000"/>
          <w:sz w:val="28"/>
        </w:rPr>
        <w:t>Прежде чем составить экспериментальную методику, которая</w:t>
        <w:br/>
        <w:t>раскрыла бы связи, существующие между указанными выше</w:t>
        <w:br/>
        <w:t>двумя органически слитыми моментами всякой игры, мы наблю-</w:t>
        <w:br/>
        <w:t>дали игры в обычных условиях жизни детского учреждения. При</w:t>
        <w:br/>
        <w:t>этом мы столкнулись с рядом интересных фактов, показавших нам,</w:t>
        <w:br/>
        <w:t>в каком направлении должны идти наши экспериментальные</w:t>
        <w:br/>
        <w:t>попытки.</w:t>
      </w:r>
    </w:p>
    <w:p>
      <w:pPr>
        <w:pStyle w:val="FR1"/>
        <w:rPr>
          <w:color w:val="000000"/>
          <w:sz w:val="28"/>
        </w:rPr>
      </w:pPr>
      <w:r>
        <w:rPr>
          <w:color w:val="000000"/>
          <w:sz w:val="28"/>
        </w:rPr>
        <w:t>Не имея возможности в рамках настоящей статьи полностью</w:t>
        <w:br/>
        <w:t>описать весь собранный таким образом материал, мы остановимся</w:t>
        <w:br/>
        <w:t>только на отдельных фактах, заслуживающих внимания.</w:t>
      </w:r>
    </w:p>
    <w:p>
      <w:pPr>
        <w:pStyle w:val="FR1"/>
        <w:rPr/>
      </w:pPr>
      <w:r>
        <w:rPr>
          <w:color w:val="000000"/>
          <w:sz w:val="28"/>
        </w:rPr>
        <w:t xml:space="preserve">В одной из игр </w:t>
      </w:r>
      <w:r>
        <w:rPr>
          <w:i/>
          <w:color w:val="000000"/>
          <w:sz w:val="28"/>
          <w:lang w:val="en-US"/>
        </w:rPr>
        <w:t>s</w:t>
      </w:r>
      <w:r>
        <w:rPr>
          <w:color w:val="000000"/>
          <w:sz w:val="28"/>
        </w:rPr>
        <w:t xml:space="preserve"> прятки, проводившихся нами с ребятами раз-</w:t>
        <w:br/>
        <w:t>ных возрастов (одной девочке было</w:t>
      </w:r>
      <w:r>
        <w:rPr>
          <w:color w:val="000000"/>
          <w:sz w:val="28"/>
          <w:lang w:val="en-US" w:eastAsia="en-US"/>
        </w:rPr>
        <w:t xml:space="preserve"> 3</w:t>
      </w:r>
      <w:r>
        <w:rPr>
          <w:color w:val="000000"/>
          <w:sz w:val="28"/>
        </w:rPr>
        <w:t xml:space="preserve"> года, а другой</w:t>
      </w:r>
      <w:r>
        <w:rPr>
          <w:color w:val="000000"/>
          <w:sz w:val="28"/>
          <w:lang w:val="en-US" w:eastAsia="en-US"/>
        </w:rPr>
        <w:t xml:space="preserve"> - 6</w:t>
      </w:r>
      <w:r>
        <w:rPr>
          <w:color w:val="000000"/>
          <w:sz w:val="28"/>
        </w:rPr>
        <w:t xml:space="preserve"> лет), мы</w:t>
        <w:br/>
        <w:t>наблюдали следующее.</w:t>
      </w:r>
    </w:p>
    <w:p>
      <w:pPr>
        <w:pStyle w:val="FR1"/>
        <w:rPr>
          <w:color w:val="000000"/>
          <w:sz w:val="28"/>
        </w:rPr>
      </w:pPr>
      <w:r>
        <w:rPr>
          <w:color w:val="000000"/>
          <w:sz w:val="28"/>
        </w:rPr>
        <w:t>Когда я предложил девочкам поиграть со мной а прятки, они</w:t>
        <w:br/>
        <w:t>с большим и нескрываемым удовольствием приняли предложение.</w:t>
        <w:br/>
        <w:t>Девочки сразу бросились в соседнюю комнату и спрятались за ве-</w:t>
        <w:br/>
        <w:t>шалку с висевшими на ней пальто. Я, конечно, сразу обнаружил</w:t>
        <w:br/>
        <w:t>место, где они спрятались, но сделал вид, что не заметил их, и</w:t>
        <w:br/>
        <w:t>начал поиски в других местах. По мере того как я искал девочек,</w:t>
        <w:br/>
        <w:t>за вешалкой разыгрывалась драма. Младшей из девочек хотелось</w:t>
        <w:br/>
        <w:t>выскочить из-за вешалки или, по крайней мере, крикнуть, чтобы</w:t>
        <w:br/>
        <w:t>показать, где она находится, и дать мне возможность ее найти.</w:t>
        <w:br/>
        <w:t>Для нее, по-видимому, весь смысл игры заключался в связи со</w:t>
        <w:br/>
        <w:t>мной как со взрослым. Экспериментатор, который вел игру, был</w:t>
        <w:br/>
        <w:t>как бы центром всей ситуации, определявшим ее поведение. Стар-</w:t>
        <w:br/>
        <w:t>шая девочка закрывала сестренке рот и удерживала ее, говоря, что</w:t>
        <w:br/>
        <w:t>надо молчать и сидеть на месте. Убеждения не помогали, и, в конце</w:t>
        <w:br/>
        <w:t>концов, младшая девочка выбежала с радостным криком прямо</w:t>
        <w:br/>
        <w:t>в мои объятия.</w:t>
      </w:r>
    </w:p>
    <w:p>
      <w:pPr>
        <w:pStyle w:val="FR1"/>
        <w:rPr/>
      </w:pPr>
      <w:r>
        <w:rPr>
          <w:color w:val="000000"/>
          <w:sz w:val="28"/>
        </w:rPr>
        <w:t>Такая картина наблюдалась несколько раз. По-видимому, для</w:t>
        <w:br/>
        <w:t>старшей девочки уже выделились известные правила и для нее</w:t>
        <w:br/>
        <w:t>смысл игры заключался в подчинении им, в то время как для млад-</w:t>
        <w:br/>
        <w:t>шей смысл игры заключался в самом процессе прятания, с одной</w:t>
        <w:br/>
        <w:t>стороны, и в общении с экспериментатором</w:t>
      </w:r>
      <w:r>
        <w:rPr>
          <w:color w:val="000000"/>
          <w:sz w:val="28"/>
          <w:lang w:val="en-US" w:eastAsia="en-US"/>
        </w:rPr>
        <w:t xml:space="preserve"> -</w:t>
      </w:r>
      <w:r>
        <w:rPr>
          <w:color w:val="000000"/>
          <w:sz w:val="28"/>
        </w:rPr>
        <w:t xml:space="preserve"> с другой.</w:t>
      </w:r>
    </w:p>
    <w:p>
      <w:pPr>
        <w:pStyle w:val="FR1"/>
        <w:rPr/>
      </w:pPr>
      <w:r>
        <w:rPr>
          <w:color w:val="000000"/>
          <w:sz w:val="28"/>
        </w:rPr>
        <w:t>Эти наблюдения послужили прототипом специального экспери-</w:t>
        <w:br/>
        <w:t>мента, проведенного над детьми разных возрастов в дошкольном</w:t>
        <w:br/>
        <w:t>Учреждении. Эксперимент состоял из двух серий. В первой из них</w:t>
        <w:br/>
        <w:t>^ы играли с детьми в прятки, во второй та же игра приобретала</w:t>
        <w:br/>
        <w:t>Характер игры в „Кошки и мышки", где кошка охотилась за мыш-</w:t>
        <w:br/>
        <w:t>«ой, спрятавшейся в норке. Для усиления действия игровой си-</w:t>
        <w:br/>
        <w:t>туации во второй серии вводили маски, подчеркивающие роли, взя-</w:t>
        <w:br/>
        <w:t>^</w:t>
      </w:r>
      <w:r>
        <w:rPr>
          <w:color w:val="000000"/>
          <w:sz w:val="28"/>
          <w:lang w:val="en-US"/>
        </w:rPr>
        <w:t>le</w:t>
      </w:r>
      <w:r>
        <w:rPr>
          <w:color w:val="000000"/>
          <w:sz w:val="28"/>
        </w:rPr>
        <w:t xml:space="preserve"> детьми.</w:t>
      </w:r>
    </w:p>
    <w:p>
      <w:pPr>
        <w:pStyle w:val="FR1"/>
        <w:rPr>
          <w:color w:val="000000"/>
          <w:sz w:val="28"/>
        </w:rPr>
      </w:pPr>
      <w:r>
        <w:rPr>
          <w:color w:val="000000"/>
          <w:sz w:val="28"/>
        </w:rPr>
        <w:t>Анализ собранных таким образом материалов позволяет</w:t>
        <w:br/>
        <w:t>делать следующие выводы.</w:t>
      </w:r>
    </w:p>
    <w:p>
      <w:pPr>
        <w:pStyle w:val="FR1"/>
        <w:rPr/>
      </w:pPr>
      <w:r>
        <w:rPr>
          <w:color w:val="000000"/>
          <w:sz w:val="28"/>
        </w:rPr>
        <w:t>Для младших детей (3-леток) типичным является прятание</w:t>
        <w:br/>
      </w:r>
      <w:r>
        <w:rPr>
          <w:color w:val="000000"/>
          <w:sz w:val="28"/>
          <w:vertAlign w:val="superscript"/>
          <w:lang w:val="en-US" w:eastAsia="en-US"/>
        </w:rPr>
        <w:t>6</w:t>
      </w:r>
      <w:r>
        <w:rPr>
          <w:color w:val="000000"/>
          <w:sz w:val="28"/>
        </w:rPr>
        <w:t xml:space="preserve"> °Дно и то же место. Им нравится прятаться и совсем несу-</w:t>
        <w:br/>
        <w:t>щественно спрятаться. У большинства этих детей нет подчи-</w:t>
      </w:r>
    </w:p>
    <w:p>
      <w:pPr>
        <w:sectPr>
          <w:headerReference w:type="default" r:id="rId23"/>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67</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ения правилу в игре с развернутой игровой ситуацией, ни оез</w:t>
        <w:br/>
        <w:t>Введение ролей даже с подчеркивающими роль аксессуар</w:t>
        <w:br/>
        <w:t>ничего не меняло в характере поведения. Лишь в отдельных</w:t>
        <w:br/>
        <w:t>чаях мы наблюдали превосходство в отношении подчинения пр</w:t>
        <w:br/>
        <w:t>лам игр с развернутой игровой ситуацией. При этом чем более</w:t>
        <w:br/>
        <w:t>была развернута, тем сильнее сказывалось превосходство.</w:t>
      </w:r>
    </w:p>
    <w:p>
      <w:pPr>
        <w:pStyle w:val="Normal1"/>
        <w:rPr/>
      </w:pPr>
      <w:r>
        <w:rPr>
          <w:rFonts w:cs="Times New Roman" w:ascii="Times New Roman" w:hAnsi="Times New Roman"/>
          <w:color w:val="000000"/>
          <w:sz w:val="28"/>
        </w:rPr>
        <w:t>У 4-леток наблюдается явное превосходство игры с разве</w:t>
        <w:br/>
        <w:t xml:space="preserve">той ситуацией, т. е. с ролью над игрой с правилами. Для них </w:t>
      </w:r>
      <w:r>
        <w:rPr>
          <w:rFonts w:cs="Times New Roman" w:ascii="Times New Roman" w:hAnsi="Times New Roman"/>
          <w:color w:val="000000"/>
          <w:sz w:val="28"/>
          <w:lang w:val="en-US"/>
        </w:rPr>
        <w:t>civ</w:t>
      </w:r>
      <w:r>
        <w:rPr>
          <w:rFonts w:cs="Times New Roman" w:ascii="Times New Roman" w:hAnsi="Times New Roman"/>
          <w:color w:val="000000"/>
          <w:sz w:val="28"/>
        </w:rPr>
        <w:br/>
        <w:t>игры заключается именно в выполнении роли. Поэтом</w:t>
        <w:br/>
        <w:t>поведение подчинено не правилам, которые еще не вычленя</w:t>
        <w:br/>
        <w:t>внутри роли, взятой на себя, а роли, в которую правило включ</w:t>
        <w:br/>
        <w:t>Для них важно ,не попасться кошке", а не „с ид</w:t>
        <w:br/>
        <w:t>г и х 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следнее есть лишь естественный результат нежели  </w:t>
      </w:r>
      <w:r>
        <w:rPr>
          <w:rFonts w:cs="Times New Roman" w:ascii="Times New Roman" w:hAnsi="Times New Roman"/>
          <w:color w:val="000000"/>
          <w:sz w:val="28"/>
          <w:lang w:val="en-US"/>
        </w:rPr>
        <w:t>i</w:t>
      </w:r>
      <w:r>
        <w:rPr>
          <w:rFonts w:cs="Times New Roman" w:ascii="Times New Roman" w:hAnsi="Times New Roman"/>
          <w:color w:val="000000"/>
          <w:sz w:val="28"/>
        </w:rPr>
        <w:br/>
        <w:t>попасться кошке, вытекающий из взятой на себя роли.</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Лишь у 5-летних детей и старше подчинение правилам </w:t>
      </w:r>
      <w:r>
        <w:rPr>
          <w:rFonts w:cs="Times New Roman" w:ascii="Times New Roman" w:hAnsi="Times New Roman"/>
          <w:color w:val="000000"/>
          <w:sz w:val="28"/>
          <w:lang w:val="en-US"/>
        </w:rPr>
        <w:t>i</w:t>
      </w:r>
      <w:r>
        <w:rPr>
          <w:rFonts w:cs="Times New Roman" w:ascii="Times New Roman" w:hAnsi="Times New Roman"/>
          <w:color w:val="000000"/>
          <w:sz w:val="28"/>
        </w:rPr>
        <w:t xml:space="preserve">.   </w:t>
      </w:r>
      <w:r>
        <w:rPr>
          <w:rFonts w:cs="Times New Roman" w:ascii="Times New Roman" w:hAnsi="Times New Roman"/>
          <w:color w:val="000000"/>
          <w:sz w:val="28"/>
          <w:lang w:val="en-US"/>
        </w:rPr>
        <w:t>i</w:t>
      </w:r>
      <w:r>
        <w:rPr>
          <w:rFonts w:cs="Times New Roman" w:ascii="Times New Roman" w:hAnsi="Times New Roman"/>
          <w:color w:val="000000"/>
          <w:sz w:val="28"/>
        </w:rPr>
        <w:br/>
        <w:t>в прятки не требует игровой ситуации и роли. Правило здесь</w:t>
      </w:r>
      <w:r>
        <w:rPr>
          <w:rFonts w:cs="Times New Roman" w:ascii="Times New Roman" w:hAnsi="Times New Roman"/>
          <w:color w:val="000000"/>
          <w:sz w:val="28"/>
          <w:lang w:val="en-US" w:eastAsia="en-US"/>
        </w:rPr>
        <w:t xml:space="preserve">   :</w:t>
      </w:r>
    </w:p>
    <w:p>
      <w:pPr>
        <w:pStyle w:val="Normal1"/>
        <w:rPr/>
      </w:pPr>
      <w:r>
        <w:rPr>
          <w:rFonts w:cs="Times New Roman" w:ascii="Times New Roman" w:hAnsi="Times New Roman"/>
          <w:color w:val="000000"/>
          <w:sz w:val="28"/>
        </w:rPr>
        <w:t xml:space="preserve">выделяется, и подчинение ему представляет само по себе </w:t>
      </w:r>
      <w:r>
        <w:rPr>
          <w:rFonts w:cs="Times New Roman" w:ascii="Times New Roman" w:hAnsi="Times New Roman"/>
          <w:smallCaps/>
          <w:color w:val="000000"/>
          <w:sz w:val="28"/>
        </w:rPr>
        <w:t>изе</w:t>
        <w:br/>
      </w:r>
      <w:r>
        <w:rPr>
          <w:rFonts w:cs="Times New Roman" w:ascii="Times New Roman" w:hAnsi="Times New Roman"/>
          <w:color w:val="000000"/>
          <w:sz w:val="28"/>
        </w:rPr>
        <w:t>ный смысл для ребенка.</w:t>
      </w:r>
    </w:p>
    <w:p>
      <w:pPr>
        <w:pStyle w:val="Normal1"/>
        <w:rPr>
          <w:rFonts w:ascii="Times New Roman" w:hAnsi="Times New Roman" w:cs="Times New Roman"/>
          <w:color w:val="000000"/>
          <w:sz w:val="28"/>
        </w:rPr>
      </w:pPr>
      <w:r>
        <w:rPr>
          <w:rFonts w:cs="Times New Roman" w:ascii="Times New Roman" w:hAnsi="Times New Roman"/>
          <w:color w:val="000000"/>
          <w:sz w:val="28"/>
        </w:rPr>
        <w:t>Эти экспериментальные материалы еще раз убедительно г</w:t>
        <w:br/>
        <w:t>зывают, что внутри роли заключено правило поведения, орг</w:t>
        <w:br/>
        <w:t>чески связанное с ней, и что развитие игры идет от игр с разье</w:t>
        <w:br/>
        <w:t>той игровой ситуацией и скрытым в ней правилом к играм с от</w:t>
        <w:br/>
        <w:t>тым правилом и свернутой игровой ситуацией.</w:t>
      </w:r>
    </w:p>
    <w:p>
      <w:pPr>
        <w:pStyle w:val="Normal1"/>
        <w:rPr>
          <w:rFonts w:ascii="Times New Roman" w:hAnsi="Times New Roman" w:cs="Times New Roman"/>
          <w:color w:val="000000"/>
          <w:sz w:val="28"/>
        </w:rPr>
      </w:pPr>
      <w:r>
        <w:rPr>
          <w:rFonts w:cs="Times New Roman" w:ascii="Times New Roman" w:hAnsi="Times New Roman"/>
          <w:color w:val="000000"/>
          <w:sz w:val="28"/>
        </w:rPr>
        <w:t>Если таков ход развития игры, то естественно, что педаг</w:t>
        <w:br/>
        <w:t>ческое руководство ею не может проходить мимо этого цент(;</w:t>
      </w:r>
    </w:p>
    <w:p>
      <w:pPr>
        <w:pStyle w:val="Normal1"/>
        <w:rPr>
          <w:rFonts w:ascii="Times New Roman" w:hAnsi="Times New Roman" w:cs="Times New Roman"/>
          <w:color w:val="000000"/>
          <w:sz w:val="28"/>
        </w:rPr>
      </w:pPr>
      <w:r>
        <w:rPr>
          <w:rFonts w:cs="Times New Roman" w:ascii="Times New Roman" w:hAnsi="Times New Roman"/>
          <w:color w:val="000000"/>
          <w:sz w:val="28"/>
        </w:rPr>
        <w:t>ного пути развития игры. Задача педагога при эюм будет за;</w:t>
      </w:r>
    </w:p>
    <w:p>
      <w:pPr>
        <w:pStyle w:val="Normal1"/>
        <w:rPr>
          <w:rFonts w:ascii="Times New Roman" w:hAnsi="Times New Roman" w:cs="Times New Roman"/>
          <w:color w:val="000000"/>
          <w:sz w:val="28"/>
        </w:rPr>
      </w:pPr>
      <w:r>
        <w:rPr>
          <w:rFonts w:cs="Times New Roman" w:ascii="Times New Roman" w:hAnsi="Times New Roman"/>
          <w:color w:val="000000"/>
          <w:sz w:val="28"/>
        </w:rPr>
        <w:t>чаться в том, чтобы искусственно не задерживать детей на</w:t>
      </w:r>
      <w:r>
        <w:rPr>
          <w:rFonts w:cs="Times New Roman" w:ascii="Times New Roman" w:hAnsi="Times New Roman"/>
          <w:color w:val="000000"/>
          <w:sz w:val="28"/>
          <w:lang w:val="en-US" w:eastAsia="en-US"/>
        </w:rPr>
        <w:t xml:space="preserve">   ;</w:t>
      </w:r>
    </w:p>
    <w:p>
      <w:pPr>
        <w:pStyle w:val="Normal1"/>
        <w:rPr/>
      </w:pPr>
      <w:r>
        <w:rPr>
          <w:rFonts w:cs="Times New Roman" w:ascii="Times New Roman" w:hAnsi="Times New Roman"/>
          <w:color w:val="000000"/>
          <w:sz w:val="28"/>
        </w:rPr>
        <w:t>пройденных стадиях, а, наоборот, содействовать вычленению</w:t>
        <w:br/>
        <w:t>вила внутри роли путем постепенного свертывания игровой с.</w:t>
        <w:br/>
        <w:t>ации, уменьшения количества игровых аксессуаров, сведени.</w:t>
      </w:r>
      <w:r>
        <w:rPr>
          <w:rFonts w:cs="Times New Roman" w:ascii="Times New Roman" w:hAnsi="Times New Roman"/>
          <w:color w:val="000000"/>
          <w:sz w:val="28"/>
          <w:lang w:val="en-US" w:eastAsia="en-US"/>
        </w:rPr>
        <w:t xml:space="preserve">  &lt;</w:t>
        <w:br/>
      </w:r>
      <w:r>
        <w:rPr>
          <w:rFonts w:cs="Times New Roman" w:ascii="Times New Roman" w:hAnsi="Times New Roman"/>
          <w:color w:val="000000"/>
          <w:sz w:val="28"/>
        </w:rPr>
        <w:t>сначала до минимума, а затем и до полного устранения.</w:t>
      </w:r>
    </w:p>
    <w:p>
      <w:pPr>
        <w:pStyle w:val="Normal1"/>
        <w:rPr>
          <w:rFonts w:ascii="Times New Roman" w:hAnsi="Times New Roman" w:cs="Times New Roman"/>
          <w:color w:val="000000"/>
          <w:sz w:val="28"/>
        </w:rPr>
      </w:pPr>
      <w:r>
        <w:rPr>
          <w:rFonts w:cs="Times New Roman" w:ascii="Times New Roman" w:hAnsi="Times New Roman"/>
          <w:color w:val="000000"/>
          <w:sz w:val="28"/>
        </w:rPr>
        <w:t>При этом, в зависимости от сложности правил, роль игровой</w:t>
        <w:br/>
        <w:t>ситуации в различных играх может быть различной. В то время как</w:t>
        <w:br/>
        <w:t>одни правила могут быть уже вычленены и игра может приобрести</w:t>
        <w:br/>
        <w:t>характер игры с правилами, в более сложных случаях развернутая</w:t>
        <w:br/>
        <w:t>игровая ситуация должна еще сохраняться.</w:t>
      </w:r>
    </w:p>
    <w:p>
      <w:pPr>
        <w:pStyle w:val="Normal1"/>
        <w:rPr>
          <w:rFonts w:ascii="Times New Roman" w:hAnsi="Times New Roman" w:cs="Times New Roman"/>
          <w:color w:val="000000"/>
          <w:sz w:val="28"/>
        </w:rPr>
      </w:pPr>
      <w:r>
        <w:rPr>
          <w:rFonts w:cs="Times New Roman" w:ascii="Times New Roman" w:hAnsi="Times New Roman"/>
          <w:color w:val="000000"/>
          <w:sz w:val="28"/>
        </w:rPr>
        <w:t>Естественно, возникают вопросы: как происходит процесс</w:t>
        <w:br/>
        <w:t>вычленения правил поведения? Когда и как правила впервые вы-</w:t>
        <w:br/>
        <w:t>ступают перед сознанием ребенка именно как правила поведения</w:t>
        <w:br/>
        <w:t>определенного лица?</w:t>
      </w:r>
    </w:p>
    <w:p>
      <w:pPr>
        <w:pStyle w:val="Normal1"/>
        <w:rPr>
          <w:rFonts w:ascii="Times New Roman" w:hAnsi="Times New Roman" w:cs="Times New Roman"/>
          <w:color w:val="000000"/>
          <w:sz w:val="28"/>
        </w:rPr>
      </w:pPr>
      <w:r>
        <w:rPr>
          <w:rFonts w:cs="Times New Roman" w:ascii="Times New Roman" w:hAnsi="Times New Roman"/>
          <w:color w:val="000000"/>
          <w:sz w:val="28"/>
        </w:rPr>
        <w:t>В психологической литературе отмечено, что детям очень</w:t>
        <w:br/>
        <w:t>трудно играть в „самих себя", и они никогда не берут на себя таких</w:t>
        <w:br/>
        <w:t>ролей. Это и понятно, если признать, что вычленение правил своего</w:t>
        <w:br/>
        <w:t>поведения значительно труднее, чем вычленение правил поведения</w:t>
        <w:br/>
        <w:t>другого лица, особенно взрослого.</w:t>
      </w:r>
    </w:p>
    <w:p>
      <w:pPr>
        <w:pStyle w:val="Normal1"/>
        <w:rPr>
          <w:rFonts w:ascii="Times New Roman" w:hAnsi="Times New Roman" w:cs="Times New Roman"/>
          <w:color w:val="000000"/>
          <w:sz w:val="28"/>
        </w:rPr>
      </w:pPr>
      <w:r>
        <w:rPr>
          <w:rFonts w:cs="Times New Roman" w:ascii="Times New Roman" w:hAnsi="Times New Roman"/>
          <w:color w:val="000000"/>
          <w:sz w:val="28"/>
        </w:rPr>
        <w:t>Это послужило поводом поставить ряд экспериментальных игр</w:t>
        <w:br/>
        <w:t>с детьми различных возрастов, в которых дети выполняли то более</w:t>
        <w:br/>
        <w:t>близкие им, то более отдаленные роли. Мы предлагали детя'/</w:t>
        <w:br/>
        <w:t>играть в самих себя, затем в детский сад, где они должны бы-"и</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68</w:t>
      </w:r>
    </w:p>
    <w:p>
      <w:pPr>
        <w:pStyle w:val="Normal1"/>
        <w:rPr/>
      </w:pPr>
      <w:r>
        <w:rPr>
          <w:rFonts w:cs="Times New Roman" w:ascii="Times New Roman" w:hAnsi="Times New Roman"/>
          <w:color w:val="000000"/>
          <w:sz w:val="28"/>
        </w:rPr>
        <w:t>изображать своих же товарище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етей, затем различных взрос-</w:t>
        <w:br/>
        <w:t>лы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едагога, маму и др.</w:t>
      </w:r>
    </w:p>
    <w:p>
      <w:pPr>
        <w:pStyle w:val="Normal1"/>
        <w:rPr>
          <w:rFonts w:ascii="Times New Roman" w:hAnsi="Times New Roman" w:cs="Times New Roman"/>
          <w:color w:val="000000"/>
          <w:sz w:val="28"/>
        </w:rPr>
      </w:pPr>
      <w:r>
        <w:rPr>
          <w:rFonts w:cs="Times New Roman" w:ascii="Times New Roman" w:hAnsi="Times New Roman"/>
          <w:color w:val="000000"/>
          <w:sz w:val="28"/>
        </w:rPr>
        <w:t>Приведем в качестве примера один из протоколов экспери-</w:t>
        <w:br/>
        <w:t>мента.</w:t>
      </w:r>
    </w:p>
    <w:p>
      <w:pPr>
        <w:pStyle w:val="Normal1"/>
        <w:rPr>
          <w:rFonts w:ascii="Times New Roman" w:hAnsi="Times New Roman" w:cs="Times New Roman"/>
          <w:color w:val="000000"/>
          <w:sz w:val="28"/>
        </w:rPr>
      </w:pPr>
      <w:r>
        <w:rPr>
          <w:rFonts w:cs="Times New Roman" w:ascii="Times New Roman" w:hAnsi="Times New Roman"/>
          <w:color w:val="000000"/>
          <w:sz w:val="28"/>
        </w:rPr>
        <w:t>Нина и Дина (7-летние) внимательно выслушивают предложение играть „в самих</w:t>
      </w:r>
    </w:p>
    <w:p>
      <w:pPr>
        <w:pStyle w:val="Normal1"/>
        <w:rPr>
          <w:rFonts w:ascii="Times New Roman" w:hAnsi="Times New Roman" w:cs="Times New Roman"/>
          <w:color w:val="000000"/>
          <w:sz w:val="28"/>
        </w:rPr>
      </w:pPr>
      <w:r>
        <w:rPr>
          <w:rFonts w:cs="Times New Roman" w:ascii="Times New Roman" w:hAnsi="Times New Roman"/>
          <w:color w:val="000000"/>
          <w:sz w:val="28"/>
        </w:rPr>
        <w:t>себя".</w:t>
      </w:r>
    </w:p>
    <w:p>
      <w:pPr>
        <w:pStyle w:val="Normal1"/>
        <w:rPr>
          <w:rFonts w:ascii="Times New Roman" w:hAnsi="Times New Roman" w:cs="Times New Roman"/>
          <w:color w:val="000000"/>
          <w:sz w:val="28"/>
        </w:rPr>
      </w:pPr>
      <w:r>
        <w:rPr>
          <w:rFonts w:cs="Times New Roman" w:ascii="Times New Roman" w:hAnsi="Times New Roman"/>
          <w:color w:val="000000"/>
          <w:sz w:val="28"/>
        </w:rPr>
        <w:t>Нина улыбается и отвечает: „Так нельзя играть. Вы и есть Елена Абрамовна</w:t>
      </w:r>
    </w:p>
    <w:p>
      <w:pPr>
        <w:pStyle w:val="Normal1"/>
        <w:rPr>
          <w:rFonts w:ascii="Times New Roman" w:hAnsi="Times New Roman" w:cs="Times New Roman"/>
          <w:color w:val="000000"/>
          <w:sz w:val="28"/>
        </w:rPr>
      </w:pPr>
      <w:r>
        <w:rPr>
          <w:rFonts w:cs="Times New Roman" w:ascii="Times New Roman" w:hAnsi="Times New Roman"/>
          <w:color w:val="000000"/>
          <w:sz w:val="28"/>
        </w:rPr>
        <w:t>(смеется). Как же мне в Нину играть, когда я и есть Нина".</w:t>
      </w:r>
    </w:p>
    <w:p>
      <w:pPr>
        <w:pStyle w:val="Normal1"/>
        <w:rPr>
          <w:rFonts w:ascii="Times New Roman" w:hAnsi="Times New Roman" w:cs="Times New Roman"/>
          <w:color w:val="000000"/>
          <w:sz w:val="28"/>
        </w:rPr>
      </w:pPr>
      <w:r>
        <w:rPr>
          <w:rFonts w:cs="Times New Roman" w:ascii="Times New Roman" w:hAnsi="Times New Roman"/>
          <w:color w:val="000000"/>
          <w:sz w:val="28"/>
        </w:rPr>
        <w:t>дина серьезно выслушивает предложение экспериментатора и предлагает:</w:t>
      </w:r>
    </w:p>
    <w:p>
      <w:pPr>
        <w:pStyle w:val="Normal1"/>
        <w:rPr/>
      </w:pPr>
      <w:r>
        <w:rPr>
          <w:rFonts w:cs="Times New Roman" w:ascii="Times New Roman" w:hAnsi="Times New Roman"/>
          <w:color w:val="000000"/>
          <w:sz w:val="28"/>
        </w:rPr>
        <w:t>(огдз нужно заряд»/ делать, потом завтраиать, потом заниматься. Или вы хотите</w:t>
        <w:br/>
      </w:r>
      <w:r>
        <w:rPr>
          <w:rFonts w:cs="Times New Roman" w:ascii="Times New Roman" w:hAnsi="Times New Roman"/>
          <w:i/>
          <w:color w:val="000000"/>
          <w:sz w:val="28"/>
        </w:rPr>
        <w:t>°ю</w:t>
      </w:r>
      <w:r>
        <w:rPr>
          <w:rFonts w:cs="Times New Roman" w:ascii="Times New Roman" w:hAnsi="Times New Roman"/>
          <w:color w:val="000000"/>
          <w:sz w:val="28"/>
        </w:rPr>
        <w:t xml:space="preserve"> так? Я иначе не знаю как".</w:t>
      </w:r>
    </w:p>
    <w:p>
      <w:pPr>
        <w:pStyle w:val="Normal1"/>
        <w:rPr/>
      </w:pPr>
      <w:r>
        <w:rPr>
          <w:rFonts w:cs="Times New Roman" w:ascii="Times New Roman" w:hAnsi="Times New Roman"/>
          <w:color w:val="000000"/>
          <w:sz w:val="28"/>
        </w:rPr>
        <w:t>Экспериментатор предлагает играть так, чтобы Дина была Тамарой, а Нина</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Милочкой.</w:t>
      </w:r>
    </w:p>
    <w:p>
      <w:pPr>
        <w:pStyle w:val="Normal1"/>
        <w:rPr>
          <w:rFonts w:ascii="Times New Roman" w:hAnsi="Times New Roman" w:cs="Times New Roman"/>
          <w:color w:val="000000"/>
          <w:sz w:val="28"/>
        </w:rPr>
      </w:pPr>
      <w:r>
        <w:rPr>
          <w:rFonts w:cs="Times New Roman" w:ascii="Times New Roman" w:hAnsi="Times New Roman"/>
          <w:color w:val="000000"/>
          <w:sz w:val="28"/>
        </w:rPr>
        <w:t>Дина: „Я не хочу Тамарой. Она все плохо себя ведет, не эчиимчется. А вчера мы</w:t>
        <w:br/>
        <w:t>везде искали карандаш, а она запрятала. Что же и мне все к себе в ящик прятать,</w:t>
        <w:br/>
        <w:t>что ли?" (Смеется.)</w:t>
      </w:r>
    </w:p>
    <w:p>
      <w:pPr>
        <w:pStyle w:val="Normal1"/>
        <w:rPr>
          <w:rFonts w:ascii="Times New Roman" w:hAnsi="Times New Roman" w:cs="Times New Roman"/>
          <w:color w:val="000000"/>
          <w:sz w:val="28"/>
        </w:rPr>
      </w:pPr>
      <w:r>
        <w:rPr>
          <w:rFonts w:cs="Times New Roman" w:ascii="Times New Roman" w:hAnsi="Times New Roman"/>
          <w:color w:val="000000"/>
          <w:sz w:val="28"/>
        </w:rPr>
        <w:t>Экспериментатор: „Ну, не всегда уж с ней такие сяучаи бывают".</w:t>
      </w:r>
    </w:p>
    <w:p>
      <w:pPr>
        <w:pStyle w:val="Normal1"/>
        <w:rPr>
          <w:rFonts w:ascii="Times New Roman" w:hAnsi="Times New Roman" w:cs="Times New Roman"/>
          <w:color w:val="000000"/>
          <w:sz w:val="28"/>
        </w:rPr>
      </w:pPr>
      <w:r>
        <w:rPr>
          <w:rFonts w:cs="Times New Roman" w:ascii="Times New Roman" w:hAnsi="Times New Roman"/>
          <w:color w:val="000000"/>
          <w:sz w:val="28"/>
        </w:rPr>
        <w:t>Дина: „Почти что всякий день. Я не хочу Тамарой. Я лучше„ (Думает.) Ну, я</w:t>
        <w:br/>
        <w:t>лучше Нина буду". (Обе смеются.)</w:t>
      </w:r>
    </w:p>
    <w:p>
      <w:pPr>
        <w:pStyle w:val="Normal1"/>
        <w:rPr/>
      </w:pPr>
      <w:r>
        <w:rPr>
          <w:rFonts w:cs="Times New Roman" w:ascii="Times New Roman" w:hAnsi="Times New Roman"/>
          <w:color w:val="000000"/>
          <w:sz w:val="28"/>
        </w:rPr>
        <w:t xml:space="preserve">Дина </w:t>
      </w:r>
      <w:r>
        <w:rPr>
          <w:rFonts w:cs="Times New Roman" w:ascii="Times New Roman" w:hAnsi="Times New Roman"/>
          <w:i/>
          <w:color w:val="000000"/>
          <w:sz w:val="28"/>
        </w:rPr>
        <w:t>{</w:t>
      </w:r>
      <w:r>
        <w:rPr>
          <w:rFonts w:cs="Times New Roman" w:ascii="Times New Roman" w:hAnsi="Times New Roman"/>
          <w:i/>
          <w:color w:val="000000"/>
          <w:sz w:val="28"/>
          <w:lang w:val="en-US"/>
        </w:rPr>
        <w:t>w</w:t>
      </w:r>
      <w:r>
        <w:rPr>
          <w:rFonts w:cs="Times New Roman" w:ascii="Times New Roman" w:hAnsi="Times New Roman"/>
          <w:color w:val="000000"/>
          <w:sz w:val="28"/>
        </w:rPr>
        <w:t xml:space="preserve"> бы -е Чину): </w:t>
      </w:r>
      <w:r>
        <w:rPr>
          <w:rFonts w:cs="Times New Roman" w:ascii="Times New Roman" w:hAnsi="Times New Roman"/>
          <w:smallCaps/>
          <w:color w:val="000000"/>
          <w:sz w:val="28"/>
        </w:rPr>
        <w:t xml:space="preserve">„мржкя </w:t>
      </w:r>
      <w:r>
        <w:rPr>
          <w:rFonts w:cs="Times New Roman" w:ascii="Times New Roman" w:hAnsi="Times New Roman"/>
          <w:color w:val="000000"/>
          <w:sz w:val="28"/>
        </w:rPr>
        <w:t>мче к маччтам дежурить?" Оверну.-ась к Нине и</w:t>
        <w:br/>
        <w:t>к экспериментатору: „Она и вс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лгабят у малышей дежурить". „Я буду в ночной Иру</w:t>
        <w:br/>
        <w:t>одевать и Верочку*. (Обе смеются.)</w:t>
      </w:r>
    </w:p>
    <w:p>
      <w:pPr>
        <w:pStyle w:val="Normal1"/>
        <w:rPr/>
      </w:pPr>
      <w:r>
        <w:rPr>
          <w:rFonts w:cs="Times New Roman" w:ascii="Times New Roman" w:hAnsi="Times New Roman"/>
          <w:color w:val="000000"/>
          <w:sz w:val="28"/>
        </w:rPr>
        <w:t>Эгспериментатор: „Ну, дети, сядем заниматься</w:t>
      </w:r>
      <w:r>
        <w:rPr>
          <w:rFonts w:cs="Times New Roman" w:ascii="Times New Roman" w:hAnsi="Times New Roman"/>
          <w:color w:val="000000"/>
          <w:sz w:val="28"/>
          <w:vertAlign w:val="superscript"/>
        </w:rPr>
        <w:t>1</w:t>
      </w:r>
      <w:r>
        <w:rPr>
          <w:rFonts w:cs="Times New Roman" w:ascii="Times New Roman" w:hAnsi="Times New Roman"/>
          <w:color w:val="000000"/>
          <w:sz w:val="28"/>
        </w:rPr>
        <w:t>'. Мила (к Нине): „Вот тебе каран-</w:t>
        <w:br/>
        <w:t>даш". ССэ девачкк голи и спокойно пишут. Нина вдруг надулась и повернулась спи-</w:t>
        <w:br/>
        <w:t>ной к столу.</w:t>
      </w:r>
      <w:r>
        <w:rPr>
          <w:rFonts w:cs="Times New Roman" w:ascii="Times New Roman" w:hAnsi="Times New Roman"/>
          <w:b/>
          <w:color w:val="000000"/>
          <w:sz w:val="28"/>
        </w:rPr>
        <w:t xml:space="preserve"> Э-р:</w:t>
      </w:r>
      <w:r>
        <w:rPr>
          <w:rFonts w:cs="Times New Roman" w:ascii="Times New Roman" w:hAnsi="Times New Roman"/>
          <w:color w:val="000000"/>
          <w:sz w:val="28"/>
        </w:rPr>
        <w:t xml:space="preserve"> „Б чем дало?" Нина (с улыбкой): „Карандаш плохой". Э-р: „Дай</w:t>
        <w:br/>
        <w:t>отточу". Нина: „Нет, Мила когда -л не надо вдруг надуется". Девочки смеются и пишут.</w:t>
        <w:br/>
        <w:t>Э-р: „Нина, что ты на-ясала?" Дина читает медленнее, чем обычно: „Шар. У мамы</w:t>
        <w:br/>
        <w:t xml:space="preserve">шар". Нина тоэдэлтаат </w:t>
      </w:r>
      <w:r>
        <w:rPr>
          <w:rFonts w:cs="Times New Roman" w:ascii="Times New Roman" w:hAnsi="Times New Roman"/>
          <w:smallCaps/>
          <w:color w:val="000000"/>
          <w:sz w:val="28"/>
        </w:rPr>
        <w:t xml:space="preserve">дуться. </w:t>
      </w:r>
      <w:r>
        <w:rPr>
          <w:rFonts w:cs="Times New Roman" w:ascii="Times New Roman" w:hAnsi="Times New Roman"/>
          <w:color w:val="000000"/>
          <w:sz w:val="28"/>
        </w:rPr>
        <w:t>Э-р: „^клочка, все сделают урсчй, а у тебя еще в тет-</w:t>
        <w:br/>
        <w:t xml:space="preserve">рада »ет икчегс. Мы </w:t>
      </w:r>
      <w:r>
        <w:rPr>
          <w:rFonts w:cs="Times New Roman" w:ascii="Times New Roman" w:hAnsi="Times New Roman"/>
          <w:smallCaps/>
          <w:color w:val="000000"/>
          <w:sz w:val="28"/>
        </w:rPr>
        <w:t xml:space="preserve">ютечкэд, </w:t>
      </w:r>
      <w:r>
        <w:rPr>
          <w:rFonts w:cs="Times New Roman" w:ascii="Times New Roman" w:hAnsi="Times New Roman"/>
          <w:color w:val="000000"/>
          <w:sz w:val="28"/>
        </w:rPr>
        <w:t>а у тебя пропуск</w:t>
      </w:r>
      <w:r>
        <w:rPr>
          <w:rFonts w:cs="Times New Roman" w:ascii="Times New Roman" w:hAnsi="Times New Roman"/>
          <w:color w:val="000000"/>
          <w:sz w:val="28"/>
          <w:vertAlign w:val="superscript"/>
        </w:rPr>
        <w:t>1</w:t>
      </w:r>
      <w:r>
        <w:rPr>
          <w:rFonts w:cs="Times New Roman" w:ascii="Times New Roman" w:hAnsi="Times New Roman"/>
          <w:color w:val="000000"/>
          <w:sz w:val="28"/>
        </w:rPr>
        <w:t>. Нина, нехотя и надувшись, таверну-</w:t>
        <w:br/>
        <w:t>лагь и чишет. Вдруг обе дэвочкя рессмаялкс''</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к „Н", молодцы, хорошо порабо-</w:t>
        <w:br/>
        <w:t>тали", Девочки смеютзя и уходят к детям на прогулку. Дина, одэваясь, говорит:</w:t>
      </w:r>
    </w:p>
    <w:p>
      <w:pPr>
        <w:pStyle w:val="Normal1"/>
        <w:rPr>
          <w:rFonts w:ascii="Times New Roman" w:hAnsi="Times New Roman" w:cs="Times New Roman"/>
          <w:color w:val="000000"/>
          <w:sz w:val="28"/>
        </w:rPr>
      </w:pPr>
      <w:r>
        <w:rPr>
          <w:rFonts w:cs="Times New Roman" w:ascii="Times New Roman" w:hAnsi="Times New Roman"/>
          <w:color w:val="000000"/>
          <w:sz w:val="28"/>
        </w:rPr>
        <w:t>.Нина, правда, как Мила, надулась? Мине так всегда".</w:t>
      </w:r>
    </w:p>
    <w:p>
      <w:pPr>
        <w:pStyle w:val="Normal1"/>
        <w:rPr/>
      </w:pPr>
      <w:r>
        <w:rPr>
          <w:rFonts w:cs="Times New Roman" w:ascii="Times New Roman" w:hAnsi="Times New Roman"/>
          <w:color w:val="000000"/>
          <w:sz w:val="28"/>
        </w:rPr>
        <w:t>Все собранные нами материалы с достаточной очевидностью</w:t>
        <w:br/>
        <w:t>говорят, что, для того чтобы ребенок взял на себя какую-либо роль,</w:t>
        <w:br/>
        <w:t>необходимо выделить в том человеке, роль которого ребенок берет</w:t>
        <w:br/>
        <w:t>на себя, характерные признаки, присущие этому человеку, од-</w:t>
        <w:br/>
        <w:t>ному ему присущие признаки, .</w:t>
      </w:r>
      <w:r>
        <w:rPr>
          <w:rFonts w:cs="Times New Roman" w:ascii="Times New Roman" w:hAnsi="Times New Roman"/>
          <w:color w:val="000000"/>
          <w:sz w:val="28"/>
          <w:lang w:val="en-US"/>
        </w:rPr>
        <w:t>ipa</w:t>
      </w:r>
      <w:r>
        <w:rPr>
          <w:rFonts w:cs="Times New Roman" w:ascii="Times New Roman" w:hAnsi="Times New Roman"/>
          <w:color w:val="000000"/>
          <w:sz w:val="28"/>
        </w:rPr>
        <w:t>;»</w:t>
      </w:r>
      <w:r>
        <w:rPr>
          <w:rFonts w:cs="Times New Roman" w:ascii="Times New Roman" w:hAnsi="Times New Roman"/>
          <w:color w:val="000000"/>
          <w:sz w:val="28"/>
          <w:lang w:val="en-US"/>
        </w:rPr>
        <w:t>i</w:t>
      </w:r>
      <w:r>
        <w:rPr>
          <w:rFonts w:cs="Times New Roman" w:ascii="Times New Roman" w:hAnsi="Times New Roman"/>
          <w:color w:val="000000"/>
          <w:sz w:val="28"/>
        </w:rPr>
        <w:t>;</w:t>
      </w:r>
      <w:r>
        <w:rPr>
          <w:rFonts w:cs="Times New Roman" w:ascii="Times New Roman" w:hAnsi="Times New Roman"/>
          <w:color w:val="000000"/>
          <w:sz w:val="28"/>
          <w:lang w:val="en-US"/>
        </w:rPr>
        <w:t>ia</w:t>
      </w:r>
      <w:r>
        <w:rPr>
          <w:rFonts w:cs="Times New Roman" w:ascii="Times New Roman" w:hAnsi="Times New Roman"/>
          <w:color w:val="000000"/>
          <w:sz w:val="28"/>
        </w:rPr>
        <w:t xml:space="preserve"> его поведения. Только</w:t>
        <w:br/>
        <w:t>тогда, когда пе^ед реСен»им достаточно рельефно встали эти пра-</w:t>
        <w:br/>
        <w:t>вила, характеризующие отношение этого человека к вещам н к дру-</w:t>
        <w:br/>
        <w:t>гим людям, ройь может бычь в;ята ребенком.</w:t>
      </w:r>
    </w:p>
    <w:p>
      <w:pPr>
        <w:pStyle w:val="Normal1"/>
        <w:rPr/>
      </w:pPr>
      <w:r>
        <w:rPr>
          <w:rFonts w:cs="Times New Roman" w:ascii="Times New Roman" w:hAnsi="Times New Roman"/>
          <w:color w:val="000000"/>
          <w:sz w:val="28"/>
        </w:rPr>
        <w:t>В сущности, игра является тем видом деятельности ребенка-</w:t>
        <w:br/>
        <w:t xml:space="preserve">дошкольника, где зы-ыв(&lt;и.»а правил </w:t>
      </w:r>
      <w:r>
        <w:rPr>
          <w:rFonts w:cs="Times New Roman" w:ascii="Times New Roman" w:hAnsi="Times New Roman"/>
          <w:i/>
          <w:color w:val="000000"/>
          <w:sz w:val="28"/>
        </w:rPr>
        <w:t>лоб^.^д</w:t>
      </w:r>
      <w:r>
        <w:rPr>
          <w:rFonts w:cs="Times New Roman" w:ascii="Times New Roman" w:hAnsi="Times New Roman"/>
          <w:color w:val="000000"/>
          <w:sz w:val="28"/>
        </w:rPr>
        <w:t xml:space="preserve"> того ллк мнсп»</w:t>
        <w:br/>
        <w:t>взрослого человека практически осущестзчяется ребенком. Наин</w:t>
        <w:br/>
        <w:t>эксперименты, несмотря на некоторую их искусстЕе::иость, содер-</w:t>
        <w:br/>
        <w:t>жат в себе то, что имеется во всякой игре с ролями, с той лишь раз-</w:t>
        <w:br/>
        <w:t xml:space="preserve">"мцей, что то, что в обычной игре дано а скрытом виде </w:t>
      </w:r>
      <w:r>
        <w:rPr>
          <w:rFonts w:cs="Times New Roman" w:ascii="Times New Roman" w:hAnsi="Times New Roman"/>
          <w:i/>
          <w:color w:val="000000"/>
          <w:sz w:val="28"/>
        </w:rPr>
        <w:t>^</w:t>
      </w:r>
      <w:r>
        <w:rPr>
          <w:rFonts w:cs="Times New Roman" w:ascii="Times New Roman" w:hAnsi="Times New Roman"/>
          <w:color w:val="000000"/>
          <w:sz w:val="28"/>
        </w:rPr>
        <w:t xml:space="preserve"> не может</w:t>
        <w:br/>
        <w:t xml:space="preserve">быть а сгду этого »гонаруж®йо, здесь </w:t>
      </w:r>
      <w:r>
        <w:rPr>
          <w:rFonts w:cs="Times New Roman" w:ascii="Times New Roman" w:hAnsi="Times New Roman"/>
          <w:color w:val="000000"/>
          <w:sz w:val="28"/>
          <w:lang w:val="en-US"/>
        </w:rPr>
        <w:t>syuccesto</w:t>
      </w:r>
      <w:r>
        <w:rPr>
          <w:rFonts w:cs="Times New Roman" w:ascii="Times New Roman" w:hAnsi="Times New Roman"/>
          <w:color w:val="000000"/>
          <w:sz w:val="28"/>
        </w:rPr>
        <w:t xml:space="preserve"> вовне.</w:t>
      </w:r>
    </w:p>
    <w:p>
      <w:pPr>
        <w:sectPr>
          <w:headerReference w:type="default" r:id="rId24"/>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rPr>
        <w:t>В нашей экьлерйченталыюй ггре ?</w:t>
      </w:r>
      <w:r>
        <w:rPr>
          <w:rFonts w:cs="Times New Roman" w:ascii="Times New Roman" w:hAnsi="Times New Roman"/>
          <w:color w:val="000000"/>
          <w:sz w:val="28"/>
          <w:lang w:val="en-US"/>
        </w:rPr>
        <w:t>w</w:t>
      </w:r>
      <w:r>
        <w:rPr>
          <w:rFonts w:cs="Times New Roman" w:ascii="Times New Roman" w:hAnsi="Times New Roman"/>
          <w:color w:val="000000"/>
          <w:sz w:val="28"/>
        </w:rPr>
        <w:t xml:space="preserve"> зтаэк""л</w:t>
      </w:r>
      <w:r>
        <w:rPr>
          <w:rFonts w:cs="Times New Roman" w:ascii="Times New Roman" w:hAnsi="Times New Roman"/>
          <w:b/>
          <w:color w:val="000000"/>
          <w:sz w:val="28"/>
        </w:rPr>
        <w:t xml:space="preserve"> перед</w:t>
      </w:r>
      <w:r>
        <w:rPr>
          <w:rFonts w:cs="Times New Roman" w:ascii="Times New Roman" w:hAnsi="Times New Roman"/>
          <w:color w:val="000000"/>
          <w:sz w:val="28"/>
        </w:rPr>
        <w:t xml:space="preserve"> рвбвя&lt;ч,и</w:t>
        <w:br/>
      </w:r>
      <w:r>
        <w:rPr>
          <w:rFonts w:cs="Times New Roman" w:ascii="Times New Roman" w:hAnsi="Times New Roman"/>
          <w:b/>
          <w:color w:val="000000"/>
          <w:sz w:val="28"/>
        </w:rPr>
        <w:t>задачу взять на себя определенную роль, тзкл самым перед ребен-</w:t>
        <w:br/>
        <w:t>ком ставилась</w:t>
      </w:r>
      <w:r>
        <w:rPr>
          <w:rFonts w:cs="Times New Roman" w:ascii="Times New Roman" w:hAnsi="Times New Roman"/>
          <w:color w:val="000000"/>
          <w:sz w:val="28"/>
        </w:rPr>
        <w:t xml:space="preserve"> д&amp;д-па выделить в</w:t>
      </w:r>
      <w:r>
        <w:rPr>
          <w:rFonts w:cs="Times New Roman" w:ascii="Times New Roman" w:hAnsi="Times New Roman"/>
          <w:b/>
          <w:color w:val="000000"/>
          <w:sz w:val="28"/>
        </w:rPr>
        <w:t xml:space="preserve"> человеке, роль которого он дол-</w:t>
        <w:br/>
        <w:t>ез</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жен взять на себя, признаки, его характеризующие, ораехла в(о</w:t>
        <w:br/>
        <w:t>поведения, особенности его отношения к другим людям и веща^</w:t>
      </w:r>
    </w:p>
    <w:p>
      <w:pPr>
        <w:pStyle w:val="Normal1"/>
        <w:rPr/>
      </w:pPr>
      <w:r>
        <w:rPr>
          <w:rFonts w:cs="Times New Roman" w:ascii="Times New Roman" w:hAnsi="Times New Roman"/>
          <w:color w:val="000000"/>
          <w:sz w:val="28"/>
        </w:rPr>
        <w:t>Но такая же задача заключена во всяко? игре з ролями, с той</w:t>
        <w:br/>
        <w:t>лишь разницей, что эту задачу ребенок ставит себе сам. Вернее</w:t>
        <w:br/>
        <w:t xml:space="preserve">былФбы </w:t>
      </w:r>
      <w:r>
        <w:rPr>
          <w:rFonts w:cs="Times New Roman" w:ascii="Times New Roman" w:hAnsi="Times New Roman"/>
          <w:i/>
          <w:color w:val="000000"/>
          <w:sz w:val="28"/>
        </w:rPr>
        <w:t>мазать,</w:t>
      </w:r>
      <w:r>
        <w:rPr>
          <w:rFonts w:cs="Times New Roman" w:ascii="Times New Roman" w:hAnsi="Times New Roman"/>
          <w:color w:val="000000"/>
          <w:sz w:val="28"/>
        </w:rPr>
        <w:t xml:space="preserve"> что эта задача заключена в его стремлении быть</w:t>
        <w:br/>
        <w:t>в игре кем-либо.</w:t>
      </w:r>
    </w:p>
    <w:p>
      <w:pPr>
        <w:pStyle w:val="Normal1"/>
        <w:rPr/>
      </w:pPr>
      <w:r>
        <w:rPr>
          <w:rFonts w:cs="Times New Roman" w:ascii="Times New Roman" w:hAnsi="Times New Roman"/>
          <w:color w:val="000000"/>
          <w:sz w:val="28"/>
        </w:rPr>
        <w:t>Существенным отличием решения ребенком этой задачи</w:t>
        <w:br/>
        <w:t>в обычно протекающей агре от нашей экспериментальной ситуации</w:t>
        <w:br/>
        <w:t>является то, что в первом случае дети редко изображают конкрет-</w:t>
        <w:br/>
        <w:t>ных взросям". Обычн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взрослый, носитель определенной</w:t>
        <w:br/>
        <w:t>обществ* к"')и Функции. Беря на себя в игре роль летчика, часового,</w:t>
        <w:br/>
        <w:t xml:space="preserve">доктора, ребекх ',:;бра^ает </w:t>
      </w:r>
      <w:r>
        <w:rPr>
          <w:rFonts w:cs="Times New Roman" w:ascii="Times New Roman" w:hAnsi="Times New Roman"/>
          <w:color w:val="000000"/>
          <w:sz w:val="28"/>
          <w:lang w:val="en-US"/>
        </w:rPr>
        <w:t>ie</w:t>
      </w:r>
      <w:r>
        <w:rPr>
          <w:rFonts w:cs="Times New Roman" w:ascii="Times New Roman" w:hAnsi="Times New Roman"/>
          <w:color w:val="000000"/>
          <w:sz w:val="28"/>
        </w:rPr>
        <w:t xml:space="preserve"> конкретного доктооа, летчик^</w:t>
        <w:br/>
        <w:t>шофера, а носителя этой профессии вообще. Перед ребенком стоит</w:t>
        <w:br/>
        <w:t>задача не только выделить определенные характерные признаки и</w:t>
        <w:br/>
        <w:t>правила поведения, но и обобщить их.</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если мы хотим, чтобы дети играли в летчиков,</w:t>
        <w:br/>
        <w:t>красноармейцев, если мы хотим, чтобы та или иная роль была</w:t>
        <w:br/>
        <w:t>взята ребенком, им прежде всего должны быть обобщены соответ-</w:t>
        <w:br/>
        <w:t>ствующие общественные функции и правила поведения. Если этого</w:t>
        <w:br/>
        <w:t>нет, т. е. если та или иная профессия, то или иное лицо обладает</w:t>
        <w:br/>
        <w:t>известной привлекательностью для ребенка, но его общественные</w:t>
        <w:br/>
        <w:t>функции, его профессия, его правила поведения ребенку не ясны,</w:t>
        <w:br/>
        <w:t>то такая роль не может быть взята ребенком.</w:t>
      </w:r>
    </w:p>
    <w:p>
      <w:pPr>
        <w:pStyle w:val="Normal1"/>
        <w:rPr>
          <w:rFonts w:ascii="Times New Roman" w:hAnsi="Times New Roman" w:cs="Times New Roman"/>
          <w:color w:val="000000"/>
          <w:sz w:val="28"/>
        </w:rPr>
      </w:pPr>
      <w:r>
        <w:rPr>
          <w:rFonts w:cs="Times New Roman" w:ascii="Times New Roman" w:hAnsi="Times New Roman"/>
          <w:color w:val="000000"/>
          <w:sz w:val="28"/>
        </w:rPr>
        <w:t>Следовательно, одним из обязательных условий принятия</w:t>
        <w:br/>
        <w:t>на себя ребенком той или иной роли является вычленение о б-</w:t>
        <w:br/>
        <w:t>щественных правил поведения того человека, роль которого</w:t>
        <w:br/>
        <w:t>он берет на себя.</w:t>
      </w:r>
    </w:p>
    <w:p>
      <w:pPr>
        <w:pStyle w:val="Normal1"/>
        <w:rPr>
          <w:rFonts w:ascii="Times New Roman" w:hAnsi="Times New Roman" w:cs="Times New Roman"/>
          <w:color w:val="000000"/>
          <w:sz w:val="28"/>
        </w:rPr>
      </w:pPr>
      <w:r>
        <w:rPr>
          <w:rFonts w:cs="Times New Roman" w:ascii="Times New Roman" w:hAnsi="Times New Roman"/>
          <w:color w:val="000000"/>
          <w:sz w:val="28"/>
        </w:rPr>
        <w:t>Конечно, ребенок и до взятия на себя определенной роли знает</w:t>
        <w:br/>
        <w:t>кое-что об общественных функциях тех людей, которых он будет</w:t>
        <w:br/>
        <w:t>изображать в игре. Он знает это и из непосредственных встреч</w:t>
        <w:br/>
        <w:t>с этими людьми, и из рассказов о них педагогов, и из книг. Источ-</w:t>
        <w:br/>
        <w:t>ники знаний детей в этом отношении многообразны. Казалось бы,</w:t>
        <w:br/>
        <w:t>что игра здесь ничего нового не вносит, а лишь включает в себя то,</w:t>
        <w:br/>
        <w:t>что и без нее известно ребенку. Такая точка зрения является, одна-</w:t>
        <w:br/>
        <w:t>ко, неверной. Общественные функции того или иного лица, правила</w:t>
        <w:br/>
        <w:t>его поведения, в известной мере известны ребенку до игры. Это</w:t>
        <w:br/>
        <w:t>является предпосылкой принятия ребенком на себя той или иной</w:t>
        <w:br/>
        <w:t>роли. Но до взятия на себя роли того или иного лица эти обществен-</w:t>
        <w:br/>
        <w:t>ные функции и правила поведения не были ребенком достаточно</w:t>
        <w:br/>
        <w:t>выделены, не были предметом его активного отношения, пред-</w:t>
        <w:br/>
        <w:t>метом его сознания.</w:t>
      </w:r>
    </w:p>
    <w:p>
      <w:pPr>
        <w:pStyle w:val="Normal1"/>
        <w:rPr/>
      </w:pPr>
      <w:r>
        <w:rPr>
          <w:rFonts w:cs="Times New Roman" w:ascii="Times New Roman" w:hAnsi="Times New Roman"/>
          <w:color w:val="000000"/>
          <w:sz w:val="28"/>
        </w:rPr>
        <w:t>Задолго до этого ребенок берет на себя роль летчика, красно-</w:t>
        <w:br/>
        <w:t>армейца, доктора, он знает, что летчик управляет самолетом, боец</w:t>
        <w:br/>
        <w:t>борется с врагом и стреляет из винтовки, доктор лечит детей и</w:t>
        <w:br/>
        <w:t>делает им прививки, но самый способ управления самолетом, от-</w:t>
        <w:br/>
        <w:t>ношение летчика к другим членам экипажа, к пассажирам, само-</w:t>
        <w:br/>
        <w:t>лету, способ действия бойца, его отношение к оружию, к начальни-</w:t>
        <w:br/>
        <w:t>кам и товарищам, способ действия доктора, его отношения с паци-</w:t>
        <w:br/>
        <w:t>ента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се это не было достаточно выделено и обобщено им.</w:t>
      </w:r>
    </w:p>
    <w:p>
      <w:pPr>
        <w:pStyle w:val="Normal1"/>
        <w:rPr>
          <w:rFonts w:ascii="Times New Roman" w:hAnsi="Times New Roman" w:cs="Times New Roman"/>
          <w:color w:val="000000"/>
          <w:sz w:val="28"/>
        </w:rPr>
      </w:pPr>
      <w:r>
        <w:rPr>
          <w:rFonts w:cs="Times New Roman" w:ascii="Times New Roman" w:hAnsi="Times New Roman"/>
          <w:color w:val="000000"/>
          <w:sz w:val="28"/>
        </w:rPr>
        <w:t>Игра не только впитывает в себя знания детей об окружающей</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70</w:t>
      </w:r>
    </w:p>
    <w:p>
      <w:pPr>
        <w:pStyle w:val="Normal1"/>
        <w:rPr/>
      </w:pPr>
      <w:r>
        <w:rPr>
          <w:rFonts w:cs="Times New Roman" w:ascii="Times New Roman" w:hAnsi="Times New Roman"/>
          <w:color w:val="000000"/>
          <w:sz w:val="28"/>
        </w:rPr>
        <w:t xml:space="preserve">их социальной деиствителв:;остп, </w:t>
      </w:r>
      <w:r>
        <w:rPr>
          <w:rFonts w:cs="Times New Roman" w:ascii="Times New Roman" w:hAnsi="Times New Roman"/>
          <w:color w:val="000000"/>
          <w:sz w:val="28"/>
          <w:lang w:val="en-US"/>
        </w:rPr>
        <w:t>rio</w:t>
      </w:r>
      <w:r>
        <w:rPr>
          <w:rFonts w:cs="Times New Roman" w:ascii="Times New Roman" w:hAnsi="Times New Roman"/>
          <w:color w:val="000000"/>
          <w:sz w:val="28"/>
        </w:rPr>
        <w:t xml:space="preserve"> поднимает их на оолее высо-</w:t>
        <w:br/>
        <w:t>кий уровень, придает им более сознательный и обобщенный харак-</w:t>
        <w:br/>
        <w:t>тер Через игру мир социальных отношений, значительно более</w:t>
        <w:br/>
        <w:t>сложных, чем те, которые доступны ребенку в его чэигровой дея-</w:t>
        <w:br/>
        <w:t xml:space="preserve">тельности, вносится в жизнь ребенка и поднимает ее на </w:t>
      </w:r>
      <w:r>
        <w:rPr>
          <w:rFonts w:cs="Times New Roman" w:ascii="Times New Roman" w:hAnsi="Times New Roman"/>
          <w:smallCaps/>
          <w:color w:val="000000"/>
          <w:sz w:val="28"/>
          <w:lang w:val="en-US"/>
        </w:rPr>
        <w:t>shsw</w:t>
      </w:r>
      <w:r>
        <w:rPr>
          <w:rFonts w:cs="Times New Roman" w:ascii="Times New Roman" w:hAnsi="Times New Roman"/>
          <w:smallCaps/>
          <w:color w:val="000000"/>
          <w:sz w:val="28"/>
        </w:rPr>
        <w:t>'!,.-</w:t>
        <w:br/>
      </w:r>
      <w:r>
        <w:rPr>
          <w:rFonts w:cs="Times New Roman" w:ascii="Times New Roman" w:hAnsi="Times New Roman"/>
          <w:color w:val="000000"/>
          <w:sz w:val="28"/>
        </w:rPr>
        <w:t>но более высокий уровень.</w:t>
      </w:r>
    </w:p>
    <w:p>
      <w:pPr>
        <w:pStyle w:val="Normal1"/>
        <w:rPr>
          <w:rFonts w:ascii="Times New Roman" w:hAnsi="Times New Roman" w:cs="Times New Roman"/>
          <w:color w:val="000000"/>
          <w:sz w:val="28"/>
        </w:rPr>
      </w:pPr>
      <w:r>
        <w:rPr>
          <w:rFonts w:cs="Times New Roman" w:ascii="Times New Roman" w:hAnsi="Times New Roman"/>
          <w:color w:val="000000"/>
          <w:sz w:val="28"/>
        </w:rPr>
        <w:t>В этом одна из существенных черт игры, в этом сдно из смих</w:t>
        <w:br/>
        <w:t>существенных ее значений для развития детской личности.</w:t>
      </w:r>
    </w:p>
    <w:p>
      <w:pPr>
        <w:pStyle w:val="Normal1"/>
        <w:rPr>
          <w:rFonts w:ascii="Times New Roman" w:hAnsi="Times New Roman" w:cs="Times New Roman"/>
          <w:color w:val="000000"/>
          <w:sz w:val="28"/>
        </w:rPr>
      </w:pPr>
      <w:r>
        <w:rPr>
          <w:rFonts w:cs="Times New Roman" w:ascii="Times New Roman" w:hAnsi="Times New Roman"/>
          <w:color w:val="000000"/>
          <w:sz w:val="28"/>
        </w:rPr>
        <w:t>Итак, мы установили, что ребенок, беря на себя выполнение</w:t>
        <w:br/>
        <w:t>роли какого-либо взрослого, тем самым берет на себя выполнение</w:t>
        <w:br/>
        <w:t>определенных общественных функций и правил, присущих дачному</w:t>
        <w:br/>
        <w:t>человеку как представителю определенной профессии.</w:t>
      </w:r>
    </w:p>
    <w:p>
      <w:pPr>
        <w:pStyle w:val="Normal1"/>
        <w:rPr/>
      </w:pPr>
      <w:r>
        <w:rPr>
          <w:rFonts w:cs="Times New Roman" w:ascii="Times New Roman" w:hAnsi="Times New Roman"/>
          <w:color w:val="000000"/>
          <w:sz w:val="28"/>
        </w:rPr>
        <w:t>;</w:t>
      </w:r>
      <w:r>
        <w:rPr>
          <w:rFonts w:cs="Times New Roman" w:ascii="Times New Roman" w:hAnsi="Times New Roman"/>
          <w:color w:val="000000"/>
          <w:sz w:val="28"/>
          <w:lang w:val="en-US"/>
        </w:rPr>
        <w:t>k</w:t>
      </w:r>
      <w:r>
        <w:rPr>
          <w:rFonts w:cs="Times New Roman" w:ascii="Times New Roman" w:hAnsi="Times New Roman"/>
          <w:color w:val="000000"/>
          <w:sz w:val="28"/>
        </w:rPr>
        <w:t>; ведь ребенок берет на себя в игре роль взрослого только</w:t>
        <w:br/>
        <w:t>условно. При выполнении этой роли он во все аремя игры остается</w:t>
        <w:br/>
        <w:t>ребенком. Поэтому если принятие на себя роли является условным,</w:t>
        <w:br/>
        <w:t>то, может быть, и выполнение тех правил, по которым должен вести</w:t>
        <w:br/>
        <w:t>себя ребенок, тоже является условным, и ребенок может обра-</w:t>
        <w:br/>
        <w:t>щаться с ними совершенно свободно, меняя их по своему произ-</w:t>
        <w:br/>
        <w:t>волу?</w:t>
      </w:r>
    </w:p>
    <w:p>
      <w:pPr>
        <w:pStyle w:val="Normal1"/>
        <w:rPr>
          <w:rFonts w:ascii="Times New Roman" w:hAnsi="Times New Roman" w:cs="Times New Roman"/>
          <w:color w:val="000000"/>
          <w:sz w:val="28"/>
        </w:rPr>
      </w:pPr>
      <w:r>
        <w:rPr>
          <w:rFonts w:cs="Times New Roman" w:ascii="Times New Roman" w:hAnsi="Times New Roman"/>
          <w:color w:val="000000"/>
          <w:sz w:val="28"/>
        </w:rPr>
        <w:t>Этот вопрос об условности выполнения правил в игре, о свобо-</w:t>
        <w:br/>
        <w:t>де ребенка по отношению к взятой на себя роли мы подвергли</w:t>
        <w:br/>
        <w:t>специальному исследованию.</w:t>
      </w:r>
    </w:p>
    <w:p>
      <w:pPr>
        <w:pStyle w:val="Normal1"/>
        <w:rPr>
          <w:rFonts w:ascii="Times New Roman" w:hAnsi="Times New Roman" w:cs="Times New Roman"/>
          <w:color w:val="000000"/>
          <w:sz w:val="28"/>
        </w:rPr>
      </w:pPr>
      <w:r>
        <w:rPr>
          <w:rFonts w:cs="Times New Roman" w:ascii="Times New Roman" w:hAnsi="Times New Roman"/>
          <w:color w:val="000000"/>
          <w:sz w:val="28"/>
        </w:rPr>
        <w:t>Для выяснения этого вопроса мы по ходу игры пытались в неко-</w:t>
        <w:br/>
        <w:t>торых ролях нарушать правила поведения или вводили правила,</w:t>
        <w:br/>
        <w:t>связанные не органически, а только условной связью.</w:t>
      </w:r>
    </w:p>
    <w:p>
      <w:pPr>
        <w:pStyle w:val="Normal1"/>
        <w:rPr/>
      </w:pPr>
      <w:r>
        <w:rPr>
          <w:rFonts w:cs="Times New Roman" w:ascii="Times New Roman" w:hAnsi="Times New Roman"/>
          <w:color w:val="000000"/>
          <w:sz w:val="28"/>
        </w:rPr>
        <w:t>Приведем в качестве примера игру в доктора, специально орга-</w:t>
        <w:br/>
        <w:t>низованную нами. Для этой игры в детскую комнату вносились</w:t>
        <w:br/>
        <w:t>необходимые аксессуар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толы, белый халатик, трубка для</w:t>
        <w:br/>
        <w:t>выслушивания. Один из детей брал на себя роль врача, другие дети</w:t>
        <w:br/>
        <w:t>были пациентами и приходили на прививку. Дети подходили к столу</w:t>
        <w:br/>
        <w:t>врача, закатывали рукав на левой руке, а врач сначала протирал</w:t>
        <w:br/>
        <w:t>место прививки тряпочкой, а затем брал дощечку, служившую</w:t>
        <w:br/>
        <w:t>иглой для прививания, делал разрез и вносил в разрез детрит,</w:t>
        <w:br/>
        <w:t>сопровождал все эти действия теми словами, которыми врач обыч-</w:t>
        <w:br/>
        <w:t>но сопровождает свои действия: „Не бойся, это совсем не больно"</w:t>
        <w:br/>
        <w:t>или „Рукав опусти, когда просохнет". По ходу эксперимента, когда</w:t>
        <w:br/>
        <w:t>ребенок, выполнявший роль доктора, готов был произвести все</w:t>
        <w:br/>
        <w:t>типичные манипуляции, экспериментатор говорил: „А знаете, ребя-</w:t>
        <w:br/>
        <w:t>та, у меня есть настоящий спирт! Я вам его дам, и вы будете с ним</w:t>
        <w:br/>
        <w:t>делать прививку. Ты сначала привей, а я пока принесу, и потом ты</w:t>
        <w:br/>
        <w:t>смажешь спиртом". Дети, как правило, бурно реагировали на эту</w:t>
        <w:br/>
        <w:t>попытку нарушения логики действий, производимых врачом. Приве-</w:t>
        <w:br/>
        <w:t>дем один из протоколов опыта.</w:t>
      </w:r>
    </w:p>
    <w:p>
      <w:pPr>
        <w:pStyle w:val="Normal1"/>
        <w:rPr>
          <w:rFonts w:ascii="Times New Roman" w:hAnsi="Times New Roman" w:cs="Times New Roman"/>
          <w:color w:val="000000"/>
          <w:sz w:val="28"/>
        </w:rPr>
      </w:pPr>
      <w:r>
        <w:rPr>
          <w:rFonts w:cs="Times New Roman" w:ascii="Times New Roman" w:hAnsi="Times New Roman"/>
          <w:color w:val="000000"/>
          <w:sz w:val="28"/>
        </w:rPr>
        <w:t>Игра в доктора (шестилетки).</w:t>
      </w:r>
    </w:p>
    <w:p>
      <w:pPr>
        <w:pStyle w:val="Normal1"/>
        <w:rPr>
          <w:rFonts w:ascii="Times New Roman" w:hAnsi="Times New Roman" w:cs="Times New Roman"/>
          <w:color w:val="000000"/>
          <w:sz w:val="28"/>
        </w:rPr>
      </w:pPr>
      <w:r>
        <w:rPr>
          <w:rFonts w:cs="Times New Roman" w:ascii="Times New Roman" w:hAnsi="Times New Roman"/>
          <w:color w:val="000000"/>
          <w:sz w:val="28"/>
        </w:rPr>
        <w:t>Вова: ,Я буду доктор". Гейша: .Нет, я!" Гейша одевает халатик. Вова: .Ну, я боль-</w:t>
        <w:br/>
        <w:t>ной буду". Гейша: .Еще нужно сюда ребят позвать, а то кого я буду осматривать".</w:t>
        <w:br/>
        <w:t>Зовут Валю и Иду. Дети до начала игры в доктора играют за столиком в домино.</w:t>
        <w:br/>
        <w:t>Гейша раскладывает на столе кубики и приносит палочки. „Это мои инструменты*.</w:t>
        <w:br/>
        <w:t>Разложив все на столе, садится и выжидающе смотрит на детей. Валя подходит</w:t>
        <w:br/>
        <w:t>"стопу. Гейша: „Тебе прививку делали?" Валя: .Одну делали, уже вторую нужно".</w:t>
      </w:r>
    </w:p>
    <w:p>
      <w:pPr>
        <w:sectPr>
          <w:headerReference w:type="default" r:id="rId25"/>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7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Гейша обмакивает ватку в воду, натирает Вале руку, берет палочки и „прививает".</w:t>
        <w:br/>
        <w:t>Валя морщится. Подходит Ида. „Теперь мне". Гейша: „Вам оспу?" Ида: „Да, мне еще</w:t>
        <w:br/>
        <w:t>не делали". Гейша: «Тогда рукав повыше надо поднять". Ида закатывает рукав. Гейша</w:t>
        <w:br/>
        <w:t>приготовила ватку, смоченную в воде. Э-р: Л могу и бутылочку со спиртом вам дать.</w:t>
        <w:br/>
        <w:t>Ты начни прививать, а я пока принесу".</w:t>
      </w:r>
    </w:p>
    <w:p>
      <w:pPr>
        <w:pStyle w:val="Normal1"/>
        <w:rPr/>
      </w:pPr>
      <w:r>
        <w:rPr>
          <w:rFonts w:cs="Times New Roman" w:ascii="Times New Roman" w:hAnsi="Times New Roman"/>
          <w:color w:val="000000"/>
          <w:sz w:val="28"/>
        </w:rPr>
        <w:t>Гейша: „Что вы! Сперва привить, а потом вытереть. Так не бывает. Это все рас-</w:t>
        <w:br/>
        <w:t>тереть. Не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что вы! Я подожду*. Э-р: „Ну, как хочешь". (Идет за спиртом.) Гейша;</w:t>
      </w:r>
    </w:p>
    <w:p>
      <w:pPr>
        <w:pStyle w:val="Normal1"/>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Ты пока смерь, сколько у тебя, жар есть или нет*. Ида измеряет температуру. Полу-</w:t>
        <w:br/>
        <w:t>чив спирт, Гейша вытерла руку Иде и с улыбкой заметила: „Теперь можно прививать.</w:t>
        <w:br/>
        <w:t>Потом не вытирают. Когда из такого впускают (показывает на шприц), то потом тут</w:t>
        <w:br/>
        <w:t>вытирают, но не спиртом, а просто ваткой".</w:t>
      </w:r>
    </w:p>
    <w:p>
      <w:pPr>
        <w:pStyle w:val="Normal1"/>
        <w:rPr>
          <w:rFonts w:ascii="Times New Roman" w:hAnsi="Times New Roman" w:cs="Times New Roman"/>
          <w:color w:val="000000"/>
          <w:sz w:val="28"/>
        </w:rPr>
      </w:pPr>
      <w:r>
        <w:rPr>
          <w:rFonts w:cs="Times New Roman" w:ascii="Times New Roman" w:hAnsi="Times New Roman"/>
          <w:color w:val="000000"/>
          <w:sz w:val="28"/>
        </w:rPr>
        <w:t>Не умножая примеров, которые в основном содержат тоже</w:t>
        <w:br/>
        <w:t>отношение детей к нарушению порядка выполняемых действий,</w:t>
        <w:br/>
        <w:t>можно сказать, что последовательность действий в той роли, кото-</w:t>
        <w:br/>
        <w:t>рую берет на себя ребенок, имеет для него как бы силу закона, ко-</w:t>
        <w:br/>
        <w:t>торому он должен подчинить свои действия. Всякая попытка нару-</w:t>
        <w:br/>
        <w:t>шить последовательность, внести элемент условности вызывает</w:t>
        <w:br/>
        <w:t>бурный протест со стороны детей, а иногда приводит к разрушению</w:t>
        <w:br/>
        <w:t>игры.</w:t>
      </w:r>
    </w:p>
    <w:p>
      <w:pPr>
        <w:pStyle w:val="Normal1"/>
        <w:rPr>
          <w:rFonts w:ascii="Times New Roman" w:hAnsi="Times New Roman" w:cs="Times New Roman"/>
          <w:color w:val="000000"/>
          <w:sz w:val="28"/>
        </w:rPr>
      </w:pPr>
      <w:r>
        <w:rPr>
          <w:rFonts w:cs="Times New Roman" w:ascii="Times New Roman" w:hAnsi="Times New Roman"/>
          <w:color w:val="000000"/>
          <w:sz w:val="28"/>
        </w:rPr>
        <w:t>Наши экспериментальные попытки внести условность в выпол-</w:t>
        <w:br/>
        <w:t>нение роли, например сделать так, чтобы не кошки ловили мышей, а</w:t>
        <w:br/>
        <w:t>мыши кошек или чтобы вожатый продавал билеты, а кондуктор вел</w:t>
        <w:br/>
        <w:t>трамвай, детьми не принимались, и они отказывались от таких игр.</w:t>
        <w:br/>
        <w:t>Лишь у самых старших дошкольников, стоящих уже на грани школь-</w:t>
        <w:br/>
        <w:t>ного возраста, мы могли наблюдать принятие такой условности.</w:t>
        <w:br/>
        <w:t>У них становится возможной условность правила. Самая услов-</w:t>
        <w:br/>
        <w:t>ность становится правилом игры.</w:t>
      </w:r>
    </w:p>
    <w:p>
      <w:pPr>
        <w:pStyle w:val="Normal1"/>
        <w:rPr>
          <w:rFonts w:ascii="Times New Roman" w:hAnsi="Times New Roman" w:cs="Times New Roman"/>
          <w:color w:val="000000"/>
          <w:sz w:val="28"/>
        </w:rPr>
      </w:pPr>
      <w:r>
        <w:rPr>
          <w:rFonts w:cs="Times New Roman" w:ascii="Times New Roman" w:hAnsi="Times New Roman"/>
          <w:color w:val="000000"/>
          <w:sz w:val="28"/>
        </w:rPr>
        <w:t>Специальное экспериментальное исследование и наблюдения</w:t>
        <w:br/>
        <w:t>над процессом игры для дошкольников заставляют нас прийти к вы</w:t>
        <w:br/>
        <w:t>воду, что, взяв на себя ту или иную роль в игре, ребенок тем самым</w:t>
        <w:br/>
        <w:t>входит в известную систему жесткой необходимости, определя-</w:t>
        <w:br/>
        <w:t>емой правилами выполнения этой деятельности взрослыми людь-</w:t>
        <w:br/>
        <w:t>ми. Таким образом, свобода ребенка в игре есть свобода лишь</w:t>
        <w:br/>
        <w:t>в пределах взятой на себя роли.</w:t>
      </w:r>
    </w:p>
    <w:p>
      <w:pPr>
        <w:pStyle w:val="Normal1"/>
        <w:rPr>
          <w:rFonts w:ascii="Times New Roman" w:hAnsi="Times New Roman" w:cs="Times New Roman"/>
          <w:color w:val="000000"/>
          <w:sz w:val="28"/>
        </w:rPr>
      </w:pPr>
      <w:r>
        <w:rPr>
          <w:rFonts w:cs="Times New Roman" w:ascii="Times New Roman" w:hAnsi="Times New Roman"/>
          <w:color w:val="000000"/>
          <w:sz w:val="28"/>
        </w:rPr>
        <w:t>В связи с этим нам кажется неправильным представление</w:t>
        <w:br/>
        <w:t>об игре как о деятельности, не имеющей цели и не приводящей х ре-</w:t>
        <w:br/>
        <w:t>зультату. Многие исследователи считали игру свободной деятегь</w:t>
        <w:br/>
        <w:t>ностью именно на том основании, что в ней нет ясно выраженной</w:t>
        <w:br/>
        <w:t>цели и результата, что цель не определяет в ней способа и харак</w:t>
        <w:br/>
        <w:t>тера действий и никак не относится к получаемому результату</w:t>
        <w:br/>
        <w:t>В свете наших экспеоименталъных данных и наблюдений над сое"</w:t>
        <w:br/>
        <w:t>ношением роли и правила в игре детей гакое представление доя"</w:t>
        <w:br/>
        <w:t>но быть отвергнуто.</w:t>
      </w:r>
    </w:p>
    <w:p>
      <w:pPr>
        <w:pStyle w:val="Normal1"/>
        <w:rPr/>
      </w:pPr>
      <w:r>
        <w:rPr>
          <w:rFonts w:cs="Times New Roman" w:ascii="Times New Roman" w:hAnsi="Times New Roman"/>
          <w:color w:val="000000"/>
          <w:sz w:val="28"/>
        </w:rPr>
        <w:t>В творческой, ролевой игре ребенка-дошкокъника есть и цэль и</w:t>
        <w:br/>
        <w:t>результат. Цель игровой деятельности заключается в осуществлю</w:t>
        <w:br/>
        <w:t>нии взятой на себя роли. Будучи по своему внутреннему содержг</w:t>
        <w:br/>
        <w:t>нию насыщена общественным» функця/</w:t>
      </w:r>
      <w:r>
        <w:rPr>
          <w:rFonts w:cs="Times New Roman" w:ascii="Times New Roman" w:hAnsi="Times New Roman"/>
          <w:color w:val="000000"/>
          <w:sz w:val="28"/>
          <w:vertAlign w:val="superscript"/>
        </w:rPr>
        <w:t>8</w:t>
      </w:r>
      <w:r>
        <w:rPr>
          <w:rFonts w:cs="Times New Roman" w:ascii="Times New Roman" w:hAnsi="Times New Roman"/>
          <w:color w:val="000000"/>
          <w:sz w:val="28"/>
        </w:rPr>
        <w:t>»'»' и правилами поведения</w:t>
        <w:br/>
        <w:t xml:space="preserve">роль определяет способы </w:t>
      </w:r>
      <w:r>
        <w:rPr>
          <w:rFonts w:cs="Times New Roman" w:ascii="Times New Roman" w:hAnsi="Times New Roman"/>
          <w:i/>
          <w:color w:val="000000"/>
          <w:sz w:val="28"/>
          <w:lang w:val="en-US"/>
        </w:rPr>
        <w:t>v</w:t>
      </w:r>
      <w:r>
        <w:rPr>
          <w:rFonts w:cs="Times New Roman" w:ascii="Times New Roman" w:hAnsi="Times New Roman"/>
          <w:color w:val="000000"/>
          <w:sz w:val="28"/>
        </w:rPr>
        <w:t xml:space="preserve"> характер действий ребенка в игр"</w:t>
        <w:br/>
        <w:t xml:space="preserve">Результатом '^ры является т?, как «'-уществгжтса рэдтая </w:t>
      </w:r>
      <w:r>
        <w:rPr>
          <w:rFonts w:cs="Times New Roman" w:ascii="Times New Roman" w:hAnsi="Times New Roman"/>
          <w:color w:val="000000"/>
          <w:sz w:val="28"/>
          <w:lang w:val="en-US"/>
        </w:rPr>
        <w:t>pe</w:t>
      </w:r>
      <w:r>
        <w:rPr>
          <w:rFonts w:cs="Times New Roman" w:ascii="Times New Roman" w:hAnsi="Times New Roman"/>
          <w:color w:val="000000"/>
          <w:sz w:val="28"/>
        </w:rPr>
        <w:t>6</w:t>
      </w:r>
      <w:r>
        <w:rPr>
          <w:rFonts w:cs="Times New Roman" w:ascii="Times New Roman" w:hAnsi="Times New Roman"/>
          <w:color w:val="000000"/>
          <w:sz w:val="28"/>
          <w:lang w:val="en-US"/>
        </w:rPr>
        <w:t>e</w:t>
      </w:r>
      <w:r>
        <w:rPr>
          <w:rFonts w:cs="Times New Roman" w:ascii="Times New Roman" w:hAnsi="Times New Roman"/>
          <w:color w:val="000000"/>
          <w:sz w:val="28"/>
        </w:rPr>
        <w:t>2</w:t>
      </w:r>
      <w:r>
        <w:rPr>
          <w:rFonts w:cs="Times New Roman" w:ascii="Times New Roman" w:hAnsi="Times New Roman"/>
          <w:color w:val="000000"/>
          <w:sz w:val="28"/>
          <w:lang w:val="en-US"/>
        </w:rPr>
        <w:t>s</w:t>
      </w:r>
      <w:r>
        <w:rPr>
          <w:rFonts w:cs="Times New Roman" w:ascii="Times New Roman" w:hAnsi="Times New Roman"/>
          <w:color w:val="000000"/>
          <w:sz w:val="28"/>
        </w:rPr>
        <w:br/>
        <w:t>ком на себя роль.</w:t>
      </w:r>
    </w:p>
    <w:p>
      <w:pPr>
        <w:pStyle w:val="Normal1"/>
        <w:rPr>
          <w:rFonts w:ascii="Times New Roman" w:hAnsi="Times New Roman" w:cs="Times New Roman"/>
          <w:color w:val="000000"/>
          <w:sz w:val="28"/>
        </w:rPr>
      </w:pPr>
      <w:r>
        <w:rPr>
          <w:rFonts w:cs="Times New Roman" w:ascii="Times New Roman" w:hAnsi="Times New Roman"/>
          <w:color w:val="000000"/>
          <w:sz w:val="28"/>
        </w:rPr>
        <w:t>Анализ конфликтов, возникающих в ходе игры детей, показы</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72</w:t>
      </w:r>
    </w:p>
    <w:p>
      <w:pPr>
        <w:pStyle w:val="Normal1"/>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706755"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51" t="-78" r="-51" b="-78"/>
                    <a:stretch>
                      <a:fillRect/>
                    </a:stretch>
                  </pic:blipFill>
                  <pic:spPr bwMode="auto">
                    <a:xfrm>
                      <a:off x="0" y="0"/>
                      <a:ext cx="706755" cy="462915"/>
                    </a:xfrm>
                    <a:prstGeom prst="rect">
                      <a:avLst/>
                    </a:prstGeom>
                  </pic:spPr>
                </pic:pic>
              </a:graphicData>
            </a:graphic>
          </wp:inline>
        </w:drawing>
      </w:r>
    </w:p>
    <w:p>
      <w:pPr>
        <w:pStyle w:val="Normal1"/>
        <w:rPr>
          <w:rFonts w:ascii="Times New Roman" w:hAnsi="Times New Roman" w:cs="Times New Roman"/>
          <w:color w:val="000000"/>
          <w:sz w:val="28"/>
        </w:rPr>
      </w:pPr>
      <w:r>
        <w:rPr>
          <w:rFonts w:cs="Times New Roman" w:ascii="Times New Roman" w:hAnsi="Times New Roman"/>
          <w:color w:val="000000"/>
          <w:sz w:val="28"/>
        </w:rPr>
        <w:t>вает, что эти конфликты и само удовольствие, получаемое реоен-</w:t>
        <w:br/>
        <w:t>ком в игре, в значительной мере зависят от того, насколько резуль-</w:t>
        <w:br/>
        <w:t>тат соответствует цели. Если удается осуществить роль в соответ-</w:t>
        <w:br/>
        <w:t>ствии с ее внутренними правилами, т. е. если результат будет соот-</w:t>
        <w:br/>
        <w:t>ветствовать цели, то мы получим максимальное удовольствие,</w:t>
        <w:br/>
        <w:t>максимум эмоциональной насыщенности. Если же такого совпа-</w:t>
        <w:br/>
        <w:t>дения не будет, то вместо удовольствия мы получим разочарова-</w:t>
        <w:br/>
        <w:t>ние и упадок эмоциональности.</w:t>
      </w:r>
    </w:p>
    <w:p>
      <w:pPr>
        <w:pStyle w:val="Normal1"/>
        <w:rPr/>
      </w:pPr>
      <w:r>
        <w:rPr>
          <w:rFonts w:cs="Times New Roman" w:ascii="Times New Roman" w:hAnsi="Times New Roman"/>
          <w:color w:val="000000"/>
          <w:sz w:val="28"/>
        </w:rPr>
        <w:t>Мы не преувеличим действительного положения вещей, если</w:t>
        <w:br/>
        <w:t>будем утверждать, что соотношение между целью и результатом</w:t>
        <w:br/>
        <w:t>не только не имеет место в ролевой игре, но что это соотношение</w:t>
        <w:br/>
        <w:t>может являться даже более жестким, чем в ряде других так назы-</w:t>
        <w:br/>
        <w:t>ваемых продуктивных деятельностей. С этой точки зрения противо-</w:t>
        <w:br/>
        <w:t>поставления игры как свободной деятельности другим занятиям</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рисованию, конструированию, лепке и т. п.</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являются неправиль-</w:t>
        <w:br/>
        <w:t>ными. В ряде случаев даже в работе по заданию мы имеем, по су-</w:t>
        <w:br/>
        <w:t>ществу, деятельность психологически более свободную, чем</w:t>
        <w:br/>
        <w:t>в „свободной" игре.</w:t>
      </w:r>
    </w:p>
    <w:p>
      <w:pPr>
        <w:pStyle w:val="Normal1"/>
        <w:rPr>
          <w:rFonts w:ascii="Times New Roman" w:hAnsi="Times New Roman" w:cs="Times New Roman"/>
          <w:color w:val="000000"/>
          <w:sz w:val="28"/>
        </w:rPr>
      </w:pPr>
      <w:r>
        <w:rPr>
          <w:rFonts w:cs="Times New Roman" w:ascii="Times New Roman" w:hAnsi="Times New Roman"/>
          <w:color w:val="000000"/>
          <w:sz w:val="28"/>
        </w:rPr>
        <w:t>В качестве примера управления собой в игре и необходимости</w:t>
        <w:br/>
        <w:t>подчинить действия определенному порядку, определенной логике</w:t>
        <w:br/>
        <w:t>поведения приведем пример игры, наблюдавшейся нами в одном</w:t>
        <w:br/>
        <w:t>из детских садов.</w:t>
      </w:r>
    </w:p>
    <w:p>
      <w:pPr>
        <w:pStyle w:val="Normal1"/>
        <w:rPr>
          <w:rFonts w:ascii="Times New Roman" w:hAnsi="Times New Roman" w:cs="Times New Roman"/>
          <w:color w:val="000000"/>
          <w:sz w:val="28"/>
        </w:rPr>
      </w:pPr>
      <w:r>
        <w:rPr>
          <w:rFonts w:cs="Times New Roman" w:ascii="Times New Roman" w:hAnsi="Times New Roman"/>
          <w:color w:val="000000"/>
          <w:sz w:val="28"/>
        </w:rPr>
        <w:t>Дети пяти лет в количестве семи человек играют в „Железную дорогу".</w:t>
      </w:r>
    </w:p>
    <w:p>
      <w:pPr>
        <w:pStyle w:val="Normal1"/>
        <w:rPr/>
      </w:pPr>
      <w:r>
        <w:rPr>
          <w:rFonts w:cs="Times New Roman" w:ascii="Times New Roman" w:hAnsi="Times New Roman"/>
          <w:color w:val="000000"/>
          <w:sz w:val="28"/>
        </w:rPr>
        <w:t>Бор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чальник станции. Он в красной фуражке. В руках на палке деревянный</w:t>
        <w:br/>
        <w:t>кружок. Он отгородил себе стульчиками небольшое пространство, поясняя: „Это</w:t>
        <w:br/>
        <w:t>станция, где начальник живет". Толя, Эдик, Люся, Лен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ассажиры. Они поставили</w:t>
        <w:br/>
        <w:t>стульчики один за другим и сели на них.</w:t>
      </w:r>
    </w:p>
    <w:p>
      <w:pPr>
        <w:pStyle w:val="Normal1"/>
        <w:rPr>
          <w:rFonts w:ascii="Times New Roman" w:hAnsi="Times New Roman" w:cs="Times New Roman"/>
          <w:color w:val="000000"/>
          <w:sz w:val="28"/>
        </w:rPr>
      </w:pPr>
      <w:r>
        <w:rPr>
          <w:rFonts w:cs="Times New Roman" w:ascii="Times New Roman" w:hAnsi="Times New Roman"/>
          <w:color w:val="000000"/>
          <w:sz w:val="28"/>
        </w:rPr>
        <w:t>Леня: .Как же мы без машиниста поедем? Я буду машинистом". Пересел вперед</w:t>
        <w:br/>
        <w:t>и запыхтел, как паровоз.</w:t>
      </w:r>
    </w:p>
    <w:p>
      <w:pPr>
        <w:pStyle w:val="Normal1"/>
        <w:rPr/>
      </w:pPr>
      <w:r>
        <w:rPr>
          <w:rFonts w:cs="Times New Roman" w:ascii="Times New Roman" w:hAnsi="Times New Roman"/>
          <w:color w:val="000000"/>
          <w:sz w:val="28"/>
        </w:rPr>
        <w:t>Гал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буфетчица. Вокруг столика она отгородила стульчиками буфет. На столик</w:t>
        <w:br/>
        <w:t>поставила коробочку, в которую нарвала бумажк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еньги". Рядом на белой бумаге</w:t>
        <w:br/>
        <w:t>разложила рядами наломанные кусочки печенья. „Вот у меня какой буфет богатый",</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говорит она.</w:t>
      </w:r>
    </w:p>
    <w:p>
      <w:pPr>
        <w:pStyle w:val="Normal1"/>
        <w:rPr>
          <w:rFonts w:ascii="Times New Roman" w:hAnsi="Times New Roman" w:cs="Times New Roman"/>
          <w:color w:val="000000"/>
          <w:sz w:val="28"/>
        </w:rPr>
      </w:pPr>
      <w:r>
        <w:rPr>
          <w:rFonts w:cs="Times New Roman" w:ascii="Times New Roman" w:hAnsi="Times New Roman"/>
          <w:color w:val="000000"/>
          <w:sz w:val="28"/>
        </w:rPr>
        <w:t>Варя: „Я буду билеты продавать. Ой, как это называется?" Э-р: „Кассир". Варя:</w:t>
      </w:r>
    </w:p>
    <w:p>
      <w:pPr>
        <w:pStyle w:val="Normal1"/>
        <w:rPr>
          <w:rFonts w:ascii="Times New Roman" w:hAnsi="Times New Roman" w:cs="Times New Roman"/>
          <w:color w:val="000000"/>
          <w:sz w:val="28"/>
        </w:rPr>
      </w:pPr>
      <w:r>
        <w:rPr>
          <w:rFonts w:cs="Times New Roman" w:ascii="Times New Roman" w:hAnsi="Times New Roman"/>
          <w:color w:val="000000"/>
          <w:sz w:val="28"/>
        </w:rPr>
        <w:t>«Да, да, кассир. Мне дайте бумаги*. Получив бумаги, рвет ее на кусочки. Более круп-</w:t>
        <w:br/>
        <w:t>ные кладет в сторону: „Это билеты, а это деньги, сдачу давать".</w:t>
      </w:r>
    </w:p>
    <w:p>
      <w:pPr>
        <w:pStyle w:val="Normal1"/>
        <w:rPr>
          <w:rFonts w:ascii="Times New Roman" w:hAnsi="Times New Roman" w:cs="Times New Roman"/>
          <w:color w:val="000000"/>
          <w:sz w:val="28"/>
        </w:rPr>
      </w:pPr>
      <w:r>
        <w:rPr>
          <w:rFonts w:cs="Times New Roman" w:ascii="Times New Roman" w:hAnsi="Times New Roman"/>
          <w:color w:val="000000"/>
          <w:sz w:val="28"/>
        </w:rPr>
        <w:t>Боря подходит к Лене: „Когда я тебе этот круг передам, ты сразу езжай". Леня</w:t>
        <w:br/>
        <w:t>пыхтит. Пассажиры сидят на местах. Вдруг Боря, смеясь, говорит: „Пассажиры</w:t>
        <w:br/>
        <w:t>без биле-. ав сидят, а поезду уже ехать пора".</w:t>
      </w:r>
    </w:p>
    <w:p>
      <w:pPr>
        <w:pStyle w:val="Normal1"/>
        <w:rPr>
          <w:rFonts w:ascii="Times New Roman" w:hAnsi="Times New Roman" w:cs="Times New Roman"/>
          <w:color w:val="000000"/>
          <w:sz w:val="28"/>
        </w:rPr>
      </w:pPr>
      <w:r>
        <w:rPr>
          <w:rFonts w:cs="Times New Roman" w:ascii="Times New Roman" w:hAnsi="Times New Roman"/>
          <w:color w:val="000000"/>
          <w:sz w:val="28"/>
        </w:rPr>
        <w:t>Пассажиры бегут в кассу, где, выжидая, сидит Варя. Они протягивают Варе</w:t>
        <w:br/>
        <w:t>бумйжчи она дает в чбаден билеты. Купив билеты, пассажиры бегут и занимают</w:t>
        <w:br/>
        <w:t>места. Боря подходит и передает Лене круг. Леня пыхтит, и поезд идет.</w:t>
      </w:r>
    </w:p>
    <w:p>
      <w:pPr>
        <w:pStyle w:val="Normal1"/>
        <w:rPr>
          <w:rFonts w:ascii="Times New Roman" w:hAnsi="Times New Roman" w:cs="Times New Roman"/>
          <w:color w:val="000000"/>
          <w:sz w:val="28"/>
        </w:rPr>
      </w:pPr>
      <w:r>
        <w:rPr>
          <w:rFonts w:cs="Times New Roman" w:ascii="Times New Roman" w:hAnsi="Times New Roman"/>
          <w:color w:val="000000"/>
          <w:sz w:val="28"/>
        </w:rPr>
        <w:t>Галя: „Когда же покупать примут?"</w:t>
      </w:r>
    </w:p>
    <w:p>
      <w:pPr>
        <w:pStyle w:val="Normal1"/>
        <w:rPr/>
      </w:pPr>
      <w:r>
        <w:rPr>
          <w:rFonts w:cs="Times New Roman" w:ascii="Times New Roman" w:hAnsi="Times New Roman"/>
          <w:color w:val="000000"/>
          <w:sz w:val="28"/>
        </w:rPr>
        <w:t>Боря: „Я уже могу идти. Поезд ушел, и я свободен". Идет в буфет и просит: „Одно</w:t>
        <w:br/>
        <w:t>"вченье". Галя дает ему один кусочек и требует: А деньги?" Боря бежит к наблюда-</w:t>
        <w:br/>
        <w:t xml:space="preserve">^лк» </w:t>
      </w:r>
      <w:r>
        <w:rPr>
          <w:rFonts w:cs="Times New Roman" w:ascii="Times New Roman" w:hAnsi="Times New Roman"/>
          <w:i/>
          <w:color w:val="000000"/>
          <w:sz w:val="28"/>
        </w:rPr>
        <w:t>к,</w:t>
      </w:r>
      <w:r>
        <w:rPr>
          <w:rFonts w:cs="Times New Roman" w:ascii="Times New Roman" w:hAnsi="Times New Roman"/>
          <w:color w:val="000000"/>
          <w:sz w:val="28"/>
        </w:rPr>
        <w:t xml:space="preserve"> получив кусочек бумаги, возвращается и покупает печенье. С довольным</w:t>
        <w:br/>
        <w:t>^Дом ест его.</w:t>
      </w:r>
    </w:p>
    <w:p>
      <w:pPr>
        <w:pStyle w:val="Normal1"/>
        <w:rPr/>
      </w:pPr>
      <w:r>
        <w:rPr>
          <w:rFonts w:cs="Times New Roman" w:ascii="Times New Roman" w:hAnsi="Times New Roman"/>
          <w:color w:val="000000"/>
          <w:sz w:val="28"/>
        </w:rPr>
        <w:t xml:space="preserve">За,: я ерзает </w:t>
      </w:r>
      <w:r>
        <w:rPr>
          <w:rFonts w:cs="Times New Roman" w:ascii="Times New Roman" w:hAnsi="Times New Roman"/>
          <w:i/>
          <w:color w:val="000000"/>
          <w:sz w:val="28"/>
        </w:rPr>
        <w:t>на</w:t>
      </w:r>
      <w:r>
        <w:rPr>
          <w:rFonts w:cs="Times New Roman" w:ascii="Times New Roman" w:hAnsi="Times New Roman"/>
          <w:color w:val="000000"/>
          <w:sz w:val="28"/>
        </w:rPr>
        <w:t xml:space="preserve"> стуле, посматривает в оуфет, но не уходит. Потом снова смотрит</w:t>
        <w:br/>
      </w:r>
      <w:r>
        <w:rPr>
          <w:rFonts w:cs="Times New Roman" w:ascii="Times New Roman" w:hAnsi="Times New Roman"/>
          <w:color w:val="000000"/>
          <w:sz w:val="28"/>
          <w:vertAlign w:val="superscript"/>
        </w:rPr>
        <w:t>в</w:t>
      </w:r>
      <w:r>
        <w:rPr>
          <w:rFonts w:cs="Times New Roman" w:ascii="Times New Roman" w:hAnsi="Times New Roman"/>
          <w:color w:val="000000"/>
          <w:sz w:val="28"/>
        </w:rPr>
        <w:t xml:space="preserve"> Вуфет и на экспериментатора и спрашивает: „А мне когда за едой сходить? У меня</w:t>
        <w:br/>
        <w:t>°вичас нет никог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как бы оправдывается она. Леня отзывается: „Ну и чего тебе,</w:t>
        <w:br/>
        <w:t>"чи и все". Варя посматривает по сторонам и быстро бежит в буфет. Торопливо поку-</w:t>
      </w:r>
    </w:p>
    <w:p>
      <w:pPr>
        <w:sectPr>
          <w:headerReference w:type="default" r:id="rId27"/>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73</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лает печенье и бежит с 'г.итно. Галя перекладывает печенье, но сеСв ив берет. Лени</w:t>
        <w:br/>
        <w:t>громко пыхтит и кричит.</w:t>
      </w: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С-тановка". Он и пассажиры бегут в буфет. Все покупают</w:t>
        <w:br/>
        <w:t>печенье и снова возвра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я. Боря берет от Лени круг и затем снова подает его</w:t>
        <w:br/>
        <w:t>ему. Лэня пыхтк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езд</w:t>
      </w:r>
      <w:r>
        <w:rPr>
          <w:rFonts w:cs="Times New Roman" w:ascii="Times New Roman" w:hAnsi="Times New Roman"/>
          <w:color w:val="000000"/>
          <w:sz w:val="28"/>
          <w:lang w:val="en-US" w:eastAsia="en-US"/>
        </w:rPr>
        <w:t>, .</w:t>
      </w:r>
      <w:r>
        <w:rPr>
          <w:rFonts w:cs="Times New Roman" w:ascii="Times New Roman" w:hAnsi="Times New Roman"/>
          <w:color w:val="000000"/>
          <w:sz w:val="28"/>
        </w:rPr>
        <w:t xml:space="preserve"> ..ргвляется. Варя уходит в буфет. Экспериментатор в это</w:t>
        <w:br/>
        <w:t>время породит к ;;...-л</w:t>
      </w:r>
      <w:r>
        <w:rPr>
          <w:rFonts w:cs="Times New Roman" w:ascii="Times New Roman" w:hAnsi="Times New Roman"/>
          <w:color w:val="000000"/>
          <w:sz w:val="28"/>
          <w:lang w:val="en-US" w:eastAsia="en-US"/>
        </w:rPr>
        <w:t xml:space="preserve"> </w:t>
      </w:r>
      <w:r>
        <w:rPr>
          <w:rFonts w:cs="Times New Roman" w:ascii="Times New Roman" w:hAnsi="Times New Roman"/>
          <w:i/>
          <w:color w:val="000000"/>
          <w:sz w:val="28"/>
          <w:lang w:val="en-US" w:eastAsia="en-US"/>
        </w:rPr>
        <w:t>.&lt;</w:t>
      </w:r>
      <w:r>
        <w:rPr>
          <w:rFonts w:cs="Times New Roman" w:ascii="Times New Roman" w:hAnsi="Times New Roman"/>
          <w:color w:val="000000"/>
          <w:sz w:val="28"/>
        </w:rPr>
        <w:t xml:space="preserve"> зерьезно говорит: .Мне до Малаховки билет, а кассир</w:t>
        <w:br/>
        <w:t xml:space="preserve">ушел". Р-ря бежит, </w:t>
      </w:r>
      <w:r>
        <w:rPr>
          <w:rFonts w:cs="Times New Roman" w:ascii="Times New Roman" w:hAnsi="Times New Roman"/>
          <w:smallCaps/>
          <w:color w:val="000000"/>
          <w:sz w:val="28"/>
        </w:rPr>
        <w:t>::</w:t>
      </w:r>
      <w:r>
        <w:rPr>
          <w:rFonts w:cs="Times New Roman" w:ascii="Times New Roman" w:hAnsi="Times New Roman"/>
          <w:smallCaps/>
          <w:color w:val="000000"/>
          <w:sz w:val="28"/>
          <w:lang w:val="en-US"/>
        </w:rPr>
        <w:t>j</w:t>
      </w:r>
      <w:r>
        <w:rPr>
          <w:rFonts w:cs="Times New Roman" w:ascii="Times New Roman" w:hAnsi="Times New Roman"/>
          <w:smallCaps/>
          <w:color w:val="000000"/>
          <w:sz w:val="28"/>
        </w:rPr>
        <w:t xml:space="preserve"> </w:t>
      </w:r>
      <w:r>
        <w:rPr>
          <w:rFonts w:cs="Times New Roman" w:ascii="Times New Roman" w:hAnsi="Times New Roman"/>
          <w:color w:val="000000"/>
          <w:sz w:val="28"/>
        </w:rPr>
        <w:t>ус в получить печенье: «Я тут, я тут, я на минуточку ушла".</w:t>
        <w:br/>
        <w:t>Дает г'"'пврименте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ет. </w:t>
      </w:r>
      <w:r>
        <w:rPr>
          <w:rFonts w:cs="Times New Roman" w:ascii="Times New Roman" w:hAnsi="Times New Roman"/>
          <w:i/>
          <w:color w:val="000000"/>
          <w:sz w:val="28"/>
        </w:rPr>
        <w:t>В^я</w:t>
      </w:r>
      <w:r>
        <w:rPr>
          <w:rFonts w:cs="Times New Roman" w:ascii="Times New Roman" w:hAnsi="Times New Roman"/>
          <w:color w:val="000000"/>
          <w:sz w:val="28"/>
        </w:rPr>
        <w:t xml:space="preserve"> стоит у буфета, покупает и ест печенье. Галя;</w:t>
      </w:r>
    </w:p>
    <w:p>
      <w:pPr>
        <w:pStyle w:val="Normal1"/>
        <w:rPr/>
      </w:pPr>
      <w:r>
        <w:rPr>
          <w:rFonts w:cs="Times New Roman" w:ascii="Times New Roman" w:hAnsi="Times New Roman"/>
          <w:color w:val="000000"/>
          <w:sz w:val="28"/>
        </w:rPr>
        <w:t>„</w:t>
      </w:r>
      <w:r>
        <w:rPr>
          <w:rFonts w:cs="Times New Roman" w:ascii="Times New Roman" w:hAnsi="Times New Roman"/>
          <w:color w:val="000000"/>
          <w:sz w:val="28"/>
        </w:rPr>
        <w:t>И я хочу кушать, 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lang w:val="en-US"/>
        </w:rPr>
        <w:t>ie</w:t>
      </w:r>
      <w:r>
        <w:rPr>
          <w:rFonts w:cs="Times New Roman" w:ascii="Times New Roman" w:hAnsi="Times New Roman"/>
          <w:color w:val="000000"/>
          <w:sz w:val="28"/>
        </w:rPr>
        <w:t xml:space="preserve"> .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купать или чего мне?* Боря со смехом: «Покупать</w:t>
        <w:br/>
        <w:t>у себя и п-атить себе". Г- .</w:t>
      </w:r>
      <w:r>
        <w:rPr>
          <w:rFonts w:cs="Times New Roman" w:ascii="Times New Roman" w:hAnsi="Times New Roman"/>
          <w:color w:val="000000"/>
          <w:sz w:val="28"/>
          <w:lang w:val="en-US"/>
        </w:rPr>
        <w:t>w</w:t>
      </w:r>
      <w:r>
        <w:rPr>
          <w:rFonts w:cs="Times New Roman" w:ascii="Times New Roman" w:hAnsi="Times New Roman"/>
          <w:color w:val="000000"/>
          <w:sz w:val="28"/>
        </w:rPr>
        <w:t xml:space="preserve"> смеется, но берет сразу две копейки и покупает у себя</w:t>
        <w:br/>
        <w:t>два кусочг объясняя экспериментатору, на которого все время смотрит: .Они уже</w:t>
        <w:br/>
        <w:t xml:space="preserve">раз покуг </w:t>
      </w:r>
      <w:r>
        <w:rPr>
          <w:rFonts w:cs="Times New Roman" w:ascii="Times New Roman" w:hAnsi="Times New Roman"/>
          <w:color w:val="000000"/>
          <w:sz w:val="28"/>
          <w:lang w:val="en-US"/>
        </w:rPr>
        <w:t>fn</w:t>
      </w:r>
      <w:r>
        <w:rPr>
          <w:rFonts w:cs="Times New Roman" w:ascii="Times New Roman" w:hAnsi="Times New Roman"/>
          <w:color w:val="000000"/>
          <w:sz w:val="28"/>
        </w:rPr>
        <w:t>" Тб:'. игра продолжается еще неко-орое время. Затем дети уходят</w:t>
        <w:br/>
        <w:t>на прогулы/.</w:t>
      </w:r>
    </w:p>
    <w:p>
      <w:pPr>
        <w:pStyle w:val="Normal1"/>
        <w:rPr/>
      </w:pPr>
      <w:r>
        <w:rPr>
          <w:rFonts w:cs="Times New Roman" w:ascii="Times New Roman" w:hAnsi="Times New Roman"/>
          <w:color w:val="000000"/>
          <w:sz w:val="28"/>
        </w:rPr>
        <w:t>В этом примере естественно протекавшей игровой деягаяьивс-</w:t>
        <w:br/>
        <w:t>ти детей мы можем выделить два вида ограничений. Перво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w:t>
        <w:br/>
        <w:t>ограничение своих желаний. Какая роль из всех является наиболе'</w:t>
        <w:br/>
        <w:t>привлекательной? В данной игре такой центральной ролью явяя</w:t>
        <w:br/>
        <w:t>лась роль буфетчицы, которая выступала как хозяйка настоящего</w:t>
        <w:br/>
        <w:t>печенья. Действия всех остальных персонажей игры являлись</w:t>
        <w:br/>
        <w:t>как бы фоном, действия же, связанные с покупкой в буфете ле-</w:t>
        <w:br/>
        <w:t>ченья, стояли в центре внимания всех детей.</w:t>
      </w:r>
    </w:p>
    <w:p>
      <w:pPr>
        <w:pStyle w:val="Normal1"/>
        <w:rPr/>
      </w:pPr>
      <w:r>
        <w:rPr>
          <w:rFonts w:cs="Times New Roman" w:ascii="Times New Roman" w:hAnsi="Times New Roman"/>
          <w:color w:val="000000"/>
          <w:sz w:val="28"/>
        </w:rPr>
        <w:t>Внутреннее состояние каждого ребенка метафорически можно</w:t>
        <w:br/>
        <w:t>оыло бы описать так: „Я хочу быть буфетчиком, но я кассир или</w:t>
        <w:br/>
        <w:t>машинист, и я выполняю свои функции". Это ограничение своих</w:t>
        <w:br/>
        <w:t>непосредс^зенных побуждений, подчинение их себе, умение заста-</w:t>
        <w:br/>
        <w:t>вить их молчать, пока действует ситуация игр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ервое ограниче-</w:t>
        <w:br/>
        <w:t>ние, которое добровольно берет ребенок на себя и которому он под-</w:t>
        <w:br/>
        <w:t>чиняется;»</w:t>
      </w:r>
    </w:p>
    <w:p>
      <w:pPr>
        <w:pStyle w:val="Normal1"/>
        <w:rPr/>
      </w:pPr>
      <w:r>
        <w:rPr>
          <w:rFonts w:cs="Times New Roman" w:ascii="Times New Roman" w:hAnsi="Times New Roman"/>
          <w:color w:val="000000"/>
          <w:sz w:val="28"/>
        </w:rPr>
        <w:t>Второ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подчинение правилам поведения той роли, кото-</w:t>
        <w:br/>
        <w:t>рую взял на себя ребенок. Кассир не может покидать кассы и дол-</w:t>
        <w:br/>
        <w:t>жен продавать билеты; буфетчик ~ продавать печенье и обслужи-</w:t>
        <w:br/>
        <w:t>вать покупателей, не имея права сам есть печенье и, во всяком</w:t>
        <w:br/>
        <w:t>случае, не имея права съесть больше, чем каждый из покупателей;</w:t>
      </w:r>
    </w:p>
    <w:p>
      <w:pPr>
        <w:pStyle w:val="Normal1"/>
        <w:rPr>
          <w:rFonts w:ascii="Times New Roman" w:hAnsi="Times New Roman" w:cs="Times New Roman"/>
          <w:color w:val="000000"/>
          <w:sz w:val="28"/>
        </w:rPr>
      </w:pPr>
      <w:r>
        <w:rPr>
          <w:rFonts w:cs="Times New Roman" w:ascii="Times New Roman" w:hAnsi="Times New Roman"/>
          <w:color w:val="000000"/>
          <w:sz w:val="28"/>
        </w:rPr>
        <w:t>машинист может покупать только во время стоянки поезда; пасса-</w:t>
        <w:br/>
        <w:t>жиры, если они даже не успели купить за время стоянки, должны</w:t>
        <w:br/>
        <w:t>по сигналу поезда занять свои места и ехать дальше.</w:t>
      </w:r>
    </w:p>
    <w:p>
      <w:pPr>
        <w:pStyle w:val="Normal1"/>
        <w:rPr>
          <w:rFonts w:ascii="Times New Roman" w:hAnsi="Times New Roman" w:cs="Times New Roman"/>
          <w:color w:val="000000"/>
          <w:sz w:val="28"/>
        </w:rPr>
      </w:pPr>
      <w:r>
        <w:rPr>
          <w:rFonts w:cs="Times New Roman" w:ascii="Times New Roman" w:hAnsi="Times New Roman"/>
          <w:color w:val="000000"/>
          <w:sz w:val="28"/>
        </w:rPr>
        <w:t>Все эти правила поведения и система взаимоотношений между</w:t>
        <w:br/>
        <w:t>персонажами игры впервые уточняются только в игре, где именно</w:t>
        <w:br/>
        <w:t>вокруг них концентрируется все поведение детей.</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игра является своеобразной школой ограни-</w:t>
        <w:br/>
        <w:t>чения своих непосредственных побуждений, школой постоянства,</w:t>
        <w:br/>
        <w:t>конечно, относительного и школой подчинения взятым на себя обя-</w:t>
        <w:br/>
        <w:t>занностям.</w:t>
      </w:r>
    </w:p>
    <w:p>
      <w:pPr>
        <w:pStyle w:val="Normal1"/>
        <w:rPr/>
      </w:pPr>
      <w:r>
        <w:rPr>
          <w:rFonts w:cs="Times New Roman" w:ascii="Times New Roman" w:hAnsi="Times New Roman"/>
          <w:color w:val="000000"/>
          <w:sz w:val="28"/>
        </w:rPr>
        <w:t>Мы указали выше, что типичной для игры является своеобраз-</w:t>
        <w:br/>
        <w:t>ная ситуация, при которой перед ребенком встает задача выделить</w:t>
        <w:br/>
        <w:t>способы выполнения тех или иных действий. Особенности этой</w:t>
        <w:br/>
        <w:t>задачи можно легко обнаружить, если сравнить одно и то же дейст-</w:t>
        <w:br/>
        <w:t>вие в игре и в какой-либо другой деятельности. Возьмем для при'</w:t>
        <w:br/>
        <w:t>мера такое простое действие, как питье молока из чашки. В одно^</w:t>
        <w:br/>
        <w:t>слуае ребенок сам пьет молоко из чашки; в друго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н изобра'</w:t>
        <w:br/>
        <w:t>жает, как льет молоко из чашки. Хотя по внешнему виду эти дв</w:t>
      </w:r>
      <w:r>
        <w:rPr>
          <w:rFonts w:cs="Times New Roman" w:ascii="Times New Roman" w:hAnsi="Times New Roman"/>
          <w:color w:val="000000"/>
          <w:sz w:val="28"/>
          <w:vertAlign w:val="superscript"/>
        </w:rPr>
        <w:t>3</w:t>
      </w:r>
      <w:r>
        <w:rPr>
          <w:rFonts w:cs="Times New Roman" w:ascii="Times New Roman" w:hAnsi="Times New Roman"/>
          <w:color w:val="000000"/>
          <w:sz w:val="28"/>
        </w:rPr>
        <w:t>!</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74</w:t>
      </w:r>
    </w:p>
    <w:p>
      <w:pPr>
        <w:pStyle w:val="Normal1"/>
        <w:rPr/>
      </w:pPr>
      <w:r>
        <w:rPr>
          <w:rFonts w:cs="Times New Roman" w:ascii="Times New Roman" w:hAnsi="Times New Roman"/>
          <w:color w:val="000000"/>
          <w:sz w:val="28"/>
        </w:rPr>
        <w:t>действия очень сходны между собой, по существу мы имеем здесь</w:t>
        <w:br/>
        <w:t>дело с совершенно различными процессами.</w:t>
      </w:r>
    </w:p>
    <w:p>
      <w:pPr>
        <w:pStyle w:val="Normal1"/>
        <w:rPr/>
      </w:pPr>
      <w:r>
        <w:rPr>
          <w:rFonts w:cs="Times New Roman" w:ascii="Times New Roman" w:hAnsi="Times New Roman"/>
          <w:color w:val="000000"/>
          <w:sz w:val="28"/>
          <w:lang w:val="en-US"/>
        </w:rPr>
        <w:t>S</w:t>
      </w:r>
      <w:r>
        <w:rPr>
          <w:rFonts w:cs="Times New Roman" w:ascii="Times New Roman" w:hAnsi="Times New Roman"/>
          <w:color w:val="000000"/>
          <w:sz w:val="28"/>
        </w:rPr>
        <w:t xml:space="preserve"> том случае, когда ребенок сам пьет молоко из чашки, в ка-</w:t>
        <w:br/>
        <w:t>честве цели его действия выступает молоко. Чашка выступает</w:t>
        <w:br/>
        <w:t>лишь как известное условие, которое необходимо для достижения</w:t>
        <w:br/>
        <w:t>цели и к которому ему приходится приспособить отдельные опера-</w:t>
        <w:br/>
        <w:t>ции или способ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зять чашку, поднести ее осторожно ко рту,</w:t>
        <w:br/>
        <w:t>чтобы не пролить молоко, держать ее ровно и т. п. А когда он берет</w:t>
        <w:br/>
        <w:t>пустую чашку и должен показать, как пьют молоко, целыр^его</w:t>
        <w:br/>
        <w:t>действия является показать, как пьют молоко, но вовсе не пить его.</w:t>
        <w:br/>
        <w:t>Его сознание направлено на то, к а к он пьет молоко, т. е. на способ,</w:t>
        <w:br/>
        <w:t>которым он обращается с чашкой. В чашке нет молока, но ребенок</w:t>
        <w:br/>
        <w:t>осторожно подносит ее ко рту и осторожно ставит на место, хотя</w:t>
        <w:br/>
        <w:t>в этом и нет объективной необходимости. Отдельные операции или</w:t>
        <w:br/>
        <w:t>способы, которыми ребенок осуществляет питье, в этом случае</w:t>
        <w:br/>
        <w:t>лишь частично определяются объективными свойствами чашки,</w:t>
        <w:br/>
        <w:t>в большей же мере зависят от того, как ребенок представляет себе</w:t>
        <w:br/>
        <w:t>процесс питья молока, какие характерные признаки им при этом</w:t>
        <w:br/>
        <w:t>выделены. Так же точно обстоит дело и с другими видами дейст-</w:t>
        <w:br/>
        <w:t>в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 речью, мимикой и т. п.</w:t>
      </w:r>
    </w:p>
    <w:p>
      <w:pPr>
        <w:pStyle w:val="Normal1"/>
        <w:rPr>
          <w:rFonts w:ascii="Times New Roman" w:hAnsi="Times New Roman" w:cs="Times New Roman"/>
          <w:color w:val="000000"/>
          <w:sz w:val="28"/>
        </w:rPr>
      </w:pPr>
      <w:r>
        <w:rPr>
          <w:rFonts w:cs="Times New Roman" w:ascii="Times New Roman" w:hAnsi="Times New Roman"/>
          <w:color w:val="000000"/>
          <w:sz w:val="28"/>
        </w:rPr>
        <w:t>Взятие ребенком на себя роли, вычленение действий, характер-</w:t>
        <w:br/>
        <w:t>ных для роли, способ их выполнения в игре приобретают такой</w:t>
        <w:br/>
        <w:t>характер, что эти действия становятся предметом сознания ребен-</w:t>
        <w:br/>
        <w:t>ка. Ребенок впервые видит свои действия. Почему это возможно</w:t>
        <w:br/>
        <w:t>только в игре? Может быть, и в другой деятельности мы можем</w:t>
        <w:br/>
        <w:t>встретиться с аналогичным процессом. В игре это происходит</w:t>
        <w:br/>
        <w:t>в силу того, что ребенок в игре одновременно является и самим</w:t>
        <w:br/>
        <w:t>собой, и кем-то другим. Его действия являются одновременно и его</w:t>
        <w:br/>
        <w:t>действиями, и действиями другого человека, роль которого он взял</w:t>
        <w:br/>
        <w:t>на себя. Таким образом, собственные действия ребенка объекти-</w:t>
        <w:br/>
        <w:t>вируются в виде действий другого человека, и тем самым облегча-</w:t>
        <w:br/>
        <w:t>ются их сознание, их сознательный контроль. Ребенок с трудом</w:t>
        <w:br/>
        <w:t>контролирует свои собственные действия, но эти же действия,</w:t>
        <w:br/>
        <w:t>как бы вынесенные вовне и данные в форме действия другого чело-</w:t>
        <w:br/>
        <w:t>века, он контролирует относительно легче. Поэтому роль, выполня-</w:t>
        <w:br/>
        <w:t>емая ребенком, имеет исключительное значение в осознании его</w:t>
        <w:br/>
        <w:t>Действия, ставя их перед его умственным взором и помогая ему их</w:t>
        <w:br/>
        <w:t>осознать.</w:t>
      </w:r>
    </w:p>
    <w:p>
      <w:pPr>
        <w:pStyle w:val="Normal1"/>
        <w:rPr/>
      </w:pPr>
      <w:r>
        <w:rPr>
          <w:rFonts w:cs="Times New Roman" w:ascii="Times New Roman" w:hAnsi="Times New Roman"/>
          <w:color w:val="000000"/>
          <w:sz w:val="28"/>
        </w:rPr>
        <w:t>Этому помогает и то обстоятельство, что предметная ситуация</w:t>
        <w:br/>
        <w:t>в игре существенно отличается от предметной ситуации и любой</w:t>
        <w:br/>
        <w:t>Другой деятельности прежде всего тем, что предметы, с которыми</w:t>
        <w:br/>
        <w:t>Действует ребенок в игре, даны не такими, как они есть в действи-</w:t>
        <w:br/>
        <w:t>тельности, а в виде заместителей: палоч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лошадь, кусочек</w:t>
        <w:br/>
        <w:t>°Умажк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арелка, стул</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автомобиль и т. д.</w:t>
      </w:r>
    </w:p>
    <w:p>
      <w:pPr>
        <w:pStyle w:val="Normal1"/>
        <w:rPr/>
      </w:pPr>
      <w:r>
        <w:rPr>
          <w:rFonts w:cs="Times New Roman" w:ascii="Times New Roman" w:hAnsi="Times New Roman"/>
          <w:color w:val="000000"/>
          <w:sz w:val="28"/>
        </w:rPr>
        <w:t>Действие с палочкой как с лошадью, с кусочком бумаги как</w:t>
        <w:br/>
      </w:r>
      <w:r>
        <w:rPr>
          <w:rFonts w:cs="Times New Roman" w:ascii="Times New Roman" w:hAnsi="Times New Roman"/>
          <w:color w:val="000000"/>
          <w:sz w:val="28"/>
          <w:vertAlign w:val="superscript"/>
        </w:rPr>
        <w:t>с</w:t>
      </w:r>
      <w:r>
        <w:rPr>
          <w:rFonts w:cs="Times New Roman" w:ascii="Times New Roman" w:hAnsi="Times New Roman"/>
          <w:color w:val="000000"/>
          <w:sz w:val="28"/>
        </w:rPr>
        <w:t xml:space="preserve"> тарелкой, со стулом как с автомобилем помогает отделению</w:t>
        <w:br/>
        <w:t>Действия от предмета, с которым это действие обычно связано</w:t>
        <w:br/>
      </w:r>
      <w:r>
        <w:rPr>
          <w:rFonts w:cs="Times New Roman" w:ascii="Times New Roman" w:hAnsi="Times New Roman"/>
          <w:color w:val="000000"/>
          <w:sz w:val="28"/>
          <w:vertAlign w:val="superscript"/>
        </w:rPr>
        <w:t>в</w:t>
      </w:r>
      <w:r>
        <w:rPr>
          <w:rFonts w:cs="Times New Roman" w:ascii="Times New Roman" w:hAnsi="Times New Roman"/>
          <w:color w:val="000000"/>
          <w:sz w:val="28"/>
        </w:rPr>
        <w:t xml:space="preserve"> Реальной жизни, помогает осознанию его как действия. Перенос</w:t>
        <w:br/>
        <w:t>значений с одного предмета на другой в игре является моментом</w:t>
        <w:br/>
        <w:t>Коричным, производным и чисто техническим. Центральными же</w:t>
      </w:r>
    </w:p>
    <w:p>
      <w:pPr>
        <w:sectPr>
          <w:headerReference w:type="default" r:id="rId28"/>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75</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b/>
          <w:color w:val="000000"/>
          <w:sz w:val="28"/>
        </w:rPr>
        <w:t>гнно</w:t>
      </w:r>
    </w:p>
    <w:p>
      <w:pPr>
        <w:pStyle w:val="FR1"/>
        <w:rPr>
          <w:color w:val="000000"/>
          <w:sz w:val="28"/>
        </w:rPr>
      </w:pPr>
      <w:r>
        <w:rPr>
          <w:color w:val="000000"/>
          <w:sz w:val="28"/>
        </w:rPr>
        <w:t>вен-</w:t>
        <w:br/>
        <w:t>ими.</w:t>
      </w:r>
    </w:p>
    <w:p>
      <w:pPr>
        <w:pStyle w:val="Normal1"/>
        <w:rPr>
          <w:rFonts w:ascii="Times New Roman" w:hAnsi="Times New Roman" w:cs="Times New Roman"/>
          <w:color w:val="000000"/>
          <w:sz w:val="28"/>
        </w:rPr>
      </w:pPr>
      <w:r>
        <w:rPr>
          <w:rFonts w:cs="Times New Roman" w:ascii="Times New Roman" w:hAnsi="Times New Roman"/>
          <w:b/>
          <w:color w:val="000000"/>
          <w:sz w:val="28"/>
        </w:rPr>
        <w:t>)ЖНО</w:t>
      </w:r>
    </w:p>
    <w:p>
      <w:pPr>
        <w:pStyle w:val="FR1"/>
        <w:rPr>
          <w:color w:val="000000"/>
          <w:sz w:val="28"/>
        </w:rPr>
      </w:pPr>
      <w:r>
        <w:rPr>
          <w:color w:val="000000"/>
          <w:sz w:val="28"/>
        </w:rPr>
        <w:t>очти</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 xml:space="preserve">•                                                             </w:t>
      </w:r>
      <w:r>
        <w:rPr>
          <w:rFonts w:cs="Times New Roman" w:ascii="Times New Roman" w:hAnsi="Times New Roman"/>
          <w:b/>
          <w:color w:val="000000"/>
          <w:sz w:val="28"/>
          <w:lang w:val="en-US" w:eastAsia="en-US"/>
        </w:rPr>
        <w:t>303-</w:t>
      </w:r>
    </w:p>
    <w:p>
      <w:pPr>
        <w:pStyle w:val="Normal1"/>
        <w:rPr>
          <w:rFonts w:ascii="Times New Roman" w:hAnsi="Times New Roman" w:cs="Times New Roman"/>
          <w:color w:val="000000"/>
          <w:sz w:val="28"/>
        </w:rPr>
      </w:pPr>
      <w:r>
        <w:rPr>
          <w:rFonts w:cs="Times New Roman" w:ascii="Times New Roman" w:hAnsi="Times New Roman"/>
          <w:b/>
          <w:color w:val="000000"/>
          <w:sz w:val="28"/>
        </w:rPr>
        <w:t>ости</w:t>
      </w:r>
    </w:p>
    <w:p>
      <w:pPr>
        <w:pStyle w:val="FR1"/>
        <w:rPr/>
      </w:pPr>
      <w:r>
        <w:rPr>
          <w:color w:val="000000"/>
          <w:sz w:val="28"/>
          <w:lang w:val="en-US" w:eastAsia="en-US"/>
        </w:rPr>
        <w:t>;</w:t>
      </w:r>
      <w:r>
        <w:rPr>
          <w:color w:val="000000"/>
          <w:sz w:val="28"/>
        </w:rPr>
        <w:t xml:space="preserve">                                                            ихи-</w:t>
        <w:br/>
        <w:t>^тся</w:t>
        <w:br/>
        <w:t>раз-</w:t>
        <w:br/>
        <w:t>обе-</w:t>
      </w:r>
    </w:p>
    <w:p>
      <w:pPr>
        <w:pStyle w:val="Normal1"/>
        <w:rPr/>
      </w:pP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 ^.</w:t>
      </w:r>
      <w:r>
        <w:rPr>
          <w:rFonts w:cs="Times New Roman" w:ascii="Times New Roman" w:hAnsi="Times New Roman"/>
          <w:color w:val="000000"/>
          <w:sz w:val="28"/>
          <w:lang w:val="en-US" w:eastAsia="en-US"/>
        </w:rPr>
        <w:t>,...',,.  •- •</w:t>
      </w:r>
      <w:r>
        <w:rPr>
          <w:rFonts w:cs="Times New Roman" w:ascii="Times New Roman" w:hAnsi="Times New Roman"/>
          <w:color w:val="000000"/>
          <w:sz w:val="28"/>
        </w:rPr>
        <w:t xml:space="preserve"> "</w:t>
      </w:r>
      <w:r>
        <w:rPr>
          <w:rFonts w:cs="Times New Roman" w:ascii="Times New Roman" w:hAnsi="Times New Roman"/>
          <w:color w:val="000000"/>
          <w:sz w:val="28"/>
          <w:lang w:val="en-US"/>
        </w:rPr>
        <w:t>i</w:t>
      </w: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t xml:space="preserve"> «•-.-.     .-.,-.--.•.-</w:t>
      </w:r>
      <w:r>
        <w:rPr>
          <w:rFonts w:cs="Times New Roman" w:ascii="Times New Roman" w:hAnsi="Times New Roman"/>
          <w:color w:val="000000"/>
          <w:sz w:val="28"/>
        </w:rPr>
        <w:t xml:space="preserve"> ^ </w:t>
      </w:r>
      <w:r>
        <w:rPr>
          <w:rFonts w:cs="Times New Roman" w:ascii="Times New Roman" w:hAnsi="Times New Roman"/>
          <w:color w:val="000000"/>
          <w:sz w:val="28"/>
          <w:vertAlign w:val="superscript"/>
        </w:rPr>
        <w:t>:</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 1</w:t>
      </w:r>
      <w:r>
        <w:rPr>
          <w:rFonts w:cs="Times New Roman" w:ascii="Times New Roman" w:hAnsi="Times New Roman"/>
          <w:color w:val="000000"/>
          <w:sz w:val="28"/>
        </w:rPr>
        <w:t xml:space="preserve"> ^ ^.- ^/</w:t>
      </w:r>
      <w:r>
        <w:rPr>
          <w:rFonts w:cs="Times New Roman" w:ascii="Times New Roman" w:hAnsi="Times New Roman"/>
          <w:color w:val="000000"/>
          <w:sz w:val="28"/>
          <w:lang w:val="en-US" w:eastAsia="en-US"/>
        </w:rPr>
        <w:t xml:space="preserve"> 1 »--.••.</w:t>
      </w: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ВОИ</w:t>
      </w:r>
    </w:p>
    <w:p>
      <w:pPr>
        <w:pStyle w:val="Normal1"/>
        <w:rPr>
          <w:rFonts w:ascii="Times New Roman" w:hAnsi="Times New Roman" w:cs="Times New Roman"/>
          <w:color w:val="000000"/>
          <w:sz w:val="28"/>
        </w:rPr>
      </w:pPr>
      <w:r>
        <w:rPr>
          <w:rFonts w:cs="Times New Roman" w:ascii="Times New Roman" w:hAnsi="Times New Roman"/>
          <w:color w:val="000000"/>
          <w:sz w:val="28"/>
        </w:rPr>
        <w:t>мимолетные эффективные стремления; учится действовать, подчи-</w:t>
        <w:br/>
        <w:t>няя свои действия определенному образцу, правилу поведения.</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игра является школой такой деятельности,</w:t>
        <w:br/>
        <w:t>в которой подчинение необходимости выступает не как навязанное</w:t>
        <w:br/>
        <w:t>извне, а как отвечающее собственной инициативе ребенка, как</w:t>
        <w:br/>
        <w:t>желанное. Игра, таким образом, по своей психологической струк-</w:t>
        <w:br/>
        <w:t>туре является прототипом будущей серьезной деятельности.</w:t>
      </w:r>
    </w:p>
    <w:p>
      <w:pPr>
        <w:pStyle w:val="Normal1"/>
        <w:rPr/>
      </w:pPr>
      <w:r>
        <w:rPr>
          <w:rFonts w:cs="Times New Roman" w:ascii="Times New Roman" w:hAnsi="Times New Roman"/>
          <w:color w:val="000000"/>
          <w:sz w:val="28"/>
        </w:rPr>
        <w:t>От необходимости, которую игра делает желанной, к необходи-</w:t>
        <w:br/>
        <w:t>мости, до конца осознанно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аков путь от игры к высшим фор-</w:t>
        <w:br/>
        <w:t>мам человеческой деятельности.</w:t>
      </w:r>
    </w:p>
    <w:p>
      <w:pPr>
        <w:pStyle w:val="Normal1"/>
        <w:rPr/>
      </w:pPr>
      <w:r>
        <w:rPr>
          <w:rFonts w:cs="Times New Roman" w:ascii="Times New Roman" w:hAnsi="Times New Roman"/>
          <w:color w:val="000000"/>
          <w:sz w:val="28"/>
        </w:rPr>
        <w:t>Этот путь возможен только а системе социалистических отно-</w:t>
        <w:br/>
        <w:t>шений, при которых учение, а впоследствии и труд не противостоят</w:t>
        <w:br/>
        <w:t>личности как чуждая к внешняя сила, а являются естественным</w:t>
        <w:br/>
        <w:t>содержанием</w:t>
      </w:r>
      <w:r>
        <w:rPr>
          <w:rFonts w:cs="Times New Roman" w:ascii="Times New Roman" w:hAnsi="Times New Roman"/>
          <w:b/>
          <w:color w:val="000000"/>
          <w:sz w:val="28"/>
        </w:rPr>
        <w:t xml:space="preserve"> ее</w:t>
      </w:r>
      <w:r>
        <w:rPr>
          <w:rFonts w:cs="Times New Roman" w:ascii="Times New Roman" w:hAnsi="Times New Roman"/>
          <w:color w:val="000000"/>
          <w:sz w:val="28"/>
        </w:rPr>
        <w:t xml:space="preserve"> жизн-л. Буржуазные педагогические системы</w:t>
        <w:br/>
        <w:t>не могут найти правильного мест? игре именно потому, что свойст-</w:t>
        <w:br/>
        <w:t>ва личности, воспитывающиеся в ней, противоречат той системе</w:t>
        <w:br/>
        <w:t>отношений, в которую должна вступить личность в буржуазном</w:t>
        <w:br/>
        <w:t>обществе. Система внешних необходимостей, чуждая личности,</w:t>
        <w:br/>
        <w:t>прот;??оло"ожна ^</w:t>
      </w:r>
      <w:r>
        <w:rPr>
          <w:rFonts w:cs="Times New Roman" w:ascii="Times New Roman" w:hAnsi="Times New Roman"/>
          <w:color w:val="000000"/>
          <w:sz w:val="28"/>
          <w:lang w:val="en-US"/>
        </w:rPr>
        <w:t>c</w:t>
      </w:r>
      <w:r>
        <w:rPr>
          <w:rFonts w:cs="Times New Roman" w:ascii="Times New Roman" w:hAnsi="Times New Roman"/>
          <w:color w:val="000000"/>
          <w:sz w:val="28"/>
        </w:rPr>
        <w:t>'</w:t>
      </w:r>
      <w:r>
        <w:rPr>
          <w:rFonts w:cs="Times New Roman" w:ascii="Times New Roman" w:hAnsi="Times New Roman"/>
          <w:color w:val="000000"/>
          <w:sz w:val="28"/>
          <w:lang w:val="en-US"/>
        </w:rPr>
        <w:t>ewe</w:t>
      </w:r>
      <w:r>
        <w:rPr>
          <w:rFonts w:cs="Times New Roman" w:ascii="Times New Roman" w:hAnsi="Times New Roman"/>
          <w:color w:val="000000"/>
          <w:sz w:val="28"/>
        </w:rPr>
        <w:t xml:space="preserve"> отк"кт"«й, "моющейся в игре.</w:t>
      </w:r>
    </w:p>
    <w:p>
      <w:pPr>
        <w:pStyle w:val="Normal1"/>
        <w:rPr>
          <w:rFonts w:ascii="Times New Roman" w:hAnsi="Times New Roman" w:cs="Times New Roman"/>
          <w:color w:val="000000"/>
          <w:sz w:val="28"/>
        </w:rPr>
      </w:pPr>
      <w:r>
        <w:rPr>
          <w:rFonts w:cs="Times New Roman" w:ascii="Times New Roman" w:hAnsi="Times New Roman"/>
          <w:color w:val="000000"/>
          <w:sz w:val="28"/>
        </w:rPr>
        <w:t>Поэтому только в системе социалистической педагогики игра</w:t>
        <w:br/>
        <w:t>может найти свое настоящее место, содействуя развитию твор-</w:t>
        <w:br/>
        <w:t>ческих сторон личности.</w:t>
      </w:r>
    </w:p>
    <w:p>
      <w:pPr>
        <w:pStyle w:val="Normal1"/>
        <w:rPr>
          <w:rFonts w:ascii="Times New Roman" w:hAnsi="Times New Roman" w:cs="Times New Roman"/>
          <w:color w:val="000000"/>
          <w:sz w:val="28"/>
        </w:rPr>
      </w:pPr>
      <w:r>
        <w:rPr>
          <w:rFonts w:cs="Times New Roman" w:ascii="Times New Roman" w:hAnsi="Times New Roman"/>
          <w:color w:val="000000"/>
          <w:sz w:val="28"/>
        </w:rPr>
        <w:t>До сих пор мы не касались одного существенного вопроса. Это</w:t>
        <w:br/>
        <w:t>вопрос о природе детских желаний в игре. Вопрос этот еще доста-</w:t>
        <w:br/>
        <w:t>точно не изучен, и дело дальнейших исследований раскрыть про-</w:t>
        <w:br/>
        <w:t>цесс возникновения желаний, приводящих ребенка к взятию на себя</w:t>
        <w:br/>
        <w:t>определенной роли в игре.</w:t>
      </w:r>
    </w:p>
    <w:p>
      <w:pPr>
        <w:pStyle w:val="Normal1"/>
        <w:rPr/>
      </w:pPr>
      <w:r>
        <w:rPr>
          <w:rFonts w:cs="Times New Roman" w:ascii="Times New Roman" w:hAnsi="Times New Roman"/>
          <w:color w:val="000000"/>
          <w:sz w:val="28"/>
        </w:rPr>
        <w:t>Почему ребенок играет в летчика, офицера, часового, доктора?</w:t>
        <w:br/>
        <w:t>Обычно на этот вопрос мы отвечае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у ребенка есть желание быть</w:t>
        <w:br/>
        <w:t>таким, как этот человек, его возможности ограничены, взрослая</w:t>
        <w:br/>
        <w:t>деятельность ему еще недоступна, и он вынужден реализовать эти</w:t>
        <w:br/>
        <w:t>свои желания в игре. Таким образом, игра является как бы формой</w:t>
        <w:br/>
        <w:t>осуществления желаний ребенка, возникающих из столкновения</w:t>
        <w:br/>
        <w:t>с детьми, из реальной жизни его в кругу определенных обществен-</w:t>
        <w:br/>
        <w:t>ных отношений.</w:t>
      </w:r>
    </w:p>
    <w:p>
      <w:pPr>
        <w:pStyle w:val="Normal1"/>
        <w:rPr>
          <w:rFonts w:ascii="Times New Roman" w:hAnsi="Times New Roman" w:cs="Times New Roman"/>
          <w:color w:val="000000"/>
          <w:sz w:val="28"/>
        </w:rPr>
      </w:pPr>
      <w:r>
        <w:rPr>
          <w:rFonts w:cs="Times New Roman" w:ascii="Times New Roman" w:hAnsi="Times New Roman"/>
          <w:color w:val="000000"/>
          <w:sz w:val="28"/>
        </w:rPr>
        <w:t>Обычно любимыми ролями являются роли тех людей, которые</w:t>
        <w:br/>
        <w:t>занимают особое место в обществе, на которых сконцентрировано</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76</w:t>
      </w:r>
    </w:p>
    <w:p>
      <w:pPr>
        <w:pStyle w:val="Normal1"/>
        <w:rPr>
          <w:rFonts w:ascii="Times New Roman" w:hAnsi="Times New Roman" w:cs="Times New Roman"/>
          <w:color w:val="000000"/>
          <w:sz w:val="28"/>
        </w:rPr>
      </w:pPr>
      <w:r>
        <w:rPr>
          <w:rFonts w:cs="Times New Roman" w:ascii="Times New Roman" w:hAnsi="Times New Roman"/>
          <w:color w:val="000000"/>
          <w:sz w:val="28"/>
        </w:rPr>
        <w:t>внимание, деятельность которых является особенно общественно</w:t>
        <w:br/>
        <w:t>значимой. Этим объясняется, что в различных общественных усло-</w:t>
        <w:br/>
        <w:t>виях дети играют в различные по сюжету игры.</w:t>
      </w:r>
    </w:p>
    <w:p>
      <w:pPr>
        <w:pStyle w:val="Normal1"/>
        <w:rPr>
          <w:rFonts w:ascii="Times New Roman" w:hAnsi="Times New Roman" w:cs="Times New Roman"/>
          <w:color w:val="000000"/>
          <w:sz w:val="28"/>
        </w:rPr>
      </w:pPr>
      <w:r>
        <w:rPr>
          <w:rFonts w:cs="Times New Roman" w:ascii="Times New Roman" w:hAnsi="Times New Roman"/>
          <w:color w:val="000000"/>
          <w:sz w:val="28"/>
        </w:rPr>
        <w:t>Поэтому в практике организации и стимулирования детских игр</w:t>
        <w:br/>
        <w:t>большое значение принадлежит ознакомлению детей с обществен-</w:t>
        <w:br/>
        <w:t>ными условиями, с ролью различных профессий в жизни общества.</w:t>
      </w:r>
    </w:p>
    <w:p>
      <w:pPr>
        <w:pStyle w:val="Normal1"/>
        <w:rPr>
          <w:rFonts w:ascii="Times New Roman" w:hAnsi="Times New Roman" w:cs="Times New Roman"/>
          <w:color w:val="000000"/>
          <w:sz w:val="28"/>
        </w:rPr>
      </w:pPr>
      <w:r>
        <w:rPr>
          <w:rFonts w:cs="Times New Roman" w:ascii="Times New Roman" w:hAnsi="Times New Roman"/>
          <w:color w:val="000000"/>
          <w:sz w:val="28"/>
        </w:rPr>
        <w:t>Но это только одна сторона дела. Другая, не менее важная,</w:t>
        <w:br/>
        <w:t>сторона заключается в том, что эти желания детей не остаются не-</w:t>
        <w:br/>
        <w:t>изменными, а сами формируются в процессе игры. Та или иная</w:t>
        <w:br/>
        <w:t>роль становится любимой, если в процессе игры нам удалось насы-</w:t>
        <w:br/>
        <w:t>тить ее достаточно разнообразным и привлекательным содержа-</w:t>
        <w:br/>
        <w:t>нием, удалось придать ей смысл.</w:t>
      </w:r>
    </w:p>
    <w:p>
      <w:pPr>
        <w:pStyle w:val="Normal1"/>
        <w:rPr/>
      </w:pPr>
      <w:r>
        <w:rPr>
          <w:rFonts w:cs="Times New Roman" w:ascii="Times New Roman" w:hAnsi="Times New Roman"/>
          <w:color w:val="000000"/>
          <w:sz w:val="28"/>
        </w:rPr>
        <w:t>Практика организации игр и специальные экспериментальные</w:t>
        <w:br/>
        <w:t>исследования показывают, что мы можем сделать роли привлека-</w:t>
        <w:br/>
        <w:t>тельными и, наоборот, непривлекательными для детей. Роль дела-</w:t>
        <w:br/>
        <w:t>ется непривлекательной, если в ней нет достаточно содержатель-</w:t>
        <w:br/>
        <w:t>ных действий, если она не связана содержательными связями</w:t>
        <w:br/>
        <w:t>с другими ролями; наоборот, роль становится привлекательной</w:t>
        <w:br/>
        <w:t>для ребенка, если она насыщена действием и связана с ролями</w:t>
        <w:br/>
        <w:t>других участников игры. Таким образом, насыщая роль содержа-</w:t>
        <w:br/>
        <w:t>нием, мы делаем ее более привлекательной, мы формируем жела-</w:t>
        <w:br/>
        <w:t>ние ребенка. Эта возможность формировать детские желания,</w:t>
        <w:br/>
        <w:t xml:space="preserve">управлять ими дел&amp;ат игру </w:t>
      </w:r>
      <w:r>
        <w:rPr>
          <w:rFonts w:cs="Times New Roman" w:ascii="Times New Roman" w:hAnsi="Times New Roman"/>
          <w:smallCaps/>
          <w:color w:val="000000"/>
          <w:sz w:val="28"/>
        </w:rPr>
        <w:t xml:space="preserve">у.дщным </w:t>
      </w:r>
      <w:r>
        <w:rPr>
          <w:rFonts w:cs="Times New Roman" w:ascii="Times New Roman" w:hAnsi="Times New Roman"/>
          <w:color w:val="000000"/>
          <w:sz w:val="28"/>
        </w:rPr>
        <w:t>воспитательным средством</w:t>
        <w:br/>
      </w:r>
      <w:r>
        <w:rPr>
          <w:rFonts w:cs="Times New Roman" w:ascii="Times New Roman" w:hAnsi="Times New Roman"/>
          <w:color w:val="000000"/>
          <w:sz w:val="28"/>
          <w:lang w:val="en-US"/>
        </w:rPr>
        <w:t>ii</w:t>
      </w:r>
      <w:r>
        <w:rPr>
          <w:rFonts w:cs="Times New Roman" w:ascii="Times New Roman" w:hAnsi="Times New Roman"/>
          <w:color w:val="000000"/>
          <w:sz w:val="28"/>
        </w:rPr>
        <w:t>/</w:t>
      </w:r>
      <w:r>
        <w:rPr>
          <w:rFonts w:cs="Times New Roman" w:ascii="Times New Roman" w:hAnsi="Times New Roman"/>
          <w:color w:val="000000"/>
          <w:sz w:val="28"/>
          <w:lang w:val="en-US"/>
        </w:rPr>
        <w:t>Tv</w:t>
      </w:r>
      <w:r>
        <w:rPr>
          <w:rFonts w:cs="Times New Roman" w:ascii="Times New Roman" w:hAnsi="Times New Roman"/>
          <w:color w:val="000000"/>
          <w:sz w:val="28"/>
        </w:rPr>
        <w:t>.</w:t>
      </w:r>
      <w:r>
        <w:rPr>
          <w:rFonts w:cs="Times New Roman" w:ascii="Times New Roman" w:hAnsi="Times New Roman"/>
          <w:color w:val="000000"/>
          <w:sz w:val="28"/>
          <w:lang w:val="en-US"/>
        </w:rPr>
        <w:t>f</w:t>
      </w:r>
      <w:r>
        <w:rPr>
          <w:rFonts w:cs="Times New Roman" w:ascii="Times New Roman" w:hAnsi="Times New Roman"/>
          <w:color w:val="000000"/>
          <w:sz w:val="28"/>
        </w:rPr>
        <w:t>.1 внесения в нее тех сюжетов, которые обладают наибольшим</w:t>
      </w:r>
    </w:p>
    <w:p>
      <w:pPr>
        <w:pStyle w:val="FR2"/>
        <w:rPr>
          <w:color w:val="000000"/>
          <w:sz w:val="28"/>
        </w:rPr>
      </w:pPr>
      <w:r>
        <w:rPr>
          <w:b/>
          <w:color w:val="000000"/>
          <w:sz w:val="28"/>
          <w:lang w:val="en-US"/>
        </w:rPr>
        <w:t>LuCiinTa</w:t>
      </w:r>
      <w:r>
        <w:rPr>
          <w:b/>
          <w:color w:val="000000"/>
          <w:sz w:val="28"/>
        </w:rPr>
        <w:t>'."»-..</w:t>
      </w:r>
      <w:r>
        <w:rPr>
          <w:b/>
          <w:color w:val="000000"/>
          <w:sz w:val="28"/>
          <w:lang w:val="en-US"/>
        </w:rPr>
        <w:t>bhe</w:t>
      </w:r>
      <w:r>
        <w:rPr>
          <w:b/>
          <w:color w:val="000000"/>
          <w:sz w:val="28"/>
        </w:rPr>
        <w:t>,.</w:t>
      </w:r>
      <w:r>
        <w:rPr>
          <w:b/>
          <w:color w:val="000000"/>
          <w:sz w:val="28"/>
          <w:lang w:val="en-US"/>
        </w:rPr>
        <w:t>t</w:t>
      </w:r>
      <w:r>
        <w:rPr>
          <w:b/>
          <w:color w:val="000000"/>
          <w:sz w:val="28"/>
        </w:rPr>
        <w:t>.</w:t>
      </w:r>
      <w:r>
        <w:rPr>
          <w:b/>
          <w:color w:val="000000"/>
          <w:sz w:val="28"/>
          <w:lang w:val="en-US"/>
        </w:rPr>
        <w:t>i</w:t>
      </w:r>
      <w:r>
        <w:rPr>
          <w:b/>
          <w:color w:val="000000"/>
          <w:sz w:val="28"/>
        </w:rPr>
        <w:t xml:space="preserve"> ЗНаЧ&amp;пЙ^!...</w:t>
      </w:r>
    </w:p>
    <w:p>
      <w:pPr>
        <w:pStyle w:val="Normal1"/>
        <w:rPr/>
      </w:pPr>
      <w:r>
        <w:rPr>
          <w:rFonts w:cs="Times New Roman" w:ascii="Times New Roman" w:hAnsi="Times New Roman"/>
          <w:color w:val="000000"/>
          <w:sz w:val="28"/>
        </w:rPr>
        <w:t xml:space="preserve">Сюжет при этом должен пониматься </w:t>
      </w:r>
      <w:r>
        <w:rPr>
          <w:rFonts w:cs="Times New Roman" w:ascii="Times New Roman" w:hAnsi="Times New Roman"/>
          <w:i/>
          <w:color w:val="000000"/>
          <w:sz w:val="28"/>
        </w:rPr>
        <w:t>не</w:t>
      </w:r>
      <w:r>
        <w:rPr>
          <w:rFonts w:cs="Times New Roman" w:ascii="Times New Roman" w:hAnsi="Times New Roman"/>
          <w:color w:val="000000"/>
          <w:sz w:val="28"/>
        </w:rPr>
        <w:t xml:space="preserve"> просто как название</w:t>
        <w:br/>
        <w:t>игр, например игра в войну, в железную дорогу, в самолет и т. я.</w:t>
        <w:br/>
        <w:t>Важно, какое содержание вносят дети в сюжет. Можно играть</w:t>
        <w:br/>
        <w:t>в одну и ту же по сюжету игру, но это будут совершенно различ-</w:t>
        <w:br/>
        <w:t>ные игры по своему внутреннему содержанию. В роли летчика</w:t>
        <w:br/>
        <w:t>могут быть на первый план выделены те моменты, которые ха-</w:t>
        <w:br/>
        <w:t>рактеризуют его отношения с механизмом или штурманом, ха-</w:t>
        <w:br/>
        <w:t>рактеризующие его бережное отношение к материальной части, его</w:t>
        <w:br/>
        <w:t>заботу о пассажирах, его товарищеские отношения с другими</w:t>
        <w:br/>
        <w:t>членами экипажа. Можно играть в маму, выделив в ее функциях</w:t>
        <w:br/>
        <w:t>моменты столкновений с детьми, а можно выделить ее заботу</w:t>
        <w:br/>
        <w:t>о детях; можно в роли конюха выделить только моменты управ-</w:t>
        <w:br/>
        <w:t>ления лошадью, но можно выделить и моменты бережного отно-</w:t>
        <w:br/>
        <w:t>шения к ней, заботы о ней. Внося в роль, разыгрываемую ребенком,</w:t>
        <w:br/>
        <w:t>те моменты деятельности, которые характеризуют новое отноше-</w:t>
        <w:br/>
        <w:t>ние человека к человеку</w:t>
      </w:r>
      <w:r>
        <w:rPr>
          <w:rFonts w:cs="Times New Roman" w:ascii="Times New Roman" w:hAnsi="Times New Roman"/>
          <w:b/>
          <w:color w:val="000000"/>
          <w:sz w:val="28"/>
          <w:lang w:val="en-US" w:eastAsia="en-US"/>
        </w:rPr>
        <w:t xml:space="preserve"> &lt;...&gt;,</w:t>
      </w:r>
      <w:r>
        <w:rPr>
          <w:rFonts w:cs="Times New Roman" w:ascii="Times New Roman" w:hAnsi="Times New Roman"/>
          <w:color w:val="000000"/>
          <w:sz w:val="28"/>
        </w:rPr>
        <w:t xml:space="preserve"> мы... вносим моменты, важные для</w:t>
        <w:br/>
        <w:t>воспитания.</w:t>
      </w:r>
    </w:p>
    <w:p>
      <w:pPr>
        <w:pStyle w:val="Normal1"/>
        <w:rPr/>
      </w:pPr>
      <w:r>
        <w:rPr>
          <w:rFonts w:cs="Times New Roman" w:ascii="Times New Roman" w:hAnsi="Times New Roman"/>
          <w:color w:val="000000"/>
          <w:sz w:val="28"/>
        </w:rPr>
        <w:t>Исходя из того, что роль и прав-ло, в ней заключенное, явля-</w:t>
        <w:br/>
        <w:t>ются центральными моментами игры, что через них происходит</w:t>
        <w:br/>
        <w:t>Развитие в игре детской личности и ее сознания, можно наметить я</w:t>
        <w:br/>
        <w:t>"^которые отправные точки для педагогического руководства</w:t>
        <w:br/>
        <w:t>игрой.</w:t>
      </w:r>
      <w:r>
        <w:rPr>
          <w:rFonts w:cs="Times New Roman" w:ascii="Times New Roman" w:hAnsi="Times New Roman"/>
          <w:color w:val="000000"/>
          <w:sz w:val="28"/>
          <w:lang w:val="en-US" w:eastAsia="en-US"/>
        </w:rPr>
        <w:t xml:space="preserve"> &lt;...&gt;</w:t>
      </w:r>
      <w:r>
        <w:rPr>
          <w:rFonts w:cs="Times New Roman" w:ascii="Times New Roman" w:hAnsi="Times New Roman"/>
          <w:color w:val="000000"/>
          <w:sz w:val="28"/>
        </w:rPr>
        <w:t xml:space="preserve"> Педагог должен помогать детям максимально насы-</w:t>
        <w:br/>
        <w:t>щать содержанке роли, взятой ими в игре, стремясь к тому, чтобы</w:t>
        <w:br/>
        <w:t>"Равила поведения были, по возможности, содержательно связаны</w:t>
        <w:br/>
        <w:t>С ролью, а не являлись только условными.</w:t>
      </w:r>
    </w:p>
    <w:p>
      <w:pPr>
        <w:sectPr>
          <w:headerReference w:type="default" r:id="rId29"/>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 ,     77</w:t>
      </w:r>
    </w:p>
    <w:p>
      <w:pPr>
        <w:pStyle w:val="FR1"/>
        <w:rPr>
          <w:color w:val="000000"/>
          <w:sz w:val="28"/>
        </w:rPr>
      </w:pPr>
      <w:r>
        <w:rPr>
          <w:color w:val="000000"/>
          <w:sz w:val="28"/>
        </w:rPr>
        <w:t xml:space="preserve"> </w:t>
      </w:r>
      <w:r>
        <w:rPr>
          <w:color w:val="000000"/>
          <w:sz w:val="28"/>
        </w:rPr>
        <w:t>В руководстве игрой педагог также должен обращать внимание</w:t>
        <w:br/>
        <w:t>на распределение ролей между детьми, стараясь, чтобы в этом</w:t>
        <w:br/>
        <w:t>не было однообразия. Необходимо продвигать менее активных</w:t>
        <w:br/>
        <w:t>детей с ролей второстепенных на основные и ведущие роли, а</w:t>
        <w:br/>
        <w:t>детей, привыкших играть главные роли, побуждать к выполнению и</w:t>
        <w:br/>
        <w:t>незначительных функций в игре. При подборе аксессуаров для игры</w:t>
        <w:br/>
        <w:t>не следует загромождать ее излишними деталями, ограничиваясь</w:t>
        <w:br/>
        <w:t>лишь теми предметами, которые необходимы и достаточны для вы-</w:t>
        <w:br/>
        <w:t>полнения вытекающих из данной роли действий.</w:t>
      </w:r>
    </w:p>
    <w:p>
      <w:pPr>
        <w:pStyle w:val="FR1"/>
        <w:rPr>
          <w:color w:val="000000"/>
          <w:sz w:val="28"/>
        </w:rPr>
      </w:pPr>
      <w:r>
        <w:rPr>
          <w:color w:val="000000"/>
          <w:sz w:val="28"/>
        </w:rPr>
        <w:t>Методика воспитания детской творческой игры и руководства</w:t>
        <w:br/>
        <w:t>ею- дело очень сложное, требующее большого педагогического</w:t>
        <w:br/>
        <w:t>такта. Совершенствованию этой методики должно помочь ясное</w:t>
        <w:br/>
        <w:t>представление в вначении игры в деле разкития личности и созна-</w:t>
        <w:br/>
        <w:t>ния ребенка.</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78</w:t>
      </w:r>
    </w:p>
    <w:p>
      <w:pPr>
        <w:pStyle w:val="FR1"/>
        <w:rPr/>
      </w:pPr>
      <w:r>
        <w:rPr>
          <w:color w:val="000000"/>
          <w:sz w:val="28"/>
        </w:rPr>
        <w:t>Раздел</w:t>
      </w:r>
      <w:r>
        <w:rPr>
          <w:color w:val="000000"/>
          <w:sz w:val="28"/>
          <w:lang w:val="en-US" w:eastAsia="en-US"/>
        </w:rPr>
        <w:t xml:space="preserve"> 11.</w:t>
      </w:r>
      <w:r>
        <w:rPr>
          <w:color w:val="000000"/>
          <w:sz w:val="28"/>
        </w:rPr>
        <w:t xml:space="preserve"> НЕКОТОРЫЕ МЕТОДОЛОГИЧЕСКИЕ ВОПРОСЫ</w:t>
        <w:br/>
        <w:t>ВОЗРАСТНОЙ И ПЕДАГОГИЧЕСКОЙ ПСИХОЛОГИИ</w:t>
      </w:r>
    </w:p>
    <w:p>
      <w:pPr>
        <w:pStyle w:val="Normal1"/>
        <w:rPr>
          <w:rFonts w:ascii="Times New Roman" w:hAnsi="Times New Roman" w:cs="Times New Roman"/>
          <w:color w:val="000000"/>
          <w:sz w:val="28"/>
        </w:rPr>
      </w:pPr>
      <w:r>
        <w:rPr>
          <w:rFonts w:cs="Times New Roman" w:ascii="Times New Roman" w:hAnsi="Times New Roman"/>
          <w:b/>
          <w:i/>
          <w:color w:val="000000"/>
          <w:sz w:val="28"/>
        </w:rPr>
        <w:t>Д. Б. Эльконин</w:t>
      </w:r>
    </w:p>
    <w:p>
      <w:pPr>
        <w:pStyle w:val="Normal1"/>
        <w:rPr>
          <w:rFonts w:ascii="Times New Roman" w:hAnsi="Times New Roman" w:cs="Times New Roman"/>
          <w:color w:val="000000"/>
          <w:sz w:val="28"/>
        </w:rPr>
      </w:pPr>
      <w:r>
        <w:rPr>
          <w:rFonts w:cs="Times New Roman" w:ascii="Times New Roman" w:hAnsi="Times New Roman"/>
          <w:b/>
          <w:color w:val="000000"/>
          <w:sz w:val="28"/>
        </w:rPr>
        <w:t>К ПРОБЛЕМЕ ПЕРИОДИЗАЦИЙ ПСИХИЧЕСКОГО РАЗВИТИЯ</w:t>
        <w:br/>
        <w:t>В ДЕТСКОМ ВОЗРАСТЕ</w:t>
      </w:r>
      <w:r>
        <w:rPr>
          <w:rFonts w:cs="Times New Roman" w:ascii="Times New Roman" w:hAnsi="Times New Roman"/>
          <w:b/>
          <w:color w:val="000000"/>
          <w:sz w:val="28"/>
          <w:vertAlign w:val="superscript"/>
        </w:rPr>
        <w:t>1</w:t>
      </w:r>
    </w:p>
    <w:p>
      <w:pPr>
        <w:pStyle w:val="FR1"/>
        <w:rPr>
          <w:color w:val="000000"/>
          <w:sz w:val="28"/>
        </w:rPr>
      </w:pPr>
      <w:r>
        <w:rPr>
          <w:color w:val="000000"/>
          <w:sz w:val="28"/>
        </w:rPr>
        <w:t>Проблема периодизации развития в детском возрасте является</w:t>
        <w:br/>
        <w:t>фундаментальной проблемой детской психологии. Ее разработка</w:t>
        <w:br/>
        <w:t>имеет важное теоретическое значение, поскольку через определи»</w:t>
        <w:br/>
        <w:t>ние психического развития и через выявление закономерностей</w:t>
        <w:br/>
        <w:t>переходов от одного периода к другому в конечном счете может</w:t>
        <w:br/>
        <w:t>быть решена проблема движущих сил психического развития.</w:t>
        <w:br/>
        <w:t>Можно утверждать, что всякое представление о движущих силах</w:t>
        <w:br/>
        <w:t>психического развития должно быть прежде всего проверено</w:t>
        <w:br/>
        <w:t>на„оселке" периодизации.</w:t>
      </w:r>
    </w:p>
    <w:p>
      <w:pPr>
        <w:pStyle w:val="FR1"/>
        <w:rPr/>
      </w:pPr>
      <w:r>
        <w:rPr>
          <w:color w:val="000000"/>
          <w:sz w:val="28"/>
        </w:rPr>
        <w:t>От правильного решения проблемы периодизации</w:t>
      </w:r>
      <w:r>
        <w:rPr>
          <w:b/>
          <w:color w:val="000000"/>
          <w:sz w:val="28"/>
        </w:rPr>
        <w:t xml:space="preserve"> во</w:t>
      </w:r>
      <w:r>
        <w:rPr>
          <w:color w:val="000000"/>
          <w:sz w:val="28"/>
        </w:rPr>
        <w:t xml:space="preserve"> многом</w:t>
        <w:br/>
        <w:t>зависит стратегия построения системы воспитания и обучения под-</w:t>
        <w:br/>
        <w:t>растающих поколений в нашей стране. В этом заключается практи-</w:t>
        <w:br/>
        <w:t>ческое значение этой проблемы, которое будет нарастать по мере</w:t>
        <w:br/>
        <w:t>того, как будет приближаться время для разработки принципов еди-</w:t>
        <w:br/>
        <w:t>ной общественной системы воспитания, охватывающей весь</w:t>
        <w:br/>
        <w:t>период детства. Необходимо подчеркнуть, что возможность постро-</w:t>
        <w:br/>
        <w:t>ения такой системы в соответствии с законами смены периодов</w:t>
        <w:br/>
        <w:t>детства впервые возникает в социалистическом обществе, так как</w:t>
        <w:br/>
        <w:t>только такое общество максимально заинтересовано во всесто-</w:t>
        <w:br/>
        <w:t>роннем и полном развитии способностей каждого своего члена, а</w:t>
        <w:br/>
        <w:t>следовательно, в возможно более полном использовании возмож-</w:t>
        <w:br/>
        <w:t>ностей каждого периода.</w:t>
      </w:r>
    </w:p>
    <w:p>
      <w:pPr>
        <w:pStyle w:val="FR1"/>
        <w:rPr/>
      </w:pPr>
      <w:r>
        <w:rPr>
          <w:color w:val="000000"/>
          <w:sz w:val="28"/>
        </w:rPr>
        <w:t>В настоящее время в нашей детской психологии используется</w:t>
        <w:br/>
        <w:t>лериодизгщия, построенная на основе фактически сложившейся</w:t>
        <w:br/>
        <w:t>системы воспитания и обучения. Процессы психического развития</w:t>
        <w:br/>
        <w:t>^снейшим образом связаны с обучением и воспитанием ребенка,</w:t>
        <w:br/>
      </w:r>
      <w:r>
        <w:rPr>
          <w:color w:val="000000"/>
          <w:sz w:val="28"/>
          <w:vertAlign w:val="superscript"/>
        </w:rPr>
        <w:t>а</w:t>
      </w:r>
      <w:r>
        <w:rPr>
          <w:color w:val="000000"/>
          <w:sz w:val="28"/>
        </w:rPr>
        <w:t xml:space="preserve"> само членение воспитательно-образовательной системы осно-</w:t>
        <w:br/>
        <w:t>вано на громадном практическом опыте. Естественно, что установ-</w:t>
        <w:br/>
        <w:t>ленное на педагогических основаниях членение детства относи-</w:t>
        <w:br/>
        <w:t>^льно близко подходит к истинному, но не совпадает с ним, а глав-</w:t>
        <w:br/>
        <w:t>ке, не связано с решением вопроса о движущих силах развития</w:t>
        <w:br/>
        <w:t>Ребенка, о закономерностях переходов от одного периода к дру-</w:t>
        <w:br/>
        <w:t>^му. Изменения, происходящие в системе воспитательно-образо-</w:t>
        <w:br/>
        <w:t>^тельной работы, вскрывают то обстоятельство, что „педагоги-</w:t>
        <w:br/>
        <w:t>ческая периодизация" не имеет должных теоретических оснований</w:t>
        <w:br/>
      </w:r>
      <w:r>
        <w:rPr>
          <w:color w:val="000000"/>
          <w:sz w:val="28"/>
          <w:lang w:val="en-US" w:eastAsia="en-US"/>
        </w:rPr>
        <w:t>"</w:t>
      </w:r>
      <w:r>
        <w:rPr>
          <w:color w:val="000000"/>
          <w:sz w:val="28"/>
        </w:rPr>
        <w:t xml:space="preserve"> ие в состоянии ответить на ряд существенных практических воп-</w:t>
        <w:br/>
        <w:t>росов (например, когда надо начинать обучение в школе, в чем</w:t>
      </w:r>
    </w:p>
    <w:p>
      <w:pPr>
        <w:sectPr>
          <w:headerReference w:type="default" r:id="rId30"/>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rPr>
        <w:t>'Вопр. психологии.</w:t>
      </w:r>
      <w:r>
        <w:rPr>
          <w:rFonts w:cs="Times New Roman" w:ascii="Times New Roman" w:hAnsi="Times New Roman"/>
          <w:color w:val="000000"/>
          <w:sz w:val="28"/>
          <w:lang w:val="en-US" w:eastAsia="en-US"/>
        </w:rPr>
        <w:t xml:space="preserve"> 1971. II" 4.</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6-20.</w:t>
      </w:r>
      <w:r>
        <w:rPr>
          <w:rFonts w:cs="Times New Roman" w:ascii="Times New Roman" w:hAnsi="Times New Roman"/>
          <w:color w:val="000000"/>
          <w:sz w:val="28"/>
        </w:rPr>
        <w:t xml:space="preserve"> Публикуется с некоторыми сокращениями.</w:t>
        <w:br/>
      </w:r>
      <w:r>
        <w:rPr>
          <w:rFonts w:cs="Times New Roman" w:ascii="Times New Roman" w:hAnsi="Times New Roman"/>
          <w:color w:val="000000"/>
          <w:sz w:val="28"/>
          <w:lang w:val="en-US" w:eastAsia="en-US"/>
        </w:rPr>
        <w:t>79</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заключаются особенности воспитательно-образовательной работы</w:t>
        <w:br/>
        <w:t>при переходе к каждому новому периоду и т. д.). Назревает своеоб-</w:t>
        <w:br/>
        <w:t>разный кризис существующей периодизации.</w:t>
      </w:r>
    </w:p>
    <w:p>
      <w:pPr>
        <w:pStyle w:val="Normal1"/>
        <w:rPr>
          <w:rFonts w:ascii="Times New Roman" w:hAnsi="Times New Roman" w:cs="Times New Roman"/>
          <w:color w:val="000000"/>
          <w:sz w:val="28"/>
        </w:rPr>
      </w:pPr>
      <w:r>
        <w:rPr>
          <w:rFonts w:cs="Times New Roman" w:ascii="Times New Roman" w:hAnsi="Times New Roman"/>
          <w:color w:val="000000"/>
          <w:sz w:val="28"/>
        </w:rPr>
        <w:t>В тридцатые годы проблеме периодизации большое внимание</w:t>
        <w:br/>
        <w:t>уделяли П. П. Блонский и Л. С. Выготский, заложившие основы раз-</w:t>
        <w:br/>
        <w:t>вития детской психологии в нашей стране. К сожалению, с того вре-</w:t>
        <w:br/>
        <w:t>мени у нас не было фундаментальных работ по этой проблеме.</w:t>
      </w:r>
    </w:p>
    <w:p>
      <w:pPr>
        <w:pStyle w:val="Normal1"/>
        <w:rPr/>
      </w:pPr>
      <w:r>
        <w:rPr>
          <w:rFonts w:cs="Times New Roman" w:ascii="Times New Roman" w:hAnsi="Times New Roman"/>
          <w:color w:val="000000"/>
          <w:sz w:val="28"/>
        </w:rPr>
        <w:t>П. П. Блонский указывал на историческую изменчивость процес-</w:t>
        <w:br/>
        <w:t>сов психического развития и на возникновение в ходе истори-</w:t>
        <w:br/>
        <w:t>ческого развития новых периодов детства. Так, он писал:</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етст-</w:t>
        <w:br/>
        <w:t>в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е вечное неизмененное явление: он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ное на иной стадии</w:t>
        <w:br/>
        <w:t>исторического развития человечества". И далее: „В то же время мы</w:t>
        <w:br/>
        <w:t>видим, что сейчас еще юность, т. е. продолжение роста и развития</w:t>
        <w:br/>
        <w:t>после полового созревания, является далеко не общим достоя-</w:t>
        <w:br/>
        <w:t>нием: у находящихся в неблагоприятных условиях развития наро-</w:t>
        <w:br/>
        <w:t>дов или общественных групп рост и развитие заканчиваются вмес-</w:t>
        <w:br/>
        <w:t>те с половым созреванием. Таким образом, юность не есть вечное</w:t>
        <w:br/>
        <w:t>явление, но составляет позднее, почти на глазах истории проис-</w:t>
        <w:br/>
        <w:t>шедшее приобретение человечества"</w:t>
      </w:r>
      <w:r>
        <w:rPr>
          <w:rFonts w:cs="Times New Roman" w:ascii="Times New Roman" w:hAnsi="Times New Roman"/>
          <w:color w:val="000000"/>
          <w:sz w:val="28"/>
          <w:vertAlign w:val="superscript"/>
        </w:rPr>
        <w:t>1</w:t>
      </w:r>
      <w:r>
        <w:rPr>
          <w:rFonts w:cs="Times New Roman" w:ascii="Times New Roman" w:hAnsi="Times New Roman"/>
          <w:color w:val="000000"/>
          <w:sz w:val="28"/>
        </w:rPr>
        <w:t>.</w:t>
      </w:r>
    </w:p>
    <w:p>
      <w:pPr>
        <w:pStyle w:val="Normal1"/>
        <w:rPr/>
      </w:pPr>
      <w:r>
        <w:rPr>
          <w:rFonts w:cs="Times New Roman" w:ascii="Times New Roman" w:hAnsi="Times New Roman"/>
          <w:color w:val="000000"/>
          <w:sz w:val="28"/>
        </w:rPr>
        <w:t>П. П. Блонский был противником чисто эволюционистских</w:t>
        <w:br/>
        <w:t>представлений о ходе детского развития. Он считал, что детское</w:t>
        <w:br/>
        <w:t>развитие является прежде всего процессом качественных преобра-</w:t>
        <w:br/>
        <w:t>зований, сопровождающихся переломами, скачками. Он писал, что</w:t>
        <w:br/>
        <w:t>эти изменения „могут происходить резко критически и могут про-</w:t>
        <w:br/>
        <w:t>исходить постепенно, литически. Условимся называть эпохами и</w:t>
        <w:br/>
        <w:t>стадиями времена детской жизни, отделенные друг от друга кри-</w:t>
        <w:br/>
        <w:t>зисами, более (эпохи) или менее (стадии) резкими. Условимся</w:t>
        <w:br/>
        <w:t>также называть фазами времена детской жизни, отграниченные</w:t>
        <w:br/>
        <w:t>друг от друга литически"</w:t>
      </w:r>
      <w:r>
        <w:rPr>
          <w:rFonts w:cs="Times New Roman" w:ascii="Times New Roman" w:hAnsi="Times New Roman"/>
          <w:color w:val="000000"/>
          <w:sz w:val="28"/>
          <w:vertAlign w:val="superscript"/>
        </w:rPr>
        <w:t>2</w:t>
      </w:r>
      <w:r>
        <w:rPr>
          <w:rFonts w:cs="Times New Roman" w:ascii="Times New Roman" w:hAnsi="Times New Roman"/>
          <w:color w:val="000000"/>
          <w:sz w:val="28"/>
        </w:rPr>
        <w:t>.</w:t>
      </w:r>
    </w:p>
    <w:p>
      <w:pPr>
        <w:pStyle w:val="Normal1"/>
        <w:rPr>
          <w:rFonts w:ascii="Times New Roman" w:hAnsi="Times New Roman" w:cs="Times New Roman"/>
          <w:color w:val="000000"/>
          <w:sz w:val="28"/>
        </w:rPr>
      </w:pPr>
      <w:r>
        <w:rPr>
          <w:rFonts w:cs="Times New Roman" w:ascii="Times New Roman" w:hAnsi="Times New Roman"/>
          <w:color w:val="000000"/>
          <w:sz w:val="28"/>
        </w:rPr>
        <w:t>В последние годы своей жизни Л. С. Выготский писал большую</w:t>
        <w:br/>
        <w:t>книгу по детской психологии. Некоторые ее главы были им напи-</w:t>
        <w:br/>
        <w:t>саны, а некоторые только намечены и сохранились в виде стено-</w:t>
        <w:br/>
        <w:t>грамм лекций, которые он читал. Самим Л. С. Выготским была под-</w:t>
        <w:br/>
        <w:t>готовлена к печати глава „Проблема возраста", в которой даются</w:t>
        <w:br/>
        <w:t>обобщение и теоретический анализ материалов по проблеме пе-</w:t>
        <w:br/>
        <w:t>риодизации психического развития в детстве, накопленных к тому</w:t>
        <w:br/>
        <w:t>времени в советской и зарубежной психологии.</w:t>
      </w:r>
    </w:p>
    <w:p>
      <w:pPr>
        <w:pStyle w:val="Normal1"/>
        <w:rPr/>
      </w:pPr>
      <w:r>
        <w:rPr>
          <w:rFonts w:cs="Times New Roman" w:ascii="Times New Roman" w:hAnsi="Times New Roman"/>
          <w:color w:val="000000"/>
          <w:sz w:val="28"/>
        </w:rPr>
        <w:t>„</w:t>
      </w:r>
      <w:r>
        <w:rPr>
          <w:rFonts w:cs="Times New Roman" w:ascii="Times New Roman" w:hAnsi="Times New Roman"/>
          <w:color w:val="000000"/>
          <w:sz w:val="28"/>
        </w:rPr>
        <w:t>Мы могли бы предварительно определить психологический</w:t>
        <w:br/>
        <w:t>возрас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исал Л. С. Выготск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как определенную эпоху, цикг</w:t>
        <w:br/>
        <w:t>или ступень развития, как известный относительно замкнутый</w:t>
        <w:br/>
        <w:t>период развития, значение которого определяется его местом</w:t>
        <w:br/>
        <w:t>в общем цикле развития и в котором общие законы развития нахо-</w:t>
        <w:br/>
        <w:t>дят всякий раз качественно своеобразное выраж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азви-</w:t>
        <w:br/>
        <w:t>тие ребенка и есть не что иное, как постоянный переход от одной</w:t>
        <w:br/>
        <w:t>возрастной ступени к другой, связанный с изменением и постро'</w:t>
        <w:br/>
        <w:t>ением личности ребенка. Изучить детское развит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значит изу</w:t>
        <w:br/>
        <w:t>чить переход ребенка от одной возрастной ступени к другой и изме-</w:t>
        <w:br/>
        <w:t>нение его личности внутри каждого возрастного периода, происхс</w:t>
      </w:r>
    </w:p>
    <w:p>
      <w:pPr>
        <w:pStyle w:val="Normal1"/>
        <w:rPr>
          <w:rFonts w:ascii="Times New Roman" w:hAnsi="Times New Roman" w:cs="Times New Roman"/>
          <w:color w:val="000000"/>
          <w:sz w:val="28"/>
        </w:rPr>
      </w:pPr>
      <w:r>
        <w:rPr>
          <w:rFonts w:cs="Times New Roman" w:ascii="Times New Roman" w:hAnsi="Times New Roman"/>
          <w:i/>
          <w:color w:val="000000"/>
          <w:sz w:val="28"/>
        </w:rPr>
        <w:t>Блонский П. П.</w:t>
      </w:r>
      <w:r>
        <w:rPr>
          <w:rFonts w:cs="Times New Roman" w:ascii="Times New Roman" w:hAnsi="Times New Roman"/>
          <w:color w:val="000000"/>
          <w:sz w:val="28"/>
        </w:rPr>
        <w:t xml:space="preserve"> Педагогия. М.,</w:t>
      </w:r>
      <w:r>
        <w:rPr>
          <w:rFonts w:cs="Times New Roman" w:ascii="Times New Roman" w:hAnsi="Times New Roman"/>
          <w:color w:val="000000"/>
          <w:sz w:val="28"/>
          <w:lang w:val="en-US" w:eastAsia="en-US"/>
        </w:rPr>
        <w:t xml:space="preserve"> 1934.</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326.</w:t>
        <w:br/>
      </w:r>
      <w:r>
        <w:rPr>
          <w:rFonts w:cs="Times New Roman" w:ascii="Times New Roman" w:hAnsi="Times New Roman"/>
          <w:color w:val="000000"/>
          <w:sz w:val="28"/>
        </w:rPr>
        <w:t>'Длоносиал. я. Возрастная педагогия. М.; Л.,</w:t>
      </w:r>
      <w:r>
        <w:rPr>
          <w:rFonts w:cs="Times New Roman" w:ascii="Times New Roman" w:hAnsi="Times New Roman"/>
          <w:color w:val="000000"/>
          <w:sz w:val="28"/>
          <w:lang w:val="en-US" w:eastAsia="en-US"/>
        </w:rPr>
        <w:t xml:space="preserve"> 1930.</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7.</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80</w:t>
      </w:r>
    </w:p>
    <w:p>
      <w:pPr>
        <w:pStyle w:val="Normal1"/>
        <w:rPr/>
      </w:pPr>
      <w:r>
        <w:rPr>
          <w:rFonts w:cs="Times New Roman" w:ascii="Times New Roman" w:hAnsi="Times New Roman"/>
          <w:color w:val="000000"/>
          <w:sz w:val="28"/>
        </w:rPr>
        <w:t>дящее в конкретных социально-исторических условиях"», „иды уже</w:t>
        <w:br/>
        <w:t>знае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одолжает Л. С. Выготск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где следует искать прин-</w:t>
        <w:br/>
        <w:t>ципы реального основания для возрастной периодизации детства.</w:t>
        <w:br/>
        <w:t>Только внутренние изменения хода самого развития, только пере-</w:t>
        <w:br/>
        <w:t>ломы и повороты в его течении могут дать нам надежное основа-</w:t>
        <w:br/>
        <w:t>ние для определения основных эпох построения личности ребенка,</w:t>
        <w:br/>
        <w:t>которые мы называем возрастами"</w:t>
      </w:r>
      <w:r>
        <w:rPr>
          <w:rFonts w:cs="Times New Roman" w:ascii="Times New Roman" w:hAnsi="Times New Roman"/>
          <w:color w:val="000000"/>
          <w:sz w:val="28"/>
          <w:vertAlign w:val="superscript"/>
        </w:rPr>
        <w:t>2</w:t>
      </w:r>
      <w:r>
        <w:rPr>
          <w:rFonts w:cs="Times New Roman" w:ascii="Times New Roman" w:hAnsi="Times New Roman"/>
          <w:color w:val="000000"/>
          <w:sz w:val="28"/>
        </w:rPr>
        <w:t>.</w:t>
      </w:r>
    </w:p>
    <w:p>
      <w:pPr>
        <w:pStyle w:val="Normal1"/>
        <w:rPr>
          <w:rFonts w:ascii="Times New Roman" w:hAnsi="Times New Roman" w:cs="Times New Roman"/>
          <w:color w:val="000000"/>
          <w:sz w:val="28"/>
        </w:rPr>
      </w:pPr>
      <w:r>
        <w:rPr>
          <w:rFonts w:cs="Times New Roman" w:ascii="Times New Roman" w:hAnsi="Times New Roman"/>
          <w:color w:val="000000"/>
          <w:sz w:val="28"/>
        </w:rPr>
        <w:t>Охарактеризовав основные особенности переходных периодов</w:t>
        <w:br/>
        <w:t>развития, Л. С. Выготский заключает: „Таким образом, перед нами</w:t>
        <w:br/>
        <w:t>раскрывается совершенно закономерная, полная глубочайшего</w:t>
        <w:br/>
        <w:t>смысла и ясная картина. Критические возраста перемежают ста-</w:t>
        <w:br/>
        <w:t>бильные. Они являются переломными, поворотными пунктами</w:t>
        <w:br/>
        <w:t>в развитии, лишний раз подтверждая то, что развитие ребенка есть</w:t>
        <w:br/>
        <w:t>диалектический процесс, в котором переход от одной ступени</w:t>
        <w:br/>
        <w:t>к другой совершается не эволюционным, а революционным путем.</w:t>
      </w:r>
    </w:p>
    <w:p>
      <w:pPr>
        <w:pStyle w:val="Normal1"/>
        <w:rPr/>
      </w:pPr>
      <w:r>
        <w:rPr>
          <w:rFonts w:cs="Times New Roman" w:ascii="Times New Roman" w:hAnsi="Times New Roman"/>
          <w:color w:val="000000"/>
          <w:sz w:val="28"/>
        </w:rPr>
        <w:t>Если бы даже критические возраста не были открыты чисто</w:t>
        <w:br/>
        <w:t>эмпирическим путем, понятие о них следовало бы ввести в схему</w:t>
        <w:br/>
        <w:t>развития на основании теоретического анализа. Сейчас теории</w:t>
        <w:br/>
        <w:t>остается только осознать и осмыслить то, что уже установлено</w:t>
        <w:br/>
        <w:t>эмпирическим исследованием"</w:t>
      </w:r>
      <w:r>
        <w:rPr>
          <w:rFonts w:cs="Times New Roman" w:ascii="Times New Roman" w:hAnsi="Times New Roman"/>
          <w:color w:val="000000"/>
          <w:sz w:val="28"/>
          <w:vertAlign w:val="superscript"/>
        </w:rPr>
        <w:t>3</w:t>
      </w:r>
      <w:r>
        <w:rPr>
          <w:rFonts w:cs="Times New Roman" w:ascii="Times New Roman" w:hAnsi="Times New Roman"/>
          <w:color w:val="000000"/>
          <w:sz w:val="28"/>
        </w:rPr>
        <w:t>.</w:t>
      </w:r>
    </w:p>
    <w:p>
      <w:pPr>
        <w:pStyle w:val="Normal1"/>
        <w:rPr>
          <w:rFonts w:ascii="Times New Roman" w:hAnsi="Times New Roman" w:cs="Times New Roman"/>
          <w:color w:val="000000"/>
          <w:sz w:val="28"/>
        </w:rPr>
      </w:pPr>
      <w:r>
        <w:rPr>
          <w:rFonts w:cs="Times New Roman" w:ascii="Times New Roman" w:hAnsi="Times New Roman"/>
          <w:color w:val="000000"/>
          <w:sz w:val="28"/>
        </w:rPr>
        <w:t>На наш взгляд, подходы к проблемам периодизации, намечен-</w:t>
        <w:br/>
        <w:t>ные П. П. Блонским и Л. С. Выготским, должны быть сохранены и</w:t>
        <w:br/>
        <w:t>вместе с тем развиты в соответствии с современными знаниями</w:t>
        <w:br/>
        <w:t>о психическом развитии детей. Это, во-первых, исторический под-</w:t>
        <w:br/>
        <w:t>ход к темпам развития и к вопросу о возникновении отдельных</w:t>
        <w:br/>
        <w:t>периодов детства в ходе исторического развития человечества.</w:t>
        <w:br/>
        <w:t>Во-вторых, подход к каждому возрастному периоду с точки зрения</w:t>
        <w:br/>
        <w:t>того места, которое он занимает в общем цикле психического раз-</w:t>
        <w:br/>
        <w:t>вития ребенка. В-третьих, представление о психическом развитии</w:t>
        <w:br/>
        <w:t>как о процессе диалектически противоречивом, протекающем не</w:t>
        <w:br/>
        <w:t>эволюционным путем, а путем перерывов непрерывности, возник-</w:t>
        <w:br/>
        <w:t>новение в ходе развития качественно новых образований. В-четвер-</w:t>
        <w:br/>
        <w:t>тых, выделение как обязательных и необходимых переломных,</w:t>
        <w:br/>
        <w:t>критических точек в психическом развитии, являющихся важными</w:t>
        <w:br/>
        <w:t>объективными показателями переходов от одного периода к дру-</w:t>
        <w:br/>
        <w:t>гому. В-пятых, выделение различных по своему характеру пере-</w:t>
        <w:br/>
        <w:t>ходов и в связи с этим различение в психическом развитии эпох,</w:t>
        <w:br/>
        <w:t>стадий, фаз.</w:t>
      </w:r>
    </w:p>
    <w:p>
      <w:pPr>
        <w:pStyle w:val="Normal1"/>
        <w:rPr>
          <w:rFonts w:ascii="Times New Roman" w:hAnsi="Times New Roman" w:cs="Times New Roman"/>
          <w:color w:val="000000"/>
          <w:sz w:val="28"/>
        </w:rPr>
      </w:pPr>
      <w:r>
        <w:rPr>
          <w:rFonts w:cs="Times New Roman" w:ascii="Times New Roman" w:hAnsi="Times New Roman"/>
          <w:color w:val="000000"/>
          <w:sz w:val="28"/>
        </w:rPr>
        <w:t>Важным достижением советской психологии конца тридцатых</w:t>
        <w:br/>
        <w:t>годов было введение в рассмотрение проблемы становления и</w:t>
        <w:br/>
        <w:t>развития психики и сознания понятия деятельности (исследования</w:t>
        <w:br/>
        <w:t>А. Н. Леонтьева и С.Л.Рубинштейна). При этом кардинально меня-</w:t>
        <w:br/>
        <w:t>лись как представления о движущих силах психического развития,</w:t>
        <w:br/>
        <w:t>так и принципы выделения его отдельных стадий. И впервые реше-</w:t>
        <w:br/>
        <w:t>ние вопроса о движущих силах психического развития непосредст-</w:t>
        <w:br/>
        <w:t>венно смыкалось с вопросом о принципах выделения отдельных</w:t>
        <w:br/>
        <w:t>^адий в психическом развитии детей.</w:t>
      </w:r>
    </w:p>
    <w:p>
      <w:pPr>
        <w:pStyle w:val="Normal1"/>
        <w:rPr>
          <w:rFonts w:ascii="Times New Roman" w:hAnsi="Times New Roman" w:cs="Times New Roman"/>
          <w:color w:val="000000"/>
          <w:sz w:val="28"/>
        </w:rPr>
      </w:pPr>
      <w:r>
        <w:rPr>
          <w:rFonts w:cs="Times New Roman" w:ascii="Times New Roman" w:hAnsi="Times New Roman"/>
          <w:i/>
          <w:color w:val="000000"/>
          <w:sz w:val="28"/>
        </w:rPr>
        <w:t>Выготский Л. С.</w:t>
      </w:r>
      <w:r>
        <w:rPr>
          <w:rFonts w:cs="Times New Roman" w:ascii="Times New Roman" w:hAnsi="Times New Roman"/>
          <w:color w:val="000000"/>
          <w:sz w:val="28"/>
        </w:rPr>
        <w:t xml:space="preserve"> Проблема возраста. Рукопись. С.</w:t>
      </w:r>
      <w:r>
        <w:rPr>
          <w:rFonts w:cs="Times New Roman" w:ascii="Times New Roman" w:hAnsi="Times New Roman"/>
          <w:color w:val="000000"/>
          <w:sz w:val="28"/>
          <w:lang w:val="en-US" w:eastAsia="en-US"/>
        </w:rPr>
        <w:t xml:space="preserve"> 5.</w:t>
        <w:br/>
      </w:r>
      <w:r>
        <w:rPr>
          <w:rFonts w:cs="Times New Roman" w:ascii="Times New Roman" w:hAnsi="Times New Roman"/>
          <w:color w:val="000000"/>
          <w:sz w:val="28"/>
        </w:rPr>
        <w:t>'Там же. С.</w:t>
      </w:r>
      <w:r>
        <w:rPr>
          <w:rFonts w:cs="Times New Roman" w:ascii="Times New Roman" w:hAnsi="Times New Roman"/>
          <w:color w:val="000000"/>
          <w:sz w:val="28"/>
          <w:lang w:val="en-US" w:eastAsia="en-US"/>
        </w:rPr>
        <w:t xml:space="preserve"> 23.</w:t>
        <w:br/>
      </w:r>
      <w:r>
        <w:rPr>
          <w:rFonts w:cs="Times New Roman" w:ascii="Times New Roman" w:hAnsi="Times New Roman"/>
          <w:color w:val="000000"/>
          <w:sz w:val="28"/>
        </w:rPr>
        <w:t>^ам же. С.</w:t>
      </w:r>
      <w:r>
        <w:rPr>
          <w:rFonts w:cs="Times New Roman" w:ascii="Times New Roman" w:hAnsi="Times New Roman"/>
          <w:color w:val="000000"/>
          <w:sz w:val="28"/>
          <w:lang w:val="en-US" w:eastAsia="en-US"/>
        </w:rPr>
        <w:t xml:space="preserve"> 34.</w:t>
      </w:r>
    </w:p>
    <w:p>
      <w:pPr>
        <w:sectPr>
          <w:headerReference w:type="default" r:id="rId31"/>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81</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Наиболее развернутую форму это новое представление нашло</w:t>
        <w:br/>
        <w:t>в работах А. Н. Леонтьева. „Значи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исал А. Н. Леонтье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изу-</w:t>
        <w:br/>
        <w:t>чении развития психики ребенка следует исходить из развития его</w:t>
        <w:br/>
        <w:t>деятельности так, как она складывается в данных конкретных ус-</w:t>
        <w:br/>
        <w:t>ловиях его жизни"'. „Жизнь или деятельность в цело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одол-</w:t>
        <w:br/>
        <w:t>жает А. Н. Леонтье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е складывается, однако, механически</w:t>
        <w:br/>
        <w:t>из отдельных видов деятельности. Одни виды деятельности явля-</w:t>
        <w:br/>
        <w:t>ются на данном этапе ведущими и имеют большее значение для</w:t>
        <w:br/>
        <w:t>дальнейшего развития личности, друг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еньшее. Одни играют</w:t>
        <w:br/>
        <w:t>главную роль в развитии, друг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дчиненную. Поэтому нужно</w:t>
        <w:br/>
        <w:t>говорить о зависимости развития психики не от деятельности</w:t>
        <w:br/>
        <w:t>вообще, а от ведущей дея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В соответствии с этим можно сказать, что каждая стадия пси-</w:t>
        <w:br/>
        <w:t>хического развития характеризуется определенным, ведущим</w:t>
        <w:br/>
        <w:t>на данном этапе отношением ребенка к действительности, опреде-</w:t>
        <w:br/>
        <w:t>ленным, ведущим типом деятельности.</w:t>
      </w:r>
    </w:p>
    <w:p>
      <w:pPr>
        <w:pStyle w:val="Normal1"/>
        <w:rPr/>
      </w:pPr>
      <w:r>
        <w:rPr>
          <w:rFonts w:cs="Times New Roman" w:ascii="Times New Roman" w:hAnsi="Times New Roman"/>
          <w:color w:val="000000"/>
          <w:sz w:val="28"/>
        </w:rPr>
        <w:t>Признаком перехода от одной стадии к другой является именно</w:t>
        <w:br/>
        <w:t>изменение ведущего типа деятельности, ведущего отношения</w:t>
        <w:br/>
        <w:t>ребенка к действительности"</w:t>
      </w:r>
      <w:r>
        <w:rPr>
          <w:rFonts w:cs="Times New Roman" w:ascii="Times New Roman" w:hAnsi="Times New Roman"/>
          <w:color w:val="000000"/>
          <w:sz w:val="28"/>
          <w:vertAlign w:val="superscript"/>
        </w:rPr>
        <w:t>2</w:t>
      </w:r>
      <w:r>
        <w:rPr>
          <w:rFonts w:cs="Times New Roman" w:ascii="Times New Roman" w:hAnsi="Times New Roman"/>
          <w:color w:val="000000"/>
          <w:sz w:val="28"/>
        </w:rPr>
        <w:t>.</w:t>
      </w:r>
    </w:p>
    <w:p>
      <w:pPr>
        <w:pStyle w:val="Normal1"/>
        <w:rPr>
          <w:rFonts w:ascii="Times New Roman" w:hAnsi="Times New Roman" w:cs="Times New Roman"/>
          <w:color w:val="000000"/>
          <w:sz w:val="28"/>
        </w:rPr>
      </w:pPr>
      <w:r>
        <w:rPr>
          <w:rFonts w:cs="Times New Roman" w:ascii="Times New Roman" w:hAnsi="Times New Roman"/>
          <w:color w:val="000000"/>
          <w:sz w:val="28"/>
        </w:rPr>
        <w:t>Экспериментальные исследования А. Н. Леонтьева, А. В. Запо-</w:t>
        <w:br/>
        <w:t>рожца и их сотрудников, а также А. А. Смирнова, П. И. Зинченко,</w:t>
        <w:br/>
        <w:t>сотрудников С. Л. Рубинштейна показали зависимость уровня функ-</w:t>
        <w:br/>
        <w:t>ционирования психических процессов от характера их включен-</w:t>
        <w:br/>
        <w:t>ности в ту или иную деятельность, т. е. зависимость психических</w:t>
        <w:br/>
        <w:t>процессов (от элементарных сенсорно-двигательных до высших</w:t>
        <w:br/>
        <w:t>интеллектуальных) от мотивов и задач той деятельности, в которую</w:t>
        <w:br/>
        <w:t>они включены, от их места в структуре деятельности (действия,</w:t>
        <w:br/>
        <w:t>операции). Эти данные имели важное значение для решения ряда</w:t>
        <w:br/>
        <w:t>методологических проблем психологии.</w:t>
      </w:r>
    </w:p>
    <w:p>
      <w:pPr>
        <w:pStyle w:val="Normal1"/>
        <w:rPr>
          <w:rFonts w:ascii="Times New Roman" w:hAnsi="Times New Roman" w:cs="Times New Roman"/>
          <w:color w:val="000000"/>
          <w:sz w:val="28"/>
        </w:rPr>
      </w:pPr>
      <w:r>
        <w:rPr>
          <w:rFonts w:cs="Times New Roman" w:ascii="Times New Roman" w:hAnsi="Times New Roman"/>
          <w:color w:val="000000"/>
          <w:sz w:val="28"/>
        </w:rPr>
        <w:t>Но, к сожалению, эти новые положения не привели к разра-</w:t>
        <w:br/>
        <w:t>ботке соответствующей теории психического развития и его</w:t>
        <w:br/>
        <w:t>стадиальности. Основная причина этого состояния, на наш взгляд,</w:t>
        <w:br/>
        <w:t>в том, что при поисках психологического содержания деятель-</w:t>
        <w:br/>
        <w:t>ности игнорировалась ее содержательно-предметная сторона</w:t>
        <w:br/>
        <w:t>как якобы не психологическая и основное внимание обращалось</w:t>
        <w:br/>
        <w:t>лишь на структуру деятельности, на соотношение в ней мотивов</w:t>
        <w:br/>
        <w:t>и задач, действий и операций. Решение вопроса о стадиальности</w:t>
        <w:br/>
        <w:t>психического развития ограничивалось также тем, что были изу-</w:t>
        <w:br/>
        <w:t>чены только два типа деятельности, непосредственно относящиеся</w:t>
        <w:br/>
        <w:t>к психическому развитию в детстве: игра и учение. На самом</w:t>
        <w:br/>
        <w:t>деле процесс психического развития нельзя понять без глубокого</w:t>
        <w:br/>
        <w:t>исследования содержательно-предметной стороны деятельности,</w:t>
        <w:br/>
        <w:t>т. е. без выяснения того, с какими сторонами действительности</w:t>
        <w:br/>
        <w:t>взаимодействует ребенок в той или иной деятельности, и, следова-</w:t>
        <w:br/>
        <w:t>тельно, ориентация в каких сторонах действительности при этом</w:t>
        <w:br/>
        <w:t>формируется.</w:t>
      </w:r>
    </w:p>
    <w:p>
      <w:pPr>
        <w:pStyle w:val="Normal1"/>
        <w:rPr>
          <w:rFonts w:ascii="Times New Roman" w:hAnsi="Times New Roman" w:cs="Times New Roman"/>
          <w:color w:val="000000"/>
          <w:sz w:val="28"/>
        </w:rPr>
      </w:pPr>
      <w:r>
        <w:rPr>
          <w:rFonts w:cs="Times New Roman" w:ascii="Times New Roman" w:hAnsi="Times New Roman"/>
          <w:i/>
          <w:color w:val="000000"/>
          <w:sz w:val="28"/>
        </w:rPr>
        <w:t>Леонтьев А. Н.</w:t>
      </w:r>
      <w:r>
        <w:rPr>
          <w:rFonts w:cs="Times New Roman" w:ascii="Times New Roman" w:hAnsi="Times New Roman"/>
          <w:color w:val="000000"/>
          <w:sz w:val="28"/>
        </w:rPr>
        <w:t xml:space="preserve"> Проблемы развития психики. 2-е изд. М.,</w:t>
      </w:r>
      <w:r>
        <w:rPr>
          <w:rFonts w:cs="Times New Roman" w:ascii="Times New Roman" w:hAnsi="Times New Roman"/>
          <w:color w:val="000000"/>
          <w:sz w:val="28"/>
          <w:lang w:val="en-US" w:eastAsia="en-US"/>
        </w:rPr>
        <w:t xml:space="preserve"> 1965.</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501.</w:t>
        <w:br/>
      </w:r>
      <w:r>
        <w:rPr>
          <w:rFonts w:cs="Times New Roman" w:ascii="Times New Roman" w:hAnsi="Times New Roman"/>
          <w:i/>
          <w:color w:val="000000"/>
          <w:sz w:val="28"/>
        </w:rPr>
        <w:t>'Леонтьев А. Н.</w:t>
      </w:r>
      <w:r>
        <w:rPr>
          <w:rFonts w:cs="Times New Roman" w:ascii="Times New Roman" w:hAnsi="Times New Roman"/>
          <w:color w:val="000000"/>
          <w:sz w:val="28"/>
        </w:rPr>
        <w:t xml:space="preserve"> Там же. С.</w:t>
      </w:r>
      <w:r>
        <w:rPr>
          <w:rFonts w:cs="Times New Roman" w:ascii="Times New Roman" w:hAnsi="Times New Roman"/>
          <w:color w:val="000000"/>
          <w:sz w:val="28"/>
          <w:lang w:val="en-US" w:eastAsia="en-US"/>
        </w:rPr>
        <w:t xml:space="preserve"> 502.</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82</w:t>
      </w:r>
    </w:p>
    <w:p>
      <w:pPr>
        <w:pStyle w:val="Normal1"/>
        <w:rPr>
          <w:rFonts w:ascii="Times New Roman" w:hAnsi="Times New Roman" w:cs="Times New Roman"/>
          <w:color w:val="000000"/>
          <w:sz w:val="28"/>
        </w:rPr>
      </w:pPr>
      <w:r>
        <w:rPr>
          <w:rFonts w:cs="Times New Roman" w:ascii="Times New Roman" w:hAnsi="Times New Roman"/>
          <w:color w:val="000000"/>
          <w:sz w:val="28"/>
        </w:rPr>
        <w:t>До настоящего времени существенным недостатком рассмот-</w:t>
        <w:br/>
        <w:t>рения психического развития ребенка является разрыв между про-</w:t>
        <w:br/>
        <w:t>цессами умственного развития и развития личности. Развитие лич-</w:t>
        <w:br/>
        <w:t>ности без достаточных оснований сводится при этом к развитию</w:t>
        <w:br/>
        <w:t>аффективно-потребностной   или   мотивационно-потребностной</w:t>
        <w:br/>
        <w:t>сферы.</w:t>
      </w:r>
    </w:p>
    <w:p>
      <w:pPr>
        <w:pStyle w:val="Normal1"/>
        <w:rPr>
          <w:rFonts w:ascii="Times New Roman" w:hAnsi="Times New Roman" w:cs="Times New Roman"/>
          <w:color w:val="000000"/>
          <w:sz w:val="28"/>
        </w:rPr>
      </w:pPr>
      <w:r>
        <w:rPr>
          <w:rFonts w:cs="Times New Roman" w:ascii="Times New Roman" w:hAnsi="Times New Roman"/>
          <w:color w:val="000000"/>
          <w:sz w:val="28"/>
        </w:rPr>
        <w:t>Еще в тридцатые годы Л, С. Выготский указывал на необходи-</w:t>
        <w:br/>
        <w:t>мость рассмотрения развития аффекта и интеллекта в динами-</w:t>
        <w:br/>
        <w:t>ческом единстве. Но до сих пор развитие познавательных сил ре-</w:t>
        <w:br/>
        <w:t>бенка и развитие аффективно-потребностной сферы рассматрива-</w:t>
        <w:br/>
        <w:t>ются как процессы, имеющие свои независимые, взаимно не пере-</w:t>
        <w:br/>
        <w:t>секающиеся линии. В педагогической теории и практике это нахо-</w:t>
        <w:br/>
        <w:t>дит выражение в отрыве воспитания от обучения и обучения от вос-</w:t>
        <w:br/>
        <w:t>питания.</w:t>
      </w:r>
    </w:p>
    <w:p>
      <w:pPr>
        <w:pStyle w:val="Normal1"/>
        <w:rPr/>
      </w:pPr>
      <w:r>
        <w:rPr>
          <w:rFonts w:cs="Times New Roman" w:ascii="Times New Roman" w:hAnsi="Times New Roman"/>
          <w:color w:val="000000"/>
          <w:sz w:val="28"/>
        </w:rPr>
        <w:t>Картина развития интеллекта в отрыве от развития аффективно-</w:t>
        <w:br/>
        <w:t>потребностной сферы наиболее ярко представлена в концепции</w:t>
        <w:br/>
        <w:t>Ж. Пиаже. Пиаже дана наиболее законченная концепция выведения</w:t>
        <w:br/>
        <w:t>всякой последующей стадии в развитии интеллекта непосредствен-</w:t>
        <w:br/>
        <w:t>но из предыдущей (впрочем, такое рассмотрение развития интел-</w:t>
        <w:br/>
        <w:t>лекта у детей в разной степени присуще почти всем интеллектуа-</w:t>
        <w:br/>
        <w:t>листическим концепциям). Основной недостаток этой концепции</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а невозможности объяснить переходы от одной стадии развития</w:t>
        <w:br/>
        <w:t>интеллекта к другой. Почему ребенок переходит от дооперацио-</w:t>
        <w:br/>
        <w:t>нальной стадии к стадии конкретных операций, а затем к стадии</w:t>
        <w:br/>
        <w:t>формальных операций (по Пиаже)? Почему ребенок переходит</w:t>
        <w:br/>
        <w:t>от комплексного мышления к предпонятийному, а затем к понятий-</w:t>
        <w:br/>
        <w:t>ному (по Л. С. Выготскому)? Почему происходит переход от прак-</w:t>
        <w:br/>
        <w:t>тически действенного к образному, а затем вербально-дискурсив-</w:t>
        <w:br/>
        <w:t>ному (по ныне принятой терминологии)? На эти вопросы нет чет-</w:t>
        <w:br/>
        <w:t>кого ответа. А при их отсутствии легче всего сослаться или на „со-</w:t>
        <w:br/>
        <w:t>зревание", или на какие-либо другие силы, внешние для самого</w:t>
        <w:br/>
        <w:t>процесса психического развития.</w:t>
      </w:r>
    </w:p>
    <w:p>
      <w:pPr>
        <w:pStyle w:val="Normal1"/>
        <w:rPr>
          <w:rFonts w:ascii="Times New Roman" w:hAnsi="Times New Roman" w:cs="Times New Roman"/>
          <w:color w:val="000000"/>
          <w:sz w:val="28"/>
        </w:rPr>
      </w:pPr>
      <w:r>
        <w:rPr>
          <w:rFonts w:cs="Times New Roman" w:ascii="Times New Roman" w:hAnsi="Times New Roman"/>
          <w:color w:val="000000"/>
          <w:sz w:val="28"/>
        </w:rPr>
        <w:t>Аналогично рассматривается и развитие аффективно-потреб-</w:t>
        <w:br/>
        <w:t>ностной сферы, которое, как мы уже указывали, часто отождеств-</w:t>
        <w:br/>
        <w:t>ляется с развитием личности. Его стадии выстраиваются в линию,</w:t>
        <w:br/>
        <w:t>независимую от интеллектуального развития. Переходы от одних</w:t>
        <w:br/>
        <w:t>потребностей и мотивов деятельности к другим также остаются</w:t>
        <w:br/>
        <w:t>при этом не объясненными.</w:t>
      </w:r>
    </w:p>
    <w:p>
      <w:pPr>
        <w:pStyle w:val="Normal1"/>
        <w:rPr/>
      </w:pPr>
      <w:r>
        <w:rPr>
          <w:rFonts w:cs="Times New Roman" w:ascii="Times New Roman" w:hAnsi="Times New Roman"/>
          <w:color w:val="000000"/>
          <w:sz w:val="28"/>
        </w:rPr>
        <w:t>Таким образом, при рассмотрении психического развития</w:t>
        <w:br/>
        <w:t>имеет место, с одной стороны, своеобразный дуализм, с другой</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параллелизм двух основных линий: развития мотивационно-потреб-</w:t>
        <w:br/>
        <w:t>иостной сферы и развития интеллектуальных (познавательных)</w:t>
        <w:br/>
        <w:t>процессов. Без преодоления этого дуализма и параллелизма нель-</w:t>
        <w:br/>
        <w:t>зя понять психическое развитие ребенка как единый процесс.</w:t>
      </w:r>
    </w:p>
    <w:p>
      <w:pPr>
        <w:pStyle w:val="Normal1"/>
        <w:rPr>
          <w:rFonts w:ascii="Times New Roman" w:hAnsi="Times New Roman" w:cs="Times New Roman"/>
          <w:color w:val="000000"/>
          <w:sz w:val="28"/>
        </w:rPr>
      </w:pPr>
      <w:r>
        <w:rPr>
          <w:rFonts w:cs="Times New Roman" w:ascii="Times New Roman" w:hAnsi="Times New Roman"/>
          <w:color w:val="000000"/>
          <w:sz w:val="28"/>
        </w:rPr>
        <w:t>В фундаменте такого дуализма и параллелизма лежит натура-</w:t>
        <w:br/>
        <w:t>листический подход к психическому развитию ребенка, характер-</w:t>
        <w:br/>
        <w:t>ный для большинства зарубежных теорий и, к сожалению, не до кон-</w:t>
        <w:br/>
        <w:t>ца преодоленный в советской детской психологии. При таком</w:t>
      </w:r>
    </w:p>
    <w:p>
      <w:pPr>
        <w:sectPr>
          <w:headerReference w:type="default" r:id="rId32"/>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vertAlign w:val="superscript"/>
        </w:rPr>
        <w:t>6</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83</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подходе, во-первых, ребенок рассматривается как изолирован-</w:t>
        <w:br/>
        <w:t>ный индивид, для которого общество представляет лишь своеобраз-</w:t>
        <w:br/>
        <w:t>ную „среду обитания". Во-вторых, психическое развитие берется</w:t>
        <w:br/>
        <w:t>лишь как процесс приспособления к условиям жизни в обществе.</w:t>
        <w:br/>
        <w:t>В-третьих, общество рассматривается как состоящее, с одной сто-</w:t>
        <w:br/>
        <w:t>роны, из „мира вещей", с друго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з „мира людей", которые</w:t>
        <w:br/>
        <w:t>по существу между собою не связаны и являются двумя изначально</w:t>
        <w:br/>
        <w:t>данными элементами „среды обитания". В-четвертых, механизмы</w:t>
        <w:br/>
        <w:t>адаптации к „миру вещей" и к „миру людей", развитие которых и</w:t>
        <w:br/>
        <w:t>представляет собой содержание психического развития, понима-</w:t>
        <w:br/>
        <w:t>ются как глубоко различные.</w:t>
      </w:r>
    </w:p>
    <w:p>
      <w:pPr>
        <w:pStyle w:val="Normal1"/>
        <w:rPr/>
      </w:pPr>
      <w:r>
        <w:rPr>
          <w:rFonts w:cs="Times New Roman" w:ascii="Times New Roman" w:hAnsi="Times New Roman"/>
          <w:color w:val="000000"/>
          <w:sz w:val="28"/>
        </w:rPr>
        <w:t>Рассмотрение психического развития как развития адапта-</w:t>
        <w:br/>
        <w:t>ционных механизмов в не связанных между собой системах „ре-</w:t>
        <w:br/>
        <w:t>бен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ещи" и „ребен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ругие люди" как раз и породило пред-</w:t>
        <w:br/>
        <w:t>ставление о двух не связанных линиях психического развития.</w:t>
        <w:br/>
        <w:t>Из этого же источника родились две теории: теория интеллекта и</w:t>
        <w:br/>
        <w:t>интеллектуального развития Ж. Пиаже и теория аффективно-потреб-</w:t>
        <w:br/>
        <w:t>ностной сферы и ее развития</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Фрейда и неофрейдистов. Несмотря</w:t>
        <w:br/>
        <w:t>на различия в конкретном психологическом содержании, эти кон-</w:t>
        <w:br/>
        <w:t>цепции глубоко родственны по принципиальному истолковании:</w:t>
      </w:r>
    </w:p>
    <w:p>
      <w:pPr>
        <w:pStyle w:val="Normal1"/>
        <w:rPr/>
      </w:pPr>
      <w:r>
        <w:rPr>
          <w:rFonts w:cs="Times New Roman" w:ascii="Times New Roman" w:hAnsi="Times New Roman"/>
          <w:color w:val="000000"/>
          <w:sz w:val="28"/>
        </w:rPr>
        <w:t>психического развития как развития адаптационных механизмов</w:t>
        <w:br/>
        <w:t>поведения. Для Ж. Пиаже интеллект есть механизм адаптации, а</w:t>
        <w:br/>
        <w:t>его развитие есть развитие форм адаптации ребенка к „мир\</w:t>
        <w:br/>
        <w:t>вещей". Для</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Фрейда и неофрейдистов механизмы вытеснения</w:t>
        <w:br/>
        <w:t>цензуры, замещения и т. п. выступают как механизмы адаптации</w:t>
        <w:br/>
        <w:t>ребенка к „миру людей".</w:t>
      </w:r>
    </w:p>
    <w:p>
      <w:pPr>
        <w:pStyle w:val="Normal1"/>
        <w:rPr/>
      </w:pPr>
      <w:r>
        <w:rPr>
          <w:rFonts w:cs="Times New Roman" w:ascii="Times New Roman" w:hAnsi="Times New Roman"/>
          <w:color w:val="000000"/>
          <w:sz w:val="28"/>
        </w:rPr>
        <w:t>Необходимо подчеркнуть, что при рассмотрении приспособле</w:t>
        <w:br/>
        <w:t>ния ребенка в системе „ребен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ещи" последние выступают</w:t>
        <w:br/>
        <w:t xml:space="preserve">прежде всего как физические объекты с их пространственными </w:t>
      </w:r>
      <w:r>
        <w:rPr>
          <w:rFonts w:cs="Times New Roman" w:ascii="Times New Roman" w:hAnsi="Times New Roman"/>
          <w:color w:val="000000"/>
          <w:sz w:val="28"/>
          <w:lang w:val="en-US"/>
        </w:rPr>
        <w:t>t</w:t>
      </w:r>
      <w:r>
        <w:rPr>
          <w:rFonts w:cs="Times New Roman" w:ascii="Times New Roman" w:hAnsi="Times New Roman"/>
          <w:color w:val="000000"/>
          <w:sz w:val="28"/>
        </w:rPr>
        <w:br/>
        <w:t>физическими свойствами. При рассмотрении приспособление</w:t>
        <w:br/>
        <w:t>ребенка в системе „ребен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ругие люди" последние выступаю</w:t>
        <w:br/>
        <w:t>как случайные индивиды со своими индивидуальными чертам)</w:t>
        <w:br/>
        <w:t>характера, темперамента и т. п. Если вещи рассматриваются ка;</w:t>
      </w:r>
    </w:p>
    <w:p>
      <w:pPr>
        <w:pStyle w:val="Normal1"/>
        <w:rPr/>
      </w:pPr>
      <w:r>
        <w:rPr>
          <w:rFonts w:cs="Times New Roman" w:ascii="Times New Roman" w:hAnsi="Times New Roman"/>
          <w:color w:val="000000"/>
          <w:sz w:val="28"/>
        </w:rPr>
        <w:t>физические объекты, а другие люд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как случайные индивидуаль</w:t>
        <w:br/>
        <w:t>ности, то приспособление ребенка к этим „двум мирам" действи</w:t>
        <w:br/>
        <w:t>тельно можно представить как идущее по двум параллельным</w:t>
        <w:br/>
        <w:t>в основе самостоятельным линиям</w:t>
      </w:r>
      <w:r>
        <w:rPr>
          <w:rFonts w:cs="Times New Roman" w:ascii="Times New Roman" w:hAnsi="Times New Roman"/>
          <w:color w:val="000000"/>
          <w:sz w:val="28"/>
          <w:vertAlign w:val="superscript"/>
        </w:rPr>
        <w:t>1</w:t>
      </w:r>
      <w:r>
        <w:rPr>
          <w:rFonts w:cs="Times New Roman" w:ascii="Times New Roman" w:hAnsi="Times New Roman"/>
          <w:color w:val="000000"/>
          <w:sz w:val="28"/>
        </w:rPr>
        <w:t>.</w:t>
      </w:r>
    </w:p>
    <w:p>
      <w:pPr>
        <w:pStyle w:val="Normal1"/>
        <w:rPr/>
      </w:pPr>
      <w:r>
        <w:rPr>
          <w:rFonts w:cs="Times New Roman" w:ascii="Times New Roman" w:hAnsi="Times New Roman"/>
          <w:color w:val="000000"/>
          <w:sz w:val="28"/>
        </w:rPr>
        <w:t>Преодоление указанного подхода является трудным дело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lang w:val="en-US"/>
        </w:rPr>
        <w:t>i</w:t>
      </w:r>
      <w:r>
        <w:rPr>
          <w:rFonts w:cs="Times New Roman" w:ascii="Times New Roman" w:hAnsi="Times New Roman"/>
          <w:color w:val="000000"/>
          <w:sz w:val="28"/>
        </w:rPr>
        <w:br/>
        <w:t>прежде всего потому, что для самого ребенка окружающая еп</w:t>
        <w:br/>
        <w:t>действительность выступает в двух формах. С таким разделение»</w:t>
        <w:br/>
        <w:t xml:space="preserve">для ребенка действительности на „мир вещей" и „мир людей" </w:t>
      </w:r>
      <w:r>
        <w:rPr>
          <w:rFonts w:cs="Times New Roman" w:ascii="Times New Roman" w:hAnsi="Times New Roman"/>
          <w:smallCaps/>
          <w:color w:val="000000"/>
          <w:sz w:val="28"/>
          <w:lang w:val="en-US"/>
        </w:rPr>
        <w:t>mi</w:t>
      </w:r>
      <w:r>
        <w:rPr>
          <w:rFonts w:cs="Times New Roman" w:ascii="Times New Roman" w:hAnsi="Times New Roman"/>
          <w:smallCaps/>
          <w:color w:val="000000"/>
          <w:sz w:val="28"/>
        </w:rPr>
        <w:br/>
      </w:r>
      <w:r>
        <w:rPr>
          <w:rFonts w:cs="Times New Roman" w:ascii="Times New Roman" w:hAnsi="Times New Roman"/>
          <w:color w:val="000000"/>
          <w:sz w:val="28"/>
        </w:rPr>
        <w:t>встретились в экспериментальном исследовании, посвященное</w:t>
        <w:br/>
        <w:t>вопросу о природе ролевой игры детей дошкольного возраста</w:t>
        <w:br/>
        <w:t>Выясняя сензитивность ролевой игры к этим двум сферам действи</w:t>
        <w:br/>
        <w:t>тельности, мы в одних случаях знакомили детей с вещами, и</w:t>
        <w:br/>
        <w:t>свойствами и назначением. Так, во время экскурсии в зоопар</w:t>
      </w:r>
    </w:p>
    <w:p>
      <w:pPr>
        <w:pStyle w:val="Normal1"/>
        <w:rPr>
          <w:rFonts w:ascii="Times New Roman" w:hAnsi="Times New Roman" w:cs="Times New Roman"/>
          <w:color w:val="000000"/>
          <w:sz w:val="28"/>
        </w:rPr>
      </w:pPr>
      <w:r>
        <w:rPr>
          <w:rFonts w:cs="Times New Roman" w:ascii="Times New Roman" w:hAnsi="Times New Roman"/>
          <w:color w:val="000000"/>
          <w:sz w:val="28"/>
        </w:rPr>
        <w:t>"В нашу задачу не входит анализ исторических условий возникновения таког</w:t>
        <w:br/>
        <w:t>дуализма и параллелизма в рассмотрении психического развития. Отметим тольк'</w:t>
        <w:br/>
        <w:t>что эти представления являются отражением реально существующего в классово</w:t>
        <w:br/>
        <w:t>обществе отчуждения человека от продуктов его деятельности. (Примеч. автора</w:t>
      </w:r>
    </w:p>
    <w:p>
      <w:pPr>
        <w:pStyle w:val="Normal1"/>
        <w:rPr/>
      </w:pPr>
      <w:r>
        <w:rPr>
          <w:rFonts w:cs="Times New Roman" w:ascii="Times New Roman" w:hAnsi="Times New Roman"/>
          <w:color w:val="000000"/>
          <w:sz w:val="28"/>
        </w:rPr>
        <w:t>детей знакомили со зверями, их повадками, внешним видом и т. п.</w:t>
        <w:br/>
        <w:t>После экскурсии в детскую комнату вносились звери-игрушки, но</w:t>
        <w:br/>
        <w:t>ролевая игра не развертывалась. В других случаях во время та-</w:t>
        <w:br/>
        <w:t>кой же экскурсии детей знакомили с людьми, обслуживающими</w:t>
        <w:br/>
        <w:t>зоопарк, с их функциями и взаимоотношения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 кассиром и</w:t>
        <w:br/>
        <w:t>контролером, с экскурсоводом, со служителями, кормящими зве-</w:t>
        <w:br/>
        <w:t>рей, со „звериным доктором" и т. п. После этой экскурсии, как пра-</w:t>
        <w:br/>
        <w:t>вило, развертывалась длительная и интересная ролевая игра, в ко-</w:t>
        <w:br/>
        <w:t>торой дети „моделировали" задачи деятельности взрослых людей и</w:t>
        <w:br/>
        <w:t>отношения между ними. В условиях такой игры находили себе</w:t>
        <w:br/>
        <w:t>место и приобретали смысл и ранее приобретенные детьми знания</w:t>
        <w:br/>
        <w:t>о зверях. Результаты этого исследования показали, что ролевая</w:t>
        <w:br/>
        <w:t>игра сензитивна именно к „миру люде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ней в особой форме</w:t>
        <w:br/>
        <w:t>„моделируются" задачи и мотивы человеческой деятельности и</w:t>
        <w:br/>
        <w:t>нормы отношений между людьми. Вместе с тем исследование по-</w:t>
        <w:br/>
        <w:t>казало, что для ребенка окружающий мир, действительно, как бы</w:t>
        <w:br/>
        <w:t>разделен на две сферы, а между действиями ребенка в них сущест-</w:t>
        <w:br/>
        <w:t>вует тесная связь (правда, особенности этой связи в данном иссле-</w:t>
        <w:br/>
        <w:t>довании выяснить не удалось).</w:t>
      </w:r>
    </w:p>
    <w:p>
      <w:pPr>
        <w:pStyle w:val="Normal1"/>
        <w:rPr>
          <w:rFonts w:ascii="Times New Roman" w:hAnsi="Times New Roman" w:cs="Times New Roman"/>
          <w:color w:val="000000"/>
          <w:sz w:val="28"/>
        </w:rPr>
      </w:pPr>
      <w:r>
        <w:rPr>
          <w:rFonts w:cs="Times New Roman" w:ascii="Times New Roman" w:hAnsi="Times New Roman"/>
          <w:b/>
          <w:color w:val="000000"/>
          <w:sz w:val="28"/>
          <w:lang w:val="en-US"/>
        </w:rPr>
        <w:t>Ill</w:t>
      </w:r>
    </w:p>
    <w:p>
      <w:pPr>
        <w:pStyle w:val="Normal1"/>
        <w:rPr>
          <w:rFonts w:ascii="Times New Roman" w:hAnsi="Times New Roman" w:cs="Times New Roman"/>
          <w:color w:val="000000"/>
          <w:sz w:val="28"/>
        </w:rPr>
      </w:pPr>
      <w:r>
        <w:rPr>
          <w:rFonts w:cs="Times New Roman" w:ascii="Times New Roman" w:hAnsi="Times New Roman"/>
          <w:color w:val="000000"/>
          <w:sz w:val="28"/>
        </w:rPr>
        <w:t>Преодоление натуралистического представления о психи-</w:t>
        <w:br/>
        <w:t>ческом развитии требует радикального изменения взгляда на вза-</w:t>
        <w:br/>
        <w:t>имоотношения ребенка и общества. К этому выводу нас привело</w:t>
        <w:br/>
        <w:t>специальное исследование исторического возникновения ролевой</w:t>
        <w:br/>
        <w:t>игры. В противоположность взглядам на ролевую игру как на веч-</w:t>
        <w:br/>
        <w:t>ную, внеисторическую особенность детства мы предположили, что</w:t>
        <w:br/>
        <w:t>ролевая игра возникла на определенном этапе развития общества,</w:t>
        <w:br/>
        <w:t>в ходе исторического изменения места ребенка в нем. Игра явля-</w:t>
        <w:br/>
        <w:t>ется социальной по происхождению деятельностью, и поэтому она</w:t>
        <w:br/>
        <w:t>социальна по своему содержанию.</w:t>
      </w:r>
    </w:p>
    <w:p>
      <w:pPr>
        <w:pStyle w:val="Normal1"/>
        <w:rPr>
          <w:rFonts w:ascii="Times New Roman" w:hAnsi="Times New Roman" w:cs="Times New Roman"/>
          <w:color w:val="000000"/>
          <w:sz w:val="28"/>
        </w:rPr>
      </w:pPr>
      <w:r>
        <w:rPr>
          <w:rFonts w:cs="Times New Roman" w:ascii="Times New Roman" w:hAnsi="Times New Roman"/>
          <w:color w:val="000000"/>
          <w:sz w:val="28"/>
        </w:rPr>
        <w:t>Эта гипотеза об историческом происхождении игры подтверж-</w:t>
        <w:br/>
        <w:t>дается большим антропологическим и этнографическим материа-</w:t>
        <w:br/>
        <w:t>лом. Он показывает, что возникновение ролевой игры определяется</w:t>
        <w:br/>
        <w:t>изменением места, занимаемого ребенком в обществе.</w:t>
      </w:r>
    </w:p>
    <w:p>
      <w:pPr>
        <w:pStyle w:val="Normal1"/>
        <w:rPr/>
      </w:pPr>
      <w:r>
        <w:rPr>
          <w:rFonts w:cs="Times New Roman" w:ascii="Times New Roman" w:hAnsi="Times New Roman"/>
          <w:color w:val="000000"/>
          <w:sz w:val="28"/>
        </w:rPr>
        <w:t>В ходе исторического развития менялось место ребенка в об-</w:t>
        <w:br/>
        <w:t>ществе, но везде и всегда ребенок являлся его частью. На ранних</w:t>
        <w:br/>
        <w:t>этапах развития человечества связь ребенка с обществом была</w:t>
        <w:br/>
        <w:t>прямой и непосредственно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ети с самого раннего возраста</w:t>
        <w:br/>
        <w:t>жили общей жизнью со взрослыми. Развитие ребенка проходило</w:t>
        <w:br/>
        <w:t>внутри этой общей жизни как единый нерасчлененный процесс.</w:t>
        <w:br/>
        <w:t>Ребенок составлял органическую часть совокупной производи-</w:t>
        <w:br/>
        <w:t>тельной силы общества, и его участие в ней ограничивалось лишь</w:t>
        <w:br/>
        <w:t>его физическими возможностями.</w:t>
      </w:r>
    </w:p>
    <w:p>
      <w:pPr>
        <w:pStyle w:val="Normal1"/>
        <w:rPr/>
      </w:pPr>
      <w:r>
        <w:rPr>
          <w:rFonts w:cs="Times New Roman" w:ascii="Times New Roman" w:hAnsi="Times New Roman"/>
          <w:color w:val="000000"/>
          <w:sz w:val="28"/>
        </w:rPr>
        <w:t>По мере усложнения средств производства и общественных</w:t>
        <w:br/>
        <w:t>отношений связь ребенка с обществом изменяется, превращаясь</w:t>
        <w:br/>
        <w:t>из непосредственной в опосредствованную процессом воспитания</w:t>
        <w:br/>
        <w:t>и обучения. При этом система „ребен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бщество" не изменя-</w:t>
      </w:r>
    </w:p>
    <w:p>
      <w:pPr>
        <w:sectPr>
          <w:headerReference w:type="default" r:id="rId33"/>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85</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ется. Она не превращается в систему „ребенок и общество" (союз</w:t>
        <w:br/>
        <w:t>„и", как известно, имеет не только соединительное, но и противо-</w:t>
        <w:br/>
        <w:t>поставительное значение). Правильнее говорить о системе „ребе-</w:t>
        <w:br/>
        <w:t>нок в обществе". В процессе общественного развития функции</w:t>
        <w:br/>
        <w:t>образования и воспитания все больше передаются семье, которая</w:t>
        <w:br/>
        <w:t>превращается в самостоятельную экономическую единицу, а ее</w:t>
        <w:br/>
        <w:t>связи с обществом становятся все более опосредствованными.</w:t>
        <w:br/>
        <w:t>Тем самым система отношений „дети в обществе" вуалируется,</w:t>
        <w:br/>
        <w:t>закрывается системой отношений „ребенок ~ семья", а в не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е-</w:t>
        <w:br/>
        <w:t>бен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тдельный взрослый".</w:t>
      </w:r>
    </w:p>
    <w:p>
      <w:pPr>
        <w:pStyle w:val="Normal1"/>
        <w:rPr/>
      </w:pPr>
      <w:r>
        <w:rPr>
          <w:rFonts w:cs="Times New Roman" w:ascii="Times New Roman" w:hAnsi="Times New Roman"/>
          <w:color w:val="000000"/>
          <w:sz w:val="28"/>
        </w:rPr>
        <w:t>При рассмотрении формирования личности в системе „ребенок</w:t>
        <w:br/>
        <w:t>в обществе" радикально меняется характер связи систем „ребе-</w:t>
        <w:br/>
        <w:t>н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ещь" и ,,ребеи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тдельный взрослый". Из двух самостоя-</w:t>
        <w:br/>
        <w:t>тельных систем они превращаются в единую систему. В связи</w:t>
        <w:br/>
        <w:t>с этим существенно изменяется содержание каждой из них. При</w:t>
        <w:br/>
        <w:t>рассмотрении систем „ребен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ещь" теперь оказывается, что</w:t>
        <w:br/>
        <w:t>вещи, обладающие определенными физическими и пространствен-</w:t>
        <w:br/>
        <w:t>ными свойствами, открываются ребенку как общественные пред-</w:t>
        <w:br/>
        <w:t>меты, в них на первый план выступают общественно выработанные</w:t>
        <w:br/>
        <w:t>способы действий с ними.</w:t>
      </w:r>
    </w:p>
    <w:p>
      <w:pPr>
        <w:pStyle w:val="Normal1"/>
        <w:rPr/>
      </w:pPr>
      <w:r>
        <w:rPr>
          <w:rFonts w:cs="Times New Roman" w:ascii="Times New Roman" w:hAnsi="Times New Roman"/>
          <w:color w:val="000000"/>
          <w:sz w:val="28"/>
        </w:rPr>
        <w:t>Система „ребен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ещь" в действительности является систе-</w:t>
        <w:br/>
        <w:t>мой „ребен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бщественный предмет". Общественно выработан-</w:t>
        <w:br/>
        <w:t>ные способы действий с предметами не даны непосредственно как</w:t>
        <w:br/>
        <w:t>некоторые физические характеристики вещей. На предмете не на-</w:t>
        <w:br/>
        <w:t>писаны его общественное происхождение, способы действий</w:t>
        <w:br/>
        <w:t>с ним, способы и средства его воспроизведения. Поэтому овладе-</w:t>
        <w:br/>
        <w:t>ние таким предметом невозможно путем адаптации, путем прос-</w:t>
        <w:br/>
        <w:t>того „уравновешивания" с его физическими свойствами. Внутрен-</w:t>
        <w:br/>
        <w:t>не необходимым становится особый процесс усвоения ребенком</w:t>
        <w:br/>
        <w:t>общественных способов действий с предметами. При этом физи-</w:t>
        <w:br/>
        <w:t>ческие свойства вещи выступают лишь как ориентиры для действий</w:t>
      </w:r>
    </w:p>
    <w:p>
      <w:pPr>
        <w:pStyle w:val="Normal1"/>
        <w:rPr>
          <w:rFonts w:ascii="Times New Roman" w:hAnsi="Times New Roman" w:cs="Times New Roman"/>
          <w:color w:val="000000"/>
          <w:sz w:val="28"/>
        </w:rPr>
      </w:pPr>
      <w:r>
        <w:rPr>
          <w:rFonts w:cs="Times New Roman" w:ascii="Times New Roman" w:hAnsi="Times New Roman"/>
          <w:color w:val="000000"/>
          <w:sz w:val="28"/>
        </w:rPr>
        <w:t>с нею'.</w:t>
      </w:r>
    </w:p>
    <w:p>
      <w:pPr>
        <w:pStyle w:val="Normal1"/>
        <w:rPr>
          <w:rFonts w:ascii="Times New Roman" w:hAnsi="Times New Roman" w:cs="Times New Roman"/>
          <w:color w:val="000000"/>
          <w:sz w:val="28"/>
        </w:rPr>
      </w:pPr>
      <w:r>
        <w:rPr>
          <w:rFonts w:cs="Times New Roman" w:ascii="Times New Roman" w:hAnsi="Times New Roman"/>
          <w:color w:val="000000"/>
          <w:sz w:val="28"/>
        </w:rPr>
        <w:t>При усвоении общественно выработанных способов действий</w:t>
        <w:br/>
        <w:t>с предметами происходит формирование ребенка как члена об-</w:t>
        <w:br/>
        <w:t>щества, включая его интеллектуальные, познавательные и физи-</w:t>
        <w:br/>
        <w:t>ческие силы. Для самого ребенка (как, впрочем, и для взрослых</w:t>
        <w:br/>
        <w:t>людей, непосредственно не включенных в организованный процесс</w:t>
        <w:br/>
        <w:t>воспитания и обучения) это развитие представлено прежде всего</w:t>
        <w:br/>
        <w:t>как расширение сферы и повышение уровня овладения действиями</w:t>
        <w:br/>
        <w:t>с предметами. Именно по этому параметру дети сравнивают свой</w:t>
        <w:br/>
        <w:t>уровень, свои возможности с уровнем и возможностями других</w:t>
        <w:br/>
        <w:t>детей и взрослых. В процессе такого сравнения взрослый открыва-</w:t>
        <w:br/>
        <w:t>ется ребенку не только как носитель общественных способов</w:t>
        <w:br/>
        <w:t>действий с предметами, но и как человек, осуществляющий опреде-</w:t>
        <w:br/>
        <w:t>ленные общественные задачи.</w:t>
      </w:r>
    </w:p>
    <w:p>
      <w:pPr>
        <w:pStyle w:val="Normal1"/>
        <w:rPr>
          <w:rFonts w:ascii="Times New Roman" w:hAnsi="Times New Roman" w:cs="Times New Roman"/>
          <w:color w:val="000000"/>
          <w:sz w:val="28"/>
        </w:rPr>
      </w:pPr>
      <w:r>
        <w:rPr>
          <w:rFonts w:cs="Times New Roman" w:ascii="Times New Roman" w:hAnsi="Times New Roman"/>
          <w:color w:val="000000"/>
          <w:sz w:val="28"/>
        </w:rPr>
        <w:t>Особенности открытия ребенком человеческого смысла пред-</w:t>
        <w:br/>
        <w:t>метных действий были показаны в ряде исследований. Так,</w:t>
      </w:r>
    </w:p>
    <w:p>
      <w:pPr>
        <w:pStyle w:val="Normal1"/>
        <w:rPr>
          <w:rFonts w:ascii="Times New Roman" w:hAnsi="Times New Roman" w:cs="Times New Roman"/>
          <w:color w:val="000000"/>
          <w:sz w:val="28"/>
        </w:rPr>
      </w:pPr>
      <w:r>
        <w:rPr>
          <w:rFonts w:cs="Times New Roman" w:ascii="Times New Roman" w:hAnsi="Times New Roman"/>
          <w:color w:val="000000"/>
          <w:sz w:val="28"/>
        </w:rPr>
        <w:t>'Этот процесс усвоения общественно выработанных способов действий наибо-</w:t>
        <w:br/>
        <w:t>лее подробно показан в исследованиях П. Я. Гальперина и его сотрудников. (Примеч.</w:t>
        <w:br/>
        <w:t>автор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86</w:t>
      </w:r>
    </w:p>
    <w:p>
      <w:pPr>
        <w:pStyle w:val="Normal1"/>
        <w:rPr/>
      </w:pP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ф. И. Фрадкина</w:t>
      </w:r>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 описала то, как на определенном этапе овладения</w:t>
        <w:br/>
      </w:r>
      <w:r>
        <w:rPr>
          <w:rFonts w:cs="Times New Roman" w:ascii="Times New Roman" w:hAnsi="Times New Roman"/>
          <w:color w:val="000000"/>
          <w:sz w:val="28"/>
          <w:lang w:val="en-US" w:eastAsia="en-US"/>
        </w:rPr>
        <w:t>I</w:t>
      </w:r>
      <w:r>
        <w:rPr>
          <w:rFonts w:cs="Times New Roman" w:ascii="Times New Roman" w:hAnsi="Times New Roman"/>
          <w:color w:val="000000"/>
          <w:sz w:val="28"/>
        </w:rPr>
        <w:t xml:space="preserve"> предметными действиями маленький ребенок начинает сравнивать</w:t>
        <w:br/>
        <w:t>свои действия с действиями взрослого человека. Это находит свое</w:t>
        <w:br/>
        <w:t>проявление в своеобразном двойном названии себя одновременно</w:t>
        <w:br/>
        <w:t>собственным именем взрослого человека. Например, изображая</w:t>
        <w:br/>
        <w:t>действия взрослого человека, читающего газету или пишущего, ре-</w:t>
        <w:br/>
        <w:t>бенок говорит: „Миш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апа", а изображая действия по укладыва-</w:t>
        <w:br/>
        <w:t>нию куклы спать, заявляет: „Вер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ама". Л. С. Славина</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в своем</w:t>
        <w:br/>
        <w:t>исследовании показала, как ребенок, однажды раскрыв челове-</w:t>
        <w:br/>
        <w:t>ческий смысл предметных действий, затем цепко держится за него,</w:t>
        <w:br/>
        <w:t>придавая этот смысл даже простым манипуляциям.</w:t>
      </w:r>
    </w:p>
    <w:p>
      <w:pPr>
        <w:pStyle w:val="Normal1"/>
        <w:rPr/>
      </w:pPr>
      <w:r>
        <w:rPr>
          <w:rFonts w:cs="Times New Roman" w:ascii="Times New Roman" w:hAnsi="Times New Roman"/>
          <w:color w:val="000000"/>
          <w:sz w:val="28"/>
        </w:rPr>
        <w:t>Эти исследования проведены на ограниченном материале раз-</w:t>
        <w:br/>
        <w:t>вития предметных действий у детей раннего возраста. Но онч дают</w:t>
        <w:br/>
        <w:t>основание предполагать, что овладение ребенком способами</w:t>
        <w:br/>
        <w:t>действий с предметами закономерно приводит его к взрослому</w:t>
        <w:br/>
        <w:t>человеку как носителю общественных задач деятельности. Каков</w:t>
        <w:br/>
        <w:t>психологический механизм этого перехода в каждом конкретном</w:t>
        <w:br/>
        <w:t>случае и на каждом отдельном этапе развит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облема дальней-</w:t>
        <w:br/>
        <w:t>ших исследований.</w:t>
      </w:r>
    </w:p>
    <w:p>
      <w:pPr>
        <w:pStyle w:val="Normal1"/>
        <w:rPr/>
      </w:pPr>
      <w:r>
        <w:rPr>
          <w:rFonts w:cs="Times New Roman" w:ascii="Times New Roman" w:hAnsi="Times New Roman"/>
          <w:color w:val="000000"/>
          <w:sz w:val="28"/>
          <w:lang w:val="en-US"/>
        </w:rPr>
        <w:t>J</w:t>
      </w:r>
      <w:r>
        <w:rPr>
          <w:rFonts w:cs="Times New Roman" w:ascii="Times New Roman" w:hAnsi="Times New Roman"/>
          <w:color w:val="000000"/>
          <w:sz w:val="28"/>
        </w:rPr>
        <w:t xml:space="preserve">   Система „ребен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зрослый" в свою очередь также имеет</w:t>
        <w:br/>
        <w:t>| существенно иное содержание. Взрослый прежде всего выступает</w:t>
        <w:br/>
        <w:t>| перед ребенком не со стороны случайных и индивидуальных ка-</w:t>
        <w:br/>
        <w:t>| честв, а как носитель определенных видов общественной по своей</w:t>
        <w:br/>
        <w:t>[природе деятельности, осуществляющий определенные задачи,</w:t>
        <w:br/>
        <w:t>[вступающий при этом в разнообразные отношения с другими людь-</w:t>
        <w:br/>
        <w:t>|ми и сам подчиняющийся определенным нормам. Но на самой дея-</w:t>
        <w:br/>
        <w:t>тельности взрослого человека внешне не указаны ее задачи и моти-</w:t>
        <w:br/>
        <w:t>1вы. Внешне она выступает перед ребенком как преобразование</w:t>
        <w:br/>
        <w:t>[предметов и их производство. Осуществление этой деятельности</w:t>
        <w:br/>
      </w:r>
      <w:r>
        <w:rPr>
          <w:rFonts w:cs="Times New Roman" w:ascii="Times New Roman" w:hAnsi="Times New Roman"/>
          <w:b/>
          <w:color w:val="000000"/>
          <w:sz w:val="28"/>
        </w:rPr>
        <w:t>|в</w:t>
      </w:r>
      <w:r>
        <w:rPr>
          <w:rFonts w:cs="Times New Roman" w:ascii="Times New Roman" w:hAnsi="Times New Roman"/>
          <w:color w:val="000000"/>
          <w:sz w:val="28"/>
        </w:rPr>
        <w:t xml:space="preserve"> ее законченной реальной форме и во всей системе общественных</w:t>
      </w:r>
    </w:p>
    <w:p>
      <w:pPr>
        <w:pStyle w:val="Normal1"/>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тношений, внутри которых только и могут быть раскрыты ее</w:t>
        <w:br/>
        <w:t>|задачи и мотивы, для детей недоступно. Поэтому становится необ-</w:t>
      </w:r>
    </w:p>
    <w:p>
      <w:pPr>
        <w:pStyle w:val="Normal1"/>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ходимым особый процесс усвоения задач и мотивов человеческой</w:t>
      </w:r>
    </w:p>
    <w:p>
      <w:pPr>
        <w:pStyle w:val="Normal1"/>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деятельности и тех норм отношений, в которые вступают люди</w:t>
      </w:r>
    </w:p>
    <w:p>
      <w:pPr>
        <w:pStyle w:val="Normal1"/>
        <w:rPr/>
      </w:pPr>
      <w:r>
        <w:rPr>
          <w:rFonts w:cs="Times New Roman" w:ascii="Times New Roman" w:hAnsi="Times New Roman"/>
          <w:b/>
          <w:color w:val="000000"/>
          <w:sz w:val="28"/>
        </w:rPr>
        <w:t>|в</w:t>
      </w:r>
      <w:r>
        <w:rPr>
          <w:rFonts w:cs="Times New Roman" w:ascii="Times New Roman" w:hAnsi="Times New Roman"/>
          <w:color w:val="000000"/>
          <w:sz w:val="28"/>
        </w:rPr>
        <w:t xml:space="preserve"> процессе</w:t>
      </w:r>
      <w:r>
        <w:rPr>
          <w:rFonts w:cs="Times New Roman" w:ascii="Times New Roman" w:hAnsi="Times New Roman"/>
          <w:b/>
          <w:color w:val="000000"/>
          <w:sz w:val="28"/>
        </w:rPr>
        <w:t xml:space="preserve"> ее</w:t>
      </w:r>
      <w:r>
        <w:rPr>
          <w:rFonts w:cs="Times New Roman" w:ascii="Times New Roman" w:hAnsi="Times New Roman"/>
          <w:color w:val="000000"/>
          <w:sz w:val="28"/>
        </w:rPr>
        <w:t xml:space="preserve"> осуществления.</w:t>
      </w:r>
    </w:p>
    <w:p>
      <w:pPr>
        <w:pStyle w:val="Normal1"/>
        <w:rPr>
          <w:rFonts w:ascii="Times New Roman" w:hAnsi="Times New Roman" w:cs="Times New Roman"/>
          <w:color w:val="000000"/>
          <w:sz w:val="28"/>
        </w:rPr>
      </w:pPr>
      <w:r>
        <w:rPr>
          <w:rFonts w:cs="Times New Roman" w:ascii="Times New Roman" w:hAnsi="Times New Roman"/>
          <w:color w:val="000000"/>
          <w:sz w:val="28"/>
        </w:rPr>
        <w:t>|   К сожалению, психологические особенности этого процесса</w:t>
      </w:r>
    </w:p>
    <w:p>
      <w:pPr>
        <w:pStyle w:val="Normal1"/>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исследованы явно недостаточно. Но есть основания предполагать,</w:t>
      </w:r>
    </w:p>
    <w:p>
      <w:pPr>
        <w:pStyle w:val="Normal1"/>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что усвоение детьми задач, мотивов и норм отношений, существу-</w:t>
        <w:br/>
        <w:t>ющих в деятельности взрослых, осуществляется через воспроизве-</w:t>
        <w:br/>
        <w:t>дение или моделирование этих отношений в собственной деятель-</w:t>
        <w:br/>
        <w:t>ности детей и их сообществах, группах и коллективах. Примеча-</w:t>
        <w:br/>
        <w:t>тельно то, что в процессе этого усвоения ребенок сталкивается</w:t>
        <w:br/>
        <w:t>С необходимостью овладения новыми предметными действиями,</w:t>
        <w:br/>
        <w:t>Вез которых нельзя осуществлять деятельность взрослых. Таким</w:t>
        <w:br/>
        <w:t>"бразом, взрослый человек выступает перед ребенком как носи-</w:t>
        <w:br/>
        <w:t>ть новых и все более сложных способов действий с предметами,</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См.: </w:t>
      </w:r>
      <w:r>
        <w:rPr>
          <w:rFonts w:cs="Times New Roman" w:ascii="Times New Roman" w:hAnsi="Times New Roman"/>
          <w:i/>
          <w:color w:val="000000"/>
          <w:sz w:val="28"/>
        </w:rPr>
        <w:t>Фрадкина Ф. И.</w:t>
      </w:r>
      <w:r>
        <w:rPr>
          <w:rFonts w:cs="Times New Roman" w:ascii="Times New Roman" w:hAnsi="Times New Roman"/>
          <w:color w:val="000000"/>
          <w:sz w:val="28"/>
        </w:rPr>
        <w:t xml:space="preserve"> Психология игры в раннем детстве: Канд. дис. М.,</w:t>
      </w:r>
      <w:r>
        <w:rPr>
          <w:rFonts w:cs="Times New Roman" w:ascii="Times New Roman" w:hAnsi="Times New Roman"/>
          <w:color w:val="000000"/>
          <w:sz w:val="28"/>
          <w:lang w:val="en-US" w:eastAsia="en-US"/>
        </w:rPr>
        <w:t xml:space="preserve"> 1946.</w:t>
        <w:br/>
      </w:r>
      <w:r>
        <w:rPr>
          <w:rFonts w:cs="Times New Roman" w:ascii="Times New Roman" w:hAnsi="Times New Roman"/>
          <w:i/>
          <w:color w:val="000000"/>
          <w:sz w:val="28"/>
          <w:vertAlign w:val="superscript"/>
        </w:rPr>
        <w:t>к</w:t>
      </w:r>
      <w:r>
        <w:rPr>
          <w:rFonts w:cs="Times New Roman" w:ascii="Times New Roman" w:hAnsi="Times New Roman"/>
          <w:i/>
          <w:color w:val="000000"/>
          <w:sz w:val="28"/>
        </w:rPr>
        <w:t xml:space="preserve">    Ч^м.: Славина Л. с.</w:t>
      </w:r>
      <w:r>
        <w:rPr>
          <w:rFonts w:cs="Times New Roman" w:ascii="Times New Roman" w:hAnsi="Times New Roman"/>
          <w:color w:val="000000"/>
          <w:sz w:val="28"/>
        </w:rPr>
        <w:t xml:space="preserve"> Развитие мотивов игровой деятельности /Известия АПН</w:t>
        <w:br/>
        <w:t>РСФСР.</w:t>
      </w:r>
      <w:r>
        <w:rPr>
          <w:rFonts w:cs="Times New Roman" w:ascii="Times New Roman" w:hAnsi="Times New Roman"/>
          <w:color w:val="000000"/>
          <w:sz w:val="28"/>
          <w:lang w:val="en-US" w:eastAsia="en-US"/>
        </w:rPr>
        <w:t xml:space="preserve"> 1948.</w:t>
      </w:r>
      <w:r>
        <w:rPr>
          <w:rFonts w:cs="Times New Roman" w:ascii="Times New Roman" w:hAnsi="Times New Roman"/>
          <w:color w:val="000000"/>
          <w:sz w:val="28"/>
        </w:rPr>
        <w:t xml:space="preserve"> Вып.</w:t>
      </w:r>
      <w:r>
        <w:rPr>
          <w:rFonts w:cs="Times New Roman" w:ascii="Times New Roman" w:hAnsi="Times New Roman"/>
          <w:color w:val="000000"/>
          <w:sz w:val="28"/>
          <w:lang w:val="en-US" w:eastAsia="en-US"/>
        </w:rPr>
        <w:t xml:space="preserve"> 14.</w:t>
      </w:r>
    </w:p>
    <w:p>
      <w:pPr>
        <w:sectPr>
          <w:headerReference w:type="default" r:id="rId34"/>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87</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щественно выработанных эталонов и мер, необходимых для ори-</w:t>
        <w:br/>
        <w:t>ентации в окружающей действительности.</w:t>
      </w:r>
    </w:p>
    <w:p>
      <w:pPr>
        <w:pStyle w:val="Normal1"/>
        <w:rPr/>
      </w:pPr>
      <w:r>
        <w:rPr>
          <w:rFonts w:cs="Times New Roman" w:ascii="Times New Roman" w:hAnsi="Times New Roman"/>
          <w:color w:val="000000"/>
          <w:sz w:val="28"/>
        </w:rPr>
        <w:t>Итак, деятельность ребенка внутри систем „ребен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бщест-</w:t>
        <w:br/>
        <w:t>венный предмет" и „ребен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бщественный взрослый" представ-</w:t>
        <w:br/>
        <w:t>ляет единый процесс, в котором формируется его личность.</w:t>
      </w:r>
    </w:p>
    <w:p>
      <w:pPr>
        <w:pStyle w:val="Normal1"/>
        <w:rPr>
          <w:rFonts w:ascii="Times New Roman" w:hAnsi="Times New Roman" w:cs="Times New Roman"/>
          <w:color w:val="000000"/>
          <w:sz w:val="28"/>
        </w:rPr>
      </w:pPr>
      <w:r>
        <w:rPr>
          <w:rFonts w:cs="Times New Roman" w:ascii="Times New Roman" w:hAnsi="Times New Roman"/>
          <w:color w:val="000000"/>
          <w:sz w:val="28"/>
        </w:rPr>
        <w:t>Но этот единый по своей природе процесс жизни ребенка в об-</w:t>
        <w:br/>
        <w:t>ществе в ходе исторического развития раздваивается, расщепля-</w:t>
        <w:br/>
        <w:t>ется на две стороны. Такое расщепление создает предпосылки для</w:t>
        <w:br/>
        <w:t>именно гипертрофированного развития любой из сторон. Эту воз-</w:t>
        <w:br/>
        <w:t>можность и использует школа классового общества, воспитывая</w:t>
        <w:br/>
        <w:t>одних детей главным образом как исполнителей операционно-тех-</w:t>
        <w:br/>
        <w:t>нической стороны трудовой деятельности, а других по преиму-</w:t>
        <w:br/>
        <w:t>ществу как носителей задач и мотивов той же деятельности. Такое</w:t>
        <w:br/>
        <w:t>использование исторически возникшего расщепления единого про-</w:t>
        <w:br/>
        <w:t>цесса жизни и развития ребенка в обществе на две стороны при-</w:t>
        <w:br/>
        <w:t>суще лишь классовым формациям.</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IV</w:t>
      </w:r>
    </w:p>
    <w:p>
      <w:pPr>
        <w:pStyle w:val="Normal1"/>
        <w:rPr/>
      </w:pPr>
      <w:r>
        <w:rPr>
          <w:rFonts w:cs="Times New Roman" w:ascii="Times New Roman" w:hAnsi="Times New Roman"/>
          <w:color w:val="000000"/>
          <w:sz w:val="28"/>
        </w:rPr>
        <w:t>Изложенные теоретические положения имеют прямое отноше-</w:t>
        <w:br/>
        <w:t>ние к проблеме периодизации психического развития ребенка.</w:t>
        <w:br/>
        <w:t>Обратимся к фактическим материалам, накопленным в детской</w:t>
        <w:br/>
        <w:t>психологии. Из всего богатства исследований, проведенных психо-</w:t>
        <w:br/>
        <w:t>логами за последние</w:t>
      </w:r>
      <w:r>
        <w:rPr>
          <w:rFonts w:cs="Times New Roman" w:ascii="Times New Roman" w:hAnsi="Times New Roman"/>
          <w:color w:val="000000"/>
          <w:sz w:val="28"/>
          <w:lang w:val="en-US" w:eastAsia="en-US"/>
        </w:rPr>
        <w:t xml:space="preserve"> 20-30</w:t>
      </w:r>
      <w:r>
        <w:rPr>
          <w:rFonts w:cs="Times New Roman" w:ascii="Times New Roman" w:hAnsi="Times New Roman"/>
          <w:color w:val="000000"/>
          <w:sz w:val="28"/>
        </w:rPr>
        <w:t xml:space="preserve"> лет, мы выберем те, которые обогатили</w:t>
        <w:br/>
        <w:t>наши знания об основных типах деятельности детей. Рассмотрим</w:t>
        <w:br/>
        <w:t>кратко главнейшие из них.</w:t>
      </w:r>
    </w:p>
    <w:p>
      <w:pPr>
        <w:pStyle w:val="Normal1"/>
        <w:rPr/>
      </w:pPr>
      <w:r>
        <w:rPr>
          <w:rFonts w:cs="Times New Roman" w:ascii="Times New Roman" w:hAnsi="Times New Roman"/>
          <w:color w:val="000000"/>
          <w:sz w:val="28"/>
          <w:lang w:val="en-US" w:eastAsia="en-US"/>
        </w:rPr>
        <w:t>1.</w:t>
      </w:r>
      <w:r>
        <w:rPr>
          <w:rFonts w:cs="Times New Roman" w:ascii="Times New Roman" w:hAnsi="Times New Roman"/>
          <w:color w:val="000000"/>
          <w:sz w:val="28"/>
        </w:rPr>
        <w:t xml:space="preserve"> До самого последнего времени не было ясности относитель-</w:t>
        <w:br/>
        <w:t>но предметно-содержательной характеристики деятельности мла-</w:t>
        <w:br/>
        <w:t>денцев. В частности, не был ясен вопрос о том, какая деятельность</w:t>
        <w:br/>
        <w:t>является в этом возрасте ведущей. Одни исследователи (Л. И. Бо-</w:t>
        <w:br/>
        <w:t>жович и др.) считали первичной потребностью потребность ребенка</w:t>
        <w:br/>
        <w:t>во внешних раздражителях, а поэтому наиболее важным момен-</w:t>
        <w:br/>
        <w:t>то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азвитие у него ориентировочных действий. Другие (Ж. Пиа-</w:t>
        <w:br/>
        <w:t>же и др.) основное внимание обращали на развитие сенсо-моторно-</w:t>
        <w:br/>
        <w:t>манипулятивной деятельности. Третьи (Г. Л. Розенгард-Пупко и др.)</w:t>
        <w:br/>
        <w:t>указывали на важнейшее значение общения младенца со взрос-</w:t>
        <w:br/>
        <w:t>лыми.</w:t>
      </w:r>
    </w:p>
    <w:p>
      <w:pPr>
        <w:pStyle w:val="Normal1"/>
        <w:rPr>
          <w:rFonts w:ascii="Times New Roman" w:hAnsi="Times New Roman" w:cs="Times New Roman"/>
          <w:color w:val="000000"/>
          <w:sz w:val="28"/>
        </w:rPr>
      </w:pPr>
      <w:r>
        <w:rPr>
          <w:rFonts w:cs="Times New Roman" w:ascii="Times New Roman" w:hAnsi="Times New Roman"/>
          <w:color w:val="000000"/>
          <w:sz w:val="28"/>
        </w:rPr>
        <w:t>В последние годы исследования М. И. Лисиной и ее сотрудников</w:t>
        <w:br/>
        <w:t>убедительно показали существование у младенцев особой дея-</w:t>
        <w:br/>
        <w:t>тельности общения, носящего непосредственно-эмоциональную</w:t>
        <w:br/>
        <w:t>форму'. „Комплекс оживления", возникающий на третьем месяце</w:t>
        <w:br/>
        <w:t>жизни и ранее рассматривавшийся как простая реакция на взрос-</w:t>
        <w:br/>
        <w:t>лого (наиболее яркий и комплексный раздражитель), в действи-</w:t>
        <w:br/>
        <w:t>тельности является сложным по составу действием, имеющим</w:t>
        <w:br/>
        <w:t>задачу общения со взрослыми и осуществляемым особыми средст-</w:t>
        <w:br/>
        <w:t>вами.. Важно отметить, что это действие возникает задолго до того,</w:t>
        <w:br/>
        <w:t>как ребенок начинает манипулировать с предметами, до формиро-</w:t>
        <w:br/>
        <w:t>вания акта хватания. После формирования этого акта и манипуля-</w:t>
      </w:r>
    </w:p>
    <w:p>
      <w:pPr>
        <w:pStyle w:val="Normal1"/>
        <w:rPr/>
      </w:pPr>
      <w:r>
        <w:rPr>
          <w:rFonts w:cs="Times New Roman" w:ascii="Times New Roman" w:hAnsi="Times New Roman"/>
          <w:color w:val="000000"/>
          <w:sz w:val="28"/>
        </w:rPr>
        <w:t>'См. наст. сборник. С,</w:t>
      </w:r>
      <w:r>
        <w:rPr>
          <w:rFonts w:cs="Times New Roman" w:ascii="Times New Roman" w:hAnsi="Times New Roman"/>
          <w:color w:val="000000"/>
          <w:sz w:val="28"/>
          <w:lang w:val="en-US" w:eastAsia="en-US"/>
        </w:rPr>
        <w:t xml:space="preserve"> 355.</w:t>
      </w:r>
      <w:r>
        <w:rPr>
          <w:rFonts w:cs="Times New Roman" w:ascii="Times New Roman" w:hAnsi="Times New Roman"/>
          <w:color w:val="000000"/>
          <w:sz w:val="28"/>
        </w:rPr>
        <w:t xml:space="preserve"> (Примеч. сост.)</w:t>
      </w:r>
    </w:p>
    <w:p>
      <w:pPr>
        <w:pStyle w:val="Normal1"/>
        <w:rPr>
          <w:rFonts w:ascii="Times New Roman" w:hAnsi="Times New Roman" w:cs="Times New Roman"/>
          <w:color w:val="000000"/>
          <w:sz w:val="28"/>
        </w:rPr>
      </w:pPr>
      <w:r>
        <w:rPr>
          <w:rFonts w:cs="Times New Roman" w:ascii="Times New Roman" w:hAnsi="Times New Roman"/>
          <w:color w:val="000000"/>
          <w:sz w:val="28"/>
        </w:rPr>
        <w:t>пивной деятельности, осуществляемой со взрослыми, действия</w:t>
        <w:br/>
        <w:t>общения не растворяются в совместной деятельности, не слива-</w:t>
        <w:br/>
        <w:t>ется с практическим взаимодействием со взрослыми, а сохраняют</w:t>
        <w:br/>
        <w:t>"свое особое содержание и средства. Эти и другие исследования</w:t>
        <w:br/>
        <w:t>показали, что дефицит эмоционального общения (как, вероятно, и</w:t>
        <w:br/>
        <w:t>его избыток) оказывает решающее влияние на психическое разви-</w:t>
        <w:br/>
        <w:t>тие в этот период.</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есть основания предполагать, что непосредст-</w:t>
        <w:br/>
        <w:t>венно-эмоциональное общение со взрослым представляет собой</w:t>
        <w:br/>
        <w:t>ведущую деятельность младенца, на фоне и внутри которой форми-</w:t>
        <w:br/>
        <w:t>руются ориентировочные и сенсо-моторно-манипулятивные дейст-</w:t>
        <w:br/>
        <w:t>вия.</w:t>
      </w:r>
    </w:p>
    <w:p>
      <w:pPr>
        <w:pStyle w:val="Normal1"/>
        <w:rPr/>
      </w:pPr>
      <w:r>
        <w:rPr>
          <w:rFonts w:cs="Times New Roman" w:ascii="Times New Roman" w:hAnsi="Times New Roman"/>
          <w:color w:val="000000"/>
          <w:sz w:val="28"/>
          <w:lang w:val="en-US"/>
        </w:rPr>
        <w:t>i</w:t>
      </w:r>
      <w:r>
        <w:rPr>
          <w:rFonts w:cs="Times New Roman" w:ascii="Times New Roman" w:hAnsi="Times New Roman"/>
          <w:color w:val="000000"/>
          <w:sz w:val="28"/>
          <w:lang w:val="en-US" w:eastAsia="en-US"/>
        </w:rPr>
        <w:t xml:space="preserve">  2.</w:t>
      </w:r>
      <w:r>
        <w:rPr>
          <w:rFonts w:cs="Times New Roman" w:ascii="Times New Roman" w:hAnsi="Times New Roman"/>
          <w:color w:val="000000"/>
          <w:sz w:val="28"/>
        </w:rPr>
        <w:t xml:space="preserve"> В этих же исследованиях был установлен переход ребенка</w:t>
      </w:r>
      <w:r>
        <w:rPr>
          <w:rFonts w:cs="Times New Roman" w:ascii="Times New Roman" w:hAnsi="Times New Roman"/>
          <w:color w:val="000000"/>
          <w:sz w:val="28"/>
          <w:lang w:val="en-US" w:eastAsia="en-US"/>
        </w:rPr>
        <w:t>-</w:t>
        <w:br/>
      </w:r>
      <w:r>
        <w:rPr>
          <w:rFonts w:cs="Times New Roman" w:ascii="Times New Roman" w:hAnsi="Times New Roman"/>
          <w:color w:val="000000"/>
          <w:sz w:val="28"/>
        </w:rPr>
        <w:t>Загранице раннего детств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к собственно предметным дейст-</w:t>
        <w:br/>
        <w:t>виям, т. е. к овладению общественно выработанными способами</w:t>
        <w:br/>
        <w:t>действий с предметами. Конечно, овладение этими действиями не-</w:t>
        <w:br/>
        <w:t>возможно без участия взрослых, которые показывают их детям,</w:t>
        <w:br/>
        <w:t>выполняют их совместно с детьми. Взрослый выступает хотя как и</w:t>
        <w:br/>
        <w:t>главный, но все же лишь как элемент ситуации предметного дейст-</w:t>
        <w:br/>
        <w:t>вия. Непосредственное эмоциональное общение с ним отходит</w:t>
        <w:br/>
        <w:t>здесь на второй план, а на первый выступает деловое практическое</w:t>
        <w:br/>
        <w:t>сотрудничество. Ребенок занят предметом и действием с ним. Эту</w:t>
        <w:br/>
        <w:t>связанность ребенка полем непосредственного действия неодно-</w:t>
        <w:br/>
        <w:t>кратно отмечал ряд исследователей. Здесь наблюдается своеоб-</w:t>
        <w:br/>
        <w:t>разный „предметный фетишизм"; ребенок как бы не замечает</w:t>
        <w:br/>
        <w:t>взрослого, который „закрыт" предметом и его свойствами.</w:t>
      </w:r>
    </w:p>
    <w:p>
      <w:pPr>
        <w:pStyle w:val="Normal1"/>
        <w:rPr>
          <w:rFonts w:ascii="Times New Roman" w:hAnsi="Times New Roman" w:cs="Times New Roman"/>
          <w:color w:val="000000"/>
          <w:sz w:val="28"/>
        </w:rPr>
      </w:pPr>
      <w:r>
        <w:rPr>
          <w:rFonts w:cs="Times New Roman" w:ascii="Times New Roman" w:hAnsi="Times New Roman"/>
          <w:color w:val="000000"/>
          <w:sz w:val="28"/>
        </w:rPr>
        <w:t>Многие исследования советских и зарубежных авторов пока-</w:t>
        <w:br/>
        <w:t>зали, что в этот период происходит интенсивное овладение пред-</w:t>
        <w:br/>
        <w:t>метно-орудийными операциями. В этот период формируется так</w:t>
        <w:br/>
        <w:t>называемый „практический интеллект". Детальные исследования</w:t>
        <w:br/>
        <w:t>генезиса интеллекта у детей, проведенные Ж. Пиаже и его сотруд-</w:t>
        <w:br/>
        <w:t>никами, показывают также, что именно в этот период происходит</w:t>
        <w:br/>
        <w:t>развитие сенсорно-моторного интеллекта, подготавливающего</w:t>
        <w:br/>
        <w:t>возникновение символической функции.</w:t>
      </w:r>
    </w:p>
    <w:p>
      <w:pPr>
        <w:pStyle w:val="Normal1"/>
        <w:rPr>
          <w:rFonts w:ascii="Times New Roman" w:hAnsi="Times New Roman" w:cs="Times New Roman"/>
          <w:color w:val="000000"/>
          <w:sz w:val="28"/>
        </w:rPr>
      </w:pPr>
      <w:r>
        <w:rPr>
          <w:rFonts w:cs="Times New Roman" w:ascii="Times New Roman" w:hAnsi="Times New Roman"/>
          <w:color w:val="000000"/>
          <w:sz w:val="28"/>
        </w:rPr>
        <w:t>Мы уже упоминали исследование Ф. И. Фрадкиной, в котором</w:t>
        <w:br/>
        <w:t>показано, что в процессе усвоения действия как бы отделяются</w:t>
        <w:br/>
        <w:t>от предмета, на котором они были первоначально усвоены; проис-</w:t>
        <w:br/>
        <w:t>ходит перенос этих действий на другие предметы, сходные, но</w:t>
        <w:br/>
        <w:t>не тождественные исходному. На этой основе формируется обоб-</w:t>
        <w:br/>
        <w:t>щение действий. Ф. И. Фрадкина показала, что именно на основе от-</w:t>
        <w:br/>
        <w:t>деления действий от предмета и их обобщения становится возмож-</w:t>
        <w:br/>
        <w:t>"ым их сравнение с действиями взрослых, а благодаря этому и</w:t>
        <w:br/>
        <w:t>проникновение ребенка в задачи и смысл человеческих действий.</w:t>
      </w:r>
    </w:p>
    <w:p>
      <w:pPr>
        <w:pStyle w:val="Normal1"/>
        <w:rPr>
          <w:rFonts w:ascii="Times New Roman" w:hAnsi="Times New Roman" w:cs="Times New Roman"/>
          <w:color w:val="000000"/>
          <w:sz w:val="28"/>
        </w:rPr>
      </w:pPr>
      <w:r>
        <w:rPr>
          <w:rFonts w:cs="Times New Roman" w:ascii="Times New Roman" w:hAnsi="Times New Roman"/>
          <w:color w:val="000000"/>
          <w:sz w:val="28"/>
        </w:rPr>
        <w:t>Итак, есть основания полагать, что именно предметно-орудий-</w:t>
        <w:br/>
        <w:t>ная деятельность, в ходе которой происходит овладение общест-</w:t>
        <w:br/>
        <w:t>венно выработанными способами действий с предметами, явля-</w:t>
        <w:br/>
        <w:t>ется ведущей в раннем детстве.</w:t>
      </w:r>
    </w:p>
    <w:p>
      <w:pPr>
        <w:pStyle w:val="Normal1"/>
        <w:rPr>
          <w:rFonts w:ascii="Times New Roman" w:hAnsi="Times New Roman" w:cs="Times New Roman"/>
          <w:color w:val="000000"/>
          <w:sz w:val="28"/>
        </w:rPr>
      </w:pPr>
      <w:r>
        <w:rPr>
          <w:rFonts w:cs="Times New Roman" w:ascii="Times New Roman" w:hAnsi="Times New Roman"/>
          <w:color w:val="000000"/>
          <w:sz w:val="28"/>
        </w:rPr>
        <w:t>Этому на первый взгляд противоречит факт интенсивного раз-</w:t>
        <w:br/>
        <w:t>^тия в этот период вербальных форм общения ребенка со взрос-</w:t>
        <w:br/>
        <w:t>"ыми. Из бессловесного существа, пользующегося для общения</w:t>
      </w:r>
    </w:p>
    <w:p>
      <w:pPr>
        <w:sectPr>
          <w:headerReference w:type="default" r:id="rId35"/>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89</w:t>
      </w:r>
    </w:p>
    <w:p>
      <w:pPr>
        <w:pStyle w:val="Normal1"/>
        <w:rPr/>
      </w:pPr>
      <w:r>
        <w:rPr>
          <w:rFonts w:cs="Times New Roman" w:ascii="Times New Roman" w:hAnsi="Times New Roman"/>
          <w:color w:val="000000"/>
          <w:sz w:val="28"/>
        </w:rPr>
        <w:t xml:space="preserve"> </w:t>
      </w:r>
      <w:r>
        <w:rPr>
          <w:rFonts w:cs="Times New Roman" w:ascii="Times New Roman" w:hAnsi="Times New Roman"/>
          <w:b/>
          <w:color w:val="000000"/>
          <w:sz w:val="28"/>
        </w:rPr>
        <w:t>со</w:t>
      </w:r>
      <w:r>
        <w:rPr>
          <w:rFonts w:cs="Times New Roman" w:ascii="Times New Roman" w:hAnsi="Times New Roman"/>
          <w:color w:val="000000"/>
          <w:sz w:val="28"/>
        </w:rPr>
        <w:t xml:space="preserve"> взрослыми эмоционально-мимическими средствами, ребенок</w:t>
        <w:br/>
        <w:t>превращается в говорящее существо, пользующееся относительно</w:t>
        <w:br/>
        <w:t>богатым лексическим составом и грамматическими формами.</w:t>
        <w:br/>
        <w:t>Однако анализ речевых контактов ребенка показывает, что речь</w:t>
        <w:br/>
        <w:t>используется им главным образом для налаживания сотрудни-</w:t>
        <w:br/>
        <w:t>чества ее ззрослыми внутри совместной предметной деятель-</w:t>
        <w:br/>
        <w:t>ности. Иными словами, она выступает как средство деловых</w:t>
        <w:br/>
        <w:t>контактов ребенка со взрослыми. Более того, есть основания</w:t>
        <w:br/>
        <w:t>думать, что сами предметные действия, успешность их выполне-</w:t>
        <w:br/>
        <w:t>ния, являются для ребенка способом налаживания общения</w:t>
        <w:br/>
        <w:t>со взрослыми. Само общение опосредуется предметными дейст-</w:t>
        <w:br/>
        <w:t>виями ребенка. Следовательно, факт интенсивного развития речи</w:t>
        <w:br/>
      </w:r>
      <w:r>
        <w:rPr>
          <w:rFonts w:cs="Times New Roman" w:ascii="Times New Roman" w:hAnsi="Times New Roman"/>
          <w:color w:val="000000"/>
          <w:sz w:val="28"/>
          <w:lang w:val="en-US"/>
        </w:rPr>
        <w:t>saa</w:t>
      </w:r>
      <w:r>
        <w:rPr>
          <w:rFonts w:cs="Times New Roman" w:ascii="Times New Roman" w:hAnsi="Times New Roman"/>
          <w:color w:val="000000"/>
          <w:sz w:val="28"/>
        </w:rPr>
        <w:t xml:space="preserve"> средства налаживания сотрудничества со взрослыми не про-</w:t>
        <w:br/>
        <w:t>тиворечит положению о том, что ведущей деятельностью в этот</w:t>
        <w:br/>
        <w:t>период все же является предметная деятельность, внутри которой</w:t>
        <w:br/>
        <w:t>происходит усвоение общественно выработанных способов дейст-</w:t>
        <w:br/>
        <w:t>вия с предметами,      д</w:t>
      </w:r>
    </w:p>
    <w:p>
      <w:pPr>
        <w:pStyle w:val="Normal1"/>
        <w:rPr/>
      </w:pPr>
      <w:r>
        <w:rPr>
          <w:rFonts w:cs="Times New Roman" w:ascii="Times New Roman" w:hAnsi="Times New Roman"/>
          <w:color w:val="000000"/>
          <w:sz w:val="28"/>
          <w:lang w:val="en-US" w:eastAsia="en-US"/>
        </w:rPr>
        <w:t>3.</w:t>
      </w:r>
      <w:r>
        <w:rPr>
          <w:rFonts w:cs="Times New Roman" w:ascii="Times New Roman" w:hAnsi="Times New Roman"/>
          <w:color w:val="000000"/>
          <w:sz w:val="28"/>
        </w:rPr>
        <w:t xml:space="preserve"> После работ Л. С. Выготского, А. Н. Леонтьева и др. в совет-</w:t>
        <w:br/>
        <w:t>ской детской психологии твердо установлено, что в дошкольном</w:t>
        <w:br/>
        <w:t>зозрасте ведущей деятельностью является игра в ее наиболее раз-</w:t>
        <w:br/>
        <w:t>вернутой форме (ролевая игра). Значение игры для психического</w:t>
        <w:br/>
        <w:t>развития детей дошкольного возраста многосторонне. Главное ее</w:t>
        <w:br/>
        <w:t>значение состоит в том, что благодаря особым игровым приемам</w:t>
        <w:br/>
        <w:t>(принятию ребенком на себя роли взрослого человека и его общест-</w:t>
        <w:br/>
        <w:t>венно-трудовых функций, обобщенному изобразительному харак-</w:t>
        <w:br/>
        <w:t>теру воспроизведения предметных действий и переносу значений</w:t>
        <w:br/>
        <w:t>с одного предмета на другой и т. д.) ребенок моделирует в ней</w:t>
        <w:br/>
        <w:t>отношения между людьми. На самом предметном действии, взятом</w:t>
        <w:br/>
        <w:t>изолированно, „не написано", ради чего оно осуществляется, каков</w:t>
        <w:br/>
        <w:t>его общественный смысл, его действительный мотив. Только</w:t>
        <w:br/>
        <w:t>тогда, когда предметное действие включается в систему челове-</w:t>
        <w:br/>
        <w:t>ческих отношений, в нем раскрывается его подлинно обществен-</w:t>
        <w:br/>
        <w:t>ный смысл, его направленность на других людей. Такое „включе-</w:t>
        <w:br/>
        <w:t>ние" и происходит в игре. Ролевая игра выступает как деятель-</w:t>
        <w:br/>
        <w:t>ность, в которой происходит ориентация ребенка в самых общих,</w:t>
        <w:br/>
        <w:t>в самых фундаментальных смыслах человеческой деятельности.</w:t>
        <w:br/>
        <w:t>На этой основе у ребенка формируется стремление к общественно</w:t>
        <w:br/>
        <w:t>значимой и общественно оцениваемой деятельности, которое явля-</w:t>
        <w:br/>
        <w:t>ется основным моментом готовности к школьному обучению.</w:t>
        <w:br/>
        <w:t>В этом заключается основное значение игры для психического</w:t>
        <w:br/>
        <w:t>развития, в этом заключается ее ведущая функция.</w:t>
      </w:r>
    </w:p>
    <w:p>
      <w:pPr>
        <w:pStyle w:val="Normal1"/>
        <w:rPr/>
      </w:pPr>
      <w:r>
        <w:rPr>
          <w:rFonts w:cs="Times New Roman" w:ascii="Times New Roman" w:hAnsi="Times New Roman"/>
          <w:color w:val="000000"/>
          <w:sz w:val="28"/>
          <w:lang w:val="en-US" w:eastAsia="en-US"/>
        </w:rPr>
        <w:t>4.</w:t>
      </w:r>
      <w:r>
        <w:rPr>
          <w:rFonts w:cs="Times New Roman" w:ascii="Times New Roman" w:hAnsi="Times New Roman"/>
          <w:color w:val="000000"/>
          <w:sz w:val="28"/>
        </w:rPr>
        <w:t xml:space="preserve"> Л. С. Выготский в самом начале тридцатых годов выдвинул</w:t>
        <w:br/>
        <w:t>положение о ведущем значении обучения для умственного разви-</w:t>
        <w:br/>
        <w:t>тия детей школьного возраста. Конечно, не всякое обучение оказы-</w:t>
        <w:br/>
        <w:t>вает такое влияние на развитие, а только „хорошее". Качество обу-</w:t>
        <w:br/>
        <w:t>чения все более и более начинает оцениваться именно по тому воз-</w:t>
        <w:br/>
        <w:t>действию, которое оно оказывает на интеллектуальное развитие</w:t>
        <w:br/>
        <w:t>ребенка. По вопросу о том, каким образом обучение влияет</w:t>
        <w:br/>
        <w:t>на умственное развитие, психологами проведено большое коли-</w:t>
        <w:br/>
        <w:t>чество исследований. Здесь обозначились различные взгляды,</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90</w:t>
      </w:r>
    </w:p>
    <w:p>
      <w:pPr>
        <w:pStyle w:val="Normal1"/>
        <w:rPr>
          <w:rFonts w:ascii="Times New Roman" w:hAnsi="Times New Roman" w:cs="Times New Roman"/>
          <w:color w:val="000000"/>
          <w:sz w:val="28"/>
        </w:rPr>
      </w:pPr>
      <w:r>
        <w:rPr>
          <w:rFonts w:cs="Times New Roman" w:ascii="Times New Roman" w:hAnsi="Times New Roman"/>
          <w:color w:val="000000"/>
          <w:sz w:val="28"/>
        </w:rPr>
        <w:t>которые нет возможности специально рассматривать в данной</w:t>
        <w:br/>
        <w:t>статье. Отметим лишь, что большинство исследователей, как бы</w:t>
        <w:br/>
        <w:t>они ни представляли себе внутренний механизм влияния, какое бы</w:t>
        <w:br/>
        <w:t>значение ни приписывали разным сторонам обучения (содержанию,</w:t>
        <w:br/>
        <w:t>методике, организации), сходятся на признании ведущей роли</w:t>
        <w:br/>
        <w:t>обучения в умственном развитии детей младшего школьного воз-</w:t>
        <w:br/>
        <w:t>раста.</w:t>
      </w:r>
    </w:p>
    <w:p>
      <w:pPr>
        <w:pStyle w:val="Normal1"/>
        <w:rPr/>
      </w:pPr>
      <w:r>
        <w:rPr>
          <w:rFonts w:cs="Times New Roman" w:ascii="Times New Roman" w:hAnsi="Times New Roman"/>
          <w:color w:val="000000"/>
          <w:sz w:val="28"/>
        </w:rPr>
        <w:t>Учебная деятельность детей, т. е. деятельность, в процессе ко-</w:t>
        <w:br/>
        <w:t>торой происходит усвоение новых знаний и управление которой</w:t>
        <w:br/>
        <w:t>составляет основную задачу обучения, является ведущей деятель-</w:t>
        <w:br/>
        <w:t>ностью в этот период. В процессе ее осуществления ребенком про-</w:t>
        <w:br/>
        <w:t>исходит интенсивное формирование его интеллектуальных и позна-</w:t>
        <w:br/>
        <w:t>вательных сил. Ведущее значение учебной деятельности определя-</w:t>
        <w:br/>
        <w:t>ется также и тем, что через нее опосредствуется вся система отно-</w:t>
        <w:br/>
        <w:t>шений ребенка с окружающими взрослыми, вплоть до личностного</w:t>
        <w:br/>
        <w:t>общения в семье.</w:t>
      </w:r>
    </w:p>
    <w:p>
      <w:pPr>
        <w:pStyle w:val="Normal1"/>
        <w:rPr/>
      </w:pPr>
      <w:r>
        <w:rPr>
          <w:rFonts w:cs="Times New Roman" w:ascii="Times New Roman" w:hAnsi="Times New Roman"/>
          <w:color w:val="000000"/>
          <w:sz w:val="28"/>
          <w:lang w:val="en-US" w:eastAsia="en-US"/>
        </w:rPr>
        <w:t>5.</w:t>
      </w:r>
      <w:r>
        <w:rPr>
          <w:rFonts w:cs="Times New Roman" w:ascii="Times New Roman" w:hAnsi="Times New Roman"/>
          <w:color w:val="000000"/>
          <w:sz w:val="28"/>
        </w:rPr>
        <w:t xml:space="preserve"> Выделение ведущей деятельности подросткового периода</w:t>
        <w:br/>
        <w:t>развития представляет большие трудности. Они связаны с тем, что</w:t>
        <w:br/>
        <w:t>для подростка основной деятельностью остается его учение в шко-</w:t>
        <w:br/>
        <w:t>ле. Успехи и неудачи в школьном учении продолжают оставаться</w:t>
        <w:br/>
        <w:t>основными критериями оценки подростков со стороны взрослых.</w:t>
        <w:br/>
        <w:t>С переходом в подростковый возраст в нынешних условиях обуче-</w:t>
        <w:br/>
        <w:t>ния, с внешней стороны также не происходит существенных изме-</w:t>
        <w:br/>
        <w:t>нений. Однако именно переход к подростковому периоду выделен</w:t>
        <w:br/>
        <w:t>в психологии как наиболее критический.</w:t>
      </w:r>
    </w:p>
    <w:p>
      <w:pPr>
        <w:pStyle w:val="Normal1"/>
        <w:rPr>
          <w:rFonts w:ascii="Times New Roman" w:hAnsi="Times New Roman" w:cs="Times New Roman"/>
          <w:color w:val="000000"/>
          <w:sz w:val="28"/>
        </w:rPr>
      </w:pPr>
      <w:r>
        <w:rPr>
          <w:rFonts w:cs="Times New Roman" w:ascii="Times New Roman" w:hAnsi="Times New Roman"/>
          <w:color w:val="000000"/>
          <w:sz w:val="28"/>
        </w:rPr>
        <w:t>Естественно, что при отсутствии каких-либо перемен в общих</w:t>
        <w:br/>
        <w:t>условиях жизни и деятельности причину перехода к подростковому</w:t>
        <w:br/>
        <w:t>возрасту искали в изменениях самого организма, в наступающем</w:t>
        <w:br/>
        <w:t>в этот период половом созревании. Конечно, половое развитие ока-</w:t>
        <w:br/>
        <w:t>зывает влияние на формирование личности в этот период, но это</w:t>
        <w:br/>
        <w:t>влияние не является первичным. Как и другие изменения, связан-</w:t>
        <w:br/>
        <w:t>ные с ростом интеллектуальных и физических сил ребенка, поло-</w:t>
        <w:br/>
        <w:t>вое созревание оказывает свое влияние опосредствованно, через</w:t>
        <w:br/>
        <w:t>отношения ребенка к окружающему миру, через сравнение себя</w:t>
        <w:br/>
        <w:t>со взрослыми и другими подростками, т. е. только внутри всего</w:t>
        <w:br/>
        <w:t>комплекса происходящих изменений.</w:t>
      </w:r>
    </w:p>
    <w:p>
      <w:pPr>
        <w:pStyle w:val="Normal1"/>
        <w:rPr>
          <w:rFonts w:ascii="Times New Roman" w:hAnsi="Times New Roman" w:cs="Times New Roman"/>
          <w:color w:val="000000"/>
          <w:sz w:val="28"/>
        </w:rPr>
      </w:pPr>
      <w:r>
        <w:rPr>
          <w:rFonts w:cs="Times New Roman" w:ascii="Times New Roman" w:hAnsi="Times New Roman"/>
          <w:color w:val="000000"/>
          <w:sz w:val="28"/>
        </w:rPr>
        <w:t>На возникновение в начале этого периода новой сферы жизни</w:t>
        <w:br/>
        <w:t>указывали ряд исследователей. Наиболее ясно эту мысль выразил</w:t>
        <w:br/>
        <w:t>А. Баллон, который писал: „Когда дружба и соперничество больше</w:t>
        <w:br/>
        <w:t>не основываются на общности или антагонизме выполняемых</w:t>
        <w:br/>
        <w:t>задач или тех задач, которые предстоит разрешить, когда дружбу и</w:t>
        <w:br/>
        <w:t>соперничество пытаются объяснить духовной близостью или разли-</w:t>
        <w:br/>
        <w:t>чием, когда кажется, что они касаются личных сторон и не связаны</w:t>
        <w:br/>
        <w:t>с сотрудничеством или деловыми конфликтами, значит, уже насту-</w:t>
        <w:br/>
        <w:t>пила половая зрелость"'.</w:t>
      </w:r>
    </w:p>
    <w:p>
      <w:pPr>
        <w:pStyle w:val="Normal1"/>
        <w:rPr/>
      </w:pPr>
      <w:r>
        <w:rPr>
          <w:rFonts w:cs="Times New Roman" w:ascii="Times New Roman" w:hAnsi="Times New Roman"/>
          <w:color w:val="000000"/>
          <w:sz w:val="28"/>
        </w:rPr>
        <w:t>В последние годы в исследованиях, проведенных под руко-</w:t>
        <w:br/>
        <w:t>^дством Т. В. Драгуновой и Д. Б. Эльконина</w:t>
      </w:r>
      <w:r>
        <w:rPr>
          <w:rFonts w:cs="Times New Roman" w:ascii="Times New Roman" w:hAnsi="Times New Roman"/>
          <w:color w:val="000000"/>
          <w:sz w:val="28"/>
          <w:vertAlign w:val="superscript"/>
        </w:rPr>
        <w:t>2</w:t>
      </w:r>
      <w:r>
        <w:rPr>
          <w:rFonts w:cs="Times New Roman" w:ascii="Times New Roman" w:hAnsi="Times New Roman"/>
          <w:color w:val="000000"/>
          <w:sz w:val="28"/>
        </w:rPr>
        <w:t>, было установлено,</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Дед/юн </w:t>
      </w:r>
      <w:r>
        <w:rPr>
          <w:rFonts w:cs="Times New Roman" w:ascii="Times New Roman" w:hAnsi="Times New Roman"/>
          <w:i/>
          <w:color w:val="000000"/>
          <w:sz w:val="28"/>
        </w:rPr>
        <w:t>А.</w:t>
      </w:r>
      <w:r>
        <w:rPr>
          <w:rFonts w:cs="Times New Roman" w:ascii="Times New Roman" w:hAnsi="Times New Roman"/>
          <w:color w:val="000000"/>
          <w:sz w:val="28"/>
        </w:rPr>
        <w:t xml:space="preserve"> Психическое развитие ребенка. М„</w:t>
      </w:r>
      <w:r>
        <w:rPr>
          <w:rFonts w:cs="Times New Roman" w:ascii="Times New Roman" w:hAnsi="Times New Roman"/>
          <w:color w:val="000000"/>
          <w:sz w:val="28"/>
          <w:lang w:val="en-US" w:eastAsia="en-US"/>
        </w:rPr>
        <w:t xml:space="preserve"> 1967.</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94.</w:t>
        <w:br/>
      </w:r>
      <w:r>
        <w:rPr>
          <w:rFonts w:cs="Times New Roman" w:ascii="Times New Roman" w:hAnsi="Times New Roman"/>
          <w:color w:val="000000"/>
          <w:sz w:val="28"/>
        </w:rPr>
        <w:t>'Возрастные и индивидуальные особенности младших подростков /Под ред.</w:t>
        <w:br/>
        <w:t>Д. Б. Эльконина, Т. В. Драгуновой. М.,</w:t>
      </w:r>
      <w:r>
        <w:rPr>
          <w:rFonts w:cs="Times New Roman" w:ascii="Times New Roman" w:hAnsi="Times New Roman"/>
          <w:color w:val="000000"/>
          <w:sz w:val="28"/>
          <w:lang w:val="en-US" w:eastAsia="en-US"/>
        </w:rPr>
        <w:t xml:space="preserve"> 1967.</w:t>
      </w:r>
    </w:p>
    <w:p>
      <w:pPr>
        <w:sectPr>
          <w:headerReference w:type="default" r:id="rId36"/>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9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то в подростковом возрасте возникает и развивается особая</w:t>
        <w:br/>
        <w:t>деятельность, заключающаяся в установлении интимно-личных</w:t>
        <w:br/>
        <w:t>отношений между подростками. Эта деятельность была названа</w:t>
        <w:br/>
        <w:t>деятельностью общения. Ее отличие от других форм взаимоотноше-</w:t>
        <w:br/>
        <w:t>ний, которые имеют место в деловом сотрудничестве товарищей,</w:t>
        <w:br/>
        <w:t>заключается в том, что основным ее содержанием является другой</w:t>
        <w:br/>
        <w:t>подросток как человек с определенными личными качествами.</w:t>
        <w:br/>
        <w:t>Во всех формах коллективной деятельности подростков наблюда-</w:t>
        <w:br/>
        <w:t>ется подчинение отношений своеобразному „кодексу товарищест-</w:t>
        <w:br/>
        <w:t>ва". В личном же общении отношения могут строиться и строятся</w:t>
        <w:br/>
        <w:t>не только на основе взаимного уважения, но и на основе полного</w:t>
        <w:br/>
        <w:t>доверия и общности внутренней жизни. Эта сфера общей жизни</w:t>
        <w:br/>
        <w:t>с товарищем занимает в подростковом периоде особо важное</w:t>
        <w:br/>
        <w:t>место. Формирование отношений в группе подростков на основе</w:t>
        <w:br/>
        <w:t>„кодекса товарищества" и особенно тех личных отношений, в кото-</w:t>
        <w:br/>
        <w:t>рых этот „кодекс" дан в наиболее выраженной форме, имеет важ-</w:t>
        <w:br/>
        <w:t>ное значение для формирования личности подростка". „Кодекс</w:t>
        <w:br/>
        <w:t>товарищества" по своему объективному содержанию воспроизво-</w:t>
        <w:br/>
        <w:t>дит наиболее общие нормы взаимоотношений, существующих</w:t>
        <w:br/>
        <w:t>между взрослыми людьми в данном обществе.</w:t>
      </w:r>
    </w:p>
    <w:p>
      <w:pPr>
        <w:pStyle w:val="Normal1"/>
        <w:rPr>
          <w:rFonts w:ascii="Times New Roman" w:hAnsi="Times New Roman" w:cs="Times New Roman"/>
          <w:color w:val="000000"/>
          <w:sz w:val="28"/>
        </w:rPr>
      </w:pPr>
      <w:r>
        <w:rPr>
          <w:rFonts w:cs="Times New Roman" w:ascii="Times New Roman" w:hAnsi="Times New Roman"/>
          <w:color w:val="000000"/>
          <w:sz w:val="28"/>
        </w:rPr>
        <w:t>Деятельность общения является здесь своеобразной формой</w:t>
        <w:br/>
        <w:t>воспроизведения в отношениях между сверстниками тех отноше-</w:t>
        <w:br/>
        <w:t>ний, которые существуют среди взрослых людей. В процессе обще-</w:t>
        <w:br/>
        <w:t>ния происходят углубленная ориентация в нормах этих отношений</w:t>
        <w:br/>
        <w:t>и их освоение.</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есть основания полагать, что ведущей деятель-</w:t>
        <w:br/>
        <w:t>ностью в этот период развития является деятельность общения,</w:t>
        <w:br/>
        <w:t>заключающаяся в построении отношений с товарищами на основе</w:t>
        <w:br/>
        <w:t>определенных морально-этических норм, которые опосредуют</w:t>
        <w:br/>
        <w:t>поступки подростков.</w:t>
      </w:r>
    </w:p>
    <w:p>
      <w:pPr>
        <w:pStyle w:val="Normal1"/>
        <w:rPr/>
      </w:pPr>
      <w:r>
        <w:rPr>
          <w:rFonts w:cs="Times New Roman" w:ascii="Times New Roman" w:hAnsi="Times New Roman"/>
          <w:color w:val="000000"/>
          <w:sz w:val="28"/>
        </w:rPr>
        <w:t>Дело, однако, не только в этом. Построенное на основе полного</w:t>
        <w:br/>
        <w:t>доверия и общности внутренней жизни, личное общение является</w:t>
        <w:br/>
        <w:t>той деятельностью, внутри которой оформляются общие взгляды</w:t>
        <w:br/>
        <w:t>на жизнь, на отношения между людьми, на свое будуще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дним</w:t>
        <w:br/>
        <w:t>словом, формируются личные смыслы жизни. Тем самым в обще-</w:t>
        <w:br/>
        <w:t>нии формируется самосознание как „социальное сознание, перене-</w:t>
        <w:br/>
        <w:t>сенное внутрь" (Л. С. Выготский). Благодаря этому возникают</w:t>
        <w:br/>
        <w:t>предпосылки для возникновения новых задач и мотивов дальней-</w:t>
        <w:br/>
        <w:t>шей собственной деятельности, которая превращается в деятель-</w:t>
        <w:br/>
        <w:t>ность, направленную на будущее и приобретающую в связи с этим</w:t>
        <w:br/>
        <w:t>характер профессионально-учебной.</w:t>
      </w:r>
    </w:p>
    <w:p>
      <w:pPr>
        <w:pStyle w:val="Normal1"/>
        <w:rPr>
          <w:rFonts w:ascii="Times New Roman" w:hAnsi="Times New Roman" w:cs="Times New Roman"/>
          <w:color w:val="000000"/>
          <w:sz w:val="28"/>
        </w:rPr>
      </w:pPr>
      <w:r>
        <w:rPr>
          <w:rFonts w:cs="Times New Roman" w:ascii="Times New Roman" w:hAnsi="Times New Roman"/>
          <w:color w:val="000000"/>
          <w:sz w:val="28"/>
        </w:rPr>
        <w:t>В кратком обзоре мы могли представить только самые важные</w:t>
        <w:br/>
        <w:t>факты, касающиеся содержательно-предметных характеристик</w:t>
        <w:br/>
        <w:t>ведущих типов деятельности, выделенных к настоящему времени.</w:t>
        <w:br/>
        <w:t>Эти характеристики позволяют разделить все типы на две большие</w:t>
        <w:br/>
        <w:t>группы.</w:t>
      </w:r>
    </w:p>
    <w:p>
      <w:pPr>
        <w:pStyle w:val="Normal1"/>
        <w:rPr/>
      </w:pPr>
      <w:r>
        <w:rPr>
          <w:rFonts w:cs="Times New Roman" w:ascii="Times New Roman" w:hAnsi="Times New Roman"/>
          <w:color w:val="000000"/>
          <w:sz w:val="28"/>
        </w:rPr>
        <w:t>В первую группу входят деятельности, внутри которых происхо-</w:t>
        <w:br/>
        <w:t>дит интенсивная ориентация в основных смыслах человеческой</w:t>
        <w:br/>
        <w:t>деятельности и освоение задач, мотивов и норм отношений между</w:t>
        <w:br/>
        <w:t>людьми. Это деятельности в системе „ребен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бщественный</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92</w:t>
      </w:r>
    </w:p>
    <w:p>
      <w:pPr>
        <w:pStyle w:val="Normal1"/>
        <w:rPr>
          <w:rFonts w:ascii="Times New Roman" w:hAnsi="Times New Roman" w:cs="Times New Roman"/>
          <w:color w:val="000000"/>
          <w:sz w:val="28"/>
        </w:rPr>
      </w:pPr>
      <w:r>
        <w:rPr>
          <w:rFonts w:cs="Times New Roman" w:ascii="Times New Roman" w:hAnsi="Times New Roman"/>
          <w:color w:val="000000"/>
          <w:sz w:val="28"/>
        </w:rPr>
        <w:t>взрослый". Конечно, непосредственно-эмоционал1.""е общение</w:t>
        <w:br/>
        <w:t>младенца, ролевая игра и интимно-личное общение подростков</w:t>
        <w:br/>
        <w:t>существенно различаются по своему конкретному содержанию,</w:t>
        <w:br/>
        <w:t>по глубине проникновения ребенка в сферу задач и мотивов дея-</w:t>
        <w:br/>
        <w:t>тельности взрослых, представляя собой своеобразную лестницу</w:t>
        <w:br/>
        <w:t>последовательного освоения ребенком этой сферы. Вместе с тем</w:t>
        <w:br/>
        <w:t>они общи по своему основному содержанию. При осуществлении</w:t>
        <w:br/>
        <w:t>именно этой группы деятельности происходит преимущественное</w:t>
        <w:br/>
        <w:t>развитие у детей мотивационно-потребностной сферы.</w:t>
      </w:r>
    </w:p>
    <w:p>
      <w:pPr>
        <w:pStyle w:val="Normal1"/>
        <w:rPr/>
      </w:pPr>
      <w:r>
        <w:rPr>
          <w:rFonts w:cs="Times New Roman" w:ascii="Times New Roman" w:hAnsi="Times New Roman"/>
          <w:color w:val="000000"/>
          <w:sz w:val="28"/>
        </w:rPr>
        <w:t>Вторую группу составляют деятельности, внутри которых про-</w:t>
        <w:br/>
        <w:t>исходит усвоение общественно выработанных способов действий</w:t>
        <w:br/>
        <w:t>с предметами и эталонов, выделяющих в предметах те или иные их</w:t>
        <w:br/>
        <w:t>стороны. Это деятельности в системе „ребено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бщественный</w:t>
        <w:br/>
        <w:t>предмет". Конечно, разные виды этой группы существенно отлича-</w:t>
        <w:br/>
        <w:t>ются друг от друга. Манипулятивно-предметная деятельность ре-</w:t>
        <w:br/>
        <w:t>бенка раннего возраста и учебная деятельность младшего школь-</w:t>
        <w:br/>
        <w:t>ника, а тем более учебно-профессиональная деятельность старших</w:t>
        <w:br/>
        <w:t>подростков внешне мало похожи друг на друга. В самом деле, что</w:t>
        <w:br/>
        <w:t>общего между овладением предметным действием с ложкой или</w:t>
        <w:br/>
        <w:t>стаканом и овладением математикой или грамматикой? Но су-</w:t>
        <w:br/>
        <w:t>щественно общим в них является то, что все они выступают как</w:t>
        <w:br/>
        <w:t>элементы человеческой культуры. Они имеют общее происхожде-</w:t>
        <w:br/>
        <w:t>ние и общее место в жизни общества, представляя собой итог пред-</w:t>
        <w:br/>
        <w:t>шествующей истории. На основе усвоения общественно вырабо-</w:t>
        <w:br/>
        <w:t>танных способов действий с этими предметами происходят все</w:t>
        <w:br/>
        <w:t>более глубокая ориентировка ребенка в предметном мире и форми-</w:t>
        <w:br/>
        <w:t>рование его интеллектуальных сил, становление ребенка как ком-</w:t>
        <w:br/>
        <w:t>понента производительных сил общества.</w:t>
      </w:r>
    </w:p>
    <w:p>
      <w:pPr>
        <w:pStyle w:val="Normal1"/>
        <w:rPr>
          <w:rFonts w:ascii="Times New Roman" w:hAnsi="Times New Roman" w:cs="Times New Roman"/>
          <w:color w:val="000000"/>
          <w:sz w:val="28"/>
        </w:rPr>
      </w:pPr>
      <w:r>
        <w:rPr>
          <w:rFonts w:cs="Times New Roman" w:ascii="Times New Roman" w:hAnsi="Times New Roman"/>
          <w:color w:val="000000"/>
          <w:sz w:val="28"/>
        </w:rPr>
        <w:t>Необходимо подчеркнуть, что когда мы говорим о ведущей дея-</w:t>
        <w:br/>
        <w:t>тельности и ее значении для развития ребенка в тот или иной пе-</w:t>
        <w:br/>
        <w:t>риод, то это вовсе не означает, будто одновременно не осуществ-</w:t>
        <w:br/>
        <w:t>ляется развитие по другим направлениям. Жизнь ребенка в каждый</w:t>
        <w:br/>
        <w:t>период многогранна, и деятельности, посредством которых она</w:t>
        <w:br/>
        <w:t>осуществляется, многообразны. В жизни возникают новые виды</w:t>
        <w:br/>
        <w:t>деятельности, новые отношения ребенка к действительности.</w:t>
        <w:br/>
        <w:t>Их возникновение и их превращение в ведущие не отменяют преж-</w:t>
        <w:br/>
        <w:t>де существовавших, а лишь меняют их место в общей системе от-</w:t>
        <w:br/>
        <w:t>ношений ребенка к действительности, которые становятся все более богатыми.</w:t>
      </w:r>
    </w:p>
    <w:p>
      <w:pPr>
        <w:pStyle w:val="Normal1"/>
        <w:rPr>
          <w:rFonts w:ascii="Times New Roman" w:hAnsi="Times New Roman" w:cs="Times New Roman"/>
          <w:color w:val="000000"/>
          <w:sz w:val="28"/>
        </w:rPr>
      </w:pPr>
      <w:r>
        <w:rPr>
          <w:rFonts w:cs="Times New Roman" w:ascii="Times New Roman" w:hAnsi="Times New Roman"/>
          <w:color w:val="000000"/>
          <w:sz w:val="28"/>
        </w:rPr>
        <w:t>Если расположить выделенные нами виды деятельности детей</w:t>
        <w:br/>
        <w:t>по группам в той последовательности, в которой они становятся</w:t>
        <w:br/>
        <w:t>ведущими, то получится следующий ряд:</w:t>
      </w:r>
    </w:p>
    <w:p>
      <w:pPr>
        <w:pStyle w:val="Normal1"/>
        <w:rPr/>
      </w:pPr>
      <w:r>
        <w:rPr>
          <w:rFonts w:cs="Times New Roman" w:ascii="Times New Roman" w:hAnsi="Times New Roman"/>
          <w:color w:val="000000"/>
          <w:sz w:val="28"/>
        </w:rPr>
        <w:t>непосредственно-эмоциональное общ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ервая группа,</w:t>
        <w:br/>
        <w:t>предметно-манипулятивная деятельнос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торая группа,</w:t>
        <w:br/>
        <w:t>ролевая игр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ервая группа,</w:t>
        <w:br/>
        <w:t>учебная деятельнос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торая группа,</w:t>
        <w:br/>
        <w:t>интимно-личное общ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ервая группа,</w:t>
        <w:br/>
        <w:t>учебно-профессиональная деятельнос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торая групп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93</w:t>
      </w:r>
    </w:p>
    <w:p>
      <w:pPr>
        <w:pStyle w:val="Normal1"/>
        <w:rPr>
          <w:rFonts w:ascii="Times New Roman" w:hAnsi="Times New Roman" w:cs="Times New Roman"/>
          <w:color w:val="000000"/>
          <w:sz w:val="28"/>
        </w:rPr>
      </w:pPr>
      <w:r>
        <w:rPr>
          <w:rFonts w:cs="Times New Roman" w:ascii="Times New Roman" w:hAnsi="Times New Roman"/>
          <w:color w:val="000000"/>
          <w:sz w:val="28"/>
        </w:rPr>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Таким образом, в детском развитии имеют место, с одной сто-</w:t>
        <w:br/>
        <w:t>роны, периоды, в которые происходит преимущественное освоение</w:t>
        <w:br/>
        <w:t>задач, мотивов и норм отношений между людьми и на этой основе</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развитие мотивационно-потребностной сферы, с другой стороны,</w:t>
        <w:br/>
        <w:t>периоды, в которые происходит преимущественно освоение об-</w:t>
        <w:br/>
        <w:t>щественно выработанных способов действий с предметами и</w:t>
        <w:br/>
        <w:t>на этой основ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формирование интеллектуально-познавательных</w:t>
        <w:br/>
        <w:t>сил детей, их операционно-технических возможностей. Рассмот-</w:t>
        <w:br/>
        <w:t>рение последовательной смены одних периодов другими позволяет</w:t>
        <w:br/>
        <w:t>сформулировать гипотезу о периодичности процессов психического развития, заключающейся в закономерно повторяющейся смене одних периодов другими. Вслед за периодами, в которых</w:t>
        <w:br/>
        <w:t>происходит преимущественное развитие мотивационно-потреб-</w:t>
        <w:br/>
        <w:t>ностной сферы, закономерно следуют периоды, в которых идет пре-</w:t>
        <w:br/>
        <w:t>имущественное формирование операционно-технических возмож-</w:t>
        <w:br/>
        <w:t>ностей детей. Вслед за периодами, в которые идет преимуществен-</w:t>
        <w:br/>
        <w:t>ное формирование операционно-технических возможностей детей,</w:t>
        <w:br/>
        <w:t>закономерно следуют периоды преимущественного развития моти-</w:t>
        <w:br/>
        <w:t>вационно-потребностной сферы.</w:t>
      </w:r>
    </w:p>
    <w:p>
      <w:pPr>
        <w:pStyle w:val="Normal1"/>
        <w:rPr>
          <w:rFonts w:ascii="Times New Roman" w:hAnsi="Times New Roman" w:cs="Times New Roman"/>
          <w:color w:val="000000"/>
          <w:sz w:val="28"/>
        </w:rPr>
      </w:pPr>
      <w:r>
        <w:rPr>
          <w:rFonts w:cs="Times New Roman" w:ascii="Times New Roman" w:hAnsi="Times New Roman"/>
          <w:color w:val="000000"/>
          <w:sz w:val="28"/>
        </w:rPr>
        <w:t>В советской и зарубежной детской психологии накоплен значительный материал, дающий основание для выделения двух резких</w:t>
        <w:br/>
        <w:t>переходов в психическом развитии детей. Это, во-первых, переход от раннего детства к дошкольному возрасту, известный в литерату-</w:t>
      </w:r>
    </w:p>
    <w:p>
      <w:pPr>
        <w:pStyle w:val="Normal1"/>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743200" cy="302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13" t="-12" r="-13" b="-12"/>
                    <a:stretch>
                      <a:fillRect/>
                    </a:stretch>
                  </pic:blipFill>
                  <pic:spPr bwMode="auto">
                    <a:xfrm>
                      <a:off x="0" y="0"/>
                      <a:ext cx="2743200" cy="3029585"/>
                    </a:xfrm>
                    <a:prstGeom prst="rect">
                      <a:avLst/>
                    </a:prstGeom>
                  </pic:spPr>
                </pic:pic>
              </a:graphicData>
            </a:graphic>
          </wp:inline>
        </w:drawing>
      </w:r>
    </w:p>
    <w:p>
      <w:pPr>
        <w:pStyle w:val="FR2"/>
        <w:rPr>
          <w:color w:val="000000"/>
          <w:sz w:val="28"/>
        </w:rPr>
      </w:pPr>
      <w:r>
        <w:rPr>
          <w:color w:val="000000"/>
          <w:sz w:val="28"/>
        </w:rPr>
        <w:t>————</w:t>
      </w:r>
      <w:r>
        <w:rPr>
          <w:i/>
          <w:color w:val="000000"/>
          <w:sz w:val="28"/>
        </w:rPr>
        <w:t>развитие мотивационно-потребительской сферы</w:t>
      </w:r>
    </w:p>
    <w:p>
      <w:pPr>
        <w:pStyle w:val="FR2"/>
        <w:rPr>
          <w:color w:val="000000"/>
          <w:sz w:val="28"/>
        </w:rPr>
      </w:pPr>
      <w:r>
        <w:rPr>
          <w:i/>
          <w:color w:val="000000"/>
          <w:sz w:val="28"/>
        </w:rPr>
        <w:t>-————</w:t>
      </w:r>
      <w:r>
        <w:rPr>
          <w:i/>
          <w:color w:val="000000"/>
          <w:sz w:val="28"/>
          <w:lang w:val="en-US"/>
        </w:rPr>
        <w:t>pa</w:t>
      </w:r>
      <w:r>
        <w:rPr>
          <w:i/>
          <w:color w:val="000000"/>
          <w:sz w:val="28"/>
        </w:rPr>
        <w:t>зви</w:t>
      </w:r>
      <w:r>
        <w:rPr>
          <w:i/>
          <w:color w:val="000000"/>
          <w:sz w:val="28"/>
          <w:lang w:val="en-US"/>
        </w:rPr>
        <w:t>mue</w:t>
      </w:r>
      <w:r>
        <w:rPr>
          <w:i/>
          <w:color w:val="000000"/>
          <w:sz w:val="28"/>
        </w:rPr>
        <w:t xml:space="preserve"> операционно - технических возмоожностей</w:t>
      </w:r>
    </w:p>
    <w:p>
      <w:pPr>
        <w:pStyle w:val="Normal1"/>
        <w:rPr>
          <w:rFonts w:ascii="Times New Roman" w:hAnsi="Times New Roman" w:cs="Times New Roman"/>
          <w:color w:val="000000"/>
          <w:sz w:val="28"/>
        </w:rPr>
      </w:pPr>
      <w:r>
        <w:rPr>
          <w:rFonts w:cs="Times New Roman" w:ascii="Times New Roman" w:hAnsi="Times New Roman"/>
          <w:color w:val="000000"/>
          <w:sz w:val="28"/>
        </w:rPr>
      </w:r>
    </w:p>
    <w:p>
      <w:pPr>
        <w:pStyle w:val="Normal1"/>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23875"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69" t="-97" r="-69" b="-97"/>
                    <a:stretch>
                      <a:fillRect/>
                    </a:stretch>
                  </pic:blipFill>
                  <pic:spPr bwMode="auto">
                    <a:xfrm>
                      <a:off x="0" y="0"/>
                      <a:ext cx="523875" cy="371475"/>
                    </a:xfrm>
                    <a:prstGeom prst="rect">
                      <a:avLst/>
                    </a:prstGeom>
                  </pic:spPr>
                </pic:pic>
              </a:graphicData>
            </a:graphic>
          </wp:inline>
        </w:drawing>
      </w:r>
    </w:p>
    <w:p>
      <w:pPr>
        <w:pStyle w:val="Normal1"/>
        <w:rPr>
          <w:rFonts w:ascii="Times New Roman" w:hAnsi="Times New Roman" w:cs="Times New Roman"/>
          <w:color w:val="000000"/>
          <w:sz w:val="28"/>
        </w:rPr>
      </w:pPr>
      <w:r>
        <w:rPr>
          <w:rFonts w:cs="Times New Roman" w:ascii="Times New Roman" w:hAnsi="Times New Roman"/>
          <w:color w:val="000000"/>
          <w:sz w:val="28"/>
        </w:rPr>
        <w:t>ре как „кризис трех лет", и, во-вторых, переход от младшего школь-</w:t>
        <w:br/>
        <w:t>ного возраста к подростковому, известный в литературе под назва-</w:t>
        <w:br/>
        <w:t>нием „кризис полового созревания". Сопоставление симптоматики</w:t>
        <w:br/>
        <w:t>этих двух переходов показывает наличие между ними большого</w:t>
        <w:br/>
        <w:t>сходства. В обоих переходах имеет место появление тенденции</w:t>
        <w:br/>
        <w:t>к самостоятельности и ряд негативных проявлений, связанных с от-</w:t>
        <w:br/>
        <w:t>ношениями со взрослыми. При введении этих переломных точек</w:t>
        <w:br/>
        <w:t>в схему периодов детского развития мы получим ту общую схему периодизации детства на эпохи, периоды и фазы, которая представ-</w:t>
        <w:br/>
        <w:t>лена на рисунке.</w:t>
      </w:r>
    </w:p>
    <w:p>
      <w:pPr>
        <w:pStyle w:val="Normal1"/>
        <w:rPr>
          <w:rFonts w:ascii="Times New Roman" w:hAnsi="Times New Roman" w:cs="Times New Roman"/>
          <w:color w:val="000000"/>
          <w:sz w:val="28"/>
        </w:rPr>
      </w:pPr>
      <w:r>
        <w:rPr>
          <w:rFonts w:cs="Times New Roman" w:ascii="Times New Roman" w:hAnsi="Times New Roman"/>
          <w:color w:val="000000"/>
          <w:sz w:val="28"/>
        </w:rPr>
        <w:t>Как показывает эта схема, каждая эпоха состоит из законо-</w:t>
        <w:br/>
        <w:t>мерно связанных между собой двух периодов. Она открывается</w:t>
        <w:br/>
        <w:t>периодом, в котором идет преимущественное усвоение задач, мо-</w:t>
        <w:br/>
        <w:t>тивов норм человеческой деятельности и развитие мотивационно-</w:t>
        <w:br/>
        <w:t>потребностной сферы. Здесь подготавливается переход ко второму</w:t>
        <w:br/>
        <w:t>периоду, в котором происходят преимущественное усвоение спо-</w:t>
        <w:br/>
        <w:t>собов действий с предметами и формирование операционно-технических возможностей.</w:t>
      </w:r>
    </w:p>
    <w:p>
      <w:pPr>
        <w:pStyle w:val="Normal1"/>
        <w:rPr>
          <w:rFonts w:ascii="Times New Roman" w:hAnsi="Times New Roman" w:cs="Times New Roman"/>
          <w:color w:val="000000"/>
          <w:sz w:val="28"/>
        </w:rPr>
      </w:pPr>
      <w:r>
        <w:rPr>
          <w:rFonts w:cs="Times New Roman" w:ascii="Times New Roman" w:hAnsi="Times New Roman"/>
          <w:color w:val="000000"/>
          <w:sz w:val="28"/>
        </w:rPr>
        <w:t>Все три эпохи (эпоха раннего детства, эпоха детства, эпоха</w:t>
        <w:br/>
        <w:t>подростничества) построены по одному и тому же принципу и со-</w:t>
        <w:br/>
        <w:t>стоят из закономерно связанных двух периодов. Переход от одной</w:t>
        <w:br/>
        <w:t>эпохи к следующей происходит при возникновении несоответствия</w:t>
        <w:br/>
        <w:t>между операционно-техническими возможностями ребенка и зада-</w:t>
        <w:br/>
        <w:t>чами и мотивами деятельности, на основе которых они формирова-</w:t>
        <w:br/>
        <w:t>лись. Переходы от одного периода к другому и от одной фазы к другой внутри периода изучены в психологии очень слабо.</w:t>
      </w:r>
    </w:p>
    <w:p>
      <w:pPr>
        <w:pStyle w:val="Normal1"/>
        <w:rPr>
          <w:rFonts w:ascii="Times New Roman" w:hAnsi="Times New Roman" w:cs="Times New Roman"/>
          <w:color w:val="000000"/>
          <w:sz w:val="28"/>
        </w:rPr>
      </w:pPr>
      <w:r>
        <w:rPr>
          <w:rFonts w:cs="Times New Roman" w:ascii="Times New Roman" w:hAnsi="Times New Roman"/>
          <w:color w:val="000000"/>
          <w:sz w:val="28"/>
        </w:rPr>
        <w:t>В чем теоретическое и практическое значение гипотезы о пе-</w:t>
        <w:br/>
        <w:t>риодичности процессов психического развития и построенной на ее</w:t>
        <w:br/>
        <w:t>основе схемы периодизации?</w:t>
      </w:r>
    </w:p>
    <w:p>
      <w:pPr>
        <w:pStyle w:val="Normal1"/>
        <w:rPr/>
      </w:pPr>
      <w:r>
        <w:rPr>
          <w:rFonts w:cs="Times New Roman" w:ascii="Times New Roman" w:hAnsi="Times New Roman"/>
          <w:color w:val="000000"/>
          <w:sz w:val="28"/>
        </w:rPr>
        <w:t>Во-первых, ее основное теоретическое значение мы видим</w:t>
        <w:br/>
        <w:t>в том, что она позволяет преодолеть существующий в детской пси-</w:t>
        <w:br/>
        <w:t>хологии разрыв между развитием мотивационно-потребностной и</w:t>
        <w:br/>
        <w:t>интеллектуально-познавательной сторон личности, позволяет пока-</w:t>
        <w:br/>
        <w:t>зать противоречивое единство этих сторон развития личности.</w:t>
        <w:br/>
        <w:t>Во-вторых, эта гипотеза дает возможность рассмотреть процесс психического развития не как линейный, а как ведущий по восхо-</w:t>
        <w:br/>
        <w:t>дящей спирали. В-третьих, она открывает путь к изучению связей,</w:t>
        <w:br/>
        <w:t>существующих между отдельными периодами, к установлению</w:t>
        <w:br/>
        <w:t>Функционального значения всякого предшествующего периода</w:t>
        <w:br/>
        <w:t>для</w:t>
      </w:r>
      <w:r>
        <w:rPr>
          <w:rFonts w:cs="Times New Roman" w:ascii="Times New Roman" w:hAnsi="Times New Roman"/>
          <w:smallCaps/>
          <w:color w:val="000000"/>
          <w:sz w:val="28"/>
        </w:rPr>
        <w:t xml:space="preserve"> </w:t>
      </w:r>
      <w:r>
        <w:rPr>
          <w:rFonts w:cs="Times New Roman" w:ascii="Times New Roman" w:hAnsi="Times New Roman"/>
          <w:color w:val="000000"/>
          <w:sz w:val="28"/>
        </w:rPr>
        <w:t>наступления последующего. В-четвертых, наша гипотеза на-</w:t>
        <w:br/>
        <w:t>правлена на такое расчленение психического развития на эпохи и</w:t>
        <w:br/>
        <w:t>стадии, которое соответствует внутренним законам этого развития а не каким-либо внешним по отношению к нему факторам.</w:t>
      </w:r>
    </w:p>
    <w:p>
      <w:pPr>
        <w:pStyle w:val="Normal1"/>
        <w:rPr/>
      </w:pPr>
      <w:r>
        <w:rPr>
          <w:rFonts w:cs="Times New Roman" w:ascii="Times New Roman" w:hAnsi="Times New Roman"/>
          <w:color w:val="000000"/>
          <w:sz w:val="28"/>
        </w:rPr>
        <w:t>Практическое значение гипотезы состоит в том, что она помо-</w:t>
        <w:br/>
        <w:t>гает приблизиться к решению вопроса о сензитивности отдельных периодов детского развития к определенному типу воздействий,</w:t>
        <w:br/>
        <w:t>помогает по-новому подойти к проблеме связи между звеньями</w:t>
        <w:br/>
        <w:t>существующей системы образовательных учреждений. Согласно</w:t>
        <w:br/>
        <w:t>требованиям, вытекающим из этой гипотезы, там, где в системе</w:t>
        <w:br/>
        <w:t>наблюдается разрыв (дошкольные учрежде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школа), должн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95</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существовать более органичная связь. Наоборот, там, где ныне</w:t>
        <w:br/>
        <w:t>существует непрерывность (начальные класс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редние классы),</w:t>
        <w:br/>
        <w:t>должен быть переход к новой воспитательно-образовательной</w:t>
        <w:br/>
        <w:t>системе.</w:t>
      </w:r>
    </w:p>
    <w:p>
      <w:pPr>
        <w:pStyle w:val="Normal1"/>
        <w:rPr/>
      </w:pPr>
      <w:r>
        <w:rPr>
          <w:rFonts w:cs="Times New Roman" w:ascii="Times New Roman" w:hAnsi="Times New Roman"/>
          <w:color w:val="000000"/>
          <w:sz w:val="28"/>
        </w:rPr>
        <w:t>Конечно, только дальнейшие исследования покажут, насколько</w:t>
        <w:br/>
        <w:t>в нашей гипотезе правильно отражена действительность психи-</w:t>
        <w:br/>
        <w:t>ческого развития детей. Вместе с тем мы считаем, что ее публи: ч.</w:t>
        <w:br/>
        <w:t>ция правомерна при всей недостаточности имеющихся здесь ф-</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тических материалов. Следует помнить слова Ф. Энгельса о те</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что „если бы мы захотели ждать, пока очистится материал для за-</w:t>
        <w:br/>
        <w:t>кона, то пришлось бы до того момента отложить теоретическое</w:t>
        <w:br/>
        <w:t>исследование, и уже по одному этому мы не получили бы никогда</w:t>
        <w:br/>
        <w:t>закона".</w:t>
      </w:r>
    </w:p>
    <w:p>
      <w:pPr>
        <w:pStyle w:val="Normal1"/>
        <w:rPr>
          <w:rFonts w:ascii="Times New Roman" w:hAnsi="Times New Roman" w:cs="Times New Roman"/>
          <w:color w:val="000000"/>
          <w:sz w:val="28"/>
        </w:rPr>
      </w:pPr>
      <w:r>
        <w:rPr>
          <w:rFonts w:cs="Times New Roman" w:ascii="Times New Roman" w:hAnsi="Times New Roman"/>
          <w:b/>
          <w:color w:val="000000"/>
          <w:sz w:val="28"/>
        </w:rPr>
        <w:t xml:space="preserve">Я. Я. </w:t>
      </w:r>
      <w:r>
        <w:rPr>
          <w:rFonts w:cs="Times New Roman" w:ascii="Times New Roman" w:hAnsi="Times New Roman"/>
          <w:b/>
          <w:i/>
          <w:color w:val="000000"/>
          <w:sz w:val="28"/>
        </w:rPr>
        <w:t>Гальперин</w:t>
        <w:br/>
      </w:r>
      <w:r>
        <w:rPr>
          <w:rFonts w:cs="Times New Roman" w:ascii="Times New Roman" w:hAnsi="Times New Roman"/>
          <w:b/>
          <w:color w:val="000000"/>
          <w:sz w:val="28"/>
        </w:rPr>
        <w:t>К ИССЛЕДОВАНИЮ ИНТЕЛЛЕКТУАЛЬНОГО РАЗВИТИЯ РЕБЕНКА</w:t>
      </w:r>
      <w:r>
        <w:rPr>
          <w:rFonts w:cs="Times New Roman" w:ascii="Times New Roman" w:hAnsi="Times New Roman"/>
          <w:b/>
          <w:color w:val="000000"/>
          <w:sz w:val="28"/>
          <w:vertAlign w:val="superscript"/>
        </w:rPr>
        <w:t>1</w:t>
      </w:r>
    </w:p>
    <w:p>
      <w:pPr>
        <w:pStyle w:val="Normal1"/>
        <w:rPr/>
      </w:pPr>
      <w:r>
        <w:rPr>
          <w:rFonts w:cs="Times New Roman" w:ascii="Times New Roman" w:hAnsi="Times New Roman"/>
          <w:color w:val="000000"/>
          <w:sz w:val="28"/>
        </w:rPr>
        <w:t>Изучение интеллектуального развития ребенка до сих пор было</w:t>
        <w:br/>
        <w:t>ограничено „срезовыми" методами, позволяющими только конста-</w:t>
        <w:br/>
        <w:t>тировать достигнутый уровень развития. Мы не умели формировать</w:t>
        <w:br/>
        <w:t>понятия у ребенка, мы ставили перед ним задачи (требовавшие</w:t>
        <w:br/>
        <w:t>составления понятия) и выяснили, что он уже умеет делать. Метод</w:t>
        <w:br/>
        <w:t>определения „зоны ближайшего развит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 различию в показа-</w:t>
        <w:br/>
        <w:t>телях самостоятельного выполнения и совместной деятельности</w:t>
        <w:br/>
        <w:t>со взрослы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усложнял схему, но не устранял эту принципиаль-</w:t>
        <w:br/>
        <w:t>ную ограниченность.</w:t>
      </w:r>
    </w:p>
    <w:p>
      <w:pPr>
        <w:pStyle w:val="Normal1"/>
        <w:rPr>
          <w:rFonts w:ascii="Times New Roman" w:hAnsi="Times New Roman" w:cs="Times New Roman"/>
          <w:color w:val="000000"/>
          <w:sz w:val="28"/>
        </w:rPr>
      </w:pPr>
      <w:r>
        <w:rPr>
          <w:rFonts w:cs="Times New Roman" w:ascii="Times New Roman" w:hAnsi="Times New Roman"/>
          <w:color w:val="000000"/>
          <w:sz w:val="28"/>
        </w:rPr>
        <w:t>Выстраивая последовательный ряд полученных таким путем</w:t>
        <w:br/>
        <w:t>статических показателей, мы намечали траекторию пути, который</w:t>
        <w:br/>
        <w:t>проходит интеллектуальное развитие, но его движущие силы и</w:t>
        <w:br/>
        <w:t>самая необходимость такого, а не иного пути развития оставались</w:t>
        <w:br/>
        <w:t>скрытыми. Принимая во внимание разные обстоятельства, о них</w:t>
        <w:br/>
        <w:t>можно было составлять самые разные представления, и такие</w:t>
        <w:br/>
        <w:t>представления действительно составлялись, например Л. С. Выгот-</w:t>
        <w:br/>
        <w:t>ским и Ж. Пиаже. Выготский говорил, что „обучение забегает</w:t>
        <w:br/>
        <w:t>вперед и ведет за собой развитие", а Пиаже утверждает, что интел-</w:t>
        <w:br/>
        <w:t>лектуальное развитие происходит спонтанно и продуктивное обу-</w:t>
        <w:br/>
        <w:t>чение возможно лишь на основе и в меру достигнутого уровня</w:t>
        <w:br/>
        <w:t>развития.</w:t>
      </w:r>
    </w:p>
    <w:p>
      <w:pPr>
        <w:pStyle w:val="Normal1"/>
        <w:rPr/>
      </w:pPr>
      <w:r>
        <w:rPr>
          <w:rFonts w:cs="Times New Roman" w:ascii="Times New Roman" w:hAnsi="Times New Roman"/>
          <w:color w:val="000000"/>
          <w:sz w:val="28"/>
        </w:rPr>
        <w:t>Возможность такого расхождения говорит о том, что проблема</w:t>
        <w:br/>
        <w:t>метода есть первая проблема в изучении интеллектуального раз-</w:t>
        <w:br/>
        <w:t>вития ребенка. Поэтому будет лучше, если мы начнем с описания</w:t>
        <w:br/>
        <w:t>того, как сложился наш метод</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и как однажды он вплотную подвел</w:t>
        <w:br/>
        <w:t>нас к проблеме умственного развития ребенка.</w:t>
      </w:r>
    </w:p>
    <w:p>
      <w:pPr>
        <w:pStyle w:val="Normal1"/>
        <w:rPr>
          <w:rFonts w:ascii="Times New Roman" w:hAnsi="Times New Roman" w:cs="Times New Roman"/>
          <w:color w:val="000000"/>
          <w:sz w:val="28"/>
        </w:rPr>
      </w:pPr>
      <w:r>
        <w:rPr>
          <w:rFonts w:cs="Times New Roman" w:ascii="Times New Roman" w:hAnsi="Times New Roman"/>
          <w:color w:val="000000"/>
          <w:sz w:val="28"/>
        </w:rPr>
        <w:t>Наш метод больше известен как метод „поэтапного формиро-</w:t>
        <w:br/>
        <w:t>вания умственных действий". Почему „умственных действий"?</w:t>
      </w:r>
    </w:p>
    <w:p>
      <w:pPr>
        <w:pStyle w:val="Normal1"/>
        <w:rPr>
          <w:rFonts w:ascii="Times New Roman" w:hAnsi="Times New Roman" w:cs="Times New Roman"/>
          <w:color w:val="000000"/>
          <w:sz w:val="28"/>
        </w:rPr>
      </w:pPr>
      <w:r>
        <w:rPr>
          <w:rFonts w:cs="Times New Roman" w:ascii="Times New Roman" w:hAnsi="Times New Roman"/>
          <w:color w:val="000000"/>
          <w:sz w:val="28"/>
        </w:rPr>
        <w:t>'Вопр. психологии.</w:t>
      </w:r>
      <w:r>
        <w:rPr>
          <w:rFonts w:cs="Times New Roman" w:ascii="Times New Roman" w:hAnsi="Times New Roman"/>
          <w:color w:val="000000"/>
          <w:sz w:val="28"/>
          <w:lang w:val="en-US" w:eastAsia="en-US"/>
        </w:rPr>
        <w:t xml:space="preserve"> 1969. № 1.</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5-25.</w:t>
      </w:r>
    </w:p>
    <w:p>
      <w:pPr>
        <w:pStyle w:val="Normal1"/>
        <w:rPr/>
      </w:pPr>
      <w:r>
        <w:rPr>
          <w:rFonts w:cs="Times New Roman" w:ascii="Times New Roman" w:hAnsi="Times New Roman"/>
          <w:color w:val="000000"/>
          <w:sz w:val="28"/>
        </w:rPr>
        <w:t xml:space="preserve">^м.: </w:t>
      </w:r>
      <w:r>
        <w:rPr>
          <w:rFonts w:cs="Times New Roman" w:ascii="Times New Roman" w:hAnsi="Times New Roman"/>
          <w:i/>
          <w:color w:val="000000"/>
          <w:sz w:val="28"/>
        </w:rPr>
        <w:t>Гальперин П. Я.</w:t>
      </w:r>
      <w:r>
        <w:rPr>
          <w:rFonts w:cs="Times New Roman" w:ascii="Times New Roman" w:hAnsi="Times New Roman"/>
          <w:color w:val="000000"/>
          <w:sz w:val="28"/>
        </w:rPr>
        <w:t xml:space="preserve"> Развитие исследований по формированию умственны</w:t>
        <w:br/>
        <w:t>действий //Психологическая наука в СССР.</w:t>
      </w:r>
      <w:r>
        <w:rPr>
          <w:rFonts w:cs="Times New Roman" w:ascii="Times New Roman" w:hAnsi="Times New Roman"/>
          <w:color w:val="000000"/>
          <w:sz w:val="28"/>
          <w:lang w:val="en-US" w:eastAsia="en-US"/>
        </w:rPr>
        <w:t xml:space="preserve"> 1959.</w:t>
      </w:r>
      <w:r>
        <w:rPr>
          <w:rFonts w:cs="Times New Roman" w:ascii="Times New Roman" w:hAnsi="Times New Roman"/>
          <w:color w:val="000000"/>
          <w:sz w:val="28"/>
        </w:rPr>
        <w:t xml:space="preserve"> Т.</w:t>
      </w:r>
      <w:r>
        <w:rPr>
          <w:rFonts w:cs="Times New Roman" w:ascii="Times New Roman" w:hAnsi="Times New Roman"/>
          <w:color w:val="000000"/>
          <w:sz w:val="28"/>
          <w:lang w:val="en-US" w:eastAsia="en-US"/>
        </w:rPr>
        <w:t xml:space="preserve"> I.</w:t>
      </w:r>
      <w:r>
        <w:rPr>
          <w:rFonts w:cs="Times New Roman" w:ascii="Times New Roman" w:hAnsi="Times New Roman"/>
          <w:color w:val="000000"/>
          <w:sz w:val="28"/>
        </w:rPr>
        <w:t xml:space="preserve"> (Примеч. автор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96</w:t>
      </w:r>
    </w:p>
    <w:p>
      <w:pPr>
        <w:pStyle w:val="Normal1"/>
        <w:rPr/>
      </w:pPr>
      <w:r>
        <w:rPr>
          <w:rFonts w:cs="Times New Roman" w:ascii="Times New Roman" w:hAnsi="Times New Roman"/>
          <w:color w:val="000000"/>
          <w:sz w:val="28"/>
        </w:rPr>
        <w:t>Сопоставим два крайних положения: одн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чальное, когда ребе-</w:t>
        <w:br/>
        <w:t>нок может выполнить новое действие (сложение, звуковой анализ</w:t>
        <w:br/>
        <w:t>слова или, наоборот, слияние его звуков и т. д.) только с опорой</w:t>
        <w:br/>
        <w:t>на внешние объекты и внешние манипуляции с ними, и второе</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заключительное, когда то же самое действие ребенок выполняет</w:t>
        <w:br/>
        <w:t>уже в уме и как бы автоматически (но „с пониманием"!). Первое</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материальное действие, последне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уже, пожалуй, и не действие (хотя бы только представляемое), а скорее лишь мысль</w:t>
        <w:br/>
        <w:t>о действ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ысль, в которой исходное чувственное содержание</w:t>
        <w:br/>
        <w:t>действия становится далеким адресатом, сама же она представ-</w:t>
        <w:br/>
        <w:t>ляется чем-то „чисто психическим". Но в этом случае предметное</w:t>
        <w:br/>
        <w:t>действие и мысль о нем составляют конечные звенья единого</w:t>
        <w:br/>
        <w:t>процесса и в своей генетической преемственности намечают картину некоего преобразования материального процесса в про-</w:t>
        <w:br/>
        <w:t>цесс психический. Перед нами как бы приоткрывается тайна воз-</w:t>
        <w:br/>
        <w:t>никнове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е психического вообще, но конкретного психи-</w:t>
        <w:br/>
        <w:t>ческого процесса, а следовательно, и возможность увязать и</w:t>
        <w:br/>
        <w:t>объяснить то, что до сих пор оставалось безнадежно разделенным</w:t>
        <w:br/>
        <w:t>и недоступным пониманию: действительное содержание психи-</w:t>
        <w:br/>
        <w:t>ческих „актов", их „явления" в самонаблюдении, функции этого</w:t>
        <w:br/>
        <w:t>явления и его подлинные механизмы. Конечно, это только гипотеза,</w:t>
        <w:br/>
        <w:t>но такая гипотеза стоила того, чтобы ее проверить! И с ее проверки</w:t>
        <w:br/>
        <w:t>началось изучение умственных действий, точне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х формирования.</w:t>
      </w:r>
    </w:p>
    <w:p>
      <w:pPr>
        <w:pStyle w:val="Normal1"/>
        <w:rPr/>
      </w:pPr>
      <w:r>
        <w:rPr>
          <w:rFonts w:cs="Times New Roman" w:ascii="Times New Roman" w:hAnsi="Times New Roman"/>
          <w:color w:val="000000"/>
          <w:sz w:val="28"/>
        </w:rPr>
        <w:t>Приступая к этой задаче, мы чувствовали себя слишком бес-</w:t>
        <w:br/>
        <w:t>помощными, чтобы изобретать модели еще неизвестного процесса,</w:t>
        <w:br/>
        <w:t>и поэтому решили держаться реальных факт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бучения разным</w:t>
        <w:br/>
        <w:t>умственным действиям в школе. А в школе, как и в жизни, действия</w:t>
        <w:br/>
        <w:t>производятся не ради самого исполнения, а для того, чтобы полу-</w:t>
        <w:br/>
        <w:t>чить определенный результат. И в зависимости от успеха, с каким</w:t>
        <w:br/>
        <w:t>выполняется действие в разных условиях, ребенку ставят отметки,</w:t>
        <w:br/>
        <w:t>баллируют его умение. Этим де-факто признаются два важных</w:t>
        <w:br/>
        <w:t>положения:</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rPr>
        <w:t xml:space="preserve"> действие ребенка может иметь разные качества и</w:t>
        <w:br/>
      </w:r>
      <w:r>
        <w:rPr>
          <w:rFonts w:cs="Times New Roman" w:ascii="Times New Roman" w:hAnsi="Times New Roman"/>
          <w:color w:val="000000"/>
          <w:sz w:val="28"/>
          <w:lang w:val="en-US" w:eastAsia="en-US"/>
        </w:rPr>
        <w:t>2)</w:t>
      </w:r>
      <w:r>
        <w:rPr>
          <w:rFonts w:cs="Times New Roman" w:ascii="Times New Roman" w:hAnsi="Times New Roman"/>
          <w:color w:val="000000"/>
          <w:sz w:val="28"/>
        </w:rPr>
        <w:t>задача обучения состоит в том, чтобы воспитывать действия с определенными, заранее намеченными свойствами.</w:t>
      </w:r>
    </w:p>
    <w:p>
      <w:pPr>
        <w:pStyle w:val="Normal1"/>
        <w:rPr/>
      </w:pPr>
      <w:r>
        <w:rPr>
          <w:rFonts w:cs="Times New Roman" w:ascii="Times New Roman" w:hAnsi="Times New Roman"/>
          <w:color w:val="000000"/>
          <w:sz w:val="28"/>
        </w:rPr>
        <w:t>Очевидно, различия одного и того же действия у разных детей</w:t>
        <w:br/>
        <w:t>получаются от разного понимания этого действия и неодинакового</w:t>
        <w:br/>
        <w:t>умения выполнять его в разных условиях. „Понимание" и „уме-</w:t>
        <w:br/>
        <w:t>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субъективные обозначения двух основных частей пред-</w:t>
        <w:br/>
        <w:t>метного действия. Одну из них, которую суммарно называют „пони-</w:t>
        <w:br/>
        <w:t>манием", по ее объективной роли в действии мы называем ориен-</w:t>
        <w:br/>
        <w:t>гировочной; к ней относятся: составление картины обстоятельств,</w:t>
        <w:br/>
        <w:t>заметка плана действия, контроль и коррекция его исполнения.</w:t>
        <w:br/>
        <w:t>Вторую часть предметного действия составляет самое исполнение („умение"), которое, хогя и зависит от ориентировочной части,</w:t>
        <w:br/>
        <w:t>не может быть сведено к ней.</w:t>
      </w:r>
    </w:p>
    <w:p>
      <w:pPr>
        <w:pStyle w:val="Normal1"/>
        <w:rPr>
          <w:rFonts w:ascii="Times New Roman" w:hAnsi="Times New Roman" w:cs="Times New Roman"/>
          <w:color w:val="000000"/>
          <w:sz w:val="28"/>
        </w:rPr>
      </w:pPr>
      <w:r>
        <w:rPr>
          <w:rFonts w:cs="Times New Roman" w:ascii="Times New Roman" w:hAnsi="Times New Roman"/>
          <w:color w:val="000000"/>
          <w:sz w:val="28"/>
        </w:rPr>
        <w:t>Ориентировочная часть является управляющей инстанцией, и</w:t>
        <w:br/>
        <w:t>в основном именно от нее зависит качество исполнения. Если со-</w:t>
        <w:br/>
        <w:t>ставить набор ситуаций, где по плану обучения это действие долж-</w:t>
        <w:br/>
        <w:t>но применяться, они наметят совокупность требований к форми*.</w:t>
      </w:r>
    </w:p>
    <w:p>
      <w:pPr>
        <w:pStyle w:val="FR2"/>
        <w:rPr>
          <w:color w:val="000000"/>
          <w:sz w:val="28"/>
        </w:rPr>
      </w:pPr>
      <w:r>
        <w:rPr>
          <w:color w:val="000000"/>
          <w:sz w:val="28"/>
        </w:rPr>
        <w:t>7-593</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97</w:t>
      </w:r>
    </w:p>
    <w:p>
      <w:pPr>
        <w:pStyle w:val="Normal1"/>
        <w:rPr>
          <w:rFonts w:ascii="Times New Roman" w:hAnsi="Times New Roman" w:cs="Times New Roman"/>
          <w:color w:val="000000"/>
          <w:sz w:val="28"/>
        </w:rPr>
      </w:pPr>
      <w:r>
        <w:rPr>
          <w:rFonts w:cs="Times New Roman" w:ascii="Times New Roman" w:hAnsi="Times New Roman"/>
          <w:color w:val="000000"/>
          <w:sz w:val="28"/>
        </w:rPr>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руемому действию, а вместе с ни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овокупность свойств, отвечающих этим требованиям и подлежащих формированию.</w:t>
      </w:r>
    </w:p>
    <w:p>
      <w:pPr>
        <w:pStyle w:val="Normal1"/>
        <w:rPr/>
      </w:pPr>
      <w:r>
        <w:rPr>
          <w:rFonts w:cs="Times New Roman" w:ascii="Times New Roman" w:hAnsi="Times New Roman"/>
          <w:color w:val="000000"/>
          <w:sz w:val="28"/>
        </w:rPr>
        <w:t>Итак, задача заключается не просто в том, чтобы сформировать</w:t>
        <w:br/>
        <w:t>действие, а в том, чтобы сформировать его с определенными, зара</w:t>
        <w:br/>
        <w:t>нее намеченными свойствами. Такая задача решительно меняе-</w:t>
        <w:br/>
        <w:t>общую стратегию исследования: вместо изучения того, как иде-</w:t>
        <w:br/>
        <w:t>формирование действия, теперь выдвигается требова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ыяс</w:t>
        <w:br/>
        <w:t>нить, а если нужно, то и создать условия, обеспечивающие форми</w:t>
        <w:br/>
        <w:t>рование действия с заданными свойствами. В отношении навыков</w:t>
        <w:br/>
        <w:t>к примеру, это означало бы: не устанавливать „кривую проб ь</w:t>
        <w:br/>
        <w:t>ошибок", а, наоборот, подбирать условия, которые устранили бь</w:t>
        <w:br/>
        <w:t>ошибки и уверенно воспитывали бы заданные показатели действия Разница между этими двумя путями исследования заключаете?</w:t>
        <w:br/>
        <w:t>в том, что в первом случае мы только констатируем результат</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постепенное снижение ошибок, но принципиально не можем выяс-</w:t>
        <w:br/>
        <w:t>нить ни той „промежуточной", центральной деятельности, от кото-</w:t>
        <w:br/>
        <w:t>рой непосредственно, прежде и больше всего зависит исполнение,</w:t>
        <w:br/>
        <w:t>все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менно все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условий, от которых зависит сама эта дея-</w:t>
        <w:br/>
        <w:t>тельность. Во втором же случае каждая ошибка рассматривается</w:t>
        <w:br/>
        <w:t>нами как задач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йти ориентир, позволяющий испытуемому</w:t>
        <w:br/>
        <w:t>не делать этой ошибки; такое восстановление ориентиров продол-</w:t>
        <w:br/>
        <w:t>жается до тех пор, пока совокупность их не обеспечит испыту-</w:t>
        <w:br/>
        <w:t>емому (обладающему необходимыми предварительными знаниями и умениями, но не умеющему выполнить новое действие) возмож-</w:t>
        <w:br/>
        <w:t>ность выполнять новое действие правильно с первого раза.</w:t>
      </w:r>
    </w:p>
    <w:p>
      <w:pPr>
        <w:pStyle w:val="Normal1"/>
        <w:rPr>
          <w:rFonts w:ascii="Times New Roman" w:hAnsi="Times New Roman" w:cs="Times New Roman"/>
          <w:color w:val="000000"/>
          <w:sz w:val="28"/>
        </w:rPr>
      </w:pPr>
      <w:r>
        <w:rPr>
          <w:rFonts w:cs="Times New Roman" w:ascii="Times New Roman" w:hAnsi="Times New Roman"/>
          <w:color w:val="000000"/>
          <w:sz w:val="28"/>
        </w:rPr>
        <w:t>В результате этих исследований было установлено следующее.</w:t>
      </w:r>
    </w:p>
    <w:p>
      <w:pPr>
        <w:pStyle w:val="Normal1"/>
        <w:rPr>
          <w:rFonts w:ascii="Times New Roman" w:hAnsi="Times New Roman" w:cs="Times New Roman"/>
          <w:color w:val="000000"/>
          <w:sz w:val="28"/>
        </w:rPr>
      </w:pPr>
      <w:r>
        <w:rPr>
          <w:rFonts w:cs="Times New Roman" w:ascii="Times New Roman" w:hAnsi="Times New Roman"/>
          <w:color w:val="000000"/>
          <w:sz w:val="28"/>
        </w:rPr>
        <w:t>а) Вместе с действиями формируются чувственные образы и</w:t>
        <w:br/>
        <w:t>понятия о предметах этих действий. Формирование действий, обра-</w:t>
        <w:br/>
        <w:t>зов и понятий составляет разные стороны одного и того же процес-</w:t>
        <w:br/>
        <w:t>са. Более того, схемы действий и схемы предметов могут в значи-</w:t>
        <w:br/>
        <w:t>тельной мере замещать друг друга в том смысле, что известные</w:t>
        <w:br/>
        <w:t>свойства предмета начинают обозначать определенные способы</w:t>
        <w:br/>
        <w:t>действия, а за каждым звеном действия предполагаются определенные свойства его предмета.</w:t>
      </w:r>
    </w:p>
    <w:p>
      <w:pPr>
        <w:pStyle w:val="Normal1"/>
        <w:rPr>
          <w:rFonts w:ascii="Times New Roman" w:hAnsi="Times New Roman" w:cs="Times New Roman"/>
          <w:color w:val="000000"/>
          <w:sz w:val="28"/>
        </w:rPr>
      </w:pPr>
      <w:r>
        <w:rPr>
          <w:rFonts w:cs="Times New Roman" w:ascii="Times New Roman" w:hAnsi="Times New Roman"/>
          <w:color w:val="000000"/>
          <w:sz w:val="28"/>
        </w:rPr>
        <w:t>б) Умственный план составляет только один из идеальных пла-</w:t>
        <w:br/>
        <w:t>нов. Другим является план восприятия. Возможно, что третьим</w:t>
        <w:br/>
        <w:t>самостоятельным планом деятельности отдельного человека явля-</w:t>
        <w:br/>
        <w:t>ется план речи. Во всяком случае, умственный план образуется</w:t>
        <w:br/>
        <w:t>только на основе речевой формы действия.</w:t>
      </w:r>
    </w:p>
    <w:p>
      <w:pPr>
        <w:pStyle w:val="Normal1"/>
        <w:rPr>
          <w:rFonts w:ascii="Times New Roman" w:hAnsi="Times New Roman" w:cs="Times New Roman"/>
          <w:color w:val="000000"/>
          <w:sz w:val="28"/>
        </w:rPr>
      </w:pPr>
      <w:r>
        <w:rPr>
          <w:rFonts w:cs="Times New Roman" w:ascii="Times New Roman" w:hAnsi="Times New Roman"/>
          <w:color w:val="000000"/>
          <w:sz w:val="28"/>
        </w:rPr>
        <w:t>д) Действие переносится в идеальный план или целиком, или</w:t>
        <w:br/>
        <w:t>только в своей ориентировочной части. В этом последнем случае</w:t>
        <w:br/>
        <w:t>исполнительная часть действия остается в материальном плане и,</w:t>
        <w:br/>
        <w:t>меняясь вместе с ориентировочной частью, в конечном счете превращается в двигательный навык.</w:t>
      </w:r>
    </w:p>
    <w:p>
      <w:pPr>
        <w:pStyle w:val="Normal1"/>
        <w:rPr>
          <w:rFonts w:ascii="Times New Roman" w:hAnsi="Times New Roman" w:cs="Times New Roman"/>
          <w:color w:val="000000"/>
          <w:sz w:val="28"/>
        </w:rPr>
      </w:pPr>
      <w:r>
        <w:rPr>
          <w:rFonts w:cs="Times New Roman" w:ascii="Times New Roman" w:hAnsi="Times New Roman"/>
          <w:color w:val="000000"/>
          <w:sz w:val="28"/>
        </w:rPr>
        <w:t>г) Перенос действия в идеальный, в частности в умственный,</w:t>
        <w:br/>
        <w:t>план совершается путем отражения его предметного содержания</w:t>
        <w:br/>
        <w:t>средствами каждого из этих планов и выражается многократными</w:t>
        <w:br/>
        <w:t>последовательными изменениями формы действия.</w:t>
      </w:r>
    </w:p>
    <w:p>
      <w:pPr>
        <w:pStyle w:val="Normal1"/>
        <w:rPr>
          <w:rFonts w:ascii="Times New Roman" w:hAnsi="Times New Roman" w:cs="Times New Roman"/>
          <w:color w:val="000000"/>
          <w:sz w:val="28"/>
        </w:rPr>
      </w:pPr>
      <w:r>
        <w:rPr>
          <w:rFonts w:cs="Times New Roman" w:ascii="Times New Roman" w:hAnsi="Times New Roman"/>
          <w:color w:val="000000"/>
          <w:sz w:val="28"/>
        </w:rPr>
        <w:t>д) Перенос действия в умственный план, его интериоризация</w:t>
        <w:br/>
        <w:t>составляют только одну линию его изменений. Другие, неизбежные</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98</w:t>
      </w:r>
    </w:p>
    <w:p>
      <w:pPr>
        <w:pStyle w:val="Normal1"/>
        <w:rPr>
          <w:rFonts w:ascii="Times New Roman" w:hAnsi="Times New Roman" w:cs="Times New Roman"/>
          <w:color w:val="000000"/>
          <w:sz w:val="28"/>
        </w:rPr>
      </w:pPr>
      <w:r>
        <w:rPr>
          <w:rFonts w:cs="Times New Roman" w:ascii="Times New Roman" w:hAnsi="Times New Roman"/>
          <w:color w:val="000000"/>
          <w:sz w:val="28"/>
        </w:rPr>
        <w:t>и не менее важные линии составляют изменения: полноты звеньев</w:t>
        <w:br/>
        <w:t>действия, меры их дифференцировки, меры овладения ими, темпа,</w:t>
        <w:br/>
        <w:t>ритма и силовых показателей. Эти изменения обусловливают,</w:t>
        <w:br/>
        <w:t>во-первых, смену способов исполнения и форм обратной связи,</w:t>
        <w:br/>
        <w:t>во-вторых, определяют достигнутые качества действия. Первые</w:t>
        <w:br/>
        <w:t>из этих изменений ведут к преобразованию идеально выполня-</w:t>
        <w:br/>
        <w:t>емого действия в нечто, что в самонаблюдении открывается как</w:t>
        <w:br/>
        <w:t>психический процесс; вторые позволяют управлять формирова-</w:t>
        <w:br/>
        <w:t>нием таких свойств действия, как гибкость, разумность, сознатель-</w:t>
        <w:br/>
        <w:t>ность, критичность и т. д.</w:t>
      </w:r>
    </w:p>
    <w:p>
      <w:pPr>
        <w:pStyle w:val="Normal1"/>
        <w:rPr>
          <w:rFonts w:ascii="Times New Roman" w:hAnsi="Times New Roman" w:cs="Times New Roman"/>
          <w:color w:val="000000"/>
          <w:sz w:val="28"/>
        </w:rPr>
      </w:pPr>
      <w:r>
        <w:rPr>
          <w:rFonts w:cs="Times New Roman" w:ascii="Times New Roman" w:hAnsi="Times New Roman"/>
          <w:color w:val="000000"/>
          <w:sz w:val="28"/>
        </w:rPr>
        <w:t>После исследований В. Кёлера не приходится сомневаться, что</w:t>
        <w:br/>
        <w:t>разумность действия есть характеристика вполне объективная.</w:t>
        <w:br/>
        <w:t>Ее меру мы определяем тем, насколько ребенок ориентирует</w:t>
        <w:br/>
        <w:t>действие на его существенные, внешние, объективные условия.</w:t>
        <w:br/>
        <w:t>Естественно, мы стремились как можно полнее обеспечить разум-</w:t>
        <w:br/>
        <w:t>ность действия и однажды так близко подошли к решению этой</w:t>
        <w:br/>
        <w:t>задачи, что получили совершенно новый тип процесса. Пробы и</w:t>
        <w:br/>
        <w:t>ошибки, столь характерные для традиционного формирования дей-</w:t>
        <w:br/>
        <w:t>ствий, стали редкими и случайными, длительность формирования</w:t>
        <w:br/>
        <w:t>резко сократилась (за счет самого большого и трудного периода</w:t>
        <w:br/>
        <w:t>становления „правильного" действия), колебания в качестве</w:t>
        <w:br/>
        <w:t>отдельных исполнений были незначительными; существенно воз-</w:t>
        <w:br/>
        <w:t>рос перенос, изменилось и самое отношение учащихся к процессу</w:t>
        <w:br/>
        <w:t>учения.</w:t>
      </w:r>
    </w:p>
    <w:p>
      <w:pPr>
        <w:pStyle w:val="Normal1"/>
        <w:rPr>
          <w:rFonts w:ascii="Times New Roman" w:hAnsi="Times New Roman" w:cs="Times New Roman"/>
          <w:color w:val="000000"/>
          <w:sz w:val="28"/>
        </w:rPr>
      </w:pPr>
      <w:r>
        <w:rPr>
          <w:rFonts w:cs="Times New Roman" w:ascii="Times New Roman" w:hAnsi="Times New Roman"/>
          <w:color w:val="000000"/>
          <w:sz w:val="28"/>
        </w:rPr>
        <w:t>Этот новый тип формирования действий и понятий мы назвали</w:t>
        <w:br/>
        <w:t>вторым по сравнению с обычным, широко известным, „истори-</w:t>
        <w:br/>
        <w:t>чески" первым.</w:t>
      </w:r>
    </w:p>
    <w:p>
      <w:pPr>
        <w:pStyle w:val="Normal1"/>
        <w:rPr/>
      </w:pPr>
      <w:r>
        <w:rPr>
          <w:rFonts w:cs="Times New Roman" w:ascii="Times New Roman" w:hAnsi="Times New Roman"/>
          <w:color w:val="000000"/>
          <w:sz w:val="28"/>
        </w:rPr>
        <w:t>Преимущества учения по второму типу по сравнению с первым</w:t>
        <w:br/>
        <w:t>очевидны и значительны, особенно когда задача ограничена усвое-</w:t>
        <w:br/>
        <w:t>нием отдельных заданий. Но в школьном обучении задания обычно</w:t>
        <w:br/>
        <w:t>относятся к определенной области и составляют более или менее</w:t>
        <w:br/>
        <w:t>длинный ряд. По отношению к такому ряду выступает основной</w:t>
        <w:br/>
        <w:t>недостаток учения по второму типу: для каждого нового задания</w:t>
        <w:br/>
        <w:t>ориентировочную основу действия (т. е. совокупность условий,</w:t>
        <w:br/>
        <w:t>на которые фактически ориентируется обучающийся при выполне-</w:t>
        <w:br/>
        <w:t>нии действия) приходится указывать заново (перенос остается</w:t>
        <w:br/>
        <w:t>существенно неполным), а находится она эмпирически (проверкой</w:t>
        <w:br/>
        <w:t>того, насколько предлагаемые ориентиры устраняют ошибки обу-</w:t>
        <w:br/>
        <w:t>чающегося). Этот недостаток второго типа учения выдвинул перед</w:t>
        <w:br/>
        <w:t>нами новую задачу: воспитать умение составлять полную ориенти-</w:t>
        <w:br/>
        <w:t>ровочную основу для новых заданий, по крайней мере, из опреде-</w:t>
        <w:br/>
        <w:t>ленной и ограниченной области. Очевидно, для этого необходимо</w:t>
        <w:br/>
        <w:t>вооружить обучающегося таким методом анализа, чтобы он мог</w:t>
        <w:br/>
        <w:t>для любого явления из этой области самостоятельно составить пол-</w:t>
        <w:br/>
        <w:t>ную ориентировочную основу действия. Очевидно далее, что такой</w:t>
        <w:br/>
        <w:t>анализ должен быть ориентирован:</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rPr>
        <w:t xml:space="preserve"> на „основные единицы"</w:t>
        <w:br/>
        <w:t>материала данной области и</w:t>
      </w:r>
      <w:r>
        <w:rPr>
          <w:rFonts w:cs="Times New Roman" w:ascii="Times New Roman" w:hAnsi="Times New Roman"/>
          <w:color w:val="000000"/>
          <w:sz w:val="28"/>
          <w:lang w:val="en-US" w:eastAsia="en-US"/>
        </w:rPr>
        <w:t xml:space="preserve"> 2)</w:t>
      </w:r>
      <w:r>
        <w:rPr>
          <w:rFonts w:cs="Times New Roman" w:ascii="Times New Roman" w:hAnsi="Times New Roman"/>
          <w:color w:val="000000"/>
          <w:sz w:val="28"/>
        </w:rPr>
        <w:t xml:space="preserve"> на общие правила их сочетания</w:t>
        <w:br/>
        <w:t>в конкретные явления. Соответственно этому на первых объектах</w:t>
        <w:br/>
        <w:t>новой области обучающийся овладевает двумя методами: методом</w:t>
        <w:br/>
        <w:t>выделения основных единиц конкретных объектов и методом</w:t>
      </w:r>
    </w:p>
    <w:p>
      <w:pPr>
        <w:sectPr>
          <w:headerReference w:type="default" r:id="rId39"/>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rPr>
        <w:t>7*</w:t>
      </w:r>
      <w:r>
        <w:rPr>
          <w:rFonts w:cs="Times New Roman" w:ascii="Times New Roman" w:hAnsi="Times New Roman"/>
          <w:b/>
          <w:color w:val="000000"/>
          <w:sz w:val="28"/>
          <w:lang w:val="en-US" w:eastAsia="en-US"/>
        </w:rPr>
        <w:t xml:space="preserve">                                                                           99</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характеристики их сочетания в этих объектах. В результате состав-</w:t>
        <w:br/>
        <w:t>ляется полная ориентировочная основа этого объекта, которая</w:t>
        <w:br/>
        <w:t>от полной ориентировочной основы второго типа, имеющей эмпири-</w:t>
        <w:br/>
        <w:t>ческий характер, отличается рациональной природой. А на основе</w:t>
        <w:br/>
        <w:t>такой полной и рациональной ориентировочной основы происходит</w:t>
        <w:br/>
        <w:t>усвоение действий и понятий, связанных с изучаемым объектом.</w:t>
      </w:r>
    </w:p>
    <w:p>
      <w:pPr>
        <w:pStyle w:val="Normal1"/>
        <w:rPr>
          <w:rFonts w:ascii="Times New Roman" w:hAnsi="Times New Roman" w:cs="Times New Roman"/>
          <w:color w:val="000000"/>
          <w:sz w:val="28"/>
        </w:rPr>
      </w:pPr>
      <w:r>
        <w:rPr>
          <w:rFonts w:cs="Times New Roman" w:ascii="Times New Roman" w:hAnsi="Times New Roman"/>
          <w:color w:val="000000"/>
          <w:sz w:val="28"/>
        </w:rPr>
        <w:t>Такого рода обучение, названное нами третьим типом, впервые</w:t>
        <w:br/>
        <w:t>удалось осуществить для написания букв и слов. Даже по сравне-</w:t>
        <w:br/>
        <w:t>нию со вторым типом результаты третьего типа обучения во всех</w:t>
        <w:br/>
        <w:t>отношениях оказались настолько лучше, что в целях обобщения мы</w:t>
        <w:br/>
        <w:t>поставили себе задачей перенести этот тип учения на существенно</w:t>
        <w:br/>
        <w:t>отличный материал: на грамматический анализ слов и первь;.</w:t>
        <w:br/>
        <w:t>арифметические действия и понятия.</w:t>
      </w:r>
    </w:p>
    <w:p>
      <w:pPr>
        <w:pStyle w:val="Normal1"/>
        <w:rPr/>
      </w:pPr>
      <w:r>
        <w:rPr>
          <w:rFonts w:cs="Times New Roman" w:ascii="Times New Roman" w:hAnsi="Times New Roman"/>
          <w:color w:val="000000"/>
          <w:sz w:val="28"/>
        </w:rPr>
        <w:t>При обучении написанию букв в качестве собственного предме-</w:t>
        <w:br/>
        <w:t>та изучения и овладения мы приняли контур, точне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его форму,</w:t>
        <w:br/>
        <w:t>размер и положение. В качестве единицы контура был выделен</w:t>
        <w:br/>
        <w:t>„отрезок неизменного направления", там, где отрезок начинался</w:t>
        <w:br/>
        <w:t>или менял направление, ставилась разделительная точка, и отрезок</w:t>
        <w:br/>
        <w:t>располагался между двумя такими точками. Положение самих</w:t>
        <w:br/>
        <w:t>точек определялось на пересечении „косых" и „лежачих" линий</w:t>
        <w:br/>
        <w:t>(вертикалей и горизонталей страницы). Детей (около Б лет) учили</w:t>
        <w:br/>
        <w:t>находить разделительные точки, давать им словесную характе</w:t>
        <w:br/>
        <w:t>ристику (по положению на „координатах" страницы), по этой ело</w:t>
        <w:br/>
        <w:t>весной характеристике переносить эти точки на чистое место стр1</w:t>
        <w:br/>
        <w:t>ки и затем по этим точкам воспроизводить контур. Все эти дейс'.</w:t>
        <w:br/>
        <w:t>вия по ориентировке и расположению контура поэтапно переводи</w:t>
        <w:br/>
        <w:t>лись в умственный план и здесь доводились до автоматизации,</w:t>
        <w:br/>
        <w:t>после чего дети писали буквы и слова, уже не думая о том, что они</w:t>
        <w:br/>
        <w:t>это делают.</w:t>
      </w:r>
    </w:p>
    <w:p>
      <w:pPr>
        <w:pStyle w:val="Normal1"/>
        <w:rPr/>
      </w:pPr>
      <w:r>
        <w:rPr>
          <w:rFonts w:cs="Times New Roman" w:ascii="Times New Roman" w:hAnsi="Times New Roman"/>
          <w:color w:val="000000"/>
          <w:sz w:val="28"/>
        </w:rPr>
        <w:t>После такого обучения нескольким буквам дети самостоятель-</w:t>
        <w:br/>
        <w:t>но овладели написанием отдельных букв русского алфавита (всего</w:t>
        <w:br/>
      </w:r>
      <w:r>
        <w:rPr>
          <w:rFonts w:cs="Times New Roman" w:ascii="Times New Roman" w:hAnsi="Times New Roman"/>
          <w:color w:val="000000"/>
          <w:sz w:val="28"/>
          <w:lang w:val="en-US" w:eastAsia="en-US"/>
        </w:rPr>
        <w:t>56</w:t>
      </w:r>
      <w:r>
        <w:rPr>
          <w:rFonts w:cs="Times New Roman" w:ascii="Times New Roman" w:hAnsi="Times New Roman"/>
          <w:color w:val="000000"/>
          <w:sz w:val="28"/>
        </w:rPr>
        <w:t xml:space="preserve"> букв, заглавных и прописных). В контрольных опытах дети легко</w:t>
        <w:br/>
        <w:t>анализировали и воспроизводили латинские буквы, арабское и</w:t>
        <w:br/>
        <w:t>армянское письмо, стенографические знаки, чертежи, рисунки,</w:t>
        <w:br/>
        <w:t>намечали траектории движения тел на плоскости. Благодаря четкой</w:t>
        <w:br/>
        <w:t>организации объектов в пространстве резко улучшился и счет</w:t>
        <w:br/>
        <w:t>предметов. Словом, перенос оказался не только полным в наме-</w:t>
        <w:br/>
        <w:t>ченной области (написания русских букв), но и распространялся</w:t>
        <w:br/>
        <w:t>далеко за ее границы на все задания, где имел значение учет рас-</w:t>
        <w:br/>
        <w:t>положения объектов на плоскости.</w:t>
      </w:r>
    </w:p>
    <w:p>
      <w:pPr>
        <w:pStyle w:val="Normal1"/>
        <w:rPr>
          <w:rFonts w:ascii="Times New Roman" w:hAnsi="Times New Roman" w:cs="Times New Roman"/>
          <w:color w:val="000000"/>
          <w:sz w:val="28"/>
        </w:rPr>
      </w:pPr>
      <w:r>
        <w:rPr>
          <w:rFonts w:cs="Times New Roman" w:ascii="Times New Roman" w:hAnsi="Times New Roman"/>
          <w:color w:val="000000"/>
          <w:sz w:val="28"/>
        </w:rPr>
        <w:t>Важно отметить и самый метод обучения. От ребенка требовали</w:t>
        <w:br/>
        <w:t>не только показать, но и доказать, что линия меняется в этом, а</w:t>
        <w:br/>
        <w:t>не в соседнем месте; определить расположение точки и для этого,</w:t>
        <w:br/>
        <w:t>если нужно, провести вспомогательные линии; так описать сло-</w:t>
        <w:br/>
        <w:t>вами положение точки, чтобы другой ребенок мог точно указать е-э</w:t>
        <w:br/>
        <w:t>положение, и т. д. Во всех случаях мы систематически прибегали</w:t>
        <w:br/>
        <w:t>к оценке детей и требовали от ребенка такой характеристики</w:t>
        <w:br/>
        <w:t>каждого элемента, которая была бы однозначно понятна всем.</w:t>
        <w:br/>
        <w:t>Иначе говоря, у детей систематически вырабатывали объективное</w:t>
        <w:br/>
        <w:t>осознание строения плоскости и характеристики ее элементов</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00</w:t>
      </w:r>
    </w:p>
    <w:p>
      <w:pPr>
        <w:pStyle w:val="Normal1"/>
        <w:rPr>
          <w:rFonts w:ascii="Times New Roman" w:hAnsi="Times New Roman" w:cs="Times New Roman"/>
          <w:color w:val="000000"/>
          <w:sz w:val="28"/>
        </w:rPr>
      </w:pPr>
      <w:r>
        <w:rPr>
          <w:rFonts w:cs="Times New Roman" w:ascii="Times New Roman" w:hAnsi="Times New Roman"/>
          <w:color w:val="000000"/>
          <w:sz w:val="28"/>
        </w:rPr>
        <w:t>и использование того и другого для распознавания и воспроизведе-</w:t>
        <w:br/>
        <w:t>ния конкретных графических объектов.</w:t>
      </w:r>
    </w:p>
    <w:p>
      <w:pPr>
        <w:pStyle w:val="Normal1"/>
        <w:rPr/>
      </w:pPr>
      <w:r>
        <w:rPr>
          <w:rFonts w:cs="Times New Roman" w:ascii="Times New Roman" w:hAnsi="Times New Roman"/>
          <w:color w:val="000000"/>
          <w:sz w:val="28"/>
        </w:rPr>
        <w:t>Изучение грамматики русского языка по третьему типу мы</w:t>
        <w:br/>
        <w:t>начали с отдельного слова; в русском языке оно несет многие</w:t>
        <w:br/>
        <w:t>из тех значений, которые в других языках передаются артиклями,</w:t>
        <w:br/>
        <w:t>предлогами и позицией слова в предложении. В качестве „основ-</w:t>
        <w:br/>
        <w:t>ных единиц" слова мы приняли мельчайшие, далее неразложимые</w:t>
        <w:br/>
        <w:t>„единицы сообщен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емы (а не морфем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 роде, числе,</w:t>
        <w:br/>
        <w:t>падеже, степени, лице и т. д.; часто несколько таких сем прихо-</w:t>
        <w:br/>
        <w:t>дится на одну морфему, к тому же иногда нулевую, а иногда одна и</w:t>
        <w:br/>
        <w:t>та же сема переходит с одной морфемы на другую. Эти „единицы</w:t>
        <w:br/>
        <w:t>сообщения" выделялись путем систематического изменения</w:t>
        <w:br/>
        <w:t>отдельных частей и сравнения (по звуковому составу и значению)</w:t>
        <w:br/>
        <w:t>исходной и видоизмененной форм слова, записанных одна под дру-</w:t>
        <w:br/>
        <w:t>гой; обнаруженные значения записывались рядом м к ним вели</w:t>
        <w:br/>
        <w:t>стрелки от соответствующих частей слова.</w:t>
      </w:r>
    </w:p>
    <w:p>
      <w:pPr>
        <w:pStyle w:val="Normal1"/>
        <w:rPr>
          <w:rFonts w:ascii="Times New Roman" w:hAnsi="Times New Roman" w:cs="Times New Roman"/>
          <w:color w:val="000000"/>
          <w:sz w:val="28"/>
        </w:rPr>
      </w:pPr>
      <w:r>
        <w:rPr>
          <w:rFonts w:cs="Times New Roman" w:ascii="Times New Roman" w:hAnsi="Times New Roman"/>
          <w:color w:val="000000"/>
          <w:sz w:val="28"/>
        </w:rPr>
        <w:t>В результате такого анализа (разных слов из разных частей</w:t>
        <w:br/>
        <w:t>речи) выступает общая схема слова, всех слов, общий носитель</w:t>
        <w:br/>
        <w:t>довольно сложной, но четкой системы возможного сочетания</w:t>
        <w:br/>
        <w:t>разных „единиц сообщения". Эта схема становится орудием рече-</w:t>
        <w:br/>
        <w:t>вой деятельности, а сама речь превращается в активное использо-</w:t>
        <w:br/>
        <w:t>вание разных сем для желаемого изображения вещей. В таком</w:t>
        <w:br/>
        <w:t>понимании язык действительно становится не только орудием, но</w:t>
        <w:br/>
        <w:t>самой деятельностью (в гумбольдтовском смысле, но без гум-</w:t>
        <w:br/>
        <w:t>больдтовской мистики).</w:t>
      </w:r>
    </w:p>
    <w:p>
      <w:pPr>
        <w:pStyle w:val="Normal1"/>
        <w:rPr/>
      </w:pPr>
      <w:r>
        <w:rPr>
          <w:rFonts w:cs="Times New Roman" w:ascii="Times New Roman" w:hAnsi="Times New Roman"/>
          <w:color w:val="000000"/>
          <w:sz w:val="28"/>
        </w:rPr>
        <w:t>Интересно, что такое понимание язы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о стороны фиксиро-</w:t>
        <w:br/>
        <w:t>ванного в нем сознания народа, языкового созна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значительно</w:t>
        <w:br/>
        <w:t>упрощает характеристику языковых явлений и позволяет изложить</w:t>
        <w:br/>
        <w:t>их гораздо более закономерно. А это</w:t>
      </w:r>
      <w:r>
        <w:rPr>
          <w:rFonts w:cs="Times New Roman" w:ascii="Times New Roman" w:hAnsi="Times New Roman"/>
          <w:color w:val="000000"/>
          <w:sz w:val="28"/>
          <w:lang w:val="en-US" w:eastAsia="en-US"/>
        </w:rPr>
        <w:t xml:space="preserve"> ; ;.-</w:t>
      </w:r>
      <w:r>
        <w:rPr>
          <w:rFonts w:cs="Times New Roman" w:ascii="Times New Roman" w:hAnsi="Times New Roman"/>
          <w:color w:val="000000"/>
          <w:sz w:val="28"/>
        </w:rPr>
        <w:t xml:space="preserve"> рывает возможность орга-</w:t>
        <w:br/>
        <w:t>низовать четкую ориентировку в них и их усвоение путем решения</w:t>
        <w:br/>
        <w:t>грамматических зчдач. Такое изучение грамматики происходит</w:t>
        <w:br/>
        <w:t>впрэцессэ ее непосредственного применения к письменной и</w:t>
        <w:br/>
        <w:t>устной речи, без всякого заучивания и со все нарастающим инте-</w:t>
        <w:br/>
        <w:t>ресом. Исходная и основная установки на различение мельчайших</w:t>
        <w:br/>
        <w:t>единиц сообщения ведут к быстрому и уверенному формированию</w:t>
        <w:br/>
        <w:t>„чувства языка" с широким переносом на усвоение иностранных</w:t>
        <w:br/>
        <w:t>языков, изучение художественной литературы и точную формули-</w:t>
        <w:br/>
        <w:t>ровку логической мысли.</w:t>
      </w:r>
    </w:p>
    <w:p>
      <w:pPr>
        <w:pStyle w:val="Normal1"/>
        <w:rPr/>
      </w:pPr>
      <w:r>
        <w:rPr>
          <w:rFonts w:cs="Times New Roman" w:ascii="Times New Roman" w:hAnsi="Times New Roman"/>
          <w:color w:val="000000"/>
          <w:sz w:val="28"/>
        </w:rPr>
        <w:t>Такое изучение язы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не просто усвоение правил грамот-</w:t>
        <w:br/>
        <w:t>ной речи, это открытие нового мира, мира народного сознания,</w:t>
        <w:br/>
        <w:t>закрепленного в языке, общественного сознания людей и отноше-</w:t>
        <w:br/>
        <w:t>ний между ними. Но вместе с тем это и новая структура речевого</w:t>
        <w:br/>
        <w:t>мышления, опирающегося на основные схемы, отложившиеся</w:t>
        <w:br/>
        <w:t>'в этом языковом сознании.</w:t>
      </w:r>
    </w:p>
    <w:p>
      <w:pPr>
        <w:pStyle w:val="Normal1"/>
        <w:rPr>
          <w:rFonts w:ascii="Times New Roman" w:hAnsi="Times New Roman" w:cs="Times New Roman"/>
          <w:color w:val="000000"/>
          <w:sz w:val="28"/>
        </w:rPr>
      </w:pPr>
      <w:r>
        <w:rPr>
          <w:rFonts w:cs="Times New Roman" w:ascii="Times New Roman" w:hAnsi="Times New Roman"/>
          <w:color w:val="000000"/>
          <w:sz w:val="28"/>
        </w:rPr>
        <w:t>На организации третьего типа ориентировки в начальном изуче-</w:t>
        <w:br/>
        <w:t>нии чисел и арифметических действий мы должны остановиться</w:t>
        <w:br/>
        <w:t>подробнее, так как именно оно вплотную подвело нас к проблеме</w:t>
        <w:br/>
        <w:t>..Обучение и развитие". В начальном курсе арифметики основное</w:t>
        <w:br/>
        <w:t>"сложение занимает понятие о единице, потому что из нее строятся</w:t>
        <w:br/>
        <w:t>все остальные числа и действия с ними. Долгое время мы пользо-</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01</w:t>
      </w:r>
    </w:p>
    <w:p>
      <w:pPr>
        <w:sectPr>
          <w:headerReference w:type="default" r:id="rId40"/>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i/>
          <w:color w:val="000000"/>
          <w:sz w:val="28"/>
          <w:lang w:val="en-US" w:eastAsia="en-US"/>
        </w:rPr>
        <w:t>}</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ались традиционной характеристикой единицы как отдельности</w:t>
        <w:br/>
        <w:t>но затем требование разумности (обоснование действия свойств</w:t>
        <w:br/>
        <w:t>вами его объекта) заставило нас радикально пересмотреть этот</w:t>
        <w:br/>
        <w:t>вопрос.</w:t>
      </w:r>
    </w:p>
    <w:p>
      <w:pPr>
        <w:pStyle w:val="Normal1"/>
        <w:rPr/>
      </w:pPr>
      <w:r>
        <w:rPr>
          <w:rFonts w:cs="Times New Roman" w:ascii="Times New Roman" w:hAnsi="Times New Roman"/>
          <w:color w:val="000000"/>
          <w:sz w:val="28"/>
        </w:rPr>
        <w:t>Для человека, впервые приступающего к изучению арифметики,</w:t>
        <w:br/>
        <w:t>число всегда обозначает результат измерения</w:t>
      </w:r>
      <w:r>
        <w:rPr>
          <w:rFonts w:cs="Times New Roman" w:ascii="Times New Roman" w:hAnsi="Times New Roman"/>
          <w:color w:val="000000"/>
          <w:sz w:val="28"/>
          <w:vertAlign w:val="superscript"/>
        </w:rPr>
        <w:t>2</w:t>
      </w:r>
      <w:r>
        <w:rPr>
          <w:rFonts w:cs="Times New Roman" w:ascii="Times New Roman" w:hAnsi="Times New Roman"/>
          <w:color w:val="000000"/>
          <w:sz w:val="28"/>
        </w:rPr>
        <w:t>. Значит, и начинать</w:t>
        <w:br/>
        <w:t>изучение арифметики надо с измерения. Поэтому мы сначала пока-</w:t>
        <w:br/>
        <w:t>зывали детям</w:t>
      </w:r>
      <w:r>
        <w:rPr>
          <w:rFonts w:cs="Times New Roman" w:ascii="Times New Roman" w:hAnsi="Times New Roman"/>
          <w:color w:val="000000"/>
          <w:sz w:val="28"/>
          <w:lang w:val="en-US" w:eastAsia="en-US"/>
        </w:rPr>
        <w:t xml:space="preserve"> (6</w:t>
      </w:r>
      <w:r>
        <w:rPr>
          <w:rFonts w:cs="Times New Roman" w:ascii="Times New Roman" w:hAnsi="Times New Roman"/>
          <w:color w:val="000000"/>
          <w:sz w:val="28"/>
        </w:rPr>
        <w:t xml:space="preserve"> лет), какое значение имеет измерение в разных</w:t>
        <w:br/>
        <w:t>областях жизни: совершали с ними экскурсии по магазинам, где</w:t>
        <w:br/>
        <w:t>они наблюдали, как отвешивают продукты, примеряют обувь,</w:t>
        <w:br/>
        <w:t>шляпы, одежду, отмеривают ткани и т. д. Вернувшись в детский сад,</w:t>
        <w:br/>
        <w:t>мы говорили детям: вст видкте, все измеряют, давайте и мы будем</w:t>
        <w:br/>
        <w:t>измерять. Что измерять? Да все: столы, окна, двери, друг друга</w:t>
        <w:br/>
        <w:t>и т.д.</w:t>
      </w:r>
    </w:p>
    <w:p>
      <w:pPr>
        <w:pStyle w:val="Normal1"/>
        <w:rPr>
          <w:rFonts w:ascii="Times New Roman" w:hAnsi="Times New Roman" w:cs="Times New Roman"/>
          <w:color w:val="000000"/>
          <w:sz w:val="28"/>
        </w:rPr>
      </w:pPr>
      <w:r>
        <w:rPr>
          <w:rFonts w:cs="Times New Roman" w:ascii="Times New Roman" w:hAnsi="Times New Roman"/>
          <w:color w:val="000000"/>
          <w:sz w:val="28"/>
        </w:rPr>
        <w:t>Чем измерять? Это зависит от того, что мы хотим измерить:</w:t>
      </w:r>
    </w:p>
    <w:p>
      <w:pPr>
        <w:pStyle w:val="Normal1"/>
        <w:rPr/>
      </w:pPr>
      <w:r>
        <w:rPr>
          <w:rFonts w:cs="Times New Roman" w:ascii="Times New Roman" w:hAnsi="Times New Roman"/>
          <w:color w:val="000000"/>
          <w:sz w:val="28"/>
        </w:rPr>
        <w:t>если длину, то надо взять что-нибудь длинное; если воду или песок,</w:t>
        <w:br/>
        <w:t>нужно взять ложку, кружку, ведро; если вес, нужно взять что-ни-</w:t>
        <w:br/>
        <w:t>будь тяжелое, какую-нибудь гирьку. Но нельзя измерять воду</w:t>
        <w:br/>
        <w:t>(емкость) веревочкой (длиной), а вес</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кружкой или ложкой. Сло-</w:t>
        <w:br/>
        <w:t>вом, каждое свойство вещи можно измерить только своей мерой.</w:t>
        <w:br/>
        <w:t>Поэтому очень важно понять, какое свойство вещи нужно измерить,</w:t>
        <w:br/>
        <w:t>о каком свойстве спрашивается, потому что одна и та же вещь</w:t>
        <w:br/>
        <w:t>имеет разные свойства. Умение различать параметр вопроса (чего</w:t>
        <w:br/>
        <w:t>больше, меньше или равно) было предметом тщательного обу-</w:t>
        <w:br/>
        <w:t>чения.</w:t>
      </w:r>
    </w:p>
    <w:p>
      <w:pPr>
        <w:pStyle w:val="Normal1"/>
        <w:rPr>
          <w:rFonts w:ascii="Times New Roman" w:hAnsi="Times New Roman" w:cs="Times New Roman"/>
          <w:color w:val="000000"/>
          <w:sz w:val="28"/>
        </w:rPr>
      </w:pPr>
      <w:r>
        <w:rPr>
          <w:rFonts w:cs="Times New Roman" w:ascii="Times New Roman" w:hAnsi="Times New Roman"/>
          <w:color w:val="000000"/>
          <w:sz w:val="28"/>
        </w:rPr>
        <w:t>Одновременно шло обучение тому, как вести процедуру изме-</w:t>
        <w:br/>
        <w:t>рения. Сначала дети пользовались мерой беззаботно: откладывали</w:t>
        <w:br/>
        <w:t>меру то неполную, то с большим избытком, то с пустым промежут-</w:t>
        <w:br/>
        <w:t>ком между двумя мерами, то захватывая уже отмеренное.</w:t>
      </w:r>
    </w:p>
    <w:p>
      <w:pPr>
        <w:pStyle w:val="Normal1"/>
        <w:rPr>
          <w:rFonts w:ascii="Times New Roman" w:hAnsi="Times New Roman" w:cs="Times New Roman"/>
          <w:color w:val="000000"/>
          <w:sz w:val="28"/>
        </w:rPr>
      </w:pPr>
      <w:r>
        <w:rPr>
          <w:rFonts w:cs="Times New Roman" w:ascii="Times New Roman" w:hAnsi="Times New Roman"/>
          <w:color w:val="000000"/>
          <w:sz w:val="28"/>
        </w:rPr>
        <w:t>Обращаясь к мнению остальных детей, мы подчеркивали эти</w:t>
        <w:br/>
        <w:t>неправильности и показывали, что вследствие этого и результат</w:t>
        <w:br/>
        <w:t>получается неправильный.</w:t>
      </w:r>
    </w:p>
    <w:p>
      <w:pPr>
        <w:pStyle w:val="Normal1"/>
        <w:rPr/>
      </w:pPr>
      <w:r>
        <w:rPr>
          <w:rFonts w:cs="Times New Roman" w:ascii="Times New Roman" w:hAnsi="Times New Roman"/>
          <w:color w:val="000000"/>
          <w:sz w:val="28"/>
        </w:rPr>
        <w:t>Наряду с делимыми вещами мы предлагали „измерить" объек-</w:t>
        <w:br/>
        <w:t>ты, которые нельзя разделить, и даже такие, которые нужно было</w:t>
        <w:br/>
        <w:t>только разметить (чтобы не портить вещи): длину стола, подокон-</w:t>
        <w:br/>
        <w:t>ника; двери; воду из ведра отмеряли кружками и сливали в боль-</w:t>
        <w:br/>
        <w:t>шую кастрюлю, стирая раздельность отмеренных количеств, и т. д.</w:t>
        <w:br/>
        <w:t>Вначале дети так увлекались процедурой откладывания меры, что</w:t>
        <w:br/>
        <w:t>не замечали отсутствия вещественного результата. И когда же их</w:t>
        <w:br/>
        <w:t>спрашивали, сколько же получилось, очень смущались. Тогда</w:t>
        <w:br/>
        <w:t>экспериментатор снова спрашивал: что сделать, чтобы узнать,</w:t>
        <w:br/>
        <w:t>сколько получилось? Иногда дети сами указывали способ, а иногда</w:t>
        <w:br/>
        <w:t>его указывал экспериментатор: для каждой отложенной меры</w:t>
        <w:br/>
        <w:t>делать какую-нибудь метку (ими служили разные мелкие пред-</w:t>
        <w:br/>
        <w:t>мет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колько получится таких меток, столько мер отложено.</w:t>
      </w:r>
    </w:p>
    <w:p>
      <w:pPr>
        <w:pStyle w:val="Normal1"/>
        <w:rPr/>
      </w:pPr>
      <w:r>
        <w:rPr>
          <w:rFonts w:cs="Times New Roman" w:ascii="Times New Roman" w:hAnsi="Times New Roman"/>
          <w:color w:val="000000"/>
          <w:sz w:val="28"/>
        </w:rPr>
        <w:t>'Впоследствии мы были рады узнать, что академик А. Лебег считает возможным</w:t>
        <w:br/>
        <w:t>построить основные виды чисел на измерении („Измерение величин". Рус. перевод</w:t>
        <w:br/>
      </w:r>
      <w:r>
        <w:rPr>
          <w:rFonts w:cs="Times New Roman" w:ascii="Times New Roman" w:hAnsi="Times New Roman"/>
          <w:color w:val="000000"/>
          <w:sz w:val="28"/>
          <w:lang w:val="en-US" w:eastAsia="en-US"/>
        </w:rPr>
        <w:t>1938</w:t>
      </w:r>
      <w:r>
        <w:rPr>
          <w:rFonts w:cs="Times New Roman" w:ascii="Times New Roman" w:hAnsi="Times New Roman"/>
          <w:color w:val="000000"/>
          <w:sz w:val="28"/>
        </w:rPr>
        <w:t xml:space="preserve"> г.), а академик А. Н. Колмогоров в предисловии к русскому переводу книги Ле-</w:t>
        <w:br/>
        <w:t>бега подчеркивает, что измер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единственный строго научный метод получения</w:t>
        <w:br/>
        <w:t>чисел в процессе обучения.</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02</w:t>
      </w:r>
    </w:p>
    <w:p>
      <w:pPr>
        <w:pStyle w:val="Normal1"/>
        <w:rPr>
          <w:rFonts w:ascii="Times New Roman" w:hAnsi="Times New Roman" w:cs="Times New Roman"/>
          <w:color w:val="000000"/>
          <w:sz w:val="28"/>
        </w:rPr>
      </w:pPr>
      <w:r>
        <w:rPr>
          <w:rFonts w:cs="Times New Roman" w:ascii="Times New Roman" w:hAnsi="Times New Roman"/>
          <w:color w:val="000000"/>
          <w:sz w:val="28"/>
        </w:rPr>
        <w:t>После каждого такого отаеркзакия экспериментатор спрашивал:</w:t>
      </w:r>
    </w:p>
    <w:p>
      <w:pPr>
        <w:pStyle w:val="Normal1"/>
        <w:rPr/>
      </w:pPr>
      <w:r>
        <w:rPr>
          <w:rFonts w:cs="Times New Roman" w:ascii="Times New Roman" w:hAnsi="Times New Roman"/>
          <w:color w:val="000000"/>
          <w:sz w:val="28"/>
        </w:rPr>
        <w:t>что означает эта пуговичка, эта спичка, а что означают эти кусочки?</w:t>
        <w:br/>
        <w:t>ребенок отвечал (а при ошибке остальные его поправляли), что каж-</w:t>
        <w:br/>
        <w:t>дая „штучка" обозначает одну меру, а все кусочк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колько раз</w:t>
        <w:br/>
        <w:t>была отложена мера. Таким образом вещь представлялась каи</w:t>
        <w:br/>
        <w:t>множество.</w:t>
      </w:r>
    </w:p>
    <w:p>
      <w:pPr>
        <w:pStyle w:val="Normal1"/>
        <w:rPr/>
      </w:pPr>
      <w:r>
        <w:rPr>
          <w:rFonts w:cs="Times New Roman" w:ascii="Times New Roman" w:hAnsi="Times New Roman"/>
          <w:color w:val="000000"/>
          <w:sz w:val="28"/>
        </w:rPr>
        <w:t>Все эти действия доводились до правильного и быстрого испол-</w:t>
        <w:br/>
        <w:t>нения, и в результате дети научились:</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rPr>
        <w:t xml:space="preserve"> различать, о каком свойст-</w:t>
        <w:br/>
        <w:t>ве ставится вопрос, и выделять это свойство из всех других</w:t>
        <w:br/>
        <w:t>свойств вещи,</w:t>
      </w:r>
      <w:r>
        <w:rPr>
          <w:rFonts w:cs="Times New Roman" w:ascii="Times New Roman" w:hAnsi="Times New Roman"/>
          <w:color w:val="000000"/>
          <w:sz w:val="28"/>
          <w:lang w:val="en-US" w:eastAsia="en-US"/>
        </w:rPr>
        <w:t xml:space="preserve"> 2)</w:t>
      </w:r>
      <w:r>
        <w:rPr>
          <w:rFonts w:cs="Times New Roman" w:ascii="Times New Roman" w:hAnsi="Times New Roman"/>
          <w:color w:val="000000"/>
          <w:sz w:val="28"/>
        </w:rPr>
        <w:t xml:space="preserve"> представлять вещь как множество „отложенных</w:t>
        <w:br/>
        <w:t>мерок".</w:t>
      </w:r>
    </w:p>
    <w:p>
      <w:pPr>
        <w:pStyle w:val="Normal1"/>
        <w:rPr/>
      </w:pPr>
      <w:r>
        <w:rPr>
          <w:rFonts w:cs="Times New Roman" w:ascii="Times New Roman" w:hAnsi="Times New Roman"/>
          <w:color w:val="000000"/>
          <w:sz w:val="28"/>
        </w:rPr>
        <w:t>Затем детей учили сравнивать полученные множества. Предла-</w:t>
        <w:br/>
        <w:t>гали две довольно большие</w:t>
      </w:r>
      <w:r>
        <w:rPr>
          <w:rFonts w:cs="Times New Roman" w:ascii="Times New Roman" w:hAnsi="Times New Roman"/>
          <w:color w:val="000000"/>
          <w:sz w:val="28"/>
          <w:lang w:val="en-US" w:eastAsia="en-US"/>
        </w:rPr>
        <w:t xml:space="preserve"> (15-20</w:t>
      </w:r>
      <w:r>
        <w:rPr>
          <w:rFonts w:cs="Times New Roman" w:ascii="Times New Roman" w:hAnsi="Times New Roman"/>
          <w:color w:val="000000"/>
          <w:sz w:val="28"/>
        </w:rPr>
        <w:t xml:space="preserve"> штук) и беспорядочные группы</w:t>
        <w:br/>
        <w:t>метек, отличавшиеся всего на</w:t>
      </w:r>
      <w:r>
        <w:rPr>
          <w:rFonts w:cs="Times New Roman" w:ascii="Times New Roman" w:hAnsi="Times New Roman"/>
          <w:color w:val="000000"/>
          <w:sz w:val="28"/>
          <w:lang w:val="en-US" w:eastAsia="en-US"/>
        </w:rPr>
        <w:t xml:space="preserve"> 1-2</w:t>
      </w:r>
      <w:r>
        <w:rPr>
          <w:rFonts w:cs="Times New Roman" w:ascii="Times New Roman" w:hAnsi="Times New Roman"/>
          <w:color w:val="000000"/>
          <w:sz w:val="28"/>
        </w:rPr>
        <w:t xml:space="preserve"> элемента (на глаз это различие</w:t>
        <w:br/>
        <w:t>нельзя было установить, а считать дети не умели). Ребенка спраши-</w:t>
        <w:br/>
        <w:t>вали, одинаковы ли эти группы или какая-нибудь из них больше.</w:t>
        <w:br/>
        <w:t>Сначала дети давали произвольные и, конечно, разные ответы, но</w:t>
        <w:br/>
        <w:t>экспериментатор спрашивал: а как .доказать, чтобы всем было</w:t>
        <w:br/>
        <w:t>видно, кто прав? Если дети затруднялись, экспериментатор показы-</w:t>
        <w:br/>
        <w:t>вал прием взаимно однозначного соотношения двух (горизонталь-</w:t>
        <w:br/>
        <w:t>ных) рядов. Это становилось основным приемом количественного</w:t>
        <w:br/>
        <w:t>сравнения множеств и, через их посредство, величин. При таком</w:t>
        <w:br/>
        <w:t>сопоставлении рядов легко формировались представления „столь-</w:t>
        <w:br/>
        <w:t>ко же", „равно", „больш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еньше", больше „на" и меньше „на"</w:t>
        <w:br/>
        <w:t>(„вот столько" элементов).</w:t>
      </w:r>
    </w:p>
    <w:p>
      <w:pPr>
        <w:pStyle w:val="Normal1"/>
        <w:rPr/>
      </w:pPr>
      <w:r>
        <w:rPr>
          <w:rFonts w:cs="Times New Roman" w:ascii="Times New Roman" w:hAnsi="Times New Roman"/>
          <w:color w:val="000000"/>
          <w:sz w:val="28"/>
        </w:rPr>
        <w:t>Лишь после такой пропедевтики вводилось первое конкретное</w:t>
        <w:br/>
        <w:t>числ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единица. Она определялась как то, что отмерено и равно</w:t>
        <w:br/>
        <w:t>своей мере. Подчеркивалось отношение равенства своей и только</w:t>
        <w:br/>
        <w:t>своей мере: если взять другую меру, то прежняя единица уже</w:t>
        <w:br/>
        <w:t>не будет единицей.</w:t>
      </w:r>
    </w:p>
    <w:p>
      <w:pPr>
        <w:pStyle w:val="Normal1"/>
        <w:rPr/>
      </w:pPr>
      <w:r>
        <w:rPr>
          <w:rFonts w:cs="Times New Roman" w:ascii="Times New Roman" w:hAnsi="Times New Roman"/>
          <w:color w:val="000000"/>
          <w:sz w:val="28"/>
        </w:rPr>
        <w:t>Следующие три множества (числа</w:t>
      </w:r>
      <w:r>
        <w:rPr>
          <w:rFonts w:cs="Times New Roman" w:ascii="Times New Roman" w:hAnsi="Times New Roman"/>
          <w:color w:val="000000"/>
          <w:sz w:val="28"/>
          <w:lang w:val="en-US" w:eastAsia="en-US"/>
        </w:rPr>
        <w:t xml:space="preserve"> - 0, 2, 3)</w:t>
      </w:r>
      <w:r>
        <w:rPr>
          <w:rFonts w:cs="Times New Roman" w:ascii="Times New Roman" w:hAnsi="Times New Roman"/>
          <w:color w:val="000000"/>
          <w:sz w:val="28"/>
        </w:rPr>
        <w:t xml:space="preserve"> строились экспери-</w:t>
        <w:br/>
        <w:t>ментатором по скрытому правилу</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rPr>
        <w:t xml:space="preserve"> а затем вводилось и это пра-</w:t>
        <w:br/>
        <w:t>вило: каждое число перед указанным меньше на единицу, каждое</w:t>
        <w:br/>
        <w:t>следующее число больше на</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rPr>
        <w:t xml:space="preserve"> Следуя этому правилу, дети само-</w:t>
        <w:br/>
        <w:t>стоятельно строили новые множества (числа), а экспериментатор</w:t>
        <w:br/>
        <w:t>указывал, как оно называется и пишется (дети еще не умели писать</w:t>
        <w:br/>
        <w:t>и пользовались цифрами, напечатанными на карточках). Затем</w:t>
        <w:br/>
        <w:t>с каждым новым числом дети выполняли всевозможные действия.</w:t>
      </w:r>
    </w:p>
    <w:p>
      <w:pPr>
        <w:pStyle w:val="Normal1"/>
        <w:rPr/>
      </w:pPr>
      <w:r>
        <w:rPr>
          <w:rFonts w:cs="Times New Roman" w:ascii="Times New Roman" w:hAnsi="Times New Roman"/>
          <w:color w:val="000000"/>
          <w:sz w:val="28"/>
        </w:rPr>
        <w:t>При изучении чисел до</w:t>
      </w:r>
      <w:r>
        <w:rPr>
          <w:rFonts w:cs="Times New Roman" w:ascii="Times New Roman" w:hAnsi="Times New Roman"/>
          <w:color w:val="000000"/>
          <w:sz w:val="28"/>
          <w:lang w:val="en-US" w:eastAsia="en-US"/>
        </w:rPr>
        <w:t xml:space="preserve"> 10</w:t>
      </w:r>
      <w:r>
        <w:rPr>
          <w:rFonts w:cs="Times New Roman" w:ascii="Times New Roman" w:hAnsi="Times New Roman"/>
          <w:color w:val="000000"/>
          <w:sz w:val="28"/>
        </w:rPr>
        <w:t xml:space="preserve"> включительно дети специально изу-</w:t>
        <w:br/>
        <w:t>чали соотношения между конкретной величиной, размером предло-</w:t>
        <w:br/>
        <w:t>женной меры и числом.</w:t>
      </w:r>
    </w:p>
    <w:p>
      <w:pPr>
        <w:pStyle w:val="Normal1"/>
        <w:rPr/>
      </w:pPr>
      <w:r>
        <w:rPr>
          <w:rFonts w:cs="Times New Roman" w:ascii="Times New Roman" w:hAnsi="Times New Roman"/>
          <w:color w:val="000000"/>
          <w:sz w:val="28"/>
        </w:rPr>
        <w:t>По этой схеме Л. С. Георгиев разработал подробную методику и</w:t>
        <w:br/>
        <w:t>в течение „учебного года"</w:t>
      </w:r>
      <w:r>
        <w:rPr>
          <w:rFonts w:cs="Times New Roman" w:ascii="Times New Roman" w:hAnsi="Times New Roman"/>
          <w:color w:val="000000"/>
          <w:sz w:val="28"/>
          <w:lang w:val="en-US" w:eastAsia="en-US"/>
        </w:rPr>
        <w:t xml:space="preserve"> (8</w:t>
      </w:r>
      <w:r>
        <w:rPr>
          <w:rFonts w:cs="Times New Roman" w:ascii="Times New Roman" w:hAnsi="Times New Roman"/>
          <w:color w:val="000000"/>
          <w:sz w:val="28"/>
        </w:rPr>
        <w:t xml:space="preserve"> месяцев) провел изучение чисел и</w:t>
        <w:br/>
        <w:t>первых четырех действий с ними в границах первого десятка. Еще</w:t>
        <w:br/>
        <w:t>до проведения экспериментального обучения у нас возникла зада-</w:t>
        <w:br/>
        <w:t>ча показать преимущество такого обучения над традиционным.</w:t>
        <w:br/>
        <w:t>И тут Георгиеву пришла счастливая иде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спользовать для этой</w:t>
        <w:br/>
        <w:t>цели задачи Пиаже. Пробные опыты обнаружили поразительный</w:t>
        <w:br/>
        <w:t>факт: дети, обученные по традиционной методике и хорошо считав-</w:t>
        <w:br/>
        <w:t>шие (гораздо дальше</w:t>
      </w:r>
      <w:r>
        <w:rPr>
          <w:rFonts w:cs="Times New Roman" w:ascii="Times New Roman" w:hAnsi="Times New Roman"/>
          <w:color w:val="000000"/>
          <w:sz w:val="28"/>
          <w:lang w:val="en-US" w:eastAsia="en-US"/>
        </w:rPr>
        <w:t xml:space="preserve"> 10),</w:t>
      </w:r>
      <w:r>
        <w:rPr>
          <w:rFonts w:cs="Times New Roman" w:ascii="Times New Roman" w:hAnsi="Times New Roman"/>
          <w:color w:val="000000"/>
          <w:sz w:val="28"/>
        </w:rPr>
        <w:t xml:space="preserve"> в задачах Пиаже вообще не прибегали</w:t>
      </w:r>
    </w:p>
    <w:p>
      <w:pPr>
        <w:sectPr>
          <w:headerReference w:type="default" r:id="rId41"/>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03</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к счету и давали ответы на основе „очевидных" отношений. Тогда</w:t>
        <w:br/>
        <w:t>основной эксперимент был проведен следующим образом: в начале</w:t>
        <w:br/>
        <w:t>нового учебного года</w:t>
      </w:r>
      <w:r>
        <w:rPr>
          <w:rFonts w:cs="Times New Roman" w:ascii="Times New Roman" w:hAnsi="Times New Roman"/>
          <w:color w:val="000000"/>
          <w:sz w:val="28"/>
          <w:lang w:val="en-US" w:eastAsia="en-US"/>
        </w:rPr>
        <w:t xml:space="preserve"> 50</w:t>
      </w:r>
      <w:r>
        <w:rPr>
          <w:rFonts w:cs="Times New Roman" w:ascii="Times New Roman" w:hAnsi="Times New Roman"/>
          <w:color w:val="000000"/>
          <w:sz w:val="28"/>
        </w:rPr>
        <w:t xml:space="preserve"> детей из старших групп трех разных дет-</w:t>
        <w:br/>
        <w:t>ских садов с хорошо поставленным (традиционным) обучением</w:t>
        <w:br/>
        <w:t>арифметике получили каждый по</w:t>
      </w:r>
      <w:r>
        <w:rPr>
          <w:rFonts w:cs="Times New Roman" w:ascii="Times New Roman" w:hAnsi="Times New Roman"/>
          <w:color w:val="000000"/>
          <w:sz w:val="28"/>
          <w:lang w:val="en-US" w:eastAsia="en-US"/>
        </w:rPr>
        <w:t xml:space="preserve"> 16</w:t>
      </w:r>
      <w:r>
        <w:rPr>
          <w:rFonts w:cs="Times New Roman" w:ascii="Times New Roman" w:hAnsi="Times New Roman"/>
          <w:color w:val="000000"/>
          <w:sz w:val="28"/>
        </w:rPr>
        <w:t xml:space="preserve"> задач Пиаже (оригинальных или</w:t>
        <w:br/>
        <w:t>составленных Георгиевыми по схеме Пиаже); затем они заново</w:t>
        <w:br/>
        <w:t>прошли обучение по нашей методике и в заключение его, через</w:t>
        <w:br/>
      </w:r>
      <w:r>
        <w:rPr>
          <w:rFonts w:cs="Times New Roman" w:ascii="Times New Roman" w:hAnsi="Times New Roman"/>
          <w:color w:val="000000"/>
          <w:sz w:val="28"/>
          <w:lang w:val="en-US" w:eastAsia="en-US"/>
        </w:rPr>
        <w:t>8</w:t>
      </w:r>
      <w:r>
        <w:rPr>
          <w:rFonts w:cs="Times New Roman" w:ascii="Times New Roman" w:hAnsi="Times New Roman"/>
          <w:color w:val="000000"/>
          <w:sz w:val="28"/>
        </w:rPr>
        <w:t xml:space="preserve"> месяцев', снова получили те же задачи; для сравнения в то же</w:t>
        <w:br/>
        <w:t>время эти "задачи были даны</w:t>
      </w:r>
      <w:r>
        <w:rPr>
          <w:rFonts w:cs="Times New Roman" w:ascii="Times New Roman" w:hAnsi="Times New Roman"/>
          <w:color w:val="000000"/>
          <w:sz w:val="28"/>
          <w:lang w:val="en-US" w:eastAsia="en-US"/>
        </w:rPr>
        <w:t xml:space="preserve"> 60</w:t>
      </w:r>
      <w:r>
        <w:rPr>
          <w:rFonts w:cs="Times New Roman" w:ascii="Times New Roman" w:hAnsi="Times New Roman"/>
          <w:color w:val="000000"/>
          <w:sz w:val="28"/>
        </w:rPr>
        <w:t xml:space="preserve"> „выпускникам" контрольных групп</w:t>
        <w:br/>
        <w:t>с хорошими и отличными показателями арифметических знаний</w:t>
        <w:br/>
        <w:t>(потрадиционней методике). Результаты приведены в следующей</w:t>
        <w:br/>
        <w:t>таблице.</w:t>
      </w:r>
    </w:p>
    <w:p>
      <w:pPr>
        <w:pStyle w:val="Normal1"/>
        <w:rPr>
          <w:rFonts w:ascii="Times New Roman" w:hAnsi="Times New Roman" w:cs="Times New Roman"/>
          <w:color w:val="000000"/>
          <w:sz w:val="28"/>
        </w:rPr>
      </w:pPr>
      <w:r>
        <w:rPr>
          <w:rFonts w:cs="Times New Roman" w:ascii="Times New Roman" w:hAnsi="Times New Roman"/>
          <w:b/>
          <w:color w:val="000000"/>
          <w:sz w:val="28"/>
        </w:rPr>
        <w:t>Количество детей, правильно решивших данную задачу</w:t>
        <w:br/>
        <w:t>(в</w:t>
      </w:r>
      <w:r>
        <w:rPr>
          <w:rFonts w:cs="Times New Roman" w:ascii="Times New Roman" w:hAnsi="Times New Roman"/>
          <w:b/>
          <w:color w:val="000000"/>
          <w:sz w:val="28"/>
          <w:lang w:val="en-US" w:eastAsia="en-US"/>
        </w:rPr>
        <w:t xml:space="preserve"> %</w:t>
      </w:r>
      <w:r>
        <w:rPr>
          <w:rFonts w:cs="Times New Roman" w:ascii="Times New Roman" w:hAnsi="Times New Roman"/>
          <w:b/>
          <w:color w:val="000000"/>
          <w:sz w:val="28"/>
        </w:rPr>
        <w:t xml:space="preserve"> к общему количеству детей этой группы)</w:t>
      </w:r>
    </w:p>
    <w:tbl>
      <w:tblPr>
        <w:tblW w:w="6300" w:type="dxa"/>
        <w:jc w:val="left"/>
        <w:tblInd w:w="0" w:type="dxa"/>
        <w:tblLayout w:type="fixed"/>
        <w:tblCellMar>
          <w:top w:w="0" w:type="dxa"/>
          <w:left w:w="40" w:type="dxa"/>
          <w:bottom w:w="0" w:type="dxa"/>
          <w:right w:w="40" w:type="dxa"/>
        </w:tblCellMar>
      </w:tblPr>
      <w:tblGrid>
        <w:gridCol w:w="1520"/>
        <w:gridCol w:w="300"/>
        <w:gridCol w:w="300"/>
        <w:gridCol w:w="300"/>
        <w:gridCol w:w="280"/>
        <w:gridCol w:w="300"/>
        <w:gridCol w:w="300"/>
        <w:gridCol w:w="300"/>
        <w:gridCol w:w="280"/>
        <w:gridCol w:w="300"/>
        <w:gridCol w:w="280"/>
        <w:gridCol w:w="300"/>
        <w:gridCol w:w="300"/>
        <w:gridCol w:w="300"/>
        <w:gridCol w:w="280"/>
        <w:gridCol w:w="300"/>
        <w:gridCol w:w="360"/>
      </w:tblGrid>
      <w:tr>
        <w:trPr>
          <w:trHeight w:val="240" w:hRule="atLeast"/>
        </w:trPr>
        <w:tc>
          <w:tcPr>
            <w:tcW w:w="1520" w:type="dxa"/>
            <w:tcBorders>
              <w:top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60" w:type="dxa"/>
            <w:tcBorders>
              <w:top w:val="single" w:sz="6" w:space="0" w:color="000000"/>
              <w:lef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r>
      <w:tr>
        <w:trPr>
          <w:trHeight w:val="140" w:hRule="atLeast"/>
        </w:trPr>
        <w:tc>
          <w:tcPr>
            <w:tcW w:w="1520" w:type="dxa"/>
            <w:tcBorders>
              <w:right w:val="single" w:sz="6" w:space="0" w:color="000000"/>
            </w:tcBorders>
          </w:tcPr>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задачи</w:t>
            </w:r>
          </w:p>
        </w:tc>
        <w:tc>
          <w:tcPr>
            <w:tcW w:w="300" w:type="dxa"/>
            <w:tcBorders>
              <w:left w:val="single" w:sz="6" w:space="0" w:color="000000"/>
              <w:right w:val="single" w:sz="6" w:space="0" w:color="000000"/>
            </w:tcBorders>
          </w:tcPr>
          <w:p>
            <w:pPr>
              <w:pStyle w:val="Normal1"/>
              <w:rPr>
                <w:rFonts w:ascii="Times New Roman" w:hAnsi="Times New Roman" w:cs="Times New Roman"/>
                <w:color w:val="000000"/>
                <w:sz w:val="28"/>
              </w:rPr>
            </w:pPr>
            <w:r>
              <w:rPr>
                <w:rFonts w:cs="Times New Roman" w:ascii="Times New Roman" w:hAnsi="Times New Roman"/>
                <w:i/>
                <w:color w:val="000000"/>
                <w:sz w:val="28"/>
                <w:lang w:val="en-US" w:eastAsia="en-US"/>
              </w:rPr>
              <w:t>1</w:t>
            </w:r>
          </w:p>
        </w:tc>
        <w:tc>
          <w:tcPr>
            <w:tcW w:w="300" w:type="dxa"/>
            <w:tcBorders>
              <w:left w:val="single" w:sz="6" w:space="0" w:color="000000"/>
              <w:right w:val="single" w:sz="6" w:space="0" w:color="000000"/>
            </w:tcBorders>
          </w:tcPr>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w:t>
            </w:r>
          </w:p>
        </w:tc>
        <w:tc>
          <w:tcPr>
            <w:tcW w:w="300" w:type="dxa"/>
            <w:tcBorders>
              <w:left w:val="single" w:sz="6" w:space="0" w:color="000000"/>
              <w:right w:val="single" w:sz="6" w:space="0" w:color="000000"/>
            </w:tcBorders>
          </w:tcPr>
          <w:p>
            <w:pPr>
              <w:pStyle w:val="Normal1"/>
              <w:rPr>
                <w:rFonts w:ascii="Times New Roman" w:hAnsi="Times New Roman" w:cs="Times New Roman"/>
                <w:color w:val="000000"/>
                <w:sz w:val="28"/>
              </w:rPr>
            </w:pPr>
            <w:r>
              <w:rPr>
                <w:rFonts w:cs="Times New Roman" w:ascii="Times New Roman" w:hAnsi="Times New Roman"/>
                <w:i/>
                <w:color w:val="000000"/>
                <w:sz w:val="28"/>
                <w:lang w:val="en-US" w:eastAsia="en-US"/>
              </w:rPr>
              <w:t>3</w:t>
            </w:r>
          </w:p>
        </w:tc>
        <w:tc>
          <w:tcPr>
            <w:tcW w:w="280" w:type="dxa"/>
            <w:tcBorders>
              <w:left w:val="single" w:sz="6" w:space="0" w:color="000000"/>
              <w:right w:val="single" w:sz="6" w:space="0" w:color="000000"/>
            </w:tcBorders>
          </w:tcPr>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4</w:t>
            </w:r>
          </w:p>
        </w:tc>
        <w:tc>
          <w:tcPr>
            <w:tcW w:w="300" w:type="dxa"/>
            <w:tcBorders>
              <w:left w:val="single" w:sz="6" w:space="0" w:color="000000"/>
              <w:right w:val="single" w:sz="6" w:space="0" w:color="000000"/>
            </w:tcBorders>
          </w:tcPr>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5</w:t>
            </w:r>
          </w:p>
        </w:tc>
        <w:tc>
          <w:tcPr>
            <w:tcW w:w="300" w:type="dxa"/>
            <w:tcBorders>
              <w:left w:val="single" w:sz="6" w:space="0" w:color="000000"/>
              <w:right w:val="single" w:sz="6" w:space="0" w:color="000000"/>
            </w:tcBorders>
          </w:tcPr>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6</w:t>
            </w:r>
          </w:p>
        </w:tc>
        <w:tc>
          <w:tcPr>
            <w:tcW w:w="300" w:type="dxa"/>
            <w:tcBorders>
              <w:left w:val="single" w:sz="6" w:space="0" w:color="000000"/>
              <w:right w:val="single" w:sz="6" w:space="0" w:color="000000"/>
            </w:tcBorders>
          </w:tcPr>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7</w:t>
            </w:r>
          </w:p>
        </w:tc>
        <w:tc>
          <w:tcPr>
            <w:tcW w:w="280" w:type="dxa"/>
            <w:tcBorders>
              <w:left w:val="single" w:sz="6" w:space="0" w:color="000000"/>
              <w:right w:val="single" w:sz="6" w:space="0" w:color="000000"/>
            </w:tcBorders>
          </w:tcPr>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8</w:t>
            </w:r>
          </w:p>
        </w:tc>
        <w:tc>
          <w:tcPr>
            <w:tcW w:w="300" w:type="dxa"/>
            <w:tcBorders>
              <w:left w:val="single" w:sz="6" w:space="0" w:color="000000"/>
              <w:right w:val="single" w:sz="6" w:space="0" w:color="000000"/>
            </w:tcBorders>
          </w:tcPr>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9</w:t>
            </w:r>
          </w:p>
        </w:tc>
        <w:tc>
          <w:tcPr>
            <w:tcW w:w="280" w:type="dxa"/>
            <w:tcBorders>
              <w:left w:val="single" w:sz="6" w:space="0" w:color="000000"/>
              <w:right w:val="single" w:sz="6" w:space="0" w:color="000000"/>
            </w:tcBorders>
          </w:tcPr>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0</w:t>
            </w:r>
          </w:p>
        </w:tc>
        <w:tc>
          <w:tcPr>
            <w:tcW w:w="300" w:type="dxa"/>
            <w:tcBorders>
              <w:left w:val="single" w:sz="6" w:space="0" w:color="000000"/>
              <w:right w:val="single" w:sz="6" w:space="0" w:color="000000"/>
            </w:tcBorders>
          </w:tcPr>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1</w:t>
            </w:r>
          </w:p>
        </w:tc>
        <w:tc>
          <w:tcPr>
            <w:tcW w:w="300" w:type="dxa"/>
            <w:tcBorders>
              <w:left w:val="single" w:sz="6" w:space="0" w:color="000000"/>
              <w:right w:val="single" w:sz="6" w:space="0" w:color="000000"/>
            </w:tcBorders>
          </w:tcPr>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2</w:t>
            </w:r>
          </w:p>
        </w:tc>
        <w:tc>
          <w:tcPr>
            <w:tcW w:w="300" w:type="dxa"/>
            <w:tcBorders>
              <w:left w:val="single" w:sz="6" w:space="0" w:color="000000"/>
              <w:right w:val="single" w:sz="6" w:space="0" w:color="000000"/>
            </w:tcBorders>
          </w:tcPr>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3</w:t>
            </w:r>
          </w:p>
        </w:tc>
        <w:tc>
          <w:tcPr>
            <w:tcW w:w="280" w:type="dxa"/>
            <w:tcBorders>
              <w:left w:val="single" w:sz="6" w:space="0" w:color="000000"/>
              <w:right w:val="single" w:sz="6" w:space="0" w:color="000000"/>
            </w:tcBorders>
          </w:tcPr>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4</w:t>
            </w:r>
          </w:p>
        </w:tc>
        <w:tc>
          <w:tcPr>
            <w:tcW w:w="300" w:type="dxa"/>
            <w:tcBorders>
              <w:left w:val="single" w:sz="6" w:space="0" w:color="000000"/>
              <w:right w:val="single" w:sz="6" w:space="0" w:color="000000"/>
            </w:tcBorders>
          </w:tcPr>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5</w:t>
            </w:r>
          </w:p>
        </w:tc>
        <w:tc>
          <w:tcPr>
            <w:tcW w:w="360" w:type="dxa"/>
            <w:tcBorders>
              <w:left w:val="single" w:sz="6" w:space="0" w:color="000000"/>
            </w:tcBorders>
          </w:tcPr>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6</w:t>
            </w:r>
          </w:p>
        </w:tc>
      </w:tr>
      <w:tr>
        <w:trPr>
          <w:trHeight w:val="240" w:hRule="atLeast"/>
        </w:trPr>
        <w:tc>
          <w:tcPr>
            <w:tcW w:w="1520" w:type="dxa"/>
            <w:tcBorders>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t xml:space="preserve">Группа </w:t>
            </w:r>
          </w:p>
        </w:tc>
        <w:tc>
          <w:tcPr>
            <w:tcW w:w="300" w:type="dxa"/>
            <w:tcBorders>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bottom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60" w:type="dxa"/>
            <w:tcBorders>
              <w:left w:val="single" w:sz="6" w:space="0" w:color="000000"/>
              <w:bottom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r>
      <w:tr>
        <w:trPr>
          <w:trHeight w:val="320" w:hRule="atLeast"/>
        </w:trPr>
        <w:tc>
          <w:tcPr>
            <w:tcW w:w="1520" w:type="dxa"/>
            <w:tcBorders>
              <w:top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rPr>
              <w:t>Контрольная группа</w:t>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60" w:type="dxa"/>
            <w:tcBorders>
              <w:top w:val="single" w:sz="6" w:space="0" w:color="000000"/>
              <w:lef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r>
      <w:tr>
        <w:trPr>
          <w:trHeight w:val="360" w:hRule="atLeast"/>
        </w:trPr>
        <w:tc>
          <w:tcPr>
            <w:tcW w:w="1520" w:type="dxa"/>
            <w:tcBorders>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rPr>
              <w:t>(перед .выпуском')</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47</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78</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52</w:t>
            </w:r>
          </w:p>
        </w:tc>
        <w:tc>
          <w:tcPr>
            <w:tcW w:w="28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47</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18</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8</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47</w:t>
            </w:r>
          </w:p>
        </w:tc>
        <w:tc>
          <w:tcPr>
            <w:tcW w:w="28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33</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32</w:t>
            </w:r>
          </w:p>
        </w:tc>
        <w:tc>
          <w:tcPr>
            <w:tcW w:w="28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17</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42</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25</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68</w:t>
            </w:r>
          </w:p>
        </w:tc>
        <w:tc>
          <w:tcPr>
            <w:tcW w:w="28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52</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55</w:t>
            </w:r>
          </w:p>
        </w:tc>
        <w:tc>
          <w:tcPr>
            <w:tcW w:w="360" w:type="dxa"/>
            <w:tcBorders>
              <w:left w:val="single" w:sz="6" w:space="0" w:color="000000"/>
              <w:bottom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55</w:t>
            </w:r>
          </w:p>
        </w:tc>
      </w:tr>
      <w:tr>
        <w:trPr>
          <w:trHeight w:val="340" w:hRule="atLeast"/>
        </w:trPr>
        <w:tc>
          <w:tcPr>
            <w:tcW w:w="1520" w:type="dxa"/>
            <w:tcBorders>
              <w:top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rPr>
              <w:t>Экспериментальная</w:t>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top w:val="single" w:sz="6" w:space="0" w:color="000000"/>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60" w:type="dxa"/>
            <w:tcBorders>
              <w:top w:val="single" w:sz="6" w:space="0" w:color="000000"/>
              <w:lef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r>
      <w:tr>
        <w:trPr>
          <w:trHeight w:val="200" w:hRule="atLeast"/>
        </w:trPr>
        <w:tc>
          <w:tcPr>
            <w:tcW w:w="1520" w:type="dxa"/>
            <w:tcBorders>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rPr>
              <w:t>группа</w:t>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60" w:type="dxa"/>
            <w:tcBorders>
              <w:lef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r>
      <w:tr>
        <w:trPr>
          <w:trHeight w:val="240" w:hRule="atLeast"/>
        </w:trPr>
        <w:tc>
          <w:tcPr>
            <w:tcW w:w="1520" w:type="dxa"/>
            <w:tcBorders>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rPr>
              <w:t>До нашего обучения</w:t>
            </w:r>
          </w:p>
        </w:tc>
        <w:tc>
          <w:tcPr>
            <w:tcW w:w="30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42</w:t>
            </w:r>
          </w:p>
        </w:tc>
        <w:tc>
          <w:tcPr>
            <w:tcW w:w="30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44</w:t>
            </w:r>
          </w:p>
        </w:tc>
        <w:tc>
          <w:tcPr>
            <w:tcW w:w="30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36</w:t>
            </w:r>
          </w:p>
        </w:tc>
        <w:tc>
          <w:tcPr>
            <w:tcW w:w="28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28</w:t>
            </w:r>
          </w:p>
        </w:tc>
        <w:tc>
          <w:tcPr>
            <w:tcW w:w="30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18</w:t>
            </w:r>
          </w:p>
        </w:tc>
        <w:tc>
          <w:tcPr>
            <w:tcW w:w="30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4</w:t>
            </w:r>
          </w:p>
        </w:tc>
        <w:tc>
          <w:tcPr>
            <w:tcW w:w="30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26</w:t>
            </w:r>
          </w:p>
        </w:tc>
        <w:tc>
          <w:tcPr>
            <w:tcW w:w="28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40</w:t>
            </w:r>
          </w:p>
        </w:tc>
        <w:tc>
          <w:tcPr>
            <w:tcW w:w="30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44</w:t>
            </w:r>
          </w:p>
        </w:tc>
        <w:tc>
          <w:tcPr>
            <w:tcW w:w="28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24</w:t>
            </w:r>
          </w:p>
        </w:tc>
        <w:tc>
          <w:tcPr>
            <w:tcW w:w="30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38</w:t>
            </w:r>
          </w:p>
        </w:tc>
        <w:tc>
          <w:tcPr>
            <w:tcW w:w="30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22</w:t>
            </w:r>
          </w:p>
        </w:tc>
        <w:tc>
          <w:tcPr>
            <w:tcW w:w="30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52</w:t>
            </w:r>
          </w:p>
        </w:tc>
        <w:tc>
          <w:tcPr>
            <w:tcW w:w="28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40</w:t>
            </w:r>
          </w:p>
        </w:tc>
        <w:tc>
          <w:tcPr>
            <w:tcW w:w="300" w:type="dxa"/>
            <w:tcBorders>
              <w:left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32</w:t>
            </w:r>
          </w:p>
        </w:tc>
        <w:tc>
          <w:tcPr>
            <w:tcW w:w="360" w:type="dxa"/>
            <w:tcBorders>
              <w:lef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32</w:t>
            </w:r>
          </w:p>
        </w:tc>
      </w:tr>
      <w:tr>
        <w:trPr>
          <w:trHeight w:val="220" w:hRule="atLeast"/>
        </w:trPr>
        <w:tc>
          <w:tcPr>
            <w:tcW w:w="1520" w:type="dxa"/>
            <w:tcBorders>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rPr>
              <w:t>После нашего обуче-</w:t>
              <w:b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28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00" w:type="dxa"/>
            <w:tcBorders>
              <w:left w:val="single" w:sz="6" w:space="0" w:color="000000"/>
              <w:righ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c>
          <w:tcPr>
            <w:tcW w:w="360" w:type="dxa"/>
            <w:tcBorders>
              <w:left w:val="single" w:sz="6" w:space="0" w:color="000000"/>
            </w:tcBorders>
          </w:tcPr>
          <w:p>
            <w:pPr>
              <w:pStyle w:val="Normal1"/>
              <w:snapToGrid w:val="false"/>
              <w:spacing w:before="20" w:after="0"/>
              <w:rPr>
                <w:rFonts w:ascii="Times New Roman" w:hAnsi="Times New Roman" w:cs="Times New Roman"/>
                <w:color w:val="000000"/>
                <w:sz w:val="28"/>
              </w:rPr>
            </w:pPr>
            <w:r>
              <w:rPr>
                <w:rFonts w:cs="Times New Roman" w:ascii="Times New Roman" w:hAnsi="Times New Roman"/>
                <w:color w:val="000000"/>
                <w:sz w:val="28"/>
              </w:rPr>
            </w:r>
          </w:p>
          <w:p>
            <w:pPr>
              <w:pStyle w:val="Normal1"/>
              <w:spacing w:before="20" w:after="0"/>
              <w:rPr>
                <w:rFonts w:ascii="Times New Roman" w:hAnsi="Times New Roman" w:cs="Times New Roman"/>
                <w:color w:val="000000"/>
                <w:sz w:val="28"/>
              </w:rPr>
            </w:pPr>
            <w:r>
              <w:rPr>
                <w:rFonts w:cs="Times New Roman" w:ascii="Times New Roman" w:hAnsi="Times New Roman"/>
                <w:color w:val="000000"/>
                <w:sz w:val="28"/>
              </w:rPr>
            </w:r>
          </w:p>
        </w:tc>
      </w:tr>
      <w:tr>
        <w:trPr>
          <w:trHeight w:val="340" w:hRule="atLeast"/>
        </w:trPr>
        <w:tc>
          <w:tcPr>
            <w:tcW w:w="1520" w:type="dxa"/>
            <w:tcBorders>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rPr>
              <w:t>ния</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rPr>
              <w:t>1M</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rPr>
              <w:t>1W</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100</w:t>
            </w:r>
          </w:p>
        </w:tc>
        <w:tc>
          <w:tcPr>
            <w:tcW w:w="28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100</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rPr>
              <w:t>ISO</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100</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100</w:t>
            </w:r>
          </w:p>
        </w:tc>
        <w:tc>
          <w:tcPr>
            <w:tcW w:w="28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100</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100</w:t>
            </w:r>
          </w:p>
        </w:tc>
        <w:tc>
          <w:tcPr>
            <w:tcW w:w="28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92</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92</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96</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100</w:t>
            </w:r>
          </w:p>
        </w:tc>
        <w:tc>
          <w:tcPr>
            <w:tcW w:w="28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100</w:t>
            </w:r>
          </w:p>
        </w:tc>
        <w:tc>
          <w:tcPr>
            <w:tcW w:w="300" w:type="dxa"/>
            <w:tcBorders>
              <w:left w:val="single" w:sz="6" w:space="0" w:color="000000"/>
              <w:bottom w:val="single" w:sz="6" w:space="0" w:color="000000"/>
              <w:right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96</w:t>
            </w:r>
          </w:p>
        </w:tc>
        <w:tc>
          <w:tcPr>
            <w:tcW w:w="360" w:type="dxa"/>
            <w:tcBorders>
              <w:left w:val="single" w:sz="6" w:space="0" w:color="000000"/>
              <w:bottom w:val="single" w:sz="6" w:space="0" w:color="000000"/>
            </w:tcBorders>
          </w:tcPr>
          <w:p>
            <w:pPr>
              <w:pStyle w:val="Normal1"/>
              <w:spacing w:before="20" w:after="0"/>
              <w:rPr>
                <w:rFonts w:ascii="Times New Roman" w:hAnsi="Times New Roman" w:cs="Times New Roman"/>
                <w:color w:val="000000"/>
                <w:sz w:val="28"/>
              </w:rPr>
            </w:pPr>
            <w:r>
              <w:rPr>
                <w:rFonts w:cs="Times New Roman" w:ascii="Times New Roman" w:hAnsi="Times New Roman"/>
                <w:i/>
                <w:color w:val="000000"/>
                <w:sz w:val="28"/>
                <w:lang w:val="en-US" w:eastAsia="en-US"/>
              </w:rPr>
              <w:t>98</w:t>
            </w:r>
          </w:p>
        </w:tc>
      </w:tr>
    </w:tbl>
    <w:p>
      <w:pPr>
        <w:pStyle w:val="Normal1"/>
        <w:rPr>
          <w:rFonts w:ascii="Times New Roman" w:hAnsi="Times New Roman" w:cs="Times New Roman"/>
          <w:color w:val="000000"/>
          <w:sz w:val="28"/>
        </w:rPr>
      </w:pPr>
      <w:r>
        <w:rPr>
          <w:rFonts w:cs="Times New Roman" w:ascii="Times New Roman" w:hAnsi="Times New Roman"/>
          <w:color w:val="000000"/>
          <w:sz w:val="28"/>
        </w:rPr>
      </w:r>
    </w:p>
    <w:p>
      <w:pPr>
        <w:pStyle w:val="Normal1"/>
        <w:rPr/>
      </w:pPr>
      <w:r>
        <w:rPr>
          <w:rFonts w:cs="Times New Roman" w:ascii="Times New Roman" w:hAnsi="Times New Roman"/>
          <w:color w:val="000000"/>
          <w:sz w:val="28"/>
        </w:rPr>
        <w:t>Вторая и третья строчки таблицы, состоящие из показателей до</w:t>
        <w:br/>
        <w:t>и после нашего обучения, говорят о том, что у детей эксперимен-</w:t>
        <w:br/>
        <w:t>тальной группы после нашего обучения исчезли феномены Пиаже и</w:t>
        <w:br/>
        <w:t>сформировался принцип сохранения количества, которому мы</w:t>
        <w:br/>
        <w:t>не учили; только у</w:t>
      </w:r>
      <w:r>
        <w:rPr>
          <w:rFonts w:cs="Times New Roman" w:ascii="Times New Roman" w:hAnsi="Times New Roman"/>
          <w:color w:val="000000"/>
          <w:sz w:val="28"/>
          <w:lang w:val="en-US" w:eastAsia="en-US"/>
        </w:rPr>
        <w:t xml:space="preserve"> 5</w:t>
      </w:r>
      <w:r>
        <w:rPr>
          <w:rFonts w:cs="Times New Roman" w:ascii="Times New Roman" w:hAnsi="Times New Roman"/>
          <w:color w:val="000000"/>
          <w:sz w:val="28"/>
        </w:rPr>
        <w:t xml:space="preserve"> из</w:t>
      </w:r>
      <w:r>
        <w:rPr>
          <w:rFonts w:cs="Times New Roman" w:ascii="Times New Roman" w:hAnsi="Times New Roman"/>
          <w:color w:val="000000"/>
          <w:sz w:val="28"/>
          <w:lang w:val="en-US" w:eastAsia="en-US"/>
        </w:rPr>
        <w:t xml:space="preserve"> 50</w:t>
      </w:r>
      <w:r>
        <w:rPr>
          <w:rFonts w:cs="Times New Roman" w:ascii="Times New Roman" w:hAnsi="Times New Roman"/>
          <w:color w:val="000000"/>
          <w:sz w:val="28"/>
        </w:rPr>
        <w:t xml:space="preserve"> детей (по разным обстоятельствам про-</w:t>
        <w:br/>
        <w:t>пустившим много занят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 то лишь в „сильнейших задачах"</w:t>
        <w:br/>
        <w:t>Пиаж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ы получили по</w:t>
      </w:r>
      <w:r>
        <w:rPr>
          <w:rFonts w:cs="Times New Roman" w:ascii="Times New Roman" w:hAnsi="Times New Roman"/>
          <w:color w:val="000000"/>
          <w:sz w:val="28"/>
          <w:lang w:val="en-US" w:eastAsia="en-US"/>
        </w:rPr>
        <w:t xml:space="preserve"> 2-3</w:t>
      </w:r>
      <w:r>
        <w:rPr>
          <w:rFonts w:cs="Times New Roman" w:ascii="Times New Roman" w:hAnsi="Times New Roman"/>
          <w:color w:val="000000"/>
          <w:sz w:val="28"/>
        </w:rPr>
        <w:t xml:space="preserve"> „ответа по Пиаже".</w:t>
      </w:r>
    </w:p>
    <w:p>
      <w:pPr>
        <w:pStyle w:val="Normal1"/>
        <w:rPr/>
      </w:pPr>
      <w:r>
        <w:rPr>
          <w:rFonts w:cs="Times New Roman" w:ascii="Times New Roman" w:hAnsi="Times New Roman"/>
          <w:color w:val="000000"/>
          <w:sz w:val="28"/>
        </w:rPr>
        <w:t>Формирование начальных математических понятий по треть-</w:t>
        <w:br/>
        <w:t>ему типу ориентации в предмете за короткий срок привело детей</w:t>
        <w:br/>
        <w:t>к концу того периода интеллектуального развития, в который</w:t>
        <w:br/>
        <w:t>только вступили их сверстники из контрольных групп. Нас же этот</w:t>
        <w:br/>
        <w:t>результат непосредственно подвел к проблеме интеллектуального</w:t>
        <w:br/>
        <w:t>развития на одном из его важнейших участк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 переходе</w:t>
        <w:br/>
        <w:t>от до-научного к первому собственно научному мышлению (от</w:t>
        <w:br/>
        <w:t>предоперационного к конкретно-операционному периоду, по Пиа-</w:t>
        <w:br/>
        <w:t>же). Конечно, изменения, которые при этом происходят, не ограни</w:t>
        <w:br/>
        <w:t>чиваются мышлением, но сейчас мы вынуждены ограничиться</w:t>
        <w:br/>
        <w:t>только его изменениями.</w:t>
      </w:r>
    </w:p>
    <w:p>
      <w:pPr>
        <w:pStyle w:val="Normal1"/>
        <w:rPr/>
      </w:pPr>
      <w:r>
        <w:rPr>
          <w:rFonts w:cs="Times New Roman" w:ascii="Times New Roman" w:hAnsi="Times New Roman"/>
          <w:color w:val="000000"/>
          <w:sz w:val="28"/>
        </w:rPr>
        <w:t>'Всего</w:t>
      </w:r>
      <w:r>
        <w:rPr>
          <w:rFonts w:cs="Times New Roman" w:ascii="Times New Roman" w:hAnsi="Times New Roman"/>
          <w:color w:val="000000"/>
          <w:sz w:val="28"/>
          <w:lang w:val="en-US" w:eastAsia="en-US"/>
        </w:rPr>
        <w:t xml:space="preserve"> 68</w:t>
      </w:r>
      <w:r>
        <w:rPr>
          <w:rFonts w:cs="Times New Roman" w:ascii="Times New Roman" w:hAnsi="Times New Roman"/>
          <w:color w:val="000000"/>
          <w:sz w:val="28"/>
        </w:rPr>
        <w:t xml:space="preserve"> занятий по</w:t>
      </w:r>
      <w:r>
        <w:rPr>
          <w:rFonts w:cs="Times New Roman" w:ascii="Times New Roman" w:hAnsi="Times New Roman"/>
          <w:color w:val="000000"/>
          <w:sz w:val="28"/>
          <w:lang w:val="en-US" w:eastAsia="en-US"/>
        </w:rPr>
        <w:t xml:space="preserve"> 26-30</w:t>
      </w:r>
      <w:r>
        <w:rPr>
          <w:rFonts w:cs="Times New Roman" w:ascii="Times New Roman" w:hAnsi="Times New Roman"/>
          <w:color w:val="000000"/>
          <w:sz w:val="28"/>
        </w:rPr>
        <w:t xml:space="preserve"> минут каждое. Занятия были только групповыми</w:t>
        <w:br/>
        <w:t>без выявления отстающих и дополнительных занятий с ними.</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04</w:t>
      </w:r>
    </w:p>
    <w:p>
      <w:pPr>
        <w:pStyle w:val="Normal1"/>
        <w:rPr>
          <w:rFonts w:ascii="Times New Roman" w:hAnsi="Times New Roman" w:cs="Times New Roman"/>
          <w:color w:val="000000"/>
          <w:sz w:val="28"/>
        </w:rPr>
      </w:pPr>
      <w:r>
        <w:rPr>
          <w:rFonts w:cs="Times New Roman" w:ascii="Times New Roman" w:hAnsi="Times New Roman"/>
          <w:color w:val="000000"/>
          <w:sz w:val="28"/>
        </w:rPr>
        <w:t>Мы сами воспитывали эти изменения, планомерно и в условиях</w:t>
        <w:br/>
        <w:t>достаточно полного контроля, и нам отчетливо видны их последо-</w:t>
        <w:br/>
        <w:t>вательные звенья. Они представляются в следующем виде.</w:t>
      </w:r>
    </w:p>
    <w:p>
      <w:pPr>
        <w:pStyle w:val="Normal1"/>
        <w:rPr>
          <w:rFonts w:ascii="Times New Roman" w:hAnsi="Times New Roman" w:cs="Times New Roman"/>
          <w:color w:val="000000"/>
          <w:sz w:val="28"/>
        </w:rPr>
      </w:pPr>
      <w:r>
        <w:rPr>
          <w:rFonts w:cs="Times New Roman" w:ascii="Times New Roman" w:hAnsi="Times New Roman"/>
          <w:color w:val="000000"/>
          <w:sz w:val="28"/>
        </w:rPr>
        <w:t>До нашего обучения все параметры вещи были для ребенка рав-</w:t>
        <w:br/>
        <w:t>ноценными: каждый раз он сравнивал объекты по тому свойству</w:t>
        <w:br/>
        <w:t>которое „само" выступало на передний план, рассматривал его</w:t>
        <w:br/>
        <w:t>в качестве характеристики всей вещи, а следовательно, и всех ее</w:t>
        <w:br/>
        <w:t>свойств. После нашего обучения вещь разделилась в представле-</w:t>
        <w:br/>
        <w:t>нии ребенка на отдельные относительно самостоятельные свойст-</w:t>
        <w:br/>
        <w:t>ва, и теперь он сравнивал вещи лишь по тому из них, о котором ста-</w:t>
        <w:br/>
        <w:t>вился вопрос. Словом, раньше величиной была вся вещь, а теперь</w:t>
        <w:br/>
        <w:t>каждая вещь оказалась собранием многих и разных величин</w:t>
        <w:br/>
        <w:t>Поэтому теперь первый и главный вопрос заключался для ребенка</w:t>
        <w:br/>
        <w:t>в том, о какой величине идет речь и какая величина фактически</w:t>
        <w:br/>
        <w:t>меняется, та ли, о которой спрашивается, или какая-то другая.</w:t>
      </w:r>
    </w:p>
    <w:p>
      <w:pPr>
        <w:pStyle w:val="Normal1"/>
        <w:rPr>
          <w:rFonts w:ascii="Times New Roman" w:hAnsi="Times New Roman" w:cs="Times New Roman"/>
          <w:color w:val="000000"/>
          <w:sz w:val="28"/>
        </w:rPr>
      </w:pPr>
      <w:r>
        <w:rPr>
          <w:rFonts w:cs="Times New Roman" w:ascii="Times New Roman" w:hAnsi="Times New Roman"/>
          <w:color w:val="000000"/>
          <w:sz w:val="28"/>
        </w:rPr>
        <w:t>Это различение имело решающее значение, потому что все за-</w:t>
        <w:br/>
        <w:t>дачи Пиаже построены так, что достаточно разделить эти парамет-</w:t>
        <w:br/>
        <w:t>ры, чтобы стало ясно, например, что меняется уровень жидкости а</w:t>
        <w:br/>
        <w:t>не ее объем; форма пластилинового шара, а не количество пласти-</w:t>
        <w:br/>
        <w:t>лина; пространственная длина ряда, а не количество его элемен-</w:t>
        <w:br/>
        <w:t>тов; взаимное положение концов двух брусков, а не длина брусков</w:t>
        <w:br/>
        <w:t>и т. д. За поверхностью вещей для ребенка открывалась их внут-</w:t>
        <w:br/>
        <w:t>ренняя структура, в которой каждое основное свойство вещи со-</w:t>
        <w:br/>
        <w:t>ставляет отдельную величину, размер которой устанавливается</w:t>
        <w:br/>
        <w:t>не прямым сравнением объектов друг с другом, а после „раз-</w:t>
        <w:br/>
        <w:t>биения   каждой величины на одинаковые элементы и взаимно</w:t>
        <w:br/>
        <w:t>однозначные соотнесения этих множеств (или их численных значе-</w:t>
        <w:br/>
        <w:t>нии). Впоследствии даже непосредственное сравнение двух объек-</w:t>
        <w:br/>
        <w:t>тов содержит в себе предположение, что одна из величин прини-</w:t>
        <w:br/>
        <w:t>мается за меру и, как равная ей, составляет единицу.</w:t>
      </w:r>
    </w:p>
    <w:p>
      <w:pPr>
        <w:pStyle w:val="Normal1"/>
        <w:rPr/>
      </w:pPr>
      <w:r>
        <w:rPr>
          <w:rFonts w:cs="Times New Roman" w:ascii="Times New Roman" w:hAnsi="Times New Roman"/>
          <w:color w:val="000000"/>
          <w:sz w:val="28"/>
        </w:rPr>
        <w:t>Второе изменение заключается в том, что вследствие разделе-</w:t>
        <w:br/>
        <w:t>ния на элементы, равные мере, величина (отдельное свойство</w:t>
        <w:br/>
        <w:t>вещи) превращается в множество. С этого времени сравниваемые</w:t>
        <w:br/>
        <w:t>объект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уже не чувственное многообразие вещей, в которых</w:t>
        <w:br/>
        <w:t>математическое множество глубоко скрыто, а раскрытое (и притом</w:t>
        <w:br/>
        <w:t>внутри одного свойства!) и собственно математическое множест-</w:t>
        <w:br/>
        <w:t>во, элементы которого сходны по определенному признаку, нагляд-</w:t>
        <w:br/>
        <w:t>но представленному мерой. „Хитрость" нашего обучения заключа-</w:t>
        <w:br/>
        <w:t>ется в том, что оно не вступает в противоречие с наглядностью</w:t>
        <w:br/>
        <w:t>(а как раз такое противоречие замечательно использовано в зада-</w:t>
        <w:br/>
        <w:t>чах Пиаже и в них оправдано целью, обратной наше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е формиро-</w:t>
        <w:br/>
        <w:t>вания, а выявления определенных структур мышления) .но уже</w:t>
        <w:br/>
        <w:t>в границах наглядности воспитывает новый подход к вещам раз-</w:t>
        <w:br/>
        <w:t>рушающим господство наивно-эгоцентрической картины.</w:t>
      </w:r>
    </w:p>
    <w:p>
      <w:pPr>
        <w:pStyle w:val="Normal1"/>
        <w:rPr>
          <w:rFonts w:ascii="Times New Roman" w:hAnsi="Times New Roman" w:cs="Times New Roman"/>
          <w:color w:val="000000"/>
          <w:sz w:val="28"/>
        </w:rPr>
      </w:pPr>
      <w:r>
        <w:rPr>
          <w:rFonts w:cs="Times New Roman" w:ascii="Times New Roman" w:hAnsi="Times New Roman"/>
          <w:color w:val="000000"/>
          <w:sz w:val="28"/>
        </w:rPr>
        <w:t>Наконец, третье изменение заключается в том, что эти мно-</w:t>
        <w:br/>
        <w:t>жества получают общую внутреннюю организацию в виде правила</w:t>
        <w:br/>
        <w:t>^образование чисел натурального ряда) и их расположения в опре-</w:t>
        <w:br/>
        <w:t>деленной (десятичной)системе счисления.</w:t>
      </w:r>
    </w:p>
    <w:p>
      <w:pPr>
        <w:pStyle w:val="Normal1"/>
        <w:rPr>
          <w:rFonts w:ascii="Times New Roman" w:hAnsi="Times New Roman" w:cs="Times New Roman"/>
          <w:color w:val="000000"/>
          <w:sz w:val="28"/>
        </w:rPr>
      </w:pPr>
      <w:r>
        <w:rPr>
          <w:rFonts w:cs="Times New Roman" w:ascii="Times New Roman" w:hAnsi="Times New Roman"/>
          <w:color w:val="000000"/>
          <w:sz w:val="28"/>
        </w:rPr>
        <w:t>На этой основе понятным и естественным путем формируется</w:t>
        <w:br/>
        <w:t>..принцип сохранения количества". Он выступает прежде всего как</w:t>
      </w:r>
    </w:p>
    <w:p>
      <w:pPr>
        <w:sectPr>
          <w:headerReference w:type="default" r:id="rId42"/>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05</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фак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от факт, что „если мы ничего не прибавляли и ничего</w:t>
        <w:br/>
        <w:t>не убавляли", то изменение вещи по одному свойству (уровню</w:t>
        <w:br/>
        <w:t>воды в сосуде, форме пластилинового шара, пространственной</w:t>
        <w:br/>
        <w:t>длине ряда) не меняет другого ее свойства (количества воды, плас-</w:t>
        <w:br/>
        <w:t>тилина, кусочков). Компенсация одного такого изменения противо-</w:t>
        <w:br/>
        <w:t>положным изменением (высот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шириною, .длин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олщиною</w:t>
        <w:br/>
        <w:t>и т. д.)</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чем Пиаже видит основание для умозаключения ребенка</w:t>
        <w:br/>
        <w:t>о„сохранении количеств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уже вспомогательное объясне-</w:t>
        <w:br/>
        <w:t>ние, которое возможно лишь в тех случаях, когда разные парамет-</w:t>
        <w:br/>
        <w:t>ры вещ»' лвно связаны (например, значительное изменение по дли-</w:t>
        <w:br/>
        <w:t>не и значительное же изменение по ширине и толщине, уровня воды</w:t>
        <w:br/>
        <w:t>и ее объема, длины и толщины пластилиновой колбаски); но коли-</w:t>
        <w:br/>
        <w:t>чество кусочков и длина ряда, например, уже явно между собой</w:t>
        <w:br/>
        <w:t>не связаны, и здесь такое объяснение не пригодно.</w:t>
      </w:r>
    </w:p>
    <w:p>
      <w:pPr>
        <w:pStyle w:val="Normal1"/>
        <w:rPr/>
      </w:pPr>
      <w:r>
        <w:rPr>
          <w:rFonts w:cs="Times New Roman" w:ascii="Times New Roman" w:hAnsi="Times New Roman"/>
          <w:color w:val="000000"/>
          <w:sz w:val="28"/>
        </w:rPr>
        <w:t>Разделение вещи на разные величины, представление каждой</w:t>
        <w:br/>
        <w:t>величины как множества и выяснение</w:t>
      </w:r>
      <w:r>
        <w:rPr>
          <w:rFonts w:cs="Times New Roman" w:ascii="Times New Roman" w:hAnsi="Times New Roman"/>
          <w:b/>
          <w:color w:val="000000"/>
          <w:sz w:val="28"/>
        </w:rPr>
        <w:t xml:space="preserve"> их</w:t>
      </w:r>
      <w:r>
        <w:rPr>
          <w:rFonts w:cs="Times New Roman" w:ascii="Times New Roman" w:hAnsi="Times New Roman"/>
          <w:color w:val="000000"/>
          <w:sz w:val="28"/>
        </w:rPr>
        <w:t xml:space="preserve"> общей структуры (чисел</w:t>
        <w:br/>
        <w:t>этих множеств) составляют три взаимосвязанные схемы, через</w:t>
        <w:br/>
        <w:t>призму которых дети рассматривают теперь эмпирические объекты</w:t>
        <w:br/>
        <w:t>и которыми они пользуются для операций по оценке их количест-</w:t>
        <w:br/>
        <w:t>венных отношений.</w:t>
      </w:r>
    </w:p>
    <w:p>
      <w:pPr>
        <w:pStyle w:val="Normal1"/>
        <w:rPr>
          <w:rFonts w:ascii="Times New Roman" w:hAnsi="Times New Roman" w:cs="Times New Roman"/>
          <w:color w:val="000000"/>
          <w:sz w:val="28"/>
        </w:rPr>
      </w:pPr>
      <w:r>
        <w:rPr>
          <w:rFonts w:cs="Times New Roman" w:ascii="Times New Roman" w:hAnsi="Times New Roman"/>
          <w:color w:val="000000"/>
          <w:sz w:val="28"/>
        </w:rPr>
        <w:t>На протяжении экспериментального обучения мы отчетливо</w:t>
        <w:br/>
        <w:t>наблюдали, как меняется отношение между непосредственной сен-</w:t>
        <w:br/>
        <w:t>сорной картиной вещей и этой умственной схемой. Сначала дети,</w:t>
        <w:br/>
        <w:t>„наученные горьким опытом", просто воздерживаются от оценки</w:t>
        <w:br/>
        <w:t>величин: „измерим, измерим", говорят они прежде, чем ответить</w:t>
        <w:br/>
        <w:t>на вопрос в задачах Пиаже. Затем, когда разделение параметров</w:t>
        <w:br/>
        <w:t>становится достаточно устойчивым, наступает фаза сосуществова-</w:t>
        <w:br/>
        <w:t>ния обеих „точек зрения": дети видят количественное отношение</w:t>
        <w:br/>
        <w:t>вещей „по Пиаже", но понимают, что в действительности оно дру-</w:t>
        <w:br/>
        <w:t>гое, и сами хорошо выражают эту двойственность: „кажется, что</w:t>
        <w:br/>
        <w:t>больше (меньше), а на самом деле одинаково!" В восприятии поло-</w:t>
        <w:br/>
        <w:t>жение еще не изменилось, но „в уме", который проникает за по-</w:t>
        <w:br/>
        <w:t>верхность вещей, оно уже другое.</w:t>
      </w:r>
    </w:p>
    <w:p>
      <w:pPr>
        <w:pStyle w:val="Normal1"/>
        <w:rPr>
          <w:rFonts w:ascii="Times New Roman" w:hAnsi="Times New Roman" w:cs="Times New Roman"/>
          <w:color w:val="000000"/>
          <w:sz w:val="28"/>
        </w:rPr>
      </w:pPr>
      <w:r>
        <w:rPr>
          <w:rFonts w:cs="Times New Roman" w:ascii="Times New Roman" w:hAnsi="Times New Roman"/>
          <w:color w:val="000000"/>
          <w:sz w:val="28"/>
        </w:rPr>
        <w:t>Приблизительно к этому же времени наблюдается красивый</w:t>
        <w:br/>
        <w:t>факт, установленный Л. Ф. Обуховой. Этот факт заключается в том,</w:t>
        <w:br/>
        <w:t>что в среднем периоде обучения (по третьему типу) дети произво-</w:t>
        <w:br/>
        <w:t>дят измерение сравниваемых объектов только в первой фазе</w:t>
        <w:br/>
        <w:t>опыта, когда объекты и действительно равны, и на глаз представ-</w:t>
        <w:br/>
        <w:t>ляются такими, но уже не производят измерения во второй фазе</w:t>
        <w:br/>
        <w:t>опыта, после изменения одного из объектов. Зачем же дети изме-</w:t>
        <w:br/>
        <w:t>ряют вещи, когда это не нужно, и не измеряют их, когда это было бы</w:t>
        <w:br/>
        <w:t>полезно? С точки зрения объективных результатов, такое поведе-</w:t>
        <w:br/>
        <w:t>ние не кажется разумным, но оно вполне оправдано, если его рас-</w:t>
        <w:br/>
        <w:t>сматривать психологически: оно выступает как способ подкрепить</w:t>
        <w:br/>
        <w:t>еще непрочное в начале обучения представление о разделении</w:t>
        <w:br/>
        <w:t>основных свойств и о том параметре, по которому должно идти</w:t>
        <w:br/>
        <w:t>сравнение, если этот слабый в восприятии параметр нужно подкре-</w:t>
        <w:br/>
        <w:t>пить и выделить его из общего, глобального впечатления, еще</w:t>
        <w:br/>
        <w:t>господствующего в поле восприятия.</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06</w:t>
      </w:r>
    </w:p>
    <w:p>
      <w:pPr>
        <w:pStyle w:val="Normal1"/>
        <w:rPr>
          <w:rFonts w:ascii="Times New Roman" w:hAnsi="Times New Roman" w:cs="Times New Roman"/>
          <w:color w:val="000000"/>
          <w:sz w:val="28"/>
        </w:rPr>
      </w:pPr>
      <w:r>
        <w:rPr>
          <w:rFonts w:cs="Times New Roman" w:ascii="Times New Roman" w:hAnsi="Times New Roman"/>
          <w:color w:val="000000"/>
          <w:sz w:val="28"/>
        </w:rPr>
        <w:t>За этой средней стадией, так сказать, сосуществования непо-</w:t>
        <w:br/>
        <w:t>средственного восприятия и нового умственного плана наступает</w:t>
        <w:br/>
        <w:t>заключительная стадия экспериментального обучения, когда</w:t>
        <w:br/>
        <w:t>наглядная картина подчиняется умственному плану. Теперь дети</w:t>
        <w:br/>
        <w:t>уже не видят противоречия между тем, что „кажется", и тем, что</w:t>
        <w:br/>
        <w:t>есть „на самом деле"; изменение одной из вещей, производимое</w:t>
        <w:br/>
        <w:t>нами во второй фазе опыта Пиаже, сразу ограничивается парамет-</w:t>
        <w:br/>
        <w:t>ром, который дети четко отличают от параметра вопроса: изме-</w:t>
        <w:br/>
        <w:t>нился уровень воды в сосуде, а не количество воды; изменилось</w:t>
        <w:br/>
        <w:t>расстояние между кусочками, а не их количество и т. д.</w:t>
      </w:r>
    </w:p>
    <w:p>
      <w:pPr>
        <w:pStyle w:val="Normal1"/>
        <w:rPr/>
      </w:pPr>
      <w:r>
        <w:rPr>
          <w:rFonts w:cs="Times New Roman" w:ascii="Times New Roman" w:hAnsi="Times New Roman"/>
          <w:color w:val="000000"/>
          <w:sz w:val="28"/>
        </w:rPr>
        <w:t>Итак, в результате обучения по третьему типу в картине вещей</w:t>
        <w:br/>
        <w:t>происходят три фундаментальных изменения: вместо „просто</w:t>
        <w:br/>
        <w:t>вещи" выступает комплекс относительно самостоятельных пара-</w:t>
        <w:br/>
        <w:t>метров, вместо „просто свойств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ножество его „основных</w:t>
        <w:br/>
        <w:t>единиц", вместо беспорядочного множества частиц</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рганизация</w:t>
        <w:br/>
        <w:t>основных единиц по схеме, которая оказывается общей для всех</w:t>
        <w:br/>
        <w:t>объектов изучаемой области.</w:t>
      </w:r>
    </w:p>
    <w:p>
      <w:pPr>
        <w:pStyle w:val="Normal1"/>
        <w:rPr>
          <w:rFonts w:ascii="Times New Roman" w:hAnsi="Times New Roman" w:cs="Times New Roman"/>
          <w:color w:val="000000"/>
          <w:sz w:val="28"/>
        </w:rPr>
      </w:pPr>
      <w:r>
        <w:rPr>
          <w:rFonts w:cs="Times New Roman" w:ascii="Times New Roman" w:hAnsi="Times New Roman"/>
          <w:color w:val="000000"/>
          <w:sz w:val="28"/>
        </w:rPr>
        <w:t>Эти изменения первоначальной, наивной картины вещей проис-</w:t>
        <w:br/>
        <w:t>ходят не только в математике. При грамматическом изучении</w:t>
        <w:br/>
        <w:t>слова по третьему типу ориентировки в предмете вначале тоже</w:t>
        <w:br/>
        <w:t>происходит разделение его лексического и собственно лингвисти-</w:t>
        <w:br/>
        <w:t>ческого значения, затем последнее раскрывается как множество</w:t>
        <w:br/>
        <w:t>сем, основных единиц языка (как средства сообщения) и, наконец,</w:t>
        <w:br/>
        <w:t>устанавливается схема слова, общая для всех слов любой части</w:t>
        <w:br/>
        <w:t>речи. При каллиграфическом изучении букв сначала размерное,</w:t>
        <w:br/>
        <w:t>собственно графическое содержание контура отделяется от, так</w:t>
        <w:br/>
        <w:t>сказать, топографического и затем графический контур раскрыва-</w:t>
        <w:br/>
        <w:t>ется как множество отрезков, а координатная сетка страницы обра-</w:t>
        <w:br/>
        <w:t>зует общую схему, внутри которой на принятой базовой линейке</w:t>
        <w:br/>
        <w:t>каждый контур получает индивидуальную характеристику.</w:t>
      </w:r>
    </w:p>
    <w:p>
      <w:pPr>
        <w:pStyle w:val="Normal1"/>
        <w:rPr>
          <w:rFonts w:ascii="Times New Roman" w:hAnsi="Times New Roman" w:cs="Times New Roman"/>
          <w:color w:val="000000"/>
          <w:sz w:val="28"/>
        </w:rPr>
      </w:pPr>
      <w:r>
        <w:rPr>
          <w:rFonts w:cs="Times New Roman" w:ascii="Times New Roman" w:hAnsi="Times New Roman"/>
          <w:color w:val="000000"/>
          <w:sz w:val="28"/>
        </w:rPr>
        <w:t>Эти три схемы устанавливают рациональную структуру эмпи-</w:t>
        <w:br/>
        <w:t>рических объектов. Но это структура не только объектов. Уже</w:t>
        <w:br/>
        <w:t>в процессе выделения этих схем и на каждой стадии их готовности</w:t>
        <w:br/>
        <w:t>они используются как орудия при решении задач в отношении изу-</w:t>
        <w:br/>
        <w:t>чаемых объектов. В процессе такого использования обучающийся</w:t>
        <w:br/>
        <w:t>производит движения по линиям этих схем и овладевает умением</w:t>
        <w:br/>
        <w:t>прослеживать их в разных направлениях, а вместе с тем и усваи-</w:t>
        <w:br/>
        <w:t>вает их. Таким образом, они становятся и схемами мышления</w:t>
        <w:br/>
        <w:t>об этих вещах, общими схемами, на основе которых предпринима-</w:t>
        <w:br/>
        <w:t>ются и выполняются отдельные теоретические действия, стано-</w:t>
        <w:br/>
        <w:t>вятся новыми структурными мышлениями. Они-то и обусловливают</w:t>
        <w:br/>
        <w:t>произвольность логического мышления:   позволяют субъекту</w:t>
        <w:br/>
        <w:t>не идти на поводу у господствующего „раздражителя", а следовать</w:t>
        <w:br/>
        <w:t>за линией ситуационно слабого, но проблемно важного свойства:</w:t>
      </w:r>
    </w:p>
    <w:p>
      <w:pPr>
        <w:pStyle w:val="Normal1"/>
        <w:rPr>
          <w:rFonts w:ascii="Times New Roman" w:hAnsi="Times New Roman" w:cs="Times New Roman"/>
          <w:color w:val="000000"/>
          <w:sz w:val="28"/>
        </w:rPr>
      </w:pPr>
      <w:r>
        <w:rPr>
          <w:rFonts w:cs="Times New Roman" w:ascii="Times New Roman" w:hAnsi="Times New Roman"/>
          <w:color w:val="000000"/>
          <w:sz w:val="28"/>
        </w:rPr>
        <w:t>не стоять в удивлении перед его качеством, но преобразовывать</w:t>
        <w:br/>
        <w:t>его в количество, открывающее путь действию; не останавливаться</w:t>
        <w:br/>
        <w:t>Перед беспорядочным множеством, но организовывать его по об-</w:t>
        <w:br/>
        <w:t>щей схеме, позволяющей наметить путь к решению задачи.</w:t>
      </w:r>
    </w:p>
    <w:p>
      <w:pPr>
        <w:pStyle w:val="Normal1"/>
        <w:rPr>
          <w:rFonts w:ascii="Times New Roman" w:hAnsi="Times New Roman" w:cs="Times New Roman"/>
          <w:color w:val="000000"/>
          <w:sz w:val="28"/>
        </w:rPr>
      </w:pPr>
      <w:r>
        <w:rPr>
          <w:rFonts w:cs="Times New Roman" w:ascii="Times New Roman" w:hAnsi="Times New Roman"/>
          <w:color w:val="000000"/>
          <w:sz w:val="28"/>
        </w:rPr>
        <w:t>Конкретные знания о фактах и законах изучаемой области фор-</w:t>
        <w:br/>
        <w:t>мируются (при третьем типе ориентировки) на основе этих общих</w:t>
      </w:r>
    </w:p>
    <w:p>
      <w:pPr>
        <w:sectPr>
          <w:headerReference w:type="default" r:id="rId43"/>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07</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схем. В арифметик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знания конкретных чисел и действий</w:t>
        <w:br/>
        <w:t>с ними, в морфолог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отдельные группы и категории слов и</w:t>
        <w:br/>
        <w:t>правила их изменения, согласования и т. д.; в каллиграф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w:t>
        <w:br/>
        <w:t>особенности отдельных букв, их написания в отдельности и в соче-</w:t>
        <w:br/>
        <w:t>тании с другими буквами и т. д.</w:t>
      </w:r>
    </w:p>
    <w:p>
      <w:pPr>
        <w:pStyle w:val="Normal1"/>
        <w:rPr>
          <w:rFonts w:ascii="Times New Roman" w:hAnsi="Times New Roman" w:cs="Times New Roman"/>
          <w:color w:val="000000"/>
          <w:sz w:val="28"/>
        </w:rPr>
      </w:pPr>
      <w:r>
        <w:rPr>
          <w:rFonts w:cs="Times New Roman" w:ascii="Times New Roman" w:hAnsi="Times New Roman"/>
          <w:color w:val="000000"/>
          <w:sz w:val="28"/>
        </w:rPr>
        <w:t>Но такое отношение между конкретными знаниями и общими</w:t>
        <w:br/>
        <w:t>схемами устанавливается только при третьем типе учения. При</w:t>
        <w:br/>
        <w:t>других же типах учения (первом и даже втором) конкретные знания</w:t>
        <w:br/>
        <w:t>о фактах и законах усваиваются без связи с этими общими схе-</w:t>
        <w:br/>
        <w:t>мами и большей частью без всякого представления о них. Поэтому</w:t>
        <w:br/>
        <w:t>вне третьего типа учения знание не только фактов, но и законов</w:t>
        <w:br/>
        <w:t>не оказывает прямого влияния на развитие мышления. Конечно,</w:t>
        <w:br/>
        <w:t>в скрытом виде эти общие схемы содержатся и в так приобретен-</w:t>
        <w:br/>
        <w:t>ном знании. Но в этом случае только в практике его применения</w:t>
        <w:br/>
        <w:t>происходят стихийное, „интуитивное" приближение к этим общим</w:t>
        <w:br/>
        <w:t>схемам и такая же стихийная перестройка мышления. У разных лиц</w:t>
        <w:br/>
        <w:t>это происходит с разным успехом, и даже когда мышление начи-</w:t>
        <w:br/>
        <w:t>нает в какой-то мере следовать этим схемам, отношение к ним</w:t>
        <w:br/>
        <w:t>остается безотчетным и ограничивается рамками того эмпири-</w:t>
        <w:br/>
        <w:t>ческого материала, на котором оно воспитано.</w:t>
      </w:r>
    </w:p>
    <w:p>
      <w:pPr>
        <w:pStyle w:val="Normal1"/>
        <w:rPr/>
      </w:pPr>
      <w:r>
        <w:rPr>
          <w:rFonts w:cs="Times New Roman" w:ascii="Times New Roman" w:hAnsi="Times New Roman"/>
          <w:color w:val="000000"/>
          <w:sz w:val="28"/>
        </w:rPr>
        <w:t>Таким образом, все приобретения в процессе учения можно</w:t>
        <w:br/>
        <w:t>разделить на две неравные части: одну составляют новые общие</w:t>
        <w:br/>
        <w:t>схемы вещей, которые обусловливают новое их видение и новое</w:t>
        <w:br/>
        <w:t>мышление о них, другую</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конкретные факты и законы изучаемой</w:t>
        <w:br/>
        <w:t>области, конкретный материал науки. По общей массе вторая часть</w:t>
        <w:br/>
        <w:t>намного превышает первую, но в такой же мере уступает ей в зна-</w:t>
        <w:br/>
        <w:t>чении для развития мышления. И только при третьем типе ориенти-</w:t>
        <w:br/>
        <w:t>ровки в предмете отношение между общими схемами вещей и</w:t>
        <w:br/>
        <w:t>научными знаниями о них, а вместе с тем и отношением между</w:t>
        <w:br/>
        <w:t>обучением и развитием мышления становится явным и понятным</w:t>
        <w:br/>
        <w:t>потому, что лишь при этом типе в программу обучения включается</w:t>
        <w:br/>
        <w:t>формирование тех обобщенных схем действительности, которые</w:t>
        <w:br/>
        <w:t>в процессе ее изучения становятся объединяющими схемами от-</w:t>
        <w:br/>
        <w:t>дельных действий, новыми структурами мышления.</w:t>
      </w:r>
    </w:p>
    <w:p>
      <w:pPr>
        <w:pStyle w:val="Normal1"/>
        <w:rPr>
          <w:rFonts w:ascii="Times New Roman" w:hAnsi="Times New Roman" w:cs="Times New Roman"/>
          <w:color w:val="000000"/>
          <w:sz w:val="28"/>
        </w:rPr>
      </w:pPr>
      <w:r>
        <w:rPr>
          <w:rFonts w:cs="Times New Roman" w:ascii="Times New Roman" w:hAnsi="Times New Roman"/>
          <w:color w:val="000000"/>
          <w:sz w:val="28"/>
        </w:rPr>
        <w:t>Возможно, что третий тип и есть тот теоретически допускаемый</w:t>
        <w:br/>
        <w:t>Пиаже вид обучения, в котором приобретение знаний происходит</w:t>
        <w:br/>
        <w:t>вместе с интеллектуальным развитием (хотя они и остаются, ко-</w:t>
        <w:br/>
        <w:t>нечно, равными сторонами одного и того же процесса). Однако этот</w:t>
        <w:br/>
        <w:t>третий тип учения до сих пор не был известен, а во всех других</w:t>
        <w:br/>
        <w:t>типах учения между приобретением знаний и развитием мышления</w:t>
        <w:br/>
        <w:t>образуется широкий разрыв, и связь между ними становится такой</w:t>
        <w:br/>
        <w:t>отдаленной и неясной, что допускает самые разные толкования.</w:t>
      </w:r>
    </w:p>
    <w:p>
      <w:pPr>
        <w:pStyle w:val="Normal1"/>
        <w:rPr/>
      </w:pPr>
      <w:r>
        <w:rPr>
          <w:rFonts w:cs="Times New Roman" w:ascii="Times New Roman" w:hAnsi="Times New Roman"/>
          <w:color w:val="000000"/>
          <w:sz w:val="28"/>
        </w:rPr>
        <w:t>Отсюда ясно, что в исследовании интеллектуального развития</w:t>
        <w:br/>
        <w:t>характеристика его отдельных стад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аже если она принадле-</w:t>
        <w:br/>
        <w:t>жит такому проникновенному мастеру психологического анализа,</w:t>
        <w:br/>
        <w:t>каким является Пиаж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стается констатацией достигнутых</w:t>
        <w:br/>
        <w:t>состояний и не может служить достаточным основанием для суж-</w:t>
        <w:br/>
        <w:t>дения о процессе развития и его движущих силах.</w:t>
      </w:r>
    </w:p>
    <w:p>
      <w:pPr>
        <w:pStyle w:val="Normal1"/>
        <w:rPr>
          <w:rFonts w:ascii="Times New Roman" w:hAnsi="Times New Roman" w:cs="Times New Roman"/>
          <w:color w:val="000000"/>
          <w:sz w:val="28"/>
        </w:rPr>
      </w:pPr>
      <w:r>
        <w:rPr>
          <w:rFonts w:cs="Times New Roman" w:ascii="Times New Roman" w:hAnsi="Times New Roman"/>
          <w:color w:val="000000"/>
          <w:sz w:val="28"/>
        </w:rPr>
        <w:t>В настоящее время только организация поэтапного формирова-</w:t>
        <w:br/>
        <w:t>ния умственных действий и понятий (характерных для интересу</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108</w:t>
      </w:r>
    </w:p>
    <w:p>
      <w:pPr>
        <w:pStyle w:val="Normal1"/>
        <w:rPr/>
      </w:pPr>
      <w:r>
        <w:rPr>
          <w:rFonts w:cs="Times New Roman" w:ascii="Times New Roman" w:hAnsi="Times New Roman"/>
          <w:color w:val="000000"/>
          <w:sz w:val="28"/>
        </w:rPr>
        <w:t>ющего нас периода развития) по третьему типу ориентировки</w:t>
        <w:br/>
        <w:t>в предмете открывает возможность изучать интеллектуальное раз-</w:t>
        <w:br/>
        <w:t xml:space="preserve">витие в динамике, в работе его движущих </w:t>
      </w:r>
      <w:r>
        <w:rPr>
          <w:rFonts w:cs="Times New Roman" w:ascii="Times New Roman" w:hAnsi="Times New Roman"/>
          <w:i/>
          <w:color w:val="000000"/>
          <w:sz w:val="28"/>
        </w:rPr>
        <w:t>сил</w:t>
      </w:r>
      <w:r>
        <w:rPr>
          <w:rFonts w:cs="Times New Roman" w:ascii="Times New Roman" w:hAnsi="Times New Roman"/>
          <w:color w:val="000000"/>
          <w:sz w:val="28"/>
        </w:rPr>
        <w:t xml:space="preserve"> и складывающихся</w:t>
        <w:br/>
        <w:t>механизмов.</w:t>
      </w:r>
    </w:p>
    <w:p>
      <w:pPr>
        <w:pStyle w:val="FR1"/>
        <w:rPr>
          <w:color w:val="000000"/>
          <w:sz w:val="28"/>
        </w:rPr>
      </w:pPr>
      <w:r>
        <w:rPr>
          <w:b/>
          <w:i/>
          <w:color w:val="000000"/>
          <w:sz w:val="28"/>
        </w:rPr>
        <w:t>В. В. Давыдов</w:t>
      </w:r>
    </w:p>
    <w:p>
      <w:pPr>
        <w:pStyle w:val="Normal1"/>
        <w:rPr>
          <w:rFonts w:ascii="Times New Roman" w:hAnsi="Times New Roman" w:cs="Times New Roman"/>
          <w:color w:val="000000"/>
          <w:sz w:val="28"/>
        </w:rPr>
      </w:pPr>
      <w:r>
        <w:rPr>
          <w:rFonts w:cs="Times New Roman" w:ascii="Times New Roman" w:hAnsi="Times New Roman"/>
          <w:b/>
          <w:color w:val="000000"/>
          <w:sz w:val="28"/>
        </w:rPr>
        <w:t>АНАЛИЗ ДИДАКТИЧЕСКИХ ПРИНЦИПОВ ТРАДИЦИОННОЙ ШКОЛЫ</w:t>
        <w:br/>
        <w:t>И ВОЗМОЖНЫЕ ПРИНЦИПЫ ОБУЧЕНИЯ</w:t>
        <w:br/>
        <w:t>БЛИЖАЙШЕГО БУДУЩЕГО</w:t>
      </w:r>
      <w:r>
        <w:rPr>
          <w:rFonts w:cs="Times New Roman" w:ascii="Times New Roman" w:hAnsi="Times New Roman"/>
          <w:b/>
          <w:color w:val="000000"/>
          <w:sz w:val="28"/>
          <w:vertAlign w:val="superscript"/>
        </w:rPr>
        <w:t>1</w:t>
      </w:r>
    </w:p>
    <w:p>
      <w:pPr>
        <w:pStyle w:val="Normal1"/>
        <w:rPr/>
      </w:pPr>
      <w:r>
        <w:rPr>
          <w:rFonts w:cs="Times New Roman" w:ascii="Times New Roman" w:hAnsi="Times New Roman"/>
          <w:color w:val="000000"/>
          <w:sz w:val="28"/>
        </w:rPr>
        <w:t>В настоящее время многие теоретики-педагоги стремятся</w:t>
        <w:br/>
        <w:t>определить контуры того школьного образования, которое уже</w:t>
        <w:br/>
        <w:t>в ближайшее десятилетие должно заменить традиционную школу,</w:t>
        <w:br/>
        <w:t>несоответствующую требованиям современной научно-техни-</w:t>
        <w:br/>
        <w:t>ческой революции. Термином „традиционная школа" мы обозна-</w:t>
        <w:br/>
        <w:t>чаем относительно единую систему европейского обучения, кото-</w:t>
        <w:br/>
        <w:t>рое, во-первых, сложилось в период зарождения и расцвета капита-</w:t>
        <w:br/>
        <w:t>листического производства и обслуживало его, во-вторых, полу-</w:t>
        <w:br/>
        <w:t>чило обоснование в трудах Я. А. Каменского, И. Г. Песталоцци,</w:t>
        <w:br/>
        <w:t>А. Дистервега, К. Д. Ушинского и других выдающихся педагогов</w:t>
        <w:br/>
        <w:t>этого периода, в-третьих, до сих пор сохранило свои исходные</w:t>
        <w:br/>
        <w:t xml:space="preserve">принципы как основу отбора содержания </w:t>
      </w:r>
      <w:r>
        <w:rPr>
          <w:rFonts w:cs="Times New Roman" w:ascii="Times New Roman" w:hAnsi="Times New Roman"/>
          <w:i/>
          <w:color w:val="000000"/>
          <w:sz w:val="28"/>
        </w:rPr>
        <w:t>к</w:t>
      </w:r>
      <w:r>
        <w:rPr>
          <w:rFonts w:cs="Times New Roman" w:ascii="Times New Roman" w:hAnsi="Times New Roman"/>
          <w:color w:val="000000"/>
          <w:sz w:val="28"/>
        </w:rPr>
        <w:t xml:space="preserve"> методов преподавания</w:t>
        <w:br/>
        <w:t>в нынешней школе. Источниками единства и длительного сохране-</w:t>
        <w:br/>
        <w:t>ния этой системы являются, с одной стороны, общность социаль-</w:t>
        <w:br/>
        <w:t>ных целей школьного обучения, присущего всей капиталистической</w:t>
        <w:br/>
        <w:t>эпохе, с друго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бщность путей и средств формирования психи-</w:t>
        <w:br/>
        <w:t>ческих способностей человека при достижении этих целей.</w:t>
      </w:r>
    </w:p>
    <w:p>
      <w:pPr>
        <w:pStyle w:val="Normal1"/>
        <w:rPr/>
      </w:pPr>
      <w:r>
        <w:rPr>
          <w:rFonts w:cs="Times New Roman" w:ascii="Times New Roman" w:hAnsi="Times New Roman"/>
          <w:color w:val="000000"/>
          <w:sz w:val="28"/>
        </w:rPr>
        <w:t>Действительно, в течение столетий главная социальная цель</w:t>
        <w:br/>
        <w:t>массового обучения состояла в привитии основной части детей</w:t>
        <w:br/>
        <w:t>трудящихся лишь тех общекультурных знаний и умений, без кото-</w:t>
        <w:br/>
        <w:t>рых невозможны получение более или менее значимой профессии</w:t>
        <w:br/>
        <w:t>в машинном производстве и гражданская жизнь в обществе (уме-</w:t>
        <w:br/>
        <w:t>ние писать, считать, читать и элементарные представления об окру-</w:t>
        <w:br/>
        <w:t>жающем). Эти цели обучения воплощала в себе „начальная школа",</w:t>
        <w:br/>
        <w:t>выступающая не только как первый, но и как единственный этап</w:t>
        <w:br/>
        <w:t>в образовании подавляющей части населе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ап, непосредст-</w:t>
        <w:br/>
        <w:t>венно подготавливающий детей к трудовой деятельности в качест-</w:t>
        <w:br/>
        <w:t>ве относительно квалифицированной рабочей силы или к профес-</w:t>
        <w:br/>
        <w:t>сиональному обучению столь же относительно простым специаль-</w:t>
        <w:br/>
        <w:t>ностям. Решению этой социальной задачи вполне соответствовали</w:t>
        <w:br/>
        <w:t>то утилитарно-эмпирическое содержание, которое дается тради-</w:t>
        <w:br/>
        <w:t>ционной начальной школой, и т? методы преподавания, которые</w:t>
        <w:br/>
        <w:t>сложились в ней на протяжении стздатий.</w:t>
      </w:r>
    </w:p>
    <w:p>
      <w:pPr>
        <w:pStyle w:val="Normal1"/>
        <w:rPr/>
      </w:pPr>
      <w:r>
        <w:rPr>
          <w:rFonts w:cs="Times New Roman" w:ascii="Times New Roman" w:hAnsi="Times New Roman"/>
          <w:color w:val="000000"/>
          <w:sz w:val="28"/>
          <w:lang w:val="en-US" w:eastAsia="en-US"/>
        </w:rPr>
        <w:t>6</w:t>
      </w:r>
      <w:r>
        <w:rPr>
          <w:rFonts w:cs="Times New Roman" w:ascii="Times New Roman" w:hAnsi="Times New Roman"/>
          <w:color w:val="000000"/>
          <w:sz w:val="28"/>
        </w:rPr>
        <w:t xml:space="preserve"> нашей стране после революция при общем существенном</w:t>
        <w:br/>
        <w:t>изменении идеологического содержания и направленности образо-</w:t>
      </w:r>
    </w:p>
    <w:p>
      <w:pPr>
        <w:pStyle w:val="Normal1"/>
        <w:rPr>
          <w:rFonts w:ascii="Times New Roman" w:hAnsi="Times New Roman" w:cs="Times New Roman"/>
          <w:color w:val="000000"/>
          <w:sz w:val="28"/>
        </w:rPr>
      </w:pPr>
      <w:r>
        <w:rPr>
          <w:rFonts w:cs="Times New Roman" w:ascii="Times New Roman" w:hAnsi="Times New Roman"/>
          <w:color w:val="000000"/>
          <w:sz w:val="28"/>
        </w:rPr>
        <w:t>'Из кн.: Психологические особенности выпускников средней школы и учащихся</w:t>
        <w:br/>
        <w:t>Профессионально-технических училищ /Под ред. Е, А. Шумилина (сборник трудов). М.,</w:t>
        <w:br/>
      </w:r>
      <w:r>
        <w:rPr>
          <w:rFonts w:cs="Times New Roman" w:ascii="Times New Roman" w:hAnsi="Times New Roman"/>
          <w:color w:val="000000"/>
          <w:sz w:val="28"/>
          <w:lang w:val="en-US" w:eastAsia="en-US"/>
        </w:rPr>
        <w:t>1974.</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3-14.</w:t>
      </w:r>
    </w:p>
    <w:p>
      <w:pPr>
        <w:sectPr>
          <w:headerReference w:type="default" r:id="rId44"/>
          <w:type w:val="nextPage"/>
          <w:pgSz w:w="12240" w:h="15840"/>
          <w:pgMar w:left="1701" w:right="567" w:gutter="0" w:header="720" w:top="776" w:footer="0" w:bottom="1134"/>
          <w:pgNumType w:fmt="decimal"/>
          <w:formProt w:val="false"/>
          <w:textDirection w:val="lrTb"/>
          <w:docGrid w:type="default" w:linePitch="360" w:charSpace="0"/>
        </w:sectPr>
        <w:pStyle w:val="FR1"/>
        <w:rPr>
          <w:color w:val="000000"/>
          <w:sz w:val="28"/>
        </w:rPr>
      </w:pPr>
      <w:r>
        <w:rPr>
          <w:color w:val="000000"/>
          <w:sz w:val="28"/>
          <w:lang w:val="en-US" w:eastAsia="en-US"/>
        </w:rPr>
        <w:t>109</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аания до поры до времени сохранялась основная задача началь-</w:t>
        <w:br/>
        <w:t>ного обуче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ать основной массе населения (главным образом</w:t>
        <w:br/>
        <w:t>крестьянского) элементарную грамотность, подготовить детей</w:t>
        <w:br/>
        <w:t>к трудовой деятельности. Напомним, что лишь в конце пятидесятых</w:t>
        <w:br/>
        <w:t>годов у нас было введено всеобщее и обязательное восьмилетнее</w:t>
        <w:br/>
        <w:t>обучение. До этого времени основным видом образования было</w:t>
        <w:br/>
        <w:t>начально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его задачи не выходили за пределы того, что было при-</w:t>
        <w:br/>
        <w:t>суще начальной школе, соответствующей развитому машинному</w:t>
        <w:br/>
        <w:t>производству прошлого. Поэтому и на нашу начальную школу (а это</w:t>
        <w:br/>
        <w:t>был единственно всеобщий вид школы, определяющий всю систему</w:t>
        <w:br/>
        <w:t>образования) распространились те дидактические принципы, кото-</w:t>
        <w:br/>
        <w:t>рые были выработаны в общеевропейской педагогической системе.</w:t>
      </w:r>
    </w:p>
    <w:p>
      <w:pPr>
        <w:pStyle w:val="Normal1"/>
        <w:rPr>
          <w:rFonts w:ascii="Times New Roman" w:hAnsi="Times New Roman" w:cs="Times New Roman"/>
          <w:color w:val="000000"/>
          <w:sz w:val="28"/>
        </w:rPr>
      </w:pPr>
      <w:r>
        <w:rPr>
          <w:rFonts w:cs="Times New Roman" w:ascii="Times New Roman" w:hAnsi="Times New Roman"/>
          <w:color w:val="000000"/>
          <w:sz w:val="28"/>
        </w:rPr>
        <w:t>Социальная задача школы диктовала не только отбор лишь ути-</w:t>
        <w:br/>
        <w:t>литарно-эмпирических знаний и навыков, но определяла, проекти-</w:t>
        <w:br/>
        <w:t>ровала общий духовный облик, общий тип мышления учащихся,</w:t>
        <w:br/>
        <w:t>проходивших ее коридоры. Эта школа поддерживала, культивиро-</w:t>
        <w:br/>
        <w:t>вала и в более или менее четких логических формах фиксировала</w:t>
        <w:br/>
        <w:t>у детей закономерности эмпирико-рассудочного мышления,</w:t>
        <w:br/>
        <w:t>свойственного повседневной, житейской практике человека. Это</w:t>
        <w:br/>
        <w:t>мышление носит классифицирующий, каталогизирующий характер</w:t>
        <w:br/>
        <w:t>и обеспечивает ориентацию человека в системе уже накопленных</w:t>
        <w:br/>
        <w:t>сведений о внешних особенностях и признаках отдельных предме-</w:t>
        <w:br/>
        <w:t>тов и явлений природы и общества. Такая ориентация совершенно</w:t>
        <w:br/>
        <w:t>необходима „в четырех стенах дома", при выполнении стереотип-</w:t>
        <w:br/>
        <w:t>ных трудовых действий, но она совершенно недостаточна как</w:t>
        <w:br/>
        <w:t>для овладения подлинным духом современной науки, так и нача-</w:t>
        <w:br/>
        <w:t>лом творческого, содержательно-активного отношения к действи-</w:t>
        <w:br/>
        <w:t>тельности (отметим, что подобное отношение предполагает пони-</w:t>
        <w:br/>
        <w:t>мание внутренних противоречий вещей, которые как раз игнориру-</w:t>
        <w:br/>
        <w:t>ются эмпирическим рассудком).</w:t>
      </w:r>
    </w:p>
    <w:p>
      <w:pPr>
        <w:pStyle w:val="Normal1"/>
        <w:rPr/>
      </w:pPr>
      <w:r>
        <w:rPr>
          <w:rFonts w:cs="Times New Roman" w:ascii="Times New Roman" w:hAnsi="Times New Roman"/>
          <w:color w:val="000000"/>
          <w:sz w:val="28"/>
        </w:rPr>
        <w:t>Одностороннее формирование у детей эмпирического мышле-</w:t>
        <w:br/>
        <w:t>ния в конечном счете приводило к иссушению тех источников прак-</w:t>
        <w:br/>
        <w:t>тической и духовной жизни, которые питают творческую активность</w:t>
        <w:br/>
        <w:t>человека и составляют основу всестороннего развития его способ-</w:t>
        <w:br/>
        <w:t>ностей. Но такое „иссушение" до поры до времени вполне соот-</w:t>
        <w:br/>
        <w:t>ветствовало общим стратегическим задачам школы, готовящей</w:t>
        <w:br/>
        <w:t>капиталистическому производству лишь „частичного человека",</w:t>
        <w:br/>
        <w:t>как винтик обслуживающего машинерию и выступающего как ее</w:t>
        <w:br/>
        <w:t>подчиненная часть. Положение изменилось в условиях социалисти-</w:t>
        <w:br/>
        <w:t>ческого общества, особенно в век технической революции, когда</w:t>
        <w:br/>
        <w:t>значительная часть профессий требует высокой общенаучной и</w:t>
        <w:br/>
        <w:t>культурной подготовки челове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акой подготовки, которая пред-</w:t>
        <w:br/>
        <w:t>полагает развитую систему обязательного и всеобщего среднего</w:t>
        <w:br/>
        <w:t>образования (мы здесь оставляем в стороне вопрос о том, что</w:t>
        <w:br/>
        <w:t>действительное разрешение этой проблемы возможно лишь в усло-</w:t>
        <w:br/>
        <w:t>виях социализма).</w:t>
      </w:r>
    </w:p>
    <w:p>
      <w:pPr>
        <w:pStyle w:val="Normal1"/>
        <w:rPr>
          <w:rFonts w:ascii="Times New Roman" w:hAnsi="Times New Roman" w:cs="Times New Roman"/>
          <w:color w:val="000000"/>
          <w:sz w:val="28"/>
        </w:rPr>
      </w:pPr>
      <w:r>
        <w:rPr>
          <w:rFonts w:cs="Times New Roman" w:ascii="Times New Roman" w:hAnsi="Times New Roman"/>
          <w:color w:val="000000"/>
          <w:sz w:val="28"/>
        </w:rPr>
        <w:t>Однако на всеобщее среднее образование, становящееся</w:t>
        <w:br/>
        <w:t>основным и главным типом подготовки всех детей к жизни, не</w:t>
        <w:br/>
        <w:t>могут распространяться принципы построения традиционной</w:t>
        <w:br/>
        <w:t>школы. К сожалению, до сих пор именно эти принципы, сформиро-</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10</w:t>
      </w:r>
    </w:p>
    <w:p>
      <w:pPr>
        <w:pStyle w:val="Normal1"/>
        <w:rPr>
          <w:rFonts w:ascii="Times New Roman" w:hAnsi="Times New Roman" w:cs="Times New Roman"/>
          <w:color w:val="000000"/>
          <w:sz w:val="28"/>
        </w:rPr>
      </w:pPr>
      <w:r>
        <w:rPr>
          <w:rFonts w:cs="Times New Roman" w:ascii="Times New Roman" w:hAnsi="Times New Roman"/>
          <w:color w:val="000000"/>
          <w:sz w:val="28"/>
        </w:rPr>
        <w:t>ранные применительно лишь к начальному обучению, так или иначе</w:t>
        <w:br/>
        <w:t>распространялись на всю школьную подготовку. Этому есть свои</w:t>
        <w:br/>
        <w:t>объяснения: при главенстве начальной школы и весьма медленном</w:t>
        <w:br/>
        <w:t>расширении ее пределов в общем и целом казалось несуществен-</w:t>
        <w:br/>
        <w:t>ным такое перенесение и не было особой необходимости последо-</w:t>
        <w:br/>
        <w:t>вательно и отчетливо формулировать специфику последующих сту-</w:t>
        <w:br/>
        <w:t>пеней образования (если это и делалось, то „в явочном порядке",</w:t>
        <w:br/>
        <w:t>стихийно и без изменения общих исходных установок организации</w:t>
        <w:br/>
        <w:t>школы). Иными словами, создание вполне современной школы,</w:t>
        <w:br/>
        <w:t>построение современного всеобщего среднего образования тре-</w:t>
        <w:br/>
        <w:t>буют не простого видоизменения традиционных психолого-дидак-</w:t>
        <w:br/>
        <w:t>тических принципов, а их существенного пересмотра и замены</w:t>
        <w:br/>
        <w:t>новыми принципами, соответствующими новым социальным зада-</w:t>
        <w:br/>
        <w:t>чам всей целостной системы обязательного среднего образования.</w:t>
      </w:r>
    </w:p>
    <w:p>
      <w:pPr>
        <w:pStyle w:val="Normal1"/>
        <w:rPr/>
      </w:pPr>
      <w:r>
        <w:rPr>
          <w:rFonts w:cs="Times New Roman" w:ascii="Times New Roman" w:hAnsi="Times New Roman"/>
          <w:color w:val="000000"/>
          <w:sz w:val="28"/>
        </w:rPr>
        <w:t>Рассмотрим смысл таких дидактических принципов, как</w:t>
      </w:r>
      <w:r>
        <w:rPr>
          <w:rFonts w:cs="Times New Roman" w:ascii="Times New Roman" w:hAnsi="Times New Roman"/>
          <w:b/>
          <w:color w:val="000000"/>
          <w:sz w:val="28"/>
        </w:rPr>
        <w:t xml:space="preserve"> пре-</w:t>
        <w:br/>
        <w:t>емственность</w:t>
      </w:r>
      <w:r>
        <w:rPr>
          <w:rFonts w:cs="Times New Roman" w:ascii="Times New Roman" w:hAnsi="Times New Roman"/>
          <w:color w:val="000000"/>
          <w:sz w:val="28"/>
        </w:rPr>
        <w:t xml:space="preserve"> в обучении,</w:t>
      </w:r>
      <w:r>
        <w:rPr>
          <w:rFonts w:cs="Times New Roman" w:ascii="Times New Roman" w:hAnsi="Times New Roman"/>
          <w:b/>
          <w:color w:val="000000"/>
          <w:sz w:val="28"/>
        </w:rPr>
        <w:t xml:space="preserve"> его доступность, сознательность и</w:t>
        <w:br/>
        <w:t>наглядность.</w:t>
      </w:r>
      <w:r>
        <w:rPr>
          <w:rFonts w:cs="Times New Roman" w:ascii="Times New Roman" w:hAnsi="Times New Roman"/>
          <w:color w:val="000000"/>
          <w:sz w:val="28"/>
        </w:rPr>
        <w:t xml:space="preserve"> Все они стали альфой и омегой педагогической мысли</w:t>
        <w:br/>
        <w:t>и кажутся нам вполне естественными и здравыми. Кто же будет</w:t>
        <w:br/>
        <w:t>отрицать необходимость „преемственности" в преподавании</w:t>
        <w:br/>
        <w:t>или же роль „чувственного опыта" в формировании понятий?</w:t>
        <w:br/>
        <w:t>Однако здесь же возникает сомн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а велика ли мудрость этих</w:t>
        <w:br/>
        <w:t>принципов, если они формулируют столь тривиальные идеи (конеч-</w:t>
        <w:br/>
        <w:t>но, ребенка следует, да и можно учить тому, что ему „доступно"</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противоположный тезис бессмыслен). Поэтому, видимо, не эти</w:t>
        <w:br/>
        <w:t>ставшие общим местом идеи выражают суть дидактических прин-</w:t>
        <w:br/>
        <w:t>ципов, а нечто иное, что реально сложилось в конкретно-истори-</w:t>
        <w:br/>
        <w:t>ческой практике их применения при решении общих социальных</w:t>
        <w:br/>
        <w:t>задач традиционной школы с использованием соответствующих им</w:t>
        <w:br/>
        <w:t>средств. Именно это „нечто", составляющее объективное содержа-</w:t>
        <w:br/>
        <w:t>ние указанных принципов, важно выяснить в процессе критиче-</w:t>
        <w:br/>
        <w:t>ского рассмотрения соотношения „прошлого" и „будущего" обра-</w:t>
        <w:br/>
        <w:t>зования.</w:t>
      </w:r>
    </w:p>
    <w:p>
      <w:pPr>
        <w:pStyle w:val="Normal1"/>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ринцип преемственности" выражает тот реальный факт, что</w:t>
        <w:br/>
        <w:t>при построении школьных учебных предметов для начальной школы</w:t>
        <w:br/>
        <w:t>сохраняется связь с тем типом житейских знаний, которые ребенок</w:t>
        <w:br/>
        <w:t>получает еще до школы, а также тот факт, что при распространении</w:t>
        <w:br/>
        <w:t>обучения за пределы начальных классов не выделяются сколько-</w:t>
        <w:br/>
        <w:t>нибудь отчетливо особенности и специфика следующей ступени</w:t>
        <w:br/>
        <w:t>получения знаний в отличие от предыдущей.</w:t>
      </w:r>
    </w:p>
    <w:p>
      <w:pPr>
        <w:pStyle w:val="Normal1"/>
        <w:rPr/>
      </w:pPr>
      <w:r>
        <w:rPr>
          <w:rFonts w:cs="Times New Roman" w:ascii="Times New Roman" w:hAnsi="Times New Roman"/>
          <w:color w:val="000000"/>
          <w:sz w:val="28"/>
        </w:rPr>
        <w:t>В любой дидактике и методике можно найти положение о том,</w:t>
        <w:br/>
        <w:t>что в средних классах</w:t>
      </w:r>
      <w:r>
        <w:rPr>
          <w:rFonts w:cs="Times New Roman" w:ascii="Times New Roman" w:hAnsi="Times New Roman"/>
          <w:b/>
          <w:color w:val="000000"/>
          <w:sz w:val="28"/>
        </w:rPr>
        <w:t xml:space="preserve"> „усложняется</w:t>
      </w:r>
      <w:r>
        <w:rPr>
          <w:rFonts w:cs="Times New Roman" w:ascii="Times New Roman" w:hAnsi="Times New Roman"/>
          <w:color w:val="000000"/>
          <w:sz w:val="28"/>
        </w:rPr>
        <w:t xml:space="preserve"> содержание",</w:t>
      </w:r>
      <w:r>
        <w:rPr>
          <w:rFonts w:cs="Times New Roman" w:ascii="Times New Roman" w:hAnsi="Times New Roman"/>
          <w:b/>
          <w:color w:val="000000"/>
          <w:sz w:val="28"/>
        </w:rPr>
        <w:t xml:space="preserve"> „увеличивается</w:t>
        <w:br/>
      </w:r>
      <w:r>
        <w:rPr>
          <w:rFonts w:cs="Times New Roman" w:ascii="Times New Roman" w:hAnsi="Times New Roman"/>
          <w:color w:val="000000"/>
          <w:sz w:val="28"/>
        </w:rPr>
        <w:t>объем" получаемых детьми знаний,</w:t>
      </w:r>
      <w:r>
        <w:rPr>
          <w:rFonts w:cs="Times New Roman" w:ascii="Times New Roman" w:hAnsi="Times New Roman"/>
          <w:b/>
          <w:color w:val="000000"/>
          <w:sz w:val="28"/>
        </w:rPr>
        <w:t xml:space="preserve"> „меняются и совершенству-</w:t>
        <w:br/>
        <w:t>ются</w:t>
      </w:r>
      <w:r>
        <w:rPr>
          <w:rFonts w:cs="Times New Roman" w:ascii="Times New Roman" w:hAnsi="Times New Roman"/>
          <w:color w:val="000000"/>
          <w:sz w:val="28"/>
        </w:rPr>
        <w:t xml:space="preserve"> формы" их понятий. Это верно. Однако здесь не разбираются</w:t>
        <w:br/>
        <w:t>сколько-нибудь подробно внутренние изменения „содержания и</w:t>
        <w:br/>
        <w:t>формы" обучения. Эти изменения описываются лишь как количест-</w:t>
        <w:br/>
        <w:t>венные, без выделения, например, качественного своеобразия зна-</w:t>
        <w:br/>
        <w:t>ний, имеющихся лишь в начальной школе (но уже отличающихся</w:t>
        <w:br/>
        <w:t>от дошкольного опыта), и знаний, которые нужно давать в четвер-</w:t>
        <w:br/>
        <w:t>том-пятом, а затем и в девятом и десятом классах. Анализ показы-</w:t>
        <w:br/>
        <w:t>^ет, что идея подобной преемственности, фактически реализу-</w:t>
      </w:r>
    </w:p>
    <w:p>
      <w:pPr>
        <w:sectPr>
          <w:headerReference w:type="default" r:id="rId45"/>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1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емой в школьной практике, приводит к неразличению формы науч-</w:t>
        <w:br/>
        <w:t>ных и житейских понятий, к чрезмерному сближению требований</w:t>
        <w:br/>
        <w:t>собственно научного и лишь житейского отношения к вещам. Впро-</w:t>
        <w:br/>
        <w:t>чем, такое смещение и неразличение вполне соответствуют конеч-</w:t>
        <w:br/>
        <w:t>ным целям традиционной школы.</w:t>
      </w:r>
    </w:p>
    <w:p>
      <w:pPr>
        <w:pStyle w:val="Normal1"/>
        <w:rPr/>
      </w:pPr>
      <w:r>
        <w:rPr>
          <w:rFonts w:cs="Times New Roman" w:ascii="Times New Roman" w:hAnsi="Times New Roman"/>
          <w:color w:val="000000"/>
          <w:sz w:val="28"/>
        </w:rPr>
        <w:t>„</w:t>
      </w:r>
      <w:r>
        <w:rPr>
          <w:rFonts w:cs="Times New Roman" w:ascii="Times New Roman" w:hAnsi="Times New Roman"/>
          <w:color w:val="000000"/>
          <w:sz w:val="28"/>
        </w:rPr>
        <w:t>Принцип доступности" нашел отражение во всей практике</w:t>
        <w:br/>
        <w:t>построения учебных предметов: на каждой ступени образования</w:t>
        <w:br/>
        <w:t>детям дается лишь то, что им посильно в данном возрасте. Но кто и</w:t>
        <w:br/>
        <w:t>когда точно и однозначно мог определить меру этой „посильное-</w:t>
        <w:br/>
        <w:t>ти"? Ясно, что эта мера складывалась стихийно, в реальной прак-</w:t>
        <w:br/>
        <w:t>тике того традиционного преподавания, которое заранее, исходя</w:t>
        <w:br/>
        <w:t>из социальных требований, предопределяло уровень требований</w:t>
        <w:br/>
        <w:t>к детям школьного возраст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уровень эмпирико-утилитарного</w:t>
        <w:br/>
        <w:t>образования и эмпирико-классифицирующего мышления. Эти тре-</w:t>
        <w:br/>
        <w:t>бования превращались в „возможности" и „нормы" психического</w:t>
        <w:br/>
        <w:t>развития ребенка, освещаемые затем (и задним числом) авторите-</w:t>
        <w:br/>
        <w:t>том возрастной психологии и дидактики.</w:t>
      </w:r>
    </w:p>
    <w:p>
      <w:pPr>
        <w:pStyle w:val="Normal1"/>
        <w:rPr>
          <w:rFonts w:ascii="Times New Roman" w:hAnsi="Times New Roman" w:cs="Times New Roman"/>
          <w:color w:val="000000"/>
          <w:sz w:val="28"/>
        </w:rPr>
      </w:pPr>
      <w:r>
        <w:rPr>
          <w:rFonts w:cs="Times New Roman" w:ascii="Times New Roman" w:hAnsi="Times New Roman"/>
          <w:color w:val="000000"/>
          <w:sz w:val="28"/>
        </w:rPr>
        <w:t>Но это лишь одна сторона дела, связанная с игнорированием</w:t>
        <w:br/>
        <w:t>конкретно-исторической и социальной обусловленности самог</w:t>
        <w:br/>
        <w:t>детства и особенностей его отдельных периодов. Другая сторон*</w:t>
        <w:br/>
        <w:t>состоит в том предположении, что обучение лишь утилизирует уж'</w:t>
        <w:br/>
        <w:t>сложившиеся и наличные психические возможности ребенка.</w:t>
        <w:br/>
        <w:t>В каждом данном случае можно теперь ограничивать и содержание</w:t>
        <w:br/>
        <w:t>образования, и требования к ребенку этим реальным, „наличным</w:t>
        <w:br/>
        <w:t>уровнем, не отвечая за его предпосылки. Ограниченность и убо-</w:t>
        <w:br/>
        <w:t>гость начального обучения теперь, естественно, можно оправды-</w:t>
        <w:br/>
        <w:t>вать такой возрастной чертой ребенка семи лет, как наличие у него</w:t>
        <w:br/>
        <w:t>лишь наглядно-образного мышления, опирающегося на элементар-</w:t>
        <w:br/>
        <w:t>ные представления.</w:t>
      </w:r>
    </w:p>
    <w:p>
      <w:pPr>
        <w:pStyle w:val="Normal1"/>
        <w:rPr/>
      </w:pPr>
      <w:r>
        <w:rPr>
          <w:rFonts w:cs="Times New Roman" w:ascii="Times New Roman" w:hAnsi="Times New Roman"/>
          <w:color w:val="000000"/>
          <w:sz w:val="28"/>
        </w:rPr>
        <w:t>Исповедование этого принципа в конечном счете позволяет</w:t>
        <w:br/>
        <w:t>игнорировать как конкретно-историческую природу самих возмож-</w:t>
        <w:br/>
        <w:t>ностей ребенка, так и идеи о подлинно развивающей роли обуче-</w:t>
        <w:br/>
        <w:t>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е в том их плоском смысле, что „обучение" и „ума прибав-</w:t>
        <w:br/>
        <w:t>ляет", а в том, что, перестраивая систему обучения в определен-</w:t>
        <w:br/>
        <w:t>ных исторических обстоятельствах, можно и нужно изменять</w:t>
        <w:br/>
        <w:t>общий тип и общие темпы психического развития детей на разных</w:t>
        <w:br/>
        <w:t>ступенях образования. Конкретный, практический смысл принципа</w:t>
        <w:br/>
        <w:t>доступности противоречит идее развивающего обучения. Вот по-</w:t>
        <w:br/>
        <w:t>чему последняя ходит лишь в роли „Золушки" в педагогике и до сих</w:t>
        <w:br/>
        <w:t>пор считается оригинальной и „передовой", хотя она столь же</w:t>
        <w:br/>
        <w:t>стара, как и сам противоположный ей принцип доступности, нашед-</w:t>
        <w:br/>
        <w:t>шей всестороннее выражение в той педагогике, в которой ссылка</w:t>
        <w:br/>
        <w:t>на индивидуальные качества и возможности ребенка стала нормой</w:t>
        <w:br/>
        <w:t>отношения к объему и характеру его духовной пищи (это позиция</w:t>
        <w:br/>
        <w:t xml:space="preserve">педагогики, весьма скептически относящейся к идеям </w:t>
        <w:br/>
      </w:r>
      <w:r>
        <w:rPr>
          <w:rFonts w:cs="Times New Roman" w:ascii="Times New Roman" w:hAnsi="Times New Roman"/>
          <w:smallCaps/>
          <w:color w:val="000000"/>
          <w:sz w:val="28"/>
        </w:rPr>
        <w:t>внеиндиви</w:t>
      </w:r>
      <w:r>
        <w:rPr>
          <w:rFonts w:cs="Times New Roman" w:ascii="Times New Roman" w:hAnsi="Times New Roman"/>
          <w:color w:val="000000"/>
          <w:sz w:val="28"/>
        </w:rPr>
        <w:t>дуальных источников развития личности ребенка).</w:t>
      </w:r>
    </w:p>
    <w:p>
      <w:pPr>
        <w:pStyle w:val="Normal1"/>
        <w:rPr/>
      </w:pPr>
      <w:r>
        <w:rPr>
          <w:rFonts w:cs="Times New Roman" w:ascii="Times New Roman" w:hAnsi="Times New Roman"/>
          <w:color w:val="000000"/>
          <w:sz w:val="28"/>
        </w:rPr>
        <w:t>„</w:t>
      </w:r>
      <w:r>
        <w:rPr>
          <w:rFonts w:cs="Times New Roman" w:ascii="Times New Roman" w:hAnsi="Times New Roman"/>
          <w:color w:val="000000"/>
          <w:sz w:val="28"/>
        </w:rPr>
        <w:t>Принцип сознательности" не может не быть здравым хотя бы</w:t>
        <w:br/>
        <w:t>уже потому, что направлен против формальной зубрежки и схолас-</w:t>
        <w:br/>
        <w:t>тики. „Знай и понимай то, что знаеш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ложение, действительно</w:t>
        <w:br/>
        <w:t>сильное против схоластики и талмудизма. Но что вкладывать в термин</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12</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понимать"? Вся технология традиционного обучения в полном</w:t>
        <w:br/>
        <w:t>согласии с другими своими основами вкладывает в этот термин</w:t>
        <w:br/>
        <w:t>следующий смысл. Во-первых, любое знание получает свое оформ-</w:t>
        <w:br/>
        <w:t>ление в виде отчетливых и последовательно развернутых словес-</w:t>
        <w:br/>
        <w:t>ных абстракций (отчет учителю</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иболее всеобщая форма про-</w:t>
        <w:br/>
        <w:t>верки знаний). Во-вторых, каждая словесная абстракция должна</w:t>
        <w:br/>
        <w:t>быть соотнесена ребенком с вполне определенным и четким чувст-</w:t>
        <w:br/>
        <w:t>венным образо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едставлением (ссылка на „конкретные при-</w:t>
        <w:br/>
        <w:t>меры", сообщение иллюстрац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пять-таки наиболее общий</w:t>
        <w:br/>
        <w:t>прием проверки осмысленности владения знанием).</w:t>
      </w:r>
    </w:p>
    <w:p>
      <w:pPr>
        <w:pStyle w:val="Normal1"/>
        <w:rPr>
          <w:rFonts w:ascii="Times New Roman" w:hAnsi="Times New Roman" w:cs="Times New Roman"/>
          <w:color w:val="000000"/>
          <w:sz w:val="28"/>
        </w:rPr>
      </w:pPr>
      <w:r>
        <w:rPr>
          <w:rFonts w:cs="Times New Roman" w:ascii="Times New Roman" w:hAnsi="Times New Roman"/>
          <w:color w:val="000000"/>
          <w:sz w:val="28"/>
        </w:rPr>
        <w:t>Подобная сознательность, как это ни странно, замыкает круг</w:t>
        <w:br/>
        <w:t>приобретаемых человеком знаний в сфере связи значений слов</w:t>
        <w:br/>
        <w:t>с ях чувственными коррелятами, ~ а это один из внутренних меха-</w:t>
        <w:br/>
        <w:t>низмов эмпирико-классификационного мышления.</w:t>
      </w:r>
    </w:p>
    <w:p>
      <w:pPr>
        <w:pStyle w:val="Normal1"/>
        <w:rPr/>
      </w:pPr>
      <w:r>
        <w:rPr>
          <w:rFonts w:cs="Times New Roman" w:ascii="Times New Roman" w:hAnsi="Times New Roman"/>
          <w:color w:val="000000"/>
          <w:sz w:val="28"/>
        </w:rPr>
        <w:t>Еще один парадокс</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добная „сознательность" соседствует</w:t>
        <w:br/>
        <w:t>с постоянно фиксируемым в школе фактом отрыва знаний от их</w:t>
        <w:br/>
        <w:t>применения (в дидактике даже выдвинут принцип необходимости</w:t>
        <w:br/>
        <w:t>их „соединения", а соединять приходится изначально разорванные</w:t>
        <w:br/>
        <w:t>сферы). Это вполне объяснимо тем давно установленным в диалек-</w:t>
        <w:br/>
        <w:t>тической логике обстоятельством, что реальность знаний заклю-</w:t>
        <w:br/>
        <w:t>чена прежде всего не в форме словесных абстракций, а в способах</w:t>
        <w:br/>
        <w:t>деятельности познающего субъекта, для которого преобразование</w:t>
        <w:br/>
        <w:t>предметов, фиксация средств таких преобразований являются</w:t>
        <w:br/>
        <w:t>столь же необходимыми компонентами „знаний", как их словесные</w:t>
        <w:br/>
        <w:t>оболочки. Но обращение к таким способам чуждо всей традицион-</w:t>
        <w:br/>
        <w:t>ной дидактике.</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Принцип наглядности" внешне прост до банальности, если бы</w:t>
        <w:br/>
        <w:t>фактическая практика его применения не была столь серьезной</w:t>
        <w:br/>
        <w:t>(а для умственного развит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 столь трагичной), как это есть</w:t>
        <w:br/>
        <w:t>на самом деле. Основоположники и ревнители „наглядности" вкла-</w:t>
        <w:br/>
        <w:t>дывают в нее следующие моменты:</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rPr>
        <w:t xml:space="preserve"> в основе понятия лежит</w:t>
        <w:br/>
        <w:t>сравнение чувственного многообразия вещей,</w:t>
      </w:r>
      <w:r>
        <w:rPr>
          <w:rFonts w:cs="Times New Roman" w:ascii="Times New Roman" w:hAnsi="Times New Roman"/>
          <w:color w:val="000000"/>
          <w:sz w:val="28"/>
          <w:lang w:val="en-US" w:eastAsia="en-US"/>
        </w:rPr>
        <w:t xml:space="preserve"> 2)</w:t>
      </w:r>
      <w:r>
        <w:rPr>
          <w:rFonts w:cs="Times New Roman" w:ascii="Times New Roman" w:hAnsi="Times New Roman"/>
          <w:color w:val="000000"/>
          <w:sz w:val="28"/>
        </w:rPr>
        <w:t xml:space="preserve"> такое сравнение</w:t>
        <w:br/>
        <w:t>Приводит к выделению</w:t>
      </w:r>
      <w:r>
        <w:rPr>
          <w:rFonts w:cs="Times New Roman" w:ascii="Times New Roman" w:hAnsi="Times New Roman"/>
          <w:b/>
          <w:color w:val="000000"/>
          <w:sz w:val="28"/>
        </w:rPr>
        <w:t xml:space="preserve"> сходных, общих</w:t>
      </w:r>
      <w:r>
        <w:rPr>
          <w:rFonts w:cs="Times New Roman" w:ascii="Times New Roman" w:hAnsi="Times New Roman"/>
          <w:color w:val="000000"/>
          <w:sz w:val="28"/>
        </w:rPr>
        <w:t xml:space="preserve"> признаков этих вещей,</w:t>
        <w:br/>
      </w:r>
      <w:r>
        <w:rPr>
          <w:rFonts w:cs="Times New Roman" w:ascii="Times New Roman" w:hAnsi="Times New Roman"/>
          <w:color w:val="000000"/>
          <w:sz w:val="28"/>
          <w:lang w:val="en-US" w:eastAsia="en-US"/>
        </w:rPr>
        <w:t>3)</w:t>
      </w:r>
      <w:r>
        <w:rPr>
          <w:rFonts w:cs="Times New Roman" w:ascii="Times New Roman" w:hAnsi="Times New Roman"/>
          <w:color w:val="000000"/>
          <w:sz w:val="28"/>
        </w:rPr>
        <w:t xml:space="preserve"> фиксация такого общего</w:t>
      </w:r>
      <w:r>
        <w:rPr>
          <w:rFonts w:cs="Times New Roman" w:ascii="Times New Roman" w:hAnsi="Times New Roman"/>
          <w:b/>
          <w:color w:val="000000"/>
          <w:sz w:val="28"/>
        </w:rPr>
        <w:t xml:space="preserve"> словом</w:t>
      </w:r>
      <w:r>
        <w:rPr>
          <w:rFonts w:cs="Times New Roman" w:ascii="Times New Roman" w:hAnsi="Times New Roman"/>
          <w:color w:val="000000"/>
          <w:sz w:val="28"/>
        </w:rPr>
        <w:t xml:space="preserve"> приводит к</w:t>
      </w:r>
      <w:r>
        <w:rPr>
          <w:rFonts w:cs="Times New Roman" w:ascii="Times New Roman" w:hAnsi="Times New Roman"/>
          <w:b/>
          <w:color w:val="000000"/>
          <w:sz w:val="28"/>
        </w:rPr>
        <w:t xml:space="preserve"> абстракции</w:t>
      </w:r>
      <w:r>
        <w:rPr>
          <w:rFonts w:cs="Times New Roman" w:ascii="Times New Roman" w:hAnsi="Times New Roman"/>
          <w:color w:val="000000"/>
          <w:sz w:val="28"/>
        </w:rPr>
        <w:t xml:space="preserve"> как</w:t>
        <w:br/>
        <w:t>содержанию понятия (чувственные представления об этих внешних</w:t>
        <w:br/>
        <w:t>признаках- подлинное значение слова),</w:t>
      </w:r>
      <w:r>
        <w:rPr>
          <w:rFonts w:cs="Times New Roman" w:ascii="Times New Roman" w:hAnsi="Times New Roman"/>
          <w:color w:val="000000"/>
          <w:sz w:val="28"/>
          <w:lang w:val="en-US" w:eastAsia="en-US"/>
        </w:rPr>
        <w:t xml:space="preserve"> 4)</w:t>
      </w:r>
      <w:r>
        <w:rPr>
          <w:rFonts w:cs="Times New Roman" w:ascii="Times New Roman" w:hAnsi="Times New Roman"/>
          <w:color w:val="000000"/>
          <w:sz w:val="28"/>
        </w:rPr>
        <w:t xml:space="preserve"> установление</w:t>
      </w:r>
      <w:r>
        <w:rPr>
          <w:rFonts w:cs="Times New Roman" w:ascii="Times New Roman" w:hAnsi="Times New Roman"/>
          <w:b/>
          <w:color w:val="000000"/>
          <w:sz w:val="28"/>
        </w:rPr>
        <w:t xml:space="preserve"> родо-</w:t>
        <w:br/>
        <w:t>видовых зависимостей</w:t>
      </w:r>
      <w:r>
        <w:rPr>
          <w:rFonts w:cs="Times New Roman" w:ascii="Times New Roman" w:hAnsi="Times New Roman"/>
          <w:color w:val="000000"/>
          <w:sz w:val="28"/>
        </w:rPr>
        <w:t xml:space="preserve"> таких понятий по степени общности призна-</w:t>
        <w:br/>
        <w:t>ков составляет основную задачу мышления, закономерно взаимо-</w:t>
        <w:br/>
        <w:t>действующего с чувственностью как своим источником.</w:t>
      </w:r>
    </w:p>
    <w:p>
      <w:pPr>
        <w:pStyle w:val="Normal1"/>
        <w:rPr/>
      </w:pPr>
      <w:r>
        <w:rPr>
          <w:rFonts w:cs="Times New Roman" w:ascii="Times New Roman" w:hAnsi="Times New Roman"/>
          <w:color w:val="000000"/>
          <w:sz w:val="28"/>
        </w:rPr>
        <w:t>Таким образом, принцип наглядности утверждает не просто и</w:t>
        <w:br/>
        <w:t>не столько чувственную основу понятий, а сводит их лишь к эмпи-</w:t>
        <w:br/>
        <w:t>рическим понятиям, конституирующим рассудочно-эмпирическое,</w:t>
        <w:br/>
        <w:t>классифицирующее мышление, в основе которого лежит отражение</w:t>
        <w:br/>
        <w:t>лишь внешних, чувственно-данных свойств объекта. Это установка</w:t>
        <w:br/>
        <w:t>одностороннего, узкого сенсуализма локковского тип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этом</w:t>
        <w:br/>
        <w:t>пункте эмпиризм традиционного образования нашел свою адекват-</w:t>
        <w:br/>
        <w:t>ную основу в том гносеологическом и психологическом истолко-</w:t>
        <w:br/>
        <w:t>вании „чувственности", которое было дано классическим сенсуа-</w:t>
        <w:br/>
        <w:t>лизмом, тесно связанным с номинализмом и ассоцианизмом как</w:t>
        <w:br/>
        <w:t>Другими „китами" традиционной дидактики и педагогической пси-</w:t>
      </w:r>
    </w:p>
    <w:p>
      <w:pPr>
        <w:pStyle w:val="Normal1"/>
        <w:rPr>
          <w:rFonts w:ascii="Times New Roman" w:hAnsi="Times New Roman" w:cs="Times New Roman"/>
          <w:color w:val="000000"/>
          <w:sz w:val="28"/>
        </w:rPr>
      </w:pPr>
      <w:r>
        <w:rPr>
          <w:rFonts w:cs="Times New Roman" w:ascii="Times New Roman" w:hAnsi="Times New Roman"/>
          <w:color w:val="000000"/>
          <w:sz w:val="28"/>
        </w:rPr>
      </w:r>
    </w:p>
    <w:p>
      <w:pPr>
        <w:sectPr>
          <w:headerReference w:type="default" r:id="rId46"/>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13</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хологии. Ориентация на принцип наглядност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закономерное</w:t>
        <w:br/>
        <w:t>следствие той установки традиционной школы, которая всем свои^</w:t>
        <w:br/>
        <w:t>содержанием и всеми методами своего преподавания проектирует</w:t>
        <w:br/>
        <w:t>формирование у детей лишь эмпирического мышления.</w:t>
      </w:r>
    </w:p>
    <w:p>
      <w:pPr>
        <w:pStyle w:val="Normal1"/>
        <w:rPr/>
      </w:pPr>
      <w:r>
        <w:rPr>
          <w:rFonts w:cs="Times New Roman" w:ascii="Times New Roman" w:hAnsi="Times New Roman"/>
          <w:color w:val="000000"/>
          <w:sz w:val="28"/>
        </w:rPr>
        <w:t>Последствия применения указанных принципов в практике</w:t>
        <w:br/>
        <w:t>весьма существенны. Конечно, велика их роль в реализации всеоб-</w:t>
        <w:br/>
        <w:t>щей элементарной грамотности. Но когда этот рубеж достигнут,</w:t>
        <w:br/>
        <w:t>то конкретное содержание известных принципов становится пре-</w:t>
        <w:br/>
        <w:t>пятствием на пути создания основ современной школ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овре-</w:t>
        <w:br/>
        <w:t>менной по своим целям и способам их достижения. Односторонняя</w:t>
        <w:br/>
        <w:t>ориентация на эмпирическое мышление приводит к тому, что</w:t>
        <w:br/>
        <w:t>многие дети не получают в школе средств и способов научного,</w:t>
        <w:br/>
        <w:t>теоретического мышления (это разумно-диалектическое мышле-</w:t>
        <w:br/>
        <w:t>ние, если говорить гегелевскими словами).</w:t>
      </w:r>
    </w:p>
    <w:p>
      <w:pPr>
        <w:pStyle w:val="Normal1"/>
        <w:rPr/>
      </w:pPr>
      <w:r>
        <w:rPr>
          <w:rFonts w:cs="Times New Roman" w:ascii="Times New Roman" w:hAnsi="Times New Roman"/>
          <w:color w:val="000000"/>
          <w:sz w:val="28"/>
        </w:rPr>
        <w:t>Принцип научности лишь декларируется традиционной дидакти-</w:t>
        <w:br/>
        <w:t>кой. Научность понимается в узко эмпирическом, а не в подлинно</w:t>
        <w:br/>
        <w:t>диалектическом значении, т. е. не в значении особого способа мыс-</w:t>
        <w:br/>
        <w:t>ленного отражения действительности путем восхождения от абст-</w:t>
        <w:br/>
        <w:t>рактного к конкретному. Такое восхождение связано с формирова-</w:t>
        <w:br/>
        <w:t>нием абстракций и обобщений не только эмпирического, но и теоре-</w:t>
        <w:br/>
        <w:t>тического типа. А такое обобщение опирается не на сравнение фор-</w:t>
        <w:br/>
        <w:t>мально одинаковых вещей, а на анализ существенной связи изуча-</w:t>
        <w:br/>
        <w:t>емой системы и</w:t>
      </w:r>
      <w:r>
        <w:rPr>
          <w:rFonts w:cs="Times New Roman" w:ascii="Times New Roman" w:hAnsi="Times New Roman"/>
          <w:b/>
          <w:color w:val="000000"/>
          <w:sz w:val="28"/>
        </w:rPr>
        <w:t xml:space="preserve"> ее</w:t>
      </w:r>
      <w:r>
        <w:rPr>
          <w:rFonts w:cs="Times New Roman" w:ascii="Times New Roman" w:hAnsi="Times New Roman"/>
          <w:color w:val="000000"/>
          <w:sz w:val="28"/>
        </w:rPr>
        <w:t xml:space="preserve"> функции внутри существенной последней. Спо-</w:t>
        <w:br/>
        <w:t>собы образования теоретических абстракций, обобщений и понятий</w:t>
        <w:br/>
        <w:t>иные, чем в эмпирическом мышлении. Вместе с тем теоретическое</w:t>
        <w:br/>
        <w:t>мышление „снимает", ассимилирует в себе положительные момен-</w:t>
        <w:br/>
        <w:t>ты и этого вида мышления.</w:t>
      </w:r>
    </w:p>
    <w:p>
      <w:pPr>
        <w:pStyle w:val="Normal1"/>
        <w:rPr/>
      </w:pPr>
      <w:r>
        <w:rPr>
          <w:rFonts w:cs="Times New Roman" w:ascii="Times New Roman" w:hAnsi="Times New Roman"/>
          <w:color w:val="000000"/>
          <w:sz w:val="28"/>
        </w:rPr>
        <w:t>Подлинная реализация принципа научности внутренне связана</w:t>
        <w:br/>
        <w:t>с изменением типа мышления, проектируемого всей системой об-</w:t>
        <w:br/>
        <w:t>разования, т. е. с переходом к формированию у детей уже с первых</w:t>
        <w:br/>
        <w:t>классов основ теоретического мышления, которое лежит в фунда-</w:t>
        <w:br/>
        <w:t>менте творческого отношения человека к действительности. Уже</w:t>
        <w:br/>
        <w:t>ближайшее будущее школы предполагает подобное изменение, что</w:t>
        <w:br/>
        <w:t>в свою очередь требует замены перечисленных принципов дидак-</w:t>
        <w:br/>
        <w:t>тики новыми установками. Их разработ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главная задача совре-</w:t>
        <w:br/>
        <w:t>менной дидактики и психологии.</w:t>
      </w:r>
    </w:p>
    <w:p>
      <w:pPr>
        <w:pStyle w:val="Normal1"/>
        <w:rPr/>
      </w:pPr>
      <w:r>
        <w:rPr>
          <w:rFonts w:cs="Times New Roman" w:ascii="Times New Roman" w:hAnsi="Times New Roman"/>
          <w:color w:val="000000"/>
          <w:sz w:val="28"/>
        </w:rPr>
        <w:t>Сформулируем кратко характеристики возможных новых прин-</w:t>
        <w:br/>
        <w:t>ципов школы. Конечно, во всем преподавании должны сохраняться</w:t>
        <w:br/>
        <w:t>связь и „преемственность", но это должна быть связь качественно</w:t>
        <w:br/>
        <w:t>различных стадий обуче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азличных как по содержанию, так и</w:t>
        <w:br/>
        <w:t>по способам его преподнесения детям.</w:t>
      </w:r>
    </w:p>
    <w:p>
      <w:pPr>
        <w:pStyle w:val="Normal1"/>
        <w:rPr/>
      </w:pPr>
      <w:r>
        <w:rPr>
          <w:rFonts w:cs="Times New Roman" w:ascii="Times New Roman" w:hAnsi="Times New Roman"/>
          <w:color w:val="000000"/>
          <w:sz w:val="28"/>
        </w:rPr>
        <w:t>С приходом в школу ребенок должен отчетливо ощутить новиз-</w:t>
        <w:br/>
        <w:t>ну и своеобразие тех понятий, которые он теперь получает, в отли-</w:t>
        <w:br/>
        <w:t>чие от дошкольного опыта. Эт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учное понятие, и обращаться</w:t>
        <w:br/>
        <w:t>с ним нужно как-то иначе и „неожиданным" способом, чем со зна-</w:t>
        <w:br/>
        <w:t>чениями слов „дом", „улица" и т. п. В младших классах у детей</w:t>
        <w:br/>
        <w:t>должна быть сформирована учебная деятельность (современные</w:t>
        <w:br/>
        <w:t>исследования показывают, что это возможно именно при усвоении</w:t>
        <w:br/>
        <w:t>детьми научных понятий). С переходом детей в более старшие</w:t>
        <w:br/>
        <w:t>классы должны, видимо, качественно измениться содержание учеб-</w:t>
        <w:br/>
        <w:t>ид</w:t>
      </w:r>
    </w:p>
    <w:p>
      <w:pPr>
        <w:pStyle w:val="Normal1"/>
        <w:rPr>
          <w:rFonts w:ascii="Times New Roman" w:hAnsi="Times New Roman" w:cs="Times New Roman"/>
          <w:color w:val="000000"/>
          <w:sz w:val="28"/>
        </w:rPr>
      </w:pPr>
      <w:r>
        <w:rPr>
          <w:rFonts w:cs="Times New Roman" w:ascii="Times New Roman" w:hAnsi="Times New Roman"/>
          <w:color w:val="000000"/>
          <w:sz w:val="28"/>
        </w:rPr>
        <w:t>ных курсов и методы работы над ними (например, должен вво-</w:t>
        <w:br/>
        <w:t>диться аксиоматический метод изложения, исследовательский под-</w:t>
        <w:br/>
        <w:t>ход к материалу и т. п.).</w:t>
      </w:r>
    </w:p>
    <w:p>
      <w:pPr>
        <w:pStyle w:val="Normal1"/>
        <w:rPr/>
      </w:pPr>
      <w:r>
        <w:rPr>
          <w:rFonts w:cs="Times New Roman" w:ascii="Times New Roman" w:hAnsi="Times New Roman"/>
          <w:color w:val="000000"/>
          <w:sz w:val="28"/>
        </w:rPr>
        <w:t>В самых старших классах форма и содержание знаний, а также</w:t>
        <w:br/>
        <w:t>условия их присвоения должны иметь качественно иную организа-</w:t>
        <w:br/>
        <w:t>цию, чем в предыдущих классах. Не количественные, а качествен-</w:t>
        <w:br/>
        <w:t>ные различия отдельных стадий преподавания должны лежать в ос-</w:t>
        <w:br/>
        <w:t>нове представлений дидактов и психологов при построении целост-</w:t>
        <w:br/>
        <w:t>ной системы среднего образования (связь качественно различ-</w:t>
        <w:br/>
        <w:t>ног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и есть подлинная диалектика развития, а также диалек-</w:t>
        <w:br/>
        <w:t>тика его теории).</w:t>
      </w:r>
    </w:p>
    <w:p>
      <w:pPr>
        <w:pStyle w:val="Normal1"/>
        <w:rPr/>
      </w:pPr>
      <w:r>
        <w:rPr>
          <w:rFonts w:cs="Times New Roman" w:ascii="Times New Roman" w:hAnsi="Times New Roman"/>
          <w:color w:val="000000"/>
          <w:sz w:val="28"/>
        </w:rPr>
        <w:t>„</w:t>
      </w:r>
      <w:r>
        <w:rPr>
          <w:rFonts w:cs="Times New Roman" w:ascii="Times New Roman" w:hAnsi="Times New Roman"/>
          <w:color w:val="000000"/>
          <w:sz w:val="28"/>
        </w:rPr>
        <w:t>Принцип доступности" необходимо преобразовать во всесто-</w:t>
        <w:br/>
        <w:t>ронне раскрытый принцип развивающего обучения, т, е. в такое его</w:t>
        <w:br/>
        <w:t>построение, когда можно закономерно управлять темпами и содер-</w:t>
        <w:br/>
        <w:t>жанием развития посредством организации обучающих воздейст-</w:t>
        <w:br/>
        <w:t>вий. Такое обучение должно действительно „вести" за собой разви-</w:t>
        <w:br/>
        <w:t>тие и внутри себя создать у детей те условия и предпосылки психи-</w:t>
        <w:br/>
        <w:t>ческого развития, которые могут отсутствовать у них с точки зре-</w:t>
        <w:br/>
        <w:t>ния высоких норм и требований будущей школы. По сути дела, это</w:t>
        <w:br/>
        <w:t xml:space="preserve">будет компенсаторное </w:t>
      </w:r>
      <w:r>
        <w:rPr>
          <w:rFonts w:cs="Times New Roman" w:ascii="Times New Roman" w:hAnsi="Times New Roman"/>
          <w:i/>
          <w:color w:val="000000"/>
          <w:sz w:val="28"/>
        </w:rPr>
        <w:t>л</w:t>
      </w:r>
      <w:r>
        <w:rPr>
          <w:rFonts w:cs="Times New Roman" w:ascii="Times New Roman" w:hAnsi="Times New Roman"/>
          <w:color w:val="000000"/>
          <w:sz w:val="28"/>
        </w:rPr>
        <w:t xml:space="preserve"> активное построение любых отсутству-</w:t>
        <w:br/>
        <w:t>ющих или недостающих „звеньев" психики, которые необходимы</w:t>
        <w:br/>
        <w:t>для высокого уровня фронтальной работы с учащимися. На наш</w:t>
        <w:br/>
        <w:t>взгляд, раскрытие законов развивающего обучения, такого обуче-</w:t>
        <w:br/>
        <w:t>ния, которое выступает как активная форма осуществления разви-</w:t>
        <w:br/>
        <w:t>т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дна из труднейших, но и главных проблем при построении</w:t>
        <w:br/>
        <w:t>будущей школы.</w:t>
      </w:r>
    </w:p>
    <w:p>
      <w:pPr>
        <w:pStyle w:val="Normal1"/>
        <w:rPr/>
      </w:pPr>
      <w:r>
        <w:rPr>
          <w:rFonts w:cs="Times New Roman" w:ascii="Times New Roman" w:hAnsi="Times New Roman"/>
          <w:color w:val="000000"/>
          <w:sz w:val="28"/>
        </w:rPr>
        <w:t>Традиционному истолкованию принципа сознательности целе-</w:t>
        <w:br/>
        <w:t>сообразно противопоставить</w:t>
      </w:r>
      <w:r>
        <w:rPr>
          <w:rFonts w:cs="Times New Roman" w:ascii="Times New Roman" w:hAnsi="Times New Roman"/>
          <w:b/>
          <w:color w:val="000000"/>
          <w:sz w:val="28"/>
        </w:rPr>
        <w:t xml:space="preserve"> принцип деятельности</w:t>
      </w:r>
      <w:r>
        <w:rPr>
          <w:rFonts w:cs="Times New Roman" w:ascii="Times New Roman" w:hAnsi="Times New Roman"/>
          <w:color w:val="000000"/>
          <w:sz w:val="28"/>
        </w:rPr>
        <w:t xml:space="preserve"> как источник,</w:t>
        <w:br/>
        <w:t>как средство и форму построения, сохранения и применения зна-</w:t>
        <w:br/>
        <w:t>ний. „Сознательность" может быть действительно реализована</w:t>
        <w:br/>
        <w:t>лишь в том случае, если школьники получают знания не в готовом</w:t>
        <w:br/>
        <w:t>виде, а выясняют всеобщие условия их происхождения. А это воз-</w:t>
        <w:br/>
        <w:t>можно лишь при выполнении детьми тех специфических преобразо-</w:t>
        <w:br/>
        <w:t>ваний предметов, благодаря которым в их собственной учебной</w:t>
        <w:br/>
        <w:t>практике моделируются и воссоздаются внутренние свойства</w:t>
        <w:br/>
        <w:t>объекта, становящиеся содержанием понятия. Характерно, что</w:t>
        <w:br/>
        <w:t>именно эти действия, выявляющие и строящие всеобщее сущест-</w:t>
        <w:br/>
        <w:t>венное отношение объектов, служат источником теоретических</w:t>
        <w:br/>
        <w:t>абстракций, обобщений и понятий.</w:t>
      </w:r>
    </w:p>
    <w:p>
      <w:pPr>
        <w:pStyle w:val="Normal1"/>
        <w:rPr>
          <w:rFonts w:ascii="Times New Roman" w:hAnsi="Times New Roman" w:cs="Times New Roman"/>
          <w:color w:val="000000"/>
          <w:sz w:val="28"/>
        </w:rPr>
      </w:pPr>
      <w:r>
        <w:rPr>
          <w:rFonts w:cs="Times New Roman" w:ascii="Times New Roman" w:hAnsi="Times New Roman"/>
          <w:color w:val="000000"/>
          <w:sz w:val="28"/>
        </w:rPr>
        <w:t>Исходная и наиболее развитая форма последних как раз и</w:t>
        <w:br/>
        <w:t>заключена в таких способах деятельности, которые позволяют вос-</w:t>
        <w:br/>
        <w:t>производить объект через выявление всеобщих условий его проис-</w:t>
        <w:br/>
        <w:t>хождения (эти объекты могут быть и реально-предметными, и</w:t>
        <w:br/>
        <w:t>идеальными, фиксированными в различных знаках и словах).</w:t>
        <w:br/>
        <w:t>Последовательное проведение в обучении принципа деятельности</w:t>
        <w:br/>
        <w:t>позволяет преодолеть односторонний сенсуализм (но сохранить</w:t>
        <w:br/>
        <w:t>чувственную основу знаний), номинализм, а также и ассоцианизм.</w:t>
        <w:br/>
        <w:t>В итоге исчезает проблема „соединения" знаний и их применения.</w:t>
        <w:br/>
        <w:t>„Знания", приобретаемые в процессе деятельности и в форме под-</w:t>
        <w:br/>
        <w:t>линных теоретических понятий, по сути дела, отражают внутренние</w:t>
      </w:r>
    </w:p>
    <w:p>
      <w:pPr>
        <w:sectPr>
          <w:headerReference w:type="default" r:id="rId47"/>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rPr>
        <w:t>8*</w:t>
      </w:r>
      <w:r>
        <w:rPr>
          <w:rFonts w:cs="Times New Roman" w:ascii="Times New Roman" w:hAnsi="Times New Roman"/>
          <w:b/>
          <w:color w:val="000000"/>
          <w:sz w:val="28"/>
          <w:lang w:val="en-US" w:eastAsia="en-US"/>
        </w:rPr>
        <w:t xml:space="preserve">                                                                        115</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чества предметов и обеспечивают необходимую ориентировку</w:t>
        <w:br/>
        <w:t>на них при решении практических задач.</w:t>
      </w:r>
    </w:p>
    <w:p>
      <w:pPr>
        <w:pStyle w:val="Normal1"/>
        <w:rPr/>
      </w:pPr>
      <w:r>
        <w:rPr>
          <w:rFonts w:cs="Times New Roman" w:ascii="Times New Roman" w:hAnsi="Times New Roman"/>
          <w:color w:val="000000"/>
          <w:sz w:val="28"/>
        </w:rPr>
        <w:t>Принципу наглядности необходимо противопоставить принцип</w:t>
        <w:br/>
        <w:t>предметности, т. е. точного указания тех специфических действий,</w:t>
        <w:br/>
        <w:t>которые необходимо произвести с предметами, чтобы, с одной</w:t>
        <w:br/>
        <w:t>стороны, выявить содержание будущего понятия, с друго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зоб-</w:t>
        <w:br/>
        <w:t>разить это первичное содержание в виде знакомых моделей. Сами</w:t>
        <w:br/>
        <w:t>модели могут быть материальными, графическими, буквенно-сло-</w:t>
        <w:br/>
        <w:t>весными. Как показывают исследования, психологу и дидакту</w:t>
        <w:br/>
        <w:t>порой весьма нелегко определить те конкретные действия, кото-</w:t>
        <w:br/>
        <w:t>рые открывают содержание понятия, а также ту конкретную форму</w:t>
        <w:br/>
        <w:t>модели, в которой наиболее „выгодно" изобразить это содержание</w:t>
        <w:br/>
        <w:t>с целью последующего изучения его общих свойста.</w:t>
      </w:r>
    </w:p>
    <w:p>
      <w:pPr>
        <w:pStyle w:val="Normal1"/>
        <w:rPr/>
      </w:pPr>
      <w:r>
        <w:rPr>
          <w:rFonts w:cs="Times New Roman" w:ascii="Times New Roman" w:hAnsi="Times New Roman"/>
          <w:color w:val="000000"/>
          <w:sz w:val="28"/>
        </w:rPr>
        <w:t>Как видим, если принцип наглядности диктует в обучении пере-</w:t>
        <w:br/>
        <w:t>ход „от частного к общему", то принцип предметности фиксирует</w:t>
        <w:br/>
        <w:t>возможность и целесообразность открытия учащимися всеобщего</w:t>
        <w:br/>
        <w:t>содержания некоторого понятия как основы для последующего</w:t>
        <w:br/>
        <w:t>выведения его частных проявлений. Здесь утверждается необходи-</w:t>
        <w:br/>
        <w:t>мость перехода „от всеобщего к частному". Правда, самое „все-</w:t>
        <w:br/>
        <w:t>общее" понимается при этом как генетически исходная связь</w:t>
        <w:br/>
        <w:t>изучаемой системы, которая в своем развитии и дифференциации</w:t>
        <w:br/>
        <w:t>порождает всю ее конкретность. Такое „всеобщее" необходимо</w:t>
        <w:br/>
        <w:t>отличать от формальной одинаковости, выделяемой в эмпириче-</w:t>
        <w:br/>
        <w:t>ском понятии. Требование выделения всеобщего и построения</w:t>
        <w:br/>
        <w:t>в обучении на его основе конкретной систем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следствие</w:t>
        <w:br/>
        <w:t>принципа предметности, радикально меняющее наши возможности</w:t>
        <w:br/>
        <w:t>при построении и преподавании учебных предметов. Они могут</w:t>
        <w:br/>
        <w:t>строиться теперь в соответствии с содержанием и формой развер-</w:t>
        <w:br/>
        <w:t>тывания понятий в той или иной собственно научной области. Изу-</w:t>
        <w:br/>
        <w:t>чение законов „проекции" собственно научных знаний в плоскость</w:t>
        <w:br/>
        <w:t>учебного предмета, сохраняющего основные категории их разви-</w:t>
        <w:br/>
        <w:t>тия в самой наук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сущная задача целого комплекса дисциплин</w:t>
        <w:br/>
        <w:t>(гносеологии, логики, истории науки, психологии, дидактики, част-</w:t>
        <w:br/>
        <w:t>ных методик и всех тех наук, которые могут быть представлены</w:t>
        <w:br/>
        <w:t>в школе).</w:t>
      </w:r>
    </w:p>
    <w:p>
      <w:pPr>
        <w:pStyle w:val="Normal1"/>
        <w:rPr/>
      </w:pPr>
      <w:r>
        <w:rPr>
          <w:rFonts w:cs="Times New Roman" w:ascii="Times New Roman" w:hAnsi="Times New Roman"/>
          <w:color w:val="000000"/>
          <w:sz w:val="28"/>
        </w:rPr>
        <w:t>На наш взгляд, всестороннее применение новых психолого-</w:t>
        <w:br/>
        <w:t>дидактических принципов позволяет конкретно определить сущест-</w:t>
        <w:br/>
        <w:t>венные черты будущей школы и прежде всего указать условия,</w:t>
        <w:br/>
        <w:t>при которых формирование средств теоретико-научного мышления</w:t>
        <w:br/>
        <w:t>станет нормой, а не исключением, наблюдаемым в нынешней</w:t>
        <w:br/>
        <w:t>школе (конечно, отдельные учащиеся приобретают средства теоре-</w:t>
        <w:br/>
        <w:t>тического мышления и при нынешнем образовании, но все это про-</w:t>
        <w:br/>
        <w:t>исходит стихийно, весьма несовершенно, а главно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перекор</w:t>
        <w:br/>
        <w:t>внутренним установкам традиционной системы обучения).</w:t>
      </w:r>
    </w:p>
    <w:p>
      <w:pPr>
        <w:pStyle w:val="Normal1"/>
        <w:rPr>
          <w:rFonts w:ascii="Times New Roman" w:hAnsi="Times New Roman" w:cs="Times New Roman"/>
          <w:color w:val="000000"/>
          <w:sz w:val="28"/>
        </w:rPr>
      </w:pPr>
      <w:r>
        <w:rPr>
          <w:rFonts w:cs="Times New Roman" w:ascii="Times New Roman" w:hAnsi="Times New Roman"/>
          <w:color w:val="000000"/>
          <w:sz w:val="28"/>
        </w:rPr>
        <w:t>Правомерен вопрос: можно ли реализовать новые принципы</w:t>
        <w:br/>
        <w:t>(к указанным можно добавить еще некоторые) в практике препо-</w:t>
        <w:br/>
        <w:t>давания? Опыт говорит о том, что это возможно при организации</w:t>
        <w:br/>
        <w:t>экспериментального обучения, которое опирается на некоторые</w:t>
        <w:br/>
        <w:t>следствия из перечисленных принципов. Укажем наиболее важ-</w:t>
        <w:br/>
        <w:t>ные из них, реализующие построение учебных предметов путем</w:t>
      </w:r>
    </w:p>
    <w:p>
      <w:pPr>
        <w:pStyle w:val="Normal1"/>
        <w:rPr>
          <w:rFonts w:ascii="Times New Roman" w:hAnsi="Times New Roman" w:cs="Times New Roman"/>
          <w:color w:val="000000"/>
          <w:sz w:val="28"/>
        </w:rPr>
      </w:pPr>
      <w:r>
        <w:rPr>
          <w:rFonts w:cs="Times New Roman" w:ascii="Times New Roman" w:hAnsi="Times New Roman"/>
          <w:color w:val="000000"/>
          <w:sz w:val="28"/>
        </w:rPr>
        <w:t>не</w:t>
      </w:r>
    </w:p>
    <w:p>
      <w:pPr>
        <w:pStyle w:val="Normal1"/>
        <w:rPr>
          <w:rFonts w:ascii="Times New Roman" w:hAnsi="Times New Roman" w:cs="Times New Roman"/>
          <w:color w:val="000000"/>
          <w:sz w:val="28"/>
        </w:rPr>
      </w:pPr>
      <w:r>
        <w:rPr>
          <w:rFonts w:cs="Times New Roman" w:ascii="Times New Roman" w:hAnsi="Times New Roman"/>
          <w:color w:val="000000"/>
          <w:sz w:val="28"/>
        </w:rPr>
        <w:t>перехода „от общего к частному" на основе специфических учеб-</w:t>
        <w:br/>
        <w:t>ных действий. Построение учебной работы на основе теорети-</w:t>
        <w:br/>
        <w:t>ческого обобщения реализуется через следующие принципы:</w:t>
      </w:r>
    </w:p>
    <w:p>
      <w:pPr>
        <w:pStyle w:val="Normal1"/>
        <w:rPr/>
      </w:pPr>
      <w:r>
        <w:rPr>
          <w:rFonts w:cs="Times New Roman" w:ascii="Times New Roman" w:hAnsi="Times New Roman"/>
          <w:color w:val="000000"/>
          <w:sz w:val="28"/>
          <w:lang w:val="en-US" w:eastAsia="en-US"/>
        </w:rPr>
        <w:t>1)</w:t>
      </w:r>
      <w:r>
        <w:rPr>
          <w:rFonts w:cs="Times New Roman" w:ascii="Times New Roman" w:hAnsi="Times New Roman"/>
          <w:color w:val="000000"/>
          <w:sz w:val="28"/>
        </w:rPr>
        <w:t xml:space="preserve"> все понятия, конституирующие данный учебный предмет или</w:t>
        <w:br/>
        <w:t>его основные разделы, должны усваиваться детьми путем рас-</w:t>
        <w:br/>
        <w:t>смотрения таких условий их происхождения, благодаря которым</w:t>
        <w:br/>
        <w:t>они становятся необходимыми (иными словами, понятия не даются</w:t>
        <w:br/>
        <w:t>как „готовое знание");</w:t>
      </w:r>
    </w:p>
    <w:p>
      <w:pPr>
        <w:pStyle w:val="Normal1"/>
        <w:rPr/>
      </w:pPr>
      <w:r>
        <w:rPr>
          <w:rFonts w:cs="Times New Roman" w:ascii="Times New Roman" w:hAnsi="Times New Roman"/>
          <w:color w:val="000000"/>
          <w:sz w:val="28"/>
          <w:lang w:val="en-US" w:eastAsia="en-US"/>
        </w:rPr>
        <w:t>2)</w:t>
      </w:r>
      <w:r>
        <w:rPr>
          <w:rFonts w:cs="Times New Roman" w:ascii="Times New Roman" w:hAnsi="Times New Roman"/>
          <w:color w:val="000000"/>
          <w:sz w:val="28"/>
        </w:rPr>
        <w:t xml:space="preserve"> усвоение знаний общего и абстрактного характера пред-</w:t>
        <w:br/>
        <w:t>шествует знакомству с более частными и конкретными знаниями,</w:t>
        <w:br/>
        <w:t>последние должны быть выведены из абстрактного как из своей</w:t>
        <w:br/>
        <w:t>единой основы; этот принцип вытекает из установки на выяснение</w:t>
        <w:br/>
        <w:t>происхождения понятий и соответствует требованиям восхождения</w:t>
        <w:br/>
        <w:t>от абстрактного к конкретному;</w:t>
      </w:r>
    </w:p>
    <w:p>
      <w:pPr>
        <w:pStyle w:val="Normal1"/>
        <w:rPr/>
      </w:pPr>
      <w:r>
        <w:rPr>
          <w:rFonts w:cs="Times New Roman" w:ascii="Times New Roman" w:hAnsi="Times New Roman"/>
          <w:color w:val="000000"/>
          <w:sz w:val="28"/>
        </w:rPr>
        <w:t>3)при изучении предметно-материальных источников тех или</w:t>
        <w:br/>
        <w:t>иных понятий ученики прежде всего должны обнаружить генети-</w:t>
        <w:br/>
        <w:t>чески исходную, всеобщую связь, определяющую содержание и</w:t>
        <w:br/>
        <w:t>структуру всего объекта данных понятий (например, для объекта</w:t>
        <w:br/>
        <w:t>всех понятий школьной математики такой всеобщей связью высту-</w:t>
        <w:br/>
        <w:t>пает общее отношение величин; для объекта понятий школьной</w:t>
        <w:br/>
        <w:t>грамматик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тношение формы и значения в слове);</w:t>
      </w:r>
    </w:p>
    <w:p>
      <w:pPr>
        <w:pStyle w:val="Normal1"/>
        <w:rPr/>
      </w:pPr>
      <w:r>
        <w:rPr>
          <w:rFonts w:cs="Times New Roman" w:ascii="Times New Roman" w:hAnsi="Times New Roman"/>
          <w:color w:val="000000"/>
          <w:sz w:val="28"/>
          <w:lang w:val="en-US" w:eastAsia="en-US"/>
        </w:rPr>
        <w:t>4)</w:t>
      </w:r>
      <w:r>
        <w:rPr>
          <w:rFonts w:cs="Times New Roman" w:ascii="Times New Roman" w:hAnsi="Times New Roman"/>
          <w:color w:val="000000"/>
          <w:sz w:val="28"/>
        </w:rPr>
        <w:t xml:space="preserve"> эту связь необходимо воспроизвести в особых предметных,</w:t>
        <w:br/>
        <w:t>графических или знаковых моделях, позволяющих изучать ее</w:t>
        <w:br/>
        <w:t>свойства „в чистом виде" (например, общие отношения величин</w:t>
        <w:br/>
        <w:t>дети могут изобразить в виде буквенных формул, удобных для</w:t>
        <w:br/>
        <w:t>дальнейшего изучения свойств этих отношений; внутреннее строе-</w:t>
        <w:br/>
        <w:t>ние слова можно изобразить с помощью особых графических</w:t>
        <w:br/>
        <w:t>схем);</w:t>
      </w:r>
    </w:p>
    <w:p>
      <w:pPr>
        <w:pStyle w:val="Normal1"/>
        <w:rPr/>
      </w:pPr>
      <w:r>
        <w:rPr>
          <w:rFonts w:cs="Times New Roman" w:ascii="Times New Roman" w:hAnsi="Times New Roman"/>
          <w:color w:val="000000"/>
          <w:sz w:val="28"/>
          <w:lang w:val="en-US" w:eastAsia="en-US"/>
        </w:rPr>
        <w:t>5)</w:t>
      </w:r>
      <w:r>
        <w:rPr>
          <w:rFonts w:cs="Times New Roman" w:ascii="Times New Roman" w:hAnsi="Times New Roman"/>
          <w:color w:val="000000"/>
          <w:sz w:val="28"/>
        </w:rPr>
        <w:t xml:space="preserve"> у школьников нужно специально сформировать такие пред-</w:t>
        <w:br/>
        <w:t>метные действия, посредством которых они могут в учебном мате-</w:t>
        <w:br/>
        <w:t>риале выявить и в моделях воспроизвести существенную связь</w:t>
        <w:br/>
        <w:t>объекта, а затем изучать ее свойства (например, для выявления</w:t>
        <w:br/>
        <w:t>связи, лежащей в основе понятий целых, дробных и действитель-</w:t>
        <w:br/>
        <w:t>ных чисел, у детей необходимо сформировать особое действие</w:t>
        <w:br/>
        <w:t>по определению кратного отношения величин);</w:t>
      </w:r>
    </w:p>
    <w:p>
      <w:pPr>
        <w:pStyle w:val="Normal1"/>
        <w:rPr/>
      </w:pPr>
      <w:r>
        <w:rPr>
          <w:rFonts w:cs="Times New Roman" w:ascii="Times New Roman" w:hAnsi="Times New Roman"/>
          <w:color w:val="000000"/>
          <w:sz w:val="28"/>
          <w:lang w:val="en-US" w:eastAsia="en-US"/>
        </w:rPr>
        <w:t>6)</w:t>
      </w:r>
      <w:r>
        <w:rPr>
          <w:rFonts w:cs="Times New Roman" w:ascii="Times New Roman" w:hAnsi="Times New Roman"/>
          <w:color w:val="000000"/>
          <w:sz w:val="28"/>
        </w:rPr>
        <w:t xml:space="preserve"> учащиеся должны постепенно и своевременно переходить</w:t>
        <w:br/>
        <w:t>от предметных действий к их выполнению в умственном плане.</w:t>
      </w:r>
    </w:p>
    <w:p>
      <w:pPr>
        <w:pStyle w:val="Normal1"/>
        <w:rPr>
          <w:rFonts w:ascii="Times New Roman" w:hAnsi="Times New Roman" w:cs="Times New Roman"/>
          <w:color w:val="000000"/>
          <w:sz w:val="28"/>
        </w:rPr>
      </w:pPr>
      <w:r>
        <w:rPr>
          <w:rFonts w:cs="Times New Roman" w:ascii="Times New Roman" w:hAnsi="Times New Roman"/>
          <w:color w:val="000000"/>
          <w:sz w:val="28"/>
        </w:rPr>
        <w:t>Правомерен вопрос, формируются ли у семилетних школьников</w:t>
        <w:br/>
        <w:t>зачатки самостоятельного теоретического мышления, если они</w:t>
        <w:br/>
        <w:t>систематически выполняют учебные задания, реализующие указан-</w:t>
        <w:br/>
        <w:t>ные принципы? В настоящее время получены данные, позволя-</w:t>
        <w:br/>
        <w:t>ющие, ьа наш взгляд, положительно ответить на этот вопрос.</w:t>
      </w:r>
    </w:p>
    <w:p>
      <w:pPr>
        <w:pStyle w:val="Normal1"/>
        <w:rPr/>
      </w:pPr>
      <w:r>
        <w:rPr>
          <w:rFonts w:cs="Times New Roman" w:ascii="Times New Roman" w:hAnsi="Times New Roman"/>
          <w:color w:val="000000"/>
          <w:sz w:val="28"/>
        </w:rPr>
        <w:t>Специальные исследования, проведенные нами, показали, что</w:t>
        <w:br/>
        <w:t>при выполнении ряда заданий на неизвестном материале уже</w:t>
        <w:br/>
        <w:t>второклассники, обучавшиеся по экспериментальным програм-</w:t>
        <w:br/>
        <w:t>мам, действовали в большинстве случаев путем</w:t>
      </w:r>
      <w:r>
        <w:rPr>
          <w:rFonts w:cs="Times New Roman" w:ascii="Times New Roman" w:hAnsi="Times New Roman"/>
          <w:b/>
          <w:color w:val="000000"/>
          <w:sz w:val="28"/>
        </w:rPr>
        <w:t xml:space="preserve"> теоретического</w:t>
        <w:br/>
      </w:r>
      <w:r>
        <w:rPr>
          <w:rFonts w:cs="Times New Roman" w:ascii="Times New Roman" w:hAnsi="Times New Roman"/>
          <w:color w:val="000000"/>
          <w:sz w:val="28"/>
        </w:rPr>
        <w:t>обобщения: они самое гиятелько</w:t>
      </w:r>
      <w:r>
        <w:rPr>
          <w:rFonts w:cs="Times New Roman" w:ascii="Times New Roman" w:hAnsi="Times New Roman"/>
          <w:b/>
          <w:color w:val="000000"/>
          <w:sz w:val="28"/>
        </w:rPr>
        <w:t xml:space="preserve"> анализировали</w:t>
      </w:r>
      <w:r>
        <w:rPr>
          <w:rFonts w:cs="Times New Roman" w:ascii="Times New Roman" w:hAnsi="Times New Roman"/>
          <w:color w:val="000000"/>
          <w:sz w:val="28"/>
        </w:rPr>
        <w:t xml:space="preserve"> условия заданий,</w:t>
        <w:br/>
        <w:t>выделять в ни;</w:t>
      </w:r>
      <w:r>
        <w:rPr>
          <w:rFonts w:cs="Times New Roman" w:ascii="Times New Roman" w:hAnsi="Times New Roman"/>
          <w:b/>
          <w:color w:val="000000"/>
          <w:sz w:val="28"/>
        </w:rPr>
        <w:t xml:space="preserve"> существенные</w:t>
      </w:r>
      <w:r>
        <w:rPr>
          <w:rFonts w:cs="Times New Roman" w:ascii="Times New Roman" w:hAnsi="Times New Roman"/>
          <w:color w:val="000000"/>
          <w:sz w:val="28"/>
        </w:rPr>
        <w:t xml:space="preserve"> отношения, а затем к каждой после-</w:t>
        <w:br/>
        <w:t>дующей задаче относились как к частному варианту той, которая</w:t>
        <w:br/>
        <w:t>была решена теоретическим способом в самом начале. Их сверст-</w:t>
      </w:r>
    </w:p>
    <w:p>
      <w:pPr>
        <w:sectPr>
          <w:headerReference w:type="default" r:id="rId48"/>
          <w:type w:val="nextPage"/>
          <w:pgSz w:w="12240" w:h="15840"/>
          <w:pgMar w:left="1701" w:right="567" w:gutter="0" w:header="720" w:top="776" w:footer="0" w:bottom="1134"/>
          <w:pgNumType w:fmt="decimal"/>
          <w:formProt w:val="false"/>
          <w:textDirection w:val="lrTb"/>
          <w:docGrid w:type="default" w:linePitch="360" w:charSpace="0"/>
        </w:sectPr>
        <w:pStyle w:val="FR2"/>
        <w:rPr>
          <w:color w:val="000000"/>
          <w:sz w:val="28"/>
        </w:rPr>
      </w:pPr>
      <w:r>
        <w:rPr>
          <w:color w:val="000000"/>
          <w:sz w:val="28"/>
        </w:rPr>
        <w:t>117</w:t>
      </w:r>
    </w:p>
    <w:p>
      <w:pPr>
        <w:pStyle w:val="FR1"/>
        <w:rPr/>
      </w:pPr>
      <w:r>
        <w:rPr>
          <w:color w:val="000000"/>
          <w:sz w:val="28"/>
        </w:rPr>
        <w:t xml:space="preserve"> </w:t>
      </w:r>
      <w:r>
        <w:rPr>
          <w:color w:val="000000"/>
          <w:sz w:val="28"/>
        </w:rPr>
        <w:t>ники, работающие по программам традиционной школы, выполняют</w:t>
        <w:br/>
        <w:t>эти задания</w:t>
      </w:r>
      <w:r>
        <w:rPr>
          <w:b/>
          <w:color w:val="000000"/>
          <w:sz w:val="28"/>
        </w:rPr>
        <w:t xml:space="preserve"> эмпирическим</w:t>
      </w:r>
      <w:r>
        <w:rPr>
          <w:color w:val="000000"/>
          <w:sz w:val="28"/>
        </w:rPr>
        <w:t xml:space="preserve"> путем, т. е. через сравнение и постепен-</w:t>
        <w:br/>
        <w:t>ное выделение сходных компонентов решения. Конечно, необхо-</w:t>
        <w:br/>
        <w:t>димо еще и еще раз всесторонне исследовать эту проблему, но уже</w:t>
        <w:br/>
        <w:t>получекяие данные говорят о том, что вполне оправдана гипотеза</w:t>
        <w:br/>
        <w:t>об основной перспективе будущей школы</w:t>
      </w:r>
      <w:r>
        <w:rPr>
          <w:color w:val="000000"/>
          <w:sz w:val="28"/>
          <w:lang w:val="en-US" w:eastAsia="en-US"/>
        </w:rPr>
        <w:t xml:space="preserve"> -</w:t>
      </w:r>
      <w:r>
        <w:rPr>
          <w:color w:val="000000"/>
          <w:sz w:val="28"/>
        </w:rPr>
        <w:t xml:space="preserve"> той перспективы, кото-</w:t>
        <w:br/>
        <w:t>рая состоит в формировании у школьников, начиная с младших</w:t>
        <w:br/>
        <w:t>кле,г.-ов, фуидамента теоретического мышления как важной спо-</w:t>
        <w:br/>
        <w:t>собности всесторонне развитой творческой личности.</w:t>
      </w:r>
    </w:p>
    <w:p>
      <w:pPr>
        <w:pStyle w:val="FR1"/>
        <w:rPr/>
      </w:pPr>
      <w:r>
        <w:rPr>
          <w:color w:val="000000"/>
          <w:sz w:val="28"/>
        </w:rPr>
        <w:t>Реализация этой перспективы требует, с одной стороны, крити-</w:t>
        <w:br/>
        <w:t>ческого анализа принципов традиционной школы, с другой</w:t>
      </w:r>
      <w:r>
        <w:rPr>
          <w:color w:val="000000"/>
          <w:sz w:val="28"/>
          <w:lang w:val="en-US" w:eastAsia="en-US"/>
        </w:rPr>
        <w:t xml:space="preserve"> -</w:t>
      </w:r>
      <w:r>
        <w:rPr>
          <w:color w:val="000000"/>
          <w:sz w:val="28"/>
        </w:rPr>
        <w:t xml:space="preserve"> фор-</w:t>
        <w:br/>
        <w:t>мулирование и экспериментальной проверки любых возможных</w:t>
        <w:br/>
        <w:t>принципов новой школы.</w:t>
      </w:r>
    </w:p>
    <w:p>
      <w:pPr>
        <w:pStyle w:val="FR1"/>
        <w:rPr/>
      </w:pPr>
      <w:r>
        <w:rPr>
          <w:color w:val="000000"/>
          <w:sz w:val="28"/>
        </w:rPr>
        <w:t xml:space="preserve">Раздел </w:t>
      </w:r>
      <w:r>
        <w:rPr>
          <w:color w:val="000000"/>
          <w:sz w:val="28"/>
          <w:lang w:val="en-US"/>
        </w:rPr>
        <w:t>III</w:t>
      </w:r>
      <w:r>
        <w:rPr>
          <w:color w:val="000000"/>
          <w:sz w:val="28"/>
        </w:rPr>
        <w:t>. ПОЗНАВАТЕЛЬНЫЕ ПРОЦЕССЫ</w:t>
      </w:r>
    </w:p>
    <w:p>
      <w:pPr>
        <w:pStyle w:val="Normal1"/>
        <w:rPr>
          <w:rFonts w:ascii="Times New Roman" w:hAnsi="Times New Roman" w:cs="Times New Roman"/>
          <w:color w:val="000000"/>
          <w:sz w:val="28"/>
        </w:rPr>
      </w:pPr>
      <w:r>
        <w:rPr>
          <w:rFonts w:cs="Times New Roman" w:ascii="Times New Roman" w:hAnsi="Times New Roman"/>
          <w:b/>
          <w:i/>
          <w:color w:val="000000"/>
          <w:sz w:val="28"/>
        </w:rPr>
        <w:t>Л. А. Ветер</w:t>
      </w:r>
    </w:p>
    <w:p>
      <w:pPr>
        <w:pStyle w:val="FR1"/>
        <w:rPr>
          <w:color w:val="000000"/>
          <w:sz w:val="28"/>
        </w:rPr>
      </w:pPr>
      <w:r>
        <w:rPr>
          <w:b/>
          <w:color w:val="000000"/>
          <w:sz w:val="28"/>
        </w:rPr>
        <w:t>ОВЛАДЕНИЕ ОПОСРЕДСТВОВАННЫМ РЕШЕНИЕМ ПОЗНАВАТЕЛЬНЫХ ЗАДАЧ</w:t>
        <w:br/>
        <w:t>И РАЗВИТИЕ КОГНИТИВНЫХ СПОСОБНОСТСЙ РЕБЕНКА</w:t>
      </w:r>
      <w:r>
        <w:rPr>
          <w:b/>
          <w:color w:val="000000"/>
          <w:sz w:val="28"/>
          <w:vertAlign w:val="superscript"/>
        </w:rPr>
        <w:t>1</w:t>
      </w:r>
    </w:p>
    <w:p>
      <w:pPr>
        <w:pStyle w:val="FR1"/>
        <w:rPr>
          <w:color w:val="000000"/>
          <w:sz w:val="28"/>
        </w:rPr>
      </w:pPr>
      <w:r>
        <w:rPr>
          <w:color w:val="000000"/>
          <w:sz w:val="28"/>
        </w:rPr>
        <w:t>Проблема способностей является одной из центральных проб-</w:t>
        <w:br/>
        <w:t>лем общей и возрастной психологии. В нашей стране ее разрабаты-</w:t>
        <w:br/>
        <w:t>вали такие крупные исследователи, как Б. Г. Ананьев, А. Н. Леокть-</w:t>
        <w:br/>
        <w:t>ев, В. Н. Мясищев, С. Л. Рубинштейн, Б. М. Теплев. В их работах</w:t>
        <w:br/>
        <w:t>были сформулированы основные теоретические положения изуче-</w:t>
        <w:br/>
        <w:t>ния способностей и определены принципиальные пути их развития.</w:t>
        <w:br/>
        <w:t>Однако проведение и исследований в этой области встречает су-</w:t>
        <w:br/>
        <w:t>щественные трудности из-за отсутствия четких представлений</w:t>
        <w:br/>
        <w:t>о содержании и структуре конкретных видов способностей.</w:t>
      </w:r>
    </w:p>
    <w:p>
      <w:pPr>
        <w:pStyle w:val="FR1"/>
        <w:rPr>
          <w:color w:val="000000"/>
          <w:sz w:val="28"/>
        </w:rPr>
      </w:pPr>
      <w:r>
        <w:rPr>
          <w:color w:val="000000"/>
          <w:sz w:val="28"/>
        </w:rPr>
        <w:t>В зарубежной науке их изучение традиционно связано с исполь-</w:t>
        <w:br/>
        <w:t>зованием тестов и ориентировано не на качественную характе-</w:t>
        <w:br/>
        <w:t>ристику соответствующих психических свойств, а на количествен-</w:t>
        <w:br/>
        <w:t>ную оценку их проявлений при решении тестовых задач. В совет-</w:t>
        <w:br/>
        <w:t>ской психологической науке преобладает качественный подход</w:t>
        <w:br/>
        <w:t>к проблеме способностей. Они рассматриваются прежде всего как</w:t>
        <w:br/>
      </w:r>
      <w:r>
        <w:rPr>
          <w:color w:val="000000"/>
          <w:sz w:val="28"/>
          <w:lang w:val="en-US" w:eastAsia="en-US"/>
        </w:rPr>
        <w:t>I</w:t>
      </w:r>
      <w:r>
        <w:rPr>
          <w:color w:val="000000"/>
          <w:sz w:val="28"/>
        </w:rPr>
        <w:t xml:space="preserve"> условия успешного овладения и успешного выполнения деятель-</w:t>
        <w:br/>
        <w:t>1ности. Способностями называют психические свойства, отвеча-</w:t>
        <w:br/>
        <w:t>ющие требованиям деятельности. Изучение индивидуальных раз-</w:t>
        <w:br/>
        <w:t>|личий в способностях выступает как производный момент. Однако</w:t>
        <w:br/>
        <w:t>(отнесение способностей к деятельности служит причиной того, что</w:t>
        <w:br/>
      </w:r>
      <w:r>
        <w:rPr>
          <w:b/>
          <w:color w:val="000000"/>
          <w:sz w:val="28"/>
        </w:rPr>
        <w:t>|в</w:t>
      </w:r>
      <w:r>
        <w:rPr>
          <w:color w:val="000000"/>
          <w:sz w:val="28"/>
        </w:rPr>
        <w:t xml:space="preserve"> поле внимания исследователей в первую очередь попадают спе-</w:t>
        <w:br/>
        <w:t>циальные способности, четко связанные с определенными видами</w:t>
        <w:br/>
        <w:t>^деятельности. Подавляющее большинство конкретных исследова-</w:t>
        <w:br/>
        <w:t>ний советских авторов посвящено специальным способностям.</w:t>
        <w:br/>
        <w:t>|   Вычленение и характеристика общих способностей затруднены</w:t>
        <w:br/>
        <w:t>|тем обстоятельством, что они проявляются не в одном, а во многих</w:t>
        <w:br/>
        <w:t>|видах деятельности и, по мнению С. Л. Рубинштейна, существуют</w:t>
        <w:br/>
        <w:t>|не в чистом виде, а в тех уже специальных способностях к конкрет-</w:t>
        <w:br/>
        <w:t>|ным видам деятельности и соотносятся с общими условиями их</w:t>
        <w:br/>
        <w:t>[осуществления</w:t>
      </w:r>
      <w:r>
        <w:rPr>
          <w:color w:val="000000"/>
          <w:sz w:val="28"/>
          <w:lang w:val="en-US" w:eastAsia="en-US"/>
        </w:rPr>
        <w:t xml:space="preserve"> [18].</w:t>
      </w:r>
      <w:r>
        <w:rPr>
          <w:color w:val="000000"/>
          <w:sz w:val="28"/>
        </w:rPr>
        <w:t xml:space="preserve"> Попытки охарактеризовать общие интеллек-</w:t>
        <w:br/>
        <w:t>туальные способности содержатся в работах С. Л. Рубинштейна</w:t>
        <w:br/>
        <w:t>|[18], Н. А. Менчинской</w:t>
      </w:r>
      <w:r>
        <w:rPr>
          <w:color w:val="000000"/>
          <w:sz w:val="28"/>
          <w:lang w:val="en-US" w:eastAsia="en-US"/>
        </w:rPr>
        <w:t xml:space="preserve"> [10], 3.</w:t>
      </w:r>
      <w:r>
        <w:rPr>
          <w:color w:val="000000"/>
          <w:sz w:val="28"/>
        </w:rPr>
        <w:t xml:space="preserve"> И. Калмыковой [1Б], а также в иссле-</w:t>
        <w:br/>
        <w:t>дованиях Я. А. Пономарева</w:t>
      </w:r>
      <w:r>
        <w:rPr>
          <w:color w:val="000000"/>
          <w:sz w:val="28"/>
          <w:lang w:val="en-US" w:eastAsia="en-US"/>
        </w:rPr>
        <w:t xml:space="preserve"> [15].</w:t>
      </w:r>
    </w:p>
    <w:p>
      <w:pPr>
        <w:pStyle w:val="FR1"/>
        <w:rPr>
          <w:color w:val="000000"/>
          <w:sz w:val="28"/>
        </w:rPr>
      </w:pPr>
      <w:r>
        <w:rPr>
          <w:color w:val="000000"/>
          <w:sz w:val="28"/>
        </w:rPr>
        <w:t>|   С. Л. Рубинштейн высказал предположение, что „ядром" общих</w:t>
        <w:br/>
        <w:t>[интеллектуальных способностей является качество процессов ана-</w:t>
        <w:br/>
        <w:t>|лиза, синтеза и генерализации, особенно генерализации отноше-</w:t>
        <w:br/>
        <w:t>на</w:t>
      </w:r>
    </w:p>
    <w:p>
      <w:pPr>
        <w:pStyle w:val="Normal1"/>
        <w:rPr/>
      </w:pPr>
      <w:r>
        <w:rPr>
          <w:rFonts w:cs="Times New Roman" w:ascii="Times New Roman" w:hAnsi="Times New Roman"/>
          <w:color w:val="000000"/>
          <w:sz w:val="28"/>
        </w:rPr>
        <w:t>^опр. психологии.</w:t>
      </w:r>
      <w:r>
        <w:rPr>
          <w:rFonts w:cs="Times New Roman" w:ascii="Times New Roman" w:hAnsi="Times New Roman"/>
          <w:color w:val="000000"/>
          <w:sz w:val="28"/>
          <w:lang w:val="en-US" w:eastAsia="en-US"/>
        </w:rPr>
        <w:t xml:space="preserve"> 1983. № 2.</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43-50.</w:t>
      </w:r>
      <w:r>
        <w:rPr>
          <w:rFonts w:cs="Times New Roman" w:ascii="Times New Roman" w:hAnsi="Times New Roman"/>
          <w:color w:val="000000"/>
          <w:sz w:val="28"/>
        </w:rPr>
        <w:t xml:space="preserve"> Публикуется с некоторыми сокраще-</w:t>
        <w:br/>
      </w: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ниями.</w:t>
      </w:r>
    </w:p>
    <w:p>
      <w:pPr>
        <w:sectPr>
          <w:headerReference w:type="default" r:id="rId49"/>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19</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ний. Н. А. Менчинская,</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И. Калмыкова и их сотрудники рассматри-</w:t>
        <w:br/>
        <w:t>вают „обучаемость" как общую умственную способность к усвое-</w:t>
        <w:br/>
        <w:t>нию знаний, стержень которой составляет обобщенность мысли-</w:t>
        <w:br/>
        <w:t>тельной деятельности, ее направленность на абстрагирование и</w:t>
        <w:br/>
        <w:t>выделение существенного. Таким образом, эти авторы снова назы-</w:t>
        <w:br/>
        <w:t>вают в качестве основного содержания интеллектуальных способ-</w:t>
        <w:br/>
        <w:t>ностей содержание, обозначенное С. Л. Рубинштейном. Я. А. Поно-</w:t>
        <w:br/>
        <w:t>марев прямо ставит перед собой задачу найти явление, в котором</w:t>
        <w:br/>
        <w:t>общая интеллектуальная способность не была бы завуалирована</w:t>
        <w:br/>
        <w:t>знаниями. В качестве такого явления он называет возможность</w:t>
        <w:br/>
        <w:t>человека действовать в уме (внутренний план действия).</w:t>
      </w:r>
    </w:p>
    <w:p>
      <w:pPr>
        <w:pStyle w:val="Normal1"/>
        <w:rPr>
          <w:rFonts w:ascii="Times New Roman" w:hAnsi="Times New Roman" w:cs="Times New Roman"/>
          <w:color w:val="000000"/>
          <w:sz w:val="28"/>
        </w:rPr>
      </w:pPr>
      <w:r>
        <w:rPr>
          <w:rFonts w:cs="Times New Roman" w:ascii="Times New Roman" w:hAnsi="Times New Roman"/>
          <w:color w:val="000000"/>
          <w:sz w:val="28"/>
        </w:rPr>
        <w:t>Оба обозначенных подхода, основанные на значительном</w:t>
        <w:br/>
        <w:t>экспериментальном материале, охватывают существенные прояв-</w:t>
        <w:br/>
        <w:t>ления общих познавательных способностей. Однако этими подхо-</w:t>
        <w:br/>
        <w:t>дами не решается вопрос о закономерностях формирования и</w:t>
        <w:br/>
        <w:t>функционирования психологических образований, скрытых за</w:t>
        <w:br/>
        <w:t>этими проявлениями.</w:t>
      </w:r>
    </w:p>
    <w:p>
      <w:pPr>
        <w:pStyle w:val="Normal1"/>
        <w:rPr>
          <w:rFonts w:ascii="Times New Roman" w:hAnsi="Times New Roman" w:cs="Times New Roman"/>
          <w:color w:val="000000"/>
          <w:sz w:val="28"/>
        </w:rPr>
      </w:pPr>
      <w:r>
        <w:rPr>
          <w:rFonts w:cs="Times New Roman" w:ascii="Times New Roman" w:hAnsi="Times New Roman"/>
          <w:color w:val="000000"/>
          <w:sz w:val="28"/>
        </w:rPr>
        <w:t>В лаборатории психологии детей дошкольного возраста НИИ</w:t>
        <w:br/>
        <w:t>дошкольного воспитания АПН СССР в течение последних</w:t>
      </w:r>
      <w:r>
        <w:rPr>
          <w:rFonts w:cs="Times New Roman" w:ascii="Times New Roman" w:hAnsi="Times New Roman"/>
          <w:color w:val="000000"/>
          <w:sz w:val="28"/>
          <w:lang w:val="en-US" w:eastAsia="en-US"/>
        </w:rPr>
        <w:t xml:space="preserve"> 10</w:t>
      </w:r>
      <w:r>
        <w:rPr>
          <w:rFonts w:cs="Times New Roman" w:ascii="Times New Roman" w:hAnsi="Times New Roman"/>
          <w:color w:val="000000"/>
          <w:sz w:val="28"/>
        </w:rPr>
        <w:t xml:space="preserve"> лет</w:t>
        <w:br/>
        <w:t>ведутся исследования развития познавательных способностей,</w:t>
        <w:br/>
        <w:t>основанные на понимании этого развития как овладения опосред-</w:t>
        <w:br/>
        <w:t>ствованным решением познавательных задач. Исходными пунк-</w:t>
        <w:br/>
        <w:t>тами для проведения указанных исследований послужили учение</w:t>
        <w:br/>
        <w:t>Л.С.Выготского о развитии высших психических функций [2],</w:t>
        <w:br/>
        <w:t>теория А. Н. Леонтьева о развитии специфически человеческих пси-</w:t>
        <w:br/>
        <w:t>хических свойств и способностей на основе присвоения социально-</w:t>
        <w:br/>
        <w:t>исторического опыта</w:t>
      </w:r>
      <w:r>
        <w:rPr>
          <w:rFonts w:cs="Times New Roman" w:ascii="Times New Roman" w:hAnsi="Times New Roman"/>
          <w:color w:val="000000"/>
          <w:sz w:val="28"/>
          <w:lang w:val="en-US" w:eastAsia="en-US"/>
        </w:rPr>
        <w:t xml:space="preserve"> [8]</w:t>
      </w:r>
      <w:r>
        <w:rPr>
          <w:rFonts w:cs="Times New Roman" w:ascii="Times New Roman" w:hAnsi="Times New Roman"/>
          <w:color w:val="000000"/>
          <w:sz w:val="28"/>
        </w:rPr>
        <w:t xml:space="preserve"> и положение А. Н. Леонтьева и С. Л. Рубин-</w:t>
        <w:br/>
        <w:t>штейна о необходимости начинать изучение развития способностей</w:t>
        <w:br/>
        <w:t>не с „крайних" случаев, а с формирования „родовых" свойств чело-</w:t>
        <w:br/>
        <w:t>века</w:t>
      </w:r>
      <w:r>
        <w:rPr>
          <w:rFonts w:cs="Times New Roman" w:ascii="Times New Roman" w:hAnsi="Times New Roman"/>
          <w:color w:val="000000"/>
          <w:sz w:val="28"/>
          <w:lang w:val="en-US" w:eastAsia="en-US"/>
        </w:rPr>
        <w:t>-[9; 24].</w:t>
      </w:r>
    </w:p>
    <w:p>
      <w:pPr>
        <w:pStyle w:val="Normal1"/>
        <w:rPr>
          <w:rFonts w:ascii="Times New Roman" w:hAnsi="Times New Roman" w:cs="Times New Roman"/>
          <w:color w:val="000000"/>
          <w:sz w:val="28"/>
        </w:rPr>
      </w:pPr>
      <w:r>
        <w:rPr>
          <w:rFonts w:cs="Times New Roman" w:ascii="Times New Roman" w:hAnsi="Times New Roman"/>
          <w:color w:val="000000"/>
          <w:sz w:val="28"/>
        </w:rPr>
        <w:t>Как известно, основным признаком высших психических функ-</w:t>
        <w:br/>
        <w:t>ций Л. С. Выготский считал опосредованность их социальной</w:t>
        <w:br/>
        <w:t>средой. В психическом развитии ребенка он видел переплетение</w:t>
        <w:br/>
        <w:t>„натурального" и „культурного" развития, понимая последнее как</w:t>
        <w:br/>
        <w:t>„вращивание знака", ведущее к овладению опосредствованными</w:t>
        <w:br/>
        <w:t>формами поведения, в частности опосредствованными формами</w:t>
        <w:br/>
        <w:t>познания. Однако в трудах Л. С. Выготского статус высшей психи-</w:t>
        <w:br/>
        <w:t>ческой функции четко придавался только такой сложной и поздно</w:t>
        <w:br/>
        <w:t>складывающейся форме познания, как логическое мышление.</w:t>
      </w:r>
    </w:p>
    <w:p>
      <w:pPr>
        <w:pStyle w:val="Normal1"/>
        <w:rPr>
          <w:rFonts w:ascii="Times New Roman" w:hAnsi="Times New Roman" w:cs="Times New Roman"/>
          <w:color w:val="000000"/>
          <w:sz w:val="28"/>
        </w:rPr>
      </w:pPr>
      <w:r>
        <w:rPr>
          <w:rFonts w:cs="Times New Roman" w:ascii="Times New Roman" w:hAnsi="Times New Roman"/>
          <w:color w:val="000000"/>
          <w:sz w:val="28"/>
        </w:rPr>
        <w:t>В дальнейшем сотрудники и ученики Л. С. Выготского отказа-</w:t>
        <w:br/>
        <w:t>лись от выделения в психическом развитии „натуральной" и „куль-</w:t>
        <w:br/>
        <w:t>турной" сторон и признали обусловленность формирования всех</w:t>
        <w:br/>
        <w:t>специфически человеческих психических свойств и способностей</w:t>
        <w:br/>
        <w:t>присвоением общественного опыта, опосредствующего индиви-</w:t>
        <w:br/>
        <w:t>дуальную психическую активность ребенка. Таким образом, опо-</w:t>
        <w:br/>
        <w:t>средствованность выступила как „родовое" отличительное свойст-</w:t>
        <w:br/>
        <w:t>во человеческой психики, развивающееся в онтогенезе. Это и дало</w:t>
        <w:br/>
        <w:t>нам основания для предположения о том, что овладение опосредст-</w:t>
        <w:br/>
        <w:t>вованными формами познания есть формирование „родовых"</w:t>
        <w:br/>
        <w:t>познавательных способностей человека. Проведение исследова-</w:t>
        <w:br/>
      </w:r>
    </w:p>
    <w:p>
      <w:pPr>
        <w:pStyle w:val="Normal1"/>
        <w:rPr>
          <w:rFonts w:ascii="Times New Roman" w:hAnsi="Times New Roman" w:cs="Times New Roman"/>
          <w:color w:val="000000"/>
          <w:sz w:val="28"/>
        </w:rPr>
      </w:pPr>
      <w:r>
        <w:rPr>
          <w:rFonts w:cs="Times New Roman" w:ascii="Times New Roman" w:hAnsi="Times New Roman"/>
          <w:color w:val="000000"/>
          <w:sz w:val="28"/>
        </w:rPr>
        <w:t>ний, направленных на проверку этого предположения, преследо-</w:t>
        <w:br/>
        <w:t>вало цель изучить психологическую структуру форм опосредство-</w:t>
        <w:br/>
        <w:t>ванного познания, складывающихся на протяжении дошкольного</w:t>
        <w:br/>
        <w:t>детства, пути овладения ими и влияние степени овладения на ус-</w:t>
        <w:br/>
        <w:t>пешность решения познавательных задач.</w:t>
      </w:r>
    </w:p>
    <w:p>
      <w:pPr>
        <w:pStyle w:val="Normal1"/>
        <w:rPr/>
      </w:pPr>
      <w:r>
        <w:rPr>
          <w:rFonts w:cs="Times New Roman" w:ascii="Times New Roman" w:hAnsi="Times New Roman"/>
          <w:color w:val="000000"/>
          <w:sz w:val="28"/>
        </w:rPr>
        <w:t>Выявлено, что основными формами опосредствования позна-</w:t>
        <w:br/>
        <w:t>вания, которыми овладевают дети-дошкольники, являются исполь-</w:t>
        <w:br/>
        <w:t>зование сенсорных эталонов и наглядное пространственное моде-</w:t>
        <w:br/>
        <w:t>лирование. Опосредствование процессов восприятия общественно</w:t>
        <w:br/>
        <w:t>выработанными „мерка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енсорными эталона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первые</w:t>
        <w:br/>
        <w:t>установили А. В. Запорожец и его сотрудники в цикле работ, на-</w:t>
        <w:br/>
        <w:t>правленных на изучение сенсорного развития ребенка</w:t>
      </w:r>
      <w:r>
        <w:rPr>
          <w:rFonts w:cs="Times New Roman" w:ascii="Times New Roman" w:hAnsi="Times New Roman"/>
          <w:color w:val="000000"/>
          <w:sz w:val="28"/>
          <w:lang w:val="en-US" w:eastAsia="en-US"/>
        </w:rPr>
        <w:t xml:space="preserve"> [6; 10].</w:t>
      </w:r>
      <w:r>
        <w:rPr>
          <w:rFonts w:cs="Times New Roman" w:ascii="Times New Roman" w:hAnsi="Times New Roman"/>
          <w:color w:val="000000"/>
          <w:sz w:val="28"/>
        </w:rPr>
        <w:t xml:space="preserve"> Эти</w:t>
        <w:br/>
        <w:t>работы показали, что в обычных условиях развития ребенка овла-</w:t>
        <w:br/>
        <w:t>дение действиями с сенсорными эталонами для обследования и</w:t>
        <w:br/>
        <w:t>фиксации внешних свойств предметов (перцептивными дейст-</w:t>
        <w:br/>
        <w:t>виями) происходит в характерных для дошкольника видах содержа-</w:t>
        <w:br/>
        <w:t>тельной деятельности (рисовании, лепке, конструировании и др.)</w:t>
        <w:br/>
        <w:t>под влиянием задач, выдвигаемых этими видами деятельности</w:t>
        <w:br/>
        <w:t>перед восприятием ребенка.</w:t>
      </w:r>
    </w:p>
    <w:p>
      <w:pPr>
        <w:pStyle w:val="Normal1"/>
        <w:rPr/>
      </w:pPr>
      <w:r>
        <w:rPr>
          <w:rFonts w:cs="Times New Roman" w:ascii="Times New Roman" w:hAnsi="Times New Roman"/>
          <w:color w:val="000000"/>
          <w:sz w:val="28"/>
        </w:rPr>
        <w:t>Однако в указанных работах овладение специфической формой</w:t>
        <w:br/>
        <w:t>опосредствованного познания (использование сенсорных этало-</w:t>
        <w:br/>
        <w:t>нов) не выделялось из других сторон сенсорного развития и не изу-</w:t>
        <w:br/>
        <w:t>чалось в русле проблемы способностей. Впервые такое изучение</w:t>
        <w:br/>
        <w:t>было проведено нами в</w:t>
      </w:r>
      <w:r>
        <w:rPr>
          <w:rFonts w:cs="Times New Roman" w:ascii="Times New Roman" w:hAnsi="Times New Roman"/>
          <w:color w:val="000000"/>
          <w:sz w:val="28"/>
          <w:lang w:val="en-US" w:eastAsia="en-US"/>
        </w:rPr>
        <w:t xml:space="preserve"> 1968-1975</w:t>
      </w:r>
      <w:r>
        <w:rPr>
          <w:rFonts w:cs="Times New Roman" w:ascii="Times New Roman" w:hAnsi="Times New Roman"/>
          <w:color w:val="000000"/>
          <w:sz w:val="28"/>
        </w:rPr>
        <w:t xml:space="preserve"> гг. при анализе формирования</w:t>
        <w:br/>
        <w:t>некоторых специальных способностей к рисованию и музыке.</w:t>
        <w:br/>
        <w:t>На основе его был сделан вывод о том, что такие способности</w:t>
        <w:br/>
        <w:t>могут быть сформированы в результате усвоения детьми специфи-</w:t>
        <w:br/>
        <w:t>ческих видов сенсорных эталонов или овладения специфическими</w:t>
        <w:br/>
        <w:t>действиями с ранее усвоенными „обычными" эталонами [З].</w:t>
        <w:br/>
        <w:t>В дальнейшем мы перешли к изучению развития „эталонной"</w:t>
        <w:br/>
        <w:t>формы опосредствованного восприятия как общей  сенсорной</w:t>
        <w:br/>
        <w:t>способности.</w:t>
      </w:r>
    </w:p>
    <w:p>
      <w:pPr>
        <w:pStyle w:val="Normal1"/>
        <w:rPr>
          <w:rFonts w:ascii="Times New Roman" w:hAnsi="Times New Roman" w:cs="Times New Roman"/>
          <w:color w:val="000000"/>
          <w:sz w:val="28"/>
        </w:rPr>
      </w:pPr>
      <w:r>
        <w:rPr>
          <w:rFonts w:cs="Times New Roman" w:ascii="Times New Roman" w:hAnsi="Times New Roman"/>
          <w:color w:val="000000"/>
          <w:sz w:val="28"/>
        </w:rPr>
        <w:t>Толчком к выделению другой формы опосредствованного по-</w:t>
        <w:br/>
        <w:t>зна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глядного пространственного моделирова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м по-</w:t>
        <w:br/>
        <w:t>служило накопление фактов высокой эффективности использова-</w:t>
        <w:br/>
        <w:t>ния материальных пространственных моделей в качестве средств</w:t>
        <w:br/>
        <w:t>умственного воспитания дошкольников, формирования у них обоб-</w:t>
        <w:br/>
        <w:t>щенных знаний о различного рода связях и отношениях</w:t>
      </w:r>
      <w:r>
        <w:rPr>
          <w:rFonts w:cs="Times New Roman" w:ascii="Times New Roman" w:hAnsi="Times New Roman"/>
          <w:color w:val="000000"/>
          <w:sz w:val="28"/>
          <w:lang w:val="en-US" w:eastAsia="en-US"/>
        </w:rPr>
        <w:t xml:space="preserve"> [5; 12; 14;</w:t>
      </w:r>
    </w:p>
    <w:p>
      <w:pPr>
        <w:pStyle w:val="Normal1"/>
        <w:rPr/>
      </w:pPr>
      <w:r>
        <w:rPr>
          <w:rFonts w:cs="Times New Roman" w:ascii="Times New Roman" w:hAnsi="Times New Roman"/>
          <w:color w:val="000000"/>
          <w:sz w:val="28"/>
          <w:lang w:val="en-US" w:eastAsia="en-US"/>
        </w:rPr>
        <w:t>20</w:t>
      </w:r>
      <w:r>
        <w:rPr>
          <w:rFonts w:cs="Times New Roman" w:ascii="Times New Roman" w:hAnsi="Times New Roman"/>
          <w:color w:val="000000"/>
          <w:sz w:val="28"/>
        </w:rPr>
        <w:t xml:space="preserve"> и др.]. Мы предположили, что раскрытие отношений между пред-</w:t>
        <w:br/>
        <w:t>метами и явлениями действительности в форме наглядных прост-</w:t>
        <w:br/>
        <w:t>ранственных моделей соответствует характеру собственных дет-</w:t>
        <w:br/>
        <w:t>ских представлений об этих отношениях. Это предположение под-</w:t>
        <w:br/>
        <w:t>твердилось работами наших сотрудников, в которых был установ-</w:t>
        <w:br/>
        <w:t>лен модельный, схематический характер представлений, использу-</w:t>
        <w:br/>
        <w:t>емых дошкольниками при решении познавательных задач.</w:t>
      </w:r>
    </w:p>
    <w:p>
      <w:pPr>
        <w:pStyle w:val="Normal1"/>
        <w:rPr/>
      </w:pPr>
      <w:r>
        <w:rPr>
          <w:rFonts w:cs="Times New Roman" w:ascii="Times New Roman" w:hAnsi="Times New Roman"/>
          <w:color w:val="000000"/>
          <w:sz w:val="28"/>
        </w:rPr>
        <w:t>Анализ литературных источников и специально проведенные</w:t>
        <w:br/>
        <w:t>в нашей лаборатории исследования показали, что основа „модель-</w:t>
        <w:br/>
        <w:t>ной" формы опосредствованного познания у дошкольник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оде-</w:t>
        <w:br/>
        <w:t>лирующий характер их деятельности в игре, рисовании, лепке,</w:t>
        <w:br/>
        <w:t>конструировании и др.</w:t>
      </w:r>
      <w:r>
        <w:rPr>
          <w:rFonts w:cs="Times New Roman" w:ascii="Times New Roman" w:hAnsi="Times New Roman"/>
          <w:color w:val="000000"/>
          <w:sz w:val="28"/>
          <w:lang w:val="en-US" w:eastAsia="en-US"/>
        </w:rPr>
        <w:t xml:space="preserve"> [11; 13; 21].</w:t>
      </w:r>
      <w:r>
        <w:rPr>
          <w:rFonts w:cs="Times New Roman" w:ascii="Times New Roman" w:hAnsi="Times New Roman"/>
          <w:color w:val="000000"/>
          <w:sz w:val="28"/>
        </w:rPr>
        <w:t xml:space="preserve"> Соотнесение же детьми мате-</w:t>
      </w:r>
    </w:p>
    <w:p>
      <w:pPr>
        <w:sectPr>
          <w:headerReference w:type="default" r:id="rId50"/>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2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иальных моделей с моделируемыми объектами --становится и источником овладения интериоризированными формами наглядного</w:t>
        <w:br/>
        <w:t>пространственного моделирования. Эти данные и привели нас</w:t>
        <w:br/>
        <w:t>к изучению развития „модельной" формы опосредствованного</w:t>
        <w:br/>
        <w:t>познания (т. е. наглядного пространственного моделирования) как</w:t>
        <w:br/>
        <w:t>общей интеллектуальной способности'.</w:t>
      </w:r>
    </w:p>
    <w:p>
      <w:pPr>
        <w:pStyle w:val="Normal1"/>
        <w:rPr>
          <w:rFonts w:ascii="Times New Roman" w:hAnsi="Times New Roman" w:cs="Times New Roman"/>
          <w:color w:val="000000"/>
          <w:sz w:val="28"/>
        </w:rPr>
      </w:pPr>
      <w:r>
        <w:rPr>
          <w:rFonts w:cs="Times New Roman" w:ascii="Times New Roman" w:hAnsi="Times New Roman"/>
          <w:color w:val="000000"/>
          <w:sz w:val="28"/>
        </w:rPr>
        <w:t>Изучение психологической структуры и закономерностей раз-</w:t>
        <w:br/>
        <w:t>вития „эталонной" и „модельной" форм опосредствованного позна-</w:t>
        <w:br/>
        <w:t>ния осуществлялось в ряде исследований, выполненных сотрудни-</w:t>
        <w:br/>
        <w:t>ками и апирантами лаборатории. Результаты этих исследований</w:t>
        <w:br/>
        <w:t>позволили представить состав и характер действий, обеспечива-</w:t>
        <w:br/>
        <w:t>ющих возможность опосредствованного решения дошкольниками</w:t>
        <w:br/>
        <w:t>перцептивных и интеллектуальных задач, и выдвинуть гипотезу</w:t>
        <w:br/>
        <w:t>о путях целенаправленного руководства формированием этих</w:t>
        <w:br/>
        <w:t>действий.</w:t>
      </w:r>
    </w:p>
    <w:p>
      <w:pPr>
        <w:pStyle w:val="Normal1"/>
        <w:rPr/>
      </w:pPr>
      <w:r>
        <w:rPr>
          <w:rFonts w:cs="Times New Roman" w:ascii="Times New Roman" w:hAnsi="Times New Roman"/>
          <w:color w:val="000000"/>
          <w:sz w:val="28"/>
        </w:rPr>
        <w:t>Указанная гипотеза состояла в том, что подобное руководство</w:t>
        <w:br/>
        <w:t>может быть осуществлено путем обучения детей использованию</w:t>
        <w:br/>
        <w:t>материальных образцов-эталонов при решении перцептивных</w:t>
        <w:br/>
        <w:t>задач, материальных пространственных моделе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и решении</w:t>
        <w:br/>
        <w:t>интеллектуальных задач и создании условий для последующей</w:t>
        <w:br/>
        <w:t>инктериоризации соответствующих действий, перехода их во внут</w:t>
        <w:br/>
        <w:t>ренний план.</w:t>
      </w:r>
    </w:p>
    <w:p>
      <w:pPr>
        <w:pStyle w:val="Normal1"/>
        <w:rPr/>
      </w:pPr>
      <w:r>
        <w:rPr>
          <w:rFonts w:cs="Times New Roman" w:ascii="Times New Roman" w:hAnsi="Times New Roman"/>
          <w:color w:val="000000"/>
          <w:sz w:val="28"/>
        </w:rPr>
        <w:t>Эта гипотеза послужила основой для коллективного исследова-</w:t>
        <w:br/>
        <w:t>ния, осуществленного лабораторией в</w:t>
      </w:r>
      <w:r>
        <w:rPr>
          <w:rFonts w:cs="Times New Roman" w:ascii="Times New Roman" w:hAnsi="Times New Roman"/>
          <w:color w:val="000000"/>
          <w:sz w:val="28"/>
          <w:lang w:val="en-US" w:eastAsia="en-US"/>
        </w:rPr>
        <w:t xml:space="preserve"> 1976-1981</w:t>
      </w:r>
      <w:r>
        <w:rPr>
          <w:rFonts w:cs="Times New Roman" w:ascii="Times New Roman" w:hAnsi="Times New Roman"/>
          <w:color w:val="000000"/>
          <w:sz w:val="28"/>
        </w:rPr>
        <w:t xml:space="preserve"> гг. Исследование</w:t>
        <w:br/>
        <w:t>проводилось с полным составом двух групп детского сада и пред-</w:t>
        <w:br/>
        <w:t>ставляло собой экспериментальное обучение, которое начиналось</w:t>
        <w:br/>
        <w:t>во второй младшей группе (т. е. с трехлетнего возраста) и заканчи-</w:t>
        <w:br/>
        <w:t>валось в подготовительной группе (т. е. к семи годам).</w:t>
      </w:r>
    </w:p>
    <w:p>
      <w:pPr>
        <w:pStyle w:val="Normal1"/>
        <w:rPr/>
      </w:pPr>
      <w:r>
        <w:rPr>
          <w:rFonts w:cs="Times New Roman" w:ascii="Times New Roman" w:hAnsi="Times New Roman"/>
          <w:color w:val="000000"/>
          <w:sz w:val="28"/>
        </w:rPr>
        <w:t>Суть эксперимента состояла в том, что во все основные виды</w:t>
        <w:br/>
        <w:t>детской деятельности и во все виды занятий, предусмотренные</w:t>
        <w:br/>
        <w:t>„Программой воспитания в детском саду" (за исключением заня-</w:t>
        <w:br/>
        <w:t>тий по рисованию и физической культуре), включалась система</w:t>
        <w:br/>
        <w:t>заданий по пространственному моделированию. Детей обучали</w:t>
        <w:br/>
        <w:t>замещать элементы моделируемых содержаний предметными и</w:t>
        <w:br/>
        <w:t>графическими заместителями, строить и использовать предметные</w:t>
        <w:br/>
        <w:t>и графические модели, а также создавали условия для последу-</w:t>
        <w:br/>
        <w:t>ющей интериоризации этих действ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х переноса во внутренний</w:t>
        <w:br/>
        <w:t>план</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 формирования модельных представлений.</w:t>
      </w:r>
    </w:p>
    <w:p>
      <w:pPr>
        <w:pStyle w:val="Normal1"/>
        <w:rPr>
          <w:rFonts w:ascii="Times New Roman" w:hAnsi="Times New Roman" w:cs="Times New Roman"/>
          <w:color w:val="000000"/>
          <w:sz w:val="28"/>
        </w:rPr>
      </w:pPr>
      <w:r>
        <w:rPr>
          <w:rFonts w:cs="Times New Roman" w:ascii="Times New Roman" w:hAnsi="Times New Roman"/>
          <w:color w:val="000000"/>
          <w:sz w:val="28"/>
        </w:rPr>
        <w:t>При подборе объектов моделирования (типов отображаемых</w:t>
        <w:br/>
        <w:t>в моделях отношений) мы исходили из общих задач умственного</w:t>
        <w:br/>
        <w:t>воспитания дошкольников и требований, выдвигаемых разными</w:t>
      </w:r>
    </w:p>
    <w:p>
      <w:pPr>
        <w:pStyle w:val="Normal1"/>
        <w:rPr>
          <w:rFonts w:ascii="Times New Roman" w:hAnsi="Times New Roman" w:cs="Times New Roman"/>
          <w:color w:val="000000"/>
          <w:sz w:val="28"/>
        </w:rPr>
      </w:pPr>
      <w:r>
        <w:rPr>
          <w:rFonts w:cs="Times New Roman" w:ascii="Times New Roman" w:hAnsi="Times New Roman"/>
          <w:color w:val="000000"/>
          <w:sz w:val="28"/>
        </w:rPr>
      </w:r>
    </w:p>
    <w:p>
      <w:pPr>
        <w:pStyle w:val="Normal1"/>
        <w:rPr/>
      </w:pPr>
      <w:r>
        <w:rPr>
          <w:rFonts w:cs="Times New Roman" w:ascii="Times New Roman" w:hAnsi="Times New Roman"/>
          <w:color w:val="000000"/>
          <w:sz w:val="28"/>
          <w:vertAlign w:val="superscript"/>
        </w:rPr>
        <w:t>1</w:t>
      </w:r>
      <w:r>
        <w:rPr>
          <w:rFonts w:cs="Times New Roman" w:ascii="Times New Roman" w:hAnsi="Times New Roman"/>
          <w:color w:val="000000"/>
          <w:sz w:val="28"/>
        </w:rPr>
        <w:t>Под материальным наглядным пространственным моделированием мы пони-</w:t>
        <w:br/>
        <w:t>маем построение и использование материальных моделей (предметных или графи-</w:t>
        <w:br/>
        <w:t>ческих изображений), в которых элементы отображаемого обозначены предметными</w:t>
        <w:br/>
        <w:t>или графическими заместителями, а отношения этих элементов переданы простран-</w:t>
        <w:br/>
        <w:t>ственными отношениями заместителей. Наглядное пространственное моделирова-</w:t>
        <w:br/>
        <w:t>ние, выступающее в качестве умственной способности, мы понимаем как постро-</w:t>
        <w:br/>
        <w:t>ение и использование модельных образов, функционально эквивалентных материаль-</w:t>
        <w:br/>
        <w:t>ным формам наглядных пространственных моделей (здесь и дале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имеч. ав-</w:t>
        <w:br/>
        <w:t>тор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22</w:t>
      </w:r>
    </w:p>
    <w:p>
      <w:pPr>
        <w:pStyle w:val="Normal1"/>
        <w:rPr>
          <w:rFonts w:ascii="Times New Roman" w:hAnsi="Times New Roman" w:cs="Times New Roman"/>
          <w:color w:val="000000"/>
          <w:sz w:val="28"/>
        </w:rPr>
      </w:pPr>
      <w:r>
        <w:rPr>
          <w:rFonts w:cs="Times New Roman" w:ascii="Times New Roman" w:hAnsi="Times New Roman"/>
          <w:color w:val="000000"/>
          <w:sz w:val="28"/>
        </w:rPr>
        <w:t>видами детской деятельности. Конкретные виды пространственных</w:t>
        <w:br/>
        <w:t>моделей, с которыми знакомились дети, мы подбирали в основном</w:t>
        <w:br/>
        <w:t>из числа широко распространенных видов графических модельных</w:t>
        <w:br/>
        <w:t>изображений, используемых в деятельности взрослых.</w:t>
      </w:r>
    </w:p>
    <w:p>
      <w:pPr>
        <w:pStyle w:val="Normal1"/>
        <w:rPr>
          <w:rFonts w:ascii="Times New Roman" w:hAnsi="Times New Roman" w:cs="Times New Roman"/>
          <w:color w:val="000000"/>
          <w:sz w:val="28"/>
        </w:rPr>
      </w:pPr>
      <w:r>
        <w:rPr>
          <w:rFonts w:cs="Times New Roman" w:ascii="Times New Roman" w:hAnsi="Times New Roman"/>
          <w:color w:val="000000"/>
          <w:sz w:val="28"/>
        </w:rPr>
        <w:t>Параллельно с целенаправленным обучением пространствен-</w:t>
        <w:br/>
        <w:t>ному моделированию детей знакомили с сенсорными эталонами</w:t>
        <w:br/>
        <w:t>цвета, формы и величины и применением их при познании реальных</w:t>
        <w:br/>
        <w:t>предметов. Для этого были выделены занятия по сенсорному вос-</w:t>
        <w:br/>
        <w:t>питанию, которые проводились при помощи специально разрабо-</w:t>
        <w:br/>
        <w:t>танных дидактических игр и упражнений.</w:t>
      </w:r>
    </w:p>
    <w:p>
      <w:pPr>
        <w:pStyle w:val="Normal1"/>
        <w:rPr>
          <w:rFonts w:ascii="Times New Roman" w:hAnsi="Times New Roman" w:cs="Times New Roman"/>
          <w:color w:val="000000"/>
          <w:sz w:val="28"/>
        </w:rPr>
      </w:pPr>
      <w:r>
        <w:rPr>
          <w:rFonts w:cs="Times New Roman" w:ascii="Times New Roman" w:hAnsi="Times New Roman"/>
          <w:color w:val="000000"/>
          <w:sz w:val="28"/>
        </w:rPr>
        <w:t>До начала экспериментального обучения с детьми эксперимен-</w:t>
        <w:br/>
        <w:t>тальных групп проводили детальное психолого-педагогическое</w:t>
        <w:br/>
        <w:t>обследование, направленное на установление исходного уровня</w:t>
        <w:br/>
        <w:t>общего умственного развития, характера имеющихся знаний и</w:t>
        <w:br/>
        <w:t>навыков,   степени овладения разными видами деятельности.</w:t>
        <w:br/>
        <w:t>В дальнейшем ежегодно организовывались контрольные обследо-</w:t>
        <w:br/>
        <w:t>вания (на это отводился один месяц, свободный от занятий) с по-</w:t>
        <w:br/>
        <w:t>мощью диагностических методик трех типов:</w:t>
      </w:r>
    </w:p>
    <w:p>
      <w:pPr>
        <w:pStyle w:val="Normal1"/>
        <w:rPr/>
      </w:pPr>
      <w:r>
        <w:rPr>
          <w:rFonts w:cs="Times New Roman" w:ascii="Times New Roman" w:hAnsi="Times New Roman"/>
          <w:color w:val="000000"/>
          <w:sz w:val="28"/>
          <w:lang w:val="en-US" w:eastAsia="en-US"/>
        </w:rPr>
        <w:t>1)</w:t>
      </w:r>
      <w:r>
        <w:rPr>
          <w:rFonts w:cs="Times New Roman" w:ascii="Times New Roman" w:hAnsi="Times New Roman"/>
          <w:color w:val="000000"/>
          <w:sz w:val="28"/>
        </w:rPr>
        <w:t xml:space="preserve"> методик, направленных на выявление прямого эффекта</w:t>
        <w:br/>
        <w:t>экспериментального обуче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усвоения детьми действий по</w:t>
        <w:br/>
        <w:t>использованию сенсорных эталонов и действий пространственного</w:t>
        <w:br/>
        <w:t>моделирования, предусматривающих использование материаль-</w:t>
        <w:br/>
        <w:t>ных эталонов и материальных моделей различных типов;</w:t>
      </w:r>
    </w:p>
    <w:p>
      <w:pPr>
        <w:pStyle w:val="Normal1"/>
        <w:rPr/>
      </w:pPr>
      <w:r>
        <w:rPr>
          <w:rFonts w:cs="Times New Roman" w:ascii="Times New Roman" w:hAnsi="Times New Roman"/>
          <w:color w:val="000000"/>
          <w:sz w:val="28"/>
          <w:lang w:val="en-US" w:eastAsia="en-US"/>
        </w:rPr>
        <w:t>2)</w:t>
      </w:r>
      <w:r>
        <w:rPr>
          <w:rFonts w:cs="Times New Roman" w:ascii="Times New Roman" w:hAnsi="Times New Roman"/>
          <w:color w:val="000000"/>
          <w:sz w:val="28"/>
        </w:rPr>
        <w:t xml:space="preserve"> методик, которые выявляли возможности переноса усвоен-</w:t>
        <w:br/>
        <w:t>ных действий на решение новых типов перцептивных и интеллек-</w:t>
        <w:br/>
        <w:t>туальных задач, в том числе построения и использования новых</w:t>
        <w:br/>
        <w:t>типов материальных пространственных моделей;</w:t>
      </w:r>
    </w:p>
    <w:p>
      <w:pPr>
        <w:pStyle w:val="Normal1"/>
        <w:rPr/>
      </w:pPr>
      <w:r>
        <w:rPr>
          <w:rFonts w:cs="Times New Roman" w:ascii="Times New Roman" w:hAnsi="Times New Roman"/>
          <w:color w:val="000000"/>
          <w:sz w:val="28"/>
          <w:lang w:val="en-US" w:eastAsia="en-US"/>
        </w:rPr>
        <w:t>3)</w:t>
      </w:r>
      <w:r>
        <w:rPr>
          <w:rFonts w:cs="Times New Roman" w:ascii="Times New Roman" w:hAnsi="Times New Roman"/>
          <w:color w:val="000000"/>
          <w:sz w:val="28"/>
        </w:rPr>
        <w:t xml:space="preserve"> методик, предусматривающих выявление уровня развития</w:t>
        <w:br/>
        <w:t>восприятия, образного и логического мышления, воображения</w:t>
        <w:br/>
        <w:t>на основе решения соответствующих типов задач без применения</w:t>
        <w:br/>
        <w:t>внешних средств (т. е. с предполагаемым применением внутрен-</w:t>
        <w:br/>
        <w:t>него опосредствования).</w:t>
      </w:r>
    </w:p>
    <w:p>
      <w:pPr>
        <w:pStyle w:val="Normal1"/>
        <w:rPr>
          <w:rFonts w:ascii="Times New Roman" w:hAnsi="Times New Roman" w:cs="Times New Roman"/>
          <w:color w:val="000000"/>
          <w:sz w:val="28"/>
        </w:rPr>
      </w:pPr>
      <w:r>
        <w:rPr>
          <w:rFonts w:cs="Times New Roman" w:ascii="Times New Roman" w:hAnsi="Times New Roman"/>
          <w:color w:val="000000"/>
          <w:sz w:val="28"/>
        </w:rPr>
        <w:t>Начиная со среднего дошкольного козраста, контрольные</w:t>
        <w:br/>
        <w:t>обследования охватывали детей не только экспериментальных</w:t>
        <w:br/>
        <w:t>групп, но и параллельных возрастных групп того же детского сада,</w:t>
        <w:br/>
        <w:t>занимавшихся по обычной программе (контрольные группы).</w:t>
      </w:r>
    </w:p>
    <w:p>
      <w:pPr>
        <w:pStyle w:val="Normal1"/>
        <w:rPr/>
      </w:pPr>
      <w:r>
        <w:rPr>
          <w:rFonts w:cs="Times New Roman" w:ascii="Times New Roman" w:hAnsi="Times New Roman"/>
          <w:color w:val="000000"/>
          <w:sz w:val="28"/>
        </w:rPr>
        <w:t>Результаты лонгитюдинального исследования прежде всего</w:t>
        <w:br/>
        <w:t>подтвердили правомерность подхода к овладению опосредствован-</w:t>
        <w:br/>
        <w:t>ным решением познавательных способностей. Об этом свидетель-</w:t>
        <w:br/>
        <w:t>ствует высокая эффективность применявшегося нами эксперимен-</w:t>
        <w:br/>
        <w:t>тального обучения, основанного на таком подходе. Система фор-</w:t>
        <w:br/>
        <w:t>мирующих воздействий, направленных на совершенствование</w:t>
        <w:br/>
        <w:t>действий по использованию сенсорных эталонов, привела к су-</w:t>
        <w:br/>
        <w:t>щественному повышению эффективности решения перцептивных</w:t>
        <w:br/>
        <w:t>задач. Точно так же система формирующих воздействий, направ-</w:t>
        <w:br/>
        <w:t>ленных на совершенствование действий пространственного моде-</w:t>
        <w:br/>
        <w:t>лирова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замещения объектов, построения и использования</w:t>
        <w:br/>
        <w:t>пространственных моделей разных видов, способствовала значи-</w:t>
        <w:br/>
        <w:t>тельному повышению успешности решения различных классов</w:t>
        <w:br/>
        <w:t>интеллектуальных задач. Успехи детей экспериментальных групп</w:t>
      </w:r>
    </w:p>
    <w:p>
      <w:pPr>
        <w:sectPr>
          <w:headerReference w:type="default" r:id="rId51"/>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23</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 решении интеллектуальных задач проявились как в ходе занятий,</w:t>
        <w:br/>
        <w:t>так и при диагностических обследованиях. В первом случае наблюдалось существенное продвижение детей в овладении каждым</w:t>
        <w:br/>
        <w:t>видом деятельности, решении специфических для нее видов интел-</w:t>
        <w:br/>
        <w:t>лектуальных задач и, в частности, в усвоении необходимых знаний</w:t>
        <w:br/>
        <w:t>и специальных действий. Во втором случае мы наблюдали широкий</w:t>
        <w:br/>
        <w:t>эффект экспериментального обучения, проявляющийся при реше-</w:t>
        <w:br/>
        <w:t>нии задач, далеких от тех, которые использовались в самом обуче-</w:t>
        <w:br/>
        <w:t>нии. И это касалось как задач, прямо или косвенно связанных</w:t>
        <w:br/>
        <w:t>с внешними формами пространственного моделирования, так и</w:t>
        <w:br/>
        <w:t>задач, которые требовали применения аналогичных приемов</w:t>
        <w:br/>
        <w:t>во внутреннем плане.</w:t>
      </w:r>
    </w:p>
    <w:p>
      <w:pPr>
        <w:pStyle w:val="Normal1"/>
        <w:rPr/>
      </w:pPr>
      <w:r>
        <w:rPr>
          <w:rFonts w:cs="Times New Roman" w:ascii="Times New Roman" w:hAnsi="Times New Roman"/>
          <w:color w:val="000000"/>
          <w:sz w:val="28"/>
        </w:rPr>
        <w:t>Из 111 методик, применявшихся нами в диагностических обсле-</w:t>
        <w:br/>
        <w:t>дованиях детей (экспериментальных и контрольных),</w:t>
      </w:r>
      <w:r>
        <w:rPr>
          <w:rFonts w:cs="Times New Roman" w:ascii="Times New Roman" w:hAnsi="Times New Roman"/>
          <w:color w:val="000000"/>
          <w:sz w:val="28"/>
          <w:lang w:val="en-US" w:eastAsia="en-US"/>
        </w:rPr>
        <w:t xml:space="preserve"> 107</w:t>
      </w:r>
      <w:r>
        <w:rPr>
          <w:rFonts w:cs="Times New Roman" w:ascii="Times New Roman" w:hAnsi="Times New Roman"/>
          <w:color w:val="000000"/>
          <w:sz w:val="28"/>
        </w:rPr>
        <w:t xml:space="preserve"> дали раз-</w:t>
        <w:br/>
        <w:t>личия средних результатов в пользу детей из экспериментальных</w:t>
        <w:br/>
        <w:t>групп, и только в четырех случаях средние результаты оказались</w:t>
        <w:br/>
        <w:t>равными</w:t>
      </w:r>
      <w:r>
        <w:rPr>
          <w:rFonts w:cs="Times New Roman" w:ascii="Times New Roman" w:hAnsi="Times New Roman"/>
          <w:color w:val="000000"/>
          <w:sz w:val="28"/>
          <w:vertAlign w:val="superscript"/>
        </w:rPr>
        <w:t>1</w:t>
      </w:r>
      <w:r>
        <w:rPr>
          <w:rFonts w:cs="Times New Roman" w:ascii="Times New Roman" w:hAnsi="Times New Roman"/>
          <w:color w:val="000000"/>
          <w:sz w:val="28"/>
        </w:rPr>
        <w:t>.</w:t>
      </w:r>
    </w:p>
    <w:p>
      <w:pPr>
        <w:pStyle w:val="Normal1"/>
        <w:rPr/>
      </w:pPr>
      <w:r>
        <w:rPr>
          <w:rFonts w:cs="Times New Roman" w:ascii="Times New Roman" w:hAnsi="Times New Roman"/>
          <w:color w:val="000000"/>
          <w:sz w:val="28"/>
        </w:rPr>
        <w:t>Преимущества детей, охваченных экспериментальным обуче-</w:t>
        <w:br/>
        <w:t>нием, перед их сверстниками нашли свое выражение и в том, что</w:t>
        <w:br/>
        <w:t>в каждом обследовании у значительной части воспитанников экспе-</w:t>
        <w:br/>
        <w:t>риментальных групп сумма оценок, полученных по всем методи-</w:t>
        <w:br/>
        <w:t>кам, оказывалась выше соответствующей суммы оценок детей</w:t>
        <w:br/>
        <w:t>контрольных групп, причем с возрастом количество таких случаев</w:t>
        <w:br/>
        <w:t>увеличивалось. В подготовительных группах в</w:t>
      </w:r>
      <w:r>
        <w:rPr>
          <w:rFonts w:cs="Times New Roman" w:ascii="Times New Roman" w:hAnsi="Times New Roman"/>
          <w:color w:val="000000"/>
          <w:sz w:val="28"/>
          <w:lang w:val="en-US" w:eastAsia="en-US"/>
        </w:rPr>
        <w:t xml:space="preserve"> 52,3%</w:t>
      </w:r>
      <w:r>
        <w:rPr>
          <w:rFonts w:cs="Times New Roman" w:ascii="Times New Roman" w:hAnsi="Times New Roman"/>
          <w:color w:val="000000"/>
          <w:sz w:val="28"/>
        </w:rPr>
        <w:t xml:space="preserve"> детей, участ-</w:t>
        <w:br/>
        <w:t>вовавших в экспериментальном обучении, суммарные оценки</w:t>
        <w:br/>
        <w:t>превышали оценки, полученные детьми контрольной группы, где</w:t>
        <w:br/>
        <w:t>была обычная программа, а у</w:t>
      </w:r>
      <w:r>
        <w:rPr>
          <w:rFonts w:cs="Times New Roman" w:ascii="Times New Roman" w:hAnsi="Times New Roman"/>
          <w:color w:val="000000"/>
          <w:sz w:val="28"/>
          <w:lang w:val="en-US" w:eastAsia="en-US"/>
        </w:rPr>
        <w:t xml:space="preserve"> 36,3%</w:t>
      </w:r>
      <w:r>
        <w:rPr>
          <w:rFonts w:cs="Times New Roman" w:ascii="Times New Roman" w:hAnsi="Times New Roman"/>
          <w:color w:val="000000"/>
          <w:sz w:val="28"/>
        </w:rPr>
        <w:t xml:space="preserve"> детей контрольных групп</w:t>
        <w:br/>
        <w:t>суммарные оценки были ниже, чем соответствующие оценки</w:t>
        <w:br/>
        <w:t>у детей экспериментальных групп.</w:t>
      </w:r>
    </w:p>
    <w:p>
      <w:pPr>
        <w:pStyle w:val="Normal1"/>
        <w:rPr/>
      </w:pPr>
      <w:r>
        <w:rPr>
          <w:rFonts w:cs="Times New Roman" w:ascii="Times New Roman" w:hAnsi="Times New Roman"/>
          <w:color w:val="000000"/>
          <w:sz w:val="28"/>
        </w:rPr>
        <w:t>Наряду с высокой эффективностью экспериментального обуче-</w:t>
        <w:br/>
        <w:t>ния в наших контрольных экспериментах было установлено, что</w:t>
        <w:br/>
        <w:t>все типы предлагавшихся нами диагностических контрольных</w:t>
        <w:br/>
        <w:t>заданий оказались в той или иной степени доступными и детям,</w:t>
        <w:br/>
        <w:t>воспитывающимся по обычной программе, а относительная труд-</w:t>
        <w:br/>
        <w:t>ность разных видов заданий для детей экспериментальных и конт-</w:t>
        <w:br/>
        <w:t>рольных групп была сходной (коэффициент корреляции между</w:t>
        <w:br/>
        <w:t>средними оценками детей по разным методикам равнялся</w:t>
      </w:r>
      <w:r>
        <w:rPr>
          <w:rFonts w:cs="Times New Roman" w:ascii="Times New Roman" w:hAnsi="Times New Roman"/>
          <w:color w:val="000000"/>
          <w:sz w:val="28"/>
          <w:lang w:val="en-US" w:eastAsia="en-US"/>
        </w:rPr>
        <w:t xml:space="preserve"> 0,55;.</w:t>
        <w:br/>
      </w:r>
      <w:r>
        <w:rPr>
          <w:rFonts w:cs="Times New Roman" w:ascii="Times New Roman" w:hAnsi="Times New Roman"/>
          <w:color w:val="000000"/>
          <w:sz w:val="28"/>
        </w:rPr>
        <w:t>Следовательно, как мы и предполагали ранее, в нашем экспери-</w:t>
        <w:br/>
        <w:t>ментальном обучении не формировались какие-либо совершенно</w:t>
        <w:br/>
        <w:t>новые, не свойственные возрасту познавательные способности, а</w:t>
        <w:br/>
        <w:t>лишь более эффективно развивались способности, „заложенные"</w:t>
        <w:br/>
        <w:t>в специфически детских видах деятельности и имеющие общечело-</w:t>
        <w:br/>
        <w:t>веческое значение.</w:t>
      </w:r>
    </w:p>
    <w:p>
      <w:pPr>
        <w:pStyle w:val="Normal1"/>
        <w:rPr/>
      </w:pPr>
      <w:r>
        <w:rPr>
          <w:rFonts w:cs="Times New Roman" w:ascii="Times New Roman" w:hAnsi="Times New Roman"/>
          <w:color w:val="000000"/>
          <w:sz w:val="28"/>
        </w:rPr>
        <w:t>В ходе экспериментального обучения и в конечных его резуль</w:t>
      </w:r>
      <w:r>
        <w:rPr>
          <w:rFonts w:cs="Times New Roman" w:ascii="Times New Roman" w:hAnsi="Times New Roman"/>
          <w:b/>
          <w:color w:val="000000"/>
          <w:sz w:val="28"/>
        </w:rPr>
        <w:t>татах</w:t>
      </w:r>
      <w:r>
        <w:rPr>
          <w:rFonts w:cs="Times New Roman" w:ascii="Times New Roman" w:hAnsi="Times New Roman"/>
          <w:color w:val="000000"/>
          <w:sz w:val="28"/>
        </w:rPr>
        <w:t xml:space="preserve"> мы наблюдали существенные индивидуальные различия</w:t>
        <w:br/>
        <w:t>между детьми. Процесс и конечный уровень овладения действиями</w:t>
        <w:br/>
        <w:t>с сенсорными эталонами и пространственными моделями при од</w:t>
        <w:br/>
        <w:t>ной и той же системе целенаправленных формирующих воздейс-.</w:t>
      </w:r>
    </w:p>
    <w:p>
      <w:pPr>
        <w:pStyle w:val="Normal1"/>
        <w:rPr/>
      </w:pPr>
      <w:r>
        <w:rPr>
          <w:rFonts w:cs="Times New Roman" w:ascii="Times New Roman" w:hAnsi="Times New Roman"/>
          <w:color w:val="000000"/>
          <w:sz w:val="28"/>
          <w:vertAlign w:val="superscript"/>
          <w:lang w:val="en-US" w:eastAsia="en-US"/>
        </w:rPr>
        <w:t>1</w:t>
      </w:r>
      <w:r>
        <w:rPr>
          <w:rFonts w:cs="Times New Roman" w:ascii="Times New Roman" w:hAnsi="Times New Roman"/>
          <w:color w:val="000000"/>
          <w:sz w:val="28"/>
          <w:lang w:val="en-US" w:eastAsia="en-US"/>
        </w:rPr>
        <w:t xml:space="preserve"> В 87</w:t>
      </w:r>
      <w:r>
        <w:rPr>
          <w:rFonts w:cs="Times New Roman" w:ascii="Times New Roman" w:hAnsi="Times New Roman"/>
          <w:color w:val="000000"/>
          <w:sz w:val="28"/>
        </w:rPr>
        <w:t xml:space="preserve"> случаях из</w:t>
      </w:r>
      <w:r>
        <w:rPr>
          <w:rFonts w:cs="Times New Roman" w:ascii="Times New Roman" w:hAnsi="Times New Roman"/>
          <w:color w:val="000000"/>
          <w:sz w:val="28"/>
          <w:lang w:val="en-US" w:eastAsia="en-US"/>
        </w:rPr>
        <w:t xml:space="preserve"> 107</w:t>
      </w:r>
      <w:r>
        <w:rPr>
          <w:rFonts w:cs="Times New Roman" w:ascii="Times New Roman" w:hAnsi="Times New Roman"/>
          <w:color w:val="000000"/>
          <w:sz w:val="28"/>
        </w:rPr>
        <w:t xml:space="preserve"> различия средних были статистически достоверны не мене»</w:t>
        <w:br/>
        <w:t>чем на 95%-м уровне.</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24</w:t>
      </w:r>
    </w:p>
    <w:p>
      <w:pPr>
        <w:pStyle w:val="Normal1"/>
        <w:rPr/>
      </w:pPr>
      <w:r>
        <w:rPr>
          <w:rFonts w:cs="Times New Roman" w:ascii="Times New Roman" w:hAnsi="Times New Roman"/>
          <w:color w:val="000000"/>
          <w:sz w:val="28"/>
        </w:rPr>
        <w:t>вий оказались не одинаковыми у разных детей. Это подтверждает</w:t>
        <w:br/>
        <w:t>целесообразность интерпретации рассматривающихся нами форм</w:t>
        <w:br/>
        <w:t>опосредствованного решения познавательных задач как способ-</w:t>
        <w:br/>
        <w:t>ностей, т. е. психических качеств, которые, по определению</w:t>
        <w:br/>
        <w:t>Б. М,Теплова</w:t>
      </w:r>
      <w:r>
        <w:rPr>
          <w:rFonts w:cs="Times New Roman" w:ascii="Times New Roman" w:hAnsi="Times New Roman"/>
          <w:color w:val="000000"/>
          <w:sz w:val="28"/>
          <w:lang w:val="en-US" w:eastAsia="en-US"/>
        </w:rPr>
        <w:t xml:space="preserve"> [19},</w:t>
      </w:r>
      <w:r>
        <w:rPr>
          <w:rFonts w:cs="Times New Roman" w:ascii="Times New Roman" w:hAnsi="Times New Roman"/>
          <w:color w:val="000000"/>
          <w:sz w:val="28"/>
        </w:rPr>
        <w:t xml:space="preserve"> варьируют у разных индивидов. Вместе с тем</w:t>
        <w:br/>
        <w:t>величина индивидуальных колебаний, как показали результаты</w:t>
        <w:br/>
        <w:t>контрольных обследований, у детей экспериментальных групп</w:t>
        <w:br/>
        <w:t>была в</w:t>
      </w:r>
      <w:r>
        <w:rPr>
          <w:rFonts w:cs="Times New Roman" w:ascii="Times New Roman" w:hAnsi="Times New Roman"/>
          <w:color w:val="000000"/>
          <w:sz w:val="28"/>
          <w:lang w:val="en-US" w:eastAsia="en-US"/>
        </w:rPr>
        <w:t xml:space="preserve"> 1,5</w:t>
      </w:r>
      <w:r>
        <w:rPr>
          <w:rFonts w:cs="Times New Roman" w:ascii="Times New Roman" w:hAnsi="Times New Roman"/>
          <w:color w:val="000000"/>
          <w:sz w:val="28"/>
        </w:rPr>
        <w:t xml:space="preserve"> раза меньше, чем у детей контрольных групп, что свиде-</w:t>
        <w:br/>
        <w:t>тельствует об известном выравнивании уровня развития способ-</w:t>
        <w:br/>
        <w:t>ностей благодаря целенаправленному руководству их формирова-</w:t>
        <w:br/>
        <w:t>нием.</w:t>
      </w:r>
    </w:p>
    <w:p>
      <w:pPr>
        <w:pStyle w:val="Normal1"/>
        <w:rPr/>
      </w:pPr>
      <w:r>
        <w:rPr>
          <w:rFonts w:cs="Times New Roman" w:ascii="Times New Roman" w:hAnsi="Times New Roman"/>
          <w:color w:val="000000"/>
          <w:sz w:val="28"/>
        </w:rPr>
        <w:t>Данные, полученные в процессе экспериментального обучения,</w:t>
        <w:br/>
        <w:t>позволяют наметить основные закономерности овладения дейст-</w:t>
        <w:br/>
        <w:t>виями с сенсорным» эталонами и пространственным»; моделями</w:t>
        <w:br/>
        <w:t>на протяжении дошкольного детства. В первом случае четко про-</w:t>
        <w:br/>
        <w:t>слеживаются две линии. Одна из них касается характера усваи-</w:t>
        <w:br/>
        <w:t>ваемых детьми эталонов, друга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пецифики действий по их при-</w:t>
        <w:br/>
        <w:t>менению для решения перцептивных задач. Вначале дети усваи-</w:t>
        <w:br/>
        <w:t>вают эталон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бразцы основных разновидностей каждого</w:t>
        <w:br/>
        <w:t>свойства (эталоны шести, затем семи цветов спектра, пяти геомет-</w:t>
        <w:br/>
        <w:t>рических форм, трех градаций величины), которые выступают изо-</w:t>
        <w:br/>
        <w:t>лированно, вне своих специфических взаимосвязей.</w:t>
      </w:r>
    </w:p>
    <w:p>
      <w:pPr>
        <w:pStyle w:val="Normal1"/>
        <w:rPr/>
      </w:pPr>
      <w:r>
        <w:rPr>
          <w:rFonts w:cs="Times New Roman" w:ascii="Times New Roman" w:hAnsi="Times New Roman"/>
          <w:color w:val="000000"/>
          <w:sz w:val="28"/>
        </w:rPr>
        <w:t>На следующем этапе происходят, с одной стороны, более тон-</w:t>
        <w:br/>
        <w:t>кая дифференциация усваиваемых эталонов, переход от основных</w:t>
        <w:br/>
        <w:t xml:space="preserve">разновидностей свойств </w:t>
      </w:r>
      <w:r>
        <w:rPr>
          <w:rFonts w:cs="Times New Roman" w:ascii="Times New Roman" w:hAnsi="Times New Roman"/>
          <w:i/>
          <w:color w:val="000000"/>
          <w:sz w:val="28"/>
        </w:rPr>
        <w:t>к.</w:t>
      </w:r>
      <w:r>
        <w:rPr>
          <w:rFonts w:cs="Times New Roman" w:ascii="Times New Roman" w:hAnsi="Times New Roman"/>
          <w:color w:val="000000"/>
          <w:sz w:val="28"/>
        </w:rPr>
        <w:t xml:space="preserve"> их многообразным вариантам, и с дру-</w:t>
        <w:br/>
        <w:t>гой ~ усвоение системных связей между эталонами, представля-</w:t>
        <w:br/>
        <w:t>ющими такие варианты. Дифференциация и систематизация сен-</w:t>
        <w:br/>
        <w:t>сорных эталонов тесно связаны между собой, являясь двумя сто-</w:t>
        <w:br/>
        <w:t>ронами единого процесса. Овладевая действиями по применению</w:t>
        <w:br/>
        <w:t>усваиваемых сенсорных эталонов, дети переходят от простой</w:t>
        <w:br/>
        <w:t>идентификации свойства воспринимаемого объекта с соответству-</w:t>
        <w:br/>
        <w:t>ющим эталоном к действию сопоставления свойств эталона</w:t>
        <w:br/>
        <w:t>со свойствами предметов, отличающимися от эталонных в том или</w:t>
        <w:br/>
        <w:t>другом отношении, и, наконец, к действию, при котором сложные</w:t>
        <w:br/>
        <w:t>свойства воссоздаются в результате сочетания двух или несколь-</w:t>
        <w:br/>
        <w:t>ких эталонов.</w:t>
      </w:r>
    </w:p>
    <w:p>
      <w:pPr>
        <w:pStyle w:val="Normal1"/>
        <w:rPr/>
      </w:pPr>
      <w:r>
        <w:rPr>
          <w:rFonts w:cs="Times New Roman" w:ascii="Times New Roman" w:hAnsi="Times New Roman"/>
          <w:color w:val="000000"/>
          <w:sz w:val="28"/>
        </w:rPr>
        <w:t>Процесс овладения пространственным моделированием вклю-</w:t>
        <w:br/>
        <w:t>чает несколько отдельных линий. Прежде всего это расширение</w:t>
        <w:br/>
        <w:t>диапазона моделируемых отношений. Наиболее простым и доступ-</w:t>
        <w:br/>
        <w:t>ным для детей является пространственное моделирование прост-</w:t>
        <w:br/>
        <w:t>ранственных отношений, так как в этом случае форма модели</w:t>
        <w:br/>
        <w:t>совпадает с отображаемым в них содержанием. В дальнейшем</w:t>
        <w:br/>
        <w:t>оказывается возможным пространственное моделирование вре-</w:t>
        <w:br/>
        <w:t>менных отношений и дале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оделирование механических, звуко-</w:t>
        <w:br/>
        <w:t>высотных, математических и, наконец, логических отношений.</w:t>
        <w:br/>
        <w:t xml:space="preserve"> Другая линия изменений касается степени обобщенности и</w:t>
        <w:br/>
        <w:t>абстрактности моделируемых отношений. Если вначале дети овла-</w:t>
        <w:br/>
        <w:t>девают моделированием единичных конкретных ситуаций, причем</w:t>
        <w:br/>
        <w:t>сами модели носят недифференцированный характер, то впослед-</w:t>
        <w:br/>
        <w:t>ствии они строят и используют модели, имеющие обобщенный</w:t>
      </w:r>
    </w:p>
    <w:p>
      <w:pPr>
        <w:sectPr>
          <w:headerReference w:type="default" r:id="rId52"/>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25</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мысл. В них отображаются существенные с точки зрения разреша-</w:t>
        <w:br/>
        <w:t>емой задачи черты многих объектов и ситуации. Моделирование же</w:t>
        <w:br/>
        <w:t>конкретных ситуаций становится все более точным и дифференци-</w:t>
        <w:br/>
        <w:t>рованным.</w:t>
      </w:r>
    </w:p>
    <w:p>
      <w:pPr>
        <w:pStyle w:val="Normal1"/>
        <w:rPr/>
      </w:pPr>
      <w:r>
        <w:rPr>
          <w:rFonts w:cs="Times New Roman" w:ascii="Times New Roman" w:hAnsi="Times New Roman"/>
          <w:color w:val="000000"/>
          <w:sz w:val="28"/>
        </w:rPr>
        <w:t>Третья линия изменений состоит в преобразовании самих</w:t>
        <w:br/>
        <w:t>пространственных моделей, с которыми действуют дети. Здесь</w:t>
        <w:br/>
        <w:t>движение идет от моделей, имеющих более или менее иконический</w:t>
        <w:br/>
        <w:t>характер, т. е. сохраняющих известное внешнее сходство с моде-</w:t>
        <w:br/>
        <w:t>лируемыми объектами, к моделям, представляющим собой услов-</w:t>
        <w:br/>
        <w:t>но-символические изображения отношений</w:t>
      </w:r>
      <w:r>
        <w:rPr>
          <w:rFonts w:cs="Times New Roman" w:ascii="Times New Roman" w:hAnsi="Times New Roman"/>
          <w:color w:val="000000"/>
          <w:sz w:val="28"/>
          <w:vertAlign w:val="superscript"/>
        </w:rPr>
        <w:t>1</w:t>
      </w:r>
      <w:r>
        <w:rPr>
          <w:rFonts w:cs="Times New Roman" w:ascii="Times New Roman" w:hAnsi="Times New Roman"/>
          <w:color w:val="000000"/>
          <w:sz w:val="28"/>
        </w:rPr>
        <w:t>.</w:t>
      </w:r>
    </w:p>
    <w:p>
      <w:pPr>
        <w:pStyle w:val="Normal1"/>
        <w:rPr/>
      </w:pPr>
      <w:r>
        <w:rPr>
          <w:rFonts w:cs="Times New Roman" w:ascii="Times New Roman" w:hAnsi="Times New Roman"/>
          <w:color w:val="000000"/>
          <w:sz w:val="28"/>
        </w:rPr>
        <w:t>Наконец, четвертая линия изменений связана с характером</w:t>
        <w:br/>
        <w:t>действий детей при моделировании. В ходе нашей опытной работы</w:t>
        <w:br/>
        <w:t>было установлено, что действия замещения, являющиеся пред-</w:t>
        <w:br/>
        <w:t>посылкой построения моделей, оказываются в общем виде сфор-</w:t>
        <w:br/>
        <w:t>мированными уже у трехлетних детей. Их дальнейшее совершенст-</w:t>
        <w:br/>
        <w:t>вование связано с овладением формами замещения, в которых</w:t>
        <w:br/>
        <w:t>заместитель имеет смысловую или конвенциональную связь с за-</w:t>
        <w:br/>
        <w:t>мещаемым объектом. Хотя по логике самого процесса моделиро-</w:t>
        <w:br/>
        <w:t>вания в рамках решения интеллектуальной задачи после действия</w:t>
        <w:br/>
        <w:t>замещения следует действие построения модели, а потом уже</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действие ее применения, в ходе экспериментального обучения</w:t>
        <w:br/>
        <w:t>выяснилось, что для формирования способности моделирования</w:t>
        <w:br/>
        <w:t>нередко более целесообразным является обратный порядок:</w:t>
      </w:r>
    </w:p>
    <w:p>
      <w:pPr>
        <w:pStyle w:val="Normal1"/>
        <w:rPr>
          <w:rFonts w:ascii="Times New Roman" w:hAnsi="Times New Roman" w:cs="Times New Roman"/>
          <w:color w:val="000000"/>
          <w:sz w:val="28"/>
        </w:rPr>
      </w:pPr>
      <w:r>
        <w:rPr>
          <w:rFonts w:cs="Times New Roman" w:ascii="Times New Roman" w:hAnsi="Times New Roman"/>
          <w:color w:val="000000"/>
          <w:sz w:val="28"/>
        </w:rPr>
        <w:t>при котором дети овладевают сначала применением готовых моде-</w:t>
        <w:br/>
        <w:t>лей, а потом и построением.</w:t>
      </w:r>
    </w:p>
    <w:p>
      <w:pPr>
        <w:pStyle w:val="Normal1"/>
        <w:rPr>
          <w:rFonts w:ascii="Times New Roman" w:hAnsi="Times New Roman" w:cs="Times New Roman"/>
          <w:color w:val="000000"/>
          <w:sz w:val="28"/>
        </w:rPr>
      </w:pPr>
      <w:r>
        <w:rPr>
          <w:rFonts w:cs="Times New Roman" w:ascii="Times New Roman" w:hAnsi="Times New Roman"/>
          <w:color w:val="000000"/>
          <w:sz w:val="28"/>
        </w:rPr>
        <w:t>Совершенствование действий с готовыми моделями состоим</w:t>
        <w:br/>
        <w:t>главным образом в овладении способами применения моделей,</w:t>
        <w:br/>
        <w:t>отображающих все более сложное содержание (внутри данного</w:t>
        <w:br/>
        <w:t>вида моделируемых отношений), и в уточнении соотнесения моде-</w:t>
        <w:br/>
        <w:t>ли с моделируемой действительностью. Вместе с тем на опреде-</w:t>
        <w:br/>
        <w:t>ленных этапах развития ребенка успех применения готовых моде</w:t>
        <w:br/>
        <w:t>лей может быть достигнут только за счет сочетания названного</w:t>
        <w:br/>
        <w:t>действия с активным моделированием. Само же овладение постро</w:t>
        <w:br/>
        <w:t>ением моделей включает два последовательных этапа: построение</w:t>
        <w:br/>
        <w:t>модели по наличной ситуации и по собственному замыслу (в соответствии с требованиями задачи). В последнем случае моделиро</w:t>
        <w:br/>
        <w:t>вание выступает в функции графического (или предметно выражен</w:t>
        <w:br/>
        <w:t>ного) планирования последующей деятельности, а возможности</w:t>
        <w:br/>
        <w:t>построения модели и ее особенности свидетельствуют о степени</w:t>
        <w:br/>
        <w:t>сформированности внутренних, идеальных форм моделирования</w:t>
      </w:r>
    </w:p>
    <w:p>
      <w:pPr>
        <w:pStyle w:val="Normal1"/>
        <w:rPr>
          <w:rFonts w:ascii="Times New Roman" w:hAnsi="Times New Roman" w:cs="Times New Roman"/>
          <w:color w:val="000000"/>
          <w:sz w:val="28"/>
        </w:rPr>
      </w:pPr>
      <w:r>
        <w:rPr>
          <w:rFonts w:cs="Times New Roman" w:ascii="Times New Roman" w:hAnsi="Times New Roman"/>
          <w:color w:val="000000"/>
          <w:sz w:val="28"/>
        </w:rPr>
        <w:t>Начиная исследование, мы исходили из представления о формировании наглядного пространственного моделирования как единой интеллектуальной способности, однако некоторые полученные</w:t>
        <w:br/>
        <w:t>нами данные позволили предположить, что более правомерно считать „иконическое" и „условно-символическое" моделирование</w:t>
        <w:br/>
        <w:t>разными формами опосредствованного познания и соответственно</w:t>
        <w:br/>
        <w:t>овладение ими связывать с развитием двух разных интеллектуал-:</w:t>
      </w:r>
    </w:p>
    <w:p>
      <w:pPr>
        <w:pStyle w:val="Normal1"/>
        <w:rPr/>
      </w:pPr>
      <w:r>
        <w:rPr>
          <w:rFonts w:cs="Times New Roman" w:ascii="Times New Roman" w:hAnsi="Times New Roman"/>
          <w:color w:val="000000"/>
          <w:sz w:val="28"/>
          <w:vertAlign w:val="superscript"/>
        </w:rPr>
        <w:t>1</w:t>
      </w:r>
      <w:r>
        <w:rPr>
          <w:rFonts w:cs="Times New Roman" w:ascii="Times New Roman" w:hAnsi="Times New Roman"/>
          <w:color w:val="000000"/>
          <w:sz w:val="28"/>
        </w:rPr>
        <w:t>В первом случае мы имеем в виду модели, отображающие воспринимаем;:'</w:t>
        <w:br/>
        <w:t>отношения (как в конкретном, так и в обобщенном виде), во второ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одели, которые в наглядной форме отображают отношения, недоступные восприятию.</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26</w:t>
      </w:r>
    </w:p>
    <w:p>
      <w:pPr>
        <w:pStyle w:val="Normal1"/>
        <w:rPr>
          <w:rFonts w:ascii="Times New Roman" w:hAnsi="Times New Roman" w:cs="Times New Roman"/>
          <w:color w:val="000000"/>
          <w:sz w:val="28"/>
        </w:rPr>
      </w:pPr>
      <w:r>
        <w:rPr>
          <w:rFonts w:cs="Times New Roman" w:ascii="Times New Roman" w:hAnsi="Times New Roman"/>
          <w:color w:val="000000"/>
          <w:sz w:val="28"/>
        </w:rPr>
        <w:t>ных способностей. О правомерности такого разделения говорят</w:t>
        <w:br/>
        <w:t>факты, демонстрирующие возникновение противоречий в овладе-</w:t>
        <w:br/>
        <w:t>нии этими видами моделирования (неадекватной подмены одного</w:t>
        <w:br/>
        <w:t>другим), а также анализ корреляционных связей между результа-</w:t>
        <w:br/>
        <w:t>тами решения детьми разных типов интеллектуальных задач в конт-</w:t>
        <w:br/>
        <w:t>рольных обследованиях. Мы обнаружили интеркорреляции между</w:t>
        <w:br/>
        <w:t>успешностью решения разных задач, требующих использования</w:t>
        <w:br/>
        <w:t>внешних и внутренних форм „иконического" моделирования, и</w:t>
        <w:br/>
        <w:t>отсутствие корреляционной связи между этой успешностью и уров-</w:t>
        <w:br/>
        <w:t>нем использования моделирования „условно-символического"</w:t>
        <w:br/>
        <w:t>типа.</w:t>
      </w:r>
    </w:p>
    <w:p>
      <w:pPr>
        <w:pStyle w:val="Normal1"/>
        <w:rPr>
          <w:rFonts w:ascii="Times New Roman" w:hAnsi="Times New Roman" w:cs="Times New Roman"/>
          <w:color w:val="000000"/>
          <w:sz w:val="28"/>
        </w:rPr>
      </w:pPr>
      <w:r>
        <w:rPr>
          <w:rFonts w:cs="Times New Roman" w:ascii="Times New Roman" w:hAnsi="Times New Roman"/>
          <w:color w:val="000000"/>
          <w:sz w:val="28"/>
        </w:rPr>
        <w:t>Итогом овладения „эталонной" и „модельными" формами опо-</w:t>
        <w:br/>
        <w:t>средствования, судя по нашим данным, является формулирование</w:t>
        <w:br/>
        <w:t>обобщенной способности к опосредствованному познанию, которая</w:t>
        <w:br/>
        <w:t>проявляется в возникновении у детей возможности сознательно</w:t>
        <w:br/>
        <w:t>принимать или находить самостоятельно новые формы опосредст-</w:t>
        <w:br/>
        <w:t>вования, необходимые для решения новых, не встречавшихся</w:t>
        <w:br/>
        <w:t>ранее типов познавательных задач. Такая обобщенная способность</w:t>
        <w:br/>
        <w:t>обнаруживалась в нашем исследовании у детей подготовительных</w:t>
        <w:br/>
        <w:t>групп детского сада, прошедших экспериментальное обучение,</w:t>
        <w:br/>
        <w:t>при выполнении ими (в ходе контрольного обследования) заданий</w:t>
        <w:br/>
        <w:t>по известной методике А. Н. Леонтьева на опосредствованное за-</w:t>
        <w:br/>
        <w:t>поминание серии слов с помощью картинок [9].</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результаты нашего исследования позволяют</w:t>
        <w:br/>
        <w:t>утверждать, что в дошкольном возрасте происходит последо-</w:t>
        <w:br/>
        <w:t>вательное формирование способностей к отдельным формам</w:t>
        <w:br/>
        <w:t>опосредствованного познания (способностей к использованию сен-</w:t>
        <w:br/>
        <w:t>сорных эталонов, „иконическому" и „условно-символическому"</w:t>
        <w:br/>
        <w:t>наглядному пространственному моделированию) и, наконец, фор-</w:t>
        <w:br/>
        <w:t>мируется обобщенная способность к опосредствованному позна-</w:t>
        <w:br/>
        <w:t>нию вообще. Все обозначенные способности могут быть отнесены</w:t>
        <w:br/>
        <w:t>к специфически человеческим общим познавательным способнос-</w:t>
        <w:br/>
        <w:t>тям, хотя степень их обобщенности, разумеется, не одинакова.</w:t>
      </w:r>
    </w:p>
    <w:p>
      <w:pPr>
        <w:pStyle w:val="Normal1"/>
        <w:rPr>
          <w:rFonts w:ascii="Times New Roman" w:hAnsi="Times New Roman" w:cs="Times New Roman"/>
          <w:color w:val="000000"/>
          <w:sz w:val="28"/>
        </w:rPr>
      </w:pPr>
      <w:r>
        <w:rPr>
          <w:rFonts w:cs="Times New Roman" w:ascii="Times New Roman" w:hAnsi="Times New Roman"/>
          <w:color w:val="000000"/>
          <w:sz w:val="28"/>
        </w:rPr>
        <w:t>Имеются все основания считать, что элементарные познава-</w:t>
        <w:br/>
        <w:t>тельные способности, складывающиеся в дошкольном детстве,</w:t>
        <w:br/>
        <w:t>имеют непреходящее значение и составляют фундамент дальней-</w:t>
        <w:br/>
        <w:t>шего развития этих способностей.</w:t>
      </w:r>
    </w:p>
    <w:p>
      <w:pPr>
        <w:pStyle w:val="Normal1"/>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1"/>
        <w:rPr/>
      </w:pPr>
      <w:r>
        <w:rPr>
          <w:rFonts w:cs="Times New Roman" w:ascii="Times New Roman" w:hAnsi="Times New Roman"/>
          <w:i/>
          <w:color w:val="000000"/>
          <w:sz w:val="28"/>
        </w:rPr>
        <w:t>Л.Венгер Л. А.</w:t>
      </w:r>
      <w:r>
        <w:rPr>
          <w:rFonts w:cs="Times New Roman" w:ascii="Times New Roman" w:hAnsi="Times New Roman"/>
          <w:color w:val="000000"/>
          <w:sz w:val="28"/>
        </w:rPr>
        <w:t xml:space="preserve"> Восприятие и обучение (дошкольный возраст). М.,</w:t>
      </w:r>
      <w:r>
        <w:rPr>
          <w:rFonts w:cs="Times New Roman" w:ascii="Times New Roman" w:hAnsi="Times New Roman"/>
          <w:color w:val="000000"/>
          <w:sz w:val="28"/>
          <w:lang w:val="en-US" w:eastAsia="en-US"/>
        </w:rPr>
        <w:t xml:space="preserve"> 1969.</w:t>
      </w:r>
      <w:r>
        <w:rPr>
          <w:rFonts w:cs="Times New Roman" w:ascii="Times New Roman" w:hAnsi="Times New Roman"/>
          <w:color w:val="000000"/>
          <w:sz w:val="28"/>
        </w:rPr>
        <w:t xml:space="preserve"> 365с.</w:t>
        <w:br/>
      </w:r>
      <w:r>
        <w:rPr>
          <w:rFonts w:cs="Times New Roman" w:ascii="Times New Roman" w:hAnsi="Times New Roman"/>
          <w:i/>
          <w:color w:val="000000"/>
          <w:sz w:val="28"/>
        </w:rPr>
        <w:t>гВыгоккиИЛ. С.</w:t>
      </w:r>
      <w:r>
        <w:rPr>
          <w:rFonts w:cs="Times New Roman" w:ascii="Times New Roman" w:hAnsi="Times New Roman"/>
          <w:color w:val="000000"/>
          <w:sz w:val="28"/>
        </w:rPr>
        <w:t xml:space="preserve"> Развитие высших психических функций. М.,</w:t>
      </w:r>
      <w:r>
        <w:rPr>
          <w:rFonts w:cs="Times New Roman" w:ascii="Times New Roman" w:hAnsi="Times New Roman"/>
          <w:color w:val="000000"/>
          <w:sz w:val="28"/>
          <w:lang w:val="en-US" w:eastAsia="en-US"/>
        </w:rPr>
        <w:t xml:space="preserve"> 1960.499</w:t>
      </w:r>
      <w:r>
        <w:rPr>
          <w:rFonts w:cs="Times New Roman" w:ascii="Times New Roman" w:hAnsi="Times New Roman"/>
          <w:color w:val="000000"/>
          <w:sz w:val="28"/>
        </w:rPr>
        <w:t xml:space="preserve"> с.</w:t>
      </w:r>
    </w:p>
    <w:p>
      <w:pPr>
        <w:pStyle w:val="Normal1"/>
        <w:rPr/>
      </w:pPr>
      <w:r>
        <w:rPr>
          <w:rFonts w:cs="Times New Roman" w:ascii="Times New Roman" w:hAnsi="Times New Roman"/>
          <w:color w:val="000000"/>
          <w:sz w:val="28"/>
          <w:lang w:val="en-US" w:eastAsia="en-US"/>
        </w:rPr>
        <w:t>3.</w:t>
      </w:r>
      <w:r>
        <w:rPr>
          <w:rFonts w:cs="Times New Roman" w:ascii="Times New Roman" w:hAnsi="Times New Roman"/>
          <w:color w:val="000000"/>
          <w:sz w:val="28"/>
        </w:rPr>
        <w:t xml:space="preserve"> Генезис сенсорных способностей /Под ред. Л. А. Венгера. м.,</w:t>
      </w:r>
      <w:r>
        <w:rPr>
          <w:rFonts w:cs="Times New Roman" w:ascii="Times New Roman" w:hAnsi="Times New Roman"/>
          <w:color w:val="000000"/>
          <w:sz w:val="28"/>
          <w:lang w:val="en-US" w:eastAsia="en-US"/>
        </w:rPr>
        <w:t xml:space="preserve"> 1976. 256</w:t>
      </w:r>
      <w:r>
        <w:rPr>
          <w:rFonts w:cs="Times New Roman" w:ascii="Times New Roman" w:hAnsi="Times New Roman"/>
          <w:color w:val="000000"/>
          <w:sz w:val="28"/>
        </w:rPr>
        <w:t xml:space="preserve"> с.</w:t>
      </w:r>
    </w:p>
    <w:p>
      <w:pPr>
        <w:pStyle w:val="Normal1"/>
        <w:rPr>
          <w:rFonts w:ascii="Times New Roman" w:hAnsi="Times New Roman" w:cs="Times New Roman"/>
          <w:color w:val="000000"/>
          <w:sz w:val="28"/>
        </w:rPr>
      </w:pPr>
      <w:r>
        <w:rPr>
          <w:rFonts w:cs="Times New Roman" w:ascii="Times New Roman" w:hAnsi="Times New Roman"/>
          <w:i/>
          <w:color w:val="000000"/>
          <w:sz w:val="28"/>
          <w:lang w:val="en-US" w:eastAsia="en-US"/>
        </w:rPr>
        <w:t>4.</w:t>
      </w:r>
      <w:r>
        <w:rPr>
          <w:rFonts w:cs="Times New Roman" w:ascii="Times New Roman" w:hAnsi="Times New Roman"/>
          <w:i/>
          <w:color w:val="000000"/>
          <w:sz w:val="28"/>
        </w:rPr>
        <w:t xml:space="preserve"> Дьяченко О. М.</w:t>
      </w:r>
      <w:r>
        <w:rPr>
          <w:rFonts w:cs="Times New Roman" w:ascii="Times New Roman" w:hAnsi="Times New Roman"/>
          <w:color w:val="000000"/>
          <w:sz w:val="28"/>
        </w:rPr>
        <w:t xml:space="preserve"> К вопросу об использовании схематизированного образа как</w:t>
        <w:br/>
      </w: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средства решения пространственных задач в дошкольном возрасте //Вопр. психоло-</w:t>
        <w:br/>
        <w:t>гии.</w:t>
      </w:r>
      <w:r>
        <w:rPr>
          <w:rFonts w:cs="Times New Roman" w:ascii="Times New Roman" w:hAnsi="Times New Roman"/>
          <w:color w:val="000000"/>
          <w:sz w:val="28"/>
          <w:lang w:val="en-US" w:eastAsia="en-US"/>
        </w:rPr>
        <w:t xml:space="preserve"> 1973.</w:t>
      </w:r>
      <w:r>
        <w:rPr>
          <w:rFonts w:cs="Times New Roman" w:ascii="Times New Roman" w:hAnsi="Times New Roman"/>
          <w:color w:val="000000"/>
          <w:sz w:val="28"/>
        </w:rPr>
        <w:t xml:space="preserve"> И°</w:t>
      </w:r>
      <w:r>
        <w:rPr>
          <w:rFonts w:cs="Times New Roman" w:ascii="Times New Roman" w:hAnsi="Times New Roman"/>
          <w:color w:val="000000"/>
          <w:sz w:val="28"/>
          <w:lang w:val="en-US" w:eastAsia="en-US"/>
        </w:rPr>
        <w:t xml:space="preserve"> 2.</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89-98.</w:t>
      </w:r>
    </w:p>
    <w:p>
      <w:pPr>
        <w:pStyle w:val="Normal1"/>
        <w:rPr/>
      </w:pPr>
      <w:r>
        <w:rPr>
          <w:rFonts w:cs="Times New Roman" w:ascii="Times New Roman" w:hAnsi="Times New Roman"/>
          <w:i/>
          <w:color w:val="000000"/>
          <w:sz w:val="28"/>
        </w:rPr>
        <w:t>6.ЖуроваЛ. В.</w:t>
      </w:r>
      <w:r>
        <w:rPr>
          <w:rFonts w:cs="Times New Roman" w:ascii="Times New Roman" w:hAnsi="Times New Roman"/>
          <w:color w:val="000000"/>
          <w:sz w:val="28"/>
        </w:rPr>
        <w:t xml:space="preserve"> Обучение грамоте в детском саду. М„</w:t>
      </w:r>
      <w:r>
        <w:rPr>
          <w:rFonts w:cs="Times New Roman" w:ascii="Times New Roman" w:hAnsi="Times New Roman"/>
          <w:color w:val="000000"/>
          <w:sz w:val="28"/>
          <w:lang w:val="en-US" w:eastAsia="en-US"/>
        </w:rPr>
        <w:t xml:space="preserve"> 1978.152</w:t>
      </w:r>
      <w:r>
        <w:rPr>
          <w:rFonts w:cs="Times New Roman" w:ascii="Times New Roman" w:hAnsi="Times New Roman"/>
          <w:color w:val="000000"/>
          <w:sz w:val="28"/>
        </w:rPr>
        <w:t xml:space="preserve"> с.</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6.</w:t>
      </w:r>
      <w:r>
        <w:rPr>
          <w:rFonts w:cs="Times New Roman" w:ascii="Times New Roman" w:hAnsi="Times New Roman"/>
          <w:color w:val="000000"/>
          <w:sz w:val="28"/>
        </w:rPr>
        <w:t xml:space="preserve"> </w:t>
      </w:r>
      <w:r>
        <w:rPr>
          <w:rFonts w:cs="Times New Roman" w:ascii="Times New Roman" w:hAnsi="Times New Roman"/>
          <w:i/>
          <w:color w:val="000000"/>
          <w:sz w:val="28"/>
        </w:rPr>
        <w:t>Запорожец А. В.</w:t>
      </w:r>
      <w:r>
        <w:rPr>
          <w:rFonts w:cs="Times New Roman" w:ascii="Times New Roman" w:hAnsi="Times New Roman"/>
          <w:color w:val="000000"/>
          <w:sz w:val="28"/>
        </w:rPr>
        <w:t xml:space="preserve"> Развитие восприятия и деятельность //Вопр. психологии.</w:t>
      </w:r>
      <w:r>
        <w:rPr>
          <w:rFonts w:cs="Times New Roman" w:ascii="Times New Roman" w:hAnsi="Times New Roman"/>
          <w:color w:val="000000"/>
          <w:sz w:val="28"/>
          <w:lang w:val="en-US" w:eastAsia="en-US"/>
        </w:rPr>
        <w:t xml:space="preserve"> 1967.</w:t>
        <w:br/>
      </w:r>
      <w:r>
        <w:rPr>
          <w:rFonts w:cs="Times New Roman" w:ascii="Times New Roman" w:hAnsi="Times New Roman"/>
          <w:color w:val="000000"/>
          <w:sz w:val="28"/>
        </w:rPr>
        <w:t>Ч</w:t>
      </w:r>
      <w:r>
        <w:rPr>
          <w:rFonts w:cs="Times New Roman" w:ascii="Times New Roman" w:hAnsi="Times New Roman"/>
          <w:color w:val="000000"/>
          <w:sz w:val="28"/>
          <w:vertAlign w:val="superscript"/>
        </w:rPr>
        <w:t>0</w:t>
      </w:r>
      <w:r>
        <w:rPr>
          <w:rFonts w:cs="Times New Roman" w:ascii="Times New Roman" w:hAnsi="Times New Roman"/>
          <w:color w:val="000000"/>
          <w:sz w:val="28"/>
        </w:rPr>
        <w:t>1.С.</w:t>
      </w:r>
      <w:r>
        <w:rPr>
          <w:rFonts w:cs="Times New Roman" w:ascii="Times New Roman" w:hAnsi="Times New Roman"/>
          <w:color w:val="000000"/>
          <w:sz w:val="28"/>
          <w:lang w:val="en-US" w:eastAsia="en-US"/>
        </w:rPr>
        <w:t xml:space="preserve"> 11-16.</w:t>
      </w:r>
    </w:p>
    <w:p>
      <w:pPr>
        <w:pStyle w:val="Normal1"/>
        <w:rPr/>
      </w:pPr>
      <w:r>
        <w:rPr>
          <w:rFonts w:cs="Times New Roman" w:ascii="Times New Roman" w:hAnsi="Times New Roman"/>
          <w:color w:val="000000"/>
          <w:sz w:val="28"/>
          <w:lang w:val="en-US" w:eastAsia="en-US"/>
        </w:rPr>
        <w:t>7.</w:t>
      </w:r>
      <w:r>
        <w:rPr>
          <w:rFonts w:cs="Times New Roman" w:ascii="Times New Roman" w:hAnsi="Times New Roman"/>
          <w:color w:val="000000"/>
          <w:sz w:val="28"/>
        </w:rPr>
        <w:t xml:space="preserve"> </w:t>
      </w:r>
      <w:r>
        <w:rPr>
          <w:rFonts w:cs="Times New Roman" w:ascii="Times New Roman" w:hAnsi="Times New Roman"/>
          <w:i/>
          <w:color w:val="000000"/>
          <w:sz w:val="28"/>
        </w:rPr>
        <w:t>Запорожец А. В., Венгер Л. А., Зинченко В. П., Рузская А. Г.</w:t>
      </w:r>
      <w:r>
        <w:rPr>
          <w:rFonts w:cs="Times New Roman" w:ascii="Times New Roman" w:hAnsi="Times New Roman"/>
          <w:color w:val="000000"/>
          <w:sz w:val="28"/>
        </w:rPr>
        <w:t xml:space="preserve"> Восприятие и дейст-</w:t>
        <w:br/>
        <w:t>вие. М,</w:t>
      </w:r>
      <w:r>
        <w:rPr>
          <w:rFonts w:cs="Times New Roman" w:ascii="Times New Roman" w:hAnsi="Times New Roman"/>
          <w:color w:val="000000"/>
          <w:sz w:val="28"/>
          <w:lang w:val="en-US" w:eastAsia="en-US"/>
        </w:rPr>
        <w:t xml:space="preserve"> 1967.323</w:t>
      </w:r>
      <w:r>
        <w:rPr>
          <w:rFonts w:cs="Times New Roman" w:ascii="Times New Roman" w:hAnsi="Times New Roman"/>
          <w:color w:val="000000"/>
          <w:sz w:val="28"/>
        </w:rPr>
        <w:t xml:space="preserve"> с.</w:t>
      </w:r>
    </w:p>
    <w:p>
      <w:pPr>
        <w:sectPr>
          <w:headerReference w:type="default" r:id="rId53"/>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27</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i/>
          <w:color w:val="000000"/>
          <w:sz w:val="28"/>
        </w:rPr>
        <w:t>В.Леонтьев А. Н. О</w:t>
      </w:r>
      <w:r>
        <w:rPr>
          <w:rFonts w:cs="Times New Roman" w:ascii="Times New Roman" w:hAnsi="Times New Roman"/>
          <w:color w:val="000000"/>
          <w:sz w:val="28"/>
        </w:rPr>
        <w:t xml:space="preserve"> формировании способностей //Волр. психологии.</w:t>
      </w:r>
      <w:r>
        <w:rPr>
          <w:rFonts w:cs="Times New Roman" w:ascii="Times New Roman" w:hAnsi="Times New Roman"/>
          <w:color w:val="000000"/>
          <w:sz w:val="28"/>
          <w:lang w:val="en-US" w:eastAsia="en-US"/>
        </w:rPr>
        <w:t xml:space="preserve"> 1960. №1.</w:t>
        <w:br/>
      </w:r>
      <w:r>
        <w:rPr>
          <w:rFonts w:cs="Times New Roman" w:ascii="Times New Roman" w:hAnsi="Times New Roman"/>
          <w:color w:val="000000"/>
          <w:sz w:val="28"/>
        </w:rPr>
        <w:t>С.</w:t>
      </w:r>
      <w:r>
        <w:rPr>
          <w:rFonts w:cs="Times New Roman" w:ascii="Times New Roman" w:hAnsi="Times New Roman"/>
          <w:color w:val="000000"/>
          <w:sz w:val="28"/>
          <w:lang w:val="en-US" w:eastAsia="en-US"/>
        </w:rPr>
        <w:t>7-17.</w:t>
      </w:r>
    </w:p>
    <w:p>
      <w:pPr>
        <w:pStyle w:val="Normal1"/>
        <w:rPr/>
      </w:pPr>
      <w:r>
        <w:rPr>
          <w:rFonts w:cs="Times New Roman" w:ascii="Times New Roman" w:hAnsi="Times New Roman"/>
          <w:color w:val="000000"/>
          <w:sz w:val="28"/>
        </w:rPr>
        <w:t xml:space="preserve">Э.Леонгьев </w:t>
      </w:r>
      <w:r>
        <w:rPr>
          <w:rFonts w:cs="Times New Roman" w:ascii="Times New Roman" w:hAnsi="Times New Roman"/>
          <w:i/>
          <w:color w:val="000000"/>
          <w:sz w:val="28"/>
        </w:rPr>
        <w:t>А. Н.</w:t>
      </w:r>
      <w:r>
        <w:rPr>
          <w:rFonts w:cs="Times New Roman" w:ascii="Times New Roman" w:hAnsi="Times New Roman"/>
          <w:color w:val="000000"/>
          <w:sz w:val="28"/>
        </w:rPr>
        <w:t xml:space="preserve"> Проблемы развития психики. 3-е изд. М.,</w:t>
      </w:r>
      <w:r>
        <w:rPr>
          <w:rFonts w:cs="Times New Roman" w:ascii="Times New Roman" w:hAnsi="Times New Roman"/>
          <w:color w:val="000000"/>
          <w:sz w:val="28"/>
          <w:lang w:val="en-US" w:eastAsia="en-US"/>
        </w:rPr>
        <w:t xml:space="preserve"> 1965.574</w:t>
      </w:r>
      <w:r>
        <w:rPr>
          <w:rFonts w:cs="Times New Roman" w:ascii="Times New Roman" w:hAnsi="Times New Roman"/>
          <w:color w:val="000000"/>
          <w:sz w:val="28"/>
        </w:rPr>
        <w:t xml:space="preserve"> с.</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Ю.Менчинстсдя </w:t>
      </w:r>
      <w:r>
        <w:rPr>
          <w:rFonts w:cs="Times New Roman" w:ascii="Times New Roman" w:hAnsi="Times New Roman"/>
          <w:i/>
          <w:color w:val="000000"/>
          <w:sz w:val="28"/>
        </w:rPr>
        <w:t>Н. А.</w:t>
      </w:r>
      <w:r>
        <w:rPr>
          <w:rFonts w:cs="Times New Roman" w:ascii="Times New Roman" w:hAnsi="Times New Roman"/>
          <w:color w:val="000000"/>
          <w:sz w:val="28"/>
        </w:rPr>
        <w:t xml:space="preserve"> Психологические основы развивающего обучения и новые</w:t>
        <w:br/>
        <w:t>программы //Сов. педагогика.</w:t>
      </w:r>
      <w:r>
        <w:rPr>
          <w:rFonts w:cs="Times New Roman" w:ascii="Times New Roman" w:hAnsi="Times New Roman"/>
          <w:color w:val="000000"/>
          <w:sz w:val="28"/>
          <w:lang w:val="en-US" w:eastAsia="en-US"/>
        </w:rPr>
        <w:t xml:space="preserve"> 1968.</w:t>
      </w:r>
      <w:r>
        <w:rPr>
          <w:rFonts w:cs="Times New Roman" w:ascii="Times New Roman" w:hAnsi="Times New Roman"/>
          <w:color w:val="000000"/>
          <w:sz w:val="28"/>
        </w:rPr>
        <w:t xml:space="preserve"> Г</w:t>
      </w:r>
      <w:r>
        <w:rPr>
          <w:rFonts w:cs="Times New Roman" w:ascii="Times New Roman" w:hAnsi="Times New Roman"/>
          <w:color w:val="000000"/>
          <w:sz w:val="28"/>
          <w:lang w:val="en-US" w:eastAsia="en-US"/>
        </w:rPr>
        <w:t xml:space="preserve"> 6.</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21-38.</w:t>
      </w:r>
    </w:p>
    <w:p>
      <w:pPr>
        <w:pStyle w:val="Normal1"/>
        <w:rPr/>
      </w:pPr>
      <w:r>
        <w:rPr>
          <w:rFonts w:cs="Times New Roman" w:ascii="Times New Roman" w:hAnsi="Times New Roman"/>
          <w:color w:val="000000"/>
          <w:sz w:val="28"/>
          <w:lang w:val="en-US" w:eastAsia="en-US"/>
        </w:rPr>
        <w:t>11.</w:t>
      </w:r>
      <w:r>
        <w:rPr>
          <w:rFonts w:cs="Times New Roman" w:ascii="Times New Roman" w:hAnsi="Times New Roman"/>
          <w:color w:val="000000"/>
          <w:sz w:val="28"/>
        </w:rPr>
        <w:t xml:space="preserve"> Сухона </w:t>
      </w:r>
      <w:r>
        <w:rPr>
          <w:rFonts w:cs="Times New Roman" w:ascii="Times New Roman" w:hAnsi="Times New Roman"/>
          <w:i/>
          <w:color w:val="000000"/>
          <w:sz w:val="28"/>
        </w:rPr>
        <w:t>В. С.</w:t>
      </w:r>
      <w:r>
        <w:rPr>
          <w:rFonts w:cs="Times New Roman" w:ascii="Times New Roman" w:hAnsi="Times New Roman"/>
          <w:color w:val="000000"/>
          <w:sz w:val="28"/>
        </w:rPr>
        <w:t xml:space="preserve"> Изобразительная деятельность ребенка как форма усвоения</w:t>
        <w:br/>
        <w:t>социального опыта. М„</w:t>
      </w:r>
      <w:r>
        <w:rPr>
          <w:rFonts w:cs="Times New Roman" w:ascii="Times New Roman" w:hAnsi="Times New Roman"/>
          <w:color w:val="000000"/>
          <w:sz w:val="28"/>
          <w:lang w:val="en-US" w:eastAsia="en-US"/>
        </w:rPr>
        <w:t xml:space="preserve"> 1981.238</w:t>
      </w:r>
      <w:r>
        <w:rPr>
          <w:rFonts w:cs="Times New Roman" w:ascii="Times New Roman" w:hAnsi="Times New Roman"/>
          <w:color w:val="000000"/>
          <w:sz w:val="28"/>
        </w:rPr>
        <w:t xml:space="preserve"> с.</w:t>
      </w:r>
    </w:p>
    <w:p>
      <w:pPr>
        <w:pStyle w:val="Normal1"/>
        <w:rPr>
          <w:rFonts w:ascii="Times New Roman" w:hAnsi="Times New Roman" w:cs="Times New Roman"/>
          <w:color w:val="000000"/>
          <w:sz w:val="28"/>
        </w:rPr>
      </w:pPr>
      <w:r>
        <w:rPr>
          <w:rFonts w:cs="Times New Roman" w:ascii="Times New Roman" w:hAnsi="Times New Roman"/>
          <w:i/>
          <w:color w:val="000000"/>
          <w:sz w:val="28"/>
        </w:rPr>
        <w:t>МНепоммщая Н. И.</w:t>
      </w:r>
      <w:r>
        <w:rPr>
          <w:rFonts w:cs="Times New Roman" w:ascii="Times New Roman" w:hAnsi="Times New Roman"/>
          <w:color w:val="000000"/>
          <w:sz w:val="28"/>
        </w:rPr>
        <w:t xml:space="preserve"> Содержание и методы обучения дошкольников математике</w:t>
        <w:br/>
        <w:t>//Вопр. психологии.</w:t>
      </w:r>
      <w:r>
        <w:rPr>
          <w:rFonts w:cs="Times New Roman" w:ascii="Times New Roman" w:hAnsi="Times New Roman"/>
          <w:color w:val="000000"/>
          <w:sz w:val="28"/>
          <w:lang w:val="en-US" w:eastAsia="en-US"/>
        </w:rPr>
        <w:t xml:space="preserve"> 1972. № 6.</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03-113.</w:t>
      </w:r>
    </w:p>
    <w:p>
      <w:pPr>
        <w:pStyle w:val="Normal1"/>
        <w:rPr>
          <w:rFonts w:ascii="Times New Roman" w:hAnsi="Times New Roman" w:cs="Times New Roman"/>
          <w:color w:val="000000"/>
          <w:sz w:val="28"/>
        </w:rPr>
      </w:pPr>
      <w:r>
        <w:rPr>
          <w:rFonts w:cs="Times New Roman" w:ascii="Times New Roman" w:hAnsi="Times New Roman"/>
          <w:i/>
          <w:color w:val="000000"/>
          <w:sz w:val="28"/>
        </w:rPr>
        <w:t>^З.Поддьяков Н. Н.</w:t>
      </w:r>
      <w:r>
        <w:rPr>
          <w:rFonts w:cs="Times New Roman" w:ascii="Times New Roman" w:hAnsi="Times New Roman"/>
          <w:color w:val="000000"/>
          <w:sz w:val="28"/>
        </w:rPr>
        <w:t xml:space="preserve"> Сенсорное воспитание ребенка в процессе конструктивной</w:t>
        <w:br/>
        <w:t>деятельности //Теория и практика сенсорного воспитания в детском саду. М„</w:t>
      </w:r>
      <w:r>
        <w:rPr>
          <w:rFonts w:cs="Times New Roman" w:ascii="Times New Roman" w:hAnsi="Times New Roman"/>
          <w:color w:val="000000"/>
          <w:sz w:val="28"/>
          <w:lang w:val="en-US" w:eastAsia="en-US"/>
        </w:rPr>
        <w:t xml:space="preserve"> 1965.</w:t>
        <w:br/>
      </w:r>
      <w:r>
        <w:rPr>
          <w:rFonts w:cs="Times New Roman" w:ascii="Times New Roman" w:hAnsi="Times New Roman"/>
          <w:color w:val="000000"/>
          <w:sz w:val="28"/>
        </w:rPr>
        <w:t>'С.</w:t>
      </w:r>
      <w:r>
        <w:rPr>
          <w:rFonts w:cs="Times New Roman" w:ascii="Times New Roman" w:hAnsi="Times New Roman"/>
          <w:color w:val="000000"/>
          <w:sz w:val="28"/>
          <w:lang w:val="en-US" w:eastAsia="en-US"/>
        </w:rPr>
        <w:t xml:space="preserve"> 73-99.</w:t>
      </w:r>
    </w:p>
    <w:p>
      <w:pPr>
        <w:pStyle w:val="Normal1"/>
        <w:rPr/>
      </w:pPr>
      <w:r>
        <w:rPr>
          <w:rFonts w:cs="Times New Roman" w:ascii="Times New Roman" w:hAnsi="Times New Roman"/>
          <w:color w:val="000000"/>
          <w:sz w:val="28"/>
          <w:lang w:val="en-US" w:eastAsia="en-US"/>
        </w:rPr>
        <w:t>&gt;</w:t>
      </w:r>
      <w:r>
        <w:rPr>
          <w:rFonts w:cs="Times New Roman" w:ascii="Times New Roman" w:hAnsi="Times New Roman"/>
          <w:color w:val="000000"/>
          <w:sz w:val="28"/>
        </w:rPr>
        <w:t xml:space="preserve"> </w:t>
      </w:r>
      <w:r>
        <w:rPr>
          <w:rFonts w:cs="Times New Roman" w:ascii="Times New Roman" w:hAnsi="Times New Roman"/>
          <w:i/>
          <w:color w:val="000000"/>
          <w:sz w:val="28"/>
        </w:rPr>
        <w:t>и.Поддъяков Н. Н.</w:t>
      </w:r>
      <w:r>
        <w:rPr>
          <w:rFonts w:cs="Times New Roman" w:ascii="Times New Roman" w:hAnsi="Times New Roman"/>
          <w:color w:val="000000"/>
          <w:sz w:val="28"/>
        </w:rPr>
        <w:t xml:space="preserve"> Мышление дошкольника. М.,</w:t>
      </w:r>
      <w:r>
        <w:rPr>
          <w:rFonts w:cs="Times New Roman" w:ascii="Times New Roman" w:hAnsi="Times New Roman"/>
          <w:color w:val="000000"/>
          <w:sz w:val="28"/>
          <w:lang w:val="en-US" w:eastAsia="en-US"/>
        </w:rPr>
        <w:t xml:space="preserve"> 1977.272</w:t>
      </w:r>
      <w:r>
        <w:rPr>
          <w:rFonts w:cs="Times New Roman" w:ascii="Times New Roman" w:hAnsi="Times New Roman"/>
          <w:color w:val="000000"/>
          <w:sz w:val="28"/>
        </w:rPr>
        <w:t xml:space="preserve"> с.</w:t>
      </w:r>
    </w:p>
    <w:p>
      <w:pPr>
        <w:pStyle w:val="Normal1"/>
        <w:rPr/>
      </w:pPr>
      <w:r>
        <w:rPr>
          <w:rFonts w:cs="Times New Roman" w:ascii="Times New Roman" w:hAnsi="Times New Roman"/>
          <w:i/>
          <w:color w:val="000000"/>
          <w:sz w:val="28"/>
        </w:rPr>
        <w:t>^.Пономарев Я. А.</w:t>
      </w:r>
      <w:r>
        <w:rPr>
          <w:rFonts w:cs="Times New Roman" w:ascii="Times New Roman" w:hAnsi="Times New Roman"/>
          <w:color w:val="000000"/>
          <w:sz w:val="28"/>
        </w:rPr>
        <w:t xml:space="preserve"> Знания, мышление и умственное развитие. М.,</w:t>
      </w:r>
      <w:r>
        <w:rPr>
          <w:rFonts w:cs="Times New Roman" w:ascii="Times New Roman" w:hAnsi="Times New Roman"/>
          <w:color w:val="000000"/>
          <w:sz w:val="28"/>
          <w:lang w:val="en-US" w:eastAsia="en-US"/>
        </w:rPr>
        <w:t xml:space="preserve"> 1967. 264</w:t>
      </w:r>
      <w:r>
        <w:rPr>
          <w:rFonts w:cs="Times New Roman" w:ascii="Times New Roman" w:hAnsi="Times New Roman"/>
          <w:color w:val="000000"/>
          <w:sz w:val="28"/>
        </w:rPr>
        <w:t xml:space="preserve"> с.</w:t>
      </w:r>
    </w:p>
    <w:p>
      <w:pPr>
        <w:pStyle w:val="Normal1"/>
        <w:rPr/>
      </w:pPr>
      <w:r>
        <w:rPr>
          <w:rFonts w:cs="Times New Roman" w:ascii="Times New Roman" w:hAnsi="Times New Roman"/>
          <w:color w:val="000000"/>
          <w:sz w:val="28"/>
          <w:lang w:val="en-US" w:eastAsia="en-US"/>
        </w:rPr>
        <w:t>16.</w:t>
      </w:r>
      <w:r>
        <w:rPr>
          <w:rFonts w:cs="Times New Roman" w:ascii="Times New Roman" w:hAnsi="Times New Roman"/>
          <w:color w:val="000000"/>
          <w:sz w:val="28"/>
        </w:rPr>
        <w:t xml:space="preserve"> Проблемы диагностики умственного развития учащихся /Под ред.</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И. Кал-</w:t>
        <w:br/>
        <w:t>мыковой. М.,</w:t>
      </w:r>
      <w:r>
        <w:rPr>
          <w:rFonts w:cs="Times New Roman" w:ascii="Times New Roman" w:hAnsi="Times New Roman"/>
          <w:color w:val="000000"/>
          <w:sz w:val="28"/>
          <w:lang w:val="en-US" w:eastAsia="en-US"/>
        </w:rPr>
        <w:t xml:space="preserve"> 1975.206</w:t>
      </w:r>
      <w:r>
        <w:rPr>
          <w:rFonts w:cs="Times New Roman" w:ascii="Times New Roman" w:hAnsi="Times New Roman"/>
          <w:color w:val="000000"/>
          <w:sz w:val="28"/>
        </w:rPr>
        <w:t xml:space="preserve"> с.</w:t>
      </w:r>
    </w:p>
    <w:p>
      <w:pPr>
        <w:pStyle w:val="Normal1"/>
        <w:rPr/>
      </w:pPr>
      <w:r>
        <w:rPr>
          <w:rFonts w:cs="Times New Roman" w:ascii="Times New Roman" w:hAnsi="Times New Roman"/>
          <w:color w:val="000000"/>
          <w:sz w:val="28"/>
          <w:lang w:val="en-US" w:eastAsia="en-US"/>
        </w:rPr>
        <w:t>17.</w:t>
      </w:r>
      <w:r>
        <w:rPr>
          <w:rFonts w:cs="Times New Roman" w:ascii="Times New Roman" w:hAnsi="Times New Roman"/>
          <w:color w:val="000000"/>
          <w:sz w:val="28"/>
        </w:rPr>
        <w:t xml:space="preserve"> Психологическая диагностика, проблемы и исследования /Под ред. К. М. Гу-</w:t>
        <w:br/>
        <w:t>ревича.М„1981.232с.</w:t>
      </w:r>
    </w:p>
    <w:p>
      <w:pPr>
        <w:pStyle w:val="Normal1"/>
        <w:rPr>
          <w:rFonts w:ascii="Times New Roman" w:hAnsi="Times New Roman" w:cs="Times New Roman"/>
          <w:color w:val="000000"/>
          <w:sz w:val="28"/>
        </w:rPr>
      </w:pPr>
      <w:r>
        <w:rPr>
          <w:rFonts w:cs="Times New Roman" w:ascii="Times New Roman" w:hAnsi="Times New Roman"/>
          <w:i/>
          <w:color w:val="000000"/>
          <w:sz w:val="28"/>
        </w:rPr>
        <w:t>^.Рубинштейн С. Л.</w:t>
      </w:r>
      <w:r>
        <w:rPr>
          <w:rFonts w:cs="Times New Roman" w:ascii="Times New Roman" w:hAnsi="Times New Roman"/>
          <w:color w:val="000000"/>
          <w:sz w:val="28"/>
        </w:rPr>
        <w:t xml:space="preserve">  Проблемы способностей и вопросы психологической</w:t>
        <w:br/>
        <w:t>теории //Вопр. психологии.</w:t>
      </w:r>
      <w:r>
        <w:rPr>
          <w:rFonts w:cs="Times New Roman" w:ascii="Times New Roman" w:hAnsi="Times New Roman"/>
          <w:color w:val="000000"/>
          <w:sz w:val="28"/>
          <w:lang w:val="en-US" w:eastAsia="en-US"/>
        </w:rPr>
        <w:t xml:space="preserve"> 1960.</w:t>
      </w:r>
      <w:r>
        <w:rPr>
          <w:rFonts w:cs="Times New Roman" w:ascii="Times New Roman" w:hAnsi="Times New Roman"/>
          <w:color w:val="000000"/>
          <w:sz w:val="28"/>
        </w:rPr>
        <w:t xml:space="preserve"> И*</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3-15.</w:t>
      </w:r>
    </w:p>
    <w:p>
      <w:pPr>
        <w:pStyle w:val="Normal1"/>
        <w:rPr/>
      </w:pPr>
      <w:r>
        <w:rPr>
          <w:rFonts w:cs="Times New Roman" w:ascii="Times New Roman" w:hAnsi="Times New Roman"/>
          <w:color w:val="000000"/>
          <w:sz w:val="28"/>
          <w:lang w:val="en-US" w:eastAsia="en-US"/>
        </w:rPr>
        <w:t>19.</w:t>
      </w:r>
      <w:r>
        <w:rPr>
          <w:rFonts w:cs="Times New Roman" w:ascii="Times New Roman" w:hAnsi="Times New Roman"/>
          <w:color w:val="000000"/>
          <w:sz w:val="28"/>
        </w:rPr>
        <w:t xml:space="preserve"> </w:t>
      </w:r>
      <w:r>
        <w:rPr>
          <w:rFonts w:cs="Times New Roman" w:ascii="Times New Roman" w:hAnsi="Times New Roman"/>
          <w:i/>
          <w:color w:val="000000"/>
          <w:sz w:val="28"/>
        </w:rPr>
        <w:t>Теплое Б.</w:t>
      </w:r>
      <w:r>
        <w:rPr>
          <w:rFonts w:cs="Times New Roman" w:ascii="Times New Roman" w:hAnsi="Times New Roman"/>
          <w:color w:val="000000"/>
          <w:sz w:val="28"/>
        </w:rPr>
        <w:t xml:space="preserve"> М. Проблемы индивидуальных различий. М.,</w:t>
      </w:r>
      <w:r>
        <w:rPr>
          <w:rFonts w:cs="Times New Roman" w:ascii="Times New Roman" w:hAnsi="Times New Roman"/>
          <w:color w:val="000000"/>
          <w:sz w:val="28"/>
          <w:lang w:val="en-US" w:eastAsia="en-US"/>
        </w:rPr>
        <w:t xml:space="preserve"> 1961.536</w:t>
      </w:r>
      <w:r>
        <w:rPr>
          <w:rFonts w:cs="Times New Roman" w:ascii="Times New Roman" w:hAnsi="Times New Roman"/>
          <w:color w:val="000000"/>
          <w:sz w:val="28"/>
        </w:rPr>
        <w:t xml:space="preserve"> с.</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20.Эльконин Д. </w:t>
      </w:r>
      <w:r>
        <w:rPr>
          <w:rFonts w:cs="Times New Roman" w:ascii="Times New Roman" w:hAnsi="Times New Roman"/>
          <w:i/>
          <w:color w:val="000000"/>
          <w:sz w:val="28"/>
        </w:rPr>
        <w:t>Б.</w:t>
      </w:r>
      <w:r>
        <w:rPr>
          <w:rFonts w:cs="Times New Roman" w:ascii="Times New Roman" w:hAnsi="Times New Roman"/>
          <w:color w:val="000000"/>
          <w:sz w:val="28"/>
        </w:rPr>
        <w:t xml:space="preserve"> Экспериментальный анализ начального этапа обучения чте-</w:t>
        <w:br/>
        <w:t>нию //Вопр. психологии учебной деятельности младших школьников. М.,</w:t>
      </w:r>
      <w:r>
        <w:rPr>
          <w:rFonts w:cs="Times New Roman" w:ascii="Times New Roman" w:hAnsi="Times New Roman"/>
          <w:color w:val="000000"/>
          <w:sz w:val="28"/>
          <w:lang w:val="en-US" w:eastAsia="en-US"/>
        </w:rPr>
        <w:t xml:space="preserve"> 1962.</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7-49.</w:t>
      </w:r>
    </w:p>
    <w:p>
      <w:pPr>
        <w:pStyle w:val="Normal1"/>
        <w:rPr/>
      </w:pPr>
      <w:r>
        <w:rPr>
          <w:rFonts w:cs="Times New Roman" w:ascii="Times New Roman" w:hAnsi="Times New Roman"/>
          <w:i/>
          <w:color w:val="000000"/>
          <w:sz w:val="28"/>
        </w:rPr>
        <w:t>2'\.Эльконин Д. Б.</w:t>
      </w:r>
      <w:r>
        <w:rPr>
          <w:rFonts w:cs="Times New Roman" w:ascii="Times New Roman" w:hAnsi="Times New Roman"/>
          <w:color w:val="000000"/>
          <w:sz w:val="28"/>
        </w:rPr>
        <w:t xml:space="preserve"> Психология игры. М.,</w:t>
      </w:r>
      <w:r>
        <w:rPr>
          <w:rFonts w:cs="Times New Roman" w:ascii="Times New Roman" w:hAnsi="Times New Roman"/>
          <w:color w:val="000000"/>
          <w:sz w:val="28"/>
          <w:lang w:val="en-US" w:eastAsia="en-US"/>
        </w:rPr>
        <w:t xml:space="preserve"> 1978.299</w:t>
      </w:r>
      <w:r>
        <w:rPr>
          <w:rFonts w:cs="Times New Roman" w:ascii="Times New Roman" w:hAnsi="Times New Roman"/>
          <w:color w:val="000000"/>
          <w:sz w:val="28"/>
        </w:rPr>
        <w:t xml:space="preserve"> с.</w:t>
      </w:r>
    </w:p>
    <w:p>
      <w:pPr>
        <w:pStyle w:val="Normal1"/>
        <w:rPr>
          <w:rFonts w:ascii="Times New Roman" w:hAnsi="Times New Roman" w:cs="Times New Roman"/>
          <w:color w:val="000000"/>
          <w:sz w:val="28"/>
        </w:rPr>
      </w:pPr>
      <w:r>
        <w:rPr>
          <w:rFonts w:cs="Times New Roman" w:ascii="Times New Roman" w:hAnsi="Times New Roman"/>
          <w:b/>
          <w:i/>
          <w:color w:val="000000"/>
          <w:sz w:val="28"/>
        </w:rPr>
        <w:t>Н. Н. Поддъяков</w:t>
        <w:br/>
      </w:r>
      <w:r>
        <w:rPr>
          <w:rFonts w:cs="Times New Roman" w:ascii="Times New Roman" w:hAnsi="Times New Roman"/>
          <w:b/>
          <w:color w:val="000000"/>
          <w:sz w:val="28"/>
        </w:rPr>
        <w:t>К ВОПРОСУ О РАЗВИТИИ МЫШЛЕНИЯ ДОШКОЛЬНИКОВ?</w:t>
      </w:r>
    </w:p>
    <w:p>
      <w:pPr>
        <w:pStyle w:val="Normal1"/>
        <w:rPr>
          <w:rFonts w:ascii="Times New Roman" w:hAnsi="Times New Roman" w:cs="Times New Roman"/>
          <w:color w:val="000000"/>
          <w:sz w:val="28"/>
        </w:rPr>
      </w:pPr>
      <w:r>
        <w:rPr>
          <w:rFonts w:cs="Times New Roman" w:ascii="Times New Roman" w:hAnsi="Times New Roman"/>
          <w:color w:val="000000"/>
          <w:sz w:val="28"/>
        </w:rPr>
        <w:t>В целом ряде психологических и педагогических исследований</w:t>
        <w:br/>
        <w:t>были выявлены широкие возможности целенаправленного форми-</w:t>
        <w:br/>
        <w:t>рования у детей дошкольного возраста обобщенных знаний и спо-</w:t>
        <w:br/>
        <w:t>собов умственной деятельности. Как правило, такое формирование</w:t>
        <w:br/>
        <w:t>на всех его этапах осуществляется взрослыми (П. Я. Гальперин,</w:t>
        <w:br/>
        <w:t>Н.Ф.Талызина, Д. Б. Эльконин). Значительно менее исследован-</w:t>
        <w:br/>
        <w:t>ным остается вопрос о самостоятельном приобретении дошколь-</w:t>
        <w:br/>
        <w:t>никами новых сведений, новых знаний об окружающих предметах и</w:t>
        <w:br/>
        <w:t>явлениях, о самостоятельном усовершенствовании способов своей</w:t>
        <w:br/>
        <w:t>практической и познавательной деятельности. Такое приобретение</w:t>
        <w:br/>
        <w:t>новых знаний может осуществляться как в процессе действий</w:t>
        <w:br/>
        <w:t>ребенка с различными предметами, так и в процессе различного</w:t>
        <w:br/>
        <w:t>рода преобразований тех сведений, которые исходят от взрослого.</w:t>
      </w:r>
    </w:p>
    <w:p>
      <w:pPr>
        <w:pStyle w:val="Normal1"/>
        <w:rPr>
          <w:rFonts w:ascii="Times New Roman" w:hAnsi="Times New Roman" w:cs="Times New Roman"/>
          <w:color w:val="000000"/>
          <w:sz w:val="28"/>
        </w:rPr>
      </w:pPr>
      <w:r>
        <w:rPr>
          <w:rFonts w:cs="Times New Roman" w:ascii="Times New Roman" w:hAnsi="Times New Roman"/>
          <w:color w:val="000000"/>
          <w:sz w:val="28"/>
        </w:rPr>
        <w:t>В наших исследованиях получены данные, свидетельствующие</w:t>
        <w:br/>
        <w:t>о том, что у разных детей в процессе обучения существенно разли-</w:t>
        <w:br/>
        <w:t>чаются направление трансформации ребенком усваиваемых зна-</w:t>
        <w:br/>
        <w:t>ний и степень этой трансформации. Дело в том, что ребенок</w:t>
        <w:br/>
        <w:t>не просто усваивает знания, даваемые ему взрослыми; он активно</w:t>
        <w:br/>
        <w:t>привносит от себя в этот процесс такое содержание собственного</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См.: ЯоВдьяков </w:t>
      </w:r>
      <w:r>
        <w:rPr>
          <w:rFonts w:cs="Times New Roman" w:ascii="Times New Roman" w:hAnsi="Times New Roman"/>
          <w:i/>
          <w:color w:val="000000"/>
          <w:sz w:val="28"/>
        </w:rPr>
        <w:t>Н. Н.</w:t>
      </w:r>
      <w:r>
        <w:rPr>
          <w:rFonts w:cs="Times New Roman" w:ascii="Times New Roman" w:hAnsi="Times New Roman"/>
          <w:color w:val="000000"/>
          <w:sz w:val="28"/>
        </w:rPr>
        <w:t xml:space="preserve"> Мышление дошкольника. М„</w:t>
      </w:r>
      <w:r>
        <w:rPr>
          <w:rFonts w:cs="Times New Roman" w:ascii="Times New Roman" w:hAnsi="Times New Roman"/>
          <w:color w:val="000000"/>
          <w:sz w:val="28"/>
          <w:lang w:val="en-US" w:eastAsia="en-US"/>
        </w:rPr>
        <w:t xml:space="preserve"> 1977.</w:t>
      </w:r>
      <w:r>
        <w:rPr>
          <w:rFonts w:cs="Times New Roman" w:ascii="Times New Roman" w:hAnsi="Times New Roman"/>
          <w:color w:val="000000"/>
          <w:sz w:val="28"/>
        </w:rPr>
        <w:t xml:space="preserve"> Публикуется в сокра-</w:t>
        <w:br/>
        <w:t>щенном виде по изданию: Хрестоматия по возрастной и педагогической психологии</w:t>
        <w:br/>
        <w:t>М„</w:t>
      </w:r>
      <w:r>
        <w:rPr>
          <w:rFonts w:cs="Times New Roman" w:ascii="Times New Roman" w:hAnsi="Times New Roman"/>
          <w:color w:val="000000"/>
          <w:sz w:val="28"/>
          <w:lang w:val="en-US" w:eastAsia="en-US"/>
        </w:rPr>
        <w:t xml:space="preserve"> 1981.</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207-211.</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28</w:t>
      </w:r>
    </w:p>
    <w:p>
      <w:pPr>
        <w:pStyle w:val="Normal1"/>
        <w:rPr/>
      </w:pPr>
      <w:r>
        <w:rPr>
          <w:rFonts w:cs="Times New Roman" w:ascii="Times New Roman" w:hAnsi="Times New Roman"/>
          <w:color w:val="000000"/>
          <w:sz w:val="28"/>
        </w:rPr>
        <w:t>опыта, которое, взаимодействуя с вновь усваиваемыми знаниями,</w:t>
        <w:br/>
        <w:t>обусловливает порождение новых, неожиданных знаний, выступа-</w:t>
        <w:br/>
        <w:t>ющих в виде догадок, предположений и т. д. Эти знания не всегда</w:t>
        <w:br/>
        <w:t>отчетливы и вполне правильны, однако они дают тот материал, ко-</w:t>
        <w:br/>
        <w:t>торый является основой активной мыслительной деятельности</w:t>
        <w:br/>
        <w:t>детей, и на определенном этапе этой деятельности ребенок пере-</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ходит к достаточно ясным и отчетливым суждениям, удивляющим</w:t>
        <w:br/>
        <w:t>взрослых своей новизной и оригинальностью. Есть предположение,</w:t>
      </w:r>
      <w:r>
        <w:rPr>
          <w:rFonts w:cs="Times New Roman" w:ascii="Times New Roman" w:hAnsi="Times New Roman"/>
          <w:color w:val="000000"/>
          <w:sz w:val="28"/>
          <w:lang w:val="en-US" w:eastAsia="en-US"/>
        </w:rPr>
        <w:t xml:space="preserve"> </w:t>
      </w:r>
      <w:r>
        <w:rPr>
          <w:rFonts w:cs="Times New Roman" w:ascii="Times New Roman" w:hAnsi="Times New Roman"/>
          <w:i/>
          <w:color w:val="000000"/>
          <w:sz w:val="28"/>
          <w:lang w:val="en-US" w:eastAsia="en-US"/>
        </w:rPr>
        <w:t>/</w:t>
        <w:br/>
      </w:r>
      <w:r>
        <w:rPr>
          <w:rFonts w:cs="Times New Roman" w:ascii="Times New Roman" w:hAnsi="Times New Roman"/>
          <w:color w:val="000000"/>
          <w:sz w:val="28"/>
        </w:rPr>
        <w:t xml:space="preserve">что основой творческой активности дошкольников является особая </w:t>
      </w:r>
      <w:r>
        <w:rPr>
          <w:rFonts w:cs="Times New Roman" w:ascii="Times New Roman" w:hAnsi="Times New Roman"/>
          <w:i/>
          <w:color w:val="000000"/>
          <w:sz w:val="28"/>
        </w:rPr>
        <w:t>\</w:t>
        <w:br/>
      </w:r>
      <w:r>
        <w:rPr>
          <w:rFonts w:cs="Times New Roman" w:ascii="Times New Roman" w:hAnsi="Times New Roman"/>
          <w:color w:val="000000"/>
          <w:sz w:val="28"/>
        </w:rPr>
        <w:t>структура знаний и умственных действий ребенка, которая обеспе-</w:t>
        <w:br/>
        <w:t>чивает многоплановость взаимодействия вновь формируемых зна- у*</w:t>
        <w:br/>
        <w:t>ний со знаниями, имеющимися в прошлом опыте ребенка, что ведут</w:t>
        <w:br/>
        <w:t>к существенным, последовательно усложняющимся перестройкам</w:t>
        <w:br/>
        <w:t>знаний как первого, так и второго вида, к получению новых знаний.</w:t>
        <w:br/>
        <w:t>Так, в наших исследованиях получены данные, свидетельствующие</w:t>
        <w:br/>
        <w:t>о том, что усвоение детьми системы знаний, отражающей тот или</w:t>
        <w:br/>
        <w:t>иной объект в различных, в ряде случаев противоречивых аспектах,</w:t>
        <w:br/>
        <w:t>обеспечивает гибкость, динамичность детского мышления, воз-</w:t>
        <w:br/>
        <w:t>можность получения новых знаний и способов умственной деятель-</w:t>
        <w:br/>
        <w:t>ности.</w:t>
      </w:r>
    </w:p>
    <w:p>
      <w:pPr>
        <w:pStyle w:val="Normal1"/>
        <w:rPr>
          <w:rFonts w:ascii="Times New Roman" w:hAnsi="Times New Roman" w:cs="Times New Roman"/>
          <w:color w:val="000000"/>
          <w:sz w:val="28"/>
        </w:rPr>
      </w:pPr>
      <w:r>
        <w:rPr>
          <w:rFonts w:cs="Times New Roman" w:ascii="Times New Roman" w:hAnsi="Times New Roman"/>
          <w:color w:val="000000"/>
          <w:sz w:val="28"/>
        </w:rPr>
        <w:t>Исходным моментом разработки данной проблемы в целом</w:t>
        <w:br/>
        <w:t>являются постановка и решение ключевых теоретических вопросов.</w:t>
        <w:br/>
        <w:t>Один из таких вопросов состоит в выяснении принципиальной воз-</w:t>
        <w:br/>
        <w:t>можности саморазвития, самодвижения детского мышления на оп-</w:t>
        <w:br/>
        <w:t>ределенных этапах развития ребенка. Основой данного процесса</w:t>
        <w:br/>
        <w:t>является формирование с помощью взрослых определенных пред-</w:t>
        <w:br/>
        <w:t>посылок, на основе которых развертывается этот процесс. Такое</w:t>
        <w:br/>
        <w:t>саморазвитие не следует понимать как развертывание изначально</w:t>
        <w:br/>
        <w:t>существующих спонтанных психических образований. Подобное</w:t>
        <w:br/>
        <w:t>саморазвитие выступает как результат сложнейших форм взаимо-</w:t>
        <w:br/>
        <w:t>действия прижизненно сложившихся у ребенка психических обра-</w:t>
        <w:br/>
        <w:t>зований с вновь формирующимися. Данные вопросы требуют тща-</w:t>
        <w:br/>
        <w:t>тельного изучения. В предлагаемой статье мы кратко осветим</w:t>
        <w:br/>
        <w:t>лишь некоторые подходы к решению намеченной проблемы.</w:t>
      </w:r>
    </w:p>
    <w:p>
      <w:pPr>
        <w:pStyle w:val="Normal1"/>
        <w:rPr/>
      </w:pPr>
      <w:r>
        <w:rPr>
          <w:rFonts w:cs="Times New Roman" w:ascii="Times New Roman" w:hAnsi="Times New Roman"/>
          <w:color w:val="000000"/>
          <w:sz w:val="28"/>
        </w:rPr>
        <w:t>Нам представляется, что один из путей решения вопроса</w:t>
        <w:br/>
        <w:t>о саморазвитии, самодвижении детского мышления заключается</w:t>
        <w:br/>
        <w:t>в исследовании взаимодействия у детей четких, ясных знаний и так</w:t>
        <w:br/>
        <w:t>называемых „неясных знаний", знаний, находящихся на этапе</w:t>
        <w:br/>
        <w:t>своего становления, которые были нами описаны в ряде работ</w:t>
        <w:br/>
        <w:t>(Поддьяков,</w:t>
      </w:r>
      <w:r>
        <w:rPr>
          <w:rFonts w:cs="Times New Roman" w:ascii="Times New Roman" w:hAnsi="Times New Roman"/>
          <w:color w:val="000000"/>
          <w:sz w:val="28"/>
          <w:lang w:val="en-US" w:eastAsia="en-US"/>
        </w:rPr>
        <w:t xml:space="preserve"> 1977).</w:t>
      </w:r>
      <w:r>
        <w:rPr>
          <w:rFonts w:cs="Times New Roman" w:ascii="Times New Roman" w:hAnsi="Times New Roman"/>
          <w:color w:val="000000"/>
          <w:sz w:val="28"/>
        </w:rPr>
        <w:t xml:space="preserve"> Изложим наши соображения по этому поводу.</w:t>
      </w:r>
    </w:p>
    <w:p>
      <w:pPr>
        <w:pStyle w:val="Normal1"/>
        <w:rPr/>
      </w:pPr>
      <w:r>
        <w:rPr>
          <w:rFonts w:cs="Times New Roman" w:ascii="Times New Roman" w:hAnsi="Times New Roman"/>
          <w:color w:val="000000"/>
          <w:sz w:val="28"/>
        </w:rPr>
        <w:t>Процесс мышления чаще всего рассматривается как движение</w:t>
        <w:br/>
        <w:t>от незнания к знанию, от непонятного к понятному, от неясного,</w:t>
        <w:br/>
        <w:t>неотчетливого к ясному, отчетливому. Однако это лишь одна сторо-</w:t>
        <w:br/>
        <w:t>на полноценного процесса мышления. Вторая его сторона состоит</w:t>
        <w:br/>
        <w:t>в противоположном движен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т понятного, отчетливого, опреде-</w:t>
        <w:br/>
        <w:t>ленного к непонятному, неотчетливому, неопределенному. В ряде</w:t>
        <w:br/>
        <w:t>случаев неясные, неотчетливые знания следует рассматривать</w:t>
        <w:br/>
        <w:t>не как недостаток мышления, с которым необходимо бороться, а</w:t>
        <w:br/>
        <w:t>как органическое продолжение отчетливых, ясных знаний, как важ-</w:t>
        <w:br/>
        <w:t>нейший результат формирования и развития ясных знаний. Любое</w:t>
      </w:r>
    </w:p>
    <w:p>
      <w:pPr>
        <w:pStyle w:val="FR2"/>
        <w:rPr>
          <w:color w:val="000000"/>
          <w:sz w:val="28"/>
        </w:rPr>
      </w:pPr>
      <w:r>
        <w:rPr>
          <w:color w:val="000000"/>
          <w:sz w:val="28"/>
        </w:rPr>
        <w:t>9~.</w:t>
      </w:r>
    </w:p>
    <w:p>
      <w:pPr>
        <w:pStyle w:val="FR2"/>
        <w:rPr>
          <w:color w:val="000000"/>
          <w:sz w:val="28"/>
        </w:rPr>
      </w:pPr>
      <w:r>
        <w:rPr>
          <w:color w:val="000000"/>
          <w:sz w:val="28"/>
        </w:rPr>
        <w:t>•</w:t>
      </w:r>
      <w:r>
        <w:rPr>
          <w:color w:val="000000"/>
          <w:sz w:val="28"/>
        </w:rPr>
        <w:t>593</w:t>
      </w:r>
    </w:p>
    <w:p>
      <w:pPr>
        <w:sectPr>
          <w:headerReference w:type="default" r:id="rId54"/>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29</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знание определено лишь в известном диапазоне (области), за гра-</w:t>
        <w:br/>
        <w:t>ницей данной области определенность исчезает, и все более отчет-</w:t>
        <w:br/>
        <w:t>ливо выступает относительность знания.</w:t>
      </w:r>
    </w:p>
    <w:p>
      <w:pPr>
        <w:pStyle w:val="Normal1"/>
        <w:rPr/>
      </w:pPr>
      <w:r>
        <w:rPr>
          <w:rFonts w:cs="Times New Roman" w:ascii="Times New Roman" w:hAnsi="Times New Roman"/>
          <w:color w:val="000000"/>
          <w:sz w:val="28"/>
        </w:rPr>
        <w:t>Есть основание полагать, что 'возникновение новых знаний</w:t>
        <w:br/>
        <w:t>достаточно часто связано с этапом, периодом неясности, когда</w:t>
        <w:br/>
        <w:t>какая-то связь, отношение уже угадываются, но еще в очень туман-</w:t>
        <w:br/>
        <w:t>ной, диффузной форме. Важно подчеркнуть, что неясные, неотчет-</w:t>
        <w:br/>
        <w:t>ливые знания не обязательно отражают действительность искажен-</w:t>
        <w:br/>
        <w:t>но. В ряде случаев неотчетливое, диффузное знание, образ, очень</w:t>
        <w:br/>
        <w:t>верно схватывает те или иные отношения действительности. Внут-</w:t>
        <w:br/>
      </w: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реннее противоречие процесса мышления, лежащее в основе его</w:t>
        <w:br/>
        <w:t>самодвижения, саморазвития, заключается в том, что каждый шаг</w:t>
        <w:br/>
        <w:t>мышления, с одной стороны, что-то проясняет (какие-то новые</w:t>
        <w:br/>
        <w:t>связи, отношения), а, с другой стороны, данное знание позволяет</w:t>
        <w:br/>
        <w:t>увидеть контуры малоизвестных сторон познаваемого объекта,</w:t>
        <w:br/>
        <w:t>поставить в этом плане новые вопросы.</w:t>
      </w:r>
    </w:p>
    <w:p>
      <w:pPr>
        <w:pStyle w:val="Normal1"/>
        <w:rPr>
          <w:rFonts w:ascii="Times New Roman" w:hAnsi="Times New Roman" w:cs="Times New Roman"/>
          <w:color w:val="000000"/>
          <w:sz w:val="28"/>
        </w:rPr>
      </w:pPr>
      <w:r>
        <w:rPr>
          <w:rFonts w:cs="Times New Roman" w:ascii="Times New Roman" w:hAnsi="Times New Roman"/>
          <w:color w:val="000000"/>
          <w:sz w:val="28"/>
        </w:rPr>
        <w:t>Правильно построенный процесс мышления характеризуется</w:t>
        <w:br/>
        <w:t>тем, что возникновение неясных знаний, догадок, вопросов обго-</w:t>
        <w:br/>
        <w:t>няет процесс формирования и развития ясных знаний. В этом суть</w:t>
        <w:br/>
        <w:t>самостимуляции, саморазвития процесса мышления. Следует</w:t>
        <w:br/>
        <w:t>отметить, что мы достаточно часто в нашем традиционном обуче-</w:t>
        <w:br/>
        <w:t>нии нарушаем этот закон развития мышления, формируя знания</w:t>
        <w:br/>
        <w:t>детей таким образом, чтобы у дошкольников не возникало никаких</w:t>
        <w:br/>
        <w:t>неясностей.</w:t>
      </w:r>
    </w:p>
    <w:p>
      <w:pPr>
        <w:pStyle w:val="Normal1"/>
        <w:rPr>
          <w:rFonts w:ascii="Times New Roman" w:hAnsi="Times New Roman" w:cs="Times New Roman"/>
          <w:color w:val="000000"/>
          <w:sz w:val="28"/>
        </w:rPr>
      </w:pPr>
      <w:r>
        <w:rPr>
          <w:rFonts w:cs="Times New Roman" w:ascii="Times New Roman" w:hAnsi="Times New Roman"/>
          <w:color w:val="000000"/>
          <w:sz w:val="28"/>
        </w:rPr>
        <w:t>В связи с изложенными выше положениями возникла необходи-</w:t>
        <w:br/>
        <w:t>мость разработки особой детской деятельности, в которой бы</w:t>
        <w:br/>
        <w:t>достаточно отчетливо был представлен момент самодвижения,</w:t>
        <w:br/>
        <w:t>саморазвития. В качестве такой деятельности было использовано</w:t>
        <w:br/>
        <w:t>так называемое детское экспериментирование. Указанная деятель-</w:t>
        <w:br/>
        <w:t>ность состояла в том, что ребенок в процессе различного рода пре-</w:t>
        <w:br/>
        <w:t>образований незнакомых объектов самостоятельно выявлял в них</w:t>
        <w:br/>
        <w:t>скрытые связи и отношения. В ходе экспериментирования у детей</w:t>
        <w:br/>
        <w:t>происходили интенсивное усложнение и развитие действий по пре-</w:t>
        <w:br/>
        <w:t>образованию различных объектов, что вело к обнаружению до-</w:t>
        <w:br/>
        <w:t>школьниками все более сложных внутренних связей этих объектов.</w:t>
      </w:r>
    </w:p>
    <w:p>
      <w:pPr>
        <w:pStyle w:val="Normal1"/>
        <w:rPr>
          <w:rFonts w:ascii="Times New Roman" w:hAnsi="Times New Roman" w:cs="Times New Roman"/>
          <w:color w:val="000000"/>
          <w:sz w:val="28"/>
        </w:rPr>
      </w:pPr>
      <w:r>
        <w:rPr>
          <w:rFonts w:cs="Times New Roman" w:ascii="Times New Roman" w:hAnsi="Times New Roman"/>
          <w:color w:val="000000"/>
          <w:sz w:val="28"/>
        </w:rPr>
        <w:t>Особенности данной деятельности, выделенные в наших иссле-</w:t>
        <w:br/>
        <w:t>дованиях, позволяют говорить, что в ней имел место момент само-</w:t>
        <w:br/>
        <w:t>развития: производимые ребенком преобразования раскрывали</w:t>
        <w:br/>
        <w:t>перед ним новые стороны и свойства объектов. А новые знания</w:t>
        <w:br/>
        <w:t>об объектах в свою очередь способствовали постановке новых</w:t>
        <w:br/>
        <w:t>целей и построению новых, более сложных преобразований.</w:t>
      </w:r>
    </w:p>
    <w:p>
      <w:pPr>
        <w:pStyle w:val="Normal1"/>
        <w:rPr>
          <w:rFonts w:ascii="Times New Roman" w:hAnsi="Times New Roman" w:cs="Times New Roman"/>
          <w:color w:val="000000"/>
          <w:sz w:val="28"/>
        </w:rPr>
      </w:pPr>
      <w:r>
        <w:rPr>
          <w:rFonts w:cs="Times New Roman" w:ascii="Times New Roman" w:hAnsi="Times New Roman"/>
          <w:color w:val="000000"/>
          <w:sz w:val="28"/>
        </w:rPr>
        <w:t>В этом процессе существенные изменения претерпевала поис-</w:t>
        <w:br/>
        <w:t>ковая деятельность детей. Вначале эта деятельность была направ-</w:t>
        <w:br/>
        <w:t>лена на непосредственно воспринимаемые свойства объектов, а</w:t>
        <w:br/>
        <w:t>затем в качестве ее содержания выступили внутренние связи</w:t>
        <w:br/>
        <w:t>последних.</w:t>
      </w:r>
    </w:p>
    <w:p>
      <w:pPr>
        <w:pStyle w:val="Normal1"/>
        <w:rPr>
          <w:rFonts w:ascii="Times New Roman" w:hAnsi="Times New Roman" w:cs="Times New Roman"/>
          <w:color w:val="000000"/>
          <w:sz w:val="28"/>
        </w:rPr>
      </w:pPr>
      <w:r>
        <w:rPr>
          <w:rFonts w:cs="Times New Roman" w:ascii="Times New Roman" w:hAnsi="Times New Roman"/>
          <w:color w:val="000000"/>
          <w:sz w:val="28"/>
        </w:rPr>
        <w:t>Процесс вычленения в объекте той или иной его внутренней</w:t>
        <w:br/>
        <w:t>связи развертывался в определенной последовательности. Спе-</w:t>
        <w:br/>
        <w:t>циальный анализ особенностей деятельности детей показал, что</w:t>
        <w:br/>
        <w:t>первоначально у них возникали лишь смутные догадки о данной</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30</w:t>
      </w:r>
    </w:p>
    <w:p>
      <w:pPr>
        <w:pStyle w:val="Normal1"/>
        <w:rPr>
          <w:rFonts w:ascii="Times New Roman" w:hAnsi="Times New Roman" w:cs="Times New Roman"/>
          <w:color w:val="000000"/>
          <w:sz w:val="28"/>
        </w:rPr>
      </w:pPr>
      <w:r>
        <w:rPr>
          <w:rFonts w:cs="Times New Roman" w:ascii="Times New Roman" w:hAnsi="Times New Roman"/>
          <w:color w:val="000000"/>
          <w:sz w:val="28"/>
        </w:rPr>
        <w:t>связи, не совсем ясное знание о том, что элементы как-то связаны</w:t>
        <w:br/>
        <w:t>между собой. Важнейший момент развития деятельности экспери-</w:t>
        <w:br/>
        <w:t>ментирования состоял в том, что у дошкольников формировалось</w:t>
        <w:br/>
        <w:t>умение выделить эти неясные представления среди множества</w:t>
        <w:br/>
        <w:t>разнообразных впечатлений от обследуемого объекта и фиксиро-</w:t>
        <w:br/>
        <w:t>вать их в той или иной форме. Данное обстоятельство позволило</w:t>
        <w:br/>
        <w:t>детям ориентировать свою поисковую деятельность на основе</w:t>
        <w:br/>
        <w:t>таких неотчетливых знаний, направляя ее на дальнейшее более глу-</w:t>
        <w:br/>
        <w:t>бокое обследование соответствующих внутренних связей объекта.</w:t>
        <w:br/>
        <w:t>Подобные знания, будучи сами чрезвычайно лабильными, обуслов-</w:t>
        <w:br/>
        <w:t>ливали высокую гибкость, подвижность поисковой деятельности,</w:t>
        <w:br/>
        <w:t>в ходе которой искомая связь отражалась детьми все более отчет-</w:t>
        <w:br/>
        <w:t>ливо. Вместе с тем разнообразные пробные преобразования объек-</w:t>
        <w:br/>
        <w:t>та, которые дошкольники осуществляли в процессе поисковой дея-</w:t>
        <w:br/>
        <w:t>тельности, вели к возникновению новых неясных представлений</w:t>
        <w:br/>
        <w:t>о других связях и отношениях данного объекта. Таким образом,</w:t>
        <w:br/>
        <w:t>развитие отчетливых знаний в ходе экспериментирования детей</w:t>
        <w:br/>
        <w:t>осуществлялось в неразрывной связи с ростом неясных знаний,</w:t>
        <w:br/>
        <w:t>догадок, предположений. В общем процессе развития знаний</w:t>
        <w:br/>
        <w:t>об объекте существенную роль играли неотчетливые, неясные</w:t>
        <w:br/>
        <w:t>знания.</w:t>
      </w:r>
    </w:p>
    <w:p>
      <w:pPr>
        <w:pStyle w:val="Normal1"/>
        <w:rPr>
          <w:rFonts w:ascii="Times New Roman" w:hAnsi="Times New Roman" w:cs="Times New Roman"/>
          <w:color w:val="000000"/>
          <w:sz w:val="28"/>
        </w:rPr>
      </w:pPr>
      <w:r>
        <w:rPr>
          <w:rFonts w:cs="Times New Roman" w:ascii="Times New Roman" w:hAnsi="Times New Roman"/>
          <w:color w:val="000000"/>
          <w:sz w:val="28"/>
        </w:rPr>
        <w:t>Следующая важная особенность деятельности эксперименти-</w:t>
        <w:br/>
        <w:t>рования состояла в том, что у дошкольников формировалось пер-</w:t>
        <w:br/>
        <w:t>воначальное понимание относительности знаний, получаемых</w:t>
        <w:br/>
        <w:t>в процессе преобразований объекта; ребенок многократно убеж-</w:t>
        <w:br/>
        <w:t>дался на собственном опыте, что после очередного преобразования</w:t>
        <w:br/>
        <w:t>он получал такую новую информацию, которая с необходимостью</w:t>
        <w:br/>
        <w:t>вела к перестройке его прежних знаний об объекте. Данное обсто-</w:t>
        <w:br/>
        <w:t>ятельство способствовало формированию психологической готов-</w:t>
        <w:br/>
        <w:t>ности детей к изменению и развитию своих знаний.</w:t>
      </w:r>
    </w:p>
    <w:p>
      <w:pPr>
        <w:pStyle w:val="Normal1"/>
        <w:rPr>
          <w:rFonts w:ascii="Times New Roman" w:hAnsi="Times New Roman" w:cs="Times New Roman"/>
          <w:color w:val="000000"/>
          <w:sz w:val="28"/>
        </w:rPr>
      </w:pPr>
      <w:r>
        <w:rPr>
          <w:rFonts w:cs="Times New Roman" w:ascii="Times New Roman" w:hAnsi="Times New Roman"/>
          <w:color w:val="000000"/>
          <w:sz w:val="28"/>
        </w:rPr>
        <w:t>Анализ фактических данных, полученных в наших исследова-</w:t>
        <w:br/>
        <w:t>ниях, привел к выделению особых средств мыслительной деятель-</w:t>
        <w:br/>
        <w:t>ности, в которых в скрытом виде заложены неограниченные воз-</w:t>
        <w:br/>
        <w:t>можности их изменения и развития, что имеет чрезвычайно важное</w:t>
        <w:br/>
        <w:t>значение для формирования творческого мышления детей. Усваи-</w:t>
        <w:br/>
        <w:t>вая эти средства, ребенок получает возможность прогнозировать</w:t>
        <w:br/>
        <w:t>общее направление изменений и преобразований различных объек-</w:t>
        <w:br/>
        <w:t>тов. Важно подчеркнуть, что в качестве таких объектов могут вы-</w:t>
        <w:br/>
        <w:t>ступать и средства осуществления практической деятельности</w:t>
        <w:br/>
        <w:t>Детей. Таким образом, овладев этими средствами мышления, ребе-</w:t>
        <w:br/>
        <w:t>нок затем может использовать их для совершенствования внешних</w:t>
        <w:br/>
        <w:t>оредств собственной деятельности. В этом состоит один из секре-</w:t>
        <w:br/>
        <w:t>тов саморазвития (конечно, в известных пределах) деятельности</w:t>
        <w:br/>
        <w:t>Детей. Применяя подобные средства мыслительной деятельности,</w:t>
        <w:br/>
        <w:t>Дошкольники получают возможность экстраполировать такие</w:t>
        <w:br/>
        <w:t>яовые состояния объектов, которые они никогда ранее не видели.</w:t>
      </w:r>
    </w:p>
    <w:p>
      <w:pPr>
        <w:pStyle w:val="Normal1"/>
        <w:rPr>
          <w:rFonts w:ascii="Times New Roman" w:hAnsi="Times New Roman" w:cs="Times New Roman"/>
          <w:color w:val="000000"/>
          <w:sz w:val="28"/>
        </w:rPr>
      </w:pPr>
      <w:r>
        <w:rPr>
          <w:rFonts w:cs="Times New Roman" w:ascii="Times New Roman" w:hAnsi="Times New Roman"/>
          <w:color w:val="000000"/>
          <w:sz w:val="28"/>
        </w:rPr>
        <w:t>В заключение следует отметить, что детское экспериментиро-</w:t>
        <w:br/>
        <w:t>^ние в его развитой форме характеризовалось высоким уровнем</w:t>
        <w:br/>
        <w:t>^тивности и самостоятельности детей в процессе познания новых</w:t>
        <w:br/>
        <w:t>°бъектов, формирования способности к самосовершенствованию</w:t>
      </w:r>
    </w:p>
    <w:p>
      <w:pPr>
        <w:sectPr>
          <w:headerReference w:type="default" r:id="rId55"/>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vertAlign w:val="superscript"/>
        </w:rPr>
        <w:t>9</w:t>
      </w:r>
      <w:r>
        <w:rPr>
          <w:rFonts w:cs="Times New Roman" w:ascii="Times New Roman" w:hAnsi="Times New Roman"/>
          <w:color w:val="000000"/>
          <w:sz w:val="28"/>
          <w:vertAlign w:val="superscript"/>
          <w:lang w:val="en-US"/>
        </w:rPr>
        <w:t>t</w:t>
      </w:r>
      <w:r>
        <w:rPr>
          <w:rFonts w:cs="Times New Roman" w:ascii="Times New Roman" w:hAnsi="Times New Roman"/>
          <w:color w:val="000000"/>
          <w:sz w:val="28"/>
          <w:lang w:val="en-US" w:eastAsia="en-US"/>
        </w:rPr>
        <w:t xml:space="preserve">     •</w:t>
      </w:r>
      <w:r>
        <w:rPr>
          <w:rFonts w:cs="Times New Roman" w:ascii="Times New Roman" w:hAnsi="Times New Roman"/>
          <w:b/>
          <w:color w:val="000000"/>
          <w:sz w:val="28"/>
          <w:lang w:val="en-US" w:eastAsia="en-US"/>
        </w:rPr>
        <w:t xml:space="preserve">                                                                   13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редств и способов своей познавательной деятельности, умением</w:t>
        <w:br/>
        <w:t>вычленять без помощи взрослого все более сложные связи и зави-</w:t>
        <w:br/>
        <w:t>симости.</w:t>
      </w:r>
    </w:p>
    <w:p>
      <w:pPr>
        <w:pStyle w:val="Normal1"/>
        <w:rPr/>
      </w:pPr>
      <w:r>
        <w:rPr>
          <w:rFonts w:cs="Times New Roman" w:ascii="Times New Roman" w:hAnsi="Times New Roman"/>
          <w:color w:val="000000"/>
          <w:sz w:val="28"/>
        </w:rPr>
        <w:t>Полученные материалы свидетельствуют о том, что в процессе</w:t>
        <w:br/>
        <w:t>экспериментирования у дошкольников формируются действия</w:t>
        <w:br/>
        <w:t>целеполага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умение ставить перед собой все более сложные</w:t>
        <w:br/>
        <w:t>познавательные цели и достигать их в ходе поисковой, преобразу-</w:t>
        <w:br/>
        <w:t>ющей деятельности.</w:t>
      </w:r>
    </w:p>
    <w:p>
      <w:pPr>
        <w:pStyle w:val="FR1"/>
        <w:rPr>
          <w:color w:val="000000"/>
          <w:sz w:val="28"/>
        </w:rPr>
      </w:pPr>
      <w:r>
        <w:rPr>
          <w:i/>
          <w:color w:val="000000"/>
          <w:sz w:val="28"/>
        </w:rPr>
        <w:t>В.В.Давыдов, А. К. Маркова</w:t>
        <w:br/>
      </w:r>
      <w:r>
        <w:rPr>
          <w:color w:val="000000"/>
          <w:sz w:val="28"/>
        </w:rPr>
        <w:t>РАЗВИТИЕ МЫШЛЕНИЯ В ШКОЛЬНОМ ВОЗРАСТЕ</w:t>
      </w:r>
      <w:r>
        <w:rPr>
          <w:color w:val="000000"/>
          <w:sz w:val="28"/>
          <w:vertAlign w:val="superscript"/>
        </w:rPr>
        <w:t>1</w:t>
      </w:r>
    </w:p>
    <w:p>
      <w:pPr>
        <w:pStyle w:val="Normal1"/>
        <w:rPr/>
      </w:pPr>
      <w:r>
        <w:rPr>
          <w:rFonts w:cs="Times New Roman" w:ascii="Times New Roman" w:hAnsi="Times New Roman"/>
          <w:color w:val="000000"/>
          <w:sz w:val="28"/>
        </w:rPr>
        <w:t>Реализация диалектического принципа развития в детской пси-</w:t>
        <w:br/>
        <w:t>хологии имеет два важных аспекта. Она предполагает прежде</w:t>
        <w:br/>
        <w:t>всего анализ зрелых форм деятельности, общественно выработан-</w:t>
        <w:br/>
        <w:t>ных и исторически сложившихся способностей. Под углом зрения</w:t>
        <w:br/>
        <w:t>этих развитых форм рассматривается процесс активного, дейст-</w:t>
        <w:br/>
        <w:t>венного присвоения ребенком общественно выработанного опыта.</w:t>
        <w:br/>
        <w:t>„Это процесс, в результате которого происходит воспроизведение</w:t>
        <w:br/>
        <w:t>индивидом исторически сформировавшихся свойств и способнос-</w:t>
        <w:br/>
        <w:t>тей" (Леонтьев,</w:t>
      </w:r>
      <w:r>
        <w:rPr>
          <w:rFonts w:cs="Times New Roman" w:ascii="Times New Roman" w:hAnsi="Times New Roman"/>
          <w:color w:val="000000"/>
          <w:sz w:val="28"/>
          <w:lang w:val="en-US" w:eastAsia="en-US"/>
        </w:rPr>
        <w:t xml:space="preserve"> 1972.</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363).</w:t>
      </w:r>
      <w:r>
        <w:rPr>
          <w:rFonts w:cs="Times New Roman" w:ascii="Times New Roman" w:hAnsi="Times New Roman"/>
          <w:color w:val="000000"/>
          <w:sz w:val="28"/>
        </w:rPr>
        <w:t xml:space="preserve"> Характер и уровень последовательно</w:t>
        <w:br/>
        <w:t>сменяющих друг друга типов активной „воспроизводящей" дея-</w:t>
        <w:br/>
        <w:t>тельности на разных этапах детства изучаются как условие, опре-</w:t>
        <w:br/>
        <w:t>деляющее содержание и особенности возникающих при этом психо-</w:t>
        <w:br/>
        <w:t>логических новообразований, способностей (в этом смысле усво-</w:t>
        <w:br/>
        <w:t>ение является всеобщей формой психического развития способ-</w:t>
        <w:br/>
        <w:t>ностей, но именно поэтому развитие отнюдь не тождественно</w:t>
        <w:br/>
        <w:t>усвоению).</w:t>
      </w:r>
    </w:p>
    <w:p>
      <w:pPr>
        <w:pStyle w:val="Normal1"/>
        <w:rPr/>
      </w:pPr>
      <w:r>
        <w:rPr>
          <w:rFonts w:cs="Times New Roman" w:ascii="Times New Roman" w:hAnsi="Times New Roman"/>
          <w:color w:val="000000"/>
          <w:sz w:val="28"/>
        </w:rPr>
        <w:t xml:space="preserve">Специальные исследования </w:t>
      </w:r>
      <w:r>
        <w:rPr>
          <w:rFonts w:cs="Times New Roman" w:ascii="Times New Roman" w:hAnsi="Times New Roman"/>
          <w:i/>
          <w:color w:val="000000"/>
          <w:sz w:val="28"/>
        </w:rPr>
        <w:t>активного характера присвоения</w:t>
        <w:br/>
      </w:r>
      <w:r>
        <w:rPr>
          <w:rFonts w:cs="Times New Roman" w:ascii="Times New Roman" w:hAnsi="Times New Roman"/>
          <w:color w:val="000000"/>
          <w:sz w:val="28"/>
        </w:rPr>
        <w:t>общественно выработанного опыта позволяют выявить перестраи-</w:t>
        <w:br/>
        <w:t>вание, переконструирование индивидуального опыта ребенка, пре-</w:t>
        <w:br/>
        <w:t>вращение его в субъекта осуществляемой им деятельности. Как</w:t>
        <w:br/>
        <w:t>показывают данные исследований, усвоение ребенком сложив-</w:t>
        <w:br/>
        <w:t>шегося опыта, зафиксированного в предметах материальной и</w:t>
        <w:br/>
        <w:t>духовной культуры, позволяет ему по-новому оценить и пере-</w:t>
        <w:br/>
        <w:t>строить свой индивидуальный опыт. Этот опыт, по-новому струк-</w:t>
        <w:br/>
        <w:t>турно оформленный, в ходе дальнейшего „присвоения" сам по себе</w:t>
        <w:br/>
        <w:t>становится условием организации этого процесса, а во многих</w:t>
        <w:br/>
        <w:t>случая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 условием преобразования общественной практики,</w:t>
        <w:br/>
        <w:t>творческого вклада в нее отдельных индивидов.</w:t>
      </w:r>
    </w:p>
    <w:p>
      <w:pPr>
        <w:pStyle w:val="Normal1"/>
        <w:rPr>
          <w:rFonts w:ascii="Times New Roman" w:hAnsi="Times New Roman" w:cs="Times New Roman"/>
          <w:color w:val="000000"/>
          <w:sz w:val="28"/>
        </w:rPr>
      </w:pPr>
      <w:r>
        <w:rPr>
          <w:rFonts w:cs="Times New Roman" w:ascii="Times New Roman" w:hAnsi="Times New Roman"/>
          <w:color w:val="000000"/>
          <w:sz w:val="28"/>
        </w:rPr>
        <w:t>Вместе с тем изучение психического развития в детском воз-</w:t>
        <w:br/>
        <w:t>расте проливает свет и на природу психического, на характер,</w:t>
        <w:br/>
        <w:t>своеобразие и механизмы отдельных психических способностей,</w:t>
        <w:br/>
        <w:t>дает возможность рассмотреть их как результат интериоризации</w:t>
        <w:br/>
        <w:t>развернутых в отдельные периоды детства видов „воспроизводя-</w:t>
        <w:br/>
        <w:t>щей" дея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Из кн.: Принцип развития в психологии /Под ред. Л. И. Анцыферовой. М.,</w:t>
      </w:r>
      <w:r>
        <w:rPr>
          <w:rFonts w:cs="Times New Roman" w:ascii="Times New Roman" w:hAnsi="Times New Roman"/>
          <w:color w:val="000000"/>
          <w:sz w:val="28"/>
          <w:lang w:val="en-US" w:eastAsia="en-US"/>
        </w:rPr>
        <w:t xml:space="preserve"> 1978.</w:t>
        <w:br/>
      </w:r>
      <w:r>
        <w:rPr>
          <w:rFonts w:cs="Times New Roman" w:ascii="Times New Roman" w:hAnsi="Times New Roman"/>
          <w:color w:val="000000"/>
          <w:sz w:val="28"/>
        </w:rPr>
        <w:t>С.</w:t>
      </w:r>
      <w:r>
        <w:rPr>
          <w:rFonts w:cs="Times New Roman" w:ascii="Times New Roman" w:hAnsi="Times New Roman"/>
          <w:color w:val="000000"/>
          <w:sz w:val="28"/>
          <w:lang w:val="en-US" w:eastAsia="en-US"/>
        </w:rPr>
        <w:t xml:space="preserve"> 295-316.</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32</w:t>
      </w:r>
    </w:p>
    <w:p>
      <w:pPr>
        <w:pStyle w:val="Normal1"/>
        <w:rPr/>
      </w:pPr>
      <w:r>
        <w:rPr>
          <w:rFonts w:cs="Times New Roman" w:ascii="Times New Roman" w:hAnsi="Times New Roman"/>
          <w:color w:val="000000"/>
          <w:sz w:val="28"/>
        </w:rPr>
        <w:t>Реализация принципа развития в детской психологии вызвала</w:t>
        <w:br/>
        <w:t>к жизни экспериментально-генетический метод исследования</w:t>
        <w:br/>
        <w:t>(Л. С. Выготский, А. Н. Леонтьев, Д. Б. Эльконин, П. Я. Гальперин,</w:t>
        <w:br/>
        <w:t>А. В. Запорожец и др.). Он состоит в том, что исследователь от кон-</w:t>
        <w:br/>
        <w:t>статации особенностей психического развития на разных возраст-</w:t>
        <w:br/>
        <w:t>ных этапах переходит к стратегии активного формирования, к вос-</w:t>
        <w:br/>
        <w:t>произведению в особых условиях самих процессов возникновения</w:t>
        <w:br/>
        <w:t>и стадий развития с целью раскрытия его сущности. Создание</w:t>
        <w:br/>
        <w:t>экспериментальных моделей психического развития осуществля-</w:t>
        <w:br/>
        <w:t>ется для выяснения существенных условий управления ими. В на-</w:t>
        <w:br/>
      </w: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ших психолого-дидактических исследованиях этот метод применя-</w:t>
        <w:br/>
        <w:t>ется для изучения проблемы возрастных интеллектуальных воз-</w:t>
        <w:br/>
        <w:t>можностей школьников.</w:t>
      </w:r>
    </w:p>
    <w:p>
      <w:pPr>
        <w:pStyle w:val="Normal1"/>
        <w:rPr/>
      </w:pPr>
      <w:r>
        <w:rPr>
          <w:rFonts w:cs="Times New Roman" w:ascii="Times New Roman" w:hAnsi="Times New Roman"/>
          <w:color w:val="000000"/>
          <w:sz w:val="28"/>
        </w:rPr>
        <w:t>Своеобразие этих исследований состоит в том, что они могут</w:t>
        <w:br/>
        <w:t>проходить лишь на основе особым образом организованного экспе-</w:t>
        <w:br/>
        <w:t>риментального обучения детей разных возраст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 основе обу-</w:t>
        <w:br/>
        <w:t>чения, существенно отличающегося от принятого как по содержа-</w:t>
        <w:br/>
        <w:t>нию, так и по методике. Закономерности становления психических</w:t>
        <w:br/>
        <w:t>явлений изучаются в ходе создания экспериментальных учебных</w:t>
        <w:br/>
        <w:t>программ и организации обучения по этим программам целых</w:t>
        <w:br/>
        <w:t>классов. Это делает возможным изучить особенности „присво-</w:t>
        <w:br/>
        <w:t>ения" школьниками содержания (системы понятий), построенного</w:t>
        <w:br/>
        <w:t>по заданным экспериментатором принципам; исследовать особен-</w:t>
        <w:br/>
        <w:t>ности деятельности учащихся в ходе активных преобразований</w:t>
        <w:br/>
        <w:t>заданного содержания; наблюдать развертывание этой деятель-</w:t>
        <w:br/>
        <w:t>ности в течение ряда лет у одних и тех же детей; подойти к выявле-</w:t>
        <w:br/>
        <w:t>нию общих тенденций умственного развития школьника и возраст-</w:t>
        <w:br/>
        <w:t>ных новообразований.</w:t>
      </w:r>
    </w:p>
    <w:p>
      <w:pPr>
        <w:pStyle w:val="Normal1"/>
        <w:rPr>
          <w:rFonts w:ascii="Times New Roman" w:hAnsi="Times New Roman" w:cs="Times New Roman"/>
          <w:color w:val="000000"/>
          <w:sz w:val="28"/>
        </w:rPr>
      </w:pPr>
      <w:r>
        <w:rPr>
          <w:rFonts w:cs="Times New Roman" w:ascii="Times New Roman" w:hAnsi="Times New Roman"/>
          <w:color w:val="000000"/>
          <w:sz w:val="28"/>
        </w:rPr>
        <w:t>Продвижение исследований возрастных возможностей интел-</w:t>
        <w:br/>
        <w:t>лектуального развития из начальной школы в среднюю позволяет</w:t>
        <w:br/>
        <w:t>обогатить метод формирующего эксперимента достоинствами дли-</w:t>
        <w:br/>
        <w:t>тельного, клинического, лонгитюдинального изучения.</w:t>
      </w:r>
    </w:p>
    <w:p>
      <w:pPr>
        <w:pStyle w:val="Normal1"/>
        <w:rPr>
          <w:rFonts w:ascii="Times New Roman" w:hAnsi="Times New Roman" w:cs="Times New Roman"/>
          <w:color w:val="000000"/>
          <w:sz w:val="28"/>
        </w:rPr>
      </w:pPr>
      <w:r>
        <w:rPr>
          <w:rFonts w:cs="Times New Roman" w:ascii="Times New Roman" w:hAnsi="Times New Roman"/>
          <w:color w:val="000000"/>
          <w:sz w:val="28"/>
        </w:rPr>
        <w:t>Развертывание генетических исследований в школьном возрас-</w:t>
        <w:br/>
        <w:t>те методом конструирования экспериментальных программ ставит</w:t>
        <w:br/>
        <w:t>на очередь дня проблемы совершенствования самого метода. Так,</w:t>
        <w:br/>
        <w:t>для обеспечения чистоты получаемых данных проводится работа</w:t>
        <w:br/>
        <w:t>по вычленению и учету в экспериментальной программе отдель-</w:t>
        <w:br/>
        <w:t>ных обучающих факторов, последовательное введение которых</w:t>
        <w:br/>
        <w:t>составляет условия генезиса отдельных сторон изучаемого пси-</w:t>
        <w:br/>
        <w:t>хического явления; изучается вопрос об изменении отношения</w:t>
        <w:br/>
        <w:t>школьников к учению в ходе длительного многолетнего обуча-</w:t>
        <w:br/>
        <w:t>ющего эксперимента; ставится проблема учета так называемые</w:t>
        <w:br/>
        <w:t>неконтролируемых факторов (личности учителя, возможного допол-</w:t>
        <w:br/>
        <w:t>нительного обучения в других учебных предметах), обсуждаются</w:t>
        <w:br/>
        <w:t>способы обработки, адекватные материалу в психолого-педагоги-</w:t>
        <w:br/>
        <w:t>ческом эксперименте формирующего типа.</w:t>
      </w:r>
    </w:p>
    <w:p>
      <w:pPr>
        <w:pStyle w:val="Normal1"/>
        <w:rPr>
          <w:rFonts w:ascii="Times New Roman" w:hAnsi="Times New Roman" w:cs="Times New Roman"/>
          <w:color w:val="000000"/>
          <w:sz w:val="28"/>
        </w:rPr>
      </w:pPr>
      <w:r>
        <w:rPr>
          <w:rFonts w:cs="Times New Roman" w:ascii="Times New Roman" w:hAnsi="Times New Roman"/>
          <w:color w:val="000000"/>
          <w:sz w:val="28"/>
        </w:rPr>
        <w:t>Обратимся теперь к анализу результатов обучающего экспери-</w:t>
        <w:br/>
        <w:t>мента и к обсуждению характеристик мышления в младшем и сред-</w:t>
        <w:br/>
        <w:t>нем школьном возрасте.</w:t>
      </w:r>
    </w:p>
    <w:p>
      <w:pPr>
        <w:pStyle w:val="Normal1"/>
        <w:rPr>
          <w:rFonts w:ascii="Times New Roman" w:hAnsi="Times New Roman" w:cs="Times New Roman"/>
          <w:color w:val="000000"/>
          <w:sz w:val="28"/>
        </w:rPr>
      </w:pPr>
      <w:r>
        <w:rPr>
          <w:rFonts w:cs="Times New Roman" w:ascii="Times New Roman" w:hAnsi="Times New Roman"/>
          <w:color w:val="000000"/>
          <w:sz w:val="28"/>
        </w:rPr>
        <w:t>В многочисленных работах, относящихся к младшему школь-</w:t>
      </w:r>
    </w:p>
    <w:p>
      <w:pPr>
        <w:sectPr>
          <w:headerReference w:type="default" r:id="rId56"/>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33</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ому возрасту, до недавнего времени подчеркивался наглядно-</w:t>
        <w:br/>
        <w:t>образный характер мышления этих детей, оперирование конкрет-</w:t>
        <w:br/>
        <w:t>ными представлениями. Начальное обучение этой точки зрения</w:t>
        <w:br/>
        <w:t>„подхватывает" и использует ту форму мыслительной деятельнос-</w:t>
        <w:br/>
        <w:t>ти, которая возникает и складывается до него и в принципе незави-</w:t>
        <w:br/>
        <w:t>симо от него еще у детей-дошкольников. В ряде,пособий обучение</w:t>
        <w:br/>
        <w:t>в начальной школе арифметике и грамматике предлагалось стро-</w:t>
        <w:br/>
        <w:t>ить, прямо опираясь на ту форму умственной деятельности, кото-</w:t>
        <w:br/>
        <w:t>рая сложилась у него еще в дошкольном возрасте. Если затем</w:t>
        <w:br/>
        <w:t>заходила речь о „развитии детского мышления" в системе началь-</w:t>
        <w:br/>
        <w:t>ного обучения, то при этом фактически имелось в виду повышение</w:t>
        <w:br/>
        <w:t>уровня „развитости" конкретного мышления, для совершенствова-</w:t>
        <w:br/>
        <w:t>ния которого был адекватен метод обучения, связанный с принци-</w:t>
        <w:br/>
        <w:t>пом наглядности.</w:t>
      </w:r>
    </w:p>
    <w:p>
      <w:pPr>
        <w:pStyle w:val="Normal1"/>
        <w:rPr/>
      </w:pPr>
      <w:r>
        <w:rPr>
          <w:rFonts w:cs="Times New Roman" w:ascii="Times New Roman" w:hAnsi="Times New Roman"/>
          <w:color w:val="000000"/>
          <w:sz w:val="28"/>
        </w:rPr>
        <w:t>Конечно, систематическое упражнение конкретного мышление</w:t>
        <w:br/>
        <w:t>в процессе начального обучения имеет для ребенка большое жиз</w:t>
        <w:br/>
        <w:t>ненное знач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его умственная деятельность приобретав'</w:t>
        <w:br/>
        <w:t>на этом уровне определенность и дисциплинированность</w:t>
      </w:r>
      <w:r>
        <w:rPr>
          <w:rFonts w:cs="Times New Roman" w:ascii="Times New Roman" w:hAnsi="Times New Roman"/>
          <w:color w:val="000000"/>
          <w:sz w:val="28"/>
          <w:vertAlign w:val="superscript"/>
        </w:rPr>
        <w:t>1</w:t>
      </w:r>
      <w:r>
        <w:rPr>
          <w:rFonts w:cs="Times New Roman" w:ascii="Times New Roman" w:hAnsi="Times New Roman"/>
          <w:color w:val="000000"/>
          <w:sz w:val="28"/>
        </w:rPr>
        <w:t>. Нс</w:t>
        <w:br/>
        <w:t>все же при утилитарном содержании такого обучения и соответст</w:t>
        <w:br/>
        <w:t>вующем ему методе существенного изменения основных фор^</w:t>
        <w:br/>
        <w:t>мышления у младших школьников по сравнению с дошкольниками</w:t>
        <w:br/>
        <w:t>не происходи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длинного умственного развития традиционное</w:t>
        <w:br/>
        <w:t xml:space="preserve">обучение не дает, достижение хорошего качества знаний и </w:t>
      </w:r>
      <w:r>
        <w:rPr>
          <w:rFonts w:cs="Times New Roman" w:ascii="Times New Roman" w:hAnsi="Times New Roman"/>
          <w:smallCaps/>
          <w:color w:val="000000"/>
          <w:sz w:val="28"/>
        </w:rPr>
        <w:t>нввыкое</w:t>
        <w:br/>
      </w:r>
      <w:r>
        <w:rPr>
          <w:rFonts w:cs="Times New Roman" w:ascii="Times New Roman" w:hAnsi="Times New Roman"/>
          <w:color w:val="000000"/>
          <w:sz w:val="28"/>
        </w:rPr>
        <w:t>в начальных классах не сопровождается существенными успе</w:t>
        <w:br/>
        <w:t>хами в развитии.</w:t>
      </w:r>
    </w:p>
    <w:p>
      <w:pPr>
        <w:pStyle w:val="Normal1"/>
        <w:rPr/>
      </w:pPr>
      <w:r>
        <w:rPr>
          <w:rFonts w:cs="Times New Roman" w:ascii="Times New Roman" w:hAnsi="Times New Roman"/>
          <w:color w:val="000000"/>
          <w:sz w:val="28"/>
        </w:rPr>
        <w:t>На наш взгляд, в настоящее время возникают объективные</w:t>
        <w:br/>
        <w:t xml:space="preserve">предпосылки для такого существенного изменения содержания </w:t>
      </w:r>
      <w:r>
        <w:rPr>
          <w:rFonts w:cs="Times New Roman" w:ascii="Times New Roman" w:hAnsi="Times New Roman"/>
          <w:color w:val="000000"/>
          <w:sz w:val="28"/>
          <w:lang w:val="en-US"/>
        </w:rPr>
        <w:t>i</w:t>
      </w:r>
      <w:r>
        <w:rPr>
          <w:rFonts w:cs="Times New Roman" w:ascii="Times New Roman" w:hAnsi="Times New Roman"/>
          <w:color w:val="000000"/>
          <w:sz w:val="28"/>
        </w:rPr>
        <w:br/>
        <w:t>методов начального обучения, которое позволит уже в ближайшею</w:t>
        <w:br/>
        <w:t>будущем практически разработать вопросы о решающем влияни)</w:t>
        <w:br/>
        <w:t>учебной деятельности младших школьников на их психическое</w:t>
        <w:br/>
        <w:t>развитие. Основа решения этой проблемы заложена в процессе</w:t>
        <w:br/>
        <w:t>создания всеобщего и обязательного среднего образования, осу</w:t>
        <w:br/>
        <w:t>ществляемого в нашей стране и в ряде других развитых стран</w:t>
        <w:br/>
        <w:t>Введение такого образования коренным образом меняет со-</w:t>
        <w:br/>
        <w:t>циальные функции его начального звена, а это в свою очередь</w:t>
        <w:br/>
        <w:t>требует изменения содержания и методов преподавания. В систе-</w:t>
        <w:br/>
        <w:t>ме обязательного среднего образования начальное обучение при-</w:t>
        <w:br/>
        <w:t>звано давать детям не только общекультурные навыки чтения,</w:t>
        <w:br/>
        <w:t>письма и счета, а прежде всего готовить к сложной и длительной</w:t>
        <w:br/>
        <w:t>дальнейшей учебной работе. А это означает, что в младших классах</w:t>
        <w:br/>
        <w:t>дети должны получить необходимое общее психическое развитие и</w:t>
        <w:br/>
        <w:t>хорошее умение учиться. Без этого психологического фундамента</w:t>
        <w:br/>
        <w:t xml:space="preserve">нельзя обеспечить нормальное и эффективное усвоение </w:t>
      </w:r>
      <w:r>
        <w:rPr>
          <w:rFonts w:cs="Times New Roman" w:ascii="Times New Roman" w:hAnsi="Times New Roman"/>
          <w:i/>
          <w:color w:val="000000"/>
          <w:sz w:val="28"/>
        </w:rPr>
        <w:t>всеми</w:t>
        <w:br/>
      </w:r>
      <w:r>
        <w:rPr>
          <w:rFonts w:cs="Times New Roman" w:ascii="Times New Roman" w:hAnsi="Times New Roman"/>
          <w:color w:val="000000"/>
          <w:sz w:val="28"/>
        </w:rPr>
        <w:t xml:space="preserve">детьми основ </w:t>
      </w:r>
      <w:r>
        <w:rPr>
          <w:rFonts w:cs="Times New Roman" w:ascii="Times New Roman" w:hAnsi="Times New Roman"/>
          <w:i/>
          <w:color w:val="000000"/>
          <w:sz w:val="28"/>
        </w:rPr>
        <w:t>современной</w:t>
      </w:r>
      <w:r>
        <w:rPr>
          <w:rFonts w:cs="Times New Roman" w:ascii="Times New Roman" w:hAnsi="Times New Roman"/>
          <w:color w:val="000000"/>
          <w:sz w:val="28"/>
        </w:rPr>
        <w:t xml:space="preserve"> науки и культуры в средних и старших</w:t>
        <w:br/>
        <w:t>классах.</w:t>
      </w:r>
    </w:p>
    <w:p>
      <w:pPr>
        <w:pStyle w:val="Normal1"/>
        <w:rPr>
          <w:rFonts w:ascii="Times New Roman" w:hAnsi="Times New Roman" w:cs="Times New Roman"/>
          <w:color w:val="000000"/>
          <w:sz w:val="28"/>
        </w:rPr>
      </w:pPr>
      <w:r>
        <w:rPr>
          <w:rFonts w:cs="Times New Roman" w:ascii="Times New Roman" w:hAnsi="Times New Roman"/>
          <w:color w:val="000000"/>
          <w:sz w:val="28"/>
        </w:rPr>
        <w:t>В последние годы педагоги и психологи все чаще обсуждают</w:t>
        <w:br/>
        <w:t>перспективы начального образования ближайшего будущего и про</w:t>
      </w:r>
    </w:p>
    <w:p>
      <w:pPr>
        <w:pStyle w:val="Normal1"/>
        <w:rPr/>
      </w:pPr>
      <w:r>
        <w:rPr>
          <w:rFonts w:cs="Times New Roman" w:ascii="Times New Roman" w:hAnsi="Times New Roman"/>
          <w:color w:val="000000"/>
          <w:sz w:val="28"/>
        </w:rPr>
        <w:t>'Эта умственная деятельность в принципе может совершенствоваться у чело</w:t>
        <w:br/>
        <w:t>века и без специального обучения, поскольку ее истоками служат практически!</w:t>
        <w:br/>
        <w:t>действия и овладение нормами развития речи (здесь и дале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имеч. авторов'</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34</w:t>
      </w:r>
    </w:p>
    <w:p>
      <w:pPr>
        <w:pStyle w:val="Normal1"/>
        <w:rPr>
          <w:rFonts w:ascii="Times New Roman" w:hAnsi="Times New Roman" w:cs="Times New Roman"/>
          <w:color w:val="000000"/>
          <w:sz w:val="28"/>
        </w:rPr>
      </w:pPr>
      <w:r>
        <w:rPr>
          <w:rFonts w:cs="Times New Roman" w:ascii="Times New Roman" w:hAnsi="Times New Roman"/>
          <w:color w:val="000000"/>
          <w:sz w:val="28"/>
        </w:rPr>
        <w:t>водят соответствующие экспериментальные исследования. Одно</w:t>
        <w:br/>
        <w:t>из направлений таких исследований по единому плану реализуется</w:t>
        <w:br/>
        <w:t>коллективом психологов Москвы, Харькова, Тулы и Душанбе</w:t>
        <w:br/>
        <w:t>под общим руководством проф. Д. В. Эльконина. Эта работа прово-</w:t>
        <w:br/>
        <w:t>дится на базе ряда школ, и сейчас можно говорить о некоторых ее</w:t>
        <w:br/>
        <w:t>результатах.</w:t>
      </w:r>
    </w:p>
    <w:p>
      <w:pPr>
        <w:pStyle w:val="Normal1"/>
        <w:rPr/>
      </w:pPr>
      <w:r>
        <w:rPr>
          <w:rFonts w:cs="Times New Roman" w:ascii="Times New Roman" w:hAnsi="Times New Roman"/>
          <w:color w:val="000000"/>
          <w:sz w:val="28"/>
        </w:rPr>
        <w:t>Психологическое обоснование начального обучения строится</w:t>
        <w:br/>
        <w:t>на следующих предпосылках. Приход в школу знаменует собой</w:t>
        <w:br/>
        <w:t>начало нового этапа в жизни ребен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ногое меняется в ней как</w:t>
        <w:br/>
        <w:t>со стороны внешней организации, так и во внутренних побужде-</w:t>
        <w:br/>
        <w:t>ниях. Ребенок начинает выполнять важнейшую и общественно зна-</w:t>
        <w:br/>
        <w:t>чимую обязанность школьника. Это положение характеризует его</w:t>
        <w:br/>
        <w:t>отношения со взрослыми (учителем и родителями), со сверстни-</w:t>
        <w:br/>
        <w:t>ками-одноклассниками, со всеми членами семьи. Новой ведущей</w:t>
        <w:br/>
        <w:t>формой воспроизведения общественно-заданных способностей</w:t>
        <w:br/>
        <w:t>у него должна стать учебная деятельность. Посредством этой дея-</w:t>
        <w:br/>
        <w:t>тельности младшие школьники должны овладеть теоретическим</w:t>
        <w:br/>
        <w:t>отношением к действительности, позволяющим учитывать логику</w:t>
        <w:br/>
        <w:t>ее собственных, объективных свойств и закономерностей. На осно-</w:t>
        <w:br/>
        <w:t>ве такого решения дети могут усвоить исходные научные понятия</w:t>
        <w:br/>
        <w:t>лингвистики, математики и других учебных предметов</w:t>
      </w:r>
      <w:r>
        <w:rPr>
          <w:rFonts w:cs="Times New Roman" w:ascii="Times New Roman" w:hAnsi="Times New Roman"/>
          <w:color w:val="000000"/>
          <w:sz w:val="28"/>
          <w:vertAlign w:val="superscript"/>
        </w:rPr>
        <w:t>1</w:t>
      </w:r>
      <w:r>
        <w:rPr>
          <w:rFonts w:cs="Times New Roman" w:ascii="Times New Roman" w:hAnsi="Times New Roman"/>
          <w:color w:val="000000"/>
          <w:sz w:val="28"/>
        </w:rPr>
        <w:t>. Такое</w:t>
        <w:br/>
        <w:t xml:space="preserve">усвоение предполагает изучение детьми условий </w:t>
      </w:r>
      <w:r>
        <w:rPr>
          <w:rFonts w:cs="Times New Roman" w:ascii="Times New Roman" w:hAnsi="Times New Roman"/>
          <w:i/>
          <w:color w:val="000000"/>
          <w:sz w:val="28"/>
        </w:rPr>
        <w:t>происхождения</w:t>
        <w:br/>
      </w:r>
      <w:r>
        <w:rPr>
          <w:rFonts w:cs="Times New Roman" w:ascii="Times New Roman" w:hAnsi="Times New Roman"/>
          <w:color w:val="000000"/>
          <w:sz w:val="28"/>
        </w:rPr>
        <w:t>соответствующих понятий, что в свою очередь формирует у них</w:t>
        <w:br/>
        <w:t>системы умственных действий, позволяющих адекватно опериро-</w:t>
        <w:br/>
        <w:t>вать этими понятиями.</w:t>
      </w:r>
    </w:p>
    <w:p>
      <w:pPr>
        <w:pStyle w:val="Normal1"/>
        <w:rPr/>
      </w:pPr>
      <w:r>
        <w:rPr>
          <w:rFonts w:cs="Times New Roman" w:ascii="Times New Roman" w:hAnsi="Times New Roman"/>
          <w:color w:val="000000"/>
          <w:sz w:val="28"/>
        </w:rPr>
        <w:t>Иными словами, для формирования у детей полноценной учеб-</w:t>
        <w:br/>
        <w:t>ной деятельности в школе уже с первого класса нужно вводить</w:t>
        <w:br/>
        <w:t>систематические учебные курсы лингвистики, математики и дру-</w:t>
        <w:br/>
        <w:t>гих учебных предметов. На их основе необходимо с самого начала</w:t>
        <w:br/>
        <w:t>формировать у первоклассников исходные формы отвлеченного,</w:t>
        <w:br/>
        <w:t>теоретического мышления</w:t>
      </w:r>
      <w:r>
        <w:rPr>
          <w:rFonts w:cs="Times New Roman" w:ascii="Times New Roman" w:hAnsi="Times New Roman"/>
          <w:color w:val="000000"/>
          <w:sz w:val="28"/>
          <w:vertAlign w:val="superscript"/>
        </w:rPr>
        <w:t>2</w:t>
      </w:r>
      <w:r>
        <w:rPr>
          <w:rFonts w:cs="Times New Roman" w:ascii="Times New Roman" w:hAnsi="Times New Roman"/>
          <w:color w:val="000000"/>
          <w:sz w:val="28"/>
        </w:rPr>
        <w:t>. Именно в этом состоит функция млад-</w:t>
        <w:br/>
        <w:t>ших классов в единой системе всеобщего и обязательного сред-</w:t>
        <w:br/>
        <w:t>него образования. Если уже в младших классах школьники овладе-</w:t>
        <w:br/>
        <w:t>вают „умением учиться" и способностью оперировать теоретиче-</w:t>
        <w:br/>
        <w:t>ским знанием, то тем самым они окажутся подготовленными</w:t>
        <w:br/>
        <w:t>к дальнейшему длительному пути изучения основ наук, а также</w:t>
        <w:br/>
        <w:t>занятиям другими видами дея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в процессе учебной деятельности у младших</w:t>
        <w:br/>
        <w:t>школьников может возникнуть и формироваться теоретическое</w:t>
        <w:br/>
        <w:t>Ьтношение к действительности, основа отвлеченного, теоретиче-</w:t>
        <w:br/>
        <w:t>ского мышления и ряду других обеспечивающих их способностей</w:t>
      </w:r>
    </w:p>
    <w:p>
      <w:pPr>
        <w:pStyle w:val="Normal1"/>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57200" cy="725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rcRect l="-79" t="-50" r="-79" b="-50"/>
                    <a:stretch>
                      <a:fillRect/>
                    </a:stretch>
                  </pic:blipFill>
                  <pic:spPr bwMode="auto">
                    <a:xfrm>
                      <a:off x="0" y="0"/>
                      <a:ext cx="457200" cy="725170"/>
                    </a:xfrm>
                    <a:prstGeom prst="rect">
                      <a:avLst/>
                    </a:prstGeom>
                  </pic:spPr>
                </pic:pic>
              </a:graphicData>
            </a:graphic>
          </wp:inline>
        </w:drawing>
      </w:r>
    </w:p>
    <w:p>
      <w:pPr>
        <w:pStyle w:val="Normal1"/>
        <w:rPr>
          <w:rFonts w:ascii="Times New Roman" w:hAnsi="Times New Roman" w:cs="Times New Roman"/>
          <w:color w:val="000000"/>
          <w:sz w:val="28"/>
        </w:rPr>
      </w:pPr>
      <w:r>
        <w:rPr>
          <w:rFonts w:cs="Times New Roman" w:ascii="Times New Roman" w:hAnsi="Times New Roman"/>
          <w:color w:val="000000"/>
          <w:sz w:val="28"/>
        </w:rPr>
        <w:t>'В настоящее время обучение в младших классах не всегда обеспечивает</w:t>
        <w:br/>
        <w:t>жирование у детей теоретического отношения к вещам, а именно такое отноше-</w:t>
        <w:br/>
        <w:t>ние выражает подлинное своеобразие учебной деятельности. В последние годы</w:t>
        <w:br/>
        <w:t>совершенствование программ начального обучения направлено на то, чтобы сбли-</w:t>
        <w:br/>
        <w:t>зить его содержание с особенностями научных понятий.</w:t>
      </w:r>
    </w:p>
    <w:p>
      <w:pPr>
        <w:pStyle w:val="Normal1"/>
        <w:rPr>
          <w:rFonts w:ascii="Times New Roman" w:hAnsi="Times New Roman" w:cs="Times New Roman"/>
          <w:color w:val="000000"/>
          <w:sz w:val="28"/>
        </w:rPr>
      </w:pPr>
      <w:r>
        <w:rPr>
          <w:rFonts w:cs="Times New Roman" w:ascii="Times New Roman" w:hAnsi="Times New Roman"/>
          <w:color w:val="000000"/>
          <w:sz w:val="28"/>
        </w:rPr>
        <w:t>'Материалы исследований показывают, что при соответствующем содержании и</w:t>
        <w:br/>
        <w:t xml:space="preserve">методах преподавания в первых классах можно вводить </w:t>
      </w:r>
      <w:r>
        <w:rPr>
          <w:rFonts w:cs="Times New Roman" w:ascii="Times New Roman" w:hAnsi="Times New Roman"/>
          <w:i/>
          <w:color w:val="000000"/>
          <w:sz w:val="28"/>
        </w:rPr>
        <w:t>систематические</w:t>
      </w:r>
      <w:r>
        <w:rPr>
          <w:rFonts w:cs="Times New Roman" w:ascii="Times New Roman" w:hAnsi="Times New Roman"/>
          <w:color w:val="000000"/>
          <w:sz w:val="28"/>
        </w:rPr>
        <w:t xml:space="preserve"> курсы</w:t>
        <w:br/>
        <w:t>лингвистики и математики, изучение которых осуществляется в форме учебной</w:t>
        <w:br/>
        <w:t>Деятельности (Давыдов,</w:t>
      </w:r>
      <w:r>
        <w:rPr>
          <w:rFonts w:cs="Times New Roman" w:ascii="Times New Roman" w:hAnsi="Times New Roman"/>
          <w:color w:val="000000"/>
          <w:sz w:val="28"/>
          <w:lang w:val="en-US" w:eastAsia="en-US"/>
        </w:rPr>
        <w:t xml:space="preserve"> 1969,1976;</w:t>
      </w:r>
      <w:r>
        <w:rPr>
          <w:rFonts w:cs="Times New Roman" w:ascii="Times New Roman" w:hAnsi="Times New Roman"/>
          <w:color w:val="000000"/>
          <w:sz w:val="28"/>
        </w:rPr>
        <w:t xml:space="preserve"> Эльконин,.</w:t>
      </w:r>
      <w:r>
        <w:rPr>
          <w:rFonts w:cs="Times New Roman" w:ascii="Times New Roman" w:hAnsi="Times New Roman"/>
          <w:color w:val="000000"/>
          <w:sz w:val="28"/>
          <w:lang w:val="en-US" w:eastAsia="en-US"/>
        </w:rPr>
        <w:t>1966).</w:t>
      </w:r>
    </w:p>
    <w:p>
      <w:pPr>
        <w:sectPr>
          <w:headerReference w:type="default" r:id="rId58"/>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35</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нутренний план действий, произвольность психических процес</w:t>
        <w:br/>
        <w:t>сов и т. д.).</w:t>
      </w:r>
    </w:p>
    <w:p>
      <w:pPr>
        <w:pStyle w:val="Normal1"/>
        <w:rPr/>
      </w:pPr>
      <w:r>
        <w:rPr>
          <w:rFonts w:cs="Times New Roman" w:ascii="Times New Roman" w:hAnsi="Times New Roman"/>
          <w:color w:val="000000"/>
          <w:sz w:val="28"/>
        </w:rPr>
        <w:t>Наша общая позиция в понимании задач начального обучени</w:t>
        <w:br/>
        <w:t>может быть выражена таким образом:</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rPr>
        <w:t xml:space="preserve"> исторически сложившаяс</w:t>
        <w:br/>
        <w:t>система этого обучения как относительно самостоятельного вид</w:t>
        <w:br/>
        <w:t>образования решала вопросы психического развития детей н,</w:t>
        <w:br/>
        <w:t>уровне эмпирической формы их сознания;</w:t>
      </w:r>
      <w:r>
        <w:rPr>
          <w:rFonts w:cs="Times New Roman" w:ascii="Times New Roman" w:hAnsi="Times New Roman"/>
          <w:color w:val="000000"/>
          <w:sz w:val="28"/>
          <w:lang w:val="en-US" w:eastAsia="en-US"/>
        </w:rPr>
        <w:t xml:space="preserve"> 2)</w:t>
      </w:r>
      <w:r>
        <w:rPr>
          <w:rFonts w:cs="Times New Roman" w:ascii="Times New Roman" w:hAnsi="Times New Roman"/>
          <w:color w:val="000000"/>
          <w:sz w:val="28"/>
        </w:rPr>
        <w:t xml:space="preserve"> есть основания пола</w:t>
        <w:br/>
        <w:t>гать, что внутри целостного, обязательного и всеобщего средней</w:t>
        <w:br/>
        <w:t>образования его начальное звено должно обеспечивать психиче</w:t>
        <w:br/>
        <w:t>ское развитие детей на уровне теоретической формы их сознани?</w:t>
        <w:br/>
      </w:r>
      <w:r>
        <w:rPr>
          <w:rFonts w:cs="Times New Roman" w:ascii="Times New Roman" w:hAnsi="Times New Roman"/>
          <w:color w:val="000000"/>
          <w:sz w:val="28"/>
          <w:lang w:val="en-US" w:eastAsia="en-US"/>
        </w:rPr>
        <w:t>3)</w:t>
      </w:r>
      <w:r>
        <w:rPr>
          <w:rFonts w:cs="Times New Roman" w:ascii="Times New Roman" w:hAnsi="Times New Roman"/>
          <w:color w:val="000000"/>
          <w:sz w:val="28"/>
        </w:rPr>
        <w:t xml:space="preserve"> в реальном процессе развития школьного образования в наше'</w:t>
        <w:br/>
        <w:t>стране складываются внутренние предпосылки для того, чтобб</w:t>
        <w:br/>
        <w:t>начальное обучение уже ближайшего будущего выполняло эту ее</w:t>
        <w:br/>
        <w:t>циальную и психологическую функцию;</w:t>
      </w:r>
      <w:r>
        <w:rPr>
          <w:rFonts w:cs="Times New Roman" w:ascii="Times New Roman" w:hAnsi="Times New Roman"/>
          <w:color w:val="000000"/>
          <w:sz w:val="28"/>
          <w:lang w:val="en-US" w:eastAsia="en-US"/>
        </w:rPr>
        <w:t xml:space="preserve"> 4)</w:t>
      </w:r>
      <w:r>
        <w:rPr>
          <w:rFonts w:cs="Times New Roman" w:ascii="Times New Roman" w:hAnsi="Times New Roman"/>
          <w:color w:val="000000"/>
          <w:sz w:val="28"/>
        </w:rPr>
        <w:t xml:space="preserve"> в настоящее время педг</w:t>
        <w:br/>
        <w:t>гогические и психологические науки призваны определить така</w:t>
        <w:br/>
        <w:t>содержание и такие методы начального обучения, значение коте</w:t>
        <w:br/>
        <w:t xml:space="preserve">рых помогло бы практикам-учителям быстрее и эффективнее </w:t>
      </w:r>
      <w:r>
        <w:rPr>
          <w:rFonts w:cs="Times New Roman" w:ascii="Times New Roman" w:hAnsi="Times New Roman"/>
          <w:smallCaps/>
          <w:color w:val="000000"/>
          <w:sz w:val="28"/>
        </w:rPr>
        <w:t>выяе</w:t>
        <w:br/>
      </w:r>
      <w:r>
        <w:rPr>
          <w:rFonts w:cs="Times New Roman" w:ascii="Times New Roman" w:hAnsi="Times New Roman"/>
          <w:color w:val="000000"/>
          <w:sz w:val="28"/>
        </w:rPr>
        <w:t>лять и использовать указанные предпосылки для построения ново</w:t>
        <w:br/>
        <w:t>системы исходного звена целостного среднего образования.</w:t>
      </w:r>
    </w:p>
    <w:p>
      <w:pPr>
        <w:pStyle w:val="Normal1"/>
        <w:rPr>
          <w:rFonts w:ascii="Times New Roman" w:hAnsi="Times New Roman" w:cs="Times New Roman"/>
          <w:color w:val="000000"/>
          <w:sz w:val="28"/>
        </w:rPr>
      </w:pPr>
      <w:r>
        <w:rPr>
          <w:rFonts w:cs="Times New Roman" w:ascii="Times New Roman" w:hAnsi="Times New Roman"/>
          <w:color w:val="000000"/>
          <w:sz w:val="28"/>
        </w:rPr>
        <w:t>Для характеристики эмпирического и теоретического подходе</w:t>
        <w:br/>
        <w:t>к действительности важно подчеркнуть тот момент, что терми</w:t>
        <w:br/>
        <w:t>„теоретический" подход нельзя отождествлять с терминами „слс</w:t>
        <w:br/>
        <w:t>весно-рассудочный", „абстрактный", а термин „эмпирический</w:t>
        <w:br/>
        <w:t>подход</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 терминами „чувственно-образный", „конкретный'</w:t>
        <w:br/>
        <w:t>Отношения между этими терминами и соответствующими им пон?</w:t>
        <w:br/>
        <w:t>тиями более сложные и более запутанные, чем это принято пола</w:t>
        <w:br/>
        <w:t>гать в педагогической и психологической литературе. И вмест</w:t>
        <w:br/>
        <w:t xml:space="preserve">с тем выяснение логико-психологического содержания этих </w:t>
      </w:r>
      <w:r>
        <w:rPr>
          <w:rFonts w:cs="Times New Roman" w:ascii="Times New Roman" w:hAnsi="Times New Roman"/>
          <w:i/>
          <w:color w:val="000000"/>
          <w:sz w:val="28"/>
          <w:lang w:val="en-US"/>
        </w:rPr>
        <w:t>noHf</w:t>
      </w:r>
      <w:r>
        <w:rPr>
          <w:rFonts w:cs="Times New Roman" w:ascii="Times New Roman" w:hAnsi="Times New Roman"/>
          <w:i/>
          <w:color w:val="000000"/>
          <w:sz w:val="28"/>
        </w:rPr>
        <w:br/>
      </w:r>
      <w:r>
        <w:rPr>
          <w:rFonts w:cs="Times New Roman" w:ascii="Times New Roman" w:hAnsi="Times New Roman"/>
          <w:color w:val="000000"/>
          <w:sz w:val="28"/>
        </w:rPr>
        <w:t>тий имеет принципиальное значение как для всей дидактики и педс</w:t>
        <w:br/>
        <w:t>гогической психологии, та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собенн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ля обоснования приник</w:t>
        <w:br/>
        <w:t>пов начального обучения (подробный анализ этих вопросов прове-</w:t>
        <w:br/>
        <w:t>ден В. В. Давыдовым,</w:t>
      </w:r>
      <w:r>
        <w:rPr>
          <w:rFonts w:cs="Times New Roman" w:ascii="Times New Roman" w:hAnsi="Times New Roman"/>
          <w:color w:val="000000"/>
          <w:sz w:val="28"/>
          <w:lang w:val="en-US" w:eastAsia="en-US"/>
        </w:rPr>
        <w:t xml:space="preserve"> 1972).</w:t>
      </w:r>
    </w:p>
    <w:p>
      <w:pPr>
        <w:pStyle w:val="Normal1"/>
        <w:rPr>
          <w:rFonts w:ascii="Times New Roman" w:hAnsi="Times New Roman" w:cs="Times New Roman"/>
          <w:color w:val="000000"/>
          <w:sz w:val="28"/>
        </w:rPr>
      </w:pPr>
      <w:r>
        <w:rPr>
          <w:rFonts w:cs="Times New Roman" w:ascii="Times New Roman" w:hAnsi="Times New Roman"/>
          <w:color w:val="000000"/>
          <w:sz w:val="28"/>
        </w:rPr>
        <w:t>Целесообразно в кратком виде провести сопоставление и раз-</w:t>
        <w:br/>
        <w:t>личение тех двух типов знаний и форм мышления, которые соотно-</w:t>
        <w:br/>
        <w:t>симы с терминами „эмпирическое" и „теоретическое" (в принципе</w:t>
        <w:br/>
        <w:t>это различение применимо к характеристикам соответствующие</w:t>
        <w:br/>
        <w:t>форм сознания и подходов человека к действительности).</w:t>
      </w:r>
    </w:p>
    <w:p>
      <w:pPr>
        <w:pStyle w:val="Normal1"/>
        <w:rPr/>
      </w:pPr>
      <w:r>
        <w:rPr>
          <w:rFonts w:cs="Times New Roman" w:ascii="Times New Roman" w:hAnsi="Times New Roman"/>
          <w:color w:val="000000"/>
          <w:sz w:val="28"/>
          <w:lang w:val="en-US" w:eastAsia="en-US"/>
        </w:rPr>
        <w:t>1.</w:t>
      </w:r>
      <w:r>
        <w:rPr>
          <w:rFonts w:cs="Times New Roman" w:ascii="Times New Roman" w:hAnsi="Times New Roman"/>
          <w:color w:val="000000"/>
          <w:sz w:val="28"/>
        </w:rPr>
        <w:t xml:space="preserve"> Эмпирическое знание вырабатывается при сравнении пре/</w:t>
        <w:br/>
        <w:t>метов и представлений о них, что позволяет выделить в них одина</w:t>
        <w:br/>
        <w:t>ковые, общие свойства. Теоретическое знание возникает на основы</w:t>
        <w:br/>
        <w:t>анализа функции некоторого отношения вещей внутри расчленен</w:t>
        <w:br/>
        <w:t>ной системы.</w:t>
      </w:r>
    </w:p>
    <w:p>
      <w:pPr>
        <w:pStyle w:val="Normal1"/>
        <w:rPr/>
      </w:pPr>
      <w:r>
        <w:rPr>
          <w:rFonts w:cs="Times New Roman" w:ascii="Times New Roman" w:hAnsi="Times New Roman"/>
          <w:color w:val="000000"/>
          <w:sz w:val="28"/>
          <w:lang w:val="en-US" w:eastAsia="en-US"/>
        </w:rPr>
        <w:t>2.</w:t>
      </w:r>
      <w:r>
        <w:rPr>
          <w:rFonts w:cs="Times New Roman" w:ascii="Times New Roman" w:hAnsi="Times New Roman"/>
          <w:color w:val="000000"/>
          <w:sz w:val="28"/>
        </w:rPr>
        <w:t xml:space="preserve"> Сравнение выделяет формально общее свойство, знани</w:t>
        <w:br/>
        <w:t>которого позволяет относить отдельные предметы к определе!-</w:t>
        <w:br/>
        <w:t>ному формальному классу независимо от того, связаны ли эт</w:t>
      </w:r>
      <w:r>
        <w:rPr>
          <w:rFonts w:cs="Times New Roman" w:ascii="Times New Roman" w:hAnsi="Times New Roman"/>
          <w:color w:val="000000"/>
          <w:sz w:val="28"/>
          <w:lang w:val="en-US" w:eastAsia="en-US"/>
        </w:rPr>
        <w:t>'</w:t>
        <w:br/>
      </w:r>
      <w:r>
        <w:rPr>
          <w:rFonts w:cs="Times New Roman" w:ascii="Times New Roman" w:hAnsi="Times New Roman"/>
          <w:color w:val="000000"/>
          <w:sz w:val="28"/>
        </w:rPr>
        <w:t>предметы между собой. Путем анализа отыскивается такое реаль</w:t>
        <w:br/>
        <w:t>ное и особенное отношение вещей, служащее вместе с тем генеп</w:t>
        <w:br/>
        <w:t>ческой основой всех других проявлений системы, это отношени</w:t>
        <w:br/>
        <w:t>выступает как всеобщая форма или сущность мысленно воспрои;</w:t>
      </w:r>
    </w:p>
    <w:p>
      <w:pPr>
        <w:pStyle w:val="Normal1"/>
        <w:rPr>
          <w:rFonts w:ascii="Times New Roman" w:hAnsi="Times New Roman" w:cs="Times New Roman"/>
          <w:color w:val="000000"/>
          <w:sz w:val="28"/>
        </w:rPr>
      </w:pPr>
      <w:r>
        <w:rPr>
          <w:rFonts w:cs="Times New Roman" w:ascii="Times New Roman" w:hAnsi="Times New Roman"/>
          <w:color w:val="000000"/>
          <w:sz w:val="28"/>
        </w:rPr>
        <w:t>водимого целого.</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36</w:t>
      </w:r>
    </w:p>
    <w:p>
      <w:pPr>
        <w:pStyle w:val="Normal1"/>
        <w:rPr/>
      </w:pPr>
      <w:r>
        <w:rPr>
          <w:rFonts w:cs="Times New Roman" w:ascii="Times New Roman" w:hAnsi="Times New Roman"/>
          <w:color w:val="000000"/>
          <w:sz w:val="28"/>
          <w:lang w:val="en-US" w:eastAsia="en-US"/>
        </w:rPr>
        <w:t>3.</w:t>
      </w:r>
      <w:r>
        <w:rPr>
          <w:rFonts w:cs="Times New Roman" w:ascii="Times New Roman" w:hAnsi="Times New Roman"/>
          <w:color w:val="000000"/>
          <w:sz w:val="28"/>
        </w:rPr>
        <w:t xml:space="preserve"> Эмпирическое знание, в основе которого лежит наблюдение,</w:t>
        <w:br/>
        <w:t>отражает лишь внешние свойства предметов и поэтому полностью</w:t>
        <w:br/>
        <w:t>опирается на наглядные представления. Теоретическое знание,</w:t>
        <w:br/>
        <w:t>возникающее на основе преобразования предметов, отражает их</w:t>
        <w:br/>
        <w:t>внутренние отношения и связи. При воспроизведении предмета</w:t>
        <w:br/>
        <w:t>в форме теоретического знания мышление выходит за пределы</w:t>
        <w:br/>
        <w:t>чувственных представлений.</w:t>
      </w:r>
    </w:p>
    <w:p>
      <w:pPr>
        <w:pStyle w:val="Normal1"/>
        <w:rPr/>
      </w:pPr>
      <w:r>
        <w:rPr>
          <w:rFonts w:cs="Times New Roman" w:ascii="Times New Roman" w:hAnsi="Times New Roman"/>
          <w:color w:val="000000"/>
          <w:sz w:val="28"/>
          <w:lang w:val="en-US" w:eastAsia="en-US"/>
        </w:rPr>
        <w:t>4.</w:t>
      </w:r>
      <w:r>
        <w:rPr>
          <w:rFonts w:cs="Times New Roman" w:ascii="Times New Roman" w:hAnsi="Times New Roman"/>
          <w:color w:val="000000"/>
          <w:sz w:val="28"/>
        </w:rPr>
        <w:t xml:space="preserve"> Формально общее свойство выделяется как рядоположенное</w:t>
        <w:br/>
        <w:t>с частными свойствами предметов. В теоретическом же знании</w:t>
        <w:br/>
        <w:t>фиксируется связь реально общего отношения с его различными</w:t>
        <w:br/>
        <w:t>проявлениями, связь общего с частным.</w:t>
      </w:r>
    </w:p>
    <w:p>
      <w:pPr>
        <w:pStyle w:val="Normal1"/>
        <w:rPr/>
      </w:pPr>
      <w:r>
        <w:rPr>
          <w:rFonts w:cs="Times New Roman" w:ascii="Times New Roman" w:hAnsi="Times New Roman"/>
          <w:color w:val="000000"/>
          <w:sz w:val="28"/>
          <w:lang w:val="en-US" w:eastAsia="en-US"/>
        </w:rPr>
        <w:t>5.</w:t>
      </w:r>
      <w:r>
        <w:rPr>
          <w:rFonts w:cs="Times New Roman" w:ascii="Times New Roman" w:hAnsi="Times New Roman"/>
          <w:color w:val="000000"/>
          <w:sz w:val="28"/>
        </w:rPr>
        <w:t xml:space="preserve"> Конкретизация эмпирического знания состоит в подборе</w:t>
        <w:br/>
        <w:t>иллюстраций, примеров, входящих в соответствующий формально</w:t>
        <w:br/>
        <w:t>выделенный класс. Конкретизация теоретического знания требует</w:t>
        <w:br/>
        <w:t>его превращения в развитую теорию путем выведения и объясне-</w:t>
        <w:br/>
        <w:t>ния частных проявлений системы из ее всеобщего основания.</w:t>
      </w:r>
    </w:p>
    <w:p>
      <w:pPr>
        <w:pStyle w:val="Normal1"/>
        <w:rPr/>
      </w:pPr>
      <w:r>
        <w:rPr>
          <w:rFonts w:cs="Times New Roman" w:ascii="Times New Roman" w:hAnsi="Times New Roman"/>
          <w:color w:val="000000"/>
          <w:sz w:val="28"/>
          <w:lang w:val="en-US" w:eastAsia="en-US"/>
        </w:rPr>
        <w:t>6.</w:t>
      </w:r>
      <w:r>
        <w:rPr>
          <w:rFonts w:cs="Times New Roman" w:ascii="Times New Roman" w:hAnsi="Times New Roman"/>
          <w:color w:val="000000"/>
          <w:sz w:val="28"/>
        </w:rPr>
        <w:t xml:space="preserve"> Необходимым средством фиксации эмпирического знания</w:t>
        <w:br/>
        <w:t>является слов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ермин. Теоретическое знание прежде всего</w:t>
        <w:br/>
        <w:t>выражается в способах умственной деятельности, а затем уже</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в различных символо-знаковых системах, в частности средствами</w:t>
        <w:br/>
        <w:t>искусственного и естественного языка (теоретическое понятие</w:t>
        <w:br/>
        <w:t>может уже существовать как способ выведения единичного из все-</w:t>
        <w:br/>
        <w:t>общего, но еще не иметь терминологического оформления).</w:t>
      </w:r>
    </w:p>
    <w:p>
      <w:pPr>
        <w:pStyle w:val="Normal1"/>
        <w:rPr/>
      </w:pPr>
      <w:r>
        <w:rPr>
          <w:rFonts w:cs="Times New Roman" w:ascii="Times New Roman" w:hAnsi="Times New Roman"/>
          <w:color w:val="000000"/>
          <w:sz w:val="28"/>
        </w:rPr>
        <w:t>В свете изложенной гипотезы правомерен вопрос: можно ли</w:t>
        <w:br/>
        <w:t>уже у младших школьник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етей</w:t>
      </w:r>
      <w:r>
        <w:rPr>
          <w:rFonts w:cs="Times New Roman" w:ascii="Times New Roman" w:hAnsi="Times New Roman"/>
          <w:color w:val="000000"/>
          <w:sz w:val="28"/>
          <w:lang w:val="en-US" w:eastAsia="en-US"/>
        </w:rPr>
        <w:t xml:space="preserve"> 7-10</w:t>
      </w:r>
      <w:r>
        <w:rPr>
          <w:rFonts w:cs="Times New Roman" w:ascii="Times New Roman" w:hAnsi="Times New Roman"/>
          <w:color w:val="000000"/>
          <w:sz w:val="28"/>
        </w:rPr>
        <w:t xml:space="preserve"> ле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ействительно</w:t>
        <w:br/>
        <w:t>формировать собственно теоретическое знание (а на этой основе</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теоретическое мышление, теоретическое отношение к вещам, в ко-</w:t>
        <w:br/>
        <w:t>нечном счет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чальные моменты теоретического сознания)?</w:t>
        <w:br/>
        <w:t>Не вступит ли эта гипотеза во внутреннее противоречие с возраст-</w:t>
        <w:br/>
        <w:t>ными интеллектуальными способностями детей</w:t>
      </w:r>
      <w:r>
        <w:rPr>
          <w:rFonts w:cs="Times New Roman" w:ascii="Times New Roman" w:hAnsi="Times New Roman"/>
          <w:color w:val="000000"/>
          <w:sz w:val="28"/>
          <w:lang w:val="en-US" w:eastAsia="en-US"/>
        </w:rPr>
        <w:t xml:space="preserve"> 7-10</w:t>
      </w:r>
      <w:r>
        <w:rPr>
          <w:rFonts w:cs="Times New Roman" w:ascii="Times New Roman" w:hAnsi="Times New Roman"/>
          <w:color w:val="000000"/>
          <w:sz w:val="28"/>
        </w:rPr>
        <w:t xml:space="preserve"> лет? Естест-</w:t>
        <w:br/>
        <w:t>венно, что от ответов на эти вопросы зависит судьба нашей гипо-</w:t>
        <w:br/>
        <w:t>тезы, предполагающей принципиальную возможность целенаправ-</w:t>
        <w:br/>
        <w:t>ленного формирования теоретического мышления уже в процессе</w:t>
        <w:br/>
        <w:t>обучения младших школьников, т. е. возможность средствами</w:t>
        <w:br/>
        <w:t>обучения изменить тип мышления, обычно наблюдаемый у детей</w:t>
        <w:br/>
      </w:r>
      <w:r>
        <w:rPr>
          <w:rFonts w:cs="Times New Roman" w:ascii="Times New Roman" w:hAnsi="Times New Roman"/>
          <w:color w:val="000000"/>
          <w:sz w:val="28"/>
          <w:lang w:val="en-US" w:eastAsia="en-US"/>
        </w:rPr>
        <w:t>7-10</w:t>
      </w:r>
      <w:r>
        <w:rPr>
          <w:rFonts w:cs="Times New Roman" w:ascii="Times New Roman" w:hAnsi="Times New Roman"/>
          <w:color w:val="000000"/>
          <w:sz w:val="28"/>
        </w:rPr>
        <w:t xml:space="preserve"> лет.</w:t>
      </w:r>
    </w:p>
    <w:p>
      <w:pPr>
        <w:pStyle w:val="Normal1"/>
        <w:rPr/>
      </w:pPr>
      <w:r>
        <w:rPr>
          <w:rFonts w:cs="Times New Roman" w:ascii="Times New Roman" w:hAnsi="Times New Roman"/>
          <w:color w:val="000000"/>
          <w:sz w:val="28"/>
        </w:rPr>
        <w:t>Эти трудные вопросы и ответы на них предполагают специаль-</w:t>
        <w:br/>
        <w:t>ное рассмотрение одной из центральных проблем современной</w:t>
        <w:br/>
        <w:t>возрастной и педагогической психолог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облемы связи обу-</w:t>
        <w:br/>
        <w:t>чения и умственного развития. Поэтому целесообразно рассмот-</w:t>
        <w:br/>
        <w:t>реть содержание способов ее решения в науке. Применительно</w:t>
        <w:br/>
        <w:t>к проблеме связи обучения и умственного развития сейчас можно</w:t>
        <w:br/>
        <w:t>выделить по крайней мере три значительные общие теории.</w:t>
      </w:r>
    </w:p>
    <w:p>
      <w:pPr>
        <w:pStyle w:val="Normal1"/>
        <w:rPr>
          <w:rFonts w:ascii="Times New Roman" w:hAnsi="Times New Roman" w:cs="Times New Roman"/>
          <w:color w:val="000000"/>
          <w:sz w:val="28"/>
        </w:rPr>
      </w:pPr>
      <w:r>
        <w:rPr>
          <w:rFonts w:cs="Times New Roman" w:ascii="Times New Roman" w:hAnsi="Times New Roman"/>
          <w:color w:val="000000"/>
          <w:sz w:val="28"/>
        </w:rPr>
        <w:t>Согласно первой из них, умственное развитие рассматрива-</w:t>
        <w:br/>
        <w:t>ется как вполне самостоятельный процесс, который имеет свои</w:t>
        <w:br/>
        <w:t>собственные и от обучения в принципе независимые внутренние</w:t>
        <w:br/>
        <w:t>закономерности. Обучение влияет лишь на внешние особенности</w:t>
        <w:br/>
        <w:t>этого процесса, несколько задерживает или ускоряет сроки появ-</w:t>
        <w:br/>
        <w:t>ления его закономерных стадий, не изменяя их последователь-</w:t>
        <w:br/>
        <w:t>ности и психологических особенностей. В частности, оно не опре-</w:t>
      </w:r>
    </w:p>
    <w:p>
      <w:pPr>
        <w:sectPr>
          <w:headerReference w:type="default" r:id="rId59"/>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37</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еляет структуры основных форм мыслительной деятельности</w:t>
        <w:br/>
        <w:t>человека (У. Джеме, Ж. Пиаже и др.).</w:t>
      </w:r>
    </w:p>
    <w:p>
      <w:pPr>
        <w:pStyle w:val="Normal1"/>
        <w:rPr/>
      </w:pPr>
      <w:r>
        <w:rPr>
          <w:rFonts w:cs="Times New Roman" w:ascii="Times New Roman" w:hAnsi="Times New Roman"/>
          <w:color w:val="000000"/>
          <w:sz w:val="28"/>
        </w:rPr>
        <w:t>Согласно второй теории, умственное развитие индивида рас-</w:t>
        <w:br/>
        <w:t>сматривается как процесс, имеющий конкретно-историческую</w:t>
        <w:br/>
        <w:t>социальную природу,</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его стадии и их психологические особен-</w:t>
        <w:br/>
        <w:t>ности в конечном счете определяются системой организации и спо-</w:t>
        <w:br/>
        <w:t>собом передачи индивиду общественного опыта. Все формы и</w:t>
        <w:br/>
        <w:t>особенности мыслительной деятельности также имеют объектив-</w:t>
        <w:br/>
        <w:t>ные общественно задаваемые образцы и усваиваются человеком</w:t>
        <w:br/>
        <w:t>как в стихийном, так и в целенаправленном обучении (роль целе-</w:t>
        <w:br/>
        <w:t>направленного обучения в умственном развитии неуклонно возрас-</w:t>
        <w:br/>
        <w:t>тает по ходу истории). Обучение является внутренне необходимой</w:t>
        <w:br/>
        <w:t>и всеобщей формой умственного развития (Выготский, Леонть-</w:t>
        <w:br/>
        <w:t>ев и др.).</w:t>
      </w:r>
    </w:p>
    <w:p>
      <w:pPr>
        <w:pStyle w:val="Normal1"/>
        <w:rPr>
          <w:rFonts w:ascii="Times New Roman" w:hAnsi="Times New Roman" w:cs="Times New Roman"/>
          <w:color w:val="000000"/>
          <w:sz w:val="28"/>
        </w:rPr>
      </w:pPr>
      <w:r>
        <w:rPr>
          <w:rFonts w:cs="Times New Roman" w:ascii="Times New Roman" w:hAnsi="Times New Roman"/>
          <w:color w:val="000000"/>
          <w:sz w:val="28"/>
        </w:rPr>
        <w:t>В третьей теории умственное развитие рассматривается как</w:t>
        <w:br/>
        <w:t>результирующая некоторого взаимодействия ряда факторов (при-</w:t>
        <w:br/>
        <w:t>родно-наследстаенных, социальных и воспитательных). Обучение и</w:t>
        <w:br/>
        <w:t>воспитание выполняют роль регуляторов связей между нейропси-</w:t>
        <w:br/>
        <w:t>хическими функциями, состояниями и свойствами личности, управ-</w:t>
        <w:br/>
        <w:t>ляют их коррелятивными зависимостями, имеющими свои харак-</w:t>
        <w:br/>
        <w:t>теристики и уровни. Знание этих „естественных" зависимостей,</w:t>
        <w:br/>
        <w:t>складывающихся по своим закономерностям, служит предпосыл-</w:t>
        <w:br/>
        <w:t>кой для последующего оптимального управления и регуляции ими</w:t>
        <w:br/>
        <w:t>посредством обучения и воспитания (Б. Г. Ананьев и др.).</w:t>
      </w:r>
    </w:p>
    <w:p>
      <w:pPr>
        <w:pStyle w:val="Normal1"/>
        <w:rPr/>
      </w:pPr>
      <w:r>
        <w:rPr>
          <w:rFonts w:cs="Times New Roman" w:ascii="Times New Roman" w:hAnsi="Times New Roman"/>
          <w:color w:val="000000"/>
          <w:sz w:val="28"/>
        </w:rPr>
        <w:t>Подход к проблеме связи обучения и развития, характерный</w:t>
        <w:br/>
        <w:t>для третьей теории, объединяет в себе моменты, имеющиеся</w:t>
        <w:br/>
        <w:t>в „полярных" друг к другу первой и второй теориях. Вместе с тем</w:t>
        <w:br/>
        <w:t>первая и третья теории внутренне сходны в том отношении, что</w:t>
        <w:br/>
        <w:t>в них обучение рассматривается в роли лишь регулятора и средст-</w:t>
        <w:br/>
        <w:t>ва управления зависимостями функций (в первой теории возмож-</w:t>
        <w:br/>
        <w:t>ности регуляции сводятся к минимуму, в третье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ни специально</w:t>
        <w:br/>
        <w:t>не лимитируются). Вторая теория отличается от других тем, что</w:t>
        <w:br/>
        <w:t xml:space="preserve">обучение выступает здесь в роли средства </w:t>
      </w:r>
      <w:r>
        <w:rPr>
          <w:rFonts w:cs="Times New Roman" w:ascii="Times New Roman" w:hAnsi="Times New Roman"/>
          <w:i/>
          <w:color w:val="000000"/>
          <w:sz w:val="28"/>
        </w:rPr>
        <w:t>построения и формирова-</w:t>
        <w:br/>
        <w:t>ния</w:t>
      </w:r>
      <w:r>
        <w:rPr>
          <w:rFonts w:cs="Times New Roman" w:ascii="Times New Roman" w:hAnsi="Times New Roman"/>
          <w:color w:val="000000"/>
          <w:sz w:val="28"/>
        </w:rPr>
        <w:t xml:space="preserve"> самих „коррелятивных зависимостей", их особенностей и</w:t>
        <w:br/>
        <w:t>уровней.</w:t>
      </w:r>
    </w:p>
    <w:p>
      <w:pPr>
        <w:pStyle w:val="Normal1"/>
        <w:rPr>
          <w:rFonts w:ascii="Times New Roman" w:hAnsi="Times New Roman" w:cs="Times New Roman"/>
          <w:color w:val="000000"/>
          <w:sz w:val="28"/>
        </w:rPr>
      </w:pPr>
      <w:r>
        <w:rPr>
          <w:rFonts w:cs="Times New Roman" w:ascii="Times New Roman" w:hAnsi="Times New Roman"/>
          <w:color w:val="000000"/>
          <w:sz w:val="28"/>
        </w:rPr>
        <w:t>Нам наиболее импонирует вторая из указанных теорий, подчер-</w:t>
        <w:br/>
        <w:t>кивающая возможности активного и целенаправленного постро-</w:t>
        <w:br/>
        <w:t>ения, формирования у детей требуемых форм и уровней умствен-</w:t>
        <w:br/>
        <w:t>ной деятельности, самих „коррелятивных зависимостей" между</w:t>
        <w:br/>
        <w:t>психическими функциями. Эта теория при ее дальнейшем развитии</w:t>
        <w:br/>
        <w:t>и детализации может служить базой для изучения проблемы изме-</w:t>
        <w:br/>
        <w:t>нения типа мышления, проектируемого системой образования.</w:t>
      </w:r>
    </w:p>
    <w:p>
      <w:pPr>
        <w:pStyle w:val="Normal1"/>
        <w:rPr/>
      </w:pPr>
      <w:r>
        <w:rPr>
          <w:rFonts w:cs="Times New Roman" w:ascii="Times New Roman" w:hAnsi="Times New Roman"/>
          <w:color w:val="000000"/>
          <w:sz w:val="28"/>
        </w:rPr>
        <w:t>При изложении существа этой теории важно подчеркнуть ряд</w:t>
        <w:br/>
        <w:t>моментов. Так, в ней прежде всего нет отождествления процессов</w:t>
        <w:br/>
        <w:t>обучения и умственного развития, как это может показаться</w:t>
      </w:r>
      <w:r>
        <w:rPr>
          <w:rFonts w:cs="Times New Roman" w:ascii="Times New Roman" w:hAnsi="Times New Roman"/>
          <w:color w:val="000000"/>
          <w:sz w:val="28"/>
          <w:lang w:val="en-US" w:eastAsia="en-US"/>
        </w:rPr>
        <w:t>,</w:t>
        <w:br/>
      </w:r>
      <w:r>
        <w:rPr>
          <w:rFonts w:cs="Times New Roman" w:ascii="Times New Roman" w:hAnsi="Times New Roman"/>
          <w:color w:val="000000"/>
          <w:sz w:val="28"/>
        </w:rPr>
        <w:t>на первый взгляд. „Обучение" характеризуется здесь как понятие,</w:t>
        <w:br/>
        <w:t>однопорядковое понятию „присвоения общественного опыта". Это</w:t>
        <w:br/>
        <w:t>присвоение может протекать как при стихийно-практическом</w:t>
        <w:br/>
        <w:t>взаимодействии ребенка со взрослыми и их „опытом", так и при</w:t>
        <w:br/>
        <w:t>специальном целенаправленном обучении. Понятие „развитие"</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38</w:t>
      </w:r>
    </w:p>
    <w:p>
      <w:pPr>
        <w:pStyle w:val="Normal1"/>
        <w:rPr/>
      </w:pPr>
      <w:r>
        <w:rPr>
          <w:rFonts w:cs="Times New Roman" w:ascii="Times New Roman" w:hAnsi="Times New Roman"/>
          <w:color w:val="000000"/>
          <w:sz w:val="28"/>
        </w:rPr>
        <w:t xml:space="preserve">полностью сохраняет свое значение как выражение </w:t>
      </w:r>
      <w:r>
        <w:rPr>
          <w:rFonts w:cs="Times New Roman" w:ascii="Times New Roman" w:hAnsi="Times New Roman"/>
          <w:i/>
          <w:color w:val="000000"/>
          <w:sz w:val="28"/>
        </w:rPr>
        <w:t>закономерных</w:t>
        <w:br/>
        <w:t>качественных сдвигов</w:t>
      </w:r>
      <w:r>
        <w:rPr>
          <w:rFonts w:cs="Times New Roman" w:ascii="Times New Roman" w:hAnsi="Times New Roman"/>
          <w:color w:val="000000"/>
          <w:sz w:val="28"/>
        </w:rPr>
        <w:t xml:space="preserve"> в уровне и форме присваиваемых индивидом</w:t>
        <w:br/>
        <w:t>разных видов деятельности, общественных по своей природе. Эти</w:t>
        <w:br/>
        <w:t>сдвиги не наступают, конечно, в результате усвоения любого част-</w:t>
        <w:br/>
        <w:t>ного понятия или умения. Они требуют по крайней мере двух усло-</w:t>
        <w:br/>
        <w:t>вий: во-первых, присвоения системы знаний и умений, во-вторых,</w:t>
        <w:br/>
        <w:t>присвоения лежащих в ее основе всеобщих форм и операций</w:t>
        <w:br/>
        <w:t>мыслительной деятельности. Иными словами, необходимо разли-</w:t>
        <w:br/>
        <w:t>чать эффекты усвоения отдельных понятий и эффекты развития.</w:t>
        <w:br/>
        <w:t>Закономерные качественные сдвиги имеют разное значение в зави-</w:t>
        <w:br/>
        <w:t>симости от того, происходят ли они внутри определенной и устано-</w:t>
        <w:br/>
        <w:t>вившейся системы умственной деятельности (так, в деятельности,</w:t>
        <w:br/>
        <w:t>описываемой эмпирической теорией мышления) или путем пере-</w:t>
        <w:br/>
        <w:t>вода от одной системы к другой (например, путем овладения</w:t>
        <w:br/>
        <w:t>не только рассудочной деятельностью, но и „рефлектирующей",</w:t>
        <w:br/>
        <w:t>теоретической). Но в обоих случаях присвоение (обуч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ши-</w:t>
        <w:br/>
        <w:t>роком смысле) является необходимой формой умственного разви-</w:t>
        <w:br/>
        <w:t>т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менно формой осуществления этого процесса, этого разви-</w:t>
        <w:br/>
        <w:t>тия, а вовсе не самостоятельным процессом, происходящим „наря-</w:t>
        <w:br/>
        <w:t>ду" с развитием или даже „вместо" него. Само же присвоение</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это весьма активная, творческая и своеобразная деятельность ре-</w:t>
        <w:br/>
        <w:t>бенка, которая, как было отмечено выше, нередко выходит за „ка-</w:t>
        <w:br/>
        <w:t>ноны", поставленные системой целенаправленного обучения, по-</w:t>
        <w:br/>
        <w:t>скольку они оказываются неадекватными подлинному „психологи-</w:t>
        <w:br/>
        <w:t>ческому порядку" присвоения ребенком системы общественного</w:t>
        <w:br/>
        <w:t>опыта.</w:t>
      </w:r>
    </w:p>
    <w:p>
      <w:pPr>
        <w:pStyle w:val="Normal1"/>
        <w:rPr/>
      </w:pPr>
      <w:r>
        <w:rPr>
          <w:rFonts w:cs="Times New Roman" w:ascii="Times New Roman" w:hAnsi="Times New Roman"/>
          <w:color w:val="000000"/>
          <w:sz w:val="28"/>
        </w:rPr>
        <w:t>Так, значит, у ребенка есть свой порядок присвоения понятий,</w:t>
        <w:br/>
        <w:t>их выделения („развития") друг из друга? И обучение должно счи-</w:t>
        <w:br/>
        <w:t>таться с ним, со спонтанным порядком? А не есть ли это возвраще-</w:t>
        <w:br/>
        <w:t>ние к принципам первой теории? Эти и аналогичные вопросы впол-</w:t>
        <w:br/>
        <w:t>не резонны, и, надо прямо сказать, ответить на них нелегко, они</w:t>
        <w:br/>
        <w:t>предполагают специальную аналитическую работу. В предвари-</w:t>
        <w:br/>
        <w:t>тельной форме, на наш взгляд, можно привести следующие теоре-</w:t>
        <w:br/>
        <w:t>тические соображения, подготавливающие нужные ответы. С этой</w:t>
        <w:br/>
        <w:t>целью рассмотрим парадоксальный факт, выявленный Ж. Пиаже</w:t>
        <w:br/>
        <w:t>при наблюдениях за „спонтанной геометрией ребенка". Первые</w:t>
        <w:br/>
        <w:t>открытия ребенка в области геометрии имеют топологический</w:t>
        <w:br/>
        <w:t>характер, хотя в науке этот всеобщий вид пространственных отно-</w:t>
        <w:br/>
        <w:t>шений был выделен очень поздно и на основе более частных видов</w:t>
        <w:br/>
        <w:t>(на основе метрической и проективной геометрии). Но следует</w:t>
        <w:br/>
        <w:t>иметь в виду, что, согласно диалектической логике, всеобщее (тип</w:t>
        <w:br/>
        <w:t>связи, наиболее существенный для данной системы, для</w:t>
      </w:r>
      <w:r>
        <w:rPr>
          <w:rFonts w:cs="Times New Roman" w:ascii="Times New Roman" w:hAnsi="Times New Roman"/>
          <w:b/>
          <w:color w:val="000000"/>
          <w:sz w:val="28"/>
        </w:rPr>
        <w:t xml:space="preserve"> ее</w:t>
      </w:r>
      <w:r>
        <w:rPr>
          <w:rFonts w:cs="Times New Roman" w:ascii="Times New Roman" w:hAnsi="Times New Roman"/>
          <w:color w:val="000000"/>
          <w:sz w:val="28"/>
        </w:rPr>
        <w:t xml:space="preserve"> це-</w:t>
        <w:br/>
        <w:t>лостности) может выступать перед человеком дважд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начале</w:t>
        <w:br/>
        <w:t>в форме созерцания и представления, в форме непосредственной</w:t>
        <w:br/>
        <w:t>предметно-чувственной деятельности, а зате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форме мыслен-</w:t>
        <w:br/>
        <w:t>ного конкретного, в форме теоретической, связанной с доказатель-</w:t>
        <w:br/>
        <w:t>ными расчленениями и выводами. Это обстоятельство отметил</w:t>
        <w:br/>
        <w:t>Ф. Энгельс, когда писал следующее: „У грек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менно потому,</w:t>
        <w:br/>
        <w:t>что они еще не дошлите расчленения, до анализа природ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и-</w:t>
        <w:br/>
        <w:t>Рода еще рассматривается в общем, как одно целое. Всеобщая</w:t>
      </w:r>
    </w:p>
    <w:p>
      <w:pPr>
        <w:sectPr>
          <w:headerReference w:type="default" r:id="rId60"/>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39</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вязь явлений природы не доказывается в подробностях: она явля-</w:t>
        <w:br/>
        <w:t>ется для греков результатом непосредственного созерцания"</w:t>
        <w:br/>
      </w:r>
      <w:r>
        <w:rPr>
          <w:rFonts w:cs="Times New Roman" w:ascii="Times New Roman" w:hAnsi="Times New Roman"/>
          <w:i/>
          <w:color w:val="000000"/>
          <w:sz w:val="28"/>
        </w:rPr>
        <w:t>(Маркс К., Энгельс Ф.</w:t>
      </w:r>
      <w:r>
        <w:rPr>
          <w:rFonts w:cs="Times New Roman" w:ascii="Times New Roman" w:hAnsi="Times New Roman"/>
          <w:color w:val="000000"/>
          <w:sz w:val="28"/>
        </w:rPr>
        <w:t xml:space="preserve"> Соч. Т.</w:t>
      </w:r>
      <w:r>
        <w:rPr>
          <w:rFonts w:cs="Times New Roman" w:ascii="Times New Roman" w:hAnsi="Times New Roman"/>
          <w:color w:val="000000"/>
          <w:sz w:val="28"/>
          <w:lang w:val="en-US" w:eastAsia="en-US"/>
        </w:rPr>
        <w:t xml:space="preserve"> 20.</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369).</w:t>
      </w:r>
    </w:p>
    <w:p>
      <w:pPr>
        <w:pStyle w:val="Normal1"/>
        <w:rPr>
          <w:rFonts w:ascii="Times New Roman" w:hAnsi="Times New Roman" w:cs="Times New Roman"/>
          <w:color w:val="000000"/>
          <w:sz w:val="28"/>
        </w:rPr>
      </w:pPr>
      <w:r>
        <w:rPr>
          <w:rFonts w:cs="Times New Roman" w:ascii="Times New Roman" w:hAnsi="Times New Roman"/>
          <w:color w:val="000000"/>
          <w:sz w:val="28"/>
        </w:rPr>
        <w:t>Само это „созерца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ложный вид чувственно-предметной</w:t>
        <w:br/>
        <w:t xml:space="preserve">деятельности, имеющий </w:t>
      </w:r>
      <w:r>
        <w:rPr>
          <w:rFonts w:cs="Times New Roman" w:ascii="Times New Roman" w:hAnsi="Times New Roman"/>
          <w:i/>
          <w:color w:val="000000"/>
          <w:sz w:val="28"/>
        </w:rPr>
        <w:t>общественную</w:t>
      </w:r>
      <w:r>
        <w:rPr>
          <w:rFonts w:cs="Times New Roman" w:ascii="Times New Roman" w:hAnsi="Times New Roman"/>
          <w:color w:val="000000"/>
          <w:sz w:val="28"/>
        </w:rPr>
        <w:t xml:space="preserve"> природу и сложившийся ис-</w:t>
        <w:br/>
        <w:t>торически. Это „созерцание" охватывает совокупность практиче-</w:t>
        <w:br/>
        <w:t>ского выделения людьми определенных всеобщих связей действи-</w:t>
        <w:br/>
        <w:t>тельности, в том числе, конечно, и всеобщих пространственных</w:t>
        <w:br/>
        <w:t>связей. Органы чувств выполняют при этом роль своеобразных</w:t>
        <w:br/>
        <w:t xml:space="preserve">теоретиков. С марксистской точки зрения, „глаз стал </w:t>
      </w:r>
      <w:r>
        <w:rPr>
          <w:rFonts w:cs="Times New Roman" w:ascii="Times New Roman" w:hAnsi="Times New Roman"/>
          <w:i/>
          <w:color w:val="000000"/>
          <w:sz w:val="28"/>
        </w:rPr>
        <w:t>человеческим</w:t>
        <w:br/>
      </w:r>
      <w:r>
        <w:rPr>
          <w:rFonts w:cs="Times New Roman" w:ascii="Times New Roman" w:hAnsi="Times New Roman"/>
          <w:color w:val="000000"/>
          <w:sz w:val="28"/>
        </w:rPr>
        <w:t xml:space="preserve">глазом точно так же, как его </w:t>
      </w:r>
      <w:r>
        <w:rPr>
          <w:rFonts w:cs="Times New Roman" w:ascii="Times New Roman" w:hAnsi="Times New Roman"/>
          <w:i/>
          <w:color w:val="000000"/>
          <w:sz w:val="28"/>
        </w:rPr>
        <w:t>объект</w:t>
      </w:r>
      <w:r>
        <w:rPr>
          <w:rFonts w:cs="Times New Roman" w:ascii="Times New Roman" w:hAnsi="Times New Roman"/>
          <w:color w:val="000000"/>
          <w:sz w:val="28"/>
        </w:rPr>
        <w:t xml:space="preserve"> стал общественным, </w:t>
      </w:r>
      <w:r>
        <w:rPr>
          <w:rFonts w:cs="Times New Roman" w:ascii="Times New Roman" w:hAnsi="Times New Roman"/>
          <w:i/>
          <w:color w:val="000000"/>
          <w:sz w:val="28"/>
        </w:rPr>
        <w:t>челове-</w:t>
        <w:br/>
        <w:t>ческим</w:t>
      </w:r>
      <w:r>
        <w:rPr>
          <w:rFonts w:cs="Times New Roman" w:ascii="Times New Roman" w:hAnsi="Times New Roman"/>
          <w:color w:val="000000"/>
          <w:sz w:val="28"/>
        </w:rPr>
        <w:t xml:space="preserve"> объектом, созданным человеком для человека. Поэтому</w:t>
        <w:br/>
      </w:r>
      <w:r>
        <w:rPr>
          <w:rFonts w:cs="Times New Roman" w:ascii="Times New Roman" w:hAnsi="Times New Roman"/>
          <w:i/>
          <w:color w:val="000000"/>
          <w:sz w:val="28"/>
        </w:rPr>
        <w:t>чувства</w:t>
      </w:r>
      <w:r>
        <w:rPr>
          <w:rFonts w:cs="Times New Roman" w:ascii="Times New Roman" w:hAnsi="Times New Roman"/>
          <w:color w:val="000000"/>
          <w:sz w:val="28"/>
        </w:rPr>
        <w:t xml:space="preserve"> непосредственно в своей практике стали </w:t>
      </w:r>
      <w:r>
        <w:rPr>
          <w:rFonts w:cs="Times New Roman" w:ascii="Times New Roman" w:hAnsi="Times New Roman"/>
          <w:i/>
          <w:color w:val="000000"/>
          <w:sz w:val="28"/>
        </w:rPr>
        <w:t>теоретиками"</w:t>
        <w:br/>
        <w:t>(Маркс К., Энгельс Ф.</w:t>
      </w:r>
      <w:r>
        <w:rPr>
          <w:rFonts w:cs="Times New Roman" w:ascii="Times New Roman" w:hAnsi="Times New Roman"/>
          <w:color w:val="000000"/>
          <w:sz w:val="28"/>
        </w:rPr>
        <w:t xml:space="preserve"> Соч. Т.</w:t>
      </w:r>
      <w:r>
        <w:rPr>
          <w:rFonts w:cs="Times New Roman" w:ascii="Times New Roman" w:hAnsi="Times New Roman"/>
          <w:color w:val="000000"/>
          <w:sz w:val="28"/>
          <w:lang w:val="en-US" w:eastAsia="en-US"/>
        </w:rPr>
        <w:t xml:space="preserve"> 42.</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20).</w:t>
      </w:r>
      <w:r>
        <w:rPr>
          <w:rFonts w:cs="Times New Roman" w:ascii="Times New Roman" w:hAnsi="Times New Roman"/>
          <w:color w:val="000000"/>
          <w:sz w:val="28"/>
        </w:rPr>
        <w:t xml:space="preserve"> </w:t>
      </w:r>
      <w:r>
        <w:rPr>
          <w:rFonts w:cs="Times New Roman" w:ascii="Times New Roman" w:hAnsi="Times New Roman"/>
          <w:i/>
          <w:color w:val="000000"/>
          <w:sz w:val="28"/>
        </w:rPr>
        <w:t>„Образование</w:t>
      </w:r>
      <w:r>
        <w:rPr>
          <w:rFonts w:cs="Times New Roman" w:ascii="Times New Roman" w:hAnsi="Times New Roman"/>
          <w:color w:val="000000"/>
          <w:sz w:val="28"/>
        </w:rPr>
        <w:t xml:space="preserve"> пяти внеш-</w:t>
        <w:br/>
        <w:t>них чувст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работа всей предшествующей всемирной исто-</w:t>
        <w:br/>
        <w:t>рии" (Там же. С.</w:t>
      </w:r>
      <w:r>
        <w:rPr>
          <w:rFonts w:cs="Times New Roman" w:ascii="Times New Roman" w:hAnsi="Times New Roman"/>
          <w:color w:val="000000"/>
          <w:sz w:val="28"/>
          <w:lang w:val="en-US" w:eastAsia="en-US"/>
        </w:rPr>
        <w:t xml:space="preserve"> 122).</w:t>
      </w:r>
    </w:p>
    <w:p>
      <w:pPr>
        <w:pStyle w:val="Normal1"/>
        <w:rPr/>
      </w:pPr>
      <w:r>
        <w:rPr>
          <w:rFonts w:cs="Times New Roman" w:ascii="Times New Roman" w:hAnsi="Times New Roman"/>
          <w:color w:val="000000"/>
          <w:sz w:val="28"/>
        </w:rPr>
        <w:t>Итак, деятельность глаза, как и других органов чувств, явля-</w:t>
        <w:br/>
        <w:t>ется продуктом истории и предполагает наличие объекта, создан-</w:t>
        <w:br/>
        <w:t>ного человеком для человека. Деятельность глаза (добави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w:t>
        <w:br/>
        <w:t>руки) имеет в себе, по выражению Леонтьева, „свернутую прак-</w:t>
        <w:br/>
        <w:t>тику" (Леонтьев,</w:t>
      </w:r>
      <w:r>
        <w:rPr>
          <w:rFonts w:cs="Times New Roman" w:ascii="Times New Roman" w:hAnsi="Times New Roman"/>
          <w:color w:val="000000"/>
          <w:sz w:val="28"/>
          <w:lang w:val="en-US" w:eastAsia="en-US"/>
        </w:rPr>
        <w:t xml:space="preserve"> 1968).</w:t>
      </w:r>
      <w:r>
        <w:rPr>
          <w:rFonts w:cs="Times New Roman" w:ascii="Times New Roman" w:hAnsi="Times New Roman"/>
          <w:color w:val="000000"/>
          <w:sz w:val="28"/>
        </w:rPr>
        <w:t xml:space="preserve"> Практика же, как известно, может выражать</w:t>
        <w:br/>
        <w:t>всеобщность. Она, как писал В. И. Ленин, „имеет не только досто-</w:t>
        <w:br/>
        <w:t>инство всеобщности, но и непосредственной действительности"</w:t>
        <w:br/>
      </w:r>
      <w:r>
        <w:rPr>
          <w:rFonts w:cs="Times New Roman" w:ascii="Times New Roman" w:hAnsi="Times New Roman"/>
          <w:i/>
          <w:color w:val="000000"/>
          <w:sz w:val="28"/>
        </w:rPr>
        <w:t>(Ленин В. И.</w:t>
      </w:r>
      <w:r>
        <w:rPr>
          <w:rFonts w:cs="Times New Roman" w:ascii="Times New Roman" w:hAnsi="Times New Roman"/>
          <w:color w:val="000000"/>
          <w:sz w:val="28"/>
        </w:rPr>
        <w:t xml:space="preserve"> Полн. собр. соч. Т.</w:t>
      </w:r>
      <w:r>
        <w:rPr>
          <w:rFonts w:cs="Times New Roman" w:ascii="Times New Roman" w:hAnsi="Times New Roman"/>
          <w:color w:val="000000"/>
          <w:sz w:val="28"/>
          <w:lang w:val="en-US" w:eastAsia="en-US"/>
        </w:rPr>
        <w:t xml:space="preserve"> 29.</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95).</w:t>
      </w:r>
      <w:r>
        <w:rPr>
          <w:rFonts w:cs="Times New Roman" w:ascii="Times New Roman" w:hAnsi="Times New Roman"/>
          <w:color w:val="000000"/>
          <w:sz w:val="28"/>
        </w:rPr>
        <w:t xml:space="preserve"> Иными словами, „созер-</w:t>
        <w:br/>
        <w:t>цание", перцептивные действия могут иметь „достоинство все-</w:t>
        <w:br/>
        <w:t>общности", являясь вместе с тем отправным пунктом для восхож-</w:t>
        <w:br/>
        <w:t>дения к мысленному, теоретическому выражению этой необходи-</w:t>
        <w:br/>
        <w:t>мости.</w:t>
      </w:r>
    </w:p>
    <w:p>
      <w:pPr>
        <w:pStyle w:val="Normal1"/>
        <w:rPr>
          <w:rFonts w:ascii="Times New Roman" w:hAnsi="Times New Roman" w:cs="Times New Roman"/>
          <w:color w:val="000000"/>
          <w:sz w:val="28"/>
        </w:rPr>
      </w:pPr>
      <w:r>
        <w:rPr>
          <w:rFonts w:cs="Times New Roman" w:ascii="Times New Roman" w:hAnsi="Times New Roman"/>
          <w:color w:val="000000"/>
          <w:sz w:val="28"/>
        </w:rPr>
        <w:t>Именно эти диалектико-материалистические положения о соот-</w:t>
        <w:br/>
        <w:t>ношении созерцания и мысли, о соотношении теоретического зна-</w:t>
        <w:br/>
        <w:t>ния и действительности раскрывают подлинную глубину и универ-</w:t>
        <w:br/>
        <w:t>сальное значение известного ленинского положения: „от живого</w:t>
        <w:br/>
        <w:t xml:space="preserve">созерцания к абстрактному мышлению и от </w:t>
      </w:r>
      <w:r>
        <w:rPr>
          <w:rFonts w:cs="Times New Roman" w:ascii="Times New Roman" w:hAnsi="Times New Roman"/>
          <w:i/>
          <w:color w:val="000000"/>
          <w:sz w:val="28"/>
        </w:rPr>
        <w:t>него к практике</w:t>
      </w:r>
      <w:r>
        <w:rPr>
          <w:rFonts w:cs="Times New Roman" w:ascii="Times New Roman" w:hAnsi="Times New Roman"/>
          <w:i/>
          <w:color w:val="000000"/>
          <w:sz w:val="28"/>
          <w:lang w:val="en-US" w:eastAsia="en-US"/>
        </w:rPr>
        <w:t xml:space="preserve"> -</w:t>
      </w:r>
      <w:r>
        <w:rPr>
          <w:rFonts w:cs="Times New Roman" w:ascii="Times New Roman" w:hAnsi="Times New Roman"/>
          <w:color w:val="000000"/>
          <w:sz w:val="28"/>
        </w:rPr>
        <w:t xml:space="preserve"> таков</w:t>
        <w:br/>
        <w:t>диалектический путь познания истины, познания объективной</w:t>
        <w:br/>
        <w:t xml:space="preserve">реальности" </w:t>
      </w:r>
      <w:r>
        <w:rPr>
          <w:rFonts w:cs="Times New Roman" w:ascii="Times New Roman" w:hAnsi="Times New Roman"/>
          <w:i/>
          <w:color w:val="000000"/>
          <w:sz w:val="28"/>
        </w:rPr>
        <w:t>(Ленин В. И.</w:t>
      </w:r>
      <w:r>
        <w:rPr>
          <w:rFonts w:cs="Times New Roman" w:ascii="Times New Roman" w:hAnsi="Times New Roman"/>
          <w:color w:val="000000"/>
          <w:sz w:val="28"/>
        </w:rPr>
        <w:t xml:space="preserve"> Полн. собр. соч. Т.</w:t>
      </w:r>
      <w:r>
        <w:rPr>
          <w:rFonts w:cs="Times New Roman" w:ascii="Times New Roman" w:hAnsi="Times New Roman"/>
          <w:color w:val="000000"/>
          <w:sz w:val="28"/>
          <w:lang w:val="en-US" w:eastAsia="en-US"/>
        </w:rPr>
        <w:t xml:space="preserve"> 29.</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52-153).</w:t>
      </w:r>
    </w:p>
    <w:p>
      <w:pPr>
        <w:pStyle w:val="Normal1"/>
        <w:rPr/>
      </w:pPr>
      <w:r>
        <w:rPr>
          <w:rFonts w:cs="Times New Roman" w:ascii="Times New Roman" w:hAnsi="Times New Roman"/>
          <w:color w:val="000000"/>
          <w:sz w:val="28"/>
        </w:rPr>
        <w:t>В общечеловеческом опыте, связанном с первичной практиче-</w:t>
        <w:br/>
        <w:t>ской ориентацией в пространстве, видимо, и нашли свое выраже-</w:t>
        <w:br/>
        <w:t>ние некоторые всеобщие особенности пространственных отноше-</w:t>
        <w:br/>
        <w:t>ний, которые затем в научном плане фиксируются топологией.</w:t>
        <w:br/>
        <w:t>Ребенок, присваивая этот опыт, научается определенным перцеп-</w:t>
        <w:br/>
        <w:t>тивным действиям („свернутой практике"), а тем самым и „созер-</w:t>
        <w:br/>
        <w:t>цанию" зависимостей топологического характера (например, трех'</w:t>
        <w:br/>
        <w:t>летние дети легко различают открытые и замкнутые фигуры, но еще</w:t>
        <w:br/>
        <w:t>не умеют срисовывать треугольник)</w:t>
      </w:r>
      <w:r>
        <w:rPr>
          <w:rFonts w:cs="Times New Roman" w:ascii="Times New Roman" w:hAnsi="Times New Roman"/>
          <w:color w:val="000000"/>
          <w:sz w:val="28"/>
          <w:vertAlign w:val="superscript"/>
        </w:rPr>
        <w:t>1</w:t>
      </w:r>
      <w:r>
        <w:rPr>
          <w:rFonts w:cs="Times New Roman" w:ascii="Times New Roman" w:hAnsi="Times New Roman"/>
          <w:color w:val="000000"/>
          <w:sz w:val="28"/>
        </w:rPr>
        <w:t>. Конечно, важная исследова</w:t>
        <w:br/>
        <w:t>тельская задача состоит в том, чтобы выяснить конкретные меха-</w:t>
        <w:br/>
        <w:t>низмы как филогенеза этих более или менее исходных перцептив</w:t>
        <w:br/>
        <w:t>ных действий, так и условий их сравнительно раннего присвоении</w:t>
        <w:br/>
        <w:t>ребенком.</w:t>
      </w:r>
    </w:p>
    <w:p>
      <w:pPr>
        <w:pStyle w:val="Normal1"/>
        <w:rPr>
          <w:rFonts w:ascii="Times New Roman" w:hAnsi="Times New Roman" w:cs="Times New Roman"/>
          <w:color w:val="000000"/>
          <w:sz w:val="28"/>
        </w:rPr>
      </w:pPr>
      <w:r>
        <w:rPr>
          <w:rFonts w:cs="Times New Roman" w:ascii="Times New Roman" w:hAnsi="Times New Roman"/>
          <w:color w:val="000000"/>
          <w:sz w:val="28"/>
        </w:rPr>
        <w:t>Оказанные перцептивные действия имеют общественно-историческую природу</w:t>
        <w:br/>
        <w:t>и могут стать достоянием индивида лишь через определенные способы присвоени</w:t>
        <w:br/>
        <w:t>(„обучения").</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40</w:t>
      </w:r>
    </w:p>
    <w:p>
      <w:pPr>
        <w:pStyle w:val="Normal1"/>
        <w:rPr/>
      </w:pPr>
      <w:r>
        <w:rPr>
          <w:rFonts w:cs="Times New Roman" w:ascii="Times New Roman" w:hAnsi="Times New Roman"/>
          <w:color w:val="000000"/>
          <w:sz w:val="28"/>
        </w:rPr>
        <w:t>Но уже и теперь есть основания считать, что так называемая</w:t>
        <w:br/>
        <w:t>спонтанная геометрия ребенка" является все же продуктом при-</w:t>
        <w:br/>
        <w:t>своения им общественно выработанной практической последова-</w:t>
        <w:br/>
        <w:t>тельности восприятия пространственных отношений. Совпадение</w:t>
        <w:br/>
        <w:t>этой последовательности с „логической конструкцией самой</w:t>
        <w:br/>
        <w:t>науки" имеет под собой ту закономерность, открытую в диалекти-</w:t>
        <w:br/>
        <w:t>ческой логике, согласно которой в развитой науке аналитически</w:t>
        <w:br/>
        <w:t>расчлененно и доказательно выводятся всеобщность, целостность,</w:t>
        <w:br/>
        <w:t>конкретность, вначале данная в практике, в созерцании'. Понятным</w:t>
        <w:br/>
        <w:t>становится и то обстоятельство, что преподавание школьной гео-</w:t>
        <w:br/>
        <w:t>метрии противоречит порядку идей в геометрии „самого" ребен-</w:t>
        <w:br/>
        <w:t>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едь это преподавание последовательно опирается на эмпири-</w:t>
        <w:br/>
        <w:t>ческую теорию обобщения, которая, естественно, весьма далека</w:t>
        <w:br/>
        <w:t>от указанной диалектической закономерности и признает лишь</w:t>
        <w:br/>
        <w:t>формально общее как результат абстракции, как содержание лишь</w:t>
        <w:br/>
        <w:t>мысленного знания.</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признание того факта, что необходимо специ-</w:t>
        <w:br/>
        <w:t>альное изучение порядка и закономерности возникновения идей</w:t>
        <w:br/>
        <w:t>у „самого" ребенка, еще не означает отказа от принципов теории,</w:t>
        <w:br/>
        <w:t>согласно которой умственное развитие осуществляется в форме</w:t>
        <w:br/>
        <w:t>обучения (присвоения). Наоборот, лишь при таком изучении можно</w:t>
        <w:br/>
        <w:t>установить своеобразие умственного развития ребенка, протека-</w:t>
        <w:br/>
        <w:t>ющего в форме присвоения разных способов отражения всеобщего</w:t>
        <w:br/>
        <w:t>путем „созерцания" и „мышления".</w:t>
      </w:r>
    </w:p>
    <w:p>
      <w:pPr>
        <w:pStyle w:val="Normal1"/>
        <w:rPr/>
      </w:pPr>
      <w:r>
        <w:rPr>
          <w:rFonts w:cs="Times New Roman" w:ascii="Times New Roman" w:hAnsi="Times New Roman"/>
          <w:color w:val="000000"/>
          <w:sz w:val="28"/>
        </w:rPr>
        <w:t>Зная закономерности этого процесса, можно будет преодолеть</w:t>
        <w:br/>
        <w:t>рамки той теории умственного развития, которая исходила лишь</w:t>
        <w:br/>
        <w:t>из фактов эмпирического мышления. Вместе с тем, на наш взгляд,</w:t>
        <w:br/>
        <w:t>можно будет преодолеть и „нигилизм" в отношении роли целенап-</w:t>
        <w:br/>
        <w:t>равленного обучения, характерный для Ж. Пиаже. До сих пор в его</w:t>
        <w:br/>
        <w:t>исследованиях констатируется, например, лишь факт выражения</w:t>
        <w:br/>
        <w:t>топологических зависимостей в „созерцании" ребенка. Но это</w:t>
        <w:br/>
        <w:t>только начало знания. Оно должно приобрести форму „мысленной</w:t>
        <w:br/>
        <w:t>конкретности", форму научно-теоретического знания, т. е. разви-</w:t>
        <w:br/>
        <w:t>тую форму специфически человеческого знания. И вряд ли можно</w:t>
        <w:br/>
        <w:t>серьезно думать, что последнее может быть достигнуто незави-</w:t>
        <w:br/>
        <w:t>симо от специального и целенаправленного обучения (другое</w:t>
        <w:br/>
        <w:t>дел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как такое обучение строить и какие предпосылки для него</w:t>
        <w:br/>
        <w:t>необходимы). Становление теоретического знания о математиче-</w:t>
        <w:br/>
        <w:t>ских структурах должно опираться на возможности, сложившиеся</w:t>
        <w:br/>
        <w:t>при их „созерцании", но это все же будет особая процедура, требу-</w:t>
        <w:br/>
        <w:t>ющая активного руководства и далекая от „спонтанного" развития</w:t>
        <w:br/>
        <w:t>детей.</w:t>
      </w:r>
    </w:p>
    <w:p>
      <w:pPr>
        <w:pStyle w:val="Normal1"/>
        <w:rPr>
          <w:rFonts w:ascii="Times New Roman" w:hAnsi="Times New Roman" w:cs="Times New Roman"/>
          <w:color w:val="000000"/>
          <w:sz w:val="28"/>
        </w:rPr>
      </w:pPr>
      <w:r>
        <w:rPr>
          <w:rFonts w:cs="Times New Roman" w:ascii="Times New Roman" w:hAnsi="Times New Roman"/>
          <w:color w:val="000000"/>
          <w:sz w:val="28"/>
        </w:rPr>
        <w:t>Изучение условий формирования теоретического мышления</w:t>
        <w:br/>
        <w:t>У детей (в частности, условий перехода от „созерцания" всеобщих</w:t>
      </w:r>
    </w:p>
    <w:p>
      <w:pPr>
        <w:pStyle w:val="Normal1"/>
        <w:rPr>
          <w:rFonts w:ascii="Times New Roman" w:hAnsi="Times New Roman" w:cs="Times New Roman"/>
          <w:color w:val="000000"/>
          <w:sz w:val="28"/>
        </w:rPr>
      </w:pPr>
      <w:r>
        <w:rPr>
          <w:rFonts w:cs="Times New Roman" w:ascii="Times New Roman" w:hAnsi="Times New Roman"/>
          <w:color w:val="000000"/>
          <w:sz w:val="28"/>
        </w:rPr>
        <w:t>'Так, „закон композиции", характеризующий одну из производящих, фундамен-</w:t>
        <w:br/>
        <w:t>тальных математических структур (алгебраическую), был в общей форме открыт</w:t>
        <w:br/>
      </w:r>
      <w:r>
        <w:rPr>
          <w:rFonts w:cs="Times New Roman" w:ascii="Times New Roman" w:hAnsi="Times New Roman"/>
          <w:color w:val="000000"/>
          <w:sz w:val="28"/>
          <w:vertAlign w:val="superscript"/>
        </w:rPr>
        <w:t>в</w:t>
      </w:r>
      <w:r>
        <w:rPr>
          <w:rFonts w:cs="Times New Roman" w:ascii="Times New Roman" w:hAnsi="Times New Roman"/>
          <w:color w:val="000000"/>
          <w:sz w:val="28"/>
          <w:lang w:val="en-US" w:eastAsia="en-US"/>
        </w:rPr>
        <w:t xml:space="preserve"> XIX</w:t>
      </w:r>
      <w:r>
        <w:rPr>
          <w:rFonts w:cs="Times New Roman" w:ascii="Times New Roman" w:hAnsi="Times New Roman"/>
          <w:color w:val="000000"/>
          <w:sz w:val="28"/>
        </w:rPr>
        <w:t xml:space="preserve"> в. Вместе с тем, как отмечает Н. Бурбаки, „в математике существует немного</w:t>
        <w:br/>
        <w:t>понятий, которые были бы первичнее понятий „закон композиции": оно кажется неот-</w:t>
        <w:br/>
        <w:t>делимым от элементарных вычислений с натуральными числами и измеримыми ве-</w:t>
        <w:br/>
        <w:t>личинами"</w:t>
      </w:r>
      <w:r>
        <w:rPr>
          <w:rFonts w:cs="Times New Roman" w:ascii="Times New Roman" w:hAnsi="Times New Roman"/>
          <w:color w:val="000000"/>
          <w:sz w:val="28"/>
          <w:lang w:val="en-US" w:eastAsia="en-US"/>
        </w:rPr>
        <w:t xml:space="preserve"> (1963.</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64).</w:t>
      </w:r>
    </w:p>
    <w:p>
      <w:pPr>
        <w:sectPr>
          <w:headerReference w:type="default" r:id="rId61"/>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4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тношений к их мысленному отражению) предполагает признание</w:t>
        <w:br/>
        <w:t>зависимостей этого процесса от содержания присваиваемых видов</w:t>
        <w:br/>
        <w:t>деятельности. Именно этой задаче в наибольшей мере адекватны</w:t>
        <w:br/>
        <w:t>положения той теории, согласно которой умственное развитие про-</w:t>
        <w:br/>
        <w:t>текает в форме обучения.</w:t>
      </w:r>
    </w:p>
    <w:p>
      <w:pPr>
        <w:pStyle w:val="Normal1"/>
        <w:rPr/>
      </w:pPr>
      <w:r>
        <w:rPr>
          <w:rFonts w:cs="Times New Roman" w:ascii="Times New Roman" w:hAnsi="Times New Roman"/>
          <w:color w:val="000000"/>
          <w:sz w:val="28"/>
        </w:rPr>
        <w:t>Говоря о проблеме изменения „типа мышления", проектиру-</w:t>
        <w:br/>
        <w:t>емого в обучении, мы имели в виду исследовательскую проблему,</w:t>
        <w:br/>
        <w:t>а не непосредственные задачи нынешней школьной практики (хотя</w:t>
        <w:br/>
        <w:t>эт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ее собственные объективные тенденции, требующие, конеч-</w:t>
        <w:br/>
        <w:t>но, для своей реализации сравнительно длительного времени).</w:t>
      </w:r>
    </w:p>
    <w:p>
      <w:pPr>
        <w:pStyle w:val="Normal1"/>
        <w:rPr/>
      </w:pPr>
      <w:r>
        <w:rPr>
          <w:rFonts w:cs="Times New Roman" w:ascii="Times New Roman" w:hAnsi="Times New Roman"/>
          <w:color w:val="000000"/>
          <w:sz w:val="28"/>
        </w:rPr>
        <w:t>Сформулируем итог многолетних психолрго-педагогических</w:t>
        <w:br/>
        <w:t>исследований (Давыдов,</w:t>
      </w:r>
      <w:r>
        <w:rPr>
          <w:rFonts w:cs="Times New Roman" w:ascii="Times New Roman" w:hAnsi="Times New Roman"/>
          <w:color w:val="000000"/>
          <w:sz w:val="28"/>
          <w:lang w:val="en-US" w:eastAsia="en-US"/>
        </w:rPr>
        <w:t xml:space="preserve"> 1969, 1973, 1976, 1966;</w:t>
      </w:r>
      <w:r>
        <w:rPr>
          <w:rFonts w:cs="Times New Roman" w:ascii="Times New Roman" w:hAnsi="Times New Roman"/>
          <w:color w:val="000000"/>
          <w:sz w:val="28"/>
        </w:rPr>
        <w:t xml:space="preserve"> Эльконин,</w:t>
      </w:r>
      <w:r>
        <w:rPr>
          <w:rFonts w:cs="Times New Roman" w:ascii="Times New Roman" w:hAnsi="Times New Roman"/>
          <w:color w:val="000000"/>
          <w:sz w:val="28"/>
          <w:lang w:val="en-US" w:eastAsia="en-US"/>
        </w:rPr>
        <w:t xml:space="preserve"> 1971)</w:t>
        <w:br/>
      </w:r>
      <w:r>
        <w:rPr>
          <w:rFonts w:cs="Times New Roman" w:ascii="Times New Roman" w:hAnsi="Times New Roman"/>
          <w:color w:val="000000"/>
          <w:sz w:val="28"/>
        </w:rPr>
        <w:t>в начальной школе: в настоящее время можно считать установлен-</w:t>
        <w:br/>
        <w:t>ным, что при определенном содержании и методах обучения уже</w:t>
        <w:br/>
        <w:t>у младших школьников обнаруживаются такие познавательные воз-</w:t>
        <w:br/>
        <w:t>можности, которые позволяют детям успешно усваивать математи-</w:t>
        <w:br/>
        <w:t>ческие и лингвистические знания теоретического характера. Это</w:t>
        <w:br/>
        <w:t>в свою очередь закладывает у них фундамент теоретического</w:t>
        <w:br/>
        <w:t>мышления, теоретического отношения к действи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Исследования возрастных возможностей младших школьников</w:t>
        <w:br/>
        <w:t>продолжаются. Как полученные материалы, так и перспективы их</w:t>
        <w:br/>
        <w:t>углубления позволяют оптимистически оценивать возможности</w:t>
        <w:br/>
        <w:t>построения такого начального обучения, которое будет вполне</w:t>
        <w:br/>
        <w:t>соответствовать требованиям современной средней школы. Дан-</w:t>
        <w:br/>
        <w:t>ные о наличии резервов умственного развития младших школьни-</w:t>
        <w:br/>
        <w:t>ков, о возможности формирования у них теоретического отношения</w:t>
        <w:br/>
        <w:t>к материалу в определенной мере способствовали изменению про-</w:t>
        <w:br/>
        <w:t>грамм для начальной школы, в настоящее время на их основе раз-</w:t>
        <w:br/>
        <w:t>рабатываются варианты программ для начальной школы, построен-</w:t>
        <w:br/>
        <w:t>ных по принципу содержательного обобщения.</w:t>
      </w:r>
    </w:p>
    <w:p>
      <w:pPr>
        <w:pStyle w:val="Normal1"/>
        <w:rPr/>
      </w:pPr>
      <w:r>
        <w:rPr>
          <w:rFonts w:cs="Times New Roman" w:ascii="Times New Roman" w:hAnsi="Times New Roman"/>
          <w:color w:val="000000"/>
          <w:sz w:val="28"/>
        </w:rPr>
        <w:t>Как продолжение изучения умственного развития младших</w:t>
        <w:br/>
        <w:t>школьников были развернуты соответствующие исследования</w:t>
        <w:br/>
        <w:t>в средней школе. Они строились по той же схем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аскрытие</w:t>
        <w:br/>
        <w:t>резервов умственного и нравственного развития подростков в ус-</w:t>
        <w:br/>
        <w:t>ловиях особым образом организованного, экспериментального</w:t>
        <w:br/>
        <w:t>обучения. Принципиально эта работа означала продвижение изуче-</w:t>
        <w:br/>
        <w:t>ния возрастных возможностей в среднюю школу.</w:t>
      </w:r>
    </w:p>
    <w:p>
      <w:pPr>
        <w:pStyle w:val="Normal1"/>
        <w:rPr>
          <w:rFonts w:ascii="Times New Roman" w:hAnsi="Times New Roman" w:cs="Times New Roman"/>
          <w:color w:val="000000"/>
          <w:sz w:val="28"/>
        </w:rPr>
      </w:pPr>
      <w:r>
        <w:rPr>
          <w:rFonts w:cs="Times New Roman" w:ascii="Times New Roman" w:hAnsi="Times New Roman"/>
          <w:color w:val="000000"/>
          <w:sz w:val="28"/>
        </w:rPr>
        <w:t>Общий смысл исследований в средней школе состоял в том,</w:t>
        <w:br/>
        <w:t>чтобы выявить специфику умственных возможностей этого возрас-</w:t>
        <w:br/>
        <w:t>та, своеобразие деятельности по усвоению содержания нового</w:t>
        <w:br/>
        <w:t>типа и т. д.</w:t>
      </w:r>
    </w:p>
    <w:p>
      <w:pPr>
        <w:pStyle w:val="Normal1"/>
        <w:rPr/>
      </w:pPr>
      <w:r>
        <w:rPr>
          <w:rFonts w:cs="Times New Roman" w:ascii="Times New Roman" w:hAnsi="Times New Roman"/>
          <w:color w:val="000000"/>
          <w:sz w:val="28"/>
        </w:rPr>
        <w:t>Подростковый возраст принято относить к критическим, пере-</w:t>
        <w:br/>
        <w:t>ломным периодам детства. Отправляясь от Выготского</w:t>
      </w:r>
      <w:r>
        <w:rPr>
          <w:rFonts w:cs="Times New Roman" w:ascii="Times New Roman" w:hAnsi="Times New Roman"/>
          <w:color w:val="000000"/>
          <w:sz w:val="28"/>
          <w:lang w:val="en-US" w:eastAsia="en-US"/>
        </w:rPr>
        <w:t xml:space="preserve"> (1972),</w:t>
      </w:r>
      <w:r>
        <w:rPr>
          <w:rFonts w:cs="Times New Roman" w:ascii="Times New Roman" w:hAnsi="Times New Roman"/>
          <w:color w:val="000000"/>
          <w:sz w:val="28"/>
        </w:rPr>
        <w:t xml:space="preserve"> мы</w:t>
        <w:br/>
        <w:t>полагали, что критический возраст характеризуется не только</w:t>
        <w:br/>
        <w:t>„болезнью роста", но и наличием высшего синтеза. Задача иссле-</w:t>
        <w:br/>
        <w:t>дований в подростковом возрасте с этих позиций состояла прежде</w:t>
        <w:br/>
        <w:t>всего в установлении возможностей созидательного назначения</w:t>
        <w:br/>
        <w:t>этого возраста. При этом необходимо принимать во внимание уточ-</w:t>
        <w:br/>
        <w:t>нение самого понятия критического возраста Леонтьевым</w:t>
      </w:r>
      <w:r>
        <w:rPr>
          <w:rFonts w:cs="Times New Roman" w:ascii="Times New Roman" w:hAnsi="Times New Roman"/>
          <w:color w:val="000000"/>
          <w:sz w:val="28"/>
          <w:lang w:val="en-US" w:eastAsia="en-US"/>
        </w:rPr>
        <w:t xml:space="preserve"> (1972),</w:t>
        <w:br/>
      </w:r>
      <w:r>
        <w:rPr>
          <w:rFonts w:cs="Times New Roman" w:ascii="Times New Roman" w:hAnsi="Times New Roman"/>
          <w:color w:val="000000"/>
          <w:sz w:val="28"/>
        </w:rPr>
        <w:t>отмечавшим, что кризисы не являются неизбежными спутниками</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42</w:t>
      </w:r>
    </w:p>
    <w:p>
      <w:pPr>
        <w:pStyle w:val="Normal1"/>
        <w:rPr>
          <w:rFonts w:ascii="Times New Roman" w:hAnsi="Times New Roman" w:cs="Times New Roman"/>
          <w:color w:val="000000"/>
          <w:sz w:val="28"/>
        </w:rPr>
      </w:pPr>
      <w:r>
        <w:rPr>
          <w:rFonts w:cs="Times New Roman" w:ascii="Times New Roman" w:hAnsi="Times New Roman"/>
          <w:color w:val="000000"/>
          <w:sz w:val="28"/>
        </w:rPr>
        <w:t>детского развития: неизбежны не кризисы, а переломы, качествен-</w:t>
        <w:br/>
        <w:t>ные сдвиги в развитии. Напротив, кризисы есть свидетельство</w:t>
        <w:br/>
        <w:t>совершившегося несвоевременного сдвига, результат стихийно</w:t>
        <w:br/>
        <w:t>происходящего, а не управляемого процесса развития.</w:t>
      </w:r>
    </w:p>
    <w:p>
      <w:pPr>
        <w:pStyle w:val="Normal1"/>
        <w:rPr/>
      </w:pPr>
      <w:r>
        <w:rPr>
          <w:rFonts w:cs="Times New Roman" w:ascii="Times New Roman" w:hAnsi="Times New Roman"/>
          <w:color w:val="000000"/>
          <w:sz w:val="28"/>
        </w:rPr>
        <w:t>Исследование „созидательного назначения" среднего школь-</w:t>
        <w:br/>
        <w:t xml:space="preserve">ного возраста было предпринято в </w:t>
      </w:r>
      <w:r>
        <w:rPr>
          <w:rFonts w:cs="Times New Roman" w:ascii="Times New Roman" w:hAnsi="Times New Roman"/>
          <w:color w:val="000000"/>
          <w:sz w:val="28"/>
          <w:lang w:val="en-US"/>
        </w:rPr>
        <w:t>IV</w:t>
      </w:r>
      <w:r>
        <w:rPr>
          <w:rFonts w:cs="Times New Roman" w:ascii="Times New Roman" w:hAnsi="Times New Roman"/>
          <w:color w:val="000000"/>
          <w:sz w:val="28"/>
        </w:rPr>
        <w:t>-</w:t>
      </w:r>
      <w:r>
        <w:rPr>
          <w:rFonts w:cs="Times New Roman" w:ascii="Times New Roman" w:hAnsi="Times New Roman"/>
          <w:color w:val="000000"/>
          <w:sz w:val="28"/>
          <w:lang w:val="en-US"/>
        </w:rPr>
        <w:t>VIII</w:t>
      </w:r>
      <w:r>
        <w:rPr>
          <w:rFonts w:cs="Times New Roman" w:ascii="Times New Roman" w:hAnsi="Times New Roman"/>
          <w:color w:val="000000"/>
          <w:sz w:val="28"/>
        </w:rPr>
        <w:t xml:space="preserve"> классах школы</w:t>
      </w:r>
      <w:r>
        <w:rPr>
          <w:rFonts w:cs="Times New Roman" w:ascii="Times New Roman" w:hAnsi="Times New Roman"/>
          <w:color w:val="000000"/>
          <w:sz w:val="28"/>
          <w:lang w:val="en-US" w:eastAsia="en-US"/>
        </w:rPr>
        <w:t xml:space="preserve"> № 91</w:t>
        <w:br/>
      </w:r>
      <w:r>
        <w:rPr>
          <w:rFonts w:cs="Times New Roman" w:ascii="Times New Roman" w:hAnsi="Times New Roman"/>
          <w:color w:val="000000"/>
          <w:sz w:val="28"/>
        </w:rPr>
        <w:t>г. Москвы с учащимися, которые в начальных классах обучались</w:t>
        <w:br/>
        <w:t>по экспериментальным программам, насыщенным теоретическим</w:t>
        <w:br/>
        <w:t>материалом. Это создавало уникальную экспериментальную ситу-</w:t>
        <w:br/>
        <w:t>ацию для изучения психического развития подростков, ибо возни-</w:t>
        <w:br/>
        <w:t>кала возможность проследить в среднем школьном возрасте судь-</w:t>
        <w:br/>
        <w:t>бу и дальнейшее развитие психических новообразований, сложив-</w:t>
        <w:br/>
        <w:t>шихся в младшем школьном возрасте.</w:t>
      </w:r>
    </w:p>
    <w:p>
      <w:pPr>
        <w:pStyle w:val="Normal1"/>
        <w:rPr/>
      </w:pPr>
      <w:r>
        <w:rPr>
          <w:rFonts w:cs="Times New Roman" w:ascii="Times New Roman" w:hAnsi="Times New Roman"/>
          <w:color w:val="000000"/>
          <w:sz w:val="28"/>
        </w:rPr>
        <w:t>В условиях психологически обоснованного, управляемого обу-</w:t>
        <w:br/>
        <w:t>чения возникают условия для формирования этих способностей.</w:t>
        <w:br/>
        <w:t>В итоге более чем десятилетнего экспериментального обучения</w:t>
        <w:br/>
        <w:t>в средней школе (Давыдов,</w:t>
      </w:r>
      <w:r>
        <w:rPr>
          <w:rFonts w:cs="Times New Roman" w:ascii="Times New Roman" w:hAnsi="Times New Roman"/>
          <w:color w:val="000000"/>
          <w:sz w:val="28"/>
          <w:lang w:val="en-US" w:eastAsia="en-US"/>
        </w:rPr>
        <w:t xml:space="preserve"> 1976;</w:t>
      </w:r>
      <w:r>
        <w:rPr>
          <w:rFonts w:cs="Times New Roman" w:ascii="Times New Roman" w:hAnsi="Times New Roman"/>
          <w:color w:val="000000"/>
          <w:sz w:val="28"/>
        </w:rPr>
        <w:t xml:space="preserve"> Маркова,</w:t>
      </w:r>
      <w:r>
        <w:rPr>
          <w:rFonts w:cs="Times New Roman" w:ascii="Times New Roman" w:hAnsi="Times New Roman"/>
          <w:color w:val="000000"/>
          <w:sz w:val="28"/>
          <w:lang w:val="en-US" w:eastAsia="en-US"/>
        </w:rPr>
        <w:t xml:space="preserve"> 1974,1976)</w:t>
      </w:r>
      <w:r>
        <w:rPr>
          <w:rFonts w:cs="Times New Roman" w:ascii="Times New Roman" w:hAnsi="Times New Roman"/>
          <w:color w:val="000000"/>
          <w:sz w:val="28"/>
        </w:rPr>
        <w:t xml:space="preserve"> был получен</w:t>
        <w:br/>
        <w:t>ряд данных о возможности возникновения следующих качествен-</w:t>
        <w:br/>
        <w:t>ных характеристик умственного развития в подростковом воз-</w:t>
        <w:br/>
        <w:t>расте:</w:t>
      </w:r>
    </w:p>
    <w:p>
      <w:pPr>
        <w:pStyle w:val="Normal1"/>
        <w:rPr>
          <w:rFonts w:ascii="Times New Roman" w:hAnsi="Times New Roman" w:cs="Times New Roman"/>
          <w:color w:val="000000"/>
          <w:sz w:val="28"/>
        </w:rPr>
      </w:pPr>
      <w:r>
        <w:rPr>
          <w:rFonts w:cs="Times New Roman" w:ascii="Times New Roman" w:hAnsi="Times New Roman"/>
          <w:color w:val="000000"/>
          <w:sz w:val="28"/>
        </w:rPr>
        <w:t>самоорганизация школьниками учебной деятельности, выража-</w:t>
        <w:br/>
        <w:t>ющаяся во владении всеми ее звеньями (постановка учебной</w:t>
        <w:br/>
        <w:t>задачи, осуществление активных предметных преобразований,</w:t>
        <w:br/>
        <w:t>выполнение действий самоконтроля и самооценки) и в самостоя-</w:t>
        <w:br/>
        <w:t>тельном переходе ученика от одного этапа к другому, а также</w:t>
        <w:br/>
        <w:t>в переходе от одного вида деятельности к другому;</w:t>
      </w:r>
    </w:p>
    <w:p>
      <w:pPr>
        <w:pStyle w:val="Normal1"/>
        <w:rPr>
          <w:rFonts w:ascii="Times New Roman" w:hAnsi="Times New Roman" w:cs="Times New Roman"/>
          <w:color w:val="000000"/>
          <w:sz w:val="28"/>
        </w:rPr>
      </w:pPr>
      <w:r>
        <w:rPr>
          <w:rFonts w:cs="Times New Roman" w:ascii="Times New Roman" w:hAnsi="Times New Roman"/>
          <w:color w:val="000000"/>
          <w:sz w:val="28"/>
        </w:rPr>
        <w:t>учебно-познавательные мотивы, обнаруживающиеся как устой-</w:t>
        <w:br/>
        <w:t>чивая самостоятельная ориентация учащихся не только на резуль-</w:t>
        <w:br/>
        <w:t>тат деятельности, но и на способы ее выполнения;</w:t>
      </w:r>
    </w:p>
    <w:p>
      <w:pPr>
        <w:pStyle w:val="Normal1"/>
        <w:rPr>
          <w:rFonts w:ascii="Times New Roman" w:hAnsi="Times New Roman" w:cs="Times New Roman"/>
          <w:color w:val="000000"/>
          <w:sz w:val="28"/>
        </w:rPr>
      </w:pPr>
      <w:r>
        <w:rPr>
          <w:rFonts w:cs="Times New Roman" w:ascii="Times New Roman" w:hAnsi="Times New Roman"/>
          <w:color w:val="000000"/>
          <w:sz w:val="28"/>
        </w:rPr>
        <w:t>четко выраженные индивидуальные различия учебной деятель-</w:t>
        <w:br/>
        <w:t>ности, проявляющиеся в разном уровне сформированности средств</w:t>
        <w:br/>
        <w:t>и способов ее выполнения, в активном построении ребенком новых</w:t>
        <w:br/>
        <w:t>типов их сочетаний, а также в использовании в деятельности но-</w:t>
        <w:br/>
        <w:t>вых, специально не формировавшихся способов и средств.</w:t>
      </w:r>
    </w:p>
    <w:p>
      <w:pPr>
        <w:pStyle w:val="Normal1"/>
        <w:rPr>
          <w:rFonts w:ascii="Times New Roman" w:hAnsi="Times New Roman" w:cs="Times New Roman"/>
          <w:color w:val="000000"/>
          <w:sz w:val="28"/>
        </w:rPr>
      </w:pPr>
      <w:r>
        <w:rPr>
          <w:rFonts w:cs="Times New Roman" w:ascii="Times New Roman" w:hAnsi="Times New Roman"/>
          <w:color w:val="000000"/>
          <w:sz w:val="28"/>
        </w:rPr>
        <w:t>Все эти особенности составляют характеристики когнитивного</w:t>
        <w:br/>
        <w:t>поведения подростков. Мы условно обозначили их как новый тип</w:t>
        <w:br/>
        <w:t>отношения к своей деятельности. Характеристики этого нового</w:t>
        <w:br/>
        <w:t>типа отношения к своей деятельности составляют, на наш взгляд,</w:t>
        <w:br/>
        <w:t>важные психологические новообразования этого возраста, опреде-</w:t>
        <w:br/>
        <w:t>ляют резервы его развития.</w:t>
      </w:r>
    </w:p>
    <w:p>
      <w:pPr>
        <w:pStyle w:val="Normal1"/>
        <w:rPr/>
      </w:pPr>
      <w:r>
        <w:rPr>
          <w:rFonts w:cs="Times New Roman" w:ascii="Times New Roman" w:hAnsi="Times New Roman"/>
          <w:color w:val="000000"/>
          <w:sz w:val="28"/>
        </w:rPr>
        <w:t>Новообразование младшего школьного возраст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еоретиче-</w:t>
        <w:br/>
        <w:t>ское мышл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едставляет собой новый тип отношения ребен-</w:t>
        <w:br/>
        <w:t>ка к действительности. Он выражается в том, что школьник встает</w:t>
        <w:br/>
        <w:t>в новую позицию к изучаемой стороне действительности, начинает</w:t>
        <w:br/>
        <w:t>оценивать стороны объекта с точки зрения общественно вырабо-</w:t>
        <w:br/>
        <w:t>танных критериев (эталонов, мерок), что превращает объект в осо-</w:t>
        <w:br/>
        <w:t>бый предмет усвоения. Новый тип отношения к своей деятельности</w:t>
        <w:br/>
        <w:t>У подростка проявляется в том, что он занимает по отношению</w:t>
        <w:br/>
        <w:t>"&lt;ней иную позицию: он научается ее оценивать с точки зрения</w:t>
      </w:r>
    </w:p>
    <w:p>
      <w:pPr>
        <w:sectPr>
          <w:headerReference w:type="default" r:id="rId62"/>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43</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пределенных эталонов, что делает строение деятельности особым</w:t>
        <w:br/>
        <w:t>предметом усвоения учащихся.</w:t>
      </w:r>
    </w:p>
    <w:p>
      <w:pPr>
        <w:pStyle w:val="Normal1"/>
        <w:rPr>
          <w:rFonts w:ascii="Times New Roman" w:hAnsi="Times New Roman" w:cs="Times New Roman"/>
          <w:color w:val="000000"/>
          <w:sz w:val="28"/>
        </w:rPr>
      </w:pPr>
      <w:r>
        <w:rPr>
          <w:rFonts w:cs="Times New Roman" w:ascii="Times New Roman" w:hAnsi="Times New Roman"/>
          <w:color w:val="000000"/>
          <w:sz w:val="28"/>
        </w:rPr>
        <w:t>В условиях экспериментального обучения удается сформиро-</w:t>
        <w:br/>
        <w:t>вать у подростков эту новую позицию по отношению к своей дея-</w:t>
        <w:br/>
        <w:t>тельности.</w:t>
      </w:r>
    </w:p>
    <w:p>
      <w:pPr>
        <w:pStyle w:val="Normal1"/>
        <w:rPr/>
      </w:pPr>
      <w:r>
        <w:rPr>
          <w:rFonts w:cs="Times New Roman" w:ascii="Times New Roman" w:hAnsi="Times New Roman"/>
          <w:color w:val="000000"/>
          <w:sz w:val="28"/>
        </w:rPr>
        <w:t>Это выражается в появлении у школьников таких операций, как</w:t>
        <w:br/>
        <w:t>вычисление отдельных сторон своей деятельности и связи между</w:t>
        <w:br/>
        <w:t>ними, в умении изменить один компонент деятельности в зависи-</w:t>
        <w:br/>
        <w:t>мости от изменения другого, в умении самостоятельного перехода</w:t>
        <w:br/>
        <w:t>от одного этапа учебной деятельности к другому, в умении пред-</w:t>
        <w:br/>
        <w:t>ставить графическ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записать строение своей деятельности,</w:t>
        <w:br/>
        <w:t>в дифференциации средств и способов деятельности и в целена-</w:t>
        <w:br/>
        <w:t>правленности их выбора при выполнении деятельности. На этой</w:t>
        <w:br/>
        <w:t>основе формируется новый тип операций, состоящий в умении</w:t>
        <w:br/>
        <w:t>школьника иерархизировать систему своих учебных действий, под-</w:t>
        <w:br/>
        <w:t>чинять их одно другому, использовать одно звено деятельности как</w:t>
        <w:br/>
        <w:t>средство выполнения другого. Позднее складываются более слож-</w:t>
        <w:br/>
        <w:t>ные формы предвосхищающего самоконтроля, который охватывает</w:t>
        <w:br/>
        <w:t>все более крупные блоки деятельности, обеспечивая коррекцию ее</w:t>
        <w:br/>
        <w:t>выполнения ориентацией на все более отодвинутый, отставленный</w:t>
        <w:br/>
        <w:t>результат. Эти данные позволяют делать предварительный вывод</w:t>
        <w:br/>
        <w:t>о возможности формирования у подростков достаточно совершен-</w:t>
        <w:br/>
        <w:t>ных форм самоорганизации мыслительной деятельности, что</w:t>
        <w:br/>
        <w:t>расходится со сложившимися в возрастной психологии представ-</w:t>
        <w:br/>
        <w:t>лениями о трудностях произвольной регуляции у детей этого</w:t>
        <w:br/>
        <w:t>возраста.</w:t>
      </w:r>
    </w:p>
    <w:p>
      <w:pPr>
        <w:pStyle w:val="Normal1"/>
        <w:rPr/>
      </w:pPr>
      <w:r>
        <w:rPr>
          <w:rFonts w:cs="Times New Roman" w:ascii="Times New Roman" w:hAnsi="Times New Roman"/>
          <w:color w:val="000000"/>
          <w:sz w:val="28"/>
        </w:rPr>
        <w:t>Формирование произвольности умственной деятельности</w:t>
        <w:br/>
        <w:t>составляет как будто бы новый вектор развития (потребностно</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волевая сфера) по сравнению с достижениями в умственном раз-</w:t>
        <w:br/>
        <w:t>витии младших школьников. Однако именно теоретическое мышле-</w:t>
        <w:br/>
        <w:t>ние, возникающее в определенных условиях обучения в научной</w:t>
        <w:br/>
        <w:t>школе, служит основной предпосылкой возникновения нового пси-</w:t>
        <w:br/>
        <w:t>хического новообразования в среднем школьном возрасте. При</w:t>
        <w:br/>
        <w:t>анализе младшими школьниками способов происхождения научных</w:t>
        <w:br/>
        <w:t>понятий у них складывается рефлексия и на способ своей деятель-</w:t>
        <w:br/>
        <w:t>ности по построению этих понятий. Она и является исходной опера-</w:t>
        <w:br/>
        <w:t>цией, на основе которой в средней школе может быть развернута</w:t>
        <w:br/>
        <w:t>особая деятельность по управлению своим поведением.</w:t>
      </w:r>
    </w:p>
    <w:p>
      <w:pPr>
        <w:pStyle w:val="Normal1"/>
        <w:rPr>
          <w:rFonts w:ascii="Times New Roman" w:hAnsi="Times New Roman" w:cs="Times New Roman"/>
          <w:color w:val="000000"/>
          <w:sz w:val="28"/>
        </w:rPr>
      </w:pPr>
      <w:r>
        <w:rPr>
          <w:rFonts w:cs="Times New Roman" w:ascii="Times New Roman" w:hAnsi="Times New Roman"/>
          <w:color w:val="000000"/>
          <w:sz w:val="28"/>
        </w:rPr>
        <w:t>В ходе экспериментального обучения удается „нащупать"</w:t>
        <w:br/>
        <w:t>этапы становления этой рефлексии, ее связь с предметными преоб-</w:t>
        <w:br/>
        <w:t>разованиями в процессе построения учащимися новых понятий.</w:t>
        <w:br/>
        <w:t>Так, на рубеже младшего и среднего школьного возраста специаль-</w:t>
        <w:br/>
        <w:t>ные контрольные „измерения" показывают высокий коэффициент</w:t>
        <w:br/>
        <w:t>сопряженности уровней сформированности прогнозирующих форм</w:t>
        <w:br/>
        <w:t>самоконтроля и собственно предметных действий; получены</w:t>
        <w:br/>
        <w:t>данные о статистически значимых различиях в характере предмет-</w:t>
        <w:br/>
        <w:t>ных действий в зависимости от сформированности разных уровней</w:t>
        <w:br/>
        <w:t>самоконтроля и самооценки у подростков. В этом плане опыт</w:t>
        <w:br/>
        <w:t>экспериментального изучения возрастных возможностей под-</w:t>
        <w:br/>
        <w:t>тверждает в определенной мере положение Выготского о том, что</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44</w:t>
      </w:r>
    </w:p>
    <w:p>
      <w:pPr>
        <w:pStyle w:val="Normal1"/>
        <w:rPr>
          <w:rFonts w:ascii="Times New Roman" w:hAnsi="Times New Roman" w:cs="Times New Roman"/>
          <w:color w:val="000000"/>
          <w:sz w:val="28"/>
        </w:rPr>
      </w:pPr>
      <w:r>
        <w:rPr>
          <w:rFonts w:cs="Times New Roman" w:ascii="Times New Roman" w:hAnsi="Times New Roman"/>
          <w:color w:val="000000"/>
          <w:sz w:val="28"/>
        </w:rPr>
        <w:t>осознание и овладение собственными психическими процессами</w:t>
        <w:br/>
        <w:t>„приходят через ворота научных понятий" (Выготский,</w:t>
      </w:r>
      <w:r>
        <w:rPr>
          <w:rFonts w:cs="Times New Roman" w:ascii="Times New Roman" w:hAnsi="Times New Roman"/>
          <w:color w:val="000000"/>
          <w:sz w:val="28"/>
          <w:lang w:val="en-US" w:eastAsia="en-US"/>
        </w:rPr>
        <w:t xml:space="preserve"> 1960).</w:t>
        <w:br/>
      </w:r>
      <w:r>
        <w:rPr>
          <w:rFonts w:cs="Times New Roman" w:ascii="Times New Roman" w:hAnsi="Times New Roman"/>
          <w:color w:val="000000"/>
          <w:sz w:val="28"/>
        </w:rPr>
        <w:t xml:space="preserve">Иными словами, именно </w:t>
      </w:r>
      <w:r>
        <w:rPr>
          <w:rFonts w:cs="Times New Roman" w:ascii="Times New Roman" w:hAnsi="Times New Roman"/>
          <w:i/>
          <w:color w:val="000000"/>
          <w:sz w:val="28"/>
        </w:rPr>
        <w:t>смена типа мышления в младшем школьном</w:t>
        <w:br/>
        <w:t>возрасте приводит к качественно новым особенностям умственного</w:t>
        <w:br/>
        <w:t>развития в подростковом возрасте</w:t>
      </w:r>
      <w:r>
        <w:rPr>
          <w:rFonts w:cs="Times New Roman" w:ascii="Times New Roman" w:hAnsi="Times New Roman"/>
          <w:i/>
          <w:color w:val="000000"/>
          <w:sz w:val="28"/>
          <w:vertAlign w:val="superscript"/>
        </w:rPr>
        <w:t>1</w:t>
      </w:r>
      <w:r>
        <w:rPr>
          <w:rFonts w:cs="Times New Roman" w:ascii="Times New Roman" w:hAnsi="Times New Roman"/>
          <w:i/>
          <w:color w:val="000000"/>
          <w:sz w:val="28"/>
        </w:rPr>
        <w:t>.</w:t>
      </w:r>
    </w:p>
    <w:p>
      <w:pPr>
        <w:pStyle w:val="Normal1"/>
        <w:rPr/>
      </w:pPr>
      <w:r>
        <w:rPr>
          <w:rFonts w:cs="Times New Roman" w:ascii="Times New Roman" w:hAnsi="Times New Roman"/>
          <w:color w:val="000000"/>
          <w:sz w:val="28"/>
        </w:rPr>
        <w:t>Подобно тому как для преодоления глобального, житейского,</w:t>
        <w:br/>
        <w:t>эмпирического отношения к предмету младшему школьнику необ-</w:t>
        <w:br/>
        <w:t>ходимо выделить в нем параметры, научиться их преобразовывать,</w:t>
        <w:br/>
        <w:t>оценивать с помощью определенных средств и мерок, так и для</w:t>
        <w:br/>
        <w:t>выработки нового типа отношения к своей деятельности учащимся</w:t>
        <w:br/>
        <w:t>оказывается необходимым вычленить в ней различные стороны,</w:t>
        <w:br/>
        <w:t>осуществлять их активные преобразования, перестраивания. Это</w:t>
        <w:br/>
        <w:t>означает в свою очередь, что присвоение общественно-выработан-</w:t>
        <w:br/>
        <w:t>ного опыта деятельности не происходит путем проекции этого</w:t>
        <w:br/>
        <w:t>опыта на индивидуальную практику, простого калькирования этих</w:t>
        <w:br/>
        <w:t>общественно-выработанных средств в индивидуальном опыте</w:t>
      </w:r>
      <w:r>
        <w:rPr>
          <w:rFonts w:cs="Times New Roman" w:ascii="Times New Roman" w:hAnsi="Times New Roman"/>
          <w:color w:val="000000"/>
          <w:sz w:val="28"/>
          <w:lang w:val="en-US" w:eastAsia="en-US"/>
        </w:rPr>
        <w:t>-</w:t>
        <w:br/>
      </w:r>
      <w:r>
        <w:rPr>
          <w:rFonts w:cs="Times New Roman" w:ascii="Times New Roman" w:hAnsi="Times New Roman"/>
          <w:color w:val="000000"/>
          <w:sz w:val="28"/>
        </w:rPr>
        <w:t>при пассивной роли индивида.</w:t>
      </w:r>
    </w:p>
    <w:p>
      <w:pPr>
        <w:pStyle w:val="Normal1"/>
        <w:rPr>
          <w:rFonts w:ascii="Times New Roman" w:hAnsi="Times New Roman" w:cs="Times New Roman"/>
          <w:color w:val="000000"/>
          <w:sz w:val="28"/>
        </w:rPr>
      </w:pPr>
      <w:r>
        <w:rPr>
          <w:rFonts w:cs="Times New Roman" w:ascii="Times New Roman" w:hAnsi="Times New Roman"/>
          <w:color w:val="000000"/>
          <w:sz w:val="28"/>
        </w:rPr>
        <w:t>Активный характер самого процесса присвоения общественно-</w:t>
        <w:br/>
        <w:t>выразительного опыта составляет существенное условие возник-</w:t>
        <w:br/>
        <w:t>новения новообразований умственного развития как в младшем,</w:t>
        <w:br/>
        <w:t>так и в среднем школьном возрасте. От предметных преобразова-</w:t>
        <w:br/>
        <w:t>ний школьник обращается к активному расчленению своего практи-</w:t>
        <w:br/>
        <w:t>ческого опыта деятельности, осваивает отношения между целями,</w:t>
        <w:br/>
        <w:t>средствами и условиями деятельности. Деятельность по управле-</w:t>
        <w:br/>
        <w:t>нию своим поведением в среднем школьном возрасте „отслаива-</w:t>
        <w:br/>
        <w:t>ется" от опыта активных предметных преобразований, освоенных</w:t>
        <w:br/>
        <w:t>в начальном звене школы.</w:t>
      </w:r>
    </w:p>
    <w:p>
      <w:pPr>
        <w:pStyle w:val="Normal1"/>
        <w:rPr/>
      </w:pPr>
      <w:r>
        <w:rPr>
          <w:rFonts w:cs="Times New Roman" w:ascii="Times New Roman" w:hAnsi="Times New Roman"/>
          <w:color w:val="000000"/>
          <w:sz w:val="28"/>
        </w:rPr>
        <w:t>Выготский</w:t>
      </w:r>
      <w:r>
        <w:rPr>
          <w:rFonts w:cs="Times New Roman" w:ascii="Times New Roman" w:hAnsi="Times New Roman"/>
          <w:color w:val="000000"/>
          <w:sz w:val="28"/>
          <w:lang w:val="en-US" w:eastAsia="en-US"/>
        </w:rPr>
        <w:t xml:space="preserve"> (1972)</w:t>
      </w:r>
      <w:r>
        <w:rPr>
          <w:rFonts w:cs="Times New Roman" w:ascii="Times New Roman" w:hAnsi="Times New Roman"/>
          <w:color w:val="000000"/>
          <w:sz w:val="28"/>
        </w:rPr>
        <w:t xml:space="preserve"> задачи исследований в детской психологии</w:t>
        <w:br/>
        <w:t>видел в том, чтобы стремиться не только выявлять качественно</w:t>
        <w:br/>
        <w:t>новые особенности личности и деятельности (психические ново-</w:t>
        <w:br/>
        <w:t>образования), возникающие в данном возрасте, но и изучать гене-</w:t>
        <w:br/>
        <w:t>тические переходы от одного новообразования к другому. Како-</w:t>
        <w:br/>
        <w:t>вы же условия перехода от одного новообразования к другому?</w:t>
      </w:r>
    </w:p>
    <w:p>
      <w:pPr>
        <w:pStyle w:val="Normal1"/>
        <w:rPr>
          <w:rFonts w:ascii="Times New Roman" w:hAnsi="Times New Roman" w:cs="Times New Roman"/>
          <w:color w:val="000000"/>
          <w:sz w:val="28"/>
        </w:rPr>
      </w:pPr>
      <w:r>
        <w:rPr>
          <w:rFonts w:cs="Times New Roman" w:ascii="Times New Roman" w:hAnsi="Times New Roman"/>
          <w:color w:val="000000"/>
          <w:sz w:val="28"/>
        </w:rPr>
        <w:t>Наблюдения показывают, что если для формирования теорети-</w:t>
        <w:br/>
        <w:t>ческого мышления в младшем школьном возрасте необходимо</w:t>
        <w:br/>
        <w:t>включение ребенка в учебную деятельность как систему предмет-</w:t>
        <w:br/>
        <w:t>ных преобразований, приводящих к рефлексии на способ, то для</w:t>
        <w:br/>
        <w:t>возникновения самоорганизации школьниками своих мыслитель-</w:t>
        <w:br/>
        <w:t>ных процессов наиболее продуктивной является организация</w:t>
        <w:br/>
        <w:t>учебной деятельности в форме совместной. В этом проявляется</w:t>
        <w:br/>
        <w:t>тесная связь новообразований с характером ведущей деятель-</w:t>
        <w:br/>
        <w:t>ности, требующая анализа того, как возникают, складываются и</w:t>
        <w:br/>
        <w:t>„отмирают" в соответствующих возрастах разные виды воспроиз-</w:t>
        <w:br/>
        <w:t>водящей дея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Если ведущей для младшего школьного возраста является</w:t>
        <w:br/>
        <w:t>Учебная деятельность, что для среднего школьного возраста с точ-</w:t>
        <w:br/>
        <w:t>ки зрения современных представлений о периодизации (Эльконин,</w:t>
      </w:r>
    </w:p>
    <w:p>
      <w:pPr>
        <w:pStyle w:val="Normal1"/>
        <w:rPr/>
      </w:pPr>
      <w:r>
        <w:rPr>
          <w:rFonts w:cs="Times New Roman" w:ascii="Times New Roman" w:hAnsi="Times New Roman"/>
          <w:color w:val="000000"/>
          <w:sz w:val="28"/>
        </w:rPr>
        <w:t>'При этом новый уровень новообразований не снимает первой, а перестраивает</w:t>
        <w:br/>
        <w:t>ег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ладение средствами и способами своей деятельности делает более разумной</w:t>
        <w:br/>
        <w:t>и адекватной объекту систему предметных преобразований.</w:t>
      </w:r>
    </w:p>
    <w:p>
      <w:pPr>
        <w:sectPr>
          <w:headerReference w:type="default" r:id="rId63"/>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rPr>
        <w:t>'"-^З</w:t>
      </w:r>
      <w:r>
        <w:rPr>
          <w:rFonts w:cs="Times New Roman" w:ascii="Times New Roman" w:hAnsi="Times New Roman"/>
          <w:color w:val="000000"/>
          <w:sz w:val="28"/>
          <w:lang w:val="en-US" w:eastAsia="en-US"/>
        </w:rPr>
        <w:t xml:space="preserve">                                                                   145</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t>1971)</w:t>
      </w:r>
      <w:r>
        <w:rPr>
          <w:rFonts w:cs="Times New Roman" w:ascii="Times New Roman" w:hAnsi="Times New Roman"/>
          <w:color w:val="000000"/>
          <w:sz w:val="28"/>
        </w:rPr>
        <w:t xml:space="preserve"> ведущим является общение в системе общественно полезной</w:t>
        <w:br/>
        <w:t>деятельности, включающей такие ее коллективно выполняемые</w:t>
        <w:br/>
        <w:t>формы, как общественно-организационная, спортивная, художест-</w:t>
        <w:br/>
        <w:t>венная, учебная и трудовая (Давыдов,</w:t>
      </w:r>
      <w:r>
        <w:rPr>
          <w:rFonts w:cs="Times New Roman" w:ascii="Times New Roman" w:hAnsi="Times New Roman"/>
          <w:color w:val="000000"/>
          <w:sz w:val="28"/>
          <w:lang w:val="en-US" w:eastAsia="en-US"/>
        </w:rPr>
        <w:t xml:space="preserve"> 1976).</w:t>
      </w:r>
      <w:r>
        <w:rPr>
          <w:rFonts w:cs="Times New Roman" w:ascii="Times New Roman" w:hAnsi="Times New Roman"/>
          <w:color w:val="000000"/>
          <w:sz w:val="28"/>
        </w:rPr>
        <w:t xml:space="preserve"> Учебная деятельность</w:t>
        <w:br/>
        <w:t>в среднем школьном возрасте, сохраняя свою актуальность и зна-</w:t>
        <w:br/>
        <w:t>чение, выступает по своей психологической роли лишь как одна</w:t>
        <w:br/>
        <w:t>из частных форм совокупной общественно полезной деятельности</w:t>
        <w:br/>
        <w:t>подростка.</w:t>
      </w:r>
      <w:r>
        <w:rPr>
          <w:rFonts w:cs="Times New Roman" w:ascii="Times New Roman" w:hAnsi="Times New Roman"/>
          <w:color w:val="000000"/>
          <w:sz w:val="28"/>
          <w:lang w:val="en-US" w:eastAsia="en-US"/>
        </w:rPr>
        <w:t xml:space="preserve">         1</w:t>
      </w:r>
    </w:p>
    <w:p>
      <w:pPr>
        <w:pStyle w:val="Normal1"/>
        <w:rPr>
          <w:rFonts w:ascii="Times New Roman" w:hAnsi="Times New Roman" w:cs="Times New Roman"/>
          <w:color w:val="000000"/>
          <w:sz w:val="28"/>
        </w:rPr>
      </w:pPr>
      <w:r>
        <w:rPr>
          <w:rFonts w:cs="Times New Roman" w:ascii="Times New Roman" w:hAnsi="Times New Roman"/>
          <w:color w:val="000000"/>
          <w:sz w:val="28"/>
        </w:rPr>
        <w:t>По данным экспериментального обучения в средней школе,</w:t>
        <w:br/>
        <w:t>новый тип отношения у подростков формируется эффективно в раз-</w:t>
        <w:br/>
        <w:t>вернутой совместной учебной деятельности и при овладении уче-</w:t>
        <w:br/>
        <w:t>никами способами содержательного сотрудничества в этой дея-</w:t>
        <w:br/>
        <w:t>тельности. Сопоставление способов выполнения предметных</w:t>
        <w:br/>
        <w:t>преобразований у разных участников деятельности, развитые</w:t>
        <w:br/>
        <w:t>формы взаимоконтроля и взаимооценки (не контроля вообще, а</w:t>
        <w:br/>
        <w:t>контроля по способу деятельности) становятся основой формиро-</w:t>
        <w:br/>
        <w:t>вания и приемов самоорганизации учебной работы. В разных видах</w:t>
        <w:br/>
        <w:t>перегруппировок классного коллектива в ходе эксперименталь-</w:t>
        <w:br/>
        <w:t>ного обучения учащиеся попадают попеременно то в позицию оце-</w:t>
        <w:br/>
        <w:t>нивающего, то в позицию оцениваемого. При этом возникает уме-</w:t>
        <w:br/>
        <w:t>ние подростка вставать на точку зрения то одного, то другого</w:t>
        <w:br/>
        <w:t>участника деятельности. Новый тип отношения к своей учебной</w:t>
        <w:br/>
        <w:t>деятельности вначале складывается как способность оценивать</w:t>
        <w:br/>
        <w:t>свои действия с позиций других людей. Данные показывают, что</w:t>
        <w:br/>
        <w:t>способы сотрудничества в совместной учебной работе перестраи-</w:t>
        <w:br/>
        <w:t>вают содержательные характеристики мыслительной деятельности</w:t>
        <w:br/>
        <w:t>подростков.</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для перехода от новообразования младшего</w:t>
        <w:br/>
        <w:t>школьного возраста к качественно новым особенностям мысли-</w:t>
        <w:br/>
        <w:t>тельной деятельности подростка необходимо наличие по крайней</w:t>
        <w:br/>
        <w:t>мере двух условий. Ими являются активные предметные преобра-</w:t>
        <w:br/>
        <w:t>зования и перестраивания сторон изучаемого объекта, а также</w:t>
        <w:br/>
        <w:t>выполнение их в формах, распределенных между участниками</w:t>
        <w:br/>
        <w:t>совместной деятельности. Из рефлексии на способ предметных</w:t>
        <w:br/>
        <w:t>преобразований и на способы других участников их выполнения</w:t>
        <w:br/>
        <w:t>вырастает сложная деятельность по овладению своим поведением,</w:t>
        <w:br/>
        <w:t>приобретающая со временем специфически сложную структуру и</w:t>
        <w:br/>
        <w:t>новые функции. В условиях управляемого обучения удается при-</w:t>
        <w:br/>
        <w:t>близиться к формированию этого нового качества мыслительной</w:t>
        <w:br/>
        <w:t>деятельности уже в подростковом возрасте.</w:t>
      </w:r>
    </w:p>
    <w:p>
      <w:pPr>
        <w:pStyle w:val="Normal1"/>
        <w:rPr>
          <w:rFonts w:ascii="Times New Roman" w:hAnsi="Times New Roman" w:cs="Times New Roman"/>
          <w:color w:val="000000"/>
          <w:sz w:val="28"/>
        </w:rPr>
      </w:pPr>
      <w:r>
        <w:rPr>
          <w:rFonts w:cs="Times New Roman" w:ascii="Times New Roman" w:hAnsi="Times New Roman"/>
          <w:color w:val="000000"/>
          <w:sz w:val="28"/>
        </w:rPr>
        <w:t>К новому типу отношения подростков к своей учебной деятель-</w:t>
        <w:br/>
        <w:t>ности примыкают и другие изменения в познавательных процессах.</w:t>
        <w:br/>
        <w:t>К ним может быть отнесено становление познавательных мотивов,</w:t>
        <w:br/>
        <w:t>тесно связанных с содержательными характеристиками учебной</w:t>
        <w:br/>
        <w:t>деятельности. Если обучение уже в начальном звене школы стро-</w:t>
        <w:br/>
        <w:t>ится (как это имело место в экспериментальной школе) таким</w:t>
        <w:br/>
        <w:t>образом, чтобы придать самой учебной деятельности роль внутрен-</w:t>
        <w:br/>
        <w:t>него источника мотивации, то к среднему школьному возрасту</w:t>
        <w:br/>
        <w:t>у школьников складывается достаточно устойчивая ориентация</w:t>
        <w:br/>
        <w:t>на способ осуществления деятельности, а не только на достиг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46</w:t>
      </w:r>
    </w:p>
    <w:p>
      <w:pPr>
        <w:pStyle w:val="Normal1"/>
        <w:rPr>
          <w:rFonts w:ascii="Times New Roman" w:hAnsi="Times New Roman" w:cs="Times New Roman"/>
          <w:color w:val="000000"/>
          <w:sz w:val="28"/>
        </w:rPr>
      </w:pPr>
      <w:r>
        <w:rPr>
          <w:rFonts w:cs="Times New Roman" w:ascii="Times New Roman" w:hAnsi="Times New Roman"/>
          <w:color w:val="000000"/>
          <w:sz w:val="28"/>
        </w:rPr>
        <w:t>емый ею результат. Данные экспериментального обучения о доми-</w:t>
        <w:br/>
        <w:t>нировании в средней школе теоретических мотивов в их достаточно</w:t>
        <w:br/>
        <w:t>сложных формах созвучны положению современной теории пе-</w:t>
        <w:br/>
        <w:t>риодизации о преимущественном развитии в подростковом возрас-</w:t>
        <w:br/>
        <w:t>те именно мотивационно-потребностной сферы.</w:t>
      </w:r>
    </w:p>
    <w:p>
      <w:pPr>
        <w:pStyle w:val="Normal1"/>
        <w:rPr/>
      </w:pPr>
      <w:r>
        <w:rPr>
          <w:rFonts w:cs="Times New Roman" w:ascii="Times New Roman" w:hAnsi="Times New Roman"/>
          <w:color w:val="000000"/>
          <w:sz w:val="28"/>
        </w:rPr>
        <w:t>Неожиданные результаты дало изучение состояния индиви-</w:t>
        <w:br/>
        <w:t>дуальных особенностей учащихся в условиях управляемого обуче-</w:t>
        <w:br/>
        <w:t>ния (Маркова, Абрамова,</w:t>
      </w:r>
      <w:r>
        <w:rPr>
          <w:rFonts w:cs="Times New Roman" w:ascii="Times New Roman" w:hAnsi="Times New Roman"/>
          <w:color w:val="000000"/>
          <w:sz w:val="28"/>
          <w:lang w:val="en-US" w:eastAsia="en-US"/>
        </w:rPr>
        <w:t xml:space="preserve"> 1977).</w:t>
      </w:r>
      <w:r>
        <w:rPr>
          <w:rFonts w:cs="Times New Roman" w:ascii="Times New Roman" w:hAnsi="Times New Roman"/>
          <w:color w:val="000000"/>
          <w:sz w:val="28"/>
        </w:rPr>
        <w:t xml:space="preserve"> Оказывается, целенаправленная</w:t>
        <w:br/>
        <w:t>отработка всех компонентов деятельности во фронтальном обуча-</w:t>
        <w:br/>
        <w:t>ющем эксперименте не только не нивелирует индивидуальные раз-</w:t>
        <w:br/>
        <w:t>личия, но делает их более выпуклыми. Это вызвано тем, что школь-</w:t>
        <w:br/>
        <w:t>ник, овладевая средствами и способами деятельности, становится</w:t>
        <w:br/>
        <w:t>ее подлинным субъектом, приобретает возможность осознанно</w:t>
        <w:br/>
        <w:t>строить и перестраивать свой индивидуальный опыт деятельности.</w:t>
      </w:r>
    </w:p>
    <w:p>
      <w:pPr>
        <w:pStyle w:val="Normal1"/>
        <w:rPr/>
      </w:pPr>
      <w:r>
        <w:rPr>
          <w:rFonts w:cs="Times New Roman" w:ascii="Times New Roman" w:hAnsi="Times New Roman"/>
          <w:color w:val="000000"/>
          <w:sz w:val="28"/>
        </w:rPr>
        <w:t>Таким образом, формирование нового психического образова-</w:t>
        <w:br/>
        <w:t>ния среднего школьного возраст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управления своим когнитив-</w:t>
        <w:br/>
        <w:t>ным поведение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дет по нескольким взаимосвязанным линиям:</w:t>
      </w:r>
    </w:p>
    <w:p>
      <w:pPr>
        <w:pStyle w:val="Normal1"/>
        <w:rPr>
          <w:rFonts w:ascii="Times New Roman" w:hAnsi="Times New Roman" w:cs="Times New Roman"/>
          <w:color w:val="000000"/>
          <w:sz w:val="28"/>
        </w:rPr>
      </w:pPr>
      <w:r>
        <w:rPr>
          <w:rFonts w:cs="Times New Roman" w:ascii="Times New Roman" w:hAnsi="Times New Roman"/>
          <w:color w:val="000000"/>
          <w:sz w:val="28"/>
        </w:rPr>
        <w:t>самостоятельные формы выполнения всех звеньев учебной дея-</w:t>
        <w:br/>
        <w:t>тельности, появление мотивов нового типа, возрастание роли инди-</w:t>
        <w:br/>
        <w:t>видуальных различий дея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Эти новообразования составляют вклад подросткового возрас-</w:t>
        <w:br/>
        <w:t>та в умственное развитие ребенка, определяют резервы, созида-</w:t>
        <w:br/>
        <w:t>тельное назначение этого возраста.</w:t>
      </w:r>
    </w:p>
    <w:p>
      <w:pPr>
        <w:pStyle w:val="Normal1"/>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Маркс </w:t>
      </w:r>
      <w:r>
        <w:rPr>
          <w:rFonts w:cs="Times New Roman" w:ascii="Times New Roman" w:hAnsi="Times New Roman"/>
          <w:i/>
          <w:color w:val="000000"/>
          <w:sz w:val="28"/>
        </w:rPr>
        <w:t>К., Энгельс Ф.</w:t>
      </w:r>
      <w:r>
        <w:rPr>
          <w:rFonts w:cs="Times New Roman" w:ascii="Times New Roman" w:hAnsi="Times New Roman"/>
          <w:color w:val="000000"/>
          <w:sz w:val="28"/>
        </w:rPr>
        <w:t xml:space="preserve"> Соч. Т.</w:t>
      </w:r>
      <w:r>
        <w:rPr>
          <w:rFonts w:cs="Times New Roman" w:ascii="Times New Roman" w:hAnsi="Times New Roman"/>
          <w:color w:val="000000"/>
          <w:sz w:val="28"/>
          <w:lang w:val="en-US" w:eastAsia="en-US"/>
        </w:rPr>
        <w:t xml:space="preserve"> 20.</w:t>
      </w:r>
    </w:p>
    <w:p>
      <w:pPr>
        <w:pStyle w:val="Normal1"/>
        <w:rPr>
          <w:rFonts w:ascii="Times New Roman" w:hAnsi="Times New Roman" w:cs="Times New Roman"/>
          <w:color w:val="000000"/>
          <w:sz w:val="28"/>
        </w:rPr>
      </w:pPr>
      <w:r>
        <w:rPr>
          <w:rFonts w:cs="Times New Roman" w:ascii="Times New Roman" w:hAnsi="Times New Roman"/>
          <w:i/>
          <w:color w:val="000000"/>
          <w:sz w:val="28"/>
        </w:rPr>
        <w:t>Лент В. И.</w:t>
      </w:r>
      <w:r>
        <w:rPr>
          <w:rFonts w:cs="Times New Roman" w:ascii="Times New Roman" w:hAnsi="Times New Roman"/>
          <w:color w:val="000000"/>
          <w:sz w:val="28"/>
        </w:rPr>
        <w:t xml:space="preserve"> Поли. собр. соч. Т.</w:t>
      </w:r>
      <w:r>
        <w:rPr>
          <w:rFonts w:cs="Times New Roman" w:ascii="Times New Roman" w:hAnsi="Times New Roman"/>
          <w:color w:val="000000"/>
          <w:sz w:val="28"/>
          <w:lang w:val="en-US" w:eastAsia="en-US"/>
        </w:rPr>
        <w:t xml:space="preserve"> 29.</w:t>
      </w:r>
    </w:p>
    <w:p>
      <w:pPr>
        <w:pStyle w:val="Normal1"/>
        <w:rPr>
          <w:rFonts w:ascii="Times New Roman" w:hAnsi="Times New Roman" w:cs="Times New Roman"/>
          <w:color w:val="000000"/>
          <w:sz w:val="28"/>
        </w:rPr>
      </w:pPr>
      <w:r>
        <w:rPr>
          <w:rFonts w:cs="Times New Roman" w:ascii="Times New Roman" w:hAnsi="Times New Roman"/>
          <w:color w:val="000000"/>
          <w:sz w:val="28"/>
        </w:rPr>
        <w:t>Возрастные возможности усвоения знаний /Под ред. Д. Б. Элькоиина, В. В. Давы-</w:t>
        <w:br/>
        <w:t>дова. М.,</w:t>
      </w:r>
      <w:r>
        <w:rPr>
          <w:rFonts w:cs="Times New Roman" w:ascii="Times New Roman" w:hAnsi="Times New Roman"/>
          <w:color w:val="000000"/>
          <w:sz w:val="28"/>
          <w:lang w:val="en-US" w:eastAsia="en-US"/>
        </w:rPr>
        <w:t xml:space="preserve"> 1966.</w:t>
      </w:r>
    </w:p>
    <w:p>
      <w:pPr>
        <w:pStyle w:val="Normal1"/>
        <w:rPr>
          <w:rFonts w:ascii="Times New Roman" w:hAnsi="Times New Roman" w:cs="Times New Roman"/>
          <w:color w:val="000000"/>
          <w:sz w:val="28"/>
        </w:rPr>
      </w:pPr>
      <w:r>
        <w:rPr>
          <w:rFonts w:cs="Times New Roman" w:ascii="Times New Roman" w:hAnsi="Times New Roman"/>
          <w:i/>
          <w:color w:val="000000"/>
          <w:sz w:val="28"/>
        </w:rPr>
        <w:t>Выготский Л.</w:t>
      </w:r>
      <w:r>
        <w:rPr>
          <w:rFonts w:cs="Times New Roman" w:ascii="Times New Roman" w:hAnsi="Times New Roman"/>
          <w:color w:val="000000"/>
          <w:sz w:val="28"/>
        </w:rPr>
        <w:t xml:space="preserve"> С. Избранные психологические исследования. М.,</w:t>
      </w:r>
      <w:r>
        <w:rPr>
          <w:rFonts w:cs="Times New Roman" w:ascii="Times New Roman" w:hAnsi="Times New Roman"/>
          <w:color w:val="000000"/>
          <w:sz w:val="28"/>
          <w:lang w:val="en-US" w:eastAsia="en-US"/>
        </w:rPr>
        <w:t xml:space="preserve"> 1960.</w:t>
      </w:r>
    </w:p>
    <w:p>
      <w:pPr>
        <w:pStyle w:val="Normal1"/>
        <w:rPr>
          <w:rFonts w:ascii="Times New Roman" w:hAnsi="Times New Roman" w:cs="Times New Roman"/>
          <w:color w:val="000000"/>
          <w:sz w:val="28"/>
        </w:rPr>
      </w:pPr>
      <w:r>
        <w:rPr>
          <w:rFonts w:cs="Times New Roman" w:ascii="Times New Roman" w:hAnsi="Times New Roman"/>
          <w:i/>
          <w:color w:val="000000"/>
          <w:sz w:val="28"/>
        </w:rPr>
        <w:t>Выготский Л. С.</w:t>
      </w:r>
      <w:r>
        <w:rPr>
          <w:rFonts w:cs="Times New Roman" w:ascii="Times New Roman" w:hAnsi="Times New Roman"/>
          <w:color w:val="000000"/>
          <w:sz w:val="28"/>
        </w:rPr>
        <w:t xml:space="preserve"> Развитие высших психических функций. М.,</w:t>
      </w:r>
      <w:r>
        <w:rPr>
          <w:rFonts w:cs="Times New Roman" w:ascii="Times New Roman" w:hAnsi="Times New Roman"/>
          <w:color w:val="000000"/>
          <w:sz w:val="28"/>
          <w:lang w:val="en-US" w:eastAsia="en-US"/>
        </w:rPr>
        <w:t xml:space="preserve"> 1960.</w:t>
      </w:r>
    </w:p>
    <w:p>
      <w:pPr>
        <w:pStyle w:val="Normal1"/>
        <w:rPr>
          <w:rFonts w:ascii="Times New Roman" w:hAnsi="Times New Roman" w:cs="Times New Roman"/>
          <w:color w:val="000000"/>
          <w:sz w:val="28"/>
        </w:rPr>
      </w:pPr>
      <w:r>
        <w:rPr>
          <w:rFonts w:cs="Times New Roman" w:ascii="Times New Roman" w:hAnsi="Times New Roman"/>
          <w:i/>
          <w:color w:val="000000"/>
          <w:sz w:val="28"/>
        </w:rPr>
        <w:t>Выготский Л. С.</w:t>
      </w:r>
      <w:r>
        <w:rPr>
          <w:rFonts w:cs="Times New Roman" w:ascii="Times New Roman" w:hAnsi="Times New Roman"/>
          <w:color w:val="000000"/>
          <w:sz w:val="28"/>
        </w:rPr>
        <w:t xml:space="preserve"> Проблема возрастной периодизации детского развития //Вопр.</w:t>
        <w:br/>
        <w:t>психологии.</w:t>
      </w:r>
      <w:r>
        <w:rPr>
          <w:rFonts w:cs="Times New Roman" w:ascii="Times New Roman" w:hAnsi="Times New Roman"/>
          <w:color w:val="000000"/>
          <w:sz w:val="28"/>
          <w:lang w:val="en-US" w:eastAsia="en-US"/>
        </w:rPr>
        <w:t>1972.№ 2.</w:t>
      </w:r>
    </w:p>
    <w:p>
      <w:pPr>
        <w:pStyle w:val="Normal1"/>
        <w:rPr>
          <w:rFonts w:ascii="Times New Roman" w:hAnsi="Times New Roman" w:cs="Times New Roman"/>
          <w:color w:val="000000"/>
          <w:sz w:val="28"/>
        </w:rPr>
      </w:pPr>
      <w:r>
        <w:rPr>
          <w:rFonts w:cs="Times New Roman" w:ascii="Times New Roman" w:hAnsi="Times New Roman"/>
          <w:i/>
          <w:color w:val="000000"/>
          <w:sz w:val="28"/>
        </w:rPr>
        <w:t>Давыдов В. В.</w:t>
      </w:r>
      <w:r>
        <w:rPr>
          <w:rFonts w:cs="Times New Roman" w:ascii="Times New Roman" w:hAnsi="Times New Roman"/>
          <w:color w:val="000000"/>
          <w:sz w:val="28"/>
        </w:rPr>
        <w:t xml:space="preserve"> Виды общения в обучении. М,,</w:t>
      </w:r>
      <w:r>
        <w:rPr>
          <w:rFonts w:cs="Times New Roman" w:ascii="Times New Roman" w:hAnsi="Times New Roman"/>
          <w:color w:val="000000"/>
          <w:sz w:val="28"/>
          <w:lang w:val="en-US" w:eastAsia="en-US"/>
        </w:rPr>
        <w:t xml:space="preserve"> 1972.</w:t>
      </w:r>
    </w:p>
    <w:p>
      <w:pPr>
        <w:pStyle w:val="Normal1"/>
        <w:rPr>
          <w:rFonts w:ascii="Times New Roman" w:hAnsi="Times New Roman" w:cs="Times New Roman"/>
          <w:color w:val="000000"/>
          <w:sz w:val="28"/>
        </w:rPr>
      </w:pPr>
      <w:r>
        <w:rPr>
          <w:rFonts w:cs="Times New Roman" w:ascii="Times New Roman" w:hAnsi="Times New Roman"/>
          <w:i/>
          <w:color w:val="000000"/>
          <w:sz w:val="28"/>
        </w:rPr>
        <w:t>Давыдов В. В.</w:t>
      </w:r>
      <w:r>
        <w:rPr>
          <w:rFonts w:cs="Times New Roman" w:ascii="Times New Roman" w:hAnsi="Times New Roman"/>
          <w:color w:val="000000"/>
          <w:sz w:val="28"/>
        </w:rPr>
        <w:t xml:space="preserve"> Психическое развитие в младшем школьном возрасте //Возраст-</w:t>
        <w:br/>
        <w:t>ная и педагогическая психология. М.,</w:t>
      </w:r>
      <w:r>
        <w:rPr>
          <w:rFonts w:cs="Times New Roman" w:ascii="Times New Roman" w:hAnsi="Times New Roman"/>
          <w:color w:val="000000"/>
          <w:sz w:val="28"/>
          <w:lang w:val="en-US" w:eastAsia="en-US"/>
        </w:rPr>
        <w:t xml:space="preserve"> 1973.</w:t>
      </w:r>
    </w:p>
    <w:p>
      <w:pPr>
        <w:pStyle w:val="Normal1"/>
        <w:rPr>
          <w:rFonts w:ascii="Times New Roman" w:hAnsi="Times New Roman" w:cs="Times New Roman"/>
          <w:color w:val="000000"/>
          <w:sz w:val="28"/>
        </w:rPr>
      </w:pPr>
      <w:r>
        <w:rPr>
          <w:rFonts w:cs="Times New Roman" w:ascii="Times New Roman" w:hAnsi="Times New Roman"/>
          <w:i/>
          <w:color w:val="000000"/>
          <w:sz w:val="28"/>
        </w:rPr>
        <w:t>Давыдов В. В.</w:t>
      </w:r>
      <w:r>
        <w:rPr>
          <w:rFonts w:cs="Times New Roman" w:ascii="Times New Roman" w:hAnsi="Times New Roman"/>
          <w:color w:val="000000"/>
          <w:sz w:val="28"/>
        </w:rPr>
        <w:t xml:space="preserve"> Основные проблемы возрастной и педагогической психологии</w:t>
        <w:br/>
        <w:t>на современном этапе развития образования //Вопр. психологии.</w:t>
      </w:r>
      <w:r>
        <w:rPr>
          <w:rFonts w:cs="Times New Roman" w:ascii="Times New Roman" w:hAnsi="Times New Roman"/>
          <w:color w:val="000000"/>
          <w:sz w:val="28"/>
          <w:lang w:val="en-US" w:eastAsia="en-US"/>
        </w:rPr>
        <w:t xml:space="preserve"> 1976. № 4.</w:t>
      </w:r>
    </w:p>
    <w:p>
      <w:pPr>
        <w:pStyle w:val="Normal1"/>
        <w:rPr>
          <w:rFonts w:ascii="Times New Roman" w:hAnsi="Times New Roman" w:cs="Times New Roman"/>
          <w:color w:val="000000"/>
          <w:sz w:val="28"/>
        </w:rPr>
      </w:pPr>
      <w:r>
        <w:rPr>
          <w:rFonts w:cs="Times New Roman" w:ascii="Times New Roman" w:hAnsi="Times New Roman"/>
          <w:i/>
          <w:color w:val="000000"/>
          <w:sz w:val="28"/>
        </w:rPr>
        <w:t>Давыдов В. В., Пушкин В. Н., Пушкина А. Г.</w:t>
      </w:r>
      <w:r>
        <w:rPr>
          <w:rFonts w:cs="Times New Roman" w:ascii="Times New Roman" w:hAnsi="Times New Roman"/>
          <w:color w:val="000000"/>
          <w:sz w:val="28"/>
        </w:rPr>
        <w:t xml:space="preserve"> Зависимость развития мышления</w:t>
        <w:br/>
        <w:t>младших школьников от характера обучения //Вопр. психологии.</w:t>
      </w:r>
      <w:r>
        <w:rPr>
          <w:rFonts w:cs="Times New Roman" w:ascii="Times New Roman" w:hAnsi="Times New Roman"/>
          <w:color w:val="000000"/>
          <w:sz w:val="28"/>
          <w:lang w:val="en-US" w:eastAsia="en-US"/>
        </w:rPr>
        <w:t xml:space="preserve"> 1973. № 2.</w:t>
      </w:r>
    </w:p>
    <w:p>
      <w:pPr>
        <w:pStyle w:val="Normal1"/>
        <w:rPr>
          <w:rFonts w:ascii="Times New Roman" w:hAnsi="Times New Roman" w:cs="Times New Roman"/>
          <w:color w:val="000000"/>
          <w:sz w:val="28"/>
        </w:rPr>
      </w:pPr>
      <w:r>
        <w:rPr>
          <w:rFonts w:cs="Times New Roman" w:ascii="Times New Roman" w:hAnsi="Times New Roman"/>
          <w:i/>
          <w:color w:val="000000"/>
          <w:sz w:val="28"/>
        </w:rPr>
        <w:t>ЛеонтьевА. Н.</w:t>
      </w:r>
      <w:r>
        <w:rPr>
          <w:rFonts w:cs="Times New Roman" w:ascii="Times New Roman" w:hAnsi="Times New Roman"/>
          <w:color w:val="000000"/>
          <w:sz w:val="28"/>
        </w:rPr>
        <w:t xml:space="preserve"> Карл Маркс и психологическая наука//Вопр. психологии.</w:t>
      </w:r>
      <w:r>
        <w:rPr>
          <w:rFonts w:cs="Times New Roman" w:ascii="Times New Roman" w:hAnsi="Times New Roman"/>
          <w:color w:val="000000"/>
          <w:sz w:val="28"/>
          <w:lang w:val="en-US" w:eastAsia="en-US"/>
        </w:rPr>
        <w:t xml:space="preserve"> 1968.11° 5.</w:t>
      </w:r>
    </w:p>
    <w:p>
      <w:pPr>
        <w:pStyle w:val="Normal1"/>
        <w:rPr>
          <w:rFonts w:ascii="Times New Roman" w:hAnsi="Times New Roman" w:cs="Times New Roman"/>
          <w:color w:val="000000"/>
          <w:sz w:val="28"/>
        </w:rPr>
      </w:pPr>
      <w:r>
        <w:rPr>
          <w:rFonts w:cs="Times New Roman" w:ascii="Times New Roman" w:hAnsi="Times New Roman"/>
          <w:i/>
          <w:color w:val="000000"/>
          <w:sz w:val="28"/>
        </w:rPr>
        <w:t>Леонтьев А. Н.</w:t>
      </w:r>
      <w:r>
        <w:rPr>
          <w:rFonts w:cs="Times New Roman" w:ascii="Times New Roman" w:hAnsi="Times New Roman"/>
          <w:color w:val="000000"/>
          <w:sz w:val="28"/>
        </w:rPr>
        <w:t xml:space="preserve"> Проблемы развития психики. М.,</w:t>
      </w:r>
      <w:r>
        <w:rPr>
          <w:rFonts w:cs="Times New Roman" w:ascii="Times New Roman" w:hAnsi="Times New Roman"/>
          <w:color w:val="000000"/>
          <w:sz w:val="28"/>
          <w:lang w:val="en-US" w:eastAsia="en-US"/>
        </w:rPr>
        <w:t xml:space="preserve"> 1972.</w:t>
      </w:r>
    </w:p>
    <w:p>
      <w:pPr>
        <w:pStyle w:val="Normal1"/>
        <w:rPr>
          <w:rFonts w:ascii="Times New Roman" w:hAnsi="Times New Roman" w:cs="Times New Roman"/>
          <w:color w:val="000000"/>
          <w:sz w:val="28"/>
        </w:rPr>
      </w:pPr>
      <w:r>
        <w:rPr>
          <w:rFonts w:cs="Times New Roman" w:ascii="Times New Roman" w:hAnsi="Times New Roman"/>
          <w:i/>
          <w:color w:val="000000"/>
          <w:sz w:val="28"/>
        </w:rPr>
        <w:t>ЛеонтьевА. Н.</w:t>
      </w:r>
      <w:r>
        <w:rPr>
          <w:rFonts w:cs="Times New Roman" w:ascii="Times New Roman" w:hAnsi="Times New Roman"/>
          <w:color w:val="000000"/>
          <w:sz w:val="28"/>
        </w:rPr>
        <w:t xml:space="preserve"> Деятельность. Сознание. Личность. М.,</w:t>
      </w:r>
      <w:r>
        <w:rPr>
          <w:rFonts w:cs="Times New Roman" w:ascii="Times New Roman" w:hAnsi="Times New Roman"/>
          <w:color w:val="000000"/>
          <w:sz w:val="28"/>
          <w:lang w:val="en-US" w:eastAsia="en-US"/>
        </w:rPr>
        <w:t xml:space="preserve"> 1975.</w:t>
      </w:r>
    </w:p>
    <w:p>
      <w:pPr>
        <w:pStyle w:val="Normal1"/>
        <w:rPr>
          <w:rFonts w:ascii="Times New Roman" w:hAnsi="Times New Roman" w:cs="Times New Roman"/>
          <w:color w:val="000000"/>
          <w:sz w:val="28"/>
        </w:rPr>
      </w:pPr>
      <w:r>
        <w:rPr>
          <w:rFonts w:cs="Times New Roman" w:ascii="Times New Roman" w:hAnsi="Times New Roman"/>
          <w:i/>
          <w:color w:val="000000"/>
          <w:sz w:val="28"/>
        </w:rPr>
        <w:t>Маркова А. К.</w:t>
      </w:r>
      <w:r>
        <w:rPr>
          <w:rFonts w:cs="Times New Roman" w:ascii="Times New Roman" w:hAnsi="Times New Roman"/>
          <w:color w:val="000000"/>
          <w:sz w:val="28"/>
        </w:rPr>
        <w:t xml:space="preserve"> Психология усвоения языка как средства общения. М.,</w:t>
      </w:r>
      <w:r>
        <w:rPr>
          <w:rFonts w:cs="Times New Roman" w:ascii="Times New Roman" w:hAnsi="Times New Roman"/>
          <w:color w:val="000000"/>
          <w:sz w:val="28"/>
          <w:lang w:val="en-US" w:eastAsia="en-US"/>
        </w:rPr>
        <w:t xml:space="preserve"> 1974.</w:t>
      </w:r>
    </w:p>
    <w:p>
      <w:pPr>
        <w:pStyle w:val="Normal1"/>
        <w:rPr>
          <w:rFonts w:ascii="Times New Roman" w:hAnsi="Times New Roman" w:cs="Times New Roman"/>
          <w:color w:val="000000"/>
          <w:sz w:val="28"/>
        </w:rPr>
      </w:pPr>
      <w:r>
        <w:rPr>
          <w:rFonts w:cs="Times New Roman" w:ascii="Times New Roman" w:hAnsi="Times New Roman"/>
          <w:i/>
          <w:color w:val="000000"/>
          <w:sz w:val="28"/>
        </w:rPr>
        <w:t>Маркова А. К.</w:t>
      </w:r>
      <w:r>
        <w:rPr>
          <w:rFonts w:cs="Times New Roman" w:ascii="Times New Roman" w:hAnsi="Times New Roman"/>
          <w:color w:val="000000"/>
          <w:sz w:val="28"/>
        </w:rPr>
        <w:t xml:space="preserve"> Психология обучения подростка. М„</w:t>
      </w:r>
      <w:r>
        <w:rPr>
          <w:rFonts w:cs="Times New Roman" w:ascii="Times New Roman" w:hAnsi="Times New Roman"/>
          <w:color w:val="000000"/>
          <w:sz w:val="28"/>
          <w:lang w:val="en-US" w:eastAsia="en-US"/>
        </w:rPr>
        <w:t xml:space="preserve"> 1975.</w:t>
      </w:r>
    </w:p>
    <w:p>
      <w:pPr>
        <w:pStyle w:val="Normal1"/>
        <w:rPr>
          <w:rFonts w:ascii="Times New Roman" w:hAnsi="Times New Roman" w:cs="Times New Roman"/>
          <w:color w:val="000000"/>
          <w:sz w:val="28"/>
        </w:rPr>
      </w:pPr>
      <w:r>
        <w:rPr>
          <w:rFonts w:cs="Times New Roman" w:ascii="Times New Roman" w:hAnsi="Times New Roman"/>
          <w:i/>
          <w:color w:val="000000"/>
          <w:sz w:val="28"/>
        </w:rPr>
        <w:t>Маркова А. К.</w:t>
      </w:r>
      <w:r>
        <w:rPr>
          <w:rFonts w:cs="Times New Roman" w:ascii="Times New Roman" w:hAnsi="Times New Roman"/>
          <w:color w:val="000000"/>
          <w:sz w:val="28"/>
        </w:rPr>
        <w:t xml:space="preserve"> Мотивы учебной деятельности школьников. Тезисы к</w:t>
      </w:r>
      <w:r>
        <w:rPr>
          <w:rFonts w:cs="Times New Roman" w:ascii="Times New Roman" w:hAnsi="Times New Roman"/>
          <w:color w:val="000000"/>
          <w:sz w:val="28"/>
          <w:lang w:val="en-US" w:eastAsia="en-US"/>
        </w:rPr>
        <w:t xml:space="preserve"> V</w:t>
      </w:r>
      <w:r>
        <w:rPr>
          <w:rFonts w:cs="Times New Roman" w:ascii="Times New Roman" w:hAnsi="Times New Roman"/>
          <w:color w:val="000000"/>
          <w:sz w:val="28"/>
        </w:rPr>
        <w:t xml:space="preserve"> съезду пси-</w:t>
        <w:br/>
        <w:t>хологов СССР. М.,</w:t>
      </w:r>
      <w:r>
        <w:rPr>
          <w:rFonts w:cs="Times New Roman" w:ascii="Times New Roman" w:hAnsi="Times New Roman"/>
          <w:color w:val="000000"/>
          <w:sz w:val="28"/>
          <w:lang w:val="en-US" w:eastAsia="en-US"/>
        </w:rPr>
        <w:t xml:space="preserve"> 1977.</w:t>
      </w:r>
    </w:p>
    <w:p>
      <w:pPr>
        <w:pStyle w:val="Normal1"/>
        <w:rPr>
          <w:rFonts w:ascii="Times New Roman" w:hAnsi="Times New Roman" w:cs="Times New Roman"/>
          <w:color w:val="000000"/>
          <w:sz w:val="28"/>
        </w:rPr>
      </w:pPr>
      <w:r>
        <w:rPr>
          <w:rFonts w:cs="Times New Roman" w:ascii="Times New Roman" w:hAnsi="Times New Roman"/>
          <w:i/>
          <w:color w:val="000000"/>
          <w:sz w:val="28"/>
        </w:rPr>
        <w:t>Маркова А. К., Абрамова Г. С.</w:t>
      </w:r>
      <w:r>
        <w:rPr>
          <w:rFonts w:cs="Times New Roman" w:ascii="Times New Roman" w:hAnsi="Times New Roman"/>
          <w:color w:val="000000"/>
          <w:sz w:val="28"/>
        </w:rPr>
        <w:t xml:space="preserve"> Психолого-педагогические аспекты проблемы</w:t>
        <w:br/>
        <w:t>индивидуальных различий //Вопр. психологии.</w:t>
      </w:r>
      <w:r>
        <w:rPr>
          <w:rFonts w:cs="Times New Roman" w:ascii="Times New Roman" w:hAnsi="Times New Roman"/>
          <w:color w:val="000000"/>
          <w:sz w:val="28"/>
          <w:lang w:val="en-US" w:eastAsia="en-US"/>
        </w:rPr>
        <w:t xml:space="preserve"> 1977. № 1.</w:t>
      </w:r>
    </w:p>
    <w:p>
      <w:pPr>
        <w:pStyle w:val="Normal1"/>
        <w:rPr>
          <w:rFonts w:ascii="Times New Roman" w:hAnsi="Times New Roman" w:cs="Times New Roman"/>
          <w:color w:val="000000"/>
          <w:sz w:val="28"/>
        </w:rPr>
      </w:pPr>
      <w:r>
        <w:rPr>
          <w:rFonts w:cs="Times New Roman" w:ascii="Times New Roman" w:hAnsi="Times New Roman"/>
          <w:color w:val="000000"/>
          <w:sz w:val="28"/>
        </w:rPr>
        <w:t>Психологические возможности младших школьников в усвоении математики</w:t>
        <w:br/>
        <w:t>/Под ред. В. В. Давыдова. М.,</w:t>
      </w:r>
      <w:r>
        <w:rPr>
          <w:rFonts w:cs="Times New Roman" w:ascii="Times New Roman" w:hAnsi="Times New Roman"/>
          <w:color w:val="000000"/>
          <w:sz w:val="28"/>
          <w:lang w:val="en-US" w:eastAsia="en-US"/>
        </w:rPr>
        <w:t xml:space="preserve"> 1969.</w:t>
      </w:r>
    </w:p>
    <w:p>
      <w:pPr>
        <w:sectPr>
          <w:headerReference w:type="default" r:id="rId64"/>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rPr>
        <w:t>'О*</w:t>
      </w:r>
      <w:r>
        <w:rPr>
          <w:rFonts w:cs="Times New Roman" w:ascii="Times New Roman" w:hAnsi="Times New Roman"/>
          <w:b/>
          <w:color w:val="000000"/>
          <w:sz w:val="28"/>
          <w:lang w:val="en-US" w:eastAsia="en-US"/>
        </w:rPr>
        <w:t xml:space="preserve">                                                                           147</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сихологические проблемы учебной деятельности школьников /Под ред. В. В. Давыдова. М„</w:t>
      </w:r>
      <w:r>
        <w:rPr>
          <w:rFonts w:cs="Times New Roman" w:ascii="Times New Roman" w:hAnsi="Times New Roman"/>
          <w:color w:val="000000"/>
          <w:sz w:val="28"/>
          <w:lang w:val="en-US" w:eastAsia="en-US"/>
        </w:rPr>
        <w:t xml:space="preserve"> 1976.</w:t>
      </w:r>
    </w:p>
    <w:p>
      <w:pPr>
        <w:pStyle w:val="Normal1"/>
        <w:rPr>
          <w:rFonts w:ascii="Times New Roman" w:hAnsi="Times New Roman" w:cs="Times New Roman"/>
          <w:color w:val="000000"/>
          <w:sz w:val="28"/>
        </w:rPr>
      </w:pPr>
      <w:r>
        <w:rPr>
          <w:rFonts w:cs="Times New Roman" w:ascii="Times New Roman" w:hAnsi="Times New Roman"/>
          <w:i/>
          <w:color w:val="000000"/>
          <w:sz w:val="28"/>
        </w:rPr>
        <w:t>Элькошн Л Б.</w:t>
      </w:r>
      <w:r>
        <w:rPr>
          <w:rFonts w:cs="Times New Roman" w:ascii="Times New Roman" w:hAnsi="Times New Roman"/>
          <w:color w:val="000000"/>
          <w:sz w:val="28"/>
        </w:rPr>
        <w:t xml:space="preserve"> К проблеме периодизации психического развития в детском воз-</w:t>
        <w:br/>
        <w:t>расте //Вопр. психологии.</w:t>
      </w:r>
      <w:r>
        <w:rPr>
          <w:rFonts w:cs="Times New Roman" w:ascii="Times New Roman" w:hAnsi="Times New Roman"/>
          <w:color w:val="000000"/>
          <w:sz w:val="28"/>
          <w:lang w:val="en-US" w:eastAsia="en-US"/>
        </w:rPr>
        <w:t>1971.</w:t>
      </w:r>
      <w:r>
        <w:rPr>
          <w:rFonts w:cs="Times New Roman" w:ascii="Times New Roman" w:hAnsi="Times New Roman"/>
          <w:color w:val="000000"/>
          <w:sz w:val="28"/>
        </w:rPr>
        <w:t xml:space="preserve"> И"</w:t>
      </w:r>
      <w:r>
        <w:rPr>
          <w:rFonts w:cs="Times New Roman" w:ascii="Times New Roman" w:hAnsi="Times New Roman"/>
          <w:color w:val="000000"/>
          <w:sz w:val="28"/>
          <w:lang w:val="en-US" w:eastAsia="en-US"/>
        </w:rPr>
        <w:t xml:space="preserve"> 4.</w:t>
      </w:r>
    </w:p>
    <w:p>
      <w:pPr>
        <w:pStyle w:val="Normal1"/>
        <w:rPr>
          <w:rFonts w:ascii="Times New Roman" w:hAnsi="Times New Roman" w:cs="Times New Roman"/>
          <w:color w:val="000000"/>
          <w:sz w:val="28"/>
        </w:rPr>
      </w:pPr>
      <w:r>
        <w:rPr>
          <w:rFonts w:cs="Times New Roman" w:ascii="Times New Roman" w:hAnsi="Times New Roman"/>
          <w:i/>
          <w:color w:val="000000"/>
          <w:sz w:val="28"/>
        </w:rPr>
        <w:t>Эльконш Д. Б.</w:t>
      </w:r>
      <w:r>
        <w:rPr>
          <w:rFonts w:cs="Times New Roman" w:ascii="Times New Roman" w:hAnsi="Times New Roman"/>
          <w:color w:val="000000"/>
          <w:sz w:val="28"/>
        </w:rPr>
        <w:t xml:space="preserve"> Психология обучения младшего школьника. М.,</w:t>
      </w:r>
      <w:r>
        <w:rPr>
          <w:rFonts w:cs="Times New Roman" w:ascii="Times New Roman" w:hAnsi="Times New Roman"/>
          <w:color w:val="000000"/>
          <w:sz w:val="28"/>
          <w:lang w:val="en-US" w:eastAsia="en-US"/>
        </w:rPr>
        <w:t xml:space="preserve"> 1974.</w:t>
      </w:r>
    </w:p>
    <w:p>
      <w:pPr>
        <w:pStyle w:val="Normal1"/>
        <w:rPr>
          <w:rFonts w:ascii="Times New Roman" w:hAnsi="Times New Roman" w:cs="Times New Roman"/>
          <w:color w:val="000000"/>
          <w:sz w:val="28"/>
        </w:rPr>
      </w:pPr>
      <w:r>
        <w:rPr>
          <w:rFonts w:cs="Times New Roman" w:ascii="Times New Roman" w:hAnsi="Times New Roman"/>
          <w:b/>
          <w:color w:val="000000"/>
          <w:sz w:val="28"/>
        </w:rPr>
        <w:t xml:space="preserve">Л. Ф. </w:t>
      </w:r>
      <w:r>
        <w:rPr>
          <w:rFonts w:cs="Times New Roman" w:ascii="Times New Roman" w:hAnsi="Times New Roman"/>
          <w:b/>
          <w:i/>
          <w:color w:val="000000"/>
          <w:sz w:val="28"/>
        </w:rPr>
        <w:t>Обухова</w:t>
        <w:br/>
      </w:r>
      <w:r>
        <w:rPr>
          <w:rFonts w:cs="Times New Roman" w:ascii="Times New Roman" w:hAnsi="Times New Roman"/>
          <w:b/>
          <w:color w:val="000000"/>
          <w:sz w:val="28"/>
        </w:rPr>
        <w:t>ДВА ПУТИ ФОРМИРОВАНИЯ ПРОСТОЙ СИСТЕМЫ НАУЧНЫХ ПОНЯТИЙ</w:t>
      </w:r>
      <w:r>
        <w:rPr>
          <w:rFonts w:cs="Times New Roman" w:ascii="Times New Roman" w:hAnsi="Times New Roman"/>
          <w:b/>
          <w:color w:val="000000"/>
          <w:sz w:val="28"/>
          <w:vertAlign w:val="superscript"/>
        </w:rPr>
        <w:t>1</w:t>
      </w:r>
    </w:p>
    <w:p>
      <w:pPr>
        <w:pStyle w:val="Normal1"/>
        <w:rPr>
          <w:rFonts w:ascii="Times New Roman" w:hAnsi="Times New Roman" w:cs="Times New Roman"/>
          <w:color w:val="000000"/>
          <w:sz w:val="28"/>
        </w:rPr>
      </w:pPr>
      <w:r>
        <w:rPr>
          <w:rFonts w:cs="Times New Roman" w:ascii="Times New Roman" w:hAnsi="Times New Roman"/>
          <w:color w:val="000000"/>
          <w:sz w:val="28"/>
        </w:rPr>
        <w:t>В последние годы психологическая теория Ж. Пиаже привлекав</w:t>
        <w:br/>
        <w:t>внимание педагогов. Пиаже сам никогда не занимался проблеме</w:t>
        <w:br/>
        <w:t>построения школьного обучения, несмотря на то что обращал осс-</w:t>
        <w:br/>
        <w:t>бое внимание на процесс приобретения нового знания. Однако</w:t>
        <w:br/>
        <w:t>под руководством Пиаже было проведено исследование, отвеча-</w:t>
        <w:br/>
        <w:t>ющее на принципиальные вопросы дидактики, в основу которо"'</w:t>
        <w:br/>
        <w:t>положена его теория генетической психологии. Поэтому работ</w:t>
        <w:br/>
        <w:t>психолога из ФРГ Ганса Эбли", в прошлом сотрудника Б. Инельдер</w:t>
        <w:br/>
        <w:t>можно рассматривать как выражение идей самого Пиаже (правд;</w:t>
      </w:r>
    </w:p>
    <w:p>
      <w:pPr>
        <w:pStyle w:val="Normal1"/>
        <w:rPr>
          <w:rFonts w:ascii="Times New Roman" w:hAnsi="Times New Roman" w:cs="Times New Roman"/>
          <w:color w:val="000000"/>
          <w:sz w:val="28"/>
        </w:rPr>
      </w:pPr>
      <w:r>
        <w:rPr>
          <w:rFonts w:cs="Times New Roman" w:ascii="Times New Roman" w:hAnsi="Times New Roman"/>
          <w:color w:val="000000"/>
          <w:sz w:val="28"/>
        </w:rPr>
        <w:t>теперь Эбли высказывает несогласие с женевской школой).</w:t>
      </w:r>
    </w:p>
    <w:p>
      <w:pPr>
        <w:pStyle w:val="Normal1"/>
        <w:rPr/>
      </w:pPr>
      <w:r>
        <w:rPr>
          <w:rFonts w:cs="Times New Roman" w:ascii="Times New Roman" w:hAnsi="Times New Roman"/>
          <w:color w:val="000000"/>
          <w:sz w:val="28"/>
        </w:rPr>
        <w:t>Предметом изучения Эбли было формирование двух геометра</w:t>
        <w:br/>
        <w:t>ческих понятий (периметр и площадь прямоугольника). Если в ис</w:t>
        <w:br/>
        <w:t>следованиях женевской школы указаны лишь условия, благоприт</w:t>
        <w:br/>
        <w:t>ные для становления логических понятий, то в работе Эбли сделан</w:t>
        <w:br/>
        <w:t>попытка наметить путь, который должны проходить научные пон?</w:t>
        <w:br/>
        <w:t>тия в процессе организованного формирования. При построени</w:t>
        <w:br/>
        <w:t>педагогического процесса Эбли исходил из решения вопроса о тод/</w:t>
        <w:br/>
        <w:t>на что должно опираться обуч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 восприятие или надействие</w:t>
      </w:r>
    </w:p>
    <w:p>
      <w:pPr>
        <w:pStyle w:val="Normal1"/>
        <w:rPr>
          <w:rFonts w:ascii="Times New Roman" w:hAnsi="Times New Roman" w:cs="Times New Roman"/>
          <w:color w:val="000000"/>
          <w:sz w:val="28"/>
        </w:rPr>
      </w:pPr>
      <w:r>
        <w:rPr>
          <w:rFonts w:cs="Times New Roman" w:ascii="Times New Roman" w:hAnsi="Times New Roman"/>
          <w:color w:val="000000"/>
          <w:sz w:val="28"/>
        </w:rPr>
        <w:t>Если подлинное знание означает умение выполнять определеь</w:t>
        <w:br/>
        <w:t>ные операции, то для обучения им нужно создать психологически</w:t>
        <w:br/>
        <w:t>ситуации, благоприятные для того, чтобы ребенок мог конструирс</w:t>
        <w:br/>
        <w:t>вать эти операции. При обучении нужно опираться на предшеств^</w:t>
        <w:br/>
        <w:t>ющие схемы действий, которыми уже обладает ребенок, и исход</w:t>
        <w:br/>
        <w:t>из них развивать новые операции. В общем виде идею этого иссле</w:t>
        <w:br/>
        <w:t>дования Эбли можно было бы наметить так.</w:t>
      </w:r>
    </w:p>
    <w:p>
      <w:pPr>
        <w:pStyle w:val="Normal1"/>
        <w:rPr/>
      </w:pPr>
      <w:r>
        <w:rPr>
          <w:rFonts w:cs="Times New Roman" w:ascii="Times New Roman" w:hAnsi="Times New Roman"/>
          <w:color w:val="000000"/>
          <w:sz w:val="28"/>
        </w:rPr>
        <w:t xml:space="preserve">Для формирования операций прежде всего необходим </w:t>
      </w:r>
      <w:r>
        <w:rPr>
          <w:rFonts w:cs="Times New Roman" w:ascii="Times New Roman" w:hAnsi="Times New Roman"/>
          <w:color w:val="000000"/>
          <w:sz w:val="28"/>
          <w:lang w:val="en-US"/>
        </w:rPr>
        <w:t>nonet</w:t>
      </w:r>
      <w:r>
        <w:rPr>
          <w:rFonts w:cs="Times New Roman" w:ascii="Times New Roman" w:hAnsi="Times New Roman"/>
          <w:color w:val="000000"/>
          <w:sz w:val="28"/>
        </w:rPr>
        <w:br/>
        <w:t>Поиск всегда направляется проблемой. Проблема составляет план</w:t>
        <w:br/>
        <w:t>действия, она выполняет функции антиципирующей схемы. Антици-</w:t>
        <w:br/>
        <w:t>пирующая схема, т. е. схематичный эскиз операции, которую нужно</w:t>
        <w:br/>
        <w:t>найти, может быть очень глобальной, но адекватной своему объема</w:t>
        <w:br/>
        <w:t>Тогда, благодаря стихийному процессу нащупывания, глобальна</w:t>
        <w:br/>
        <w:t>антиципирующая схема субъекта постепенно структурируется</w:t>
        <w:br/>
        <w:t>дифференцируется в новую операцию. Таким путем стихийны</w:t>
        <w:br/>
        <w:t>пробы приводят к развитию мышления. Ребенку нужно предостг</w:t>
        <w:br/>
        <w:t>вить соответствующий материал для этой интеллектуальной де?</w:t>
        <w:br/>
        <w:t>тельности и содействовать тому, чтобы поиск новой операции бы</w:t>
      </w:r>
    </w:p>
    <w:p>
      <w:pPr>
        <w:pStyle w:val="Normal1"/>
        <w:rPr>
          <w:rFonts w:ascii="Times New Roman" w:hAnsi="Times New Roman" w:cs="Times New Roman"/>
          <w:color w:val="000000"/>
          <w:sz w:val="28"/>
          <w:lang w:val="en-US"/>
        </w:rPr>
      </w:pPr>
      <w:r>
        <w:rPr>
          <w:rFonts w:cs="Times New Roman" w:ascii="Times New Roman" w:hAnsi="Times New Roman"/>
          <w:color w:val="000000"/>
          <w:sz w:val="28"/>
        </w:rPr>
        <w:t>1Из кн.: Управляемое формирование психических процессов/Под ред. П</w:t>
      </w:r>
      <w:r>
        <w:rPr>
          <w:rFonts w:cs="Times New Roman" w:ascii="Times New Roman" w:hAnsi="Times New Roman"/>
          <w:color w:val="000000"/>
          <w:sz w:val="28"/>
          <w:lang w:val="en-US"/>
        </w:rPr>
        <w:t xml:space="preserve">. </w:t>
      </w:r>
      <w:r>
        <w:rPr>
          <w:rFonts w:cs="Times New Roman" w:ascii="Times New Roman" w:hAnsi="Times New Roman"/>
          <w:color w:val="000000"/>
          <w:sz w:val="28"/>
        </w:rPr>
        <w:t>Я</w:t>
      </w:r>
      <w:r>
        <w:rPr>
          <w:rFonts w:cs="Times New Roman" w:ascii="Times New Roman" w:hAnsi="Times New Roman"/>
          <w:color w:val="000000"/>
          <w:sz w:val="28"/>
          <w:lang w:val="en-US"/>
        </w:rPr>
        <w:t xml:space="preserve">. </w:t>
      </w:r>
      <w:r>
        <w:rPr>
          <w:rFonts w:cs="Times New Roman" w:ascii="Times New Roman" w:hAnsi="Times New Roman"/>
          <w:color w:val="000000"/>
          <w:sz w:val="28"/>
        </w:rPr>
        <w:t>Галь</w:t>
      </w:r>
    </w:p>
    <w:p>
      <w:pPr>
        <w:pStyle w:val="Normal1"/>
        <w:rPr/>
      </w:pPr>
      <w:r>
        <w:rPr>
          <w:rFonts w:cs="Times New Roman" w:ascii="Times New Roman" w:hAnsi="Times New Roman"/>
          <w:color w:val="000000"/>
          <w:sz w:val="28"/>
        </w:rPr>
        <w:t>перина</w:t>
      </w:r>
      <w:r>
        <w:rPr>
          <w:rFonts w:cs="Times New Roman" w:ascii="Times New Roman" w:hAnsi="Times New Roman"/>
          <w:color w:val="000000"/>
          <w:sz w:val="28"/>
          <w:lang w:val="en-US"/>
        </w:rPr>
        <w:t xml:space="preserve">. </w:t>
      </w:r>
      <w:r>
        <w:rPr>
          <w:rFonts w:cs="Times New Roman" w:ascii="Times New Roman" w:hAnsi="Times New Roman"/>
          <w:color w:val="000000"/>
          <w:sz w:val="28"/>
        </w:rPr>
        <w:t>М</w:t>
      </w:r>
      <w:r>
        <w:rPr>
          <w:rFonts w:cs="Times New Roman" w:ascii="Times New Roman" w:hAnsi="Times New Roman"/>
          <w:color w:val="000000"/>
          <w:sz w:val="28"/>
          <w:lang w:val="en-US"/>
        </w:rPr>
        <w:t>.,</w:t>
      </w:r>
      <w:r>
        <w:rPr>
          <w:rFonts w:cs="Times New Roman" w:ascii="Times New Roman" w:hAnsi="Times New Roman"/>
          <w:color w:val="000000"/>
          <w:sz w:val="28"/>
          <w:lang w:val="en-US" w:eastAsia="en-US"/>
        </w:rPr>
        <w:t xml:space="preserve"> 1977.</w:t>
      </w:r>
      <w:r>
        <w:rPr>
          <w:rFonts w:cs="Times New Roman" w:ascii="Times New Roman" w:hAnsi="Times New Roman"/>
          <w:color w:val="000000"/>
          <w:sz w:val="28"/>
          <w:lang w:val="en-US"/>
        </w:rPr>
        <w:t xml:space="preserve"> </w:t>
      </w:r>
      <w:r>
        <w:rPr>
          <w:rFonts w:cs="Times New Roman" w:ascii="Times New Roman" w:hAnsi="Times New Roman"/>
          <w:color w:val="000000"/>
          <w:sz w:val="28"/>
        </w:rPr>
        <w:t>С</w:t>
      </w:r>
      <w:r>
        <w:rPr>
          <w:rFonts w:cs="Times New Roman" w:ascii="Times New Roman" w:hAnsi="Times New Roman"/>
          <w:color w:val="000000"/>
          <w:sz w:val="28"/>
          <w:lang w:val="en-US"/>
        </w:rPr>
        <w:t>.</w:t>
      </w:r>
      <w:r>
        <w:rPr>
          <w:rFonts w:cs="Times New Roman" w:ascii="Times New Roman" w:hAnsi="Times New Roman"/>
          <w:color w:val="000000"/>
          <w:sz w:val="28"/>
          <w:lang w:val="en-US" w:eastAsia="en-US"/>
        </w:rPr>
        <w:t xml:space="preserve"> 101-113.                        .   .,,.,..    -,</w:t>
        <w:br/>
      </w:r>
      <w:r>
        <w:rPr>
          <w:rFonts w:cs="Times New Roman" w:ascii="Times New Roman" w:hAnsi="Times New Roman"/>
          <w:color w:val="000000"/>
          <w:sz w:val="28"/>
          <w:lang w:val="en-US"/>
        </w:rPr>
        <w:t>'Aebli H. Didactique psychologique: application a la didactique d"</w:t>
      </w:r>
    </w:p>
    <w:p>
      <w:pPr>
        <w:pStyle w:val="Normal1"/>
        <w:rPr>
          <w:rFonts w:ascii="Times New Roman" w:hAnsi="Times New Roman" w:cs="Times New Roman"/>
          <w:color w:val="000000"/>
          <w:sz w:val="28"/>
        </w:rPr>
      </w:pPr>
      <w:r>
        <w:rPr>
          <w:rFonts w:cs="Times New Roman" w:ascii="Times New Roman" w:hAnsi="Times New Roman"/>
          <w:color w:val="000000"/>
          <w:sz w:val="28"/>
          <w:lang w:val="en-US"/>
        </w:rPr>
        <w:t>la psychologie de Jean Piaget. Neuchatel</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51.</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48</w:t>
      </w:r>
    </w:p>
    <w:p>
      <w:pPr>
        <w:pStyle w:val="Normal1"/>
        <w:rPr>
          <w:rFonts w:ascii="Times New Roman" w:hAnsi="Times New Roman" w:cs="Times New Roman"/>
          <w:color w:val="000000"/>
          <w:sz w:val="28"/>
        </w:rPr>
      </w:pPr>
      <w:r>
        <w:rPr>
          <w:rFonts w:cs="Times New Roman" w:ascii="Times New Roman" w:hAnsi="Times New Roman"/>
          <w:color w:val="000000"/>
          <w:sz w:val="28"/>
        </w:rPr>
        <w:t>ориентирован в желаемом направлении. Направляющую роль</w:t>
        <w:br/>
        <w:t>в поиске и может выполнять проблема, стоящая перед ребенком.</w:t>
      </w:r>
    </w:p>
    <w:p>
      <w:pPr>
        <w:pStyle w:val="Normal1"/>
        <w:rPr>
          <w:rFonts w:ascii="Times New Roman" w:hAnsi="Times New Roman" w:cs="Times New Roman"/>
          <w:color w:val="000000"/>
          <w:sz w:val="28"/>
        </w:rPr>
      </w:pPr>
      <w:r>
        <w:rPr>
          <w:rFonts w:cs="Times New Roman" w:ascii="Times New Roman" w:hAnsi="Times New Roman"/>
          <w:color w:val="000000"/>
          <w:sz w:val="28"/>
        </w:rPr>
        <w:t>По мнению Эбли, в ходе поиска нужно дать ребенку возмож-</w:t>
        <w:br/>
        <w:t>ность выполнять операции на конкретном материале либо с на-</w:t>
        <w:br/>
        <w:t>стоящими объектами, либо с их изображениями на рисунках. Ребе-</w:t>
        <w:br/>
        <w:t>нок должен иметь возможность действовать и видеть результаты</w:t>
        <w:br/>
        <w:t>своей работы. Материальные операции приводят к конкретному</w:t>
        <w:br/>
        <w:t>результату, и ребенок может сам дать оценку своей деятельности,</w:t>
        <w:br/>
        <w:t>а экспериментатор может легко контролир.овать его.</w:t>
      </w:r>
    </w:p>
    <w:p>
      <w:pPr>
        <w:pStyle w:val="Normal1"/>
        <w:rPr/>
      </w:pPr>
      <w:r>
        <w:rPr>
          <w:rFonts w:cs="Times New Roman" w:ascii="Times New Roman" w:hAnsi="Times New Roman"/>
          <w:color w:val="000000"/>
          <w:sz w:val="28"/>
        </w:rPr>
        <w:t>В процессе формирования операций деятельность ребенка</w:t>
        <w:br/>
        <w:t>должна быть социально организована. Один из способов социаль-</w:t>
        <w:br/>
        <w:t>ной организации деятельност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абота группами. Только в ус-</w:t>
        <w:br/>
        <w:t>ловиях кооперации маленький ребенок начинает понимать точки</w:t>
        <w:br/>
        <w:t>зрения других людей и отличать их от своей собственной. Приспо-</w:t>
        <w:br/>
        <w:t>собление ребенка к позиции другого человека делает его мысль</w:t>
        <w:br/>
        <w:t>подвижной и логичной. Эбли вслед за Пиаже подчеркивает важ-</w:t>
        <w:br/>
        <w:t>ность проведения общей дискуссии для формирования понятий и</w:t>
        <w:br/>
        <w:t>операций. Во время дискуссии ребенок открывает, что его това-</w:t>
        <w:br/>
        <w:t>рищи рассматривают объект исследования под другим углом</w:t>
        <w:br/>
        <w:t>зрения и предлагают решения, не похожие на его собственные.</w:t>
        <w:br/>
        <w:t>Ребенок, заметив это, вынужден отыскивать связи между различ-</w:t>
        <w:br/>
        <w:t>ными точками зрения и строить систему взглядов, объединяющую</w:t>
        <w:br/>
        <w:t>возможные мнения.</w:t>
      </w:r>
    </w:p>
    <w:p>
      <w:pPr>
        <w:pStyle w:val="Normal1"/>
        <w:rPr/>
      </w:pPr>
      <w:r>
        <w:rPr>
          <w:rFonts w:cs="Times New Roman" w:ascii="Times New Roman" w:hAnsi="Times New Roman"/>
          <w:color w:val="000000"/>
          <w:sz w:val="28"/>
        </w:rPr>
        <w:t>В женевской школе считают, что при формировании операций</w:t>
        <w:br/>
        <w:t>надо учитывать такие их свойства, как обратимость и ассоциатив-</w:t>
        <w:br/>
        <w:t>ность. Ребенок должен уметь выполнять действие в двух направле-</w:t>
        <w:br/>
        <w:t>ниях. Для этого следует вводить одновременно прямые и обратные</w:t>
        <w:br/>
        <w:t>операции. Связь между прямыми и обратными операциями нужно</w:t>
        <w:br/>
        <w:t>показывать как на материальном, так и на символическом уровне.</w:t>
        <w:br/>
        <w:t>Другая характеристика операц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ассоциативнос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значает,</w:t>
        <w:br/>
        <w:t>что в процессе обучения надо побуждать ребенка выполнять реше-</w:t>
        <w:br/>
        <w:t>ние разными способами.</w:t>
      </w:r>
    </w:p>
    <w:p>
      <w:pPr>
        <w:pStyle w:val="Normal1"/>
        <w:rPr>
          <w:rFonts w:ascii="Times New Roman" w:hAnsi="Times New Roman" w:cs="Times New Roman"/>
          <w:color w:val="000000"/>
          <w:sz w:val="28"/>
        </w:rPr>
      </w:pPr>
      <w:r>
        <w:rPr>
          <w:rFonts w:cs="Times New Roman" w:ascii="Times New Roman" w:hAnsi="Times New Roman"/>
          <w:color w:val="000000"/>
          <w:sz w:val="28"/>
        </w:rPr>
        <w:t>В ходе материального действия приобретается „операциональ-</w:t>
        <w:br/>
        <w:t>ный опыт", т. е. умение найти один и тот же результат разными</w:t>
        <w:br/>
        <w:t>путями, умение выполнять обратную операцию; отрабатываются</w:t>
        <w:br/>
        <w:t>отношения между близкими понятиями, выполняются операции</w:t>
        <w:br/>
        <w:t>измерения, при этом, как было во время обучения геометрическим</w:t>
        <w:br/>
        <w:t>понятиям (периметр и площадь прямоугольника), нужный инстру-</w:t>
        <w:br/>
        <w:t>мент измерения ученики отыскивали сами.</w:t>
      </w:r>
    </w:p>
    <w:p>
      <w:pPr>
        <w:pStyle w:val="Normal1"/>
        <w:rPr>
          <w:rFonts w:ascii="Times New Roman" w:hAnsi="Times New Roman" w:cs="Times New Roman"/>
          <w:color w:val="000000"/>
          <w:sz w:val="28"/>
        </w:rPr>
      </w:pPr>
      <w:r>
        <w:rPr>
          <w:rFonts w:cs="Times New Roman" w:ascii="Times New Roman" w:hAnsi="Times New Roman"/>
          <w:color w:val="000000"/>
          <w:sz w:val="28"/>
        </w:rPr>
        <w:t>Однако материальное, социально организованное действие</w:t>
        <w:br/>
        <w:t>еще не операция. Необходим переход от материального, конкретно</w:t>
        <w:br/>
        <w:t>выполняемого действия к его внутреннему выполнению. В обуче-</w:t>
        <w:br/>
        <w:t>нии процесс интериоризации играет громадную роль, поэтому не-</w:t>
        <w:br/>
        <w:t>обходимо создать условия для постепенного перехода от матери-</w:t>
        <w:br/>
        <w:t>ального действия к внутреннему.</w:t>
      </w:r>
    </w:p>
    <w:p>
      <w:pPr>
        <w:pStyle w:val="Normal1"/>
        <w:rPr>
          <w:rFonts w:ascii="Times New Roman" w:hAnsi="Times New Roman" w:cs="Times New Roman"/>
          <w:color w:val="000000"/>
          <w:sz w:val="28"/>
        </w:rPr>
      </w:pPr>
      <w:r>
        <w:rPr>
          <w:rFonts w:cs="Times New Roman" w:ascii="Times New Roman" w:hAnsi="Times New Roman"/>
          <w:color w:val="000000"/>
          <w:sz w:val="28"/>
        </w:rPr>
        <w:t>Интериоризированные формы поведения больше не содержат</w:t>
        <w:br/>
        <w:t>в себе ни видимых движений, ни модификаций реальных объектов;</w:t>
      </w:r>
    </w:p>
    <w:p>
      <w:pPr>
        <w:pStyle w:val="Normal1"/>
        <w:rPr>
          <w:rFonts w:ascii="Times New Roman" w:hAnsi="Times New Roman" w:cs="Times New Roman"/>
          <w:color w:val="000000"/>
          <w:sz w:val="28"/>
        </w:rPr>
      </w:pPr>
      <w:r>
        <w:rPr>
          <w:rFonts w:cs="Times New Roman" w:ascii="Times New Roman" w:hAnsi="Times New Roman"/>
          <w:color w:val="000000"/>
          <w:sz w:val="28"/>
        </w:rPr>
        <w:t>действие трансформируется в представление. Переход к такому</w:t>
        <w:br/>
        <w:t>выполнению действия осуществляется постепенно. Как только</w:t>
        <w:br/>
        <w:t>ребенок начинает понимать значение материального действия</w:t>
      </w:r>
    </w:p>
    <w:p>
      <w:pPr>
        <w:sectPr>
          <w:headerReference w:type="default" r:id="rId65"/>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49</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 прекращает его осуществлять, тогда на первом этапе интериори-</w:t>
        <w:br/>
        <w:t>зации действия он начинает символизировать его с помощью ри-</w:t>
        <w:br/>
        <w:t>сунка, который сам выполняет. Возьмем, к примеру, операции сло-</w:t>
        <w:br/>
        <w:t>жения, вычитания, умножения и деления: после того как эти опера-</w:t>
        <w:br/>
        <w:t>ции выполнены конкретно, ученики представляют их на рисунках,</w:t>
        <w:br/>
        <w:t>отмечая единицы с помощью стрелок, кружков или любых простых</w:t>
        <w:br/>
        <w:t>предметов (вишни, цветы и т. д.). Законченные рисунки фиксируют</w:t>
        <w:br/>
        <w:t>только отдельные избранные состояния операции, ребенок должен</w:t>
        <w:br/>
        <w:t>иметь в виду, представлять себе в уме их преобразования. Эбли</w:t>
        <w:br/>
        <w:t>называет этот этап интериоризации „графическим представлением</w:t>
        <w:br/>
        <w:t>операции".</w:t>
      </w:r>
    </w:p>
    <w:p>
      <w:pPr>
        <w:pStyle w:val="Normal1"/>
        <w:rPr/>
      </w:pPr>
      <w:r>
        <w:rPr>
          <w:rFonts w:cs="Times New Roman" w:ascii="Times New Roman" w:hAnsi="Times New Roman"/>
          <w:color w:val="000000"/>
          <w:sz w:val="28"/>
        </w:rPr>
        <w:t>Следующее действие в процессе интериоризац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ыполнение</w:t>
        <w:br/>
        <w:t>действия в уме, но с опорой на интуитивные данные. Например,</w:t>
        <w:br/>
        <w:t>ребенок только что выполнил операцию сложения и его просят пол-</w:t>
        <w:br/>
        <w:t>ностью восстановить в уме только что осуществленное действие,</w:t>
        <w:br/>
        <w:t>но при условии, что исходные данные находятся перед его глазами.</w:t>
        <w:br/>
        <w:t>Затем восстановление операции в уме основывается на воспри-</w:t>
        <w:br/>
        <w:t>ятии только ее конкретного результата. Интуитивные данные в этих</w:t>
        <w:br/>
        <w:t>случаях облегчают выполнение операции. Но в конечном итоге дети</w:t>
        <w:br/>
        <w:t>выполняют операции в отсутствие любой интуитивной опоры, т. е.</w:t>
        <w:br/>
        <w:t>в плане чистого представления, когда задачи представляются</w:t>
        <w:br/>
        <w:t>ребенку в письменной либо в устной форме. Формирование понятия</w:t>
        <w:br/>
        <w:t>на этом уровне считается законченным.</w:t>
      </w:r>
    </w:p>
    <w:p>
      <w:pPr>
        <w:pStyle w:val="Normal1"/>
        <w:rPr/>
      </w:pPr>
      <w:r>
        <w:rPr>
          <w:rFonts w:cs="Times New Roman" w:ascii="Times New Roman" w:hAnsi="Times New Roman"/>
          <w:color w:val="000000"/>
          <w:sz w:val="28"/>
        </w:rPr>
        <w:t>Испытуемыми Эбли были ученики</w:t>
      </w:r>
      <w:r>
        <w:rPr>
          <w:rFonts w:cs="Times New Roman" w:ascii="Times New Roman" w:hAnsi="Times New Roman"/>
          <w:color w:val="000000"/>
          <w:sz w:val="28"/>
          <w:lang w:val="en-US" w:eastAsia="en-US"/>
        </w:rPr>
        <w:t xml:space="preserve"> IV</w:t>
      </w:r>
      <w:r>
        <w:rPr>
          <w:rFonts w:cs="Times New Roman" w:ascii="Times New Roman" w:hAnsi="Times New Roman"/>
          <w:color w:val="000000"/>
          <w:sz w:val="28"/>
        </w:rPr>
        <w:t xml:space="preserve"> класса. Формирование</w:t>
        <w:br/>
        <w:t>понятий параметра и площади прямоугольника осуществлялось</w:t>
        <w:br/>
        <w:t>на основе действий. Поэтому дети строили, перестраивали, преоб-</w:t>
        <w:br/>
        <w:t>разовывали, соотносили прямоугольники между собой. Эти дейст-</w:t>
        <w:br/>
        <w:t>вия были необходимы для решения задачи, которая сначала обсуж-</w:t>
        <w:br/>
        <w:t>далась сообща, всем классом до тех пор, пока ока не становилась</w:t>
        <w:br/>
        <w:t>понятной каждому ребенку.</w:t>
      </w:r>
    </w:p>
    <w:p>
      <w:pPr>
        <w:pStyle w:val="Normal1"/>
        <w:rPr>
          <w:rFonts w:ascii="Times New Roman" w:hAnsi="Times New Roman" w:cs="Times New Roman"/>
          <w:color w:val="000000"/>
          <w:sz w:val="28"/>
        </w:rPr>
      </w:pPr>
      <w:r>
        <w:rPr>
          <w:rFonts w:cs="Times New Roman" w:ascii="Times New Roman" w:hAnsi="Times New Roman"/>
          <w:color w:val="000000"/>
          <w:sz w:val="28"/>
        </w:rPr>
        <w:t>Дальнейший поиск нужного действия для определения пери-</w:t>
        <w:br/>
        <w:t>метра или площади происходил либо в процессе свободной беседы,</w:t>
        <w:br/>
        <w:t>либо в ходе индивидуальной или групповой работы, где вмеша-</w:t>
        <w:br/>
        <w:t>тельство учителя сводилось к минимуму. Ученики сообщали учите-</w:t>
        <w:br/>
        <w:t>лю только результаты самостоятельной работы. Как правило,</w:t>
        <w:br/>
        <w:t>задачи давались ученику в косвенной форме. Вопрос не прямо го-</w:t>
        <w:br/>
        <w:t>ворил о необходимости определения площади или периметра, а</w:t>
        <w:br/>
        <w:t>требовал, например, расчета стоимости сена, собранного с опреде-</w:t>
        <w:br/>
        <w:t>ленного участка, урожайности разных полей, указания количества</w:t>
        <w:br/>
        <w:t>материала, необходимого для окраски полов или изготовления</w:t>
        <w:br/>
        <w:t>изгороди.</w:t>
      </w:r>
    </w:p>
    <w:p>
      <w:pPr>
        <w:pStyle w:val="Normal1"/>
        <w:rPr>
          <w:rFonts w:ascii="Times New Roman" w:hAnsi="Times New Roman" w:cs="Times New Roman"/>
          <w:color w:val="000000"/>
          <w:sz w:val="28"/>
        </w:rPr>
      </w:pPr>
      <w:r>
        <w:rPr>
          <w:rFonts w:cs="Times New Roman" w:ascii="Times New Roman" w:hAnsi="Times New Roman"/>
          <w:color w:val="000000"/>
          <w:sz w:val="28"/>
        </w:rPr>
        <w:t>Эбли создавал условия для материального выполнения опе-</w:t>
        <w:br/>
        <w:t>рации каждым испытуемым. Когда ученики искали метод, позволя-</w:t>
        <w:br/>
        <w:t>ющий сравнивать площади двух лугов, они начинали с того, что</w:t>
        <w:br/>
        <w:t>вырезали из бумаги третью площадь, равную одной из двух, и</w:t>
        <w:br/>
        <w:t>пытались совместить их. Этот третий элемент не позволял осу-</w:t>
        <w:br/>
        <w:t>ществить точное измерение, потому что он выходил отчасти за по-</w:t>
        <w:br/>
        <w:t>верхность, на которую он был положен. Тогда ученики предлагали</w:t>
        <w:br/>
        <w:t>разрезать его на несколько квадратов. Таким образом, они сами</w:t>
        <w:br/>
        <w:t>открывали единицу для измерения площадей.</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50</w:t>
      </w:r>
    </w:p>
    <w:p>
      <w:pPr>
        <w:pStyle w:val="Normal1"/>
        <w:rPr>
          <w:rFonts w:ascii="Times New Roman" w:hAnsi="Times New Roman" w:cs="Times New Roman"/>
          <w:color w:val="000000"/>
          <w:sz w:val="28"/>
        </w:rPr>
      </w:pPr>
      <w:r>
        <w:rPr>
          <w:rFonts w:cs="Times New Roman" w:ascii="Times New Roman" w:hAnsi="Times New Roman"/>
          <w:color w:val="000000"/>
          <w:sz w:val="28"/>
        </w:rPr>
        <w:t>Когда операция измерения площадей была в основном освоена,</w:t>
        <w:br/>
        <w:t>у детей формировалось умение высчитывать площадь прямоуголь-</w:t>
        <w:br/>
        <w:t>ника (путем пересчета квадратов); сопоставляя эту операцию</w:t>
        <w:br/>
        <w:t>с вычислением периметра и с обратной операцией по отношению</w:t>
        <w:br/>
        <w:t>к вычислению площади (определение длины одной стороны, если</w:t>
        <w:br/>
        <w:t>известна площадь прямоугольника и другая сторона).</w:t>
      </w:r>
    </w:p>
    <w:p>
      <w:pPr>
        <w:pStyle w:val="Normal1"/>
        <w:rPr/>
      </w:pPr>
      <w:r>
        <w:rPr>
          <w:rFonts w:cs="Times New Roman" w:ascii="Times New Roman" w:hAnsi="Times New Roman"/>
          <w:color w:val="000000"/>
          <w:sz w:val="28"/>
        </w:rPr>
        <w:t>Следующим шагом в обучении было введение умножения</w:t>
        <w:br/>
        <w:t>для определения площади. В ходе общего обсуждения дети прихо-</w:t>
        <w:br/>
        <w:t>дили к пониманию необходимости разделить прямоугольник на рав-</w:t>
        <w:br/>
        <w:t>ные полосы и найти площадь прямоугольника путем умножения</w:t>
        <w:br/>
        <w:t>числа квадратов, помещенных в полосе, на число полос. Эта опера-</w:t>
        <w:br/>
        <w:t>ция вычисления выполнялась в процессе построения и последова-</w:t>
        <w:br/>
        <w:t>тельного перестраивания прямоугольников различных размеров.</w:t>
        <w:br/>
        <w:t>Для этого действия каждый ученик получал разделенный на клетки</w:t>
        <w:br/>
        <w:t>лист бумаги, на котором была нарисована фигура, состоящая</w:t>
        <w:br/>
        <w:t>из квадратиков</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rPr>
        <w:t xml:space="preserve"> см</w:t>
      </w:r>
      <w:r>
        <w:rPr>
          <w:rFonts w:cs="Times New Roman" w:ascii="Times New Roman" w:hAnsi="Times New Roman"/>
          <w:color w:val="000000"/>
          <w:sz w:val="28"/>
          <w:vertAlign w:val="superscript"/>
        </w:rPr>
        <w:t>2</w:t>
      </w:r>
      <w:r>
        <w:rPr>
          <w:rFonts w:cs="Times New Roman" w:ascii="Times New Roman" w:hAnsi="Times New Roman"/>
          <w:color w:val="000000"/>
          <w:sz w:val="28"/>
        </w:rPr>
        <w:t>), похожая на решетку, и эккер, построенный</w:t>
        <w:br/>
        <w:t>из двух полос плотной бумаги, составляющих прямой угол. Покры-</w:t>
        <w:br/>
        <w:t>вая различные части решетки этим эккером, ученики могли монти-</w:t>
        <w:br/>
        <w:t>ровать и рассчитывать прямоугольники всех желаемых измерений.</w:t>
        <w:br/>
        <w:t>Таково было содержание материального действия в эксперименте</w:t>
        <w:br/>
        <w:t>Эбли.</w:t>
      </w:r>
    </w:p>
    <w:p>
      <w:pPr>
        <w:pStyle w:val="Normal1"/>
        <w:rPr>
          <w:rFonts w:ascii="Times New Roman" w:hAnsi="Times New Roman" w:cs="Times New Roman"/>
          <w:color w:val="000000"/>
          <w:sz w:val="28"/>
        </w:rPr>
      </w:pPr>
      <w:r>
        <w:rPr>
          <w:rFonts w:cs="Times New Roman" w:ascii="Times New Roman" w:hAnsi="Times New Roman"/>
          <w:color w:val="000000"/>
          <w:sz w:val="28"/>
        </w:rPr>
        <w:t>В ходе расчета площадей ученикам задавали не только задания,</w:t>
        <w:br/>
        <w:t>требующие действия умножения, но также и вопросы, решаемые</w:t>
        <w:br/>
        <w:t>с помощью действия деления. Всякий раз прямые и обратные опе-</w:t>
        <w:br/>
        <w:t>рации вводились одновременно.</w:t>
      </w:r>
    </w:p>
    <w:p>
      <w:pPr>
        <w:pStyle w:val="Normal1"/>
        <w:rPr>
          <w:rFonts w:ascii="Times New Roman" w:hAnsi="Times New Roman" w:cs="Times New Roman"/>
          <w:color w:val="000000"/>
          <w:sz w:val="28"/>
        </w:rPr>
      </w:pPr>
      <w:r>
        <w:rPr>
          <w:rFonts w:cs="Times New Roman" w:ascii="Times New Roman" w:hAnsi="Times New Roman"/>
          <w:color w:val="000000"/>
          <w:sz w:val="28"/>
        </w:rPr>
        <w:t>Ученикам предоставляли возможность самим найти все мето-</w:t>
        <w:br/>
        <w:t>ды вычисления периметра и обращали их внимание на тот факт, что</w:t>
        <w:br/>
        <w:t>всегда получается один и тот же результат.</w:t>
      </w:r>
    </w:p>
    <w:p>
      <w:pPr>
        <w:pStyle w:val="Normal1"/>
        <w:rPr>
          <w:rFonts w:ascii="Times New Roman" w:hAnsi="Times New Roman" w:cs="Times New Roman"/>
          <w:color w:val="000000"/>
          <w:sz w:val="28"/>
        </w:rPr>
      </w:pPr>
      <w:r>
        <w:rPr>
          <w:rFonts w:cs="Times New Roman" w:ascii="Times New Roman" w:hAnsi="Times New Roman"/>
          <w:color w:val="000000"/>
          <w:sz w:val="28"/>
        </w:rPr>
        <w:t>Определение величины периметра и площади прямоугольника</w:t>
        <w:br/>
        <w:t>проводилось одновременно; этим устанавливалось отношение</w:t>
        <w:br/>
        <w:t>между ними и разъяснялось значение каждого понятия.</w:t>
      </w:r>
    </w:p>
    <w:p>
      <w:pPr>
        <w:pStyle w:val="Normal1"/>
        <w:rPr>
          <w:rFonts w:ascii="Times New Roman" w:hAnsi="Times New Roman" w:cs="Times New Roman"/>
          <w:color w:val="000000"/>
          <w:sz w:val="28"/>
        </w:rPr>
      </w:pPr>
      <w:r>
        <w:rPr>
          <w:rFonts w:cs="Times New Roman" w:ascii="Times New Roman" w:hAnsi="Times New Roman"/>
          <w:color w:val="000000"/>
          <w:sz w:val="28"/>
        </w:rPr>
        <w:t>Переход от внешнего материального действия определения</w:t>
        <w:br/>
        <w:t>площади и периметра к интериоризированному действию осу-</w:t>
        <w:br/>
        <w:t>ществлялся через графическое изображение прямой и обратной</w:t>
        <w:br/>
        <w:t>операций. Когда в задаче требовалось определить периметр или</w:t>
        <w:br/>
        <w:t>площадь прямоугольника, то ученик делал чертеж этой фигуры,</w:t>
        <w:br/>
        <w:t>не сохраняя точные измерения, а лишь для того, чтобы лучше пред-</w:t>
        <w:br/>
        <w:t>ставить себе положение вещей.</w:t>
      </w:r>
    </w:p>
    <w:p>
      <w:pPr>
        <w:pStyle w:val="Normal1"/>
        <w:rPr>
          <w:rFonts w:ascii="Times New Roman" w:hAnsi="Times New Roman" w:cs="Times New Roman"/>
          <w:color w:val="000000"/>
          <w:sz w:val="28"/>
        </w:rPr>
      </w:pPr>
      <w:r>
        <w:rPr>
          <w:rFonts w:cs="Times New Roman" w:ascii="Times New Roman" w:hAnsi="Times New Roman"/>
          <w:color w:val="000000"/>
          <w:sz w:val="28"/>
        </w:rPr>
        <w:t>Когда требовалось выполнение обратной операции, то после</w:t>
        <w:br/>
        <w:t>прочтения задачи ребенок в уме представлял себе измеряемую</w:t>
        <w:br/>
        <w:t>площадь в виде полосы, ширина которой была равна одной квадрат-</w:t>
        <w:br/>
        <w:t>ной единице, а потом перестраивал ее путем деления этой полосы</w:t>
        <w:br/>
        <w:t>на соответствующие части, учитывая условия задачи. Результат</w:t>
        <w:br/>
        <w:t>ученик изображал на бумаге. После этого дети решали задачи в уме</w:t>
        <w:br/>
        <w:t>без опоры на изображение.</w:t>
      </w:r>
    </w:p>
    <w:p>
      <w:pPr>
        <w:pStyle w:val="Normal1"/>
        <w:rPr>
          <w:rFonts w:ascii="Times New Roman" w:hAnsi="Times New Roman" w:cs="Times New Roman"/>
          <w:color w:val="000000"/>
          <w:sz w:val="28"/>
        </w:rPr>
      </w:pPr>
      <w:r>
        <w:rPr>
          <w:rFonts w:cs="Times New Roman" w:ascii="Times New Roman" w:hAnsi="Times New Roman"/>
          <w:color w:val="000000"/>
          <w:sz w:val="28"/>
        </w:rPr>
        <w:t>Как подчеркивает Эбли, в результате такой деятельности</w:t>
        <w:br/>
        <w:t>не было необходимости обращать специальное внимание ни на вер-</w:t>
        <w:br/>
        <w:t>бальную формулировку вырабатываемых правил, ни на их запоми-</w:t>
        <w:br/>
        <w:t>нание. Из каждой конкретной ситуации ученики могли вывести опе-</w:t>
        <w:br/>
        <w:t>рацию, которую нужно было выполнять. Поэтому автор делает</w:t>
      </w:r>
    </w:p>
    <w:p>
      <w:pPr>
        <w:sectPr>
          <w:headerReference w:type="default" r:id="rId66"/>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5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ывод, что слово не играет в обучении математике важной роли.</w:t>
        <w:br/>
        <w:t>Имея в виду вербализм традиционной дидактики, Эбли не замечает</w:t>
        <w:br/>
        <w:t>важнейшей психологической функции речи в процессе приобре-</w:t>
        <w:br/>
        <w:t>тения нового знания.</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все требования дидактики, все принципы, кото-</w:t>
        <w:br/>
        <w:t>рые можно было бы вывести из психологических исследований</w:t>
        <w:br/>
        <w:t>Пиаже, были реализованы в этом обучении. Здесь уделялось осо-</w:t>
        <w:br/>
        <w:t>бое внимание постановке проблемы; поощрялся личный поиск уча-</w:t>
        <w:br/>
        <w:t>щихся; была социальная организация деятельности; задания выпол-</w:t>
        <w:br/>
        <w:t>нялись сначала в материальном плане; осуществлялся постепен-</w:t>
        <w:br/>
        <w:t>ный перевод деятельности через графическое изображение опера-</w:t>
        <w:br/>
        <w:t>ции во внутренний план; проводилась отработка прямых и обрат-</w:t>
        <w:br/>
        <w:t>ных операций при решении задач. Это условия, необходимые</w:t>
        <w:br/>
        <w:t>для формирования знаний в дидактической системе, основанной</w:t>
      </w:r>
    </w:p>
    <w:p>
      <w:pPr>
        <w:pStyle w:val="Normal1"/>
        <w:rPr>
          <w:rFonts w:ascii="Times New Roman" w:hAnsi="Times New Roman" w:cs="Times New Roman"/>
          <w:color w:val="000000"/>
          <w:sz w:val="28"/>
        </w:rPr>
      </w:pPr>
      <w:r>
        <w:rPr>
          <w:rFonts w:cs="Times New Roman" w:ascii="Times New Roman" w:hAnsi="Times New Roman"/>
          <w:color w:val="000000"/>
          <w:sz w:val="28"/>
        </w:rPr>
        <w:t>на теории Пиаже.</w:t>
      </w:r>
    </w:p>
    <w:p>
      <w:pPr>
        <w:pStyle w:val="Normal1"/>
        <w:rPr>
          <w:rFonts w:ascii="Times New Roman" w:hAnsi="Times New Roman" w:cs="Times New Roman"/>
          <w:color w:val="000000"/>
          <w:sz w:val="28"/>
        </w:rPr>
      </w:pPr>
      <w:r>
        <w:rPr>
          <w:rFonts w:cs="Times New Roman" w:ascii="Times New Roman" w:hAnsi="Times New Roman"/>
          <w:color w:val="000000"/>
          <w:sz w:val="28"/>
        </w:rPr>
        <w:t>Концепция Эбли направлена против сенсуалистической ассо-</w:t>
        <w:br/>
        <w:t>ционистской психологии. Критика дидактики, опирающейся на та-</w:t>
        <w:br/>
        <w:t>кую психологию, составляет лучшие страницы его книги. Эбли</w:t>
        <w:br/>
        <w:t>выступает в ней за активность ребенка в процессе приобретения</w:t>
        <w:br/>
        <w:t>понятий и показывает, как с учетом прогрессивной психологиче-</w:t>
        <w:br/>
        <w:t>ской теории может быть организована эта деятельность. Эбли под-</w:t>
        <w:br/>
        <w:t>черкивает такие важные черты ее, как материализация, взаимооб-</w:t>
        <w:br/>
        <w:t>ратимость, широкое и свободное обсуждение, схематизация.</w:t>
        <w:br/>
        <w:t>Однако в исследовании Эбли не обсуждается, что собственно дает</w:t>
        <w:br/>
        <w:t>и какую роль выполняет каждая из этих сторон дея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Следствием этого и является, в частности, недооценка роли</w:t>
        <w:br/>
        <w:t>речи, особенно „громкой социализованной речи без непосредствен-</w:t>
        <w:br/>
        <w:t>ной опоры на изображение", для перевода действия и его объекта</w:t>
        <w:br/>
        <w:t>во внутренний план мышления.</w:t>
      </w:r>
    </w:p>
    <w:p>
      <w:pPr>
        <w:pStyle w:val="Normal1"/>
        <w:rPr>
          <w:rFonts w:ascii="Times New Roman" w:hAnsi="Times New Roman" w:cs="Times New Roman"/>
          <w:color w:val="000000"/>
          <w:sz w:val="28"/>
        </w:rPr>
      </w:pPr>
      <w:r>
        <w:rPr>
          <w:rFonts w:cs="Times New Roman" w:ascii="Times New Roman" w:hAnsi="Times New Roman"/>
          <w:color w:val="000000"/>
          <w:sz w:val="28"/>
        </w:rPr>
        <w:t>Исследование Эбли лишь небольшой и, по-видимому, не очень</w:t>
        <w:br/>
        <w:t>существенный эпизод в огромной работе Пиаже. Оно выступает</w:t>
        <w:br/>
        <w:t>лишь как приложение психологической теории к дидактике и не воз-</w:t>
        <w:br/>
        <w:t>водит принцип формирования в метод исследования психического</w:t>
      </w:r>
    </w:p>
    <w:p>
      <w:pPr>
        <w:pStyle w:val="Normal1"/>
        <w:rPr>
          <w:rFonts w:ascii="Times New Roman" w:hAnsi="Times New Roman" w:cs="Times New Roman"/>
          <w:color w:val="000000"/>
          <w:sz w:val="28"/>
        </w:rPr>
      </w:pPr>
      <w:r>
        <w:rPr>
          <w:rFonts w:cs="Times New Roman" w:ascii="Times New Roman" w:hAnsi="Times New Roman"/>
          <w:color w:val="000000"/>
          <w:sz w:val="28"/>
        </w:rPr>
        <w:t>процесса.</w:t>
      </w:r>
    </w:p>
    <w:p>
      <w:pPr>
        <w:pStyle w:val="Normal1"/>
        <w:rPr>
          <w:rFonts w:ascii="Times New Roman" w:hAnsi="Times New Roman" w:cs="Times New Roman"/>
          <w:color w:val="000000"/>
          <w:sz w:val="28"/>
        </w:rPr>
      </w:pPr>
      <w:r>
        <w:rPr>
          <w:rFonts w:cs="Times New Roman" w:ascii="Times New Roman" w:hAnsi="Times New Roman"/>
          <w:color w:val="000000"/>
          <w:sz w:val="28"/>
        </w:rPr>
        <w:t>Мы отмечаем много общего в подходе к обучению, который схе-</w:t>
        <w:br/>
        <w:t>матично намечен в работах женевских исследователей. Но, к сожа-</w:t>
        <w:br/>
        <w:t>лению, их принципиальные положения остались лишь эмпириче-</w:t>
        <w:br/>
        <w:t>скими приемами обучения, не достигнув уровня теоретических</w:t>
        <w:br/>
        <w:t>принципов анализа строения психической деятельности. Мы долж-</w:t>
        <w:br/>
        <w:t>ны отметить также различие в понимании природы понятия в кон-</w:t>
        <w:br/>
        <w:t>цепции Пиаже и в исследованиях П. Я. Гальперина и его сотруд-</w:t>
        <w:br/>
        <w:t>ников.</w:t>
      </w:r>
    </w:p>
    <w:p>
      <w:pPr>
        <w:pStyle w:val="Normal1"/>
        <w:rPr/>
      </w:pPr>
      <w:r>
        <w:rPr>
          <w:rFonts w:cs="Times New Roman" w:ascii="Times New Roman" w:hAnsi="Times New Roman"/>
          <w:color w:val="000000"/>
          <w:sz w:val="28"/>
        </w:rPr>
        <w:t>Согласно теории П. Я. Гальперина понят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отвлеченный,</w:t>
        <w:br/>
        <w:t>абстрактный образ предмета. Его формирование осуществляется</w:t>
        <w:br/>
        <w:t>благодаря действию по исследованию и, в частности, распознава-</w:t>
        <w:br/>
        <w:t>нию объектов. Такое действие должно быть вооружено соответст-</w:t>
        <w:br/>
        <w:t>вующими критерия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изнаками формируемого понятия, кото-</w:t>
        <w:br/>
        <w:t>рые выделяются и тут же четко и рельефно записываются на рабо-</w:t>
        <w:br/>
        <w:t>чую карточку. Благодаря действию соотнесения признаков понятия</w:t>
        <w:br/>
        <w:t>с предложенным заданием устанавливается принадлежность</w:t>
        <w:br/>
        <w:t>объектов к данному понятию.</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52</w:t>
      </w:r>
    </w:p>
    <w:p>
      <w:pPr>
        <w:pStyle w:val="Normal1"/>
        <w:rPr/>
      </w:pPr>
      <w:r>
        <w:rPr>
          <w:rFonts w:cs="Times New Roman" w:ascii="Times New Roman" w:hAnsi="Times New Roman"/>
          <w:color w:val="000000"/>
          <w:sz w:val="28"/>
        </w:rPr>
        <w:t>В начале процесса формирования понятия распознавание</w:t>
        <w:br/>
        <w:t>проходит через развернутую</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о внешнем, материализованном</w:t>
        <w:br/>
        <w:t>плане, а в конце испытуемый как бы непосредственно видит иско-</w:t>
        <w:br/>
        <w:t>мый объект. Между началом и концом процесса действие проходит</w:t>
        <w:br/>
        <w:t>намеченные этапы, где всегда подчиняется системе заранее про-</w:t>
        <w:br/>
        <w:t>думанных условий и претерпевает соответствующие изменения.</w:t>
      </w:r>
    </w:p>
    <w:p>
      <w:pPr>
        <w:pStyle w:val="Normal1"/>
        <w:rPr/>
      </w:pPr>
      <w:r>
        <w:rPr>
          <w:rFonts w:cs="Times New Roman" w:ascii="Times New Roman" w:hAnsi="Times New Roman"/>
          <w:color w:val="000000"/>
          <w:sz w:val="28"/>
        </w:rPr>
        <w:t>С точки зрения П. Я. Гальперина, развернутое действие по изу-</w:t>
        <w:br/>
        <w:t>чению и распознаванию объекта составляет механизм формирова-</w:t>
        <w:br/>
        <w:t>ния образа, а идеальное, сокращенное и автоматизированное</w:t>
        <w:br/>
        <w:t>действ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еханизм его существования.</w:t>
      </w:r>
    </w:p>
    <w:p>
      <w:pPr>
        <w:pStyle w:val="Normal1"/>
        <w:rPr/>
      </w:pPr>
      <w:r>
        <w:rPr>
          <w:rFonts w:cs="Times New Roman" w:ascii="Times New Roman" w:hAnsi="Times New Roman"/>
          <w:color w:val="000000"/>
          <w:sz w:val="28"/>
        </w:rPr>
        <w:t>В исследованиях, проведенных по методу формирования умст-</w:t>
        <w:br/>
        <w:t>венных действий, была обнаружена недостаточность такой харак-</w:t>
        <w:br/>
        <w:t>теристики понятия. В связи с этим П. Я. Гальперин высказал гипо-</w:t>
        <w:br/>
        <w:t>тезу, согласно которой признаки понятия не исчерпывают его</w:t>
        <w:br/>
        <w:t>содержания. Подлинный объект понятия, по мнению П. Я. Гальпе-</w:t>
        <w:br/>
        <w:t>рин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функция, которую выполняют соответствующие предметы, и</w:t>
        <w:br/>
        <w:t>Признаки понятия принадлежат именно ей.</w:t>
        <w:br/>
        <w:t xml:space="preserve">  Вещи и их функции гораздо богаче того содержания, которое</w:t>
        <w:br/>
        <w:t>Становится объектом понятия. Однако это содержание обязательно</w:t>
        <w:br/>
        <w:t>должно быть выделено и отделено от вещей в виде пространствен-</w:t>
        <w:br/>
        <w:t>ной схемы, выражающей отношения объектов, которые соответст-</w:t>
        <w:br/>
        <w:t>вуют этому понятию.</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Таким образом, схема всегда стоит между предметом и поня-</w:t>
        <w:br/>
        <w:t>тием, без ее построения невозможно формирование полноценных</w:t>
        <w:br/>
        <w:t>понятий. Схема служит орудием нашей ориентировки по отноше-</w:t>
        <w:br/>
        <w:t>нию к любым объектам соответствующей области.</w:t>
      </w:r>
    </w:p>
    <w:p>
      <w:pPr>
        <w:pStyle w:val="Normal1"/>
        <w:rPr>
          <w:rFonts w:ascii="Times New Roman" w:hAnsi="Times New Roman" w:cs="Times New Roman"/>
          <w:color w:val="000000"/>
          <w:sz w:val="28"/>
        </w:rPr>
      </w:pPr>
      <w:r>
        <w:rPr>
          <w:rFonts w:cs="Times New Roman" w:ascii="Times New Roman" w:hAnsi="Times New Roman"/>
          <w:color w:val="000000"/>
          <w:sz w:val="28"/>
        </w:rPr>
        <w:t>Предметом нашего экспериментального исследования, которое</w:t>
        <w:br/>
        <w:t>ложно сравнить и в некотором отношении противопоставить рабо-</w:t>
        <w:br/>
        <w:t>те Эбли, было формирование простой системы понятий в примене-</w:t>
        <w:br/>
        <w:t>нии к решению задач, проведенное по методике формирования</w:t>
        <w:br/>
        <w:t>умственных действий и понятий, разработанной П. Я. Гальпериным.</w:t>
        <w:br/>
        <w:t>Конкретным объектом нашего исследования послужило понятие</w:t>
        <w:br/>
        <w:t>„давление твердых тел".</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ычно признаки понятия используются для определения того,</w:t>
        <w:br/>
        <w:t>принадлежит ли конкретное явление данному понятию. В нашем</w:t>
        <w:br/>
        <w:t>эксперименте понятия использовались не для распознавания явле-</w:t>
        <w:br/>
        <w:t>ний, а для решения задач. Чтобы решить задачи на давление твер-</w:t>
        <w:br/>
        <w:t>дых тел, недостаточно установить принадлежность явления к одно-</w:t>
        <w:br/>
        <w:t>му из понятий. Чтобы решить такую конкретную задачу, нужно</w:t>
        <w:br/>
        <w:t>Построить отношение между известными понятиями; только фор-</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дула этого отношения </w:t>
      </w:r>
      <w:r>
        <w:rPr>
          <w:rFonts w:cs="Times New Roman" w:ascii="Times New Roman" w:hAnsi="Times New Roman"/>
          <w:i/>
          <w:color w:val="000000"/>
          <w:sz w:val="28"/>
        </w:rPr>
        <w:t>(Р=F/S</w:t>
      </w:r>
      <w:r>
        <w:rPr>
          <w:rFonts w:cs="Times New Roman" w:ascii="Times New Roman" w:hAnsi="Times New Roman"/>
          <w:i/>
          <w:color w:val="000000"/>
          <w:sz w:val="28"/>
          <w:lang w:val="en-US" w:eastAsia="en-US"/>
        </w:rPr>
        <w:t>),</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связывающая понятия </w:t>
      </w:r>
      <w:r>
        <w:rPr>
          <w:rFonts w:cs="Times New Roman" w:ascii="Times New Roman" w:hAnsi="Times New Roman"/>
          <w:i/>
          <w:color w:val="000000"/>
          <w:sz w:val="28"/>
        </w:rPr>
        <w:t>(</w:t>
      </w:r>
      <w:r>
        <w:rPr>
          <w:rFonts w:cs="Times New Roman" w:ascii="Times New Roman" w:hAnsi="Times New Roman"/>
          <w:i/>
          <w:color w:val="000000"/>
          <w:sz w:val="28"/>
          <w:lang w:val="en-US"/>
        </w:rPr>
        <w:t>F</w:t>
      </w:r>
      <w:r>
        <w:rPr>
          <w:rFonts w:cs="Times New Roman" w:ascii="Times New Roman" w:hAnsi="Times New Roman"/>
          <w:i/>
          <w:color w:val="000000"/>
          <w:sz w:val="28"/>
        </w:rPr>
        <w:t>,</w:t>
      </w:r>
      <w:r>
        <w:rPr>
          <w:rFonts w:cs="Times New Roman" w:ascii="Times New Roman" w:hAnsi="Times New Roman"/>
          <w:b/>
          <w:i/>
          <w:color w:val="000000"/>
          <w:sz w:val="28"/>
        </w:rPr>
        <w:t xml:space="preserve"> </w:t>
      </w:r>
      <w:r>
        <w:rPr>
          <w:rFonts w:cs="Times New Roman" w:ascii="Times New Roman" w:hAnsi="Times New Roman"/>
          <w:b/>
          <w:i/>
          <w:color w:val="000000"/>
          <w:sz w:val="28"/>
          <w:lang w:val="en-US"/>
        </w:rPr>
        <w:t>S</w:t>
      </w:r>
      <w:r>
        <w:rPr>
          <w:rFonts w:cs="Times New Roman" w:ascii="Times New Roman" w:hAnsi="Times New Roman"/>
          <w:b/>
          <w:i/>
          <w:color w:val="000000"/>
          <w:sz w:val="28"/>
        </w:rPr>
        <w:t>, Р)</w:t>
      </w:r>
    </w:p>
    <w:p>
      <w:pPr>
        <w:pStyle w:val="Normal1"/>
        <w:rPr>
          <w:rFonts w:ascii="Times New Roman" w:hAnsi="Times New Roman" w:cs="Times New Roman"/>
          <w:color w:val="000000"/>
          <w:sz w:val="28"/>
        </w:rPr>
      </w:pPr>
      <w:r>
        <w:rPr>
          <w:rFonts w:cs="Times New Roman" w:ascii="Times New Roman" w:hAnsi="Times New Roman"/>
          <w:color w:val="000000"/>
          <w:sz w:val="28"/>
        </w:rPr>
        <w:t>в одну простую систему, позволяет перейти к вычислительной</w:t>
        <w:br/>
        <w:t>операции или к соответствующему выводу. Поэтому основным воп-</w:t>
        <w:br/>
        <w:t>росом нашего исследования стало выяснение того, какие новые</w:t>
        <w:br/>
        <w:t>действия предполагает применение простой системы понятий</w:t>
        <w:br/>
        <w:t>к решению задач.</w:t>
      </w:r>
    </w:p>
    <w:p>
      <w:pPr>
        <w:pStyle w:val="Normal1"/>
        <w:rPr>
          <w:rFonts w:ascii="Times New Roman" w:hAnsi="Times New Roman" w:cs="Times New Roman"/>
          <w:color w:val="000000"/>
          <w:sz w:val="28"/>
        </w:rPr>
      </w:pPr>
      <w:r>
        <w:rPr>
          <w:rFonts w:cs="Times New Roman" w:ascii="Times New Roman" w:hAnsi="Times New Roman"/>
          <w:color w:val="000000"/>
          <w:sz w:val="28"/>
        </w:rPr>
        <w:t>Для нашего эксперимента, подобно тому как это было во всех</w:t>
        <w:br/>
        <w:t>Других работах сотрудников П. Я. Гальперина, была необходима</w:t>
        <w:br/>
        <w:t>карточка. На ней записываются признаки понятия, и благодаря</w:t>
      </w:r>
    </w:p>
    <w:p>
      <w:pPr>
        <w:sectPr>
          <w:headerReference w:type="default" r:id="rId67"/>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53</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этому их не нужно заранее запоминать. Однако в условиях форми-</w:t>
        <w:br/>
        <w:t>рования одновременно нескольких понятий содержание ее стано-</w:t>
        <w:br/>
        <w:t>вится шире, так как карточка включает в себя их определения.</w:t>
        <w:br/>
        <w:t>Понятия на карточке расположены в последовательности их логи-</w:t>
        <w:br/>
        <w:t>ческого выяснения, и, таким образом, перед ребенком выступает</w:t>
        <w:br/>
        <w:t>вся система понятий в целом. Карточка благодаря записанным</w:t>
        <w:br/>
        <w:t>в ней признакам понятий выполняет функцию орудия, с которым</w:t>
        <w:br/>
        <w:t>ученик подходит к анализу задачи. Она выражает позицию ученика</w:t>
        <w:br/>
        <w:t>по отношению к задаче, которая дана ему первоначально во внеш-</w:t>
        <w:br/>
        <w:t>ней материализованной форме. Лишь через ряд известных последо-</w:t>
        <w:br/>
        <w:t>вательных этапов эта внешне представленная позиция превраща-</w:t>
        <w:br/>
        <w:t>ется в „непосредственное видение" отношений между вещами.</w:t>
      </w:r>
    </w:p>
    <w:p>
      <w:pPr>
        <w:pStyle w:val="Normal1"/>
        <w:rPr>
          <w:rFonts w:ascii="Times New Roman" w:hAnsi="Times New Roman" w:cs="Times New Roman"/>
          <w:color w:val="000000"/>
          <w:sz w:val="28"/>
        </w:rPr>
      </w:pPr>
      <w:r>
        <w:rPr>
          <w:rFonts w:cs="Times New Roman" w:ascii="Times New Roman" w:hAnsi="Times New Roman"/>
          <w:color w:val="000000"/>
          <w:sz w:val="28"/>
        </w:rPr>
        <w:t>Задачи, при решении которых испытуемый использовал поня-</w:t>
        <w:br/>
        <w:t>тие „давление твердых тел", были тщательно подобраны. Среди</w:t>
        <w:br/>
        <w:t>них были простые задачи на вычисление; простые задачи, похожие</w:t>
        <w:br/>
        <w:t>на примеры, с отсутствием одного из условий; задачи простые, но</w:t>
        <w:br/>
        <w:t>имеющие лишние условия; задачи составные, но либо с полным</w:t>
        <w:br/>
        <w:t>набором условий, либо с наличием лишних условий, либо с отсутст-</w:t>
        <w:br/>
        <w:t>вием одного из необходимых условий; испытуемому предлагались</w:t>
        <w:br/>
        <w:t>также задачи, в которых условия были выражены в скрытой форме.</w:t>
      </w:r>
    </w:p>
    <w:p>
      <w:pPr>
        <w:pStyle w:val="Normal1"/>
        <w:rPr>
          <w:rFonts w:ascii="Times New Roman" w:hAnsi="Times New Roman" w:cs="Times New Roman"/>
          <w:color w:val="000000"/>
          <w:sz w:val="28"/>
        </w:rPr>
      </w:pPr>
      <w:r>
        <w:rPr>
          <w:rFonts w:cs="Times New Roman" w:ascii="Times New Roman" w:hAnsi="Times New Roman"/>
          <w:color w:val="000000"/>
          <w:sz w:val="28"/>
        </w:rPr>
        <w:t>В эксперименте проводилась поэтапная отработка действия</w:t>
        <w:br/>
        <w:t>с понятиями, причем на каждом этапе испытуемые решали задачи</w:t>
        <w:br/>
        <w:t>всех перечисленных типов.</w:t>
      </w:r>
    </w:p>
    <w:p>
      <w:pPr>
        <w:pStyle w:val="Normal1"/>
        <w:rPr>
          <w:rFonts w:ascii="Times New Roman" w:hAnsi="Times New Roman" w:cs="Times New Roman"/>
          <w:color w:val="000000"/>
          <w:sz w:val="28"/>
        </w:rPr>
      </w:pPr>
      <w:r>
        <w:rPr>
          <w:rFonts w:cs="Times New Roman" w:ascii="Times New Roman" w:hAnsi="Times New Roman"/>
          <w:color w:val="000000"/>
          <w:sz w:val="28"/>
        </w:rPr>
        <w:t>Начиная эксперимент, мы предполагали, что достаточно иметь</w:t>
        <w:br/>
        <w:t>точные определения понятий, записанные в карточке, чтобы затем,</w:t>
        <w:br/>
        <w:t>применяя их к тексту задачи, без ошибок находить в нем соответст-</w:t>
        <w:br/>
        <w:t>вующие данные. Опыт показал, что для решения задач со сложной</w:t>
        <w:br/>
        <w:t>предметной ситуацией этого недостаточно. Испытуемый, руко-</w:t>
        <w:br/>
        <w:t>водствуясь карточкой, обращался к числам, вместо того чтобы</w:t>
        <w:br/>
        <w:t>анализировать ту ситуацию, о которой говорится в задаче. Отсюда</w:t>
        <w:br/>
        <w:t>стало ясно, что для решения задач испытуемому надо не только</w:t>
        <w:br/>
        <w:t>иметь существенные признаки формулы, которые он соотносит</w:t>
        <w:br/>
        <w:t>с материалом, но и уметь видеть в содержании предъявляемой</w:t>
        <w:br/>
        <w:t>задачи конкретную ситуацию.</w:t>
      </w:r>
    </w:p>
    <w:p>
      <w:pPr>
        <w:pStyle w:val="Normal1"/>
        <w:rPr>
          <w:rFonts w:ascii="Times New Roman" w:hAnsi="Times New Roman" w:cs="Times New Roman"/>
          <w:color w:val="000000"/>
          <w:sz w:val="28"/>
        </w:rPr>
      </w:pPr>
      <w:r>
        <w:rPr>
          <w:rFonts w:cs="Times New Roman" w:ascii="Times New Roman" w:hAnsi="Times New Roman"/>
          <w:color w:val="000000"/>
          <w:sz w:val="28"/>
        </w:rPr>
        <w:t>От новых испытуемых мы требовали восстановления факти-</w:t>
        <w:br/>
        <w:t>ческой ситуации по тексту задачи путем ее изображения на рисун-</w:t>
        <w:br/>
        <w:t>ке. После этого испытуемые должны были анализировать ее с по-</w:t>
        <w:br/>
        <w:t>мощью системы понятий, указанных на карточке.</w:t>
      </w:r>
    </w:p>
    <w:p>
      <w:pPr>
        <w:pStyle w:val="Normal1"/>
        <w:rPr>
          <w:rFonts w:ascii="Times New Roman" w:hAnsi="Times New Roman" w:cs="Times New Roman"/>
          <w:color w:val="000000"/>
          <w:sz w:val="28"/>
        </w:rPr>
      </w:pPr>
      <w:r>
        <w:rPr>
          <w:rFonts w:cs="Times New Roman" w:ascii="Times New Roman" w:hAnsi="Times New Roman"/>
          <w:color w:val="000000"/>
          <w:sz w:val="28"/>
        </w:rPr>
        <w:t>Оказалось, что, во-первых, изображение бывает условным;</w:t>
      </w:r>
    </w:p>
    <w:p>
      <w:pPr>
        <w:pStyle w:val="Normal1"/>
        <w:rPr>
          <w:rFonts w:ascii="Times New Roman" w:hAnsi="Times New Roman" w:cs="Times New Roman"/>
          <w:color w:val="000000"/>
          <w:sz w:val="28"/>
        </w:rPr>
      </w:pPr>
      <w:r>
        <w:rPr>
          <w:rFonts w:cs="Times New Roman" w:ascii="Times New Roman" w:hAnsi="Times New Roman"/>
          <w:color w:val="000000"/>
          <w:sz w:val="28"/>
        </w:rPr>
        <w:t>тогда рисунок схематичен и выражает готовый ответ, в то время</w:t>
        <w:br/>
        <w:t>как сам анализ задачи был проведен в уме. Во-вторых, изображе-</w:t>
        <w:br/>
        <w:t>ние бывает формальным; в этом случае материализуется только</w:t>
        <w:br/>
        <w:t>отдельное, прямо указанное условие задачи, а не вся действитель-</w:t>
        <w:br/>
        <w:t>ность, которой это условие принадлежит; такое формальное изоб-</w:t>
        <w:br/>
        <w:t>ражение не может привести к правильному решению задачи.</w:t>
        <w:br/>
        <w:t>В-третьих, для безошибочного решения необходимо, чтобы изобра-</w:t>
        <w:br/>
        <w:t>жение восстанавливало все существенные черты ситуации; для</w:t>
        <w:br/>
        <w:t>этого сначала испытуемый должен с помощью вертикальных линий</w:t>
        <w:br/>
        <w:t>разделить текст задачи на смысловые части, каждая из которых вы-</w:t>
        <w:br/>
        <w:t>ражает одно сообщение, а затем последовательно изобразить их.</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54</w:t>
      </w:r>
    </w:p>
    <w:p>
      <w:pPr>
        <w:pStyle w:val="Normal1"/>
        <w:rPr>
          <w:rFonts w:ascii="Times New Roman" w:hAnsi="Times New Roman" w:cs="Times New Roman"/>
          <w:color w:val="000000"/>
          <w:sz w:val="28"/>
        </w:rPr>
      </w:pPr>
      <w:r>
        <w:rPr>
          <w:rFonts w:cs="Times New Roman" w:ascii="Times New Roman" w:hAnsi="Times New Roman"/>
          <w:color w:val="000000"/>
          <w:sz w:val="28"/>
        </w:rPr>
        <w:t>Законченное изображение должно быть такого качества, чтобы</w:t>
        <w:br/>
        <w:t>с ним можно было работать, не обращаясь больше к тексту задачи.</w:t>
      </w:r>
    </w:p>
    <w:p>
      <w:pPr>
        <w:pStyle w:val="Normal1"/>
        <w:rPr/>
      </w:pPr>
      <w:r>
        <w:rPr>
          <w:rFonts w:cs="Times New Roman" w:ascii="Times New Roman" w:hAnsi="Times New Roman"/>
          <w:color w:val="000000"/>
          <w:sz w:val="28"/>
        </w:rPr>
        <w:t>Когда мы научили детей полностью восстанавливать объект</w:t>
        <w:br/>
        <w:t>действ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физическую ситуацию задач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 анализировать ее</w:t>
        <w:br/>
        <w:t>с помощью понятий, указанных на карточке, возникла новая зада-</w:t>
        <w:br/>
        <w:t>ча" перевести действие в план громкой речи без изображения.</w:t>
      </w:r>
    </w:p>
    <w:p>
      <w:pPr>
        <w:pStyle w:val="Normal1"/>
        <w:rPr>
          <w:rFonts w:ascii="Times New Roman" w:hAnsi="Times New Roman" w:cs="Times New Roman"/>
          <w:color w:val="000000"/>
          <w:sz w:val="28"/>
        </w:rPr>
      </w:pPr>
      <w:r>
        <w:rPr>
          <w:rFonts w:cs="Times New Roman" w:ascii="Times New Roman" w:hAnsi="Times New Roman"/>
          <w:color w:val="000000"/>
          <w:sz w:val="28"/>
        </w:rPr>
        <w:t>Можно ли, вместо того чтобы ситуацию задачи изображать</w:t>
        <w:br/>
        <w:t>на рисунке, просто рассказать о ней? У слабых учеников рассказ</w:t>
        <w:br/>
        <w:t>следует за текстом задачи, но не выделяет структуру ситуации.</w:t>
        <w:br/>
        <w:t>Чтобы решить задачу, приходится снова возвращать испытуемого</w:t>
        <w:br/>
        <w:t>к изображению ситуации. Введение логического плана решения:</w:t>
      </w:r>
    </w:p>
    <w:p>
      <w:pPr>
        <w:pStyle w:val="Normal1"/>
        <w:rPr/>
      </w:pPr>
      <w:r>
        <w:rPr>
          <w:rFonts w:cs="Times New Roman" w:ascii="Times New Roman" w:hAnsi="Times New Roman"/>
          <w:color w:val="000000"/>
          <w:sz w:val="28"/>
        </w:rPr>
        <w:t>какой вопрос ставится в задаче? Что нужно знать для ответа на воп-</w:t>
        <w:br/>
        <w:t>рос? Что для этого указано в задаче? Как выполнить решение?</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также не обеспечивало решения всех задач без опоры на изображе-</w:t>
        <w:br/>
        <w:t>ние ситуации.</w:t>
      </w:r>
    </w:p>
    <w:p>
      <w:pPr>
        <w:pStyle w:val="Normal1"/>
        <w:rPr/>
      </w:pPr>
      <w:r>
        <w:rPr>
          <w:rFonts w:cs="Times New Roman" w:ascii="Times New Roman" w:hAnsi="Times New Roman"/>
          <w:color w:val="000000"/>
          <w:sz w:val="28"/>
        </w:rPr>
        <w:t>Проанализировав результаты наших поисковых экспериментов,</w:t>
        <w:br/>
        <w:t>мы обнаружили, что в процессе применения понятия к изображению</w:t>
        <w:br/>
        <w:t>ситуации стихийно происходила конкретизация его изображения.</w:t>
        <w:br/>
        <w:t>Однако лишь некоторые испытуемые пытались выразить словами</w:t>
        <w:br/>
        <w:t>это частное значение понятий. Во время последующих занятий мы</w:t>
        <w:br/>
        <w:t>специально просили испытуемых изменять правило (определение</w:t>
        <w:br/>
      </w:r>
      <w:r>
        <w:rPr>
          <w:rFonts w:cs="Times New Roman" w:ascii="Times New Roman" w:hAnsi="Times New Roman"/>
          <w:i/>
          <w:color w:val="000000"/>
          <w:sz w:val="28"/>
          <w:lang w:val="en-US"/>
        </w:rPr>
        <w:t>F</w:t>
      </w:r>
      <w:r>
        <w:rPr>
          <w:rFonts w:cs="Times New Roman" w:ascii="Times New Roman" w:hAnsi="Times New Roman"/>
          <w:i/>
          <w:color w:val="000000"/>
          <w:sz w:val="28"/>
        </w:rPr>
        <w:t xml:space="preserve">, </w:t>
      </w:r>
      <w:r>
        <w:rPr>
          <w:rFonts w:cs="Times New Roman" w:ascii="Times New Roman" w:hAnsi="Times New Roman"/>
          <w:i/>
          <w:color w:val="000000"/>
          <w:sz w:val="28"/>
          <w:lang w:val="en-US"/>
        </w:rPr>
        <w:t>S</w:t>
      </w:r>
      <w:r>
        <w:rPr>
          <w:rFonts w:cs="Times New Roman" w:ascii="Times New Roman" w:hAnsi="Times New Roman"/>
          <w:i/>
          <w:color w:val="000000"/>
          <w:sz w:val="28"/>
        </w:rPr>
        <w:t>, Р),</w:t>
      </w:r>
      <w:r>
        <w:rPr>
          <w:rFonts w:cs="Times New Roman" w:ascii="Times New Roman" w:hAnsi="Times New Roman"/>
          <w:color w:val="000000"/>
          <w:sz w:val="28"/>
        </w:rPr>
        <w:t xml:space="preserve"> внося в него конкретные данные. Действие с признаками</w:t>
        <w:br/>
        <w:t>понятия должно было состоять не только в отнесении определения</w:t>
        <w:br/>
        <w:t>к частному случаю, но и в новом выражении общего правила соот-</w:t>
        <w:br/>
        <w:t>ветственно этому случаю.</w:t>
      </w:r>
    </w:p>
    <w:p>
      <w:pPr>
        <w:pStyle w:val="Normal1"/>
        <w:rPr>
          <w:rFonts w:ascii="Times New Roman" w:hAnsi="Times New Roman" w:cs="Times New Roman"/>
          <w:color w:val="000000"/>
          <w:sz w:val="28"/>
        </w:rPr>
      </w:pPr>
      <w:r>
        <w:rPr>
          <w:rFonts w:cs="Times New Roman" w:ascii="Times New Roman" w:hAnsi="Times New Roman"/>
          <w:color w:val="000000"/>
          <w:sz w:val="28"/>
        </w:rPr>
        <w:t>Сначала ход анализа повторял порядок карточки и нередко</w:t>
        <w:br/>
        <w:t>отвлекал испытуемых от основного вопроса задачи. В последу-</w:t>
        <w:br/>
        <w:t>ющих экспериментах анализ начинался с того пункта карточки,</w:t>
        <w:br/>
        <w:t>который непосредственно отвечал на вопрос задачи. Однако, пере-</w:t>
        <w:br/>
        <w:t>ходя в речевой и далее в умственный план выполнения действия,</w:t>
        <w:br/>
        <w:t>испытуемые снова начинали делать ошибки, которые они уверенно</w:t>
        <w:br/>
        <w:t>исправляли, обращаясь к изображению.</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ни рассказ о графическом изображении си-</w:t>
        <w:br/>
        <w:t>туации, ни логический план, ни указанные дополнения в методике</w:t>
        <w:br/>
        <w:t>не обеспечивали решения задачи в речевом плане без опоры на</w:t>
        <w:br/>
        <w:t>изображение. У этих испытуемых выпадало какое-то существенное</w:t>
        <w:br/>
        <w:t>звено при переходе в план „громкой речи без вещей".</w:t>
      </w:r>
    </w:p>
    <w:p>
      <w:pPr>
        <w:pStyle w:val="Normal1"/>
        <w:rPr>
          <w:rFonts w:ascii="Times New Roman" w:hAnsi="Times New Roman" w:cs="Times New Roman"/>
          <w:color w:val="000000"/>
          <w:sz w:val="28"/>
        </w:rPr>
      </w:pPr>
      <w:r>
        <w:rPr>
          <w:rFonts w:cs="Times New Roman" w:ascii="Times New Roman" w:hAnsi="Times New Roman"/>
          <w:color w:val="000000"/>
          <w:sz w:val="28"/>
        </w:rPr>
        <w:t>Как показали наблюдения за ходом решения задачи, ученик,</w:t>
        <w:br/>
        <w:t>который имел перед собой правильный рисунок, выделяет в нем</w:t>
        <w:br/>
        <w:t>моменты, существенные для ответа на вопрос. Когда же перед</w:t>
        <w:br/>
        <w:t>испытуемым лежит текст задачи, он снова действует только с не-</w:t>
        <w:br/>
        <w:t>посредственно указанными в нем условиями и не учитывает ту</w:t>
        <w:br/>
        <w:t>предметную действительность, о которой говорится в задаче. Зна-</w:t>
        <w:br/>
        <w:t>чит, можно думать, что действие, которое испытуемый производит</w:t>
        <w:br/>
        <w:t>на основе изображения и которое не переносит в план громкой речи</w:t>
        <w:br/>
        <w:t>„без предметов", заключается в выделении всех существенных для</w:t>
        <w:br/>
        <w:t>решений задачи сторон предметной действи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Следовательно, необходимо научить испытуемого учету всех</w:t>
        <w:br/>
        <w:t>существенных сторон проблемной ситуации и при наличии ее гра-</w:t>
        <w:br/>
        <w:t>фического изображения, и без него. Для этого в новом экспери-</w:t>
      </w:r>
    </w:p>
    <w:p>
      <w:pPr>
        <w:sectPr>
          <w:headerReference w:type="default" r:id="rId68"/>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55</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менте на этапе действия с изображением мы учили испытуемых</w:t>
        <w:br/>
        <w:t>сознательно выделять и внешне материализованно закреплять все</w:t>
        <w:br/>
        <w:t>существенные для решения черты ситуации.</w:t>
      </w:r>
    </w:p>
    <w:p>
      <w:pPr>
        <w:pStyle w:val="Normal1"/>
        <w:rPr>
          <w:rFonts w:ascii="Times New Roman" w:hAnsi="Times New Roman" w:cs="Times New Roman"/>
          <w:color w:val="000000"/>
          <w:sz w:val="28"/>
        </w:rPr>
      </w:pPr>
      <w:r>
        <w:rPr>
          <w:rFonts w:cs="Times New Roman" w:ascii="Times New Roman" w:hAnsi="Times New Roman"/>
          <w:color w:val="000000"/>
          <w:sz w:val="28"/>
        </w:rPr>
        <w:t>Мы предложили испытуемым такой прием: „Показывая на ри-</w:t>
        <w:br/>
        <w:t>сунке все предметы, оказывающие силу давления, объединяй ее</w:t>
        <w:br/>
        <w:t>составляющие и обводи их кругом". Таким же образом, показывая</w:t>
        <w:br/>
        <w:t>площадь опоры: „Поставь на изображении большую точку у каждого</w:t>
        <w:br/>
        <w:t>места опоры, перерисуй рядом полученный круг с точками: заполни</w:t>
        <w:br/>
        <w:t>его исходными данными задачи".</w:t>
      </w:r>
    </w:p>
    <w:p>
      <w:pPr>
        <w:pStyle w:val="Normal1"/>
        <w:rPr>
          <w:rFonts w:ascii="Times New Roman" w:hAnsi="Times New Roman" w:cs="Times New Roman"/>
          <w:color w:val="000000"/>
          <w:sz w:val="28"/>
        </w:rPr>
      </w:pPr>
      <w:r>
        <w:rPr>
          <w:rFonts w:cs="Times New Roman" w:ascii="Times New Roman" w:hAnsi="Times New Roman"/>
          <w:color w:val="000000"/>
          <w:sz w:val="28"/>
        </w:rPr>
        <w:t>Так создавалась схема, которая выражала содержание задачи</w:t>
        <w:br/>
        <w:t>и вместе с тем порядок ее исследования. Она выделяла и закреп-</w:t>
        <w:br/>
        <w:t>ляла общие, существенные, соответствующие формуле моменты</w:t>
        <w:br/>
        <w:t>ситуации. Схема представляла собой объект анализа в преобразо-</w:t>
        <w:br/>
        <w:t>ванном виде: рассеянные места опор она сближала, силу давления,</w:t>
        <w:br/>
        <w:t>состоящую из отдельных компонентов, она объединяла. С созда-</w:t>
        <w:br/>
        <w:t>нием такой схемы все компоненты задачи были полностью мате-</w:t>
        <w:br/>
        <w:t>риализованы и четко выделены.</w:t>
      </w:r>
    </w:p>
    <w:p>
      <w:pPr>
        <w:pStyle w:val="Normal1"/>
        <w:rPr>
          <w:rFonts w:ascii="Times New Roman" w:hAnsi="Times New Roman" w:cs="Times New Roman"/>
          <w:color w:val="000000"/>
          <w:sz w:val="28"/>
        </w:rPr>
      </w:pPr>
      <w:r>
        <w:rPr>
          <w:rFonts w:cs="Times New Roman" w:ascii="Times New Roman" w:hAnsi="Times New Roman"/>
          <w:color w:val="000000"/>
          <w:sz w:val="28"/>
        </w:rPr>
        <w:t>После схематизации решение задачи выполнялось очень быст-</w:t>
        <w:br/>
        <w:t>ро. Схема эта оказалась общей для решения всех задач на данную</w:t>
        <w:br/>
        <w:t>тему. Она позволяла перевести действие из материализованного</w:t>
        <w:br/>
        <w:t>плана в план „громкой речи без изображения", а из плана громкой</w:t>
        <w:br/>
        <w:t>речи действие вместе с его схематизированным объектом перево-</w:t>
        <w:br/>
        <w:t>дилось в план „внешней речи про себя", т. е. уже в собственно</w:t>
        <w:br/>
        <w:t>умственный план.</w:t>
      </w:r>
    </w:p>
    <w:p>
      <w:pPr>
        <w:pStyle w:val="Normal1"/>
        <w:rPr>
          <w:rFonts w:ascii="Times New Roman" w:hAnsi="Times New Roman" w:cs="Times New Roman"/>
          <w:color w:val="000000"/>
          <w:sz w:val="28"/>
        </w:rPr>
      </w:pPr>
      <w:r>
        <w:rPr>
          <w:rFonts w:cs="Times New Roman" w:ascii="Times New Roman" w:hAnsi="Times New Roman"/>
          <w:color w:val="000000"/>
          <w:sz w:val="28"/>
        </w:rPr>
        <w:t>Из нашего исследования следует, что в процессе применения</w:t>
        <w:br/>
        <w:t>понятий к решению задач необходимо выделить в дополнение к уже</w:t>
        <w:br/>
        <w:t>известному о процессе формирования понятий следующие мо-</w:t>
        <w:br/>
        <w:t>менты.</w:t>
      </w:r>
    </w:p>
    <w:p>
      <w:pPr>
        <w:pStyle w:val="Normal1"/>
        <w:rPr/>
      </w:pPr>
      <w:r>
        <w:rPr>
          <w:rFonts w:cs="Times New Roman" w:ascii="Times New Roman" w:hAnsi="Times New Roman"/>
          <w:color w:val="000000"/>
          <w:sz w:val="28"/>
          <w:lang w:val="en-US" w:eastAsia="en-US"/>
        </w:rPr>
        <w:t>1.</w:t>
      </w:r>
      <w:r>
        <w:rPr>
          <w:rFonts w:cs="Times New Roman" w:ascii="Times New Roman" w:hAnsi="Times New Roman"/>
          <w:color w:val="000000"/>
          <w:sz w:val="28"/>
        </w:rPr>
        <w:t xml:space="preserve"> Восстановление предметной ситуации в ее существенных</w:t>
        <w:br/>
        <w:t>для решения чертах.</w:t>
      </w:r>
    </w:p>
    <w:p>
      <w:pPr>
        <w:pStyle w:val="Normal1"/>
        <w:rPr/>
      </w:pPr>
      <w:r>
        <w:rPr>
          <w:rFonts w:cs="Times New Roman" w:ascii="Times New Roman" w:hAnsi="Times New Roman"/>
          <w:color w:val="000000"/>
          <w:sz w:val="28"/>
          <w:lang w:val="en-US" w:eastAsia="en-US"/>
        </w:rPr>
        <w:t>2.</w:t>
      </w:r>
      <w:r>
        <w:rPr>
          <w:rFonts w:cs="Times New Roman" w:ascii="Times New Roman" w:hAnsi="Times New Roman"/>
          <w:color w:val="000000"/>
          <w:sz w:val="28"/>
        </w:rPr>
        <w:t xml:space="preserve"> Схематизация этой ситуации, благодаря чему она становится</w:t>
        <w:br/>
        <w:t>доступной для переноса в речевой и далее умственный план.</w:t>
      </w:r>
    </w:p>
    <w:p>
      <w:pPr>
        <w:pStyle w:val="Normal1"/>
        <w:rPr/>
      </w:pPr>
      <w:r>
        <w:rPr>
          <w:rFonts w:cs="Times New Roman" w:ascii="Times New Roman" w:hAnsi="Times New Roman"/>
          <w:color w:val="000000"/>
          <w:sz w:val="28"/>
          <w:lang w:val="en-US" w:eastAsia="en-US"/>
        </w:rPr>
        <w:t>3.</w:t>
      </w:r>
      <w:r>
        <w:rPr>
          <w:rFonts w:cs="Times New Roman" w:ascii="Times New Roman" w:hAnsi="Times New Roman"/>
          <w:color w:val="000000"/>
          <w:sz w:val="28"/>
        </w:rPr>
        <w:t xml:space="preserve"> Разделение в связи с этим этапа материализованного дейст-</w:t>
        <w:br/>
        <w:t>вия на две последовательные част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бычного изображения и</w:t>
        <w:br/>
        <w:t>изображения схемы.</w:t>
      </w:r>
    </w:p>
    <w:p>
      <w:pPr>
        <w:pStyle w:val="Normal1"/>
        <w:rPr/>
      </w:pPr>
      <w:r>
        <w:rPr>
          <w:rFonts w:cs="Times New Roman" w:ascii="Times New Roman" w:hAnsi="Times New Roman"/>
          <w:color w:val="000000"/>
          <w:sz w:val="28"/>
          <w:lang w:val="en-US" w:eastAsia="en-US"/>
        </w:rPr>
        <w:t>4.</w:t>
      </w:r>
      <w:r>
        <w:rPr>
          <w:rFonts w:cs="Times New Roman" w:ascii="Times New Roman" w:hAnsi="Times New Roman"/>
          <w:color w:val="000000"/>
          <w:sz w:val="28"/>
        </w:rPr>
        <w:t xml:space="preserve"> Изменение хода анализа задачи, который должен идти от воп-</w:t>
        <w:br/>
        <w:t>роса задачи к системе понятий, от не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к восстановлению пред-</w:t>
        <w:br/>
        <w:t>метной ситуации, дале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к выделению ее существенных черт</w:t>
        <w:br/>
        <w:t>(схематизация), зате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к выполнению элементов этой схемы</w:t>
        <w:br/>
        <w:t>на основе конкретных данных задачи и, наконец, к решению задачи</w:t>
        <w:br/>
        <w:t>по формуле.</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при применении системы понятий к решению</w:t>
        <w:br/>
        <w:t>задач порядок работы усложняется, но это не отменяет уста-</w:t>
        <w:br/>
        <w:t>новленной последовательности поэтапной отработки нового дейст-</w:t>
        <w:br/>
        <w:t>вия.</w:t>
      </w:r>
    </w:p>
    <w:p>
      <w:pPr>
        <w:pStyle w:val="Normal1"/>
        <w:rPr/>
      </w:pPr>
      <w:r>
        <w:rPr>
          <w:rFonts w:cs="Times New Roman" w:ascii="Times New Roman" w:hAnsi="Times New Roman"/>
          <w:color w:val="000000"/>
          <w:sz w:val="28"/>
        </w:rPr>
        <w:t>Результаты этого эксперимента еще раз убеждают нас в том,</w:t>
        <w:br/>
        <w:t>что работа по методу поэтапного формирова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сегда исследо-</w:t>
        <w:br/>
        <w:t>вание, которое позволяет раскрыть новые стороны изучаемого про-</w:t>
        <w:br/>
        <w:t>цесса. Этим наши эксперименты отличаются от исследования Эбли,</w:t>
        <w:br/>
        <w:t>в котором были продемонстрированы некоторые верные эмпири-</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56 •</w:t>
      </w:r>
    </w:p>
    <w:p>
      <w:pPr>
        <w:pStyle w:val="Normal1"/>
        <w:rPr>
          <w:rFonts w:ascii="Times New Roman" w:hAnsi="Times New Roman" w:cs="Times New Roman"/>
          <w:color w:val="000000"/>
          <w:sz w:val="28"/>
        </w:rPr>
      </w:pPr>
      <w:r>
        <w:rPr>
          <w:rFonts w:cs="Times New Roman" w:ascii="Times New Roman" w:hAnsi="Times New Roman"/>
          <w:color w:val="000000"/>
          <w:sz w:val="28"/>
        </w:rPr>
        <w:t>ческие положения, связанные с формированием понятий, но под-</w:t>
        <w:br/>
        <w:t>линная психологическая действительность этого процесса оста-</w:t>
        <w:br/>
        <w:t>лась недостаточно раскрытой.</w:t>
      </w:r>
    </w:p>
    <w:p>
      <w:pPr>
        <w:pStyle w:val="Normal1"/>
        <w:rPr>
          <w:rFonts w:ascii="Times New Roman" w:hAnsi="Times New Roman" w:cs="Times New Roman"/>
          <w:color w:val="000000"/>
          <w:sz w:val="28"/>
        </w:rPr>
      </w:pPr>
      <w:r>
        <w:rPr>
          <w:rFonts w:cs="Times New Roman" w:ascii="Times New Roman" w:hAnsi="Times New Roman"/>
          <w:b/>
          <w:i/>
          <w:color w:val="000000"/>
          <w:sz w:val="28"/>
        </w:rPr>
        <w:t>В.Я.Ляудис, В.И.Богданова</w:t>
        <w:br/>
      </w:r>
      <w:r>
        <w:rPr>
          <w:rFonts w:cs="Times New Roman" w:ascii="Times New Roman" w:hAnsi="Times New Roman"/>
          <w:b/>
          <w:color w:val="000000"/>
          <w:sz w:val="28"/>
        </w:rPr>
        <w:t>К ПРОБЛЕМЕ РАННИХ ФОРМ ОНТОГЕНЕЗА ПАМЯТИ</w:t>
      </w:r>
      <w:r>
        <w:rPr>
          <w:rFonts w:cs="Times New Roman" w:ascii="Times New Roman" w:hAnsi="Times New Roman"/>
          <w:b/>
          <w:color w:val="000000"/>
          <w:sz w:val="28"/>
          <w:vertAlign w:val="superscript"/>
        </w:rPr>
        <w:t>2</w:t>
      </w:r>
    </w:p>
    <w:p>
      <w:pPr>
        <w:pStyle w:val="Normal1"/>
        <w:rPr/>
      </w:pPr>
      <w:r>
        <w:rPr>
          <w:rFonts w:cs="Times New Roman" w:ascii="Times New Roman" w:hAnsi="Times New Roman"/>
          <w:color w:val="000000"/>
          <w:sz w:val="28"/>
        </w:rPr>
        <w:t>История экспериментального изучения развития памяти че-</w:t>
        <w:br/>
        <w:t>ловека сравнительно коротка. Начало ее можно датировать пер-</w:t>
        <w:br/>
        <w:t>выми десятилетями</w:t>
      </w:r>
      <w:r>
        <w:rPr>
          <w:rFonts w:cs="Times New Roman" w:ascii="Times New Roman" w:hAnsi="Times New Roman"/>
          <w:color w:val="000000"/>
          <w:sz w:val="28"/>
          <w:lang w:val="en-US" w:eastAsia="en-US"/>
        </w:rPr>
        <w:t xml:space="preserve"> XX</w:t>
      </w:r>
      <w:r>
        <w:rPr>
          <w:rFonts w:cs="Times New Roman" w:ascii="Times New Roman" w:hAnsi="Times New Roman"/>
          <w:color w:val="000000"/>
          <w:sz w:val="28"/>
        </w:rPr>
        <w:t xml:space="preserve"> столетия. Наименее обозначенной и раз-</w:t>
        <w:br/>
        <w:t>работанной является проблема исходных форм памяти ребенка.</w:t>
        <w:br/>
        <w:t>Экспериментальная разработка этой проблемы, как и других проб-</w:t>
        <w:br/>
        <w:t>лем онтогенеза памяти, осложняется прежде всего трудностями</w:t>
        <w:br/>
        <w:t>методологического порядка. Отсутствие системы процедур и кате-</w:t>
        <w:br/>
        <w:t>горий генетического анализа человеческой психики, противоречи-</w:t>
        <w:br/>
        <w:t>вые представления о ее природе тормозили развитие эксперимен-</w:t>
        <w:br/>
        <w:t>тальных исследований, ограничивая их рамками описательных</w:t>
        <w:br/>
        <w:t>методов.</w:t>
      </w:r>
    </w:p>
    <w:p>
      <w:pPr>
        <w:pStyle w:val="Normal1"/>
        <w:rPr/>
      </w:pPr>
      <w:r>
        <w:rPr>
          <w:rFonts w:cs="Times New Roman" w:ascii="Times New Roman" w:hAnsi="Times New Roman"/>
          <w:color w:val="000000"/>
          <w:sz w:val="28"/>
        </w:rPr>
        <w:t>Рассматривая роль категории деятельности в системе взглядов</w:t>
        <w:br/>
        <w:t>на природу психики, А. Н. Леонтьев подчеркивает, что первые</w:t>
        <w:br/>
        <w:t>работы экспериментальной психологии, посвященные таким „пси-</w:t>
        <w:br/>
        <w:t>хическим функциям", как сенсорная, мнемическая и т. д., „оказа-</w:t>
        <w:br/>
        <w:t>лись, несмотря на значительность сделанного ими конкретного</w:t>
        <w:br/>
        <w:t>вклада, теоретически бесперспективными. Но это произошло</w:t>
        <w:br/>
        <w:t>потому, что функции эти исследовались в отвлечении от реализу-</w:t>
        <w:br/>
        <w:t>емой ими предметной деятельности субъекта, т. е. как проявления</w:t>
        <w:br/>
        <w:t>неких способносте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пособностей души или мозга. Суть дела</w:t>
        <w:br/>
        <w:t>в том, что в обоих случаях они рассматривались не как порожда-</w:t>
        <w:br/>
        <w:t>емые деятельностью, а как порождающие ее"</w:t>
      </w:r>
      <w:r>
        <w:rPr>
          <w:rFonts w:cs="Times New Roman" w:ascii="Times New Roman" w:hAnsi="Times New Roman"/>
          <w:color w:val="000000"/>
          <w:sz w:val="28"/>
          <w:lang w:val="en-US" w:eastAsia="en-US"/>
        </w:rPr>
        <w:t xml:space="preserve"> [6.</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1</w:t>
      </w:r>
      <w:r>
        <w:rPr>
          <w:rFonts w:cs="Times New Roman" w:ascii="Times New Roman" w:hAnsi="Times New Roman"/>
          <w:color w:val="000000"/>
          <w:sz w:val="28"/>
        </w:rPr>
        <w:t xml:space="preserve"> б].</w:t>
      </w:r>
    </w:p>
    <w:p>
      <w:pPr>
        <w:pStyle w:val="Normal1"/>
        <w:rPr/>
      </w:pPr>
      <w:r>
        <w:rPr>
          <w:rFonts w:cs="Times New Roman" w:ascii="Times New Roman" w:hAnsi="Times New Roman"/>
          <w:color w:val="000000"/>
          <w:sz w:val="28"/>
        </w:rPr>
        <w:t>Разрабатывая проблему общественно-исторической обуслов-</w:t>
        <w:br/>
        <w:t>ленности человеческого сознания, Л. С. Выготский сделал значи-</w:t>
        <w:br/>
        <w:t>тельный вклад в изучение генезиса и структуры так называемых</w:t>
        <w:br/>
        <w:t>высших психических функц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ечи, мышления, составляющих</w:t>
        <w:br/>
        <w:t>специфику психики человека как социального существа. Его кон-</w:t>
        <w:br/>
        <w:t>цепция высших психических функций у человека сыграла огромную</w:t>
        <w:br/>
        <w:t>роль в современной психологии.</w:t>
      </w:r>
    </w:p>
    <w:p>
      <w:pPr>
        <w:pStyle w:val="Normal1"/>
        <w:rPr>
          <w:rFonts w:ascii="Times New Roman" w:hAnsi="Times New Roman" w:cs="Times New Roman"/>
          <w:color w:val="000000"/>
          <w:sz w:val="28"/>
        </w:rPr>
      </w:pPr>
      <w:r>
        <w:rPr>
          <w:rFonts w:cs="Times New Roman" w:ascii="Times New Roman" w:hAnsi="Times New Roman"/>
          <w:color w:val="000000"/>
          <w:sz w:val="28"/>
        </w:rPr>
        <w:t>Однако эта концепция еще не преодолевала двусторонней</w:t>
        <w:br/>
        <w:t>детерминации психического развития, его обусловленности фак-</w:t>
        <w:br/>
        <w:t>торами и социально-исторического и биологического порядка.</w:t>
        <w:br/>
        <w:t>Выделение высших психических функций у человека автомати-</w:t>
        <w:br/>
        <w:t>чески предполагает наличие низших психических функций (напри-</w:t>
        <w:br/>
        <w:t>мер, непосредственной памяти). Под ними подразумевались не-</w:t>
        <w:br/>
        <w:t>которые натуральные непосредственные реакции организма,</w:t>
        <w:br/>
        <w:t>изменяющиеся в онтогенезе под влиянием органического созре-</w:t>
        <w:br/>
        <w:t>вания и от социальных условий жизни индивида зависящие лишь</w:t>
        <w:br/>
        <w:t>косвенно.</w:t>
      </w:r>
    </w:p>
    <w:p>
      <w:pPr>
        <w:pStyle w:val="Normal1"/>
        <w:rPr/>
      </w:pPr>
      <w:r>
        <w:rPr>
          <w:rFonts w:cs="Times New Roman" w:ascii="Times New Roman" w:hAnsi="Times New Roman"/>
          <w:color w:val="000000"/>
          <w:sz w:val="28"/>
        </w:rPr>
        <w:t>'Из кн.: Проблемы управления учебно-воспитательным процессом /Под ред.</w:t>
        <w:br/>
        <w:t>Н. Ф. Талызиной.</w:t>
      </w:r>
      <w:r>
        <w:rPr>
          <w:rFonts w:cs="Times New Roman" w:ascii="Times New Roman" w:hAnsi="Times New Roman"/>
          <w:b/>
          <w:color w:val="000000"/>
          <w:sz w:val="28"/>
        </w:rPr>
        <w:t xml:space="preserve"> М.,</w:t>
      </w:r>
      <w:r>
        <w:rPr>
          <w:rFonts w:cs="Times New Roman" w:ascii="Times New Roman" w:hAnsi="Times New Roman"/>
          <w:color w:val="000000"/>
          <w:sz w:val="28"/>
          <w:lang w:val="en-US" w:eastAsia="en-US"/>
        </w:rPr>
        <w:t xml:space="preserve"> 1977.</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66-86.</w:t>
      </w:r>
      <w:r>
        <w:rPr>
          <w:rFonts w:cs="Times New Roman" w:ascii="Times New Roman" w:hAnsi="Times New Roman"/>
          <w:color w:val="000000"/>
          <w:sz w:val="28"/>
        </w:rPr>
        <w:t xml:space="preserve"> Статья специально обработана проф. В. Я. Ляудис</w:t>
        <w:br/>
        <w:t>Для настоящего издания.</w:t>
      </w:r>
    </w:p>
    <w:p>
      <w:pPr>
        <w:sectPr>
          <w:headerReference w:type="default" r:id="rId69"/>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57</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месте с тем, как отмечает А. В. Запорожец, Л. С. Выготский</w:t>
        <w:br/>
        <w:t>хорошо понимал, что „и эти процессы приобретают у человека</w:t>
        <w:br/>
        <w:t>своеобразный характер. Не располагая достаточными данными</w:t>
        <w:br/>
        <w:t>о влиянии социальных условий деятельности человека на внутрен-</w:t>
        <w:br/>
        <w:t>нюю структуру такого рода процессов, он пытался объяснить их</w:t>
        <w:br/>
        <w:t>своеобразие тем, что, сохраняя свой натуральный характер, они</w:t>
        <w:br/>
        <w:t>вступают в связь с высшими психическими функциями, образуя</w:t>
        <w:br/>
        <w:t>новые психологические системы"</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3].</w:t>
      </w:r>
    </w:p>
    <w:p>
      <w:pPr>
        <w:pStyle w:val="Normal1"/>
        <w:rPr/>
      </w:pPr>
      <w:r>
        <w:rPr>
          <w:rFonts w:cs="Times New Roman" w:ascii="Times New Roman" w:hAnsi="Times New Roman"/>
          <w:color w:val="000000"/>
          <w:sz w:val="28"/>
        </w:rPr>
        <w:t>Дихотомия натуральных и высших психических функций явля-</w:t>
        <w:br/>
        <w:t>лась существенным противоречием в концепции исторического</w:t>
        <w:br/>
        <w:t>развития психики. Такое разделение несовместимо с фактами,</w:t>
        <w:br/>
        <w:t>которые были установлены самим Л. С. Выготским. В эксперимен-</w:t>
        <w:br/>
        <w:t>тальном исследовании внимания он показал, что решающее значе-</w:t>
        <w:br/>
        <w:t>ние для развития внимания имеет обладание указательным жестом</w:t>
        <w:br/>
        <w:t>и словом как указанием. „Таким образо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исал Л. С. Выгот-</w:t>
        <w:br/>
        <w:t>ск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азвитие внимания ребенка с самых первых дней его жизни</w:t>
        <w:br/>
        <w:t>попадает в сложную среду, состоящую из двоякого рода стимулов.</w:t>
        <w:br/>
        <w:t>С одной стороны, вещи, предметы и явления привлекают в силу</w:t>
        <w:br/>
        <w:t>присущих им свойств внимание ребенка, с другой стороны, соот-</w:t>
        <w:br/>
        <w:t>ветствующие стимулы-указания,'какими являются слова, направ-</w:t>
        <w:br/>
        <w:t>ляют внимание ребенка, и, таким образом, внимание ребенка с са-</w:t>
        <w:br/>
        <w:t>мого начала становится направленным вниманием. Но им перво-</w:t>
        <w:br/>
        <w:t>начально руководят взрослые, и лишь вместе с постепенным овла-</w:t>
        <w:br/>
        <w:t>дением речью ребенок начинает овладевать первичным процессом</w:t>
        <w:br/>
        <w:t>внимания, раньше в отношении других, а затем и в отношении</w:t>
        <w:br/>
        <w:t>себя"</w:t>
      </w:r>
      <w:r>
        <w:rPr>
          <w:rFonts w:cs="Times New Roman" w:ascii="Times New Roman" w:hAnsi="Times New Roman"/>
          <w:color w:val="000000"/>
          <w:sz w:val="28"/>
          <w:lang w:val="en-US" w:eastAsia="en-US"/>
        </w:rPr>
        <w:t xml:space="preserve"> [2.</w:t>
      </w:r>
      <w:r>
        <w:rPr>
          <w:rFonts w:cs="Times New Roman" w:ascii="Times New Roman" w:hAnsi="Times New Roman"/>
          <w:color w:val="000000"/>
          <w:sz w:val="28"/>
        </w:rPr>
        <w:t xml:space="preserve"> С. 410]. Цитируемое высказывание свидетельствует, что</w:t>
        <w:br/>
        <w:t>никакого собственно натурального внимания нет, если не считать</w:t>
        <w:br/>
        <w:t>таковым безусловную ориентировочную реакцию. Таким образом,</w:t>
        <w:br/>
        <w:t>внимание, как и другие психические процессы человека, с самого</w:t>
        <w:br/>
        <w:t>начала формируется как специфически человеческая психическая</w:t>
        <w:br/>
        <w:t>деятельность, опосредствованная социальными влияниями.</w:t>
      </w:r>
    </w:p>
    <w:p>
      <w:pPr>
        <w:pStyle w:val="Normal1"/>
        <w:rPr>
          <w:rFonts w:ascii="Times New Roman" w:hAnsi="Times New Roman" w:cs="Times New Roman"/>
          <w:color w:val="000000"/>
          <w:sz w:val="28"/>
        </w:rPr>
      </w:pPr>
      <w:r>
        <w:rPr>
          <w:rFonts w:cs="Times New Roman" w:ascii="Times New Roman" w:hAnsi="Times New Roman"/>
          <w:color w:val="000000"/>
          <w:sz w:val="28"/>
        </w:rPr>
        <w:t>Утверждение о существовании низших психических процессов,</w:t>
        <w:br/>
        <w:t>ограничивающее сферу действия закономерностей социальной</w:t>
        <w:br/>
        <w:t>обусловленности развития человеческого сознания, было сущест-</w:t>
        <w:br/>
        <w:t>венно пересмотрено в ходе дальнейших психологических исследо-</w:t>
        <w:br/>
        <w:t>ваний. В работах А. Н. Леонтьева, П. И. Зинченко, А. А. Смирнова</w:t>
        <w:br/>
        <w:t>был сформулирован и получил подтверждение принцип обусловлен-</w:t>
        <w:br/>
        <w:t>ности непроизвольной, „непосредственной" памяти целями, моти-</w:t>
        <w:br/>
        <w:t>вами и способами деятельности человека, подорвавший, в извест-</w:t>
        <w:br/>
        <w:t>ной мере, противопоставление „натуральных", „непосредствен-</w:t>
        <w:br/>
        <w:t>ных" и высших процессов памяти. Однако этот принцип не был</w:t>
        <w:br/>
        <w:t>реализован в области исследований ранних форм памяти ребенка.</w:t>
      </w:r>
    </w:p>
    <w:p>
      <w:pPr>
        <w:pStyle w:val="Normal1"/>
        <w:rPr/>
      </w:pPr>
      <w:r>
        <w:rPr>
          <w:rFonts w:cs="Times New Roman" w:ascii="Times New Roman" w:hAnsi="Times New Roman"/>
          <w:color w:val="000000"/>
          <w:sz w:val="28"/>
        </w:rPr>
        <w:t>Целью нашего исследования, изложенного в данном сообщении</w:t>
        <w:br/>
      </w:r>
      <w:r>
        <w:rPr>
          <w:rFonts w:cs="Times New Roman" w:ascii="Times New Roman" w:hAnsi="Times New Roman"/>
          <w:color w:val="000000"/>
          <w:sz w:val="28"/>
          <w:lang w:val="en-US" w:eastAsia="en-US"/>
        </w:rPr>
        <w:t>[1; 8.</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55-182],</w:t>
      </w:r>
      <w:r>
        <w:rPr>
          <w:rFonts w:cs="Times New Roman" w:ascii="Times New Roman" w:hAnsi="Times New Roman"/>
          <w:color w:val="000000"/>
          <w:sz w:val="28"/>
        </w:rPr>
        <w:t xml:space="preserve"> явились выделение и характеристика в свете</w:t>
        <w:br/>
        <w:t>указанного принципа ранних форм развития памяти как новообра-</w:t>
        <w:br/>
        <w:t>зований, порождаемых в условиях начальной предметно-практи-</w:t>
        <w:br/>
        <w:t>ческой деятельности ребенка, формирующейся в процессе обуче-</w:t>
        <w:br/>
        <w:t>ния и общения.</w:t>
      </w:r>
    </w:p>
    <w:p>
      <w:pPr>
        <w:pStyle w:val="Normal1"/>
        <w:rPr>
          <w:rFonts w:ascii="Times New Roman" w:hAnsi="Times New Roman" w:cs="Times New Roman"/>
          <w:color w:val="000000"/>
          <w:sz w:val="28"/>
        </w:rPr>
      </w:pPr>
      <w:r>
        <w:rPr>
          <w:rFonts w:cs="Times New Roman" w:ascii="Times New Roman" w:hAnsi="Times New Roman"/>
          <w:color w:val="000000"/>
          <w:sz w:val="28"/>
        </w:rPr>
        <w:t>Одну из первых и наиболее интересных в психологии попыток</w:t>
        <w:br/>
        <w:t>изучения развития памяти как социального явления предпринял</w:t>
        <w:br/>
        <w:t>Пьер Жане. Для него психологическое изучение памяти было свя-</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58</w:t>
      </w:r>
    </w:p>
    <w:p>
      <w:pPr>
        <w:pStyle w:val="Normal1"/>
        <w:rPr/>
      </w:pPr>
      <w:r>
        <w:rPr>
          <w:rFonts w:cs="Times New Roman" w:ascii="Times New Roman" w:hAnsi="Times New Roman"/>
          <w:color w:val="000000"/>
          <w:sz w:val="28"/>
        </w:rPr>
        <w:t>зано с преодолением подхода к психике только как к функции</w:t>
        <w:br/>
        <w:t>мозга. „То, что называется психическими явления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ишет он,</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есть явление целостного индивида, всего организма, которое</w:t>
        <w:br/>
        <w:t>настолько же зависит от его рук и ног, насколько от мозга"</w:t>
      </w:r>
      <w:r>
        <w:rPr>
          <w:rFonts w:cs="Times New Roman" w:ascii="Times New Roman" w:hAnsi="Times New Roman"/>
          <w:color w:val="000000"/>
          <w:sz w:val="28"/>
          <w:lang w:val="en-US" w:eastAsia="en-US"/>
        </w:rPr>
        <w:t xml:space="preserve"> [12.</w:t>
        <w:br/>
      </w:r>
      <w:r>
        <w:rPr>
          <w:rFonts w:cs="Times New Roman" w:ascii="Times New Roman" w:hAnsi="Times New Roman"/>
          <w:color w:val="000000"/>
          <w:sz w:val="28"/>
        </w:rPr>
        <w:t>Т.Н. С. 201]. Для Жане всякий психический феномен непременно</w:t>
        <w:br/>
        <w:t>проявляется в движениях, действиях живого существа, и это прояв-</w:t>
        <w:br/>
        <w:t>ление не есть нечто чуждое самому феномену, но входит в его при-</w:t>
        <w:br/>
        <w:t>роду, образует одну из существенных характеристик психического.</w:t>
        <w:br/>
        <w:t>развивая теорию памяти в постоянной полемике с ассоцианистами,</w:t>
        <w:br/>
        <w:t>Жане доказывает, что память является не пассивным запечатле-</w:t>
        <w:br/>
        <w:t>нием и оживлением в психике человека следов прошлых событий, а</w:t>
        <w:br/>
        <w:t>произвольной мнемической деятельностью человека, появление</w:t>
        <w:br/>
        <w:t>которой в ходе развития человечества было вызвано необходи-</w:t>
        <w:br/>
        <w:t>мостью и потребностью людей сотрудничать в условиях времен-</w:t>
        <w:br/>
        <w:t>ного и пространственного отдаления друг от друга.</w:t>
      </w:r>
    </w:p>
    <w:p>
      <w:pPr>
        <w:pStyle w:val="Normal1"/>
        <w:rPr/>
      </w:pPr>
      <w:r>
        <w:rPr>
          <w:rFonts w:cs="Times New Roman" w:ascii="Times New Roman" w:hAnsi="Times New Roman"/>
          <w:color w:val="000000"/>
          <w:sz w:val="28"/>
        </w:rPr>
        <w:t>Классическая экспериментальная психология рассматривала</w:t>
        <w:br/>
        <w:t>память как сохранение. Но тем самым, по глубокому замечанию</w:t>
        <w:br/>
        <w:t>Жане, снималась проблема памяти, ибо сохран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бщебиоло-</w:t>
        <w:br/>
        <w:t>гическое свойство всей живой материи. Психологические же проб-</w:t>
        <w:br/>
        <w:t>лемы памяти появляются там, где возникает человеческое дейст-</w:t>
        <w:br/>
        <w:t>вие, необходимость общения людей. „Памя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ишет он,</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явля-</w:t>
        <w:br/>
        <w:t>ется прежде всего социальной функцией", она „представляет собой</w:t>
        <w:br/>
        <w:t>изобретение человечества"</w:t>
      </w:r>
      <w:r>
        <w:rPr>
          <w:rFonts w:cs="Times New Roman" w:ascii="Times New Roman" w:hAnsi="Times New Roman"/>
          <w:color w:val="000000"/>
          <w:sz w:val="28"/>
          <w:lang w:val="en-US" w:eastAsia="en-US"/>
        </w:rPr>
        <w:t xml:space="preserve"> [12.</w:t>
      </w:r>
      <w:r>
        <w:rPr>
          <w:rFonts w:cs="Times New Roman" w:ascii="Times New Roman" w:hAnsi="Times New Roman"/>
          <w:color w:val="000000"/>
          <w:sz w:val="28"/>
        </w:rPr>
        <w:t xml:space="preserve"> С. 221]. Подчеркнув связь челове-</w:t>
        <w:br/>
        <w:t>ческой памяти с характеристиками временной протяженности</w:t>
        <w:br/>
        <w:t>действия и с понятием времени, он намечает этапы ее генезиса как</w:t>
        <w:br/>
        <w:t>„социального действия, преодолевающего отсутствие".</w:t>
      </w:r>
    </w:p>
    <w:p>
      <w:pPr>
        <w:pStyle w:val="Normal1"/>
        <w:rPr>
          <w:rFonts w:ascii="Times New Roman" w:hAnsi="Times New Roman" w:cs="Times New Roman"/>
          <w:color w:val="000000"/>
          <w:sz w:val="28"/>
        </w:rPr>
      </w:pPr>
      <w:r>
        <w:rPr>
          <w:rFonts w:cs="Times New Roman" w:ascii="Times New Roman" w:hAnsi="Times New Roman"/>
          <w:color w:val="000000"/>
          <w:sz w:val="28"/>
        </w:rPr>
        <w:t>К начальным этапам развития памяти и в истории общества, и</w:t>
        <w:br/>
        <w:t>в онтогенезе Жане относит такие действия, как ожидание, поиск,</w:t>
        <w:br/>
        <w:t>отсроченное действие, поручение. С развитыми формами памяти</w:t>
        <w:br/>
        <w:t>он связывает: рассказ, описание и повествование. Современные</w:t>
        <w:br/>
        <w:t>исследования развития памяти ребенка в целом подтверждают</w:t>
        <w:br/>
        <w:t>выделенные им формы мнемических действий. Эксперименты</w:t>
        <w:br/>
        <w:t>доказывают справедливость положения Жане о существенной роли</w:t>
        <w:br/>
        <w:t>все усложняющихся поручений, даваемых взрослым ребенку,</w:t>
        <w:br/>
        <w:t>о важной роли умения рассказывать в формировании памяти ре-</w:t>
        <w:br/>
        <w:t>бенка, о значении вопросов взрослого в организации действия при-</w:t>
        <w:br/>
        <w:t>поминания</w:t>
      </w:r>
      <w:r>
        <w:rPr>
          <w:rFonts w:cs="Times New Roman" w:ascii="Times New Roman" w:hAnsi="Times New Roman"/>
          <w:color w:val="000000"/>
          <w:sz w:val="28"/>
          <w:lang w:val="en-US" w:eastAsia="en-US"/>
        </w:rPr>
        <w:t xml:space="preserve"> [5; 11; 13].</w:t>
      </w:r>
    </w:p>
    <w:p>
      <w:pPr>
        <w:pStyle w:val="Normal1"/>
        <w:rPr>
          <w:rFonts w:ascii="Times New Roman" w:hAnsi="Times New Roman" w:cs="Times New Roman"/>
          <w:color w:val="000000"/>
          <w:sz w:val="28"/>
        </w:rPr>
      </w:pPr>
      <w:r>
        <w:rPr>
          <w:rFonts w:cs="Times New Roman" w:ascii="Times New Roman" w:hAnsi="Times New Roman"/>
          <w:color w:val="000000"/>
          <w:sz w:val="28"/>
        </w:rPr>
        <w:t>Однако картина генезиса действий памяти в работах Жане была</w:t>
        <w:br/>
        <w:t>построена в отрыве от анализа развития предметной деятельности</w:t>
        <w:br/>
        <w:t>человека и его отношений с другими. Необходимость развития</w:t>
        <w:br/>
        <w:t>новых форм памяти и взаимосвязь всех выделенных форм наме-</w:t>
        <w:br/>
        <w:t>чены лишь в теоретическом плане по линии представлений о раз-</w:t>
        <w:br/>
        <w:t>витии психических форм борьбы человека со временем, истори-</w:t>
        <w:br/>
        <w:t>ческого усложнения способности людей делать предметы и явле-</w:t>
        <w:br/>
        <w:t>ния „присутствующими". Все это не позволяет считать завершен-</w:t>
        <w:br/>
        <w:t>ной попытку Жане раскрыть социальную обусловленность памяти</w:t>
        <w:br/>
        <w:t>человека.</w:t>
      </w:r>
    </w:p>
    <w:p>
      <w:pPr>
        <w:pStyle w:val="Normal1"/>
        <w:rPr>
          <w:rFonts w:ascii="Times New Roman" w:hAnsi="Times New Roman" w:cs="Times New Roman"/>
          <w:color w:val="000000"/>
          <w:sz w:val="28"/>
        </w:rPr>
      </w:pPr>
      <w:r>
        <w:rPr>
          <w:rFonts w:cs="Times New Roman" w:ascii="Times New Roman" w:hAnsi="Times New Roman"/>
          <w:color w:val="000000"/>
          <w:sz w:val="28"/>
        </w:rPr>
        <w:t>Реальную основу для содержательного экспериментального</w:t>
        <w:br/>
        <w:t>изучения раннего онтогенеза памяти человека, понимания ее гене-</w:t>
        <w:br/>
        <w:t>тических форм как форм, порождаемых развитием предметной</w:t>
      </w:r>
    </w:p>
    <w:p>
      <w:pPr>
        <w:sectPr>
          <w:headerReference w:type="default" r:id="rId70"/>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59</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еятельности и общения, дают последовательно разрабатываемый</w:t>
        <w:br/>
        <w:t>советской психологией социально-исторический подход к природе</w:t>
        <w:br/>
        <w:t>человеческой психики и представление о генетическом и структур-</w:t>
        <w:br/>
        <w:t>ном единстве предметно-практической и психической деятель-</w:t>
        <w:br/>
        <w:t>ностей [7].</w:t>
      </w:r>
    </w:p>
    <w:p>
      <w:pPr>
        <w:pStyle w:val="Normal1"/>
        <w:rPr>
          <w:rFonts w:ascii="Times New Roman" w:hAnsi="Times New Roman" w:cs="Times New Roman"/>
          <w:color w:val="000000"/>
          <w:sz w:val="28"/>
        </w:rPr>
      </w:pPr>
      <w:r>
        <w:rPr>
          <w:rFonts w:cs="Times New Roman" w:ascii="Times New Roman" w:hAnsi="Times New Roman"/>
          <w:color w:val="000000"/>
          <w:sz w:val="28"/>
        </w:rPr>
        <w:t>В контексте такого подхода основную трудность при изучении</w:t>
        <w:br/>
        <w:t>развития памяти составляет отнюдь не описание самих генети-</w:t>
        <w:br/>
        <w:t>ческих форм с их последовательностью и возрастными границами,</w:t>
        <w:br/>
        <w:t>а условия их порождения, движения и смены, определяемые внут-</w:t>
        <w:br/>
        <w:t>ренними противоречиями самой деятельности ребенка, рассматри-</w:t>
        <w:br/>
        <w:t>ваемой в системе его сотрудничества с окружающими.</w:t>
      </w:r>
    </w:p>
    <w:p>
      <w:pPr>
        <w:pStyle w:val="Normal1"/>
        <w:rPr/>
      </w:pPr>
      <w:r>
        <w:rPr>
          <w:rFonts w:cs="Times New Roman" w:ascii="Times New Roman" w:hAnsi="Times New Roman"/>
          <w:color w:val="000000"/>
          <w:sz w:val="28"/>
        </w:rPr>
        <w:t>Сегодняшнее состояние науки заставляет искать решение</w:t>
        <w:br/>
        <w:t>проблем онтогенеза памяти в плане выявления конкретно-истори-</w:t>
        <w:br/>
        <w:t>ческой</w:t>
      </w:r>
      <w:r>
        <w:rPr>
          <w:rFonts w:cs="Times New Roman" w:ascii="Times New Roman" w:hAnsi="Times New Roman"/>
          <w:b/>
          <w:color w:val="000000"/>
          <w:sz w:val="28"/>
        </w:rPr>
        <w:t xml:space="preserve"> производности</w:t>
      </w:r>
      <w:r>
        <w:rPr>
          <w:rFonts w:cs="Times New Roman" w:ascii="Times New Roman" w:hAnsi="Times New Roman"/>
          <w:color w:val="000000"/>
          <w:sz w:val="28"/>
        </w:rPr>
        <w:t xml:space="preserve"> каждой из.генетических форм, их обуслов-</w:t>
        <w:br/>
        <w:t>ленности определенными характеристиками всей совокупности</w:t>
        <w:br/>
        <w:t>формирующихся взаимосвязей ребенка с миром. При этом следует</w:t>
        <w:br/>
        <w:t>учесть, что если исследование развитых форм памят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оизволь-</w:t>
        <w:br/>
        <w:t>ного логического запоминания, воспроизведе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меет уже</w:t>
        <w:br/>
        <w:t>достаточно обоснованных данных, раскрывающих их социальную</w:t>
        <w:br/>
        <w:t>природу, то проблема социальной детерминации начальных, исход-</w:t>
        <w:br/>
        <w:t>ных форм развития памяти как с точки зрения их функции в дея-</w:t>
        <w:br/>
        <w:t>тельности человека, так и с точки зрения их возникновения и путей</w:t>
        <w:br/>
        <w:t>развития в системе предметно-практической деятельности оста-</w:t>
        <w:br/>
        <w:t>ется наименее разработанной. В нашем исследовании было при-</w:t>
        <w:br/>
        <w:t>нято следующее рабочее определение памяти. Задачи сотрудни-</w:t>
        <w:br/>
        <w:t>чества, разделения действий, соподчинения, пронизывающие все</w:t>
        <w:br/>
        <w:t>формы целенаправленной деятельности людей, системный, более</w:t>
        <w:br/>
        <w:t>или менее опосредованный ее характер, выдвигают особую кате-</w:t>
        <w:br/>
        <w:t>горию свойств человеческой деятельност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ее временную и ло-</w:t>
        <w:br/>
        <w:t>гическую упорядоченность и особую категорию ее регуляторов</w:t>
        <w:br/>
        <w:t>с точки зрения указанных свойств. Содержанием памяти как функ-</w:t>
        <w:br/>
        <w:t>ции, рождаемой человеческой деятельностью, является временная,</w:t>
        <w:br/>
        <w:t>а в дальнейшем и логическая организация системы деятельности,</w:t>
        <w:br/>
        <w:t>упорядочение системы поведения во временной протяженности</w:t>
        <w:br/>
        <w:t>в соответствии с задачами социального сотрудничества.</w:t>
      </w:r>
    </w:p>
    <w:p>
      <w:pPr>
        <w:pStyle w:val="Normal1"/>
        <w:rPr>
          <w:rFonts w:ascii="Times New Roman" w:hAnsi="Times New Roman" w:cs="Times New Roman"/>
          <w:color w:val="000000"/>
          <w:sz w:val="28"/>
        </w:rPr>
      </w:pPr>
      <w:r>
        <w:rPr>
          <w:rFonts w:cs="Times New Roman" w:ascii="Times New Roman" w:hAnsi="Times New Roman"/>
          <w:color w:val="000000"/>
          <w:sz w:val="28"/>
        </w:rPr>
        <w:t>Социальное сотрудничество и системная деятельность вынуж-</w:t>
        <w:br/>
        <w:t>дают индивида постоянно соотносить актуальную деятельность</w:t>
        <w:br/>
        <w:t>с задачами, решаемыми в недавнем и отдаленном прошлом. При-</w:t>
        <w:br/>
        <w:t>своение ребенком форм и способов организации системы деятель-</w:t>
        <w:br/>
        <w:t>ности во временной протяженности и составляет содержание раз-</w:t>
        <w:br/>
        <w:t>вития индивидуальной памяти.</w:t>
      </w:r>
    </w:p>
    <w:p>
      <w:pPr>
        <w:pStyle w:val="Normal1"/>
        <w:rPr>
          <w:rFonts w:ascii="Times New Roman" w:hAnsi="Times New Roman" w:cs="Times New Roman"/>
          <w:color w:val="000000"/>
          <w:sz w:val="28"/>
        </w:rPr>
      </w:pPr>
      <w:r>
        <w:rPr>
          <w:rFonts w:cs="Times New Roman" w:ascii="Times New Roman" w:hAnsi="Times New Roman"/>
          <w:color w:val="000000"/>
          <w:sz w:val="28"/>
        </w:rPr>
        <w:t>Каковы в этой связи исходные формы развития памяти' чело-</w:t>
        <w:br/>
        <w:t>века, как они проявляются в онтогенезе, каков путь ее дальнейшего</w:t>
        <w:br/>
        <w:t>развития к высшим произвольным формам? Для ответа на эти воп-</w:t>
        <w:br/>
        <w:t>росы необходимо было создать особые экспериментальные усло-</w:t>
        <w:br/>
        <w:t>вия, чтобы выявить те образования в предметно-практической</w:t>
        <w:br/>
        <w:t>деятельности ребенка, которые определяют элементарные формы</w:t>
        <w:br/>
        <w:t>памяти, связанные с организацией деятельности во временных</w:t>
        <w:br/>
        <w:t>отношениях. Экспериментальная ситуация, отвечающая такой</w:t>
        <w:br/>
        <w:t>задаче, была найдена в области обучения слепоглухонемых детей.</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60</w:t>
      </w:r>
    </w:p>
    <w:p>
      <w:pPr>
        <w:pStyle w:val="Normal1"/>
        <w:rPr/>
      </w:pPr>
      <w:r>
        <w:rPr>
          <w:rFonts w:cs="Times New Roman" w:ascii="Times New Roman" w:hAnsi="Times New Roman"/>
          <w:color w:val="000000"/>
          <w:sz w:val="28"/>
        </w:rPr>
        <w:t>Два обстоятельства определили задачу моделирования порож-</w:t>
        <w:br/>
        <w:t>дения ранних форм памяти в ситуации обучения слепоглухонемых</w:t>
        <w:br/>
        <w:t>детей. Во-первых, значительная разработанность на материале</w:t>
        <w:br/>
        <w:t>обучения слепоглухонемых детей такого важнейшего аспекта</w:t>
        <w:br/>
        <w:t>генетического анализа психики, как система взаимосвязанной</w:t>
        <w:br/>
        <w:t>предметно-практической деятельности ребенка и взрослого и кате-</w:t>
        <w:br/>
        <w:t>гории разделенного действия как одной из форм сотрудничества</w:t>
        <w:br/>
        <w:t>со взрослым в этой системе</w:t>
      </w:r>
      <w:r>
        <w:rPr>
          <w:rFonts w:cs="Times New Roman" w:ascii="Times New Roman" w:hAnsi="Times New Roman"/>
          <w:color w:val="000000"/>
          <w:sz w:val="28"/>
          <w:lang w:val="en-US" w:eastAsia="en-US"/>
        </w:rPr>
        <w:t xml:space="preserve"> [9; 10].</w:t>
      </w:r>
      <w:r>
        <w:rPr>
          <w:rFonts w:cs="Times New Roman" w:ascii="Times New Roman" w:hAnsi="Times New Roman"/>
          <w:color w:val="000000"/>
          <w:sz w:val="28"/>
        </w:rPr>
        <w:t xml:space="preserve"> Построение и анализ системы</w:t>
        <w:br/>
        <w:t>взаимосвязанной предметно-практической деятельности слепоглу-</w:t>
        <w:br/>
        <w:t>хонемого ребенка со взрослым явились центральными методи-</w:t>
        <w:br/>
        <w:t>ческими приемами в исследовании становления начальных форм</w:t>
        <w:br/>
        <w:t>памяти.</w:t>
      </w:r>
    </w:p>
    <w:p>
      <w:pPr>
        <w:pStyle w:val="Normal1"/>
        <w:rPr>
          <w:rFonts w:ascii="Times New Roman" w:hAnsi="Times New Roman" w:cs="Times New Roman"/>
          <w:color w:val="000000"/>
          <w:sz w:val="28"/>
        </w:rPr>
      </w:pPr>
      <w:r>
        <w:rPr>
          <w:rFonts w:cs="Times New Roman" w:ascii="Times New Roman" w:hAnsi="Times New Roman"/>
          <w:color w:val="000000"/>
          <w:sz w:val="28"/>
        </w:rPr>
        <w:t>Во-вторых, ситуация обучения слепоглухонемых детей давала</w:t>
        <w:br/>
        <w:t>возможность проследить процесс психического развития в чрезвы-</w:t>
        <w:br/>
        <w:t>чайно замедленной и развернутой форме, демаскируя и обнажая</w:t>
        <w:br/>
        <w:t>скрытые в норме механизмы становления психической регуляции.</w:t>
        <w:br/>
        <w:t>Ведь ни одно предметно-практическое действие слепоглухонемого</w:t>
        <w:br/>
        <w:t>ребенка не появляется спонтанно, без специального обучения.</w:t>
        <w:br/>
        <w:t>Их появление и трансформации целиком обусловлены взаимосвя-</w:t>
        <w:br/>
        <w:t>занной деятельностью ребенка со взрослым. Кроме того, в этом</w:t>
        <w:br/>
        <w:t>процессе первоначально не участвуют речевые и символические</w:t>
        <w:br/>
        <w:t>регуляторы. Первые действия ребенка с предметами быта и связи</w:t>
        <w:br/>
        <w:t>с окружающими складываются на основе дословесного и досимво-</w:t>
        <w:br/>
        <w:t>лического предметно-ситуативного общения со взрослым [1]. Фор-</w:t>
        <w:br/>
        <w:t>мирование предметного действия в условиях непосредственно-</w:t>
        <w:br/>
        <w:t>ситуативного общения представляло интерес для выявления прин-</w:t>
        <w:br/>
        <w:t>ципа становления наиболее ранних моментов начального развития</w:t>
        <w:br/>
        <w:t>мнемической функции.</w:t>
      </w:r>
    </w:p>
    <w:p>
      <w:pPr>
        <w:pStyle w:val="Normal1"/>
        <w:rPr/>
      </w:pPr>
      <w:r>
        <w:rPr>
          <w:rFonts w:cs="Times New Roman" w:ascii="Times New Roman" w:hAnsi="Times New Roman"/>
          <w:color w:val="000000"/>
          <w:sz w:val="28"/>
        </w:rPr>
        <w:t>В исследовании решались</w:t>
      </w:r>
      <w:r>
        <w:rPr>
          <w:rFonts w:cs="Times New Roman" w:ascii="Times New Roman" w:hAnsi="Times New Roman"/>
          <w:b/>
          <w:color w:val="000000"/>
          <w:sz w:val="28"/>
        </w:rPr>
        <w:t xml:space="preserve"> две</w:t>
      </w:r>
      <w:r>
        <w:rPr>
          <w:rFonts w:cs="Times New Roman" w:ascii="Times New Roman" w:hAnsi="Times New Roman"/>
          <w:color w:val="000000"/>
          <w:sz w:val="28"/>
        </w:rPr>
        <w:t xml:space="preserve"> задачи.</w:t>
      </w:r>
      <w:r>
        <w:rPr>
          <w:rFonts w:cs="Times New Roman" w:ascii="Times New Roman" w:hAnsi="Times New Roman"/>
          <w:b/>
          <w:color w:val="000000"/>
          <w:sz w:val="28"/>
        </w:rPr>
        <w:t xml:space="preserve"> Первая</w:t>
      </w:r>
      <w:r>
        <w:rPr>
          <w:rFonts w:cs="Times New Roman" w:ascii="Times New Roman" w:hAnsi="Times New Roman"/>
          <w:color w:val="000000"/>
          <w:sz w:val="28"/>
        </w:rPr>
        <w:t xml:space="preserve"> заключалась</w:t>
        <w:br/>
        <w:t>в том, чтобы выделить в процессе становления совместной пред-</w:t>
        <w:br/>
        <w:t>метно-практической деятельности ребенка со взрослым те образо-</w:t>
        <w:br/>
        <w:t>вания, которые составляют элементарные формы памяти как</w:t>
        <w:br/>
        <w:t>функции предметной деятельности, связанной с ее организацией</w:t>
        <w:br/>
        <w:t>во временных отношениях.</w:t>
      </w:r>
      <w:r>
        <w:rPr>
          <w:rFonts w:cs="Times New Roman" w:ascii="Times New Roman" w:hAnsi="Times New Roman"/>
          <w:b/>
          <w:color w:val="000000"/>
          <w:sz w:val="28"/>
        </w:rPr>
        <w:t xml:space="preserve"> Вторая</w:t>
      </w:r>
      <w:r>
        <w:rPr>
          <w:rFonts w:cs="Times New Roman" w:ascii="Times New Roman" w:hAnsi="Times New Roman"/>
          <w:color w:val="000000"/>
          <w:sz w:val="28"/>
        </w:rPr>
        <w:t xml:space="preserve"> задача состояла в анализе</w:t>
        <w:br/>
        <w:t>исходных форм развития памяти в системе развивающейся дея-</w:t>
        <w:br/>
        <w:t>тельности индивид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 мере формирования не только предметно-</w:t>
        <w:br/>
        <w:t>практической, но и символической (игра) и учебной деятельностей</w:t>
        <w:br/>
        <w:t>на основе жестовой и словесной (дактильной) речи. Важно было</w:t>
        <w:br/>
        <w:t>выявить ведущую тенденцию в развитии памяти от элементарных</w:t>
        <w:br/>
        <w:t>к более сложным вербальным формам по мере становления разно-</w:t>
        <w:br/>
        <w:t>образных и усложняющихся актов поведения ребенка.</w:t>
      </w:r>
    </w:p>
    <w:p>
      <w:pPr>
        <w:pStyle w:val="Normal1"/>
        <w:rPr/>
      </w:pPr>
      <w:r>
        <w:rPr>
          <w:rFonts w:cs="Times New Roman" w:ascii="Times New Roman" w:hAnsi="Times New Roman"/>
          <w:color w:val="000000"/>
          <w:sz w:val="28"/>
        </w:rPr>
        <w:t>Прежде чем рассматривать конкретные данные исследования,</w:t>
        <w:br/>
        <w:t>изложим основные принципы анализа процесса развития памяти и</w:t>
        <w:br/>
        <w:t>опишем общую картину генезиса ее ранних форм, полученную</w:t>
        <w:br/>
        <w:t>в результате обучения. Развитие памяти мы рассматриваем как</w:t>
        <w:br/>
        <w:t>специфический процесс развития человеческой психики, который</w:t>
        <w:br/>
        <w:t>не совпадает с</w:t>
      </w:r>
      <w:r>
        <w:rPr>
          <w:rFonts w:cs="Times New Roman" w:ascii="Times New Roman" w:hAnsi="Times New Roman"/>
          <w:b/>
          <w:color w:val="000000"/>
          <w:sz w:val="28"/>
        </w:rPr>
        <w:t xml:space="preserve"> производством</w:t>
      </w:r>
      <w:r>
        <w:rPr>
          <w:rFonts w:cs="Times New Roman" w:ascii="Times New Roman" w:hAnsi="Times New Roman"/>
          <w:color w:val="000000"/>
          <w:sz w:val="28"/>
        </w:rPr>
        <w:t xml:space="preserve"> опыта субъекта и поэтому не сво-</w:t>
        <w:br/>
        <w:t>дится к его накоплению и сохранению, а отвечает особым задачам</w:t>
        <w:br/>
      </w:r>
      <w:r>
        <w:rPr>
          <w:rFonts w:cs="Times New Roman" w:ascii="Times New Roman" w:hAnsi="Times New Roman"/>
          <w:b/>
          <w:color w:val="000000"/>
          <w:sz w:val="28"/>
        </w:rPr>
        <w:t>воспроизводства</w:t>
      </w:r>
      <w:r>
        <w:rPr>
          <w:rFonts w:cs="Times New Roman" w:ascii="Times New Roman" w:hAnsi="Times New Roman"/>
          <w:color w:val="000000"/>
          <w:sz w:val="28"/>
        </w:rPr>
        <w:t xml:space="preserve"> опыта. Развитие памят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е эволюционный про-</w:t>
        <w:br/>
        <w:t>цесс увеличения объема и длительности хранения опыта субъекта,</w:t>
      </w:r>
    </w:p>
    <w:p>
      <w:pPr>
        <w:pStyle w:val="FR2"/>
        <w:rPr>
          <w:color w:val="000000"/>
          <w:sz w:val="28"/>
        </w:rPr>
      </w:pPr>
      <w:r>
        <w:rPr>
          <w:color w:val="000000"/>
          <w:sz w:val="28"/>
        </w:rPr>
        <w:t>11-593</w:t>
      </w:r>
    </w:p>
    <w:p>
      <w:pPr>
        <w:sectPr>
          <w:headerReference w:type="default" r:id="rId71"/>
          <w:type w:val="nextPage"/>
          <w:pgSz w:w="12240" w:h="15840"/>
          <w:pgMar w:left="1701" w:right="567" w:gutter="0" w:header="720" w:top="776" w:footer="0" w:bottom="1134"/>
          <w:pgNumType w:fmt="decimal"/>
          <w:formProt w:val="false"/>
          <w:textDirection w:val="lrTb"/>
          <w:docGrid w:type="default" w:linePitch="360" w:charSpace="0"/>
        </w:sectPr>
        <w:pStyle w:val="FR2"/>
        <w:rPr>
          <w:color w:val="000000"/>
          <w:sz w:val="28"/>
        </w:rPr>
      </w:pPr>
      <w:r>
        <w:rPr>
          <w:color w:val="000000"/>
          <w:sz w:val="28"/>
        </w:rPr>
        <w:t>16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этот процесс связан с качественным изменением субъекта опыта</w:t>
        <w:br/>
        <w:t>с изменением его способности</w:t>
      </w:r>
      <w:r>
        <w:rPr>
          <w:rFonts w:cs="Times New Roman" w:ascii="Times New Roman" w:hAnsi="Times New Roman"/>
          <w:b/>
          <w:color w:val="000000"/>
          <w:sz w:val="28"/>
        </w:rPr>
        <w:t xml:space="preserve"> организовывать актуальный пла»</w:t>
        <w:br/>
        <w:t>поведения с учетом задач, решаемых в прошлом и будущем.</w:t>
      </w:r>
    </w:p>
    <w:p>
      <w:pPr>
        <w:pStyle w:val="Normal1"/>
        <w:rPr/>
      </w:pPr>
      <w:r>
        <w:rPr>
          <w:rFonts w:cs="Times New Roman" w:ascii="Times New Roman" w:hAnsi="Times New Roman"/>
          <w:color w:val="000000"/>
          <w:sz w:val="28"/>
        </w:rPr>
        <w:t>Положив в основу исследования такое представление о разви</w:t>
        <w:br/>
        <w:t>тип памяти, мы получили данные</w:t>
      </w:r>
      <w:r>
        <w:rPr>
          <w:rFonts w:cs="Times New Roman" w:ascii="Times New Roman" w:hAnsi="Times New Roman"/>
          <w:b/>
          <w:color w:val="000000"/>
          <w:sz w:val="28"/>
        </w:rPr>
        <w:t xml:space="preserve"> о трех качественно различны</w:t>
        <w:br/>
        <w:t>уровнях ее функционирования</w:t>
      </w:r>
      <w:r>
        <w:rPr>
          <w:rFonts w:cs="Times New Roman" w:ascii="Times New Roman" w:hAnsi="Times New Roman"/>
          <w:color w:val="000000"/>
          <w:sz w:val="28"/>
        </w:rPr>
        <w:t xml:space="preserve"> в раннем онтогенезе. Изменени.</w:t>
        <w:br/>
        <w:t>уровня функционирования памяти обусловлены изменениями и</w:t>
        <w:br/>
        <w:t>усложнениями</w:t>
      </w:r>
      <w:r>
        <w:rPr>
          <w:rFonts w:cs="Times New Roman" w:ascii="Times New Roman" w:hAnsi="Times New Roman"/>
          <w:b/>
          <w:color w:val="000000"/>
          <w:sz w:val="28"/>
        </w:rPr>
        <w:t xml:space="preserve"> системы</w:t>
      </w:r>
      <w:r>
        <w:rPr>
          <w:rFonts w:cs="Times New Roman" w:ascii="Times New Roman" w:hAnsi="Times New Roman"/>
          <w:color w:val="000000"/>
          <w:sz w:val="28"/>
        </w:rPr>
        <w:t xml:space="preserve"> актов поведения, приводящими к измене-</w:t>
        <w:br/>
        <w:t>нию</w:t>
      </w:r>
      <w:r>
        <w:rPr>
          <w:rFonts w:cs="Times New Roman" w:ascii="Times New Roman" w:hAnsi="Times New Roman"/>
          <w:b/>
          <w:color w:val="000000"/>
          <w:sz w:val="28"/>
        </w:rPr>
        <w:t xml:space="preserve"> форм временной организации</w:t>
      </w:r>
      <w:r>
        <w:rPr>
          <w:rFonts w:cs="Times New Roman" w:ascii="Times New Roman" w:hAnsi="Times New Roman"/>
          <w:color w:val="000000"/>
          <w:sz w:val="28"/>
        </w:rPr>
        <w:t xml:space="preserve"> поведения, начиная от форм</w:t>
        <w:br/>
        <w:t>наглядно-действенной организации порядка, последовательности</w:t>
        <w:br/>
        <w:t>актов поведения, неотделимой от самих этих актов, и кончая внут-</w:t>
        <w:br/>
        <w:t>ренними идеальными схемами упорядочения актуального поведе-</w:t>
        <w:br/>
        <w:t>ния, относительно независимыми от внешних форм поведения.</w:t>
        <w:br/>
        <w:t>Более высокий уровень функционирования памяти в раннем онто</w:t>
        <w:br/>
        <w:t>генезе обеспечивается переходом от внешних к внутренним пла-</w:t>
        <w:br/>
        <w:t>нам регуляции временными отношениями актуального поведения,</w:t>
        <w:br/>
        <w:t>что в свою очередь составляет</w:t>
      </w:r>
      <w:r>
        <w:rPr>
          <w:rFonts w:cs="Times New Roman" w:ascii="Times New Roman" w:hAnsi="Times New Roman"/>
          <w:b/>
          <w:color w:val="000000"/>
          <w:sz w:val="28"/>
        </w:rPr>
        <w:t xml:space="preserve"> внутреннее условие</w:t>
      </w:r>
      <w:r>
        <w:rPr>
          <w:rFonts w:cs="Times New Roman" w:ascii="Times New Roman" w:hAnsi="Times New Roman"/>
          <w:color w:val="000000"/>
          <w:sz w:val="28"/>
        </w:rPr>
        <w:t xml:space="preserve"> развития и</w:t>
        <w:br/>
        <w:t>усложнения самой</w:t>
      </w:r>
      <w:r>
        <w:rPr>
          <w:rFonts w:cs="Times New Roman" w:ascii="Times New Roman" w:hAnsi="Times New Roman"/>
          <w:b/>
          <w:color w:val="000000"/>
          <w:sz w:val="28"/>
        </w:rPr>
        <w:t xml:space="preserve"> системы</w:t>
      </w:r>
      <w:r>
        <w:rPr>
          <w:rFonts w:cs="Times New Roman" w:ascii="Times New Roman" w:hAnsi="Times New Roman"/>
          <w:color w:val="000000"/>
          <w:sz w:val="28"/>
        </w:rPr>
        <w:t xml:space="preserve"> поведения.</w:t>
      </w:r>
    </w:p>
    <w:p>
      <w:pPr>
        <w:pStyle w:val="Normal1"/>
        <w:rPr/>
      </w:pPr>
      <w:r>
        <w:rPr>
          <w:rFonts w:cs="Times New Roman" w:ascii="Times New Roman" w:hAnsi="Times New Roman"/>
          <w:color w:val="000000"/>
          <w:sz w:val="28"/>
        </w:rPr>
        <w:t>На самых ранних этапах развития памяти появляются началь</w:t>
        <w:br/>
        <w:t>ные формы временной организации актуального плана действий</w:t>
        <w:br/>
        <w:t>неразрывно связанные с самими предметно-практическими деист</w:t>
        <w:br/>
        <w:t>виями ребенка. Своеобразие раннего онтогенеза памяти состав</w:t>
        <w:br/>
        <w:t>ляет становление наглядно-действенных форм</w:t>
      </w:r>
      <w:r>
        <w:rPr>
          <w:rFonts w:cs="Times New Roman" w:ascii="Times New Roman" w:hAnsi="Times New Roman"/>
          <w:b/>
          <w:color w:val="000000"/>
          <w:sz w:val="28"/>
        </w:rPr>
        <w:t xml:space="preserve"> организации поряд-</w:t>
        <w:br/>
        <w:t>ка, последовательности актов поведения</w:t>
      </w:r>
      <w:r>
        <w:rPr>
          <w:rFonts w:cs="Times New Roman" w:ascii="Times New Roman" w:hAnsi="Times New Roman"/>
          <w:color w:val="000000"/>
          <w:sz w:val="28"/>
        </w:rPr>
        <w:t xml:space="preserve"> в такой мере слитых</w:t>
        <w:br/>
        <w:t>с системой актуального поведения, что изменение условий жизни</w:t>
        <w:br/>
        <w:t>ребенка, привычных ситуаций общения приводит к резкому наруше-</w:t>
        <w:br/>
        <w:t>нию уже сформированных актов поведения, к невозможности его</w:t>
        <w:br/>
        <w:t>нормального функционирования и воспроизведения.</w:t>
      </w:r>
    </w:p>
    <w:p>
      <w:pPr>
        <w:pStyle w:val="Normal1"/>
        <w:rPr/>
      </w:pPr>
      <w:r>
        <w:rPr>
          <w:rFonts w:cs="Times New Roman" w:ascii="Times New Roman" w:hAnsi="Times New Roman"/>
          <w:color w:val="000000"/>
          <w:sz w:val="28"/>
        </w:rPr>
        <w:t>Мы смогли выделить</w:t>
      </w:r>
      <w:r>
        <w:rPr>
          <w:rFonts w:cs="Times New Roman" w:ascii="Times New Roman" w:hAnsi="Times New Roman"/>
          <w:b/>
          <w:color w:val="000000"/>
          <w:sz w:val="28"/>
        </w:rPr>
        <w:t xml:space="preserve"> три переходных этапа,</w:t>
      </w:r>
      <w:r>
        <w:rPr>
          <w:rFonts w:cs="Times New Roman" w:ascii="Times New Roman" w:hAnsi="Times New Roman"/>
          <w:color w:val="000000"/>
          <w:sz w:val="28"/>
        </w:rPr>
        <w:t xml:space="preserve"> составляющих</w:t>
        <w:br/>
        <w:t>содержание этого</w:t>
      </w:r>
      <w:r>
        <w:rPr>
          <w:rFonts w:cs="Times New Roman" w:ascii="Times New Roman" w:hAnsi="Times New Roman"/>
          <w:b/>
          <w:color w:val="000000"/>
          <w:sz w:val="28"/>
        </w:rPr>
        <w:t xml:space="preserve"> начального уровня</w:t>
      </w:r>
      <w:r>
        <w:rPr>
          <w:rFonts w:cs="Times New Roman" w:ascii="Times New Roman" w:hAnsi="Times New Roman"/>
          <w:color w:val="000000"/>
          <w:sz w:val="28"/>
        </w:rPr>
        <w:t xml:space="preserve"> функционирования памяти</w:t>
        <w:br/>
        <w:t>в раннем онтогенезе. Каждый из этих этапов раскрывает картину</w:t>
        <w:br/>
        <w:t>становления регуляции временной организации в усложнившейся</w:t>
        <w:br/>
        <w:t>системе актов поведе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т регуляции</w:t>
      </w:r>
      <w:r>
        <w:rPr>
          <w:rFonts w:cs="Times New Roman" w:ascii="Times New Roman" w:hAnsi="Times New Roman"/>
          <w:b/>
          <w:color w:val="000000"/>
          <w:sz w:val="28"/>
        </w:rPr>
        <w:t xml:space="preserve"> отдельным действием</w:t>
        <w:br/>
      </w:r>
      <w:r>
        <w:rPr>
          <w:rFonts w:cs="Times New Roman" w:ascii="Times New Roman" w:hAnsi="Times New Roman"/>
          <w:color w:val="000000"/>
          <w:sz w:val="28"/>
        </w:rPr>
        <w:t>(в связи с выделением начальных, конечных, промежуточных его</w:t>
        <w:br/>
        <w:t>операций) к регуляции порядка выполнения</w:t>
      </w:r>
      <w:r>
        <w:rPr>
          <w:rFonts w:cs="Times New Roman" w:ascii="Times New Roman" w:hAnsi="Times New Roman"/>
          <w:b/>
          <w:color w:val="000000"/>
          <w:sz w:val="28"/>
        </w:rPr>
        <w:t xml:space="preserve"> системы действий,</w:t>
      </w:r>
      <w:r>
        <w:rPr>
          <w:rFonts w:cs="Times New Roman" w:ascii="Times New Roman" w:hAnsi="Times New Roman"/>
          <w:color w:val="000000"/>
          <w:sz w:val="28"/>
        </w:rPr>
        <w:t xml:space="preserve"> и,</w:t>
        <w:br/>
        <w:t>наконец,</w:t>
      </w:r>
      <w:r>
        <w:rPr>
          <w:rFonts w:cs="Times New Roman" w:ascii="Times New Roman" w:hAnsi="Times New Roman"/>
          <w:b/>
          <w:color w:val="000000"/>
          <w:sz w:val="28"/>
        </w:rPr>
        <w:t xml:space="preserve"> системы деятельностей</w:t>
      </w:r>
      <w:r>
        <w:rPr>
          <w:rFonts w:cs="Times New Roman" w:ascii="Times New Roman" w:hAnsi="Times New Roman"/>
          <w:color w:val="000000"/>
          <w:sz w:val="28"/>
        </w:rPr>
        <w:t xml:space="preserve"> в течение упорядоченного режи-</w:t>
        <w:br/>
        <w:t>мом дня. В ряду этих переходных форм, предшествующих появле-</w:t>
        <w:br/>
        <w:t>нию второго, качественно нового уровня функционирования памя</w:t>
        <w:br/>
        <w:t>ти, мы выделили как центральное образование иерархизированную</w:t>
        <w:br/>
        <w:t>схему порядка действий, обеспечивающую выполнение режима</w:t>
        <w:br/>
        <w:t>дня, недели. Освоенный ребенком</w:t>
      </w:r>
      <w:r>
        <w:rPr>
          <w:rFonts w:cs="Times New Roman" w:ascii="Times New Roman" w:hAnsi="Times New Roman"/>
          <w:b/>
          <w:color w:val="000000"/>
          <w:sz w:val="28"/>
        </w:rPr>
        <w:t xml:space="preserve"> режим дня</w:t>
      </w:r>
      <w:r>
        <w:rPr>
          <w:rFonts w:cs="Times New Roman" w:ascii="Times New Roman" w:hAnsi="Times New Roman"/>
          <w:color w:val="000000"/>
          <w:sz w:val="28"/>
        </w:rPr>
        <w:t xml:space="preserve"> означает возникнове-</w:t>
        <w:br/>
        <w:t>ние внутренней схемы порядка внешних форм поведения. Эта</w:t>
        <w:br/>
        <w:t>схема обеспечивает соотнесение каждого акта поведения с целой</w:t>
        <w:br/>
        <w:t>системой задач, реализуемых в течение дня, т. е. такая идеальная</w:t>
        <w:br/>
        <w:t>схема позволяет учесть предшествующее и реализует требования</w:t>
        <w:br/>
        <w:t>будущего в каждом актуальном действии ребенка. Однако особен-</w:t>
        <w:br/>
        <w:t>ностью формы памяти, связанной с</w:t>
      </w:r>
      <w:r>
        <w:rPr>
          <w:rFonts w:cs="Times New Roman" w:ascii="Times New Roman" w:hAnsi="Times New Roman"/>
          <w:b/>
          <w:color w:val="000000"/>
          <w:sz w:val="28"/>
        </w:rPr>
        <w:t xml:space="preserve"> начальным выполнением</w:t>
      </w:r>
      <w:r>
        <w:rPr>
          <w:rFonts w:cs="Times New Roman" w:ascii="Times New Roman" w:hAnsi="Times New Roman"/>
          <w:color w:val="000000"/>
          <w:sz w:val="28"/>
        </w:rPr>
        <w:t xml:space="preserve"> ребен-</w:t>
        <w:br/>
        <w:t>ком</w:t>
      </w:r>
      <w:r>
        <w:rPr>
          <w:rFonts w:cs="Times New Roman" w:ascii="Times New Roman" w:hAnsi="Times New Roman"/>
          <w:b/>
          <w:color w:val="000000"/>
          <w:sz w:val="28"/>
        </w:rPr>
        <w:t xml:space="preserve"> режима</w:t>
      </w:r>
      <w:r>
        <w:rPr>
          <w:rFonts w:cs="Times New Roman" w:ascii="Times New Roman" w:hAnsi="Times New Roman"/>
          <w:color w:val="000000"/>
          <w:sz w:val="28"/>
        </w:rPr>
        <w:t xml:space="preserve"> дня, недели, является неотрывность, неотчлененность</w:t>
        <w:br/>
        <w:t>идеальных схем порядка действий от самих выполняемых дейст-</w:t>
        <w:br/>
        <w:t>вий и их жестового и словесного обозначения. Вместе с тем появ-</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62</w:t>
      </w:r>
    </w:p>
    <w:p>
      <w:pPr>
        <w:pStyle w:val="Normal1"/>
        <w:rPr>
          <w:rFonts w:ascii="Times New Roman" w:hAnsi="Times New Roman" w:cs="Times New Roman"/>
          <w:color w:val="000000"/>
          <w:sz w:val="28"/>
        </w:rPr>
      </w:pPr>
      <w:r>
        <w:rPr>
          <w:rFonts w:cs="Times New Roman" w:ascii="Times New Roman" w:hAnsi="Times New Roman"/>
          <w:color w:val="000000"/>
          <w:sz w:val="28"/>
        </w:rPr>
        <w:t>ление этого образования следует рассматривать как узловой</w:t>
        <w:br/>
        <w:t>момент начального развития памяти потому, что лишь на его осно-</w:t>
        <w:br/>
        <w:t>;е могут быть сформированы относительно обособленные от плана</w:t>
        <w:br/>
        <w:t>(нешних актуальных действий, осознанные идеальные схемы вре-</w:t>
        <w:br/>
        <w:t>менной организации поведения.</w:t>
      </w:r>
    </w:p>
    <w:p>
      <w:pPr>
        <w:pStyle w:val="Normal1"/>
        <w:rPr/>
      </w:pPr>
      <w:r>
        <w:rPr>
          <w:rFonts w:cs="Times New Roman" w:ascii="Times New Roman" w:hAnsi="Times New Roman"/>
          <w:color w:val="000000"/>
          <w:sz w:val="28"/>
        </w:rPr>
        <w:t>Полученный материал позволяет также выделить</w:t>
      </w:r>
      <w:r>
        <w:rPr>
          <w:rFonts w:cs="Times New Roman" w:ascii="Times New Roman" w:hAnsi="Times New Roman"/>
          <w:b/>
          <w:color w:val="000000"/>
          <w:sz w:val="28"/>
        </w:rPr>
        <w:t xml:space="preserve"> два переход-</w:t>
        <w:br/>
        <w:t>ных этапа второго уровня</w:t>
      </w:r>
      <w:r>
        <w:rPr>
          <w:rFonts w:cs="Times New Roman" w:ascii="Times New Roman" w:hAnsi="Times New Roman"/>
          <w:color w:val="000000"/>
          <w:sz w:val="28"/>
        </w:rPr>
        <w:t xml:space="preserve"> функционирования памяти, связанного</w:t>
        <w:br/>
        <w:t>со становлением</w:t>
      </w:r>
      <w:r>
        <w:rPr>
          <w:rFonts w:cs="Times New Roman" w:ascii="Times New Roman" w:hAnsi="Times New Roman"/>
          <w:b/>
          <w:color w:val="000000"/>
          <w:sz w:val="28"/>
        </w:rPr>
        <w:t xml:space="preserve"> внутренней регуляции временными отношениями</w:t>
        <w:br/>
        <w:t>а</w:t>
      </w:r>
      <w:r>
        <w:rPr>
          <w:rFonts w:cs="Times New Roman" w:ascii="Times New Roman" w:hAnsi="Times New Roman"/>
          <w:color w:val="000000"/>
          <w:sz w:val="28"/>
        </w:rPr>
        <w:t>ктуального поведения, на основе освоения ребенком с помощью</w:t>
        <w:br/>
        <w:t>жестов и дактильных слов временных категориальных схем.</w:t>
      </w:r>
    </w:p>
    <w:p>
      <w:pPr>
        <w:pStyle w:val="Normal1"/>
        <w:rPr/>
      </w:pPr>
      <w:r>
        <w:rPr>
          <w:rFonts w:cs="Times New Roman" w:ascii="Times New Roman" w:hAnsi="Times New Roman"/>
          <w:color w:val="000000"/>
          <w:sz w:val="28"/>
        </w:rPr>
        <w:t>Н</w:t>
      </w:r>
      <w:r>
        <w:rPr>
          <w:rFonts w:cs="Times New Roman" w:ascii="Times New Roman" w:hAnsi="Times New Roman"/>
          <w:color w:val="000000"/>
          <w:sz w:val="28"/>
          <w:lang w:val="en-US"/>
        </w:rPr>
        <w:t>a</w:t>
      </w:r>
      <w:r>
        <w:rPr>
          <w:rFonts w:cs="Times New Roman" w:ascii="Times New Roman" w:hAnsi="Times New Roman"/>
          <w:color w:val="000000"/>
          <w:sz w:val="28"/>
        </w:rPr>
        <w:t xml:space="preserve"> этих двух этапах прослеживались качественно новые возмож-</w:t>
        <w:br/>
        <w:t>ности управления ребенком актуальным планом поведения, свя-</w:t>
        <w:br/>
        <w:t>занные с возможностью выполнения отсроченных действий, приня-</w:t>
        <w:br/>
        <w:t>тия и выполнения сложных словесных поручений, окончания пре-</w:t>
        <w:br/>
        <w:t>рванных действий.</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Наконец, были получены данные относительно</w:t>
      </w:r>
      <w:r>
        <w:rPr>
          <w:rFonts w:cs="Times New Roman" w:ascii="Times New Roman" w:hAnsi="Times New Roman"/>
          <w:b/>
          <w:color w:val="000000"/>
          <w:sz w:val="28"/>
        </w:rPr>
        <w:t xml:space="preserve"> первого этапа</w:t>
        <w:br/>
        <w:t>третьего,</w:t>
      </w:r>
      <w:r>
        <w:rPr>
          <w:rFonts w:cs="Times New Roman" w:ascii="Times New Roman" w:hAnsi="Times New Roman"/>
          <w:color w:val="000000"/>
          <w:sz w:val="28"/>
        </w:rPr>
        <w:t xml:space="preserve"> качественно нового</w:t>
      </w:r>
      <w:r>
        <w:rPr>
          <w:rFonts w:cs="Times New Roman" w:ascii="Times New Roman" w:hAnsi="Times New Roman"/>
          <w:b/>
          <w:color w:val="000000"/>
          <w:sz w:val="28"/>
        </w:rPr>
        <w:t xml:space="preserve"> уровня</w:t>
      </w:r>
      <w:r>
        <w:rPr>
          <w:rFonts w:cs="Times New Roman" w:ascii="Times New Roman" w:hAnsi="Times New Roman"/>
          <w:color w:val="000000"/>
          <w:sz w:val="28"/>
        </w:rPr>
        <w:t xml:space="preserve"> функционирования памяти,</w:t>
        <w:br/>
        <w:t>ввязанного с дальнейшим усложнением системы поведения и</w:t>
        <w:br/>
      </w:r>
      <w:r>
        <w:rPr>
          <w:rFonts w:cs="Times New Roman" w:ascii="Times New Roman" w:hAnsi="Times New Roman"/>
          <w:b/>
          <w:color w:val="000000"/>
          <w:sz w:val="28"/>
        </w:rPr>
        <w:t>Становлением временной организации собственно речевой дея-</w:t>
        <w:br/>
        <w:t>тельности ребенка,</w:t>
      </w:r>
      <w:r>
        <w:rPr>
          <w:rFonts w:cs="Times New Roman" w:ascii="Times New Roman" w:hAnsi="Times New Roman"/>
          <w:color w:val="000000"/>
          <w:sz w:val="28"/>
        </w:rPr>
        <w:t xml:space="preserve"> а не только с регуляцией временными отноше-</w:t>
        <w:br/>
        <w:t>ниями внешних, предметно-практических форм поведения. На этом</w:t>
        <w:br/>
        <w:t>этапе прослеживалось появление возможности словесного воспро-</w:t>
        <w:br/>
        <w:t>изведения (устного рассказа о прошлом событии, о собственном</w:t>
        <w:br/>
        <w:t>поведении, воспроизведения прочитанных текстов) в связи с раз-</w:t>
        <w:br/>
        <w:t>вернутым формированием внутренних планов порядка речевого</w:t>
        <w:br/>
        <w:t>высказывания на основе использования внешне организованных</w:t>
        <w:br/>
        <w:t>форм предметно-бытового поведения.</w:t>
      </w:r>
    </w:p>
    <w:p>
      <w:pPr>
        <w:pStyle w:val="Normal1"/>
        <w:rPr>
          <w:rFonts w:ascii="Times New Roman" w:hAnsi="Times New Roman" w:cs="Times New Roman"/>
          <w:color w:val="000000"/>
          <w:sz w:val="28"/>
        </w:rPr>
      </w:pPr>
      <w:r>
        <w:rPr>
          <w:rFonts w:cs="Times New Roman" w:ascii="Times New Roman" w:hAnsi="Times New Roman"/>
          <w:color w:val="000000"/>
          <w:sz w:val="28"/>
        </w:rPr>
        <w:t>Ниже изложен конкретный материал исследования, раскрыва-</w:t>
        <w:br/>
        <w:t>вший некоторые существенные условия становления трех качест-</w:t>
        <w:br/>
        <w:t>венно различных уровней функционирования памяти в раннем онто-</w:t>
        <w:br/>
        <w:t>генезе и указывающий своеобразие каждого из шести переходных</w:t>
        <w:br/>
        <w:t>этапов, выделенных на разных уровнях функционирования.</w:t>
        <w:br/>
        <w:t xml:space="preserve"> Исследование проводилось в Загорской школе для слепоглухо-</w:t>
      </w:r>
    </w:p>
    <w:p>
      <w:pPr>
        <w:pStyle w:val="Normal1"/>
        <w:rPr>
          <w:rFonts w:ascii="Times New Roman" w:hAnsi="Times New Roman" w:cs="Times New Roman"/>
          <w:color w:val="000000"/>
          <w:sz w:val="28"/>
        </w:rPr>
      </w:pPr>
      <w:r>
        <w:rPr>
          <w:rFonts w:cs="Times New Roman" w:ascii="Times New Roman" w:hAnsi="Times New Roman"/>
          <w:color w:val="000000"/>
          <w:sz w:val="28"/>
        </w:rPr>
        <w:t>немых детей методом клинического изучения трех групп слепо-</w:t>
        <w:br/>
        <w:t>лухонемых детей, включавшем наблюдения каждого ребенка и</w:t>
        <w:br/>
        <w:t>целой группы в повседневной жизни и на занятиях в течение двух</w:t>
        <w:br/>
        <w:t>лет. Помимо этого использовались наблюдения и дневниковые</w:t>
        <w:br/>
        <w:t>записи воспитателей, проводились также индивидуальные диаг-</w:t>
        <w:br/>
        <w:t>ностические и обучающие эксперименты.</w:t>
      </w:r>
    </w:p>
    <w:p>
      <w:pPr>
        <w:pStyle w:val="Normal1"/>
        <w:rPr/>
      </w:pPr>
      <w:r>
        <w:rPr>
          <w:rFonts w:cs="Times New Roman" w:ascii="Times New Roman" w:hAnsi="Times New Roman"/>
          <w:color w:val="000000"/>
          <w:sz w:val="28"/>
        </w:rPr>
        <w:t>Группы детей разного возраста различались состоянием пред-</w:t>
        <w:br/>
        <w:t>метно-практической деятельности и средствами общения. В первой</w:t>
        <w:br/>
        <w:t>группе (шесть детей) ведущим средством общения с окружающими</w:t>
        <w:br/>
        <w:t>у них было предметно-ситуативное, дожестовое общение. Для каж-</w:t>
        <w:br/>
        <w:t>дого ребенка был характерен разный уровень развития предметно-</w:t>
        <w:br/>
        <w:t>практической деятельности, но общим для всех было то, что целост-</w:t>
        <w:br/>
        <w:t>ное предметно-бытовое поведение у них еще не сложилось. Наблю-</w:t>
        <w:br/>
        <w:t>дались либо отдельные элементы действия самообслуживания,</w:t>
        <w:br/>
        <w:t>либо действия более сложные, объединенные ситуацией удовлет-</w:t>
        <w:br/>
        <w:t>ворения той или иной нужды ребенка. Но</w:t>
      </w:r>
      <w:r>
        <w:rPr>
          <w:rFonts w:cs="Times New Roman" w:ascii="Times New Roman" w:hAnsi="Times New Roman"/>
          <w:b/>
          <w:color w:val="000000"/>
          <w:sz w:val="28"/>
        </w:rPr>
        <w:t xml:space="preserve"> системы</w:t>
      </w:r>
      <w:r>
        <w:rPr>
          <w:rFonts w:cs="Times New Roman" w:ascii="Times New Roman" w:hAnsi="Times New Roman"/>
          <w:color w:val="000000"/>
          <w:sz w:val="28"/>
        </w:rPr>
        <w:t xml:space="preserve"> предметного</w:t>
        <w:br/>
        <w:t>поведения еще не было.</w:t>
      </w:r>
    </w:p>
    <w:p>
      <w:pPr>
        <w:sectPr>
          <w:headerReference w:type="default" r:id="rId72"/>
          <w:type w:val="nextPage"/>
          <w:pgSz w:w="12240" w:h="15840"/>
          <w:pgMar w:left="1701" w:right="567" w:gutter="0" w:header="720" w:top="776" w:footer="0" w:bottom="1134"/>
          <w:pgNumType w:fmt="decimal"/>
          <w:formProt w:val="false"/>
          <w:textDirection w:val="lrTb"/>
          <w:docGrid w:type="default" w:linePitch="360" w:charSpace="0"/>
        </w:sectPr>
        <w:pStyle w:val="FR1"/>
        <w:rPr>
          <w:color w:val="000000"/>
          <w:sz w:val="28"/>
        </w:rPr>
      </w:pPr>
      <w:r>
        <w:rPr>
          <w:color w:val="000000"/>
          <w:sz w:val="28"/>
          <w:lang w:val="en-US" w:eastAsia="en-US"/>
        </w:rPr>
        <w:t xml:space="preserve">                                                                </w:t>
      </w:r>
      <w:r>
        <w:rPr>
          <w:color w:val="000000"/>
          <w:sz w:val="28"/>
          <w:lang w:val="en-US" w:eastAsia="en-US"/>
        </w:rPr>
        <w:t>163</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о второй группе (пять детей) ведущим средством общения</w:t>
        <w:br/>
        <w:t>у всех детей были жесты. Формирование словесной дактильной</w:t>
        <w:br/>
        <w:t>речи только начиналось. У всех детей была сформирована система</w:t>
        <w:br/>
        <w:t>предметно-бытового поведения, связанного с самообслужива-</w:t>
        <w:br/>
        <w:t>нием. Все дети готовились к школьному обучению.</w:t>
      </w:r>
    </w:p>
    <w:p>
      <w:pPr>
        <w:pStyle w:val="Normal1"/>
        <w:rPr>
          <w:rFonts w:ascii="Times New Roman" w:hAnsi="Times New Roman" w:cs="Times New Roman"/>
          <w:color w:val="000000"/>
          <w:sz w:val="28"/>
        </w:rPr>
      </w:pPr>
      <w:r>
        <w:rPr>
          <w:rFonts w:cs="Times New Roman" w:ascii="Times New Roman" w:hAnsi="Times New Roman"/>
          <w:color w:val="000000"/>
          <w:sz w:val="28"/>
        </w:rPr>
        <w:t>В третьей группе (девять детей) использовалась в общении</w:t>
        <w:br/>
        <w:t>преимущественно дактильная словесная речь. Дети читали и пи-</w:t>
        <w:br/>
        <w:t>сали с помощью брайлевского шрифта. Занимались по программе</w:t>
        <w:br/>
        <w:t>начальной школы. У них было сформировано не только бытовое</w:t>
        <w:br/>
        <w:t>поведение, но и некоторые формы коллективного общественно-по-</w:t>
        <w:br/>
        <w:t>лезного труда (дежурство по столовой, в учебной комнате).</w:t>
      </w:r>
    </w:p>
    <w:p>
      <w:pPr>
        <w:pStyle w:val="Normal1"/>
        <w:rPr/>
      </w:pPr>
      <w:r>
        <w:rPr>
          <w:rFonts w:cs="Times New Roman" w:ascii="Times New Roman" w:hAnsi="Times New Roman"/>
          <w:color w:val="000000"/>
          <w:sz w:val="28"/>
        </w:rPr>
        <w:t>Условием освоения ребенком начальных форм временной орга-</w:t>
        <w:br/>
        <w:t>низации собственного поведения явились система разделенных</w:t>
        <w:br/>
        <w:t>со взрослым действий самообслуживания и последовательное</w:t>
        <w:br/>
        <w:t>изменение форм сотрудничества ребенка с окружающими. У детей</w:t>
        <w:br/>
        <w:t>первой группы наблюдалось становление трех первых этапов раз-</w:t>
        <w:br/>
        <w:t>вития памяти, связанных с начальным освоением форм временной</w:t>
        <w:br/>
        <w:t>организации поведения:</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rPr>
        <w:t xml:space="preserve"> последовательности операций отдель-</w:t>
        <w:br/>
        <w:t>ного предметного действия,</w:t>
      </w:r>
      <w:r>
        <w:rPr>
          <w:rFonts w:cs="Times New Roman" w:ascii="Times New Roman" w:hAnsi="Times New Roman"/>
          <w:color w:val="000000"/>
          <w:sz w:val="28"/>
          <w:lang w:val="en-US" w:eastAsia="en-US"/>
        </w:rPr>
        <w:t xml:space="preserve"> 2)</w:t>
      </w:r>
      <w:r>
        <w:rPr>
          <w:rFonts w:cs="Times New Roman" w:ascii="Times New Roman" w:hAnsi="Times New Roman"/>
          <w:color w:val="000000"/>
          <w:sz w:val="28"/>
        </w:rPr>
        <w:t xml:space="preserve"> последовательности действий, обра-</w:t>
        <w:br/>
        <w:t>зующих систему в ситуации удовлетворения отдельных нужд (еда,</w:t>
        <w:br/>
        <w:t>сон, туалет, прогулка и т. п.),</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последовательности деятельностей</w:t>
        <w:br/>
        <w:t>в системе упорядоченного режима дня.</w:t>
      </w:r>
    </w:p>
    <w:p>
      <w:pPr>
        <w:pStyle w:val="Normal1"/>
        <w:rPr/>
      </w:pPr>
      <w:r>
        <w:rPr>
          <w:rFonts w:cs="Times New Roman" w:ascii="Times New Roman" w:hAnsi="Times New Roman"/>
          <w:color w:val="000000"/>
          <w:sz w:val="28"/>
        </w:rPr>
        <w:t>Рассмотрим, как ребенок непроизвольно осваивал последова-</w:t>
        <w:br/>
        <w:t>тельность операций в элементарном действии самообслуживания.</w:t>
        <w:br/>
        <w:t>Для того чтобы это произошло, нужно было прежде сформировать</w:t>
        <w:br/>
        <w:t>особую структуру взаимосвязанной деятельности взрослого и</w:t>
        <w:br/>
        <w:t>ребен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ерейти от ситуации</w:t>
      </w:r>
      <w:r>
        <w:rPr>
          <w:rFonts w:cs="Times New Roman" w:ascii="Times New Roman" w:hAnsi="Times New Roman"/>
          <w:b/>
          <w:color w:val="000000"/>
          <w:sz w:val="28"/>
        </w:rPr>
        <w:t xml:space="preserve"> обслуживания</w:t>
      </w:r>
      <w:r>
        <w:rPr>
          <w:rFonts w:cs="Times New Roman" w:ascii="Times New Roman" w:hAnsi="Times New Roman"/>
          <w:color w:val="000000"/>
          <w:sz w:val="28"/>
        </w:rPr>
        <w:t xml:space="preserve"> к совместному</w:t>
        <w:br/>
      </w:r>
      <w:r>
        <w:rPr>
          <w:rFonts w:cs="Times New Roman" w:ascii="Times New Roman" w:hAnsi="Times New Roman"/>
          <w:b/>
          <w:color w:val="000000"/>
          <w:sz w:val="28"/>
        </w:rPr>
        <w:t>разделенному</w:t>
      </w:r>
      <w:r>
        <w:rPr>
          <w:rFonts w:cs="Times New Roman" w:ascii="Times New Roman" w:hAnsi="Times New Roman"/>
          <w:color w:val="000000"/>
          <w:sz w:val="28"/>
        </w:rPr>
        <w:t xml:space="preserve"> действию</w:t>
      </w:r>
      <w:r>
        <w:rPr>
          <w:rFonts w:cs="Times New Roman" w:ascii="Times New Roman" w:hAnsi="Times New Roman"/>
          <w:color w:val="000000"/>
          <w:sz w:val="28"/>
          <w:lang w:val="en-US" w:eastAsia="en-US"/>
        </w:rPr>
        <w:t xml:space="preserve"> [10.</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89].</w:t>
      </w:r>
      <w:r>
        <w:rPr>
          <w:rFonts w:cs="Times New Roman" w:ascii="Times New Roman" w:hAnsi="Times New Roman"/>
          <w:color w:val="000000"/>
          <w:sz w:val="28"/>
        </w:rPr>
        <w:t xml:space="preserve"> В ситуации разделенного</w:t>
        <w:br/>
        <w:t>действия взрослый задает и выполняет с ребенком весь состав</w:t>
        <w:br/>
        <w:t>операций действия в определенной последовательности, необходи-</w:t>
        <w:br/>
        <w:t>мой для достижения результата. Включение ребенка в совместное</w:t>
        <w:br/>
        <w:t>действие проходит ряд фаз. Сначала снимаются сопротивление и</w:t>
        <w:br/>
        <w:t>пассивность ребенка при выполнении всего действия. Проявляется</w:t>
        <w:br/>
      </w:r>
      <w:r>
        <w:rPr>
          <w:rFonts w:cs="Times New Roman" w:ascii="Times New Roman" w:hAnsi="Times New Roman"/>
          <w:b/>
          <w:color w:val="000000"/>
          <w:sz w:val="28"/>
        </w:rPr>
        <w:t>готовность</w:t>
      </w:r>
      <w:r>
        <w:rPr>
          <w:rFonts w:cs="Times New Roman" w:ascii="Times New Roman" w:hAnsi="Times New Roman"/>
          <w:color w:val="000000"/>
          <w:sz w:val="28"/>
        </w:rPr>
        <w:t xml:space="preserve"> к выполнению отдельных операций, наиболее ясно</w:t>
        <w:br/>
        <w:t>обнаруживаясь в форме ожидания, если действие взрослым преры-</w:t>
        <w:br/>
        <w:t>вается. Далее формируется фаза сигнальной активности ребенка</w:t>
        <w:br/>
        <w:t>внутри отдельной операции. Сначала он принимает пассивное</w:t>
        <w:br/>
        <w:t>участие в операции, которую взрослый начинает и заканчивает.</w:t>
        <w:br/>
        <w:t>Потом ребенок сам</w:t>
      </w:r>
      <w:r>
        <w:rPr>
          <w:rFonts w:cs="Times New Roman" w:ascii="Times New Roman" w:hAnsi="Times New Roman"/>
          <w:b/>
          <w:color w:val="000000"/>
          <w:sz w:val="28"/>
        </w:rPr>
        <w:t xml:space="preserve"> заканчивает</w:t>
      </w:r>
      <w:r>
        <w:rPr>
          <w:rFonts w:cs="Times New Roman" w:ascii="Times New Roman" w:hAnsi="Times New Roman"/>
          <w:color w:val="000000"/>
          <w:sz w:val="28"/>
        </w:rPr>
        <w:t xml:space="preserve"> операцию. Ее начало вместе</w:t>
        <w:br/>
        <w:t>со взрослым становится для ребенка сигналом определенных</w:t>
        <w:br/>
        <w:t>исполнительных движений, приводящих к результату. Так ребенок</w:t>
        <w:br/>
        <w:t>осваивает выполнение всей операции, а затем всего состава опе-</w:t>
        <w:br/>
        <w:t>раций. Таким образом, даже освоение отдельной операции требует</w:t>
        <w:br/>
        <w:t>особого выделения ее начала и конца.</w:t>
      </w:r>
    </w:p>
    <w:p>
      <w:pPr>
        <w:pStyle w:val="Normal1"/>
        <w:rPr>
          <w:rFonts w:ascii="Times New Roman" w:hAnsi="Times New Roman" w:cs="Times New Roman"/>
          <w:color w:val="000000"/>
          <w:sz w:val="28"/>
        </w:rPr>
      </w:pPr>
      <w:r>
        <w:rPr>
          <w:rFonts w:cs="Times New Roman" w:ascii="Times New Roman" w:hAnsi="Times New Roman"/>
          <w:color w:val="000000"/>
          <w:sz w:val="28"/>
        </w:rPr>
        <w:t>Наблюдение и опыты показали, что необходима постановка спе-</w:t>
        <w:br/>
        <w:t>циальной задачи освоения последовательности операций, включа-</w:t>
        <w:br/>
        <w:t>ющая выделение начальных, конечных и промежуточных операций</w:t>
        <w:br/>
        <w:t>действия, иначе ребенок не может выполнить самостоятельно</w:t>
        <w:br/>
        <w:t>действие полностью. Он либо начинает и не заканчивает действие,</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64</w:t>
      </w:r>
    </w:p>
    <w:p>
      <w:pPr>
        <w:pStyle w:val="Normal1"/>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682625" cy="487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3"/>
                    <a:srcRect l="-53" t="-74" r="-53" b="-74"/>
                    <a:stretch>
                      <a:fillRect/>
                    </a:stretch>
                  </pic:blipFill>
                  <pic:spPr bwMode="auto">
                    <a:xfrm>
                      <a:off x="0" y="0"/>
                      <a:ext cx="682625" cy="487680"/>
                    </a:xfrm>
                    <a:prstGeom prst="rect">
                      <a:avLst/>
                    </a:prstGeom>
                  </pic:spPr>
                </pic:pic>
              </a:graphicData>
            </a:graphic>
          </wp:inline>
        </w:drawing>
      </w:r>
    </w:p>
    <w:p>
      <w:pPr>
        <w:pStyle w:val="Normal1"/>
        <w:rPr>
          <w:rFonts w:ascii="Times New Roman" w:hAnsi="Times New Roman" w:cs="Times New Roman"/>
          <w:color w:val="000000"/>
          <w:sz w:val="28"/>
        </w:rPr>
      </w:pPr>
      <w:r>
        <w:rPr>
          <w:rFonts w:cs="Times New Roman" w:ascii="Times New Roman" w:hAnsi="Times New Roman"/>
          <w:color w:val="000000"/>
          <w:sz w:val="28"/>
        </w:rPr>
        <w:t>либо выполняет конечную операцию, пропустив промежуточные</w:t>
        <w:br/>
        <w:t>моменты, либо изменяет порядок операций.</w:t>
      </w:r>
    </w:p>
    <w:p>
      <w:pPr>
        <w:pStyle w:val="Normal1"/>
        <w:rPr/>
      </w:pPr>
      <w:r>
        <w:rPr>
          <w:rFonts w:cs="Times New Roman" w:ascii="Times New Roman" w:hAnsi="Times New Roman"/>
          <w:color w:val="000000"/>
          <w:sz w:val="28"/>
        </w:rPr>
        <w:t>Так, при формировании гигиенических навыков у детей</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rPr>
        <w:t xml:space="preserve"> -и груп-</w:t>
        <w:br/>
        <w:t>пы можно было проследить развернутый процесс освоения после-</w:t>
        <w:br/>
        <w:t>довательности операций в составе действия. Д. моет руки вместе</w:t>
        <w:br/>
        <w:t>с воспитателем, выполняя все операции, даже самые трудные:</w:t>
      </w:r>
    </w:p>
    <w:p>
      <w:pPr>
        <w:pStyle w:val="Normal1"/>
        <w:rPr/>
      </w:pPr>
      <w:r>
        <w:rPr>
          <w:rFonts w:cs="Times New Roman" w:ascii="Times New Roman" w:hAnsi="Times New Roman"/>
          <w:color w:val="000000"/>
          <w:sz w:val="28"/>
        </w:rPr>
        <w:t>взять мыло, намылить руки, положить мыло на полку, смыть мыло.</w:t>
        <w:br/>
        <w:t>Но самостоятельно в этой ситуации он выполняет только началь-</w:t>
        <w:br/>
        <w:t>ные и конечные операции: открывает кран, подставляет руки под</w:t>
        <w:br/>
        <w:t>струю воды, вытирает руки полотенцем. Понадобились специаль-</w:t>
        <w:br/>
        <w:t>ные упражнения для включения в действие всех выпадающих опе-</w:t>
        <w:br/>
        <w:t>раций с мылом. Ребенок не выполнял их не потому, что не освоил</w:t>
        <w:br/>
        <w:t>их технически, а потому, что не регулировал последовательность</w:t>
        <w:br/>
        <w:t>всех операций действия на основе предвосхищения в уме порядка,</w:t>
        <w:br/>
        <w:t>не имея внутреннего хронотопа</w:t>
      </w:r>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 действия.</w:t>
      </w:r>
    </w:p>
    <w:p>
      <w:pPr>
        <w:pStyle w:val="Normal1"/>
        <w:rPr/>
      </w:pPr>
      <w:r>
        <w:rPr>
          <w:rFonts w:cs="Times New Roman" w:ascii="Times New Roman" w:hAnsi="Times New Roman"/>
          <w:color w:val="000000"/>
          <w:sz w:val="28"/>
        </w:rPr>
        <w:t>Важно отметить, что последовательность выполнения операций</w:t>
        <w:br/>
        <w:t>формировалась не в результате простого закрепления многократно</w:t>
        <w:br/>
        <w:t>повторенного неизменного порядка операций, а именно в резуль-</w:t>
        <w:br/>
        <w:t>тате решения задачи на</w:t>
      </w:r>
      <w:r>
        <w:rPr>
          <w:rFonts w:cs="Times New Roman" w:ascii="Times New Roman" w:hAnsi="Times New Roman"/>
          <w:b/>
          <w:color w:val="000000"/>
          <w:sz w:val="28"/>
        </w:rPr>
        <w:t xml:space="preserve"> выделение порядка</w:t>
      </w:r>
      <w:r>
        <w:rPr>
          <w:rFonts w:cs="Times New Roman" w:ascii="Times New Roman" w:hAnsi="Times New Roman"/>
          <w:color w:val="000000"/>
          <w:sz w:val="28"/>
        </w:rPr>
        <w:t xml:space="preserve"> операций. Внутреннее</w:t>
        <w:br/>
        <w:t>выделение порядка происходило по механизму образования сиг-</w:t>
        <w:br/>
        <w:t>нальной операции, которая служила своеобразным подкреплением</w:t>
        <w:br/>
        <w:t>определенного упорядочения серии операций действия.</w:t>
      </w:r>
    </w:p>
    <w:p>
      <w:pPr>
        <w:pStyle w:val="Normal1"/>
        <w:rPr/>
      </w:pPr>
      <w:r>
        <w:rPr>
          <w:rFonts w:cs="Times New Roman" w:ascii="Times New Roman" w:hAnsi="Times New Roman"/>
          <w:color w:val="000000"/>
          <w:sz w:val="28"/>
        </w:rPr>
        <w:t>Задача выделения порядка актов поведения становилась еще</w:t>
        <w:br/>
        <w:t>более значимой в ситуации формирования у слепоглухонемых</w:t>
        <w:br/>
        <w:t>детей целой</w:t>
      </w:r>
      <w:r>
        <w:rPr>
          <w:rFonts w:cs="Times New Roman" w:ascii="Times New Roman" w:hAnsi="Times New Roman"/>
          <w:b/>
          <w:color w:val="000000"/>
          <w:sz w:val="28"/>
        </w:rPr>
        <w:t xml:space="preserve"> системы действий,</w:t>
      </w:r>
      <w:r>
        <w:rPr>
          <w:rFonts w:cs="Times New Roman" w:ascii="Times New Roman" w:hAnsi="Times New Roman"/>
          <w:color w:val="000000"/>
          <w:sz w:val="28"/>
        </w:rPr>
        <w:t xml:space="preserve"> связанной с удовлетворением</w:t>
        <w:br/>
        <w:t>отдельных нужд и составляющей систему сложных орудий-быто-</w:t>
        <w:br/>
        <w:t>вых действий. (Например, ситуация еды включает длинную после-</w:t>
        <w:br/>
        <w:t>довательность отдельных действий: умывание перед едой, еда</w:t>
        <w:br/>
        <w:t>с использованием различных предметов быта, мытье рук после</w:t>
        <w:br/>
        <w:t>еды.) Хронотоп системы действий выделяется ребенком в резуль-</w:t>
        <w:br/>
        <w:t>тате того, что его все время ставят перед задачей</w:t>
      </w:r>
      <w:r>
        <w:rPr>
          <w:rFonts w:cs="Times New Roman" w:ascii="Times New Roman" w:hAnsi="Times New Roman"/>
          <w:b/>
          <w:color w:val="000000"/>
          <w:sz w:val="28"/>
        </w:rPr>
        <w:t xml:space="preserve"> нахождения</w:t>
        <w:br/>
        <w:t>последовательности</w:t>
      </w:r>
      <w:r>
        <w:rPr>
          <w:rFonts w:cs="Times New Roman" w:ascii="Times New Roman" w:hAnsi="Times New Roman"/>
          <w:color w:val="000000"/>
          <w:sz w:val="28"/>
        </w:rPr>
        <w:t xml:space="preserve"> действий в целом их наборе. Выделение</w:t>
        <w:br/>
        <w:t>порядка составляет звено в достижении известного и привлека-</w:t>
        <w:br/>
        <w:t>тельного для ребенка результата, момент, предшествующий этому</w:t>
        <w:br/>
        <w:t>результату.</w:t>
      </w:r>
    </w:p>
    <w:p>
      <w:pPr>
        <w:pStyle w:val="Normal1"/>
        <w:rPr>
          <w:rFonts w:ascii="Times New Roman" w:hAnsi="Times New Roman" w:cs="Times New Roman"/>
          <w:color w:val="000000"/>
          <w:sz w:val="28"/>
        </w:rPr>
      </w:pPr>
      <w:r>
        <w:rPr>
          <w:rFonts w:cs="Times New Roman" w:ascii="Times New Roman" w:hAnsi="Times New Roman"/>
          <w:color w:val="000000"/>
          <w:sz w:val="28"/>
        </w:rPr>
        <w:t>Заданная ребенку и сформированная у него последователь-</w:t>
        <w:br/>
        <w:t>ность операций действия и самих действий учит его практически</w:t>
        <w:br/>
        <w:t>предвосхищать ближайшее будущее. Таким образом, начальные</w:t>
        <w:br/>
        <w:t>этапы развития памяти, связанные с организацией последователь-</w:t>
        <w:br/>
        <w:t>ности операций и действий, представляют собой особые формы</w:t>
        <w:br/>
        <w:t>наглядно-действенной регуляции поведения, детерминированной</w:t>
        <w:br/>
        <w:t>будущим.</w:t>
      </w:r>
    </w:p>
    <w:p>
      <w:pPr>
        <w:pStyle w:val="Normal1"/>
        <w:rPr/>
      </w:pPr>
      <w:r>
        <w:rPr>
          <w:rFonts w:cs="Times New Roman" w:ascii="Times New Roman" w:hAnsi="Times New Roman"/>
          <w:color w:val="000000"/>
          <w:sz w:val="28"/>
        </w:rPr>
        <w:t>Более сложная форма такой внутренней организации представ-</w:t>
        <w:br/>
        <w:t>лена в</w:t>
      </w:r>
      <w:r>
        <w:rPr>
          <w:rFonts w:cs="Times New Roman" w:ascii="Times New Roman" w:hAnsi="Times New Roman"/>
          <w:b/>
          <w:color w:val="000000"/>
          <w:sz w:val="28"/>
        </w:rPr>
        <w:t xml:space="preserve"> режим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истема деятельностей, охватывающих значи-</w:t>
        <w:br/>
        <w:t>тельную временную протяженнос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ень, неделю. Схемы после-</w:t>
      </w:r>
    </w:p>
    <w:p>
      <w:pPr>
        <w:pStyle w:val="Normal1"/>
        <w:rPr/>
      </w:pPr>
      <w:r>
        <w:rPr>
          <w:rFonts w:cs="Times New Roman" w:ascii="Times New Roman" w:hAnsi="Times New Roman"/>
          <w:color w:val="000000"/>
          <w:sz w:val="28"/>
        </w:rPr>
        <w:t>'Понятие хронотоп, впервые употребленное М. М. Бахтиным в области гумани-</w:t>
        <w:br/>
        <w:t>тарного исследования в</w:t>
      </w:r>
      <w:r>
        <w:rPr>
          <w:rFonts w:cs="Times New Roman" w:ascii="Times New Roman" w:hAnsi="Times New Roman"/>
          <w:color w:val="000000"/>
          <w:sz w:val="28"/>
          <w:lang w:val="en-US" w:eastAsia="en-US"/>
        </w:rPr>
        <w:t xml:space="preserve"> 1937</w:t>
      </w:r>
      <w:r>
        <w:rPr>
          <w:rFonts w:cs="Times New Roman" w:ascii="Times New Roman" w:hAnsi="Times New Roman"/>
          <w:color w:val="000000"/>
          <w:sz w:val="28"/>
        </w:rPr>
        <w:t xml:space="preserve"> г., мы привлекаем для обозначения внутренней модели</w:t>
        <w:br/>
        <w:t>пространственно-временной организации, отражающей порядок внешних операций и</w:t>
        <w:br/>
        <w:t>действий ребенка либо порядок его представлений и регулирующей процесс их</w:t>
        <w:br/>
        <w:t>актуализации. (Примеч. авторов.)</w:t>
      </w:r>
    </w:p>
    <w:p>
      <w:pPr>
        <w:sectPr>
          <w:headerReference w:type="default" r:id="rId74"/>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65</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овательности действий в масштабах целого дня характеризовал^</w:t>
        <w:br/>
        <w:t>поведение некоторых детей первой группы и всех детей второй</w:t>
        <w:br/>
        <w:t>группы. Появление такой организации системы поведения было</w:t>
        <w:br/>
        <w:t>обусловлено дальнейшим изменением форм сотрудничества взрос-</w:t>
        <w:br/>
        <w:t>лого и ребенка. Вместо разделенного действия и предметно-ситуа-</w:t>
        <w:br/>
        <w:t>тивного общения дети начинают самостоятельно выполнять дейст-</w:t>
        <w:br/>
        <w:t>вия, которые обозначаются жестами.</w:t>
      </w:r>
    </w:p>
    <w:p>
      <w:pPr>
        <w:pStyle w:val="Normal1"/>
        <w:rPr/>
      </w:pPr>
      <w:r>
        <w:rPr>
          <w:rFonts w:cs="Times New Roman" w:ascii="Times New Roman" w:hAnsi="Times New Roman"/>
          <w:color w:val="000000"/>
          <w:sz w:val="28"/>
        </w:rPr>
        <w:t>Выделение и обозначение в жесте действий ребенка позволило</w:t>
        <w:br/>
        <w:t>строить и регулировать извне более сложную систему поведения,</w:t>
        <w:br/>
        <w:t>Сигналами последовательности отдельных деятельностей в этой</w:t>
        <w:br/>
        <w:t>системе были жест „конец" и жест, обозначающий соответству-</w:t>
        <w:br/>
        <w:t>ющее следующее действие. Перед любой деятельностью воспита-</w:t>
        <w:br/>
        <w:t>тельница дает жест, например „ед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ети идут в ''.толовую и</w:t>
        <w:br/>
        <w:t>садятся на свои места; „спа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дут в спальную комнату, разби-</w:t>
        <w:br/>
        <w:t>рают постели и ложатся.</w:t>
      </w:r>
    </w:p>
    <w:p>
      <w:pPr>
        <w:pStyle w:val="Normal1"/>
        <w:rPr>
          <w:rFonts w:ascii="Times New Roman" w:hAnsi="Times New Roman" w:cs="Times New Roman"/>
          <w:color w:val="000000"/>
          <w:sz w:val="28"/>
        </w:rPr>
      </w:pPr>
      <w:r>
        <w:rPr>
          <w:rFonts w:cs="Times New Roman" w:ascii="Times New Roman" w:hAnsi="Times New Roman"/>
          <w:color w:val="000000"/>
          <w:sz w:val="28"/>
        </w:rPr>
        <w:t>На первых порах формирования режима как системы организа-</w:t>
        <w:br/>
        <w:t>ции поведения в соответствии с предстоящими задачами детям</w:t>
        <w:br/>
        <w:t>необходимо было давать жест „конец" после каждой деятельности</w:t>
        <w:br/>
        <w:t>и жест, символизирующий другую деятельность перед каждой сле-</w:t>
        <w:br/>
        <w:t>дующей. В дальнейшем жест „конец" употребляется воспитателем</w:t>
        <w:br/>
        <w:t>все реже, но обозначение каждого предстоящего действия оста-</w:t>
        <w:br/>
        <w:t>ется. По мере становления опосредствованного собственной жес</w:t>
        <w:br/>
        <w:t>товой речью ребенка хронотопа этой внутренней модели последе</w:t>
        <w:br/>
        <w:t>вательности отдельных актов поведения можно было переходить</w:t>
        <w:br/>
        <w:t>к новому этапу регуляции режима дня.</w:t>
      </w:r>
    </w:p>
    <w:p>
      <w:pPr>
        <w:pStyle w:val="Normal1"/>
        <w:rPr>
          <w:rFonts w:ascii="Times New Roman" w:hAnsi="Times New Roman" w:cs="Times New Roman"/>
          <w:color w:val="000000"/>
          <w:sz w:val="28"/>
        </w:rPr>
      </w:pPr>
      <w:r>
        <w:rPr>
          <w:rFonts w:cs="Times New Roman" w:ascii="Times New Roman" w:hAnsi="Times New Roman"/>
          <w:color w:val="000000"/>
          <w:sz w:val="28"/>
        </w:rPr>
        <w:t>На этом этапе взрослый с утра показывал детям, чем они будут</w:t>
        <w:br/>
        <w:t>заниматься в течение целого дня. И этого жестового указания было</w:t>
        <w:br/>
        <w:t>достаточно, чтобы дети могли самостоятельно регулировать после-</w:t>
        <w:br/>
        <w:t>довательность действий в ходе дня и своевременно воспроизво-</w:t>
        <w:br/>
        <w:t>дить нужные действия. Если было сказано, что после полдника дети</w:t>
        <w:br/>
        <w:t>пойдут на прогулку и будут кататься на качелях, то они прямо из</w:t>
        <w:br/>
        <w:t>столовой направлялись к гардеробу, одевались, ждали, пока воспи-</w:t>
        <w:br/>
        <w:t>тательница позволит им выйти во двор. На дворе они сразу бежали</w:t>
        <w:br/>
        <w:t>к качелям.</w:t>
      </w:r>
    </w:p>
    <w:p>
      <w:pPr>
        <w:pStyle w:val="Normal1"/>
        <w:rPr>
          <w:rFonts w:ascii="Times New Roman" w:hAnsi="Times New Roman" w:cs="Times New Roman"/>
          <w:color w:val="000000"/>
          <w:sz w:val="28"/>
        </w:rPr>
      </w:pPr>
      <w:r>
        <w:rPr>
          <w:rFonts w:cs="Times New Roman" w:ascii="Times New Roman" w:hAnsi="Times New Roman"/>
          <w:color w:val="000000"/>
          <w:sz w:val="28"/>
        </w:rPr>
        <w:t>Формирование режима, связанного с появлением внутренней</w:t>
        <w:br/>
        <w:t>идеальной схемы последовательности собственных действий,</w:t>
        <w:br/>
        <w:t>неотделимой от жестового и дактильного обозначения предсто-</w:t>
        <w:br/>
        <w:t>ящих действий, создает у детей то, что обычно называют организо-</w:t>
        <w:br/>
        <w:t>ванным поведением. В каждом акте поведения появляется пред-</w:t>
        <w:br/>
        <w:t>восхищение предстоящих задач и действий. Приступая к новой</w:t>
        <w:br/>
        <w:t>задаче, ребенок жестом обозначает, что он будет делать сначала,</w:t>
        <w:br/>
        <w:t>что потом. Выполнив задание, полученное от воспитателя, ребенок</w:t>
        <w:br/>
        <w:t>сам обозначает это жестом „конец".</w:t>
      </w:r>
    </w:p>
    <w:p>
      <w:pPr>
        <w:pStyle w:val="Normal1"/>
        <w:rPr/>
      </w:pPr>
      <w:r>
        <w:rPr>
          <w:rFonts w:cs="Times New Roman" w:ascii="Times New Roman" w:hAnsi="Times New Roman"/>
          <w:color w:val="000000"/>
          <w:sz w:val="28"/>
        </w:rPr>
        <w:t>Возможность такой упреждающей регуляции порядка поведе-</w:t>
        <w:br/>
        <w:t>ния, постоянная готовность к определенным действиям в масштабе</w:t>
        <w:br/>
        <w:t>освоенного режима дня и осуществляются с помощью сформиро</w:t>
        <w:br/>
        <w:t>ванной внутренней модели последовательности актов поведения.</w:t>
        <w:br/>
        <w:t>Развитие этой модели идет в направлении иерархизации уровней</w:t>
        <w:br/>
        <w:t>регуляции различных единиц поведе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пераций в системе</w:t>
        <w:br/>
        <w:t>действия, действий в системе деятельностей. Иерархизация уров-</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66</w:t>
      </w:r>
    </w:p>
    <w:p>
      <w:pPr>
        <w:pStyle w:val="Normal1"/>
        <w:rPr/>
      </w:pPr>
      <w:r>
        <w:rPr>
          <w:rFonts w:cs="Times New Roman" w:ascii="Times New Roman" w:hAnsi="Times New Roman"/>
          <w:color w:val="000000"/>
          <w:sz w:val="28"/>
          <w:lang w:val="en-US"/>
        </w:rPr>
        <w:t>ijgf</w:t>
      </w:r>
      <w:r>
        <w:rPr>
          <w:rFonts w:cs="Times New Roman" w:ascii="Times New Roman" w:hAnsi="Times New Roman"/>
          <w:color w:val="000000"/>
          <w:sz w:val="28"/>
        </w:rPr>
        <w:t>: регуляции поведения и позволяет ребенку развернуть любой</w:t>
        <w:br/>
        <w:t>акт поведения в соотве&lt;й1вующей ситуации без внешних побужде-</w:t>
        <w:br/>
        <w:t>ний и опор и обеспечивает высокий уровень готовности к выполне-</w:t>
        <w:br/>
        <w:t>нию предстоящих задач.</w:t>
      </w:r>
    </w:p>
    <w:p>
      <w:pPr>
        <w:pStyle w:val="Normal1"/>
        <w:rPr>
          <w:rFonts w:ascii="Times New Roman" w:hAnsi="Times New Roman" w:cs="Times New Roman"/>
          <w:color w:val="000000"/>
          <w:sz w:val="28"/>
        </w:rPr>
      </w:pPr>
      <w:r>
        <w:rPr>
          <w:rFonts w:cs="Times New Roman" w:ascii="Times New Roman" w:hAnsi="Times New Roman"/>
          <w:color w:val="000000"/>
          <w:sz w:val="28"/>
        </w:rPr>
        <w:t>Появление внутренней модели последовательности актов</w:t>
        <w:br/>
        <w:t>в системе поведения, опирающейся на развернутое жестовое обо-</w:t>
        <w:br/>
        <w:t>значение предстоящих и выполненных действий, позволяет перейти</w:t>
        <w:br/>
        <w:t>к решению задач, связанных с формированием качественно нового</w:t>
        <w:br/>
        <w:t>третьего этапа в развитии начальных форм памяти ребенка. Имен-</w:t>
        <w:br/>
        <w:t>но на этом этапе появляется возможность выполнения ребенком</w:t>
        <w:br/>
        <w:t>поручений, окончание прерванных действий, связанная с постепен-</w:t>
        <w:br/>
        <w:t>ным обособлением плана внутренней организации порядка поведе-</w:t>
        <w:br/>
        <w:t>ния от плана внешнего поведения. Дети в наблюдаемой нами</w:t>
        <w:br/>
        <w:t>второй группе охотно выполняли простые поручения взрослого,</w:t>
        <w:br/>
        <w:t>к примеру: „Принеси ножницы". Ребенок шел в другую группу,</w:t>
        <w:br/>
        <w:t>находил нужный предмет, приносил его и возвращался к своим</w:t>
        <w:br/>
        <w:t>занятиям. Нужно заметить, что если сначала поручения давала</w:t>
        <w:br/>
        <w:t>только воспитательница, то потом дети стали давать их друг другу.</w:t>
        <w:br/>
        <w:t>Эти действия готовили следующий шаг, связанный с развитием</w:t>
        <w:br/>
        <w:t>внутреннего плана регуляции поведения, когда ребенок мог само-</w:t>
        <w:br/>
        <w:t>стоятельно закончить прерванное действие.</w:t>
      </w:r>
    </w:p>
    <w:p>
      <w:pPr>
        <w:pStyle w:val="Normal1"/>
        <w:rPr/>
      </w:pPr>
      <w:r>
        <w:rPr>
          <w:rFonts w:cs="Times New Roman" w:ascii="Times New Roman" w:hAnsi="Times New Roman"/>
          <w:color w:val="000000"/>
          <w:sz w:val="28"/>
        </w:rPr>
        <w:t>Возникновение внутренних способов организации порядка,</w:t>
        <w:br/>
        <w:t>обеспечивающих многоуровневую регуляцию актов поведения,</w:t>
        <w:br/>
        <w:t>было связано также со становлением и развитием у слепоглухо-</w:t>
        <w:br/>
        <w:t>немых детей таких сложных по своей структуре символических</w:t>
        <w:br/>
        <w:t>деятельностей, как предметная лепка и сюжетная игра. Так, сюжет-</w:t>
        <w:br/>
        <w:t>ная игра требует выполнения не простой последовательности</w:t>
        <w:br/>
        <w:t>действий с игровыми предметами, а соподчинения различных</w:t>
        <w:br/>
        <w:t>по сложности операций в системе проигрываемого сюжета и раз-</w:t>
        <w:br/>
        <w:t>деления функций между участниками игры. У детей второй группы</w:t>
        <w:br/>
        <w:t>к концу наблюдаемого нами периода их жизни в детском доме уже</w:t>
        <w:br/>
        <w:t>была сюжетная игра, хотя выступала она в элементарной форме,</w:t>
        <w:br/>
        <w:t>скорее это был драматизированный рассказ о каком-то событии</w:t>
        <w:br/>
        <w:t>из жизни самих детей. Незадолго до момента наблюдения игры</w:t>
        <w:br/>
        <w:t>у них была экскурсия на фабрику игрушек. За несколько дней</w:t>
        <w:br/>
        <w:t>до нее воспитательница рассказала детям о предстоящей поездке.</w:t>
        <w:br/>
        <w:t>После экскурсии дети много „говорили" о ней, а потом у них воз-</w:t>
        <w:br/>
        <w:t>никла игра в фабрику. Они проигрывали события в той последова-</w:t>
        <w:br/>
        <w:t>тельности, которую наблюдали на фабрике. Девочка С. придвинула</w:t>
        <w:br/>
        <w:t>два стула и села за „станок". Другая девочка принесла ей раз-</w:t>
        <w:br/>
        <w:t>личные предмет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етали" будущего продукта. Если С. что-то</w:t>
        <w:br/>
        <w:t>было нужно, она просила это принести, ее поручение выполняли.</w:t>
        <w:br/>
        <w:t>С. „сделала" куклу, отдала ее другой девочке, а та положила ее</w:t>
        <w:br/>
        <w:t>в коробку</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упаковала". Потом дети подметали пол, прибирали</w:t>
        <w:br/>
        <w:t>на „станке"и т. д.</w:t>
      </w:r>
    </w:p>
    <w:p>
      <w:pPr>
        <w:pStyle w:val="Normal1"/>
        <w:rPr>
          <w:rFonts w:ascii="Times New Roman" w:hAnsi="Times New Roman" w:cs="Times New Roman"/>
          <w:color w:val="000000"/>
          <w:sz w:val="28"/>
        </w:rPr>
      </w:pPr>
      <w:r>
        <w:rPr>
          <w:rFonts w:cs="Times New Roman" w:ascii="Times New Roman" w:hAnsi="Times New Roman"/>
          <w:color w:val="000000"/>
          <w:sz w:val="28"/>
        </w:rPr>
        <w:t>Такая репродуктивная драматизация увиденного, конечно, под-</w:t>
        <w:br/>
        <w:t>тверждает существование достаточно сложной формы внутренней</w:t>
        <w:br/>
        <w:t>регуляции порядка в целостной системе поведения. Однако в на-</w:t>
        <w:br/>
        <w:t>чальном периоде у детей второй группы репродукция, связанная</w:t>
        <w:br/>
        <w:t>с внутренней временной организацией, еще неотделима от самих</w:t>
      </w:r>
    </w:p>
    <w:p>
      <w:pPr>
        <w:sectPr>
          <w:headerReference w:type="default" r:id="rId75"/>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67</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непосредственно выполняемых действий и предметных ситуаций</w:t>
        <w:br/>
        <w:t>Она представляет собой еще предметно-практическую форму орга^</w:t>
        <w:br/>
        <w:t>низации собственного поведения. Поэтому поведение, связанное</w:t>
        <w:br/>
        <w:t>с таким этапом развития памяти, детерминируется</w:t>
      </w:r>
      <w:r>
        <w:rPr>
          <w:rFonts w:cs="Times New Roman" w:ascii="Times New Roman" w:hAnsi="Times New Roman"/>
          <w:b/>
          <w:color w:val="000000"/>
          <w:sz w:val="28"/>
        </w:rPr>
        <w:t xml:space="preserve"> ближайшим</w:t>
        <w:br/>
      </w:r>
      <w:r>
        <w:rPr>
          <w:rFonts w:cs="Times New Roman" w:ascii="Times New Roman" w:hAnsi="Times New Roman"/>
          <w:color w:val="000000"/>
          <w:sz w:val="28"/>
        </w:rPr>
        <w:t>прошлым и будущим. И в большей своей части это будущее уже</w:t>
        <w:br/>
        <w:t>знакомо и пережито. Только в связи с более широким овладением</w:t>
        <w:br/>
        <w:t>словесной речью можно было отметить переход к следующему</w:t>
        <w:br/>
        <w:t>этапу регуляции системы собственного поведения. На этом этапе</w:t>
        <w:br/>
        <w:t>внутренняя модель, фиксирующая последовательные действия,</w:t>
        <w:br/>
        <w:t>обособляется от самой непосредственной деятельности ребенка, и</w:t>
        <w:br/>
        <w:t>таким образом, выделяется последовательность как таковая.</w:t>
        <w:br/>
        <w:t>Схемы порядка фиксируются в слове. Ребенок научается созна-</w:t>
        <w:br/>
        <w:t>тельно строить планы порядка действий. Словесное выделение и</w:t>
        <w:br/>
        <w:t>обобщение последовательных действий и формирование речевого</w:t>
        <w:br/>
        <w:t>плана регуляции</w:t>
      </w:r>
      <w:r>
        <w:rPr>
          <w:rFonts w:cs="Times New Roman" w:ascii="Times New Roman" w:hAnsi="Times New Roman"/>
          <w:b/>
          <w:color w:val="000000"/>
          <w:sz w:val="28"/>
        </w:rPr>
        <w:t xml:space="preserve"> последовательности</w:t>
      </w:r>
      <w:r>
        <w:rPr>
          <w:rFonts w:cs="Times New Roman" w:ascii="Times New Roman" w:hAnsi="Times New Roman"/>
          <w:color w:val="000000"/>
          <w:sz w:val="28"/>
        </w:rPr>
        <w:t xml:space="preserve"> были трудными задачами и</w:t>
        <w:br/>
        <w:t>составляли большой период в обучении второй и третьей групп</w:t>
        <w:br/>
        <w:t>детей. Решались эти задачи, во-первых, с помощью усвоения</w:t>
        <w:br/>
        <w:t>системы временных категорий (сначал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том, давн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коро,</w:t>
        <w:br/>
        <w:t>вчера- завтра, утр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ечер, ден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очь и т. д.); во-вторых, с по-</w:t>
        <w:br/>
        <w:t>мощью изменения форм сотрудничества детей друг с другом в сис-</w:t>
        <w:br/>
        <w:t>теме коллективных форм деятельности.</w:t>
      </w:r>
    </w:p>
    <w:p>
      <w:pPr>
        <w:pStyle w:val="Normal1"/>
        <w:rPr/>
      </w:pPr>
      <w:r>
        <w:rPr>
          <w:rFonts w:cs="Times New Roman" w:ascii="Times New Roman" w:hAnsi="Times New Roman"/>
          <w:color w:val="000000"/>
          <w:sz w:val="28"/>
        </w:rPr>
        <w:t>Коллективные формы деятельности детей впервые создавали</w:t>
        <w:br/>
        <w:t>условия и необходимость построения более сложных хронотопов,</w:t>
        <w:br/>
        <w:t>потребовали усвоения новых временных категорий. Так, понятия</w:t>
        <w:br/>
        <w:t>„завтра" и „вчера" дети смогли освоить лишь в системе требова-</w:t>
        <w:br/>
        <w:t>ний, предъявленных в такой новой форме деятельности, как де-</w:t>
        <w:br/>
        <w:t>журство. Усвоение относительности временных категорий состав-</w:t>
        <w:br/>
        <w:t>ляет большую трудность для дете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дин и тот же временной про-</w:t>
        <w:br/>
        <w:t>межуток обозначается по-разному: вчера, сегодня, завтра. Овладе-</w:t>
        <w:br/>
        <w:t>ние порядком, очередностью дежурств явилось одним из условий</w:t>
        <w:br/>
        <w:t>уяснения относительности значений этих временных понятий.</w:t>
        <w:br/>
        <w:t>С обязанностями дежурных дети были знакомы. А чтобы зафикси-</w:t>
        <w:br/>
        <w:t>ровать и обозначить порядок дежурств, в группах вешали табличку;</w:t>
      </w:r>
    </w:p>
    <w:p>
      <w:pPr>
        <w:pStyle w:val="Normal1"/>
        <w:rPr>
          <w:rFonts w:ascii="Times New Roman" w:hAnsi="Times New Roman" w:cs="Times New Roman"/>
          <w:color w:val="000000"/>
          <w:sz w:val="28"/>
        </w:rPr>
      </w:pPr>
      <w:r>
        <w:rPr>
          <w:rFonts w:cs="Times New Roman" w:ascii="Times New Roman" w:hAnsi="Times New Roman"/>
          <w:b/>
          <w:color w:val="000000"/>
          <w:sz w:val="28"/>
        </w:rPr>
        <w:t>Кто дежурный?</w:t>
      </w:r>
    </w:p>
    <w:tbl>
      <w:tblPr>
        <w:tblW w:w="3720" w:type="dxa"/>
        <w:jc w:val="left"/>
        <w:tblInd w:w="0" w:type="dxa"/>
        <w:tblLayout w:type="fixed"/>
        <w:tblCellMar>
          <w:top w:w="0" w:type="dxa"/>
          <w:left w:w="40" w:type="dxa"/>
          <w:bottom w:w="0" w:type="dxa"/>
          <w:right w:w="40" w:type="dxa"/>
        </w:tblCellMar>
      </w:tblPr>
      <w:tblGrid>
        <w:gridCol w:w="1200"/>
        <w:gridCol w:w="1200"/>
        <w:gridCol w:w="1320"/>
      </w:tblGrid>
      <w:tr>
        <w:trPr>
          <w:trHeight w:val="460" w:hRule="atLeast"/>
        </w:trPr>
        <w:tc>
          <w:tcPr>
            <w:tcW w:w="1200" w:type="dxa"/>
            <w:tcBorders>
              <w:top w:val="single" w:sz="6" w:space="0" w:color="000000"/>
              <w:bottom w:val="single" w:sz="6" w:space="0" w:color="000000"/>
              <w:righ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rPr>
              <w:t>Вчера</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rPr>
              <w:t>Сегодня</w:t>
            </w:r>
          </w:p>
        </w:tc>
        <w:tc>
          <w:tcPr>
            <w:tcW w:w="1320" w:type="dxa"/>
            <w:tcBorders>
              <w:top w:val="single" w:sz="6" w:space="0" w:color="000000"/>
              <w:left w:val="single" w:sz="6" w:space="0" w:color="000000"/>
              <w:bottom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rPr>
              <w:t>Завтра</w:t>
            </w:r>
          </w:p>
        </w:tc>
      </w:tr>
      <w:tr>
        <w:trPr>
          <w:trHeight w:val="480" w:hRule="atLeast"/>
        </w:trPr>
        <w:tc>
          <w:tcPr>
            <w:tcW w:w="1200" w:type="dxa"/>
            <w:tcBorders>
              <w:top w:val="single" w:sz="6" w:space="0" w:color="000000"/>
              <w:bottom w:val="single" w:sz="6" w:space="0" w:color="000000"/>
              <w:righ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rPr>
              <w:t>Лена</w:t>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rPr>
              <w:t>Лина</w:t>
            </w:r>
          </w:p>
        </w:tc>
        <w:tc>
          <w:tcPr>
            <w:tcW w:w="1320" w:type="dxa"/>
            <w:tcBorders>
              <w:top w:val="single" w:sz="6" w:space="0" w:color="000000"/>
              <w:left w:val="single" w:sz="6" w:space="0" w:color="000000"/>
              <w:bottom w:val="single" w:sz="6" w:space="0" w:color="000000"/>
            </w:tcBorders>
          </w:tcPr>
          <w:p>
            <w:pPr>
              <w:pStyle w:val="Normal1"/>
              <w:spacing w:before="40" w:after="0"/>
              <w:rPr>
                <w:rFonts w:ascii="Times New Roman" w:hAnsi="Times New Roman" w:cs="Times New Roman"/>
                <w:color w:val="000000"/>
                <w:sz w:val="28"/>
              </w:rPr>
            </w:pPr>
            <w:r>
              <w:rPr>
                <w:rFonts w:cs="Times New Roman" w:ascii="Times New Roman" w:hAnsi="Times New Roman"/>
                <w:color w:val="000000"/>
                <w:sz w:val="28"/>
              </w:rPr>
              <w:t>Лена</w:t>
            </w:r>
          </w:p>
        </w:tc>
      </w:tr>
    </w:tbl>
    <w:p>
      <w:pPr>
        <w:pStyle w:val="Normal1"/>
        <w:rPr>
          <w:rFonts w:ascii="Times New Roman" w:hAnsi="Times New Roman" w:cs="Times New Roman"/>
          <w:color w:val="000000"/>
          <w:sz w:val="28"/>
        </w:rPr>
      </w:pPr>
      <w:r>
        <w:rPr>
          <w:rFonts w:cs="Times New Roman" w:ascii="Times New Roman" w:hAnsi="Times New Roman"/>
          <w:color w:val="000000"/>
          <w:sz w:val="28"/>
        </w:rPr>
      </w:r>
    </w:p>
    <w:p>
      <w:pPr>
        <w:pStyle w:val="Normal1"/>
        <w:rPr/>
      </w:pPr>
      <w:r>
        <w:rPr>
          <w:rFonts w:cs="Times New Roman" w:ascii="Times New Roman" w:hAnsi="Times New Roman"/>
          <w:color w:val="000000"/>
          <w:sz w:val="28"/>
        </w:rPr>
        <w:t>Понятия „утро", „вечер", „ночь" дифференцировали глобальное</w:t>
        <w:br/>
        <w:t>время суток. Они также соотносились с актами поведения самих</w:t>
        <w:br/>
        <w:t>детей и поведением окружающих. Детям говорили: „Проснулись,</w:t>
        <w:br/>
        <w:t>встали, оделись, убрали постель, умылис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утром; учились, обе-</w:t>
        <w:br/>
        <w:t>дали, гулял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нем; читали книгу</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ечером; спал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очью".</w:t>
        <w:br/>
        <w:t>При помощи специального перекидного календаря поведение детей</w:t>
        <w:br/>
        <w:t>в системе недельного и месячного режима начинало обозначаться</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68</w:t>
      </w:r>
    </w:p>
    <w:p>
      <w:pPr>
        <w:pStyle w:val="Normal1"/>
        <w:rPr/>
      </w:pPr>
      <w:r>
        <w:rPr>
          <w:rFonts w:cs="Times New Roman" w:ascii="Times New Roman" w:hAnsi="Times New Roman"/>
          <w:color w:val="000000"/>
          <w:sz w:val="28"/>
        </w:rPr>
        <w:t>р связи с днями недели и месяцами. Название каждого дня недели</w:t>
        <w:br/>
        <w:t>соотносили с каким-то событием, которое происходит согласно</w:t>
        <w:br/>
        <w:t>режиму тоже в этот день. Например, воскресень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е учатся, суб-</w:t>
        <w:br/>
        <w:t>бот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еняют белье, сред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физкультура и т. д.</w:t>
      </w:r>
    </w:p>
    <w:p>
      <w:pPr>
        <w:pStyle w:val="Normal1"/>
        <w:rPr/>
      </w:pPr>
      <w:r>
        <w:rPr>
          <w:rFonts w:cs="Times New Roman" w:ascii="Times New Roman" w:hAnsi="Times New Roman"/>
          <w:color w:val="000000"/>
          <w:sz w:val="28"/>
        </w:rPr>
        <w:t>Следует отметить, что лишь хорошо освоенная ребенком сис-</w:t>
        <w:br/>
        <w:t>тема поведения и самостоятельная регуляция им последователь-</w:t>
        <w:br/>
        <w:t>ности действий в известных временных промежутках позволяли</w:t>
        <w:br/>
        <w:t>ввести и построить соответствующую систему временных катего-</w:t>
        <w:br/>
        <w:t>рий. Эта категориальная система замещала и презентовала ребен-</w:t>
        <w:br/>
        <w:t>ку знакомый, усвоенный порядок поведения. Первыми осваивались</w:t>
        <w:br/>
        <w:t>наиболее общие категории, выделяющие временные отношения</w:t>
        <w:br/>
        <w:t>(сначал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том, сейчас</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сле, давн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коро). Затем все более</w:t>
        <w:br/>
        <w:t>конкретные, позволяющие систематизировать и иерархизировать</w:t>
        <w:br/>
        <w:t>порядок собственных действий относительно всех временных про-</w:t>
        <w:br/>
        <w:t>межутков (вчер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егодня, завтра, дни недели, месяцы). В этой</w:t>
        <w:br/>
        <w:t>связи характерно, что сама последовательность овладения вре-</w:t>
        <w:br/>
        <w:t>менными категориями соответствовала степени овладения ребен-</w:t>
        <w:br/>
        <w:t>ком и систематизации различных видов его деятельности в том или</w:t>
        <w:br/>
        <w:t>ином масштабе временной протяженности. Так, понятия „год" и</w:t>
        <w:br/>
        <w:t>„час" еще не были доступны детям, еще только подготавливались</w:t>
        <w:br/>
        <w:t>условия их введения. Режим школьной жизни и систематической</w:t>
        <w:br/>
        <w:t>учебной деятельности у них лишь начинал формироваться, и только</w:t>
        <w:br/>
        <w:t>в результате его освоения, а также после введения количествен-</w:t>
        <w:br/>
        <w:t>ных мер времени можно было ввести соответствующие временные</w:t>
        <w:br/>
        <w:t>обозначения.</w:t>
      </w:r>
    </w:p>
    <w:p>
      <w:pPr>
        <w:pStyle w:val="Normal1"/>
        <w:rPr>
          <w:rFonts w:ascii="Times New Roman" w:hAnsi="Times New Roman" w:cs="Times New Roman"/>
          <w:color w:val="000000"/>
          <w:sz w:val="28"/>
        </w:rPr>
      </w:pPr>
      <w:r>
        <w:rPr>
          <w:rFonts w:cs="Times New Roman" w:ascii="Times New Roman" w:hAnsi="Times New Roman"/>
          <w:color w:val="000000"/>
          <w:sz w:val="28"/>
        </w:rPr>
        <w:t>То, как усваивались временные категории, отчасти поясняет,</w:t>
        <w:br/>
        <w:t>для чего они усваивались. Их функция на первых порах заключа-</w:t>
        <w:br/>
        <w:t>лась в речевой объективации планов порядка актов поведения. Эти</w:t>
        <w:br/>
        <w:t>речевые обозначения позволили детям данной группы не только</w:t>
        <w:br/>
        <w:t>определять и контролировать во внутреннем плане порядок акту-</w:t>
        <w:br/>
        <w:t>ального поведения, но и соотносить его с прошлым и предстоящим.</w:t>
        <w:br/>
        <w:t>Такое соотнесение также специально формировалось. Этой цели</w:t>
        <w:br/>
        <w:t>служило словесное описание. Пьер Жане видел в рассказе, начиная</w:t>
        <w:br/>
        <w:t>именно с рассказа-описания, существенную ступень развития</w:t>
        <w:br/>
        <w:t>памяти человека.</w:t>
      </w:r>
    </w:p>
    <w:p>
      <w:pPr>
        <w:pStyle w:val="Normal1"/>
        <w:rPr>
          <w:rFonts w:ascii="Times New Roman" w:hAnsi="Times New Roman" w:cs="Times New Roman"/>
          <w:color w:val="000000"/>
          <w:sz w:val="28"/>
        </w:rPr>
      </w:pPr>
      <w:r>
        <w:rPr>
          <w:rFonts w:cs="Times New Roman" w:ascii="Times New Roman" w:hAnsi="Times New Roman"/>
          <w:color w:val="000000"/>
          <w:sz w:val="28"/>
        </w:rPr>
        <w:t>Начало становления описания относится к тому периоду, когда</w:t>
        <w:br/>
        <w:t>дети учились обозначать свое актуальное поведение с помощью</w:t>
        <w:br/>
        <w:t>простой дактильной фразы: „Я играю", „Я жду". Далее следовало</w:t>
        <w:br/>
        <w:t>обозначение последовательности выполняемых действий: „Лена</w:t>
        <w:br/>
        <w:t>спит. Лена взяла книгу. Лена читает". Затем описание дня в связ-</w:t>
        <w:br/>
        <w:t>ной форме. Вот как проходил один из уроков.</w:t>
      </w:r>
    </w:p>
    <w:p>
      <w:pPr>
        <w:pStyle w:val="Normal1"/>
        <w:rPr>
          <w:rFonts w:ascii="Times New Roman" w:hAnsi="Times New Roman" w:cs="Times New Roman"/>
          <w:color w:val="000000"/>
          <w:sz w:val="28"/>
        </w:rPr>
      </w:pPr>
      <w:r>
        <w:rPr>
          <w:rFonts w:cs="Times New Roman" w:ascii="Times New Roman" w:hAnsi="Times New Roman"/>
          <w:color w:val="000000"/>
          <w:sz w:val="28"/>
        </w:rPr>
        <w:t>Преп.- Что Лена утром делала?</w:t>
        <w:br/>
        <w:t>Лена.- Лена утром встала и умылась.</w:t>
        <w:br/>
        <w:t>Преп.- Что Лена делала днем?</w:t>
        <w:br/>
        <w:t>Лена.- Лена днем каталась на санках.</w:t>
        <w:br/>
        <w:t>Преп.- Что еще Лена делала днем?</w:t>
        <w:br/>
        <w:t>Лена.- Лена играла.</w:t>
        <w:br/>
        <w:t>Преп.- А что Лена делала вечером?</w:t>
        <w:br/>
        <w:t>Лена.- Лена спала.</w:t>
      </w:r>
    </w:p>
    <w:p>
      <w:pPr>
        <w:sectPr>
          <w:headerReference w:type="default" r:id="rId76"/>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69</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 результате сложной работы у детей складывается умствен</w:t>
        <w:br/>
        <w:t>ный план описания собственного поведения, и они могли сформи-</w:t>
        <w:br/>
        <w:t>ровать его сами.</w:t>
      </w:r>
    </w:p>
    <w:p>
      <w:pPr>
        <w:pStyle w:val="Normal1"/>
        <w:rPr/>
      </w:pPr>
      <w:r>
        <w:rPr>
          <w:rFonts w:cs="Times New Roman" w:ascii="Times New Roman" w:hAnsi="Times New Roman"/>
          <w:color w:val="000000"/>
          <w:sz w:val="28"/>
        </w:rPr>
        <w:t>Появление рассказа-описания знаменовало начало перехода</w:t>
        <w:br/>
        <w:t>к качественно новому уровню функционирования памяти, который</w:t>
        <w:br/>
        <w:t>предполагает специальное формирование внутренней регуляции</w:t>
        <w:br/>
        <w:t>порядка собственно речевых действий. В третьей группе детей мы</w:t>
        <w:br/>
        <w:t>смогли наблюдать лишь начальный, первый этап становления такой</w:t>
        <w:br/>
        <w:t>регуляции у двух девочек. При этом вначале формировалась сло-</w:t>
        <w:br/>
        <w:t xml:space="preserve">весне </w:t>
      </w:r>
      <w:r>
        <w:rPr>
          <w:rFonts w:cs="Times New Roman" w:ascii="Times New Roman" w:hAnsi="Times New Roman"/>
          <w:color w:val="000000"/>
          <w:sz w:val="28"/>
          <w:lang w:val="en-US"/>
        </w:rPr>
        <w:t>i</w:t>
      </w:r>
      <w:r>
        <w:rPr>
          <w:rFonts w:cs="Times New Roman" w:ascii="Times New Roman" w:hAnsi="Times New Roman"/>
          <w:color w:val="000000"/>
          <w:sz w:val="28"/>
        </w:rPr>
        <w:t xml:space="preserve"> репродукция прошлого, хорошо известного события. По-</w:t>
        <w:br/>
        <w:t xml:space="preserve">стно- </w:t>
      </w:r>
      <w:r>
        <w:rPr>
          <w:rFonts w:cs="Times New Roman" w:ascii="Times New Roman" w:hAnsi="Times New Roman"/>
          <w:color w:val="000000"/>
          <w:sz w:val="28"/>
          <w:lang w:val="en-US"/>
        </w:rPr>
        <w:t>t</w:t>
      </w:r>
      <w:r>
        <w:rPr>
          <w:rFonts w:cs="Times New Roman" w:ascii="Times New Roman" w:hAnsi="Times New Roman"/>
          <w:color w:val="000000"/>
          <w:sz w:val="28"/>
        </w:rPr>
        <w:t>.</w:t>
      </w:r>
      <w:r>
        <w:rPr>
          <w:rFonts w:cs="Times New Roman" w:ascii="Times New Roman" w:hAnsi="Times New Roman"/>
          <w:color w:val="000000"/>
          <w:sz w:val="28"/>
          <w:lang w:val="en-US"/>
        </w:rPr>
        <w:t>e</w:t>
      </w:r>
      <w:r>
        <w:rPr>
          <w:rFonts w:cs="Times New Roman" w:ascii="Times New Roman" w:hAnsi="Times New Roman"/>
          <w:color w:val="000000"/>
          <w:sz w:val="28"/>
        </w:rPr>
        <w:t xml:space="preserve"> с"овесной репродукции требовало развернутого выделе-</w:t>
        <w:br/>
        <w:t>н и косого типа хронотоп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рядка высказываний на основе</w:t>
        <w:br/>
        <w:t>внешней драматизации события с опорой на изображение (девочки</w:t>
        <w:br/>
        <w:t>слабовидящие). Берутся изображенные на картинках и хорошо зна-</w:t>
        <w:br/>
        <w:t>комые детям предметы. Девочки выполняют с ними всю последо-</w:t>
        <w:br/>
        <w:t>вательность известных им действий, одновременно словасно их</w:t>
        <w:br/>
        <w:t>описывая, а потом воспроизводят весь рассказ, не сопровождая</w:t>
        <w:br/>
        <w:t>его действием. И только после этого этапа девочки могли описы-</w:t>
        <w:br/>
        <w:t>вать прошедшие события своей жизни. На первых порах такие опи-</w:t>
        <w:br/>
        <w:t>сания относились к событиям редким и необычным. После экскур-</w:t>
        <w:br/>
        <w:t>сии в Москву девочки вместе с воспитателем сделали рисунки и</w:t>
        <w:br/>
        <w:t>с помощью таких вспомогательных опор происходило описание</w:t>
        <w:br/>
        <w:t>экскурсии. Сначала дети дактильно описывали экскурсию, поль-</w:t>
        <w:br/>
        <w:t>зуясь рисунками, а затем воспроизводили всю последовательность</w:t>
        <w:br/>
        <w:t>событий и без них. К концу наблюдаемого нами периода дети уже</w:t>
        <w:br/>
        <w:t>могли словесно воспроизвести определенное событие своего</w:t>
        <w:br/>
        <w:t>недавнего прошлого. Например, когда спросили Лену, спустя</w:t>
        <w:br/>
        <w:t>неделю после события, что она делала во время праздника, она рас-</w:t>
        <w:br/>
        <w:t>сказала, что ходила с разноцветными шарами на улицу, что было</w:t>
        <w:br/>
        <w:t>много флагов и цветов. Лена шла возле воспитательницы. Воспи-</w:t>
        <w:br/>
        <w:t>тательница была в красивом платье. У Лены на голове был новый</w:t>
        <w:br/>
        <w:t>бант.</w:t>
      </w:r>
    </w:p>
    <w:p>
      <w:pPr>
        <w:pStyle w:val="Normal1"/>
        <w:rPr/>
      </w:pPr>
      <w:r>
        <w:rPr>
          <w:rFonts w:cs="Times New Roman" w:ascii="Times New Roman" w:hAnsi="Times New Roman"/>
          <w:color w:val="000000"/>
          <w:sz w:val="28"/>
        </w:rPr>
        <w:t>Словесная проекция</w:t>
      </w:r>
      <w:r>
        <w:rPr>
          <w:rFonts w:cs="Times New Roman" w:ascii="Times New Roman" w:hAnsi="Times New Roman"/>
          <w:b/>
          <w:color w:val="000000"/>
          <w:sz w:val="28"/>
        </w:rPr>
        <w:t xml:space="preserve"> будущего</w:t>
      </w:r>
      <w:r>
        <w:rPr>
          <w:rFonts w:cs="Times New Roman" w:ascii="Times New Roman" w:hAnsi="Times New Roman"/>
          <w:color w:val="000000"/>
          <w:sz w:val="28"/>
        </w:rPr>
        <w:t xml:space="preserve"> поведения формировалась</w:t>
        <w:br/>
        <w:t>у детей позже и представляла большую трудность, чем словесная</w:t>
        <w:br/>
        <w:t>репродукция прошлого. И то и другое требовало овладения новым</w:t>
        <w:br/>
        <w:t>средством ~ временными формами глаголов, опиралось на осво-</w:t>
        <w:br/>
        <w:t>ение грамматики и синтаксиса языка. Овладение системой языко-</w:t>
        <w:br/>
        <w:t>вой презентации временных отношений явилось одним из условий</w:t>
        <w:br/>
        <w:t>нового этапа развития памяти, связанного со становлением плана</w:t>
        <w:br/>
        <w:t>временной регуляции словесных высказываний. На этом этапе</w:t>
        <w:br/>
        <w:t>у детей впервые возникает и сознательная регуляция актуального</w:t>
        <w:br/>
        <w:t>предметно-практического поведения в отношении к действиян</w:t>
        <w:br/>
        <w:t>прошлым и будущим. Впервые появляются словесное воспроизве</w:t>
        <w:br/>
        <w:t>дение своего прошлого и проектирование предстоящего поведения</w:t>
        <w:br/>
        <w:t>Режим дня становится осознанным.</w:t>
      </w:r>
    </w:p>
    <w:p>
      <w:pPr>
        <w:pStyle w:val="Normal1"/>
        <w:rPr/>
      </w:pPr>
      <w:r>
        <w:rPr>
          <w:rFonts w:cs="Times New Roman" w:ascii="Times New Roman" w:hAnsi="Times New Roman"/>
          <w:color w:val="000000"/>
          <w:sz w:val="28"/>
        </w:rPr>
        <w:t>Однако возможности словесного воспроизведения своего пове</w:t>
        <w:br/>
        <w:t>дения и появление сознательной проекции порядка действий на 6</w:t>
      </w:r>
      <w:r>
        <w:rPr>
          <w:rFonts w:cs="Times New Roman" w:ascii="Times New Roman" w:hAnsi="Times New Roman"/>
          <w:color w:val="000000"/>
          <w:sz w:val="28"/>
          <w:lang w:val="en-US"/>
        </w:rPr>
        <w:t>v</w:t>
      </w:r>
      <w:r>
        <w:rPr>
          <w:rFonts w:cs="Times New Roman" w:ascii="Times New Roman" w:hAnsi="Times New Roman"/>
          <w:color w:val="000000"/>
          <w:sz w:val="28"/>
        </w:rPr>
        <w:br/>
        <w:t>дущее вовсе не означают, что дети полностью готовы к воспроизвр</w:t>
        <w:br/>
        <w:t>дению самой речи. Рассказ о своих действиях и пересказ текста</w:t>
        <w:br/>
        <w:t>разные по своим механизмам процессы. Пересказ текст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уст</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170</w:t>
      </w:r>
    </w:p>
    <w:p>
      <w:pPr>
        <w:pStyle w:val="Normal1"/>
        <w:rPr/>
      </w:pPr>
      <w:r>
        <w:rPr>
          <w:rFonts w:cs="Times New Roman" w:ascii="Times New Roman" w:hAnsi="Times New Roman"/>
          <w:color w:val="000000"/>
          <w:sz w:val="28"/>
        </w:rPr>
        <w:t>даже описывающего хорошо знакомые ребенку событ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ргани-</w:t>
        <w:br/>
        <w:t>зуется особо. Для детей третьей группы удалось выделить специ-</w:t>
        <w:br/>
        <w:t>альные задачи формирования</w:t>
      </w:r>
      <w:r>
        <w:rPr>
          <w:rFonts w:cs="Times New Roman" w:ascii="Times New Roman" w:hAnsi="Times New Roman"/>
          <w:b/>
          <w:color w:val="000000"/>
          <w:sz w:val="28"/>
        </w:rPr>
        <w:t xml:space="preserve"> регуляции порядка самого речевого</w:t>
        <w:br/>
      </w:r>
      <w:r>
        <w:rPr>
          <w:rFonts w:cs="Times New Roman" w:ascii="Times New Roman" w:hAnsi="Times New Roman"/>
          <w:color w:val="000000"/>
          <w:sz w:val="28"/>
        </w:rPr>
        <w:t>действия, т. е. нужно было построить механизм, обеспечивающий</w:t>
        <w:br/>
        <w:t>воспроизведение вербальной формы сообщения.</w:t>
      </w:r>
    </w:p>
    <w:p>
      <w:pPr>
        <w:pStyle w:val="Normal1"/>
        <w:rPr>
          <w:rFonts w:ascii="Times New Roman" w:hAnsi="Times New Roman" w:cs="Times New Roman"/>
          <w:color w:val="000000"/>
          <w:sz w:val="28"/>
        </w:rPr>
      </w:pPr>
      <w:r>
        <w:rPr>
          <w:rFonts w:cs="Times New Roman" w:ascii="Times New Roman" w:hAnsi="Times New Roman"/>
          <w:color w:val="000000"/>
          <w:sz w:val="28"/>
        </w:rPr>
        <w:t>Процесс становления планов порядка речевого высказывания</w:t>
        <w:br/>
        <w:t>был также развернут. Первые тексты для пересказа должны были</w:t>
        <w:br/>
        <w:t>строиться из простых предложений. Все слова текста должны быть</w:t>
        <w:br/>
        <w:t>не только знакомы ребенку, но находиться в его активном словаре.</w:t>
        <w:br/>
        <w:t>Рассказ должен описывать понятные и близкие ребенку события и</w:t>
        <w:br/>
        <w:t>не включать больше одного эпизода. Но и в этом случае дети</w:t>
        <w:br/>
        <w:t>не могли запомнить и воспроизвести даже самые простые словес-</w:t>
        <w:br/>
        <w:t>ные тексты до тех пор, пока не был вовне построен план внутрен-</w:t>
        <w:br/>
        <w:t>ней организации порядка речевого высказывания. В подтверждение</w:t>
        <w:br/>
        <w:t>этого обстоятельства приведем следующий факт.</w:t>
      </w:r>
    </w:p>
    <w:p>
      <w:pPr>
        <w:pStyle w:val="Normal1"/>
        <w:rPr>
          <w:rFonts w:ascii="Times New Roman" w:hAnsi="Times New Roman" w:cs="Times New Roman"/>
          <w:color w:val="000000"/>
          <w:sz w:val="28"/>
        </w:rPr>
      </w:pPr>
      <w:r>
        <w:rPr>
          <w:rFonts w:cs="Times New Roman" w:ascii="Times New Roman" w:hAnsi="Times New Roman"/>
          <w:color w:val="000000"/>
          <w:sz w:val="28"/>
        </w:rPr>
        <w:t>У двух девочек формировалась устная звуковая речь. И они уже</w:t>
        <w:br/>
        <w:t>говорили со взрослыми устно. Учительница решила к празднику</w:t>
        <w:br/>
        <w:t>выучить с Леной стишок в устной речи.</w:t>
      </w:r>
    </w:p>
    <w:p>
      <w:pPr>
        <w:pStyle w:val="Normal1"/>
        <w:rPr/>
      </w:pPr>
      <w:r>
        <w:rPr>
          <w:rFonts w:cs="Times New Roman" w:ascii="Times New Roman" w:hAnsi="Times New Roman"/>
          <w:color w:val="000000"/>
          <w:sz w:val="28"/>
        </w:rPr>
        <w:t>Все слова стихотворения из шести строк Лена хорошо произно-</w:t>
        <w:br/>
        <w:t>сила устно. Учительница занималась с ней в течение</w:t>
      </w:r>
      <w:r>
        <w:rPr>
          <w:rFonts w:cs="Times New Roman" w:ascii="Times New Roman" w:hAnsi="Times New Roman"/>
          <w:color w:val="000000"/>
          <w:sz w:val="28"/>
          <w:lang w:val="en-US" w:eastAsia="en-US"/>
        </w:rPr>
        <w:t xml:space="preserve"> 10</w:t>
      </w:r>
      <w:r>
        <w:rPr>
          <w:rFonts w:cs="Times New Roman" w:ascii="Times New Roman" w:hAnsi="Times New Roman"/>
          <w:color w:val="000000"/>
          <w:sz w:val="28"/>
        </w:rPr>
        <w:t xml:space="preserve"> дней,</w:t>
        <w:br/>
        <w:t>каждый день девочка по нескольку раз прочитывала стихотворе-</w:t>
        <w:br/>
        <w:t>ние. Но время шло, а стишок оставался невыученным, хотя девочка</w:t>
        <w:br/>
        <w:t>очень хотела выступить на празднике.</w:t>
      </w:r>
    </w:p>
    <w:p>
      <w:pPr>
        <w:pStyle w:val="Normal1"/>
        <w:rPr>
          <w:rFonts w:ascii="Times New Roman" w:hAnsi="Times New Roman" w:cs="Times New Roman"/>
          <w:color w:val="000000"/>
          <w:sz w:val="28"/>
        </w:rPr>
      </w:pPr>
      <w:r>
        <w:rPr>
          <w:rFonts w:cs="Times New Roman" w:ascii="Times New Roman" w:hAnsi="Times New Roman"/>
          <w:color w:val="000000"/>
          <w:sz w:val="28"/>
        </w:rPr>
        <w:t>Мы организовывали запоминание по-другому, не сразу в уст-</w:t>
        <w:br/>
        <w:t>ной форме, а вначале дактильно. Причем девочка не просто читала</w:t>
        <w:br/>
        <w:t>дактильно, но сопровождала чтение показом действий с помощью</w:t>
        <w:br/>
        <w:t>игрушечных предметов.</w:t>
      </w:r>
    </w:p>
    <w:p>
      <w:pPr>
        <w:pStyle w:val="Normal1"/>
        <w:rPr/>
      </w:pPr>
      <w:r>
        <w:rPr>
          <w:rFonts w:cs="Times New Roman" w:ascii="Times New Roman" w:hAnsi="Times New Roman"/>
          <w:color w:val="000000"/>
          <w:sz w:val="28"/>
        </w:rPr>
        <w:t>После первой же пробы драматизации всех эпизодов стихотво-</w:t>
        <w:br/>
        <w:t>рения девочка правильно воспроизвела его в дактильной речи, а</w:t>
        <w:br/>
        <w:t>затем и в устной, затратив на все эти шаги актуализации</w:t>
      </w:r>
      <w:r>
        <w:rPr>
          <w:rFonts w:cs="Times New Roman" w:ascii="Times New Roman" w:hAnsi="Times New Roman"/>
          <w:color w:val="000000"/>
          <w:sz w:val="28"/>
          <w:lang w:val="en-US" w:eastAsia="en-US"/>
        </w:rPr>
        <w:t xml:space="preserve"> 15</w:t>
      </w:r>
      <w:r>
        <w:rPr>
          <w:rFonts w:cs="Times New Roman" w:ascii="Times New Roman" w:hAnsi="Times New Roman"/>
          <w:color w:val="000000"/>
          <w:sz w:val="28"/>
        </w:rPr>
        <w:t xml:space="preserve"> минут.</w:t>
      </w:r>
    </w:p>
    <w:p>
      <w:pPr>
        <w:pStyle w:val="Normal1"/>
        <w:rPr/>
      </w:pPr>
      <w:r>
        <w:rPr>
          <w:rFonts w:cs="Times New Roman" w:ascii="Times New Roman" w:hAnsi="Times New Roman"/>
          <w:color w:val="000000"/>
          <w:sz w:val="28"/>
        </w:rPr>
        <w:t>Таким образом, репродукция текста в устной реч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езультат</w:t>
        <w:br/>
        <w:t>многоступенчатой организации высказывания: сначала на уровне</w:t>
        <w:br/>
        <w:t>непосредственно-образных представлений о содержании высказы-</w:t>
        <w:br/>
        <w:t>вания, которые организуются с помощью внешне развернутой</w:t>
        <w:br/>
        <w:t>предметно-ситуативной драматизации, затем на уровне органи-</w:t>
        <w:br/>
        <w:t>зации порядка слов в дактильной речи, а уж затем возможен план</w:t>
        <w:br/>
        <w:t>порядка слов в форме устной речи. Самостоятельно проделать все</w:t>
        <w:br/>
        <w:t>эти переходы девочка еще не могла. План внутренней организации</w:t>
        <w:br/>
        <w:t>порядка речевого высказывания представляет здесь еще</w:t>
      </w:r>
      <w:r>
        <w:rPr>
          <w:rFonts w:cs="Times New Roman" w:ascii="Times New Roman" w:hAnsi="Times New Roman"/>
          <w:b/>
          <w:color w:val="000000"/>
          <w:sz w:val="28"/>
        </w:rPr>
        <w:t xml:space="preserve"> прямую</w:t>
        <w:br/>
        <w:t>проекцию</w:t>
      </w:r>
      <w:r>
        <w:rPr>
          <w:rFonts w:cs="Times New Roman" w:ascii="Times New Roman" w:hAnsi="Times New Roman"/>
          <w:color w:val="000000"/>
          <w:sz w:val="28"/>
        </w:rPr>
        <w:t xml:space="preserve"> плана внешней организации содержания текста и без та-</w:t>
        <w:br/>
        <w:t>ких наглядно-действенных опор возникнуть и существовать не</w:t>
        <w:br/>
        <w:t>может.</w:t>
      </w:r>
    </w:p>
    <w:p>
      <w:pPr>
        <w:pStyle w:val="Normal1"/>
        <w:rPr/>
      </w:pPr>
      <w:r>
        <w:rPr>
          <w:rFonts w:cs="Times New Roman" w:ascii="Times New Roman" w:hAnsi="Times New Roman"/>
          <w:color w:val="000000"/>
          <w:sz w:val="28"/>
        </w:rPr>
        <w:t>С последующим освоением словесной речи и способов ее</w:t>
        <w:br/>
        <w:t>порождения связано дальнейшее развитие мнемической функции</w:t>
        <w:br/>
        <w:t>человеческой деятельности в направлении от выделения хроноло-</w:t>
        <w:br/>
        <w:t>гического порядка к порядку логическому, от хронологии к логике и</w:t>
        <w:br/>
        <w:t>дале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к их единству. Изучение этих переход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задача особого</w:t>
        <w:br/>
        <w:t>исследования.</w:t>
      </w:r>
    </w:p>
    <w:p>
      <w:pPr>
        <w:pStyle w:val="Normal1"/>
        <w:rPr>
          <w:rFonts w:ascii="Times New Roman" w:hAnsi="Times New Roman" w:cs="Times New Roman"/>
          <w:color w:val="000000"/>
          <w:sz w:val="28"/>
        </w:rPr>
      </w:pPr>
      <w:r>
        <w:rPr>
          <w:rFonts w:cs="Times New Roman" w:ascii="Times New Roman" w:hAnsi="Times New Roman"/>
          <w:color w:val="000000"/>
          <w:sz w:val="28"/>
        </w:rPr>
        <w:t>Приведенные данные раскрывают многообразие переходных</w:t>
        <w:br/>
        <w:t>форм, образующих процесс становления качественно различных</w:t>
      </w:r>
    </w:p>
    <w:p>
      <w:pPr>
        <w:sectPr>
          <w:headerReference w:type="default" r:id="rId77"/>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171</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уровней функционирования непроизвольной повседневной памяти</w:t>
        <w:br/>
        <w:t>в условиях обучения слепоглухонемого ребенка. Каждая из этих</w:t>
        <w:br/>
        <w:t>переходных форм представляет собой ступень интериоризации</w:t>
        <w:br/>
        <w:t>способов действия, позволяющих ребенку организовывать собст-</w:t>
        <w:br/>
        <w:t>венный опыт во временных отношениях. Тот или иной уровень</w:t>
        <w:br/>
        <w:t>интериоризации приемов временной регуляции поведения опреде-</w:t>
        <w:br/>
        <w:t>ляет</w:t>
      </w:r>
      <w:r>
        <w:rPr>
          <w:rFonts w:cs="Times New Roman" w:ascii="Times New Roman" w:hAnsi="Times New Roman"/>
          <w:b/>
          <w:color w:val="000000"/>
          <w:sz w:val="28"/>
        </w:rPr>
        <w:t xml:space="preserve"> своеобразие структуры</w:t>
      </w:r>
      <w:r>
        <w:rPr>
          <w:rFonts w:cs="Times New Roman" w:ascii="Times New Roman" w:hAnsi="Times New Roman"/>
          <w:color w:val="000000"/>
          <w:sz w:val="28"/>
        </w:rPr>
        <w:t xml:space="preserve"> генетически различных форм памяти и</w:t>
        <w:br/>
        <w:t>обеспечивает определенную степень реализации в актуальном</w:t>
        <w:br/>
        <w:t>поведении ребенка целей и задач предстоящей дея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Переход к новым генетическим формам памяти как внутри</w:t>
        <w:br/>
        <w:t>каждого уровня ее функционирования, так и от одного уровня к дру-</w:t>
        <w:br/>
        <w:t>гому не происходит спонтанно. Процесс развития памяти возможен</w:t>
        <w:br/>
        <w:t>лишь при наличии специальных условий обучения, обеспечивающих</w:t>
        <w:br/>
        <w:t>формирование новой структуры процессов памяти.</w:t>
      </w:r>
    </w:p>
    <w:p>
      <w:pPr>
        <w:pStyle w:val="Normal1"/>
        <w:rPr/>
      </w:pPr>
      <w:r>
        <w:rPr>
          <w:rFonts w:cs="Times New Roman" w:ascii="Times New Roman" w:hAnsi="Times New Roman"/>
          <w:color w:val="000000"/>
          <w:sz w:val="28"/>
        </w:rPr>
        <w:t>Развитие всех указанных форм памяти происходит в ситуации</w:t>
        <w:br/>
        <w:t>совместной, разделенной со взрослыми и другими детьми деятель-</w:t>
        <w:br/>
        <w:t>ности ребенка и вызвано требованиями социального упорядочива-</w:t>
        <w:br/>
        <w:t>ния его поведения. Каждый из этапов развития памяти соответст-</w:t>
        <w:br/>
        <w:t>вует определенной ступени социальной организации поведения</w:t>
        <w:br/>
        <w:t>ребенка. И каждый из этапов продолжает одну линию</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рганиза-</w:t>
        <w:br/>
        <w:t>цию системы собственных действий ребенка, детерминированных</w:t>
        <w:br/>
        <w:t>будущим.</w:t>
      </w:r>
    </w:p>
    <w:p>
      <w:pPr>
        <w:pStyle w:val="Normal1"/>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w:t>
      </w:r>
      <w:r>
        <w:rPr>
          <w:rFonts w:cs="Times New Roman" w:ascii="Times New Roman" w:hAnsi="Times New Roman"/>
          <w:color w:val="000000"/>
          <w:sz w:val="28"/>
        </w:rPr>
        <w:t xml:space="preserve"> Богданова </w:t>
      </w:r>
      <w:r>
        <w:rPr>
          <w:rFonts w:cs="Times New Roman" w:ascii="Times New Roman" w:hAnsi="Times New Roman"/>
          <w:i/>
          <w:color w:val="000000"/>
          <w:sz w:val="28"/>
        </w:rPr>
        <w:t>В. И.</w:t>
      </w:r>
      <w:r>
        <w:rPr>
          <w:rFonts w:cs="Times New Roman" w:ascii="Times New Roman" w:hAnsi="Times New Roman"/>
          <w:color w:val="000000"/>
          <w:sz w:val="28"/>
        </w:rPr>
        <w:t xml:space="preserve"> Развитие начальных форм памяти в предметно-практической</w:t>
        <w:br/>
        <w:t>деятельности слепоглухонамых детей //Психологические исследования. Вып.</w:t>
      </w:r>
      <w:r>
        <w:rPr>
          <w:rFonts w:cs="Times New Roman" w:ascii="Times New Roman" w:hAnsi="Times New Roman"/>
          <w:color w:val="000000"/>
          <w:sz w:val="28"/>
          <w:lang w:val="en-US" w:eastAsia="en-US"/>
        </w:rPr>
        <w:t xml:space="preserve"> 6.</w:t>
      </w:r>
      <w:r>
        <w:rPr>
          <w:rFonts w:cs="Times New Roman" w:ascii="Times New Roman" w:hAnsi="Times New Roman"/>
          <w:color w:val="000000"/>
          <w:sz w:val="28"/>
        </w:rPr>
        <w:t xml:space="preserve"> М„</w:t>
        <w:br/>
      </w:r>
      <w:r>
        <w:rPr>
          <w:rFonts w:cs="Times New Roman" w:ascii="Times New Roman" w:hAnsi="Times New Roman"/>
          <w:color w:val="000000"/>
          <w:sz w:val="28"/>
          <w:lang w:val="en-US" w:eastAsia="en-US"/>
        </w:rPr>
        <w:t>1974.</w:t>
      </w:r>
    </w:p>
    <w:p>
      <w:pPr>
        <w:pStyle w:val="Normal1"/>
        <w:rPr>
          <w:rFonts w:ascii="Times New Roman" w:hAnsi="Times New Roman" w:cs="Times New Roman"/>
          <w:color w:val="000000"/>
          <w:sz w:val="28"/>
        </w:rPr>
      </w:pPr>
      <w:r>
        <w:rPr>
          <w:rFonts w:cs="Times New Roman" w:ascii="Times New Roman" w:hAnsi="Times New Roman"/>
          <w:i/>
          <w:color w:val="000000"/>
          <w:sz w:val="28"/>
          <w:lang w:val="en-US" w:eastAsia="en-US"/>
        </w:rPr>
        <w:t>2.</w:t>
      </w:r>
      <w:r>
        <w:rPr>
          <w:rFonts w:cs="Times New Roman" w:ascii="Times New Roman" w:hAnsi="Times New Roman"/>
          <w:i/>
          <w:color w:val="000000"/>
          <w:sz w:val="28"/>
        </w:rPr>
        <w:t xml:space="preserve"> Выготский Л. С.</w:t>
      </w:r>
      <w:r>
        <w:rPr>
          <w:rFonts w:cs="Times New Roman" w:ascii="Times New Roman" w:hAnsi="Times New Roman"/>
          <w:color w:val="000000"/>
          <w:sz w:val="28"/>
        </w:rPr>
        <w:t xml:space="preserve"> Избранные психологические исследования. М.,</w:t>
      </w:r>
      <w:r>
        <w:rPr>
          <w:rFonts w:cs="Times New Roman" w:ascii="Times New Roman" w:hAnsi="Times New Roman"/>
          <w:color w:val="000000"/>
          <w:sz w:val="28"/>
          <w:lang w:val="en-US" w:eastAsia="en-US"/>
        </w:rPr>
        <w:t xml:space="preserve"> 1956.</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3.</w:t>
      </w:r>
      <w:r>
        <w:rPr>
          <w:rFonts w:cs="Times New Roman" w:ascii="Times New Roman" w:hAnsi="Times New Roman"/>
          <w:color w:val="000000"/>
          <w:sz w:val="28"/>
        </w:rPr>
        <w:t xml:space="preserve"> Запорожец </w:t>
      </w:r>
      <w:r>
        <w:rPr>
          <w:rFonts w:cs="Times New Roman" w:ascii="Times New Roman" w:hAnsi="Times New Roman"/>
          <w:i/>
          <w:color w:val="000000"/>
          <w:sz w:val="28"/>
        </w:rPr>
        <w:t>А. В.</w:t>
      </w:r>
      <w:r>
        <w:rPr>
          <w:rFonts w:cs="Times New Roman" w:ascii="Times New Roman" w:hAnsi="Times New Roman"/>
          <w:color w:val="000000"/>
          <w:sz w:val="28"/>
        </w:rPr>
        <w:t xml:space="preserve"> Роль Л. С. Выготского в разработке проблем восприятия</w:t>
        <w:br/>
        <w:t>//Вопр.психологии.</w:t>
      </w:r>
      <w:r>
        <w:rPr>
          <w:rFonts w:cs="Times New Roman" w:ascii="Times New Roman" w:hAnsi="Times New Roman"/>
          <w:color w:val="000000"/>
          <w:sz w:val="28"/>
          <w:lang w:val="en-US" w:eastAsia="en-US"/>
        </w:rPr>
        <w:t>1966. № 6.</w:t>
      </w:r>
    </w:p>
    <w:p>
      <w:pPr>
        <w:pStyle w:val="Normal1"/>
        <w:rPr>
          <w:rFonts w:ascii="Times New Roman" w:hAnsi="Times New Roman" w:cs="Times New Roman"/>
          <w:color w:val="000000"/>
          <w:sz w:val="28"/>
        </w:rPr>
      </w:pPr>
      <w:r>
        <w:rPr>
          <w:rFonts w:cs="Times New Roman" w:ascii="Times New Roman" w:hAnsi="Times New Roman"/>
          <w:i/>
          <w:color w:val="000000"/>
          <w:sz w:val="28"/>
        </w:rPr>
        <w:t>4.3инченко п. И.</w:t>
      </w:r>
      <w:r>
        <w:rPr>
          <w:rFonts w:cs="Times New Roman" w:ascii="Times New Roman" w:hAnsi="Times New Roman"/>
          <w:color w:val="000000"/>
          <w:sz w:val="28"/>
        </w:rPr>
        <w:t xml:space="preserve"> Непроизвольное запоминание. М.,</w:t>
      </w:r>
      <w:r>
        <w:rPr>
          <w:rFonts w:cs="Times New Roman" w:ascii="Times New Roman" w:hAnsi="Times New Roman"/>
          <w:color w:val="000000"/>
          <w:sz w:val="28"/>
          <w:lang w:val="en-US" w:eastAsia="en-US"/>
        </w:rPr>
        <w:t xml:space="preserve"> 1961.</w:t>
      </w:r>
    </w:p>
    <w:p>
      <w:pPr>
        <w:pStyle w:val="Normal1"/>
        <w:rPr>
          <w:rFonts w:ascii="Times New Roman" w:hAnsi="Times New Roman" w:cs="Times New Roman"/>
          <w:color w:val="000000"/>
          <w:sz w:val="28"/>
        </w:rPr>
      </w:pPr>
      <w:r>
        <w:rPr>
          <w:rFonts w:cs="Times New Roman" w:ascii="Times New Roman" w:hAnsi="Times New Roman"/>
          <w:i/>
          <w:color w:val="000000"/>
          <w:sz w:val="28"/>
        </w:rPr>
        <w:t>^.Истомина</w:t>
      </w:r>
      <w:r>
        <w:rPr>
          <w:rFonts w:cs="Times New Roman" w:ascii="Times New Roman" w:hAnsi="Times New Roman"/>
          <w:i/>
          <w:color w:val="000000"/>
          <w:sz w:val="28"/>
          <w:lang w:val="en-US" w:eastAsia="en-US"/>
        </w:rPr>
        <w:t xml:space="preserve"> 3.</w:t>
      </w:r>
      <w:r>
        <w:rPr>
          <w:rFonts w:cs="Times New Roman" w:ascii="Times New Roman" w:hAnsi="Times New Roman"/>
          <w:i/>
          <w:color w:val="000000"/>
          <w:sz w:val="28"/>
        </w:rPr>
        <w:t xml:space="preserve"> М.</w:t>
      </w:r>
      <w:r>
        <w:rPr>
          <w:rFonts w:cs="Times New Roman" w:ascii="Times New Roman" w:hAnsi="Times New Roman"/>
          <w:color w:val="000000"/>
          <w:sz w:val="28"/>
        </w:rPr>
        <w:t xml:space="preserve"> Развитие произвольной памяти в дошкольном возрасте //Изв.</w:t>
        <w:br/>
        <w:t>АПН РСФСР.</w:t>
      </w:r>
      <w:r>
        <w:rPr>
          <w:rFonts w:cs="Times New Roman" w:ascii="Times New Roman" w:hAnsi="Times New Roman"/>
          <w:color w:val="000000"/>
          <w:sz w:val="28"/>
          <w:lang w:val="en-US" w:eastAsia="en-US"/>
        </w:rPr>
        <w:t xml:space="preserve"> 1948.</w:t>
      </w:r>
      <w:r>
        <w:rPr>
          <w:rFonts w:cs="Times New Roman" w:ascii="Times New Roman" w:hAnsi="Times New Roman"/>
          <w:color w:val="000000"/>
          <w:sz w:val="28"/>
        </w:rPr>
        <w:t xml:space="preserve"> Вып.</w:t>
      </w:r>
      <w:r>
        <w:rPr>
          <w:rFonts w:cs="Times New Roman" w:ascii="Times New Roman" w:hAnsi="Times New Roman"/>
          <w:color w:val="000000"/>
          <w:sz w:val="28"/>
          <w:lang w:val="en-US" w:eastAsia="en-US"/>
        </w:rPr>
        <w:t xml:space="preserve"> 14.</w:t>
      </w:r>
    </w:p>
    <w:p>
      <w:pPr>
        <w:pStyle w:val="Normal1"/>
        <w:rPr>
          <w:rFonts w:ascii="Times New Roman" w:hAnsi="Times New Roman" w:cs="Times New Roman"/>
          <w:color w:val="000000"/>
          <w:sz w:val="28"/>
        </w:rPr>
      </w:pPr>
      <w:r>
        <w:rPr>
          <w:rFonts w:cs="Times New Roman" w:ascii="Times New Roman" w:hAnsi="Times New Roman"/>
          <w:i/>
          <w:color w:val="000000"/>
          <w:sz w:val="28"/>
        </w:rPr>
        <w:t>б.Леонтьев А. Н.</w:t>
      </w:r>
      <w:r>
        <w:rPr>
          <w:rFonts w:cs="Times New Roman" w:ascii="Times New Roman" w:hAnsi="Times New Roman"/>
          <w:color w:val="000000"/>
          <w:sz w:val="28"/>
        </w:rPr>
        <w:t xml:space="preserve"> Проблемы развития психики. М.,</w:t>
      </w:r>
      <w:r>
        <w:rPr>
          <w:rFonts w:cs="Times New Roman" w:ascii="Times New Roman" w:hAnsi="Times New Roman"/>
          <w:color w:val="000000"/>
          <w:sz w:val="28"/>
          <w:lang w:val="en-US" w:eastAsia="en-US"/>
        </w:rPr>
        <w:t xml:space="preserve"> 1965.</w:t>
      </w:r>
    </w:p>
    <w:p>
      <w:pPr>
        <w:pStyle w:val="Normal1"/>
        <w:rPr/>
      </w:pPr>
      <w:r>
        <w:rPr>
          <w:rFonts w:cs="Times New Roman" w:ascii="Times New Roman" w:hAnsi="Times New Roman"/>
          <w:i/>
          <w:color w:val="000000"/>
          <w:sz w:val="28"/>
        </w:rPr>
        <w:t>Г.ЛеонтьевА.Н.</w:t>
      </w:r>
      <w:r>
        <w:rPr>
          <w:rFonts w:cs="Times New Roman" w:ascii="Times New Roman" w:hAnsi="Times New Roman"/>
          <w:color w:val="000000"/>
          <w:sz w:val="28"/>
        </w:rPr>
        <w:t xml:space="preserve"> Деятельность. Сознание. Личность. М.,1975.</w:t>
      </w:r>
    </w:p>
    <w:p>
      <w:pPr>
        <w:pStyle w:val="Normal1"/>
        <w:rPr>
          <w:rFonts w:ascii="Times New Roman" w:hAnsi="Times New Roman" w:cs="Times New Roman"/>
          <w:color w:val="000000"/>
          <w:sz w:val="28"/>
        </w:rPr>
      </w:pPr>
      <w:r>
        <w:rPr>
          <w:rFonts w:cs="Times New Roman" w:ascii="Times New Roman" w:hAnsi="Times New Roman"/>
          <w:i/>
          <w:color w:val="000000"/>
          <w:sz w:val="28"/>
        </w:rPr>
        <w:t>в.ЛяудшВ. Я.</w:t>
      </w:r>
      <w:r>
        <w:rPr>
          <w:rFonts w:cs="Times New Roman" w:ascii="Times New Roman" w:hAnsi="Times New Roman"/>
          <w:color w:val="000000"/>
          <w:sz w:val="28"/>
        </w:rPr>
        <w:t xml:space="preserve"> Память в процессе развития. М.,</w:t>
      </w:r>
      <w:r>
        <w:rPr>
          <w:rFonts w:cs="Times New Roman" w:ascii="Times New Roman" w:hAnsi="Times New Roman"/>
          <w:color w:val="000000"/>
          <w:sz w:val="28"/>
          <w:lang w:val="en-US" w:eastAsia="en-US"/>
        </w:rPr>
        <w:t xml:space="preserve"> 1976.</w:t>
      </w:r>
    </w:p>
    <w:p>
      <w:pPr>
        <w:pStyle w:val="Normal1"/>
        <w:rPr>
          <w:rFonts w:ascii="Times New Roman" w:hAnsi="Times New Roman" w:cs="Times New Roman"/>
          <w:color w:val="000000"/>
          <w:sz w:val="28"/>
        </w:rPr>
      </w:pPr>
      <w:r>
        <w:rPr>
          <w:rFonts w:cs="Times New Roman" w:ascii="Times New Roman" w:hAnsi="Times New Roman"/>
          <w:i/>
          <w:color w:val="000000"/>
          <w:sz w:val="28"/>
        </w:rPr>
        <w:t>9.ЛяудисВ. Я.. Мещеряков А. И.</w:t>
      </w:r>
      <w:r>
        <w:rPr>
          <w:rFonts w:cs="Times New Roman" w:ascii="Times New Roman" w:hAnsi="Times New Roman"/>
          <w:color w:val="000000"/>
          <w:sz w:val="28"/>
        </w:rPr>
        <w:t xml:space="preserve"> Обучение слепоглухонемых детей как экспери-</w:t>
        <w:br/>
        <w:t>ментальный метод педагогической психологии</w:t>
      </w:r>
      <w:r>
        <w:rPr>
          <w:rFonts w:cs="Times New Roman" w:ascii="Times New Roman" w:hAnsi="Times New Roman"/>
          <w:color w:val="000000"/>
          <w:sz w:val="28"/>
          <w:lang w:val="en-US" w:eastAsia="en-US"/>
        </w:rPr>
        <w:t xml:space="preserve"> //VI</w:t>
      </w:r>
      <w:r>
        <w:rPr>
          <w:rFonts w:cs="Times New Roman" w:ascii="Times New Roman" w:hAnsi="Times New Roman"/>
          <w:color w:val="000000"/>
          <w:sz w:val="28"/>
        </w:rPr>
        <w:t xml:space="preserve"> научная сессия по дефекто-</w:t>
        <w:br/>
        <w:t>логии. М.,</w:t>
      </w:r>
      <w:r>
        <w:rPr>
          <w:rFonts w:cs="Times New Roman" w:ascii="Times New Roman" w:hAnsi="Times New Roman"/>
          <w:color w:val="000000"/>
          <w:sz w:val="28"/>
          <w:lang w:val="en-US" w:eastAsia="en-US"/>
        </w:rPr>
        <w:t>197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Ю.Мещеряков </w:t>
      </w:r>
      <w:r>
        <w:rPr>
          <w:rFonts w:cs="Times New Roman" w:ascii="Times New Roman" w:hAnsi="Times New Roman"/>
          <w:i/>
          <w:color w:val="000000"/>
          <w:sz w:val="28"/>
        </w:rPr>
        <w:t>А. И.</w:t>
      </w:r>
      <w:r>
        <w:rPr>
          <w:rFonts w:cs="Times New Roman" w:ascii="Times New Roman" w:hAnsi="Times New Roman"/>
          <w:color w:val="000000"/>
          <w:sz w:val="28"/>
        </w:rPr>
        <w:t xml:space="preserve"> Слепоглухонемые дети. М.,</w:t>
      </w:r>
      <w:r>
        <w:rPr>
          <w:rFonts w:cs="Times New Roman" w:ascii="Times New Roman" w:hAnsi="Times New Roman"/>
          <w:color w:val="000000"/>
          <w:sz w:val="28"/>
          <w:lang w:val="en-US" w:eastAsia="en-US"/>
        </w:rPr>
        <w:t xml:space="preserve"> 1974.</w:t>
      </w:r>
    </w:p>
    <w:p>
      <w:pPr>
        <w:pStyle w:val="Normal1"/>
        <w:rPr>
          <w:rFonts w:ascii="Times New Roman" w:hAnsi="Times New Roman" w:cs="Times New Roman"/>
          <w:color w:val="000000"/>
          <w:sz w:val="28"/>
          <w:lang w:val="en-US"/>
        </w:rPr>
      </w:pPr>
      <w:r>
        <w:rPr>
          <w:rFonts w:cs="Times New Roman" w:ascii="Times New Roman" w:hAnsi="Times New Roman"/>
          <w:color w:val="000000"/>
          <w:sz w:val="28"/>
        </w:rPr>
        <w:t>И.СмирновА.^. Проблемы</w:t>
      </w:r>
      <w:r>
        <w:rPr>
          <w:rFonts w:cs="Times New Roman" w:ascii="Times New Roman" w:hAnsi="Times New Roman"/>
          <w:color w:val="000000"/>
          <w:sz w:val="28"/>
          <w:lang w:val="en-US"/>
        </w:rPr>
        <w:t xml:space="preserve"> </w:t>
      </w:r>
      <w:r>
        <w:rPr>
          <w:rFonts w:cs="Times New Roman" w:ascii="Times New Roman" w:hAnsi="Times New Roman"/>
          <w:color w:val="000000"/>
          <w:sz w:val="28"/>
        </w:rPr>
        <w:t>психологии</w:t>
      </w:r>
      <w:r>
        <w:rPr>
          <w:rFonts w:cs="Times New Roman" w:ascii="Times New Roman" w:hAnsi="Times New Roman"/>
          <w:color w:val="000000"/>
          <w:sz w:val="28"/>
          <w:lang w:val="en-US"/>
        </w:rPr>
        <w:t xml:space="preserve"> </w:t>
      </w:r>
      <w:r>
        <w:rPr>
          <w:rFonts w:cs="Times New Roman" w:ascii="Times New Roman" w:hAnsi="Times New Roman"/>
          <w:color w:val="000000"/>
          <w:sz w:val="28"/>
        </w:rPr>
        <w:t>памяти</w:t>
      </w:r>
      <w:r>
        <w:rPr>
          <w:rFonts w:cs="Times New Roman" w:ascii="Times New Roman" w:hAnsi="Times New Roman"/>
          <w:color w:val="000000"/>
          <w:sz w:val="28"/>
          <w:lang w:val="en-US"/>
        </w:rPr>
        <w:t xml:space="preserve">. </w:t>
      </w:r>
      <w:r>
        <w:rPr>
          <w:rFonts w:cs="Times New Roman" w:ascii="Times New Roman" w:hAnsi="Times New Roman"/>
          <w:color w:val="000000"/>
          <w:sz w:val="28"/>
        </w:rPr>
        <w:t>М</w:t>
      </w:r>
      <w:r>
        <w:rPr>
          <w:rFonts w:cs="Times New Roman" w:ascii="Times New Roman" w:hAnsi="Times New Roman"/>
          <w:color w:val="000000"/>
          <w:sz w:val="28"/>
          <w:lang w:val="en-US"/>
        </w:rPr>
        <w:t>.,</w:t>
      </w:r>
      <w:r>
        <w:rPr>
          <w:rFonts w:cs="Times New Roman" w:ascii="Times New Roman" w:hAnsi="Times New Roman"/>
          <w:color w:val="000000"/>
          <w:sz w:val="28"/>
          <w:lang w:val="en-US" w:eastAsia="en-US"/>
        </w:rPr>
        <w:t xml:space="preserve"> 1966.</w:t>
      </w:r>
    </w:p>
    <w:p>
      <w:pPr>
        <w:pStyle w:val="Normal1"/>
        <w:rPr>
          <w:rFonts w:ascii="Times New Roman" w:hAnsi="Times New Roman" w:cs="Times New Roman"/>
          <w:color w:val="000000"/>
          <w:sz w:val="28"/>
          <w:lang w:val="en-US"/>
        </w:rPr>
      </w:pPr>
      <w:r>
        <w:rPr>
          <w:rFonts w:cs="Times New Roman" w:ascii="Times New Roman" w:hAnsi="Times New Roman"/>
          <w:color w:val="000000"/>
          <w:sz w:val="28"/>
          <w:lang w:val="en-US" w:eastAsia="en-US"/>
        </w:rPr>
        <w:t>12.</w:t>
      </w:r>
      <w:r>
        <w:rPr>
          <w:rFonts w:cs="Times New Roman" w:ascii="Times New Roman" w:hAnsi="Times New Roman"/>
          <w:color w:val="000000"/>
          <w:sz w:val="28"/>
          <w:lang w:val="en-US"/>
        </w:rPr>
        <w:t xml:space="preserve"> Jannet P. revolution de la memoire et de la notion du temps.</w:t>
        <w:br/>
        <w:t>Paris,</w:t>
      </w:r>
      <w:r>
        <w:rPr>
          <w:rFonts w:cs="Times New Roman" w:ascii="Times New Roman" w:hAnsi="Times New Roman"/>
          <w:color w:val="000000"/>
          <w:sz w:val="28"/>
          <w:lang w:val="en-US" w:eastAsia="en-US"/>
        </w:rPr>
        <w:t xml:space="preserve"> 1928.</w:t>
      </w:r>
    </w:p>
    <w:p>
      <w:pPr>
        <w:pStyle w:val="Normal1"/>
        <w:rPr>
          <w:rFonts w:ascii="Times New Roman" w:hAnsi="Times New Roman" w:cs="Times New Roman"/>
          <w:color w:val="000000"/>
          <w:sz w:val="28"/>
          <w:lang w:val="en-US"/>
        </w:rPr>
      </w:pPr>
      <w:r>
        <w:rPr>
          <w:rFonts w:cs="Times New Roman" w:ascii="Times New Roman" w:hAnsi="Times New Roman"/>
          <w:color w:val="000000"/>
          <w:sz w:val="28"/>
          <w:lang w:val="en-US" w:eastAsia="en-US"/>
        </w:rPr>
        <w:t>13.</w:t>
      </w:r>
      <w:r>
        <w:rPr>
          <w:rFonts w:cs="Times New Roman" w:ascii="Times New Roman" w:hAnsi="Times New Roman"/>
          <w:color w:val="000000"/>
          <w:sz w:val="28"/>
          <w:lang w:val="en-US"/>
        </w:rPr>
        <w:t xml:space="preserve"> Piaget J., Inhelder B. Memoire et intelligence. Paris,</w:t>
      </w:r>
      <w:r>
        <w:rPr>
          <w:rFonts w:cs="Times New Roman" w:ascii="Times New Roman" w:hAnsi="Times New Roman"/>
          <w:color w:val="000000"/>
          <w:sz w:val="28"/>
          <w:lang w:val="en-US" w:eastAsia="en-US"/>
        </w:rPr>
        <w:t xml:space="preserve"> 1968.</w:t>
      </w:r>
    </w:p>
    <w:p>
      <w:pPr>
        <w:pStyle w:val="Normal1"/>
        <w:rPr>
          <w:rFonts w:ascii="Times New Roman" w:hAnsi="Times New Roman" w:cs="Times New Roman"/>
          <w:color w:val="000000"/>
          <w:sz w:val="28"/>
          <w:lang w:val="en-US"/>
        </w:rPr>
      </w:pPr>
      <w:r>
        <w:rPr>
          <w:rFonts w:cs="Times New Roman" w:ascii="Times New Roman" w:hAnsi="Times New Roman"/>
          <w:color w:val="000000"/>
          <w:sz w:val="28"/>
          <w:lang w:val="en-US" w:eastAsia="en-US"/>
        </w:rPr>
        <w:t>172</w:t>
      </w:r>
    </w:p>
    <w:p>
      <w:pPr>
        <w:pStyle w:val="Normal1"/>
        <w:rPr/>
      </w:pPr>
      <w:r>
        <w:rPr>
          <w:rFonts w:cs="Times New Roman" w:ascii="Times New Roman" w:hAnsi="Times New Roman"/>
          <w:color w:val="000000"/>
          <w:sz w:val="28"/>
        </w:rPr>
        <w:t>Раздел</w:t>
      </w:r>
      <w:r>
        <w:rPr>
          <w:rFonts w:cs="Times New Roman" w:ascii="Times New Roman" w:hAnsi="Times New Roman"/>
          <w:color w:val="000000"/>
          <w:sz w:val="28"/>
          <w:lang w:val="en-US" w:eastAsia="en-US"/>
        </w:rPr>
        <w:t xml:space="preserve"> IV.</w:t>
      </w:r>
      <w:r>
        <w:rPr>
          <w:rFonts w:cs="Times New Roman" w:ascii="Times New Roman" w:hAnsi="Times New Roman"/>
          <w:color w:val="000000"/>
          <w:sz w:val="28"/>
          <w:lang w:val="en-US"/>
        </w:rPr>
        <w:t xml:space="preserve"> </w:t>
      </w:r>
      <w:r>
        <w:rPr>
          <w:rFonts w:cs="Times New Roman" w:ascii="Times New Roman" w:hAnsi="Times New Roman"/>
          <w:color w:val="000000"/>
          <w:sz w:val="28"/>
        </w:rPr>
        <w:t>ЛИЧНОСТЬ И ОБЩЕНИЕ</w:t>
      </w:r>
    </w:p>
    <w:p>
      <w:pPr>
        <w:pStyle w:val="Normal1"/>
        <w:rPr>
          <w:rFonts w:ascii="Times New Roman" w:hAnsi="Times New Roman" w:cs="Times New Roman"/>
          <w:color w:val="000000"/>
          <w:sz w:val="28"/>
        </w:rPr>
      </w:pPr>
      <w:r>
        <w:rPr>
          <w:rFonts w:cs="Times New Roman" w:ascii="Times New Roman" w:hAnsi="Times New Roman"/>
          <w:b/>
          <w:i/>
          <w:color w:val="000000"/>
          <w:sz w:val="28"/>
        </w:rPr>
        <w:t>А. В. Запорожец</w:t>
      </w:r>
    </w:p>
    <w:p>
      <w:pPr>
        <w:pStyle w:val="Normal1"/>
        <w:rPr>
          <w:rFonts w:ascii="Times New Roman" w:hAnsi="Times New Roman" w:cs="Times New Roman"/>
          <w:color w:val="000000"/>
          <w:sz w:val="28"/>
        </w:rPr>
      </w:pPr>
      <w:r>
        <w:rPr>
          <w:rFonts w:cs="Times New Roman" w:ascii="Times New Roman" w:hAnsi="Times New Roman"/>
          <w:b/>
          <w:color w:val="000000"/>
          <w:sz w:val="28"/>
        </w:rPr>
        <w:t>ЗНАЧЕНИЕ РАННИХ ПЕРИОДОВ ДЕТСТВА ДЛЯ</w:t>
        <w:br/>
        <w:t>ФОРМИРОВАНИЯ ДЕТСКОЙ ЛИЧНОСТИ</w:t>
      </w:r>
      <w:r>
        <w:rPr>
          <w:rFonts w:cs="Times New Roman" w:ascii="Times New Roman" w:hAnsi="Times New Roman"/>
          <w:b/>
          <w:color w:val="000000"/>
          <w:sz w:val="28"/>
          <w:vertAlign w:val="superscript"/>
        </w:rPr>
        <w:t>1</w:t>
      </w:r>
    </w:p>
    <w:p>
      <w:pPr>
        <w:pStyle w:val="Normal1"/>
        <w:rPr>
          <w:rFonts w:ascii="Times New Roman" w:hAnsi="Times New Roman" w:cs="Times New Roman"/>
          <w:color w:val="000000"/>
          <w:sz w:val="28"/>
        </w:rPr>
      </w:pPr>
      <w:r>
        <w:rPr>
          <w:rFonts w:cs="Times New Roman" w:ascii="Times New Roman" w:hAnsi="Times New Roman"/>
          <w:color w:val="000000"/>
          <w:sz w:val="28"/>
        </w:rPr>
        <w:t>В настоящее время внимание психологов, физиологов, мор-</w:t>
        <w:br/>
        <w:t>фологов, генетиков и т. д. привлечено к дошкольному возрасту,</w:t>
        <w:br/>
        <w:t>поскольку педагогический опыт и многочисленные исследования</w:t>
        <w:br/>
        <w:t>свидетельствуют о том, что у детей в этом возрасте существуют</w:t>
        <w:br/>
        <w:t>громадные психофизиологические резервы и что в дошкольные</w:t>
        <w:br/>
        <w:t>годы при благоприятных условиях жизни и воспитания интенсивно</w:t>
        <w:br/>
        <w:t>развиваются различного рода практические, умственные и ху-</w:t>
        <w:br/>
        <w:t>дожественные способности, начинают формироваться первые</w:t>
        <w:br/>
        <w:t>нравственные представления, чувства и привычки, вырабаты-</w:t>
        <w:br/>
        <w:t>ваются черты характера. Н. К. Крупская и А. С. Макаренко указы-</w:t>
        <w:br/>
        <w:t>вали на то, что в дошкольном возрасте закладываются основы</w:t>
        <w:br/>
        <w:t>будущей личности, и от того, как в этом возрасте осуществляется</w:t>
        <w:br/>
        <w:t>воспитание ребенка, во многом зависит его будущее.</w:t>
      </w:r>
    </w:p>
    <w:p>
      <w:pPr>
        <w:pStyle w:val="Normal1"/>
        <w:rPr/>
      </w:pPr>
      <w:r>
        <w:rPr>
          <w:rFonts w:cs="Times New Roman" w:ascii="Times New Roman" w:hAnsi="Times New Roman"/>
          <w:color w:val="000000"/>
          <w:sz w:val="28"/>
        </w:rPr>
        <w:t>В прошлом представители детской психологии характеризо-</w:t>
        <w:br/>
        <w:t>вали маленького ребенка преимущественно с негативной точки</w:t>
        <w:br/>
        <w:t>зрения, обращая основное внимание на то, что ему недостает по</w:t>
        <w:br/>
        <w:t>сравнению со взрослым, отмечая ограниченность его опыта, недо-</w:t>
        <w:br/>
        <w:t>статок знаний, отсутствие умения мыслить логически, произвольно</w:t>
        <w:br/>
        <w:t>управлять своим поведением и т. д. Сейчас наметилась противопо-</w:t>
        <w:br/>
        <w:t>ложная тенденция и ряд исследователей утверждают, что в до-</w:t>
        <w:br/>
        <w:t>школьном возрасте якобы завершается в основном развитие</w:t>
        <w:br/>
        <w:t>важнейших человеческих способностей (</w:t>
      </w:r>
      <w:r>
        <w:rPr>
          <w:rFonts w:cs="Times New Roman" w:ascii="Times New Roman" w:hAnsi="Times New Roman"/>
          <w:color w:val="000000"/>
          <w:sz w:val="28"/>
          <w:lang w:val="en-US"/>
        </w:rPr>
        <w:t>Bloom</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64;</w:t>
      </w:r>
      <w:r>
        <w:rPr>
          <w:rFonts w:cs="Times New Roman" w:ascii="Times New Roman" w:hAnsi="Times New Roman"/>
          <w:color w:val="000000"/>
          <w:sz w:val="28"/>
        </w:rPr>
        <w:t xml:space="preserve"> </w:t>
      </w:r>
      <w:r>
        <w:rPr>
          <w:rFonts w:cs="Times New Roman" w:ascii="Times New Roman" w:hAnsi="Times New Roman"/>
          <w:color w:val="000000"/>
          <w:sz w:val="28"/>
          <w:lang w:val="en-US"/>
        </w:rPr>
        <w:t>Evans</w:t>
      </w:r>
      <w:r>
        <w:rPr>
          <w:rFonts w:cs="Times New Roman" w:ascii="Times New Roman" w:hAnsi="Times New Roman"/>
          <w:color w:val="000000"/>
          <w:sz w:val="28"/>
        </w:rPr>
        <w:t>,</w:t>
        <w:br/>
      </w:r>
      <w:r>
        <w:rPr>
          <w:rFonts w:cs="Times New Roman" w:ascii="Times New Roman" w:hAnsi="Times New Roman"/>
          <w:color w:val="000000"/>
          <w:sz w:val="28"/>
          <w:lang w:val="en-US" w:eastAsia="en-US"/>
        </w:rPr>
        <w:t>1971),</w:t>
      </w:r>
      <w:r>
        <w:rPr>
          <w:rFonts w:cs="Times New Roman" w:ascii="Times New Roman" w:hAnsi="Times New Roman"/>
          <w:color w:val="000000"/>
          <w:sz w:val="28"/>
        </w:rPr>
        <w:t xml:space="preserve"> явно недооценивая роль последующих возрастных стадий</w:t>
        <w:br/>
        <w:t>детства и юности в формировании личности.</w:t>
      </w:r>
    </w:p>
    <w:p>
      <w:pPr>
        <w:pStyle w:val="Normal1"/>
        <w:rPr>
          <w:rFonts w:ascii="Times New Roman" w:hAnsi="Times New Roman" w:cs="Times New Roman"/>
          <w:color w:val="000000"/>
          <w:sz w:val="28"/>
        </w:rPr>
      </w:pPr>
      <w:r>
        <w:rPr>
          <w:rFonts w:cs="Times New Roman" w:ascii="Times New Roman" w:hAnsi="Times New Roman"/>
          <w:color w:val="000000"/>
          <w:sz w:val="28"/>
        </w:rPr>
        <w:t>Анализ мировой психологической литературы показывает, что</w:t>
        <w:br/>
        <w:t>значение дошкольного детства понимается весьма по-разному</w:t>
        <w:br/>
        <w:t>представителями различных западноевропейских и американских</w:t>
        <w:br/>
        <w:t>психологических направлений; в ряде случаев оно получает ложное</w:t>
        <w:br/>
        <w:t>идеалистическое или грубо механистическое толкование.</w:t>
      </w:r>
    </w:p>
    <w:p>
      <w:pPr>
        <w:pStyle w:val="Normal1"/>
        <w:rPr>
          <w:rFonts w:ascii="Times New Roman" w:hAnsi="Times New Roman" w:cs="Times New Roman"/>
          <w:color w:val="000000"/>
          <w:sz w:val="28"/>
        </w:rPr>
      </w:pPr>
      <w:r>
        <w:rPr>
          <w:rFonts w:cs="Times New Roman" w:ascii="Times New Roman" w:hAnsi="Times New Roman"/>
          <w:color w:val="000000"/>
          <w:sz w:val="28"/>
        </w:rPr>
        <w:t>При всем различии этих направлений обнаруживается общий</w:t>
        <w:br/>
        <w:t>для них антигенетический, антиисторический подход к проблеме.</w:t>
        <w:br/>
        <w:t>Все психические изменения, происходящие на протяжении детства,</w:t>
        <w:br/>
        <w:t>сводятся либо к обнаружению уже присущих ребенку от рождения</w:t>
        <w:br/>
        <w:t>свойств, либо к изживанию имеющихся у него биологических вле-</w:t>
        <w:br/>
        <w:t>чений, либо, наконец, к механическому накоплению знаний и уме-</w:t>
        <w:br/>
        <w:t>ний. Тем самым игнорируется диалектика психического разви-</w:t>
        <w:br/>
        <w:t>тия ребенка, в ходе которого на протяжении следующих</w:t>
      </w:r>
    </w:p>
    <w:p>
      <w:pPr>
        <w:pStyle w:val="Normal1"/>
        <w:rPr/>
      </w:pPr>
      <w:r>
        <w:rPr>
          <w:rFonts w:cs="Times New Roman" w:ascii="Times New Roman" w:hAnsi="Times New Roman"/>
          <w:color w:val="000000"/>
          <w:sz w:val="28"/>
          <w:vertAlign w:val="superscript"/>
          <w:lang w:val="en-US" w:eastAsia="en-US"/>
        </w:rPr>
        <w:t>1</w:t>
      </w:r>
      <w:r>
        <w:rPr>
          <w:rFonts w:cs="Times New Roman" w:ascii="Times New Roman" w:hAnsi="Times New Roman"/>
          <w:color w:val="000000"/>
          <w:sz w:val="28"/>
        </w:rPr>
        <w:t xml:space="preserve"> Из кн„ Принцип развития в психологии /Под ред. Л. И. Анцыферовой. М.,</w:t>
      </w:r>
      <w:r>
        <w:rPr>
          <w:rFonts w:cs="Times New Roman" w:ascii="Times New Roman" w:hAnsi="Times New Roman"/>
          <w:color w:val="000000"/>
          <w:sz w:val="28"/>
          <w:lang w:val="en-US" w:eastAsia="en-US"/>
        </w:rPr>
        <w:t xml:space="preserve"> 1978.</w:t>
        <w:br/>
      </w:r>
      <w:r>
        <w:rPr>
          <w:rFonts w:cs="Times New Roman" w:ascii="Times New Roman" w:hAnsi="Times New Roman"/>
          <w:color w:val="000000"/>
          <w:sz w:val="28"/>
        </w:rPr>
        <w:t>С.</w:t>
      </w:r>
      <w:r>
        <w:rPr>
          <w:rFonts w:cs="Times New Roman" w:ascii="Times New Roman" w:hAnsi="Times New Roman"/>
          <w:color w:val="000000"/>
          <w:sz w:val="28"/>
          <w:lang w:val="en-US" w:eastAsia="en-US"/>
        </w:rPr>
        <w:t xml:space="preserve"> 243-267.</w:t>
      </w:r>
      <w:r>
        <w:rPr>
          <w:rFonts w:cs="Times New Roman" w:ascii="Times New Roman" w:hAnsi="Times New Roman"/>
          <w:color w:val="000000"/>
          <w:sz w:val="28"/>
        </w:rPr>
        <w:t xml:space="preserve"> Публикуется с некоторыми сокращениями.</w:t>
      </w:r>
    </w:p>
    <w:p>
      <w:pPr>
        <w:sectPr>
          <w:headerReference w:type="default" r:id="rId78"/>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73</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руг за другом возрастных периодов формируются качественно</w:t>
        <w:br/>
        <w:t>своеобразные психические новообразования. Без учета этой диа</w:t>
        <w:br/>
        <w:t>лектики нельзя решить проблемы специфического значения детстве</w:t>
        <w:br/>
        <w:t>вообще и его ранних периодов в частности для общего хода фор-</w:t>
        <w:br/>
        <w:t>мирования человеческой личности.</w:t>
      </w:r>
    </w:p>
    <w:p>
      <w:pPr>
        <w:pStyle w:val="Normal1"/>
        <w:rPr/>
      </w:pPr>
      <w:r>
        <w:rPr>
          <w:rFonts w:cs="Times New Roman" w:ascii="Times New Roman" w:hAnsi="Times New Roman"/>
          <w:color w:val="000000"/>
          <w:sz w:val="28"/>
        </w:rPr>
        <w:t>Одной из основных проблем детской психологии является</w:t>
        <w:br/>
        <w:t>проблема движущих сил и причин развития ребенка. В противопо-</w:t>
        <w:br/>
        <w:t>ложность широко распространенным в США и Западной Европе</w:t>
        <w:br/>
        <w:t>биологическим концепциям в советской психологии Л. С. Выгот-</w:t>
        <w:br/>
        <w:t>ским</w:t>
      </w:r>
      <w:r>
        <w:rPr>
          <w:rFonts w:cs="Times New Roman" w:ascii="Times New Roman" w:hAnsi="Times New Roman"/>
          <w:color w:val="000000"/>
          <w:sz w:val="28"/>
          <w:lang w:val="en-US" w:eastAsia="en-US"/>
        </w:rPr>
        <w:t xml:space="preserve"> (1934),</w:t>
      </w:r>
      <w:r>
        <w:rPr>
          <w:rFonts w:cs="Times New Roman" w:ascii="Times New Roman" w:hAnsi="Times New Roman"/>
          <w:color w:val="000000"/>
          <w:sz w:val="28"/>
        </w:rPr>
        <w:t xml:space="preserve"> А. Н. Леонтьевым</w:t>
      </w:r>
      <w:r>
        <w:rPr>
          <w:rFonts w:cs="Times New Roman" w:ascii="Times New Roman" w:hAnsi="Times New Roman"/>
          <w:color w:val="000000"/>
          <w:sz w:val="28"/>
          <w:lang w:val="en-US" w:eastAsia="en-US"/>
        </w:rPr>
        <w:t xml:space="preserve"> (1947),</w:t>
      </w:r>
      <w:r>
        <w:rPr>
          <w:rFonts w:cs="Times New Roman" w:ascii="Times New Roman" w:hAnsi="Times New Roman"/>
          <w:color w:val="000000"/>
          <w:sz w:val="28"/>
        </w:rPr>
        <w:t xml:space="preserve"> С. Л. Рубинштейном</w:t>
      </w:r>
      <w:r>
        <w:rPr>
          <w:rFonts w:cs="Times New Roman" w:ascii="Times New Roman" w:hAnsi="Times New Roman"/>
          <w:color w:val="000000"/>
          <w:sz w:val="28"/>
          <w:lang w:val="en-US" w:eastAsia="en-US"/>
        </w:rPr>
        <w:t xml:space="preserve"> (1946)</w:t>
        <w:br/>
      </w:r>
      <w:r>
        <w:rPr>
          <w:rFonts w:cs="Times New Roman" w:ascii="Times New Roman" w:hAnsi="Times New Roman"/>
          <w:color w:val="000000"/>
          <w:sz w:val="28"/>
        </w:rPr>
        <w:t>было выдвинуто положение о решающей роли в психическом раз-</w:t>
        <w:br/>
        <w:t>витии ребенка условий жизни и воспитания, при которых происхо-</w:t>
        <w:br/>
        <w:t>дит овладение детьми общественным опытом, приводящее не толь-</w:t>
        <w:br/>
        <w:t>ко к накоплению известной совокупности знаний и умений, но и к</w:t>
        <w:br/>
        <w:t>формированию специфически человеческих душевных качеств и</w:t>
        <w:br/>
        <w:t>способностей.</w:t>
      </w:r>
    </w:p>
    <w:p>
      <w:pPr>
        <w:pStyle w:val="Normal1"/>
        <w:rPr/>
      </w:pPr>
      <w:r>
        <w:rPr>
          <w:rFonts w:cs="Times New Roman" w:ascii="Times New Roman" w:hAnsi="Times New Roman"/>
          <w:color w:val="000000"/>
          <w:sz w:val="28"/>
        </w:rPr>
        <w:t>Общественное дошкольное воспитание получило чрезвычайно</w:t>
        <w:br/>
        <w:t>широкое развитие в нашей стране. Советская система дошкольного</w:t>
        <w:br/>
        <w:t>воспитания, основы которой были заложены Н. К. Крупской</w:t>
      </w:r>
      <w:r>
        <w:rPr>
          <w:rFonts w:cs="Times New Roman" w:ascii="Times New Roman" w:hAnsi="Times New Roman"/>
          <w:color w:val="000000"/>
          <w:sz w:val="28"/>
          <w:lang w:val="en-US" w:eastAsia="en-US"/>
        </w:rPr>
        <w:t xml:space="preserve"> (1959)</w:t>
      </w:r>
      <w:r>
        <w:rPr>
          <w:rFonts w:cs="Times New Roman" w:ascii="Times New Roman" w:hAnsi="Times New Roman"/>
          <w:color w:val="000000"/>
          <w:sz w:val="28"/>
        </w:rPr>
        <w:t xml:space="preserve"> и</w:t>
        <w:br/>
        <w:t>А. С. Макаренко</w:t>
      </w:r>
      <w:r>
        <w:rPr>
          <w:rFonts w:cs="Times New Roman" w:ascii="Times New Roman" w:hAnsi="Times New Roman"/>
          <w:color w:val="000000"/>
          <w:sz w:val="28"/>
          <w:lang w:val="en-US" w:eastAsia="en-US"/>
        </w:rPr>
        <w:t xml:space="preserve"> (1946),</w:t>
      </w:r>
      <w:r>
        <w:rPr>
          <w:rFonts w:cs="Times New Roman" w:ascii="Times New Roman" w:hAnsi="Times New Roman"/>
          <w:color w:val="000000"/>
          <w:sz w:val="28"/>
        </w:rPr>
        <w:t xml:space="preserve"> существенно отличается от популярной в</w:t>
        <w:br/>
        <w:t>ряде стран Западной Европы и США так называемой системы</w:t>
        <w:br/>
        <w:t>„свободного воспитания", сторонники которой основываются на</w:t>
        <w:br/>
        <w:t>ложной концепции спонтанности детского развития; они выступают</w:t>
        <w:br/>
        <w:t>против систематического педагогического воздействия на детей,</w:t>
        <w:br/>
        <w:t>предлагая создавать лишь внешне благоприятные условия для</w:t>
        <w:br/>
        <w:t>„самораскрытия", для „самовыражения" якобы присущих ребенку</w:t>
        <w:br/>
        <w:t>от рождения духовных способностей.</w:t>
      </w:r>
    </w:p>
    <w:p>
      <w:pPr>
        <w:pStyle w:val="Normal1"/>
        <w:rPr/>
      </w:pPr>
      <w:r>
        <w:rPr>
          <w:rFonts w:cs="Times New Roman" w:ascii="Times New Roman" w:hAnsi="Times New Roman"/>
          <w:color w:val="000000"/>
          <w:sz w:val="28"/>
        </w:rPr>
        <w:t>В противоположность этому, соответственно положениям,</w:t>
        <w:br/>
        <w:t>выдвинутым в советской педагогике и психологии о ведущей роли</w:t>
        <w:br/>
        <w:t>воспитания ребенка, в наших детских садах осуществляется систе-</w:t>
        <w:br/>
        <w:t>матическая воспитательно-образовательная работа по единой</w:t>
        <w:br/>
        <w:t>научно обоснованной программе, направленная на обучение детей</w:t>
        <w:br/>
        <w:t>элементарным знаниям и умениям, на развитие их способностей,</w:t>
        <w:br/>
        <w:t>на формирование нравственных качеств детской личности. Приня-</w:t>
        <w:br/>
        <w:t>тая в Советском Союзе система дошкольного воспитания весьма</w:t>
        <w:br/>
        <w:t>эффективна в педагогическом отношении. Как показали массовые</w:t>
        <w:br/>
        <w:t>обследования, проведенные Институтом дошкольного воспитания</w:t>
        <w:br/>
        <w:t>АПН СССР с помощью специально разработанных диагностических</w:t>
        <w:br/>
        <w:t>методик (Венгер,</w:t>
      </w:r>
      <w:r>
        <w:rPr>
          <w:rFonts w:cs="Times New Roman" w:ascii="Times New Roman" w:hAnsi="Times New Roman"/>
          <w:color w:val="000000"/>
          <w:sz w:val="28"/>
          <w:lang w:val="en-US" w:eastAsia="en-US"/>
        </w:rPr>
        <w:t xml:space="preserve"> 1972),</w:t>
      </w:r>
      <w:r>
        <w:rPr>
          <w:rFonts w:cs="Times New Roman" w:ascii="Times New Roman" w:hAnsi="Times New Roman"/>
          <w:color w:val="000000"/>
          <w:sz w:val="28"/>
        </w:rPr>
        <w:t xml:space="preserve"> введение в последние годы новой усо-</w:t>
        <w:br/>
        <w:t>вершенствованной программы воспитания в детских садах с уче-</w:t>
        <w:br/>
        <w:t>том передового педагогического опыта и результатов научных</w:t>
        <w:br/>
        <w:t>исследований, позволило значительно поднять уровень -общего</w:t>
        <w:br/>
        <w:t>развития дошкольников и улучшить их подготовку в школе.</w:t>
      </w:r>
    </w:p>
    <w:p>
      <w:pPr>
        <w:pStyle w:val="Normal1"/>
        <w:rPr>
          <w:rFonts w:ascii="Times New Roman" w:hAnsi="Times New Roman" w:cs="Times New Roman"/>
          <w:color w:val="000000"/>
          <w:sz w:val="28"/>
        </w:rPr>
      </w:pPr>
      <w:r>
        <w:rPr>
          <w:rFonts w:cs="Times New Roman" w:ascii="Times New Roman" w:hAnsi="Times New Roman"/>
          <w:color w:val="000000"/>
          <w:sz w:val="28"/>
        </w:rPr>
        <w:t>Исследования показали, что дети, воспитывающиеся в детских</w:t>
        <w:br/>
        <w:t>садах, к моменту поступления в первый класс школы достигают в</w:t>
        <w:br/>
        <w:t>настоящее время более высокого уровня физического, умственно-</w:t>
        <w:br/>
        <w:t>го и эстетического развития, чем в недавнем прошлом, а по ряду</w:t>
        <w:br/>
        <w:t>показателей превосходят известные мировые стандарты. Заслу-</w:t>
        <w:br/>
        <w:t>живает внимания тот факт, что воспитанники детских садов под</w:t>
        <w:br/>
        <w:t>влиянием проводимой там систематической воспитательно-обра-</w:t>
        <w:br/>
        <w:t>зовательной работы достигают в среднем более высокого разви'</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74</w:t>
      </w:r>
    </w:p>
    <w:p>
      <w:pPr>
        <w:pStyle w:val="Normal1"/>
        <w:rPr>
          <w:rFonts w:ascii="Times New Roman" w:hAnsi="Times New Roman" w:cs="Times New Roman"/>
          <w:color w:val="000000"/>
          <w:sz w:val="28"/>
        </w:rPr>
      </w:pPr>
      <w:r>
        <w:rPr>
          <w:rFonts w:cs="Times New Roman" w:ascii="Times New Roman" w:hAnsi="Times New Roman"/>
          <w:color w:val="000000"/>
          <w:sz w:val="28"/>
        </w:rPr>
        <w:t>тия, чем их сверстники, воспитывающиеся только в семейных ус-</w:t>
        <w:br/>
        <w:t>ловиях.</w:t>
      </w:r>
    </w:p>
    <w:p>
      <w:pPr>
        <w:pStyle w:val="Normal1"/>
        <w:rPr>
          <w:rFonts w:ascii="Times New Roman" w:hAnsi="Times New Roman" w:cs="Times New Roman"/>
          <w:color w:val="000000"/>
          <w:sz w:val="28"/>
        </w:rPr>
      </w:pPr>
      <w:r>
        <w:rPr>
          <w:rFonts w:cs="Times New Roman" w:ascii="Times New Roman" w:hAnsi="Times New Roman"/>
          <w:color w:val="000000"/>
          <w:sz w:val="28"/>
        </w:rPr>
        <w:t>Концепция фатальной обусловленности онтогенеза человече-</w:t>
        <w:br/>
        <w:t>ской психики наследственными задатками была давно отвергнута</w:t>
        <w:br/>
        <w:t>советскими учеными, а в последнее время критикуется и рядом</w:t>
        <w:br/>
        <w:t>зарубежных авторов, исследующих роль социальных условий</w:t>
        <w:br/>
        <w:t>жизни и воспитания в психическом развитии ребенка уже на ранних</w:t>
        <w:br/>
        <w:t>возрастных ступенях (Брукнер,</w:t>
      </w:r>
      <w:r>
        <w:rPr>
          <w:rFonts w:cs="Times New Roman" w:ascii="Times New Roman" w:hAnsi="Times New Roman"/>
          <w:color w:val="000000"/>
          <w:sz w:val="28"/>
          <w:lang w:val="en-US" w:eastAsia="en-US"/>
        </w:rPr>
        <w:t xml:space="preserve"> 1977;</w:t>
      </w:r>
      <w:r>
        <w:rPr>
          <w:rFonts w:cs="Times New Roman" w:ascii="Times New Roman" w:hAnsi="Times New Roman"/>
          <w:color w:val="000000"/>
          <w:sz w:val="28"/>
        </w:rPr>
        <w:t xml:space="preserve"> </w:t>
      </w:r>
      <w:r>
        <w:rPr>
          <w:rFonts w:cs="Times New Roman" w:ascii="Times New Roman" w:hAnsi="Times New Roman"/>
          <w:color w:val="000000"/>
          <w:sz w:val="28"/>
          <w:lang w:val="en-US"/>
        </w:rPr>
        <w:t>Influences</w:t>
      </w:r>
      <w:r>
        <w:rPr>
          <w:rFonts w:cs="Times New Roman" w:ascii="Times New Roman" w:hAnsi="Times New Roman"/>
          <w:color w:val="000000"/>
          <w:sz w:val="28"/>
        </w:rPr>
        <w:t xml:space="preserve"> </w:t>
      </w:r>
      <w:r>
        <w:rPr>
          <w:rFonts w:cs="Times New Roman" w:ascii="Times New Roman" w:hAnsi="Times New Roman"/>
          <w:color w:val="000000"/>
          <w:sz w:val="28"/>
          <w:lang w:val="en-US"/>
        </w:rPr>
        <w:t>on</w:t>
      </w:r>
      <w:r>
        <w:rPr>
          <w:rFonts w:cs="Times New Roman" w:ascii="Times New Roman" w:hAnsi="Times New Roman"/>
          <w:color w:val="000000"/>
          <w:sz w:val="28"/>
        </w:rPr>
        <w:t xml:space="preserve"> </w:t>
      </w:r>
      <w:r>
        <w:rPr>
          <w:rFonts w:cs="Times New Roman" w:ascii="Times New Roman" w:hAnsi="Times New Roman"/>
          <w:color w:val="000000"/>
          <w:sz w:val="28"/>
          <w:lang w:val="en-US"/>
        </w:rPr>
        <w:t>human</w:t>
      </w:r>
      <w:r>
        <w:rPr>
          <w:rFonts w:cs="Times New Roman" w:ascii="Times New Roman" w:hAnsi="Times New Roman"/>
          <w:color w:val="000000"/>
          <w:sz w:val="28"/>
        </w:rPr>
        <w:t xml:space="preserve"> </w:t>
      </w:r>
      <w:r>
        <w:rPr>
          <w:rFonts w:cs="Times New Roman" w:ascii="Times New Roman" w:hAnsi="Times New Roman"/>
          <w:color w:val="000000"/>
          <w:sz w:val="28"/>
          <w:lang w:val="en-US"/>
        </w:rPr>
        <w:t>develo</w:t>
      </w:r>
      <w:r>
        <w:rPr>
          <w:rFonts w:cs="Times New Roman" w:ascii="Times New Roman" w:hAnsi="Times New Roman"/>
          <w:color w:val="000000"/>
          <w:sz w:val="28"/>
        </w:rPr>
        <w:t>-</w:t>
        <w:br/>
      </w:r>
      <w:r>
        <w:rPr>
          <w:rFonts w:cs="Times New Roman" w:ascii="Times New Roman" w:hAnsi="Times New Roman"/>
          <w:color w:val="000000"/>
          <w:sz w:val="28"/>
          <w:lang w:val="en-US"/>
        </w:rPr>
        <w:t>pment</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75;</w:t>
      </w:r>
      <w:r>
        <w:rPr>
          <w:rFonts w:cs="Times New Roman" w:ascii="Times New Roman" w:hAnsi="Times New Roman"/>
          <w:color w:val="000000"/>
          <w:sz w:val="28"/>
        </w:rPr>
        <w:t xml:space="preserve"> </w:t>
      </w:r>
      <w:r>
        <w:rPr>
          <w:rFonts w:cs="Times New Roman" w:ascii="Times New Roman" w:hAnsi="Times New Roman"/>
          <w:color w:val="000000"/>
          <w:sz w:val="28"/>
          <w:lang w:val="en-US"/>
        </w:rPr>
        <w:t>White</w:t>
      </w:r>
      <w:r>
        <w:rPr>
          <w:rFonts w:cs="Times New Roman" w:ascii="Times New Roman" w:hAnsi="Times New Roman"/>
          <w:color w:val="000000"/>
          <w:sz w:val="28"/>
        </w:rPr>
        <w:t xml:space="preserve">, </w:t>
      </w:r>
      <w:r>
        <w:rPr>
          <w:rFonts w:cs="Times New Roman" w:ascii="Times New Roman" w:hAnsi="Times New Roman"/>
          <w:color w:val="000000"/>
          <w:sz w:val="28"/>
          <w:lang w:val="en-US"/>
        </w:rPr>
        <w:t>Watts</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73;</w:t>
      </w:r>
      <w:r>
        <w:rPr>
          <w:rFonts w:cs="Times New Roman" w:ascii="Times New Roman" w:hAnsi="Times New Roman"/>
          <w:color w:val="000000"/>
          <w:sz w:val="28"/>
        </w:rPr>
        <w:t xml:space="preserve"> </w:t>
      </w:r>
      <w:r>
        <w:rPr>
          <w:rFonts w:cs="Times New Roman" w:ascii="Times New Roman" w:hAnsi="Times New Roman"/>
          <w:color w:val="000000"/>
          <w:sz w:val="28"/>
          <w:lang w:val="en-US"/>
        </w:rPr>
        <w:t>White</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75).</w:t>
      </w:r>
    </w:p>
    <w:p>
      <w:pPr>
        <w:pStyle w:val="Normal1"/>
        <w:rPr>
          <w:rFonts w:ascii="Times New Roman" w:hAnsi="Times New Roman" w:cs="Times New Roman"/>
          <w:color w:val="000000"/>
          <w:sz w:val="28"/>
        </w:rPr>
      </w:pPr>
      <w:r>
        <w:rPr>
          <w:rFonts w:cs="Times New Roman" w:ascii="Times New Roman" w:hAnsi="Times New Roman"/>
          <w:color w:val="000000"/>
          <w:sz w:val="28"/>
        </w:rPr>
        <w:t>Исследования, проводившиеся в последние годы в СССР и за</w:t>
        <w:br/>
        <w:t>рубежом, показали, что дошкольники обладают значительно боль-</w:t>
        <w:br/>
        <w:t>шими психофизиологическими возможностями, чем это предпола-</w:t>
        <w:br/>
        <w:t>галось до сих пор, и что при определенных условиях они могут</w:t>
        <w:br/>
        <w:t>усваивать такие знания, овладевать такими способами умствен-</w:t>
        <w:br/>
        <w:t>ных действий, приобретать такие нравственно-волевые качества,</w:t>
        <w:br/>
        <w:t>которые раньше считались недоступными детям этого возраста.</w:t>
        <w:br/>
        <w:t>Говоря о подобного рода „потенциальных возможностях", часто</w:t>
        <w:br/>
        <w:t>имеют в виду определенные врожденные психологические способ-</w:t>
        <w:br/>
        <w:t>ности ребенка (или их наследственно предопределенные задатки),</w:t>
        <w:br/>
        <w:t>якобы созревающие на данной возрастной ступени „спонтанно",</w:t>
        <w:br/>
        <w:t>независимо от внешних воздействий. Однако накапливающиеся в</w:t>
        <w:br/>
        <w:t>детской психологии и педагогике данные позволяют утверждать,</w:t>
        <w:br/>
        <w:t>что указанные возможности представляют собой не готовые пси-</w:t>
        <w:br/>
        <w:t>хические качества и способности, а лишь сложившиеся в ходе</w:t>
        <w:br/>
        <w:t>предшествующего развития ребенка психофизиологические пред-</w:t>
        <w:br/>
        <w:t>посылки, необходимые для их формирования, и что для такого фор-</w:t>
        <w:br/>
        <w:t>мирования требуются соответствующие условия, соответствующее</w:t>
        <w:br/>
        <w:t>обучение и воспитание.</w:t>
      </w:r>
    </w:p>
    <w:p>
      <w:pPr>
        <w:pStyle w:val="Normal1"/>
        <w:rPr/>
      </w:pPr>
      <w:r>
        <w:rPr>
          <w:rFonts w:cs="Times New Roman" w:ascii="Times New Roman" w:hAnsi="Times New Roman"/>
          <w:color w:val="000000"/>
          <w:sz w:val="28"/>
        </w:rPr>
        <w:t>Так, в исследованиях, проводившихся в Институте дошкольного</w:t>
        <w:br/>
        <w:t>воспитания АПН СССР Л. А. Венгером</w:t>
      </w:r>
      <w:r>
        <w:rPr>
          <w:rFonts w:cs="Times New Roman" w:ascii="Times New Roman" w:hAnsi="Times New Roman"/>
          <w:color w:val="000000"/>
          <w:sz w:val="28"/>
          <w:lang w:val="en-US" w:eastAsia="en-US"/>
        </w:rPr>
        <w:t xml:space="preserve"> (1974),</w:t>
      </w:r>
      <w:r>
        <w:rPr>
          <w:rFonts w:cs="Times New Roman" w:ascii="Times New Roman" w:hAnsi="Times New Roman"/>
          <w:color w:val="000000"/>
          <w:sz w:val="28"/>
        </w:rPr>
        <w:t xml:space="preserve"> Н. Н. Поддъяковым</w:t>
        <w:br/>
      </w:r>
      <w:r>
        <w:rPr>
          <w:rFonts w:cs="Times New Roman" w:ascii="Times New Roman" w:hAnsi="Times New Roman"/>
          <w:color w:val="000000"/>
          <w:sz w:val="28"/>
          <w:lang w:val="en-US" w:eastAsia="en-US"/>
        </w:rPr>
        <w:t>(1973)</w:t>
      </w:r>
      <w:r>
        <w:rPr>
          <w:rFonts w:cs="Times New Roman" w:ascii="Times New Roman" w:hAnsi="Times New Roman"/>
          <w:color w:val="000000"/>
          <w:sz w:val="28"/>
        </w:rPr>
        <w:t xml:space="preserve"> и другими, было установлено, что до специального обучения</w:t>
        <w:br/>
        <w:t>дошкольники часто обнаруживают все те негативные особенности</w:t>
        <w:br/>
        <w:t>„дооператорного мышления", которые столь обстоятельно и глубо-</w:t>
        <w:br/>
        <w:t>ко проанализировал Ж. Пиаже</w:t>
      </w:r>
      <w:r>
        <w:rPr>
          <w:rFonts w:cs="Times New Roman" w:ascii="Times New Roman" w:hAnsi="Times New Roman"/>
          <w:color w:val="000000"/>
          <w:sz w:val="28"/>
          <w:lang w:val="en-US" w:eastAsia="en-US"/>
        </w:rPr>
        <w:t xml:space="preserve"> (1969).</w:t>
      </w:r>
      <w:r>
        <w:rPr>
          <w:rFonts w:cs="Times New Roman" w:ascii="Times New Roman" w:hAnsi="Times New Roman"/>
          <w:color w:val="000000"/>
          <w:sz w:val="28"/>
        </w:rPr>
        <w:t xml:space="preserve"> Картина существенно изме-</w:t>
        <w:br/>
        <w:t>нилась после обучающих экспериментов, в ходе которых произво-</w:t>
        <w:br/>
        <w:t>дилось последовательное формирование соответствующих умст-</w:t>
        <w:br/>
        <w:t>венных процессов на основе практических действий с предметами</w:t>
        <w:br/>
        <w:t>и предварительной организации ориентировки на существенные</w:t>
        <w:br/>
        <w:t>признаки наблюдаемых явлений и т. д. Хотя мышление дошкольни-</w:t>
        <w:br/>
        <w:t>ков сохраняло некоторые свои специфические возрастные особен-</w:t>
        <w:br/>
        <w:t>ности и носило не отвлеченный, а наглядно образный характер, в</w:t>
        <w:br/>
        <w:t>формирующихся у детей наглядных образах получило отражение не</w:t>
        <w:br/>
        <w:t>только единичное, но и общее, не только внешнее сходство между</w:t>
        <w:br/>
        <w:t>предметами и явлениями, но и некоторые существенные связи и</w:t>
        <w:br/>
        <w:t>взаимоотношения между ними.</w:t>
      </w:r>
    </w:p>
    <w:p>
      <w:pPr>
        <w:pStyle w:val="Normal1"/>
        <w:rPr>
          <w:rFonts w:ascii="Times New Roman" w:hAnsi="Times New Roman" w:cs="Times New Roman"/>
          <w:color w:val="000000"/>
          <w:sz w:val="28"/>
        </w:rPr>
      </w:pPr>
      <w:r>
        <w:rPr>
          <w:rFonts w:cs="Times New Roman" w:ascii="Times New Roman" w:hAnsi="Times New Roman"/>
          <w:color w:val="000000"/>
          <w:sz w:val="28"/>
        </w:rPr>
        <w:t>Так, по данным Поддъякова дошкольники могли успешно ос-</w:t>
        <w:br/>
        <w:t>мыслить в наглядно-образной форме связь между температурой и</w:t>
        <w:br/>
        <w:t>агрегатным состоянием вещества, внешними условиями и ростом</w:t>
        <w:br/>
        <w:t>растений, образом жизни животного и с^оекие?^ &lt;?.га тепа и т. д.</w:t>
      </w:r>
    </w:p>
    <w:p>
      <w:pPr>
        <w:sectPr>
          <w:headerReference w:type="default" r:id="rId79"/>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rPr>
        <w:t>17</w:t>
      </w:r>
      <w:r>
        <w:rPr>
          <w:rFonts w:cs="Times New Roman" w:ascii="Times New Roman" w:hAnsi="Times New Roman"/>
          <w:color w:val="000000"/>
          <w:sz w:val="28"/>
          <w:lang w:val="en-US"/>
        </w:rPr>
        <w:t>S</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Формирующиеся при этом у ребенка содержательные представле-</w:t>
        <w:br/>
        <w:t>ния как бы несли в себе зародыш тех научных понятий, которые</w:t>
        <w:br/>
        <w:t>должны были сложиться на следующей возрастной ступени под</w:t>
        <w:br/>
        <w:t>влиянием школьного обучения.</w:t>
      </w:r>
    </w:p>
    <w:p>
      <w:pPr>
        <w:pStyle w:val="Normal1"/>
        <w:rPr>
          <w:rFonts w:ascii="Times New Roman" w:hAnsi="Times New Roman" w:cs="Times New Roman"/>
          <w:color w:val="000000"/>
          <w:sz w:val="28"/>
        </w:rPr>
      </w:pPr>
      <w:r>
        <w:rPr>
          <w:rFonts w:cs="Times New Roman" w:ascii="Times New Roman" w:hAnsi="Times New Roman"/>
          <w:color w:val="000000"/>
          <w:sz w:val="28"/>
        </w:rPr>
        <w:t>О больших возможностях усвоения дошкольниками начал мате-</w:t>
        <w:br/>
        <w:t>матики говорят исследования лаборатории подготовки детей к</w:t>
        <w:br/>
        <w:t>школе Института дошкольного воспитания.</w:t>
      </w:r>
    </w:p>
    <w:p>
      <w:pPr>
        <w:pStyle w:val="Normal1"/>
        <w:rPr>
          <w:rFonts w:ascii="Times New Roman" w:hAnsi="Times New Roman" w:cs="Times New Roman"/>
          <w:color w:val="000000"/>
          <w:sz w:val="28"/>
        </w:rPr>
      </w:pPr>
      <w:r>
        <w:rPr>
          <w:rFonts w:cs="Times New Roman" w:ascii="Times New Roman" w:hAnsi="Times New Roman"/>
          <w:color w:val="000000"/>
          <w:sz w:val="28"/>
        </w:rPr>
        <w:t>Существенным является то, что применение новых методов</w:t>
        <w:br/>
        <w:t>обучения позволяет не только выработать у детей на ранних ступе-</w:t>
        <w:br/>
        <w:t>нях их возрастного развития известную совокупность элементар-</w:t>
        <w:br/>
        <w:t>ных навыков чтения и счета, но и развить у них широкую ориенти-</w:t>
        <w:br/>
        <w:t>ровку в области языка и количественных отношений, заложив,</w:t>
        <w:br/>
        <w:t>таким образом, необходимую основу для дальнейшего формиро-</w:t>
        <w:br/>
        <w:t>вания их лингвистических и математических способностей.</w:t>
      </w:r>
    </w:p>
    <w:p>
      <w:pPr>
        <w:pStyle w:val="Normal1"/>
        <w:rPr>
          <w:rFonts w:ascii="Times New Roman" w:hAnsi="Times New Roman" w:cs="Times New Roman"/>
          <w:color w:val="000000"/>
          <w:sz w:val="28"/>
        </w:rPr>
      </w:pPr>
      <w:r>
        <w:rPr>
          <w:rFonts w:cs="Times New Roman" w:ascii="Times New Roman" w:hAnsi="Times New Roman"/>
          <w:color w:val="000000"/>
          <w:sz w:val="28"/>
        </w:rPr>
        <w:t>Проведенные исследования показывают также, что при соот-</w:t>
        <w:br/>
        <w:t>ветствующей организации жизни и деятельности детей у них еще в</w:t>
        <w:br/>
        <w:t>дошкольном возрасте могут быть сформированы такие социальные</w:t>
        <w:br/>
        <w:t>мотивы поведения и развиты такие чувства, возникновение кото-</w:t>
        <w:br/>
        <w:t>рых ранее относили к значительно более поздним стадиям онто-</w:t>
        <w:br/>
        <w:t>генеза.</w:t>
      </w:r>
    </w:p>
    <w:p>
      <w:pPr>
        <w:pStyle w:val="Normal1"/>
        <w:rPr>
          <w:rFonts w:ascii="Times New Roman" w:hAnsi="Times New Roman" w:cs="Times New Roman"/>
          <w:color w:val="000000"/>
          <w:sz w:val="28"/>
        </w:rPr>
      </w:pPr>
      <w:r>
        <w:rPr>
          <w:rFonts w:cs="Times New Roman" w:ascii="Times New Roman" w:hAnsi="Times New Roman"/>
          <w:color w:val="000000"/>
          <w:sz w:val="28"/>
        </w:rPr>
        <w:t>Как известно, в западноевропейской и американской детской</w:t>
        <w:br/>
        <w:t>психологии широкое распространение получили представления о</w:t>
        <w:br/>
        <w:t>маленьком ребенке как об асоциальном, сугубо индивидуалисти-</w:t>
        <w:br/>
        <w:t>ческом, эгоцентрическом существе, которое находится во власти</w:t>
        <w:br/>
        <w:t>своих органических влечений и выполняет известные обществен-</w:t>
        <w:br/>
        <w:t>ные правила и нормы лишь под влиянием внешнего принуждения.</w:t>
      </w:r>
    </w:p>
    <w:p>
      <w:pPr>
        <w:pStyle w:val="Normal1"/>
        <w:rPr/>
      </w:pPr>
      <w:r>
        <w:rPr>
          <w:rFonts w:cs="Times New Roman" w:ascii="Times New Roman" w:hAnsi="Times New Roman"/>
          <w:color w:val="000000"/>
          <w:sz w:val="28"/>
        </w:rPr>
        <w:t>В противоположность этому работы советских авторов, в част-</w:t>
        <w:br/>
        <w:t>ности проведенные в Институте дошкольного воспитания психоло-</w:t>
        <w:br/>
        <w:t>гические исследования Я.</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Неверович</w:t>
      </w:r>
      <w:r>
        <w:rPr>
          <w:rFonts w:cs="Times New Roman" w:ascii="Times New Roman" w:hAnsi="Times New Roman"/>
          <w:color w:val="000000"/>
          <w:sz w:val="28"/>
          <w:lang w:val="en-US" w:eastAsia="en-US"/>
        </w:rPr>
        <w:t xml:space="preserve"> (1965),</w:t>
      </w:r>
      <w:r>
        <w:rPr>
          <w:rFonts w:cs="Times New Roman" w:ascii="Times New Roman" w:hAnsi="Times New Roman"/>
          <w:color w:val="000000"/>
          <w:sz w:val="28"/>
        </w:rPr>
        <w:t xml:space="preserve"> а также исследова-</w:t>
        <w:br/>
        <w:t>ния педагогические, говорят о том, что при соответствующей орга-</w:t>
        <w:br/>
        <w:t>низации коллективной деятельности детей, направленной на дости-</w:t>
        <w:br/>
        <w:t>жение социально значимого результата и требующей сотрудни-</w:t>
        <w:br/>
        <w:t>чества, взаимопомощи, у них очень рано начинают формироваться</w:t>
        <w:br/>
        <w:t>простейшие общественные мотивы поведения, побуждающие соб-</w:t>
        <w:br/>
        <w:t>людать известные нравственные нормы поведения не под влияни-</w:t>
        <w:br/>
        <w:t>ем внешнего принуждения, а по своей собственной инициативе, по</w:t>
        <w:br/>
        <w:t>внутреннему убеждению.</w:t>
      </w:r>
    </w:p>
    <w:p>
      <w:pPr>
        <w:pStyle w:val="Normal1"/>
        <w:rPr>
          <w:rFonts w:ascii="Times New Roman" w:hAnsi="Times New Roman" w:cs="Times New Roman"/>
          <w:color w:val="000000"/>
          <w:sz w:val="28"/>
        </w:rPr>
      </w:pPr>
      <w:r>
        <w:rPr>
          <w:rFonts w:cs="Times New Roman" w:ascii="Times New Roman" w:hAnsi="Times New Roman"/>
          <w:color w:val="000000"/>
          <w:sz w:val="28"/>
        </w:rPr>
        <w:t>В связи с этим существенно изменяется характер эмоциональ-</w:t>
        <w:br/>
        <w:t>ных переживаний ребенка и их регулирующая роль в поведении.</w:t>
        <w:br/>
        <w:t>Если более примитивные эмоции удовольствия или неудовольствия</w:t>
        <w:br/>
        <w:t>возникают на основе сличения существующих условий с органи-</w:t>
        <w:br/>
        <w:t>ческими потребностями и влечениями, то позднее появляются</w:t>
        <w:br/>
        <w:t>более сложные переживания, связанные с тем, насколько соответ-</w:t>
        <w:br/>
        <w:t>ствуют или не соответствуют совершаемые действия и их резуль</w:t>
        <w:br/>
        <w:t>таты складывающимся у дошкольника социальным мотивам</w:t>
        <w:br/>
        <w:t>нравственным и эстетическим идеалам, ценностным установкам</w:t>
        <w:br/>
        <w:t>Начинается формирование высших, специфически человечески;</w:t>
      </w:r>
    </w:p>
    <w:p>
      <w:pPr>
        <w:pStyle w:val="Normal1"/>
        <w:rPr>
          <w:rFonts w:ascii="Times New Roman" w:hAnsi="Times New Roman" w:cs="Times New Roman"/>
          <w:color w:val="000000"/>
          <w:sz w:val="28"/>
        </w:rPr>
      </w:pPr>
      <w:r>
        <w:rPr>
          <w:rFonts w:cs="Times New Roman" w:ascii="Times New Roman" w:hAnsi="Times New Roman"/>
          <w:color w:val="000000"/>
          <w:sz w:val="28"/>
        </w:rPr>
        <w:t>нравственных, эстетических и интеллектуальных чувств, которые</w:t>
        <w:br/>
        <w:t>побуждают ребенка переходить к более сложным и более социаль-</w:t>
        <w:br/>
        <w:t>но значимым видам деятельности.</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76</w:t>
      </w:r>
    </w:p>
    <w:p>
      <w:pPr>
        <w:pStyle w:val="Normal1"/>
        <w:rPr>
          <w:rFonts w:ascii="Times New Roman" w:hAnsi="Times New Roman" w:cs="Times New Roman"/>
          <w:color w:val="000000"/>
          <w:sz w:val="28"/>
        </w:rPr>
      </w:pPr>
      <w:r>
        <w:rPr>
          <w:rFonts w:cs="Times New Roman" w:ascii="Times New Roman" w:hAnsi="Times New Roman"/>
          <w:color w:val="000000"/>
          <w:sz w:val="28"/>
        </w:rPr>
        <w:t>Приведенные данные позволяют сделать вывод о несостоя-</w:t>
        <w:br/>
        <w:t>тельности метафизических концепций возраста, согласно которым</w:t>
        <w:br/>
        <w:t>психологические особенности детей, находящихся на определен-</w:t>
        <w:br/>
        <w:t>ной возрастной ступени, остаются извечно одинаковыми, фатально</w:t>
        <w:br/>
        <w:t>предопределяемыми созреванием задатков, независимо от усло-</w:t>
        <w:br/>
        <w:t>вий жизни и воспитания.</w:t>
      </w:r>
    </w:p>
    <w:p>
      <w:pPr>
        <w:pStyle w:val="Normal1"/>
        <w:rPr>
          <w:rFonts w:ascii="Times New Roman" w:hAnsi="Times New Roman" w:cs="Times New Roman"/>
          <w:color w:val="000000"/>
          <w:sz w:val="28"/>
        </w:rPr>
      </w:pPr>
      <w:r>
        <w:rPr>
          <w:rFonts w:cs="Times New Roman" w:ascii="Times New Roman" w:hAnsi="Times New Roman"/>
          <w:color w:val="000000"/>
          <w:sz w:val="28"/>
        </w:rPr>
        <w:t>Однако критика метафизических концепций возраста не сни-</w:t>
        <w:br/>
        <w:t>мает проблемы возрастных психофизиологических особенностей,</w:t>
        <w:br/>
        <w:t>характеризующих различные периоды детства, а требует поиска</w:t>
        <w:br/>
        <w:t>новых путей ее решения.</w:t>
      </w:r>
    </w:p>
    <w:p>
      <w:pPr>
        <w:pStyle w:val="Normal1"/>
        <w:rPr>
          <w:rFonts w:ascii="Times New Roman" w:hAnsi="Times New Roman" w:cs="Times New Roman"/>
          <w:color w:val="000000"/>
          <w:sz w:val="28"/>
        </w:rPr>
      </w:pPr>
      <w:r>
        <w:rPr>
          <w:rFonts w:cs="Times New Roman" w:ascii="Times New Roman" w:hAnsi="Times New Roman"/>
          <w:color w:val="000000"/>
          <w:sz w:val="28"/>
        </w:rPr>
        <w:t>Рассматриваемая проблема за последние</w:t>
      </w:r>
      <w:r>
        <w:rPr>
          <w:rFonts w:cs="Times New Roman" w:ascii="Times New Roman" w:hAnsi="Times New Roman"/>
          <w:color w:val="000000"/>
          <w:sz w:val="28"/>
          <w:lang w:val="en-US" w:eastAsia="en-US"/>
        </w:rPr>
        <w:t xml:space="preserve"> 10-15</w:t>
      </w:r>
      <w:r>
        <w:rPr>
          <w:rFonts w:cs="Times New Roman" w:ascii="Times New Roman" w:hAnsi="Times New Roman"/>
          <w:color w:val="000000"/>
          <w:sz w:val="28"/>
        </w:rPr>
        <w:t xml:space="preserve"> лет приобрела</w:t>
        <w:br/>
        <w:t>особую остроту, поскольку некоторые психологи, основываясь на</w:t>
        <w:br/>
        <w:t>данных о больших психофизиологических возможностях маленьких</w:t>
        <w:br/>
        <w:t>детей и о высокой эффективности кх раннего обучения, склонны</w:t>
        <w:br/>
        <w:t>вообще отказаться, подобно А. Бандуре (</w:t>
      </w:r>
      <w:r>
        <w:rPr>
          <w:rFonts w:cs="Times New Roman" w:ascii="Times New Roman" w:hAnsi="Times New Roman"/>
          <w:color w:val="000000"/>
          <w:sz w:val="28"/>
          <w:lang w:val="en-US"/>
        </w:rPr>
        <w:t>Bandura</w:t>
      </w:r>
      <w:r>
        <w:rPr>
          <w:rFonts w:cs="Times New Roman" w:ascii="Times New Roman" w:hAnsi="Times New Roman"/>
          <w:color w:val="000000"/>
          <w:sz w:val="28"/>
        </w:rPr>
        <w:t xml:space="preserve">, </w:t>
      </w:r>
      <w:r>
        <w:rPr>
          <w:rFonts w:cs="Times New Roman" w:ascii="Times New Roman" w:hAnsi="Times New Roman"/>
          <w:color w:val="000000"/>
          <w:sz w:val="28"/>
          <w:lang w:val="en-US"/>
        </w:rPr>
        <w:t>Waiters</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63),</w:t>
        <w:br/>
      </w:r>
      <w:r>
        <w:rPr>
          <w:rFonts w:cs="Times New Roman" w:ascii="Times New Roman" w:hAnsi="Times New Roman"/>
          <w:color w:val="000000"/>
          <w:sz w:val="28"/>
        </w:rPr>
        <w:t>от понятия возраста как качественно своеобразной ступени психи-</w:t>
        <w:br/>
        <w:t>ческого развития и отрицать необходимость учитывать возрастные</w:t>
        <w:br/>
        <w:t>особенности детей при их обучении, полагая, как выразился однаж-</w:t>
        <w:br/>
        <w:t>ды Д. Брукнер, что „основы любого предмета в некоторой форме</w:t>
        <w:br/>
        <w:t>можно преподавать в любом возрасте"</w:t>
      </w:r>
      <w:r>
        <w:rPr>
          <w:rFonts w:cs="Times New Roman" w:ascii="Times New Roman" w:hAnsi="Times New Roman"/>
          <w:color w:val="000000"/>
          <w:sz w:val="28"/>
          <w:lang w:val="en-US" w:eastAsia="en-US"/>
        </w:rPr>
        <w:t xml:space="preserve"> (1962.</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6).</w:t>
      </w:r>
    </w:p>
    <w:p>
      <w:pPr>
        <w:pStyle w:val="Normal1"/>
        <w:rPr/>
      </w:pPr>
      <w:r>
        <w:rPr>
          <w:rFonts w:cs="Times New Roman" w:ascii="Times New Roman" w:hAnsi="Times New Roman"/>
          <w:color w:val="000000"/>
          <w:sz w:val="28"/>
        </w:rPr>
        <w:t>На первый взгляд убедительным подтверждением этой точки</w:t>
        <w:br/>
        <w:t>зрения могут служить результаты исследований М. Макгроу (</w:t>
      </w:r>
      <w:r>
        <w:rPr>
          <w:rFonts w:cs="Times New Roman" w:ascii="Times New Roman" w:hAnsi="Times New Roman"/>
          <w:color w:val="000000"/>
          <w:sz w:val="28"/>
          <w:lang w:val="en-US"/>
        </w:rPr>
        <w:t>Mac</w:t>
      </w:r>
      <w:r>
        <w:rPr>
          <w:rFonts w:cs="Times New Roman" w:ascii="Times New Roman" w:hAnsi="Times New Roman"/>
          <w:color w:val="000000"/>
          <w:sz w:val="28"/>
        </w:rPr>
        <w:t>-</w:t>
        <w:br/>
      </w:r>
      <w:r>
        <w:rPr>
          <w:rFonts w:cs="Times New Roman" w:ascii="Times New Roman" w:hAnsi="Times New Roman"/>
          <w:color w:val="000000"/>
          <w:sz w:val="28"/>
          <w:lang w:val="en-US"/>
        </w:rPr>
        <w:t>Grow</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46),</w:t>
      </w:r>
      <w:r>
        <w:rPr>
          <w:rFonts w:cs="Times New Roman" w:ascii="Times New Roman" w:hAnsi="Times New Roman"/>
          <w:color w:val="000000"/>
          <w:sz w:val="28"/>
        </w:rPr>
        <w:t xml:space="preserve"> успешно обучавшей младенцев плаванию, катанию на</w:t>
        <w:br/>
        <w:t>роликах и различным акробатическим упражнениям, О. Моора</w:t>
        <w:br/>
        <w:t>(</w:t>
      </w:r>
      <w:r>
        <w:rPr>
          <w:rFonts w:cs="Times New Roman" w:ascii="Times New Roman" w:hAnsi="Times New Roman"/>
          <w:color w:val="000000"/>
          <w:sz w:val="28"/>
          <w:lang w:val="en-US"/>
        </w:rPr>
        <w:t>Moore</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69),</w:t>
      </w:r>
      <w:r>
        <w:rPr>
          <w:rFonts w:cs="Times New Roman" w:ascii="Times New Roman" w:hAnsi="Times New Roman"/>
          <w:color w:val="000000"/>
          <w:sz w:val="28"/>
        </w:rPr>
        <w:t xml:space="preserve"> вырабатывавшего навыки чтения и печатания на</w:t>
        <w:br/>
        <w:t>машинке на втором году жизни, П. Саппхса (</w:t>
      </w:r>
      <w:r>
        <w:rPr>
          <w:rFonts w:cs="Times New Roman" w:ascii="Times New Roman" w:hAnsi="Times New Roman"/>
          <w:color w:val="000000"/>
          <w:sz w:val="28"/>
          <w:lang w:val="en-US"/>
        </w:rPr>
        <w:t>Suppis</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61),</w:t>
      </w:r>
      <w:r>
        <w:rPr>
          <w:rFonts w:cs="Times New Roman" w:ascii="Times New Roman" w:hAnsi="Times New Roman"/>
          <w:color w:val="000000"/>
          <w:sz w:val="28"/>
        </w:rPr>
        <w:t xml:space="preserve"> фор-</w:t>
        <w:br/>
        <w:t>мировавшего довольно сложные логико-математические операции</w:t>
        <w:br/>
        <w:t>у 4-5-летних детей.</w:t>
      </w:r>
    </w:p>
    <w:p>
      <w:pPr>
        <w:pStyle w:val="Normal1"/>
        <w:rPr>
          <w:rFonts w:ascii="Times New Roman" w:hAnsi="Times New Roman" w:cs="Times New Roman"/>
          <w:color w:val="000000"/>
          <w:sz w:val="28"/>
        </w:rPr>
      </w:pPr>
      <w:r>
        <w:rPr>
          <w:rFonts w:cs="Times New Roman" w:ascii="Times New Roman" w:hAnsi="Times New Roman"/>
          <w:color w:val="000000"/>
          <w:sz w:val="28"/>
        </w:rPr>
        <w:t>Не входя сейчас в обсуждение конкретных результатов каждо-</w:t>
        <w:br/>
        <w:t>го из упомянутых исследований в отдельности (некоторые из них,</w:t>
        <w:br/>
        <w:t>несомненно, представляют известный научный интерес), остано-</w:t>
        <w:br/>
        <w:t>вимся сейчас на критическом анализе общей концепции детского</w:t>
        <w:br/>
        <w:t>развития, которая якобы обосновывается данными указанных</w:t>
        <w:br/>
        <w:t>исследований. По существу, эта концепция представляет собой</w:t>
        <w:br/>
        <w:t>современный вариант раскритикованной в свое время Л. С. Выгот-</w:t>
        <w:br/>
        <w:t>ским, Г. С. Костюком, С. Л. Рубинштейном и другими старой бихе-</w:t>
        <w:br/>
        <w:t>виористской теории, отождествлявшей развитие с обучением, отри-</w:t>
        <w:br/>
        <w:t>цавшей качественное своеобразие последовательных возрастных</w:t>
        <w:br/>
        <w:t>периодов детства, а заодно и специфическое значение ранних</w:t>
        <w:br/>
        <w:t>этапов онтогенеза для общего хода формирования человеческой</w:t>
        <w:br/>
        <w:t>вичности.</w:t>
      </w:r>
    </w:p>
    <w:p>
      <w:pPr>
        <w:pStyle w:val="Normal1"/>
        <w:rPr>
          <w:rFonts w:ascii="Times New Roman" w:hAnsi="Times New Roman" w:cs="Times New Roman"/>
          <w:color w:val="000000"/>
          <w:sz w:val="28"/>
        </w:rPr>
      </w:pPr>
      <w:r>
        <w:rPr>
          <w:rFonts w:cs="Times New Roman" w:ascii="Times New Roman" w:hAnsi="Times New Roman"/>
          <w:color w:val="000000"/>
          <w:sz w:val="28"/>
        </w:rPr>
        <w:t>Для критического анализа подобного рода вульгарно-механи-</w:t>
        <w:br/>
        <w:t>стических концепций и для позитивного решения проблемы воз-</w:t>
        <w:br/>
        <w:t>раста требуются, по-видимому, более дифференцированный подход</w:t>
        <w:br/>
        <w:t>к процессам обучения и развития, выделение различных видов и</w:t>
        <w:br/>
        <w:t>форм этих процессов.</w:t>
      </w:r>
    </w:p>
    <w:p>
      <w:pPr>
        <w:pStyle w:val="Normal1"/>
        <w:rPr>
          <w:rFonts w:ascii="Times New Roman" w:hAnsi="Times New Roman" w:cs="Times New Roman"/>
          <w:color w:val="000000"/>
          <w:sz w:val="28"/>
        </w:rPr>
      </w:pPr>
      <w:r>
        <w:rPr>
          <w:rFonts w:cs="Times New Roman" w:ascii="Times New Roman" w:hAnsi="Times New Roman"/>
          <w:color w:val="000000"/>
          <w:sz w:val="28"/>
        </w:rPr>
        <w:t>В частности, представляется существенным различение тесно</w:t>
        <w:br/>
        <w:t>связанных, но все же нетождественных и часто неправомерно</w:t>
        <w:br/>
        <w:t>смешиваемых процессов функционального и собственно возраст-</w:t>
        <w:br/>
        <w:t>ного развития ребенка.</w:t>
      </w:r>
    </w:p>
    <w:p>
      <w:pPr>
        <w:pStyle w:val="FR2"/>
        <w:rPr>
          <w:color w:val="000000"/>
          <w:sz w:val="28"/>
        </w:rPr>
      </w:pPr>
      <w:r>
        <w:rPr>
          <w:color w:val="000000"/>
          <w:sz w:val="28"/>
        </w:rPr>
        <w:t>12-593</w:t>
      </w:r>
    </w:p>
    <w:p>
      <w:pPr>
        <w:sectPr>
          <w:headerReference w:type="default" r:id="rId80"/>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77</w:t>
      </w:r>
    </w:p>
    <w:p>
      <w:pPr>
        <w:pStyle w:val="FR1"/>
        <w:rPr>
          <w:color w:val="000000"/>
          <w:sz w:val="28"/>
        </w:rPr>
      </w:pPr>
      <w:r>
        <w:rPr>
          <w:color w:val="000000"/>
          <w:sz w:val="28"/>
        </w:rPr>
        <w:t xml:space="preserve"> </w:t>
      </w:r>
      <w:r>
        <w:rPr>
          <w:color w:val="000000"/>
          <w:sz w:val="28"/>
        </w:rPr>
        <w:t>Процесс функционального развития, который может наблю-</w:t>
        <w:br/>
        <w:t>даться у детей различных возрастов и который происходит при</w:t>
        <w:br/>
        <w:t>усвоении ребенком, например, отдельных умственных действий и</w:t>
        <w:br/>
        <w:t>понятий, был подвергнут углубленному систематическому ис-</w:t>
        <w:br/>
        <w:t>следованию П. Я. Гальпериным и его сотрудниками.</w:t>
      </w:r>
    </w:p>
    <w:p>
      <w:pPr>
        <w:pStyle w:val="FR1"/>
        <w:rPr/>
      </w:pPr>
      <w:r>
        <w:rPr>
          <w:color w:val="000000"/>
          <w:sz w:val="28"/>
        </w:rPr>
        <w:t>Согласно П. Я. Гальперину</w:t>
      </w:r>
      <w:r>
        <w:rPr>
          <w:color w:val="000000"/>
          <w:sz w:val="28"/>
          <w:lang w:val="en-US" w:eastAsia="en-US"/>
        </w:rPr>
        <w:t xml:space="preserve"> (1959),</w:t>
      </w:r>
      <w:r>
        <w:rPr>
          <w:color w:val="000000"/>
          <w:sz w:val="28"/>
        </w:rPr>
        <w:t xml:space="preserve"> после предварительной ори-</w:t>
        <w:br/>
        <w:t>ентировки в задании формирование умственного действия прохо-</w:t>
        <w:br/>
        <w:t>дит рлд этапов. Первоначально ребенок осваивает его в плане</w:t>
        <w:br/>
        <w:t>внешнего материального действия с вещами. Потом оно перено-</w:t>
        <w:br/>
        <w:t>сится в план громкой речи, а затем</w:t>
      </w:r>
      <w:r>
        <w:rPr>
          <w:color w:val="000000"/>
          <w:sz w:val="28"/>
          <w:lang w:val="en-US" w:eastAsia="en-US"/>
        </w:rPr>
        <w:t xml:space="preserve"> -</w:t>
      </w:r>
      <w:r>
        <w:rPr>
          <w:color w:val="000000"/>
          <w:sz w:val="28"/>
        </w:rPr>
        <w:t xml:space="preserve"> в план речи про себя, пока,</w:t>
        <w:br/>
        <w:t>наконец, не превращается в действие умственное, осуществляе-</w:t>
        <w:br/>
        <w:t>мое в идеальном плане.</w:t>
      </w:r>
    </w:p>
    <w:p>
      <w:pPr>
        <w:pStyle w:val="FR1"/>
        <w:rPr>
          <w:color w:val="000000"/>
          <w:sz w:val="28"/>
        </w:rPr>
      </w:pPr>
      <w:r>
        <w:rPr>
          <w:color w:val="000000"/>
          <w:sz w:val="28"/>
        </w:rPr>
        <w:t>„</w:t>
      </w:r>
      <w:r>
        <w:rPr>
          <w:color w:val="000000"/>
          <w:sz w:val="28"/>
        </w:rPr>
        <w:t>Первая самостоятельная форма нового действия,</w:t>
      </w:r>
      <w:r>
        <w:rPr>
          <w:color w:val="000000"/>
          <w:sz w:val="28"/>
          <w:lang w:val="en-US" w:eastAsia="en-US"/>
        </w:rPr>
        <w:t xml:space="preserve"> -</w:t>
      </w:r>
      <w:r>
        <w:rPr>
          <w:color w:val="000000"/>
          <w:sz w:val="28"/>
        </w:rPr>
        <w:t xml:space="preserve"> пишет</w:t>
        <w:br/>
        <w:t>Гальперин,</w:t>
      </w:r>
      <w:r>
        <w:rPr>
          <w:color w:val="000000"/>
          <w:sz w:val="28"/>
          <w:lang w:val="en-US" w:eastAsia="en-US"/>
        </w:rPr>
        <w:t xml:space="preserve"> -</w:t>
      </w:r>
      <w:r>
        <w:rPr>
          <w:color w:val="000000"/>
          <w:sz w:val="28"/>
        </w:rPr>
        <w:t xml:space="preserve"> материальная, окончательная форма</w:t>
      </w:r>
      <w:r>
        <w:rPr>
          <w:color w:val="000000"/>
          <w:sz w:val="28"/>
          <w:lang w:val="en-US" w:eastAsia="en-US"/>
        </w:rPr>
        <w:t xml:space="preserve"> -</w:t>
      </w:r>
      <w:r>
        <w:rPr>
          <w:color w:val="000000"/>
          <w:sz w:val="28"/>
        </w:rPr>
        <w:t xml:space="preserve"> „умственная",</w:t>
        <w:br/>
        <w:t>идеальная, а переход от первой к последней, процесс в целом есть</w:t>
        <w:br/>
        <w:t>не что иное, как образование ряда качественно разных отражений</w:t>
        <w:br/>
        <w:t>этого материального действия с последовательным отвлечением</w:t>
        <w:br/>
        <w:t>определенной стороны его и превращением, таким образом, мате-</w:t>
        <w:br/>
        <w:t>риального преобразования в способ мышления о них, явления ма-</w:t>
        <w:br/>
        <w:t>териального</w:t>
      </w:r>
      <w:r>
        <w:rPr>
          <w:color w:val="000000"/>
          <w:sz w:val="28"/>
          <w:lang w:val="en-US" w:eastAsia="en-US"/>
        </w:rPr>
        <w:t xml:space="preserve"> "-</w:t>
      </w:r>
      <w:r>
        <w:rPr>
          <w:color w:val="000000"/>
          <w:sz w:val="28"/>
        </w:rPr>
        <w:t xml:space="preserve"> в явление сознания"</w:t>
      </w:r>
      <w:r>
        <w:rPr>
          <w:color w:val="000000"/>
          <w:sz w:val="28"/>
          <w:lang w:val="en-US" w:eastAsia="en-US"/>
        </w:rPr>
        <w:t xml:space="preserve"> (1959,</w:t>
      </w:r>
      <w:r>
        <w:rPr>
          <w:color w:val="000000"/>
          <w:sz w:val="28"/>
        </w:rPr>
        <w:t xml:space="preserve"> С.</w:t>
      </w:r>
      <w:r>
        <w:rPr>
          <w:color w:val="000000"/>
          <w:sz w:val="28"/>
          <w:lang w:val="en-US" w:eastAsia="en-US"/>
        </w:rPr>
        <w:t xml:space="preserve"> 199).</w:t>
      </w:r>
    </w:p>
    <w:p>
      <w:pPr>
        <w:pStyle w:val="FR1"/>
        <w:rPr>
          <w:color w:val="000000"/>
          <w:sz w:val="28"/>
        </w:rPr>
      </w:pPr>
      <w:r>
        <w:rPr>
          <w:color w:val="000000"/>
          <w:sz w:val="28"/>
        </w:rPr>
        <w:t>Обычно при традиционных методах обучения последователь-</w:t>
        <w:br/>
        <w:t>ность указанных этапов во многом нарушается, отработка дейст-</w:t>
        <w:br/>
        <w:t>вий а том или ином плане не осуществляется или осуществляется</w:t>
        <w:br/>
        <w:t>неполностью, в связи с чем соответствующие умственные про-</w:t>
        <w:br/>
        <w:t>цессы образуются медленно и часто оказываются в том или ином</w:t>
        <w:br/>
        <w:t>отношении дефективными, обладающими существенными недо-</w:t>
        <w:br/>
        <w:t>статками. В противоположность этому целенаправленное поэтап-</w:t>
        <w:br/>
        <w:t>ное формирование позволяет в относительно короткий срок выра-</w:t>
        <w:br/>
        <w:t>ботать полноценные умственные действия со всеми необходи-</w:t>
        <w:br/>
        <w:t>мыми, заранее заданными их свойствами.</w:t>
      </w:r>
    </w:p>
    <w:p>
      <w:pPr>
        <w:pStyle w:val="FR1"/>
        <w:rPr>
          <w:color w:val="000000"/>
          <w:sz w:val="28"/>
        </w:rPr>
      </w:pPr>
      <w:r>
        <w:rPr>
          <w:color w:val="000000"/>
          <w:sz w:val="28"/>
        </w:rPr>
        <w:t>Выявленная П. Я. Гальпериным закономерность поэтапного</w:t>
        <w:br/>
        <w:t>формирования носит, по-видимому, универсальный характер и</w:t>
        <w:br/>
        <w:t>проявляется в том или ином виде (об этих „видах" мы еще будем</w:t>
        <w:br/>
        <w:t>говорить в дальнейшем) на разных возрастных ступенях при овла-</w:t>
        <w:br/>
        <w:t>дении детьми различными знаниями и умениями. Вместе с тем про-</w:t>
        <w:br/>
        <w:t>веденное исследование свидетельствует о том, что функциональ-</w:t>
        <w:br/>
        <w:t>ное и возрастное развитие не тождественны, не совпадают друг с</w:t>
        <w:br/>
        <w:t>другом.</w:t>
      </w:r>
    </w:p>
    <w:p>
      <w:pPr>
        <w:pStyle w:val="FR1"/>
        <w:rPr/>
      </w:pPr>
      <w:r>
        <w:rPr>
          <w:color w:val="000000"/>
          <w:sz w:val="28"/>
        </w:rPr>
        <w:t>Так, хотя при целенаправленном, специально организованном</w:t>
        <w:br/>
        <w:t>поэтапном формировании оказывается возможным уже на ранних</w:t>
        <w:br/>
        <w:t>возрастных ступенях выработать у ребенка весьма сложные</w:t>
        <w:br/>
        <w:t>отдельные действия и понятия, овладение ими само по себе, со-</w:t>
        <w:br/>
        <w:t>гласно данным, полученным П. Я. Гальпериным</w:t>
      </w:r>
      <w:r>
        <w:rPr>
          <w:color w:val="000000"/>
          <w:sz w:val="28"/>
          <w:lang w:val="en-US" w:eastAsia="en-US"/>
        </w:rPr>
        <w:t xml:space="preserve"> (1969),</w:t>
      </w:r>
      <w:r>
        <w:rPr>
          <w:color w:val="000000"/>
          <w:sz w:val="28"/>
        </w:rPr>
        <w:t xml:space="preserve"> далеко не</w:t>
        <w:br/>
        <w:t>всегда приводит к более общим изменениям мышления ребенка и</w:t>
        <w:br/>
        <w:t>характера его деятельности, знаменующих собой переход на новую</w:t>
        <w:br/>
        <w:t>ступень возрастного развития.</w:t>
      </w:r>
    </w:p>
    <w:p>
      <w:pPr>
        <w:pStyle w:val="FR1"/>
        <w:rPr>
          <w:color w:val="000000"/>
          <w:sz w:val="28"/>
        </w:rPr>
      </w:pPr>
      <w:r>
        <w:rPr>
          <w:color w:val="000000"/>
          <w:sz w:val="28"/>
        </w:rPr>
        <w:t>В то же время выясняется, что, не будучи тождественными,</w:t>
        <w:br/>
        <w:t>процессы функционального и возрастного развития органически</w:t>
        <w:br/>
        <w:t>связаны друг с другом. С одной стороны, есть основания пола-</w:t>
        <w:br/>
        <w:t>гать, что частные, парциальные изменения, происходящие при</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178</w:t>
      </w:r>
    </w:p>
    <w:p>
      <w:pPr>
        <w:pStyle w:val="FR1"/>
        <w:rPr/>
      </w:pPr>
      <w:r>
        <w:rPr>
          <w:color w:val="000000"/>
          <w:sz w:val="28"/>
        </w:rPr>
        <w:t>формировании отдельных действий, создают необходимые предпо-</w:t>
        <w:br/>
        <w:t>сылки для тех глобальных перестроек детского сознания, которые</w:t>
        <w:br/>
        <w:t>характеризуют ход возрастного развития. С другой стороны, выясняется (и это имеет очень важное значение для обсуждаемой</w:t>
        <w:br/>
      </w:r>
      <w:r>
        <w:rPr>
          <w:b/>
          <w:color w:val="000000"/>
          <w:sz w:val="28"/>
        </w:rPr>
        <w:t>(нами</w:t>
      </w:r>
      <w:r>
        <w:rPr>
          <w:color w:val="000000"/>
          <w:sz w:val="28"/>
        </w:rPr>
        <w:t xml:space="preserve"> проблемы), что функциональное развитие протекает</w:t>
      </w:r>
      <w:r>
        <w:rPr>
          <w:color w:val="000000"/>
          <w:sz w:val="28"/>
          <w:lang w:val="en-US" w:eastAsia="en-US"/>
        </w:rPr>
        <w:t xml:space="preserve"> no-раз"</w:t>
        <w:br/>
      </w:r>
      <w:r>
        <w:rPr>
          <w:b/>
          <w:color w:val="000000"/>
          <w:sz w:val="28"/>
        </w:rPr>
        <w:t>ному в</w:t>
      </w:r>
      <w:r>
        <w:rPr>
          <w:color w:val="000000"/>
          <w:sz w:val="28"/>
        </w:rPr>
        <w:t xml:space="preserve"> разные возрастные периоды развития ребенка, так как</w:t>
        <w:br/>
        <w:t xml:space="preserve"> поэтапное формирование умственных действий предполагает</w:t>
        <w:br/>
        <w:t>(последовательное их осуществление на различных уровнях, а</w:t>
        <w:br/>
        <w:t>(различных планах, что было бы невозможно, если бы эти уровни</w:t>
        <w:br/>
        <w:t>или планы уже предварительно не сложились на данной возрастной</w:t>
        <w:br/>
        <w:t xml:space="preserve"> ступени. Например, обработка действий в речевом плане невоз-</w:t>
        <w:br/>
        <w:t>можна у младенца, у которого еще не сложилась „вторая сигналь-</w:t>
        <w:br/>
        <w:t>ная система", а выполнение этих действий в „материализованном</w:t>
        <w:br/>
        <w:t>плане", в плане оперирования наглядными моделями, недоступно</w:t>
        <w:br/>
        <w:t>ребенку раннего возраста, у которого «ще не развита способность</w:t>
        <w:br/>
        <w:t>соотносить изображение с изображаемым.</w:t>
        <w:br/>
        <w:t xml:space="preserve">   Как же образуются эти новые уровни, новые планы отражения</w:t>
        <w:br/>
        <w:t>действительности, которые и знаменуют собой возрастное развитие ребенка?</w:t>
      </w:r>
    </w:p>
    <w:p>
      <w:pPr>
        <w:pStyle w:val="FR1"/>
        <w:rPr/>
      </w:pPr>
      <w:r>
        <w:rPr>
          <w:color w:val="000000"/>
          <w:sz w:val="28"/>
        </w:rPr>
        <w:t xml:space="preserve">   </w:t>
      </w:r>
      <w:r>
        <w:rPr>
          <w:color w:val="000000"/>
          <w:sz w:val="28"/>
        </w:rPr>
        <w:t>П. Я. Гальперин</w:t>
      </w:r>
      <w:r>
        <w:rPr>
          <w:color w:val="000000"/>
          <w:sz w:val="28"/>
          <w:lang w:val="en-US" w:eastAsia="en-US"/>
        </w:rPr>
        <w:t xml:space="preserve"> (1969)</w:t>
      </w:r>
      <w:r>
        <w:rPr>
          <w:color w:val="000000"/>
          <w:sz w:val="28"/>
        </w:rPr>
        <w:t xml:space="preserve"> на основании своих исследований при*</w:t>
        <w:br/>
        <w:t xml:space="preserve"> ходит к выводу, что такого рода более общие сдвиги в детской</w:t>
        <w:br/>
        <w:t>психике, знаменующие собой переход на новую, более высокую</w:t>
        <w:br/>
        <w:t xml:space="preserve"> ступень развития, происходят при особом (третьем) типе учения,</w:t>
        <w:br/>
        <w:t xml:space="preserve"> связанного с кардинальной перестройкой ориентировочной основы</w:t>
        <w:br/>
        <w:t>действия, с образованием новых „общих схем", новых структур</w:t>
        <w:br/>
        <w:t>мышления.</w:t>
      </w:r>
    </w:p>
    <w:p>
      <w:pPr>
        <w:pStyle w:val="FR1"/>
        <w:rPr/>
      </w:pPr>
      <w:r>
        <w:rPr>
          <w:color w:val="000000"/>
          <w:sz w:val="28"/>
        </w:rPr>
        <w:t>Что же служит предпосылкой для такого рода перестройки,</w:t>
        <w:br/>
        <w:t>такого рода переориентации? Есть основание полагать, что такие</w:t>
        <w:br/>
        <w:t>фундаментальные изменения могут происходить лишь на базе су-</w:t>
        <w:br/>
        <w:t>щественных изменений деятельности ребенка в целом. Так, напри-</w:t>
        <w:br/>
        <w:t>мер, мало вероятно, чтобы упомянутая концептуальная ориентире-</w:t>
        <w:br/>
      </w:r>
      <w:r>
        <w:rPr>
          <w:color w:val="000000"/>
          <w:sz w:val="28"/>
          <w:lang w:val="en-US" w:eastAsia="en-US"/>
        </w:rPr>
        <w:t>I</w:t>
      </w:r>
      <w:r>
        <w:rPr>
          <w:color w:val="000000"/>
          <w:sz w:val="28"/>
        </w:rPr>
        <w:t xml:space="preserve"> вочная схема могла бы образоваться в контексте специфической</w:t>
        <w:br/>
        <w:t>для школьника игровой или практической деятельности. По-видимо-</w:t>
        <w:br/>
        <w:t>му, для ее формирования необходим переход к учебной деятель*</w:t>
        <w:br/>
        <w:t>ности школьного типа, которая, судя по результатам исследований</w:t>
        <w:br/>
        <w:t>Д. Б. Эльконина и В. В. Давыдова</w:t>
      </w:r>
      <w:r>
        <w:rPr>
          <w:color w:val="000000"/>
          <w:sz w:val="28"/>
          <w:lang w:val="en-US" w:eastAsia="en-US"/>
        </w:rPr>
        <w:t xml:space="preserve"> (1962),</w:t>
      </w:r>
      <w:r>
        <w:rPr>
          <w:color w:val="000000"/>
          <w:sz w:val="28"/>
        </w:rPr>
        <w:t xml:space="preserve"> имеет значительно более</w:t>
        <w:br/>
        <w:t>сложное содержание, чем деятельность дошкольника, характери-</w:t>
        <w:br/>
        <w:t>зуется своими особыми способами, задачами и мотивами.</w:t>
      </w:r>
    </w:p>
    <w:p>
      <w:pPr>
        <w:pStyle w:val="FR1"/>
        <w:rPr/>
      </w:pPr>
      <w:r>
        <w:rPr>
          <w:color w:val="000000"/>
          <w:sz w:val="28"/>
        </w:rPr>
        <w:t>Итак, в онтогенезе человеческой психики могут быть выделены</w:t>
        <w:br/>
        <w:t>два тесно взаимосвязанных, но все же различных процесса разви-</w:t>
        <w:br/>
        <w:t>тия функционального и общего</w:t>
      </w:r>
      <w:r>
        <w:rPr>
          <w:color w:val="000000"/>
          <w:sz w:val="28"/>
          <w:lang w:val="en-US" w:eastAsia="en-US"/>
        </w:rPr>
        <w:t xml:space="preserve"> -</w:t>
      </w:r>
      <w:r>
        <w:rPr>
          <w:color w:val="000000"/>
          <w:sz w:val="28"/>
        </w:rPr>
        <w:t xml:space="preserve"> возрастного.</w:t>
      </w:r>
    </w:p>
    <w:p>
      <w:pPr>
        <w:pStyle w:val="FR1"/>
        <w:rPr/>
      </w:pPr>
      <w:r>
        <w:rPr>
          <w:color w:val="000000"/>
          <w:sz w:val="28"/>
        </w:rPr>
        <w:t>Не претендуя на точное определение соответствующих поня-</w:t>
        <w:br/>
        <w:t>тий, отметим лишь, что развитие функциональное, которое может</w:t>
        <w:br/>
        <w:t>происходить в пределах одного и того же возрастного уровня, а</w:t>
        <w:br/>
        <w:t>пределах одной и той же „психологической формации", не приводя</w:t>
        <w:br/>
        <w:t>само по себе к перестройке детской личности в целом, заключается</w:t>
        <w:br/>
        <w:t>в парциальных изменениях</w:t>
      </w:r>
      <w:r>
        <w:rPr>
          <w:b/>
          <w:color w:val="000000"/>
          <w:sz w:val="28"/>
        </w:rPr>
        <w:t xml:space="preserve"> ее</w:t>
      </w:r>
      <w:r>
        <w:rPr>
          <w:color w:val="000000"/>
          <w:sz w:val="28"/>
        </w:rPr>
        <w:t xml:space="preserve"> отдельных психических свойств и</w:t>
        <w:br/>
        <w:t>функций, изменениях, связанных с овладением ребенком отдель-</w:t>
        <w:br/>
        <w:t>ными знаниями и способами действия. В отличие от этого раз-</w:t>
        <w:br/>
        <w:t>витие возрастное характеризуется не столько усвоением отдель-</w:t>
      </w:r>
    </w:p>
    <w:p>
      <w:pPr>
        <w:sectPr>
          <w:headerReference w:type="default" r:id="rId81"/>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 xml:space="preserve">                                                                           </w:t>
      </w:r>
      <w:r>
        <w:rPr>
          <w:rFonts w:cs="Times New Roman" w:ascii="Times New Roman" w:hAnsi="Times New Roman"/>
          <w:b/>
          <w:color w:val="000000"/>
          <w:sz w:val="28"/>
          <w:lang w:val="en-US" w:eastAsia="en-US"/>
        </w:rPr>
        <w:t>179</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ых знаний и умений, сколько более общими изменениями детской</w:t>
        <w:br/>
        <w:t>личности, образованием нового психофизиологического уровня</w:t>
        <w:br/>
        <w:t>формированием нового плана отражения действительности, обуо</w:t>
        <w:br/>
        <w:t>ловленного коренной перестройкой системы отношений ребенка с</w:t>
        <w:br/>
        <w:t>окружающими людьми и переходом к новым видам деятельности.</w:t>
        <w:br/>
        <w:t>„Каждая стадия психического развит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ишет А. Н. Леонтьев, ~</w:t>
        <w:br/>
        <w:t>характеризуется определенным ведущим на данном этапе отно-</w:t>
        <w:br/>
        <w:t>шением ребенка к действительности, определенным ведущим</w:t>
        <w:br/>
        <w:t>типом деятельности. Признаком перехода от одной стадии к другой</w:t>
        <w:br/>
        <w:t>является именно изменение ведущего отношения ребенка к дейст-</w:t>
        <w:br/>
        <w:t>вительности"</w:t>
      </w:r>
      <w:r>
        <w:rPr>
          <w:rFonts w:cs="Times New Roman" w:ascii="Times New Roman" w:hAnsi="Times New Roman"/>
          <w:color w:val="000000"/>
          <w:sz w:val="28"/>
          <w:lang w:val="en-US" w:eastAsia="en-US"/>
        </w:rPr>
        <w:t xml:space="preserve"> (1959.</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502).</w:t>
      </w:r>
    </w:p>
    <w:p>
      <w:pPr>
        <w:pStyle w:val="Normal1"/>
        <w:rPr>
          <w:rFonts w:ascii="Times New Roman" w:hAnsi="Times New Roman" w:cs="Times New Roman"/>
          <w:color w:val="000000"/>
          <w:sz w:val="28"/>
        </w:rPr>
      </w:pPr>
      <w:r>
        <w:rPr>
          <w:rFonts w:cs="Times New Roman" w:ascii="Times New Roman" w:hAnsi="Times New Roman"/>
          <w:color w:val="000000"/>
          <w:sz w:val="28"/>
        </w:rPr>
        <w:t>Под влиянием ведущей деятельности происходят двоякого рсда</w:t>
        <w:br/>
        <w:t>изменения в психике ребенка. Так, многочисленные исследования,</w:t>
        <w:br/>
        <w:t>проведенные под руководством А. Н. Леонтьева, говорят о том, что</w:t>
        <w:br/>
        <w:t>в дошкольном возрасте функциональное развитие, формирование</w:t>
        <w:br/>
        <w:t>отдельных действий, переход от выполнения в материальном плане</w:t>
        <w:br/>
        <w:t>к осуществлению их в плане представлений наиболее эффективно</w:t>
        <w:br/>
        <w:t>происходят в игре и близких к ней по своему характеру формах</w:t>
        <w:br/>
        <w:t>изобразительной деятельности. Наряду с этим в психике ребенка-</w:t>
        <w:br/>
        <w:t>дошкольника происходят и более фундаментальные изменения,</w:t>
        <w:br/>
        <w:t>заключающиеся уже не в овладении отдельными действиями в их</w:t>
        <w:br/>
        <w:t>последовательном осуществлении на различных уровнях, в раз-</w:t>
        <w:br/>
        <w:t>личных планах, а в формировании самих этих уровней, например с</w:t>
        <w:br/>
        <w:t>возникновении на основе внешней игровой деятельности внутрея</w:t>
        <w:br/>
        <w:t>него плана представляемых, воображаемых преобразований</w:t>
        <w:br/>
        <w:t>действи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Так, например, согласно данным, полученным в разных иссле-</w:t>
        <w:br/>
        <w:t>дованиях, когда на пороге раннего и младшего дошкольного воз-</w:t>
        <w:br/>
        <w:t>раста возникают простейшие формы сюжетно-ролевой игры, дети</w:t>
        <w:br/>
        <w:t>способны осуществлять эту игру лишь в плане внешней деятель-</w:t>
        <w:br/>
        <w:t>ности с реальными предметами. На первых порах никакое дополне-</w:t>
        <w:br/>
        <w:t>ние фантазией отсутствующих в данной ситуации объектов или</w:t>
        <w:br/>
        <w:t>действий оказывается невозможным. Но, овладевая постепенно</w:t>
        <w:br/>
        <w:t>обобщенными способами игровых замещений и усваивая специфи-</w:t>
        <w:br/>
        <w:t>ческие формы игрового моделирования окружающей действитель-</w:t>
        <w:br/>
        <w:t>ности, ребенок затем приобретает общую способность осущес-</w:t>
        <w:br/>
        <w:t>твлять воссоздание и преобразование этой действительности в</w:t>
        <w:br/>
        <w:t>воображаемом плане, оперируя уже не реальными предметами и</w:t>
        <w:br/>
        <w:t>их внешними заместителями, а наглядными образами, представле</w:t>
        <w:br/>
        <w:t>ниями о соответствующих предметах и тех действиях, которые с</w:t>
        <w:br/>
        <w:t>ними могут быть произведены,</w:t>
      </w:r>
    </w:p>
    <w:p>
      <w:pPr>
        <w:pStyle w:val="Normal1"/>
        <w:rPr/>
      </w:pPr>
      <w:r>
        <w:rPr>
          <w:rFonts w:cs="Times New Roman" w:ascii="Times New Roman" w:hAnsi="Times New Roman"/>
          <w:color w:val="000000"/>
          <w:sz w:val="28"/>
        </w:rPr>
        <w:t>Сходные данные о формировании воображаемого плана, спо-</w:t>
        <w:br/>
        <w:t>собности осуществлять известные преобразования проблемной</w:t>
        <w:br/>
        <w:t>ситуации в плане представлений, однако формирующиеся в контек</w:t>
        <w:br/>
        <w:t>сте другой, специфической для дошкольного возраст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одуктив-</w:t>
        <w:br/>
        <w:t>ной, изобразительной деятельности, были получены в уже упоми</w:t>
        <w:br/>
        <w:t>навшихся исследованиях Л. А. Венгера и Н. Н. Поддъякова.</w:t>
      </w:r>
    </w:p>
    <w:p>
      <w:pPr>
        <w:pStyle w:val="Normal1"/>
        <w:rPr>
          <w:rFonts w:ascii="Times New Roman" w:hAnsi="Times New Roman" w:cs="Times New Roman"/>
          <w:color w:val="000000"/>
          <w:sz w:val="28"/>
        </w:rPr>
      </w:pPr>
      <w:r>
        <w:rPr>
          <w:rFonts w:cs="Times New Roman" w:ascii="Times New Roman" w:hAnsi="Times New Roman"/>
          <w:color w:val="000000"/>
          <w:sz w:val="28"/>
        </w:rPr>
        <w:t>Приведенные данные подтверждают выдвинутые ранее положе</w:t>
        <w:br/>
        <w:t>ния о том, что формирующиеся в разные периоды детства пси</w:t>
        <w:br/>
        <w:t>хологические новообразования, новые психофизиологически.</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80</w:t>
      </w:r>
    </w:p>
    <w:p>
      <w:pPr>
        <w:pStyle w:val="Normal1"/>
        <w:rPr>
          <w:rFonts w:ascii="Times New Roman" w:hAnsi="Times New Roman" w:cs="Times New Roman"/>
          <w:color w:val="000000"/>
          <w:sz w:val="28"/>
        </w:rPr>
      </w:pPr>
      <w:r>
        <w:rPr>
          <w:rFonts w:cs="Times New Roman" w:ascii="Times New Roman" w:hAnsi="Times New Roman"/>
          <w:color w:val="000000"/>
          <w:sz w:val="28"/>
        </w:rPr>
        <w:t>уровни, новые планы отражения действительности складываются</w:t>
        <w:br/>
        <w:t>на основе деятельности, приобретающей ведущее значение в</w:t>
        <w:br/>
        <w:t>данном возрасте. Хотя необходимым условием перехода от одного</w:t>
        <w:br/>
        <w:t>вида ведущей деятельности к другому являются процессы созре-</w:t>
        <w:br/>
        <w:t>вания организма ребенка, а также накопления ими известного</w:t>
        <w:br/>
        <w:t>индивидуального опыта, однако не это составляет основную причи-</w:t>
        <w:br/>
        <w:t>ну подобного рода переходов.</w:t>
      </w:r>
    </w:p>
    <w:p>
      <w:pPr>
        <w:pStyle w:val="Normal1"/>
        <w:rPr>
          <w:rFonts w:ascii="Times New Roman" w:hAnsi="Times New Roman" w:cs="Times New Roman"/>
          <w:color w:val="000000"/>
          <w:sz w:val="28"/>
        </w:rPr>
      </w:pPr>
      <w:r>
        <w:rPr>
          <w:rFonts w:cs="Times New Roman" w:ascii="Times New Roman" w:hAnsi="Times New Roman"/>
          <w:color w:val="000000"/>
          <w:sz w:val="28"/>
        </w:rPr>
        <w:t>Теоретические и экспериментальные исследования Л. С. Выгот-</w:t>
        <w:br/>
        <w:t>ского, А. Н. Леонтьева, Д. Б. Эльконина, В. В. Давыдова и других</w:t>
        <w:br/>
        <w:t>убедительно показали, что предметные действия ребенка раннего</w:t>
        <w:br/>
        <w:t>возраста, игра дошкольника, учебная деятельность школьника,</w:t>
        <w:br/>
        <w:t>последовательно приобретающие ведущее значение в ходе детско-</w:t>
        <w:br/>
        <w:t>го развития, имеют социально-историческое происхождение,</w:t>
        <w:br/>
        <w:t>культивируются обществом в воспитательных целях, приобретают</w:t>
        <w:br/>
        <w:t>разное содержание и различную структуру в разные исторические</w:t>
        <w:br/>
        <w:t>эпохи. Отдельный индивид, ребенок должен овладеть исторически</w:t>
        <w:br/>
        <w:t>сложившимися формами и способами такого рода деятельности,</w:t>
        <w:br/>
        <w:t>прежде чем начнет осуществлять их самостоятельно, по собствен-</w:t>
        <w:br/>
        <w:t>ной инициативе и творчески их видоизменять в соответствии со</w:t>
        <w:br/>
        <w:t>стоящими перед ним задачами.</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и при анализе закономерностей возрастного</w:t>
        <w:br/>
        <w:t>развития психики, связанного с переходом от одного вида ведущей</w:t>
        <w:br/>
        <w:t>деятельности к другой, обнаруживается важное значение усвоения</w:t>
        <w:br/>
        <w:t>общественного опыта, накопленного предшествующими поколения-</w:t>
        <w:br/>
        <w:t>ми. В связи с зтим психика детей одного и того же возраста, живу-</w:t>
        <w:br/>
        <w:t>щих в различных социально-исторических условиях и подверга-</w:t>
        <w:br/>
        <w:t>ющихся различным воспитательным воздействиям, сохраняя неко</w:t>
        <w:br/>
        <w:t>терке общие возрастные 'черты, может приобретать весьма различ-</w:t>
        <w:br/>
        <w:t>ное конфетное содержание и разкые структурные особенности.</w:t>
      </w:r>
    </w:p>
    <w:p>
      <w:pPr>
        <w:pStyle w:val="Normal1"/>
        <w:rPr/>
      </w:pPr>
      <w:r>
        <w:rPr>
          <w:rFonts w:cs="Times New Roman" w:ascii="Times New Roman" w:hAnsi="Times New Roman"/>
          <w:color w:val="000000"/>
          <w:sz w:val="28"/>
        </w:rPr>
        <w:t xml:space="preserve">Вместе </w:t>
      </w:r>
      <w:r>
        <w:rPr>
          <w:rFonts w:cs="Times New Roman" w:ascii="Times New Roman" w:hAnsi="Times New Roman"/>
          <w:color w:val="000000"/>
          <w:sz w:val="28"/>
          <w:lang w:val="en-US"/>
        </w:rPr>
        <w:t>s</w:t>
      </w:r>
      <w:r>
        <w:rPr>
          <w:rFonts w:cs="Times New Roman" w:ascii="Times New Roman" w:hAnsi="Times New Roman"/>
          <w:color w:val="000000"/>
          <w:sz w:val="28"/>
        </w:rPr>
        <w:t xml:space="preserve"> тем сопоставление хода возрастного и функциональ-</w:t>
        <w:br/>
        <w:t>ногз развития говорит о том, что по сравнению с овладением от-</w:t>
        <w:br/>
        <w:t>дбг'э^ы?/,и действиями процесс возрастных преобразований дет-</w:t>
        <w:br/>
        <w:t>ской деятельности носит значительно Солее глубокий, фундамен-</w:t>
        <w:br/>
        <w:t>тальный характер.</w:t>
      </w:r>
    </w:p>
    <w:p>
      <w:pPr>
        <w:pStyle w:val="Normal1"/>
        <w:rPr/>
      </w:pPr>
      <w:r>
        <w:rPr>
          <w:rFonts w:cs="Times New Roman" w:ascii="Times New Roman" w:hAnsi="Times New Roman"/>
          <w:color w:val="000000"/>
          <w:sz w:val="28"/>
        </w:rPr>
        <w:t>Основой такого рода преобразований, как показали исследо-</w:t>
        <w:br/>
        <w:t>вания А. Н. Леонтьева</w:t>
      </w:r>
      <w:r>
        <w:rPr>
          <w:rFonts w:cs="Times New Roman" w:ascii="Times New Roman" w:hAnsi="Times New Roman"/>
          <w:color w:val="000000"/>
          <w:sz w:val="28"/>
          <w:lang w:val="en-US" w:eastAsia="en-US"/>
        </w:rPr>
        <w:t xml:space="preserve"> (1959),</w:t>
      </w:r>
      <w:r>
        <w:rPr>
          <w:rFonts w:cs="Times New Roman" w:ascii="Times New Roman" w:hAnsi="Times New Roman"/>
          <w:color w:val="000000"/>
          <w:sz w:val="28"/>
        </w:rPr>
        <w:t xml:space="preserve"> Л. И. Божович</w:t>
      </w:r>
      <w:r>
        <w:rPr>
          <w:rFonts w:cs="Times New Roman" w:ascii="Times New Roman" w:hAnsi="Times New Roman"/>
          <w:color w:val="000000"/>
          <w:sz w:val="28"/>
          <w:lang w:val="en-US" w:eastAsia="en-US"/>
        </w:rPr>
        <w:t xml:space="preserve"> (1968)</w:t>
      </w:r>
      <w:r>
        <w:rPr>
          <w:rFonts w:cs="Times New Roman" w:ascii="Times New Roman" w:hAnsi="Times New Roman"/>
          <w:color w:val="000000"/>
          <w:sz w:val="28"/>
        </w:rPr>
        <w:t xml:space="preserve"> и других, являет-</w:t>
        <w:br/>
        <w:t>ся не только усвоение известной совокупности знаний и умений, но</w:t>
        <w:br/>
        <w:t>и кардинальное изменение жизненной позиции ребенка, установле-</w:t>
        <w:br/>
        <w:t>ние новых взаимоотношений с окружающими людьми, переориен-</w:t>
        <w:br/>
        <w:t>тация на новое содержание, формирование новых мотивов пове-</w:t>
        <w:br/>
        <w:t>дения и ценностных установок.</w:t>
      </w:r>
    </w:p>
    <w:p>
      <w:pPr>
        <w:pStyle w:val="Normal1"/>
        <w:rPr/>
      </w:pPr>
      <w:r>
        <w:rPr>
          <w:rFonts w:cs="Times New Roman" w:ascii="Times New Roman" w:hAnsi="Times New Roman"/>
          <w:color w:val="000000"/>
          <w:sz w:val="28"/>
        </w:rPr>
        <w:t>Говоря о социальной детерминации рассматриваемого про-</w:t>
        <w:br/>
        <w:t>цесса, необходимо иметь в виду не узко понимаемое обучение, а</w:t>
        <w:br/>
        <w:t>воспитание в широком смысле этого слова, которое не сводится к</w:t>
        <w:br/>
        <w:t>Формированию отдельных действий и понятий, а необходимо пред-</w:t>
        <w:br/>
        <w:t>полагает соответствующую организацию всей жизни и'деятель-</w:t>
        <w:br/>
        <w:t>ности ребенка в целом. Вместе с тем следует согласиться с А, Вал-</w:t>
        <w:br/>
        <w:t>лоном</w:t>
      </w:r>
      <w:r>
        <w:rPr>
          <w:rFonts w:cs="Times New Roman" w:ascii="Times New Roman" w:hAnsi="Times New Roman"/>
          <w:color w:val="000000"/>
          <w:sz w:val="28"/>
          <w:lang w:val="en-US" w:eastAsia="en-US"/>
        </w:rPr>
        <w:t xml:space="preserve"> (1963),</w:t>
      </w:r>
      <w:r>
        <w:rPr>
          <w:rFonts w:cs="Times New Roman" w:ascii="Times New Roman" w:hAnsi="Times New Roman"/>
          <w:color w:val="000000"/>
          <w:sz w:val="28"/>
        </w:rPr>
        <w:t xml:space="preserve"> чтэ хотя созревание организма ребенка не является,</w:t>
        <w:br/>
        <w:t>как мы уже указывали движущей причиной возрастного развития</w:t>
        <w:br/>
        <w:t>детской ис.,хики, оиь составляет его необходимое условие.</w:t>
      </w:r>
    </w:p>
    <w:p>
      <w:pPr>
        <w:sectPr>
          <w:headerReference w:type="default" r:id="rId82"/>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81</w:t>
      </w:r>
    </w:p>
    <w:p>
      <w:pPr>
        <w:pStyle w:val="FR1"/>
        <w:rPr/>
      </w:pPr>
      <w:r>
        <w:rPr>
          <w:color w:val="000000"/>
          <w:sz w:val="28"/>
        </w:rPr>
        <w:t xml:space="preserve"> </w:t>
      </w:r>
      <w:r>
        <w:rPr>
          <w:color w:val="000000"/>
          <w:sz w:val="28"/>
        </w:rPr>
        <w:t>Этим, в частности, существенно отличается, как подчеркивал</w:t>
        <w:br/>
        <w:t>Л. С, Выготский, онтогенез человеческой психики от ее филогенеза,</w:t>
        <w:br/>
        <w:t>от общественно-исторического развития человеческого сознания,</w:t>
        <w:br/>
        <w:t>которое происходило, как известно, в течение последних</w:t>
      </w:r>
      <w:r>
        <w:rPr>
          <w:color w:val="000000"/>
          <w:sz w:val="28"/>
          <w:lang w:val="en-US" w:eastAsia="en-US"/>
        </w:rPr>
        <w:t xml:space="preserve"> 30-40</w:t>
        <w:br/>
      </w:r>
      <w:r>
        <w:rPr>
          <w:color w:val="000000"/>
          <w:sz w:val="28"/>
        </w:rPr>
        <w:t>тысяч лег без каких-либо существенных изменений морфологиче'</w:t>
        <w:br/>
        <w:t xml:space="preserve">сйих свойст"» </w:t>
      </w:r>
      <w:r>
        <w:rPr>
          <w:color w:val="000000"/>
          <w:sz w:val="28"/>
          <w:lang w:val="en-US"/>
        </w:rPr>
        <w:t>homo</w:t>
      </w:r>
      <w:r>
        <w:rPr>
          <w:color w:val="000000"/>
          <w:sz w:val="28"/>
        </w:rPr>
        <w:t xml:space="preserve"> </w:t>
      </w:r>
      <w:r>
        <w:rPr>
          <w:color w:val="000000"/>
          <w:sz w:val="28"/>
          <w:lang w:val="en-US"/>
        </w:rPr>
        <w:t>sapiens</w:t>
      </w:r>
      <w:r>
        <w:rPr>
          <w:color w:val="000000"/>
          <w:sz w:val="28"/>
        </w:rPr>
        <w:t>, сложившихся в период зарождения</w:t>
        <w:br/>
        <w:t>•«гмречеокого роде.</w:t>
      </w:r>
    </w:p>
    <w:p>
      <w:pPr>
        <w:pStyle w:val="FR1"/>
        <w:rPr/>
      </w:pPr>
      <w:r>
        <w:rPr>
          <w:color w:val="000000"/>
          <w:sz w:val="28"/>
        </w:rPr>
        <w:t>Очевидная несостоятельность упрощенных биологизаторских</w:t>
        <w:br/>
        <w:t>концепций вроде старых теорий рекапитуляции С. Холла</w:t>
      </w:r>
      <w:r>
        <w:rPr>
          <w:color w:val="000000"/>
          <w:sz w:val="28"/>
          <w:lang w:val="en-US" w:eastAsia="en-US"/>
        </w:rPr>
        <w:t xml:space="preserve"> (1925)</w:t>
      </w:r>
      <w:r>
        <w:rPr>
          <w:color w:val="000000"/>
          <w:sz w:val="28"/>
        </w:rPr>
        <w:t xml:space="preserve"> или</w:t>
        <w:br/>
        <w:t>позднее появившейся теории „трех ступеней" К. Бюлера</w:t>
      </w:r>
      <w:r>
        <w:rPr>
          <w:color w:val="000000"/>
          <w:sz w:val="28"/>
          <w:lang w:val="en-US" w:eastAsia="en-US"/>
        </w:rPr>
        <w:t xml:space="preserve"> (1930),</w:t>
        <w:br/>
      </w:r>
      <w:r>
        <w:rPr>
          <w:color w:val="000000"/>
          <w:sz w:val="28"/>
          <w:lang w:val="en-US"/>
        </w:rPr>
        <w:t>nwTesu</w:t>
      </w:r>
      <w:r>
        <w:rPr>
          <w:color w:val="000000"/>
          <w:sz w:val="28"/>
        </w:rPr>
        <w:t>'</w:t>
      </w:r>
      <w:r>
        <w:rPr>
          <w:color w:val="000000"/>
          <w:sz w:val="28"/>
          <w:lang w:val="en-US"/>
        </w:rPr>
        <w:t>i</w:t>
      </w:r>
      <w:r>
        <w:rPr>
          <w:color w:val="000000"/>
          <w:sz w:val="28"/>
        </w:rPr>
        <w:t>^</w:t>
      </w:r>
      <w:r>
        <w:rPr>
          <w:color w:val="000000"/>
          <w:sz w:val="28"/>
          <w:lang w:val="en-US"/>
        </w:rPr>
        <w:t>r</w:t>
      </w:r>
      <w:r>
        <w:rPr>
          <w:color w:val="000000"/>
          <w:sz w:val="28"/>
        </w:rPr>
        <w:t>" •'.оказать, что вс-; психическое развитие ребенка пре-</w:t>
        <w:br/>
        <w:t>долредегею .-:тдом 'гтоэ^ний эго организма, вызвала скептиче-</w:t>
        <w:br/>
        <w:t>ское отношение к проблеме взаимозависимости созраианик и</w:t>
        <w:br/>
        <w:t>развития и побудила, например, Ж. Пиаже</w:t>
      </w:r>
      <w:r>
        <w:rPr>
          <w:color w:val="000000"/>
          <w:sz w:val="28"/>
          <w:lang w:val="en-US" w:eastAsia="en-US"/>
        </w:rPr>
        <w:t xml:space="preserve"> (1969)</w:t>
      </w:r>
      <w:r>
        <w:rPr>
          <w:color w:val="000000"/>
          <w:sz w:val="28"/>
        </w:rPr>
        <w:t xml:space="preserve"> усомниться в зна-</w:t>
        <w:br/>
        <w:t>чимости данной проблемы для психологии вообще. По этому пово-</w:t>
        <w:br/>
        <w:t>ду можно лишь заметить, что ложная трактовка проблемы ещё не</w:t>
        <w:br/>
        <w:t>означает, что она сама по себе является мнимой. Особая необ-</w:t>
        <w:br/>
        <w:t>ходимость в ее рассмотрении ощущается при изучении ранних</w:t>
        <w:br/>
        <w:t>периодов психического развития, когда наблюдается наиболее</w:t>
        <w:br/>
        <w:t>интенсивное созревание детского организма. Взаимосвязь разви-</w:t>
        <w:br/>
        <w:t>тия и созревания пока что мало изучена. Но накапливающиеся в</w:t>
        <w:br/>
        <w:t>детской психологии, генетической физиологии и возрастной морфо-</w:t>
        <w:br/>
        <w:t>логии факты дают известные основания считать, что такая зависи-</w:t>
        <w:br/>
        <w:t>мость существует, что она носит не односторонний, как полагали</w:t>
        <w:br/>
        <w:t>представители биологизаторских концепций, а двусторонний ха-</w:t>
        <w:br/>
        <w:t>рактер.</w:t>
      </w:r>
    </w:p>
    <w:p>
      <w:pPr>
        <w:pStyle w:val="FR1"/>
        <w:rPr>
          <w:color w:val="000000"/>
          <w:sz w:val="28"/>
        </w:rPr>
      </w:pPr>
      <w:r>
        <w:rPr>
          <w:color w:val="000000"/>
          <w:sz w:val="28"/>
        </w:rPr>
        <w:t>С одной стороны, созревание организма ребенка вообще и его</w:t>
        <w:br/>
        <w:t>нервной системы в частности, которое носит, как показывают</w:t>
        <w:br/>
        <w:t>морфогенетические исследования, также стадиальный характер,</w:t>
        <w:br/>
        <w:t>не порождая само по себе новых психологических образований,</w:t>
        <w:br/>
        <w:t>создает на каждой возрастной ступени специфические условия,</w:t>
        <w:br/>
        <w:t>специфические предпосылки для усвоения нового рода опыта, для</w:t>
        <w:br/>
        <w:t>овладения новыми способами деятельности, для формирования</w:t>
        <w:br/>
        <w:t>новых психических процессов.</w:t>
      </w:r>
    </w:p>
    <w:p>
      <w:pPr>
        <w:pStyle w:val="FR1"/>
        <w:rPr>
          <w:color w:val="000000"/>
          <w:sz w:val="28"/>
        </w:rPr>
      </w:pPr>
      <w:r>
        <w:rPr>
          <w:color w:val="000000"/>
          <w:sz w:val="28"/>
        </w:rPr>
        <w:t>Так, можно предположить, что интенсивное созревание проек-</w:t>
        <w:br/>
        <w:t>ционных зон коры в раннем детстве создает известные органиче-</w:t>
        <w:br/>
        <w:t>ские предпосылки для формирования предметных действий и раз-</w:t>
        <w:br/>
        <w:t>вития предметных восприятии на данной возрастной ступени.</w:t>
        <w:br/>
        <w:t>Подобно этому начинающееся в дошкольном возрасте созревание</w:t>
        <w:br/>
        <w:t>интегративных, ассоциативных корковых зон создает, по-видимо-</w:t>
        <w:br/>
        <w:t>му^ необходимую органическую основу для объединения отдельных</w:t>
        <w:br/>
        <w:t>действий ребенка в целостные системы игровых и продуктивных</w:t>
        <w:br/>
        <w:t>деятельностей, а также для овладения относительно сложными</w:t>
        <w:br/>
        <w:t>комплексами новых знаний и умений.</w:t>
      </w:r>
    </w:p>
    <w:p>
      <w:pPr>
        <w:pStyle w:val="FR1"/>
        <w:rPr>
          <w:color w:val="000000"/>
          <w:sz w:val="28"/>
        </w:rPr>
      </w:pPr>
      <w:r>
        <w:rPr>
          <w:color w:val="000000"/>
          <w:sz w:val="28"/>
        </w:rPr>
        <w:t>Наряду с этим обнаруживается и обратная зависимость со-</w:t>
        <w:br/>
        <w:t>зревания от развития, обусловленного условиями жизни и воспи-</w:t>
        <w:br/>
        <w:t>тания. Вызываемое этими условиями усиленное функционирование</w:t>
        <w:br/>
        <w:t>определенных систем организма, определенных мозговых струк-</w:t>
        <w:br/>
        <w:t>тур, находящихся на данном возрастном этапе в стадии интенсив-</w:t>
        <w:br/>
        <w:t>ного созревания, оказывает существенное влияние на биохимию</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82</w:t>
      </w:r>
    </w:p>
    <w:p>
      <w:pPr>
        <w:pStyle w:val="FR1"/>
        <w:rPr/>
      </w:pPr>
      <w:r>
        <w:rPr>
          <w:color w:val="000000"/>
          <w:sz w:val="28"/>
        </w:rPr>
        <w:t>н«в81</w:t>
      </w:r>
      <w:r>
        <w:rPr>
          <w:color w:val="000000"/>
          <w:sz w:val="28"/>
          <w:lang w:val="en-US" w:eastAsia="en-US"/>
        </w:rPr>
        <w:t>«,</w:t>
      </w:r>
      <w:r>
        <w:rPr>
          <w:color w:val="000000"/>
          <w:sz w:val="28"/>
        </w:rPr>
        <w:t xml:space="preserve"> на морфогенеа иер""-;.-., структур,</w:t>
      </w:r>
      <w:r>
        <w:rPr>
          <w:color w:val="000000"/>
          <w:sz w:val="28"/>
          <w:lang w:val="en-US" w:eastAsia="en-US"/>
        </w:rPr>
        <w:t xml:space="preserve"> •</w:t>
      </w:r>
      <w:r>
        <w:rPr>
          <w:color w:val="000000"/>
          <w:sz w:val="28"/>
        </w:rPr>
        <w:t xml:space="preserve"> частности на миэлини-</w:t>
        <w:br/>
        <w:t>»аци(о нервных путей, на рост и дифференциацию нервных клеток в</w:t>
        <w:br/>
        <w:t>соответствующих зонах мозговой коры.</w:t>
      </w:r>
    </w:p>
    <w:p>
      <w:pPr>
        <w:pStyle w:val="FR1"/>
        <w:rPr/>
      </w:pPr>
      <w:r>
        <w:rPr>
          <w:color w:val="000000"/>
          <w:sz w:val="28"/>
        </w:rPr>
        <w:t>Таким образом, возрастное психическое развитие ребенке,</w:t>
        <w:br/>
        <w:t>аааисящее от усвоения общественного опыта, имеет вмяе»? о т?^</w:t>
        <w:br/>
        <w:t xml:space="preserve">глубокую орпническую основу, ооядающук. з ^ой </w:t>
      </w:r>
      <w:r>
        <w:rPr>
          <w:color w:val="000000"/>
          <w:sz w:val="28"/>
          <w:lang w:val="en-US"/>
        </w:rPr>
        <w:t>cTer</w:t>
      </w:r>
      <w:r>
        <w:rPr>
          <w:color w:val="000000"/>
          <w:sz w:val="28"/>
        </w:rPr>
        <w:t>'"</w:t>
      </w:r>
      <w:r>
        <w:rPr>
          <w:color w:val="000000"/>
          <w:sz w:val="28"/>
          <w:lang w:val="en-US"/>
        </w:rPr>
        <w:t>w</w:t>
      </w:r>
      <w:r>
        <w:rPr>
          <w:color w:val="000000"/>
          <w:sz w:val="28"/>
        </w:rPr>
        <w:t>»</w:t>
        <w:br/>
        <w:t>необходимые предпосылки для ривития, а с друга» отор?"-»",</w:t>
        <w:br/>
        <w:t>претерпевающую существенны» изменения под влиянием осоосйг</w:t>
        <w:br/>
        <w:t>ностей функционирования соответствующих органических систем,</w:t>
        <w:br/>
        <w:t>реализующих те или иные виды детской деятельности,</w:t>
      </w:r>
    </w:p>
    <w:p>
      <w:pPr>
        <w:pStyle w:val="FR1"/>
        <w:rPr/>
      </w:pPr>
      <w:r>
        <w:rPr>
          <w:color w:val="000000"/>
          <w:sz w:val="28"/>
        </w:rPr>
        <w:t>Мы подробно остановились на проблеме стадиальности воз-</w:t>
        <w:br/>
        <w:t>растного развития психики ребенка, так как</w:t>
      </w:r>
      <w:r>
        <w:rPr>
          <w:color w:val="000000"/>
          <w:sz w:val="28"/>
          <w:lang w:val="en-US" w:eastAsia="en-US"/>
        </w:rPr>
        <w:t xml:space="preserve"> •;:;«</w:t>
      </w:r>
      <w:r>
        <w:rPr>
          <w:color w:val="000000"/>
          <w:sz w:val="28"/>
        </w:rPr>
        <w:t xml:space="preserve"> является, кек</w:t>
        <w:br/>
        <w:t>Ы4 ...-•а^жво отмечает д. Б. Эльконин</w:t>
      </w:r>
      <w:r>
        <w:rPr>
          <w:color w:val="000000"/>
          <w:sz w:val="28"/>
          <w:lang w:val="en-US" w:eastAsia="en-US"/>
        </w:rPr>
        <w:t xml:space="preserve"> (1971),</w:t>
      </w:r>
      <w:r>
        <w:rPr>
          <w:color w:val="000000"/>
          <w:sz w:val="28"/>
        </w:rPr>
        <w:t xml:space="preserve"> центральной, важней'</w:t>
        <w:br/>
        <w:t>шей "робой^ой детской и педагогической психологии и от</w:t>
      </w:r>
      <w:r>
        <w:rPr>
          <w:b/>
          <w:color w:val="000000"/>
          <w:sz w:val="28"/>
        </w:rPr>
        <w:t xml:space="preserve"> ее</w:t>
      </w:r>
      <w:r>
        <w:rPr>
          <w:color w:val="000000"/>
          <w:sz w:val="28"/>
        </w:rPr>
        <w:t xml:space="preserve"> реше-</w:t>
        <w:br/>
        <w:t>ния -;5 многом зависит как понимание движущих причин и законо-</w:t>
        <w:br/>
        <w:t>мернсдтчй онтогенеза человеческой психики, так и оценка значе-</w:t>
        <w:br/>
        <w:t>ния последовательных периодов детства для общего хода форми-</w:t>
        <w:br/>
        <w:t>рования человеческой личности.</w:t>
      </w:r>
    </w:p>
    <w:p>
      <w:pPr>
        <w:pStyle w:val="FR1"/>
        <w:rPr>
          <w:color w:val="000000"/>
          <w:sz w:val="28"/>
        </w:rPr>
      </w:pPr>
      <w:r>
        <w:rPr>
          <w:color w:val="000000"/>
          <w:sz w:val="28"/>
        </w:rPr>
        <w:t>К ложному пониманию этого значения приводит выдвигаемая</w:t>
        <w:br/>
        <w:t>бихевиористами концепция развития ребенке, отрицающая качест-</w:t>
        <w:br/>
        <w:t>венное своеобразие его возрастных периодов. Подчеркивая чрез-</w:t>
        <w:br/>
        <w:t>вычайную пластичность, обучаемость детей дошкольного возраста,</w:t>
        <w:br/>
        <w:t>бихзвиористы не учитывают того, что эта обучаемость носит изби-</w:t>
        <w:br/>
        <w:t>рательный, специфический характер и что дети, стоящие на данной</w:t>
        <w:br/>
        <w:t>возрастной ступени, обнаруживают сензитивность не ко всем, а к</w:t>
        <w:br/>
        <w:t>определенного рода воздействиям и наиболее эффективно овла-</w:t>
        <w:br/>
        <w:t>девают не любыми, а лишь определенного рода содержаниями и</w:t>
        <w:br/>
        <w:t>определенными способами деятельности. Крайние представители</w:t>
        <w:br/>
        <w:t>механистической теории развития полагают, что ребенка-дошколь-</w:t>
        <w:br/>
        <w:t>ника можно обучить чему угодно путем форсированной тренировки,</w:t>
        <w:br/>
        <w:t>и, таким образом, фактически отрицают особое значение ранних</w:t>
        <w:br/>
        <w:t>периодов детства и тех качественных изменений психики, которые</w:t>
        <w:br/>
        <w:t>происходят в эти периоды, для общего хода человеческого разви-</w:t>
        <w:br/>
        <w:t>тия. Отсюда некоторые современные представители бихевиоризма</w:t>
        <w:br/>
        <w:t>делают вывод о том, что дальнейший прогресс интеллектуального</w:t>
        <w:br/>
        <w:t>развития человечества будет якобы связан с сокращением детства.</w:t>
        <w:br/>
        <w:t>Так, например, исходя из современных данных о больших пси-</w:t>
        <w:br/>
        <w:t>хофизиологических возможностях маленьких детей, некоторые</w:t>
        <w:br/>
        <w:t>американские педагоги предлагают в целях ускорения развития</w:t>
        <w:br/>
        <w:t>фактически ликвидировать дошкольное детство и осуществлять</w:t>
        <w:br/>
        <w:t>школьное обучение основам наук, включая математику, физику,</w:t>
        <w:br/>
        <w:t>биологию, историю и даже политическую экономию начиная с</w:t>
        <w:br/>
        <w:t>4-летнего возраста (Эванс,</w:t>
      </w:r>
      <w:r>
        <w:rPr>
          <w:color w:val="000000"/>
          <w:sz w:val="28"/>
          <w:lang w:val="en-US" w:eastAsia="en-US"/>
        </w:rPr>
        <w:t xml:space="preserve"> 1971).</w:t>
      </w:r>
    </w:p>
    <w:p>
      <w:pPr>
        <w:pStyle w:val="FR1"/>
        <w:rPr/>
      </w:pPr>
      <w:r>
        <w:rPr>
          <w:color w:val="000000"/>
          <w:sz w:val="28"/>
        </w:rPr>
        <w:t>Как известно, большая заслуга в преодолении подобного рода</w:t>
        <w:br/>
        <w:t>механистических концепций, сводящих психическое развитие к</w:t>
        <w:br/>
        <w:t>количественному накоплению знаний и умений, которое может</w:t>
        <w:br/>
        <w:t>быть ускорено путем форсирования обучения, принадлежит</w:t>
        <w:br/>
        <w:t>Ж. Пиаже</w:t>
      </w:r>
      <w:r>
        <w:rPr>
          <w:color w:val="000000"/>
          <w:sz w:val="28"/>
          <w:lang w:val="en-US" w:eastAsia="en-US"/>
        </w:rPr>
        <w:t xml:space="preserve"> (1969).</w:t>
      </w:r>
      <w:r>
        <w:rPr>
          <w:color w:val="000000"/>
          <w:sz w:val="28"/>
        </w:rPr>
        <w:t xml:space="preserve"> Его исследования позволили обнаружить глубокие</w:t>
        <w:br/>
        <w:t>качественные изменения, происходящие в мышлении ребенка при</w:t>
        <w:br/>
        <w:t>переходе от одного возрастного периода к другому. Вместе с тем,</w:t>
      </w:r>
    </w:p>
    <w:p>
      <w:pPr>
        <w:sectPr>
          <w:headerReference w:type="default" r:id="rId83"/>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83</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к это уже неоднократно отмечалось в советской психологии,</w:t>
        <w:br/>
        <w:t>ошибочным в концепции, выдвинутой Пиаже, является то, что он</w:t>
        <w:br/>
        <w:t>рассматривает психическое развитие ребенка как результат его</w:t>
        <w:br/>
        <w:t>индивидуального приспособления к окружающему, игнорируя ве-</w:t>
        <w:br/>
        <w:t>дущую ролв в этом процессе усвоения общественного опыта,</w:t>
        <w:br/>
        <w:t>приводящего не только к формированию отдельных действий и ум-</w:t>
        <w:br/>
        <w:t>ственных операций, но и к воспроизводству, воссозданию на про-</w:t>
        <w:br/>
        <w:t>тяжении детства всей целостной структуры основных свойств</w:t>
        <w:br/>
        <w:t>человеческой личности, сложившейся в ходе социально-историче</w:t>
        <w:br/>
        <w:t>ского процесса и отвечающей требованиям того общества, в кото</w:t>
        <w:br/>
        <w:t>ром ребенок живет и развивается.</w:t>
      </w:r>
    </w:p>
    <w:p>
      <w:pPr>
        <w:pStyle w:val="Normal1"/>
        <w:rPr>
          <w:rFonts w:ascii="Times New Roman" w:hAnsi="Times New Roman" w:cs="Times New Roman"/>
          <w:color w:val="000000"/>
          <w:sz w:val="28"/>
        </w:rPr>
      </w:pPr>
      <w:r>
        <w:rPr>
          <w:rFonts w:cs="Times New Roman" w:ascii="Times New Roman" w:hAnsi="Times New Roman"/>
          <w:color w:val="000000"/>
          <w:sz w:val="28"/>
        </w:rPr>
        <w:t>Неверное понимание условий и движущих сил детского раз</w:t>
        <w:br/>
        <w:t>вития приводит к ошибочной точке зрения на значение последова</w:t>
        <w:br/>
        <w:t>тельных возрастных периодов этого развития, которую можно былс</w:t>
        <w:br/>
        <w:t>бы назвать финалистской. Согласно Пиаже последовательные ста</w:t>
        <w:br/>
        <w:t>дии умственного развития ребенка, стадии сенсомоторного интел</w:t>
        <w:br/>
        <w:t>лекта, интуитивного, образного мышления, конкретных операций и</w:t>
        <w:br/>
        <w:t>т. д. имеют, так сказать, преходящее значение, лишь подготавливав</w:t>
        <w:br/>
        <w:t>возможность возникновения мышления формально-логического</w:t>
        <w:br/>
        <w:t>Когда в подростковом возрасте в качестве финального, конечного</w:t>
        <w:br/>
        <w:t>результата всего предшествующего развития появляется это</w:t>
        <w:br/>
        <w:t>формально-логическое; гипотетико-дедуктивное мышление, все</w:t>
        <w:br/>
        <w:t>ранее возникшие виды интеллектуальной деятельности якобы</w:t>
        <w:br/>
        <w:t>теряют свое значение, уступая место сложным и более совершен-</w:t>
        <w:br/>
        <w:t>ным формам познания действи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Одним из существенных недостатков такого рода финалист-</w:t>
        <w:br/>
        <w:t>ской концепции являются отсутствие системного подхода к струк</w:t>
        <w:br/>
        <w:t>туре психических свойств развитой человеческой личности, оши-</w:t>
        <w:br/>
        <w:t>бочное ее понимание как одноуровневого, многопланового образо-</w:t>
        <w:br/>
        <w:t>вания, характеризующегося лишь ансамблем поздно формирую-</w:t>
        <w:br/>
        <w:t>щихся логических операций, которые якобы способны осуществить</w:t>
        <w:br/>
        <w:t>ориентирующую роль в поведении без опоры на ранее образующие-</w:t>
        <w:br/>
        <w:t>ся психические процессы.</w:t>
      </w:r>
    </w:p>
    <w:p>
      <w:pPr>
        <w:pStyle w:val="Normal1"/>
        <w:rPr>
          <w:rFonts w:ascii="Times New Roman" w:hAnsi="Times New Roman" w:cs="Times New Roman"/>
          <w:color w:val="000000"/>
          <w:sz w:val="28"/>
        </w:rPr>
      </w:pPr>
      <w:r>
        <w:rPr>
          <w:rFonts w:cs="Times New Roman" w:ascii="Times New Roman" w:hAnsi="Times New Roman"/>
          <w:color w:val="000000"/>
          <w:sz w:val="28"/>
        </w:rPr>
        <w:t>В противоположность этому в советской психологической и</w:t>
        <w:br/>
        <w:t>физиологической литературе были выдвинуты положения о сис-</w:t>
        <w:br/>
        <w:t>темном и смысловом строении человеческого сознания (Выгот-</w:t>
        <w:br/>
        <w:t>ский,</w:t>
      </w:r>
      <w:r>
        <w:rPr>
          <w:rFonts w:cs="Times New Roman" w:ascii="Times New Roman" w:hAnsi="Times New Roman"/>
          <w:color w:val="000000"/>
          <w:sz w:val="28"/>
          <w:lang w:val="en-US" w:eastAsia="en-US"/>
        </w:rPr>
        <w:t xml:space="preserve"> 1960),</w:t>
      </w:r>
      <w:r>
        <w:rPr>
          <w:rFonts w:cs="Times New Roman" w:ascii="Times New Roman" w:hAnsi="Times New Roman"/>
          <w:color w:val="000000"/>
          <w:sz w:val="28"/>
        </w:rPr>
        <w:t xml:space="preserve"> о многоуровневом построении механизмов регуляции</w:t>
        <w:br/>
        <w:t>поведения (Ъернштейн,</w:t>
      </w:r>
      <w:r>
        <w:rPr>
          <w:rFonts w:cs="Times New Roman" w:ascii="Times New Roman" w:hAnsi="Times New Roman"/>
          <w:color w:val="000000"/>
          <w:sz w:val="28"/>
          <w:lang w:val="en-US" w:eastAsia="en-US"/>
        </w:rPr>
        <w:t xml:space="preserve"> 1947),</w:t>
      </w:r>
      <w:r>
        <w:rPr>
          <w:rFonts w:cs="Times New Roman" w:ascii="Times New Roman" w:hAnsi="Times New Roman"/>
          <w:color w:val="000000"/>
          <w:sz w:val="28"/>
        </w:rPr>
        <w:t xml:space="preserve"> об иерархической соподчиненности</w:t>
        <w:br/>
        <w:t>деятельности как существенной психологической характеристики</w:t>
        <w:br/>
        <w:t>человеческого личности(Леонтьев,</w:t>
      </w:r>
      <w:r>
        <w:rPr>
          <w:rFonts w:cs="Times New Roman" w:ascii="Times New Roman" w:hAnsi="Times New Roman"/>
          <w:color w:val="000000"/>
          <w:sz w:val="28"/>
          <w:lang w:val="en-US" w:eastAsia="en-US"/>
        </w:rPr>
        <w:t xml:space="preserve"> 1975).</w:t>
      </w:r>
    </w:p>
    <w:p>
      <w:pPr>
        <w:pStyle w:val="Normal1"/>
        <w:rPr>
          <w:rFonts w:ascii="Times New Roman" w:hAnsi="Times New Roman" w:cs="Times New Roman"/>
          <w:color w:val="000000"/>
          <w:sz w:val="28"/>
        </w:rPr>
      </w:pPr>
      <w:r>
        <w:rPr>
          <w:rFonts w:cs="Times New Roman" w:ascii="Times New Roman" w:hAnsi="Times New Roman"/>
          <w:color w:val="000000"/>
          <w:sz w:val="28"/>
        </w:rPr>
        <w:t>Такой системный подход дает возможность хотя бы генети-</w:t>
        <w:br/>
        <w:t>чески представить себе психофизиологическую структуру челове-</w:t>
        <w:br/>
        <w:t>ческой личности как сложную иерархическую систему соподчинен-</w:t>
        <w:br/>
        <w:t>ных планов или уровней отражений действительности и психичес-</w:t>
        <w:br/>
        <w:t>кой регуляции деятельности субъекта.</w:t>
      </w:r>
    </w:p>
    <w:p>
      <w:pPr>
        <w:pStyle w:val="Normal1"/>
        <w:rPr>
          <w:rFonts w:ascii="Times New Roman" w:hAnsi="Times New Roman" w:cs="Times New Roman"/>
          <w:color w:val="000000"/>
          <w:sz w:val="28"/>
        </w:rPr>
      </w:pPr>
      <w:r>
        <w:rPr>
          <w:rFonts w:cs="Times New Roman" w:ascii="Times New Roman" w:hAnsi="Times New Roman"/>
          <w:color w:val="000000"/>
          <w:sz w:val="28"/>
        </w:rPr>
        <w:t>Не говоря о "опгихических уросчях афферентации и регуляции</w:t>
        <w:br/>
        <w:t>безусловно-рефлекторных функций есть основание выделить,</w:t>
        <w:br/>
        <w:t>во-первы», уровень перцептивных действий, осуществляемый в</w:t>
        <w:br/>
        <w:t>псле непосредственного восприятия окружающей ситуации, уро-</w:t>
        <w:br/>
        <w:t>вень воображаемых преобразований действительности в плане</w:t>
      </w:r>
    </w:p>
    <w:p>
      <w:pPr>
        <w:pStyle w:val="FR2"/>
        <w:rPr/>
      </w:pPr>
      <w:r>
        <w:rPr>
          <w:color w:val="000000"/>
          <w:sz w:val="28"/>
          <w:lang w:val="en-US"/>
        </w:rPr>
        <w:t>iP</w:t>
      </w:r>
      <w:r>
        <w:rPr>
          <w:color w:val="000000"/>
          <w:sz w:val="28"/>
        </w:rPr>
        <w:t>4</w:t>
      </w:r>
    </w:p>
    <w:p>
      <w:pPr>
        <w:pStyle w:val="Normal1"/>
        <w:rPr>
          <w:rFonts w:ascii="Times New Roman" w:hAnsi="Times New Roman" w:cs="Times New Roman"/>
          <w:color w:val="000000"/>
          <w:sz w:val="28"/>
        </w:rPr>
      </w:pPr>
      <w:r>
        <w:rPr>
          <w:rFonts w:cs="Times New Roman" w:ascii="Times New Roman" w:hAnsi="Times New Roman"/>
          <w:color w:val="000000"/>
          <w:sz w:val="28"/>
        </w:rPr>
        <w:t>наглядно-образного мышления, затем уровень умственных дей-</w:t>
        <w:br/>
        <w:t>ствий, осуществляемых с помощью знаковых систем в плане отв-</w:t>
        <w:br/>
        <w:t>леченного, понятийного мышления и т. д. Насколько позволяют</w:t>
        <w:br/>
        <w:t>судить накопленные в психологии данные, эти уровни отражения</w:t>
        <w:br/>
        <w:t>действительности внутренне связаны с уровнями мотивации чело-</w:t>
        <w:br/>
        <w:t>веческой деятельности, которые также соподчинены друг другу,</w:t>
        <w:br/>
        <w:t>характеризуясь известной иерархией ценностных ориентации и</w:t>
        <w:br/>
        <w:t>установок личности.</w:t>
      </w:r>
    </w:p>
    <w:p>
      <w:pPr>
        <w:pStyle w:val="Normal1"/>
        <w:rPr>
          <w:rFonts w:ascii="Times New Roman" w:hAnsi="Times New Roman" w:cs="Times New Roman"/>
          <w:color w:val="000000"/>
          <w:sz w:val="28"/>
        </w:rPr>
      </w:pPr>
      <w:r>
        <w:rPr>
          <w:rFonts w:cs="Times New Roman" w:ascii="Times New Roman" w:hAnsi="Times New Roman"/>
          <w:color w:val="000000"/>
          <w:sz w:val="28"/>
        </w:rPr>
        <w:t>Есть основания полагать, что в своей развитой форме у взрос-</w:t>
        <w:br/>
        <w:t>лого человека такого рода многоуровневая „многоэтажная" систе-</w:t>
        <w:br/>
        <w:t>ма функционирует как единое целое, и при решении сложных прак-</w:t>
        <w:br/>
        <w:t>тических или умственных задач требуется согласованная работа</w:t>
        <w:br/>
        <w:t>всех психофизиологических маханизмов, осуществляющих преоб-</w:t>
        <w:br/>
        <w:t>разование получаемой информации на всех уровнях этой системы.</w:t>
      </w:r>
    </w:p>
    <w:p>
      <w:pPr>
        <w:pStyle w:val="Normal1"/>
        <w:rPr>
          <w:rFonts w:ascii="Times New Roman" w:hAnsi="Times New Roman" w:cs="Times New Roman"/>
          <w:color w:val="000000"/>
          <w:sz w:val="28"/>
        </w:rPr>
      </w:pPr>
      <w:r>
        <w:rPr>
          <w:rFonts w:cs="Times New Roman" w:ascii="Times New Roman" w:hAnsi="Times New Roman"/>
          <w:color w:val="000000"/>
          <w:sz w:val="28"/>
        </w:rPr>
        <w:t>В ходе развития ребенка отдельные уровни подобного рода</w:t>
        <w:br/>
        <w:t>системы формируются „поэтапно", один за другим, и хотя при</w:t>
        <w:br/>
        <w:t>возникновении более высокого уровня деятельности нижележащие</w:t>
        <w:br/>
        <w:t>видоизменяются, проходят путь дальнейшего развития, подчиняясь</w:t>
        <w:br/>
        <w:t>высшему контролю, они не теряют своего значения, выполняя свою</w:t>
        <w:br/>
        <w:t>подчиненную роль в общей системе ориентации и регуляции осмы-</w:t>
        <w:br/>
        <w:t>сленной деятельности.</w:t>
      </w:r>
    </w:p>
    <w:p>
      <w:pPr>
        <w:pStyle w:val="Normal1"/>
        <w:rPr/>
      </w:pPr>
      <w:r>
        <w:rPr>
          <w:rFonts w:cs="Times New Roman" w:ascii="Times New Roman" w:hAnsi="Times New Roman"/>
          <w:color w:val="000000"/>
          <w:sz w:val="28"/>
        </w:rPr>
        <w:t>Так, чрезвычайно быстро развивающиеся у ребенка раннего</w:t>
        <w:br/>
        <w:t>возраста процессы восприятия или интенсивно формирующиеся в</w:t>
        <w:br/>
        <w:t>дошкольном детстве процессы наглядно-образного мышления и</w:t>
        <w:br/>
        <w:t>творческого воображения играют важную роль не только в жизни</w:t>
        <w:br/>
        <w:t>маленьких детей, но и в деятельности взрослого челове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або-</w:t>
        <w:br/>
        <w:t>чего, инженера, ученого, художника.</w:t>
      </w:r>
    </w:p>
    <w:p>
      <w:pPr>
        <w:pStyle w:val="Normal1"/>
        <w:rPr>
          <w:rFonts w:ascii="Times New Roman" w:hAnsi="Times New Roman" w:cs="Times New Roman"/>
          <w:color w:val="000000"/>
          <w:sz w:val="28"/>
        </w:rPr>
      </w:pPr>
      <w:r>
        <w:rPr>
          <w:rFonts w:cs="Times New Roman" w:ascii="Times New Roman" w:hAnsi="Times New Roman"/>
          <w:color w:val="000000"/>
          <w:sz w:val="28"/>
        </w:rPr>
        <w:t>Даже в области математики и теоретической физики, где,</w:t>
        <w:br/>
        <w:t>казалось бы, отвлеченное абстрактное мышление должно иметь</w:t>
        <w:br/>
        <w:t>исключительное значение, по свидетельству таких выдающихся</w:t>
        <w:br/>
        <w:t>ученых, как Н. Виннер, П. Л. Капица, А. Эйнштейн и другие, перво-</w:t>
        <w:br/>
        <w:t>степенную роль играет „интуитивное", наглядно-образное позна-</w:t>
        <w:br/>
        <w:t>ние действительности.</w:t>
      </w:r>
    </w:p>
    <w:p>
      <w:pPr>
        <w:pStyle w:val="Normal1"/>
        <w:rPr/>
      </w:pPr>
      <w:r>
        <w:rPr>
          <w:rFonts w:cs="Times New Roman" w:ascii="Times New Roman" w:hAnsi="Times New Roman"/>
          <w:color w:val="000000"/>
          <w:sz w:val="28"/>
        </w:rPr>
        <w:t>Исследования В. П. Зинченко</w:t>
      </w:r>
      <w:r>
        <w:rPr>
          <w:rFonts w:cs="Times New Roman" w:ascii="Times New Roman" w:hAnsi="Times New Roman"/>
          <w:color w:val="000000"/>
          <w:sz w:val="28"/>
          <w:lang w:val="en-US" w:eastAsia="en-US"/>
        </w:rPr>
        <w:t xml:space="preserve"> (1971)</w:t>
      </w:r>
      <w:r>
        <w:rPr>
          <w:rFonts w:cs="Times New Roman" w:ascii="Times New Roman" w:hAnsi="Times New Roman"/>
          <w:color w:val="000000"/>
          <w:sz w:val="28"/>
        </w:rPr>
        <w:t xml:space="preserve"> позволили обнаружить те</w:t>
        <w:br/>
        <w:t>сложные преобразования получаемой информации, которые про-</w:t>
        <w:br/>
        <w:t>исходят в процессе „продуктивного восприятия" и наглядно-образ-</w:t>
        <w:br/>
        <w:t>ного мышления, и первостепенную значимость такого рода пре-</w:t>
        <w:br/>
        <w:t>образований в процессе деятельности оператора автоматизирован-</w:t>
        <w:br/>
        <w:t>ного производства.</w:t>
      </w:r>
    </w:p>
    <w:p>
      <w:pPr>
        <w:pStyle w:val="Normal1"/>
        <w:rPr>
          <w:rFonts w:ascii="Times New Roman" w:hAnsi="Times New Roman" w:cs="Times New Roman"/>
          <w:color w:val="000000"/>
          <w:sz w:val="28"/>
        </w:rPr>
      </w:pPr>
      <w:r>
        <w:rPr>
          <w:rFonts w:cs="Times New Roman" w:ascii="Times New Roman" w:hAnsi="Times New Roman"/>
          <w:color w:val="000000"/>
          <w:sz w:val="28"/>
        </w:rPr>
        <w:t>Эта подоплека, эта чувственная основа всякой умственной</w:t>
        <w:br/>
        <w:t>деятельности начинает складываться уже в первые годы жизни</w:t>
        <w:br/>
        <w:t>ребенка.</w:t>
      </w:r>
    </w:p>
    <w:p>
      <w:pPr>
        <w:pStyle w:val="Normal1"/>
        <w:rPr>
          <w:rFonts w:ascii="Times New Roman" w:hAnsi="Times New Roman" w:cs="Times New Roman"/>
          <w:color w:val="000000"/>
          <w:sz w:val="28"/>
        </w:rPr>
      </w:pPr>
      <w:r>
        <w:rPr>
          <w:rFonts w:cs="Times New Roman" w:ascii="Times New Roman" w:hAnsi="Times New Roman"/>
          <w:color w:val="000000"/>
          <w:sz w:val="28"/>
        </w:rPr>
        <w:t>Существенный вклад в общий ход формирования человеческой</w:t>
        <w:br/>
        <w:t>личности вносит раннее развитие не только интеллектуальной, но и</w:t>
        <w:br/>
        <w:t>мотивационно-эмоциональной сферы ребенка.</w:t>
      </w:r>
    </w:p>
    <w:p>
      <w:pPr>
        <w:pStyle w:val="Normal1"/>
        <w:rPr/>
      </w:pPr>
      <w:r>
        <w:rPr>
          <w:rFonts w:cs="Times New Roman" w:ascii="Times New Roman" w:hAnsi="Times New Roman"/>
          <w:color w:val="000000"/>
          <w:sz w:val="28"/>
        </w:rPr>
        <w:t>Те первые эмоциональные отношения, которые складываются у</w:t>
        <w:br/>
        <w:t>младенца с матерью и другими близкими людьми, а затем и с более</w:t>
        <w:br/>
        <w:t>'чироким кругом сверстников и взрослы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чувства сыновней</w:t>
        <w:br/>
        <w:t>•чобви сочувствия другому человеку, дружеской привязанности и</w:t>
        <w:br/>
        <w:t>г. д., обогащаются в процессе возрастного развития ребенка,</w:t>
      </w:r>
    </w:p>
    <w:p>
      <w:pPr>
        <w:sectPr>
          <w:headerReference w:type="default" r:id="rId84"/>
          <w:type w:val="nextPage"/>
          <w:pgSz w:w="12240" w:h="15840"/>
          <w:pgMar w:left="1701" w:right="567" w:gutter="0" w:header="720" w:top="776" w:footer="0" w:bottom="1134"/>
          <w:pgNumType w:fmt="decimal"/>
          <w:formProt w:val="false"/>
          <w:textDirection w:val="lrTb"/>
          <w:docGrid w:type="default" w:linePitch="360" w:charSpace="0"/>
        </w:sectPr>
        <w:pStyle w:val="Normal1"/>
        <w:rPr/>
      </w:pPr>
      <w:r>
        <w:rPr>
          <w:rFonts w:cs="Times New Roman" w:ascii="Times New Roman" w:hAnsi="Times New Roman"/>
          <w:color w:val="000000"/>
          <w:sz w:val="28"/>
          <w:lang w:val="en-US"/>
        </w:rPr>
        <w:t>t</w:t>
      </w:r>
      <w:r>
        <w:rPr>
          <w:rFonts w:cs="Times New Roman" w:ascii="Times New Roman" w:hAnsi="Times New Roman"/>
          <w:color w:val="000000"/>
          <w:sz w:val="28"/>
        </w:rPr>
        <w:t>85</w:t>
      </w:r>
    </w:p>
    <w:p>
      <w:pPr>
        <w:pStyle w:val="FR1"/>
        <w:rPr>
          <w:color w:val="000000"/>
          <w:sz w:val="28"/>
        </w:rPr>
      </w:pPr>
      <w:r>
        <w:rPr>
          <w:color w:val="000000"/>
          <w:sz w:val="28"/>
        </w:rPr>
        <w:t xml:space="preserve"> </w:t>
      </w:r>
      <w:r>
        <w:rPr>
          <w:color w:val="000000"/>
          <w:sz w:val="28"/>
        </w:rPr>
        <w:t>претерпевают глубокие изменения и служат необходимой основой</w:t>
        <w:br/>
        <w:t>для возникновения впоследствии более сложных социальных</w:t>
        <w:br/>
        <w:t>чувств. Происходит как бы перенос этих рано возникающих челове-</w:t>
        <w:br/>
        <w:t>ческих чувств с близкого на далекое, с белее узкой на более широ-</w:t>
        <w:br/>
        <w:t>кую область социальных отношений, приобретающих в ходе разви-</w:t>
        <w:br/>
        <w:t>тия ребенка такой же глубокий личностный смысл, как и его взаи-</w:t>
        <w:br/>
        <w:t>моотношения с родными и близкими.</w:t>
      </w:r>
    </w:p>
    <w:p>
      <w:pPr>
        <w:pStyle w:val="FR1"/>
        <w:rPr/>
      </w:pPr>
      <w:r>
        <w:rPr>
          <w:color w:val="000000"/>
          <w:sz w:val="28"/>
        </w:rPr>
        <w:t>Сели соответствующие интеллектуальные и эмоциональные ка-</w:t>
        <w:br/>
        <w:t>чества п</w:t>
      </w:r>
      <w:r>
        <w:rPr>
          <w:color w:val="000000"/>
          <w:sz w:val="28"/>
          <w:lang w:val="en-US" w:eastAsia="en-US"/>
        </w:rPr>
        <w:t xml:space="preserve"> •</w:t>
      </w:r>
      <w:r>
        <w:rPr>
          <w:color w:val="000000"/>
          <w:sz w:val="28"/>
        </w:rPr>
        <w:t xml:space="preserve"> тем или иным причинам не получают должного развития в</w:t>
        <w:br/>
        <w:t>раннем</w:t>
      </w:r>
      <w:r>
        <w:rPr>
          <w:color w:val="000000"/>
          <w:sz w:val="28"/>
          <w:lang w:val="en-US" w:eastAsia="en-US"/>
        </w:rPr>
        <w:t xml:space="preserve"> •</w:t>
      </w:r>
      <w:r>
        <w:rPr>
          <w:color w:val="000000"/>
          <w:sz w:val="28"/>
        </w:rPr>
        <w:t xml:space="preserve"> гзтве, то впоследствии преодоление такого рода недо-</w:t>
        <w:br/>
        <w:t xml:space="preserve">статков, </w:t>
      </w:r>
      <w:r>
        <w:rPr>
          <w:color w:val="000000"/>
          <w:sz w:val="28"/>
          <w:lang w:val="en-US"/>
        </w:rPr>
        <w:t>x</w:t>
      </w:r>
      <w:r>
        <w:rPr>
          <w:color w:val="000000"/>
          <w:sz w:val="28"/>
        </w:rPr>
        <w:t>&amp;</w:t>
      </w:r>
      <w:r>
        <w:rPr>
          <w:color w:val="000000"/>
          <w:sz w:val="28"/>
          <w:lang w:val="en-US"/>
        </w:rPr>
        <w:t>s</w:t>
      </w:r>
      <w:r>
        <w:rPr>
          <w:color w:val="000000"/>
          <w:sz w:val="28"/>
        </w:rPr>
        <w:t>, показывают многочисл^н-ав фа"ты, оказывается де-</w:t>
        <w:br/>
        <w:t>лом трудным, а подчас и невозможным.</w:t>
      </w:r>
    </w:p>
    <w:p>
      <w:pPr>
        <w:pStyle w:val="FR1"/>
        <w:rPr>
          <w:color w:val="000000"/>
          <w:sz w:val="28"/>
        </w:rPr>
      </w:pPr>
      <w:r>
        <w:rPr>
          <w:color w:val="000000"/>
          <w:sz w:val="28"/>
        </w:rPr>
        <w:t>Так, ум человека, у которого в детские годы че сфор^—рзга</w:t>
        <w:br/>
        <w:t>лось должным образом непосредственное восприятие окружа^и^</w:t>
        <w:br/>
        <w:t>го и наглядно-образное мышление, может получить впослодствик</w:t>
        <w:br/>
        <w:t>одностороннее развитие, приобрести чрезмерно отвлеченный,</w:t>
        <w:br/>
        <w:t>оторванный от конкретной действительности характер.</w:t>
      </w:r>
    </w:p>
    <w:p>
      <w:pPr>
        <w:pStyle w:val="FR1"/>
        <w:rPr/>
      </w:pPr>
      <w:r>
        <w:rPr>
          <w:color w:val="000000"/>
          <w:sz w:val="28"/>
        </w:rPr>
        <w:t>Подобно этому раннее неблагополучие, аффективные азаимоот-</w:t>
        <w:br/>
        <w:t>мнения с близкими взрослыми и сверстниками или дефектность</w:t>
        <w:br/>
      </w:r>
      <w:r>
        <w:rPr>
          <w:color w:val="000000"/>
          <w:sz w:val="28"/>
          <w:lang w:val="en-US" w:eastAsia="en-US"/>
        </w:rPr>
        <w:t>-f/оционального</w:t>
      </w:r>
      <w:r>
        <w:rPr>
          <w:color w:val="000000"/>
          <w:sz w:val="28"/>
        </w:rPr>
        <w:t xml:space="preserve"> общения с окружающими создают опасность нару-</w:t>
        <w:br/>
        <w:t>шения последующего хода формирования личности и могут при-</w:t>
        <w:br/>
        <w:t>вести, например, к тому, что ребенок, став взрослым, даже при</w:t>
        <w:br/>
        <w:t>условии достижения высокого уровня интеллектуального развития</w:t>
        <w:br/>
        <w:t>окажется человеком сухим и черствым, неспособным вчувство-</w:t>
        <w:br/>
        <w:t>ваться в радости и печали других людей, устанавливать с ними</w:t>
        <w:br/>
        <w:t>теплые дружеские взаимоотношения.</w:t>
      </w:r>
    </w:p>
    <w:p>
      <w:pPr>
        <w:pStyle w:val="FR1"/>
        <w:rPr>
          <w:color w:val="000000"/>
          <w:sz w:val="28"/>
        </w:rPr>
      </w:pPr>
      <w:r>
        <w:rPr>
          <w:color w:val="000000"/>
          <w:sz w:val="28"/>
        </w:rPr>
        <w:t>Все сказанное приводит к выводу о том, что одинаково непра-</w:t>
        <w:br/>
        <w:t>вомерным является как отрицание качественного своеобразия</w:t>
        <w:br/>
        <w:t>ступеней возрастного развития ребенка, так и трактовка их как</w:t>
        <w:br/>
        <w:t>якобы имеющих чисто временное, преходящее значение, как про-</w:t>
        <w:br/>
        <w:t>явление лишь незрелости, несовершенства маленького растущего</w:t>
        <w:br/>
        <w:t>существа.</w:t>
      </w:r>
    </w:p>
    <w:p>
      <w:pPr>
        <w:pStyle w:val="FR1"/>
        <w:rPr>
          <w:color w:val="000000"/>
          <w:sz w:val="28"/>
        </w:rPr>
      </w:pPr>
      <w:r>
        <w:rPr>
          <w:color w:val="000000"/>
          <w:sz w:val="28"/>
        </w:rPr>
        <w:t>Мы попытались обосновать положение, согласно которому воз</w:t>
        <w:br/>
        <w:t>пихающие на ранних возрастных ступенях психологические ново-</w:t>
        <w:br/>
        <w:t>образования имеют непреходящее, „абсолютное" значение для</w:t>
        <w:br/>
        <w:t>всестороннего развития индивида, вносят свой особый неповтори-</w:t>
        <w:br/>
        <w:t>мый вклад в формирование человеческой личности.</w:t>
      </w:r>
    </w:p>
    <w:p>
      <w:pPr>
        <w:pStyle w:val="FR1"/>
        <w:rPr/>
      </w:pPr>
      <w:r>
        <w:rPr>
          <w:color w:val="000000"/>
          <w:sz w:val="28"/>
        </w:rPr>
        <w:t>Прогрессивным по видимости, но реакционно-утопическим по</w:t>
        <w:br/>
        <w:t>своей сути выступает утверждение о том, что якобы ценой искус-</w:t>
        <w:br/>
        <w:t>ственной акселерации развития ребенка, путем сокращения детст-</w:t>
        <w:br/>
        <w:t>ва может быть достигнут в дальнейшем духовный прогресс чело-</w:t>
        <w:br/>
        <w:t>вечества. Детство ребенка, значительно более длительное и неиз-</w:t>
        <w:br/>
        <w:t>меримо более богатое по содержанию, по характеру происходящих</w:t>
        <w:br/>
        <w:t>на его протяжении психических изменений, чем это имеет место у</w:t>
        <w:br/>
        <w:t>детенышей животных, является величайшим достижением и гро-</w:t>
        <w:br/>
        <w:t xml:space="preserve">мадным преимуществом </w:t>
      </w:r>
      <w:r>
        <w:rPr>
          <w:color w:val="000000"/>
          <w:sz w:val="28"/>
          <w:lang w:val="en-US"/>
        </w:rPr>
        <w:t>homo</w:t>
      </w:r>
      <w:r>
        <w:rPr>
          <w:color w:val="000000"/>
          <w:sz w:val="28"/>
        </w:rPr>
        <w:t xml:space="preserve"> </w:t>
      </w:r>
      <w:r>
        <w:rPr>
          <w:color w:val="000000"/>
          <w:sz w:val="28"/>
          <w:lang w:val="en-US"/>
        </w:rPr>
        <w:t>sapiens</w:t>
      </w:r>
      <w:r>
        <w:rPr>
          <w:color w:val="000000"/>
          <w:sz w:val="28"/>
        </w:rPr>
        <w:t>. Одно дает возможность</w:t>
        <w:br/>
        <w:t>ребенку до достижения зрелости овладеть богатством духовной и</w:t>
        <w:br/>
        <w:t>материальной культуры, созданной обществом, приобрести спе</w:t>
        <w:br/>
        <w:t>цифические для человека способности и нравственные качества</w:t>
        <w:br/>
        <w:t>личности и, став, таким образом, „на плечи" предшествующих по-</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86</w:t>
      </w:r>
    </w:p>
    <w:p>
      <w:pPr>
        <w:pStyle w:val="FR1"/>
        <w:rPr>
          <w:color w:val="000000"/>
          <w:sz w:val="28"/>
        </w:rPr>
      </w:pPr>
      <w:r>
        <w:rPr>
          <w:color w:val="000000"/>
          <w:sz w:val="28"/>
        </w:rPr>
        <w:t>цолений, двигаться дальше по пути социального и научно-техниче-</w:t>
        <w:br/>
        <w:t>ского прогресса.</w:t>
      </w:r>
    </w:p>
    <w:p>
      <w:pPr>
        <w:pStyle w:val="FR1"/>
        <w:rPr/>
      </w:pPr>
      <w:r>
        <w:rPr>
          <w:color w:val="000000"/>
          <w:sz w:val="28"/>
        </w:rPr>
        <w:t>Борьба</w:t>
      </w:r>
      <w:r>
        <w:rPr>
          <w:b/>
          <w:color w:val="000000"/>
          <w:sz w:val="28"/>
        </w:rPr>
        <w:t xml:space="preserve"> за</w:t>
      </w:r>
      <w:r>
        <w:rPr>
          <w:color w:val="000000"/>
          <w:sz w:val="28"/>
        </w:rPr>
        <w:t xml:space="preserve"> детство,</w:t>
      </w:r>
      <w:r>
        <w:rPr>
          <w:b/>
          <w:color w:val="000000"/>
          <w:sz w:val="28"/>
        </w:rPr>
        <w:t xml:space="preserve"> за</w:t>
      </w:r>
      <w:r>
        <w:rPr>
          <w:color w:val="000000"/>
          <w:sz w:val="28"/>
        </w:rPr>
        <w:t xml:space="preserve"> его материальное благополучие</w:t>
      </w:r>
      <w:r>
        <w:rPr>
          <w:color w:val="000000"/>
          <w:sz w:val="28"/>
          <w:lang w:val="en-US" w:eastAsia="en-US"/>
        </w:rPr>
        <w:t xml:space="preserve"> </w:t>
      </w:r>
      <w:r>
        <w:rPr>
          <w:smallCaps/>
          <w:color w:val="000000"/>
          <w:sz w:val="28"/>
          <w:lang w:val="en-US" w:eastAsia="en-US"/>
        </w:rPr>
        <w:t>n</w:t>
      </w:r>
      <w:r>
        <w:rPr>
          <w:smallCaps/>
          <w:color w:val="000000"/>
          <w:sz w:val="28"/>
        </w:rPr>
        <w:t xml:space="preserve"> </w:t>
      </w:r>
      <w:r>
        <w:rPr>
          <w:color w:val="000000"/>
          <w:sz w:val="28"/>
        </w:rPr>
        <w:t>все*</w:t>
        <w:br/>
        <w:t>стороннее развитие, против его сокращения и безжалостной его</w:t>
        <w:br/>
        <w:t>эксплуатации велась трудящимися в течение столетий, и только</w:t>
        <w:br/>
        <w:t>социалистическая революция позволила достигнуть решающей</w:t>
        <w:br/>
        <w:t>победы в этой борьб®. И теперь, когда реализация всех громадных</w:t>
        <w:br/>
        <w:t>потенциальных возможностей, таящихся в природе каждого чело'</w:t>
        <w:br/>
        <w:t>века, стала основной целью нашего общества, надо не сокращать</w:t>
        <w:br/>
        <w:t>детство, а так совершенствовать содержание, формы и методы</w:t>
        <w:br/>
        <w:t>воспитания, чтобы на каждой возрастной ступени развития ребенка</w:t>
        <w:br/>
        <w:t>обеспечить последовательность формирования качеств и способ-</w:t>
        <w:br/>
        <w:t>ностей будущей личности.</w:t>
      </w:r>
    </w:p>
    <w:p>
      <w:pPr>
        <w:pStyle w:val="FR1"/>
        <w:rPr>
          <w:color w:val="000000"/>
          <w:sz w:val="28"/>
        </w:rPr>
      </w:pPr>
      <w:r>
        <w:rPr>
          <w:color w:val="000000"/>
          <w:sz w:val="28"/>
        </w:rPr>
        <w:t>Как мы пытались показать, маленький ребенок очень пласти-</w:t>
        <w:br/>
        <w:t>чен, сенсибелен, легко обучаем. Он многое может, значительно</w:t>
        <w:br/>
        <w:t>больше, чем предполагали психологи и педагоги до сих пор. Это</w:t>
        <w:br/>
        <w:t>открывает перспективы существенного обогащения познаватель-</w:t>
        <w:br/>
        <w:t>ного содержания дошкольной программы, в частности введения в</w:t>
        <w:br/>
        <w:t>систему образовательной работы детского сада обучения началам</w:t>
        <w:br/>
        <w:t>математики и грамоты, а также значительного повышения уровня</w:t>
        <w:br/>
        <w:t>нравственного и эстетического воспитания детей дошкольного воз-</w:t>
        <w:br/>
        <w:t>раста. Вместе с тем полученные исследовательские данные гово-</w:t>
        <w:br/>
        <w:t>рят о том, что повышение эффективности дошкольного воспитания</w:t>
        <w:br/>
        <w:t>требует строгого учета возрастных психофизиологических особен-</w:t>
        <w:br/>
        <w:t>ностей ребенка-дошкольника.</w:t>
      </w:r>
    </w:p>
    <w:p>
      <w:pPr>
        <w:pStyle w:val="FR1"/>
        <w:rPr>
          <w:color w:val="000000"/>
          <w:sz w:val="28"/>
        </w:rPr>
      </w:pPr>
      <w:r>
        <w:rPr>
          <w:color w:val="000000"/>
          <w:sz w:val="28"/>
        </w:rPr>
        <w:t>Во-первых, надо учитывать, что мы имеем дело с растущим</w:t>
        <w:br/>
        <w:t>детским организмом, с растущим детским мозгом, созревание</w:t>
        <w:br/>
        <w:t>которого еще не закончилось, функциональные особенности кото-</w:t>
        <w:br/>
        <w:t>рого еще не сложились и работа которого еще ограничена. При</w:t>
        <w:br/>
        <w:t>перестройке педагогического процесса, при совершенствовании</w:t>
        <w:br/>
        <w:t>воспитательных программ, необходимо предусматривать не толь-</w:t>
        <w:br/>
        <w:t>ко то, чего ребенок данного возраста способен достигнуть при ин-</w:t>
        <w:br/>
        <w:t>тенсивной тренировке, но и каких физических и нервно-психиче-</w:t>
        <w:br/>
        <w:t>ских затрат будет ему это стоить. Ибо известно, какую опасность</w:t>
        <w:br/>
        <w:t>представляют перегрузка, переутомление для состояния здоровья</w:t>
        <w:br/>
        <w:t>и дальнейшего хода детского развития.</w:t>
      </w:r>
    </w:p>
    <w:p>
      <w:pPr>
        <w:pStyle w:val="FR1"/>
        <w:rPr>
          <w:color w:val="000000"/>
          <w:sz w:val="28"/>
        </w:rPr>
      </w:pPr>
      <w:r>
        <w:rPr>
          <w:color w:val="000000"/>
          <w:sz w:val="28"/>
        </w:rPr>
        <w:t>Во-вторых, психолого-педагогические исследования говорят,</w:t>
        <w:br/>
        <w:t>что максимальный эффект в реализации больших возможностей</w:t>
        <w:br/>
        <w:t>Ребенка-дошкольника достигается лишь в том случае, если приме-</w:t>
        <w:br/>
        <w:t>няемые методы и формы воспитания строятся в соответствии с</w:t>
        <w:br/>
        <w:t>психофизиологическими особенностями дошкольного возраста,</w:t>
        <w:br/>
        <w:t>если, например, обучение дошкольников тем или иным знаниям и</w:t>
        <w:br/>
        <w:t>Умениям проводится не в форме традиционного школьного урока, а</w:t>
        <w:br/>
        <w:t>в процессе дидактических игр, непосредственных наблюдений и</w:t>
        <w:br/>
        <w:t>предметных занятий, различных видов практической и изобрази-</w:t>
        <w:br/>
        <w:t>^льной деятельности и т. д.</w:t>
      </w:r>
    </w:p>
    <w:p>
      <w:pPr>
        <w:pStyle w:val="FR1"/>
        <w:rPr>
          <w:color w:val="000000"/>
          <w:sz w:val="28"/>
        </w:rPr>
      </w:pPr>
      <w:r>
        <w:rPr>
          <w:color w:val="000000"/>
          <w:sz w:val="28"/>
        </w:rPr>
        <w:t>В-третьих (и это, может быть, самое важное), результаты пси-</w:t>
        <w:br/>
        <w:t>^лого-педагогических исследований, проведенных в нашем</w:t>
        <w:br/>
        <w:t>чнституте, позволяют сделать вывод о том, что подлинно развиваю-</w:t>
        <w:br/>
        <w:t>щий характер дошкольное воспитание может приобрести лишь в</w:t>
      </w:r>
    </w:p>
    <w:p>
      <w:pPr>
        <w:sectPr>
          <w:headerReference w:type="default" r:id="rId85"/>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87</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том случае, если оно строится с учетом того особого значения,</w:t>
        <w:br/>
        <w:t>которое имеет дошкольное детство и интенсивно формирующиеся</w:t>
        <w:br/>
        <w:t>на данной возрастной ступени психические новообразования дг</w:t>
        <w:br/>
        <w:t>общего хода поэтапного формирования личности. Такие специф|</w:t>
        <w:br/>
        <w:t>ческие для дошкольного возраста новообразования, как синте-п</w:t>
        <w:br/>
        <w:t>ческие формы восприятия пространства и времени, наглядн.</w:t>
        <w:br/>
        <w:t>образного мышления, творческого воображения и т. д., могут скл&lt;</w:t>
        <w:br/>
        <w:t>дываться весьма различно в зависимости от условий жизни</w:t>
        <w:br/>
        <w:t>воспитания ребенка. При стихийном, неорганизованном формир</w:t>
        <w:br/>
        <w:t>вании наглядно-образного мышления оно неизбежно приобрети</w:t>
        <w:br/>
        <w:t>те черты эгоцентризма, синкретизма, алогизма, которые с исче</w:t>
        <w:br/>
        <w:t>пывающей полнотой и объективностью описаны Ж. Пиаже. Одна»</w:t>
        <w:br/>
        <w:t>при систематической организации ориентировки ребенка на сущ</w:t>
        <w:br/>
        <w:t>ственные признаки той или иной сферы действительности, при с</w:t>
        <w:br/>
        <w:t>ответствующем обогащении содержания его игровой и практи</w:t>
      </w:r>
      <w:r>
        <w:rPr>
          <w:rFonts w:cs="Times New Roman" w:ascii="Times New Roman" w:hAnsi="Times New Roman"/>
          <w:color w:val="000000"/>
          <w:sz w:val="28"/>
          <w:vertAlign w:val="superscript"/>
        </w:rPr>
        <w:t>4</w:t>
        <w:br/>
      </w:r>
      <w:r>
        <w:rPr>
          <w:rFonts w:cs="Times New Roman" w:ascii="Times New Roman" w:hAnsi="Times New Roman"/>
          <w:color w:val="000000"/>
          <w:sz w:val="28"/>
        </w:rPr>
        <w:t>ской деятельности, наглядно-образное мышление дошкольник</w:t>
        <w:br/>
        <w:t>приобретает качественно новые черты. В форме наглядных обр</w:t>
        <w:br/>
        <w:t>зов, складывающихся у ребенка, получает отражение не толь^</w:t>
        <w:br/>
        <w:t>внешняя видимость явлений, но и простейшие каузальные, генет</w:t>
        <w:br/>
        <w:t>ческие и функциональные взаимозависимости между ними.</w:t>
      </w:r>
    </w:p>
    <w:p>
      <w:pPr>
        <w:pStyle w:val="Normal1"/>
        <w:rPr>
          <w:rFonts w:ascii="Times New Roman" w:hAnsi="Times New Roman" w:cs="Times New Roman"/>
          <w:color w:val="000000"/>
          <w:sz w:val="28"/>
        </w:rPr>
      </w:pPr>
      <w:r>
        <w:rPr>
          <w:rFonts w:cs="Times New Roman" w:ascii="Times New Roman" w:hAnsi="Times New Roman"/>
          <w:color w:val="000000"/>
          <w:sz w:val="28"/>
        </w:rPr>
        <w:t>В результате начинают складываться в наиболее совершенн'</w:t>
        <w:br/>
        <w:t>форме те виды чувственного познания действительности, которь</w:t>
        <w:br/>
        <w:t>имеют неоценимое значение не только для настоящего, но и для б</w:t>
        <w:br/>
        <w:t>дущего, которые сыграют важную роль в деятельности взросло</w:t>
        <w:br/>
        <w:t>человека.</w:t>
      </w:r>
    </w:p>
    <w:p>
      <w:pPr>
        <w:pStyle w:val="Normal1"/>
        <w:rPr/>
      </w:pPr>
      <w:r>
        <w:rPr>
          <w:rFonts w:cs="Times New Roman" w:ascii="Times New Roman" w:hAnsi="Times New Roman"/>
          <w:color w:val="000000"/>
          <w:sz w:val="28"/>
        </w:rPr>
        <w:t>Подобно этому при отсутствии целенаправленного нравстве</w:t>
        <w:br/>
        <w:t>ного воспитания, когда окружающие заботятся пить об удовлетв</w:t>
        <w:br/>
        <w:t>ренки всех потребностей мг-енького ребзнка, н® приучая е</w:t>
        <w:br/>
        <w:t>спервых лет жизни к выполнению простейших обязанностей пер</w:t>
        <w:br/>
        <w:t>окружающими, к соблюдению простейших нравственных нор</w:t>
        <w:br/>
        <w:t>неизбежно возникает наивный детский эгоизм, неоднократ</w:t>
        <w:br/>
        <w:t>описанный в литературе по детской психологии и грозящий превг</w:t>
        <w:br/>
        <w:t>титься впоследствии в значительно менее наивный и гораздо бо"</w:t>
        <w:br/>
        <w:t>опасный эгоизм взрослого. Но эгоизм ребенка ке гвляется не»</w:t>
        <w:br/>
        <w:t>бежной особенностью возраста, а представляет собой в 3</w:t>
      </w:r>
      <w:r>
        <w:rPr>
          <w:rFonts w:cs="Times New Roman" w:ascii="Times New Roman" w:hAnsi="Times New Roman"/>
          <w:color w:val="000000"/>
          <w:sz w:val="28"/>
          <w:lang w:val="en-US"/>
        </w:rPr>
        <w:t>Ha</w:t>
      </w:r>
      <w:r>
        <w:rPr>
          <w:rFonts w:cs="Times New Roman" w:ascii="Times New Roman" w:hAnsi="Times New Roman"/>
          <w:color w:val="000000"/>
          <w:sz w:val="28"/>
        </w:rPr>
        <w:t>4</w:t>
      </w:r>
      <w:r>
        <w:rPr>
          <w:rFonts w:cs="Times New Roman" w:ascii="Times New Roman" w:hAnsi="Times New Roman"/>
          <w:color w:val="000000"/>
          <w:sz w:val="28"/>
          <w:lang w:val="en-US"/>
        </w:rPr>
        <w:t>HTeJ</w:t>
      </w:r>
      <w:r>
        <w:rPr>
          <w:rFonts w:cs="Times New Roman" w:ascii="Times New Roman" w:hAnsi="Times New Roman"/>
          <w:color w:val="000000"/>
          <w:sz w:val="28"/>
        </w:rPr>
        <w:br/>
        <w:t>ной мере результат недостатков воспитания, следствие бедносп</w:t>
        <w:br/>
        <w:t>ограниченности социально-нравственого опыта ребенка.</w:t>
      </w:r>
    </w:p>
    <w:p>
      <w:pPr>
        <w:pStyle w:val="Normal1"/>
        <w:rPr/>
      </w:pPr>
      <w:r>
        <w:rPr>
          <w:rFonts w:cs="Times New Roman" w:ascii="Times New Roman" w:hAnsi="Times New Roman"/>
          <w:color w:val="000000"/>
          <w:sz w:val="28"/>
        </w:rPr>
        <w:t>Обогащение этого опыта путем организации коллективн</w:t>
        <w:br/>
        <w:t>жизни и деятельности маленького ребенка, побуждающей его</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трудничать с другими детьми и взрослыми, считаться не толькс</w:t>
        <w:br/>
        <w:t>своими узколичными интересами, но и с потребностями и нужда</w:t>
        <w:br/>
        <w:t xml:space="preserve">окружающих, приводит к тому, что, как уже отмечалось </w:t>
      </w:r>
      <w:r>
        <w:rPr>
          <w:rFonts w:cs="Times New Roman" w:ascii="Times New Roman" w:hAnsi="Times New Roman"/>
          <w:color w:val="000000"/>
          <w:sz w:val="28"/>
          <w:lang w:val="en-US"/>
        </w:rPr>
        <w:t>pani</w:t>
      </w:r>
      <w:r>
        <w:rPr>
          <w:rFonts w:cs="Times New Roman" w:ascii="Times New Roman" w:hAnsi="Times New Roman"/>
          <w:color w:val="000000"/>
          <w:sz w:val="28"/>
        </w:rPr>
        <w:br/>
        <w:t>эмоции и стремления дошкольника, сохраняя свою специфичес</w:t>
        <w:br/>
        <w:t>детскую наивность и непосредственность, приобретают нов</w:t>
        <w:br/>
        <w:t>смысл, перерастая в сочувствие другим людям, в переживав</w:t>
        <w:br/>
        <w:t>чужих радостей и печалей как своих собственных, что составлю</w:t>
        <w:br/>
        <w:t>необходимую эффективную подоплеку позднее формирующие</w:t>
        <w:br/>
        <w:t>более сложных нравственных отношений.</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Таковы некоторые факты и теоретические соображения, </w:t>
      </w:r>
      <w:r>
        <w:rPr>
          <w:rFonts w:cs="Times New Roman" w:ascii="Times New Roman" w:hAnsi="Times New Roman"/>
          <w:color w:val="000000"/>
          <w:sz w:val="28"/>
          <w:vertAlign w:val="superscript"/>
        </w:rPr>
        <w:t>:</w:t>
      </w:r>
    </w:p>
    <w:p>
      <w:pPr>
        <w:pStyle w:val="Normal1"/>
        <w:rPr>
          <w:rFonts w:ascii="Times New Roman" w:hAnsi="Times New Roman" w:cs="Times New Roman"/>
          <w:color w:val="000000"/>
          <w:sz w:val="28"/>
        </w:rPr>
      </w:pPr>
      <w:r>
        <w:rPr>
          <w:rFonts w:cs="Times New Roman" w:ascii="Times New Roman" w:hAnsi="Times New Roman"/>
          <w:color w:val="000000"/>
          <w:sz w:val="28"/>
        </w:rPr>
        <w:t>буждающие выступать против искусственной акселерации пси:</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88</w:t>
      </w:r>
    </w:p>
    <w:p>
      <w:pPr>
        <w:pStyle w:val="Normal1"/>
        <w:rPr>
          <w:rFonts w:ascii="Times New Roman" w:hAnsi="Times New Roman" w:cs="Times New Roman"/>
          <w:color w:val="000000"/>
          <w:sz w:val="28"/>
        </w:rPr>
      </w:pPr>
      <w:r>
        <w:rPr>
          <w:rFonts w:cs="Times New Roman" w:ascii="Times New Roman" w:hAnsi="Times New Roman"/>
          <w:color w:val="000000"/>
          <w:sz w:val="28"/>
        </w:rPr>
        <w:t>ческого развития ребенка и разрабатывать психолого-педагоги-</w:t>
        <w:br/>
        <w:t>ческую концепцию амплификации, обогащения этого развития.</w:t>
      </w:r>
    </w:p>
    <w:p>
      <w:pPr>
        <w:pStyle w:val="Normal1"/>
        <w:rPr>
          <w:rFonts w:ascii="Times New Roman" w:hAnsi="Times New Roman" w:cs="Times New Roman"/>
          <w:color w:val="000000"/>
          <w:sz w:val="28"/>
        </w:rPr>
      </w:pPr>
      <w:r>
        <w:rPr>
          <w:rFonts w:cs="Times New Roman" w:ascii="Times New Roman" w:hAnsi="Times New Roman"/>
          <w:color w:val="000000"/>
          <w:sz w:val="28"/>
        </w:rPr>
        <w:t>Согласно этой концепции, оптимальные педагогические усло-</w:t>
        <w:br/>
        <w:t>вия для реализации потенциальных возможностей маленького</w:t>
        <w:br/>
        <w:t>ребенка, для его гармонического развития создаются не путем</w:t>
        <w:br/>
        <w:t>форсированного, сверхраннего обучения, направленного на сокра-</w:t>
        <w:br/>
        <w:t>щение детства, на преждевременное превращение младенца в до-</w:t>
        <w:br/>
        <w:t>школьника, дошкольника в школьника и т. д. Необходимы, наоборот,</w:t>
        <w:br/>
        <w:t>широкое развертывание и максимальное обогащение содержания</w:t>
        <w:br/>
        <w:t>специфически детских форм игровой, практической и изобрази-</w:t>
        <w:br/>
        <w:t>тельной деятельности, а также общения детей друг с другом и со</w:t>
        <w:br/>
        <w:t>взрослыми. На их основе должно осуществляться целенаправлен-</w:t>
        <w:br/>
        <w:t>ное формирование тех ценнейших душевных сьойств и качеств, для</w:t>
        <w:br/>
        <w:t>возникновения которых создаются наиболее благоприятные пред-</w:t>
        <w:br/>
        <w:t>посылки в раннем детстве и которые, как мы пытались показать,</w:t>
        <w:br/>
        <w:t>войдут затем в золотой фонд зрелой человеческой личности.</w:t>
      </w:r>
    </w:p>
    <w:p>
      <w:pPr>
        <w:pStyle w:val="Normal1"/>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1"/>
        <w:rPr>
          <w:rFonts w:ascii="Times New Roman" w:hAnsi="Times New Roman" w:cs="Times New Roman"/>
          <w:color w:val="000000"/>
          <w:sz w:val="28"/>
        </w:rPr>
      </w:pPr>
      <w:r>
        <w:rPr>
          <w:rFonts w:cs="Times New Roman" w:ascii="Times New Roman" w:hAnsi="Times New Roman"/>
          <w:i/>
          <w:color w:val="000000"/>
          <w:sz w:val="28"/>
        </w:rPr>
        <w:t>Божович Л. И.</w:t>
      </w:r>
      <w:r>
        <w:rPr>
          <w:rFonts w:cs="Times New Roman" w:ascii="Times New Roman" w:hAnsi="Times New Roman"/>
          <w:color w:val="000000"/>
          <w:sz w:val="28"/>
        </w:rPr>
        <w:t xml:space="preserve"> Личность и ее формирование в детском возрасте. М.,</w:t>
      </w:r>
      <w:r>
        <w:rPr>
          <w:rFonts w:cs="Times New Roman" w:ascii="Times New Roman" w:hAnsi="Times New Roman"/>
          <w:color w:val="000000"/>
          <w:sz w:val="28"/>
          <w:lang w:val="en-US" w:eastAsia="en-US"/>
        </w:rPr>
        <w:t xml:space="preserve"> 1968.</w:t>
      </w:r>
    </w:p>
    <w:p>
      <w:pPr>
        <w:pStyle w:val="Normal1"/>
        <w:rPr>
          <w:rFonts w:ascii="Times New Roman" w:hAnsi="Times New Roman" w:cs="Times New Roman"/>
          <w:color w:val="000000"/>
          <w:sz w:val="28"/>
        </w:rPr>
      </w:pPr>
      <w:r>
        <w:rPr>
          <w:rFonts w:cs="Times New Roman" w:ascii="Times New Roman" w:hAnsi="Times New Roman"/>
          <w:i/>
          <w:color w:val="000000"/>
          <w:sz w:val="28"/>
        </w:rPr>
        <w:t>Берншгейн Н. А. О</w:t>
      </w:r>
      <w:r>
        <w:rPr>
          <w:rFonts w:cs="Times New Roman" w:ascii="Times New Roman" w:hAnsi="Times New Roman"/>
          <w:color w:val="000000"/>
          <w:sz w:val="28"/>
        </w:rPr>
        <w:t xml:space="preserve"> построении движений. М.,</w:t>
      </w:r>
      <w:r>
        <w:rPr>
          <w:rFonts w:cs="Times New Roman" w:ascii="Times New Roman" w:hAnsi="Times New Roman"/>
          <w:color w:val="000000"/>
          <w:sz w:val="28"/>
          <w:lang w:val="en-US" w:eastAsia="en-US"/>
        </w:rPr>
        <w:t xml:space="preserve"> 1563.</w:t>
      </w:r>
    </w:p>
    <w:p>
      <w:pPr>
        <w:pStyle w:val="Normal1"/>
        <w:rPr>
          <w:rFonts w:ascii="Times New Roman" w:hAnsi="Times New Roman" w:cs="Times New Roman"/>
          <w:color w:val="000000"/>
          <w:sz w:val="28"/>
        </w:rPr>
      </w:pPr>
      <w:r>
        <w:rPr>
          <w:rFonts w:cs="Times New Roman" w:ascii="Times New Roman" w:hAnsi="Times New Roman"/>
          <w:i/>
          <w:color w:val="000000"/>
          <w:sz w:val="28"/>
        </w:rPr>
        <w:t>Брункер Д.</w:t>
      </w:r>
      <w:r>
        <w:rPr>
          <w:rFonts w:cs="Times New Roman" w:ascii="Times New Roman" w:hAnsi="Times New Roman"/>
          <w:color w:val="000000"/>
          <w:sz w:val="28"/>
        </w:rPr>
        <w:t xml:space="preserve"> Процесс обучения (пер. с &amp;кгл.). М.,</w:t>
      </w:r>
      <w:r>
        <w:rPr>
          <w:rFonts w:cs="Times New Roman" w:ascii="Times New Roman" w:hAnsi="Times New Roman"/>
          <w:color w:val="000000"/>
          <w:sz w:val="28"/>
          <w:lang w:val="en-US" w:eastAsia="en-US"/>
        </w:rPr>
        <w:t xml:space="preserve"> 1962.</w:t>
      </w:r>
    </w:p>
    <w:p>
      <w:pPr>
        <w:pStyle w:val="Normal1"/>
        <w:rPr>
          <w:rFonts w:ascii="Times New Roman" w:hAnsi="Times New Roman" w:cs="Times New Roman"/>
          <w:color w:val="000000"/>
          <w:sz w:val="28"/>
        </w:rPr>
      </w:pPr>
      <w:r>
        <w:rPr>
          <w:rFonts w:cs="Times New Roman" w:ascii="Times New Roman" w:hAnsi="Times New Roman"/>
          <w:i/>
          <w:color w:val="000000"/>
          <w:sz w:val="28"/>
        </w:rPr>
        <w:t>Бруннйр Д.</w:t>
      </w:r>
      <w:r>
        <w:rPr>
          <w:rFonts w:cs="Times New Roman" w:ascii="Times New Roman" w:hAnsi="Times New Roman"/>
          <w:color w:val="000000"/>
          <w:sz w:val="28"/>
        </w:rPr>
        <w:t xml:space="preserve"> Педология познания. М.,</w:t>
      </w:r>
      <w:r>
        <w:rPr>
          <w:rFonts w:cs="Times New Roman" w:ascii="Times New Roman" w:hAnsi="Times New Roman"/>
          <w:color w:val="000000"/>
          <w:sz w:val="28"/>
          <w:lang w:val="en-US" w:eastAsia="en-US"/>
        </w:rPr>
        <w:t xml:space="preserve"> 1977.</w:t>
      </w:r>
    </w:p>
    <w:p>
      <w:pPr>
        <w:pStyle w:val="Normal1"/>
        <w:rPr>
          <w:rFonts w:ascii="Times New Roman" w:hAnsi="Times New Roman" w:cs="Times New Roman"/>
          <w:color w:val="000000"/>
          <w:sz w:val="28"/>
        </w:rPr>
      </w:pPr>
      <w:r>
        <w:rPr>
          <w:rFonts w:cs="Times New Roman" w:ascii="Times New Roman" w:hAnsi="Times New Roman"/>
          <w:i/>
          <w:color w:val="000000"/>
          <w:sz w:val="28"/>
        </w:rPr>
        <w:t>Еюлпер К.</w:t>
      </w:r>
      <w:r>
        <w:rPr>
          <w:rFonts w:cs="Times New Roman" w:ascii="Times New Roman" w:hAnsi="Times New Roman"/>
          <w:color w:val="000000"/>
          <w:sz w:val="28"/>
        </w:rPr>
        <w:t xml:space="preserve"> Очерк духомого разЕ&gt;,т&lt;.п </w:t>
      </w:r>
      <w:r>
        <w:rPr>
          <w:rFonts w:cs="Times New Roman" w:ascii="Times New Roman" w:hAnsi="Times New Roman"/>
          <w:color w:val="000000"/>
          <w:sz w:val="28"/>
          <w:lang w:val="en-US"/>
        </w:rPr>
        <w:t>pS</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rPr>
        <w:t>&amp;</w:t>
      </w:r>
      <w:r>
        <w:rPr>
          <w:rFonts w:cs="Times New Roman" w:ascii="Times New Roman" w:hAnsi="Times New Roman"/>
          <w:color w:val="000000"/>
          <w:sz w:val="28"/>
          <w:lang w:val="en-US"/>
        </w:rPr>
        <w:t>r</w:t>
      </w:r>
      <w:r>
        <w:rPr>
          <w:rFonts w:cs="Times New Roman" w:ascii="Times New Roman" w:hAnsi="Times New Roman"/>
          <w:color w:val="000000"/>
          <w:sz w:val="28"/>
        </w:rPr>
        <w:t>.</w:t>
      </w:r>
      <w:r>
        <w:rPr>
          <w:rFonts w:cs="Times New Roman" w:ascii="Times New Roman" w:hAnsi="Times New Roman"/>
          <w:color w:val="000000"/>
          <w:sz w:val="28"/>
          <w:lang w:val="en-US"/>
        </w:rPr>
        <w:t>iia</w:t>
      </w:r>
      <w:r>
        <w:rPr>
          <w:rFonts w:cs="Times New Roman" w:ascii="Times New Roman" w:hAnsi="Times New Roman"/>
          <w:color w:val="000000"/>
          <w:sz w:val="28"/>
        </w:rPr>
        <w:t xml:space="preserve"> (пер. с нем.) М.,</w:t>
      </w:r>
      <w:r>
        <w:rPr>
          <w:rFonts w:cs="Times New Roman" w:ascii="Times New Roman" w:hAnsi="Times New Roman"/>
          <w:color w:val="000000"/>
          <w:sz w:val="28"/>
          <w:lang w:val="en-US" w:eastAsia="en-US"/>
        </w:rPr>
        <w:t xml:space="preserve"> 1930.</w:t>
      </w:r>
    </w:p>
    <w:p>
      <w:pPr>
        <w:pStyle w:val="Normal1"/>
        <w:rPr>
          <w:rFonts w:ascii="Times New Roman" w:hAnsi="Times New Roman" w:cs="Times New Roman"/>
          <w:color w:val="000000"/>
          <w:sz w:val="28"/>
        </w:rPr>
      </w:pPr>
      <w:r>
        <w:rPr>
          <w:rFonts w:cs="Times New Roman" w:ascii="Times New Roman" w:hAnsi="Times New Roman"/>
          <w:i/>
          <w:color w:val="000000"/>
          <w:sz w:val="28"/>
          <w:lang w:val="en-US"/>
        </w:rPr>
        <w:t>Lencep</w:t>
      </w:r>
      <w:r>
        <w:rPr>
          <w:rFonts w:cs="Times New Roman" w:ascii="Times New Roman" w:hAnsi="Times New Roman"/>
          <w:i/>
          <w:color w:val="000000"/>
          <w:sz w:val="28"/>
        </w:rPr>
        <w:t xml:space="preserve"> Л. А.</w:t>
      </w:r>
      <w:r>
        <w:rPr>
          <w:rFonts w:cs="Times New Roman" w:ascii="Times New Roman" w:hAnsi="Times New Roman"/>
          <w:color w:val="000000"/>
          <w:sz w:val="28"/>
        </w:rPr>
        <w:t xml:space="preserve"> Об у^йоне разьп гид ДсТьй, поступающих в школу//Дошкольное вос-</w:t>
        <w:br/>
        <w:t>питание.</w:t>
      </w:r>
      <w:r>
        <w:rPr>
          <w:rFonts w:cs="Times New Roman" w:ascii="Times New Roman" w:hAnsi="Times New Roman"/>
          <w:color w:val="000000"/>
          <w:sz w:val="28"/>
          <w:lang w:val="en-US" w:eastAsia="en-US"/>
        </w:rPr>
        <w:t xml:space="preserve"> 1374.</w:t>
      </w:r>
    </w:p>
    <w:p>
      <w:pPr>
        <w:pStyle w:val="Normal1"/>
        <w:rPr>
          <w:rFonts w:ascii="Times New Roman" w:hAnsi="Times New Roman" w:cs="Times New Roman"/>
          <w:color w:val="000000"/>
          <w:sz w:val="28"/>
        </w:rPr>
      </w:pPr>
      <w:r>
        <w:rPr>
          <w:rFonts w:cs="Times New Roman" w:ascii="Times New Roman" w:hAnsi="Times New Roman"/>
          <w:color w:val="000000"/>
          <w:sz w:val="28"/>
        </w:rPr>
        <w:t>Вопросы психологии учебной деятельности младших школьников/Под, ред.</w:t>
        <w:br/>
        <w:t>Д. Б. Эльконина и В. В. Давыдова. М.,</w:t>
      </w:r>
      <w:r>
        <w:rPr>
          <w:rFonts w:cs="Times New Roman" w:ascii="Times New Roman" w:hAnsi="Times New Roman"/>
          <w:color w:val="000000"/>
          <w:sz w:val="28"/>
          <w:lang w:val="en-US" w:eastAsia="en-US"/>
        </w:rPr>
        <w:t xml:space="preserve"> 1962.</w:t>
      </w:r>
    </w:p>
    <w:p>
      <w:pPr>
        <w:pStyle w:val="Normal1"/>
        <w:rPr>
          <w:rFonts w:ascii="Times New Roman" w:hAnsi="Times New Roman" w:cs="Times New Roman"/>
          <w:color w:val="000000"/>
          <w:sz w:val="28"/>
        </w:rPr>
      </w:pPr>
      <w:r>
        <w:rPr>
          <w:rFonts w:cs="Times New Roman" w:ascii="Times New Roman" w:hAnsi="Times New Roman"/>
          <w:i/>
          <w:color w:val="000000"/>
          <w:sz w:val="28"/>
        </w:rPr>
        <w:t>Выготский Л. С.</w:t>
      </w:r>
      <w:r>
        <w:rPr>
          <w:rFonts w:cs="Times New Roman" w:ascii="Times New Roman" w:hAnsi="Times New Roman"/>
          <w:color w:val="000000"/>
          <w:sz w:val="28"/>
        </w:rPr>
        <w:t xml:space="preserve"> Мышление и речь. Ы,</w:t>
      </w:r>
      <w:r>
        <w:rPr>
          <w:rFonts w:cs="Times New Roman" w:ascii="Times New Roman" w:hAnsi="Times New Roman"/>
          <w:color w:val="000000"/>
          <w:sz w:val="28"/>
          <w:lang w:val="en-US" w:eastAsia="en-US"/>
        </w:rPr>
        <w:t xml:space="preserve"> 1934.</w:t>
      </w:r>
    </w:p>
    <w:p>
      <w:pPr>
        <w:pStyle w:val="Normal1"/>
        <w:rPr>
          <w:rFonts w:ascii="Times New Roman" w:hAnsi="Times New Roman" w:cs="Times New Roman"/>
          <w:color w:val="000000"/>
          <w:sz w:val="28"/>
        </w:rPr>
      </w:pPr>
      <w:r>
        <w:rPr>
          <w:rFonts w:cs="Times New Roman" w:ascii="Times New Roman" w:hAnsi="Times New Roman"/>
          <w:i/>
          <w:color w:val="000000"/>
          <w:sz w:val="28"/>
        </w:rPr>
        <w:t>Выготский Л. С.</w:t>
      </w:r>
      <w:r>
        <w:rPr>
          <w:rFonts w:cs="Times New Roman" w:ascii="Times New Roman" w:hAnsi="Times New Roman"/>
          <w:color w:val="000000"/>
          <w:sz w:val="28"/>
        </w:rPr>
        <w:t xml:space="preserve"> Избранные психологические исследования. М.,</w:t>
      </w:r>
      <w:r>
        <w:rPr>
          <w:rFonts w:cs="Times New Roman" w:ascii="Times New Roman" w:hAnsi="Times New Roman"/>
          <w:color w:val="000000"/>
          <w:sz w:val="28"/>
          <w:lang w:val="en-US" w:eastAsia="en-US"/>
        </w:rPr>
        <w:t xml:space="preserve"> 1956.</w:t>
      </w:r>
    </w:p>
    <w:p>
      <w:pPr>
        <w:pStyle w:val="Normal1"/>
        <w:rPr>
          <w:rFonts w:ascii="Times New Roman" w:hAnsi="Times New Roman" w:cs="Times New Roman"/>
          <w:color w:val="000000"/>
          <w:sz w:val="28"/>
        </w:rPr>
      </w:pPr>
      <w:r>
        <w:rPr>
          <w:rFonts w:cs="Times New Roman" w:ascii="Times New Roman" w:hAnsi="Times New Roman"/>
          <w:i/>
          <w:color w:val="000000"/>
          <w:sz w:val="28"/>
        </w:rPr>
        <w:t>Выготский Л. С.</w:t>
      </w:r>
      <w:r>
        <w:rPr>
          <w:rFonts w:cs="Times New Roman" w:ascii="Times New Roman" w:hAnsi="Times New Roman"/>
          <w:color w:val="000000"/>
          <w:sz w:val="28"/>
        </w:rPr>
        <w:t xml:space="preserve"> Игра и из роль а психологическом развитии ребенка//Вопр.</w:t>
        <w:br/>
        <w:t>психологии.</w:t>
      </w:r>
      <w:r>
        <w:rPr>
          <w:rFonts w:cs="Times New Roman" w:ascii="Times New Roman" w:hAnsi="Times New Roman"/>
          <w:color w:val="000000"/>
          <w:sz w:val="28"/>
          <w:lang w:val="en-US" w:eastAsia="en-US"/>
        </w:rPr>
        <w:t>1958.</w:t>
      </w:r>
      <w:r>
        <w:rPr>
          <w:rFonts w:cs="Times New Roman" w:ascii="Times New Roman" w:hAnsi="Times New Roman"/>
          <w:color w:val="000000"/>
          <w:sz w:val="28"/>
        </w:rPr>
        <w:t xml:space="preserve"> </w:t>
      </w:r>
      <w:r>
        <w:rPr>
          <w:rFonts w:cs="Times New Roman" w:ascii="Times New Roman" w:hAnsi="Times New Roman"/>
          <w:color w:val="000000"/>
          <w:sz w:val="28"/>
          <w:lang w:val="en-US"/>
        </w:rPr>
        <w:t>S</w:t>
      </w:r>
      <w:r>
        <w:rPr>
          <w:rFonts w:cs="Times New Roman" w:ascii="Times New Roman" w:hAnsi="Times New Roman"/>
          <w:color w:val="000000"/>
          <w:sz w:val="28"/>
          <w:vertAlign w:val="superscript"/>
        </w:rPr>
        <w:t>0</w:t>
      </w:r>
      <w:r>
        <w:rPr>
          <w:rFonts w:cs="Times New Roman" w:ascii="Times New Roman" w:hAnsi="Times New Roman"/>
          <w:color w:val="000000"/>
          <w:sz w:val="28"/>
          <w:lang w:val="en-US" w:eastAsia="en-US"/>
        </w:rPr>
        <w:t xml:space="preserve"> 6.</w:t>
      </w:r>
    </w:p>
    <w:p>
      <w:pPr>
        <w:pStyle w:val="Normal1"/>
        <w:rPr>
          <w:rFonts w:ascii="Times New Roman" w:hAnsi="Times New Roman" w:cs="Times New Roman"/>
          <w:color w:val="000000"/>
          <w:sz w:val="28"/>
        </w:rPr>
      </w:pPr>
      <w:r>
        <w:rPr>
          <w:rFonts w:cs="Times New Roman" w:ascii="Times New Roman" w:hAnsi="Times New Roman"/>
          <w:i/>
          <w:color w:val="000000"/>
          <w:sz w:val="28"/>
        </w:rPr>
        <w:t>ЗыгоккийЛ. С.</w:t>
      </w:r>
      <w:r>
        <w:rPr>
          <w:rFonts w:cs="Times New Roman" w:ascii="Times New Roman" w:hAnsi="Times New Roman"/>
          <w:color w:val="000000"/>
          <w:sz w:val="28"/>
        </w:rPr>
        <w:t xml:space="preserve"> Развитие высших психических функций. М.,</w:t>
      </w:r>
      <w:r>
        <w:rPr>
          <w:rFonts w:cs="Times New Roman" w:ascii="Times New Roman" w:hAnsi="Times New Roman"/>
          <w:color w:val="000000"/>
          <w:sz w:val="28"/>
          <w:lang w:val="en-US" w:eastAsia="en-US"/>
        </w:rPr>
        <w:t xml:space="preserve"> 1960.</w:t>
      </w:r>
    </w:p>
    <w:p>
      <w:pPr>
        <w:pStyle w:val="Normal1"/>
        <w:rPr>
          <w:rFonts w:ascii="Times New Roman" w:hAnsi="Times New Roman" w:cs="Times New Roman"/>
          <w:color w:val="000000"/>
          <w:sz w:val="28"/>
        </w:rPr>
      </w:pPr>
      <w:r>
        <w:rPr>
          <w:rFonts w:cs="Times New Roman" w:ascii="Times New Roman" w:hAnsi="Times New Roman"/>
          <w:i/>
          <w:color w:val="000000"/>
          <w:sz w:val="28"/>
        </w:rPr>
        <w:t>Гальперин П. Я.</w:t>
      </w:r>
      <w:r>
        <w:rPr>
          <w:rFonts w:cs="Times New Roman" w:ascii="Times New Roman" w:hAnsi="Times New Roman"/>
          <w:color w:val="000000"/>
          <w:sz w:val="28"/>
        </w:rPr>
        <w:t xml:space="preserve"> Развитие исследований по формированию умственных дей-</w:t>
        <w:br/>
        <w:t>ствйй//Психол. наука в СССР.</w:t>
      </w:r>
      <w:r>
        <w:rPr>
          <w:rFonts w:cs="Times New Roman" w:ascii="Times New Roman" w:hAnsi="Times New Roman"/>
          <w:color w:val="000000"/>
          <w:sz w:val="28"/>
          <w:lang w:val="en-US" w:eastAsia="en-US"/>
        </w:rPr>
        <w:t xml:space="preserve"> 1959.</w:t>
      </w:r>
      <w:r>
        <w:rPr>
          <w:rFonts w:cs="Times New Roman" w:ascii="Times New Roman" w:hAnsi="Times New Roman"/>
          <w:color w:val="000000"/>
          <w:sz w:val="28"/>
        </w:rPr>
        <w:t xml:space="preserve"> Т.</w:t>
      </w:r>
      <w:r>
        <w:rPr>
          <w:rFonts w:cs="Times New Roman" w:ascii="Times New Roman" w:hAnsi="Times New Roman"/>
          <w:color w:val="000000"/>
          <w:sz w:val="28"/>
          <w:lang w:val="en-US" w:eastAsia="en-US"/>
        </w:rPr>
        <w:t xml:space="preserve"> 1.</w:t>
      </w:r>
    </w:p>
    <w:p>
      <w:pPr>
        <w:pStyle w:val="Normal1"/>
        <w:rPr>
          <w:rFonts w:ascii="Times New Roman" w:hAnsi="Times New Roman" w:cs="Times New Roman"/>
          <w:color w:val="000000"/>
          <w:sz w:val="28"/>
        </w:rPr>
      </w:pPr>
      <w:r>
        <w:rPr>
          <w:rFonts w:cs="Times New Roman" w:ascii="Times New Roman" w:hAnsi="Times New Roman"/>
          <w:i/>
          <w:color w:val="000000"/>
          <w:sz w:val="28"/>
        </w:rPr>
        <w:t>Гальперин П. Я.</w:t>
      </w:r>
      <w:r>
        <w:rPr>
          <w:rFonts w:cs="Times New Roman" w:ascii="Times New Roman" w:hAnsi="Times New Roman"/>
          <w:color w:val="000000"/>
          <w:sz w:val="28"/>
        </w:rPr>
        <w:t xml:space="preserve"> К исследованию интеллектуального развития ребенка/УВопр.</w:t>
        <w:br/>
        <w:t>психологии.</w:t>
      </w:r>
      <w:r>
        <w:rPr>
          <w:rFonts w:cs="Times New Roman" w:ascii="Times New Roman" w:hAnsi="Times New Roman"/>
          <w:color w:val="000000"/>
          <w:sz w:val="28"/>
          <w:lang w:val="en-US" w:eastAsia="en-US"/>
        </w:rPr>
        <w:t xml:space="preserve"> 1969. (I</w:t>
      </w:r>
      <w:r>
        <w:rPr>
          <w:rFonts w:cs="Times New Roman" w:ascii="Times New Roman" w:hAnsi="Times New Roman"/>
          <w:color w:val="000000"/>
          <w:sz w:val="28"/>
          <w:vertAlign w:val="superscript"/>
          <w:lang w:val="en-US" w:eastAsia="en-US"/>
        </w:rPr>
        <w:t>е</w:t>
      </w:r>
      <w:r>
        <w:rPr>
          <w:rFonts w:cs="Times New Roman" w:ascii="Times New Roman" w:hAnsi="Times New Roman"/>
          <w:color w:val="000000"/>
          <w:sz w:val="28"/>
          <w:lang w:val="en-US" w:eastAsia="en-US"/>
        </w:rPr>
        <w:t xml:space="preserve"> 1.</w:t>
      </w:r>
    </w:p>
    <w:p>
      <w:pPr>
        <w:pStyle w:val="Normal1"/>
        <w:rPr>
          <w:rFonts w:ascii="Times New Roman" w:hAnsi="Times New Roman" w:cs="Times New Roman"/>
          <w:color w:val="000000"/>
          <w:sz w:val="28"/>
        </w:rPr>
      </w:pPr>
      <w:r>
        <w:rPr>
          <w:rFonts w:cs="Times New Roman" w:ascii="Times New Roman" w:hAnsi="Times New Roman"/>
          <w:i/>
          <w:color w:val="000000"/>
          <w:sz w:val="28"/>
        </w:rPr>
        <w:t>Давыдов В. В.</w:t>
      </w:r>
      <w:r>
        <w:rPr>
          <w:rFonts w:cs="Times New Roman" w:ascii="Times New Roman" w:hAnsi="Times New Roman"/>
          <w:color w:val="000000"/>
          <w:sz w:val="28"/>
        </w:rPr>
        <w:t xml:space="preserve"> Виды обобщения в обучении. М.,</w:t>
      </w:r>
      <w:r>
        <w:rPr>
          <w:rFonts w:cs="Times New Roman" w:ascii="Times New Roman" w:hAnsi="Times New Roman"/>
          <w:color w:val="000000"/>
          <w:sz w:val="28"/>
          <w:lang w:val="en-US" w:eastAsia="en-US"/>
        </w:rPr>
        <w:t xml:space="preserve"> 1972.</w:t>
      </w:r>
    </w:p>
    <w:p>
      <w:pPr>
        <w:pStyle w:val="Normal1"/>
        <w:rPr>
          <w:rFonts w:ascii="Times New Roman" w:hAnsi="Times New Roman" w:cs="Times New Roman"/>
          <w:color w:val="000000"/>
          <w:sz w:val="28"/>
        </w:rPr>
      </w:pPr>
      <w:r>
        <w:rPr>
          <w:rFonts w:cs="Times New Roman" w:ascii="Times New Roman" w:hAnsi="Times New Roman"/>
          <w:i/>
          <w:color w:val="000000"/>
          <w:sz w:val="28"/>
        </w:rPr>
        <w:t>ЗинченкоВ. П.</w:t>
      </w:r>
      <w:r>
        <w:rPr>
          <w:rFonts w:cs="Times New Roman" w:ascii="Times New Roman" w:hAnsi="Times New Roman"/>
          <w:color w:val="000000"/>
          <w:sz w:val="28"/>
        </w:rPr>
        <w:t xml:space="preserve"> Продуктивное восприятие//Вопр. психологии.</w:t>
      </w:r>
      <w:r>
        <w:rPr>
          <w:rFonts w:cs="Times New Roman" w:ascii="Times New Roman" w:hAnsi="Times New Roman"/>
          <w:color w:val="000000"/>
          <w:sz w:val="28"/>
          <w:lang w:val="en-US" w:eastAsia="en-US"/>
        </w:rPr>
        <w:t xml:space="preserve"> 1971. № 6.</w:t>
      </w:r>
    </w:p>
    <w:p>
      <w:pPr>
        <w:pStyle w:val="Normal1"/>
        <w:rPr>
          <w:rFonts w:ascii="Times New Roman" w:hAnsi="Times New Roman" w:cs="Times New Roman"/>
          <w:color w:val="000000"/>
          <w:sz w:val="28"/>
        </w:rPr>
      </w:pPr>
      <w:r>
        <w:rPr>
          <w:rFonts w:cs="Times New Roman" w:ascii="Times New Roman" w:hAnsi="Times New Roman"/>
          <w:i/>
          <w:color w:val="000000"/>
          <w:sz w:val="28"/>
        </w:rPr>
        <w:t>КостюкГ.</w:t>
      </w:r>
      <w:r>
        <w:rPr>
          <w:rFonts w:cs="Times New Roman" w:ascii="Times New Roman" w:hAnsi="Times New Roman"/>
          <w:b/>
          <w:i/>
          <w:color w:val="000000"/>
          <w:sz w:val="28"/>
        </w:rPr>
        <w:t xml:space="preserve"> С.</w:t>
      </w:r>
      <w:r>
        <w:rPr>
          <w:rFonts w:cs="Times New Roman" w:ascii="Times New Roman" w:hAnsi="Times New Roman"/>
          <w:b/>
          <w:color w:val="000000"/>
          <w:sz w:val="28"/>
        </w:rPr>
        <w:t xml:space="preserve"> Развитие и воспитание</w:t>
      </w:r>
      <w:r>
        <w:rPr>
          <w:rFonts w:cs="Times New Roman" w:ascii="Times New Roman" w:hAnsi="Times New Roman"/>
          <w:color w:val="000000"/>
          <w:sz w:val="28"/>
        </w:rPr>
        <w:t xml:space="preserve"> //Общие</w:t>
      </w:r>
      <w:r>
        <w:rPr>
          <w:rFonts w:cs="Times New Roman" w:ascii="Times New Roman" w:hAnsi="Times New Roman"/>
          <w:b/>
          <w:color w:val="000000"/>
          <w:sz w:val="28"/>
        </w:rPr>
        <w:t xml:space="preserve"> основы педагогики. М.,</w:t>
      </w:r>
      <w:r>
        <w:rPr>
          <w:rFonts w:cs="Times New Roman" w:ascii="Times New Roman" w:hAnsi="Times New Roman"/>
          <w:b/>
          <w:color w:val="000000"/>
          <w:sz w:val="28"/>
          <w:lang w:val="en-US" w:eastAsia="en-US"/>
        </w:rPr>
        <w:t xml:space="preserve"> 1967.</w:t>
      </w:r>
    </w:p>
    <w:p>
      <w:pPr>
        <w:pStyle w:val="Normal1"/>
        <w:rPr>
          <w:rFonts w:ascii="Times New Roman" w:hAnsi="Times New Roman" w:cs="Times New Roman"/>
          <w:color w:val="000000"/>
          <w:sz w:val="28"/>
        </w:rPr>
      </w:pPr>
      <w:r>
        <w:rPr>
          <w:rFonts w:cs="Times New Roman" w:ascii="Times New Roman" w:hAnsi="Times New Roman"/>
          <w:i/>
          <w:color w:val="000000"/>
          <w:sz w:val="28"/>
        </w:rPr>
        <w:t>Крупская Н. К. О</w:t>
      </w:r>
      <w:r>
        <w:rPr>
          <w:rFonts w:cs="Times New Roman" w:ascii="Times New Roman" w:hAnsi="Times New Roman"/>
          <w:color w:val="000000"/>
          <w:sz w:val="28"/>
        </w:rPr>
        <w:t xml:space="preserve"> дошкольном воспитании. М.,</w:t>
      </w:r>
      <w:r>
        <w:rPr>
          <w:rFonts w:cs="Times New Roman" w:ascii="Times New Roman" w:hAnsi="Times New Roman"/>
          <w:color w:val="000000"/>
          <w:sz w:val="28"/>
          <w:lang w:val="en-US" w:eastAsia="en-US"/>
        </w:rPr>
        <w:t xml:space="preserve"> 1967.</w:t>
      </w:r>
    </w:p>
    <w:p>
      <w:pPr>
        <w:pStyle w:val="Normal1"/>
        <w:rPr>
          <w:rFonts w:ascii="Times New Roman" w:hAnsi="Times New Roman" w:cs="Times New Roman"/>
          <w:color w:val="000000"/>
          <w:sz w:val="28"/>
        </w:rPr>
      </w:pPr>
      <w:r>
        <w:rPr>
          <w:rFonts w:cs="Times New Roman" w:ascii="Times New Roman" w:hAnsi="Times New Roman"/>
          <w:i/>
          <w:color w:val="000000"/>
          <w:sz w:val="28"/>
        </w:rPr>
        <w:t>Леонтъее</w:t>
      </w:r>
      <w:r>
        <w:rPr>
          <w:rFonts w:cs="Times New Roman" w:ascii="Times New Roman" w:hAnsi="Times New Roman"/>
          <w:b/>
          <w:i/>
          <w:color w:val="000000"/>
          <w:sz w:val="28"/>
        </w:rPr>
        <w:t xml:space="preserve"> А. Н.</w:t>
      </w:r>
      <w:r>
        <w:rPr>
          <w:rFonts w:cs="Times New Roman" w:ascii="Times New Roman" w:hAnsi="Times New Roman"/>
          <w:b/>
          <w:color w:val="000000"/>
          <w:sz w:val="28"/>
        </w:rPr>
        <w:t xml:space="preserve"> Очерк развития психики.</w:t>
      </w:r>
      <w:r>
        <w:rPr>
          <w:rFonts w:cs="Times New Roman" w:ascii="Times New Roman" w:hAnsi="Times New Roman"/>
          <w:color w:val="000000"/>
          <w:sz w:val="28"/>
        </w:rPr>
        <w:t xml:space="preserve"> М.,</w:t>
      </w:r>
      <w:r>
        <w:rPr>
          <w:rFonts w:cs="Times New Roman" w:ascii="Times New Roman" w:hAnsi="Times New Roman"/>
          <w:color w:val="000000"/>
          <w:sz w:val="28"/>
          <w:lang w:val="en-US" w:eastAsia="en-US"/>
        </w:rPr>
        <w:t xml:space="preserve"> 1947.</w:t>
      </w:r>
    </w:p>
    <w:p>
      <w:pPr>
        <w:pStyle w:val="Normal1"/>
        <w:rPr>
          <w:rFonts w:ascii="Times New Roman" w:hAnsi="Times New Roman" w:cs="Times New Roman"/>
          <w:color w:val="000000"/>
          <w:sz w:val="28"/>
        </w:rPr>
      </w:pPr>
      <w:r>
        <w:rPr>
          <w:rFonts w:cs="Times New Roman" w:ascii="Times New Roman" w:hAnsi="Times New Roman"/>
          <w:i/>
          <w:color w:val="000000"/>
          <w:sz w:val="28"/>
        </w:rPr>
        <w:t>Леонтьев А. Н.</w:t>
      </w:r>
      <w:r>
        <w:rPr>
          <w:rFonts w:cs="Times New Roman" w:ascii="Times New Roman" w:hAnsi="Times New Roman"/>
          <w:color w:val="000000"/>
          <w:sz w:val="28"/>
        </w:rPr>
        <w:t xml:space="preserve"> Проблемы развития психики. М.,</w:t>
      </w:r>
      <w:r>
        <w:rPr>
          <w:rFonts w:cs="Times New Roman" w:ascii="Times New Roman" w:hAnsi="Times New Roman"/>
          <w:color w:val="000000"/>
          <w:sz w:val="28"/>
          <w:lang w:val="en-US" w:eastAsia="en-US"/>
        </w:rPr>
        <w:t xml:space="preserve"> 1969.</w:t>
      </w:r>
    </w:p>
    <w:p>
      <w:pPr>
        <w:pStyle w:val="Normal1"/>
        <w:rPr>
          <w:rFonts w:ascii="Times New Roman" w:hAnsi="Times New Roman" w:cs="Times New Roman"/>
          <w:color w:val="000000"/>
          <w:sz w:val="28"/>
        </w:rPr>
      </w:pPr>
      <w:r>
        <w:rPr>
          <w:rFonts w:cs="Times New Roman" w:ascii="Times New Roman" w:hAnsi="Times New Roman"/>
          <w:i/>
          <w:color w:val="000000"/>
          <w:sz w:val="28"/>
        </w:rPr>
        <w:t>Леонтъее А. Н.</w:t>
      </w:r>
      <w:r>
        <w:rPr>
          <w:rFonts w:cs="Times New Roman" w:ascii="Times New Roman" w:hAnsi="Times New Roman"/>
          <w:color w:val="000000"/>
          <w:sz w:val="28"/>
        </w:rPr>
        <w:t xml:space="preserve"> Деятельность. Сознание. Личность. М.,</w:t>
      </w:r>
      <w:r>
        <w:rPr>
          <w:rFonts w:cs="Times New Roman" w:ascii="Times New Roman" w:hAnsi="Times New Roman"/>
          <w:color w:val="000000"/>
          <w:sz w:val="28"/>
          <w:lang w:val="en-US" w:eastAsia="en-US"/>
        </w:rPr>
        <w:t xml:space="preserve"> 1975.</w:t>
      </w:r>
    </w:p>
    <w:p>
      <w:pPr>
        <w:pStyle w:val="Normal1"/>
        <w:rPr>
          <w:rFonts w:ascii="Times New Roman" w:hAnsi="Times New Roman" w:cs="Times New Roman"/>
          <w:color w:val="000000"/>
          <w:sz w:val="28"/>
        </w:rPr>
      </w:pPr>
      <w:r>
        <w:rPr>
          <w:rFonts w:cs="Times New Roman" w:ascii="Times New Roman" w:hAnsi="Times New Roman"/>
          <w:i/>
          <w:color w:val="000000"/>
          <w:sz w:val="28"/>
        </w:rPr>
        <w:t>Макаренко А. С.</w:t>
      </w:r>
      <w:r>
        <w:rPr>
          <w:rFonts w:cs="Times New Roman" w:ascii="Times New Roman" w:hAnsi="Times New Roman"/>
          <w:color w:val="000000"/>
          <w:sz w:val="28"/>
        </w:rPr>
        <w:t xml:space="preserve"> Избранные произведения. М.,</w:t>
      </w:r>
      <w:r>
        <w:rPr>
          <w:rFonts w:cs="Times New Roman" w:ascii="Times New Roman" w:hAnsi="Times New Roman"/>
          <w:color w:val="000000"/>
          <w:sz w:val="28"/>
          <w:lang w:val="en-US" w:eastAsia="en-US"/>
        </w:rPr>
        <w:t xml:space="preserve"> 1946.</w:t>
      </w:r>
    </w:p>
    <w:p>
      <w:pPr>
        <w:pStyle w:val="Normal1"/>
        <w:rPr>
          <w:rFonts w:ascii="Times New Roman" w:hAnsi="Times New Roman" w:cs="Times New Roman"/>
          <w:color w:val="000000"/>
          <w:sz w:val="28"/>
        </w:rPr>
      </w:pPr>
      <w:r>
        <w:rPr>
          <w:rFonts w:cs="Times New Roman" w:ascii="Times New Roman" w:hAnsi="Times New Roman"/>
          <w:i/>
          <w:color w:val="000000"/>
          <w:sz w:val="28"/>
        </w:rPr>
        <w:t>Неверович Я.</w:t>
      </w:r>
      <w:r>
        <w:rPr>
          <w:rFonts w:cs="Times New Roman" w:ascii="Times New Roman" w:hAnsi="Times New Roman"/>
          <w:i/>
          <w:color w:val="000000"/>
          <w:sz w:val="28"/>
          <w:lang w:val="en-US" w:eastAsia="en-US"/>
        </w:rPr>
        <w:t xml:space="preserve"> 3.</w:t>
      </w:r>
      <w:r>
        <w:rPr>
          <w:rFonts w:cs="Times New Roman" w:ascii="Times New Roman" w:hAnsi="Times New Roman"/>
          <w:color w:val="000000"/>
          <w:sz w:val="28"/>
        </w:rPr>
        <w:t xml:space="preserve"> Некоторые психологические особенности овладения дошколь-</w:t>
        <w:br/>
        <w:t>никами нормами поведения в коллективе//Развитие познавательных и волевых про-</w:t>
        <w:br/>
        <w:t>цессов у дошкольников. М.,</w:t>
      </w:r>
      <w:r>
        <w:rPr>
          <w:rFonts w:cs="Times New Roman" w:ascii="Times New Roman" w:hAnsi="Times New Roman"/>
          <w:color w:val="000000"/>
          <w:sz w:val="28"/>
          <w:lang w:val="en-US" w:eastAsia="en-US"/>
        </w:rPr>
        <w:t xml:space="preserve"> 1965.</w:t>
      </w:r>
    </w:p>
    <w:p>
      <w:pPr>
        <w:pStyle w:val="Normal1"/>
        <w:rPr>
          <w:rFonts w:ascii="Times New Roman" w:hAnsi="Times New Roman" w:cs="Times New Roman"/>
          <w:color w:val="000000"/>
          <w:sz w:val="28"/>
        </w:rPr>
      </w:pPr>
      <w:r>
        <w:rPr>
          <w:rFonts w:cs="Times New Roman" w:ascii="Times New Roman" w:hAnsi="Times New Roman"/>
          <w:i/>
          <w:color w:val="000000"/>
          <w:sz w:val="28"/>
        </w:rPr>
        <w:t>Поддъяков Н. Н. О</w:t>
      </w:r>
      <w:r>
        <w:rPr>
          <w:rFonts w:cs="Times New Roman" w:ascii="Times New Roman" w:hAnsi="Times New Roman"/>
          <w:color w:val="000000"/>
          <w:sz w:val="28"/>
        </w:rPr>
        <w:t xml:space="preserve"> развитии элементарных форм мышления в дошкольном во-</w:t>
        <w:br/>
        <w:t>зрасте. М.,</w:t>
      </w:r>
      <w:r>
        <w:rPr>
          <w:rFonts w:cs="Times New Roman" w:ascii="Times New Roman" w:hAnsi="Times New Roman"/>
          <w:color w:val="000000"/>
          <w:sz w:val="28"/>
          <w:lang w:val="en-US" w:eastAsia="en-US"/>
        </w:rPr>
        <w:t xml:space="preserve"> 1973.</w:t>
      </w:r>
    </w:p>
    <w:p>
      <w:pPr>
        <w:pStyle w:val="Normal1"/>
        <w:rPr>
          <w:rFonts w:ascii="Times New Roman" w:hAnsi="Times New Roman" w:cs="Times New Roman"/>
          <w:color w:val="000000"/>
          <w:sz w:val="28"/>
        </w:rPr>
      </w:pPr>
      <w:r>
        <w:rPr>
          <w:rFonts w:cs="Times New Roman" w:ascii="Times New Roman" w:hAnsi="Times New Roman"/>
          <w:i/>
          <w:color w:val="000000"/>
          <w:sz w:val="28"/>
        </w:rPr>
        <w:t>Пиаже Ж.</w:t>
      </w:r>
      <w:r>
        <w:rPr>
          <w:rFonts w:cs="Times New Roman" w:ascii="Times New Roman" w:hAnsi="Times New Roman"/>
          <w:color w:val="000000"/>
          <w:sz w:val="28"/>
        </w:rPr>
        <w:t xml:space="preserve"> Избранные психологические труды (пер. с фр.). М.,</w:t>
      </w:r>
      <w:r>
        <w:rPr>
          <w:rFonts w:cs="Times New Roman" w:ascii="Times New Roman" w:hAnsi="Times New Roman"/>
          <w:color w:val="000000"/>
          <w:sz w:val="28"/>
          <w:lang w:val="en-US" w:eastAsia="en-US"/>
        </w:rPr>
        <w:t xml:space="preserve"> 1969.</w:t>
      </w:r>
    </w:p>
    <w:p>
      <w:pPr>
        <w:pStyle w:val="Normal1"/>
        <w:rPr>
          <w:rFonts w:ascii="Times New Roman" w:hAnsi="Times New Roman" w:cs="Times New Roman"/>
          <w:color w:val="000000"/>
          <w:sz w:val="28"/>
        </w:rPr>
      </w:pPr>
      <w:r>
        <w:rPr>
          <w:rFonts w:cs="Times New Roman" w:ascii="Times New Roman" w:hAnsi="Times New Roman"/>
          <w:i/>
          <w:color w:val="000000"/>
          <w:sz w:val="28"/>
        </w:rPr>
        <w:t>Рубинштейн</w:t>
      </w:r>
      <w:r>
        <w:rPr>
          <w:rFonts w:cs="Times New Roman" w:ascii="Times New Roman" w:hAnsi="Times New Roman"/>
          <w:b/>
          <w:i/>
          <w:color w:val="000000"/>
          <w:sz w:val="28"/>
        </w:rPr>
        <w:t xml:space="preserve"> С.</w:t>
      </w:r>
      <w:r>
        <w:rPr>
          <w:rFonts w:cs="Times New Roman" w:ascii="Times New Roman" w:hAnsi="Times New Roman"/>
          <w:i/>
          <w:color w:val="000000"/>
          <w:sz w:val="28"/>
        </w:rPr>
        <w:t xml:space="preserve"> Л.</w:t>
      </w:r>
      <w:r>
        <w:rPr>
          <w:rFonts w:cs="Times New Roman" w:ascii="Times New Roman" w:hAnsi="Times New Roman"/>
          <w:b/>
          <w:color w:val="000000"/>
          <w:sz w:val="28"/>
        </w:rPr>
        <w:t xml:space="preserve"> Основы</w:t>
      </w:r>
      <w:r>
        <w:rPr>
          <w:rFonts w:cs="Times New Roman" w:ascii="Times New Roman" w:hAnsi="Times New Roman"/>
          <w:color w:val="000000"/>
          <w:sz w:val="28"/>
        </w:rPr>
        <w:t xml:space="preserve"> общей</w:t>
      </w:r>
      <w:r>
        <w:rPr>
          <w:rFonts w:cs="Times New Roman" w:ascii="Times New Roman" w:hAnsi="Times New Roman"/>
          <w:b/>
          <w:color w:val="000000"/>
          <w:sz w:val="28"/>
        </w:rPr>
        <w:t xml:space="preserve"> психологии. М.,</w:t>
      </w:r>
      <w:r>
        <w:rPr>
          <w:rFonts w:cs="Times New Roman" w:ascii="Times New Roman" w:hAnsi="Times New Roman"/>
          <w:color w:val="000000"/>
          <w:sz w:val="28"/>
          <w:lang w:val="en-US" w:eastAsia="en-US"/>
        </w:rPr>
        <w:t xml:space="preserve"> 1940.</w:t>
      </w:r>
    </w:p>
    <w:p>
      <w:pPr>
        <w:pStyle w:val="Normal1"/>
        <w:rPr>
          <w:rFonts w:ascii="Times New Roman" w:hAnsi="Times New Roman" w:cs="Times New Roman"/>
          <w:color w:val="000000"/>
          <w:sz w:val="28"/>
        </w:rPr>
      </w:pPr>
      <w:r>
        <w:rPr>
          <w:rFonts w:cs="Times New Roman" w:ascii="Times New Roman" w:hAnsi="Times New Roman"/>
          <w:i/>
          <w:color w:val="000000"/>
          <w:sz w:val="28"/>
        </w:rPr>
        <w:t>Рубинштейн С. Л.</w:t>
      </w:r>
      <w:r>
        <w:rPr>
          <w:rFonts w:cs="Times New Roman" w:ascii="Times New Roman" w:hAnsi="Times New Roman"/>
          <w:color w:val="000000"/>
          <w:sz w:val="28"/>
        </w:rPr>
        <w:t xml:space="preserve"> Бытие и сознание. М.,</w:t>
      </w:r>
      <w:r>
        <w:rPr>
          <w:rFonts w:cs="Times New Roman" w:ascii="Times New Roman" w:hAnsi="Times New Roman"/>
          <w:color w:val="000000"/>
          <w:sz w:val="28"/>
          <w:lang w:val="en-US" w:eastAsia="en-US"/>
        </w:rPr>
        <w:t xml:space="preserve"> 1957.</w:t>
      </w:r>
    </w:p>
    <w:p>
      <w:pPr>
        <w:pStyle w:val="Normal1"/>
        <w:rPr>
          <w:rFonts w:ascii="Times New Roman" w:hAnsi="Times New Roman" w:cs="Times New Roman"/>
          <w:color w:val="000000"/>
          <w:sz w:val="28"/>
        </w:rPr>
      </w:pPr>
      <w:r>
        <w:rPr>
          <w:rFonts w:cs="Times New Roman" w:ascii="Times New Roman" w:hAnsi="Times New Roman"/>
          <w:i/>
          <w:color w:val="000000"/>
          <w:sz w:val="28"/>
        </w:rPr>
        <w:t>Рубинштейн С. Л.</w:t>
      </w:r>
      <w:r>
        <w:rPr>
          <w:rFonts w:cs="Times New Roman" w:ascii="Times New Roman" w:hAnsi="Times New Roman"/>
          <w:color w:val="000000"/>
          <w:sz w:val="28"/>
        </w:rPr>
        <w:t xml:space="preserve"> Проблемы общей психологии. М.,</w:t>
      </w:r>
      <w:r>
        <w:rPr>
          <w:rFonts w:cs="Times New Roman" w:ascii="Times New Roman" w:hAnsi="Times New Roman"/>
          <w:color w:val="000000"/>
          <w:sz w:val="28"/>
          <w:lang w:val="en-US" w:eastAsia="en-US"/>
        </w:rPr>
        <w:t xml:space="preserve"> 1973.</w:t>
      </w:r>
    </w:p>
    <w:p>
      <w:pPr>
        <w:sectPr>
          <w:headerReference w:type="default" r:id="rId86"/>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89</w:t>
      </w:r>
    </w:p>
    <w:p>
      <w:pPr>
        <w:pStyle w:val="Normal1"/>
        <w:rPr/>
      </w:pPr>
      <w:r>
        <w:rPr>
          <w:rFonts w:cs="Times New Roman" w:ascii="Times New Roman" w:hAnsi="Times New Roman"/>
          <w:color w:val="000000"/>
          <w:sz w:val="28"/>
        </w:rPr>
        <w:t xml:space="preserve"> </w:t>
      </w:r>
      <w:r>
        <w:rPr>
          <w:rFonts w:cs="Times New Roman" w:ascii="Times New Roman" w:hAnsi="Times New Roman"/>
          <w:i/>
          <w:color w:val="000000"/>
          <w:sz w:val="28"/>
        </w:rPr>
        <w:t>Холл С.</w:t>
      </w:r>
      <w:r>
        <w:rPr>
          <w:rFonts w:cs="Times New Roman" w:ascii="Times New Roman" w:hAnsi="Times New Roman"/>
          <w:color w:val="000000"/>
          <w:sz w:val="28"/>
        </w:rPr>
        <w:t xml:space="preserve"> Очерки по мучению ребенка (пер. о •игл.). М.,</w:t>
      </w:r>
      <w:r>
        <w:rPr>
          <w:rFonts w:cs="Times New Roman" w:ascii="Times New Roman" w:hAnsi="Times New Roman"/>
          <w:color w:val="000000"/>
          <w:sz w:val="28"/>
          <w:lang w:val="en-US" w:eastAsia="en-US"/>
        </w:rPr>
        <w:t xml:space="preserve"> 1926.</w:t>
        <w:br/>
      </w:r>
      <w:r>
        <w:rPr>
          <w:rFonts w:cs="Times New Roman" w:ascii="Times New Roman" w:hAnsi="Times New Roman"/>
          <w:i/>
          <w:color w:val="000000"/>
          <w:sz w:val="28"/>
        </w:rPr>
        <w:t>Целовано» Н. М„ Лекарша Н.</w:t>
      </w:r>
      <w:r>
        <w:rPr>
          <w:rFonts w:cs="Times New Roman" w:ascii="Times New Roman" w:hAnsi="Times New Roman"/>
          <w:color w:val="000000"/>
          <w:sz w:val="28"/>
        </w:rPr>
        <w:t xml:space="preserve"> М. Воспитание детей раннего возраста в д»т.</w:t>
      </w:r>
    </w:p>
    <w:p>
      <w:pPr>
        <w:pStyle w:val="FR1"/>
        <w:rPr>
          <w:color w:val="000000"/>
          <w:sz w:val="28"/>
        </w:rPr>
      </w:pPr>
      <w:r>
        <w:rPr>
          <w:color w:val="000000"/>
          <w:sz w:val="28"/>
        </w:rPr>
        <w:t>оких учреждениях.</w:t>
      </w:r>
      <w:r>
        <w:rPr>
          <w:b/>
          <w:color w:val="000000"/>
          <w:sz w:val="28"/>
        </w:rPr>
        <w:t xml:space="preserve"> 3-е</w:t>
      </w:r>
      <w:r>
        <w:rPr>
          <w:color w:val="000000"/>
          <w:sz w:val="28"/>
        </w:rPr>
        <w:t xml:space="preserve"> </w:t>
      </w:r>
      <w:r>
        <w:rPr>
          <w:smallCaps/>
          <w:color w:val="000000"/>
          <w:sz w:val="28"/>
        </w:rPr>
        <w:t>иэа.м.,</w:t>
      </w:r>
      <w:r>
        <w:rPr>
          <w:smallCaps/>
          <w:color w:val="000000"/>
          <w:sz w:val="28"/>
          <w:lang w:val="en-US" w:eastAsia="en-US"/>
        </w:rPr>
        <w:t xml:space="preserve"> </w:t>
      </w:r>
      <w:r>
        <w:rPr>
          <w:color w:val="000000"/>
          <w:sz w:val="28"/>
          <w:lang w:val="en-US" w:eastAsia="en-US"/>
        </w:rPr>
        <w:t>1966.</w:t>
      </w:r>
    </w:p>
    <w:p>
      <w:pPr>
        <w:pStyle w:val="FR1"/>
        <w:rPr/>
      </w:pPr>
      <w:r>
        <w:rPr>
          <w:color w:val="000000"/>
          <w:sz w:val="28"/>
        </w:rPr>
        <w:t xml:space="preserve">Элмсоним Д. </w:t>
      </w:r>
      <w:r>
        <w:rPr>
          <w:i/>
          <w:color w:val="000000"/>
          <w:sz w:val="28"/>
        </w:rPr>
        <w:t>Б.</w:t>
      </w:r>
      <w:r>
        <w:rPr>
          <w:color w:val="000000"/>
          <w:sz w:val="28"/>
        </w:rPr>
        <w:t xml:space="preserve"> Основные вопросы теории детской игры// Психология и педаго.</w:t>
      </w:r>
    </w:p>
    <w:p>
      <w:pPr>
        <w:pStyle w:val="FR1"/>
        <w:rPr>
          <w:color w:val="000000"/>
          <w:sz w:val="28"/>
        </w:rPr>
      </w:pPr>
      <w:r>
        <w:rPr>
          <w:color w:val="000000"/>
          <w:sz w:val="28"/>
        </w:rPr>
        <w:t>гике игры дошкольник». М„</w:t>
      </w:r>
      <w:r>
        <w:rPr>
          <w:color w:val="000000"/>
          <w:sz w:val="28"/>
          <w:lang w:val="en-US" w:eastAsia="en-US"/>
        </w:rPr>
        <w:t xml:space="preserve"> 1988.</w:t>
      </w:r>
    </w:p>
    <w:p>
      <w:pPr>
        <w:pStyle w:val="FR1"/>
        <w:rPr/>
      </w:pPr>
      <w:r>
        <w:rPr>
          <w:i/>
          <w:color w:val="000000"/>
          <w:sz w:val="28"/>
        </w:rPr>
        <w:t>Элъконин Д. Б.</w:t>
      </w:r>
      <w:r>
        <w:rPr>
          <w:color w:val="000000"/>
          <w:sz w:val="28"/>
        </w:rPr>
        <w:t xml:space="preserve"> К проблеме периодизации психологического развития в дет.</w:t>
      </w:r>
    </w:p>
    <w:p>
      <w:pPr>
        <w:pStyle w:val="FR1"/>
        <w:rPr>
          <w:color w:val="000000"/>
          <w:sz w:val="28"/>
        </w:rPr>
      </w:pPr>
      <w:r>
        <w:rPr>
          <w:color w:val="000000"/>
          <w:sz w:val="28"/>
        </w:rPr>
        <w:t xml:space="preserve">оком </w:t>
      </w:r>
      <w:r>
        <w:rPr>
          <w:color w:val="000000"/>
          <w:sz w:val="28"/>
          <w:lang w:val="en-US"/>
        </w:rPr>
        <w:t>Bospacre</w:t>
      </w:r>
      <w:r>
        <w:rPr>
          <w:color w:val="000000"/>
          <w:sz w:val="28"/>
        </w:rPr>
        <w:t xml:space="preserve"> // Вопр.психологии.</w:t>
      </w:r>
      <w:r>
        <w:rPr>
          <w:color w:val="000000"/>
          <w:sz w:val="28"/>
          <w:lang w:val="en-US" w:eastAsia="en-US"/>
        </w:rPr>
        <w:t>1971.</w:t>
      </w:r>
      <w:r>
        <w:rPr>
          <w:color w:val="000000"/>
          <w:sz w:val="28"/>
          <w:lang w:val="en-US"/>
        </w:rPr>
        <w:t>N</w:t>
      </w:r>
      <w:r>
        <w:rPr>
          <w:color w:val="000000"/>
          <w:sz w:val="28"/>
        </w:rPr>
        <w:t>'</w:t>
      </w:r>
      <w:r>
        <w:rPr>
          <w:color w:val="000000"/>
          <w:sz w:val="28"/>
          <w:lang w:val="en-US" w:eastAsia="en-US"/>
        </w:rPr>
        <w:t xml:space="preserve"> 4.</w:t>
      </w:r>
    </w:p>
    <w:p>
      <w:pPr>
        <w:pStyle w:val="FR1"/>
        <w:rPr>
          <w:color w:val="000000"/>
          <w:sz w:val="28"/>
          <w:lang w:val="en-US"/>
        </w:rPr>
      </w:pPr>
      <w:r>
        <w:rPr>
          <w:b/>
          <w:color w:val="000000"/>
          <w:sz w:val="28"/>
          <w:lang w:val="en-US"/>
        </w:rPr>
        <w:t>Bandura A.. Walter» R.</w:t>
      </w:r>
      <w:r>
        <w:rPr>
          <w:color w:val="000000"/>
          <w:sz w:val="28"/>
          <w:lang w:val="en-US"/>
        </w:rPr>
        <w:t xml:space="preserve"> Social learninq 'and personality deve-</w:t>
        <w:br/>
        <w:t>lopment. N.Y.,</w:t>
      </w:r>
      <w:r>
        <w:rPr>
          <w:color w:val="000000"/>
          <w:sz w:val="28"/>
          <w:lang w:val="en-US" w:eastAsia="en-US"/>
        </w:rPr>
        <w:t xml:space="preserve"> 1963.</w:t>
      </w:r>
    </w:p>
    <w:p>
      <w:pPr>
        <w:pStyle w:val="FR1"/>
        <w:rPr/>
      </w:pPr>
      <w:r>
        <w:rPr>
          <w:b/>
          <w:color w:val="000000"/>
          <w:sz w:val="28"/>
          <w:lang w:val="en-US"/>
        </w:rPr>
        <w:t>Bloom B.</w:t>
      </w:r>
      <w:r>
        <w:rPr>
          <w:color w:val="000000"/>
          <w:sz w:val="28"/>
          <w:lang w:val="en-US"/>
        </w:rPr>
        <w:t xml:space="preserve"> Stability and change In human characteristics.</w:t>
      </w:r>
      <w:r>
        <w:rPr>
          <w:color w:val="000000"/>
          <w:sz w:val="28"/>
          <w:lang w:val="en-US" w:eastAsia="en-US"/>
        </w:rPr>
        <w:t xml:space="preserve"> N.</w:t>
      </w:r>
      <w:r>
        <w:rPr>
          <w:color w:val="000000"/>
          <w:sz w:val="28"/>
          <w:lang w:val="en-US"/>
        </w:rPr>
        <w:t xml:space="preserve"> Y,,</w:t>
      </w:r>
    </w:p>
    <w:p>
      <w:pPr>
        <w:pStyle w:val="FR1"/>
        <w:rPr>
          <w:color w:val="000000"/>
          <w:sz w:val="28"/>
          <w:lang w:val="en-US"/>
        </w:rPr>
      </w:pPr>
      <w:r>
        <w:rPr>
          <w:color w:val="000000"/>
          <w:sz w:val="28"/>
          <w:lang w:val="en-US" w:eastAsia="en-US"/>
        </w:rPr>
        <w:t>1964.</w:t>
      </w:r>
    </w:p>
    <w:p>
      <w:pPr>
        <w:pStyle w:val="FR1"/>
        <w:rPr>
          <w:color w:val="000000"/>
          <w:sz w:val="28"/>
          <w:lang w:val="en-US"/>
        </w:rPr>
      </w:pPr>
      <w:r>
        <w:rPr>
          <w:b/>
          <w:color w:val="000000"/>
          <w:sz w:val="28"/>
          <w:lang w:val="en-US"/>
        </w:rPr>
        <w:t>Evans</w:t>
      </w:r>
      <w:r>
        <w:rPr>
          <w:color w:val="000000"/>
          <w:sz w:val="28"/>
          <w:lang w:val="en-US"/>
        </w:rPr>
        <w:t xml:space="preserve"> E. Contemporary Influences in early childhood educati-</w:t>
        <w:br/>
        <w:t>on.</w:t>
      </w:r>
      <w:r>
        <w:rPr>
          <w:color w:val="000000"/>
          <w:sz w:val="28"/>
          <w:lang w:val="en-US" w:eastAsia="en-US"/>
        </w:rPr>
        <w:t xml:space="preserve"> N.</w:t>
      </w:r>
      <w:r>
        <w:rPr>
          <w:color w:val="000000"/>
          <w:sz w:val="28"/>
          <w:lang w:val="en-US"/>
        </w:rPr>
        <w:t xml:space="preserve"> Y.,</w:t>
      </w:r>
      <w:r>
        <w:rPr>
          <w:color w:val="000000"/>
          <w:sz w:val="28"/>
          <w:lang w:val="en-US" w:eastAsia="en-US"/>
        </w:rPr>
        <w:t xml:space="preserve"> 1971.</w:t>
      </w:r>
    </w:p>
    <w:p>
      <w:pPr>
        <w:pStyle w:val="FR1"/>
        <w:rPr>
          <w:color w:val="000000"/>
          <w:sz w:val="28"/>
          <w:lang w:val="en-US"/>
        </w:rPr>
      </w:pPr>
      <w:r>
        <w:rPr>
          <w:color w:val="000000"/>
          <w:sz w:val="28"/>
          <w:lang w:val="en-US"/>
        </w:rPr>
        <w:t>Influences on human development/U. Bronfenbrenner, M. Ma-</w:t>
      </w:r>
    </w:p>
    <w:p>
      <w:pPr>
        <w:pStyle w:val="FR1"/>
        <w:rPr>
          <w:color w:val="000000"/>
          <w:sz w:val="28"/>
          <w:lang w:val="en-US"/>
        </w:rPr>
      </w:pPr>
      <w:r>
        <w:rPr>
          <w:color w:val="000000"/>
          <w:sz w:val="28"/>
          <w:lang w:val="en-US"/>
        </w:rPr>
        <w:t>honey. Hinedale-Illinois,</w:t>
      </w:r>
      <w:r>
        <w:rPr>
          <w:color w:val="000000"/>
          <w:sz w:val="28"/>
          <w:lang w:val="en-US" w:eastAsia="en-US"/>
        </w:rPr>
        <w:t xml:space="preserve"> 1975.</w:t>
      </w:r>
    </w:p>
    <w:p>
      <w:pPr>
        <w:pStyle w:val="FR1"/>
        <w:rPr>
          <w:color w:val="000000"/>
          <w:sz w:val="28"/>
          <w:lang w:val="en-US"/>
        </w:rPr>
      </w:pPr>
      <w:r>
        <w:rPr>
          <w:b/>
          <w:color w:val="000000"/>
          <w:sz w:val="28"/>
          <w:lang w:val="en-US"/>
        </w:rPr>
        <w:t>MacGrow M. B.</w:t>
      </w:r>
      <w:r>
        <w:rPr>
          <w:color w:val="000000"/>
          <w:sz w:val="28"/>
          <w:lang w:val="en-US"/>
        </w:rPr>
        <w:t xml:space="preserve"> Maturation and behaviour //The Manual of</w:t>
        <w:br/>
        <w:t>child psychology. L. Carmlchael (Ed.).</w:t>
      </w:r>
      <w:r>
        <w:rPr>
          <w:color w:val="000000"/>
          <w:sz w:val="28"/>
          <w:lang w:val="en-US" w:eastAsia="en-US"/>
        </w:rPr>
        <w:t xml:space="preserve"> N.</w:t>
      </w:r>
      <w:r>
        <w:rPr>
          <w:color w:val="000000"/>
          <w:sz w:val="28"/>
          <w:lang w:val="en-US"/>
        </w:rPr>
        <w:t xml:space="preserve"> Y.,</w:t>
      </w:r>
      <w:r>
        <w:rPr>
          <w:color w:val="000000"/>
          <w:sz w:val="28"/>
          <w:lang w:val="en-US" w:eastAsia="en-US"/>
        </w:rPr>
        <w:t xml:space="preserve"> 1946.</w:t>
      </w:r>
    </w:p>
    <w:p>
      <w:pPr>
        <w:pStyle w:val="FR1"/>
        <w:rPr/>
      </w:pPr>
      <w:r>
        <w:rPr>
          <w:b/>
          <w:color w:val="000000"/>
          <w:sz w:val="28"/>
          <w:lang w:val="en-US"/>
        </w:rPr>
        <w:t>Moore</w:t>
      </w:r>
      <w:r>
        <w:rPr>
          <w:b/>
          <w:color w:val="000000"/>
          <w:sz w:val="28"/>
          <w:lang w:val="en-US" w:eastAsia="en-US"/>
        </w:rPr>
        <w:t xml:space="preserve"> 0.,</w:t>
      </w:r>
      <w:r>
        <w:rPr>
          <w:b/>
          <w:color w:val="000000"/>
          <w:sz w:val="28"/>
          <w:lang w:val="en-US"/>
        </w:rPr>
        <w:t xml:space="preserve"> Anderaon A.</w:t>
      </w:r>
      <w:r>
        <w:rPr>
          <w:color w:val="000000"/>
          <w:sz w:val="28"/>
          <w:lang w:val="en-US"/>
        </w:rPr>
        <w:t xml:space="preserve"> Some principles for the design of clari-</w:t>
        <w:br/>
        <w:t>fying educational envlronments//Handbook of socialization,</w:t>
        <w:br/>
        <w:t>B,Go8lln(Ed.),N.Y.,l969.</w:t>
      </w:r>
    </w:p>
    <w:p>
      <w:pPr>
        <w:pStyle w:val="FR1"/>
        <w:rPr>
          <w:color w:val="000000"/>
          <w:sz w:val="28"/>
          <w:lang w:val="en-US"/>
        </w:rPr>
      </w:pPr>
      <w:r>
        <w:rPr>
          <w:b/>
          <w:color w:val="000000"/>
          <w:sz w:val="28"/>
          <w:lang w:val="en-US"/>
        </w:rPr>
        <w:t>Supple P.</w:t>
      </w:r>
      <w:r>
        <w:rPr>
          <w:color w:val="000000"/>
          <w:sz w:val="28"/>
          <w:lang w:val="en-US"/>
        </w:rPr>
        <w:t xml:space="preserve"> Sets and numbers. Stanford (Calif.),</w:t>
      </w:r>
      <w:r>
        <w:rPr>
          <w:color w:val="000000"/>
          <w:sz w:val="28"/>
          <w:lang w:val="en-US" w:eastAsia="en-US"/>
        </w:rPr>
        <w:t xml:space="preserve"> 1961.</w:t>
      </w:r>
    </w:p>
    <w:p>
      <w:pPr>
        <w:pStyle w:val="FR1"/>
        <w:rPr>
          <w:color w:val="000000"/>
          <w:sz w:val="28"/>
          <w:lang w:val="en-US"/>
        </w:rPr>
      </w:pPr>
      <w:r>
        <w:rPr>
          <w:color w:val="000000"/>
          <w:sz w:val="28"/>
          <w:lang w:val="en-US"/>
        </w:rPr>
        <w:t>Wallon H. t-es etapes du developpment de la personnallte</w:t>
        <w:br/>
        <w:t>chez Lenfant/Enfance.</w:t>
      </w:r>
      <w:r>
        <w:rPr>
          <w:color w:val="000000"/>
          <w:sz w:val="28"/>
          <w:lang w:val="en-US" w:eastAsia="en-US"/>
        </w:rPr>
        <w:t xml:space="preserve"> 1963. N 1-3.</w:t>
      </w:r>
    </w:p>
    <w:p>
      <w:pPr>
        <w:pStyle w:val="FR1"/>
        <w:rPr/>
      </w:pPr>
      <w:r>
        <w:rPr>
          <w:b/>
          <w:color w:val="000000"/>
          <w:sz w:val="28"/>
          <w:lang w:val="en-US"/>
        </w:rPr>
        <w:t xml:space="preserve">White </w:t>
      </w:r>
      <w:r>
        <w:rPr>
          <w:b/>
          <w:color w:val="000000"/>
          <w:sz w:val="28"/>
        </w:rPr>
        <w:t>В</w:t>
      </w:r>
      <w:r>
        <w:rPr>
          <w:b/>
          <w:color w:val="000000"/>
          <w:sz w:val="28"/>
          <w:lang w:val="en-US"/>
        </w:rPr>
        <w:t>., Watts D.</w:t>
      </w:r>
      <w:r>
        <w:rPr>
          <w:color w:val="000000"/>
          <w:sz w:val="28"/>
          <w:lang w:val="en-US"/>
        </w:rPr>
        <w:t xml:space="preserve"> Experience and environment.</w:t>
      </w:r>
      <w:r>
        <w:rPr>
          <w:color w:val="000000"/>
          <w:sz w:val="28"/>
          <w:lang w:val="en-US" w:eastAsia="en-US"/>
        </w:rPr>
        <w:t xml:space="preserve"> V. 1.</w:t>
      </w:r>
      <w:r>
        <w:rPr>
          <w:color w:val="000000"/>
          <w:sz w:val="28"/>
          <w:lang w:val="en-US"/>
        </w:rPr>
        <w:t xml:space="preserve"> New</w:t>
      </w:r>
    </w:p>
    <w:p>
      <w:pPr>
        <w:pStyle w:val="FR1"/>
        <w:rPr>
          <w:color w:val="000000"/>
          <w:sz w:val="28"/>
        </w:rPr>
      </w:pPr>
      <w:r>
        <w:rPr>
          <w:b/>
          <w:color w:val="000000"/>
          <w:sz w:val="28"/>
          <w:lang w:val="en-US"/>
        </w:rPr>
        <w:t>White B.</w:t>
      </w:r>
      <w:r>
        <w:rPr>
          <w:color w:val="000000"/>
          <w:sz w:val="28"/>
          <w:lang w:val="en-US"/>
        </w:rPr>
        <w:t xml:space="preserve"> The first three years of life. Prentiae</w:t>
      </w:r>
      <w:r>
        <w:rPr>
          <w:color w:val="000000"/>
          <w:sz w:val="28"/>
        </w:rPr>
        <w:t>-</w:t>
      </w:r>
      <w:r>
        <w:rPr>
          <w:color w:val="000000"/>
          <w:sz w:val="28"/>
          <w:lang w:val="en-US"/>
        </w:rPr>
        <w:t>Hatt</w:t>
      </w:r>
      <w:r>
        <w:rPr>
          <w:color w:val="000000"/>
          <w:sz w:val="28"/>
        </w:rPr>
        <w:t xml:space="preserve">, </w:t>
      </w:r>
      <w:r>
        <w:rPr>
          <w:color w:val="000000"/>
          <w:sz w:val="28"/>
          <w:lang w:val="en-US"/>
        </w:rPr>
        <w:t>USA</w:t>
      </w:r>
      <w:r>
        <w:rPr>
          <w:color w:val="000000"/>
          <w:sz w:val="28"/>
        </w:rPr>
        <w:t>,</w:t>
      </w:r>
      <w:r>
        <w:rPr>
          <w:color w:val="000000"/>
          <w:sz w:val="28"/>
          <w:lang w:val="en-US" w:eastAsia="en-US"/>
        </w:rPr>
        <w:t xml:space="preserve"> 1975,</w:t>
      </w:r>
    </w:p>
    <w:p>
      <w:pPr>
        <w:pStyle w:val="Normal1"/>
        <w:rPr>
          <w:rFonts w:ascii="Times New Roman" w:hAnsi="Times New Roman" w:cs="Times New Roman"/>
          <w:color w:val="000000"/>
          <w:sz w:val="28"/>
        </w:rPr>
      </w:pPr>
      <w:r>
        <w:rPr>
          <w:rFonts w:cs="Times New Roman" w:ascii="Times New Roman" w:hAnsi="Times New Roman"/>
          <w:b/>
          <w:color w:val="000000"/>
          <w:sz w:val="28"/>
        </w:rPr>
        <w:t xml:space="preserve">Л, Я. </w:t>
      </w:r>
      <w:r>
        <w:rPr>
          <w:rFonts w:cs="Times New Roman" w:ascii="Times New Roman" w:hAnsi="Times New Roman"/>
          <w:b/>
          <w:i/>
          <w:color w:val="000000"/>
          <w:sz w:val="28"/>
        </w:rPr>
        <w:t>Божович</w:t>
        <w:br/>
      </w:r>
      <w:r>
        <w:rPr>
          <w:rFonts w:cs="Times New Roman" w:ascii="Times New Roman" w:hAnsi="Times New Roman"/>
          <w:b/>
          <w:color w:val="000000"/>
          <w:sz w:val="28"/>
        </w:rPr>
        <w:t>ЭТАПЫ ФОРМИРОВАНИЯ ЛИЧНОСТИ В ОНТОГЕНЕЗЕ</w:t>
      </w:r>
      <w:r>
        <w:rPr>
          <w:rFonts w:cs="Times New Roman" w:ascii="Times New Roman" w:hAnsi="Times New Roman"/>
          <w:b/>
          <w:color w:val="000000"/>
          <w:sz w:val="28"/>
          <w:vertAlign w:val="superscript"/>
        </w:rPr>
        <w:t>1</w:t>
      </w:r>
    </w:p>
    <w:p>
      <w:pPr>
        <w:pStyle w:val="FR1"/>
        <w:rPr>
          <w:color w:val="000000"/>
          <w:sz w:val="28"/>
        </w:rPr>
      </w:pPr>
      <w:r>
        <w:rPr>
          <w:color w:val="000000"/>
          <w:sz w:val="28"/>
        </w:rPr>
        <w:t>В настоящее время можно считать установленным, что в про-</w:t>
        <w:br/>
        <w:t>цессе онтогенетического развития в психике ребенка вояникают</w:t>
        <w:br/>
        <w:t>качественно новые образования, несводимые к элементарным пси-</w:t>
        <w:br/>
        <w:t>хическим функциям,                                       д</w:t>
      </w:r>
    </w:p>
    <w:p>
      <w:pPr>
        <w:pStyle w:val="FR1"/>
        <w:rPr>
          <w:color w:val="000000"/>
          <w:sz w:val="28"/>
        </w:rPr>
      </w:pPr>
      <w:r>
        <w:rPr>
          <w:color w:val="000000"/>
          <w:sz w:val="28"/>
        </w:rPr>
        <w:t>Эти новые психологические образования представляют сооои</w:t>
        <w:br/>
        <w:t>интегративные системы разного уровня сложности, в состав ко-</w:t>
        <w:br/>
        <w:t>торых входят и менее сложные психические функции. Именно они</w:t>
        <w:br/>
        <w:t>как некий целостный „механизм" определяют поведение и деятель-</w:t>
        <w:br/>
        <w:t>ность человека, его взаимоотношения с людьми, его отношение к</w:t>
      </w:r>
    </w:p>
    <w:p>
      <w:pPr>
        <w:pStyle w:val="FR1"/>
        <w:rPr>
          <w:color w:val="000000"/>
          <w:sz w:val="28"/>
        </w:rPr>
      </w:pPr>
      <w:r>
        <w:rPr>
          <w:color w:val="000000"/>
          <w:sz w:val="28"/>
        </w:rPr>
        <w:t>окружающему и к самому себе.                       „..„„„пв.</w:t>
        <w:br/>
        <w:t>Исследования, которые велись до сих пор в советской психоло</w:t>
      </w:r>
    </w:p>
    <w:p>
      <w:pPr>
        <w:pStyle w:val="FR1"/>
        <w:rPr>
          <w:color w:val="000000"/>
          <w:sz w:val="28"/>
        </w:rPr>
      </w:pPr>
      <w:r>
        <w:rPr>
          <w:color w:val="000000"/>
          <w:sz w:val="28"/>
        </w:rPr>
        <w:t>гни (Л. С. Выготским и его сотрудниками), обнаружили что каждая</w:t>
      </w:r>
    </w:p>
    <w:p>
      <w:pPr>
        <w:pStyle w:val="FR1"/>
        <w:rPr/>
      </w:pPr>
      <w:r>
        <w:rPr>
          <w:color w:val="000000"/>
          <w:sz w:val="28"/>
          <w:vertAlign w:val="superscript"/>
          <w:lang w:val="en-US" w:eastAsia="en-US"/>
        </w:rPr>
        <w:t>1</w:t>
      </w:r>
      <w:r>
        <w:rPr>
          <w:color w:val="000000"/>
          <w:sz w:val="28"/>
        </w:rPr>
        <w:t xml:space="preserve"> Вопр. психологии.</w:t>
      </w:r>
      <w:r>
        <w:rPr>
          <w:color w:val="000000"/>
          <w:sz w:val="28"/>
          <w:lang w:val="en-US" w:eastAsia="en-US"/>
        </w:rPr>
        <w:t xml:space="preserve"> 1978. »' 4.</w:t>
      </w:r>
      <w:r>
        <w:rPr>
          <w:color w:val="000000"/>
          <w:sz w:val="28"/>
        </w:rPr>
        <w:t xml:space="preserve"> С.</w:t>
      </w:r>
      <w:r>
        <w:rPr>
          <w:color w:val="000000"/>
          <w:sz w:val="28"/>
          <w:lang w:val="en-US" w:eastAsia="en-US"/>
        </w:rPr>
        <w:t xml:space="preserve"> 23-35; 1979.</w:t>
      </w:r>
      <w:r>
        <w:rPr>
          <w:color w:val="000000"/>
          <w:sz w:val="28"/>
        </w:rPr>
        <w:t xml:space="preserve"> </w:t>
      </w:r>
      <w:r>
        <w:rPr>
          <w:color w:val="000000"/>
          <w:sz w:val="28"/>
          <w:lang w:val="en-US"/>
        </w:rPr>
        <w:t>N</w:t>
      </w:r>
      <w:r>
        <w:rPr>
          <w:color w:val="000000"/>
          <w:sz w:val="28"/>
        </w:rPr>
        <w:t>»</w:t>
      </w:r>
      <w:r>
        <w:rPr>
          <w:color w:val="000000"/>
          <w:sz w:val="28"/>
          <w:lang w:val="en-US" w:eastAsia="en-US"/>
        </w:rPr>
        <w:t xml:space="preserve"> 2.</w:t>
      </w:r>
      <w:r>
        <w:rPr>
          <w:color w:val="000000"/>
          <w:sz w:val="28"/>
        </w:rPr>
        <w:t xml:space="preserve"> С.</w:t>
      </w:r>
      <w:r>
        <w:rPr>
          <w:color w:val="000000"/>
          <w:sz w:val="28"/>
          <w:lang w:val="en-US" w:eastAsia="en-US"/>
        </w:rPr>
        <w:t xml:space="preserve"> 47-66.</w:t>
      </w:r>
      <w:r>
        <w:rPr>
          <w:color w:val="000000"/>
          <w:sz w:val="28"/>
        </w:rPr>
        <w:t xml:space="preserve"> Публикуется о</w:t>
        <w:br/>
        <w:t>торыми сокращениями.</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90</w:t>
      </w:r>
    </w:p>
    <w:p>
      <w:pPr>
        <w:pStyle w:val="FR1"/>
        <w:rPr/>
      </w:pPr>
      <w:r>
        <w:rPr>
          <w:color w:val="000000"/>
          <w:sz w:val="28"/>
        </w:rPr>
        <w:t>элементарная психическая функция</w:t>
      </w:r>
      <w:r>
        <w:rPr>
          <w:color w:val="000000"/>
          <w:sz w:val="28"/>
          <w:lang w:val="en-US" w:eastAsia="en-US"/>
        </w:rPr>
        <w:t xml:space="preserve"> -</w:t>
      </w:r>
      <w:r>
        <w:rPr>
          <w:color w:val="000000"/>
          <w:sz w:val="28"/>
        </w:rPr>
        <w:t xml:space="preserve"> восприятие, память, мышле-</w:t>
        <w:br/>
        <w:t>ние и другие</w:t>
      </w:r>
      <w:r>
        <w:rPr>
          <w:color w:val="000000"/>
          <w:sz w:val="28"/>
          <w:lang w:val="en-US" w:eastAsia="en-US"/>
        </w:rPr>
        <w:t xml:space="preserve"> -</w:t>
      </w:r>
      <w:r>
        <w:rPr>
          <w:color w:val="000000"/>
          <w:sz w:val="28"/>
        </w:rPr>
        <w:t xml:space="preserve"> имеет свою логику развития, прообразуясь путем</w:t>
        <w:br/>
        <w:t>интеграции в высшие психические функции (ВПФ): логическую па-</w:t>
        <w:br/>
        <w:t>мять, категориальное восприятие, речевое мышление и т. д.</w:t>
      </w:r>
    </w:p>
    <w:p>
      <w:pPr>
        <w:pStyle w:val="FR1"/>
        <w:rPr>
          <w:color w:val="000000"/>
          <w:sz w:val="28"/>
        </w:rPr>
      </w:pPr>
      <w:r>
        <w:rPr>
          <w:color w:val="000000"/>
          <w:sz w:val="28"/>
        </w:rPr>
        <w:t>ВПФ представляют собой такого рода „сплав" элементарных</w:t>
        <w:br/>
        <w:t>психических функций, разложение которого на составляющие эле-</w:t>
        <w:br/>
        <w:t>менты приводит к утрате его специфических качеств, ВПФ, раз</w:t>
        <w:br/>
        <w:t>возникнув, становятся устойчивыми новообразованиями, распад</w:t>
        <w:br/>
        <w:t>которых может возникнуть только в старческом возрасте или в</w:t>
        <w:br/>
        <w:t>результате патологического процесса.</w:t>
      </w:r>
    </w:p>
    <w:p>
      <w:pPr>
        <w:pStyle w:val="FR1"/>
        <w:rPr>
          <w:color w:val="000000"/>
          <w:sz w:val="28"/>
        </w:rPr>
      </w:pPr>
      <w:r>
        <w:rPr>
          <w:color w:val="000000"/>
          <w:sz w:val="28"/>
        </w:rPr>
        <w:t>Однако наряду с такого рода новообразованиями существуют и</w:t>
        <w:br/>
        <w:t>другие, более сложные интегративные системы. Эти системы</w:t>
        <w:br/>
        <w:t>имеют иной путь развития, иную структуру, иные функциональные</w:t>
        <w:br/>
        <w:t>особенности.</w:t>
      </w:r>
    </w:p>
    <w:p>
      <w:pPr>
        <w:pStyle w:val="FR1"/>
        <w:rPr>
          <w:color w:val="000000"/>
          <w:sz w:val="28"/>
        </w:rPr>
      </w:pPr>
      <w:r>
        <w:rPr>
          <w:color w:val="000000"/>
          <w:sz w:val="28"/>
          <w:lang w:val="en-US" w:eastAsia="en-US"/>
        </w:rPr>
        <w:t>3</w:t>
      </w:r>
      <w:r>
        <w:rPr>
          <w:color w:val="000000"/>
          <w:sz w:val="28"/>
        </w:rPr>
        <w:t xml:space="preserve"> разряд таких систем может быть отнесена, например, воля,</w:t>
        <w:br/>
        <w:t>не имеющая коррелята среди элементарных психических функций</w:t>
        <w:br/>
        <w:t>и включающая в свою структуру не только сознательно постав-</w:t>
        <w:br/>
        <w:t>ленные цели, но и другие высшие психические функции (эмоцио-</w:t>
        <w:br/>
        <w:t>нальную память, воображение, нравственные чувства и пр.), опре-</w:t>
        <w:br/>
        <w:t>деленное сочетание которых дает возможность человеку управлять</w:t>
        <w:br/>
        <w:t>своим поведением. Такие психологические системы могут изме-</w:t>
        <w:br/>
        <w:t>няться в процессе жизни, на основе приобретаемого человеком</w:t>
        <w:br/>
        <w:t>опыта и с изменением общей характеристики его личности</w:t>
      </w:r>
      <w:r>
        <w:rPr>
          <w:color w:val="000000"/>
          <w:sz w:val="28"/>
          <w:lang w:val="en-US" w:eastAsia="en-US"/>
        </w:rPr>
        <w:t>'.</w:t>
      </w:r>
    </w:p>
    <w:p>
      <w:pPr>
        <w:pStyle w:val="FR1"/>
        <w:rPr>
          <w:color w:val="000000"/>
          <w:sz w:val="28"/>
        </w:rPr>
      </w:pPr>
      <w:r>
        <w:rPr>
          <w:color w:val="000000"/>
          <w:sz w:val="28"/>
        </w:rPr>
        <w:t>Л. С. Выготский в качестве сложной психологической системы,</w:t>
        <w:br/>
        <w:t>имеющей достаточно устойчивый характер, но развивающейся на</w:t>
        <w:br/>
        <w:t>протяжении жизни, подверг анализу сознание ребенка. Он показал,</w:t>
        <w:br/>
        <w:t>что в процессе онтогенеза эта системно-организованная область</w:t>
        <w:br/>
        <w:t>психического имеет определенную логику развития. Согласно его</w:t>
        <w:br/>
        <w:t>концепции, в младенческом возрасте сознание характеризуется</w:t>
        <w:br/>
        <w:t>недифференцированностью и несамостоятельностью психических</w:t>
        <w:br/>
        <w:t>функций, которые в этот период находятся в непосредственной</w:t>
        <w:br/>
        <w:t>зависимости от восприятия, в контексте которого они только и дей-</w:t>
        <w:br/>
        <w:t>ствуют (память в форме узнавания; мышление в форме аффективно</w:t>
        <w:br/>
        <w:t>окрашенных впечатлений, в которых еще не дифференцируются</w:t>
        <w:br/>
        <w:t>предметы окружающего мира; даже эмоции младенца длятся лишь</w:t>
        <w:br/>
        <w:t>до тех пор, пока вызывающий их раздражитель находится в поле</w:t>
        <w:br/>
        <w:t>восприятия).</w:t>
      </w:r>
    </w:p>
    <w:p>
      <w:pPr>
        <w:pStyle w:val="FR1"/>
        <w:rPr>
          <w:color w:val="000000"/>
          <w:sz w:val="28"/>
        </w:rPr>
      </w:pPr>
      <w:r>
        <w:rPr>
          <w:color w:val="000000"/>
          <w:sz w:val="28"/>
        </w:rPr>
        <w:t>Однако в процессе онтогенетического развития на смену</w:t>
        <w:br/>
        <w:t>Восприятию, доминирующему в младенческом возрасте, последо-</w:t>
        <w:br/>
        <w:t>вательно выдвигаются другие психологические функции, сначала</w:t>
        <w:br/>
        <w:t>намять, потом мышление. Это те психологические функции, кото-</w:t>
        <w:br/>
        <w:t>рые, отвечая задачам развития ребенка как биосоциального цело-</w:t>
        <w:br/>
        <w:t>го, находятся в соответствующем возрасте в оптимальном периоде</w:t>
        <w:br/>
        <w:t>своего формирования. Выделившаяся функция как бы подчиняет</w:t>
        <w:br/>
        <w:t>сеЬе остальные, определяя тем самым характер происходящей</w:t>
      </w:r>
    </w:p>
    <w:p>
      <w:pPr>
        <w:pStyle w:val="FR1"/>
        <w:rPr/>
      </w:pPr>
      <w:r>
        <w:rPr>
          <w:color w:val="000000"/>
          <w:sz w:val="28"/>
          <w:vertAlign w:val="superscript"/>
          <w:lang w:val="en-US" w:eastAsia="en-US"/>
        </w:rPr>
        <w:t>1</w:t>
      </w:r>
      <w:r>
        <w:rPr>
          <w:color w:val="000000"/>
          <w:sz w:val="28"/>
        </w:rPr>
        <w:t xml:space="preserve"> Существуют и такие психологические системы, которые возникают в ответ на</w:t>
        <w:br/>
        <w:t>требования данной ситуации или в связи о решением той или иной проблемы. Эти</w:t>
        <w:br/>
        <w:t>системы носят временный, эпизодический характер и распадаются, как только</w:t>
        <w:br/>
        <w:t>прекращается деятельность, которую они „обслуживают". В данной работе такие</w:t>
        <w:br/>
        <w:t>системы рассматриваться не будут. (Здесь и далее</w:t>
      </w:r>
      <w:r>
        <w:rPr>
          <w:color w:val="000000"/>
          <w:sz w:val="28"/>
          <w:lang w:val="en-US" w:eastAsia="en-US"/>
        </w:rPr>
        <w:t xml:space="preserve"> -</w:t>
      </w:r>
      <w:r>
        <w:rPr>
          <w:color w:val="000000"/>
          <w:sz w:val="28"/>
        </w:rPr>
        <w:t xml:space="preserve"> примеч. авторе,)</w:t>
      </w:r>
    </w:p>
    <w:p>
      <w:pPr>
        <w:sectPr>
          <w:headerReference w:type="default" r:id="rId87"/>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9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 этом возрасте интеграции, т. е. характер системного строения</w:t>
        <w:br/>
        <w:t>детского сознания.</w:t>
      </w:r>
    </w:p>
    <w:p>
      <w:pPr>
        <w:pStyle w:val="Normal1"/>
        <w:rPr/>
      </w:pPr>
      <w:r>
        <w:rPr>
          <w:rFonts w:cs="Times New Roman" w:ascii="Times New Roman" w:hAnsi="Times New Roman"/>
          <w:color w:val="000000"/>
          <w:sz w:val="28"/>
        </w:rPr>
        <w:t>Иначе говоря, согласно учению Л. С. Выготского, в ходе онтоге-</w:t>
        <w:br/>
        <w:t>нетического развития изменяется системное строение сознания</w:t>
        <w:br/>
        <w:t>ребенка</w:t>
      </w:r>
      <w:r>
        <w:rPr>
          <w:rFonts w:cs="Times New Roman" w:ascii="Times New Roman" w:hAnsi="Times New Roman"/>
          <w:color w:val="000000"/>
          <w:sz w:val="28"/>
          <w:vertAlign w:val="superscript"/>
        </w:rPr>
        <w:t>1</w:t>
      </w:r>
      <w:r>
        <w:rPr>
          <w:rFonts w:cs="Times New Roman" w:ascii="Times New Roman" w:hAnsi="Times New Roman"/>
          <w:color w:val="000000"/>
          <w:sz w:val="28"/>
        </w:rPr>
        <w:t>.</w:t>
      </w:r>
    </w:p>
    <w:p>
      <w:pPr>
        <w:pStyle w:val="Normal1"/>
        <w:rPr>
          <w:rFonts w:ascii="Times New Roman" w:hAnsi="Times New Roman" w:cs="Times New Roman"/>
          <w:color w:val="000000"/>
          <w:sz w:val="28"/>
        </w:rPr>
      </w:pPr>
      <w:r>
        <w:rPr>
          <w:rFonts w:cs="Times New Roman" w:ascii="Times New Roman" w:hAnsi="Times New Roman"/>
          <w:color w:val="000000"/>
          <w:sz w:val="28"/>
        </w:rPr>
        <w:t>Продолжая эту линию теоретического рассуждения, мы должны</w:t>
        <w:br/>
        <w:t>признать, что личность человека также представляет собой отно-</w:t>
        <w:br/>
        <w:t>сительно устойчивую психологическую систему, только более вы-</w:t>
        <w:br/>
        <w:t>сокого интегративного уровня. И эта система также имеет свою</w:t>
        <w:br/>
        <w:t>логику развития и свои закономерности.</w:t>
      </w:r>
    </w:p>
    <w:p>
      <w:pPr>
        <w:pStyle w:val="Normal1"/>
        <w:rPr>
          <w:rFonts w:ascii="Times New Roman" w:hAnsi="Times New Roman" w:cs="Times New Roman"/>
          <w:color w:val="000000"/>
          <w:sz w:val="28"/>
        </w:rPr>
      </w:pPr>
      <w:r>
        <w:rPr>
          <w:rFonts w:cs="Times New Roman" w:ascii="Times New Roman" w:hAnsi="Times New Roman"/>
          <w:color w:val="000000"/>
          <w:sz w:val="28"/>
        </w:rPr>
        <w:t>Для того чтобы подойти к рассмотрению этих закономерностей,</w:t>
        <w:br/>
        <w:t>обратимся к описательной характеристике этого результата, к</w:t>
        <w:br/>
        <w:t>которому приходит развитие личности ребенка.</w:t>
      </w:r>
    </w:p>
    <w:p>
      <w:pPr>
        <w:pStyle w:val="Normal1"/>
        <w:rPr>
          <w:rFonts w:ascii="Times New Roman" w:hAnsi="Times New Roman" w:cs="Times New Roman"/>
          <w:color w:val="000000"/>
          <w:sz w:val="28"/>
        </w:rPr>
      </w:pPr>
      <w:r>
        <w:rPr>
          <w:rFonts w:cs="Times New Roman" w:ascii="Times New Roman" w:hAnsi="Times New Roman"/>
          <w:color w:val="000000"/>
          <w:sz w:val="28"/>
        </w:rPr>
        <w:t>Во всех до сих пор опубликованных нами работах мы исходили</w:t>
        <w:br/>
        <w:t>из положения, что психологически зрелой личностью является</w:t>
        <w:br/>
        <w:t>человек, достигший определенного, достаточно высокого уровня</w:t>
        <w:br/>
        <w:t>психического развития. В качестве основной черты этого развития</w:t>
        <w:br/>
        <w:t>мы отмечали возникновение у человека способности вести себя</w:t>
        <w:br/>
        <w:t>независимо от непосредственно воздействующих на него обстоя-</w:t>
        <w:br/>
        <w:t>тельств (и даже вопреки им), руководствуясь при этом собствен-</w:t>
        <w:br/>
        <w:t>ными, сознательно поставленными целями. Возникновение такой</w:t>
        <w:br/>
        <w:t>способности обусловливает активный, а не реактивный характер</w:t>
        <w:br/>
        <w:t>поведения человека и делает его не рабом обстоятельств, а хозя-</w:t>
        <w:br/>
        <w:t>ином и над ними, и над самим собой.</w:t>
      </w:r>
    </w:p>
    <w:p>
      <w:pPr>
        <w:pStyle w:val="Normal1"/>
        <w:rPr>
          <w:rFonts w:ascii="Times New Roman" w:hAnsi="Times New Roman" w:cs="Times New Roman"/>
          <w:color w:val="000000"/>
          <w:sz w:val="28"/>
        </w:rPr>
      </w:pPr>
      <w:r>
        <w:rPr>
          <w:rFonts w:cs="Times New Roman" w:ascii="Times New Roman" w:hAnsi="Times New Roman"/>
          <w:color w:val="000000"/>
          <w:sz w:val="28"/>
        </w:rPr>
        <w:t>Согласно такому пониманию, мы искали закономерности воз-</w:t>
        <w:br/>
        <w:t>никновения указанной способности (а следовательно, как мы дума-</w:t>
        <w:br/>
        <w:t>ли, и психологической природы личности) в развитии той функцио-</w:t>
        <w:br/>
        <w:t>нальной системы, которую в психологии принято называть волей.</w:t>
        <w:br/>
        <w:t>Для этого мы исследовали становление мотивирующих, т. е. аффек-</w:t>
        <w:br/>
        <w:t>тивно насыщенных, целей и, главное, становление „внутреннего</w:t>
        <w:br/>
        <w:t>плана действий", позволяющего человеку так организовывать свою</w:t>
        <w:br/>
        <w:t>мотивационную сферу, чтобы обеспечить победу сознательно по-</w:t>
        <w:br/>
        <w:t>ставленным целям над мотивами, хотя и нежелательными челове-</w:t>
        <w:br/>
        <w:t>ку в данной ситуации, но непосредственно более сильными. Иначе</w:t>
        <w:br/>
        <w:t>говоря, мы изучали действие той функциональной системы, кото-</w:t>
        <w:br/>
        <w:t>рая обеспечивает сознательное управление человеком своим по-</w:t>
        <w:br/>
        <w:t>ведением.</w:t>
      </w:r>
    </w:p>
    <w:p>
      <w:pPr>
        <w:pStyle w:val="Normal1"/>
        <w:rPr>
          <w:rFonts w:ascii="Times New Roman" w:hAnsi="Times New Roman" w:cs="Times New Roman"/>
          <w:color w:val="000000"/>
          <w:sz w:val="28"/>
        </w:rPr>
      </w:pPr>
      <w:r>
        <w:rPr>
          <w:rFonts w:cs="Times New Roman" w:ascii="Times New Roman" w:hAnsi="Times New Roman"/>
          <w:color w:val="000000"/>
          <w:sz w:val="28"/>
        </w:rPr>
        <w:t>Эту линию развития мы считали центральной для психологиче-</w:t>
        <w:br/>
        <w:t>ской характеристики личности.</w:t>
      </w:r>
    </w:p>
    <w:p>
      <w:pPr>
        <w:pStyle w:val="Normal1"/>
        <w:rPr>
          <w:rFonts w:ascii="Times New Roman" w:hAnsi="Times New Roman" w:cs="Times New Roman"/>
          <w:color w:val="000000"/>
          <w:sz w:val="28"/>
        </w:rPr>
      </w:pPr>
      <w:r>
        <w:rPr>
          <w:rFonts w:cs="Times New Roman" w:ascii="Times New Roman" w:hAnsi="Times New Roman"/>
          <w:color w:val="000000"/>
          <w:sz w:val="28"/>
        </w:rPr>
        <w:t>Однако уже в указанных исследованиях выяснилось, что осу-</w:t>
        <w:br/>
        <w:t>ществление сознательно поставленных целей вовсе не всегд.</w:t>
        <w:br/>
        <w:t>происходит описанным выше способом, т. е. через обращение "е</w:t>
        <w:br/>
        <w:t>ловека к внутреннему плану действий с целью сознательной ре-</w:t>
        <w:br/>
        <w:t>конструкции мотивационной сферы. При еще недостаточно изучс</w:t>
        <w:br/>
        <w:t>ных условиях цели сами по себе могут приобретать такую нег</w:t>
        <w:br/>
        <w:t>средственную мотивационную силу, которая способна побужда</w:t>
        <w:br/>
        <w:t>человека к соответствующему поведению, минуя переживай</w:t>
      </w:r>
    </w:p>
    <w:p>
      <w:pPr>
        <w:pStyle w:val="Normal1"/>
        <w:rPr/>
      </w:pP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Надо отметить, что в дальнейших высказываниях он включал в структуру с</w:t>
        <w:br/>
        <w:t>нания и аффективные компоненты, говоря о „смысловом и системном" строе.</w:t>
        <w:br/>
        <w:t>сознания.</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92</w:t>
      </w:r>
    </w:p>
    <w:p>
      <w:pPr>
        <w:pStyle w:val="Normal1"/>
        <w:rPr>
          <w:rFonts w:ascii="Times New Roman" w:hAnsi="Times New Roman" w:cs="Times New Roman"/>
          <w:color w:val="000000"/>
          <w:sz w:val="28"/>
        </w:rPr>
      </w:pPr>
      <w:r>
        <w:rPr>
          <w:rFonts w:cs="Times New Roman" w:ascii="Times New Roman" w:hAnsi="Times New Roman"/>
          <w:color w:val="000000"/>
          <w:sz w:val="28"/>
        </w:rPr>
        <w:t>внутреннего конфликта, борьбу мотивов, размышление, выбор,</w:t>
        <w:br/>
        <w:t>образование намерения, словом, минуя волевой акт в собственном</w:t>
        <w:br/>
        <w:t>смысле этого слова. Такое поведение лишь фенотипически сходно</w:t>
        <w:br/>
        <w:t>с тем, которое обычно называется волевым, но подчиняется оно</w:t>
        <w:br/>
        <w:t>воздействию уже „вторичной" мотивации, ставшей непосредствен-</w:t>
        <w:br/>
        <w:t>ной в процессе социального развития ребенка. Анализ показывает,</w:t>
        <w:br/>
        <w:t>что такая (как бы „постпроизвольная") мотивация обеспечивается</w:t>
        <w:br/>
        <w:t>связью поставленных человеком целей с его высшими чувствами,</w:t>
        <w:br/>
        <w:t>которые и сообщают целям непосредственную побудительную</w:t>
        <w:br/>
        <w:t>силу. Отсутствие же соответствующих чувств (или их слабость';</w:t>
      </w:r>
    </w:p>
    <w:p>
      <w:pPr>
        <w:pStyle w:val="Normal1"/>
        <w:rPr>
          <w:rFonts w:ascii="Times New Roman" w:hAnsi="Times New Roman" w:cs="Times New Roman"/>
          <w:color w:val="000000"/>
          <w:sz w:val="28"/>
        </w:rPr>
      </w:pPr>
      <w:r>
        <w:rPr>
          <w:rFonts w:cs="Times New Roman" w:ascii="Times New Roman" w:hAnsi="Times New Roman"/>
          <w:color w:val="000000"/>
          <w:sz w:val="28"/>
        </w:rPr>
        <w:t>заставляет человека прибегать к самопринуждению путем воле-</w:t>
        <w:br/>
        <w:t>вого акта.</w:t>
      </w:r>
    </w:p>
    <w:p>
      <w:pPr>
        <w:pStyle w:val="Normal1"/>
        <w:rPr>
          <w:rFonts w:ascii="Times New Roman" w:hAnsi="Times New Roman" w:cs="Times New Roman"/>
          <w:color w:val="000000"/>
          <w:sz w:val="28"/>
        </w:rPr>
      </w:pPr>
      <w:r>
        <w:rPr>
          <w:rFonts w:cs="Times New Roman" w:ascii="Times New Roman" w:hAnsi="Times New Roman"/>
          <w:color w:val="000000"/>
          <w:sz w:val="28"/>
        </w:rPr>
        <w:t>Исследования показывают, что каждое системное новообразо-</w:t>
        <w:br/>
        <w:t>вание, возникающее в процессе жизни человека и являющееся</w:t>
        <w:br/>
        <w:t>необходимым условием его существования как социального инди-</w:t>
        <w:br/>
        <w:t>вида, включает в себя определенные аффективные компоненты и</w:t>
        <w:br/>
        <w:t>тем самым обладает непосредственной побудительной силой.</w:t>
        <w:br/>
        <w:t>Человека непосредственно побуждают и его убеждения, и нравст-</w:t>
        <w:br/>
        <w:t>венные чувства, и присущие ему качества личности. Но так как на</w:t>
        <w:br/>
        <w:t>любой поступок одновременно воздействуют многие потребности и</w:t>
        <w:br/>
        <w:t>мотивы, между ними происходит борьба, которая в случае непри-</w:t>
        <w:br/>
        <w:t>миримости равносильных, но разнонаправленных мотивов отра-</w:t>
        <w:br/>
        <w:t>жается в переживании человека в виде конфликта с самим собой.</w:t>
        <w:br/>
        <w:t>Если в этом конфликте побеждают непосредственно более силь-</w:t>
        <w:br/>
        <w:t>ные, но рационально отвергаемые мотивы, у человека возникают</w:t>
        <w:br/>
        <w:t>тяжелые переживания. Если же непосредственные желания побеж-</w:t>
        <w:br/>
        <w:t>дают нравственные стремления, то эти переживания выражаются в</w:t>
        <w:br/>
        <w:t>чувстве стыда, раскаяния и пр., которые человек стремится смяг-</w:t>
        <w:br/>
        <w:t>чить при помощи разного рода защитных механизмов вытеснения</w:t>
        <w:br/>
        <w:t>или при помощи приемов нейтрализации совести, на которые ука-</w:t>
        <w:br/>
        <w:t>зывают некоторые американские криминологи. Отсюда ясно, что</w:t>
        <w:br/>
        <w:t>человек, постоянно сталкивающийся с внутренними конфликтами,</w:t>
        <w:br/>
        <w:t>будет отличаться нерешительностью, неустойчивостью поведения,</w:t>
        <w:br/>
        <w:t>неспособностью добиваться сознательно поставленных целей, т. е.</w:t>
        <w:br/>
        <w:t>у него будут отсутствовать как раз те черты, которые как осно&amp;о-</w:t>
        <w:br/>
        <w:t>полагающие входят в характеристику психологически зрелой</w:t>
        <w:br/>
        <w:t>личности.</w:t>
      </w:r>
    </w:p>
    <w:p>
      <w:pPr>
        <w:pStyle w:val="Normal1"/>
        <w:rPr>
          <w:rFonts w:ascii="Times New Roman" w:hAnsi="Times New Roman" w:cs="Times New Roman"/>
          <w:color w:val="000000"/>
          <w:sz w:val="28"/>
        </w:rPr>
      </w:pPr>
      <w:r>
        <w:rPr>
          <w:rFonts w:cs="Times New Roman" w:ascii="Times New Roman" w:hAnsi="Times New Roman"/>
          <w:color w:val="000000"/>
          <w:sz w:val="28"/>
        </w:rPr>
        <w:t>Следовательно, формирование целостной, непротиворечивой</w:t>
        <w:br/>
        <w:t>личности не может характеризоваться развитием лишь ее способ-</w:t>
        <w:br/>
        <w:t>ности к сознательному самоуправлению. Это очень важная линия</w:t>
        <w:br/>
        <w:t>развития, но не единственная. Не менее, а может быть, и еще более</w:t>
        <w:br/>
        <w:t>важным является формирование у человека тех мотивирующих</w:t>
        <w:br/>
        <w:t>систем, о которых мы говорили выше, обладающих такой принуди-</w:t>
        <w:br/>
        <w:t>тельной силой, которая ооеспечивает требуемое поведение, без</w:t>
        <w:br/>
        <w:t>мучительной борьбы человека с самим собой. А для этого форми-</w:t>
        <w:br/>
        <w:t>рование личности должно идти таким образом, чтобы познаватель-</w:t>
        <w:br/>
        <w:t>ные и аффективные процессы, а тем самым и процессы, контроли-</w:t>
        <w:br/>
        <w:t>руемые сознанием, выступали бы в некотором гармоническом от-</w:t>
        <w:br/>
        <w:t>ношении друг к другу.</w:t>
      </w:r>
    </w:p>
    <w:p>
      <w:pPr>
        <w:sectPr>
          <w:headerReference w:type="default" r:id="rId88"/>
          <w:type w:val="nextPage"/>
          <w:pgSz w:w="12240" w:h="15840"/>
          <w:pgMar w:left="1701" w:right="567" w:gutter="0" w:header="720" w:top="776" w:footer="0" w:bottom="1134"/>
          <w:pgNumType w:fmt="decimal"/>
          <w:formProt w:val="false"/>
          <w:textDirection w:val="lrTb"/>
          <w:docGrid w:type="default" w:linePitch="360" w:charSpace="0"/>
        </w:sectPr>
        <w:pStyle w:val="FR2"/>
        <w:rPr>
          <w:color w:val="000000"/>
          <w:sz w:val="28"/>
        </w:rPr>
      </w:pPr>
      <w:r>
        <w:rPr>
          <w:color w:val="000000"/>
          <w:sz w:val="28"/>
        </w:rPr>
        <w:t>«3-59</w:t>
      </w:r>
      <w:r>
        <w:rPr>
          <w:color w:val="000000"/>
          <w:sz w:val="28"/>
          <w:lang w:val="en-US"/>
        </w:rPr>
        <w:t>J</w:t>
      </w:r>
      <w:r>
        <w:rPr>
          <w:b/>
          <w:color w:val="000000"/>
          <w:sz w:val="28"/>
        </w:rPr>
        <w:t xml:space="preserve">                                                                         133</w:t>
      </w:r>
    </w:p>
    <w:p>
      <w:pPr>
        <w:pStyle w:val="FR1"/>
        <w:rPr/>
      </w:pPr>
      <w:r>
        <w:rPr>
          <w:color w:val="000000"/>
          <w:sz w:val="28"/>
        </w:rPr>
        <w:t xml:space="preserve"> </w:t>
      </w:r>
      <w:r>
        <w:rPr>
          <w:color w:val="000000"/>
          <w:sz w:val="28"/>
        </w:rPr>
        <w:t>Итак, есть основание считать, что формирование личности не</w:t>
        <w:br/>
        <w:t>может характеризоваться независимым развитием какой-либо</w:t>
        <w:br/>
        <w:t>одной ее стороны</w:t>
      </w:r>
      <w:r>
        <w:rPr>
          <w:color w:val="000000"/>
          <w:sz w:val="28"/>
          <w:lang w:val="en-US" w:eastAsia="en-US"/>
        </w:rPr>
        <w:t xml:space="preserve"> -</w:t>
      </w:r>
      <w:r>
        <w:rPr>
          <w:color w:val="000000"/>
          <w:sz w:val="28"/>
        </w:rPr>
        <w:t xml:space="preserve"> рациональной, волевой или эмоциональной.</w:t>
        <w:br/>
        <w:t>Личность-это действительно высшая интегративная система^</w:t>
        <w:br/>
        <w:t>некоторая нерасторжимая целостность. И можно считать, что су^</w:t>
        <w:br/>
        <w:t>щестеуют какие-то последовательно возникающие новообразова-</w:t>
        <w:br/>
        <w:t>ния, характеризующие этапы центральной линии ее онтогенетиче-</w:t>
        <w:br/>
        <w:t>ского развития.</w:t>
      </w:r>
    </w:p>
    <w:p>
      <w:pPr>
        <w:pStyle w:val="FR1"/>
        <w:rPr>
          <w:color w:val="000000"/>
          <w:sz w:val="28"/>
        </w:rPr>
      </w:pPr>
      <w:r>
        <w:rPr>
          <w:color w:val="000000"/>
          <w:sz w:val="28"/>
        </w:rPr>
        <w:t>К сожалению, систематического исследования этой проблемы</w:t>
        <w:br/>
        <w:t>пока не было. но почти все психологи, занимающиеся изучением</w:t>
        <w:br/>
        <w:t>личности, признают возникновение у нее „ядра", которое обозна-</w:t>
        <w:br/>
        <w:t>чается ими то термином „я' -система", то „система-я", то просто</w:t>
        <w:br/>
        <w:t>,,я". Эти понятия употребляются ими в качестве объяснительных</w:t>
        <w:br/>
        <w:t>при рассмотрении психической жизни человека и его поведения.</w:t>
        <w:br/>
        <w:t>Однако психологическое содержание и строение этого „ядра" не</w:t>
        <w:br/>
        <w:t>раскрываются и, тем более, не устанавливаются закономерности</w:t>
        <w:br/>
        <w:t>его развития в онтогенезе. По-видимому, при этом имеется в виду,</w:t>
        <w:br/>
        <w:t>что каждый человек так или иначе понимает, о чем идет речь, осно-</w:t>
        <w:br/>
        <w:t>вываясь на эмпирически схваченном переживании своего собст-</w:t>
        <w:br/>
        <w:t>венного „я".</w:t>
      </w:r>
    </w:p>
    <w:p>
      <w:pPr>
        <w:pStyle w:val="FR1"/>
        <w:rPr>
          <w:color w:val="000000"/>
          <w:sz w:val="28"/>
        </w:rPr>
      </w:pPr>
      <w:r>
        <w:rPr>
          <w:color w:val="000000"/>
          <w:sz w:val="28"/>
        </w:rPr>
        <w:t>Публикуемая статья не претендует на то, чтобы дать научно</w:t>
        <w:br/>
        <w:t>обоснованный ответ на поставленную проблему. Однако данные,</w:t>
        <w:br/>
        <w:t>полученные в исследованиях Лаборатории формирования личности</w:t>
        <w:br/>
        <w:t>ребенка (НИИ общей и педагогической психологии АПН СССР), а</w:t>
        <w:br/>
        <w:t>также литературные данные позволяют высказывать некоторые</w:t>
        <w:br/>
        <w:t>гипотезы относительно содержания и строения того центрального</w:t>
        <w:br/>
        <w:t>психологического образования, которое возникает в конце каждого</w:t>
        <w:br/>
        <w:t>возрастного периода и характеризует особенности личности,</w:t>
        <w:br/>
        <w:t>специфические для детей соответствующего возраста.</w:t>
      </w:r>
    </w:p>
    <w:p>
      <w:pPr>
        <w:pStyle w:val="FR1"/>
        <w:rPr>
          <w:color w:val="000000"/>
          <w:sz w:val="28"/>
        </w:rPr>
      </w:pPr>
      <w:r>
        <w:rPr>
          <w:color w:val="000000"/>
          <w:sz w:val="28"/>
        </w:rPr>
        <w:t>Для этого, исходя из соображений, которые будут изложены</w:t>
        <w:br/>
        <w:t>ниже, мы подвергли анализу так называемые кризисы детского</w:t>
        <w:br/>
        <w:t>развития.</w:t>
      </w:r>
    </w:p>
    <w:p>
      <w:pPr>
        <w:pStyle w:val="FR1"/>
        <w:rPr>
          <w:color w:val="000000"/>
          <w:sz w:val="28"/>
        </w:rPr>
      </w:pPr>
      <w:r>
        <w:rPr>
          <w:color w:val="000000"/>
          <w:sz w:val="28"/>
        </w:rPr>
        <w:t>Под кризисами, как известно, имеются в виду переходные пери-</w:t>
        <w:br/>
        <w:t>оды от одного этапа детского развития к другому. Кризисы возни-</w:t>
        <w:br/>
        <w:t>кают на стыке двух возрастов и знаменуют собой завершение пре-</w:t>
        <w:br/>
        <w:t>дыдущего этапа развития и начало последующего. Напомним так-</w:t>
        <w:br/>
        <w:t>же, что каждое системное новообразование, возникая в ответ на</w:t>
        <w:br/>
        <w:t>потребности ребенка, включает аффективный компонент и потому</w:t>
        <w:br/>
        <w:t>несет в себе побудительную силу. Именно поэтому центральное</w:t>
        <w:br/>
        <w:t>для данного возраста системное новообразование, являющееся как</w:t>
        <w:br/>
        <w:t>бы обобщенным результатом, итогом всего психического развития</w:t>
        <w:br/>
        <w:t>ребенка в соответствующий период, не остается нейтральным по</w:t>
        <w:br/>
        <w:t>отношению к дальнейшему развитию, а становится исходным дл"</w:t>
        <w:br/>
        <w:t>формирования личности ребенка следующего возраста. Это и дает</w:t>
        <w:br/>
        <w:t>право рассматривать кризисы в качестве переломных этапов он'</w:t>
        <w:br/>
        <w:t>тогенетического развития личности, анализ которых позволит</w:t>
        <w:br/>
        <w:t>вскрыть психологическую сущность этого процесс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94</w:t>
      </w:r>
    </w:p>
    <w:p>
      <w:pPr>
        <w:pStyle w:val="FR1"/>
        <w:rPr/>
      </w:pPr>
      <w:r>
        <w:rPr>
          <w:color w:val="000000"/>
          <w:sz w:val="28"/>
        </w:rPr>
        <w:t>В детской психологии наиболее часто упоминается о трех</w:t>
        <w:br/>
        <w:t>критических периодах: кризис</w:t>
      </w:r>
      <w:r>
        <w:rPr>
          <w:color w:val="000000"/>
          <w:sz w:val="28"/>
          <w:lang w:val="en-US" w:eastAsia="en-US"/>
        </w:rPr>
        <w:t xml:space="preserve"> 3, 7</w:t>
      </w:r>
      <w:r>
        <w:rPr>
          <w:color w:val="000000"/>
          <w:sz w:val="28"/>
        </w:rPr>
        <w:t xml:space="preserve"> и</w:t>
      </w:r>
      <w:r>
        <w:rPr>
          <w:color w:val="000000"/>
          <w:sz w:val="28"/>
          <w:lang w:val="en-US" w:eastAsia="en-US"/>
        </w:rPr>
        <w:t xml:space="preserve"> 12-16</w:t>
      </w:r>
      <w:r>
        <w:rPr>
          <w:color w:val="000000"/>
          <w:sz w:val="28"/>
        </w:rPr>
        <w:t xml:space="preserve"> лет, последний часто</w:t>
        <w:br/>
        <w:t>обозначается как кризис подросткового возраста. Л. С. Выготский</w:t>
        <w:br/>
        <w:t>анализировал еще кризис одного года, а подростковый делил на</w:t>
        <w:br/>
        <w:t>две фазы: негативную</w:t>
      </w:r>
      <w:r>
        <w:rPr>
          <w:color w:val="000000"/>
          <w:sz w:val="28"/>
          <w:lang w:val="en-US" w:eastAsia="en-US"/>
        </w:rPr>
        <w:t xml:space="preserve"> (13-14</w:t>
      </w:r>
      <w:r>
        <w:rPr>
          <w:color w:val="000000"/>
          <w:sz w:val="28"/>
        </w:rPr>
        <w:t xml:space="preserve"> лет) и позитивную</w:t>
      </w:r>
      <w:r>
        <w:rPr>
          <w:color w:val="000000"/>
          <w:sz w:val="28"/>
          <w:lang w:val="en-US" w:eastAsia="en-US"/>
        </w:rPr>
        <w:t xml:space="preserve"> (15-17</w:t>
      </w:r>
      <w:r>
        <w:rPr>
          <w:color w:val="000000"/>
          <w:sz w:val="28"/>
        </w:rPr>
        <w:t xml:space="preserve"> лет).</w:t>
      </w:r>
    </w:p>
    <w:p>
      <w:pPr>
        <w:pStyle w:val="FR1"/>
        <w:rPr>
          <w:color w:val="000000"/>
          <w:sz w:val="28"/>
        </w:rPr>
      </w:pPr>
      <w:r>
        <w:rPr>
          <w:color w:val="000000"/>
          <w:sz w:val="28"/>
        </w:rPr>
        <w:t>Если рассматривать эти кризисы с точки зрения перемен,</w:t>
        <w:br/>
        <w:t>наступающих в поведении ребенка, то все они характеризуются</w:t>
        <w:br/>
        <w:t>некоторыми общими чертами. В критические периоды дети стано-</w:t>
        <w:br/>
        <w:t>вятся непослушными, капризными, раздражительными; часто</w:t>
        <w:br/>
        <w:t>вступают в конфликт с окружающими взрослыми, особенно роди-</w:t>
        <w:br/>
        <w:t>телями и воспитателями; у них возникает отрицательное отноше-</w:t>
        <w:br/>
        <w:t>ние к ранее выполнявшимся требованиям, доходящее до упрямства</w:t>
        <w:br/>
        <w:t>и негативизма.</w:t>
      </w:r>
    </w:p>
    <w:p>
      <w:pPr>
        <w:pStyle w:val="FR1"/>
        <w:rPr>
          <w:color w:val="000000"/>
          <w:sz w:val="28"/>
        </w:rPr>
      </w:pPr>
      <w:r>
        <w:rPr>
          <w:color w:val="000000"/>
          <w:sz w:val="28"/>
        </w:rPr>
        <w:t>Все эти особенности детей, переживающих критический период,</w:t>
        <w:br/>
        <w:t>говорят об их фрустрированности. Фрустрация же, как известно,</w:t>
        <w:br/>
        <w:t>возникает в ответ на депривацию каких-то существенных для</w:t>
        <w:br/>
        <w:t>человека потребностей. Поэтому можно сделать вывод, что на сты-</w:t>
        <w:br/>
        <w:t>ке двух возрастов такую реакцию дают дети, у которых не удовлет-</w:t>
        <w:br/>
        <w:t>воряются или даже активно подавляются те новые потребности,</w:t>
        <w:br/>
        <w:t>которые появляются в конце каждого этапа психического развития</w:t>
        <w:br/>
        <w:t>вместе с центральным, т. е. личностным, новообразованием соот-</w:t>
        <w:br/>
        <w:t>ветствующего возраста'.</w:t>
      </w:r>
    </w:p>
    <w:p>
      <w:pPr>
        <w:pStyle w:val="FR1"/>
        <w:rPr>
          <w:color w:val="000000"/>
          <w:sz w:val="28"/>
        </w:rPr>
      </w:pPr>
      <w:r>
        <w:rPr>
          <w:color w:val="000000"/>
          <w:sz w:val="28"/>
        </w:rPr>
        <w:t>Таким обоазом, анализ с этой точки зрения поведения детей в</w:t>
        <w:br/>
        <w:t>критический период их развития привел нас к определенным гипо-</w:t>
        <w:br/>
        <w:t>тезам и о тех потребностях, которые оказываются неудовлетворен-</w:t>
        <w:br/>
        <w:t>ными в том или ином возрасте, и о тех центральных новообразова-</w:t>
        <w:br/>
        <w:t>ниях, которые их порождают.</w:t>
      </w:r>
    </w:p>
    <w:p>
      <w:pPr>
        <w:pStyle w:val="FR1"/>
        <w:rPr/>
      </w:pPr>
      <w:r>
        <w:rPr>
          <w:color w:val="000000"/>
          <w:sz w:val="28"/>
        </w:rPr>
        <w:t>Изучение литературных данных и собственные наблюдения</w:t>
        <w:br/>
        <w:t>обнаружили, что черты (Ьоустрированного поведения наблюдаются</w:t>
        <w:br/>
        <w:t>достаточно часто не только у детей</w:t>
      </w:r>
      <w:r>
        <w:rPr>
          <w:color w:val="000000"/>
          <w:sz w:val="28"/>
          <w:lang w:val="en-US" w:eastAsia="en-US"/>
        </w:rPr>
        <w:t xml:space="preserve"> 3,7</w:t>
      </w:r>
      <w:r>
        <w:rPr>
          <w:color w:val="000000"/>
          <w:sz w:val="28"/>
        </w:rPr>
        <w:t xml:space="preserve"> и</w:t>
      </w:r>
      <w:r>
        <w:rPr>
          <w:color w:val="000000"/>
          <w:sz w:val="28"/>
          <w:lang w:val="en-US" w:eastAsia="en-US"/>
        </w:rPr>
        <w:t xml:space="preserve"> 13</w:t>
      </w:r>
      <w:r>
        <w:rPr>
          <w:color w:val="000000"/>
          <w:sz w:val="28"/>
        </w:rPr>
        <w:t xml:space="preserve"> лет, но что оно являет-</w:t>
        <w:br/>
        <w:t>ся характерным и для детей на рубеже первого и второго годов</w:t>
        <w:br/>
        <w:t>жизни. Особенно убедительными в этом отношении являются</w:t>
        <w:br/>
        <w:t>данные, полученные при клиническом изучении детей, проводив-</w:t>
        <w:br/>
        <w:t>шемся под руководством Н. М. Щелованова. На основании этих</w:t>
        <w:br/>
        <w:t>данных он считал целесообразным выделять детей после</w:t>
      </w:r>
      <w:r>
        <w:rPr>
          <w:color w:val="000000"/>
          <w:sz w:val="28"/>
          <w:lang w:val="en-US" w:eastAsia="en-US"/>
        </w:rPr>
        <w:t xml:space="preserve"> 1</w:t>
      </w:r>
      <w:r>
        <w:rPr>
          <w:color w:val="000000"/>
          <w:sz w:val="28"/>
        </w:rPr>
        <w:t xml:space="preserve"> г.</w:t>
      </w:r>
      <w:r>
        <w:rPr>
          <w:color w:val="000000"/>
          <w:sz w:val="28"/>
          <w:lang w:val="en-US" w:eastAsia="en-US"/>
        </w:rPr>
        <w:t xml:space="preserve"> 2</w:t>
      </w:r>
      <w:r>
        <w:rPr>
          <w:color w:val="000000"/>
          <w:sz w:val="28"/>
        </w:rPr>
        <w:t xml:space="preserve"> мес.</w:t>
        <w:br/>
        <w:t>в новую возрастную группу, так как воспитательный подход, впол-</w:t>
        <w:br/>
        <w:t>не адекватный до этого возраста, оказывался непригодным для</w:t>
        <w:br/>
        <w:t>детей старше года: он вызывал у них сопротивление и капризы.</w:t>
      </w:r>
    </w:p>
    <w:p>
      <w:pPr>
        <w:pStyle w:val="FR1"/>
        <w:rPr>
          <w:color w:val="000000"/>
          <w:sz w:val="28"/>
        </w:rPr>
      </w:pPr>
      <w:r>
        <w:rPr>
          <w:color w:val="000000"/>
          <w:sz w:val="28"/>
        </w:rPr>
        <w:t>Таким образом, данные, имеющиеся не только в психологии, но</w:t>
        <w:br/>
        <w:t>и в педагогике, дают им основание вслед за Л. С. Выготским выде-</w:t>
        <w:br/>
        <w:t>лить кризис 1-го года.</w:t>
      </w:r>
    </w:p>
    <w:p>
      <w:pPr>
        <w:pStyle w:val="FR1"/>
        <w:rPr/>
      </w:pPr>
      <w:r>
        <w:rPr>
          <w:color w:val="000000"/>
          <w:sz w:val="28"/>
          <w:lang w:val="en-US" w:eastAsia="en-US"/>
        </w:rPr>
        <w:t>'</w:t>
      </w:r>
      <w:r>
        <w:rPr>
          <w:color w:val="000000"/>
          <w:sz w:val="28"/>
        </w:rPr>
        <w:t xml:space="preserve"> При этом следует различать фрустрацию потребности, связанную с ее насиль-</w:t>
        <w:br/>
        <w:t>ственным подавлением социальными требованиями (от кого бы они ни исходили</w:t>
      </w:r>
      <w:r>
        <w:rPr>
          <w:color w:val="000000"/>
          <w:sz w:val="28"/>
          <w:lang w:val="en-US" w:eastAsia="en-US"/>
        </w:rPr>
        <w:t xml:space="preserve"> -</w:t>
      </w:r>
      <w:r>
        <w:rPr>
          <w:color w:val="000000"/>
          <w:sz w:val="28"/>
        </w:rPr>
        <w:t xml:space="preserve"> от</w:t>
        <w:br/>
        <w:t>окружающих людей или от самого субъекта), и те случаи, когда потребности не</w:t>
        <w:br/>
        <w:t>Удовлетворяются в результате отсутствия у субъекта соответствующих способов ее</w:t>
        <w:br/>
        <w:t>Удовлетворения. Противоречие между субъектом и его возможностями не является</w:t>
        <w:br/>
        <w:t>конфликтом, оно выступает в качестве основной движущей силы психического</w:t>
        <w:br/>
        <w:t>Развития.</w:t>
      </w:r>
    </w:p>
    <w:p>
      <w:pPr>
        <w:sectPr>
          <w:headerReference w:type="default" r:id="rId89"/>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vertAlign w:val="superscript"/>
        </w:rPr>
        <w:t>и</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5</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тсутствие специальных исследований не дает возможности</w:t>
        <w:br/>
        <w:t>достаточно обоснованно раскрыть психологическое содержание</w:t>
        <w:br/>
        <w:t>данного кризиса; однако анализ поведения детей до и после 1-го</w:t>
        <w:br/>
        <w:t>года жизни и материалов, относящихся к их психическому разви-</w:t>
        <w:br/>
        <w:t>тию, проведенный с точки зрения определенных теоретических</w:t>
        <w:br/>
        <w:t>идей, проливает некоторый свет на интересующую нас проблему.</w:t>
      </w:r>
    </w:p>
    <w:p>
      <w:pPr>
        <w:pStyle w:val="Normal1"/>
        <w:rPr/>
      </w:pPr>
      <w:r>
        <w:rPr>
          <w:rFonts w:cs="Times New Roman" w:ascii="Times New Roman" w:hAnsi="Times New Roman"/>
          <w:color w:val="000000"/>
          <w:sz w:val="28"/>
        </w:rPr>
        <w:t>Уже с первь-х дней сождения ребенок является не просто</w:t>
        <w:br/>
        <w:t>„реагирующим аппаратом", как утверждали рефлексологически</w:t>
        <w:br/>
        <w:t>настроенные психологи, но существом, обладающим хотя и очень</w:t>
        <w:br/>
        <w:t>диффузной, но все же своей индивидуальной психической жизнью</w:t>
        <w:br/>
      </w:r>
      <w:r>
        <w:rPr>
          <w:rFonts w:cs="Times New Roman" w:ascii="Times New Roman" w:hAnsi="Times New Roman"/>
          <w:color w:val="000000"/>
          <w:sz w:val="28"/>
          <w:lang w:val="en-US" w:eastAsia="en-US"/>
        </w:rPr>
        <w:t>V</w:t>
      </w:r>
      <w:r>
        <w:rPr>
          <w:rFonts w:cs="Times New Roman" w:ascii="Times New Roman" w:hAnsi="Times New Roman"/>
          <w:color w:val="000000"/>
          <w:sz w:val="28"/>
        </w:rPr>
        <w:t xml:space="preserve"> него имеются пепвччные потребности (в еде, тепле, движения),</w:t>
        <w:br/>
        <w:t>потребности, связанные с функциональным развитием мозг</w:t>
        <w:br/>
        <w:t>(например, потрабнэгть в новых впача-тз^ях) и, наконец, со</w:t>
        <w:br/>
        <w:t>циальные потребности, проявляющийся и развивающиеся в течение</w:t>
        <w:br/>
        <w:t>первого года жизни: потребность в другом человеке, в общении с</w:t>
        <w:br/>
        <w:t>ним, в его внимании и поддержке. (Эти потребности в дальнэйше'.-</w:t>
        <w:br/>
        <w:t>становятся важнейшими для нравственного формирования ребен</w:t>
        <w:br/>
        <w:t>ка.) Признание указанных потребностей требует признания у мла</w:t>
        <w:br/>
        <w:t>денцз к соответствующих аффективных переживаний. Неудов</w:t>
        <w:br/>
        <w:t>летворение какой-либо из них вызывает у ребенка отрицательные</w:t>
        <w:br/>
        <w:t>переживания, выражающиеся в беспокойстве, крике, з их удовлет-</w:t>
        <w:br/>
        <w:t>вор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адость, повышение общего жизненного тонуса, усиле</w:t>
        <w:br/>
        <w:t>ние познавательной и двигательной активности (например, так .и.</w:t>
        <w:br/>
        <w:t>зываемый комплекс оживления) и т. д.</w:t>
      </w:r>
    </w:p>
    <w:p>
      <w:pPr>
        <w:pStyle w:val="Normal1"/>
        <w:rPr>
          <w:rFonts w:ascii="Times New Roman" w:hAnsi="Times New Roman" w:cs="Times New Roman"/>
          <w:color w:val="000000"/>
          <w:sz w:val="28"/>
        </w:rPr>
      </w:pPr>
      <w:r>
        <w:rPr>
          <w:rFonts w:cs="Times New Roman" w:ascii="Times New Roman" w:hAnsi="Times New Roman"/>
          <w:color w:val="000000"/>
          <w:sz w:val="28"/>
        </w:rPr>
        <w:t>Следовательно, содержание психической жизни детей первйг.</w:t>
        <w:br/>
        <w:t>гида жизни характеризуется сначала аффективно окрашенным*</w:t>
        <w:br/>
        <w:t>сцу-цениймл, а затем глобально аффективно переживаемым^</w:t>
        <w:br/>
        <w:t>впечатлениями. Иначе говоря, в сознании младенца в первую оче-</w:t>
        <w:br/>
        <w:t>редь представлены эмоциональные компоненты, связанные с нег.с</w:t>
        <w:br/>
        <w:t>средственно воспринимаемыми им воздействиями'.</w:t>
      </w:r>
    </w:p>
    <w:p>
      <w:pPr>
        <w:pStyle w:val="Normal1"/>
        <w:rPr>
          <w:rFonts w:ascii="Times New Roman" w:hAnsi="Times New Roman" w:cs="Times New Roman"/>
          <w:color w:val="000000"/>
          <w:sz w:val="28"/>
        </w:rPr>
      </w:pPr>
      <w:r>
        <w:rPr>
          <w:rFonts w:cs="Times New Roman" w:ascii="Times New Roman" w:hAnsi="Times New Roman"/>
          <w:color w:val="000000"/>
          <w:sz w:val="28"/>
        </w:rPr>
        <w:t>Напомним в целях дальнейшего анализа, что в этот период</w:t>
        <w:br/>
        <w:t>детского развития доминирующим в сознании ребенка являете;</w:t>
      </w:r>
    </w:p>
    <w:p>
      <w:pPr>
        <w:pStyle w:val="Normal1"/>
        <w:rPr>
          <w:rFonts w:ascii="Times New Roman" w:hAnsi="Times New Roman" w:cs="Times New Roman"/>
          <w:color w:val="000000"/>
          <w:sz w:val="28"/>
        </w:rPr>
      </w:pPr>
      <w:r>
        <w:rPr>
          <w:rFonts w:cs="Times New Roman" w:ascii="Times New Roman" w:hAnsi="Times New Roman"/>
          <w:color w:val="000000"/>
          <w:sz w:val="28"/>
        </w:rPr>
        <w:t>восприятие.</w:t>
      </w:r>
    </w:p>
    <w:p>
      <w:pPr>
        <w:pStyle w:val="Normal1"/>
        <w:rPr>
          <w:rFonts w:ascii="Times New Roman" w:hAnsi="Times New Roman" w:cs="Times New Roman"/>
          <w:color w:val="000000"/>
          <w:sz w:val="28"/>
        </w:rPr>
      </w:pPr>
      <w:r>
        <w:rPr>
          <w:rFonts w:cs="Times New Roman" w:ascii="Times New Roman" w:hAnsi="Times New Roman"/>
          <w:color w:val="000000"/>
          <w:sz w:val="28"/>
        </w:rPr>
        <w:t>Теперь обратимся к рассмотрению социальной ситуации раз</w:t>
        <w:br/>
        <w:t>вития детей первого года жизни. По словам Л. С. Выготского, он;</w:t>
      </w:r>
    </w:p>
    <w:p>
      <w:pPr>
        <w:pStyle w:val="Normal1"/>
        <w:rPr/>
      </w:pPr>
      <w:r>
        <w:rPr>
          <w:rFonts w:cs="Times New Roman" w:ascii="Times New Roman" w:hAnsi="Times New Roman"/>
          <w:color w:val="000000"/>
          <w:sz w:val="28"/>
        </w:rPr>
        <w:t>состоит в том, что все поведение ребенка, вся его деятельности</w:t>
        <w:br/>
        <w:t>реализуется либо опосредованно через взрослого, либо в сотрудни</w:t>
        <w:br/>
        <w:t>чест&amp;й с ним. В отсутствие взрослого, говорил он, у ребенка как бь</w:t>
        <w:br/>
        <w:t>отнимаются руки и ноги, возможность передвижения, изменении</w:t>
        <w:br/>
        <w:t>положения, захватывания желаемых предметов. Короче говоря</w:t>
        <w:br/>
        <w:t>буквально все потребност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 органические и социальные</w:t>
      </w: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удов</w:t>
        <w:br/>
        <w:t>летворяютсд взрослыми. В результате в человеке как</w:t>
      </w:r>
      <w:r>
        <w:rPr>
          <w:rFonts w:cs="Times New Roman" w:ascii="Times New Roman" w:hAnsi="Times New Roman"/>
          <w:color w:val="000000"/>
          <w:sz w:val="28"/>
          <w:lang w:val="en-US" w:eastAsia="en-US"/>
        </w:rPr>
        <w:t xml:space="preserve"> &amp;</w:t>
      </w:r>
      <w:r>
        <w:rPr>
          <w:rFonts w:cs="Times New Roman" w:ascii="Times New Roman" w:hAnsi="Times New Roman"/>
          <w:color w:val="000000"/>
          <w:sz w:val="28"/>
        </w:rPr>
        <w:t xml:space="preserve"> предмете</w:t>
        <w:br/>
        <w:t>их удовлетворении ьоплощаютск и фиксируются все указанные</w:t>
      </w:r>
    </w:p>
    <w:p>
      <w:pPr>
        <w:pStyle w:val="Normal1"/>
        <w:rPr/>
      </w:pPr>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 Тот факт, что самыми элементарными формами психической жизни (ее ист.</w:t>
        <w:br/>
        <w:t>ками) являются эмоции, вполне объясним, так как для ребенка, почти пишенно;</w:t>
      </w:r>
    </w:p>
    <w:p>
      <w:pPr>
        <w:pStyle w:val="Normal1"/>
        <w:rPr>
          <w:rFonts w:ascii="Times New Roman" w:hAnsi="Times New Roman" w:cs="Times New Roman"/>
          <w:color w:val="000000"/>
          <w:sz w:val="28"/>
        </w:rPr>
      </w:pPr>
      <w:r>
        <w:rPr>
          <w:rFonts w:cs="Times New Roman" w:ascii="Times New Roman" w:hAnsi="Times New Roman"/>
          <w:color w:val="000000"/>
          <w:sz w:val="28"/>
        </w:rPr>
        <w:t>инстинктивных способов удовлетворения своих потребностей и удовлетворяюще?</w:t>
        <w:br/>
        <w:t>их через взрослого, биологически более важными являются ориентация в состоят</w:t>
        <w:br/>
        <w:t>своих потребностей, чем в окружающей действительности, и своевременная сигм</w:t>
        <w:br/>
        <w:t>лизация об этом. Переживание представляет собой средство такой ориентации.</w:t>
      </w:r>
    </w:p>
    <w:p>
      <w:pPr>
        <w:sectPr>
          <w:headerReference w:type="default" r:id="rId90"/>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96</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требности, и он становится притягательным центоом всякой</w:t>
        <w:br/>
        <w:t>непосредственно воспринимаемой ребенком ситуации.</w:t>
      </w:r>
    </w:p>
    <w:p>
      <w:pPr>
        <w:pStyle w:val="Normal1"/>
        <w:rPr/>
      </w:pPr>
      <w:r>
        <w:rPr>
          <w:rFonts w:cs="Times New Roman" w:ascii="Times New Roman" w:hAnsi="Times New Roman"/>
          <w:color w:val="000000"/>
          <w:sz w:val="28"/>
        </w:rPr>
        <w:t>Однако на протяжении года сознание младенца пазвивается: в</w:t>
        <w:br/>
        <w:t xml:space="preserve">нем выделяются отдельные психические </w:t>
      </w:r>
      <w:r>
        <w:rPr>
          <w:rFonts w:cs="Times New Roman" w:ascii="Times New Roman" w:hAnsi="Times New Roman"/>
          <w:smallCaps/>
          <w:color w:val="000000"/>
          <w:sz w:val="28"/>
        </w:rPr>
        <w:t xml:space="preserve">функции, </w:t>
      </w:r>
      <w:r>
        <w:rPr>
          <w:rFonts w:cs="Times New Roman" w:ascii="Times New Roman" w:hAnsi="Times New Roman"/>
          <w:color w:val="000000"/>
          <w:sz w:val="28"/>
        </w:rPr>
        <w:t>появляются</w:t>
        <w:br/>
        <w:t>первые чувственные обобщения, он начинает употреблять элемен-</w:t>
        <w:br/>
        <w:t>ты слов для обозначения предметов. В связи с этим потребности</w:t>
        <w:br/>
        <w:t>младенца все больше и больше начинают воплощаться („кристалли-</w:t>
        <w:br/>
        <w:t>зироваться") з предметах окружающей действительности. В ре-</w:t>
        <w:br/>
        <w:t>зультате этого сами предметы приобретают побудительную силу.</w:t>
        <w:br/>
        <w:t>Поэтому попадая в поле восприятия ребенка, они актуализируют</w:t>
        <w:br/>
        <w:t>его потребности, находящиеся до этого в потенциальном состоя-</w:t>
        <w:br/>
        <w:t>нии, и тем; самык побужден:)» активность ребенка в направлении,</w:t>
        <w:br/>
        <w:t>соответс гвукщем данной ситуации. Это и опрзде^яет с»&lt;туатив-</w:t>
        <w:br/>
        <w:t>чость детей первого года жизни, поведение которых полностью</w:t>
        <w:br/>
        <w:t>удовлетворяется попадающими в поле их восприятия раздражи-</w:t>
        <w:br/>
        <w:t xml:space="preserve">телями </w:t>
      </w:r>
      <w:r>
        <w:rPr>
          <w:rFonts w:cs="Times New Roman" w:ascii="Times New Roman" w:hAnsi="Times New Roman"/>
          <w:color w:val="000000"/>
          <w:sz w:val="28"/>
          <w:vertAlign w:val="superscript"/>
        </w:rPr>
        <w:t>1</w:t>
      </w:r>
      <w:r>
        <w:rPr>
          <w:rFonts w:cs="Times New Roman" w:ascii="Times New Roman" w:hAnsi="Times New Roman"/>
          <w:color w:val="000000"/>
          <w:sz w:val="28"/>
        </w:rPr>
        <w:t>. Та"им образом, и это надо особенно подчеркнуть, у детей</w:t>
        <w:br/>
        <w:t>первого года жизни нет равнодушного отношения к окружающим</w:t>
        <w:br/>
        <w:t>предметам. Они воспринимают лишь те, которые имеют для них</w:t>
        <w:br/>
        <w:t>смысл, отвечают их потребностям.</w:t>
      </w:r>
    </w:p>
    <w:p>
      <w:pPr>
        <w:pStyle w:val="Normal1"/>
        <w:rPr/>
      </w:pPr>
      <w:r>
        <w:rPr>
          <w:rFonts w:cs="Times New Roman" w:ascii="Times New Roman" w:hAnsi="Times New Roman"/>
          <w:color w:val="000000"/>
          <w:sz w:val="28"/>
        </w:rPr>
        <w:t>Беспомощность младенца и отсутствие у него внеситуативных</w:t>
        <w:br/>
        <w:t>(внутренних, и" не эрганических) чобуждений определяют и пове-</w:t>
        <w:br/>
        <w:t xml:space="preserve">декг~ ззрослых </w:t>
      </w:r>
      <w:r>
        <w:rPr>
          <w:rFonts w:cs="Times New Roman" w:ascii="Times New Roman" w:hAnsi="Times New Roman"/>
          <w:smallCaps/>
          <w:color w:val="000000"/>
          <w:sz w:val="28"/>
          <w:lang w:val="en-US"/>
        </w:rPr>
        <w:t>pc</w:t>
      </w:r>
      <w:r>
        <w:rPr>
          <w:rFonts w:cs="Times New Roman" w:ascii="Times New Roman" w:hAnsi="Times New Roman"/>
          <w:smallCaps/>
          <w:color w:val="000000"/>
          <w:sz w:val="28"/>
        </w:rPr>
        <w:t xml:space="preserve"> </w:t>
      </w:r>
      <w:r>
        <w:rPr>
          <w:rFonts w:cs="Times New Roman" w:ascii="Times New Roman" w:hAnsi="Times New Roman"/>
          <w:color w:val="000000"/>
          <w:sz w:val="28"/>
        </w:rPr>
        <w:t>с-яошенйю</w:t>
      </w:r>
      <w:r>
        <w:rPr>
          <w:rFonts w:cs="Times New Roman" w:ascii="Times New Roman" w:hAnsi="Times New Roman"/>
          <w:color w:val="000000"/>
          <w:sz w:val="28"/>
          <w:lang w:val="en-US" w:eastAsia="en-US"/>
        </w:rPr>
        <w:t xml:space="preserve"> '&lt;</w:t>
      </w:r>
      <w:r>
        <w:rPr>
          <w:rFonts w:cs="Times New Roman" w:ascii="Times New Roman" w:hAnsi="Times New Roman"/>
          <w:color w:val="000000"/>
          <w:sz w:val="28"/>
        </w:rPr>
        <w:t xml:space="preserve"> детям этого возраста. Ояи :;аэязы-</w:t>
        <w:br/>
        <w:t>ва:п ип свей зод'о, зъ!пс."няя положенный рзж::м сна, п'лтанкл,</w:t>
        <w:br/>
        <w:t>прогулок. У годовалых датей, как правило, не спрашивают, хотят ли</w:t>
        <w:br/>
        <w:t>они гулять,</w:t>
      </w:r>
      <w:r>
        <w:rPr>
          <w:rFonts w:cs="Times New Roman" w:ascii="Times New Roman" w:hAnsi="Times New Roman"/>
          <w:color w:val="000000"/>
          <w:sz w:val="28"/>
          <w:lang w:val="en-US" w:eastAsia="en-US"/>
        </w:rPr>
        <w:t xml:space="preserve"> c^a</w:t>
      </w:r>
      <w:r>
        <w:rPr>
          <w:rFonts w:cs="Times New Roman" w:ascii="Times New Roman" w:hAnsi="Times New Roman"/>
          <w:color w:val="000000"/>
          <w:sz w:val="28"/>
          <w:vertAlign w:val="superscript"/>
          <w:lang w:val="en-US" w:eastAsia="en-US"/>
        </w:rPr>
        <w:t>т</w:t>
      </w: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есть. Их одевают и ведут на прогулку; в опреде-</w:t>
        <w:br/>
        <w:t>ленные часы укладывают спать, кэрмят, развлекают. Есл;: ребенок</w:t>
        <w:br/>
        <w:t xml:space="preserve">сразу не </w:t>
      </w:r>
      <w:r>
        <w:rPr>
          <w:rFonts w:cs="Times New Roman" w:ascii="Times New Roman" w:hAnsi="Times New Roman"/>
          <w:smallCaps/>
          <w:color w:val="000000"/>
          <w:sz w:val="28"/>
        </w:rPr>
        <w:t xml:space="preserve">'юцччнрэтсч </w:t>
      </w:r>
      <w:r>
        <w:rPr>
          <w:rFonts w:cs="Times New Roman" w:ascii="Times New Roman" w:hAnsi="Times New Roman"/>
          <w:color w:val="000000"/>
          <w:sz w:val="28"/>
        </w:rPr>
        <w:t>требованию, плачет, сопротивляется, взро-</w:t>
        <w:br/>
        <w:t>слый либо не обоащает на это внимания, либо пытается организо-</w:t>
        <w:br/>
        <w:t>вать рв^енкч чкйдя в попр р'-л •^оспри^-^мя кгк^-ни^""- новый</w:t>
        <w:br/>
        <w:t>раздражит""!?, цействующий бчзоткяэно в сипу постоянной готов-</w:t>
        <w:br/>
        <w:t>ности мг9венца к морим впечатлениям.</w:t>
      </w:r>
    </w:p>
    <w:p>
      <w:pPr>
        <w:pStyle w:val="Normal1"/>
        <w:rPr/>
      </w:pPr>
      <w:r>
        <w:rPr>
          <w:rFonts w:cs="Times New Roman" w:ascii="Times New Roman" w:hAnsi="Times New Roman"/>
          <w:color w:val="000000"/>
          <w:sz w:val="28"/>
        </w:rPr>
        <w:t>Но в начал? торого года "&lt;чзих наступает момечт, когда ребе-</w:t>
        <w:br/>
        <w:t>нок перестает покори" по/шин^тьср взрослому, а взрослый уже не</w:t>
        <w:br/>
        <w:t>чожа"</w:t>
      </w:r>
      <w:r>
        <w:rPr>
          <w:rFonts w:cs="Times New Roman" w:ascii="Times New Roman" w:hAnsi="Times New Roman"/>
          <w:color w:val="000000"/>
          <w:sz w:val="28"/>
          <w:vertAlign w:val="superscript"/>
        </w:rPr>
        <w:t>7</w:t>
      </w:r>
      <w:r>
        <w:rPr>
          <w:rFonts w:cs="Times New Roman" w:ascii="Times New Roman" w:hAnsi="Times New Roman"/>
          <w:color w:val="000000"/>
          <w:sz w:val="28"/>
        </w:rPr>
        <w:t xml:space="preserve"> ууав'"'-</w:t>
      </w:r>
      <w:r>
        <w:rPr>
          <w:rFonts w:cs="Times New Roman" w:ascii="Times New Roman" w:hAnsi="Times New Roman"/>
          <w:color w:val="000000"/>
          <w:sz w:val="28"/>
          <w:vertAlign w:val="superscript"/>
        </w:rPr>
        <w:t>1</w:t>
      </w:r>
      <w:r>
        <w:rPr>
          <w:rFonts w:cs="Times New Roman" w:ascii="Times New Roman" w:hAnsi="Times New Roman"/>
          <w:color w:val="000000"/>
          <w:sz w:val="28"/>
        </w:rPr>
        <w:t>^ е^ повед^ни^м гти помощи организации внеш-</w:t>
        <w:br/>
        <w:t>них воздействий. Нэбл'одсния обнаруживают, что одновременно с</w:t>
        <w:br/>
        <w:t>этим дети становятся спосоЗными действовать нэ только под вли-</w:t>
        <w:br/>
        <w:t>янием кепосрздстзеннс воспринимаемых впечатлений, чо и под</w:t>
        <w:br/>
        <w:t>влиАкием зсплываюцих в их памятг образов и представлений.</w:t>
      </w:r>
    </w:p>
    <w:p>
      <w:pPr>
        <w:pStyle w:val="Normal1"/>
        <w:rPr/>
      </w:pPr>
      <w:r>
        <w:rPr>
          <w:rFonts w:cs="Times New Roman" w:ascii="Times New Roman" w:hAnsi="Times New Roman"/>
          <w:smallCaps/>
          <w:color w:val="000000"/>
          <w:sz w:val="28"/>
        </w:rPr>
        <w:t xml:space="preserve">пс-б^ди^ом/, </w:t>
      </w:r>
      <w:r>
        <w:rPr>
          <w:rFonts w:cs="Times New Roman" w:ascii="Times New Roman" w:hAnsi="Times New Roman"/>
          <w:i/>
          <w:color w:val="000000"/>
          <w:sz w:val="28"/>
        </w:rPr>
        <w:t>э^</w:t>
      </w:r>
      <w:r>
        <w:rPr>
          <w:rFonts w:cs="Times New Roman" w:ascii="Times New Roman" w:hAnsi="Times New Roman"/>
          <w:color w:val="000000"/>
          <w:sz w:val="28"/>
        </w:rPr>
        <w:t xml:space="preserve"> закономерно, так как в этот период память</w:t>
        <w:br/>
        <w:t>начинай* иггать в пиихическом развитии ребенка все большую</w:t>
        <w:br/>
        <w:t>^оль, за^имазг доминирующее положение и тем самым перестра-</w:t>
        <w:br/>
        <w:t>ивает структуру датского сознания и его поведение.</w:t>
      </w:r>
    </w:p>
    <w:p>
      <w:pPr>
        <w:pStyle w:val="Normal1"/>
        <w:rPr>
          <w:rFonts w:ascii="Times New Roman" w:hAnsi="Times New Roman" w:cs="Times New Roman"/>
          <w:color w:val="000000"/>
          <w:sz w:val="28"/>
        </w:rPr>
      </w:pPr>
      <w:r>
        <w:rPr>
          <w:rFonts w:cs="Times New Roman" w:ascii="Times New Roman" w:hAnsi="Times New Roman"/>
          <w:color w:val="000000"/>
          <w:sz w:val="28"/>
        </w:rPr>
        <w:t>Разные чаблюдзния убедительно свидетельствуют о том, что</w:t>
        <w:br/>
        <w:t>начиная со второго '•ода жизни в сознании ребенка активно функ-</w:t>
      </w:r>
    </w:p>
    <w:p>
      <w:pPr>
        <w:pStyle w:val="Normal1"/>
        <w:rPr>
          <w:rFonts w:ascii="Times New Roman" w:hAnsi="Times New Roman" w:cs="Times New Roman"/>
          <w:color w:val="000000"/>
          <w:sz w:val="28"/>
        </w:rPr>
      </w:pPr>
      <w:r>
        <w:rPr>
          <w:rFonts w:cs="Times New Roman" w:ascii="Times New Roman" w:hAnsi="Times New Roman"/>
          <w:b/>
          <w:color w:val="000000"/>
          <w:sz w:val="28"/>
          <w:vertAlign w:val="superscript"/>
          <w:lang w:val="en-US" w:eastAsia="en-US"/>
        </w:rPr>
        <w:t>1</w:t>
      </w:r>
      <w:r>
        <w:rPr>
          <w:rFonts w:cs="Times New Roman" w:ascii="Times New Roman" w:hAnsi="Times New Roman"/>
          <w:b/>
          <w:color w:val="000000"/>
          <w:sz w:val="28"/>
        </w:rPr>
        <w:t xml:space="preserve"> Ситуатизность свойственна не только</w:t>
      </w:r>
      <w:r>
        <w:rPr>
          <w:rFonts w:cs="Times New Roman" w:ascii="Times New Roman" w:hAnsi="Times New Roman"/>
          <w:color w:val="000000"/>
          <w:sz w:val="28"/>
        </w:rPr>
        <w:t xml:space="preserve"> детям первгго года</w:t>
      </w:r>
      <w:r>
        <w:rPr>
          <w:rFonts w:cs="Times New Roman" w:ascii="Times New Roman" w:hAnsi="Times New Roman"/>
          <w:b/>
          <w:color w:val="000000"/>
          <w:sz w:val="28"/>
        </w:rPr>
        <w:t xml:space="preserve"> жизни. Она присуща</w:t>
        <w:br/>
        <w:t>а несколько</w:t>
      </w:r>
      <w:r>
        <w:rPr>
          <w:rFonts w:cs="Times New Roman" w:ascii="Times New Roman" w:hAnsi="Times New Roman"/>
          <w:color w:val="000000"/>
          <w:sz w:val="28"/>
        </w:rPr>
        <w:t xml:space="preserve"> инок виде </w:t>
      </w:r>
      <w:r>
        <w:rPr>
          <w:rFonts w:cs="Times New Roman" w:ascii="Times New Roman" w:hAnsi="Times New Roman"/>
          <w:i/>
          <w:color w:val="000000"/>
          <w:sz w:val="28"/>
        </w:rPr>
        <w:t>:вгм</w:t>
      </w:r>
      <w:r>
        <w:rPr>
          <w:rFonts w:cs="Times New Roman" w:ascii="Times New Roman" w:hAnsi="Times New Roman"/>
          <w:b/>
          <w:color w:val="000000"/>
          <w:sz w:val="28"/>
        </w:rPr>
        <w:t xml:space="preserve"> раннег.?,</w:t>
      </w:r>
      <w:r>
        <w:rPr>
          <w:rFonts w:cs="Times New Roman" w:ascii="Times New Roman" w:hAnsi="Times New Roman"/>
          <w:color w:val="000000"/>
          <w:sz w:val="28"/>
        </w:rPr>
        <w:t xml:space="preserve"> доакол&gt;ного и дажэ школьно!-"</w:t>
      </w:r>
      <w:r>
        <w:rPr>
          <w:rFonts w:cs="Times New Roman" w:ascii="Times New Roman" w:hAnsi="Times New Roman"/>
          <w:b/>
          <w:color w:val="000000"/>
          <w:sz w:val="28"/>
        </w:rPr>
        <w:t xml:space="preserve"> возраст"»</w:t>
        <w:br/>
        <w:t>Ситуативюсть прво.вогэваетоя лишь постепенно, и ее преодоление в</w:t>
      </w:r>
      <w:r>
        <w:rPr>
          <w:rFonts w:cs="Times New Roman" w:ascii="Times New Roman" w:hAnsi="Times New Roman"/>
          <w:color w:val="000000"/>
          <w:sz w:val="28"/>
        </w:rPr>
        <w:t xml:space="preserve"> значител^ю</w:t>
      </w:r>
      <w:r>
        <w:rPr>
          <w:rFonts w:cs="Times New Roman" w:ascii="Times New Roman" w:hAnsi="Times New Roman"/>
          <w:color w:val="000000"/>
          <w:sz w:val="28"/>
          <w:vertAlign w:val="superscript"/>
        </w:rPr>
        <w:t>0</w:t>
        <w:br/>
      </w:r>
      <w:r>
        <w:rPr>
          <w:rFonts w:cs="Times New Roman" w:ascii="Times New Roman" w:hAnsi="Times New Roman"/>
          <w:b/>
          <w:color w:val="000000"/>
          <w:sz w:val="28"/>
        </w:rPr>
        <w:t>степени</w:t>
      </w:r>
      <w:r>
        <w:rPr>
          <w:rFonts w:cs="Times New Roman" w:ascii="Times New Roman" w:hAnsi="Times New Roman"/>
          <w:color w:val="000000"/>
          <w:sz w:val="28"/>
        </w:rPr>
        <w:t xml:space="preserve"> .°вл(.атся</w:t>
      </w:r>
      <w:r>
        <w:rPr>
          <w:rFonts w:cs="Times New Roman" w:ascii="Times New Roman" w:hAnsi="Times New Roman"/>
          <w:b/>
          <w:color w:val="000000"/>
          <w:sz w:val="28"/>
        </w:rPr>
        <w:t xml:space="preserve"> свидетельством</w:t>
      </w:r>
      <w:r>
        <w:rPr>
          <w:rFonts w:cs="Times New Roman" w:ascii="Times New Roman" w:hAnsi="Times New Roman"/>
          <w:color w:val="000000"/>
          <w:sz w:val="28"/>
        </w:rPr>
        <w:t xml:space="preserve"> формирования 'ич; астк ре5ен&gt;&lt;е.</w:t>
      </w:r>
      <w:r>
        <w:rPr>
          <w:rFonts w:cs="Times New Roman" w:ascii="Times New Roman" w:hAnsi="Times New Roman"/>
          <w:b/>
          <w:color w:val="000000"/>
          <w:sz w:val="28"/>
        </w:rPr>
        <w:t xml:space="preserve"> Последнее мы</w:t>
        <w:br/>
        <w:t>юпытаемся пс"азать</w:t>
      </w:r>
      <w:r>
        <w:rPr>
          <w:rFonts w:cs="Times New Roman" w:ascii="Times New Roman" w:hAnsi="Times New Roman"/>
          <w:color w:val="000000"/>
          <w:sz w:val="28"/>
        </w:rPr>
        <w:t xml:space="preserve"> в дальнейшем</w:t>
      </w:r>
      <w:r>
        <w:rPr>
          <w:rFonts w:cs="Times New Roman" w:ascii="Times New Roman" w:hAnsi="Times New Roman"/>
          <w:b/>
          <w:color w:val="000000"/>
          <w:sz w:val="28"/>
        </w:rPr>
        <w:t xml:space="preserve"> изложении.</w:t>
      </w:r>
    </w:p>
    <w:p>
      <w:pPr>
        <w:sectPr>
          <w:headerReference w:type="default" r:id="rId91"/>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97</w:t>
      </w:r>
    </w:p>
    <w:p>
      <w:pPr>
        <w:pStyle w:val="FR1"/>
        <w:rPr/>
      </w:pPr>
      <w:r>
        <w:rPr>
          <w:color w:val="000000"/>
          <w:sz w:val="28"/>
        </w:rPr>
        <w:t xml:space="preserve"> </w:t>
      </w:r>
      <w:r>
        <w:rPr>
          <w:color w:val="000000"/>
          <w:sz w:val="28"/>
        </w:rPr>
        <w:t>ционируют воспоминания и что аффективными для ?'-</w:t>
      </w:r>
      <w:r>
        <w:rPr>
          <w:color w:val="000000"/>
          <w:sz w:val="28"/>
          <w:lang w:val="en-US"/>
        </w:rPr>
        <w:t>sro</w:t>
      </w:r>
      <w:r>
        <w:rPr>
          <w:color w:val="000000"/>
          <w:sz w:val="28"/>
        </w:rPr>
        <w:t xml:space="preserve"> становятся</w:t>
        <w:br/>
        <w:t>не только непосредственно воспринимаемые предметы, но и</w:t>
        <w:br/>
        <w:t>представления о них, их образы.</w:t>
      </w:r>
    </w:p>
    <w:p>
      <w:pPr>
        <w:pStyle w:val="FR1"/>
        <w:rPr>
          <w:color w:val="000000"/>
          <w:sz w:val="28"/>
        </w:rPr>
      </w:pPr>
      <w:r>
        <w:rPr>
          <w:color w:val="000000"/>
          <w:sz w:val="28"/>
        </w:rPr>
        <w:t>Центральным, т. е. личностным, новообразованием первого</w:t>
        <w:br/>
        <w:t>год» -кизни является вознг прение аффективно заряженных пред-</w:t>
        <w:br/>
        <w:t>старении, которые и побуждают поведение ребенка вопреки воз-</w:t>
        <w:br/>
        <w:t>дев -"иям анемией среды. Мы будем называть их „мотивирующи-</w:t>
        <w:br/>
        <w:t>ми представлениями".</w:t>
      </w:r>
    </w:p>
    <w:p>
      <w:pPr>
        <w:pStyle w:val="FR1"/>
        <w:rPr/>
      </w:pPr>
      <w:r>
        <w:rPr>
          <w:color w:val="000000"/>
          <w:sz w:val="28"/>
        </w:rPr>
        <w:t>Появление мотивирующих представлений принципиально</w:t>
        <w:br/>
        <w:t>изменяет поведение ребенка и все его взаимоотношения с окружа-</w:t>
        <w:br/>
        <w:t xml:space="preserve">ющей </w:t>
      </w:r>
      <w:r>
        <w:rPr>
          <w:smallCaps/>
          <w:color w:val="000000"/>
          <w:sz w:val="28"/>
        </w:rPr>
        <w:t xml:space="preserve">д-ус:":::'":'"^""^ </w:t>
      </w:r>
      <w:r>
        <w:rPr>
          <w:color w:val="000000"/>
          <w:sz w:val="28"/>
        </w:rPr>
        <w:t>'•''х наличие освобождает ребенка от</w:t>
        <w:br/>
        <w:t>скованнее!»! •—•••(-ст-.г; ^туацией, от диктата внешних воздей-</w:t>
        <w:br/>
        <w:t>ствий (в том числе идущих и от взрослого человека), короче говоря,</w:t>
        <w:br/>
        <w:t>они превращают его в субъекта, хотя сам ребенок пока еще этого и</w:t>
        <w:br/>
        <w:t>не осознает. Однако взрослые уже не могут с этим не считаТася.</w:t>
        <w:br/>
        <w:t>Напряженность новых потребностей настолько велика, что не учет</w:t>
        <w:br/>
        <w:t>их, я тем более прямое подавление являются причиной фрустрации</w:t>
        <w:br/>
        <w:t>ребенка, часто определяющей его дальнейшие взаимоотношения со</w:t>
        <w:br/>
        <w:t>взрослыми, а следовательно, и дальнейшее формирование его лич-</w:t>
        <w:br/>
        <w:t>ности.</w:t>
      </w:r>
    </w:p>
    <w:p>
      <w:pPr>
        <w:pStyle w:val="FR1"/>
        <w:rPr/>
      </w:pPr>
      <w:r>
        <w:rPr>
          <w:color w:val="000000"/>
          <w:sz w:val="28"/>
        </w:rPr>
        <w:t>Со второго года жизни начинается новый период формирования</w:t>
        <w:br/>
        <w:t>личности, длящийся до</w:t>
      </w:r>
      <w:r>
        <w:rPr>
          <w:color w:val="000000"/>
          <w:sz w:val="28"/>
          <w:lang w:val="en-US" w:eastAsia="en-US"/>
        </w:rPr>
        <w:t xml:space="preserve"> 3</w:t>
      </w:r>
      <w:r>
        <w:rPr>
          <w:color w:val="000000"/>
          <w:sz w:val="28"/>
        </w:rPr>
        <w:t xml:space="preserve"> лет. За это время ребенок проходит огром-</w:t>
        <w:br/>
        <w:t>ный путь психического развития. Однако нас будут интересовать</w:t>
        <w:br/>
        <w:t>лишь те процессы, которые непосредственно связаны с формиро-</w:t>
        <w:br/>
        <w:t>ванием центрального новообразования этого периода и кризисом</w:t>
        <w:br/>
        <w:t>Злет.</w:t>
      </w:r>
    </w:p>
    <w:p>
      <w:pPr>
        <w:pStyle w:val="FR1"/>
        <w:rPr>
          <w:color w:val="000000"/>
          <w:sz w:val="28"/>
        </w:rPr>
      </w:pPr>
      <w:r>
        <w:rPr>
          <w:color w:val="000000"/>
          <w:sz w:val="28"/>
        </w:rPr>
        <w:t>В указанный период происходит переход ребенка от существа,</w:t>
        <w:br/>
        <w:t>уже ставшего субъектом (т. е. сделавшего первый шаг на пути</w:t>
        <w:br/>
        <w:t>формирования личности), к существу, осознающему себя как субъ-</w:t>
        <w:br/>
        <w:t>екта, иначе говоря, к возникновению того системного новообразо-</w:t>
        <w:br/>
        <w:t>вания, которое принято связывать с появлением слова Я.</w:t>
      </w:r>
    </w:p>
    <w:p>
      <w:pPr>
        <w:pStyle w:val="FR1"/>
        <w:rPr>
          <w:color w:val="000000"/>
          <w:sz w:val="28"/>
        </w:rPr>
      </w:pPr>
      <w:r>
        <w:rPr>
          <w:color w:val="000000"/>
          <w:sz w:val="28"/>
        </w:rPr>
        <w:t>Весь этот переход осуществляется в условиях, во многом</w:t>
        <w:br/>
        <w:t>отличных от тех, которые определяли жизнь и деятельность мла-</w:t>
        <w:br/>
        <w:t>денца. Прежде всего дети раннего возраста благодаря успехам</w:t>
        <w:br/>
        <w:t>предшествующего развития в младенческом возрасте начинают</w:t>
        <w:br/>
        <w:t>занимать совсем иное место в окружающем их мире людей и пред-</w:t>
        <w:br/>
        <w:t>метов. Это уже не беспомощные, но безответные существа; они</w:t>
        <w:br/>
        <w:t>сами передвигаются в пространстве, могут сами действовать,</w:t>
        <w:br/>
        <w:t>удовлетворять многие свои потребности, становятся способными к</w:t>
        <w:br/>
        <w:t>первичным формам речевого общения, иначе говоря, могут уже</w:t>
        <w:br/>
        <w:t>осуществлять деятельность, не опосредствованную взрослыми</w:t>
        <w:br/>
        <w:t>людьми. Этим прежде всего и отличается социальная ситуация</w:t>
        <w:br/>
        <w:t>развития детей раннего возраста от социальной ситуации развития</w:t>
        <w:br/>
        <w:t>младенца.</w:t>
      </w:r>
    </w:p>
    <w:p>
      <w:pPr>
        <w:pStyle w:val="FR1"/>
        <w:rPr>
          <w:color w:val="000000"/>
          <w:sz w:val="28"/>
        </w:rPr>
      </w:pPr>
      <w:r>
        <w:rPr>
          <w:color w:val="000000"/>
          <w:sz w:val="28"/>
        </w:rPr>
        <w:t>В этот период познавательная деятельность ребенка обращает-</w:t>
        <w:br/>
        <w:t>ся уже не только на внешний мир, но и на самого себя.</w:t>
      </w:r>
    </w:p>
    <w:p>
      <w:pPr>
        <w:pStyle w:val="FR1"/>
        <w:rPr>
          <w:color w:val="000000"/>
          <w:sz w:val="28"/>
        </w:rPr>
      </w:pPr>
      <w:r>
        <w:rPr>
          <w:color w:val="000000"/>
          <w:sz w:val="28"/>
        </w:rPr>
        <w:t>Процесс самопознания, по-видимому, начинается с познания</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98</w:t>
      </w:r>
    </w:p>
    <w:p>
      <w:pPr>
        <w:pStyle w:val="FR1"/>
        <w:rPr/>
      </w:pPr>
      <w:r>
        <w:rPr>
          <w:color w:val="000000"/>
          <w:sz w:val="28"/>
          <w:lang w:val="en-US"/>
        </w:rPr>
        <w:t>wt</w:t>
      </w:r>
      <w:r>
        <w:rPr>
          <w:color w:val="000000"/>
          <w:sz w:val="28"/>
        </w:rPr>
        <w:t>»6</w:t>
      </w:r>
      <w:r>
        <w:rPr>
          <w:color w:val="000000"/>
          <w:sz w:val="28"/>
          <w:lang w:val="en-US"/>
        </w:rPr>
        <w:t>n</w:t>
      </w:r>
      <w:r>
        <w:rPr>
          <w:color w:val="000000"/>
          <w:sz w:val="28"/>
        </w:rPr>
        <w:t xml:space="preserve"> как субъекта дейат»"*. </w:t>
      </w:r>
      <w:r>
        <w:rPr>
          <w:smallCaps/>
          <w:color w:val="000000"/>
          <w:sz w:val="28"/>
        </w:rPr>
        <w:t xml:space="preserve">?':а;.о </w:t>
      </w:r>
      <w:r>
        <w:rPr>
          <w:color w:val="000000"/>
          <w:sz w:val="28"/>
        </w:rPr>
        <w:t>часто наблюдать, как ребенок</w:t>
        <w:br/>
        <w:t>этого возраста любит по многу раз повторять одно и то же движе-</w:t>
        <w:br/>
        <w:t>ние, внимательно прослеживая и контролируя те изменения, кото-</w:t>
        <w:br/>
        <w:t>рые оно (точнее он с его помощью) производив (например, откры-</w:t>
        <w:br/>
        <w:t>вает и закрывает дверь, передвигает предметы, толкает их, "-^н</w:t>
        <w:br/>
        <w:t xml:space="preserve">они упали, и пр.). Именно это помогает ребен"'/ п; </w:t>
      </w:r>
      <w:r>
        <w:rPr>
          <w:color w:val="000000"/>
          <w:sz w:val="28"/>
          <w:lang w:val="en-US"/>
        </w:rPr>
        <w:t>r</w:t>
      </w:r>
      <w:r>
        <w:rPr>
          <w:color w:val="000000"/>
          <w:sz w:val="28"/>
        </w:rPr>
        <w:t xml:space="preserve"> </w:t>
      </w:r>
      <w:r>
        <w:rPr>
          <w:smallCaps/>
          <w:color w:val="000000"/>
          <w:sz w:val="28"/>
          <w:lang w:val="en-US"/>
        </w:rPr>
        <w:t>sotp</w:t>
      </w:r>
      <w:r>
        <w:rPr>
          <w:smallCaps/>
          <w:color w:val="000000"/>
          <w:sz w:val="28"/>
        </w:rPr>
        <w:t>'</w:t>
      </w:r>
      <w:r>
        <w:rPr>
          <w:smallCaps/>
          <w:color w:val="000000"/>
          <w:sz w:val="28"/>
          <w:lang w:val="en-US"/>
        </w:rPr>
        <w:t>pw</w:t>
      </w:r>
      <w:r>
        <w:rPr>
          <w:smallCaps/>
          <w:color w:val="000000"/>
          <w:sz w:val="28"/>
        </w:rPr>
        <w:t xml:space="preserve"> </w:t>
      </w:r>
      <w:r>
        <w:rPr>
          <w:i/>
          <w:color w:val="000000"/>
          <w:sz w:val="28"/>
          <w:lang w:val="en-US"/>
        </w:rPr>
        <w:t>f</w:t>
      </w:r>
      <w:r>
        <w:rPr>
          <w:color w:val="000000"/>
          <w:sz w:val="28"/>
        </w:rPr>
        <w:t xml:space="preserve"> "Ля</w:t>
        <w:br/>
        <w:t>чем-то иным, в отличие от окружающих предмете»,</w:t>
      </w:r>
      <w:r>
        <w:rPr>
          <w:color w:val="000000"/>
          <w:sz w:val="28"/>
          <w:lang w:val="en-US" w:eastAsia="en-US"/>
        </w:rPr>
        <w:t xml:space="preserve"> "</w:t>
      </w:r>
      <w:r>
        <w:rPr>
          <w:color w:val="000000"/>
          <w:sz w:val="28"/>
        </w:rPr>
        <w:t xml:space="preserve"> -тйм оо??-</w:t>
        <w:br/>
        <w:t>зом выделить себя в качестве особого предмета (субъекта дьидт-</w:t>
        <w:br/>
        <w:t>вия).</w:t>
      </w:r>
    </w:p>
    <w:p>
      <w:pPr>
        <w:pStyle w:val="FR1"/>
        <w:rPr/>
      </w:pPr>
      <w:r>
        <w:rPr>
          <w:color w:val="000000"/>
          <w:sz w:val="28"/>
        </w:rPr>
        <w:t xml:space="preserve">Однако самопознание на втором и даже на третьем </w:t>
      </w:r>
      <w:r>
        <w:rPr>
          <w:smallCaps/>
          <w:color w:val="000000"/>
          <w:sz w:val="28"/>
        </w:rPr>
        <w:t xml:space="preserve">году </w:t>
      </w:r>
      <w:r>
        <w:rPr>
          <w:color w:val="000000"/>
          <w:sz w:val="28"/>
        </w:rPr>
        <w:t>й;"'ни</w:t>
        <w:br/>
        <w:t>продолжает оставаться для самого ребенка (субъективно) позна-</w:t>
        <w:br/>
        <w:t>нием как бы внешнего ему самому „предмета".</w:t>
      </w:r>
    </w:p>
    <w:p>
      <w:pPr>
        <w:pStyle w:val="FR1"/>
        <w:rPr>
          <w:color w:val="000000"/>
          <w:sz w:val="28"/>
        </w:rPr>
      </w:pPr>
      <w:r>
        <w:rPr>
          <w:color w:val="000000"/>
          <w:sz w:val="28"/>
        </w:rPr>
        <w:t>СС^ыщенное знание о себе происходит вместе с появлением</w:t>
        <w:br/>
        <w:t>ра-'" и 'Члагздаря ей. Сначала дети узнают название предметов</w:t>
        <w:br/>
        <w:t>аэ.'?цж®-&amp; мира, затам начинают соотносить свое имя с самим</w:t>
        <w:br/>
        <w:t>собой. Однако наличие такого соотнесения еще не означает, что в</w:t>
        <w:br/>
        <w:t>этот период уже закончился процесс выделения себя из мира пред-</w:t>
        <w:br/>
        <w:t>метов и осознания себя как субъекта. По-видимому, такое осозна-</w:t>
        <w:br/>
        <w:t>ние приходит лишь вместе с появлением местоимения „я". До это-</w:t>
        <w:br/>
        <w:t>го для указания на самого себя дети еще долго пользуются собст-</w:t>
        <w:br/>
        <w:t>венным мнением.</w:t>
      </w:r>
    </w:p>
    <w:p>
      <w:pPr>
        <w:pStyle w:val="FR1"/>
        <w:rPr>
          <w:color w:val="000000"/>
          <w:sz w:val="28"/>
        </w:rPr>
      </w:pPr>
      <w:r>
        <w:rPr>
          <w:color w:val="000000"/>
          <w:sz w:val="28"/>
        </w:rPr>
        <w:t>Трудно без специальных исследований понять психологический</w:t>
        <w:br/>
        <w:t>„механизм" перехода от собственного имени к местоимению Я,</w:t>
        <w:br/>
        <w:t>т. е. механизм перехода от самопознания к самосознанию. Но нам</w:t>
        <w:br/>
        <w:t>представляется несомненным, что в так называемую „систему я"</w:t>
        <w:br/>
        <w:t>входят и рациональные и аффективные компоненты и прежде всего</w:t>
        <w:br/>
        <w:t>отношение к самому себе. Об этом свидетельствуют буквально все</w:t>
        <w:br/>
        <w:t>факты развития ребенка: и то, что в его сознании с самого начала</w:t>
        <w:br/>
        <w:t>превалируют аффективные компоненты; и то, что любое приобре-</w:t>
        <w:br/>
        <w:t>тение в познавательной деятельности осуществляется первона-</w:t>
        <w:br/>
        <w:t>чально только в условиях непосредственно действующих потреб-</w:t>
        <w:br/>
        <w:t>ностей, и то, что все первые слова ребенка либо выражают аффект,</w:t>
        <w:br/>
        <w:t>либо связаны с его удовлетворением. Все это позволяет сделать</w:t>
        <w:br/>
        <w:t>вывод о том, что процесс самопознания, завершающийся понятием</w:t>
        <w:br/>
        <w:t>Я, осуществляется на основе не только интеллектуальных, но и</w:t>
        <w:br/>
        <w:t>аффективных обобщений. Более того, некоторые факты свидетель-</w:t>
        <w:br/>
        <w:t>ствуют о том, что аффективное выделение себя ("аффективное</w:t>
        <w:br/>
        <w:t>самосознание", если можно так выразиться) возникает даже</w:t>
        <w:br/>
        <w:t>раньше, чем рациональное.</w:t>
      </w:r>
    </w:p>
    <w:p>
      <w:pPr>
        <w:pStyle w:val="FR1"/>
        <w:rPr/>
      </w:pPr>
      <w:r>
        <w:rPr>
          <w:color w:val="000000"/>
          <w:sz w:val="28"/>
        </w:rPr>
        <w:t>Итак, центральным новообразованием, возникающим к концу</w:t>
        <w:br/>
        <w:t>раннего детства, является „система я" и рождаемая этим ново-</w:t>
        <w:br/>
        <w:t>образованием потребность действовать самому; как известно, она</w:t>
        <w:br/>
        <w:t>выражается в постоянном и настойчивом требовании ребенка</w:t>
      </w:r>
      <w:r>
        <w:rPr>
          <w:color w:val="000000"/>
          <w:sz w:val="28"/>
          <w:lang w:val="en-US" w:eastAsia="en-US"/>
        </w:rPr>
        <w:t xml:space="preserve"> -</w:t>
      </w:r>
      <w:r>
        <w:rPr>
          <w:color w:val="000000"/>
          <w:sz w:val="28"/>
        </w:rPr>
        <w:t xml:space="preserve"> „Я</w:t>
        <w:br/>
        <w:t>сам". Сила этой потребности настолько велика, что она способна</w:t>
        <w:br/>
        <w:t>подчинить себе многие другие, также достаточно сильные потреб-</w:t>
        <w:br/>
        <w:t>ности ребенка.</w:t>
      </w:r>
    </w:p>
    <w:p>
      <w:pPr>
        <w:pStyle w:val="FR1"/>
        <w:rPr/>
      </w:pPr>
      <w:r>
        <w:rPr>
          <w:color w:val="000000"/>
          <w:sz w:val="28"/>
        </w:rPr>
        <w:t>Совершенно очевидно, что возникновение такой мощной по-</w:t>
        <w:br/>
        <w:t>требности диктует необходимость существенно изменить образ</w:t>
        <w:br/>
        <w:t>жизни ребенка и педагогический подход к его воспитанию. Анализ</w:t>
        <w:br/>
        <w:t>психологического содержания кризиса</w:t>
      </w:r>
      <w:r>
        <w:rPr>
          <w:color w:val="000000"/>
          <w:sz w:val="28"/>
          <w:lang w:val="en-US" w:eastAsia="en-US"/>
        </w:rPr>
        <w:t xml:space="preserve"> 3</w:t>
      </w:r>
      <w:r>
        <w:rPr>
          <w:color w:val="000000"/>
          <w:sz w:val="28"/>
        </w:rPr>
        <w:t xml:space="preserve"> лет и характер его проте-</w:t>
      </w:r>
    </w:p>
    <w:p>
      <w:pPr>
        <w:sectPr>
          <w:headerReference w:type="default" r:id="rId92"/>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99</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ния свидетельствуют, что депривация именно этой потребности</w:t>
        <w:br/>
        <w:t>вызывает основные трудности в поведении детей на рубеже вто-</w:t>
        <w:br/>
        <w:t>рого и третьего годов жизни. Не случайно наиболее остро пережи-</w:t>
        <w:br/>
        <w:t>вают кризис те дети, которые слишком спекаются взрослыми, либо</w:t>
        <w:br/>
        <w:t>тэ, которые живут в условиях авторитарного воспитания, сира</w:t>
        <w:br/>
        <w:t>аождающегося строгими меоами наказания. И в первом и во вт&lt;'.</w:t>
        <w:br/>
        <w:t>рем случае потребность ребенка в самостоятельности (ч „само-</w:t>
        <w:br/>
        <w:t>сти") подавляется. Напротив, дети, живущие в больших семьях м</w:t>
        <w:br/>
        <w:t>воспитывающиеся в детских учреждениях, дают кризисные реакции</w:t>
        <w:br/>
        <w:t>значительно реже и в смягченном виде.</w:t>
      </w:r>
    </w:p>
    <w:p>
      <w:pPr>
        <w:pStyle w:val="Normal1"/>
        <w:rPr>
          <w:rFonts w:ascii="Times New Roman" w:hAnsi="Times New Roman" w:cs="Times New Roman"/>
          <w:color w:val="000000"/>
          <w:sz w:val="28"/>
        </w:rPr>
      </w:pPr>
      <w:r>
        <w:rPr>
          <w:rFonts w:cs="Times New Roman" w:ascii="Times New Roman" w:hAnsi="Times New Roman"/>
          <w:color w:val="000000"/>
          <w:sz w:val="28"/>
        </w:rPr>
        <w:t>После возникновения „системы я'' в психике ребенка возни-</w:t>
        <w:br/>
        <w:t>кают и другие новообразования. Самыми значительными из них</w:t>
        <w:br/>
        <w:t>являете»? самооценка и связанное с ней стремление соответство-</w:t>
        <w:br/>
        <w:t>вать требованиям взрослых быть „хорошими".</w:t>
      </w:r>
    </w:p>
    <w:p>
      <w:pPr>
        <w:pStyle w:val="Normal1"/>
        <w:rPr>
          <w:rFonts w:ascii="Times New Roman" w:hAnsi="Times New Roman" w:cs="Times New Roman"/>
          <w:color w:val="000000"/>
          <w:sz w:val="28"/>
        </w:rPr>
      </w:pPr>
      <w:r>
        <w:rPr>
          <w:rFonts w:cs="Times New Roman" w:ascii="Times New Roman" w:hAnsi="Times New Roman"/>
          <w:color w:val="000000"/>
          <w:sz w:val="28"/>
        </w:rPr>
        <w:t>Согласно многим наблюдениям, самооценка отчетливо про-</w:t>
        <w:br/>
        <w:t>•-вяяется уже к концу второго года жизни, но она не вытекает из</w:t>
        <w:br/>
        <w:t>оценки ребенком своих действий, появляется раньше и носит эмо-</w:t>
        <w:br/>
        <w:t>циональный характер,</w:t>
      </w:r>
    </w:p>
    <w:p>
      <w:pPr>
        <w:pStyle w:val="Normal1"/>
        <w:rPr>
          <w:rFonts w:ascii="Times New Roman" w:hAnsi="Times New Roman" w:cs="Times New Roman"/>
          <w:color w:val="000000"/>
          <w:sz w:val="28"/>
        </w:rPr>
      </w:pPr>
      <w:r>
        <w:rPr>
          <w:rFonts w:cs="Times New Roman" w:ascii="Times New Roman" w:hAnsi="Times New Roman"/>
          <w:color w:val="000000"/>
          <w:sz w:val="28"/>
        </w:rPr>
        <w:t>По-видимому, в первичной самооценке почти пояностью отсут-</w:t>
        <w:br/>
        <w:t>ствует рациональный компонент, она возникает на почве желания</w:t>
        <w:br/>
        <w:t>ребенка получить одобрение взрослого и таким образом сохранить</w:t>
        <w:br/>
        <w:t>эмоциональное благополучие.</w:t>
      </w:r>
    </w:p>
    <w:p>
      <w:pPr>
        <w:pStyle w:val="Normal1"/>
        <w:rPr>
          <w:rFonts w:ascii="Times New Roman" w:hAnsi="Times New Roman" w:cs="Times New Roman"/>
          <w:color w:val="000000"/>
          <w:sz w:val="28"/>
        </w:rPr>
      </w:pPr>
      <w:r>
        <w:rPr>
          <w:rFonts w:cs="Times New Roman" w:ascii="Times New Roman" w:hAnsi="Times New Roman"/>
          <w:color w:val="000000"/>
          <w:sz w:val="28"/>
        </w:rPr>
        <w:t>Нагччис эднорррздаи»"? существующих сильных, но противопо-</w:t>
        <w:br/>
        <w:t>ложно направленных аффективных тенденций (делать согласие</w:t>
        <w:br/>
        <w:t>собственному желанию и соответствовать требованиям взрослых)</w:t>
        <w:br/>
        <w:t>создает у ребенка неизбежный внутренний конфликт и тем самым</w:t>
        <w:br/>
        <w:t>усложняет его внутреннюю психическую жизнь. Уже ма этом этапе</w:t>
        <w:br/>
        <w:t>развития противоречие между „хочу" и „надо" ставит ребенка</w:t>
        <w:br/>
        <w:t>перед необходимостью выбора, вызывает противоположные эмо-</w:t>
        <w:br/>
        <w:t>циональные переживания, создает амбивалентное отношение к</w:t>
        <w:br/>
        <w:t>взрослым и определяет противоречивость его поведения.</w:t>
      </w:r>
    </w:p>
    <w:p>
      <w:pPr>
        <w:pStyle w:val="Normal1"/>
        <w:rPr/>
      </w:pPr>
      <w:r>
        <w:rPr>
          <w:rFonts w:cs="Times New Roman" w:ascii="Times New Roman" w:hAnsi="Times New Roman"/>
          <w:color w:val="000000"/>
          <w:sz w:val="28"/>
        </w:rPr>
        <w:t>Наличие указанного противоречия в поведении и переживаниях</w:t>
        <w:br/>
        <w:t>детей приводит к обострению кризиса</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лет. В конце второго года</w:t>
        <w:br/>
        <w:t>дети относительно легко преодолевают его, но после</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лет он часто</w:t>
        <w:br/>
        <w:t>выливается в тяжкие формы упрямства и негативизма, что создает</w:t>
        <w:br/>
        <w:t>извращенное отношение к требуемым нормам поведения и извра-</w:t>
        <w:br/>
        <w:t>щенным взаимоотношениям со взрослыми.</w:t>
      </w:r>
    </w:p>
    <w:p>
      <w:pPr>
        <w:pStyle w:val="Normal1"/>
        <w:rPr/>
      </w:pPr>
      <w:r>
        <w:rPr>
          <w:rFonts w:cs="Times New Roman" w:ascii="Times New Roman" w:hAnsi="Times New Roman"/>
          <w:color w:val="000000"/>
          <w:sz w:val="28"/>
        </w:rPr>
        <w:t>Раздвоение, расщепление личности мож^т иметь свой источник</w:t>
        <w:br/>
        <w:t>угке в раннем детстве, и игнорирование этого факта грозит в после-</w:t>
        <w:br/>
        <w:t>дующих возрастах усилением разрыве между знанием норм и пра-</w:t>
        <w:br/>
        <w:t>вил поведения и непосредственным желанием их выполнять. А это</w:t>
        <w:br/>
        <w:t xml:space="preserve">з </w:t>
      </w:r>
      <w:r>
        <w:rPr>
          <w:rFonts w:cs="Times New Roman" w:ascii="Times New Roman" w:hAnsi="Times New Roman"/>
          <w:color w:val="000000"/>
          <w:sz w:val="28"/>
          <w:lang w:val="en-US"/>
        </w:rPr>
        <w:t>cac</w:t>
      </w:r>
      <w:r>
        <w:rPr>
          <w:rFonts w:cs="Times New Roman" w:ascii="Times New Roman" w:hAnsi="Times New Roman"/>
          <w:color w:val="000000"/>
          <w:sz w:val="28"/>
        </w:rPr>
        <w:t>'</w:t>
      </w:r>
      <w:r>
        <w:rPr>
          <w:rFonts w:cs="Times New Roman" w:ascii="Times New Roman" w:hAnsi="Times New Roman"/>
          <w:color w:val="000000"/>
          <w:sz w:val="28"/>
          <w:lang w:val="en-US"/>
        </w:rPr>
        <w:t>o</w:t>
      </w:r>
      <w:r>
        <w:rPr>
          <w:rFonts w:cs="Times New Roman" w:ascii="Times New Roman" w:hAnsi="Times New Roman"/>
          <w:color w:val="000000"/>
          <w:sz w:val="28"/>
        </w:rPr>
        <w:t xml:space="preserve"> оч»-»8дь меч»»"</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най^е" отрица^льно ска-гться на</w:t>
        <w:br/>
        <w:t>нравственно?,'" развитии ребенка м гармоническом строении ек</w:t>
        <w:br/>
        <w:t>лк"костг.</w:t>
      </w:r>
    </w:p>
    <w:p>
      <w:pPr>
        <w:pStyle w:val="Normal1"/>
        <w:rPr/>
      </w:pPr>
      <w:r>
        <w:rPr>
          <w:rFonts w:cs="Times New Roman" w:ascii="Times New Roman" w:hAnsi="Times New Roman"/>
          <w:color w:val="000000"/>
          <w:sz w:val="28"/>
        </w:rPr>
        <w:t>Итак, процесс формирования оебенка раннего возраста завер-</w:t>
        <w:br/>
        <w:t xml:space="preserve">шается возникновением центрального личностного образования </w:t>
      </w:r>
      <w:r>
        <w:rPr>
          <w:rFonts w:cs="Times New Roman" w:ascii="Times New Roman" w:hAnsi="Times New Roman"/>
          <w:i/>
          <w:color w:val="000000"/>
          <w:sz w:val="28"/>
        </w:rPr>
        <w:t>ч</w:t>
        <w:br/>
      </w:r>
      <w:r>
        <w:rPr>
          <w:rFonts w:cs="Times New Roman" w:ascii="Times New Roman" w:hAnsi="Times New Roman"/>
          <w:color w:val="000000"/>
          <w:sz w:val="28"/>
        </w:rPr>
        <w:t>виде „системы я". В эту систему входит не только некоторое зна-</w:t>
        <w:br/>
        <w:t>ние, но л отношение к себе</w:t>
      </w:r>
      <w:r>
        <w:rPr>
          <w:rFonts w:cs="Times New Roman" w:ascii="Times New Roman" w:hAnsi="Times New Roman"/>
          <w:color w:val="000000"/>
          <w:sz w:val="28"/>
          <w:vertAlign w:val="superscript"/>
        </w:rPr>
        <w:t>1</w:t>
      </w:r>
      <w:r>
        <w:rPr>
          <w:rFonts w:cs="Times New Roman" w:ascii="Times New Roman" w:hAnsi="Times New Roman"/>
          <w:color w:val="000000"/>
          <w:sz w:val="28"/>
        </w:rPr>
        <w:t>. Все дальнейшее формирование лич-</w:t>
        <w:br/>
        <w:t>ности теснейщим образом связано с развитием сам')сознан"я.</w:t>
        <w:br/>
        <w:t xml:space="preserve">имею1Цй, на каждом ^оз </w:t>
      </w:r>
      <w:r>
        <w:rPr>
          <w:rFonts w:cs="Times New Roman" w:ascii="Times New Roman" w:hAnsi="Times New Roman"/>
          <w:color w:val="000000"/>
          <w:sz w:val="28"/>
          <w:lang w:val="en-US"/>
        </w:rPr>
        <w:t>oi</w:t>
      </w:r>
      <w:r>
        <w:rPr>
          <w:rFonts w:cs="Times New Roman" w:ascii="Times New Roman" w:hAnsi="Times New Roman"/>
          <w:color w:val="000000"/>
          <w:sz w:val="28"/>
        </w:rPr>
        <w:t xml:space="preserve"> </w:t>
      </w:r>
      <w:r>
        <w:rPr>
          <w:rFonts w:cs="Times New Roman" w:ascii="Times New Roman" w:hAnsi="Times New Roman"/>
          <w:smallCaps/>
          <w:color w:val="000000"/>
          <w:sz w:val="28"/>
        </w:rPr>
        <w:t>.^</w:t>
      </w:r>
      <w:r>
        <w:rPr>
          <w:rFonts w:cs="Times New Roman" w:ascii="Times New Roman" w:hAnsi="Times New Roman"/>
          <w:smallCaps/>
          <w:color w:val="000000"/>
          <w:sz w:val="28"/>
          <w:lang w:val="en-US"/>
        </w:rPr>
        <w:t>jm</w:t>
      </w:r>
      <w:r>
        <w:rPr>
          <w:rFonts w:cs="Times New Roman" w:ascii="Times New Roman" w:hAnsi="Times New Roman"/>
          <w:smallCaps/>
          <w:color w:val="000000"/>
          <w:sz w:val="28"/>
        </w:rPr>
        <w:t xml:space="preserve"> </w:t>
      </w:r>
      <w:r>
        <w:rPr>
          <w:rFonts w:cs="Times New Roman" w:ascii="Times New Roman" w:hAnsi="Times New Roman"/>
          <w:color w:val="000000"/>
          <w:sz w:val="28"/>
        </w:rPr>
        <w:t xml:space="preserve">э1аЛь </w:t>
      </w:r>
      <w:r>
        <w:rPr>
          <w:rFonts w:cs="Times New Roman" w:ascii="Times New Roman" w:hAnsi="Times New Roman"/>
          <w:smallCaps/>
          <w:color w:val="000000"/>
          <w:sz w:val="28"/>
        </w:rPr>
        <w:t xml:space="preserve">сбои </w:t>
      </w:r>
      <w:r>
        <w:rPr>
          <w:rFonts w:cs="Times New Roman" w:ascii="Times New Roman" w:hAnsi="Times New Roman"/>
          <w:color w:val="000000"/>
          <w:sz w:val="28"/>
        </w:rPr>
        <w:t>специфические ос"</w:t>
      </w:r>
    </w:p>
    <w:p>
      <w:pPr>
        <w:pStyle w:val="Normal1"/>
        <w:rPr>
          <w:rFonts w:ascii="Times New Roman" w:hAnsi="Times New Roman" w:cs="Times New Roman"/>
          <w:color w:val="000000"/>
          <w:sz w:val="28"/>
        </w:rPr>
      </w:pPr>
      <w:r>
        <w:rPr>
          <w:rFonts w:cs="Times New Roman" w:ascii="Times New Roman" w:hAnsi="Times New Roman"/>
          <w:b/>
          <w:color w:val="000000"/>
          <w:sz w:val="28"/>
        </w:rPr>
        <w:t>бЗНпОСТК.</w:t>
      </w:r>
    </w:p>
    <w:p>
      <w:pPr>
        <w:pStyle w:val="Normal1"/>
        <w:rPr/>
      </w:pPr>
      <w:r>
        <w:rPr>
          <w:rFonts w:cs="Times New Roman" w:ascii="Times New Roman" w:hAnsi="Times New Roman"/>
          <w:color w:val="000000"/>
          <w:sz w:val="28"/>
          <w:vertAlign w:val="superscript"/>
          <w:lang w:val="en-US" w:eastAsia="en-US"/>
        </w:rPr>
        <w:t>1</w:t>
      </w:r>
      <w:r>
        <w:rPr>
          <w:rFonts w:cs="Times New Roman" w:ascii="Times New Roman" w:hAnsi="Times New Roman"/>
          <w:color w:val="000000"/>
          <w:sz w:val="28"/>
        </w:rPr>
        <w:t xml:space="preserve"> Для "его чтг»бь1 счазать </w:t>
      </w:r>
      <w:r>
        <w:rPr>
          <w:rFonts w:cs="Times New Roman" w:ascii="Times New Roman" w:hAnsi="Times New Roman"/>
          <w:smallCaps/>
          <w:color w:val="000000"/>
          <w:sz w:val="28"/>
        </w:rPr>
        <w:t xml:space="preserve">нуо </w:t>
      </w:r>
      <w:r>
        <w:rPr>
          <w:rFonts w:cs="Times New Roman" w:ascii="Times New Roman" w:hAnsi="Times New Roman"/>
          <w:color w:val="000000"/>
          <w:sz w:val="28"/>
        </w:rPr>
        <w:t>•Долее содержете^ное с структуре „систему ;</w:t>
      </w:r>
      <w:r>
        <w:rPr>
          <w:rFonts w:cs="Times New Roman" w:ascii="Times New Roman" w:hAnsi="Times New Roman"/>
          <w:color w:val="000000"/>
          <w:sz w:val="28"/>
          <w:lang w:val="en-US"/>
        </w:rPr>
        <w:t>i</w:t>
      </w:r>
      <w:r>
        <w:rPr>
          <w:rFonts w:cs="Times New Roman" w:ascii="Times New Roman" w:hAnsi="Times New Roman"/>
          <w:color w:val="000000"/>
          <w:sz w:val="28"/>
        </w:rPr>
        <w:t>",</w:t>
        <w:br/>
        <w:t xml:space="preserve">нуя;:йы </w:t>
      </w:r>
      <w:r>
        <w:rPr>
          <w:rFonts w:cs="Times New Roman" w:ascii="Times New Roman" w:hAnsi="Times New Roman"/>
          <w:color w:val="000000"/>
          <w:sz w:val="28"/>
          <w:lang w:val="en-US"/>
        </w:rPr>
        <w:t>oneiwiytsHbie</w:t>
      </w:r>
      <w:r>
        <w:rPr>
          <w:rFonts w:cs="Times New Roman" w:ascii="Times New Roman" w:hAnsi="Times New Roman"/>
          <w:color w:val="000000"/>
          <w:sz w:val="28"/>
        </w:rPr>
        <w:t xml:space="preserve"> мсстетояания по этой -•роблмв.</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00</w:t>
      </w:r>
    </w:p>
    <w:p>
      <w:pPr>
        <w:pStyle w:val="Normal1"/>
        <w:rPr/>
      </w:pPr>
      <w:r>
        <w:rPr>
          <w:rFonts w:cs="Times New Roman" w:ascii="Times New Roman" w:hAnsi="Times New Roman"/>
          <w:color w:val="000000"/>
          <w:sz w:val="28"/>
        </w:rPr>
        <w:t>Каждый возрастной этап характеризуется особым положением</w:t>
        <w:br/>
        <w:t>ребенка в системе принятых в данном обществе отношений. В</w:t>
        <w:br/>
        <w:t>соответствии с этим жизнь детей разного возраста заполнена</w:t>
        <w:br/>
        <w:t>специфическим содержанием: особыми взаимоотношениями с ок-</w:t>
        <w:br/>
        <w:t>ружающими людьми и особой, ведущей для данного этапа развития</w:t>
        <w:br/>
        <w:t>деятельностью</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грой, учением, трудом.</w:t>
      </w:r>
    </w:p>
    <w:p>
      <w:pPr>
        <w:pStyle w:val="Normal1"/>
        <w:rPr>
          <w:rFonts w:ascii="Times New Roman" w:hAnsi="Times New Roman" w:cs="Times New Roman"/>
          <w:color w:val="000000"/>
          <w:sz w:val="28"/>
        </w:rPr>
      </w:pPr>
      <w:r>
        <w:rPr>
          <w:rFonts w:cs="Times New Roman" w:ascii="Times New Roman" w:hAnsi="Times New Roman"/>
          <w:color w:val="000000"/>
          <w:sz w:val="28"/>
        </w:rPr>
        <w:t>На каждом этапе существует также определенная система</w:t>
        <w:br/>
        <w:t>прав, которыми пользуется ребенок, и обязанностей, которые он</w:t>
        <w:br/>
        <w:t>должен выполнять.</w:t>
      </w:r>
    </w:p>
    <w:p>
      <w:pPr>
        <w:pStyle w:val="Normal1"/>
        <w:rPr/>
      </w:pPr>
      <w:r>
        <w:rPr>
          <w:rFonts w:cs="Times New Roman" w:ascii="Times New Roman" w:hAnsi="Times New Roman"/>
          <w:color w:val="000000"/>
          <w:sz w:val="28"/>
        </w:rPr>
        <w:t>Характер занимаемого ребенком положения определяется, с</w:t>
        <w:br/>
        <w:t>одной стороны, объективными нуждами общества, с друго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у-</w:t>
        <w:br/>
        <w:t>ществующими в данном обществе представлениями о возрастных</w:t>
        <w:br/>
        <w:t>возможностях ребенка и о том, каким он должен быть. Эти пред-</w:t>
        <w:br/>
        <w:t>ставления складываются стихийно, на основе длительного исто-</w:t>
        <w:br/>
        <w:t>рического опыта, и, хотя утвердившиеся на их основе этапы дет-</w:t>
        <w:br/>
        <w:t>ской жизни несколько различны в обществах с разной конкретно-</w:t>
        <w:br/>
        <w:t>истерической формацией, с основных чертах они сходны между</w:t>
        <w:br/>
        <w:t>собой и соответствуют действительному ходу детского развития.</w:t>
      </w:r>
    </w:p>
    <w:p>
      <w:pPr>
        <w:pStyle w:val="Normal1"/>
        <w:rPr/>
      </w:pPr>
      <w:r>
        <w:rPr>
          <w:rFonts w:cs="Times New Roman" w:ascii="Times New Roman" w:hAnsi="Times New Roman"/>
          <w:color w:val="000000"/>
          <w:sz w:val="28"/>
        </w:rPr>
        <w:t>Каждый ребенок, независимо от особенностей его индивиду-</w:t>
        <w:br/>
        <w:t>ального развит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гтепени готовности, достигнув определенного</w:t>
        <w:br/>
        <w:t>возраста, оказывается поставленным в соответствующее, приня-</w:t>
        <w:br/>
        <w:t xml:space="preserve">тое </w:t>
      </w:r>
      <w:r>
        <w:rPr>
          <w:rFonts w:cs="Times New Roman" w:ascii="Times New Roman" w:hAnsi="Times New Roman"/>
          <w:i/>
          <w:color w:val="000000"/>
          <w:sz w:val="28"/>
        </w:rPr>
        <w:t>з</w:t>
      </w:r>
      <w:r>
        <w:rPr>
          <w:rFonts w:cs="Times New Roman" w:ascii="Times New Roman" w:hAnsi="Times New Roman"/>
          <w:color w:val="000000"/>
          <w:sz w:val="28"/>
        </w:rPr>
        <w:t xml:space="preserve"> данном обществе положение и тем самым попадает в систе-</w:t>
        <w:br/>
        <w:t>му объективных условий, определяющих характер его жизни и</w:t>
        <w:br/>
        <w:t>деятельности на данном возрастном этапе. Соответствовать этим</w:t>
        <w:br/>
        <w:t>условиям для ребенка жизненно важно, так как только при этом он</w:t>
        <w:br/>
        <w:t>может чувствовать себя на высоте занимаемого положения и испы-</w:t>
        <w:br/>
        <w:t>тывать эмоциональное благополучие.</w:t>
      </w:r>
    </w:p>
    <w:p>
      <w:pPr>
        <w:pStyle w:val="Normal1"/>
        <w:rPr/>
      </w:pPr>
      <w:r>
        <w:rPr>
          <w:rFonts w:cs="Times New Roman" w:ascii="Times New Roman" w:hAnsi="Times New Roman"/>
          <w:color w:val="000000"/>
          <w:sz w:val="28"/>
        </w:rPr>
        <w:t>Однако в ранние периоды развития (до</w:t>
      </w:r>
      <w:r>
        <w:rPr>
          <w:rFonts w:cs="Times New Roman" w:ascii="Times New Roman" w:hAnsi="Times New Roman"/>
          <w:color w:val="000000"/>
          <w:sz w:val="28"/>
          <w:lang w:val="en-US" w:eastAsia="en-US"/>
        </w:rPr>
        <w:t xml:space="preserve"> 6-7</w:t>
      </w:r>
      <w:r>
        <w:rPr>
          <w:rFonts w:cs="Times New Roman" w:ascii="Times New Roman" w:hAnsi="Times New Roman"/>
          <w:color w:val="000000"/>
          <w:sz w:val="28"/>
        </w:rPr>
        <w:t xml:space="preserve"> лет) дети еще не</w:t>
        <w:br/>
        <w:t>отдают себе отчета в том, какое место они занимают в жизни, и у</w:t>
        <w:br/>
        <w:t>них отсутствует сознательное стремление его изменить. Если у</w:t>
        <w:br/>
        <w:t>них возникают новые возможности, не находящие реализации в</w:t>
        <w:br/>
        <w:t>рамках того оборза жизни; который они ведут, тогда они пережива-</w:t>
        <w:br/>
        <w:t>ют неудовгетворенчость, вызывающую у них бессознательный про-</w:t>
        <w:br/>
        <w:t>тест и сопротивление, что и находит свое выражение в кризисах</w:t>
        <w:br/>
      </w:r>
      <w:r>
        <w:rPr>
          <w:rFonts w:cs="Times New Roman" w:ascii="Times New Roman" w:hAnsi="Times New Roman"/>
          <w:color w:val="000000"/>
          <w:sz w:val="28"/>
          <w:lang w:val="en-US" w:eastAsia="en-US"/>
        </w:rPr>
        <w:t>1</w:t>
      </w:r>
      <w:r>
        <w:rPr>
          <w:rFonts w:cs="Times New Roman" w:ascii="Times New Roman" w:hAnsi="Times New Roman"/>
          <w:color w:val="000000"/>
          <w:sz w:val="28"/>
        </w:rPr>
        <w:t xml:space="preserve"> годя 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ет.</w:t>
      </w:r>
    </w:p>
    <w:p>
      <w:pPr>
        <w:pStyle w:val="Normal1"/>
        <w:rPr/>
      </w:pPr>
      <w:r>
        <w:rPr>
          <w:rFonts w:cs="Times New Roman" w:ascii="Times New Roman" w:hAnsi="Times New Roman"/>
          <w:color w:val="000000"/>
          <w:sz w:val="28"/>
        </w:rPr>
        <w:t>В отличие от этого у детей 5-7-летнего возраста в связи с про-</w:t>
        <w:br/>
        <w:t>движемирзд в их психическом развитии (о чем мы подробно будем</w:t>
        <w:br/>
        <w:t>говорить ниже) появляется ясно выраженное стремление к тому,</w:t>
        <w:br/>
        <w:t>чтобы занять ново®, более „взрослое" положение в жизни и выпол-</w:t>
        <w:br/>
        <w:t>нять новую важную не только для них самих, но и для окружающих</w:t>
        <w:br/>
        <w:t>людей деятельность. Р условиях всеобщего школьного обучения</w:t>
        <w:br/>
        <w:t>это, как правило, реализуется в стремлении к социальному положе-</w:t>
        <w:br/>
        <w:t>нию школьника и к учению как новой социально значимой деятель-</w:t>
        <w:br/>
        <w:t>ности. Конечно, иногда это стремление имеет и другое конкретное</w:t>
        <w:br/>
        <w:t>выражение: например, ;;т"емление выполнять те или иные поруче-</w:t>
        <w:br/>
        <w:t xml:space="preserve">ния </w:t>
      </w:r>
      <w:r>
        <w:rPr>
          <w:rFonts w:cs="Times New Roman" w:ascii="Times New Roman" w:hAnsi="Times New Roman"/>
          <w:smallCaps/>
          <w:color w:val="000000"/>
          <w:sz w:val="28"/>
        </w:rPr>
        <w:t xml:space="preserve">сзрчслых, </w:t>
      </w:r>
      <w:r>
        <w:rPr>
          <w:rFonts w:cs="Times New Roman" w:ascii="Times New Roman" w:hAnsi="Times New Roman"/>
          <w:color w:val="000000"/>
          <w:sz w:val="28"/>
        </w:rPr>
        <w:t xml:space="preserve">чэяп </w:t>
      </w:r>
      <w:r>
        <w:rPr>
          <w:rFonts w:cs="Times New Roman" w:ascii="Times New Roman" w:hAnsi="Times New Roman"/>
          <w:i/>
          <w:smallCaps/>
          <w:color w:val="000000"/>
          <w:sz w:val="28"/>
        </w:rPr>
        <w:t xml:space="preserve">уз. </w:t>
      </w:r>
      <w:r>
        <w:rPr>
          <w:rFonts w:cs="Times New Roman" w:ascii="Times New Roman" w:hAnsi="Times New Roman"/>
          <w:i/>
          <w:color w:val="000000"/>
          <w:sz w:val="28"/>
        </w:rPr>
        <w:t>себр</w:t>
      </w:r>
      <w:r>
        <w:rPr>
          <w:rFonts w:cs="Times New Roman" w:ascii="Times New Roman" w:hAnsi="Times New Roman"/>
          <w:i/>
          <w:color w:val="000000"/>
          <w:sz w:val="28"/>
          <w:lang w:val="en-US" w:eastAsia="en-US"/>
        </w:rPr>
        <w:t xml:space="preserve"> yww-то</w:t>
      </w:r>
      <w:r>
        <w:rPr>
          <w:rFonts w:cs="Times New Roman" w:ascii="Times New Roman" w:hAnsi="Times New Roman"/>
          <w:color w:val="000000"/>
          <w:sz w:val="28"/>
        </w:rPr>
        <w:t xml:space="preserve"> их обязанности, стать помощ-</w:t>
        <w:br/>
        <w:t>чкг.ами з г.емье и т. д. Но психологическая сущность этих стремле-</w:t>
        <w:br/>
        <w:t>ний остается той же само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таршие дошкольники начинают стре-</w:t>
      </w:r>
    </w:p>
    <w:p>
      <w:pPr>
        <w:sectPr>
          <w:headerReference w:type="default" r:id="rId93"/>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0)</w:t>
      </w:r>
    </w:p>
    <w:p>
      <w:pPr>
        <w:pStyle w:val="FR1"/>
        <w:rPr>
          <w:color w:val="000000"/>
          <w:sz w:val="28"/>
        </w:rPr>
      </w:pPr>
      <w:r>
        <w:rPr>
          <w:color w:val="000000"/>
          <w:sz w:val="28"/>
        </w:rPr>
        <w:t xml:space="preserve"> </w:t>
      </w:r>
      <w:r>
        <w:rPr>
          <w:color w:val="000000"/>
          <w:sz w:val="28"/>
        </w:rPr>
        <w:t>миться к новому положению в системе доступных им общас.аак-</w:t>
        <w:br/>
        <w:t>ных отношений и к новой общественно значимой деятельности.</w:t>
      </w:r>
    </w:p>
    <w:p>
      <w:pPr>
        <w:pStyle w:val="FR1"/>
        <w:rPr/>
      </w:pPr>
      <w:r>
        <w:rPr>
          <w:color w:val="000000"/>
          <w:sz w:val="28"/>
        </w:rPr>
        <w:t>Появление такого стремления подготавливается всем ходом</w:t>
        <w:br/>
        <w:t>психического развития ребенка и возникает на том уровне, когда</w:t>
        <w:br/>
        <w:t>ему становится доступным осознание себя не только как субъекта</w:t>
        <w:br/>
        <w:t>действий (что было характерным для предшествующего этапа</w:t>
        <w:br/>
        <w:t>развития), но и как субъекта в системе человеческих отношений.</w:t>
        <w:br/>
        <w:t>Это становится эо: ложным потому, что к концу дошкольного воз-</w:t>
        <w:br/>
        <w:t>раста ь- основе целого ряда психических новообразований, воз-</w:t>
        <w:br/>
        <w:t xml:space="preserve">никаюг' </w:t>
      </w:r>
      <w:r>
        <w:rPr>
          <w:i/>
          <w:color w:val="000000"/>
          <w:sz w:val="28"/>
        </w:rPr>
        <w:t>'</w:t>
      </w:r>
      <w:r>
        <w:rPr>
          <w:i/>
          <w:color w:val="000000"/>
          <w:sz w:val="28"/>
          <w:lang w:val="en-US"/>
        </w:rPr>
        <w:t>t</w:t>
      </w:r>
      <w:r>
        <w:rPr>
          <w:color w:val="000000"/>
          <w:sz w:val="28"/>
        </w:rPr>
        <w:t xml:space="preserve"> а процессе социализации оебонка, он объективно пред.</w:t>
        <w:br/>
        <w:t>стазлч«-т собой уже достаточно устойчивую интегративную систе-</w:t>
        <w:br/>
        <w:t xml:space="preserve">му </w:t>
      </w:r>
      <w:r>
        <w:rPr>
          <w:i/>
          <w:color w:val="000000"/>
          <w:sz w:val="28"/>
          <w:lang w:val="en-US"/>
        </w:rPr>
        <w:t>w</w:t>
      </w:r>
      <w:r>
        <w:rPr>
          <w:color w:val="000000"/>
          <w:sz w:val="28"/>
        </w:rPr>
        <w:t xml:space="preserve"> способен в специфической для </w:t>
      </w:r>
      <w:r>
        <w:rPr>
          <w:color w:val="000000"/>
          <w:sz w:val="28"/>
          <w:lang w:val="en-US"/>
        </w:rPr>
        <w:t>c</w:t>
      </w:r>
      <w:r>
        <w:rPr>
          <w:color w:val="000000"/>
          <w:sz w:val="28"/>
        </w:rPr>
        <w:t>&amp;</w:t>
      </w:r>
      <w:r>
        <w:rPr>
          <w:color w:val="000000"/>
          <w:sz w:val="28"/>
          <w:lang w:val="en-US"/>
        </w:rPr>
        <w:t>osr</w:t>
      </w:r>
      <w:r>
        <w:rPr>
          <w:color w:val="000000"/>
          <w:sz w:val="28"/>
          <w:vertAlign w:val="superscript"/>
        </w:rPr>
        <w:t>1</w:t>
      </w:r>
      <w:r>
        <w:rPr>
          <w:color w:val="000000"/>
          <w:sz w:val="28"/>
        </w:rPr>
        <w:t>- возраста форме осоз-</w:t>
        <w:br/>
        <w:t>нать себя в этом качестве и дать отчет в своем отношении</w:t>
      </w:r>
      <w:r>
        <w:rPr>
          <w:color w:val="000000"/>
          <w:sz w:val="28"/>
          <w:lang w:val="en-US" w:eastAsia="en-US"/>
        </w:rPr>
        <w:t xml:space="preserve"> »&lt;</w:t>
      </w:r>
      <w:r>
        <w:rPr>
          <w:color w:val="000000"/>
          <w:sz w:val="28"/>
        </w:rPr>
        <w:t xml:space="preserve"> окру-</w:t>
        <w:br/>
        <w:t>жающему. Иначе говоря, у ребенка появляется осознание своего</w:t>
        <w:br/>
        <w:t>социального Я</w:t>
      </w:r>
      <w:r>
        <w:rPr>
          <w:color w:val="000000"/>
          <w:sz w:val="28"/>
          <w:vertAlign w:val="superscript"/>
        </w:rPr>
        <w:t>1</w:t>
      </w:r>
      <w:r>
        <w:rPr>
          <w:color w:val="000000"/>
          <w:sz w:val="28"/>
        </w:rPr>
        <w:t>.</w:t>
      </w:r>
    </w:p>
    <w:p>
      <w:pPr>
        <w:pStyle w:val="FR1"/>
        <w:rPr>
          <w:color w:val="000000"/>
          <w:sz w:val="28"/>
        </w:rPr>
      </w:pPr>
      <w:r>
        <w:rPr>
          <w:color w:val="000000"/>
          <w:sz w:val="28"/>
        </w:rPr>
        <w:t>Новый уровень самосознания, возникающий на пороге школь-</w:t>
        <w:br/>
        <w:t>ной жизни ребенка, наиболее адекватно выражается в его „внут-</w:t>
        <w:br/>
        <w:t>ренней позиции", образующейся в результате того, что внешние</w:t>
        <w:br/>
        <w:t>воздействия, преломляясь через структуру ранее сложившихся у</w:t>
        <w:br/>
        <w:t>гэбенка психологических особенностей, как-то им обобщаются и</w:t>
        <w:br/>
        <w:t>складываются в особое центральное личностное новообразование,</w:t>
        <w:br/>
        <w:t>характеризующее личность ребенка в целом. Именно оно и опре-</w:t>
        <w:br/>
        <w:t>деляет поведение и деятельность ребенка и всю систему его отно-</w:t>
        <w:br/>
        <w:t>шений к действительности, к самому себе и к окружающим людям.</w:t>
      </w:r>
    </w:p>
    <w:p>
      <w:pPr>
        <w:pStyle w:val="FR1"/>
        <w:rPr>
          <w:color w:val="000000"/>
          <w:sz w:val="28"/>
        </w:rPr>
      </w:pPr>
      <w:r>
        <w:rPr>
          <w:color w:val="000000"/>
          <w:sz w:val="28"/>
        </w:rPr>
        <w:t>Возникновение такого новообразования становится перелом-</w:t>
        <w:br/>
        <w:t>ным пунктом на протяжении всего онтогенетического развития ре-</w:t>
        <w:br/>
        <w:t>бенка. На пороге школьной жизни в условиях всеобщего школьного</w:t>
        <w:br/>
        <w:t>обучения оно характеризуется тем, что дошкольника перестает</w:t>
        <w:br/>
        <w:t>удовлетворять прежний образ жизни и он хочет занять позицию</w:t>
        <w:br/>
        <w:t>школьника („хочу в школу ходить", „хочу в школе учиться" и т. д).</w:t>
      </w:r>
    </w:p>
    <w:p>
      <w:pPr>
        <w:pStyle w:val="FR1"/>
        <w:rPr>
          <w:color w:val="000000"/>
          <w:sz w:val="28"/>
        </w:rPr>
      </w:pPr>
      <w:r>
        <w:rPr>
          <w:color w:val="000000"/>
          <w:sz w:val="28"/>
        </w:rPr>
        <w:t>В дальнейшем, при переходе от одного возрастного этапа к</w:t>
        <w:br/>
        <w:t>другому, психологическое содержание указанного новообразова-</w:t>
        <w:br/>
        <w:t>ния будет различным, так как иными являются те внутренние пси-</w:t>
        <w:br/>
        <w:t>хические процессы, на основе которых возникает переживание</w:t>
        <w:br/>
        <w:t>ребенком своего объективного положения. Но во всех случаях оно</w:t>
        <w:br/>
        <w:t>будет отражать степень удовлетворенности ребенка занимаемым</w:t>
        <w:br/>
        <w:t>им положением, наличие или отсутствие у него переживания</w:t>
        <w:br/>
        <w:t>эмоционального благополучия, а также порождать у него соответ-</w:t>
        <w:br/>
        <w:t>ствующие потребности и стремления.</w:t>
      </w:r>
    </w:p>
    <w:p>
      <w:pPr>
        <w:pStyle w:val="FR1"/>
        <w:rPr>
          <w:color w:val="000000"/>
          <w:sz w:val="28"/>
        </w:rPr>
      </w:pPr>
      <w:r>
        <w:rPr>
          <w:color w:val="000000"/>
          <w:sz w:val="28"/>
        </w:rPr>
        <w:t>Наличие внутренней позиции характеризует не только процесс</w:t>
        <w:br/>
        <w:t>формирования личности в онтогенезе. Раз возникнув, эта позиция</w:t>
        <w:br/>
        <w:t>становится присущей человеку на всех этапах его жизненного</w:t>
        <w:br/>
        <w:t>пути, а также определяет его отношение и к себе, и к занимаемому</w:t>
        <w:br/>
        <w:t>им положению в жизни. Однако, в отличие от внутренней позиции в</w:t>
        <w:br/>
        <w:t>онтогенезе, где она носит на себе печать возрастных особенностей</w:t>
      </w:r>
    </w:p>
    <w:p>
      <w:pPr>
        <w:pStyle w:val="FR1"/>
        <w:rPr/>
      </w:pPr>
      <w:r>
        <w:rPr>
          <w:color w:val="000000"/>
          <w:sz w:val="28"/>
          <w:lang w:val="en-US" w:eastAsia="en-US"/>
        </w:rPr>
        <w:t>'</w:t>
      </w:r>
      <w:r>
        <w:rPr>
          <w:color w:val="000000"/>
          <w:sz w:val="28"/>
        </w:rPr>
        <w:t xml:space="preserve"> Может быть, было бы точнее говорить здесь не об осознании, а о переживании</w:t>
        <w:br/>
        <w:t>себя в качестве социального субъекта, так как оно осуществляется в особой свойст-</w:t>
        <w:br/>
        <w:t>венной детям этого возраста форме. Но об этом мы будем говорить, когда коснемся</w:t>
        <w:br/>
        <w:t>характеристики мышления и сознания ребенка-дошкольник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02</w:t>
      </w:r>
    </w:p>
    <w:p>
      <w:pPr>
        <w:pStyle w:val="FR1"/>
        <w:rPr/>
      </w:pPr>
      <w:r>
        <w:rPr>
          <w:color w:val="000000"/>
          <w:sz w:val="28"/>
        </w:rPr>
        <w:t>ребенка, позиция взрослого человека характеризуется гораздо</w:t>
        <w:br/>
        <w:t>большими индивидуальными различиями. Кроме того, для онтогв-</w:t>
        <w:br/>
        <w:t>нэтииеского развития личности внутреннюю позицию характеризу-</w:t>
        <w:br/>
        <w:t>ет стоемление ребенка к новому, более „взрослому" положению в</w:t>
        <w:br/>
        <w:t>жизни. В период же зрелости</w:t>
      </w:r>
      <w:r>
        <w:rPr>
          <w:color w:val="000000"/>
          <w:sz w:val="28"/>
          <w:lang w:val="en-US" w:eastAsia="en-US"/>
        </w:rPr>
        <w:t xml:space="preserve"> -</w:t>
      </w:r>
      <w:r>
        <w:rPr>
          <w:color w:val="000000"/>
          <w:sz w:val="28"/>
        </w:rPr>
        <w:t xml:space="preserve"> к положению, которое предстазля-</w:t>
        <w:br/>
        <w:t>зтся человеку более соответствующим его требованиям, а в пери-</w:t>
        <w:br/>
        <w:t>од угасания</w:t>
      </w:r>
      <w:r>
        <w:rPr>
          <w:color w:val="000000"/>
          <w:sz w:val="28"/>
          <w:lang w:val="en-US" w:eastAsia="en-US"/>
        </w:rPr>
        <w:t xml:space="preserve"> -</w:t>
      </w:r>
      <w:r>
        <w:rPr>
          <w:color w:val="000000"/>
          <w:sz w:val="28"/>
        </w:rPr>
        <w:t xml:space="preserve"> стремление сохранить то положение, которое чело-</w:t>
        <w:br/>
        <w:t>век занимал раньше. Поэтому утрата стареющим человеком его</w:t>
        <w:br/>
        <w:t>прежнего положения в жизни также сопровождается кризисом.</w:t>
        <w:br/>
        <w:t>Только здесь они знаменуют собой не начало нового этапа разви-</w:t>
        <w:br/>
        <w:t>тия. а начало процесса свертывания и отмирания прежних возмож-</w:t>
        <w:br/>
        <w:t>ностей человека.</w:t>
      </w:r>
    </w:p>
    <w:p>
      <w:pPr>
        <w:pStyle w:val="FR1"/>
        <w:rPr>
          <w:color w:val="000000"/>
          <w:sz w:val="28"/>
        </w:rPr>
      </w:pPr>
      <w:r>
        <w:rPr>
          <w:color w:val="000000"/>
          <w:sz w:val="28"/>
        </w:rPr>
        <w:t>Возвращаясь к кризису 7-летнего возраста, еще раз скажем,</w:t>
        <w:br/>
        <w:t>что здесь впервые происходит осознаваемое самим ребенком</w:t>
        <w:br/>
        <w:t>расхождение между его объективным общественным положением</w:t>
        <w:br/>
        <w:t>и его внутренней позицией; и если переход к новому положению</w:t>
        <w:br/>
        <w:t>своевременно не наступает, то у детей возникает та неудовлет-</w:t>
        <w:br/>
        <w:t>воренность, которая и определяет поведение ребенка в соответст-</w:t>
        <w:br/>
        <w:t>вующий критический период.</w:t>
      </w:r>
    </w:p>
    <w:p>
      <w:pPr>
        <w:pStyle w:val="FR1"/>
        <w:rPr/>
      </w:pPr>
      <w:r>
        <w:rPr>
          <w:color w:val="000000"/>
          <w:sz w:val="28"/>
        </w:rPr>
        <w:t>Следовательно, кризис</w:t>
      </w:r>
      <w:r>
        <w:rPr>
          <w:color w:val="000000"/>
          <w:sz w:val="28"/>
          <w:lang w:val="en-US" w:eastAsia="en-US"/>
        </w:rPr>
        <w:t xml:space="preserve"> 7</w:t>
      </w:r>
      <w:r>
        <w:rPr>
          <w:color w:val="000000"/>
          <w:sz w:val="28"/>
        </w:rPr>
        <w:t xml:space="preserve"> лет в основе своей также имеет дсп-</w:t>
        <w:br/>
        <w:t>ривацию потребности, которая порождается возникающим в этот</w:t>
        <w:br/>
        <w:t>период психическим новообразованием.</w:t>
      </w:r>
    </w:p>
    <w:p>
      <w:pPr>
        <w:pStyle w:val="FR1"/>
        <w:rPr/>
      </w:pPr>
      <w:r>
        <w:rPr>
          <w:color w:val="000000"/>
          <w:sz w:val="28"/>
        </w:rPr>
        <w:t>Итак, внутренняя позиция школьника в соответствующем</w:t>
      </w:r>
      <w:r>
        <w:rPr>
          <w:b/>
          <w:color w:val="000000"/>
          <w:sz w:val="28"/>
        </w:rPr>
        <w:t xml:space="preserve"> ее</w:t>
        <w:br/>
      </w:r>
      <w:r>
        <w:rPr>
          <w:color w:val="000000"/>
          <w:sz w:val="28"/>
        </w:rPr>
        <w:t>содержании является тем центральным личностным новообразо-</w:t>
        <w:br/>
        <w:t>ванием, которое подготавливается на протяжении всего дошколь-</w:t>
        <w:br/>
        <w:t>ного возраста и завершается к его концу. А это есть вместе с тем и</w:t>
        <w:br/>
        <w:t>новый этап в формировании личности ребенка.</w:t>
      </w:r>
    </w:p>
    <w:p>
      <w:pPr>
        <w:pStyle w:val="FR1"/>
        <w:rPr>
          <w:color w:val="000000"/>
          <w:sz w:val="28"/>
        </w:rPr>
      </w:pPr>
      <w:r>
        <w:rPr>
          <w:color w:val="000000"/>
          <w:sz w:val="28"/>
        </w:rPr>
        <w:t>Какие же процессы психического развития в дошкольном воз-</w:t>
        <w:br/>
        <w:t>расте приводят к указанному новообразованию? Как оно подготав-</w:t>
        <w:br/>
        <w:t>ливается и какими специфически возрастными чертами характе-</w:t>
        <w:br/>
        <w:t>ризуется?</w:t>
      </w:r>
    </w:p>
    <w:p>
      <w:pPr>
        <w:pStyle w:val="FR1"/>
        <w:rPr>
          <w:color w:val="000000"/>
          <w:sz w:val="28"/>
        </w:rPr>
      </w:pPr>
      <w:r>
        <w:rPr>
          <w:color w:val="000000"/>
          <w:sz w:val="28"/>
        </w:rPr>
        <w:t>Для того чтобы ответить на эти вопросы, проследим две основ-</w:t>
        <w:br/>
        <w:t>ные для формирования личности дошкольника линии его психиче-</w:t>
        <w:br/>
        <w:t>ского развития: во-первых, линию его нравственного развития и,</w:t>
        <w:br/>
        <w:t>во-вторых, развитие его познавательной сферы, приводящее к</w:t>
        <w:br/>
        <w:t>формированию специфически детского мировоззрения и мироощу-</w:t>
        <w:br/>
        <w:t>щения.</w:t>
      </w:r>
    </w:p>
    <w:p>
      <w:pPr>
        <w:pStyle w:val="FR1"/>
        <w:rPr>
          <w:color w:val="000000"/>
          <w:sz w:val="28"/>
        </w:rPr>
      </w:pPr>
      <w:r>
        <w:rPr>
          <w:color w:val="000000"/>
          <w:sz w:val="28"/>
        </w:rPr>
        <w:t>Нравственное формирование дошкольника тесно связано с</w:t>
        <w:br/>
        <w:t>изменением характера его взаимоотношений со взрослыми и</w:t>
        <w:br/>
        <w:t>рождением у него на этой основе нравственных представлений и</w:t>
        <w:br/>
        <w:t>чувств, названных Л. С. Выготским внутренними этическими ин-</w:t>
        <w:br/>
        <w:t>станциями.</w:t>
      </w:r>
    </w:p>
    <w:p>
      <w:pPr>
        <w:pStyle w:val="FR1"/>
        <w:rPr/>
      </w:pPr>
      <w:r>
        <w:rPr>
          <w:color w:val="000000"/>
          <w:sz w:val="28"/>
        </w:rPr>
        <w:t>Эта линия развития относительно хорошо изучена в детской</w:t>
        <w:br/>
        <w:t>психологии и изложена как в книге Д. Б. Эльконина', так и в работе</w:t>
        <w:br/>
        <w:t>Л. И. Божович</w:t>
      </w:r>
      <w:r>
        <w:rPr>
          <w:color w:val="000000"/>
          <w:sz w:val="28"/>
          <w:vertAlign w:val="superscript"/>
        </w:rPr>
        <w:t>2</w:t>
      </w:r>
      <w:r>
        <w:rPr>
          <w:color w:val="000000"/>
          <w:sz w:val="28"/>
        </w:rPr>
        <w:t>.</w:t>
      </w:r>
    </w:p>
    <w:p>
      <w:pPr>
        <w:pStyle w:val="Normal1"/>
        <w:rPr/>
      </w:pP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См.: </w:t>
      </w:r>
      <w:r>
        <w:rPr>
          <w:rFonts w:cs="Times New Roman" w:ascii="Times New Roman" w:hAnsi="Times New Roman"/>
          <w:i/>
          <w:color w:val="000000"/>
          <w:sz w:val="28"/>
        </w:rPr>
        <w:t>Эльтнин Д. Б.</w:t>
      </w:r>
      <w:r>
        <w:rPr>
          <w:rFonts w:cs="Times New Roman" w:ascii="Times New Roman" w:hAnsi="Times New Roman"/>
          <w:color w:val="000000"/>
          <w:sz w:val="28"/>
        </w:rPr>
        <w:t xml:space="preserve"> Детская психология. м„</w:t>
      </w:r>
      <w:r>
        <w:rPr>
          <w:rFonts w:cs="Times New Roman" w:ascii="Times New Roman" w:hAnsi="Times New Roman"/>
          <w:color w:val="000000"/>
          <w:sz w:val="28"/>
          <w:lang w:val="en-US" w:eastAsia="en-US"/>
        </w:rPr>
        <w:t xml:space="preserve"> i960.316</w:t>
      </w:r>
      <w:r>
        <w:rPr>
          <w:rFonts w:cs="Times New Roman" w:ascii="Times New Roman" w:hAnsi="Times New Roman"/>
          <w:color w:val="000000"/>
          <w:sz w:val="28"/>
        </w:rPr>
        <w:t xml:space="preserve"> с.</w:t>
        <w:br/>
      </w:r>
      <w:r>
        <w:rPr>
          <w:rFonts w:cs="Times New Roman" w:ascii="Times New Roman" w:hAnsi="Times New Roman"/>
          <w:i/>
          <w:color w:val="000000"/>
          <w:sz w:val="28"/>
        </w:rPr>
        <w:t>"См.: Божовт Л. и.</w:t>
      </w:r>
      <w:r>
        <w:rPr>
          <w:rFonts w:cs="Times New Roman" w:ascii="Times New Roman" w:hAnsi="Times New Roman"/>
          <w:color w:val="000000"/>
          <w:sz w:val="28"/>
        </w:rPr>
        <w:t xml:space="preserve"> Личность и ее формирование в детском возрасте. М.,</w:t>
      </w:r>
      <w:r>
        <w:rPr>
          <w:rFonts w:cs="Times New Roman" w:ascii="Times New Roman" w:hAnsi="Times New Roman"/>
          <w:color w:val="000000"/>
          <w:sz w:val="28"/>
          <w:lang w:val="en-US" w:eastAsia="en-US"/>
        </w:rPr>
        <w:t xml:space="preserve"> 1968.</w:t>
        <w:br/>
        <w:t>446</w:t>
      </w:r>
      <w:r>
        <w:rPr>
          <w:rFonts w:cs="Times New Roman" w:ascii="Times New Roman" w:hAnsi="Times New Roman"/>
          <w:color w:val="000000"/>
          <w:sz w:val="28"/>
        </w:rPr>
        <w:t xml:space="preserve"> с.</w:t>
      </w:r>
    </w:p>
    <w:p>
      <w:pPr>
        <w:sectPr>
          <w:headerReference w:type="default" r:id="rId94"/>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803</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 Б. Эльконкн связывает возникновение этических инстанций с</w:t>
        <w:br/>
        <w:t>изменением взаимоотношений между взрослыми и детьми. Он пи-</w:t>
        <w:br/>
        <w:t>шет, что у детей дошкольного возраста, в отличие от раннего детст-</w:t>
        <w:br/>
        <w:t>ва, складываются отношения нового типа, что и создает особую</w:t>
        <w:br/>
        <w:t>характерную для данного периода социальную ситуацию развития.</w:t>
      </w:r>
    </w:p>
    <w:p>
      <w:pPr>
        <w:pStyle w:val="Normal1"/>
        <w:rPr>
          <w:rFonts w:ascii="Times New Roman" w:hAnsi="Times New Roman" w:cs="Times New Roman"/>
          <w:color w:val="000000"/>
          <w:sz w:val="28"/>
        </w:rPr>
      </w:pPr>
      <w:r>
        <w:rPr>
          <w:rFonts w:cs="Times New Roman" w:ascii="Times New Roman" w:hAnsi="Times New Roman"/>
          <w:color w:val="000000"/>
          <w:sz w:val="28"/>
        </w:rPr>
        <w:t>В раннем детстве деятельность ребенка осуществляется преи-</w:t>
        <w:br/>
        <w:t>мущественно в сотрудничестве со взрослыми; в дошкольном</w:t>
        <w:br/>
        <w:t>возрасте ребенок становится способным самостоятельно удовлет-</w:t>
        <w:br/>
        <w:t>ворять многие свои потребности и желания, причем не только</w:t>
        <w:br/>
        <w:t>способен, но и активно хочет действовать сам. В результате сов-</w:t>
        <w:br/>
        <w:t>'.честная деятельность его со взрослым как бы распадается, змее-</w:t>
        <w:br/>
        <w:t>та с чем ослабевает и непосредственная слитность его существо-</w:t>
        <w:br/>
        <w:t>вания с жизнью и деятельк.остью взрослых людей,</w:t>
      </w:r>
    </w:p>
    <w:p>
      <w:pPr>
        <w:pStyle w:val="Normal1"/>
        <w:rPr/>
      </w:pPr>
      <w:r>
        <w:rPr>
          <w:rFonts w:cs="Times New Roman" w:ascii="Times New Roman" w:hAnsi="Times New Roman"/>
          <w:color w:val="000000"/>
          <w:sz w:val="28"/>
        </w:rPr>
        <w:t>Однако прежнее эмоциональное отношение ребенка к взросло-</w:t>
        <w:br/>
        <w:t>му не пропадает и даже не ослабевает. Взрослый продолжает</w:t>
        <w:br/>
        <w:t>оставаться постоянным притягательным центром, вокруг которого</w:t>
        <w:br/>
        <w:t>строится жизнь ребенка. Это порождает у детей потребность участ-</w:t>
        <w:br/>
        <w:t>вовать в ж»'зни взрослых, действовать по их образу. При этом им</w:t>
        <w:br/>
        <w:t>хочется воспроизводить не только отдельные действия взрослого</w:t>
        <w:br/>
        <w:t>(это было уже и в раннем детстве), но и подражать вс°м сложным</w:t>
        <w:br/>
        <w:t>формам его деятельности, его поступкам, его рэ""моптнощеничм с</w:t>
        <w:br/>
        <w:t>другими людь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ловом, всему образу жизни взрослых людей.</w:t>
      </w:r>
    </w:p>
    <w:p>
      <w:pPr>
        <w:pStyle w:val="Normal1"/>
        <w:rPr/>
      </w:pPr>
      <w:r>
        <w:rPr>
          <w:rFonts w:cs="Times New Roman" w:ascii="Times New Roman" w:hAnsi="Times New Roman"/>
          <w:color w:val="000000"/>
          <w:sz w:val="28"/>
        </w:rPr>
        <w:t>Однако рчально ок еще не способен осуществить свое жела-</w:t>
        <w:br/>
        <w:t>ние, По-видимому, именно этим объясняется расцвет в период</w:t>
        <w:br/>
        <w:t>дошкольного возр^^т?. тгор"ас;;ой рслэвой игры. з кгтпрой ребенок</w:t>
        <w:br/>
        <w:t>воспроизводит разнообразны^ ситуации из жизни взрослых, бе^ет</w:t>
        <w:br/>
        <w:t>на себя роль ьзро^лог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воображаемом плане р^уществлрет его</w:t>
        <w:br/>
        <w:t>поведение и деятельность. Это дает ребенку возможность своеоб-</w:t>
        <w:br/>
        <w:t>разной реализации того стремления, осуществить которое в дейст-</w:t>
        <w:br/>
        <w:t xml:space="preserve">вительности </w:t>
      </w:r>
      <w:r>
        <w:rPr>
          <w:rFonts w:cs="Times New Roman" w:ascii="Times New Roman" w:hAnsi="Times New Roman"/>
          <w:smallCaps/>
          <w:color w:val="000000"/>
          <w:sz w:val="28"/>
        </w:rPr>
        <w:t xml:space="preserve">ор </w:t>
      </w:r>
      <w:r>
        <w:rPr>
          <w:rFonts w:cs="Times New Roman" w:ascii="Times New Roman" w:hAnsi="Times New Roman"/>
          <w:color w:val="000000"/>
          <w:sz w:val="28"/>
        </w:rPr>
        <w:t>еще не может Недаром Л, С, Вьтотский пишет:</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если 6</w:t>
      </w:r>
      <w:r>
        <w:rPr>
          <w:rFonts w:cs="Times New Roman" w:ascii="Times New Roman" w:hAnsi="Times New Roman"/>
          <w:color w:val="000000"/>
          <w:sz w:val="28"/>
          <w:lang w:val="en-US"/>
        </w:rPr>
        <w:t>si</w:t>
      </w:r>
      <w:r>
        <w:rPr>
          <w:rFonts w:cs="Times New Roman" w:ascii="Times New Roman" w:hAnsi="Times New Roman"/>
          <w:color w:val="000000"/>
          <w:sz w:val="28"/>
        </w:rPr>
        <w:t xml:space="preserve"> в дошкольном возрасте мы не имели бы вызревания не-</w:t>
        <w:br/>
        <w:t>реализуемых немедленно потребностей, то мы кз имели бы и иг-</w:t>
        <w:br/>
        <w:t>оы"</w:t>
      </w:r>
      <w:r>
        <w:rPr>
          <w:rFonts w:cs="Times New Roman" w:ascii="Times New Roman" w:hAnsi="Times New Roman"/>
          <w:color w:val="000000"/>
          <w:sz w:val="28"/>
          <w:vertAlign w:val="superscript"/>
        </w:rPr>
        <w:t>1</w:t>
      </w:r>
      <w:r>
        <w:rPr>
          <w:rFonts w:cs="Times New Roman" w:ascii="Times New Roman" w:hAnsi="Times New Roman"/>
          <w:color w:val="000000"/>
          <w:sz w:val="28"/>
        </w:rPr>
        <w:t>. Игра, пишет он, „должна быть понята как воображаемая,</w:t>
        <w:br/>
        <w:t>иллюзорная реализация нврезлизуемых усля-ий"'. При этом под-</w:t>
        <w:br/>
        <w:t>черкивается, что з основе игры лежат не отдельные рффективчые</w:t>
        <w:br/>
        <w:t>реапг.йи, а обсгащенныз (хотя самим ребенком и на осэ^нанйяе)</w:t>
        <w:br/>
        <w:t>аффективные стремления,</w:t>
      </w:r>
    </w:p>
    <w:p>
      <w:pPr>
        <w:pStyle w:val="Normal1"/>
        <w:rPr/>
      </w:pPr>
      <w:r>
        <w:rPr>
          <w:rFonts w:cs="Times New Roman" w:ascii="Times New Roman" w:hAnsi="Times New Roman"/>
          <w:color w:val="000000"/>
          <w:sz w:val="28"/>
        </w:rPr>
        <w:t>В силу указанных причин творческая ролевая игра становится,</w:t>
        <w:br/>
        <w:t>по определению Л. С. Выготсногс, ..ведущей деятельностью до-</w:t>
        <w:br/>
        <w:t>школьника"</w:t>
      </w:r>
      <w:r>
        <w:rPr>
          <w:rFonts w:cs="Times New Roman" w:ascii="Times New Roman" w:hAnsi="Times New Roman"/>
          <w:color w:val="000000"/>
          <w:sz w:val="28"/>
          <w:vertAlign w:val="superscript"/>
        </w:rPr>
        <w:t>3</w:t>
      </w:r>
      <w:r>
        <w:rPr>
          <w:rFonts w:cs="Times New Roman" w:ascii="Times New Roman" w:hAnsi="Times New Roman"/>
          <w:color w:val="000000"/>
          <w:sz w:val="28"/>
        </w:rPr>
        <w:t>, в которой формируются многие его психологические</w:t>
        <w:br/>
        <w:t>особенности, среди которых важнейшей является способность</w:t>
        <w:br/>
        <w:t>оуководствоваться этическими инстанциями.</w:t>
      </w:r>
    </w:p>
    <w:p>
      <w:pPr>
        <w:pStyle w:val="Normal1"/>
        <w:rPr>
          <w:rFonts w:ascii="Times New Roman" w:hAnsi="Times New Roman" w:cs="Times New Roman"/>
          <w:color w:val="000000"/>
          <w:sz w:val="28"/>
        </w:rPr>
      </w:pPr>
      <w:r>
        <w:rPr>
          <w:rFonts w:cs="Times New Roman" w:ascii="Times New Roman" w:hAnsi="Times New Roman"/>
          <w:color w:val="000000"/>
          <w:sz w:val="28"/>
        </w:rPr>
        <w:t>Конечно, не только в игре формируются у детей новые возмож-</w:t>
        <w:br/>
        <w:t>ности и не только в ней они овладевают социальными нормами</w:t>
        <w:br/>
        <w:t>поведения.</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Выготский Л, С. Игра </w:t>
      </w:r>
      <w:r>
        <w:rPr>
          <w:rFonts w:cs="Times New Roman" w:ascii="Times New Roman" w:hAnsi="Times New Roman"/>
          <w:i/>
          <w:color w:val="000000"/>
          <w:sz w:val="28"/>
        </w:rPr>
        <w:t>к</w:t>
      </w:r>
      <w:r>
        <w:rPr>
          <w:rFonts w:cs="Times New Roman" w:ascii="Times New Roman" w:hAnsi="Times New Roman"/>
          <w:b/>
          <w:i/>
          <w:color w:val="000000"/>
          <w:sz w:val="28"/>
        </w:rPr>
        <w:t xml:space="preserve"> ее</w:t>
      </w:r>
      <w:r>
        <w:rPr>
          <w:rFonts w:cs="Times New Roman" w:ascii="Times New Roman" w:hAnsi="Times New Roman"/>
          <w:b/>
          <w:color w:val="000000"/>
          <w:sz w:val="28"/>
        </w:rPr>
        <w:t xml:space="preserve"> роль в</w:t>
      </w:r>
      <w:r>
        <w:rPr>
          <w:rFonts w:cs="Times New Roman" w:ascii="Times New Roman" w:hAnsi="Times New Roman"/>
          <w:color w:val="000000"/>
          <w:sz w:val="28"/>
        </w:rPr>
        <w:t xml:space="preserve"> психичаском развитаи ребенка//Ч"пр. •тихо-</w:t>
        <w:br/>
      </w:r>
      <w:r>
        <w:rPr>
          <w:rFonts w:cs="Times New Roman" w:ascii="Times New Roman" w:hAnsi="Times New Roman"/>
          <w:color w:val="000000"/>
          <w:sz w:val="28"/>
          <w:lang w:val="en-US" w:eastAsia="en-US"/>
        </w:rPr>
        <w:t>rss-ии.</w:t>
      </w:r>
      <w:r>
        <w:rPr>
          <w:rFonts w:cs="Times New Roman" w:ascii="Times New Roman" w:hAnsi="Times New Roman"/>
          <w:b/>
          <w:color w:val="000000"/>
          <w:sz w:val="28"/>
          <w:lang w:val="en-US" w:eastAsia="en-US"/>
        </w:rPr>
        <w:t xml:space="preserve"> 1966.</w:t>
      </w:r>
      <w:r>
        <w:rPr>
          <w:rFonts w:cs="Times New Roman" w:ascii="Times New Roman" w:hAnsi="Times New Roman"/>
          <w:color w:val="000000"/>
          <w:sz w:val="28"/>
          <w:lang w:val="en-US" w:eastAsia="en-US"/>
        </w:rPr>
        <w:t xml:space="preserve"> №</w:t>
      </w:r>
      <w:r>
        <w:rPr>
          <w:rFonts w:cs="Times New Roman" w:ascii="Times New Roman" w:hAnsi="Times New Roman"/>
          <w:b/>
          <w:color w:val="000000"/>
          <w:sz w:val="28"/>
          <w:lang w:val="en-US" w:eastAsia="en-US"/>
        </w:rPr>
        <w:t xml:space="preserve"> 6.</w:t>
      </w:r>
      <w:r>
        <w:rPr>
          <w:rFonts w:cs="Times New Roman" w:ascii="Times New Roman" w:hAnsi="Times New Roman"/>
          <w:b/>
          <w:color w:val="000000"/>
          <w:sz w:val="28"/>
        </w:rPr>
        <w:t xml:space="preserve"> С.</w:t>
      </w:r>
      <w:r>
        <w:rPr>
          <w:rFonts w:cs="Times New Roman" w:ascii="Times New Roman" w:hAnsi="Times New Roman"/>
          <w:color w:val="000000"/>
          <w:sz w:val="28"/>
          <w:lang w:val="en-US" w:eastAsia="en-US"/>
        </w:rPr>
        <w:t xml:space="preserve"> 63.</w:t>
        <w:br/>
      </w:r>
      <w:r>
        <w:rPr>
          <w:rFonts w:cs="Times New Roman" w:ascii="Times New Roman" w:hAnsi="Times New Roman"/>
          <w:b/>
          <w:color w:val="000000"/>
          <w:sz w:val="28"/>
        </w:rPr>
        <w:t>'Там же. С.</w:t>
      </w:r>
      <w:r>
        <w:rPr>
          <w:rFonts w:cs="Times New Roman" w:ascii="Times New Roman" w:hAnsi="Times New Roman"/>
          <w:b/>
          <w:color w:val="000000"/>
          <w:sz w:val="28"/>
          <w:lang w:val="en-US" w:eastAsia="en-US"/>
        </w:rPr>
        <w:t xml:space="preserve"> 6 4.</w:t>
        <w:br/>
      </w:r>
      <w:r>
        <w:rPr>
          <w:rFonts w:cs="Times New Roman" w:ascii="Times New Roman" w:hAnsi="Times New Roman"/>
          <w:color w:val="000000"/>
          <w:sz w:val="28"/>
        </w:rPr>
        <w:t>^ам</w:t>
      </w:r>
      <w:r>
        <w:rPr>
          <w:rFonts w:cs="Times New Roman" w:ascii="Times New Roman" w:hAnsi="Times New Roman"/>
          <w:b/>
          <w:color w:val="000000"/>
          <w:sz w:val="28"/>
        </w:rPr>
        <w:t xml:space="preserve"> же. С.</w:t>
      </w:r>
      <w:r>
        <w:rPr>
          <w:rFonts w:cs="Times New Roman" w:ascii="Times New Roman" w:hAnsi="Times New Roman"/>
          <w:color w:val="000000"/>
          <w:sz w:val="28"/>
          <w:lang w:val="en-US" w:eastAsia="en-US"/>
        </w:rPr>
        <w:t xml:space="preserve"> 62.</w:t>
      </w:r>
    </w:p>
    <w:p>
      <w:pPr>
        <w:pStyle w:val="Normal1"/>
        <w:rPr/>
      </w:pPr>
      <w:r>
        <w:rPr>
          <w:rFonts w:cs="Times New Roman" w:ascii="Times New Roman" w:hAnsi="Times New Roman"/>
          <w:color w:val="000000"/>
          <w:sz w:val="28"/>
        </w:rPr>
        <w:t>Взрослые в повседневной (так сказать, деловой) жизни предъ-</w:t>
        <w:br/>
        <w:t>являют к детям определенные требования: к аккуратности, добро-</w:t>
        <w:br/>
        <w:t>совестности, организованности, сочувствию, доброте и пр. За</w:t>
        <w:br/>
        <w:t>выполнение требуемых норм детей одобряют, за наруш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ри-</w:t>
        <w:br/>
        <w:t>цают или даже наказывают. А в этой возрасте одобрение взрослых,</w:t>
        <w:br/>
        <w:t>особенно родителей, значит для детей так много, что они очень</w:t>
        <w:br/>
        <w:t>стараются заслужить его своим поведением.</w:t>
      </w:r>
    </w:p>
    <w:p>
      <w:pPr>
        <w:pStyle w:val="Normal1"/>
        <w:rPr/>
      </w:pPr>
      <w:r>
        <w:rPr>
          <w:rFonts w:cs="Times New Roman" w:ascii="Times New Roman" w:hAnsi="Times New Roman"/>
          <w:color w:val="000000"/>
          <w:sz w:val="28"/>
        </w:rPr>
        <w:t>Таким образом, у дошкольников в практике их повседневной</w:t>
        <w:br/>
        <w:t>^изни возникают требуемые привычки поведения и некоторое</w:t>
        <w:br/>
        <w:t>обобщенное значение многих этических норм, которые ориентиру-</w:t>
        <w:br/>
        <w:t>ет их в том, что ...хорош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что ..плохо".</w:t>
      </w:r>
    </w:p>
    <w:p>
      <w:pPr>
        <w:pStyle w:val="Normal1"/>
        <w:rPr>
          <w:rFonts w:ascii="Times New Roman" w:hAnsi="Times New Roman" w:cs="Times New Roman"/>
          <w:color w:val="000000"/>
          <w:sz w:val="28"/>
        </w:rPr>
      </w:pPr>
      <w:r>
        <w:rPr>
          <w:rFonts w:cs="Times New Roman" w:ascii="Times New Roman" w:hAnsi="Times New Roman"/>
          <w:color w:val="000000"/>
          <w:sz w:val="28"/>
        </w:rPr>
        <w:t>Од:-.'айо йгр.а-ЕйПолу.ст в нравственной</w:t>
      </w:r>
      <w:r>
        <w:rPr>
          <w:rFonts w:cs="Times New Roman" w:ascii="Times New Roman" w:hAnsi="Times New Roman"/>
          <w:b/>
          <w:color w:val="000000"/>
          <w:sz w:val="28"/>
        </w:rPr>
        <w:t xml:space="preserve"> формировании</w:t>
      </w:r>
      <w:r>
        <w:rPr>
          <w:rFonts w:cs="Times New Roman" w:ascii="Times New Roman" w:hAnsi="Times New Roman"/>
          <w:color w:val="000000"/>
          <w:sz w:val="28"/>
        </w:rPr>
        <w:t xml:space="preserve"> ребэкка</w:t>
        <w:br/>
      </w:r>
      <w:r>
        <w:rPr>
          <w:rFonts w:cs="Times New Roman" w:ascii="Times New Roman" w:hAnsi="Times New Roman"/>
          <w:b/>
          <w:color w:val="000000"/>
          <w:sz w:val="28"/>
        </w:rPr>
        <w:t>йСйбу»</w:t>
      </w:r>
      <w:r>
        <w:rPr>
          <w:rFonts w:cs="Times New Roman" w:ascii="Times New Roman" w:hAnsi="Times New Roman"/>
          <w:b/>
          <w:color w:val="000000"/>
          <w:sz w:val="28"/>
          <w:lang w:val="en-US" w:eastAsia="en-US"/>
        </w:rPr>
        <w:t xml:space="preserve"> »</w:t>
      </w:r>
      <w:r>
        <w:rPr>
          <w:rFonts w:cs="Times New Roman" w:ascii="Times New Roman" w:hAnsi="Times New Roman"/>
          <w:b/>
          <w:color w:val="000000"/>
          <w:sz w:val="28"/>
        </w:rPr>
        <w:t xml:space="preserve"> очень Бажиую фун^Цшо.</w:t>
      </w:r>
    </w:p>
    <w:p>
      <w:pPr>
        <w:pStyle w:val="Normal1"/>
        <w:rPr>
          <w:rFonts w:ascii="Times New Roman" w:hAnsi="Times New Roman" w:cs="Times New Roman"/>
          <w:color w:val="000000"/>
          <w:sz w:val="28"/>
        </w:rPr>
      </w:pPr>
      <w:r>
        <w:rPr>
          <w:rFonts w:cs="Times New Roman" w:ascii="Times New Roman" w:hAnsi="Times New Roman"/>
          <w:color w:val="000000"/>
          <w:sz w:val="28"/>
        </w:rPr>
        <w:t>Разыгрывал принятую на себя роль, ребенок сам выделяет те</w:t>
        <w:br/>
        <w:t>правила и нормы, которые приняты в окружающей его социальной</w:t>
        <w:br/>
        <w:t>;реде, и делает их правилами своего игроаого поведения. Беря на</w:t>
        <w:br/>
        <w:t>:ебя, например, роль матери, девочка проявляет к своему „ребен-</w:t>
        <w:br/>
        <w:t>лу" заботливость, доброту, внимание, ухаживает за ним, готовит</w:t>
        <w:br/>
        <w:t>;му пищу, угозйривает, наказывает за ппсхое поведение, старает-</w:t>
        <w:br/>
        <w:t>„л быта справедливой. Иначе говоря, она стремится а игре вопле-</w:t>
        <w:br/>
        <w:t>/.ть то поведение, котороз приняла за образец.</w:t>
      </w:r>
    </w:p>
    <w:p>
      <w:pPr>
        <w:pStyle w:val="Normal1"/>
        <w:rPr/>
      </w:pPr>
      <w:r>
        <w:rPr>
          <w:rFonts w:cs="Times New Roman" w:ascii="Times New Roman" w:hAnsi="Times New Roman"/>
          <w:color w:val="000000"/>
          <w:sz w:val="28"/>
        </w:rPr>
        <w:t>Игра спосс5стауе т выделение для селения рэбзнка социально</w:t>
        <w:br/>
        <w:t>?&lt;{нят:-;х этических корм поведения и йсг^ыслению их. Вместе с</w:t>
        <w:br/>
        <w:t>.</w:t>
      </w:r>
      <w:r>
        <w:rPr>
          <w:rFonts w:cs="Times New Roman" w:ascii="Times New Roman" w:hAnsi="Times New Roman"/>
          <w:color w:val="000000"/>
          <w:sz w:val="28"/>
          <w:lang w:val="en-US"/>
        </w:rPr>
        <w:t>srti</w:t>
      </w:r>
      <w:r>
        <w:rPr>
          <w:rFonts w:cs="Times New Roman" w:ascii="Times New Roman" w:hAnsi="Times New Roman"/>
          <w:color w:val="000000"/>
          <w:sz w:val="28"/>
        </w:rPr>
        <w:t xml:space="preserve"> а игре зт- </w:t>
      </w:r>
      <w:r>
        <w:rPr>
          <w:rFonts w:cs="Times New Roman" w:ascii="Times New Roman" w:hAnsi="Times New Roman"/>
          <w:color w:val="000000"/>
          <w:sz w:val="28"/>
          <w:lang w:val="en-US"/>
        </w:rPr>
        <w:t>K</w:t>
      </w:r>
      <w:r>
        <w:rPr>
          <w:rFonts w:cs="Times New Roman" w:ascii="Times New Roman" w:hAnsi="Times New Roman"/>
          <w:color w:val="000000"/>
          <w:sz w:val="28"/>
        </w:rPr>
        <w:t>5</w:t>
      </w:r>
      <w:r>
        <w:rPr>
          <w:rFonts w:cs="Times New Roman" w:ascii="Times New Roman" w:hAnsi="Times New Roman"/>
          <w:color w:val="000000"/>
          <w:sz w:val="28"/>
          <w:lang w:val="en-US"/>
        </w:rPr>
        <w:t>p</w:t>
      </w:r>
      <w:r>
        <w:rPr>
          <w:rFonts w:cs="Times New Roman" w:ascii="Times New Roman" w:hAnsi="Times New Roman"/>
          <w:color w:val="000000"/>
          <w:sz w:val="28"/>
        </w:rPr>
        <w:t>;.</w:t>
      </w:r>
      <w:r>
        <w:rPr>
          <w:rFonts w:cs="Times New Roman" w:ascii="Times New Roman" w:hAnsi="Times New Roman"/>
          <w:color w:val="000000"/>
          <w:sz w:val="28"/>
          <w:lang w:val="en-US"/>
        </w:rPr>
        <w:t>i</w:t>
      </w:r>
      <w:r>
        <w:rPr>
          <w:rFonts w:cs="Times New Roman" w:ascii="Times New Roman" w:hAnsi="Times New Roman"/>
          <w:color w:val="000000"/>
          <w:sz w:val="28"/>
        </w:rPr>
        <w:t xml:space="preserve">^ </w:t>
      </w:r>
      <w:r>
        <w:rPr>
          <w:rFonts w:cs="Times New Roman" w:ascii="Times New Roman" w:hAnsi="Times New Roman"/>
          <w:color w:val="000000"/>
          <w:sz w:val="28"/>
          <w:lang w:val="en-US"/>
        </w:rPr>
        <w:t>cTSnuonTC</w:t>
      </w:r>
      <w:r>
        <w:rPr>
          <w:rFonts w:cs="Times New Roman" w:ascii="Times New Roman" w:hAnsi="Times New Roman"/>
          <w:color w:val="000000"/>
          <w:sz w:val="28"/>
        </w:rPr>
        <w:t>/</w:t>
      </w:r>
      <w:r>
        <w:rPr>
          <w:rFonts w:cs="Times New Roman" w:ascii="Times New Roman" w:hAnsi="Times New Roman"/>
          <w:color w:val="000000"/>
          <w:sz w:val="28"/>
          <w:lang w:val="en-US"/>
        </w:rPr>
        <w:t>i</w:t>
      </w:r>
      <w:r>
        <w:rPr>
          <w:rFonts w:cs="Times New Roman" w:ascii="Times New Roman" w:hAnsi="Times New Roman"/>
          <w:color w:val="000000"/>
          <w:sz w:val="28"/>
        </w:rPr>
        <w:t xml:space="preserve"> собствйг.нь.ми, а не навязанными</w:t>
        <w:br/>
        <w:t>ЗБой пСр.лапли ^</w:t>
      </w:r>
      <w:r>
        <w:rPr>
          <w:rFonts w:cs="Times New Roman" w:ascii="Times New Roman" w:hAnsi="Times New Roman"/>
          <w:color w:val="000000"/>
          <w:sz w:val="28"/>
          <w:lang w:val="en-US"/>
        </w:rPr>
        <w:t>uSun</w:t>
      </w:r>
      <w:r>
        <w:rPr>
          <w:rFonts w:cs="Times New Roman" w:ascii="Times New Roman" w:hAnsi="Times New Roman"/>
          <w:color w:val="000000"/>
          <w:sz w:val="28"/>
        </w:rPr>
        <w:t>..^, ^^^„йЯЕДие^ь.^^ ипл к Самому се2е.</w:t>
        <w:br/>
        <w:t>„Зразно выражаясь, игра яа-:йэтсй .;ак бы тем „м-еханизмипй",</w:t>
        <w:br/>
        <w:t>„оторый „перозад^т" тре&amp;ова..„й со^а^ьной среды з потребности</w:t>
        <w:br/>
        <w:t>самого ребенйа. Он сам спргдгляет, к^х йзд: с&amp;бя вести з той или</w:t>
        <w:br/>
        <w:t>.1нсй Ситуации,</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rPr>
        <w:t xml:space="preserve"> .</w:t>
      </w:r>
      <w:r>
        <w:rPr>
          <w:rFonts w:cs="Times New Roman" w:ascii="Times New Roman" w:hAnsi="Times New Roman"/>
          <w:color w:val="000000"/>
          <w:sz w:val="28"/>
          <w:lang w:val="en-US"/>
        </w:rPr>
        <w:t>i</w:t>
      </w:r>
      <w:r>
        <w:rPr>
          <w:rFonts w:cs="Times New Roman" w:ascii="Times New Roman" w:hAnsi="Times New Roman"/>
          <w:color w:val="000000"/>
          <w:sz w:val="28"/>
        </w:rPr>
        <w:t>&amp; )!:дст за этз йдс5ре.1ип о^руж^дщйх. Его награ-</w:t>
        <w:br/>
        <w:t>дой являются чувства собственного удаЕлетв^р&amp;г!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адозти,</w:t>
        <w:br/>
        <w:t>вызываемые в нем выполнением сс^ей игровой роли.</w:t>
      </w:r>
    </w:p>
    <w:p>
      <w:pPr>
        <w:pStyle w:val="Normal1"/>
        <w:rPr>
          <w:rFonts w:ascii="Times New Roman" w:hAnsi="Times New Roman" w:cs="Times New Roman"/>
          <w:color w:val="000000"/>
          <w:sz w:val="28"/>
        </w:rPr>
      </w:pPr>
      <w:r>
        <w:rPr>
          <w:rFonts w:cs="Times New Roman" w:ascii="Times New Roman" w:hAnsi="Times New Roman"/>
          <w:color w:val="000000"/>
          <w:sz w:val="28"/>
        </w:rPr>
        <w:t>Итак, в условиях повседневного поведения и общения со взрос-</w:t>
        <w:br/>
        <w:t>лыми, а также в практике ролевой игры у ребенка-дошкольника</w:t>
        <w:br/>
        <w:t>формируется некоторое обобщенное знание многих социальных</w:t>
        <w:br/>
        <w:t>норм, но это знание еще до конца не осознаваемо самим ребенком</w:t>
        <w:br/>
        <w:t>и непосредственно спаяно с его положительными или отрицатель-</w:t>
        <w:br/>
        <w:t>ными эмсциснальными переживаниями. Иначе говоря, первые</w:t>
        <w:br/>
        <w:t>отические инстанции представляют собой пока еще относительно</w:t>
        <w:br/>
        <w:t>простые системные образования, являющиеся тем не менее заро-</w:t>
        <w:br/>
        <w:t>дышами тех нравственных чувств, на основе которых в дальней-</w:t>
        <w:br/>
        <w:t>шем формируются уже вполне зрелые нравственные чувства и</w:t>
        <w:br/>
        <w:t>нравственные убеждения.</w:t>
      </w:r>
    </w:p>
    <w:p>
      <w:pPr>
        <w:pStyle w:val="Normal1"/>
        <w:rPr/>
      </w:pPr>
      <w:r>
        <w:rPr>
          <w:rFonts w:cs="Times New Roman" w:ascii="Times New Roman" w:hAnsi="Times New Roman"/>
          <w:color w:val="000000"/>
          <w:sz w:val="28"/>
        </w:rPr>
        <w:t>Нравственные инстанции порождают у дошкольников нравст-</w:t>
        <w:br/>
        <w:t>венные мотивы поведения, которые, согласно экспериментальным</w:t>
        <w:br/>
        <w:t>данны)Ц!</w:t>
      </w:r>
      <w:r>
        <w:rPr>
          <w:rFonts w:cs="Times New Roman" w:ascii="Times New Roman" w:hAnsi="Times New Roman"/>
          <w:color w:val="000000"/>
          <w:sz w:val="28"/>
          <w:vertAlign w:val="superscript"/>
        </w:rPr>
        <w:t>1</w:t>
      </w:r>
      <w:r>
        <w:rPr>
          <w:rFonts w:cs="Times New Roman" w:ascii="Times New Roman" w:hAnsi="Times New Roman"/>
          <w:color w:val="000000"/>
          <w:sz w:val="28"/>
        </w:rPr>
        <w:t>, могут быть по своему воздействию более сильными, чем</w:t>
        <w:br/>
        <w:t>многие другие непосредственные, з том числе и элементарные,</w:t>
        <w:br/>
        <w:t>потребности.</w:t>
      </w:r>
    </w:p>
    <w:p>
      <w:pPr>
        <w:pStyle w:val="Normal1"/>
        <w:rPr>
          <w:rFonts w:ascii="Times New Roman" w:hAnsi="Times New Roman" w:cs="Times New Roman"/>
          <w:color w:val="000000"/>
          <w:sz w:val="28"/>
        </w:rPr>
      </w:pPr>
      <w:r>
        <w:rPr>
          <w:rFonts w:cs="Times New Roman" w:ascii="Times New Roman" w:hAnsi="Times New Roman"/>
          <w:color w:val="000000"/>
          <w:sz w:val="28"/>
        </w:rPr>
        <w:t>'См.: .например, исследования, приввденн»</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кн.: </w:t>
      </w:r>
      <w:r>
        <w:rPr>
          <w:rFonts w:cs="Times New Roman" w:ascii="Times New Roman" w:hAnsi="Times New Roman"/>
          <w:i/>
          <w:color w:val="000000"/>
          <w:sz w:val="28"/>
        </w:rPr>
        <w:t>Эльконин Д. Б.</w:t>
      </w:r>
      <w:r>
        <w:rPr>
          <w:rFonts w:cs="Times New Roman" w:ascii="Times New Roman" w:hAnsi="Times New Roman"/>
          <w:color w:val="000000"/>
          <w:sz w:val="28"/>
        </w:rPr>
        <w:t xml:space="preserve"> Детская пси-</w:t>
        <w:br/>
        <w:t xml:space="preserve">хочогий. </w:t>
      </w:r>
      <w:r>
        <w:rPr>
          <w:rFonts w:cs="Times New Roman" w:ascii="Times New Roman" w:hAnsi="Times New Roman"/>
          <w:i/>
          <w:color w:val="000000"/>
          <w:sz w:val="28"/>
          <w:lang w:val="en-US"/>
        </w:rPr>
        <w:t>hi</w:t>
      </w:r>
      <w:r>
        <w:rPr>
          <w:rFonts w:cs="Times New Roman" w:ascii="Times New Roman" w:hAnsi="Times New Roman"/>
          <w:i/>
          <w:color w:val="000000"/>
          <w:sz w:val="28"/>
        </w:rPr>
        <w:t>.,</w:t>
      </w:r>
      <w:r>
        <w:rPr>
          <w:rFonts w:cs="Times New Roman" w:ascii="Times New Roman" w:hAnsi="Times New Roman"/>
          <w:color w:val="000000"/>
          <w:sz w:val="28"/>
          <w:lang w:val="en-US" w:eastAsia="en-US"/>
        </w:rPr>
        <w:t xml:space="preserve"> i960.</w:t>
      </w:r>
    </w:p>
    <w:p>
      <w:pPr>
        <w:sectPr>
          <w:headerReference w:type="default" r:id="rId95"/>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05</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А. Н. Леонтьев на основании многочисленных исследований,</w:t>
        <w:br/>
        <w:t>проведенных им и его сотрудниками, выдвинул положение, что</w:t>
        <w:br/>
        <w:t>дошкольный возраст является периодом, в котором впервые возникает система соподчиненных мотивов, создающих единство</w:t>
        <w:br/>
        <w:t>личности, и что именно поэтому его следует считать, как он выражается, „периодом первоначального, фактического склада личности". Система соподчиненных мотивов, согласно его мнению,</w:t>
        <w:br/>
        <w:t>начинает управлять поведением ребенка и определять все его</w:t>
        <w:br/>
        <w:t>развитие'.</w:t>
      </w:r>
    </w:p>
    <w:p>
      <w:pPr>
        <w:pStyle w:val="Normal1"/>
        <w:rPr>
          <w:rFonts w:ascii="Times New Roman" w:hAnsi="Times New Roman" w:cs="Times New Roman"/>
          <w:color w:val="000000"/>
          <w:sz w:val="28"/>
        </w:rPr>
      </w:pPr>
      <w:r>
        <w:rPr>
          <w:rFonts w:cs="Times New Roman" w:ascii="Times New Roman" w:hAnsi="Times New Roman"/>
          <w:color w:val="000000"/>
          <w:sz w:val="28"/>
        </w:rPr>
        <w:t>Это в общем правильное положение должно быть, однако,</w:t>
        <w:br/>
        <w:t>дополнено некоторыми данными последующих психологических</w:t>
        <w:br/>
        <w:t>исследований. У детей дошкольного возраста возникает не просто</w:t>
        <w:br/>
        <w:t>соподчинение мотивов, без которого не может существовать и</w:t>
        <w:br/>
        <w:t>целесообразно действовать ни одно живое существо. Даже у мла-</w:t>
        <w:br/>
        <w:t>денца, когда он испытывает голод (физический или сенсорный), все</w:t>
        <w:br/>
        <w:t>его другие потребности подчиняются этому доминирующему моти-</w:t>
        <w:br/>
        <w:t>ву, и он начинает действовать в строго определенном направлении.</w:t>
        <w:br/>
        <w:t>У детей же дошкольного возраста возникает, во-первых, не просто</w:t>
        <w:br/>
        <w:t>соподчинение мотивов, в относительно устойчивое, внеситуатив-</w:t>
        <w:br/>
        <w:t>ное их соподчинение. Вместе с тем во главе возникшей иерархии</w:t>
        <w:br/>
        <w:t>становятся специфически человеческие, т. е. опосредованные по</w:t>
        <w:br/>
        <w:t>своей структуре, мотивы. У дошкольника они опосредуются прежде</w:t>
        <w:br/>
        <w:t>всего образцами поведения и деятельности взрослых, их взаимоот-</w:t>
        <w:br/>
        <w:t>ношениями, социальными нормами, фиксированными в соответст-</w:t>
        <w:br/>
        <w:t>вующих нравственных инстанциях.</w:t>
      </w:r>
    </w:p>
    <w:p>
      <w:pPr>
        <w:pStyle w:val="Normal1"/>
        <w:rPr>
          <w:rFonts w:ascii="Times New Roman" w:hAnsi="Times New Roman" w:cs="Times New Roman"/>
          <w:color w:val="000000"/>
          <w:sz w:val="28"/>
        </w:rPr>
      </w:pPr>
      <w:r>
        <w:rPr>
          <w:rFonts w:cs="Times New Roman" w:ascii="Times New Roman" w:hAnsi="Times New Roman"/>
          <w:color w:val="000000"/>
          <w:sz w:val="28"/>
        </w:rPr>
        <w:t>В силу большой аффективной притягательности образцов и</w:t>
        <w:br/>
        <w:t>усвоенных с их помощью социальных норм последние начинают</w:t>
        <w:br/>
        <w:t>выступать в качестве сильных мотивов, направляющих поведение</w:t>
        <w:br/>
        <w:t>и деятельность ребенка. Поэтому дошкольники в ряде случаев уже</w:t>
        <w:br/>
        <w:t>могут преодолевать другие свои желания и действовать по нрав-</w:t>
        <w:br/>
        <w:t>ственному мотиву „надо". Но это возможно не потому, что в этом</w:t>
        <w:br/>
        <w:t>возрасте дети уже умеют сознательно управлять своим поведени-</w:t>
        <w:br/>
        <w:t>ем, а потому, что их нравственные чувства обладают большей побу-</w:t>
        <w:br/>
        <w:t>дительной силой, чем другие мотивы. Это и позволяет им побеж-</w:t>
        <w:br/>
        <w:t>дать конкурирующие с ними мотивы в стихийной, не управляемой</w:t>
        <w:br/>
        <w:t>самим ребенком схватке. Иначе говоря, детей старшего дошколь-</w:t>
        <w:br/>
        <w:t>ного возраста характеризует своеобразная „непроизвольная про-</w:t>
        <w:br/>
        <w:t>извольность", которая обеспечивает устойчивость их поведения и</w:t>
        <w:br/>
        <w:t>создает единство их личности.</w:t>
      </w:r>
    </w:p>
    <w:p>
      <w:pPr>
        <w:pStyle w:val="Normal1"/>
        <w:rPr>
          <w:rFonts w:ascii="Times New Roman" w:hAnsi="Times New Roman" w:cs="Times New Roman"/>
          <w:color w:val="000000"/>
          <w:sz w:val="28"/>
        </w:rPr>
      </w:pPr>
      <w:r>
        <w:rPr>
          <w:rFonts w:cs="Times New Roman" w:ascii="Times New Roman" w:hAnsi="Times New Roman"/>
          <w:color w:val="000000"/>
          <w:sz w:val="28"/>
        </w:rPr>
        <w:t>Итак, возникновение у ребенка к концу дошкольного возраста</w:t>
        <w:br/>
        <w:t>относительно устойчивой иерархической структуры мотивов</w:t>
        <w:br/>
        <w:t>превращает его из существа ситуативного, подчиняющегося непо-</w:t>
        <w:br/>
        <w:t>средственно воздействующим на него раздражителям и сиюминут-</w:t>
        <w:br/>
        <w:t>ным побуждениям, в существо, обладающее внутренним единст-</w:t>
        <w:br/>
        <w:t>вом и организованностью, способное руководствоваться устойчи-</w:t>
        <w:br/>
        <w:t>выми желаниями и стремлениями, связанными с усвоенными им</w:t>
        <w:br/>
        <w:t>социальными нормами жизни. Это и характеризует новую ступень</w:t>
      </w:r>
    </w:p>
    <w:p>
      <w:pPr>
        <w:pStyle w:val="Normal1"/>
        <w:rPr/>
      </w:pPr>
      <w:r>
        <w:rPr>
          <w:rFonts w:cs="Times New Roman" w:ascii="Times New Roman" w:hAnsi="Times New Roman"/>
          <w:color w:val="000000"/>
          <w:sz w:val="28"/>
          <w:vertAlign w:val="superscript"/>
        </w:rPr>
        <w:t>1</w:t>
      </w:r>
      <w:r>
        <w:rPr>
          <w:rFonts w:cs="Times New Roman" w:ascii="Times New Roman" w:hAnsi="Times New Roman"/>
          <w:color w:val="000000"/>
          <w:sz w:val="28"/>
        </w:rPr>
        <w:t xml:space="preserve"> Леонтьев </w:t>
      </w:r>
      <w:r>
        <w:rPr>
          <w:rFonts w:cs="Times New Roman" w:ascii="Times New Roman" w:hAnsi="Times New Roman"/>
          <w:i/>
          <w:color w:val="000000"/>
          <w:sz w:val="28"/>
        </w:rPr>
        <w:t>А. Н.</w:t>
      </w:r>
      <w:r>
        <w:rPr>
          <w:rFonts w:cs="Times New Roman" w:ascii="Times New Roman" w:hAnsi="Times New Roman"/>
          <w:color w:val="000000"/>
          <w:sz w:val="28"/>
        </w:rPr>
        <w:t xml:space="preserve"> Психическое</w:t>
      </w:r>
      <w:r>
        <w:rPr>
          <w:rFonts w:cs="Times New Roman" w:ascii="Times New Roman" w:hAnsi="Times New Roman"/>
          <w:b/>
          <w:color w:val="000000"/>
          <w:sz w:val="28"/>
        </w:rPr>
        <w:t xml:space="preserve"> развитие</w:t>
      </w:r>
      <w:r>
        <w:rPr>
          <w:rFonts w:cs="Times New Roman" w:ascii="Times New Roman" w:hAnsi="Times New Roman"/>
          <w:color w:val="000000"/>
          <w:sz w:val="28"/>
        </w:rPr>
        <w:t xml:space="preserve"> ребенка в дошкольном возрасте. (См.</w:t>
        <w:br/>
        <w:t>и</w:t>
      </w:r>
      <w:r>
        <w:rPr>
          <w:rFonts w:cs="Times New Roman" w:ascii="Times New Roman" w:hAnsi="Times New Roman"/>
          <w:color w:val="000000"/>
          <w:sz w:val="28"/>
          <w:lang w:val="en-US" w:eastAsia="en-US"/>
        </w:rPr>
        <w:t xml:space="preserve"> 42</w:t>
      </w:r>
      <w:r>
        <w:rPr>
          <w:rFonts w:cs="Times New Roman" w:ascii="Times New Roman" w:hAnsi="Times New Roman"/>
          <w:color w:val="000000"/>
          <w:sz w:val="28"/>
        </w:rPr>
        <w:t xml:space="preserve"> настоящего сборник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06</w:t>
      </w:r>
    </w:p>
    <w:p>
      <w:pPr>
        <w:pStyle w:val="Normal1"/>
        <w:rPr>
          <w:rFonts w:ascii="Times New Roman" w:hAnsi="Times New Roman" w:cs="Times New Roman"/>
          <w:color w:val="000000"/>
          <w:sz w:val="28"/>
        </w:rPr>
      </w:pPr>
      <w:r>
        <w:rPr>
          <w:rFonts w:cs="Times New Roman" w:ascii="Times New Roman" w:hAnsi="Times New Roman"/>
          <w:color w:val="000000"/>
          <w:sz w:val="28"/>
        </w:rPr>
        <w:t>в формировании личности ребенка, ступень, которая позволила</w:t>
        <w:br/>
        <w:t>А. Н. Леонтьеву говорить о дошкольном возрасте как о периоде</w:t>
        <w:br/>
        <w:t>„первоначального, фактического склада личности".</w:t>
      </w:r>
    </w:p>
    <w:p>
      <w:pPr>
        <w:pStyle w:val="Normal1"/>
        <w:rPr>
          <w:rFonts w:ascii="Times New Roman" w:hAnsi="Times New Roman" w:cs="Times New Roman"/>
          <w:color w:val="000000"/>
          <w:sz w:val="28"/>
        </w:rPr>
      </w:pPr>
      <w:r>
        <w:rPr>
          <w:rFonts w:cs="Times New Roman" w:ascii="Times New Roman" w:hAnsi="Times New Roman"/>
          <w:color w:val="000000"/>
          <w:sz w:val="28"/>
        </w:rPr>
        <w:t>Однако, для того чтобы понять, как все эти процессы развития</w:t>
        <w:br/>
        <w:t>отражаются в сознании и переживании самого ребенка и какой</w:t>
        <w:br/>
        <w:t>характер носит у него то самоощущение и то отношение к своему</w:t>
        <w:br/>
        <w:t>положению в жизни, которое мы обозначили понятием „внутренняя</w:t>
        <w:br/>
        <w:t>позиция", следует проанализировать еще одну линию психического</w:t>
        <w:br/>
        <w:t>развития дошкольника-уровень и специфические особенности его</w:t>
        <w:br/>
        <w:t>мышления.</w:t>
      </w:r>
    </w:p>
    <w:p>
      <w:pPr>
        <w:pStyle w:val="Normal1"/>
        <w:rPr/>
      </w:pPr>
      <w:r>
        <w:rPr>
          <w:rFonts w:cs="Times New Roman" w:ascii="Times New Roman" w:hAnsi="Times New Roman"/>
          <w:color w:val="000000"/>
          <w:sz w:val="28"/>
        </w:rPr>
        <w:t>Путь познания, который проходит ребенок от</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до</w:t>
      </w:r>
      <w:r>
        <w:rPr>
          <w:rFonts w:cs="Times New Roman" w:ascii="Times New Roman" w:hAnsi="Times New Roman"/>
          <w:color w:val="000000"/>
          <w:sz w:val="28"/>
          <w:lang w:val="en-US" w:eastAsia="en-US"/>
        </w:rPr>
        <w:t xml:space="preserve"> 7</w:t>
      </w:r>
      <w:r>
        <w:rPr>
          <w:rFonts w:cs="Times New Roman" w:ascii="Times New Roman" w:hAnsi="Times New Roman"/>
          <w:color w:val="000000"/>
          <w:sz w:val="28"/>
        </w:rPr>
        <w:t xml:space="preserve"> лет, огро-</w:t>
        <w:br/>
        <w:t>мен. За это время он узнает столько об окружающем мире и так</w:t>
        <w:br/>
        <w:t>овладевает различными интеллектуальными операциями, что</w:t>
        <w:br/>
        <w:t>многие психологи и педагоги прошлого полагали, что ребенком-</w:t>
        <w:br/>
        <w:t>дошкольником пройден основной путь развития мышления и что в</w:t>
        <w:br/>
        <w:t>дальнейшем ему предстоит лишь усвоение добытых в науке зна-</w:t>
        <w:br/>
        <w:t>ний.</w:t>
      </w:r>
    </w:p>
    <w:p>
      <w:pPr>
        <w:pStyle w:val="Normal1"/>
        <w:rPr>
          <w:rFonts w:ascii="Times New Roman" w:hAnsi="Times New Roman" w:cs="Times New Roman"/>
          <w:color w:val="000000"/>
          <w:sz w:val="28"/>
        </w:rPr>
      </w:pPr>
      <w:r>
        <w:rPr>
          <w:rFonts w:cs="Times New Roman" w:ascii="Times New Roman" w:hAnsi="Times New Roman"/>
          <w:color w:val="000000"/>
          <w:sz w:val="28"/>
        </w:rPr>
        <w:t>На первый взгляд такое мнение кажется справедливым. Дей-</w:t>
        <w:br/>
        <w:t>ствительно, ребенок (особенно к концу дошкольного возраста) уже</w:t>
        <w:br/>
        <w:t>умеет наблюдать, обобщать, делать выводы, производить сравне-</w:t>
        <w:br/>
        <w:t>ния. У него возникает желание заглянуть в причину явления, отк-</w:t>
        <w:br/>
        <w:t>рыть для себя существующие связи и отношения вещей. Об этом</w:t>
        <w:br/>
        <w:t>свидетельствует, например, то, с каким упорством и даже надоед-</w:t>
        <w:br/>
        <w:t>ливостью он уже в первой половине дошкольного детства задает</w:t>
        <w:br/>
        <w:t>взрослым свои бесконечные „почему?".</w:t>
      </w:r>
    </w:p>
    <w:p>
      <w:pPr>
        <w:pStyle w:val="Normal1"/>
        <w:rPr>
          <w:rFonts w:ascii="Times New Roman" w:hAnsi="Times New Roman" w:cs="Times New Roman"/>
          <w:color w:val="000000"/>
          <w:sz w:val="28"/>
        </w:rPr>
      </w:pPr>
      <w:r>
        <w:rPr>
          <w:rFonts w:cs="Times New Roman" w:ascii="Times New Roman" w:hAnsi="Times New Roman"/>
          <w:color w:val="000000"/>
          <w:sz w:val="28"/>
        </w:rPr>
        <w:t>Правда, часто дети могут удовлетвориться и самыми поверх-</w:t>
        <w:br/>
        <w:t>ностными, даже нелепыми ответами, но какой-то ответ все же</w:t>
        <w:br/>
        <w:t>должен быть, и, если его нет, ребенок находит его сам, в какой-то</w:t>
        <w:br/>
        <w:t>йвоей, специфической для этого возраста логике. И эти вопросы</w:t>
        <w:br/>
        <w:t>глубоко волнуют детей, так как они тесно связаны с их общим</w:t>
        <w:br/>
        <w:t>эмоциональным отношением к окружающему.</w:t>
      </w:r>
    </w:p>
    <w:p>
      <w:pPr>
        <w:pStyle w:val="Normal1"/>
        <w:rPr>
          <w:rFonts w:ascii="Times New Roman" w:hAnsi="Times New Roman" w:cs="Times New Roman"/>
          <w:color w:val="000000"/>
          <w:sz w:val="28"/>
        </w:rPr>
      </w:pPr>
      <w:r>
        <w:rPr>
          <w:rFonts w:cs="Times New Roman" w:ascii="Times New Roman" w:hAnsi="Times New Roman"/>
          <w:color w:val="000000"/>
          <w:sz w:val="28"/>
        </w:rPr>
        <w:t>Все это говорит о том, что сознание ребенка-дошкольника не</w:t>
        <w:br/>
        <w:t>1росто заполнено отдельными образами, представлениями и</w:t>
        <w:br/>
        <w:t>отрывочными знаниями, но характеризуется некоторым целостным</w:t>
        <w:br/>
        <w:t>восприятием и осмыслением окружающей его действительности, а</w:t>
        <w:br/>
        <w:t>также отношением к ней. В известном смысле можно сказать, что у</w:t>
        <w:br/>
        <w:t>^его есть свой взгляд на мир и из этого мира не исключены и он</w:t>
        <w:br/>
        <w:t>зам и его взаимоотношения с другими людьми.</w:t>
      </w:r>
    </w:p>
    <w:p>
      <w:pPr>
        <w:pStyle w:val="Normal1"/>
        <w:rPr/>
      </w:pPr>
      <w:r>
        <w:rPr>
          <w:rFonts w:cs="Times New Roman" w:ascii="Times New Roman" w:hAnsi="Times New Roman"/>
          <w:color w:val="000000"/>
          <w:sz w:val="28"/>
        </w:rPr>
        <w:t>Психологические исследования свидетельствуют, что в период</w:t>
        <w:br/>
        <w:t>дошкольного детства у ребенка уже складывается известная само-</w:t>
        <w:br/>
        <w:t>оценка. Конечно, не такая, как у старших детей, но и не такая, как у</w:t>
        <w:br/>
        <w:t>детей раннего возраста. Маленькие дети (от</w:t>
      </w:r>
      <w:r>
        <w:rPr>
          <w:rFonts w:cs="Times New Roman" w:ascii="Times New Roman" w:hAnsi="Times New Roman"/>
          <w:color w:val="000000"/>
          <w:sz w:val="28"/>
          <w:lang w:val="en-US" w:eastAsia="en-US"/>
        </w:rPr>
        <w:t xml:space="preserve"> 2</w:t>
      </w:r>
      <w:r>
        <w:rPr>
          <w:rFonts w:cs="Times New Roman" w:ascii="Times New Roman" w:hAnsi="Times New Roman"/>
          <w:color w:val="000000"/>
          <w:sz w:val="28"/>
        </w:rPr>
        <w:t xml:space="preserve"> до</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лет) обычно не-</w:t>
        <w:br/>
        <w:t>зависимо ни от чего считают себя хорошими. В отличие от этого у</w:t>
        <w:br/>
        <w:t>дошкольников формируется самооценка, опирающаяся на так или</w:t>
        <w:br/>
        <w:t>иначе производимый ими учет успешности своих действий, оценок</w:t>
        <w:br/>
        <w:t>окружающих, одобрения родителей. Можно сказать, что в период</w:t>
        <w:br/>
        <w:t>дошкольного детства действительно формируется особое дет-</w:t>
      </w:r>
    </w:p>
    <w:p>
      <w:pPr>
        <w:sectPr>
          <w:headerReference w:type="default" r:id="rId96"/>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07</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кое миропонимание, в которое входит некоторое общее пред-</w:t>
        <w:br/>
        <w:t>ставление о мире, отношение к нему и отношение к себе в этом</w:t>
        <w:br/>
        <w:t>мире.</w:t>
      </w:r>
    </w:p>
    <w:p>
      <w:pPr>
        <w:pStyle w:val="Normal1"/>
        <w:rPr>
          <w:rFonts w:ascii="Times New Roman" w:hAnsi="Times New Roman" w:cs="Times New Roman"/>
          <w:color w:val="000000"/>
          <w:sz w:val="28"/>
        </w:rPr>
      </w:pPr>
      <w:r>
        <w:rPr>
          <w:rFonts w:cs="Times New Roman" w:ascii="Times New Roman" w:hAnsi="Times New Roman"/>
          <w:color w:val="000000"/>
          <w:sz w:val="28"/>
        </w:rPr>
        <w:t>Однако мало одного утверждения, что сознание и мировоззре-</w:t>
        <w:br/>
        <w:t>ние детей дошкольного возраста носят особый, специфическим</w:t>
        <w:br/>
        <w:t>характер. Следует выяснить, что же представляет собой эта специ-</w:t>
        <w:br/>
        <w:t>фика. Каковы психические особенности того мировоззрения</w:t>
        <w:br/>
        <w:t>которое отличает детей старшего дошкольного возраста, с которым</w:t>
        <w:br/>
        <w:t>они входят в школьную жизнь и которое пересматривается лишь в</w:t>
        <w:br/>
        <w:t>результате школьного обучения к концу младшего школьного</w:t>
        <w:br/>
        <w:t>возраста?</w:t>
      </w:r>
    </w:p>
    <w:p>
      <w:pPr>
        <w:pStyle w:val="Normal1"/>
        <w:rPr>
          <w:rFonts w:ascii="Times New Roman" w:hAnsi="Times New Roman" w:cs="Times New Roman"/>
          <w:color w:val="000000"/>
          <w:sz w:val="28"/>
        </w:rPr>
      </w:pPr>
      <w:r>
        <w:rPr>
          <w:rFonts w:cs="Times New Roman" w:ascii="Times New Roman" w:hAnsi="Times New Roman"/>
          <w:color w:val="000000"/>
          <w:sz w:val="28"/>
        </w:rPr>
        <w:t>Здесь уместно вспомнить учение Л. С. Выготского о научных л</w:t>
        <w:br/>
        <w:t>житейских понятиях. Он говорил, что, до того как ребенок начинав г</w:t>
        <w:br/>
        <w:t>учиться в школе и последовательно усваивать системы научных</w:t>
        <w:br/>
        <w:t>понятий, относящихся к разным областям действительности, он</w:t>
        <w:br/>
        <w:t>уже имеет определенные знания о ней, почерпнутые в его повсед-</w:t>
        <w:br/>
        <w:t>ной жизненной практике и обобщении с людьми. Эти знания пред-</w:t>
        <w:br/>
        <w:t>ставляют собой систему им самим сделанных обобщении. Данные</w:t>
        <w:br/>
        <w:t>мьогих психологических исследований позволяют заключить, что</w:t>
        <w:br/>
        <w:t>эти обобщения обнаруживают сходные черты у всех детей одного</w:t>
        <w:br/>
        <w:t>возраста, что они устойчиво держатся в сознании ребенка, сопро-</w:t>
        <w:br/>
        <w:t>тивляются внушению извне и лишь постепенно перестраиваются в</w:t>
        <w:br/>
        <w:t>процессе обучения. Изучение этих обобщений и дает возможность</w:t>
        <w:br/>
        <w:t>понять качественное своеобразие детского сознания.</w:t>
      </w:r>
    </w:p>
    <w:p>
      <w:pPr>
        <w:pStyle w:val="Normal1"/>
        <w:rPr>
          <w:rFonts w:ascii="Times New Roman" w:hAnsi="Times New Roman" w:cs="Times New Roman"/>
          <w:color w:val="000000"/>
          <w:sz w:val="28"/>
        </w:rPr>
      </w:pPr>
      <w:r>
        <w:rPr>
          <w:rFonts w:cs="Times New Roman" w:ascii="Times New Roman" w:hAnsi="Times New Roman"/>
          <w:color w:val="000000"/>
          <w:sz w:val="28"/>
        </w:rPr>
        <w:t>Психологические исследования житейских понятий показыва-</w:t>
        <w:br/>
        <w:t>ют, что лежащие в их основе обобщения, во-первых, носят неосоз-</w:t>
        <w:br/>
        <w:t>нанный характер и, во-вторых, что, несмотря на это, они позволяю!</w:t>
        <w:br/>
        <w:t>ребенку досгаточно хорошо ориетировагьсм в ^рули.юш.ем мире</w:t>
        <w:br/>
        <w:t>и действовать в нем. По словам Л. С. Выготского, дети, не осозна-</w:t>
        <w:br/>
        <w:t>вая подлинных критериев мертвого и живого, тем не менее бе-</w:t>
        <w:br/>
        <w:t>зошибочно знаюг, что надо отнести в одну, а что в другую катего-</w:t>
        <w:br/>
        <w:t>рию. По каким-то признакам они правильно распознают предметы</w:t>
        <w:br/>
        <w:t>природного или искусственного происхождения, хотя совокупность</w:t>
        <w:br/>
        <w:t>признаков, по которым они это делают, ими сознательно не выде-</w:t>
        <w:br/>
        <w:t>ляется.</w:t>
      </w:r>
    </w:p>
    <w:p>
      <w:pPr>
        <w:pStyle w:val="Normal1"/>
        <w:rPr>
          <w:rFonts w:ascii="Times New Roman" w:hAnsi="Times New Roman" w:cs="Times New Roman"/>
          <w:color w:val="000000"/>
          <w:sz w:val="28"/>
        </w:rPr>
      </w:pPr>
      <w:r>
        <w:rPr>
          <w:rFonts w:cs="Times New Roman" w:ascii="Times New Roman" w:hAnsi="Times New Roman"/>
          <w:color w:val="000000"/>
          <w:sz w:val="28"/>
        </w:rPr>
        <w:t>Точно такие же неосознанные обобщения, возникающие в прак</w:t>
        <w:br/>
        <w:t>тике речевого общения, порождают чувство языка, свойственное</w:t>
        <w:br/>
        <w:t>детям задолго до усвоения грамматики в школе. Это чувство поз-</w:t>
        <w:br/>
        <w:t>воляет им понимать и непостижимо быстро усваивать речь окружа-</w:t>
        <w:br/>
        <w:t>ющих, а также изобретать свои собственные оригинальные слова и</w:t>
        <w:br/>
        <w:t>фразы так, как будто бы им известны объективные законы построе-</w:t>
        <w:br/>
        <w:t>ния язы^а. Равным образом и нравственные знания в основном</w:t>
        <w:br/>
        <w:t>опираются у них на систему неосознаваемых или же не полностью</w:t>
        <w:br/>
        <w:t>осознаваемых обобщений, что и определяет специфический харак-</w:t>
        <w:br/>
        <w:t>тер их понимания и отношения к действительности.</w:t>
      </w:r>
    </w:p>
    <w:p>
      <w:pPr>
        <w:pStyle w:val="Normal1"/>
        <w:rPr/>
      </w:pPr>
      <w:r>
        <w:rPr>
          <w:rFonts w:cs="Times New Roman" w:ascii="Times New Roman" w:hAnsi="Times New Roman"/>
          <w:color w:val="000000"/>
          <w:sz w:val="28"/>
        </w:rPr>
        <w:t>У взрослых также существует много таких понятий, которыми</w:t>
        <w:br/>
        <w:t>они интуитивно правильно пользуются, но не умеют до конца ^</w:t>
        <w:br/>
        <w:t>осознать и дать им точное, исчерпывающее объяснение в речи.</w:t>
        <w:br/>
        <w:t>Однако такс- о рода пс «ятия на занимают в их сознании доминирую-</w:t>
        <w:br/>
      </w:r>
      <w:r>
        <w:rPr>
          <w:rFonts w:cs="Times New Roman" w:ascii="Times New Roman" w:hAnsi="Times New Roman"/>
          <w:i/>
          <w:color w:val="000000"/>
          <w:sz w:val="28"/>
          <w:lang w:val="en-US"/>
        </w:rPr>
        <w:t>W</w:t>
      </w:r>
      <w:r>
        <w:rPr>
          <w:rFonts w:cs="Times New Roman" w:ascii="Times New Roman" w:hAnsi="Times New Roman"/>
          <w:color w:val="000000"/>
          <w:sz w:val="28"/>
        </w:rPr>
        <w:t xml:space="preserve"> о положения. У детей же до обучения в школе и формирований</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08</w:t>
      </w:r>
    </w:p>
    <w:p>
      <w:pPr>
        <w:pStyle w:val="Normal1"/>
        <w:rPr>
          <w:rFonts w:ascii="Times New Roman" w:hAnsi="Times New Roman" w:cs="Times New Roman"/>
          <w:color w:val="000000"/>
          <w:sz w:val="28"/>
        </w:rPr>
      </w:pPr>
      <w:r>
        <w:rPr>
          <w:rFonts w:cs="Times New Roman" w:ascii="Times New Roman" w:hAnsi="Times New Roman"/>
          <w:color w:val="000000"/>
          <w:sz w:val="28"/>
        </w:rPr>
        <w:t>научных понятий эти обобщения составляют специфическую осо-</w:t>
        <w:br/>
        <w:t>бенность сознания, определяют характер их восприятия действи-</w:t>
        <w:br/>
        <w:t>тельности и отношения к ней. Поэтому когда мы говорим, что</w:t>
        <w:br/>
        <w:t>ребенок сначала осознает себя как субъекта действия, а затем как</w:t>
        <w:br/>
        <w:t>социального субъекта (субъекта взаимоотношений), то в этом</w:t>
        <w:br/>
        <w:t>случае следует иметь в виду, что это „осознание" носит у детей не</w:t>
        <w:br/>
        <w:t>столько рациональный, сколько чувственный (интуитивный) харак-</w:t>
        <w:br/>
        <w:t>тер. Поэтому и „мировоззрение" дошкольника точнее надо было бы</w:t>
        <w:br/>
        <w:t>назватые столько „мировоззрением"', сколько, пользуясь выраже-</w:t>
        <w:br/>
        <w:t>нием И. М. Сеченова, „целостным мироощущением".</w:t>
      </w:r>
    </w:p>
    <w:p>
      <w:pPr>
        <w:pStyle w:val="Normal1"/>
        <w:rPr/>
      </w:pPr>
      <w:r>
        <w:rPr>
          <w:rFonts w:cs="Times New Roman" w:ascii="Times New Roman" w:hAnsi="Times New Roman"/>
          <w:color w:val="000000"/>
          <w:sz w:val="28"/>
        </w:rPr>
        <w:t>Природа такого рода мышления остается пока загадочной. Но</w:t>
        <w:br/>
        <w:t>помогают в этом отношении и замечательные по своей тонкости и</w:t>
        <w:br/>
        <w:t>скрупулезности исследования „дооперационального детского</w:t>
        <w:br/>
        <w:t>мышления" Ж. Пиаже. Ни „символическое мышление" ребенка, опи-</w:t>
        <w:br/>
        <w:t>рающееся на сенсомоторные знаки, ни мышление на стадии „конк-</w:t>
        <w:br/>
        <w:t>ретных операций" не способны раскрыть механизм образования и</w:t>
        <w:br/>
        <w:t>функционирования тех сложных „житейских" понятий (например,</w:t>
        <w:br/>
        <w:t>понятие удельного веса), которые существуют у ребенка, ориенти-</w:t>
        <w:br/>
        <w:t>руют его в окружающем мире и позволяют понять то, что ему еще</w:t>
        <w:br/>
        <w:t>недоступно на уровне логического мышления. Не случайно Ж. Пи-</w:t>
        <w:br/>
        <w:t>аже дает дооперациональному мышлению лишь негативную харак-</w:t>
        <w:br/>
        <w:t>теристику</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чем его слабость) по сравнению с операциональным.</w:t>
        <w:br/>
        <w:t>Он рассматривает его как предшествующую, более элементарную</w:t>
        <w:br/>
        <w:t>стадию развития логического (кодированного социальными знака-</w:t>
        <w:br/>
        <w:t>ми) мышления. Но мышление на уровне „житейских" понятий не</w:t>
        <w:br/>
        <w:t>стадия, а особая форма мышления, имеющая свои особенности и</w:t>
        <w:br/>
        <w:t>свой путь развития. Эта форма мышления не осознается человеком</w:t>
        <w:br/>
        <w:t>и сознательно им не управляется и, несмотря на это, способна в</w:t>
        <w:br/>
        <w:t>конечном счете достигать не менее, а, может быть, даже более</w:t>
        <w:br/>
        <w:t>высоких творческих результатов, чем мышление логическое.</w:t>
      </w:r>
    </w:p>
    <w:p>
      <w:pPr>
        <w:pStyle w:val="Normal1"/>
        <w:rPr>
          <w:rFonts w:ascii="Times New Roman" w:hAnsi="Times New Roman" w:cs="Times New Roman"/>
          <w:color w:val="000000"/>
          <w:sz w:val="28"/>
        </w:rPr>
      </w:pPr>
      <w:r>
        <w:rPr>
          <w:rFonts w:cs="Times New Roman" w:ascii="Times New Roman" w:hAnsi="Times New Roman"/>
          <w:color w:val="000000"/>
          <w:sz w:val="28"/>
        </w:rPr>
        <w:t>Сейчас многие исследователи направляют свои усилия на</w:t>
        <w:br/>
        <w:t>изучение так называемого интуитивного мышления, но и его пси-</w:t>
        <w:br/>
        <w:t>хологическая природа остается еще малоизученной.</w:t>
      </w:r>
    </w:p>
    <w:p>
      <w:pPr>
        <w:pStyle w:val="Normal1"/>
        <w:rPr>
          <w:rFonts w:ascii="Times New Roman" w:hAnsi="Times New Roman" w:cs="Times New Roman"/>
          <w:color w:val="000000"/>
          <w:sz w:val="28"/>
        </w:rPr>
      </w:pPr>
      <w:r>
        <w:rPr>
          <w:rFonts w:cs="Times New Roman" w:ascii="Times New Roman" w:hAnsi="Times New Roman"/>
          <w:color w:val="000000"/>
          <w:sz w:val="28"/>
        </w:rPr>
        <w:t>Но, так или иначе, со стороны развития познавательной сферы к</w:t>
        <w:br/>
        <w:t>концу дошкольного возраста ребенок уже становится способным,</w:t>
        <w:br/>
        <w:t>конечно в особой, указанной выше форме, сознавать и самого себя</w:t>
        <w:br/>
        <w:t>(представляющего к этому времени уже нек"п"оое объективно</w:t>
        <w:br/>
        <w:t>данное единство), и то положение, которое он в чанное время</w:t>
        <w:br/>
        <w:t>занимает в жизни.</w:t>
      </w:r>
    </w:p>
    <w:p>
      <w:pPr>
        <w:pStyle w:val="Normal1"/>
        <w:rPr>
          <w:rFonts w:ascii="Times New Roman" w:hAnsi="Times New Roman" w:cs="Times New Roman"/>
          <w:color w:val="000000"/>
          <w:sz w:val="28"/>
        </w:rPr>
      </w:pPr>
      <w:r>
        <w:rPr>
          <w:rFonts w:cs="Times New Roman" w:ascii="Times New Roman" w:hAnsi="Times New Roman"/>
          <w:color w:val="000000"/>
          <w:sz w:val="28"/>
        </w:rPr>
        <w:t>Сознание своего социального Я и возникновение на этой осно-</w:t>
        <w:br/>
        <w:t>ве внутренней позиции, т. е. некоторого целостного отношения к</w:t>
        <w:br/>
        <w:t>окружающему и самому себе, порождают соответствующие по-</w:t>
        <w:br/>
        <w:t>требности и стремления ребенка. Конечно, дети этого возраста не</w:t>
        <w:br/>
        <w:t>осознают полностью основания, на которых возникают их новые</w:t>
        <w:br/>
        <w:t>потребности, но они уже знают, что они хотят и к чему стремятся. В</w:t>
        <w:br/>
        <w:t>результате игра, которая на протяжении всего дошкольного воз-</w:t>
        <w:br/>
        <w:t>раста заполняла жизнь ребенка иллюзорным участием в общест-</w:t>
        <w:br/>
        <w:t>венно значимой жизни взрослых, к концу этого периода перестает</w:t>
        <w:br/>
        <w:t>его удовлетворять. У него появляется потребность выйти за рамки</w:t>
        <w:br/>
        <w:t>своего детского образа жизни, занять новое, доступное ему место</w:t>
      </w:r>
    </w:p>
    <w:p>
      <w:pPr>
        <w:pStyle w:val="FR2"/>
        <w:rPr>
          <w:color w:val="000000"/>
          <w:sz w:val="28"/>
        </w:rPr>
      </w:pPr>
      <w:r>
        <w:rPr>
          <w:color w:val="000000"/>
          <w:sz w:val="28"/>
        </w:rPr>
        <w:t>14-593</w:t>
      </w:r>
    </w:p>
    <w:p>
      <w:pPr>
        <w:sectPr>
          <w:headerReference w:type="default" r:id="rId97"/>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09</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и осуществлять реальную, серьезную, общественно значимую</w:t>
        <w:br/>
        <w:t>деятельность. Невозможность реализовать эту потребность и</w:t>
        <w:br/>
        <w:t>порождает кризис</w:t>
      </w:r>
      <w:r>
        <w:rPr>
          <w:rFonts w:cs="Times New Roman" w:ascii="Times New Roman" w:hAnsi="Times New Roman"/>
          <w:color w:val="000000"/>
          <w:sz w:val="28"/>
          <w:lang w:val="en-US" w:eastAsia="en-US"/>
        </w:rPr>
        <w:t xml:space="preserve"> 7</w:t>
      </w:r>
      <w:r>
        <w:rPr>
          <w:rFonts w:cs="Times New Roman" w:ascii="Times New Roman" w:hAnsi="Times New Roman"/>
          <w:color w:val="000000"/>
          <w:sz w:val="28"/>
        </w:rPr>
        <w:t xml:space="preserve"> лет.</w:t>
      </w:r>
    </w:p>
    <w:p>
      <w:pPr>
        <w:pStyle w:val="Normal1"/>
        <w:rPr>
          <w:rFonts w:ascii="Times New Roman" w:hAnsi="Times New Roman" w:cs="Times New Roman"/>
          <w:color w:val="000000"/>
          <w:sz w:val="28"/>
        </w:rPr>
      </w:pPr>
      <w:r>
        <w:rPr>
          <w:rFonts w:cs="Times New Roman" w:ascii="Times New Roman" w:hAnsi="Times New Roman"/>
          <w:color w:val="000000"/>
          <w:sz w:val="28"/>
        </w:rPr>
        <w:t>Таково содержание той внутренней позиции, которая возни-</w:t>
        <w:br/>
        <w:t>кает у ребенка на пороге школьного возраста и которая определя-</w:t>
        <w:br/>
        <w:t>ет особенности его развития в период младшего школьного воз-</w:t>
        <w:br/>
        <w:t>раста.</w:t>
      </w:r>
    </w:p>
    <w:p>
      <w:pPr>
        <w:pStyle w:val="Normal1"/>
        <w:rPr>
          <w:rFonts w:ascii="Times New Roman" w:hAnsi="Times New Roman" w:cs="Times New Roman"/>
          <w:color w:val="000000"/>
          <w:sz w:val="28"/>
        </w:rPr>
      </w:pPr>
      <w:r>
        <w:rPr>
          <w:rFonts w:cs="Times New Roman" w:ascii="Times New Roman" w:hAnsi="Times New Roman"/>
          <w:color w:val="000000"/>
          <w:sz w:val="28"/>
        </w:rPr>
        <w:t>На протяжении этого возраста указанная позиция сначала</w:t>
        <w:br/>
        <w:t>ослабевает, а затем и изменяет свое содержание, что происходит в</w:t>
        <w:br/>
        <w:t>связи с формированием нового уровня самосознания, характери-</w:t>
        <w:br/>
        <w:t>зующего критический период подросткового возраста. Но это уже</w:t>
        <w:br/>
        <w:t>новый вопрос.</w:t>
      </w:r>
    </w:p>
    <w:p>
      <w:pPr>
        <w:pStyle w:val="Normal1"/>
        <w:rPr>
          <w:rFonts w:ascii="Times New Roman" w:hAnsi="Times New Roman" w:cs="Times New Roman"/>
          <w:color w:val="000000"/>
          <w:sz w:val="28"/>
        </w:rPr>
      </w:pPr>
      <w:r>
        <w:rPr>
          <w:rFonts w:cs="Times New Roman" w:ascii="Times New Roman" w:hAnsi="Times New Roman"/>
          <w:b/>
          <w:i/>
          <w:color w:val="000000"/>
          <w:sz w:val="28"/>
        </w:rPr>
        <w:t>М. И. Лисина</w:t>
        <w:br/>
      </w:r>
      <w:r>
        <w:rPr>
          <w:rFonts w:cs="Times New Roman" w:ascii="Times New Roman" w:hAnsi="Times New Roman"/>
          <w:b/>
          <w:color w:val="000000"/>
          <w:sz w:val="28"/>
        </w:rPr>
        <w:t>ГЕНЕЗИС ФОРМ ОБЩЕНИЯ У ДЕТЕЙ*</w:t>
      </w:r>
    </w:p>
    <w:p>
      <w:pPr>
        <w:pStyle w:val="Normal1"/>
        <w:rPr>
          <w:rFonts w:ascii="Times New Roman" w:hAnsi="Times New Roman" w:cs="Times New Roman"/>
          <w:color w:val="000000"/>
          <w:sz w:val="28"/>
        </w:rPr>
      </w:pPr>
      <w:r>
        <w:rPr>
          <w:rFonts w:cs="Times New Roman" w:ascii="Times New Roman" w:hAnsi="Times New Roman"/>
          <w:b/>
          <w:color w:val="000000"/>
          <w:sz w:val="28"/>
        </w:rPr>
        <w:t>Понятие общения</w:t>
      </w:r>
    </w:p>
    <w:p>
      <w:pPr>
        <w:pStyle w:val="Normal1"/>
        <w:rPr>
          <w:rFonts w:ascii="Times New Roman" w:hAnsi="Times New Roman" w:cs="Times New Roman"/>
          <w:color w:val="000000"/>
          <w:sz w:val="28"/>
        </w:rPr>
      </w:pPr>
      <w:r>
        <w:rPr>
          <w:rFonts w:cs="Times New Roman" w:ascii="Times New Roman" w:hAnsi="Times New Roman"/>
          <w:color w:val="000000"/>
          <w:sz w:val="28"/>
        </w:rPr>
        <w:t>Среди дисциплин, разрабатывающих проблемы общения, одно</w:t>
        <w:br/>
        <w:t>из первых мест по праву принадлежит психологии. Только эта на-</w:t>
        <w:br/>
        <w:t>ука способна раскрыть его внутренние механизмы и управляющие</w:t>
        <w:br/>
        <w:t>общением законы, выяснить формирование потребностей в обще-</w:t>
        <w:br/>
        <w:t>нии и способов их удовлетворения, вскрыть психологические усло-</w:t>
        <w:br/>
        <w:t>вия, способствующие или препятствующие эффективному общению</w:t>
        <w:br/>
        <w:t>людей в различных ситуациях.</w:t>
      </w:r>
    </w:p>
    <w:p>
      <w:pPr>
        <w:pStyle w:val="Normal1"/>
        <w:rPr/>
      </w:pPr>
      <w:r>
        <w:rPr>
          <w:rFonts w:cs="Times New Roman" w:ascii="Times New Roman" w:hAnsi="Times New Roman"/>
          <w:color w:val="000000"/>
          <w:sz w:val="28"/>
        </w:rPr>
        <w:t>В настоящее время в отечественной науке и за рубежом накоп-</w:t>
        <w:br/>
        <w:t>лен значительный материал по психологии общения. Наша задача</w:t>
        <w:br/>
        <w:t>состоит в том, чтобы выделить для исследования из широкой проб-</w:t>
        <w:br/>
        <w:t>лемы психологии общения только один вопрос</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 генезисе обще-</w:t>
        <w:br/>
        <w:t>ния у маленького ребенка. Неизученность онтогенеза общения и</w:t>
        <w:br/>
        <w:t>его важность для понимания феноменов социального поведения</w:t>
        <w:br/>
        <w:t>людей побудили нас приступить к экспериментальному исследо-</w:t>
        <w:br/>
        <w:t>ванию возникновения и развития общения у детей.</w:t>
      </w:r>
    </w:p>
    <w:p>
      <w:pPr>
        <w:pStyle w:val="Normal1"/>
        <w:rPr/>
      </w:pPr>
      <w:r>
        <w:rPr>
          <w:rFonts w:cs="Times New Roman" w:ascii="Times New Roman" w:hAnsi="Times New Roman"/>
          <w:color w:val="000000"/>
          <w:sz w:val="28"/>
        </w:rPr>
        <w:t>Выделенный в рамках проблемы общения более узкий вопрос о</w:t>
        <w:br/>
        <w:t>генезисе общения неразрывно связан с другим важным вопро-</w:t>
        <w:br/>
        <w:t>со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 социальном и психическом развитии ребенка. Проблема</w:t>
        <w:br/>
        <w:t>„общение и развитие" все более и более привлекает внимание</w:t>
        <w:br/>
        <w:t>исследователей. В советской психологии психическое развитие</w:t>
        <w:br/>
        <w:t>ребенка рассматривается как процесс усвоения им общественно-</w:t>
        <w:br/>
        <w:t>исторического опыта, накопленного предшествующими поколения-</w:t>
        <w:br/>
        <w:t>ми людей (Выготский, Запорожец, Леонтьев, Эльконин). Усвоить</w:t>
        <w:br/>
        <w:t>этот опыт маленькие дети могут только в ходе взаимодействия с</w:t>
        <w:br/>
        <w:t>окружающими взрослыми людь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живыми носителями этого</w:t>
        <w:br/>
        <w:t>опыта, общение со взрослыми поэтому является важнейшим усло-</w:t>
        <w:br/>
        <w:t>вием психического развития ребенка.</w:t>
      </w:r>
    </w:p>
    <w:p>
      <w:pPr>
        <w:pStyle w:val="Normal1"/>
        <w:rPr>
          <w:rFonts w:ascii="Times New Roman" w:hAnsi="Times New Roman" w:cs="Times New Roman"/>
          <w:color w:val="000000"/>
          <w:sz w:val="28"/>
        </w:rPr>
      </w:pPr>
      <w:r>
        <w:rPr>
          <w:rFonts w:cs="Times New Roman" w:ascii="Times New Roman" w:hAnsi="Times New Roman"/>
          <w:color w:val="000000"/>
          <w:sz w:val="28"/>
        </w:rPr>
        <w:t>Несмотря на то что тезис об усвоении детьми общественно-</w:t>
        <w:br/>
        <w:t>исторического опыта человечества и о его значении для онтогене-</w:t>
      </w:r>
    </w:p>
    <w:p>
      <w:pPr>
        <w:pStyle w:val="Normal1"/>
        <w:rPr/>
      </w:pPr>
      <w:r>
        <w:rPr>
          <w:rFonts w:cs="Times New Roman" w:ascii="Times New Roman" w:hAnsi="Times New Roman"/>
          <w:color w:val="000000"/>
          <w:sz w:val="28"/>
          <w:vertAlign w:val="superscript"/>
          <w:lang w:val="en-US" w:eastAsia="en-US"/>
        </w:rPr>
        <w:t>1</w:t>
      </w:r>
      <w:r>
        <w:rPr>
          <w:rFonts w:cs="Times New Roman" w:ascii="Times New Roman" w:hAnsi="Times New Roman"/>
          <w:color w:val="000000"/>
          <w:sz w:val="28"/>
        </w:rPr>
        <w:t xml:space="preserve"> Из к:;.: Принцип развития в психологии/Под ред. Л. И. Анцыферовой. М.,</w:t>
      </w:r>
      <w:r>
        <w:rPr>
          <w:rFonts w:cs="Times New Roman" w:ascii="Times New Roman" w:hAnsi="Times New Roman"/>
          <w:color w:val="000000"/>
          <w:sz w:val="28"/>
          <w:lang w:val="en-US" w:eastAsia="en-US"/>
        </w:rPr>
        <w:t xml:space="preserve"> 1978.</w:t>
        <w:br/>
      </w:r>
      <w:r>
        <w:rPr>
          <w:rFonts w:cs="Times New Roman" w:ascii="Times New Roman" w:hAnsi="Times New Roman"/>
          <w:color w:val="000000"/>
          <w:sz w:val="28"/>
        </w:rPr>
        <w:t>С.</w:t>
      </w:r>
      <w:r>
        <w:rPr>
          <w:rFonts w:cs="Times New Roman" w:ascii="Times New Roman" w:hAnsi="Times New Roman"/>
          <w:color w:val="000000"/>
          <w:sz w:val="28"/>
          <w:lang w:val="en-US" w:eastAsia="en-US"/>
        </w:rPr>
        <w:t xml:space="preserve"> 268-294.</w:t>
      </w:r>
      <w:r>
        <w:rPr>
          <w:rFonts w:cs="Times New Roman" w:ascii="Times New Roman" w:hAnsi="Times New Roman"/>
          <w:color w:val="000000"/>
          <w:sz w:val="28"/>
        </w:rPr>
        <w:t xml:space="preserve"> Публикуется с некоторыми сокращениями.</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10</w:t>
      </w:r>
    </w:p>
    <w:p>
      <w:pPr>
        <w:pStyle w:val="Normal1"/>
        <w:rPr/>
      </w:pPr>
      <w:r>
        <w:rPr>
          <w:rFonts w:cs="Times New Roman" w:ascii="Times New Roman" w:hAnsi="Times New Roman"/>
          <w:color w:val="000000"/>
          <w:sz w:val="28"/>
        </w:rPr>
        <w:t>за психики выдвинут давно и нашел широкое признание среди</w:t>
        <w:br/>
        <w:t>психологов, его экспериментальное обоснование нельзя считать</w:t>
        <w:br/>
        <w:t>достаточным. В научной литературе удается отыскать лишь скуд-</w:t>
        <w:br/>
        <w:t>юе количество фактических материалов, характеризующих контак-</w:t>
        <w:br/>
        <w:t>ы ребенка с окружающими людьми и вскрывающих пути влияния</w:t>
        <w:br/>
        <w:t>общения на разные стороны психической жизни ребенка. Учитывая</w:t>
        <w:br/>
        <w:t>)ажность проблемы, в</w:t>
      </w:r>
      <w:r>
        <w:rPr>
          <w:rFonts w:cs="Times New Roman" w:ascii="Times New Roman" w:hAnsi="Times New Roman"/>
          <w:color w:val="000000"/>
          <w:sz w:val="28"/>
          <w:lang w:val="en-US" w:eastAsia="en-US"/>
        </w:rPr>
        <w:t xml:space="preserve"> 1960</w:t>
      </w:r>
      <w:r>
        <w:rPr>
          <w:rFonts w:cs="Times New Roman" w:ascii="Times New Roman" w:hAnsi="Times New Roman"/>
          <w:color w:val="000000"/>
          <w:sz w:val="28"/>
        </w:rPr>
        <w:t xml:space="preserve"> г. лаборатория психологии детей</w:t>
        <w:br/>
        <w:t>эаннего и дошкольного возраста НИИ общей и педагогической</w:t>
        <w:br/>
        <w:t>психологии АПН СССР по предложению А. В. Запорожца начала</w:t>
        <w:br/>
        <w:t>исследования генезиса общения со взрослыми у детей от рождения</w:t>
        <w:br/>
        <w:t>и до</w:t>
      </w:r>
      <w:r>
        <w:rPr>
          <w:rFonts w:cs="Times New Roman" w:ascii="Times New Roman" w:hAnsi="Times New Roman"/>
          <w:color w:val="000000"/>
          <w:sz w:val="28"/>
          <w:lang w:val="en-US" w:eastAsia="en-US"/>
        </w:rPr>
        <w:t xml:space="preserve"> 7</w:t>
      </w:r>
      <w:r>
        <w:rPr>
          <w:rFonts w:cs="Times New Roman" w:ascii="Times New Roman" w:hAnsi="Times New Roman"/>
          <w:color w:val="000000"/>
          <w:sz w:val="28"/>
        </w:rPr>
        <w:t xml:space="preserve"> лет.</w:t>
      </w:r>
    </w:p>
    <w:p>
      <w:pPr>
        <w:pStyle w:val="Normal1"/>
        <w:rPr>
          <w:rFonts w:ascii="Times New Roman" w:hAnsi="Times New Roman" w:cs="Times New Roman"/>
          <w:color w:val="000000"/>
          <w:sz w:val="28"/>
        </w:rPr>
      </w:pPr>
      <w:r>
        <w:rPr>
          <w:rFonts w:cs="Times New Roman" w:ascii="Times New Roman" w:hAnsi="Times New Roman"/>
          <w:color w:val="000000"/>
          <w:sz w:val="28"/>
        </w:rPr>
        <w:t>Одна из первых задач состояла в четком определении самого</w:t>
        <w:br/>
        <w:t>предмета изучения, так как термин „общение" толкуется весьма</w:t>
        <w:br/>
        <w:t>различно; его используют без особых Оговорок и для обозначения</w:t>
        <w:br/>
        <w:t>ласкового разговора взрослого с младенцем и для характеристики</w:t>
        <w:br/>
        <w:t>некоторых „взаимоотношений" человека с машиной. Для нас</w:t>
        <w:br/>
        <w:t>наиболее важной характеристикой оказалась взаимонаправленная</w:t>
        <w:br/>
        <w:t>активность двух или более участников деятельности, каждый из</w:t>
        <w:br/>
        <w:t>которых выступает как субъект, как индивид. Как только внимание</w:t>
        <w:br/>
        <w:t>•еловека переключается на другой объект, общение сменяется</w:t>
        <w:br/>
        <w:t>лной деятельностью и возобновляется лишь после того, как человек</w:t>
        <w:br/>
        <w:t>;нова обращается к своему партнеру. Следовательно, моменты и</w:t>
        <w:br/>
        <w:t>эпизоды общения перемежаются фрагментами иной деятельности,</w:t>
        <w:br/>
        <w:t>эключаются в нее и составляют как бы часть некоторого более</w:t>
        <w:br/>
        <w:t>сложного образования, в котором органически сплетены два или</w:t>
        <w:br/>
        <w:t>более видов дея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Мы считаем важным подчеркнуть тесную связь общения с</w:t>
        <w:br/>
        <w:t>другими видами психической активности индивида и в то же время</w:t>
        <w:br/>
        <w:t>указать на специфику общения. Она состоит в особенности объекта</w:t>
        <w:br/>
        <w:t>деятельности общения, в том, что последнее всегда направлено на</w:t>
        <w:br/>
        <w:t>индивидуальность другого человека. Если перед нами деятель-</w:t>
        <w:br/>
        <w:t>ность, имеющая в качестве своего объекта определенного конкрет-</w:t>
        <w:br/>
        <w:t>ного человека как субъекта, как личность (а не как физическое</w:t>
        <w:br/>
        <w:t>тело), то это во всех случаях есть общение (синонимом которого</w:t>
        <w:br/>
        <w:t>для нас является коммуникативная деятельность). И наоборот,</w:t>
        <w:br/>
        <w:t>общение нельзя констатировать ни в одном из тех случаев, когда</w:t>
        <w:br/>
        <w:t>предметом деятельности служит что-либо, опи(чное от другого</w:t>
        <w:br/>
        <w:t>человека как субъекта.</w:t>
      </w:r>
      <w:r>
        <w:rPr>
          <w:rFonts w:cs="Times New Roman" w:ascii="Times New Roman" w:hAnsi="Times New Roman"/>
          <w:color w:val="000000"/>
          <w:sz w:val="28"/>
          <w:lang w:val="en-US" w:eastAsia="en-US"/>
        </w:rPr>
        <w:t xml:space="preserve">                   </w:t>
      </w:r>
      <w:r>
        <w:rPr>
          <w:rFonts w:cs="Times New Roman" w:ascii="Times New Roman" w:hAnsi="Times New Roman"/>
          <w:i/>
          <w:color w:val="000000"/>
          <w:sz w:val="28"/>
          <w:lang w:val="en-US" w:eastAsia="en-US"/>
        </w:rPr>
        <w:t>/</w:t>
      </w:r>
    </w:p>
    <w:p>
      <w:pPr>
        <w:pStyle w:val="Normal1"/>
        <w:rPr/>
      </w:pPr>
      <w:r>
        <w:rPr>
          <w:rFonts w:cs="Times New Roman" w:ascii="Times New Roman" w:hAnsi="Times New Roman"/>
          <w:color w:val="000000"/>
          <w:sz w:val="28"/>
        </w:rPr>
        <w:t>Мы вводим в понимание общения еще^один ограничительный</w:t>
        <w:br/>
        <w:t>признак-требование взаимной, обоюдной, специфической актив-</w:t>
        <w:br/>
        <w:t>ности участников коммуникативной деятельности, в результате</w:t>
        <w:br/>
        <w:t>которой каждый из них попеременно становится то субъектом, то</w:t>
        <w:br/>
        <w:t>объектом деятельности общения, а воздействие каждого пред-</w:t>
        <w:br/>
        <w:t>полагает ответное действие другого и внутренне на него рассчи-</w:t>
        <w:br/>
        <w:t>тано. На эту особенность общения обращают внимание А. Бодалев</w:t>
        <w:br/>
      </w:r>
      <w:r>
        <w:rPr>
          <w:rFonts w:cs="Times New Roman" w:ascii="Times New Roman" w:hAnsi="Times New Roman"/>
          <w:color w:val="000000"/>
          <w:sz w:val="28"/>
          <w:lang w:val="en-US" w:eastAsia="en-US"/>
        </w:rPr>
        <w:t>(1965),</w:t>
      </w:r>
      <w:r>
        <w:rPr>
          <w:rFonts w:cs="Times New Roman" w:ascii="Times New Roman" w:hAnsi="Times New Roman"/>
          <w:color w:val="000000"/>
          <w:sz w:val="28"/>
        </w:rPr>
        <w:t xml:space="preserve"> Е. Смирнова</w:t>
      </w:r>
      <w:r>
        <w:rPr>
          <w:rFonts w:cs="Times New Roman" w:ascii="Times New Roman" w:hAnsi="Times New Roman"/>
          <w:color w:val="000000"/>
          <w:sz w:val="28"/>
          <w:lang w:val="en-US" w:eastAsia="en-US"/>
        </w:rPr>
        <w:t xml:space="preserve"> (1973)</w:t>
      </w:r>
      <w:r>
        <w:rPr>
          <w:rFonts w:cs="Times New Roman" w:ascii="Times New Roman" w:hAnsi="Times New Roman"/>
          <w:color w:val="000000"/>
          <w:sz w:val="28"/>
        </w:rPr>
        <w:t xml:space="preserve"> и др. Поэтому никакой акт, пусть имею-</w:t>
        <w:br/>
        <w:t>щий все внешние признаки коммуникативного действия (речь,</w:t>
        <w:br/>
        <w:t>мимика, жесты), не будет отнесен к феноменам общения, если его</w:t>
        <w:br/>
        <w:t>объектом служит тело, лишенное способности восприятия и ответ-</w:t>
        <w:br/>
        <w:t>ной психологической активности (спящий человек, манекен,</w:t>
      </w:r>
    </w:p>
    <w:p>
      <w:pPr>
        <w:pStyle w:val="FR2"/>
        <w:rPr>
          <w:color w:val="000000"/>
          <w:sz w:val="28"/>
        </w:rPr>
      </w:pPr>
      <w:r>
        <w:rPr>
          <w:color w:val="000000"/>
          <w:sz w:val="28"/>
        </w:rPr>
        <w:t>14</w:t>
      </w:r>
    </w:p>
    <w:p>
      <w:pPr>
        <w:sectPr>
          <w:headerReference w:type="default" r:id="rId98"/>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1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ртрет и т. п.). Впрочем, этот ограничительный признак в скрытом</w:t>
        <w:br/>
        <w:t>виде содержится уже в понимании объекта общения как субъекта, о</w:t>
        <w:br/>
        <w:t>чем было сказано выше.</w:t>
      </w:r>
    </w:p>
    <w:p>
      <w:pPr>
        <w:pStyle w:val="Normal1"/>
        <w:rPr/>
      </w:pPr>
      <w:r>
        <w:rPr>
          <w:rFonts w:cs="Times New Roman" w:ascii="Times New Roman" w:hAnsi="Times New Roman"/>
          <w:color w:val="000000"/>
          <w:sz w:val="28"/>
        </w:rPr>
        <w:t>Всякая дефиниц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ело трудное и неблагодарное. Количество</w:t>
        <w:br/>
        <w:t>дефиниций понятия общения приближается, по-видимому, к числу</w:t>
        <w:br/>
        <w:t>авторов, занимающихся этой проблемой. И все же мы считаем</w:t>
        <w:br/>
        <w:t>необходимым высказать и свое определение этого понятия, чтобы</w:t>
        <w:br/>
        <w:t>возможно точнее и четче показать, что именно было предметом</w:t>
        <w:br/>
        <w:t>нашего изучения.</w:t>
      </w:r>
    </w:p>
    <w:p>
      <w:pPr>
        <w:pStyle w:val="Normal1"/>
        <w:rPr/>
      </w:pPr>
      <w:r>
        <w:rPr>
          <w:rFonts w:cs="Times New Roman" w:ascii="Times New Roman" w:hAnsi="Times New Roman"/>
          <w:color w:val="000000"/>
          <w:sz w:val="28"/>
        </w:rPr>
        <w:t>Итак, мы предлагаем свое понятие общения как определенное</w:t>
        <w:br/>
        <w:t>взаимодействие людей, в ходе которого они обмениваются разно-</w:t>
        <w:br/>
        <w:t>образной информацией с целью налаживания отношений и объеди-</w:t>
        <w:br/>
        <w:t>нения усилий для достижения общего результата. С психологиче-</w:t>
        <w:br/>
        <w:t>ской точки зрения общение представляет собой особый вид дея-</w:t>
        <w:br/>
        <w:t>тельности, характеризующийся прежде всего своей направлен-</w:t>
        <w:br/>
        <w:t>ностью на другого участника взаимодействия как на субъекта.</w:t>
        <w:br/>
        <w:t>Общение имеет также и все остальные структурные признаки дея-</w:t>
        <w:br/>
        <w:t>тельности. При их анализе мы исходили из психологической кон-</w:t>
        <w:br/>
        <w:t>цепции деятельности, разработанной А. Н. Леонтьевым</w:t>
      </w:r>
      <w:r>
        <w:rPr>
          <w:rFonts w:cs="Times New Roman" w:ascii="Times New Roman" w:hAnsi="Times New Roman"/>
          <w:color w:val="000000"/>
          <w:sz w:val="28"/>
          <w:lang w:val="en-US" w:eastAsia="en-US"/>
        </w:rPr>
        <w:t xml:space="preserve"> (1972,</w:t>
        <w:br/>
        <w:t>1975),</w:t>
      </w:r>
      <w:r>
        <w:rPr>
          <w:rFonts w:cs="Times New Roman" w:ascii="Times New Roman" w:hAnsi="Times New Roman"/>
          <w:color w:val="000000"/>
          <w:sz w:val="28"/>
        </w:rPr>
        <w:t xml:space="preserve"> и вслед за ним попытались определить объект коммуника-</w:t>
        <w:br/>
        <w:t>тивной деятельности (о нем было сказано выше); лежащую в ее</w:t>
        <w:br/>
        <w:t>основе потребность, мотивы общения; коммуникативные задачи,</w:t>
        <w:br/>
        <w:t>решаемые людьми в ходе общения, и, наконец, операции или сред-</w:t>
        <w:br/>
        <w:t>ства общения, с помощью которых осуществляется общение между</w:t>
        <w:br/>
        <w:t>людьми.</w:t>
      </w:r>
    </w:p>
    <w:p>
      <w:pPr>
        <w:pStyle w:val="Normal1"/>
        <w:rPr/>
      </w:pPr>
      <w:r>
        <w:rPr>
          <w:rFonts w:cs="Times New Roman" w:ascii="Times New Roman" w:hAnsi="Times New Roman"/>
          <w:color w:val="000000"/>
          <w:sz w:val="28"/>
        </w:rPr>
        <w:t>В контексте данной статьи наиболее важным нам представля-</w:t>
        <w:br/>
        <w:t>ется рассмотрение лишь одного из перечисленных выше вопросов,</w:t>
        <w:br/>
        <w:t>а именно вопроса о потребности человека в общении. Проблему</w:t>
        <w:br/>
        <w:t>потребностей можно с полным основанием отнести к числу наибо</w:t>
        <w:br/>
        <w:t>лее трудных проблем психологической науки, она еще ждет своег</w:t>
        <w:br/>
        <w:t>теоретического реше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 в общем виде, и в форме более час</w:t>
        <w:br/>
        <w:t>ного вопрос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 потребности в общении. Из последних поисков</w:t>
        <w:br/>
        <w:t>этом направлении можно назвать работы Обуховского</w:t>
      </w:r>
      <w:r>
        <w:rPr>
          <w:rFonts w:cs="Times New Roman" w:ascii="Times New Roman" w:hAnsi="Times New Roman"/>
          <w:color w:val="000000"/>
          <w:sz w:val="28"/>
          <w:lang w:val="en-US" w:eastAsia="en-US"/>
        </w:rPr>
        <w:t xml:space="preserve"> (1972</w:t>
        <w:br/>
      </w:r>
      <w:r>
        <w:rPr>
          <w:rFonts w:cs="Times New Roman" w:ascii="Times New Roman" w:hAnsi="Times New Roman"/>
          <w:color w:val="000000"/>
          <w:sz w:val="28"/>
        </w:rPr>
        <w:t>Леонтьева</w:t>
      </w:r>
      <w:r>
        <w:rPr>
          <w:rFonts w:cs="Times New Roman" w:ascii="Times New Roman" w:hAnsi="Times New Roman"/>
          <w:color w:val="000000"/>
          <w:sz w:val="28"/>
          <w:lang w:val="en-US" w:eastAsia="en-US"/>
        </w:rPr>
        <w:t xml:space="preserve"> (1975),</w:t>
      </w:r>
      <w:r>
        <w:rPr>
          <w:rFonts w:cs="Times New Roman" w:ascii="Times New Roman" w:hAnsi="Times New Roman"/>
          <w:color w:val="000000"/>
          <w:sz w:val="28"/>
        </w:rPr>
        <w:t xml:space="preserve"> Симонова</w:t>
      </w:r>
      <w:r>
        <w:rPr>
          <w:rFonts w:cs="Times New Roman" w:ascii="Times New Roman" w:hAnsi="Times New Roman"/>
          <w:color w:val="000000"/>
          <w:sz w:val="28"/>
          <w:lang w:val="en-US" w:eastAsia="en-US"/>
        </w:rPr>
        <w:t xml:space="preserve"> (1975).</w:t>
      </w:r>
      <w:r>
        <w:rPr>
          <w:rFonts w:cs="Times New Roman" w:ascii="Times New Roman" w:hAnsi="Times New Roman"/>
          <w:color w:val="000000"/>
          <w:sz w:val="28"/>
        </w:rPr>
        <w:t xml:space="preserve"> Мы не претендуем на то, </w:t>
      </w:r>
      <w:r>
        <w:rPr>
          <w:rFonts w:cs="Times New Roman" w:ascii="Times New Roman" w:hAnsi="Times New Roman"/>
          <w:color w:val="000000"/>
          <w:sz w:val="28"/>
          <w:lang w:val="en-US"/>
        </w:rPr>
        <w:t>si</w:t>
      </w:r>
      <w:r>
        <w:rPr>
          <w:rFonts w:cs="Times New Roman" w:ascii="Times New Roman" w:hAnsi="Times New Roman"/>
          <w:color w:val="000000"/>
          <w:sz w:val="28"/>
        </w:rPr>
        <w:br/>
        <w:t>нашли ключ к ее решению, столь упорно разыскиваемый психол</w:t>
        <w:br/>
        <w:t>гами. Однако организация экспериментального исследования тр</w:t>
        <w:br/>
        <w:t>бовала остановиться на какой-то рабочей гипотезе, исходя из к</w:t>
        <w:br/>
        <w:t>торой можно было бы разработать систему критериев для обнар</w:t>
        <w:br/>
        <w:t>жения у нашего маленького испытуемого деятельности общения</w:t>
        <w:br/>
        <w:t>уровня ее развития. Поскольку мы изучали детей, начиная с</w:t>
      </w:r>
      <w:r>
        <w:rPr>
          <w:rFonts w:cs="Times New Roman" w:ascii="Times New Roman" w:hAnsi="Times New Roman"/>
          <w:color w:val="000000"/>
          <w:sz w:val="28"/>
          <w:lang w:val="en-US" w:eastAsia="en-US"/>
        </w:rPr>
        <w:t xml:space="preserve"> 10-1</w:t>
        <w:br/>
      </w:r>
      <w:r>
        <w:rPr>
          <w:rFonts w:cs="Times New Roman" w:ascii="Times New Roman" w:hAnsi="Times New Roman"/>
          <w:color w:val="000000"/>
          <w:sz w:val="28"/>
        </w:rPr>
        <w:t>дней после их появления на свет и до</w:t>
      </w:r>
      <w:r>
        <w:rPr>
          <w:rFonts w:cs="Times New Roman" w:ascii="Times New Roman" w:hAnsi="Times New Roman"/>
          <w:color w:val="000000"/>
          <w:sz w:val="28"/>
          <w:lang w:val="en-US" w:eastAsia="en-US"/>
        </w:rPr>
        <w:t xml:space="preserve"> 7</w:t>
      </w:r>
      <w:r>
        <w:rPr>
          <w:rFonts w:cs="Times New Roman" w:ascii="Times New Roman" w:hAnsi="Times New Roman"/>
          <w:color w:val="000000"/>
          <w:sz w:val="28"/>
        </w:rPr>
        <w:t xml:space="preserve"> лет, нам постоянно треб</w:t>
        <w:br/>
        <w:t xml:space="preserve">валось умение четко определять, появились ли у них первые </w:t>
      </w:r>
      <w:r>
        <w:rPr>
          <w:rFonts w:cs="Times New Roman" w:ascii="Times New Roman" w:hAnsi="Times New Roman"/>
          <w:smallCaps/>
          <w:color w:val="000000"/>
          <w:sz w:val="28"/>
          <w:lang w:val="en-US"/>
        </w:rPr>
        <w:t>ko</w:t>
      </w:r>
      <w:r>
        <w:rPr>
          <w:rFonts w:cs="Times New Roman" w:ascii="Times New Roman" w:hAnsi="Times New Roman"/>
          <w:smallCaps/>
          <w:color w:val="000000"/>
          <w:sz w:val="28"/>
        </w:rPr>
        <w:t>(</w:t>
        <w:br/>
      </w:r>
      <w:r>
        <w:rPr>
          <w:rFonts w:cs="Times New Roman" w:ascii="Times New Roman" w:hAnsi="Times New Roman"/>
          <w:color w:val="000000"/>
          <w:sz w:val="28"/>
        </w:rPr>
        <w:t>муникативные связи с окружающими людьми и на какой ступен</w:t>
        <w:br/>
        <w:t>они находятся. Потребности и опредмечивающие их мотивы состав-</w:t>
        <w:br/>
        <w:t>ляют главную характеристику уровня развития деятельности, а их</w:t>
        <w:br/>
        <w:t>возникновение служит основой для суждения о том, конструиро-</w:t>
        <w:br/>
        <w:t>валась ли вообще данная деятельность у индивида.</w:t>
      </w:r>
    </w:p>
    <w:p>
      <w:pPr>
        <w:pStyle w:val="Normal1"/>
        <w:rPr>
          <w:rFonts w:ascii="Times New Roman" w:hAnsi="Times New Roman" w:cs="Times New Roman"/>
          <w:color w:val="000000"/>
          <w:sz w:val="28"/>
        </w:rPr>
      </w:pPr>
      <w:r>
        <w:rPr>
          <w:rFonts w:cs="Times New Roman" w:ascii="Times New Roman" w:hAnsi="Times New Roman"/>
          <w:color w:val="000000"/>
          <w:sz w:val="28"/>
        </w:rPr>
        <w:t>Исходя из изложенных выше соображений, мы разработали</w:t>
        <w:br/>
        <w:t>рабочее представление о том, в чем состоит потребность человек?</w:t>
        <w:br/>
        <w:t>в общении. За основу был взят результат общения, тот главнь</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12</w:t>
      </w:r>
    </w:p>
    <w:p>
      <w:pPr>
        <w:pStyle w:val="Normal1"/>
        <w:rPr/>
      </w:pPr>
      <w:r>
        <w:rPr>
          <w:rFonts w:cs="Times New Roman" w:ascii="Times New Roman" w:hAnsi="Times New Roman"/>
          <w:color w:val="000000"/>
          <w:sz w:val="28"/>
        </w:rPr>
        <w:t>продукт, который создается в итоге коммуникативной деятель-</w:t>
        <w:br/>
        <w:t>ности. Задача налаживания отношений и объединения усилий участ-</w:t>
        <w:br/>
        <w:t>ников общения предполагает и одновременно является объектом</w:t>
        <w:br/>
        <w:t>психической активности всех партнеров. Логично предположить,</w:t>
        <w:br/>
        <w:t>что в результате общения у каждого из участников деятельности</w:t>
        <w:br/>
        <w:t>формируется образ самого себя и другого человека. Такой образ</w:t>
        <w:br/>
        <w:t>соединяет в себе когнитивный компонент (отражение особенно-</w:t>
        <w:br/>
        <w:t>сте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воих и партнера, обнаружившихся в ходе взаимодействия)</w:t>
        <w:br/>
        <w:t>и компонент аффективный (оценку отраженных особенностей или</w:t>
        <w:br/>
        <w:t>отношение к ним). Конечно, некоторое представление о себе и о</w:t>
        <w:br/>
        <w:t>других людях можно составить и с помощью деятельности неком-</w:t>
        <w:br/>
        <w:t>муникативного характера. Но нет сомнения, что характер деятель-</w:t>
        <w:br/>
        <w:t>ности общения определяет ее особое значение для самопознания и</w:t>
        <w:br/>
        <w:t>познания окружающих людей, для оценки себя и других.</w:t>
      </w:r>
    </w:p>
    <w:p>
      <w:pPr>
        <w:pStyle w:val="Normal1"/>
        <w:rPr>
          <w:rFonts w:ascii="Times New Roman" w:hAnsi="Times New Roman" w:cs="Times New Roman"/>
          <w:color w:val="000000"/>
          <w:sz w:val="28"/>
        </w:rPr>
      </w:pPr>
      <w:r>
        <w:rPr>
          <w:rFonts w:cs="Times New Roman" w:ascii="Times New Roman" w:hAnsi="Times New Roman"/>
          <w:color w:val="000000"/>
          <w:sz w:val="28"/>
        </w:rPr>
        <w:t>Если познание и оценка других людей являются результатом и</w:t>
        <w:br/>
        <w:t>продуктом общения, можно предположить, что они и побуждают эту</w:t>
        <w:br/>
        <w:t>деятельность, составляя важную чгасть потребности в общении,</w:t>
        <w:br/>
        <w:t>хотя и не исчерпывая ее целиком. Из этого тезиса следует, что</w:t>
        <w:br/>
        <w:t>мотивы общения должны „опредмечиваться" в тех качествах само-</w:t>
        <w:br/>
        <w:t>го индивида и других людей, ради познания и оценки которых дан-</w:t>
        <w:br/>
        <w:t>ный индивид вступает во взаимодействие с кем-то из окружающих.</w:t>
      </w:r>
    </w:p>
    <w:p>
      <w:pPr>
        <w:pStyle w:val="Normal1"/>
        <w:rPr>
          <w:rFonts w:ascii="Times New Roman" w:hAnsi="Times New Roman" w:cs="Times New Roman"/>
          <w:color w:val="000000"/>
          <w:sz w:val="28"/>
        </w:rPr>
      </w:pPr>
      <w:r>
        <w:rPr>
          <w:rFonts w:cs="Times New Roman" w:ascii="Times New Roman" w:hAnsi="Times New Roman"/>
          <w:color w:val="000000"/>
          <w:sz w:val="28"/>
        </w:rPr>
        <w:t>Таково было то рабочее представление о потребности в обще-</w:t>
        <w:br/>
        <w:t>нии и о его мотивах, которое послужило основой для организации</w:t>
        <w:br/>
        <w:t>экспериментального исследования возникновения и развития</w:t>
        <w:br/>
        <w:t>общения с окружающими людьми у детей от рождения до семи лет.</w:t>
        <w:br/>
        <w:t>Исходя из него, было нетрудно выделить критерии для суждения о</w:t>
        <w:br/>
        <w:t>возникновении у детей коммуникативной деятельности и об основ-</w:t>
        <w:br/>
        <w:t>ных категориях мотивов, побуждающих детей к общению.</w:t>
      </w:r>
    </w:p>
    <w:p>
      <w:pPr>
        <w:pStyle w:val="Normal1"/>
        <w:rPr/>
      </w:pPr>
      <w:r>
        <w:rPr>
          <w:rFonts w:cs="Times New Roman" w:ascii="Times New Roman" w:hAnsi="Times New Roman"/>
          <w:color w:val="000000"/>
          <w:sz w:val="28"/>
        </w:rPr>
        <w:t>Пытаясь выявить критерии наличия общения, мы пришли к</w:t>
        <w:br/>
        <w:t>выводу, что коммуникативная деятельность ребенка имеет следу-</w:t>
        <w:br/>
        <w:t>ющие показатели:</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rPr>
        <w:t xml:space="preserve"> внимание и интерес к взрослому,</w:t>
      </w:r>
      <w:r>
        <w:rPr>
          <w:rFonts w:cs="Times New Roman" w:ascii="Times New Roman" w:hAnsi="Times New Roman"/>
          <w:color w:val="000000"/>
          <w:sz w:val="28"/>
          <w:lang w:val="en-US" w:eastAsia="en-US"/>
        </w:rPr>
        <w:t xml:space="preserve"> (2)</w:t>
      </w:r>
      <w:r>
        <w:rPr>
          <w:rFonts w:cs="Times New Roman" w:ascii="Times New Roman" w:hAnsi="Times New Roman"/>
          <w:color w:val="000000"/>
          <w:sz w:val="28"/>
        </w:rPr>
        <w:t xml:space="preserve"> эмо-</w:t>
        <w:br/>
        <w:t>циональная окраска восприятия воздействия взрослого;</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инициа-</w:t>
        <w:br/>
        <w:t>тивные акты ребенка, объектом которых является взрослый, и</w:t>
      </w:r>
      <w:r>
        <w:rPr>
          <w:rFonts w:cs="Times New Roman" w:ascii="Times New Roman" w:hAnsi="Times New Roman"/>
          <w:color w:val="000000"/>
          <w:sz w:val="28"/>
          <w:lang w:val="en-US" w:eastAsia="en-US"/>
        </w:rPr>
        <w:t xml:space="preserve"> (4)</w:t>
        <w:br/>
      </w:r>
      <w:r>
        <w:rPr>
          <w:rFonts w:cs="Times New Roman" w:ascii="Times New Roman" w:hAnsi="Times New Roman"/>
          <w:color w:val="000000"/>
          <w:sz w:val="28"/>
        </w:rPr>
        <w:t>чувствительность детей к тому отношению, которое взрослый</w:t>
        <w:br/>
        <w:t>проявляет к их действиям. Взятые в совокупности, перечисленные</w:t>
        <w:br/>
        <w:t>показатели говорят о наличии у ребенка деятельности, направлен-</w:t>
        <w:br/>
        <w:t>ной на построение когнитивного и одновременно аффективного</w:t>
        <w:br/>
        <w:t>образа самого себя и другого человека, т. е. на удовлетворение</w:t>
        <w:br/>
        <w:t>потребности в общении, как мы выше ее определили.</w:t>
      </w:r>
    </w:p>
    <w:p>
      <w:pPr>
        <w:pStyle w:val="Normal1"/>
        <w:rPr/>
      </w:pPr>
      <w:r>
        <w:rPr>
          <w:rFonts w:cs="Times New Roman" w:ascii="Times New Roman" w:hAnsi="Times New Roman"/>
          <w:color w:val="000000"/>
          <w:sz w:val="28"/>
        </w:rPr>
        <w:t>Разные категории мотивов общения выступают у ребенка как</w:t>
        <w:br/>
        <w:t>формы его потребностей в определенк .г- свойствах и способах по-</w:t>
        <w:br/>
        <w:t>ведения взрослого. Наблюдения показали, что на протяжении до-</w:t>
        <w:br/>
        <w:t xml:space="preserve">школьного детства обнаруживаются </w:t>
      </w:r>
      <w:r>
        <w:rPr>
          <w:rFonts w:cs="Times New Roman" w:ascii="Times New Roman" w:hAnsi="Times New Roman"/>
          <w:color w:val="000000"/>
          <w:sz w:val="28"/>
          <w:lang w:val="en-US"/>
        </w:rPr>
        <w:t>i</w:t>
      </w:r>
      <w:r>
        <w:rPr>
          <w:rFonts w:cs="Times New Roman" w:ascii="Times New Roman" w:hAnsi="Times New Roman"/>
          <w:color w:val="000000"/>
          <w:sz w:val="28"/>
        </w:rPr>
        <w:t>'</w:t>
      </w:r>
      <w:r>
        <w:rPr>
          <w:rFonts w:cs="Times New Roman" w:ascii="Times New Roman" w:hAnsi="Times New Roman"/>
          <w:color w:val="000000"/>
          <w:sz w:val="28"/>
          <w:lang w:val="en-US"/>
        </w:rPr>
        <w:t>pn</w:t>
      </w:r>
      <w:r>
        <w:rPr>
          <w:rFonts w:cs="Times New Roman" w:ascii="Times New Roman" w:hAnsi="Times New Roman"/>
          <w:color w:val="000000"/>
          <w:sz w:val="28"/>
        </w:rPr>
        <w:t xml:space="preserve"> основные группы таких</w:t>
        <w:br/>
        <w:t>мотивов: познавательные, деловые и личностные. Познавательные</w:t>
        <w:br/>
        <w:t>мотивы общения олицетворяются во взрослом, который выступает</w:t>
        <w:br/>
        <w:t>как источник сведений и как организатор новых впечатлений ребен-</w:t>
        <w:br/>
        <w:t>ка. Деловой мотив выявляет взрослого в новом качестве: как парт-</w:t>
        <w:br/>
        <w:t>нера по совместной практической деятельности, помощника ребен-</w:t>
        <w:br/>
        <w:t>ка и образца нужных действий. Личностные же мотивы опредмечи-</w:t>
        <w:br/>
        <w:t>ваются во взрослом как члене общества, выразителе обществен-</w:t>
        <w:br/>
        <w:t>ных требований и идеалов.</w:t>
      </w:r>
    </w:p>
    <w:p>
      <w:pPr>
        <w:sectPr>
          <w:headerReference w:type="default" r:id="rId99"/>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13</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Представление об объекте коммуникативной деятельности о</w:t>
        <w:br/>
        <w:t xml:space="preserve">характере потребности в общении </w:t>
      </w:r>
      <w:r>
        <w:rPr>
          <w:rFonts w:cs="Times New Roman" w:ascii="Times New Roman" w:hAnsi="Times New Roman"/>
          <w:i/>
          <w:color w:val="000000"/>
          <w:sz w:val="28"/>
        </w:rPr>
        <w:t>к</w:t>
      </w:r>
      <w:r>
        <w:rPr>
          <w:rFonts w:cs="Times New Roman" w:ascii="Times New Roman" w:hAnsi="Times New Roman"/>
          <w:color w:val="000000"/>
          <w:sz w:val="28"/>
        </w:rPr>
        <w:t xml:space="preserve"> основных мотивах общения</w:t>
        <w:br/>
        <w:t>позволило экспериментально проследить у детей возникновение</w:t>
        <w:br/>
        <w:t>этой деятельности и этапы ее дальнейшего развития. Но прежде</w:t>
        <w:br/>
        <w:t>чем сообщить результаты исследований, коротко остановимся на</w:t>
        <w:br/>
        <w:t>описании нашей основной экспериментальной ситуации. В наших</w:t>
        <w:br/>
        <w:t>опытах обычно участвовали два партнера: одним был ребенок</w:t>
        <w:br/>
        <w:t>другим-взрослый. Независимой переменной всегда служил</w:t>
        <w:br/>
        <w:t>возраст детей. Самым младшим из них было</w:t>
      </w:r>
      <w:r>
        <w:rPr>
          <w:rFonts w:cs="Times New Roman" w:ascii="Times New Roman" w:hAnsi="Times New Roman"/>
          <w:color w:val="000000"/>
          <w:sz w:val="28"/>
          <w:lang w:val="en-US" w:eastAsia="en-US"/>
        </w:rPr>
        <w:t xml:space="preserve"> 9</w:t>
      </w:r>
      <w:r>
        <w:rPr>
          <w:rFonts w:cs="Times New Roman" w:ascii="Times New Roman" w:hAnsi="Times New Roman"/>
          <w:color w:val="000000"/>
          <w:sz w:val="28"/>
        </w:rPr>
        <w:t xml:space="preserve"> дней, самым стар-</w:t>
        <w:br/>
        <w:t>шим-7 лет. Взрослые партнеры ребенка различались по степени</w:t>
        <w:br/>
        <w:t>близости к нему (это были либо мать ребенка, либо члены его</w:t>
        <w:br/>
        <w:t>семьи, либо посторонние людк) м по функции их в жизни дете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w:t>
        <w:br/>
        <w:t>опытах участвовали лица, осуществляющие уход за ребенком,</w:t>
        <w:br/>
        <w:t>занятые воспитанием детей, или посторонние люди, не имевшие</w:t>
        <w:br/>
        <w:t>фиксированной функции в жизни ребенка). Среди детей были во-</w:t>
        <w:br/>
        <w:t>спитанники закрытых детских учреждений (Дом ребенка), яслей и</w:t>
        <w:br/>
        <w:t>детсадов, а также малыши, воспитывавшиеся в семье. В соответ-</w:t>
        <w:br/>
        <w:t>ствии с замыслом исследования создавались условия для комму-</w:t>
        <w:br/>
        <w:t>никативного взаимодействия ребенка и взрослого. Поведение</w:t>
        <w:br/>
        <w:t>детей затем анализировалось, выявлялось психологическое содер-</w:t>
        <w:br/>
        <w:t>жание их общения со взрослыми, определялись возрастные и инди-</w:t>
        <w:br/>
        <w:t>видуальные особенности коммуникативной деятельности.</w:t>
      </w:r>
    </w:p>
    <w:p>
      <w:pPr>
        <w:pStyle w:val="Normal1"/>
        <w:rPr/>
      </w:pPr>
      <w:r>
        <w:rPr>
          <w:rFonts w:cs="Times New Roman" w:ascii="Times New Roman" w:hAnsi="Times New Roman"/>
          <w:color w:val="000000"/>
          <w:sz w:val="28"/>
        </w:rPr>
        <w:t>Результаты экспериментальных исследований сотрудников</w:t>
        <w:br/>
        <w:t>лаборатории неоднократно публиковались. Наиболее полно они</w:t>
        <w:br/>
        <w:t>представлены в книгах: Развитие общения у дошкольников/ Под</w:t>
        <w:br/>
        <w:t>ред. Запорожца и Лисиной. М.,</w:t>
      </w:r>
      <w:r>
        <w:rPr>
          <w:rFonts w:cs="Times New Roman" w:ascii="Times New Roman" w:hAnsi="Times New Roman"/>
          <w:color w:val="000000"/>
          <w:sz w:val="28"/>
          <w:lang w:val="en-US" w:eastAsia="en-US"/>
        </w:rPr>
        <w:t xml:space="preserve"> 1974</w:t>
      </w:r>
      <w:r>
        <w:rPr>
          <w:rFonts w:cs="Times New Roman" w:ascii="Times New Roman" w:hAnsi="Times New Roman"/>
          <w:color w:val="000000"/>
          <w:sz w:val="28"/>
        </w:rPr>
        <w:t xml:space="preserve"> и Общение и его влияние на</w:t>
        <w:br/>
        <w:t>развитие психики дошкольника/Под ред. Лисиной. М.,</w:t>
      </w:r>
      <w:r>
        <w:rPr>
          <w:rFonts w:cs="Times New Roman" w:ascii="Times New Roman" w:hAnsi="Times New Roman"/>
          <w:color w:val="000000"/>
          <w:sz w:val="28"/>
          <w:lang w:val="en-US" w:eastAsia="en-US"/>
        </w:rPr>
        <w:t xml:space="preserve"> 1974.</w:t>
      </w:r>
      <w:r>
        <w:rPr>
          <w:rFonts w:cs="Times New Roman" w:ascii="Times New Roman" w:hAnsi="Times New Roman"/>
          <w:color w:val="000000"/>
          <w:sz w:val="28"/>
        </w:rPr>
        <w:t xml:space="preserve"> В дан-</w:t>
        <w:br/>
        <w:t>ной статье мы суммируем и подвергаем обсуждению самые основ-</w:t>
        <w:br/>
        <w:t>ные из полученных фактов.</w:t>
      </w:r>
    </w:p>
    <w:p>
      <w:pPr>
        <w:pStyle w:val="Normal1"/>
        <w:rPr>
          <w:rFonts w:ascii="Times New Roman" w:hAnsi="Times New Roman" w:cs="Times New Roman"/>
          <w:color w:val="000000"/>
          <w:sz w:val="28"/>
        </w:rPr>
      </w:pPr>
      <w:r>
        <w:rPr>
          <w:rFonts w:cs="Times New Roman" w:ascii="Times New Roman" w:hAnsi="Times New Roman"/>
          <w:b/>
          <w:color w:val="000000"/>
          <w:sz w:val="28"/>
        </w:rPr>
        <w:t>Появление у детей потребности в общении с окружающими людьми</w:t>
      </w:r>
    </w:p>
    <w:p>
      <w:pPr>
        <w:pStyle w:val="Normal1"/>
        <w:rPr>
          <w:rFonts w:ascii="Times New Roman" w:hAnsi="Times New Roman" w:cs="Times New Roman"/>
          <w:color w:val="000000"/>
          <w:sz w:val="28"/>
        </w:rPr>
      </w:pPr>
      <w:r>
        <w:rPr>
          <w:rFonts w:cs="Times New Roman" w:ascii="Times New Roman" w:hAnsi="Times New Roman"/>
          <w:color w:val="000000"/>
          <w:sz w:val="28"/>
        </w:rPr>
        <w:t>Наблюдения за младенцами позволяют утверждать, что в пер-</w:t>
        <w:br/>
        <w:t>вые дни после появления на свет дети не обнаруживают потреб-</w:t>
        <w:br/>
        <w:t>ности в общении, хотя крайне нуждаются в помощи и уходе взрос-</w:t>
        <w:br/>
        <w:t>лых. К концу первого месяца начинают складываться отдельные</w:t>
        <w:br/>
        <w:t>компоненты потребности в общении, а окончательное ее оформле-</w:t>
        <w:br/>
        <w:t>ние заканчивается к двум месяцам. С этого времени у младенцев</w:t>
        <w:br/>
        <w:t>можно наблюдать активность, направленную на взрослого как на</w:t>
        <w:br/>
        <w:t>свой объект и имеющую все выделенные нами отличительные</w:t>
        <w:br/>
        <w:t>признаки коммуникативной деятельности.</w:t>
      </w:r>
    </w:p>
    <w:p>
      <w:pPr>
        <w:pStyle w:val="Normal1"/>
        <w:rPr/>
      </w:pPr>
      <w:r>
        <w:rPr>
          <w:rFonts w:cs="Times New Roman" w:ascii="Times New Roman" w:hAnsi="Times New Roman"/>
          <w:color w:val="000000"/>
          <w:sz w:val="28"/>
        </w:rPr>
        <w:t>Итак, первый важный факт, установленный в экспериментах,</w:t>
        <w:br/>
        <w:t>состоит в том, что дети вступают в общение с окружающими людь-</w:t>
        <w:br/>
        <w:t>ми не сразу после рождения, а</w:t>
      </w:r>
      <w:r>
        <w:rPr>
          <w:rFonts w:cs="Times New Roman" w:ascii="Times New Roman" w:hAnsi="Times New Roman"/>
          <w:color w:val="000000"/>
          <w:sz w:val="28"/>
          <w:lang w:val="en-US" w:eastAsia="en-US"/>
        </w:rPr>
        <w:t xml:space="preserve"> 6-8</w:t>
      </w:r>
      <w:r>
        <w:rPr>
          <w:rFonts w:cs="Times New Roman" w:ascii="Times New Roman" w:hAnsi="Times New Roman"/>
          <w:color w:val="000000"/>
          <w:sz w:val="28"/>
        </w:rPr>
        <w:t xml:space="preserve"> недель спустя. Значит ли это,</w:t>
        <w:br/>
        <w:t>что у них нет врожденной потребности в общении? Может быть, она</w:t>
        <w:br/>
        <w:t>уже существует, но просто требует некоторого времени для своего</w:t>
        <w:br/>
        <w:t>окончательного оформления? Ведь даже безусловные рефлексы</w:t>
        <w:br/>
        <w:t>сосания нуждаются в „доводке", как это было, например, доказано</w:t>
        <w:br/>
        <w:t>А. Е. Туровской</w:t>
      </w:r>
      <w:r>
        <w:rPr>
          <w:rFonts w:cs="Times New Roman" w:ascii="Times New Roman" w:hAnsi="Times New Roman"/>
          <w:color w:val="000000"/>
          <w:sz w:val="28"/>
          <w:lang w:val="en-US" w:eastAsia="en-US"/>
        </w:rPr>
        <w:t xml:space="preserve"> (1957).</w:t>
      </w:r>
      <w:r>
        <w:rPr>
          <w:rFonts w:cs="Times New Roman" w:ascii="Times New Roman" w:hAnsi="Times New Roman"/>
          <w:color w:val="000000"/>
          <w:sz w:val="28"/>
        </w:rPr>
        <w:t xml:space="preserve"> Этот вопрос приобретает особую остроту</w:t>
        <w:br/>
        <w:t>потому, что среди психологов есть и противники и сторонники кон-</w:t>
      </w:r>
    </w:p>
    <w:p>
      <w:pPr>
        <w:pStyle w:val="FR2"/>
        <w:rPr>
          <w:color w:val="000000"/>
          <w:sz w:val="28"/>
        </w:rPr>
      </w:pPr>
      <w:r>
        <w:rPr>
          <w:color w:val="000000"/>
          <w:sz w:val="28"/>
        </w:rPr>
        <w:t>214</w:t>
      </w:r>
    </w:p>
    <w:p>
      <w:pPr>
        <w:pStyle w:val="Normal1"/>
        <w:rPr>
          <w:rFonts w:ascii="Times New Roman" w:hAnsi="Times New Roman" w:cs="Times New Roman"/>
          <w:color w:val="000000"/>
          <w:sz w:val="28"/>
        </w:rPr>
      </w:pPr>
      <w:r>
        <w:rPr>
          <w:rFonts w:cs="Times New Roman" w:ascii="Times New Roman" w:hAnsi="Times New Roman"/>
          <w:color w:val="000000"/>
          <w:sz w:val="28"/>
        </w:rPr>
        <w:t>цепции   и врожденного характера потребности в общении. К послед-</w:t>
        <w:br/>
        <w:t>ним  относят сяВеденов(1963) и Campbell(1965).</w:t>
      </w:r>
    </w:p>
    <w:p>
      <w:pPr>
        <w:pStyle w:val="Normal1"/>
        <w:rPr/>
      </w:pPr>
      <w:r>
        <w:rPr>
          <w:rFonts w:cs="Times New Roman" w:ascii="Times New Roman" w:hAnsi="Times New Roman"/>
          <w:color w:val="000000"/>
          <w:sz w:val="28"/>
        </w:rPr>
        <w:t>Мы, однако, склоняемся к первой из высказанных выше гипотез</w:t>
        <w:br/>
        <w:t>и полагаем, что в первое время после рождения потребность в</w:t>
        <w:br/>
        <w:t>общении с окружающими людьми у младенца отсутствует. И позд-</w:t>
        <w:br/>
        <w:t>нее она возникает не сама собой, а только под воздействием опре-</w:t>
        <w:br/>
        <w:t>деленных условий. В пользу этой точки зрения свидетельствуют, в</w:t>
        <w:br/>
        <w:t>маетности, факты, описанные М. Ю. Кистяковской (1970): даже в</w:t>
      </w:r>
      <w:r>
        <w:rPr>
          <w:rFonts w:cs="Times New Roman" w:ascii="Times New Roman" w:hAnsi="Times New Roman"/>
          <w:color w:val="000000"/>
          <w:sz w:val="28"/>
          <w:lang w:val="en-US" w:eastAsia="en-US"/>
        </w:rPr>
        <w:t xml:space="preserve"> 2-3</w:t>
        <w:br/>
      </w:r>
      <w:r>
        <w:rPr>
          <w:rFonts w:cs="Times New Roman" w:ascii="Times New Roman" w:hAnsi="Times New Roman"/>
          <w:color w:val="000000"/>
          <w:sz w:val="28"/>
        </w:rPr>
        <w:t>года дети, выросшие без контактов со взрослыми, не обнаруживали</w:t>
        <w:br/>
        <w:t>к ним интереса, не умели адекватно реагировать на воспитатель-</w:t>
        <w:br/>
        <w:t>ные воздействия. Что же представляют собой условия, от которых</w:t>
        <w:br/>
        <w:t>зависит появление у младенца потребности в общении? Анализ</w:t>
        <w:br/>
        <w:t>показывает, что их по крайней мере два.</w:t>
      </w:r>
    </w:p>
    <w:p>
      <w:pPr>
        <w:pStyle w:val="Normal1"/>
        <w:rPr/>
      </w:pPr>
      <w:r>
        <w:rPr>
          <w:rFonts w:cs="Times New Roman" w:ascii="Times New Roman" w:hAnsi="Times New Roman"/>
          <w:color w:val="000000"/>
          <w:sz w:val="28"/>
        </w:rPr>
        <w:t>Это, во-первых, объективная нужда младенца в уходе и заботе</w:t>
        <w:br/>
        <w:t>окружающих. Только благодаря постоянной помощи близких вз-</w:t>
        <w:br/>
        <w:t>рослых ребенок может выжить в тот период, когда он не владеет</w:t>
        <w:br/>
        <w:t>никакими приспособительными видами деятельности и не в состоя-</w:t>
        <w:br/>
        <w:t>нии самостоятельно удовлетворить ни одну из своих простейших</w:t>
        <w:br/>
        <w:t>органических нужд. Из учения И. П. Павлова об условных рефлек-</w:t>
        <w:br/>
        <w:t>сах</w:t>
      </w:r>
      <w:r>
        <w:rPr>
          <w:rFonts w:cs="Times New Roman" w:ascii="Times New Roman" w:hAnsi="Times New Roman"/>
          <w:color w:val="000000"/>
          <w:sz w:val="28"/>
          <w:lang w:val="en-US" w:eastAsia="en-US"/>
        </w:rPr>
        <w:t xml:space="preserve"> (1951)</w:t>
      </w:r>
      <w:r>
        <w:rPr>
          <w:rFonts w:cs="Times New Roman" w:ascii="Times New Roman" w:hAnsi="Times New Roman"/>
          <w:color w:val="000000"/>
          <w:sz w:val="28"/>
        </w:rPr>
        <w:t xml:space="preserve"> хорошо известно, что объекты, имеющие устойчивую</w:t>
        <w:br/>
        <w:t>связь с жизненно важными потребностями индивида, приобретают</w:t>
        <w:br/>
        <w:t>для него „сигнальное значение"; они в первую очередь выделяются</w:t>
        <w:br/>
        <w:t>им из окружающей среды и подвергаются детальному анализу.</w:t>
        <w:br/>
        <w:t>Многие сторонники бихевиоризма появление у детей внимания и</w:t>
        <w:br/>
        <w:t>интереса к взрослым людям именно и трактуют как результат</w:t>
        <w:br/>
        <w:t>образования условных рефлексов; потребность в общении объяв-</w:t>
        <w:br/>
        <w:t>ляется ими производной от удовлетворения взрослым первичных</w:t>
        <w:br/>
        <w:t>органических нужд ребенка. Стремление ребенка к контактам с</w:t>
        <w:br/>
        <w:t>окружающими людьми толкуется как результат вторичного „соци-</w:t>
        <w:br/>
        <w:t>ального обусловливания" стимулов, исходящих от человека (его</w:t>
        <w:br/>
        <w:t>вида, звука его голоса), реакция на которые подкрепляется други-</w:t>
        <w:br/>
        <w:t>ми стимулами, удовлетворяющими нужду ребенка в пище (Баер,</w:t>
        <w:br/>
        <w:t>Бижу,</w:t>
      </w:r>
      <w:r>
        <w:rPr>
          <w:rFonts w:cs="Times New Roman" w:ascii="Times New Roman" w:hAnsi="Times New Roman"/>
          <w:color w:val="000000"/>
          <w:sz w:val="28"/>
          <w:lang w:val="en-US" w:eastAsia="en-US"/>
        </w:rPr>
        <w:t xml:space="preserve"> 1966),</w:t>
      </w:r>
      <w:r>
        <w:rPr>
          <w:rFonts w:cs="Times New Roman" w:ascii="Times New Roman" w:hAnsi="Times New Roman"/>
          <w:color w:val="000000"/>
          <w:sz w:val="28"/>
        </w:rPr>
        <w:t xml:space="preserve"> в комфорте от соприкосновения с мягким теплым</w:t>
        <w:br/>
        <w:t>телом (</w:t>
      </w:r>
      <w:r>
        <w:rPr>
          <w:rFonts w:cs="Times New Roman" w:ascii="Times New Roman" w:hAnsi="Times New Roman"/>
          <w:color w:val="000000"/>
          <w:sz w:val="28"/>
          <w:lang w:val="en-US"/>
        </w:rPr>
        <w:t>Harlow</w:t>
      </w:r>
      <w:r>
        <w:rPr>
          <w:rFonts w:cs="Times New Roman" w:ascii="Times New Roman" w:hAnsi="Times New Roman"/>
          <w:color w:val="000000"/>
          <w:sz w:val="28"/>
        </w:rPr>
        <w:t xml:space="preserve">, </w:t>
      </w:r>
      <w:r>
        <w:rPr>
          <w:rFonts w:cs="Times New Roman" w:ascii="Times New Roman" w:hAnsi="Times New Roman"/>
          <w:color w:val="000000"/>
          <w:sz w:val="28"/>
          <w:lang w:val="en-US"/>
        </w:rPr>
        <w:t>Suomi</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70)</w:t>
      </w:r>
      <w:r>
        <w:rPr>
          <w:rFonts w:cs="Times New Roman" w:ascii="Times New Roman" w:hAnsi="Times New Roman"/>
          <w:color w:val="000000"/>
          <w:sz w:val="28"/>
        </w:rPr>
        <w:t xml:space="preserve"> и т. д.</w:t>
      </w:r>
    </w:p>
    <w:p>
      <w:pPr>
        <w:pStyle w:val="Normal1"/>
        <w:rPr/>
      </w:pPr>
      <w:r>
        <w:rPr>
          <w:rFonts w:cs="Times New Roman" w:ascii="Times New Roman" w:hAnsi="Times New Roman"/>
          <w:color w:val="000000"/>
          <w:sz w:val="28"/>
        </w:rPr>
        <w:t>Мы полагаем, однако, что подобная „корыстная" заинтересо-</w:t>
        <w:br/>
        <w:t>ванность ребенка во взрослом вовсе не является потребностью в</w:t>
        <w:br/>
        <w:t>общении. Наши наблюдения подтверждают данные ряда авторов о</w:t>
        <w:br/>
        <w:t>том, что в первые же дни жизни ребенок научается эффективно</w:t>
        <w:br/>
        <w:t>использовать взрослых для устранения дискомфорта и получения</w:t>
        <w:br/>
        <w:t>того, что ему необходимо, с помощью разнообразных криков,</w:t>
        <w:br/>
        <w:t>хныканья, гримас, аморфных движений, захватывающих все его</w:t>
        <w:br/>
        <w:t>тело (</w:t>
      </w:r>
      <w:r>
        <w:rPr>
          <w:rFonts w:cs="Times New Roman" w:ascii="Times New Roman" w:hAnsi="Times New Roman"/>
          <w:color w:val="000000"/>
          <w:sz w:val="28"/>
          <w:lang w:val="en-US"/>
        </w:rPr>
        <w:t>Bosinelli</w:t>
      </w:r>
      <w:r>
        <w:rPr>
          <w:rFonts w:cs="Times New Roman" w:ascii="Times New Roman" w:hAnsi="Times New Roman"/>
          <w:color w:val="000000"/>
          <w:sz w:val="28"/>
        </w:rPr>
        <w:t xml:space="preserve">, </w:t>
      </w:r>
      <w:r>
        <w:rPr>
          <w:rFonts w:cs="Times New Roman" w:ascii="Times New Roman" w:hAnsi="Times New Roman"/>
          <w:color w:val="000000"/>
          <w:sz w:val="28"/>
          <w:lang w:val="en-US"/>
        </w:rPr>
        <w:t>Venturini</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68).</w:t>
      </w:r>
      <w:r>
        <w:rPr>
          <w:rFonts w:cs="Times New Roman" w:ascii="Times New Roman" w:hAnsi="Times New Roman"/>
          <w:color w:val="000000"/>
          <w:sz w:val="28"/>
        </w:rPr>
        <w:t xml:space="preserve"> Мать или заменяющее ее лицо</w:t>
        <w:br/>
        <w:t>быстро научается распознавать по характеру этих и других сигна-</w:t>
        <w:br/>
        <w:t>лов, чего хочет ребенок и насколько срочно ему это требуется; она</w:t>
        <w:br/>
        <w:t>вовремя приходит на помощь, и ребенок получает удовлетворение.</w:t>
        <w:br/>
        <w:t>Но младенец в этот период никому не адресует свои сигналы; он не</w:t>
        <w:br/>
        <w:t>смотрит на мать, не высказывает никакого удовольствия от того,</w:t>
        <w:br/>
        <w:t>что получил желаемое, а просто погружается в сон. Именно на этой</w:t>
        <w:br/>
        <w:t>стадии продолжали оставаться в течение многих месяцев дети,</w:t>
        <w:br/>
        <w:t>описанные Кистяковской</w:t>
      </w:r>
      <w:r>
        <w:rPr>
          <w:rFonts w:cs="Times New Roman" w:ascii="Times New Roman" w:hAnsi="Times New Roman"/>
          <w:color w:val="000000"/>
          <w:sz w:val="28"/>
          <w:lang w:val="en-US" w:eastAsia="en-US"/>
        </w:rPr>
        <w:t xml:space="preserve"> (1970).</w:t>
      </w:r>
      <w:r>
        <w:rPr>
          <w:rFonts w:cs="Times New Roman" w:ascii="Times New Roman" w:hAnsi="Times New Roman"/>
          <w:color w:val="000000"/>
          <w:sz w:val="28"/>
        </w:rPr>
        <w:t xml:space="preserve"> Значит, нужда ребенка во взрос-</w:t>
      </w:r>
    </w:p>
    <w:p>
      <w:pPr>
        <w:sectPr>
          <w:headerReference w:type="default" r:id="rId100"/>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15</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лых приводит лишь к появлению у него деятельности, сигнализи-</w:t>
        <w:br/>
        <w:t>рующей окружающим о его состояниях, в результате чего он по-</w:t>
        <w:br/>
        <w:t>лучает от них все, что ему нужно для жизни. Но в этот период дети</w:t>
        <w:br/>
        <w:t>не обращаются к взрослому. Общения нет. Что же нужно для того</w:t>
        <w:br/>
        <w:t>чтобы у ребенка возникла коммуникативная деятельность?</w:t>
      </w:r>
    </w:p>
    <w:p>
      <w:pPr>
        <w:pStyle w:val="Normal1"/>
        <w:rPr>
          <w:rFonts w:ascii="Times New Roman" w:hAnsi="Times New Roman" w:cs="Times New Roman"/>
          <w:color w:val="000000"/>
          <w:sz w:val="28"/>
        </w:rPr>
      </w:pPr>
      <w:r>
        <w:rPr>
          <w:rFonts w:cs="Times New Roman" w:ascii="Times New Roman" w:hAnsi="Times New Roman"/>
          <w:color w:val="000000"/>
          <w:sz w:val="28"/>
        </w:rPr>
        <w:t>Вторы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 решающим по своей рол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условием для формиро-</w:t>
        <w:br/>
        <w:t>вания у детей общения со взрослыми служит поведение старшего</w:t>
        <w:br/>
        <w:t>партнера. С самого начала взрослый обращается к младенцу как к</w:t>
        <w:br/>
        <w:t>настоящему человеку, пусть совсем еще маленькому-он с ним</w:t>
        <w:br/>
        <w:t>разговаривает, он его гладит и неустанно ищет любого ответного</w:t>
        <w:br/>
        <w:t>знака, по которому можно было бы. судить, что малыш его понял.</w:t>
        <w:br/>
        <w:t>Любые гримаски, напоминающие улыбку, а они присутствуют с</w:t>
        <w:br/>
        <w:t>самого первого дня жизни (</w:t>
      </w:r>
      <w:r>
        <w:rPr>
          <w:rFonts w:cs="Times New Roman" w:ascii="Times New Roman" w:hAnsi="Times New Roman"/>
          <w:color w:val="000000"/>
          <w:sz w:val="28"/>
          <w:lang w:val="en-US"/>
        </w:rPr>
        <w:t>Gesell</w:t>
      </w:r>
      <w:r>
        <w:rPr>
          <w:rFonts w:cs="Times New Roman" w:ascii="Times New Roman" w:hAnsi="Times New Roman"/>
          <w:color w:val="000000"/>
          <w:sz w:val="28"/>
        </w:rPr>
        <w:t xml:space="preserve">, </w:t>
      </w:r>
      <w:r>
        <w:rPr>
          <w:rFonts w:cs="Times New Roman" w:ascii="Times New Roman" w:hAnsi="Times New Roman"/>
          <w:color w:val="000000"/>
          <w:sz w:val="28"/>
          <w:lang w:val="en-US"/>
        </w:rPr>
        <w:t>llg</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49),</w:t>
      </w:r>
      <w:r>
        <w:rPr>
          <w:rFonts w:cs="Times New Roman" w:ascii="Times New Roman" w:hAnsi="Times New Roman"/>
          <w:color w:val="000000"/>
          <w:sz w:val="28"/>
        </w:rPr>
        <w:t xml:space="preserve"> любая остановка</w:t>
        <w:br/>
        <w:t>блуждающего и ни на чем не сфокусированного взгляда сейчас же</w:t>
        <w:br/>
        <w:t>встречают восторженную оценку у матери. Она видит то, чего еще</w:t>
        <w:br/>
        <w:t>нет- и тем самым реально лепит новое поведение ребенка. Она</w:t>
        <w:br/>
        <w:t>начинает общаться с ребенком, когда тот еще не способен к ком-</w:t>
        <w:br/>
        <w:t>муникативной деятельности, но именно благодаря этому он в конце</w:t>
        <w:br/>
        <w:t>концов втягивается в эту деятельность. Значит, дело не в том, что</w:t>
        <w:br/>
        <w:t>ребенок открывает, от кого он зависит и налаживает с этим чело-</w:t>
        <w:br/>
        <w:t>веком выгодные ему отношения. Главное, что взрослый, будучи</w:t>
        <w:br/>
        <w:t>необходимым для ребенка и благодаря этому выделившись в поле</w:t>
        <w:br/>
        <w:t>внимания младенца как особый объект, постепенно вводит детей в</w:t>
        <w:br/>
        <w:t>сферу новых взаимоотношений, где он становится для них субъек-</w:t>
        <w:br/>
        <w:t>том, контакты с которым приносят несравненную радость совер-</w:t>
        <w:br/>
        <w:t>шенно особого рода. Занимаясь с детьми в возрасте двух, трех,</w:t>
        <w:br/>
        <w:t>четырех.месяцев, мы наблюдали, какой глубокий восторг вызывает</w:t>
        <w:br/>
        <w:t>у них ласковый разговор постороннего человека, который никогда</w:t>
        <w:br/>
        <w:t>никого из них не кормил и не пеленал, а теперь, нагнувшись, улы-</w:t>
        <w:br/>
        <w:t>бается и нежно гладит. Долгих семь минут (столько продолжалась</w:t>
        <w:br/>
        <w:t>встреча) младенец не сводил сияющих глаз с лица взрослого,</w:t>
        <w:br/>
        <w:t>гулил, перебирал ножками и не уставал радоваться (Лисина,</w:t>
        <w:br/>
      </w:r>
      <w:r>
        <w:rPr>
          <w:rFonts w:cs="Times New Roman" w:ascii="Times New Roman" w:hAnsi="Times New Roman"/>
          <w:color w:val="000000"/>
          <w:sz w:val="28"/>
          <w:lang w:val="en-US" w:eastAsia="en-US"/>
        </w:rPr>
        <w:t>19746).</w:t>
      </w:r>
    </w:p>
    <w:p>
      <w:pPr>
        <w:pStyle w:val="Normal1"/>
        <w:rPr>
          <w:rFonts w:ascii="Times New Roman" w:hAnsi="Times New Roman" w:cs="Times New Roman"/>
          <w:color w:val="000000"/>
          <w:sz w:val="28"/>
        </w:rPr>
      </w:pPr>
      <w:r>
        <w:rPr>
          <w:rFonts w:cs="Times New Roman" w:ascii="Times New Roman" w:hAnsi="Times New Roman"/>
          <w:color w:val="000000"/>
          <w:sz w:val="28"/>
        </w:rPr>
        <w:t>Таким образом, если нужда ребенка во взрослом составляет</w:t>
        <w:br/>
        <w:t>необходимое условие для появления у детей потребности в обще-</w:t>
        <w:br/>
        <w:t>нии, то опережающая инициатива взрослого, обращающегося к</w:t>
        <w:br/>
        <w:t>младенцу как к субъекту и активно лепящего его новое поведение,</w:t>
        <w:br/>
        <w:t>составляет решающее условие в этом процессе, а в совокупности</w:t>
        <w:br/>
        <w:t>оба они достаточны для того, чтобы у ребенка появилась комму-</w:t>
        <w:br/>
        <w:t>никативная деятельность. Следовательно, ребенка втягивает в</w:t>
        <w:br/>
        <w:t>общение взрослый, а позднее, в процессе самой этой деятель-</w:t>
        <w:br/>
        <w:t>ности, у детей постепенно рождается новая потребность в обще-</w:t>
        <w:br/>
        <w:t>нии, отличная от тех исходных нужд, которые были у ребенка до</w:t>
        <w:br/>
        <w:t>первых контактов с окружающими людьми.</w:t>
      </w:r>
    </w:p>
    <w:p>
      <w:pPr>
        <w:pStyle w:val="Normal1"/>
        <w:rPr>
          <w:rFonts w:ascii="Times New Roman" w:hAnsi="Times New Roman" w:cs="Times New Roman"/>
          <w:color w:val="000000"/>
          <w:sz w:val="28"/>
        </w:rPr>
      </w:pPr>
      <w:r>
        <w:rPr>
          <w:rFonts w:cs="Times New Roman" w:ascii="Times New Roman" w:hAnsi="Times New Roman"/>
          <w:color w:val="000000"/>
          <w:sz w:val="28"/>
        </w:rPr>
        <w:t>Разумеется, сказанное нельзя понимать, как утверждение,</w:t>
        <w:br/>
        <w:t>будто при становлении общения активен только взрослый, а ребе-</w:t>
        <w:br/>
        <w:t>нок лишь пассивно и безусловно приемлет адресуемые ему воз-</w:t>
        <w:br/>
        <w:t>действия и послушно строит свою деятельность в соответствии с</w:t>
        <w:br/>
        <w:t>этими последними. Важнейшее значение постоянно имеют потен-</w:t>
        <w:br/>
        <w:t>циальные возможности ребенка, определяющие, что и как он при-</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16</w:t>
      </w:r>
    </w:p>
    <w:p>
      <w:pPr>
        <w:pStyle w:val="Normal1"/>
        <w:rPr>
          <w:rFonts w:ascii="Times New Roman" w:hAnsi="Times New Roman" w:cs="Times New Roman"/>
          <w:color w:val="000000"/>
          <w:sz w:val="28"/>
        </w:rPr>
      </w:pPr>
      <w:r>
        <w:rPr>
          <w:rFonts w:cs="Times New Roman" w:ascii="Times New Roman" w:hAnsi="Times New Roman"/>
          <w:color w:val="000000"/>
          <w:sz w:val="28"/>
        </w:rPr>
        <w:t>мет из предложенного взрослым материала. В последние десяти-</w:t>
        <w:br/>
        <w:t>летия установлено, что младенец и даже новорожденный обладает</w:t>
        <w:br/>
        <w:t>такими резервами для восприятия раздражителей и ответа на них,</w:t>
        <w:br/>
        <w:t>о которых еще недавно никто и не помышлял. Встал вопрос, а зачем</w:t>
        <w:br/>
        <w:t>они нужны ребенку? По нашему мнению, эти возможности (сосре-</w:t>
        <w:br/>
        <w:t>доточение, предметное восприятие, константность восприятия</w:t>
        <w:br/>
        <w:t>формы и величины, дифференцирование звуков по тембру и высоте,</w:t>
        <w:br/>
        <w:t>способность к замыканию инструментальных временных связей)</w:t>
        <w:br/>
        <w:t>применяются прежде всего при установлении им контактов с</w:t>
        <w:br/>
        <w:t>окружающими людьми.</w:t>
      </w:r>
    </w:p>
    <w:p>
      <w:pPr>
        <w:pStyle w:val="Normal1"/>
        <w:rPr/>
      </w:pPr>
      <w:r>
        <w:rPr>
          <w:rFonts w:cs="Times New Roman" w:ascii="Times New Roman" w:hAnsi="Times New Roman"/>
          <w:color w:val="000000"/>
          <w:sz w:val="28"/>
        </w:rPr>
        <w:t>Вместе с тем возможности ребенка в каждом возрасте имеют</w:t>
        <w:br/>
        <w:t>границы, и если взрослый не учитывает их и забегает слишком да-</w:t>
        <w:br/>
        <w:t>леко вперед, то его действия не находят у детей адекватного откли-</w:t>
        <w:br/>
        <w:t>ка. Так, наши наблюдения показали, что попытки организовать</w:t>
        <w:br/>
        <w:t>общение с младенцем трех месяцев на основе чисто словесных</w:t>
        <w:br/>
        <w:t>воздействий взрослого бесплодн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ебенок „берет" лишь экс-</w:t>
        <w:br/>
        <w:t>прессивную сторону речи и контактирует с самым красноречивым</w:t>
        <w:br/>
        <w:t>оратором точно так же, как с косноязычным, но добрым и ласковым</w:t>
        <w:br/>
        <w:t>человеком. А годовалового ребенка длинные монологи раздража-</w:t>
        <w:br/>
        <w:t>ли, причем примерно так же, как поглаживание по головке: в этом</w:t>
        <w:br/>
        <w:t>возрасте общение детей с окружающими людьми строится на осно-</w:t>
        <w:br/>
        <w:t>ве совместной предметной деятельности, и чрезмерное опереже-</w:t>
        <w:br/>
        <w:t>ние достигнутого детьми уровня оказалось столь же неэффектив-</w:t>
        <w:br/>
        <w:t>ным для их развития, как и отставание от него.</w:t>
      </w:r>
    </w:p>
    <w:p>
      <w:pPr>
        <w:pStyle w:val="Normal1"/>
        <w:rPr>
          <w:rFonts w:ascii="Times New Roman" w:hAnsi="Times New Roman" w:cs="Times New Roman"/>
          <w:color w:val="000000"/>
          <w:sz w:val="28"/>
        </w:rPr>
      </w:pPr>
      <w:r>
        <w:rPr>
          <w:rFonts w:cs="Times New Roman" w:ascii="Times New Roman" w:hAnsi="Times New Roman"/>
          <w:color w:val="000000"/>
          <w:sz w:val="28"/>
        </w:rPr>
        <w:t>А как можно понять механизм стимулирующего влияния опе-</w:t>
        <w:br/>
        <w:t>режающих воздействий взрослого, которые опираются на потен-</w:t>
        <w:br/>
        <w:t>циальные возможности ребенка и эффективно продвигают его</w:t>
      </w:r>
    </w:p>
    <w:p>
      <w:pPr>
        <w:pStyle w:val="Normal1"/>
        <w:rPr>
          <w:rFonts w:ascii="Times New Roman" w:hAnsi="Times New Roman" w:cs="Times New Roman"/>
          <w:color w:val="000000"/>
          <w:sz w:val="28"/>
        </w:rPr>
      </w:pPr>
      <w:r>
        <w:rPr>
          <w:rFonts w:cs="Times New Roman" w:ascii="Times New Roman" w:hAnsi="Times New Roman"/>
          <w:color w:val="000000"/>
          <w:sz w:val="28"/>
        </w:rPr>
        <w:t>вперед?</w:t>
      </w:r>
    </w:p>
    <w:p>
      <w:pPr>
        <w:sectPr>
          <w:headerReference w:type="default" r:id="rId101"/>
          <w:type w:val="nextPage"/>
          <w:pgSz w:w="12240" w:h="15840"/>
          <w:pgMar w:left="1701" w:right="567" w:gutter="0" w:header="720" w:top="776" w:footer="0" w:bottom="1134"/>
          <w:pgNumType w:fmt="decimal"/>
          <w:formProt w:val="false"/>
          <w:textDirection w:val="lrTb"/>
          <w:docGrid w:type="default" w:linePitch="360" w:charSpace="0"/>
        </w:sectPr>
        <w:pStyle w:val="Normal1"/>
        <w:rPr/>
      </w:pPr>
      <w:r>
        <w:rPr>
          <w:rFonts w:cs="Times New Roman" w:ascii="Times New Roman" w:hAnsi="Times New Roman"/>
          <w:color w:val="000000"/>
          <w:sz w:val="28"/>
        </w:rPr>
        <w:t>По-видимому, ведущее значение в этом процессе имеет под-</w:t>
        <w:br/>
        <w:t>крепляющая роль воздействий взрослого, наблюдающего за ответ-</w:t>
        <w:br/>
        <w:t>ным поведением ребенка. Взрослый сопровождает стихийно появ-</w:t>
        <w:br/>
        <w:t>ляющиеся у младенца „перспективные" движения ласковым при-</w:t>
        <w:br/>
        <w:t>косновением, поглаживанием, речью, покачиванием и другими</w:t>
        <w:br/>
        <w:t>стимулами, вызывающими сосредоточение ребенка, а также удов-</w:t>
        <w:br/>
        <w:t>летворяющими его органические нужды (в тепле, в защите, во</w:t>
        <w:br/>
        <w:t>впечатлениях). Благодаря этому указанные движения ребенка</w:t>
        <w:br/>
        <w:t>закрепляются, и спустя короткое время дети начинают их выпол-</w:t>
        <w:br/>
        <w:t>нять по механизму, „так называемого произвольного движения",</w:t>
        <w:br/>
        <w:t>что также сопровождается подкрепляющими воздействиями взрос-</w:t>
        <w:br/>
        <w:t>лого. Многие авторы полагают, что выразительные движения могут</w:t>
        <w:br/>
        <w:t>усваиваться детьми и на основе примитивного подражания. Таким</w:t>
        <w:br/>
        <w:t>образом, можно думать, что при становлении общения ребенок вна-</w:t>
        <w:br/>
        <w:t>чале усваивает коммуникативные средства или операции. Затем</w:t>
        <w:br/>
        <w:t>последние наполняются внутренним содержанием, и на их основе</w:t>
        <w:br/>
        <w:t>рождается действ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лноценный коммуникативный акт. И лишь</w:t>
        <w:br/>
        <w:t>затем, постепенно, функционирование действий приводит к пост-</w:t>
        <w:br/>
        <w:t>роению деятельности с ее внешним планом и ее внутренней по-</w:t>
        <w:br/>
      </w: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требностно-мотивационной стороной.</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звитие общения в раннем и дошкольном детстве</w:t>
      </w:r>
    </w:p>
    <w:p>
      <w:pPr>
        <w:pStyle w:val="Normal1"/>
        <w:rPr>
          <w:rFonts w:ascii="Times New Roman" w:hAnsi="Times New Roman" w:cs="Times New Roman"/>
          <w:color w:val="000000"/>
          <w:sz w:val="28"/>
        </w:rPr>
      </w:pPr>
      <w:r>
        <w:rPr>
          <w:rFonts w:cs="Times New Roman" w:ascii="Times New Roman" w:hAnsi="Times New Roman"/>
          <w:color w:val="000000"/>
          <w:sz w:val="28"/>
        </w:rPr>
        <w:t>Вторая группа фактов, полученных в лаборатории в ходе экспериментальных исследований, касается развития коммуникативной</w:t>
        <w:br/>
        <w:t>деятельности после того, как она впервые появилась у детей где-та</w:t>
        <w:br/>
        <w:t>около двух месяцев. Как выяснилось, развитие общения совершается в процессе смены нескольких качественно своеобразных</w:t>
        <w:br/>
        <w:t>форм коммуникативной деятельности. Каждая форма общения</w:t>
        <w:br/>
        <w:t>представляет собой целостное образование, характеризующееся</w:t>
        <w:br/>
        <w:t>особым содержанием потребности в общении, своим ведущим</w:t>
        <w:br/>
        <w:t>мотивом и основными средствами общения. Она приурочена к</w:t>
        <w:br/>
        <w:t>более или менее точно определенному периоду дошкольного детст-</w:t>
        <w:br/>
        <w:t>ва и на каждом этапе состоит в тесных и сложных отношениях с</w:t>
        <w:br/>
        <w:t>другими видами деятельности ребенка.</w:t>
      </w:r>
    </w:p>
    <w:p>
      <w:pPr>
        <w:pStyle w:val="Normal1"/>
        <w:rPr/>
      </w:pPr>
      <w:r>
        <w:rPr>
          <w:rFonts w:cs="Times New Roman" w:ascii="Times New Roman" w:hAnsi="Times New Roman"/>
          <w:color w:val="000000"/>
          <w:sz w:val="28"/>
        </w:rPr>
        <w:t>Всего нами было выделено пока четыре форм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 существу</w:t>
        <w:br/>
        <w:t>он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уровни или стадии общения. При выборе названия для каждой</w:t>
        <w:br/>
        <w:t>формы учитывались две ее основные особенности: связь с данной</w:t>
        <w:br/>
        <w:t>ситуацией и преобладающий мотив общения. Признак ситуатив-</w:t>
        <w:br/>
        <w:t>ности говорит о зависимости общения от сиюминутного взаимо-</w:t>
        <w:br/>
        <w:t>действия между ребенком и взрослым. Две ранние генетические</w:t>
        <w:br/>
        <w:t>формы обще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ервая и втора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являются ситуативными. Дети,</w:t>
        <w:br/>
        <w:t>находящиеся на соответствующих этапах развития, отражают лишь</w:t>
        <w:br/>
        <w:t>те свойства (свои и другого человека), которые выражаются в дей-</w:t>
        <w:br/>
        <w:t>ствии, выполняемом участниками общения сейчас и в данном</w:t>
        <w:br/>
        <w:t>месте. Две более поздние генетические формы обще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ретья и</w:t>
        <w:br/>
        <w:t>четверта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характеризуются своей внеситуативностью, причем</w:t>
        <w:br/>
        <w:t>двоякого рода. Во-первых, внеситуативен тот материал, на основе</w:t>
        <w:br/>
        <w:t>которого завязываются контакты со взрослыми: это чувственно не</w:t>
        <w:br/>
        <w:t>воспринимаемые свойства физических объектов и явлений, это</w:t>
        <w:br/>
        <w:t>нравственные, интеллектуальные и прочие качества людей, не име-</w:t>
        <w:br/>
        <w:t>ющие прямого касательства к ситуации общения. Во-вторых, вне-</w:t>
        <w:br/>
        <w:t>ситуативны компоненты, входящие в образ самого себя и своего</w:t>
        <w:br/>
        <w:t>партнера, формирующийся у ребенка в результате общения. Таким</w:t>
        <w:br/>
        <w:t>образом, признак ситуативности имеет весьма существенное</w:t>
        <w:br/>
        <w:t>значение для определения уровня развития общения. Ситуативные</w:t>
        <w:br/>
        <w:t>формы общения более примитивны и приводят к отражению внеш-</w:t>
        <w:br/>
        <w:t>них, часто мало существенных качеств окружающих людей и</w:t>
        <w:br/>
        <w:t>самого себя. Внеситуативные формы общения отличаются более</w:t>
        <w:br/>
        <w:t>высоким развитием и обеспечивают отражение существенных и</w:t>
        <w:br/>
        <w:t>устойчивых качеств личности.</w:t>
      </w:r>
    </w:p>
    <w:p>
      <w:pPr>
        <w:pStyle w:val="Normal1"/>
        <w:rPr>
          <w:rFonts w:ascii="Times New Roman" w:hAnsi="Times New Roman" w:cs="Times New Roman"/>
          <w:color w:val="000000"/>
          <w:sz w:val="28"/>
        </w:rPr>
      </w:pPr>
      <w:r>
        <w:rPr>
          <w:rFonts w:cs="Times New Roman" w:ascii="Times New Roman" w:hAnsi="Times New Roman"/>
          <w:color w:val="000000"/>
          <w:sz w:val="28"/>
        </w:rPr>
        <w:t>Второй признак, использовавшийся нами при выборе названия</w:t>
        <w:br/>
        <w:t>для форм общения, связан с ведущими мотивами, характерными</w:t>
        <w:br/>
        <w:t>для каждой из них. Личностные мотивы занимают положение веду-</w:t>
        <w:br/>
        <w:t>щих в рамках первой и четвертой форм общения; соответственно</w:t>
        <w:br/>
        <w:t>мы именуем их ситуативно-личностной и внеситуативно-личност-</w:t>
        <w:br/>
        <w:t>ной формами. Для обеих характерно относительно самостоятель-</w:t>
        <w:br/>
        <w:t>ное протекание эпизодов общения, внутри которых побуждением к</w:t>
        <w:br/>
        <w:t>коммуникативной деятельности выступают для ребенка свойства</w:t>
        <w:br/>
        <w:t>взрослого как особого индивида. Если на этапе ситуативно-лично-</w:t>
        <w:br/>
        <w:t>стного общения эти свойства исчерпываются для ребенка вним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18</w:t>
      </w:r>
    </w:p>
    <w:p>
      <w:pPr>
        <w:pStyle w:val="Normal1"/>
        <w:rPr>
          <w:rFonts w:ascii="Times New Roman" w:hAnsi="Times New Roman" w:cs="Times New Roman"/>
          <w:color w:val="000000"/>
          <w:sz w:val="28"/>
        </w:rPr>
      </w:pPr>
      <w:r>
        <w:rPr>
          <w:rFonts w:cs="Times New Roman" w:ascii="Times New Roman" w:hAnsi="Times New Roman"/>
          <w:color w:val="000000"/>
          <w:sz w:val="28"/>
        </w:rPr>
        <w:t>нием и лаской взрослого, то на этапе внеситуативно-личностного</w:t>
        <w:br/>
        <w:t>общения они касаются нравственных достоинств личности, особен-</w:t>
        <w:br/>
        <w:t>ностей человека как представителя общества. Поэтому образ</w:t>
        <w:br/>
        <w:t>взрослого у младенца первого полугодия жизни неиндивидуализи-</w:t>
        <w:br/>
        <w:t>рован, расплывчат, четко воспринимаются и дифференцируются</w:t>
        <w:br/>
        <w:t>лишь его отдельные воздействия. У старшего же дошкольника</w:t>
        <w:br/>
        <w:t>представление о взрослом отличается богатством и разнообрази-</w:t>
        <w:br/>
        <w:t>ем красок, сочетанием устойчивых знаний и оценок с динами-</w:t>
        <w:br/>
        <w:t>ческими их вариантами.</w:t>
      </w:r>
    </w:p>
    <w:p>
      <w:pPr>
        <w:pStyle w:val="Normal1"/>
        <w:rPr>
          <w:rFonts w:ascii="Times New Roman" w:hAnsi="Times New Roman" w:cs="Times New Roman"/>
          <w:color w:val="000000"/>
          <w:sz w:val="28"/>
        </w:rPr>
      </w:pPr>
      <w:r>
        <w:rPr>
          <w:rFonts w:cs="Times New Roman" w:ascii="Times New Roman" w:hAnsi="Times New Roman"/>
          <w:color w:val="000000"/>
          <w:sz w:val="28"/>
        </w:rPr>
        <w:t>В рамках второй генетической формы общения положение ве-</w:t>
        <w:br/>
        <w:t>дущих .занимают деловые мотивы общения, и потому сама эта фор-</w:t>
        <w:br/>
        <w:t>ма общения именуется ситуативно-деловой. Ребенок раннего воз-</w:t>
        <w:br/>
        <w:t>раста поглощен манипулированием с предметами; его всецело</w:t>
        <w:br/>
        <w:t>занимают их чувственные качества и преобразование последних в</w:t>
        <w:br/>
        <w:t>ходе перемещения, деформации, разъятия на части и пр. Ограни-</w:t>
        <w:br/>
        <w:t>ченность возможностей ребенка при действовании с предметами и</w:t>
        <w:br/>
        <w:t>малый опыт разнообразного их использования обусловливают его</w:t>
        <w:br/>
        <w:t>нужду в помощи взрослого. Поэтому именно деловые качества</w:t>
        <w:br/>
        <w:t>взрослого приобретают в глазах детей раннего возраста особую</w:t>
        <w:br/>
        <w:t>побудительную силу; ради них дети чаще всего вступают в общение</w:t>
        <w:br/>
        <w:t>со взрослыми.</w:t>
      </w:r>
    </w:p>
    <w:p>
      <w:pPr>
        <w:pStyle w:val="Normal1"/>
        <w:rPr/>
      </w:pPr>
      <w:r>
        <w:rPr>
          <w:rFonts w:cs="Times New Roman" w:ascii="Times New Roman" w:hAnsi="Times New Roman"/>
          <w:color w:val="000000"/>
          <w:sz w:val="28"/>
        </w:rPr>
        <w:t>На третьем уровне развития коммуникативной деятельности</w:t>
        <w:br/>
        <w:t>ведущее положение занимают познавательные мотивы общения, а</w:t>
        <w:br/>
        <w:t>соответствующая форма общения называется внеситуативно-по-</w:t>
        <w:br/>
        <w:t>знавательной. Интерес к физическому миру вещей и явлений,</w:t>
        <w:br/>
        <w:t>появившийся еще в раннем возрасте, у младших дошкольников</w:t>
        <w:br/>
        <w:t>углубляется; он не ограничивается теперь чувственными свойства-</w:t>
        <w:br/>
        <w:t>ми предметов, а распространяется также на более существенные,</w:t>
        <w:br/>
        <w:t>хотя чувственно и не данные качества вещей и на их взаимосвязи.</w:t>
        <w:br/>
        <w:t>Манипуляции с объектами уже не могут утолить такой интерес</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w:t>
        <w:br/>
        <w:t>ребенок усиленно сопоставляет, сравнивает, размышляет. Однако</w:t>
        <w:br/>
        <w:t>его ограниченный опыт и возможности не позволяют ему самому</w:t>
        <w:br/>
        <w:t>разобраться в тайнах происхождения предметов, в причинах и</w:t>
        <w:br/>
        <w:t>следствиях их взаимодействия. Для того чтобы понять и усвоить</w:t>
        <w:br/>
        <w:t>все это, ребенку требуется мудрый помощник</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зрослый человек.</w:t>
        <w:br/>
        <w:t>Отныне старший друг поворачивается к ребенку еще одной своей</w:t>
        <w:br/>
        <w:t>зтороно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н „человек знающий" и поэтому может стать источни-</w:t>
        <w:br/>
        <w:t>&lt;ом недостающей информации, собеседником при обсуждении</w:t>
        <w:br/>
        <w:t>:ложного явления и судьей при определении правильности решения</w:t>
        <w:br/>
        <w:t>эебенком сложной задачи. Именно в русле познавательной дея-</w:t>
        <w:br/>
        <w:t>гельности и рождаются у дошкольников побуждения к общению со</w:t>
        <w:br/>
        <w:t>взрослыми.</w:t>
      </w:r>
    </w:p>
    <w:p>
      <w:pPr>
        <w:sectPr>
          <w:headerReference w:type="default" r:id="rId102"/>
          <w:type w:val="nextPage"/>
          <w:pgSz w:w="12240" w:h="15840"/>
          <w:pgMar w:left="1701" w:right="567" w:gutter="0" w:header="720" w:top="776" w:footer="0" w:bottom="1134"/>
          <w:pgNumType w:fmt="decimal"/>
          <w:formProt w:val="false"/>
          <w:textDirection w:val="lrTb"/>
          <w:docGrid w:type="default" w:linePitch="360" w:charSpace="0"/>
        </w:sectPr>
        <w:pStyle w:val="Normal1"/>
        <w:rPr/>
      </w:pPr>
      <w:r>
        <w:rPr>
          <w:rFonts w:cs="Times New Roman" w:ascii="Times New Roman" w:hAnsi="Times New Roman"/>
          <w:color w:val="000000"/>
          <w:sz w:val="28"/>
        </w:rPr>
        <w:t>Итак, мы выделили четыре генетические формы общения со</w:t>
        <w:br/>
        <w:t xml:space="preserve">взрослыми у детей в первые семь лет жизни. Это: </w:t>
      </w:r>
      <w:r>
        <w:rPr>
          <w:rFonts w:cs="Times New Roman" w:ascii="Times New Roman" w:hAnsi="Times New Roman"/>
          <w:color w:val="000000"/>
          <w:sz w:val="28"/>
          <w:lang w:val="en-US"/>
        </w:rPr>
        <w:t>I</w:t>
      </w:r>
      <w:r>
        <w:rPr>
          <w:rFonts w:cs="Times New Roman" w:ascii="Times New Roman" w:hAnsi="Times New Roman"/>
          <w:color w:val="000000"/>
          <w:sz w:val="28"/>
        </w:rPr>
        <w:t xml:space="preserve"> - ситуативно-</w:t>
        <w:br/>
        <w:t>личностное общение (младенческий возраст), П-ситуативно-дело-</w:t>
        <w:br/>
        <w:t xml:space="preserve">вое общение (ранний возраст), </w:t>
      </w:r>
      <w:r>
        <w:rPr>
          <w:rFonts w:cs="Times New Roman" w:ascii="Times New Roman" w:hAnsi="Times New Roman"/>
          <w:color w:val="000000"/>
          <w:sz w:val="28"/>
          <w:lang w:val="en-US"/>
        </w:rPr>
        <w:t>III</w:t>
      </w:r>
      <w:r>
        <w:rPr>
          <w:rFonts w:cs="Times New Roman" w:ascii="Times New Roman" w:hAnsi="Times New Roman"/>
          <w:color w:val="000000"/>
          <w:sz w:val="28"/>
        </w:rPr>
        <w:t>- внеситуативно-познавательное</w:t>
        <w:br/>
        <w:t>общение (младший и средний дошкольный возраст) и</w:t>
      </w:r>
      <w:r>
        <w:rPr>
          <w:rFonts w:cs="Times New Roman" w:ascii="Times New Roman" w:hAnsi="Times New Roman"/>
          <w:color w:val="000000"/>
          <w:sz w:val="28"/>
          <w:lang w:val="en-US" w:eastAsia="en-US"/>
        </w:rPr>
        <w:t xml:space="preserve"> IV -</w:t>
      </w:r>
      <w:r>
        <w:rPr>
          <w:rFonts w:cs="Times New Roman" w:ascii="Times New Roman" w:hAnsi="Times New Roman"/>
          <w:color w:val="000000"/>
          <w:sz w:val="28"/>
        </w:rPr>
        <w:t xml:space="preserve"> внеситу-</w:t>
        <w:br/>
        <w:t>пивно-личностное общение (средний и старший дошкольный воз-</w:t>
        <w:br/>
        <w:t>раст). При всей своей условности наша классификация обладает,</w:t>
        <w:br/>
        <w:t>н</w:t>
      </w:r>
      <w:r>
        <w:rPr>
          <w:rFonts w:cs="Times New Roman" w:ascii="Times New Roman" w:hAnsi="Times New Roman"/>
          <w:color w:val="000000"/>
          <w:sz w:val="28"/>
          <w:lang w:val="en-US"/>
        </w:rPr>
        <w:t>a</w:t>
      </w:r>
      <w:r>
        <w:rPr>
          <w:rFonts w:cs="Times New Roman" w:ascii="Times New Roman" w:hAnsi="Times New Roman"/>
          <w:color w:val="000000"/>
          <w:sz w:val="28"/>
        </w:rPr>
        <w:t xml:space="preserve"> наш взгляд, тем преимуществом, что позволяет рассматривать</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развитие общения в единстве с развитием других сторон психики,</w:t>
        <w:br/>
        <w:t>как линию, которая зависит от изменения иных видов деятельности</w:t>
        <w:br/>
        <w:t>и сама в значительной степени обусловливает эти изменения.</w:t>
        <w:br/>
        <w:t>Благодаря такому подходу к генезису общения в рамках предлага-</w:t>
        <w:br/>
        <w:t>емой концепции можно обеспечить системность исследования,</w:t>
        <w:br/>
        <w:t>важную роль которой показывают в последнее время разные пси-</w:t>
        <w:br/>
        <w:t>хологи (например, Непомнящая,</w:t>
      </w:r>
      <w:r>
        <w:rPr>
          <w:rFonts w:cs="Times New Roman" w:ascii="Times New Roman" w:hAnsi="Times New Roman"/>
          <w:color w:val="000000"/>
          <w:sz w:val="28"/>
          <w:lang w:val="en-US" w:eastAsia="en-US"/>
        </w:rPr>
        <w:t xml:space="preserve"> 1975).</w:t>
      </w:r>
      <w:r>
        <w:rPr>
          <w:rFonts w:cs="Times New Roman" w:ascii="Times New Roman" w:hAnsi="Times New Roman"/>
          <w:color w:val="000000"/>
          <w:sz w:val="28"/>
        </w:rPr>
        <w:t xml:space="preserve"> Отметим, что, согласно</w:t>
        <w:br/>
        <w:t>нашим наблюдениям, каждая новая форма общения надстраивается</w:t>
        <w:br/>
        <w:t>над прежними, в известной степени их преобразует, но ни в коем</w:t>
        <w:br/>
        <w:t>случае не отменяет. Чем старше ребенок, тем более гибко он поль-</w:t>
        <w:br/>
        <w:t>зуется всеми коммуникативными средствами, тем богаче и раз-</w:t>
        <w:br/>
        <w:t>нообразнее его контакты с окружающими людьми, тем легче он</w:t>
        <w:br/>
        <w:t>изменяет форму общения соответственно условиям дея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Не входя в подробное обсуждение особенностей выделенных</w:t>
        <w:br/>
        <w:t>форм общения, мы хотели бы все же коротко остановиться на не-</w:t>
        <w:br/>
        <w:t>которых вопросах, возникающих в связи с каждой из них.</w:t>
      </w:r>
    </w:p>
    <w:p>
      <w:pPr>
        <w:pStyle w:val="Normal1"/>
        <w:rPr>
          <w:rFonts w:ascii="Times New Roman" w:hAnsi="Times New Roman" w:cs="Times New Roman"/>
          <w:color w:val="000000"/>
          <w:sz w:val="28"/>
        </w:rPr>
      </w:pPr>
      <w:r>
        <w:rPr>
          <w:rFonts w:cs="Times New Roman" w:ascii="Times New Roman" w:hAnsi="Times New Roman"/>
          <w:b/>
          <w:color w:val="000000"/>
          <w:sz w:val="28"/>
        </w:rPr>
        <w:t>Некоторые особенности генетических форм общения</w:t>
      </w:r>
    </w:p>
    <w:p>
      <w:pPr>
        <w:pStyle w:val="Normal1"/>
        <w:rPr/>
      </w:pPr>
      <w:r>
        <w:rPr>
          <w:rFonts w:cs="Times New Roman" w:ascii="Times New Roman" w:hAnsi="Times New Roman"/>
          <w:color w:val="000000"/>
          <w:sz w:val="28"/>
        </w:rPr>
        <w:t>При рассмотрении начальной генетической формы общения</w:t>
        <w:br/>
        <w:t>первое и, пожалуй, главное, что останавливает внима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w:t>
        <w:br/>
        <w:t>функция эмоциональных проявлений ребенка.</w:t>
      </w:r>
    </w:p>
    <w:p>
      <w:pPr>
        <w:pStyle w:val="Normal1"/>
        <w:rPr>
          <w:rFonts w:ascii="Times New Roman" w:hAnsi="Times New Roman" w:cs="Times New Roman"/>
          <w:color w:val="000000"/>
          <w:sz w:val="28"/>
        </w:rPr>
      </w:pPr>
      <w:r>
        <w:rPr>
          <w:rFonts w:cs="Times New Roman" w:ascii="Times New Roman" w:hAnsi="Times New Roman"/>
          <w:b/>
          <w:color w:val="000000"/>
          <w:sz w:val="28"/>
        </w:rPr>
        <w:t>Функция эмоциональных проявлений</w:t>
        <w:br/>
        <w:t>в ситуативно-личностном общении</w:t>
      </w:r>
    </w:p>
    <w:p>
      <w:pPr>
        <w:pStyle w:val="Normal1"/>
        <w:rPr/>
      </w:pPr>
      <w:r>
        <w:rPr>
          <w:rFonts w:cs="Times New Roman" w:ascii="Times New Roman" w:hAnsi="Times New Roman"/>
          <w:color w:val="000000"/>
          <w:sz w:val="28"/>
        </w:rPr>
        <w:t xml:space="preserve">У младенца ситуативно-личностное общение имеет в </w:t>
      </w:r>
      <w:r>
        <w:rPr>
          <w:rFonts w:cs="Times New Roman" w:ascii="Times New Roman" w:hAnsi="Times New Roman"/>
          <w:color w:val="000000"/>
          <w:sz w:val="28"/>
          <w:lang w:val="en-US"/>
        </w:rPr>
        <w:t>ceoeiu</w:t>
      </w:r>
      <w:r>
        <w:rPr>
          <w:rFonts w:cs="Times New Roman" w:ascii="Times New Roman" w:hAnsi="Times New Roman"/>
          <w:color w:val="000000"/>
          <w:sz w:val="28"/>
        </w:rPr>
        <w:br/>
        <w:t>развитом виде облик „комплекса оживления", включающего в ка</w:t>
        <w:br/>
        <w:t>честве компонентов сосредоточение на взрослом, улыбку, вока</w:t>
        <w:br/>
        <w:t>лизации и общее двигательное возбуждение. Описанный комплекс</w:t>
        <w:br/>
        <w:t>выглядит как внешнее проявление удовольствия, радостных пере</w:t>
        <w:br/>
        <w:t>живаний, испытываемых ребенком (Божович,</w:t>
      </w:r>
      <w:r>
        <w:rPr>
          <w:rFonts w:cs="Times New Roman" w:ascii="Times New Roman" w:hAnsi="Times New Roman"/>
          <w:color w:val="000000"/>
          <w:sz w:val="28"/>
          <w:lang w:val="en-US" w:eastAsia="en-US"/>
        </w:rPr>
        <w:t xml:space="preserve"> 1968).</w:t>
      </w:r>
      <w:r>
        <w:rPr>
          <w:rFonts w:cs="Times New Roman" w:ascii="Times New Roman" w:hAnsi="Times New Roman"/>
          <w:color w:val="000000"/>
          <w:sz w:val="28"/>
        </w:rPr>
        <w:t xml:space="preserve"> Какие же есть</w:t>
        <w:br/>
        <w:t>основания приписывать этой, по-видимому, чисто эмоционально)</w:t>
        <w:br/>
        <w:t>реактивности функцию социальной активности и толковать комп</w:t>
        <w:br/>
        <w:t>лекс оживления как форму коммуникативной деятельности мла</w:t>
        <w:br/>
        <w:t>денца?</w:t>
      </w:r>
    </w:p>
    <w:p>
      <w:pPr>
        <w:pStyle w:val="Normal1"/>
        <w:rPr/>
      </w:pPr>
      <w:r>
        <w:rPr>
          <w:rFonts w:cs="Times New Roman" w:ascii="Times New Roman" w:hAnsi="Times New Roman"/>
          <w:color w:val="000000"/>
          <w:sz w:val="28"/>
        </w:rPr>
        <w:t>Все психологи, изучавшие выражение положительных эмоций</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детей, приходят к единодушному мнению, лучше всего выражение</w:t>
        <w:br/>
        <w:t>му А. Баллоном в словах: „Улыбка-это жест, адресованньи</w:t>
        <w:br/>
        <w:t>другому человеку" (Баллон,</w:t>
      </w:r>
      <w:r>
        <w:rPr>
          <w:rFonts w:cs="Times New Roman" w:ascii="Times New Roman" w:hAnsi="Times New Roman"/>
          <w:color w:val="000000"/>
          <w:sz w:val="28"/>
          <w:lang w:val="en-US" w:eastAsia="en-US"/>
        </w:rPr>
        <w:t xml:space="preserve"> 1956).</w:t>
      </w:r>
      <w:r>
        <w:rPr>
          <w:rFonts w:cs="Times New Roman" w:ascii="Times New Roman" w:hAnsi="Times New Roman"/>
          <w:color w:val="000000"/>
          <w:sz w:val="28"/>
        </w:rPr>
        <w:t xml:space="preserve"> Детальное онтогенетическом</w:t>
        <w:br/>
        <w:t>исследование положительных эмоциональных проявлений у дете</w:t>
        <w:br/>
        <w:t>свидетельствует о том, что они оформляются в течение первы</w:t>
        <w:br/>
        <w:t>месяцев жизни в ходе общения с окружающими людьми и под ег</w:t>
        <w:br/>
        <w:t>влиянием. Это относится к улыбке (</w:t>
      </w:r>
      <w:r>
        <w:rPr>
          <w:rFonts w:cs="Times New Roman" w:ascii="Times New Roman" w:hAnsi="Times New Roman"/>
          <w:color w:val="000000"/>
          <w:sz w:val="28"/>
          <w:lang w:val="en-US"/>
        </w:rPr>
        <w:t>Izard</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71;</w:t>
      </w:r>
      <w:r>
        <w:rPr>
          <w:rFonts w:cs="Times New Roman" w:ascii="Times New Roman" w:hAnsi="Times New Roman"/>
          <w:color w:val="000000"/>
          <w:sz w:val="28"/>
        </w:rPr>
        <w:t xml:space="preserve"> </w:t>
      </w:r>
      <w:r>
        <w:rPr>
          <w:rFonts w:cs="Times New Roman" w:ascii="Times New Roman" w:hAnsi="Times New Roman"/>
          <w:color w:val="000000"/>
          <w:sz w:val="28"/>
          <w:lang w:val="en-US"/>
        </w:rPr>
        <w:t>Spitz</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46</w:t>
        <w:br/>
      </w:r>
      <w:r>
        <w:rPr>
          <w:rFonts w:cs="Times New Roman" w:ascii="Times New Roman" w:hAnsi="Times New Roman"/>
          <w:color w:val="000000"/>
          <w:sz w:val="28"/>
        </w:rPr>
        <w:t>Кистяковская,</w:t>
      </w:r>
      <w:r>
        <w:rPr>
          <w:rFonts w:cs="Times New Roman" w:ascii="Times New Roman" w:hAnsi="Times New Roman"/>
          <w:color w:val="000000"/>
          <w:sz w:val="28"/>
          <w:lang w:val="en-US" w:eastAsia="en-US"/>
        </w:rPr>
        <w:t xml:space="preserve"> 1970),</w:t>
      </w:r>
      <w:r>
        <w:rPr>
          <w:rFonts w:cs="Times New Roman" w:ascii="Times New Roman" w:hAnsi="Times New Roman"/>
          <w:color w:val="000000"/>
          <w:sz w:val="28"/>
        </w:rPr>
        <w:t xml:space="preserve"> смеху (</w:t>
      </w:r>
      <w:r>
        <w:rPr>
          <w:rFonts w:cs="Times New Roman" w:ascii="Times New Roman" w:hAnsi="Times New Roman"/>
          <w:color w:val="000000"/>
          <w:sz w:val="28"/>
          <w:lang w:val="en-US"/>
        </w:rPr>
        <w:t>Washburn</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29),</w:t>
      </w:r>
      <w:r>
        <w:rPr>
          <w:rFonts w:cs="Times New Roman" w:ascii="Times New Roman" w:hAnsi="Times New Roman"/>
          <w:color w:val="000000"/>
          <w:sz w:val="28"/>
        </w:rPr>
        <w:t xml:space="preserve"> к экспрессивны!</w:t>
        <w:br/>
        <w:t>вокализациям (</w:t>
      </w:r>
      <w:r>
        <w:rPr>
          <w:rFonts w:cs="Times New Roman" w:ascii="Times New Roman" w:hAnsi="Times New Roman"/>
          <w:color w:val="000000"/>
          <w:sz w:val="28"/>
          <w:lang w:val="en-US"/>
        </w:rPr>
        <w:t>Brackbill</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58;</w:t>
      </w:r>
      <w:r>
        <w:rPr>
          <w:rFonts w:cs="Times New Roman" w:ascii="Times New Roman" w:hAnsi="Times New Roman"/>
          <w:color w:val="000000"/>
          <w:sz w:val="28"/>
        </w:rPr>
        <w:t xml:space="preserve"> Ветрова,</w:t>
      </w:r>
      <w:r>
        <w:rPr>
          <w:rFonts w:cs="Times New Roman" w:ascii="Times New Roman" w:hAnsi="Times New Roman"/>
          <w:color w:val="000000"/>
          <w:sz w:val="28"/>
          <w:lang w:val="en-US" w:eastAsia="en-US"/>
        </w:rPr>
        <w:t xml:space="preserve"> 1975),</w:t>
      </w:r>
      <w:r>
        <w:rPr>
          <w:rFonts w:cs="Times New Roman" w:ascii="Times New Roman" w:hAnsi="Times New Roman"/>
          <w:color w:val="000000"/>
          <w:sz w:val="28"/>
        </w:rPr>
        <w:t xml:space="preserve"> двигательном</w:t>
        <w:br/>
        <w:t>возбуждению с положительной эмоциональной окраской (Лис»</w:t>
        <w:br/>
        <w:t>на, 1974а). Эти факты позволили Эльконину</w:t>
      </w:r>
      <w:r>
        <w:rPr>
          <w:rFonts w:cs="Times New Roman" w:ascii="Times New Roman" w:hAnsi="Times New Roman"/>
          <w:color w:val="000000"/>
          <w:sz w:val="28"/>
          <w:lang w:val="en-US" w:eastAsia="en-US"/>
        </w:rPr>
        <w:t xml:space="preserve"> (1960)</w:t>
      </w:r>
      <w:r>
        <w:rPr>
          <w:rFonts w:cs="Times New Roman" w:ascii="Times New Roman" w:hAnsi="Times New Roman"/>
          <w:color w:val="000000"/>
          <w:sz w:val="28"/>
        </w:rPr>
        <w:t xml:space="preserve"> утверждай</w:t>
        <w:br/>
        <w:t>что комплекс оживления выполняет функцию общения младенца</w:t>
        <w:br/>
        <w:t>окружающими взрослыми. Подробное экспериментальное изучени</w:t>
        <w:br/>
        <w:t>того, как возникает и развивается комплекс оживления в перво</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20</w:t>
      </w:r>
    </w:p>
    <w:p>
      <w:pPr>
        <w:pStyle w:val="Normal1"/>
        <w:rPr>
          <w:rFonts w:ascii="Times New Roman" w:hAnsi="Times New Roman" w:cs="Times New Roman"/>
          <w:color w:val="000000"/>
          <w:sz w:val="28"/>
        </w:rPr>
      </w:pPr>
      <w:r>
        <w:rPr>
          <w:rFonts w:cs="Times New Roman" w:ascii="Times New Roman" w:hAnsi="Times New Roman"/>
          <w:color w:val="000000"/>
          <w:sz w:val="28"/>
        </w:rPr>
        <w:t>полугодии жизни, убедило нас в том, что он служит свидетельством</w:t>
        <w:br/>
        <w:t>появления у ребенка простейшей формы взаимодействия с окру-</w:t>
        <w:br/>
        <w:t>жающими людьми. Входящие в состав комплекса оживления ком-</w:t>
        <w:br/>
        <w:t>поненты служат основой того, что ребенок начинает успешно</w:t>
        <w:br/>
        <w:t>выделять из окружающей среды взрослого человека (сосредоточе-</w:t>
        <w:br/>
        <w:t>ние), осуществлять мимическое (улыбка) и специфическое голосо-</w:t>
        <w:br/>
        <w:t>вое (предречевые вокализации) общение со взрослым человеком и</w:t>
        <w:br/>
        <w:t>активно привлекать взрослого к общению (двигательное возбужде-</w:t>
        <w:br/>
        <w:t>ние).</w:t>
      </w:r>
    </w:p>
    <w:p>
      <w:pPr>
        <w:pStyle w:val="Normal1"/>
        <w:rPr/>
      </w:pPr>
      <w:r>
        <w:rPr>
          <w:rFonts w:cs="Times New Roman" w:ascii="Times New Roman" w:hAnsi="Times New Roman"/>
          <w:color w:val="000000"/>
          <w:sz w:val="28"/>
        </w:rPr>
        <w:t>Но ведь дети радуются не только при воздействиях на них</w:t>
        <w:br/>
        <w:t>взрослого челове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м доставляют удовольствие чистый яркий</w:t>
        <w:br/>
        <w:t>цвет, движущаяся игрушка, мелодичные звуки. В ответ на перечис-</w:t>
        <w:br/>
        <w:t>ленные раздражители дети тоже замирают, улыбаются, гулят, при</w:t>
        <w:br/>
        <w:t>манипулировании игрушками они часто приходят в состояние</w:t>
        <w:br/>
        <w:t>интенсивного двигательного возбуждения. Можно ли считать такое</w:t>
        <w:br/>
        <w:t>поведение формой коммуникативной деятельности?</w:t>
      </w:r>
    </w:p>
    <w:p>
      <w:pPr>
        <w:pStyle w:val="Normal1"/>
        <w:rPr/>
      </w:pPr>
      <w:r>
        <w:rPr>
          <w:rFonts w:cs="Times New Roman" w:ascii="Times New Roman" w:hAnsi="Times New Roman"/>
          <w:color w:val="000000"/>
          <w:sz w:val="28"/>
        </w:rPr>
        <w:t>Поискам ответа на этот вопрос было посвящено эксперимен-</w:t>
        <w:br/>
        <w:t>тальное исследование сотрудницы нашей лаборатории Мещеряко-</w:t>
        <w:br/>
        <w:t>вой</w:t>
      </w:r>
      <w:r>
        <w:rPr>
          <w:rFonts w:cs="Times New Roman" w:ascii="Times New Roman" w:hAnsi="Times New Roman"/>
          <w:color w:val="000000"/>
          <w:sz w:val="28"/>
          <w:lang w:val="en-US" w:eastAsia="en-US"/>
        </w:rPr>
        <w:t xml:space="preserve"> (1975).</w:t>
      </w:r>
      <w:r>
        <w:rPr>
          <w:rFonts w:cs="Times New Roman" w:ascii="Times New Roman" w:hAnsi="Times New Roman"/>
          <w:color w:val="000000"/>
          <w:sz w:val="28"/>
        </w:rPr>
        <w:t xml:space="preserve"> Она тщательно сравнивала поведение детей в двух раз-</w:t>
        <w:br/>
        <w:t>личных ситуациях: в ситуации общения со взрослым человеком и в</w:t>
        <w:br/>
        <w:t>ситуации игры ребенка с привлекательными предметами. Она ус-</w:t>
        <w:br/>
        <w:t>тановила, что свою радость от полученных воздействий младенцы</w:t>
        <w:br/>
        <w:t>первых месяцев жизни проявляли сходным образом. Однако в ситу-</w:t>
        <w:br/>
        <w:t>ации общения комплекс оживления появлялся раньше, был интен-</w:t>
        <w:br/>
        <w:t>сивнее, чем в ситуации манипулирования с игрушками, отличался</w:t>
        <w:br/>
        <w:t>большой гибкостью, изменчивостью при варьировании воздействий</w:t>
        <w:br/>
        <w:t>взрослого.</w:t>
      </w:r>
    </w:p>
    <w:p>
      <w:pPr>
        <w:pStyle w:val="Normal1"/>
        <w:rPr>
          <w:rFonts w:ascii="Times New Roman" w:hAnsi="Times New Roman" w:cs="Times New Roman"/>
          <w:color w:val="000000"/>
          <w:sz w:val="28"/>
        </w:rPr>
      </w:pPr>
      <w:r>
        <w:rPr>
          <w:rFonts w:cs="Times New Roman" w:ascii="Times New Roman" w:hAnsi="Times New Roman"/>
          <w:color w:val="000000"/>
          <w:sz w:val="28"/>
        </w:rPr>
        <w:t>На основании полученных данных С. Ю. Мещерякова сделала</w:t>
        <w:br/>
        <w:t>вывод о том, что специальная функция комплекса оживления явля-</w:t>
        <w:br/>
        <w:t>ется генетически исходной и основной. Впоследствии же эта форма</w:t>
        <w:br/>
        <w:t>поведения становится привычным способом выражения детьми и</w:t>
        <w:br/>
        <w:t>всех остальных принятых переживаний, в том числе и вне рамок</w:t>
        <w:br/>
        <w:t>общения со взрослыми.</w:t>
      </w:r>
    </w:p>
    <w:p>
      <w:pPr>
        <w:pStyle w:val="Normal1"/>
        <w:rPr>
          <w:rFonts w:ascii="Times New Roman" w:hAnsi="Times New Roman" w:cs="Times New Roman"/>
          <w:color w:val="000000"/>
          <w:sz w:val="28"/>
        </w:rPr>
      </w:pPr>
      <w:r>
        <w:rPr>
          <w:rFonts w:cs="Times New Roman" w:ascii="Times New Roman" w:hAnsi="Times New Roman"/>
          <w:color w:val="000000"/>
          <w:sz w:val="28"/>
        </w:rPr>
        <w:t>В более ранних публикациях мы именовали первую форму об-</w:t>
        <w:br/>
        <w:t>щения не ситуативно-личностной, а непосредственно-эмоциональ-</w:t>
        <w:br/>
        <w:t>ной; непосредственной потому, что общение здесь не опосредству-</w:t>
        <w:br/>
        <w:t>ется никакой иной общей деятельностью ребенка и взрослого;</w:t>
      </w:r>
    </w:p>
    <w:p>
      <w:pPr>
        <w:pStyle w:val="Normal1"/>
        <w:rPr>
          <w:rFonts w:ascii="Times New Roman" w:hAnsi="Times New Roman" w:cs="Times New Roman"/>
          <w:color w:val="000000"/>
          <w:sz w:val="28"/>
        </w:rPr>
      </w:pPr>
      <w:r>
        <w:rPr>
          <w:rFonts w:cs="Times New Roman" w:ascii="Times New Roman" w:hAnsi="Times New Roman"/>
          <w:color w:val="000000"/>
          <w:sz w:val="28"/>
        </w:rPr>
        <w:t>эмоциональной потому, что она сводится к взаимному выражению</w:t>
        <w:br/>
        <w:t>эмоций, адресуемых ребенком и взрослым друг другу. В дальней-</w:t>
        <w:br/>
        <w:t>шем мы отказались от первоначального названия в целях более</w:t>
        <w:br/>
        <w:t>строгой классификации всех четырех выделяемых нами форм</w:t>
        <w:br/>
        <w:t>общения. Однако нет сомнения, что по своему существу генети-</w:t>
        <w:br/>
        <w:t>чески самая ранняя форма общения состоит в установлении у</w:t>
        <w:br/>
        <w:t>ребенка именно эмоциональных контактов с другими людьми.</w:t>
        <w:br/>
        <w:t>Такие эмоциональные связи и у старших детей, и у взрослых со-</w:t>
        <w:br/>
        <w:t>ставляют непременную часть тех уз, которые связывают участни-</w:t>
        <w:br/>
        <w:t>ков коммуникативной деятельности. В них проявляется наиболее</w:t>
        <w:br/>
        <w:t>генерализованная оценка одним партнером другого, эффективнее</w:t>
        <w:br/>
        <w:t>всего выражающаяся именно экспрессивно-мимическими средст-</w:t>
        <w:br/>
        <w:t>вами, характерными для ситуативно-личностного общения.</w:t>
      </w:r>
    </w:p>
    <w:p>
      <w:pPr>
        <w:sectPr>
          <w:headerReference w:type="default" r:id="rId103"/>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2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b/>
          <w:color w:val="000000"/>
          <w:sz w:val="28"/>
        </w:rPr>
        <w:t>Роль взрослого партнера и предмета в</w:t>
        <w:br/>
        <w:t>ситуативно-деловом общении</w:t>
      </w:r>
    </w:p>
    <w:p>
      <w:pPr>
        <w:pStyle w:val="Normal1"/>
        <w:rPr/>
      </w:pPr>
      <w:r>
        <w:rPr>
          <w:rFonts w:cs="Times New Roman" w:ascii="Times New Roman" w:hAnsi="Times New Roman"/>
          <w:color w:val="000000"/>
          <w:sz w:val="28"/>
        </w:rPr>
        <w:t>Обратимся теперь ко второй генетической форме общения</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ситуативно-деловой. При анализе поведения детей раннего воз-</w:t>
        <w:br/>
        <w:t>раста, для которых она типична, поражает резкое изменение в</w:t>
        <w:br/>
        <w:t>расстановке акцентов по сравнению с тем, что наблюдается у</w:t>
        <w:br/>
        <w:t>младенцев. Трехмесячный ребенок, например, весь поглощен</w:t>
        <w:br/>
        <w:t>взрослым; тот составляет для детей центр их мира, средоточие</w:t>
        <w:br/>
        <w:t>всех интересов. Очень ярко этот факт проявляется в ситуации,</w:t>
        <w:br/>
        <w:t>когда взрослый показывает ребенку игрушку. Если сначала ребе-</w:t>
        <w:br/>
        <w:t>нок видит только взрослого, а потом экспериментатор помещает</w:t>
        <w:br/>
        <w:t>между собою и лицом ребенка игрушку, то младенец несколько се-</w:t>
        <w:br/>
        <w:t>кунд не видит игрушку и продолжает глядеть с улыбкой на взрос-</w:t>
        <w:br/>
        <w:t>лого как бы сквозь предмет. Лишь потом он внезапно обнаруживает</w:t>
        <w:br/>
        <w:t>игрушку, но чаще всего и после этого не переключается на нее</w:t>
        <w:br/>
        <w:t>целиком, а попеременно сводит глазные оси то на игрушке, то на</w:t>
        <w:br/>
        <w:t>взрослом (Лисина,1974в).</w:t>
      </w:r>
    </w:p>
    <w:p>
      <w:pPr>
        <w:pStyle w:val="Normal1"/>
        <w:rPr/>
      </w:pPr>
      <w:r>
        <w:rPr>
          <w:rFonts w:cs="Times New Roman" w:ascii="Times New Roman" w:hAnsi="Times New Roman"/>
          <w:color w:val="000000"/>
          <w:sz w:val="28"/>
        </w:rPr>
        <w:t>Но проходит полгода, и положение разительно меняется. Ребе-</w:t>
        <w:br/>
        <w:t>нок теперь поглощен предметами. Вот он смотрит на взрослого,</w:t>
        <w:br/>
        <w:t>который обращается к нему с разговорами. Взрослый показывает</w:t>
        <w:br/>
        <w:t>ему предме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и у ребенка немедленно просыпается жадный</w:t>
        <w:br/>
        <w:t>интерес к игрушке. Предмет поставлен в отдалении; взрослый на-</w:t>
        <w:br/>
        <w:t>зывает его и требует, чтобы ребенок повторил нужное слово. Но</w:t>
        <w:br/>
        <w:t>нужно немало времени, чтобы ребенок, буквально завороженный</w:t>
        <w:br/>
        <w:t>игрушкой, прекратил бесплодные попытки дотянуться до нее и</w:t>
        <w:br/>
        <w:t>повернулся снова к взрослому, вслушался в его речь и понял,</w:t>
        <w:br/>
        <w:t>наконец, что от него требуют.</w:t>
      </w:r>
    </w:p>
    <w:p>
      <w:pPr>
        <w:pStyle w:val="Normal1"/>
        <w:rPr>
          <w:rFonts w:ascii="Times New Roman" w:hAnsi="Times New Roman" w:cs="Times New Roman"/>
          <w:color w:val="000000"/>
          <w:sz w:val="28"/>
        </w:rPr>
      </w:pPr>
      <w:r>
        <w:rPr>
          <w:rFonts w:cs="Times New Roman" w:ascii="Times New Roman" w:hAnsi="Times New Roman"/>
          <w:color w:val="000000"/>
          <w:sz w:val="28"/>
        </w:rPr>
        <w:t>Столь же резко меняется отношение детей и к ласке взрослого.</w:t>
        <w:br/>
        <w:t>Младенец бесконечно радовался ей, с наивной открытостью глядя</w:t>
        <w:br/>
        <w:t>при этом в глаза взрослого. Ребенок раннего возраста испытывает</w:t>
        <w:br/>
        <w:t>в аналогичной ситуации смущение, беспокойство, он отводит</w:t>
        <w:br/>
        <w:t>взгляд в сторону и пытается переключить внимание взрослого с</w:t>
        <w:br/>
        <w:t>себя на что-либо другое. И лишь похвала, высказанная во взаимо-</w:t>
        <w:br/>
        <w:t>действии (опосредствованном предметом) со старшими, вызывает</w:t>
        <w:br/>
        <w:t>у детей бурную и открытую радость. Таким образом, в течение</w:t>
        <w:br/>
        <w:t>немногих месяцев совершаются удивительные перемены в отноше-</w:t>
        <w:br/>
        <w:t>ниях ребенка с окружающими людьми. От „чистого" общения,</w:t>
        <w:br/>
        <w:t>целиком поглощавшего младенца, ребенок раннего возраста пере-</w:t>
        <w:br/>
        <w:t>ходит к сотрудничеству, в котором элементы и эпизоды общения</w:t>
        <w:br/>
        <w:t>переплетены с предметным взаимодействием, подчинены ему и</w:t>
        <w:br/>
        <w:t>этим последним мотивируются.</w:t>
      </w:r>
    </w:p>
    <w:p>
      <w:pPr>
        <w:pStyle w:val="Normal1"/>
        <w:rPr/>
      </w:pPr>
      <w:r>
        <w:rPr>
          <w:rFonts w:cs="Times New Roman" w:ascii="Times New Roman" w:hAnsi="Times New Roman"/>
          <w:color w:val="000000"/>
          <w:sz w:val="28"/>
        </w:rPr>
        <w:t>Наши данные свидетельствуют, однако, о преемственности</w:t>
        <w:br/>
        <w:t>двух первых форм общения и о зависимости ситуативно-делового</w:t>
        <w:br/>
        <w:t>общения от столь непохожего на него общения ситуативно-личност-</w:t>
        <w:br/>
        <w:t>ного. Первая форма общения выступает не только ведущим видом</w:t>
        <w:br/>
        <w:t>деятельности в первом полугодии жизни (Давыдов,</w:t>
      </w:r>
      <w:r>
        <w:rPr>
          <w:rFonts w:cs="Times New Roman" w:ascii="Times New Roman" w:hAnsi="Times New Roman"/>
          <w:color w:val="000000"/>
          <w:sz w:val="28"/>
          <w:lang w:val="en-US" w:eastAsia="en-US"/>
        </w:rPr>
        <w:t xml:space="preserve"> 1972;</w:t>
      </w:r>
      <w:r>
        <w:rPr>
          <w:rFonts w:cs="Times New Roman" w:ascii="Times New Roman" w:hAnsi="Times New Roman"/>
          <w:color w:val="000000"/>
          <w:sz w:val="28"/>
        </w:rPr>
        <w:t xml:space="preserve"> Маркова,</w:t>
        <w:br/>
      </w:r>
      <w:r>
        <w:rPr>
          <w:rFonts w:cs="Times New Roman" w:ascii="Times New Roman" w:hAnsi="Times New Roman"/>
          <w:color w:val="000000"/>
          <w:sz w:val="28"/>
          <w:lang w:val="en-US" w:eastAsia="en-US"/>
        </w:rPr>
        <w:t>1974),</w:t>
      </w:r>
      <w:r>
        <w:rPr>
          <w:rFonts w:cs="Times New Roman" w:ascii="Times New Roman" w:hAnsi="Times New Roman"/>
          <w:color w:val="000000"/>
          <w:sz w:val="28"/>
        </w:rPr>
        <w:t xml:space="preserve"> она еще включает в себя и другие виды деятельности; по-</w:t>
        <w:br/>
        <w:t>знавательную, потому что взрослы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сновной объект познания</w:t>
        <w:br/>
        <w:t>ребенка, и практическую, потому что младенец осуществляет все</w:t>
      </w:r>
    </w:p>
    <w:p>
      <w:pPr>
        <w:pStyle w:val="FR2"/>
        <w:rPr>
          <w:color w:val="000000"/>
          <w:sz w:val="28"/>
        </w:rPr>
      </w:pPr>
      <w:r>
        <w:rPr>
          <w:b/>
          <w:color w:val="000000"/>
          <w:sz w:val="28"/>
        </w:rPr>
        <w:t>999</w:t>
      </w:r>
    </w:p>
    <w:p>
      <w:pPr>
        <w:pStyle w:val="Normal1"/>
        <w:rPr/>
      </w:pPr>
      <w:r>
        <w:rPr>
          <w:rFonts w:cs="Times New Roman" w:ascii="Times New Roman" w:hAnsi="Times New Roman"/>
          <w:color w:val="000000"/>
          <w:sz w:val="28"/>
        </w:rPr>
        <w:t>свои связи с окружающим миром через посредство близких взро-</w:t>
        <w:br/>
        <w:t>слых (Выготский,</w:t>
      </w:r>
      <w:r>
        <w:rPr>
          <w:rFonts w:cs="Times New Roman" w:ascii="Times New Roman" w:hAnsi="Times New Roman"/>
          <w:color w:val="000000"/>
          <w:sz w:val="28"/>
          <w:lang w:val="en-US" w:eastAsia="en-US"/>
        </w:rPr>
        <w:t xml:space="preserve"> 1932).</w:t>
      </w:r>
      <w:r>
        <w:rPr>
          <w:rFonts w:cs="Times New Roman" w:ascii="Times New Roman" w:hAnsi="Times New Roman"/>
          <w:color w:val="000000"/>
          <w:sz w:val="28"/>
        </w:rPr>
        <w:t xml:space="preserve"> В процессе ситуативно-личностного обще-</w:t>
        <w:br/>
        <w:t>ния для ребенка создаются условия, благоприятствующие озладе-</w:t>
        <w:br/>
        <w:t>нию хватанием (Фигурин, Денисова,</w:t>
      </w:r>
      <w:r>
        <w:rPr>
          <w:rFonts w:cs="Times New Roman" w:ascii="Times New Roman" w:hAnsi="Times New Roman"/>
          <w:color w:val="000000"/>
          <w:sz w:val="28"/>
          <w:lang w:val="en-US" w:eastAsia="en-US"/>
        </w:rPr>
        <w:t xml:space="preserve"> 1949).</w:t>
      </w:r>
      <w:r>
        <w:rPr>
          <w:rFonts w:cs="Times New Roman" w:ascii="Times New Roman" w:hAnsi="Times New Roman"/>
          <w:color w:val="000000"/>
          <w:sz w:val="28"/>
        </w:rPr>
        <w:t xml:space="preserve"> В дальнейшем на этой</w:t>
        <w:br/>
        <w:t>основе формируется следующий вид ведущей деятельности де-</w:t>
        <w:br/>
        <w:t>те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едметные действия-манипуляции.</w:t>
      </w:r>
    </w:p>
    <w:p>
      <w:pPr>
        <w:pStyle w:val="Normal1"/>
        <w:rPr/>
      </w:pPr>
      <w:r>
        <w:rPr>
          <w:rFonts w:cs="Times New Roman" w:ascii="Times New Roman" w:hAnsi="Times New Roman"/>
          <w:color w:val="000000"/>
          <w:sz w:val="28"/>
        </w:rPr>
        <w:t>Таким образом, предметные действия возникают в контексте</w:t>
        <w:br/>
        <w:t>общения детей со взрослыми. Но затем они приобретают относи-</w:t>
        <w:br/>
        <w:t>гельную независимость от коммуникативной деятельноси и имеют</w:t>
        <w:br/>
        <w:t>;вою собственную линию развития, связанную с общением, но уже</w:t>
        <w:br/>
      </w:r>
      <w:r>
        <w:rPr>
          <w:rFonts w:cs="Times New Roman" w:ascii="Times New Roman" w:hAnsi="Times New Roman"/>
          <w:i/>
          <w:color w:val="000000"/>
          <w:sz w:val="28"/>
          <w:lang w:val="en-US" w:eastAsia="en-US"/>
        </w:rPr>
        <w:t>^e</w:t>
      </w:r>
      <w:r>
        <w:rPr>
          <w:rFonts w:cs="Times New Roman" w:ascii="Times New Roman" w:hAnsi="Times New Roman"/>
          <w:color w:val="000000"/>
          <w:sz w:val="28"/>
        </w:rPr>
        <w:t xml:space="preserve"> слитую с ним. Между предметной и коммуникативной деятель-</w:t>
        <w:br/>
        <w:t>ностью складываются сложные отношения. В благоприятном слу-</w:t>
        <w:br/>
      </w:r>
      <w:r>
        <w:rPr>
          <w:rFonts w:cs="Times New Roman" w:ascii="Times New Roman" w:hAnsi="Times New Roman"/>
          <w:color w:val="000000"/>
          <w:sz w:val="28"/>
          <w:lang w:val="en-US"/>
        </w:rPr>
        <w:t>iae</w:t>
      </w:r>
      <w:r>
        <w:rPr>
          <w:rFonts w:cs="Times New Roman" w:ascii="Times New Roman" w:hAnsi="Times New Roman"/>
          <w:color w:val="000000"/>
          <w:sz w:val="28"/>
        </w:rPr>
        <w:t xml:space="preserve"> общение становится частью или аспектом манипулятивной</w:t>
        <w:br/>
        <w:t>деятельности; сотрудничество со взрослым, действенный пример и</w:t>
        <w:br/>
        <w:t>фактическая помощь старших помогают детям овладевать процес-</w:t>
        <w:br/>
        <w:t>:уальными играми, усваивать общественно-фиксированные спо-</w:t>
        <w:br/>
        <w:t>;обы употребления простых бытовых предметов (посуда, одежда</w:t>
        <w:br/>
      </w:r>
      <w:r>
        <w:rPr>
          <w:rFonts w:cs="Times New Roman" w:ascii="Times New Roman" w:hAnsi="Times New Roman"/>
          <w:color w:val="000000"/>
          <w:sz w:val="28"/>
          <w:lang w:val="en-US"/>
        </w:rPr>
        <w:t>i</w:t>
      </w:r>
      <w:r>
        <w:rPr>
          <w:rFonts w:cs="Times New Roman" w:ascii="Times New Roman" w:hAnsi="Times New Roman"/>
          <w:color w:val="000000"/>
          <w:sz w:val="28"/>
        </w:rPr>
        <w:t xml:space="preserve"> пр.).</w:t>
      </w:r>
    </w:p>
    <w:p>
      <w:pPr>
        <w:pStyle w:val="Normal1"/>
        <w:rPr/>
      </w:pPr>
      <w:r>
        <w:rPr>
          <w:rFonts w:cs="Times New Roman" w:ascii="Times New Roman" w:hAnsi="Times New Roman"/>
          <w:color w:val="000000"/>
          <w:sz w:val="28"/>
        </w:rPr>
        <w:t>Однако возможны и неблагоприятные случаи, когда в силу</w:t>
        <w:br/>
        <w:t>яда обстоятельств ребенок остается в коммуникативной деятель-</w:t>
        <w:br/>
        <w:t>ости на уровне ситуативно-личностной ее формы, а деятельностьс</w:t>
        <w:br/>
        <w:t>редметами протекает у него без сотрудничества со взрослыми,</w:t>
        <w:br/>
        <w:t>аедине с самим собою. Такие факты были описаны в нашей лабо-</w:t>
        <w:br/>
        <w:t>атории. Две девочки провели на первом году жизни долгое время</w:t>
        <w:br/>
        <w:t>больнице и не получили опыта совместной со взрослыми пред-</w:t>
        <w:br/>
        <w:t>|етной деятельности. В начале второго года они умели мани-</w:t>
        <w:br/>
        <w:t>улировать с предметами, но при появлении взрослого стреми-</w:t>
        <w:br/>
        <w:t>ись к нему приласкаться, просились на руки, гладили, обнимали</w:t>
        <w:br/>
        <w:t>то, а протянутую им игрушку откладывали в сторону или быстро</w:t>
        <w:br/>
        <w:t>эряли. Деятельность с игрушками у них наблюдалась только в от-</w:t>
        <w:br/>
        <w:t>/тствии взрослого. Эти факты говорят о том, что сама по себе</w:t>
        <w:br/>
        <w:t>редметная деятельность не перестраивает общ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будучи</w:t>
        <w:br/>
        <w:t>эобходимой основой ситуативно-делового общения, она не явля-</w:t>
        <w:br/>
        <w:t>гся достаточной. Аналогично тому, как мы это видели в отношении</w:t>
        <w:br/>
        <w:t>гановления первичной потребности в общении, решающую роль в</w:t>
        <w:br/>
        <w:t>эеобразовании первой формы общения во вторую играют события,</w:t>
        <w:br/>
        <w:t>изворачивающиеся в сфере коммуникативной деятельности, а</w:t>
        <w:br/>
        <w:t>пенно опережающая инициатива взрослого, который начинает</w:t>
        <w:br/>
        <w:t>1вать ребенку игрушки задолго до того, как тот научается их</w:t>
        <w:br/>
        <w:t>еватывать, и учит его правильно держать ложку и пить из чашки в</w:t>
        <w:br/>
        <w:t>&gt;ру, когда малыш еще совсем неловко управляется с предме-</w:t>
      </w:r>
    </w:p>
    <w:p>
      <w:pPr>
        <w:pStyle w:val="FR2"/>
        <w:rPr>
          <w:color w:val="000000"/>
          <w:sz w:val="28"/>
        </w:rPr>
      </w:pPr>
      <w:r>
        <w:rPr>
          <w:b/>
          <w:color w:val="000000"/>
          <w:sz w:val="28"/>
        </w:rPr>
        <w:t>1МИ.</w:t>
      </w:r>
    </w:p>
    <w:p>
      <w:pPr>
        <w:sectPr>
          <w:headerReference w:type="default" r:id="rId104"/>
          <w:type w:val="nextPage"/>
          <w:pgSz w:w="12240" w:h="15840"/>
          <w:pgMar w:left="1701" w:right="567" w:gutter="0" w:header="720" w:top="776" w:footer="0" w:bottom="1134"/>
          <w:pgNumType w:fmt="decimal"/>
          <w:formProt w:val="false"/>
          <w:textDirection w:val="lrTb"/>
          <w:docGrid w:type="default" w:linePitch="360" w:charSpace="0"/>
        </w:sectPr>
        <w:pStyle w:val="Normal1"/>
        <w:rPr/>
      </w:pPr>
      <w:r>
        <w:rPr>
          <w:rFonts w:cs="Times New Roman" w:ascii="Times New Roman" w:hAnsi="Times New Roman"/>
          <w:color w:val="000000"/>
          <w:sz w:val="28"/>
        </w:rPr>
        <w:t>В самом процессе организуемого взрослым сотрудничества</w:t>
        <w:br/>
        <w:t>•бенок впервые познает сладость похвалы, заслуженной уме-</w:t>
        <w:br/>
        <w:t>1вм, ловкостью, и у него рождаются новые социальные мотивы</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ловые мотивы общения, гораздо более сложные и продуктивные,</w:t>
        <w:br/>
        <w:t>м примитивные личностные мотивы младенца.</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b/>
          <w:color w:val="000000"/>
          <w:sz w:val="28"/>
        </w:rPr>
        <w:t>О развитии познавательной и личностной форм</w:t>
        <w:br/>
        <w:t>внеситуативного общения</w:t>
      </w:r>
    </w:p>
    <w:p>
      <w:pPr>
        <w:pStyle w:val="Normal1"/>
        <w:rPr/>
      </w:pPr>
      <w:r>
        <w:rPr>
          <w:rFonts w:cs="Times New Roman" w:ascii="Times New Roman" w:hAnsi="Times New Roman"/>
          <w:color w:val="000000"/>
          <w:sz w:val="28"/>
        </w:rPr>
        <w:t>При беглом сопоставлении третьей и четвертой форм общения</w:t>
        <w:br/>
        <w:t>может возникнуть впечатление, что они мало отличаются друг от</w:t>
        <w:br/>
        <w:t>друга. В них, действительно, много общего. Обе они типичны для</w:t>
        <w:br/>
        <w:t>дошкольного возраста, и между ними нет таких четких возрастных</w:t>
        <w:br/>
        <w:t>границ, как между двумя первыми формами: очень часто прихо-</w:t>
        <w:br/>
        <w:t>дится видеть познавательное внеситуативное общение у старших</w:t>
        <w:br/>
        <w:t>дошкольников, а личностную форму</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у трехлеток, хотя и в упро-</w:t>
        <w:br/>
        <w:t>щенном виде. Далее, обе эти формы общения отличаются внеситу-</w:t>
        <w:br/>
        <w:t>ативным характером и протекают в основном в речевом плане, в</w:t>
        <w:br/>
        <w:t>форме высказываний, вопросов, бесед, которые различаются глав-</w:t>
        <w:br/>
        <w:t>ным образом своей тематикой: при познавательном общении об-</w:t>
        <w:br/>
        <w:t>суждаются предметы и явления мира вещей, а при личностном</w:t>
        <w:br/>
        <w:t>общен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феномены и процессы социального мира людей. Возни-</w:t>
        <w:br/>
        <w:t>кает вопрос: достаточно ли такого различия по существу, по содер-</w:t>
        <w:br/>
        <w:t>жанию обсуждаемых тем для выделения двух разных форм обще-</w:t>
        <w:br/>
        <w:t>ния?</w:t>
      </w:r>
    </w:p>
    <w:p>
      <w:pPr>
        <w:pStyle w:val="Normal1"/>
        <w:rPr/>
      </w:pPr>
      <w:r>
        <w:rPr>
          <w:rFonts w:cs="Times New Roman" w:ascii="Times New Roman" w:hAnsi="Times New Roman"/>
          <w:color w:val="000000"/>
          <w:sz w:val="28"/>
        </w:rPr>
        <w:t>Еще пять лет назад мы отвечали на этот вопрос отрицательно и</w:t>
        <w:br/>
        <w:t>сливали нынешние третью и четвертую формы общения в единое</w:t>
        <w:br/>
        <w:t>образование, которое именовали речевым общением в отличие от</w:t>
        <w:br/>
        <w:t>непосредственно-эмоционального</w:t>
      </w:r>
      <w:r>
        <w:rPr>
          <w:rFonts w:cs="Times New Roman" w:ascii="Times New Roman" w:hAnsi="Times New Roman"/>
          <w:color w:val="000000"/>
          <w:sz w:val="28"/>
          <w:lang w:val="en-US" w:eastAsia="en-US"/>
        </w:rPr>
        <w:t xml:space="preserve"> (I</w:t>
      </w:r>
      <w:r>
        <w:rPr>
          <w:rFonts w:cs="Times New Roman" w:ascii="Times New Roman" w:hAnsi="Times New Roman"/>
          <w:color w:val="000000"/>
          <w:sz w:val="28"/>
        </w:rPr>
        <w:t xml:space="preserve"> форма) и предметно-дейст-</w:t>
        <w:br/>
        <w:t>венного</w:t>
      </w:r>
      <w:r>
        <w:rPr>
          <w:rFonts w:cs="Times New Roman" w:ascii="Times New Roman" w:hAnsi="Times New Roman"/>
          <w:color w:val="000000"/>
          <w:sz w:val="28"/>
          <w:lang w:val="en-US" w:eastAsia="en-US"/>
        </w:rPr>
        <w:t xml:space="preserve"> (II</w:t>
      </w:r>
      <w:r>
        <w:rPr>
          <w:rFonts w:cs="Times New Roman" w:ascii="Times New Roman" w:hAnsi="Times New Roman"/>
          <w:color w:val="000000"/>
          <w:sz w:val="28"/>
        </w:rPr>
        <w:t xml:space="preserve"> форма). Однако в ходе исследования постепенно накап-</w:t>
        <w:br/>
        <w:t>ливалось все больше фактов, которые свидетельствовали о глубо-</w:t>
        <w:br/>
        <w:t>ком различии внеситуативного общения на познавательные и на</w:t>
        <w:br/>
        <w:t>личностные темы. Основные из этих фактов еще не опубликованы,</w:t>
        <w:br/>
        <w:t>поэтому мы позволим себе остановиться на них несколько подроб-</w:t>
        <w:br/>
        <w:t>нее, чем делали это выше.</w:t>
      </w:r>
    </w:p>
    <w:p>
      <w:pPr>
        <w:pStyle w:val="Normal1"/>
        <w:rPr/>
      </w:pPr>
      <w:r>
        <w:rPr>
          <w:rFonts w:cs="Times New Roman" w:ascii="Times New Roman" w:hAnsi="Times New Roman"/>
          <w:color w:val="000000"/>
          <w:sz w:val="28"/>
        </w:rPr>
        <w:t>Л. Б. Митева в</w:t>
      </w:r>
      <w:r>
        <w:rPr>
          <w:rFonts w:cs="Times New Roman" w:ascii="Times New Roman" w:hAnsi="Times New Roman"/>
          <w:color w:val="000000"/>
          <w:sz w:val="28"/>
          <w:lang w:val="en-US" w:eastAsia="en-US"/>
        </w:rPr>
        <w:t xml:space="preserve"> 1975,</w:t>
      </w:r>
      <w:r>
        <w:rPr>
          <w:rFonts w:cs="Times New Roman" w:ascii="Times New Roman" w:hAnsi="Times New Roman"/>
          <w:color w:val="000000"/>
          <w:sz w:val="28"/>
        </w:rPr>
        <w:t xml:space="preserve"> Е. О. Смирнова в</w:t>
      </w:r>
      <w:r>
        <w:rPr>
          <w:rFonts w:cs="Times New Roman" w:ascii="Times New Roman" w:hAnsi="Times New Roman"/>
          <w:color w:val="000000"/>
          <w:sz w:val="28"/>
          <w:lang w:val="en-US" w:eastAsia="en-US"/>
        </w:rPr>
        <w:t xml:space="preserve"> 1974,1975</w:t>
      </w:r>
      <w:r>
        <w:rPr>
          <w:rFonts w:cs="Times New Roman" w:ascii="Times New Roman" w:hAnsi="Times New Roman"/>
          <w:color w:val="000000"/>
          <w:sz w:val="28"/>
        </w:rPr>
        <w:t xml:space="preserve"> гг. попытались</w:t>
        <w:br/>
        <w:t>выяснить, действительно ли познавательная и личностная формы</w:t>
        <w:br/>
        <w:t>внеситуативного общения появляются в онтогенезе последова-</w:t>
        <w:br/>
        <w:t>тельно, а не одновременно, и возникает ли познавательное обще-</w:t>
        <w:br/>
        <w:t>ние раньше личностного. Эксперименты с детьми от</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до</w:t>
      </w:r>
      <w:r>
        <w:rPr>
          <w:rFonts w:cs="Times New Roman" w:ascii="Times New Roman" w:hAnsi="Times New Roman"/>
          <w:color w:val="000000"/>
          <w:sz w:val="28"/>
          <w:lang w:val="en-US" w:eastAsia="en-US"/>
        </w:rPr>
        <w:t xml:space="preserve"> 7</w:t>
      </w:r>
      <w:r>
        <w:rPr>
          <w:rFonts w:cs="Times New Roman" w:ascii="Times New Roman" w:hAnsi="Times New Roman"/>
          <w:color w:val="000000"/>
          <w:sz w:val="28"/>
        </w:rPr>
        <w:t xml:space="preserve"> лет</w:t>
        <w:br/>
        <w:t>показали, что дело обстоит именно таким образом. В опытах детям</w:t>
        <w:br/>
        <w:t>предлагали поиграть вместе со взрослым, посмотреть с ним книж-</w:t>
        <w:br/>
        <w:t>ку и побеседовать. Отмечалось, какую из трех ситуаций дети пред-</w:t>
        <w:br/>
        <w:t>почитают; как распределяется их внимание в каждой ситуации меж-</w:t>
        <w:br/>
        <w:t>ду ее предметными компонентами и взрослым и, главное, какое</w:t>
        <w:br/>
        <w:t>содержание их контактов со взрослым. В результате оказалось, что</w:t>
        <w:br/>
        <w:t>дети обнаружили в основном три формы общения: ситуативно-де-</w:t>
        <w:br/>
        <w:t>ловую</w:t>
      </w:r>
      <w:r>
        <w:rPr>
          <w:rFonts w:cs="Times New Roman" w:ascii="Times New Roman" w:hAnsi="Times New Roman"/>
          <w:color w:val="000000"/>
          <w:sz w:val="28"/>
          <w:lang w:val="en-US" w:eastAsia="en-US"/>
        </w:rPr>
        <w:t xml:space="preserve"> (II),</w:t>
      </w:r>
      <w:r>
        <w:rPr>
          <w:rFonts w:cs="Times New Roman" w:ascii="Times New Roman" w:hAnsi="Times New Roman"/>
          <w:color w:val="000000"/>
          <w:sz w:val="28"/>
        </w:rPr>
        <w:t xml:space="preserve"> внеситуативно-познавательную (</w:t>
      </w:r>
      <w:r>
        <w:rPr>
          <w:rFonts w:cs="Times New Roman" w:ascii="Times New Roman" w:hAnsi="Times New Roman"/>
          <w:color w:val="000000"/>
          <w:sz w:val="28"/>
          <w:lang w:val="en-US"/>
        </w:rPr>
        <w:t>III</w:t>
      </w:r>
      <w:r>
        <w:rPr>
          <w:rFonts w:cs="Times New Roman" w:ascii="Times New Roman" w:hAnsi="Times New Roman"/>
          <w:color w:val="000000"/>
          <w:sz w:val="28"/>
        </w:rPr>
        <w:t>) и внеситуативно-</w:t>
        <w:br/>
        <w:t>личностную</w:t>
      </w:r>
      <w:r>
        <w:rPr>
          <w:rFonts w:cs="Times New Roman" w:ascii="Times New Roman" w:hAnsi="Times New Roman"/>
          <w:color w:val="000000"/>
          <w:sz w:val="28"/>
          <w:lang w:val="en-US" w:eastAsia="en-US"/>
        </w:rPr>
        <w:t xml:space="preserve"> (IV).</w:t>
      </w:r>
      <w:r>
        <w:rPr>
          <w:rFonts w:cs="Times New Roman" w:ascii="Times New Roman" w:hAnsi="Times New Roman"/>
          <w:color w:val="000000"/>
          <w:sz w:val="28"/>
        </w:rPr>
        <w:t xml:space="preserve"> В младшей группе у</w:t>
      </w:r>
      <w:r>
        <w:rPr>
          <w:rFonts w:cs="Times New Roman" w:ascii="Times New Roman" w:hAnsi="Times New Roman"/>
          <w:color w:val="000000"/>
          <w:sz w:val="28"/>
          <w:lang w:val="en-US" w:eastAsia="en-US"/>
        </w:rPr>
        <w:t xml:space="preserve"> 78%</w:t>
      </w:r>
      <w:r>
        <w:rPr>
          <w:rFonts w:cs="Times New Roman" w:ascii="Times New Roman" w:hAnsi="Times New Roman"/>
          <w:color w:val="000000"/>
          <w:sz w:val="28"/>
        </w:rPr>
        <w:t xml:space="preserve"> детей осуществлялась</w:t>
        <w:br/>
        <w:t>вторая форма общения, у</w:t>
      </w:r>
      <w:r>
        <w:rPr>
          <w:rFonts w:cs="Times New Roman" w:ascii="Times New Roman" w:hAnsi="Times New Roman"/>
          <w:color w:val="000000"/>
          <w:sz w:val="28"/>
          <w:lang w:val="en-US" w:eastAsia="en-US"/>
        </w:rPr>
        <w:t xml:space="preserve"> 16,5% •-</w:t>
      </w:r>
      <w:r>
        <w:rPr>
          <w:rFonts w:cs="Times New Roman" w:ascii="Times New Roman" w:hAnsi="Times New Roman"/>
          <w:color w:val="000000"/>
          <w:sz w:val="28"/>
        </w:rPr>
        <w:t xml:space="preserve"> третья и у</w:t>
      </w:r>
      <w:r>
        <w:rPr>
          <w:rFonts w:cs="Times New Roman" w:ascii="Times New Roman" w:hAnsi="Times New Roman"/>
          <w:color w:val="000000"/>
          <w:sz w:val="28"/>
          <w:lang w:val="en-US" w:eastAsia="en-US"/>
        </w:rPr>
        <w:t xml:space="preserve"> 5,5% -</w:t>
      </w:r>
      <w:r>
        <w:rPr>
          <w:rFonts w:cs="Times New Roman" w:ascii="Times New Roman" w:hAnsi="Times New Roman"/>
          <w:color w:val="000000"/>
          <w:sz w:val="28"/>
        </w:rPr>
        <w:t xml:space="preserve"> четвертая фор-</w:t>
        <w:br/>
        <w:t>ма. В средней группе вторая форма общения отмечена у</w:t>
      </w:r>
      <w:r>
        <w:rPr>
          <w:rFonts w:cs="Times New Roman" w:ascii="Times New Roman" w:hAnsi="Times New Roman"/>
          <w:color w:val="000000"/>
          <w:sz w:val="28"/>
          <w:lang w:val="en-US" w:eastAsia="en-US"/>
        </w:rPr>
        <w:t xml:space="preserve"> 40%</w:t>
      </w:r>
      <w:r>
        <w:rPr>
          <w:rFonts w:cs="Times New Roman" w:ascii="Times New Roman" w:hAnsi="Times New Roman"/>
          <w:color w:val="000000"/>
          <w:sz w:val="28"/>
        </w:rPr>
        <w:t xml:space="preserve"> детей,</w:t>
        <w:br/>
        <w:t>третья ~ также у</w:t>
      </w:r>
      <w:r>
        <w:rPr>
          <w:rFonts w:cs="Times New Roman" w:ascii="Times New Roman" w:hAnsi="Times New Roman"/>
          <w:color w:val="000000"/>
          <w:sz w:val="28"/>
          <w:lang w:val="en-US" w:eastAsia="en-US"/>
        </w:rPr>
        <w:t xml:space="preserve"> 40%,</w:t>
      </w:r>
      <w:r>
        <w:rPr>
          <w:rFonts w:cs="Times New Roman" w:ascii="Times New Roman" w:hAnsi="Times New Roman"/>
          <w:color w:val="000000"/>
          <w:sz w:val="28"/>
        </w:rPr>
        <w:t xml:space="preserve"> а четверта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у</w:t>
      </w:r>
      <w:r>
        <w:rPr>
          <w:rFonts w:cs="Times New Roman" w:ascii="Times New Roman" w:hAnsi="Times New Roman"/>
          <w:color w:val="000000"/>
          <w:sz w:val="28"/>
          <w:lang w:val="en-US" w:eastAsia="en-US"/>
        </w:rPr>
        <w:t xml:space="preserve"> 20%.</w:t>
      </w:r>
      <w:r>
        <w:rPr>
          <w:rFonts w:cs="Times New Roman" w:ascii="Times New Roman" w:hAnsi="Times New Roman"/>
          <w:color w:val="000000"/>
          <w:sz w:val="28"/>
        </w:rPr>
        <w:t xml:space="preserve"> В старшей группе ситу</w:t>
        <w:br/>
        <w:t>ативно-деловое общение наблюдалось в виде исключения</w:t>
      </w:r>
      <w:r>
        <w:rPr>
          <w:rFonts w:cs="Times New Roman" w:ascii="Times New Roman" w:hAnsi="Times New Roman"/>
          <w:color w:val="000000"/>
          <w:sz w:val="28"/>
          <w:lang w:val="en-US" w:eastAsia="en-US"/>
        </w:rPr>
        <w:t xml:space="preserve"> (8,4%'</w:t>
        <w:br/>
      </w:r>
      <w:r>
        <w:rPr>
          <w:rFonts w:cs="Times New Roman" w:ascii="Times New Roman" w:hAnsi="Times New Roman"/>
          <w:color w:val="000000"/>
          <w:sz w:val="28"/>
        </w:rPr>
        <w:t>третья форм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w:t>
      </w:r>
      <w:r>
        <w:rPr>
          <w:rFonts w:cs="Times New Roman" w:ascii="Times New Roman" w:hAnsi="Times New Roman"/>
          <w:color w:val="000000"/>
          <w:sz w:val="28"/>
          <w:lang w:val="en-US" w:eastAsia="en-US"/>
        </w:rPr>
        <w:t xml:space="preserve"> 33,3,</w:t>
      </w:r>
      <w:r>
        <w:rPr>
          <w:rFonts w:cs="Times New Roman" w:ascii="Times New Roman" w:hAnsi="Times New Roman"/>
          <w:color w:val="000000"/>
          <w:sz w:val="28"/>
        </w:rPr>
        <w:t xml:space="preserve"> а четверта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w:t>
      </w:r>
      <w:r>
        <w:rPr>
          <w:rFonts w:cs="Times New Roman" w:ascii="Times New Roman" w:hAnsi="Times New Roman"/>
          <w:color w:val="000000"/>
          <w:sz w:val="28"/>
          <w:lang w:val="en-US" w:eastAsia="en-US"/>
        </w:rPr>
        <w:t xml:space="preserve"> 58,3%.</w:t>
      </w:r>
      <w:r>
        <w:rPr>
          <w:rFonts w:cs="Times New Roman" w:ascii="Times New Roman" w:hAnsi="Times New Roman"/>
          <w:color w:val="000000"/>
          <w:sz w:val="28"/>
        </w:rPr>
        <w:t xml:space="preserve"> По данным Митево?</w:t>
        <w:br/>
        <w:t>доля детей с четвертой формой общения намного выше, в особен</w:t>
        <w:br/>
        <w:t>ности у средних и старших дошкольников (до</w:t>
      </w:r>
      <w:r>
        <w:rPr>
          <w:rFonts w:cs="Times New Roman" w:ascii="Times New Roman" w:hAnsi="Times New Roman"/>
          <w:color w:val="000000"/>
          <w:sz w:val="28"/>
          <w:lang w:val="en-US" w:eastAsia="en-US"/>
        </w:rPr>
        <w:t xml:space="preserve"> 82%),</w:t>
      </w:r>
      <w:r>
        <w:rPr>
          <w:rFonts w:cs="Times New Roman" w:ascii="Times New Roman" w:hAnsi="Times New Roman"/>
          <w:color w:val="000000"/>
          <w:sz w:val="28"/>
        </w:rPr>
        <w:t xml:space="preserve"> что может</w:t>
      </w:r>
    </w:p>
    <w:p>
      <w:pPr>
        <w:sectPr>
          <w:headerReference w:type="default" r:id="rId105"/>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224</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ъясняться различиями в выборке испытуемых, так как</w:t>
        <w:br/>
        <w:t>Е. О. Смирнова вела опыты в сельском детском саду, а Л. Б. Мите-</w:t>
        <w:br/>
        <w:t>ва- в Москве.</w:t>
      </w:r>
    </w:p>
    <w:p>
      <w:pPr>
        <w:pStyle w:val="Normal1"/>
        <w:rPr>
          <w:rFonts w:ascii="Times New Roman" w:hAnsi="Times New Roman" w:cs="Times New Roman"/>
          <w:color w:val="000000"/>
          <w:sz w:val="28"/>
        </w:rPr>
      </w:pPr>
      <w:r>
        <w:rPr>
          <w:rFonts w:cs="Times New Roman" w:ascii="Times New Roman" w:hAnsi="Times New Roman"/>
          <w:color w:val="000000"/>
          <w:sz w:val="28"/>
        </w:rPr>
        <w:t>Приведенные данные свидетельствуют о том, что хотя четвер-</w:t>
        <w:br/>
        <w:t>тая форма общения отмечается в единичных случаях уже у трехлет-</w:t>
        <w:br/>
        <w:t>них детей, в целом она характерна для старших дошкольников. На</w:t>
        <w:br/>
        <w:t>протяжении дошкольного детства можно наблюдать, как она посте-</w:t>
        <w:br/>
        <w:t>пенно вытесняет другие, более примитивные формы общения, в</w:t>
        <w:br/>
        <w:t>том числе и третью. По-видимому, личностное внеситуативное</w:t>
        <w:br/>
        <w:t>общение действительно представляет собой генетически более</w:t>
        <w:br/>
        <w:t>позднее образование, нежели внеситуативно-познавательное</w:t>
        <w:br/>
        <w:t>общение.</w:t>
      </w:r>
    </w:p>
    <w:p>
      <w:pPr>
        <w:pStyle w:val="Normal1"/>
        <w:rPr>
          <w:rFonts w:ascii="Times New Roman" w:hAnsi="Times New Roman" w:cs="Times New Roman"/>
          <w:color w:val="000000"/>
          <w:sz w:val="28"/>
        </w:rPr>
      </w:pPr>
      <w:r>
        <w:rPr>
          <w:rFonts w:cs="Times New Roman" w:ascii="Times New Roman" w:hAnsi="Times New Roman"/>
          <w:color w:val="000000"/>
          <w:sz w:val="28"/>
        </w:rPr>
        <w:t>В пользу такого вывода свидетельствует и тот факт, что в</w:t>
        <w:br/>
        <w:t>беседах на личностные темы дети обнаруживали более высокий</w:t>
        <w:br/>
        <w:t>уровень обработки информации, чем в беседах на темы познава-</w:t>
        <w:br/>
        <w:t>тельного характера: реже ограничивались простой констатацией</w:t>
        <w:br/>
        <w:t>фактов или указанием на принадлежность предметов („это красный</w:t>
        <w:br/>
        <w:t>мяч", „у меня тоже такой есть, только синий") и чаще высказывали</w:t>
        <w:br/>
        <w:t>свое отношение к обсуждаемому, свою оценку („Витя хорошо</w:t>
        <w:br/>
        <w:t>рисует", „Мой папа самый сильный").</w:t>
      </w:r>
    </w:p>
    <w:p>
      <w:pPr>
        <w:pStyle w:val="Normal1"/>
        <w:rPr>
          <w:rFonts w:ascii="Times New Roman" w:hAnsi="Times New Roman" w:cs="Times New Roman"/>
          <w:color w:val="000000"/>
          <w:sz w:val="28"/>
        </w:rPr>
      </w:pPr>
      <w:r>
        <w:rPr>
          <w:rFonts w:cs="Times New Roman" w:ascii="Times New Roman" w:hAnsi="Times New Roman"/>
          <w:color w:val="000000"/>
          <w:sz w:val="28"/>
        </w:rPr>
        <w:t>В опытах Смирновой выявилось еще одно чрезвычайно важное</w:t>
        <w:br/>
        <w:t>обстоятельство: способность ребенка к внеситуативно-личностно-</w:t>
        <w:br/>
        <w:t>му общению была связана с повышенной эффективностью его</w:t>
        <w:br/>
        <w:t>обучения, по крайней мере в тех ситуациях, где источником инфор-</w:t>
        <w:br/>
        <w:t>мации служил взрослый. Детям предлагали две задачи на запоми-</w:t>
        <w:br/>
        <w:t>нание и две задачи на усвоение. Когда успешность решения задач</w:t>
        <w:br/>
        <w:t>сопоставили с формой общения, свойственной данному ребенку, то</w:t>
        <w:br/>
        <w:t>обнаружилось, что более высокие результаты показали дети с</w:t>
        <w:br/>
        <w:t>усложненной коммуникативной деятельностью.</w:t>
      </w:r>
    </w:p>
    <w:p>
      <w:pPr>
        <w:pStyle w:val="Normal1"/>
        <w:rPr/>
      </w:pPr>
      <w:r>
        <w:rPr>
          <w:rFonts w:cs="Times New Roman" w:ascii="Times New Roman" w:hAnsi="Times New Roman"/>
          <w:color w:val="000000"/>
          <w:sz w:val="28"/>
        </w:rPr>
        <w:t>Полученные Е. О. Смирновой данные говорят в пользу предпо-</w:t>
        <w:br/>
        <w:t>ложения, высказанного рядом авторов, о том, что социальная</w:t>
        <w:br/>
        <w:t>ситуация благоприятствует развитию познавательной деятель-</w:t>
        <w:br/>
        <w:t>ности детей. Именно в этой ситуации происходит преодоление эго-</w:t>
        <w:br/>
        <w:t>центризма и осуществляется децентрация (Проскура,</w:t>
      </w:r>
      <w:r>
        <w:rPr>
          <w:rFonts w:cs="Times New Roman" w:ascii="Times New Roman" w:hAnsi="Times New Roman"/>
          <w:color w:val="000000"/>
          <w:sz w:val="28"/>
          <w:lang w:val="en-US" w:eastAsia="en-US"/>
        </w:rPr>
        <w:t xml:space="preserve"> 1975;</w:t>
      </w:r>
      <w:r>
        <w:rPr>
          <w:rFonts w:cs="Times New Roman" w:ascii="Times New Roman" w:hAnsi="Times New Roman"/>
          <w:color w:val="000000"/>
          <w:sz w:val="28"/>
        </w:rPr>
        <w:t xml:space="preserve"> </w:t>
      </w:r>
      <w:r>
        <w:rPr>
          <w:rFonts w:cs="Times New Roman" w:ascii="Times New Roman" w:hAnsi="Times New Roman"/>
          <w:color w:val="000000"/>
          <w:sz w:val="28"/>
          <w:lang w:val="en-US"/>
        </w:rPr>
        <w:t>Karplus</w:t>
      </w:r>
      <w:r>
        <w:rPr>
          <w:rFonts w:cs="Times New Roman" w:ascii="Times New Roman" w:hAnsi="Times New Roman"/>
          <w:color w:val="000000"/>
          <w:sz w:val="28"/>
        </w:rPr>
        <w:t>,</w:t>
        <w:br/>
      </w:r>
      <w:r>
        <w:rPr>
          <w:rFonts w:cs="Times New Roman" w:ascii="Times New Roman" w:hAnsi="Times New Roman"/>
          <w:color w:val="000000"/>
          <w:sz w:val="28"/>
          <w:lang w:val="en-US" w:eastAsia="en-US"/>
        </w:rPr>
        <w:t>1964;</w:t>
      </w:r>
      <w:r>
        <w:rPr>
          <w:rFonts w:cs="Times New Roman" w:ascii="Times New Roman" w:hAnsi="Times New Roman"/>
          <w:color w:val="000000"/>
          <w:sz w:val="28"/>
        </w:rPr>
        <w:t xml:space="preserve"> </w:t>
      </w:r>
      <w:r>
        <w:rPr>
          <w:rFonts w:cs="Times New Roman" w:ascii="Times New Roman" w:hAnsi="Times New Roman"/>
          <w:color w:val="000000"/>
          <w:sz w:val="28"/>
          <w:lang w:val="en-US"/>
        </w:rPr>
        <w:t>Smedslund</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1966);</w:t>
      </w:r>
      <w:r>
        <w:rPr>
          <w:rFonts w:cs="Times New Roman" w:ascii="Times New Roman" w:hAnsi="Times New Roman"/>
          <w:color w:val="000000"/>
          <w:sz w:val="28"/>
        </w:rPr>
        <w:t xml:space="preserve"> уровень развития внутреннего плана дей-</w:t>
        <w:br/>
        <w:t>ствий (Пономарев,</w:t>
      </w:r>
      <w:r>
        <w:rPr>
          <w:rFonts w:cs="Times New Roman" w:ascii="Times New Roman" w:hAnsi="Times New Roman"/>
          <w:color w:val="000000"/>
          <w:sz w:val="28"/>
          <w:lang w:val="en-US" w:eastAsia="en-US"/>
        </w:rPr>
        <w:t xml:space="preserve"> 1967),</w:t>
      </w:r>
      <w:r>
        <w:rPr>
          <w:rFonts w:cs="Times New Roman" w:ascii="Times New Roman" w:hAnsi="Times New Roman"/>
          <w:color w:val="000000"/>
          <w:sz w:val="28"/>
        </w:rPr>
        <w:t xml:space="preserve"> являющийся одним из показателей раз-</w:t>
        <w:br/>
        <w:t>вития плана сознания, оказывается более высоким у тех детей, для</w:t>
        <w:br/>
        <w:t>которых особо значимы отношения или общение с другими людьми</w:t>
        <w:br/>
        <w:t>(Непомнящая,</w:t>
      </w:r>
      <w:r>
        <w:rPr>
          <w:rFonts w:cs="Times New Roman" w:ascii="Times New Roman" w:hAnsi="Times New Roman"/>
          <w:color w:val="000000"/>
          <w:sz w:val="28"/>
          <w:lang w:val="en-US" w:eastAsia="en-US"/>
        </w:rPr>
        <w:t xml:space="preserve"> 1975.</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43).</w:t>
      </w:r>
      <w:r>
        <w:rPr>
          <w:rFonts w:cs="Times New Roman" w:ascii="Times New Roman" w:hAnsi="Times New Roman"/>
          <w:color w:val="000000"/>
          <w:sz w:val="28"/>
        </w:rPr>
        <w:t xml:space="preserve"> Проблема влияния общения на развитие</w:t>
        <w:br/>
        <w:t>познавательной деятельности очень сложна и выходит далеко за</w:t>
        <w:br/>
        <w:t>рамки настоящей статьи. Важно все же отметить, что, судя по</w:t>
        <w:br/>
        <w:t>нашим данным, взаимосвязь успешности решения познавательных</w:t>
        <w:br/>
        <w:t>задач и уровня коммуникативной деятельности отражает зависи-</w:t>
        <w:br/>
        <w:t>мость познания от общения. Наличие такой зависимости подтвер-</w:t>
        <w:br/>
        <w:t>ждают формирующие эксперименты Митевой и Смирновой. Они</w:t>
        <w:br/>
        <w:t>провели с детьми, находившимися на уровне второй и третьей</w:t>
        <w:br/>
        <w:t>форм общения, занятия, позволившие добиться у большинства ма-</w:t>
        <w:br/>
        <w:t>леньких испытуемых сдвигов в направлении четвертой формы об-</w:t>
        <w:br/>
        <w:t>щения. Оказалось, что после этого у всех детей значительно повы-</w:t>
        <w:br/>
        <w:t>сились показатели обучения ~ поднялась успешность решения</w:t>
      </w:r>
    </w:p>
    <w:p>
      <w:pPr>
        <w:sectPr>
          <w:headerReference w:type="default" r:id="rId106"/>
          <w:type w:val="nextPage"/>
          <w:pgSz w:w="12240" w:h="15840"/>
          <w:pgMar w:left="1701" w:right="567" w:gutter="0" w:header="720" w:top="776" w:footer="0" w:bottom="1134"/>
          <w:pgNumType w:fmt="decimal"/>
          <w:formProt w:val="false"/>
          <w:textDirection w:val="lrTb"/>
          <w:docGrid w:type="default" w:linePitch="360" w:charSpace="0"/>
        </w:sectPr>
        <w:pStyle w:val="FR2"/>
        <w:rPr>
          <w:color w:val="000000"/>
          <w:sz w:val="28"/>
        </w:rPr>
      </w:pPr>
      <w:r>
        <w:rPr>
          <w:color w:val="000000"/>
          <w:sz w:val="28"/>
          <w:lang w:val="en-US"/>
        </w:rPr>
        <w:t>i</w:t>
      </w:r>
      <w:r>
        <w:rPr>
          <w:color w:val="000000"/>
          <w:sz w:val="28"/>
        </w:rPr>
        <w:t xml:space="preserve"> </w:t>
      </w:r>
      <w:r>
        <w:rPr>
          <w:color w:val="000000"/>
          <w:sz w:val="28"/>
          <w:lang w:val="en-US"/>
        </w:rPr>
        <w:t>S</w:t>
      </w:r>
      <w:r>
        <w:rPr>
          <w:color w:val="000000"/>
          <w:sz w:val="28"/>
        </w:rPr>
        <w:t>-593                                   '</w:t>
      </w:r>
      <w:r>
        <w:rPr>
          <w:b/>
          <w:color w:val="000000"/>
          <w:sz w:val="28"/>
        </w:rPr>
        <w:t xml:space="preserve">                                   225</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задач на запоминание и существенно изменилось поведение детей</w:t>
        <w:br/>
        <w:t>в учебной ситуации. Этот результат был достигнут во многом бла-</w:t>
        <w:br/>
        <w:t>годаря тому, что в ходе внеситуативно-личностной формы общения</w:t>
        <w:br/>
        <w:t>у детей складывались достаточно тонко дифференцированные</w:t>
        <w:br/>
        <w:t>представления о различных функциях взрослого; в частности, дети</w:t>
        <w:br/>
        <w:t>научились относиться к взрослому как к учителю и соответственно</w:t>
        <w:br/>
        <w:t>этому осознавали себя в позиции ученика, что и определяло их</w:t>
        <w:br/>
        <w:t>адекватное поведение на занятиях.</w:t>
      </w:r>
    </w:p>
    <w:p>
      <w:pPr>
        <w:pStyle w:val="Normal1"/>
        <w:rPr/>
      </w:pPr>
      <w:r>
        <w:rPr>
          <w:rFonts w:cs="Times New Roman" w:ascii="Times New Roman" w:hAnsi="Times New Roman"/>
          <w:color w:val="000000"/>
          <w:sz w:val="28"/>
        </w:rPr>
        <w:t>Вопрос о влиянии общения на познавательную и другие виды</w:t>
        <w:br/>
        <w:t>деятельности требует специального рассмотрения. Нами накоплен</w:t>
        <w:br/>
        <w:t>разнообразный фактический материал, позволяющий произвести</w:t>
        <w:br/>
        <w:t>такой анализ. Отчасти мы уже приступили к нему, о чем свидетель-</w:t>
        <w:br/>
        <w:t>ствует публикация в сборнике „Общение и его влияние на развитие</w:t>
        <w:br/>
        <w:t>психики дошкольника"</w:t>
      </w:r>
      <w:r>
        <w:rPr>
          <w:rFonts w:cs="Times New Roman" w:ascii="Times New Roman" w:hAnsi="Times New Roman"/>
          <w:color w:val="000000"/>
          <w:sz w:val="28"/>
          <w:lang w:val="en-US" w:eastAsia="en-US"/>
        </w:rPr>
        <w:t xml:space="preserve"> (1974).</w:t>
      </w:r>
      <w:r>
        <w:rPr>
          <w:rFonts w:cs="Times New Roman" w:ascii="Times New Roman" w:hAnsi="Times New Roman"/>
          <w:color w:val="000000"/>
          <w:sz w:val="28"/>
        </w:rPr>
        <w:t xml:space="preserve"> Но в целом эта проблема еще ждет</w:t>
        <w:br/>
        <w:t>своего решения.</w:t>
      </w:r>
    </w:p>
    <w:p>
      <w:pPr>
        <w:pStyle w:val="Normal1"/>
        <w:rPr>
          <w:rFonts w:ascii="Times New Roman" w:hAnsi="Times New Roman" w:cs="Times New Roman"/>
          <w:color w:val="000000"/>
          <w:sz w:val="28"/>
        </w:rPr>
      </w:pPr>
      <w:r>
        <w:rPr>
          <w:rFonts w:cs="Times New Roman" w:ascii="Times New Roman" w:hAnsi="Times New Roman"/>
          <w:b/>
          <w:color w:val="000000"/>
          <w:sz w:val="28"/>
        </w:rPr>
        <w:t>Заключение</w:t>
      </w:r>
    </w:p>
    <w:p>
      <w:pPr>
        <w:pStyle w:val="Normal1"/>
        <w:rPr/>
      </w:pPr>
      <w:r>
        <w:rPr>
          <w:rFonts w:cs="Times New Roman" w:ascii="Times New Roman" w:hAnsi="Times New Roman"/>
          <w:color w:val="000000"/>
          <w:sz w:val="28"/>
        </w:rPr>
        <w:t>Вернемся снова к тем трем проблемам, которые мы выделили</w:t>
        <w:br/>
        <w:t>на первых страницах:</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rPr>
        <w:t xml:space="preserve"> исследование генезиса общения как путь к</w:t>
        <w:br/>
        <w:t>пониманию общих проблем сложной коммуникативной деятель-</w:t>
        <w:br/>
        <w:t>ности взрослых людей,</w:t>
      </w:r>
      <w:r>
        <w:rPr>
          <w:rFonts w:cs="Times New Roman" w:ascii="Times New Roman" w:hAnsi="Times New Roman"/>
          <w:color w:val="000000"/>
          <w:sz w:val="28"/>
          <w:lang w:val="en-US" w:eastAsia="en-US"/>
        </w:rPr>
        <w:t xml:space="preserve"> 2)</w:t>
      </w:r>
      <w:r>
        <w:rPr>
          <w:rFonts w:cs="Times New Roman" w:ascii="Times New Roman" w:hAnsi="Times New Roman"/>
          <w:color w:val="000000"/>
          <w:sz w:val="28"/>
        </w:rPr>
        <w:t xml:space="preserve"> развитие общения и</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общение и разви-</w:t>
        <w:br/>
        <w:t>тие.</w:t>
      </w:r>
    </w:p>
    <w:p>
      <w:pPr>
        <w:pStyle w:val="Normal1"/>
        <w:rPr>
          <w:rFonts w:ascii="Times New Roman" w:hAnsi="Times New Roman" w:cs="Times New Roman"/>
          <w:color w:val="000000"/>
          <w:sz w:val="28"/>
        </w:rPr>
      </w:pPr>
      <w:r>
        <w:rPr>
          <w:rFonts w:cs="Times New Roman" w:ascii="Times New Roman" w:hAnsi="Times New Roman"/>
          <w:color w:val="000000"/>
          <w:sz w:val="28"/>
        </w:rPr>
        <w:t>Нам представляется, что анализ фактов, характеризующих</w:t>
        <w:br/>
        <w:t>ранние формы общения маленького ребенка с окружающими взрос-</w:t>
        <w:br/>
        <w:t>лыми людьми, позволяет внести определенные уточнения в понятие</w:t>
        <w:br/>
        <w:t>деятельности общения, в представление об общении как о своеоб-</w:t>
        <w:br/>
        <w:t>разной деятельности со всеми присущими последней структурны-</w:t>
        <w:br/>
        <w:t>ми единицами. В частности, мы пытались показать, что знакомство</w:t>
        <w:br/>
        <w:t>с генетически самыми ранними проявлениями деятельности обще-</w:t>
        <w:br/>
        <w:t>ния открывает возможности для выдвижения и проверки гипотез</w:t>
        <w:br/>
        <w:t>относительно природы потребности человека в общении с окружаю-</w:t>
        <w:br/>
        <w:t>щими его людьми.</w:t>
      </w:r>
    </w:p>
    <w:p>
      <w:pPr>
        <w:pStyle w:val="Normal1"/>
        <w:rPr/>
      </w:pPr>
      <w:r>
        <w:rPr>
          <w:rFonts w:cs="Times New Roman" w:ascii="Times New Roman" w:hAnsi="Times New Roman"/>
          <w:color w:val="000000"/>
          <w:sz w:val="28"/>
        </w:rPr>
        <w:t>Вместе с тем изучение ранних форм общения показало их</w:t>
        <w:br/>
        <w:t>качественную специфику, их своеобразие, отличающее их как друг</w:t>
        <w:br/>
        <w:t>от друга, так, по-видимому, и от зрелых форм общения, свойствен-</w:t>
        <w:br/>
        <w:t>ных взрослым людям. Один из основных выводов, вытекающих из</w:t>
        <w:br/>
        <w:t>онтогенетического исследования общения, как раз и состоит в том,</w:t>
        <w:br/>
        <w:t>что развитие общения происходит не путем накопления количе-</w:t>
        <w:br/>
        <w:t>ственных изменений в этой деятельности (обогащения репертуара</w:t>
        <w:br/>
        <w:t>средств общения, присоединения новых мотивов, становления</w:t>
        <w:br/>
        <w:t>новых классов коммуникативных действий), а осуществляется как</w:t>
        <w:br/>
        <w:t>смена качественно-своеобразных целостных форм коммуникатив-</w:t>
        <w:br/>
        <w:t>ной деятельности, характеризующихся прежде всего своими пот-</w:t>
        <w:br/>
        <w:t>ребностями и мотивами, а уж потом</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еобладанием тех или иных</w:t>
        <w:br/>
        <w:t>операций и действий общения. Наши работы свидетельствуют</w:t>
        <w:br/>
        <w:t>также о том, что развитие общения происходит в тесной связи с</w:t>
        <w:br/>
        <w:t>изменением общей жизнедеятельности ребенка, со сменой у него</w:t>
        <w:br/>
        <w:t>ведущей деятельности и места во взаимоотношениях с природным</w:t>
        <w:br/>
        <w:t>и социальным окружением. При этом новые формы общения</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26</w:t>
      </w:r>
    </w:p>
    <w:p>
      <w:pPr>
        <w:pStyle w:val="Normal1"/>
        <w:rPr>
          <w:rFonts w:ascii="Times New Roman" w:hAnsi="Times New Roman" w:cs="Times New Roman"/>
          <w:color w:val="000000"/>
          <w:sz w:val="28"/>
        </w:rPr>
      </w:pPr>
      <w:r>
        <w:rPr>
          <w:rFonts w:cs="Times New Roman" w:ascii="Times New Roman" w:hAnsi="Times New Roman"/>
          <w:color w:val="000000"/>
          <w:sz w:val="28"/>
        </w:rPr>
        <w:t>открывают благоприятные возможности для прогресса психиче-</w:t>
        <w:br/>
        <w:t>ских новообраэсгааний.</w:t>
      </w:r>
    </w:p>
    <w:p>
      <w:pPr>
        <w:pStyle w:val="Normal1"/>
        <w:rPr/>
      </w:pPr>
      <w:r>
        <w:rPr>
          <w:rFonts w:cs="Times New Roman" w:ascii="Times New Roman" w:hAnsi="Times New Roman"/>
          <w:color w:val="000000"/>
          <w:sz w:val="28"/>
        </w:rPr>
        <w:t>Отсюда следует третий вывод, касающийся уже проблемы „об-</w:t>
        <w:br/>
        <w:t>щение и развитие". Он состоит в том, что общение выступает как</w:t>
        <w:br/>
        <w:t>важный фактор развития психики детей, В первые недели и месяцы</w:t>
        <w:br/>
        <w:t>жизги роль общения в этом процессе можно назвать решающей,</w:t>
        <w:br/>
        <w:t>ибо, как показывают наблюдения, езросг.ый человек служив для</w:t>
        <w:br/>
        <w:t>младенца и основным объектом восприятия, и организатором поз-</w:t>
        <w:br/>
        <w:t>навательной деятельности, и источником подкрепления при форми-</w:t>
        <w:br/>
        <w:t xml:space="preserve">ровании поведений на основе врожденных, спонтанных и </w:t>
      </w:r>
      <w:r>
        <w:rPr>
          <w:rFonts w:cs="Times New Roman" w:ascii="Times New Roman" w:hAnsi="Times New Roman"/>
          <w:color w:val="000000"/>
          <w:sz w:val="28"/>
          <w:lang w:val="en-US"/>
        </w:rPr>
        <w:t>xaoime</w:t>
      </w:r>
      <w:r>
        <w:rPr>
          <w:rFonts w:cs="Times New Roman" w:ascii="Times New Roman" w:hAnsi="Times New Roman"/>
          <w:color w:val="000000"/>
          <w:sz w:val="28"/>
        </w:rPr>
        <w:t>-</w:t>
        <w:br/>
        <w:t>сйих проявлений неспецифичзской актиьадсти ребенка. В даль-</w:t>
        <w:br/>
        <w:t>нейшем .общение теряет характер такого витального фактора</w:t>
        <w:br/>
        <w:t>психической жизни ребенка; но вместе с тем воздействия взрослых</w:t>
        <w:br/>
      </w:r>
      <w:r>
        <w:rPr>
          <w:rFonts w:cs="Times New Roman" w:ascii="Times New Roman" w:hAnsi="Times New Roman"/>
          <w:color w:val="000000"/>
          <w:sz w:val="28"/>
          <w:lang w:val="en-US"/>
        </w:rPr>
        <w:t>OKa</w:t>
      </w:r>
      <w:r>
        <w:rPr>
          <w:rFonts w:cs="Times New Roman" w:ascii="Times New Roman" w:hAnsi="Times New Roman"/>
          <w:color w:val="000000"/>
          <w:sz w:val="28"/>
        </w:rPr>
        <w:t>»</w:t>
      </w:r>
      <w:r>
        <w:rPr>
          <w:rFonts w:cs="Times New Roman" w:ascii="Times New Roman" w:hAnsi="Times New Roman"/>
          <w:color w:val="000000"/>
          <w:sz w:val="28"/>
          <w:lang w:val="en-US"/>
        </w:rPr>
        <w:t>JB</w:t>
      </w:r>
      <w:r>
        <w:rPr>
          <w:rFonts w:cs="Times New Roman" w:ascii="Times New Roman" w:hAnsi="Times New Roman"/>
          <w:color w:val="000000"/>
          <w:sz w:val="28"/>
        </w:rPr>
        <w:t>3</w:t>
      </w:r>
      <w:r>
        <w:rPr>
          <w:rFonts w:cs="Times New Roman" w:ascii="Times New Roman" w:hAnsi="Times New Roman"/>
          <w:color w:val="000000"/>
          <w:sz w:val="28"/>
          <w:lang w:val="en-US"/>
        </w:rPr>
        <w:t>ar</w:t>
      </w:r>
      <w:r>
        <w:rPr>
          <w:rFonts w:cs="Times New Roman" w:ascii="Times New Roman" w:hAnsi="Times New Roman"/>
          <w:color w:val="000000"/>
          <w:sz w:val="28"/>
        </w:rPr>
        <w:t xml:space="preserve"> на развитие йебеька все бог"" глубокое м содержатсиь-</w:t>
        <w:br/>
        <w:t>ное влияние, опосредствуемое постоянно возрастающей актив-</w:t>
        <w:br/>
        <w:t>ностью детей и расширением их потенциальных возможностей на</w:t>
        <w:br/>
        <w:t>каждой следующей возрастной ступени.</w:t>
      </w:r>
    </w:p>
    <w:p>
      <w:pPr>
        <w:pStyle w:val="Normal1"/>
        <w:rPr/>
      </w:pPr>
      <w:r>
        <w:rPr>
          <w:rFonts w:cs="Times New Roman" w:ascii="Times New Roman" w:hAnsi="Times New Roman"/>
          <w:color w:val="000000"/>
          <w:sz w:val="28"/>
        </w:rPr>
        <w:t>В перспективных планах нашей работы важное место занимает</w:t>
        <w:br/>
        <w:t>исследование речи ребенка. Мы подходим к ней как к средству</w:t>
        <w:br/>
        <w:t>общения и стремимся выяснить особенности взаимодействия с</w:t>
        <w:br/>
        <w:t>окружающими людьми, которые определяют сроки появления у</w:t>
        <w:br/>
        <w:t>детей речи, темпы ее дальнейшего развития (Рузская,</w:t>
      </w:r>
      <w:r>
        <w:rPr>
          <w:rFonts w:cs="Times New Roman" w:ascii="Times New Roman" w:hAnsi="Times New Roman"/>
          <w:color w:val="000000"/>
          <w:sz w:val="28"/>
          <w:lang w:val="en-US" w:eastAsia="en-US"/>
        </w:rPr>
        <w:t xml:space="preserve"> 1974),</w:t>
      </w:r>
      <w:r>
        <w:rPr>
          <w:rFonts w:cs="Times New Roman" w:ascii="Times New Roman" w:hAnsi="Times New Roman"/>
          <w:color w:val="000000"/>
          <w:sz w:val="28"/>
        </w:rPr>
        <w:t xml:space="preserve"> а</w:t>
        <w:br/>
        <w:t>также содержательные особенности функционирования речи в</w:t>
        <w:br/>
        <w:t>рамках разных форм общения.</w:t>
      </w:r>
    </w:p>
    <w:p>
      <w:pPr>
        <w:pStyle w:val="Normal1"/>
        <w:rPr/>
      </w:pPr>
      <w:r>
        <w:rPr>
          <w:rFonts w:cs="Times New Roman" w:ascii="Times New Roman" w:hAnsi="Times New Roman"/>
          <w:color w:val="000000"/>
          <w:sz w:val="28"/>
        </w:rPr>
        <w:t>Планируется расширение экспериментального изучения про-</w:t>
        <w:br/>
        <w:t>дуктов общения. Среди них мы считаем главными два: образ дру-</w:t>
        <w:br/>
        <w:t>гого человек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артнера по общению и образ самого себя. В</w:t>
        <w:br/>
        <w:t>настоящее время уже получено немало магериалов, позволяющих</w:t>
        <w:br/>
        <w:t>выяснить, как дети, начиная с первых недель жизни и до конца</w:t>
        <w:br/>
        <w:t>дошкольного возраста, представляют себе взрослого. А вот иссле-</w:t>
        <w:br/>
        <w:t>дование того, как представляет ребенок самого себя, причем „с</w:t>
        <w:br/>
        <w:t>самого начал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 момента появления младенца на свет, только</w:t>
        <w:br/>
        <w:t>начинается.</w:t>
      </w:r>
    </w:p>
    <w:p>
      <w:pPr>
        <w:pStyle w:val="Normal1"/>
        <w:rPr>
          <w:rFonts w:ascii="Times New Roman" w:hAnsi="Times New Roman" w:cs="Times New Roman"/>
          <w:color w:val="000000"/>
          <w:sz w:val="28"/>
        </w:rPr>
      </w:pPr>
      <w:r>
        <w:rPr>
          <w:rFonts w:cs="Times New Roman" w:ascii="Times New Roman" w:hAnsi="Times New Roman"/>
          <w:color w:val="000000"/>
          <w:sz w:val="28"/>
        </w:rPr>
        <w:t>Главной же задачей становятся расширение сферы изучаемых</w:t>
        <w:br/>
        <w:t>коммуникативных явлений и исследование возникновения и раз-</w:t>
        <w:br/>
        <w:t>вития у маленького ребенка общения со сверстниками. Мы наме-</w:t>
        <w:br/>
        <w:t>чаем изучение потребностей и мотивов этой сферы общения, по-</w:t>
        <w:br/>
        <w:t>лагая, что они значительно отличаются от феноменов общения</w:t>
        <w:br/>
        <w:t>детей со взрослыми. Целью намечаемого цикла работ служит вы-</w:t>
        <w:br/>
        <w:t>яснение роли контактов со сверстниками в общем психическом</w:t>
        <w:br/>
        <w:t>развитии детей раннего и дошкольного возраста, подобно тому как</w:t>
        <w:br/>
        <w:t>мы прослеживаем влияние на этот процесс коммуникации ребенка</w:t>
        <w:br/>
        <w:t>со взрослыми.</w:t>
      </w:r>
    </w:p>
    <w:p>
      <w:pPr>
        <w:pStyle w:val="FR1"/>
        <w:rPr>
          <w:color w:val="000000"/>
          <w:sz w:val="28"/>
        </w:rPr>
      </w:pPr>
      <w:r>
        <w:rPr>
          <w:color w:val="000000"/>
          <w:sz w:val="28"/>
        </w:rPr>
        <w:t>Литература</w:t>
      </w:r>
    </w:p>
    <w:p>
      <w:pPr>
        <w:pStyle w:val="Normal1"/>
        <w:rPr>
          <w:rFonts w:ascii="Times New Roman" w:hAnsi="Times New Roman" w:cs="Times New Roman"/>
          <w:color w:val="000000"/>
          <w:sz w:val="28"/>
        </w:rPr>
      </w:pPr>
      <w:r>
        <w:rPr>
          <w:rFonts w:cs="Times New Roman" w:ascii="Times New Roman" w:hAnsi="Times New Roman"/>
          <w:i/>
          <w:color w:val="000000"/>
          <w:sz w:val="28"/>
        </w:rPr>
        <w:t>Баер Д: Вижу У.</w:t>
      </w:r>
      <w:r>
        <w:rPr>
          <w:rFonts w:cs="Times New Roman" w:ascii="Times New Roman" w:hAnsi="Times New Roman"/>
          <w:color w:val="000000"/>
          <w:sz w:val="28"/>
        </w:rPr>
        <w:t xml:space="preserve"> Некоторые методологические достижения функционального</w:t>
        <w:br/>
        <w:t>анализа процесса развития ребенка/УИзучение развития и поведения детей. Пер. с</w:t>
        <w:br/>
        <w:t>англ. М..</w:t>
      </w:r>
      <w:r>
        <w:rPr>
          <w:rFonts w:cs="Times New Roman" w:ascii="Times New Roman" w:hAnsi="Times New Roman"/>
          <w:color w:val="000000"/>
          <w:sz w:val="28"/>
          <w:lang w:val="en-US" w:eastAsia="en-US"/>
        </w:rPr>
        <w:t xml:space="preserve"> 1966.</w:t>
      </w:r>
    </w:p>
    <w:p>
      <w:pPr>
        <w:pStyle w:val="Normal1"/>
        <w:rPr/>
      </w:pPr>
      <w:r>
        <w:rPr>
          <w:rFonts w:cs="Times New Roman" w:ascii="Times New Roman" w:hAnsi="Times New Roman"/>
          <w:i/>
          <w:color w:val="000000"/>
          <w:sz w:val="28"/>
        </w:rPr>
        <w:t>Бодался</w:t>
      </w:r>
      <w:r>
        <w:rPr>
          <w:rFonts w:cs="Times New Roman" w:ascii="Times New Roman" w:hAnsi="Times New Roman"/>
          <w:b/>
          <w:i/>
          <w:color w:val="000000"/>
          <w:sz w:val="28"/>
        </w:rPr>
        <w:t xml:space="preserve"> А. А-</w:t>
      </w:r>
      <w:r>
        <w:rPr>
          <w:rFonts w:cs="Times New Roman" w:ascii="Times New Roman" w:hAnsi="Times New Roman"/>
          <w:b/>
          <w:color w:val="000000"/>
          <w:sz w:val="28"/>
        </w:rPr>
        <w:t xml:space="preserve"> Восприятие человека человеком. Л.,</w:t>
      </w:r>
      <w:r>
        <w:rPr>
          <w:rFonts w:cs="Times New Roman" w:ascii="Times New Roman" w:hAnsi="Times New Roman"/>
          <w:color w:val="000000"/>
          <w:sz w:val="28"/>
        </w:rPr>
        <w:t xml:space="preserve"> 1Э65.</w:t>
      </w:r>
    </w:p>
    <w:p>
      <w:pPr>
        <w:sectPr>
          <w:headerReference w:type="default" r:id="rId107"/>
          <w:type w:val="nextPage"/>
          <w:pgSz w:w="12240" w:h="15840"/>
          <w:pgMar w:left="1701" w:right="567" w:gutter="0" w:header="720" w:top="776" w:footer="0" w:bottom="1134"/>
          <w:pgNumType w:fmt="decimal"/>
          <w:formProt w:val="false"/>
          <w:textDirection w:val="lrTb"/>
          <w:docGrid w:type="default" w:linePitch="360" w:charSpace="0"/>
        </w:sectPr>
        <w:pStyle w:val="FR1"/>
        <w:rPr>
          <w:color w:val="000000"/>
          <w:sz w:val="28"/>
        </w:rPr>
      </w:pPr>
      <w:r>
        <w:rPr>
          <w:color w:val="000000"/>
          <w:sz w:val="28"/>
          <w:lang w:val="en-US" w:eastAsia="en-US"/>
        </w:rPr>
        <w:t>15*</w:t>
      </w:r>
      <w:r>
        <w:rPr>
          <w:b/>
          <w:color w:val="000000"/>
          <w:sz w:val="28"/>
          <w:lang w:val="en-US" w:eastAsia="en-US"/>
        </w:rPr>
        <w:t xml:space="preserve">                                                                         227</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i/>
          <w:color w:val="000000"/>
          <w:sz w:val="28"/>
        </w:rPr>
        <w:t>Божович Л. И.</w:t>
      </w:r>
      <w:r>
        <w:rPr>
          <w:rFonts w:cs="Times New Roman" w:ascii="Times New Roman" w:hAnsi="Times New Roman"/>
          <w:color w:val="000000"/>
          <w:sz w:val="28"/>
        </w:rPr>
        <w:t xml:space="preserve"> Личность и ее формирование в детском возрасте. М.,</w:t>
      </w:r>
      <w:r>
        <w:rPr>
          <w:rFonts w:cs="Times New Roman" w:ascii="Times New Roman" w:hAnsi="Times New Roman"/>
          <w:color w:val="000000"/>
          <w:sz w:val="28"/>
          <w:lang w:val="en-US" w:eastAsia="en-US"/>
        </w:rPr>
        <w:t xml:space="preserve"> 1968.</w:t>
      </w:r>
    </w:p>
    <w:p>
      <w:pPr>
        <w:pStyle w:val="Normal1"/>
        <w:rPr>
          <w:rFonts w:ascii="Times New Roman" w:hAnsi="Times New Roman" w:cs="Times New Roman"/>
          <w:color w:val="000000"/>
          <w:sz w:val="28"/>
        </w:rPr>
      </w:pPr>
      <w:r>
        <w:rPr>
          <w:rFonts w:cs="Times New Roman" w:ascii="Times New Roman" w:hAnsi="Times New Roman"/>
          <w:i/>
          <w:color w:val="000000"/>
          <w:sz w:val="28"/>
        </w:rPr>
        <w:t>Валлон А.</w:t>
      </w:r>
      <w:r>
        <w:rPr>
          <w:rFonts w:cs="Times New Roman" w:ascii="Times New Roman" w:hAnsi="Times New Roman"/>
          <w:color w:val="000000"/>
          <w:sz w:val="28"/>
        </w:rPr>
        <w:t xml:space="preserve"> От действия к мысли. М.,</w:t>
      </w:r>
      <w:r>
        <w:rPr>
          <w:rFonts w:cs="Times New Roman" w:ascii="Times New Roman" w:hAnsi="Times New Roman"/>
          <w:color w:val="000000"/>
          <w:sz w:val="28"/>
          <w:lang w:val="en-US" w:eastAsia="en-US"/>
        </w:rPr>
        <w:t xml:space="preserve"> 1956.</w:t>
      </w:r>
    </w:p>
    <w:p>
      <w:pPr>
        <w:pStyle w:val="Normal1"/>
        <w:rPr>
          <w:rFonts w:ascii="Times New Roman" w:hAnsi="Times New Roman" w:cs="Times New Roman"/>
          <w:color w:val="000000"/>
          <w:sz w:val="28"/>
        </w:rPr>
      </w:pPr>
      <w:r>
        <w:rPr>
          <w:rFonts w:cs="Times New Roman" w:ascii="Times New Roman" w:hAnsi="Times New Roman"/>
          <w:color w:val="000000"/>
          <w:sz w:val="28"/>
        </w:rPr>
        <w:t>Возрастные и индивидуальные особенности младших подростков/Под, ред.</w:t>
        <w:br/>
        <w:t>Д. Б. Эльконина и И. В. Драгуновой. М„</w:t>
      </w:r>
      <w:r>
        <w:rPr>
          <w:rFonts w:cs="Times New Roman" w:ascii="Times New Roman" w:hAnsi="Times New Roman"/>
          <w:color w:val="000000"/>
          <w:sz w:val="28"/>
          <w:lang w:val="en-US" w:eastAsia="en-US"/>
        </w:rPr>
        <w:t xml:space="preserve"> 1967.</w:t>
      </w:r>
    </w:p>
    <w:p>
      <w:pPr>
        <w:pStyle w:val="Normal1"/>
        <w:rPr/>
      </w:pPr>
      <w:r>
        <w:rPr>
          <w:rFonts w:cs="Times New Roman" w:ascii="Times New Roman" w:hAnsi="Times New Roman"/>
          <w:i/>
          <w:color w:val="000000"/>
          <w:sz w:val="28"/>
        </w:rPr>
        <w:t>Выготский Л. С.</w:t>
      </w:r>
      <w:r>
        <w:rPr>
          <w:rFonts w:cs="Times New Roman" w:ascii="Times New Roman" w:hAnsi="Times New Roman"/>
          <w:color w:val="000000"/>
          <w:sz w:val="28"/>
        </w:rPr>
        <w:t xml:space="preserve"> Младенческий возраст. (Личный архив Л. С. Выготского. Руко-</w:t>
        <w:br/>
        <w:t>пись). 1932.78с.</w:t>
      </w:r>
    </w:p>
    <w:p>
      <w:pPr>
        <w:pStyle w:val="Normal1"/>
        <w:rPr>
          <w:rFonts w:ascii="Times New Roman" w:hAnsi="Times New Roman" w:cs="Times New Roman"/>
          <w:color w:val="000000"/>
          <w:sz w:val="28"/>
        </w:rPr>
      </w:pPr>
      <w:r>
        <w:rPr>
          <w:rFonts w:cs="Times New Roman" w:ascii="Times New Roman" w:hAnsi="Times New Roman"/>
          <w:i/>
          <w:color w:val="000000"/>
          <w:sz w:val="28"/>
        </w:rPr>
        <w:t>Выготский Л. С.</w:t>
      </w:r>
      <w:r>
        <w:rPr>
          <w:rFonts w:cs="Times New Roman" w:ascii="Times New Roman" w:hAnsi="Times New Roman"/>
          <w:color w:val="000000"/>
          <w:sz w:val="28"/>
        </w:rPr>
        <w:t xml:space="preserve"> Избранные психологические исследования. М.,</w:t>
      </w:r>
      <w:r>
        <w:rPr>
          <w:rFonts w:cs="Times New Roman" w:ascii="Times New Roman" w:hAnsi="Times New Roman"/>
          <w:color w:val="000000"/>
          <w:sz w:val="28"/>
          <w:lang w:val="en-US" w:eastAsia="en-US"/>
        </w:rPr>
        <w:t xml:space="preserve"> 1956.</w:t>
      </w:r>
    </w:p>
    <w:p>
      <w:pPr>
        <w:pStyle w:val="Normal1"/>
        <w:rPr>
          <w:rFonts w:ascii="Times New Roman" w:hAnsi="Times New Roman" w:cs="Times New Roman"/>
          <w:color w:val="000000"/>
          <w:sz w:val="28"/>
        </w:rPr>
      </w:pPr>
      <w:r>
        <w:rPr>
          <w:rFonts w:cs="Times New Roman" w:ascii="Times New Roman" w:hAnsi="Times New Roman"/>
          <w:i/>
          <w:color w:val="000000"/>
          <w:sz w:val="28"/>
        </w:rPr>
        <w:t>Давыдов В. В.</w:t>
      </w:r>
      <w:r>
        <w:rPr>
          <w:rFonts w:cs="Times New Roman" w:ascii="Times New Roman" w:hAnsi="Times New Roman"/>
          <w:color w:val="000000"/>
          <w:sz w:val="28"/>
        </w:rPr>
        <w:t xml:space="preserve"> Виды обобщения в обучении. М.,</w:t>
      </w:r>
      <w:r>
        <w:rPr>
          <w:rFonts w:cs="Times New Roman" w:ascii="Times New Roman" w:hAnsi="Times New Roman"/>
          <w:color w:val="000000"/>
          <w:sz w:val="28"/>
          <w:lang w:val="en-US" w:eastAsia="en-US"/>
        </w:rPr>
        <w:t xml:space="preserve"> 1972.</w:t>
      </w:r>
    </w:p>
    <w:p>
      <w:pPr>
        <w:pStyle w:val="Normal1"/>
        <w:rPr>
          <w:rFonts w:ascii="Times New Roman" w:hAnsi="Times New Roman" w:cs="Times New Roman"/>
          <w:color w:val="000000"/>
          <w:sz w:val="28"/>
        </w:rPr>
      </w:pPr>
      <w:r>
        <w:rPr>
          <w:rFonts w:cs="Times New Roman" w:ascii="Times New Roman" w:hAnsi="Times New Roman"/>
          <w:i/>
          <w:color w:val="000000"/>
          <w:sz w:val="28"/>
        </w:rPr>
        <w:t>Запорожец А. В.</w:t>
      </w:r>
      <w:r>
        <w:rPr>
          <w:rFonts w:cs="Times New Roman" w:ascii="Times New Roman" w:hAnsi="Times New Roman"/>
          <w:color w:val="000000"/>
          <w:sz w:val="28"/>
        </w:rPr>
        <w:t xml:space="preserve"> Развитие произвольных движений. М.,</w:t>
      </w:r>
      <w:r>
        <w:rPr>
          <w:rFonts w:cs="Times New Roman" w:ascii="Times New Roman" w:hAnsi="Times New Roman"/>
          <w:color w:val="000000"/>
          <w:sz w:val="28"/>
          <w:lang w:val="en-US" w:eastAsia="en-US"/>
        </w:rPr>
        <w:t xml:space="preserve"> 1960.</w:t>
      </w:r>
    </w:p>
    <w:p>
      <w:pPr>
        <w:pStyle w:val="Normal1"/>
        <w:rPr>
          <w:rFonts w:ascii="Times New Roman" w:hAnsi="Times New Roman" w:cs="Times New Roman"/>
          <w:color w:val="000000"/>
          <w:sz w:val="28"/>
        </w:rPr>
      </w:pPr>
      <w:r>
        <w:rPr>
          <w:rFonts w:cs="Times New Roman" w:ascii="Times New Roman" w:hAnsi="Times New Roman"/>
          <w:i/>
          <w:color w:val="000000"/>
          <w:sz w:val="28"/>
        </w:rPr>
        <w:t>Кистяковская М. Ю.</w:t>
      </w:r>
      <w:r>
        <w:rPr>
          <w:rFonts w:cs="Times New Roman" w:ascii="Times New Roman" w:hAnsi="Times New Roman"/>
          <w:color w:val="000000"/>
          <w:sz w:val="28"/>
        </w:rPr>
        <w:t xml:space="preserve"> Развитие движений у детей первого года жизни. М.,</w:t>
      </w:r>
      <w:r>
        <w:rPr>
          <w:rFonts w:cs="Times New Roman" w:ascii="Times New Roman" w:hAnsi="Times New Roman"/>
          <w:color w:val="000000"/>
          <w:sz w:val="28"/>
          <w:lang w:val="en-US" w:eastAsia="en-US"/>
        </w:rPr>
        <w:t xml:space="preserve"> 1970.</w:t>
      </w:r>
    </w:p>
    <w:p>
      <w:pPr>
        <w:pStyle w:val="Normal1"/>
        <w:rPr>
          <w:rFonts w:ascii="Times New Roman" w:hAnsi="Times New Roman" w:cs="Times New Roman"/>
          <w:color w:val="000000"/>
          <w:sz w:val="28"/>
        </w:rPr>
      </w:pPr>
      <w:r>
        <w:rPr>
          <w:rFonts w:cs="Times New Roman" w:ascii="Times New Roman" w:hAnsi="Times New Roman"/>
          <w:i/>
          <w:color w:val="000000"/>
          <w:sz w:val="28"/>
        </w:rPr>
        <w:t>Леонтьее А. Н.</w:t>
      </w:r>
      <w:r>
        <w:rPr>
          <w:rFonts w:cs="Times New Roman" w:ascii="Times New Roman" w:hAnsi="Times New Roman"/>
          <w:color w:val="000000"/>
          <w:sz w:val="28"/>
        </w:rPr>
        <w:t xml:space="preserve"> Проблемы развития психики. М.,</w:t>
      </w:r>
      <w:r>
        <w:rPr>
          <w:rFonts w:cs="Times New Roman" w:ascii="Times New Roman" w:hAnsi="Times New Roman"/>
          <w:color w:val="000000"/>
          <w:sz w:val="28"/>
          <w:lang w:val="en-US" w:eastAsia="en-US"/>
        </w:rPr>
        <w:t xml:space="preserve"> 1966.</w:t>
      </w:r>
    </w:p>
    <w:p>
      <w:pPr>
        <w:pStyle w:val="Normal1"/>
        <w:rPr>
          <w:rFonts w:ascii="Times New Roman" w:hAnsi="Times New Roman" w:cs="Times New Roman"/>
          <w:color w:val="000000"/>
          <w:sz w:val="28"/>
        </w:rPr>
      </w:pPr>
      <w:r>
        <w:rPr>
          <w:rFonts w:cs="Times New Roman" w:ascii="Times New Roman" w:hAnsi="Times New Roman"/>
          <w:i/>
          <w:color w:val="000000"/>
          <w:sz w:val="28"/>
        </w:rPr>
        <w:t>Леонтьее А. Н.</w:t>
      </w:r>
      <w:r>
        <w:rPr>
          <w:rFonts w:cs="Times New Roman" w:ascii="Times New Roman" w:hAnsi="Times New Roman"/>
          <w:color w:val="000000"/>
          <w:sz w:val="28"/>
        </w:rPr>
        <w:t xml:space="preserve"> Проблема деятельности в психологии//Вопр. философии.</w:t>
      </w:r>
      <w:r>
        <w:rPr>
          <w:rFonts w:cs="Times New Roman" w:ascii="Times New Roman" w:hAnsi="Times New Roman"/>
          <w:color w:val="000000"/>
          <w:sz w:val="28"/>
          <w:lang w:val="en-US" w:eastAsia="en-US"/>
        </w:rPr>
        <w:t xml:space="preserve"> 1972.</w:t>
        <w:br/>
        <w:t>№9.</w:t>
      </w:r>
    </w:p>
    <w:p>
      <w:pPr>
        <w:pStyle w:val="Normal1"/>
        <w:rPr>
          <w:rFonts w:ascii="Times New Roman" w:hAnsi="Times New Roman" w:cs="Times New Roman"/>
          <w:color w:val="000000"/>
          <w:sz w:val="28"/>
        </w:rPr>
      </w:pPr>
      <w:r>
        <w:rPr>
          <w:rFonts w:cs="Times New Roman" w:ascii="Times New Roman" w:hAnsi="Times New Roman"/>
          <w:i/>
          <w:color w:val="000000"/>
          <w:sz w:val="28"/>
        </w:rPr>
        <w:t>Леонтьее А. Н.</w:t>
      </w:r>
      <w:r>
        <w:rPr>
          <w:rFonts w:cs="Times New Roman" w:ascii="Times New Roman" w:hAnsi="Times New Roman"/>
          <w:color w:val="000000"/>
          <w:sz w:val="28"/>
        </w:rPr>
        <w:t xml:space="preserve"> Деятельность, сознание, личность. М.,</w:t>
      </w:r>
      <w:r>
        <w:rPr>
          <w:rFonts w:cs="Times New Roman" w:ascii="Times New Roman" w:hAnsi="Times New Roman"/>
          <w:color w:val="000000"/>
          <w:sz w:val="28"/>
          <w:lang w:val="en-US" w:eastAsia="en-US"/>
        </w:rPr>
        <w:t xml:space="preserve"> 1975.</w:t>
      </w:r>
    </w:p>
    <w:p>
      <w:pPr>
        <w:pStyle w:val="Normal1"/>
        <w:rPr/>
      </w:pPr>
      <w:r>
        <w:rPr>
          <w:rFonts w:cs="Times New Roman" w:ascii="Times New Roman" w:hAnsi="Times New Roman"/>
          <w:i/>
          <w:color w:val="000000"/>
          <w:sz w:val="28"/>
        </w:rPr>
        <w:t>Лисина М. И.</w:t>
      </w:r>
      <w:r>
        <w:rPr>
          <w:rFonts w:cs="Times New Roman" w:ascii="Times New Roman" w:hAnsi="Times New Roman"/>
          <w:color w:val="000000"/>
          <w:sz w:val="28"/>
        </w:rPr>
        <w:t xml:space="preserve"> Возникновение и развитие непосредствекно-эмоционаш&amp;.ного обще-</w:t>
        <w:br/>
        <w:t>ния со взрослыми у детей первого полугодия жизни //Развитие общения у дошколь-</w:t>
        <w:br/>
        <w:t>ников. М., 1974а.</w:t>
      </w:r>
    </w:p>
    <w:p>
      <w:pPr>
        <w:pStyle w:val="Normal1"/>
        <w:rPr>
          <w:rFonts w:ascii="Times New Roman" w:hAnsi="Times New Roman" w:cs="Times New Roman"/>
          <w:color w:val="000000"/>
          <w:sz w:val="28"/>
        </w:rPr>
      </w:pPr>
      <w:r>
        <w:rPr>
          <w:rFonts w:cs="Times New Roman" w:ascii="Times New Roman" w:hAnsi="Times New Roman"/>
          <w:i/>
          <w:color w:val="000000"/>
          <w:sz w:val="28"/>
        </w:rPr>
        <w:t>Лисина М. И.</w:t>
      </w:r>
      <w:r>
        <w:rPr>
          <w:rFonts w:cs="Times New Roman" w:ascii="Times New Roman" w:hAnsi="Times New Roman"/>
          <w:color w:val="000000"/>
          <w:sz w:val="28"/>
        </w:rPr>
        <w:t xml:space="preserve"> Влияние общения со взрослым на развитие ребенка первого полу-</w:t>
        <w:br/>
        <w:t>годия жизни/УРазвитие общения у дошкольников. М,</w:t>
      </w:r>
      <w:r>
        <w:rPr>
          <w:rFonts w:cs="Times New Roman" w:ascii="Times New Roman" w:hAnsi="Times New Roman"/>
          <w:color w:val="000000"/>
          <w:sz w:val="28"/>
          <w:lang w:val="en-US" w:eastAsia="en-US"/>
        </w:rPr>
        <w:t xml:space="preserve"> 19746.</w:t>
      </w:r>
    </w:p>
    <w:p>
      <w:pPr>
        <w:pStyle w:val="Normal1"/>
        <w:rPr/>
      </w:pPr>
      <w:r>
        <w:rPr>
          <w:rFonts w:cs="Times New Roman" w:ascii="Times New Roman" w:hAnsi="Times New Roman"/>
          <w:i/>
          <w:color w:val="000000"/>
          <w:sz w:val="28"/>
        </w:rPr>
        <w:t>Лисине М. И.</w:t>
      </w:r>
      <w:r>
        <w:rPr>
          <w:rFonts w:cs="Times New Roman" w:ascii="Times New Roman" w:hAnsi="Times New Roman"/>
          <w:color w:val="000000"/>
          <w:sz w:val="28"/>
        </w:rPr>
        <w:t xml:space="preserve"> Особенности общения у детей раннего возраста в процессе дейст-</w:t>
        <w:br/>
        <w:t>вий, совместных со взрослым/УРазвитие общения у дошкольников. М., 1974</w:t>
      </w:r>
      <w:r>
        <w:rPr>
          <w:rFonts w:cs="Times New Roman" w:ascii="Times New Roman" w:hAnsi="Times New Roman"/>
          <w:color w:val="000000"/>
          <w:sz w:val="28"/>
          <w:lang w:val="en-US"/>
        </w:rPr>
        <w:t>s</w:t>
      </w:r>
      <w:r>
        <w:rPr>
          <w:rFonts w:cs="Times New Roman" w:ascii="Times New Roman" w:hAnsi="Times New Roman"/>
          <w:color w:val="000000"/>
          <w:sz w:val="28"/>
        </w:rPr>
        <w:t>.</w:t>
      </w:r>
    </w:p>
    <w:p>
      <w:pPr>
        <w:pStyle w:val="Normal1"/>
        <w:rPr>
          <w:rFonts w:ascii="Times New Roman" w:hAnsi="Times New Roman" w:cs="Times New Roman"/>
          <w:color w:val="000000"/>
          <w:sz w:val="28"/>
        </w:rPr>
      </w:pPr>
      <w:r>
        <w:rPr>
          <w:rFonts w:cs="Times New Roman" w:ascii="Times New Roman" w:hAnsi="Times New Roman"/>
          <w:i/>
          <w:color w:val="000000"/>
          <w:sz w:val="28"/>
        </w:rPr>
        <w:t>Маркова А. К.</w:t>
      </w:r>
      <w:r>
        <w:rPr>
          <w:rFonts w:cs="Times New Roman" w:ascii="Times New Roman" w:hAnsi="Times New Roman"/>
          <w:color w:val="000000"/>
          <w:sz w:val="28"/>
        </w:rPr>
        <w:t xml:space="preserve"> Психология усвоения языка как средства общения. М.,</w:t>
      </w:r>
      <w:r>
        <w:rPr>
          <w:rFonts w:cs="Times New Roman" w:ascii="Times New Roman" w:hAnsi="Times New Roman"/>
          <w:color w:val="000000"/>
          <w:sz w:val="28"/>
          <w:lang w:val="en-US" w:eastAsia="en-US"/>
        </w:rPr>
        <w:t xml:space="preserve"> 1974.</w:t>
      </w:r>
    </w:p>
    <w:p>
      <w:pPr>
        <w:pStyle w:val="Normal1"/>
        <w:rPr/>
      </w:pPr>
      <w:r>
        <w:rPr>
          <w:rFonts w:cs="Times New Roman" w:ascii="Times New Roman" w:hAnsi="Times New Roman"/>
          <w:color w:val="000000"/>
          <w:sz w:val="28"/>
        </w:rPr>
        <w:t xml:space="preserve">Мещерякове </w:t>
      </w:r>
      <w:r>
        <w:rPr>
          <w:rFonts w:cs="Times New Roman" w:ascii="Times New Roman" w:hAnsi="Times New Roman"/>
          <w:i/>
          <w:color w:val="000000"/>
          <w:sz w:val="28"/>
        </w:rPr>
        <w:t>С. Ю.</w:t>
      </w:r>
      <w:r>
        <w:rPr>
          <w:rFonts w:cs="Times New Roman" w:ascii="Times New Roman" w:hAnsi="Times New Roman"/>
          <w:color w:val="000000"/>
          <w:sz w:val="28"/>
        </w:rPr>
        <w:t xml:space="preserve"> К вопросу о природе комплекса оживления//Эксперименталь-</w:t>
        <w:br/>
        <w:t>ные исследования по проблемам общей и педагогической психологии. М.,</w:t>
      </w:r>
      <w:r>
        <w:rPr>
          <w:rFonts w:cs="Times New Roman" w:ascii="Times New Roman" w:hAnsi="Times New Roman"/>
          <w:color w:val="000000"/>
          <w:sz w:val="28"/>
          <w:lang w:val="en-US" w:eastAsia="en-US"/>
        </w:rPr>
        <w:t xml:space="preserve"> 1975</w:t>
      </w:r>
      <w:r>
        <w:rPr>
          <w:rFonts w:cs="Times New Roman" w:ascii="Times New Roman" w:hAnsi="Times New Roman"/>
          <w:color w:val="000000"/>
          <w:sz w:val="28"/>
        </w:rPr>
        <w:t xml:space="preserve"> (рота-</w:t>
        <w:br/>
        <w:t>принт).</w:t>
      </w:r>
    </w:p>
    <w:p>
      <w:pPr>
        <w:pStyle w:val="Normal1"/>
        <w:rPr>
          <w:rFonts w:ascii="Times New Roman" w:hAnsi="Times New Roman" w:cs="Times New Roman"/>
          <w:color w:val="000000"/>
          <w:sz w:val="28"/>
        </w:rPr>
      </w:pPr>
      <w:r>
        <w:rPr>
          <w:rFonts w:cs="Times New Roman" w:ascii="Times New Roman" w:hAnsi="Times New Roman"/>
          <w:i/>
          <w:color w:val="000000"/>
          <w:sz w:val="28"/>
        </w:rPr>
        <w:t>Непомнящая Н. И.</w:t>
      </w:r>
      <w:r>
        <w:rPr>
          <w:rFonts w:cs="Times New Roman" w:ascii="Times New Roman" w:hAnsi="Times New Roman"/>
          <w:color w:val="000000"/>
          <w:sz w:val="28"/>
        </w:rPr>
        <w:t xml:space="preserve"> Опыт системного исследования психики ребенка. М.,</w:t>
      </w:r>
      <w:r>
        <w:rPr>
          <w:rFonts w:cs="Times New Roman" w:ascii="Times New Roman" w:hAnsi="Times New Roman"/>
          <w:color w:val="000000"/>
          <w:sz w:val="28"/>
          <w:lang w:val="en-US" w:eastAsia="en-US"/>
        </w:rPr>
        <w:t xml:space="preserve"> 1975.</w:t>
      </w:r>
    </w:p>
    <w:p>
      <w:pPr>
        <w:pStyle w:val="Normal1"/>
        <w:rPr>
          <w:rFonts w:ascii="Times New Roman" w:hAnsi="Times New Roman" w:cs="Times New Roman"/>
          <w:color w:val="000000"/>
          <w:sz w:val="28"/>
        </w:rPr>
      </w:pPr>
      <w:r>
        <w:rPr>
          <w:rFonts w:cs="Times New Roman" w:ascii="Times New Roman" w:hAnsi="Times New Roman"/>
          <w:i/>
          <w:color w:val="000000"/>
          <w:sz w:val="28"/>
        </w:rPr>
        <w:t>Обуховский К.</w:t>
      </w:r>
      <w:r>
        <w:rPr>
          <w:rFonts w:cs="Times New Roman" w:ascii="Times New Roman" w:hAnsi="Times New Roman"/>
          <w:color w:val="000000"/>
          <w:sz w:val="28"/>
        </w:rPr>
        <w:t xml:space="preserve"> Психология влечений человека. М.,</w:t>
      </w:r>
      <w:r>
        <w:rPr>
          <w:rFonts w:cs="Times New Roman" w:ascii="Times New Roman" w:hAnsi="Times New Roman"/>
          <w:color w:val="000000"/>
          <w:sz w:val="28"/>
          <w:lang w:val="en-US" w:eastAsia="en-US"/>
        </w:rPr>
        <w:t xml:space="preserve"> 1972.</w:t>
      </w:r>
    </w:p>
    <w:p>
      <w:pPr>
        <w:pStyle w:val="Normal1"/>
        <w:rPr>
          <w:rFonts w:ascii="Times New Roman" w:hAnsi="Times New Roman" w:cs="Times New Roman"/>
          <w:color w:val="000000"/>
          <w:sz w:val="28"/>
        </w:rPr>
      </w:pPr>
      <w:r>
        <w:rPr>
          <w:rFonts w:cs="Times New Roman" w:ascii="Times New Roman" w:hAnsi="Times New Roman"/>
          <w:i/>
          <w:color w:val="000000"/>
          <w:sz w:val="28"/>
        </w:rPr>
        <w:t>Павлов И. П</w:t>
      </w:r>
      <w:r>
        <w:rPr>
          <w:rFonts w:cs="Times New Roman" w:ascii="Times New Roman" w:hAnsi="Times New Roman"/>
          <w:color w:val="000000"/>
          <w:sz w:val="28"/>
        </w:rPr>
        <w:t xml:space="preserve"> Поли. собр. соч.: В</w:t>
      </w:r>
      <w:r>
        <w:rPr>
          <w:rFonts w:cs="Times New Roman" w:ascii="Times New Roman" w:hAnsi="Times New Roman"/>
          <w:color w:val="000000"/>
          <w:sz w:val="28"/>
          <w:lang w:val="en-US" w:eastAsia="en-US"/>
        </w:rPr>
        <w:t xml:space="preserve"> 4</w:t>
      </w:r>
      <w:r>
        <w:rPr>
          <w:rFonts w:cs="Times New Roman" w:ascii="Times New Roman" w:hAnsi="Times New Roman"/>
          <w:color w:val="000000"/>
          <w:sz w:val="28"/>
        </w:rPr>
        <w:t xml:space="preserve"> т. М.; Л.,</w:t>
      </w:r>
      <w:r>
        <w:rPr>
          <w:rFonts w:cs="Times New Roman" w:ascii="Times New Roman" w:hAnsi="Times New Roman"/>
          <w:color w:val="000000"/>
          <w:sz w:val="28"/>
          <w:lang w:val="en-US" w:eastAsia="en-US"/>
        </w:rPr>
        <w:t xml:space="preserve"> 1951.</w:t>
      </w:r>
    </w:p>
    <w:p>
      <w:pPr>
        <w:pStyle w:val="Normal1"/>
        <w:rPr>
          <w:rFonts w:ascii="Times New Roman" w:hAnsi="Times New Roman" w:cs="Times New Roman"/>
          <w:color w:val="000000"/>
          <w:sz w:val="28"/>
        </w:rPr>
      </w:pPr>
      <w:r>
        <w:rPr>
          <w:rFonts w:cs="Times New Roman" w:ascii="Times New Roman" w:hAnsi="Times New Roman"/>
          <w:i/>
          <w:color w:val="000000"/>
          <w:sz w:val="28"/>
        </w:rPr>
        <w:t>Пономарева. А.</w:t>
      </w:r>
      <w:r>
        <w:rPr>
          <w:rFonts w:cs="Times New Roman" w:ascii="Times New Roman" w:hAnsi="Times New Roman"/>
          <w:color w:val="000000"/>
          <w:sz w:val="28"/>
        </w:rPr>
        <w:t xml:space="preserve"> Знания, мышление и умственное развитие. М.,</w:t>
      </w:r>
      <w:r>
        <w:rPr>
          <w:rFonts w:cs="Times New Roman" w:ascii="Times New Roman" w:hAnsi="Times New Roman"/>
          <w:color w:val="000000"/>
          <w:sz w:val="28"/>
          <w:lang w:val="en-US" w:eastAsia="en-US"/>
        </w:rPr>
        <w:t xml:space="preserve"> 1967.</w:t>
      </w:r>
    </w:p>
    <w:p>
      <w:pPr>
        <w:pStyle w:val="Normal1"/>
        <w:rPr>
          <w:rFonts w:ascii="Times New Roman" w:hAnsi="Times New Roman" w:cs="Times New Roman"/>
          <w:color w:val="000000"/>
          <w:sz w:val="28"/>
        </w:rPr>
      </w:pPr>
      <w:r>
        <w:rPr>
          <w:rFonts w:cs="Times New Roman" w:ascii="Times New Roman" w:hAnsi="Times New Roman"/>
          <w:i/>
          <w:color w:val="000000"/>
          <w:sz w:val="28"/>
        </w:rPr>
        <w:t>Проскура Е. В.</w:t>
      </w:r>
      <w:r>
        <w:rPr>
          <w:rFonts w:cs="Times New Roman" w:ascii="Times New Roman" w:hAnsi="Times New Roman"/>
          <w:color w:val="000000"/>
          <w:sz w:val="28"/>
        </w:rPr>
        <w:t xml:space="preserve"> Явление эгоцентризма в понимании дошкольниками простран-</w:t>
        <w:br/>
        <w:t>ственных отношений/УВопр. психологии.</w:t>
      </w:r>
      <w:r>
        <w:rPr>
          <w:rFonts w:cs="Times New Roman" w:ascii="Times New Roman" w:hAnsi="Times New Roman"/>
          <w:color w:val="000000"/>
          <w:sz w:val="28"/>
          <w:lang w:val="en-US" w:eastAsia="en-US"/>
        </w:rPr>
        <w:t xml:space="preserve"> 1975. № 4.</w:t>
      </w:r>
    </w:p>
    <w:p>
      <w:pPr>
        <w:pStyle w:val="Normal1"/>
        <w:rPr>
          <w:rFonts w:ascii="Times New Roman" w:hAnsi="Times New Roman" w:cs="Times New Roman"/>
          <w:color w:val="000000"/>
          <w:sz w:val="28"/>
        </w:rPr>
      </w:pPr>
      <w:r>
        <w:rPr>
          <w:rFonts w:cs="Times New Roman" w:ascii="Times New Roman" w:hAnsi="Times New Roman"/>
          <w:color w:val="000000"/>
          <w:sz w:val="28"/>
        </w:rPr>
        <w:t>Развитие общения у дошкольников (характеристика основных форм общения со</w:t>
        <w:br/>
        <w:t>взрослыми у детей от рождения до</w:t>
      </w:r>
      <w:r>
        <w:rPr>
          <w:rFonts w:cs="Times New Roman" w:ascii="Times New Roman" w:hAnsi="Times New Roman"/>
          <w:color w:val="000000"/>
          <w:sz w:val="28"/>
          <w:lang w:val="en-US" w:eastAsia="en-US"/>
        </w:rPr>
        <w:t xml:space="preserve"> 7</w:t>
      </w:r>
      <w:r>
        <w:rPr>
          <w:rFonts w:cs="Times New Roman" w:ascii="Times New Roman" w:hAnsi="Times New Roman"/>
          <w:color w:val="000000"/>
          <w:sz w:val="28"/>
        </w:rPr>
        <w:t xml:space="preserve"> лет)/0тв. ред. А. В. Запорожец, М. И. Лисина. М</w:t>
      </w:r>
      <w:r>
        <w:rPr>
          <w:rFonts w:cs="Times New Roman" w:ascii="Times New Roman" w:hAnsi="Times New Roman"/>
          <w:color w:val="000000"/>
          <w:sz w:val="28"/>
          <w:lang w:val="en-US" w:eastAsia="en-US"/>
        </w:rPr>
        <w:t>,</w:t>
        <w:br/>
        <w:t>1974.</w:t>
      </w:r>
    </w:p>
    <w:p>
      <w:pPr>
        <w:pStyle w:val="Normal1"/>
        <w:rPr/>
      </w:pPr>
      <w:r>
        <w:rPr>
          <w:rFonts w:cs="Times New Roman" w:ascii="Times New Roman" w:hAnsi="Times New Roman"/>
          <w:i/>
          <w:color w:val="000000"/>
          <w:sz w:val="28"/>
        </w:rPr>
        <w:t>Рузская А. Г.</w:t>
      </w:r>
      <w:r>
        <w:rPr>
          <w:rFonts w:cs="Times New Roman" w:ascii="Times New Roman" w:hAnsi="Times New Roman"/>
          <w:color w:val="000000"/>
          <w:sz w:val="28"/>
        </w:rPr>
        <w:t xml:space="preserve"> Влияние эмоционального контакта со взрослым на появление пер-</w:t>
        <w:br/>
        <w:t>вых слов у детей конца первог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чала второго года жизни //Общение и его влия-</w:t>
        <w:br/>
        <w:t>ние на развитие психики дошкольника. М.,</w:t>
      </w:r>
      <w:r>
        <w:rPr>
          <w:rFonts w:cs="Times New Roman" w:ascii="Times New Roman" w:hAnsi="Times New Roman"/>
          <w:color w:val="000000"/>
          <w:sz w:val="28"/>
          <w:lang w:val="en-US" w:eastAsia="en-US"/>
        </w:rPr>
        <w:t xml:space="preserve"> 1974</w:t>
      </w:r>
      <w:r>
        <w:rPr>
          <w:rFonts w:cs="Times New Roman" w:ascii="Times New Roman" w:hAnsi="Times New Roman"/>
          <w:color w:val="000000"/>
          <w:sz w:val="28"/>
        </w:rPr>
        <w:t xml:space="preserve"> (ротапринт).</w:t>
      </w:r>
    </w:p>
    <w:p>
      <w:pPr>
        <w:pStyle w:val="Normal1"/>
        <w:rPr>
          <w:rFonts w:ascii="Times New Roman" w:hAnsi="Times New Roman" w:cs="Times New Roman"/>
          <w:color w:val="000000"/>
          <w:sz w:val="28"/>
        </w:rPr>
      </w:pPr>
      <w:r>
        <w:rPr>
          <w:rFonts w:cs="Times New Roman" w:ascii="Times New Roman" w:hAnsi="Times New Roman"/>
          <w:i/>
          <w:color w:val="000000"/>
          <w:sz w:val="28"/>
        </w:rPr>
        <w:t>Симонов П. В.</w:t>
      </w:r>
      <w:r>
        <w:rPr>
          <w:rFonts w:cs="Times New Roman" w:ascii="Times New Roman" w:hAnsi="Times New Roman"/>
          <w:color w:val="000000"/>
          <w:sz w:val="28"/>
        </w:rPr>
        <w:t xml:space="preserve"> Высшая нервная деятельность человека. Мотквационно-эмоцио-</w:t>
        <w:br/>
        <w:t>нальные аспекты. М.,</w:t>
      </w:r>
      <w:r>
        <w:rPr>
          <w:rFonts w:cs="Times New Roman" w:ascii="Times New Roman" w:hAnsi="Times New Roman"/>
          <w:color w:val="000000"/>
          <w:sz w:val="28"/>
          <w:lang w:val="en-US" w:eastAsia="en-US"/>
        </w:rPr>
        <w:t xml:space="preserve"> 1975.</w:t>
      </w:r>
    </w:p>
    <w:p>
      <w:pPr>
        <w:pStyle w:val="Normal1"/>
        <w:rPr>
          <w:rFonts w:ascii="Times New Roman" w:hAnsi="Times New Roman" w:cs="Times New Roman"/>
          <w:color w:val="000000"/>
          <w:sz w:val="28"/>
        </w:rPr>
      </w:pPr>
      <w:r>
        <w:rPr>
          <w:rFonts w:cs="Times New Roman" w:ascii="Times New Roman" w:hAnsi="Times New Roman"/>
          <w:i/>
          <w:color w:val="000000"/>
          <w:sz w:val="28"/>
        </w:rPr>
        <w:t>Туровская А. Е.</w:t>
      </w:r>
      <w:r>
        <w:rPr>
          <w:rFonts w:cs="Times New Roman" w:ascii="Times New Roman" w:hAnsi="Times New Roman"/>
          <w:color w:val="000000"/>
          <w:sz w:val="28"/>
        </w:rPr>
        <w:t xml:space="preserve"> О характере сосательных движений у новорожденного//Докл.</w:t>
        <w:br/>
        <w:t>АПН РСФСР.</w:t>
      </w:r>
      <w:r>
        <w:rPr>
          <w:rFonts w:cs="Times New Roman" w:ascii="Times New Roman" w:hAnsi="Times New Roman"/>
          <w:color w:val="000000"/>
          <w:sz w:val="28"/>
          <w:lang w:val="en-US" w:eastAsia="en-US"/>
        </w:rPr>
        <w:t xml:space="preserve"> 1957. №2.</w:t>
      </w:r>
    </w:p>
    <w:p>
      <w:pPr>
        <w:pStyle w:val="Normal1"/>
        <w:rPr>
          <w:rFonts w:ascii="Times New Roman" w:hAnsi="Times New Roman" w:cs="Times New Roman"/>
          <w:color w:val="000000"/>
          <w:sz w:val="28"/>
        </w:rPr>
      </w:pPr>
      <w:r>
        <w:rPr>
          <w:rFonts w:cs="Times New Roman" w:ascii="Times New Roman" w:hAnsi="Times New Roman"/>
          <w:i/>
          <w:color w:val="000000"/>
          <w:sz w:val="28"/>
        </w:rPr>
        <w:t>Фигурии. Н. Л. Денисова М. П.</w:t>
      </w:r>
      <w:r>
        <w:rPr>
          <w:rFonts w:cs="Times New Roman" w:ascii="Times New Roman" w:hAnsi="Times New Roman"/>
          <w:color w:val="000000"/>
          <w:sz w:val="28"/>
        </w:rPr>
        <w:t xml:space="preserve"> Этапы развития поведения детей от рождения до</w:t>
        <w:br/>
        <w:t>одного года. М.; Л.,</w:t>
      </w:r>
      <w:r>
        <w:rPr>
          <w:rFonts w:cs="Times New Roman" w:ascii="Times New Roman" w:hAnsi="Times New Roman"/>
          <w:color w:val="000000"/>
          <w:sz w:val="28"/>
          <w:lang w:val="en-US" w:eastAsia="en-US"/>
        </w:rPr>
        <w:t xml:space="preserve"> 1949.</w:t>
      </w:r>
    </w:p>
    <w:p>
      <w:pPr>
        <w:pStyle w:val="Normal1"/>
        <w:rPr>
          <w:rFonts w:ascii="Times New Roman" w:hAnsi="Times New Roman" w:cs="Times New Roman"/>
          <w:color w:val="000000"/>
          <w:sz w:val="28"/>
        </w:rPr>
      </w:pPr>
      <w:r>
        <w:rPr>
          <w:rFonts w:cs="Times New Roman" w:ascii="Times New Roman" w:hAnsi="Times New Roman"/>
          <w:i/>
          <w:color w:val="000000"/>
          <w:sz w:val="28"/>
        </w:rPr>
        <w:t>Эльконин Д.</w:t>
      </w:r>
      <w:r>
        <w:rPr>
          <w:rFonts w:cs="Times New Roman" w:ascii="Times New Roman" w:hAnsi="Times New Roman"/>
          <w:b/>
          <w:i/>
          <w:color w:val="000000"/>
          <w:sz w:val="28"/>
        </w:rPr>
        <w:t xml:space="preserve"> Б.</w:t>
      </w:r>
      <w:r>
        <w:rPr>
          <w:rFonts w:cs="Times New Roman" w:ascii="Times New Roman" w:hAnsi="Times New Roman"/>
          <w:b/>
          <w:color w:val="000000"/>
          <w:sz w:val="28"/>
        </w:rPr>
        <w:t xml:space="preserve"> Детская психология. М.,</w:t>
      </w:r>
      <w:r>
        <w:rPr>
          <w:rFonts w:cs="Times New Roman" w:ascii="Times New Roman" w:hAnsi="Times New Roman"/>
          <w:b/>
          <w:color w:val="000000"/>
          <w:sz w:val="28"/>
          <w:lang w:val="en-US" w:eastAsia="en-US"/>
        </w:rPr>
        <w:t xml:space="preserve"> 1960.</w:t>
      </w:r>
    </w:p>
    <w:p>
      <w:pPr>
        <w:pStyle w:val="Normal1"/>
        <w:rPr>
          <w:rFonts w:ascii="Times New Roman" w:hAnsi="Times New Roman" w:cs="Times New Roman"/>
          <w:color w:val="000000"/>
          <w:sz w:val="28"/>
          <w:lang w:val="en-US"/>
        </w:rPr>
      </w:pPr>
      <w:r>
        <w:rPr>
          <w:rFonts w:cs="Times New Roman" w:ascii="Times New Roman" w:hAnsi="Times New Roman"/>
          <w:i/>
          <w:color w:val="000000"/>
          <w:sz w:val="28"/>
        </w:rPr>
        <w:t>ЭльконинД. Б.</w:t>
      </w:r>
      <w:r>
        <w:rPr>
          <w:rFonts w:cs="Times New Roman" w:ascii="Times New Roman" w:hAnsi="Times New Roman"/>
          <w:color w:val="000000"/>
          <w:sz w:val="28"/>
        </w:rPr>
        <w:t xml:space="preserve"> К проблеме периодизации детского развития//Вопр. психологии.</w:t>
        <w:br/>
      </w:r>
      <w:r>
        <w:rPr>
          <w:rFonts w:cs="Times New Roman" w:ascii="Times New Roman" w:hAnsi="Times New Roman"/>
          <w:color w:val="000000"/>
          <w:sz w:val="28"/>
          <w:lang w:val="en-US" w:eastAsia="en-US"/>
        </w:rPr>
        <w:t>1971. №4.</w:t>
      </w:r>
    </w:p>
    <w:p>
      <w:pPr>
        <w:pStyle w:val="Normal1"/>
        <w:rPr>
          <w:rFonts w:ascii="Times New Roman" w:hAnsi="Times New Roman" w:cs="Times New Roman"/>
          <w:color w:val="000000"/>
          <w:sz w:val="28"/>
          <w:lang w:val="en-US"/>
        </w:rPr>
      </w:pPr>
      <w:r>
        <w:rPr>
          <w:rFonts w:cs="Times New Roman" w:ascii="Times New Roman" w:hAnsi="Times New Roman"/>
          <w:b/>
          <w:color w:val="000000"/>
          <w:sz w:val="28"/>
          <w:lang w:val="en-US"/>
        </w:rPr>
        <w:t xml:space="preserve">Bosinelli </w:t>
      </w:r>
      <w:r>
        <w:rPr>
          <w:rFonts w:cs="Times New Roman" w:ascii="Times New Roman" w:hAnsi="Times New Roman"/>
          <w:b/>
          <w:color w:val="000000"/>
          <w:sz w:val="28"/>
        </w:rPr>
        <w:t>М</w:t>
      </w:r>
      <w:r>
        <w:rPr>
          <w:rFonts w:cs="Times New Roman" w:ascii="Times New Roman" w:hAnsi="Times New Roman"/>
          <w:b/>
          <w:color w:val="000000"/>
          <w:sz w:val="28"/>
          <w:lang w:val="en-US"/>
        </w:rPr>
        <w:t>., Venturini A.</w:t>
      </w:r>
      <w:r>
        <w:rPr>
          <w:rFonts w:cs="Times New Roman" w:ascii="Times New Roman" w:hAnsi="Times New Roman"/>
          <w:color w:val="000000"/>
          <w:sz w:val="28"/>
          <w:lang w:val="en-US"/>
        </w:rPr>
        <w:t xml:space="preserve"> Jl construirsi del rapporto aggestuale</w:t>
        <w:br/>
        <w:t>net primo anno di vita: ricerche sperimentali sulla risposta dell</w:t>
        <w:br/>
        <w:t>Sorriso.</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rPr>
        <w:t xml:space="preserve"> Revista di psicologia, anno LXVII</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rPr>
        <w:t xml:space="preserve"> fasc.</w:t>
      </w:r>
      <w:r>
        <w:rPr>
          <w:rFonts w:cs="Times New Roman" w:ascii="Times New Roman" w:hAnsi="Times New Roman"/>
          <w:color w:val="000000"/>
          <w:sz w:val="28"/>
          <w:lang w:val="en-US" w:eastAsia="en-US"/>
        </w:rPr>
        <w:t xml:space="preserve"> 1,</w:t>
      </w:r>
      <w:r>
        <w:rPr>
          <w:rFonts w:cs="Times New Roman" w:ascii="Times New Roman" w:hAnsi="Times New Roman"/>
          <w:color w:val="000000"/>
          <w:sz w:val="28"/>
          <w:lang w:val="en-US"/>
        </w:rPr>
        <w:t xml:space="preserve"> gennaio-</w:t>
        <w:br/>
        <w:t>marzo,</w:t>
      </w:r>
      <w:r>
        <w:rPr>
          <w:rFonts w:cs="Times New Roman" w:ascii="Times New Roman" w:hAnsi="Times New Roman"/>
          <w:color w:val="000000"/>
          <w:sz w:val="28"/>
          <w:lang w:val="en-US" w:eastAsia="en-US"/>
        </w:rPr>
        <w:t xml:space="preserve"> 1968.</w:t>
      </w:r>
    </w:p>
    <w:p>
      <w:pPr>
        <w:pStyle w:val="Normal1"/>
        <w:rPr>
          <w:rFonts w:ascii="Times New Roman" w:hAnsi="Times New Roman" w:cs="Times New Roman"/>
          <w:color w:val="000000"/>
          <w:sz w:val="28"/>
          <w:lang w:val="en-US"/>
        </w:rPr>
      </w:pPr>
      <w:r>
        <w:rPr>
          <w:rFonts w:cs="Times New Roman" w:ascii="Times New Roman" w:hAnsi="Times New Roman"/>
          <w:b/>
          <w:color w:val="000000"/>
          <w:sz w:val="28"/>
          <w:lang w:val="en-US"/>
        </w:rPr>
        <w:t>Brackbil!</w:t>
      </w:r>
      <w:r>
        <w:rPr>
          <w:rFonts w:cs="Times New Roman" w:ascii="Times New Roman" w:hAnsi="Times New Roman"/>
          <w:b/>
          <w:color w:val="000000"/>
          <w:sz w:val="28"/>
          <w:lang w:val="en-US" w:eastAsia="en-US"/>
        </w:rPr>
        <w:t xml:space="preserve"> 1.</w:t>
      </w:r>
      <w:r>
        <w:rPr>
          <w:rFonts w:cs="Times New Roman" w:ascii="Times New Roman" w:hAnsi="Times New Roman"/>
          <w:color w:val="000000"/>
          <w:sz w:val="28"/>
          <w:lang w:val="en-US"/>
        </w:rPr>
        <w:t xml:space="preserve"> Extinction of the smiling response in infants as a</w:t>
        <w:br/>
        <w:t>function of reinforcement schedule//Child Develop.</w:t>
      </w:r>
      <w:r>
        <w:rPr>
          <w:rFonts w:cs="Times New Roman" w:ascii="Times New Roman" w:hAnsi="Times New Roman"/>
          <w:color w:val="000000"/>
          <w:sz w:val="28"/>
          <w:lang w:val="en-US" w:eastAsia="en-US"/>
        </w:rPr>
        <w:t xml:space="preserve"> 1958. N 29.</w:t>
      </w:r>
    </w:p>
    <w:p>
      <w:pPr>
        <w:sectPr>
          <w:headerReference w:type="default" r:id="rId108"/>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lang w:val="en-US"/>
        </w:rPr>
      </w:pPr>
      <w:r>
        <w:rPr>
          <w:rFonts w:cs="Times New Roman" w:ascii="Times New Roman" w:hAnsi="Times New Roman"/>
          <w:color w:val="000000"/>
          <w:sz w:val="28"/>
          <w:lang w:val="en-US" w:eastAsia="en-US"/>
        </w:rPr>
        <w:t>228</w:t>
      </w:r>
    </w:p>
    <w:p>
      <w:pPr>
        <w:pStyle w:val="Normal1"/>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r>
        <w:rPr>
          <w:rFonts w:cs="Times New Roman" w:ascii="Times New Roman" w:hAnsi="Times New Roman"/>
          <w:b/>
          <w:color w:val="000000"/>
          <w:sz w:val="28"/>
          <w:lang w:val="en-US"/>
        </w:rPr>
        <w:t xml:space="preserve">Campbell D. </w:t>
      </w:r>
      <w:r>
        <w:rPr>
          <w:rFonts w:cs="Times New Roman" w:ascii="Times New Roman" w:hAnsi="Times New Roman"/>
          <w:b/>
          <w:color w:val="000000"/>
          <w:sz w:val="28"/>
        </w:rPr>
        <w:t>Т</w:t>
      </w:r>
      <w:r>
        <w:rPr>
          <w:rFonts w:cs="Times New Roman" w:ascii="Times New Roman" w:hAnsi="Times New Roman"/>
          <w:b/>
          <w:color w:val="000000"/>
          <w:sz w:val="28"/>
          <w:lang w:val="en-US"/>
        </w:rPr>
        <w:t>.</w:t>
      </w:r>
      <w:r>
        <w:rPr>
          <w:rFonts w:cs="Times New Roman" w:ascii="Times New Roman" w:hAnsi="Times New Roman"/>
          <w:color w:val="000000"/>
          <w:sz w:val="28"/>
          <w:lang w:val="en-US"/>
        </w:rPr>
        <w:t xml:space="preserve"> Ethnocentric and other altruistic motives</w:t>
        <w:br/>
        <w:t>//Nebraska symposium on motivation.</w:t>
      </w:r>
      <w:r>
        <w:rPr>
          <w:rFonts w:cs="Times New Roman" w:ascii="Times New Roman" w:hAnsi="Times New Roman"/>
          <w:color w:val="000000"/>
          <w:sz w:val="28"/>
          <w:lang w:val="en-US" w:eastAsia="en-US"/>
        </w:rPr>
        <w:t xml:space="preserve"> 1965. V. 14.</w:t>
      </w:r>
    </w:p>
    <w:p>
      <w:pPr>
        <w:pStyle w:val="Normal1"/>
        <w:rPr>
          <w:rFonts w:ascii="Times New Roman" w:hAnsi="Times New Roman" w:cs="Times New Roman"/>
          <w:color w:val="000000"/>
          <w:sz w:val="28"/>
          <w:lang w:val="en-US"/>
        </w:rPr>
      </w:pPr>
      <w:r>
        <w:rPr>
          <w:rFonts w:cs="Times New Roman" w:ascii="Times New Roman" w:hAnsi="Times New Roman"/>
          <w:b/>
          <w:color w:val="000000"/>
          <w:sz w:val="28"/>
          <w:lang w:val="en-US"/>
        </w:rPr>
        <w:t>Gesell A., Jig F.</w:t>
      </w:r>
      <w:r>
        <w:rPr>
          <w:rFonts w:cs="Times New Roman" w:ascii="Times New Roman" w:hAnsi="Times New Roman"/>
          <w:color w:val="000000"/>
          <w:sz w:val="28"/>
          <w:lang w:val="en-US"/>
        </w:rPr>
        <w:t xml:space="preserve"> Child development.</w:t>
      </w:r>
      <w:r>
        <w:rPr>
          <w:rFonts w:cs="Times New Roman" w:ascii="Times New Roman" w:hAnsi="Times New Roman"/>
          <w:color w:val="000000"/>
          <w:sz w:val="28"/>
          <w:lang w:val="en-US" w:eastAsia="en-US"/>
        </w:rPr>
        <w:t xml:space="preserve"> N.</w:t>
      </w:r>
      <w:r>
        <w:rPr>
          <w:rFonts w:cs="Times New Roman" w:ascii="Times New Roman" w:hAnsi="Times New Roman"/>
          <w:color w:val="000000"/>
          <w:sz w:val="28"/>
          <w:lang w:val="en-US"/>
        </w:rPr>
        <w:t xml:space="preserve"> Y.,</w:t>
      </w:r>
      <w:r>
        <w:rPr>
          <w:rFonts w:cs="Times New Roman" w:ascii="Times New Roman" w:hAnsi="Times New Roman"/>
          <w:color w:val="000000"/>
          <w:sz w:val="28"/>
          <w:lang w:val="en-US" w:eastAsia="en-US"/>
        </w:rPr>
        <w:t xml:space="preserve"> 1949.</w:t>
      </w:r>
    </w:p>
    <w:p>
      <w:pPr>
        <w:pStyle w:val="Normal1"/>
        <w:rPr>
          <w:rFonts w:ascii="Times New Roman" w:hAnsi="Times New Roman" w:cs="Times New Roman"/>
          <w:color w:val="000000"/>
          <w:sz w:val="28"/>
          <w:lang w:val="en-US"/>
        </w:rPr>
      </w:pPr>
      <w:r>
        <w:rPr>
          <w:rFonts w:cs="Times New Roman" w:ascii="Times New Roman" w:hAnsi="Times New Roman"/>
          <w:color w:val="000000"/>
          <w:sz w:val="28"/>
          <w:lang w:val="en-US"/>
        </w:rPr>
        <w:t>Harlow H. P., Suomi St. J. Nature of love: simplified/Miner.</w:t>
        <w:br/>
        <w:t>Psychologist.</w:t>
      </w:r>
      <w:r>
        <w:rPr>
          <w:rFonts w:cs="Times New Roman" w:ascii="Times New Roman" w:hAnsi="Times New Roman"/>
          <w:color w:val="000000"/>
          <w:sz w:val="28"/>
          <w:lang w:val="en-US" w:eastAsia="en-US"/>
        </w:rPr>
        <w:t xml:space="preserve"> 1970. N 2.</w:t>
      </w:r>
    </w:p>
    <w:p>
      <w:pPr>
        <w:pStyle w:val="Normal1"/>
        <w:rPr>
          <w:rFonts w:ascii="Times New Roman" w:hAnsi="Times New Roman" w:cs="Times New Roman"/>
          <w:color w:val="000000"/>
          <w:sz w:val="28"/>
          <w:lang w:val="en-US"/>
        </w:rPr>
      </w:pPr>
      <w:r>
        <w:rPr>
          <w:rFonts w:cs="Times New Roman" w:ascii="Times New Roman" w:hAnsi="Times New Roman"/>
          <w:b/>
          <w:color w:val="000000"/>
          <w:sz w:val="28"/>
          <w:lang w:val="en-US"/>
        </w:rPr>
        <w:t xml:space="preserve">Izard </w:t>
      </w:r>
      <w:r>
        <w:rPr>
          <w:rFonts w:cs="Times New Roman" w:ascii="Times New Roman" w:hAnsi="Times New Roman"/>
          <w:b/>
          <w:color w:val="000000"/>
          <w:sz w:val="28"/>
        </w:rPr>
        <w:t>С</w:t>
      </w:r>
      <w:r>
        <w:rPr>
          <w:rFonts w:cs="Times New Roman" w:ascii="Times New Roman" w:hAnsi="Times New Roman"/>
          <w:b/>
          <w:color w:val="000000"/>
          <w:sz w:val="28"/>
          <w:lang w:val="en-US"/>
        </w:rPr>
        <w:t>. E.</w:t>
      </w:r>
      <w:r>
        <w:rPr>
          <w:rFonts w:cs="Times New Roman" w:ascii="Times New Roman" w:hAnsi="Times New Roman"/>
          <w:color w:val="000000"/>
          <w:sz w:val="28"/>
          <w:lang w:val="en-US"/>
        </w:rPr>
        <w:t xml:space="preserve"> The face of emotion.</w:t>
      </w:r>
      <w:r>
        <w:rPr>
          <w:rFonts w:cs="Times New Roman" w:ascii="Times New Roman" w:hAnsi="Times New Roman"/>
          <w:color w:val="000000"/>
          <w:sz w:val="28"/>
          <w:lang w:val="en-US" w:eastAsia="en-US"/>
        </w:rPr>
        <w:t xml:space="preserve"> N.</w:t>
      </w:r>
      <w:r>
        <w:rPr>
          <w:rFonts w:cs="Times New Roman" w:ascii="Times New Roman" w:hAnsi="Times New Roman"/>
          <w:color w:val="000000"/>
          <w:sz w:val="28"/>
          <w:lang w:val="en-US"/>
        </w:rPr>
        <w:t xml:space="preserve"> Y.,</w:t>
      </w:r>
      <w:r>
        <w:rPr>
          <w:rFonts w:cs="Times New Roman" w:ascii="Times New Roman" w:hAnsi="Times New Roman"/>
          <w:color w:val="000000"/>
          <w:sz w:val="28"/>
          <w:lang w:val="en-US" w:eastAsia="en-US"/>
        </w:rPr>
        <w:t xml:space="preserve"> 1971.</w:t>
      </w:r>
    </w:p>
    <w:p>
      <w:pPr>
        <w:pStyle w:val="Normal1"/>
        <w:rPr>
          <w:rFonts w:ascii="Times New Roman" w:hAnsi="Times New Roman" w:cs="Times New Roman"/>
          <w:color w:val="000000"/>
          <w:sz w:val="28"/>
          <w:lang w:val="en-US"/>
        </w:rPr>
      </w:pPr>
      <w:r>
        <w:rPr>
          <w:rFonts w:cs="Times New Roman" w:ascii="Times New Roman" w:hAnsi="Times New Roman"/>
          <w:b/>
          <w:color w:val="000000"/>
          <w:sz w:val="28"/>
          <w:lang w:val="en-US"/>
        </w:rPr>
        <w:t>Karplus R.</w:t>
      </w:r>
      <w:r>
        <w:rPr>
          <w:rFonts w:cs="Times New Roman" w:ascii="Times New Roman" w:hAnsi="Times New Roman"/>
          <w:color w:val="000000"/>
          <w:sz w:val="28"/>
          <w:lang w:val="en-US"/>
        </w:rPr>
        <w:t xml:space="preserve"> Relativity of position and motion//Science curri-</w:t>
        <w:br/>
        <w:t>culum improvement study. Univ. Calif, (mimeo),</w:t>
      </w:r>
      <w:r>
        <w:rPr>
          <w:rFonts w:cs="Times New Roman" w:ascii="Times New Roman" w:hAnsi="Times New Roman"/>
          <w:color w:val="000000"/>
          <w:sz w:val="28"/>
          <w:lang w:val="en-US" w:eastAsia="en-US"/>
        </w:rPr>
        <w:t xml:space="preserve"> 1964.</w:t>
      </w:r>
    </w:p>
    <w:p>
      <w:pPr>
        <w:pStyle w:val="Normal1"/>
        <w:rPr>
          <w:rFonts w:ascii="Times New Roman" w:hAnsi="Times New Roman" w:cs="Times New Roman"/>
          <w:color w:val="000000"/>
          <w:sz w:val="28"/>
          <w:lang w:val="en-US"/>
        </w:rPr>
      </w:pPr>
      <w:r>
        <w:rPr>
          <w:rFonts w:cs="Times New Roman" w:ascii="Times New Roman" w:hAnsi="Times New Roman"/>
          <w:b/>
          <w:color w:val="000000"/>
          <w:sz w:val="28"/>
          <w:lang w:val="en-US"/>
        </w:rPr>
        <w:t>Mehrabian A.</w:t>
      </w:r>
      <w:r>
        <w:rPr>
          <w:rFonts w:cs="Times New Roman" w:ascii="Times New Roman" w:hAnsi="Times New Roman"/>
          <w:color w:val="000000"/>
          <w:sz w:val="28"/>
          <w:lang w:val="en-US"/>
        </w:rPr>
        <w:t xml:space="preserve"> Nonverdal communication //Nebraska sympo-</w:t>
        <w:br/>
        <w:t>sium on motivation.</w:t>
      </w:r>
      <w:r>
        <w:rPr>
          <w:rFonts w:cs="Times New Roman" w:ascii="Times New Roman" w:hAnsi="Times New Roman"/>
          <w:color w:val="000000"/>
          <w:sz w:val="28"/>
          <w:lang w:val="en-US" w:eastAsia="en-US"/>
        </w:rPr>
        <w:t xml:space="preserve"> 1971. V. 19.</w:t>
      </w:r>
    </w:p>
    <w:p>
      <w:pPr>
        <w:pStyle w:val="Normal1"/>
        <w:rPr/>
      </w:pPr>
      <w:r>
        <w:rPr>
          <w:rFonts w:cs="Times New Roman" w:ascii="Times New Roman" w:hAnsi="Times New Roman"/>
          <w:b/>
          <w:color w:val="000000"/>
          <w:sz w:val="28"/>
          <w:lang w:val="en-US"/>
        </w:rPr>
        <w:t>Smedslund J.</w:t>
      </w:r>
      <w:r>
        <w:rPr>
          <w:rFonts w:cs="Times New Roman" w:ascii="Times New Roman" w:hAnsi="Times New Roman"/>
          <w:color w:val="000000"/>
          <w:sz w:val="28"/>
          <w:lang w:val="en-US"/>
        </w:rPr>
        <w:t xml:space="preserve"> The social origins of decentration//XVIII</w:t>
      </w:r>
    </w:p>
    <w:p>
      <w:pPr>
        <w:pStyle w:val="Normal1"/>
        <w:rPr>
          <w:rFonts w:ascii="Times New Roman" w:hAnsi="Times New Roman" w:cs="Times New Roman"/>
          <w:color w:val="000000"/>
          <w:sz w:val="28"/>
          <w:lang w:val="en-US"/>
        </w:rPr>
      </w:pPr>
      <w:r>
        <w:rPr>
          <w:rFonts w:cs="Times New Roman" w:ascii="Times New Roman" w:hAnsi="Times New Roman"/>
          <w:b/>
          <w:color w:val="000000"/>
          <w:sz w:val="28"/>
          <w:lang w:val="en-US"/>
        </w:rPr>
        <w:t>Spitz R. A,, Wolf K.</w:t>
      </w:r>
      <w:r>
        <w:rPr>
          <w:rFonts w:cs="Times New Roman" w:ascii="Times New Roman" w:hAnsi="Times New Roman"/>
          <w:color w:val="000000"/>
          <w:sz w:val="28"/>
          <w:lang w:val="en-US"/>
        </w:rPr>
        <w:t xml:space="preserve"> The smiting response: the contribution to</w:t>
        <w:br/>
        <w:t>the ontogenesis of social relations //Genet, psychological mono-</w:t>
        <w:br/>
        <w:t>graphs.</w:t>
      </w:r>
      <w:r>
        <w:rPr>
          <w:rFonts w:cs="Times New Roman" w:ascii="Times New Roman" w:hAnsi="Times New Roman"/>
          <w:color w:val="000000"/>
          <w:sz w:val="28"/>
          <w:lang w:val="en-US" w:eastAsia="en-US"/>
        </w:rPr>
        <w:t xml:space="preserve"> 1946. N 34.</w:t>
      </w:r>
    </w:p>
    <w:p>
      <w:pPr>
        <w:sectPr>
          <w:headerReference w:type="default" r:id="rId109"/>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b/>
          <w:color w:val="000000"/>
          <w:sz w:val="28"/>
          <w:lang w:val="en-US"/>
        </w:rPr>
        <w:t>Washburn R. W.</w:t>
      </w:r>
      <w:r>
        <w:rPr>
          <w:rFonts w:cs="Times New Roman" w:ascii="Times New Roman" w:hAnsi="Times New Roman"/>
          <w:color w:val="000000"/>
          <w:sz w:val="28"/>
          <w:lang w:val="en-US"/>
        </w:rPr>
        <w:t xml:space="preserve"> A study of the smiling and laughing in the first</w:t>
        <w:br/>
        <w:t>years of life//Genet. psychological monographs.</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1929. N. 6.</w:t>
      </w:r>
    </w:p>
    <w:p>
      <w:pPr>
        <w:pStyle w:val="FR1"/>
        <w:rPr/>
      </w:pPr>
      <w:r>
        <w:rPr>
          <w:color w:val="000000"/>
          <w:sz w:val="28"/>
        </w:rPr>
        <w:t xml:space="preserve"> </w:t>
      </w:r>
      <w:r>
        <w:rPr>
          <w:color w:val="000000"/>
          <w:sz w:val="28"/>
        </w:rPr>
        <w:t>^Раздел</w:t>
      </w:r>
      <w:r>
        <w:rPr>
          <w:color w:val="000000"/>
          <w:sz w:val="28"/>
          <w:lang w:val="en-US" w:eastAsia="en-US"/>
        </w:rPr>
        <w:t xml:space="preserve"> V.</w:t>
      </w:r>
      <w:r>
        <w:rPr>
          <w:color w:val="000000"/>
          <w:sz w:val="28"/>
        </w:rPr>
        <w:t xml:space="preserve"> УЧЕБНАЯ ДЕЯТЕЛЬНОСТЬ</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Я. </w:t>
      </w:r>
      <w:r>
        <w:rPr>
          <w:rFonts w:cs="Times New Roman" w:ascii="Times New Roman" w:hAnsi="Times New Roman"/>
          <w:i/>
          <w:color w:val="000000"/>
          <w:sz w:val="28"/>
        </w:rPr>
        <w:t>Я. Гальперин, А. В. Звмрожу, Д.Б.</w:t>
      </w:r>
      <w:r>
        <w:rPr>
          <w:rFonts w:cs="Times New Roman" w:ascii="Times New Roman" w:hAnsi="Times New Roman"/>
          <w:b/>
          <w:i/>
          <w:color w:val="000000"/>
          <w:sz w:val="28"/>
        </w:rPr>
        <w:t xml:space="preserve"> Элысанцк</w:t>
      </w:r>
    </w:p>
    <w:p>
      <w:pPr>
        <w:pStyle w:val="Normal1"/>
        <w:rPr>
          <w:rFonts w:ascii="Times New Roman" w:hAnsi="Times New Roman" w:cs="Times New Roman"/>
          <w:color w:val="000000"/>
          <w:sz w:val="28"/>
        </w:rPr>
      </w:pPr>
      <w:r>
        <w:rPr>
          <w:rFonts w:cs="Times New Roman" w:ascii="Times New Roman" w:hAnsi="Times New Roman"/>
          <w:b/>
          <w:color w:val="000000"/>
          <w:sz w:val="28"/>
        </w:rPr>
        <w:t>ПРОБЛЕМЫ КУПИРОВАНИЯ ЗНАНИЙ И УМЕНИЙ У ШКОЛЬНИКОВ</w:t>
        <w:br/>
        <w:t>И НОВЫЕ МЕТОДЫ ОБУЧЕНИЯ В ШКОЛЕ*</w:t>
      </w:r>
    </w:p>
    <w:p>
      <w:pPr>
        <w:pStyle w:val="FR1"/>
        <w:rPr>
          <w:color w:val="000000"/>
          <w:sz w:val="28"/>
        </w:rPr>
      </w:pPr>
      <w:r>
        <w:rPr>
          <w:color w:val="000000"/>
          <w:sz w:val="28"/>
        </w:rPr>
        <w:t>После Великой Октябрьской революции была проделана значи-</w:t>
        <w:br/>
        <w:t>тельная работа по перестройке педагогики на основах диалекти-</w:t>
        <w:br/>
        <w:t>ческого материала и по решению ряда педагогических проблем.</w:t>
        <w:br/>
        <w:t>Советская педагогика внесла определенный вклад в строительство</w:t>
        <w:br/>
        <w:t>советской системы обучения и воспитания, способствовала дости-</w:t>
        <w:br/>
        <w:t>жению грандиозных успехов народного образования в нашей стра-</w:t>
        <w:br/>
        <w:t>не.</w:t>
      </w:r>
    </w:p>
    <w:p>
      <w:pPr>
        <w:pStyle w:val="FR1"/>
        <w:rPr>
          <w:color w:val="000000"/>
          <w:sz w:val="28"/>
        </w:rPr>
      </w:pPr>
      <w:r>
        <w:rPr>
          <w:color w:val="000000"/>
          <w:sz w:val="28"/>
        </w:rPr>
        <w:t>Однако для решения новых задач, которые ставят партия и пра-</w:t>
        <w:br/>
        <w:t>вительство перед педагогической наукой в эпоху строительства</w:t>
        <w:br/>
        <w:t>коммунизма, прежних достижений педагогической теории недоста-</w:t>
        <w:br/>
        <w:t>точно. Рациональное управление процессом усвоения обществен-</w:t>
        <w:br/>
        <w:t>ного опыта строится на основе новых научных данных, в частности</w:t>
        <w:br/>
        <w:t>о психологических закономерностях этого процесса.</w:t>
      </w:r>
    </w:p>
    <w:p>
      <w:pPr>
        <w:pStyle w:val="FR1"/>
        <w:rPr>
          <w:color w:val="000000"/>
          <w:sz w:val="28"/>
        </w:rPr>
      </w:pPr>
      <w:r>
        <w:rPr>
          <w:color w:val="000000"/>
          <w:sz w:val="28"/>
        </w:rPr>
        <w:t>Эти закономерности должны учитываться при отборе содер-</w:t>
        <w:br/>
        <w:t>жания, организации программ и конструировании новых методов</w:t>
        <w:br/>
        <w:t>обучения.</w:t>
      </w:r>
    </w:p>
    <w:p>
      <w:pPr>
        <w:pStyle w:val="FR1"/>
        <w:rPr>
          <w:color w:val="000000"/>
          <w:sz w:val="28"/>
        </w:rPr>
      </w:pPr>
      <w:r>
        <w:rPr>
          <w:color w:val="000000"/>
          <w:sz w:val="28"/>
        </w:rPr>
        <w:t>Современные методы школьного обучения, как это неоднократ-</w:t>
        <w:br/>
        <w:t>но отмечалось, являются недостаточно эффективными, приводят к</w:t>
        <w:br/>
        <w:t>большому разбросу по успеваемости; вместе с тем они создают</w:t>
        <w:br/>
        <w:t>для лучших и худших учеников неблагоприятный, принудительный</w:t>
        <w:br/>
        <w:t xml:space="preserve">темп обучения, приводят к значительному педагогическому браку </w:t>
      </w:r>
      <w:r>
        <w:rPr>
          <w:smallCaps/>
          <w:color w:val="000000"/>
          <w:sz w:val="28"/>
        </w:rPr>
        <w:t>р</w:t>
        <w:br/>
      </w:r>
      <w:r>
        <w:rPr>
          <w:color w:val="000000"/>
          <w:sz w:val="28"/>
        </w:rPr>
        <w:t>виде различных форм неуспеваемости и даже отсевы из школы.</w:t>
        <w:br/>
        <w:t>Принципиальным пороком этих методов является то, что они фак-</w:t>
        <w:br/>
        <w:t>тически сводят педагогическое воздействие к словесному описа-</w:t>
        <w:br/>
        <w:t>нию и наглядному показу образцов (требуемых результатов и дей</w:t>
        <w:br/>
        <w:t>ствий, необходимых для их достижения), в то время как</w:t>
      </w:r>
      <w:r>
        <w:rPr>
          <w:b/>
          <w:color w:val="000000"/>
          <w:sz w:val="28"/>
        </w:rPr>
        <w:t xml:space="preserve"> самый </w:t>
      </w:r>
      <w:r>
        <w:rPr>
          <w:b/>
          <w:i/>
          <w:color w:val="000000"/>
          <w:sz w:val="28"/>
          <w:lang w:val="en-US"/>
        </w:rPr>
        <w:t>w</w:t>
      </w:r>
      <w:r>
        <w:rPr>
          <w:b/>
          <w:i/>
          <w:color w:val="000000"/>
          <w:sz w:val="28"/>
        </w:rPr>
        <w:br/>
      </w:r>
      <w:r>
        <w:rPr>
          <w:color w:val="000000"/>
          <w:sz w:val="28"/>
        </w:rPr>
        <w:t>усвоения этих образцов и этих действий остается</w:t>
      </w:r>
      <w:r>
        <w:rPr>
          <w:b/>
          <w:color w:val="000000"/>
          <w:sz w:val="28"/>
        </w:rPr>
        <w:t xml:space="preserve"> нерегламентиру</w:t>
        <w:br/>
        <w:t>емым.</w:t>
      </w:r>
    </w:p>
    <w:p>
      <w:pPr>
        <w:pStyle w:val="FR1"/>
        <w:rPr>
          <w:color w:val="000000"/>
          <w:sz w:val="28"/>
        </w:rPr>
      </w:pPr>
      <w:r>
        <w:rPr>
          <w:color w:val="000000"/>
          <w:sz w:val="28"/>
        </w:rPr>
        <w:t>В целях превращения процесса усвоения учащимися учебного</w:t>
        <w:br/>
        <w:t>материала из неорганизованного, стихийного в процесс управля-</w:t>
        <w:br/>
        <w:t>емый и контролируемый в последние годы за рубежом и у нас пред</w:t>
        <w:br/>
        <w:t>принимались попытки „программировать" обучение, используя</w:t>
        <w:br/>
        <w:t>аппарат математики, математической логики и кибернетики</w:t>
        <w:br/>
        <w:t>Такого рода попытки имеют в общем положительное значение.</w:t>
      </w:r>
    </w:p>
    <w:p>
      <w:pPr>
        <w:pStyle w:val="FR1"/>
        <w:rPr/>
      </w:pPr>
      <w:r>
        <w:rPr>
          <w:color w:val="000000"/>
          <w:sz w:val="28"/>
        </w:rPr>
        <w:t>Следует, однако, иметь в виду, что любая система управления</w:t>
        <w:br/>
        <w:t>процессом усвоения строится на основе</w:t>
      </w:r>
      <w:r>
        <w:rPr>
          <w:b/>
          <w:color w:val="000000"/>
          <w:sz w:val="28"/>
        </w:rPr>
        <w:t xml:space="preserve"> определенной</w:t>
      </w:r>
      <w:r>
        <w:rPr>
          <w:color w:val="000000"/>
          <w:sz w:val="28"/>
        </w:rPr>
        <w:t xml:space="preserve"> психо-</w:t>
        <w:br/>
        <w:t>логической концепции о природе управляемого процесса. Прежде</w:t>
      </w:r>
    </w:p>
    <w:p>
      <w:pPr>
        <w:pStyle w:val="Normal1"/>
        <w:rPr>
          <w:rFonts w:ascii="Times New Roman" w:hAnsi="Times New Roman" w:cs="Times New Roman"/>
          <w:color w:val="000000"/>
          <w:sz w:val="28"/>
        </w:rPr>
      </w:pPr>
      <w:r>
        <w:rPr>
          <w:rFonts w:cs="Times New Roman" w:ascii="Times New Roman" w:hAnsi="Times New Roman"/>
          <w:color w:val="000000"/>
          <w:sz w:val="28"/>
          <w:vertAlign w:val="superscript"/>
          <w:lang w:val="en-US" w:eastAsia="en-US"/>
        </w:rPr>
        <w:t>1</w:t>
      </w:r>
      <w:r>
        <w:rPr>
          <w:rFonts w:cs="Times New Roman" w:ascii="Times New Roman" w:hAnsi="Times New Roman"/>
          <w:color w:val="000000"/>
          <w:sz w:val="28"/>
        </w:rPr>
        <w:t xml:space="preserve"> Доклад на пленарном заседании</w:t>
      </w:r>
      <w:r>
        <w:rPr>
          <w:rFonts w:cs="Times New Roman" w:ascii="Times New Roman" w:hAnsi="Times New Roman"/>
          <w:color w:val="000000"/>
          <w:sz w:val="28"/>
          <w:lang w:val="en-US" w:eastAsia="en-US"/>
        </w:rPr>
        <w:t xml:space="preserve"> II</w:t>
      </w:r>
      <w:r>
        <w:rPr>
          <w:rFonts w:cs="Times New Roman" w:ascii="Times New Roman" w:hAnsi="Times New Roman"/>
          <w:color w:val="000000"/>
          <w:sz w:val="28"/>
        </w:rPr>
        <w:t xml:space="preserve"> съезда Общества психологов</w:t>
      </w:r>
      <w:r>
        <w:rPr>
          <w:rFonts w:cs="Times New Roman" w:ascii="Times New Roman" w:hAnsi="Times New Roman"/>
          <w:color w:val="000000"/>
          <w:sz w:val="28"/>
          <w:lang w:val="en-US" w:eastAsia="en-US"/>
        </w:rPr>
        <w:t xml:space="preserve"> 24</w:t>
      </w:r>
      <w:r>
        <w:rPr>
          <w:rFonts w:cs="Times New Roman" w:ascii="Times New Roman" w:hAnsi="Times New Roman"/>
          <w:color w:val="000000"/>
          <w:sz w:val="28"/>
        </w:rPr>
        <w:t xml:space="preserve"> июня</w:t>
      </w:r>
      <w:r>
        <w:rPr>
          <w:rFonts w:cs="Times New Roman" w:ascii="Times New Roman" w:hAnsi="Times New Roman"/>
          <w:color w:val="000000"/>
          <w:sz w:val="28"/>
          <w:lang w:val="en-US" w:eastAsia="en-US"/>
        </w:rPr>
        <w:t xml:space="preserve"> 1963</w:t>
      </w:r>
      <w:r>
        <w:rPr>
          <w:rFonts w:cs="Times New Roman" w:ascii="Times New Roman" w:hAnsi="Times New Roman"/>
          <w:color w:val="000000"/>
          <w:sz w:val="28"/>
        </w:rPr>
        <w:t xml:space="preserve"> г.</w:t>
        <w:br/>
        <w:t>Публикуется согласно статье в ж. „Вопросы психологии".</w:t>
      </w:r>
      <w:r>
        <w:rPr>
          <w:rFonts w:cs="Times New Roman" w:ascii="Times New Roman" w:hAnsi="Times New Roman"/>
          <w:color w:val="000000"/>
          <w:sz w:val="28"/>
          <w:lang w:val="en-US" w:eastAsia="en-US"/>
        </w:rPr>
        <w:t xml:space="preserve"> 1963.</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5.</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61 -72.</w:t>
      </w:r>
    </w:p>
    <w:p>
      <w:pPr>
        <w:sectPr>
          <w:headerReference w:type="default" r:id="rId110"/>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30</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чем приступить к формализации процесса усвоения, необходимо</w:t>
        <w:br/>
      </w:r>
      <w:r>
        <w:rPr>
          <w:rFonts w:cs="Times New Roman" w:ascii="Times New Roman" w:hAnsi="Times New Roman"/>
          <w:b/>
          <w:color w:val="000000"/>
          <w:sz w:val="28"/>
        </w:rPr>
        <w:t>разобраться в</w:t>
      </w:r>
      <w:r>
        <w:rPr>
          <w:rFonts w:cs="Times New Roman" w:ascii="Times New Roman" w:hAnsi="Times New Roman"/>
          <w:color w:val="000000"/>
          <w:sz w:val="28"/>
        </w:rPr>
        <w:t xml:space="preserve"> том, насколько адекватна предлагаемая для этой</w:t>
        <w:br/>
        <w:t>ц^ли принципиальная модель исследуемого процесса. В противном</w:t>
        <w:br/>
        <w:t>случае такого рода формализация таит в себе опасность закреп-</w:t>
        <w:br/>
        <w:t>ления ложных методических установок и может привести к усу-</w:t>
        <w:br/>
        <w:t>гублению недостатков старых методов обучения. Таким образом,</w:t>
        <w:br/>
        <w:t>для разрешения отдельных программно-методических проблем</w:t>
        <w:br/>
        <w:t>обучения мы вынуждены обратиться к рассмотрению психологи-</w:t>
        <w:br/>
        <w:t>ческой природы процесса усвоения.</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    *</w:t>
        <w:br/>
        <w:t>*</w:t>
      </w:r>
    </w:p>
    <w:p>
      <w:pPr>
        <w:pStyle w:val="Normal1"/>
        <w:rPr>
          <w:rFonts w:ascii="Times New Roman" w:hAnsi="Times New Roman" w:cs="Times New Roman"/>
          <w:color w:val="000000"/>
          <w:sz w:val="28"/>
        </w:rPr>
      </w:pPr>
      <w:r>
        <w:rPr>
          <w:rFonts w:cs="Times New Roman" w:ascii="Times New Roman" w:hAnsi="Times New Roman"/>
          <w:color w:val="000000"/>
          <w:sz w:val="28"/>
        </w:rPr>
        <w:t>Существенным препятствием на пути усовершенствования</w:t>
        <w:br/>
        <w:t>программ и методов обучения являются господствующие в зару-</w:t>
        <w:br/>
        <w:t>бежной педагогике и полностью неизжитые до сих пор и у нас вуль-</w:t>
        <w:br/>
        <w:t>гарно-сенсуалистические и вместе с тем натуралистические кон-</w:t>
        <w:br/>
        <w:t>цепции, если не в теории, то фактически игнорирующие принципи-</w:t>
        <w:br/>
        <w:t>альное различие между обучением у животных и у человека.</w:t>
      </w:r>
    </w:p>
    <w:p>
      <w:pPr>
        <w:pStyle w:val="Normal1"/>
        <w:rPr/>
      </w:pPr>
      <w:r>
        <w:rPr>
          <w:rFonts w:cs="Times New Roman" w:ascii="Times New Roman" w:hAnsi="Times New Roman"/>
          <w:color w:val="000000"/>
          <w:sz w:val="28"/>
        </w:rPr>
        <w:t>В действительности, как показали исследования Л. С. Выгот-</w:t>
        <w:br/>
        <w:t>ского, А. Н. Леонтьева и других советских исследователей, суще-</w:t>
        <w:br/>
        <w:t>ствует принципиальное различие между обучением животного и че-</w:t>
        <w:br/>
        <w:t>ловека. Последнее идет не путем приспособления к наличным усло-</w:t>
        <w:br/>
        <w:t>виям существования, а путем усвоения общественного опыта, на-</w:t>
        <w:br/>
        <w:t>копленного предшествующими поколениями. Коренным образом</w:t>
        <w:br/>
        <w:t>различаются и развивающиеся эффекты этих двух типов обучения,</w:t>
        <w:br/>
        <w:t>которые в первом случае сводятся к простому упражнению уже</w:t>
        <w:br/>
        <w:t>имеющихся у животных от рождения возможностей, а во втором</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приобретают характер прижизненного формирования совершенно</w:t>
        <w:br/>
        <w:t>новых способностей, которые являются продуктом усвоения деть-</w:t>
        <w:br/>
        <w:t>ми обобщенных операций, передаваемых им взрослыми людьми. В</w:t>
        <w:br/>
        <w:t>связи с этим при составлении программ необходимо учитывать не</w:t>
        <w:br/>
        <w:t>только постепенное усложнение эмпирического материала, но и в</w:t>
        <w:br/>
        <w:t>первую очередь обучение ребенка выработанным человечеством</w:t>
        <w:br/>
        <w:t>обобщенным способам действий с этим материалом.</w:t>
      </w:r>
    </w:p>
    <w:p>
      <w:pPr>
        <w:pStyle w:val="Normal1"/>
        <w:rPr>
          <w:rFonts w:ascii="Times New Roman" w:hAnsi="Times New Roman" w:cs="Times New Roman"/>
          <w:color w:val="000000"/>
          <w:sz w:val="28"/>
        </w:rPr>
      </w:pPr>
      <w:r>
        <w:rPr>
          <w:rFonts w:cs="Times New Roman" w:ascii="Times New Roman" w:hAnsi="Times New Roman"/>
          <w:color w:val="000000"/>
          <w:sz w:val="28"/>
        </w:rPr>
        <w:t>Однако таким образом намечается лишь содержание, подлежа-</w:t>
        <w:br/>
        <w:t>щее усвоению, в то время как самый процесс усвоения подчиняет-</w:t>
        <w:br/>
        <w:t>ся особым закономерностям, в соответствии с которыми должны</w:t>
        <w:br/>
        <w:t>строиться методы обучения. В связи с этим необходимо подверг-</w:t>
        <w:br/>
        <w:t>нуть критике неизжитые еще в педагогике субъективно-идеалисти-</w:t>
        <w:br/>
        <w:t>ческие, интроспекционистические представления о природе пси-</w:t>
        <w:br/>
        <w:t>хических процессов (восприятия, понимания и т. д.), обеспечиваю-</w:t>
        <w:br/>
        <w:t>щих усвоение, как процессов изначально внутренних, всегда суще-</w:t>
        <w:br/>
        <w:t>ствующих лишь в идеальной форме, не имеющих по природе ничего</w:t>
        <w:br/>
        <w:t>общего с внешней материальной деятельностью субъекта. В дейст-</w:t>
        <w:br/>
        <w:t>вительности, как показывают современные советские исследова-</w:t>
        <w:br/>
        <w:t>ния, внутренние психические процессы представляют собой иде-</w:t>
        <w:br/>
        <w:t>альные и, в частности, умственные действия, которые формируют-</w:t>
        <w:br/>
        <w:t>ся как отражение внешних, материальных действий и получают</w:t>
        <w:br/>
        <w:t>окончательную форму в результате последовательных изменений и</w:t>
      </w:r>
    </w:p>
    <w:p>
      <w:pPr>
        <w:sectPr>
          <w:headerReference w:type="default" r:id="rId111"/>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3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окращений. Поэтапное формирование действий, приводящее к</w:t>
        <w:br/>
        <w:t>превращению их из внешних, материальных, во внутренние, иде-</w:t>
        <w:br/>
        <w:t>альные, и составляет основное содержание процесса усвоения, а</w:t>
        <w:br/>
        <w:t>определенная организация внешней предметной деятельности уча-</w:t>
        <w:br/>
        <w:t>щегося, обеспечивающая такое превращение, является основном</w:t>
        <w:br/>
        <w:t>принципом рационального управления процессом учения.</w:t>
      </w:r>
    </w:p>
    <w:p>
      <w:pPr>
        <w:pStyle w:val="Normal1"/>
        <w:rPr>
          <w:rFonts w:ascii="Times New Roman" w:hAnsi="Times New Roman" w:cs="Times New Roman"/>
          <w:color w:val="000000"/>
          <w:sz w:val="28"/>
        </w:rPr>
      </w:pPr>
      <w:r>
        <w:rPr>
          <w:rFonts w:cs="Times New Roman" w:ascii="Times New Roman" w:hAnsi="Times New Roman"/>
          <w:color w:val="000000"/>
          <w:sz w:val="28"/>
        </w:rPr>
        <w:t>Конечно, самым общим механизмом приобретения новых зна-</w:t>
        <w:br/>
        <w:t>ний и умений является образование условных связей. Но для пра-</w:t>
        <w:br/>
        <w:t>вильного использования этого механизма в человеческом обуче-</w:t>
        <w:br/>
        <w:t>нии необходимо учесть следущее обстоятельство.</w:t>
      </w:r>
    </w:p>
    <w:p>
      <w:pPr>
        <w:pStyle w:val="Normal1"/>
        <w:rPr/>
      </w:pPr>
      <w:r>
        <w:rPr>
          <w:rFonts w:cs="Times New Roman" w:ascii="Times New Roman" w:hAnsi="Times New Roman"/>
          <w:color w:val="000000"/>
          <w:sz w:val="28"/>
        </w:rPr>
        <w:t>Условная часть образуется в том случае, если реакция полу-</w:t>
        <w:br/>
        <w:t>чает подкрепление. В естественных условиях реакция лишь тогда</w:t>
        <w:br/>
        <w:t>получает подкрепление, когда сна меняет исходную ситуацию и</w:t>
        <w:br/>
        <w:t>приводит к достижению желаемого результата т. е. если она пред-</w:t>
        <w:br/>
        <w:t>ставляет собой, во-первых, предметное действие и, во-вторых,</w:t>
        <w:br/>
        <w:t>действие, отвечающее задаче. Таким образом, организация пред-</w:t>
        <w:br/>
        <w:t>метного действия, отвечающего требованиям задачи, составляет</w:t>
        <w:br/>
        <w:t>непременное условие образования условных связей, приобретения</w:t>
        <w:br/>
        <w:t>знаний и умений. Учение И. П. Павлова отличается от классическо-</w:t>
        <w:br/>
        <w:t>го ассоцианизма и его современных американских продолжателей</w:t>
        <w:br/>
        <w:t>именно тем, что подчеркивает</w:t>
      </w:r>
      <w:r>
        <w:rPr>
          <w:rFonts w:cs="Times New Roman" w:ascii="Times New Roman" w:hAnsi="Times New Roman"/>
          <w:b/>
          <w:color w:val="000000"/>
          <w:sz w:val="28"/>
        </w:rPr>
        <w:t xml:space="preserve"> решающее значение подкрепления</w:t>
        <w:br/>
        <w:t>реакции и тем самым предметных отношений реакции к подкрепле-</w:t>
        <w:br/>
        <w:t>нию.</w:t>
      </w:r>
      <w:r>
        <w:rPr>
          <w:rFonts w:cs="Times New Roman" w:ascii="Times New Roman" w:hAnsi="Times New Roman"/>
          <w:color w:val="000000"/>
          <w:sz w:val="28"/>
        </w:rPr>
        <w:t xml:space="preserve"> Классический же и современный механизм считают образова-</w:t>
        <w:br/>
        <w:t>ние ассоциации следствием физического взаимодействия двух</w:t>
        <w:br/>
        <w:t>одновременно протекающих нервных процессов (возбуждаемых</w:t>
        <w:br/>
        <w:t>сигналом и безусловным раздражителем реакции) безотноситель-</w:t>
        <w:br/>
        <w:t>но к ее предметному значению и соответствию задаче.</w:t>
      </w:r>
    </w:p>
    <w:p>
      <w:pPr>
        <w:pStyle w:val="Normal1"/>
        <w:rPr>
          <w:rFonts w:ascii="Times New Roman" w:hAnsi="Times New Roman" w:cs="Times New Roman"/>
          <w:color w:val="000000"/>
          <w:sz w:val="28"/>
        </w:rPr>
      </w:pPr>
      <w:r>
        <w:rPr>
          <w:rFonts w:cs="Times New Roman" w:ascii="Times New Roman" w:hAnsi="Times New Roman"/>
          <w:color w:val="000000"/>
          <w:sz w:val="28"/>
        </w:rPr>
        <w:t>Естественно, что физиологическое учение И. П. Павлова ука-</w:t>
        <w:br/>
        <w:t>зывает на предметные отношения реакции и подкрепления только в</w:t>
        <w:br/>
        <w:t>общей форме, но не изучает эти отношения. Они принадлежат к</w:t>
        <w:br/>
        <w:t>процессам внешней среды и для высшей нервной деятельности</w:t>
        <w:br/>
        <w:t>составляют только ее внешние условия. Предметом физиологии</w:t>
        <w:br/>
        <w:t>являются не они, а процессы и законы деятельности мозга. Дей-</w:t>
        <w:br/>
        <w:t>ствия организма как объективные процессы в среде изучают дру-</w:t>
        <w:br/>
        <w:t>гие науки. В той мере, в какой эти действия регулируются психи-</w:t>
        <w:br/>
        <w:t>ческим отражением их ситуаций и их самих, „субъективным обра-</w:t>
        <w:br/>
        <w:t>зом объективного мира", их изучает психология.</w:t>
      </w:r>
    </w:p>
    <w:p>
      <w:pPr>
        <w:pStyle w:val="Normal1"/>
        <w:rPr/>
      </w:pPr>
      <w:r>
        <w:rPr>
          <w:rFonts w:cs="Times New Roman" w:ascii="Times New Roman" w:hAnsi="Times New Roman"/>
          <w:color w:val="000000"/>
          <w:sz w:val="28"/>
        </w:rPr>
        <w:t>Поскольку действия ребенка регулируются психическим отра-</w:t>
        <w:br/>
        <w:t>жением их предметных условий, а при обучении еще и образцами</w:t>
        <w:br/>
        <w:t>того, что и как должно быть сделано, в этих действиях различаются</w:t>
        <w:br/>
        <w:t>две основные черты: ориентировочная (включая контроль) и испол-</w:t>
        <w:br/>
        <w:t>нительная. Разнообразные исследования, проведенные А. В. Запо-</w:t>
        <w:br/>
        <w:t>рожцем и его сотрудниками, свидетельствуют об определяющей</w:t>
        <w:br/>
        <w:t>роли ориентировочной части в исполнении и формировании дейст-</w:t>
        <w:br/>
        <w:t>вия. Согласно исследованиям П. Я. Гальперина, для характеристи-</w:t>
        <w:br/>
        <w:t>ки самой ориентировочной части решающее значение имеет ориен-</w:t>
        <w:br/>
        <w:t>тировочная основа действ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овокупность обстоятельств, на ко-</w:t>
        <w:br/>
        <w:t>торые фактически ориентируется ребенок при его выполнении.</w:t>
        <w:br/>
        <w:t>Существует множество вариантов ориентировочной основы дей-</w:t>
        <w:br/>
        <w:t>ствия, и все их различия имеют известное значение. Но в обучении</w:t>
      </w:r>
    </w:p>
    <w:p>
      <w:pPr>
        <w:sectPr>
          <w:headerReference w:type="default" r:id="rId112"/>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32</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ардинальные различия вызывают только следующие особенности</w:t>
        <w:br/>
        <w:t>ориентировочной основы действия: ее полнота и то, как она состав-</w:t>
        <w:br/>
        <w:t>лена,-эмпирически для отдельных заданий или рационально-ге-</w:t>
        <w:br/>
        <w:t>нетическим способом, который применим к любым заданиям изу-</w:t>
        <w:br/>
        <w:t>чаемой области. От этого зависят основные типы ориентировки в</w:t>
        <w:br/>
        <w:t>предмете и основные типы учения с их разными возможностями и</w:t>
        <w:br/>
        <w:t>результатами.</w:t>
      </w:r>
    </w:p>
    <w:p>
      <w:pPr>
        <w:pStyle w:val="Normal1"/>
        <w:rPr>
          <w:rFonts w:ascii="Times New Roman" w:hAnsi="Times New Roman" w:cs="Times New Roman"/>
          <w:color w:val="000000"/>
          <w:sz w:val="28"/>
        </w:rPr>
      </w:pPr>
      <w:r>
        <w:rPr>
          <w:rFonts w:cs="Times New Roman" w:ascii="Times New Roman" w:hAnsi="Times New Roman"/>
          <w:color w:val="000000"/>
          <w:sz w:val="28"/>
        </w:rPr>
        <w:t>Знание о вещах складывается в итоге действий с этими веща-</w:t>
        <w:br/>
        <w:t>ми. Сами действия по мере их формирования становятся умени-</w:t>
        <w:br/>
        <w:t>ями, а по мере автоматизац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выками. Вот почему</w:t>
      </w:r>
      <w:r>
        <w:rPr>
          <w:rFonts w:cs="Times New Roman" w:ascii="Times New Roman" w:hAnsi="Times New Roman"/>
          <w:b/>
          <w:color w:val="000000"/>
          <w:sz w:val="28"/>
        </w:rPr>
        <w:t xml:space="preserve"> тип ор-</w:t>
        <w:br/>
        <w:t>ганизации и поэтапное формирование предметных действий обра-</w:t>
        <w:br/>
        <w:t>зуют стержневой процесс усвоения новых знаний, умений и навы-</w:t>
        <w:br/>
        <w:t>ков.</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    *</w:t>
        <w:br/>
        <w:t>*</w:t>
      </w:r>
    </w:p>
    <w:p>
      <w:pPr>
        <w:pStyle w:val="Normal1"/>
        <w:rPr/>
      </w:pPr>
      <w:r>
        <w:rPr>
          <w:rFonts w:cs="Times New Roman" w:ascii="Times New Roman" w:hAnsi="Times New Roman"/>
          <w:color w:val="000000"/>
          <w:sz w:val="28"/>
        </w:rPr>
        <w:t>Несостоятельность вульгарно-сенсуалистических и вместе с</w:t>
        <w:br/>
        <w:t>тем натуралистических представлений о характере обучения и пси-</w:t>
        <w:br/>
        <w:t>хического развития ребенка обнаруживается даже в той области,</w:t>
        <w:br/>
        <w:t>где, казалось бы, сенсуализм должен быть наиболее силен,</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об-</w:t>
        <w:br/>
        <w:t>ласти сенсорного воспитания и развития.</w:t>
      </w:r>
    </w:p>
    <w:p>
      <w:pPr>
        <w:pStyle w:val="Normal1"/>
        <w:rPr/>
      </w:pPr>
      <w:r>
        <w:rPr>
          <w:rFonts w:cs="Times New Roman" w:ascii="Times New Roman" w:hAnsi="Times New Roman"/>
          <w:color w:val="000000"/>
          <w:sz w:val="28"/>
        </w:rPr>
        <w:t>Исследования А. В. Запорожца и его сотрудников (Л. А. Вен-</w:t>
        <w:br/>
        <w:t>гера, А. Г. Рузской, Я.</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Неверович, В. П. Зинченко и других) свиде-</w:t>
        <w:br/>
        <w:t>тельствуют о том, что сенсорное развитие ребенка заключается не</w:t>
        <w:br/>
        <w:t>в простом „упражнении органов чувств", осуществляемом в про-</w:t>
        <w:br/>
        <w:t>цессе приспособления анализаторов к наличным условиям воспри-</w:t>
        <w:br/>
        <w:t>нимаемой действительности, а происходит путем усвоения обще-</w:t>
        <w:br/>
        <w:t>ственного сенсорного опыта, социальной сенсорной культуры.</w:t>
      </w:r>
    </w:p>
    <w:p>
      <w:pPr>
        <w:pStyle w:val="Normal1"/>
        <w:rPr>
          <w:rFonts w:ascii="Times New Roman" w:hAnsi="Times New Roman" w:cs="Times New Roman"/>
          <w:color w:val="000000"/>
          <w:sz w:val="28"/>
        </w:rPr>
      </w:pPr>
      <w:r>
        <w:rPr>
          <w:rFonts w:cs="Times New Roman" w:ascii="Times New Roman" w:hAnsi="Times New Roman"/>
          <w:color w:val="000000"/>
          <w:sz w:val="28"/>
        </w:rPr>
        <w:t>Лишь путем приобщения к сенсорной культуре, созданной</w:t>
        <w:br/>
        <w:t>человечеством, а не в результате простого упражнения природ-</w:t>
        <w:br/>
        <w:t>ных анализаторских функций, формируются у ребенка такие специ-</w:t>
        <w:br/>
        <w:t>фические человеческие сенсорные способности, как музыкаль-</w:t>
        <w:br/>
        <w:t>ный или фонематический слух, человеческое видение форм и</w:t>
        <w:br/>
        <w:t>красок и т. д.</w:t>
      </w:r>
    </w:p>
    <w:p>
      <w:pPr>
        <w:pStyle w:val="Normal1"/>
        <w:rPr>
          <w:rFonts w:ascii="Times New Roman" w:hAnsi="Times New Roman" w:cs="Times New Roman"/>
          <w:color w:val="000000"/>
          <w:sz w:val="28"/>
        </w:rPr>
      </w:pPr>
      <w:r>
        <w:rPr>
          <w:rFonts w:cs="Times New Roman" w:ascii="Times New Roman" w:hAnsi="Times New Roman"/>
          <w:color w:val="000000"/>
          <w:sz w:val="28"/>
        </w:rPr>
        <w:t>Усвоение сенсорного опыта происходит не в форме пассивного</w:t>
        <w:br/>
        <w:t>восприятия, а активным образом, при посредстве своеобразных</w:t>
        <w:br/>
        <w:t>перцептивных действий. Роль этих действий заключается в обсле-</w:t>
        <w:br/>
        <w:t>довании и моделировании свойств воспринимаемого объекта, что</w:t>
        <w:br/>
        <w:t>приводит к снятию копии, к созданию образа этого объекта.</w:t>
      </w:r>
    </w:p>
    <w:p>
      <w:pPr>
        <w:pStyle w:val="Normal1"/>
        <w:rPr>
          <w:rFonts w:ascii="Times New Roman" w:hAnsi="Times New Roman" w:cs="Times New Roman"/>
          <w:color w:val="000000"/>
          <w:sz w:val="28"/>
        </w:rPr>
      </w:pPr>
      <w:r>
        <w:rPr>
          <w:rFonts w:cs="Times New Roman" w:ascii="Times New Roman" w:hAnsi="Times New Roman"/>
          <w:color w:val="000000"/>
          <w:sz w:val="28"/>
        </w:rPr>
        <w:t>В лаборатории А. В. Запорожца совместно с лабораторией</w:t>
        <w:br/>
        <w:t>А.П.Усовой было проведено изучение формирования сенсорных</w:t>
        <w:br/>
        <w:t>процессов в условиях систематического обучения и воспитания,</w:t>
        <w:br/>
        <w:t>обеспечивающих последовательное усвоение детьми общественно</w:t>
        <w:br/>
        <w:t>выработанных способов действия, необходимых для решения тех</w:t>
        <w:br/>
        <w:t>или иных перспективных задач. Решающее значение при такой</w:t>
        <w:br/>
        <w:t>организации процесса придавалось овладению детьми общепри-</w:t>
        <w:br/>
        <w:t>нятыми сенсорными эталонами (геометрических форм, музыкаль-</w:t>
        <w:br/>
        <w:t>ных звуков и т. д.) и выработке умения применять их как для иссле-</w:t>
        <w:br/>
        <w:t>дования воспринимаемого объекта, так и для построения его копии,</w:t>
      </w:r>
    </w:p>
    <w:p>
      <w:pPr>
        <w:sectPr>
          <w:headerReference w:type="default" r:id="rId113"/>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233</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его модели. В начале обучения ребенку давался ряд наглядных и</w:t>
        <w:br/>
        <w:t>словесных указаний на те основные признаки и те основные их</w:t>
        <w:br/>
        <w:t>отношения, на которые необходимо ориентироваться для того,</w:t>
        <w:br/>
        <w:t>чтобы правильно выполнить задание. Так, в опытах А. Г. Рузской,</w:t>
        <w:br/>
        <w:t>которая обучила дошкольников различению замкнутых прямоли-</w:t>
        <w:br/>
        <w:t>нейных фигур, испытуемые получили указания ориентироваться на</w:t>
        <w:br/>
        <w:t>углы, отмечая и пересчитывая их в процессе прослеживания (ощу-</w:t>
        <w:br/>
        <w:t>пывающей рукой или взором) контура этих фигур. Если такого рода</w:t>
        <w:br/>
        <w:t>предварительных указаний было недостаточно, то дополнительно</w:t>
        <w:br/>
        <w:t>проводились упражнений по ознакомлению детей с набором тех</w:t>
        <w:br/>
        <w:t>или иных эталонов (образцов, форм, красок и т. д.) с указанием на</w:t>
        <w:br/>
        <w:t>их относительные признаки. После этого начинался этап отработки</w:t>
        <w:br/>
        <w:t>самих перцептивных действий. Весьма существенным является то,</w:t>
        <w:br/>
        <w:t xml:space="preserve">что </w:t>
      </w:r>
      <w:r>
        <w:rPr>
          <w:rFonts w:cs="Times New Roman" w:ascii="Times New Roman" w:hAnsi="Times New Roman"/>
          <w:color w:val="000000"/>
          <w:sz w:val="28"/>
          <w:lang w:val="en-US"/>
        </w:rPr>
        <w:t>ssa</w:t>
      </w:r>
      <w:r>
        <w:rPr>
          <w:rFonts w:cs="Times New Roman" w:ascii="Times New Roman" w:hAnsi="Times New Roman"/>
          <w:color w:val="000000"/>
          <w:sz w:val="28"/>
        </w:rPr>
        <w:t xml:space="preserve"> данном этапа и самые действия по обследованию объекта, и</w:t>
        <w:br/>
        <w:t>применяемые эталоны, и формирующиеся модели воспринимаемо-</w:t>
        <w:br/>
        <w:t>го объекта выступали в своей внешней, материализованной форме.</w:t>
        <w:br/>
        <w:t>Предлагаемые ребенку эталоны представляли собой реальные</w:t>
        <w:br/>
        <w:t>предметы (фигурки, полоски цветной бумаги и т. д.), которые</w:t>
        <w:br/>
        <w:t>можно было сопоставлять с оригиналом путем внешних действий</w:t>
        <w:br/>
        <w:t>(прямых наложений и т. д), были также материально оформлен-</w:t>
        <w:br/>
        <w:t>ными. Таким образом, создавался внешний прототип того внутрен-</w:t>
        <w:br/>
        <w:t>него, идеального перцептивного действия, которое должно было</w:t>
        <w:br/>
        <w:t>сложиться в конечном результате сенсорного обучения.</w:t>
      </w:r>
    </w:p>
    <w:p>
      <w:pPr>
        <w:pStyle w:val="Normal1"/>
        <w:rPr/>
      </w:pPr>
      <w:r>
        <w:rPr>
          <w:rFonts w:cs="Times New Roman" w:ascii="Times New Roman" w:hAnsi="Times New Roman"/>
          <w:color w:val="000000"/>
          <w:sz w:val="28"/>
        </w:rPr>
        <w:t>На следующем этапе такие внешние звенья процесса, как пред-</w:t>
        <w:br/>
        <w:t>метные эталоны и материальные модели, выпадали, замещаясь</w:t>
        <w:br/>
        <w:t>постепенно их внутренними эквивалента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едставлениями об</w:t>
        <w:br/>
        <w:t>эталонах, внутренними моделями, т. е. собственно перцептивными</w:t>
        <w:br/>
        <w:t>образами.</w:t>
      </w:r>
    </w:p>
    <w:p>
      <w:pPr>
        <w:pStyle w:val="Normal1"/>
        <w:rPr/>
      </w:pPr>
      <w:r>
        <w:rPr>
          <w:rFonts w:cs="Times New Roman" w:ascii="Times New Roman" w:hAnsi="Times New Roman"/>
          <w:color w:val="000000"/>
          <w:sz w:val="28"/>
        </w:rPr>
        <w:t>На данном этапе может быть достигнута не только чисто зри-</w:t>
        <w:br/>
        <w:t>тельная оценка различных качеств сложного объекта, но, как пока-</w:t>
        <w:br/>
        <w:t>зали исследования Л. А. Венгера и Н. Н. Поддъякова, осуществля-</w:t>
        <w:br/>
        <w:t>ется своеобразное сенсорное предвосхищение тех изменений,</w:t>
        <w:br/>
        <w:t>которые произойдут в случае перемещения объекта, сближения его</w:t>
        <w:br/>
        <w:t>с другим объектом, наложение их друг на друга и т. д. Таким об-</w:t>
        <w:br/>
        <w:t>разом, и в своей идеальной форме сенсорный процесс сохраняет</w:t>
        <w:br/>
        <w:t>характер определенного действия с предметами, и только благо-</w:t>
        <w:br/>
        <w:t>даря этому он может ориентировать и регулировать практическую</w:t>
        <w:br/>
        <w:t>деятельность субъекта. Существенное значение для перехода от</w:t>
        <w:br/>
        <w:t>второго к третьему этапу формирования сенсорных процессов</w:t>
        <w:br/>
        <w:t>имеет передача функций обследования и воспроизведения особен-</w:t>
        <w:br/>
        <w:t>ностей перцептируемого объекта с манипуляций, осуществляемых</w:t>
        <w:br/>
        <w:t>рукой, на действия, осуществляемые взором. Только при такой</w:t>
        <w:br/>
        <w:t>специальной организации перевода предметных манипуляций „на</w:t>
        <w:br/>
        <w:t>язык" операций взора осуществляется планомерный переход к</w:t>
        <w:br/>
        <w:t>выполнению перцептивных действий в идеальном плане, к чисто</w:t>
        <w:br/>
        <w:t>зрительному обследованию объекта и к созданию внутренней</w:t>
        <w:br/>
        <w:t>модел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ерцептивного образа.</w:t>
      </w:r>
    </w:p>
    <w:p>
      <w:pPr>
        <w:pStyle w:val="Normal1"/>
        <w:rPr>
          <w:rFonts w:ascii="Times New Roman" w:hAnsi="Times New Roman" w:cs="Times New Roman"/>
          <w:color w:val="000000"/>
          <w:sz w:val="28"/>
        </w:rPr>
      </w:pPr>
      <w:r>
        <w:rPr>
          <w:rFonts w:cs="Times New Roman" w:ascii="Times New Roman" w:hAnsi="Times New Roman"/>
          <w:color w:val="000000"/>
          <w:sz w:val="28"/>
        </w:rPr>
        <w:t>Выяснение закономерностей развития сенсорики в человече-</w:t>
        <w:br/>
        <w:t>ском онтогенезе позволяет сделать этот процесс на всех его эта-</w:t>
        <w:br/>
        <w:t>пах последовательно управляемым и контролируемым, а тем</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34</w:t>
      </w:r>
    </w:p>
    <w:p>
      <w:pPr>
        <w:pStyle w:val="Normal1"/>
        <w:rPr>
          <w:rFonts w:ascii="Times New Roman" w:hAnsi="Times New Roman" w:cs="Times New Roman"/>
          <w:color w:val="000000"/>
          <w:sz w:val="28"/>
        </w:rPr>
      </w:pPr>
      <w:r>
        <w:rPr>
          <w:rFonts w:cs="Times New Roman" w:ascii="Times New Roman" w:hAnsi="Times New Roman"/>
          <w:color w:val="000000"/>
          <w:sz w:val="28"/>
        </w:rPr>
        <w:t>самым поднять эффективность сенсорного обучения и воспитания</w:t>
        <w:br/>
        <w:t>в детских садах до уровня современных требований.</w:t>
      </w:r>
    </w:p>
    <w:p>
      <w:pPr>
        <w:pStyle w:val="Normal1"/>
        <w:rPr/>
      </w:pPr>
      <w:r>
        <w:rPr>
          <w:rFonts w:cs="Times New Roman" w:ascii="Times New Roman" w:hAnsi="Times New Roman"/>
          <w:color w:val="000000"/>
          <w:sz w:val="28"/>
        </w:rPr>
        <w:t>Задачи, поставленные перед школой, - поднять образование до</w:t>
        <w:br/>
        <w:t>современного научно-технического уровня, поднять на значительно</w:t>
        <w:br/>
        <w:t>более высокий уровень качество усвоен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тавят перед психо-</w:t>
        <w:br/>
        <w:t>логией одну из труднейших проблем ~ проблему управления усво-</w:t>
      </w:r>
    </w:p>
    <w:p>
      <w:pPr>
        <w:pStyle w:val="Normal1"/>
        <w:rPr>
          <w:rFonts w:ascii="Times New Roman" w:hAnsi="Times New Roman" w:cs="Times New Roman"/>
          <w:color w:val="000000"/>
          <w:sz w:val="28"/>
        </w:rPr>
      </w:pPr>
      <w:r>
        <w:rPr>
          <w:rFonts w:cs="Times New Roman" w:ascii="Times New Roman" w:hAnsi="Times New Roman"/>
          <w:color w:val="000000"/>
          <w:sz w:val="28"/>
        </w:rPr>
        <w:t>ения новых</w:t>
      </w:r>
      <w:r>
        <w:rPr>
          <w:rFonts w:cs="Times New Roman" w:ascii="Times New Roman" w:hAnsi="Times New Roman"/>
          <w:b/>
          <w:color w:val="000000"/>
          <w:sz w:val="28"/>
        </w:rPr>
        <w:t xml:space="preserve"> знаний и умений.</w:t>
      </w:r>
    </w:p>
    <w:p>
      <w:pPr>
        <w:pStyle w:val="Normal1"/>
        <w:rPr/>
      </w:pPr>
      <w:r>
        <w:rPr>
          <w:rFonts w:cs="Times New Roman" w:ascii="Times New Roman" w:hAnsi="Times New Roman"/>
          <w:color w:val="000000"/>
          <w:sz w:val="28"/>
        </w:rPr>
        <w:t>В решении этой проблемы первая и важнейшая задач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w:t>
        <w:br/>
        <w:t>раскрыть учащимся те стороны действительности, которые являют-</w:t>
        <w:br/>
        <w:t>ся содержанием данной науки и на которые учащиеся должны</w:t>
        <w:br/>
        <w:t>ориентировать свои действия при</w:t>
      </w:r>
      <w:r>
        <w:rPr>
          <w:rFonts w:cs="Times New Roman" w:ascii="Times New Roman" w:hAnsi="Times New Roman"/>
          <w:b/>
          <w:color w:val="000000"/>
          <w:sz w:val="28"/>
        </w:rPr>
        <w:t xml:space="preserve"> ее</w:t>
      </w:r>
      <w:r>
        <w:rPr>
          <w:rFonts w:cs="Times New Roman" w:ascii="Times New Roman" w:hAnsi="Times New Roman"/>
          <w:color w:val="000000"/>
          <w:sz w:val="28"/>
        </w:rPr>
        <w:t xml:space="preserve"> изучении. Задача эта возни-</w:t>
        <w:br/>
        <w:t>кает потому, что эти стороны действительности, их свойства и вза-</w:t>
        <w:br/>
        <w:t>имосвязи, составляющие предмет отдельной науки, не даны непо-</w:t>
        <w:br/>
        <w:t>средственно.</w:t>
      </w:r>
      <w:r>
        <w:rPr>
          <w:rFonts w:cs="Times New Roman" w:ascii="Times New Roman" w:hAnsi="Times New Roman"/>
          <w:b/>
          <w:color w:val="000000"/>
          <w:sz w:val="28"/>
        </w:rPr>
        <w:t xml:space="preserve"> Специалистам-ученым</w:t>
      </w:r>
      <w:r>
        <w:rPr>
          <w:rFonts w:cs="Times New Roman" w:ascii="Times New Roman" w:hAnsi="Times New Roman"/>
          <w:color w:val="000000"/>
          <w:sz w:val="28"/>
        </w:rPr>
        <w:t xml:space="preserve"> предмет</w:t>
      </w:r>
      <w:r>
        <w:rPr>
          <w:rFonts w:cs="Times New Roman" w:ascii="Times New Roman" w:hAnsi="Times New Roman"/>
          <w:b/>
          <w:color w:val="000000"/>
          <w:sz w:val="28"/>
        </w:rPr>
        <w:t xml:space="preserve"> их</w:t>
      </w:r>
      <w:r>
        <w:rPr>
          <w:rFonts w:cs="Times New Roman" w:ascii="Times New Roman" w:hAnsi="Times New Roman"/>
          <w:color w:val="000000"/>
          <w:sz w:val="28"/>
        </w:rPr>
        <w:t xml:space="preserve"> науки уже дан, в</w:t>
        <w:br/>
        <w:t>то время как начинающему усваивать науку он только задан.</w:t>
      </w:r>
    </w:p>
    <w:p>
      <w:pPr>
        <w:pStyle w:val="Normal1"/>
        <w:rPr>
          <w:rFonts w:ascii="Times New Roman" w:hAnsi="Times New Roman" w:cs="Times New Roman"/>
          <w:color w:val="000000"/>
          <w:sz w:val="28"/>
        </w:rPr>
      </w:pPr>
      <w:r>
        <w:rPr>
          <w:rFonts w:cs="Times New Roman" w:ascii="Times New Roman" w:hAnsi="Times New Roman"/>
          <w:color w:val="000000"/>
          <w:sz w:val="28"/>
        </w:rPr>
        <w:t>В традиционных программах и методиках этот вопрос решается</w:t>
        <w:br/>
        <w:t>с сенсуалистических позиций. В первую очередь детей знакомят с</w:t>
        <w:br/>
        <w:t>признаками или свойствами, которые могут быть непосредственно</w:t>
        <w:br/>
        <w:t>восприняты и для выделения которых достаточно варьирования</w:t>
        <w:br/>
        <w:t>свойств. Однако даже традиционные методики вынуждены при-</w:t>
        <w:br/>
        <w:t>знать, что такие свойства не могут служить надежной основой для</w:t>
        <w:br/>
        <w:t>ориентировки в изучаемых явлениях (нет признаков, которые</w:t>
        <w:br/>
        <w:t>охватывали бы все формы подлежащего, сказуемого и т. д.). Когда</w:t>
        <w:br/>
        <w:t>для отдельных категорий указываются такие опознавательные</w:t>
        <w:br/>
        <w:t>признаки, учащемуся приходится самостоятельно пробиваться</w:t>
        <w:br/>
        <w:t>через представления, которые с самого начала построены непра-</w:t>
        <w:br/>
        <w:t>вильно. К сожалению, мы не знаем среди школьных программ</w:t>
        <w:br/>
        <w:t>такой, в которой этот вопрос решался бы правильно и ребенку,</w:t>
        <w:br/>
        <w:t>приступающему к изучению того или иного школьного курса, с</w:t>
        <w:br/>
        <w:t>самого начала открывались бы именно те свойства действитель-</w:t>
        <w:br/>
        <w:t>ности, которые должны служить объектом и основой его дейст-</w:t>
        <w:br/>
        <w:t>вий.</w:t>
      </w:r>
    </w:p>
    <w:p>
      <w:pPr>
        <w:pStyle w:val="Normal1"/>
        <w:rPr>
          <w:rFonts w:ascii="Times New Roman" w:hAnsi="Times New Roman" w:cs="Times New Roman"/>
          <w:color w:val="000000"/>
          <w:sz w:val="28"/>
        </w:rPr>
      </w:pPr>
      <w:r>
        <w:rPr>
          <w:rFonts w:cs="Times New Roman" w:ascii="Times New Roman" w:hAnsi="Times New Roman"/>
          <w:color w:val="000000"/>
          <w:sz w:val="28"/>
        </w:rPr>
        <w:t>В противоположность принятым в настоящее время в дейст-</w:t>
        <w:br/>
        <w:t>вующих программах и методиках точкам зрения в качестве исход-</w:t>
        <w:br/>
        <w:t>ных должны быть взяты не эти эмпирически выделенные признаки</w:t>
        <w:br/>
        <w:t>материала, а его так называемые „конечные единицы", т. е. такие</w:t>
        <w:br/>
        <w:t>единицы, на которые членится данная сфера действительности на</w:t>
        <w:br/>
        <w:t>современном уровне научных знаний.</w:t>
      </w:r>
    </w:p>
    <w:p>
      <w:pPr>
        <w:pStyle w:val="Normal1"/>
        <w:rPr>
          <w:rFonts w:ascii="Times New Roman" w:hAnsi="Times New Roman" w:cs="Times New Roman"/>
          <w:color w:val="000000"/>
          <w:sz w:val="28"/>
        </w:rPr>
      </w:pPr>
      <w:r>
        <w:rPr>
          <w:rFonts w:cs="Times New Roman" w:ascii="Times New Roman" w:hAnsi="Times New Roman"/>
          <w:color w:val="000000"/>
          <w:sz w:val="28"/>
        </w:rPr>
        <w:t>Выбор таких единиц и таких действий, при помощи которых эти</w:t>
        <w:br/>
        <w:t>единицы выделялись бы и в конкретных явлениях раскрывались те</w:t>
        <w:br/>
        <w:t>стороны, которые составляют ориентировочную основу действия,</w:t>
        <w:br/>
        <w:t>представляет самостоятельную исследовательскую задачу. В са-</w:t>
        <w:br/>
        <w:t>мых общих чертах можно сказать, что действие, с помощью кото-</w:t>
        <w:br/>
        <w:t>рого происходит выделение этих единиц, заключается в том, что</w:t>
        <w:br/>
        <w:t>подлежащее выделению свойство или отношение воспроизводится</w:t>
        <w:br/>
        <w:t>моделируется) в новой по сравнению с исходной, но тоже матери-</w:t>
      </w:r>
    </w:p>
    <w:p>
      <w:pPr>
        <w:sectPr>
          <w:headerReference w:type="default" r:id="rId114"/>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235</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альной (обязательно материальной) форме; создается модель,</w:t>
        <w:br/>
        <w:t>гомоморфная по отношению к основному явлению, и в этой модели</w:t>
        <w:br/>
        <w:t>выделяемое свойство представлено уже как отдельный</w:t>
      </w:r>
      <w:r>
        <w:rPr>
          <w:rFonts w:cs="Times New Roman" w:ascii="Times New Roman" w:hAnsi="Times New Roman"/>
          <w:b/>
          <w:color w:val="000000"/>
          <w:sz w:val="28"/>
        </w:rPr>
        <w:t xml:space="preserve"> предмет.</w:t>
        <w:br/>
      </w:r>
      <w:r>
        <w:rPr>
          <w:rFonts w:cs="Times New Roman" w:ascii="Times New Roman" w:hAnsi="Times New Roman"/>
          <w:color w:val="000000"/>
          <w:sz w:val="28"/>
        </w:rPr>
        <w:t>Исследования показывают, что чем в более условной, в частности</w:t>
        <w:br/>
        <w:t>символической, форме, т. е. в форме, не имеющей собственного</w:t>
        <w:br/>
        <w:t>значения, происходит моделирование, тем легче выделяется иско-</w:t>
        <w:br/>
        <w:t>мое свойство, как основание для ориентировки.</w:t>
      </w:r>
    </w:p>
    <w:p>
      <w:pPr>
        <w:pStyle w:val="Normal1"/>
        <w:rPr>
          <w:rFonts w:ascii="Times New Roman" w:hAnsi="Times New Roman" w:cs="Times New Roman"/>
          <w:color w:val="000000"/>
          <w:sz w:val="28"/>
        </w:rPr>
      </w:pPr>
      <w:r>
        <w:rPr>
          <w:rFonts w:cs="Times New Roman" w:ascii="Times New Roman" w:hAnsi="Times New Roman"/>
          <w:color w:val="000000"/>
          <w:sz w:val="28"/>
        </w:rPr>
        <w:t>В исследованиях В. В. Давыдова было показано, что создание</w:t>
        <w:br/>
        <w:t>гомоморфных моделей чрезвычайно продуктивно также и при вы-</w:t>
        <w:br/>
        <w:t>делении математических отношений в задачах, различных по</w:t>
        <w:br/>
        <w:t>содержанию, но решаемых тождественными формулами, выражае-</w:t>
        <w:br/>
        <w:t>мыми символами. То же самое выступило в исследовании</w:t>
        <w:br/>
        <w:t>Л. И. Айдаровой при установлении тождественности морфологиче-</w:t>
        <w:br/>
        <w:t>ской структуры слов с различными вещественными значениями и в</w:t>
        <w:br/>
        <w:t>исследованиях Г. С. Сухобской, А.Ф.Тихоновой, А. К. Марковой</w:t>
        <w:br/>
        <w:t>при вычленении синтактических отношений в различных по своему</w:t>
        <w:br/>
        <w:t>содержанию предложениях.</w:t>
      </w:r>
    </w:p>
    <w:p>
      <w:pPr>
        <w:pStyle w:val="Normal1"/>
        <w:rPr>
          <w:rFonts w:ascii="Times New Roman" w:hAnsi="Times New Roman" w:cs="Times New Roman"/>
          <w:color w:val="000000"/>
          <w:sz w:val="28"/>
        </w:rPr>
      </w:pPr>
      <w:r>
        <w:rPr>
          <w:rFonts w:cs="Times New Roman" w:ascii="Times New Roman" w:hAnsi="Times New Roman"/>
          <w:color w:val="000000"/>
          <w:sz w:val="28"/>
        </w:rPr>
        <w:t>Раскрытие ребенку свойств действительности, изучение кото-</w:t>
        <w:br/>
        <w:t>рых составляет содержание каждой конкретной области знаний,</w:t>
        <w:br/>
        <w:t>формирование ориентировочной основы действий ребенка в этой</w:t>
        <w:br/>
        <w:t>области представляют собой начальный этап усвоения. От правиль-</w:t>
        <w:br/>
        <w:t>ности и полноты первоначально формируемой ориентировочной</w:t>
        <w:br/>
        <w:t>основы действия в значительной степени зависит успех всего про-</w:t>
        <w:br/>
        <w:t>цесса усвоения.</w:t>
      </w:r>
    </w:p>
    <w:p>
      <w:pPr>
        <w:pStyle w:val="Normal1"/>
        <w:rPr/>
      </w:pPr>
      <w:r>
        <w:rPr>
          <w:rFonts w:cs="Times New Roman" w:ascii="Times New Roman" w:hAnsi="Times New Roman"/>
          <w:color w:val="000000"/>
          <w:sz w:val="28"/>
        </w:rPr>
        <w:t>Однако с этого усвоение только начинается. Дальнейшее уп-</w:t>
        <w:br/>
        <w:t>равление процессом усвоения есть управление процессом поэтап-</w:t>
        <w:br/>
        <w:t>ного формирования действий с их отработкой по заданным пара-</w:t>
        <w:br/>
        <w:t>метрам: превращение из материально-предметной формы в умст-</w:t>
        <w:br/>
        <w:t>венно-предметную, а затем ее сокращение и автоматизация. В ходе</w:t>
        <w:br/>
        <w:t>этого процесса и происходит усво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евращение ориен-</w:t>
        <w:br/>
        <w:t>тировочной основы действия в знания, понятия, а самого дейст-</w:t>
        <w:br/>
        <w:t>в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умение и навык.</w:t>
      </w:r>
    </w:p>
    <w:p>
      <w:pPr>
        <w:pStyle w:val="Normal1"/>
        <w:rPr>
          <w:rFonts w:ascii="Times New Roman" w:hAnsi="Times New Roman" w:cs="Times New Roman"/>
          <w:color w:val="000000"/>
          <w:sz w:val="28"/>
        </w:rPr>
      </w:pPr>
      <w:r>
        <w:rPr>
          <w:rFonts w:cs="Times New Roman" w:ascii="Times New Roman" w:hAnsi="Times New Roman"/>
          <w:color w:val="000000"/>
          <w:sz w:val="28"/>
        </w:rPr>
        <w:t>Мы можем остановиться лишь на некоторых исследованиях, в</w:t>
        <w:br/>
        <w:t>которых этот процесс был детально прослежен.</w:t>
      </w:r>
    </w:p>
    <w:p>
      <w:pPr>
        <w:pStyle w:val="Normal1"/>
        <w:rPr>
          <w:rFonts w:ascii="Times New Roman" w:hAnsi="Times New Roman" w:cs="Times New Roman"/>
          <w:color w:val="000000"/>
          <w:sz w:val="28"/>
        </w:rPr>
      </w:pPr>
      <w:r>
        <w:rPr>
          <w:rFonts w:cs="Times New Roman" w:ascii="Times New Roman" w:hAnsi="Times New Roman"/>
          <w:color w:val="000000"/>
          <w:sz w:val="28"/>
        </w:rPr>
        <w:t>Исследование Д. Б. Эльконина касалось выделения отдельных</w:t>
        <w:br/>
        <w:t>звуков из общего звукового потока слова при первоначальном</w:t>
        <w:br/>
        <w:t>обучении детей грамоте. Обучение грамоте рассматривалось при</w:t>
        <w:br/>
        <w:t>этом не только как формирование практического умения читать и</w:t>
        <w:br/>
        <w:t>писать, а как пропедевтический курс фонетики родного языка,</w:t>
        <w:br/>
        <w:t>Предметом действия при чтении является звуковая материя языка.</w:t>
        <w:br/>
        <w:t>Возникла задача- найти такое действие со словами, при котором</w:t>
        <w:br/>
        <w:t>именно звуковая сторона языка, звуковая структура слова, стано-</w:t>
        <w:br/>
        <w:t>вилась бы предметом действия ребенка и тем самым выделялась</w:t>
        <w:br/>
        <w:t>как предмет изучения. Экспериментальный анализ показал, что</w:t>
        <w:br/>
        <w:t>при обозначении звуков буквами, т. е. при моделировании звуковой</w:t>
        <w:br/>
        <w:t>речи посредством письма, звук становится названием буквы и</w:t>
        <w:br/>
        <w:t>предметом действий ребенка становятся не звуки слова, а имен-</w:t>
        <w:br/>
        <w:t>но его побуквенное обозначение. Это и является причиной трудно-</w:t>
        <w:br/>
        <w:t>стей при обучении чтению, носящих название „мук слияния"- бук-</w:t>
        <w:br/>
        <w:t>вы „не сливаются". Для устранения этих трудностей оказалось</w:t>
      </w:r>
    </w:p>
    <w:p>
      <w:pPr>
        <w:pStyle w:val="Normal1"/>
        <w:rPr>
          <w:rFonts w:ascii="Times New Roman" w:hAnsi="Times New Roman" w:cs="Times New Roman"/>
          <w:color w:val="000000"/>
          <w:sz w:val="28"/>
        </w:rPr>
      </w:pPr>
      <w:r>
        <w:rPr>
          <w:rFonts w:cs="Times New Roman" w:ascii="Times New Roman" w:hAnsi="Times New Roman"/>
          <w:color w:val="000000"/>
          <w:sz w:val="28"/>
        </w:rPr>
        <w:t>необходимым и вполне возможным ввести максимально абстрак-</w:t>
        <w:br/>
        <w:t>тное обозначение звуков одинаковыми материальными знаками,</w:t>
        <w:br/>
        <w:t>фишками. При этом ребенок моделирует в форме пространствен-</w:t>
        <w:br/>
        <w:t>ной графической схемы слова, состоящей из квадратов по числу</w:t>
        <w:br/>
        <w:t>звуков, звуковую структуру слова. С ее помощью он разделяет</w:t>
        <w:br/>
        <w:t>звуковой состав слов, который и становится предметом его дей-</w:t>
        <w:br/>
        <w:t>ствий и исследования.</w:t>
      </w:r>
    </w:p>
    <w:p>
      <w:pPr>
        <w:pStyle w:val="Normal1"/>
        <w:rPr/>
      </w:pPr>
      <w:r>
        <w:rPr>
          <w:rFonts w:cs="Times New Roman" w:ascii="Times New Roman" w:hAnsi="Times New Roman"/>
          <w:color w:val="000000"/>
          <w:sz w:val="28"/>
        </w:rPr>
        <w:t>В дальнейшем от максимально абстрактных символов-фишек</w:t>
        <w:br/>
        <w:t>ребенок переходит к более конкретным значкам, используя раз-</w:t>
        <w:br/>
        <w:t>личные знаки для отдельных категорий звуков (гласных, соглас-</w:t>
        <w:br/>
        <w:t>ны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мягких и твердых). Лишь после такого уточнения действие со</w:t>
        <w:br/>
        <w:t>звуковой структурой слова подвергалось поэтапной обработке. При</w:t>
        <w:br/>
        <w:t>^том скачала устранялись материальные значки отдельных зву-</w:t>
        <w:br/>
        <w:t>к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ни получали название, для которого указывалось место в</w:t>
        <w:br/>
        <w:t>графической схеме слова, а затем убиралась и графическая схема.</w:t>
        <w:br/>
        <w:t>Действие по звуковому анализу становилось умственным и в этой</w:t>
        <w:br/>
        <w:t>форме сокращалось и автоматизировалось, давая как бы непосред-</w:t>
        <w:br/>
        <w:t>ственное категориальное восприятие всех звуков слова.</w:t>
      </w:r>
    </w:p>
    <w:p>
      <w:pPr>
        <w:pStyle w:val="Normal1"/>
        <w:rPr/>
      </w:pPr>
      <w:r>
        <w:rPr>
          <w:rFonts w:cs="Times New Roman" w:ascii="Times New Roman" w:hAnsi="Times New Roman"/>
          <w:color w:val="000000"/>
          <w:sz w:val="28"/>
        </w:rPr>
        <w:t>При таком способе выделения звуковой стороны языка и</w:t>
      </w:r>
      <w:r>
        <w:rPr>
          <w:rFonts w:cs="Times New Roman" w:ascii="Times New Roman" w:hAnsi="Times New Roman"/>
          <w:b/>
          <w:color w:val="000000"/>
          <w:sz w:val="28"/>
        </w:rPr>
        <w:t xml:space="preserve"> ее</w:t>
        <w:br/>
      </w:r>
      <w:r>
        <w:rPr>
          <w:rFonts w:cs="Times New Roman" w:ascii="Times New Roman" w:hAnsi="Times New Roman"/>
          <w:color w:val="000000"/>
          <w:sz w:val="28"/>
        </w:rPr>
        <w:t>дальнейшего анализа у детей интенсивно развивается фонемати-</w:t>
        <w:br/>
        <w:t>ческий слух, понимание отношений между звуками и их письмен-</w:t>
        <w:br/>
        <w:t>ными символами, широкая ориентировка в звуковой материи язы-</w:t>
        <w:br/>
        <w:t>ка, что является важной предпосылкой не только для обучения чте-</w:t>
        <w:br/>
        <w:t>нию и письму, но и для последующего овладения грамматикой и</w:t>
        <w:br/>
        <w:t>орфографией.</w:t>
      </w:r>
    </w:p>
    <w:p>
      <w:pPr>
        <w:pStyle w:val="Normal1"/>
        <w:rPr/>
      </w:pPr>
      <w:r>
        <w:rPr>
          <w:rFonts w:cs="Times New Roman" w:ascii="Times New Roman" w:hAnsi="Times New Roman"/>
          <w:color w:val="000000"/>
          <w:sz w:val="28"/>
        </w:rPr>
        <w:t>Исследования П. Я. Гальперина и Л. И. Айдаровой были посвя-</w:t>
        <w:br/>
        <w:t>щены проблеме усвоения грамматики. В ныне действующей про-</w:t>
        <w:br/>
        <w:t>грамме по русскому языку для начальных классов изучение грам-</w:t>
        <w:br/>
        <w:t>матики носит практический характер и подчинено орфографии. Изу-</w:t>
        <w:br/>
        <w:t>чение правил орфографии отодвигает на второй план собственно</w:t>
        <w:br/>
        <w:t>изучение языка. Если представить себе идеальную письменность,</w:t>
        <w:br/>
        <w:t>при которой отпадала бы необходимость в специальном изучении</w:t>
        <w:br/>
        <w:t>орфографии, то при такой письменности с точки зрения существу-</w:t>
        <w:br/>
        <w:t>ющей программы необходимость в изучении грамматики вообще</w:t>
        <w:br/>
        <w:t>отпала бы. Такое положение является ложным. При изучении языка</w:t>
        <w:br/>
        <w:t>а первое место должно быть поставлено использование его в</w:t>
        <w:br/>
        <w:t>ачестве средства общения. Современная программа игнорирует</w:t>
        <w:br/>
        <w:t>гу функцию языка и ее изучение через грамматику. Исходным</w:t>
        <w:br/>
        <w:t>эложением ныне действующей программы является представ-</w:t>
        <w:br/>
        <w:t>эние, что значения и все оттенки даны ребенку непосредственно, а</w:t>
        <w:br/>
        <w:t>.едовательно, не должны быть предметом специального изучения.</w:t>
        <w:br/>
      </w:r>
      <w:r>
        <w:rPr>
          <w:rFonts w:cs="Times New Roman" w:ascii="Times New Roman" w:hAnsi="Times New Roman"/>
          <w:i/>
          <w:color w:val="000000"/>
          <w:sz w:val="28"/>
        </w:rPr>
        <w:t>••тая</w:t>
      </w:r>
      <w:r>
        <w:rPr>
          <w:rFonts w:cs="Times New Roman" w:ascii="Times New Roman" w:hAnsi="Times New Roman"/>
          <w:color w:val="000000"/>
          <w:sz w:val="28"/>
        </w:rPr>
        <w:t xml:space="preserve"> точка зрения, в основе своей сенсуалистическая, является</w:t>
        <w:br/>
        <w:t>/жной и приводит к искусственному отделению развития речи от</w:t>
        <w:br/>
        <w:t>»учения грамматики. Развитие речи в этих условиях происходит</w:t>
        <w:br/>
        <w:t>,'тем прилаживания к готовым образцам.</w:t>
      </w:r>
    </w:p>
    <w:p>
      <w:pPr>
        <w:pStyle w:val="Normal1"/>
        <w:rPr>
          <w:rFonts w:ascii="Times New Roman" w:hAnsi="Times New Roman" w:cs="Times New Roman"/>
          <w:color w:val="000000"/>
          <w:sz w:val="28"/>
        </w:rPr>
      </w:pPr>
      <w:r>
        <w:rPr>
          <w:rFonts w:cs="Times New Roman" w:ascii="Times New Roman" w:hAnsi="Times New Roman"/>
          <w:color w:val="000000"/>
          <w:sz w:val="28"/>
        </w:rPr>
        <w:t>В конечном счете в языке нас интересуют именно значения и их</w:t>
        <w:br/>
        <w:t>тенки. Однако значения не существуют вне определенных мате-</w:t>
        <w:br/>
        <w:t>гальных форм языка, а оттенки и изменения значений находятся в</w:t>
        <w:br/>
        <w:t>/нкциональной связи, в зависимости от изменения материальной</w:t>
        <w:br/>
        <w:t>зрмы слова. Действовать со значениями можно только через</w:t>
      </w:r>
    </w:p>
    <w:p>
      <w:pPr>
        <w:sectPr>
          <w:headerReference w:type="default" r:id="rId115"/>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37</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материальную форму слова. Наименьшими единицами материаль-</w:t>
        <w:br/>
        <w:t>ных форм языка, которые можно соотносить с изменениями сооб-</w:t>
        <w:br/>
        <w:t>щений, заключенных в слове, являются морфемы. Именно их изме-</w:t>
        <w:br/>
        <w:t>нения могут выступать в 'качестве основы для действий со значе-</w:t>
        <w:br/>
        <w:t>ниями слова. Анализ морфологической структуры 'слов, при кото-</w:t>
        <w:br/>
        <w:t>ром слово выступает как единство возможных сообщений и свя-</w:t>
        <w:br/>
        <w:t>занных с ними морфем, должен быть положен в основу форми-</w:t>
        <w:br/>
        <w:t>рования грамматических знаний. Установление тождества одних</w:t>
        <w:br/>
        <w:t>морфем и различий других (при наименьшем изменении в сообще</w:t>
        <w:br/>
        <w:t>нии, которое несет одно и то же слово) и явилось тем действием,</w:t>
        <w:br/>
        <w:t>посредством которого учащийся раскрывал морфологическую</w:t>
        <w:br/>
        <w:t>структуру слова. При этом моделирование морфологической струк-</w:t>
        <w:br/>
        <w:t>туры слова в виде графической схемы явилось тем приемом,</w:t>
        <w:br/>
        <w:t>посредством которого морфоструктура абстрагировалась от &amp;эще-</w:t>
        <w:br/>
        <w:t>ственного значения слов.</w:t>
      </w:r>
    </w:p>
    <w:p>
      <w:pPr>
        <w:pStyle w:val="Normal1"/>
        <w:rPr>
          <w:rFonts w:ascii="Times New Roman" w:hAnsi="Times New Roman" w:cs="Times New Roman"/>
          <w:color w:val="000000"/>
          <w:sz w:val="28"/>
        </w:rPr>
      </w:pPr>
      <w:r>
        <w:rPr>
          <w:rFonts w:cs="Times New Roman" w:ascii="Times New Roman" w:hAnsi="Times New Roman"/>
          <w:color w:val="000000"/>
          <w:sz w:val="28"/>
        </w:rPr>
        <w:t>Ребенок изменял слово по значению: сравнивал полученные</w:t>
        <w:br/>
        <w:t>таким образом варианты одного и того же слова и родственных</w:t>
        <w:br/>
        <w:t>слов по их звуковому составу; выделял морфемы, являющиеся</w:t>
        <w:br/>
        <w:t>носителями определенных сообщений, и определял морфологиче-</w:t>
        <w:br/>
        <w:t>скую структуру слов. При этом перед ребенком рельефно высту-</w:t>
        <w:br/>
        <w:t>пало различие между вещественным значением и общим характе-</w:t>
        <w:br/>
        <w:t>ром возможных сообщений, передаваемых каждой из структурных</w:t>
        <w:br/>
        <w:t>частей слова. Выяснялось, что сообщение, передаваемое данной</w:t>
        <w:br/>
        <w:t>структурной формой слова, всегда шире, чем его вещественное</w:t>
        <w:br/>
        <w:t>значение.</w:t>
      </w:r>
    </w:p>
    <w:p>
      <w:pPr>
        <w:pStyle w:val="Normal1"/>
        <w:rPr>
          <w:rFonts w:ascii="Times New Roman" w:hAnsi="Times New Roman" w:cs="Times New Roman"/>
          <w:color w:val="000000"/>
          <w:sz w:val="28"/>
        </w:rPr>
      </w:pPr>
      <w:r>
        <w:rPr>
          <w:rFonts w:cs="Times New Roman" w:ascii="Times New Roman" w:hAnsi="Times New Roman"/>
          <w:color w:val="000000"/>
          <w:sz w:val="28"/>
        </w:rPr>
        <w:t>Действие по анализу морфологической структуры слов посте-</w:t>
        <w:br/>
        <w:t>пенно переводилось из развернутой материализованной формы в</w:t>
        <w:br/>
        <w:t>умственную.Одновременно в ходе этого процесса формировались</w:t>
        <w:br/>
        <w:t>понятия об основных морфемах слов (существительные, прила-</w:t>
        <w:br/>
        <w:t>гательные, глаголы), системах изменений и связанных с ними</w:t>
        <w:br/>
        <w:t>сообщениях.</w:t>
      </w:r>
    </w:p>
    <w:p>
      <w:pPr>
        <w:pStyle w:val="Normal1"/>
        <w:rPr>
          <w:rFonts w:ascii="Times New Roman" w:hAnsi="Times New Roman" w:cs="Times New Roman"/>
          <w:color w:val="000000"/>
          <w:sz w:val="28"/>
        </w:rPr>
      </w:pPr>
      <w:r>
        <w:rPr>
          <w:rFonts w:cs="Times New Roman" w:ascii="Times New Roman" w:hAnsi="Times New Roman"/>
          <w:color w:val="000000"/>
          <w:sz w:val="28"/>
        </w:rPr>
        <w:t>На основе такого формирования действия по анализу слов</w:t>
        <w:br/>
        <w:t>детям оказалось доступным различение чрезвычайно тонких изме-</w:t>
        <w:br/>
        <w:t>нений форм слов и связанное с этим понимание тонких значений,</w:t>
        <w:br/>
        <w:t>сообщаемых посредством этих изменений.</w:t>
      </w:r>
    </w:p>
    <w:p>
      <w:pPr>
        <w:pStyle w:val="Normal1"/>
        <w:rPr>
          <w:rFonts w:ascii="Times New Roman" w:hAnsi="Times New Roman" w:cs="Times New Roman"/>
          <w:color w:val="000000"/>
          <w:sz w:val="28"/>
        </w:rPr>
      </w:pPr>
      <w:r>
        <w:rPr>
          <w:rFonts w:cs="Times New Roman" w:ascii="Times New Roman" w:hAnsi="Times New Roman"/>
          <w:color w:val="000000"/>
          <w:sz w:val="28"/>
        </w:rPr>
        <w:t>Тем самым была показана полная возможность построения</w:t>
        <w:br/>
        <w:t>систематического курса грамматики уже в начальных классах</w:t>
        <w:br/>
        <w:t>школы. Орфографические темы при этом оказываются включен-</w:t>
        <w:br/>
        <w:t>ными в морфологический анализ.</w:t>
      </w:r>
    </w:p>
    <w:p>
      <w:pPr>
        <w:pStyle w:val="Normal1"/>
        <w:rPr>
          <w:rFonts w:ascii="Times New Roman" w:hAnsi="Times New Roman" w:cs="Times New Roman"/>
          <w:color w:val="000000"/>
          <w:sz w:val="28"/>
        </w:rPr>
      </w:pPr>
      <w:r>
        <w:rPr>
          <w:rFonts w:cs="Times New Roman" w:ascii="Times New Roman" w:hAnsi="Times New Roman"/>
          <w:color w:val="000000"/>
          <w:sz w:val="28"/>
        </w:rPr>
        <w:t>Третья группа исследований посвящена проблемам усвоения</w:t>
        <w:br/>
        <w:t>математики в начальных классах школы.</w:t>
      </w:r>
    </w:p>
    <w:p>
      <w:pPr>
        <w:pStyle w:val="Normal1"/>
        <w:rPr>
          <w:rFonts w:ascii="Times New Roman" w:hAnsi="Times New Roman" w:cs="Times New Roman"/>
          <w:color w:val="000000"/>
          <w:sz w:val="28"/>
        </w:rPr>
      </w:pPr>
      <w:r>
        <w:rPr>
          <w:rFonts w:cs="Times New Roman" w:ascii="Times New Roman" w:hAnsi="Times New Roman"/>
          <w:color w:val="000000"/>
          <w:sz w:val="28"/>
        </w:rPr>
        <w:t>Вульгарный сенсуализм и эмпиризм в программе по арифмети-</w:t>
        <w:br/>
        <w:t>ке для начальных классов школы находит свое наиболее рельефное</w:t>
        <w:br/>
        <w:t>выражение. В программе и методике господствуют представления</w:t>
        <w:br/>
        <w:t>о непосредственной данности количества как свойства группы</w:t>
        <w:br/>
        <w:t>предметов: единица, являющаяся в действительности выражением</w:t>
        <w:br/>
        <w:t>отношений, отождествляется с отдельным предметом; число пони-</w:t>
        <w:br/>
        <w:t>жается лишь как название определенного множества; из всех.'</w:t>
        <w:br/>
        <w:t>математических отношений изучается только равенство. Формируй</w:t>
      </w:r>
    </w:p>
    <w:p>
      <w:pPr>
        <w:pStyle w:val="FR1"/>
        <w:rPr>
          <w:color w:val="000000"/>
          <w:sz w:val="28"/>
        </w:rPr>
      </w:pPr>
      <w:r>
        <w:rPr>
          <w:color w:val="000000"/>
          <w:sz w:val="28"/>
        </w:rPr>
        <w:t>емые на этой основе представления о количестве и числе находят^</w:t>
      </w:r>
    </w:p>
    <w:p>
      <w:pPr>
        <w:pStyle w:val="Normal1"/>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lang w:val="en-US"/>
        </w:rPr>
        <w:t>s</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38</w:t>
      </w:r>
    </w:p>
    <w:p>
      <w:pPr>
        <w:pStyle w:val="Normal1"/>
        <w:rPr>
          <w:rFonts w:ascii="Times New Roman" w:hAnsi="Times New Roman" w:cs="Times New Roman"/>
          <w:color w:val="000000"/>
          <w:sz w:val="28"/>
        </w:rPr>
      </w:pPr>
      <w:r>
        <w:rPr>
          <w:rFonts w:cs="Times New Roman" w:ascii="Times New Roman" w:hAnsi="Times New Roman"/>
          <w:color w:val="000000"/>
          <w:sz w:val="28"/>
        </w:rPr>
        <w:t>ся в противоречии с современными математическими представ-</w:t>
        <w:br/>
        <w:t>лениями и, будучи сформированы, создают внутренние препятствия</w:t>
        <w:br/>
        <w:t>для овладения математикой на ее современном уровне. Утилитар-</w:t>
        <w:br/>
        <w:t>ная направленность современной программы по арифметике,</w:t>
        <w:br/>
        <w:t>уделяющей основное внимание формированию вычислительных на-</w:t>
        <w:br/>
        <w:t>выков, усугубляет неправильное развитие основных математиче-</w:t>
        <w:br/>
        <w:t>ских понятий.</w:t>
      </w:r>
    </w:p>
    <w:p>
      <w:pPr>
        <w:pStyle w:val="Normal1"/>
        <w:rPr>
          <w:rFonts w:ascii="Times New Roman" w:hAnsi="Times New Roman" w:cs="Times New Roman"/>
          <w:color w:val="000000"/>
          <w:sz w:val="28"/>
        </w:rPr>
      </w:pPr>
      <w:r>
        <w:rPr>
          <w:rFonts w:cs="Times New Roman" w:ascii="Times New Roman" w:hAnsi="Times New Roman"/>
          <w:color w:val="000000"/>
          <w:sz w:val="28"/>
        </w:rPr>
        <w:t>Количественное познание окружающей действительности воз-</w:t>
        <w:br/>
        <w:t>можно только на основе выделения в предметах и явлениях объек-</w:t>
        <w:br/>
        <w:t>тивного мира величины как свойства всех физических параметров</w:t>
        <w:br/>
        <w:t>(длина, вес, объем, интенсивность цвета, площадь и т. д.).</w:t>
      </w:r>
    </w:p>
    <w:p>
      <w:pPr>
        <w:pStyle w:val="Normal1"/>
        <w:rPr>
          <w:rFonts w:ascii="Times New Roman" w:hAnsi="Times New Roman" w:cs="Times New Roman"/>
          <w:color w:val="000000"/>
          <w:sz w:val="28"/>
        </w:rPr>
      </w:pPr>
      <w:r>
        <w:rPr>
          <w:rFonts w:cs="Times New Roman" w:ascii="Times New Roman" w:hAnsi="Times New Roman"/>
          <w:color w:val="000000"/>
          <w:sz w:val="28"/>
        </w:rPr>
        <w:t>Центральной проблемой, которая должна быть решена при</w:t>
        <w:br/>
        <w:t>конструировании программы по математике для начальных клас-</w:t>
        <w:br/>
        <w:t>сов школы, являются проблемы открытия ребенку величины как</w:t>
        <w:br/>
        <w:t>свойства физических параметров материальных предметов и</w:t>
        <w:br/>
        <w:t>переход к типам возможных отношений между величинами и их</w:t>
        <w:br/>
        <w:t>количественными определениями, т. е. к основным математиче-</w:t>
        <w:br/>
        <w:t>ским отношениям.</w:t>
      </w:r>
    </w:p>
    <w:p>
      <w:pPr>
        <w:pStyle w:val="Normal1"/>
        <w:rPr>
          <w:rFonts w:ascii="Times New Roman" w:hAnsi="Times New Roman" w:cs="Times New Roman"/>
          <w:color w:val="000000"/>
          <w:sz w:val="28"/>
        </w:rPr>
      </w:pPr>
      <w:r>
        <w:rPr>
          <w:rFonts w:cs="Times New Roman" w:ascii="Times New Roman" w:hAnsi="Times New Roman"/>
          <w:color w:val="000000"/>
          <w:sz w:val="28"/>
        </w:rPr>
        <w:t>Нахождение такого действия самого ребенка с предметами, в</w:t>
        <w:br/>
        <w:t>которых и посредством которых отношения между величинами</w:t>
        <w:br/>
        <w:t>открывались бы ему и становились предметом исследования, а</w:t>
        <w:br/>
        <w:t>законы изменения этих отношений объектом усвоения, являлось</w:t>
        <w:br/>
        <w:t>нашей центральной проблемой.</w:t>
      </w:r>
    </w:p>
    <w:p>
      <w:pPr>
        <w:pStyle w:val="Normal1"/>
        <w:rPr/>
      </w:pPr>
      <w:r>
        <w:rPr>
          <w:rFonts w:cs="Times New Roman" w:ascii="Times New Roman" w:hAnsi="Times New Roman"/>
          <w:color w:val="000000"/>
          <w:sz w:val="28"/>
        </w:rPr>
        <w:t>В экспериментальном исследовании В. В. Давыдова такое дей-</w:t>
        <w:br/>
        <w:t>ствие было найдено. Это действие связано с задачей уравнивания</w:t>
        <w:br/>
        <w:t>физических параметров вещей по величине и заключается в уста-</w:t>
        <w:br/>
        <w:t>новлении между заданными величинами отношений равенства и</w:t>
        <w:br/>
        <w:t>неравенства. Однако одного этого действия недостаточно. Для</w:t>
        <w:br/>
        <w:t>выявления отношений между величинами оказалось необходимым</w:t>
        <w:br/>
        <w:t>моделирование этих отношен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ыражение их в другой мате-</w:t>
        <w:br/>
        <w:t>риальной форме, при которой эти отношения и выступают как бы в</w:t>
        <w:br/>
        <w:t>очищенном виде и становятся ориентировочной основой действий.</w:t>
        <w:br/>
        <w:t>Такое моделирование самим ребенком отношений между величи-</w:t>
        <w:br/>
        <w:t>на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яжести, объема, площадей, длин</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начала в форме графи-</w:t>
        <w:br/>
        <w:t>ческих отношений отрезков и постепенным переходом к моде-</w:t>
        <w:br/>
        <w:t>лированию посредством абстрактных символов типа А=В;</w:t>
      </w:r>
    </w:p>
    <w:p>
      <w:pPr>
        <w:pStyle w:val="Normal1"/>
        <w:rPr/>
      </w:pPr>
      <w:r>
        <w:rPr>
          <w:rFonts w:cs="Times New Roman" w:ascii="Times New Roman" w:hAnsi="Times New Roman"/>
          <w:color w:val="000000"/>
          <w:sz w:val="28"/>
        </w:rPr>
        <w:t>А&gt;В; А</w:t>
      </w:r>
      <w:r>
        <w:rPr>
          <w:rFonts w:cs="Times New Roman" w:ascii="Times New Roman" w:hAnsi="Times New Roman"/>
          <w:color w:val="000000"/>
          <w:sz w:val="28"/>
          <w:lang w:val="en-US" w:eastAsia="en-US"/>
        </w:rPr>
        <w:t xml:space="preserve"> &lt;</w:t>
      </w:r>
      <w:r>
        <w:rPr>
          <w:rFonts w:cs="Times New Roman" w:ascii="Times New Roman" w:hAnsi="Times New Roman"/>
          <w:color w:val="000000"/>
          <w:sz w:val="28"/>
        </w:rPr>
        <w:t xml:space="preserve"> В-приводит к тому, что эти отношения станоятся пред-</w:t>
        <w:br/>
        <w:t>метом действий ребенка.</w:t>
      </w:r>
    </w:p>
    <w:p>
      <w:pPr>
        <w:pStyle w:val="Normal1"/>
        <w:rPr>
          <w:rFonts w:ascii="Times New Roman" w:hAnsi="Times New Roman" w:cs="Times New Roman"/>
          <w:color w:val="000000"/>
          <w:sz w:val="28"/>
        </w:rPr>
      </w:pPr>
      <w:r>
        <w:rPr>
          <w:rFonts w:cs="Times New Roman" w:ascii="Times New Roman" w:hAnsi="Times New Roman"/>
          <w:color w:val="000000"/>
          <w:sz w:val="28"/>
        </w:rPr>
        <w:t>Экспериментальное исследование показало, что такое модели-</w:t>
        <w:br/>
        <w:t>рование отношений между величинами вполне доступно детям в</w:t>
        <w:br/>
        <w:t>самом начале школьного обучения. Такое введение ребенка в</w:t>
        <w:br/>
        <w:t>едмет математики создает возможность действий под измене-</w:t>
        <w:br/>
        <w:t>ем структур отношений и выяснения их взаимных переходов</w:t>
        <w:br/>
        <w:t>авенства в неравенство и наоборот). При этом сложение и вычи-</w:t>
        <w:br/>
        <w:t>тание выступают лишь как операции по изменению структур отно-</w:t>
        <w:br/>
        <w:t>шений.</w:t>
      </w:r>
    </w:p>
    <w:p>
      <w:pPr>
        <w:sectPr>
          <w:headerReference w:type="default" r:id="rId116"/>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39</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Из того простого факта, что система всех действительны</w:t>
        <w:br/>
        <w:t>чисел обладает всеми свойствами скалярных величин, вовсе н</w:t>
        <w:br/>
        <w:t>следует, что число и величина являются тождественными. В мате</w:t>
        <w:br/>
        <w:t>матике</w:t>
      </w:r>
      <w:r>
        <w:rPr>
          <w:rFonts w:cs="Times New Roman" w:ascii="Times New Roman" w:hAnsi="Times New Roman"/>
          <w:b/>
          <w:color w:val="000000"/>
          <w:sz w:val="28"/>
        </w:rPr>
        <w:t xml:space="preserve"> дано,</w:t>
      </w:r>
      <w:r>
        <w:rPr>
          <w:rFonts w:cs="Times New Roman" w:ascii="Times New Roman" w:hAnsi="Times New Roman"/>
          <w:color w:val="000000"/>
          <w:sz w:val="28"/>
        </w:rPr>
        <w:t xml:space="preserve"> что число есть частный случай величины, а для ребе»</w:t>
        <w:br/>
        <w:t>ка, лишь приступающего к изучению математики, это</w:t>
      </w:r>
      <w:r>
        <w:rPr>
          <w:rFonts w:cs="Times New Roman" w:ascii="Times New Roman" w:hAnsi="Times New Roman"/>
          <w:b/>
          <w:color w:val="000000"/>
          <w:sz w:val="28"/>
        </w:rPr>
        <w:t xml:space="preserve"> задано,</w:t>
      </w:r>
      <w:r>
        <w:rPr>
          <w:rFonts w:cs="Times New Roman" w:ascii="Times New Roman" w:hAnsi="Times New Roman"/>
          <w:color w:val="000000"/>
          <w:sz w:val="28"/>
        </w:rPr>
        <w:t xml:space="preserve"> и</w:t>
      </w:r>
      <w:r>
        <w:rPr>
          <w:rFonts w:cs="Times New Roman" w:ascii="Times New Roman" w:hAnsi="Times New Roman"/>
          <w:b/>
          <w:color w:val="000000"/>
          <w:sz w:val="28"/>
        </w:rPr>
        <w:t xml:space="preserve"> о</w:t>
        <w:br/>
      </w:r>
      <w:r>
        <w:rPr>
          <w:rFonts w:cs="Times New Roman" w:ascii="Times New Roman" w:hAnsi="Times New Roman"/>
          <w:color w:val="000000"/>
          <w:sz w:val="28"/>
        </w:rPr>
        <w:t>должен прийти к пониманию правильных отношений между числам</w:t>
        <w:br/>
        <w:t>и величиной. Именно поэтому проблема введения числа являете</w:t>
        <w:br/>
        <w:t>одной из важнейших проблем в программе по математике. В иссл&lt;</w:t>
        <w:br/>
        <w:t>дованиях П. Я. Гальперина и Л. С. Георгиева понятие о числе фо|</w:t>
        <w:br/>
        <w:t>мировалось как выражающее отношение одной величины к друго!</w:t>
        <w:br/>
        <w:t>избранной в качестве эталона. Если, по мысли Ф. Энгельса, „всяко</w:t>
        <w:br/>
        <w:t>познание есть чувственное измерение", то и познание величин</w:t>
        <w:br/>
        <w:t>должно быть поставлено как ее измерение.</w:t>
      </w:r>
    </w:p>
    <w:p>
      <w:pPr>
        <w:pStyle w:val="Normal1"/>
        <w:rPr>
          <w:rFonts w:ascii="Times New Roman" w:hAnsi="Times New Roman" w:cs="Times New Roman"/>
          <w:color w:val="000000"/>
          <w:sz w:val="28"/>
        </w:rPr>
      </w:pPr>
      <w:r>
        <w:rPr>
          <w:rFonts w:cs="Times New Roman" w:ascii="Times New Roman" w:hAnsi="Times New Roman"/>
          <w:color w:val="000000"/>
          <w:sz w:val="28"/>
        </w:rPr>
        <w:t>Введение числа как особого общественно выработанного сп&lt;</w:t>
        <w:br/>
        <w:t>соба фиксации результатов количественных отношений межд</w:t>
        <w:br/>
        <w:t>величинами, приводит, как показывает исследование, к установлю</w:t>
        <w:br/>
        <w:t>нию правильной ориентировки ребенка в отношениях между вел)</w:t>
        <w:br/>
        <w:t>чиной и числом.</w:t>
      </w:r>
    </w:p>
    <w:p>
      <w:pPr>
        <w:pStyle w:val="Normal1"/>
        <w:rPr>
          <w:rFonts w:ascii="Times New Roman" w:hAnsi="Times New Roman" w:cs="Times New Roman"/>
          <w:color w:val="000000"/>
          <w:sz w:val="28"/>
        </w:rPr>
      </w:pPr>
      <w:r>
        <w:rPr>
          <w:rFonts w:cs="Times New Roman" w:ascii="Times New Roman" w:hAnsi="Times New Roman"/>
          <w:color w:val="000000"/>
          <w:sz w:val="28"/>
        </w:rPr>
        <w:t>Формирование с самого начала обучения правильной ориент!</w:t>
        <w:br/>
        <w:t>ровочной основы действий ребенка в сфере математической де|</w:t>
        <w:br/>
        <w:t>ствительности создаст возможность построения систематическое</w:t>
        <w:br/>
        <w:t>курса математики, т. е. алгебры как науки об основных матем,</w:t>
        <w:br/>
        <w:t>тических структурах, их преобразованиях и функциональных отн|</w:t>
        <w:br/>
        <w:t>шениях внутри этих структур. Арифметические действия над цел&lt;</w:t>
        <w:br/>
        <w:t>ми и дробными числами выступают как частный и конкретнь</w:t>
        <w:br/>
        <w:t>случай таких общематематических структур.</w:t>
      </w:r>
    </w:p>
    <w:p>
      <w:pPr>
        <w:pStyle w:val="Normal1"/>
        <w:rPr/>
      </w:pPr>
      <w:r>
        <w:rPr>
          <w:rFonts w:cs="Times New Roman" w:ascii="Times New Roman" w:hAnsi="Times New Roman"/>
          <w:color w:val="000000"/>
          <w:sz w:val="28"/>
        </w:rPr>
        <w:t>В исследованиях Н. Ф. Талызиной, посвященных формировани</w:t>
        <w:br/>
        <w:t>начальных геометрических понятий, было показано, что организ</w:t>
        <w:br/>
        <w:t>ция их усвоения на основе поэтапной отработки действия с нео</w:t>
        <w:br/>
        <w:t>ходимыми и достаточными признаками ведет не только к значи-</w:t>
        <w:br/>
        <w:t>тельному упрощению и сокращению самого курса, к гораздо более!</w:t>
        <w:br/>
        <w:t>сознательному и прочному его усвоению, но и хорошо</w:t>
      </w:r>
      <w:r>
        <w:rPr>
          <w:rFonts w:cs="Times New Roman" w:ascii="Times New Roman" w:hAnsi="Times New Roman"/>
          <w:color w:val="000000"/>
          <w:sz w:val="28"/>
          <w:lang w:val="en-US" w:eastAsia="en-US"/>
        </w:rPr>
        <w:t xml:space="preserve"> подготавли-j</w:t>
        <w:br/>
      </w:r>
      <w:r>
        <w:rPr>
          <w:rFonts w:cs="Times New Roman" w:ascii="Times New Roman" w:hAnsi="Times New Roman"/>
          <w:color w:val="000000"/>
          <w:sz w:val="28"/>
        </w:rPr>
        <w:t>вает к усвоению новых действ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иемов доказательства теорем</w:t>
        <w:br/>
        <w:t>(так как в геометрии оно в значительной мере сводится к обнару-</w:t>
        <w:br/>
        <w:t>жению признаков фигур, прямо не указанных в условии, и подведе-</w:t>
        <w:br/>
        <w:t>нию их под уже известные понятия).</w:t>
      </w:r>
    </w:p>
    <w:p>
      <w:pPr>
        <w:pStyle w:val="Normal1"/>
        <w:rPr>
          <w:rFonts w:ascii="Times New Roman" w:hAnsi="Times New Roman" w:cs="Times New Roman"/>
          <w:color w:val="000000"/>
          <w:sz w:val="28"/>
        </w:rPr>
      </w:pPr>
      <w:r>
        <w:rPr>
          <w:rFonts w:cs="Times New Roman" w:ascii="Times New Roman" w:hAnsi="Times New Roman"/>
          <w:color w:val="000000"/>
          <w:sz w:val="28"/>
        </w:rPr>
        <w:t>В исследованиях</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А. Решетовой и ее сотрудников было пока-</w:t>
        <w:br/>
        <w:t>зано, что формирование производственных навыков (работа на то-</w:t>
        <w:br/>
        <w:t>карном станке) при обеспечении полной ориентировочной основы</w:t>
        <w:br/>
        <w:t>действия и поэтапной ее отработки идет быстро и успешно, без</w:t>
        <w:br/>
        <w:t>проб и ошибок, без брака и потери времен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аже у тех учащихся,</w:t>
        <w:br/>
        <w:t>которые при обучении по обычной методике считались безнадеж-</w:t>
        <w:br/>
        <w:t xml:space="preserve">ными и были намечены к исключению из училища,               </w:t>
      </w:r>
      <w:r>
        <w:rPr>
          <w:rFonts w:cs="Times New Roman" w:ascii="Times New Roman" w:hAnsi="Times New Roman"/>
          <w:color w:val="000000"/>
          <w:sz w:val="28"/>
          <w:lang w:val="en-US"/>
        </w:rPr>
        <w:t>i</w:t>
      </w:r>
    </w:p>
    <w:p>
      <w:pPr>
        <w:pStyle w:val="Normal1"/>
        <w:rPr>
          <w:rFonts w:ascii="Times New Roman" w:hAnsi="Times New Roman" w:cs="Times New Roman"/>
          <w:color w:val="000000"/>
          <w:sz w:val="28"/>
        </w:rPr>
      </w:pPr>
      <w:r>
        <w:rPr>
          <w:rFonts w:cs="Times New Roman" w:ascii="Times New Roman" w:hAnsi="Times New Roman"/>
          <w:color w:val="000000"/>
          <w:sz w:val="28"/>
        </w:rPr>
        <w:t>Эти исследования показали также, что если такое обучения</w:t>
        <w:br/>
        <w:t>вести путем предварительного расчленения контура детали н</w:t>
        <w:br/>
        <w:t>„конечные единицы" и тщательного их расчета, то психологическ</w:t>
        <w:br/>
        <w:t>и педагогически выгодно начинать обучение не с простых, а сразу</w:t>
        <w:br/>
        <w:t>довольно сложных заданий (вытачивание так называемых фасон'</w:t>
        <w:br/>
        <w:t>ных поверхностей), позволяющих применить такой анализ однов</w:t>
        <w:br/>
        <w:t>ременно как бы на разнообразных объектах. Выполнение несколь</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40</w:t>
      </w:r>
    </w:p>
    <w:p>
      <w:pPr>
        <w:pStyle w:val="Normal1"/>
        <w:rPr>
          <w:rFonts w:ascii="Times New Roman" w:hAnsi="Times New Roman" w:cs="Times New Roman"/>
          <w:color w:val="000000"/>
          <w:sz w:val="28"/>
        </w:rPr>
      </w:pPr>
      <w:r>
        <w:rPr>
          <w:rFonts w:cs="Times New Roman" w:ascii="Times New Roman" w:hAnsi="Times New Roman"/>
          <w:color w:val="000000"/>
          <w:sz w:val="28"/>
        </w:rPr>
        <w:t>ких таких заданий ведет к приобретению обобщенного умения,</w:t>
        <w:br/>
        <w:t>позволяющего в дальнейшем вполне самостоятельно справиться с</w:t>
        <w:br/>
        <w:t>широким кругом токарных заданий и обнаруживающего широкий</w:t>
        <w:br/>
        <w:t>перенос в работе на других станках. Знания технологии, которые</w:t>
        <w:br/>
        <w:t>прежде, при обучении по общепринятой методике, оставались без</w:t>
        <w:br/>
        <w:t>связи с работой на станке, при этом методе получают непосредст-</w:t>
        <w:br/>
        <w:t>венное практическое значение, становятся сознательными, гораздо</w:t>
        <w:br/>
        <w:t>более полными и прочными.</w:t>
      </w:r>
    </w:p>
    <w:p>
      <w:pPr>
        <w:pStyle w:val="Normal1"/>
        <w:rPr>
          <w:rFonts w:ascii="Times New Roman" w:hAnsi="Times New Roman" w:cs="Times New Roman"/>
          <w:color w:val="000000"/>
          <w:sz w:val="28"/>
        </w:rPr>
      </w:pPr>
      <w:r>
        <w:rPr>
          <w:rFonts w:cs="Times New Roman" w:ascii="Times New Roman" w:hAnsi="Times New Roman"/>
          <w:color w:val="000000"/>
          <w:sz w:val="28"/>
        </w:rPr>
        <w:t>Как показали эти экспериментальные исследования в области</w:t>
        <w:br/>
        <w:t>обучения языку, математике и труду в начальных и средних клас-</w:t>
        <w:br/>
        <w:t>сах школы, у ребенка возможно с самого начала сформировать</w:t>
        <w:br/>
        <w:t>правильную ориентировку в разных областях действительности,</w:t>
        <w:br/>
        <w:t>открыть ему подлинный предмет его будущих действий. Это созда-</w:t>
        <w:br/>
        <w:t>ет возможность более легкого формирования действий и связан-</w:t>
        <w:br/>
        <w:t>ных с ними понятий и чрезвычайно расширяет сферу познания</w:t>
        <w:br/>
        <w:t>ребенком действительности; знания о которой обобщены в той или</w:t>
        <w:br/>
        <w:t>иной науке.</w:t>
      </w:r>
    </w:p>
    <w:p>
      <w:pPr>
        <w:pStyle w:val="Normal1"/>
        <w:rPr/>
      </w:pPr>
      <w:r>
        <w:rPr>
          <w:rFonts w:cs="Times New Roman" w:ascii="Times New Roman" w:hAnsi="Times New Roman"/>
          <w:color w:val="000000"/>
          <w:sz w:val="28"/>
        </w:rPr>
        <w:t>При такой организации усвоения возрастные возможности</w:t>
        <w:br/>
        <w:t>детей оказываются значительно более широкими, чем те, на кото-</w:t>
        <w:br/>
        <w:t>рые ориентируются современные программы.</w:t>
      </w:r>
      <w:r>
        <w:rPr>
          <w:rFonts w:cs="Times New Roman" w:ascii="Times New Roman" w:hAnsi="Times New Roman"/>
          <w:b/>
          <w:color w:val="000000"/>
          <w:sz w:val="28"/>
        </w:rPr>
        <w:t xml:space="preserve"> Это создает реаль-</w:t>
        <w:br/>
        <w:t>ную возможность: а) ликвидации замкнутого концентра начального</w:t>
        <w:br/>
        <w:t>обучения и построения систематических программ с самого нача-</w:t>
        <w:br/>
        <w:t>ла обучения;</w:t>
      </w:r>
      <w:r>
        <w:rPr>
          <w:rFonts w:cs="Times New Roman" w:ascii="Times New Roman" w:hAnsi="Times New Roman"/>
          <w:color w:val="000000"/>
          <w:sz w:val="28"/>
        </w:rPr>
        <w:t xml:space="preserve"> б) гораздо более раннего, ускоренного и при этом ра-</w:t>
        <w:br/>
        <w:t>дикально улучшенного усвоения не только современного, но значи-</w:t>
        <w:br/>
        <w:t>тельно увеличенного объема школьных знаний. Мы не останавли-</w:t>
        <w:br/>
        <w:t>ваемся на том, что такая организация усвоения позволяет решить</w:t>
        <w:br/>
        <w:t>многие другие вопросы школы: о создании однородных классов, об</w:t>
        <w:br/>
        <w:t>индивидуализации обучения, о его развивающем значении и т. д.</w:t>
        <w:br/>
        <w:t>Отметим только, что все эти вопросы получают разное решение в</w:t>
        <w:br/>
        <w:t>зависимости от содержания и методов обучения; самая их абсолю-</w:t>
        <w:br/>
        <w:t>тизация в настоящее время является следствием существенных</w:t>
        <w:br/>
        <w:t>недочетов современных программ и связанных с ними методов</w:t>
        <w:br/>
        <w:t>обучения.</w:t>
      </w:r>
    </w:p>
    <w:p>
      <w:pPr>
        <w:pStyle w:val="Normal1"/>
        <w:rPr>
          <w:rFonts w:ascii="Times New Roman" w:hAnsi="Times New Roman" w:cs="Times New Roman"/>
          <w:color w:val="000000"/>
          <w:sz w:val="28"/>
        </w:rPr>
      </w:pPr>
      <w:r>
        <w:rPr>
          <w:rFonts w:cs="Times New Roman" w:ascii="Times New Roman" w:hAnsi="Times New Roman"/>
          <w:color w:val="000000"/>
          <w:sz w:val="28"/>
        </w:rPr>
        <w:t>В последние годы лабораторией психологии младшего школь-</w:t>
        <w:br/>
        <w:t>ного возраста Института психологии АПН РСФСР (Д. Б. Элько-</w:t>
        <w:br/>
        <w:t>нин и В. В. Давыдов) было организовано экспериментальное</w:t>
        <w:br/>
        <w:t>исследование, в котором проверялись, уточнялись и разрабатыва-</w:t>
        <w:br/>
        <w:t>лись психологические принципы конструирования программ и</w:t>
        <w:br/>
        <w:t>связанных с ними методов обучения. Эти исследования значитель-</w:t>
        <w:br/>
        <w:t>но продвинули нас в понимании процесса усвоения. На их основе</w:t>
        <w:br/>
        <w:t>были созданы экспериментальные программы систематических</w:t>
        <w:br/>
        <w:t>курсов по языку и математике, начиная уже с начальных классов</w:t>
        <w:br/>
        <w:t>школы, значительно отличающиеся от ныне действующих как по</w:t>
        <w:br/>
        <w:t>широте охватываемого материала, так и по глубине раскрытия</w:t>
        <w:br/>
        <w:t>закономерностей соответствующих областей действительности.</w:t>
        <w:br/>
        <w:t>Благодаря разработанной в лаборатории системе организации</w:t>
        <w:br/>
        <w:t>усвоения новое, значительно более широкое и глубокое содержа-</w:t>
        <w:br/>
        <w:t>ние оказалось доступным не только учащимся экспериментальной</w:t>
        <w:br/>
        <w:t>школы, но и учащимся обычных сельских и городских школ, рабо-</w:t>
        <w:br/>
        <w:t>тающих под руководством рядовых учителей.</w:t>
      </w:r>
    </w:p>
    <w:p>
      <w:pPr>
        <w:pStyle w:val="Normal1"/>
        <w:rPr>
          <w:rFonts w:ascii="Times New Roman" w:hAnsi="Times New Roman" w:cs="Times New Roman"/>
          <w:color w:val="000000"/>
          <w:sz w:val="28"/>
        </w:rPr>
      </w:pPr>
      <w:r>
        <w:rPr>
          <w:rFonts w:cs="Times New Roman" w:ascii="Times New Roman" w:hAnsi="Times New Roman"/>
          <w:color w:val="000000"/>
          <w:sz w:val="28"/>
        </w:rPr>
        <w:t>Сделаем краткое заключение.</w:t>
      </w:r>
    </w:p>
    <w:p>
      <w:pPr>
        <w:sectPr>
          <w:headerReference w:type="default" r:id="rId117"/>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rPr>
        <w:t>!6-593</w:t>
      </w:r>
      <w:r>
        <w:rPr>
          <w:rFonts w:cs="Times New Roman" w:ascii="Times New Roman" w:hAnsi="Times New Roman"/>
          <w:color w:val="000000"/>
          <w:sz w:val="28"/>
          <w:lang w:val="en-US" w:eastAsia="en-US"/>
        </w:rPr>
        <w:t xml:space="preserve">                                                                         241</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Из того простого факта, что система всех действительных</w:t>
        <w:br/>
        <w:t>чисел обладает всеми свойствами скалярных величин, вовсе не</w:t>
        <w:br/>
        <w:t>следует, что число и величина являются тождественными. В мате-</w:t>
        <w:br/>
        <w:t>матике</w:t>
      </w:r>
      <w:r>
        <w:rPr>
          <w:rFonts w:cs="Times New Roman" w:ascii="Times New Roman" w:hAnsi="Times New Roman"/>
          <w:b/>
          <w:color w:val="000000"/>
          <w:sz w:val="28"/>
        </w:rPr>
        <w:t xml:space="preserve"> дано,</w:t>
      </w:r>
      <w:r>
        <w:rPr>
          <w:rFonts w:cs="Times New Roman" w:ascii="Times New Roman" w:hAnsi="Times New Roman"/>
          <w:color w:val="000000"/>
          <w:sz w:val="28"/>
        </w:rPr>
        <w:t xml:space="preserve"> что число есть частный случай величины, а для ребен-</w:t>
        <w:br/>
        <w:t>ка, лишь приступающего к изучению математики, это</w:t>
      </w:r>
      <w:r>
        <w:rPr>
          <w:rFonts w:cs="Times New Roman" w:ascii="Times New Roman" w:hAnsi="Times New Roman"/>
          <w:b/>
          <w:color w:val="000000"/>
          <w:sz w:val="28"/>
        </w:rPr>
        <w:t xml:space="preserve"> задано,</w:t>
      </w:r>
      <w:r>
        <w:rPr>
          <w:rFonts w:cs="Times New Roman" w:ascii="Times New Roman" w:hAnsi="Times New Roman"/>
          <w:color w:val="000000"/>
          <w:sz w:val="28"/>
        </w:rPr>
        <w:t xml:space="preserve"> и он</w:t>
        <w:br/>
        <w:t>должен прийти к пониманию правильных отношений между числами</w:t>
        <w:br/>
        <w:t>и величиной. Именно поэтому проблема введения числа является</w:t>
        <w:br/>
        <w:t>одной из важнейших проблем в программе по математике. В иссле-</w:t>
        <w:br/>
        <w:t>дованиях П. Я. Гальперина и Л. С. Георгиева понятие о числе фор-</w:t>
        <w:br/>
        <w:t>мировалось как выражающее отношение одной величины к другой,</w:t>
        <w:br/>
        <w:t>избранной в качестве эталона. Если, по мысли Ф. Энгельса, „всякое</w:t>
        <w:br/>
        <w:t>познание есть чувственное измерение", то и познание величины</w:t>
        <w:br/>
        <w:t>должно быть поставлено как ее измерение.</w:t>
      </w:r>
    </w:p>
    <w:p>
      <w:pPr>
        <w:pStyle w:val="Normal1"/>
        <w:rPr>
          <w:rFonts w:ascii="Times New Roman" w:hAnsi="Times New Roman" w:cs="Times New Roman"/>
          <w:color w:val="000000"/>
          <w:sz w:val="28"/>
        </w:rPr>
      </w:pPr>
      <w:r>
        <w:rPr>
          <w:rFonts w:cs="Times New Roman" w:ascii="Times New Roman" w:hAnsi="Times New Roman"/>
          <w:color w:val="000000"/>
          <w:sz w:val="28"/>
        </w:rPr>
        <w:t>Введение числа как особого общественно выработанного спо-</w:t>
        <w:br/>
        <w:t>соба фиксации результатов количественных отношений между</w:t>
        <w:br/>
        <w:t>величинами, приводит, как показывает исследование, к установле-</w:t>
        <w:br/>
        <w:t>нию правильной ориентировки ребенка в отношениях между вели-</w:t>
        <w:br/>
        <w:t>чиной и числом.</w:t>
      </w:r>
    </w:p>
    <w:p>
      <w:pPr>
        <w:pStyle w:val="Normal1"/>
        <w:rPr>
          <w:rFonts w:ascii="Times New Roman" w:hAnsi="Times New Roman" w:cs="Times New Roman"/>
          <w:color w:val="000000"/>
          <w:sz w:val="28"/>
        </w:rPr>
      </w:pPr>
      <w:r>
        <w:rPr>
          <w:rFonts w:cs="Times New Roman" w:ascii="Times New Roman" w:hAnsi="Times New Roman"/>
          <w:color w:val="000000"/>
          <w:sz w:val="28"/>
        </w:rPr>
        <w:t>Формирование с самого начала обучения правильной ориенти-</w:t>
        <w:br/>
        <w:t>ровочной основы действий ребенка в сфере математической дей-</w:t>
        <w:br/>
        <w:t>ствительности создаст возможность построения систематического</w:t>
        <w:br/>
        <w:t>курса математики, т. е. алгебры как науки об основных матема-</w:t>
        <w:br/>
        <w:t>тических структурах, их преобразованиях и функциональных отно-</w:t>
        <w:br/>
        <w:t>шениях внутри этих структур. Арифметические действия над целы-</w:t>
        <w:br/>
        <w:t>ми и дробными числами выступают как частный и конкретный</w:t>
        <w:br/>
        <w:t>случай таких общематематических структур.</w:t>
      </w:r>
    </w:p>
    <w:p>
      <w:pPr>
        <w:pStyle w:val="Normal1"/>
        <w:rPr/>
      </w:pPr>
      <w:r>
        <w:rPr>
          <w:rFonts w:cs="Times New Roman" w:ascii="Times New Roman" w:hAnsi="Times New Roman"/>
          <w:color w:val="000000"/>
          <w:sz w:val="28"/>
        </w:rPr>
        <w:t>В исследованиях Н. Ф. Талызиной, посвященных формированию</w:t>
        <w:br/>
        <w:t>начальных геометрических понятий, было показано, что организа-</w:t>
        <w:br/>
        <w:t>ция их усвоения на основе поэтапной отработки действия с необ-</w:t>
        <w:br/>
        <w:t>ходимыми и достаточными признаками ведет не только к значи-</w:t>
        <w:br/>
        <w:t>тельному упрощению и сокращению самого курса, к гораздо более</w:t>
        <w:br/>
        <w:t>сознательному и прочному его усвоению, но и хорошо подготавли-</w:t>
        <w:br/>
        <w:t>вает к усвоению новых действ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иемов доказательства теорем</w:t>
        <w:br/>
        <w:t>(так как в геометрии оно в значительной мере сводится к обнару-</w:t>
        <w:br/>
        <w:t>жению признаков фигур, прямо не указанных в условии, и подведе-</w:t>
        <w:br/>
        <w:t>нию их под уже известные понятия).</w:t>
      </w:r>
    </w:p>
    <w:p>
      <w:pPr>
        <w:pStyle w:val="Normal1"/>
        <w:rPr/>
      </w:pPr>
      <w:r>
        <w:rPr>
          <w:rFonts w:cs="Times New Roman" w:ascii="Times New Roman" w:hAnsi="Times New Roman"/>
          <w:color w:val="000000"/>
          <w:sz w:val="28"/>
        </w:rPr>
        <w:t>В исследованиях</w:t>
      </w:r>
      <w:r>
        <w:rPr>
          <w:rFonts w:cs="Times New Roman" w:ascii="Times New Roman" w:hAnsi="Times New Roman"/>
          <w:color w:val="000000"/>
          <w:sz w:val="28"/>
          <w:lang w:val="en-US" w:eastAsia="en-US"/>
        </w:rPr>
        <w:t xml:space="preserve"> 3.</w:t>
      </w:r>
      <w:r>
        <w:rPr>
          <w:rFonts w:cs="Times New Roman" w:ascii="Times New Roman" w:hAnsi="Times New Roman"/>
          <w:color w:val="000000"/>
          <w:sz w:val="28"/>
        </w:rPr>
        <w:t xml:space="preserve"> А. Решетовой и ее сотрудников было пока-</w:t>
        <w:br/>
        <w:t>зано, что формирование производственных навыков (работа на то-</w:t>
        <w:br/>
        <w:t>карном станке) при обеспечении полной ориентировочной основы</w:t>
        <w:br/>
        <w:t>действия и поэтапной ее отработки идет быстро и успешно, без</w:t>
        <w:br/>
        <w:t>проб и ошибок, без брака и потери времен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аже у тех учащихся,</w:t>
        <w:br/>
        <w:t>которые при обучении по обычной методике считались безнадеж-</w:t>
        <w:br/>
        <w:t>ными и были намечены к исключению из училища.</w:t>
      </w:r>
    </w:p>
    <w:p>
      <w:pPr>
        <w:pStyle w:val="Normal1"/>
        <w:rPr>
          <w:rFonts w:ascii="Times New Roman" w:hAnsi="Times New Roman" w:cs="Times New Roman"/>
          <w:color w:val="000000"/>
          <w:sz w:val="28"/>
        </w:rPr>
      </w:pPr>
      <w:r>
        <w:rPr>
          <w:rFonts w:cs="Times New Roman" w:ascii="Times New Roman" w:hAnsi="Times New Roman"/>
          <w:color w:val="000000"/>
          <w:sz w:val="28"/>
        </w:rPr>
        <w:t>Эти исследования показали также, что если такое обучение</w:t>
        <w:br/>
        <w:t>вести путем предварительного расчленения контура детали на</w:t>
        <w:br/>
        <w:t>„конечные единицы" и тщательного их расчета, то психологически</w:t>
        <w:br/>
        <w:t>и педагогически выгодно начинать обучение не с простых, а сразу с</w:t>
        <w:br/>
        <w:t>довольно сложных заданий (вытачивание так называемых фасон-</w:t>
        <w:br/>
        <w:t>ных поверхностей), позволяющих применить такой анализ однов-</w:t>
        <w:br/>
        <w:t>ременно как бы на разнообразных объектах. Выполнение несколь-</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40</w:t>
      </w:r>
    </w:p>
    <w:p>
      <w:pPr>
        <w:pStyle w:val="Normal1"/>
        <w:rPr>
          <w:rFonts w:ascii="Times New Roman" w:hAnsi="Times New Roman" w:cs="Times New Roman"/>
          <w:color w:val="000000"/>
          <w:sz w:val="28"/>
        </w:rPr>
      </w:pPr>
      <w:r>
        <w:rPr>
          <w:rFonts w:cs="Times New Roman" w:ascii="Times New Roman" w:hAnsi="Times New Roman"/>
          <w:color w:val="000000"/>
          <w:sz w:val="28"/>
        </w:rPr>
        <w:t>ких таких заданий ведет к приобретению обобщенного умения,</w:t>
        <w:br/>
        <w:t>позволяющего в дальнейшем вполне самостоятельно справиться с</w:t>
        <w:br/>
        <w:t>широким кругом токарных заданий и обнаруживающего широкий</w:t>
        <w:br/>
        <w:t>перенос в работе на других станках. Знания технологии, которые</w:t>
        <w:br/>
        <w:t>прежде, при обучении по общепринятой методике, оставались без</w:t>
        <w:br/>
        <w:t>связи с работой на станке, при этом методе получают непосредст-</w:t>
        <w:br/>
        <w:t>венное практическое значение, становятся сознательными, гораздо</w:t>
        <w:br/>
        <w:t>более полными и прочными.</w:t>
      </w:r>
    </w:p>
    <w:p>
      <w:pPr>
        <w:pStyle w:val="Normal1"/>
        <w:rPr>
          <w:rFonts w:ascii="Times New Roman" w:hAnsi="Times New Roman" w:cs="Times New Roman"/>
          <w:color w:val="000000"/>
          <w:sz w:val="28"/>
        </w:rPr>
      </w:pPr>
      <w:r>
        <w:rPr>
          <w:rFonts w:cs="Times New Roman" w:ascii="Times New Roman" w:hAnsi="Times New Roman"/>
          <w:color w:val="000000"/>
          <w:sz w:val="28"/>
        </w:rPr>
        <w:t>Как показали эти экспериментальные исследования в области</w:t>
        <w:br/>
        <w:t>обучения языку, математике и труду в начальных и средних клас-</w:t>
        <w:br/>
        <w:t>сах школы, у ребенка возможно с самого начала сформировать</w:t>
        <w:br/>
        <w:t>правильную ориентировку в разных областях действительности,</w:t>
        <w:br/>
        <w:t>открыть ему подлинный предмет его будущих действий. Это созда-</w:t>
        <w:br/>
        <w:t>ет возможность более легкого формирования действий и связан-</w:t>
        <w:br/>
        <w:t>ных с ними понятий и чрезвычайно расширяет сферу познания</w:t>
        <w:br/>
        <w:t>ребенком действительности; знания о которой обобщены в той или</w:t>
        <w:br/>
        <w:t>иной науке.</w:t>
      </w:r>
    </w:p>
    <w:p>
      <w:pPr>
        <w:pStyle w:val="Normal1"/>
        <w:rPr/>
      </w:pPr>
      <w:r>
        <w:rPr>
          <w:rFonts w:cs="Times New Roman" w:ascii="Times New Roman" w:hAnsi="Times New Roman"/>
          <w:color w:val="000000"/>
          <w:sz w:val="28"/>
        </w:rPr>
        <w:t>При такой организации усвоения возрастные возможности</w:t>
        <w:br/>
        <w:t>детей оказываются значительно более широкими, чем те, на кото-</w:t>
        <w:br/>
        <w:t>рые ориентируются современные программы.</w:t>
      </w:r>
      <w:r>
        <w:rPr>
          <w:rFonts w:cs="Times New Roman" w:ascii="Times New Roman" w:hAnsi="Times New Roman"/>
          <w:b/>
          <w:color w:val="000000"/>
          <w:sz w:val="28"/>
        </w:rPr>
        <w:t xml:space="preserve"> Это создает реаль-</w:t>
        <w:br/>
        <w:t>ную возможность: а) ликвидации замкнутого концентра начального</w:t>
        <w:br/>
        <w:t>обучения и построения систематических программ с самого нача-</w:t>
        <w:br/>
        <w:t>ла обучения;</w:t>
      </w:r>
      <w:r>
        <w:rPr>
          <w:rFonts w:cs="Times New Roman" w:ascii="Times New Roman" w:hAnsi="Times New Roman"/>
          <w:color w:val="000000"/>
          <w:sz w:val="28"/>
        </w:rPr>
        <w:t xml:space="preserve"> б) гораздо более раннего, ускоренного и при этом ра-</w:t>
        <w:br/>
        <w:t>дикально улучшенного усвоения не только современного, но значи-</w:t>
        <w:br/>
        <w:t>тельно увеличенного объема школьных знаний. Мы не останавли-</w:t>
        <w:br/>
        <w:t>ваемся на том, что такая организация усвоения позволяет решить</w:t>
        <w:br/>
        <w:t>многие другие вопросы школы: о создании однородных классов, об</w:t>
        <w:br/>
        <w:t>индивидуализации обучения, о его развивающем значении и т. д.</w:t>
        <w:br/>
        <w:t>Отметим только, что все эти вопросы получают разное решение в</w:t>
        <w:br/>
        <w:t>зависимости от содержания и методов обучения; самая их абсолю-</w:t>
        <w:br/>
        <w:t>тизация в настоящее время является следствием существенных</w:t>
        <w:br/>
        <w:t>недочетов современных программ и связанных с ними методов</w:t>
        <w:br/>
        <w:t>обучения.</w:t>
      </w:r>
    </w:p>
    <w:p>
      <w:pPr>
        <w:pStyle w:val="Normal1"/>
        <w:rPr>
          <w:rFonts w:ascii="Times New Roman" w:hAnsi="Times New Roman" w:cs="Times New Roman"/>
          <w:color w:val="000000"/>
          <w:sz w:val="28"/>
        </w:rPr>
      </w:pPr>
      <w:r>
        <w:rPr>
          <w:rFonts w:cs="Times New Roman" w:ascii="Times New Roman" w:hAnsi="Times New Roman"/>
          <w:color w:val="000000"/>
          <w:sz w:val="28"/>
        </w:rPr>
        <w:t>В последние годы лабораторией психологии младшего школь-</w:t>
        <w:br/>
        <w:t>ного возраста Института психологии АПН РСФСР (Д. Б. Элько-</w:t>
        <w:br/>
        <w:t>нин и В.В.Давыдов) было организовано экспериментальное</w:t>
        <w:br/>
        <w:t>исследование, в котором проверялись, уточнялись и разрабатыва-</w:t>
        <w:br/>
        <w:t>лись психологические принципы конструирования программ и</w:t>
        <w:br/>
        <w:t>связанных с ними методов обучения. Эти исследования значитель-</w:t>
        <w:br/>
        <w:t>но продвинули нас в понимании процесса усвоения. На их основе</w:t>
        <w:br/>
        <w:t>были созданы экспериментальные программы систематических</w:t>
        <w:br/>
        <w:t>курсов по языку и математике, начиная уже с начальных классов</w:t>
        <w:br/>
        <w:t>школы, значительно отличающиеся от ныне действующих как по</w:t>
        <w:br/>
        <w:t>широте охватываемого материала, так и по глубине раскрытия</w:t>
        <w:br/>
        <w:t>закономерностей соответствующих областей действительности.</w:t>
        <w:br/>
        <w:t>Благодаря разработанной в лаборатории системе организации</w:t>
        <w:br/>
        <w:t>усвоения новое, значительно более широкое и глубокое содержа-</w:t>
        <w:br/>
        <w:t>ние оказалось доступным не только учащимся экспериментальной</w:t>
        <w:br/>
        <w:t>школы, но и учащимся обычных сельских и городских школ, рабо-</w:t>
        <w:br/>
        <w:t>тающих под руководством рядовых учителей.</w:t>
        <w:br/>
        <w:t>Сделаем краткое заключение.</w:t>
      </w:r>
    </w:p>
    <w:p>
      <w:pPr>
        <w:sectPr>
          <w:headerReference w:type="default" r:id="rId118"/>
          <w:type w:val="nextPage"/>
          <w:pgSz w:w="12240" w:h="15840"/>
          <w:pgMar w:left="1701" w:right="567" w:gutter="0" w:header="720" w:top="776" w:footer="0" w:bottom="1134"/>
          <w:pgNumType w:fmt="decimal"/>
          <w:formProt w:val="false"/>
          <w:textDirection w:val="lrTb"/>
          <w:docGrid w:type="default" w:linePitch="360" w:charSpace="0"/>
        </w:sectPr>
        <w:pStyle w:val="FR2"/>
        <w:rPr>
          <w:color w:val="000000"/>
          <w:sz w:val="28"/>
        </w:rPr>
      </w:pPr>
      <w:r>
        <w:rPr>
          <w:color w:val="000000"/>
          <w:sz w:val="28"/>
        </w:rPr>
        <w:t>16-593                                                                         241</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b/>
          <w:i/>
          <w:color w:val="000000"/>
          <w:sz w:val="28"/>
        </w:rPr>
        <w:t>В. В. Давыдов, А. К. Маркове</w:t>
        <w:br/>
      </w:r>
      <w:r>
        <w:rPr>
          <w:rFonts w:cs="Times New Roman" w:ascii="Times New Roman" w:hAnsi="Times New Roman"/>
          <w:b/>
          <w:color w:val="000000"/>
          <w:sz w:val="28"/>
        </w:rPr>
        <w:t>КОНЦЕПЦИЯ УЧЕБНОЙ ДЕЯТЕЛЬНОСТИ ШКОЛЬНИКОВ*</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1.</w:t>
      </w:r>
      <w:r>
        <w:rPr>
          <w:rFonts w:cs="Times New Roman" w:ascii="Times New Roman" w:hAnsi="Times New Roman"/>
          <w:b/>
          <w:color w:val="000000"/>
          <w:sz w:val="28"/>
        </w:rPr>
        <w:t xml:space="preserve"> Практическая актуальность исследования учебной</w:t>
        <w:br/>
        <w:t>деятельности школьников</w:t>
      </w:r>
    </w:p>
    <w:p>
      <w:pPr>
        <w:pStyle w:val="Normal1"/>
        <w:rPr>
          <w:rFonts w:ascii="Times New Roman" w:hAnsi="Times New Roman" w:cs="Times New Roman"/>
          <w:color w:val="000000"/>
          <w:sz w:val="28"/>
        </w:rPr>
      </w:pPr>
      <w:r>
        <w:rPr>
          <w:rFonts w:cs="Times New Roman" w:ascii="Times New Roman" w:hAnsi="Times New Roman"/>
          <w:color w:val="000000"/>
          <w:sz w:val="28"/>
        </w:rPr>
        <w:t>Советская педагогическал психология исходит при постановке</w:t>
        <w:br/>
        <w:t>и решении теоретических проблем прежде всего из задач практики</w:t>
        <w:br/>
        <w:t>народного образования.</w:t>
      </w:r>
      <w:r>
        <w:rPr>
          <w:rFonts w:cs="Times New Roman" w:ascii="Times New Roman" w:hAnsi="Times New Roman"/>
          <w:color w:val="000000"/>
          <w:sz w:val="28"/>
          <w:lang w:val="en-US" w:eastAsia="en-US"/>
        </w:rPr>
        <w:t xml:space="preserve"> &lt; .„&gt;</w:t>
      </w:r>
    </w:p>
    <w:p>
      <w:pPr>
        <w:pStyle w:val="Normal1"/>
        <w:rPr/>
      </w:pPr>
      <w:r>
        <w:rPr>
          <w:rFonts w:cs="Times New Roman" w:ascii="Times New Roman" w:hAnsi="Times New Roman"/>
          <w:color w:val="000000"/>
          <w:sz w:val="28"/>
        </w:rPr>
        <w:t>Прежде всего осуществляется изучение характера знаний</w:t>
        <w:br/>
        <w:t>школьников. Качественными критериями эффективности учебного</w:t>
        <w:br/>
        <w:t>процесса на этом уровне анализа могут выступать научность,</w:t>
        <w:br/>
        <w:t xml:space="preserve">системно» ть, оС-У^ценност»», прочность зна"й? </w:t>
      </w:r>
      <w:r>
        <w:rPr>
          <w:rFonts w:cs="Times New Roman" w:ascii="Times New Roman" w:hAnsi="Times New Roman"/>
          <w:i/>
          <w:color w:val="000000"/>
          <w:sz w:val="28"/>
        </w:rPr>
        <w:t>у</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 Лрм всей ке-</w:t>
        <w:br/>
        <w:t>обходимости этих исследований ими вместе с юм не может быть</w:t>
        <w:br/>
        <w:t>ограничено рассмотрение качественных показателей эффектив-</w:t>
        <w:br/>
        <w:t>ности учебного процесса.</w:t>
      </w:r>
    </w:p>
    <w:p>
      <w:pPr>
        <w:pStyle w:val="Normal1"/>
        <w:rPr/>
      </w:pPr>
      <w:r>
        <w:rPr>
          <w:rFonts w:cs="Times New Roman" w:ascii="Times New Roman" w:hAnsi="Times New Roman"/>
          <w:color w:val="000000"/>
          <w:sz w:val="28"/>
        </w:rPr>
        <w:t>Проделана большая и принципиально новая работа по система-</w:t>
        <w:br/>
        <w:t>тизации учебных умений и навыков, которые должны приобрести</w:t>
        <w:br/>
        <w:t>учащиеся к концу школьного обучения. Качественными критериями</w:t>
        <w:br/>
        <w:t>учебного труда здесь выступают обобщенность умений, их перенос</w:t>
        <w:br/>
        <w:t>на новые учебные предметы, осознанность, гибкость и переключа-</w:t>
        <w:br/>
        <w:t>емость и др. Высоко оценивая эту работу, отметим, что умения и</w:t>
        <w:br/>
        <w:t>навык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оже только одно из звеньев целостной учебной деятель-</w:t>
        <w:br/>
        <w:t>ности школьников; кроме умений и навыков (и стоящих за ними</w:t>
        <w:br/>
        <w:t>приемов, действий, операций учеников с учебным материалом)</w:t>
        <w:br/>
        <w:t>учебная работа включает также и принятие учебной задачи школь-</w:t>
        <w:br/>
        <w:t>никами, выполнение ими видов самоконтроля, самооценки и т. д.</w:t>
        <w:br/>
        <w:t>Для качественной оценки эффективности учебного труда важно</w:t>
        <w:br/>
        <w:t>Обратиться к рассмотрению целостной учебной деятельности.</w:t>
        <w:br/>
        <w:t>Тогда показателями эффективности становятся не только учебные</w:t>
        <w:br/>
        <w:t>действия школьника, но и постановка им задач и целей этих дейст-</w:t>
        <w:br/>
        <w:t>вий; не только способы работы ребенка с учебным материалом, но</w:t>
        <w:br/>
        <w:t>и приемы и оценки, саморегуляции своего учебного поведения и</w:t>
        <w:br/>
        <w:t>т.д.</w:t>
      </w:r>
    </w:p>
    <w:p>
      <w:pPr>
        <w:pStyle w:val="Normal1"/>
        <w:rPr/>
      </w:pPr>
      <w:r>
        <w:rPr>
          <w:rFonts w:cs="Times New Roman" w:ascii="Times New Roman" w:hAnsi="Times New Roman"/>
          <w:color w:val="000000"/>
          <w:sz w:val="28"/>
        </w:rPr>
        <w:t>В ряде исследований разрабатываются показатели сформиро-</w:t>
        <w:br/>
        <w:t>ванности отдельных сторон целостной учебной деятельности.</w:t>
        <w:br/>
        <w:t>Вместе с тем и к ним также не может быть, видимо, сведено рас-</w:t>
        <w:br/>
        <w:t>смотрение качественной эффективности труда школьников и уча-</w:t>
        <w:br/>
        <w:t>щихся. Чрезвычайно важен учет изменений в умственном, а также</w:t>
        <w:br/>
        <w:t>нравственном, личностном развитии школьников. Иными словами,</w:t>
        <w:br/>
        <w:t>нужна оценка не только знаний учащихся, не только действий и при-</w:t>
        <w:br/>
        <w:t>емов, с помощью которых получены эти знания (и соответственно</w:t>
        <w:br/>
        <w:t>не только умений и навыков, которые у школьников сложились), но</w:t>
        <w:br/>
        <w:t>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главно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еобходима оценка изменений в школьнике как</w:t>
        <w:br/>
        <w:t>личности. На этом уровне рассмотрения качественные характери-</w:t>
        <w:br/>
        <w:t>стики учебного процесса могут состоять в анализе того, каковы</w:t>
        <w:br/>
        <w:t>подлинные мотивы учебного поведения ребенка, каков смысл уче-</w:t>
      </w:r>
    </w:p>
    <w:p>
      <w:pPr>
        <w:sectPr>
          <w:headerReference w:type="default" r:id="rId119"/>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vertAlign w:val="superscript"/>
          <w:lang w:val="en-US" w:eastAsia="en-US"/>
        </w:rPr>
        <w:t>1</w:t>
      </w:r>
      <w:r>
        <w:rPr>
          <w:rFonts w:cs="Times New Roman" w:ascii="Times New Roman" w:hAnsi="Times New Roman"/>
          <w:color w:val="000000"/>
          <w:sz w:val="28"/>
        </w:rPr>
        <w:t xml:space="preserve"> Вопр. психологии.</w:t>
      </w:r>
      <w:r>
        <w:rPr>
          <w:rFonts w:cs="Times New Roman" w:ascii="Times New Roman" w:hAnsi="Times New Roman"/>
          <w:color w:val="000000"/>
          <w:sz w:val="28"/>
          <w:lang w:val="en-US" w:eastAsia="en-US"/>
        </w:rPr>
        <w:t xml:space="preserve"> 1981.</w:t>
      </w:r>
      <w:r>
        <w:rPr>
          <w:rFonts w:cs="Times New Roman" w:ascii="Times New Roman" w:hAnsi="Times New Roman"/>
          <w:color w:val="000000"/>
          <w:sz w:val="28"/>
        </w:rPr>
        <w:t xml:space="preserve"> К«</w:t>
      </w:r>
      <w:r>
        <w:rPr>
          <w:rFonts w:cs="Times New Roman" w:ascii="Times New Roman" w:hAnsi="Times New Roman"/>
          <w:color w:val="000000"/>
          <w:sz w:val="28"/>
          <w:lang w:val="en-US" w:eastAsia="en-US"/>
        </w:rPr>
        <w:t xml:space="preserve"> 6.</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3-26.</w:t>
      </w:r>
      <w:r>
        <w:rPr>
          <w:rFonts w:cs="Times New Roman" w:ascii="Times New Roman" w:hAnsi="Times New Roman"/>
          <w:color w:val="000000"/>
          <w:sz w:val="28"/>
        </w:rPr>
        <w:t xml:space="preserve"> Публикуется с некоторыми сокраще-</w:t>
        <w:br/>
        <w:t>ниями.</w:t>
        <w:br/>
      </w:r>
      <w:r>
        <w:rPr>
          <w:rFonts w:cs="Times New Roman" w:ascii="Times New Roman" w:hAnsi="Times New Roman"/>
          <w:color w:val="000000"/>
          <w:sz w:val="28"/>
          <w:lang w:val="en-US" w:eastAsia="en-US"/>
        </w:rPr>
        <w:t>16*                                                                    243</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ия для школьника, какова его позиция в учебном труде и в склады-</w:t>
        <w:br/>
        <w:t>вающихся в ходе учебной работы взаимоотношения с другими</w:t>
        <w:br/>
        <w:t>людьми, какие черты активно гармонически развитой личности</w:t>
        <w:br/>
        <w:t>молодого человека коммунистического общества складываются в</w:t>
        <w:br/>
        <w:t>ходе учебного процесса.</w:t>
      </w:r>
    </w:p>
    <w:p>
      <w:pPr>
        <w:pStyle w:val="Normal1"/>
        <w:rPr>
          <w:rFonts w:ascii="Times New Roman" w:hAnsi="Times New Roman" w:cs="Times New Roman"/>
          <w:color w:val="000000"/>
          <w:sz w:val="28"/>
        </w:rPr>
      </w:pPr>
      <w:r>
        <w:rPr>
          <w:rFonts w:cs="Times New Roman" w:ascii="Times New Roman" w:hAnsi="Times New Roman"/>
          <w:color w:val="000000"/>
          <w:sz w:val="28"/>
        </w:rPr>
        <w:t>Успешное осуществление всеобуча в нашей стране требует от</w:t>
        <w:br/>
        <w:t>педагогических психологов разработки такого рода интегральных</w:t>
        <w:br/>
        <w:t>показателей. В концепции учебной деятельности предпринята</w:t>
        <w:br/>
        <w:t>попытка наметить один из возможных подходов к этой насущно</w:t>
        <w:br/>
        <w:t>необходимой для практики народного образования проблеме.</w:t>
      </w:r>
    </w:p>
    <w:p>
      <w:pPr>
        <w:pStyle w:val="Normal1"/>
        <w:rPr/>
      </w:pPr>
      <w:r>
        <w:rPr>
          <w:rFonts w:cs="Times New Roman" w:ascii="Times New Roman" w:hAnsi="Times New Roman"/>
          <w:color w:val="000000"/>
          <w:sz w:val="28"/>
        </w:rPr>
        <w:t>Прежде чем перейти к основному положению, сделаем ряд</w:t>
        <w:br/>
        <w:t>уточнений и оговорок. Само понятие „концепция учебной деятель-</w:t>
        <w:br/>
        <w:t>ности" является достаточно условным, этим понятием обознача-</w:t>
        <w:br/>
        <w:t>ется теоретический подход того круга исследований, которые осу-</w:t>
        <w:br/>
        <w:t>ществлялись в течение более чем</w:t>
      </w:r>
      <w:r>
        <w:rPr>
          <w:rFonts w:cs="Times New Roman" w:ascii="Times New Roman" w:hAnsi="Times New Roman"/>
          <w:color w:val="000000"/>
          <w:sz w:val="28"/>
          <w:lang w:val="en-US" w:eastAsia="en-US"/>
        </w:rPr>
        <w:t xml:space="preserve"> 20</w:t>
      </w:r>
      <w:r>
        <w:rPr>
          <w:rFonts w:cs="Times New Roman" w:ascii="Times New Roman" w:hAnsi="Times New Roman"/>
          <w:color w:val="000000"/>
          <w:sz w:val="28"/>
        </w:rPr>
        <w:t xml:space="preserve"> лет в ходе широкого психоло-</w:t>
        <w:br/>
        <w:t>го-педагогического эксперимента по перестраиванию школьных</w:t>
        <w:br/>
        <w:t>программ.</w:t>
      </w:r>
    </w:p>
    <w:p>
      <w:pPr>
        <w:pStyle w:val="Normal1"/>
        <w:rPr>
          <w:rFonts w:ascii="Times New Roman" w:hAnsi="Times New Roman" w:cs="Times New Roman"/>
          <w:color w:val="000000"/>
          <w:sz w:val="28"/>
        </w:rPr>
      </w:pPr>
      <w:r>
        <w:rPr>
          <w:rFonts w:cs="Times New Roman" w:ascii="Times New Roman" w:hAnsi="Times New Roman"/>
          <w:color w:val="000000"/>
          <w:sz w:val="28"/>
        </w:rPr>
        <w:t>Как следует из названия статьи, в анализируемом цикле иссле-</w:t>
        <w:br/>
        <w:t>дований речь идет об особенностях учения школьников. Есть осно-</w:t>
        <w:br/>
        <w:t>вания предполагать, что некоторые общие положения этой теории</w:t>
        <w:br/>
        <w:t>учения могут быть приложимы в известной мере не только к школь-</w:t>
        <w:br/>
        <w:t>ному обучению, но и к другим звеньям системы народного образо-</w:t>
        <w:br/>
        <w:t>вания (например, обучение в детском саду, в среднем специальном</w:t>
        <w:br/>
        <w:t>учебном заведении, в высшей школе); однако авторы не считают</w:t>
        <w:br/>
        <w:t>возможным высказывать какие-либо более определенные сужде-</w:t>
        <w:br/>
        <w:t>ния по этому вопросу, так как это требует специального и тщатель-</w:t>
        <w:br/>
        <w:t>ного анализа.</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2.</w:t>
      </w:r>
      <w:r>
        <w:rPr>
          <w:rFonts w:cs="Times New Roman" w:ascii="Times New Roman" w:hAnsi="Times New Roman"/>
          <w:b/>
          <w:color w:val="000000"/>
          <w:sz w:val="28"/>
        </w:rPr>
        <w:t xml:space="preserve"> Теоретические истоки и этапы разработки концепции</w:t>
      </w:r>
    </w:p>
    <w:p>
      <w:pPr>
        <w:pStyle w:val="Normal1"/>
        <w:rPr/>
      </w:pPr>
      <w:r>
        <w:rPr>
          <w:rFonts w:cs="Times New Roman" w:ascii="Times New Roman" w:hAnsi="Times New Roman"/>
          <w:color w:val="000000"/>
          <w:sz w:val="28"/>
        </w:rPr>
        <w:t>Концепция учебной деятельности является одним из подходов в</w:t>
        <w:br/>
        <w:t>советской психологии к процессу учения, реализующим маркси-</w:t>
        <w:br/>
        <w:t>стское положение об общественно-исторической обусловленности</w:t>
        <w:br/>
        <w:t>психического развития ребенка (Л. С. Выготский). Она сложилась</w:t>
        <w:br/>
        <w:t>на базе одного из основополагающих диалектико-материалисти-</w:t>
        <w:br/>
        <w:t>ческих принципов советской психолог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инципа единства</w:t>
        <w:br/>
        <w:t>психики и деятельности (С. Л. Рубинштейн, А. Н. Леонтьев), в</w:t>
        <w:br/>
        <w:t>контексте психологической теории деятельности (А. Н. Леонтьев) и</w:t>
        <w:br/>
        <w:t>в тесной связи с теорией поэтапного формирования умственных</w:t>
        <w:br/>
        <w:t>действий и типов учения (П. Я. Гальперин, Н. Ф. Талызина и др.).</w:t>
      </w:r>
    </w:p>
    <w:p>
      <w:pPr>
        <w:pStyle w:val="Normal1"/>
        <w:rPr>
          <w:rFonts w:ascii="Times New Roman" w:hAnsi="Times New Roman" w:cs="Times New Roman"/>
          <w:color w:val="000000"/>
          <w:sz w:val="28"/>
        </w:rPr>
      </w:pPr>
      <w:r>
        <w:rPr>
          <w:rFonts w:cs="Times New Roman" w:ascii="Times New Roman" w:hAnsi="Times New Roman"/>
          <w:color w:val="000000"/>
          <w:sz w:val="28"/>
        </w:rPr>
        <w:t>Прокомментируем некоторые аспекты высказанных положе-</w:t>
        <w:br/>
        <w:t>ний. Употребляя термин „деятельность", мы исходим из того, что в</w:t>
        <w:br/>
        <w:t>советской психологии он используется в нескольких разных смы-</w:t>
        <w:br/>
        <w:t>слах. В широком смысле он употребляется в связи с принципом</w:t>
        <w:br/>
        <w:t>единства психики и деятельности: этот принцип является общим</w:t>
        <w:br/>
        <w:t>методологическим основанием для всех советских психологов, на</w:t>
        <w:br/>
        <w:t>этом пути нашей наукой осуществлено преодоление функционализ-</w:t>
        <w:br/>
        <w:t>ма, ассоцианизма, бихевиоризма и т. д. В этом же широком смысле</w:t>
        <w:br/>
        <w:t>общим для всех советских теорий учения является рассмотрение</w:t>
        <w:br/>
        <w:t>„внутреннего звена" процесса учения не как совокупности отдель-</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44</w:t>
      </w:r>
    </w:p>
    <w:p>
      <w:pPr>
        <w:pStyle w:val="Normal1"/>
        <w:rPr/>
      </w:pPr>
      <w:r>
        <w:rPr>
          <w:rFonts w:cs="Times New Roman" w:ascii="Times New Roman" w:hAnsi="Times New Roman"/>
          <w:color w:val="000000"/>
          <w:sz w:val="28"/>
        </w:rPr>
        <w:t>ных психических функций, а как активности школьника как субъек-</w:t>
        <w:br/>
        <w:t>та, личности (это принципиально отличает позицию советских пси-</w:t>
        <w:br/>
        <w:t>хологов от современных необихевиористических теорий, от когни-</w:t>
        <w:br/>
        <w:t>тивной психологии и т. д.). Вместе с тем на основе методологиче-</w:t>
        <w:br/>
        <w:t>ского принципа единства психики и деятельности в советской пси-</w:t>
        <w:br/>
        <w:t>хологии разрабатывается собственно деятельностный подход,</w:t>
        <w:br/>
        <w:t>спецификой которого является то, что внутренняя активность субъ-</w:t>
        <w:br/>
        <w:t>екта рассматривается как обладающая определенной структурой.</w:t>
        <w:br/>
        <w:t>(Так, А. Н. Леонтьев выделял два ряда этих структурных характе-</w:t>
        <w:br/>
        <w:t>ристик: деятельнос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ейств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перация и моти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цел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ус-</w:t>
        <w:br/>
        <w:t>ловие</w:t>
      </w:r>
      <w:r>
        <w:rPr>
          <w:rFonts w:cs="Times New Roman" w:ascii="Times New Roman" w:hAnsi="Times New Roman"/>
          <w:color w:val="000000"/>
          <w:sz w:val="28"/>
          <w:lang w:val="en-US" w:eastAsia="en-US"/>
        </w:rPr>
        <w:t xml:space="preserve"> [10]).</w:t>
      </w:r>
      <w:r>
        <w:rPr>
          <w:rFonts w:cs="Times New Roman" w:ascii="Times New Roman" w:hAnsi="Times New Roman"/>
          <w:color w:val="000000"/>
          <w:sz w:val="28"/>
        </w:rPr>
        <w:t xml:space="preserve"> Этим характеризуется, по нашему мнению, понимание</w:t>
        <w:br/>
        <w:t>термина „деятельность" в его более узком и более специфическом</w:t>
        <w:br/>
        <w:t>смысле. Общим для советских теорий учения, разрабатываемых</w:t>
        <w:br/>
        <w:t>внутри деятельностного направления, является „нацеленность"</w:t>
        <w:br/>
        <w:t>исследователей на управление процессом учения через отработку</w:t>
        <w:br/>
        <w:t>этих структурных звеньев, а также на исследование процесса уче-</w:t>
        <w:br/>
        <w:t>ния в ходе его формирования. Своеобразие же концепции учебной</w:t>
        <w:br/>
        <w:t>деятельности, как мы попытаемся показать ниже, состоит в стрем-</w:t>
        <w:br/>
        <w:t>лении приблизиться к анализу перехода деятельности в ее „субъ-</w:t>
        <w:br/>
        <w:t>ективный продук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анализе новообразований, качественных</w:t>
        <w:br/>
        <w:t>изменений в психике ребенка, его умственном и нравственном</w:t>
        <w:br/>
        <w:t>развитии.</w:t>
      </w:r>
    </w:p>
    <w:p>
      <w:pPr>
        <w:pStyle w:val="Normal1"/>
        <w:rPr>
          <w:rFonts w:ascii="Times New Roman" w:hAnsi="Times New Roman" w:cs="Times New Roman"/>
          <w:color w:val="000000"/>
          <w:sz w:val="28"/>
        </w:rPr>
      </w:pPr>
      <w:r>
        <w:rPr>
          <w:rFonts w:cs="Times New Roman" w:ascii="Times New Roman" w:hAnsi="Times New Roman"/>
          <w:color w:val="000000"/>
          <w:sz w:val="28"/>
        </w:rPr>
        <w:t>Развиваясь на основе общеметодологического принципа един-</w:t>
        <w:br/>
        <w:t>ства психики и деятельности, в русле деятельностного подхода,</w:t>
        <w:br/>
        <w:t>рассматриваемая концепция не противостоит и другим советским</w:t>
        <w:br/>
        <w:t>теориям учения, а развивается во взаимообогащении с ними. Раз-</w:t>
        <w:br/>
        <w:t>витие советской педагогической психологии требует как выясне-</w:t>
        <w:br/>
        <w:t>ния теоретического своеобразия каждой из отечественных теорий</w:t>
        <w:br/>
        <w:t>учения, так и интенсивной работы по синтезу всех достижений</w:t>
        <w:br/>
        <w:t>советской психологической науки для скорейшего их использова-</w:t>
        <w:br/>
        <w:t>ния в практике народного образования.</w:t>
      </w:r>
    </w:p>
    <w:p>
      <w:pPr>
        <w:pStyle w:val="Normal1"/>
        <w:rPr/>
      </w:pPr>
      <w:r>
        <w:rPr>
          <w:rFonts w:cs="Times New Roman" w:ascii="Times New Roman" w:hAnsi="Times New Roman"/>
          <w:color w:val="000000"/>
          <w:sz w:val="28"/>
        </w:rPr>
        <w:t>Изложим последовательность основных этап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гипотез и</w:t>
        <w:br/>
        <w:t>фактов, определивших подход к учению в концепции учебной де-</w:t>
        <w:br/>
        <w:t>ятельности.</w:t>
      </w:r>
    </w:p>
    <w:p>
      <w:pPr>
        <w:pStyle w:val="Normal1"/>
        <w:rPr/>
      </w:pPr>
      <w:r>
        <w:rPr>
          <w:rFonts w:cs="Times New Roman" w:ascii="Times New Roman" w:hAnsi="Times New Roman"/>
          <w:color w:val="000000"/>
          <w:sz w:val="28"/>
          <w:lang w:val="en-US" w:eastAsia="en-US"/>
        </w:rPr>
        <w:t>1.</w:t>
      </w:r>
      <w:r>
        <w:rPr>
          <w:rFonts w:cs="Times New Roman" w:ascii="Times New Roman" w:hAnsi="Times New Roman"/>
          <w:color w:val="000000"/>
          <w:sz w:val="28"/>
        </w:rPr>
        <w:t xml:space="preserve"> Анализ недочетов существовавшей в то время системы</w:t>
        <w:br/>
        <w:t>начального обучения привел к гипотезе о наличии больших резер-</w:t>
        <w:br/>
        <w:t>вов познавательных возможностей младших школьников (конец</w:t>
        <w:br/>
        <w:t>50-х гг.). Проверка этой гипотезы потребовала осуществления не</w:t>
        <w:br/>
        <w:t>имевшей ранее в педагогической и возрастной психологии опыта</w:t>
        <w:br/>
        <w:t>работ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строения цикла экспериментальных программ для на-</w:t>
        <w:br/>
        <w:t>чальной школы по новым психологическим принципам. Построение</w:t>
        <w:br/>
        <w:t>этих программ по ряду предметов (математика, родной язык, труд)</w:t>
        <w:br/>
        <w:t>и их экспериментальная проверка позволили получить принципи-</w:t>
        <w:br/>
        <w:t>ально новые факты не только о больших познавательных возмож-</w:t>
        <w:br/>
        <w:t>ностях учащихся начальной школы, но и об особенностях формиро-</w:t>
        <w:br/>
        <w:t>вания теоретического мышления у младших школьников. Важным</w:t>
        <w:br/>
        <w:t>результатом этой работы явилось также создание принципов</w:t>
        <w:br/>
        <w:t>организации экспериментальных школ (60-е гг.).</w:t>
      </w:r>
    </w:p>
    <w:p>
      <w:pPr>
        <w:pStyle w:val="Normal1"/>
        <w:rPr/>
      </w:pPr>
      <w:r>
        <w:rPr>
          <w:rFonts w:cs="Times New Roman" w:ascii="Times New Roman" w:hAnsi="Times New Roman"/>
          <w:color w:val="000000"/>
          <w:sz w:val="28"/>
          <w:lang w:val="en-US" w:eastAsia="en-US"/>
        </w:rPr>
        <w:t>2.</w:t>
      </w:r>
      <w:r>
        <w:rPr>
          <w:rFonts w:cs="Times New Roman" w:ascii="Times New Roman" w:hAnsi="Times New Roman"/>
          <w:color w:val="000000"/>
          <w:sz w:val="28"/>
        </w:rPr>
        <w:t xml:space="preserve"> Полученные экспериментальные данные подвели к новой</w:t>
        <w:br/>
        <w:t>гипотезе о необходимости организации особого рода деятельности</w:t>
      </w:r>
    </w:p>
    <w:p>
      <w:pPr>
        <w:sectPr>
          <w:headerReference w:type="default" r:id="rId120"/>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45</w:t>
      </w:r>
    </w:p>
    <w:p>
      <w:pPr>
        <w:pStyle w:val="FR1"/>
        <w:rPr/>
      </w:pPr>
      <w:r>
        <w:rPr>
          <w:color w:val="000000"/>
          <w:sz w:val="28"/>
        </w:rPr>
        <w:t xml:space="preserve"> </w:t>
      </w:r>
      <w:r>
        <w:rPr>
          <w:color w:val="000000"/>
          <w:sz w:val="28"/>
        </w:rPr>
        <w:t>учащихся, в которой главную роль играю! не только активные дей-</w:t>
        <w:br/>
        <w:t>ствия школьника с изучаемым материалом, но и принятие учащим-</w:t>
        <w:br/>
        <w:t>ся и самостоятельная постановка им учебных задач, в связи с</w:t>
        <w:br/>
        <w:t>этим</w:t>
      </w:r>
      <w:r>
        <w:rPr>
          <w:color w:val="000000"/>
          <w:sz w:val="28"/>
          <w:lang w:val="en-US" w:eastAsia="en-US"/>
        </w:rPr>
        <w:t xml:space="preserve"> -</w:t>
      </w:r>
      <w:r>
        <w:rPr>
          <w:color w:val="000000"/>
          <w:sz w:val="28"/>
        </w:rPr>
        <w:t xml:space="preserve"> те внутренние изменения, которые происходят в ребенке по</w:t>
        <w:br/>
        <w:t>ходу осуществления учебной деятельности. Так возникла гипотеза</w:t>
        <w:br/>
        <w:t>оЗ учебной деятельности и ее строении (Д. Б. Элъконин,</w:t>
      </w:r>
      <w:r>
        <w:rPr>
          <w:color w:val="000000"/>
          <w:sz w:val="28"/>
          <w:lang w:val="en-US" w:eastAsia="en-US"/>
        </w:rPr>
        <w:t xml:space="preserve"> 1961).</w:t>
        <w:br/>
      </w:r>
      <w:r>
        <w:rPr>
          <w:color w:val="000000"/>
          <w:sz w:val="28"/>
        </w:rPr>
        <w:t xml:space="preserve">Разработка </w:t>
      </w:r>
      <w:r>
        <w:rPr>
          <w:color w:val="000000"/>
          <w:sz w:val="28"/>
          <w:lang w:val="en-US"/>
        </w:rPr>
        <w:t>re</w:t>
      </w:r>
      <w:r>
        <w:rPr>
          <w:color w:val="000000"/>
          <w:sz w:val="28"/>
        </w:rPr>
        <w:t>.еретических представлений об учебной деятельности</w:t>
        <w:br/>
        <w:t>и их экспериментальная проверка дали возможность получить ряд</w:t>
        <w:br/>
        <w:t>новых данных о влиянии формирования отдельных сторон учебной</w:t>
        <w:br/>
        <w:t>деятельности на психическое развитие школьников.</w:t>
      </w:r>
    </w:p>
    <w:p>
      <w:pPr>
        <w:pStyle w:val="FR1"/>
        <w:rPr/>
      </w:pPr>
      <w:r>
        <w:rPr>
          <w:color w:val="000000"/>
          <w:sz w:val="28"/>
          <w:lang w:val="en-US" w:eastAsia="en-US"/>
        </w:rPr>
        <w:t>3.</w:t>
      </w:r>
      <w:r>
        <w:rPr>
          <w:color w:val="000000"/>
          <w:sz w:val="28"/>
        </w:rPr>
        <w:t xml:space="preserve"> Эти данные позволили сформировать новые гипотезы о вли-</w:t>
        <w:br/>
        <w:t>янии целенаправленной отработки учебной девтепьиости не только</w:t>
        <w:br/>
        <w:t>на умственное, но и на нравственное развитие (произвольность,</w:t>
        <w:br/>
        <w:t>мотивация и др.). Если ряд предыдущих исследований учения со-</w:t>
        <w:br/>
        <w:t>средоточивался на анализе учебных действий, т. е. переходе,</w:t>
        <w:br/>
        <w:t>который А. Н. Леонтьев назвал переходом „предмет</w:t>
      </w:r>
      <w:r>
        <w:rPr>
          <w:color w:val="000000"/>
          <w:sz w:val="28"/>
          <w:lang w:val="en-US" w:eastAsia="en-US"/>
        </w:rPr>
        <w:t xml:space="preserve"> -</w:t>
      </w:r>
      <w:r>
        <w:rPr>
          <w:color w:val="000000"/>
          <w:sz w:val="28"/>
        </w:rPr>
        <w:t xml:space="preserve"> процесс</w:t>
        <w:br/>
        <w:t>деятельности", то на этом этапе возникла возможность специально</w:t>
        <w:br/>
        <w:t>обратиться к переходу „деятельность</w:t>
      </w:r>
      <w:r>
        <w:rPr>
          <w:color w:val="000000"/>
          <w:sz w:val="28"/>
          <w:lang w:val="en-US" w:eastAsia="en-US"/>
        </w:rPr>
        <w:t xml:space="preserve"> -</w:t>
      </w:r>
      <w:r>
        <w:rPr>
          <w:color w:val="000000"/>
          <w:sz w:val="28"/>
        </w:rPr>
        <w:t xml:space="preserve"> ее субъективный продукт",</w:t>
        <w:br/>
        <w:t>начать экспериментальное изучение „превращения деятельности в</w:t>
        <w:br/>
        <w:t>форму субъективного"</w:t>
      </w:r>
      <w:r>
        <w:rPr>
          <w:color w:val="000000"/>
          <w:sz w:val="28"/>
          <w:lang w:val="en-US" w:eastAsia="en-US"/>
        </w:rPr>
        <w:t xml:space="preserve"> [10].</w:t>
      </w:r>
      <w:r>
        <w:rPr>
          <w:color w:val="000000"/>
          <w:sz w:val="28"/>
        </w:rPr>
        <w:t xml:space="preserve"> При проверке этих гипотез был получен</w:t>
        <w:br/>
        <w:t>ряд новых данных об особенностях теоретического мышления (и</w:t>
        <w:br/>
        <w:t>характеризующих его рефлексии, произвольности и внутреннего</w:t>
        <w:br/>
        <w:t>плана действия), об изменении характера индивидуальных разли-</w:t>
        <w:br/>
        <w:t>чий учащихся и о качественном усложнении мотивационной сферы</w:t>
        <w:br/>
        <w:t>учения по мере отработки и формирования учебной деятельности</w:t>
        <w:br/>
        <w:t>(70-е гг.)</w:t>
      </w:r>
    </w:p>
    <w:p>
      <w:pPr>
        <w:pStyle w:val="FR1"/>
        <w:rPr/>
      </w:pPr>
      <w:r>
        <w:rPr>
          <w:color w:val="000000"/>
          <w:sz w:val="28"/>
          <w:lang w:val="en-US" w:eastAsia="en-US"/>
        </w:rPr>
        <w:t>4.</w:t>
      </w:r>
      <w:r>
        <w:rPr>
          <w:color w:val="000000"/>
          <w:sz w:val="28"/>
        </w:rPr>
        <w:t xml:space="preserve"> Эти данные определяют возникновение новых гипотез об</w:t>
        <w:br/>
        <w:t>отсутствии прямой связи между опытом предметной деятельности</w:t>
        <w:br/>
        <w:t>и психическим развитием ребенка. Мы исходим из того, что само</w:t>
        <w:br/>
        <w:t>понятие деятельности не застраховывает психолога от редукцио-</w:t>
        <w:br/>
        <w:t>низма</w:t>
      </w:r>
      <w:r>
        <w:rPr>
          <w:color w:val="000000"/>
          <w:sz w:val="28"/>
          <w:lang w:val="en-US" w:eastAsia="en-US"/>
        </w:rPr>
        <w:t xml:space="preserve"> [25].</w:t>
      </w:r>
      <w:r>
        <w:rPr>
          <w:color w:val="000000"/>
          <w:sz w:val="28"/>
        </w:rPr>
        <w:t xml:space="preserve"> В исследовании необходимо учитывать, что человек не</w:t>
        <w:br/>
        <w:t>должен „растворяться" в деятельности. Применительно к учению</w:t>
        <w:br/>
      </w:r>
      <w:r>
        <w:rPr>
          <w:b/>
          <w:color w:val="000000"/>
          <w:sz w:val="28"/>
        </w:rPr>
        <w:t>это</w:t>
      </w:r>
      <w:r>
        <w:rPr>
          <w:color w:val="000000"/>
          <w:sz w:val="28"/>
        </w:rPr>
        <w:t xml:space="preserve"> означает, что психическое развитие нельзя вывести непосред-</w:t>
        <w:br/>
        <w:t>ственно из логики становления учебной деятельности. В ходе фор-</w:t>
        <w:br/>
        <w:t>мирования надо выявлять и создавать условия для того, чтобы</w:t>
        <w:br/>
        <w:t>деятельность приобретала личностный смысл, становилась источ-</w:t>
        <w:br/>
        <w:t>ником саморазвития индивида, всестороннего развития его лич-</w:t>
        <w:br/>
        <w:t>ности, условием его включения в общественную практику.</w:t>
      </w:r>
    </w:p>
    <w:p>
      <w:pPr>
        <w:pStyle w:val="FR1"/>
        <w:rPr>
          <w:color w:val="000000"/>
          <w:sz w:val="28"/>
        </w:rPr>
      </w:pPr>
      <w:r>
        <w:rPr>
          <w:color w:val="000000"/>
          <w:sz w:val="28"/>
        </w:rPr>
        <w:t>Вместе с тем исследования показывают, что вне опыта дея-</w:t>
        <w:br/>
        <w:t>тельности трудно оценить, а тем более преобразовать характер</w:t>
        <w:br/>
        <w:t>психического развития ребенка: в процессе предметной деятель-</w:t>
        <w:br/>
        <w:t>ности ребенок становится субъектом своего поведения, здесь он</w:t>
        <w:br/>
        <w:t>овладевает позицией активного, действенного отношения к окру-</w:t>
        <w:br/>
        <w:t>жающей действительности, к самому себе, к другому человеку.</w:t>
        <w:br/>
        <w:t>Через деятельность возможен ход к управлению процессом психи-</w:t>
        <w:br/>
        <w:t>ческого развития ребенка, а это, по сути дела, и составляет сегод-</w:t>
        <w:br/>
        <w:t>ня главную задачу возрастной и педагогической психологии. Поэ-</w:t>
        <w:br/>
        <w:t>тому „исчерпать" и в исследовательском плане „проиграть" все</w:t>
        <w:br/>
        <w:t>пути воздействия кз становление личности через деятельность,</w:t>
        <w:br/>
        <w:t>получить новые экспериментальные данные в этом направлении</w:t>
      </w:r>
      <w:r>
        <w:rPr>
          <w:color w:val="000000"/>
          <w:sz w:val="28"/>
          <w:lang w:val="en-US" w:eastAsia="en-US"/>
        </w:rPr>
        <w:t xml:space="preserve"> -</w:t>
      </w:r>
    </w:p>
    <w:p>
      <w:pPr>
        <w:pStyle w:val="Normal1"/>
        <w:rPr>
          <w:rFonts w:ascii="Times New Roman" w:hAnsi="Times New Roman" w:cs="Times New Roman"/>
          <w:color w:val="000000"/>
          <w:sz w:val="28"/>
        </w:rPr>
      </w:pPr>
      <w:r>
        <w:rPr>
          <w:rFonts w:cs="Times New Roman" w:ascii="Times New Roman" w:hAnsi="Times New Roman"/>
          <w:color w:val="000000"/>
          <w:sz w:val="28"/>
        </w:rPr>
        <w:t>содержание сегодняшней работы в данном подходе. Необходимо</w:t>
        <w:br/>
        <w:t>также экспериментально обосновать положение о том, что не „ста-</w:t>
        <w:br/>
        <w:t>вшая", а только постоянно развивающаяся и „обновляющаяся" де-</w:t>
        <w:br/>
        <w:t>ятельность есть источник внутреннего психического развития</w:t>
        <w:br/>
        <w:t>ребенка.</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3.</w:t>
      </w:r>
      <w:r>
        <w:rPr>
          <w:rFonts w:cs="Times New Roman" w:ascii="Times New Roman" w:hAnsi="Times New Roman"/>
          <w:b/>
          <w:color w:val="000000"/>
          <w:sz w:val="28"/>
        </w:rPr>
        <w:t xml:space="preserve"> Понятийный аппарат. Единица анализа</w:t>
      </w:r>
    </w:p>
    <w:p>
      <w:pPr>
        <w:pStyle w:val="FR1"/>
        <w:rPr>
          <w:color w:val="000000"/>
          <w:sz w:val="28"/>
        </w:rPr>
      </w:pPr>
      <w:r>
        <w:rPr>
          <w:color w:val="000000"/>
          <w:sz w:val="28"/>
        </w:rPr>
        <w:t>Концепция учебной деятельности использует ряд понятий,</w:t>
        <w:br/>
        <w:t>являющихся общими для всей советской возрастной и педагоги-</w:t>
        <w:br/>
        <w:t>ческой психологии. Вместе с тем содержание некоторых из них</w:t>
        <w:br/>
        <w:t>уточнено и частично видоизменено в свете новых эксперименталь-</w:t>
        <w:br/>
        <w:t>ных и теоретических исследований, связанных с построением этой</w:t>
        <w:br/>
        <w:t>концепции.</w:t>
      </w:r>
    </w:p>
    <w:p>
      <w:pPr>
        <w:pStyle w:val="FR1"/>
        <w:rPr>
          <w:color w:val="000000"/>
          <w:sz w:val="28"/>
        </w:rPr>
      </w:pPr>
      <w:r>
        <w:rPr>
          <w:color w:val="000000"/>
          <w:sz w:val="28"/>
        </w:rPr>
        <w:t>Рассмотрим соотношение понятий „усвоение", „развитие",</w:t>
        <w:br/>
        <w:t>„обучение"и др.</w:t>
      </w:r>
    </w:p>
    <w:p>
      <w:pPr>
        <w:pStyle w:val="FR1"/>
        <w:rPr/>
      </w:pPr>
      <w:r>
        <w:rPr>
          <w:i/>
          <w:color w:val="000000"/>
          <w:sz w:val="28"/>
        </w:rPr>
        <w:t>Усвоение</w:t>
      </w:r>
      <w:r>
        <w:rPr>
          <w:color w:val="000000"/>
          <w:sz w:val="28"/>
        </w:rPr>
        <w:t xml:space="preserve"> есть процесс воспроизведения индивидом истори-</w:t>
        <w:br/>
        <w:t>чески сформированных способов преобразований предметов окру-</w:t>
        <w:br/>
        <w:t>жающей действительности, типов отношения к ним и процесс пре-</w:t>
        <w:br/>
        <w:t>вращения этих общественно выработанных эталонов в форме инди-</w:t>
        <w:br/>
        <w:t xml:space="preserve">видуальной „субъективности". </w:t>
      </w:r>
      <w:r>
        <w:rPr>
          <w:i/>
          <w:color w:val="000000"/>
          <w:sz w:val="28"/>
        </w:rPr>
        <w:t>Развитие</w:t>
      </w:r>
      <w:r>
        <w:rPr>
          <w:color w:val="000000"/>
          <w:sz w:val="28"/>
        </w:rPr>
        <w:t xml:space="preserve"> осуществляется  через</w:t>
        <w:br/>
        <w:t>усвоение (присвоение) индивидом общественно-исторического</w:t>
        <w:br/>
        <w:t>опыта. Нельзя согласиться с противопоставлением усвоения и</w:t>
        <w:br/>
        <w:t>развития, когда развитие понимается как имманентный и независи-</w:t>
        <w:br/>
        <w:t>мый от усвоения процесс или когда усвоение трактуется как само-</w:t>
        <w:br/>
        <w:t>стоятельный процесс, происходящий „наряду" с развитием или</w:t>
        <w:br/>
        <w:t>даже „вместо" него. Вместе с тем усвоение не всегда приводит к</w:t>
        <w:br/>
        <w:t>развитию. В одних случаях усвоение может приводить к овладению</w:t>
        <w:br/>
        <w:t>ребенком знаниями, умениями и навыками, в других случаях</w:t>
      </w:r>
      <w:r>
        <w:rPr>
          <w:color w:val="000000"/>
          <w:sz w:val="28"/>
          <w:lang w:val="en-US" w:eastAsia="en-US"/>
        </w:rPr>
        <w:t xml:space="preserve"> -</w:t>
      </w:r>
      <w:r>
        <w:rPr>
          <w:color w:val="000000"/>
          <w:sz w:val="28"/>
        </w:rPr>
        <w:t xml:space="preserve"> к</w:t>
        <w:br/>
        <w:t>овладению способностями, всеобщими формами психической де-</w:t>
        <w:br/>
        <w:t>ятельности. В этом последнем случае можно говорить о наличии</w:t>
        <w:br/>
        <w:t>существенных сдвигов именно в психическом развитии. Поэтому</w:t>
        <w:br/>
        <w:t>психологи правомерно различают эффект усвоения отдельных по-</w:t>
        <w:br/>
        <w:t>нятий и умений и эффект развития; появление сдвигов в психиче-</w:t>
        <w:br/>
        <w:t>ском развитии в свою очередь служит предпосылкой усвоения</w:t>
        <w:br/>
        <w:t>новых знаний и умений более сложного содержания.</w:t>
      </w:r>
    </w:p>
    <w:p>
      <w:pPr>
        <w:pStyle w:val="FR1"/>
        <w:rPr>
          <w:color w:val="000000"/>
          <w:sz w:val="28"/>
        </w:rPr>
      </w:pPr>
      <w:r>
        <w:rPr>
          <w:color w:val="000000"/>
          <w:sz w:val="28"/>
        </w:rPr>
        <w:t>Утверждая влияние усвоения на развитие, нельзя сбрасывать</w:t>
        <w:br/>
        <w:t>со счетов и определенную логику самого развития, связанную,</w:t>
        <w:br/>
        <w:t>например, с психофизиологическими особенностями ребенка;</w:t>
      </w:r>
    </w:p>
    <w:p>
      <w:pPr>
        <w:pStyle w:val="FR1"/>
        <w:rPr>
          <w:color w:val="000000"/>
          <w:sz w:val="28"/>
        </w:rPr>
      </w:pPr>
      <w:r>
        <w:rPr>
          <w:color w:val="000000"/>
          <w:sz w:val="28"/>
        </w:rPr>
        <w:t>однако эти особенности, с нашей точки зрения, с первого дня жизни</w:t>
        <w:br/>
        <w:t>ребенка опосредуются его социальным окружением и в этом, уже</w:t>
        <w:br/>
        <w:t>опосредованном, виде оказывают то или иное влияние на пси-</w:t>
        <w:br/>
        <w:t>хическое развитие. Поэтому подлинная роль психофизиологических</w:t>
        <w:br/>
        <w:t>особенностей для психического развития ребенка может быть</w:t>
        <w:br/>
        <w:t>выявлена, с нашей точки зрения, только в ходе обучения, „усили-</w:t>
        <w:br/>
        <w:t>вающего" психофизиологические свойства (пластичность, дина-</w:t>
        <w:br/>
        <w:t>мичность), благоприятствующие развитию, и „смягчающего" свой-</w:t>
        <w:br/>
        <w:t>ства, препятствующие всестороннему развитию ребенка. Такой</w:t>
        <w:br/>
        <w:t>подход отвечает гуманным принципам советской педагогической</w:t>
        <w:br/>
        <w:t>науки, обосновывающей возможность получения всеми юными</w:t>
      </w:r>
    </w:p>
    <w:p>
      <w:pPr>
        <w:sectPr>
          <w:headerReference w:type="default" r:id="rId121"/>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247</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гражданами нашей страны всеобщего обязательного среднего</w:t>
        <w:br/>
        <w:t>образования.</w:t>
      </w:r>
    </w:p>
    <w:p>
      <w:pPr>
        <w:pStyle w:val="Normal1"/>
        <w:rPr/>
      </w:pPr>
      <w:r>
        <w:rPr>
          <w:rFonts w:cs="Times New Roman" w:ascii="Times New Roman" w:hAnsi="Times New Roman"/>
          <w:color w:val="000000"/>
          <w:sz w:val="28"/>
        </w:rPr>
        <w:t>Обучение представляет собой систему организации и способы</w:t>
        <w:br/>
        <w:t>передачи индивиду общественно выработанного опыта (в школь-</w:t>
        <w:br/>
        <w:t>ном обучении принято различать преподава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о, что делает учи-</w:t>
        <w:br/>
        <w:t>тель, и уч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о, что делает ученик). Эффективным является</w:t>
        <w:br/>
        <w:t>такое обучение, которое забегает вперед, ориентируется на завт-</w:t>
        <w:br/>
        <w:t>рашний день развития (Л. С. Выготский). Качественные сдвиги в</w:t>
        <w:br/>
        <w:t>развитии ребенка, складывающиеся в ходе обучения на отдельных</w:t>
        <w:br/>
        <w:t>возрастных этапах, Л. С. Выготский предлагал называть возраст-</w:t>
        <w:br/>
        <w:t>ными новообразованиями.</w:t>
      </w:r>
    </w:p>
    <w:p>
      <w:pPr>
        <w:pStyle w:val="Normal1"/>
        <w:rPr/>
      </w:pPr>
      <w:r>
        <w:rPr>
          <w:rFonts w:cs="Times New Roman" w:ascii="Times New Roman" w:hAnsi="Times New Roman"/>
          <w:color w:val="000000"/>
          <w:sz w:val="28"/>
        </w:rPr>
        <w:t>Таким образом, если усвоение есть воспроизведение ребенком</w:t>
        <w:br/>
        <w:t>общественно выработанного опыта, обуч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форма организации</w:t>
        <w:br/>
        <w:t>этого усвоения, принятая в данных конкретных исторических</w:t>
        <w:br/>
        <w:t>условиях, в данном обществе, то развитие характеризуется прежде</w:t>
        <w:br/>
        <w:t>всего качественными сдвигами в уровне и форме присваиваемых</w:t>
        <w:br/>
        <w:t>индивидом способностей, видов деятельности и т. д.</w:t>
      </w:r>
    </w:p>
    <w:p>
      <w:pPr>
        <w:pStyle w:val="Normal1"/>
        <w:rPr/>
      </w:pPr>
      <w:r>
        <w:rPr>
          <w:rFonts w:cs="Times New Roman" w:ascii="Times New Roman" w:hAnsi="Times New Roman"/>
          <w:color w:val="000000"/>
          <w:sz w:val="28"/>
        </w:rPr>
        <w:t xml:space="preserve">Необходимо зафиксировать также понимание понятий </w:t>
      </w:r>
      <w:r>
        <w:rPr>
          <w:rFonts w:cs="Times New Roman" w:ascii="Times New Roman" w:hAnsi="Times New Roman"/>
          <w:i/>
          <w:color w:val="000000"/>
          <w:sz w:val="28"/>
        </w:rPr>
        <w:t>усвоение</w:t>
        <w:br/>
      </w:r>
      <w:r>
        <w:rPr>
          <w:rFonts w:cs="Times New Roman" w:ascii="Times New Roman" w:hAnsi="Times New Roman"/>
          <w:color w:val="000000"/>
          <w:sz w:val="28"/>
        </w:rPr>
        <w:t xml:space="preserve">и </w:t>
      </w:r>
      <w:r>
        <w:rPr>
          <w:rFonts w:cs="Times New Roman" w:ascii="Times New Roman" w:hAnsi="Times New Roman"/>
          <w:i/>
          <w:color w:val="000000"/>
          <w:sz w:val="28"/>
        </w:rPr>
        <w:t>деятельность.</w:t>
      </w:r>
      <w:r>
        <w:rPr>
          <w:rFonts w:cs="Times New Roman" w:ascii="Times New Roman" w:hAnsi="Times New Roman"/>
          <w:color w:val="000000"/>
          <w:sz w:val="28"/>
        </w:rPr>
        <w:t xml:space="preserve"> Усвоение (присвоение) не есть пассивное приспо-</w:t>
        <w:br/>
        <w:t>собление индивида к сложившимся условиям общественной жизни,</w:t>
        <w:br/>
        <w:t>не есть простое калькирование общественного опыта, а пред-</w:t>
        <w:br/>
        <w:t>ставляет собой результат активной деятельности индивида по ов-</w:t>
        <w:br/>
        <w:t>ладению общественно выработанными способами ориентации в</w:t>
        <w:br/>
        <w:t>предметном мире и его преобразовании, которые постепенно ста-</w:t>
        <w:br/>
        <w:t>новятся средством собственной деятельности индивида. В обще-</w:t>
        <w:br/>
        <w:t>ственно-историческом опыте (предметах человеческой культуры, в</w:t>
        <w:br/>
        <w:t>отдельных областях знания, науках) закреплена человеческая</w:t>
        <w:br/>
        <w:t>родовая деятельность. Для ее усвоения необходима особая дея-</w:t>
        <w:br/>
        <w:t>тельность ребенка-школьника, адекватная, но не тождественная</w:t>
        <w:br/>
        <w:t>этой родовой деятельности; несовпадение общественно вырабо-</w:t>
        <w:br/>
        <w:t>танного опыта родовой деятельности и деятельности ученика</w:t>
        <w:br/>
        <w:t>находит, например, отражение в различиях между наукой и учеб-</w:t>
        <w:br/>
        <w:t>ным предметом. В условиях школьного обучения активность ребен-</w:t>
        <w:br/>
        <w:t>ка по усвоению общественно выработанного опыта осуществляет-</w:t>
        <w:br/>
        <w:t>ся в учебной деятельности. При наличии связи усвоения и учебной</w:t>
        <w:br/>
        <w:t>деятельности их содержание не совпадает. Усвоение общественно</w:t>
        <w:br/>
        <w:t>выработанного опыта (знаний, способностей) может происходить</w:t>
        <w:br/>
        <w:t>не только в учении, но и в других видах деятельности (игра, труд,</w:t>
        <w:br/>
        <w:t>общение и др.); но, по-видимому, только в учении появляется осо-</w:t>
        <w:br/>
        <w:t>бая цель усвоить, в других видах деятельности усвоение является</w:t>
        <w:br/>
        <w:t>побочным продуктом.</w:t>
      </w:r>
    </w:p>
    <w:p>
      <w:pPr>
        <w:pStyle w:val="Normal1"/>
        <w:rPr/>
      </w:pPr>
      <w:r>
        <w:rPr>
          <w:rFonts w:cs="Times New Roman" w:ascii="Times New Roman" w:hAnsi="Times New Roman"/>
          <w:color w:val="000000"/>
          <w:sz w:val="28"/>
        </w:rPr>
        <w:t xml:space="preserve">Применительно к обучению могут быть соотнесены также </w:t>
      </w:r>
      <w:r>
        <w:rPr>
          <w:rFonts w:cs="Times New Roman" w:ascii="Times New Roman" w:hAnsi="Times New Roman"/>
          <w:i/>
          <w:color w:val="000000"/>
          <w:sz w:val="28"/>
        </w:rPr>
        <w:t>усво-</w:t>
        <w:br/>
        <w:t>ение</w:t>
      </w:r>
      <w:r>
        <w:rPr>
          <w:rFonts w:cs="Times New Roman" w:ascii="Times New Roman" w:hAnsi="Times New Roman"/>
          <w:color w:val="000000"/>
          <w:sz w:val="28"/>
        </w:rPr>
        <w:t xml:space="preserve"> и </w:t>
      </w:r>
      <w:r>
        <w:rPr>
          <w:rFonts w:cs="Times New Roman" w:ascii="Times New Roman" w:hAnsi="Times New Roman"/>
          <w:i/>
          <w:color w:val="000000"/>
          <w:sz w:val="28"/>
        </w:rPr>
        <w:t>общение.</w:t>
      </w:r>
      <w:r>
        <w:rPr>
          <w:rFonts w:cs="Times New Roman" w:ascii="Times New Roman" w:hAnsi="Times New Roman"/>
          <w:color w:val="000000"/>
          <w:sz w:val="28"/>
        </w:rPr>
        <w:t xml:space="preserve"> Так как усвоение есть овладение ребенком обще-</w:t>
        <w:br/>
        <w:t>ственно выработанным опытом, то оно всегда сначала происходит</w:t>
        <w:br/>
        <w:t>в ходе сотрудничества с другим человеком, в совместной деятель-</w:t>
        <w:br/>
        <w:t>ности с другим человеком. Причем совместная деятельность и</w:t>
        <w:br/>
        <w:t>общение в ходе учения могут иметь различный характер</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т кон-</w:t>
        <w:br/>
        <w:t>тактов с конкретным человеком до „общения с человечеством"</w:t>
        <w:br/>
        <w:t>через его опыт, закрепленный в орудиях труда, в произведениях</w:t>
        <w:br/>
        <w:t>науки и искусства, в учебных предметах и т. д.</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48</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Обратимся к краткому изложению </w:t>
      </w:r>
      <w:r>
        <w:rPr>
          <w:rFonts w:cs="Times New Roman" w:ascii="Times New Roman" w:hAnsi="Times New Roman"/>
          <w:i/>
          <w:color w:val="000000"/>
          <w:sz w:val="28"/>
        </w:rPr>
        <w:t>содержания</w:t>
      </w:r>
      <w:r>
        <w:rPr>
          <w:rFonts w:cs="Times New Roman" w:ascii="Times New Roman" w:hAnsi="Times New Roman"/>
          <w:color w:val="000000"/>
          <w:sz w:val="28"/>
        </w:rPr>
        <w:t xml:space="preserve"> и </w:t>
      </w:r>
      <w:r>
        <w:rPr>
          <w:rFonts w:cs="Times New Roman" w:ascii="Times New Roman" w:hAnsi="Times New Roman"/>
          <w:i/>
          <w:color w:val="000000"/>
          <w:sz w:val="28"/>
        </w:rPr>
        <w:t>строения учеб-</w:t>
        <w:br/>
        <w:t>ной деятельности</w:t>
      </w:r>
      <w:r>
        <w:rPr>
          <w:rFonts w:cs="Times New Roman" w:ascii="Times New Roman" w:hAnsi="Times New Roman"/>
          <w:color w:val="000000"/>
          <w:sz w:val="28"/>
        </w:rPr>
        <w:t xml:space="preserve"> в русле рассматриваемого теоретического подхо-</w:t>
        <w:br/>
        <w:t>да. В начале 60-х гг. Д. Б. Эльконин сформулировал следующий</w:t>
        <w:br/>
        <w:t>подход к учебной деятельности. „Основной единицей (клеточкой)</w:t>
        <w:br/>
        <w:t>учебной деятельности является учебная задача... Основное отличие</w:t>
        <w:br/>
        <w:t>учебной задачи от всяких других задач заключается в том, что ее</w:t>
        <w:br/>
        <w:t>цель и результат состоят в изменении самого действующего субъ-</w:t>
        <w:br/>
        <w:t>екта, а не в изменении предметов, с которыми действует субъект".</w:t>
        <w:br/>
        <w:t>Вместе с тем он подчеркивал, что „никакое изменение в субъекте</w:t>
        <w:br/>
        <w:t>невозможно вне осуществляемых им самим предметных дейст-</w:t>
        <w:br/>
        <w:t>вий"</w:t>
      </w:r>
      <w:r>
        <w:rPr>
          <w:rFonts w:cs="Times New Roman" w:ascii="Times New Roman" w:hAnsi="Times New Roman"/>
          <w:color w:val="000000"/>
          <w:sz w:val="28"/>
          <w:lang w:val="en-US" w:eastAsia="en-US"/>
        </w:rPr>
        <w:t xml:space="preserve"> [24; 12-13];</w:t>
      </w:r>
      <w:r>
        <w:rPr>
          <w:rFonts w:cs="Times New Roman" w:ascii="Times New Roman" w:hAnsi="Times New Roman"/>
          <w:color w:val="000000"/>
          <w:sz w:val="28"/>
        </w:rPr>
        <w:t xml:space="preserve"> „Результатом учебной деятельности, в ходе</w:t>
        <w:br/>
        <w:t>которой происходит усвоение научных понятий, является прежде</w:t>
        <w:br/>
        <w:t>всего изменение самого ученика, его развитие. В общем виде</w:t>
        <w:br/>
        <w:t>можно сказать, что это изменение есть приобретение ребенком</w:t>
        <w:br/>
        <w:t>новых способностей, т. е. новых способов действия с научными</w:t>
        <w:br/>
        <w:t>понятиями. Таким образом, учебная деятельность есть прежде</w:t>
        <w:br/>
        <w:t>всего такая деятельность, в результате которой происходят изме-</w:t>
        <w:br/>
        <w:t>нения в самом ученике. Это деятельность по самоизменению, ее</w:t>
        <w:br/>
        <w:t>продуктом являются те изменения, которые произошли в ходе ее</w:t>
        <w:br/>
        <w:t>выполнения в самом субъекте. В этом заключается ее основная</w:t>
        <w:br/>
        <w:t>особенность"</w:t>
      </w:r>
      <w:r>
        <w:rPr>
          <w:rFonts w:cs="Times New Roman" w:ascii="Times New Roman" w:hAnsi="Times New Roman"/>
          <w:color w:val="000000"/>
          <w:sz w:val="28"/>
          <w:lang w:val="en-US" w:eastAsia="en-US"/>
        </w:rPr>
        <w:t xml:space="preserve"> (23,45).</w:t>
      </w:r>
    </w:p>
    <w:p>
      <w:pPr>
        <w:pStyle w:val="Normal1"/>
        <w:rPr/>
      </w:pPr>
      <w:r>
        <w:rPr>
          <w:rFonts w:cs="Times New Roman" w:ascii="Times New Roman" w:hAnsi="Times New Roman"/>
          <w:color w:val="000000"/>
          <w:sz w:val="28"/>
        </w:rPr>
        <w:t xml:space="preserve">Таким образом, главным </w:t>
      </w:r>
      <w:r>
        <w:rPr>
          <w:rFonts w:cs="Times New Roman" w:ascii="Times New Roman" w:hAnsi="Times New Roman"/>
          <w:i/>
          <w:color w:val="000000"/>
          <w:sz w:val="28"/>
        </w:rPr>
        <w:t>содержанием учебной деятельности</w:t>
        <w:br/>
      </w:r>
      <w:r>
        <w:rPr>
          <w:rFonts w:cs="Times New Roman" w:ascii="Times New Roman" w:hAnsi="Times New Roman"/>
          <w:color w:val="000000"/>
          <w:sz w:val="28"/>
        </w:rPr>
        <w:t>является усвоение обобщенных способов действия в сфере науч-</w:t>
        <w:br/>
        <w:t>ных понятий и происходящие на этой основе качественные измене-</w:t>
        <w:br/>
        <w:t>ния в психическом развитии ребенка.</w:t>
      </w:r>
    </w:p>
    <w:p>
      <w:pPr>
        <w:pStyle w:val="Normal1"/>
        <w:rPr/>
      </w:pPr>
      <w:r>
        <w:rPr>
          <w:rFonts w:cs="Times New Roman" w:ascii="Times New Roman" w:hAnsi="Times New Roman"/>
          <w:color w:val="000000"/>
          <w:sz w:val="28"/>
        </w:rPr>
        <w:t>Введение новой единицы анализа („учебной задачи") способст-</w:t>
        <w:br/>
        <w:t>вовало уточнению специфики подхода к учению в русле рассматри-</w:t>
        <w:br/>
        <w:t>ваемой концепции: учени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не только овладение знаниями и</w:t>
        <w:br/>
        <w:t>даже не те действия преобразований, которые осуществляет</w:t>
        <w:br/>
        <w:t>ученик в ходе приобретения знаний, а прежде всего процесс изме-</w:t>
        <w:br/>
        <w:t>нения, перестраивания, обогащения самого ребенка. Принятие</w:t>
        <w:br/>
        <w:t>такой модели деятельности учения, в основании которой лежит</w:t>
        <w:br/>
        <w:t>учебная задача, открывает ход для анализа активности субъекта в</w:t>
        <w:br/>
        <w:t>процессе учения, позволяет сделать определенный шаг на пути</w:t>
        <w:br/>
        <w:t>преодоления интеллектуализма в понимании процесса учения.</w:t>
      </w:r>
    </w:p>
    <w:p>
      <w:pPr>
        <w:pStyle w:val="Normal1"/>
        <w:rPr/>
      </w:pPr>
      <w:r>
        <w:rPr>
          <w:rFonts w:cs="Times New Roman" w:ascii="Times New Roman" w:hAnsi="Times New Roman"/>
          <w:color w:val="000000"/>
          <w:sz w:val="28"/>
        </w:rPr>
        <w:t>Детальному многолетнему исследованию было подвергнуто</w:t>
        <w:br/>
      </w:r>
      <w:r>
        <w:rPr>
          <w:rFonts w:cs="Times New Roman" w:ascii="Times New Roman" w:hAnsi="Times New Roman"/>
          <w:i/>
          <w:color w:val="000000"/>
          <w:sz w:val="28"/>
        </w:rPr>
        <w:t>строение учебной деятельности;</w:t>
      </w:r>
      <w:r>
        <w:rPr>
          <w:rFonts w:cs="Times New Roman" w:ascii="Times New Roman" w:hAnsi="Times New Roman"/>
          <w:color w:val="000000"/>
          <w:sz w:val="28"/>
        </w:rPr>
        <w:t xml:space="preserve"> последняя включает в себя следую-</w:t>
        <w:br/>
        <w:t>щие компоненты.</w:t>
      </w:r>
    </w:p>
    <w:p>
      <w:pPr>
        <w:pStyle w:val="Normal1"/>
        <w:rPr/>
      </w:pPr>
      <w:r>
        <w:rPr>
          <w:rFonts w:cs="Times New Roman" w:ascii="Times New Roman" w:hAnsi="Times New Roman"/>
          <w:color w:val="000000"/>
          <w:sz w:val="28"/>
          <w:lang w:val="en-US" w:eastAsia="en-US"/>
        </w:rPr>
        <w:t>1.</w:t>
      </w:r>
      <w:r>
        <w:rPr>
          <w:rFonts w:cs="Times New Roman" w:ascii="Times New Roman" w:hAnsi="Times New Roman"/>
          <w:color w:val="000000"/>
          <w:sz w:val="28"/>
        </w:rPr>
        <w:t xml:space="preserve"> Понимание школьником </w:t>
      </w:r>
      <w:r>
        <w:rPr>
          <w:rFonts w:cs="Times New Roman" w:ascii="Times New Roman" w:hAnsi="Times New Roman"/>
          <w:i/>
          <w:color w:val="000000"/>
          <w:sz w:val="28"/>
        </w:rPr>
        <w:t>учебных задач;</w:t>
      </w:r>
      <w:r>
        <w:rPr>
          <w:rFonts w:cs="Times New Roman" w:ascii="Times New Roman" w:hAnsi="Times New Roman"/>
          <w:color w:val="000000"/>
          <w:sz w:val="28"/>
        </w:rPr>
        <w:t xml:space="preserve"> учебная задача</w:t>
        <w:br/>
        <w:t>тесно связана с содержательным (теоретическим) обобщением,</w:t>
        <w:br/>
        <w:t>она подводит школьника к овладению обобщенными отношениями в</w:t>
        <w:br/>
        <w:t>изучаемой области знаний, к овладению новыми способами дейст-</w:t>
        <w:br/>
        <w:t>вия. Принятие школьником учебной задачи „для себя", ее само-</w:t>
        <w:br/>
        <w:t>стоятельная постановка тесно связаны с мотивацией учения, с</w:t>
        <w:br/>
        <w:t>превращением ребенка в субъекта деятельности.</w:t>
      </w:r>
    </w:p>
    <w:p>
      <w:pPr>
        <w:pStyle w:val="Normal1"/>
        <w:rPr/>
      </w:pPr>
      <w:r>
        <w:rPr>
          <w:rFonts w:cs="Times New Roman" w:ascii="Times New Roman" w:hAnsi="Times New Roman"/>
          <w:color w:val="000000"/>
          <w:sz w:val="28"/>
          <w:lang w:val="en-US" w:eastAsia="en-US"/>
        </w:rPr>
        <w:t>2.</w:t>
      </w:r>
      <w:r>
        <w:rPr>
          <w:rFonts w:cs="Times New Roman" w:ascii="Times New Roman" w:hAnsi="Times New Roman"/>
          <w:color w:val="000000"/>
          <w:sz w:val="28"/>
        </w:rPr>
        <w:t xml:space="preserve"> Осуществление школьником </w:t>
      </w:r>
      <w:r>
        <w:rPr>
          <w:rFonts w:cs="Times New Roman" w:ascii="Times New Roman" w:hAnsi="Times New Roman"/>
          <w:i/>
          <w:color w:val="000000"/>
          <w:sz w:val="28"/>
        </w:rPr>
        <w:t>учебных действий;</w:t>
      </w:r>
      <w:r>
        <w:rPr>
          <w:rFonts w:cs="Times New Roman" w:ascii="Times New Roman" w:hAnsi="Times New Roman"/>
          <w:color w:val="000000"/>
          <w:sz w:val="28"/>
        </w:rPr>
        <w:t xml:space="preserve"> при правиль-</w:t>
        <w:br/>
        <w:t>ной организации учения учебные действия школьника направлены</w:t>
        <w:br/>
        <w:t>на выделение всеобщих отношений, ведущих принципов, ключевых</w:t>
        <w:br/>
        <w:t>идей данной области знаний, на моделирование этих отноше-</w:t>
      </w:r>
    </w:p>
    <w:p>
      <w:pPr>
        <w:sectPr>
          <w:headerReference w:type="default" r:id="rId122"/>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49</w:t>
      </w:r>
    </w:p>
    <w:p>
      <w:pPr>
        <w:pStyle w:val="FR1"/>
        <w:rPr>
          <w:color w:val="000000"/>
          <w:sz w:val="28"/>
        </w:rPr>
      </w:pPr>
      <w:r>
        <w:rPr>
          <w:color w:val="000000"/>
          <w:sz w:val="28"/>
        </w:rPr>
        <w:t xml:space="preserve"> </w:t>
      </w:r>
      <w:r>
        <w:rPr>
          <w:color w:val="000000"/>
          <w:sz w:val="28"/>
        </w:rPr>
        <w:t>ний, на овладение способами перехода от всеобщих отношений к</w:t>
        <w:br/>
        <w:t>их конкретизации и обратно, способами перехода от модели к</w:t>
        <w:br/>
        <w:t>объекту и обратно и т. д.</w:t>
      </w:r>
    </w:p>
    <w:p>
      <w:pPr>
        <w:pStyle w:val="FR1"/>
        <w:rPr>
          <w:color w:val="000000"/>
          <w:sz w:val="28"/>
        </w:rPr>
      </w:pPr>
      <w:r>
        <w:rPr>
          <w:color w:val="000000"/>
          <w:sz w:val="28"/>
          <w:lang w:val="en-US" w:eastAsia="en-US"/>
        </w:rPr>
        <w:t>3.</w:t>
      </w:r>
      <w:r>
        <w:rPr>
          <w:color w:val="000000"/>
          <w:sz w:val="28"/>
        </w:rPr>
        <w:t xml:space="preserve"> Выполнение самим учеником </w:t>
      </w:r>
      <w:r>
        <w:rPr>
          <w:i/>
          <w:color w:val="000000"/>
          <w:sz w:val="28"/>
        </w:rPr>
        <w:t>действий контроля и оценки.</w:t>
      </w:r>
    </w:p>
    <w:p>
      <w:pPr>
        <w:pStyle w:val="FR1"/>
        <w:rPr>
          <w:color w:val="000000"/>
          <w:sz w:val="28"/>
        </w:rPr>
      </w:pPr>
      <w:r>
        <w:rPr>
          <w:color w:val="000000"/>
          <w:sz w:val="28"/>
        </w:rPr>
        <w:t>Все эти стороны учения складываются вначале в совместной</w:t>
        <w:br/>
        <w:t>деятельности с учителем, сверстником.</w:t>
      </w:r>
    </w:p>
    <w:p>
      <w:pPr>
        <w:pStyle w:val="FR1"/>
        <w:rPr/>
      </w:pPr>
      <w:r>
        <w:rPr>
          <w:color w:val="000000"/>
          <w:sz w:val="28"/>
        </w:rPr>
        <w:t>В литературе справедливо отмечалось, что хотя каждый из этих</w:t>
        <w:br/>
        <w:t>комлочентов учебной деятельности рассматривался так или иначе</w:t>
        <w:br/>
        <w:t xml:space="preserve">ранее психологами, тем не менее вопрос о </w:t>
      </w:r>
      <w:r>
        <w:rPr>
          <w:i/>
          <w:color w:val="000000"/>
          <w:sz w:val="28"/>
        </w:rPr>
        <w:t>структуре</w:t>
      </w:r>
      <w:r>
        <w:rPr>
          <w:color w:val="000000"/>
          <w:sz w:val="28"/>
        </w:rPr>
        <w:t xml:space="preserve"> учебной</w:t>
        <w:br/>
        <w:t>деятельности, о взаимодействий ее сторон специально не изучал-</w:t>
        <w:br/>
        <w:t>ся, его постановка является принципиально важной.</w:t>
      </w:r>
    </w:p>
    <w:p>
      <w:pPr>
        <w:pStyle w:val="FR1"/>
        <w:rPr/>
      </w:pPr>
      <w:r>
        <w:rPr>
          <w:color w:val="000000"/>
          <w:sz w:val="28"/>
        </w:rPr>
        <w:t>В предлагаемом подходе учение всякий раз рассматривается в</w:t>
        <w:br/>
        <w:t>единстве этих</w:t>
      </w:r>
      <w:r>
        <w:rPr>
          <w:color w:val="000000"/>
          <w:sz w:val="28"/>
          <w:lang w:val="en-US" w:eastAsia="en-US"/>
        </w:rPr>
        <w:t>;</w:t>
      </w:r>
      <w:r>
        <w:rPr>
          <w:color w:val="000000"/>
          <w:sz w:val="28"/>
        </w:rPr>
        <w:t xml:space="preserve"> омпонентов</w:t>
      </w:r>
      <w:r>
        <w:rPr>
          <w:color w:val="000000"/>
          <w:sz w:val="28"/>
          <w:lang w:val="en-US" w:eastAsia="en-US"/>
        </w:rPr>
        <w:t xml:space="preserve"> -</w:t>
      </w:r>
      <w:r>
        <w:rPr>
          <w:color w:val="000000"/>
          <w:sz w:val="28"/>
        </w:rPr>
        <w:t xml:space="preserve"> как </w:t>
      </w:r>
      <w:r>
        <w:rPr>
          <w:i/>
          <w:color w:val="000000"/>
          <w:sz w:val="28"/>
        </w:rPr>
        <w:t>целостная учебная деятельность.</w:t>
        <w:br/>
      </w:r>
      <w:r>
        <w:rPr>
          <w:color w:val="000000"/>
          <w:sz w:val="28"/>
        </w:rPr>
        <w:t>Такое по-йманк,.</w:t>
      </w:r>
      <w:r>
        <w:rPr>
          <w:color w:val="000000"/>
          <w:sz w:val="28"/>
          <w:vertAlign w:val="superscript"/>
        </w:rPr>
        <w:t>1</w:t>
      </w:r>
      <w:r>
        <w:rPr>
          <w:color w:val="000000"/>
          <w:sz w:val="28"/>
        </w:rPr>
        <w:t xml:space="preserve"> целесообразно отличать от расширительного</w:t>
        <w:br/>
        <w:t>употребления термина „учебная деятельность", когда им обозна-</w:t>
        <w:br/>
        <w:t>чается всякая учебная работа школьника, любой процесс приобре-</w:t>
        <w:br/>
        <w:t>тения знаний и т. д. Учебная деятельность школьников в единстве и</w:t>
        <w:br/>
        <w:t>^аимосвязи 8'***х ее компонентов должна присутствовать в учеб-</w:t>
        <w:br/>
        <w:t>ном процессе. Если из него исключить, например, учебные задачи и</w:t>
        <w:br/>
        <w:t xml:space="preserve">учебные действия, то </w:t>
      </w:r>
      <w:r>
        <w:rPr>
          <w:color w:val="000000"/>
          <w:sz w:val="28"/>
          <w:lang w:val="en-US"/>
        </w:rPr>
        <w:t>v</w:t>
      </w:r>
      <w:r>
        <w:rPr>
          <w:color w:val="000000"/>
          <w:sz w:val="28"/>
        </w:rPr>
        <w:t xml:space="preserve"> школьников может деформироваться учеб-</w:t>
        <w:br/>
        <w:t>ная деятельность, притупляется интерес к ней, а усвоение знаний</w:t>
        <w:br/>
        <w:t>превращается в оперирование житейскими представлениями при</w:t>
        <w:br/>
        <w:t>выполнении утилитарных навыков.</w:t>
      </w:r>
    </w:p>
    <w:p>
      <w:pPr>
        <w:pStyle w:val="FR1"/>
        <w:rPr/>
      </w:pPr>
      <w:r>
        <w:rPr>
          <w:i/>
          <w:color w:val="000000"/>
          <w:sz w:val="28"/>
        </w:rPr>
        <w:t>Формирование учебной деятельности</w:t>
      </w:r>
      <w:r>
        <w:rPr>
          <w:color w:val="000000"/>
          <w:sz w:val="28"/>
        </w:rPr>
        <w:t xml:space="preserve"> есть управление взрос-</w:t>
        <w:br/>
        <w:t>лым (учителем, психологом-экспериментатором, родителем)</w:t>
        <w:br/>
        <w:t>процессом становления учебной деятельности школьника. Полно-</w:t>
        <w:br/>
        <w:t>ценное управление процессом учения всегда предполагает: отра-</w:t>
        <w:br/>
        <w:t>ботку у школьника каждого компонента учебной деятельности, их</w:t>
        <w:br/>
        <w:t>взаимосвязи, постепенную передачу отдельных компонентов этой</w:t>
        <w:br/>
        <w:t>деятельности самому учьпику для самостоятельного осуществле-</w:t>
        <w:br/>
        <w:t>ния без помощи учителя и т. д.</w:t>
      </w:r>
    </w:p>
    <w:p>
      <w:pPr>
        <w:pStyle w:val="FR1"/>
        <w:rPr/>
      </w:pPr>
      <w:r>
        <w:rPr>
          <w:i/>
          <w:color w:val="000000"/>
          <w:sz w:val="28"/>
        </w:rPr>
        <w:t>Становление учебной деятельности</w:t>
      </w:r>
      <w:r>
        <w:rPr>
          <w:color w:val="000000"/>
          <w:sz w:val="28"/>
        </w:rPr>
        <w:t xml:space="preserve"> есть  совершенствова-</w:t>
        <w:br/>
        <w:t>ние каждого компонента учебной деятельности, их взаимосвязи и</w:t>
        <w:br/>
        <w:t>взаимопереходов; совершенствование мотивационного и опера-</w:t>
        <w:br/>
        <w:t>ционального аспекта учения; превращение ученика в субъекта</w:t>
        <w:br/>
        <w:t>осуществляемой им учебной деятельности; оно связано также с</w:t>
        <w:br/>
        <w:t>наличием развивающего и воспитывающего эффекта учебной дея-</w:t>
        <w:br/>
        <w:t>тельности. Поэтому уровни зрелости учебной деятельности в</w:t>
        <w:br/>
        <w:t>целом и</w:t>
      </w:r>
      <w:r>
        <w:rPr>
          <w:b/>
          <w:color w:val="000000"/>
          <w:sz w:val="28"/>
        </w:rPr>
        <w:t xml:space="preserve"> ее</w:t>
      </w:r>
      <w:r>
        <w:rPr>
          <w:color w:val="000000"/>
          <w:sz w:val="28"/>
        </w:rPr>
        <w:t xml:space="preserve"> отдельных компонентов есть важные качественные</w:t>
        <w:br/>
        <w:t>характеристики эффективности труда учителя и школьника.</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4.</w:t>
      </w:r>
      <w:r>
        <w:rPr>
          <w:rFonts w:cs="Times New Roman" w:ascii="Times New Roman" w:hAnsi="Times New Roman"/>
          <w:b/>
          <w:color w:val="000000"/>
          <w:sz w:val="28"/>
        </w:rPr>
        <w:t xml:space="preserve"> Метод исследования</w:t>
      </w:r>
    </w:p>
    <w:p>
      <w:pPr>
        <w:pStyle w:val="FR1"/>
        <w:rPr/>
      </w:pPr>
      <w:r>
        <w:rPr>
          <w:color w:val="000000"/>
          <w:sz w:val="28"/>
        </w:rPr>
        <w:t>Концепция учебной деятельности использует в качестве основ-</w:t>
        <w:br/>
        <w:t>ного метода формирующий эксперимент (один из вариантов ес-</w:t>
        <w:br/>
        <w:t>тественного эксперимента), который в наибольшей степени адек-</w:t>
        <w:br/>
        <w:t>ватен объекту изучения в возрастной и педагогической психоло-</w:t>
        <w:br/>
        <w:t>гии</w:t>
      </w:r>
      <w:r>
        <w:rPr>
          <w:color w:val="000000"/>
          <w:sz w:val="28"/>
          <w:lang w:val="en-US" w:eastAsia="en-US"/>
        </w:rPr>
        <w:t xml:space="preserve"> -</w:t>
      </w:r>
      <w:r>
        <w:rPr>
          <w:color w:val="000000"/>
          <w:sz w:val="28"/>
        </w:rPr>
        <w:t xml:space="preserve"> развивающейся психике ребенка.</w:t>
      </w:r>
    </w:p>
    <w:p>
      <w:pPr>
        <w:pStyle w:val="FR1"/>
        <w:rPr>
          <w:color w:val="000000"/>
          <w:sz w:val="28"/>
        </w:rPr>
      </w:pPr>
      <w:r>
        <w:rPr>
          <w:color w:val="000000"/>
          <w:sz w:val="28"/>
        </w:rPr>
        <w:t>Этот метод является одним из частных воплощений того обще-</w:t>
        <w:br/>
        <w:t>го каузально-генетического (или генетико-моделирующего) метод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50</w:t>
      </w:r>
    </w:p>
    <w:p>
      <w:pPr>
        <w:pStyle w:val="FR1"/>
        <w:rPr>
          <w:color w:val="000000"/>
          <w:sz w:val="28"/>
        </w:rPr>
      </w:pPr>
      <w:r>
        <w:rPr>
          <w:color w:val="000000"/>
          <w:sz w:val="28"/>
        </w:rPr>
        <w:t>изучения развития психики ребенка, основы которого заложены в</w:t>
        <w:br/>
        <w:t>трудах Л. С. Выготского, а затем всесторонне раскрыты в работах</w:t>
        <w:br/>
        <w:t>А. Н. Леонтьевэ, А. Р. Лурии, П. Я. Гальперина, А. В. Запорожца,</w:t>
        <w:br/>
        <w:t>Д. Б.Эльконина и их сотрудников. Сущность этого метода выража-</w:t>
        <w:br/>
        <w:t>ется в изучении процессов перехода к новым формам психики, в</w:t>
        <w:br/>
        <w:t>изучении условий возникновения того или иного психического</w:t>
        <w:br/>
        <w:t>явления и в экспериментальном создании условий этого возникно-</w:t>
        <w:br/>
        <w:t>вения. Такое исследование протекает проектирование и моделиро-</w:t>
        <w:br/>
        <w:t>вание процесса развития.</w:t>
      </w:r>
    </w:p>
    <w:p>
      <w:pPr>
        <w:pStyle w:val="FR1"/>
        <w:rPr>
          <w:color w:val="000000"/>
          <w:sz w:val="28"/>
        </w:rPr>
      </w:pPr>
      <w:r>
        <w:rPr>
          <w:color w:val="000000"/>
          <w:sz w:val="28"/>
        </w:rPr>
        <w:t>В исследованиях, опирающихся на концепцию учебной деятель-</w:t>
        <w:br/>
        <w:t>ности, этот метод применяется в виде конструирования и перекон-</w:t>
        <w:br/>
        <w:t>струирования экспериментальных школьных программ и много-</w:t>
        <w:br/>
        <w:t>летнего обучения целых классов по этим программам. При этом</w:t>
        <w:br/>
        <w:t>экспериментальное обучение строится не как приспособление к</w:t>
        <w:br/>
        <w:t>наличному, уже сложившемуся уровню детей, а как использование</w:t>
        <w:br/>
        <w:t>таких средств, которые активно формируют у них новый уровень</w:t>
        <w:br/>
        <w:t>способностей, необходимый для полноценного усвоения вводимо-</w:t>
        <w:br/>
        <w:t>го материала. Таким образом, генетико-моделирующий метод</w:t>
        <w:br/>
        <w:t>исследований одновременно выступает как метод эксперимен-</w:t>
        <w:br/>
        <w:t>тального развивающего обучения.</w:t>
      </w:r>
    </w:p>
    <w:p>
      <w:pPr>
        <w:pStyle w:val="FR1"/>
        <w:rPr>
          <w:color w:val="000000"/>
          <w:sz w:val="28"/>
        </w:rPr>
      </w:pPr>
      <w:r>
        <w:rPr>
          <w:color w:val="000000"/>
          <w:sz w:val="28"/>
        </w:rPr>
        <w:t>Такая разновидность формирующего эксперимента имеет ряд</w:t>
        <w:br/>
        <w:t>преимуществ сравнительно с другими его видами.</w:t>
      </w:r>
    </w:p>
    <w:p>
      <w:pPr>
        <w:pStyle w:val="FR1"/>
        <w:rPr/>
      </w:pPr>
      <w:r>
        <w:rPr>
          <w:color w:val="000000"/>
          <w:sz w:val="28"/>
        </w:rPr>
        <w:t>Во-первых, экспериментирование не с отдельными учебными</w:t>
        <w:br/>
        <w:t>темами, а с целыми учебными предметами позволяет более диф-</w:t>
        <w:br/>
        <w:t>ференцированно определить роль различных факторов развиваю-</w:t>
        <w:br/>
        <w:t>щего обучения</w:t>
      </w:r>
      <w:r>
        <w:rPr>
          <w:color w:val="000000"/>
          <w:sz w:val="28"/>
          <w:lang w:val="en-US" w:eastAsia="en-US"/>
        </w:rPr>
        <w:t xml:space="preserve"> -</w:t>
      </w:r>
      <w:r>
        <w:rPr>
          <w:color w:val="000000"/>
          <w:sz w:val="28"/>
        </w:rPr>
        <w:t xml:space="preserve"> разных понятий и их последовательности в си-</w:t>
        <w:br/>
        <w:t>стеме курса, отдельных сторон учебной деятельности, включаемых</w:t>
        <w:br/>
        <w:t>в учебную программу, и т. д. Здесь более тщательно рассматрива-</w:t>
        <w:br/>
        <w:t>ются условия генезиса исследуемых психологических новообра-</w:t>
        <w:br/>
        <w:t>зований.</w:t>
      </w:r>
    </w:p>
    <w:p>
      <w:pPr>
        <w:pStyle w:val="FR1"/>
        <w:rPr>
          <w:color w:val="000000"/>
          <w:sz w:val="28"/>
        </w:rPr>
      </w:pPr>
      <w:r>
        <w:rPr>
          <w:color w:val="000000"/>
          <w:sz w:val="28"/>
        </w:rPr>
        <w:t>Во-вторых, обучение в течение ряда лет одних и тех же контин-</w:t>
        <w:br/>
        <w:t>гентов детей позволяет отойти от изучения отдельных психологи-</w:t>
        <w:br/>
        <w:t>ческих особенностей школьника и обратиться к рассмотрению це-</w:t>
        <w:br/>
        <w:t>лостных характеристик психического развития ребенка, тенденций</w:t>
        <w:br/>
        <w:t>его развития, переходов от одного новообразования к другому, а</w:t>
        <w:br/>
        <w:t>также проследить динамику школьника с окружающими. Это обо-</w:t>
        <w:br/>
        <w:t>гащает длительный формирующий эксперимент достоинствами</w:t>
        <w:br/>
        <w:t>лонгитюдного исследования, дает возможность более тщательно</w:t>
        <w:br/>
        <w:t>проследить отдельные стороны и этапы генезиса исследуемых</w:t>
        <w:br/>
        <w:t>психологических явлений.</w:t>
      </w:r>
    </w:p>
    <w:p>
      <w:pPr>
        <w:sectPr>
          <w:headerReference w:type="default" r:id="rId123"/>
          <w:type w:val="nextPage"/>
          <w:pgSz w:w="12240" w:h="15840"/>
          <w:pgMar w:left="1701" w:right="567" w:gutter="0" w:header="720" w:top="776" w:footer="0" w:bottom="1134"/>
          <w:pgNumType w:fmt="decimal"/>
          <w:formProt w:val="false"/>
          <w:textDirection w:val="lrTb"/>
          <w:docGrid w:type="default" w:linePitch="360" w:charSpace="0"/>
        </w:sectPr>
        <w:pStyle w:val="FR1"/>
        <w:rPr/>
      </w:pPr>
      <w:r>
        <w:rPr>
          <w:color w:val="000000"/>
          <w:sz w:val="28"/>
        </w:rPr>
        <w:t>Пути и способы организации длительного формирующего экс-</w:t>
        <w:br/>
        <w:t>перимента постоянно находятся в поле внимания сторонников ге-</w:t>
        <w:br/>
        <w:t>нетико-моделирующего метода</w:t>
      </w:r>
      <w:r>
        <w:rPr>
          <w:color w:val="000000"/>
          <w:sz w:val="28"/>
          <w:lang w:val="en-US" w:eastAsia="en-US"/>
        </w:rPr>
        <w:t xml:space="preserve"> [5; 15; 22].</w:t>
      </w:r>
      <w:r>
        <w:rPr>
          <w:color w:val="000000"/>
          <w:sz w:val="28"/>
        </w:rPr>
        <w:t xml:space="preserve"> Следует отметить, что</w:t>
        <w:br/>
        <w:t>при разработке концепции учебной деятельности активно создава-</w:t>
        <w:br/>
        <w:t>лась сеть особых экспериментальных учреждений. Ее построение</w:t>
        <w:br/>
        <w:t>является трудоемким научно-практическим делом. В ходе его</w:t>
        <w:br/>
        <w:t>реализации отрабатывается статус психолога-экспериментатора в</w:t>
        <w:br/>
        <w:t>школе и учителя экспериментального класса, создаются новые</w:t>
        <w:br/>
        <w:t>психологические требования к способам проведения и оформления</w:t>
        <w:br/>
        <w:t>экспериментальной работы, которая по сути своей выступает как</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омплексное исследование, объединяющее представителей многих</w:t>
        <w:br/>
        <w:t>наук(психологов,логиков, дидактов, физиологов и др.).</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5.</w:t>
      </w:r>
      <w:r>
        <w:rPr>
          <w:rFonts w:cs="Times New Roman" w:ascii="Times New Roman" w:hAnsi="Times New Roman"/>
          <w:b/>
          <w:color w:val="000000"/>
          <w:sz w:val="28"/>
        </w:rPr>
        <w:t xml:space="preserve"> Основные результаты исследования</w:t>
      </w:r>
    </w:p>
    <w:p>
      <w:pPr>
        <w:pStyle w:val="Normal1"/>
        <w:rPr/>
      </w:pPr>
      <w:r>
        <w:rPr>
          <w:rFonts w:cs="Times New Roman" w:ascii="Times New Roman" w:hAnsi="Times New Roman"/>
          <w:color w:val="000000"/>
          <w:sz w:val="28"/>
        </w:rPr>
        <w:t>Одним из теоретических результатов являются определение</w:t>
        <w:br/>
        <w:t>объекта исследования в рассматриваемом подходе, уточнение спе-</w:t>
        <w:br/>
        <w:t>цифики концепции учебной деятельности как теории учения. Она</w:t>
        <w:br/>
        <w:t>состоит: во-первых, в отстаивании деятельностного подхода к</w:t>
        <w:br/>
        <w:t>процессу учения; во-вторых, в рассмотрении учебной деятельности</w:t>
        <w:br/>
        <w:t>в единстве всех ее компонентов (учебной задачи, учебных дейст-</w:t>
        <w:br/>
        <w:t>вий, действий контроля и оценки); в-третьих, в специальном обра-</w:t>
        <w:br/>
        <w:t>щении к новообразованиям учебной деятельност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 интеллекту-</w:t>
        <w:br/>
        <w:t>альном развитии (теоретическое мышление), в нравственном раз-</w:t>
        <w:br/>
        <w:t>витии (мотивации); в-четвертых, в стремлении „перекинуть мост"</w:t>
        <w:br/>
        <w:t>от деятельностного к личностному аспекту развития ребенка.</w:t>
      </w:r>
    </w:p>
    <w:p>
      <w:pPr>
        <w:pStyle w:val="Normal1"/>
        <w:rPr>
          <w:rFonts w:ascii="Times New Roman" w:hAnsi="Times New Roman" w:cs="Times New Roman"/>
          <w:color w:val="000000"/>
          <w:sz w:val="28"/>
        </w:rPr>
      </w:pPr>
      <w:r>
        <w:rPr>
          <w:rFonts w:cs="Times New Roman" w:ascii="Times New Roman" w:hAnsi="Times New Roman"/>
          <w:color w:val="000000"/>
          <w:sz w:val="28"/>
        </w:rPr>
        <w:t>В связи с этим была проведена определенная работа с катего-</w:t>
        <w:br/>
        <w:t>риальным аппаратом: уточнено содержание рабочих терминов и</w:t>
        <w:br/>
        <w:t>понятий педагогической и возрастной психологии ("усвоение",</w:t>
        <w:br/>
        <w:t>„развитие", „обучение" и др.); разработано новое содержание ряда</w:t>
        <w:br/>
        <w:t>понятий („теоретическое мышление", „рефлексия", „учебная за-</w:t>
        <w:br/>
        <w:t>дача"), другие понятия получили новое освещение („произволь-</w:t>
        <w:br/>
        <w:t>ность", „мотивация", „индивидуальные различия" и др.).</w:t>
      </w:r>
    </w:p>
    <w:p>
      <w:pPr>
        <w:pStyle w:val="Normal1"/>
        <w:rPr>
          <w:rFonts w:ascii="Times New Roman" w:hAnsi="Times New Roman" w:cs="Times New Roman"/>
          <w:color w:val="000000"/>
          <w:sz w:val="28"/>
        </w:rPr>
      </w:pPr>
      <w:r>
        <w:rPr>
          <w:rFonts w:cs="Times New Roman" w:ascii="Times New Roman" w:hAnsi="Times New Roman"/>
          <w:color w:val="000000"/>
          <w:sz w:val="28"/>
        </w:rPr>
        <w:t>Разработана и апробирована форма экспериментально-генети-</w:t>
        <w:br/>
        <w:t>ческого метода- конструирование школьных программ и длитель-</w:t>
        <w:br/>
        <w:t>ный многолетний обучающий эксперимент на основе их использо-</w:t>
        <w:br/>
        <w:t>вания.</w:t>
      </w:r>
    </w:p>
    <w:p>
      <w:pPr>
        <w:pStyle w:val="Normal1"/>
        <w:rPr>
          <w:rFonts w:ascii="Times New Roman" w:hAnsi="Times New Roman" w:cs="Times New Roman"/>
          <w:color w:val="000000"/>
          <w:sz w:val="28"/>
        </w:rPr>
      </w:pPr>
      <w:r>
        <w:rPr>
          <w:rFonts w:cs="Times New Roman" w:ascii="Times New Roman" w:hAnsi="Times New Roman"/>
          <w:color w:val="000000"/>
          <w:sz w:val="28"/>
        </w:rPr>
        <w:t>Важным результатом исследования является получение обшир-</w:t>
        <w:br/>
        <w:t>ного массива экспериментальных данных. Многие из них являются</w:t>
        <w:br/>
        <w:t>принципиально новыми и не описанными ранее в литературе,</w:t>
        <w:br/>
        <w:t>например факты, свидетельствующие о возможности: формирова-</w:t>
        <w:br/>
        <w:t>ния теоретического мышления в младшем школьном возрасте;</w:t>
      </w:r>
    </w:p>
    <w:p>
      <w:pPr>
        <w:pStyle w:val="Normal1"/>
        <w:rPr>
          <w:rFonts w:ascii="Times New Roman" w:hAnsi="Times New Roman" w:cs="Times New Roman"/>
          <w:color w:val="000000"/>
          <w:sz w:val="28"/>
        </w:rPr>
      </w:pPr>
      <w:r>
        <w:rPr>
          <w:rFonts w:cs="Times New Roman" w:ascii="Times New Roman" w:hAnsi="Times New Roman"/>
          <w:color w:val="000000"/>
          <w:sz w:val="28"/>
        </w:rPr>
        <w:t>формирования у учащихся начальной школы развернутой учебной</w:t>
        <w:br/>
        <w:t>деятельности, т. е. „умения учиться"; перестраивания внутреннего</w:t>
        <w:br/>
        <w:t>плана действий у младших школьников, познавательных интересов</w:t>
        <w:br/>
        <w:t>и мотивации учения у младших школьников и подростков и др. Эти</w:t>
        <w:br/>
        <w:t>данные еще ждут своего обобщения.</w:t>
      </w:r>
    </w:p>
    <w:p>
      <w:pPr>
        <w:pStyle w:val="Normal1"/>
        <w:rPr>
          <w:rFonts w:ascii="Times New Roman" w:hAnsi="Times New Roman" w:cs="Times New Roman"/>
          <w:color w:val="000000"/>
          <w:sz w:val="28"/>
        </w:rPr>
      </w:pPr>
      <w:r>
        <w:rPr>
          <w:rFonts w:cs="Times New Roman" w:ascii="Times New Roman" w:hAnsi="Times New Roman"/>
          <w:color w:val="000000"/>
          <w:sz w:val="28"/>
        </w:rPr>
        <w:t>При этом уже на первых этапах исследования подразумева-</w:t>
        <w:br/>
        <w:t>лось, что деятельность и, в частности, учебная деятельность не</w:t>
        <w:br/>
        <w:t>самоцель, а прежде всего необходимое условие умственного и</w:t>
        <w:br/>
        <w:t>нравственного развития ребенка, его интеллектуальной и мотива-</w:t>
        <w:br/>
        <w:t>ционной сферы.</w:t>
      </w:r>
    </w:p>
    <w:p>
      <w:pPr>
        <w:pStyle w:val="Normal1"/>
        <w:rPr/>
      </w:pPr>
      <w:r>
        <w:rPr>
          <w:rFonts w:cs="Times New Roman" w:ascii="Times New Roman" w:hAnsi="Times New Roman"/>
          <w:color w:val="000000"/>
          <w:sz w:val="28"/>
        </w:rPr>
        <w:t>Специальному теоретическому и экспериментальному анализу</w:t>
        <w:br/>
        <w:t xml:space="preserve">было подвергнуто </w:t>
      </w:r>
      <w:r>
        <w:rPr>
          <w:rFonts w:cs="Times New Roman" w:ascii="Times New Roman" w:hAnsi="Times New Roman"/>
          <w:i/>
          <w:color w:val="000000"/>
          <w:sz w:val="28"/>
        </w:rPr>
        <w:t>теоретическое мышление.</w:t>
      </w:r>
      <w:r>
        <w:rPr>
          <w:rFonts w:cs="Times New Roman" w:ascii="Times New Roman" w:hAnsi="Times New Roman"/>
          <w:color w:val="000000"/>
          <w:sz w:val="28"/>
        </w:rPr>
        <w:t xml:space="preserve"> Так, было показано,</w:t>
        <w:br/>
        <w:t>что эмпирическое обобщение базируется на наблюдении и сравне-</w:t>
        <w:br/>
        <w:t>нии внешних свойств предметов (традиционная наглядность), а</w:t>
        <w:br/>
        <w:t>теоретическо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а преобразующем предметном действии и анали-</w:t>
        <w:br/>
        <w:t>зе, устанавливающем существенные связи целостного объекта,</w:t>
        <w:br/>
        <w:t>его генетически исходную (всеобщую) форму. Соответственно</w:t>
        <w:br/>
        <w:t>эмпирическое мышление связано с таким уровнем введения зна-</w:t>
      </w:r>
    </w:p>
    <w:p>
      <w:pPr>
        <w:pStyle w:val="Normal1"/>
        <w:rPr/>
      </w:pPr>
      <w:r>
        <w:rPr>
          <w:rFonts w:cs="Times New Roman" w:ascii="Times New Roman" w:hAnsi="Times New Roman"/>
          <w:color w:val="000000"/>
          <w:sz w:val="28"/>
          <w:lang w:val="en-US"/>
        </w:rPr>
        <w:t>p</w:t>
      </w:r>
      <w:r>
        <w:rPr>
          <w:rFonts w:cs="Times New Roman" w:ascii="Times New Roman" w:hAnsi="Times New Roman"/>
          <w:color w:val="000000"/>
          <w:sz w:val="28"/>
        </w:rPr>
        <w:t>.'</w:t>
      </w:r>
      <w:r>
        <w:rPr>
          <w:rFonts w:cs="Times New Roman" w:ascii="Times New Roman" w:hAnsi="Times New Roman"/>
          <w:color w:val="000000"/>
          <w:sz w:val="28"/>
          <w:lang w:val="en-US"/>
        </w:rPr>
        <w:t>i</w:t>
      </w:r>
      <w:r>
        <w:rPr>
          <w:rFonts w:cs="Times New Roman" w:ascii="Times New Roman" w:hAnsi="Times New Roman"/>
          <w:color w:val="000000"/>
          <w:sz w:val="28"/>
        </w:rPr>
        <w:t>?</w:t>
      </w:r>
    </w:p>
    <w:p>
      <w:pPr>
        <w:pStyle w:val="Normal1"/>
        <w:rPr/>
      </w:pPr>
      <w:r>
        <w:rPr>
          <w:rFonts w:cs="Times New Roman" w:ascii="Times New Roman" w:hAnsi="Times New Roman"/>
          <w:color w:val="000000"/>
          <w:sz w:val="28"/>
        </w:rPr>
        <w:t>ний, когда у детей формируются лишь частные и отдельные приемы</w:t>
        <w:br/>
        <w:t>решения конкретных практических задач, когда интеллектуальной</w:t>
        <w:br/>
        <w:t>основой таких приемов выступает готовая сумма конкретных и</w:t>
        <w:br/>
        <w:t>частных знаний. Теоретическое же мышление возникает тогда,</w:t>
        <w:br/>
        <w:t>когда с самого начала изучения того или иного предмета или его</w:t>
        <w:br/>
        <w:t>крупного раздела детям демонстрируется необходимость построе-</w:t>
        <w:br/>
        <w:t>ния и усвоения именно обобщенного способа ориентации в данной</w:t>
        <w:br/>
        <w:t>области, обобщенного способа решения достаточно обширных</w:t>
        <w:br/>
        <w:t>классов задач</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огда многие частные и практические умения и</w:t>
        <w:br/>
        <w:t>навыки формируются на обобщенной, теоретической основе. Бла-</w:t>
        <w:br/>
        <w:t>годаря этому школьники постепенно приучаются, столкнувшись с</w:t>
        <w:br/>
        <w:t>частной проблемой, искать прежде всего общий принцип решения</w:t>
        <w:br/>
        <w:t>аналогичных проблем, обращаться к различным источникам знаний</w:t>
        <w:br/>
        <w:t>для выявления этого принципа, заниматься самообразованием и</w:t>
        <w:br/>
        <w:t>т. д. На формирование у учащихся такого рода теоретического мы-</w:t>
        <w:br/>
        <w:t>шления как раз и направлена учебная деятельность.</w:t>
      </w:r>
    </w:p>
    <w:p>
      <w:pPr>
        <w:pStyle w:val="Normal1"/>
        <w:rPr>
          <w:rFonts w:ascii="Times New Roman" w:hAnsi="Times New Roman" w:cs="Times New Roman"/>
          <w:color w:val="000000"/>
          <w:sz w:val="28"/>
        </w:rPr>
      </w:pPr>
      <w:r>
        <w:rPr>
          <w:rFonts w:cs="Times New Roman" w:ascii="Times New Roman" w:hAnsi="Times New Roman"/>
          <w:color w:val="000000"/>
          <w:sz w:val="28"/>
        </w:rPr>
        <w:t>В ходе исследования были выделены основные компоненты</w:t>
        <w:br/>
        <w:t>теоретического мышления: рефлексия, анализ, внутренний план</w:t>
        <w:br/>
        <w:t>действий. Было установлено, что в экспериментальных классах,</w:t>
        <w:br/>
        <w:t>где систематически отрабатывается учебная деятельность, быст-</w:t>
        <w:br/>
        <w:t>рее растет число детей, обладающих всеми компонентами теорети-</w:t>
        <w:br/>
        <w:t>ческого мышления, при этом выявлена статистически значимая</w:t>
        <w:br/>
        <w:t>связь между рефлексией школьников, правильным выполнением</w:t>
        <w:br/>
        <w:t>задач на анализ, а также внутренним планом действий у уча-</w:t>
        <w:br/>
        <w:t>щихся.</w:t>
      </w:r>
    </w:p>
    <w:p>
      <w:pPr>
        <w:pStyle w:val="Normal1"/>
        <w:rPr/>
      </w:pPr>
      <w:r>
        <w:rPr>
          <w:rFonts w:cs="Times New Roman" w:ascii="Times New Roman" w:hAnsi="Times New Roman"/>
          <w:color w:val="000000"/>
          <w:sz w:val="28"/>
        </w:rPr>
        <w:t>Была экспериментально изучена роль каждого из компонентов</w:t>
        <w:br/>
        <w:t>учебной деятельности и собственно исследовательской деятель-</w:t>
        <w:br/>
        <w:t>ности. Учебная деятельнос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это учебная модель исследования,</w:t>
        <w:br/>
        <w:t>квазиисследование, здесь школьники в сжатой, свернутой форме</w:t>
        <w:br/>
        <w:t>лишь воспроизводят реальные исследовательские и поисковые</w:t>
        <w:br/>
        <w:t>действия.</w:t>
      </w:r>
    </w:p>
    <w:p>
      <w:pPr>
        <w:pStyle w:val="Normal1"/>
        <w:rPr/>
      </w:pPr>
      <w:r>
        <w:rPr>
          <w:rFonts w:cs="Times New Roman" w:ascii="Times New Roman" w:hAnsi="Times New Roman"/>
          <w:color w:val="000000"/>
          <w:sz w:val="28"/>
        </w:rPr>
        <w:t xml:space="preserve">Проанализированы </w:t>
      </w:r>
      <w:r>
        <w:rPr>
          <w:rFonts w:cs="Times New Roman" w:ascii="Times New Roman" w:hAnsi="Times New Roman"/>
          <w:i/>
          <w:color w:val="000000"/>
          <w:sz w:val="28"/>
        </w:rPr>
        <w:t>возрастные и индивидуальные особенности</w:t>
        <w:br/>
        <w:t>учебной деятельности.</w:t>
      </w:r>
      <w:r>
        <w:rPr>
          <w:rFonts w:cs="Times New Roman" w:ascii="Times New Roman" w:hAnsi="Times New Roman"/>
          <w:color w:val="000000"/>
          <w:sz w:val="28"/>
        </w:rPr>
        <w:t xml:space="preserve"> К настоящему времени экспериментально</w:t>
        <w:br/>
        <w:t>выделены возрастные особенности в младшем школьном возрасте,</w:t>
        <w:br/>
        <w:t>отчасти изучены в среднем школьном и гипотетически намечены</w:t>
        <w:br/>
        <w:t>для старшего школьного возраста. Так, младший школьный возраст</w:t>
        <w:br/>
        <w:t>знаменуется введением учащихся в учебную деятельность, овла-</w:t>
        <w:br/>
        <w:t>дением всеми ее компонентами; учебная деятельность имеет здесь</w:t>
        <w:br/>
        <w:t>ведущее значение. В среднем школьном возрасте происходят</w:t>
        <w:br/>
        <w:t>овладение ребенком общей структурой учебной деятельности,</w:t>
        <w:br/>
        <w:t>становление произвольности ее, осознание индивидуальных осо-</w:t>
        <w:br/>
        <w:t>бенностей своей учебной работы, использование учебной деятель-</w:t>
        <w:br/>
        <w:t>ности как средства организации социальных взаимодействий с</w:t>
        <w:br/>
        <w:t>другими школьниками. Старший школьный возраст характеризует-</w:t>
        <w:br/>
        <w:t>ся использованием учебной деятельности как соедства профориен-</w:t>
        <w:br/>
        <w:t>тации и профподготовки, овладением способами самостоятельной</w:t>
        <w:br/>
        <w:t>учебной деятельности и самообразования, в также переходом от</w:t>
        <w:br/>
        <w:t>усвоения общественно выработанного опыта учебной деятель-</w:t>
        <w:br/>
        <w:t>ности, закрепленного в учебниках, к его обогащению, т. е. творче-</w:t>
        <w:br/>
        <w:t>ской исследовательской познавательной деятельности.</w:t>
      </w:r>
    </w:p>
    <w:p>
      <w:pPr>
        <w:sectPr>
          <w:headerReference w:type="default" r:id="rId124"/>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53</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Логика анализа изменений самого ребенка в ходе учебной</w:t>
        <w:br/>
        <w:t xml:space="preserve">деятельности столкнула исследователей с проблемами </w:t>
      </w:r>
      <w:r>
        <w:rPr>
          <w:rFonts w:cs="Times New Roman" w:ascii="Times New Roman" w:hAnsi="Times New Roman"/>
          <w:i/>
          <w:color w:val="000000"/>
          <w:sz w:val="28"/>
        </w:rPr>
        <w:t>индивиду-</w:t>
        <w:br/>
        <w:t>альных различий.</w:t>
      </w:r>
      <w:r>
        <w:rPr>
          <w:rFonts w:cs="Times New Roman" w:ascii="Times New Roman" w:hAnsi="Times New Roman"/>
          <w:color w:val="000000"/>
          <w:sz w:val="28"/>
        </w:rPr>
        <w:t xml:space="preserve"> Обнаружение того факта, что в условиях управля-</w:t>
        <w:br/>
        <w:t>емого обучения индивидуальные различия не сглаживаются, а,</w:t>
        <w:br/>
        <w:t>напротив, становятся более выраженными, позволило поставить</w:t>
        <w:br/>
        <w:t>вопрос о возможности целенаправленного формирования особен-</w:t>
        <w:br/>
        <w:t>ностей учебной деятельности школьника, а не только учета их как</w:t>
        <w:br/>
        <w:t>предпосылок обучения. Индивидуальные различия могут быть</w:t>
        <w:br/>
        <w:t>поняты и описаны в этой логике прежде всего как соотношение</w:t>
        <w:br/>
        <w:t>различных уровней сформированности компонентов учебной</w:t>
        <w:br/>
        <w:t>деятельности: у одних учащихся оказываются наиболее сформиро-</w:t>
        <w:br/>
        <w:t>ванными принятие и постановка учебных задач, у други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пособы</w:t>
        <w:br/>
        <w:t>действий с изучаемым материалом, приемы самоконтроля и само-</w:t>
        <w:br/>
        <w:t>оценки.</w:t>
      </w:r>
    </w:p>
    <w:p>
      <w:pPr>
        <w:pStyle w:val="Normal1"/>
        <w:rPr/>
      </w:pPr>
      <w:r>
        <w:rPr>
          <w:rFonts w:cs="Times New Roman" w:ascii="Times New Roman" w:hAnsi="Times New Roman"/>
          <w:color w:val="000000"/>
          <w:sz w:val="28"/>
        </w:rPr>
        <w:t>Были предварительно выделены также разные уровни индиви-</w:t>
        <w:br/>
        <w:t>дуальных особенностей учебной деятельности. Первый уровень</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преимущественное использование школьником тех или иных сред-</w:t>
        <w:br/>
        <w:t>ств и способов учебной деятельности и их комбинаций при выпол-</w:t>
        <w:br/>
        <w:t>нении заданий. Следующий уровен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особенности выполнения</w:t>
        <w:br/>
        <w:t>учебной деятельности, устойчиво проявляющиеся в разных видах</w:t>
        <w:br/>
        <w:t>заданий (здесь, видимо, можно говорить об индивидуальном стиле</w:t>
        <w:br/>
        <w:t>учебной деятельности). Наиболее высокий уровень сформирован-</w:t>
        <w:br/>
        <w:t>ности индивидуальных особенностей учебной деятельности может</w:t>
        <w:br/>
        <w:t>быть обозначен как становление ученика как субъекта этой дея-</w:t>
        <w:br/>
        <w:t>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а) ученик (с помощью учителя) вычленяет отдельные стороны,</w:t>
        <w:br/>
        <w:t>средства и способы учебной деятельности, соотносит их с целями и</w:t>
        <w:br/>
        <w:t>условиями;</w:t>
      </w:r>
    </w:p>
    <w:p>
      <w:pPr>
        <w:pStyle w:val="Normal1"/>
        <w:rPr>
          <w:rFonts w:ascii="Times New Roman" w:hAnsi="Times New Roman" w:cs="Times New Roman"/>
          <w:color w:val="000000"/>
          <w:sz w:val="28"/>
        </w:rPr>
      </w:pPr>
      <w:r>
        <w:rPr>
          <w:rFonts w:cs="Times New Roman" w:ascii="Times New Roman" w:hAnsi="Times New Roman"/>
          <w:color w:val="000000"/>
          <w:sz w:val="28"/>
        </w:rPr>
        <w:t>б) на основе этих „эталонов" школьник оценивает, перестра-</w:t>
        <w:br/>
        <w:t>ивает свой опыт деятельности, вырабатывает систему своих оце-</w:t>
        <w:br/>
        <w:t>нок („смысла" учебной деятельности для себя) и на этой основе</w:t>
        <w:br/>
        <w:t>активно осуществляет дальнейшее усвоение, отбор и использова-</w:t>
        <w:br/>
        <w:t>ние общественно выработанных эталонов. Здесь, видимо, можно</w:t>
        <w:br/>
        <w:t>говорить о том, что ученик осознанно и преднамеренно строит свою</w:t>
        <w:br/>
        <w:t>индивидуальность;</w:t>
      </w:r>
    </w:p>
    <w:p>
      <w:pPr>
        <w:pStyle w:val="Normal1"/>
        <w:rPr>
          <w:rFonts w:ascii="Times New Roman" w:hAnsi="Times New Roman" w:cs="Times New Roman"/>
          <w:color w:val="000000"/>
          <w:sz w:val="28"/>
        </w:rPr>
      </w:pPr>
      <w:r>
        <w:rPr>
          <w:rFonts w:cs="Times New Roman" w:ascii="Times New Roman" w:hAnsi="Times New Roman"/>
          <w:color w:val="000000"/>
          <w:sz w:val="28"/>
        </w:rPr>
        <w:t>в) учащийся, молодой человек, в состоянии оказывать преобра-</w:t>
        <w:br/>
        <w:t>зующие воздействия на общественно выработанный опыт деятель-</w:t>
        <w:br/>
        <w:t>ности, создавать новые средства и способы ее осуществления. Это</w:t>
        <w:br/>
        <w:t>переход от учебной деятельности к творческой деятельности и ста-</w:t>
        <w:br/>
        <w:t>новление собственно творческой индивидуа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В связи с анализом позиции ученика в учебной деятельности,</w:t>
        <w:br/>
        <w:t>смысла этой деятельности для ребенка в рассматриваемом под-</w:t>
        <w:br/>
        <w:t xml:space="preserve">ходе начат круг исследован и и </w:t>
      </w:r>
      <w:r>
        <w:rPr>
          <w:rFonts w:cs="Times New Roman" w:ascii="Times New Roman" w:hAnsi="Times New Roman"/>
          <w:i/>
          <w:color w:val="000000"/>
          <w:sz w:val="28"/>
        </w:rPr>
        <w:t>мотивации</w:t>
      </w:r>
      <w:r>
        <w:rPr>
          <w:rFonts w:cs="Times New Roman" w:ascii="Times New Roman" w:hAnsi="Times New Roman"/>
          <w:color w:val="000000"/>
          <w:sz w:val="28"/>
        </w:rPr>
        <w:t xml:space="preserve"> учения</w:t>
      </w:r>
      <w:r>
        <w:rPr>
          <w:rFonts w:cs="Times New Roman" w:ascii="Times New Roman" w:hAnsi="Times New Roman"/>
          <w:color w:val="000000"/>
          <w:sz w:val="28"/>
          <w:lang w:val="en-US" w:eastAsia="en-US"/>
        </w:rPr>
        <w:t xml:space="preserve"> [13].</w:t>
      </w:r>
    </w:p>
    <w:p>
      <w:pPr>
        <w:pStyle w:val="Normal1"/>
        <w:rPr>
          <w:rFonts w:ascii="Times New Roman" w:hAnsi="Times New Roman" w:cs="Times New Roman"/>
          <w:color w:val="000000"/>
          <w:sz w:val="28"/>
        </w:rPr>
      </w:pPr>
      <w:r>
        <w:rPr>
          <w:rFonts w:cs="Times New Roman" w:ascii="Times New Roman" w:hAnsi="Times New Roman"/>
          <w:color w:val="000000"/>
          <w:sz w:val="28"/>
        </w:rPr>
        <w:t>Намечен также подход к изучению появляющегося у школьника</w:t>
        <w:br/>
        <w:t>в ходе учебной деятельности узла нового типа отношений к разным</w:t>
        <w:br/>
        <w:t>сторонам действительности: к изучаемому объекту, к самому</w:t>
        <w:br/>
        <w:t>себе, к другому человеку. Эти новые типы отношений являются</w:t>
        <w:br/>
        <w:t>новообразованиями учебной деятельности, и вместе с тем они</w:t>
        <w:br/>
        <w:t>характеризуют превращение „деятельности в ее субъективный</w:t>
        <w:br/>
        <w:t xml:space="preserve">продукт", тесно связанный со становлением ученика как </w:t>
      </w:r>
      <w:r>
        <w:rPr>
          <w:rFonts w:cs="Times New Roman" w:ascii="Times New Roman" w:hAnsi="Times New Roman"/>
          <w:i/>
          <w:color w:val="000000"/>
          <w:sz w:val="28"/>
        </w:rPr>
        <w:t>субъек-</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254</w:t>
      </w:r>
    </w:p>
    <w:p>
      <w:pPr>
        <w:pStyle w:val="Normal1"/>
        <w:rPr/>
      </w:pPr>
      <w:r>
        <w:rPr>
          <w:rFonts w:cs="Times New Roman" w:ascii="Times New Roman" w:hAnsi="Times New Roman"/>
          <w:i/>
          <w:color w:val="000000"/>
          <w:sz w:val="28"/>
        </w:rPr>
        <w:t>та деятельности.</w:t>
      </w:r>
      <w:r>
        <w:rPr>
          <w:rFonts w:cs="Times New Roman" w:ascii="Times New Roman" w:hAnsi="Times New Roman"/>
          <w:color w:val="000000"/>
          <w:sz w:val="28"/>
        </w:rPr>
        <w:t xml:space="preserve"> Характеризуя совокупность, иерархию отношений</w:t>
        <w:br/>
        <w:t>ребенка с окружающим миром, эти новообразования учебной</w:t>
        <w:br/>
        <w:t>деятельности позволяют сделать первые шаги на пути к изучению</w:t>
        <w:br/>
        <w:t>личности школьника.</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6.</w:t>
      </w:r>
      <w:r>
        <w:rPr>
          <w:rFonts w:cs="Times New Roman" w:ascii="Times New Roman" w:hAnsi="Times New Roman"/>
          <w:b/>
          <w:color w:val="000000"/>
          <w:sz w:val="28"/>
        </w:rPr>
        <w:t xml:space="preserve"> Концепция учебной деятельности и взаимосвязь</w:t>
        <w:br/>
        <w:t>возрастной и педагогической психологии</w:t>
      </w:r>
    </w:p>
    <w:p>
      <w:pPr>
        <w:pStyle w:val="Normal1"/>
        <w:rPr>
          <w:rFonts w:ascii="Times New Roman" w:hAnsi="Times New Roman" w:cs="Times New Roman"/>
          <w:color w:val="000000"/>
          <w:sz w:val="28"/>
        </w:rPr>
      </w:pPr>
      <w:r>
        <w:rPr>
          <w:rFonts w:cs="Times New Roman" w:ascii="Times New Roman" w:hAnsi="Times New Roman"/>
          <w:color w:val="000000"/>
          <w:sz w:val="28"/>
        </w:rPr>
        <w:t>Рассматриваемый подход возник в области возрастной психо-</w:t>
        <w:br/>
        <w:t>логии в ходе выявления резервов умственного развития младших</w:t>
        <w:br/>
        <w:t>школьников, а затем стал разрабатываться в контексте педагоги-</w:t>
        <w:br/>
        <w:t>ческой психологии.</w:t>
      </w:r>
    </w:p>
    <w:p>
      <w:pPr>
        <w:pStyle w:val="Normal1"/>
        <w:rPr>
          <w:rFonts w:ascii="Times New Roman" w:hAnsi="Times New Roman" w:cs="Times New Roman"/>
          <w:color w:val="000000"/>
          <w:sz w:val="28"/>
        </w:rPr>
      </w:pPr>
      <w:r>
        <w:rPr>
          <w:rFonts w:cs="Times New Roman" w:ascii="Times New Roman" w:hAnsi="Times New Roman"/>
          <w:color w:val="000000"/>
          <w:sz w:val="28"/>
        </w:rPr>
        <w:t>В связи с анализом концепции учебной деятельности приведем</w:t>
        <w:br/>
        <w:t>наше понимание взаимосвязи возрастной и педагогической психо-</w:t>
        <w:br/>
        <w:t>логии; оно является одной из возможных точек зрения на соотно-</w:t>
        <w:br/>
        <w:t>шение этих наук. В последнее время возрастная психология при-</w:t>
        <w:br/>
        <w:t>обретает все большее значение как фундамент для разработки</w:t>
        <w:br/>
        <w:t>педагогической психологии. Пока главная ставка в обучении дела-</w:t>
        <w:br/>
        <w:t>лась на усвоение суммы фактов, его процесс можно было иссле-</w:t>
        <w:br/>
        <w:t>довать без учета общих тенденций возрастного развития школьни-</w:t>
        <w:br/>
        <w:t>ка. Решение же задачи „научить школьника учиться" ставит такие</w:t>
        <w:br/>
        <w:t>вопросы, которые не могут быть решены без рассмотрения источ-</w:t>
        <w:br/>
        <w:t>ников психического развития ребенка.</w:t>
      </w:r>
    </w:p>
    <w:p>
      <w:pPr>
        <w:pStyle w:val="Normal1"/>
        <w:rPr/>
      </w:pPr>
      <w:r>
        <w:rPr>
          <w:rFonts w:cs="Times New Roman" w:ascii="Times New Roman" w:hAnsi="Times New Roman"/>
          <w:color w:val="000000"/>
          <w:sz w:val="28"/>
        </w:rPr>
        <w:t>Возрастная психолог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еория развития психики в онтогене-</w:t>
        <w:br/>
        <w:t>зе, изучающая закономерности перехода от одного периода к</w:t>
        <w:br/>
        <w:t>другому на основе смены типов ведущей деятельности, изменения</w:t>
        <w:br/>
        <w:t>социальной ситуации развития, характера взаимодействия челове-</w:t>
        <w:br/>
        <w:t>ка с другими людьми и т. д. Возраст характеризуется не соотноше-</w:t>
        <w:br/>
        <w:t>нием отдельных психических функций, а теми специфическими</w:t>
        <w:br/>
        <w:t>задачами освоения сторон действительности, которые приняты и</w:t>
        <w:br/>
        <w:t>решаются человеком, а также возрастными новообразованиями</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качественно новыми особенностями деятельности, сознания, лич-</w:t>
        <w:br/>
        <w:t>ности, которые возникают на данной ступени развития.</w:t>
      </w:r>
    </w:p>
    <w:p>
      <w:pPr>
        <w:pStyle w:val="Normal1"/>
        <w:rPr>
          <w:rFonts w:ascii="Times New Roman" w:hAnsi="Times New Roman" w:cs="Times New Roman"/>
          <w:color w:val="000000"/>
          <w:sz w:val="28"/>
        </w:rPr>
      </w:pPr>
      <w:r>
        <w:rPr>
          <w:rFonts w:cs="Times New Roman" w:ascii="Times New Roman" w:hAnsi="Times New Roman"/>
          <w:color w:val="000000"/>
          <w:sz w:val="28"/>
        </w:rPr>
        <w:t>Некоторые принципы возрастной психологии: каждый возраст-</w:t>
        <w:br/>
        <w:t>ной период изучается не изолированно, а с точки зрения общих</w:t>
        <w:br/>
        <w:t>тенденций развития, с учетом предыдущего и последующего воз-</w:t>
        <w:br/>
        <w:t>раста; особенности возраста (хронологические рамки и содержа-</w:t>
        <w:br/>
        <w:t>ние) не статичны, а определены общественно-историческими фак-</w:t>
        <w:br/>
        <w:t>торами, социальным заказом общества; каждый возраст имеет ре-</w:t>
        <w:br/>
        <w:t>зервы развития, которые могут быть мобилизованы в ходе особым</w:t>
        <w:br/>
        <w:t>образом организованной активности ребенка по отношению к</w:t>
        <w:br/>
        <w:t>окружающей действительности и к своей деятельности; переход от</w:t>
        <w:br/>
        <w:t>одного возраста к другому и психические новообразования в нем</w:t>
        <w:br/>
        <w:t>определены изменением типов ведущей деятельности, социальной</w:t>
        <w:br/>
        <w:t>ситуации развития, типов взаимодействий человека со средой и</w:t>
        <w:br/>
        <w:t>т.д.</w:t>
      </w:r>
    </w:p>
    <w:p>
      <w:pPr>
        <w:pStyle w:val="Normal1"/>
        <w:rPr/>
      </w:pPr>
      <w:r>
        <w:rPr>
          <w:rFonts w:cs="Times New Roman" w:ascii="Times New Roman" w:hAnsi="Times New Roman"/>
          <w:color w:val="000000"/>
          <w:sz w:val="28"/>
        </w:rPr>
        <w:t>Педагогическая психолог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теория, раскрывающая условия, в</w:t>
        <w:br/>
        <w:t>наибольшей мере обеспечивающие всестороннее развитие гармо-</w:t>
        <w:br/>
        <w:t>нической личности, мобилизацию резервов развития в разные</w:t>
        <w:br/>
        <w:t>возрастные периоды жизни человека. Педагогическая психология</w:t>
      </w:r>
    </w:p>
    <w:p>
      <w:pPr>
        <w:sectPr>
          <w:headerReference w:type="default" r:id="rId125"/>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55</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ыявляет и создает условия, способствующие управлению процес-</w:t>
        <w:br/>
        <w:t>сом обучения и воспитания.</w:t>
      </w:r>
    </w:p>
    <w:p>
      <w:pPr>
        <w:pStyle w:val="Normal1"/>
        <w:rPr/>
      </w:pPr>
      <w:r>
        <w:rPr>
          <w:rFonts w:cs="Times New Roman" w:ascii="Times New Roman" w:hAnsi="Times New Roman"/>
          <w:color w:val="000000"/>
          <w:sz w:val="28"/>
        </w:rPr>
        <w:t>Покажем некоторые принципы педагогической психологии на</w:t>
        <w:br/>
        <w:t>примере одной ее отрасл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сихологии обучения: обучение стро-</w:t>
        <w:br/>
        <w:t>ится на основе данных возрастной психологии о резервах</w:t>
        <w:br/>
        <w:t>возраста, ориентируясь на „завтрашний день развития", обучение</w:t>
        <w:br/>
        <w:t>организуется с учетом наличных индивидуальных особенностей</w:t>
        <w:br/>
        <w:t>учащегося, но не на основе приспособления к ним, а как проекти-</w:t>
        <w:br/>
        <w:t>рование новых видов деятельности, новых уровней развития обу-</w:t>
        <w:br/>
        <w:t>чающихся; обучение не может быть сведено к передаче знаний, к</w:t>
        <w:br/>
        <w:t>отработке действий и операций, а есть главным образом формиро-</w:t>
        <w:br/>
        <w:t>вание личности обучающегося, развитие сферы детерминации его</w:t>
        <w:br/>
        <w:t>поведения (ценности, мотивы, цели и др.); развивающий и воспиты-</w:t>
        <w:br/>
        <w:t>вающий эффект обеспечивает не любая, а только формирующаяся</w:t>
        <w:br/>
        <w:t>учебная деятельность.</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7.</w:t>
      </w:r>
      <w:r>
        <w:rPr>
          <w:rFonts w:cs="Times New Roman" w:ascii="Times New Roman" w:hAnsi="Times New Roman"/>
          <w:b/>
          <w:color w:val="000000"/>
          <w:sz w:val="28"/>
        </w:rPr>
        <w:t xml:space="preserve"> Концепция учебной деятельности и практики школы</w:t>
      </w:r>
    </w:p>
    <w:p>
      <w:pPr>
        <w:pStyle w:val="Normal1"/>
        <w:rPr/>
      </w:pPr>
      <w:r>
        <w:rPr>
          <w:rFonts w:cs="Times New Roman" w:ascii="Times New Roman" w:hAnsi="Times New Roman"/>
          <w:color w:val="000000"/>
          <w:sz w:val="28"/>
          <w:lang w:val="en-US" w:eastAsia="en-US"/>
        </w:rPr>
        <w:t>&lt;...&gt;</w:t>
      </w:r>
      <w:r>
        <w:rPr>
          <w:rFonts w:cs="Times New Roman" w:ascii="Times New Roman" w:hAnsi="Times New Roman"/>
          <w:color w:val="000000"/>
          <w:sz w:val="28"/>
        </w:rPr>
        <w:t xml:space="preserve"> Результаты этих исследований оказывают определенное</w:t>
        <w:br/>
        <w:t>стимулирующее влияние на практику школы. Могут быть наме-</w:t>
        <w:br/>
        <w:t>чены, по крайней мере, следующие линии этого влияния.</w:t>
      </w:r>
    </w:p>
    <w:p>
      <w:pPr>
        <w:pStyle w:val="Normal1"/>
        <w:rPr/>
      </w:pPr>
      <w:r>
        <w:rPr>
          <w:rFonts w:cs="Times New Roman" w:ascii="Times New Roman" w:hAnsi="Times New Roman"/>
          <w:color w:val="000000"/>
          <w:sz w:val="28"/>
          <w:lang w:val="en-US" w:eastAsia="en-US"/>
        </w:rPr>
        <w:t>1.</w:t>
      </w:r>
      <w:r>
        <w:rPr>
          <w:rFonts w:cs="Times New Roman" w:ascii="Times New Roman" w:hAnsi="Times New Roman"/>
          <w:color w:val="000000"/>
          <w:sz w:val="28"/>
        </w:rPr>
        <w:t xml:space="preserve"> Экспериментальное подтверждение значительных познава-</w:t>
        <w:br/>
        <w:t>тельных резервов учащихся начальной школы (наряду с экспери-</w:t>
        <w:br/>
        <w:t>ментальными данными Л. В. Занкова) является одним из оснований</w:t>
        <w:br/>
        <w:t>обновления и теоретического усложнения программ для начальной</w:t>
        <w:br/>
        <w:t>школы.</w:t>
      </w:r>
    </w:p>
    <w:p>
      <w:pPr>
        <w:pStyle w:val="Normal1"/>
        <w:rPr/>
      </w:pPr>
      <w:r>
        <w:rPr>
          <w:rFonts w:cs="Times New Roman" w:ascii="Times New Roman" w:hAnsi="Times New Roman"/>
          <w:color w:val="000000"/>
          <w:sz w:val="28"/>
          <w:lang w:val="en-US" w:eastAsia="en-US"/>
        </w:rPr>
        <w:t>2.</w:t>
      </w:r>
      <w:r>
        <w:rPr>
          <w:rFonts w:cs="Times New Roman" w:ascii="Times New Roman" w:hAnsi="Times New Roman"/>
          <w:color w:val="000000"/>
          <w:sz w:val="28"/>
        </w:rPr>
        <w:t xml:space="preserve"> Разработка основ психологии учебной деятельности, психо-</w:t>
        <w:br/>
        <w:t>логических требований к учебному предмету позволила создать</w:t>
        <w:br/>
        <w:t>новые оригинальные курсы по нескольким учебным предметам для</w:t>
        <w:br/>
        <w:t>начальной и средней школы (по математике, русскому языку, ли-</w:t>
        <w:br/>
        <w:t>тературе, биологии, физике, изобразительному искусству, музыке).</w:t>
        <w:br/>
        <w:t>В ходе многолетней экспериментальной проверки этих курсов</w:t>
        <w:br/>
        <w:t>накоплены данные, свидетельствующие о возможности более</w:t>
        <w:br/>
        <w:t>качественного усвоения школьниками предлагаемого им учебного</w:t>
        <w:br/>
        <w:t>материала, а также о возможности значительной экономии време-</w:t>
        <w:br/>
        <w:t>ни за счет иного, чем принято, способа расположения материала в</w:t>
        <w:br/>
        <w:t>программах.</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3.</w:t>
      </w:r>
      <w:r>
        <w:rPr>
          <w:rFonts w:cs="Times New Roman" w:ascii="Times New Roman" w:hAnsi="Times New Roman"/>
          <w:color w:val="000000"/>
          <w:sz w:val="28"/>
        </w:rPr>
        <w:t xml:space="preserve"> Экспериментальное изучение отдельных компонентов учеб-</w:t>
        <w:br/>
        <w:t>ной деятельности (принятия учебной задачи, учебных действий,</w:t>
        <w:br/>
        <w:t>контроля и оценки) позволило выделить критерии и показатели</w:t>
        <w:br/>
        <w:t>уровней их сформированности у школьников. Они могут быть</w:t>
        <w:br/>
        <w:t>использованы методистом, учителем при построении методики</w:t>
        <w:br/>
        <w:t>самостоятельной работы, при формировании приемов самостоя-</w:t>
        <w:br/>
        <w:t>тельной учебной деятельности и самообразования школьников</w:t>
      </w:r>
      <w:r>
        <w:rPr>
          <w:rFonts w:cs="Times New Roman" w:ascii="Times New Roman" w:hAnsi="Times New Roman"/>
          <w:color w:val="000000"/>
          <w:sz w:val="28"/>
          <w:lang w:val="en-US" w:eastAsia="en-US"/>
        </w:rPr>
        <w:t xml:space="preserve"> [14].</w:t>
        <w:br/>
      </w:r>
      <w:r>
        <w:rPr>
          <w:rFonts w:cs="Times New Roman" w:ascii="Times New Roman" w:hAnsi="Times New Roman"/>
          <w:color w:val="000000"/>
          <w:sz w:val="28"/>
        </w:rPr>
        <w:t>После дополнительной систематизации они смогут применяться</w:t>
      </w:r>
      <w:r>
        <w:rPr>
          <w:rFonts w:cs="Times New Roman" w:ascii="Times New Roman" w:hAnsi="Times New Roman"/>
          <w:color w:val="000000"/>
          <w:sz w:val="28"/>
          <w:lang w:val="en-US" w:eastAsia="en-US"/>
        </w:rPr>
        <w:t xml:space="preserve"> ;</w:t>
      </w:r>
    </w:p>
    <w:p>
      <w:pPr>
        <w:pStyle w:val="Normal1"/>
        <w:rPr/>
      </w:pPr>
      <w:r>
        <w:rPr>
          <w:rFonts w:cs="Times New Roman" w:ascii="Times New Roman" w:hAnsi="Times New Roman"/>
          <w:color w:val="000000"/>
          <w:sz w:val="28"/>
        </w:rPr>
        <w:t>также для диагностики отдельных сторон учебной деятельности</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учащихся, при подготовке методических разработок для учителей и</w:t>
        <w:br/>
        <w:t>пособий для школьных психологов.</w:t>
      </w:r>
    </w:p>
    <w:p>
      <w:pPr>
        <w:pStyle w:val="Normal1"/>
        <w:rPr/>
      </w:pPr>
      <w:r>
        <w:rPr>
          <w:rFonts w:cs="Times New Roman" w:ascii="Times New Roman" w:hAnsi="Times New Roman"/>
          <w:color w:val="000000"/>
          <w:sz w:val="28"/>
          <w:lang w:val="en-US" w:eastAsia="en-US"/>
        </w:rPr>
        <w:t>4.</w:t>
      </w:r>
      <w:r>
        <w:rPr>
          <w:rFonts w:cs="Times New Roman" w:ascii="Times New Roman" w:hAnsi="Times New Roman"/>
          <w:color w:val="000000"/>
          <w:sz w:val="28"/>
        </w:rPr>
        <w:t xml:space="preserve"> Проведенные предварительные обследования доступности</w:t>
        <w:br/>
        <w:t>учебного материала для школьников позволяют считать полноцен-</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56</w:t>
      </w:r>
    </w:p>
    <w:p>
      <w:pPr>
        <w:pStyle w:val="Normal1"/>
        <w:rPr>
          <w:rFonts w:ascii="Times New Roman" w:hAnsi="Times New Roman" w:cs="Times New Roman"/>
          <w:color w:val="000000"/>
          <w:sz w:val="28"/>
        </w:rPr>
      </w:pPr>
      <w:r>
        <w:rPr>
          <w:rFonts w:cs="Times New Roman" w:ascii="Times New Roman" w:hAnsi="Times New Roman"/>
          <w:color w:val="000000"/>
          <w:sz w:val="28"/>
        </w:rPr>
        <w:t>ное формирование учебной деятельности одним из возможных</w:t>
        <w:br/>
        <w:t>путей преодоления перегрузок учащихся, одним из способов повы-</w:t>
        <w:br/>
        <w:t>шения субъективной доступности для них материала школьных</w:t>
        <w:br/>
        <w:t>программ. Намечена разработка конкретных рекомендаций школе</w:t>
        <w:br/>
        <w:t>в этом направлении.</w:t>
      </w:r>
    </w:p>
    <w:p>
      <w:pPr>
        <w:pStyle w:val="Normal1"/>
        <w:rPr/>
      </w:pPr>
      <w:r>
        <w:rPr>
          <w:rFonts w:cs="Times New Roman" w:ascii="Times New Roman" w:hAnsi="Times New Roman"/>
          <w:color w:val="000000"/>
          <w:sz w:val="28"/>
          <w:lang w:val="en-US" w:eastAsia="en-US"/>
        </w:rPr>
        <w:t>5.</w:t>
      </w:r>
      <w:r>
        <w:rPr>
          <w:rFonts w:cs="Times New Roman" w:ascii="Times New Roman" w:hAnsi="Times New Roman"/>
          <w:color w:val="000000"/>
          <w:sz w:val="28"/>
        </w:rPr>
        <w:t xml:space="preserve"> Обобщенные характеристики сформированности учебной</w:t>
        <w:br/>
        <w:t>деятельности школьников и ее психологических новообразований</w:t>
        <w:br/>
        <w:t>могут стать некоторыми качественными показателями интеграль-</w:t>
        <w:br/>
        <w:t>ной оценки эффективности учебного процесса в практике школы</w:t>
        <w:br/>
      </w:r>
      <w:r>
        <w:rPr>
          <w:rFonts w:cs="Times New Roman" w:ascii="Times New Roman" w:hAnsi="Times New Roman"/>
          <w:color w:val="000000"/>
          <w:sz w:val="28"/>
          <w:lang w:val="en-US" w:eastAsia="en-US"/>
        </w:rPr>
        <w:t>[12],</w:t>
      </w:r>
      <w:r>
        <w:rPr>
          <w:rFonts w:cs="Times New Roman" w:ascii="Times New Roman" w:hAnsi="Times New Roman"/>
          <w:color w:val="000000"/>
          <w:sz w:val="28"/>
        </w:rPr>
        <w:t xml:space="preserve"> применяться при подготовке пособий для руководящих работ-</w:t>
        <w:br/>
        <w:t>ников и инспекторов школы.</w:t>
      </w:r>
    </w:p>
    <w:p>
      <w:pPr>
        <w:pStyle w:val="Normal1"/>
        <w:rPr/>
      </w:pPr>
      <w:r>
        <w:rPr>
          <w:rFonts w:cs="Times New Roman" w:ascii="Times New Roman" w:hAnsi="Times New Roman"/>
          <w:color w:val="000000"/>
          <w:sz w:val="28"/>
          <w:vertAlign w:val="superscript"/>
        </w:rPr>
        <w:t>р</w:t>
      </w:r>
      <w:r>
        <w:rPr>
          <w:rFonts w:cs="Times New Roman" w:ascii="Times New Roman" w:hAnsi="Times New Roman"/>
          <w:color w:val="000000"/>
          <w:sz w:val="28"/>
        </w:rPr>
        <w:t xml:space="preserve"> цс."о?л а ходе исследованы учебной деятечьности использу-</w:t>
        <w:br/>
        <w:t>ются качественные показатели эффективности труда учителя и</w:t>
        <w:br/>
        <w:t>школьников:</w:t>
      </w:r>
    </w:p>
    <w:p>
      <w:pPr>
        <w:pStyle w:val="Normal1"/>
        <w:rPr/>
      </w:pPr>
      <w:r>
        <w:rPr>
          <w:rFonts w:cs="Times New Roman" w:ascii="Times New Roman" w:hAnsi="Times New Roman"/>
          <w:color w:val="000000"/>
          <w:sz w:val="28"/>
        </w:rPr>
        <w:t>а) Уровни выполнения школьниками отдельных компонентов</w:t>
        <w:br/>
        <w:t xml:space="preserve">учебной деятельности </w:t>
      </w:r>
      <w:r>
        <w:rPr>
          <w:rFonts w:cs="Times New Roman" w:ascii="Times New Roman" w:hAnsi="Times New Roman"/>
          <w:i/>
          <w:color w:val="000000"/>
          <w:sz w:val="28"/>
        </w:rPr>
        <w:t>(учебной задачи:</w:t>
      </w:r>
      <w:r>
        <w:rPr>
          <w:rFonts w:cs="Times New Roman" w:ascii="Times New Roman" w:hAnsi="Times New Roman"/>
          <w:color w:val="000000"/>
          <w:sz w:val="28"/>
        </w:rPr>
        <w:t xml:space="preserve"> понимание задачи учителя,</w:t>
        <w:br/>
        <w:t>принятие ее „для себя", самостоятельная постановка учебной за-</w:t>
        <w:br/>
        <w:t xml:space="preserve">дачи, постановка системы задач; </w:t>
      </w:r>
      <w:r>
        <w:rPr>
          <w:rFonts w:cs="Times New Roman" w:ascii="Times New Roman" w:hAnsi="Times New Roman"/>
          <w:i/>
          <w:color w:val="000000"/>
          <w:sz w:val="28"/>
        </w:rPr>
        <w:t>учебных действий:</w:t>
      </w:r>
      <w:r>
        <w:rPr>
          <w:rFonts w:cs="Times New Roman" w:ascii="Times New Roman" w:hAnsi="Times New Roman"/>
          <w:color w:val="000000"/>
          <w:sz w:val="28"/>
        </w:rPr>
        <w:t xml:space="preserve"> способы выде-</w:t>
        <w:br/>
        <w:t>ления всеобщих отношений в учебном материале и их конкретиза-</w:t>
        <w:br/>
        <w:t>ции, записываниэ этих отношений в виде разных графических и</w:t>
        <w:br/>
        <w:t xml:space="preserve">знаковых моделей; </w:t>
      </w:r>
      <w:r>
        <w:rPr>
          <w:rFonts w:cs="Times New Roman" w:ascii="Times New Roman" w:hAnsi="Times New Roman"/>
          <w:i/>
          <w:color w:val="000000"/>
          <w:sz w:val="28"/>
        </w:rPr>
        <w:t>контроля и оценки:</w:t>
      </w:r>
      <w:r>
        <w:rPr>
          <w:rFonts w:cs="Times New Roman" w:ascii="Times New Roman" w:hAnsi="Times New Roman"/>
          <w:color w:val="000000"/>
          <w:sz w:val="28"/>
        </w:rPr>
        <w:t xml:space="preserve"> виды самоконтроля школь-</w:t>
        <w:br/>
        <w:t>ник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огнозирующ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о начала работы, пошаговы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 ходу</w:t>
        <w:br/>
        <w:t>работы, итоговы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осле завершения работы; виды самооценки</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адекватная и неадекватная, глобальная и дифференцированная,</w:t>
        <w:br/>
        <w:t>прогнозирующая, итоговая и т. д.). Наряду с развернутостью каж-</w:t>
        <w:br/>
        <w:t>дого компонента учебной деятелвности можно фиксировать само-</w:t>
        <w:br/>
        <w:t>стоятельность обращения ученика к его выполнению, умению</w:t>
        <w:br/>
        <w:t>школьника перейти от одного компонента к другому.</w:t>
      </w:r>
    </w:p>
    <w:p>
      <w:pPr>
        <w:pStyle w:val="Normal1"/>
        <w:rPr/>
      </w:pPr>
      <w:r>
        <w:rPr>
          <w:rFonts w:cs="Times New Roman" w:ascii="Times New Roman" w:hAnsi="Times New Roman"/>
          <w:color w:val="000000"/>
          <w:sz w:val="28"/>
        </w:rPr>
        <w:t>Все названные характеристики компонентов учебной деятель-</w:t>
        <w:br/>
        <w:t>ности могут быть прослежены в их возрастной динамике от</w:t>
      </w:r>
      <w:r>
        <w:rPr>
          <w:rFonts w:cs="Times New Roman" w:ascii="Times New Roman" w:hAnsi="Times New Roman"/>
          <w:color w:val="000000"/>
          <w:sz w:val="28"/>
          <w:lang w:val="en-US" w:eastAsia="en-US"/>
        </w:rPr>
        <w:t xml:space="preserve"> I</w:t>
      </w:r>
      <w:r>
        <w:rPr>
          <w:rFonts w:cs="Times New Roman" w:ascii="Times New Roman" w:hAnsi="Times New Roman"/>
          <w:color w:val="000000"/>
          <w:sz w:val="28"/>
        </w:rPr>
        <w:t xml:space="preserve"> до</w:t>
        <w:br/>
        <w:t>Х класса.</w:t>
      </w:r>
    </w:p>
    <w:p>
      <w:pPr>
        <w:pStyle w:val="Normal1"/>
        <w:rPr>
          <w:rFonts w:ascii="Times New Roman" w:hAnsi="Times New Roman" w:cs="Times New Roman"/>
          <w:color w:val="000000"/>
          <w:sz w:val="28"/>
        </w:rPr>
      </w:pPr>
      <w:r>
        <w:rPr>
          <w:rFonts w:cs="Times New Roman" w:ascii="Times New Roman" w:hAnsi="Times New Roman"/>
          <w:color w:val="000000"/>
          <w:sz w:val="28"/>
        </w:rPr>
        <w:t>б) Уровни сформированности активной позиции школьника в</w:t>
        <w:br/>
        <w:t>учебном труде, зрелости школьника как субъекта осуществляемых</w:t>
        <w:br/>
        <w:t>им видов деятельности, субъекта взаимодействия с другим челове-</w:t>
        <w:br/>
        <w:t>ком в ходе совместной работы, субъекта своей мотивационной</w:t>
        <w:br/>
        <w:t>сферы и др.</w:t>
      </w:r>
    </w:p>
    <w:p>
      <w:pPr>
        <w:pStyle w:val="Normal1"/>
        <w:rPr/>
      </w:pPr>
      <w:r>
        <w:rPr>
          <w:rFonts w:cs="Times New Roman" w:ascii="Times New Roman" w:hAnsi="Times New Roman"/>
          <w:color w:val="000000"/>
          <w:sz w:val="28"/>
        </w:rPr>
        <w:t>в) Уровни сформированности отдельных сторон мотивации</w:t>
      </w:r>
      <w:r>
        <w:rPr>
          <w:rFonts w:cs="Times New Roman" w:ascii="Times New Roman" w:hAnsi="Times New Roman"/>
          <w:color w:val="000000"/>
          <w:sz w:val="28"/>
          <w:lang w:val="en-US" w:eastAsia="en-US"/>
        </w:rPr>
        <w:t xml:space="preserve"> -</w:t>
        <w:br/>
      </w:r>
      <w:r>
        <w:rPr>
          <w:rFonts w:cs="Times New Roman" w:ascii="Times New Roman" w:hAnsi="Times New Roman"/>
          <w:color w:val="000000"/>
          <w:sz w:val="28"/>
        </w:rPr>
        <w:t>качественные характеристики мотивов, целей, эмоций школьников,</w:t>
        <w:br/>
        <w:t>особенности смысла и значимости учебной деятельности для</w:t>
        <w:br/>
        <w:t>школьников и т.д.</w:t>
      </w:r>
    </w:p>
    <w:p>
      <w:pPr>
        <w:pStyle w:val="Normal1"/>
        <w:rPr>
          <w:rFonts w:ascii="Times New Roman" w:hAnsi="Times New Roman" w:cs="Times New Roman"/>
          <w:color w:val="000000"/>
          <w:sz w:val="28"/>
        </w:rPr>
      </w:pPr>
      <w:r>
        <w:rPr>
          <w:rFonts w:cs="Times New Roman" w:ascii="Times New Roman" w:hAnsi="Times New Roman"/>
          <w:color w:val="000000"/>
          <w:sz w:val="28"/>
        </w:rPr>
        <w:t>Показатели сформированности учебной деятельности и лич-</w:t>
        <w:br/>
        <w:t>ностных особенностей учащихся в ходе ее выполнения ложатся в</w:t>
        <w:br/>
        <w:t>основу разрабатываемых нами критериев обучеиности школьни-</w:t>
        <w:br/>
        <w:t>ков.</w:t>
      </w:r>
    </w:p>
    <w:p>
      <w:pPr>
        <w:pStyle w:val="Normal1"/>
        <w:rPr>
          <w:rFonts w:ascii="Times New Roman" w:hAnsi="Times New Roman" w:cs="Times New Roman"/>
          <w:color w:val="000000"/>
          <w:sz w:val="28"/>
        </w:rPr>
      </w:pPr>
      <w:r>
        <w:rPr>
          <w:rFonts w:cs="Times New Roman" w:ascii="Times New Roman" w:hAnsi="Times New Roman"/>
          <w:color w:val="000000"/>
          <w:sz w:val="28"/>
        </w:rPr>
        <w:t>Результаты исследований формирования учебной деятельности</w:t>
        <w:br/>
        <w:t>и его возрастных особенностей донесены до учителя массовой</w:t>
        <w:br/>
        <w:t>школы в ряде брошюр серии „Знание", цикле методических реко-</w:t>
        <w:br/>
        <w:t>мендаций для институтов усовершенствования учителей и т. д.</w:t>
      </w:r>
    </w:p>
    <w:p>
      <w:pPr>
        <w:pStyle w:val="FR2"/>
        <w:rPr>
          <w:color w:val="000000"/>
          <w:sz w:val="28"/>
        </w:rPr>
      </w:pPr>
      <w:r>
        <w:rPr>
          <w:color w:val="000000"/>
          <w:sz w:val="28"/>
        </w:rPr>
        <w:t>17-593</w:t>
      </w:r>
    </w:p>
    <w:p>
      <w:pPr>
        <w:sectPr>
          <w:headerReference w:type="default" r:id="rId126"/>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57</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b/>
          <w:color w:val="000000"/>
          <w:sz w:val="28"/>
          <w:lang w:val="en-US" w:eastAsia="en-US"/>
        </w:rPr>
        <w:t>8.</w:t>
      </w:r>
      <w:r>
        <w:rPr>
          <w:rFonts w:cs="Times New Roman" w:ascii="Times New Roman" w:hAnsi="Times New Roman"/>
          <w:b/>
          <w:color w:val="000000"/>
          <w:sz w:val="28"/>
        </w:rPr>
        <w:t xml:space="preserve"> Некоторые перспективы дальнейшего изучения</w:t>
        <w:br/>
        <w:t>учебной деятельности</w:t>
      </w:r>
    </w:p>
    <w:p>
      <w:pPr>
        <w:pStyle w:val="FR1"/>
        <w:rPr/>
      </w:pPr>
      <w:r>
        <w:rPr>
          <w:color w:val="000000"/>
          <w:sz w:val="28"/>
          <w:lang w:val="en-US" w:eastAsia="en-US"/>
        </w:rPr>
        <w:t>1.</w:t>
      </w:r>
      <w:r>
        <w:rPr>
          <w:color w:val="000000"/>
          <w:sz w:val="28"/>
        </w:rPr>
        <w:t xml:space="preserve"> Необходимо продолжить экспериментальное изучение струк-</w:t>
        <w:br/>
        <w:t>туры учебной деятельности, ее связей с психологическим разви-</w:t>
        <w:br/>
        <w:t>тием школьника.</w:t>
      </w:r>
    </w:p>
    <w:p>
      <w:pPr>
        <w:pStyle w:val="FR1"/>
        <w:rPr/>
      </w:pPr>
      <w:r>
        <w:rPr>
          <w:color w:val="000000"/>
          <w:sz w:val="28"/>
          <w:lang w:val="en-US" w:eastAsia="en-US"/>
        </w:rPr>
        <w:t>2.</w:t>
      </w:r>
      <w:r>
        <w:rPr>
          <w:color w:val="000000"/>
          <w:sz w:val="28"/>
        </w:rPr>
        <w:t xml:space="preserve"> Нужно развернуть исследование путей и условий формиро-</w:t>
        <w:br/>
        <w:t>вания учебной деятельности школьника в разные возрастные</w:t>
        <w:br/>
        <w:t>периоды.</w:t>
      </w:r>
    </w:p>
    <w:p>
      <w:pPr>
        <w:pStyle w:val="FR1"/>
        <w:rPr/>
      </w:pPr>
      <w:r>
        <w:rPr>
          <w:color w:val="000000"/>
          <w:sz w:val="28"/>
          <w:lang w:val="en-US" w:eastAsia="en-US"/>
        </w:rPr>
        <w:t>3.</w:t>
      </w:r>
      <w:r>
        <w:rPr>
          <w:color w:val="000000"/>
          <w:sz w:val="28"/>
        </w:rPr>
        <w:t xml:space="preserve"> Важна разработка теории формирующего эксперимента и его</w:t>
        <w:br/>
        <w:t>реализации.</w:t>
      </w:r>
    </w:p>
    <w:p>
      <w:pPr>
        <w:pStyle w:val="FR1"/>
        <w:rPr/>
      </w:pPr>
      <w:r>
        <w:rPr>
          <w:color w:val="000000"/>
          <w:sz w:val="28"/>
          <w:lang w:val="en-US" w:eastAsia="en-US"/>
        </w:rPr>
        <w:t>4.</w:t>
      </w:r>
      <w:r>
        <w:rPr>
          <w:color w:val="000000"/>
          <w:sz w:val="28"/>
        </w:rPr>
        <w:t xml:space="preserve"> Целесообразны накопление и апробация конкретных мето-</w:t>
        <w:br/>
        <w:t>дик, предназначенных для определения уровней сформированности</w:t>
        <w:br/>
        <w:t>учебной деятельности, ее компонентов, а также ее психологиче-</w:t>
        <w:br/>
        <w:t>ских новообразований.</w:t>
      </w:r>
    </w:p>
    <w:p>
      <w:pPr>
        <w:pStyle w:val="FR1"/>
        <w:rPr/>
      </w:pPr>
      <w:r>
        <w:rPr>
          <w:color w:val="000000"/>
          <w:sz w:val="28"/>
          <w:lang w:val="en-US" w:eastAsia="en-US"/>
        </w:rPr>
        <w:t>5.</w:t>
      </w:r>
      <w:r>
        <w:rPr>
          <w:color w:val="000000"/>
          <w:sz w:val="28"/>
        </w:rPr>
        <w:t xml:space="preserve"> Необходимо создать исследовательскую программу, направ-</w:t>
        <w:br/>
        <w:t>ленную на развернутое изучение связей формирования учебной</w:t>
        <w:br/>
        <w:t>деятельности и ее психологических новообразований с всесторон-</w:t>
        <w:br/>
        <w:t>ним развитием личности школьника.</w:t>
      </w:r>
    </w:p>
    <w:p>
      <w:pPr>
        <w:pStyle w:val="FR1"/>
        <w:rPr/>
      </w:pPr>
      <w:r>
        <w:rPr>
          <w:color w:val="000000"/>
          <w:sz w:val="28"/>
          <w:lang w:val="en-US" w:eastAsia="en-US"/>
        </w:rPr>
        <w:t>6.</w:t>
      </w:r>
      <w:r>
        <w:rPr>
          <w:color w:val="000000"/>
          <w:sz w:val="28"/>
        </w:rPr>
        <w:t xml:space="preserve"> Чрезвычайно актуально использование различных форм и</w:t>
        <w:br/>
        <w:t>средств внедрения результатов исследований учебной деятель-</w:t>
        <w:br/>
        <w:t>ности в широкую практику системы народного образования в</w:t>
        <w:br/>
        <w:t>СССР.</w:t>
      </w:r>
    </w:p>
    <w:p>
      <w:pPr>
        <w:pStyle w:val="FR1"/>
        <w:rPr/>
      </w:pPr>
      <w:r>
        <w:rPr>
          <w:color w:val="000000"/>
          <w:sz w:val="28"/>
        </w:rPr>
        <w:t>ки //Под ред. В. В. Давыдова. М„</w:t>
      </w:r>
      <w:r>
        <w:rPr>
          <w:color w:val="000000"/>
          <w:sz w:val="28"/>
          <w:lang w:val="en-US" w:eastAsia="en-US"/>
        </w:rPr>
        <w:t xml:space="preserve"> 1969.288</w:t>
      </w:r>
      <w:r>
        <w:rPr>
          <w:color w:val="000000"/>
          <w:sz w:val="28"/>
        </w:rPr>
        <w:t xml:space="preserve"> с.</w:t>
      </w:r>
    </w:p>
    <w:p>
      <w:pPr>
        <w:pStyle w:val="FR1"/>
        <w:rPr/>
      </w:pPr>
      <w:r>
        <w:rPr>
          <w:color w:val="000000"/>
          <w:sz w:val="28"/>
          <w:lang w:val="en-US" w:eastAsia="en-US"/>
        </w:rPr>
        <w:t>17.</w:t>
      </w:r>
      <w:r>
        <w:rPr>
          <w:color w:val="000000"/>
          <w:sz w:val="28"/>
        </w:rPr>
        <w:t xml:space="preserve"> Психологические проблемы учебной деятельности школьника/Под ред.</w:t>
        <w:br/>
        <w:t>В. В. Давыдова. М„</w:t>
      </w:r>
      <w:r>
        <w:rPr>
          <w:color w:val="000000"/>
          <w:sz w:val="28"/>
          <w:lang w:val="en-US" w:eastAsia="en-US"/>
        </w:rPr>
        <w:t xml:space="preserve"> 1977.310</w:t>
      </w:r>
      <w:r>
        <w:rPr>
          <w:color w:val="000000"/>
          <w:sz w:val="28"/>
        </w:rPr>
        <w:t xml:space="preserve"> о.</w:t>
      </w:r>
    </w:p>
    <w:p>
      <w:pPr>
        <w:pStyle w:val="FR1"/>
        <w:rPr>
          <w:color w:val="000000"/>
          <w:sz w:val="28"/>
        </w:rPr>
      </w:pPr>
      <w:r>
        <w:rPr>
          <w:color w:val="000000"/>
          <w:sz w:val="28"/>
          <w:lang w:val="en-US" w:eastAsia="en-US"/>
        </w:rPr>
        <w:t>18.</w:t>
      </w:r>
      <w:r>
        <w:rPr>
          <w:color w:val="000000"/>
          <w:sz w:val="28"/>
        </w:rPr>
        <w:t xml:space="preserve"> </w:t>
      </w:r>
      <w:r>
        <w:rPr>
          <w:i/>
          <w:color w:val="000000"/>
          <w:sz w:val="28"/>
        </w:rPr>
        <w:t>Рвпкин В. В. О</w:t>
      </w:r>
      <w:r>
        <w:rPr>
          <w:color w:val="000000"/>
          <w:sz w:val="28"/>
        </w:rPr>
        <w:t xml:space="preserve"> понятии учебной деятельнооти//Веотн. Харьк. ун-та.</w:t>
      </w:r>
      <w:r>
        <w:rPr>
          <w:color w:val="000000"/>
          <w:sz w:val="28"/>
          <w:lang w:val="en-US" w:eastAsia="en-US"/>
        </w:rPr>
        <w:t xml:space="preserve"> 1976.</w:t>
      </w:r>
    </w:p>
    <w:p>
      <w:pPr>
        <w:pStyle w:val="FR1"/>
        <w:rPr>
          <w:color w:val="000000"/>
          <w:sz w:val="28"/>
        </w:rPr>
      </w:pPr>
      <w:r>
        <w:rPr>
          <w:color w:val="000000"/>
          <w:sz w:val="28"/>
          <w:lang w:val="en-US"/>
        </w:rPr>
        <w:t>N</w:t>
      </w:r>
      <w:r>
        <w:rPr>
          <w:color w:val="000000"/>
          <w:sz w:val="28"/>
        </w:rPr>
        <w:t>'</w:t>
      </w:r>
      <w:r>
        <w:rPr>
          <w:color w:val="000000"/>
          <w:sz w:val="28"/>
          <w:lang w:val="en-US" w:eastAsia="en-US"/>
        </w:rPr>
        <w:t>132.</w:t>
      </w:r>
      <w:r>
        <w:rPr>
          <w:color w:val="000000"/>
          <w:sz w:val="28"/>
        </w:rPr>
        <w:t xml:space="preserve"> Вып.</w:t>
      </w:r>
      <w:r>
        <w:rPr>
          <w:color w:val="000000"/>
          <w:sz w:val="28"/>
          <w:lang w:val="en-US" w:eastAsia="en-US"/>
        </w:rPr>
        <w:t>8.</w:t>
      </w:r>
      <w:r>
        <w:rPr>
          <w:color w:val="000000"/>
          <w:sz w:val="28"/>
        </w:rPr>
        <w:t xml:space="preserve"> С.</w:t>
      </w:r>
      <w:r>
        <w:rPr>
          <w:color w:val="000000"/>
          <w:sz w:val="28"/>
          <w:lang w:val="en-US" w:eastAsia="en-US"/>
        </w:rPr>
        <w:t xml:space="preserve"> 6-10.</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9.</w:t>
      </w:r>
      <w:r>
        <w:rPr>
          <w:rFonts w:cs="Times New Roman" w:ascii="Times New Roman" w:hAnsi="Times New Roman"/>
          <w:color w:val="000000"/>
          <w:sz w:val="28"/>
        </w:rPr>
        <w:t xml:space="preserve"> </w:t>
      </w:r>
      <w:r>
        <w:rPr>
          <w:rFonts w:cs="Times New Roman" w:ascii="Times New Roman" w:hAnsi="Times New Roman"/>
          <w:i/>
          <w:color w:val="000000"/>
          <w:sz w:val="28"/>
        </w:rPr>
        <w:t>РепкшВ.В.</w:t>
      </w:r>
      <w:r>
        <w:rPr>
          <w:rFonts w:cs="Times New Roman" w:ascii="Times New Roman" w:hAnsi="Times New Roman"/>
          <w:color w:val="000000"/>
          <w:sz w:val="28"/>
        </w:rPr>
        <w:t xml:space="preserve"> Строение учебной деятельности//Там же. С.</w:t>
      </w:r>
      <w:r>
        <w:rPr>
          <w:rFonts w:cs="Times New Roman" w:ascii="Times New Roman" w:hAnsi="Times New Roman"/>
          <w:color w:val="000000"/>
          <w:sz w:val="28"/>
          <w:lang w:val="en-US" w:eastAsia="en-US"/>
        </w:rPr>
        <w:t xml:space="preserve"> 10-16.</w:t>
      </w:r>
    </w:p>
    <w:p>
      <w:pPr>
        <w:pStyle w:val="Normal1"/>
        <w:rPr/>
      </w:pPr>
      <w:r>
        <w:rPr>
          <w:rFonts w:cs="Times New Roman" w:ascii="Times New Roman" w:hAnsi="Times New Roman"/>
          <w:color w:val="000000"/>
          <w:sz w:val="28"/>
          <w:lang w:val="en-US" w:eastAsia="en-US"/>
        </w:rPr>
        <w:t>20.</w:t>
      </w:r>
      <w:r>
        <w:rPr>
          <w:rFonts w:cs="Times New Roman" w:ascii="Times New Roman" w:hAnsi="Times New Roman"/>
          <w:color w:val="000000"/>
          <w:sz w:val="28"/>
        </w:rPr>
        <w:t xml:space="preserve"> </w:t>
      </w:r>
      <w:r>
        <w:rPr>
          <w:rFonts w:cs="Times New Roman" w:ascii="Times New Roman" w:hAnsi="Times New Roman"/>
          <w:i/>
          <w:color w:val="000000"/>
          <w:sz w:val="28"/>
        </w:rPr>
        <w:t>Репкин В.</w:t>
      </w:r>
      <w:r>
        <w:rPr>
          <w:rFonts w:cs="Times New Roman" w:ascii="Times New Roman" w:hAnsi="Times New Roman"/>
          <w:color w:val="000000"/>
          <w:sz w:val="28"/>
        </w:rPr>
        <w:t xml:space="preserve"> В. Формирование учебной деятельности как психологическая про-</w:t>
      </w:r>
    </w:p>
    <w:p>
      <w:pPr>
        <w:pStyle w:val="FR1"/>
        <w:rPr>
          <w:color w:val="000000"/>
          <w:sz w:val="28"/>
        </w:rPr>
      </w:pPr>
      <w:r>
        <w:rPr>
          <w:color w:val="000000"/>
          <w:sz w:val="28"/>
        </w:rPr>
        <w:t>блема/УВеотн. Харьк. ун-та.</w:t>
      </w:r>
      <w:r>
        <w:rPr>
          <w:color w:val="000000"/>
          <w:sz w:val="28"/>
          <w:lang w:val="en-US" w:eastAsia="en-US"/>
        </w:rPr>
        <w:t xml:space="preserve"> 1977. № 166.</w:t>
      </w:r>
      <w:r>
        <w:rPr>
          <w:color w:val="000000"/>
          <w:sz w:val="28"/>
        </w:rPr>
        <w:t xml:space="preserve"> С.</w:t>
      </w:r>
      <w:r>
        <w:rPr>
          <w:color w:val="000000"/>
          <w:sz w:val="28"/>
          <w:lang w:val="en-US" w:eastAsia="en-US"/>
        </w:rPr>
        <w:t xml:space="preserve"> 32-38.</w:t>
      </w:r>
    </w:p>
    <w:p>
      <w:pPr>
        <w:pStyle w:val="FR1"/>
        <w:rPr/>
      </w:pPr>
      <w:r>
        <w:rPr>
          <w:color w:val="000000"/>
          <w:sz w:val="28"/>
          <w:lang w:val="en-US" w:eastAsia="en-US"/>
        </w:rPr>
        <w:t>21.</w:t>
      </w:r>
      <w:r>
        <w:rPr>
          <w:color w:val="000000"/>
          <w:sz w:val="28"/>
        </w:rPr>
        <w:t xml:space="preserve"> </w:t>
      </w:r>
      <w:r>
        <w:rPr>
          <w:i/>
          <w:color w:val="000000"/>
          <w:sz w:val="28"/>
        </w:rPr>
        <w:t>Эльконин Л Б.</w:t>
      </w:r>
      <w:r>
        <w:rPr>
          <w:color w:val="000000"/>
          <w:sz w:val="28"/>
        </w:rPr>
        <w:t xml:space="preserve"> К проблеме периодизации психического развития в детском</w:t>
      </w:r>
    </w:p>
    <w:p>
      <w:pPr>
        <w:pStyle w:val="FR1"/>
        <w:rPr>
          <w:color w:val="000000"/>
          <w:sz w:val="28"/>
        </w:rPr>
      </w:pPr>
      <w:r>
        <w:rPr>
          <w:color w:val="000000"/>
          <w:sz w:val="28"/>
        </w:rPr>
        <w:t>возрасте (в наот. об. см. стр.</w:t>
      </w:r>
      <w:r>
        <w:rPr>
          <w:color w:val="000000"/>
          <w:sz w:val="28"/>
          <w:lang w:val="en-US" w:eastAsia="en-US"/>
        </w:rPr>
        <w:t xml:space="preserve"> 79).</w:t>
      </w:r>
    </w:p>
    <w:p>
      <w:pPr>
        <w:pStyle w:val="FR1"/>
        <w:rPr>
          <w:color w:val="000000"/>
          <w:sz w:val="28"/>
        </w:rPr>
      </w:pPr>
      <w:r>
        <w:rPr>
          <w:color w:val="000000"/>
          <w:sz w:val="28"/>
          <w:lang w:val="en-US" w:eastAsia="en-US"/>
        </w:rPr>
        <w:t>22.</w:t>
      </w:r>
      <w:r>
        <w:rPr>
          <w:color w:val="000000"/>
          <w:sz w:val="28"/>
        </w:rPr>
        <w:t xml:space="preserve"> </w:t>
      </w:r>
      <w:r>
        <w:rPr>
          <w:i/>
          <w:color w:val="000000"/>
          <w:sz w:val="28"/>
        </w:rPr>
        <w:t>ЭльконшД.Б.</w:t>
      </w:r>
      <w:r>
        <w:rPr>
          <w:color w:val="000000"/>
          <w:sz w:val="28"/>
        </w:rPr>
        <w:t xml:space="preserve"> Опыт психологического изучения в экспериментальном</w:t>
        <w:br/>
        <w:t>классе//Вопр. психологии.</w:t>
      </w:r>
      <w:r>
        <w:rPr>
          <w:color w:val="000000"/>
          <w:sz w:val="28"/>
          <w:lang w:val="en-US" w:eastAsia="en-US"/>
        </w:rPr>
        <w:t xml:space="preserve"> 1960. № 6.</w:t>
      </w:r>
      <w:r>
        <w:rPr>
          <w:color w:val="000000"/>
          <w:sz w:val="28"/>
        </w:rPr>
        <w:t xml:space="preserve"> С.</w:t>
      </w:r>
      <w:r>
        <w:rPr>
          <w:color w:val="000000"/>
          <w:sz w:val="28"/>
          <w:lang w:val="en-US" w:eastAsia="en-US"/>
        </w:rPr>
        <w:t xml:space="preserve"> 29-40.</w:t>
      </w:r>
    </w:p>
    <w:p>
      <w:pPr>
        <w:pStyle w:val="FR1"/>
        <w:rPr>
          <w:color w:val="000000"/>
          <w:sz w:val="28"/>
        </w:rPr>
      </w:pPr>
      <w:r>
        <w:rPr>
          <w:color w:val="000000"/>
          <w:sz w:val="28"/>
          <w:lang w:val="en-US" w:eastAsia="en-US"/>
        </w:rPr>
        <w:t>23.</w:t>
      </w:r>
      <w:r>
        <w:rPr>
          <w:color w:val="000000"/>
          <w:sz w:val="28"/>
        </w:rPr>
        <w:t xml:space="preserve"> Эльконин </w:t>
      </w:r>
      <w:r>
        <w:rPr>
          <w:i/>
          <w:color w:val="000000"/>
          <w:sz w:val="28"/>
        </w:rPr>
        <w:t>Д. Б.</w:t>
      </w:r>
      <w:r>
        <w:rPr>
          <w:color w:val="000000"/>
          <w:sz w:val="28"/>
        </w:rPr>
        <w:t xml:space="preserve"> Психология обучения младшего школьника. М.,</w:t>
      </w:r>
      <w:r>
        <w:rPr>
          <w:color w:val="000000"/>
          <w:sz w:val="28"/>
          <w:lang w:val="en-US" w:eastAsia="en-US"/>
        </w:rPr>
        <w:t xml:space="preserve"> 1974.</w:t>
      </w:r>
      <w:r>
        <w:rPr>
          <w:color w:val="000000"/>
          <w:sz w:val="28"/>
        </w:rPr>
        <w:t xml:space="preserve"> С.</w:t>
      </w:r>
      <w:r>
        <w:rPr>
          <w:color w:val="000000"/>
          <w:sz w:val="28"/>
          <w:lang w:val="en-US" w:eastAsia="en-US"/>
        </w:rPr>
        <w:t xml:space="preserve"> 64.</w:t>
      </w:r>
    </w:p>
    <w:p>
      <w:pPr>
        <w:pStyle w:val="FR1"/>
        <w:rPr/>
      </w:pPr>
      <w:r>
        <w:rPr>
          <w:color w:val="000000"/>
          <w:sz w:val="28"/>
          <w:lang w:val="en-US" w:eastAsia="en-US"/>
        </w:rPr>
        <w:t>24.</w:t>
      </w:r>
      <w:r>
        <w:rPr>
          <w:color w:val="000000"/>
          <w:sz w:val="28"/>
        </w:rPr>
        <w:t xml:space="preserve"> Эльконин Д.</w:t>
      </w:r>
      <w:r>
        <w:rPr>
          <w:color w:val="000000"/>
          <w:sz w:val="28"/>
          <w:lang w:val="en-US" w:eastAsia="en-US"/>
        </w:rPr>
        <w:t xml:space="preserve"> 5.</w:t>
      </w:r>
      <w:r>
        <w:rPr>
          <w:color w:val="000000"/>
          <w:sz w:val="28"/>
        </w:rPr>
        <w:t xml:space="preserve"> Психологические вопросы формирования учебной деятель-</w:t>
        <w:br/>
        <w:t>ности в младшем школьном возрасте//Вопросы психологии обучения и воспитания.</w:t>
      </w:r>
    </w:p>
    <w:p>
      <w:pPr>
        <w:pStyle w:val="FR1"/>
        <w:rPr>
          <w:color w:val="000000"/>
          <w:sz w:val="28"/>
        </w:rPr>
      </w:pPr>
      <w:r>
        <w:rPr>
          <w:color w:val="000000"/>
          <w:sz w:val="28"/>
        </w:rPr>
        <w:t>Киев.</w:t>
      </w:r>
      <w:r>
        <w:rPr>
          <w:color w:val="000000"/>
          <w:sz w:val="28"/>
          <w:lang w:val="en-US" w:eastAsia="en-US"/>
        </w:rPr>
        <w:t>1961.</w:t>
      </w:r>
      <w:r>
        <w:rPr>
          <w:color w:val="000000"/>
          <w:sz w:val="28"/>
        </w:rPr>
        <w:t xml:space="preserve"> С.</w:t>
      </w:r>
      <w:r>
        <w:rPr>
          <w:color w:val="000000"/>
          <w:sz w:val="28"/>
          <w:lang w:val="en-US" w:eastAsia="en-US"/>
        </w:rPr>
        <w:t xml:space="preserve"> 12-13.</w:t>
      </w:r>
    </w:p>
    <w:p>
      <w:pPr>
        <w:pStyle w:val="FR1"/>
        <w:rPr>
          <w:color w:val="000000"/>
          <w:sz w:val="28"/>
        </w:rPr>
      </w:pPr>
      <w:r>
        <w:rPr>
          <w:color w:val="000000"/>
          <w:sz w:val="28"/>
          <w:lang w:val="en-US" w:eastAsia="en-US"/>
        </w:rPr>
        <w:t>26.</w:t>
      </w:r>
      <w:r>
        <w:rPr>
          <w:color w:val="000000"/>
          <w:sz w:val="28"/>
        </w:rPr>
        <w:t xml:space="preserve"> </w:t>
      </w:r>
      <w:r>
        <w:rPr>
          <w:i/>
          <w:color w:val="000000"/>
          <w:sz w:val="28"/>
        </w:rPr>
        <w:t>Юдин Э. Г.</w:t>
      </w:r>
      <w:r>
        <w:rPr>
          <w:color w:val="000000"/>
          <w:sz w:val="28"/>
        </w:rPr>
        <w:t xml:space="preserve"> Деятельность как объяснительный принцип и как предмет науч-</w:t>
        <w:br/>
        <w:t>ного изучения</w:t>
      </w:r>
      <w:r>
        <w:rPr>
          <w:color w:val="000000"/>
          <w:sz w:val="28"/>
          <w:lang w:val="en-US" w:eastAsia="en-US"/>
        </w:rPr>
        <w:t xml:space="preserve"> //</w:t>
      </w:r>
      <w:r>
        <w:rPr>
          <w:color w:val="000000"/>
          <w:sz w:val="28"/>
        </w:rPr>
        <w:t xml:space="preserve"> Вопр. психологии.</w:t>
      </w:r>
      <w:r>
        <w:rPr>
          <w:color w:val="000000"/>
          <w:sz w:val="28"/>
          <w:lang w:val="en-US" w:eastAsia="en-US"/>
        </w:rPr>
        <w:t xml:space="preserve"> 1976. № 6.</w:t>
      </w:r>
      <w:r>
        <w:rPr>
          <w:color w:val="000000"/>
          <w:sz w:val="28"/>
        </w:rPr>
        <w:t xml:space="preserve"> С.</w:t>
      </w:r>
      <w:r>
        <w:rPr>
          <w:color w:val="000000"/>
          <w:sz w:val="28"/>
          <w:lang w:val="en-US" w:eastAsia="en-US"/>
        </w:rPr>
        <w:t xml:space="preserve"> 66-78.</w:t>
      </w:r>
    </w:p>
    <w:p>
      <w:pPr>
        <w:pStyle w:val="Normal1"/>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1"/>
        <w:rPr>
          <w:rFonts w:ascii="Times New Roman" w:hAnsi="Times New Roman" w:cs="Times New Roman"/>
          <w:color w:val="000000"/>
          <w:sz w:val="28"/>
        </w:rPr>
      </w:pPr>
      <w:r>
        <w:rPr>
          <w:rFonts w:cs="Times New Roman" w:ascii="Times New Roman" w:hAnsi="Times New Roman"/>
          <w:i/>
          <w:color w:val="000000"/>
          <w:sz w:val="28"/>
        </w:rPr>
        <w:t>'\.Выготский Л. С.</w:t>
      </w:r>
      <w:r>
        <w:rPr>
          <w:rFonts w:cs="Times New Roman" w:ascii="Times New Roman" w:hAnsi="Times New Roman"/>
          <w:color w:val="000000"/>
          <w:sz w:val="28"/>
        </w:rPr>
        <w:t xml:space="preserve"> К проблеме периодизации психического развития в детском</w:t>
        <w:br/>
        <w:t>возрасте//Вопр.психологии.</w:t>
      </w:r>
      <w:r>
        <w:rPr>
          <w:rFonts w:cs="Times New Roman" w:ascii="Times New Roman" w:hAnsi="Times New Roman"/>
          <w:color w:val="000000"/>
          <w:sz w:val="28"/>
          <w:lang w:val="en-US" w:eastAsia="en-US"/>
        </w:rPr>
        <w:t>1971.№ 4.</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4-23.</w:t>
      </w:r>
    </w:p>
    <w:p>
      <w:pPr>
        <w:pStyle w:val="Normal1"/>
        <w:rPr/>
      </w:pPr>
      <w:r>
        <w:rPr>
          <w:rFonts w:cs="Times New Roman" w:ascii="Times New Roman" w:hAnsi="Times New Roman"/>
          <w:color w:val="000000"/>
          <w:sz w:val="28"/>
          <w:lang w:val="en-US" w:eastAsia="en-US"/>
        </w:rPr>
        <w:t>2.</w:t>
      </w:r>
      <w:r>
        <w:rPr>
          <w:rFonts w:cs="Times New Roman" w:ascii="Times New Roman" w:hAnsi="Times New Roman"/>
          <w:color w:val="000000"/>
          <w:sz w:val="28"/>
        </w:rPr>
        <w:t xml:space="preserve"> Возрастные возможности усвоения знаний (младшие классы школы)/Под ред.</w:t>
        <w:br/>
        <w:t>Д. Б. Эльконина и В. В. Давыдова. М.,</w:t>
      </w:r>
      <w:r>
        <w:rPr>
          <w:rFonts w:cs="Times New Roman" w:ascii="Times New Roman" w:hAnsi="Times New Roman"/>
          <w:color w:val="000000"/>
          <w:sz w:val="28"/>
          <w:lang w:val="en-US" w:eastAsia="en-US"/>
        </w:rPr>
        <w:t xml:space="preserve"> 1966.442</w:t>
      </w:r>
      <w:r>
        <w:rPr>
          <w:rFonts w:cs="Times New Roman" w:ascii="Times New Roman" w:hAnsi="Times New Roman"/>
          <w:color w:val="000000"/>
          <w:sz w:val="28"/>
        </w:rPr>
        <w:t xml:space="preserve"> с.</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3.</w:t>
      </w:r>
      <w:r>
        <w:rPr>
          <w:rFonts w:cs="Times New Roman" w:ascii="Times New Roman" w:hAnsi="Times New Roman"/>
          <w:color w:val="000000"/>
          <w:sz w:val="28"/>
        </w:rPr>
        <w:t xml:space="preserve"> </w:t>
      </w:r>
      <w:r>
        <w:rPr>
          <w:rFonts w:cs="Times New Roman" w:ascii="Times New Roman" w:hAnsi="Times New Roman"/>
          <w:i/>
          <w:color w:val="000000"/>
          <w:sz w:val="28"/>
        </w:rPr>
        <w:t>Гальперин П. Я., Талызина Н. Ф.</w:t>
      </w:r>
      <w:r>
        <w:rPr>
          <w:rFonts w:cs="Times New Roman" w:ascii="Times New Roman" w:hAnsi="Times New Roman"/>
          <w:color w:val="000000"/>
          <w:sz w:val="28"/>
        </w:rPr>
        <w:t xml:space="preserve"> Современное состояние теории поэтапного</w:t>
        <w:br/>
        <w:t>формирования умственных действ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ести. Моск. ун-та.</w:t>
      </w:r>
      <w:r>
        <w:rPr>
          <w:rFonts w:cs="Times New Roman" w:ascii="Times New Roman" w:hAnsi="Times New Roman"/>
          <w:color w:val="000000"/>
          <w:sz w:val="28"/>
          <w:lang w:val="en-US" w:eastAsia="en-US"/>
        </w:rPr>
        <w:t xml:space="preserve"> 1979. № 4.</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54-63.</w:t>
      </w:r>
    </w:p>
    <w:p>
      <w:pPr>
        <w:pStyle w:val="Normal1"/>
        <w:rPr/>
      </w:pPr>
      <w:r>
        <w:rPr>
          <w:rFonts w:cs="Times New Roman" w:ascii="Times New Roman" w:hAnsi="Times New Roman"/>
          <w:color w:val="000000"/>
          <w:sz w:val="28"/>
          <w:lang w:val="en-US" w:eastAsia="en-US"/>
        </w:rPr>
        <w:t>4.</w:t>
      </w:r>
      <w:r>
        <w:rPr>
          <w:rFonts w:cs="Times New Roman" w:ascii="Times New Roman" w:hAnsi="Times New Roman"/>
          <w:color w:val="000000"/>
          <w:sz w:val="28"/>
        </w:rPr>
        <w:t xml:space="preserve"> Давыдов </w:t>
      </w:r>
      <w:r>
        <w:rPr>
          <w:rFonts w:cs="Times New Roman" w:ascii="Times New Roman" w:hAnsi="Times New Roman"/>
          <w:i/>
          <w:color w:val="000000"/>
          <w:sz w:val="28"/>
        </w:rPr>
        <w:t>В. В.</w:t>
      </w:r>
      <w:r>
        <w:rPr>
          <w:rFonts w:cs="Times New Roman" w:ascii="Times New Roman" w:hAnsi="Times New Roman"/>
          <w:color w:val="000000"/>
          <w:sz w:val="28"/>
        </w:rPr>
        <w:t xml:space="preserve"> Виды обобщения в обучении. М.,</w:t>
      </w:r>
      <w:r>
        <w:rPr>
          <w:rFonts w:cs="Times New Roman" w:ascii="Times New Roman" w:hAnsi="Times New Roman"/>
          <w:color w:val="000000"/>
          <w:sz w:val="28"/>
          <w:lang w:val="en-US" w:eastAsia="en-US"/>
        </w:rPr>
        <w:t xml:space="preserve"> 1972. 423</w:t>
      </w:r>
      <w:r>
        <w:rPr>
          <w:rFonts w:cs="Times New Roman" w:ascii="Times New Roman" w:hAnsi="Times New Roman"/>
          <w:color w:val="000000"/>
          <w:sz w:val="28"/>
        </w:rPr>
        <w:t xml:space="preserve"> с.</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5.</w:t>
      </w:r>
      <w:r>
        <w:rPr>
          <w:rFonts w:cs="Times New Roman" w:ascii="Times New Roman" w:hAnsi="Times New Roman"/>
          <w:color w:val="000000"/>
          <w:sz w:val="28"/>
        </w:rPr>
        <w:t xml:space="preserve"> Давыдов В. В. Категория деятельности психического отражения в теории</w:t>
        <w:br/>
        <w:t>А. Н. Леонтьева//Вести. Моск. ун-та.</w:t>
      </w:r>
      <w:r>
        <w:rPr>
          <w:rFonts w:cs="Times New Roman" w:ascii="Times New Roman" w:hAnsi="Times New Roman"/>
          <w:color w:val="000000"/>
          <w:sz w:val="28"/>
          <w:lang w:val="en-US" w:eastAsia="en-US"/>
        </w:rPr>
        <w:t xml:space="preserve"> 1979. N' 4.</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25-41.</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6.</w:t>
      </w:r>
      <w:r>
        <w:rPr>
          <w:rFonts w:cs="Times New Roman" w:ascii="Times New Roman" w:hAnsi="Times New Roman"/>
          <w:color w:val="000000"/>
          <w:sz w:val="28"/>
        </w:rPr>
        <w:t xml:space="preserve"> Давыдов </w:t>
      </w:r>
      <w:r>
        <w:rPr>
          <w:rFonts w:cs="Times New Roman" w:ascii="Times New Roman" w:hAnsi="Times New Roman"/>
          <w:i/>
          <w:color w:val="000000"/>
          <w:sz w:val="28"/>
        </w:rPr>
        <w:t>В. В.</w:t>
      </w:r>
      <w:r>
        <w:rPr>
          <w:rFonts w:cs="Times New Roman" w:ascii="Times New Roman" w:hAnsi="Times New Roman"/>
          <w:color w:val="000000"/>
          <w:sz w:val="28"/>
        </w:rPr>
        <w:t xml:space="preserve"> Основные проблемы возрастной и педагогической психологии</w:t>
        <w:br/>
        <w:t>на современном этапе развития образования//Вопр. психологии.</w:t>
      </w:r>
      <w:r>
        <w:rPr>
          <w:rFonts w:cs="Times New Roman" w:ascii="Times New Roman" w:hAnsi="Times New Roman"/>
          <w:color w:val="000000"/>
          <w:sz w:val="28"/>
          <w:lang w:val="en-US" w:eastAsia="en-US"/>
        </w:rPr>
        <w:t xml:space="preserve"> 1976. № 4.</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3-15.</w:t>
      </w:r>
    </w:p>
    <w:p>
      <w:pPr>
        <w:pStyle w:val="Normal1"/>
        <w:rPr>
          <w:rFonts w:ascii="Times New Roman" w:hAnsi="Times New Roman" w:cs="Times New Roman"/>
          <w:color w:val="000000"/>
          <w:sz w:val="28"/>
        </w:rPr>
      </w:pPr>
      <w:r>
        <w:rPr>
          <w:rFonts w:cs="Times New Roman" w:ascii="Times New Roman" w:hAnsi="Times New Roman"/>
          <w:i/>
          <w:color w:val="000000"/>
          <w:sz w:val="28"/>
        </w:rPr>
        <w:t>Т.Давыдов В.</w:t>
      </w:r>
      <w:r>
        <w:rPr>
          <w:rFonts w:cs="Times New Roman" w:ascii="Times New Roman" w:hAnsi="Times New Roman"/>
          <w:color w:val="000000"/>
          <w:sz w:val="28"/>
          <w:lang w:val="en-US" w:eastAsia="en-US"/>
        </w:rPr>
        <w:t xml:space="preserve"> 5.</w:t>
      </w:r>
      <w:r>
        <w:rPr>
          <w:rFonts w:cs="Times New Roman" w:ascii="Times New Roman" w:hAnsi="Times New Roman"/>
          <w:color w:val="000000"/>
          <w:sz w:val="28"/>
        </w:rPr>
        <w:t xml:space="preserve"> Психическое развитие в младшем школьном возрасте//Возраст-</w:t>
        <w:br/>
        <w:t>ная и педагогическая психология. М.,</w:t>
      </w:r>
      <w:r>
        <w:rPr>
          <w:rFonts w:cs="Times New Roman" w:ascii="Times New Roman" w:hAnsi="Times New Roman"/>
          <w:color w:val="000000"/>
          <w:sz w:val="28"/>
          <w:lang w:val="en-US" w:eastAsia="en-US"/>
        </w:rPr>
        <w:t xml:space="preserve"> 1973.</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66-97.</w:t>
      </w:r>
    </w:p>
    <w:p>
      <w:pPr>
        <w:pStyle w:val="Normal1"/>
        <w:rPr>
          <w:rFonts w:ascii="Times New Roman" w:hAnsi="Times New Roman" w:cs="Times New Roman"/>
          <w:color w:val="000000"/>
          <w:sz w:val="28"/>
        </w:rPr>
      </w:pPr>
      <w:r>
        <w:rPr>
          <w:rFonts w:cs="Times New Roman" w:ascii="Times New Roman" w:hAnsi="Times New Roman"/>
          <w:i/>
          <w:color w:val="000000"/>
          <w:sz w:val="28"/>
          <w:lang w:val="en-US"/>
        </w:rPr>
        <w:t>S</w:t>
      </w:r>
      <w:r>
        <w:rPr>
          <w:rFonts w:cs="Times New Roman" w:ascii="Times New Roman" w:hAnsi="Times New Roman"/>
          <w:i/>
          <w:color w:val="000000"/>
          <w:sz w:val="28"/>
        </w:rPr>
        <w:t>. Давыдов В. В., Маркова А. К.</w:t>
      </w:r>
      <w:r>
        <w:rPr>
          <w:rFonts w:cs="Times New Roman" w:ascii="Times New Roman" w:hAnsi="Times New Roman"/>
          <w:color w:val="000000"/>
          <w:sz w:val="28"/>
        </w:rPr>
        <w:t xml:space="preserve"> Развитие мышления в школьном возрасте//Прин-</w:t>
        <w:br/>
        <w:t>цип развития в психологии. М.,</w:t>
      </w:r>
      <w:r>
        <w:rPr>
          <w:rFonts w:cs="Times New Roman" w:ascii="Times New Roman" w:hAnsi="Times New Roman"/>
          <w:color w:val="000000"/>
          <w:sz w:val="28"/>
          <w:lang w:val="en-US" w:eastAsia="en-US"/>
        </w:rPr>
        <w:t xml:space="preserve"> 1978.</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295-316.</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9.</w:t>
      </w:r>
      <w:r>
        <w:rPr>
          <w:rFonts w:cs="Times New Roman" w:ascii="Times New Roman" w:hAnsi="Times New Roman"/>
          <w:color w:val="000000"/>
          <w:sz w:val="28"/>
        </w:rPr>
        <w:t xml:space="preserve"> Давыдов </w:t>
      </w:r>
      <w:r>
        <w:rPr>
          <w:rFonts w:cs="Times New Roman" w:ascii="Times New Roman" w:hAnsi="Times New Roman"/>
          <w:i/>
          <w:color w:val="000000"/>
          <w:sz w:val="28"/>
        </w:rPr>
        <w:t>В. В., Эльконин Д. В., Маркова К. К.</w:t>
      </w:r>
      <w:r>
        <w:rPr>
          <w:rFonts w:cs="Times New Roman" w:ascii="Times New Roman" w:hAnsi="Times New Roman"/>
          <w:color w:val="000000"/>
          <w:sz w:val="28"/>
        </w:rPr>
        <w:t xml:space="preserve"> Основные вопросы современ-</w:t>
        <w:br/>
        <w:t>ной психологии детей младшего школьного возраста//Проблемы общей, возрастной</w:t>
        <w:br/>
        <w:t>и педагогической психологии. М.,</w:t>
      </w:r>
      <w:r>
        <w:rPr>
          <w:rFonts w:cs="Times New Roman" w:ascii="Times New Roman" w:hAnsi="Times New Roman"/>
          <w:color w:val="000000"/>
          <w:sz w:val="28"/>
          <w:lang w:val="en-US" w:eastAsia="en-US"/>
        </w:rPr>
        <w:t xml:space="preserve"> 1978.</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180-206.</w:t>
      </w:r>
    </w:p>
    <w:p>
      <w:pPr>
        <w:pStyle w:val="Normal1"/>
        <w:rPr/>
      </w:pPr>
      <w:r>
        <w:rPr>
          <w:rFonts w:cs="Times New Roman" w:ascii="Times New Roman" w:hAnsi="Times New Roman"/>
          <w:color w:val="000000"/>
          <w:sz w:val="28"/>
        </w:rPr>
        <w:t xml:space="preserve">Ю.Деонгьев </w:t>
      </w:r>
      <w:r>
        <w:rPr>
          <w:rFonts w:cs="Times New Roman" w:ascii="Times New Roman" w:hAnsi="Times New Roman"/>
          <w:i/>
          <w:color w:val="000000"/>
          <w:sz w:val="28"/>
        </w:rPr>
        <w:t>А. Н.</w:t>
      </w:r>
      <w:r>
        <w:rPr>
          <w:rFonts w:cs="Times New Roman" w:ascii="Times New Roman" w:hAnsi="Times New Roman"/>
          <w:color w:val="000000"/>
          <w:sz w:val="28"/>
        </w:rPr>
        <w:t xml:space="preserve"> Деятельность. Сознание. Личность. М.,</w:t>
      </w:r>
      <w:r>
        <w:rPr>
          <w:rFonts w:cs="Times New Roman" w:ascii="Times New Roman" w:hAnsi="Times New Roman"/>
          <w:color w:val="000000"/>
          <w:sz w:val="28"/>
          <w:lang w:val="en-US" w:eastAsia="en-US"/>
        </w:rPr>
        <w:t xml:space="preserve"> 1975.304</w:t>
      </w:r>
      <w:r>
        <w:rPr>
          <w:rFonts w:cs="Times New Roman" w:ascii="Times New Roman" w:hAnsi="Times New Roman"/>
          <w:color w:val="000000"/>
          <w:sz w:val="28"/>
        </w:rPr>
        <w:t xml:space="preserve"> с.</w:t>
      </w:r>
    </w:p>
    <w:p>
      <w:pPr>
        <w:pStyle w:val="Normal1"/>
        <w:rPr/>
      </w:pPr>
      <w:r>
        <w:rPr>
          <w:rFonts w:cs="Times New Roman" w:ascii="Times New Roman" w:hAnsi="Times New Roman"/>
          <w:color w:val="000000"/>
          <w:sz w:val="28"/>
          <w:lang w:val="en-US" w:eastAsia="en-US"/>
        </w:rPr>
        <w:t>1</w:t>
      </w:r>
      <w:r>
        <w:rPr>
          <w:rFonts w:cs="Times New Roman" w:ascii="Times New Roman" w:hAnsi="Times New Roman"/>
          <w:color w:val="000000"/>
          <w:sz w:val="28"/>
        </w:rPr>
        <w:t xml:space="preserve">1.Леонгьев </w:t>
      </w:r>
      <w:r>
        <w:rPr>
          <w:rFonts w:cs="Times New Roman" w:ascii="Times New Roman" w:hAnsi="Times New Roman"/>
          <w:i/>
          <w:color w:val="000000"/>
          <w:sz w:val="28"/>
        </w:rPr>
        <w:t>А. Н.</w:t>
      </w:r>
      <w:r>
        <w:rPr>
          <w:rFonts w:cs="Times New Roman" w:ascii="Times New Roman" w:hAnsi="Times New Roman"/>
          <w:color w:val="000000"/>
          <w:sz w:val="28"/>
        </w:rPr>
        <w:t xml:space="preserve"> Проблемы развития психики. М.,</w:t>
      </w:r>
      <w:r>
        <w:rPr>
          <w:rFonts w:cs="Times New Roman" w:ascii="Times New Roman" w:hAnsi="Times New Roman"/>
          <w:color w:val="000000"/>
          <w:sz w:val="28"/>
          <w:lang w:val="en-US" w:eastAsia="en-US"/>
        </w:rPr>
        <w:t xml:space="preserve"> 1972.575</w:t>
      </w:r>
      <w:r>
        <w:rPr>
          <w:rFonts w:cs="Times New Roman" w:ascii="Times New Roman" w:hAnsi="Times New Roman"/>
          <w:color w:val="000000"/>
          <w:sz w:val="28"/>
        </w:rPr>
        <w:t xml:space="preserve"> с.</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2.MapKoeaA.JC.</w:t>
      </w:r>
      <w:r>
        <w:rPr>
          <w:rFonts w:cs="Times New Roman" w:ascii="Times New Roman" w:hAnsi="Times New Roman"/>
          <w:color w:val="000000"/>
          <w:sz w:val="28"/>
        </w:rPr>
        <w:t xml:space="preserve"> Психологические критерии эффективности учебного процес-</w:t>
        <w:br/>
        <w:t>са//Вопр. психологии.</w:t>
      </w:r>
      <w:r>
        <w:rPr>
          <w:rFonts w:cs="Times New Roman" w:ascii="Times New Roman" w:hAnsi="Times New Roman"/>
          <w:color w:val="000000"/>
          <w:sz w:val="28"/>
          <w:lang w:val="en-US" w:eastAsia="en-US"/>
        </w:rPr>
        <w:t xml:space="preserve"> 1977.</w:t>
      </w:r>
      <w:r>
        <w:rPr>
          <w:rFonts w:cs="Times New Roman" w:ascii="Times New Roman" w:hAnsi="Times New Roman"/>
          <w:color w:val="000000"/>
          <w:sz w:val="28"/>
        </w:rPr>
        <w:t xml:space="preserve"> </w:t>
      </w:r>
      <w:r>
        <w:rPr>
          <w:rFonts w:cs="Times New Roman" w:ascii="Times New Roman" w:hAnsi="Times New Roman"/>
          <w:color w:val="000000"/>
          <w:sz w:val="28"/>
          <w:lang w:val="en-US"/>
        </w:rPr>
        <w:t>N</w:t>
      </w:r>
      <w:r>
        <w:rPr>
          <w:rFonts w:cs="Times New Roman" w:ascii="Times New Roman" w:hAnsi="Times New Roman"/>
          <w:color w:val="000000"/>
          <w:sz w:val="28"/>
        </w:rPr>
        <w:t>"</w:t>
      </w:r>
      <w:r>
        <w:rPr>
          <w:rFonts w:cs="Times New Roman" w:ascii="Times New Roman" w:hAnsi="Times New Roman"/>
          <w:color w:val="000000"/>
          <w:sz w:val="28"/>
          <w:lang w:val="en-US" w:eastAsia="en-US"/>
        </w:rPr>
        <w:t xml:space="preserve"> 4.</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40-51.</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3.</w:t>
      </w:r>
      <w:r>
        <w:rPr>
          <w:rFonts w:cs="Times New Roman" w:ascii="Times New Roman" w:hAnsi="Times New Roman"/>
          <w:color w:val="000000"/>
          <w:sz w:val="28"/>
        </w:rPr>
        <w:t xml:space="preserve"> Маркова </w:t>
      </w:r>
      <w:r>
        <w:rPr>
          <w:rFonts w:cs="Times New Roman" w:ascii="Times New Roman" w:hAnsi="Times New Roman"/>
          <w:i/>
          <w:color w:val="000000"/>
          <w:sz w:val="28"/>
        </w:rPr>
        <w:t>А. К.</w:t>
      </w:r>
      <w:r>
        <w:rPr>
          <w:rFonts w:cs="Times New Roman" w:ascii="Times New Roman" w:hAnsi="Times New Roman"/>
          <w:color w:val="000000"/>
          <w:sz w:val="28"/>
        </w:rPr>
        <w:t xml:space="preserve"> Пути исследования мотивации учебной деятельности школь-</w:t>
        <w:br/>
        <w:t>ников/УВопр. психологии.</w:t>
      </w:r>
      <w:r>
        <w:rPr>
          <w:rFonts w:cs="Times New Roman" w:ascii="Times New Roman" w:hAnsi="Times New Roman"/>
          <w:color w:val="000000"/>
          <w:sz w:val="28"/>
          <w:lang w:val="en-US" w:eastAsia="en-US"/>
        </w:rPr>
        <w:t xml:space="preserve"> 1980. № 5.</w:t>
      </w:r>
      <w:r>
        <w:rPr>
          <w:rFonts w:cs="Times New Roman" w:ascii="Times New Roman" w:hAnsi="Times New Roman"/>
          <w:color w:val="000000"/>
          <w:sz w:val="28"/>
        </w:rPr>
        <w:t xml:space="preserve"> С.</w:t>
      </w:r>
      <w:r>
        <w:rPr>
          <w:rFonts w:cs="Times New Roman" w:ascii="Times New Roman" w:hAnsi="Times New Roman"/>
          <w:color w:val="000000"/>
          <w:sz w:val="28"/>
          <w:lang w:val="en-US" w:eastAsia="en-US"/>
        </w:rPr>
        <w:t xml:space="preserve"> 47-59.</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14.</w:t>
      </w:r>
      <w:r>
        <w:rPr>
          <w:rFonts w:cs="Times New Roman" w:ascii="Times New Roman" w:hAnsi="Times New Roman"/>
          <w:color w:val="000000"/>
          <w:sz w:val="28"/>
        </w:rPr>
        <w:t xml:space="preserve"> </w:t>
      </w:r>
      <w:r>
        <w:rPr>
          <w:rFonts w:cs="Times New Roman" w:ascii="Times New Roman" w:hAnsi="Times New Roman"/>
          <w:i/>
          <w:color w:val="000000"/>
          <w:sz w:val="28"/>
        </w:rPr>
        <w:t>Маркова А. К.</w:t>
      </w:r>
      <w:r>
        <w:rPr>
          <w:rFonts w:cs="Times New Roman" w:ascii="Times New Roman" w:hAnsi="Times New Roman"/>
          <w:color w:val="000000"/>
          <w:sz w:val="28"/>
        </w:rPr>
        <w:t xml:space="preserve"> Самообразование школьников//Вопр. психологии.</w:t>
      </w:r>
      <w:r>
        <w:rPr>
          <w:rFonts w:cs="Times New Roman" w:ascii="Times New Roman" w:hAnsi="Times New Roman"/>
          <w:color w:val="000000"/>
          <w:sz w:val="28"/>
          <w:lang w:val="en-US" w:eastAsia="en-US"/>
        </w:rPr>
        <w:t xml:space="preserve"> 1980. № 3.</w:t>
        <w:br/>
      </w:r>
      <w:r>
        <w:rPr>
          <w:rFonts w:cs="Times New Roman" w:ascii="Times New Roman" w:hAnsi="Times New Roman"/>
          <w:color w:val="000000"/>
          <w:sz w:val="28"/>
        </w:rPr>
        <w:t>С.</w:t>
      </w:r>
      <w:r>
        <w:rPr>
          <w:rFonts w:cs="Times New Roman" w:ascii="Times New Roman" w:hAnsi="Times New Roman"/>
          <w:color w:val="000000"/>
          <w:sz w:val="28"/>
          <w:lang w:val="en-US" w:eastAsia="en-US"/>
        </w:rPr>
        <w:t xml:space="preserve"> 149-164.</w:t>
      </w:r>
    </w:p>
    <w:p>
      <w:pPr>
        <w:pStyle w:val="Normal1"/>
        <w:rPr/>
      </w:pPr>
      <w:r>
        <w:rPr>
          <w:rFonts w:cs="Times New Roman" w:ascii="Times New Roman" w:hAnsi="Times New Roman"/>
          <w:color w:val="000000"/>
          <w:sz w:val="28"/>
          <w:lang w:val="en-US" w:eastAsia="en-US"/>
        </w:rPr>
        <w:t>15.</w:t>
      </w:r>
      <w:r>
        <w:rPr>
          <w:rFonts w:cs="Times New Roman" w:ascii="Times New Roman" w:hAnsi="Times New Roman"/>
          <w:color w:val="000000"/>
          <w:sz w:val="28"/>
        </w:rPr>
        <w:t xml:space="preserve"> Психология обучения и воспитания (Вопросы организации формирующего</w:t>
        <w:br/>
        <w:t>эксперимента)/Под ред. В. В. Давыдова и А. К. Марковой. М„</w:t>
      </w:r>
      <w:r>
        <w:rPr>
          <w:rFonts w:cs="Times New Roman" w:ascii="Times New Roman" w:hAnsi="Times New Roman"/>
          <w:color w:val="000000"/>
          <w:sz w:val="28"/>
          <w:lang w:val="en-US" w:eastAsia="en-US"/>
        </w:rPr>
        <w:t xml:space="preserve"> 1978.42</w:t>
      </w:r>
      <w:r>
        <w:rPr>
          <w:rFonts w:cs="Times New Roman" w:ascii="Times New Roman" w:hAnsi="Times New Roman"/>
          <w:color w:val="000000"/>
          <w:sz w:val="28"/>
        </w:rPr>
        <w:t xml:space="preserve"> с.</w:t>
      </w:r>
    </w:p>
    <w:p>
      <w:pPr>
        <w:pStyle w:val="Normal1"/>
        <w:rPr/>
      </w:pPr>
      <w:r>
        <w:rPr>
          <w:rFonts w:cs="Times New Roman" w:ascii="Times New Roman" w:hAnsi="Times New Roman"/>
          <w:color w:val="000000"/>
          <w:sz w:val="28"/>
          <w:lang w:val="en-US" w:eastAsia="en-US"/>
        </w:rPr>
        <w:t>16.</w:t>
      </w:r>
      <w:r>
        <w:rPr>
          <w:rFonts w:cs="Times New Roman" w:ascii="Times New Roman" w:hAnsi="Times New Roman"/>
          <w:color w:val="000000"/>
          <w:sz w:val="28"/>
        </w:rPr>
        <w:t xml:space="preserve"> Психологические возможности младших школьников в усвоении математи-</w:t>
      </w:r>
    </w:p>
    <w:p>
      <w:pPr>
        <w:pStyle w:val="Normal1"/>
        <w:rPr>
          <w:rFonts w:ascii="Times New Roman" w:hAnsi="Times New Roman" w:cs="Times New Roman"/>
          <w:color w:val="000000"/>
          <w:sz w:val="28"/>
        </w:rPr>
      </w:pPr>
      <w:r>
        <w:rPr>
          <w:rFonts w:cs="Times New Roman" w:ascii="Times New Roman" w:hAnsi="Times New Roman"/>
          <w:b/>
          <w:color w:val="000000"/>
          <w:sz w:val="28"/>
          <w:lang w:val="en-US" w:eastAsia="en-US"/>
        </w:rPr>
        <w:t>258</w:t>
      </w:r>
    </w:p>
    <w:p>
      <w:pPr>
        <w:sectPr>
          <w:headerReference w:type="default" r:id="rId127"/>
          <w:type w:val="nextPage"/>
          <w:pgSz w:w="12240" w:h="15840"/>
          <w:pgMar w:left="1701" w:right="567" w:gutter="0" w:header="720" w:top="776" w:footer="0" w:bottom="1134"/>
          <w:pgNumType w:fmt="decimal"/>
          <w:formProt w:val="false"/>
          <w:textDirection w:val="lrTb"/>
          <w:docGrid w:type="default" w:linePitch="360" w:charSpace="0"/>
        </w:sectPr>
        <w:pStyle w:val="FR2"/>
        <w:rPr>
          <w:color w:val="000000"/>
          <w:sz w:val="28"/>
        </w:rPr>
      </w:pPr>
      <w:r>
        <w:rPr>
          <w:color w:val="000000"/>
          <w:sz w:val="28"/>
        </w:rPr>
        <w:t>17</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b/>
          <w:color w:val="000000"/>
          <w:sz w:val="28"/>
        </w:rPr>
        <w:t>КРАТКИЕ БИОГРАФИЧЕСКИЕ СПРАВКИ</w:t>
      </w:r>
    </w:p>
    <w:p>
      <w:pPr>
        <w:pStyle w:val="Normal1"/>
        <w:rPr/>
      </w:pPr>
      <w:r>
        <w:rPr>
          <w:rFonts w:cs="Times New Roman" w:ascii="Times New Roman" w:hAnsi="Times New Roman"/>
          <w:b/>
          <w:color w:val="000000"/>
          <w:sz w:val="28"/>
        </w:rPr>
        <w:t>Лев Семенович Выготский</w:t>
      </w:r>
      <w:r>
        <w:rPr>
          <w:rFonts w:cs="Times New Roman" w:ascii="Times New Roman" w:hAnsi="Times New Roman"/>
          <w:color w:val="000000"/>
          <w:sz w:val="28"/>
          <w:lang w:val="en-US" w:eastAsia="en-US"/>
        </w:rPr>
        <w:t xml:space="preserve"> (1896-1934) -</w:t>
      </w:r>
      <w:r>
        <w:rPr>
          <w:rFonts w:cs="Times New Roman" w:ascii="Times New Roman" w:hAnsi="Times New Roman"/>
          <w:color w:val="000000"/>
          <w:sz w:val="28"/>
        </w:rPr>
        <w:t xml:space="preserve"> выдающийся совет-</w:t>
        <w:br/>
        <w:t>ский психолог, занимающий исключительное место в истории</w:t>
        <w:br/>
        <w:t>советской психологии, заложил те основы, которые стали исход-</w:t>
        <w:br/>
        <w:t>ными для ее дальнейшего развития и во многом определили ее</w:t>
        <w:br/>
        <w:t>современное состояние. Автор многочисленных работ по общей,</w:t>
        <w:br/>
        <w:t>детской, педагогической и патологической психологии. Окончил</w:t>
        <w:br/>
        <w:t>ис10ри«о-философС1&lt;ий факультет МГУ и одноьремсинй Универси-</w:t>
        <w:br/>
        <w:t>тет шанявского в</w:t>
      </w:r>
      <w:r>
        <w:rPr>
          <w:rFonts w:cs="Times New Roman" w:ascii="Times New Roman" w:hAnsi="Times New Roman"/>
          <w:color w:val="000000"/>
          <w:sz w:val="28"/>
          <w:lang w:val="en-US" w:eastAsia="en-US"/>
        </w:rPr>
        <w:t xml:space="preserve"> 1917</w:t>
      </w:r>
      <w:r>
        <w:rPr>
          <w:rFonts w:cs="Times New Roman" w:ascii="Times New Roman" w:hAnsi="Times New Roman"/>
          <w:color w:val="000000"/>
          <w:sz w:val="28"/>
        </w:rPr>
        <w:t xml:space="preserve"> г. Начал научно-педагогическую деятель-</w:t>
        <w:br/>
        <w:t>ность в Гомеле. В</w:t>
      </w:r>
      <w:r>
        <w:rPr>
          <w:rFonts w:cs="Times New Roman" w:ascii="Times New Roman" w:hAnsi="Times New Roman"/>
          <w:color w:val="000000"/>
          <w:sz w:val="28"/>
          <w:lang w:val="en-US" w:eastAsia="en-US"/>
        </w:rPr>
        <w:t xml:space="preserve"> 1924</w:t>
      </w:r>
      <w:r>
        <w:rPr>
          <w:rFonts w:cs="Times New Roman" w:ascii="Times New Roman" w:hAnsi="Times New Roman"/>
          <w:color w:val="000000"/>
          <w:sz w:val="28"/>
        </w:rPr>
        <w:t xml:space="preserve"> г. приглашен в Москву. Работал в институте</w:t>
        <w:br/>
        <w:t>психологии, в Академии коммунистического воспитания им. Н. К.</w:t>
        <w:br/>
        <w:t>Крупской, во 2-м МГУ.</w:t>
      </w:r>
    </w:p>
    <w:p>
      <w:pPr>
        <w:pStyle w:val="Normal1"/>
        <w:rPr>
          <w:rFonts w:ascii="Times New Roman" w:hAnsi="Times New Roman" w:cs="Times New Roman"/>
          <w:color w:val="000000"/>
          <w:sz w:val="28"/>
        </w:rPr>
      </w:pPr>
      <w:r>
        <w:rPr>
          <w:rFonts w:cs="Times New Roman" w:ascii="Times New Roman" w:hAnsi="Times New Roman"/>
          <w:color w:val="000000"/>
          <w:sz w:val="28"/>
        </w:rPr>
        <w:t>Л. С. Выготскому наряду с другими крупнейшими советскими</w:t>
        <w:br/>
        <w:t>учеными (в первую очередь С. Л. Рубинштейном) принадлежит</w:t>
        <w:br/>
        <w:t>заслуга разработки принципиальных основ марксистской психоло-</w:t>
        <w:br/>
        <w:t>гии, опирающейся на теорию диалектического и исторического</w:t>
        <w:br/>
        <w:t>материализма. Исходя из материалистического понимания явле-</w:t>
        <w:br/>
        <w:t>ний психики, Выготский разработал систему оригинальных теоре-</w:t>
        <w:br/>
        <w:t>тико-методологических воззрений, оказавшуюся Б-сьта .юнст-</w:t>
        <w:br/>
        <w:t>руктизной и составившую фундамент сббДоГ.гихологи^&amp;сксй тьэрмн</w:t>
        <w:br/>
        <w:t>деятельности.</w:t>
      </w:r>
    </w:p>
    <w:p>
      <w:pPr>
        <w:pStyle w:val="Normal1"/>
        <w:rPr>
          <w:rFonts w:ascii="Times New Roman" w:hAnsi="Times New Roman" w:cs="Times New Roman"/>
          <w:color w:val="000000"/>
          <w:sz w:val="28"/>
        </w:rPr>
      </w:pPr>
      <w:r>
        <w:rPr>
          <w:rFonts w:cs="Times New Roman" w:ascii="Times New Roman" w:hAnsi="Times New Roman"/>
          <w:color w:val="000000"/>
          <w:sz w:val="28"/>
        </w:rPr>
        <w:t>Хотя Л. С. Выготский проработал в области психологии всего</w:t>
        <w:br/>
        <w:t>около</w:t>
      </w:r>
      <w:r>
        <w:rPr>
          <w:rFonts w:cs="Times New Roman" w:ascii="Times New Roman" w:hAnsi="Times New Roman"/>
          <w:color w:val="000000"/>
          <w:sz w:val="28"/>
          <w:lang w:val="en-US" w:eastAsia="en-US"/>
        </w:rPr>
        <w:t xml:space="preserve"> 10</w:t>
      </w:r>
      <w:r>
        <w:rPr>
          <w:rFonts w:cs="Times New Roman" w:ascii="Times New Roman" w:hAnsi="Times New Roman"/>
          <w:color w:val="000000"/>
          <w:sz w:val="28"/>
        </w:rPr>
        <w:t xml:space="preserve"> лет, можно сказать, что "нет проблемы этой науки, которой</w:t>
        <w:br/>
        <w:t>он ни занимался. Об этом свидетельствует неполный перечень его</w:t>
        <w:br/>
      </w:r>
      <w:r>
        <w:rPr>
          <w:rFonts w:cs="Times New Roman" w:ascii="Times New Roman" w:hAnsi="Times New Roman"/>
          <w:b/>
          <w:color w:val="000000"/>
          <w:sz w:val="28"/>
        </w:rPr>
        <w:t>основных трудов:</w:t>
      </w:r>
    </w:p>
    <w:p>
      <w:pPr>
        <w:pStyle w:val="Normal1"/>
        <w:rPr/>
      </w:pPr>
      <w:r>
        <w:rPr>
          <w:rFonts w:cs="Times New Roman" w:ascii="Times New Roman" w:hAnsi="Times New Roman"/>
          <w:color w:val="000000"/>
          <w:sz w:val="28"/>
        </w:rPr>
        <w:t>Исторический смысл психологического кризиса (работа напи-</w:t>
        <w:br/>
        <w:t>сана в</w:t>
      </w:r>
      <w:r>
        <w:rPr>
          <w:rFonts w:cs="Times New Roman" w:ascii="Times New Roman" w:hAnsi="Times New Roman"/>
          <w:color w:val="000000"/>
          <w:sz w:val="28"/>
          <w:lang w:val="en-US" w:eastAsia="en-US"/>
        </w:rPr>
        <w:t xml:space="preserve"> 1927</w:t>
      </w:r>
      <w:r>
        <w:rPr>
          <w:rFonts w:cs="Times New Roman" w:ascii="Times New Roman" w:hAnsi="Times New Roman"/>
          <w:color w:val="000000"/>
          <w:sz w:val="28"/>
        </w:rPr>
        <w:t xml:space="preserve"> г.); Мышление и речь (опубликована в</w:t>
      </w:r>
      <w:r>
        <w:rPr>
          <w:rFonts w:cs="Times New Roman" w:ascii="Times New Roman" w:hAnsi="Times New Roman"/>
          <w:color w:val="000000"/>
          <w:sz w:val="28"/>
          <w:lang w:val="en-US" w:eastAsia="en-US"/>
        </w:rPr>
        <w:t xml:space="preserve"> 1934</w:t>
      </w:r>
      <w:r>
        <w:rPr>
          <w:rFonts w:cs="Times New Roman" w:ascii="Times New Roman" w:hAnsi="Times New Roman"/>
          <w:color w:val="000000"/>
          <w:sz w:val="28"/>
        </w:rPr>
        <w:t xml:space="preserve"> г.); Лекции</w:t>
        <w:br/>
        <w:t>по психологии (прочитаны в марте-апреле</w:t>
      </w:r>
      <w:r>
        <w:rPr>
          <w:rFonts w:cs="Times New Roman" w:ascii="Times New Roman" w:hAnsi="Times New Roman"/>
          <w:color w:val="000000"/>
          <w:sz w:val="28"/>
          <w:lang w:val="en-US" w:eastAsia="en-US"/>
        </w:rPr>
        <w:t xml:space="preserve"> 1932</w:t>
      </w:r>
      <w:r>
        <w:rPr>
          <w:rFonts w:cs="Times New Roman" w:ascii="Times New Roman" w:hAnsi="Times New Roman"/>
          <w:color w:val="000000"/>
          <w:sz w:val="28"/>
        </w:rPr>
        <w:t xml:space="preserve"> г. в Ленинградском</w:t>
        <w:br/>
        <w:t>педагогическом институте); „История развития высших психиче-</w:t>
        <w:br/>
        <w:t>ских функций" (работа написана а</w:t>
      </w:r>
      <w:r>
        <w:rPr>
          <w:rFonts w:cs="Times New Roman" w:ascii="Times New Roman" w:hAnsi="Times New Roman"/>
          <w:color w:val="000000"/>
          <w:sz w:val="28"/>
          <w:lang w:val="en-US" w:eastAsia="en-US"/>
        </w:rPr>
        <w:t xml:space="preserve"> 1931</w:t>
      </w:r>
      <w:r>
        <w:rPr>
          <w:rFonts w:cs="Times New Roman" w:ascii="Times New Roman" w:hAnsi="Times New Roman"/>
          <w:color w:val="000000"/>
          <w:sz w:val="28"/>
        </w:rPr>
        <w:t xml:space="preserve"> г.); „Вопросы детской</w:t>
        <w:br/>
        <w:t>(возрастной) психологии"</w:t>
      </w:r>
      <w:r>
        <w:rPr>
          <w:rFonts w:cs="Times New Roman" w:ascii="Times New Roman" w:hAnsi="Times New Roman"/>
          <w:color w:val="000000"/>
          <w:sz w:val="28"/>
          <w:lang w:val="en-US" w:eastAsia="en-US"/>
        </w:rPr>
        <w:t xml:space="preserve"> (1932-1934),</w:t>
      </w:r>
      <w:r>
        <w:rPr>
          <w:rFonts w:cs="Times New Roman" w:ascii="Times New Roman" w:hAnsi="Times New Roman"/>
          <w:color w:val="000000"/>
          <w:sz w:val="28"/>
        </w:rPr>
        <w:t xml:space="preserve"> многочисленные работы по</w:t>
        <w:br/>
        <w:t>вопросам дефектологии. „Орудие и знак в развитии ребенка" (труд</w:t>
        <w:br/>
        <w:t>написан в</w:t>
      </w:r>
      <w:r>
        <w:rPr>
          <w:rFonts w:cs="Times New Roman" w:ascii="Times New Roman" w:hAnsi="Times New Roman"/>
          <w:color w:val="000000"/>
          <w:sz w:val="28"/>
          <w:lang w:val="en-US" w:eastAsia="en-US"/>
        </w:rPr>
        <w:t xml:space="preserve"> 1930</w:t>
      </w:r>
      <w:r>
        <w:rPr>
          <w:rFonts w:cs="Times New Roman" w:ascii="Times New Roman" w:hAnsi="Times New Roman"/>
          <w:color w:val="000000"/>
          <w:sz w:val="28"/>
        </w:rPr>
        <w:t xml:space="preserve"> г.), „Учение об эмоциях" (работа написана прибли-</w:t>
        <w:br/>
        <w:t>зительно в</w:t>
      </w:r>
      <w:r>
        <w:rPr>
          <w:rFonts w:cs="Times New Roman" w:ascii="Times New Roman" w:hAnsi="Times New Roman"/>
          <w:color w:val="000000"/>
          <w:sz w:val="28"/>
          <w:lang w:val="en-US" w:eastAsia="en-US"/>
        </w:rPr>
        <w:t xml:space="preserve"> 1931-1933</w:t>
      </w:r>
      <w:r>
        <w:rPr>
          <w:rFonts w:cs="Times New Roman" w:ascii="Times New Roman" w:hAnsi="Times New Roman"/>
          <w:color w:val="000000"/>
          <w:sz w:val="28"/>
        </w:rPr>
        <w:t xml:space="preserve"> гг.); „К вопросу о психологии творчества</w:t>
        <w:br/>
        <w:t>актера" (статья написана в</w:t>
      </w:r>
      <w:r>
        <w:rPr>
          <w:rFonts w:cs="Times New Roman" w:ascii="Times New Roman" w:hAnsi="Times New Roman"/>
          <w:color w:val="000000"/>
          <w:sz w:val="28"/>
          <w:lang w:val="en-US" w:eastAsia="en-US"/>
        </w:rPr>
        <w:t xml:space="preserve"> 1932</w:t>
      </w:r>
      <w:r>
        <w:rPr>
          <w:rFonts w:cs="Times New Roman" w:ascii="Times New Roman" w:hAnsi="Times New Roman"/>
          <w:color w:val="000000"/>
          <w:sz w:val="28"/>
        </w:rPr>
        <w:t xml:space="preserve"> г.) и т. д.</w:t>
      </w:r>
    </w:p>
    <w:p>
      <w:pPr>
        <w:pStyle w:val="Normal1"/>
        <w:rPr/>
      </w:pPr>
      <w:r>
        <w:rPr>
          <w:rFonts w:cs="Times New Roman" w:ascii="Times New Roman" w:hAnsi="Times New Roman"/>
          <w:b/>
          <w:color w:val="000000"/>
          <w:sz w:val="28"/>
        </w:rPr>
        <w:t>Александр Романович Лурия</w:t>
      </w:r>
      <w:r>
        <w:rPr>
          <w:rFonts w:cs="Times New Roman" w:ascii="Times New Roman" w:hAnsi="Times New Roman"/>
          <w:color w:val="000000"/>
          <w:sz w:val="28"/>
          <w:lang w:val="en-US" w:eastAsia="en-US"/>
        </w:rPr>
        <w:t xml:space="preserve"> (1902-1977)-</w:t>
      </w:r>
      <w:r>
        <w:rPr>
          <w:rFonts w:cs="Times New Roman" w:ascii="Times New Roman" w:hAnsi="Times New Roman"/>
          <w:color w:val="000000"/>
          <w:sz w:val="28"/>
        </w:rPr>
        <w:t>профессор, доктор</w:t>
        <w:br/>
        <w:t>педагогических наук (по психологии), доктор медицинских наук,</w:t>
        <w:br/>
        <w:t>действительный член АПН СССР, выдающийся советский психолог,</w:t>
        <w:br/>
        <w:t>основоположник нового направления в психолог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ейропсихо-</w:t>
        <w:br/>
        <w:t>логии.</w:t>
      </w:r>
    </w:p>
    <w:p>
      <w:pPr>
        <w:pStyle w:val="Normal1"/>
        <w:rPr/>
      </w:pPr>
      <w:r>
        <w:rPr>
          <w:rFonts w:cs="Times New Roman" w:ascii="Times New Roman" w:hAnsi="Times New Roman"/>
          <w:color w:val="000000"/>
          <w:sz w:val="28"/>
        </w:rPr>
        <w:t>Окончил факультет общественных наук Казанского универси-</w:t>
        <w:br/>
        <w:t>тета в</w:t>
      </w:r>
      <w:r>
        <w:rPr>
          <w:rFonts w:cs="Times New Roman" w:ascii="Times New Roman" w:hAnsi="Times New Roman"/>
          <w:color w:val="000000"/>
          <w:sz w:val="28"/>
          <w:lang w:val="en-US" w:eastAsia="en-US"/>
        </w:rPr>
        <w:t xml:space="preserve"> 1921</w:t>
      </w:r>
      <w:r>
        <w:rPr>
          <w:rFonts w:cs="Times New Roman" w:ascii="Times New Roman" w:hAnsi="Times New Roman"/>
          <w:color w:val="000000"/>
          <w:sz w:val="28"/>
        </w:rPr>
        <w:t xml:space="preserve"> г. С этого года он начал работать в области экспери-</w:t>
        <w:br/>
        <w:t>ментальной психологии. Его первые исследования были посвяще-</w:t>
        <w:br/>
        <w:t>ны проблемам прикладной психологии- психофизиологии труда. В</w:t>
        <w:br/>
      </w:r>
      <w:r>
        <w:rPr>
          <w:rFonts w:cs="Times New Roman" w:ascii="Times New Roman" w:hAnsi="Times New Roman"/>
          <w:color w:val="000000"/>
          <w:sz w:val="28"/>
          <w:lang w:val="en-US" w:eastAsia="en-US"/>
        </w:rPr>
        <w:t>1923</w:t>
      </w:r>
      <w:r>
        <w:rPr>
          <w:rFonts w:cs="Times New Roman" w:ascii="Times New Roman" w:hAnsi="Times New Roman"/>
          <w:color w:val="000000"/>
          <w:sz w:val="28"/>
        </w:rPr>
        <w:t xml:space="preserve"> г. переезжает в Москву и становится сотрудником Институт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60</w:t>
      </w:r>
    </w:p>
    <w:p>
      <w:pPr>
        <w:pStyle w:val="Normal1"/>
        <w:rPr/>
      </w:pPr>
      <w:r>
        <w:rPr>
          <w:rFonts w:cs="Times New Roman" w:ascii="Times New Roman" w:hAnsi="Times New Roman"/>
          <w:color w:val="000000"/>
          <w:sz w:val="28"/>
        </w:rPr>
        <w:t>психологии: в этот период он занимался изучением аффективных</w:t>
        <w:br/>
        <w:t>состояний человека. Результаты этих исследований вошли в содер-</w:t>
        <w:br/>
        <w:t>жание его первой докторской диссертац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сихофизиология</w:t>
        <w:br/>
        <w:t>аффективных процессов", защищенной в</w:t>
      </w:r>
      <w:r>
        <w:rPr>
          <w:rFonts w:cs="Times New Roman" w:ascii="Times New Roman" w:hAnsi="Times New Roman"/>
          <w:color w:val="000000"/>
          <w:sz w:val="28"/>
          <w:lang w:val="en-US" w:eastAsia="en-US"/>
        </w:rPr>
        <w:t xml:space="preserve"> 1936</w:t>
      </w:r>
      <w:r>
        <w:rPr>
          <w:rFonts w:cs="Times New Roman" w:ascii="Times New Roman" w:hAnsi="Times New Roman"/>
          <w:color w:val="000000"/>
          <w:sz w:val="28"/>
        </w:rPr>
        <w:t xml:space="preserve"> г. В 20-е годы А. Р.</w:t>
        <w:br/>
        <w:t>Лурия вместе с Л. С. Выготским и рядом других советских психо-</w:t>
        <w:br/>
        <w:t>логов (А. Н. Леонтьев, Д. Б. Эльконик и др.) начинает разработку</w:t>
        <w:br/>
        <w:t>теории культурно-исторического развития психических процессов.</w:t>
        <w:br/>
        <w:t>В эти же годы А. Р. Лурия занимался изучением роли наследствен-</w:t>
        <w:br/>
        <w:t>ных и средовых факторов в психическом развитии ребенка (см.:</w:t>
      </w:r>
    </w:p>
    <w:p>
      <w:pPr>
        <w:pStyle w:val="Normal1"/>
        <w:rPr/>
      </w:pPr>
      <w:r>
        <w:rPr>
          <w:rFonts w:cs="Times New Roman" w:ascii="Times New Roman" w:hAnsi="Times New Roman"/>
          <w:i/>
          <w:color w:val="000000"/>
          <w:sz w:val="28"/>
        </w:rPr>
        <w:t>Лурия А. Р., Юдович Ф. Я.</w:t>
      </w:r>
      <w:r>
        <w:rPr>
          <w:rFonts w:cs="Times New Roman" w:ascii="Times New Roman" w:hAnsi="Times New Roman"/>
          <w:color w:val="000000"/>
          <w:sz w:val="28"/>
        </w:rPr>
        <w:t xml:space="preserve"> Речь и развитие психических процессов у</w:t>
        <w:br/>
        <w:t>ребенка. М.,</w:t>
      </w:r>
      <w:r>
        <w:rPr>
          <w:rFonts w:cs="Times New Roman" w:ascii="Times New Roman" w:hAnsi="Times New Roman"/>
          <w:color w:val="000000"/>
          <w:sz w:val="28"/>
          <w:lang w:val="en-US" w:eastAsia="en-US"/>
        </w:rPr>
        <w:t xml:space="preserve"> 1956).</w:t>
      </w:r>
      <w:r>
        <w:rPr>
          <w:rFonts w:cs="Times New Roman" w:ascii="Times New Roman" w:hAnsi="Times New Roman"/>
          <w:color w:val="000000"/>
          <w:sz w:val="28"/>
        </w:rPr>
        <w:t xml:space="preserve"> В</w:t>
      </w:r>
      <w:r>
        <w:rPr>
          <w:rFonts w:cs="Times New Roman" w:ascii="Times New Roman" w:hAnsi="Times New Roman"/>
          <w:color w:val="000000"/>
          <w:sz w:val="28"/>
          <w:lang w:val="en-US" w:eastAsia="en-US"/>
        </w:rPr>
        <w:t xml:space="preserve"> 1930-1931</w:t>
      </w:r>
      <w:r>
        <w:rPr>
          <w:rFonts w:cs="Times New Roman" w:ascii="Times New Roman" w:hAnsi="Times New Roman"/>
          <w:color w:val="000000"/>
          <w:sz w:val="28"/>
        </w:rPr>
        <w:t xml:space="preserve"> гг. А. Р. Лурия</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ервый из совет-</w:t>
        <w:br/>
        <w:t>ских психолог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предпринял сравнительное изучение влияния</w:t>
        <w:br/>
        <w:t>культурно-исторической среды на развитие психических процес-</w:t>
        <w:br/>
        <w:t>сов.</w:t>
      </w:r>
    </w:p>
    <w:p>
      <w:pPr>
        <w:pStyle w:val="Normal1"/>
        <w:rPr/>
      </w:pPr>
      <w:r>
        <w:rPr>
          <w:rFonts w:cs="Times New Roman" w:ascii="Times New Roman" w:hAnsi="Times New Roman"/>
          <w:color w:val="000000"/>
          <w:sz w:val="28"/>
        </w:rPr>
        <w:t>С</w:t>
      </w:r>
      <w:r>
        <w:rPr>
          <w:rFonts w:cs="Times New Roman" w:ascii="Times New Roman" w:hAnsi="Times New Roman"/>
          <w:color w:val="000000"/>
          <w:sz w:val="28"/>
          <w:lang w:val="en-US" w:eastAsia="en-US"/>
        </w:rPr>
        <w:t xml:space="preserve"> 1926</w:t>
      </w:r>
      <w:r>
        <w:rPr>
          <w:rFonts w:cs="Times New Roman" w:ascii="Times New Roman" w:hAnsi="Times New Roman"/>
          <w:color w:val="000000"/>
          <w:sz w:val="28"/>
        </w:rPr>
        <w:t xml:space="preserve"> г. А. Р. Лурия совместно с Л. С. Выготским начал прово-</w:t>
        <w:br/>
        <w:t>дить исследования в неврологической клинике. Эти первые иссле-</w:t>
        <w:br/>
        <w:t>дования были посвящены изучению нарушений психических про-</w:t>
        <w:br/>
        <w:t>цессов у больных паркинсонизмом и афазией и положили начало</w:t>
        <w:br/>
        <w:t>новому направлению в психологии-нейропсихологии. С</w:t>
      </w:r>
      <w:r>
        <w:rPr>
          <w:rFonts w:cs="Times New Roman" w:ascii="Times New Roman" w:hAnsi="Times New Roman"/>
          <w:color w:val="000000"/>
          <w:sz w:val="28"/>
          <w:lang w:val="en-US" w:eastAsia="en-US"/>
        </w:rPr>
        <w:t xml:space="preserve"> 1937</w:t>
      </w:r>
      <w:r>
        <w:rPr>
          <w:rFonts w:cs="Times New Roman" w:ascii="Times New Roman" w:hAnsi="Times New Roman"/>
          <w:color w:val="000000"/>
          <w:sz w:val="28"/>
        </w:rPr>
        <w:t xml:space="preserve"> по</w:t>
        <w:br/>
      </w:r>
      <w:r>
        <w:rPr>
          <w:rFonts w:cs="Times New Roman" w:ascii="Times New Roman" w:hAnsi="Times New Roman"/>
          <w:color w:val="000000"/>
          <w:sz w:val="28"/>
          <w:lang w:val="en-US" w:eastAsia="en-US"/>
        </w:rPr>
        <w:t>1941</w:t>
      </w:r>
      <w:r>
        <w:rPr>
          <w:rFonts w:cs="Times New Roman" w:ascii="Times New Roman" w:hAnsi="Times New Roman"/>
          <w:color w:val="000000"/>
          <w:sz w:val="28"/>
        </w:rPr>
        <w:t xml:space="preserve"> г. А. Р. Лурия работал в Институте нейрохирургии АМН СССР,</w:t>
        <w:br/>
        <w:t>продолжая изучать главным образом различные проблемы афазио-</w:t>
        <w:br/>
        <w:t>логии. В этот период закончил 1-й Московский медицинский инсти-</w:t>
        <w:br/>
        <w:t>тут (в</w:t>
      </w:r>
      <w:r>
        <w:rPr>
          <w:rFonts w:cs="Times New Roman" w:ascii="Times New Roman" w:hAnsi="Times New Roman"/>
          <w:color w:val="000000"/>
          <w:sz w:val="28"/>
          <w:lang w:val="en-US" w:eastAsia="en-US"/>
        </w:rPr>
        <w:t xml:space="preserve"> 1936</w:t>
      </w:r>
      <w:r>
        <w:rPr>
          <w:rFonts w:cs="Times New Roman" w:ascii="Times New Roman" w:hAnsi="Times New Roman"/>
          <w:color w:val="000000"/>
          <w:sz w:val="28"/>
        </w:rPr>
        <w:t xml:space="preserve"> г.). В</w:t>
      </w:r>
      <w:r>
        <w:rPr>
          <w:rFonts w:cs="Times New Roman" w:ascii="Times New Roman" w:hAnsi="Times New Roman"/>
          <w:color w:val="000000"/>
          <w:sz w:val="28"/>
          <w:lang w:val="en-US" w:eastAsia="en-US"/>
        </w:rPr>
        <w:t xml:space="preserve"> 1942</w:t>
      </w:r>
      <w:r>
        <w:rPr>
          <w:rFonts w:cs="Times New Roman" w:ascii="Times New Roman" w:hAnsi="Times New Roman"/>
          <w:color w:val="000000"/>
          <w:sz w:val="28"/>
        </w:rPr>
        <w:t xml:space="preserve"> г. защитил вторую докторскую диссертацию,</w:t>
        <w:br/>
        <w:t>посвященную проблемам афазии. В годы Великой Отечественной</w:t>
        <w:br/>
        <w:t>войны А. Р. Лурия был научным руководителем восстановительно</w:t>
        <w:br/>
        <w:t>го госпиталя (на Урале). В начале 50-х годов А. Р. Лурия вновь</w:t>
        <w:br/>
        <w:t>обращается к изучению психических процессов у детей и особенно</w:t>
        <w:br/>
        <w:t>к формированию у детей регулирующей функции речи. В</w:t>
      </w:r>
      <w:r>
        <w:rPr>
          <w:rFonts w:cs="Times New Roman" w:ascii="Times New Roman" w:hAnsi="Times New Roman"/>
          <w:color w:val="000000"/>
          <w:sz w:val="28"/>
          <w:lang w:val="en-US" w:eastAsia="en-US"/>
        </w:rPr>
        <w:t xml:space="preserve"> 1957- 1958</w:t>
        <w:br/>
      </w:r>
      <w:r>
        <w:rPr>
          <w:rFonts w:cs="Times New Roman" w:ascii="Times New Roman" w:hAnsi="Times New Roman"/>
          <w:color w:val="000000"/>
          <w:sz w:val="28"/>
        </w:rPr>
        <w:t>гг. А. Р. Лурия возвращается к нейропсихологической тематике, и</w:t>
        <w:br/>
        <w:t>до конца жизни нейропсихология становится основной сферой его</w:t>
        <w:br/>
        <w:t>научных интересов.</w:t>
      </w:r>
    </w:p>
    <w:p>
      <w:pPr>
        <w:pStyle w:val="Normal1"/>
        <w:rPr/>
      </w:pPr>
      <w:r>
        <w:rPr>
          <w:rFonts w:cs="Times New Roman" w:ascii="Times New Roman" w:hAnsi="Times New Roman"/>
          <w:color w:val="000000"/>
          <w:sz w:val="28"/>
        </w:rPr>
        <w:t>С</w:t>
      </w:r>
      <w:r>
        <w:rPr>
          <w:rFonts w:cs="Times New Roman" w:ascii="Times New Roman" w:hAnsi="Times New Roman"/>
          <w:color w:val="000000"/>
          <w:sz w:val="28"/>
          <w:lang w:val="en-US" w:eastAsia="en-US"/>
        </w:rPr>
        <w:t xml:space="preserve"> 1966</w:t>
      </w:r>
      <w:r>
        <w:rPr>
          <w:rFonts w:cs="Times New Roman" w:ascii="Times New Roman" w:hAnsi="Times New Roman"/>
          <w:color w:val="000000"/>
          <w:sz w:val="28"/>
        </w:rPr>
        <w:t xml:space="preserve"> по</w:t>
      </w:r>
      <w:r>
        <w:rPr>
          <w:rFonts w:cs="Times New Roman" w:ascii="Times New Roman" w:hAnsi="Times New Roman"/>
          <w:color w:val="000000"/>
          <w:sz w:val="28"/>
          <w:lang w:val="en-US" w:eastAsia="en-US"/>
        </w:rPr>
        <w:t xml:space="preserve"> 1977</w:t>
      </w:r>
      <w:r>
        <w:rPr>
          <w:rFonts w:cs="Times New Roman" w:ascii="Times New Roman" w:hAnsi="Times New Roman"/>
          <w:color w:val="000000"/>
          <w:sz w:val="28"/>
        </w:rPr>
        <w:t xml:space="preserve"> г. А. Р. Лурия возглавлял кафедру нейропсихо-</w:t>
        <w:br/>
        <w:t>логии и психофизиологии, позже</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нейро-и патопсихологии факуль-</w:t>
        <w:br/>
        <w:t>тета психологии МГУ. Он автор более</w:t>
      </w:r>
      <w:r>
        <w:rPr>
          <w:rFonts w:cs="Times New Roman" w:ascii="Times New Roman" w:hAnsi="Times New Roman"/>
          <w:color w:val="000000"/>
          <w:sz w:val="28"/>
          <w:lang w:val="en-US" w:eastAsia="en-US"/>
        </w:rPr>
        <w:t xml:space="preserve"> 300</w:t>
      </w:r>
      <w:r>
        <w:rPr>
          <w:rFonts w:cs="Times New Roman" w:ascii="Times New Roman" w:hAnsi="Times New Roman"/>
          <w:color w:val="000000"/>
          <w:sz w:val="28"/>
        </w:rPr>
        <w:t xml:space="preserve"> работ, в том числе</w:t>
      </w:r>
      <w:r>
        <w:rPr>
          <w:rFonts w:cs="Times New Roman" w:ascii="Times New Roman" w:hAnsi="Times New Roman"/>
          <w:color w:val="000000"/>
          <w:sz w:val="28"/>
          <w:lang w:val="en-US" w:eastAsia="en-US"/>
        </w:rPr>
        <w:t xml:space="preserve"> 30</w:t>
        <w:br/>
      </w:r>
      <w:r>
        <w:rPr>
          <w:rFonts w:cs="Times New Roman" w:ascii="Times New Roman" w:hAnsi="Times New Roman"/>
          <w:color w:val="000000"/>
          <w:sz w:val="28"/>
        </w:rPr>
        <w:t>книг.</w:t>
      </w:r>
    </w:p>
    <w:p>
      <w:pPr>
        <w:pStyle w:val="Normal1"/>
        <w:rPr>
          <w:rFonts w:ascii="Times New Roman" w:hAnsi="Times New Roman" w:cs="Times New Roman"/>
          <w:color w:val="000000"/>
          <w:sz w:val="28"/>
        </w:rPr>
      </w:pPr>
      <w:r>
        <w:rPr>
          <w:rFonts w:cs="Times New Roman" w:ascii="Times New Roman" w:hAnsi="Times New Roman"/>
          <w:b/>
          <w:color w:val="000000"/>
          <w:sz w:val="28"/>
        </w:rPr>
        <w:t>Основные сочинения:</w:t>
      </w:r>
      <w:r>
        <w:rPr>
          <w:rFonts w:cs="Times New Roman" w:ascii="Times New Roman" w:hAnsi="Times New Roman"/>
          <w:color w:val="000000"/>
          <w:sz w:val="28"/>
        </w:rPr>
        <w:t xml:space="preserve"> Этюды по истории поведения (совм. с</w:t>
        <w:br/>
        <w:t>Л.С.Выготским). М.,</w:t>
      </w:r>
      <w:r>
        <w:rPr>
          <w:rFonts w:cs="Times New Roman" w:ascii="Times New Roman" w:hAnsi="Times New Roman"/>
          <w:color w:val="000000"/>
          <w:sz w:val="28"/>
          <w:lang w:val="en-US" w:eastAsia="en-US"/>
        </w:rPr>
        <w:t xml:space="preserve"> 1930;</w:t>
      </w:r>
      <w:r>
        <w:rPr>
          <w:rFonts w:cs="Times New Roman" w:ascii="Times New Roman" w:hAnsi="Times New Roman"/>
          <w:color w:val="000000"/>
          <w:sz w:val="28"/>
        </w:rPr>
        <w:t xml:space="preserve"> Травматическая афазия. М., 1947;-8ос-</w:t>
        <w:br/>
        <w:t>становление функций мозга после воэнной травмы. М.,</w:t>
      </w:r>
      <w:r>
        <w:rPr>
          <w:rFonts w:cs="Times New Roman" w:ascii="Times New Roman" w:hAnsi="Times New Roman"/>
          <w:color w:val="000000"/>
          <w:sz w:val="28"/>
          <w:lang w:val="en-US" w:eastAsia="en-US"/>
        </w:rPr>
        <w:t xml:space="preserve"> 1948;</w:t>
      </w:r>
    </w:p>
    <w:p>
      <w:pPr>
        <w:pStyle w:val="Normal1"/>
        <w:rPr>
          <w:rFonts w:ascii="Times New Roman" w:hAnsi="Times New Roman" w:cs="Times New Roman"/>
          <w:color w:val="000000"/>
          <w:sz w:val="28"/>
        </w:rPr>
      </w:pPr>
      <w:r>
        <w:rPr>
          <w:rFonts w:cs="Times New Roman" w:ascii="Times New Roman" w:hAnsi="Times New Roman"/>
          <w:color w:val="000000"/>
          <w:sz w:val="28"/>
        </w:rPr>
        <w:t>Проблемы высшей нервной деятельности нормального и аномаль-</w:t>
        <w:br/>
        <w:t>ного ребенка (отв. ред.). М., Т.</w:t>
      </w:r>
      <w:r>
        <w:rPr>
          <w:rFonts w:cs="Times New Roman" w:ascii="Times New Roman" w:hAnsi="Times New Roman"/>
          <w:color w:val="000000"/>
          <w:sz w:val="28"/>
          <w:lang w:val="en-US" w:eastAsia="en-US"/>
        </w:rPr>
        <w:t xml:space="preserve"> I. 1963;</w:t>
      </w:r>
      <w:r>
        <w:rPr>
          <w:rFonts w:cs="Times New Roman" w:ascii="Times New Roman" w:hAnsi="Times New Roman"/>
          <w:color w:val="000000"/>
          <w:sz w:val="28"/>
        </w:rPr>
        <w:t xml:space="preserve"> Т.</w:t>
      </w:r>
      <w:r>
        <w:rPr>
          <w:rFonts w:cs="Times New Roman" w:ascii="Times New Roman" w:hAnsi="Times New Roman"/>
          <w:color w:val="000000"/>
          <w:sz w:val="28"/>
          <w:lang w:val="en-US" w:eastAsia="en-US"/>
        </w:rPr>
        <w:t xml:space="preserve"> II. 1970;</w:t>
      </w:r>
      <w:r>
        <w:rPr>
          <w:rFonts w:cs="Times New Roman" w:ascii="Times New Roman" w:hAnsi="Times New Roman"/>
          <w:color w:val="000000"/>
          <w:sz w:val="28"/>
        </w:rPr>
        <w:t xml:space="preserve"> Лобные доли и</w:t>
        <w:br/>
        <w:t>регуляция психических процессов/Под ред. А. Р. Лурия, и</w:t>
        <w:br/>
        <w:t>Е. Д. Хомской). М.,</w:t>
      </w:r>
      <w:r>
        <w:rPr>
          <w:rFonts w:cs="Times New Roman" w:ascii="Times New Roman" w:hAnsi="Times New Roman"/>
          <w:color w:val="000000"/>
          <w:sz w:val="28"/>
          <w:lang w:val="en-US" w:eastAsia="en-US"/>
        </w:rPr>
        <w:t xml:space="preserve"> 1966;</w:t>
      </w:r>
      <w:r>
        <w:rPr>
          <w:rFonts w:cs="Times New Roman" w:ascii="Times New Roman" w:hAnsi="Times New Roman"/>
          <w:color w:val="000000"/>
          <w:sz w:val="28"/>
        </w:rPr>
        <w:t xml:space="preserve"> Нейропсихологический анализ решения</w:t>
        <w:br/>
        <w:t>задач (совм. с Л. С. Цветковой). М., 196Р; Высшие психические</w:t>
        <w:br/>
        <w:t>функции человека и их нарушения при локальных поражениях</w:t>
        <w:br/>
        <w:t>мозга. М.,</w:t>
      </w:r>
      <w:r>
        <w:rPr>
          <w:rFonts w:cs="Times New Roman" w:ascii="Times New Roman" w:hAnsi="Times New Roman"/>
          <w:color w:val="000000"/>
          <w:sz w:val="28"/>
          <w:lang w:val="en-US" w:eastAsia="en-US"/>
        </w:rPr>
        <w:t xml:space="preserve"> 1969;</w:t>
      </w:r>
      <w:r>
        <w:rPr>
          <w:rFonts w:cs="Times New Roman" w:ascii="Times New Roman" w:hAnsi="Times New Roman"/>
          <w:color w:val="000000"/>
          <w:sz w:val="28"/>
        </w:rPr>
        <w:t xml:space="preserve"> Основы нейропсихологии. М.,</w:t>
      </w:r>
      <w:r>
        <w:rPr>
          <w:rFonts w:cs="Times New Roman" w:ascii="Times New Roman" w:hAnsi="Times New Roman"/>
          <w:color w:val="000000"/>
          <w:sz w:val="28"/>
          <w:lang w:val="en-US" w:eastAsia="en-US"/>
        </w:rPr>
        <w:t xml:space="preserve"> 1973;</w:t>
      </w:r>
      <w:r>
        <w:rPr>
          <w:rFonts w:cs="Times New Roman" w:ascii="Times New Roman" w:hAnsi="Times New Roman"/>
          <w:color w:val="000000"/>
          <w:sz w:val="28"/>
        </w:rPr>
        <w:t xml:space="preserve"> Основные про-</w:t>
        <w:br/>
        <w:t>блемы кейролигкнгвистики. М.,</w:t>
      </w:r>
      <w:r>
        <w:rPr>
          <w:rFonts w:cs="Times New Roman" w:ascii="Times New Roman" w:hAnsi="Times New Roman"/>
          <w:color w:val="000000"/>
          <w:sz w:val="28"/>
          <w:lang w:val="en-US" w:eastAsia="en-US"/>
        </w:rPr>
        <w:t xml:space="preserve"> 1975;</w:t>
      </w:r>
      <w:r>
        <w:rPr>
          <w:rFonts w:cs="Times New Roman" w:ascii="Times New Roman" w:hAnsi="Times New Roman"/>
          <w:color w:val="000000"/>
          <w:sz w:val="28"/>
        </w:rPr>
        <w:t xml:space="preserve"> Язык и сознание. М.,</w:t>
      </w:r>
      <w:r>
        <w:rPr>
          <w:rFonts w:cs="Times New Roman" w:ascii="Times New Roman" w:hAnsi="Times New Roman"/>
          <w:color w:val="000000"/>
          <w:sz w:val="28"/>
          <w:lang w:val="en-US" w:eastAsia="en-US"/>
        </w:rPr>
        <w:t xml:space="preserve"> 1979.</w:t>
      </w:r>
    </w:p>
    <w:p>
      <w:pPr>
        <w:pStyle w:val="Normal1"/>
        <w:rPr/>
      </w:pPr>
      <w:r>
        <w:rPr>
          <w:rFonts w:cs="Times New Roman" w:ascii="Times New Roman" w:hAnsi="Times New Roman"/>
          <w:b/>
          <w:color w:val="000000"/>
          <w:sz w:val="28"/>
        </w:rPr>
        <w:t>Алексей Николаевич Леонтьев</w:t>
      </w:r>
      <w:r>
        <w:rPr>
          <w:rFonts w:cs="Times New Roman" w:ascii="Times New Roman" w:hAnsi="Times New Roman"/>
          <w:color w:val="000000"/>
          <w:sz w:val="28"/>
          <w:lang w:val="en-US" w:eastAsia="en-US"/>
        </w:rPr>
        <w:t xml:space="preserve"> (1903-1979)-</w:t>
      </w:r>
      <w:r>
        <w:rPr>
          <w:rFonts w:cs="Times New Roman" w:ascii="Times New Roman" w:hAnsi="Times New Roman"/>
          <w:color w:val="000000"/>
          <w:sz w:val="28"/>
        </w:rPr>
        <w:t>выдающийся</w:t>
        <w:br/>
        <w:t>советский ученый, академик АПН СССР, лауреат Ленинской пре-</w:t>
        <w:br/>
        <w:t>мии, доктор психологических наук, профессор.</w:t>
      </w:r>
    </w:p>
    <w:p>
      <w:pPr>
        <w:pStyle w:val="Normal1"/>
        <w:rPr/>
      </w:pPr>
      <w:r>
        <w:rPr>
          <w:rFonts w:cs="Times New Roman" w:ascii="Times New Roman" w:hAnsi="Times New Roman"/>
          <w:color w:val="000000"/>
          <w:sz w:val="28"/>
        </w:rPr>
        <w:t>По окончании в</w:t>
      </w:r>
      <w:r>
        <w:rPr>
          <w:rFonts w:cs="Times New Roman" w:ascii="Times New Roman" w:hAnsi="Times New Roman"/>
          <w:color w:val="000000"/>
          <w:sz w:val="28"/>
          <w:lang w:val="en-US" w:eastAsia="en-US"/>
        </w:rPr>
        <w:t xml:space="preserve"> 1924</w:t>
      </w:r>
      <w:r>
        <w:rPr>
          <w:rFonts w:cs="Times New Roman" w:ascii="Times New Roman" w:hAnsi="Times New Roman"/>
          <w:color w:val="000000"/>
          <w:sz w:val="28"/>
        </w:rPr>
        <w:t xml:space="preserve"> г. отделения общественных наук Москов-</w:t>
      </w:r>
    </w:p>
    <w:p>
      <w:pPr>
        <w:sectPr>
          <w:headerReference w:type="default" r:id="rId128"/>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61</w:t>
      </w:r>
    </w:p>
    <w:p>
      <w:pPr>
        <w:pStyle w:val="FR1"/>
        <w:rPr/>
      </w:pPr>
      <w:r>
        <w:rPr>
          <w:color w:val="000000"/>
          <w:sz w:val="28"/>
        </w:rPr>
        <w:t xml:space="preserve"> </w:t>
      </w:r>
      <w:r>
        <w:rPr>
          <w:color w:val="000000"/>
          <w:sz w:val="28"/>
        </w:rPr>
        <w:t>ского университета работал в Институте психологии и в академии</w:t>
        <w:br/>
        <w:t>коммунистического воспитания им. Н. К. Крупской в Москве.</w:t>
        <w:br/>
        <w:t>Магистральное направление его научных исследований определи-</w:t>
        <w:br/>
        <w:t>лось, когда во второй половине 20-х г. он сблизился с Л. С. Выгот-</w:t>
        <w:br/>
        <w:t>ским и вместе с ним и А. Р. Лурия приступил к разработке теории</w:t>
        <w:br/>
        <w:t>общественно-исторического происхождения высших, специфически</w:t>
        <w:br/>
        <w:t>человеческих психических функций. К этому времени относится</w:t>
        <w:br/>
        <w:t>ег" исследование произвольной памяти и произвольного внимания,</w:t>
        <w:br/>
        <w:t>опубликованное в книге „Развитие памяти" в</w:t>
      </w:r>
      <w:r>
        <w:rPr>
          <w:color w:val="000000"/>
          <w:sz w:val="28"/>
          <w:lang w:val="en-US" w:eastAsia="en-US"/>
        </w:rPr>
        <w:t xml:space="preserve"> 1931</w:t>
      </w:r>
      <w:r>
        <w:rPr>
          <w:color w:val="000000"/>
          <w:sz w:val="28"/>
        </w:rPr>
        <w:t xml:space="preserve"> г. В 30-х г.</w:t>
        <w:br/>
        <w:t>(одновременно с С. Л. Рубинштейном и независимо от него)</w:t>
        <w:br/>
        <w:t>А.Н.Леонтьвв приступил к газработке важнейшей для марксист-</w:t>
        <w:br/>
        <w:t>ской психзлогяи г^облемы материальной, чувственно-предметной</w:t>
        <w:br/>
        <w:t>деятельности как основного источника происхождения и развития</w:t>
        <w:br/>
        <w:t>психических процессов и свойств человека. Уже в начале 30-х г.</w:t>
        <w:br/>
        <w:t xml:space="preserve">в Харькове </w:t>
      </w:r>
      <w:r>
        <w:rPr>
          <w:smallCaps/>
          <w:color w:val="000000"/>
          <w:sz w:val="28"/>
        </w:rPr>
        <w:t xml:space="preserve">а. </w:t>
      </w:r>
      <w:r>
        <w:rPr>
          <w:color w:val="000000"/>
          <w:sz w:val="28"/>
        </w:rPr>
        <w:t>Н. Леонтьев предпринимает совместно с группой мо-</w:t>
        <w:br/>
        <w:t>лодых ученых (Л. И. Божович, П. Я. Гальперин, А. В. Запорожец,</w:t>
        <w:br/>
        <w:t>П- И. Зинченко и др.) новый цикл теоретических и эксперименталь-</w:t>
        <w:br/>
        <w:t>ных исследований, посвященных изучению структуры и генезиса</w:t>
        <w:br/>
        <w:t>человеческой деятельности, прежде всего практической, и</w:t>
      </w:r>
      <w:r>
        <w:rPr>
          <w:b/>
          <w:color w:val="000000"/>
          <w:sz w:val="28"/>
        </w:rPr>
        <w:t xml:space="preserve"> ее</w:t>
      </w:r>
      <w:r>
        <w:rPr>
          <w:color w:val="000000"/>
          <w:sz w:val="28"/>
        </w:rPr>
        <w:t xml:space="preserve"> роли</w:t>
        <w:br/>
        <w:t>в формировании различных психических процессов на различных</w:t>
        <w:br/>
        <w:t>ступенях онтогенетического развития. В</w:t>
      </w:r>
      <w:r>
        <w:rPr>
          <w:color w:val="000000"/>
          <w:sz w:val="28"/>
          <w:lang w:val="en-US" w:eastAsia="en-US"/>
        </w:rPr>
        <w:t xml:space="preserve"> 1934-1940</w:t>
      </w:r>
      <w:r>
        <w:rPr>
          <w:color w:val="000000"/>
          <w:sz w:val="28"/>
        </w:rPr>
        <w:t xml:space="preserve"> гг. А. Н. Леон-</w:t>
        <w:br/>
        <w:t>тьев выполнял экспериментальные исследования генезиса чувст-</w:t>
        <w:br/>
        <w:t>вительности у человека, представленные в его докторской диссер-</w:t>
        <w:br/>
        <w:t>тации „Развитие психики". В</w:t>
      </w:r>
      <w:r>
        <w:rPr>
          <w:color w:val="000000"/>
          <w:sz w:val="28"/>
          <w:lang w:val="en-US" w:eastAsia="en-US"/>
        </w:rPr>
        <w:t xml:space="preserve"> 1942-1945</w:t>
      </w:r>
      <w:r>
        <w:rPr>
          <w:color w:val="000000"/>
          <w:sz w:val="28"/>
        </w:rPr>
        <w:t xml:space="preserve"> гг. А. Н. Леонтьев возгла-</w:t>
        <w:br/>
        <w:t>вил научную работу Опытного восстановительного госпиталя. С</w:t>
        <w:br/>
      </w:r>
      <w:r>
        <w:rPr>
          <w:color w:val="000000"/>
          <w:sz w:val="28"/>
          <w:lang w:val="en-US" w:eastAsia="en-US"/>
        </w:rPr>
        <w:t>1944</w:t>
      </w:r>
      <w:r>
        <w:rPr>
          <w:color w:val="000000"/>
          <w:sz w:val="28"/>
        </w:rPr>
        <w:t xml:space="preserve"> по</w:t>
      </w:r>
      <w:r>
        <w:rPr>
          <w:color w:val="000000"/>
          <w:sz w:val="28"/>
          <w:lang w:val="en-US" w:eastAsia="en-US"/>
        </w:rPr>
        <w:t xml:space="preserve"> 1950</w:t>
      </w:r>
      <w:r>
        <w:rPr>
          <w:color w:val="000000"/>
          <w:sz w:val="28"/>
        </w:rPr>
        <w:t xml:space="preserve"> г. заведовал отделом детской психологии Института</w:t>
        <w:br/>
        <w:t>психологии АПН РСФСР в Москве, с</w:t>
      </w:r>
      <w:r>
        <w:rPr>
          <w:color w:val="000000"/>
          <w:sz w:val="28"/>
          <w:lang w:val="en-US" w:eastAsia="en-US"/>
        </w:rPr>
        <w:t xml:space="preserve"> 1945 -</w:t>
      </w:r>
      <w:r>
        <w:rPr>
          <w:color w:val="000000"/>
          <w:sz w:val="28"/>
        </w:rPr>
        <w:t xml:space="preserve"> зав. кафедрой психоло-</w:t>
        <w:br/>
        <w:t>гии философского факультета, а с</w:t>
      </w:r>
      <w:r>
        <w:rPr>
          <w:color w:val="000000"/>
          <w:sz w:val="28"/>
          <w:lang w:val="en-US" w:eastAsia="en-US"/>
        </w:rPr>
        <w:t xml:space="preserve"> 1966</w:t>
      </w:r>
      <w:r>
        <w:rPr>
          <w:color w:val="000000"/>
          <w:sz w:val="28"/>
        </w:rPr>
        <w:t xml:space="preserve"> г.</w:t>
      </w:r>
      <w:r>
        <w:rPr>
          <w:color w:val="000000"/>
          <w:sz w:val="28"/>
          <w:lang w:val="en-US" w:eastAsia="en-US"/>
        </w:rPr>
        <w:t xml:space="preserve"> -</w:t>
      </w:r>
      <w:r>
        <w:rPr>
          <w:color w:val="000000"/>
          <w:sz w:val="28"/>
        </w:rPr>
        <w:t xml:space="preserve"> декан и зав. кафедрой</w:t>
        <w:br/>
        <w:t>общей психологии психологического факультета МГУ. В разрабо-</w:t>
        <w:br/>
        <w:t>танной А. Н. Леонтьевым концепции деятельности получили осве-</w:t>
        <w:br/>
        <w:t>щение прежде всего наиболее принципиальные и фундаментальные</w:t>
        <w:br/>
        <w:t>теоретические и методологические проблемы психологии.</w:t>
      </w:r>
    </w:p>
    <w:p>
      <w:pPr>
        <w:pStyle w:val="FR1"/>
        <w:rPr/>
      </w:pPr>
      <w:r>
        <w:rPr>
          <w:b/>
          <w:color w:val="000000"/>
          <w:sz w:val="28"/>
        </w:rPr>
        <w:t>Основные сочинения:</w:t>
      </w:r>
      <w:r>
        <w:rPr>
          <w:color w:val="000000"/>
          <w:sz w:val="28"/>
        </w:rPr>
        <w:t xml:space="preserve"> Восстановление движений (совместно с</w:t>
        <w:br/>
        <w:t>А. В. Запорожцем). М.,</w:t>
      </w:r>
      <w:r>
        <w:rPr>
          <w:color w:val="000000"/>
          <w:sz w:val="28"/>
          <w:lang w:val="en-US" w:eastAsia="en-US"/>
        </w:rPr>
        <w:t xml:space="preserve"> 1945;</w:t>
      </w:r>
      <w:r>
        <w:rPr>
          <w:color w:val="000000"/>
          <w:sz w:val="28"/>
        </w:rPr>
        <w:t xml:space="preserve"> Проблемы развития психики (первое</w:t>
        <w:br/>
        <w:t>издание опубликовано в</w:t>
      </w:r>
      <w:r>
        <w:rPr>
          <w:color w:val="000000"/>
          <w:sz w:val="28"/>
          <w:lang w:val="en-US" w:eastAsia="en-US"/>
        </w:rPr>
        <w:t xml:space="preserve"> 1959</w:t>
      </w:r>
      <w:r>
        <w:rPr>
          <w:color w:val="000000"/>
          <w:sz w:val="28"/>
        </w:rPr>
        <w:t xml:space="preserve"> г. и удостоено Ленинской премии</w:t>
        <w:br/>
      </w:r>
      <w:r>
        <w:rPr>
          <w:color w:val="000000"/>
          <w:sz w:val="28"/>
          <w:lang w:val="en-US" w:eastAsia="en-US"/>
        </w:rPr>
        <w:t>1963</w:t>
      </w:r>
      <w:r>
        <w:rPr>
          <w:color w:val="000000"/>
          <w:sz w:val="28"/>
        </w:rPr>
        <w:t xml:space="preserve"> г.); Деятельность. Сознание. Личность. М.,</w:t>
      </w:r>
      <w:r>
        <w:rPr>
          <w:color w:val="000000"/>
          <w:sz w:val="28"/>
          <w:lang w:val="en-US" w:eastAsia="en-US"/>
        </w:rPr>
        <w:t xml:space="preserve"> 1975</w:t>
      </w:r>
      <w:r>
        <w:rPr>
          <w:color w:val="000000"/>
          <w:sz w:val="28"/>
        </w:rPr>
        <w:t xml:space="preserve"> (за эту работу</w:t>
        <w:br/>
        <w:t>А. Н. Леонтьев был удостоен Ломоносовской премии первой сте-</w:t>
        <w:br/>
        <w:t>пени).</w:t>
      </w:r>
    </w:p>
    <w:p>
      <w:pPr>
        <w:pStyle w:val="Normal1"/>
        <w:rPr>
          <w:rFonts w:ascii="Times New Roman" w:hAnsi="Times New Roman" w:cs="Times New Roman"/>
          <w:color w:val="000000"/>
          <w:sz w:val="28"/>
        </w:rPr>
      </w:pPr>
      <w:r>
        <w:rPr>
          <w:rFonts w:cs="Times New Roman" w:ascii="Times New Roman" w:hAnsi="Times New Roman"/>
          <w:b/>
          <w:color w:val="000000"/>
          <w:sz w:val="28"/>
        </w:rPr>
        <w:t>Александр Владимирович Запорожец</w:t>
      </w:r>
      <w:r>
        <w:rPr>
          <w:rFonts w:cs="Times New Roman" w:ascii="Times New Roman" w:hAnsi="Times New Roman"/>
          <w:b/>
          <w:color w:val="000000"/>
          <w:sz w:val="28"/>
          <w:lang w:val="en-US" w:eastAsia="en-US"/>
        </w:rPr>
        <w:t xml:space="preserve"> (1905-1981)</w:t>
      </w:r>
      <w:r>
        <w:rPr>
          <w:rFonts w:cs="Times New Roman" w:ascii="Times New Roman" w:hAnsi="Times New Roman"/>
          <w:b/>
          <w:color w:val="000000"/>
          <w:sz w:val="28"/>
        </w:rPr>
        <w:t>-один из</w:t>
      </w:r>
    </w:p>
    <w:p>
      <w:pPr>
        <w:pStyle w:val="FR1"/>
        <w:rPr>
          <w:color w:val="000000"/>
          <w:sz w:val="28"/>
        </w:rPr>
      </w:pPr>
      <w:r>
        <w:rPr>
          <w:color w:val="000000"/>
          <w:sz w:val="28"/>
        </w:rPr>
        <w:t>ведущих советских психологов, действительный член АПН СССР,</w:t>
        <w:br/>
        <w:t>создатель и бессменный директор Института дошкольного воспи-</w:t>
        <w:br/>
        <w:t>тания АПН СССР, профессор, крупный организатор советской педа-</w:t>
        <w:br/>
        <w:t>гогики и психологии.</w:t>
      </w:r>
    </w:p>
    <w:p>
      <w:pPr>
        <w:pStyle w:val="FR1"/>
        <w:rPr/>
      </w:pPr>
      <w:r>
        <w:rPr>
          <w:color w:val="000000"/>
          <w:sz w:val="28"/>
        </w:rPr>
        <w:t>После окончания педагогического факультета 2-го МГУ</w:t>
        <w:br/>
        <w:t>А. В. Запорожец работал лаборантом, а затем ассистентом кафед-</w:t>
        <w:br/>
        <w:t>ры психологии АКБ им. Н. К. Крупской. В</w:t>
      </w:r>
      <w:r>
        <w:rPr>
          <w:color w:val="000000"/>
          <w:sz w:val="28"/>
          <w:lang w:val="en-US" w:eastAsia="en-US"/>
        </w:rPr>
        <w:t xml:space="preserve"> 1931</w:t>
      </w:r>
      <w:r>
        <w:rPr>
          <w:color w:val="000000"/>
          <w:sz w:val="28"/>
        </w:rPr>
        <w:t xml:space="preserve"> г. он переехал в</w:t>
        <w:br/>
        <w:t>Харьков; работал старшим ассистентом, зав. лабораторией секто-</w:t>
        <w:br/>
        <w:t>ра психологии Психоневрологической академии, доцентом и зав.</w:t>
        <w:br/>
        <w:t>кафедрой психологии Харьковского педагогического института им.</w:t>
        <w:br/>
        <w:t>М. Горького. В первые годы Великой Отечественной войны А. В. З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62</w:t>
      </w:r>
    </w:p>
    <w:p>
      <w:pPr>
        <w:pStyle w:val="FR1"/>
        <w:rPr/>
      </w:pPr>
      <w:r>
        <w:rPr>
          <w:color w:val="000000"/>
          <w:sz w:val="28"/>
        </w:rPr>
        <w:t>лорожец работал в госпг~'.";.</w:t>
      </w:r>
      <w:r>
        <w:rPr>
          <w:color w:val="000000"/>
          <w:sz w:val="28"/>
          <w:lang w:val="en-US" w:eastAsia="en-US"/>
        </w:rPr>
        <w:t xml:space="preserve"> 3 1343</w:t>
      </w:r>
      <w:r>
        <w:rPr>
          <w:color w:val="000000"/>
          <w:sz w:val="28"/>
        </w:rPr>
        <w:t xml:space="preserve"> г. он начал свою преподава-</w:t>
        <w:br/>
        <w:t>тельскую работу на отделении (затем</w:t>
      </w:r>
      <w:r>
        <w:rPr>
          <w:color w:val="000000"/>
          <w:sz w:val="28"/>
          <w:lang w:val="en-US" w:eastAsia="en-US"/>
        </w:rPr>
        <w:t xml:space="preserve"> -</w:t>
      </w:r>
      <w:r>
        <w:rPr>
          <w:color w:val="000000"/>
          <w:sz w:val="28"/>
        </w:rPr>
        <w:t xml:space="preserve"> на факультете) психологии</w:t>
        <w:br/>
        <w:t>МГУ. С</w:t>
      </w:r>
      <w:r>
        <w:rPr>
          <w:color w:val="000000"/>
          <w:sz w:val="28"/>
          <w:lang w:val="en-US" w:eastAsia="en-US"/>
        </w:rPr>
        <w:t xml:space="preserve"> 1944</w:t>
      </w:r>
      <w:r>
        <w:rPr>
          <w:color w:val="000000"/>
          <w:sz w:val="28"/>
        </w:rPr>
        <w:t xml:space="preserve"> г. заведовал лабораторией психологии детей дошколь-</w:t>
        <w:br/>
        <w:t>ного возраста Института психологии АПН РСФСР, а в</w:t>
      </w:r>
      <w:r>
        <w:rPr>
          <w:color w:val="000000"/>
          <w:sz w:val="28"/>
          <w:lang w:val="en-US" w:eastAsia="en-US"/>
        </w:rPr>
        <w:t xml:space="preserve"> 1960</w:t>
      </w:r>
      <w:r>
        <w:rPr>
          <w:color w:val="000000"/>
          <w:sz w:val="28"/>
        </w:rPr>
        <w:t xml:space="preserve"> г. стал</w:t>
        <w:br/>
        <w:t>директором созданного им Института дошкольного -г-- -гг -т-</w:t>
        <w:br/>
        <w:t>АПН СССР. Уже в студенческие годы А. Г 1гмэ?о;-?и '-оц^-</w:t>
      </w:r>
      <w:r>
        <w:rPr>
          <w:color w:val="000000"/>
          <w:sz w:val="28"/>
          <w:vertAlign w:val="superscript"/>
        </w:rPr>
        <w:t>1</w:t>
      </w:r>
      <w:r>
        <w:rPr>
          <w:color w:val="000000"/>
          <w:sz w:val="28"/>
        </w:rPr>
        <w:t xml:space="preserve"> г,</w:t>
        <w:br/>
        <w:t>группу молодых исследователей, которой руководил Л.</w:t>
      </w:r>
      <w:r>
        <w:rPr>
          <w:color w:val="000000"/>
          <w:sz w:val="28"/>
          <w:lang w:val="en-US" w:eastAsia="en-US"/>
        </w:rPr>
        <w:t xml:space="preserve"> </w:t>
      </w:r>
      <w:r>
        <w:rPr>
          <w:i/>
          <w:color w:val="000000"/>
          <w:sz w:val="28"/>
          <w:lang w:val="en-US" w:eastAsia="en-US"/>
        </w:rPr>
        <w:t>"• "'»</w:t>
      </w:r>
      <w:r>
        <w:rPr>
          <w:i/>
          <w:color w:val="000000"/>
          <w:sz w:val="28"/>
        </w:rPr>
        <w:t xml:space="preserve"> :</w:t>
      </w:r>
      <w:r>
        <w:rPr>
          <w:i/>
          <w:color w:val="000000"/>
          <w:sz w:val="28"/>
          <w:lang w:val="en-US"/>
        </w:rPr>
        <w:t>if</w:t>
      </w:r>
      <w:r>
        <w:rPr>
          <w:i/>
          <w:color w:val="000000"/>
          <w:sz w:val="28"/>
        </w:rPr>
        <w:t>-</w:t>
        <w:br/>
      </w:r>
      <w:r>
        <w:rPr>
          <w:color w:val="000000"/>
          <w:sz w:val="28"/>
        </w:rPr>
        <w:t>ский. С именами Л. С. Выготского, его ближайших соратников,</w:t>
        <w:br/>
        <w:t>А. Н. Леонтьева и А. Р. Лурия связан весь творческий путь Алек-</w:t>
        <w:br/>
        <w:t>сандра Владимировича. Начиная с 30-х гг. он систэматмчвски раз-</w:t>
        <w:br/>
        <w:t>рабатывает онтогенетический аспект общепсихологической теорик</w:t>
        <w:br/>
        <w:t xml:space="preserve">деятальности. В предвоенные годы это работы </w:t>
      </w:r>
      <w:r>
        <w:rPr>
          <w:i/>
          <w:color w:val="000000"/>
          <w:sz w:val="28"/>
        </w:rPr>
        <w:t>м</w:t>
      </w:r>
      <w:r>
        <w:rPr>
          <w:color w:val="000000"/>
          <w:sz w:val="28"/>
        </w:rPr>
        <w:t xml:space="preserve"> изучению воспрк-</w:t>
        <w:br/>
        <w:t>ятйЛ и мышления дошкольника, показавшие, что в исходном пункте</w:t>
        <w:br/>
        <w:t>развития познавательных процессов лежит практическое действие.</w:t>
        <w:br/>
        <w:t>В</w:t>
      </w:r>
      <w:r>
        <w:rPr>
          <w:color w:val="000000"/>
          <w:sz w:val="28"/>
          <w:lang w:val="en-US" w:eastAsia="en-US"/>
        </w:rPr>
        <w:t xml:space="preserve"> 1945-. 960</w:t>
      </w:r>
      <w:r>
        <w:rPr>
          <w:color w:val="000000"/>
          <w:sz w:val="28"/>
        </w:rPr>
        <w:t xml:space="preserve"> гг. он с группой сотрудников ведет систематическое</w:t>
        <w:br/>
        <w:t>изучение развития произвольных движений ребенка. В 60-х гг.</w:t>
        <w:br/>
        <w:t>Запорожец приступает к построению теории развития детского</w:t>
        <w:br/>
        <w:t>восприятие в которой это развитие выступает как процесс форми-</w:t>
        <w:br/>
        <w:t>рования перцептивных действий, основанных на применении спе-</w:t>
        <w:br/>
        <w:t>цифических общественно выработанных средств</w:t>
      </w:r>
      <w:r>
        <w:rPr>
          <w:color w:val="000000"/>
          <w:sz w:val="28"/>
          <w:lang w:val="en-US" w:eastAsia="en-US"/>
        </w:rPr>
        <w:t xml:space="preserve"> -</w:t>
      </w:r>
      <w:r>
        <w:rPr>
          <w:color w:val="000000"/>
          <w:sz w:val="28"/>
        </w:rPr>
        <w:t xml:space="preserve"> сенсорных</w:t>
        <w:br/>
        <w:t>эталонов.</w:t>
      </w:r>
    </w:p>
    <w:p>
      <w:pPr>
        <w:pStyle w:val="FR1"/>
        <w:rPr>
          <w:color w:val="000000"/>
          <w:sz w:val="28"/>
        </w:rPr>
      </w:pPr>
      <w:r>
        <w:rPr>
          <w:color w:val="000000"/>
          <w:sz w:val="28"/>
        </w:rPr>
        <w:t>Большой заслугой А В. Запорожца является создание теории</w:t>
        <w:br/>
        <w:t>амплификации-обогащения детского развития, эффективного</w:t>
        <w:br/>
        <w:t>формирования личности ребенка в результате целенаправленного</w:t>
        <w:br/>
        <w:t>воспитания и обучения.</w:t>
      </w:r>
    </w:p>
    <w:p>
      <w:pPr>
        <w:pStyle w:val="FR1"/>
        <w:rPr/>
      </w:pPr>
      <w:r>
        <w:rPr>
          <w:b/>
          <w:color w:val="000000"/>
          <w:sz w:val="28"/>
        </w:rPr>
        <w:t>Основные сочинения:</w:t>
      </w:r>
      <w:r>
        <w:rPr>
          <w:color w:val="000000"/>
          <w:sz w:val="28"/>
        </w:rPr>
        <w:t xml:space="preserve"> Развитие произвольных движений. М.,</w:t>
        <w:br/>
      </w:r>
      <w:r>
        <w:rPr>
          <w:color w:val="000000"/>
          <w:sz w:val="28"/>
          <w:lang w:val="en-US" w:eastAsia="en-US"/>
        </w:rPr>
        <w:t>1960;</w:t>
      </w:r>
      <w:r>
        <w:rPr>
          <w:color w:val="000000"/>
          <w:sz w:val="28"/>
        </w:rPr>
        <w:t xml:space="preserve"> Психология детей дошкольного возраста. М.,</w:t>
      </w:r>
      <w:r>
        <w:rPr>
          <w:color w:val="000000"/>
          <w:sz w:val="28"/>
          <w:lang w:val="en-US" w:eastAsia="en-US"/>
        </w:rPr>
        <w:t xml:space="preserve"> 1964;</w:t>
      </w:r>
      <w:r>
        <w:rPr>
          <w:color w:val="000000"/>
          <w:sz w:val="28"/>
        </w:rPr>
        <w:t xml:space="preserve"> Развитие</w:t>
        <w:br/>
        <w:t>восприятия в раннем и дошкольном детстве. М.,</w:t>
      </w:r>
      <w:r>
        <w:rPr>
          <w:color w:val="000000"/>
          <w:sz w:val="28"/>
          <w:lang w:val="en-US" w:eastAsia="en-US"/>
        </w:rPr>
        <w:t xml:space="preserve"> 1966;</w:t>
      </w:r>
      <w:r>
        <w:rPr>
          <w:color w:val="000000"/>
          <w:sz w:val="28"/>
        </w:rPr>
        <w:t xml:space="preserve"> Восприятие и</w:t>
        <w:br/>
        <w:t>действие. М.,</w:t>
      </w:r>
      <w:r>
        <w:rPr>
          <w:color w:val="000000"/>
          <w:sz w:val="28"/>
          <w:lang w:val="en-US" w:eastAsia="en-US"/>
        </w:rPr>
        <w:t xml:space="preserve"> 1967;</w:t>
      </w:r>
      <w:r>
        <w:rPr>
          <w:color w:val="000000"/>
          <w:sz w:val="28"/>
        </w:rPr>
        <w:t xml:space="preserve"> Развитие социальных эмоций у детей дошколь-</w:t>
        <w:br/>
        <w:t>ного возраста. М.,</w:t>
      </w:r>
      <w:r>
        <w:rPr>
          <w:color w:val="000000"/>
          <w:sz w:val="28"/>
          <w:lang w:val="en-US" w:eastAsia="en-US"/>
        </w:rPr>
        <w:t xml:space="preserve"> 1986</w:t>
      </w:r>
      <w:r>
        <w:rPr>
          <w:color w:val="000000"/>
          <w:sz w:val="28"/>
        </w:rPr>
        <w:t xml:space="preserve"> (совместно с Л.</w:t>
      </w:r>
      <w:r>
        <w:rPr>
          <w:color w:val="000000"/>
          <w:sz w:val="28"/>
          <w:lang w:val="en-US" w:eastAsia="en-US"/>
        </w:rPr>
        <w:t xml:space="preserve"> 3.</w:t>
      </w:r>
      <w:r>
        <w:rPr>
          <w:color w:val="000000"/>
          <w:sz w:val="28"/>
        </w:rPr>
        <w:t xml:space="preserve"> Неверович).</w:t>
      </w:r>
    </w:p>
    <w:p>
      <w:pPr>
        <w:pStyle w:val="FR1"/>
        <w:rPr/>
      </w:pPr>
      <w:r>
        <w:rPr>
          <w:b/>
          <w:color w:val="000000"/>
          <w:sz w:val="28"/>
        </w:rPr>
        <w:t>Даниил Борисович Эльконин</w:t>
      </w:r>
      <w:r>
        <w:rPr>
          <w:color w:val="000000"/>
          <w:sz w:val="28"/>
          <w:lang w:val="en-US" w:eastAsia="en-US"/>
        </w:rPr>
        <w:t xml:space="preserve"> (1904-1984)</w:t>
      </w:r>
      <w:r>
        <w:rPr>
          <w:color w:val="000000"/>
          <w:sz w:val="28"/>
        </w:rPr>
        <w:t>-один из ведущих</w:t>
        <w:br/>
        <w:t>советских психологов, член-корреспондент АПН СССР, доктор</w:t>
        <w:br/>
        <w:t>психологических наук, профессор. Окончил Педагогический инсти-</w:t>
        <w:br/>
        <w:t>тут им. А. И. Герцена (Ленинград). Впоследствии работал в этом</w:t>
        <w:br/>
        <w:t>институте в должности ассистента, затем</w:t>
      </w:r>
      <w:r>
        <w:rPr>
          <w:color w:val="000000"/>
          <w:sz w:val="28"/>
          <w:lang w:val="en-US" w:eastAsia="en-US"/>
        </w:rPr>
        <w:t xml:space="preserve"> -</w:t>
      </w:r>
      <w:r>
        <w:rPr>
          <w:color w:val="000000"/>
          <w:sz w:val="28"/>
        </w:rPr>
        <w:t xml:space="preserve"> доцента, преподавал</w:t>
        <w:br/>
        <w:t>детскую психологию в Ленинградском педагогическом институте</w:t>
        <w:br/>
        <w:t>им. Н. К. Крупской, работал учителем начальных классов. Пошел</w:t>
        <w:br/>
        <w:t>добровольцем на фронт и закончил Великую Отечественную войну в</w:t>
        <w:br/>
        <w:t>звании подполковника. Он стал старшим сотрудником, а позднее</w:t>
      </w:r>
      <w:r>
        <w:rPr>
          <w:color w:val="000000"/>
          <w:sz w:val="28"/>
          <w:lang w:val="en-US" w:eastAsia="en-US"/>
        </w:rPr>
        <w:t xml:space="preserve"> -</w:t>
        <w:br/>
      </w:r>
      <w:r>
        <w:rPr>
          <w:color w:val="000000"/>
          <w:sz w:val="28"/>
        </w:rPr>
        <w:t>зав. лабораторией Института психологии АПН СССР. Научную</w:t>
        <w:br/>
        <w:t>работу Д. Б. Эльконин совмещал с педагогической деятельностью:</w:t>
      </w:r>
    </w:p>
    <w:p>
      <w:pPr>
        <w:pStyle w:val="FR1"/>
        <w:rPr>
          <w:color w:val="000000"/>
          <w:sz w:val="28"/>
        </w:rPr>
      </w:pPr>
      <w:r>
        <w:rPr>
          <w:color w:val="000000"/>
          <w:sz w:val="28"/>
        </w:rPr>
        <w:t>в течение многих лет он был профессором факультета психологии</w:t>
        <w:br/>
        <w:t>МГУ. Его путь в науке определился в годы работы под руководст-</w:t>
        <w:br/>
        <w:t>вом Л. С. Выготского, развитию идей которого Даниил Борисович</w:t>
        <w:br/>
        <w:t>посвятил всю дальнейшую творческую жизнь. Долгие годы он ра-</w:t>
        <w:br/>
        <w:t>ботал вместе с А. Н. Леонтьевым, А. В. Запорожцем, П. Я. Гальпе-</w:t>
        <w:br/>
        <w:t>риным, Л. И. Божович.</w:t>
      </w:r>
    </w:p>
    <w:p>
      <w:pPr>
        <w:pStyle w:val="FR1"/>
        <w:rPr>
          <w:color w:val="000000"/>
          <w:sz w:val="28"/>
        </w:rPr>
      </w:pPr>
      <w:r>
        <w:rPr>
          <w:color w:val="000000"/>
          <w:sz w:val="28"/>
        </w:rPr>
        <w:t>Круг научных интересов Д. Б. Эльконина был очень широк.</w:t>
        <w:br/>
        <w:t>Известны его исследования в области психологии детей раннего,</w:t>
        <w:br/>
        <w:t>дошкольного, младшего школьного, подросткового возрастов. Он</w:t>
      </w:r>
    </w:p>
    <w:p>
      <w:pPr>
        <w:sectPr>
          <w:headerReference w:type="default" r:id="rId129"/>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63</w:t>
      </w:r>
    </w:p>
    <w:p>
      <w:pPr>
        <w:pStyle w:val="Normal1"/>
        <w:rPr/>
      </w:pPr>
      <w:r>
        <w:rPr>
          <w:rFonts w:cs="Times New Roman" w:ascii="Times New Roman" w:hAnsi="Times New Roman"/>
          <w:color w:val="000000"/>
          <w:sz w:val="28"/>
        </w:rPr>
        <w:t xml:space="preserve"> </w:t>
      </w:r>
      <w:r>
        <w:rPr>
          <w:rFonts w:cs="Times New Roman" w:ascii="Times New Roman" w:hAnsi="Times New Roman"/>
          <w:color w:val="000000"/>
          <w:sz w:val="28"/>
        </w:rPr>
        <w:t>изучал развитие личности ребенка, формирование мышления, речи,</w:t>
        <w:br/>
        <w:t>овладение чтением и письмом. Особое внимание Д. Б. Эльконин</w:t>
        <w:br/>
        <w:t>уделил формированию различных видов деятельности детей, в пер-</w:t>
        <w:br/>
        <w:t>вую очередь ведущей деятельности в разных возрастных периодах</w:t>
        <w:br/>
        <w:t>(само понятие „ведущей деятельности" разработано им совместно</w:t>
        <w:br/>
        <w:t>с А. Н. Леонтьевым). Развитая Д. Б. Элькониным теория периоди-</w:t>
        <w:br/>
        <w:t>зации психического развития детей служит источником конкретных</w:t>
        <w:br/>
        <w:t>исследований в СССР и за рубежом. Он уделял также большое</w:t>
        <w:br/>
        <w:t>внимание прикладным проблемам. Им разработаны эффективный</w:t>
        <w:br/>
        <w:t>метод обучения детей чтению на основе звукового анализа слов и</w:t>
        <w:br/>
        <w:t>ряд рекомендаций длк учителей подготовительных классов. Даниил</w:t>
        <w:br/>
        <w:t>Борисович Эльконин</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автор более 10</w:t>
      </w:r>
      <w:r>
        <w:rPr>
          <w:rFonts w:cs="Times New Roman" w:ascii="Times New Roman" w:hAnsi="Times New Roman"/>
          <w:color w:val="000000"/>
          <w:sz w:val="28"/>
          <w:lang w:val="en-US"/>
        </w:rPr>
        <w:t>G</w:t>
      </w:r>
      <w:r>
        <w:rPr>
          <w:rFonts w:cs="Times New Roman" w:ascii="Times New Roman" w:hAnsi="Times New Roman"/>
          <w:color w:val="000000"/>
          <w:sz w:val="28"/>
        </w:rPr>
        <w:t xml:space="preserve"> научных работ, в том числе</w:t>
        <w:br/>
      </w:r>
      <w:r>
        <w:rPr>
          <w:rFonts w:cs="Times New Roman" w:ascii="Times New Roman" w:hAnsi="Times New Roman"/>
          <w:color w:val="000000"/>
          <w:sz w:val="28"/>
          <w:lang w:val="en-US" w:eastAsia="en-US"/>
        </w:rPr>
        <w:t>13</w:t>
      </w:r>
      <w:r>
        <w:rPr>
          <w:rFonts w:cs="Times New Roman" w:ascii="Times New Roman" w:hAnsi="Times New Roman"/>
          <w:color w:val="000000"/>
          <w:sz w:val="28"/>
        </w:rPr>
        <w:t xml:space="preserve"> монографий.</w:t>
      </w:r>
    </w:p>
    <w:p>
      <w:pPr>
        <w:pStyle w:val="Normal1"/>
        <w:rPr>
          <w:rFonts w:ascii="Times New Roman" w:hAnsi="Times New Roman" w:cs="Times New Roman"/>
          <w:color w:val="000000"/>
          <w:sz w:val="28"/>
        </w:rPr>
      </w:pPr>
      <w:r>
        <w:rPr>
          <w:rFonts w:cs="Times New Roman" w:ascii="Times New Roman" w:hAnsi="Times New Roman"/>
          <w:b/>
          <w:color w:val="000000"/>
          <w:sz w:val="28"/>
        </w:rPr>
        <w:t>Основные сочинения:</w:t>
      </w:r>
      <w:r>
        <w:rPr>
          <w:rFonts w:cs="Times New Roman" w:ascii="Times New Roman" w:hAnsi="Times New Roman"/>
          <w:color w:val="000000"/>
          <w:sz w:val="28"/>
        </w:rPr>
        <w:t xml:space="preserve"> Детская психология. М„</w:t>
      </w:r>
      <w:r>
        <w:rPr>
          <w:rFonts w:cs="Times New Roman" w:ascii="Times New Roman" w:hAnsi="Times New Roman"/>
          <w:color w:val="000000"/>
          <w:sz w:val="28"/>
          <w:lang w:val="en-US" w:eastAsia="en-US"/>
        </w:rPr>
        <w:t xml:space="preserve"> 1960;</w:t>
      </w:r>
      <w:r>
        <w:rPr>
          <w:rFonts w:cs="Times New Roman" w:ascii="Times New Roman" w:hAnsi="Times New Roman"/>
          <w:color w:val="000000"/>
          <w:sz w:val="28"/>
        </w:rPr>
        <w:t xml:space="preserve"> Психология</w:t>
        <w:br/>
        <w:t>игры. М.,</w:t>
      </w:r>
      <w:r>
        <w:rPr>
          <w:rFonts w:cs="Times New Roman" w:ascii="Times New Roman" w:hAnsi="Times New Roman"/>
          <w:color w:val="000000"/>
          <w:sz w:val="28"/>
          <w:lang w:val="en-US" w:eastAsia="en-US"/>
        </w:rPr>
        <w:t xml:space="preserve"> 1978;</w:t>
      </w:r>
      <w:r>
        <w:rPr>
          <w:rFonts w:cs="Times New Roman" w:ascii="Times New Roman" w:hAnsi="Times New Roman"/>
          <w:color w:val="000000"/>
          <w:sz w:val="28"/>
        </w:rPr>
        <w:t xml:space="preserve"> Психология формирования личности и проблемы</w:t>
        <w:br/>
        <w:t>общения. М.,</w:t>
      </w:r>
      <w:r>
        <w:rPr>
          <w:rFonts w:cs="Times New Roman" w:ascii="Times New Roman" w:hAnsi="Times New Roman"/>
          <w:color w:val="000000"/>
          <w:sz w:val="28"/>
          <w:lang w:val="en-US" w:eastAsia="en-US"/>
        </w:rPr>
        <w:t xml:space="preserve"> 1980.</w:t>
      </w:r>
    </w:p>
    <w:p>
      <w:pPr>
        <w:pStyle w:val="Normal1"/>
        <w:rPr/>
      </w:pPr>
      <w:r>
        <w:rPr>
          <w:rFonts w:cs="Times New Roman" w:ascii="Times New Roman" w:hAnsi="Times New Roman"/>
          <w:b/>
          <w:color w:val="000000"/>
          <w:sz w:val="28"/>
        </w:rPr>
        <w:t>Петр Яковлевич Гальперин</w:t>
      </w:r>
      <w:r>
        <w:rPr>
          <w:rFonts w:cs="Times New Roman" w:ascii="Times New Roman" w:hAnsi="Times New Roman"/>
          <w:color w:val="000000"/>
          <w:sz w:val="28"/>
          <w:lang w:val="en-US" w:eastAsia="en-US"/>
        </w:rPr>
        <w:t xml:space="preserve"> (1902-1988)</w:t>
      </w:r>
      <w:r>
        <w:rPr>
          <w:rFonts w:cs="Times New Roman" w:ascii="Times New Roman" w:hAnsi="Times New Roman"/>
          <w:color w:val="000000"/>
          <w:sz w:val="28"/>
        </w:rPr>
        <w:t xml:space="preserve"> -советский психолог;</w:t>
      </w:r>
    </w:p>
    <w:p>
      <w:pPr>
        <w:pStyle w:val="Normal1"/>
        <w:rPr/>
      </w:pPr>
      <w:r>
        <w:rPr>
          <w:rFonts w:cs="Times New Roman" w:ascii="Times New Roman" w:hAnsi="Times New Roman"/>
          <w:color w:val="000000"/>
          <w:sz w:val="28"/>
        </w:rPr>
        <w:t>доктор психологических наук, профессор, заслуженный деятель</w:t>
        <w:br/>
        <w:t>наук РСФСР, ученый с мировым именем. Окончил Харьковский</w:t>
        <w:br/>
        <w:t>медицинский институт по специальности психоневрологии</w:t>
      </w:r>
      <w:r>
        <w:rPr>
          <w:rFonts w:cs="Times New Roman" w:ascii="Times New Roman" w:hAnsi="Times New Roman"/>
          <w:color w:val="000000"/>
          <w:sz w:val="28"/>
          <w:lang w:val="en-US" w:eastAsia="en-US"/>
        </w:rPr>
        <w:t xml:space="preserve"> (1926).</w:t>
        <w:br/>
      </w:r>
      <w:r>
        <w:rPr>
          <w:rFonts w:cs="Times New Roman" w:ascii="Times New Roman" w:hAnsi="Times New Roman"/>
          <w:color w:val="000000"/>
          <w:sz w:val="28"/>
        </w:rPr>
        <w:t>Доцент</w:t>
      </w:r>
      <w:r>
        <w:rPr>
          <w:rFonts w:cs="Times New Roman" w:ascii="Times New Roman" w:hAnsi="Times New Roman"/>
          <w:color w:val="000000"/>
          <w:sz w:val="28"/>
          <w:lang w:val="en-US" w:eastAsia="en-US"/>
        </w:rPr>
        <w:t xml:space="preserve"> (1943).</w:t>
      </w:r>
      <w:r>
        <w:rPr>
          <w:rFonts w:cs="Times New Roman" w:ascii="Times New Roman" w:hAnsi="Times New Roman"/>
          <w:color w:val="000000"/>
          <w:sz w:val="28"/>
        </w:rPr>
        <w:t xml:space="preserve"> затем профессор кафедры психологии МГУ</w:t>
      </w:r>
      <w:r>
        <w:rPr>
          <w:rFonts w:cs="Times New Roman" w:ascii="Times New Roman" w:hAnsi="Times New Roman"/>
          <w:color w:val="000000"/>
          <w:sz w:val="28"/>
          <w:lang w:val="en-US" w:eastAsia="en-US"/>
        </w:rPr>
        <w:t xml:space="preserve"> (1964),</w:t>
        <w:br/>
      </w:r>
      <w:r>
        <w:rPr>
          <w:rFonts w:cs="Times New Roman" w:ascii="Times New Roman" w:hAnsi="Times New Roman"/>
          <w:color w:val="000000"/>
          <w:sz w:val="28"/>
        </w:rPr>
        <w:t>зав. кафедрой возрастной психологии психологического факульте-</w:t>
        <w:br/>
        <w:t>та (с</w:t>
      </w:r>
      <w:r>
        <w:rPr>
          <w:rFonts w:cs="Times New Roman" w:ascii="Times New Roman" w:hAnsi="Times New Roman"/>
          <w:color w:val="000000"/>
          <w:sz w:val="28"/>
          <w:lang w:val="en-US" w:eastAsia="en-US"/>
        </w:rPr>
        <w:t xml:space="preserve"> 1970</w:t>
      </w:r>
      <w:r>
        <w:rPr>
          <w:rFonts w:cs="Times New Roman" w:ascii="Times New Roman" w:hAnsi="Times New Roman"/>
          <w:color w:val="000000"/>
          <w:sz w:val="28"/>
        </w:rPr>
        <w:t xml:space="preserve"> по</w:t>
      </w:r>
      <w:r>
        <w:rPr>
          <w:rFonts w:cs="Times New Roman" w:ascii="Times New Roman" w:hAnsi="Times New Roman"/>
          <w:color w:val="000000"/>
          <w:sz w:val="28"/>
          <w:lang w:val="en-US" w:eastAsia="en-US"/>
        </w:rPr>
        <w:t xml:space="preserve"> 1983),</w:t>
      </w:r>
      <w:r>
        <w:rPr>
          <w:rFonts w:cs="Times New Roman" w:ascii="Times New Roman" w:hAnsi="Times New Roman"/>
          <w:color w:val="000000"/>
          <w:sz w:val="28"/>
        </w:rPr>
        <w:t xml:space="preserve"> профессор-консультант. Начало научной дея-</w:t>
        <w:br/>
        <w:t>тельности П. Я. Гальперина тесно связано с историей развития</w:t>
        <w:br/>
        <w:t>общепсихологической теории деятельности, он был одним из бли-</w:t>
        <w:br/>
        <w:t>жайших сотрудников А. Н. Леонтьева во время работы в Харькове</w:t>
        <w:br/>
        <w:t xml:space="preserve">(30-е гг.). Исследоз2г'кй, выполненные П. Я. Гальпериным </w:t>
      </w:r>
      <w:r>
        <w:rPr>
          <w:rFonts w:cs="Times New Roman" w:ascii="Times New Roman" w:hAnsi="Times New Roman"/>
          <w:smallCaps/>
          <w:color w:val="000000"/>
          <w:sz w:val="28"/>
        </w:rPr>
        <w:t xml:space="preserve">бо </w:t>
      </w:r>
      <w:r>
        <w:rPr>
          <w:rFonts w:cs="Times New Roman" w:ascii="Times New Roman" w:hAnsi="Times New Roman"/>
          <w:color w:val="000000"/>
          <w:sz w:val="28"/>
        </w:rPr>
        <w:t>время</w:t>
        <w:br/>
        <w:t>Великой Отечественной войны, внесли существенный вклад в пони-</w:t>
        <w:br/>
        <w:t>мание структуры деятельности. В начале 50-х гг. он выступил с</w:t>
        <w:br/>
        <w:t>гипотезой поэтапного формирования умственных действий. В соз-</w:t>
        <w:br/>
        <w:t>данной им теории кашли свое воплощение ведущие принципы</w:t>
        <w:br/>
        <w:t>советской психологии: социально-историческая природа челове-</w:t>
        <w:br/>
        <w:t>ческой психики, деятельностный подход к ее изучению, принцип</w:t>
        <w:br/>
        <w:t>единства внешних, материальных и внутренних, психических форм</w:t>
        <w:br/>
        <w:t>человеческой деятельности. Принципиальное значение теории</w:t>
        <w:br/>
        <w:t>поэтапного формирования умственных действий состоит в том, что</w:t>
        <w:br/>
        <w:t>был найден новый путь изучения психики: природа и законы станов-</w:t>
        <w:br/>
        <w:t>ления и функционирования психической деятельности могут быть</w:t>
        <w:br/>
        <w:t>постигнуты только в процессе ее целенаправленного формирова-</w:t>
        <w:br/>
        <w:t>ния как разного вида ориентировки пу-п- л постепенного преобразо-</w:t>
        <w:br/>
        <w:t>вание в психическую форму внешней материальной деятельности.</w:t>
        <w:br/>
        <w:t>Принцип иктериоризации получает, таким образом, статус метода</w:t>
        <w:br/>
        <w:t>психологического исследования. Результаты, полученные в рамках</w:t>
        <w:br/>
        <w:t>этой теории, открывают новые возможности в области обучения,</w:t>
        <w:br/>
        <w:t>дидактики и т. д.</w:t>
      </w:r>
    </w:p>
    <w:p>
      <w:pPr>
        <w:pStyle w:val="Normal1"/>
        <w:rPr/>
      </w:pPr>
      <w:r>
        <w:rPr>
          <w:rFonts w:cs="Times New Roman" w:ascii="Times New Roman" w:hAnsi="Times New Roman"/>
          <w:b/>
          <w:color w:val="000000"/>
          <w:sz w:val="28"/>
        </w:rPr>
        <w:t>Основные сочинения:</w:t>
      </w:r>
      <w:r>
        <w:rPr>
          <w:rFonts w:cs="Times New Roman" w:ascii="Times New Roman" w:hAnsi="Times New Roman"/>
          <w:color w:val="000000"/>
          <w:sz w:val="28"/>
        </w:rPr>
        <w:t xml:space="preserve"> Основные результаты исследований по</w:t>
        <w:br/>
        <w:t>проблеме; Формирование умственных действий и понятий. М.,</w:t>
        <w:br/>
      </w:r>
      <w:r>
        <w:rPr>
          <w:rFonts w:cs="Times New Roman" w:ascii="Times New Roman" w:hAnsi="Times New Roman"/>
          <w:color w:val="000000"/>
          <w:sz w:val="28"/>
          <w:lang w:val="en-US" w:eastAsia="en-US"/>
        </w:rPr>
        <w:t>1965;</w:t>
      </w:r>
      <w:r>
        <w:rPr>
          <w:rFonts w:cs="Times New Roman" w:ascii="Times New Roman" w:hAnsi="Times New Roman"/>
          <w:color w:val="000000"/>
          <w:sz w:val="28"/>
        </w:rPr>
        <w:t xml:space="preserve"> Психология мышления </w:t>
      </w:r>
      <w:r>
        <w:rPr>
          <w:rFonts w:cs="Times New Roman" w:ascii="Times New Roman" w:hAnsi="Times New Roman"/>
          <w:i/>
          <w:color w:val="000000"/>
          <w:sz w:val="28"/>
        </w:rPr>
        <w:t>л</w:t>
      </w:r>
      <w:r>
        <w:rPr>
          <w:rFonts w:cs="Times New Roman" w:ascii="Times New Roman" w:hAnsi="Times New Roman"/>
          <w:color w:val="000000"/>
          <w:sz w:val="28"/>
        </w:rPr>
        <w:t xml:space="preserve"> ученье о поэтапном формировании</w:t>
        <w:br/>
        <w:t>умственных действий// Исследование мышления в советской</w:t>
        <w:br/>
        <w:t xml:space="preserve">психологии. </w:t>
      </w:r>
      <w:r>
        <w:rPr>
          <w:rFonts w:cs="Times New Roman" w:ascii="Times New Roman" w:hAnsi="Times New Roman"/>
          <w:i/>
          <w:color w:val="000000"/>
          <w:sz w:val="28"/>
        </w:rPr>
        <w:t>М.,</w:t>
      </w:r>
      <w:r>
        <w:rPr>
          <w:rFonts w:cs="Times New Roman" w:ascii="Times New Roman" w:hAnsi="Times New Roman"/>
          <w:color w:val="000000"/>
          <w:sz w:val="28"/>
          <w:lang w:val="en-US" w:eastAsia="en-US"/>
        </w:rPr>
        <w:t xml:space="preserve"> 1966;</w:t>
      </w:r>
      <w:r>
        <w:rPr>
          <w:rFonts w:cs="Times New Roman" w:ascii="Times New Roman" w:hAnsi="Times New Roman"/>
          <w:color w:val="000000"/>
          <w:sz w:val="28"/>
        </w:rPr>
        <w:t xml:space="preserve"> Введение в психологию. М.,</w:t>
      </w:r>
      <w:r>
        <w:rPr>
          <w:rFonts w:cs="Times New Roman" w:ascii="Times New Roman" w:hAnsi="Times New Roman"/>
          <w:color w:val="000000"/>
          <w:sz w:val="28"/>
          <w:lang w:val="en-US" w:eastAsia="en-US"/>
        </w:rPr>
        <w:t xml:space="preserve"> 1976;</w:t>
      </w:r>
      <w:r>
        <w:rPr>
          <w:rFonts w:cs="Times New Roman" w:ascii="Times New Roman" w:hAnsi="Times New Roman"/>
          <w:color w:val="000000"/>
          <w:sz w:val="28"/>
        </w:rPr>
        <w:t xml:space="preserve"> Хресюма-</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64</w:t>
      </w:r>
    </w:p>
    <w:p>
      <w:pPr>
        <w:pStyle w:val="Normal1"/>
        <w:rPr>
          <w:rFonts w:ascii="Times New Roman" w:hAnsi="Times New Roman" w:cs="Times New Roman"/>
          <w:color w:val="000000"/>
          <w:sz w:val="28"/>
        </w:rPr>
      </w:pPr>
      <w:r>
        <w:rPr>
          <w:rFonts w:cs="Times New Roman" w:ascii="Times New Roman" w:hAnsi="Times New Roman"/>
          <w:color w:val="000000"/>
          <w:sz w:val="28"/>
        </w:rPr>
        <w:t>тития по истории психологии. Период открытого кризиса (начало</w:t>
        <w:br/>
        <w:t>10-х год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середина 30-х годов</w:t>
      </w:r>
      <w:r>
        <w:rPr>
          <w:rFonts w:cs="Times New Roman" w:ascii="Times New Roman" w:hAnsi="Times New Roman"/>
          <w:color w:val="000000"/>
          <w:sz w:val="28"/>
          <w:lang w:val="en-US" w:eastAsia="en-US"/>
        </w:rPr>
        <w:t xml:space="preserve"> XX</w:t>
      </w:r>
      <w:r>
        <w:rPr>
          <w:rFonts w:cs="Times New Roman" w:ascii="Times New Roman" w:hAnsi="Times New Roman"/>
          <w:color w:val="000000"/>
          <w:sz w:val="28"/>
        </w:rPr>
        <w:t xml:space="preserve"> в.)/ Под ред. П. Я. Гальперина,</w:t>
        <w:br/>
        <w:t>А. Н. Ждан. М.,</w:t>
      </w:r>
      <w:r>
        <w:rPr>
          <w:rFonts w:cs="Times New Roman" w:ascii="Times New Roman" w:hAnsi="Times New Roman"/>
          <w:color w:val="000000"/>
          <w:sz w:val="28"/>
          <w:lang w:val="en-US" w:eastAsia="en-US"/>
        </w:rPr>
        <w:t xml:space="preserve"> 1980.</w:t>
      </w:r>
    </w:p>
    <w:p>
      <w:pPr>
        <w:pStyle w:val="Normal1"/>
        <w:rPr/>
      </w:pPr>
      <w:r>
        <w:rPr>
          <w:rFonts w:cs="Times New Roman" w:ascii="Times New Roman" w:hAnsi="Times New Roman"/>
          <w:b/>
          <w:color w:val="000000"/>
          <w:sz w:val="28"/>
        </w:rPr>
        <w:t>Василий Васильевич Давыдов</w:t>
      </w:r>
      <w:r>
        <w:rPr>
          <w:rFonts w:cs="Times New Roman" w:ascii="Times New Roman" w:hAnsi="Times New Roman"/>
          <w:color w:val="000000"/>
          <w:sz w:val="28"/>
        </w:rPr>
        <w:t xml:space="preserve"> (род. в</w:t>
      </w:r>
      <w:r>
        <w:rPr>
          <w:rFonts w:cs="Times New Roman" w:ascii="Times New Roman" w:hAnsi="Times New Roman"/>
          <w:color w:val="000000"/>
          <w:sz w:val="28"/>
          <w:lang w:val="en-US" w:eastAsia="en-US"/>
        </w:rPr>
        <w:t xml:space="preserve"> 1930</w:t>
      </w:r>
      <w:r>
        <w:rPr>
          <w:rFonts w:cs="Times New Roman" w:ascii="Times New Roman" w:hAnsi="Times New Roman"/>
          <w:color w:val="000000"/>
          <w:sz w:val="28"/>
        </w:rPr>
        <w:t xml:space="preserve"> г.)</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вице-президент</w:t>
        <w:br/>
        <w:t>АПН СССР, директор НИИ общей и педагогической психологии</w:t>
        <w:br/>
        <w:t>АПН СССР, доктор психологических наук, профессор. Работает в</w:t>
        <w:br/>
        <w:t>области возрастной и педагогической психологии, в частности</w:t>
        <w:br/>
        <w:t>применительно к детям дошкольного и младшего возрастов. Раз-</w:t>
        <w:br/>
        <w:t>работал оригинальные теории учебной деятельности школьников и</w:t>
        <w:br/>
        <w:t>развития мышления в процессе обучения.</w:t>
      </w:r>
    </w:p>
    <w:p>
      <w:pPr>
        <w:pStyle w:val="Normal1"/>
        <w:rPr>
          <w:rFonts w:ascii="Times New Roman" w:hAnsi="Times New Roman" w:cs="Times New Roman"/>
          <w:color w:val="000000"/>
          <w:sz w:val="28"/>
        </w:rPr>
      </w:pPr>
      <w:r>
        <w:rPr>
          <w:rFonts w:cs="Times New Roman" w:ascii="Times New Roman" w:hAnsi="Times New Roman"/>
          <w:b/>
          <w:color w:val="000000"/>
          <w:sz w:val="28"/>
        </w:rPr>
        <w:t>Основные труды:</w:t>
      </w:r>
      <w:r>
        <w:rPr>
          <w:rFonts w:cs="Times New Roman" w:ascii="Times New Roman" w:hAnsi="Times New Roman"/>
          <w:color w:val="000000"/>
          <w:sz w:val="28"/>
        </w:rPr>
        <w:t xml:space="preserve"> Виды обобщения в обучении. М.,</w:t>
      </w:r>
      <w:r>
        <w:rPr>
          <w:rFonts w:cs="Times New Roman" w:ascii="Times New Roman" w:hAnsi="Times New Roman"/>
          <w:color w:val="000000"/>
          <w:sz w:val="28"/>
          <w:lang w:val="en-US" w:eastAsia="en-US"/>
        </w:rPr>
        <w:t xml:space="preserve"> 1972;</w:t>
      </w:r>
      <w:r>
        <w:rPr>
          <w:rFonts w:cs="Times New Roman" w:ascii="Times New Roman" w:hAnsi="Times New Roman"/>
          <w:color w:val="000000"/>
          <w:sz w:val="28"/>
        </w:rPr>
        <w:t xml:space="preserve"> Учебная</w:t>
        <w:br/>
        <w:t>деятельность и моделирование (совм. с А. У. Варданяном). Ереван,</w:t>
        <w:br/>
      </w:r>
      <w:r>
        <w:rPr>
          <w:rFonts w:cs="Times New Roman" w:ascii="Times New Roman" w:hAnsi="Times New Roman"/>
          <w:color w:val="000000"/>
          <w:sz w:val="28"/>
          <w:lang w:val="en-US" w:eastAsia="en-US"/>
        </w:rPr>
        <w:t>1981;</w:t>
      </w:r>
      <w:r>
        <w:rPr>
          <w:rFonts w:cs="Times New Roman" w:ascii="Times New Roman" w:hAnsi="Times New Roman"/>
          <w:color w:val="000000"/>
          <w:sz w:val="28"/>
        </w:rPr>
        <w:t xml:space="preserve"> Проблемы развивающего обучения. М.,</w:t>
      </w:r>
      <w:r>
        <w:rPr>
          <w:rFonts w:cs="Times New Roman" w:ascii="Times New Roman" w:hAnsi="Times New Roman"/>
          <w:color w:val="000000"/>
          <w:sz w:val="28"/>
          <w:lang w:val="en-US" w:eastAsia="en-US"/>
        </w:rPr>
        <w:t xml:space="preserve"> 1986.</w:t>
      </w:r>
    </w:p>
    <w:p>
      <w:pPr>
        <w:pStyle w:val="Normal1"/>
        <w:rPr/>
      </w:pPr>
      <w:r>
        <w:rPr>
          <w:rFonts w:cs="Times New Roman" w:ascii="Times New Roman" w:hAnsi="Times New Roman"/>
          <w:color w:val="000000"/>
          <w:sz w:val="28"/>
        </w:rPr>
        <w:t>Венгер Леонид Абрамович (род. в</w:t>
      </w:r>
      <w:r>
        <w:rPr>
          <w:rFonts w:cs="Times New Roman" w:ascii="Times New Roman" w:hAnsi="Times New Roman"/>
          <w:color w:val="000000"/>
          <w:sz w:val="28"/>
          <w:lang w:val="en-US" w:eastAsia="en-US"/>
        </w:rPr>
        <w:t xml:space="preserve"> 1925</w:t>
      </w:r>
      <w:r>
        <w:rPr>
          <w:rFonts w:cs="Times New Roman" w:ascii="Times New Roman" w:hAnsi="Times New Roman"/>
          <w:color w:val="000000"/>
          <w:sz w:val="28"/>
        </w:rPr>
        <w:t xml:space="preserve"> г.)-доктор психологи-</w:t>
        <w:br/>
        <w:t>ческих наук, профессор. С</w:t>
      </w:r>
      <w:r>
        <w:rPr>
          <w:rFonts w:cs="Times New Roman" w:ascii="Times New Roman" w:hAnsi="Times New Roman"/>
          <w:color w:val="000000"/>
          <w:sz w:val="28"/>
          <w:lang w:val="en-US" w:eastAsia="en-US"/>
        </w:rPr>
        <w:t xml:space="preserve"> 1968</w:t>
      </w:r>
      <w:r>
        <w:rPr>
          <w:rFonts w:cs="Times New Roman" w:ascii="Times New Roman" w:hAnsi="Times New Roman"/>
          <w:color w:val="000000"/>
          <w:sz w:val="28"/>
        </w:rPr>
        <w:t xml:space="preserve"> г.</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заведующий лабораторией</w:t>
        <w:br/>
        <w:t>психологии НИИ дошкольного воспитания АПН СССР. Основная</w:t>
        <w:br/>
        <w:t>проблематика его исследовании-закономерности развития вос-</w:t>
        <w:br/>
        <w:t>приятия и наглядно-образного мышления в дошкольном детстве,</w:t>
        <w:br/>
        <w:t>формирования общих и специальных познавательных способно-</w:t>
        <w:br/>
        <w:t>стей, диагностика умственного развития.</w:t>
      </w:r>
    </w:p>
    <w:p>
      <w:pPr>
        <w:pStyle w:val="Normal1"/>
        <w:rPr>
          <w:rFonts w:ascii="Times New Roman" w:hAnsi="Times New Roman" w:cs="Times New Roman"/>
          <w:color w:val="000000"/>
          <w:sz w:val="28"/>
        </w:rPr>
      </w:pPr>
      <w:r>
        <w:rPr>
          <w:rFonts w:cs="Times New Roman" w:ascii="Times New Roman" w:hAnsi="Times New Roman"/>
          <w:b/>
          <w:color w:val="000000"/>
          <w:sz w:val="28"/>
        </w:rPr>
        <w:t>Основные труды:</w:t>
      </w:r>
      <w:r>
        <w:rPr>
          <w:rFonts w:cs="Times New Roman" w:ascii="Times New Roman" w:hAnsi="Times New Roman"/>
          <w:color w:val="000000"/>
          <w:sz w:val="28"/>
        </w:rPr>
        <w:t xml:space="preserve"> Восприятие и обучение (дошкольный возраст).</w:t>
        <w:br/>
        <w:t>М.,</w:t>
      </w:r>
      <w:r>
        <w:rPr>
          <w:rFonts w:cs="Times New Roman" w:ascii="Times New Roman" w:hAnsi="Times New Roman"/>
          <w:color w:val="000000"/>
          <w:sz w:val="28"/>
          <w:lang w:val="en-US" w:eastAsia="en-US"/>
        </w:rPr>
        <w:t xml:space="preserve"> 1969;</w:t>
      </w:r>
      <w:r>
        <w:rPr>
          <w:rFonts w:cs="Times New Roman" w:ascii="Times New Roman" w:hAnsi="Times New Roman"/>
          <w:color w:val="000000"/>
          <w:sz w:val="28"/>
        </w:rPr>
        <w:t xml:space="preserve"> Генезис сенсорных способностей (ред.). М.,</w:t>
      </w:r>
      <w:r>
        <w:rPr>
          <w:rFonts w:cs="Times New Roman" w:ascii="Times New Roman" w:hAnsi="Times New Roman"/>
          <w:color w:val="000000"/>
          <w:sz w:val="28"/>
          <w:lang w:val="en-US" w:eastAsia="en-US"/>
        </w:rPr>
        <w:t xml:space="preserve"> 1976;</w:t>
      </w:r>
      <w:r>
        <w:rPr>
          <w:rFonts w:cs="Times New Roman" w:ascii="Times New Roman" w:hAnsi="Times New Roman"/>
          <w:color w:val="000000"/>
          <w:sz w:val="28"/>
        </w:rPr>
        <w:t xml:space="preserve"> Диаг-</w:t>
        <w:br/>
        <w:t>ностика умственного развития дошкольника (ред.) М.,</w:t>
      </w:r>
      <w:r>
        <w:rPr>
          <w:rFonts w:cs="Times New Roman" w:ascii="Times New Roman" w:hAnsi="Times New Roman"/>
          <w:color w:val="000000"/>
          <w:sz w:val="28"/>
          <w:lang w:val="en-US" w:eastAsia="en-US"/>
        </w:rPr>
        <w:t xml:space="preserve"> 1978;</w:t>
      </w:r>
      <w:r>
        <w:rPr>
          <w:rFonts w:cs="Times New Roman" w:ascii="Times New Roman" w:hAnsi="Times New Roman"/>
          <w:color w:val="000000"/>
          <w:sz w:val="28"/>
        </w:rPr>
        <w:t xml:space="preserve"> Разви-</w:t>
        <w:br/>
        <w:t>тие познавательных способностей в процессе дошкольного воспи-</w:t>
        <w:br/>
        <w:t>тания (ред.) М.,</w:t>
      </w:r>
      <w:r>
        <w:rPr>
          <w:rFonts w:cs="Times New Roman" w:ascii="Times New Roman" w:hAnsi="Times New Roman"/>
          <w:color w:val="000000"/>
          <w:sz w:val="28"/>
          <w:lang w:val="en-US" w:eastAsia="en-US"/>
        </w:rPr>
        <w:t xml:space="preserve"> 1986;</w:t>
      </w:r>
    </w:p>
    <w:p>
      <w:pPr>
        <w:pStyle w:val="Normal1"/>
        <w:rPr/>
      </w:pPr>
      <w:r>
        <w:rPr>
          <w:rFonts w:cs="Times New Roman" w:ascii="Times New Roman" w:hAnsi="Times New Roman"/>
          <w:color w:val="000000"/>
          <w:sz w:val="28"/>
        </w:rPr>
        <w:t>Николай Николаевич Поддъяков (род. в</w:t>
      </w:r>
      <w:r>
        <w:rPr>
          <w:rFonts w:cs="Times New Roman" w:ascii="Times New Roman" w:hAnsi="Times New Roman"/>
          <w:color w:val="000000"/>
          <w:sz w:val="28"/>
          <w:lang w:val="en-US" w:eastAsia="en-US"/>
        </w:rPr>
        <w:t xml:space="preserve"> 1930</w:t>
      </w:r>
      <w:r>
        <w:rPr>
          <w:rFonts w:cs="Times New Roman" w:ascii="Times New Roman" w:hAnsi="Times New Roman"/>
          <w:color w:val="000000"/>
          <w:sz w:val="28"/>
        </w:rPr>
        <w:t xml:space="preserve"> г.)</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иректор НИИ</w:t>
        <w:br/>
        <w:t>дошкольного воспитания АПН СССР, член-корреспондент АПН</w:t>
        <w:br/>
        <w:t>СССР, доктор психологических наук, профессор. Работает в об-</w:t>
        <w:br/>
        <w:t>ласти возрастной и педагогической психологии применительно к</w:t>
        <w:br/>
        <w:t>дошкольному возрасту. Является автором оригинальной теории</w:t>
        <w:br/>
        <w:t>развития мышления детей дошкольного возраста, а также автором</w:t>
        <w:br/>
        <w:t>оригинальных методик исследования поисковой деятельности</w:t>
        <w:br/>
        <w:t>детей.</w:t>
      </w:r>
    </w:p>
    <w:p>
      <w:pPr>
        <w:pStyle w:val="Normal1"/>
        <w:rPr>
          <w:rFonts w:ascii="Times New Roman" w:hAnsi="Times New Roman" w:cs="Times New Roman"/>
          <w:color w:val="000000"/>
          <w:sz w:val="28"/>
        </w:rPr>
      </w:pPr>
      <w:r>
        <w:rPr>
          <w:rFonts w:cs="Times New Roman" w:ascii="Times New Roman" w:hAnsi="Times New Roman"/>
          <w:color w:val="000000"/>
          <w:sz w:val="28"/>
        </w:rPr>
        <w:t>Основные</w:t>
      </w:r>
      <w:r>
        <w:rPr>
          <w:rFonts w:cs="Times New Roman" w:ascii="Times New Roman" w:hAnsi="Times New Roman"/>
          <w:b/>
          <w:color w:val="000000"/>
          <w:sz w:val="28"/>
        </w:rPr>
        <w:t xml:space="preserve"> труды:</w:t>
      </w:r>
      <w:r>
        <w:rPr>
          <w:rFonts w:cs="Times New Roman" w:ascii="Times New Roman" w:hAnsi="Times New Roman"/>
          <w:color w:val="000000"/>
          <w:sz w:val="28"/>
        </w:rPr>
        <w:t xml:space="preserve"> О развитии элементарных форм мышления в</w:t>
        <w:br/>
        <w:t>дошкольном возрасте. М.,</w:t>
      </w:r>
      <w:r>
        <w:rPr>
          <w:rFonts w:cs="Times New Roman" w:ascii="Times New Roman" w:hAnsi="Times New Roman"/>
          <w:color w:val="000000"/>
          <w:sz w:val="28"/>
          <w:lang w:val="en-US" w:eastAsia="en-US"/>
        </w:rPr>
        <w:t xml:space="preserve"> 1973;</w:t>
      </w:r>
      <w:r>
        <w:rPr>
          <w:rFonts w:cs="Times New Roman" w:ascii="Times New Roman" w:hAnsi="Times New Roman"/>
          <w:color w:val="000000"/>
          <w:sz w:val="28"/>
        </w:rPr>
        <w:t xml:space="preserve"> Мышление дошкольника. М.,</w:t>
      </w:r>
      <w:r>
        <w:rPr>
          <w:rFonts w:cs="Times New Roman" w:ascii="Times New Roman" w:hAnsi="Times New Roman"/>
          <w:color w:val="000000"/>
          <w:sz w:val="28"/>
          <w:lang w:val="en-US" w:eastAsia="en-US"/>
        </w:rPr>
        <w:t xml:space="preserve"> 1977;</w:t>
      </w:r>
    </w:p>
    <w:p>
      <w:pPr>
        <w:pStyle w:val="Normal1"/>
        <w:rPr>
          <w:rFonts w:ascii="Times New Roman" w:hAnsi="Times New Roman" w:cs="Times New Roman"/>
          <w:color w:val="000000"/>
          <w:sz w:val="28"/>
        </w:rPr>
      </w:pPr>
      <w:r>
        <w:rPr>
          <w:rFonts w:cs="Times New Roman" w:ascii="Times New Roman" w:hAnsi="Times New Roman"/>
          <w:color w:val="000000"/>
          <w:sz w:val="28"/>
        </w:rPr>
        <w:t>Умственное воспитание в детском саду. М.,</w:t>
      </w:r>
      <w:r>
        <w:rPr>
          <w:rFonts w:cs="Times New Roman" w:ascii="Times New Roman" w:hAnsi="Times New Roman"/>
          <w:color w:val="000000"/>
          <w:sz w:val="28"/>
          <w:lang w:val="en-US" w:eastAsia="en-US"/>
        </w:rPr>
        <w:t xml:space="preserve"> 1980;</w:t>
      </w:r>
      <w:r>
        <w:rPr>
          <w:rFonts w:cs="Times New Roman" w:ascii="Times New Roman" w:hAnsi="Times New Roman"/>
          <w:color w:val="000000"/>
          <w:sz w:val="28"/>
        </w:rPr>
        <w:t xml:space="preserve"> Развитие мышле-</w:t>
        <w:br/>
        <w:t>ния и умственного воспитания дошкольника (совместно с А. Ф. Го-</w:t>
        <w:br/>
        <w:t>ворковой) М.,</w:t>
      </w:r>
      <w:r>
        <w:rPr>
          <w:rFonts w:cs="Times New Roman" w:ascii="Times New Roman" w:hAnsi="Times New Roman"/>
          <w:color w:val="000000"/>
          <w:sz w:val="28"/>
          <w:lang w:val="en-US" w:eastAsia="en-US"/>
        </w:rPr>
        <w:t xml:space="preserve"> 1985.</w:t>
      </w:r>
    </w:p>
    <w:p>
      <w:pPr>
        <w:pStyle w:val="Normal1"/>
        <w:rPr>
          <w:rFonts w:ascii="Times New Roman" w:hAnsi="Times New Roman" w:cs="Times New Roman"/>
          <w:color w:val="000000"/>
          <w:sz w:val="28"/>
        </w:rPr>
      </w:pPr>
      <w:r>
        <w:rPr>
          <w:rFonts w:cs="Times New Roman" w:ascii="Times New Roman" w:hAnsi="Times New Roman"/>
          <w:color w:val="000000"/>
          <w:sz w:val="28"/>
        </w:rPr>
        <w:t>Аэлита Капкгоновна Марков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октор психологических наук,</w:t>
        <w:br/>
        <w:t>профессор, заведующая кафедрой психологии и дефектологии</w:t>
        <w:br/>
        <w:t>Всесоюзного института переподготовки и повышения квалифика-</w:t>
        <w:br/>
        <w:t>ции научно-педагогических и руководящих кадров народного</w:t>
        <w:br/>
        <w:t>образования при АПН СССР. Автор книг: Психология усвоения язы-</w:t>
        <w:br/>
        <w:t>ка как средства общения. М.,</w:t>
      </w:r>
      <w:r>
        <w:rPr>
          <w:rFonts w:cs="Times New Roman" w:ascii="Times New Roman" w:hAnsi="Times New Roman"/>
          <w:color w:val="000000"/>
          <w:sz w:val="28"/>
          <w:lang w:val="en-US" w:eastAsia="en-US"/>
        </w:rPr>
        <w:t xml:space="preserve"> 1974;</w:t>
      </w:r>
      <w:r>
        <w:rPr>
          <w:rFonts w:cs="Times New Roman" w:ascii="Times New Roman" w:hAnsi="Times New Roman"/>
          <w:color w:val="000000"/>
          <w:sz w:val="28"/>
        </w:rPr>
        <w:t xml:space="preserve"> Психология обучения подростка.</w:t>
        <w:br/>
        <w:t>М</w:t>
      </w:r>
      <w:r>
        <w:rPr>
          <w:rFonts w:cs="Times New Roman" w:ascii="Times New Roman" w:hAnsi="Times New Roman"/>
          <w:color w:val="000000"/>
          <w:sz w:val="28"/>
          <w:lang w:val="en-US" w:eastAsia="en-US"/>
        </w:rPr>
        <w:t xml:space="preserve"> , 1975;</w:t>
      </w:r>
      <w:r>
        <w:rPr>
          <w:rFonts w:cs="Times New Roman" w:ascii="Times New Roman" w:hAnsi="Times New Roman"/>
          <w:color w:val="000000"/>
          <w:sz w:val="28"/>
        </w:rPr>
        <w:t xml:space="preserve"> Формирование мотивации учения в школьном возрасте.</w:t>
        <w:br/>
        <w:t>М.,</w:t>
      </w:r>
      <w:r>
        <w:rPr>
          <w:rFonts w:cs="Times New Roman" w:ascii="Times New Roman" w:hAnsi="Times New Roman"/>
          <w:color w:val="000000"/>
          <w:sz w:val="28"/>
          <w:lang w:val="en-US" w:eastAsia="en-US"/>
        </w:rPr>
        <w:t xml:space="preserve"> 1983;</w:t>
      </w:r>
      <w:r>
        <w:rPr>
          <w:rFonts w:cs="Times New Roman" w:ascii="Times New Roman" w:hAnsi="Times New Roman"/>
          <w:color w:val="000000"/>
          <w:sz w:val="28"/>
        </w:rPr>
        <w:t xml:space="preserve"> Формирование интереса и умений у школьников, (ред.). М.,</w:t>
        <w:br/>
      </w:r>
      <w:r>
        <w:rPr>
          <w:rFonts w:cs="Times New Roman" w:ascii="Times New Roman" w:hAnsi="Times New Roman"/>
          <w:color w:val="000000"/>
          <w:sz w:val="28"/>
          <w:lang w:val="en-US" w:eastAsia="en-US"/>
        </w:rPr>
        <w:t>1985.</w:t>
      </w:r>
    </w:p>
    <w:p>
      <w:pPr>
        <w:pStyle w:val="Normal1"/>
        <w:rPr/>
      </w:pPr>
      <w:r>
        <w:rPr>
          <w:rFonts w:cs="Times New Roman" w:ascii="Times New Roman" w:hAnsi="Times New Roman"/>
          <w:color w:val="000000"/>
          <w:sz w:val="28"/>
        </w:rPr>
        <w:t>Людмила Филипповна Обухов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кандидат психологических</w:t>
      </w:r>
    </w:p>
    <w:p>
      <w:pPr>
        <w:sectPr>
          <w:headerReference w:type="default" r:id="rId130"/>
          <w:type w:val="nextPage"/>
          <w:pgSz w:w="12240" w:h="15840"/>
          <w:pgMar w:left="1701" w:right="567" w:gutter="0" w:header="720" w:top="776" w:footer="0" w:bottom="1134"/>
          <w:pgNumType w:fmt="decimal"/>
          <w:formProt w:val="false"/>
          <w:textDirection w:val="lrTb"/>
          <w:docGrid w:type="default" w:linePitch="360" w:charSpace="0"/>
        </w:sect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65</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аук, доцент кафедры возрастной психологии искхологк';з:к5г&gt;-</w:t>
        <w:br/>
        <w:t>факультета МГУ. Автор</w:t>
      </w:r>
      <w:r>
        <w:rPr>
          <w:rFonts w:cs="Times New Roman" w:ascii="Times New Roman" w:hAnsi="Times New Roman"/>
          <w:b/>
          <w:color w:val="000000"/>
          <w:sz w:val="28"/>
        </w:rPr>
        <w:t xml:space="preserve"> книг:</w:t>
      </w:r>
      <w:r>
        <w:rPr>
          <w:rFonts w:cs="Times New Roman" w:ascii="Times New Roman" w:hAnsi="Times New Roman"/>
          <w:color w:val="000000"/>
          <w:sz w:val="28"/>
        </w:rPr>
        <w:t xml:space="preserve"> Этапы формирования детского мыш-</w:t>
        <w:br/>
        <w:t>ления. М.,</w:t>
      </w:r>
      <w:r>
        <w:rPr>
          <w:rFonts w:cs="Times New Roman" w:ascii="Times New Roman" w:hAnsi="Times New Roman"/>
          <w:color w:val="000000"/>
          <w:sz w:val="28"/>
          <w:lang w:val="en-US" w:eastAsia="en-US"/>
        </w:rPr>
        <w:t xml:space="preserve"> 1972;</w:t>
      </w:r>
      <w:r>
        <w:rPr>
          <w:rFonts w:cs="Times New Roman" w:ascii="Times New Roman" w:hAnsi="Times New Roman"/>
          <w:color w:val="000000"/>
          <w:sz w:val="28"/>
        </w:rPr>
        <w:t xml:space="preserve"> Концепция Жана Пиаже: за и против. М.,</w:t>
      </w:r>
      <w:r>
        <w:rPr>
          <w:rFonts w:cs="Times New Roman" w:ascii="Times New Roman" w:hAnsi="Times New Roman"/>
          <w:color w:val="000000"/>
          <w:sz w:val="28"/>
          <w:lang w:val="en-US" w:eastAsia="en-US"/>
        </w:rPr>
        <w:t xml:space="preserve"> 1981;</w:t>
      </w:r>
    </w:p>
    <w:p>
      <w:pPr>
        <w:pStyle w:val="Normal1"/>
        <w:rPr/>
      </w:pPr>
      <w:r>
        <w:rPr>
          <w:rFonts w:cs="Times New Roman" w:ascii="Times New Roman" w:hAnsi="Times New Roman"/>
          <w:color w:val="000000"/>
          <w:sz w:val="28"/>
        </w:rPr>
        <w:t>Современная американская психологгя развития (совместно с</w:t>
        <w:br/>
        <w:t>Г. В. Бурменской, А. И. Подольским). М.,</w:t>
      </w:r>
      <w:r>
        <w:rPr>
          <w:rFonts w:cs="Times New Roman" w:ascii="Times New Roman" w:hAnsi="Times New Roman"/>
          <w:color w:val="000000"/>
          <w:sz w:val="28"/>
          <w:lang w:val="en-US" w:eastAsia="en-US"/>
        </w:rPr>
        <w:t xml:space="preserve"> 1986.</w:t>
      </w:r>
      <w:r>
        <w:rPr>
          <w:rFonts w:cs="Times New Roman" w:ascii="Times New Roman" w:hAnsi="Times New Roman"/>
          <w:color w:val="000000"/>
          <w:sz w:val="28"/>
        </w:rPr>
        <w:t xml:space="preserve"> В настоящее время</w:t>
        <w:br/>
        <w:t>изучает проблемы функционального и возрастного развития психи-</w:t>
        <w:br/>
        <w:t>ки ребенка.</w:t>
      </w:r>
    </w:p>
    <w:p>
      <w:pPr>
        <w:pStyle w:val="Normal1"/>
        <w:rPr/>
      </w:pPr>
      <w:r>
        <w:rPr>
          <w:rFonts w:cs="Times New Roman" w:ascii="Times New Roman" w:hAnsi="Times New Roman"/>
          <w:color w:val="000000"/>
          <w:sz w:val="28"/>
        </w:rPr>
        <w:t>Валентина Яковлевна Ляудис</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доктор психологических наук,</w:t>
        <w:br/>
        <w:t>профессор факультета психологии МГУ. Специалист в области</w:t>
        <w:br/>
        <w:t>возр«с</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чй и педагогической психологии. В центре ее научных</w:t>
        <w:br/>
        <w:t>интереса находятся проблемы формирования и развития лично-</w:t>
        <w:br/>
        <w:t>сти, коммуникативная природа обучения. Автор монографий:</w:t>
      </w:r>
    </w:p>
    <w:p>
      <w:pPr>
        <w:pStyle w:val="Normal1"/>
        <w:rPr>
          <w:rFonts w:ascii="Times New Roman" w:hAnsi="Times New Roman" w:cs="Times New Roman"/>
          <w:color w:val="000000"/>
          <w:sz w:val="28"/>
        </w:rPr>
      </w:pPr>
      <w:r>
        <w:rPr>
          <w:rFonts w:cs="Times New Roman" w:ascii="Times New Roman" w:hAnsi="Times New Roman"/>
          <w:color w:val="000000"/>
          <w:sz w:val="28"/>
        </w:rPr>
        <w:t>Память в процессе развития. М.,</w:t>
      </w:r>
      <w:r>
        <w:rPr>
          <w:rFonts w:cs="Times New Roman" w:ascii="Times New Roman" w:hAnsi="Times New Roman"/>
          <w:color w:val="000000"/>
          <w:sz w:val="28"/>
          <w:lang w:val="en-US" w:eastAsia="en-US"/>
        </w:rPr>
        <w:t xml:space="preserve"> 1976;</w:t>
      </w:r>
      <w:r>
        <w:rPr>
          <w:rFonts w:cs="Times New Roman" w:ascii="Times New Roman" w:hAnsi="Times New Roman"/>
          <w:color w:val="000000"/>
          <w:sz w:val="28"/>
        </w:rPr>
        <w:t xml:space="preserve"> Психологические '""^"г</w:t>
        <w:br/>
        <w:t>формирования письменной речи у младших школьников. Кишинев,</w:t>
        <w:br/>
      </w:r>
      <w:r>
        <w:rPr>
          <w:rFonts w:cs="Times New Roman" w:ascii="Times New Roman" w:hAnsi="Times New Roman"/>
          <w:color w:val="000000"/>
          <w:sz w:val="28"/>
          <w:lang w:val="en-US" w:eastAsia="en-US"/>
        </w:rPr>
        <w:t>1983</w:t>
      </w:r>
      <w:r>
        <w:rPr>
          <w:rFonts w:cs="Times New Roman" w:ascii="Times New Roman" w:hAnsi="Times New Roman"/>
          <w:color w:val="000000"/>
          <w:sz w:val="28"/>
        </w:rPr>
        <w:t xml:space="preserve"> (совместно с И. П. Негурэ и др.); Формирование учебной</w:t>
        <w:br/>
        <w:t>деятельности у студентов (ред.).М.,</w:t>
      </w:r>
      <w:r>
        <w:rPr>
          <w:rFonts w:cs="Times New Roman" w:ascii="Times New Roman" w:hAnsi="Times New Roman"/>
          <w:color w:val="000000"/>
          <w:sz w:val="28"/>
          <w:lang w:val="en-US" w:eastAsia="en-US"/>
        </w:rPr>
        <w:t xml:space="preserve"> 1989.</w:t>
      </w:r>
    </w:p>
    <w:p>
      <w:pPr>
        <w:pStyle w:val="Normal1"/>
        <w:rPr/>
      </w:pPr>
      <w:r>
        <w:rPr>
          <w:rFonts w:cs="Times New Roman" w:ascii="Times New Roman" w:hAnsi="Times New Roman"/>
          <w:color w:val="000000"/>
          <w:sz w:val="28"/>
        </w:rPr>
        <w:t>Лидия Ильинична Божович</w:t>
      </w:r>
      <w:r>
        <w:rPr>
          <w:rFonts w:cs="Times New Roman" w:ascii="Times New Roman" w:hAnsi="Times New Roman"/>
          <w:color w:val="000000"/>
          <w:sz w:val="28"/>
          <w:lang w:val="en-US" w:eastAsia="en-US"/>
        </w:rPr>
        <w:t xml:space="preserve"> (1908-1981)</w:t>
      </w:r>
      <w:r>
        <w:rPr>
          <w:rFonts w:cs="Times New Roman" w:ascii="Times New Roman" w:hAnsi="Times New Roman"/>
          <w:color w:val="000000"/>
          <w:sz w:val="28"/>
        </w:rPr>
        <w:t xml:space="preserve"> -крупный советский</w:t>
        <w:br/>
        <w:t>ученый, доктор психологических наук, профессор.</w:t>
      </w:r>
    </w:p>
    <w:p>
      <w:pPr>
        <w:pStyle w:val="Normal1"/>
        <w:rPr/>
      </w:pPr>
      <w:r>
        <w:rPr>
          <w:rFonts w:cs="Times New Roman" w:ascii="Times New Roman" w:hAnsi="Times New Roman"/>
          <w:color w:val="000000"/>
          <w:sz w:val="28"/>
        </w:rPr>
        <w:t>Еще будучи студенткой МГУ, она провела под руководством</w:t>
        <w:br/>
        <w:t>Л. С. Выготского свое первое экспериментальное исследование по</w:t>
        <w:br/>
        <w:t>психологии подражания. С</w:t>
      </w:r>
      <w:r>
        <w:rPr>
          <w:rFonts w:cs="Times New Roman" w:ascii="Times New Roman" w:hAnsi="Times New Roman"/>
          <w:color w:val="000000"/>
          <w:sz w:val="28"/>
          <w:lang w:val="en-US" w:eastAsia="en-US"/>
        </w:rPr>
        <w:t xml:space="preserve"> 1931</w:t>
      </w:r>
      <w:r>
        <w:rPr>
          <w:rFonts w:cs="Times New Roman" w:ascii="Times New Roman" w:hAnsi="Times New Roman"/>
          <w:color w:val="000000"/>
          <w:sz w:val="28"/>
        </w:rPr>
        <w:t xml:space="preserve"> г. работала в Академии коммуни-</w:t>
        <w:br/>
        <w:t>стического воспитания им. Н. К. Крупской на кафедре психологии,</w:t>
        <w:br/>
        <w:t>которой руководил Л. С. Выготский. С этого времени в течение</w:t>
        <w:br/>
        <w:t>почти полувека она вела научно-исследовательскую, научно-прак-</w:t>
        <w:br/>
        <w:t>тическую м преподавательскую работу в области детской и педа-</w:t>
        <w:br/>
        <w:t>гогической психологии, психологии личности. Затем Л. И. Божович</w:t>
        <w:br/>
        <w:t>совместно с А. Н. Леонтьевым, А. Р. Лурия, А. В. Запорожцем,</w:t>
        <w:br/>
        <w:t>П. И. Зинченко вела активную научно-исследовательскую работу в</w:t>
        <w:br/>
        <w:t>отделе психологии Харьковской психоневрологической академии.</w:t>
        <w:br/>
        <w:t>В годы Великой Отечественной войны заведовала отделом трудо-</w:t>
        <w:br/>
        <w:t>терапии эвакогоспиталя в г. Кыштыме. В</w:t>
      </w:r>
      <w:r>
        <w:rPr>
          <w:rFonts w:cs="Times New Roman" w:ascii="Times New Roman" w:hAnsi="Times New Roman"/>
          <w:color w:val="000000"/>
          <w:sz w:val="28"/>
          <w:lang w:val="en-US" w:eastAsia="en-US"/>
        </w:rPr>
        <w:t xml:space="preserve"> 1939</w:t>
      </w:r>
      <w:r>
        <w:rPr>
          <w:rFonts w:cs="Times New Roman" w:ascii="Times New Roman" w:hAnsi="Times New Roman"/>
          <w:color w:val="000000"/>
          <w:sz w:val="28"/>
        </w:rPr>
        <w:t xml:space="preserve"> г. защитила канди-</w:t>
        <w:br/>
        <w:t>датскую диссертацию, которая была посвящена вопросам психоло-</w:t>
        <w:br/>
        <w:t>гии усвоения учащимися орфографии и которая показала большую</w:t>
        <w:br/>
        <w:t>роль мотивов в деятельности школьника. Л. И. Божович работала</w:t>
        <w:br/>
        <w:t>около</w:t>
      </w:r>
      <w:r>
        <w:rPr>
          <w:rFonts w:cs="Times New Roman" w:ascii="Times New Roman" w:hAnsi="Times New Roman"/>
          <w:color w:val="000000"/>
          <w:sz w:val="28"/>
          <w:lang w:val="en-US" w:eastAsia="en-US"/>
        </w:rPr>
        <w:t xml:space="preserve"> 40</w:t>
      </w:r>
      <w:r>
        <w:rPr>
          <w:rFonts w:cs="Times New Roman" w:ascii="Times New Roman" w:hAnsi="Times New Roman"/>
          <w:color w:val="000000"/>
          <w:sz w:val="28"/>
        </w:rPr>
        <w:t xml:space="preserve"> лет в НИИ общей и педагогической психологии АПН СССР,</w:t>
        <w:br/>
        <w:t>из них более</w:t>
      </w:r>
      <w:r>
        <w:rPr>
          <w:rFonts w:cs="Times New Roman" w:ascii="Times New Roman" w:hAnsi="Times New Roman"/>
          <w:color w:val="000000"/>
          <w:sz w:val="28"/>
          <w:lang w:val="en-US" w:eastAsia="en-US"/>
        </w:rPr>
        <w:t xml:space="preserve"> 30</w:t>
      </w:r>
      <w:r>
        <w:rPr>
          <w:rFonts w:cs="Times New Roman" w:ascii="Times New Roman" w:hAnsi="Times New Roman"/>
          <w:color w:val="000000"/>
          <w:sz w:val="28"/>
        </w:rPr>
        <w:t xml:space="preserve"> лет руководила созданной ею лабораторией психо-</w:t>
        <w:br/>
        <w:t>логии формирования личности. Большое значение для развития</w:t>
        <w:br/>
        <w:t>советской психологии личности и воспитания имело организован-</w:t>
        <w:br/>
        <w:t>ное Л. И. Божович комплексное исследование личности школьника</w:t>
        <w:br/>
        <w:t>в условиях реальной жизни и деятельности в ученическом коллек-</w:t>
        <w:br/>
        <w:t>тиве. Существенную роль в исследованиях по психологии личности</w:t>
        <w:br/>
        <w:t>и детской психологии сыграл сформулированный ею принцип:</w:t>
      </w:r>
    </w:p>
    <w:p>
      <w:pPr>
        <w:pStyle w:val="Normal1"/>
        <w:rPr/>
      </w:pPr>
      <w:r>
        <w:rPr>
          <w:rFonts w:cs="Times New Roman" w:ascii="Times New Roman" w:hAnsi="Times New Roman"/>
          <w:color w:val="000000"/>
          <w:sz w:val="28"/>
        </w:rPr>
        <w:t>понять закономерности психического развития ребенка можно</w:t>
        <w:br/>
        <w:t>лишь в том случае, если мы учитываем особенности его мотиваци-</w:t>
        <w:br/>
        <w:t>онно-потребностной сферы. Накопленные в течение трех десятиле-</w:t>
        <w:br/>
        <w:t>тий данные углубленного анализа закономерностей формирования</w:t>
        <w:br/>
        <w:t>личности детей были обобщены Л. И. Божович в докторской диссер-</w:t>
        <w:br/>
        <w:t>тации, а затем в монографии „Личность и ее формирование в</w:t>
        <w:br/>
        <w:t>детском возрасте"</w:t>
      </w:r>
      <w:r>
        <w:rPr>
          <w:rFonts w:cs="Times New Roman" w:ascii="Times New Roman" w:hAnsi="Times New Roman"/>
          <w:color w:val="000000"/>
          <w:sz w:val="28"/>
          <w:lang w:val="en-US" w:eastAsia="en-US"/>
        </w:rPr>
        <w:t xml:space="preserve"> (1968),</w:t>
      </w:r>
      <w:r>
        <w:rPr>
          <w:rFonts w:cs="Times New Roman" w:ascii="Times New Roman" w:hAnsi="Times New Roman"/>
          <w:color w:val="000000"/>
          <w:sz w:val="28"/>
        </w:rPr>
        <w:t xml:space="preserve"> которая была удостоена первой премии</w:t>
        <w:br/>
        <w:t>АПН СССР.</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66</w:t>
      </w:r>
    </w:p>
    <w:p>
      <w:pPr>
        <w:pStyle w:val="Normal1"/>
        <w:rPr>
          <w:rFonts w:ascii="Times New Roman" w:hAnsi="Times New Roman" w:cs="Times New Roman"/>
          <w:color w:val="000000"/>
          <w:sz w:val="28"/>
        </w:rPr>
      </w:pPr>
      <w:r>
        <w:rPr>
          <w:rFonts w:cs="Times New Roman" w:ascii="Times New Roman" w:hAnsi="Times New Roman"/>
          <w:b/>
          <w:color w:val="000000"/>
          <w:sz w:val="28"/>
        </w:rPr>
        <w:t>Основные сочинения:</w:t>
      </w:r>
      <w:r>
        <w:rPr>
          <w:rFonts w:cs="Times New Roman" w:ascii="Times New Roman" w:hAnsi="Times New Roman"/>
          <w:color w:val="000000"/>
          <w:sz w:val="28"/>
        </w:rPr>
        <w:t xml:space="preserve"> Вопросы психологии личности школьника.</w:t>
        <w:br/>
        <w:t>М.,</w:t>
      </w:r>
      <w:r>
        <w:rPr>
          <w:rFonts w:cs="Times New Roman" w:ascii="Times New Roman" w:hAnsi="Times New Roman"/>
          <w:color w:val="000000"/>
          <w:sz w:val="28"/>
          <w:lang w:val="en-US" w:eastAsia="en-US"/>
        </w:rPr>
        <w:t xml:space="preserve"> 1961;</w:t>
      </w:r>
      <w:r>
        <w:rPr>
          <w:rFonts w:cs="Times New Roman" w:ascii="Times New Roman" w:hAnsi="Times New Roman"/>
          <w:color w:val="000000"/>
          <w:sz w:val="28"/>
        </w:rPr>
        <w:t xml:space="preserve"> Личность и ее формирование в детском возрасте. М.,</w:t>
      </w:r>
      <w:r>
        <w:rPr>
          <w:rFonts w:cs="Times New Roman" w:ascii="Times New Roman" w:hAnsi="Times New Roman"/>
          <w:color w:val="000000"/>
          <w:sz w:val="28"/>
          <w:lang w:val="en-US" w:eastAsia="en-US"/>
        </w:rPr>
        <w:t xml:space="preserve"> 1968;</w:t>
      </w:r>
    </w:p>
    <w:p>
      <w:pPr>
        <w:pStyle w:val="Normal1"/>
        <w:rPr>
          <w:rFonts w:ascii="Times New Roman" w:hAnsi="Times New Roman" w:cs="Times New Roman"/>
          <w:color w:val="000000"/>
          <w:sz w:val="28"/>
        </w:rPr>
      </w:pPr>
      <w:r>
        <w:rPr>
          <w:rFonts w:cs="Times New Roman" w:ascii="Times New Roman" w:hAnsi="Times New Roman"/>
          <w:color w:val="000000"/>
          <w:sz w:val="28"/>
        </w:rPr>
        <w:t>Изучение мотивации поведения детей и подростков. М.,</w:t>
      </w:r>
      <w:r>
        <w:rPr>
          <w:rFonts w:cs="Times New Roman" w:ascii="Times New Roman" w:hAnsi="Times New Roman"/>
          <w:color w:val="000000"/>
          <w:sz w:val="28"/>
          <w:lang w:val="en-US" w:eastAsia="en-US"/>
        </w:rPr>
        <w:t xml:space="preserve"> 1972.</w:t>
      </w:r>
    </w:p>
    <w:p>
      <w:pPr>
        <w:pStyle w:val="Normal1"/>
        <w:rPr/>
      </w:pPr>
      <w:r>
        <w:rPr>
          <w:rFonts w:cs="Times New Roman" w:ascii="Times New Roman" w:hAnsi="Times New Roman"/>
          <w:color w:val="000000"/>
          <w:sz w:val="28"/>
        </w:rPr>
        <w:t>Майя Ивановна Лисина</w:t>
      </w:r>
      <w:r>
        <w:rPr>
          <w:rFonts w:cs="Times New Roman" w:ascii="Times New Roman" w:hAnsi="Times New Roman"/>
          <w:color w:val="000000"/>
          <w:sz w:val="28"/>
          <w:lang w:val="en-US" w:eastAsia="en-US"/>
        </w:rPr>
        <w:t xml:space="preserve"> (1929-1983)-</w:t>
      </w:r>
      <w:r>
        <w:rPr>
          <w:rFonts w:cs="Times New Roman" w:ascii="Times New Roman" w:hAnsi="Times New Roman"/>
          <w:color w:val="000000"/>
          <w:sz w:val="28"/>
        </w:rPr>
        <w:t>известный советский</w:t>
        <w:br/>
        <w:t>психолог, доктор психологических наук, профессор.</w:t>
      </w:r>
    </w:p>
    <w:p>
      <w:pPr>
        <w:pStyle w:val="Normal1"/>
        <w:rPr/>
      </w:pPr>
      <w:r>
        <w:rPr>
          <w:rFonts w:cs="Times New Roman" w:ascii="Times New Roman" w:hAnsi="Times New Roman"/>
          <w:color w:val="000000"/>
          <w:sz w:val="28"/>
        </w:rPr>
        <w:t>После окончания в</w:t>
      </w:r>
      <w:r>
        <w:rPr>
          <w:rFonts w:cs="Times New Roman" w:ascii="Times New Roman" w:hAnsi="Times New Roman"/>
          <w:color w:val="000000"/>
          <w:sz w:val="28"/>
          <w:lang w:val="en-US" w:eastAsia="en-US"/>
        </w:rPr>
        <w:t xml:space="preserve"> 1952</w:t>
      </w:r>
      <w:r>
        <w:rPr>
          <w:rFonts w:cs="Times New Roman" w:ascii="Times New Roman" w:hAnsi="Times New Roman"/>
          <w:color w:val="000000"/>
          <w:sz w:val="28"/>
        </w:rPr>
        <w:t xml:space="preserve"> г. отделения психологии философского</w:t>
        <w:br/>
        <w:t>факультета МГУ поступила в аспирантуру к проф. А. В. Запорожцу.</w:t>
        <w:br/>
      </w:r>
      <w:r>
        <w:rPr>
          <w:rFonts w:cs="Times New Roman" w:ascii="Times New Roman" w:hAnsi="Times New Roman"/>
          <w:color w:val="000000"/>
          <w:sz w:val="28"/>
          <w:lang w:val="en-US" w:eastAsia="en-US"/>
        </w:rPr>
        <w:t>1962</w:t>
      </w:r>
      <w:r>
        <w:rPr>
          <w:rFonts w:cs="Times New Roman" w:ascii="Times New Roman" w:hAnsi="Times New Roman"/>
          <w:color w:val="000000"/>
          <w:sz w:val="28"/>
        </w:rPr>
        <w:t xml:space="preserve"> г.</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заведующая лабораторией психологии детей ранне-</w:t>
        <w:br/>
        <w:t>го и дошкольного возраста. В</w:t>
      </w:r>
      <w:r>
        <w:rPr>
          <w:rFonts w:cs="Times New Roman" w:ascii="Times New Roman" w:hAnsi="Times New Roman"/>
          <w:color w:val="000000"/>
          <w:sz w:val="28"/>
          <w:lang w:val="en-US" w:eastAsia="en-US"/>
        </w:rPr>
        <w:t xml:space="preserve"> 1974</w:t>
      </w:r>
      <w:r>
        <w:rPr>
          <w:rFonts w:cs="Times New Roman" w:ascii="Times New Roman" w:hAnsi="Times New Roman"/>
          <w:color w:val="000000"/>
          <w:sz w:val="28"/>
        </w:rPr>
        <w:t xml:space="preserve"> г. защитила докторскую диссер-</w:t>
        <w:br/>
        <w:t>тацию „Возрастные и индивидуальные особенности общения со</w:t>
        <w:br/>
        <w:t>взрослыми у детей от рождения до семи лет". С</w:t>
      </w:r>
      <w:r>
        <w:rPr>
          <w:rFonts w:cs="Times New Roman" w:ascii="Times New Roman" w:hAnsi="Times New Roman"/>
          <w:color w:val="000000"/>
          <w:sz w:val="28"/>
          <w:lang w:val="en-US" w:eastAsia="en-US"/>
        </w:rPr>
        <w:t xml:space="preserve"> 1976</w:t>
      </w:r>
      <w:r>
        <w:rPr>
          <w:rFonts w:cs="Times New Roman" w:ascii="Times New Roman" w:hAnsi="Times New Roman"/>
          <w:color w:val="000000"/>
          <w:sz w:val="28"/>
        </w:rPr>
        <w:t xml:space="preserve"> г. возглавля-</w:t>
        <w:br/>
        <w:t>ла отдел возрастной психологии Института общей и педагогиче-</w:t>
        <w:br/>
        <w:t>ской психологии АПН СССР. М. И. Лисина создала новое направле-</w:t>
        <w:br/>
        <w:t>ние в детской психологии: психология младенческого возраста с</w:t>
        <w:br/>
        <w:t>выделением микрофаз в развитии детей этого возраста, определе-</w:t>
        <w:br/>
        <w:t>нием ведущей деятельности, основных психических новообразо-</w:t>
        <w:br/>
        <w:t>ваний, раскрытием основ формирования личности ребенка.</w:t>
        <w:br/>
        <w:t>М. И. Лисина первая в психологической науке подвергла система-</w:t>
        <w:br/>
        <w:t>тическому и углубленному исследованию генезис общения у детей:</w:t>
      </w:r>
    </w:p>
    <w:p>
      <w:pPr>
        <w:pStyle w:val="Normal1"/>
        <w:rPr/>
      </w:pPr>
      <w:r>
        <w:rPr>
          <w:rFonts w:cs="Times New Roman" w:ascii="Times New Roman" w:hAnsi="Times New Roman"/>
          <w:color w:val="000000"/>
          <w:sz w:val="28"/>
        </w:rPr>
        <w:t>его формы, движущие силы, взаимосвязь с общей жизнедеятель-</w:t>
        <w:br/>
        <w:t>ностью ребенка. Ее исследования внесли существенный вклад в</w:t>
        <w:br/>
        <w:t>разработку общей теории психического развития ребенка. Перу</w:t>
        <w:br/>
        <w:t>М.И. Лисиной принадлежит более</w:t>
      </w:r>
      <w:r>
        <w:rPr>
          <w:rFonts w:cs="Times New Roman" w:ascii="Times New Roman" w:hAnsi="Times New Roman"/>
          <w:color w:val="000000"/>
          <w:sz w:val="28"/>
          <w:lang w:val="en-US" w:eastAsia="en-US"/>
        </w:rPr>
        <w:t xml:space="preserve"> 100</w:t>
      </w:r>
      <w:r>
        <w:rPr>
          <w:rFonts w:cs="Times New Roman" w:ascii="Times New Roman" w:hAnsi="Times New Roman"/>
          <w:color w:val="000000"/>
          <w:sz w:val="28"/>
        </w:rPr>
        <w:t xml:space="preserve"> научных публикаций. Ее</w:t>
        <w:br/>
        <w:t>работы переводились и издавались в Болгарии, ГДР, США, Японии,</w:t>
        <w:br/>
        <w:t>Италии и т.д.</w:t>
      </w:r>
    </w:p>
    <w:p>
      <w:pPr>
        <w:pStyle w:val="Normal1"/>
        <w:rPr/>
      </w:pPr>
      <w:r>
        <w:rPr>
          <w:rFonts w:cs="Times New Roman" w:ascii="Times New Roman" w:hAnsi="Times New Roman"/>
          <w:b/>
          <w:color w:val="000000"/>
          <w:sz w:val="28"/>
        </w:rPr>
        <w:t>Основные сочинения:</w:t>
      </w:r>
      <w:r>
        <w:rPr>
          <w:rFonts w:cs="Times New Roman" w:ascii="Times New Roman" w:hAnsi="Times New Roman"/>
          <w:color w:val="000000"/>
          <w:sz w:val="28"/>
        </w:rPr>
        <w:t xml:space="preserve"> Возрастные и индивидуальные особен-</w:t>
        <w:br/>
        <w:t>ности общения со взрослыми у детей от рождения до семи лет:</w:t>
      </w:r>
    </w:p>
    <w:p>
      <w:pPr>
        <w:pStyle w:val="Normal1"/>
        <w:rPr/>
      </w:pPr>
      <w:r>
        <w:rPr>
          <w:rFonts w:cs="Times New Roman" w:ascii="Times New Roman" w:hAnsi="Times New Roman"/>
          <w:color w:val="000000"/>
          <w:sz w:val="28"/>
        </w:rPr>
        <w:t>Докт. дис. М.,</w:t>
      </w:r>
      <w:r>
        <w:rPr>
          <w:rFonts w:cs="Times New Roman" w:ascii="Times New Roman" w:hAnsi="Times New Roman"/>
          <w:color w:val="000000"/>
          <w:sz w:val="28"/>
          <w:lang w:val="en-US" w:eastAsia="en-US"/>
        </w:rPr>
        <w:t xml:space="preserve"> 1974;</w:t>
      </w:r>
      <w:r>
        <w:rPr>
          <w:rFonts w:cs="Times New Roman" w:ascii="Times New Roman" w:hAnsi="Times New Roman"/>
          <w:color w:val="000000"/>
          <w:sz w:val="28"/>
        </w:rPr>
        <w:t xml:space="preserve"> Особенности общения у детей раннего возраста</w:t>
        <w:br/>
        <w:t>в процессе действий, совместных со взрослыми//Развитие обще-</w:t>
        <w:br/>
        <w:t>ния у дошкольников. Гл.</w:t>
      </w:r>
      <w:r>
        <w:rPr>
          <w:rFonts w:cs="Times New Roman" w:ascii="Times New Roman" w:hAnsi="Times New Roman"/>
          <w:color w:val="000000"/>
          <w:sz w:val="28"/>
          <w:lang w:val="en-US" w:eastAsia="en-US"/>
        </w:rPr>
        <w:t xml:space="preserve"> IV.</w:t>
      </w:r>
      <w:r>
        <w:rPr>
          <w:rFonts w:cs="Times New Roman" w:ascii="Times New Roman" w:hAnsi="Times New Roman"/>
          <w:color w:val="000000"/>
          <w:sz w:val="28"/>
        </w:rPr>
        <w:t xml:space="preserve"> М.,</w:t>
      </w:r>
      <w:r>
        <w:rPr>
          <w:rFonts w:cs="Times New Roman" w:ascii="Times New Roman" w:hAnsi="Times New Roman"/>
          <w:color w:val="000000"/>
          <w:sz w:val="28"/>
          <w:lang w:val="en-US" w:eastAsia="en-US"/>
        </w:rPr>
        <w:t xml:space="preserve"> 1974;</w:t>
      </w:r>
      <w:r>
        <w:rPr>
          <w:rFonts w:cs="Times New Roman" w:ascii="Times New Roman" w:hAnsi="Times New Roman"/>
          <w:color w:val="000000"/>
          <w:sz w:val="28"/>
        </w:rPr>
        <w:t xml:space="preserve"> Исследования по проблемам</w:t>
        <w:br/>
        <w:t>возрастной и педагогической психологии. М.,</w:t>
      </w:r>
      <w:r>
        <w:rPr>
          <w:rFonts w:cs="Times New Roman" w:ascii="Times New Roman" w:hAnsi="Times New Roman"/>
          <w:color w:val="000000"/>
          <w:sz w:val="28"/>
          <w:lang w:val="en-US" w:eastAsia="en-US"/>
        </w:rPr>
        <w:t xml:space="preserve"> 1980;</w:t>
      </w:r>
      <w:r>
        <w:rPr>
          <w:rFonts w:cs="Times New Roman" w:ascii="Times New Roman" w:hAnsi="Times New Roman"/>
          <w:color w:val="000000"/>
          <w:sz w:val="28"/>
        </w:rPr>
        <w:t xml:space="preserve"> Общение и речь;</w:t>
      </w:r>
    </w:p>
    <w:p>
      <w:pPr>
        <w:pStyle w:val="Normal1"/>
        <w:rPr>
          <w:rFonts w:ascii="Times New Roman" w:hAnsi="Times New Roman" w:cs="Times New Roman"/>
          <w:color w:val="000000"/>
          <w:sz w:val="28"/>
        </w:rPr>
      </w:pPr>
      <w:r>
        <w:rPr>
          <w:rFonts w:cs="Times New Roman" w:ascii="Times New Roman" w:hAnsi="Times New Roman"/>
          <w:color w:val="000000"/>
          <w:sz w:val="28"/>
        </w:rPr>
        <w:t>развитие речи у детей в общении со взрослыми (ред.). М.,</w:t>
      </w:r>
      <w:r>
        <w:rPr>
          <w:rFonts w:cs="Times New Roman" w:ascii="Times New Roman" w:hAnsi="Times New Roman"/>
          <w:color w:val="000000"/>
          <w:sz w:val="28"/>
          <w:lang w:val="en-US" w:eastAsia="en-US"/>
        </w:rPr>
        <w:t xml:space="preserve"> 1985;</w:t>
      </w:r>
    </w:p>
    <w:p>
      <w:pPr>
        <w:pStyle w:val="Normal1"/>
        <w:rPr>
          <w:rFonts w:ascii="Times New Roman" w:hAnsi="Times New Roman" w:cs="Times New Roman"/>
          <w:color w:val="000000"/>
          <w:sz w:val="28"/>
        </w:rPr>
      </w:pPr>
      <w:r>
        <w:rPr>
          <w:rFonts w:cs="Times New Roman" w:ascii="Times New Roman" w:hAnsi="Times New Roman"/>
          <w:color w:val="000000"/>
          <w:sz w:val="28"/>
        </w:rPr>
        <w:t>Проблемы онтогенеза общения. М.,</w:t>
      </w:r>
      <w:r>
        <w:rPr>
          <w:rFonts w:cs="Times New Roman" w:ascii="Times New Roman" w:hAnsi="Times New Roman"/>
          <w:color w:val="000000"/>
          <w:sz w:val="28"/>
          <w:lang w:val="en-US" w:eastAsia="en-US"/>
        </w:rPr>
        <w:t xml:space="preserve"> 1986.</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67</w:t>
      </w:r>
    </w:p>
    <w:p>
      <w:pPr>
        <w:pStyle w:val="Normal1"/>
        <w:rPr>
          <w:rFonts w:ascii="Times New Roman" w:hAnsi="Times New Roman" w:cs="Times New Roman"/>
          <w:color w:val="000000"/>
          <w:sz w:val="28"/>
        </w:rPr>
      </w:pPr>
      <w:r>
        <w:rPr>
          <w:rFonts w:cs="Times New Roman" w:ascii="Times New Roman" w:hAnsi="Times New Roman"/>
          <w:color w:val="000000"/>
          <w:sz w:val="28"/>
        </w:rPr>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b/>
          <w:color w:val="000000"/>
          <w:sz w:val="28"/>
        </w:rPr>
        <w:t>СОДЕРЖАНИЕ</w:t>
      </w:r>
    </w:p>
    <w:p>
      <w:pPr>
        <w:pStyle w:val="FR1"/>
        <w:rPr>
          <w:color w:val="000000"/>
          <w:sz w:val="28"/>
        </w:rPr>
      </w:pPr>
      <w:r>
        <w:rPr>
          <w:i/>
          <w:color w:val="000000"/>
          <w:sz w:val="28"/>
        </w:rPr>
        <w:t>Давыдов В. В., Шуаре М.</w:t>
      </w:r>
      <w:r>
        <w:rPr>
          <w:color w:val="000000"/>
          <w:sz w:val="28"/>
        </w:rPr>
        <w:t xml:space="preserve"> Вступительная статья.</w:t>
      </w:r>
      <w:r>
        <w:rPr>
          <w:color w:val="000000"/>
          <w:sz w:val="28"/>
          <w:lang w:val="en-US" w:eastAsia="en-US"/>
        </w:rPr>
        <w:t>.............................     3</w:t>
      </w:r>
    </w:p>
    <w:p>
      <w:pPr>
        <w:pStyle w:val="Normal1"/>
        <w:rPr>
          <w:rFonts w:ascii="Times New Roman" w:hAnsi="Times New Roman" w:cs="Times New Roman"/>
          <w:color w:val="000000"/>
          <w:sz w:val="28"/>
        </w:rPr>
      </w:pPr>
      <w:r>
        <w:rPr>
          <w:rFonts w:cs="Times New Roman" w:ascii="Times New Roman" w:hAnsi="Times New Roman"/>
          <w:color w:val="000000"/>
          <w:sz w:val="28"/>
        </w:rPr>
        <w:t>Раздел</w:t>
      </w:r>
      <w:r>
        <w:rPr>
          <w:rFonts w:cs="Times New Roman" w:ascii="Times New Roman" w:hAnsi="Times New Roman"/>
          <w:color w:val="000000"/>
          <w:sz w:val="28"/>
          <w:lang w:val="en-US" w:eastAsia="en-US"/>
        </w:rPr>
        <w:t xml:space="preserve"> I.</w:t>
      </w:r>
      <w:r>
        <w:rPr>
          <w:rFonts w:cs="Times New Roman" w:ascii="Times New Roman" w:hAnsi="Times New Roman"/>
          <w:color w:val="000000"/>
          <w:sz w:val="28"/>
        </w:rPr>
        <w:t xml:space="preserve"> ИСТОРИЧЕСКОЕ ВВЕДЕНИЕ</w:t>
      </w:r>
      <w:r>
        <w:rPr>
          <w:rFonts w:cs="Times New Roman" w:ascii="Times New Roman" w:hAnsi="Times New Roman"/>
          <w:color w:val="000000"/>
          <w:sz w:val="28"/>
          <w:lang w:val="en-US" w:eastAsia="en-US"/>
        </w:rPr>
        <w:t xml:space="preserve"> .....................................   18</w:t>
      </w:r>
    </w:p>
    <w:p>
      <w:pPr>
        <w:pStyle w:val="Normal1"/>
        <w:rPr/>
      </w:pPr>
      <w:r>
        <w:rPr>
          <w:rFonts w:cs="Times New Roman" w:ascii="Times New Roman" w:hAnsi="Times New Roman"/>
          <w:i/>
          <w:color w:val="000000"/>
          <w:sz w:val="28"/>
        </w:rPr>
        <w:t>Выгоккий Л. С.</w:t>
      </w:r>
      <w:r>
        <w:rPr>
          <w:rFonts w:cs="Times New Roman" w:ascii="Times New Roman" w:hAnsi="Times New Roman"/>
          <w:color w:val="000000"/>
          <w:sz w:val="28"/>
        </w:rPr>
        <w:t xml:space="preserve"> Вступительная статья к русскому переводу книги К. Бюлера</w:t>
      </w:r>
    </w:p>
    <w:p>
      <w:pPr>
        <w:pStyle w:val="Normal1"/>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черк духовного развития ребенка"</w:t>
      </w:r>
      <w:r>
        <w:rPr>
          <w:rFonts w:cs="Times New Roman" w:ascii="Times New Roman" w:hAnsi="Times New Roman"/>
          <w:color w:val="000000"/>
          <w:sz w:val="28"/>
          <w:lang w:val="en-US" w:eastAsia="en-US"/>
        </w:rPr>
        <w:t>.................................    18</w:t>
      </w:r>
    </w:p>
    <w:p>
      <w:pPr>
        <w:pStyle w:val="Normal1"/>
        <w:rPr>
          <w:rFonts w:ascii="Times New Roman" w:hAnsi="Times New Roman" w:cs="Times New Roman"/>
          <w:color w:val="000000"/>
          <w:sz w:val="28"/>
        </w:rPr>
      </w:pPr>
      <w:r>
        <w:rPr>
          <w:rFonts w:cs="Times New Roman" w:ascii="Times New Roman" w:hAnsi="Times New Roman"/>
          <w:i/>
          <w:color w:val="000000"/>
          <w:sz w:val="28"/>
        </w:rPr>
        <w:t>Лурия А. Р.</w:t>
      </w:r>
      <w:r>
        <w:rPr>
          <w:rFonts w:cs="Times New Roman" w:ascii="Times New Roman" w:hAnsi="Times New Roman"/>
          <w:color w:val="000000"/>
          <w:sz w:val="28"/>
        </w:rPr>
        <w:t xml:space="preserve"> Материалы к генезису письма у ребенка</w:t>
      </w:r>
      <w:r>
        <w:rPr>
          <w:rFonts w:cs="Times New Roman" w:ascii="Times New Roman" w:hAnsi="Times New Roman"/>
          <w:color w:val="000000"/>
          <w:sz w:val="28"/>
          <w:lang w:val="en-US" w:eastAsia="en-US"/>
        </w:rPr>
        <w:t xml:space="preserve"> ........................   31</w:t>
      </w:r>
    </w:p>
    <w:p>
      <w:pPr>
        <w:pStyle w:val="Normal1"/>
        <w:rPr>
          <w:rFonts w:ascii="Times New Roman" w:hAnsi="Times New Roman" w:cs="Times New Roman"/>
          <w:color w:val="000000"/>
          <w:sz w:val="28"/>
        </w:rPr>
      </w:pPr>
      <w:r>
        <w:rPr>
          <w:rFonts w:cs="Times New Roman" w:ascii="Times New Roman" w:hAnsi="Times New Roman"/>
          <w:i/>
          <w:color w:val="000000"/>
          <w:sz w:val="28"/>
        </w:rPr>
        <w:t>Леонтьев А. Н.</w:t>
      </w:r>
      <w:r>
        <w:rPr>
          <w:rFonts w:cs="Times New Roman" w:ascii="Times New Roman" w:hAnsi="Times New Roman"/>
          <w:color w:val="000000"/>
          <w:sz w:val="28"/>
        </w:rPr>
        <w:t xml:space="preserve"> Психическое развитие ребенка в дошкольном возрасте</w:t>
      </w:r>
      <w:r>
        <w:rPr>
          <w:rFonts w:cs="Times New Roman" w:ascii="Times New Roman" w:hAnsi="Times New Roman"/>
          <w:color w:val="000000"/>
          <w:sz w:val="28"/>
          <w:lang w:val="en-US" w:eastAsia="en-US"/>
        </w:rPr>
        <w:t xml:space="preserve"> .........    42</w:t>
      </w:r>
    </w:p>
    <w:p>
      <w:pPr>
        <w:pStyle w:val="Normal1"/>
        <w:rPr>
          <w:rFonts w:ascii="Times New Roman" w:hAnsi="Times New Roman" w:cs="Times New Roman"/>
          <w:color w:val="000000"/>
          <w:sz w:val="28"/>
        </w:rPr>
      </w:pPr>
      <w:r>
        <w:rPr>
          <w:rFonts w:cs="Times New Roman" w:ascii="Times New Roman" w:hAnsi="Times New Roman"/>
          <w:i/>
          <w:color w:val="000000"/>
          <w:sz w:val="28"/>
        </w:rPr>
        <w:t>Запорожец А. В.</w:t>
      </w:r>
      <w:r>
        <w:rPr>
          <w:rFonts w:cs="Times New Roman" w:ascii="Times New Roman" w:hAnsi="Times New Roman"/>
          <w:color w:val="000000"/>
          <w:sz w:val="28"/>
        </w:rPr>
        <w:t xml:space="preserve"> Психологическое изучение развития моторики ребенка-дошкольника</w:t>
      </w:r>
      <w:r>
        <w:rPr>
          <w:rFonts w:cs="Times New Roman" w:ascii="Times New Roman" w:hAnsi="Times New Roman"/>
          <w:color w:val="000000"/>
          <w:sz w:val="28"/>
          <w:lang w:val="en-US" w:eastAsia="en-US"/>
        </w:rPr>
        <w:t xml:space="preserve"> .........................................................   53</w:t>
      </w:r>
    </w:p>
    <w:p>
      <w:pPr>
        <w:pStyle w:val="Normal1"/>
        <w:rPr>
          <w:rFonts w:ascii="Times New Roman" w:hAnsi="Times New Roman" w:cs="Times New Roman"/>
          <w:color w:val="000000"/>
          <w:sz w:val="28"/>
        </w:rPr>
      </w:pPr>
      <w:r>
        <w:rPr>
          <w:rFonts w:cs="Times New Roman" w:ascii="Times New Roman" w:hAnsi="Times New Roman"/>
          <w:i/>
          <w:color w:val="000000"/>
          <w:sz w:val="28"/>
        </w:rPr>
        <w:t>Эльконин Д. Б.</w:t>
      </w:r>
      <w:r>
        <w:rPr>
          <w:rFonts w:cs="Times New Roman" w:ascii="Times New Roman" w:hAnsi="Times New Roman"/>
          <w:color w:val="000000"/>
          <w:sz w:val="28"/>
        </w:rPr>
        <w:t xml:space="preserve"> Психологические вопросы дошкольной игры</w:t>
      </w:r>
      <w:r>
        <w:rPr>
          <w:rFonts w:cs="Times New Roman" w:ascii="Times New Roman" w:hAnsi="Times New Roman"/>
          <w:color w:val="000000"/>
          <w:sz w:val="28"/>
          <w:lang w:val="en-US" w:eastAsia="en-US"/>
        </w:rPr>
        <w:t xml:space="preserve"> ..................   63</w:t>
      </w:r>
    </w:p>
    <w:p>
      <w:pPr>
        <w:pStyle w:val="Normal1"/>
        <w:rPr>
          <w:rFonts w:ascii="Times New Roman" w:hAnsi="Times New Roman" w:cs="Times New Roman"/>
          <w:color w:val="000000"/>
          <w:sz w:val="28"/>
        </w:rPr>
      </w:pPr>
      <w:r>
        <w:rPr>
          <w:rFonts w:cs="Times New Roman" w:ascii="Times New Roman" w:hAnsi="Times New Roman"/>
          <w:color w:val="000000"/>
          <w:sz w:val="28"/>
        </w:rPr>
        <w:t>Раздел</w:t>
      </w:r>
      <w:r>
        <w:rPr>
          <w:rFonts w:cs="Times New Roman" w:ascii="Times New Roman" w:hAnsi="Times New Roman"/>
          <w:color w:val="000000"/>
          <w:sz w:val="28"/>
          <w:lang w:val="en-US" w:eastAsia="en-US"/>
        </w:rPr>
        <w:t xml:space="preserve"> II.</w:t>
      </w:r>
      <w:r>
        <w:rPr>
          <w:rFonts w:cs="Times New Roman" w:ascii="Times New Roman" w:hAnsi="Times New Roman"/>
          <w:color w:val="000000"/>
          <w:sz w:val="28"/>
        </w:rPr>
        <w:t xml:space="preserve"> НЕКОТОРЫЕ </w:t>
      </w:r>
      <w:r>
        <w:rPr>
          <w:rFonts w:cs="Times New Roman" w:ascii="Times New Roman" w:hAnsi="Times New Roman"/>
          <w:smallCaps/>
          <w:color w:val="000000"/>
          <w:sz w:val="28"/>
        </w:rPr>
        <w:t xml:space="preserve">методологические </w:t>
      </w:r>
      <w:r>
        <w:rPr>
          <w:rFonts w:cs="Times New Roman" w:ascii="Times New Roman" w:hAnsi="Times New Roman"/>
          <w:color w:val="000000"/>
          <w:sz w:val="28"/>
        </w:rPr>
        <w:t>ВОПРОСЫ ВОЗРАСТНОЙ И ПЕДАГОГИЧЕСКОЙ ПСИХОЛОГИИ</w:t>
      </w:r>
      <w:r>
        <w:rPr>
          <w:rFonts w:cs="Times New Roman" w:ascii="Times New Roman" w:hAnsi="Times New Roman"/>
          <w:color w:val="000000"/>
          <w:sz w:val="28"/>
          <w:lang w:val="en-US" w:eastAsia="en-US"/>
        </w:rPr>
        <w:t>........................................   79</w:t>
      </w:r>
    </w:p>
    <w:p>
      <w:pPr>
        <w:pStyle w:val="Normal1"/>
        <w:rPr>
          <w:rFonts w:ascii="Times New Roman" w:hAnsi="Times New Roman" w:cs="Times New Roman"/>
          <w:color w:val="000000"/>
          <w:sz w:val="28"/>
        </w:rPr>
      </w:pPr>
      <w:r>
        <w:rPr>
          <w:rFonts w:cs="Times New Roman" w:ascii="Times New Roman" w:hAnsi="Times New Roman"/>
          <w:i/>
          <w:color w:val="000000"/>
          <w:sz w:val="28"/>
        </w:rPr>
        <w:t>Эльконин Д. Б.</w:t>
      </w:r>
      <w:r>
        <w:rPr>
          <w:rFonts w:cs="Times New Roman" w:ascii="Times New Roman" w:hAnsi="Times New Roman"/>
          <w:color w:val="000000"/>
          <w:sz w:val="28"/>
        </w:rPr>
        <w:t xml:space="preserve"> К проблеме периодизации психического развития в детском возрасте</w:t>
      </w:r>
      <w:r>
        <w:rPr>
          <w:rFonts w:cs="Times New Roman" w:ascii="Times New Roman" w:hAnsi="Times New Roman"/>
          <w:color w:val="000000"/>
          <w:sz w:val="28"/>
          <w:lang w:val="en-US" w:eastAsia="en-US"/>
        </w:rPr>
        <w:t>............................................................   79</w:t>
      </w:r>
    </w:p>
    <w:p>
      <w:pPr>
        <w:pStyle w:val="Normal1"/>
        <w:rPr>
          <w:rFonts w:ascii="Times New Roman" w:hAnsi="Times New Roman" w:cs="Times New Roman"/>
          <w:color w:val="000000"/>
          <w:sz w:val="28"/>
        </w:rPr>
      </w:pPr>
      <w:r>
        <w:rPr>
          <w:rFonts w:cs="Times New Roman" w:ascii="Times New Roman" w:hAnsi="Times New Roman"/>
          <w:i/>
          <w:color w:val="000000"/>
          <w:sz w:val="28"/>
        </w:rPr>
        <w:t>Гальперин</w:t>
      </w:r>
      <w:r>
        <w:rPr>
          <w:rFonts w:cs="Times New Roman" w:ascii="Times New Roman" w:hAnsi="Times New Roman"/>
          <w:color w:val="000000"/>
          <w:sz w:val="28"/>
        </w:rPr>
        <w:t xml:space="preserve"> Я. </w:t>
      </w:r>
      <w:r>
        <w:rPr>
          <w:rFonts w:cs="Times New Roman" w:ascii="Times New Roman" w:hAnsi="Times New Roman"/>
          <w:i/>
          <w:color w:val="000000"/>
          <w:sz w:val="28"/>
        </w:rPr>
        <w:t>Я. К.</w:t>
      </w:r>
      <w:r>
        <w:rPr>
          <w:rFonts w:cs="Times New Roman" w:ascii="Times New Roman" w:hAnsi="Times New Roman"/>
          <w:color w:val="000000"/>
          <w:sz w:val="28"/>
        </w:rPr>
        <w:t xml:space="preserve"> исследованию интеллектуального развития ребенка</w:t>
      </w:r>
      <w:r>
        <w:rPr>
          <w:rFonts w:cs="Times New Roman" w:ascii="Times New Roman" w:hAnsi="Times New Roman"/>
          <w:color w:val="000000"/>
          <w:sz w:val="28"/>
          <w:lang w:val="en-US" w:eastAsia="en-US"/>
        </w:rPr>
        <w:t xml:space="preserve"> .........   96</w:t>
      </w:r>
    </w:p>
    <w:p>
      <w:pPr>
        <w:pStyle w:val="Normal1"/>
        <w:rPr>
          <w:rFonts w:ascii="Times New Roman" w:hAnsi="Times New Roman" w:cs="Times New Roman"/>
          <w:color w:val="000000"/>
          <w:sz w:val="28"/>
        </w:rPr>
      </w:pPr>
      <w:r>
        <w:rPr>
          <w:rFonts w:cs="Times New Roman" w:ascii="Times New Roman" w:hAnsi="Times New Roman"/>
          <w:i/>
          <w:color w:val="000000"/>
          <w:sz w:val="28"/>
        </w:rPr>
        <w:t>Давыдов В.</w:t>
      </w:r>
      <w:r>
        <w:rPr>
          <w:rFonts w:cs="Times New Roman" w:ascii="Times New Roman" w:hAnsi="Times New Roman"/>
          <w:i/>
          <w:color w:val="000000"/>
          <w:sz w:val="28"/>
          <w:lang w:val="en-US" w:eastAsia="en-US"/>
        </w:rPr>
        <w:t xml:space="preserve"> 3.</w:t>
      </w:r>
      <w:r>
        <w:rPr>
          <w:rFonts w:cs="Times New Roman" w:ascii="Times New Roman" w:hAnsi="Times New Roman"/>
          <w:color w:val="000000"/>
          <w:sz w:val="28"/>
        </w:rPr>
        <w:t xml:space="preserve"> Анализ дидактических принципов •радициогаой школь; и возможные принципы обучения ближайшего будущего.</w:t>
      </w:r>
      <w:r>
        <w:rPr>
          <w:rFonts w:cs="Times New Roman" w:ascii="Times New Roman" w:hAnsi="Times New Roman"/>
          <w:color w:val="000000"/>
          <w:sz w:val="28"/>
          <w:lang w:val="en-US" w:eastAsia="en-US"/>
        </w:rPr>
        <w:t>........................   109</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Раздел </w:t>
      </w:r>
      <w:r>
        <w:rPr>
          <w:rFonts w:cs="Times New Roman" w:ascii="Times New Roman" w:hAnsi="Times New Roman"/>
          <w:color w:val="000000"/>
          <w:sz w:val="28"/>
          <w:lang w:val="en-US"/>
        </w:rPr>
        <w:t>III</w:t>
      </w:r>
      <w:r>
        <w:rPr>
          <w:rFonts w:cs="Times New Roman" w:ascii="Times New Roman" w:hAnsi="Times New Roman"/>
          <w:color w:val="000000"/>
          <w:sz w:val="28"/>
        </w:rPr>
        <w:t>. ПОЗНАВАТЕЛЬНЫЕ ПРОЦЕССЫ</w:t>
      </w:r>
      <w:r>
        <w:rPr>
          <w:rFonts w:cs="Times New Roman" w:ascii="Times New Roman" w:hAnsi="Times New Roman"/>
          <w:color w:val="000000"/>
          <w:sz w:val="28"/>
          <w:lang w:val="en-US" w:eastAsia="en-US"/>
        </w:rPr>
        <w:t xml:space="preserve"> .................................  119</w:t>
      </w:r>
    </w:p>
    <w:p>
      <w:pPr>
        <w:pStyle w:val="Normal1"/>
        <w:rPr/>
      </w:pPr>
      <w:r>
        <w:rPr>
          <w:rFonts w:cs="Times New Roman" w:ascii="Times New Roman" w:hAnsi="Times New Roman"/>
          <w:i/>
          <w:color w:val="000000"/>
          <w:sz w:val="28"/>
        </w:rPr>
        <w:t>Венгер Л. А.</w:t>
      </w:r>
      <w:r>
        <w:rPr>
          <w:rFonts w:cs="Times New Roman" w:ascii="Times New Roman" w:hAnsi="Times New Roman"/>
          <w:color w:val="000000"/>
          <w:sz w:val="28"/>
        </w:rPr>
        <w:t xml:space="preserve"> Овладение опосредствованным решением познавательных задач и</w:t>
      </w:r>
    </w:p>
    <w:p>
      <w:pPr>
        <w:pStyle w:val="Normal1"/>
        <w:rPr>
          <w:rFonts w:ascii="Times New Roman" w:hAnsi="Times New Roman" w:cs="Times New Roman"/>
          <w:color w:val="000000"/>
          <w:sz w:val="28"/>
        </w:rPr>
      </w:pPr>
      <w:r>
        <w:rPr>
          <w:rFonts w:cs="Times New Roman" w:ascii="Times New Roman" w:hAnsi="Times New Roman"/>
          <w:color w:val="000000"/>
          <w:sz w:val="28"/>
        </w:rPr>
        <w:t>развитие когнитивных способностей ребенка</w:t>
      </w: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11</w:t>
      </w:r>
      <w:r>
        <w:rPr>
          <w:rFonts w:cs="Times New Roman" w:ascii="Times New Roman" w:hAnsi="Times New Roman"/>
          <w:color w:val="000000"/>
          <w:sz w:val="28"/>
          <w:vertAlign w:val="superscript"/>
        </w:rPr>
        <w:t>е</w:t>
      </w:r>
    </w:p>
    <w:p>
      <w:pPr>
        <w:pStyle w:val="Normal1"/>
        <w:rPr>
          <w:rFonts w:ascii="Times New Roman" w:hAnsi="Times New Roman" w:cs="Times New Roman"/>
          <w:color w:val="000000"/>
          <w:sz w:val="28"/>
        </w:rPr>
      </w:pPr>
      <w:r>
        <w:rPr>
          <w:rFonts w:cs="Times New Roman" w:ascii="Times New Roman" w:hAnsi="Times New Roman"/>
          <w:color w:val="000000"/>
          <w:sz w:val="28"/>
        </w:rPr>
        <w:t>Доддчясов Н. Я К вопросу с развитии мышления дошкольников.</w:t>
      </w:r>
      <w:r>
        <w:rPr>
          <w:rFonts w:cs="Times New Roman" w:ascii="Times New Roman" w:hAnsi="Times New Roman"/>
          <w:color w:val="000000"/>
          <w:sz w:val="28"/>
          <w:lang w:val="en-US" w:eastAsia="en-US"/>
        </w:rPr>
        <w:t>..............   128</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Давыдов </w:t>
      </w:r>
      <w:r>
        <w:rPr>
          <w:rFonts w:cs="Times New Roman" w:ascii="Times New Roman" w:hAnsi="Times New Roman"/>
          <w:i/>
          <w:color w:val="000000"/>
          <w:sz w:val="28"/>
        </w:rPr>
        <w:t>В. В., Маркова А. К.</w:t>
      </w:r>
      <w:r>
        <w:rPr>
          <w:rFonts w:cs="Times New Roman" w:ascii="Times New Roman" w:hAnsi="Times New Roman"/>
          <w:color w:val="000000"/>
          <w:sz w:val="28"/>
        </w:rPr>
        <w:t xml:space="preserve"> Развитие мышления в школьном возрасте.</w:t>
      </w:r>
      <w:r>
        <w:rPr>
          <w:rFonts w:cs="Times New Roman" w:ascii="Times New Roman" w:hAnsi="Times New Roman"/>
          <w:color w:val="000000"/>
          <w:sz w:val="28"/>
          <w:lang w:val="en-US" w:eastAsia="en-US"/>
        </w:rPr>
        <w:t>........   132</w:t>
      </w:r>
    </w:p>
    <w:p>
      <w:pPr>
        <w:pStyle w:val="Normal1"/>
        <w:rPr/>
      </w:pPr>
      <w:r>
        <w:rPr>
          <w:rFonts w:cs="Times New Roman" w:ascii="Times New Roman" w:hAnsi="Times New Roman"/>
          <w:color w:val="000000"/>
          <w:sz w:val="28"/>
        </w:rPr>
        <w:t xml:space="preserve">Обухове </w:t>
      </w:r>
      <w:r>
        <w:rPr>
          <w:rFonts w:cs="Times New Roman" w:ascii="Times New Roman" w:hAnsi="Times New Roman"/>
          <w:i/>
          <w:color w:val="000000"/>
          <w:sz w:val="28"/>
        </w:rPr>
        <w:t>Л. Ф.</w:t>
      </w:r>
      <w:r>
        <w:rPr>
          <w:rFonts w:cs="Times New Roman" w:ascii="Times New Roman" w:hAnsi="Times New Roman"/>
          <w:color w:val="000000"/>
          <w:sz w:val="28"/>
        </w:rPr>
        <w:t xml:space="preserve"> Лев гутм Ф'ум»"'°яания простой системы научных поняти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14Р</w:t>
      </w:r>
    </w:p>
    <w:p>
      <w:pPr>
        <w:pStyle w:val="Normal1"/>
        <w:rPr>
          <w:rFonts w:ascii="Times New Roman" w:hAnsi="Times New Roman" w:cs="Times New Roman"/>
          <w:color w:val="000000"/>
          <w:sz w:val="28"/>
        </w:rPr>
      </w:pPr>
      <w:r>
        <w:rPr>
          <w:rFonts w:cs="Times New Roman" w:ascii="Times New Roman" w:hAnsi="Times New Roman"/>
          <w:i/>
          <w:color w:val="000000"/>
          <w:sz w:val="28"/>
        </w:rPr>
        <w:t>Ляудис В.</w:t>
      </w:r>
      <w:r>
        <w:rPr>
          <w:rFonts w:cs="Times New Roman" w:ascii="Times New Roman" w:hAnsi="Times New Roman"/>
          <w:b/>
          <w:i/>
          <w:color w:val="000000"/>
          <w:sz w:val="28"/>
        </w:rPr>
        <w:t xml:space="preserve"> Я.,</w:t>
      </w:r>
      <w:r>
        <w:rPr>
          <w:rFonts w:cs="Times New Roman" w:ascii="Times New Roman" w:hAnsi="Times New Roman"/>
          <w:i/>
          <w:color w:val="000000"/>
          <w:sz w:val="28"/>
        </w:rPr>
        <w:t xml:space="preserve"> Богданова В. И.</w:t>
      </w:r>
      <w:r>
        <w:rPr>
          <w:rFonts w:cs="Times New Roman" w:ascii="Times New Roman" w:hAnsi="Times New Roman"/>
          <w:color w:val="000000"/>
          <w:sz w:val="28"/>
        </w:rPr>
        <w:t xml:space="preserve"> К проблеме ранних форм ортогенеза памяти</w:t>
      </w:r>
      <w:r>
        <w:rPr>
          <w:rFonts w:cs="Times New Roman" w:ascii="Times New Roman" w:hAnsi="Times New Roman"/>
          <w:color w:val="000000"/>
          <w:sz w:val="28"/>
          <w:lang w:val="en-US" w:eastAsia="en-US"/>
        </w:rPr>
        <w:t xml:space="preserve"> .....  157</w:t>
      </w:r>
    </w:p>
    <w:p>
      <w:pPr>
        <w:pStyle w:val="Normal1"/>
        <w:rPr>
          <w:rFonts w:ascii="Times New Roman" w:hAnsi="Times New Roman" w:cs="Times New Roman"/>
          <w:color w:val="000000"/>
          <w:sz w:val="28"/>
        </w:rPr>
      </w:pPr>
      <w:r>
        <w:rPr>
          <w:rFonts w:cs="Times New Roman" w:ascii="Times New Roman" w:hAnsi="Times New Roman"/>
          <w:color w:val="000000"/>
          <w:sz w:val="28"/>
        </w:rPr>
        <w:t>Раздел</w:t>
      </w:r>
      <w:r>
        <w:rPr>
          <w:rFonts w:cs="Times New Roman" w:ascii="Times New Roman" w:hAnsi="Times New Roman"/>
          <w:color w:val="000000"/>
          <w:sz w:val="28"/>
          <w:lang w:val="en-US" w:eastAsia="en-US"/>
        </w:rPr>
        <w:t xml:space="preserve"> IV.</w:t>
      </w:r>
      <w:r>
        <w:rPr>
          <w:rFonts w:cs="Times New Roman" w:ascii="Times New Roman" w:hAnsi="Times New Roman"/>
          <w:color w:val="000000"/>
          <w:sz w:val="28"/>
        </w:rPr>
        <w:t xml:space="preserve"> ЛИЧНОСТЬ И ОБЩЕНИЕ.</w:t>
      </w:r>
      <w:r>
        <w:rPr>
          <w:rFonts w:cs="Times New Roman" w:ascii="Times New Roman" w:hAnsi="Times New Roman"/>
          <w:color w:val="000000"/>
          <w:sz w:val="28"/>
          <w:lang w:val="en-US" w:eastAsia="en-US"/>
        </w:rPr>
        <w:t>.......................................   173</w:t>
      </w:r>
    </w:p>
    <w:p>
      <w:pPr>
        <w:pStyle w:val="Normal1"/>
        <w:rPr/>
      </w:pPr>
      <w:r>
        <w:rPr>
          <w:rFonts w:cs="Times New Roman" w:ascii="Times New Roman" w:hAnsi="Times New Roman"/>
          <w:i/>
          <w:color w:val="000000"/>
          <w:sz w:val="28"/>
        </w:rPr>
        <w:t>Запорожец А. В.</w:t>
      </w:r>
      <w:r>
        <w:rPr>
          <w:rFonts w:cs="Times New Roman" w:ascii="Times New Roman" w:hAnsi="Times New Roman"/>
          <w:color w:val="000000"/>
          <w:sz w:val="28"/>
        </w:rPr>
        <w:t xml:space="preserve"> Значение ранних периодов детства для формирования детской</w:t>
      </w:r>
    </w:p>
    <w:p>
      <w:pPr>
        <w:pStyle w:val="Normal1"/>
        <w:rPr>
          <w:rFonts w:ascii="Times New Roman" w:hAnsi="Times New Roman" w:cs="Times New Roman"/>
          <w:color w:val="000000"/>
          <w:sz w:val="28"/>
        </w:rPr>
      </w:pPr>
      <w:r>
        <w:rPr>
          <w:rFonts w:cs="Times New Roman" w:ascii="Times New Roman" w:hAnsi="Times New Roman"/>
          <w:color w:val="000000"/>
          <w:sz w:val="28"/>
        </w:rPr>
        <w:t>личности</w:t>
      </w:r>
      <w:r>
        <w:rPr>
          <w:rFonts w:cs="Times New Roman" w:ascii="Times New Roman" w:hAnsi="Times New Roman"/>
          <w:color w:val="000000"/>
          <w:sz w:val="28"/>
          <w:lang w:val="en-US" w:eastAsia="en-US"/>
        </w:rPr>
        <w:t>.........................................................   173</w:t>
      </w:r>
    </w:p>
    <w:p>
      <w:pPr>
        <w:pStyle w:val="Normal1"/>
        <w:rPr>
          <w:rFonts w:ascii="Times New Roman" w:hAnsi="Times New Roman" w:cs="Times New Roman"/>
          <w:color w:val="000000"/>
          <w:sz w:val="28"/>
        </w:rPr>
      </w:pPr>
      <w:r>
        <w:rPr>
          <w:rFonts w:cs="Times New Roman" w:ascii="Times New Roman" w:hAnsi="Times New Roman"/>
          <w:i/>
          <w:color w:val="000000"/>
          <w:sz w:val="28"/>
        </w:rPr>
        <w:t>Божович Л. И.</w:t>
      </w:r>
      <w:r>
        <w:rPr>
          <w:rFonts w:cs="Times New Roman" w:ascii="Times New Roman" w:hAnsi="Times New Roman"/>
          <w:color w:val="000000"/>
          <w:sz w:val="28"/>
        </w:rPr>
        <w:t xml:space="preserve"> Этапы формирования личности в онтогенезе.</w:t>
      </w:r>
      <w:r>
        <w:rPr>
          <w:rFonts w:cs="Times New Roman" w:ascii="Times New Roman" w:hAnsi="Times New Roman"/>
          <w:color w:val="000000"/>
          <w:sz w:val="28"/>
          <w:lang w:val="en-US" w:eastAsia="en-US"/>
        </w:rPr>
        <w:t>..... ............   190</w:t>
      </w:r>
    </w:p>
    <w:p>
      <w:pPr>
        <w:pStyle w:val="Normal1"/>
        <w:rPr>
          <w:rFonts w:ascii="Times New Roman" w:hAnsi="Times New Roman" w:cs="Times New Roman"/>
          <w:color w:val="000000"/>
          <w:sz w:val="28"/>
        </w:rPr>
      </w:pPr>
      <w:r>
        <w:rPr>
          <w:rFonts w:cs="Times New Roman" w:ascii="Times New Roman" w:hAnsi="Times New Roman"/>
          <w:color w:val="000000"/>
          <w:sz w:val="28"/>
        </w:rPr>
        <w:t xml:space="preserve">Лисина М. </w:t>
      </w:r>
      <w:r>
        <w:rPr>
          <w:rFonts w:cs="Times New Roman" w:ascii="Times New Roman" w:hAnsi="Times New Roman"/>
          <w:i/>
          <w:color w:val="000000"/>
          <w:sz w:val="28"/>
        </w:rPr>
        <w:t>И.</w:t>
      </w:r>
      <w:r>
        <w:rPr>
          <w:rFonts w:cs="Times New Roman" w:ascii="Times New Roman" w:hAnsi="Times New Roman"/>
          <w:color w:val="000000"/>
          <w:sz w:val="28"/>
        </w:rPr>
        <w:t xml:space="preserve"> Генезис форм общения</w:t>
      </w:r>
      <w:r>
        <w:rPr>
          <w:rFonts w:cs="Times New Roman" w:ascii="Times New Roman" w:hAnsi="Times New Roman"/>
          <w:b/>
          <w:color w:val="000000"/>
          <w:sz w:val="28"/>
        </w:rPr>
        <w:t xml:space="preserve"> </w:t>
      </w:r>
      <w:r>
        <w:rPr>
          <w:rFonts w:cs="Times New Roman" w:ascii="Times New Roman" w:hAnsi="Times New Roman"/>
          <w:color w:val="000000"/>
          <w:sz w:val="28"/>
        </w:rPr>
        <w:t>у дете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210</w:t>
      </w:r>
    </w:p>
    <w:p>
      <w:pPr>
        <w:pStyle w:val="Normal1"/>
        <w:rPr>
          <w:rFonts w:ascii="Times New Roman" w:hAnsi="Times New Roman" w:cs="Times New Roman"/>
          <w:color w:val="000000"/>
          <w:sz w:val="28"/>
        </w:rPr>
      </w:pPr>
      <w:r>
        <w:rPr>
          <w:rFonts w:cs="Times New Roman" w:ascii="Times New Roman" w:hAnsi="Times New Roman"/>
          <w:color w:val="000000"/>
          <w:sz w:val="28"/>
        </w:rPr>
        <w:t>Раздел</w:t>
      </w:r>
      <w:r>
        <w:rPr>
          <w:rFonts w:cs="Times New Roman" w:ascii="Times New Roman" w:hAnsi="Times New Roman"/>
          <w:color w:val="000000"/>
          <w:sz w:val="28"/>
          <w:lang w:val="en-US" w:eastAsia="en-US"/>
        </w:rPr>
        <w:t xml:space="preserve"> V.</w:t>
      </w:r>
      <w:r>
        <w:rPr>
          <w:rFonts w:cs="Times New Roman" w:ascii="Times New Roman" w:hAnsi="Times New Roman"/>
          <w:color w:val="000000"/>
          <w:sz w:val="28"/>
        </w:rPr>
        <w:t xml:space="preserve"> УЧЕБНАЯ ДЕЯТЕЛЬНОСТЬ.</w:t>
      </w:r>
      <w:r>
        <w:rPr>
          <w:rFonts w:cs="Times New Roman" w:ascii="Times New Roman" w:hAnsi="Times New Roman"/>
          <w:color w:val="000000"/>
          <w:sz w:val="28"/>
          <w:lang w:val="en-US" w:eastAsia="en-US"/>
        </w:rPr>
        <w:t>..................................... 230</w:t>
      </w:r>
    </w:p>
    <w:p>
      <w:pPr>
        <w:pStyle w:val="Normal1"/>
        <w:rPr>
          <w:rFonts w:ascii="Times New Roman" w:hAnsi="Times New Roman" w:cs="Times New Roman"/>
          <w:color w:val="000000"/>
          <w:sz w:val="28"/>
        </w:rPr>
      </w:pPr>
      <w:r>
        <w:rPr>
          <w:rFonts w:cs="Times New Roman" w:ascii="Times New Roman" w:hAnsi="Times New Roman"/>
          <w:i/>
          <w:color w:val="000000"/>
          <w:sz w:val="28"/>
        </w:rPr>
        <w:t>Гальперин П.</w:t>
      </w:r>
      <w:r>
        <w:rPr>
          <w:rFonts w:cs="Times New Roman" w:ascii="Times New Roman" w:hAnsi="Times New Roman"/>
          <w:b/>
          <w:i/>
          <w:color w:val="000000"/>
          <w:sz w:val="28"/>
        </w:rPr>
        <w:t xml:space="preserve"> Я.,</w:t>
      </w:r>
      <w:r>
        <w:rPr>
          <w:rFonts w:cs="Times New Roman" w:ascii="Times New Roman" w:hAnsi="Times New Roman"/>
          <w:i/>
          <w:color w:val="000000"/>
          <w:sz w:val="28"/>
        </w:rPr>
        <w:t xml:space="preserve"> Запорожец</w:t>
      </w:r>
      <w:r>
        <w:rPr>
          <w:rFonts w:cs="Times New Roman" w:ascii="Times New Roman" w:hAnsi="Times New Roman"/>
          <w:b/>
          <w:i/>
          <w:color w:val="000000"/>
          <w:sz w:val="28"/>
        </w:rPr>
        <w:t xml:space="preserve"> А. В.,</w:t>
      </w:r>
      <w:r>
        <w:rPr>
          <w:rFonts w:cs="Times New Roman" w:ascii="Times New Roman" w:hAnsi="Times New Roman"/>
          <w:i/>
          <w:color w:val="000000"/>
          <w:sz w:val="28"/>
        </w:rPr>
        <w:t xml:space="preserve"> Эльконин Б. Д.</w:t>
      </w:r>
      <w:r>
        <w:rPr>
          <w:rFonts w:cs="Times New Roman" w:ascii="Times New Roman" w:hAnsi="Times New Roman"/>
          <w:color w:val="000000"/>
          <w:sz w:val="28"/>
        </w:rPr>
        <w:t xml:space="preserve"> Проблемы формирования знаний </w:t>
      </w:r>
      <w:r>
        <w:rPr>
          <w:rFonts w:cs="Times New Roman" w:ascii="Times New Roman" w:hAnsi="Times New Roman"/>
          <w:b/>
          <w:color w:val="000000"/>
          <w:sz w:val="28"/>
        </w:rPr>
        <w:t>и умений у</w:t>
      </w:r>
      <w:r>
        <w:rPr>
          <w:rFonts w:cs="Times New Roman" w:ascii="Times New Roman" w:hAnsi="Times New Roman"/>
          <w:color w:val="000000"/>
          <w:sz w:val="28"/>
        </w:rPr>
        <w:t xml:space="preserve"> школьников и козые методы обучения в школе</w:t>
      </w:r>
      <w:r>
        <w:rPr>
          <w:rFonts w:cs="Times New Roman" w:ascii="Times New Roman" w:hAnsi="Times New Roman"/>
          <w:color w:val="000000"/>
          <w:sz w:val="28"/>
          <w:lang w:val="en-US" w:eastAsia="en-US"/>
        </w:rPr>
        <w:t xml:space="preserve"> ...............  230</w:t>
      </w:r>
    </w:p>
    <w:p>
      <w:pPr>
        <w:pStyle w:val="Normal1"/>
        <w:rPr>
          <w:rFonts w:ascii="Times New Roman" w:hAnsi="Times New Roman" w:cs="Times New Roman"/>
          <w:color w:val="000000"/>
          <w:sz w:val="28"/>
        </w:rPr>
      </w:pPr>
      <w:r>
        <w:rPr>
          <w:rFonts w:cs="Times New Roman" w:ascii="Times New Roman" w:hAnsi="Times New Roman"/>
          <w:i/>
          <w:color w:val="000000"/>
          <w:sz w:val="28"/>
        </w:rPr>
        <w:t>Давыдов В.В., Маркова А. К.</w:t>
      </w:r>
      <w:r>
        <w:rPr>
          <w:rFonts w:cs="Times New Roman" w:ascii="Times New Roman" w:hAnsi="Times New Roman"/>
          <w:color w:val="000000"/>
          <w:sz w:val="28"/>
        </w:rPr>
        <w:t xml:space="preserve"> Концепция учебной деятельности школьников </w:t>
      </w:r>
      <w:r>
        <w:rPr>
          <w:rFonts w:cs="Times New Roman" w:ascii="Times New Roman" w:hAnsi="Times New Roman"/>
          <w:color w:val="000000"/>
          <w:sz w:val="28"/>
          <w:lang w:val="en-US" w:eastAsia="en-US"/>
        </w:rPr>
        <w:t>....   243</w:t>
      </w:r>
    </w:p>
    <w:p>
      <w:pPr>
        <w:pStyle w:val="Normal1"/>
        <w:rPr>
          <w:rFonts w:ascii="Times New Roman" w:hAnsi="Times New Roman" w:cs="Times New Roman"/>
          <w:color w:val="000000"/>
          <w:sz w:val="28"/>
        </w:rPr>
      </w:pPr>
      <w:r>
        <w:rPr>
          <w:rFonts w:cs="Times New Roman" w:ascii="Times New Roman" w:hAnsi="Times New Roman"/>
          <w:color w:val="000000"/>
          <w:sz w:val="28"/>
        </w:rPr>
        <w:t>Краткие биографические справки</w:t>
      </w:r>
      <w:r>
        <w:rPr>
          <w:rFonts w:cs="Times New Roman" w:ascii="Times New Roman" w:hAnsi="Times New Roman"/>
          <w:color w:val="000000"/>
          <w:sz w:val="28"/>
          <w:lang w:val="en-US" w:eastAsia="en-US"/>
        </w:rPr>
        <w:t xml:space="preserve"> ........................................  260</w:t>
      </w:r>
    </w:p>
    <w:p>
      <w:pPr>
        <w:pStyle w:val="Normal1"/>
        <w:rPr>
          <w:rFonts w:ascii="Times New Roman" w:hAnsi="Times New Roman" w:cs="Times New Roman"/>
          <w:color w:val="000000"/>
          <w:sz w:val="28"/>
        </w:rPr>
      </w:pPr>
      <w:r>
        <w:rPr>
          <w:rFonts w:cs="Times New Roman" w:ascii="Times New Roman" w:hAnsi="Times New Roman"/>
          <w:color w:val="000000"/>
          <w:sz w:val="28"/>
          <w:lang w:val="en-US" w:eastAsia="en-US"/>
        </w:rPr>
        <w:t>268</w:t>
      </w:r>
    </w:p>
    <w:p>
      <w:pPr>
        <w:pStyle w:val="Normal1"/>
        <w:rPr>
          <w:rFonts w:ascii="Times New Roman" w:hAnsi="Times New Roman" w:cs="Times New Roman"/>
          <w:color w:val="000000"/>
          <w:sz w:val="28"/>
        </w:rPr>
      </w:pPr>
      <w:r>
        <w:rPr>
          <w:rFonts w:cs="Times New Roman" w:ascii="Times New Roman" w:hAnsi="Times New Roman"/>
          <w:color w:val="000000"/>
          <w:sz w:val="28"/>
        </w:rPr>
        <w:t>Научное</w:t>
      </w:r>
    </w:p>
    <w:p>
      <w:pPr>
        <w:pStyle w:val="Normal1"/>
        <w:rPr>
          <w:rFonts w:ascii="Times New Roman" w:hAnsi="Times New Roman" w:cs="Times New Roman"/>
          <w:b/>
          <w:b/>
          <w:color w:val="000000"/>
          <w:sz w:val="28"/>
        </w:rPr>
      </w:pPr>
      <w:r>
        <w:rPr>
          <w:rFonts w:cs="Times New Roman" w:ascii="Times New Roman" w:hAnsi="Times New Roman"/>
          <w:b/>
          <w:color w:val="000000"/>
          <w:sz w:val="28"/>
        </w:rPr>
        <w:t>ВОЗРАСТНАЯ И ПЕДАГОГИЧЕСКАЯ ПСИХОЛОГИЯ</w:t>
      </w:r>
    </w:p>
    <w:p>
      <w:pPr>
        <w:pStyle w:val="Normal1"/>
        <w:rPr>
          <w:rFonts w:ascii="Times New Roman" w:hAnsi="Times New Roman" w:cs="Times New Roman"/>
          <w:color w:val="000000"/>
          <w:sz w:val="28"/>
        </w:rPr>
      </w:pPr>
      <w:r>
        <w:rPr>
          <w:rFonts w:cs="Times New Roman" w:ascii="Times New Roman" w:hAnsi="Times New Roman"/>
          <w:b/>
          <w:color w:val="000000"/>
          <w:sz w:val="28"/>
        </w:rPr>
        <w:t>Сост. и коммент. Шуаре Марта О.</w:t>
      </w:r>
    </w:p>
    <w:p>
      <w:pPr>
        <w:pStyle w:val="Normal1"/>
        <w:rPr>
          <w:rFonts w:ascii="Times New Roman" w:hAnsi="Times New Roman" w:cs="Times New Roman"/>
          <w:color w:val="000000"/>
          <w:sz w:val="28"/>
        </w:rPr>
      </w:pPr>
      <w:r>
        <w:rPr>
          <w:rFonts w:cs="Times New Roman" w:ascii="Times New Roman" w:hAnsi="Times New Roman"/>
          <w:color w:val="000000"/>
          <w:sz w:val="28"/>
        </w:rPr>
        <w:t>Зав.редакцией</w:t>
      </w:r>
      <w:r>
        <w:rPr>
          <w:rFonts w:cs="Times New Roman" w:ascii="Times New Roman" w:hAnsi="Times New Roman"/>
          <w:b/>
          <w:color w:val="000000"/>
          <w:sz w:val="28"/>
        </w:rPr>
        <w:t xml:space="preserve"> И. А.Гуроамч</w:t>
        <w:br/>
      </w:r>
      <w:r>
        <w:rPr>
          <w:rFonts w:cs="Times New Roman" w:ascii="Times New Roman" w:hAnsi="Times New Roman"/>
          <w:color w:val="000000"/>
          <w:sz w:val="28"/>
        </w:rPr>
        <w:t>Редактор</w:t>
      </w:r>
      <w:r>
        <w:rPr>
          <w:rFonts w:cs="Times New Roman" w:ascii="Times New Roman" w:hAnsi="Times New Roman"/>
          <w:b/>
          <w:color w:val="000000"/>
          <w:sz w:val="28"/>
        </w:rPr>
        <w:t xml:space="preserve"> Г. П. Баркова</w:t>
        <w:br/>
      </w:r>
      <w:r>
        <w:rPr>
          <w:rFonts w:cs="Times New Roman" w:ascii="Times New Roman" w:hAnsi="Times New Roman"/>
          <w:color w:val="000000"/>
          <w:sz w:val="28"/>
        </w:rPr>
        <w:t>Обложка художника</w:t>
      </w:r>
      <w:r>
        <w:rPr>
          <w:rFonts w:cs="Times New Roman" w:ascii="Times New Roman" w:hAnsi="Times New Roman"/>
          <w:b/>
          <w:color w:val="000000"/>
          <w:sz w:val="28"/>
        </w:rPr>
        <w:t xml:space="preserve"> Б. С. Казакова</w:t>
        <w:br/>
      </w:r>
      <w:r>
        <w:rPr>
          <w:rFonts w:cs="Times New Roman" w:ascii="Times New Roman" w:hAnsi="Times New Roman"/>
          <w:color w:val="000000"/>
          <w:sz w:val="28"/>
        </w:rPr>
        <w:t>Художественный редактор</w:t>
      </w:r>
      <w:r>
        <w:rPr>
          <w:rFonts w:cs="Times New Roman" w:ascii="Times New Roman" w:hAnsi="Times New Roman"/>
          <w:b/>
          <w:color w:val="000000"/>
          <w:sz w:val="28"/>
        </w:rPr>
        <w:t xml:space="preserve"> А. </w:t>
      </w:r>
      <w:r>
        <w:rPr>
          <w:rFonts w:cs="Times New Roman" w:ascii="Times New Roman" w:hAnsi="Times New Roman"/>
          <w:b/>
          <w:i/>
          <w:color w:val="000000"/>
          <w:sz w:val="28"/>
        </w:rPr>
        <w:t>Л.</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I</w:t>
      </w:r>
      <w:r>
        <w:rPr>
          <w:rFonts w:cs="Times New Roman" w:ascii="Times New Roman" w:hAnsi="Times New Roman"/>
          <w:b/>
          <w:color w:val="000000"/>
          <w:sz w:val="28"/>
        </w:rPr>
        <w:t>'</w:t>
      </w:r>
      <w:r>
        <w:rPr>
          <w:rFonts w:cs="Times New Roman" w:ascii="Times New Roman" w:hAnsi="Times New Roman"/>
          <w:b/>
          <w:color w:val="000000"/>
          <w:sz w:val="28"/>
          <w:lang w:val="en-US"/>
        </w:rPr>
        <w:t>SpuHu</w:t>
      </w:r>
      <w:r>
        <w:rPr>
          <w:rFonts w:cs="Times New Roman" w:ascii="Times New Roman" w:hAnsi="Times New Roman"/>
          <w:b/>
          <w:color w:val="000000"/>
          <w:sz w:val="28"/>
        </w:rPr>
        <w:t>-</w:t>
      </w:r>
      <w:r>
        <w:rPr>
          <w:rFonts w:cs="Times New Roman" w:ascii="Times New Roman" w:hAnsi="Times New Roman"/>
          <w:b/>
          <w:color w:val="000000"/>
          <w:sz w:val="28"/>
          <w:lang w:val="en-US"/>
        </w:rPr>
        <w:t>ie</w:t>
      </w:r>
      <w:r>
        <w:rPr>
          <w:rFonts w:cs="Times New Roman" w:ascii="Times New Roman" w:hAnsi="Times New Roman"/>
          <w:b/>
          <w:color w:val="000000"/>
          <w:sz w:val="28"/>
        </w:rPr>
        <w:t>.</w:t>
      </w:r>
      <w:r>
        <w:rPr>
          <w:rFonts w:cs="Times New Roman" w:ascii="Times New Roman" w:hAnsi="Times New Roman"/>
          <w:b/>
          <w:color w:val="000000"/>
          <w:sz w:val="28"/>
          <w:lang w:val="en-US"/>
        </w:rPr>
        <w:t>i</w:t>
      </w:r>
      <w:r>
        <w:rPr>
          <w:rFonts w:cs="Times New Roman" w:ascii="Times New Roman" w:hAnsi="Times New Roman"/>
          <w:b/>
          <w:color w:val="000000"/>
          <w:sz w:val="28"/>
        </w:rPr>
        <w:br/>
      </w:r>
      <w:r>
        <w:rPr>
          <w:rFonts w:cs="Times New Roman" w:ascii="Times New Roman" w:hAnsi="Times New Roman"/>
          <w:color w:val="000000"/>
          <w:sz w:val="28"/>
        </w:rPr>
        <w:t>Технической редактор</w:t>
      </w:r>
      <w:r>
        <w:rPr>
          <w:rFonts w:cs="Times New Roman" w:ascii="Times New Roman" w:hAnsi="Times New Roman"/>
          <w:b/>
          <w:color w:val="000000"/>
          <w:sz w:val="28"/>
        </w:rPr>
        <w:t xml:space="preserve"> Г. Д. Колоскова</w:t>
        <w:br/>
      </w:r>
      <w:r>
        <w:rPr>
          <w:rFonts w:cs="Times New Roman" w:ascii="Times New Roman" w:hAnsi="Times New Roman"/>
          <w:color w:val="000000"/>
          <w:sz w:val="28"/>
        </w:rPr>
        <w:t>Корректоры И. А Мушнмкбва,</w:t>
      </w:r>
      <w:r>
        <w:rPr>
          <w:rFonts w:cs="Times New Roman" w:ascii="Times New Roman" w:hAnsi="Times New Roman"/>
          <w:b/>
          <w:color w:val="000000"/>
          <w:sz w:val="28"/>
        </w:rPr>
        <w:t xml:space="preserve"> Н. В. Иванова</w:t>
      </w:r>
    </w:p>
    <w:p>
      <w:pPr>
        <w:pStyle w:val="Normal"/>
        <w:rPr>
          <w:rFonts w:ascii="Times New Roman" w:hAnsi="Times New Roman" w:cs="Times New Roman"/>
          <w:color w:val="000000"/>
          <w:sz w:val="28"/>
        </w:rPr>
      </w:pPr>
      <w:r>
        <w:rPr>
          <w:rFonts w:cs="Times New Roman"/>
          <w:color w:val="000000"/>
          <w:sz w:val="28"/>
        </w:rPr>
      </w:r>
    </w:p>
    <w:sectPr>
      <w:headerReference w:type="default" r:id="rId131"/>
      <w:type w:val="nextPage"/>
      <w:pgSz w:w="11906" w:h="16838"/>
      <w:pgMar w:left="1701"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pPr>
    <w:rPr>
      <w:rFonts w:ascii="Times New Roman" w:hAnsi="Times New Roman" w:eastAsia="Times New Roman" w:cs="Times New Roman"/>
      <w:color w:val="auto"/>
      <w:sz w:val="12"/>
      <w:szCs w:val="20"/>
      <w:lang w:val="ru-RU" w:bidi="ar-SA" w:eastAsia="zh-CN"/>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image" Target="media/image1.png"/><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header" Target="header38.xml"/><Relationship Id="rId43" Type="http://schemas.openxmlformats.org/officeDocument/2006/relationships/header" Target="header39.xml"/><Relationship Id="rId44" Type="http://schemas.openxmlformats.org/officeDocument/2006/relationships/header" Target="header40.xml"/><Relationship Id="rId45" Type="http://schemas.openxmlformats.org/officeDocument/2006/relationships/header" Target="header41.xml"/><Relationship Id="rId46" Type="http://schemas.openxmlformats.org/officeDocument/2006/relationships/header" Target="header42.xml"/><Relationship Id="rId47" Type="http://schemas.openxmlformats.org/officeDocument/2006/relationships/header" Target="header43.xml"/><Relationship Id="rId48" Type="http://schemas.openxmlformats.org/officeDocument/2006/relationships/header" Target="header44.xml"/><Relationship Id="rId49" Type="http://schemas.openxmlformats.org/officeDocument/2006/relationships/header" Target="header45.xml"/><Relationship Id="rId50" Type="http://schemas.openxmlformats.org/officeDocument/2006/relationships/header" Target="header46.xml"/><Relationship Id="rId51" Type="http://schemas.openxmlformats.org/officeDocument/2006/relationships/header" Target="header47.xml"/><Relationship Id="rId52" Type="http://schemas.openxmlformats.org/officeDocument/2006/relationships/header" Target="header48.xml"/><Relationship Id="rId53" Type="http://schemas.openxmlformats.org/officeDocument/2006/relationships/header" Target="header49.xml"/><Relationship Id="rId54" Type="http://schemas.openxmlformats.org/officeDocument/2006/relationships/header" Target="header50.xml"/><Relationship Id="rId55" Type="http://schemas.openxmlformats.org/officeDocument/2006/relationships/header" Target="header51.xml"/><Relationship Id="rId56" Type="http://schemas.openxmlformats.org/officeDocument/2006/relationships/header" Target="header52.xml"/><Relationship Id="rId57" Type="http://schemas.openxmlformats.org/officeDocument/2006/relationships/image" Target="media/image4.png"/><Relationship Id="rId58" Type="http://schemas.openxmlformats.org/officeDocument/2006/relationships/header" Target="header53.xml"/><Relationship Id="rId59" Type="http://schemas.openxmlformats.org/officeDocument/2006/relationships/header" Target="header54.xml"/><Relationship Id="rId60" Type="http://schemas.openxmlformats.org/officeDocument/2006/relationships/header" Target="header55.xml"/><Relationship Id="rId61" Type="http://schemas.openxmlformats.org/officeDocument/2006/relationships/header" Target="header56.xml"/><Relationship Id="rId62" Type="http://schemas.openxmlformats.org/officeDocument/2006/relationships/header" Target="header57.xml"/><Relationship Id="rId63" Type="http://schemas.openxmlformats.org/officeDocument/2006/relationships/header" Target="header58.xml"/><Relationship Id="rId64" Type="http://schemas.openxmlformats.org/officeDocument/2006/relationships/header" Target="header59.xml"/><Relationship Id="rId65" Type="http://schemas.openxmlformats.org/officeDocument/2006/relationships/header" Target="header60.xml"/><Relationship Id="rId66" Type="http://schemas.openxmlformats.org/officeDocument/2006/relationships/header" Target="header61.xml"/><Relationship Id="rId67" Type="http://schemas.openxmlformats.org/officeDocument/2006/relationships/header" Target="header62.xml"/><Relationship Id="rId68" Type="http://schemas.openxmlformats.org/officeDocument/2006/relationships/header" Target="header63.xml"/><Relationship Id="rId69" Type="http://schemas.openxmlformats.org/officeDocument/2006/relationships/header" Target="header64.xml"/><Relationship Id="rId70" Type="http://schemas.openxmlformats.org/officeDocument/2006/relationships/header" Target="header65.xml"/><Relationship Id="rId71" Type="http://schemas.openxmlformats.org/officeDocument/2006/relationships/header" Target="header66.xml"/><Relationship Id="rId72" Type="http://schemas.openxmlformats.org/officeDocument/2006/relationships/header" Target="header67.xml"/><Relationship Id="rId73" Type="http://schemas.openxmlformats.org/officeDocument/2006/relationships/image" Target="media/image5.png"/><Relationship Id="rId74" Type="http://schemas.openxmlformats.org/officeDocument/2006/relationships/header" Target="header68.xml"/><Relationship Id="rId75" Type="http://schemas.openxmlformats.org/officeDocument/2006/relationships/header" Target="header69.xml"/><Relationship Id="rId76" Type="http://schemas.openxmlformats.org/officeDocument/2006/relationships/header" Target="header70.xml"/><Relationship Id="rId77" Type="http://schemas.openxmlformats.org/officeDocument/2006/relationships/header" Target="header71.xml"/><Relationship Id="rId78" Type="http://schemas.openxmlformats.org/officeDocument/2006/relationships/header" Target="header72.xml"/><Relationship Id="rId79" Type="http://schemas.openxmlformats.org/officeDocument/2006/relationships/header" Target="header73.xml"/><Relationship Id="rId80" Type="http://schemas.openxmlformats.org/officeDocument/2006/relationships/header" Target="header74.xml"/><Relationship Id="rId81" Type="http://schemas.openxmlformats.org/officeDocument/2006/relationships/header" Target="header75.xml"/><Relationship Id="rId82" Type="http://schemas.openxmlformats.org/officeDocument/2006/relationships/header" Target="header76.xml"/><Relationship Id="rId83" Type="http://schemas.openxmlformats.org/officeDocument/2006/relationships/header" Target="header77.xml"/><Relationship Id="rId84" Type="http://schemas.openxmlformats.org/officeDocument/2006/relationships/header" Target="header78.xml"/><Relationship Id="rId85" Type="http://schemas.openxmlformats.org/officeDocument/2006/relationships/header" Target="header79.xml"/><Relationship Id="rId86" Type="http://schemas.openxmlformats.org/officeDocument/2006/relationships/header" Target="header80.xml"/><Relationship Id="rId87" Type="http://schemas.openxmlformats.org/officeDocument/2006/relationships/header" Target="header81.xml"/><Relationship Id="rId88" Type="http://schemas.openxmlformats.org/officeDocument/2006/relationships/header" Target="header82.xml"/><Relationship Id="rId89" Type="http://schemas.openxmlformats.org/officeDocument/2006/relationships/header" Target="header83.xml"/><Relationship Id="rId90" Type="http://schemas.openxmlformats.org/officeDocument/2006/relationships/header" Target="header84.xml"/><Relationship Id="rId91" Type="http://schemas.openxmlformats.org/officeDocument/2006/relationships/header" Target="header85.xml"/><Relationship Id="rId92" Type="http://schemas.openxmlformats.org/officeDocument/2006/relationships/header" Target="header86.xml"/><Relationship Id="rId93" Type="http://schemas.openxmlformats.org/officeDocument/2006/relationships/header" Target="header87.xml"/><Relationship Id="rId94" Type="http://schemas.openxmlformats.org/officeDocument/2006/relationships/header" Target="header88.xml"/><Relationship Id="rId95" Type="http://schemas.openxmlformats.org/officeDocument/2006/relationships/header" Target="header89.xml"/><Relationship Id="rId96" Type="http://schemas.openxmlformats.org/officeDocument/2006/relationships/header" Target="header90.xml"/><Relationship Id="rId97" Type="http://schemas.openxmlformats.org/officeDocument/2006/relationships/header" Target="header91.xml"/><Relationship Id="rId98" Type="http://schemas.openxmlformats.org/officeDocument/2006/relationships/header" Target="header92.xml"/><Relationship Id="rId99" Type="http://schemas.openxmlformats.org/officeDocument/2006/relationships/header" Target="header93.xml"/><Relationship Id="rId100" Type="http://schemas.openxmlformats.org/officeDocument/2006/relationships/header" Target="header94.xml"/><Relationship Id="rId101" Type="http://schemas.openxmlformats.org/officeDocument/2006/relationships/header" Target="header95.xml"/><Relationship Id="rId102" Type="http://schemas.openxmlformats.org/officeDocument/2006/relationships/header" Target="header96.xml"/><Relationship Id="rId103" Type="http://schemas.openxmlformats.org/officeDocument/2006/relationships/header" Target="header97.xml"/><Relationship Id="rId104" Type="http://schemas.openxmlformats.org/officeDocument/2006/relationships/header" Target="header98.xml"/><Relationship Id="rId105" Type="http://schemas.openxmlformats.org/officeDocument/2006/relationships/header" Target="header99.xml"/><Relationship Id="rId106" Type="http://schemas.openxmlformats.org/officeDocument/2006/relationships/header" Target="header100.xml"/><Relationship Id="rId107" Type="http://schemas.openxmlformats.org/officeDocument/2006/relationships/header" Target="header101.xml"/><Relationship Id="rId108" Type="http://schemas.openxmlformats.org/officeDocument/2006/relationships/header" Target="header102.xml"/><Relationship Id="rId109" Type="http://schemas.openxmlformats.org/officeDocument/2006/relationships/header" Target="header103.xml"/><Relationship Id="rId110" Type="http://schemas.openxmlformats.org/officeDocument/2006/relationships/header" Target="header104.xml"/><Relationship Id="rId111" Type="http://schemas.openxmlformats.org/officeDocument/2006/relationships/header" Target="header105.xml"/><Relationship Id="rId112" Type="http://schemas.openxmlformats.org/officeDocument/2006/relationships/header" Target="header106.xml"/><Relationship Id="rId113" Type="http://schemas.openxmlformats.org/officeDocument/2006/relationships/header" Target="header107.xml"/><Relationship Id="rId114" Type="http://schemas.openxmlformats.org/officeDocument/2006/relationships/header" Target="header108.xml"/><Relationship Id="rId115" Type="http://schemas.openxmlformats.org/officeDocument/2006/relationships/header" Target="header109.xml"/><Relationship Id="rId116" Type="http://schemas.openxmlformats.org/officeDocument/2006/relationships/header" Target="header110.xml"/><Relationship Id="rId117" Type="http://schemas.openxmlformats.org/officeDocument/2006/relationships/header" Target="header111.xml"/><Relationship Id="rId118" Type="http://schemas.openxmlformats.org/officeDocument/2006/relationships/header" Target="header112.xml"/><Relationship Id="rId119" Type="http://schemas.openxmlformats.org/officeDocument/2006/relationships/header" Target="header113.xml"/><Relationship Id="rId120" Type="http://schemas.openxmlformats.org/officeDocument/2006/relationships/header" Target="header114.xml"/><Relationship Id="rId121" Type="http://schemas.openxmlformats.org/officeDocument/2006/relationships/header" Target="header115.xml"/><Relationship Id="rId122" Type="http://schemas.openxmlformats.org/officeDocument/2006/relationships/header" Target="header116.xml"/><Relationship Id="rId123" Type="http://schemas.openxmlformats.org/officeDocument/2006/relationships/header" Target="header117.xml"/><Relationship Id="rId124" Type="http://schemas.openxmlformats.org/officeDocument/2006/relationships/header" Target="header118.xml"/><Relationship Id="rId125" Type="http://schemas.openxmlformats.org/officeDocument/2006/relationships/header" Target="header119.xml"/><Relationship Id="rId126" Type="http://schemas.openxmlformats.org/officeDocument/2006/relationships/header" Target="header120.xml"/><Relationship Id="rId127" Type="http://schemas.openxmlformats.org/officeDocument/2006/relationships/header" Target="header121.xml"/><Relationship Id="rId128" Type="http://schemas.openxmlformats.org/officeDocument/2006/relationships/header" Target="header122.xml"/><Relationship Id="rId129" Type="http://schemas.openxmlformats.org/officeDocument/2006/relationships/header" Target="header123.xml"/><Relationship Id="rId130" Type="http://schemas.openxmlformats.org/officeDocument/2006/relationships/header" Target="header124.xml"/><Relationship Id="rId131" Type="http://schemas.openxmlformats.org/officeDocument/2006/relationships/header" Target="header125.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7:32:00Z</dcterms:created>
  <dc:creator>А</dc:creator>
  <dc:description/>
  <cp:keywords/>
  <dc:language>en-US</dc:language>
  <cp:lastModifiedBy>home</cp:lastModifiedBy>
  <dcterms:modified xsi:type="dcterms:W3CDTF">2007-09-12T11:49:00Z</dcterms:modified>
  <cp:revision>15</cp:revision>
  <dc:subject/>
  <dc:title>ББК 88</dc:title>
</cp:coreProperties>
</file>