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8" w:after="0"/>
        <w:ind w:firstLine="709"/>
        <w:rPr/>
      </w:pPr>
      <w:r>
        <w:rPr/>
        <w:t>Э. Г. ЭЙДЕМИЛЛЕР  В. В. ЮСТИЦКИЙ</w:t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t>Семейная   психотерапия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НИНГРАД «МЕДИЦИНА» ЛЕНИНГРАДСКОЕ ОТДЕЛЕНИЕ 199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ихотерапия является областью психотерапии, ох</w:t>
        <w:softHyphen/>
        <w:t>ватывающей изучение семьи и воздействие на нее с целью профилак</w:t>
        <w:softHyphen/>
        <w:t>тики, лечения заболеваний, а также последующей социально-трудо</w:t>
        <w:softHyphen/>
        <w:t>вой реабилитации. Методы семейной психотерапии применяются прежде всего гири непсихотических психогенных нарушениях (невро</w:t>
        <w:softHyphen/>
        <w:t>зах, острых аффективных и суицидальных реакциях, ситуативно обус</w:t>
        <w:softHyphen/>
        <w:t>ловленных патологических нарушениях поведения), при алкоголиз</w:t>
        <w:softHyphen/>
        <w:t>ме, наркоманиях, психопатиях, психозах и психосоматических за</w:t>
        <w:softHyphen/>
        <w:t>болеван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дучи областью психотерапии, т. е. системы «лечебного воздей</w:t>
        <w:softHyphen/>
        <w:t>ствия на психику и через психику на организм больного» [Карвасарский Б. Д., 1985], семейная психотерапия включает описание мето</w:t>
        <w:softHyphen/>
        <w:t>дов, показания и противопоказания к их использованию, изучает ус</w:t>
        <w:softHyphen/>
        <w:t>ловия их применения при лечении различных заболеваний, оценку эффективности, вопросы подготовки психотерапевтов. Однако на</w:t>
        <w:softHyphen/>
        <w:t>ряду с этим в семейную психотерапию входит ряд дополнительных аспектов, не рассматриваемых другими отраслями психотерапии,—■ это функционирование семьи в норме, виды семейных нарушений, их профилактика, влияние на психическое и соматическое здоровье ее членов, диагностика нарушений жизнедеятельности семьи. В семей</w:t>
        <w:softHyphen/>
        <w:t>ную психотерапию входят* все разделы, которые составляют любую отрасль медицины: норма, патология, диагностика, методы лече</w:t>
        <w:softHyphen/>
        <w:t>ния и т. д. Эти особенности семейной психотерапии побуждают не</w:t>
        <w:softHyphen/>
        <w:t>которых авторов считать ее областью не психотерапии, а психиатрии в целом и говорить о «семейной психиатрии» ГСемичов С. Б., 1978-</w:t>
      </w:r>
      <w:r>
        <w:rPr>
          <w:rFonts w:cs="Times New Roman" w:ascii="Times New Roman" w:hAnsi="Times New Roman"/>
          <w:sz w:val="24"/>
          <w:szCs w:val="24"/>
          <w:lang w:val="en-US"/>
        </w:rPr>
        <w:t>Howell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., 1975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психотерапия включает вопросы медицинского (про</w:t>
        <w:softHyphen/>
        <w:t>филактического, лечебного, реабилитационного) воздействия на се</w:t>
        <w:softHyphen/>
        <w:t>мейные отношения. Это необходимо подчеркнуть в связи с тем, что семейная психотерапия является лишь одним из существующих в на</w:t>
        <w:softHyphen/>
        <w:t>стоящее время видов воздействия на семью. Наряду с семейной пси</w:t>
        <w:softHyphen/>
        <w:t>хотерапией как сферой деятельности врача и медицинского психоло</w:t>
        <w:softHyphen/>
        <w:t>га, существуют воздействия педагогические, юридические, экономи</w:t>
        <w:softHyphen/>
        <w:t>ческие. Различия между ними определяются прежде всего их целями. Так, педагогическое воздействие направлено на помощь семье в реше</w:t>
        <w:softHyphen/>
        <w:t>нии воспитательных и образовательных проблем [Азаров Ю. П., 1976^ Гребенников И. В., 1976; Низова А. М., 1982] Не ставит перед собой медицинских целей и психологическая консультация, оказыва</w:t>
        <w:softHyphen/>
        <w:t>ющая помощь супругам в нормализации семейных отнош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указать, что в научной литературе, посвященной семье и воздействию на нее, семейной психотерапией порой называют также и психологическую работу с семьей, не ставящую перед собой меди</w:t>
        <w:softHyphen/>
        <w:t>цинских целей. Так, ряд исследователей говорят о «неврачебной пси</w:t>
        <w:softHyphen/>
        <w:t>хотерапии» [Бодалев А. А. и др., 1981]. Такое применение терми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сихотерапия^ вызывает, однако, некоторые сомнения. Характер работы с семьей, который при этом имеется в виду (консультирова</w:t>
        <w:softHyphen/>
        <w:t>ние проблемных семей, неспособных самостоятельно справиться с организацией взаимоотношений, но ищущих выхода из создавшегося положения),-не является терапией (лечением) в точном смысле этого сло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никновение семейной психотерапии относят к 50-м годам нашего столетия и обычно связывают с. работами одного из ее пионе</w:t>
        <w:softHyphen/>
        <w:t xml:space="preserve">ров N. </w:t>
      </w:r>
      <w:r>
        <w:rPr>
          <w:rFonts w:cs="Times New Roman" w:ascii="Times New Roman" w:hAnsi="Times New Roman"/>
          <w:sz w:val="24"/>
          <w:szCs w:val="24"/>
          <w:lang w:val="en-US"/>
        </w:rPr>
        <w:t>Ackerman</w:t>
      </w:r>
      <w:r>
        <w:rPr>
          <w:rFonts w:cs="Times New Roman" w:ascii="Times New Roman" w:hAnsi="Times New Roman"/>
          <w:sz w:val="24"/>
          <w:szCs w:val="24"/>
        </w:rPr>
        <w:t xml:space="preserve"> (1958). В своей книге «Психоди'намика семейной жизни» автор указал на необходимость исследования семьи при изу</w:t>
        <w:softHyphen/>
        <w:t>чении ряда психических заболеваний, предложил методы диагнос</w:t>
        <w:softHyphen/>
        <w:t>тики семьи и воздействия на нее в медицинских целях. В плане воз</w:t>
        <w:softHyphen/>
        <w:t xml:space="preserve">никновения семейной психотерапии хотелось бы обратить внимание на другую работу, которая вышла на год раньше книги N. </w:t>
      </w:r>
      <w:r>
        <w:rPr>
          <w:rFonts w:cs="Times New Roman" w:ascii="Times New Roman" w:hAnsi="Times New Roman"/>
          <w:sz w:val="24"/>
          <w:szCs w:val="24"/>
          <w:lang w:val="en-US"/>
        </w:rPr>
        <w:t>Ackerrnan</w:t>
      </w:r>
      <w:r>
        <w:rPr>
          <w:rFonts w:cs="Times New Roman" w:ascii="Times New Roman" w:hAnsi="Times New Roman"/>
          <w:sz w:val="24"/>
          <w:szCs w:val="24"/>
        </w:rPr>
        <w:t xml:space="preserve"> и называлась «Семейная психотерапия» [</w:t>
      </w:r>
      <w:r>
        <w:rPr>
          <w:rFonts w:cs="Times New Roman" w:ascii="Times New Roman" w:hAnsi="Times New Roman"/>
          <w:sz w:val="24"/>
          <w:szCs w:val="24"/>
          <w:lang w:val="en-US"/>
        </w:rPr>
        <w:t>Midelfor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, 1957]. Сле</w:t>
        <w:softHyphen/>
        <w:t xml:space="preserve">дует согласиться с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arker</w:t>
      </w:r>
      <w:r>
        <w:rPr>
          <w:rFonts w:cs="Times New Roman" w:ascii="Times New Roman" w:hAnsi="Times New Roman"/>
          <w:sz w:val="24"/>
          <w:szCs w:val="24"/>
        </w:rPr>
        <w:t xml:space="preserve"> (1981), что семейная психотерапия возникла практически одновременно в нескольких мест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 же время круг идей, которые легли в основу семейной психо</w:t>
        <w:softHyphen/>
        <w:t xml:space="preserve">терапии, сформировался гораздо раньше. Как показали исследования лечебного воздействия на семью, таковые имели место еще 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 [Шерешевский А. М., 1978; </w:t>
      </w:r>
      <w:r>
        <w:rPr>
          <w:rFonts w:cs="Times New Roman" w:ascii="Times New Roman" w:hAnsi="Times New Roman"/>
          <w:sz w:val="24"/>
          <w:szCs w:val="24"/>
          <w:lang w:val="en-US"/>
        </w:rPr>
        <w:t>Trenkcmar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., 1980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ую роль в изменении точки зрения психиатров на семью сыграла практика призрения психически больных в семьях. Она получила широкое распространение как в России, так и в других евро</w:t>
        <w:softHyphen/>
        <w:t>пейских странах. Вследствие недостатка мест в лечебных заведениях часть больных за определенную плату передавались под опеку семей, живущих преимущественно в районе местонахождения больницы. Вопреки опасениям, в результате такой опеки нередко отмечалось улучшение состояния психически больного. Как показал в своей рабо</w:t>
        <w:softHyphen/>
        <w:t xml:space="preserve">те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Trenckrnann</w:t>
      </w:r>
      <w:r>
        <w:rPr>
          <w:rFonts w:cs="Times New Roman" w:ascii="Times New Roman" w:hAnsi="Times New Roman"/>
          <w:sz w:val="24"/>
          <w:szCs w:val="24"/>
        </w:rPr>
        <w:t xml:space="preserve">, еще 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 ряд клинических явлений вплотную подводил психиатрическую мысль того времени к необходимости изу</w:t>
        <w:softHyphen/>
        <w:t xml:space="preserve">чения семьи пациента и оказания воздействия на нее. К числу этих явлений относилось </w:t>
      </w:r>
      <w:r>
        <w:rPr>
          <w:rFonts w:cs="Times New Roman" w:ascii="Times New Roman" w:hAnsi="Times New Roman"/>
          <w:sz w:val="24"/>
          <w:szCs w:val="24"/>
          <w:lang w:val="en-US"/>
        </w:rPr>
        <w:t>fol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eux</w:t>
      </w:r>
      <w:r>
        <w:rPr>
          <w:rFonts w:cs="Times New Roman" w:ascii="Times New Roman" w:hAnsi="Times New Roman"/>
          <w:sz w:val="24"/>
          <w:szCs w:val="24"/>
        </w:rPr>
        <w:t xml:space="preserve"> — «моральное помешательство» (по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Prichard</w:t>
      </w:r>
      <w:r>
        <w:rPr>
          <w:rFonts w:cs="Times New Roman" w:ascii="Times New Roman" w:hAnsi="Times New Roman"/>
          <w:sz w:val="24"/>
          <w:szCs w:val="24"/>
        </w:rPr>
        <w:t>), при котором связь нарушений в личности пациента и семьи «бросается в глаза» [</w:t>
      </w:r>
      <w:r>
        <w:rPr>
          <w:rFonts w:cs="Times New Roman" w:ascii="Times New Roman" w:hAnsi="Times New Roman"/>
          <w:sz w:val="24"/>
          <w:szCs w:val="24"/>
          <w:lang w:val="en-US"/>
        </w:rPr>
        <w:t>Trenckman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,, 1980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в психиатрии постоянно нарастает интерес к роли семейных факторов в этиологии психических заболеваний. Психоана</w:t>
        <w:softHyphen/>
        <w:t>лиз поставил семейные отношения пациента с родителями в центр рассмотрения. В особенностях этих взаимоотношений в раннем дет</w:t>
        <w:softHyphen/>
        <w:t>стве пытались найти ответ на вопрос о причинах ряда психических заболеваний. В то же время классический психоанализ склонен был рассматривать нынешние семейные отношения пациента лишь как пассивное отражение отношений в раннем детстве. В соответствии с этим существующие в данный момент семейные отношения (на</w:t>
        <w:softHyphen/>
        <w:t>пример, между супругами) рассматривались как отправной пункт для работы по их интерпретации. Сама психотерапевтическая про</w:t>
        <w:softHyphen/>
        <w:t>цедура, применявшаяся психоаналитиками, была ориентирована исключительно на больного. Влияние же его семьи рассматривалось как конкурирующее и мешающе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отяжении первой половины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интерес к семье и разра</w:t>
        <w:softHyphen/>
        <w:t>боткам своих методов лечебного воздействия на нее возникал у психи</w:t>
        <w:softHyphen/>
        <w:t>атров самых различных направлений. Представители любого психо</w:t>
        <w:softHyphen/>
        <w:t>логического или психиатрического учения, доминировавшего в это время, с неизбежностью выходили на семейные проблемы, предлага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ю интерпретацию этих проблем в рамках своих теорий и, соответ</w:t>
        <w:softHyphen/>
        <w:t xml:space="preserve">ственно, пути их решения. Так, теория поля К. </w:t>
      </w:r>
      <w:r>
        <w:rPr>
          <w:rFonts w:cs="Times New Roman" w:ascii="Times New Roman" w:hAnsi="Times New Roman"/>
          <w:sz w:val="24"/>
          <w:szCs w:val="24"/>
          <w:lang w:val="en-US"/>
        </w:rPr>
        <w:t>Lewin</w:t>
      </w:r>
      <w:r>
        <w:rPr>
          <w:rFonts w:cs="Times New Roman" w:ascii="Times New Roman" w:hAnsi="Times New Roman"/>
          <w:sz w:val="24"/>
          <w:szCs w:val="24"/>
        </w:rPr>
        <w:t xml:space="preserve"> получила свое развитие в семейно-психотерапевтических концепциях одного из ее видных представителей — О. </w:t>
      </w:r>
      <w:r>
        <w:rPr>
          <w:rFonts w:cs="Times New Roman" w:ascii="Times New Roman" w:hAnsi="Times New Roman"/>
          <w:sz w:val="24"/>
          <w:szCs w:val="24"/>
          <w:lang w:val="en-US"/>
        </w:rPr>
        <w:t>Bach</w:t>
      </w:r>
      <w:r>
        <w:rPr>
          <w:rFonts w:cs="Times New Roman" w:ascii="Times New Roman" w:hAnsi="Times New Roman"/>
          <w:sz w:val="24"/>
          <w:szCs w:val="24"/>
        </w:rPr>
        <w:t xml:space="preserve"> (1954, 1957). Появление «ориенти</w:t>
        <w:softHyphen/>
        <w:t xml:space="preserve">рованной на клиента» психотерапии С. </w:t>
      </w:r>
      <w:r>
        <w:rPr>
          <w:rFonts w:cs="Times New Roman" w:ascii="Times New Roman" w:hAnsi="Times New Roman"/>
          <w:sz w:val="24"/>
          <w:szCs w:val="24"/>
          <w:lang w:val="en-US"/>
        </w:rPr>
        <w:t>Rogers</w:t>
      </w:r>
      <w:r>
        <w:rPr>
          <w:rFonts w:cs="Times New Roman" w:ascii="Times New Roman" w:hAnsi="Times New Roman"/>
          <w:sz w:val="24"/>
          <w:szCs w:val="24"/>
        </w:rPr>
        <w:t xml:space="preserve"> привело к соответству</w:t>
        <w:softHyphen/>
        <w:t>ющей теории семейной психотерапии [</w:t>
      </w:r>
      <w:r>
        <w:rPr>
          <w:rFonts w:cs="Times New Roman" w:ascii="Times New Roman" w:hAnsi="Times New Roman"/>
          <w:sz w:val="24"/>
          <w:szCs w:val="24"/>
          <w:lang w:val="en-US"/>
        </w:rPr>
        <w:t>Rogers</w:t>
      </w:r>
      <w:r>
        <w:rPr>
          <w:rFonts w:cs="Times New Roman" w:ascii="Times New Roman" w:hAnsi="Times New Roman"/>
          <w:sz w:val="24"/>
          <w:szCs w:val="24"/>
        </w:rPr>
        <w:t xml:space="preserve"> С, 1972]. Точно так же развитие учения об условных рефлексах и основывающейся на нем поведенческой психотерапии способствовало формированию поведен</w:t>
        <w:softHyphen/>
        <w:t xml:space="preserve">ческой семейной психотерапии, в частности, в работах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Weiss</w:t>
      </w:r>
      <w:r>
        <w:rPr>
          <w:rFonts w:cs="Times New Roman" w:ascii="Times New Roman" w:hAnsi="Times New Roman"/>
          <w:sz w:val="24"/>
          <w:szCs w:val="24"/>
        </w:rPr>
        <w:t xml:space="preserve">, Н. </w:t>
      </w:r>
      <w:r>
        <w:rPr>
          <w:rFonts w:cs="Times New Roman" w:ascii="Times New Roman" w:hAnsi="Times New Roman"/>
          <w:sz w:val="24"/>
          <w:szCs w:val="24"/>
          <w:lang w:val="en-US"/>
        </w:rPr>
        <w:t>Hopp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Patterson</w:t>
      </w:r>
      <w:r>
        <w:rPr>
          <w:rFonts w:cs="Times New Roman" w:ascii="Times New Roman" w:hAnsi="Times New Roman"/>
          <w:sz w:val="24"/>
          <w:szCs w:val="24"/>
        </w:rPr>
        <w:t xml:space="preserve"> (1973),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Stuart</w:t>
      </w:r>
      <w:r>
        <w:rPr>
          <w:rFonts w:cs="Times New Roman" w:ascii="Times New Roman" w:hAnsi="Times New Roman"/>
          <w:sz w:val="24"/>
          <w:szCs w:val="24"/>
        </w:rPr>
        <w:t xml:space="preserve"> (1980),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Liberman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Wheelerodevisser</w:t>
      </w:r>
      <w:r>
        <w:rPr>
          <w:rFonts w:cs="Times New Roman" w:ascii="Times New Roman" w:hAnsi="Times New Roman"/>
          <w:sz w:val="24"/>
          <w:szCs w:val="24"/>
        </w:rPr>
        <w:t xml:space="preserve"> (1980). Точно так же исследования процессов межличностной коммуникации дали толчок возникновению коммуни</w:t>
        <w:softHyphen/>
        <w:t xml:space="preserve">кативного анализа семьи К. </w:t>
      </w:r>
      <w:r>
        <w:rPr>
          <w:rFonts w:cs="Times New Roman" w:ascii="Times New Roman" w:hAnsi="Times New Roman"/>
          <w:sz w:val="24"/>
          <w:szCs w:val="24"/>
          <w:lang w:val="en-US"/>
        </w:rPr>
        <w:t>Watzlawick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eavi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Jackson</w:t>
      </w:r>
      <w:r>
        <w:rPr>
          <w:rFonts w:cs="Times New Roman" w:ascii="Times New Roman" w:hAnsi="Times New Roman"/>
          <w:sz w:val="24"/>
          <w:szCs w:val="24"/>
        </w:rPr>
        <w:t xml:space="preserve"> (1974). Теория интеракции способствовала становлению сыгравшей немалую роль в истории семейной психотерапии концепции «двойной связи»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ateso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Haley</w:t>
      </w:r>
      <w:r>
        <w:rPr>
          <w:rFonts w:cs="Times New Roman" w:ascii="Times New Roman" w:hAnsi="Times New Roman"/>
          <w:sz w:val="24"/>
          <w:szCs w:val="24"/>
        </w:rPr>
        <w:t xml:space="preserve"> (1963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существуют многочисленные школы семейной психотерапии — динамические, коммуникативные, поведенческие и другие, — различающиеся теоретической ориентацией, трактовкой семьи и ее участия в этиологии психических и соматических заболева</w:t>
        <w:softHyphen/>
        <w:t>ний* и применяемыми методами. Накоплен значительный практиче</w:t>
        <w:softHyphen/>
        <w:t>ский опыт работы с семьей пациента, проведены исследования эф</w:t>
        <w:softHyphen/>
        <w:t>фективности как семейной психотерапии в целом, так и отдельных ее мет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афия работ, посвященных проблемам семейной психо</w:t>
        <w:softHyphen/>
        <w:t>терапии, уже весьма обширна; выходят журналы по семейной психо</w:t>
        <w:softHyphen/>
        <w:t>терапии — это «Международный журнал семейной психиатрии», «Семейная психотерапия», «Международный журнал семейной те</w:t>
        <w:softHyphen/>
        <w:t>рапии», «Журнал супружеской и семейной терапии», «Семейная те</w:t>
        <w:softHyphen/>
        <w:t>рапия» и д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ейная психотерапия оказалась весьма эффективным методом психологической коррекции нервно-психических расстройств. Наибо</w:t>
        <w:softHyphen/>
        <w:t>лее полный обзор работ по эффективности различных методов психо</w:t>
        <w:softHyphen/>
        <w:t xml:space="preserve">терапии (в том числе семейной) представлен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Gurma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Kniskern</w:t>
      </w:r>
      <w:r>
        <w:rPr>
          <w:rFonts w:cs="Times New Roman" w:ascii="Times New Roman" w:hAnsi="Times New Roman"/>
          <w:sz w:val="24"/>
          <w:szCs w:val="24"/>
        </w:rPr>
        <w:t xml:space="preserve"> (1978). Ими были рассмотрены результаты 31 исследования эффек</w:t>
        <w:softHyphen/>
        <w:t>тивности психотерапии, в которых были сопоставлены цели лечения и методы определения его эффективности. Семейная психотерапия превосходила по результативности как индивидуальную, так и груп</w:t>
        <w:softHyphen/>
        <w:t>повую, особенно первую  [</w:t>
      </w:r>
      <w:r>
        <w:rPr>
          <w:rFonts w:cs="Times New Roman" w:ascii="Times New Roman" w:hAnsi="Times New Roman"/>
          <w:sz w:val="24"/>
          <w:szCs w:val="24"/>
          <w:lang w:val="en-US"/>
        </w:rPr>
        <w:t>Schech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Lie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., 1980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ечественной науке начало развития семейной психотерапии связано прежде всего с работами В. К. Мягер (1973, 1976), Т. М. Ми</w:t>
        <w:softHyphen/>
        <w:t>шиной (1974), В. М. Воловика (1973, 1975), Э. Г. Эйдемиллера (1973). В 1978 г. в Ленинграде вышел первый сборник научных работ, посвященных семейной психотерапии. В нем представлены статьи, отразившие исследования 30 советских ученых, проведенные в 70-е го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нсивное и широкое развитие семейной психотерапии в на</w:t>
        <w:softHyphen/>
        <w:t>шей стране определяется рядом обстоятельст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Это большой социальный авторитет семьи, огромное значение, придаваемое ее укреплению. Показательно в этом отношении значи</w:t>
        <w:softHyphen/>
        <w:t xml:space="preserve">тельное внимание, уделенное семье в новой редакции Программы КПСС, принятой на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ъезд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Богатые традиции признания роли семьи в отечественной пси</w:t>
        <w:softHyphen/>
        <w:t>хиатрии. В работах В. М. Бехтерева, П. Б. Ганнушкина, В. Н. Мяси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ва, Г. Е. Сухаревой и других отечественных психиатров большое внимание уделялось изучению семьи пациента и воздействию на не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емейной психотерапии происходит в тесном взаимо</w:t>
        <w:softHyphen/>
        <w:t>действии с другими отраслями психотерапии, прежде всего индиви</w:t>
        <w:softHyphen/>
        <w:t>дуальной н групповой, что вполне закономерно. Сходны цели указан</w:t>
        <w:softHyphen/>
        <w:t>ных отраслей психотерапии — лечение, профилактика, реабилитация. Во многом сходны области психологии и психиатрии, на которые они опираются. В частности, в развитии отечественной психотерапии, как групповой и индивидуальной, так и семейной,значительную роль играют концепция деятельности [Леонтьев А. Н., 1983], психологи</w:t>
        <w:softHyphen/>
        <w:t>ческая теория групп [Петровский А. В., 1986], теория восприятия человека человеком [Бодалев А. А., 1965, 1983]. Какова взаимосвязь семейной психотерапии с другими видами помощи семье (педагоги</w:t>
        <w:softHyphen/>
        <w:t>ческой, консультационно-психологической и др.)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ая взаимосвязь семейной психотерапии с другими видами помощи семье. В последние десятилетия в нашей стране происходит интенсивное развитие службы семьи; возникает широкий круг учреждений, организаций самого различного профиля, ставящих своей целью содействие семье, помощь в преодолении ее трудностей [Обозова А. Н., 1984; Копьев А. Ф., 1986]. К настоящему времени сформировалось значительное число всевозможных видов помощи семье. Это семейные консультации, службы знакомств, различные виды семейного просвещения и самообразования (семейные универ</w:t>
        <w:softHyphen/>
        <w:t>ситеты, факультеты, лектории), сексологические, педиатрические, педагогические кабинеты. Чрезвычайно разнообразна их деятель</w:t>
        <w:softHyphen/>
        <w:t>ность: помощь в создании семьи (службы знакомств для одиноких) и ее укреплении (консультации для конфликтующих и разводящихся супругов); в воспитании детей (консультации и центры для родите</w:t>
        <w:softHyphen/>
        <w:t>лей); семейная профилактика (консультирование и просвещение молодоженов, проблемных семей), семейная психологическая по</w:t>
        <w:softHyphen/>
        <w:t>мощь неблагополучным семьям, консультирование по вопросам рож</w:t>
        <w:softHyphen/>
        <w:t>дения детей и лечения бесплодного брака и др. Осуществляется про</w:t>
        <w:softHyphen/>
        <w:t>цесс поиска взаимосвязи и путей взаимодействия между всеми этими многочисленными формами. На помощь семье приходят специалисты различных профилей: сексологи, юристы, психологи, психиатры, педа</w:t>
        <w:softHyphen/>
        <w:t>гоги. Организация и координация деятельности учреждений службы семьи осложняется тем, что они относятся к разным ведомствам [Обозова А. Н., 1984]. Ряд их относится к Министерству здравоохра</w:t>
        <w:softHyphen/>
        <w:t>нения, другие — развиваются в системе Министерства бытового об</w:t>
        <w:softHyphen/>
        <w:t>служивания (например, фирма «Невские зори» в Ленинграде, «Свя</w:t>
        <w:softHyphen/>
        <w:t>то» в Киеве). Часть консультаций — в ведении исполкомов город</w:t>
        <w:softHyphen/>
        <w:t>ских Советов народных депутатов. Некоторые формы работы осуще</w:t>
        <w:softHyphen/>
        <w:t>ствляют Дома культуры ВЦСПС, общество «Знание», загсы, дома отдыха, санатории и курор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 одна из наиболее насущных проблем дальнейшего развития службы семьи - - это разработка единой ее системы, обес</w:t>
        <w:softHyphen/>
        <w:t>печивающей правильное распределение функций и взаимодействие между отдельными ее составными частями. С точки зрения семейной психотерапии, создание такой системы позволило бы уточнить место данной области психотерапии в ряду многообразных других видов помощи семь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 перед семейной психотерапией стоит ряд сложных проблем. Нет работ, посвященных общим вопросам семейной психо</w:t>
        <w:softHyphen/>
        <w:t>терапии, возникающим при ее применении в системе лечения различ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нервно-психических расстройств. Все публикации по семейной психотерапии посвящены применению ее при отдельных видах и формах нервно-психических и соматических расстройств. Психо</w:t>
        <w:softHyphen/>
        <w:t>терапевтическая коррекция суицидов и реабилитация больных алко</w:t>
        <w:softHyphen/>
        <w:t>голизмом, сексуальных нарушений и восстановительное лечение постинсультных больных, поздние психозы и невроз единственного ребенка — лишь некоторые примеры использования семейной психо</w:t>
        <w:softHyphen/>
        <w:t>терапии. Все больше ощущается необходимость в изучении общих закономерностей участия семьи в возникновении и протекании нерв</w:t>
        <w:softHyphen/>
        <w:t>но-психических и соматических заболеваний. В этиологии самых разных расстройств играют роль одни и те же дисфункциональные нарушения в жизнедеятельности семьи (нарушения семейной ком</w:t>
        <w:softHyphen/>
        <w:t>муникации, системы ролей, механизмов семейной интеграции и т. п.). Сходны психодиагностические методы, необходимые для выявления этих нарушений и установления их роли в патологии. Сходны в суще</w:t>
        <w:softHyphen/>
        <w:t>ственных чертах и методы работы с семь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ла потребность в работе, которая рассмотрела бы основ</w:t>
        <w:softHyphen/>
        <w:t>ные виды нарушений жизнедеятельности семьи и пути их влияния на этиопатогенез нервно-психических расстройств, методы выявления и коррекции этих нарушений. В предлагаемой вниманию читателя монографии авторы пытаются в какой-то мере решить эту задачу. В основу работы легли результаты исследований семьи и семейной психотерапии при весьма широком круге нервно-психических и психо</w:t>
        <w:softHyphen/>
        <w:t>соматических заболеваний. Изучены 283 семьи, проходившие семей</w:t>
        <w:softHyphen/>
        <w:t>ную психотерапию в 1972—1987 гг. в отделениях подростковой психи</w:t>
        <w:softHyphen/>
        <w:t>атрии, неврозов и психотерапии Ленинградского научно-исследо</w:t>
        <w:softHyphen/>
        <w:t>вательского психоневрологического института им. В. М. Бехтерева и на кафедре психотерапии Ленинградского государственного ин</w:t>
        <w:softHyphen/>
        <w:t>ститута усовершенствования врачей им. С. М. Кирова. Семейная психотерапия осуществлялась при различных формах неврозов и реактивных состояний, при алкоголизме, вялотекущей шизофрении, психопатиях и психопатоподобных состояниях. Столь широкое изучение нервно-психических расстройств в их взаимосвязи с на</w:t>
        <w:softHyphen/>
        <w:t>рушениями семьи позволило установить некоторые общие законо</w:t>
        <w:softHyphen/>
        <w:t>мерности. Именно этим закономерностям уделено основное внима</w:t>
        <w:softHyphen/>
        <w:t>ние в предлагаемой рабо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КАК ИСТОЧНИК ПСИХИЧЕСКОЙ ТРАВМАТИЗАЦИИ ЛИЧ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АЯ СШЬ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РУШ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ФУНКЦИОНИРО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мья — ячейка (малая социаль</w:t>
        <w:softHyphen/>
        <w:t>ная группа) общества, важнейшая форма организации личного быта, основанная на супружеском союзе и родственных связях, т. е. отноше</w:t>
        <w:softHyphen/>
        <w:t>ниях между мужем и женой, роди</w:t>
        <w:softHyphen/>
        <w:t>телями и детьми, братьями и сестра</w:t>
        <w:softHyphen/>
        <w:t>ми, и другими родственниками, живу</w:t>
        <w:softHyphen/>
        <w:t>щими вместе и ведущими общее хо</w:t>
        <w:softHyphen/>
        <w:t>зяйство» [Соловьев Н. Я., 1977]. Семья играет огромную роль как в жизни отдельной личности, так и все</w:t>
        <w:softHyphen/>
        <w:t>го общества. Значение семьи иллю</w:t>
        <w:softHyphen/>
        <w:t>стрируется хотя бы тем фактом, что подавляющее число людей живет в семье. По данным переписи населе</w:t>
        <w:softHyphen/>
        <w:t>ния 1979 г., 88,4 % всего населения живут в семь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и характеристиками семьи являются ее функции, струк</w:t>
        <w:softHyphen/>
        <w:t>тура и динам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семьи. Сфера жизне</w:t>
        <w:softHyphen/>
        <w:t>деятельности семьи, непосредствен</w:t>
        <w:softHyphen/>
        <w:t>но связанная с удовлетворением оп</w:t>
        <w:softHyphen/>
        <w:t>ределенных потребностей ее членов, называется функцией семьи. .«Функ</w:t>
        <w:softHyphen/>
        <w:t>ций семьи столько, сколько видов потребностей в устойчивой, повторя</w:t>
        <w:softHyphen/>
        <w:t>ющейся форме она удовлетворяет» [Соловьев Н. Я., 1977]. Выполнение семьей ее функций имеет значение не только для ее членов, но и для об</w:t>
        <w:softHyphen/>
        <w:t>щества в целом. Охарактеризуем личностное и общественное значе</w:t>
        <w:softHyphen/>
        <w:t>ние важнейших функций семьи в нашем общест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ая функция семьи состоит в удовлетворении индивиду</w:t>
        <w:softHyphen/>
        <w:t>альных потребностей в отцовстве и материнстве, контактах с детьми, и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и, самореализации в детях. По отношению к обществу в ходе вы</w:t>
        <w:softHyphen/>
        <w:t>полнения воспитательной функции семья обеспечивает социализацию подрастающего поколения, подготов</w:t>
        <w:softHyphen/>
        <w:t>ку новых членов общ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о-бытовая функция семьи заключается в удовлетворении материальных потребностей членов семьи (в пище, крове и т. д.), содей</w:t>
        <w:softHyphen/>
        <w:t>ствует сохранению их здоровья. В ходе выполнения семьей этой функ</w:t>
        <w:softHyphen/>
        <w:t>ции обеспечивается восстановление затраченных в труде физических си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ая функция семьи — удовлетворение ее членами потреб</w:t>
        <w:softHyphen/>
        <w:t>ностей в симпатии, уважении, приз</w:t>
        <w:softHyphen/>
        <w:t>нании, эмоциональной поддержке, психологической защите. Данная функция обеспечивает эмоциональ</w:t>
        <w:softHyphen/>
        <w:t>ную стабилизацию членов общества, активно содействует сохранению их психического здоровь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я духовного (культурного) общения — удовлетворение потреб</w:t>
        <w:softHyphen/>
        <w:t>ностей в совместном проведении до</w:t>
        <w:softHyphen/>
        <w:t>суга, взаимном духовном обогаще</w:t>
        <w:softHyphen/>
        <w:t>нии; играет значительную роль в ду</w:t>
        <w:softHyphen/>
        <w:t>ховном  развитии  членов  общ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я первичного социального контроля — обеспечение выполнения социальных норм членами семьи, в особенности теми, кто в силу различ</w:t>
        <w:softHyphen/>
        <w:t>ных обстоятельств (возраст, забо</w:t>
        <w:softHyphen/>
        <w:t>левание и т. п.) не обладает в доста</w:t>
        <w:softHyphen/>
        <w:t>точной степени способностью само</w:t>
        <w:softHyphen/>
        <w:t>стоятельно строить свое поведение в полном соответствии с социальными норм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суально-эротическая функ</w:t>
        <w:softHyphen/>
        <w:t>ция — удовлетворение сексуально-эротических потребностей членов семьи. С точки зрения общества важ</w:t>
        <w:softHyphen/>
        <w:t>но, что семья при этом осуществляе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ание сексуально-эротиче</w:t>
        <w:softHyphen/>
        <w:t>ского поведения членов семьи, обес</w:t>
        <w:softHyphen/>
        <w:t>печивая биологическое воспроиз</w:t>
        <w:softHyphen/>
        <w:t>водство общ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чением времени происходят из</w:t>
        <w:softHyphen/>
        <w:t>менения в функциях семьи: одни ут</w:t>
        <w:softHyphen/>
        <w:t>рачиваются, другие изменяются в со</w:t>
        <w:softHyphen/>
        <w:t>ответствии с новыми социальными условиями. Современная семья в на</w:t>
        <w:softHyphen/>
        <w:t>шем обществе уже не выполняет та</w:t>
        <w:softHyphen/>
        <w:t>кой функции, как приумножение и пе</w:t>
        <w:softHyphen/>
        <w:t>редача по наследству частной соб</w:t>
        <w:softHyphen/>
        <w:t>ственности. Качественно изменилась и функция первичного социального контроля. Повысился уровень терпи</w:t>
        <w:softHyphen/>
        <w:t>мости к нарушениям норм поведения в сфере брачно-семейных отношений (внебрачным рождениям, супруже</w:t>
        <w:softHyphen/>
        <w:t>ским изменам и т. п.). Развод пере</w:t>
        <w:softHyphen/>
        <w:t>стал рассматриваться как наказание за  недостойное поведение в семь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ой семье значительно возросло значение таких функций, как эмоциональная, духовного (куль</w:t>
        <w:softHyphen/>
        <w:t>турного) общения, сексуально-эроти</w:t>
        <w:softHyphen/>
        <w:t>ческая, воспитательная. Брак все бо</w:t>
        <w:softHyphen/>
        <w:t>лее рассматривается как союз, осно</w:t>
        <w:softHyphen/>
        <w:t>ванный на эмоциональных связях, а не на хозяйственно-материаль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функций семьи — это такие особенности ее жизнедеятель</w:t>
        <w:softHyphen/>
        <w:t>ности, которые затрудняют или пре</w:t>
        <w:softHyphen/>
        <w:t>пятствуют выполнению семьей ее функций. Способствовать наруше</w:t>
        <w:softHyphen/>
        <w:t>ниям может весьма широкий круг факторов: особенности личности ее членов, взаимоотношений между ни</w:t>
        <w:softHyphen/>
        <w:t>ми, определенные условия жизни семьи. Например, причиной наруше</w:t>
        <w:softHyphen/>
        <w:t>ний воспитательной функции семьи могут выступить и отсутствие у роди</w:t>
        <w:softHyphen/>
        <w:t>телей соответствующих знаний и на</w:t>
        <w:softHyphen/>
        <w:t>выков, и расстройства отношений между ними (конфликты по вопро</w:t>
        <w:softHyphen/>
        <w:t>сам воспитания, вмешательство со стороны других членов семьи, затруд</w:t>
        <w:softHyphen/>
        <w:t>няющее воспитание, и др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семьи. Она включает число и состав семьи, а также сово</w:t>
        <w:softHyphen/>
        <w:t>купность взаимоотношений между ее членами. Анализ структуры семьи дает возможность ответить на во</w:t>
        <w:softHyphen/>
        <w:t>прос, каким образом реализуется функция семьи: кто в семье осущест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яет руководство и кто — исполне</w:t>
        <w:softHyphen/>
        <w:t>ние, как распределены между члена</w:t>
        <w:softHyphen/>
        <w:t>ми семьи права и обязанности. С точ</w:t>
        <w:softHyphen/>
        <w:t>ки зрения структуры семьи, можно выделить такие семьи, где руковод</w:t>
        <w:softHyphen/>
        <w:t>ство и организация всех ее функций сосредоточены в руках одного члена семьи. В других семьях имеется явно выраженное равное участие в управ</w:t>
        <w:softHyphen/>
        <w:t>лении семьей всех ее членов. В пер</w:t>
        <w:softHyphen/>
        <w:t>вом случае говорят об авторитарной системе отношений; во втором — о демократической. Различной может быть структура семьи с точки зрения того, как в ней распределены основ</w:t>
        <w:softHyphen/>
        <w:t>ные обязанности: большинство обязанностей сосредоточено в руках одного члена семьи или обязанности распределены равномер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распространенная струк</w:t>
        <w:softHyphen/>
        <w:t>тура семьи в нашем обществе — это семья, включающая взрослых ее чле</w:t>
        <w:softHyphen/>
        <w:t>нов (мужа и жену, а также нередко кого-то из их родителей) и детей. Для семьи у нас наиболее типична ориен</w:t>
        <w:softHyphen/>
        <w:t>тация на одного-двух детей [Белова В. А., 1975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ья чаше ориентирована на рав</w:t>
        <w:softHyphen/>
        <w:t>ноправное распределение обязанно</w:t>
        <w:softHyphen/>
        <w:t>стей, а также равное участие в реше</w:t>
        <w:softHyphen/>
        <w:t>нии всех семейных проблем. В ходе социологических опросов на предпо</w:t>
        <w:softHyphen/>
        <w:t>чтительность такой структуры взаи</w:t>
        <w:softHyphen/>
        <w:t>моотношений указывает большая часть опрошенных [Мацков-ский М. С, Гурко Т. А., 1986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труктуры семьи — это такие особенности структуры, кото</w:t>
        <w:softHyphen/>
        <w:t>рые затрудняют или препятствуют выполнению семьей ее функций. На</w:t>
        <w:softHyphen/>
        <w:t>пример, неравномерность распре</w:t>
        <w:softHyphen/>
        <w:t>деления хозяйственно-бытовых обязанностей в семье между супру</w:t>
        <w:softHyphen/>
        <w:t>гами выступает в качестве наруше</w:t>
        <w:softHyphen/>
        <w:t>ния структуры взаимоотношений, поскольку препятствует удовлетворе</w:t>
        <w:softHyphen/>
        <w:t>нию ряда потребностей того супруга, на которого ложится основная на</w:t>
        <w:softHyphen/>
        <w:t>грузка: в восстановлении физиче</w:t>
        <w:softHyphen/>
        <w:t>ских сил, удовлетворении духовных (культурных) потребностей. По той же самой причине нарушением структуры отношений в семье следу</w:t>
        <w:softHyphen/>
        <w:t>ет    признать    семейный    конфликт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ятствующий выполнению семьей различных ее функц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намика семьи. Как функции, так и структура, а также вероятность различного рода их нарушений зна</w:t>
        <w:softHyphen/>
        <w:t>чительно изменяются на различных этапах жизнедеятельности семьи. Существуют различные системы вы</w:t>
        <w:softHyphen/>
        <w:t xml:space="preserve">деления основных этапов жизненного цикла. Наиболее известна система «стадий», предложенная Е. </w:t>
      </w:r>
      <w:r>
        <w:rPr>
          <w:rFonts w:cs="Times New Roman" w:ascii="Times New Roman" w:hAnsi="Times New Roman"/>
          <w:sz w:val="24"/>
          <w:szCs w:val="24"/>
          <w:lang w:val="en-US"/>
        </w:rPr>
        <w:t>Duvall</w:t>
      </w:r>
      <w:r>
        <w:rPr>
          <w:rFonts w:cs="Times New Roman" w:ascii="Times New Roman" w:hAnsi="Times New Roman"/>
          <w:sz w:val="24"/>
          <w:szCs w:val="24"/>
        </w:rPr>
        <w:t xml:space="preserve"> (1957), где в качестве основного признака разграничения стадий ис</w:t>
        <w:softHyphen/>
        <w:t>пользовался факт наличия или отсут</w:t>
        <w:softHyphen/>
        <w:t xml:space="preserve">ствия детей в семье и их возраст. Позднее появились периодизации, предложенные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Gove</w:t>
      </w:r>
      <w:r>
        <w:rPr>
          <w:rFonts w:cs="Times New Roman" w:ascii="Times New Roman" w:hAnsi="Times New Roman"/>
          <w:sz w:val="24"/>
          <w:szCs w:val="24"/>
        </w:rPr>
        <w:t xml:space="preserve"> (1973) и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arcai</w:t>
      </w:r>
      <w:r>
        <w:rPr>
          <w:rFonts w:cs="Times New Roman" w:ascii="Times New Roman" w:hAnsi="Times New Roman"/>
          <w:sz w:val="24"/>
          <w:szCs w:val="24"/>
        </w:rPr>
        <w:t>. В нашей стране наиболь</w:t>
        <w:softHyphen/>
        <w:t>шую "известность получила перио</w:t>
        <w:softHyphen/>
        <w:t xml:space="preserve">дизация Э. К. Васильевой (1975). Она выделяет 5 стадий жизненного цикла: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— зарождение семьи с мо</w:t>
        <w:softHyphen/>
        <w:t>мента заключения брака до рожде</w:t>
        <w:softHyphen/>
        <w:t xml:space="preserve">ния первого ребенка;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— рождение и воспитание детей. Эта стадия окан</w:t>
        <w:softHyphen/>
        <w:t xml:space="preserve">чивается с началом трудовой дятель-ности хотя бы одного ребенка;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— окончание выполнения семьей воспи</w:t>
        <w:softHyphen/>
        <w:t>тательной функции. Включает период с начала трудовой деятельности ре</w:t>
        <w:softHyphen/>
        <w:t>бенка до момента, когда на попече</w:t>
        <w:softHyphen/>
        <w:t xml:space="preserve">нии родителей не останется ни одного из детей;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— дети живут с родите</w:t>
        <w:softHyphen/>
        <w:t xml:space="preserve">лями и хотя бы один из них не имеет собственной семьи;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— супруги жи</w:t>
        <w:softHyphen/>
        <w:t>вут одни или с детьми, имеющими собственные семьи. Применимость этой популярной периодизации для целей психологического исследова</w:t>
        <w:softHyphen/>
        <w:t>ния подвергалась сомнению [Алё</w:t>
        <w:softHyphen/>
        <w:t xml:space="preserve">шина Ю. Е., 1987]. Представляется искусственным разделени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тадий. Начало трудовой дятельно-сти первого ребенка не вносит каче</w:t>
        <w:softHyphen/>
        <w:t>ственного изменения в жизнедеятель</w:t>
        <w:softHyphen/>
        <w:t>ность семьи: сохраняются воспита</w:t>
        <w:softHyphen/>
        <w:t>тельная функция, а также совокуп</w:t>
        <w:softHyphen/>
        <w:t>ность отношений, связанных с соци</w:t>
        <w:softHyphen/>
        <w:t>альным контролем над детьми, удов</w:t>
        <w:softHyphen/>
        <w:t>летворение их эмоциональных и дру</w:t>
        <w:softHyphen/>
        <w:t>гих потребностей. Иное дело — вы</w:t>
        <w:softHyphen/>
        <w:t>ход последнего ребенка па работу. В соответствии с существующими в   большинстве   семей   представле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ями начало трудовой деятельности означает вступление индивида в роль взрослого человека и, следовательно, полную самостоятель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особенности функцио</w:t>
        <w:softHyphen/>
        <w:t>нирования семьи на важнейших эта</w:t>
        <w:softHyphen/>
        <w:t>пах ее разви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ождение семьи. До момента появления первого ребенка молодая семья решает ряд задач. Важнейшие среди них — это проблемы психоло</w:t>
        <w:softHyphen/>
        <w:t>гической адаптации супругов к усло</w:t>
        <w:softHyphen/>
        <w:t>виям семейной жизни в целом и пси</w:t>
        <w:softHyphen/>
        <w:t>хологическим особенностям друг дру</w:t>
        <w:softHyphen/>
        <w:t>га. В этот период завершается (в слу</w:t>
        <w:softHyphen/>
        <w:t>чае, если имели место добрачные от</w:t>
        <w:softHyphen/>
        <w:t>ношения) или осуществляется взаим</w:t>
        <w:softHyphen/>
        <w:t>ная сексуальная адаптация супругов. Значительные усилия на данной ста</w:t>
        <w:softHyphen/>
        <w:t>дии развития семьи, как правило, прилагаются для «первоначального семейного обзаведения» [Гордон Л. А., Клопов Э. В., 1972]. Речь идет о решении проблемы жилища и при</w:t>
        <w:softHyphen/>
        <w:t>обретении совместного имущества. Наконец, именно на данном этапе развития семьи складываются отно</w:t>
        <w:softHyphen/>
        <w:t>шения с родственниками, особенно если молодая семья, как это чаще всего бывает, вначале не имеет соб</w:t>
        <w:softHyphen/>
        <w:t>ственного жилищ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ый процесс формирования внутрисемейных и внесемейных отно</w:t>
        <w:softHyphen/>
        <w:t>шений, сближения привычек, пред</w:t>
        <w:softHyphen/>
        <w:t>ставлений, ценностей супругов и дру</w:t>
        <w:softHyphen/>
        <w:t>гих членов семьи на данном этапе протекает весьма интенсивно и на</w:t>
        <w:softHyphen/>
        <w:t>пряженно. Косвенное отражение всех этих трудностей — количество и при</w:t>
        <w:softHyphen/>
        <w:t>чины разводов. «Немалая часть мо</w:t>
        <w:softHyphen/>
        <w:t>лодых семей распадается в самом начале совместной супружеской жиз</w:t>
        <w:softHyphen/>
        <w:t>ни. Основные причины распада таких браков — неподготовленность к су</w:t>
        <w:softHyphen/>
        <w:t>пружеской жизни, неудовлетвори</w:t>
        <w:softHyphen/>
        <w:t>тельные бытовые условия, отсутствие жилой площади после свадьбы, вмешательство родственников во взаимоотношения молодых супру</w:t>
        <w:softHyphen/>
        <w:t>гов»  [Дичюс П., 1985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с детьми, не начавшими тру</w:t>
        <w:softHyphen/>
        <w:t>довую деятельность. За начальной стадией семейной жизни в обычных условиях   следует    основной,    цен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льный, этап жизненного цикла — сложившаяся зрелая семья, включа</w:t>
        <w:softHyphen/>
        <w:t>ющая в свой состав несовершенно</w:t>
        <w:softHyphen/>
        <w:t>летних детей. В жизни семьи это вре</w:t>
        <w:softHyphen/>
        <w:t>мя наибольшей хозяйственно-быто</w:t>
        <w:softHyphen/>
        <w:t>вой активности. У женщин, матерей несовершеннолетних детей, на веде</w:t>
        <w:softHyphen/>
        <w:t>ние домашнего хозяйства приходится значительная часть внерабочего вре</w:t>
        <w:softHyphen/>
        <w:t>мени. Мужчины в таких семьях уде</w:t>
        <w:softHyphen/>
        <w:t>ляют домашнему труду в среднем 1,5—2 ч в день [Груздева Е. В., Чер-тихина Э. С, 1983; Кличюс А. И., 1987]. Одновременно с длительно</w:t>
        <w:softHyphen/>
        <w:t>стью нарастают напряженность до</w:t>
        <w:softHyphen/>
        <w:t>машнего труда, трудности совмеще</w:t>
        <w:softHyphen/>
        <w:t>ния домашних обязанностей с трудо</w:t>
        <w:softHyphen/>
        <w:t>вой деятельностью. На данном этапе значительно преобразуются функции духовного (культурного) общения и эмоциональная Перед супругами возникает нелегкая задача — сохра</w:t>
        <w:softHyphen/>
        <w:t>нить духовную и эмоциональную об</w:t>
        <w:softHyphen/>
        <w:t>щность в совершенно иных условиях, чем те, в которых она формирова</w:t>
        <w:softHyphen/>
        <w:t>лась. Формировались эти взаимоот</w:t>
        <w:softHyphen/>
        <w:t>ношения, как правило, в сфере до</w:t>
        <w:softHyphen/>
        <w:t>суга, развлечения, что играло не</w:t>
        <w:softHyphen/>
        <w:t>маловажную роль на первой стадии развития семьи. В условиях за</w:t>
        <w:softHyphen/>
        <w:t>груженности обоих супругов домаш</w:t>
        <w:softHyphen/>
        <w:t>ними и трудовыми обязанностями духовная и эмоциональная общность в гораздо большей мере проявляется в стремлении помочь друг другу, взаимном сочувствии и эмоциональ</w:t>
        <w:softHyphen/>
        <w:t>ной поддержке. Особо значима на этом этапе воспитательная функция. Обеспечение физического и духов</w:t>
        <w:softHyphen/>
        <w:t>ного развития детей ощущается чле</w:t>
        <w:softHyphen/>
        <w:t>нами семьи как наиболее важная задача на данном этапе. Не случай</w:t>
        <w:softHyphen/>
        <w:t>но прохождение детьми основных периодов развития ряд исследова</w:t>
        <w:softHyphen/>
        <w:t>телей используют в качестве основ для более подробного разделения данного этапа: семья с детьми в пер</w:t>
        <w:softHyphen/>
        <w:t>вые годы их жизни, период пребыва</w:t>
        <w:softHyphen/>
        <w:t>ния в детском саду, семья школь</w:t>
        <w:softHyphen/>
        <w:t>ника и т. д. [</w:t>
      </w:r>
      <w:r>
        <w:rPr>
          <w:rFonts w:cs="Times New Roman" w:ascii="Times New Roman" w:hAnsi="Times New Roman"/>
          <w:sz w:val="24"/>
          <w:szCs w:val="24"/>
          <w:lang w:val="en-US"/>
        </w:rPr>
        <w:t>Barca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, 1981]. Каж</w:t>
        <w:softHyphen/>
        <w:t>дый новый этап развития ребенка, с одной стороны, становится свое</w:t>
        <w:softHyphen/>
        <w:t>образной «проверкой» того, в какой мере  было  эффективным   функцио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рование семьи на предшествую</w:t>
        <w:softHyphen/>
        <w:t>щих этапах; с другой, ставит перед ней новые задачи, от родителей тре</w:t>
        <w:softHyphen/>
        <w:t>буются иные качества, способности и умения. Так, весьма различны тре</w:t>
        <w:softHyphen/>
        <w:t>бования, например, к родителям го</w:t>
        <w:softHyphen/>
        <w:t>довалого ребенка и подрост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анного этапа развития семьи характерны самые различные про</w:t>
        <w:softHyphen/>
        <w:t>блемы и нарушения. Показательно, что именно в этот период обнаружи</w:t>
        <w:softHyphen/>
        <w:t>вается снижение удовлетворенности семейной жизнью [Алёшина Ю. Е., 1987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основным источникам наруше</w:t>
        <w:softHyphen/>
        <w:t>ний жизнедеятельности семьи в это время относятся, во-первых, пере</w:t>
        <w:softHyphen/>
        <w:t>грузка супругов, перенапряжение их сил; во-вторых, необходимость пере</w:t>
        <w:softHyphen/>
        <w:t>стройки духовных и эмоциональных отношений. Именно на этом этапе наиболее часто наблюдаются различ</w:t>
        <w:softHyphen/>
        <w:t>ные проявления эмоционального «ос</w:t>
        <w:softHyphen/>
        <w:t>тывания»: супружеские измены, сек</w:t>
        <w:softHyphen/>
        <w:t>суальные дисгармонии, разводы по причине «разочарования в характере партнера», «любви к другому челове</w:t>
        <w:softHyphen/>
        <w:t>ку». На смену конфликтности, проб-лемности эмоциональных отношений), характерных для первого этапа жиз</w:t>
        <w:softHyphen/>
        <w:t>ни семьи, приходит опасность их остывания. Основные нарушения жизнедеятельности семьи здесь свя</w:t>
        <w:softHyphen/>
        <w:t>заны с воспитательными трудностя</w:t>
        <w:softHyphen/>
        <w:t>ми [Чечот Д. М., 1973; Чуйко Л. В., 1975; Джеймс М., 1985; Соловь</w:t>
        <w:softHyphen/>
        <w:t xml:space="preserve">ев Н. Я., 1985; </w:t>
      </w:r>
      <w:r>
        <w:rPr>
          <w:rFonts w:cs="Times New Roman" w:ascii="Times New Roman" w:hAnsi="Times New Roman"/>
          <w:sz w:val="24"/>
          <w:szCs w:val="24"/>
          <w:lang w:val="en-US"/>
        </w:rPr>
        <w:t>Tami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Antonuc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i</w:t>
      </w:r>
      <w:r>
        <w:rPr>
          <w:rFonts w:cs="Times New Roman" w:ascii="Times New Roman" w:hAnsi="Times New Roman"/>
          <w:sz w:val="24"/>
          <w:szCs w:val="24"/>
        </w:rPr>
        <w:t xml:space="preserve"> С, 1981; </w:t>
      </w:r>
      <w:r>
        <w:rPr>
          <w:rFonts w:cs="Times New Roman" w:ascii="Times New Roman" w:hAnsi="Times New Roman"/>
          <w:sz w:val="24"/>
          <w:szCs w:val="24"/>
          <w:lang w:val="en-US"/>
        </w:rPr>
        <w:t>Scha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Kee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., 1981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ающие этапы жизнедея</w:t>
        <w:softHyphen/>
        <w:t>тельности семьи. Момент, когда по</w:t>
        <w:softHyphen/>
        <w:t>следний из детей начинает трудовую деятельность и далее — создание детьми собственных семей, обуслов</w:t>
        <w:softHyphen/>
        <w:t>ливает новое качественное изменение в жизни семьи. Семья прекращает воспитательную деятельность. По</w:t>
        <w:softHyphen/>
        <w:t>пытки ее продолжать именно теперь чаще всего вызывают сопротивление детей. Наиболее очевидные сдвиги в повседневной жизни семьи связаны с особенностями возраста. Постепен</w:t>
        <w:softHyphen/>
        <w:t>ное ослабление физических сил неиз</w:t>
        <w:softHyphen/>
        <w:t>бежно увеличивает роль восстанови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ьных функций быта, отдых приоб</w:t>
        <w:softHyphen/>
        <w:t>ретает все более важное значение. С ухудшением состояния здоровья супругов проблемы здоровья выходят на первый план, сюда перемещаются интересы, здесь нередко активизиру</w:t>
        <w:softHyphen/>
        <w:t>ются усил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 в типичном случае имеет место активное участие членов семьи в домашнем труде и уходе за детьми. Новые роли «бабушек» и «де</w:t>
        <w:softHyphen/>
        <w:t>душек» особенно много сил требуют ' в первые годы жизни внуков. Проис</w:t>
        <w:softHyphen/>
        <w:t>ходит обусловленное трудностями, с которыми сталкиваются дети на первых этапах жизни в собственных супружеских семьях, «перекладыва</w:t>
        <w:softHyphen/>
        <w:t>ние» части забот на старшее поколе</w:t>
        <w:softHyphen/>
        <w:t>ние [Гордон Л. А., Клопов Э. В., 1972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ение жизненного цикла, трудовой деятельности, выход на пен</w:t>
        <w:softHyphen/>
        <w:t>сию, сужение круга возможностей — все это заостряет потребность в приз</w:t>
        <w:softHyphen/>
        <w:t>нании, уважении, особенно со сторо</w:t>
        <w:softHyphen/>
        <w:t>ны детей. Обеспечение этого отноше</w:t>
        <w:softHyphen/>
        <w:t>ния к себе, чувства своей нужности, значимости на этом этапе начинает играть особенно заметную ро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жизнедеятельности семьи. На протяжении своего жиз</w:t>
        <w:softHyphen/>
        <w:t>ненного цикла семья постоянно встречается с самыми различными трудностями, неблагоприятными ус</w:t>
        <w:softHyphen/>
        <w:t>ловиями, проблемами. Болезнь одно</w:t>
        <w:softHyphen/>
        <w:t>го из ее членов, жилищно-бытовые трудности, конфликты с социальным окружением, последствия широких социальных процессов (война, соци</w:t>
        <w:softHyphen/>
        <w:t>альные кризисы и т. п.)—далеко не полный их перечень. В связи с этим перед семьей часто возникают непро</w:t>
        <w:softHyphen/>
        <w:t>стые проблемы, которые могут отри</w:t>
        <w:softHyphen/>
        <w:t>цательно   сказаться   на   ее   жи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дивительно, что как трудности, с которыми сталкивается семья, так и последствия их для нее вызывают значительный интерес социологов, психологов, психиатров. Исследова</w:t>
        <w:softHyphen/>
        <w:t>ния в этой области отчетливо сосре</w:t>
        <w:softHyphen/>
        <w:t>дотачиваются на двух направлениях. Первое — исследование семьи в ус</w:t>
        <w:softHyphen/>
        <w:t>ловиях трудностей, возникших в силу неблагоприятного действия широких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ых процессов: войн, эконо</w:t>
        <w:softHyphen/>
        <w:t>мических кризисов, стихийных бед</w:t>
        <w:softHyphen/>
        <w:t>ствий и т. п. [</w:t>
      </w:r>
      <w:r>
        <w:rPr>
          <w:rFonts w:cs="Times New Roman" w:ascii="Times New Roman" w:hAnsi="Times New Roman"/>
          <w:sz w:val="24"/>
          <w:szCs w:val="24"/>
          <w:lang w:val="en-US"/>
        </w:rPr>
        <w:t>Ange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., 1936; Са-</w:t>
      </w:r>
      <w:r>
        <w:rPr>
          <w:rFonts w:cs="Times New Roman" w:ascii="Times New Roman" w:hAnsi="Times New Roman"/>
          <w:sz w:val="24"/>
          <w:szCs w:val="24"/>
          <w:lang w:val="en-US"/>
        </w:rPr>
        <w:t>v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Ranck</w:t>
      </w:r>
      <w:r>
        <w:rPr>
          <w:rFonts w:cs="Times New Roman" w:ascii="Times New Roman" w:hAnsi="Times New Roman"/>
          <w:sz w:val="24"/>
          <w:szCs w:val="24"/>
        </w:rPr>
        <w:t xml:space="preserve"> К., 1938; </w:t>
      </w:r>
      <w:r>
        <w:rPr>
          <w:rFonts w:cs="Times New Roman" w:ascii="Times New Roman" w:hAnsi="Times New Roman"/>
          <w:sz w:val="24"/>
          <w:szCs w:val="24"/>
          <w:lang w:val="en-US"/>
        </w:rPr>
        <w:t>Hi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, 1949; </w:t>
      </w:r>
      <w:r>
        <w:rPr>
          <w:rFonts w:cs="Times New Roman" w:ascii="Times New Roman" w:hAnsi="Times New Roman"/>
          <w:sz w:val="24"/>
          <w:szCs w:val="24"/>
          <w:lang w:val="en-US"/>
        </w:rPr>
        <w:t>Bould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, 1950]. Эти вопросы наи</w:t>
        <w:softHyphen/>
        <w:t>более широко представлены в пред</w:t>
        <w:softHyphen/>
        <w:t>военных и послевоенных работах американских исследователей. Вто</w:t>
        <w:softHyphen/>
        <w:t>рое ■— изучение «нормативных стрес</w:t>
        <w:softHyphen/>
        <w:t>сов», т. е. трудностей, встречающих</w:t>
        <w:softHyphen/>
        <w:t>ся в жизни части семей в обычных условиях. Это трудности, связанные с прохождением семьи через основ</w:t>
        <w:softHyphen/>
        <w:t>ные этапы жизненного цикла, а так</w:t>
        <w:softHyphen/>
        <w:t>же проблемы, возникающие в случае, если что-то нарушает жизнь семьи: длительная разлука, развод, смерть одного из членов семьи, тяжелое за</w:t>
        <w:softHyphen/>
        <w:t>болевание и др. [</w:t>
      </w:r>
      <w:r>
        <w:rPr>
          <w:rFonts w:cs="Times New Roman" w:ascii="Times New Roman" w:hAnsi="Times New Roman"/>
          <w:sz w:val="24"/>
          <w:szCs w:val="24"/>
          <w:lang w:val="en-US"/>
        </w:rPr>
        <w:t>Russell</w:t>
      </w:r>
      <w:r>
        <w:rPr>
          <w:rFonts w:cs="Times New Roman" w:ascii="Times New Roman" w:hAnsi="Times New Roman"/>
          <w:sz w:val="24"/>
          <w:szCs w:val="24"/>
        </w:rPr>
        <w:t xml:space="preserve"> С, 1974; </w:t>
      </w:r>
      <w:r>
        <w:rPr>
          <w:rFonts w:cs="Times New Roman" w:ascii="Times New Roman" w:hAnsi="Times New Roman"/>
          <w:sz w:val="24"/>
          <w:szCs w:val="24"/>
          <w:lang w:val="en-US"/>
        </w:rPr>
        <w:t>Wallerste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Kel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, 1975; </w:t>
      </w:r>
      <w:r>
        <w:rPr>
          <w:rFonts w:cs="Times New Roman" w:ascii="Times New Roman" w:hAnsi="Times New Roman"/>
          <w:sz w:val="24"/>
          <w:szCs w:val="24"/>
          <w:lang w:val="en-US"/>
        </w:rPr>
        <w:t>Sh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eh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( 1976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эти обстоятельства приводят к сложным и многочисленным послед</w:t>
        <w:softHyphen/>
        <w:t>ствиям и проявлениям нарушений в жизни семьи. Это, с одной стороны, нарастание конфликтности взаимо</w:t>
        <w:softHyphen/>
        <w:t>отношений, снижение удовлетворен</w:t>
        <w:softHyphen/>
        <w:t>ности семейной жизнью, ослабление сплоченности семьи; с другой — на</w:t>
        <w:softHyphen/>
        <w:t>растание усилий семьи, направлен</w:t>
        <w:softHyphen/>
        <w:t>ных на ее сохранение, и возрастание сопротивления трудностям. Опреде</w:t>
        <w:softHyphen/>
        <w:t>лены сложно опосредованные связи между истинными источниками труд</w:t>
        <w:softHyphen/>
        <w:t>ностей и их осмыслением членами семьи; выявилось относительно само</w:t>
        <w:softHyphen/>
        <w:t>стоятельное воздействие на жизнь семьи как объективных трудностей и связанных с ними нарушений, так и субъективного представления о них [</w:t>
      </w:r>
      <w:r>
        <w:rPr>
          <w:rFonts w:cs="Times New Roman" w:ascii="Times New Roman" w:hAnsi="Times New Roman"/>
          <w:sz w:val="24"/>
          <w:szCs w:val="24"/>
          <w:lang w:val="en-US"/>
        </w:rPr>
        <w:t>Hi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, 1949; </w:t>
      </w:r>
      <w:r>
        <w:rPr>
          <w:rFonts w:cs="Times New Roman" w:ascii="Times New Roman" w:hAnsi="Times New Roman"/>
          <w:sz w:val="24"/>
          <w:szCs w:val="24"/>
          <w:lang w:val="en-US"/>
        </w:rPr>
        <w:t>Rei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Oliver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, 1980]. Среди видов субъективного осознания нарушений в жизнедея</w:t>
        <w:softHyphen/>
        <w:t>тельности семьи ее членами наиболее изучены в настоящее время мотивы семейных конфликтов и разводов [Соловьев Н. Я., 1985], проблемы и поводы обращения в семейную кон</w:t>
        <w:softHyphen/>
        <w:t>сультацию [Калмыкова Е. С, 1983; Обозова А. Н., 1984; Келам А., Эб-бер И., 1985; Навайтис Г., 1985; Копьев А. Ф., 1986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семейные нарушения пред</w:t>
        <w:softHyphen/>
        <w:t>ставляют  собой  сложное образова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е, включающее факторы, его обус</w:t>
        <w:softHyphen/>
        <w:t>ловливающие (трудность, с которой столкнулась семья), неблагоприят</w:t>
        <w:softHyphen/>
        <w:t>ные последствия для семьи, ее реак</w:t>
        <w:softHyphen/>
        <w:t>ция на трудность, в частности осмыс</w:t>
        <w:softHyphen/>
        <w:t>ление   нарушения   членами   семь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основные моменты, участвующие в возникновении и про</w:t>
        <w:softHyphen/>
        <w:t>явлении семейного наруш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оры, обусловливающие семей</w:t>
        <w:softHyphen/>
        <w:t>ное нарушение. В литературе встре</w:t>
        <w:softHyphen/>
        <w:t>чаются также иные обозначения: «проблема», «семейная трудность» [</w:t>
      </w:r>
      <w:r>
        <w:rPr>
          <w:rFonts w:cs="Times New Roman" w:ascii="Times New Roman" w:hAnsi="Times New Roman"/>
          <w:sz w:val="24"/>
          <w:szCs w:val="24"/>
          <w:lang w:val="en-US"/>
        </w:rPr>
        <w:t>Wal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, 1979], «события и обсто</w:t>
        <w:softHyphen/>
        <w:t>ятельства, обусловливающие стресс» [</w:t>
      </w:r>
      <w:r>
        <w:rPr>
          <w:rFonts w:cs="Times New Roman" w:ascii="Times New Roman" w:hAnsi="Times New Roman"/>
          <w:sz w:val="24"/>
          <w:szCs w:val="24"/>
          <w:lang w:val="en-US"/>
        </w:rPr>
        <w:t>Rei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Oliver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, 1980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идет о весьма широком круге обстоятельств, особенностей внешней социальной среды, условиях жизни семьи, изменениях в личности ее чле</w:t>
        <w:softHyphen/>
        <w:t>нов, которые затрудняют функциони</w:t>
        <w:softHyphen/>
        <w:t>рование семьи или ставят ее членов перед необходимостью противостоять неблагоприятным изменени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ногочисленные трудности, которые возникают перед семьей и угрожают ее жизнедеятельности, можно подразделить прежде всего по силе и длительности их действия. Особое значение имеют при этом две группы семейных трудностей: сверх</w:t>
        <w:softHyphen/>
        <w:t>сильные и длительные (хронические) раздражители. Примером первых мо</w:t>
        <w:softHyphen/>
        <w:t>жет служить смерть одного из членов семьи, известие о супружеской изме</w:t>
        <w:softHyphen/>
        <w:t>не, внезапное изменение в судьбе и социальном статусе, например арест в связи с преступлением одного из членов семьи, внезапное и сильное заболева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хроническим трудностям отно</w:t>
        <w:softHyphen/>
        <w:t>сятся чрезмерная физическая и пси</w:t>
        <w:softHyphen/>
        <w:t>хическая нагрузка в быту и на произ</w:t>
        <w:softHyphen/>
        <w:t>водстве, трудности в связи с реше</w:t>
        <w:softHyphen/>
        <w:t>нием жилищной проблемы, длитель</w:t>
        <w:softHyphen/>
        <w:t>ный и устойчивый конфликт между членами семьи и т. 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трудностей, с которыми сталкивается семья, можно выделить также два следующих их типа: свя</w:t>
        <w:softHyphen/>
        <w:t>занные с резкой сменой образа жизни семьи (жизненного стереотипа) и с суммированием трудностей, их «на</w:t>
        <w:softHyphen/>
        <w:t>ложением» друг  на  друга.  Пример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го типа — психические трудно</w:t>
        <w:softHyphen/>
        <w:t>сти, возникающие при переходе от этапа к этапу жизненного цикла. Такие переходы в семье, как правило, сопровождаются довольно резким из</w:t>
        <w:softHyphen/>
        <w:t>менением образа жизни (заключение брака и начало совместной жизни, появление ребенка, прекращение семьей воспитательной деятельно</w:t>
        <w:softHyphen/>
        <w:t>сти). Пример трудностей второго ти</w:t>
        <w:softHyphen/>
        <w:t>па — необходимость практически од</w:t>
        <w:softHyphen/>
        <w:t>новременного решения ряда проблем в начале второго этапа (сразу после появления в семье первого ребенка), а именно — завершения образования и освоения профессии, решения жи</w:t>
        <w:softHyphen/>
        <w:t>лищной проблемы, первичного обза</w:t>
        <w:softHyphen/>
        <w:t>ведения имуществом, ухода за ре</w:t>
        <w:softHyphen/>
        <w:t>бенк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очнику возникновения се</w:t>
        <w:softHyphen/>
        <w:t>мейные трудное г и можно подразде</w:t>
        <w:softHyphen/>
        <w:t>лить иа: связанные с этапами жиз</w:t>
        <w:softHyphen/>
        <w:t>ненного цикла семьи; обусловленные неблагоприятными вариантами жиз</w:t>
        <w:softHyphen/>
        <w:t>ненного цикла; ситуационные воздей</w:t>
        <w:softHyphen/>
        <w:t>ствия иа семь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рез этапы жизненного цикла проходят так называемые «норматив</w:t>
        <w:softHyphen/>
        <w:t>ные стрессоры» [</w:t>
      </w:r>
      <w:r>
        <w:rPr>
          <w:rFonts w:cs="Times New Roman" w:ascii="Times New Roman" w:hAnsi="Times New Roman"/>
          <w:sz w:val="24"/>
          <w:szCs w:val="24"/>
          <w:lang w:val="en-US"/>
        </w:rPr>
        <w:t>Bo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., 1980], т. е. трудности, достаточно обычные, ко</w:t>
        <w:softHyphen/>
        <w:t>торые в более или менее острой фор</w:t>
        <w:softHyphen/>
        <w:t>ме переживаются всеми семьями: трудности взаимного психологиче</w:t>
        <w:softHyphen/>
        <w:t>ского приспособления; проблемы, возникающие при формировании взаимоотношений с родственниками при решении жилищной проблемы на первом этапе жизни семьи; проблемы воспитания и ухода за ребенком, ведения трудоемкого домашнего хо</w:t>
        <w:softHyphen/>
        <w:t>зяйства — на втор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ние перечисленных трудно</w:t>
        <w:softHyphen/>
        <w:t>стей в определенные моменты жиз</w:t>
        <w:softHyphen/>
        <w:t>ненного цикла семьи приводит к се</w:t>
        <w:softHyphen/>
        <w:t>мейным кризиса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омненный интерес представля</w:t>
        <w:softHyphen/>
        <w:t>ют исследования чешских ученых, ус</w:t>
        <w:softHyphen/>
        <w:t>тановивших и описавших два «крити</w:t>
        <w:softHyphen/>
        <w:t>ческих периода» в жизни семьи [</w:t>
      </w:r>
      <w:r>
        <w:rPr>
          <w:rFonts w:cs="Times New Roman" w:ascii="Times New Roman" w:hAnsi="Times New Roman"/>
          <w:sz w:val="24"/>
          <w:szCs w:val="24"/>
          <w:lang w:val="en-US"/>
        </w:rPr>
        <w:t>PlzakM</w:t>
      </w:r>
      <w:r>
        <w:rPr>
          <w:rFonts w:cs="Times New Roman" w:ascii="Times New Roman" w:hAnsi="Times New Roman"/>
          <w:sz w:val="24"/>
          <w:szCs w:val="24"/>
        </w:rPr>
        <w:t xml:space="preserve">., 1973; </w:t>
      </w:r>
      <w:r>
        <w:rPr>
          <w:rFonts w:cs="Times New Roman" w:ascii="Times New Roman" w:hAnsi="Times New Roman"/>
          <w:sz w:val="24"/>
          <w:szCs w:val="24"/>
          <w:lang w:val="en-US"/>
        </w:rPr>
        <w:t>Kratochvi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, 1985]. Первый из них, более интенсивный, наблюдается между 3-м и 7-м года</w:t>
        <w:softHyphen/>
        <w:t>ми существования семьи и достига</w:t>
        <w:softHyphen/>
        <w:t>ет   наибольшей   остроты   в   перио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4-м и 6-м годами. Второй кри</w:t>
        <w:softHyphen/>
        <w:t>зис назревает между 17-м и 25-м го</w:t>
        <w:softHyphen/>
        <w:t>дами. В обоих случаях наблюда</w:t>
        <w:softHyphen/>
        <w:t>ется нарастание неудовлетворен</w:t>
        <w:softHyphen/>
        <w:t>ности. Ведущую роль в случае перво</w:t>
        <w:softHyphen/>
        <w:t>го кризиса приобретает фрустриру-ющее изменение эмоциональных взаимоотношений, нарастание числа конфликтных ситуаций, рост напря</w:t>
        <w:softHyphen/>
        <w:t>жения (как проявление трудностей в перестройке эмоциональных вза</w:t>
        <w:softHyphen/>
        <w:t>имоотношений между супругами, от</w:t>
        <w:softHyphen/>
        <w:t>ражение бытовых и других проблем); второго кризиса —- нарастание сома</w:t>
        <w:softHyphen/>
        <w:t>тических жалоб, тревожности, ощу</w:t>
        <w:softHyphen/>
        <w:t>щение пустоты жизни, связанное с отделением от семьи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кризисных периодов в жизни семьи может иметь немало</w:t>
        <w:softHyphen/>
        <w:t>важное прогностическое значение и способствовать их смягчению или предупреждать неблагоприятные кризисные проя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сти, обусловленные небла</w:t>
        <w:softHyphen/>
        <w:t>гоприятными вариантами жизнен</w:t>
        <w:softHyphen/>
        <w:t>ного цикла,— это те, что возникают при отсутствии в семье одного из ее членов (супруга, детей). Причинами могут быть развод, длительная раз</w:t>
        <w:softHyphen/>
        <w:t>лука супругов, наличие внебрачного ребенка, смерть одного из членов семьи, бездетность супругов. При всем разнообразии этих вариантов развития семьи отмечается ряд об</w:t>
        <w:softHyphen/>
        <w:t>щих источников нарушений. Это, во-первых,— так называемая функцио</w:t>
        <w:softHyphen/>
        <w:t>нальная пустота, т. е. ситуация, когда одна из ролей, необходимых для успешного существования семьи, не выполняется. С уходом, например, из семьи отца определенная часть его «доли» в воспитании уже не воспол-нима [Титаренко В. Я-, 1987]. Во-вторых, могут быть трудности адап</w:t>
        <w:softHyphen/>
        <w:t>тации к факту, событию, породивше</w:t>
        <w:softHyphen/>
        <w:t>му, неблагоприятный вариант разви</w:t>
        <w:softHyphen/>
        <w:t>тия семьи (развод, смерть одного из членов семьи, необходимость воспи</w:t>
        <w:softHyphen/>
        <w:t>тывать ребенка вне брака и др.)-В случае развода противоречивость и «миогослойность» возникающих в связи с этим процессов хорошо пока</w:t>
        <w:softHyphen/>
        <w:t>заны на материале социологических исследований  восприятия разведен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ми      послеразводной      ситуации [Раппопорт С. С, 1985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ситуационным нарушениям от</w:t>
        <w:softHyphen/>
        <w:t>носятся трудности, относительно краткие по длительности, создающие значительную угрозу функциониро</w:t>
        <w:softHyphen/>
        <w:t>ванию семьи (серьезные заболевания членов семьи, крупные имуществен</w:t>
        <w:softHyphen/>
        <w:t>ные потери и т.. п.). Значительную роль в психологическом эффекте дан</w:t>
        <w:softHyphen/>
        <w:t>ных трудностей играет фактор вне</w:t>
        <w:softHyphen/>
        <w:t>запности (неподготовленность семьи к событию), исключительности (бо</w:t>
        <w:softHyphen/>
        <w:t>лее легко переживается трудность, затрагивающая многие семьи), ощу</w:t>
        <w:softHyphen/>
        <w:t>щение беспомощности (уверенность членов семьи, что они ничего не могут сделать, чтобы обезопасить себя в бу</w:t>
        <w:softHyphen/>
        <w:t>дущем)    [</w:t>
      </w:r>
      <w:r>
        <w:rPr>
          <w:rFonts w:cs="Times New Roman" w:ascii="Times New Roman" w:hAnsi="Times New Roman"/>
          <w:sz w:val="24"/>
          <w:szCs w:val="24"/>
          <w:lang w:val="en-US"/>
        </w:rPr>
        <w:t>Costell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.,   1981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лагоприятные последствия трудности. Семейное нарушение. Значимость той или иной трудности для семьи зависит прежде всего от того, сколь далеко идущие неблаго</w:t>
        <w:softHyphen/>
        <w:t>приятные последствия для жизни семьи она имеет. Так, утрата опре</w:t>
        <w:softHyphen/>
        <w:t>деленной суммы денег для одной семьи — тяжелое нарушение ее жиз</w:t>
        <w:softHyphen/>
        <w:t>недеятельности, для другой — нет, в зависимости от того, какими сред</w:t>
        <w:softHyphen/>
        <w:t>ствами эти семьи располага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ные последствия воз</w:t>
        <w:softHyphen/>
        <w:t>действия трудностей на семью можно подразделить по тому, на какие сфе</w:t>
        <w:softHyphen/>
        <w:t>ры жизни семьи они прежде всего оказывают неблагоприятное влия</w:t>
        <w:softHyphen/>
        <w:t>ние: нарушение воспитательных функций семьи, супружеских отноше</w:t>
        <w:softHyphen/>
        <w:t>ний и т. п. При рассмотрении наруше</w:t>
        <w:softHyphen/>
        <w:t>ний семьи учитывается также, как они действуют на ее членов. Как пра</w:t>
        <w:softHyphen/>
        <w:t>вило, нарушение жизнедеятельности семьи ведет к неудовлетворению по</w:t>
        <w:softHyphen/>
        <w:t>требностей, в том или ином отноше</w:t>
        <w:softHyphen/>
        <w:t>нии тормозит развитие личности, обусловливает возникновение состоя</w:t>
        <w:softHyphen/>
        <w:t>ний неудовлетворенности, нервно-психического напряжения, тревоги. Одно из важных, с точки зрения семейной психотерапии, последствий нарушений — это их неблагоприят</w:t>
        <w:softHyphen/>
        <w:t>ное влияние на психическое здоровье индивида (психотравмирующее действи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илия семьи по противодействию нарушениям. Семья, столкнувшаяся с трудностью, более или менее актив</w:t>
        <w:softHyphen/>
        <w:t>но противодействует ей, стремится предотвратить неблагопрятные по</w:t>
        <w:softHyphen/>
        <w:t>следствия. Исследования показыва</w:t>
        <w:softHyphen/>
        <w:t>ют довольно значительные различия в том, как семьи реагируют на труд</w:t>
        <w:softHyphen/>
        <w:t>ности. В одних случаях трудности оказывают явно мобилизующее, инте</w:t>
        <w:softHyphen/>
        <w:t>грирующее воздействие; в других, на</w:t>
        <w:softHyphen/>
        <w:t>против, ослабляют семью, ведут к на</w:t>
        <w:softHyphen/>
        <w:t>растанию ее противоречий. Эта осо</w:t>
        <w:softHyphen/>
        <w:t>бенность реагирования различных семей особенно отчетливо прослежи</w:t>
        <w:softHyphen/>
        <w:t>вается в случае «нормативного стрес</w:t>
        <w:softHyphen/>
        <w:t>са», т. е. столкновения семьи с обыч</w:t>
        <w:softHyphen/>
        <w:t>ными для определенного этапа труд</w:t>
        <w:softHyphen/>
        <w:t>ностями [</w:t>
      </w:r>
      <w:r>
        <w:rPr>
          <w:rFonts w:cs="Times New Roman" w:ascii="Times New Roman" w:hAnsi="Times New Roman"/>
          <w:sz w:val="24"/>
          <w:szCs w:val="24"/>
          <w:lang w:val="en-US"/>
        </w:rPr>
        <w:t>Rapopor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, 1963; </w:t>
      </w:r>
      <w:r>
        <w:rPr>
          <w:rFonts w:cs="Times New Roman" w:ascii="Times New Roman" w:hAnsi="Times New Roman"/>
          <w:sz w:val="24"/>
          <w:szCs w:val="24"/>
          <w:lang w:val="en-US"/>
        </w:rPr>
        <w:t>Stier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l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., 1978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динаковая устойчивость семей по отношению к трудностям объясня</w:t>
        <w:softHyphen/>
        <w:t>ется по-разному. Ссылаются на опре</w:t>
        <w:softHyphen/>
        <w:t>деленный механизм, обеспечиваю</w:t>
        <w:softHyphen/>
        <w:t>щий успешное противодействие нару</w:t>
        <w:softHyphen/>
        <w:t>шению. Чаще всего говорится о меха</w:t>
        <w:softHyphen/>
        <w:t>низме «решения проблем», о семьях, умеющих решать проблемы (опозна</w:t>
        <w:softHyphen/>
        <w:t>вать их, выдвигать версии решения, выбирать из них наиболее удачную). Выделяют также определенные груп</w:t>
        <w:softHyphen/>
        <w:t>пы особенностей семьи, в силу кото</w:t>
        <w:softHyphen/>
        <w:t>рых она легче приспосабливается к неблагоприятным условиям. Среди таких особенностей указываются гиб</w:t>
        <w:softHyphen/>
        <w:t>кость взаимоотношений, средняя (не слишком жесткая и не слишком «рас</w:t>
        <w:softHyphen/>
        <w:t>плывчатая») степень четкости в фор</w:t>
        <w:softHyphen/>
        <w:t>мулировке ролевых ожиданий, спло</w:t>
        <w:softHyphen/>
        <w:t>ченность, «открытость» в восприятии окружающего мира, т. е. отсутствие тенденции игнорировать какую-то часть информации об этом мире [</w:t>
      </w:r>
      <w:r>
        <w:rPr>
          <w:rFonts w:cs="Times New Roman" w:ascii="Times New Roman" w:hAnsi="Times New Roman"/>
          <w:sz w:val="24"/>
          <w:szCs w:val="24"/>
          <w:lang w:val="en-US"/>
        </w:rPr>
        <w:t>Aldo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., 1971; </w:t>
      </w:r>
      <w:r>
        <w:rPr>
          <w:rFonts w:cs="Times New Roman" w:ascii="Times New Roman" w:hAnsi="Times New Roman"/>
          <w:sz w:val="24"/>
          <w:szCs w:val="24"/>
          <w:lang w:val="en-US"/>
        </w:rPr>
        <w:t>Rei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Oliver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, 1980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т, и другой подходы имеют определенные недостатки. Действи</w:t>
        <w:softHyphen/>
        <w:t>тельно, способность семьи противо</w:t>
        <w:softHyphen/>
        <w:t>стоять трудностям и нарушениям в немалой степени зависит от умения ее членов осознавать и решать проб</w:t>
        <w:softHyphen/>
        <w:t>лемы, которые обусловлены этой трудностью. Психологические иссле</w:t>
        <w:softHyphen/>
        <w:t>дования     и     психотерапевтическ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подтвердили, что повышение способности семьи к решению проб</w:t>
        <w:softHyphen/>
        <w:t>лем, с которыми она сталкивается, подготовка к ним повышают стрессо-устойчивость семьи. В то же время при таком подходе недостаточно учи</w:t>
        <w:softHyphen/>
        <w:t>тывается то обстоятельство, что про</w:t>
        <w:softHyphen/>
        <w:t>блемы, с которыми сталкивается семья, имеют особый характер. Реше</w:t>
        <w:softHyphen/>
        <w:t>ние их определяется не только интел</w:t>
        <w:softHyphen/>
        <w:t>лектуальным принятием какого-то варианта действий. Нередко решение семейной проблемы — это определен</w:t>
        <w:softHyphen/>
        <w:t>ное самоограничение каждого из ее членов, уменьшение уровня потребле</w:t>
        <w:softHyphen/>
        <w:t>ния, взятие на себя большей нагруз</w:t>
        <w:softHyphen/>
        <w:t>ки, большее напряжение воли, улуч</w:t>
        <w:softHyphen/>
        <w:t>шение взаимопонимания и т. д. Эти процессы относятся уже не к одному семейному механизму решения проб</w:t>
        <w:softHyphen/>
        <w:t>лемы, а охватывают самые различ</w:t>
        <w:softHyphen/>
        <w:t>ные стороны ее жизнедеятельности. Семья реагирует на трудность как целое, как единая систе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асается второго подхода, то его отличает определенная тавтоло-гичность. В«рно, что гибкость, «от</w:t>
        <w:softHyphen/>
        <w:t>крытость» и другие перечисленные выше характеристики содействуют приспособлению семьи к новым труд</w:t>
        <w:softHyphen/>
        <w:t>ным условиям, преодолению их. Беда лишь в том, что само наличие у семьи этих качеств нередко устанавлива</w:t>
        <w:softHyphen/>
        <w:t>ется путем выяснения того, сколь гиб</w:t>
        <w:softHyphen/>
        <w:t>ко, «открыто» и т. д. ведет себя семья, столкнувшись с разными трудностя</w:t>
        <w:softHyphen/>
        <w:t>ми. Получается замкнутый круг: по</w:t>
        <w:softHyphen/>
        <w:t>чему семья хорошо справляется с не</w:t>
        <w:softHyphen/>
        <w:t>благоприятными условиями? Пото</w:t>
        <w:softHyphen/>
        <w:t>му, что ей присущи гибкость, «от</w:t>
        <w:softHyphen/>
        <w:t>крытость». Откуда мы знаем, что ей присущи эти черты? Из наблюдений над тем, как она приспосабливается к трудным услови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нтре подхода, предлагаемого нами, понятие латентного нарушения функционирования семьи. Под ла</w:t>
        <w:softHyphen/>
        <w:t>тентным нарушением мы будем пони</w:t>
        <w:softHyphen/>
        <w:t>мать такое, которое в обычных, нор</w:t>
        <w:softHyphen/>
        <w:t>мальных условиях не оказывает сколько-нибудь значительного нега</w:t>
        <w:softHyphen/>
        <w:t>тивного воздействия на ее жизнь. Однако при попадании семьи в труд</w:t>
        <w:softHyphen/>
        <w:t>ные условия именно оно играет зна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ельную роль, определяя неспособ</w:t>
        <w:softHyphen/>
        <w:t>ное! ь семьи противостоять таким условиям. Как в обычных, так и не</w:t>
        <w:softHyphen/>
        <w:t>обычных условиях члены семьи обща</w:t>
        <w:softHyphen/>
        <w:t>ются, испытывая друг к другу опреде</w:t>
        <w:softHyphen/>
        <w:t>ленные чувства, распределяют между собой права и обязанности и т. д. Но в обычных (благоприятных, а тем более «тепличных») условиях оказы</w:t>
        <w:softHyphen/>
        <w:t>ваются вполне допустимыми опреде</w:t>
        <w:softHyphen/>
        <w:t>ленные нарушения во всех этих сфе</w:t>
        <w:softHyphen/>
        <w:t>рах. Не слишком значительные нару</w:t>
        <w:softHyphen/>
        <w:t>шения взаимопонимания, умеренно выраженные конфликтность, пони</w:t>
        <w:softHyphen/>
        <w:t>женная способность членов семьи ре</w:t>
        <w:softHyphen/>
        <w:t>гулировать уровень своих требований друг к другу в этих условиях могут ие оказывать весомого влияния на жизнь семьи. Иное дело — условия трудные. Той степени взаимопонима</w:t>
        <w:softHyphen/>
        <w:t>ния, взаимной привязанности, кото</w:t>
        <w:softHyphen/>
        <w:t>рая существовала в семье в благо</w:t>
        <w:softHyphen/>
        <w:t>приятных условиях, теперь уже ока</w:t>
        <w:softHyphen/>
        <w:t>зывается недостаточно. Вот здесь-то и возникает разница в реакции семей па трудности. В семьях, где латент</w:t>
        <w:softHyphen/>
        <w:t>ных нарушений пет или они мини</w:t>
        <w:softHyphen/>
        <w:t>мальны, оказываются возможными мобилизация семьи, усиление ее сплочения, активизация совместных действий. В семьях, имеющих такие нарушения, это трудноосуществимо. Именно так и возникает описанная выше столь различная реакция раз</w:t>
        <w:softHyphen/>
        <w:t>ных семей па трудные условия. Семьи без латентных нарушений в этих ус</w:t>
        <w:softHyphen/>
        <w:t>ловиях начинают функционировать лучше, а имеющие их— хуж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латентных нару</w:t>
        <w:softHyphen/>
        <w:t>шениях, по нашему мнению, дает возможность более точно и многосто</w:t>
        <w:softHyphen/>
        <w:t>ронне понять взаимодействие между семьей и самыми различными трудно</w:t>
        <w:softHyphen/>
        <w:t>стями, которым она противостоит. В соответствии с этим трудные усло</w:t>
        <w:softHyphen/>
        <w:t>вия не просто выступают как фактор, нарушающий те или иные стороны жизнедеятельности семья. Они преж</w:t>
        <w:softHyphen/>
        <w:t>де всего выявляют латентные нару</w:t>
        <w:softHyphen/>
        <w:t>шения ее жизнедеятельности, «обна</w:t>
        <w:softHyphen/>
        <w:t>жают» ее «слабые места», а эти на</w:t>
        <w:softHyphen/>
        <w:t>рушения, в свою очередь, определяют реакцию на трудности. В гл. 2 на различных примерах нарушений жиз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еятельности семьи, в частности личностных предпосылок ее функцио</w:t>
        <w:softHyphen/>
        <w:t>нирования, семейных представлений, коммуникации, системы ролей и др., будет показана «водораздельная» роль этих нарушений при реакции семьи  на самые разные труд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НАРУШЕНИЙ ФУНКЦИОНИРОВАНИЯ СЕМЬИ, ОБУСЛОВЛИВАЮЩИЕ ПСИХИЧЕСКУЮ ТРАВМАТИЗАЦИЮ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психической травмой понима</w:t>
        <w:softHyphen/>
        <w:t>ются тяжелые индивидуальные пси</w:t>
        <w:softHyphen/>
        <w:t>хические переживания, играющие значительную или основную роль в этиопатогенезе, клинике и течении нервно-психических заболеваний [Канторович Н. В., 1967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психиатрия в известном смысле развивает и конкретизирует учение о психической травме. Это связано с тем, что семья может выз</w:t>
        <w:softHyphen/>
        <w:t>вать нарушения психического здоро</w:t>
        <w:softHyphen/>
        <w:t>вья, только воздействуя на личность и психические процессы ее членов. Психическая травма — это фактор, опосредующий неблагоприятные воздействия нарушений семьи и психических расстройств личности. Нарушения семьи вызывают тяже</w:t>
        <w:softHyphen/>
        <w:t>лые индивидуальные психические переживания — психическую трав</w:t>
        <w:softHyphen/>
        <w:t>му; развитием этой травмы или реак</w:t>
        <w:softHyphen/>
        <w:t>цией на нее является далее нервно-психическое расстройство индиви</w:t>
        <w:softHyphen/>
        <w:t>да — члена семь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ваясь на учении о психи</w:t>
        <w:softHyphen/>
        <w:t>ческой травме, рассмотрим ее сущ</w:t>
        <w:softHyphen/>
        <w:t>ность и основные закономерности участия семьи в ее возникновении и развит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как источник психической травмы. Психическая травма — это прежде всего психическое пережива</w:t>
        <w:softHyphen/>
        <w:t>ние, в центре которого находится определенное эмоциональное состоя-. ние. Центральное м.есто эмоций в структуре -психотравмирующего пе</w:t>
        <w:softHyphen/>
        <w:t>реживания закономерно. Оно обус</w:t>
        <w:softHyphen/>
        <w:t>ловлено как важным местом змодий в организации и интеграции психи-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ских процессов, так и их ролью во взаимосвязи психических и сома</w:t>
        <w:softHyphen/>
        <w:t>тических систем личности [Ано</w:t>
        <w:softHyphen/>
        <w:t>хин П. К-, 1979]. Психотравмирую-щее переживание — это состояние, сильно воздействующее на личность в силу выраженности (остроты), длительности либо повторяемости. Травмирующими являются не любые сильные или потрясающие пере</w:t>
        <w:softHyphen/>
        <w:t>живания, а лишь такие отрицатель</w:t>
        <w:softHyphen/>
        <w:t>ные переживания, которые могут быть причиной определенной клини</w:t>
        <w:softHyphen/>
        <w:t>ческой патологии [Канторович Н. В., 1967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я неврозов, реактив</w:t>
        <w:softHyphen/>
        <w:t>ных состояний, психопатических раз-витий и других нервно-психических расстройств, в этиологии которых значительную роль играет психотрав-мирующее переживание, позволяют очертить круг таких состояний. Это состояния неудовлетворенности, тос</w:t>
        <w:softHyphen/>
        <w:t>ки, подавленности (субдепрессивные состояния), тревоги, страха, беспо</w:t>
        <w:softHyphen/>
        <w:t>койства, неуверенности, беспомощ</w:t>
        <w:softHyphen/>
        <w:t>ности (состояния фобического кру</w:t>
        <w:softHyphen/>
        <w:t>га), эмоциональная напряженность, а также сложные совокупности со</w:t>
        <w:softHyphen/>
        <w:t>стояний, возникающих при наличии внутреннего конфликта, столкнове</w:t>
        <w:softHyphen/>
        <w:t>ния индивида с непомерными пре</w:t>
        <w:softHyphen/>
        <w:t>пятствиями и трудностями [Губа-чев Ю. М., Иовлев Б. Д., Карвасар-ский Б. Д. и др., 1976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ей чертой психотравми-рующих переживаний является, как было показано В. Н. Мясищевым (1960), их центральное место в струк</w:t>
        <w:softHyphen/>
        <w:t>туре личности, их особая значимость для индивида. «Достаточно взгля</w:t>
        <w:softHyphen/>
        <w:t>нуть,— писал В. Н. Мясищев,— на любое глубокое переживание челове</w:t>
        <w:softHyphen/>
        <w:t>ка, чтобы убедиться в том, что в осно</w:t>
        <w:softHyphen/>
        <w:t>ве переживаний лежат взаимоотно</w:t>
        <w:softHyphen/>
        <w:t>шения человека с различными сторо</w:t>
        <w:softHyphen/>
        <w:t>нами окружающего, что болезненные переживания являются лишь след</w:t>
        <w:softHyphen/>
        <w:t>ствием нарушенных взаимоотноше</w:t>
        <w:softHyphen/>
        <w:t>ний. Потеря места, клевета, измена супруга, смерть ребенка, неудача в достижении цели, уязвленное само</w:t>
        <w:softHyphen/>
        <w:t>любие и т. п. являются источником болезненного  переживания лишь  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 случае, если они занимают центральное или по край</w:t>
        <w:softHyphen/>
        <w:t>ней мере значимое место в системе отношений лич</w:t>
        <w:softHyphen/>
        <w:t>ности к действительности. Их значимость является условием аффективного напряжения и аффектив</w:t>
        <w:softHyphen/>
        <w:t>ной реакции» [Мясищев В. Н., 1960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е место в учении о психи</w:t>
        <w:softHyphen/>
        <w:t>ческой травме занимает понятие о патогенной ситуации — совокупно</w:t>
        <w:softHyphen/>
        <w:t>сти факторов, наиболее непосред</w:t>
        <w:softHyphen/>
        <w:t>ственно обусловливающих психо-травмирующее переживание. «Пато</w:t>
        <w:softHyphen/>
        <w:t>генная ситуация,— писал В. Н. Мя</w:t>
        <w:softHyphen/>
        <w:t>сищев (там же),— в соответствии с точным смыслом слова, представ</w:t>
        <w:softHyphen/>
        <w:t>ляет то положение, в котором оказы</w:t>
        <w:softHyphen/>
        <w:t>вается личность, с ее качествами (преимуществами и недостатками), с сочетанием условий, лиц, с которы</w:t>
        <w:softHyphen/>
        <w:t>ми она взаимодействует, со стечени</w:t>
        <w:softHyphen/>
        <w:t>ем обстоятельств, создающих нераз</w:t>
        <w:softHyphen/>
        <w:t>решимый клубок внешних и внут</w:t>
        <w:softHyphen/>
        <w:t>ренних трудносте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огенная ситуация может воз</w:t>
        <w:softHyphen/>
        <w:t>никнуть в самых различных взаимо</w:t>
        <w:softHyphen/>
        <w:t>отношениях индивида: служебных, трудовых, учебных и т. д. Семейные отношения, как правило, выступают в роли наиболее важных, значимых для индивида. Отсюда- их ведущая роль в формировании патогенных си</w:t>
        <w:softHyphen/>
        <w:t>туаций личности и далее психических нарушений [Ушаков Г. К., 1987]. Ведущая роль семьи в возникнове</w:t>
        <w:softHyphen/>
        <w:t>нии патогенных ситуаций и психо-травмирующих переживаний обу</w:t>
        <w:softHyphen/>
        <w:t>словливается   рядом   обстоятельст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едущей ролью семейных отно</w:t>
        <w:softHyphen/>
        <w:t>шений в системе взаимоотношений личности. Семья на ранних, наиболее важных для дальнейшего развития, этапах жизни является единствен</w:t>
        <w:softHyphen/>
        <w:t>ной, а позднее одной из наиболее важных социальных групп, в которые включен индивид. Семейные события гораздо в большей степени «принима</w:t>
        <w:softHyphen/>
        <w:t>ются близко к сердцу», чем внешне аналогичные события в сфере трудо</w:t>
        <w:softHyphen/>
        <w:t>вой деятельности, соседских отноше</w:t>
        <w:softHyphen/>
        <w:t>ний и д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Многосторонностью     семейных отношений и их тесной взаимосвязью. Домашнее хозяйство, досуг, эмоцио</w:t>
        <w:softHyphen/>
        <w:t>нальные взаимоотношения, сексуаль</w:t>
        <w:softHyphen/>
        <w:t>но-эротическая    сфера    жизни    се</w:t>
        <w:softHyphen/>
        <w:t>мьи — все  они  теснейшим   образом взаимосвязаны.     Любая     попытка внести более или менее значительное изменение в  одну из  них вызывает «цепную реакцию» изменений во всех других.   В   силу   этой   особенности семьи от семейной травмы «труднее уйти», т. е. у члена семьи при попытке избежать  травматизацни  возникает больше сложнос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Особой открытостью и, следова</w:t>
        <w:softHyphen/>
        <w:t>тельно, уязвимостью члена семьи по отношению   к  различным   внутрисе</w:t>
        <w:softHyphen/>
        <w:t>мейным влияниям, втом числе и трав-матизирующим.    В    семье   индивид наиболее   доступен   воздействию   со стороны других членов семьи; слабо</w:t>
        <w:softHyphen/>
        <w:t>сти   и   недостатки  его  проявляются наиболее открыт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ические травмы семейной этиологии, как и любые другие, могут быть единичными и повторными, ко</w:t>
        <w:softHyphen/>
        <w:t>роткими и длительными {Канторо</w:t>
        <w:softHyphen/>
        <w:t>вич Н. В., 1967]. В то же время сама длительность семейных отношений создает особенно благоприятные предпосылки для формирования пси</w:t>
        <w:softHyphen/>
        <w:t>хических травм, действующих дли</w:t>
        <w:softHyphen/>
        <w:t>тельно, повторяющихся часто и за</w:t>
        <w:softHyphen/>
        <w:t>кономер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нашим опытом особую значимость при анализе уча</w:t>
        <w:softHyphen/>
        <w:t>стия семьи в психической травмати-зации личности приобретают случаи, когда имеет место устойчивая пато</w:t>
        <w:softHyphen/>
        <w:t>генная ситуация, обусловленная всей Совокупностью семейных отношений в данной семье. Индивид восприни</w:t>
        <w:softHyphen/>
        <w:t>мает семейную жизнь как в целом травматизирующую. Травм атизи-рующее переживание становится результирующим отражением всех или значительного числа семейных обстоятельств. Такой индивид, на</w:t>
        <w:softHyphen/>
        <w:t>пример, испытывает чувство крайней неудовлетворенности семейной жиз</w:t>
        <w:softHyphen/>
        <w:t>нью, и это чувство обусловлено и сексуально-эротической неудовлет</w:t>
        <w:softHyphen/>
        <w:t>воренностью,  и  отсутствием  общи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ов в сфере досуга, и неудача</w:t>
        <w:softHyphen/>
        <w:t>ми в сфере межличностных отноше</w:t>
        <w:softHyphen/>
        <w:t>ний - удовлетворении потребностей в симпатии, уважении и т. д. Такое травматизирующее переживание об</w:t>
        <w:softHyphen/>
        <w:t>ладает наибольшей длительностью, устойчивостью и, следовательно, не</w:t>
        <w:softHyphen/>
        <w:t>благоприятным воздейств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литературных данных об участии семьи в этиологии раз</w:t>
        <w:softHyphen/>
        <w:t>личных нервно-психических рас</w:t>
        <w:softHyphen/>
        <w:t>стройств и наш клинический опыт показывают, что среди многочислен</w:t>
        <w:softHyphen/>
        <w:t>ных семейно-обусловленных травма-тизирующих переживаний особо важную роль играют четыре вида состояний: состояние глобальной се</w:t>
        <w:softHyphen/>
        <w:t>мейной неудовлетворенности; «се</w:t>
        <w:softHyphen/>
        <w:t>мейная тревога»; семейно-обуслов-ленное непосильное нервно-психиче</w:t>
        <w:softHyphen/>
        <w:t>ское и физическое напряжение; со</w:t>
        <w:softHyphen/>
        <w:t>стояние вины. Охарактеризуем эти состоя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глобальной семейной неудовлетворенности. Патогенная се</w:t>
        <w:softHyphen/>
        <w:t>мейная ситуация, обусловливающая возникновение данного пережива</w:t>
        <w:softHyphen/>
        <w:t>ния,— это резкое расхождение меж</w:t>
        <w:softHyphen/>
        <w:t>ду осознаваемыми или неосознавае</w:t>
        <w:softHyphen/>
        <w:t>мыми ожиданиями индивида по отно</w:t>
        <w:softHyphen/>
        <w:t>шению к семье и действительной жиз</w:t>
        <w:softHyphen/>
        <w:t>нью семьи. Следствием этой патоген</w:t>
        <w:softHyphen/>
        <w:t>ной ситуации является состояние фрустрации (осознаваемой или не</w:t>
        <w:softHyphen/>
        <w:t>осознаваемой). Фрустрация в соот</w:t>
        <w:softHyphen/>
        <w:t>ветствии с общепсихологическими закономерностями ее проявления по</w:t>
        <w:softHyphen/>
        <w:t>рождает многочисленные последст</w:t>
        <w:softHyphen/>
        <w:t>вия (в частности, обусловленные действием разнообразных защитных механизмов). Часть этих последст</w:t>
        <w:softHyphen/>
        <w:t>вий при их достаточной выражен</w:t>
        <w:softHyphen/>
        <w:t>ности и наличии определенных лич</w:t>
        <w:softHyphen/>
        <w:t>ностных особенностей приводит к различным психогенным заболева</w:t>
        <w:softHyphen/>
        <w:t>ниям. Характер травматизирующего влияния неудовлетворенности в значительной мере зависит от степе</w:t>
        <w:softHyphen/>
        <w:t>ни осознанности данного состоя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сознанной неудовлетво</w:t>
        <w:softHyphen/>
        <w:t>ренности обычно наблюдается откры</w:t>
        <w:softHyphen/>
        <w:t>тое признание супругом того, что се</w:t>
        <w:softHyphen/>
        <w:t>мейные отношения его не удовлетво</w:t>
        <w:softHyphen/>
        <w:t>ряют. Характерным при этом явля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ся указание на глобальный харак</w:t>
        <w:softHyphen/>
        <w:t>тер такой неудовлетворенности, на то, что семейная жизнь не соответ</w:t>
        <w:softHyphen/>
        <w:t>ствует даже самым минимальным требованиям («Наша семейная жизнь одинаково плоха и днем, и ночью», «Мне очень не повезло с семьей», «Мы ошиблись, нам не бы</w:t>
        <w:softHyphen/>
        <w:t>вает хорошо друг с другом»). Как правило, упоминается какое-то весь</w:t>
        <w:softHyphen/>
        <w:t>ма важное и психологически понят</w:t>
        <w:softHyphen/>
        <w:t>ное обстоятельство, мешающее не</w:t>
        <w:softHyphen/>
        <w:t>медленно разойтись (чаще всего де</w:t>
        <w:softHyphen/>
        <w:t>ти, жшшщно-бытовые трудности, ко</w:t>
        <w:softHyphen/>
        <w:t>торые возникнут при разводе). Часто осознанная неудовлетворенность со</w:t>
        <w:softHyphen/>
        <w:t>четается с конфликтом между супру</w:t>
        <w:softHyphen/>
        <w:t>гами. В этом случае к констатации неудовлетворенности присоединяют</w:t>
        <w:softHyphen/>
        <w:t>ся выраженные агрессивные ноты, прямое указание, что причиной не</w:t>
        <w:softHyphen/>
        <w:t>удовлетворенности является другой супруг. Травматизирующая роль данного семейно-обусловленного со</w:t>
        <w:softHyphen/>
        <w:t>стояния связана с конфликтом в семье и будет рассмотрена несколько поздне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аче проявляется плохо осозна</w:t>
        <w:softHyphen/>
        <w:t>ваемая («тлеющая») неудовлетво</w:t>
        <w:softHyphen/>
        <w:t>ренность. Супругом выражается от</w:t>
        <w:softHyphen/>
        <w:t>носительная удовлетворенность се</w:t>
        <w:softHyphen/>
        <w:t>мейной жизнью («Живем нормаль</w:t>
        <w:softHyphen/>
        <w:t>но», «Не хуже, чем другие люди»), семейной жизни дается в целом удов</w:t>
        <w:softHyphen/>
        <w:t>летворительная оценка. Неудовлет</w:t>
        <w:softHyphen/>
        <w:t>воренность же (нередко весьма выра</w:t>
        <w:softHyphen/>
        <w:t>женная) выявляется косвенным пу</w:t>
        <w:softHyphen/>
        <w:t>тем. Во-первых, через проявление чувств и состояний, «пограничных» к прямой неудовлетворенности: моно-тония, скука, бесцветность жизни, отсутствие радости, ностальгические воспоминания о времени до брака. Основным движущим мотивом пове</w:t>
        <w:softHyphen/>
        <w:t>дения в семье выступает необходи</w:t>
        <w:softHyphen/>
        <w:t>мость («Делаешь то, что нужно», «Живешь так, как нужно», «Приоб</w:t>
        <w:softHyphen/>
        <w:t>ретаем то, что нужно»). Во-вторых, она проявляется в многочисленных жалобах на различные частные сто</w:t>
        <w:softHyphen/>
        <w:t>роны семейной жизни. В ходе опроса супругов нередко оказывается, что, несмотря на удовлетворенность жизнью семьи в целом, они недоволь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 всеми частными сторонами жизни, о которых их спрашивает обследую</w:t>
        <w:softHyphen/>
        <w:t>щий их врач или психолог: жильем, здоровьем, успеваемостью и поведе</w:t>
        <w:softHyphen/>
        <w:t>нием детей, проведением свободного времени и др. В-третьих, «тлеющая неудовлетворенность» проявляется в ряде специфических феноменов, наб</w:t>
        <w:softHyphen/>
        <w:t>людаемых в жизни такой семьи. Прежде всего—это явление, кото</w:t>
        <w:softHyphen/>
        <w:t>рое, на наш взгляд, уместно было бы назвать феноменом «капли дегтя». Речь идет о какой-то, в объективном плане нередко второстепенной, проб</w:t>
        <w:softHyphen/>
        <w:t>леме, которая в данной семье раз</w:t>
        <w:softHyphen/>
        <w:t>растается до масштабов, серьезно снижающих удовлетворенность суп</w:t>
        <w:softHyphen/>
        <w:t>ругов семейными взаимоотношени</w:t>
        <w:softHyphen/>
        <w:t>ями. Такой «каплей дегтя» могут послужить взаимоотношения с кем-либо из не проживающих совместно родственников, разногласия по вто</w:t>
        <w:softHyphen/>
        <w:t>ростепенным вопросам организации семейной жизни. В аналогичной роли оказываются и крупные, значимые проблемы, которые не могут быть решены в данный момент и тем не менее постоянно ощущаются как важный фактор неудовлетворенности жизнью семьи. Вопреки известной поговорке о капле дегтя, которая пор</w:t>
        <w:softHyphen/>
        <w:t>тит бочку меда, в семейных взаимо</w:t>
        <w:softHyphen/>
        <w:t>отношениях наблюдается зависи</w:t>
        <w:softHyphen/>
        <w:t>мость от «качества» пресловутого меда. При наличии действительной удовлетворенности семейными отно</w:t>
        <w:softHyphen/>
        <w:t>шениями мелкие проблемы относи</w:t>
        <w:softHyphen/>
        <w:t>тельно легко «растворяются», нейт</w:t>
        <w:softHyphen/>
        <w:t>рализуются; происходит адаптация к ним. Супруги относительно легко при</w:t>
        <w:softHyphen/>
        <w:t>выкают к недостаткам друг друга, адаптируются к определенным труд</w:t>
        <w:softHyphen/>
        <w:t>ностям семейной жизни. В случае же «тлеющей неудовлетворенности», напротив, указанная мелкая пробле</w:t>
        <w:softHyphen/>
        <w:t>ма «кристаллизует» имеющуюся не</w:t>
        <w:softHyphen/>
        <w:t>удовлетворенность. По-видимому, в феномене «капли дегтя» проявляются и защитные механизмы индивида. С помощью этой проблемы и особен</w:t>
        <w:softHyphen/>
        <w:t>но резкого преувеличения ее значи</w:t>
        <w:softHyphen/>
        <w:t>мости индивид получает возможность сам себе объяснить смутно ощущае</w:t>
        <w:softHyphen/>
        <w:t>мую им самим неудовлетворенность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нную на самом деле не данной проблемой, а совокупностью семей</w:t>
        <w:softHyphen/>
        <w:t>ных взаимоотнош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специфический феномен, наблюдаемый в случае «тлеющей неудовлетворенности»,— нарастание фрустрации либо одного из членов семьи, либо обоих. Супруги сообща</w:t>
        <w:softHyphen/>
        <w:t>ют о том, что они оба (или один из них.) стали «нервными», при этом ими же указывается на какие-то, на их взгляд, объективные причины этого явления (беременность, различного рода трудности, встречающиеся в повседневной жизн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наглядным проявлением «тлеющей неудовлетворенности» яв</w:t>
        <w:softHyphen/>
        <w:t>ляются эмоциональные взрывы, встречающиеся в семьях такого типа и нередко приводящие к разрушению семьи. Речь идет о ситуациях, когда один из супругов, столкнувшись с возможностью заново организовать свою семейную жизнь (например, повторное замужество), совершенно неожиданно для себя открывает, вопреки прежним представлениям, что в действительности все время был несчастлив («не жил, а суще</w:t>
        <w:softHyphen/>
        <w:t>ствовал») ; он, оказывается, «может быть по-настоящему счастлив». Речь при этом идет не только об открыв</w:t>
        <w:softHyphen/>
        <w:t>шейся возможности более удовлетво</w:t>
        <w:softHyphen/>
        <w:t>ряющих сексуально-эротических от</w:t>
        <w:softHyphen/>
        <w:t>ношений, но и об ином уровне взаи</w:t>
        <w:softHyphen/>
        <w:t>мопонимания, более содержательном досуге и т. д. Клинически нами прослежена роль «тлеющей неудов</w:t>
        <w:softHyphen/>
        <w:t>летворенности» в качестве фактора, участвующего в этиологии субде</w:t>
        <w:softHyphen/>
        <w:t>прессивных состояний при невроти</w:t>
        <w:softHyphen/>
        <w:t>ческих развитиях, в клинике алкого</w:t>
        <w:softHyphen/>
        <w:t>лизма (особенно женского), а также декомпенсирующего фактора при явных акцентуациях характера (см. гл. 4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мейная тревога». Под «семей</w:t>
        <w:softHyphen/>
        <w:t>ной тревогой» понимаются состояния нередко плохо осознаваемой и плохо локализуемой тревоги у обоих или од</w:t>
        <w:softHyphen/>
        <w:t>ного из членов семьи. Характерным признаком данного типа тревоги яв</w:t>
        <w:softHyphen/>
        <w:t>ляется то, что она проявляется сомне</w:t>
        <w:softHyphen/>
        <w:t>ниями, страхами,опасениями,касаю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мися   прежде   всего   семьи.   Это страхи в отношении здоровья членов семьи, их отлучек, поздних возвраще</w:t>
        <w:softHyphen/>
        <w:t>ний, в отношении стычек, конфлик</w:t>
        <w:softHyphen/>
        <w:t>тов, возникающих в семье. Тревож</w:t>
        <w:softHyphen/>
        <w:t>ность эта обычно не распространя</w:t>
        <w:softHyphen/>
        <w:t>ется на внссемейные сферы, а именно производственную деятельность, род</w:t>
        <w:softHyphen/>
        <w:t>ственные,   межсоседские  отношения и т. п. В основе «семейной тревоги», как правило, лежит плохо осознавае</w:t>
        <w:softHyphen/>
        <w:t>мая  неуверенность индивида в  ка</w:t>
        <w:softHyphen/>
        <w:t>ком-то очень для него важном аспек</w:t>
        <w:softHyphen/>
        <w:t>те семейной жизни. Это может быть неуверенность   в   чувствах   другого супруга,  неуверенность в себе;  на</w:t>
        <w:softHyphen/>
        <w:t>пример, индивид вытесняет чувство, которое может проявиться в семей</w:t>
        <w:softHyphen/>
        <w:t>ных отношениях и которое не соот</w:t>
        <w:softHyphen/>
        <w:t>ветствует его представлению о себе. Важными аспектами этого состоя</w:t>
        <w:softHyphen/>
        <w:t>ния   являются  также  чувство   бес</w:t>
        <w:softHyphen/>
        <w:t>помощности,    ощущение    неспособ</w:t>
        <w:softHyphen/>
        <w:t>ности  вмешаться  в  ход событий  в семье, направить его в нужном на</w:t>
        <w:softHyphen/>
        <w:t>правлении. Типичные высказывания индивидов   с   «семейной   тревогой» ярче всего отражают как раз эту сто</w:t>
        <w:softHyphen/>
        <w:t>рону  данного   состояния.   Характе</w:t>
        <w:softHyphen/>
        <w:t>ризуя свои семейные отношения, они нередко употребляют такие высказы</w:t>
        <w:softHyphen/>
        <w:t>вания: «Чувствую, что как бы я ни поступил,   все  равно   кончится   это плохо», «Часто чувствую себя беспо</w:t>
        <w:softHyphen/>
        <w:t>мощным», «Когда я попадаю домой, всегда   из-за   чего-то   переживаю», «Я часто хотел (а) бы посоветоваться, но не с кем». «Часто бывает, хочу сде</w:t>
        <w:softHyphen/>
        <w:t>лать хорошо, а оказывается, вышло плохо». В  соответствии с этим ин</w:t>
        <w:softHyphen/>
        <w:t>дивид с семейно-обусловленной тре</w:t>
        <w:softHyphen/>
        <w:t>вогой  не  ощущает  себя  значимым действующим лицом в семье, какую бы  объективно  позицию  в  ней   ни занимал и сколь активную роль бы ни играл. Так, женщина, фактически выполняющая львиную долю домаш</w:t>
        <w:softHyphen/>
        <w:t>них  работ,   обеспечивающая  жизнь семьи, на вопрос о своей роли в семье отвечает: «Иногда мне кажется, что если бы я  вдруг исчезла, то этого бы никто даже не заметил». Данное семейно-обусловленное     состояние, как показывают паши наблюдения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заимодействии с характерологи</w:t>
        <w:softHyphen/>
        <w:t>ческими особенностями личности (в частности, явной сенситивной, пси</w:t>
        <w:softHyphen/>
        <w:t>хастенической, реже лабильной ак</w:t>
        <w:softHyphen/>
        <w:t>центуацией) оказывается важным фактором, участвующим в возникно</w:t>
        <w:softHyphen/>
        <w:t>вении обсессивно-фобического нев</w:t>
        <w:softHyphen/>
        <w:t>роза. Необходимо отметить также роль данного состояния в этиологии острых аффективных реакций, а так</w:t>
        <w:softHyphen/>
        <w:t>же острых и иодострых реактивных психозов (в том числе реактивной де</w:t>
        <w:softHyphen/>
        <w:t>прессии) . Семейно-обусловленная тревога выступает в этих случаях как «фактор почвы», способствуя резко</w:t>
        <w:softHyphen/>
        <w:t>му усилению реакции на патогенную ситуацию. В качестве иллюстрации такой роли «семейной тревоги» при</w:t>
        <w:softHyphen/>
        <w:t>водим следующее наблюд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я Н., 35 лет, госпитализирована в связи с попыткой совершить «расширенное само</w:t>
        <w:softHyphen/>
        <w:t>убийство». Узнав, что се супруг ушел жить к другой женщине (об этом ей сообщил по телефону муж этой женщины), она включила газ в квартире, где находились она и 8-летняя дочь. Самоубийство не удалось благодари вмешательству соседки, почувствовавшей газ и взломавшей дверь в квартиру. От соседей узнала, что против нее должно быть возбуж</w:t>
        <w:softHyphen/>
        <w:t>дено уголовное дело за попытку убийства до</w:t>
        <w:softHyphen/>
        <w:t>чери. Под влиянием совокупных травм разви</w:t>
        <w:softHyphen/>
        <w:t>лась депрессивная форма реактивного психо</w:t>
        <w:softHyphen/>
        <w:t>за. Больная замкнута, часто плачет, тихим го</w:t>
        <w:softHyphen/>
        <w:t>лосом обращается к мужу, укоряя его, обви</w:t>
        <w:softHyphen/>
        <w:t>няя в происшедшем, неточно ориентирована во времени, жалуется на госку. В ходе первичного обследования заявила, что поступок мужа был для нее полной неожиданностью, утвер</w:t>
        <w:softHyphen/>
        <w:t>ждала, что все было хорошо, он был всем до</w:t>
        <w:softHyphen/>
        <w:t>волен и во всем виновата женщина, которая его «соблазнила». Однако дальнейшие беседы с Н. выявили значительную роль, которую в этиологии ее нервно-психического расстрой-стпа сыграла «семейная тревога». Больная рассказала, что в последнее время у нее были плохие предчувствия, она нередко задумыва</w:t>
        <w:softHyphen/>
        <w:t>лась над тем, «за что ее муж не любит». Оказалось, что ее не удивляли поступки мужа, которые могли указать на перемену в отноше</w:t>
        <w:softHyphen/>
        <w:t>ниях: прекращение интимной жизни с ним, его отлучки. И тому, и другому она находила удовлетворявшие ее объяснения («Мы уже не молоденькие», «Он очень много работает»). В то же время нарастали неуверенность, растерянность п ожидание «чего-то самого страшного». Когда, по ее словам, позвонил муж «той женщины», она сразу «поняла, что самое страшное произошло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о-обусловленное непосиль</w:t>
        <w:softHyphen/>
        <w:t>ное   нервно-психическое   и   физиче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е напряжение. Чрезмерное нерв</w:t>
        <w:softHyphen/>
        <w:t>но-психическое напряжение является одним из основных психотравмиру-ющих переживаний. Большое значе</w:t>
        <w:softHyphen/>
        <w:t>ние в раскрытии природы этого со</w:t>
        <w:softHyphen/>
        <w:t>стояния имеют работы И. П. Павло</w:t>
        <w:softHyphen/>
        <w:t>ва. Основываясь на учении о высшей нервной деятельности, он выделил следующие источники перенапряже</w:t>
        <w:softHyphen/>
        <w:t>ния: перенапряжение тормозного процесса, подвижности нервных про</w:t>
        <w:softHyphen/>
        <w:t>цессов, столкновение противополож</w:t>
        <w:softHyphen/>
        <w:t>ных процессов, или сшибка [Пав</w:t>
        <w:softHyphen/>
        <w:t>лов И. П., 1951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участвует в формировании непосильного нервно-психического напряжения ее члена несколькими способ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Создавая для индивида ситуа</w:t>
        <w:softHyphen/>
        <w:t>ции   постоянного   психологического давления, трудного или даже безвы</w:t>
        <w:softHyphen/>
        <w:t>ходного  положения.   Примером   по</w:t>
        <w:softHyphen/>
        <w:t>следнего может быть ситуация жены алкоголика,   которую  он  держит  в постоянном  страхе,  забирает  день</w:t>
        <w:softHyphen/>
        <w:t>ги, и которая в силу своего безза</w:t>
        <w:softHyphen/>
        <w:t>щитного характера не в состоянии противостоять е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Создавая     препятствия     для проявления  членами  семьи  опреде</w:t>
        <w:softHyphen/>
        <w:t>ленных,   чрезвычайно   важных   для них, чувств, удовлетворения важных потребностей. Это, во-первых, могут быть чувства, несовместимые с роле</w:t>
        <w:softHyphen/>
        <w:t>выми представлениями члена семьи. Так,  невестке  может стоить огром</w:t>
        <w:softHyphen/>
        <w:t>ных усилий скрывать свою антипатию по отношению  к свекрови,  чувство протеста в связи с ее стремлением вмешаться   во   взаимоотношения   с мужем. Невестка прилагает усилия к тому, чтобы сдержать эти чувства, так   как   уверена,   что   к   свекрови нужно относиться почтительно. Во-вторых, чем неблагополучнее взаимо</w:t>
        <w:softHyphen/>
        <w:t>отношения в семье, тем значительнее усилия, которые приходится прила</w:t>
        <w:softHyphen/>
        <w:t>гать, чтобы сдержать чувства фру</w:t>
        <w:softHyphen/>
        <w:t>страции,     раздражения,     агрессии. Подобные чувства являются естест</w:t>
        <w:softHyphen/>
        <w:t>венным    отражением    ситуации    в семье, однако их проявление приво</w:t>
        <w:softHyphen/>
        <w:t>дит к дальнейшему ее осложнению. В-третьих, это чувства, потребности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семья должна удовлетворять (индивид связывает удовлетворение таких потребностей именно с семьей), однако она в силу тех или иных обстоятельств этого не делает. В пер</w:t>
        <w:softHyphen/>
        <w:t>вую очередь это касается сексуально-эротических потребностей (в случаях различной этиологии сексуальной дисгармонии), личностно-эмоцио-нальных потребностей (во взаимопо</w:t>
        <w:softHyphen/>
        <w:t>нимании, сочувствии и т. д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здавая или поддерживая внутренний конфликт у индивида. Семья может участвовать в создании конфликта потребностей у индивида прежде всего постановкой его перед противоречивыми требованиями и возложением на него ответственности за их разрешение. Примером может быть жена, обвиняющая мужа в не</w:t>
        <w:softHyphen/>
        <w:t>желании помочь ей в работах по веде</w:t>
        <w:softHyphen/>
        <w:t>нию домашнего хозяйства и одновре</w:t>
        <w:softHyphen/>
        <w:t>менно остро критикующая любую его попытку помочь 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наблюдения показывают, что нервно-психическое напряжение членов семьи достигает особой силы и остроты в случае, когда семья периодически возбуждает и поддер</w:t>
        <w:softHyphen/>
        <w:t>живает у индивида определенные стремления, создает у него веру в возможность их реализации, а затем фрустрирует их с тем, чтобы позднее весь этот цикл повторился. Случай этот, как нам представляется, на</w:t>
        <w:softHyphen/>
        <w:t>столько важен, что имеет смысл его специально обозначить как «Тан</w:t>
        <w:softHyphen/>
        <w:t>талов комплекс»1. Характерное про</w:t>
        <w:softHyphen/>
        <w:t>явление данного комплекса в том, что индивид добивается каких-то чувств, какого-то отношения от дру</w:t>
        <w:softHyphen/>
        <w:t>гих членов семьи. У него создается (спонтанно или в силу сознательных усилий других членов семьи) иллю</w:t>
        <w:softHyphen/>
        <w:t>зия возможности достичь своего. Ин</w:t>
        <w:softHyphen/>
        <w:t>дивид вкладывает в это огромные усилия, однако в последнюю минуту, когда  должна  «последовать награ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' Известно, что герой древнегреческого мифа Тантал был наказан богами тем, что, мучнмый жаждой, стоял в воде. Однако каж</w:t>
        <w:softHyphen/>
        <w:t>дый раз, когда он нагибался, чтобы утолить жажду, вода исчезал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», выясняется, что что-то было «не так» и все усилия были напрасными. Чувства, которых добиваются такие индивиды, могут быть разнообразны</w:t>
        <w:softHyphen/>
        <w:t>ми: признание его авторитета, эмо</w:t>
        <w:softHyphen/>
        <w:t>циональное приятие, эротическая любовь. Различны и лица, от которых индивид добивается этих чувств. Это может быть супруг, родители супруга, собственные дети. Нами на</w:t>
        <w:softHyphen/>
        <w:t>блюдались случаи, когда описанные отношения и связанные с ними со</w:t>
        <w:softHyphen/>
        <w:t>стояния чрезмерного нервно-психи</w:t>
        <w:softHyphen/>
        <w:t>ческого напряжения участвовали в этиологии кардиофобии, патологиче</w:t>
        <w:softHyphen/>
        <w:t>ской ревности и невраст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ел В., 30 лет, женат 5 лет, имеет сына 4 лет, который воспитывается матерью В. По словам В., жена через неделю после свадьбы откровенно   рассказала,   что  вышла   замуж, чтобы отомстить другому человеку. Человек этот был женат, постоянно обещал расторг</w:t>
        <w:softHyphen/>
        <w:t>нуть брак и жениться на ней, но на протяжении нескольких лет тянул с расторжением брака. Узнав об этом, В. тут же потребовал развода, переселился к матери и на протяжении не</w:t>
        <w:softHyphen/>
        <w:t>скольких месяцев избегал встреч. Через не</w:t>
        <w:softHyphen/>
        <w:t>сколько месяцев жена добилась встречи с ним, сообщила, что окончательно порвала «с тем мужчиной&gt; и убедила В., что он должен помочь ей «полюбить его всей душой».  Отношения, сложичшиеся после возвращения В., отлича</w:t>
        <w:softHyphen/>
        <w:t>лись   всеми   признаками   «Танталова   комп</w:t>
        <w:softHyphen/>
        <w:t>лекса». «Она не отпускала меня далеко, но и не подпускала близко. Когда видела, что я хо</w:t>
        <w:softHyphen/>
        <w:t>чу порвать с ней, становилась доброй и уверя</w:t>
        <w:softHyphen/>
        <w:t>ла, что может полюбить меня. У меня появля</w:t>
        <w:softHyphen/>
        <w:t>лась надежда, я начинал все делать для этого, но чем больше прилагал усилий, тем более чувствовал, что она меня не полюбит». В. от</w:t>
        <w:softHyphen/>
        <w:t>кровенно признавал, что нередко испытывает по отношению к жене приступы ярости, кото</w:t>
        <w:softHyphen/>
        <w:t>рые с огромным трудом подавляет. Вспышки ярости связываются им чаще всего с мыслью, что она по-прежнему втайне надеется на изме</w:t>
        <w:softHyphen/>
        <w:t>нение чувств человека, которого любила, и что сам В. для  нее только  «запасной вариант». «Светлые»   же   периоды   характеризовались потеплением  с ее  стороны  и возрождением надежды, что все может быть иначе. Стремле</w:t>
        <w:softHyphen/>
        <w:t>ние «доказать» жене заставляло его прила</w:t>
        <w:softHyphen/>
        <w:t>гать большие усилия для скорейшего реше</w:t>
        <w:softHyphen/>
        <w:t>ния жилищной проблемы семьи, обеспечения материальных условий. В. учился в высшей школе (человек, которого раньше любила его жена, имел высшее образование). Неврасте</w:t>
        <w:softHyphen/>
        <w:t>ния развилась после того, как он длительно и напряженно готовился к экзаменам, недосы</w:t>
        <w:softHyphen/>
        <w:t>пал. В., человек по характеру выдержанный, стал раздражительным, «нервным». Настрое</w:t>
        <w:softHyphen/>
        <w:t>ние   снизилось,   «все   стало  немилым».   Сон неглубокий, с частыми пробуждени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ение, проводившееся психиатром, было направлено на устранение астении (глюкоза, витамины, фитин). Терапевтический эффект оказался нестойким. Семейная психотерапия преследовала цель коррекции взаимоотноше</w:t>
        <w:softHyphen/>
        <w:t>ний и прежде всего — повышения эффектив</w:t>
        <w:softHyphen/>
        <w:t>ности межличностной коммуникации. Психо</w:t>
        <w:softHyphen/>
        <w:t>терапия привела к коррекции семейных отно</w:t>
        <w:softHyphen/>
        <w:t>шений, снятию источника нервно-психического напряжения и тем самым — к существенному улучшению состояния больног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ая особенность действия дан</w:t>
        <w:softHyphen/>
        <w:t>ного источника нервно-психического напряжения состоит в том, что семей</w:t>
        <w:softHyphen/>
        <w:t>ные отношения всячески препятству</w:t>
        <w:softHyphen/>
        <w:t>ют «угашению» чувства, вызывают описанные в психологической литера</w:t>
        <w:softHyphen/>
        <w:t>туре циклы смены надежды и отчая</w:t>
        <w:softHyphen/>
        <w:t>ния, которые не только поддержи</w:t>
        <w:softHyphen/>
        <w:t>вают фрустрируемую эмоцию, но, напротив, содействуют ее усилению [</w:t>
      </w:r>
      <w:r>
        <w:rPr>
          <w:rFonts w:cs="Times New Roman" w:ascii="Times New Roman" w:hAnsi="Times New Roman"/>
          <w:sz w:val="24"/>
          <w:szCs w:val="24"/>
          <w:lang w:val="en-US"/>
        </w:rPr>
        <w:t>Reykowsk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, 1968; </w:t>
      </w:r>
      <w:r>
        <w:rPr>
          <w:rFonts w:cs="Times New Roman" w:ascii="Times New Roman" w:hAnsi="Times New Roman"/>
          <w:sz w:val="24"/>
          <w:szCs w:val="24"/>
          <w:lang w:val="en-US"/>
        </w:rPr>
        <w:t>Leonhar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-, 1981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вины, связанное с семьей. Чувство вины по отношению к другим членам семьи, к семье в це</w:t>
        <w:softHyphen/>
        <w:t>лом также может достигать значи</w:t>
        <w:softHyphen/>
        <w:t>тельной интенсивности в силу раз</w:t>
        <w:softHyphen/>
        <w:t>личных взаимоотношений в семье, которые в сочетании с характероло</w:t>
        <w:softHyphen/>
        <w:t>гическими особенностями индивида могут стать психотравмируюгдим фактором. Индивид в этом случае чувствует себя (более или менее осознанно) помехой для окружаю</w:t>
        <w:softHyphen/>
        <w:t>щих, виновником (действительным или мнимым) всех неудач, которые возникают в семье, склонен воспри</w:t>
        <w:softHyphen/>
        <w:t>нимать отношение других членов семьи как обвиняющее, укоряющее, несмотря на то, что в действитель</w:t>
        <w:softHyphen/>
        <w:t>ности оно таким и не является. Ти</w:t>
        <w:softHyphen/>
        <w:t>пичные высказывания таких пациен</w:t>
        <w:softHyphen/>
        <w:t>тов: «Знаю, что другие члены семьи часто бывают недовольны мною», «Нередко чувствую себя лишним дома», «У меня ощущение, что своим присутствием я всем мешаю», «Когда попадаю домой, чувствую себя не</w:t>
        <w:softHyphen/>
        <w:t>уклюжим и неловким», «Некоторые члены моей семьи считают меня бес</w:t>
        <w:softHyphen/>
        <w:t>толковым». Они сообщают, что часто замечают критические взгляды чле</w:t>
        <w:softHyphen/>
        <w:t>нов семьи, им нередко кажется, что членам семьи неудобно за них перед друзьями и знакомы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состояние, как и ранее рас</w:t>
        <w:softHyphen/>
        <w:t>смотренные, может быть обусловлено самыми различными и чаще всего плохо осознаваемыми особенностями семейных отношений. Ряд путей воз</w:t>
        <w:softHyphen/>
        <w:t>никновения подобного состояния будет рассмотрен в дальнейших раз</w:t>
        <w:softHyphen/>
        <w:t>делах книги. Поведенческие прояв</w:t>
        <w:softHyphen/>
        <w:t>ления его, с одной стороны, «оправ</w:t>
        <w:softHyphen/>
        <w:t>дательная активность»; индивид при</w:t>
        <w:softHyphen/>
        <w:t>лагает огромные усилия, чтобы стать полезным семье, оправдать свое су</w:t>
        <w:softHyphen/>
        <w:t>ществование; с другой стороны, — стремление «занимать как можно меньше места», т. е. минимализм притязаний, крайняя уступчивость, склонность брать на себя вину за действительные и мнимые упущения, беззащит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семейно-обусловлен-ных состояний вины имеет большое значение в геронтологической клини</w:t>
        <w:softHyphen/>
        <w:t>ке (что связано с психологическими особенностями статуса людей стар</w:t>
        <w:softHyphen/>
        <w:t>шего возраста в семье), сексологи</w:t>
        <w:softHyphen/>
        <w:t>ческой (сексуальные нарушения мо</w:t>
        <w:softHyphen/>
        <w:t>гут быть как источником, так и след</w:t>
        <w:softHyphen/>
        <w:t>ствием семейно-обусловленной ви</w:t>
        <w:softHyphen/>
        <w:t>ны), в клинике суицидов (ощуще</w:t>
        <w:softHyphen/>
        <w:t>ние ненужности как мотив «ухода»), в подростковой (декомпенсация ряда характерологических     отклонений)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семейно-обуслов-ленные психотравмирующие пережи</w:t>
        <w:softHyphen/>
        <w:t>вания выступают в качестве фактора, при посредстве которого нарушение в жизнедеятельности семьи превра</w:t>
        <w:softHyphen/>
        <w:t>щается в нервно-психическое или со</w:t>
        <w:softHyphen/>
        <w:t>матическое   расстройство   индиви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 выявления семейно-обуслов-ленных психотравмирующих состоя</w:t>
        <w:softHyphen/>
        <w:t>ний. Выявление описанных состоя</w:t>
        <w:softHyphen/>
        <w:t>ний требует тщательного и вдумчи</w:t>
        <w:softHyphen/>
        <w:t>вого ознакомления с жизнью семьи. Особенно информативны при это|м прямые (выражаемые вербально) и косвенные (проявляющиеся в инто</w:t>
        <w:softHyphen/>
        <w:t>нации, в определенной мере помимо воли) оценки различных сторон жиз</w:t>
        <w:softHyphen/>
        <w:t>ни семь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явления данных состояний могут использоваться разработанные нами методики. Первая из них — «Семейно-обусловленное     состоя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е»— представляет собой план ин</w:t>
        <w:softHyphen/>
        <w:t>тервью,   специально   направленного на выяснение упомянутых состояний. Методика   включает   12   оценочных шкал,   по  которым   индивид харак</w:t>
        <w:softHyphen/>
        <w:t>теризует свое самочувствие в семье. Эти шкалы отражают изучаемые со</w:t>
        <w:softHyphen/>
        <w:t>стояния. Так, напряженность отра</w:t>
        <w:softHyphen/>
        <w:t>жают 4 субшкалы: перегруженности обязанностями,   нервно-психической усталости, напряженности и расслаб</w:t>
        <w:softHyphen/>
        <w:t>ленности. Такими же 4 субшкалами характеризуются и другие состояния. Для    выявления    семейно-обуслов-ленных   состояний   используется   то обстоятельство, что, как показывает клинический опыт,  оно  чаще всего проявляется одной своей стороной. Так, пациенты с семейно-обусловлен-ной тревожностью нередко вначале, когда собственно и проводится обсле</w:t>
        <w:softHyphen/>
        <w:t>дование, не осознают своей тревож</w:t>
        <w:softHyphen/>
        <w:t>ности, не признают факта ее наличия. Однако иа этом этапе они значитель</w:t>
        <w:softHyphen/>
        <w:t>но    чаще    осознают    и    выражают вербально одно из проявлений тре</w:t>
        <w:softHyphen/>
        <w:t>вожности — ощущение своей беспо</w:t>
        <w:softHyphen/>
        <w:t>мощности.   Может   быть   и   иначе. В начале обследования пациент уже в состоянии осознать свою тревож</w:t>
        <w:softHyphen/>
        <w:t>ность,   и   лишь   позднее   полностью осознанными оказываются и другие стороны   состояния,    в   том   числе собственная беспомощность в семье. Этим  и  определяется  ход обследо</w:t>
        <w:softHyphen/>
        <w:t>вания.   Психолог   просит   пациента охарактеризовать свое место в семье, свои ощущения в ней по всем 12 суб</w:t>
        <w:softHyphen/>
        <w:t>шкалам. Затем он обращает внима</w:t>
        <w:softHyphen/>
        <w:t>ние   на   ту   субшкалу,   показатель которой при ответе получил крайнюю оценку;   интервью  направляется  на «разработку»   этой   шкалы.   Обсле-д*уемому задаются стандартные во</w:t>
        <w:softHyphen/>
        <w:t>просы типа: «Вы сказали, что чувст</w:t>
        <w:softHyphen/>
        <w:t>вуете себя в семье очень... (называет</w:t>
        <w:softHyphen/>
        <w:t>ся получившее крайнюю оценку каче</w:t>
        <w:softHyphen/>
        <w:t>ство). Это приятное или неприятное чувство? Прошу Вас вспомнить не</w:t>
        <w:softHyphen/>
        <w:t>сколько  случаев   или   ситуаций   из семейной жизни, когда Вы чувство</w:t>
        <w:softHyphen/>
        <w:t>вали себя очень... (называется полу</w:t>
        <w:softHyphen/>
        <w:t>чившее крайнюю оценку качество)». После того, как такие случаи ука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ы, и пациент рассказал о них, психолог возвращается к шкалам и просит повторно оценить свое само</w:t>
        <w:softHyphen/>
        <w:t>чувствие в семье. Опыт показывает, что чаще всего пациент теперь уже иначе оценивает свое состояние, многие оценки изменяются, посколь</w:t>
        <w:softHyphen/>
        <w:t>ку в результате беседы в его памяти оживают другие обстоятельства, активизируются и переживаемые в связи с ними чувства. Нередко при второй оценке наиболее выраженным оказывается уже какое-то другое чувство. Врач аналогичным обра</w:t>
        <w:softHyphen/>
        <w:t>зом «разрабатывает» и оценку этого чувства, просит вспомнить соответ</w:t>
        <w:softHyphen/>
        <w:t>ствующие ситуации, случа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беспечивает последо</w:t>
        <w:softHyphen/>
        <w:t>вательное углубление исследования, движение от хорошо осознаваемых к не до конца осознаваемым состоя</w:t>
        <w:softHyphen/>
        <w:t>ниям. Она позволяет также получить данные об обстоятельствах, опреде</w:t>
        <w:softHyphen/>
        <w:t>ляющих изучаемые состоя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описанной методики, можно использовать и разработанные нами наборы утверждений, специально на</w:t>
        <w:softHyphen/>
        <w:t>правленных на выявление отдельных состояний  (см. приложение 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ья как фактор, определяющий реакцию индивида на психическую травму. До сих пор речь шла о слу</w:t>
        <w:softHyphen/>
        <w:t>чаях, когда семья оказывалась не</w:t>
        <w:softHyphen/>
        <w:t>посредственным источником трав-матизирующих переживаний. Имен</w:t>
        <w:softHyphen/>
        <w:t>но на выявление такой связи направ</w:t>
        <w:softHyphen/>
        <w:t>лены многочисленные исследования, изучающие взаимосвязь между не</w:t>
        <w:softHyphen/>
        <w:t>удовлетворенностью семьей, напря</w:t>
        <w:softHyphen/>
        <w:t>женностью в ней, наличием конфлик</w:t>
        <w:softHyphen/>
        <w:t>тов, с одной стороны, и различны</w:t>
        <w:softHyphen/>
        <w:t>ми нервно-психическими расстройст</w:t>
        <w:softHyphen/>
        <w:t xml:space="preserve">вами — с другой [Ушаков Г. К-, 1987; </w:t>
      </w:r>
      <w:r>
        <w:rPr>
          <w:rFonts w:cs="Times New Roman" w:ascii="Times New Roman" w:hAnsi="Times New Roman"/>
          <w:sz w:val="24"/>
          <w:szCs w:val="24"/>
          <w:lang w:val="en-US"/>
        </w:rPr>
        <w:t>Bottch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., 1968; </w:t>
      </w:r>
      <w:r>
        <w:rPr>
          <w:rFonts w:cs="Times New Roman" w:ascii="Times New Roman" w:hAnsi="Times New Roman"/>
          <w:sz w:val="24"/>
          <w:szCs w:val="24"/>
          <w:lang w:val="en-US"/>
        </w:rPr>
        <w:t>Trnk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, 1974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тем это лишь небольшая часть из всех путей, какими семья может участвовать в психической травматизации. Во-первых, семья — не единственный источник последней. Патогенные ситуации могут склады</w:t>
        <w:softHyphen/>
        <w:t>ваться и вне семьи. Однако это не значит, что семья в этом случае оказывается   в  стороне.   Напротив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может активно участвовать в процессе травматизации, определяя чувствительность индивида к травме, его способность противостоять ей и выбор индивидом способа «пере</w:t>
        <w:softHyphen/>
        <w:t>работки» ее. Все эти моменты, во-вторых, могут иметь место и тогда, когда семья является основным источником травматизирующего пе</w:t>
        <w:softHyphen/>
        <w:t>реживания. В этом случае она и вызывает это переживание, и, в силу других своих особенностей, опреде</w:t>
        <w:softHyphen/>
        <w:t>ляет чувствительность к травме и упомянутые особенности реагирова</w:t>
        <w:softHyphen/>
        <w:t>ния индивида на не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сследователю семьи, так и клиницисту необходимо представ</w:t>
        <w:softHyphen/>
        <w:t>лять себе совокупность путей, кото</w:t>
        <w:softHyphen/>
        <w:t>рыми семья может оказывать влия</w:t>
        <w:softHyphen/>
        <w:t>ние на процесс травматизации. Рас</w:t>
        <w:softHyphen/>
        <w:t>смотрим некоторые из таких путе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емья как фактор сенсибилиза</w:t>
        <w:softHyphen/>
        <w:t>ции ее члена к психической травме. Одна и та же патогенная ситуация может оказывать различное травма-тизирующее воздействие в зависи</w:t>
        <w:softHyphen/>
        <w:t>мости от «почвы», т. е. личностных особенностей индивида, определяю</w:t>
        <w:softHyphen/>
        <w:t xml:space="preserve">щих его чувствительность к травме. В соответствии с полож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Magnjan</w:t>
      </w:r>
      <w:r>
        <w:rPr>
          <w:rFonts w:cs="Times New Roman" w:ascii="Times New Roman" w:hAnsi="Times New Roman"/>
          <w:sz w:val="24"/>
          <w:szCs w:val="24"/>
        </w:rPr>
        <w:t xml:space="preserve"> существует обратно пропорциональная зависимость меж</w:t>
        <w:softHyphen/>
        <w:t>ду ранимостью нервной системы и массивностью психической травмы, необходимой для развития болезни. Чем ранимее нервная система, тем менее интенсивная травма приводит к нарушению ее деятельности. Это положение было распространено на взаимосвязь реакции и почвы в целом, выдвинута концепция конти</w:t>
        <w:softHyphen/>
        <w:t>нуума реакции — почвы, в соответ</w:t>
        <w:softHyphen/>
        <w:t>ствии с которой указанная связь между-травматизирующим воздейст</w:t>
        <w:softHyphen/>
        <w:t>вием и почвой характерна для любо</w:t>
        <w:softHyphen/>
        <w:t>го патологического процесса [Уша</w:t>
        <w:softHyphen/>
        <w:t>ков Г. К., 1987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выступает в качестве фак</w:t>
        <w:softHyphen/>
        <w:t>тора сенсибилизации различными путя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через формирование неспособ</w:t>
        <w:softHyphen/>
        <w:t>ности противостоять психической травме. Изнеживающее воспитание само по себе не травмирует подрост 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. Однако оно делает его чувстви</w:t>
        <w:softHyphen/>
        <w:t>тельным по отношению к фрустри-рующим ситуациям, с которыми он позднее столкнется вне семьи. Точно так же гипоопека (скрытая безнад</w:t>
        <w:softHyphen/>
        <w:t>зорность) сама по себе не травми</w:t>
        <w:softHyphen/>
        <w:t>рует психику. Но при этом затруд</w:t>
        <w:softHyphen/>
        <w:t>няется формирование волевых ка</w:t>
        <w:softHyphen/>
        <w:t>честв личности. Это сенсибилизирует ее, делает уязвимой, например для алкоголиз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через воздействие на психиче</w:t>
        <w:softHyphen/>
        <w:t>скую сопротивляемость. Непереноси</w:t>
        <w:softHyphen/>
        <w:t>мое нервно-психическое напряжение может   не   только   быть   фактором травматизации,  но и ослабить спо</w:t>
        <w:softHyphen/>
        <w:t>собность   индивида   сопротивляться самым различным психотравмирую-щим явления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через формирование представ</w:t>
        <w:softHyphen/>
        <w:t>ления индивида о патогенной ситуа</w:t>
        <w:softHyphen/>
        <w:t>ции   и   ее  оценку.   В.   Н.   Мясищев (1960)    неоднократно   указывал   на огромное    значение    представления индивида о патогенной ситуации и оценки   им   этой   ситуации.   Семья играет важнейшую роль в формиро</w:t>
        <w:softHyphen/>
        <w:t>вании   представления   ее   членов   о самых различных сторонах действи</w:t>
        <w:softHyphen/>
        <w:t>тельности.   В   соответствии   с   этим могут складываться ситуации, когда представление индивида о них, сфор</w:t>
        <w:softHyphen/>
        <w:t>мированное     под     преимуществен</w:t>
        <w:softHyphen/>
        <w:t>ным воздействием членов семьи, объ</w:t>
        <w:softHyphen/>
        <w:t>ективно    оказывается    травматизи</w:t>
        <w:softHyphen/>
        <w:t>рующим. Так, для подростка с по</w:t>
        <w:softHyphen/>
        <w:t>граничной   умственной   отсталостью неудачи   в   учебе   сами   по  себе   не являются патогенной ситуацией. Од</w:t>
        <w:softHyphen/>
        <w:t>нако они становятся таковыми в силу определенного    отношения    к    этим неудачам всей семьи и особенно ро</w:t>
        <w:softHyphen/>
        <w:t>дителей, возлагавших на него какие-то  надежды.  Подросток принимает точку зрения семьи, и в силу этого ситуация приобретает психотравми-рующие свой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емья как фактор, закрепляю</w:t>
        <w:softHyphen/>
        <w:t>щий действие психической травмы («хронифицирующее», «аккумули</w:t>
        <w:softHyphen/>
        <w:t>рующее» действие семьи). Психиче</w:t>
        <w:softHyphen/>
        <w:t>ская травма может вызвать различ</w:t>
        <w:softHyphen/>
        <w:t>ные реакции как самого индивида, так и семьи. В одних случаях это реак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и противодействия. Они направ</w:t>
        <w:softHyphen/>
        <w:t>лены на скорейшую ликвидацию пси</w:t>
        <w:softHyphen/>
        <w:t>хической травмы и ее последствий. В других случаях реакция может быть прямо противоположной. Она так или иначе стимулирует травму, утяжеляет ее, затрудняет ее ликвида</w:t>
        <w:softHyphen/>
        <w:t>цию. В результате действия таких реакций травма «хронифицируется», «закрепляется»; неблагоприятные ее последствия аккумулируются. Это проявляется в том, что при повторяю</w:t>
        <w:softHyphen/>
        <w:t>щихся травмах новая возникает раньше, чем психика успевает ликви</w:t>
        <w:softHyphen/>
        <w:t>дировать последствия предыдущей. Поэтому каждая новая травма «на</w:t>
        <w:softHyphen/>
        <w:t>кладывается» на все предшест</w:t>
        <w:softHyphen/>
        <w:t>вующ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оль семьи в формировании индивидуальных способов противо</w:t>
        <w:softHyphen/>
        <w:t>действия травме. Психическая трав</w:t>
        <w:softHyphen/>
        <w:t>ма ставит индивида перед необходи</w:t>
        <w:softHyphen/>
        <w:t>мостью как-то противодействовать ей. Индивид может избрать рацио</w:t>
        <w:softHyphen/>
        <w:t>нальные методы противодействия, защитные (вытеснение, проекция), деструктивные (инфантилизация, фиксация). Семья, как правило, иг</w:t>
        <w:softHyphen/>
        <w:t>рает большую роль в «выборе» спо</w:t>
        <w:softHyphen/>
        <w:t>собов реакции на травм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через представления членов семьи о трудностях и «правильных», «достойных», «наиболее простых» путях их преодоления. Так, воспита</w:t>
        <w:softHyphen/>
        <w:t>ние по типу «потворствующая гипер</w:t>
        <w:softHyphen/>
        <w:t>протекция» (кумир семьи) в семье, которая к тому же поощряет демон</w:t>
        <w:softHyphen/>
        <w:t>стративное поведение, предопреде</w:t>
        <w:softHyphen/>
        <w:t>ляет во многом способ реакции под</w:t>
        <w:softHyphen/>
        <w:t>ростка на психическую травму. Это будет демонстративная реакц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семья выступает в качестве важного источника пси</w:t>
        <w:softHyphen/>
        <w:t>хической травматизации Это преж</w:t>
        <w:softHyphen/>
        <w:t>де всего непосредственное участие. Семья — один из наиболее значимых источников психогенных пережива</w:t>
        <w:softHyphen/>
        <w:t>ний личности. Кроме того, существу</w:t>
        <w:softHyphen/>
        <w:t>ют различные способы косвенного участия семьи в процессе травмати</w:t>
        <w:softHyphen/>
        <w:t>зации, в силу которых она определяет уязвимость своих членов по отноше</w:t>
        <w:softHyphen/>
        <w:t>нию к травме, длительность послед</w:t>
        <w:softHyphen/>
        <w:t>ствий травмы, ее устойчивость к тера</w:t>
        <w:softHyphen/>
        <w:t>певтическим воздействиям. В клини</w:t>
        <w:softHyphen/>
        <w:t>ческом плане это означает необходи</w:t>
        <w:softHyphen/>
        <w:t>мость при изучении психической травмы постоянно иметь в виду весь комплекс возможных путей участия семьи в ее этиолог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 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ОСНОВНЫХ СФЕР ЖИЗНЕДЕЯТЕЛЬНОСТИ СЕМЬ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СТОЧНИК ПСИХИЧЕСКОЙ ТРАВМАТИЗАЦИИ ЛИЧ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Г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Х ПРЕДПОСЫЛОК НОРМАЛЬНОГО ФУНКЦИОНИРОВАНИЯ СЕМЬ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жизнь ставит перед чле</w:t>
        <w:softHyphen/>
        <w:t>нами семьи ряд весьма трудных за</w:t>
        <w:softHyphen/>
        <w:t>дач: участие в семейных взаимоотно</w:t>
        <w:softHyphen/>
        <w:t>шениях; подчинение нормам, суще</w:t>
        <w:softHyphen/>
        <w:t>ствующим в данной семье; деятель</w:t>
        <w:softHyphen/>
        <w:t>ность в домашнем хозяйстве и вне семьи по обеспечению материального положения семьи; воспитание подра</w:t>
        <w:softHyphen/>
        <w:t>стающего поколения; решение все</w:t>
        <w:softHyphen/>
        <w:t>возможных семейных проблем. Д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 чтобы успешно справляться со всеми этими задачами, член семьи должен обладать определенными психологическими качествами. Эти качества, с одной стороны, 'нужны ему самому, чтобы успешно справ</w:t>
        <w:softHyphen/>
        <w:t>ляться с требованиями, которые ста</w:t>
        <w:softHyphen/>
        <w:t>вит перед ним семья. С другой сто</w:t>
        <w:softHyphen/>
        <w:t>роны, в них заинтересована и вся семья. Чем лучше каждый член семьи справляется с задачами, которые ста</w:t>
        <w:softHyphen/>
        <w:t>вит перед ним семейная жизнь, тем лучше функционирует семья в целом. Совокупность психологических ка</w:t>
        <w:softHyphen/>
        <w:t>честв, необходимых члену семьи д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чтобы успешно справляться с проблемами, возникающими в ходе семейной жизни, мы будем называть семейно-необходимыми качествами. Круг этих качеств весьма широк. Это, во-первых, потребности, необхо</w:t>
        <w:softHyphen/>
        <w:t>димые для мотивирования участия индивида в жизни семьи, преодоле</w:t>
        <w:softHyphen/>
        <w:t>ния в ней трудностей и решения про</w:t>
        <w:softHyphen/>
        <w:t>блем: потребности в отцовстве и ма</w:t>
        <w:softHyphen/>
        <w:t>теринстве; широкий круг потребно</w:t>
        <w:softHyphen/>
        <w:t>стей, удовлетворяемых в ходе супру</w:t>
        <w:softHyphen/>
        <w:t>жеских взаимоотношений,— любовь, симпатии, сексуально-эротические потребности, хозяйственно-бытовые и др. Во-вторых,— широкий круг способностей, навыков и умений. Это прежде всего способности, необ</w:t>
        <w:softHyphen/>
        <w:t>ходимые для понимания другого че</w:t>
        <w:softHyphen/>
        <w:t>ловека — члена семьи; совокупность навыков и умений, необходимых для поддержания супружеских отноше</w:t>
        <w:softHyphen/>
        <w:t>ний и воспитания детей. В-третьих, столь же широкий круг волевых и эмоциональных качеств, в том числе качеств, необходимых для регули</w:t>
        <w:softHyphen/>
        <w:t>рования своих эмоциональных со</w:t>
        <w:softHyphen/>
        <w:t>стояний, преодоления состояний фрустрации, умения подчинить жела</w:t>
        <w:softHyphen/>
        <w:t>ния данного момента целям буду</w:t>
        <w:softHyphen/>
        <w:t>щего; терпение, настойчивость, столь необходимые при формировании как супружеских, так и воспитательных отнош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вно-психические расстройства у членов семьи, такие, как психопа</w:t>
        <w:softHyphen/>
        <w:t>тии, неврозы, расстройства влече</w:t>
        <w:softHyphen/>
        <w:t>ний (алкоголизм,ревность), умствен</w:t>
        <w:softHyphen/>
        <w:t>ная отсталость, психозы, «травми</w:t>
        <w:softHyphen/>
        <w:t>руют» именно семейно-необходимые качества. По мере развития заболе</w:t>
        <w:softHyphen/>
        <w:t>вания у индивида, как правило, все более исчезают качества, необходи</w:t>
        <w:softHyphen/>
        <w:t>мые для успешного функционирова</w:t>
        <w:softHyphen/>
        <w:t>ния семьи: наблюдаются извращение потребностей, снижение способности к пониманию других членов семьи, волевых качеств и др. Эти лично</w:t>
        <w:softHyphen/>
        <w:t>стные нарушения отрицательно воз</w:t>
        <w:softHyphen/>
        <w:t>действуют на семью, вызывая цепную реакцию неблагоприятных измене</w:t>
        <w:softHyphen/>
        <w:t>ний. Изменения эти далее становятся фактором травматизации для других членов семьи. Они «рикошетом» уда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ют и по самому индивиду с нервно-психическими расстройств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м ряд общих черт, харак</w:t>
        <w:softHyphen/>
        <w:t>терных для семей, в которых один из членов болен перечисленными за</w:t>
        <w:softHyphen/>
        <w:t>болеваниям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Высокая (порой непереносимая) нервно-психическая и физическая на</w:t>
        <w:softHyphen/>
        <w:t>грузка на семью в целом и отдель</w:t>
        <w:softHyphen/>
        <w:t>ных ее членов. Высокую нервно-пси</w:t>
        <w:softHyphen/>
        <w:t>хическую нагрузку, напряжение, тре</w:t>
        <w:softHyphen/>
        <w:t>вогу отмечают в качестве одной из важнейших черт в семьях алкоголи</w:t>
        <w:softHyphen/>
        <w:t>ков   [</w:t>
      </w:r>
      <w:r>
        <w:rPr>
          <w:rFonts w:cs="Times New Roman" w:ascii="Times New Roman" w:hAnsi="Times New Roman"/>
          <w:sz w:val="24"/>
          <w:szCs w:val="24"/>
          <w:lang w:val="en-US"/>
        </w:rPr>
        <w:t>Jackson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,   1965],  ревнивцев [Терентьев Е. И., 1982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ы па нервно-психическое на</w:t>
        <w:softHyphen/>
        <w:t>пряжение, неуверенность в завтраш</w:t>
        <w:softHyphen/>
        <w:t>нем дне, тревогу — наиболее часто встречающиеся при беседе с членами семей этих больных. «Живем в состо</w:t>
        <w:softHyphen/>
        <w:t>янии постоянного нервного напряже</w:t>
        <w:softHyphen/>
        <w:t>ния, что еще произойдет, что он еще выкинет», эти фразы часто произ</w:t>
        <w:softHyphen/>
        <w:t>носят члены семей больных шизо</w:t>
        <w:softHyphen/>
        <w:t>френией, психопатией, алкоголиз</w:t>
        <w:softHyphen/>
        <w:t>мом. Скандалы, в том числе в ночное время, неожиданные исчезновения из дому, вместе с мучительной тревогой о том, что может случиться,— все это частые события, определяющие социально-психологическую атмо</w:t>
        <w:softHyphen/>
        <w:t>сферу такой семь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Отрицательное    мотивациошюе воздействие  личности   и   поведения больного   на  других   членов   семьи. Поведение индивида с нервно-психи</w:t>
        <w:softHyphen/>
        <w:t>ческим заболеванием, его личностные особенности во многом противоречат социальным ожиданиям других чле</w:t>
        <w:softHyphen/>
        <w:t>нов семьи, их представлениям о том, каким  должен  быть человек,   муж, жена,   ребенок.  Эмоциональная   ре</w:t>
        <w:softHyphen/>
        <w:t>акция на поведение и многие особен</w:t>
        <w:softHyphen/>
        <w:t>ности личности члена семьи с нервно-психическим     расстройством — это, как правило, возмущение, раздраже</w:t>
        <w:softHyphen/>
        <w:t>ние, горечь. Члены семьи часто го</w:t>
        <w:softHyphen/>
        <w:t>ворят, что им очень не повезло в жиз</w:t>
        <w:softHyphen/>
        <w:t>ни, что они завидуют другим людям, у которых нормальные мужья, де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этого является разЬи-тие описанного выше состояния гло</w:t>
        <w:softHyphen/>
        <w:t>бальной семейной неудовлетворен</w:t>
        <w:softHyphen/>
        <w:t>ности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Нарушение семейных взаимоот</w:t>
        <w:softHyphen/>
        <w:t>ношений. Семья — сложная система взаимоотношений, в которой каждый ее член занимает определенное место, участвует в выполнении определен</w:t>
        <w:softHyphen/>
        <w:t>ных  функций,  своей деятельностью удовлетворяет   потребности   других членов,   поддерживает   взаимоотно</w:t>
        <w:softHyphen/>
        <w:t>шения.     Нервно-психическое     рас</w:t>
        <w:softHyphen/>
        <w:t>стройство у одного из членов семьи приводит к тому,  что эти функции не выполняются, образуются «функ</w:t>
        <w:softHyphen/>
        <w:t>циональные   пустоты»,    происходит смешение взаимоотношений. Напри</w:t>
        <w:softHyphen/>
        <w:t>мер, отец выполняет в семье ряд чрез</w:t>
        <w:softHyphen/>
        <w:t>вычайно важных семейных функций. Предпосылкой выполнения многих из них служит его авторитет, личност</w:t>
        <w:softHyphen/>
        <w:t>ные качества, в силу которых его по</w:t>
        <w:softHyphen/>
        <w:t>ведение является «обучающим», на примере которого дети учатся, как ре</w:t>
        <w:softHyphen/>
        <w:t>шать   различные   проблемы,   возни</w:t>
        <w:softHyphen/>
        <w:t>кающие   в,ходе   взаимоотношений; суждения отца обладают повышен</w:t>
        <w:softHyphen/>
        <w:t>ной   значимостью,   убедительностью для  них.   Прямой   противоположно</w:t>
        <w:softHyphen/>
        <w:t>стью в этом отношении является си</w:t>
        <w:softHyphen/>
        <w:t>туация,   когда  отец страдает  алко</w:t>
        <w:softHyphen/>
        <w:t>голизмом или обнаруживает психо</w:t>
        <w:softHyphen/>
        <w:t>патические   черты   характера.   Так, безвольный, агрессивный, несамосто</w:t>
        <w:softHyphen/>
        <w:t>ятельный отец, сам требующий опе</w:t>
        <w:softHyphen/>
        <w:t>ки, создает «функциональную пусто</w:t>
        <w:softHyphen/>
        <w:t>ту» в процессе воспитания. Его детям приходится самостоятельно и, следо</w:t>
        <w:softHyphen/>
        <w:t>вательно, с меньшим успехом, «на</w:t>
        <w:softHyphen/>
        <w:t>ходить», «вырабатывать» нужные ка</w:t>
        <w:softHyphen/>
        <w:t>ч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Снижение социального статуса семьи в целом и ее членов.  Семья становится  объектом  внимания  уч</w:t>
        <w:softHyphen/>
        <w:t>реждений и организаций, занимаю</w:t>
        <w:softHyphen/>
        <w:t>щихся борьбой с отклонениями в по</w:t>
        <w:softHyphen/>
        <w:t>ведении.    Нервно-психическое   рас</w:t>
        <w:softHyphen/>
        <w:t>стройство  одного  из  членов  семьи порождает   проблемы   не   только   в семье, но и в ее ближайшем социаль</w:t>
        <w:softHyphen/>
        <w:t>ном окружении. Свидетелями нару</w:t>
        <w:softHyphen/>
        <w:t>шений в поведении становятся сосе</w:t>
        <w:softHyphen/>
        <w:t>ди, школа, сотрудники, которые не</w:t>
        <w:softHyphen/>
        <w:t>редко способствуют тому, что семья оказывается в поле зрения милиции, медицинских   учреждений.    Форми</w:t>
        <w:softHyphen/>
        <w:t>рующееся неблагоприятное общест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ное мнение о том, к примеру, что в семье имеется индивид, оказав</w:t>
        <w:softHyphen/>
        <w:t>шийся в поле зрения психиатра, ведет к довольно резкому снижению со</w:t>
        <w:softHyphen/>
        <w:t>циального статуса семьи. Члены та</w:t>
        <w:softHyphen/>
        <w:t>ких семей обычно стесняются самого факта, что в семье есть человек с психическими нарушениями, всяче</w:t>
        <w:softHyphen/>
        <w:t>ски скрывают эт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острой проблемой явля</w:t>
        <w:softHyphen/>
        <w:t>ется, как показали наши наблюде</w:t>
        <w:softHyphen/>
        <w:t>ния, повышенная чувствительность младшего поколения семьи (детей-школьников) к указанному сниже</w:t>
        <w:softHyphen/>
        <w:t>нию социального статуса семьи. Зна</w:t>
        <w:softHyphen/>
        <w:t>чительная часть их становится объек</w:t>
        <w:softHyphen/>
        <w:t>том насмешек, групповой обструк</w:t>
        <w:softHyphen/>
        <w:t>ции; у них возникают сложности в общении со сверстник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есьма характерным признаком семьи с индивидом, имеющим нервно-психические нарушения, является особый психологический конфликт, возникающий у членов такой семьи. Суть его в следующем. С одной сто</w:t>
        <w:softHyphen/>
        <w:t>роны, под влиянием общественного мнения они чувствуют себя винова</w:t>
        <w:softHyphen/>
        <w:t>тыми за поведение индивида с нерв</w:t>
        <w:softHyphen/>
        <w:t>но-психическими нарушениями. Об</w:t>
        <w:softHyphen/>
        <w:t>щественное мнение требует от семьи необходимого воздействия на инди</w:t>
        <w:softHyphen/>
        <w:t>вида с целью нормализации его по</w:t>
        <w:softHyphen/>
        <w:t>ведения. Результатом становятся многочисленные попытки оказать воздействие доступными семье сред</w:t>
        <w:softHyphen/>
        <w:t>ствами. Так, в случае алкоголиза</w:t>
        <w:softHyphen/>
        <w:t>ции — это конфликты, скандалы, иногда физическое воздействие, вы</w:t>
        <w:softHyphen/>
        <w:t>брасывание бутылок со спиртным. Спиртные напитки перестают дер</w:t>
        <w:softHyphen/>
        <w:t>жать дома, жепа усиливает контроль за расходами мужа, оставляет ему минимум денег, иногда получает зар</w:t>
        <w:softHyphen/>
        <w:t>плату вместе с ним (или за него), апеллирует к общественным орга</w:t>
        <w:softHyphen/>
        <w:t>низациям   [Бехтель Э. В., 198(3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, с другой стороны, семья ощущает, что усилия ее оказывают</w:t>
        <w:softHyphen/>
        <w:t>ся часто безрезультатными: им про</w:t>
        <w:softHyphen/>
        <w:t>тивостоит неподатливость алкого</w:t>
        <w:softHyphen/>
        <w:t>лика, психопата, ревнивца. Как пра</w:t>
        <w:softHyphen/>
        <w:t>вило, общественное мнение по-преж</w:t>
        <w:softHyphen/>
        <w:t>нему не снимает вины за поведение индивида     с     нервно-психически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ми с членов его семьи. Считается, что они действуют недо</w:t>
        <w:softHyphen/>
        <w:t>статочно энергично, не принимают необходимых «сильных» мер. Эти противоречивые тенденции и стано</w:t>
        <w:softHyphen/>
        <w:t>вятся основой внутреннего конфлик</w:t>
        <w:softHyphen/>
        <w:t>та членов семь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Феномен «сопровождающего заболевания». Речь идет о нервно-психическом расстройстве другого (или других) члена семьи, которое чаще всего менее заметно, остается «в тени» заболевания, более всего на</w:t>
        <w:softHyphen/>
        <w:t>рушающего жизнь семьи. Так, в слу</w:t>
        <w:softHyphen/>
        <w:t>чае алкоголизма мужа нередко на</w:t>
        <w:softHyphen/>
        <w:t>блюдаются заболевания жены и де</w:t>
        <w:softHyphen/>
        <w:t>тей, прямо или косвенно обусловлен</w:t>
        <w:softHyphen/>
        <w:t>ные неблагоприятной обстановкой в семье [Бехтель Э. В., 1986]. «Рас</w:t>
        <w:softHyphen/>
        <w:t>пространение» невротических прояв</w:t>
        <w:softHyphen/>
        <w:t xml:space="preserve">лений родителей на детей подробно прослежено Н. </w:t>
      </w:r>
      <w:r>
        <w:rPr>
          <w:rFonts w:cs="Times New Roman" w:ascii="Times New Roman" w:hAnsi="Times New Roman"/>
          <w:sz w:val="24"/>
          <w:szCs w:val="24"/>
          <w:lang w:val="en-US"/>
        </w:rPr>
        <w:t>Bottcher</w:t>
      </w:r>
      <w:r>
        <w:rPr>
          <w:rFonts w:cs="Times New Roman" w:ascii="Times New Roman" w:hAnsi="Times New Roman"/>
          <w:sz w:val="24"/>
          <w:szCs w:val="24"/>
        </w:rPr>
        <w:t xml:space="preserve"> (1968). Осо</w:t>
        <w:softHyphen/>
        <w:t>бое значение имеет порождение такой семьей так называемых «патологизи-рующих ролей», в результате чего за</w:t>
        <w:softHyphen/>
        <w:t>болевание передается от индивида с нервно-психическими нарушениями к другому члену семьи (процесс этот будет рассмотрен ниж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 семьях, один из членов которых имеет выраженные нервно-психические расстройства, наблюдается глубокое сходство. В связи с этим наряду с понятием «семья алкоголика», «семья психо</w:t>
        <w:softHyphen/>
        <w:t>пата» и т. п. оправданно употреблять более общее понятие — «семья инди</w:t>
        <w:softHyphen/>
        <w:t>вида, имеющего выраженные нервно-психические расстройства». Рассмот</w:t>
        <w:softHyphen/>
        <w:t>рим динамику такой семь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е внутреннее и внеш</w:t>
        <w:softHyphen/>
        <w:t>нее давление на такую семью, не</w:t>
        <w:softHyphen/>
        <w:t>удовлетворенность ее членов своей семейной жизнью, фрустрирующие состояния нервно-психического на</w:t>
        <w:softHyphen/>
        <w:t>пряжения, тревоги, вины — все это приводит к весьма неустойчивым структур'е и отношениям в ней. Су</w:t>
        <w:softHyphen/>
        <w:t>ществующее положение воспринима</w:t>
        <w:softHyphen/>
        <w:t>ется как труднопереносимое, и члены семьи напряженно ищут выхода из него. В результате такая семья ис</w:t>
        <w:softHyphen/>
        <w:t>пытывает очень сильные импульсы к измен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обнаруживает весьма проти</w:t>
        <w:softHyphen/>
        <w:t>воречивые, во многом контрастные, тенденции развития таких семей. Са</w:t>
        <w:softHyphen/>
        <w:t>ми по себе выше перечисленные фак</w:t>
        <w:softHyphen/>
        <w:t>торы нередко обусловливают резко противоположные направления раз</w:t>
        <w:softHyphen/>
        <w:t>вития. В одних семьях появление ин</w:t>
        <w:softHyphen/>
        <w:t>дивида с нервно-психическими рас</w:t>
        <w:softHyphen/>
        <w:t>стройствами приводит к постепен</w:t>
        <w:softHyphen/>
        <w:t>ному ухудшению обстановки в семье, нарастанию числа факторов в ней, усугубляющих расстройства; в дру</w:t>
        <w:softHyphen/>
        <w:t>гих — появление психически больно</w:t>
        <w:softHyphen/>
        <w:t>го приводит к мобилизации семьи, нарастанию ее стабильности, сниже</w:t>
        <w:softHyphen/>
        <w:t>нию конфликтности. Оказавшись пе</w:t>
        <w:softHyphen/>
        <w:t>ред лицом несчастья, каким явля</w:t>
        <w:softHyphen/>
        <w:t>ется психическая болезнь одного из ее членов, такая семья «отбрасы</w:t>
        <w:softHyphen/>
        <w:t>вает в сторону» обиды и сплачива</w:t>
        <w:softHyphen/>
        <w:t>ется для помощи больному члену семь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факторов, от которых зависит направление развития такой семьи,— вопрос чрезвычайной важ</w:t>
        <w:softHyphen/>
        <w:t>ности. Проведенные нами клиниче</w:t>
        <w:softHyphen/>
        <w:t>ские исследования семей, в которых имеется индивид с выраженными нервно-психическими расстройства</w:t>
        <w:softHyphen/>
        <w:t>ми, позволяют сформировать пред</w:t>
        <w:softHyphen/>
        <w:t>ставление о комплексе факторов, вы</w:t>
        <w:softHyphen/>
        <w:t>полняющих роль «водораздела» при развитии обсуждаемого типа семьи, определяющего направления ее раз</w:t>
        <w:softHyphen/>
        <w:t>ви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едлагаемой концепцией этим «водоразделом» служит прежде всего способность (или неспособность) семьи решить ряд проблем, возникающих при по</w:t>
        <w:softHyphen/>
        <w:t>явлении нервно-психических расст</w:t>
        <w:softHyphen/>
        <w:t>ройств у одного из ее членов. В слу</w:t>
        <w:softHyphen/>
        <w:t>чае решения этих проблем семья на</w:t>
        <w:softHyphen/>
        <w:t>чинает двигаться в «конструктивном направлении», сохраняет свою ста</w:t>
        <w:softHyphen/>
        <w:t>бильность и становится семьей, вы</w:t>
        <w:softHyphen/>
        <w:t>полняющей новые для нее функции психологической коррекции инди</w:t>
        <w:softHyphen/>
        <w:t>вида и опеки над ним. В против</w:t>
        <w:softHyphen/>
        <w:t>ном случае семья начинает разви</w:t>
        <w:softHyphen/>
        <w:t>ваться в «деструктивном направле</w:t>
        <w:softHyphen/>
        <w:t>нии»: ее стабильность снижается, она оказывается не в состоянии кор</w:t>
        <w:softHyphen/>
        <w:t>ректировать воздействия на индиви-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 с нервно-психическими расстрой</w:t>
        <w:softHyphen/>
        <w:t xml:space="preserve">ствами.   Что  же это за  проблемы?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 Проблема более глубокого по</w:t>
        <w:softHyphen/>
        <w:t>нимания  членами  семьи психологи</w:t>
        <w:softHyphen/>
        <w:t>ческих   особенностей    индивида    с нервно-психическим   расстройством. В обычной семье ее члены нередко достаточно хорошо анают друг друга (привычки, вкусы,симпатии, антипа</w:t>
        <w:softHyphen/>
        <w:t>тии, желания  каждого). Эти знания помогают правильно понять поступ</w:t>
        <w:softHyphen/>
        <w:t>ки, намерении друг друга, верно на них реагировать. При возникновении нервно-психического      расстройства обычного уровня  понимания  и зна</w:t>
        <w:softHyphen/>
        <w:t>ния оказывается уже недостаточно. Для  понимания  алкоголика,  невро</w:t>
        <w:softHyphen/>
        <w:t>тика,   психопата   требуется   несрав</w:t>
        <w:softHyphen/>
        <w:t>ненно более высокая способность по</w:t>
        <w:softHyphen/>
        <w:t>знать личность другого. Это связано с необычностью самого объекта. При познании лицам с описанными нару</w:t>
        <w:softHyphen/>
        <w:t>шениями мало помогает обычный по</w:t>
        <w:softHyphen/>
        <w:t>вседневный   опыт   изучения   других людей,  сформировавшийся в обще</w:t>
        <w:softHyphen/>
        <w:t>нии со здоровыми людьми. Лицо с на</w:t>
        <w:softHyphen/>
        <w:t>рушениями   реагирует,   переживает, ведет себя иначе, чем индивид без них.  Для    познания    такого    члена семьи необходимо учитывать значи</w:t>
        <w:softHyphen/>
        <w:t>тельное число факторов, затрудняю</w:t>
        <w:softHyphen/>
        <w:t>щих понимание его психологических особенностей. Это, во-первых, соци</w:t>
        <w:softHyphen/>
        <w:t>альные    стереотипы    «алкоголика», «ревнивца», «психа», которые меша</w:t>
        <w:softHyphen/>
        <w:t>ют адекватно оценить личность. Во-вторых, познание аффективно окра</w:t>
        <w:softHyphen/>
        <w:t>шено. Члены семьи смотрят на ин</w:t>
        <w:softHyphen/>
        <w:t>дивида с нарушениями нередко че</w:t>
        <w:softHyphen/>
        <w:t>рез   призму   тех    неприятностей   и огорчений, которые он им доставил. В-третьих,    личная    заинтересован</w:t>
        <w:softHyphen/>
        <w:t>ность членов семьи относительно то</w:t>
        <w:softHyphen/>
        <w:t>го, что они увидят в личности инди</w:t>
        <w:softHyphen/>
        <w:t>вида с нарушениями. Эта заинтересо</w:t>
        <w:softHyphen/>
        <w:t>ванность побуждает их в одних слу</w:t>
        <w:softHyphen/>
        <w:t>чаях  преуменьшать,   а   в  других — преувеличивать    личностные    нару</w:t>
        <w:softHyphen/>
        <w:t>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глубины и точности знания чле</w:t>
        <w:softHyphen/>
        <w:t>нами семьи психологических особен</w:t>
        <w:softHyphen/>
        <w:t>ностей индивида с нарушениями за</w:t>
        <w:softHyphen/>
        <w:t>висит решение семьей чрезвычайно важной   проблемы — реорганиз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й с ним и, в первую очередь,— требований семьи к нему. Проблема эта заключается в сле</w:t>
        <w:softHyphen/>
        <w:t>дующем. С одной стороны, индивид с нервно-психическими нарушениями не в состоянии успешно справиться с теми требованиями к своему поведе</w:t>
        <w:softHyphen/>
        <w:t>нию, с какими справляется вполне здоровый человек. Так, повышенно агрессивный человек должен прило</w:t>
        <w:softHyphen/>
        <w:t>жить несравненно больше усилий, чтобы сдержать агрессию в кон</w:t>
        <w:softHyphen/>
        <w:t>фликтной ситуации. Чем выше уро</w:t>
        <w:softHyphen/>
        <w:t>вень его агрессивности, тем шире круг конфликтных ситуаций, которые вызывают у него агрессивный «срыв». Безусловное требование окружаю</w:t>
        <w:softHyphen/>
        <w:t>щих не допускать таких срывов мо</w:t>
        <w:softHyphen/>
        <w:t>жет привести к утрате индивидом веры в свою способность сдерживать агрессивность, владеть собой. С дру</w:t>
        <w:softHyphen/>
        <w:t>гой стороны, ослабление требований к нему, признание того, что он не мо</w:t>
        <w:softHyphen/>
        <w:t>жет управлять своими эмоциями, не ответствен за них в такой мере, как другие, может привести к нивелиро</w:t>
        <w:softHyphen/>
        <w:t>ванию столь мощного саморегули</w:t>
        <w:softHyphen/>
        <w:t>рующего механизма, как чувство от</w:t>
        <w:softHyphen/>
        <w:t>ветственности за свои поступки, Чле-' ны семьи стоят поэтому перед не</w:t>
        <w:softHyphen/>
        <w:t>обходимостью совершенно точно ориентироваться в возможностях ин</w:t>
        <w:softHyphen/>
        <w:t>дивида, сформировать правильный уровень требований к не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иллюстрации приведем высказывание Михаила Н., прохо</w:t>
        <w:softHyphen/>
        <w:t>дившего курс семейной психотерапии в связи с аномальной ревностью. «Я очень ревнив, моя жена это знает и в чем возможно старается усту</w:t>
        <w:softHyphen/>
        <w:t>пить мне, не дать мне повода, тер</w:t>
        <w:softHyphen/>
        <w:t>пеливо отвечает на мои, всегда одни и те же, вопросы. Я очень благо</w:t>
        <w:softHyphen/>
        <w:t>дарен ей за это. Она понимает, что порой я ничего не могу с собой по</w:t>
        <w:softHyphen/>
        <w:t>делать. Но и чересчур уступчивой ее тоже не назовешь. Когда я начи</w:t>
        <w:softHyphen/>
        <w:t>наю уж слишком придираться, она спокойно, необидно, но твердо гово</w:t>
        <w:softHyphen/>
        <w:t>рит: «Ты неправ, и ты сам это зна</w:t>
        <w:softHyphen/>
        <w:t>ешь!» и больше не отвечает на во</w:t>
        <w:softHyphen/>
        <w:t>просы, пока я не успокоюсь. С первой женой все было значительно хуже. Она высмеивала меня за ревность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ла в пример неревнивых мужей, а когда ей надоедало, нарочно на</w:t>
        <w:softHyphen/>
        <w:t>чинала говорить, что изменяет, чтобы позлить мен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аналогичной проблемой установления уровня требований и, следовательно, отношения к время от времени возникающим «срывам» оказывается и семья алкоголика, психопата и других лиц, характери</w:t>
        <w:softHyphen/>
        <w:t>зующихся нарушением поведения, но в то же время в какой-то степени сохранивших способность контроли</w:t>
        <w:softHyphen/>
        <w:t>ровать свои эмоции, управлять своим поведе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удачном решении этой про</w:t>
        <w:softHyphen/>
        <w:t>блемы семья безуспешно пытается подавить нежелательные тенденции в поведении. Периоды чрезмерной стро</w:t>
        <w:softHyphen/>
        <w:t>гости хаотически чередуются с пе</w:t>
        <w:softHyphen/>
        <w:t>риодами полного отказа от попыток влиять; нарастает конфликтность во взаимоотношениях индивида с дру</w:t>
        <w:softHyphen/>
        <w:t>гими членами семьи. Динамика семьи приобретает деструктивный характе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дачном решении проблемы семья начинает двигайся по кон</w:t>
        <w:softHyphen/>
        <w:t>структивному нуги, а семейное отно</w:t>
        <w:softHyphen/>
        <w:t>шение становится корригирующим; индивид овладевает искусством са</w:t>
        <w:softHyphen/>
        <w:t>мостоятельно устанавливать предел своих возможностей в данный мо</w:t>
        <w:softHyphen/>
        <w:t>мент. Последнее играет значитель</w:t>
        <w:softHyphen/>
        <w:t>ную роль в сохранении и нараста</w:t>
        <w:softHyphen/>
        <w:t>нии его внутренней психологической работы над соб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Проблема усиления семьей сво</w:t>
        <w:softHyphen/>
        <w:t>его влияния на индивида. Члены семьи постоянно влияют друг на дру</w:t>
        <w:softHyphen/>
        <w:t>га, побуждают друг друга к одним поступкам и удерживают от других. Средства взаимного влияния могут быть весьма различны: в одном слу</w:t>
        <w:softHyphen/>
        <w:t>чае — это рациональное убеждение (объяснение, почему то или иное по</w:t>
        <w:softHyphen/>
        <w:t>ведение выгоднее, более соответст</w:t>
        <w:softHyphen/>
        <w:t>вует интересам убеждаемого); в дру</w:t>
        <w:softHyphen/>
        <w:t>гом — авторитет убеждающего; в третьем — обращение к дружеским чувствам убеждаемого и т. д. Набор средств взаимного влияния в разных семьях может быть весьма различе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явлением нервно-психическо</w:t>
        <w:softHyphen/>
        <w:t>го расстройства у одного из член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и применявшихся до этого средств воздействия на его поведе</w:t>
        <w:softHyphen/>
        <w:t>ние оказывается недостаточно. По</w:t>
        <w:softHyphen/>
        <w:t>требность в алкоголе, мучения рев</w:t>
        <w:softHyphen/>
        <w:t>ности, сильная агрессия, жажда при</w:t>
        <w:softHyphen/>
        <w:t>ключений гипертимного психопата оказываются чрезвычайно мощным фактором, толкающим к нарушениям поведения. Чтобы удержать индиви</w:t>
        <w:softHyphen/>
        <w:t>да от них, семье требуются новые дополнительные возможности влия</w:t>
        <w:softHyphen/>
        <w:t>ния, новые, более эффективные спо</w:t>
        <w:softHyphen/>
        <w:t>собы склонить индивида к нормаль</w:t>
        <w:softHyphen/>
        <w:t>ному повед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 над семьями описан</w:t>
        <w:softHyphen/>
        <w:t>ного типа явственно показывают, что поиск новых средств воздействия имеет место практически в каждой семье, где есть индивид с нервно-психическими расстройствами. Этот поиск нередко оказывается главной причиной, приводящей членов семьи в кабинет психиатра или в семейную консультацию. «Что еще можно сде</w:t>
        <w:softHyphen/>
        <w:t>лать?» - это вопрос, который член семьи адресует врачу или психологу после того, как перечислил все «ме</w:t>
        <w:softHyphen/>
        <w:t>ры»,   которые   уже   были   приня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ьях с достаточной психоло</w:t>
        <w:softHyphen/>
        <w:t>гической культурой, а также при на</w:t>
        <w:softHyphen/>
        <w:t>личии других благоприятствующих факторов (хорошее взаимопонима</w:t>
        <w:softHyphen/>
        <w:t>ние между членами семьи, возмож</w:t>
        <w:softHyphen/>
        <w:t>ность получить психологическую по</w:t>
        <w:softHyphen/>
        <w:t>мощь), семья нередко успешно справляется с этой задачей. Для та</w:t>
        <w:softHyphen/>
        <w:t>кой семьи характерно, что в этот период члены ее делают ряд «пси</w:t>
        <w:softHyphen/>
        <w:t>хологических открытий»: «оказыва</w:t>
        <w:softHyphen/>
        <w:t>ется, с ним можно разговаривать еще и иначе», «оказывается, к нему есть еще и другой подход». Суть этих «открытий» различна в разных се</w:t>
        <w:softHyphen/>
        <w:t>мьях. Часто это переход от социаль</w:t>
        <w:softHyphen/>
        <w:t>ного контроля «последующего» к «предупреждающему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ходившая совместно с супру</w:t>
        <w:softHyphen/>
        <w:t>гом семейную психотерапию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а</w:t>
        <w:softHyphen/>
        <w:t>дия алкоголизма) Марина Н. так оха</w:t>
        <w:softHyphen/>
        <w:t>рактеризовала изменения в ее реак</w:t>
        <w:softHyphen/>
        <w:t>циях на «срывы» у мужа: «Раньше я реагировала, когда он не сдержит слова и напьется. Ругала его, сканда</w:t>
        <w:softHyphen/>
        <w:t>лила,  стращала,  что уйду от него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перь я стала умнее, умно опреде</w:t>
        <w:softHyphen/>
        <w:t>лять моменты, коы.л он может со</w:t>
        <w:softHyphen/>
        <w:t xml:space="preserve">рваться, и тогда я начеку. Капри-мер, перед праздниками он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меня очень податлив. Его можно понять: завтра праздник, все возбуждены, никто толком не </w:t>
      </w:r>
      <w:r>
        <w:rPr>
          <w:rFonts w:cs="Times New Roman" w:ascii="Times New Roman" w:hAnsi="Times New Roman"/>
          <w:sz w:val="24"/>
          <w:szCs w:val="24"/>
          <w:lang w:val="en-US"/>
        </w:rPr>
        <w:t>paoouier</w:t>
      </w:r>
      <w:r>
        <w:rPr>
          <w:rFonts w:cs="Times New Roman" w:ascii="Times New Roman" w:hAnsi="Times New Roman"/>
          <w:sz w:val="24"/>
          <w:szCs w:val="24"/>
        </w:rPr>
        <w:t>, в душе какие-то радостные предчувствия, ни о чем плохом не хочется думать. В такой момент и человека покрепче можно сбить с пути истиною. По</w:t>
        <w:softHyphen/>
        <w:t>этому накануне» без всякой свяли с возможной выпивкой ми с ним со</w:t>
        <w:softHyphen/>
        <w:t>ставляем план исего, что нужно сде</w:t>
        <w:softHyphen/>
        <w:t>лать к празднику. В атом плане у не</w:t>
        <w:softHyphen/>
        <w:t>го много обязанностей, причем все такие, что мы оказываемся все время рядом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адиле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проходила совместно с мужем курс семейной психотерапии по поводу декомпенсаций аффектив</w:t>
        <w:softHyphen/>
        <w:t>но-взрывчатого типа психопатии у мужа. Характеризуя изменения в своих реакциях на поведение мужа, она отметила: «Раньше наши кон</w:t>
        <w:softHyphen/>
        <w:t>фликты бывали очень частыми, рез</w:t>
        <w:softHyphen/>
        <w:t>кими, продолжительными. В ходе се</w:t>
        <w:softHyphen/>
        <w:t>мейной психотерапии я научилась внимательнее анализировать все, что происходит перед, во время и после конфликта, и нашла несколько не</w:t>
        <w:softHyphen/>
        <w:t>плохих способов предупреждения и гашения конфликтов. Я обратила, например, внимание на начало кон</w:t>
        <w:softHyphen/>
        <w:t>фликта. Теперь, если я вижу, что у него затряслись руки и он багро</w:t>
        <w:softHyphen/>
        <w:t>веет, я нахожу способ оттянуть на</w:t>
        <w:softHyphen/>
        <w:t>чало конфликта. У меня сейчас для этого наготове простые способы: «Одну секунду,- говорю я, напри</w:t>
        <w:softHyphen/>
        <w:t>мер,-- кто-то звонит в дверь! Сейчас. открою и приду, поговорим». Я воз</w:t>
        <w:softHyphen/>
        <w:t>вращаюсь минут через десять, так как «заодно заглянула  к соседк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приведенных высказывания весьма характерны именно с точки зрения расширения членами семьи «репертуара» методов воздействия на индивида с нервно-психическими расстройств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семье не удалось расширить «репертуар» своих спосо</w:t>
        <w:softHyphen/>
        <w:t>бов влияния на индивида, происхо</w:t>
        <w:softHyphen/>
        <w:t>дит другой, деструктивный по сво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и, процесс, (.емья идет по пути нарастания самых сильных санкций, имеющихся в ее распоряжении. «Вы знаете, сообщила мать подростка с гииертимно-истероидной психопа</w:t>
        <w:softHyphen/>
        <w:t>тией после определенного колеба</w:t>
        <w:softHyphen/>
        <w:t>ния, мы даже приняли самые стро</w:t>
        <w:softHyphen/>
        <w:t>гие меры. Мы посоветовались с му</w:t>
        <w:softHyphen/>
        <w:t>жем, и он «всыпал» сыну так, что тот не мог ходить. Все равно что не помогло. Только еще хуже стало. Он сейчас ненавидит и отца, и мен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ого, как надежда на «са</w:t>
        <w:softHyphen/>
        <w:t>мые сильные средства» бывает утра</w:t>
        <w:softHyphen/>
        <w:t>чена, семья «складывает оружие», перестает вообще сопротивляться нарастанию нервно-психических рас</w:t>
        <w:softHyphen/>
        <w:t>стройств. Окончательно оформляет</w:t>
        <w:softHyphen/>
        <w:t>ся деструктивное направление раз</w:t>
        <w:softHyphen/>
        <w:t>вития такой семь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Проблема мопшационной пе</w:t>
        <w:softHyphen/>
        <w:t>рестройки. Как указывалось выше, личность и поведение индивида с нервно-психическими расстройства</w:t>
        <w:softHyphen/>
        <w:t>ми, как правило, являются источни</w:t>
        <w:softHyphen/>
        <w:t>ком сильных отрицательных эмоций для других членов семьи. Основное содержание этих эмоций — горечь, возмущение, обида, разочарование. Поэтому при появлении в семье инди</w:t>
        <w:softHyphen/>
        <w:t>вида с выраженными нервно-психи</w:t>
        <w:softHyphen/>
        <w:t>ческими расстройствами перед семь</w:t>
        <w:softHyphen/>
        <w:t>ей возникает нелегкая задача найти в себе чувства, мотивы, которые по</w:t>
        <w:softHyphen/>
        <w:t>могли бы противостоять этим эмо</w:t>
        <w:softHyphen/>
        <w:t>циям. Без решения этой задачи отри</w:t>
        <w:softHyphen/>
        <w:t>цательные эмоции станут домини</w:t>
        <w:softHyphen/>
        <w:t>рующими, и семья будет развиваться в деструктивном направлении. В этом случае по мере нарастания отрица</w:t>
        <w:softHyphen/>
        <w:t>тельных проявлений в личности и по</w:t>
        <w:softHyphen/>
        <w:t>ведении будут нарастать антипатия к больному, обида на него (осознан</w:t>
        <w:softHyphen/>
        <w:t>ная или малооеозпанная), стремле</w:t>
        <w:softHyphen/>
        <w:t>ние «отделаться» от не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положительных чувств к индивиду с психическими расстрой</w:t>
        <w:softHyphen/>
        <w:t>ствами могут оказаться весьма раз</w:t>
        <w:softHyphen/>
        <w:t>личными и очень зависят как от осо</w:t>
        <w:softHyphen/>
        <w:t>бенностей семьи, так и от личности ее членов. Это могут быть и мате</w:t>
        <w:softHyphen/>
        <w:t>ринские, и отцовские чувства, созна</w:t>
        <w:softHyphen/>
        <w:t>ние, что член семьи в беде, и толь</w:t>
        <w:softHyphen/>
        <w:t>ко   мы   можем  его   спасти,   чув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Семейн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й-то собственной вины за то, что случилось, что не заметили и не обратились раньше. Порой мотивом к заботе и положительному отноше</w:t>
        <w:softHyphen/>
        <w:t>нию к индивиду оказывается даже интерес к психическому заболеванию и методам его лечения. Однако вне зависимости от того, что именно ста</w:t>
        <w:softHyphen/>
        <w:t>новится стимулом положительного активного отношения, самое глав</w:t>
        <w:softHyphen/>
        <w:t>ное — «запускается» ли в семье про</w:t>
        <w:softHyphen/>
        <w:t>цесс поиска, выработки таких моти</w:t>
        <w:softHyphen/>
        <w:t>вов, Если эти мотивы возникают спонтанно или семья сумела их в се</w:t>
        <w:softHyphen/>
        <w:t>бе обнаружить, то имеет место психо</w:t>
        <w:softHyphen/>
        <w:t>терапевтически весьма важное явле</w:t>
        <w:softHyphen/>
        <w:t>ние — концентрация семьи на поло</w:t>
        <w:softHyphen/>
        <w:t>жительных, сохранных сторонах лич</w:t>
        <w:softHyphen/>
        <w:t>ности индивида с выраженными нервно-психическими расстройства</w:t>
        <w:softHyphen/>
        <w:t>ми. Приводим характерное выска</w:t>
        <w:softHyphen/>
        <w:t>зывание матери подростка-наркома</w:t>
        <w:softHyphen/>
        <w:t>н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адия наркотизации), отра</w:t>
        <w:softHyphen/>
        <w:t>жающее этот процесс обнаружения мотивации. «Вначале мне было очень тяжело, плохо, стыдно, противно. Я верила, что он станет настоящим человеком, таким, каким был его отец. Оказался он жалким и безвольным. Мне стало легче, когда я встретилась с такими же, как я, матерями нарко</w:t>
        <w:softHyphen/>
        <w:t>манов. Я поняла, что быть матерью и спасать от верной гибели своего ребенка — это не стыдно, а это ве</w:t>
        <w:softHyphen/>
        <w:t>ликий подвиг, великое искусство и ве</w:t>
        <w:softHyphen/>
        <w:t>ликое самопожертвование. Мне ка</w:t>
        <w:softHyphen/>
        <w:t>жется, что каждой женщине, которая спасла сына или мужа от этого бед</w:t>
        <w:softHyphen/>
        <w:t>ствия, нужно ставить памятник. У ме</w:t>
        <w:softHyphen/>
        <w:t>ня сейчас много знакомых, которые тоже так считают». На этом выска</w:t>
        <w:softHyphen/>
        <w:t>зывании хорошо прослеживается путь, которым пошла эта женщина, формируя в себе необходимое отно</w:t>
        <w:softHyphen/>
        <w:t>шение к подростку с нервно-психи</w:t>
        <w:softHyphen/>
        <w:t>ческим расстройством. Во-первых, она актуализировала в себе материн</w:t>
        <w:softHyphen/>
        <w:t>ское чувство (это проявилось в том, что мать называет 16-летнего сына «ребенком»); во-вторых, активизиро</w:t>
        <w:softHyphen/>
        <w:t>вала в себе ощущение гибели, ко</w:t>
        <w:softHyphen/>
        <w:t>торая ему угрожает («спасать от ги</w:t>
        <w:softHyphen/>
        <w:t>бели своего ребенка»); в-третьих, она «подключила» к формированию не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ходимой мотивации свое самолю</w:t>
        <w:softHyphen/>
        <w:t>бие (называет то, что делает для спасения сына, «великий подвиг», «великое искусство» и «великое само</w:t>
        <w:softHyphen/>
        <w:t>пожертвование»); в-четвертых, она организовала круг знакомых, под</w:t>
        <w:softHyphen/>
        <w:t>держивающих ее стремление помочь сыну, спасти его («у меня сейчас мно</w:t>
        <w:softHyphen/>
        <w:t>го знакомых, которые тоже так ду</w:t>
        <w:softHyphen/>
        <w:t>мают»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Проблема взаимосвязи семьи с социальным окружением. По мере нарастания нервно-психических рас</w:t>
        <w:softHyphen/>
        <w:t>стройств семья все более нуждается в помощи социального окружения: помощи врача, педагога, психолога. Перед семьей стоит задача устано</w:t>
        <w:softHyphen/>
        <w:t>вить контакт с ними, взаимопонима</w:t>
        <w:softHyphen/>
        <w:t>ние, принять участие в леч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блема возникает перед семьей и в другой связи. Наруше</w:t>
        <w:softHyphen/>
        <w:t>ния поведения индивида с нервно-психическим расстройством постоян</w:t>
        <w:softHyphen/>
        <w:t>но создают конфликты его с социаль</w:t>
        <w:softHyphen/>
        <w:t>ным окружением (в школе, в среде соседей, на работе и т. п.). Нередко социальное окружение реагирует на поведение такого индивида с возму</w:t>
        <w:softHyphen/>
        <w:t>щением. Членам семьи приходится выполнять нелегкую «буферную роль», смягчать конфликты, восста</w:t>
        <w:softHyphen/>
        <w:t>навливать и заново налаживать вза</w:t>
        <w:softHyphen/>
        <w:t>имоотно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емье не удается решить этой проблемы, то она начинает дви</w:t>
        <w:softHyphen/>
        <w:t>гаться по деструктивному пути. Про</w:t>
        <w:softHyphen/>
        <w:t>является это следующими про</w:t>
        <w:softHyphen/>
        <w:t>цесс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Сокрытие,  а  при  невозможно</w:t>
        <w:softHyphen/>
        <w:t>сти — смягчение   факта нервно-пси</w:t>
        <w:softHyphen/>
        <w:t>хических   нарушений.   Члены   такой семьи  отвергают все  попытки  вме</w:t>
        <w:softHyphen/>
        <w:t>шаться в их взаимоотношения, отри</w:t>
        <w:softHyphen/>
        <w:t>цают правомерность и необходимость подобного вмешатель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Нарастание     конфликтности между семьей и социальным окруже</w:t>
        <w:softHyphen/>
        <w:t>нием и вследствие этого социальной изоляции семьи. Приводим характер</w:t>
        <w:softHyphen/>
        <w:t>ное высказывание матери подростка с  истероидно-эпилептоидной   акцен</w:t>
        <w:softHyphen/>
        <w:t>туацией. «Я однажды попыталась все же пойти в школу. Думала, может, учителя мне что-нибудь посоветуют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они постоянно работают с деть</w:t>
        <w:softHyphen/>
        <w:t>ми. Когда я зашла в учительскую, у меня было чувство, что на меня на</w:t>
        <w:softHyphen/>
        <w:t>бросилась стая бешеных собак. Со всех сторон подбежали несколько учительниц и каждая выкрикивала свою претензию. Тогда я сказала, что больше я сюда не пойду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каз семьи от индивида с нерв</w:t>
        <w:softHyphen/>
        <w:t>но-психическим расстройством и пе</w:t>
        <w:softHyphen/>
        <w:t>реложение ответственности за его поведение на Школу. Это проявляет</w:t>
        <w:softHyphen/>
        <w:t>ся в прямых заявлениях о невозмож</w:t>
        <w:softHyphen/>
        <w:t>ности справиться с ним («Делайте с ним, что хотите, а я уже ничего не могу поделать») или косвенных; на</w:t>
        <w:softHyphen/>
        <w:t>пример, родители сами хлопочут, чтобы сына скорее взяли в ряды Со</w:t>
        <w:softHyphen/>
        <w:t>ветской Арм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нструктивном развитии семья находит способы установить контакты и со школой, и с меди</w:t>
        <w:softHyphen/>
        <w:t>цинским учреждением и нередко да</w:t>
        <w:softHyphen/>
        <w:t>же с милицией. Такие родители или супруги зачастую проявляют огром</w:t>
        <w:softHyphen/>
        <w:t>ную энергию в поисках людей, ко</w:t>
        <w:softHyphen/>
        <w:t>торые могли бы помочь им в борьбе за члена семьи с нарушениями. Фак</w:t>
        <w:softHyphen/>
        <w:t>тически они становятся на путь «ор</w:t>
        <w:softHyphen/>
        <w:t>ганизации» социальной среды. Их усилиями основные люди, с которыми имеет дело больной член семьи, «в курсе дела», знают о психоло</w:t>
        <w:softHyphen/>
        <w:t>гических проблемах индивида, чув</w:t>
        <w:softHyphen/>
        <w:t>ствуют себя участниками коррекци-онной работы с ни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четыре перечисленные пробле</w:t>
        <w:softHyphen/>
        <w:t>мы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), от решения которых за</w:t>
        <w:softHyphen/>
        <w:t>висит динамика семьи, тесно взаи</w:t>
        <w:softHyphen/>
        <w:t>мосвязаны. Так, чем лучше семья знает социальное окружение инди</w:t>
        <w:softHyphen/>
        <w:t>вида с нарушениями, чем активнее его организует, тем обычно лучше знает и психологические особенности самого индивида. Поэтому тесно вза</w:t>
        <w:softHyphen/>
        <w:t xml:space="preserve">имосвязано реш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проблем. Точно так же, чем лучше семья умеет решит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роблему (познания пси</w:t>
        <w:softHyphen/>
        <w:t>хологических особенностей индиви</w:t>
        <w:softHyphen/>
        <w:t xml:space="preserve">да), тем лучше справляется с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(нахождение дополнительных путей влияния на него). В этой взаимо</w:t>
        <w:softHyphen/>
        <w:t>связи между всеми проблемами ле</w:t>
        <w:softHyphen/>
        <w:t>жит причина того, что динамика се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й данного типа оказывается столь контрастной.  Поэтому имеет смысл в рамках обобщенного типа «семьи индивида   с  выраженными   нервно-психическими   расстройствами»   вы</w:t>
        <w:softHyphen/>
        <w:t>делить три  подтипа:   неустойчивый, конструктивный    и    деструктивный. Для  первого   характерны   высокая нервно-психическая     нагрузка     на семью в целом, отрицательное моти-вационное   воздействие   личности и поведения индивида с нервно-психи</w:t>
        <w:softHyphen/>
        <w:t>ческими  расстройствами   на  других членов семьи,  нарушение семейных взаимоотношений, в частности воз</w:t>
        <w:softHyphen/>
        <w:t>никновение   «функциональных    пу</w:t>
        <w:softHyphen/>
        <w:t>стот» в них по причине упомянутых расстройств,  снижение социального статуса семьи, давление  на  семью со стороны социального окружения, возникающий в связи с этим социаль</w:t>
        <w:softHyphen/>
        <w:t>но-психологический конфликт. В ре</w:t>
        <w:softHyphen/>
        <w:t>зультате  всех этих особенностей  в семье данного подтипа возникают вы</w:t>
        <w:softHyphen/>
        <w:t>сокое нервно-психическое напряже</w:t>
        <w:softHyphen/>
        <w:t>ние, скрытая и явная неудовлетво</w:t>
        <w:softHyphen/>
        <w:t>ренность, выраженное чувство трево</w:t>
        <w:softHyphen/>
        <w:t>ги и вины. Следствием их являются, во-первых, «сопровождающие забо</w:t>
        <w:softHyphen/>
        <w:t>левания»,   т. е.   нервно-психические расстройства, возникшие   в   резуль</w:t>
        <w:softHyphen/>
        <w:t>тате   отмеченных   неблагоприятных психических состояний (неврастения, декомпенсация характерологических отклонений); во-вторых, крайняя не</w:t>
        <w:softHyphen/>
        <w:t>устойчивость жизнедеятельности та</w:t>
        <w:softHyphen/>
        <w:t>кой семьи. Она находится под ин</w:t>
        <w:softHyphen/>
        <w:t>тенсивным давлением внутренних и внешних сил, обусловливающих на</w:t>
        <w:softHyphen/>
        <w:t>сущную   необходимость  скорейшего разрешения неблагополучной обста</w:t>
        <w:softHyphen/>
        <w:t>новки в семье, Два других подтипа возникают   в   результате  движения семьи   под  воздействием   этих   сил. Конструктивная семья хорошо зна</w:t>
        <w:softHyphen/>
        <w:t>ет личностные особенности индивида с   нервно-психическими   расстройст</w:t>
        <w:softHyphen/>
        <w:t>вами,  находит значительные резер</w:t>
        <w:softHyphen/>
        <w:t>вы усиления влияния на него. Это семья,  в   которой  организация  по</w:t>
        <w:softHyphen/>
        <w:t>мощи индивиду с нарушениями стала основной целью, вызвала ее сплоче</w:t>
        <w:softHyphen/>
        <w:t>ние   и   мобилизацию.   Характерной чертой конструктивной семьи являют 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я хороший контакт и взаимодейст</w:t>
        <w:softHyphen/>
        <w:t>вие с социальным окруже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труктивный подтип семьи ха</w:t>
        <w:softHyphen/>
        <w:t>рактеризуется во многом противо</w:t>
        <w:softHyphen/>
        <w:t>положными свойствами. Снятие нервно-психического напряжения и неудовлетворенности, возникших в результате нервно-психических рас</w:t>
        <w:softHyphen/>
        <w:t>стройств, происходит за счет отчуж</w:t>
        <w:softHyphen/>
        <w:t>дения от индивида, снятия с семьи ответственности за него, нарастания конфликтов с социальным окруже</w:t>
        <w:softHyphen/>
        <w:t>нием, стремления изолироваться от не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направления разви</w:t>
        <w:softHyphen/>
        <w:t>тия семьи представляет собой важ</w:t>
        <w:softHyphen/>
        <w:t>ный момент в подготовке к оказа</w:t>
        <w:softHyphen/>
        <w:t>нию ей психологической и психиат</w:t>
        <w:softHyphen/>
        <w:t>рической помощи. Облегчить диаг</w:t>
        <w:softHyphen/>
        <w:t>ностику может шкала, разработан</w:t>
        <w:softHyphen/>
        <w:t>ная нами. В нее входят суждения, типичные для деструктивного под</w:t>
        <w:softHyphen/>
        <w:t>типа семьи, и контрастные им, ха</w:t>
        <w:softHyphen/>
        <w:t>рактерные для конструктивного. Ис</w:t>
        <w:softHyphen/>
        <w:t>пользование такой шкалы позво</w:t>
        <w:softHyphen/>
        <w:t>ляет установить близость изучаемой семьи к одному из этих типов (см, приложение 3 «Конструктивно-деструктивная семья» (КДС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психотера</w:t>
        <w:softHyphen/>
        <w:t>певтической помощи семье индиви</w:t>
        <w:softHyphen/>
        <w:t>да с выраженными нервно-психиче</w:t>
        <w:softHyphen/>
        <w:t>скими расстройствами. Психотера</w:t>
        <w:softHyphen/>
        <w:t>певтическая помощь семье данного типа осуществляется в комплексе с терапевтической деятельностью по излечению основного нервно-психи</w:t>
        <w:softHyphen/>
        <w:t>ческого расстройства, наряду со спе</w:t>
        <w:softHyphen/>
        <w:t>циальными мероприятиями, направ</w:t>
        <w:softHyphen/>
        <w:t>ленными на семью и зависящими от специфики расстройства (т. е. от то</w:t>
        <w:softHyphen/>
        <w:t>го, имеем ли мы дело с семьей алкоголика, психопата, невротика, или какой-то другой). Мероприятия второй группы будут рассмотрены в соответствующих разделах моно</w:t>
        <w:softHyphen/>
        <w:t>граф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задача психотерапевти</w:t>
        <w:softHyphen/>
        <w:t>ческой помощи при всех видах на</w:t>
        <w:softHyphen/>
        <w:t>рушений и нервно-психических рас</w:t>
        <w:softHyphen/>
        <w:t>стройств у членов семьи — помочь семье в решении основных проблем, возникающих перед ней в связи с расстройством  и тем  самым содей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вать ее развитию по конструк</w:t>
        <w:softHyphen/>
        <w:t>тивному пу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ую роль при этом мо</w:t>
        <w:softHyphen/>
        <w:t>жет сыграть рациональная психоте</w:t>
        <w:softHyphen/>
        <w:t>рапия с членами семьи. В ходе ее формируется представление членов семьи о нервно-психическом расст</w:t>
        <w:softHyphen/>
        <w:t>ройстве, нарушающем жизнь семьи, раскрываются основные пути преодо</w:t>
        <w:softHyphen/>
        <w:t>ления встречающихся проблем. В хо</w:t>
        <w:softHyphen/>
        <w:t>де практической работы с членами таких семей нами выработан свое</w:t>
        <w:softHyphen/>
        <w:t>образный «набор правил» для членов семьи, в необходимости соблюдения которых они убеждаются в ходе се</w:t>
        <w:softHyphen/>
        <w:t>мейной психотерапии. Опыт показы</w:t>
        <w:softHyphen/>
        <w:t>вает, что использование при раци</w:t>
        <w:softHyphen/>
        <w:t>ональной психотерапии этих правил позволяет проводить лечение более направленно и организованно. При</w:t>
        <w:softHyphen/>
        <w:t>ведем некоторые из прави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1. «Никогда не теряйте надежду, свято верьте в победу. Если сейчас Вам очень тяжело, верьте, что в дальнейшем будет лучше». Ком</w:t>
        <w:softHyphen/>
        <w:t>ментируя данное правило, мы стре</w:t>
        <w:softHyphen/>
        <w:t>мимся убедить членов семьи, что их вера в возможность успеха является чрезвычайно важным психотерапев</w:t>
        <w:softHyphen/>
        <w:t>тическим фактором, что она значи</w:t>
        <w:softHyphen/>
        <w:t>тельно повышает шансы коррекции. На групповых и индивидуальных за</w:t>
        <w:softHyphen/>
        <w:t>нятиях на конкретных примерах раз</w:t>
        <w:softHyphen/>
        <w:t>бираются разные виды утраты веры в успех. Показывается, что отчаяние нередко служит неосознаваемым спо</w:t>
        <w:softHyphen/>
        <w:t>собом переложить ответственность за помощь индивиду на кого-то другого, плохо осмысленным и потому не всегда эффективным «призывом о по</w:t>
        <w:softHyphen/>
        <w:t>мощи», реализацией неосознаваемой агрессивной установки по отношению к больному. Вопрос о том, как под</w:t>
        <w:softHyphen/>
        <w:t>держивать у себя веру в возмож</w:t>
        <w:softHyphen/>
        <w:t>ность успеха, становится предметом обсуждения на групповых занятиях. Основная цель при этом — добиться осознания членами семьи того, что вера в успех не является пассивным состоянием, а требует активных дей</w:t>
        <w:softHyphen/>
        <w:t>ствий, постоянного поиска новых воз</w:t>
        <w:softHyphen/>
        <w:t>можностей, способов помочь инди</w:t>
        <w:softHyphen/>
        <w:t>виду с нарушениями. «Я понимаю, что моя  вера  в успех лечения за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ит от меня», вот мысль, к ко</w:t>
        <w:softHyphen/>
        <w:t>торой должны прийти члены семьи в результате семейной психотерап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о 2. «Всей душой пережи</w:t>
        <w:softHyphen/>
        <w:t>вайте все чувства, состояния, тревоги вместе с больным. Вы должны на</w:t>
        <w:softHyphen/>
        <w:t>учиться понимать его лучше, чем он сам себя понимает». Правило ори</w:t>
        <w:softHyphen/>
        <w:t>ентирует членов семьи на то, чтобы постоянно учиться смотреть на про</w:t>
        <w:softHyphen/>
        <w:t xml:space="preserve">исходящие событи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лазами инди</w:t>
        <w:softHyphen/>
        <w:t>вида с нервно-психическими наруше</w:t>
        <w:softHyphen/>
        <w:t>ниями. Оно ориентирует членов семьи на решение первой «водораздельной» проблемы более4 глубокое понима</w:t>
        <w:softHyphen/>
        <w:t>ние членами семьи психологических особенностей индивида с нервно-пси</w:t>
        <w:softHyphen/>
        <w:t>хическим расстройством. В ходе групповой психотерапии анализи</w:t>
        <w:softHyphen/>
        <w:t>руются основные препятстния, воз</w:t>
        <w:softHyphen/>
        <w:t>никающие при таком понимании (в том числе представление, что так понимать — л'о значит соглашаться с тем, что индивид делает непра</w:t>
        <w:softHyphen/>
        <w:t>вильно, закрывать глаза на слабо</w:t>
        <w:softHyphen/>
        <w:t>сти). В противовес -лому привива</w:t>
        <w:softHyphen/>
        <w:t>ется убеждение о необходимости хо-. рошо представлять себе все мысли, чувства, желания индивида, нау</w:t>
        <w:softHyphen/>
        <w:t>читься безошибочно предугадывать его поступки. Нередко рациональной групповой психотерапии оказывается недостаточно. Часть членов семьи проходит специальные занятия, цель которых - коррекция семейных представлений более специализиро</w:t>
        <w:softHyphen/>
        <w:t>ванными методами (чти методы опи</w:t>
        <w:softHyphen/>
        <w:t>саны ниж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3. «Старайтесь завоевать доверие и откровенность». Это пра</w:t>
        <w:softHyphen/>
        <w:t>вило также ориентирует членов семьи на решение первой «водораздельной» проблемы обеспечения более глубо</w:t>
        <w:softHyphen/>
        <w:t>кого познания членами семьи пси</w:t>
        <w:softHyphen/>
        <w:t>хологических особенностей индивида с нервно-психическим расстройством. Овладение данным правилом также встречается с немалыми трудностями и проблемами. Практика показывает, что наиболее сложная из них — даже не само завоевание откровенности членами семьи, а реакция на нее с их стороны. Действительно, нервно-психические расстройства,  как пра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ло, бывают связаны с нарушени</w:t>
        <w:softHyphen/>
        <w:t>ями поведения. Откровенность со стороны пациента по поводу свер</w:t>
        <w:softHyphen/>
        <w:t>шенных «прегрешений» ставит чле нов семьи в сложное положение. Если тут же начать «противодейст</w:t>
        <w:softHyphen/>
        <w:t>вовать» осуждать, воспитывать, то в следующий раз индивид с нерв</w:t>
        <w:softHyphen/>
        <w:t>но-психическим расстройством уже не будет откровенен. Нсли же этого не делать, то возникает ощущение одобрения, прекращения сопротивле пия со стороны членов семьи. В ходе групповой психотерапии с членами семьи обсуждаются различные вы</w:t>
        <w:softHyphen/>
        <w:t>ходы из -/той сложной ситуации. Цель таких занятий правильно форми</w:t>
        <w:softHyphen/>
        <w:t>ровать отношения пациента и к на</w:t>
        <w:softHyphen/>
        <w:t>рушению, и к своей откровенности. Приводим примеры реакций на от</w:t>
        <w:softHyphen/>
        <w:t>кровенность, которые предлагались членами семь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я «союзник п борьбе»: «Хо</w:t>
        <w:softHyphen/>
        <w:t>рошо, что ты мне откровенно расска</w:t>
        <w:softHyphen/>
        <w:t>зал о том, что произошло. Теперь мы можем вместе подумать, что мож</w:t>
        <w:softHyphen/>
        <w:t>но сделать, чтобы такое в будущем не повторилось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я «психологической помо</w:t>
        <w:softHyphen/>
        <w:t>щи.»: «Ты хочешь, чтобы я тебя от</w:t>
        <w:softHyphen/>
        <w:t>ругала за то, что ты сделал?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и «откровенность - при</w:t>
        <w:softHyphen/>
        <w:t>знак улучшения»: «Хорошо, что ты откровенно рассказал. Это уже по</w:t>
        <w:softHyphen/>
        <w:t>беда, первый шаг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4. «Внимательно анали</w:t>
        <w:softHyphen/>
        <w:t>зируйте опы! своих удач и ошибок. (Старайтесь искать псе новые подхо</w:t>
        <w:softHyphen/>
        <w:t>ды. Присматривайтесь, как находит подход к нему его друзья, знакомые». Данное правило ориентирует членов семьи на решение второй «водораз</w:t>
        <w:softHyphen/>
        <w:t>дельной^ проблемы — расширение своего влияния на индивида с нервно-психическим нарушением. Опыт' по</w:t>
        <w:softHyphen/>
        <w:t>казал, что чрезвычайно полезно ве</w:t>
        <w:softHyphen/>
        <w:t>дение специального дневника, и ко</w:t>
        <w:softHyphen/>
        <w:t>тором фиксируются важнейшие моменты взаимоотношений, закреп</w:t>
        <w:softHyphen/>
        <w:t>ляются «находки», неудачи. Дневник может вести тот, кто более других занимается с индивид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о 5. «Борясь на него, ищите союзников. </w:t>
      </w:r>
      <w:r>
        <w:rPr>
          <w:rFonts w:cs="Times New Roman" w:ascii="Times New Roman" w:hAnsi="Times New Roman"/>
          <w:sz w:val="24"/>
          <w:szCs w:val="24"/>
          <w:lang w:val="en-US"/>
        </w:rPr>
        <w:t>Jltodu</w:t>
      </w:r>
      <w:r>
        <w:rPr>
          <w:rFonts w:cs="Times New Roman" w:ascii="Times New Roman" w:hAnsi="Times New Roman"/>
          <w:sz w:val="24"/>
          <w:szCs w:val="24"/>
        </w:rPr>
        <w:t>, готовые Вам по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чь, есть везде, только надо их най</w:t>
        <w:softHyphen/>
        <w:t>ти и объяснить им ситуацию. Не оби</w:t>
        <w:softHyphen/>
        <w:t>жайтесь на тех, кто Вас не пони</w:t>
        <w:softHyphen/>
        <w:t>мает и не хочет помочь, не отча</w:t>
        <w:softHyphen/>
        <w:t>ивайтесь. Знайте, Вашим союзником может оказаться учитель, врач, со</w:t>
        <w:softHyphen/>
        <w:t>сед, товарищ, сотрудник, работник милиции». Данное правило нацели</w:t>
        <w:softHyphen/>
        <w:t>вает членов семьи на решение чет</w:t>
        <w:softHyphen/>
        <w:t>вертой «водораздельной» проблемы, а именно: на организацию социаль</w:t>
        <w:softHyphen/>
        <w:t>ного окружения, налаживание с ним сотрудничества в деле психологиче</w:t>
        <w:softHyphen/>
        <w:t>ской и психиатрической коррекции. В ходе групповых занятий обсужда</w:t>
        <w:softHyphen/>
        <w:t>ется опыт членов семьи, которые ак</w:t>
        <w:softHyphen/>
        <w:t>тивно и успешно устанавливали со</w:t>
        <w:softHyphen/>
        <w:t>трудничество с социальным окруже</w:t>
        <w:softHyphen/>
        <w:t>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наличие в семье индивида с выраженным нервно-пси</w:t>
        <w:softHyphen/>
        <w:t>хическим расстройством оказывает далеко идущее влияние на ее жизнь, взаимоотношения в ней. Возникаю</w:t>
        <w:softHyphen/>
        <w:t>щие в результате неудовлетворен</w:t>
        <w:softHyphen/>
        <w:t>ность жизнью семьи, нервно-психи</w:t>
        <w:softHyphen/>
        <w:t>ческое напряжение, тревога обусло</w:t>
        <w:softHyphen/>
        <w:t>вливают неустойчивость семьи и становятся источником сильного импульса к ее измен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семейной психотерапии при работе с такой семьей — оказание психологической помощи в решении этих пробл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РУШЕНИЕ ПРГДГ.ТЛВЛ1 НИИ ЧЛЕНОВ СЕМЬИ О </w:t>
      </w:r>
      <w:r>
        <w:rPr>
          <w:rFonts w:cs="Times New Roman" w:ascii="Times New Roman" w:hAnsi="Times New Roman"/>
          <w:sz w:val="24"/>
          <w:szCs w:val="24"/>
          <w:lang w:val="en-US"/>
        </w:rPr>
        <w:t>CF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bF</w:t>
      </w:r>
      <w:r>
        <w:rPr>
          <w:rFonts w:cs="Times New Roman" w:ascii="Times New Roman" w:hAnsi="Times New Roman"/>
          <w:sz w:val="24"/>
          <w:szCs w:val="24"/>
        </w:rPr>
        <w:t xml:space="preserve"> И ЛИЧНОСТИ ДРУГ ДРУГ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жизнедеятельности семьи у ее членов формируется представле</w:t>
        <w:softHyphen/>
        <w:t>ние о семье: о себе как члене семьи, личности других ее членов, условиях жизни, целях, основных ситуациях, с которыми семья имеет дело, про</w:t>
        <w:softHyphen/>
        <w:t>блемах, с которыми сталкивается, со</w:t>
        <w:softHyphen/>
        <w:t>циальном окружении и взаимоотно</w:t>
        <w:softHyphen/>
        <w:t>шениях семьи с ним. Представления эти играют огромную роль в жизни семьи. От того, как индивид пред</w:t>
        <w:softHyphen/>
        <w:t>ставляет себе личность других чле</w:t>
        <w:softHyphen/>
        <w:t>нов (их психологические особен</w:t>
        <w:softHyphen/>
        <w:t>ности, чувства, мысли), возможно</w:t>
        <w:softHyphen/>
        <w:t>сти, которыми располагает семья, 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усматривает основные проблемы, во многом зависит и то, какие по</w:t>
        <w:softHyphen/>
        <w:t>требности он стремится удовлетво</w:t>
        <w:softHyphen/>
        <w:t>рить в семье, как он относится к раз</w:t>
        <w:softHyphen/>
        <w:t>личным сторонам ее жизни, как он понимает поступки и намерения дру</w:t>
        <w:softHyphen/>
        <w:t>гих членов семьи, относится к удачам и неудачам. Совокупность вышеука</w:t>
        <w:softHyphen/>
        <w:t>занных представлений семьи склады</w:t>
        <w:softHyphen/>
        <w:t>вается под влиянием широкого круга факторов. Это, в первую очередь, представления социальной среды, на которую ориентируется семья,— ее референтная группа [Петровский А. В., 1982], социально-экономиче</w:t>
        <w:softHyphen/>
        <w:t>ские и культурные условия, в которых находится семья в настоящее время и в которых находилась в прошлом, личный опыт совместной жизни и се</w:t>
        <w:softHyphen/>
        <w:t>мейный опыт, принесенный из роди</w:t>
        <w:softHyphen/>
        <w:t>тельского до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огенная ситуация воздействует на личность не непосредственно. Как было убедительно показано В. Н. Мя-сищевым (1960), ее воздействие опо</w:t>
        <w:softHyphen/>
        <w:t>средуется и представлением о значи</w:t>
        <w:softHyphen/>
        <w:t>мой ситуации и далее ее субъектив</w:t>
        <w:softHyphen/>
        <w:t>ной оценк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сть изучения представ</w:t>
        <w:softHyphen/>
        <w:t>лений семьи осознается и многими семейными психотерапевтами. Была выдвинута концепция нарушенных представлений о семье (семейных «мифов») и показана их роль в воз</w:t>
        <w:softHyphen/>
        <w:t>никновении ряда семейных и лично</w:t>
        <w:softHyphen/>
        <w:t xml:space="preserve">стных нарушений [Мишина Т. М., 1983; </w:t>
      </w:r>
      <w:r>
        <w:rPr>
          <w:rFonts w:cs="Times New Roman" w:ascii="Times New Roman" w:hAnsi="Times New Roman"/>
          <w:sz w:val="24"/>
          <w:szCs w:val="24"/>
          <w:lang w:val="en-US"/>
        </w:rPr>
        <w:t>Ferrei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, 1966]. Понимание необходимости изучения семейных представлений отмечается в работах по семейной психотерапии и в при</w:t>
        <w:softHyphen/>
        <w:t>зывах выявить то, как представля</w:t>
        <w:softHyphen/>
        <w:t>ется жизнь семьи, взаимоотношения в ней каждому отдельному ее члену. Указывается на необходимость изу</w:t>
        <w:softHyphen/>
        <w:t>чения не только объективной карти</w:t>
        <w:softHyphen/>
        <w:t>ны жизни семьи, какой она представ</w:t>
        <w:softHyphen/>
        <w:t>ляется исследователю, но и «внут</w:t>
        <w:softHyphen/>
        <w:t>ренней картины семьи» в восприя</w:t>
        <w:softHyphen/>
        <w:t>тии ее самими членами семьи [</w:t>
      </w:r>
      <w:r>
        <w:rPr>
          <w:rFonts w:cs="Times New Roman" w:ascii="Times New Roman" w:hAnsi="Times New Roman"/>
          <w:sz w:val="24"/>
          <w:szCs w:val="24"/>
          <w:lang w:val="en-US"/>
        </w:rPr>
        <w:t>Bar</w:t>
      </w:r>
      <w:r>
        <w:rPr>
          <w:rFonts w:cs="Times New Roman" w:ascii="Times New Roman" w:hAnsi="Times New Roman"/>
          <w:sz w:val="24"/>
          <w:szCs w:val="24"/>
        </w:rPr>
        <w:softHyphen/>
      </w:r>
      <w:r>
        <w:rPr>
          <w:rFonts w:cs="Times New Roman" w:ascii="Times New Roman" w:hAnsi="Times New Roman"/>
          <w:sz w:val="24"/>
          <w:szCs w:val="24"/>
          <w:lang w:val="en-US"/>
        </w:rPr>
        <w:t>k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>., 1981]. Таково же требование «стереоскопического подхода» к изу</w:t>
        <w:softHyphen/>
        <w:t>чению семьи, т. е. учет различий в представлении о своей семье у раз</w:t>
        <w:softHyphen/>
        <w:t>ных ее член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ду тем изученность данного вопроса не идет ни в какое сравне</w:t>
        <w:softHyphen/>
        <w:t>ние с его актуальностью, со значи</w:t>
        <w:softHyphen/>
        <w:t>мостью представлений в жизни семьи. Без ответа остаются пока мно</w:t>
        <w:softHyphen/>
        <w:t>гие важные вопросы: о сущности и структуре семейных представлений, путях их формирования, способах, какими они оказывают воздействие на жизнь семьи, видах их наруше</w:t>
        <w:softHyphen/>
        <w:t>ний и причинах этого. В то же время современное состояние науки и преж</w:t>
        <w:softHyphen/>
        <w:t>де всего имевшее место в послед</w:t>
        <w:softHyphen/>
        <w:t>ние годы значительное продвижение в изучении когнитивных процессов личности создает возможности более полного и всестороннего их изучения и учета при семейной психотерапии. Речь идет о достижениях в изучении так называемых «наивных представ</w:t>
        <w:softHyphen/>
        <w:t>лений» [</w:t>
      </w:r>
      <w:r>
        <w:rPr>
          <w:rFonts w:cs="Times New Roman" w:ascii="Times New Roman" w:hAnsi="Times New Roman"/>
          <w:sz w:val="24"/>
          <w:szCs w:val="24"/>
          <w:lang w:val="en-US"/>
        </w:rPr>
        <w:t>Clau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, 1981], «ситуа</w:t>
        <w:softHyphen/>
        <w:t>ционных сценариев» [Величков-ский Б. М., 1982], процессов «кау</w:t>
        <w:softHyphen/>
        <w:t>зальной атрибуции» [Келли Г., 1984] и д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жизнь состоит из зна</w:t>
        <w:softHyphen/>
        <w:t>чительного количества типовых мо</w:t>
        <w:softHyphen/>
        <w:t>ментов — «ситуаций»: завтрак, воз</w:t>
        <w:softHyphen/>
        <w:t>вращение с работы, совместный просмотр телепередачи, обсуждение новостей, семейный конфликт, при</w:t>
        <w:softHyphen/>
        <w:t>обретение новой вещи. Точно так же «ситуационно» представление о жиз</w:t>
        <w:softHyphen/>
        <w:t>ни семьи. Когда индивид характери</w:t>
        <w:softHyphen/>
        <w:t>зует жизнь своей семьи, принимает решения по тем или иным вопросам, перед его мысленным взором про</w:t>
        <w:softHyphen/>
        <w:t>ходят те или иные семейные ситуации. Развитие современной психологии, в частности в рамках одного из ее на</w:t>
        <w:softHyphen/>
        <w:t>правлений — психосемантики, вы</w:t>
        <w:softHyphen/>
        <w:t>явило наличие в сознании людей свое</w:t>
        <w:softHyphen/>
        <w:t>образных «типовых сценариев» са</w:t>
        <w:softHyphen/>
        <w:t>мых различных ситуаций, в том числе и семейных; это могут быть семей</w:t>
        <w:softHyphen/>
        <w:t>ные праздники, семейные ссоры, встреча друзей, совместное посеще</w:t>
        <w:softHyphen/>
        <w:t>ние кино, завтрак и г. д. Именно эти типовые сценарии применяются членами семьи, когда им нужно ра</w:t>
        <w:softHyphen/>
        <w:t>зобраться в семейной ситуации, в по</w:t>
        <w:softHyphen/>
        <w:t>ведении других членов семьи, соста</w:t>
        <w:softHyphen/>
        <w:t>вить себе представление о чем-то про</w:t>
        <w:softHyphen/>
        <w:t>исходящем    в    семье     [Величков-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ий Б. М„ 1982; </w:t>
      </w:r>
      <w:r>
        <w:rPr>
          <w:rFonts w:cs="Times New Roman" w:ascii="Times New Roman" w:hAnsi="Times New Roman"/>
          <w:sz w:val="24"/>
          <w:szCs w:val="24"/>
          <w:lang w:val="en-US"/>
        </w:rPr>
        <w:t>Hoffm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., 1986]. Проведенные исследования показали ошибочность широко распространен</w:t>
        <w:softHyphen/>
        <w:t>ного мнения, что представление ин</w:t>
        <w:softHyphen/>
        <w:t>дивида о той или иной ситуации фор</w:t>
        <w:softHyphen/>
        <w:t>мируется исключительно или хотя бы в основном в тот момент, когда он сталкивается с ней. Напротив, уже имеющийся у индивида к моменту встречи с такой ситуацией сценарий ее развития во многом предопреде</w:t>
        <w:softHyphen/>
        <w:t>ляет, что он увидит в ней, как он ее восприм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угое направление психологиче</w:t>
        <w:softHyphen/>
        <w:t>ских исследований, результаты кото</w:t>
        <w:softHyphen/>
        <w:t>рого должны сыграть значительную роль в изучении семейных представ</w:t>
        <w:softHyphen/>
        <w:t>лений,— это изучение так называ</w:t>
        <w:softHyphen/>
        <w:t>емых «наивных теорий» [</w:t>
      </w:r>
      <w:r>
        <w:rPr>
          <w:rFonts w:cs="Times New Roman" w:ascii="Times New Roman" w:hAnsi="Times New Roman"/>
          <w:sz w:val="24"/>
          <w:szCs w:val="24"/>
          <w:lang w:val="en-US"/>
        </w:rPr>
        <w:t>Heckhau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z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., 1986]. «Наивными теориями» принято называть обыденные пред</w:t>
        <w:softHyphen/>
        <w:t>ставления о закономерностях при</w:t>
        <w:softHyphen/>
        <w:t>родной и социальной среды. Это представления людей, не получивших специальной подготовки в области психологии о психологических осо</w:t>
        <w:softHyphen/>
        <w:t>бенностях человека вообще, и опре</w:t>
        <w:softHyphen/>
        <w:t>деленных категорий людей (женщин, мужчин, детей) в частности. Приме</w:t>
        <w:softHyphen/>
        <w:t>рами таких «наивно-психологических теорий» являются, многочисленные суждения, используемые индивидом при регулировании своих семейных отношений, типа: «стерпится — слю</w:t>
        <w:softHyphen/>
        <w:t>бится», «общее горе сближает», «ес</w:t>
        <w:softHyphen/>
        <w:t>ли подчинишься раз-другой, то это войдет в привычку», «женщины лучше разбираются в одежде и еде, чем мужчины», «любая жена стре</w:t>
        <w:softHyphen/>
        <w:t>мится прибрать мужа к рукам». Эти суждения по своей сути психологи</w:t>
        <w:softHyphen/>
        <w:t>ческие, так как содержат утвержде</w:t>
        <w:softHyphen/>
        <w:t>ния о психологических качествах лич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(разные у разных людей) «наивно-психологические теории» иг</w:t>
        <w:softHyphen/>
        <w:t>рают огромную роль в формирова</w:t>
        <w:softHyphen/>
        <w:t>нии семейных представлений, в ин</w:t>
        <w:softHyphen/>
        <w:t>терпретации поведения других чле</w:t>
        <w:softHyphen/>
        <w:t>нов семьи и своего собственного. Осо</w:t>
        <w:softHyphen/>
        <w:t>бое значение имеют представления членов семьи о взаимосвязях между различными психологическими каче</w:t>
        <w:softHyphen/>
        <w:t>ствами  индивида,  о том,   как  раз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ые психологические особенности проявляются в поведении [Петрен</w:t>
        <w:softHyphen/>
        <w:t>ко В. Ф., 1983; Шмелев А. Г., 19821. Наконец, немалую роль в понима</w:t>
        <w:softHyphen/>
        <w:t>нии людьми, в том числе членами семьи, всего происходящего играют процессы его наивной причинной ин</w:t>
        <w:softHyphen/>
        <w:t>терпретации происходящих событий, или процессы «каузальной атрибу</w:t>
        <w:softHyphen/>
        <w:t>ции». Исследования в области «кау</w:t>
        <w:softHyphen/>
        <w:t>зальной атрибуции» показали, что, пытаясь разобраться в том, что про</w:t>
        <w:softHyphen/>
        <w:t xml:space="preserve">исходит в семье и за ее пределами, члены семьи чаще всего неосознанно применяют ряд правил и примеров </w:t>
      </w:r>
      <w:r>
        <w:rPr>
          <w:rFonts w:cs="Times New Roman" w:ascii="Times New Roman" w:hAnsi="Times New Roman"/>
          <w:sz w:val="24"/>
          <w:szCs w:val="24"/>
          <w:lang w:val="en-US"/>
        </w:rPr>
        <w:t>JHeid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,, 1980]. Все они участвуют в формировании представлений чле</w:t>
        <w:softHyphen/>
        <w:t>нов семьи о семье и взаимоотно</w:t>
        <w:softHyphen/>
        <w:t>шениях в н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и исследованиями устано</w:t>
        <w:softHyphen/>
        <w:t>влено, что представления (в том чи</w:t>
        <w:softHyphen/>
        <w:t>сле и семейные) являются достаточно сложными, системно организован</w:t>
        <w:softHyphen/>
        <w:t>ными и относительно устойчивыми образованиями. Их сложность и си</w:t>
        <w:softHyphen/>
        <w:t>стемная организованность в том, что составные элементы этих представле</w:t>
        <w:softHyphen/>
        <w:t>ний взаимно обусловливают друг друга. Их устойчивость находит от</w:t>
        <w:softHyphen/>
        <w:t>ражение и в возможности примене</w:t>
        <w:softHyphen/>
        <w:t>ния одного и того же представления к широкому кругу ситуаций. Так, сложившееся в детстве представле</w:t>
        <w:softHyphen/>
        <w:t>ние о лице, обладающем авторите</w:t>
        <w:softHyphen/>
        <w:t>том, может сохраняться на многие годы, определяя поведение во взаи</w:t>
        <w:softHyphen/>
        <w:t>моотношении с авторитетом и тогда, когда индивид давно стал взросл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лу взаимосвязи между элемен</w:t>
        <w:softHyphen/>
        <w:t>тами семейных представлений они относятся к классу так называемых мыслительных моделей [Чернов А. П., 1979]. Это означает, что, принимая те или иные решения, пытаясь пред</w:t>
        <w:softHyphen/>
        <w:t>видеть последствия тех или иных из</w:t>
        <w:softHyphen/>
        <w:t>менений, член семьи мысленно «про</w:t>
        <w:softHyphen/>
        <w:t>игрывает» ту или иную ситуацию, пытаясь найти ответ на вопрос; что произойдет в семье, если он пред</w:t>
        <w:softHyphen/>
        <w:t>примет определенные шаги, если про</w:t>
        <w:softHyphen/>
        <w:t>изойдут те или иные события? Си</w:t>
        <w:softHyphen/>
        <w:t>стемная организация проявляется и во взаимосвязи представлений о различных   сторонах   жизни   семь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своей семье в целом включает такие «подсистемы», как информация об отдельных сторонах ее жизни: материальном положе</w:t>
        <w:softHyphen/>
        <w:t>нии, воспитании, взаимоотношениях индивида с другими членами семьи и т. д. В нее входят и представления об отдельных ситуациях, из которых состоит жизнь семьи, обычном по</w:t>
        <w:softHyphen/>
        <w:t>ведении ее членов и т. 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основные особенности и функции семейных представлен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отличие от объективного поло</w:t>
        <w:softHyphen/>
        <w:t>жения, т. е. того, какой семья яв</w:t>
        <w:softHyphen/>
        <w:t>ляется в действительности, семейные представления всегда с е л е к т и в-н ы, они отражают лишь некоторую часть, отдельные аспекты жизни семьи. Объем известной индивиду, но не учитываемой им, информации весьма велик практически во всех сферах его жизни. Так, индивид мо</w:t>
        <w:softHyphen/>
        <w:t>жет прекрасно знать о правилах уличного движения, всех последстви</w:t>
        <w:softHyphen/>
        <w:t>ях их несоблюдения, но все же не учитывать это знание в реальных ситуациях, например в момент пере</w:t>
        <w:softHyphen/>
        <w:t>хода через улицу. Индивид может обладать обширными знаниями в об</w:t>
        <w:softHyphen/>
        <w:t>ласти психологии семейных взаимо</w:t>
        <w:softHyphen/>
        <w:t>отношений, но в реальных жизнен</w:t>
        <w:softHyphen/>
        <w:t>ных взаимоотношениях, в своей соб</w:t>
        <w:softHyphen/>
        <w:t>ственной семье очень мало учитывать эти знания. Следовательно, когда мы говорим о семейных представлениях, используемых индивидом при реше</w:t>
        <w:softHyphen/>
        <w:t>нии семейных проблем, необходимо делать различие между информа</w:t>
        <w:softHyphen/>
        <w:t>цией, реально включаемой в такое представление, и той, которая могла бы быть включена. Между тем изуче</w:t>
        <w:softHyphen/>
        <w:t>ние именно этих «реальных» пред</w:t>
        <w:softHyphen/>
        <w:t>ставлений имеет особое значение для понимания поведения членов семьи и его коррекции. Для того, чтобы индивид мог в различных семейных ситуациях принимать правильное ре</w:t>
        <w:softHyphen/>
        <w:t>шение, очень важно, чтобы его пред</w:t>
        <w:softHyphen/>
        <w:t>ставление включало важнейшие, наи</w:t>
        <w:softHyphen/>
        <w:t>более существенные черты данной ситуации и, далее, чтобы эти суще</w:t>
        <w:softHyphen/>
        <w:t>ственные черты были отражены пра</w:t>
        <w:softHyphen/>
        <w:t>вильно, адекватно. В противном слу</w:t>
        <w:softHyphen/>
        <w:t>чае мы будем иметь дело с одни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арушений семейных представле</w:t>
        <w:softHyphen/>
        <w:t>ний: неполнотой представления (не все существенные черты отражены) или его ошибочностью (по одному или нескольким существенным при</w:t>
        <w:softHyphen/>
        <w:t>знакам у индивида есть информация, но она ошибочн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емейные представления игра</w:t>
        <w:softHyphen/>
        <w:t>ют значительную роль в управлении восприятием индивидом различных семейных ситуаций. Они определяют не только то, что именно предста</w:t>
        <w:softHyphen/>
        <w:t>вляется индивиду само собой разу</w:t>
        <w:softHyphen/>
        <w:t>меющимся и неизменным, но и то, какую информацию индивид стре</w:t>
        <w:softHyphen/>
        <w:t>мится получить, попав в ту или иную ситуацию. Это связано с тем, что представление о ситуации сущест</w:t>
        <w:softHyphen/>
        <w:t>вует у индивида, как было показано выше, еще до момента, когда он с ней реально встретился (в виде «типо</w:t>
        <w:softHyphen/>
        <w:t>вого сценария», «наивных психоло</w:t>
        <w:softHyphen/>
        <w:t>гических представлений»). Однако определенную часть представления индивид уже доопределяет в момент столкновения с ситуацией. Встретив</w:t>
        <w:softHyphen/>
        <w:t>шись после работы, супруги не инте</w:t>
        <w:softHyphen/>
        <w:t>ресуются тем, не поглупел ли другой супруг за день (эта часть представле</w:t>
        <w:softHyphen/>
        <w:t>ния устойчива и определенный уро</w:t>
        <w:softHyphen/>
        <w:t>вень умственных способное гей в 'этой ситуации воспринимается как нечто, само собой разумеющееся), но уже в первый момент встречи пытаются выяснить, каково настроение суп</w:t>
        <w:softHyphen/>
        <w:t>руга, сильно ли он устал. И селе дования над «типовыми сцена</w:t>
        <w:softHyphen/>
        <w:t>риями» показали, что поиск опреде</w:t>
        <w:softHyphen/>
        <w:t>ленной информации является одной из важных частей практически лю</w:t>
        <w:softHyphen/>
        <w:t>бого сценария. Попав в любую си</w:t>
        <w:softHyphen/>
        <w:t>туацию, индивид, во-первых, нечто уже знает о ней заранее и, во-вторых, нечто лишь предполагает и стремится уточнить, собрав определенную ин</w:t>
        <w:softHyphen/>
        <w:t>формацию. Направление сбора такой информации, а именно, что интере</w:t>
        <w:softHyphen/>
        <w:t>сует индивида, обычно заложено в сценарии. Поэтому в изучении пред</w:t>
        <w:softHyphen/>
        <w:t>ставлений о семье можно найти ответ на чрезвычайно важный для понима</w:t>
        <w:softHyphen/>
        <w:t>ния нарушений в функционировании семьи вопрос, и именно о причинах «информационной   слепоты»   член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и: почему они не замечают, ка</w:t>
        <w:softHyphen/>
        <w:t>залось бы, очевидных и очень важных для успешного функционирования семьи фак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а выявления и изучения представлений о семье. Прямыми во</w:t>
        <w:softHyphen/>
        <w:t>просами можно выявить, что инди</w:t>
        <w:softHyphen/>
        <w:t>виды думают и знают о своей семье. Однако эти ответы покажут лишь то, что индивиды знают, но не отразят представлений, которые использу</w:t>
        <w:softHyphen/>
        <w:t>ются реально в решении практиче</w:t>
        <w:softHyphen/>
        <w:t>ских семейных проблем. В психоло</w:t>
        <w:softHyphen/>
        <w:t>гии для изучения представлений ин</w:t>
        <w:softHyphen/>
        <w:t>дивида пользуются довольно слож</w:t>
        <w:softHyphen/>
        <w:t>ными экспериментальными процеду</w:t>
        <w:softHyphen/>
        <w:t>рами, малопригодными для клини</w:t>
        <w:softHyphen/>
        <w:t>ческих целей [</w:t>
      </w:r>
      <w:r>
        <w:rPr>
          <w:rFonts w:cs="Times New Roman" w:ascii="Times New Roman" w:hAnsi="Times New Roman"/>
          <w:sz w:val="24"/>
          <w:szCs w:val="24"/>
          <w:lang w:val="en-US"/>
        </w:rPr>
        <w:t>Heckhauz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., 1986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зучения семейных представ</w:t>
        <w:softHyphen/>
        <w:t>лений нами были разработаны и апробированы в клинической прак</w:t>
        <w:softHyphen/>
        <w:t>тике специальные процедуры. Основ</w:t>
        <w:softHyphen/>
        <w:t>ная идея их заключалась в том, чтобы поставить исследуемого перед необ</w:t>
        <w:softHyphen/>
        <w:t>ходимостью применить имеющиеся у него семейные представления для ре</w:t>
        <w:softHyphen/>
        <w:t>шения практически важных для него задач. Диагностическая процедура «Наивная семейная психолсмия* (НСЛ1) была организована следую</w:t>
        <w:softHyphen/>
        <w:t>щим образом.В начале исследования у пациента создавалось впечатление, что изучается его социальная ком</w:t>
        <w:softHyphen/>
        <w:t>петенция. Экспериментатор спраши</w:t>
        <w:softHyphen/>
        <w:t>вал, хорошо ли он знает людей, умеет ли определить их настроение, мо</w:t>
        <w:softHyphen/>
        <w:t>жет ли он, понаблюдав за человеком, в общих чертах определить особен</w:t>
        <w:softHyphen/>
        <w:t>ности его характера. Выполнялись и другие «задания»: например, пси</w:t>
        <w:softHyphen/>
        <w:t>холог рисовал всевозможные кар</w:t>
        <w:softHyphen/>
        <w:t>тинки типа «точка —точка, запятая, минус - рожица кривая» и просил определить выражение лица, какое чувство оно выражает. Ответ неиз</w:t>
        <w:softHyphen/>
        <w:t>менно признавался правильным и об</w:t>
        <w:softHyphen/>
        <w:t>следуемому говорилось, что он хо</w:t>
        <w:softHyphen/>
        <w:t>рошо знает людей. Основные задания также предъявлялись как задачи «на знание людей». Обследуемому обри</w:t>
        <w:softHyphen/>
        <w:t>совывали определенную семейную си</w:t>
        <w:softHyphen/>
        <w:t>туацию, герой которой стоит перед выбором. Сообщалось, что ситуация эта   не условная,   а   реально имел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. Предлагалось, используя свое знание людей и жизни, угадать, как в действительности поступил чело</w:t>
        <w:softHyphen/>
        <w:t>век. Получив такое задание, обсле</w:t>
        <w:softHyphen/>
        <w:t>дуемый обычно (примерно в 80 % случаев) замечал, что для того, чтобы угадать поведение героя, надо что-то знать о нем. Психолог согла</w:t>
        <w:softHyphen/>
        <w:t>шался с этим и просил задать любое количество вопросов об особенностях ситуации и личности героя. «Спра</w:t>
        <w:softHyphen/>
        <w:t>шивайте до тех пор,— говорил психо</w:t>
        <w:softHyphen/>
        <w:t>лог,— пока не сможете с полной уве</w:t>
        <w:softHyphen/>
        <w:t>ренностью угадать, как поступил ге</w:t>
        <w:softHyphen/>
        <w:t>рой». На вопросы накладывалось одно ограничение: можно задавать лишь те вопросы, на которые можно ответить либо «да», либо «нет». Ко</w:t>
        <w:softHyphen/>
        <w:t>гда исследуемый задавал вопросы, они признавались очень интерес</w:t>
        <w:softHyphen/>
        <w:t>ными, но ответ на них давался уклон</w:t>
        <w:softHyphen/>
        <w:t>чивый (экспериментатор сообщал, что, к сожалению, как раз этого мо</w:t>
        <w:softHyphen/>
        <w:t>мента он не знает) или «промежуточ</w:t>
        <w:softHyphen/>
        <w:t>ный» (например, на вопрос, дово</w:t>
        <w:softHyphen/>
        <w:t>лен ли герой своей семейной жизнью, следовал ответ — «средне доволен») Такая тактика ответов ставила своей целью побудить пациента к даль</w:t>
        <w:softHyphen/>
        <w:t>нейшим вопросам. «Психологический расчет», заложенный в основу ди</w:t>
        <w:softHyphen/>
        <w:t>агностической процедуры, заклю</w:t>
        <w:softHyphen/>
        <w:t>чался в том, чтобы максимально за</w:t>
        <w:softHyphen/>
        <w:t>интересовать пациента в «конечном результате» — угадывании, как именно поступил герой. Поскольку речь шла об угадывании реального поступка, то индивид был заинтере</w:t>
        <w:softHyphen/>
        <w:t>сован в применении реальных, а не провозглашаемых, престижных и т. д. представлений. Для угадывания предлагались типовые ситуации (см. приложение 4 «Диагностическая про</w:t>
        <w:softHyphen/>
        <w:t>цедура НСП»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сходили из положения, что во</w:t>
        <w:softHyphen/>
        <w:t>просы обследуемых покажут, какая информация им нужна для констру</w:t>
        <w:softHyphen/>
        <w:t>ирования представления о ситуации и об участвующих в ней членах семьи. При этом допускалось, что если испытуемый, задав некоторое число вопросов, берется в точности предугадать поведение «героя», то для   создания   субъективного   пред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ления о данной ситуации ему достаточно той информации, которая заложена в рассказе и ответах экс</w:t>
        <w:softHyphen/>
        <w:t>периментат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основных заданий — ситуа</w:t>
        <w:softHyphen/>
        <w:t>ций, общих для всех лиц, обследо</w:t>
        <w:softHyphen/>
        <w:t>вавшихся в ходе семейной консуль</w:t>
        <w:softHyphen/>
        <w:t>тации и в клинике, пациент, как правило, получал индивидуальное задание — ситуацию, в которой об</w:t>
        <w:softHyphen/>
        <w:t>рисовывалась проблема, однотипная с его случаем. Это были ситуации из клиники неврозов, патологической ревности, алкоголизма, сексологиче</w:t>
        <w:softHyphen/>
        <w:t>ской клиники и др. Примеры таких ситуаций будут приведены в соответ</w:t>
        <w:softHyphen/>
        <w:t>ствующих разделах рабо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, которые задавались, фиксировались Когда пациент со</w:t>
        <w:softHyphen/>
        <w:t>общал, что может с точностью опре</w:t>
        <w:softHyphen/>
        <w:t>делить, как поступил герой, психолог просил его вначале указать, на</w:t>
        <w:softHyphen/>
        <w:t>сколько он уверен, что правильно установил решение героя («На сколь</w:t>
        <w:softHyphen/>
        <w:t>ко процентов Вы гарантируете, что не ошиблись?»— спрашивал психо</w:t>
        <w:softHyphen/>
        <w:t>лог). После того, как давался ответ (назывался процент), психолог про</w:t>
        <w:softHyphen/>
        <w:t>сил указать, каким было решение героя. Обследуемый называл, как, по его мнению, поступил герой. В любом случае его ответ признавался пра</w:t>
        <w:softHyphen/>
        <w:t>вильным и подтверждающим тот факт,  что он хорошо знает люд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этого начиналас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тадия обследования. Пациента просили «поделиться секретом», как ему уда</w:t>
        <w:softHyphen/>
        <w:t>лось угадать решения героя и что он хотел узнать с помощью каждого из заданных вопросов. Целью второй части эксперимента было выявление наивно-психологических представле</w:t>
        <w:softHyphen/>
        <w:t>ний, которые индивид применяет в практической ситуации. Например, в первой части обследуемый задавал вопрос: «Доволен ли герой своей се</w:t>
        <w:softHyphen/>
        <w:t>мейной жизнью», а во второй — этот вопрос комментировался: «Если до</w:t>
        <w:softHyphen/>
        <w:t>волен, то не станет скрывать деньги и внесет их в семейную кассу». Из этого делался вывод, что обследу</w:t>
        <w:softHyphen/>
        <w:t>емый считает самоочевидным, что ес</w:t>
        <w:softHyphen/>
        <w:t>ли человек доволен семьей, то в боль</w:t>
        <w:softHyphen/>
        <w:t>шей мере учитывает интересы семьи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если он недоволен. Выявленная таким образом «самоочевидная» связь и является одной из присущих пациенту наивных теорий. Слово «са</w:t>
        <w:softHyphen/>
        <w:t>моочевидная» мы поставили в ка</w:t>
        <w:softHyphen/>
        <w:t>вычки, так как для другого чело</w:t>
        <w:softHyphen/>
        <w:t>века самоочевидной могла оказаться как раз противоположная связь: чем более доволен семьей, тем менее склонен отдавать ей все силы («Раз и так все хорошо, так зачем отдавать деньги»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етьем этапе обследования проводилась обработка полученных результатов. Обработка эта вклю</w:t>
        <w:softHyphen/>
        <w:t>чала установление уровня сложности представлений, которыми оперирует обследуемый. Каждый отдельный факт, содержавшийся в задании (рассказе психолога) и ответах на вопросы, рассматривался в качестве элемента представления обследу</w:t>
        <w:softHyphen/>
        <w:t>емого о ситуации и личности уча</w:t>
        <w:softHyphen/>
        <w:t>ствующего в ней героя. Если, на</w:t>
        <w:softHyphen/>
        <w:t>пример, испытуемый задавал мало вопросов, делался вывод, что для уверенного предсказания ему требу</w:t>
        <w:softHyphen/>
        <w:t>ется немного фактов и что, следо</w:t>
        <w:softHyphen/>
        <w:t>вательно, его субъективная модель ситуации состоит из малого числа элементов, т. е. относительно проста. Если же вопросов было много, при</w:t>
        <w:softHyphen/>
        <w:t>знавалось, что субъективная модель сложна (состоит из большого числа элементов). Далее следовала «рекон</w:t>
        <w:softHyphen/>
        <w:t>структивная» стадия обработки полу</w:t>
        <w:softHyphen/>
        <w:t>ченных результатов. На основе за</w:t>
        <w:softHyphen/>
        <w:t>фиксированных вопросов испыту</w:t>
        <w:softHyphen/>
        <w:t>емого и его пояснений к ним уста</w:t>
        <w:softHyphen/>
        <w:t>навливалась совокупность его на-ивио-психологических представлений и реконструировалось представление обследуемого о ситуации. При этом основное внимание уделялось вы</w:t>
        <w:softHyphen/>
        <w:t>яснению, что в ситуации индивид считает самоочевидным и что для него является объектом выяснения, что индиузид включает в свое пред</w:t>
        <w:softHyphen/>
        <w:t>ставление о ситуации и (это не менее важно) чего он не учитывает, игно</w:t>
        <w:softHyphen/>
        <w:t>риру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на основе полученных све</w:t>
        <w:softHyphen/>
        <w:t>дений устанавливалась связь нару</w:t>
        <w:softHyphen/>
        <w:t>шений в семейном представлении с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емыми нервно-психическими расстройств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езультаты применения методической процедуры в клиниче</w:t>
        <w:softHyphen/>
        <w:t>ской практике. С помощью описанной методики нами обследовано 60 па</w:t>
        <w:softHyphen/>
        <w:t>циентов, проходивших семейную пси</w:t>
        <w:softHyphen/>
        <w:t>хотерапию (44 женщины и 16 муж</w:t>
        <w:softHyphen/>
        <w:t>чин), с различными диагнозами (неврозами и неврозоподобными со</w:t>
        <w:softHyphen/>
        <w:t>стояниями, декомпенсациями психо</w:t>
        <w:softHyphen/>
        <w:t>патий, алкоголизмом, сексуальными нарушениями, суицидальным поведе</w:t>
        <w:softHyphen/>
        <w:t>нием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я показали принци</w:t>
        <w:softHyphen/>
        <w:t>пиальную возможность выявления семейных представлений о различ</w:t>
        <w:softHyphen/>
        <w:t>ных семейных ситуац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, что эти представле</w:t>
        <w:softHyphen/>
        <w:t>ния высокоселективны: относительно просты по структуре и включают от</w:t>
        <w:softHyphen/>
        <w:t>носительно мало элементов. Так, 180 полученных представлений об от</w:t>
        <w:softHyphen/>
        <w:t>дельных ситуациях распределились по их сложности (числу включаемых элементов) следующим образом: 19 % — наиболее простые представ</w:t>
        <w:softHyphen/>
        <w:t>ления, опрашиваемые брались уве</w:t>
        <w:softHyphen/>
        <w:t>ренно установить, как поступил ге</w:t>
        <w:softHyphen/>
        <w:t>рой, не задав ни одного вопроса (при</w:t>
        <w:softHyphen/>
        <w:t>митивные представления); 35% — простые представления (до 5 вопро</w:t>
        <w:softHyphen/>
        <w:t>сов) ; 32 % — представления сред</w:t>
        <w:softHyphen/>
        <w:t>ней сложности (6—10 вопросов); 14%—сложные модели (11 вопро</w:t>
        <w:softHyphen/>
        <w:t>сов и боле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явлено статистически значи</w:t>
        <w:softHyphen/>
        <w:t>мой связи между сложностью модели и уверенностью предсказания. Факт преобладания относительно простых моделей требует серьезного внима</w:t>
        <w:softHyphen/>
        <w:t>ния и учета в психотерапевтической работе. Он свидетельствует о том, что, принимая различного рода реше</w:t>
        <w:softHyphen/>
        <w:t>ния, члены семьи исходят, как пра</w:t>
        <w:softHyphen/>
        <w:t>вило, из небольшого числа особен</w:t>
        <w:softHyphen/>
        <w:t>ностей ситуации. Существующие у обследованных пациентов навыки представления ситуации и анализа ее в большинстве случаев являются на</w:t>
        <w:softHyphen/>
        <w:t>выками «экспресс-анализа», ори</w:t>
        <w:softHyphen/>
        <w:t>ентируются на небольшой объем из</w:t>
        <w:softHyphen/>
        <w:t>влекаемой из памяти и дополни</w:t>
        <w:softHyphen/>
        <w:t>тельно получаемой информ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о, возникают вопросы: каковы психотерапевтические пер</w:t>
        <w:softHyphen/>
        <w:t>спективы усложнения этих представ</w:t>
        <w:softHyphen/>
        <w:t>лений? Можно ли, проводя работу по включению в представления о си</w:t>
        <w:softHyphen/>
        <w:t>туации (в «типовой сценарий», «на ивно-психологические представле</w:t>
        <w:softHyphen/>
        <w:t>ния») новых элементов, нужных, по</w:t>
        <w:softHyphen/>
        <w:t>лезных, с точки зрения коррекции, добиться изменения поведения? Ра</w:t>
        <w:softHyphen/>
        <w:t>зумеется, ответ на эти вопросы может быть получен лишь в практической психотерапии Опыт такой рабо1Ы описан в соответствующем разделе настоящей монографии. Определен</w:t>
        <w:softHyphen/>
        <w:t>ное представление о том, что про исходит в случае такого изменения представления и, в частности, его обогащения, дают данные дополни</w:t>
        <w:softHyphen/>
        <w:t>тельного исследования, проведенного в ходе применения процедуры «На</w:t>
        <w:softHyphen/>
        <w:t>ивная семейная психология». После того, как пациент заканчивал предъ</w:t>
        <w:softHyphen/>
        <w:t>явление своих вопросов и сообщал, как, по его мнению, поступил герой, исследователь спрашивал его: «Вы бы хотели взглянуть на вопросы, ко</w:t>
        <w:softHyphen/>
        <w:t>торые задавали другие люди?» Обычно (за одним исключением) па</w:t>
        <w:softHyphen/>
        <w:t>циент изъявлял такое желание. Тогда психолог предъявлял ему большой список всевозможных вопросов (об</w:t>
        <w:softHyphen/>
        <w:t>щая численность — 50), относящих</w:t>
        <w:softHyphen/>
        <w:t>ся к данной ситуации и личности героя. Обследованный просматривал их, после чего психолог спрашивал: «Может быть, среди чтих вопросов есть такие, на которые и Вы хотели бы получить ответ?» Все обследован</w:t>
        <w:softHyphen/>
        <w:t>ные заявили, что хотели бы задать такие вопросы. В качестве характе</w:t>
        <w:softHyphen/>
        <w:t>ристики активности была избрана такая мера: число вновь заданных, дополнительных вопросов меньше, равно или превышает число само</w:t>
        <w:softHyphen/>
        <w:t>стоятельно заданных. Результаты оказались следующими: 20 человек задали столько же или меньше но</w:t>
        <w:softHyphen/>
        <w:t>вых вопросов; 13—больше новых вопросов, чем было задано самостоя</w:t>
        <w:softHyphen/>
        <w:t>тельно. Особенно важно то, что но</w:t>
        <w:softHyphen/>
        <w:t>вая информация (существенное ус</w:t>
        <w:softHyphen/>
        <w:t>ложнение представления) оказала значительное  воздействие  на  пред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азание поведения героя.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1 слу</w:t>
        <w:softHyphen/>
        <w:t>чаях (33 %) обследуемые под влия</w:t>
        <w:softHyphen/>
        <w:t>нием новой информации ичменнли вывод, хотя бы в одной из трех за</w:t>
        <w:softHyphen/>
        <w:t>дач. В целом, выводы были изменены в 39 % случаев. На вопрос, почему же эти вопросы не были заданы сра</w:t>
        <w:softHyphen/>
        <w:t>зу, большинство пациентов отвечали, что они просто «не пришли в голову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енные данные показывают, сколь большую роль в формировании семейных представлений </w:t>
      </w:r>
      <w:r>
        <w:rPr>
          <w:rFonts w:cs="Times New Roman" w:ascii="Times New Roman" w:hAnsi="Times New Roman"/>
          <w:sz w:val="24"/>
          <w:szCs w:val="24"/>
          <w:lang w:val="en-US"/>
        </w:rPr>
        <w:t>nrpaioi</w:t>
      </w:r>
      <w:r>
        <w:rPr>
          <w:rFonts w:cs="Times New Roman" w:ascii="Times New Roman" w:hAnsi="Times New Roman"/>
          <w:sz w:val="24"/>
          <w:szCs w:val="24"/>
        </w:rPr>
        <w:t xml:space="preserve"> имеющиеся у пациентов навыки из</w:t>
        <w:softHyphen/>
        <w:t>влечения информации и привычные способы формирования представле</w:t>
        <w:softHyphen/>
        <w:t>ния о ситуации. Немалую часть ин</w:t>
        <w:softHyphen/>
        <w:t>формации индивид искренне будет считать очень важной для правиль</w:t>
        <w:softHyphen/>
        <w:t>ного понимания семейной ситуации. Однако, столкнувшись с той же си</w:t>
        <w:softHyphen/>
        <w:t>туацией в жизни, он даже не вспом</w:t>
        <w:softHyphen/>
        <w:t>нит об ч-юм аспекте по гой простой причине, что у нею нет привычки обращать на это внимание именно в момент встречи с ситуацией; дан</w:t>
        <w:softHyphen/>
        <w:t>ный аспект не входит в его реаль</w:t>
        <w:softHyphen/>
        <w:t>ное представл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иатр или психотерапевт, в практической деятельности столкнув</w:t>
        <w:softHyphen/>
        <w:t>шись с тем, что пациент не учиты</w:t>
        <w:softHyphen/>
        <w:t>вает какой-то важный момент си</w:t>
        <w:softHyphen/>
        <w:t>туации (особенно проблемной), часто склонен искать неосознаваемые мо</w:t>
        <w:softHyphen/>
        <w:t>тивы, обусловливающие игнорирова</w:t>
        <w:softHyphen/>
        <w:t>ние определенного аспекта ситуации. Нам представляется, что в значи</w:t>
        <w:softHyphen/>
        <w:t>тельном большинстве случаев на самом деле речь идет не о «неосо</w:t>
        <w:softHyphen/>
        <w:t>знаваемой» информации, не «дейст</w:t>
        <w:softHyphen/>
        <w:t>вии механизмов вытеснения», а не</w:t>
        <w:softHyphen/>
        <w:t>учитываемой информации. В практи</w:t>
        <w:softHyphen/>
        <w:t>ческих ситуациях пациент просто «не имеет привычки» учитывать этот ас</w:t>
        <w:softHyphen/>
        <w:t>пект. Психотерапевтическая помощь по формированию такой привычки (изменению практического представ</w:t>
        <w:softHyphen/>
        <w:t>ления) может привести к нужному изменению пове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ное исследование пока</w:t>
        <w:softHyphen/>
        <w:t>зало, чю сложность представлений, которыми оперируют обследованные пациенты, в значительной мере за</w:t>
        <w:softHyphen/>
        <w:t>висит не только от личности паци</w:t>
        <w:softHyphen/>
        <w:t>ента, но и ситуации,  исход которо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тремился разгадать; 36 % опро</w:t>
        <w:softHyphen/>
        <w:t>шенных больше всех вопросов задали по первой ситуации («заманчивая ра</w:t>
        <w:softHyphen/>
        <w:t>бота в другом городе.»); 30% па</w:t>
        <w:softHyphen/>
        <w:t>циентов максимальное количество вопросов задавали при «разгадыва</w:t>
        <w:softHyphen/>
        <w:t>нии» поведения героя во втором за</w:t>
        <w:softHyphen/>
        <w:t>дании («внеплановые деньги); 34 % — в третьей ситуации («отказ 14-летнего подростка от повинове</w:t>
        <w:softHyphen/>
        <w:t>ния»). Это означает, что, кроме ин</w:t>
        <w:softHyphen/>
        <w:t>дивидуальной склонности к простым или сложным представлениям, суще</w:t>
        <w:softHyphen/>
        <w:t>ствует еще ситуационно обусловлен</w:t>
        <w:softHyphen/>
        <w:t>ная. Это значит, что пациент, склон</w:t>
        <w:softHyphen/>
        <w:t>ный вообще оперировать сложными представлениями, как раз в психоте</w:t>
        <w:softHyphen/>
        <w:t>рапевтически важной ситуации (на</w:t>
        <w:softHyphen/>
        <w:t>пример, той, которая сыграла наи</w:t>
        <w:softHyphen/>
        <w:t>большую роль в возникновении его нервно-психических растройств) оперирует весьма простым и даже примитивным представлением. Уста</w:t>
        <w:softHyphen/>
        <w:t>новление «личностной склонности» (т. е. того, сколь сложным пред</w:t>
        <w:softHyphen/>
        <w:t>ставлением о ситуации склонен оперировать индивид в большинстве ситуаций) и «ситуационной обуслов</w:t>
        <w:softHyphen/>
        <w:t>ленности» (т. е. того, насколько сложность представления об интере-суюшей психотерапевта ситуации от</w:t>
        <w:softHyphen/>
        <w:t>личается от обычной для пациента) может стать важным моментом в выявлении источников нарушений в семейном представл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ые различия в струк</w:t>
        <w:softHyphen/>
        <w:t>туре представлений у различных па</w:t>
        <w:softHyphen/>
        <w:t>циентов выявлены, даже когда они судят об одной и той же ситуации. Выделяются разные аспекты ситуа</w:t>
        <w:softHyphen/>
        <w:t>ции, применяются различные наивно-психологические объяс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и проведена предварительная тинологизация ряда относительно часто встречающихся структур, при</w:t>
        <w:softHyphen/>
        <w:t>меняемых при анализе семейных си</w:t>
        <w:softHyphen/>
        <w:t>туаций. В качестве иллюстрации рас</w:t>
        <w:softHyphen/>
        <w:t>смотрим несколько семейных пред</w:t>
        <w:softHyphen/>
        <w:t>ставлений. Это «стимульная модель ситуации», модель «борьбы со злыми силами, искушающими члена семьи», модель «накопления положительных качест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модели описаны на ос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ании того, какие вопросы задают обследуемые и какие цели они пре</w:t>
        <w:softHyphen/>
        <w:t>следуют, задавая эти вопросы. Мо</w:t>
        <w:softHyphen/>
        <w:t>дели отражают «стратегию» обследо</w:t>
        <w:softHyphen/>
        <w:t>ванных членов семей, которая «про</w:t>
        <w:softHyphen/>
        <w:t>сматривается» в характере и после</w:t>
        <w:softHyphen/>
        <w:t>довательности информации, которую они стремятся получи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имульная модель ситуации». Отличительный признак — наивно-психологическое представление ис</w:t>
        <w:softHyphen/>
        <w:t>пытуемых об однозначном со</w:t>
        <w:softHyphen/>
        <w:t>ответствии между определенными ас</w:t>
        <w:softHyphen/>
        <w:t>пектами ситуации, в которой ока</w:t>
        <w:softHyphen/>
        <w:t>зался член семьи, и его ответом на эту ситуацию. Испытуемые данного типа полагают самоочевидным, что в данной ситуации существует один об</w:t>
        <w:softHyphen/>
        <w:t>щий для большинства людей тип по</w:t>
        <w:softHyphen/>
        <w:t>ве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ичными для испытуемых, при</w:t>
        <w:softHyphen/>
        <w:t>держивающихся такой модели, были следующие вопросы и коммента</w:t>
        <w:softHyphen/>
        <w:t>рии к ним. Ситуация — «Внеплано</w:t>
        <w:softHyphen/>
        <w:t>вые деньги». Вопрос обследуемого: «А жена точно не узнает, что он получил премию?». Ответ психолога: «Трудно сказать». Комментарий об</w:t>
        <w:softHyphen/>
        <w:t>следуемого: «Если жена точно не узнает и если у него к тому же есть какое-то свое желание, то он наверняка скроет деньги. Если не скроет, то он — просто дурак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адывая поведение отца, столк</w:t>
        <w:softHyphen/>
        <w:t>нувшегося с неповиновением под</w:t>
        <w:softHyphen/>
        <w:t>ростка, такие испытуемые практиче</w:t>
        <w:softHyphen/>
        <w:t>ски не задавали вопросов либо заяв</w:t>
        <w:softHyphen/>
        <w:t>ляли, что отец применит физическое наказание, либо (столь же категори</w:t>
        <w:softHyphen/>
        <w:t>чески), что не применит. Пример от</w:t>
        <w:softHyphen/>
        <w:t>вета с комментарием: «Наверняка будет бить его или иначе наказывать, пока не переломит упрямства. Так бы поступил на его месте любой отец». Давая ответ о муже, полу</w:t>
        <w:softHyphen/>
        <w:t>чившем заманчивое предложение, однако ценой длительной разлуки с семьей, эти пациенты давали такие ответы: «Согласился бы» или «От</w:t>
        <w:softHyphen/>
        <w:t>казался бы» со сходной мотиви</w:t>
        <w:softHyphen/>
        <w:t>ровкой («Так поступил бы любой на его месте»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испытуемые этой группы были убеждены, что любо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, вне зависимости от своих индивидуальных особенностей, ведет себя в одинаковых условиях одним и тем же образом. «Стимульная мо</w:t>
        <w:softHyphen/>
        <w:t>дель семейных ситуаций» состоит из элементов всего двух видов: пер</w:t>
        <w:softHyphen/>
        <w:t>вый — отдельные стимулирующие особенности (в приведенных приме</w:t>
        <w:softHyphen/>
        <w:t>рах — возможность утаить деньги, непослушание подростка или необхо</w:t>
        <w:softHyphen/>
        <w:t>димость жить отдельно от семьи); второй — реакции на эти возможно</w:t>
        <w:softHyphen/>
        <w:t>сти в виде определенных однотипных действий. Мыслительные модели дан</w:t>
        <w:softHyphen/>
        <w:t>ного типа весьма селективны. За пре</w:t>
        <w:softHyphen/>
        <w:t>делами модели остается информация о подавляющем большинстве важ</w:t>
        <w:softHyphen/>
        <w:t>нейших, казалось бы, аспектов си</w:t>
        <w:softHyphen/>
        <w:t>туации, например, в какой мерс по</w:t>
        <w:softHyphen/>
        <w:t>ступок героя согласуется с его нрав</w:t>
        <w:softHyphen/>
        <w:t>ственными представлениями. Носи</w:t>
        <w:softHyphen/>
        <w:t>телей «стимульной» модели мало интересует информация о личности «героя». Никто не спросил, что пред</w:t>
        <w:softHyphen/>
        <w:t>ставляет собой «герой», любит ли он свою жену, каковы взаимоотношения с ней и ее характер. Модель эта «бедна» и с точки зрения отражения связей между элементами ситуации. В ней присутствует лишь один вид связи, который можно обозначить терминами «влечет» или «вызывает». Это жестко детерминистическая связь между стимулирующими осо</w:t>
        <w:softHyphen/>
        <w:t>бенностями ситуации и ответными реакциями индиви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чки зрения дальнейшей кон</w:t>
        <w:softHyphen/>
        <w:t>сультационной и психотерапевти</w:t>
        <w:softHyphen/>
        <w:t>ческой работы, данный тип представ</w:t>
        <w:softHyphen/>
        <w:t>лений о семье наименее благопри</w:t>
        <w:softHyphen/>
        <w:t>ятен, что связано с несколькими обстоятельствами. Во-первых, в его основе лежит предположение о фак</w:t>
        <w:softHyphen/>
        <w:t>тическом бессилии человека перед об</w:t>
        <w:softHyphen/>
        <w:t>стоятельствами, толкающими его на поступок, вредный для семьи. Не ин</w:t>
        <w:softHyphen/>
        <w:t>дивид управляет обстоятельствами, а они им. Отсюда «естественность» для них «антисемейного» поведения во многих, причем отнюдь не слиш</w:t>
        <w:softHyphen/>
        <w:t>ком драматичных, семейных ситуа</w:t>
        <w:softHyphen/>
        <w:t>циях. Во-вторых, данная модель се</w:t>
        <w:softHyphen/>
        <w:t>мейных отношений «близорука». Предпринимая какое-либо действие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такой семьи предвидят только ближайшие последствия, не учиты</w:t>
        <w:softHyphen/>
        <w:t>вая более отдаленных. Мать с субъ</w:t>
        <w:softHyphen/>
        <w:t>ективными представлениями такого типа резко возражает против увле</w:t>
        <w:softHyphen/>
        <w:t>чения подростка техникой, так как оно создает беспорядок в доме, со</w:t>
        <w:softHyphen/>
        <w:t>вершенно не думая о том, что это увлечение может ему оказаться по</w:t>
        <w:softHyphen/>
        <w:t>лезным в дальнейшем, поскольку оно удерживает его от контакта с не</w:t>
        <w:softHyphen/>
        <w:t>благоприятно влияющими друзьями. В-третьих, «антипсихологичность» членов семей с таким типом модели, нерефлексивность их семейных пред</w:t>
        <w:softHyphen/>
        <w:t>ставлений создает серьезные трудно</w:t>
        <w:softHyphen/>
        <w:t>сти в ходе семейного консультиро</w:t>
        <w:softHyphen/>
        <w:t>вания и осуществления семейной пси</w:t>
        <w:softHyphen/>
        <w:t>хотерапии. Члены таких семей, обра</w:t>
        <w:softHyphen/>
        <w:t>щаясь к консультанту, верят, что против любого, не устраивающего их явления семейной жизни существует один устраняющий это явление ре</w:t>
        <w:softHyphen/>
        <w:t>цепт действия. Типичная постановка ими вопроса звучит так: «Что нужно делать, если сын не хочет учиться, муж злоупотребляет спиртными на</w:t>
        <w:softHyphen/>
        <w:t>питками и т. п.?» Указание психо</w:t>
        <w:softHyphen/>
        <w:t>лога на то, что для ответа на этот вопрос надо разобраться в психоло</w:t>
        <w:softHyphen/>
        <w:t>гических особенностях сына или му</w:t>
        <w:softHyphen/>
        <w:t>жа, вызывает (в полном соответствии с их имманентной теорией «стимул — реакция») ощущение нереалистич</w:t>
        <w:softHyphen/>
        <w:t>ности, чрезмерной научности, «теоре</w:t>
        <w:softHyphen/>
        <w:t>тичности» подхода психотерапевта, ощущение, что он «все усложняет», уходит от прямого ответа. Наиболее приемлемой и вызывающей наимень</w:t>
        <w:softHyphen/>
        <w:t>шее внутреннее сопротивление для лиц с таким представлением о се</w:t>
        <w:softHyphen/>
        <w:t>мейной жизни является, как правило, индивидуальная поведенческая пси</w:t>
        <w:softHyphen/>
        <w:t>хотерапия. В случаях, когда она не</w:t>
        <w:softHyphen/>
        <w:t>приемлема, перед психологом или психиатром возникает необходимость немалой работы по «усложнению», «обогащению» субъективного пред</w:t>
        <w:softHyphen/>
        <w:t>ставления членов такой семь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рьба со злыми силами, иску</w:t>
        <w:softHyphen/>
        <w:t>шающими члена семьи». В основе модели лежит представление о том, что «внутри» человека таятся, стре</w:t>
        <w:softHyphen/>
        <w:t>мясь вырваться наружу, некие «злы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ы». Они-то и становятся источ</w:t>
        <w:softHyphen/>
        <w:t>ником  различных  неблагоприятных, с точки зрения семьи,  видов пове</w:t>
        <w:softHyphen/>
        <w:t>дения. Лица, склонные к «типовым сценариям» такого  рода,  представ</w:t>
        <w:softHyphen/>
        <w:t>ляют себе человека — члена    семьи как существо, обуреваемое многочис</w:t>
        <w:softHyphen/>
        <w:t>ленными и мощными силами, направ</w:t>
        <w:softHyphen/>
        <w:t>ленными против семьи. Это сексуаль</w:t>
        <w:softHyphen/>
        <w:t>ные влечения   (возможность супру</w:t>
        <w:softHyphen/>
        <w:t>жеской   измены),     гедонистические (нежелание тратить силы на семью, трудиться, например, в домашнем хо</w:t>
        <w:softHyphen/>
        <w:t>зяйстве), неприятие ограничений, не</w:t>
        <w:softHyphen/>
        <w:t>избежно связанных с жизнью в семье (отказ от «свободной», «беззаботной жизни» и т. п.). Соответственно та</w:t>
        <w:softHyphen/>
        <w:t>кому   представлению,   носители   мо</w:t>
        <w:softHyphen/>
        <w:t>дели данного типа искали в объектив</w:t>
        <w:softHyphen/>
        <w:t>ных особенностях ситуации и субъек</w:t>
        <w:softHyphen/>
        <w:t>тивных качествах «героев»  предло</w:t>
        <w:softHyphen/>
        <w:t>женных им заданий нечто такое, что, по мнению испытуемых, могло сдер</w:t>
        <w:softHyphen/>
        <w:t>жать действие «злых сил». В зави</w:t>
        <w:softHyphen/>
        <w:t>симости от того, есть ли эти сдер</w:t>
        <w:softHyphen/>
        <w:t>живающие моменты, они и предла</w:t>
        <w:softHyphen/>
        <w:t>гали  свой  прогноз  поведения.  Так, в качестве сдерживающего момента многие испытуемые    с    представле</w:t>
        <w:softHyphen/>
        <w:t>ниями данного типа рассматривали отсутствие у индивида опыта проти-восемейного поведения. Иначе    го</w:t>
        <w:softHyphen/>
        <w:t>воря,  труднее  всего  оторваться  от семьи, утаить часть денег, наказать подростка  физически   в   первый раз. После этого происходит как бы утрата нравственной невинности, и в следующий раз    уже    значительно легче   совершить   соответствующий поступок. Понятно, что вопрос о том, совершал ли «герой» ранее подобные нарушения, здесь один из наиболее частых; «А раньше он когда-нибудь обманывал жену? Если да, то обма</w:t>
        <w:softHyphen/>
        <w:t>нет и на этот раз». «А раньше он бил сына? Если да, то и на этот раз так сделает». Носители этой модели про</w:t>
        <w:softHyphen/>
        <w:t>являют заметный интерес к нравст</w:t>
        <w:softHyphen/>
        <w:t>венным качествам героя. Их интере</w:t>
        <w:softHyphen/>
        <w:t>сует,  настолько ли они  выражены, чтобы быть в состоянии    противо</w:t>
        <w:softHyphen/>
        <w:t>стоять   «злым     силам».   (Вопросы: «А герой — человек   с   совестью?», «Есть ли у него чувство семейног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а?»). Комментарии к вопросам показывают, что и здесь в их пред</w:t>
        <w:softHyphen/>
        <w:t>ставлении действует правило «пер</w:t>
        <w:softHyphen/>
        <w:t>вого раза»: если герой однажды по</w:t>
        <w:softHyphen/>
        <w:t>ступился совестью или чувством дол</w:t>
        <w:softHyphen/>
        <w:t>га, то в следующий раз эти моменты оказывают значительно меньшее сдерживающее влия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им структуру данной мо</w:t>
        <w:softHyphen/>
        <w:t>дели. Набор элементов, из которых состоит модель «наличие злых сил», невелик, хотя он и несколько больше, чем  в  «стимульной» модели.  Веду</w:t>
        <w:softHyphen/>
        <w:t>щую роль среди  них  играет  пред</w:t>
        <w:softHyphen/>
        <w:t>ставление о «злых силах». Этот эле</w:t>
        <w:softHyphen/>
        <w:t>мент — константа,   «присущая   всем людям».   Соблазн   изменить,   избе</w:t>
        <w:softHyphen/>
        <w:t>жать неприятностей семейного труда, утаить часть денежных    средств — это качество каждого человека, в на</w:t>
        <w:softHyphen/>
        <w:t>личии которого испытуемые настоль</w:t>
        <w:softHyphen/>
        <w:t>ко уверены, что не задают на этот счет    никаких    вопросов.     Второй обязательный   элемент —   это фак</w:t>
        <w:softHyphen/>
        <w:t>торы, сдерживающие действие «злых сил».     Третий — внешние    обстоя</w:t>
        <w:softHyphen/>
        <w:t>тельства,     способствующие     тому, чтобы  «злые силы»  вырвались  на</w:t>
        <w:softHyphen/>
        <w:t>ружу. Для других аспектов ситуа</w:t>
        <w:softHyphen/>
        <w:t>ции    и     психологических    особен</w:t>
        <w:softHyphen/>
        <w:t>ностей личности в модели не нахо</w:t>
        <w:softHyphen/>
        <w:t>дится места. Модель явно антипси-хологична, моралистична по своему характеру. Она практически игнори</w:t>
        <w:softHyphen/>
        <w:t>рует психологические     особенности различных людей, рассматривая их семейное поведение исключительно в категориях  нравственной  борьбы  с соблазнами. Значение данной мысли</w:t>
        <w:softHyphen/>
        <w:t>тельной модели двойственно. С одной стороны, она направлена на укрепле</w:t>
        <w:softHyphen/>
        <w:t>ние стабильности семьи; в частности, делая акцент    на    исключительной важности «первого раза», в какой-то мере оберегает носителей такой мо</w:t>
        <w:softHyphen/>
        <w:t xml:space="preserve">дели от опасных для стабильности семьи поступков. По-видимому, такое субъективное  представление   может выполнять определенную    роль    по сдерживанию н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адии развития ряда неблагоприятных особенностей и   нарушений   в   личности      членов семьи,   в  частности  алкоголизации, психопатизации. С другой стороны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модель стимулирует и мо</w:t>
        <w:softHyphen/>
        <w:t>ральные чувства индивида в семье благодаря тому, что нравственная воля индивида рассматривается как единственный фактор стабильности семь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 антинсихоло-гичность такого представления соз</w:t>
        <w:softHyphen/>
        <w:t>дает семье целый ряд дополнитель</w:t>
        <w:softHyphen/>
        <w:t>ных трудностей, в немалой степени осложняющих решение в ней раз</w:t>
        <w:softHyphen/>
        <w:t>личных психологических проблем. Это вытекающая из «моралистич-пости» склонность, установка на по</w:t>
        <w:softHyphen/>
        <w:t>давление психологических особен</w:t>
        <w:softHyphen/>
        <w:t>ностей индивида, а не на их адапта</w:t>
        <w:softHyphen/>
        <w:t>цию. Индивид должен приспосабли</w:t>
        <w:softHyphen/>
        <w:t>ваться к семье, а не семья к его психологическим особенностям. Ан</w:t>
        <w:softHyphen/>
        <w:t>типсихологизм представлений о семье данного типа также создает определенные трудности при проведе</w:t>
        <w:softHyphen/>
        <w:t>нии психотерапии. Это трудности, связанные с ориентацией на чисто этическое решение психологических ситуаций. Носители подобного пред</w:t>
        <w:softHyphen/>
        <w:t>ставления уверены, чго единственный путь решения любой психологиче</w:t>
        <w:softHyphen/>
        <w:t>ской проблемы — это установление, кто в данном случае прав или ви</w:t>
        <w:softHyphen/>
        <w:t>новат. Говоря в ходе психотерапии о своих чувствах, носители этих пред</w:t>
        <w:softHyphen/>
        <w:t>ставлений более всего интересуются вопросами, имеют ли они право ис</w:t>
        <w:softHyphen/>
        <w:t>пытывать такие чувства? Не явля</w:t>
        <w:softHyphen/>
        <w:t>ются ли такие чувства нравственно осуждаемыми? Трудность в психоте</w:t>
        <w:softHyphen/>
        <w:t>рапии и психологическом консульти</w:t>
        <w:softHyphen/>
        <w:t>ровании этих лиц создает и харак</w:t>
        <w:softHyphen/>
        <w:t>терное для них сопротивление пси</w:t>
        <w:softHyphen/>
        <w:t>хологическому объяснению поступ</w:t>
        <w:softHyphen/>
        <w:t>ков людей, чье поведение они счи</w:t>
        <w:softHyphen/>
        <w:t>тают неправильным. Это сопротивле</w:t>
        <w:softHyphen/>
        <w:t>ние в значительной мере осознанно или неосознанно связано с их пред</w:t>
        <w:softHyphen/>
        <w:t>ставлением о том, что «понять -значит простить» и, следовательно, объясняя поступок человека его пси</w:t>
        <w:softHyphen/>
        <w:t>хологическими особенное! ими, мы тем самым оправдываем его пове</w:t>
        <w:softHyphen/>
        <w:t>дение, так как оно признается не</w:t>
        <w:softHyphen/>
        <w:t>зависимым от его нравственной воли. Склонность к нравственной интерпре</w:t>
        <w:softHyphen/>
        <w:t>тации   и   поиску  моральных  причи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х нарушений необходимо учитывать у таких лиц на самых раз</w:t>
        <w:softHyphen/>
        <w:t>личных этапах консультирования. Так, отец, обратившийся с жалобами на трудности в поведении подростка (с явной истероидной акцентуацией), во время второй консультации, пре</w:t>
        <w:softHyphen/>
        <w:t>одолевая значительное внутреннее со</w:t>
        <w:softHyphen/>
        <w:t>противление, сказал, что считает се</w:t>
        <w:softHyphen/>
        <w:t>бя виновным в нарушениях поведе</w:t>
        <w:softHyphen/>
        <w:t>ния подростка. Свою вину он видел в том, что поздно женился; сын ро</w:t>
        <w:softHyphen/>
        <w:t>дился, когда отцу было уже за 40, поэтому он и стал «таким ненормаль</w:t>
        <w:softHyphen/>
        <w:t>ным». Это обвинение поддерживает и жена. Рациональные разъяснения со ссылкой на специальную литера</w:t>
        <w:softHyphen/>
        <w:t>туру о том, что нет никаких основа</w:t>
        <w:softHyphen/>
        <w:t>ний усматривать связь между возра</w:t>
        <w:softHyphen/>
        <w:t>стом отца и какими-то нарушениями поведения сына, не дали результа</w:t>
        <w:softHyphen/>
        <w:t>та. Тогда консультант изменил так</w:t>
        <w:softHyphen/>
        <w:t>тику. Вместе с консультируемым об</w:t>
        <w:softHyphen/>
        <w:t>судили тот факт, что отец мог вообще не обзаводиться сыном, что дало бы ему возможность сэкономить немало здоровья и реализовать многие планы. Вместо этого, жертвуя собой, несмотря на то, что в таком возрасте уже труднее воспитывать сына, он взял на себя этот труд. Иначе говоря, консультант помог отцу понять нрав</w:t>
        <w:softHyphen/>
        <w:t>ственную ценность его поступка, В результате чувство вины было снято, отец почувствовал себя оправданным и с этого момента был психологиче</w:t>
        <w:softHyphen/>
        <w:t>ски готов к поиску реальных при</w:t>
        <w:softHyphen/>
        <w:t>чин нарушения в поведении под</w:t>
        <w:softHyphen/>
        <w:t>рос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копление положи/еяьных ка-чесчв». Базой модели служит пред</w:t>
        <w:softHyphen/>
        <w:t>ставление о юм, что поведение че</w:t>
        <w:softHyphen/>
        <w:t>ловека в семье определяется соотно</w:t>
        <w:softHyphen/>
        <w:t>шением между положительными и отрицательными его качествами и по</w:t>
        <w:softHyphen/>
        <w:t>ступками. Наивная психологическая теории, лежащая в основе этой мо</w:t>
        <w:softHyphen/>
        <w:t>дели, полагает самоочевидным, что любые положительные поступки ин</w:t>
        <w:softHyphen/>
        <w:t>дивида, совершенные в пользу семьи, повышают вероятность дальнейших «проссмейных поступков». Гочпо так же различные поступки или каче</w:t>
        <w:softHyphen/>
        <w:t>ства   отрицательного   плана   умень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ют вероятность того, что индивид в следующий раз выберет правиль</w:t>
        <w:softHyphen/>
        <w:t>ное повед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я по вопросам испытуемых дан</w:t>
        <w:softHyphen/>
        <w:t>ной группы, главными качествами, действующими в пользу правильного (в их понимании) поведения, явля</w:t>
        <w:softHyphen/>
        <w:t>ются следующие: равнодушие героя к потреблению алкогольных напит</w:t>
        <w:softHyphen/>
        <w:t>ков, хорошие отзывы о нем на работе, любовь к чтению, отрицательное от</w:t>
        <w:softHyphen/>
        <w:t>ношение к легкомыслию, солидность, любовь к детям, хозяйственность. Прогноз поведения героев эти испы</w:t>
        <w:softHyphen/>
        <w:t>туемые строили, опираясь на «ба</w:t>
        <w:softHyphen/>
        <w:t>ланс» «положительно» и «отрица</w:t>
        <w:softHyphen/>
        <w:t>тельно» характеризующих героя от</w:t>
        <w:softHyphen/>
        <w:t>ветов, полученных от эксперимента</w:t>
        <w:softHyphen/>
        <w:t>тора. Таким образом, элементами данной модели выступают отдельные качества индивида, причем каждому из них испытуемый приписывал опре</w:t>
        <w:softHyphen/>
        <w:t>деленный знак, а также некое ин-тегративиое качество, которое может быть обозначено, как «общее отноше</w:t>
        <w:softHyphen/>
        <w:t>ние к семье». Чем у индивида больше «просемейпых» качеств, тем это отно</w:t>
        <w:softHyphen/>
        <w:t>шение более ориентировано в пользу семьи и тем выше вероятность, что в противоречивой ситуации индивид выберет именно «иросемейную» ли</w:t>
        <w:softHyphen/>
        <w:t>нию пове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ективная природа данной мо</w:t>
        <w:softHyphen/>
        <w:t>дели проявляется, во-первых, в от</w:t>
        <w:softHyphen/>
        <w:t>вержении роли объективных факто</w:t>
        <w:softHyphen/>
        <w:t>ров ситуации. Испытуемые практиче</w:t>
        <w:softHyphen/>
        <w:t>ски не задают вопросов о материаль</w:t>
        <w:softHyphen/>
        <w:t>ном положении семьи, выраженности ее потребностей, длительности бра</w:t>
        <w:softHyphen/>
        <w:t>ка и т. п. Объективным факторам ситуации отводится сугубо второ</w:t>
        <w:softHyphen/>
        <w:t>степенная роль полигона, на кото</w:t>
        <w:softHyphen/>
        <w:t>ром происходят испытания отноше</w:t>
        <w:softHyphen/>
        <w:t>ний индивида к своей семье. Это, разумеется, обедняет мыслительную модель, делает ее менее эффектив</w:t>
        <w:softHyphen/>
        <w:t>ной. Во-вторых, за рамками модели остаются те свойства личности, ко</w:t>
        <w:softHyphen/>
        <w:t>торым испытуемые не могут одно</w:t>
        <w:softHyphen/>
        <w:t>значно приписать значение «хоро</w:t>
        <w:softHyphen/>
        <w:t>ших» или «плохих», например интел</w:t>
        <w:softHyphen/>
        <w:t>лект, воля. Догадываясь, по-види</w:t>
        <w:softHyphen/>
        <w:t>мому, что эти качества с примерно равным успехом    могут    использо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ься и в социально одобряемых, и в социально порицаемых целях, испытуемые предпочитают вообще не иметь с ними дела. Связи между элементами модели «накопления ка</w:t>
        <w:softHyphen/>
        <w:t>честв» носят довольно сложный ха</w:t>
        <w:softHyphen/>
        <w:t>рактер. Предполагается, что отдель</w:t>
        <w:softHyphen/>
        <w:t>ные качества (поступки) индивида аддитивны, т. е. что они поддаются суммированию с учетом приписан</w:t>
        <w:softHyphen/>
        <w:t>ного каждому из них знака. Полу</w:t>
        <w:softHyphen/>
        <w:t>чаемая при этом сумма имеет в дан</w:t>
        <w:softHyphen/>
        <w:t>ной мыслительной модели некое по</w:t>
        <w:softHyphen/>
        <w:t>роговое значение, достижение кото</w:t>
        <w:softHyphen/>
        <w:t>рого определяет просемейное или ан</w:t>
        <w:softHyphen/>
        <w:t>тисемейное поведение геро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о модели «злых сил» дан</w:t>
        <w:softHyphen/>
        <w:t>ная модель играет двойственную роль в жизнедеятельности семьи. Она в определенной мере содействует ин</w:t>
        <w:softHyphen/>
        <w:t>теграции семьи, так как показывает, что любой поступок в семье важен не только сам по себе, но и в плане изменения отношения индивида к семье. В то же время она формирует у индивида — члена семьи — навык одностороннего подхода к семейным явлениям, рассмотрению их лишь как положительных и отрицательных и упрощенной трактовке связи между явлениями и различными сторонами жизни семьи. Индивид мало заинте</w:t>
        <w:softHyphen/>
        <w:t>ресован в понимании истинных ме</w:t>
        <w:softHyphen/>
        <w:t>ханизмов связи какой-то особенности жизни семьи с другими. Он идет другим путем: пытается выяснить, «положительное» это явление или «отрицательное», и в первом случае приемлет его, во втором — ищет спо</w:t>
        <w:softHyphen/>
        <w:t>собы противодействия. В ходе психо</w:t>
        <w:softHyphen/>
        <w:t>логической консультации или психо</w:t>
        <w:softHyphen/>
        <w:t>терапии такие лица особенно охотно обращаются к понятию «нормаль</w:t>
        <w:softHyphen/>
        <w:t>ности». Они упорно стремятся выяс</w:t>
        <w:softHyphen/>
        <w:t>нить у врача, является ли то или иное их поведение или других членов семьи «нормальным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дившись, что оно нормально, успокаиваются и утрачивают интерес к дальнейшему его познанию. Семей</w:t>
        <w:softHyphen/>
        <w:t>ная жизнь при этом представляется им как совокупность фактов (явле</w:t>
        <w:softHyphen/>
        <w:t>ний), каждый из которых должен соответствовать определенной нор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вы лишь некоторые мысли</w:t>
        <w:softHyphen/>
        <w:t>тельные модели, выявившиеся при диагностических исследованиях в хо</w:t>
        <w:softHyphen/>
        <w:t>де   психологических   консульта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идно уже на примере при</w:t>
        <w:softHyphen/>
        <w:t>веденных моделей, каждая из них соединяет в себе определенное пред</w:t>
        <w:softHyphen/>
        <w:t>ставление о типовых условиях (чер</w:t>
        <w:softHyphen/>
        <w:t>тах ситуации) и определенную наив</w:t>
        <w:softHyphen/>
        <w:t>ную «концепцию личности» .Так, в случае «стимульной» модели ситуа</w:t>
        <w:softHyphen/>
        <w:t>ция представлена набором стимулов, а личность — стандартными реакци</w:t>
        <w:softHyphen/>
        <w:t>ями на эти стимулы. Во втором слу</w:t>
        <w:softHyphen/>
        <w:t>чае личность представлена набором динамических «злых сил» — влече</w:t>
        <w:softHyphen/>
        <w:t>ний, стремящихся вырваться на</w:t>
        <w:softHyphen/>
        <w:t>ружу, и сил, сдерживающих их, а ус</w:t>
        <w:softHyphen/>
        <w:t>ловия выступают как факторы, так или иначе ослабляющие эти сдер</w:t>
        <w:softHyphen/>
        <w:t>живающие сил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рушений семейных пред</w:t>
        <w:softHyphen/>
        <w:t>ставлений в этиологии нервно-психи</w:t>
        <w:softHyphen/>
        <w:t>ческих расстройств. Выше описан ряд нарушений в семейных представле</w:t>
        <w:softHyphen/>
        <w:t>ниях. Это, во-первых, неполнота представления (в нем не отражаются существенные аспекты ситуации и особенности личности людей, уча</w:t>
        <w:softHyphen/>
        <w:t>ствующих в ней); во-вторых, оши</w:t>
        <w:softHyphen/>
        <w:t>бочность (по одному или не</w:t>
        <w:softHyphen/>
        <w:t>скольким существенным признакам у индивида есть информация, но она ошибочна); в-третьих, некр'итич-ная уверенность в неизме</w:t>
        <w:softHyphen/>
        <w:t>няемости той или иной особенности ситуации или личностной черты инди</w:t>
        <w:softHyphen/>
        <w:t>видов, участвующих в ней; в-четвер</w:t>
        <w:softHyphen/>
        <w:t>тых, искажение в восприятии семейной ситуации (индивид под влиянием своего представления не замечает фактов, моментов, особен</w:t>
        <w:softHyphen/>
        <w:t>ностей, которые позволили бы ему, если бы он обратил на них внимание, правильно строить свое поведение). Напомним, что первый и второй виды нарушений приводят к тому, что ин</w:t>
        <w:softHyphen/>
        <w:t>дивид неправильно воспринимает ситуацию и ведет себя, реагирует на нее нерационально. Третий вид нарушений (индивид считает опреде</w:t>
        <w:softHyphen/>
        <w:t>ленные стороны семейной ситуации «само собой разумеющимися» и по</w:t>
        <w:softHyphen/>
        <w:t>этому неизменяемыми) ограничивае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поиска выхода из не</w:t>
        <w:softHyphen/>
        <w:t>удовлетворяющей ситуации; четвер</w:t>
        <w:softHyphen/>
        <w:t>тый ведет к информационной «сле</w:t>
        <w:softHyphen/>
        <w:t>поте» (не воспринимается информа</w:t>
        <w:softHyphen/>
        <w:t>ция, объективно важная для пони</w:t>
        <w:softHyphen/>
        <w:t>мания ситуаци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 нарушения представления о семье сходны в од</w:t>
        <w:softHyphen/>
        <w:t>ном: они могут вызвать такое ис</w:t>
        <w:softHyphen/>
        <w:t>кажение взгляда на ситуацию, кото</w:t>
        <w:softHyphen/>
        <w:t>рое превратит ситуацию, объективно не патогенную, в патогенную субъ</w:t>
        <w:softHyphen/>
        <w:t>ективно, т. е. в представлении инди</w:t>
        <w:softHyphen/>
        <w:t>вида. Так, ситуация, субъективно воспринимаемая как содержащая не</w:t>
        <w:softHyphen/>
        <w:t>разрешимое противоречие, может стать источником внутреннего кон</w:t>
        <w:softHyphen/>
        <w:t>фликта и далее невроза, даже если объективно она таковой не является. Отношения других лиц, воспринима</w:t>
        <w:softHyphen/>
        <w:t>емые как враждебные, могут вызвать декомпенсацию психопатии, несмот</w:t>
        <w:softHyphen/>
        <w:t>ря на то, что объективно таковыми не являются. Перефразируя извест</w:t>
        <w:softHyphen/>
        <w:t>ное высказывание Э. Кречмера, мож</w:t>
        <w:softHyphen/>
        <w:t>но сказать, что нарушение семейного представления оказывается психо-травмирующим в том случае, если превращает объективно непатоген</w:t>
        <w:softHyphen/>
        <w:t>ную ситуацию в такую, которая, «как ключ к замку», подходит к опреде</w:t>
        <w:softHyphen/>
        <w:t>ленной личности, обнаруживая ее «•слабое место» и вызывая нервно-психическое нарушение. Представле</w:t>
        <w:softHyphen/>
        <w:t>ние о семейной ситуации включает представление о себе самом (своих потребностях, возможностях и т. п.), других членов семьи, с которыми ин</w:t>
        <w:softHyphen/>
        <w:t>дивида связывают семейные взаимо</w:t>
        <w:softHyphen/>
        <w:t>отношения, и о характере взаимоот</w:t>
        <w:softHyphen/>
        <w:t>ношений. Рассмотрим пути, какими нарушение каждой из этих составных частей может превращать объек</w:t>
        <w:softHyphen/>
        <w:t>тивно непатогенную ситуацию в па</w:t>
        <w:softHyphen/>
        <w:t>тогенную субъектив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редставления о себе как члене семьи. Речь идет о слу</w:t>
        <w:softHyphen/>
        <w:t>чаях, когда представление индивида о самом .себе как члене семьи не</w:t>
        <w:softHyphen/>
        <w:t>верно. Например, он неправильно представляет себе, какие потреб</w:t>
        <w:softHyphen/>
        <w:t>ности удовлетворяет семья, истинные мотивы тех или иных своих поступ</w:t>
        <w:softHyphen/>
        <w:t>ков  в семье,  причины, по которы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удовлетворяют одни стороны жизни семьи и раздражают другие. Рассмотрим в качестве иллюстра</w:t>
        <w:softHyphen/>
        <w:t>ции следующее клиническое наблю</w:t>
        <w:softHyphen/>
        <w:t>дение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уги Александр и Антонине Т. Обоим по 33 года. Обратились в психологическую консультацию п связи с нарушениями в по</w:t>
        <w:softHyphen/>
        <w:t>ведении их 14-летних сыновей-близнецов. Речь шля о побегах из дома, в результате которых подростки по нескольку дней отсутствовали. Во время одного из побегов они не были дома целую неделю и были возвращены домой ра</w:t>
        <w:softHyphen/>
        <w:t>ботниками транспортной милиции. В ходе кон</w:t>
        <w:softHyphen/>
        <w:t>сультации оказалось, однако, что, при всей серьезности нарушений поведения у подрост</w:t>
        <w:softHyphen/>
        <w:t>ков, основная проблема, волнующая супругов, иная. Речь шла о переживаемых обоими су</w:t>
        <w:softHyphen/>
        <w:t>пругами, в особенности мужем, субдепрессив</w:t>
        <w:softHyphen/>
        <w:t>ных состояниях. Нарастание этих состояний — вялости, скуки, снижения интересов — супру</w:t>
        <w:softHyphen/>
        <w:t>ги связывают с периодом, когда семья в основ</w:t>
        <w:softHyphen/>
        <w:t>ном справилась с многочисленными проблема</w:t>
        <w:softHyphen/>
        <w:t>ми, с которыми столкнулась в первые годы се</w:t>
        <w:softHyphen/>
        <w:t>мейной жизни: квартирный вопрос, заверше</w:t>
        <w:softHyphen/>
        <w:t>ние учебы, сложные отношения с родителями жены, рождение детей и уход за ними. «Пока было плохо, трудно,— сообщает жена,— пока приходилось бороться за каждую копейку, мы, как ни странно, жили душа в душу. А сейчас живем так, как мечтали, все устроилось, усто* нлось и надо же —■ недовольны, ссоримся, нам неинтересно друг с другом, с детьми непо</w:t>
        <w:softHyphen/>
        <w:t>ладки». Супруги связывают свое состояние с перегрузкой в первые годы семейной жизни, «Мы сорвались в первые годы, как Мартин Идеи у Джека Лондона». Психологическое обследование выявило другую причину. В силу личностных особенностей супругов (оба — энергичные люди, однако с довольно узкой системой жизненных ценностей, концентриро</w:t>
        <w:softHyphen/>
        <w:t>ванных в основном на семье и ее материально-бытовом устройстве) достижение семьей ее основных целей в корне изменило психоло</w:t>
        <w:softHyphen/>
        <w:t>гическую обстановку в ней. Пока жизнь семьи была неустроенной, борьба за улучшение ее наполняла их жизнь смыслом. Достижение же этих целей поставило семью перед весьма трудной для нес задачей — поиска новых це</w:t>
        <w:softHyphen/>
        <w:t>лей. Даже нарушения поведения подростков явились своеобразной реакцией на ситуацию в семье - они «вносили оживление&gt; как в жизнь подростков, так и родителей, ставя их перед необходимостью волноваться, при</w:t>
        <w:softHyphen/>
        <w:t>нимать всевозможные меры по розыску и т. 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представлений дан</w:t>
        <w:softHyphen/>
        <w:t>ной семьи дало возможность ответить на вопрос, почему члены ее, люди с высшим образованием и с доста</w:t>
        <w:softHyphen/>
        <w:t>точным интеллектуальным уровнем, оказались не в состоянии самостоя</w:t>
        <w:softHyphen/>
        <w:t>тельно разобраться в том, что про-,изошло в семье. Оба взрослых члена семьи  имели  семейные  представле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я, достаточно жестко связываю</w:t>
        <w:softHyphen/>
        <w:t>щие удовлетворенность семьей с материально-бытовым устройством. При обследовании семьи использо</w:t>
        <w:softHyphen/>
        <w:t>валась методика «Версия», приме</w:t>
        <w:softHyphen/>
        <w:t>нявшаяся, наряду с «Наивной психо</w:t>
        <w:softHyphen/>
        <w:t>логией» для выявления семейных представлений. Каждому из супругов была описана модельная ситуация, похожая на имеющую место в их семье. «Муж с удивлением думает о том, что хотя в семье вроде бы все в порядке, но он ею недово</w:t>
        <w:softHyphen/>
        <w:t>лен, плохо чувствует себя дома. Те же чувства испытывает жена». Нужно было придумать как можно больше возможных объяснений этого явле</w:t>
        <w:softHyphen/>
        <w:t>ния. Характерно, что оба супруга, выдвигая версии-предположения, настойчиво шли по пути выяснения того, а точно ли в семье все в порядке. Задавались следующие вопросы: а супруги здоровы, а квартирой обеспе</w:t>
        <w:softHyphen/>
        <w:t>чены, время свободное есть? Набор причин для объяснения неудовлетво</w:t>
        <w:softHyphen/>
        <w:t>ренности в данной семье объективно не давал им возможностей найти ис</w:t>
        <w:softHyphen/>
        <w:t>тинный источник неудовлетворен</w:t>
        <w:softHyphen/>
        <w:t>ности в собственной семье. Обраща</w:t>
        <w:softHyphen/>
        <w:t>ла на себя внимание твердая убе</w:t>
        <w:softHyphen/>
        <w:t>жденность обоих супругов в том, Что они точно знают все, что нужно «нормальным людям», чтобы чувст</w:t>
        <w:softHyphen/>
        <w:t>вовать себя довольными жизнью во</w:t>
        <w:softHyphen/>
        <w:t>обще и семейной, в част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писанном случае оказались нарушенными представления членов семьи о себе. Их семейные представ</w:t>
        <w:softHyphen/>
        <w:t>ления неправильно подсказывали им, что им нужно от семьи, какие по</w:t>
        <w:softHyphen/>
        <w:t>требности они в ней удовлетворяют. Это привело к возникновению со</w:t>
        <w:softHyphen/>
        <w:t>стояний, сходных с описанными со</w:t>
        <w:softHyphen/>
        <w:t>стояниями «экзистенциальной фру</w:t>
        <w:softHyphen/>
        <w:t>страции» [</w:t>
      </w:r>
      <w:r>
        <w:rPr>
          <w:rFonts w:cs="Times New Roman" w:ascii="Times New Roman" w:hAnsi="Times New Roman"/>
          <w:sz w:val="24"/>
          <w:szCs w:val="24"/>
          <w:lang w:val="en-US"/>
        </w:rPr>
        <w:t>Frank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, 1952; </w:t>
      </w:r>
      <w:r>
        <w:rPr>
          <w:rFonts w:cs="Times New Roman" w:ascii="Times New Roman" w:hAnsi="Times New Roman"/>
          <w:sz w:val="24"/>
          <w:szCs w:val="24"/>
          <w:lang w:val="en-US"/>
        </w:rPr>
        <w:t>Kratoch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, 1985], которые, в свою очередь, могут породить невротические и де</w:t>
        <w:softHyphen/>
        <w:t>прессивные симпто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представлений о себе, подобные описанным выше, вызы</w:t>
        <w:softHyphen/>
        <w:t>вают цепную реакцию нарушений в семье. Это нарушение целеобразо-вания в семье. Такая семья ставит пе</w:t>
        <w:softHyphen/>
        <w:t>ред собой  цели,  которые  не могу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ить ее действительных по</w:t>
        <w:softHyphen/>
        <w:t>требностей. Возникающее дале^ ра</w:t>
        <w:softHyphen/>
        <w:t>зочарование в соответствии с имею щимися семейными представлениями интерпретируется как результат того, что члены семьи недостаточно энер</w:t>
        <w:softHyphen/>
        <w:t>гично, правильно и умело стремились к поставленной цели. Это ведет к увеличению усилий по достижению данных целей и нарастанию неудов</w:t>
        <w:softHyphen/>
        <w:t>летворен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редставлений о дру</w:t>
        <w:softHyphen/>
        <w:t>гих членах семьи. Речь идет о слу</w:t>
        <w:softHyphen/>
        <w:t>чаях, когда искажено представление члена семьи о других: неправильно понимаются их желания, потребно</w:t>
        <w:softHyphen/>
        <w:t>сти, их отношение к различным сто</w:t>
        <w:softHyphen/>
        <w:t>ронам действительности, либо это представление неполно. В этом слу</w:t>
        <w:softHyphen/>
        <w:t>чае индивид строит свои отношения с данным членом семьи, не учитывая каких-то важных для понимания вза</w:t>
        <w:softHyphen/>
        <w:t>имоотношений с ним качеств, моти</w:t>
        <w:softHyphen/>
        <w:t>вов. Результатом могут оказаться различного рода нарушения взаи</w:t>
        <w:softHyphen/>
        <w:t>моотношений. Приведем клиническое наблюдение, в котором результатом неполного представления о личности другого явилось возникновение пси-хотравмирующего отношения зави</w:t>
        <w:softHyphen/>
        <w:t>сим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 Я., 27 лет. Женат 3,5 года. Был на</w:t>
        <w:softHyphen/>
        <w:t>правлен на семейную психотерапию в связи с сексуальными расстройствами. По характеру очень добросовестный, пунктуальный. Половая жизнь с 18 лет. Женился в возрасте 23 лет После дпуя месяцев совместной жизни женя стала «вскользь» говорить о том, что он не удовлетворяет ее, что «в кровати он не очень силен». Испытывал по этой причине чувство вины перед женой. В связи с этим, во-первых, принимал различные «меры», чтобы усилить потенцию. В частности, обратился к урологу с жалобами на ослабление потенции и прошел лечение. Во-вторых, всячески старался компен</w:t>
        <w:softHyphen/>
        <w:t>сировать жене то, что он ее не совсем удовле</w:t>
        <w:softHyphen/>
        <w:t>творяет. Он уступал в спорах, прилагал игр усилия, чтобы облегчить ее труд в домашнем хозяйстве, покорно переносил ее «настроения» На первом же году начала наблюдаться преж</w:t>
        <w:softHyphen/>
        <w:t>девременная эякуляция. 13 спя:ш с этим пина перед женой усилилась. Весь цечь г тревогой ожидал близости В результате произошло окончательное расстройство половой функ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ЭЯКУЛЯЦИЯ   ПОСЛР   ОДНОЙ-ДВ)Х   фрИКЦИИ).   Пе1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еит, человек весьма совестливым, ;аяадл жене, что чувствует себя не в праве »отрав лятъ ее жизнь» и если в течение двух мрсрисп сексуальная  потенция  его  не восстановится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» подаст на рячвоц Это вызвали неожидан</w:t>
        <w:softHyphen/>
        <w:t>ную реакцию жешл, в частности значительное усиление ее интереса к лечению Она само-пилелыю мнилась на прием к лечащему вра</w:t>
        <w:softHyphen/>
        <w:t>чу, ,чогя р&lt;знсс не приходила, несмотря пи мно</w:t>
        <w:softHyphen/>
        <w:t>гочисленные просьбы Беседа с ней обнаружи</w:t>
        <w:softHyphen/>
        <w:t>ла, что она не только не испытываем' значитель</w:t>
        <w:softHyphen/>
        <w:t>ного полового влечения, но, напротив, относи</w:t>
        <w:softHyphen/>
        <w:t xml:space="preserve">тельно фригидна. Свое поведение объяснила тем, что «всегда лучше, когда мужчина в чем-то вшкшат», что «если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начинает задирать нос, то потом с ним не справитьс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е обоих пациенте» методиками «Наивная психология» и «Версия» обнару</w:t>
        <w:softHyphen/>
        <w:t>жило своеобразие их семейных представле</w:t>
        <w:softHyphen/>
        <w:t>ний У жены выявлена несьма ярко выражен</w:t>
        <w:softHyphen/>
        <w:t>ная модель «злых сил». Стремясь предугадать поведение героя в основных ситуациях, она всячески пыталась выяснить, а что его может удержать от соблазна утаить деньги или по</w:t>
        <w:softHyphen/>
        <w:t>жить вдали от семьи. Поведение жены в браке было естественным и логичным следствием ее семейных представлений. Она чувствовала, что муж переживаем* свою сочеупльную недо</w:t>
        <w:softHyphen/>
        <w:t>статочность, «стал как шелковый», и стала использовать это обстоятельство «для укреп</w:t>
        <w:softHyphen/>
        <w:t>ления семь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((ужа выявлено представление типа «сти-мульиая модель». Он задавал немного вопро</w:t>
        <w:softHyphen/>
        <w:t>сов, каждый из которых фактически был уточ</w:t>
        <w:softHyphen/>
        <w:t>няющей переформулировкой предыдущего («Вы сказали, что этот человек будет жить отдельно 07 семьи, в другом городе. А этот город далеко? Он сможе! каждый день при</w:t>
        <w:softHyphen/>
        <w:t>езжать'»), и после этого указывал, как по</w:t>
        <w:softHyphen/>
        <w:t>ступил герой. Естественным следствием такого типа представления было и отношение героя к намекам жены, что она но удовлетворена сексуально. «Если жена не удовлетворена, значит, необходимо усиление сексуальной по</w:t>
        <w:softHyphen/>
        <w:t>тенции». Та же схема «оцна причина - одно следствие» выявилась у него при интерпре</w:t>
        <w:softHyphen/>
        <w:t>тации причины намскин жены Ему не пришло в голову ни одно объясните, кроме един</w:t>
        <w:softHyphen/>
        <w:t>ственного: «Раз жени гшюрит, Ч'ю она не удовлетворена, то, значщ, дело в том, что я сексуально недостаточно силен*. Важно под</w:t>
        <w:softHyphen/>
        <w:t>черкнуть: тот факт, что обследуемый не до</w:t>
        <w:softHyphen/>
        <w:t>гадался о подоплеке всего дела, не связан с низким интеллектуальным уровнем или из</w:t>
        <w:softHyphen/>
        <w:t>лишней доверчивостью. В данном случае ос</w:t>
        <w:softHyphen/>
        <w:t>новную роль сыграла как раз «стимульная модель», при которой инднвид склонен удов</w:t>
        <w:softHyphen/>
        <w:t>летвориться тем обьяспеннем, которое ему приходит в голопу первым, и не ищет других. При обгло юваиин мотодикой «Версия» Пет</w:t>
        <w:softHyphen/>
        <w:t xml:space="preserve">ру Я. была предложила среди других заданий ситуация: ^Жeнd сказала мужу, что он ее ськсуи.чьчо не удшшчворпет», и нужно было приручат], возможно Дольше причин чюю. В хояе перато опшия это задание вызнало у нею сгрм-шые затруднения. Он выдвинул одн\ версию *()на деистшелыю сексуально </w:t>
      </w:r>
      <w:r>
        <w:rPr>
          <w:rFonts w:cs="Times New Roman" w:ascii="Times New Roman" w:hAnsi="Times New Roman"/>
          <w:sz w:val="24"/>
          <w:szCs w:val="24"/>
          <w:lang w:val="en-US"/>
        </w:rPr>
        <w:t>ui</w:t>
      </w:r>
      <w:r>
        <w:rPr>
          <w:rFonts w:cs="Times New Roman" w:ascii="Times New Roman" w:hAnsi="Times New Roman"/>
          <w:sz w:val="24"/>
          <w:szCs w:val="24"/>
        </w:rPr>
        <w:t>.'</w:t>
      </w:r>
      <w:r>
        <w:rPr>
          <w:rFonts w:cs="Times New Roman" w:ascii="Times New Roman" w:hAnsi="Times New Roman"/>
          <w:sz w:val="24"/>
          <w:szCs w:val="24"/>
          <w:lang w:val="en-US"/>
        </w:rPr>
        <w:t>ibH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, чем 1,1,, и дальше этого дело не по-ш.''&gt; Уже &gt;м г юдуютем занятии пациент 5сз особого труча придумал несколько воз</w:t>
        <w:softHyphen/>
        <w:t>можных перши   «недовольна чем-то другим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id</w:t>
      </w:r>
      <w:r>
        <w:rPr>
          <w:rFonts w:cs="Times New Roman" w:ascii="Times New Roman" w:hAnsi="Times New Roman"/>
          <w:sz w:val="24"/>
          <w:szCs w:val="24"/>
        </w:rPr>
        <w:t xml:space="preserve"> стесняется ему сказать прямо», «любит друтю* и подобные; среди них была и такая »1'|нин «хочет воздействовать на его со-ить». Такое быстрое и относительно легкое тммимте результатов задания подтвержда</w:t>
        <w:softHyphen/>
        <w:t>ет, что основную роль в формировании не-пранилыюго семейного представления сыгра</w:t>
        <w:softHyphen/>
        <w:t>ла не интеллектуальная недостаточность («не сумел догадаться об истинных мотивах поведе</w:t>
        <w:softHyphen/>
        <w:t>ния жены»), а как раз «стимульная модель», ирииычка оперировать представлением «сти</w:t>
        <w:softHyphen/>
        <w:t>мул реакция» («одна причина — одно елсдегшю»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веденном наблюдении семей</w:t>
        <w:softHyphen/>
        <w:t>ные представления друг о друге при</w:t>
        <w:softHyphen/>
        <w:t>вели на первом этапе к формирова</w:t>
        <w:softHyphen/>
        <w:t>нию чрезмерной зависимости одного члена семьи. Многочисленные трав</w:t>
        <w:softHyphen/>
        <w:t>мирующие последствия данного яв</w:t>
        <w:softHyphen/>
        <w:t>ления будут рассмотрены в разделе о нарушениях системы взаимного влия</w:t>
        <w:softHyphen/>
        <w:t>ния супругов. На втором же этапе окончательное расстройство сексу</w:t>
        <w:softHyphen/>
        <w:t>альной функции создало серьезную угрозу существованию семьи и здо</w:t>
        <w:softHyphen/>
        <w:t>ровью паци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е причины устой</w:t>
        <w:softHyphen/>
        <w:t>чивости нарушенных представлений. Односторонние, неполные, ошибоч</w:t>
        <w:softHyphen/>
        <w:t>ные семейные представления могут существовать длительное время, не</w:t>
        <w:softHyphen/>
        <w:t>смотря на то, что мешают индиви</w:t>
        <w:softHyphen/>
        <w:t>ду, не позволяют ему эффективно строить свои отношения. При психо</w:t>
        <w:softHyphen/>
        <w:t>терапевтической работе с пациен</w:t>
        <w:softHyphen/>
        <w:t>тами, нервно-психические расстрой</w:t>
        <w:softHyphen/>
        <w:t>ства которых обусловлены наруше</w:t>
        <w:softHyphen/>
        <w:t>нием их семейных представлений, важную роль играет выявление ис</w:t>
        <w:softHyphen/>
        <w:t>точников их устойчивости. Рассмот</w:t>
        <w:softHyphen/>
        <w:t>рим некоторые из ни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дним из источников устойчи</w:t>
        <w:softHyphen/>
        <w:t>вости неправильных «нарушенных» семейных представлений является пеосознаваемость лежащих в их ос</w:t>
        <w:softHyphen/>
        <w:t>нове «наивно-психологических тео</w:t>
        <w:softHyphen/>
        <w:t>рий». Как уже указывалось, индивид действует, общается с другими людь</w:t>
        <w:softHyphen/>
        <w:t>ми, рассуждает об этих людях и себе, основываясь на довольно большом наборе психологических по своей природе суждений. Причем эти су</w:t>
        <w:softHyphen/>
        <w:t>ждения он считает самоочевидными, не требующими каких-либо проверок. Неосознаваемость этих «теорий» за</w:t>
        <w:softHyphen/>
        <w:t>ключается в том, что, опираясь 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х, индивид, как правило, не отдает себе отчета, что в своих выводах он на что-то опирается, причем именно па какие-то психологические положе</w:t>
        <w:softHyphen/>
        <w:t>ния. В рассуждениях индивида, при интерпретации им своего или чужого поведения, эти «наивно-психологиче</w:t>
        <w:softHyphen/>
        <w:t>ские теории» фигурируют чаще все</w:t>
        <w:softHyphen/>
        <w:t>го в роли подразумеваемых посылок рассуждения. Так, в реплике: «Что он, дурак, чтобы делать чужую ра</w:t>
        <w:softHyphen/>
        <w:t>боту?» подразумеваемой посылкой является: «Умные люди не хотят де</w:t>
        <w:softHyphen/>
        <w:t>лать чужую работу». В первом из приведенных наблюдений положе</w:t>
        <w:softHyphen/>
        <w:t>ние «если у людей все в порядке с материально-бытовым устройством, то они будут довольны семейной жизнью» является неосознаваемым в том смысле, что даже не приходит в голову сомневаться в нем (т. е. быт устроен, а удовлетворенности нет). В случае если все же в реальной жизни все оказывается иначе, то (опять же в силу неосознаваемое™ данного положения) причину ищут, где угодно, только не в неправиль</w:t>
        <w:softHyphen/>
        <w:t>ности данного утверждения («види</w:t>
        <w:softHyphen/>
        <w:t>мо, еще чего-то не хватает», «ви</w:t>
        <w:softHyphen/>
        <w:t>димо, что-то делали не так» и т. п.). Точно так же «самоочевидным» во втором наблюдении является поло</w:t>
        <w:softHyphen/>
        <w:t>жение, что «если женщина чувствует себя сексуально неудовлетворенной, то в этом виноват мужчин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«самоочевидность» и «неосоз</w:t>
        <w:softHyphen/>
        <w:t>нанность» наивно-психологических положений, лежащих в основе се</w:t>
        <w:softHyphen/>
        <w:t>мейных представлений, играет ре</w:t>
        <w:softHyphen/>
        <w:t>шающую роль в их резистентности к психотерапии. Сталкиваясь с иными представлениями (в частности, в хо</w:t>
        <w:softHyphen/>
        <w:t>де той же семейной психотерапии или консультирования), с доводами, опровергающими его семейные пред</w:t>
        <w:softHyphen/>
        <w:t>ставления, индивид нередко лишь смутно ощущает, что в этих доводах «что-то не так», что-то, что гово</w:t>
        <w:softHyphen/>
        <w:t>рится, «нежизненно», «слишком на</w:t>
        <w:softHyphen/>
        <w:t>учно», и автоматически отвергает предлагаемую точку зр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важнейшей задачей се</w:t>
        <w:softHyphen/>
        <w:t>мейной психотерапии нередко ока</w:t>
        <w:softHyphen/>
        <w:t>зывается помощь в осмыслении «на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но-психологических теорий» Толь</w:t>
        <w:softHyphen/>
        <w:t>ко осознав эти свои «теории» и их связь с привычными рассуждениями, с принимаемыми решениями и выно</w:t>
        <w:softHyphen/>
        <w:t>симыми оценками, индивид может критически отнестись к ним и откор</w:t>
        <w:softHyphen/>
        <w:t>ректировать основывающиеся на них семейные предста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торой источник устойчивости семейных представлений (в том чис</w:t>
        <w:softHyphen/>
        <w:t>ле и нарушенных) — это их включен</w:t>
        <w:softHyphen/>
        <w:t>ность в межличностные отношения и, в частности, в систему взаимного влияния в семье. Стремясь повлиять на поведение другого супруга, до</w:t>
        <w:softHyphen/>
        <w:t>биться той или иной оценки своих поступков, члены семьи стремятся отстоять правильность именно своих семейных представлений Вопрос о том, как надо в определенной семей</w:t>
        <w:softHyphen/>
        <w:t>ной ситуации поступить, чаще всего протекает в форме спора, с какой ситуацией семья имеет дело. При этом каждый из супругов доказы</w:t>
        <w:softHyphen/>
        <w:t>вает, что именно его видение ситуа</w:t>
        <w:softHyphen/>
        <w:t>ции является единственно правиль</w:t>
        <w:softHyphen/>
        <w:t>ным. Вследствие этого каждый член семьи бывает нередко заинтересован в том, чтобы представлять себе се</w:t>
        <w:softHyphen/>
        <w:t>мейную ситуацию именно так, а не иначе. «Как бы она ни рассуждала,— рассказал в ходе семейной психоте</w:t>
        <w:softHyphen/>
        <w:t>рапии один из пациентов о своей же</w:t>
        <w:softHyphen/>
        <w:t>не,— все равно всегда окажется, что она права, а все кругом виноваты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семейной психотерапии при коррекции нарушенных представле</w:t>
        <w:softHyphen/>
        <w:t>ний психотерапевт сталкивается с за</w:t>
        <w:softHyphen/>
        <w:t>дачей помочь пациенту осознать свои мотивы, побуждающие его за</w:t>
        <w:softHyphen/>
        <w:t>интересованность в том, чтобы не ме</w:t>
        <w:softHyphen/>
        <w:t>нять своего семейного представле</w:t>
        <w:softHyphen/>
        <w:t>ния. Соответствующая (применяе</w:t>
        <w:softHyphen/>
        <w:t>мая нами в ходе семейной психоте</w:t>
        <w:softHyphen/>
        <w:t>рапии) методика «Заинтересован</w:t>
        <w:softHyphen/>
        <w:t>ность в представлении» основывает</w:t>
        <w:softHyphen/>
        <w:t>ся на том, что пациента прямо просят назвать все негативные последствия, которые имели бы место, если бы он отказался от нарушенного представ</w:t>
        <w:softHyphen/>
        <w:t>ления. Опыт показывает, что верба</w:t>
        <w:softHyphen/>
        <w:t>лизация всевозможных «негативных последствий» и связанных с ними опасений   стимулирует   критическо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к ним и, что особенно важно, обеспечивает «разведение» семейного отношения и связанного с ним представления Пациент науча</w:t>
        <w:softHyphen/>
        <w:t>ется смотреть на отношения в семье «объективно», «абстрагируясь» от своей заинтересованности в том или ином положении де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наблюдения свидетельству</w:t>
        <w:softHyphen/>
        <w:t>ют о немаловажной роли в устойчи</w:t>
        <w:softHyphen/>
        <w:t>вости нарушенных представлений и ряда других факторов: характеро</w:t>
        <w:softHyphen/>
        <w:t>логических (ригидность, склонность к быстрейшему принятию решения), ситуационных (если в принятии ре</w:t>
        <w:softHyphen/>
        <w:t>шения в ситуациях определенного типа член семьи ограничен во време</w:t>
        <w:softHyphen/>
        <w:t>ни, то возникает склонность опериро</w:t>
        <w:softHyphen/>
        <w:t>вать упрощенными представления</w:t>
        <w:softHyphen/>
        <w:t>ми)', эмоционально-аффективных (чем выше аффект, тем более про</w:t>
        <w:softHyphen/>
        <w:t>стыми моделями ситуации оперирует индивид, меньше аспектов ее учиты</w:t>
        <w:softHyphen/>
        <w:t>вает) и д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нарушение пред</w:t>
        <w:softHyphen/>
        <w:t>ставлений о семье может обусловить приобретение объективно непатоген</w:t>
        <w:softHyphen/>
        <w:t>ной ситуацией свойств патогенной. Коррекция нарушений семейных представлений достигается прежде всего путем их выявления, осмысле</w:t>
        <w:softHyphen/>
        <w:t>ния самим пациентом и целенаправ</w:t>
        <w:softHyphen/>
        <w:t>ленной тренировки более эффектив</w:t>
        <w:softHyphen/>
        <w:t>ных мыслительных навыков восприя</w:t>
        <w:softHyphen/>
        <w:t>тия и предста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МЬЖЛИЧМШЛ НО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ЦИИ В </w:t>
      </w:r>
      <w:r>
        <w:rPr>
          <w:rFonts w:cs="Times New Roman" w:ascii="Times New Roman" w:hAnsi="Times New Roman"/>
          <w:sz w:val="24"/>
          <w:szCs w:val="24"/>
          <w:lang w:val="en-US"/>
        </w:rPr>
        <w:t>LbMbL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задолго до возникновения на</w:t>
        <w:softHyphen/>
        <w:t>учной психологии и психотерапии взаимное понимание между супру</w:t>
        <w:softHyphen/>
        <w:t>гами, а также между родителями и детьми рассматривалось в каче</w:t>
        <w:softHyphen/>
        <w:t>стве одной из важнейших предпосы</w:t>
        <w:softHyphen/>
        <w:t>лок стабильности семьи и семейного счастья. Различные признаки отсутс</w:t>
        <w:softHyphen/>
        <w:t>твия взаимопонимания в семье: спо</w:t>
        <w:softHyphen/>
        <w:t>ры, ссоры, разногласия — считались отличительной чертой негармонич</w:t>
        <w:softHyphen/>
        <w:t>ной, неудачной, несчастливой семь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дивительно, что вопросы: как достигается взаимопонимание? как члены семьи обмениваются информа-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ей? как они относятся к ней? как перерабатывают? - - с первых же ша</w:t>
        <w:softHyphen/>
        <w:t xml:space="preserve">гов развития семейной психотерапии интересовали ученых. Первыми, кто сделал проблемы внутрисемейной коммуникации главной темой своих исследований, были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Jackso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W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akland</w:t>
      </w:r>
      <w:r>
        <w:rPr>
          <w:rFonts w:cs="Times New Roman" w:ascii="Times New Roman" w:hAnsi="Times New Roman"/>
          <w:sz w:val="24"/>
          <w:szCs w:val="24"/>
        </w:rPr>
        <w:t xml:space="preserve"> (1961),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Levinger</w:t>
      </w:r>
      <w:r>
        <w:rPr>
          <w:rFonts w:cs="Times New Roman" w:ascii="Times New Roman" w:hAnsi="Times New Roman"/>
          <w:sz w:val="24"/>
          <w:szCs w:val="24"/>
        </w:rPr>
        <w:t xml:space="preserve"> (1967),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unvenu</w:t>
      </w:r>
      <w:r>
        <w:rPr>
          <w:rFonts w:cs="Times New Roman" w:ascii="Times New Roman" w:hAnsi="Times New Roman"/>
          <w:sz w:val="24"/>
          <w:szCs w:val="24"/>
        </w:rPr>
        <w:t xml:space="preserve"> (1970). С тех пор эти вопросы привлекают внимание мно</w:t>
        <w:softHyphen/>
        <w:t>гих психологов и психиатров. Так, обзор по формам и функциям ком</w:t>
        <w:softHyphen/>
        <w:t>муникации в семье, подготовлен</w:t>
        <w:softHyphen/>
        <w:t>ный в 1981 г., содержит упоминание о 40 работах на эту тему [</w:t>
      </w:r>
      <w:r>
        <w:rPr>
          <w:rFonts w:cs="Times New Roman" w:ascii="Times New Roman" w:hAnsi="Times New Roman"/>
          <w:sz w:val="24"/>
          <w:szCs w:val="24"/>
          <w:lang w:val="en-US"/>
        </w:rPr>
        <w:t>Montgo</w:t>
      </w:r>
      <w:r>
        <w:rPr>
          <w:rFonts w:cs="Times New Roman" w:ascii="Times New Roman" w:hAnsi="Times New Roman"/>
          <w:sz w:val="24"/>
          <w:szCs w:val="24"/>
        </w:rPr>
        <w:softHyphen/>
      </w:r>
      <w:r>
        <w:rPr>
          <w:rFonts w:cs="Times New Roman" w:ascii="Times New Roman" w:hAnsi="Times New Roman"/>
          <w:sz w:val="24"/>
          <w:szCs w:val="24"/>
          <w:lang w:val="en-US"/>
        </w:rPr>
        <w:t>mery</w:t>
      </w:r>
      <w:r>
        <w:rPr>
          <w:rFonts w:cs="Times New Roman" w:ascii="Times New Roman" w:hAnsi="Times New Roman"/>
          <w:sz w:val="24"/>
          <w:szCs w:val="24"/>
        </w:rPr>
        <w:t xml:space="preserve"> В., 1981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большинства работ о се</w:t>
        <w:softHyphen/>
        <w:t>мейной коммуникации лежит учение о коммуникационном канале. Учение это - - результат развития теории информации и кибернетики — ис</w:t>
        <w:softHyphen/>
        <w:t>следует процессы передачи инфор</w:t>
        <w:softHyphen/>
        <w:t>мации, раскрывает наиболее общие причины информационных искаже</w:t>
        <w:softHyphen/>
        <w:t>ний. До появления учения о комму</w:t>
        <w:softHyphen/>
        <w:t>никационном канале обмен информа</w:t>
        <w:softHyphen/>
        <w:t>цией (коммуникация) между чле</w:t>
        <w:softHyphen/>
        <w:t>нами семьи понимался весьма упро</w:t>
        <w:softHyphen/>
        <w:t>щенно. Считалось самоочевидным, что члены семьи обмениваются мне</w:t>
        <w:softHyphen/>
        <w:t>ниями только тогда, когда хотят это сделать, что они передают то, что хо</w:t>
        <w:softHyphen/>
        <w:t>тят передать и (если отбросить слу</w:t>
        <w:softHyphen/>
        <w:t>чайные оговорки) не сообщают друг другу то, что не хотят сообщить. Казалось также совершенно ясным, что те, кому сообщают, адекватно по</w:t>
        <w:softHyphen/>
        <w:t>нимают то, что им сообщают (если только они не являются иностран</w:t>
        <w:softHyphen/>
        <w:t>цами или не имеют дефектов слух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о коммуникационном ка</w:t>
        <w:softHyphen/>
        <w:t>нале показало, что процесс коммуни</w:t>
        <w:softHyphen/>
        <w:t>кации значительно сложнее. Был вы</w:t>
        <w:softHyphen/>
        <w:t>явлен ряд промежуточных явлений, передаточных механизмов, обеспечи</w:t>
        <w:softHyphen/>
        <w:t>вающих процесс обмена информа</w:t>
        <w:softHyphen/>
        <w:t>цией (выбор содержания сообщения, его кодировка, передача, прием, де-кодировка, выбор содержания ответ</w:t>
        <w:softHyphen/>
        <w:t>ного сообщения). В отношении меж</w:t>
        <w:softHyphen/>
        <w:t>личностного общения была показана роль намерения вступать в комму</w:t>
        <w:softHyphen/>
        <w:t>никацию (потребность, мотив), фор</w:t>
        <w:softHyphen/>
        <w:t>мирования сообщения, процессов вы-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жения сообщения в каком-то коде (языке), передачи информации в оп</w:t>
        <w:softHyphen/>
        <w:t>ределенной межличностной, комму</w:t>
        <w:softHyphen/>
        <w:t>никационной ситуации, ее восприя</w:t>
        <w:softHyphen/>
        <w:t>тия, декодировки и интерпретации (понимания), Было показано, что эти этапы процесса информационного об</w:t>
        <w:softHyphen/>
        <w:t>щения обеспечиваются сложной со</w:t>
        <w:softHyphen/>
        <w:t>вокупностью психических механиз</w:t>
        <w:softHyphen/>
        <w:t>мов, каждый из которых обладает далеко не бесконечной эффектив</w:t>
        <w:softHyphen/>
        <w:t>ностью, может «дать сбой». Нару</w:t>
        <w:softHyphen/>
        <w:t>шение в этих механизмах ведет к искажению информации, ограниче</w:t>
        <w:softHyphen/>
        <w:t>нию ее передачи и тем самым обус</w:t>
        <w:softHyphen/>
        <w:t>ловливает неэффективность работы всех последующих этапов [</w:t>
      </w:r>
      <w:r>
        <w:rPr>
          <w:rFonts w:cs="Times New Roman" w:ascii="Times New Roman" w:hAnsi="Times New Roman"/>
          <w:sz w:val="24"/>
          <w:szCs w:val="24"/>
          <w:lang w:val="en-US"/>
        </w:rPr>
        <w:t>Watzl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wick</w:t>
      </w:r>
      <w:r>
        <w:rPr>
          <w:rFonts w:cs="Times New Roman" w:ascii="Times New Roman" w:hAnsi="Times New Roman"/>
          <w:sz w:val="24"/>
          <w:szCs w:val="24"/>
        </w:rPr>
        <w:t xml:space="preserve"> К. </w:t>
      </w:r>
      <w:r>
        <w:rPr>
          <w:rFonts w:cs="Times New Roman" w:ascii="Times New Roman" w:hAnsi="Times New Roman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., 1967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ейшим, с точки зрения пони</w:t>
        <w:softHyphen/>
        <w:t>мания процессов, происходящих в семье, результатом более строгого и систематического подхода к семей</w:t>
        <w:softHyphen/>
        <w:t>ному информационному общению является выявление многочисленных моментов, которые могут воспре</w:t>
        <w:softHyphen/>
        <w:t>пятствовать общению, исказить его смысл (так называемые барьеры общения). Оказалось, что в ходе взаимного общения в семье могут происходить самые различные явле</w:t>
        <w:softHyphen/>
        <w:t>ния, не слишком заметные «нево</w:t>
        <w:softHyphen/>
        <w:t>оруженным глазом», но ухудшаю</w:t>
        <w:softHyphen/>
        <w:t>щие процесс коммуникации и, соот</w:t>
        <w:softHyphen/>
        <w:t>ветственно, влияющие на взаимопо</w:t>
        <w:softHyphen/>
        <w:t>нимание. Было исследовано значе</w:t>
        <w:softHyphen/>
        <w:t>ние различных видов «языка» в се</w:t>
        <w:softHyphen/>
        <w:t>мейном общении: речи, жестов, ми</w:t>
        <w:softHyphen/>
        <w:t>мики [</w:t>
      </w:r>
      <w:r>
        <w:rPr>
          <w:rFonts w:cs="Times New Roman" w:ascii="Times New Roman" w:hAnsi="Times New Roman"/>
          <w:sz w:val="24"/>
          <w:szCs w:val="24"/>
          <w:lang w:val="en-US"/>
        </w:rPr>
        <w:t>Christens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Walla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., 1976; </w:t>
      </w:r>
      <w:r>
        <w:rPr>
          <w:rFonts w:cs="Times New Roman" w:ascii="Times New Roman" w:hAnsi="Times New Roman"/>
          <w:sz w:val="24"/>
          <w:szCs w:val="24"/>
          <w:lang w:val="en-US"/>
        </w:rPr>
        <w:t>Boy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Roa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, 1977]; иссле</w:t>
        <w:softHyphen/>
        <w:t>дованы пути и способы, которыми члены семьи управляют процессом информации в семье, информирован</w:t>
        <w:softHyphen/>
        <w:t>ностью друг друга; рассмотрены некоторые примеры злоупотребления коммуникационным процессом, ис</w:t>
        <w:softHyphen/>
        <w:t>пользования его для своих скрыва</w:t>
        <w:softHyphen/>
        <w:t>емых целей [</w:t>
      </w:r>
      <w:r>
        <w:rPr>
          <w:rFonts w:cs="Times New Roman" w:ascii="Times New Roman" w:hAnsi="Times New Roman"/>
          <w:sz w:val="24"/>
          <w:szCs w:val="24"/>
          <w:lang w:val="en-US"/>
        </w:rPr>
        <w:t>Ber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, 1964]; иссле</w:t>
        <w:softHyphen/>
        <w:t>дованы особенности передачи ин</w:t>
        <w:softHyphen/>
        <w:t>формации о чувствах, испытываемых членами семьи друг к другу [</w:t>
      </w:r>
      <w:r>
        <w:rPr>
          <w:rFonts w:cs="Times New Roman" w:ascii="Times New Roman" w:hAnsi="Times New Roman"/>
          <w:sz w:val="24"/>
          <w:szCs w:val="24"/>
          <w:lang w:val="en-US"/>
        </w:rPr>
        <w:t>S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i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, 1964], и'нарушениях, возни</w:t>
        <w:softHyphen/>
        <w:t>кающих при этом. Много внимания уделено нарушениям в согласован</w:t>
        <w:softHyphen/>
        <w:t>ности передаваемой информации,  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ности, когда вербальное «сообще</w:t>
        <w:softHyphen/>
        <w:t>ние и невербальное его сопровожде</w:t>
        <w:softHyphen/>
        <w:t>ние противоречат друг другу (типа «Я люблю тебя», сказанное ледяным тоном)   [</w:t>
      </w:r>
      <w:r>
        <w:rPr>
          <w:rFonts w:cs="Times New Roman" w:ascii="Times New Roman" w:hAnsi="Times New Roman"/>
          <w:sz w:val="24"/>
          <w:szCs w:val="24"/>
          <w:lang w:val="en-US"/>
        </w:rPr>
        <w:t>Bairson</w:t>
      </w:r>
      <w:r>
        <w:rPr>
          <w:rFonts w:cs="Times New Roman" w:ascii="Times New Roman" w:hAnsi="Times New Roman"/>
          <w:sz w:val="24"/>
          <w:szCs w:val="24"/>
        </w:rPr>
        <w:t xml:space="preserve"> ,)., 1972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исследований процессов коммуникации разработан ряд тре-нинговых методик. Это, во-первых, тренировки внимания, восприимчи</w:t>
        <w:softHyphen/>
        <w:t>вости в ходе коммуникации. Психо</w:t>
        <w:softHyphen/>
        <w:t>логи и врачи, занимающиеся -семьей, всегда понимали, что взаимное вни</w:t>
        <w:softHyphen/>
        <w:t>мание супругов, а также родителей и детей, выраженный ин</w:t>
      </w:r>
      <w:r>
        <w:rPr>
          <w:rFonts w:cs="Times New Roman" w:ascii="Times New Roman" w:hAnsi="Times New Roman"/>
          <w:sz w:val="24"/>
          <w:szCs w:val="24"/>
          <w:lang w:val="en-US"/>
        </w:rPr>
        <w:t>tepee</w:t>
      </w:r>
      <w:r>
        <w:rPr>
          <w:rFonts w:cs="Times New Roman" w:ascii="Times New Roman" w:hAnsi="Times New Roman"/>
          <w:sz w:val="24"/>
          <w:szCs w:val="24"/>
        </w:rPr>
        <w:t xml:space="preserve"> к тому, что каждый из них может сообщить другому,— немаловажный момент супружеского взаимопонимания. Од-нако по-настоящему значение этого момента было осознанно после ис</w:t>
        <w:softHyphen/>
        <w:t xml:space="preserve">следования Т. </w:t>
      </w:r>
      <w:r>
        <w:rPr>
          <w:rFonts w:cs="Times New Roman" w:ascii="Times New Roman" w:hAnsi="Times New Roman"/>
          <w:sz w:val="24"/>
          <w:szCs w:val="24"/>
          <w:lang w:val="en-US"/>
        </w:rPr>
        <w:t>Gordon</w:t>
      </w:r>
      <w:r>
        <w:rPr>
          <w:rFonts w:cs="Times New Roman" w:ascii="Times New Roman" w:hAnsi="Times New Roman"/>
          <w:sz w:val="24"/>
          <w:szCs w:val="24"/>
        </w:rPr>
        <w:t xml:space="preserve"> (1975). По</w:t>
        <w:softHyphen/>
        <w:t>казано, что значительная часть ин</w:t>
        <w:softHyphen/>
        <w:t>формации, которой обмениваются члены семьи, обычно остается невос-принятой. Особенно что касается ин</w:t>
        <w:softHyphen/>
        <w:t>формации, идущей «снизу вверх», на</w:t>
        <w:softHyphen/>
        <w:t>пример от детей к родителям. Важно и то, что сача невоспринятость ин</w:t>
        <w:softHyphen/>
        <w:t>формации ускользает от того, кто ее передал. Последний склонен счи</w:t>
        <w:softHyphen/>
        <w:t>тать, что все, что он хотел сказать, воспринято и понято. Под влиянием этих работ составлен ряд трениро</w:t>
        <w:softHyphen/>
        <w:t>вочных программ по формированию «искусства внимательного слуша</w:t>
        <w:softHyphen/>
        <w:t>ния» [</w:t>
      </w:r>
      <w:r>
        <w:rPr>
          <w:rFonts w:cs="Times New Roman" w:ascii="Times New Roman" w:hAnsi="Times New Roman"/>
          <w:sz w:val="24"/>
          <w:szCs w:val="24"/>
          <w:lang w:val="en-US"/>
        </w:rPr>
        <w:t>Garl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. 1981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. В ходе этих тренировок обучающие формируют на первый взгляд элементарные, но на самом деле чрезвычайно важные и в обыденной семейной жизни чи</w:t>
        <w:softHyphen/>
        <w:t>сто отсутствующие навыки: поворот тела по направлению к говорящему, поддержание контакта глазами, «па-рафразирование», т. с. повторение сказанного другим членом семьи с уточняющим вопросом: правильно ли я понял то, что вы хотите сказат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 направление совершенст</w:t>
        <w:softHyphen/>
        <w:t>вования внутрисемейной коммуника</w:t>
        <w:softHyphen/>
        <w:t>ции — это повышение осознанности коммуникационного поведения. Как уже указывалось, многое в сложном коммуникационном процессе усколь</w:t>
        <w:softHyphen/>
        <w:t>зает от самих общающихся. Это в особенности  касается  невербально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и общения: жестов, мимики, ин</w:t>
        <w:softHyphen/>
        <w:t>тонации. Специальные тренировки с применением видеотехники помогают членам семьи начать более осознанно подходить к тому, как они общаются [</w:t>
      </w:r>
      <w:r>
        <w:rPr>
          <w:rFonts w:cs="Times New Roman" w:ascii="Times New Roman" w:hAnsi="Times New Roman"/>
          <w:sz w:val="24"/>
          <w:szCs w:val="24"/>
          <w:lang w:val="en-US"/>
        </w:rPr>
        <w:t>Schol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, 1980]. Ряд исследований и трснинговых систем направлен на развитие у членов семьи способности выражать свои чувства, делая это в адекватной и понятной другим форме [</w:t>
      </w:r>
      <w:r>
        <w:rPr>
          <w:rFonts w:cs="Times New Roman" w:ascii="Times New Roman" w:hAnsi="Times New Roman"/>
          <w:sz w:val="24"/>
          <w:szCs w:val="24"/>
          <w:lang w:val="en-US"/>
        </w:rPr>
        <w:t>Well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Figure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., 1982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следования, проведенные среди лиц, прошедших упомянутые виды тренировки, подтвердили их эффек</w:t>
        <w:softHyphen/>
        <w:t>тивность и, в частности, положитель</w:t>
        <w:softHyphen/>
        <w:t>ное влияние на удовлетворенность семейными отношениями и стабиль</w:t>
        <w:softHyphen/>
        <w:t>ность семьи [</w:t>
      </w:r>
      <w:r>
        <w:rPr>
          <w:rFonts w:cs="Times New Roman" w:ascii="Times New Roman" w:hAnsi="Times New Roman"/>
          <w:sz w:val="24"/>
          <w:szCs w:val="24"/>
          <w:lang w:val="en-US"/>
        </w:rPr>
        <w:t>Montgomery</w:t>
      </w:r>
      <w:r>
        <w:rPr>
          <w:rFonts w:cs="Times New Roman" w:ascii="Times New Roman" w:hAnsi="Times New Roman"/>
          <w:sz w:val="24"/>
          <w:szCs w:val="24"/>
        </w:rPr>
        <w:t xml:space="preserve"> В., 1981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существует широ</w:t>
        <w:softHyphen/>
        <w:t>кий фронт исследований процессов коммуникации и использования их результатов в ксихокоррекционной деятельности. В то же время резуль</w:t>
        <w:softHyphen/>
        <w:t>таты проведенных исследований вы</w:t>
        <w:softHyphen/>
        <w:t>зывают и определенное разочарова</w:t>
        <w:softHyphen/>
        <w:t>ние. Пока все реальные результаты относятся к коррекции семейных от</w:t>
        <w:softHyphen/>
        <w:t>ношений у людей, в общем здоровых. Слишком мало еще известно о связи между межличностной коммуника</w:t>
        <w:softHyphen/>
        <w:t>цией и серьезными личностными на</w:t>
        <w:softHyphen/>
        <w:t>рушениями — нервно-психическими расстройствами. Большие надежды, которые связывались с изучением межсемейной коммуникации, ролью ее нарушений в этиологии серьезных психических заболеваний (таких, на</w:t>
        <w:softHyphen/>
        <w:t>пример, как шизофрения) на ранних ■</w:t>
      </w:r>
      <w:r>
        <w:rPr>
          <w:rFonts w:cs="Times New Roman" w:ascii="Times New Roman" w:hAnsi="Times New Roman"/>
          <w:sz w:val="24"/>
          <w:szCs w:val="24"/>
          <w:lang w:val="en-US"/>
        </w:rPr>
        <w:t>jranax</w:t>
      </w:r>
      <w:r>
        <w:rPr>
          <w:rFonts w:cs="Times New Roman" w:ascii="Times New Roman" w:hAnsi="Times New Roman"/>
          <w:sz w:val="24"/>
          <w:szCs w:val="24"/>
        </w:rPr>
        <w:t xml:space="preserve"> развития семейной психоте</w:t>
        <w:softHyphen/>
        <w:t>рапии, пока не оправдались. Кажет</w:t>
        <w:softHyphen/>
        <w:t>ся удивительным, что столь важ</w:t>
        <w:softHyphen/>
        <w:t>ное внутрисемейное явление, как межличностная коммуникация, вли-яег на психическое здоровье ее чле</w:t>
        <w:softHyphen/>
        <w:t>нов лишь довольно опосредованным путем, через участие в формировании уровня удовлетворенности семьей, степени ее стабильности и т. п. В дей</w:t>
        <w:softHyphen/>
        <w:t>ствительности нарушения межлично</w:t>
        <w:softHyphen/>
        <w:t>стной коммуникации играют весьма серьезную роль в этиологии широкого круга психогенных психических за</w:t>
        <w:softHyphen/>
        <w:t>болеваний. Однако выявление этой роли должно идти несколько инач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недосшгок многие иселедо ваний семейной коммуникации - *го их ограниченность рамками учения о коммуникационном канале. Как из</w:t>
        <w:softHyphen/>
        <w:t>вестно, оно охватываем период с мо</w:t>
        <w:softHyphen/>
        <w:t>мента, когда возникает необходи</w:t>
        <w:softHyphen/>
        <w:t>мость передачи информации, до ми мента ее получения, декодировки и интерпретации. Межау юм при иту-чении семьи важнеиш'ук) рол1. играют процессы, в силу к(&gt;юры\ информа</w:t>
        <w:softHyphen/>
        <w:t>ция становится еобппенно информа</w:t>
        <w:softHyphen/>
        <w:t xml:space="preserve">цией. Одно из </w:t>
      </w:r>
      <w:r>
        <w:rPr>
          <w:rFonts w:cs="Times New Roman" w:ascii="Times New Roman" w:hAnsi="Times New Roman"/>
          <w:sz w:val="24"/>
          <w:szCs w:val="24"/>
          <w:lang w:val="en-US"/>
        </w:rPr>
        <w:t>oi</w:t>
      </w:r>
      <w:r>
        <w:rPr>
          <w:rFonts w:cs="Times New Roman" w:ascii="Times New Roman" w:hAnsi="Times New Roman"/>
          <w:sz w:val="24"/>
          <w:szCs w:val="24"/>
        </w:rPr>
        <w:t xml:space="preserve"> нпвных положе</w:t>
        <w:softHyphen/>
        <w:t xml:space="preserve">ний гласит, чго информация нь.;п стея гаковой не абстрактно, «воо'лце», независимо </w:t>
      </w:r>
      <w:r>
        <w:rPr>
          <w:rFonts w:cs="Times New Roman" w:ascii="Times New Roman" w:hAnsi="Times New Roman"/>
          <w:sz w:val="24"/>
          <w:szCs w:val="24"/>
          <w:lang w:val="en-US"/>
        </w:rPr>
        <w:t>oi</w:t>
      </w:r>
      <w:r>
        <w:rPr>
          <w:rFonts w:cs="Times New Roman" w:ascii="Times New Roman" w:hAnsi="Times New Roman"/>
          <w:sz w:val="24"/>
          <w:szCs w:val="24"/>
        </w:rPr>
        <w:t xml:space="preserve"> каких-1 о объективных условий, а лишь в составе опреде ленной системы. Го, чю является информацией в одной системе, не яв</w:t>
        <w:softHyphen/>
        <w:t xml:space="preserve">ляется таковой в друтй. Эго связано прежде всего с тем, какие изменения в системе способна она проилвести. Если система никак не </w:t>
      </w:r>
      <w:r>
        <w:rPr>
          <w:rFonts w:cs="Times New Roman" w:ascii="Times New Roman" w:hAnsi="Times New Roman"/>
          <w:sz w:val="24"/>
          <w:szCs w:val="24"/>
          <w:lang w:val="en-US"/>
        </w:rPr>
        <w:t>peainpyer</w:t>
      </w:r>
      <w:r>
        <w:rPr>
          <w:rFonts w:cs="Times New Roman" w:ascii="Times New Roman" w:hAnsi="Times New Roman"/>
          <w:sz w:val="24"/>
          <w:szCs w:val="24"/>
        </w:rPr>
        <w:t xml:space="preserve"> на информацию, не меняется, го для данной системы она не будет ин</w:t>
        <w:softHyphen/>
        <w:t>формацией. В отличие от сообщения о прошлогоднем снеге, известие об измене мужа является семейной ин</w:t>
        <w:softHyphen/>
        <w:t>формацией, потому что способно вне</w:t>
        <w:softHyphen/>
        <w:t>сти большие изменения в жизнь семь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этим при анализе коммуникационных процессов в опре</w:t>
        <w:softHyphen/>
        <w:t>деленной семье необходимо устано</w:t>
        <w:softHyphen/>
        <w:t>вить состояния, в которые может пе</w:t>
        <w:softHyphen/>
        <w:t>рейти данная семья, и затем устано</w:t>
        <w:softHyphen/>
        <w:t>вить, существует ли такая информа</w:t>
        <w:softHyphen/>
        <w:t>ция, которая, оказавшись в семье в системе межличностной коммуни</w:t>
        <w:softHyphen/>
        <w:t>кации, может перевести семью из од</w:t>
        <w:softHyphen/>
        <w:t>ного состояния в другое. Например, семейный психотерапевт анализирует нервно-психическое расстройство у одного из членов семьи, причем та</w:t>
        <w:softHyphen/>
        <w:t>кое, которое возникло под влиянием каких-либо внутрисемейных процес</w:t>
        <w:softHyphen/>
        <w:t>сов. Психотерапевт должен выяс</w:t>
        <w:softHyphen/>
        <w:t>нить, наличие каких коммуникацион</w:t>
        <w:softHyphen/>
        <w:t>ных процессов (появление какой ин</w:t>
        <w:softHyphen/>
        <w:t>формации в межличностном обще</w:t>
        <w:softHyphen/>
        <w:t>нии) могло остановить, предупредить развитие неблагоприятных семейных процессов, оказавшихся источником психической травматизапии. Г.чк, ус-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новив факт возникновения певро-</w:t>
      </w:r>
      <w:r>
        <w:rPr>
          <w:rFonts w:cs="Times New Roman" w:ascii="Times New Roman" w:hAnsi="Times New Roman"/>
          <w:sz w:val="24"/>
          <w:szCs w:val="24"/>
          <w:lang w:val="en-US"/>
        </w:rPr>
        <w:t>ja</w:t>
      </w:r>
      <w:r>
        <w:rPr>
          <w:rFonts w:cs="Times New Roman" w:ascii="Times New Roman" w:hAnsi="Times New Roman"/>
          <w:sz w:val="24"/>
          <w:szCs w:val="24"/>
        </w:rPr>
        <w:t xml:space="preserve"> или реактивной депрессии под воздействием нарушений системы се</w:t>
        <w:softHyphen/>
        <w:t>мейных представлений или системы взаимного влияния в семье, психо</w:t>
        <w:softHyphen/>
        <w:t>терапевт должен далее выяснить, ка</w:t>
        <w:softHyphen/>
        <w:t>кие межличностные коммуникацион</w:t>
        <w:softHyphen/>
        <w:t>ные процессы могли предупредить нарушение упомянутых сторон жиз</w:t>
        <w:softHyphen/>
        <w:t>недеятельности семь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уществуют такие межличпо-ешие коммуникационные процессы, которые могли бы воспрепятствовать нарушению, то возникают следую</w:t>
        <w:softHyphen/>
        <w:t>щие вопросы* как эти процессы могли возникнуть и данной семье и почему они не возникли. Иначе говоря, нуж</w:t>
        <w:softHyphen/>
        <w:t>но выяснить, кто и какую информа</w:t>
        <w:softHyphen/>
        <w:t>цию, кому, каким способом должен был передать, чтобы психическая травматизация не имела места, а также откуда, в силу действия каких процессов должны были у коммуни</w:t>
        <w:softHyphen/>
        <w:t>катора появиться и сама информа</w:t>
        <w:softHyphen/>
        <w:t>ция, и понимание необходимости ее передач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й подход отличается от других, ориентирующихся на уче</w:t>
        <w:softHyphen/>
        <w:t>ние о коммуникационном канале, ря</w:t>
        <w:softHyphen/>
        <w:t>дом моментов: во первых, в центре внимания здесь не только вопрос, как передается в семье информация, но п как она возникает, т. е. этап, предшествующий вступлению в дей</w:t>
        <w:softHyphen/>
        <w:t>ствие семейного коммуникационного канала; во-вторых, исследования, связанные с учением о коммуника</w:t>
        <w:softHyphen/>
        <w:t>ционном канале, фактически абст</w:t>
        <w:softHyphen/>
        <w:t>рагируются от содержания инфор</w:t>
        <w:softHyphen/>
        <w:t>мации, проходящей по каналу. Их интересует выявление барьеров, пре</w:t>
        <w:softHyphen/>
        <w:t>пятствующих прохождению любой информации. В огличис от этого пред</w:t>
        <w:softHyphen/>
        <w:t>лагаемый подход начинается с во</w:t>
        <w:softHyphen/>
        <w:t>проса, какая информация была нужна членам семьи в ходе их об</w:t>
        <w:softHyphen/>
        <w:t>щения. Поэтому вопрос о коммуни</w:t>
        <w:softHyphen/>
        <w:t>кационных барьерах решается уже более конкретно; какие именно на</w:t>
        <w:softHyphen/>
        <w:t>рушения в межличностном информа</w:t>
        <w:softHyphen/>
        <w:t>ционном общении воспрепятствовали прохождению той информации, кото</w:t>
        <w:softHyphen/>
        <w:t>рая была нужна для предупреждения психической травмаг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м ряд понятий, необходимых для анализа связи особенностей про-цесса межличностной коммуникации в семье с психической травматиза-цией лич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ционная проблема. Это такая ситуация в жизни семьи, когд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существует определенная потреб</w:t>
        <w:softHyphen/>
        <w:t>ность  у   одного   из   членов   семь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удовлетворение этой потребности зависит от действий другого члена семьи;  3)   эти действия  имели  бы место, если  бы  член  семьи,  имею</w:t>
        <w:softHyphen/>
        <w:t>щий потребность, передал бы опре</w:t>
        <w:softHyphen/>
        <w:t>деленную информацию (просьбы, на</w:t>
        <w:softHyphen/>
        <w:t>мек и т. п.); 4) однако такая пере</w:t>
        <w:softHyphen/>
        <w:t>дача невозможна в силу каких-либо психологических  особенностей дан</w:t>
        <w:softHyphen/>
        <w:t>ного лица; 5) потребность сохраня</w:t>
        <w:softHyphen/>
        <w:t>ется, несмотря на невозможность ее удовлетворения (т. е. не происходит значимого снижения уровня притя</w:t>
        <w:softHyphen/>
        <w:t>зан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может идти о самых разно</w:t>
        <w:softHyphen/>
        <w:t>образных потребностях, удовлетво</w:t>
        <w:softHyphen/>
        <w:t>рение которых зависит от другого супруга: в любви, симпатии, призна</w:t>
        <w:softHyphen/>
        <w:t>нии самостоятельности, помощи в ка</w:t>
        <w:softHyphen/>
        <w:t>ком-либо отношении, уважении и т, п, В семье постоянно возникают ситуа</w:t>
        <w:softHyphen/>
        <w:t>ции, когда удовлетворение каких-то потребностей зависит от других чле</w:t>
        <w:softHyphen/>
        <w:t>нов семь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ционным барьером мы будем называть определенные осо</w:t>
        <w:softHyphen/>
        <w:t>бенности члена семьи, имеющего дан</w:t>
        <w:softHyphen/>
        <w:t>ную потребность, других членов {от действия которых зависит ее удов</w:t>
        <w:softHyphen/>
        <w:t>летворение) или, наконец, их взаимо</w:t>
        <w:softHyphen/>
        <w:t>отношения, в силу которых передача информации оказывается затруд</w:t>
        <w:softHyphen/>
        <w:t>ненн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ная информация — ин</w:t>
        <w:softHyphen/>
        <w:t>формация, прохождение которой по коммуникационному каналу пре</w:t>
        <w:softHyphen/>
        <w:t>дупредило бы возникновение психо-травмирующего семейного наруше</w:t>
        <w:softHyphen/>
        <w:t>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римера коммуника</w:t>
        <w:softHyphen/>
        <w:t>ционной проблемы рассмотрим ситу</w:t>
        <w:softHyphen/>
        <w:t>ацию, отразившуюся в ответах участ</w:t>
        <w:softHyphen/>
        <w:t>ников семейной психотерапии на во</w:t>
        <w:softHyphen/>
        <w:t>просы заполняемой в начале этого процесса «Ознакомительной анкеты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нкете имелся следующий вопрос: «Представьте, что Вы несете тяже</w:t>
        <w:softHyphen/>
        <w:t>лую сумку, а Ваш супруг (супруга) идет рядом, но не догадывается по</w:t>
        <w:softHyphen/>
        <w:t>мочь. Как Вы поведете себя в этом случае?» Отвечавшие могли выбрать из    набора     следующие    отве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 «Прямо   скажу,   чтобы   помог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«Ничего не скажу, но буду недо</w:t>
        <w:softHyphen/>
        <w:t>вольна»;   3)    «Намекну»;   4)    «По</w:t>
        <w:softHyphen/>
        <w:t>стараюсь что-то сделать,  чтобы  он сам понял»; 5) «Ничего не стану де</w:t>
        <w:softHyphen/>
        <w:t>лать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ли данную анкету 58 че</w:t>
        <w:softHyphen/>
        <w:t>ловек (69 %, все женщины). Самы</w:t>
        <w:softHyphen/>
        <w:t>ми популярными вариантами оказа</w:t>
        <w:softHyphen/>
        <w:t>лись ответы: «Ничего не стану де</w:t>
        <w:softHyphen/>
        <w:t>лать» и «Ничего не скажу, но буду недовольна». Описанная ситуация дает хорошую возможность разоб</w:t>
        <w:softHyphen/>
        <w:t>раться с. определением коммуника</w:t>
        <w:softHyphen/>
        <w:t>ционной проблемы, проиллюстриро</w:t>
        <w:softHyphen/>
        <w:t>вать ее. Рассмотрим, имеем ли мы дело именно с коммуникационной проблемой  или  с  какой-то  друг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шая ситуация соответст</w:t>
        <w:softHyphen/>
        <w:t>вует первому признаку коммуника</w:t>
        <w:softHyphen/>
        <w:t>ционной проблемы — перед нами ситуация, где имеет место определен</w:t>
        <w:softHyphen/>
        <w:t>ная потребность одного из членов семьи. В данном случае это даже несколько потребностей супруги: в облегчении физического усилия и, ко</w:t>
        <w:softHyphen/>
        <w:t>нечно же, во внимании, сочувствии. Второй признак коммуникационной проблемы также налицо. В полном соответствии с приведенным выше определением, удовлетворение по</w:t>
        <w:softHyphen/>
        <w:t>требностей зависит от действий дру</w:t>
        <w:softHyphen/>
        <w:t>гого лица (в данном случае мужа). С третьим признаком дело обстоит сложнее. Возможно, что идущий рядом муж прекрасно понимает со</w:t>
        <w:softHyphen/>
        <w:t>стояние жены, но это не побуждает его помочь ей. Возможен и другой случай, а именно: если бы муж понял, что ей тяжело (догадался бы, понял бы намек, услышал прямое вы</w:t>
        <w:softHyphen/>
        <w:t>сказывание от жены или кого-то из посторонних) и понял бы эту инфор</w:t>
        <w:softHyphen/>
        <w:t>мацию адекватно, т. е. не только сам факт, что ей тяжело и обидно, но и насколько тяжело и обидно, то по</w:t>
        <w:softHyphen/>
        <w:t>мощь  последовала  бы  немедлен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в этом случае мы имеем дело с соответствием ситуации третьему признаку коммуникационной про</w:t>
        <w:softHyphen/>
        <w:t>блемы Наконец, вышеописанная си</w:t>
        <w:softHyphen/>
        <w:t>туация соответствует и четвертому признаку — налицо массивный ком</w:t>
        <w:softHyphen/>
        <w:t>муникационный барьер: существует ряд особенностей жены, мужа и их взаимоотношений, в силу которых данная информация по коммуника</w:t>
        <w:softHyphen/>
        <w:t>ционному каналу не проследует, т. е. она ему не скажет и не намек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икационной про</w:t>
        <w:softHyphen/>
        <w:t>блемы — это совокупность процес</w:t>
        <w:softHyphen/>
        <w:t>сов, которые возникают под ее воз</w:t>
        <w:softHyphen/>
        <w:t>действием и приводят к психотрав-мирующим особенностям семьи На основании клинического анализа воз</w:t>
        <w:softHyphen/>
        <w:t>никновения психотравмирующих осо</w:t>
        <w:softHyphen/>
        <w:t>бенностей семьи в результате раз</w:t>
        <w:softHyphen/>
        <w:t>вития коммуникационной проблемы можно выделить следующие этапы развит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формационно-дефицитный. На этом начальном этапе возникает и становится выраженной коммуни</w:t>
        <w:softHyphen/>
        <w:t>кационная проблема. Имеет место неудовлетворенная потребность, за</w:t>
        <w:softHyphen/>
        <w:t>висимость ее состояния от другого и невозможность коммуникации. Дан</w:t>
        <w:softHyphen/>
        <w:t>ный этап нередко протекает в форме воображаемой коммуникации инди</w:t>
        <w:softHyphen/>
        <w:t>вида, имеющего проблему, с тем, от кого зависит ее решение. Суть этой коммуникации в том, что индивид мысленно обращается к другому, а точнее — к своему представлению о другом, с так или иначе выраженной просьбой, требованием, намеком, вы</w:t>
        <w:softHyphen/>
        <w:t>слушивает его ответ. Результат этой коммуникации, точнее — мысленного экспериментирования, в немалой сте</w:t>
        <w:softHyphen/>
        <w:t>пени зависит от представления о дру</w:t>
        <w:softHyphen/>
        <w:t>гом, его личности, психологических особенностях его отношения к инди</w:t>
        <w:softHyphen/>
        <w:t>виду и, следовательно, его реак</w:t>
        <w:softHyphen/>
        <w:t>ции на обращение. Нередко именно представление оказывается первым и окончательным барьером коммуни</w:t>
        <w:softHyphen/>
        <w:t>кации («Что же ты мне тогда все не рассказал?; «А я думал, ты будешь смеяться»). Этот диалог, возникший значительно позже, поясняет суть воображаемой   коммуникации   и   е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ую барьерную роль На этом же этапе может иметь место частич</w:t>
        <w:softHyphen/>
        <w:t>ное коммуницирование, например робкие попытки все же передать ка</w:t>
        <w:softHyphen/>
        <w:t>кую-то информацию. Так, в приведен</w:t>
        <w:softHyphen/>
        <w:t>ном выше примере «Ничего не скажу, но буду недовольна» — это не только проявление физической усталости, но и определенная частичная ком</w:t>
        <w:softHyphen/>
        <w:t>муникация-нам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ли иначе, в итоге первого этапа член семьи оказывается перед фактом, что важная для него потреб</w:t>
        <w:softHyphen/>
        <w:t>ность (в любви, симпатии, жалости, уважении и т. д.) не может быть удовлетворена, так как информация о ней не может быть передана или по</w:t>
        <w:softHyphen/>
        <w:t>ня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тап замещающе-искаженного коммуницирования. Коммуникацион</w:t>
        <w:softHyphen/>
        <w:t>ная проблема может остановиться в своем развитии на первом этапе и оставаться в виде источника «тлею</w:t>
        <w:softHyphen/>
        <w:t>щей неудовлетворенности». Однако возможно и дальнейшее развитие Суть его в том, что член семьи все же пытается коммуницировать о сво</w:t>
        <w:softHyphen/>
        <w:t>ей потребности, но в силу того, что нет возможности выразить это прямо, он ищет способы легализировать просьбу, требование. Женщина, ис</w:t>
        <w:softHyphen/>
        <w:t>пытывающая потребность во внима</w:t>
        <w:softHyphen/>
        <w:t>нии и заботе, будет настаивать на соответствующем поведении мужа, но исказит причину, по которой она на этом настаивает. В силу особен</w:t>
        <w:softHyphen/>
        <w:t>ностей своего характера или семей</w:t>
        <w:softHyphen/>
        <w:t>ных представлений она не может при</w:t>
        <w:softHyphen/>
        <w:t>знаться, что просто нуждается в его внимании и заботе (ей, скажем, пред</w:t>
        <w:softHyphen/>
        <w:t>ставляется, что такое признание мо</w:t>
        <w:softHyphen/>
        <w:t>жет вызвать у мужа чувство пре</w:t>
        <w:softHyphen/>
        <w:t>восходства над ней, что было бы ей неприятно). Поэтому она начинает настаивать на нужном ей поведении по другим, на самом деле не суще</w:t>
        <w:softHyphen/>
        <w:t>ствующим, причинам, например по</w:t>
        <w:softHyphen/>
        <w:t>тому, что так положено в хорошей семье. Такая тактика дает нередко возможность «легализировать» свою потребность', передать информацию и добиться нужного изменения поведе</w:t>
        <w:softHyphen/>
        <w:t>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 она порождает но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 проблемы. Во-первых, это иска</w:t>
        <w:softHyphen/>
        <w:t>жение представлений членов семьи друг о друге. Так, супруг в приведен</w:t>
        <w:softHyphen/>
        <w:t>ном примере начинает считать свою жену человеком, для которого весьма большое значение имеет престиж семьи для окружающих. Во-вторых, легализирующее прикрытие дейст</w:t>
        <w:softHyphen/>
        <w:t>вительной информации может ока</w:t>
        <w:softHyphen/>
        <w:t>заться плохо согласуемым с действи</w:t>
        <w:softHyphen/>
        <w:t>тельностью. На самом деле в при</w:t>
        <w:softHyphen/>
        <w:t>веденном примере мужу не может не показаться странным, что его жене никогда ранее не было так уж важно, чтобы   все   было,   «как  положено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ухудшается пред</w:t>
        <w:softHyphen/>
        <w:t>ставление супругов о личности друг друга и, соответственно, ухудшается взаимопонима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этап развития коммуника</w:t>
        <w:softHyphen/>
        <w:t>ционной проблемы может быть ха</w:t>
        <w:softHyphen/>
        <w:t>рактерен не только для решения од</w:t>
        <w:softHyphen/>
        <w:t>ной определенной проблемы, но и для значительного числа проблем, возни</w:t>
        <w:softHyphen/>
        <w:t>кающих в данной семье, определяющих стиль взаимоотношений. Характерно в этом отношении высказывание од</w:t>
        <w:softHyphen/>
        <w:t>ного из пациентов в ходе семейной психотерапии о своей супруге: «Чего бы она ни хотела, она никогда не на</w:t>
        <w:softHyphen/>
        <w:t>зовет истинную причину своего же</w:t>
        <w:softHyphen/>
        <w:t>лания, а обязательно придумает ка</w:t>
        <w:softHyphen/>
        <w:t>кое-то другое более солидное и убе</w:t>
        <w:softHyphen/>
        <w:t>дительное обоснование. Она хочет купить себе сверхмодную шубу, но ни за что не признается, что просто ей очень захотелось иметь ее. Начнут</w:t>
        <w:softHyphen/>
        <w:t>ся длинные разговоры о том, что зи</w:t>
        <w:softHyphen/>
        <w:t>ма в этом году особенно суровая, как опасны простуды...». Дальнейшее обсуждение показало, что к такому искреннему высказыванию о том, что «очень захотелось», наш пациент от</w:t>
        <w:softHyphen/>
        <w:t>несся бы весьма критично, как и к другим желаниям, продиктованным стремлением быть привлекательной, модной. Как видим, коммуникацион</w:t>
        <w:softHyphen/>
        <w:t>ный канал для прямого выражения желания закрыт, так как вызывает интенсивные негативные эмоциональ</w:t>
        <w:softHyphen/>
        <w:t>ные реакции у мужа (как оказалось в ходе дальнейшей терапии, весьма сложной этиологии). Информацион</w:t>
        <w:softHyphen/>
        <w:t>ные отношения перешли на этап за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щающе-искаженного комму ници-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еденчески-коммуникацион</w:t>
        <w:softHyphen/>
        <w:t>ный этап. Замещающе-искажениое коммуницирование может оказаться недостаточным для решения проб-блемы. В этом случае член семьи с не</w:t>
        <w:softHyphen/>
        <w:t>удовлетворенной потребностью пере</w:t>
        <w:softHyphen/>
        <w:t>ходит к манипулированию отноше</w:t>
        <w:softHyphen/>
        <w:t>ниями в семье с целью создания си</w:t>
        <w:softHyphen/>
        <w:t>туации, дающей возможность удо</w:t>
        <w:softHyphen/>
        <w:t>влетворить свою потребность. Это, например, оказание психологиче</w:t>
        <w:softHyphen/>
        <w:t>ского давления на другого члена семьи с целью принудить его посту</w:t>
        <w:softHyphen/>
        <w:t>пить так или иначе; это создание си</w:t>
        <w:softHyphen/>
        <w:t>туаций, когда другой вынужден по</w:t>
        <w:softHyphen/>
        <w:t>ступить так, как нужно. На этом этапе коммуникационный момент от</w:t>
        <w:softHyphen/>
        <w:t>ходит на второй план. Ведущую роль играют методы взаимного влияния (которые будут рассмотрены в соот</w:t>
        <w:softHyphen/>
        <w:t>ветствующем разделе). В то же вре</w:t>
        <w:softHyphen/>
        <w:t>мя сохраняется определенный ком</w:t>
        <w:softHyphen/>
        <w:t>муникационный аспект поступков, совершаемых каждым из супругов («Ах ты так, тогда я тебе так! Что ты на это скажешь?»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ционная проблема на описываемом этапе превращается в конфликт (межличностный или внут</w:t>
        <w:softHyphen/>
        <w:t>ренний), уже непосредственно ока</w:t>
        <w:softHyphen/>
        <w:t>зывающий психотравмирующее воз</w:t>
        <w:softHyphen/>
        <w:t>действ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основные этапы раз</w:t>
        <w:softHyphen/>
        <w:t>вития коммуникационной проблемы в психотравмирующем межличност</w:t>
        <w:softHyphen/>
        <w:t>ном (1-е наблюдение) и впутрилич-ностном (2-е наблюдение) конф</w:t>
        <w:softHyphen/>
        <w:t>лик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1. Коля И., 8 лет. Поступил с диагнозом «истерические расстройства лич</w:t>
        <w:softHyphen/>
        <w:t>ности». По рассказам матери, мальчик про</w:t>
        <w:softHyphen/>
        <w:t>сыпался ночью и начинал интенсивно биться головой об стенку, около которой находилась кровать. У пациента до сих пор имеется вы</w:t>
        <w:softHyphen/>
        <w:t>раженный ночной энурез (каждая вторая-третья ночь «мокрая»). Бывает, что мальчик просыпается и на протяжении часа и более «устраивает концерты»: кричит, назло роди</w:t>
        <w:softHyphen/>
        <w:t>телям говорит «нехорошие слова», с трудом поддаваясь успоко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обнаружило этиологическую связь между его приступами и конфликтны</w:t>
        <w:softHyphen/>
        <w:t>ми отношениями в семье на протяжении по</w:t>
        <w:softHyphen/>
        <w:t>следних лет.  Конфликт родителей  привел к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жению внимания к ребенку (значительное время воспитывавшемуся недавно умершей ба бушкой и бывшему основным предмеюм ее ч.ч-бот). Кроме того, болечнь ребенка была «•услов</w:t>
        <w:softHyphen/>
        <w:t xml:space="preserve">но желательна» дли всех членив семьи, так как обычно на какое-то время </w:t>
      </w:r>
      <w:r>
        <w:rPr>
          <w:rFonts w:cs="Times New Roman" w:ascii="Times New Roman" w:hAnsi="Times New Roman"/>
          <w:sz w:val="24"/>
          <w:szCs w:val="24"/>
          <w:lang w:val="en-US"/>
        </w:rPr>
        <w:t>uauyiuuit</w:t>
      </w:r>
      <w:r>
        <w:rPr>
          <w:rFonts w:cs="Times New Roman" w:ascii="Times New Roman" w:hAnsi="Times New Roman"/>
          <w:sz w:val="24"/>
          <w:szCs w:val="24"/>
        </w:rPr>
        <w:t xml:space="preserve"> кон</w:t>
        <w:softHyphen/>
        <w:t>солидация сил и некоюрое смягчение конф</w:t>
        <w:softHyphen/>
        <w:t>ликтных взаимоотношений В силу вчаимо-евязи нервно-психических расстройств па</w:t>
        <w:softHyphen/>
        <w:t>циента с состоянием семьи он был направлен на семейную психотерап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ло проведено исследование семейных взаимоотношений между родителями Коли Н. (муж-Николай П., 30 ,</w:t>
      </w:r>
      <w:r>
        <w:rPr>
          <w:rFonts w:cs="Times New Roman" w:ascii="Times New Roman" w:hAnsi="Times New Roman"/>
          <w:sz w:val="24"/>
          <w:szCs w:val="24"/>
          <w:lang w:val="en-US"/>
        </w:rPr>
        <w:t>iei</w:t>
      </w:r>
      <w:r>
        <w:rPr>
          <w:rFonts w:cs="Times New Roman" w:ascii="Times New Roman" w:hAnsi="Times New Roman"/>
          <w:sz w:val="24"/>
          <w:szCs w:val="24"/>
        </w:rPr>
        <w:t>, жена- Анна Н, 29 лет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ным пунктом конфликтных взаимоот</w:t>
        <w:softHyphen/>
        <w:t xml:space="preserve">ношений явились трудности у Лип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!. с ве</w:t>
        <w:softHyphen/>
        <w:t>дением домашнего хозяйства Они были свя</w:t>
        <w:softHyphen/>
        <w:t>заны не столько со сложностью совмещения производственной деятельности и большого объема работы по хозяйству, сколько с ичмене-нием се места в семье. «Еще до рождения ре</w:t>
        <w:softHyphen/>
        <w:t>бенка муж мне помогал, ухаживал, как умел Знал, характер у меня независимый, могу ваять и уйти. После появления ребенка он успокоился, теперь я никуда не денусь, и пере</w:t>
        <w:softHyphen/>
        <w:t>ложил все иа меня. Однажды я прямо сказала ему, что нужна его помощь Он отделался шут</w:t>
        <w:softHyphen/>
        <w:t>ками, очень обидными для меня. У меня была очень тяжелая жилпъ: ни минуты свободной, каждый день одно и то же По самое обидное, что я чувствовала себя дурой и что я никуда не денусь, и всегда будет так или еще хуже. С завистью смотрела на подруг, которые бы</w:t>
        <w:softHyphen/>
        <w:t>ли свободны (мне было 18 лет, я вышла за</w:t>
        <w:softHyphen/>
        <w:t>муж одной из первых). До свадьбы он за мной бегал, теперь я никуда не могла от него уйти. Были моменты — хотелось выть от тоски или назло всем наложить на себя руки Когда ре</w:t>
        <w:softHyphen/>
        <w:t>бенок заболел, я решила: «Все!» - Муж при</w:t>
        <w:softHyphen/>
        <w:t>ходит, спрашивает: «Где ужин?»--Я ему: «Сделай себе и ешь!» - «Рубашкч?» — «По</w:t>
        <w:softHyphen/>
        <w:t>стирай и носи! Не хочешь стирать, ходи в гряз ной!» - Я видела, что его заело. Он начал иг чезать, перестал дпвать деньги на хозяйство, приходил навеселе. Тогда я обратилась по ме</w:t>
        <w:softHyphen/>
        <w:t>сту работы в партком, он - член партии. Хотя было очень стыдно, по рассказала все о его по</w:t>
        <w:softHyphen/>
        <w:t>ведении. Он отрицал каждое мое слово, а ког</w:t>
        <w:softHyphen/>
        <w:t>да большинство стало на мою сторону, уво</w:t>
        <w:softHyphen/>
        <w:t>лился и перешел на цр&gt;юр место работы. В первый же день дернулся домой пьяный в 2 часа ночи, со страшным шумом, и при ребен</w:t>
        <w:softHyphen/>
        <w:t>ке избил меня. После этого я ни могла успо</w:t>
        <w:softHyphen/>
        <w:t>коить ребенка несколько часов, он плакал на</w:t>
        <w:softHyphen/>
        <w:t>взрыд. Я знала, что муж эгоист, но не зна ла, что он может быть такой бешеный. Ноч</w:t>
        <w:softHyphen/>
        <w:t>ные возвращения повторялись несколько раз Я боялась обратиться в милицию из-за страха перед мужем. Г.сли бы не ребенок и не вмеша</w:t>
        <w:softHyphen/>
        <w:t>тельство его матери, умершей полтора года назад, мы бы давно разошлись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семейных отноше</w:t>
        <w:softHyphen/>
        <w:t>ний и развития конфликта в семье обнаружило большую роль, которую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грали коммуникационные пробле</w:t>
        <w:softHyphen/>
        <w:t>мы. Охарактеризуем коммуникацион</w:t>
        <w:softHyphen/>
        <w:t>ную проблему Анны Н. Основной по</w:t>
        <w:softHyphen/>
        <w:t>требностью, удовлетворение которой зависело от мужа, было облегчение ее труда в домашнем хозяйстве. Боль</w:t>
        <w:softHyphen/>
        <w:t>шую роль сыграли также потребно</w:t>
        <w:softHyphen/>
        <w:t>сти в признании, престиже. Ей нуж</w:t>
        <w:softHyphen/>
        <w:t>но было, чтобы он помогал ей и, глав</w:t>
        <w:softHyphen/>
        <w:t>ное, ценил ее работу в домашнем хозяйстве. Ощущение «вынужден</w:t>
        <w:softHyphen/>
        <w:t>ности», зависимости, неблагодар</w:t>
        <w:softHyphen/>
        <w:t>ности вместе с усталостью и нервно-психическим напряжением создали у нее трудно переносимый комплекс переживаний, включавший ощуще</w:t>
        <w:softHyphen/>
        <w:t>ние горечи, обиды, усталости. Однако она не могла всего этого передать му</w:t>
        <w:softHyphen/>
        <w:t>жу. Содержание ее обращения к нему о том, что ей нужна его помощь, было только бледным отражением ее ис</w:t>
        <w:softHyphen/>
        <w:t>тинных переживаний горечи, злости на себя, безнадежности. Причиной невозможности выразить и передать ему свои ощущения было воображае</w:t>
        <w:softHyphen/>
        <w:t>мое коммуницирование. «Да если бы я стала рассказывать ему, — поясни</w:t>
        <w:softHyphen/>
        <w:t>ла Анна Н.,— он бы опять стал смеяться. Он объяснил бы мне, что все женщины-матери так загружены. Он бы хихикнул и гордо заявил: „Я свое дело уже сделал, а теперь ты ухаживай за ребенком!" — Да я за</w:t>
        <w:softHyphen/>
        <w:t>ранее знаю каждое его слово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ые коммуникационные барьеры, по-видимому, были и у му</w:t>
        <w:softHyphen/>
        <w:t>жа. Возможно, имел место комплекс неполноценности, связанный с под</w:t>
        <w:softHyphen/>
        <w:t>держанием «мужского достоинства». Жена сообщила, например, что он всегда переживал из-за своего ма</w:t>
        <w:softHyphen/>
        <w:t>ленького роста, усердно занимался «супермужскими видами спорта», очень болезненно переживал на</w:t>
        <w:softHyphen/>
        <w:t>смешки товарищей и всегда прислу</w:t>
        <w:softHyphen/>
        <w:t>шивался к их мнению. Очень гор</w:t>
        <w:softHyphen/>
        <w:t>дился «успехами у женщин». Одной из причин его упорных ухаживаний на ней было как раз то, что она нрави</w:t>
        <w:softHyphen/>
        <w:t>лась многим его товарищам. Видимо, зависимое положение жены льстило его самолюбию и было одним из источников удовлетворенности бра</w:t>
        <w:softHyphen/>
        <w:t>к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ложились бы взаимоотноше</w:t>
        <w:softHyphen/>
        <w:t>ния супругов, если бы каждый из них, вопреки коммуникационным барье</w:t>
        <w:softHyphen/>
        <w:t>рам, располагал всей информацией о переживаниях другого. Что произо</w:t>
        <w:softHyphen/>
        <w:t>шло бы, если бы Николай Н. имел полное представление о всей совокупности чувств.пережива-емых его женой, и степени их интен</w:t>
        <w:softHyphen/>
        <w:t>сивности? Вне всяких сомнений, к числу сведений, которые он учиты</w:t>
        <w:softHyphen/>
        <w:t>вал, строя свои взаимоотношения с женой, добавились бы новые важ</w:t>
        <w:softHyphen/>
        <w:t>ные моменты. В этом случае он не мог бы не учитывать взрывоопасность ситуации в семье и вытекающие от* сюда последствия как для его благо</w:t>
        <w:softHyphen/>
        <w:t>получия, так и «мужского достоин</w:t>
        <w:softHyphen/>
        <w:t>ства». Вне зависимости от того, ка</w:t>
        <w:softHyphen/>
        <w:t>ким бы было его решение, он осознал, что имеет дело с серьезной пробле</w:t>
        <w:softHyphen/>
        <w:t>мой и, видимо, искал бы выход из нее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, со своей стороны, знала о его неравнодушии к своему «мужскому достоинству». Однако не понимала всей серьезности этого, с ее точки зре</w:t>
        <w:softHyphen/>
        <w:t>ния смешного, недостатка для него. Если бы она хорошо представляла се</w:t>
        <w:softHyphen/>
        <w:t>бе всю гамму чувств, которые он испытывает в связи со своим ком</w:t>
        <w:softHyphen/>
        <w:t>плексом неполноценности, она при</w:t>
        <w:softHyphen/>
        <w:t>обрела бы, по-видимому, мощный ры</w:t>
        <w:softHyphen/>
        <w:t>чаг воздействия на него еще на пер</w:t>
        <w:softHyphen/>
        <w:t>вом этапе и в то же время возмож</w:t>
        <w:softHyphen/>
        <w:t>ность помощи в поддержании его не</w:t>
        <w:softHyphen/>
        <w:t>устойчивого мнения о себе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ельно, если бы дефицит</w:t>
        <w:softHyphen/>
        <w:t>ная информация все же проследо</w:t>
        <w:softHyphen/>
        <w:t>вала по коммуникационным каналам, у каждого из супругов была бы пол</w:t>
        <w:softHyphen/>
        <w:t>ная картина внутренней жизни дру</w:t>
        <w:softHyphen/>
        <w:t>гого и высока вероятность, что разви</w:t>
        <w:softHyphen/>
        <w:t>тие взаимоотношений пошло бы дру</w:t>
        <w:softHyphen/>
        <w:t>гим пут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этап развития коммуника</w:t>
        <w:softHyphen/>
        <w:t>ционной проблемы начался с того мо</w:t>
        <w:softHyphen/>
        <w:t>мента, когда Анна Н. получила воз</w:t>
        <w:softHyphen/>
        <w:t>можность формулировать свои по</w:t>
        <w:softHyphen/>
        <w:t>желания уже с позиции матери боль</w:t>
        <w:softHyphen/>
        <w:t>ного ребен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этап — собственно конф</w:t>
        <w:softHyphen/>
        <w:t>ликтные взаимоотношения с момен</w:t>
        <w:softHyphen/>
        <w:t>та, когда они начали обмениваться взаимными   ударами,   стараясь   по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друг друга в безвыходное по</w:t>
        <w:softHyphen/>
        <w:t>ложение. Коммуникация на этом эта</w:t>
        <w:softHyphen/>
        <w:t>пе приобрела уже чисто конфликтный характер: «А раз ты так, то я вот так!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ом этапе развития ком</w:t>
        <w:softHyphen/>
        <w:t>муникационной проблемы вес меньше вероятность, что супруги будут вза</w:t>
        <w:softHyphen/>
        <w:t>имно откровенны и поделятся своими переживаниями. Вместе с нараста</w:t>
        <w:softHyphen/>
        <w:t>нием конфликтного отношения уси</w:t>
        <w:softHyphen/>
        <w:t>ливаются и коммуникационные ба</w:t>
        <w:softHyphen/>
        <w:t>рьеры. Очевидно, что основным на</w:t>
        <w:softHyphen/>
        <w:t>правлением семейной психотерапии в данном случае должно быть созда</w:t>
        <w:softHyphen/>
        <w:t>ние правильного представления о личности друг друга, уяснение ис</w:t>
        <w:softHyphen/>
        <w:t>точников развития семейного конф</w:t>
        <w:softHyphen/>
        <w:t>лик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2. Людмила Д., 25 лет. 7 лет замужем. Живет с мужем и свекровью. Муж на 9 лет старше ее. По профессии бухгалтер. Обратилась с жалобами на чувство тоски, утомляемость, частые головные боли, рас</w:t>
        <w:softHyphen/>
        <w:t>сеянность, которая не была свойственна ей ра</w:t>
        <w:softHyphen/>
        <w:t>нее, бессонниц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 семейные отношения хорошие. Име</w:t>
        <w:softHyphen/>
        <w:t>ет ребенка 4 лет. Более интенсивное изуче</w:t>
        <w:softHyphen/>
        <w:t>ние семейных отношений показало наличие коммуникационной проблемы в ее взаимо</w:t>
        <w:softHyphen/>
        <w:t>отношениях со свекровью. Проблема возникла с момента замужества. Свекровь очень при</w:t>
        <w:softHyphen/>
        <w:t>вязана к сыну и переживала в связи с его женитьбой. Он женился, когда был в длитель</w:t>
        <w:softHyphen/>
        <w:t>ной командировке в небольшом городке. Люд</w:t>
        <w:softHyphen/>
        <w:t>мила Д. по характеру стеснительная, неуверен</w:t>
        <w:softHyphen/>
        <w:t>ная в себе, хотя, по свидетельству мужа, иног</w:t>
        <w:softHyphen/>
        <w:t>да находят приступы «детского упрямства», причины которых она потом не может тол</w:t>
        <w:softHyphen/>
        <w:t>ком объяснить. Когда невестка приехала жить в Ленинград, свекровь приняла решение, что, «хотя и была против этого брака, но раз так все получилось, она поможет невестке всей душой». Эта помощь и явилась источником коммуникационной проблемы, «Я с детства не могу, когда кто-нибудь стоит и смотрит, как я что-то делаю, Свекровь же от меня просто не отходила. У меня просто из рук все вали</w:t>
        <w:softHyphen/>
        <w:t>лось, а она тут же выхватывала и поучительно, как старая учительница, говорила: «Не-е-т, не та-а-ак, а вот так, посмотри вниматель</w:t>
        <w:softHyphen/>
        <w:t>но!» — Я себя чувствовала дурой, неловкой и неумелой, Если бы она от меня отстала, я сама понемногу во всем бы разобралась. А так по-, лучилось, что я сразу все должна делать очень хорошо». На вопрос, пыталась ли Д. объяс</w:t>
        <w:softHyphen/>
        <w:t>нить свое состояние свекрови или мужу, она ответила: «Даже не пыталась. Она бы смер</w:t>
        <w:softHyphen/>
        <w:t>тельно обиделась. Она от всей души для моей же пользы тратит время и здоровье, а я ей за</w:t>
        <w:softHyphen/>
        <w:t>являю, что она мне мешает». Мужу пыталась объяснить, но он ее не понял, думая, что мат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е делает из самых лучших побуждений. Бо</w:t>
        <w:softHyphen/>
        <w:t>льная призналась, что иногда испытывала при</w:t>
        <w:softHyphen/>
        <w:t>ступы ярости, когда свекровь, стоя за ее спи</w:t>
        <w:softHyphen/>
        <w:t>ной, наблюдала, как она что-то делает, а за</w:t>
        <w:softHyphen/>
        <w:t>тем с характерной всегда одинаковой учитель</w:t>
        <w:softHyphen/>
        <w:t>ской интонацией («Не-е-т... и т. д.») начинала ей объяснять, что она сделала не так, «Было желание ваять тарелку, которую я протирала, и разбить об ее голову» — так охарактеризо</w:t>
        <w:softHyphen/>
        <w:t>вала свое состояние пациентка. После таких приступов испытывала чувство страха и вины. Уже тогда появились бессонница и головные бол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вету подруги, которой рассказала о взаимоотношениях со свекровью, прочитала две книги по домоводству и, вопреки свекрови, начала отстаивать «научные способы», как нужно варить, гладить и т. п. Стала настаивать на разделении кварти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явлением ребенка конфликт ушел вглубь, Людмила Д. очень переживала за ре</w:t>
        <w:softHyphen/>
        <w:t>бенка, боялась сделать что-то не так. Свек</w:t>
        <w:softHyphen/>
        <w:t>ровь буквально оттеснила ее от ребенка и взяла уход за ним в свои руки. Это вызвало сильнейшие переживания Людмилы Д. Она рассказала, например, как однажды ребенок по ошибке назвал бабушку мамой. После этого она «проревела всю ночь&gt;. Невроти</w:t>
        <w:softHyphen/>
        <w:t>ческие симптомы в это время усилились, по</w:t>
        <w:softHyphen/>
        <w:t>явились раздражительность, вспышки яро</w:t>
        <w:softHyphen/>
        <w:t>сти, пониженное настроение. «Немного отхо</w:t>
        <w:softHyphen/>
        <w:t>жу только на работе. Иногда хочется уснуть и больше уже никогда не просыпатьс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коммуникационную проблему Людмилы Д. Она не могла «передать» свекрови свои пережива</w:t>
        <w:softHyphen/>
        <w:t>ния, чувства и эмоции, которые воз</w:t>
        <w:softHyphen/>
        <w:t>никали у нее в связи с неусыпным контролем последней. Как бы раз</w:t>
        <w:softHyphen/>
        <w:t>вились события, если бы такая пере</w:t>
        <w:softHyphen/>
        <w:t>дача была возможной и свекровь по</w:t>
        <w:softHyphen/>
        <w:t>лучила бы полное представление об интенсивности и характере чувств не</w:t>
        <w:softHyphen/>
        <w:t>вестки? Трудно в точности предви</w:t>
        <w:softHyphen/>
        <w:t>деть реакцию, однако ясно, что све</w:t>
        <w:softHyphen/>
        <w:t>кровь встала бы перед фактом: вме</w:t>
        <w:softHyphen/>
        <w:t>сто того, чтобы помогать невестке, она ее мучает, лучшая помощь в данный момент — это не дергать ее, дать ей возможность спокойно во всем самой разобраться. Если бы свекровь вообще хорошо знала не</w:t>
        <w:softHyphen/>
        <w:t>вестку, она бы почувствовала ее бес</w:t>
        <w:softHyphen/>
        <w:t>помощность и несамостоятельность и была бы уверена, что через неко</w:t>
        <w:softHyphen/>
        <w:t>торое время невестка сама обратится за помощью и сове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ая коммуникационная проблема имела место и у свекрови. Брак сына вызвал у нее тревогу преж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►</w:t>
      </w:r>
      <w:r>
        <w:rPr>
          <w:rFonts w:cs="Times New Roman" w:ascii="Times New Roman" w:hAnsi="Times New Roman"/>
          <w:sz w:val="24"/>
          <w:szCs w:val="24"/>
        </w:rPr>
        <w:t>де .всего в силу того, что больше она не будет нужна ему, «сейчас будет кому о нем заботиться». Основным барьером к передаче такой информа</w:t>
        <w:softHyphen/>
        <w:t>ции невестке было, во-первых, само</w:t>
        <w:softHyphen/>
        <w:t>любие (она не смогла бы объяснить ни невестке, ни сыну, что, несмотря на появление у него жены, она хотела бы по-прежнему заботиться о нем). Во-вторых, трудности в 'осознании своих чувств: она представляла себе, что заботится не потому, что это ей самой нужно, а потому, что нужно сыну. Если бы невестка имела полное представление о чувствах свекрови, она бы по крайней мере серьезно задумалась, что сделать, чтобы свек</w:t>
        <w:softHyphen/>
        <w:t>ровь не чувствовала себя ненужной сыну. Возможно, что в результате был бы найден вых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анной коммуникацион</w:t>
        <w:softHyphen/>
        <w:t>ной проблемы в конфликт отличается от предшествующей. Отмечалось два этапа. Второй этап начался, когда не</w:t>
        <w:softHyphen/>
        <w:t>вестка все же попыталась избавиться от опеки с помощью чтения пособий по домоводству. Смысл ее действий, обращенный к свекрови, мог бы быть передан такими словами: «Теперь я уже смыслю в домашнем хозяйстве больше Вас; следовательно, Ваша опека излишня». Данный этап не успел развиться. Возможно, ответом свекрови была бы обида и далее начались бы открытые конфликт</w:t>
        <w:softHyphen/>
        <w:t>ные действия, которые могли закон</w:t>
        <w:softHyphen/>
        <w:t>читься ухудшением здоровья свекро</w:t>
        <w:softHyphen/>
        <w:t>ви (у нее уже имелась ишемическая болезнь сердца). Однако рождение ребенка резко изменило соотношение сил в семье, повысило зависимость невестки. Она вынуждена была усту</w:t>
        <w:softHyphen/>
        <w:t>пить, и конфликт превратился во внутренний, ставший источником ее заболе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коммуникацион</w:t>
        <w:softHyphen/>
        <w:t>ная проблема становится источником психотравматизацйи членов семьи прежде всего в силу того, что мешает удовлетворению их потребностей, а также1 потому, что «запускает» ме</w:t>
        <w:softHyphen/>
        <w:t>ханизм конфликтных взаимоотноше</w:t>
        <w:softHyphen/>
        <w:t>ний и ведет ко все большему ухудше</w:t>
        <w:softHyphen/>
        <w:t>нию взаимопоним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возникновения наруше</w:t>
        <w:softHyphen/>
        <w:t>ний межличностной коммуникации в семье. Поскольку семейная коммуни</w:t>
        <w:softHyphen/>
        <w:t>кация чрезвычайно сложна, то и причины ее нарушений могут быть столь же сложны и многообразны. Некоторые из этих причин уже были рассмотрены. Немалую роль играет и осознанность процесса, наличие коммуникационного внимания, уме</w:t>
        <w:softHyphen/>
        <w:t>ния выразить свои чувства в адек</w:t>
        <w:softHyphen/>
        <w:t>ватной форме. В то же время при ис</w:t>
        <w:softHyphen/>
        <w:t>следовании семей, оказывающих пси-хотравмирующее воздействие на личность, на первый план выступают некоторые другие источники наруше</w:t>
        <w:softHyphen/>
        <w:t>ний в процессе коммуника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грузка коммуникации по</w:t>
        <w:softHyphen/>
        <w:t>бочными функциями. Каждое со</w:t>
        <w:softHyphen/>
        <w:t>общение, кроме основной фун</w:t>
        <w:softHyphen/>
        <w:t>кции — передачи информации, мо</w:t>
        <w:softHyphen/>
        <w:t>жет выполнять еще и дополнитель</w:t>
        <w:softHyphen/>
        <w:t>ные. Одна из наиболее важных среди них — это управление представле</w:t>
        <w:softHyphen/>
        <w:t>нием лица, к которому адресовано сообщение, о говорящем и о взаимо</w:t>
        <w:softHyphen/>
        <w:t>отношении. Так, слова: «Мне хорошо с тобой» — являются и предложе</w:t>
        <w:softHyphen/>
        <w:t>нием дальше проводить время вме</w:t>
        <w:softHyphen/>
        <w:t>сте, и выражением симпатии к тому, с кем ведется разговор, и даже ува</w:t>
        <w:softHyphen/>
        <w:t>жения (значит, он обладает каче</w:t>
        <w:softHyphen/>
        <w:t>ствами, в силу которых с человеком бывает хорошо; известно, что это весьма ценимые качества). С другой стороны, произнося эти слова, гово</w:t>
        <w:softHyphen/>
        <w:t>рящий следит за тем, чтобы их ре</w:t>
        <w:softHyphen/>
        <w:t>зультатом не явилось понижение ува</w:t>
        <w:softHyphen/>
        <w:t>жения к нему самому. Он постара</w:t>
        <w:softHyphen/>
        <w:t>ется избежать, например, унизитель</w:t>
        <w:softHyphen/>
        <w:t>ной для себя формулировки той же мысли типа «Без тебя мне плохо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любое сообщение, адресованное другому члену семьи, «фильтруется», «редактируется» по крайней мере в трех отношениях. Это, во-первых, соответствует ли оно имеющемуся у индивида представле</w:t>
        <w:softHyphen/>
        <w:t>нию о том, каким он должен казать</w:t>
        <w:softHyphen/>
        <w:t>ся окружающим. Так, например, индивид, которому очень важно, чтобы члены семьи считали его чело</w:t>
        <w:softHyphen/>
        <w:t>веком опытным и сведущим, испы</w:t>
        <w:softHyphen/>
        <w:t>тает немалые затруднения, если ем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спросить у кого-то совета. Точ</w:t>
        <w:softHyphen/>
        <w:t>но так же член семьи, желающий, чтобы его считали смелым, вряд ли решится рассказать другим членам семьи о своих опасениях и колеба</w:t>
        <w:softHyphen/>
        <w:t>ниях, вряд ли он задаст вопросы о том, опасно ли то, что он собирает</w:t>
        <w:softHyphen/>
        <w:t>ся сделать, и т. п. Отвечая на воп</w:t>
        <w:softHyphen/>
        <w:t>рос: «Что бы Вы хотели, чтобы о Вас думали в семье?» — члены семьи называют обычно немалый перечень качеств: умный, честный, хороший муж, справедливый, бескорыстный. Это показывает, сколь сложен образ «Я для других» и, следовательно, сколь многообразные ограничения он может накладывать на процесс ком</w:t>
        <w:softHyphen/>
        <w:t>муникации. Во-вторых, в ходе со</w:t>
        <w:softHyphen/>
        <w:t>общения проверяется, соответствует ли оно образу другого, т. е. тому, каким он хочет, чтобы мы его пред</w:t>
        <w:softHyphen/>
        <w:t>ставляли. Действительно, если наше сообщение будет противоречить в каком-либо аспекте тому, как он хо</w:t>
        <w:softHyphen/>
        <w:t>тел бы выглядеть в глазах других (например, «не тот тон» и т. п.), то со</w:t>
        <w:softHyphen/>
        <w:t>общение может вызвать его протест и коммуникация не состоится. В-третьих, сообщение проверяется и в том смысле, соответствует ли оно характеру наших взаимоотношений. Одно и то же сообщение о том, что индивиду нужна «вон та книга», бу</w:t>
        <w:softHyphen/>
        <w:t>дет формулироваться по-разному, в зависимости от того, это друг или просто знакомый, и оно вообще не бу</w:t>
        <w:softHyphen/>
        <w:t>дет иметь место, если это вра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грузка побочными функциями возникает, если значение перечислен</w:t>
        <w:softHyphen/>
        <w:t>ных трех моментов настолько воз</w:t>
        <w:softHyphen/>
        <w:t>растает, что коммуникация вообще становится невозможной. В этом случае определенная информация легко приходит в противоречие с од</w:t>
        <w:softHyphen/>
        <w:t>ним из трех образов: «Я для друго</w:t>
        <w:softHyphen/>
        <w:t>го», «Другой для меня» или «Наше взаимоотношение», и коммуникация либо прекращается, либо превраща</w:t>
        <w:softHyphen/>
        <w:t>ется в конфликт. Отвечая на вопро</w:t>
        <w:softHyphen/>
        <w:t>сы «Ознакомительной анкеты», чле</w:t>
        <w:softHyphen/>
        <w:t>ны семей, проходившие семейную психотерапию, давали ответы на во</w:t>
        <w:softHyphen/>
        <w:t>прос: «Есть ли в Вашей семье темы, которых Вы не затрагиваете, чтоб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ложнять взаимоотношений?» Из 40 человек, ответивших на вопро</w:t>
        <w:softHyphen/>
        <w:t>сы анкеты, 38 указали, что такие те</w:t>
        <w:softHyphen/>
        <w:t>мы е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рушение «представления об адресате коммуникации» как ком</w:t>
        <w:softHyphen/>
        <w:t>муникационный барьер. Межлич</w:t>
        <w:softHyphen/>
        <w:t>ностная коммуникация требует от общающихся хорошего представле</w:t>
        <w:softHyphen/>
        <w:t>ния о личности друг друга. Искажен</w:t>
        <w:softHyphen/>
        <w:t>ное представление о другом члене семьи может выступить в качестве серьезного барьера взаимопонима</w:t>
        <w:softHyphen/>
        <w:t>ния при информационном общении. Это отчетливо видно, в частности, на приведенных выше примерах. Так, в 1-м наблюдении у мужа, Нико</w:t>
        <w:softHyphen/>
        <w:t>лая Н., было явно недостаточное представление о личности его жены и особенно о чувствах, которые вы</w:t>
        <w:softHyphen/>
        <w:t>зывало у нес ее положение в семье. В результате он не понял (точнее, понял очень поверхностно) ее обращение за помощью. Точно так же во 2-м наблюдении муж весьма плохо представлял себе внутренний мир жены. Поэтому осталась не по</w:t>
        <w:softHyphen/>
        <w:t>нятой очень важная в истории этой семьи ее попытка объяснить ему те чувства, которые вызывает у нее опе</w:t>
        <w:softHyphen/>
        <w:t>ка со стороны свекров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личности члена семьи, к которому индивид обращается с ка</w:t>
        <w:softHyphen/>
        <w:t>ким-то сообщением, бывает не</w:t>
        <w:softHyphen/>
        <w:t>обходимо по крайней мере в двух отношениях. Во-первых, необходимо знать и учитывать интеллектуальный уровень того, с кем общаешься. Это не всегда просто, особенно при обще</w:t>
        <w:softHyphen/>
        <w:t>нии с детьми. Есть люди, которые как раз в силу этого обстоятельства не умеют разговаривать с детьми: говорят слишком упрощенно или сложно. Во-вторых, необходимо пра</w:t>
        <w:softHyphen/>
        <w:t>вильно предусмотреть реакцию ин</w:t>
        <w:softHyphen/>
        <w:t>дивида на сообщение. Например, соответствует ли высказывание са</w:t>
        <w:softHyphen/>
        <w:t>молюбию адресата коммуникации, правильно ли будет понято намере</w:t>
        <w:softHyphen/>
        <w:t>ние говорящего. Неспособность пра</w:t>
        <w:softHyphen/>
        <w:t>вильно учесть все эти моменты лежит в основе многих эпизодов семейных конфликтов, обид, недоразумений. Для иллюстрации того, какую рол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 Сем(ип,&gt;н психотерап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ет представление о личности другого в семейных информацион</w:t>
        <w:softHyphen/>
        <w:t>ных взаимоотношениях, обратимся к конкретному эпизоду взаимоотно</w:t>
        <w:softHyphen/>
        <w:t>шений между супруг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3. Нина Н., 25 лет, замужем. Муж—Алексей Н., 26 лет. Женаты 5 лет. Проходят семейную психотерапию в связи с заболеванием старшего сына — Толи Н., 4 лет. Приводимый эпизод взаимоотношений рас</w:t>
        <w:softHyphen/>
        <w:t>сказан Ниной Н. во время первой встречи с психотерапевтом в качестве еще одного до</w:t>
        <w:softHyphen/>
        <w:t>казательства того, что ее супруг имеет привыч</w:t>
        <w:softHyphen/>
        <w:t>ку срывать на  ней свое плохое настро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н (Алексей) верЕгулся с работы в ярости и, размахивая кулаками, рассказал, что начальник при всех отругал его, причем в са</w:t>
        <w:softHyphen/>
        <w:t>мой хамской форме. Муж сказал мне далее, что на этот раз он еще сдержался, но за сле</w:t>
        <w:softHyphen/>
        <w:t>дующий раз не уверен. Я сказала мужу, что я бы поступила так: во-первых, напомнила бы начальнику, что он, как начальник, имеет пра</w:t>
        <w:softHyphen/>
        <w:t>во критиковать, но не имеет никакого права оскорблять людей, а во-вторых, я бы спокойно вышла из кабинета. По-моему, я правильно объяснила — именно так нужно поступать в таком случае. Я думала, что он мне скажет спасибо за совет. Вместо этого муж вскипел, наорал на меня и выскочил, хлопнув дверью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эпизоде перед женой стояла за</w:t>
        <w:softHyphen/>
        <w:t>дача, основываясь на своем знании (уже мно</w:t>
        <w:softHyphen/>
        <w:t>голетнем) мужа, правильно установить мо</w:t>
        <w:softHyphen/>
        <w:t>тив его обращения к ней, т. е. чего он хочет, что ему в данный момент нужно. Эта задача была осложнена (и это характерно для се</w:t>
        <w:softHyphen/>
        <w:t>мейных взаимоотношений) многозначностью его «коммуникационного сообщения». Дей</w:t>
        <w:softHyphen/>
        <w:t>ствительно, гневные слова мужа о начальнике, обращенные к ней, можно было интерпрети</w:t>
        <w:softHyphen/>
        <w:t>ровать, как обращение за моральной под</w:t>
        <w:softHyphen/>
        <w:t>держкой; просьбу дать совет; просьбу успо</w:t>
        <w:softHyphen/>
        <w:t>коить его (типа «Не волнуйся, все не так уж страшно»); попытку произвести на нее впечат</w:t>
        <w:softHyphen/>
        <w:t>ление своей выдержкой и бесстрашием; кос</w:t>
        <w:softHyphen/>
        <w:t>венную просьбу санкционировать ответную его реакцию в следующий раз (типа «В сле</w:t>
        <w:softHyphen/>
        <w:t>дующий раз не давай ему спуску. Я знаю, что ты думал обо мне и ребенке и потому сдер</w:t>
        <w:softHyphen/>
        <w:t>жался. Ничего, перебьемся»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внутреннего мира супруга нужно было Нине Н., чтобы правильно установить мотив обращения. Она с полной уверенностью интерпретировала его, как просьбу дать совет. На самом же деле (и дальнейшее знакомство с данной семьей подтвердило это) ведущим мотивом было желание моральной поддержки. Если бы Нина Н. в ответ на яростную вспышку сказала или показала, что разделяет его не</w:t>
        <w:softHyphen/>
        <w:t>годование, конфликт бы не возник. Интер</w:t>
        <w:softHyphen/>
        <w:t>претировав же слова мужа, как обращение за советом, она фактически унизила его, ясно показав, что на его месте сумела бы найти правильный выход из положения. В результате ярость мужа обратилась на не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 в свою очередь, переоценил ее способ</w:t>
        <w:softHyphen/>
        <w:t>ность  понять его правильно  и  неверно  ин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претировал   ее   ответ,   как   желание   его унизи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емый эпизод свидетель</w:t>
        <w:softHyphen/>
        <w:t>ствует в пользу того, что представле</w:t>
        <w:softHyphen/>
        <w:t>ние и жены и мужа друг о друге в данной семье искажено. Она считает его более «деловым» и рас</w:t>
        <w:softHyphen/>
        <w:t>четливым, чем он есть на самом де</w:t>
        <w:softHyphen/>
        <w:t>ле, и в то же время недооценивает его потребность чувствовать себя правым. Он со своей стороны считает ее значительно более проницательной и агрессивной (склонной унижать других), чем это имело место на самом деле. Подобное же искаженное представление друг о друге в этой семье нередко оказывалось источ</w:t>
        <w:softHyphen/>
        <w:t>ником взаимных недоразумений и оби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недостаточно пол</w:t>
        <w:softHyphen/>
        <w:t>ное знание особенностей личности другого супруга представляет собой важный барьер коммуникации, соз</w:t>
        <w:softHyphen/>
        <w:t>давая препятствия для адекватного информационного об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 возникает необ</w:t>
        <w:softHyphen/>
        <w:t>ходимость в методах изучения пред</w:t>
        <w:softHyphen/>
        <w:t>ставлений супругов друг о друге. Проблема понимания человека чело</w:t>
        <w:softHyphen/>
        <w:t>веком стала предметом интенсивных исследований в последние годы [Бо-далев А. А. и др., 1983]. В ходе семей</w:t>
        <w:softHyphen/>
        <w:t>ной консультационной и психотера</w:t>
        <w:softHyphen/>
        <w:t>певтической работы было опробовано значительное количество методик, нацеленных на лучшее понимание супругами друг друг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 опыт психотерапии побудил нас отдать предпочтение относитель</w:t>
        <w:softHyphen/>
        <w:t>но малоизвестной и редко при</w:t>
        <w:softHyphen/>
        <w:t>меняемой методике изучения прог</w:t>
        <w:softHyphen/>
        <w:t>ностической эмпатии супругов по отношению друг к другу [Эйдемил-лер Э. Г., 1980]. Суть методики в следующем. Каждый из обследуемых (к примеру, супруги, родители и де</w:t>
        <w:softHyphen/>
        <w:t>ти) дает ответы на вопросы стандарт</w:t>
        <w:softHyphen/>
        <w:t xml:space="preserve">ного опросника. Нами применялся с этой целью опросник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Kartell</w:t>
      </w:r>
      <w:r>
        <w:rPr>
          <w:rFonts w:cs="Times New Roman" w:ascii="Times New Roman" w:hAnsi="Times New Roman"/>
          <w:sz w:val="24"/>
          <w:szCs w:val="24"/>
        </w:rPr>
        <w:t xml:space="preserve"> (1970) —форма С. После заполне</w:t>
        <w:softHyphen/>
        <w:t>ния опросника перед членами семьи ставилась задача — основываясь на своем знании друг друга, с учетом обстановки,    в    которой    проходи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е, состояния каждого в данный момент, угадать ответы других членов семьи и ответить на все вопросы опросника. При этом со всей категоричностью подчеркивалось, что требуется не охарактеризовать других членов семьи, а угадать, как можно точнее, их ответы. Отношение правильно угаданных ответов к об</w:t>
        <w:softHyphen/>
        <w:t>щему числу вопросов давало коэф</w:t>
        <w:softHyphen/>
        <w:t>фициент прогностической эмпатии (Кпэ) ■ Этот коэффициент мы и рас</w:t>
        <w:softHyphen/>
        <w:t>сматривали как показатель точности представления одного члена семьи о другом. Всего в исследовании уча</w:t>
        <w:softHyphen/>
        <w:t>ствовали 44 мужа, 78 жен и 90 под</w:t>
        <w:softHyphen/>
        <w:t>ростков в возрасте 12—18 лет, при</w:t>
        <w:softHyphen/>
        <w:t>нимавших участие в семейной психо</w:t>
        <w:softHyphen/>
        <w:t>терапии или участвовавших в работе психологической консульт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взаимной прогностической эмпатии членов семьи, %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е данные показывают, что психологу или врачу, проводя</w:t>
        <w:softHyphen/>
        <w:t>щему семейную психотерапию, при</w:t>
        <w:softHyphen/>
        <w:t>ходится иметь дело с семьями, члены которых характеризуются довольно низким уровнем эмпатии. В особен</w:t>
        <w:softHyphen/>
        <w:t>ности это касается мужей и под</w:t>
        <w:softHyphen/>
        <w:t>рост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низкого уровня эм</w:t>
        <w:softHyphen/>
        <w:t>патии членов семьи по отношению друг к другу дает основание думать о наличии коммуникационного барье</w:t>
        <w:softHyphen/>
        <w:t>ра в их информационном общении. Чрезвычайно важно в ходе под</w:t>
        <w:softHyphen/>
        <w:t>готовки семьи к семейной психо</w:t>
        <w:softHyphen/>
        <w:t>терапии и то, что указанная методика позволяет установить не только об</w:t>
        <w:softHyphen/>
        <w:t>щий уровень точности представле</w:t>
        <w:softHyphen/>
        <w:t>ния членов семьи друг о друге. Она дает возможность также выявить «проблемы эмпатии», т. е. показать, какие конкретно качества других членов   семьи   воспринимаются   ис-</w:t>
      </w:r>
    </w:p>
    <w:tbl>
      <w:tblPr>
        <w:tblW w:w="35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1"/>
        <w:gridCol w:w="835"/>
        <w:gridCol w:w="826"/>
        <w:gridCol w:w="960"/>
      </w:tblGrid>
      <w:tr>
        <w:trPr>
          <w:trHeight w:val="192" w:hRule="atLeast"/>
        </w:trPr>
        <w:tc>
          <w:tcPr>
            <w:tcW w:w="941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, %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ь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ы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</w:tr>
      <w:tr>
        <w:trPr>
          <w:trHeight w:val="182" w:hRule="atLeast"/>
        </w:trPr>
        <w:tc>
          <w:tcPr>
            <w:tcW w:w="941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и мень-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2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154" w:hRule="atLeast"/>
        </w:trPr>
        <w:tc>
          <w:tcPr>
            <w:tcW w:w="941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41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—65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2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69" w:hRule="atLeast"/>
        </w:trPr>
        <w:tc>
          <w:tcPr>
            <w:tcW w:w="941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и выше</w:t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6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941" w:type="dxa"/>
            <w:tcBorders>
              <w:top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(44)</w:t>
            </w:r>
          </w:p>
        </w:tc>
        <w:tc>
          <w:tcPr>
            <w:tcW w:w="826" w:type="dxa"/>
            <w:tcBorders>
              <w:top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(78)</w:t>
            </w:r>
          </w:p>
        </w:tc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(90)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енно. В частности, в описанном 3-м наблюдении при исследовании уровня эмпатии установлено, что же</w:t>
        <w:softHyphen/>
        <w:t>на (Нина Н.) действительно недо</w:t>
        <w:softHyphen/>
        <w:t>оценивает значение, которое ее муж придает моральной стороне своих поступков, и переоценивает его рас</w:t>
        <w:softHyphen/>
        <w:t>судитель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полученных данных выявила ряд интересных тенденций в проявлениях взаимной эмпатии у членов семей. Так, у матерей наи</w:t>
        <w:softHyphen/>
        <w:t>более часто выявлялись пробелы эмпатии (неправильное угадывание) в оценке недоверчивости как мужей, так и подростков (недоверчивость они считали большей, чем это имело место). Ими же переоценивался оп</w:t>
        <w:softHyphen/>
        <w:t>тимизм, жизнерадостность обоих представителей мужской половины семьи. Значительные ошибки (в сто</w:t>
        <w:softHyphen/>
        <w:t>рону недооценки) были сделаны ма</w:t>
        <w:softHyphen/>
        <w:t>терями (женами) при оценке склон</w:t>
        <w:softHyphen/>
        <w:t>ности переживать чувство вины. Мужья склонны переоценивать уро</w:t>
        <w:softHyphen/>
        <w:t>вень возбудимости и неуравновешен</w:t>
        <w:softHyphen/>
        <w:t>ности своих же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робелов эмпатии в хо</w:t>
        <w:softHyphen/>
        <w:t>де обследования семьи дает возмож</w:t>
        <w:softHyphen/>
        <w:t>ность выдвигать обоснованные пред</w:t>
        <w:softHyphen/>
        <w:t>положения об искажениях коммуни</w:t>
        <w:softHyphen/>
        <w:t>кационного процесса в данной семь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ерапевтическая коррекция коммуникационных процессов в се</w:t>
        <w:softHyphen/>
        <w:t>мье. Как уже указывалось, к настоя</w:t>
        <w:softHyphen/>
        <w:t>щему времени разработаны много</w:t>
        <w:softHyphen/>
        <w:t>численные методики коррекции ком</w:t>
        <w:softHyphen/>
        <w:t>муникационных процессов в семье. Однако для решения специфических задач, возникающих при психоте</w:t>
        <w:softHyphen/>
        <w:t>рапии семьи, оказывающей психо-травмирующее воздействие на ее членов, возникает необходимость в специальных метод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ая коррекция уров</w:t>
        <w:softHyphen/>
        <w:t>ня прогностической эмпатии оказа</w:t>
        <w:softHyphen/>
        <w:t>лась весьма эффективной в случае, если основной причиной коммуни</w:t>
        <w:softHyphen/>
        <w:t>кационного барьера было плохое (искаженное) представление друг о друге. Опишем кратко методику дан</w:t>
        <w:softHyphen/>
        <w:t>ного вида психотерапии, разработан</w:t>
        <w:softHyphen/>
        <w:t>ную нами для коррекции этого на</w:t>
        <w:softHyphen/>
        <w:t>рушения коммуника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*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На первом этапе члены семьи за</w:t>
        <w:softHyphen/>
        <w:t>полняют друг на друга стандартные опросники. Подсчитывается коэффи</w:t>
        <w:softHyphen/>
        <w:t>циент    эмпатии,    устанавливаются пробелы эмпат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Членам     семьи    предлагается придумать как можно больше слу</w:t>
        <w:softHyphen/>
        <w:t>чаев, эпизодов, когда данный пробел эмпатии оказывается источником не</w:t>
        <w:softHyphen/>
        <w:t>доразумений, обид. При достаточно высоком  интеллектуально-образова</w:t>
        <w:softHyphen/>
        <w:t>тельном уровне задание может вы</w:t>
        <w:softHyphen/>
        <w:t>полняться индивидуально и даже в виде «домашнего». В других случаях возможно групповое составление та</w:t>
        <w:softHyphen/>
        <w:t>ких историй. Цель этапа — сформи</w:t>
        <w:softHyphen/>
        <w:t>ровать у члена семьи умение распоз</w:t>
        <w:softHyphen/>
        <w:t>нать ситуации, в которых проявляет</w:t>
        <w:softHyphen/>
        <w:t>ся пробел эмпатии, а также «бдитель</w:t>
        <w:softHyphen/>
        <w:t>ность», т. е. осмотрительность, вни</w:t>
        <w:softHyphen/>
        <w:t>мательность в таких ситуац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Выполнение   специальных   уп</w:t>
        <w:softHyphen/>
        <w:t>ражнений  по усилению  эмпатично-сти к качествам, по распознаванию которых  имелся  пробел.   Упражне</w:t>
        <w:softHyphen/>
        <w:t>ния эти индивидуальны, основу их составляет описание   (весьма крат</w:t>
        <w:softHyphen/>
        <w:t>кое, в самых общих словах) встречи двух людей, упоминается несколько тем их разговора. Затем сообщается, что  один   из   них,   возвращаясь  со встречи, с удивлением констатирует, что у него от встречи остался не</w:t>
        <w:softHyphen/>
        <w:t>приятный   осадок  на  душе.   Члену семьи,    участвующему    в    занятии, предлагается   указать   как   можно больше возможных причин, из-за ко</w:t>
        <w:softHyphen/>
        <w:t>торых мог возникнуть этот осадок. При этом сообщается,  что у этого человека   ярко   выражено   как   раз то качество, по отношению к кото</w:t>
        <w:softHyphen/>
        <w:t>рому у члена семьи пониженная эм-патия.   Например,   если   участвую</w:t>
        <w:softHyphen/>
        <w:t>щий  в  семейной психотерапии  ин</w:t>
        <w:softHyphen/>
        <w:t>дивид  имеет  пониженную  эмпатию к проявлениям самолюбия у других людей, ему говорится:   «Придумай</w:t>
        <w:softHyphen/>
        <w:t>те возможно больше причин, из-за которых появился неприятный оса</w:t>
        <w:softHyphen/>
        <w:t>док,   учитывая,   что   человек   этот весьма самолюби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позволяет создать бо</w:t>
        <w:softHyphen/>
        <w:t>лее яркое представление о данном качестве, его различных проявления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ак предыдущее, создает установ</w:t>
        <w:softHyphen/>
        <w:t>ку «бдительности» по отношению к «пробелу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нарушения меж</w:t>
        <w:softHyphen/>
        <w:t>личностной коммуникации в семье могут выступать в качестве суще</w:t>
        <w:softHyphen/>
        <w:t>ственного источника психической травматизации личности прежде всего в силу того, что приводят к раз</w:t>
        <w:softHyphen/>
        <w:t>витию конфликтного взаимоотноше</w:t>
        <w:softHyphen/>
        <w:t>ния в семье. Основные направления коррекции процесса коммуникации в семье — это психотерапевтические мероприятия, направленные на осо</w:t>
        <w:softHyphen/>
        <w:t>знания места коммуникации в семье и ликвидацию нарушений («пробе</w:t>
        <w:softHyphen/>
        <w:t>лов») эмпат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МЕХАНИЗМОВ ИНТЕГРАЦИИ СЕМЬ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оченность семьи, способность противостоять силам, разъединяю</w:t>
        <w:softHyphen/>
        <w:t>щим ее, — чрезвычайно важная ха</w:t>
        <w:softHyphen/>
        <w:t>рактеристика ее жизнедеятельности. Уже повседневные наблюдения по</w:t>
        <w:softHyphen/>
        <w:t>казывают явную связь между спло</w:t>
        <w:softHyphen/>
        <w:t>ченностью и тем, как семья преодоле</w:t>
        <w:softHyphen/>
        <w:t>вает трудности и нару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ен поэтому интерес предста</w:t>
        <w:softHyphen/>
        <w:t>вителей разных специальностей, за</w:t>
        <w:softHyphen/>
        <w:t>нимающихся семьей, к факторам, определяющим сплоченность. Этот вопрос интересует философов, со</w:t>
        <w:softHyphen/>
        <w:t>циологов, демографов, психологов [Чуйко Л. В., 1975; Соловьев Н. Я-, 1977; Харчев А. Г., 1979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уя   психологические   и социально-психологические    работы о семейной интеграции, можно вы</w:t>
        <w:softHyphen/>
        <w:t>делить, разумеется, условно, три ос-' новных  подхода   к  этой   пробле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алансная концепция» стабиль</w:t>
        <w:softHyphen/>
        <w:t>ности семьи. В центре внимания пси</w:t>
        <w:softHyphen/>
        <w:t>хологов с данным подходом — мо</w:t>
        <w:softHyphen/>
        <w:t>тивы членов семьи, определяющие их отношение к семье. Основное вни</w:t>
        <w:softHyphen/>
        <w:t>мание при этом уделяется мотивам, определяющим положительное от</w:t>
        <w:softHyphen/>
        <w:t>ношение к семье, и тем, которые вы</w:t>
        <w:softHyphen/>
        <w:t>зывают неудовлетворенность ею. Считается самоочевидным, что чем больше мотивов, привлекающих ин</w:t>
        <w:softHyphen/>
        <w:t>дивида к семье, и чем они сильнее, и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гой стороны, чем меньше моти</w:t>
        <w:softHyphen/>
        <w:t>вов, отталкивающих от семьи, тем сплоченность семьи больше. Такое допущение лежит в основе многих работ, посвященных причинам се</w:t>
        <w:softHyphen/>
        <w:t>мейных конфликтов, разводов и дру</w:t>
        <w:softHyphen/>
        <w:t>гих нарушений стабильности семьи. Пытаясь ответить на вопрос о при</w:t>
        <w:softHyphen/>
        <w:t>чинах распада семей, сторонники этого подхода обращаются прежде всего к выяснению мотивов неудов</w:t>
        <w:softHyphen/>
        <w:t>летворенности семьей. Наиболее по</w:t>
        <w:softHyphen/>
        <w:t>следователен и теоретически обос</w:t>
        <w:softHyphen/>
        <w:t>нован такой подход в работе Г. Келли и Дж. Тибо (1984), посвященной анализу семейных взаимоотношений. В выдвинутой ими концепции ста</w:t>
        <w:softHyphen/>
        <w:t>бильность семьи в каждый момент ее жизни зависит от соотношения мотивов: «за семью», определяющих желание индивида оставаться в ней и дальше, и «против семьи» (вызы</w:t>
        <w:softHyphen/>
        <w:t>вающих желание покинуть е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совместимости членов семьи. Сторонники этого подхода пытаются выяснить соотношение ха</w:t>
        <w:softHyphen/>
        <w:t>рактерологических и других лично</w:t>
        <w:softHyphen/>
        <w:t>стных особенностей членов семьи, которое обеспечивает наибольший уровень стабильности. Попытки ис</w:t>
        <w:softHyphen/>
        <w:t>кать источники стабильности семьи в данном направлении вполне есте</w:t>
        <w:softHyphen/>
        <w:t>ственны. Очевидно, чтобы группа людей, составляющих семью, достиг</w:t>
        <w:softHyphen/>
        <w:t>ла своих целей, они должны быть в чем-то сходны между собой и в чем-то различны. Простые рассуждения подсказывают, где желательно сход</w:t>
        <w:softHyphen/>
        <w:t>ство и где различие. Видимо, сход</w:t>
        <w:softHyphen/>
        <w:t>ство необходимо в целях, которые ставят перед собой члены семьи, в направлении их действий. Им необ</w:t>
        <w:softHyphen/>
        <w:t>ходимо взаимопонимание, которое обеспечивается сходством языка, представлений о мире, жизни, ситуа</w:t>
        <w:softHyphen/>
        <w:t>ции, в которой оказалась семья. Раз</w:t>
        <w:softHyphen/>
        <w:t>личными должны быть в основном способности, навыки, умения членов семьи. Действительно, чтобы добить</w:t>
        <w:softHyphen/>
        <w:t>ся всего, что семье нужно, надо очень много знать, уметь, мочь. Посколь</w:t>
        <w:softHyphen/>
        <w:t>ку, скорее всего, одному человеку не под силу все эти знания, умения, спо</w:t>
        <w:softHyphen/>
        <w:t>собности, то тут желательно взаи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ополнение. Один способен на од</w:t>
        <w:softHyphen/>
        <w:t>но, но не умеет другого. Другой же, наоборот, не в состоянии справиться с первым, но силен во втором — вот идеальное соединение людей, кото</w:t>
        <w:softHyphen/>
        <w:t>рые нуждаются друг в друг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я соотношения лично</w:t>
        <w:softHyphen/>
        <w:t>стных качеств людей, вступающих в брак, успешно живущих в нем, дей</w:t>
        <w:softHyphen/>
        <w:t>ствительно, позволило выявить ряд сочетаний этих качеств, способст</w:t>
        <w:softHyphen/>
        <w:t>вующих семейной интеграции [Обо-зова А. Н., 1980; Аугустинавичю-те А., 1982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механизмов семейной интеграции. Обе предыдущие кон</w:t>
        <w:softHyphen/>
        <w:t>цепции усматривают ответ на вопрос о причинах стабильности семьи в лич</w:t>
        <w:softHyphen/>
        <w:t>ных особенностях ее членов (благо</w:t>
        <w:softHyphen/>
        <w:t>приятный баланс индивидуальных мотивов, хорошее сочетание других качеств личности). При рассматри</w:t>
        <w:softHyphen/>
        <w:t>ваемом подходе основное внимание уделяется процессам, которые воз</w:t>
        <w:softHyphen/>
        <w:t>никают уже после создания семьи и протекают не на личностном, а на общесемейном уровне. Делается по</w:t>
        <w:softHyphen/>
        <w:t>пытка выявить социально-психологи</w:t>
        <w:softHyphen/>
        <w:t>ческие механизмы, действующие в данной семье и обеспечивающие не</w:t>
        <w:softHyphen/>
        <w:t>обходимое отношение членов семьи к н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         подход      развиваетс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. Петровским (1983). Для по</w:t>
        <w:softHyphen/>
        <w:t>нимания сущности семейной спло^ ченности он применяет собственную концепцию «коллективистической идентификации». В соответствии с ней члены семьи при определенном уровне развития отношений исходят в своем поведении уже не только из своих индивидуальных интересов, но и из интересов семьи как целого. При этом (и в этом важная особен</w:t>
        <w:softHyphen/>
        <w:t>ность описываемого механизма ин</w:t>
        <w:softHyphen/>
        <w:t>теграции) данные виды поведения («из интересов семьи» и «из собст</w:t>
        <w:softHyphen/>
        <w:t>венных интересов») не противоречат друг другу, а, напротив, едины. «Под</w:t>
        <w:softHyphen/>
        <w:t>линную альтернативу альтруизму, как и эгоизму, в развитом семейном коллективе, — пишет А. В. Петров</w:t>
        <w:softHyphen/>
        <w:t>ский, — составляет особый психо</w:t>
        <w:softHyphen/>
        <w:t>логический    феномен,    вмещающ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бя такую мотивацию взаимоот</w:t>
        <w:softHyphen/>
        <w:t>ношений, при которой каждый (взрослый, подросток, юноша) дей</w:t>
        <w:softHyphen/>
        <w:t>ствительно относится ко всем другим, как к самому себе, и к себе, как ко всем другим, исходя из одних и тех же нравственно оправданных прин</w:t>
        <w:softHyphen/>
        <w:t>цип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сомнения в том, что в форми</w:t>
        <w:softHyphen/>
        <w:t>ровании сплоченности семьи участ</w:t>
        <w:softHyphen/>
        <w:t>вуют моменты, отражаемые всеми указанными концепциями. Семейная интеграция — результат сложного взаимодействия личностных свойств и общесемейных психологических механизмов. В то же время, с точки зрения задач семейной психотера</w:t>
        <w:softHyphen/>
        <w:t>пии, особенно большой интерес пред</w:t>
        <w:softHyphen/>
        <w:t>ставляют как раз семейные меха</w:t>
        <w:softHyphen/>
        <w:t>низмы интеграции. Семейный пси</w:t>
        <w:softHyphen/>
        <w:t>хотерапевт имеет дело с семьей, ко</w:t>
        <w:softHyphen/>
        <w:t>торая уже' сформирована, личност</w:t>
        <w:softHyphen/>
        <w:t>ные качества ее членов уже во мно</w:t>
        <w:softHyphen/>
        <w:t>гом «заданы». Функционирование же механизмов интеграции, их кор</w:t>
        <w:softHyphen/>
        <w:t>рекция в случае нарушений в зна</w:t>
        <w:softHyphen/>
        <w:t>чительно большей степени могут явиться результатом действий семей</w:t>
        <w:softHyphen/>
        <w:t>ного психотерапевта. Поэтому имен</w:t>
        <w:softHyphen/>
        <w:t>но этому аспекту жизнедеятельности семьи мы уделим основное внима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психологическими ме</w:t>
        <w:softHyphen/>
        <w:t>ханизмами интеграции семьи мы бу</w:t>
        <w:softHyphen/>
        <w:t>дем называть совокупность психо</w:t>
        <w:softHyphen/>
        <w:t>логических процессов, охватываю</w:t>
        <w:softHyphen/>
        <w:t>щих членов семьи и их взаимоот</w:t>
        <w:softHyphen/>
        <w:t>ношения и ведущих к формирова</w:t>
        <w:softHyphen/>
        <w:t>нию и развитию просемейных мотивов (т. е. мотивов, обусловли</w:t>
        <w:softHyphen/>
        <w:t>вающих положительное отношение к семье, желание оставаться ее чле</w:t>
        <w:softHyphen/>
        <w:t>ном, стремление укреплять ее), со</w:t>
        <w:softHyphen/>
        <w:t>действующих снятию отрицатель</w:t>
        <w:softHyphen/>
        <w:t>ных, фрустрирующих переживаний (неудовлетворенность, агрессия, тре</w:t>
        <w:softHyphen/>
        <w:t>вога, напряженность) и .разрешению внутренних и межличностных конф</w:t>
        <w:softHyphen/>
        <w:t>лик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лу действия этих механизмов происходит интеллектуальное и эмо</w:t>
        <w:softHyphen/>
        <w:t>циональное «переосмысление» усло</w:t>
        <w:softHyphen/>
        <w:t>вий жизни семьи, отношений в ней в таком направлении, чтобы уси</w:t>
        <w:softHyphen/>
        <w:t>лились просемейные мотивы и осла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 те, которые дестабилизируют ее. Действие этих механизмов осо</w:t>
        <w:softHyphen/>
        <w:t>бенно отчетливо проявляется в том, как та или иная семья реагирует на трудности, фрустрации. Если в семье не действуют или нарушены эти механизмы, то трудности выступают как фактор, разрушающий семью, ослабляющий ее прочность. При эф</w:t>
        <w:softHyphen/>
        <w:t>фективном же действии описываемых социально-психологических механиз</w:t>
        <w:softHyphen/>
        <w:t>мов те же трудности становятся ис</w:t>
        <w:softHyphen/>
        <w:t>точником дальнейшей интеграции се</w:t>
        <w:softHyphen/>
        <w:t>мьи,   еще   большего   ее   спло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пункте особенно хорошо прослеживается отличие данного подхода от «балансной концепции». Последняя исходит из изучения гото</w:t>
        <w:softHyphen/>
        <w:t>вых, уже сформировавшихся про-семейных и антисемейных мотивов и их баланса. С точки зрения «балан</w:t>
        <w:softHyphen/>
        <w:t>сной концепции», семья — пассив</w:t>
        <w:softHyphen/>
        <w:t>ный результат, отражение баланса индивидуальных мотивов. При не</w:t>
        <w:softHyphen/>
        <w:t>благоприятном (отрицательном) ба</w:t>
        <w:softHyphen/>
        <w:t>лансе она крайне нестабильна. С точки зрения же обсуждаемой кон</w:t>
        <w:softHyphen/>
        <w:t>цепции социально-психологических механизмов интеграции, семья сама участвует (в той или иной мере) в формировании семейных мотивов, управляет этим процессом. Эта кон</w:t>
        <w:softHyphen/>
        <w:t>цепция стремится получить ответ на вопрос о том, как семья участвует в формировании просемейных мотивов и благоприятного их соотношения с антисемейны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психологические ме</w:t>
        <w:softHyphen/>
        <w:t>ханизмы семейной интеграции весь</w:t>
        <w:softHyphen/>
        <w:t>ма различны по своей природе. Мы рассмотрим два вида таких меха</w:t>
        <w:softHyphen/>
        <w:t>низмов, играющих особо важную роль при изучении семьи, оказываю</w:t>
        <w:softHyphen/>
        <w:t>щих психотравмирующее воздейст</w:t>
        <w:softHyphen/>
        <w:t>вие на личность. Первый из них мы будем называть механизмом «общ</w:t>
        <w:softHyphen/>
        <w:t>ности судьбы», второй — «эмоцио</w:t>
        <w:softHyphen/>
        <w:t>нальной идентификации с семьей». Подчеркнем сложность обоих меха</w:t>
        <w:softHyphen/>
        <w:t>низмов, поэтому предлагаемые на</w:t>
        <w:softHyphen/>
        <w:t>звания их в известной мере условны и не претендуют на то, чтобы выра</w:t>
        <w:softHyphen/>
        <w:t>зить всю специфику процессов, обес</w:t>
        <w:softHyphen/>
        <w:t>печивающих их действ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психологический ме</w:t>
        <w:softHyphen/>
        <w:t>ханизм «общности судьбы». Этот механизм семейной'интеграции ох</w:t>
        <w:softHyphen/>
        <w:t>ватывает весьма многочисленные психологические и социально-психо</w:t>
        <w:softHyphen/>
        <w:t>логические процессы в семье, в силу которы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У членов семьи  формируются представление,     навык,     привычка именно семейного   (а  не индивиду</w:t>
        <w:softHyphen/>
        <w:t>ального) удовлетворения различных своих потребностей. В сознании чле</w:t>
        <w:softHyphen/>
        <w:t>нов семьи семейная жизнь представ</w:t>
        <w:softHyphen/>
        <w:t>ляется наиболее естественным, удоб</w:t>
        <w:softHyphen/>
        <w:t>ным, привычным способом  удовле</w:t>
        <w:softHyphen/>
        <w:t>творения   жизненных   потребностей: материально-бытовых,  сексуальных, в   понимании,   уважении,   общении и т. 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Укрепление семьи, забота о ее благе     воспринимаются     членами такой семьи, как самый простой и естественный   путь   удовлетворения собственных потребностей. Индивид считает, что удовлетворить матери</w:t>
        <w:softHyphen/>
        <w:t>ально-бытовые   потребности   можно лишь  увеличением  семейного  бюд</w:t>
        <w:softHyphen/>
        <w:t>жета, улучшением бытовых условий всей семьи. Точно так же повышение удовлетворения  своих  психологиче</w:t>
        <w:softHyphen/>
        <w:t>ских потребностей в понимании, со</w:t>
        <w:softHyphen/>
        <w:t>чувствии, симпатии он связывает с улучшением  психологической   атмо</w:t>
        <w:softHyphen/>
        <w:t>сферы в семье. Ощущение «общно</w:t>
        <w:softHyphen/>
        <w:t>сти судьбы» у членов семьи как раз и обусловлено тем, что все ее члены (и вся семья в целом) играют боль</w:t>
        <w:softHyphen/>
        <w:t>шую роль в удовлетворении потреб</w:t>
        <w:softHyphen/>
        <w:t>ностей каждого. Забота о семье в це</w:t>
        <w:softHyphen/>
        <w:t>лом   воспринимается   как  забота   и о себ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Развитие «семейного доверия». Оно проявляется в том, что в такой семье противоречия смягчаются или перерабатываются за счет взаимных уступок либо добровольной уступки одной из сторон. При этом в основе такой уступки лежит не самопожерт</w:t>
        <w:softHyphen/>
        <w:t>вование, а в основном данный тип до</w:t>
        <w:softHyphen/>
        <w:t>верия. Уступающий уверен, что, во-первых, его уступка будет в конеч</w:t>
        <w:softHyphen/>
        <w:t>ном счете в более длительной пер</w:t>
        <w:softHyphen/>
        <w:t>спективе полезна и ему самому; во-вторых, что в иное время и в друго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и аналогичным образом по</w:t>
        <w:softHyphen/>
        <w:t>ступят и другие члены семьи; в-тре</w:t>
        <w:softHyphen/>
        <w:t>тьих, что его уступчивостью не зло</w:t>
        <w:softHyphen/>
        <w:t>употребят, не превратит в правило, а она будет воспринята с чувством благодарности. Система взаимоот</w:t>
        <w:softHyphen/>
        <w:t>ношений в такой семье в определен</w:t>
        <w:softHyphen/>
        <w:t>ной мере напоминает взаимоотно</w:t>
        <w:softHyphen/>
        <w:t>шения хорошего экипажа находяще</w:t>
        <w:softHyphen/>
        <w:t>гося в дальнем плаванье судна. Каж</w:t>
        <w:softHyphen/>
        <w:t>дый понимает, что, заботясь о судне и экипаже, он заботится и о себ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ьях с подобным механизмом семейной интеграции отношения про</w:t>
        <w:softHyphen/>
        <w:t>изводят впечатление очень тесных, построенных на большом взаимном доверии. Нередко супруги из таких семей затрудняются ответить на воп</w:t>
        <w:softHyphen/>
        <w:t>рос: любят ли они друг друга; они, скорее, «сжились», привыкли пола</w:t>
        <w:softHyphen/>
        <w:t>гаться на другого, как на себя. Чле</w:t>
        <w:softHyphen/>
        <w:t>ны таких семей нередко сами родом из весьма дружных семей, с много</w:t>
        <w:softHyphen/>
        <w:t>численными и богатыми семейными традициями (семейной самодеятель</w:t>
        <w:softHyphen/>
        <w:t>ности, семейных праздников, всеми почитаемых семейных авторитетов). Еще один результат такого стиля взаимоотношений в семье — это вы</w:t>
        <w:softHyphen/>
        <w:t>сокий уровень взаимной эмпатии. Взаимное доверие порождает откро</w:t>
        <w:softHyphen/>
        <w:t>венность, а она, в свою очередь, — способность хорошо представлять внутренний мир друг друга. Члены семьи, как правило, легко и правиль</w:t>
        <w:softHyphen/>
        <w:t>но могут предсказать поступки друг друга в самых различных ситуац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взаимоотношений в се</w:t>
        <w:softHyphen/>
        <w:t>мьях, где описанный механизм инте</w:t>
        <w:softHyphen/>
        <w:t>грации не развит или нарушен, резко отличается от приведенного. Во-первых, здесь выражена тенденция удовлетворять широкий круг потреб</w:t>
        <w:softHyphen/>
        <w:t>ностей вне семьи и независимо от нее. Семья старается по мере воз</w:t>
        <w:softHyphen/>
        <w:t>можностей не обзаводиться хозяйст</w:t>
        <w:softHyphen/>
        <w:t>вом, выражены традиции раздель</w:t>
        <w:softHyphen/>
        <w:t>ного отдыха, отдельного у каждого члена семьи круга друзей и знакомых. В семейном бюджете значительную роль играют средства, расходуемые каждым членом семьи по личному усмотрению. Во-вторых, члены семьи весьма сдержанны в создании и осу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ствлении разного рода общих пла</w:t>
        <w:softHyphen/>
        <w:t>нов и дел (в частности, нередко семья «тянет» с обзаведением детьми). В-третьих, в значительно меньшей мере, чем в ранее описанной семье, здесь выражено взаимное доверие «в кредит», т. е. в случае противоре</w:t>
        <w:softHyphen/>
        <w:t>чия у члена такой семьи нет ощуще</w:t>
        <w:softHyphen/>
        <w:t>ния, что то, что он делает для друго</w:t>
        <w:softHyphen/>
        <w:t>го, он делает и для себя. В семье с «взаимонезависимыми» отношения</w:t>
        <w:softHyphen/>
        <w:t>ми в большей степени действует принцип: «А в чем ты уступишь, если я уступлю в этом?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подчеркнуть, что семья с неразвитостью механизма «общности судьбы» не обязательно является нестабильной. Напротив, интеграция семьи может быть весьма высокой. Но в этом случае она достигается за счет каких-то других моментов. Исто</w:t>
        <w:softHyphen/>
        <w:t>чники неразвитости или нарушений данного механизма могут быть самы</w:t>
        <w:softHyphen/>
        <w:t>ми различными. Это в первую оче</w:t>
        <w:softHyphen/>
        <w:t>редь общесемейные: например, нали</w:t>
        <w:softHyphen/>
        <w:t>чие в семье длительного серьезного конфликта. Формированию механиз</w:t>
        <w:softHyphen/>
        <w:t>ма «общности судьбы» препятствует и отрицательный опыт семейных вза</w:t>
        <w:softHyphen/>
        <w:t>имоотношений, вынесенный из дру</w:t>
        <w:softHyphen/>
        <w:t>гой семьи или родительской семьи. Супруги, выросшие в семье, где име</w:t>
        <w:softHyphen/>
        <w:t>ли место серьезные конфликты, раз</w:t>
        <w:softHyphen/>
        <w:t>ногласия, нередко имеют в связи с этим своеобразную «фобию семьи», которая проявляется в страхе всту</w:t>
        <w:softHyphen/>
        <w:t>пить в прочное семейное взаимоот</w:t>
        <w:softHyphen/>
        <w:t>ношение, характеризующееся «общ</w:t>
        <w:softHyphen/>
        <w:t>ностью судьбы», стремятся возмож</w:t>
        <w:softHyphen/>
        <w:t>но дольше сохранить «независимость» от семьи. С точки зрения семейной психотерапии, существенно, что се</w:t>
        <w:softHyphen/>
        <w:t>мья с ослабленным механизмом се</w:t>
        <w:softHyphen/>
        <w:t>мейной интеграции обладает по</w:t>
        <w:softHyphen/>
        <w:t>ниженным «иммунитетом» к широко</w:t>
        <w:softHyphen/>
        <w:t>му кругу нарушений, в том числе и тем, которые становятся источни</w:t>
        <w:softHyphen/>
        <w:t>ком психической травматизации. Семья такого типа очень чувстви</w:t>
        <w:softHyphen/>
        <w:t>тельна к условиям жизни. Отношения в ней «хороши, пока все хорошо». Всевозможные нарушения, сложно</w:t>
        <w:softHyphen/>
        <w:t>сти ставят перед ней трудные зада</w:t>
        <w:softHyphen/>
        <w:t>чи, серьезно угрожают ее интеграции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 повышают психотрав-матичность ее неблагоприятных сто</w:t>
        <w:softHyphen/>
        <w:t>рон для членов семь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иллюстрации событий, происходящих в такой семье, приве</w:t>
        <w:softHyphen/>
        <w:t>дем следующее наблюд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толий Ж., 31 года. Наблюдался в пси</w:t>
        <w:softHyphen/>
        <w:t>хиатрической клинике в связи с попыткой истинного суицида. Пациент по профессии слесарь-монтажник. На протяжении 6 лет про</w:t>
        <w:softHyphen/>
        <w:t>живает вместе с Виолеттой Э., 33 лет. Журна</w:t>
        <w:softHyphen/>
        <w:t>листка телевидения. Стиль взаимоотношений в семье характеризуется «взаимной незави</w:t>
        <w:softHyphen/>
        <w:t>симостью». К длительным командировкам Вио</w:t>
        <w:softHyphen/>
        <w:t>летты Э. добавляется склонность (в особен</w:t>
        <w:softHyphen/>
        <w:t>ности с ее стороны) проводить выходные и отпуска раздельно. Семейного бюджета факти</w:t>
        <w:softHyphen/>
        <w:t>чески не существует. Когда надо приобрести какую-то вещь, то либо она приобретается тем, «кому нужнее», либо приобретают совместно, выделяя какие-то средства. Основную роль в поддержании такого стиля жизни семьи иг</w:t>
        <w:softHyphen/>
        <w:t>рает Виолетта Э. «Фобия семейственности» у нее имеет своим источником прежде всего опыт родительской семьи. Ее отец ушел от ма</w:t>
        <w:softHyphen/>
        <w:t>тери, когда Виолетте Э. было 10 лет. Мать тяжело пережила уход и на протяжении не</w:t>
        <w:softHyphen/>
        <w:t>скольких лет подолгу внушала: «Какой подлец твой отец!» Немалую роль сыграло и журна</w:t>
        <w:softHyphen/>
        <w:t>листское «амплуа». Она немало выступала и писала о положении женщины, о неравенстве обязанностей в семье и т. п. Характеризуя свою связь с Анатолием Ж., она отметила прежде всего «хорошую эмоциональную связь»: «Мне хорошо с ним, а ему со мной. Ои умный, начи</w:t>
        <w:softHyphen/>
        <w:t>танный, добрый, спокойный, все понимающий, толковый человек». Значительную роль в спло</w:t>
        <w:softHyphen/>
        <w:t>ченности семьи сыграла хорошая сексуальная адаптация. Кризис в семье наступил за два месяца до попытки самоубийства, когда в результате осложнения после операции на мочевом пузыре у Анатолия Ж. наступило расстройство половой функции. Анатолий Ж. тяжело переживал несколько неудач сексуаль</w:t>
        <w:softHyphen/>
        <w:t>ного сближения. Им были тяжело восприняты слова лечащего уролога о том, что может потребоваться серьезное и длительное лечение. Роль «последней капли» сыграло полученное им сообщение об измене жены во время коман</w:t>
        <w:softHyphen/>
        <w:t>дировки. Под воздействием сильного аффекта Анатолий Ж. выстрелил в себя из охотничьего ружь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 резкая реакция на психи</w:t>
        <w:softHyphen/>
        <w:t>ческие травмы, обусловленная нару</w:t>
        <w:softHyphen/>
        <w:t>шением половой функции, не случай</w:t>
        <w:softHyphen/>
        <w:t>на и тесно связана с характером семейных взаимоотношений, Можно утверждать, и это подтверждают результаты психологического изуче</w:t>
        <w:softHyphen/>
        <w:t>ния семьи, что если бы отношения в семье были более многосторонними, в частности были бы дети, если б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к был зарегистрирован, имелся бы значительный круг общих знако</w:t>
        <w:softHyphen/>
        <w:t>мых, совместные заботы, касающиеся бытового устройства семьи, реакция Анатолия Ж. на психотравмирующее обстоятельство оказалась бы несрав</w:t>
        <w:softHyphen/>
        <w:t>ненно более мягкой. Он понял бы, что, несмотря на нарушение столь важной связующей нити, какой в данной семье были сексуальные вза</w:t>
        <w:softHyphen/>
        <w:t>имоотношения, у него и Виолетты Э. «есть ради чего жить», например ради детей, общих план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психотерапия в данном случае была облегчена тем, что по</w:t>
        <w:softHyphen/>
        <w:t>ступок Анатолия Ж., доказав Виолет</w:t>
        <w:softHyphen/>
        <w:t>те Э. степень его эмоциональной при</w:t>
        <w:softHyphen/>
        <w:t>вязанности и даже зависимости от нее, сам по себе содействовал снятию ее страха перед семейной взаимо</w:t>
        <w:softHyphen/>
        <w:t>зависимостью. Вскоре после выхода из больницы Анатолия Ж. они офор</w:t>
        <w:softHyphen/>
        <w:t>мили свои отношения, было принято решение относительно детей: «или обзавестись своим, или усыновить»; семья резко изменила стиль взаимо</w:t>
        <w:softHyphen/>
        <w:t>отношений в направлении «общей судьбы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психологический Меха</w:t>
        <w:softHyphen/>
        <w:t>низм «эмоциональной идентификации с семьей». Ведущую роль в функцио</w:t>
        <w:softHyphen/>
        <w:t>нировании данного механизма семей</w:t>
        <w:softHyphen/>
        <w:t>ной интеграции играют эмоциональ</w:t>
        <w:softHyphen/>
        <w:t>ные отношения симпатии между чле</w:t>
        <w:softHyphen/>
        <w:t>нами семьи. В понимании этих отно</w:t>
        <w:softHyphen/>
        <w:t>шений мы будем опираться на опре</w:t>
        <w:softHyphen/>
        <w:t>деление, данное А. В. Петровским (1982): «Итак, сочувствие как соуча-ствование — это коллективистиче</w:t>
        <w:softHyphen/>
        <w:t>ская идентификация, для которой некоторое неблагоприятное происше</w:t>
        <w:softHyphen/>
        <w:t>ствие, а также связанные с ним пере</w:t>
        <w:softHyphen/>
        <w:t>живания одного из членов группы, даны другим как мотивы поведения, организующие их собственную дея</w:t>
        <w:softHyphen/>
        <w:t>тельность, направленную одновре</w:t>
        <w:softHyphen/>
        <w:t>менно на осуществление групповой цели и на блокирование действия данного происшествия (фрустрато-ра)». Классический пример такого отношения — это взаимоотношения матери и ребенка. Голод ребенка для матери не менее, а возможно и более, тяжелое переживание, чем е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й. В то же время симпатия шире, чем сочувствие. Наряду с ха</w:t>
        <w:softHyphen/>
        <w:t>рактерным для сочувствия пережива</w:t>
        <w:softHyphen/>
        <w:t>нием того плохого, что происходит с другим, симпатия включает и со</w:t>
        <w:softHyphen/>
        <w:t>переживание хорошего («сора-дость»). ■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ношения симпатии играют мно</w:t>
        <w:softHyphen/>
        <w:t>гообразную роль в жизнедеятель</w:t>
        <w:softHyphen/>
        <w:t>ности семьи. Во-первых, эти отноше</w:t>
        <w:softHyphen/>
        <w:t>ния удовлетворяют чрезвычайно важную потребность членов семьи в эмоциональном общении, симпатии. Значительная роль данной потреб</w:t>
        <w:softHyphen/>
        <w:t>ности в развитии человека, в сохране</w:t>
        <w:softHyphen/>
        <w:t>нии его психического здоровья хоро</w:t>
        <w:softHyphen/>
        <w:t>шо известна [</w:t>
      </w:r>
      <w:r>
        <w:rPr>
          <w:rFonts w:cs="Times New Roman" w:ascii="Times New Roman" w:hAnsi="Times New Roman"/>
          <w:sz w:val="24"/>
          <w:szCs w:val="24"/>
          <w:lang w:val="en-US"/>
        </w:rPr>
        <w:t>Obuchowski</w:t>
      </w:r>
      <w:r>
        <w:rPr>
          <w:rFonts w:cs="Times New Roman" w:ascii="Times New Roman" w:hAnsi="Times New Roman"/>
          <w:sz w:val="24"/>
          <w:szCs w:val="24"/>
        </w:rPr>
        <w:t xml:space="preserve"> К., 1972]. Особенно губительно отсутствие от</w:t>
        <w:softHyphen/>
        <w:t>ношений симпатии в раннем возрасте [</w:t>
      </w:r>
      <w:r>
        <w:rPr>
          <w:rFonts w:cs="Times New Roman" w:ascii="Times New Roman" w:hAnsi="Times New Roman"/>
          <w:sz w:val="24"/>
          <w:szCs w:val="24"/>
          <w:lang w:val="en-US"/>
        </w:rPr>
        <w:t>Langmei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Matejce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., 19841 -Фрустрация данной потребности ока</w:t>
        <w:softHyphen/>
        <w:t>зывается немаловажным источником личных и поведенческих расстройств [</w:t>
      </w:r>
      <w:r>
        <w:rPr>
          <w:rFonts w:cs="Times New Roman" w:ascii="Times New Roman" w:hAnsi="Times New Roman"/>
          <w:sz w:val="24"/>
          <w:szCs w:val="24"/>
          <w:lang w:val="en-US"/>
        </w:rPr>
        <w:t>Bandu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Wal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., 1968]. Во-вторых, эти отношения оказывают многообразное воздействие на раз</w:t>
        <w:softHyphen/>
        <w:t>личные стороны жизни семьи. Они как раз и играют основную роль в том, что происходит усиление про-семейных мотивов и ослабление анти</w:t>
        <w:softHyphen/>
        <w:t>семейных. Рассмотрим некоторые проявления такого воздействия отно</w:t>
        <w:softHyphen/>
        <w:t>шений симпат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ношения симпатии в опреде</w:t>
        <w:softHyphen/>
        <w:t>ленной мере нейтрализуют состояния фрустрации, возникающие в межлич</w:t>
        <w:softHyphen/>
        <w:t>ностных отношениях, в том числе и в семье. Человеку, который симпати</w:t>
        <w:softHyphen/>
        <w:t>чен, а особенно которого любят, мно</w:t>
        <w:softHyphen/>
        <w:t>гое прощается. Легче возникает ада</w:t>
        <w:softHyphen/>
        <w:t>птация к фрустрирующим особен</w:t>
        <w:softHyphen/>
        <w:t>ностям его личности и характера. Эту сторону семейных взаимоотноше</w:t>
        <w:softHyphen/>
        <w:t>ний ярко охарактеризовал А. В. Пет</w:t>
        <w:softHyphen/>
        <w:t>ровский (1983) на примере родитель</w:t>
        <w:softHyphen/>
        <w:t>ской любви. Говоря о различных и многочисленных проступках ребен</w:t>
        <w:softHyphen/>
        <w:t>ка, А. В. Петровский замечает: «При этом любой проступок отнюдь не вы</w:t>
        <w:softHyphen/>
        <w:t>зывает к себе бесстрастного отноше</w:t>
        <w:softHyphen/>
        <w:t>ния родителей. Напротив, порожда</w:t>
        <w:softHyphen/>
        <w:t>ет гнев, причем сплошь и рядом в весьма бурной и яростной форме. И так может продолжаться недели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ы. Но вот что интересно. Куму</w:t>
        <w:softHyphen/>
        <w:t>ляции зачастую не происходило. .Складывается впечатление, что по</w:t>
        <w:softHyphen/>
        <w:t>токи возмущения, поступающие че</w:t>
        <w:softHyphen/>
        <w:t>рез пробоины корабля доверия, от</w:t>
        <w:softHyphen/>
        <w:t>качивают и откачивают мощные пом</w:t>
        <w:softHyphen/>
        <w:t>пы родительской любв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многом сходным по психологи</w:t>
        <w:softHyphen/>
        <w:t>ческой сути является действие симпа</w:t>
        <w:softHyphen/>
        <w:t>тии в супружеских отношениях. И в этом отношении возникает эффект «растворения фрустра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войство симпатии особенно Бажно, когда семьи нуждаются в се</w:t>
        <w:softHyphen/>
        <w:t>мейной психотерапии, имеют различ</w:t>
        <w:softHyphen/>
        <w:t>ные нарушения и как следствие их — состояния фрустрации,агрессии, тре</w:t>
        <w:softHyphen/>
        <w:t>воги, напряж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Отношения симпатии вызывают нарастание интереса к объекту сим</w:t>
        <w:softHyphen/>
        <w:t>патии  (например, к человеку, кото</w:t>
        <w:softHyphen/>
        <w:t>рого любят). Чрезвычайно при этом важно,    что   это — интерес   благо</w:t>
        <w:softHyphen/>
        <w:t>желательный, связанный со стремле</w:t>
        <w:softHyphen/>
        <w:t>нием помочь, совместно радоваться или огорчаться, в свою очередь, обус</w:t>
        <w:softHyphen/>
        <w:t>ловливающий    большую    взаимную откровенность и, соответственно, на</w:t>
        <w:softHyphen/>
        <w:t xml:space="preserve">растание эмпатии. Одно из важных следствий   отношений   симпатии — это подробно описанный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Homans</w:t>
      </w:r>
      <w:r>
        <w:rPr>
          <w:rFonts w:cs="Times New Roman" w:ascii="Times New Roman" w:hAnsi="Times New Roman"/>
          <w:sz w:val="24"/>
          <w:szCs w:val="24"/>
        </w:rPr>
        <w:t xml:space="preserve"> (1972) механизм сближения предста</w:t>
        <w:softHyphen/>
        <w:t>влений   лиц,   испытывающих   поло</w:t>
        <w:softHyphen/>
        <w:t>жительные   чувства   друг   к   другу. Отсюда и значение отношений симпа</w:t>
        <w:softHyphen/>
        <w:t>тии в профилактике и смягчении меж</w:t>
        <w:softHyphen/>
        <w:t>личностных конфликтов в семь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ажную роль в снятии и смягче</w:t>
        <w:softHyphen/>
        <w:t>нии 'межличностных и внутрилично-стных конфликтов играет и характер</w:t>
        <w:softHyphen/>
        <w:t>ная при симпатии склонность отно</w:t>
        <w:softHyphen/>
        <w:t>ситься к радостям и неудачам друго</w:t>
        <w:softHyphen/>
        <w:t>го индивида как к своим собствен</w:t>
        <w:softHyphen/>
        <w:t>ным    («сочувствие   и   сорадость»). В частности, усиливается стремление к тому,   чтобы  найти  удовлетворя</w:t>
        <w:softHyphen/>
        <w:t>ющий    обоих    выход,    повышается готовность   уступи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По верному замечанию А. В. Пе</w:t>
        <w:softHyphen/>
        <w:t>тровского (1983): «...явление соуча-ствования выступает как собственно групповой феномен, преобразующий индивидуально-типические    черты личности, к примеру, эмоциональную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ость, агрессивность и т. д.». Даже агрессивный, эгоистичный человек под влиянием чувства симпа</w:t>
        <w:softHyphen/>
        <w:t>тии во многом изменяется, действует в определенной мере вопреки своему характер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е и развитие отношений симпатии зависят от ряда моментов. Это, с одной стороны, лич</w:t>
        <w:softHyphen/>
        <w:t>ностные особенности членов семьи. Способность испытывать симпатию имеется не у каждого человека, и уро</w:t>
        <w:softHyphen/>
        <w:t>вень развития ее у разных людей также различен. С другой стороны, немаловажную роль играет и то, как сложились семейные отношения, в какой степени они пробуждают (или, наоборот, подавляют) взаимную сим</w:t>
        <w:softHyphen/>
        <w:t>патию членов семь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отношения симпа</w:t>
        <w:softHyphen/>
        <w:t>тии выполняют многообразную инте</w:t>
        <w:softHyphen/>
        <w:t>грирующую функцию в семье: снима</w:t>
        <w:softHyphen/>
        <w:t>ют и смягчают фрустрационные со</w:t>
        <w:softHyphen/>
        <w:t>стояния; снижают взаимную агрес</w:t>
        <w:softHyphen/>
        <w:t>сивность членов семьи; создают более благоприятные условия для разреше</w:t>
        <w:softHyphen/>
        <w:t>ния межличностных конфликтов и формирования взаимопонимания в семье. В силу этих обстоятельств развитие отношений симпатии озна</w:t>
        <w:softHyphen/>
        <w:t>чает и усиление сплоченности семьи, ее способность противостоять широ</w:t>
        <w:softHyphen/>
        <w:t>кому кругу отрицательных и разру</w:t>
        <w:softHyphen/>
        <w:t>шающих ее факто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отношений симпатии как механизма семейной интеграции. В состав данного механизма входя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Эмоции симпатии. Способность сочувствовать, реагировать на чужие как отрицательные,  так и положи</w:t>
        <w:softHyphen/>
        <w:t>тельные эмоции — свойство, весьма распространенное, присущее подав</w:t>
        <w:softHyphen/>
        <w:t>ляющему большинству людей  [</w:t>
      </w:r>
      <w:r>
        <w:rPr>
          <w:rFonts w:cs="Times New Roman" w:ascii="Times New Roman" w:hAnsi="Times New Roman"/>
          <w:sz w:val="24"/>
          <w:szCs w:val="24"/>
          <w:lang w:val="en-US"/>
        </w:rPr>
        <w:t>Rey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kowsk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., 1979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Совокупность стимулов (особен</w:t>
        <w:softHyphen/>
        <w:t>ностей ситуации, личностные каче</w:t>
        <w:softHyphen/>
        <w:t>ства других людей), способных выз</w:t>
        <w:softHyphen/>
        <w:t>вать чувство симпатии у членов семьи. Психологические  исследования   над стимулами,   вызывающими   чувство симпатии,     выявили    значительное многообразие обстоятельств, которые могут   пробудить   данное   чувство. Это определенное личностное сходст-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между индивидом, вызывающим чувство симпатии, и тем, у кого оно возникает; наличие у объекта симпа</w:t>
        <w:softHyphen/>
        <w:t>тии различных социально одобряемых качеств; наличие качеств, облегча</w:t>
        <w:softHyphen/>
        <w:t>ющих межличностный контакт, и др. [</w:t>
      </w:r>
      <w:r>
        <w:rPr>
          <w:rFonts w:cs="Times New Roman" w:ascii="Times New Roman" w:hAnsi="Times New Roman"/>
          <w:sz w:val="24"/>
          <w:szCs w:val="24"/>
          <w:lang w:val="en-US"/>
        </w:rPr>
        <w:t>Berkowit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., 1970; </w:t>
      </w:r>
      <w:r>
        <w:rPr>
          <w:rFonts w:cs="Times New Roman" w:ascii="Times New Roman" w:hAnsi="Times New Roman"/>
          <w:sz w:val="24"/>
          <w:szCs w:val="24"/>
          <w:lang w:val="en-US"/>
        </w:rPr>
        <w:t>Potock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Ho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, 1970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мпатия возникает также как ответное чувство, реакция на соот</w:t>
        <w:softHyphen/>
        <w:t>ветствующее («альтруистическое») поведение. Совокупность стиму</w:t>
        <w:softHyphen/>
        <w:t>лов, вызывающих у каждого отдель</w:t>
        <w:softHyphen/>
        <w:t>ного человека чувство симпатии к другому, высоко индивидуальна и значительно различается у разных людей. Особенно это касается не по</w:t>
        <w:softHyphen/>
        <w:t>верхностной, а так называемой «глу</w:t>
        <w:softHyphen/>
        <w:t>бокой симпатии», т. е. симпатии меж</w:t>
        <w:softHyphen/>
        <w:t>ду людьми, связанными многосто</w:t>
        <w:softHyphen/>
        <w:t>ронней связью (например, между членами семьи). Здесь большую роль играет не наличие отдельных личностных особенностей у объекта симпатии, а весь«личностный облик», т. е. их определенное сочетание, со</w:t>
        <w:softHyphen/>
        <w:t>ставляющее целостный образ [</w:t>
      </w:r>
      <w:r>
        <w:rPr>
          <w:rFonts w:cs="Times New Roman" w:ascii="Times New Roman" w:hAnsi="Times New Roman"/>
          <w:sz w:val="24"/>
          <w:szCs w:val="24"/>
          <w:lang w:val="en-US"/>
        </w:rPr>
        <w:t>Soro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k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., 1950]. Особенность этого личностного облика зависит от слож</w:t>
        <w:softHyphen/>
        <w:t>ной совокупности условий воспита</w:t>
        <w:softHyphen/>
        <w:t>ния, психологических характеристик людей, с которыми он был связан (особенно в детстве), характера вза</w:t>
        <w:softHyphen/>
        <w:t>имоотношений с этими людь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ответствие (несоответствие) реальных семейных отношений, в ко</w:t>
        <w:softHyphen/>
        <w:t>торые включен индивид, вышеука</w:t>
        <w:softHyphen/>
        <w:t>занной совокупности стимулов; в какой мере другие члены семьи обла</w:t>
        <w:softHyphen/>
        <w:t>дают способностью (в силу их лично</w:t>
        <w:softHyphen/>
        <w:t>стных особенностей и характера вза</w:t>
        <w:softHyphen/>
        <w:t>имоотношений с индивидом) пробу</w:t>
        <w:softHyphen/>
        <w:t>дить чувство симпат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же говорилось, совокупность стимулов, вызывающих чувство сим</w:t>
        <w:softHyphen/>
        <w:t>патии, у каждого отдельного челове</w:t>
        <w:softHyphen/>
        <w:t>ка весьма индивидуальна. Поэтому мы можем столкнуться в семье с си</w:t>
        <w:softHyphen/>
        <w:t>туацией, когда член семьи в высокой степени способен испытывать чувство симпатии по отношению к другим людям. Однако именно в собственной семье его окружают люди, в силу личностных особенностей и отноше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и с индивидом не вызывающие такого чувства. Индивид, симпатизи</w:t>
        <w:softHyphen/>
        <w:t>рующий людям, которым он может покровительствовать, опекать их, может не испытывать этого чувства, если с членами семьи его связывают совершенно иные отношения, на</w:t>
        <w:softHyphen/>
        <w:t>пример он сам является опекаем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емейно-интегрирующее воздей</w:t>
        <w:softHyphen/>
        <w:t>ствие отношений симпатии. Речь идет о проявлениях симпатии и ее воздей</w:t>
        <w:softHyphen/>
        <w:t>ствии на различные стороны жизни семьи, в частности уменьшение со</w:t>
        <w:softHyphen/>
        <w:t>стояний фрустрации, агрессии, трево</w:t>
        <w:softHyphen/>
        <w:t>ги; нервно-психического напряжения; создание предпосылок для разреше</w:t>
        <w:softHyphen/>
        <w:t>ния межличностных противоречий. Очевидно, что все перечисленные виды семейно-интегрирующего воз</w:t>
        <w:softHyphen/>
        <w:t>действия отношений симпатии по-разному проявляются в разных семь</w:t>
        <w:softHyphen/>
        <w:t>ях. Поэтому при анализе конкретной семьи необходимо уточнить характер и степень этого воздейств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механизмов эмоциональ</w:t>
        <w:softHyphen/>
        <w:t>ной идентификации в семье пресле</w:t>
        <w:softHyphen/>
        <w:t>дует две цели: во-первых, установить, в какой мере эти механизмы действу</w:t>
        <w:softHyphen/>
        <w:t>ют; во-вторых (и это особенно важ</w:t>
        <w:softHyphen/>
        <w:t>но), каковы «резервы» взаимной идентификации, т. е. возможности усиления действия данных механиз</w:t>
        <w:softHyphen/>
        <w:t>мов. О так,их «резервах» взаимной идентификации мы говорим в первую очередь в случаях, когда тот или иной член семьи способен (склонен) испы</w:t>
        <w:softHyphen/>
        <w:t>тывать потребность в отношениях симпатии, однако отношения в семье, особенности личного облика других членов семьи «блокируют» проявле</w:t>
        <w:softHyphen/>
        <w:t>ние этого чувства и, соответственно, формирование взаимоотношений, ос</w:t>
        <w:softHyphen/>
        <w:t>нованных на симпат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психологом или врачом, работающим с семьей, стоит нелегкая задача — в отношении каждого чле</w:t>
        <w:softHyphen/>
        <w:t>на семьи выявить «образ человека» и «тип взаимоотношений с ним», которые • активизируют у данного члена семьи чувство симпатии. При решении этой задачи может ока</w:t>
        <w:softHyphen/>
        <w:t>заться полезной разработанная нами методика «Предпочитаемый тип симпатии» (ПТС). Подробное описа-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е методики и рисуночный тест даны в приложении 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ем принципы постро</w:t>
        <w:softHyphen/>
        <w:t>ения методики и некоторые особенно</w:t>
        <w:softHyphen/>
        <w:t>сти ее использования при изучении эмоциональной идентификации в се</w:t>
        <w:softHyphen/>
        <w:t>мье. Методика включает в себя сти-мульный материал (рисуночный тест), систему тестовых заданий и план интервью. Стимульный мате</w:t>
        <w:softHyphen/>
        <w:t>риал — это 36 пронумерованных рисуночных портретов лиц разного пола и возраста. Рисунки подобраны так, чтобы различные половозраст</w:t>
        <w:softHyphen/>
        <w:t>ные группы были одинаково пред</w:t>
        <w:softHyphen/>
        <w:t>ставлены. В тесте одинаковое число (по 6) мужчин и женщин старшего возраста, средних лет и младшего возраста. Рисунки отбирались из значительного числа (96) рисуноч</w:t>
        <w:softHyphen/>
        <w:t>ных портретов так, чтобы обеспечить возможно большее характерологиче</w:t>
        <w:softHyphen/>
        <w:t>ское различие нарисованных людей. Для этого 96 рисунков были предъ</w:t>
        <w:softHyphen/>
        <w:t>явлены нескольким группам населе</w:t>
        <w:softHyphen/>
        <w:t>ния (учащиеся высшего военного учебного заведения, учащиеся техни</w:t>
        <w:softHyphen/>
        <w:t>кума культуры, слушатели курсов повышения семейно-бытовой куль</w:t>
        <w:softHyphen/>
        <w:t>туры; общее количество опрошен</w:t>
        <w:softHyphen/>
        <w:t>ных— 140 человек). Давалось за</w:t>
        <w:softHyphen/>
        <w:t>дание, во-первых, представить себе характер каждого из изображенных людей и, во-вторых, указать портре</w:t>
        <w:softHyphen/>
        <w:t>ты лиц с очень сходным характером. Таким образом, были выделены груп</w:t>
        <w:softHyphen/>
        <w:t>пы «сходных характеров»; один из представителей группы отбирался для методики, другие же исключа</w:t>
        <w:softHyphen/>
        <w:t>лись. Отбор из группы лиц с одина</w:t>
        <w:softHyphen/>
        <w:t>ковым характером производился так, чтобы обеспечить описанный выше принцип равной представленности различных   половозрастных    груп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самих рисунков, которые при исследовании раскладываются перед испытуемым, имеются еще «пустые» карточки того же форм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тестов включает, во-первых, стандартные задания и, во-вторых, задания специфические. Стандартные изложены в методике. Специфические же обычно разраба</w:t>
        <w:softHyphen/>
        <w:t>тываются в ходе обслед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стандартное задание: вни</w:t>
        <w:softHyphen/>
        <w:t>мательно рассмотреть все рисунки, представить себе характеры нари</w:t>
        <w:softHyphen/>
        <w:t>сованных людей и выбрать среди них человека, который нравится (привлекает, вызывает наибольшую симпатию). После того, как выбор сделан, предлагается выбрать вто</w:t>
        <w:softHyphen/>
        <w:t>рого, третьего и т. д., проранжировав все рисунки — от наиболее симпа</w:t>
        <w:softHyphen/>
        <w:t>тичного до самого антипатичного. Порядок каждого рисунка фиксиру</w:t>
        <w:softHyphen/>
        <w:t>ется обследующим письменно. За</w:t>
        <w:softHyphen/>
        <w:t>тем испытуемому предъявляются стандартные задания на установле</w:t>
        <w:softHyphen/>
        <w:t>ние функций произведенного выбо</w:t>
        <w:softHyphen/>
        <w:t>ра. Примеры заданий: «Укажите, кто Вам больше всего нравится внеш</w:t>
        <w:softHyphen/>
        <w:t>не»; «Укажите, кому из них Вы бы охотнее всего сделали подарок на Новый год»; «С кем Вам было бы веселее всего?»; «За кем бы Вы охот</w:t>
        <w:softHyphen/>
        <w:t>нее всего ухаживали, если бы он был тяжело болен?»; «Кого более всего ценили бы за жизненную мудрость?»; «В кого охотнее всего влюбились бы?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ед за этим устанавливается, во-первых, носители каких «желаемых отношений» занимают ведущие места в проранжированном наборе рисун</w:t>
        <w:softHyphen/>
        <w:t>ков. Например, если наиболее нра</w:t>
        <w:softHyphen/>
        <w:t>вящийся (т. е. занимающий первое место в проранжированном наборе рисунков) является тем, за кем об</w:t>
        <w:softHyphen/>
        <w:t>следуемый охотнее всего ухаживал бы в случае, если бы тот был тяжело болен, то делается предположение, что ведущим стимулом в развитии симпатии является тяжелое, зависи</w:t>
        <w:softHyphen/>
        <w:t>мое положение объекта симпатии и возможность помогать ему. Если у наиболее нравящегося несколько функций, делается вывод, что веду</w:t>
        <w:softHyphen/>
        <w:t>щих стимулов в развитии симпатии тоже нескольк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выдвинутое предположение о ведущем стимуле в развитии симпа</w:t>
        <w:softHyphen/>
        <w:t>тии проверяется. Для этого задание, касающееся ведущего стимула, по</w:t>
        <w:softHyphen/>
        <w:t>вторяется. Например, если больше всего нравится индивид, за которым бы ухаживал в случае тяжелой бо</w:t>
        <w:softHyphen/>
        <w:t>лезни, то в этом случае дается сле-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ующее задание: «А за кем еще из этих людей Вы бы охотно ухажива</w:t>
        <w:softHyphen/>
        <w:t>ли, если бы они были тяжело боль</w:t>
        <w:softHyphen/>
        <w:t>ны?» Если второй выбранный входит в первую шестерку наиболее нравя</w:t>
        <w:softHyphen/>
        <w:t>щихся людей, тем самым подтверж</w:t>
        <w:softHyphen/>
        <w:t>дается предположение на 10 % уров</w:t>
        <w:softHyphen/>
        <w:t>не (т. е. вероятность того, что вхож</w:t>
        <w:softHyphen/>
        <w:t>дение сразу двух лиц, за которыми обследуемый хотел бы ухаживать в случае тяжелой болезни, в первую шестерку наиболее привлекатель</w:t>
        <w:softHyphen/>
        <w:t>ных — чистая случайность и состав</w:t>
        <w:softHyphen/>
        <w:t>ляет не более 10%) [</w:t>
      </w:r>
      <w:r>
        <w:rPr>
          <w:rFonts w:cs="Times New Roman" w:ascii="Times New Roman" w:hAnsi="Times New Roman"/>
          <w:sz w:val="24"/>
          <w:szCs w:val="24"/>
          <w:lang w:val="en-US"/>
        </w:rPr>
        <w:t>Mull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!., 1982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тверждения предпо</w:t>
        <w:softHyphen/>
        <w:t>ложения предлагается всех лиц, изображенных на рисунках, проран-жировать в соответствии с ведущим стимулом. Так, если ведущим оказа</w:t>
        <w:softHyphen/>
        <w:t>лись беспомощность объекта симпа</w:t>
        <w:softHyphen/>
        <w:t>тии и возможность помогать ему, то предлагается проранжировать всех: от того, за кем охотнее всего ухаживал бы, до того, за кем наиме</w:t>
        <w:softHyphen/>
        <w:t>нее охотно. Когда задание выполне</w:t>
        <w:softHyphen/>
        <w:t>но, обследуемому вручаются пустые карточки. Предлагается на каждой из них обозначить, как индивиду удобно, каждого члена своей семьи, подумать, как бы он его изобразил в виде рисунка. Затем дается зада</w:t>
        <w:softHyphen/>
        <w:t>ние «вставить» эти карточки в про-ранжированный ряд рисунков. Поме</w:t>
        <w:softHyphen/>
        <w:t>щение члена семьи в начало ряда (например, первую шестерку) интер</w:t>
        <w:softHyphen/>
        <w:t>претируется как показатель того, что он стимулирует чувство симпатии, а именно вызывает ведущий стимул. Помещение его в конце ряда (напри</w:t>
        <w:softHyphen/>
        <w:t>мер, в последнюю шестерку) дает основание для обратного вывода (индивид фрустрирует ведущий сти</w:t>
        <w:softHyphen/>
        <w:t>мул — вызывает в, данном отноше</w:t>
        <w:softHyphen/>
        <w:t>нии антипатию). Для количественной оценки степени обоснованности по</w:t>
        <w:softHyphen/>
        <w:t>лученного вывода (для опроверже</w:t>
        <w:softHyphen/>
        <w:t>ния противоположной гипотезы, в соответствии с которой помещение «белой карточки» в начало или конец ранжированного ряда — случайное событие) используется таблица ве</w:t>
        <w:softHyphen/>
        <w:t>роятностей биноминального распре</w:t>
        <w:softHyphen/>
        <w:t>д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ающая часть исследова</w:t>
        <w:softHyphen/>
        <w:t>ния — интервью, план которого вхо</w:t>
        <w:softHyphen/>
        <w:t>дит в методику. Врач или психолог, проводящий обследование, обраща</w:t>
        <w:softHyphen/>
        <w:t>ется к портрету человека, наиболее привлекательного с точки зрения исследуемого стимула симпатии, и говорит обследуемому члену семьи: «Расскажите об этом человеке все, что приходит в голову. Попробуйте хотя бы примерно указать, что он ду</w:t>
        <w:softHyphen/>
        <w:t>мает, что чувствует, что его заботит и что радует. Кем бы этот человек мог быть для Вас (сыном, мужем, хорошим знакомым)? Как бы он с Вами разговаривал, как бы обра</w:t>
        <w:softHyphen/>
        <w:t>щался? Как бы Вы вели себя по от</w:t>
        <w:softHyphen/>
        <w:t>ношению к нему?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исследователя на этом эта</w:t>
        <w:softHyphen/>
        <w:t>пе — добиться максимально возмож</w:t>
        <w:softHyphen/>
        <w:t>ной конкретизации важнейшего сти</w:t>
        <w:softHyphen/>
        <w:t>мула симпатии. Так, если на про</w:t>
        <w:softHyphen/>
        <w:t>шлом этапе было установлено, что член семьи склонен испытывать чув</w:t>
        <w:softHyphen/>
        <w:t>ство симпатии к людям, находящим</w:t>
        <w:softHyphen/>
        <w:t>ся в беспомощном положении, то на этом этапе нужно выяснить, как кон</w:t>
        <w:softHyphen/>
        <w:t>кретно он представляет себе это бес</w:t>
        <w:softHyphen/>
        <w:t>помощное положение, какие чувства, высказывания, поведение объекта симпатии в его представлении свиде</w:t>
        <w:softHyphen/>
        <w:t>тельствует о беспомощности и свя</w:t>
        <w:softHyphen/>
        <w:t>занных с ней переживан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мся к примерам проявления данного механизма семейной инте</w:t>
        <w:softHyphen/>
        <w:t>грации в семьях, оказывающих пси-хотравмирующее воздействие на своих член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афима 3., 36 лет. Замужем. Муж — Сергей 3., 33 лет. Живут в браке 14 лет. Имеют дочь 13 л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афима 3. обратилась к врачу в связи с нарушениями в поведении ребенка. Однако оказалось, что действительная причина обра</w:t>
        <w:softHyphen/>
        <w:t>щения — конфликт с мужем, продолжаю</w:t>
        <w:softHyphen/>
        <w:t>щийся, по ее словам, уже несколько лет. С конфликтом она связывает имеющиеся у нее соматические заболевания: хрониче</w:t>
        <w:softHyphen/>
        <w:t>ский гастрит и транзиторную гипертонию. Эти заболевания связаны, по ее словам, с эгоизмом мужа. Она выполняет самостоя</w:t>
        <w:softHyphen/>
        <w:t>тельно, без малейшей помощи с его стороны, все весьма многочисленные работы по до</w:t>
        <w:softHyphen/>
        <w:t>машнему хозяйству. «Я прихожу с рабо</w:t>
        <w:softHyphen/>
        <w:t>ты, не отдохнув ни минуты, отправляюсь на кухню и нахожусь там уже до позднего ве</w:t>
        <w:softHyphen/>
        <w:t>чера». О поведении мужа в семье Сера</w:t>
        <w:softHyphen/>
        <w:t>фима 3.   рассказывает с неподдельным воз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щением: «Он приходит домой и сразу на диван. У меня, видите, все руки в мозолях. У него руки нежные, как у женщины. У него имеется масса всяких средств для ухода за руками: напильничков, щипчиков и т. п.». Несмотря на отнюдь не благополучное в материальном отношении положение семьи, он одни за другими приобретал несколько пар домашних туфель, пока не купил такие, какие его устраивают. С особенным возму</w:t>
        <w:softHyphen/>
        <w:t>щением она рассказывала о его «разврат</w:t>
        <w:softHyphen/>
        <w:t>ной» привычке залезть в ванну с сигарой и рюмкой коньяка и не выходить по не</w:t>
        <w:softHyphen/>
        <w:t>скольку часов. Характерным для семей</w:t>
        <w:softHyphen/>
        <w:t>ных взаимоотношений был эпизод приобрете</w:t>
        <w:softHyphen/>
        <w:t>ния семьей ковра. Началось с того, что она несколько раз говорила мужу о необходи</w:t>
        <w:softHyphen/>
        <w:t>мости вместе с ней отправиться за покуп</w:t>
        <w:softHyphen/>
        <w:t>кой ковра. В конце концов, ничего не до</w:t>
        <w:softHyphen/>
        <w:t>бившись, она сама пошла в магазин и, не</w:t>
        <w:softHyphen/>
        <w:t>смотря на все болезни, самостоятельно принесла ковер домой. Не удалось добиться помощи и в размещении ковра. Когда она, наконец, сама, сдвинув тяжелую мебель, разложила ковер, муж, вернувшись с рабо</w:t>
        <w:softHyphen/>
        <w:t>ты, только сделал мелкие замечания по поводу небольших изменений в расстановке мебели. Основное, чего Серафима 3. ожи</w:t>
        <w:softHyphen/>
        <w:t>дала от психотерапии,— это помощи «в прео</w:t>
        <w:softHyphen/>
        <w:t>долении эгоизма мужа». Вопреки ожида</w:t>
        <w:softHyphen/>
        <w:t>ниям, муж охотно согласился встретиться с психотерапев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ое обследование по</w:t>
        <w:softHyphen/>
        <w:t>казало, что истинная проблема на</w:t>
        <w:softHyphen/>
        <w:t>много глубже, чем это непосредствен</w:t>
        <w:softHyphen/>
        <w:t>но вытекало из рассказа Серафи</w:t>
        <w:softHyphen/>
        <w:t>мы 3. У нее была обнаружена пси</w:t>
        <w:softHyphen/>
        <w:t>хологическая проблема, связанная с борьбой за признание и чувство благодарности со стороны окружаю</w:t>
        <w:softHyphen/>
        <w:t>щих. Проблема эта в значительной мере была связана со взаимоотно</w:t>
        <w:softHyphen/>
        <w:t>шением Серафимы 3. в детском и подростковом возрасте с ее матерью. Последняя обращала внимание на дочь лишь в случае каких-то боль</w:t>
        <w:softHyphen/>
        <w:t>ших достижений или, напротив, достаточно серьезной болезни. Уста</w:t>
        <w:softHyphen/>
        <w:t>новку борьбы за признание «чрез</w:t>
        <w:softHyphen/>
        <w:t>вычайными мерами» Серафима 3. перенесла   и   в   нынешнюю   семью.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норирование мужем ее усилий было связано с двумя обстоятель</w:t>
        <w:softHyphen/>
        <w:t>ствами. Во-первых, личная установ</w:t>
        <w:softHyphen/>
        <w:t>ка. По словам мужа, ему «всегда было трудно и неприятно вслух выражать благодарность, даже если в душе ее чувствовал». Во-вторых, он был уверен, что в случае, если он   будет   выражать   ей   благодар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ь и признательность за все, что она делает для семьи, «претензи</w:t>
        <w:softHyphen/>
        <w:t>ям не будет конца». «Она почув</w:t>
        <w:softHyphen/>
        <w:t>ствует власть в семье, и получится, что раз она так много делает, и я это признаю, то и мне надо или с утра до вечера выбивать ковры и стирать пылинки, или с утра до вечера ее благодарить». Конфликт наклады</w:t>
        <w:softHyphen/>
        <w:t>вал влияние на широкий круг взаи</w:t>
        <w:softHyphen/>
        <w:t>моотношений в семье. В частности, жена старалась преодолеть его «эго</w:t>
        <w:softHyphen/>
        <w:t>изм и неблагодарность» и пробудить у него чувство вины, критикуя его чрезмерный гедонизм и совершая «подвиги ради семьи» типа приобре</w:t>
        <w:softHyphen/>
        <w:t>тения ковра. В ответ на моральное давление с ее стороны он усиливал сопротивление в виде полного игно</w:t>
        <w:softHyphen/>
        <w:t>рирования ее заслуг перед семь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е с этим конфликтом нервно-психическое напряжение, неудовлетворенность, отчаяние, оже</w:t>
        <w:softHyphen/>
        <w:t>сточенность действительно играли немалую роль в возникновении и хро-нификации ее психосоматических по своей природе заболеваний. Опреде</w:t>
        <w:softHyphen/>
        <w:t>ленную роль играло и место этих за</w:t>
        <w:softHyphen/>
        <w:t>болеваний в решении ее главной за</w:t>
        <w:softHyphen/>
        <w:t>дачи — оказании морального давле</w:t>
        <w:softHyphen/>
        <w:t>ния на муж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ло показано выше, немалую роль в разрешении семейного кон</w:t>
        <w:softHyphen/>
        <w:t>фликта и его неблагоприятных по</w:t>
        <w:softHyphen/>
        <w:t>следствий могут играть механизмы семейной интеграции и, в частности, эмоциональной идентификации. По</w:t>
        <w:softHyphen/>
        <w:t>этому при изучении любого семейного нарушения необходимо также обсле</w:t>
        <w:softHyphen/>
        <w:t>дование механизмов семейной инте</w:t>
        <w:softHyphen/>
        <w:t>грации. Если такое исследование показывает, что эти механизмы нару</w:t>
        <w:softHyphen/>
        <w:t>шены и поэтому не участвуют в смяг</w:t>
        <w:softHyphen/>
        <w:t>чении и коррекции нарушений, то необходимы меры по усилению их действия. Такое обследование было проведено и в описываемом случае (семейная психотерапия семьи Се</w:t>
        <w:softHyphen/>
        <w:t>рафимы 3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и каждого члена семьи в симпатии и возможность их удовле</w:t>
        <w:softHyphen/>
        <w:t>творения изучались клинически и с помощью описанной выше методики ПТС. В полном соответствии с ожи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иями у Серафимы 3. выявлена ведущая потребность в похвале и признании со стороны авторитетной личности. Люди, с чьей стороны ей необходимо признание, в соответ</w:t>
        <w:softHyphen/>
        <w:t>ствии с данными исследования, стар</w:t>
        <w:softHyphen/>
        <w:t>ше ее, благожелательно наблюдают за ее усилиями, советуют «поберечь себя». Весьма любопытно, что в опи</w:t>
        <w:softHyphen/>
        <w:t>сании взаимоотношений с такими людьми не фигурируют похвалы вслух (которые, как мы помним, создают проблемы для ее мужа). Ей важно, что на нее смотрят и ду</w:t>
        <w:softHyphen/>
        <w:t>мают о ней одобрительно. Содержа</w:t>
        <w:softHyphen/>
        <w:t>ние этих мыслей: похвала и призна</w:t>
        <w:softHyphen/>
        <w:t>ние ее самопожертвования. Неожи</w:t>
        <w:softHyphen/>
        <w:t>данностью при исследовании было содержание второго ведущего стиму</w:t>
        <w:softHyphen/>
        <w:t>ла. Оказалось, что ей нравятся люди, которые радуются, испыты</w:t>
        <w:softHyphen/>
        <w:t>вают удовольствие, причем именно в случае, если она сама может им доставить его. Лица, которым она хотела бы сделать подарок (два человека), оба оказались среди первых шести, наиболее нравящихся. В обоих случаях это были молодые люди: мальчик и юноша. Во многом соответствовали исходным предпо</w:t>
        <w:softHyphen/>
        <w:t>ложениям и результаты обследова</w:t>
        <w:softHyphen/>
        <w:t>ния Сергея 3. Ему более всего нра</w:t>
        <w:softHyphen/>
        <w:t>вятся люди, которые стремятся ему помочь, доставить ему радость, удо</w:t>
        <w:softHyphen/>
        <w:t>вольств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супруга поместили «белые карточки» с воображаемыми портре</w:t>
        <w:softHyphen/>
        <w:t>тами друг друга в конец проранжи-рованного по ведущему стимулу ряда портретов. Так, Серафима 3. поло</w:t>
        <w:softHyphen/>
        <w:t>жила его в конце ряда рисунков, проранжированных по признаку «благожелательно наблюдают за мной, понимают и ценят мои усилия». Точно так же на шестом месте от кон</w:t>
        <w:softHyphen/>
        <w:t>ца оказалась «белая карточка» жены в проранжированном Сергеем 3. ряду по признаку «стремятся мне помочь, доставить мне радость, удоволь</w:t>
        <w:softHyphen/>
        <w:t>стви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существующие в данной семье отношения «блоки</w:t>
        <w:softHyphen/>
        <w:t>ровали» имеющиеся потребности в симпатии и весь связанный с ни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эмоциональной идентифи</w:t>
        <w:softHyphen/>
        <w:t>кации. Эти отношения побуждали мужа не признавать ее усилий, не давать нужной ей похвалы, призна</w:t>
        <w:softHyphen/>
        <w:t>ния. Ее же существующие отношения побуждали, во-первых, критиковать и всячески подавлять нужный ему тип симпатических отношений; во-вторых, отрицательно относиться к личностным особенностям, которые в действительности могли быть ей и симпатичны (речь идет о ее симпа</w:t>
        <w:softHyphen/>
        <w:t>тии к людям, которым она может доставить радость и его — к людям, которые ее доставляют). В резуль</w:t>
        <w:softHyphen/>
        <w:t>тате всего этого механизм эмоцио</w:t>
        <w:softHyphen/>
        <w:t>нальной идентификации в семье фак</w:t>
        <w:softHyphen/>
        <w:t>тически не действовал, что не давало ей возможность использовать этот очень важный механизм смягчения фрустраций и снятия конфликтов. Результат обследования показал и направление психотерапевтической работы с семьей. Стало ясно, что нужна не только работа по выявле</w:t>
        <w:softHyphen/>
        <w:t>нию и коррекции конфликтного от</w:t>
        <w:softHyphen/>
        <w:t>ношения, но и психотерапевтические мероприятия по активизации отно</w:t>
        <w:softHyphen/>
        <w:t>шений ' взаимной симпатии между супругами. Такая работа была про</w:t>
        <w:softHyphen/>
        <w:t>ведена и, действительно, дала по</w:t>
        <w:softHyphen/>
        <w:t>ложительный результат. Некоторые ее аспекты будут освещены ниже — при обсуждении путей коррекции нарушенного   отношения   симпат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механизма эмоцио</w:t>
        <w:softHyphen/>
        <w:t>нальной идентификации в семье и методы его психотерапевтической корре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Характерологические причины нарушений. Трудности в формирова</w:t>
        <w:softHyphen/>
        <w:t>нии и поддержании отношений симпатии встречаются при опреде</w:t>
        <w:softHyphen/>
        <w:t>ленных сильно выраженных наруше</w:t>
        <w:softHyphen/>
        <w:t>ниях характера, в особенности шизо</w:t>
        <w:softHyphen/>
        <w:t>идном и неустойчивом. И тот, и другой в наименьшей степени пред</w:t>
        <w:softHyphen/>
        <w:t>расположены к установлению «теп</w:t>
        <w:softHyphen/>
        <w:t>лых» личностных отношений с други</w:t>
        <w:softHyphen/>
        <w:t>ми людьми [Личко А. Е., 1983]. Противоречивы данные о представи</w:t>
        <w:softHyphen/>
        <w:t>телях эпилептоидной акцентуации характера и психопатии. По данным одних   исследователей,   эпилептоид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ен и склонен к эмоциональным привязанностям, различным про</w:t>
        <w:softHyphen/>
        <w:t>явлениям симпатии к другим людям, и его «эпилептоидные взрывы» и крайняя агрессивность в их ходе не характерны для него в другое время [</w:t>
      </w:r>
      <w:r>
        <w:rPr>
          <w:rFonts w:cs="Times New Roman" w:ascii="Times New Roman" w:hAnsi="Times New Roman"/>
          <w:sz w:val="24"/>
          <w:szCs w:val="24"/>
          <w:lang w:val="en-US"/>
        </w:rPr>
        <w:t>Leonhard</w:t>
      </w:r>
      <w:r>
        <w:rPr>
          <w:rFonts w:cs="Times New Roman" w:ascii="Times New Roman" w:hAnsi="Times New Roman"/>
          <w:sz w:val="24"/>
          <w:szCs w:val="24"/>
        </w:rPr>
        <w:t xml:space="preserve"> К., 1981]. Другие же склонны считать эпилептоида чело</w:t>
        <w:softHyphen/>
        <w:t>веком с пониженной способностью формировать отношения симпатии: агрессивным и эгоистичным [Лич</w:t>
        <w:softHyphen/>
        <w:t>ко А. Е., 1983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осознаваемые установки, ведущие к нарушению отношений симпатии. Установки эти могут быть весьма различны по своей природе; объединяет их лишь то, что их суще</w:t>
        <w:softHyphen/>
        <w:t>ствование противодействует прояв</w:t>
        <w:softHyphen/>
        <w:t>лению и развитию симпат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наблюдения позволяют вы</w:t>
        <w:softHyphen/>
        <w:t>делить две группы таких установок, чаще других встречающихся при осуществлении семейной психоте</w:t>
        <w:softHyphen/>
        <w:t>рап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группа — это различные реакции индивида на собственное чувство симпатии. Ощутив, что дру</w:t>
        <w:softHyphen/>
        <w:t>гой человек пробуждает положитель</w:t>
        <w:softHyphen/>
        <w:t>ные эмоции: восхищение, симпатию, нежность, желание сделать ему при</w:t>
        <w:softHyphen/>
        <w:t>ятное, общаться с ним — человек так или иначе относится к самому своему чувству. Одних оно радует, других — фрустриру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чки зрения семейной психоте</w:t>
        <w:softHyphen/>
        <w:t>рапии, особенно важны весьма мно</w:t>
        <w:softHyphen/>
        <w:t>гочисленные и разнообразные слу</w:t>
        <w:softHyphen/>
        <w:t>чаи, когда индивид склонен реаги</w:t>
        <w:softHyphen/>
        <w:t>ровать страхом на пробуждение у него чувства симпатии. Все эти слу</w:t>
        <w:softHyphen/>
        <w:t>чаи можно определить как «симпа-тофобия». Нами была разработана методика выявления этого качества у супругов. Удалось выяснить, что во всех случаях симпатофобии имеется неосознаваемый конструкт, в кото</w:t>
        <w:softHyphen/>
        <w:t>ром существует связь между симпа</w:t>
        <w:softHyphen/>
        <w:t>тией и страхом. Речь идет об уже обсуждавшихся выше наивно-пси</w:t>
        <w:softHyphen/>
        <w:t>хологических теориях, на основе которых индивид строит предполо</w:t>
        <w:softHyphen/>
        <w:t>жения о других людях и возможных следствиях своих поступков по от</w:t>
        <w:softHyphen/>
        <w:t>ношению к ним. Примеры симпато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бических суждений: «Если чело</w:t>
        <w:softHyphen/>
        <w:t>века любишь и не скрываешь этого, то он скорее всего начнет злоупо</w:t>
        <w:softHyphen/>
        <w:t>треблять этим»; «Если человек поймет, что ты его любишь, то он начнет командовать тобой»; «Если человек уверен, что я его люблю, то он распустится, перестанет сле</w:t>
        <w:softHyphen/>
        <w:t>дить за собой»; «Он начнет мень</w:t>
        <w:softHyphen/>
        <w:t>ше уважать меня». Различные фоби-ческие установки по отношению к собственному чувству симпатии не</w:t>
        <w:softHyphen/>
        <w:t>редко значительно осложняют дея</w:t>
        <w:softHyphen/>
        <w:t>тельность по коррекции нарушений отношений симпатии в семь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группа неосознаваемых установок охватывает не боязнь симпатии, а тенденции к ее разного рода искажениям. Тенденции эти нередко представляют собой «релик</w:t>
        <w:softHyphen/>
        <w:t>ты» нарушений во взаимоотношениях в детстве и подростковом возрасте. По нашим наблюдениям, эти «релик</w:t>
        <w:softHyphen/>
        <w:t>ты» особенно явственно проявляются как раз в родительских чувствах, т. е. в отношениях родителей к соб</w:t>
        <w:softHyphen/>
        <w:t>ственным детям. Подобные установ</w:t>
        <w:softHyphen/>
        <w:t>ки будут нами описаны в разделе, посвященном семейной психотерапии подрост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 психологической коррекции неосознаваемых установок во многом идентичны тем, которыми осуще</w:t>
        <w:softHyphen/>
        <w:t>ствляется коррекция других неосо</w:t>
        <w:softHyphen/>
        <w:t>знаваемых психических явлений. Важную роль при этом играют ме</w:t>
        <w:softHyphen/>
        <w:t>тоды осознания, вербализации дан</w:t>
        <w:softHyphen/>
        <w:t>ных явлений, неосознаваемых уста</w:t>
        <w:softHyphen/>
        <w:t>новок, формирование у индивида способности правильно оценить их, обучение методам их регуляции. Все эти методы применительно к семейно-психотерапевтическим за</w:t>
        <w:softHyphen/>
        <w:t>дачам будут рассмотрены в 3-й гла</w:t>
        <w:softHyphen/>
        <w:t>ве кни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сутствие у членов семьи навы</w:t>
        <w:softHyphen/>
        <w:t>ков выявления у другого человека качеств, вызывающих симпатию. Всевозможные пособия по организа</w:t>
        <w:softHyphen/>
        <w:t>ции семейной жизни настойчиво советуют своим читателям обращать основное внимание на положитель</w:t>
        <w:softHyphen/>
        <w:t>ные качества других членов семьи - [</w:t>
      </w:r>
      <w:r>
        <w:rPr>
          <w:rFonts w:cs="Times New Roman" w:ascii="Times New Roman" w:hAnsi="Times New Roman"/>
          <w:sz w:val="24"/>
          <w:szCs w:val="24"/>
          <w:lang w:val="en-US"/>
        </w:rPr>
        <w:t>Karneg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, 1976]. Благие намере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я авторов таких книг вполне по</w:t>
        <w:softHyphen/>
        <w:t>нятны. Действительно, если человек основное внимание уделяет положи</w:t>
        <w:softHyphen/>
        <w:t>тельным, симпатичным качествам другого, то он начнет симпатизиро</w:t>
        <w:softHyphen/>
        <w:t>вать ему, человек этот станет для него привлекателен. Между тем вы</w:t>
        <w:softHyphen/>
        <w:t>полнить этот совет не так-то легко. Дело в том, что человек обращает внимание на те моменты, на которые привык обращать внимание. Послед</w:t>
        <w:softHyphen/>
        <w:t>ствия этого факта многочисленны. При исследовании отношений симпа</w:t>
        <w:softHyphen/>
        <w:t>тии нередко приходится сталкиваться с парадоксальным фактом, когда у индивида сильно выражены потреб</w:t>
        <w:softHyphen/>
        <w:t>ности в симпатии определенного типа, однако у себя в семье он не находит, кому посвятить ее. Пример такого положения — учительница, отдающая душу детям, у которой, однако, собственные дети не вызы</w:t>
        <w:softHyphen/>
        <w:t>вают столь же теплого отно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ких случаях перед психотера</w:t>
        <w:softHyphen/>
        <w:t>певтом встает задача — помочь ин</w:t>
        <w:softHyphen/>
        <w:t>дивиду в формировании мысли</w:t>
        <w:softHyphen/>
        <w:t>тельных навыков, необходимых для проявления присущего ему типа симпатии в семье. В нашей практике оправдал себя ряд методик достиже</w:t>
        <w:softHyphen/>
        <w:t>ния такой цели. Одну из них — «На</w:t>
        <w:softHyphen/>
        <w:t>вык симпатического отношения» — опишем несколько подробнее. Мето</w:t>
        <w:softHyphen/>
        <w:t>дика содержит вводную и основные части. Во вводной используется то обстоятельство, что лица, участву</w:t>
        <w:softHyphen/>
        <w:t>ющие в семейной психотерапии, как правило, весьма заинтересованы в усилении своего влияния на других членов семьи. Психотерапевт с по</w:t>
        <w:softHyphen/>
        <w:t>ниманием относится к этому жела</w:t>
        <w:softHyphen/>
        <w:t>нию и стремится сформировать у индивида убежденность в том, что для того, чтобы оказывать влияние, необходимо очень хорошо знать человека, научиться на все смотреть его глазами, уметь хорошо предста</w:t>
        <w:softHyphen/>
        <w:t>вить его мысли и чув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 — это работа чле</w:t>
        <w:softHyphen/>
        <w:t>на семьи над заданиями. Так, Се</w:t>
        <w:softHyphen/>
        <w:t>рафима 3. вместе с группой работала над задачей: с сочувственным юмо</w:t>
        <w:softHyphen/>
        <w:t>ром и участием, почти нежностью описать ощущения человека — боль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 неженки по характеру — в раз</w:t>
        <w:softHyphen/>
        <w:t>личные моменты семейной жизни. Например, он приходит домой, обува</w:t>
        <w:softHyphen/>
        <w:t>ет домашние тапочки, бреется, раду</w:t>
        <w:softHyphen/>
        <w:t>ется вновь приобретенному крему и пр. Когда работа над заданиями такого рода была успешной, оказался возможным переход и к более слож</w:t>
        <w:softHyphen/>
        <w:t>ным, которые на первом этапе вы</w:t>
        <w:softHyphen/>
        <w:t>звали бы значительное сопротив</w:t>
        <w:softHyphen/>
        <w:t>ление: Например, с тем же сочув</w:t>
        <w:softHyphen/>
        <w:t>ственным юмором описать ощуще</w:t>
        <w:softHyphen/>
        <w:t>ния такого человека, когда он с коньяком и с сигарой принимает ванну. Ощущения эти требовалось передать как можно подробнее, конкретнее, нагляднее. Посвящен</w:t>
        <w:softHyphen/>
        <w:t>ное данной задаче групповое заня</w:t>
        <w:softHyphen/>
        <w:t>тие оказалось чрезвычайно полезно не только для Серафимы 3., но и для других членов группы, они обуча</w:t>
        <w:softHyphen/>
        <w:t>лись путям формирования собствен</w:t>
        <w:softHyphen/>
        <w:t>ного отношения к другим членам семьи. Результатом занятий по дан</w:t>
        <w:softHyphen/>
        <w:t>ной методике было и изменение отношений между супруг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социально-психо</w:t>
        <w:softHyphen/>
        <w:t>логические механизмы семейной ин</w:t>
        <w:softHyphen/>
        <w:t>теграции играют значительную роль в жизни семьи, обеспечивая ее психо</w:t>
        <w:softHyphen/>
        <w:t>логический «иммунитет» по отноше</w:t>
        <w:softHyphen/>
        <w:t>нию к различного рода фрустрирую-щим обстоятельствам и нарушени</w:t>
        <w:softHyphen/>
        <w:t>ям ее жизнедеятельности. Семейно-психотерапевтические мероприятия по коррекции и совершенствованию этих механизмов должны проводить</w:t>
        <w:softHyphen/>
        <w:t>ся параллельно с мерами по выявле</w:t>
        <w:softHyphen/>
        <w:t>нию и коррекции психотравмирую-щих нарушений в семь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ТРУКТУР НО-РОЛ ЁВО Г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ПЕКТА ЖИЗНЕДЕЯТЕЛЬНОСТИ СЕМЬ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ие потребностей чле</w:t>
        <w:softHyphen/>
        <w:t>нов семьи осуществляется в ходе их жизнедеятельности; материаль</w:t>
        <w:softHyphen/>
        <w:t>ных потребностей — в ходе хозяй</w:t>
        <w:softHyphen/>
        <w:t>ственно-бытовой деятельности; по</w:t>
        <w:softHyphen/>
        <w:t>требностей в отдыхе, развлечении, саморазвитии — в сфере досуга; формирование личности подрастаю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го поколения — в ходе воспита</w:t>
        <w:softHyphen/>
        <w:t>тельной деятельности. Вся эта мно</w:t>
        <w:softHyphen/>
        <w:t>гообразная и многогранная дея</w:t>
        <w:softHyphen/>
        <w:t>тельность семьи должна быть со</w:t>
        <w:softHyphen/>
        <w:t>ответствующим образом организо</w:t>
        <w:softHyphen/>
        <w:t>ва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ретной социально-психоло</w:t>
        <w:softHyphen/>
        <w:t>гической формой организации жизне</w:t>
        <w:softHyphen/>
        <w:t>деятельности семьи является струк</w:t>
        <w:softHyphen/>
        <w:t>тура ролей в ней. Именно эта струк</w:t>
        <w:softHyphen/>
        <w:t>тура в основных чертах определяет, что, кем, когда, в какой последова</w:t>
        <w:softHyphen/>
        <w:t>тельности должно делаться. Под ролью в психологии и социальной психологии чаще всего понимаются «нормативно одобренные формы поведения, ожидаемые от индивида, занимающего определенную позицию в" системе общественных и межлично</w:t>
        <w:softHyphen/>
        <w:t>стных отношений» [Петровский А. В., Ярошевский М. Г., 1985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.Кроме са</w:t>
        <w:softHyphen/>
        <w:t>мого поведения, в понятие «роль» включаются также «желания и цели, убеждения и чувства, социальные установки, ценности и действия, которые ожидаются или приписы</w:t>
        <w:softHyphen/>
        <w:t>ваются человеку, занимающему в обществе определенное положение» [Петровский А. В., Ярошевский М. Г., 1985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олностью относится и к семей</w:t>
        <w:softHyphen/>
        <w:t>ным ролям «отец», «мать», «муж», «жена», «ребенок», «родственник». Так, от любой матери ожидается, что она будет заботиться о своих детях. В роль «матери» входит и ком</w:t>
        <w:softHyphen/>
        <w:t>плекс чувств, важнейшее из кото</w:t>
        <w:softHyphen/>
        <w:t>рых — любовь к детям. Мать — это не только определенные поведение и чувства, но и цели, к достижению которых она должна стремиться, а именно воспитать своих детей, вы</w:t>
        <w:softHyphen/>
        <w:t>растить   из   них   достойных   люд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— сложное образование. Кроме перечисленных моментов (действительное поведение, ожидае</w:t>
        <w:softHyphen/>
        <w:t>мое поведение, чувства, цели, ожида</w:t>
        <w:softHyphen/>
        <w:t>емые от человека, выполняющего социальную роль), в нее входят так</w:t>
        <w:softHyphen/>
        <w:t>же санкции и нормы. Нормы — это «определенные правила, которые выработаны группой, приняты ею и которым должно подчиняться пове</w:t>
        <w:softHyphen/>
        <w:t>дение ее членов, чтобы их совместна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была возможна» [Ан</w:t>
        <w:softHyphen/>
        <w:t>дреева Г. М., 1980]. Нормы конкрет</w:t>
        <w:softHyphen/>
        <w:t>но определяют, что должно выпол</w:t>
        <w:softHyphen/>
        <w:t>няться носителем роли. Мать должна помогать детям в овладении различ</w:t>
        <w:softHyphen/>
        <w:t>ными умениями и навыками, контро</w:t>
        <w:softHyphen/>
        <w:t>лировать их поведение, в случае не</w:t>
        <w:softHyphen/>
        <w:t>обходимости — наказывать. Все это — примеры норм, входящих в социальную роль матери. Санк</w:t>
        <w:softHyphen/>
        <w:t>ция — это реакция на выполнение или невыполнение роли. Так, выше</w:t>
        <w:softHyphen/>
        <w:t>упомянутое осуждение окружаю</w:t>
        <w:softHyphen/>
        <w:t>щими матери, которая не любит своих детей, является именно санк</w:t>
        <w:softHyphen/>
        <w:t>цией. Особую роль играют внутрен</w:t>
        <w:softHyphen/>
        <w:t>ние санкции, т. е. наказание или по</w:t>
        <w:softHyphen/>
        <w:t>ощрение за выполнение роли, исходя</w:t>
        <w:softHyphen/>
        <w:t>щее от самого индивида по отноше</w:t>
        <w:softHyphen/>
        <w:t>нию к себе. Мать, которая чувствует, что, вопреки роли матери, не любит своего ребенка, испытывает угрызе</w:t>
        <w:softHyphen/>
        <w:t>ния совести — вот один из видов таких внутренних санкц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ьма важное значение для изу</w:t>
        <w:softHyphen/>
        <w:t>чения семейных ролей имеет диф</w:t>
        <w:softHyphen/>
        <w:t>ференциация так называемых «кон</w:t>
        <w:softHyphen/>
        <w:t>венциональных» и «межличностных» ролей. Конвенциональные роли — это роли, определенные правом, мо</w:t>
        <w:softHyphen/>
        <w:t>ралью, традицией для любого носи</w:t>
        <w:softHyphen/>
        <w:t>теля данной роли. Так, права и обя</w:t>
        <w:softHyphen/>
        <w:t>занности любой матери по отноше</w:t>
        <w:softHyphen/>
        <w:t>нию к детям и детей по отношению к матери закреплены законодатель</w:t>
        <w:softHyphen/>
        <w:t>но. Они конкретизируются моралью и традицией. В результате опреде</w:t>
        <w:softHyphen/>
        <w:t>ленные, самые общие требования и права установлены по отношению к любой матери вне зависимости от ее личных особенностей, склонностей, способностей. Иное дело — межлич</w:t>
        <w:softHyphen/>
        <w:t>ностные роли. Такова роль — «лю</w:t>
        <w:softHyphen/>
        <w:t>бимчик». Особенности ее выполнения в немалой степени зависят от кон</w:t>
        <w:softHyphen/>
        <w:t>кретной семьи и индивида. Опре</w:t>
        <w:softHyphen/>
        <w:t>деляя разницу между конвенцио</w:t>
        <w:softHyphen/>
        <w:t>нальными и межличностными роля</w:t>
        <w:softHyphen/>
        <w:t xml:space="preserve">ми, известный социальный психолог Т. </w:t>
      </w:r>
      <w:r>
        <w:rPr>
          <w:rFonts w:cs="Times New Roman" w:ascii="Times New Roman" w:hAnsi="Times New Roman"/>
          <w:sz w:val="24"/>
          <w:szCs w:val="24"/>
          <w:lang w:val="en-US"/>
        </w:rPr>
        <w:t>Shibutani</w:t>
      </w:r>
      <w:r>
        <w:rPr>
          <w:rFonts w:cs="Times New Roman" w:ascii="Times New Roman" w:hAnsi="Times New Roman"/>
          <w:sz w:val="24"/>
          <w:szCs w:val="24"/>
        </w:rPr>
        <w:t xml:space="preserve"> (1969) пишет: «Конвен</w:t>
        <w:softHyphen/>
        <w:t>циональные роли стандартизованы и безличны; права и обязанности остаются теми же самыми, незави</w:t>
        <w:softHyphen/>
        <w:t>симо от того, кто эти роли исполня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ава и обязанности, которые устанавливаются в межличностных ролях, целиком зависят от индиви</w:t>
        <w:softHyphen/>
        <w:t>дуальных особенностей участников, их чувств и предпочтений». Так, например, два человека, работающих на равных должностях в одном учре</w:t>
        <w:softHyphen/>
        <w:t>ждении (конвенциональная роль — «сотрудник»), могут в зависимости от своих личных особенностей высту</w:t>
        <w:softHyphen/>
        <w:t>пить в межличностных ролях «дру</w:t>
        <w:softHyphen/>
        <w:t>зья», «коллеги», «соперники», «веду</w:t>
        <w:softHyphen/>
        <w:t>щий» и «ведомый», «покровитель» и «покровительствуемы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онвенциональные,так и меж</w:t>
        <w:softHyphen/>
        <w:t>личностные роли в семье склады</w:t>
        <w:softHyphen/>
        <w:t>ваются под влиянием широкого круга обстоятельств. Здесь и право, и обы</w:t>
        <w:softHyphen/>
        <w:t>чаи, и моральные установки, а для межличностных ролей,— еще и осо</w:t>
        <w:softHyphen/>
        <w:t>бенности личности членов семьи, условия, в которых живет семья. Однако какие бы факторы ни уча</w:t>
        <w:softHyphen/>
        <w:t>ствовали в возникновении роли, сложившаяся роль (и вся система ролей в данной семье) должна со</w:t>
        <w:softHyphen/>
        <w:t>ответствовать определенным тре-% бованиям. Во-первых, совокупность ролей должна создавать систему, достаточно целостную. В случае возникновения противоречивых ро</w:t>
        <w:softHyphen/>
        <w:t>лей, т. е. если требования к пред</w:t>
        <w:softHyphen/>
        <w:t>ставителю определенной роли проти</w:t>
        <w:softHyphen/>
        <w:t>воречивы, возникают серьезные труд</w:t>
        <w:softHyphen/>
        <w:t>ности ее выполнения. Такие же проблемы возникают в случае проти</w:t>
        <w:softHyphen/>
        <w:t>воречия различных ролей, которые выполняет один и тот же индивид. Так, очень много внимания в социо</w:t>
        <w:softHyphen/>
        <w:t>логической и психологической лите</w:t>
        <w:softHyphen/>
        <w:t>ратуре было уделено проблеме «двух ролей женщины», а именно трудно</w:t>
        <w:softHyphen/>
        <w:t>стям, которые возникают при совме</w:t>
        <w:softHyphen/>
        <w:t>щении женщиной-матерью произ</w:t>
        <w:softHyphen/>
        <w:t>водственной деятельности с выполне</w:t>
        <w:softHyphen/>
        <w:t>нием родительских и супружеских обязанностей. Очевидно, что пере</w:t>
        <w:softHyphen/>
        <w:t>грузка, возникающая в случае вы</w:t>
        <w:softHyphen/>
        <w:t>полнения противоречивых ролей, вносит нарушения в жизнедеятель</w:t>
        <w:softHyphen/>
        <w:t>ность семьи и отрицательно воздей</w:t>
        <w:softHyphen/>
        <w:t>ствует на психическое здоровье [Гор</w:t>
        <w:softHyphen/>
        <w:t>дон Л. А., Клопов Э. В., 1972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вторых,    совокупность    ролей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выполняет индивид, должна обеспечивать удовлетворение его потребностей в семье. Это потребно</w:t>
        <w:softHyphen/>
        <w:t>сти в уважении, признании, симпа</w:t>
        <w:softHyphen/>
        <w:t>тии. Например, «муж» — это не только определенные обязанности, но и права. Выполняя социальную роль мужа, он сам ожидает любви, уважения, удовлетворения сексуаль</w:t>
        <w:softHyphen/>
        <w:t>но-эротических и других потреб</w:t>
        <w:softHyphen/>
        <w:t>ност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-третьих, выполняемые индиви</w:t>
        <w:softHyphen/>
        <w:t>дом роли должны соответствовать его возможностям. Если требования при выполнении роли непосильны, то следствием могут быть нервно-психическое напряжение (результат чрезмерного напряжения сил), трево</w:t>
        <w:softHyphen/>
        <w:t>га (следствие своей неуверенности в способности справиться с ролью). Примером может быть «ребенок, исполняющий роль родителя» в си</w:t>
        <w:softHyphen/>
        <w:t>туации, когда в силу отсутствия роди</w:t>
        <w:softHyphen/>
        <w:t>телей или их личностных нарушений, родительские обязанности прихо</w:t>
        <w:softHyphen/>
        <w:t>дится брать на себя старшему из детей [</w:t>
      </w:r>
      <w:r>
        <w:rPr>
          <w:rFonts w:cs="Times New Roman" w:ascii="Times New Roman" w:hAnsi="Times New Roman"/>
          <w:sz w:val="24"/>
          <w:szCs w:val="24"/>
          <w:lang w:val="en-US"/>
        </w:rPr>
        <w:t>Skyn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, 1976]. В сочетании с определенными характерологиче</w:t>
        <w:softHyphen/>
        <w:t>скими особенностями (повышенное чувство ответственности) выполне</w:t>
        <w:softHyphen/>
        <w:t>ние этой роли может оказать травма-тизирующее влия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четвертых, система семейных ролей, которые выполняет индивид, должна быть такой, чтобы обеспе</w:t>
        <w:softHyphen/>
        <w:t>чить удовлетворение не только его потребностей, но и других членов семьи. Так, ролевая структура, при которой достаточный отдых одного члена семьи обеспечивается за счет непомерного труда и отсутствия от</w:t>
        <w:softHyphen/>
        <w:t>дыха другого или разрядка эмоцио</w:t>
        <w:softHyphen/>
        <w:t>нального напряжения достигается путем «вымещения» его на другом члене семьи, легко может стать пси-хотравмирующ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но, что все эти нарушения ролевой системы семьи привлекают внимание специалистов по семейной психотерапии. Нередко при иссле</w:t>
        <w:softHyphen/>
        <w:t>довании источника психотравмиро</w:t>
        <w:softHyphen/>
        <w:t>вания выясняется, что таковой явля</w:t>
        <w:softHyphen/>
        <w:t>ется роль, которую данный индивид выполняет в семь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 из наиболее интересных направлений в современной семейной психотерапии связано с выявлением и изучением так называемых патоло-гизирующих ролей в семье. Речь идет о межличностных ролях (не конвенциональных), которые в си</w:t>
        <w:softHyphen/>
        <w:t>лу своей структуры и содержания оказывают психотравмирующее воз</w:t>
        <w:softHyphen/>
        <w:t>действие на членов семьи. Таковы роли «семейного козла отпущения», «семейного мученика, без остатка жертвующего собой во имя семьи», «больного члена семьи» [</w:t>
      </w:r>
      <w:r>
        <w:rPr>
          <w:rFonts w:cs="Times New Roman" w:ascii="Times New Roman" w:hAnsi="Times New Roman"/>
          <w:sz w:val="24"/>
          <w:szCs w:val="24"/>
          <w:lang w:val="en-US"/>
        </w:rPr>
        <w:t>Bark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>., 1981]. Значительную работу по вы</w:t>
        <w:softHyphen/>
        <w:t xml:space="preserve">явлению таких ролей проделал Н.-Е. </w:t>
      </w:r>
      <w:r>
        <w:rPr>
          <w:rFonts w:cs="Times New Roman" w:ascii="Times New Roman" w:hAnsi="Times New Roman"/>
          <w:sz w:val="24"/>
          <w:szCs w:val="24"/>
          <w:lang w:val="en-US"/>
        </w:rPr>
        <w:t>Richter</w:t>
      </w:r>
      <w:r>
        <w:rPr>
          <w:rFonts w:cs="Times New Roman" w:ascii="Times New Roman" w:hAnsi="Times New Roman"/>
          <w:sz w:val="24"/>
          <w:szCs w:val="24"/>
        </w:rPr>
        <w:t xml:space="preserve"> (1970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дних случаях речь идет, как правило, о проигрывании одним из членов семьи социальной роли, кото</w:t>
        <w:softHyphen/>
        <w:t>рая психотравматична для него само</w:t>
        <w:softHyphen/>
        <w:t>го, однако психологически выгодна другим членами семьи. В других — эти члены семьи прямо или косвенно побуждали кого-то из семьи принять на себя такую роль. Патологизирую-щая роль одного из членов семьи, на</w:t>
        <w:softHyphen/>
        <w:t>против, может быть травматичной для других, а не для него самого. Не</w:t>
        <w:softHyphen/>
        <w:t>редко оба типа патологизирующих ролей сочетаются между собой: один член семьи выполняет роль, патоло-гизирующую его самого, другой же — принимает роль, травматичную для других. Большой интерес семей</w:t>
        <w:softHyphen/>
        <w:t>ных психотерапевтов самых различ</w:t>
        <w:softHyphen/>
        <w:t>ных направлений к проблеме патоло</w:t>
        <w:softHyphen/>
        <w:t>гизирующих ролей не случаен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-первых, патологизирующая роль — весьма яркий пример ситуа</w:t>
        <w:softHyphen/>
        <w:t>ции, когда нарушение индивида обусловливается нарушением семьи, причем нередко семьи в целом. Ука</w:t>
        <w:softHyphen/>
        <w:t>зывается, что патологизирующие роли семейного «козла отпущения» возникают прежде всего потому, что вся семья, испытывающая конфликт</w:t>
        <w:softHyphen/>
        <w:t>ные, фрустрирующие переживания, нуждается в «громоотводе» для раз</w:t>
        <w:softHyphen/>
        <w:t>рядки этих эмоций [</w:t>
      </w:r>
      <w:r>
        <w:rPr>
          <w:rFonts w:cs="Times New Roman" w:ascii="Times New Roman" w:hAnsi="Times New Roman"/>
          <w:sz w:val="24"/>
          <w:szCs w:val="24"/>
          <w:lang w:val="en-US"/>
        </w:rPr>
        <w:t>Voge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Be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., 1960]. Анализ семьи, а не члена ее, имеющего нервно-психические рас</w:t>
        <w:softHyphen/>
        <w:t>стройства из-за того, что ему при</w:t>
        <w:softHyphen/>
        <w:t>ходится выполнять эту роль, може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ь ответ на вопрос о причинах заболевания и о путях его излечения. Явление «патологизирующих семей</w:t>
        <w:softHyphen/>
        <w:t xml:space="preserve">ных ролей» — весьма яркий довод в необходимости как диагностики, так и лечения семьи в целом, а не только отдельного ее члена. «Семья как пациент»— таково название одной из книг Н.-Е. </w:t>
      </w:r>
      <w:r>
        <w:rPr>
          <w:rFonts w:cs="Times New Roman" w:ascii="Times New Roman" w:hAnsi="Times New Roman"/>
          <w:sz w:val="24"/>
          <w:szCs w:val="24"/>
          <w:lang w:val="en-US"/>
        </w:rPr>
        <w:t>Richter</w:t>
      </w:r>
      <w:r>
        <w:rPr>
          <w:rFonts w:cs="Times New Roman" w:ascii="Times New Roman" w:hAnsi="Times New Roman"/>
          <w:sz w:val="24"/>
          <w:szCs w:val="24"/>
        </w:rPr>
        <w:t xml:space="preserve"> (1970), посвященной описанию различных патологизирующих семейных ро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-вторых, концепция патологизи</w:t>
        <w:softHyphen/>
        <w:t>рующих ролей активно используется для объяснения того, как нарушения семьи порождают психические рас</w:t>
        <w:softHyphen/>
        <w:t xml:space="preserve">стройства, наиболее интересующие психиатрию. В приводимых Н.-Е. </w:t>
      </w:r>
      <w:r>
        <w:rPr>
          <w:rFonts w:cs="Times New Roman" w:ascii="Times New Roman" w:hAnsi="Times New Roman"/>
          <w:sz w:val="24"/>
          <w:szCs w:val="24"/>
          <w:lang w:val="en-US"/>
        </w:rPr>
        <w:t>Ri</w:t>
      </w:r>
      <w:r>
        <w:rPr>
          <w:rFonts w:cs="Times New Roman" w:ascii="Times New Roman" w:hAnsi="Times New Roman"/>
          <w:sz w:val="24"/>
          <w:szCs w:val="24"/>
        </w:rPr>
        <w:softHyphen/>
      </w:r>
      <w:r>
        <w:rPr>
          <w:rFonts w:cs="Times New Roman" w:ascii="Times New Roman" w:hAnsi="Times New Roman"/>
          <w:sz w:val="24"/>
          <w:szCs w:val="24"/>
          <w:lang w:val="en-US"/>
        </w:rPr>
        <w:t>chter</w:t>
      </w:r>
      <w:r>
        <w:rPr>
          <w:rFonts w:cs="Times New Roman" w:ascii="Times New Roman" w:hAnsi="Times New Roman"/>
          <w:sz w:val="24"/>
          <w:szCs w:val="24"/>
        </w:rPr>
        <w:t xml:space="preserve"> (1970),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Gross</w:t>
      </w:r>
      <w:r>
        <w:rPr>
          <w:rFonts w:cs="Times New Roman" w:ascii="Times New Roman" w:hAnsi="Times New Roman"/>
          <w:sz w:val="24"/>
          <w:szCs w:val="24"/>
        </w:rPr>
        <w:t xml:space="preserve"> (1974),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M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nuchin</w:t>
      </w:r>
      <w:r>
        <w:rPr>
          <w:rFonts w:cs="Times New Roman" w:ascii="Times New Roman" w:hAnsi="Times New Roman"/>
          <w:sz w:val="24"/>
          <w:szCs w:val="24"/>
        </w:rPr>
        <w:t xml:space="preserve"> (1974) и др. описаниях эта концепция используется для объясне</w:t>
        <w:softHyphen/>
        <w:t>ния этиологии неврозов, декомпенса</w:t>
        <w:softHyphen/>
        <w:t>ции психопатий, алкоголизма,острых аффективных реакций. Все это по</w:t>
        <w:softHyphen/>
        <w:t>буждает внимательнее рассмотреть данную концепцию, дать ей крити</w:t>
        <w:softHyphen/>
        <w:t>ческую оцен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стоящему времени различ</w:t>
        <w:softHyphen/>
        <w:t>ными авторами выявлено и описано немалое количество «патологизирую</w:t>
        <w:softHyphen/>
        <w:t>щих ролей». К этому нужно добавить работы, в которых описываются во многом сходные феномены, хотя и имеющие иные обозначения (на</w:t>
        <w:softHyphen/>
        <w:t>пример, «стиль воспитания», когда речь идет о взаимоотношениях между родителями и детьми, «характер супружеских взаимоотношений», оказывающий неблагоприятное воз</w:t>
        <w:softHyphen/>
        <w:t>действие на психическое здоровье одного из членов семь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 отсутствуют обоб</w:t>
        <w:softHyphen/>
        <w:t>щения и классификации описанных ролей. Нами предпринята попытка создания такой рабочей классифика</w:t>
        <w:softHyphen/>
        <w:t>ции. В основу ее положены два кри</w:t>
        <w:softHyphen/>
        <w:t>терия: сфера жизнедеятельности семьи, нарушение которой связано с возникновением «патологизирую</w:t>
        <w:softHyphen/>
        <w:t>щих ролей», и мотив их возникно</w:t>
        <w:softHyphen/>
        <w:t>в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ервому критерию необходимо иметь в виду две возможности. Первая, когда возникновение «па</w:t>
        <w:softHyphen/>
        <w:t>тологизирующих   ролей»  связано  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м с нарушением взаимо</w:t>
        <w:softHyphen/>
        <w:t>отношений семьи с социальным окру</w:t>
        <w:softHyphen/>
        <w:t>жением. В этом случае семья опре</w:t>
        <w:softHyphen/>
        <w:t>деленным образом изменяет свои отношения с соседями, другими семь</w:t>
        <w:softHyphen/>
        <w:t>ями, родственниками, государством и т. д., причем изменения эти таковы, что делают переход семьи к системе «патологизирующих ролей» необхо</w:t>
        <w:softHyphen/>
        <w:t xml:space="preserve">димым. Сюда относятся описанные Н.-Е. </w:t>
      </w:r>
      <w:r>
        <w:rPr>
          <w:rFonts w:cs="Times New Roman" w:ascii="Times New Roman" w:hAnsi="Times New Roman"/>
          <w:sz w:val="24"/>
          <w:szCs w:val="24"/>
          <w:lang w:val="en-US"/>
        </w:rPr>
        <w:t>Richter</w:t>
      </w:r>
      <w:r>
        <w:rPr>
          <w:rFonts w:cs="Times New Roman" w:ascii="Times New Roman" w:hAnsi="Times New Roman"/>
          <w:sz w:val="24"/>
          <w:szCs w:val="24"/>
        </w:rPr>
        <w:t xml:space="preserve"> (1970) «семья-кре</w:t>
        <w:softHyphen/>
        <w:t>пость», «семья с антисексуальной идеологией», «семья-санаторий», «семья-театр» и т. п. Так, в центре «семьи-крепости» — индивид с нерв</w:t>
        <w:softHyphen/>
        <w:t>но-психическими расстройствами, выражающимися в склонности к па</w:t>
        <w:softHyphen/>
        <w:t>ранойяльным реакциям. Он исполь</w:t>
        <w:softHyphen/>
        <w:t>зует свое влияние в семье для того, чтобы побудить других членов семьи принять представление о том, что «все против нас», «на нас напа</w:t>
        <w:softHyphen/>
        <w:t>дают — мы защищаемся». Это ведет (как необходимое следствие) к пе</w:t>
        <w:softHyphen/>
        <w:t>рестройке отношений в семье — возникают межличностные роли «вождя» и «его соратников в борь</w:t>
        <w:softHyphen/>
        <w:t>бе». Эти роли могут оказаться пато-логизирующими, так как при наличии индивида с паранойяльными реак</w:t>
        <w:softHyphen/>
        <w:t>циями они способствуют закрепле</w:t>
        <w:softHyphen/>
        <w:t>нию и развитию нарушений, а «союз</w:t>
        <w:softHyphen/>
        <w:t>ников» ставят в трудное, создающее значительное нервно-психическое на</w:t>
        <w:softHyphen/>
        <w:t>пряжение, полож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, когда взаимоотношения семьи с социальным окружением могут оказаться не совсем обычными, разумеется, не редки. Это семья, многие годы ведущая судебный про</w:t>
        <w:softHyphen/>
        <w:t>цесс, или семья, прилагающая не</w:t>
        <w:softHyphen/>
        <w:t>обычные усилия для повышения своего материального состояния, полностью отдающаяся какой-то вне-семейной деятельности или, напро</w:t>
        <w:softHyphen/>
        <w:t>тив, полностью изолировавшая себя от окружающих. Естественно, что в такой семье система межлично</w:t>
        <w:softHyphen/>
        <w:t>стных ролей складывается под силь</w:t>
        <w:softHyphen/>
        <w:t>ным влиянием взаимоотношений с социальным окружением. Если семья долгие годы ведет судебный процесс, то большим авторитетом в ней пользуется тот ее член, которы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ее всего участвует в этом про</w:t>
        <w:softHyphen/>
        <w:t>цессе, более всех рачбирается в юри</w:t>
        <w:softHyphen/>
        <w:t>дических тонкостях. О «патологизи-рующих ролях», однако, приходится говорить не во всех гаких случаях, а лишь если сама перестройка вза</w:t>
        <w:softHyphen/>
        <w:t>имоотношений семьи с окружением понадобилась для того, чтобы семья перешла к взаимоотношениям, «усло</w:t>
        <w:softHyphen/>
        <w:t>вно желательным» для одного из ее член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, вышеупоминавшаяся семья с «антисоксуальной идеологией», описанна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-Е. </w:t>
      </w:r>
      <w:r>
        <w:rPr>
          <w:rFonts w:cs="Times New Roman" w:ascii="Times New Roman" w:hAnsi="Times New Roman"/>
          <w:sz w:val="24"/>
          <w:szCs w:val="24"/>
          <w:lang w:val="en-US"/>
        </w:rPr>
        <w:t>Riehter</w:t>
      </w:r>
      <w:r>
        <w:rPr>
          <w:rFonts w:cs="Times New Roman" w:ascii="Times New Roman" w:hAnsi="Times New Roman"/>
          <w:sz w:val="24"/>
          <w:szCs w:val="24"/>
        </w:rPr>
        <w:t>, возникла под преимущественным влиянием индивида с нарушениями потенции. Точно так же «семья-театр», посвя</w:t>
        <w:softHyphen/>
        <w:t>щающая всю свою жизнь борьбе за демонстративный престиж в ближай</w:t>
        <w:softHyphen/>
        <w:t>шем окружении, развилась под влия</w:t>
        <w:softHyphen/>
        <w:t>нием ее члена, имеющего определен</w:t>
        <w:softHyphen/>
        <w:t>ные психологические проблемы в реализации самооценки. Во всех таких случаях нарушение взаимо</w:t>
        <w:softHyphen/>
        <w:t>отношений семьи с социальным окру</w:t>
        <w:softHyphen/>
        <w:t>жением маскирует от самого индиви</w:t>
        <w:softHyphen/>
        <w:t>да и от других членов семьи психиче</w:t>
        <w:softHyphen/>
        <w:t>ское нарушение наиболее влиятель</w:t>
        <w:softHyphen/>
        <w:t>ного члена семьи. После принятия семьей точки зрения, что в окружаю</w:t>
        <w:softHyphen/>
        <w:t>щем мире царит сексуальный разврат и долг всех людей — бороться с ним, особенности поведения члена семьи с нарушениями сексуальной потенции начинают выглядеть по</w:t>
        <w:softHyphen/>
        <w:t>хвальной сдержанностью. Если чле</w:t>
        <w:softHyphen/>
        <w:t>ны семьи принимают точку зрения «все против нас», то личностное нарушение индивида с паранойяль</w:t>
        <w:softHyphen/>
        <w:t>ным развитием, его подозритель</w:t>
        <w:softHyphen/>
        <w:t>ность, нетерпимость и другие черты перестают восприниматься членами семьи как отклонение. Напротив, они теперь выглядят как проявление трезвого   ума   и   проница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ы, которые могут побуждать одного из членов семьи подталкивать ее к развитию системы «патодоги-зирующих ролей», разнообразны. Это, с одной стороны, маскировка определенных личностных недостат</w:t>
        <w:softHyphen/>
        <w:t>ков — стремление сохранить и за</w:t>
        <w:softHyphen/>
        <w:t>щитить, вопреки этим недостаткам, личностную    положительную   само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. Так обстоит дело в случае семьи с «антисексуальной идеоло</w:t>
        <w:softHyphen/>
        <w:t>гией». Другой мотив — стремление удовлетворить какие-то потребности, если это при обычных условиях про</w:t>
        <w:softHyphen/>
        <w:t>тиворечит нравственным представ</w:t>
        <w:softHyphen/>
        <w:t>лениям индивида и всей семьи. Движущим мотивом образования «семьи-крепости» может оказаться реализация желания безраздель</w:t>
        <w:softHyphen/>
        <w:t>ного господства в семь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многом аналогичные изменения в семьях описывались и другими исследователями. Некоторые нару</w:t>
        <w:softHyphen/>
        <w:t>шения семей, аналогичные приведен</w:t>
        <w:softHyphen/>
        <w:t>ным выше, наблюдались и нами [</w:t>
      </w:r>
      <w:r>
        <w:rPr>
          <w:rFonts w:cs="Times New Roman" w:ascii="Times New Roman" w:hAnsi="Times New Roman"/>
          <w:sz w:val="24"/>
          <w:szCs w:val="24"/>
          <w:lang w:val="en-US"/>
        </w:rPr>
        <w:t>Justick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, 1984]. Так, мы наблю</w:t>
        <w:softHyphen/>
        <w:t>дали семью, многие годы боровшу</w:t>
        <w:softHyphen/>
        <w:t>юся за справедливое отношение к их сыну с различными организациями, в частности школой, а позднее ин</w:t>
        <w:softHyphen/>
        <w:t>спекцией и комиссией по делам несовершеннолетних, участковым врачом и т. д. Источником «неспра</w:t>
        <w:softHyphen/>
        <w:t xml:space="preserve">ведливостей» нередко выступало провоцирующее поведение сына по отношению к этим организациям. Как стимулирование его поведения, так и борьба за справедливость, составляли основное содержание жизни семьи. В центре ее был отец подростка — инвалид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группы. Психологическое исследование пока</w:t>
        <w:softHyphen/>
        <w:t>зало, что изменение взаимоотноше</w:t>
        <w:softHyphen/>
        <w:t>ний данной семьи с социальным окружением (возникновение отноше</w:t>
        <w:softHyphen/>
        <w:t>ний борьбы с ним) и появление на этой основе системы «патологизи-рующих ролей» произошло в резуль</w:t>
        <w:softHyphen/>
        <w:t>тате стремления отца компенсиро</w:t>
        <w:softHyphen/>
        <w:t>вать свое ощущение «ненужности», противостоять понижению социаль</w:t>
        <w:softHyphen/>
        <w:t>ного статуса в семье. Возникшая система ролей оказалась патологизи-рующей прежде всего для подростка. Она обусловила нарушения его пове</w:t>
        <w:softHyphen/>
        <w:t>дения на фоне эпилептоидно-истеро-идной акцентуации характе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случай, выделяемый нами по первому критерию классификации «патологизирующих ролей»,— это переход семьи к системе «патологизи</w:t>
        <w:softHyphen/>
        <w:t>рующих ролей», не связанный с ее взаимоотношениями   с   социальны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ением. Здесь «поводом» для перехода к «патологизирующим ро</w:t>
        <w:softHyphen/>
        <w:t>лям» становится изменение пред</w:t>
        <w:softHyphen/>
        <w:t>ставлений о личности одного из чле</w:t>
        <w:softHyphen/>
        <w:t>нов семьи (он чаще всего оказы</w:t>
        <w:softHyphen/>
        <w:t>вается и жертвой) или о задачах семьи по отношению к одному или нескольким членам семьи. Общая схема перехода семьи к «патологи</w:t>
        <w:softHyphen/>
        <w:t>зирующим ролям» данного типа такова: у одного из членов семьи имеются нервно-психические рас</w:t>
        <w:softHyphen/>
        <w:t>стройства, он прямо или косвенно обусловливает изменение пред</w:t>
        <w:softHyphen/>
        <w:t>ставлений семьи о каком-либо другом члене семьи; под влиянием этого отношение к нему изменяется, воз</w:t>
        <w:softHyphen/>
        <w:t>никает определенная перестройка ролей, причем именно такая, при которой нарушение «перемещается» на этого второго. Симптомы нервно-психического нарушения у первого члена семьи ослабевают или даже совсем исчезают, зато у другого появляются. Нередко при этом из</w:t>
        <w:softHyphen/>
        <w:t>лечение последнего ведет к заболе</w:t>
        <w:softHyphen/>
        <w:t>ванию перв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ы возникновения такого типа «патологизирующих ролей» могут быть различным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сихологические проблемы, возникающие в результате значи</w:t>
        <w:softHyphen/>
        <w:t>тельной выраженности у одного из членов семьи потребностей, несов</w:t>
        <w:softHyphen/>
        <w:t xml:space="preserve">местимых с его представлением о себе (агрессии, садизма, стремления привлекать к себе внимание). Такова описанная Н.-Е. </w:t>
      </w:r>
      <w:r>
        <w:rPr>
          <w:rFonts w:cs="Times New Roman" w:ascii="Times New Roman" w:hAnsi="Times New Roman"/>
          <w:sz w:val="24"/>
          <w:szCs w:val="24"/>
          <w:lang w:val="en-US"/>
        </w:rPr>
        <w:t>Richter</w:t>
      </w:r>
      <w:r>
        <w:rPr>
          <w:rFonts w:cs="Times New Roman" w:ascii="Times New Roman" w:hAnsi="Times New Roman"/>
          <w:sz w:val="24"/>
          <w:szCs w:val="24"/>
        </w:rPr>
        <w:t xml:space="preserve"> (1970) семья, в которой отец больной де</w:t>
        <w:softHyphen/>
        <w:t>вочки реализует свои несовмести</w:t>
        <w:softHyphen/>
        <w:t>мые с его представлением о себе чувства агрессии по отношению к жене и вины по отношению к дочери путем преобразования ролевой струк</w:t>
        <w:softHyphen/>
        <w:t>туры семьи. Для «блага дочери» он начинает заниматься внеурочной работой, лишая тем самым себя воз</w:t>
        <w:softHyphen/>
        <w:t>можности непосредственно ухажи</w:t>
        <w:softHyphen/>
        <w:t>вать за ней, и свою заботу о ней на</w:t>
        <w:softHyphen/>
        <w:t>чинает проявлять в тираническом руководстве женой, ухаживающей за дочерью, ставя перед ней немыс</w:t>
        <w:softHyphen/>
        <w:t>лимые требования и категорически («ради спасения ребенка мать дол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на быть готова на все») заставляя их выполнять. Такое изменение вну</w:t>
        <w:softHyphen/>
        <w:t>трисемейных ролей скоро привело к «исцелению» мужа, так как дало ему возможность беспрепятственно удовлетворять обе свои потребности. Оно же привело к возникновению нервно-психических расстройств у же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Замещающее удовлетворение потребностей». В этом случае причи</w:t>
        <w:softHyphen/>
        <w:t>ной перехода к «патологизирующим ролям» становится стремление удо</w:t>
        <w:softHyphen/>
        <w:t>влетворить потребность не с тем лицом, которому она должна быть адресована. Травматизирующая роль — «ребенок-вундеркинд», «ре</w:t>
        <w:softHyphen/>
        <w:t>бенок — надежда семьи» нередко бывает связана со стремлением роди</w:t>
        <w:softHyphen/>
        <w:t>телей замещающим образом удовле</w:t>
        <w:softHyphen/>
        <w:t>творить собственные неудовлетворен</w:t>
        <w:softHyphen/>
        <w:t>ные потребности. В прошлом у таких родителей имеет место недостаточная реализация карьеры, различным образом сформировавшееся ощуще</w:t>
        <w:softHyphen/>
        <w:t>ние неполноценности и желание через идентификацию с ребенком компен</w:t>
        <w:softHyphen/>
        <w:t>сировать это. Происходит непомер</w:t>
        <w:softHyphen/>
        <w:t>ное возрастание требований к ребен</w:t>
        <w:softHyphen/>
        <w:t>ку, отношение к нему со стороны родителей ставится в сильную зави</w:t>
        <w:softHyphen/>
        <w:t>симость от его успехов в какой-либо сфере (различных престижных видах спорта, искусстве и т. п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замещающим образом удовлетворить потребности, которые должны быть в норме адресованы другому члену семьи (например, супругу), наблюдается при так назы</w:t>
        <w:softHyphen/>
        <w:t>ваемом «расширении сферы роди</w:t>
        <w:softHyphen/>
        <w:t>тельских чувств» [Эйдемиллер Э. Г., Юстицкий В. В., 1987]. В случаях, когда супружеские отношения ока</w:t>
        <w:softHyphen/>
        <w:t>зываются по какой-либо причине нарушенными (развод, длительное отсутствие, смерть) или не удовле</w:t>
        <w:softHyphen/>
        <w:t>творяют родителя, играющего основ</w:t>
        <w:softHyphen/>
        <w:t>ную роль в воспитании (несоответ</w:t>
        <w:softHyphen/>
        <w:t>ствие характеров, эмоциональная холодность), возникает тенденция в отношениях с ребенком (как прави</w:t>
        <w:softHyphen/>
        <w:t>ло, противоположного пола) удовле</w:t>
        <w:softHyphen/>
        <w:t>творить эти потребности. В этом слу</w:t>
        <w:softHyphen/>
        <w:t>чае ребенок вовлекается сначала 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«партнера», а позднее, когда у него нарастает реакция эмансипации, а у родителя усиливается желание удержать его при себе, «ребенка, нуждающегося в опеке». Подобные роли будут подробнее рассмотрены в разделе, посвященном подростко</w:t>
        <w:softHyphen/>
        <w:t>вой семейной психотерап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«Патологизирующие роли», возникающие под влиянием механиз</w:t>
        <w:softHyphen/>
        <w:t>ма проекции. Психологический ме</w:t>
        <w:softHyphen/>
        <w:t>ханизм проекции заключается, как известно, в «неосознанном наделении другого человека присущими данной личности мотивами, чертами и свой</w:t>
        <w:softHyphen/>
        <w:t>ствами» [Петровский А. В., Ярошев-ский М, Г., 1985]. Классический пример этого защитного механиз</w:t>
        <w:softHyphen/>
        <w:t>ма — индивид, испытывающий чув</w:t>
        <w:softHyphen/>
        <w:t>ство агрессии по отношению к друго</w:t>
        <w:softHyphen/>
        <w:t>му и в то же время убежденный в аморальности такого чувства, нахо</w:t>
        <w:softHyphen/>
        <w:t>дит выход из этого противоречия в том, что приписывает агрессивность другому («Это не я к нему плохо от</w:t>
        <w:softHyphen/>
        <w:t>ношусь, а он ко мне»). Нередко соб</w:t>
        <w:softHyphen/>
        <w:t>ственные недостатки или несовмести</w:t>
        <w:softHyphen/>
        <w:t>мые с нравственными представления</w:t>
        <w:softHyphen/>
        <w:t>ми желания приписываются другому лицу для того, чтобы создать у само</w:t>
        <w:softHyphen/>
        <w:t>го себя иллюзию борьбы с ними («Раз я борюсь с этим недостатком у других, значит, у меня самого его нет»). Такие явления могут наблю</w:t>
        <w:softHyphen/>
        <w:t>даться и в семейных взаимоотноше</w:t>
        <w:softHyphen/>
        <w:t>ниях. С точки зрения концепции «патологизирующих ролей», интерес представляют случаи, когда один член семьи не только приписывает собственные недостатки другому, но и использует свое влияние для того, чтобы добиться преобразования семейных ролей. В результате его усилий другой член семьи, действи</w:t>
        <w:softHyphen/>
        <w:t>тельно, начинает выполнять одну из ролей, для носителей которых ха</w:t>
        <w:softHyphen/>
        <w:t>рактерен «необходимый» недостаток. Это может быть роль «трудновоспи</w:t>
        <w:softHyphen/>
        <w:t xml:space="preserve">туемого», «проблемной личности», «позора семьи». Н.-Е. </w:t>
      </w:r>
      <w:r>
        <w:rPr>
          <w:rFonts w:cs="Times New Roman" w:ascii="Times New Roman" w:hAnsi="Times New Roman"/>
          <w:sz w:val="24"/>
          <w:szCs w:val="24"/>
          <w:lang w:val="en-US"/>
        </w:rPr>
        <w:t>Richter</w:t>
      </w:r>
      <w:r>
        <w:rPr>
          <w:rFonts w:cs="Times New Roman" w:ascii="Times New Roman" w:hAnsi="Times New Roman"/>
          <w:sz w:val="24"/>
          <w:szCs w:val="24"/>
        </w:rPr>
        <w:t xml:space="preserve"> (1970) описал «патологизирующую роль» «негативного я». На ряде примеров он проследил, как один из членов семьи ставит другого перед необходи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тью «стать плохим», «стать про</w:t>
        <w:softHyphen/>
        <w:t>блемным». Когда это удается, первый начинает бороться с «недостатками» втор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наблюдения подтверждают такую возможность (см. гл. 4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Патологизирующие роли», которые возникают под влиянием желания избавиться от давления собственных же нравственных пред</w:t>
        <w:softHyphen/>
        <w:t>ставлений. Данный вид «патологизи</w:t>
        <w:softHyphen/>
        <w:t>рующих ролей» мы нередко наблюда</w:t>
        <w:softHyphen/>
        <w:t>ли в клинике алкоголизма. Это роли «опекуна» («спасителя») и «опекае</w:t>
        <w:softHyphen/>
        <w:t>мого» («спасаемого»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личие от ранее рассмотренных ролей, которые создают легальную возможность удовлетворения «за</w:t>
        <w:softHyphen/>
        <w:t>претной» (несовместимой с нрав</w:t>
        <w:softHyphen/>
        <w:t>ственными представлениями) по</w:t>
        <w:softHyphen/>
        <w:t>требности за счет другого лица, подобные роли обеспечивают «псев</w:t>
        <w:softHyphen/>
        <w:t>дорешение» психологического кон</w:t>
        <w:softHyphen/>
        <w:t>фликта этой потребности с нрав</w:t>
        <w:softHyphen/>
        <w:t>ственными представлениями иным путем. Это делается за счет навязы</w:t>
        <w:softHyphen/>
        <w:t>вания функций социального контро</w:t>
        <w:softHyphen/>
        <w:t>ля над проявлениями «запретного влечения» другому лицу. Так, в слу</w:t>
        <w:softHyphen/>
        <w:t>чае алкоголизации все усиливаю</w:t>
        <w:softHyphen/>
        <w:t>щееся влечение к алкоголю не может не ■ вызвать широкого круга моти</w:t>
        <w:softHyphen/>
        <w:t>вов, противодействующих этому у са</w:t>
        <w:softHyphen/>
        <w:t>мого алкоголизирующегося лица. Это и опасения за свое здоровье, и нара</w:t>
        <w:softHyphen/>
        <w:t>стающее осуждение со стороны окру</w:t>
        <w:softHyphen/>
        <w:t>жающих, и нравственные «тормоза» самого индивида. Результатом ока</w:t>
        <w:softHyphen/>
        <w:t>зывается тяжелый конфликт между влечением и этими мотивами. Кон</w:t>
        <w:softHyphen/>
        <w:t>фликт решается алкоголиком неред</w:t>
        <w:softHyphen/>
        <w:t>ко также путем преобразования структуры семьи, а именно путем формирования упоминавшихся ролей «опекуна», «спасителя», «контроле</w:t>
        <w:softHyphen/>
        <w:t>ра», который берет на себя функции контроля над индивидом, спасения его от алкоголизации. Чаще всего такие функции берут на себя жена или мать. Они получают за индивида заработок, ругают его в случае выпи</w:t>
        <w:softHyphen/>
        <w:t>вок, прячут спиртное, если оно име</w:t>
        <w:softHyphen/>
        <w:t>ется в доме, следят за тем, чтобы индивид не встретился с собутыльни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и, и т. п. Сам же алкоголизирую-щийся при этом принимает роль «опекаемого». Психологически он освобождается от страхов и угрызе</w:t>
        <w:softHyphen/>
        <w:t>ний совести, связанных с алкоголиза</w:t>
        <w:softHyphen/>
        <w:t>цией (ведь теперь этим занимается другой член семьи). Все его помыслы сосредоточиваются на удовлетворе</w:t>
        <w:softHyphen/>
        <w:t>нии влечения к алкоголю. Одним из характерных признаков такого положения дел в семье является заметное расхождение между вер-бально выражаемым отношением индивида, злоупотребляющего алко</w:t>
        <w:softHyphen/>
        <w:t>голем, к «опекуну» и невербальным. На словах такой индивид «искренне» признает значение усилий супруги или матери, говорит, что она «спаса</w:t>
        <w:softHyphen/>
        <w:t>ет» его от алкоголизма, что без нее он «пропал бы». В действительности же все его помыслы сосредоточены на том, чтобы обмануть их и добыть спиртное. Психотравматизм данной роли связан в первую очередь с тем, что оставляет индивида безоруж</w:t>
        <w:softHyphen/>
        <w:t>ным перед собственным влечением, снимает с него чувство ответствен</w:t>
        <w:softHyphen/>
        <w:t>ности. Эта безоружность особенно сильно проявляется в момент, когда происходит распад семьи и «кон</w:t>
        <w:softHyphen/>
        <w:t>троль» опекуна прекращается. Как правило, темпы алкоголизации при этом значительно нараста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к настоящему времени выделено немалое количе</w:t>
        <w:softHyphen/>
        <w:t>ство «патологизирующих ролей», дано их описание. Каким должно быть отношение к данной концепци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первых, явление, описанное различными исследователями, дей</w:t>
        <w:softHyphen/>
        <w:t>ствительно, существует. Это подтвер</w:t>
        <w:softHyphen/>
        <w:t>ждается и нашим опытом проведения семейной психотерапии. Из всех се</w:t>
        <w:softHyphen/>
        <w:t>мей, проходивших семейную психо</w:t>
        <w:softHyphen/>
        <w:t>терапию, 23 % имели «патологизиру-ющие семейные роли» в качестве основного или дополнительного сим</w:t>
        <w:softHyphen/>
        <w:t>пто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вторых, описанное явление, когда один из членов семьи использу</w:t>
        <w:softHyphen/>
        <w:t>ет свое влияние для того, чтобы по</w:t>
        <w:softHyphen/>
        <w:t>будить других играть межличностные роли, нужные ему для удовлетворе</w:t>
        <w:softHyphen/>
        <w:t>ния своих потребностей, встречаетс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зни еще более широкого круга семей в качестве преходящих, не</w:t>
        <w:softHyphen/>
        <w:t>долговременных состояний, как реак</w:t>
        <w:softHyphen/>
        <w:t>ция на повышение нервно-психиче</w:t>
        <w:softHyphen/>
        <w:t>ского напряжения в семье. Из этого следует, что практический врач или психолог, столкнувшись с фактом, что семья пациента поддерживает необычные отношения с окруже</w:t>
        <w:softHyphen/>
        <w:t>нием или упорно усматривает у одного из членов семьи (например, пациента) недостатки и отрицатель</w:t>
        <w:softHyphen/>
        <w:t>ные качества, которыми он не об</w:t>
        <w:softHyphen/>
        <w:t>ладает, или имеет место контроли</w:t>
        <w:softHyphen/>
        <w:t>рующая опека над пациентом, дол</w:t>
        <w:softHyphen/>
        <w:t>жен проверить, нет ли в семье систем «патологизирующих ролей» и не является ли это следствием действий одного из членов семь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 нынешнее состоя</w:t>
        <w:softHyphen/>
        <w:t>ние рассматриваемой концепции оставляет и определенное чувство неудовлетворенности. Пока перед нами чисто констатирующее, фено</w:t>
        <w:softHyphen/>
        <w:t>менологическое описание. На многие вопросы нет ответа. Это, в первую очередь, вопрос о причинах и пред</w:t>
        <w:softHyphen/>
        <w:t>посылках развития данного явле</w:t>
        <w:softHyphen/>
        <w:t>ния в той или иной семье. Действи</w:t>
        <w:softHyphen/>
        <w:t>тельно, потребности, которые не могут быть удовлетворены, поскольку про</w:t>
        <w:softHyphen/>
        <w:t>тиворечат нравственным представ</w:t>
        <w:softHyphen/>
        <w:t>лениям индивида, существуют, по-видимому, в любой семье. Непонятно, однако, почему «патологизирующие роли» возникают только в отдельных семь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тветом на этот вопрос связан и ответ на другой, не менее важный: какие существенные психологические явления обусловливают возникно</w:t>
        <w:softHyphen/>
        <w:t>вение «патологизирующих ролей». Если они носят случайный, мало</w:t>
        <w:softHyphen/>
        <w:t>существенный, характер, то и явле</w:t>
        <w:softHyphen/>
        <w:t>ние, ими обусловливаемое, должно встречаться достаточно редко. Нуж</w:t>
        <w:softHyphen/>
        <w:t>дается в уточнении вопрос о том, каково соотношение «патологизи</w:t>
        <w:softHyphen/>
        <w:t>рующих семейных ролей» с другими явлениями, в особенности с обыч</w:t>
        <w:softHyphen/>
        <w:t>ными защитными механизмами, хо</w:t>
        <w:softHyphen/>
        <w:t>рошо известными и неоднократно описанными в литературе. Что такое «патологизирующие   роли» — нова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видность защитных механизмов или особое проявление уже изве</w:t>
        <w:softHyphen/>
        <w:t>стных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все перечисленные вопро</w:t>
        <w:softHyphen/>
        <w:t>сы требует более глубокого понима</w:t>
        <w:softHyphen/>
        <w:t>ния механизма «патологпзирующих ролей». Нами предпринята попытка на основе обобщения работ других авторов, описывающих «патологи-зирующие роли», а также собствен</w:t>
        <w:softHyphen/>
        <w:t>ных наблюдений предложить гипоте</w:t>
        <w:softHyphen/>
        <w:t>тическую концепцию структуры вы</w:t>
        <w:softHyphen/>
        <w:t>шеуказанных ролей. Задача ее очертить круг явлений, участвую</w:t>
        <w:softHyphen/>
        <w:t>щих в формировании и проявлении любой «патологизирующей роли», и значение каждого из них. Опреде</w:t>
        <w:softHyphen/>
        <w:t>лим основные пон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нциальные роли в семье. Под потенциальными ролями понимаются такие, которые в семье актуально не исполняются и, вполне возможно, не исполнялись никогда, но о которых член семьи имеет определенное пред</w:t>
        <w:softHyphen/>
        <w:t>ставление и которые начинают вы</w:t>
        <w:softHyphen/>
        <w:t>полняться при появлении соответ</w:t>
        <w:softHyphen/>
        <w:t>ствующих обстоятельств. Так, на</w:t>
        <w:softHyphen/>
        <w:t>пример, роль «больного» в семье может никогда не стать актуальной, если в ней вес здоровы. Однако она существует как потенциальная, по</w:t>
        <w:softHyphen/>
        <w:t>скольку члены семьи, как правило, имеют представление о том, что про</w:t>
        <w:softHyphen/>
        <w:t>изойдет, если в семье кто-то заболеет. Даже самый маленький член семьи может знать, что за ним будут ухажи</w:t>
        <w:softHyphen/>
        <w:t>вать, в его присутствии--говорить тихо, стараться не беспокоить и т. 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и, удовлетворение ко</w:t>
        <w:softHyphen/>
        <w:t>торых в условиях данной семьи при</w:t>
        <w:softHyphen/>
        <w:t>водит к нарушению нравственных представлений. Как было видно при обзоре видов «патологизирующих ролей», всегда в их основе — по</w:t>
        <w:softHyphen/>
        <w:t>пытка, вопреки нравственным пред</w:t>
        <w:softHyphen/>
        <w:t>ставлениям индивида, а точнее в обход их, удовлетворить какую-то потребность (выражение агрессии, садизма, еупружеско-чротических чувств, влечение к алкоголю и др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ое свойство потенци</w:t>
        <w:softHyphen/>
        <w:t>альной роли — это такая ее особен</w:t>
        <w:softHyphen/>
        <w:t>ность, которая обеспечивает возмож</w:t>
        <w:softHyphen/>
        <w:t>ность   удовлетворения   потребности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щей нравственным пред</w:t>
        <w:softHyphen/>
        <w:t>ставлениям индивида. Так, о роли матери больного ребенка известно, что она должна сделать все, не счи</w:t>
        <w:softHyphen/>
        <w:t>таясь со своими силами и здоровьем, чтобы спасти его. Эта роль существо</w:t>
        <w:softHyphen/>
        <w:t>вала в описанной выше семье как потенциальная, одна из многих дру</w:t>
        <w:softHyphen/>
        <w:t>гих потенциальных ролей, известных членам семьи. Однако, в силу описан</w:t>
        <w:softHyphen/>
        <w:t>ного свойства (чрезвычайных тре</w:t>
        <w:softHyphen/>
        <w:t>бований, которые она предъявляет матери), эта роль была избрана мужем для реализации своего агрес</w:t>
        <w:softHyphen/>
        <w:t>сивного отношения к жене. Точно так же принятие другой семьей анти</w:t>
        <w:softHyphen/>
        <w:t>сексуальной идеологии и возникнове</w:t>
        <w:softHyphen/>
        <w:t>ние в ней ролей борцов за сексуаль</w:t>
        <w:softHyphen/>
        <w:t>ную чистоту было не случайным. Выбор членом семьи, имевшим нару</w:t>
        <w:softHyphen/>
        <w:t>шения половой функции, именно этих ролей связан с их свойством — слу</w:t>
        <w:softHyphen/>
        <w:t>жить оправданием сдержанности и пассивности в сексуальной сфере («раз я борюсь с сексуальным раз</w:t>
        <w:softHyphen/>
        <w:t>вратом, то должен ограничивать проявления секса в своей семье»). Отец, враждебно настроенный по отношению к подростку (например, неосознанно ревнующий его к мате</w:t>
        <w:softHyphen/>
        <w:t>ри), выбирает по отношению к нему роль строгого воспитателя. Как раз эта роль расширяет возможности выражения   агрессии   к   подрост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для возникновения «патологизирующих ролей» необхо</w:t>
        <w:softHyphen/>
        <w:t>димы, как минимум, две предпосыл</w:t>
        <w:softHyphen/>
        <w:t>ки: наличие неудовлетворенной по</w:t>
        <w:softHyphen/>
        <w:t>требности и потенциальной роли, имеющей подходящее свой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ое сопротивление членов семьи принятию «патологи</w:t>
        <w:softHyphen/>
        <w:t>зирующей ро/ш».Как было видно при описании «патологизирующих ро</w:t>
        <w:softHyphen/>
        <w:t>лей», один из членов семьи бывает заинтересован в переходе к «пато-логизирующим ролям». Он заинтере</w:t>
        <w:softHyphen/>
        <w:t>сован тем сильнее, чем острее и дис</w:t>
        <w:softHyphen/>
        <w:t>комфортнее его проблема. Переход к «патологизирующим ролям» для других --это обычно нарастание нервно-психического напряжения, снижения удовлетворенности жизнью семьи. Не менее важно и то, что пе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ход к таким ролям, как правило, связан с искаженным представле</w:t>
        <w:softHyphen/>
        <w:t>нием об окружающей социальной действительности («все против нас», «кругом царит разврат») или об отдельных членах семьи («он — за</w:t>
        <w:softHyphen/>
        <w:t>коренелый хулиган», «у него необык</w:t>
        <w:softHyphen/>
        <w:t>новенные таланты»). Переход к «за</w:t>
        <w:softHyphen/>
        <w:t>щитному», искажающему действи</w:t>
        <w:softHyphen/>
        <w:t>тельность, представлению о мире сталкивается, однако, с навыком реального восприятия действитель</w:t>
        <w:softHyphen/>
        <w:t>ности. Нелегко поверить, что весь мир настроен враждебно, если ин</w:t>
        <w:softHyphen/>
        <w:t>дивид ясно видит, что это не так. Все это создает значительное со</w:t>
        <w:softHyphen/>
        <w:t>противление переходу к системе «па-тологизирующих ролей». Допол</w:t>
        <w:softHyphen/>
        <w:t>нительным источником сопротивле</w:t>
        <w:softHyphen/>
        <w:t>ния является и то, что во многих случаях члены семьи осознают воз</w:t>
        <w:softHyphen/>
        <w:t>можность злоупотребления потенци</w:t>
        <w:softHyphen/>
        <w:t>альной ролью в своих эгоистических интересах. Приведем характерное высказывание матери подростка (нарушение поведения на фоне де</w:t>
        <w:softHyphen/>
        <w:t>компенсации явной истероидной акцентуации характера) о своем сыне: «Он с детства любил прики</w:t>
        <w:softHyphen/>
        <w:t>нуться больным и бедненьким». Это высказывание свидетельствует, что и мать, и сын хорошо отдают себе отчет в возможностях потенциальной роли «тяжело больного члена семьи». Разумеется, если члены семьи (как упомянутая мать) осознают возмож</w:t>
        <w:softHyphen/>
        <w:t>ность злоупотребления потенциаль</w:t>
        <w:softHyphen/>
        <w:t>ной ролью, их сопротивление пере</w:t>
        <w:softHyphen/>
        <w:t>ходу к «патологизирующим ролям» будет еще больши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с влияния индивида, за</w:t>
        <w:softHyphen/>
        <w:t>интересованного в переходе к системе «патологизирующих ролей». Для того чтобы-, вопреки психологическо</w:t>
        <w:softHyphen/>
        <w:t>му сопротивлению, семья все же перешла к «патологизирующим ро</w:t>
        <w:softHyphen/>
        <w:t>лям», нужно, чтобы у лица, заинте</w:t>
        <w:softHyphen/>
        <w:t>ресованного в этом, был немалый перевес в возможностях воздействия на других членов семьи, на их поведе</w:t>
        <w:softHyphen/>
        <w:t>ние, чувства, мысли. Чем выше авто</w:t>
        <w:softHyphen/>
        <w:t>ритет данного индивида в семье, тем больше зависимость семьи от него; чем выше его волевые качества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вероятнее, что, несмотря на со</w:t>
        <w:softHyphen/>
        <w:t>противление, все же будут приня</w:t>
        <w:softHyphen/>
        <w:t>ты «патологизирующие социальные рол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ой факт — это основное представление, искажение которого обусловливает переход к «патологи</w:t>
        <w:softHyphen/>
        <w:t>зирующим ролям». Для сформирова</w:t>
        <w:softHyphen/>
        <w:t>ния семьи типа «крепость» нужно признание всех ее членов, что все против них. Для того, чтобы начала действовать роль «мать тяжело боль</w:t>
        <w:softHyphen/>
        <w:t>ной девочки», и отец, и мать должны поверить, что болезнь, действитель</w:t>
        <w:softHyphen/>
        <w:t>но, очень серьезна. Должны поверить в возможность спасти мужа-алкого</w:t>
        <w:softHyphen/>
        <w:t>лика с помощью контроля над его поведением супруга или мать, взяв</w:t>
        <w:softHyphen/>
        <w:t>шие на себя роль «опекуна». Нередко ключевым фактором является припи</w:t>
        <w:softHyphen/>
        <w:t>сывание одному из членов семьи определенного качества. Так, припи</w:t>
        <w:softHyphen/>
        <w:t>сывание агрессивности подростку необходимо, чтобы отец начал со</w:t>
        <w:softHyphen/>
        <w:t>ответствующим (описанным выше) образом относиться к нему. В любом случае ключевой факт — это факт, искажение которого имеет наиболее важное значение для возникнове</w:t>
        <w:softHyphen/>
        <w:t>ния нарушения ролевой   струк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«патологизиру-ющая роль» — следствие взаимодей</w:t>
        <w:softHyphen/>
        <w:t>ствия ряда предпосылок. Необходи</w:t>
        <w:softHyphen/>
        <w:t>мо, чтобы имелась неудовлетворен</w:t>
        <w:softHyphen/>
        <w:t>ность определенных потребностей; в репертуаре «потенциальных ролей» семьи имелась бы роль с таким свой</w:t>
        <w:softHyphen/>
        <w:t>ством, которое обеспечило бы воз</w:t>
        <w:softHyphen/>
        <w:t>можность «легального» удовлетворе</w:t>
        <w:softHyphen/>
        <w:t>ния «нелегальной» потребности; вли</w:t>
        <w:softHyphen/>
        <w:t>яние лица,заинтересованного в пере</w:t>
        <w:softHyphen/>
        <w:t>ходе к системе «патологизирующих ролей», оказалось бы достаточно сильным для преодоления источников психического сопротивления. Следо</w:t>
        <w:softHyphen/>
        <w:t>вательно, для возникновения этой роли необходимо, чтобы у семьи имелся ряд свойств. Отсутствие (ли</w:t>
        <w:softHyphen/>
        <w:t>бо сознательное разрушение в ходе семейной психотерапии) любого из них ведет к тому, что «патологизиру-ющая роль» становится невозмож</w:t>
        <w:softHyphen/>
        <w:t>ной. Например, ослабление влияния индивида, заинтересованного в пере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е к «патологизирующим ролям», будь то за счет роста самостоятель</w:t>
        <w:softHyphen/>
        <w:t>ности других членов семьи или паде</w:t>
        <w:softHyphen/>
        <w:t>ния авторитета такого индивида, при</w:t>
        <w:softHyphen/>
        <w:t>водит к ослаблению или разрушению системы «патологизирующих ролей». Аналогичный эффект может быть достигнут мерами по усилению психи</w:t>
        <w:softHyphen/>
        <w:t>ческого сопротивления членов семьи или мероприятиями по коррекции влечения, несовместимого с нравст</w:t>
        <w:softHyphen/>
        <w:t>венными представлениями индивида. Ослабление этого влечения также может привести к исчезновению «па-тологизирующей рол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психотерапевтической коррекции «патологизирующих ро</w:t>
        <w:softHyphen/>
        <w:t>лей». Задача психотерапевта — до</w:t>
        <w:softHyphen/>
        <w:t>биться разрушения «патологизиру-ющей системы ролей» в семье. Опыт работы с семьями, где «патологизи-рующие роли» были основным или побочным нарушением, показывает, что, несмотря на разнообразие слу</w:t>
        <w:softHyphen/>
        <w:t>чаев, с которыми приходилось иметь дело, существует определенная, наи</w:t>
        <w:softHyphen/>
        <w:t>более предпочтительная, последова</w:t>
        <w:softHyphen/>
        <w:t>тельность действий психотерапев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ерапевтическую работу на</w:t>
        <w:softHyphen/>
        <w:t>чинают обычно с тем членом семьи, который более всего страдает от си</w:t>
        <w:softHyphen/>
        <w:t>стемы «патологизирующих ролей». Это, например, индивид, выполня</w:t>
        <w:softHyphen/>
        <w:t>ющий роль «козла отпущения» («гро</w:t>
        <w:softHyphen/>
        <w:t>моотвода»), «неисправимого», «спа</w:t>
        <w:softHyphen/>
        <w:t>сителя». Во-первых, именно он в на</w:t>
        <w:softHyphen/>
        <w:t>чале семейной психотерапии являет</w:t>
        <w:softHyphen/>
        <w:t>ся «носителем семейных симптомов», т. е. более других обнаруживает при</w:t>
        <w:softHyphen/>
        <w:t>знаки нервно-психического расстрой</w:t>
        <w:softHyphen/>
        <w:t>ства. У индивида, заинтересованного в возникновении «патологизирующих ролей», нервно-психическое расст</w:t>
        <w:softHyphen/>
        <w:t>ройство оказывается компенсирован</w:t>
        <w:softHyphen/>
        <w:t>ным за счет других членов семьи. Во-вторых, именно член семьи, более всех страдающий от «патологизиру</w:t>
        <w:softHyphen/>
        <w:t>ющих ролей», наиболее мотивирован к психотерапии, наиболее заинтере</w:t>
        <w:softHyphen/>
        <w:t>сован в исцелении.С этим членом се</w:t>
        <w:softHyphen/>
        <w:t>мьи проводится, в первую очередь, ра</w:t>
        <w:softHyphen/>
        <w:t>бота, содействующая нарастанию его влияния в семье, особенно на того члена семьи, который более заинтере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ан в сохранении «патологизиру</w:t>
        <w:softHyphen/>
        <w:t>ющих ролей». Создаются психологи</w:t>
        <w:softHyphen/>
        <w:t>ческие предпосылки для уменьшения и снятия описанного выше перевеса влияния этого заинтересованного в «патологизирующих ролях» члена семьи. Поставленной цели можно до</w:t>
        <w:softHyphen/>
        <w:t>стигать разными методами. Опишем одну из применявшихся методик — «Расширение влияния» (РВ). Мето</w:t>
        <w:softHyphen/>
        <w:t>дику эту можно было бы назвать «обучающим интервью», так как она представляет собой план беседы с но</w:t>
        <w:softHyphen/>
        <w:t>сителем «патологизирующей роли» и преследует цель обучить его путям и методам оказания психологическо</w:t>
        <w:softHyphen/>
        <w:t>го воздействия. Методика включает четыре этап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1 — мотивационный. Этап ставит цель — пробудить у носителя «патологизирующей роли» стремле</w:t>
        <w:softHyphen/>
        <w:t>ние увеличить свое влияние в семье и особенно на члена семьи, заинтере</w:t>
        <w:softHyphen/>
        <w:t>сованного в существовании «патоло</w:t>
        <w:softHyphen/>
        <w:t>гизирующих ролей». Используются «подводящие» вопросы: «В какой мере другие члены семьи учитывают Ваши желания?»; «Чего бы Вы жела</w:t>
        <w:softHyphen/>
        <w:t>ли от других членов семьи, если бы имели большее влияние на них?»; «Чего бы Вы желали, если бы имели очень большой авторитет в семье?»; «Чего бы Вы хотели, если бы Вам были очень обязаны (например, жизнью)?» Пациенту предлагается сформулировать все пожелания и просьбы, которые были высказаны в этом случае. Типичные ответы но</w:t>
        <w:softHyphen/>
        <w:t>сителя «патологизирующей роли» обычно выражают желаемое направ</w:t>
        <w:softHyphen/>
        <w:t>ление изменения взаимоотношений в семье и особенно с лицом, заинте</w:t>
        <w:softHyphen/>
        <w:t>ресованным в сохранении таких ро</w:t>
        <w:softHyphen/>
        <w:t>лей: «Я хотел бы, чтобы он лучше ко мне относился»; «Чтобы, отстал от меня, не придирался»; «Слушался бы меня»; «Не имел бы привычку срывать на мне злость»; «Понял бы, что я тоже человек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этапе член семьи, с которо</w:t>
        <w:softHyphen/>
        <w:t>го начинается психотерапия, прежде всего осмысляет свое желание изме</w:t>
        <w:softHyphen/>
        <w:t>нить отношения в семье, свою не</w:t>
        <w:softHyphen/>
        <w:t>удовлетворенность    существующи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м, а также тот очень суще</w:t>
        <w:softHyphen/>
        <w:t>ственный факт, что для изменения отношений в семье необходимо жела</w:t>
        <w:softHyphen/>
        <w:t>ние другого члена семьи, заинтересо</w:t>
        <w:softHyphen/>
        <w:t>ванного в сохранении «патологизиру-ющей роли». Опыт показывает, что это осознание своей неудовлетворен</w:t>
        <w:softHyphen/>
        <w:t>ности и своего желания изменить существующее положение нередко оказывается нелегкой задачей. В хо</w:t>
        <w:softHyphen/>
        <w:t>де этого этапа возникает страх перед высказыванием своих пожеланий, боязнь, что другие члены семьи узна</w:t>
        <w:softHyphen/>
        <w:t>ют об этих пожеланиях, что все будет каким-то образом передано им. В не</w:t>
        <w:softHyphen/>
        <w:t>которых случаях в начале мотиваци-онного этапа приходится идти на оп</w:t>
        <w:softHyphen/>
        <w:t>ределенное «обезличивание» зада</w:t>
        <w:softHyphen/>
        <w:t>ваемых вопросов (типа «Если бы на Вашем месте оказался такой же че</w:t>
        <w:softHyphen/>
        <w:t>ловек, как Вы, чего бы он больше всего хотел?»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лушивая ответы, психотера</w:t>
        <w:softHyphen/>
        <w:t>певт стремится побудить отвечающе</w:t>
        <w:softHyphen/>
        <w:t>го как можно лучше представить, вербализировать (выразить словами) и эмоционально пережить как воз</w:t>
        <w:softHyphen/>
        <w:t>можную просьбу пациента, так и те изменения в семейных отношениях, которые возникли бы в случае ее вы</w:t>
        <w:softHyphen/>
        <w:t>полнения. Создаются психотерапев</w:t>
        <w:softHyphen/>
        <w:t>тические условия для того, чтобы в ходе ответов на данные вопросы вы</w:t>
        <w:softHyphen/>
        <w:t>разить и отреагировать отрицатель</w:t>
        <w:softHyphen/>
        <w:t>ные эмоции (прежде всего страх, стыд и агрессию), которые возникают у члена семьи от самой мысли: выра</w:t>
        <w:softHyphen/>
        <w:t>зить свое пожелание, оказать влия</w:t>
        <w:softHyphen/>
        <w:t>ние на другого члена семь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2. Обучение члена семьи поис</w:t>
        <w:softHyphen/>
        <w:t>ку методов воздействия на того члена семьи, который заинтересован в со</w:t>
        <w:softHyphen/>
        <w:t>хранении «патологизирующей роли». Этап начинается с просьбы психо</w:t>
        <w:softHyphen/>
        <w:t>терапевта назвать какое-то не слиш</w:t>
        <w:softHyphen/>
        <w:t>ком важное дело, лучше всего семей</w:t>
        <w:softHyphen/>
        <w:t>ное, которое член семьи, заинтересо</w:t>
        <w:softHyphen/>
        <w:t>ванный в сохранении «патологизи-рующих ролей», очень не любит вы</w:t>
        <w:softHyphen/>
        <w:t>полнять. Обычно называются такие дела, как «убирать комнату», «долго ждать», «идти в какое-либо учрежде</w:t>
        <w:softHyphen/>
        <w:t>ние улаживать семейные дела», «на</w:t>
        <w:softHyphen/>
        <w:t>вещать кого-то  из   родственник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предлагается составить список людей, с которыми этот член семьи чаще всего имеет дело; в список обычно включаются ближайшие род</w:t>
        <w:softHyphen/>
        <w:t>ственники, наиболее близкие друзья. Далее предлагается представить, что каждый из людей, включенных в спи</w:t>
        <w:softHyphen/>
        <w:t>сок, уговаривает члена семьи, заин</w:t>
        <w:softHyphen/>
        <w:t>тересованного в сохранении «патоло</w:t>
        <w:softHyphen/>
        <w:t>гизирующей роли», выполнить это «нелюбимое дело»: каким способом, какими словами, как будет вести себя в случае отказа или согласия. Приве</w:t>
        <w:softHyphen/>
        <w:t>дем в качестве примера ответы мате</w:t>
        <w:softHyphen/>
        <w:t>ри 14-летнего подростка-токсико</w:t>
        <w:softHyphen/>
        <w:t>м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атологизирующая роль» матери — «спасительница сына» Названное матерью не</w:t>
        <w:softHyphen/>
        <w:t>любимое дело, которое сын очень не любит вы</w:t>
        <w:softHyphen/>
        <w:t>полнять,— это убрагь свою собственную ком</w:t>
        <w:softHyphen/>
        <w:t>нату. В число лиц, наиболее часто общающих</w:t>
        <w:softHyphen/>
        <w:t>ся с подростком, мать включила себя, друга сына, дядю (бывшего морского офицера), ба</w:t>
        <w:softHyphen/>
        <w:t>бушку. Ситуацию, когда каждый из них будет уговаривать подростка, она описала следу</w:t>
        <w:softHyphen/>
        <w:t>ющим образом: «Я сначала просто сказала бы ему, что надо убрать комнату, а потом начала бы ругаться. Он бы разозлился, хлопнул бы дверью и убежал. Николай (друг), наверно, говорил бы иначе Он бы сказал так: «Слушай, стоит ли из-за такой ерунды еще спорить. Сде</w:t>
        <w:softHyphen/>
        <w:t>лай раз-два, убери, раскидай по местам — и делу конец*. Дядя говорил бы поучительным тоном: «Ты же мужчина Настоящий мужчина должен матери помогать!». Бабушка разгова</w:t>
        <w:softHyphen/>
        <w:t>ривала бы с ним очень ласково, ведь он у нес любимчик: «Сделай, внучек, ну ведь я тебя прошу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ого, как член семьи (в дан</w:t>
        <w:softHyphen/>
        <w:t>ном случае мать) охарактеризовал манеру каждого в ситуации оказания влияния, психотерапевт просит ее проранжировать всех охарактеризо</w:t>
        <w:softHyphen/>
        <w:t>ванных лиц с точки зрения того, кого скорее всего послушается индивид (в нашем примере  -сын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езультаты этого этапа: осознание членом семьи, с которым проводится психотерапия, возможно</w:t>
        <w:softHyphen/>
        <w:t>сти различным образом оказывать влияние на других членов семьи и то</w:t>
        <w:softHyphen/>
        <w:t>го, что окружающие люди также ре</w:t>
        <w:softHyphen/>
        <w:t>шают задачу поиска психологическо</w:t>
        <w:softHyphen/>
        <w:t>го подх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3 — обобщающий. Цель его — помочь члену семьи понять психологические  особенности   инди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а, заинтересованного в сохране</w:t>
        <w:softHyphen/>
        <w:t>нии «патологизирующих ролей», в особенности те психологические ка</w:t>
        <w:softHyphen/>
        <w:t>чества, которые используются окру</w:t>
        <w:softHyphen/>
        <w:t>жающими его людьми для оказания влияния. Делается это^ с помощью серии вопросов, которые задает пси</w:t>
        <w:softHyphen/>
        <w:t>хотерапевт в связи с результатами прошлого этапа интервью. Обсуждая вместе с членом семьи, как другие убеждали бы выполнить нелюбимое дело,психолог задает вопросы о пси</w:t>
        <w:softHyphen/>
        <w:t>хологических качествах, побужда</w:t>
        <w:softHyphen/>
        <w:t>ющих согласиться с убеждающим. В нашем примере (мать подростка-токсикомана) это выглядит так: после описания, как ответит друг, психотерапевт спрашивает у матери: «А что, Ваш сын, действительно, сты</w:t>
        <w:softHyphen/>
        <w:t>дится спорить из-за пустяка? А прав</w:t>
        <w:softHyphen/>
        <w:t>да ли, что ему бывает очень неудобно, если его уличат в этом?» Обсуждая предполагаемые слова дяди, психо</w:t>
        <w:softHyphen/>
        <w:t>терапевт спрашивает мать: «Это правда, что Ваш сын очень хочет вы</w:t>
        <w:softHyphen/>
        <w:t>глядеть мужчиной?» Далее психолог просит мать как можно подробнее охарактеризовать эту особенность сына, интересуется, кто еще и как ее использует. При этом психотерапевт всячески старается активизировать деятельность матери, направленную на осмысление, представление психо</w:t>
        <w:softHyphen/>
        <w:t>логических особенностей сына, кото</w:t>
        <w:softHyphen/>
        <w:t>рые нужно использовать для оказа</w:t>
        <w:softHyphen/>
        <w:t>ния воздействия на не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4 — этап пробного измене</w:t>
        <w:softHyphen/>
        <w:t>ния. Психотерапевт обсуждает вме</w:t>
        <w:softHyphen/>
        <w:t>сте с членом семьи, носителем «пато</w:t>
        <w:softHyphen/>
        <w:t>логизирующих ролей», желания, ко</w:t>
        <w:softHyphen/>
        <w:t>торые были высказаны на первом этапе в отношении влияния на друго</w:t>
        <w:softHyphen/>
        <w:t>го члена семьи. Выбирается одно из них, обсуждаются возможности пре</w:t>
        <w:softHyphen/>
        <w:t>вращения его в реальность. Нередко при этом речь идет о наиболее реаль</w:t>
        <w:softHyphen/>
        <w:t>ном, осуществимом. Перед членом семьи ставится задача — добиться поставленной цели в каком-то не</w:t>
        <w:softHyphen/>
        <w:t>большом аспекте взаимоотношений. Делается это для того, чтобы в ре</w:t>
        <w:softHyphen/>
        <w:t>зультате психотерапии возросла его способность оказывать влияние, «по</w:t>
        <w:softHyphen/>
        <w:t>чувствовать свою силу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х четвертого этапа, как прави</w:t>
        <w:softHyphen/>
        <w:t>ло, запускает процесс изменений в семье, интенсивного поиска носите</w:t>
        <w:softHyphen/>
        <w:t>лем «патологизирующей роли», путей оказания воздействия на лицо, заин</w:t>
        <w:softHyphen/>
        <w:t>тересованное в сохранении этой роли. В результате постепенно ликвидиру</w:t>
        <w:softHyphen/>
        <w:t>ется перевес во влиянии последнег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о носитель «патологи</w:t>
        <w:softHyphen/>
        <w:t>зирующей роли» участвует в психо</w:t>
        <w:softHyphen/>
        <w:t>терапевтических занятиях, направ</w:t>
        <w:softHyphen/>
        <w:t>ленных на снятие искажения ключе</w:t>
        <w:softHyphen/>
        <w:t>вого факта. Наиболее целесообраз</w:t>
        <w:softHyphen/>
        <w:t>но проведение групповых занятий, в ходе которых проводится обсуждение анонимных случаев [Либих С. С, 1974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семей с «патологизирующими ролями». В ходе обсуждения психо</w:t>
        <w:softHyphen/>
        <w:t>терапевт обращается к участникам с вопросом: искажение каких пред</w:t>
        <w:softHyphen/>
        <w:t>ставлений членов семьи оказыва</w:t>
        <w:softHyphen/>
        <w:t>ется необходимым для принятия «патологизирующей роли»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х психотерапии с членом се</w:t>
        <w:softHyphen/>
        <w:t>мьи — носителем «патологизиру</w:t>
        <w:softHyphen/>
        <w:t>ющей роли», уменьшение или ликви</w:t>
        <w:softHyphen/>
        <w:t>дация «перекоса влияния» ведут к по</w:t>
        <w:softHyphen/>
        <w:t>степенному исчезновению этой роли. Это фрустрирует члена семьи, заин</w:t>
        <w:softHyphen/>
        <w:t>тересованного в сохранении ее, поро</w:t>
        <w:softHyphen/>
        <w:t>ждает обеспокоенный интерес к пси</w:t>
        <w:softHyphen/>
        <w:t>хотерапии. Этот интерес оказывается исходным пунктом привлечения к психотерапии и его. Основная зада</w:t>
        <w:softHyphen/>
        <w:t>ча, которая возникает при этом перед семейным психотерапевтом,— до</w:t>
        <w:softHyphen/>
        <w:t>биться осознания собственных нерв</w:t>
        <w:softHyphen/>
        <w:t>но-психических нарушений и необхо</w:t>
        <w:softHyphen/>
        <w:t>димости психотерапии. В это время нередко усиливается давление на но</w:t>
        <w:softHyphen/>
        <w:t>сителя (бывшего носителя) «патоло</w:t>
        <w:softHyphen/>
        <w:t>гизирующей роли» со стороны члена семьи, заинтересованного в сохране</w:t>
        <w:softHyphen/>
        <w:t>нии этой роли. Стойкость, твердость первого на этом этапе — весьма важ</w:t>
        <w:softHyphen/>
        <w:t>ная предпосылка успех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членом семьи, заинте</w:t>
        <w:softHyphen/>
        <w:t>ресованным в сохранении «патологи</w:t>
        <w:softHyphen/>
        <w:t>зирующих ролей», собственного нервно-психического расстройства оказывается необходимой предпо</w:t>
        <w:softHyphen/>
        <w:t>сылкой для дальнейшей индивиду</w:t>
        <w:softHyphen/>
        <w:t>альной и групповой психотерапии, направленной на его излеч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 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ИНЫХ ВЗАИМООТНОШЕ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РМЬ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ДИАГНОСТИКА </w:t>
      </w:r>
      <w:r>
        <w:rPr>
          <w:rFonts w:cs="Times New Roman" w:ascii="Times New Roman" w:hAnsi="Times New Roman"/>
          <w:sz w:val="24"/>
          <w:szCs w:val="24"/>
          <w:lang w:val="en-US"/>
        </w:rPr>
        <w:t>FF</w:t>
      </w:r>
      <w:r>
        <w:rPr>
          <w:rFonts w:cs="Times New Roman" w:ascii="Times New Roman" w:hAnsi="Times New Roman"/>
          <w:sz w:val="24"/>
          <w:szCs w:val="24"/>
        </w:rPr>
        <w:t>. МАРУШРНН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изучения семьи является, во-первых, установление семейного диагноза, т. е. выявление в жизне</w:t>
        <w:softHyphen/>
        <w:t>деятельности определенной семьи тех нарушений, которые участвуют в воз</w:t>
        <w:softHyphen/>
        <w:t>никновении, хронификации нервно-психического расстройства у одного или нескольких ее членов; во-вторых, выявление тех психологических осо</w:t>
        <w:softHyphen/>
        <w:t>бенностей семьи и ее членов, от кото</w:t>
        <w:softHyphen/>
        <w:t>рых зависит коррекция нервно-психи</w:t>
        <w:softHyphen/>
        <w:t>ческого расстройства (и которые, соответственно, нужно учитывать при выборе метода семейной психотера</w:t>
        <w:softHyphen/>
        <w:t>пии и ее осуществлени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изучения семьи весьма сложна. Это обусловлено следующи</w:t>
        <w:softHyphen/>
        <w:t>ми обстоятельств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Сложностью   семьи   как   соци</w:t>
        <w:softHyphen/>
        <w:t>альной и психологической системы. Семья включает в себя большое чис</w:t>
        <w:softHyphen/>
        <w:t>ло всевозможных отношений, взаи</w:t>
        <w:softHyphen/>
        <w:t>мосвязей. В формировании этих отно</w:t>
        <w:softHyphen/>
        <w:t>шений участвует значительное коли</w:t>
        <w:softHyphen/>
        <w:t>чество личностных особенностей чле</w:t>
        <w:softHyphen/>
        <w:t>нов   семьи,   социальное   окружение семьи, обычаи, традиции, социально-экономические условия и т. 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Отсутствием   единого   подхода к проблемам семьи, единого понима</w:t>
        <w:softHyphen/>
        <w:t>ния ее сущности  и  структуры.  Нет пока единой теории, которая выпол</w:t>
        <w:softHyphen/>
        <w:t>няла бы роль теоретического базиса для   изучения  семьи.  Вместо этого ^имеется    значительное    количество школ, течений, направлений с раз</w:t>
        <w:softHyphen/>
        <w:t>личными,   нередко   трудно   сопоста</w:t>
        <w:softHyphen/>
        <w:t>вимыми,    подходами   к   проблемам семейной психотерапии. Это связано с  тем,  что  семейная  психотерапия, в  частности  методика ее изучения, делает пока еще первые ша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Предмет    изучения     семейной психотерапии — семья,   область   со</w:t>
        <w:softHyphen/>
        <w:t>циальной   жизни,   представление   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й испытывает значительное воздействие обыденного опыта и ко-торя подвержена влиянию социаль</w:t>
        <w:softHyphen/>
        <w:t>ных стереотипов. Каждый человек имеет свой собственный семейный опыт и считает его единственно пра</w:t>
        <w:softHyphen/>
        <w:t>вильной моделью для понимания се</w:t>
        <w:softHyphen/>
        <w:t>мейных отношений вообщ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трудняет изучение семьи и скрытность(интимность) многих происходящих в ней событий, а так</w:t>
        <w:softHyphen/>
        <w:t>же их изменчивость, отсутствие чет</w:t>
        <w:softHyphen/>
        <w:t>ких конту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ставит перед изучающим семью сложные задач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задачи можно разбить на 3 групп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проблема показаний к семейной психотерапии, т. е. решение наиболее общего вопроса, нужно ли при изуче нии   причин   определенного   нервно-психического    расстройства    обра</w:t>
        <w:softHyphen/>
        <w:t>щаться к семь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система  (логика)  изучения се</w:t>
        <w:softHyphen/>
        <w:t>мьи, играющей ту или иную роль в возникновении   и   развитии   нервно-психического расстрой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пути и методы получения необ</w:t>
        <w:softHyphen/>
        <w:t>ходимых сведений о семь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показаний к семейной психотерапии. Нужна ли в данном случае именно семейная психотера</w:t>
        <w:softHyphen/>
        <w:t>пия — вот первый вопрос, с которым сталкивается врач или психолог, об</w:t>
        <w:softHyphen/>
        <w:t>следующий индивида с нервно-психи ческими расстройствами. В современ</w:t>
        <w:softHyphen/>
        <w:t>ной психотерапии нет единства по вопросу о показаниях к ней. Рекомен</w:t>
        <w:softHyphen/>
        <w:t>дации в этом отношении весьма раз</w:t>
        <w:softHyphen/>
        <w:t>личны в зависимости от школы, кото</w:t>
        <w:softHyphen/>
        <w:t>рую представляет тот или иной семей</w:t>
        <w:softHyphen/>
        <w:t>ный психотерапевт, от семей, с кото</w:t>
        <w:softHyphen/>
        <w:t>рыми он работает, методов, которые использует. Нами предпринята по</w:t>
        <w:softHyphen/>
        <w:t>пытка систематизировать основные факторы, которые называются раз</w:t>
        <w:softHyphen/>
        <w:t>личными авторами в качестве пока</w:t>
        <w:softHyphen/>
        <w:t>зания к семейной психотерап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Вид  нервно-психического   рас</w:t>
        <w:softHyphen/>
        <w:t>стройства. Авторы, указывающие на этот   фактор,   связывают   необходи</w:t>
        <w:softHyphen/>
        <w:t>мость   применения  семейной   психо</w:t>
        <w:softHyphen/>
        <w:t>терапии с определенным кругом забо</w:t>
        <w:softHyphen/>
        <w:t>леваний. Речь идет, в первую очередь, о заболеваниях, в отношении кото</w:t>
        <w:softHyphen/>
        <w:t>рых имеются данные массовых обсле</w:t>
        <w:softHyphen/>
        <w:t>дований или  клинических  наблюде</w:t>
        <w:softHyphen/>
        <w:t>ний, свидетельствующие о том, что семейные   нарушения   играют  опре</w:t>
        <w:softHyphen/>
        <w:t>деленную роль в их возникновении. В качестве таких заболеваний чаще всего упоминаются неврозы, алкого</w:t>
        <w:softHyphen/>
        <w:t>лизм,  декомпенсации   психопатий   и психопатических развитии, суициды, нарушения половой функции  [Гузи-ков Б. М. и др., 1978; Рыбакова Т. Г., Зобнев В. М., 1978; Мишина Т. М., 1978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Успешный опыт применения се</w:t>
        <w:softHyphen/>
        <w:t>мейной психотерапии при излечении тех   или   иных   заболеваний.   Такой подход исходит из парадигмы:  раз однажды это уже оказалось успеш</w:t>
        <w:softHyphen/>
        <w:t>ным при лечении данного заболева</w:t>
        <w:softHyphen/>
        <w:t>ния, то может оказаться таковым и во второй раз, и долг врача — исполь</w:t>
        <w:softHyphen/>
        <w:t>зовать эту возможность. Круг забо</w:t>
        <w:softHyphen/>
        <w:t>леваний, в отношении которых име</w:t>
        <w:softHyphen/>
        <w:t>ются   сообщения,   что   применение семейной психотерапии принесло ис</w:t>
        <w:softHyphen/>
        <w:t>целение или хотя бы «определенное улучшение», довольно широк. Сюда входят,   в   частности,   наркомания, психозы, психопатии и даже эпилеп</w:t>
        <w:softHyphen/>
        <w:t>сия [</w:t>
      </w:r>
      <w:r>
        <w:rPr>
          <w:rFonts w:cs="Times New Roman" w:ascii="Times New Roman" w:hAnsi="Times New Roman"/>
          <w:sz w:val="24"/>
          <w:szCs w:val="24"/>
          <w:lang w:val="en-US"/>
        </w:rPr>
        <w:t>Bach</w:t>
      </w:r>
      <w:r>
        <w:rPr>
          <w:rFonts w:cs="Times New Roman" w:ascii="Times New Roman" w:hAnsi="Times New Roman"/>
          <w:sz w:val="24"/>
          <w:szCs w:val="24"/>
        </w:rPr>
        <w:t xml:space="preserve"> О., 1980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Наличие  разнообразных  нару</w:t>
        <w:softHyphen/>
        <w:t>шений в семье. Среди нарушений в жизнедеятельности семьи называют острые  семейные конфликты,  «мас</w:t>
        <w:softHyphen/>
        <w:t>сивные   нарушения   коммуникации» [</w:t>
      </w:r>
      <w:r>
        <w:rPr>
          <w:rFonts w:cs="Times New Roman" w:ascii="Times New Roman" w:hAnsi="Times New Roman"/>
          <w:sz w:val="24"/>
          <w:szCs w:val="24"/>
          <w:lang w:val="en-US"/>
        </w:rPr>
        <w:t>Bach</w:t>
      </w:r>
      <w:r>
        <w:rPr>
          <w:rFonts w:cs="Times New Roman" w:ascii="Times New Roman" w:hAnsi="Times New Roman"/>
          <w:sz w:val="24"/>
          <w:szCs w:val="24"/>
        </w:rPr>
        <w:t xml:space="preserve"> О., 1980], нарушения в прави</w:t>
        <w:softHyphen/>
        <w:t>лах семейной жизни и, особенно, так называемые «семейные мифы»  [</w:t>
      </w:r>
      <w:r>
        <w:rPr>
          <w:rFonts w:cs="Times New Roman" w:ascii="Times New Roman" w:hAnsi="Times New Roman"/>
          <w:sz w:val="24"/>
          <w:szCs w:val="24"/>
          <w:lang w:val="en-US"/>
        </w:rPr>
        <w:t>Fer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ei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, 1965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Необходимость коррекции отно</w:t>
        <w:softHyphen/>
        <w:t>шений членов семьи к заболеванию и больному.   Сюда относятся  пере</w:t>
        <w:softHyphen/>
        <w:t>живание чувств вины, агрессии по от</w:t>
        <w:softHyphen/>
        <w:t>ношению к психически больному чле</w:t>
        <w:softHyphen/>
        <w:t>ну семьи, помощь членам семьи в том, чтобы пережить стрессовые состоя</w:t>
        <w:softHyphen/>
        <w:t>ния, например вызванные психозом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го  из  членов  семьи,  попыткой самоубийства [</w:t>
      </w:r>
      <w:r>
        <w:rPr>
          <w:rFonts w:cs="Times New Roman" w:ascii="Times New Roman" w:hAnsi="Times New Roman"/>
          <w:sz w:val="24"/>
          <w:szCs w:val="24"/>
          <w:lang w:val="en-US"/>
        </w:rPr>
        <w:t>Bach</w:t>
      </w:r>
      <w:r>
        <w:rPr>
          <w:rFonts w:cs="Times New Roman" w:ascii="Times New Roman" w:hAnsi="Times New Roman"/>
          <w:sz w:val="24"/>
          <w:szCs w:val="24"/>
        </w:rPr>
        <w:t xml:space="preserve"> О., 1980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Показатель серьезности случая. Некоторые психотерапевты склонны считать    показанием    к    семейной психотерапии неудачу в применении других методов. Неудача эта побуж</w:t>
        <w:softHyphen/>
        <w:t>дает психотерапевта, по их мнению, перейти   от   методов,   относительно простых и нетрудоемких к столь тру</w:t>
        <w:softHyphen/>
        <w:t>доемким и сложным, как семейная психотерапия  [</w:t>
      </w:r>
      <w:r>
        <w:rPr>
          <w:rFonts w:cs="Times New Roman" w:ascii="Times New Roman" w:hAnsi="Times New Roman"/>
          <w:sz w:val="24"/>
          <w:szCs w:val="24"/>
          <w:lang w:val="en-US"/>
        </w:rPr>
        <w:t>Glic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Kessl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, 1974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 Обращение членов семьи за по</w:t>
        <w:softHyphen/>
        <w:t>мощью.  Необходимость в семейной психотерапии в этом случае связы</w:t>
        <w:softHyphen/>
        <w:t>вается с тем, что сам пациент обра</w:t>
        <w:softHyphen/>
        <w:t>щается  к  психиатру  или   медицин</w:t>
        <w:softHyphen/>
        <w:t>скому психологу с семейной пробле</w:t>
        <w:softHyphen/>
        <w:t>мой, например с просьбой помочь в разрешении    семейного    конфликта или с жалобой на неудовлетворен</w:t>
        <w:softHyphen/>
        <w:t>ность своей семейной жизнью. Этот момент упоминают среди прочих по</w:t>
        <w:softHyphen/>
        <w:t xml:space="preserve">казаний   к   семейной   психотерапии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Walron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kinner</w:t>
      </w:r>
      <w:r>
        <w:rPr>
          <w:rFonts w:cs="Times New Roman" w:ascii="Times New Roman" w:hAnsi="Times New Roman"/>
          <w:sz w:val="24"/>
          <w:szCs w:val="24"/>
        </w:rPr>
        <w:t xml:space="preserve"> (1978), О. </w:t>
      </w:r>
      <w:r>
        <w:rPr>
          <w:rFonts w:cs="Times New Roman" w:ascii="Times New Roman" w:hAnsi="Times New Roman"/>
          <w:sz w:val="24"/>
          <w:szCs w:val="24"/>
          <w:lang w:val="en-US"/>
        </w:rPr>
        <w:t>Bach</w:t>
      </w:r>
      <w:r>
        <w:rPr>
          <w:rFonts w:cs="Times New Roman" w:ascii="Times New Roman" w:hAnsi="Times New Roman"/>
          <w:sz w:val="24"/>
          <w:szCs w:val="24"/>
        </w:rPr>
        <w:t xml:space="preserve"> (1980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 Взаимосвязь заболеваний у чле</w:t>
        <w:softHyphen/>
        <w:t>нов семьи. Речь идет о ситуациях, когда   выздоровление  одного  члена семьи вызывает заболевание другого [</w:t>
      </w:r>
      <w:r>
        <w:rPr>
          <w:rFonts w:cs="Times New Roman" w:ascii="Times New Roman" w:hAnsi="Times New Roman"/>
          <w:sz w:val="24"/>
          <w:szCs w:val="24"/>
          <w:lang w:val="en-US"/>
        </w:rPr>
        <w:t>Rich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.-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, 1968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идим, показания чрезвычай</w:t>
        <w:softHyphen/>
        <w:t>но разнообразны. Можно ли найти «общий знаменатель» всех этих под</w:t>
        <w:softHyphen/>
        <w:t>ходов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ся, что это возможно, если исходить из предложенного на</w:t>
        <w:softHyphen/>
        <w:t>ми в начале данной работы понима</w:t>
        <w:softHyphen/>
        <w:t>ния семейной психотерапии. В соот</w:t>
        <w:softHyphen/>
        <w:t>ветствии с этим в центре внимания семейного психотерапевта — семья как фактор психической травмати-заиии личности и ее роль в коррекции последствий психической травмы. При таком понимании семейная психотерапия показана во всех слу</w:t>
        <w:softHyphen/>
        <w:t>чаях, когда диагностически установ</w:t>
        <w:softHyphen/>
        <w:t>лено, что нарушение в жизнедеятель</w:t>
        <w:softHyphen/>
        <w:t>ности семьи явилось фактором нерв</w:t>
        <w:softHyphen/>
        <w:t>но-психического расстройства лич</w:t>
        <w:softHyphen/>
        <w:t>ности и/или влияет на ликвидацию психической травмы и ее последст</w:t>
        <w:softHyphen/>
        <w:t>вий. Такой подход, во-первых, исклю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ет случаи, когда изучение и работа с-семьей преследуют немедицинские цели. Например, уже упоминавшееся в показаниях к семейной психотера</w:t>
        <w:softHyphen/>
        <w:t>пии ее применение в случае значи</w:t>
        <w:softHyphen/>
        <w:t>тельных нарушений в жизнедеятель</w:t>
        <w:softHyphen/>
        <w:t>ности семьи может быть как медицин</w:t>
        <w:softHyphen/>
        <w:t>ским, так и немедицинским. Приме</w:t>
        <w:softHyphen/>
        <w:t>ром первого может быть коррекция нарушений семейной коммуникации, ставшей первоисточником невроти</w:t>
        <w:softHyphen/>
        <w:t>ческих расстройств у одного из чле</w:t>
        <w:softHyphen/>
        <w:t>нов семьи; примером второго — кор</w:t>
        <w:softHyphen/>
        <w:t>рекция при работе с семьей трудно</w:t>
        <w:softHyphen/>
        <w:t>воспитуемого подростка. Первый случай относится к семейной психо</w:t>
        <w:softHyphen/>
        <w:t>терапии и входит в компетенцию врача или медицинского психолога; второй — педагога или психолога, специализирующихся в области пе</w:t>
        <w:softHyphen/>
        <w:t>дагогической психологии. Во-вторых, такой подход устанавливает основ</w:t>
        <w:softHyphen/>
        <w:t>ной факт, необходимый для решения вопроса о назначении семейной психотерап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провести четкую гра</w:t>
        <w:softHyphen/>
        <w:t>ницу между двумя видами показа</w:t>
        <w:softHyphen/>
        <w:t>ний: к изучению семьи и, в частности, ее диагностическому обследованию, и непосредственно к применению се</w:t>
        <w:softHyphen/>
        <w:t>мейной психотерап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«нарушение в Жизнедеятельности семьи явилось фактором нервно-психического рас</w:t>
        <w:softHyphen/>
        <w:t>стройства личности и/или влияет на ликвидацию психической травмы и ее последствий», речь идет о показании второго вида, т. е. непосредственно к применению семейной психотера</w:t>
        <w:softHyphen/>
        <w:t>пии. Большинство же показаний, упо</w:t>
        <w:softHyphen/>
        <w:t>минаемых другими авторами, отно</w:t>
        <w:softHyphen/>
        <w:t>сится к первому виду. Действительно и то, что врачу или психологу изве</w:t>
        <w:softHyphen/>
        <w:t>стно, что в этиологии данного заболе</w:t>
        <w:softHyphen/>
        <w:t>вания могут играть определенную роль семья (1-я группа показаний) и наличие в семье пациента значи</w:t>
        <w:softHyphen/>
        <w:t>тельных нарушений (3-я группа), и взаимосвязь между заболеваемостью членов семьи (7-я группа) — все это показания к изучению семьи. Именно в ходе этого изучения предстоит вы</w:t>
        <w:softHyphen/>
        <w:t>яснить, действительно ли имеется психотравмирующее воздействие се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ьи или такового нет. Нам приходи</w:t>
        <w:softHyphen/>
        <w:t>лось наблюдать семьи с грубыми на</w:t>
        <w:softHyphen/>
        <w:t>рушениями семейной коммуника</w:t>
        <w:softHyphen/>
        <w:t>ции, конфликтами и одновременно нервно-психическими расстройства</w:t>
        <w:softHyphen/>
        <w:t>ми у одного из ее членов. При изуче</w:t>
        <w:softHyphen/>
        <w:t>нии, однако, выяснилось, что эти явления в данной семье не взаимо</w:t>
        <w:softHyphen/>
        <w:t>связаны. Так, в случае обсессивно-фобического невроза у подростка его заболевание было связано с ситуа</w:t>
        <w:softHyphen/>
        <w:t>цией в школе, а не с длительным конфликтом родителей, к которому он уже привык за долгие го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нием к изучению семьи яв</w:t>
        <w:softHyphen/>
        <w:t>ляется также обращение членов семьи за помощью, неудача в приме</w:t>
        <w:softHyphen/>
        <w:t>нении других методов. Вместе с тем эти показания косвенные. В первом случае необходимо выяснить, дей</w:t>
        <w:softHyphen/>
        <w:t>ствительно ли мы имеем дело с меди</w:t>
        <w:softHyphen/>
        <w:t>цинской (психотравмирующим воз</w:t>
        <w:softHyphen/>
        <w:t>действием семьи) или другой проб</w:t>
        <w:softHyphen/>
        <w:t>лемой (педагогической, психологиче</w:t>
        <w:softHyphen/>
        <w:t>ской, этической), с которой лучше разберется другой квалифицирован</w:t>
        <w:softHyphen/>
        <w:t>ный специалист. Во втором случае нужно установить, действительно ли неуспех других методов психотера</w:t>
        <w:softHyphen/>
        <w:t>пии связан с тем, что не учитывалось воздействие семьи. Именно эти со</w:t>
        <w:softHyphen/>
        <w:t>ображения мы учитывали при раз</w:t>
        <w:softHyphen/>
        <w:t>работке «Схемы семейно-терапев-тического изучения семьи», которая будет изложена в конце глав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изучения семьи. Как уже указывалось, семья — весьма слож</w:t>
        <w:softHyphen/>
        <w:t>ная по структуре социальная и психо</w:t>
        <w:softHyphen/>
        <w:t>логическая система. И задача выяв</w:t>
        <w:softHyphen/>
        <w:t>ления нарушений, которые иницииро</w:t>
        <w:softHyphen/>
        <w:t>вали развитие нервно-психического расстройства у одного из ее членов, по трудности нередко сопостави</w:t>
        <w:softHyphen/>
        <w:t>ма с поиском иголки в стоге сена. Вследствие этого чрезвычайно важ</w:t>
        <w:softHyphen/>
        <w:t>ную роль играет выбор правиль</w:t>
        <w:softHyphen/>
        <w:t>ной стратегии и тактики поиска на</w:t>
        <w:softHyphen/>
        <w:t>рушения. Система изучения семьи должна быть таковой, чтобы каждый новый шаг, во-первых, заметно при</w:t>
        <w:softHyphen/>
        <w:t>ближал бы к первоисточнику наруше</w:t>
        <w:softHyphen/>
        <w:t>ний; во-вторых, давал бы информа</w:t>
        <w:softHyphen/>
        <w:t>цию о наиболее предпочтительном направлении дальнейшего изу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единого теоретического базиса современной семейной психо</w:t>
        <w:softHyphen/>
        <w:t>терапии приводит к весьма различ</w:t>
        <w:softHyphen/>
        <w:t>ному пониманию путей изучения семьи. Представители различных школ в одном и том же случае по-разному решают задачи ее изу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р популярного учебника по семейной психотерапии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arker</w:t>
      </w:r>
      <w:r>
        <w:rPr>
          <w:rFonts w:cs="Times New Roman" w:ascii="Times New Roman" w:hAnsi="Times New Roman"/>
          <w:sz w:val="24"/>
          <w:szCs w:val="24"/>
        </w:rPr>
        <w:t xml:space="preserve"> (1981) не без юмора пишет, сколь по-разному рассматривался бы один и тот же случай (например, приступ необоснованного упрямства у ребен</w:t>
        <w:softHyphen/>
        <w:t>ка) представителями разных школ семейной психотерапии. Представи</w:t>
        <w:softHyphen/>
        <w:t xml:space="preserve">тель «структурной школы»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M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nuchln</w:t>
      </w:r>
      <w:r>
        <w:rPr>
          <w:rFonts w:cs="Times New Roman" w:ascii="Times New Roman" w:hAnsi="Times New Roman"/>
          <w:sz w:val="24"/>
          <w:szCs w:val="24"/>
        </w:rPr>
        <w:t xml:space="preserve"> обратил бы внимание на «слишком проницаемую» границу подсистемы «мать — сын» и «недо</w:t>
        <w:softHyphen/>
        <w:t>статочно проницаемую» — «мать — отец». Представитель коммуникатив</w:t>
        <w:softHyphen/>
        <w:t xml:space="preserve">ной школы сосредоточился бы на выявлении нарушений коммуникации в семье и постарался бы показать, как они приводят к психическому расстройству у ребенка. Семейный психотерапевт школы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Satir</w:t>
      </w:r>
      <w:r>
        <w:rPr>
          <w:rFonts w:cs="Times New Roman" w:ascii="Times New Roman" w:hAnsi="Times New Roman"/>
          <w:sz w:val="24"/>
          <w:szCs w:val="24"/>
        </w:rPr>
        <w:t xml:space="preserve"> сосре</w:t>
        <w:softHyphen/>
        <w:t>доточился бы не на нарушениях, свя</w:t>
        <w:softHyphen/>
        <w:t>занных с информацией, а на эмоцио</w:t>
        <w:softHyphen/>
        <w:t>нальной реакции, которую она вы</w:t>
        <w:softHyphen/>
        <w:t>зывает у членов семьи, и т. 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ой западной семейной психотерапии, действительно, широ</w:t>
        <w:softHyphen/>
        <w:t>ко распространено мнение о том, что любой подход хорош и в конечном счете приводит к цели. Семейная психотерапия представляется в этом случае чем-то вроде магазина готово</w:t>
        <w:softHyphen/>
        <w:t>го платья, где каждый может подо</w:t>
        <w:softHyphen/>
        <w:t>брать одежду на свой вкус. Естест</w:t>
        <w:softHyphen/>
        <w:t>венно, что это вызывает озабочен</w:t>
        <w:softHyphen/>
        <w:t>ность и критическое отношение более строго и методически ответственно относящихся к проблемам диагности</w:t>
        <w:softHyphen/>
        <w:t>ки ученых. Предпринимаются много</w:t>
        <w:softHyphen/>
        <w:t>численные попытки решить проблему изучения семьи «в общем виде», не привязав это решение к рамкам ка</w:t>
        <w:softHyphen/>
        <w:t>кой-то узкой школы. При этом ста</w:t>
        <w:softHyphen/>
        <w:t>вится задача — построить такую диагностическую систему, которая удовлетворила бы (насколько это во</w:t>
        <w:softHyphen/>
        <w:t>обще возможно) представителей са</w:t>
        <w:softHyphen/>
        <w:t>мых различных школ и теч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Семейная психотерап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зор и критический анализ этих попыток целесообразен. Во-первых, он позволил бы рельефнее увидеть основные проблемы, возникающие при изучении семьи, и возможные пу</w:t>
        <w:softHyphen/>
        <w:t>ти их решения. Во-вторых, основные из этих систем отражают не только теоретические соображения, но и не</w:t>
        <w:softHyphen/>
        <w:t>малый практический опыт. Это в большинстве случаев системы, по ко</w:t>
        <w:softHyphen/>
        <w:t>торым соответствующие специалисты изучали семью на протяжении дли</w:t>
        <w:softHyphen/>
        <w:t>тельного времени; в ходе этой работы системы совершенствовались и уточ</w:t>
        <w:softHyphen/>
        <w:t>няли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лектический подход. Его пред</w:t>
        <w:softHyphen/>
        <w:t>ставители пытаются решить пробле</w:t>
        <w:softHyphen/>
        <w:t>му изучения семьи путем объедине</w:t>
        <w:softHyphen/>
        <w:t>ния подходов разных школ в общую диагностическую схему. Они в пол</w:t>
        <w:softHyphen/>
        <w:t>ной мере используют то обстоятель</w:t>
        <w:softHyphen/>
        <w:t>ство, что разные школы семейной психотерапии сосредоточиваются, как правило, на анализе и коррекции многообразных сторон жизнедея</w:t>
        <w:softHyphen/>
        <w:t>тельности семьи. Поэтому мысль об объединении и взаимной увязке раз</w:t>
        <w:softHyphen/>
        <w:t>ных подходов возникает совершенно естествен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 диагностических схем внимание сосредоточивается на вопросе, какую именно информацию о семье и в какой последовательности психотерапевт должен получить в хо</w:t>
        <w:softHyphen/>
        <w:t>де ее изучения. Все схемы данного типа нацеливают на получение двух видов данных о семье. Во-первых, сведения о семье, которые нужны при работе с ней вне зависимости от того, какая семья и с какой целью обсле</w:t>
        <w:softHyphen/>
        <w:t>дуется. Так, при работе с любой семь</w:t>
        <w:softHyphen/>
        <w:t>ей, конечно же, нужно знать ее со</w:t>
        <w:softHyphen/>
        <w:t>став, возраст ее членов, социальный слой, к которому относится семья, и целый ряд других моментов. Во-вторых, это сведения об отдельных аспектах функционирования семьи, которые считаются наиболее важ</w:t>
        <w:softHyphen/>
        <w:t>ными в семейной психотерап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им известную «модель Мак-Мастерса», разработанную тре</w:t>
        <w:softHyphen/>
        <w:t xml:space="preserve">мя учеными — N. </w:t>
      </w:r>
      <w:r>
        <w:rPr>
          <w:rFonts w:cs="Times New Roman" w:ascii="Times New Roman" w:hAnsi="Times New Roman"/>
          <w:sz w:val="24"/>
          <w:szCs w:val="24"/>
          <w:lang w:val="en-US"/>
        </w:rPr>
        <w:t>Epstei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isho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Lewin</w:t>
      </w:r>
      <w:r>
        <w:rPr>
          <w:rFonts w:cs="Times New Roman" w:ascii="Times New Roman" w:hAnsi="Times New Roman"/>
          <w:sz w:val="24"/>
          <w:szCs w:val="24"/>
        </w:rPr>
        <w:t xml:space="preserve"> (1962, 1978). Модель («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cMastersmodel</w:t>
      </w:r>
      <w:r>
        <w:rPr>
          <w:rFonts w:cs="Times New Roman" w:ascii="Times New Roman" w:hAnsi="Times New Roman"/>
          <w:sz w:val="24"/>
          <w:szCs w:val="24"/>
        </w:rPr>
        <w:t>»)   ориентирует  се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иного психотерапевта на изуче</w:t>
        <w:softHyphen/>
        <w:t>ние 6 аспектов функционирования семьи — это способность к решению проблем, коммуникация в семье, се</w:t>
        <w:softHyphen/>
        <w:t>мейные роли, аффективная отзывчи</w:t>
        <w:softHyphen/>
        <w:t>вость, аффективная вовлеченность, контроль над поведе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дель Мак-Мастерса» ставит своей целью дать общее и всесторон</w:t>
        <w:softHyphen/>
        <w:t>нее представление об изучаемой семье в данный момент. Охаракте</w:t>
        <w:softHyphen/>
        <w:t>ризуем каждый из аспектов этой модел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Способность семьи к решению проблем.   Выясняется,       насколько семья в состоянии решать проблемы, которые перед ней возникают. Авто</w:t>
        <w:softHyphen/>
        <w:t>ры исходят из мысли, что какова бы ни была проблема  (трудность, про</w:t>
        <w:softHyphen/>
        <w:t>тиворечие,   сложность),   с   которой сталкивается в своей повседневной жизни семья, к ее членам предъяв</w:t>
        <w:softHyphen/>
        <w:t>ляются требования: 1) опознать про</w:t>
        <w:softHyphen/>
        <w:t>блему, т. е. понять, что перед ними именно проблема, требующая интел</w:t>
        <w:softHyphen/>
        <w:t>лектуальных и других усилий по ее разрешению.   Без   этого   осознания семья   может,   например,   ощущать неудовлетворенность жизнью, но, не видя проблемы, полагать, что «так и должно быть», и не ставить перед собой вопрос, что должно и может быть иначе; 2)   иметь информацию о проблеме (т. е. о ней должны узнать от того, кто первый ее обнаружил, все, кто должен принять участие в ее решении; 3)  рассмотреть альтерна</w:t>
        <w:softHyphen/>
        <w:t>тивные  пути решения   (плохо, если принимается    «первое    попавшееся решение»); 4)  принять только одно решение (обсуждения не могут про</w:t>
        <w:softHyphen/>
        <w:t>должаться вечно); 5)  решение осу</w:t>
        <w:softHyphen/>
        <w:t>ществить; 6) убедиться в успешности своих действий и оценить результа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 справедливо указывают, что неспособность семьи к решению проблем вызывает цепную реакцию негативных последствий, общих в разных семьях и при разных пробле</w:t>
        <w:softHyphen/>
        <w:t>мах. Причиной несостоятельности в решении проблем может быть нару</w:t>
        <w:softHyphen/>
        <w:t>шение любого из перечисленных этап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Коммуникативные   характери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ки. Схема анализа этого аспекта жизнедеятельности семьи в значи</w:t>
        <w:softHyphen/>
        <w:t>тельной мере отражает достижения коммуникативной школы. «Модель Мак-Мастерса» предписывает вы</w:t>
        <w:softHyphen/>
        <w:t>яснить две важнейшие характери</w:t>
        <w:softHyphen/>
        <w:t>стики коммуникационных процессов в семье: 1) открытость или, напротив, замаскированность информации, ко</w:t>
        <w:softHyphen/>
        <w:t>торой обмениваются члены семьи. Так, предложение одного из супругов «Пойдем погуляем» является откры</w:t>
        <w:softHyphen/>
        <w:t>тым коммуникационно, в то время как выражение «Как насчет поды</w:t>
        <w:softHyphen/>
        <w:t>шать свежим воздухом?» — более замаскированный вариант и допу</w:t>
        <w:softHyphen/>
        <w:t>скает многообразные толкования (например, как просьба открыть фор</w:t>
        <w:softHyphen/>
        <w:t>точку). Если замаскированные вы</w:t>
        <w:softHyphen/>
        <w:t>сказывания в семье превалируют, можно говорить о стиле замаскиро</w:t>
        <w:softHyphen/>
        <w:t>ванной коммуникации; 2) прямая или косвенная коммуникация. Если «по</w:t>
        <w:softHyphen/>
        <w:t>слание» высказывается именно лицу, к которому относится, а не передает</w:t>
        <w:softHyphen/>
        <w:t>ся ему косвенно, то мы имеем дело с прямой коммуникацией. Таким об</w:t>
        <w:softHyphen/>
        <w:t>разом, в схему включены характери</w:t>
        <w:softHyphen/>
        <w:t>стики, от которых зависит успеш</w:t>
        <w:softHyphen/>
        <w:t>ность коммуник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Ролевые характеристики.  Ана</w:t>
        <w:softHyphen/>
        <w:t>лиз ролевой структуры семьи вклю</w:t>
        <w:softHyphen/>
        <w:t>чает:   выявление  функций,   которые выполняет та или иная семья, при</w:t>
        <w:softHyphen/>
        <w:t>вычные образцы поведения   (роли), наличие навыков и умений, необхо</w:t>
        <w:softHyphen/>
        <w:t>димых для выполнения роли, правила «приписывания» ролей членам семьи и, наконец, установление ответствен</w:t>
        <w:softHyphen/>
        <w:t>ности за различные внутрисемейные событ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 Четвертый аспект — аффектив</w:t>
        <w:softHyphen/>
        <w:t>ная вовлеченность, объединяет груп</w:t>
        <w:softHyphen/>
        <w:t>пу переменных, явно связанных с ис</w:t>
        <w:softHyphen/>
        <w:t xml:space="preserve">следованиями школы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Sati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 центре пятого — характер мо</w:t>
        <w:softHyphen/>
        <w:t>тивации,   определяющий  отношение индивида к семье, его привязанность к ней. Авторы модели диагностиче</w:t>
        <w:softHyphen/>
        <w:t>ского анализа выделяют типы вовле</w:t>
        <w:softHyphen/>
        <w:t>ченности, учет которых наиболее ва</w:t>
        <w:softHyphen/>
        <w:t>жен в клинической практике, в том числе  недостаточный  уровень   эмо</w:t>
        <w:softHyphen/>
        <w:t>циональной вовлеченности в семью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рцистическая» вовлеченность (в основе эгоцентризм, интерес к семье лишь постольку, поскольку она обес</w:t>
        <w:softHyphen/>
        <w:t>печивает удовлетворение чувства тщеславия, укрепление самооценки), сверхвовлеченность (индивид эмоци</w:t>
        <w:softHyphen/>
        <w:t>онально полностью слит с семьей, не</w:t>
        <w:softHyphen/>
        <w:t>удача или разрушение семьи равно</w:t>
        <w:softHyphen/>
        <w:t>сильные его гибели), симбиотическая связь (утрата индивидом способно</w:t>
        <w:softHyphen/>
        <w:t>сти действовать и жить самостоя</w:t>
        <w:softHyphen/>
        <w:t>тельно, полная зависимость в этом отношении от других членов семь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Поведенческий контроль» — способ, каким семья оказывает вли</w:t>
        <w:softHyphen/>
        <w:t>яние на поведение своих членов, регу</w:t>
        <w:softHyphen/>
        <w:t>лирует его (ригидный контроль, хао</w:t>
        <w:softHyphen/>
        <w:t>тический, гибкий и др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дель Мак-Мастерса» весьма популярна, она получила поддержку многих практиков. Знакомство с ней показывает, что она в состоянии удо</w:t>
        <w:softHyphen/>
        <w:t>влетворить ряд практических потреб</w:t>
        <w:softHyphen/>
        <w:t>ностей, возникающих при исследова</w:t>
        <w:softHyphen/>
        <w:t>нии семьи. Она дает в руки психоте</w:t>
        <w:softHyphen/>
        <w:t>рапевту программу первичного изу</w:t>
        <w:softHyphen/>
        <w:t>чения семьи, может подсказать, что ему еще неизвестно, о чем у него не</w:t>
        <w:softHyphen/>
        <w:t>достаточное представление. Трудно спорить с тем, что если психотерапевт собрал сведения о семье в соответст</w:t>
        <w:softHyphen/>
        <w:t>вии с данной диагностической схе</w:t>
        <w:softHyphen/>
        <w:t>мой, то к концу такого исследования он уже неплохо представляет себе сем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 еще многие важные диагностические проблемы остаются в данной схеме нерешенны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Как соотносятся между собой рассмотренные   группы   характери</w:t>
        <w:softHyphen/>
        <w:t>стик семьи? Какой взаимосвязи меж</w:t>
        <w:softHyphen/>
        <w:t>ду нарушениями каждой из них мож</w:t>
        <w:softHyphen/>
        <w:t>но ожидать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Существуют   ли   аспекты,    не включенные в диагностическую схе</w:t>
        <w:softHyphen/>
        <w:t>му; каковы они и в каких случаях их нужно рассматривать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 выделение именно дан</w:t>
        <w:softHyphen/>
        <w:t>ных сфер жизнедеятельности семьи отражает не столько важность, зна</w:t>
        <w:softHyphen/>
        <w:t>чимость их в жизни семьи, сколько внимание, уделенное им представите</w:t>
        <w:softHyphen/>
        <w:t>лями основных школ семейной психо</w:t>
        <w:softHyphen/>
        <w:t>терап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ный подход. В этом случае проблема отбора параметров, кото</w:t>
        <w:softHyphen/>
        <w:t>рые должны быть в центре внимания, решается иным путем. Как врач, изу</w:t>
        <w:softHyphen/>
        <w:t>чающий определенную болезнь, боль</w:t>
        <w:softHyphen/>
        <w:t>ше всего интереруется совокупностью факторов, имеющих непосредствен</w:t>
        <w:softHyphen/>
        <w:t>ное отношение к тому, что организм не справился с определенной нагруз</w:t>
        <w:softHyphen/>
        <w:t>кой (вредностью), так и семейный психотерапевт, изучающий неблаго</w:t>
        <w:softHyphen/>
        <w:t>получную в каком-либо отношении семью, прежде всего выявляет осо</w:t>
        <w:softHyphen/>
        <w:t>бенности, определяющие неспособ</w:t>
        <w:softHyphen/>
        <w:t>ность семьи справиться с психиче</w:t>
        <w:softHyphen/>
        <w:t>ской нагрузкой. В схему диагности</w:t>
        <w:softHyphen/>
        <w:t>ческого анализа семьи при этом включается метод выявления и изуче</w:t>
        <w:softHyphen/>
        <w:t>ния типовых «слабых мест» семьи. Типичной является диагностическая схема, разработанная американски</w:t>
        <w:softHyphen/>
        <w:t xml:space="preserve">ми психотерапевтам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Tsen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. Мс-</w:t>
      </w:r>
      <w:r>
        <w:rPr>
          <w:rFonts w:cs="Times New Roman" w:ascii="Times New Roman" w:hAnsi="Times New Roman"/>
          <w:sz w:val="24"/>
          <w:szCs w:val="24"/>
          <w:lang w:val="en-US"/>
        </w:rPr>
        <w:t>Dermott</w:t>
      </w:r>
      <w:r>
        <w:rPr>
          <w:rFonts w:cs="Times New Roman" w:ascii="Times New Roman" w:hAnsi="Times New Roman"/>
          <w:sz w:val="24"/>
          <w:szCs w:val="24"/>
        </w:rPr>
        <w:t xml:space="preserve"> (1979) — «трехосевая клас</w:t>
        <w:softHyphen/>
        <w:t>сификация проблемных семе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развития семьи (пер</w:t>
        <w:softHyphen/>
        <w:t>вая ось) — это совокупность трудно</w:t>
        <w:softHyphen/>
        <w:t>стей, отражающих этапы развития любой семьи (первичная дисфунк</w:t>
        <w:softHyphen/>
        <w:t>ция), связанная с трудностью уста</w:t>
        <w:softHyphen/>
        <w:t>новления удовлетворяющих отноше</w:t>
        <w:softHyphen/>
        <w:t>ний между супругами; проблемы, возникающие с появлением ребенка, с трудными этапами в его развитии, при уходе из семьи выросших детей и смерти близких. Это также ослож</w:t>
        <w:softHyphen/>
        <w:t>нения и вариации развития семьи по этапам, семейные кризисы, связан</w:t>
        <w:softHyphen/>
        <w:t>ные с оставлением семьи одним из супругов, с повторным браком; хро</w:t>
        <w:softHyphen/>
        <w:t>ническая неустойчивость семьи в связи с частыми отъездами одного из ее член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емейных подсистем (вторая ось): дисфункция в супру</w:t>
        <w:softHyphen/>
        <w:t>жеских отношениях (нарушение взаимодополняемости, конфликт ин</w:t>
        <w:softHyphen/>
        <w:t>тересов супругов, патологическая за</w:t>
        <w:softHyphen/>
        <w:t>висимость одного из них); нарушения в подсистеме «родители — дети»; на</w:t>
        <w:softHyphen/>
        <w:t>рушения в подсистеме «братья — сестры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я ось схемы названа автора</w:t>
        <w:softHyphen/>
        <w:t>ми нарушениями функционирования семейной группы. Она включает, во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х, нарушения интеграции от</w:t>
        <w:softHyphen/>
        <w:t>дельных членов в семье (дезинтегра</w:t>
        <w:softHyphen/>
        <w:t>ция семьи; патологически интегриро</w:t>
        <w:softHyphen/>
        <w:t>ванная семья — случай, когда члены семьи вовлечены в несоответствую</w:t>
        <w:softHyphen/>
        <w:t>щие им социальные роли; сверх</w:t>
        <w:softHyphen/>
        <w:t>структурированная семья — при на</w:t>
        <w:softHyphen/>
        <w:t>личии жесткой системы ролей, огра</w:t>
        <w:softHyphen/>
        <w:t>ничивающих инициативу отдельного ее члена, и др.). Это, во-вторых, ряд нарушений во взаимоотношении семьи с окружающим миром (соци</w:t>
        <w:softHyphen/>
        <w:t>ально изолированные семьи; семьи людей с отклоненным поведением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же говорилось, схема явля</w:t>
        <w:softHyphen/>
        <w:t>ется «трехосевой», что означает со</w:t>
        <w:softHyphen/>
        <w:t>отношение между проблемами каж</w:t>
        <w:softHyphen/>
        <w:t>дой из трех групп, а именно возмож</w:t>
        <w:softHyphen/>
        <w:t>ность совпадения в семье проблем основных групп, их взаимного усиле</w:t>
        <w:softHyphen/>
        <w:t>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рехосевая классификация» — самая интересная и наиболее после</w:t>
        <w:softHyphen/>
        <w:t>довательная попытка применить про</w:t>
        <w:softHyphen/>
        <w:t>блемный подход при диагностике семьи. Она вооружает исследователя четкой методикой выявления семей</w:t>
        <w:softHyphen/>
        <w:t>ных проблем, а также методикой ана</w:t>
        <w:softHyphen/>
        <w:t>лиза их соотношений. Однако мето</w:t>
        <w:softHyphen/>
        <w:t>дика не лишена недостатков. Она настраивает семейного психотера</w:t>
        <w:softHyphen/>
        <w:t>певта на поиск признаков определен</w:t>
        <w:softHyphen/>
        <w:t>ных, описанных в рамках методики, проблем вместо того, чтобы анали</w:t>
        <w:softHyphen/>
        <w:t>зировать структуру и функции семьи в целом. Такой подход чреват сме</w:t>
        <w:softHyphen/>
        <w:t>щением интереса с целостного анали</w:t>
        <w:softHyphen/>
        <w:t>за семьи на своеобразное симптома</w:t>
        <w:softHyphen/>
        <w:t>тическое лечение отдельного се</w:t>
        <w:softHyphen/>
        <w:t>мейного «орган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ные модели семьи. К ним относятся диагностические схемы, основные параметры которых выяв</w:t>
        <w:softHyphen/>
        <w:t>ляются путем факторного анализа. Факторный анализ — это метод ма</w:t>
        <w:softHyphen/>
        <w:t>тематической статистики, дающий возможность «экономного описания» объекта, т. е. выявления таких харак</w:t>
        <w:softHyphen/>
        <w:t>теристик объекта, которые позволяют получить максимально полную ин</w:t>
        <w:softHyphen/>
        <w:t>формацию о нем. Выявляют эти пара</w:t>
        <w:softHyphen/>
        <w:t>метры обычно следующим образом: дается возможно более полная ха~ рактеристика (с использованием са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х разных сведений) определенной группы объектов, например семей, а затем с применением математиче</w:t>
        <w:softHyphen/>
        <w:t>ских процедур выявляется значитель</w:t>
        <w:softHyphen/>
        <w:t>но меньшее число характеристик, которые в состоянии столь же полно описать те же объекты. Наряду с факторным анализом для выявления небольшого числа показателей семьи, способных полно охарактеризовать ее, применяются и некоторые дру</w:t>
        <w:softHyphen/>
        <w:t>гие методы — метод главных компо</w:t>
        <w:softHyphen/>
        <w:t>нент, таксономия, интуитивное вы</w:t>
        <w:softHyphen/>
        <w:t>деление таких параметров [Айва</w:t>
        <w:softHyphen/>
        <w:t>зян С. А. и др., 1974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наиболее известного примера такого подхода опишем «круговую модель», разработанную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Olson</w:t>
      </w:r>
      <w:r>
        <w:rPr>
          <w:rFonts w:cs="Times New Roman" w:ascii="Times New Roman" w:hAnsi="Times New Roman"/>
          <w:sz w:val="24"/>
          <w:szCs w:val="24"/>
        </w:rPr>
        <w:t xml:space="preserve"> и соавт. (1979) — они выде</w:t>
        <w:softHyphen/>
        <w:t>лили два семейных фактора, которые наиболее полно характеризуют лю</w:t>
        <w:softHyphen/>
        <w:t>бую семью. Это семейное согласие (</w:t>
      </w:r>
      <w:r>
        <w:rPr>
          <w:rFonts w:cs="Times New Roman" w:ascii="Times New Roman" w:hAnsi="Times New Roman"/>
          <w:sz w:val="24"/>
          <w:szCs w:val="24"/>
          <w:lang w:val="en-US"/>
        </w:rPr>
        <w:t>cohesion</w:t>
      </w:r>
      <w:r>
        <w:rPr>
          <w:rFonts w:cs="Times New Roman" w:ascii="Times New Roman" w:hAnsi="Times New Roman"/>
          <w:sz w:val="24"/>
          <w:szCs w:val="24"/>
        </w:rPr>
        <w:t>) и адаптируемость (</w:t>
      </w:r>
      <w:r>
        <w:rPr>
          <w:rFonts w:cs="Times New Roman" w:ascii="Times New Roman" w:hAnsi="Times New Roman"/>
          <w:sz w:val="24"/>
          <w:szCs w:val="24"/>
          <w:lang w:val="en-US"/>
        </w:rPr>
        <w:t>adap</w:t>
      </w:r>
      <w:r>
        <w:rPr>
          <w:rFonts w:cs="Times New Roman" w:ascii="Times New Roman" w:hAnsi="Times New Roman"/>
          <w:sz w:val="24"/>
          <w:szCs w:val="24"/>
        </w:rPr>
        <w:softHyphen/>
      </w:r>
      <w:r>
        <w:rPr>
          <w:rFonts w:cs="Times New Roman" w:ascii="Times New Roman" w:hAnsi="Times New Roman"/>
          <w:sz w:val="24"/>
          <w:szCs w:val="24"/>
          <w:lang w:val="en-US"/>
        </w:rPr>
        <w:t>tability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ое согласие — степень эмо</w:t>
        <w:softHyphen/>
        <w:t>циональной связи между членами семьи. При максимальной выражен</w:t>
        <w:softHyphen/>
        <w:t>ности этой связи члены эмоционально взаимозависимы. При минимальной выраженности имеет место далеко идущая эмоциональная автономия каждого члена семь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адаптируемость — ха</w:t>
        <w:softHyphen/>
        <w:t>рактеристика того, насколько гибки или, наоборот, стабильны отношения в семье. Авторы полагают, что опти</w:t>
        <w:softHyphen/>
        <w:t>мальным является некоторый проме</w:t>
        <w:softHyphen/>
        <w:t>жуточный уровень стабильности. Каждая из этих двух глобальных характеристик семьи может иметь четыре степени выраженности: две умеренные и две крайние. Характе</w:t>
        <w:softHyphen/>
        <w:t>ризуя адаптируемость семьи, авторы выделяют следующие степени: ригид</w:t>
        <w:softHyphen/>
        <w:t>ная (крайне устойчивая), стандарх-ная (умеренно устойчивая), гибкая (умеренно неустойчивая), хаотичная (крайне неустойчивая). Точно так же четыре степени выделяются и в характеристике эмоциональной во</w:t>
        <w:softHyphen/>
        <w:t>влеченности. Пересечение этих пере</w:t>
        <w:softHyphen/>
        <w:t>менных (учитывая, что каждая сте</w:t>
        <w:softHyphen/>
        <w:t>пень адаптируемости может соче</w:t>
        <w:softHyphen/>
        <w:t>таться с любой степенью эмоциональ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вовлеченности) дает 16 типов семей. Сочетание умеренных степеней выраженности дает 4 типа нормаль</w:t>
        <w:softHyphen/>
        <w:t>ных семей. Например, гибкая и одно</w:t>
        <w:softHyphen/>
        <w:t>временно эмоционально вовлеченная семья будет заметно отличаться от семьи стандартной и слабо эмо</w:t>
        <w:softHyphen/>
        <w:t>ционально вовлеченной. Для первой более характерны спонтанные прояв</w:t>
        <w:softHyphen/>
        <w:t>ления чувств, меньшая взаимная предсказуемость действий, «перепа</w:t>
        <w:softHyphen/>
        <w:t>ды» эмоционального климата семьи, значительно большее разнообразие форм общения, в том числе взаимно</w:t>
        <w:softHyphen/>
        <w:t>го проявления чувств, члены семьи легче находят контакт с детьми, луч</w:t>
        <w:softHyphen/>
        <w:t>ше понимают их, им более присуще стремление к игровому, разнообраз</w:t>
        <w:softHyphen/>
        <w:t>ному проведению досуга. Остальные 12 типов семей, представляющих со</w:t>
        <w:softHyphen/>
        <w:t>бой сочетания крайних степеней вы</w:t>
        <w:softHyphen/>
        <w:t>раженности основных характеристик или умеренной степени одной с край</w:t>
        <w:softHyphen/>
        <w:t>ней степенью выраженности другой имеют тенденцию к нарушениям. Первоисточником нарушений в семье может оказаться любая из весьма многочисленных сторон ее жизни. Выход вышеуказанных основных или глобальных переменных за опреде</w:t>
        <w:softHyphen/>
        <w:t>ленные рамки (повышенная ригид</w:t>
        <w:softHyphen/>
        <w:t>ность отношений в семье, чрезмерная или недостаточная эмоциональная связь) может или вообще не иметь отношения к истинному источнику нарушений в семье, или просто ука</w:t>
        <w:softHyphen/>
        <w:t>зывать на то, что в данной семье «не все в порядке», т. е. косвенно выявить целую цепь нарушений, воз</w:t>
        <w:softHyphen/>
        <w:t>никших под воздействием первич</w:t>
        <w:softHyphen/>
        <w:t>ного источн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уитивная таксономия. При та</w:t>
        <w:softHyphen/>
        <w:t>ком подходе выделяются определен</w:t>
        <w:softHyphen/>
        <w:t>ные типы семей, содействующих воз</w:t>
        <w:softHyphen/>
        <w:t>никновению нервно-психических рас</w:t>
        <w:softHyphen/>
        <w:t>стройств. Эти типы выделяются, ос</w:t>
        <w:softHyphen/>
        <w:t>новываясь прежде всего на интуиции, опыте работы с семьями, успехами в их коррек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о уже вполне привычным под</w:t>
        <w:softHyphen/>
        <w:t>черкивать огромное значение опыта психотерапевта в семейной психо</w:t>
        <w:softHyphen/>
        <w:t>терапии. Результаты исследований процесса и эффективности семейно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терапии дают значительный материал для подтверждения, в об</w:t>
        <w:softHyphen/>
        <w:t>щем, простой истины, что в случае семейной психотерапии, как и в лю</w:t>
        <w:softHyphen/>
        <w:t>бой другой сфере человеческой дея</w:t>
        <w:softHyphen/>
        <w:t>тельности, опытный человек про</w:t>
        <w:softHyphen/>
        <w:t>водит ее лучше, чем малоопытный новичок. Данные исследований эф</w:t>
        <w:softHyphen/>
        <w:t>фективности семейной психотерапии подтверждают, что вне зависимости от принадлежности психотерапевта к той или иной школе возрастание его опыта ведет к повышению эффек</w:t>
        <w:softHyphen/>
        <w:t>тивности психотерапии [</w:t>
      </w:r>
      <w:r>
        <w:rPr>
          <w:rFonts w:cs="Times New Roman" w:ascii="Times New Roman" w:hAnsi="Times New Roman"/>
          <w:sz w:val="24"/>
          <w:szCs w:val="24"/>
          <w:lang w:val="en-US"/>
        </w:rPr>
        <w:t>Fram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., 1982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юда, во-первых, повышенное доверие к специалистам в области семейной психотерапии, имеющим значительный опыт, и, во-вторых, их доверие к себе, своей интуиции и опыту. На этой психологической основе и возникают многочислен</w:t>
        <w:softHyphen/>
        <w:t>ные типологии семей, отражающие во многом интуитивные представле</w:t>
        <w:softHyphen/>
        <w:t>ния ведущих специалистов в обла</w:t>
        <w:softHyphen/>
        <w:t>сти семейной психотерап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типологии содержат, как пра</w:t>
        <w:softHyphen/>
        <w:t>вило, небольшое (не более 7) коли</w:t>
        <w:softHyphen/>
        <w:t>чество семей. Каждый из типов со</w:t>
        <w:softHyphen/>
        <w:t>провождается емким, обычно весьма ярким и хорошо опознаваемым опи</w:t>
        <w:softHyphen/>
        <w:t>санием. Известные явления семейной патологии рассматриваются как ре</w:t>
        <w:softHyphen/>
        <w:t>зультат принадлежности семьи к тому или иному типу. Диагностика семьи в значительной мере сводится к установлению того, к какому же типу данная семья относи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я эту типологию, ее авторы обычно ссылаются на значи</w:t>
        <w:softHyphen/>
        <w:t>тельный опыт работы и большое чис</w:t>
        <w:softHyphen/>
        <w:t>ло обследованных сем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ом такого подхода может быть типология, разработанная ис</w:t>
        <w:softHyphen/>
        <w:t>следователями Института им. В. М. Бехтерева. «В основу исследова</w:t>
        <w:softHyphen/>
        <w:t>ния,— пишет автор типологии,— положены наблюдения в процессе семейной психотерапии над 60 суп</w:t>
        <w:softHyphen/>
        <w:t>ружескими парами, в которых как минимум один из супругов болен нев</w:t>
        <w:softHyphen/>
        <w:t>розом... В процессе исследования мы пришли к выводу, что наиболее су</w:t>
        <w:softHyphen/>
        <w:t>щественной и содержательной харак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стикой совместной деятельности супругов является стиль супруже</w:t>
        <w:softHyphen/>
        <w:t>ских взаимоотношений. Под стилем понимается устойчивая совокупность свойств, присущих данному взаимо</w:t>
        <w:softHyphen/>
        <w:t>действию на протяжении длитель</w:t>
        <w:softHyphen/>
        <w:t>ного времени... При всем разнообра</w:t>
        <w:softHyphen/>
        <w:t>зии индивидуальных стилей они, по нашим наблюдениям, могут быть условно сгруппированы в три основ</w:t>
        <w:softHyphen/>
        <w:t>ных типа, которые мы обозначаем как «соперничество», «псевдосотруд</w:t>
        <w:softHyphen/>
        <w:t>ничество» и «изоляцию» [Миши</w:t>
        <w:softHyphen/>
        <w:t>на Т. М., 1978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есение семьи к тому или иному типу осуществляется неформализо</w:t>
        <w:softHyphen/>
        <w:t>ванно, на основе учета соотношения значительного числа характеристик, в том числе мотивационных структур, составляющих содержательную сто</w:t>
        <w:softHyphen/>
        <w:t>рону противоречия в совместной деятельности, способов компенсации, позволяющих паре устойчиво суще</w:t>
        <w:softHyphen/>
        <w:t>ствовать, несмотря на наличие этого противоречия, обстоятельств, вызы</w:t>
        <w:softHyphen/>
        <w:t>вающих декомпенсацию и д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угим примером такой «интуи</w:t>
        <w:softHyphen/>
        <w:t>тивной таксономии» является типо</w:t>
        <w:softHyphen/>
        <w:t xml:space="preserve">логия «семей, имеющих нарушения», разработанная ученым ГДР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Wer</w:t>
      </w:r>
      <w:r>
        <w:rPr>
          <w:rFonts w:cs="Times New Roman" w:ascii="Times New Roman" w:hAnsi="Times New Roman"/>
          <w:sz w:val="24"/>
          <w:szCs w:val="24"/>
        </w:rPr>
        <w:softHyphen/>
      </w:r>
      <w:r>
        <w:rPr>
          <w:rFonts w:cs="Times New Roman" w:ascii="Times New Roman" w:hAnsi="Times New Roman"/>
          <w:sz w:val="24"/>
          <w:szCs w:val="24"/>
          <w:lang w:val="en-US"/>
        </w:rPr>
        <w:t>ner</w:t>
      </w:r>
      <w:r>
        <w:rPr>
          <w:rFonts w:cs="Times New Roman" w:ascii="Times New Roman" w:hAnsi="Times New Roman"/>
          <w:sz w:val="24"/>
          <w:szCs w:val="24"/>
        </w:rPr>
        <w:t xml:space="preserve"> (1980). Им выделены, в частно</w:t>
        <w:softHyphen/>
        <w:t>сти, динамическая (сверхподвиж</w:t>
        <w:softHyphen/>
        <w:t>ная, характеризующаяся полным отсутствием устойчивости, опреде</w:t>
        <w:softHyphen/>
        <w:t>ленности ритма жизни и взаимоот</w:t>
        <w:softHyphen/>
        <w:t>ношений), неуверенная (с много</w:t>
        <w:softHyphen/>
        <w:t>численными реакциями страха по отношению к окружающему миру, склонная к боязливому подавлению внутренних конфликтов, с ярко вы</w:t>
        <w:softHyphen/>
        <w:t>раженной ипохондричностью),сверх</w:t>
        <w:softHyphen/>
        <w:t>устойчивая (с доминирующим зна</w:t>
        <w:softHyphen/>
        <w:t>чением в жизни семьи устоявшихся привычек, семейной рутины, устой</w:t>
        <w:softHyphen/>
        <w:t>чивых и не изменяемых даже в слу</w:t>
        <w:softHyphen/>
        <w:t>чае крайней необходимости способов поведения и общения), летаргиче</w:t>
        <w:softHyphen/>
        <w:t>ская семья (ослабленность мотива</w:t>
        <w:softHyphen/>
        <w:t>ционных сфер семьи, полное отсут</w:t>
        <w:softHyphen/>
        <w:t>ствие инициативы, нежелание вкла</w:t>
        <w:softHyphen/>
        <w:t>дывать силы в какую-либо сферу жизни, склонность при решении всех проблем идти по линии наименьшего сопротивления),      демонстративна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(семья, полностью ориенти</w:t>
        <w:softHyphen/>
        <w:t>рующая свою жизнь на создание определенного впечатления у со</w:t>
        <w:softHyphen/>
        <w:t>циального окруж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уитивная таксономия как под</w:t>
        <w:softHyphen/>
        <w:t>ход к диагностике семьи имеет ряд важных преимуществ. Такой подход вообще характерен для начальных стадий изучения какой-либо сферы социальной действительности. Нуж</w:t>
        <w:softHyphen/>
        <w:t>но напомнить, что именно интуитив</w:t>
        <w:softHyphen/>
        <w:t>ное выделение типов ознаменовало начальный этап развития психоло</w:t>
        <w:softHyphen/>
        <w:t>гии. Интуитивно создаваемые типо</w:t>
        <w:softHyphen/>
        <w:t>логии сыграли большую роль в раз</w:t>
        <w:softHyphen/>
        <w:t>витии психиатрии, особенно учения о психопатиях. Отталкиваясь от опи</w:t>
        <w:softHyphen/>
        <w:t>саний типов «циклотимиков», «шизо-тимиков», «экстравертов», «интро</w:t>
        <w:softHyphen/>
        <w:t>вертов» и т. д., исследователи разра</w:t>
        <w:softHyphen/>
        <w:t>ботали позднее соответствующие, более строгие, психологические ха</w:t>
        <w:softHyphen/>
        <w:t>рактеристики, создали научный ин</w:t>
        <w:softHyphen/>
        <w:t>струментарий для их изучения и вы</w:t>
        <w:softHyphen/>
        <w:t>я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уитивно выделенные типы помогают врачу или психологу тем, что активизируют его интуицию, столь важную для понимания семьи. Весьма положительную роль играют типологии в ходе семейного просве</w:t>
        <w:softHyphen/>
        <w:t>щения и рациональной психотерапии. Знакомство с семейными типоло</w:t>
        <w:softHyphen/>
        <w:t>гиями для многих людей является важным шагом в разрушении пред</w:t>
        <w:softHyphen/>
        <w:t>ставления, основанного на здравом смысле, что все семьи психологически одинаковы (хотят одного и того же, боятся одного и того же, зависят от одних и тех же обстоятельств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 данный подход имеет и свои недостатки. Интуитивно выделенные типы, как правило, не соответствуют ряду требований науч</w:t>
        <w:softHyphen/>
        <w:t>ной типологии. Так, чаще всего не соблюдается требование единства критерия. Один тип обычно выделя</w:t>
        <w:softHyphen/>
        <w:t>ется по одним признакам, другой — по другим. Отсюда взаимное нало</w:t>
        <w:softHyphen/>
        <w:t>жение типов, наличие многочислен</w:t>
        <w:softHyphen/>
        <w:t>ных «смешанных вариантов». Диаг</w:t>
        <w:softHyphen/>
        <w:t>ностические критерии типологий бывают, как правило, нестрогими. Правильность   отнесения   семьи    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у или иному типу в значитель</w:t>
        <w:softHyphen/>
        <w:t>ной мере определяется искусством психотерапев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 настоящее время существуют различные подходы к вы</w:t>
        <w:softHyphen/>
        <w:t>бору направления семейного диагно</w:t>
        <w:softHyphen/>
        <w:t>за, отбору круга характеристик, на которые должно быть обращено ос</w:t>
        <w:softHyphen/>
        <w:t>новное внимание при поиске причин нарушений в семье. Каждый из этих подходов имеет свои положительные стороны и свои недостатки. Именно в установлении соотношений досто</w:t>
        <w:softHyphen/>
        <w:t>инств и недостатков различных под</w:t>
        <w:softHyphen/>
        <w:t>ходов нужно искать пути их рацио</w:t>
        <w:softHyphen/>
        <w:t>нального исполь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подход в духе «модели Мак-Мастерса» с ее подробным многосто</w:t>
        <w:softHyphen/>
        <w:t>ронним обследованием семьи наибо</w:t>
        <w:softHyphen/>
        <w:t>лее уместен в случаях, когда необхо</w:t>
        <w:softHyphen/>
        <w:t>димо ее глубокое изучение и есть основание считать, что нарушены различные стороны ее жизнедеятель</w:t>
        <w:softHyphen/>
        <w:t>ности, и, наконец (учитывая длитель</w:t>
        <w:softHyphen/>
        <w:t>ность такого подхода и большую тру</w:t>
        <w:softHyphen/>
        <w:t>доемкость), если есть необходимые условия для исследования. В про</w:t>
        <w:softHyphen/>
        <w:t>тивоположность этому методы, осно</w:t>
        <w:softHyphen/>
        <w:t>ванные на изучении главных харак</w:t>
        <w:softHyphen/>
        <w:t>теристик, более приемлемы для опе</w:t>
        <w:softHyphen/>
        <w:t>ративного изучения семьи. Проблем</w:t>
        <w:softHyphen/>
        <w:t>ный подход применим в случаях, когда есть основания полагать, что нарушения в жизнедеятельности семьи связаны с неспособностью ее решить какую-то проблему, причем эти нарушения достаточно локализо</w:t>
        <w:softHyphen/>
        <w:t>ваны, не охватывают семью в цел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ческие проблемы полу</w:t>
        <w:softHyphen/>
        <w:t>чения информации о семье. Исследо</w:t>
        <w:softHyphen/>
        <w:t>вателю нужно не только знать, какую именно информацию нужно получить (этим определяется направление ди</w:t>
        <w:softHyphen/>
        <w:t>агностического исследования). Уста</w:t>
        <w:softHyphen/>
        <w:t>новив, какие сведения о семье нужны, он должен еще и получить их, выявить нужные ему обстоятель</w:t>
        <w:softHyphen/>
        <w:t>ства. Например, если при изучении источников определенного нервно-психического расстройства нужно получить сведения об уровне удовле</w:t>
        <w:softHyphen/>
        <w:t>творенности члена семьи, перед ис</w:t>
        <w:softHyphen/>
        <w:t>следователем возникает следующий вопрос — как выявить этот уровен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ности? Решение этого вопроса связано как минимум с тре</w:t>
        <w:softHyphen/>
        <w:t>мя проблемами: 1) проблема интим</w:t>
        <w:softHyphen/>
        <w:t>ности. В соответствии с моральными, эстетическими нормами, обычаями и традициями нашего общества, ряд сфер жизни семьи покрыт пеленой интимности и поэтому труднодосту</w:t>
        <w:softHyphen/>
        <w:t>пен для посторонних людей; 2) про</w:t>
        <w:softHyphen/>
        <w:t>блема изменчивости. Мнбгие события семейной жизни протекают быстро, не задерживая на себе внимания, легко ускользают даже от опытного и тренированного наблюдателя; 3) многие явления, представляющие интерес для семейного психотерапев</w:t>
        <w:softHyphen/>
        <w:t>та, «разбросаны» в разных сферах жизни семьи, в разные моменты ее существования. Например, такой фе</w:t>
        <w:softHyphen/>
        <w:t>номен, как подчинение одного члена семьи другому, проявляется не не</w:t>
        <w:softHyphen/>
        <w:t>прерывно, а лишь в определенные моменты жизни семьи, отдаленные друг от друга. В нашем примере они проявляются в моменты, когда у под</w:t>
        <w:softHyphen/>
        <w:t>чиненного члена семьи возникает же</w:t>
        <w:softHyphen/>
        <w:t>лание поступить по-своему и это не соответствует планам доминирую</w:t>
        <w:softHyphen/>
        <w:t>ще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йые психотерапевты упорно ищут пути решения всех трех про</w:t>
        <w:softHyphen/>
        <w:t>бл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полноты информации, преодоление барьера интимности. Беседуя с членами семьи, наблюдая за ее жизнью, психотерапевт стре</w:t>
        <w:softHyphen/>
        <w:t>мится создать все условия для того, чтобы дать им возможность без сте</w:t>
        <w:softHyphen/>
        <w:t>снения и полно раскрыть жизнь своей семьи. Как и в других видах психо</w:t>
        <w:softHyphen/>
        <w:t>терапии, это достигается соответ</w:t>
        <w:softHyphen/>
        <w:t>ствующим отношением психотера</w:t>
        <w:softHyphen/>
        <w:t>певта, его благожелательностью, готовностью без стеснения и огра</w:t>
        <w:softHyphen/>
        <w:t>ничений обсуждать даже наиболее щекотливые вопросы, а также тем, в какой мере он сумел создать у чле</w:t>
        <w:softHyphen/>
        <w:t>на семьи уверенность в том, что пси</w:t>
        <w:softHyphen/>
        <w:t>хотерапевт правильно понимает его, что у него нет другого «затаенного» мнения об услышанном от пациента и, наконец, что все услышанное оста</w:t>
        <w:softHyphen/>
        <w:t>нется полной тайн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е барьеры к уста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лению контакта с психотерапев</w:t>
        <w:softHyphen/>
        <w:t>том настолько глубоки и разнооб</w:t>
        <w:softHyphen/>
        <w:t>разны, что нередко их обнаружение и обход требуют большого искусства и, по крайней мере, на первом этапе установления глубокого контакта напоминают движение вслепу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дивительно, что семейные психотерапевты пытаются найти аль</w:t>
        <w:softHyphen/>
        <w:t>тернативные пути обеспечения пол</w:t>
        <w:softHyphen/>
        <w:t>ноты информации; один из них — техника так называемого «присо</w:t>
        <w:softHyphen/>
        <w:t>единения к семье», разработанная американским          психотерапевтом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Minuchin</w:t>
      </w:r>
      <w:r>
        <w:rPr>
          <w:rFonts w:cs="Times New Roman" w:ascii="Times New Roman" w:hAnsi="Times New Roman"/>
          <w:sz w:val="24"/>
          <w:szCs w:val="24"/>
        </w:rPr>
        <w:t xml:space="preserve"> (1981), Техника эта предполагает более или менее дли</w:t>
        <w:softHyphen/>
        <w:t>тельное присоединение психотера</w:t>
        <w:softHyphen/>
        <w:t>певта к семье. Оно включает в одних случаях совместное проживание с семьей, в других — совместное про</w:t>
        <w:softHyphen/>
        <w:t>ведение досуга на протяжении како</w:t>
        <w:softHyphen/>
        <w:t>го-то времени. Такое присоединение дает психотерапевту совершенно уни</w:t>
        <w:softHyphen/>
        <w:t xml:space="preserve">кальную возможность наблюдения семьи в ее повседневных условиях и привычных взаимоотношениях.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Minuchin</w:t>
      </w:r>
      <w:r>
        <w:rPr>
          <w:rFonts w:cs="Times New Roman" w:ascii="Times New Roman" w:hAnsi="Times New Roman"/>
          <w:sz w:val="24"/>
          <w:szCs w:val="24"/>
        </w:rPr>
        <w:t xml:space="preserve"> же описал разнообраз</w:t>
        <w:softHyphen/>
        <w:t>ные приемы, облегчающие присоеди</w:t>
        <w:softHyphen/>
        <w:t>нение к семье. Так, прием «аккомода</w:t>
        <w:softHyphen/>
        <w:t>ции» сводится к тому, что психотера</w:t>
        <w:softHyphen/>
        <w:t>певт, не пытаясь внести каких-либо изменений в жизнь семьи, напротив, старается усвоить «неписанные пра</w:t>
        <w:softHyphen/>
        <w:t>вила» ее жизни и стремится прове</w:t>
        <w:softHyphen/>
        <w:t>рить правильность своего понимания их сознательным применением. При</w:t>
        <w:softHyphen/>
        <w:t>ем «поддержания» заключается в том, что психотерапевт выявляет су</w:t>
        <w:softHyphen/>
        <w:t>ществующую в семье структуру отно</w:t>
        <w:softHyphen/>
        <w:t>шений и действует только через нее. Например, если в определенной семье мать является лидером, то контакт с детьми психотерапевт устанавлива</w:t>
        <w:softHyphen/>
        <w:t>ет только через нее. Прием «мимези</w:t>
        <w:softHyphen/>
        <w:t>са» включает попытки воспроизведе</w:t>
        <w:softHyphen/>
        <w:t>ния стиля общения семьи, вплоть до употребления тех же слов и оборотов. Нетрудно понять, что все описанные и многие другие приемы ориентируют психотерапевта на крайнюю осмотри</w:t>
        <w:softHyphen/>
        <w:t>тельность при присоединении к семье, удерживают его от соблазна необду</w:t>
        <w:softHyphen/>
        <w:t>манного психотерапевтического вме</w:t>
        <w:softHyphen/>
        <w:t>шательства,   который   очень   силен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сихотерапевт непосредствен</w:t>
        <w:softHyphen/>
        <w:t>но наблюдает жизнь семьи. С другой стороны, данные приемы нацеливают психотерапевта (по крайней мере, на диагностической стадии) на возмож</w:t>
        <w:softHyphen/>
        <w:t>но полное слияние с семьей, ибо толь</w:t>
        <w:softHyphen/>
        <w:t>ко оно даст ему ценнейшую возмож</w:t>
        <w:softHyphen/>
        <w:t>ность не только понять, но и на себе почувствовать то, что в ней происхо</w:t>
        <w:softHyphen/>
        <w:t>ди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никаких сомнений, что орга</w:t>
        <w:softHyphen/>
        <w:t>низация непосредственного наблю</w:t>
        <w:softHyphen/>
        <w:t>дения за жизнью семьи, попытка практически освоить правила, регу</w:t>
        <w:softHyphen/>
        <w:t>лирующие ее взаимоотношения, дает значительные возможности в изуче</w:t>
        <w:softHyphen/>
        <w:t>нии семьи, понимании ее. Методика «присоединения» произвела большое впечатление на психотерапевтов раз</w:t>
        <w:softHyphen/>
        <w:t>личных школ как наиболее смелая и последовательная. Все чаще в печа</w:t>
        <w:softHyphen/>
        <w:t>ти появляются сообщения о различ</w:t>
        <w:softHyphen/>
        <w:t>ных формах соучастия психотерапев</w:t>
        <w:softHyphen/>
        <w:t>тов в жизни семьи. Одной из форм такого соучастия являются, напри</w:t>
        <w:softHyphen/>
        <w:t>мер, совместные семейные психотера</w:t>
        <w:softHyphen/>
        <w:t>певтические лагер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изменчивости психоло</w:t>
        <w:softHyphen/>
        <w:t>гической информации о семье. Как указывалось ранее, многие аспекты взаимоотношений в семье трудноуло</w:t>
        <w:softHyphen/>
        <w:t>вимы в силу своей привычности и, соответственно, мимолетности. Это в особенности касается таких сторон, как взаимная коммуникация, выра</w:t>
        <w:softHyphen/>
        <w:t>жение эмоций, привычные .реакции членов семьи на различные события внутрисемейной жизни. Выявление этих особенностей тем более необхо</w:t>
        <w:softHyphen/>
        <w:t>димо, что именно малеосознаваемая часть семейных отношений оказыва</w:t>
        <w:softHyphen/>
        <w:t>ет наименее управляемое воздейст</w:t>
        <w:softHyphen/>
        <w:t>вие на членов семьи, на их представ</w:t>
        <w:softHyphen/>
        <w:t>ления друг о друге, на интерпретацию ими содержания сообщений, просьб, замеч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но, что с самого начала раз</w:t>
        <w:softHyphen/>
        <w:t>вития психотерапии возникала необ</w:t>
        <w:softHyphen/>
        <w:t>ходимость в технике, позволяющей увидеть происходящее в «замедлен</w:t>
        <w:softHyphen/>
        <w:t>ном темпе». Этой цели служит глав</w:t>
        <w:softHyphen/>
        <w:t>ным образом магнитофонная и видео</w:t>
        <w:softHyphen/>
        <w:t>запись. Первые сообщения о приме</w:t>
        <w:softHyphen/>
        <w:t>нении видеозаписей в психотерап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вились в 1973 г. [</w:t>
      </w:r>
      <w:r>
        <w:rPr>
          <w:rFonts w:cs="Times New Roman" w:ascii="Times New Roman" w:hAnsi="Times New Roman"/>
          <w:sz w:val="24"/>
          <w:szCs w:val="24"/>
          <w:lang w:val="en-US"/>
        </w:rPr>
        <w:t>Bec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, 1973]. После этого интенсивно изучались терапевтические и диагностические возможности видеозаписи при осу</w:t>
        <w:softHyphen/>
        <w:t>ществлении семейной психотерапии [</w:t>
      </w:r>
      <w:r>
        <w:rPr>
          <w:rFonts w:cs="Times New Roman" w:ascii="Times New Roman" w:hAnsi="Times New Roman"/>
          <w:sz w:val="24"/>
          <w:szCs w:val="24"/>
          <w:lang w:val="en-US"/>
        </w:rPr>
        <w:t>Heit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Stein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, 1979; </w:t>
      </w:r>
      <w:r>
        <w:rPr>
          <w:rFonts w:cs="Times New Roman" w:ascii="Times New Roman" w:hAnsi="Times New Roman"/>
          <w:sz w:val="24"/>
          <w:szCs w:val="24"/>
          <w:lang w:val="en-US"/>
        </w:rPr>
        <w:t>Schol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, 1980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еозапись обычно осуществля</w:t>
        <w:softHyphen/>
        <w:t>ется в ходе совместного выполнения членами семьи какого-либо задания, которое им дал психотерапевт. Это могут быть обсуждение какого-либо вопроса, совместная деятельность. Важно, чтобы задание вовлекало членов семьи, требовало от них опре</w:t>
        <w:softHyphen/>
        <w:t>деленной активности и внимания В этих условиях во взаимодействие членов семьи активно проявляются привычные для них образцы поведе</w:t>
        <w:softHyphen/>
        <w:t>ния, коммуникации, сотрудничества. Видеозапись создает широкие воз</w:t>
        <w:softHyphen/>
        <w:t>можности выявления и изучения этих привычных реакций. Так, уже непо</w:t>
        <w:softHyphen/>
        <w:t>средственный просмотр полученного материала с членами семьи позволя</w:t>
        <w:softHyphen/>
        <w:t>ет обнаружить источники нарушений .коммуникации, взаимодействия. В качестве иллюстраций такого не</w:t>
        <w:softHyphen/>
        <w:t xml:space="preserve">посредственного диагностического эффекта приведем высказывания участников семейной психотерапии, проводившейся М. </w:t>
      </w:r>
      <w:r>
        <w:rPr>
          <w:rFonts w:cs="Times New Roman" w:ascii="Times New Roman" w:hAnsi="Times New Roman"/>
          <w:sz w:val="24"/>
          <w:szCs w:val="24"/>
          <w:lang w:val="en-US"/>
        </w:rPr>
        <w:t>Scholz</w:t>
      </w:r>
      <w:r>
        <w:rPr>
          <w:rFonts w:cs="Times New Roman" w:ascii="Times New Roman" w:hAnsi="Times New Roman"/>
          <w:sz w:val="24"/>
          <w:szCs w:val="24"/>
        </w:rPr>
        <w:t xml:space="preserve"> (1980). Авторитарно ведущий себя отец после просмотра видеозаписи за</w:t>
        <w:softHyphen/>
        <w:t>являет; «Когда я себя таким увидел, то мне стало понятнее, что чувствует мой сын и почему он вечно ершится " передо мной. Наверно, дома я еще хуже». Подчеркивая значение полу</w:t>
        <w:softHyphen/>
        <w:t>ченной во время семейной видеоте</w:t>
        <w:softHyphen/>
        <w:t>рапии информации, другая участни</w:t>
        <w:softHyphen/>
        <w:t>ца заявила: «Каждый раз, когда я попадаю в похожую ситуацию, я ду</w:t>
        <w:softHyphen/>
        <w:t>маю, а как бы это выглядело по телевизору. Не все из того, что Вы (психотерапевт) мне говорили, я помню, но вот то, что я увидела, я запомнила вс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анализа видеоматериалов раз</w:t>
        <w:softHyphen/>
        <w:t>рабатываются специальные оценоч</w:t>
        <w:softHyphen/>
        <w:t>ные шкалы. Шкалы эти содержат перечень того, что нужно учитывать, наблюдая на видеоленте семью, вы</w:t>
        <w:softHyphen/>
        <w:t>полняющую  то   или   иное   зада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примера рассмотрим шкалу «отношение», разработанную М. </w:t>
      </w:r>
      <w:r>
        <w:rPr>
          <w:rFonts w:cs="Times New Roman" w:ascii="Times New Roman" w:hAnsi="Times New Roman"/>
          <w:sz w:val="24"/>
          <w:szCs w:val="24"/>
          <w:lang w:val="en-US"/>
        </w:rPr>
        <w:t>Scholz</w:t>
      </w:r>
      <w:r>
        <w:rPr>
          <w:rFonts w:cs="Times New Roman" w:ascii="Times New Roman" w:hAnsi="Times New Roman"/>
          <w:sz w:val="24"/>
          <w:szCs w:val="24"/>
        </w:rPr>
        <w:t xml:space="preserve"> (1980). Шкала призвана выявлять эмоциональные взаимо</w:t>
        <w:softHyphen/>
        <w:t>отношения между членами семьи на невербальном уровне. Известно, что, хотя словесно члены семьи могут выражать самые положительные чув</w:t>
        <w:softHyphen/>
        <w:t>ства, несловесно (поведением, жеста</w:t>
        <w:softHyphen/>
        <w:t>ми, интонацией, мелкими особенно</w:t>
        <w:softHyphen/>
        <w:t>стями обращения) могут выражаться чувства, прямо противоположные. Видеозапись и наблюдения с по</w:t>
        <w:softHyphen/>
        <w:t>мощью упомянутой шкалы дают уни</w:t>
        <w:softHyphen/>
        <w:t>кальную возможность зримо наблю</w:t>
        <w:softHyphen/>
        <w:t>дать эту сторону семейных взаимо</w:t>
        <w:softHyphen/>
        <w:t>отношений. В соответствии со шка</w:t>
        <w:softHyphen/>
        <w:t>лой «отношение» можно выделить следующе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Характер телесных  контактов. Например,  при  исследовании  отно</w:t>
        <w:softHyphen/>
        <w:t>шения родителей к детям о том, что имеется  «принятие»,  свидетельству</w:t>
        <w:softHyphen/>
        <w:t>ют касания, поглаживания, друже</w:t>
        <w:softHyphen/>
        <w:t>ские толч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Особенности контакта глазами. О наличии «принятия» свидетельст</w:t>
        <w:softHyphen/>
        <w:t>вуют постоянные контакты глазами, сопровождаемые улыбк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Особенности интонации (приня</w:t>
        <w:softHyphen/>
        <w:t>тие: мягкий тон, отсутствие катего</w:t>
        <w:softHyphen/>
        <w:t>ричност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разделы шкалы учитывают скорость речи, физическую дистан</w:t>
        <w:softHyphen/>
        <w:t>цию, которая выдерживается при об</w:t>
        <w:softHyphen/>
        <w:t>щении. Применение видеозаписи соз</w:t>
        <w:softHyphen/>
        <w:t>дает возможность тщательного изу</w:t>
        <w:softHyphen/>
        <w:t>чения многих сторон жизни семьи, выявить то, что при обычном обсле</w:t>
        <w:softHyphen/>
        <w:t>довании   ускользает   из   вним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разбросанности данных. Многие явления, интересующие пси</w:t>
        <w:softHyphen/>
        <w:t>хотерапевта, проявляются не кон</w:t>
        <w:softHyphen/>
        <w:t>центрированно, а «разбросанно», в разные моменты жизни семьи и в разных сферах ее жи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 при их выявлении в том, чтобы создавать специальные экспе</w:t>
        <w:softHyphen/>
        <w:t>риментальные ситуации, поведение индивида в которых свидетельствует о наличии или отсутствии интересую</w:t>
        <w:softHyphen/>
        <w:t>щего явления. Примером такой си</w:t>
        <w:softHyphen/>
        <w:t>туации может служить обсуждав</w:t>
        <w:softHyphen/>
        <w:t>шееся выше исследование взаимно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стической эмпатии супругов. В ходе семейной психотерапии пси</w:t>
        <w:softHyphen/>
        <w:t>хотерапевту приходится наблюдать ситуации, в которых один из супру</w:t>
        <w:softHyphen/>
        <w:t>гов должен правильно понять мыс</w:t>
        <w:softHyphen/>
        <w:t>ли, чувства другого, обнаружить определенный уровень эмпатии. Од</w:t>
        <w:softHyphen/>
        <w:t>нако этих ситуаций может быть недо</w:t>
        <w:softHyphen/>
        <w:t>статочно, они могут быть двусмы</w:t>
        <w:softHyphen/>
        <w:t>сленными, допускающими различные толкования. Специальное же иссле</w:t>
        <w:softHyphen/>
        <w:t>дование дает возможность на протя</w:t>
        <w:softHyphen/>
        <w:t>жении относительно короткого вре</w:t>
        <w:softHyphen/>
        <w:t>мени многократно наблюдать прояв</w:t>
        <w:softHyphen/>
        <w:t>ление прогностической эмпатии, хо</w:t>
        <w:softHyphen/>
        <w:t>рошо изучить ее особен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угая возможность изучения свойств, проявляющихся нерегуляр</w:t>
        <w:softHyphen/>
        <w:t>но,— это применение опросников, опирающихся на самооценку супру</w:t>
        <w:softHyphen/>
        <w:t>гов. В нашей стране, как и за рубе</w:t>
        <w:softHyphen/>
        <w:t>жом, проделана значительная работа по разработке различного вида оп</w:t>
        <w:softHyphen/>
        <w:t>росников. Созданы методики для оценки уровня благополучия супру</w:t>
        <w:softHyphen/>
        <w:t>жества, удовлетворенности браком, таких аспектов супружеских отноше</w:t>
        <w:softHyphen/>
        <w:t>ний, как понимание партнера, его эмоциональной привлекательности и уважения к нему, ролевых ожида</w:t>
        <w:softHyphen/>
        <w:t>ний в браке (в аспекте воспитания детей, организации быта, интимных отношений, эстетических ценностей, изучения конфликтности отношений) [Волкова А. Н., 1985]. Опросники дают возможность быстро получить информацию о самых разнообразных аспектах семейных отношений. В то же время надежность этих опросни</w:t>
        <w:softHyphen/>
        <w:t>ков нередко в значительной мере зависит от способности членов семьи к самонаблюдению, адекватному восприятию различных сторон жизни своей семьи. Исследования самовос</w:t>
        <w:softHyphen/>
        <w:t>приятия и самопознания людей, интенсивно проводящиеся в послед</w:t>
        <w:softHyphen/>
        <w:t>нее время, свидетельствуют о том, что при наблюдении нерегулярных и слабоконцентрированных событий в своей собственной жизни индивид сталкивается со значительными труд</w:t>
        <w:softHyphen/>
        <w:t>ностями [</w:t>
      </w:r>
      <w:r>
        <w:rPr>
          <w:rFonts w:cs="Times New Roman" w:ascii="Times New Roman" w:hAnsi="Times New Roman"/>
          <w:sz w:val="24"/>
          <w:szCs w:val="24"/>
          <w:lang w:val="en-US"/>
        </w:rPr>
        <w:t>Kozieleck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., 1976]. Труд</w:t>
        <w:softHyphen/>
        <w:t>ности возникают и в силу «искажения перспективы наблюдател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, наблюдающий за собой, многое воспринимает не так, как сто</w:t>
        <w:softHyphen/>
        <w:t>ронний наблюдатель (</w:t>
      </w:r>
      <w:r>
        <w:rPr>
          <w:rFonts w:cs="Times New Roman" w:ascii="Times New Roman" w:hAnsi="Times New Roman"/>
          <w:sz w:val="24"/>
          <w:szCs w:val="24"/>
          <w:lang w:val="en-US"/>
        </w:rPr>
        <w:t>Heckhaus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., 1986]. Это и многое другое при</w:t>
        <w:softHyphen/>
        <w:t>ходится учитывать, используя дан</w:t>
        <w:softHyphen/>
        <w:t>ные самоотчетов и самохарактерис</w:t>
        <w:softHyphen/>
        <w:t>тик членов семь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апная методика изучения семьи и ее роли в возникновении и течении нервно-психических рас</w:t>
        <w:softHyphen/>
        <w:t>стройств. Приводим методику изуче</w:t>
        <w:softHyphen/>
        <w:t>ния семьи, применявшуюся нами в процессе подготовки к семейной пси</w:t>
        <w:softHyphen/>
        <w:t>хотерапии, а также в ходе ее. Мето</w:t>
        <w:softHyphen/>
        <w:t>дика представляет собой описание сменяющих друг друга этапов диаг</w:t>
        <w:softHyphen/>
        <w:t>ностического изучения семьи. Это описание включает характеристику основных целей каждого этапа, встречающихся трудностей и путей их решения, а также методические инструменты, которые могут быть ис</w:t>
        <w:softHyphen/>
        <w:t>пользованы при этом. Основные тре</w:t>
        <w:softHyphen/>
        <w:t>бования, которые ставились при раз</w:t>
        <w:softHyphen/>
        <w:t>работке методики,— это прежде все</w:t>
        <w:softHyphen/>
        <w:t>го последовательность. Она должна обеспечивать такой ход исследования, чтобы не возникало «лишней рабо</w:t>
        <w:softHyphen/>
        <w:t>ты», т. е. чтобы каждый этап как можно более приближал к выявле</w:t>
        <w:softHyphen/>
        <w:t>нию искомых нарушений и в то же время давал возможно больше ин</w:t>
        <w:softHyphen/>
        <w:t>формации о том, как нужно строить изучение семьи на следующем этап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1. Установление необходи</w:t>
        <w:softHyphen/>
        <w:t>мости психотерапевтического изуче</w:t>
        <w:softHyphen/>
        <w:t>ния семьи. Предварительное знаком</w:t>
        <w:softHyphen/>
        <w:t>ство. Продолжительность этапа — первые 10—15 мин знакомство с семьей, точнее, с теми ее членами, которые получили направление на семейную психотерапию либо сами обратились к психиатру с такой просьбой. Он включает установление внешних признаков наличия психо-травмирующего семейного отноше</w:t>
        <w:softHyphen/>
        <w:t>ния. Признаки эти следующие: забо</w:t>
        <w:softHyphen/>
        <w:t>левание одного из членов семьи. Речь идет о заболеваниях, в этиологии которых возможно участие семьи. Это прежде всего различные формы неврозов и психосоматических забо</w:t>
        <w:softHyphen/>
        <w:t>леваний, декомпенсация психопатий и психопатических развитии, остры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фективные реакции, нарушения половой функции,алкоголизм,суици</w:t>
        <w:softHyphen/>
        <w:t>ды и другие нервно-психические рас</w:t>
        <w:softHyphen/>
        <w:t>стройства. Общая их особенность — это то, что их источником может быть психическая травматизация [Канто</w:t>
        <w:softHyphen/>
        <w:t>рович Н, В., 1967]. При наличии дру</w:t>
        <w:softHyphen/>
        <w:t>гих заболеваний учитывается воз</w:t>
        <w:softHyphen/>
        <w:t>можная роль семьи в их хронифика-ции или в ходе коррекции. Наличие в семье у пациента, имеющего опре</w:t>
        <w:softHyphen/>
        <w:t>деленное нервно-психическое рас</w:t>
        <w:softHyphen/>
        <w:t>стройство, внешних признаков нару</w:t>
        <w:softHyphen/>
        <w:t>шения семейных взаимоотношений и жизнедеятельности семьи в целом. В беседе выясняется наличие конф</w:t>
        <w:softHyphen/>
        <w:t>ликтов, уровень удовлетворенности семейной жизнью, ее напряженности, тревожности, степень взаимопонима</w:t>
        <w:softHyphen/>
        <w:t>ния и характеристика эмоциональ</w:t>
        <w:softHyphen/>
        <w:t>ных взаимоотношений; наличие внешних признаков связи между нервно-психическим расстройством и проявляющимися нарушениями в жизни семьи. Указанием на возмож</w:t>
        <w:softHyphen/>
        <w:t>ность такой связи является, в част</w:t>
        <w:softHyphen/>
        <w:t>ности, соответствие между характе</w:t>
        <w:softHyphen/>
        <w:t>ром заболевания и нарушениями в семье. Так, если пациент болен невра</w:t>
        <w:softHyphen/>
        <w:t>стенией и в ходе беседы выявляется высокий уровень нервно-психичес</w:t>
        <w:softHyphen/>
        <w:t>кого напряжения в семье, то это вос</w:t>
        <w:softHyphen/>
        <w:t>принимается как соответств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2. ббщее знакомство с семь</w:t>
        <w:softHyphen/>
        <w:t>ей. Основная цель этапа — формиро</w:t>
        <w:softHyphen/>
        <w:t>вание у психотерапевта верного об</w:t>
        <w:softHyphen/>
        <w:t>щего представления о семье. Речь идет о способности правильно пред</w:t>
        <w:softHyphen/>
        <w:t>ставить различные стороны жизни семьи и взаимоотношений ее членов. Основным средством достижения этого понимания является беседа. В одних случаях — это свободная беседа: психотерапевт дает возмож</w:t>
        <w:softHyphen/>
        <w:t>ность члену семьи взять инициативу в беседе в свои руки; в других — задаются вопросы. Опыт показывает, что на практике чрезвычайно трудно и вряд ли целесообразно стремиться выдержать определенное направле</w:t>
        <w:softHyphen/>
        <w:t>ние и рамки беседы. Диагностические схемы на этом этапе полезны тем, что дают возможность психотерапевту контролировать объем своих зна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емье, установить, что он уже знает, а о чем пока не получил свед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о важен на этом этапе выдвинутый нами принцип «контро</w:t>
        <w:softHyphen/>
        <w:t>лируемого формирования представ</w:t>
        <w:softHyphen/>
        <w:t>ления о семье». Необходимость вы</w:t>
        <w:softHyphen/>
        <w:t>движения этого принципа связана с тем, что на данном этапе особенно велика роль интуиции. Стремясь получить представление о семье, психотерапевт, хочет он того или нет, мобилизует и свой личный семейный, опыт, и опыт, приобретенный в ходе общения с другими семьями, в том числе и общения профессионального. Поэтому очень важно иметь возмож</w:t>
        <w:softHyphen/>
        <w:t>ность проконтролировать себя, выяс</w:t>
        <w:softHyphen/>
        <w:t>нить, насколько возникающий у него образ жизни исследуемой семьи и взаимоотношения в ней близки к реальному, насколько хорошо уда</w:t>
        <w:softHyphen/>
        <w:t>лось понять особенности внутренней жизни членов семьи. Для этого на</w:t>
        <w:softHyphen/>
        <w:t>ми использовался следующий ме</w:t>
        <w:softHyphen/>
        <w:t>тодический прием — в ходе первой встречи члены семьи заполняли одну из анкет в данном приложении. Ан</w:t>
        <w:softHyphen/>
        <w:t>кета до некоторых пор не анализи</w:t>
        <w:softHyphen/>
        <w:t>ровалась, а позднее, когда у психо</w:t>
        <w:softHyphen/>
        <w:t>терапевта складывалось ощущение, что он уже хорошо знает семью и верно представляет взаимоотноше</w:t>
        <w:softHyphen/>
        <w:t>ния в ней, он пытался ответить на вопросы анкеты за отдельных чле</w:t>
        <w:softHyphen/>
        <w:t>нов семьи и затем сравнивал их с действительными. При этом от пси</w:t>
        <w:softHyphen/>
        <w:t>хотерапевта требовалось хорошее представление уклада жизни семьи, особенностей личности отвечавшего и его отношения к разным ситуациям и его реакции на обследование. Если психотерапевту удавалось угадать 80 % ответов, то делался вывод о том, что он уже хорошо представляет себе жизнь семьи, у него имеется до</w:t>
        <w:softHyphen/>
        <w:t>статочно надежная мыслительная модель изучаемой семьи. При уга</w:t>
        <w:softHyphen/>
        <w:t>дывании 60 % ответов и менее зна</w:t>
        <w:softHyphen/>
        <w:t>ние семьи считалось явно недоста</w:t>
        <w:softHyphen/>
        <w:t>точн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представления о семье весьма важно правильно оценивать факторы, искажающие его. Обычно в период общего изуче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я семьи (создания общего пред</w:t>
        <w:softHyphen/>
        <w:t>ставления о ней) перед психотерапев</w:t>
        <w:softHyphen/>
        <w:t>том возникает картина семейной жиз</w:t>
        <w:softHyphen/>
        <w:t>ни, в значительной мере «откорректи</w:t>
        <w:softHyphen/>
        <w:t xml:space="preserve">рованная» членами семьи. Даже если психотерапевт, по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Minuchin</w:t>
      </w:r>
      <w:r>
        <w:rPr>
          <w:rFonts w:cs="Times New Roman" w:ascii="Times New Roman" w:hAnsi="Times New Roman"/>
          <w:sz w:val="24"/>
          <w:szCs w:val="24"/>
        </w:rPr>
        <w:t>, будет жить вместе с семьей и повседневно наблюдать за отношениями в ней, это будут далеко не те отношения, кото</w:t>
        <w:softHyphen/>
        <w:t>рые существуют в его отсутствие. В еще большей мере это относится к отчетам членов семьи о своей семей</w:t>
        <w:softHyphen/>
        <w:t>ной жизни. Чрезвычайно поучитель</w:t>
        <w:softHyphen/>
        <w:t>ны в этом отношении исследования так называемого «самосознания» че</w:t>
        <w:softHyphen/>
        <w:t>ловека и его влияния на поведение. Они показали, что человек значи</w:t>
        <w:softHyphen/>
        <w:t>тельно меняет свое поведение во всех ситуациях, когда чувствует себя объ</w:t>
        <w:softHyphen/>
        <w:t>ектом наблюдения [</w:t>
      </w:r>
      <w:r>
        <w:rPr>
          <w:rFonts w:cs="Times New Roman" w:ascii="Times New Roman" w:hAnsi="Times New Roman"/>
          <w:sz w:val="24"/>
          <w:szCs w:val="24"/>
          <w:lang w:val="en-US"/>
        </w:rPr>
        <w:t>Heckhaus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., 1986]. В этом случае его поведение значительно приближается к тому, каким он представляет себя/, невер</w:t>
        <w:softHyphen/>
        <w:t>бальное поведение по своему харак</w:t>
        <w:softHyphen/>
        <w:t>теру приближается к вербальному; человек ведет себя не так, как обыч</w:t>
        <w:softHyphen/>
        <w:t>но, а так, как он привык думать, что ведет. Эффект изменения поведения у человека, который чувствует, что является объектом наблюдения, от</w:t>
        <w:softHyphen/>
        <w:t>мечается даже тогда, когда наблю</w:t>
        <w:softHyphen/>
        <w:t>дателем является сам индивид. Об этом свидетельствуют исследования особенностей поведения одного и того же индивида в совершенно сходных ситуациях в помещениях без зеркал и оборудованных зеркалами [</w:t>
      </w:r>
      <w:r>
        <w:rPr>
          <w:rFonts w:cs="Times New Roman" w:ascii="Times New Roman" w:hAnsi="Times New Roman"/>
          <w:sz w:val="24"/>
          <w:szCs w:val="24"/>
          <w:lang w:val="en-US"/>
        </w:rPr>
        <w:t>Du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a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Wiklu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, 1972; </w:t>
      </w:r>
      <w:r>
        <w:rPr>
          <w:rFonts w:cs="Times New Roman" w:ascii="Times New Roman" w:hAnsi="Times New Roman"/>
          <w:sz w:val="24"/>
          <w:szCs w:val="24"/>
          <w:lang w:val="en-US"/>
        </w:rPr>
        <w:t>Fre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., 1978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ряд обстоятельств, искажающих показываемую или рас</w:t>
        <w:softHyphen/>
        <w:t>сказываемую членами семьи картину их   жизни   («семейные   фильтры»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ормативные представления членов семьи. У любой семьи имеют</w:t>
        <w:softHyphen/>
        <w:t>ся определенные представления о том, какой должна быть жизнь семьи; они испытывают дискомфорт, если семейные отношения не таковы, каки</w:t>
        <w:softHyphen/>
        <w:t>ми должны быть. Как характер пред</w:t>
        <w:softHyphen/>
        <w:t>ставлений о том, что должно и чего не должно быть в семье, так и эмоции, ощущаемые членами семьи в случае, если посторонний человек обнаружи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ет, что в семье «что-то не так», могут очень сильно различаться в разных семьях. Поэтому искажаю</w:t>
        <w:softHyphen/>
        <w:t>щее влияние нормативных представ</w:t>
        <w:softHyphen/>
        <w:t>лений может быть весьма различ</w:t>
        <w:softHyphen/>
        <w:t>ным. В одних семьях оно очень сильно, в других — значительно меньше. Многое зависит также от того, о каких сторонах жизни идет реч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и разработана методика, цель которой помочь семейному психоте</w:t>
        <w:softHyphen/>
        <w:t>рапевту сформировать правильное представление о «нормативном филь</w:t>
        <w:softHyphen/>
        <w:t>тре» данного члена семьи и данной семьи (см. приложение 6). Методика включает набор фактов из жизни различных семей, причем фактов, которые могут характеризовать эту семью отрицательно. Каждый такой факт отпечатан на отдельной карточ</w:t>
        <w:softHyphen/>
        <w:t>ке. Члену семьи предлагается ознако</w:t>
        <w:softHyphen/>
        <w:t>миться со всеми карточками и отве</w:t>
        <w:softHyphen/>
        <w:t>тить себе самому на вопрос: «Если бы Вы узнали это о семье знакомого, как бы изменилось Ваше отношение к нему?» Затем карточки ранжиру</w:t>
        <w:softHyphen/>
        <w:t>ются от самого «позорного» факта до наименее «позорного». Нами по этой методике изучены 42 человека (30 женщин и 12 мужчин — все взрослые). При обработке данных была предпринята попытка с по</w:t>
        <w:softHyphen/>
        <w:t>мощью специальной математико-статистической процедуры устано</w:t>
        <w:softHyphen/>
        <w:t>вить, насколько совпадает ранжиро</w:t>
        <w:softHyphen/>
        <w:t>вание карточек по уровню «позорно-сти» у исследовавшихся членов се</w:t>
        <w:softHyphen/>
        <w:t>мей. Для этого рассчитывался коэф</w:t>
        <w:softHyphen/>
        <w:t>фициент ранговой конкордации (И) по М. Кенделу (1975). Вопреки ожи</w:t>
        <w:softHyphen/>
        <w:t>даниям, расчет показал низкую степень согласованности того, как ранжируют карточки разные люди. Факты, которые одним кажутся наи</w:t>
        <w:softHyphen/>
        <w:t>более «позорными», для других тако</w:t>
        <w:softHyphen/>
        <w:t>выми не являются. Это свидетель</w:t>
        <w:softHyphen/>
        <w:t>ствует о том, что представления чле</w:t>
        <w:softHyphen/>
        <w:t>нов семьи очень различны и, следо</w:t>
        <w:softHyphen/>
        <w:t>вательно, необходимы их изучение и учет при проведении семейной психо</w:t>
        <w:softHyphen/>
        <w:t>терап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того, как члены семьи раз</w:t>
        <w:softHyphen/>
        <w:t>ложили   карточки,   дает   семейном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ерапевту общее представление о том, какие стороны жизни семьи будут более всего искажаться при исследовании, т. е. при опросе членов семьи, наблюдениях за их поведе</w:t>
        <w:softHyphen/>
        <w:t>нием и т. 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вариант выполнения мето</w:t>
        <w:softHyphen/>
        <w:t>дики используется тогда, когда нуж</w:t>
        <w:softHyphen/>
        <w:t>но выяснить общую выраженность «внешненормативного сопротивле</w:t>
        <w:softHyphen/>
        <w:t>ния» в данной семье, т. е. насколько исследуемые чувствительны к фак</w:t>
        <w:softHyphen/>
        <w:t>там, свидетельствующим в негатив</w:t>
        <w:softHyphen/>
        <w:t>ном плане о семье. В этом случае ин</w:t>
        <w:softHyphen/>
        <w:t>струкция по раскладке звучит иначе: «Прошу Вас сгруппировать карточ</w:t>
        <w:softHyphen/>
        <w:t>ки: в правую крайнюю стопку поло</w:t>
        <w:softHyphen/>
        <w:t>жите те «факты», которые очень «по</w:t>
        <w:softHyphen/>
        <w:t>зорны»; в левую — те, что совсем не «позорны» и чем даже можно гор</w:t>
        <w:softHyphen/>
        <w:t>диться; в середину — средние». В ка</w:t>
        <w:softHyphen/>
        <w:t>честве показателя чувствительности и остроты реагирования нами рас</w:t>
        <w:softHyphen/>
        <w:t>сматривалось соотношение крайних групп. Чем большее количество кар</w:t>
        <w:softHyphen/>
        <w:t>точек в правой стопке, тем в общем чувствительнее семья. Выраженность «внешненормативного сопротивле</w:t>
        <w:softHyphen/>
        <w:t>ния» — важный показатель, во мно</w:t>
        <w:softHyphen/>
        <w:t>гом определяющий ход знакомства с семьей на данном этапе. Людми</w:t>
        <w:softHyphen/>
        <w:t>ла Д. (см. наблюдение 2 в разделе, посвященном межличностной ком</w:t>
        <w:softHyphen/>
        <w:t>муникации в семье) длительное вре</w:t>
        <w:softHyphen/>
        <w:t>мя положительно характеризовала свои взаимоотношения со свекровью, утверждала, что свекровь помогает ей, тратит время, здоровье и т. д. Одной из важных причин, затрудняв</w:t>
        <w:softHyphen/>
        <w:t>ших исследование, был высокий уро</w:t>
        <w:softHyphen/>
        <w:t>вень «внешненормативного сопротив</w:t>
        <w:softHyphen/>
        <w:t>ления»; 90 % карточек (второй вари</w:t>
        <w:softHyphen/>
        <w:t>ант методики) она отнесла к «крайне позорным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начение общей картины жизни семьи во взаимоотношениях чле</w:t>
        <w:softHyphen/>
        <w:t>нов семьи — это второй важный «фильтр», искажающий представ</w:t>
        <w:softHyphen/>
        <w:t>ление о семье, которое демонстри</w:t>
        <w:softHyphen/>
        <w:t>руют члены семьи. Положение в семье (состояние отношений в ней, материальное положение и т. д.) — важный аргумент в супружеских спорах. Как только в семье появля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ся посторонний наблюдатель (пси</w:t>
        <w:softHyphen/>
        <w:t>хотерапевт) , эта функция «положе</w:t>
        <w:softHyphen/>
        <w:t>ния в семье» становится еще более выраженной. Нам неоднократно при</w:t>
        <w:softHyphen/>
        <w:t>ходилось сталкиваться с фактом, когда в ходе беседы с психотера</w:t>
        <w:softHyphen/>
        <w:t>певтом члены семьи преувеличивали конфликтность взаимоотношений в своей семье, неблагополучие у одного из членов семьи. Причины этого преувеличения оказывались самыми различными: обвинение по адресу другого супруга («Это из-за него сложилось такое положение»), стремление убедить другого супруга в необходимости каких-то реши</w:t>
        <w:softHyphen/>
        <w:t>тельных мер по исправлению сущест</w:t>
        <w:softHyphen/>
        <w:t>вующего положения, желание при</w:t>
        <w:softHyphen/>
        <w:t>влечь к себе внимание, повысить свою роль в руководстве семь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описанного «искажения» представления о семье, которое де</w:t>
        <w:softHyphen/>
        <w:t>монстрирует тот или иной ее член, может быть весьма различной. Так, в семье, где имеет место острый кон</w:t>
        <w:softHyphen/>
        <w:t>фликт, нередко наблюдаются прямо противоположные мнения не только по поводу того, что должно быть в семье, но и того, что есть. Конфлик</w:t>
        <w:softHyphen/>
        <w:t>тующие, описывая одни и те же сто</w:t>
        <w:softHyphen/>
        <w:t>роны жизни семьи, искренне и убеж</w:t>
        <w:softHyphen/>
        <w:t>денно 'рисуют совершенно разные карти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выраженную заинтере</w:t>
        <w:softHyphen/>
        <w:t>сованность в искажении тех или иных представлений о жизни семьи психо</w:t>
        <w:softHyphen/>
        <w:t>терапевт может по косвенным приз</w:t>
        <w:softHyphen/>
        <w:t>накам. Это, во-первых, наличие у другого (других) члена семьи про</w:t>
        <w:softHyphen/>
        <w:t>тивоположной точки зрения, то об</w:t>
        <w:softHyphen/>
        <w:t>стоятельство, что он иначе излагает те же факты; во-вторых, склонность члена семьи, демонстрирующего свои представления о жизни семьи, делать немедленные и достаточно однознач</w:t>
        <w:softHyphen/>
        <w:t>ные выводы из того, о чем он говорит, что он описывает. Так, весьма веро</w:t>
        <w:softHyphen/>
        <w:t>ятно, что родитель, описывающий по</w:t>
        <w:softHyphen/>
        <w:t>ведение своего сына и завершающий свой рассказ решительным утвержде</w:t>
        <w:softHyphen/>
        <w:t>нием, что должны быть приняты сроч</w:t>
        <w:softHyphen/>
        <w:t>ные меры, сгущает краски. Это свя</w:t>
        <w:softHyphen/>
        <w:t>зано с тем, что описываемая им кар</w:t>
        <w:softHyphen/>
        <w:t>тина «функциональная», т. е. стави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целью убедить в чем-то психо</w:t>
        <w:softHyphen/>
        <w:t>терапевта; в-третьих, наличие сопро</w:t>
        <w:softHyphen/>
        <w:t>тивления со стороны члена семьи осторожным выводам психотерапев</w:t>
        <w:softHyphen/>
        <w:t>та, если они противоречат общей тенденции рассказа. В том же случае (родитель, рисующий неприглядную картину поведения сына) на осто</w:t>
        <w:softHyphen/>
        <w:t>рожное замечание психотерапевта, что все не так уж страшно, последуют энергичное возражение и добавление новых подробностей плохого поведе</w:t>
        <w:softHyphen/>
        <w:t>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ное положение семьи сложно преломляется через описанные и иные «фильтры» и предстает в рас</w:t>
        <w:softHyphen/>
        <w:t>сказах и наблюдаемом поведении членов семьи в искаженном виде. Задача психотерапевта на данном этапе — хорошо-изучить эти «филь</w:t>
        <w:softHyphen/>
        <w:t>тры» информации и уметь учесть их искажающее воздейств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3. Выявление психотравмиру-ющей ситуации. Психотерапевт, опи</w:t>
        <w:softHyphen/>
        <w:t>раясь на имеющееся у него достаточ</w:t>
        <w:softHyphen/>
        <w:t>но надежное и полное представление о семье, сосредоточивает силы на вы</w:t>
        <w:softHyphen/>
        <w:t>явлении психотравмирующей ситуа</w:t>
        <w:softHyphen/>
        <w:t>ции. Он пытается дать ответ на вопрос, какие из многочисленных сторон семейных отношений воздей</w:t>
        <w:softHyphen/>
        <w:t>ствуют на индивида психотр'авмиру-ющ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этапе (до общего зна</w:t>
        <w:softHyphen/>
        <w:t>комства с семьей) психотерапевт нередко испытывает «дефицит гипо</w:t>
        <w:softHyphen/>
        <w:t>тез» — трудно предположить с доста</w:t>
        <w:softHyphen/>
        <w:t>точной уверенностью, что именно в жизни данной семьи могло оказать психотравмирующее воздействие. Так, при первом знакомстве с семьей Людмилы Д. (диагноз «неврасте</w:t>
        <w:softHyphen/>
        <w:t>ния») она характеризовала взаимо</w:t>
        <w:softHyphen/>
        <w:t>отношения со свекровью как очень хорошие, рассказала о помощи в ведении хозяйства и уходе за ребен</w:t>
        <w:softHyphen/>
        <w:t>ком. Не было видно значительной перегрузки в ведении домашнего хозяйства, которая могла стать ис</w:t>
        <w:softHyphen/>
        <w:t>точником нервного истощения; ровны и бесконфликтны были взаимоотно</w:t>
        <w:softHyphen/>
        <w:t>шения с мужем. В жизни семьи не просматривались обстоятельства, которые могли бы стать источнико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вного истощения. По оконча</w:t>
        <w:softHyphen/>
        <w:t>нии же второго этапа изучения семьи положение психотерапевта обычно бывает совершенно иным. После того, как он уже хорошо познако</w:t>
        <w:softHyphen/>
        <w:t>мился с семьей, подробно и ярко представляет ее жизнь, «подозре</w:t>
        <w:softHyphen/>
        <w:t>ваемых», как правило, оказывается даже слишком много. В этот момент психотерапевт, основываясь на своем знании семьи, может назвать десятки обстоятельств из ее жизни, которые, в принципе, могли оказаться психо-травмирующими. Так, в случае Люд</w:t>
        <w:softHyphen/>
        <w:t>милы Д. было основание предпола</w:t>
        <w:softHyphen/>
        <w:t>гать, что значительную роль в воз</w:t>
        <w:softHyphen/>
        <w:t>никновении нервного перенапряже</w:t>
        <w:softHyphen/>
        <w:t>ния сыграло известие о случайной связи мужа во время пребывания в гостях у ее родителей. Вполне можно было предположить, что этот удар «выбил ее из колеи», у нее «опустились руки», и это одно</w:t>
        <w:softHyphen/>
        <w:t>временно с большой нагрузкой в семье привело к заболеванию. У психотерапевта были также основа</w:t>
        <w:softHyphen/>
        <w:t>ния предположить, что она сама со</w:t>
        <w:softHyphen/>
        <w:t>здает перегрузку в хозяйстве для того, чтоб компенсировать комплекс неполноценности деревенской жи</w:t>
        <w:softHyphen/>
        <w:t>тельницы, попавшей в большой го</w:t>
        <w:softHyphen/>
        <w:t>род. Вполне можно было ожидать от нее стремления доказать, что она, хоть и из деревни, но тоже может вести хозяйство «на высшем, уровне». Логично, опять же основываясь на характере Людмилы Д., было предположить, что нарастание чув</w:t>
        <w:softHyphen/>
        <w:t>ства ответственности после рождения ребенка «ударило по месту наимень</w:t>
        <w:softHyphen/>
        <w:t>шего сопротивления» — нерешитель</w:t>
        <w:softHyphen/>
        <w:t>ности и ответственности, и это приве</w:t>
        <w:softHyphen/>
        <w:t>ло к перенапряжению в домашнем хозяйстве и т. 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«изобилие версий» после вто</w:t>
        <w:softHyphen/>
        <w:t>рого этапа изучения семьи нам ка</w:t>
        <w:softHyphen/>
        <w:t>жется явлением положительным. Действительно, чем шире круг пред</w:t>
        <w:softHyphen/>
        <w:t>положений, которые выдвигает пси</w:t>
        <w:softHyphen/>
        <w:t>хотерапевт, тем выше вероятность, что среди них окажется и истинное. В силу этого нужно не бороться с изобилием версий, а, напротив, вся</w:t>
        <w:softHyphen/>
        <w:t>чески стимулировать их выдвиж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нном этапе изучения семьи весьма важно выявить и проверить все потенциальные психотравмирую-щие ситуации. Оценка их осуществ</w:t>
        <w:softHyphen/>
        <w:t>ляется путем выдвижения и провер</w:t>
        <w:softHyphen/>
        <w:t>ки того, что можно назвать диагно</w:t>
        <w:softHyphen/>
        <w:t>стическими гипотезами. Рассматри</w:t>
        <w:softHyphen/>
        <w:t>вая каждую потенциальную психо-травмирующую ситуацию, психоте</w:t>
        <w:softHyphen/>
        <w:t>рапевт пытается ответить на вопрос: «Что должно наблюдаться в жизни данной семьи и поведении ее членов, если источником психотравматиза-ции является именно эта ситуация?». Например, если значительную роль сыграло, согласно первому предпо</w:t>
        <w:softHyphen/>
        <w:t>ложению, известие о супружеской измене мужа, то в этом случае долж</w:t>
        <w:softHyphen/>
        <w:t>на была бы наблюдаться явная зави</w:t>
        <w:softHyphen/>
        <w:t>симость симптоматики и признаков переутомления от даты, когда Люд</w:t>
        <w:softHyphen/>
        <w:t>мила Д. узнала о проступке мужа. Можно было ожидать аффективной реакции в ходе разговора о супру</w:t>
        <w:softHyphen/>
        <w:t>жеских изменах, изменения взаимо</w:t>
        <w:softHyphen/>
        <w:t>отношений с мужем. Все эти возмож</w:t>
        <w:softHyphen/>
        <w:t>ные последствия, которые должны были бы наблюдаться, если бы было верно первое предположение, и есть диагностические гипотезы. Диагно</w:t>
        <w:softHyphen/>
        <w:t>стические гипотезы выдвигаются, как правило, по всем основным потен</w:t>
        <w:softHyphen/>
        <w:t>циальным нсихотравмирующим си</w:t>
        <w:softHyphen/>
        <w:t>туациям. Затем собирается материал для их проверки. Так, в вышеуказан</w:t>
        <w:softHyphen/>
        <w:t>ном примере первое предположение, несмотря на его вероятность, оказа</w:t>
        <w:softHyphen/>
        <w:t>лось неверным. Зависимости симпто</w:t>
        <w:softHyphen/>
        <w:t>матики от известия об измене мужа не наблюдалось, аффективных реак</w:t>
        <w:softHyphen/>
        <w:t>ций на темы, связанные с супружес</w:t>
        <w:softHyphen/>
        <w:t>кой изменой, не было. Реакция Люд</w:t>
        <w:softHyphen/>
        <w:t>милы Д. на измену мужа, действи</w:t>
        <w:softHyphen/>
        <w:t>тельно, была «в пределах нормы». Основную вину за происшедшее она возлагала на родителей, в гостях у которых был муж и которые измену «допустили». Зато полностью под</w:t>
        <w:softHyphen/>
        <w:t>твердились все диагностические ги</w:t>
        <w:softHyphen/>
        <w:t>потезы, выдвинутые для проверки предположения, что психотравми-рующей является опека свекрови и далее — «соперничество» за ребен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жение   и    проверка   диаг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ческих гипотез не только дают возможность «локализовать» психо-травмирующую ситуацию, выявить, какие именно из многочисленных потенциальных травмирующих фак</w:t>
        <w:softHyphen/>
        <w:t>торов в действительности имеют ме</w:t>
        <w:softHyphen/>
        <w:t>сто, но и дают материал для того, чтобы ярко представить себе чувства пациента в этой ситу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4. Коррекционный семейный диагноз. К этому времени психоте</w:t>
        <w:softHyphen/>
        <w:t>рапевт хорошо представляет себе семью пациента и психотравмирую-щую ситуацию. Цель этапа — отве</w:t>
        <w:softHyphen/>
        <w:t>тить на вопрос, какие изменения в жизни семьи могут привести к изме</w:t>
        <w:softHyphen/>
        <w:t>нению психотравмирующей ситуа</w:t>
        <w:softHyphen/>
        <w:t>ции, снятию ее психотравматичности. Ведущим здесь является мысленное экспериментирование. Психотера</w:t>
        <w:softHyphen/>
        <w:t>певт пытается получить ответ на сле</w:t>
        <w:softHyphen/>
        <w:t>дующих два вопрос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каком состоянии основных семейных систем (представлений о . семье, коммуникаций, эмоциональ</w:t>
        <w:softHyphen/>
        <w:t>ной идентификации, структурно-ро</w:t>
        <w:softHyphen/>
        <w:t>левых отношений) возникли бы усло</w:t>
        <w:softHyphen/>
        <w:t>вия для успешного разрешения психотравмирующей ситуации? Что произошло бы, например, в данной семье, если бы взаимопонимание супругов было лучше? Сохранилась бы или нет психотравмируюодая ситуаци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в случае Людмилы Д. рост взаимопонимания привел бы к разрешению психотравмирующей ситуации. В других же психотрав-мирующих ситуациях к ее раз</w:t>
        <w:softHyphen/>
        <w:t>решению нужны другие механиз</w:t>
        <w:softHyphen/>
        <w:t>мы коррекции. Например, в слу</w:t>
        <w:softHyphen/>
        <w:t>чае семьи Серафимы 3. к этому привело совершенствование эмоцио</w:t>
        <w:softHyphen/>
        <w:t>нальной идентификации в семье. Задача психотерапевта на четвертом этапе — основываясь на знании семьи, характеристике ее «мыслен</w:t>
        <w:softHyphen/>
        <w:t>ной модели», решить, что произой</w:t>
        <w:softHyphen/>
        <w:t>дет при коррекции коммуникации, взаимного представления, механиз</w:t>
        <w:softHyphen/>
        <w:t>мов интеграции, взаимного влияния. Успешность решения этой задачи в значительной мере зависит от того, насколько    полным     было    обще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, с семьей (2-й этап изу</w:t>
        <w:softHyphen/>
        <w:t>чения) и насколько точно знание психотравмирующей ситуации (3-й этап). Опыт показывает, что, если прогностическая эмпатия психоте</w:t>
        <w:softHyphen/>
        <w:t>рапевта по отношению к членам семьи достигает 80 %, то он успешно справляется с задачей «мысленного экспериментирования» и устанав</w:t>
        <w:softHyphen/>
        <w:t>ливает наиболее желательное на</w:t>
        <w:softHyphen/>
        <w:t>правление коррекции семь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ем обусловлено неудовлетво</w:t>
        <w:softHyphen/>
        <w:t>рительное состояние семейной си</w:t>
        <w:softHyphen/>
        <w:t>стемы, которую необходимо подвер</w:t>
        <w:softHyphen/>
        <w:t>гнуть коррекции? Так, если в ре</w:t>
        <w:softHyphen/>
        <w:t>зультате диагностического иссле</w:t>
        <w:softHyphen/>
        <w:t>дования оказывается, что жела</w:t>
        <w:softHyphen/>
        <w:t>тельна коррекция системы межлич</w:t>
        <w:softHyphen/>
        <w:t>ностной коммуникации, то необхо</w:t>
        <w:softHyphen/>
        <w:t>димо поставить следующий вопрос — каковы барьеры коммуникации, фак</w:t>
        <w:softHyphen/>
        <w:t>торы, затрудняющие ее, делающие ее менее эффективной? Если же желательна коррекция системы се</w:t>
        <w:softHyphen/>
        <w:t>мейной интеграции, возникает во</w:t>
        <w:softHyphen/>
        <w:t>прос: что ей мешает? При установ</w:t>
        <w:softHyphen/>
        <w:t>лении состояния семейных систем в изучавшихся нами семьях и вы</w:t>
        <w:softHyphen/>
        <w:t>явлении факторов, нарушающих их функционирование, мы широко ис</w:t>
        <w:softHyphen/>
        <w:t>пользовали специальные психоло</w:t>
        <w:softHyphen/>
        <w:t>гические методики, приведенные в соответствующих разделах (см. гл. 2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ная методика поэтапного изучения семьи не претендует на то, чтобы в точности очертить каждый шаг семейного психотерапевта, «ал</w:t>
        <w:softHyphen/>
        <w:t>горитмизировать» его движение к выявлению семейного нарушения. Ее задача — дать «скелет» медицинско</w:t>
        <w:softHyphen/>
        <w:t>го изучения семьи, задать логику ее познания. Указанные этапы изуче</w:t>
        <w:softHyphen/>
        <w:t>ния семьи должны, как нам представ</w:t>
        <w:softHyphen/>
        <w:t>ляется, иметь место при изучении любой семьи, вне зависимости от того, имеем мы дело с относительно кратким или, напротив, длительным ее изучением. Некачественное завер</w:t>
        <w:softHyphen/>
        <w:t>шение любого из этапов — источник ошибок в изучении и, в частности, диагностике. Опыт показывает, что психотерапевты нередко недостаточ</w:t>
        <w:softHyphen/>
        <w:t>но внимания уделяют 2-му этапу —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му знакомству с семьей. Вместо этого они «рвутся» к 3-му — установ</w:t>
        <w:softHyphen/>
        <w:t>лению нарушения в жизнедеятель</w:t>
        <w:softHyphen/>
        <w:t>ности семьи без ее глубокого изуче</w:t>
        <w:softHyphen/>
        <w:t>ния в целом. Результатом являются, во-первых, трудности в установлении потенциальных психотравмирующих ситуаций и, во-вторых (и в особен</w:t>
        <w:softHyphen/>
        <w:t>ности) , неспособность к мысленному эксперименту — установлению пред</w:t>
        <w:softHyphen/>
        <w:t>почтительных путей коррекции се</w:t>
        <w:softHyphen/>
        <w:t>мейных отношений на 2-м этапе. Из-за трудностей в выявлении потен</w:t>
        <w:softHyphen/>
        <w:t>циальных психотравмирующих си</w:t>
        <w:softHyphen/>
        <w:t>туаций психотерапевт нередко не определяет действительную психо-травмирующую ситуацию. Несовер</w:t>
        <w:softHyphen/>
        <w:t>шенство мыслительного экспери</w:t>
        <w:softHyphen/>
        <w:t>мента приводит к тому, что путь коррекции   оказывается   неверн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ЕРАПЕВТИЧЕСКОЙ КОРРЕКЦИИ СЕМЕЙНЫХ ВЗАИМООТНОШЕ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ого, как в ходе изучения семьи установлено семейное наруше</w:t>
        <w:softHyphen/>
        <w:t>ние, приступают к его коррекции. С этого момента начинается семей</w:t>
        <w:softHyphen/>
        <w:t>ная психотерапия в наиболее узком смысле этого слова, а именно — ор</w:t>
        <w:softHyphen/>
        <w:t>ганизация воздействия на отдельных членов семьи и семью в целом с целью достижения желаемых изме</w:t>
        <w:softHyphen/>
        <w:t>нений в их жизни. Всю совокупность проблем, возникающих при этом, можно  подразделить  на  3  групп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формирование правильного от</w:t>
        <w:softHyphen/>
        <w:t>ношения  семьи  к  семейной  психо</w:t>
        <w:softHyphen/>
        <w:t>терапии, в частности создание моти</w:t>
        <w:softHyphen/>
        <w:t>вов к участию в н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бщие   черты   организации   и проведения психотерап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методики  семейной  психотера</w:t>
        <w:softHyphen/>
        <w:t>п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итивного отно</w:t>
        <w:softHyphen/>
        <w:t>шения к семейной психотерапии. Участие в семейной психотерапии ставит перед членами семьи нелегкие задачи. Во-первых, организацион</w:t>
        <w:softHyphen/>
        <w:t>ные: необходимо найти время и воз</w:t>
        <w:softHyphen/>
        <w:t>можности для ее проведения. Психо</w:t>
        <w:softHyphen/>
        <w:t>терапия,   как   правило,   проводитс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боты, т. е. в вечернее время, когда могут присутствовать все чле</w:t>
        <w:softHyphen/>
        <w:t>ны семьи. Перед каждым занятием членам семьи приходится преодоле</w:t>
        <w:softHyphen/>
        <w:t>вать усталость и желание провести время иным образом. Во-вторых, задачи эмоциональные. Участие в семейной психотерапии (особенно в самом начале) с неизбежностью по</w:t>
        <w:softHyphen/>
        <w:t>рождает чувство неуверенности, неопределенности, сопротивления и нежелания раскрывать некоторые стороны жизни своей семьи. Проис</w:t>
        <w:softHyphen/>
        <w:t>ходит актуализация семейной не</w:t>
        <w:softHyphen/>
        <w:t>удовлетворенности, конфликтных взаимоотношений. Семейная психо</w:t>
        <w:softHyphen/>
        <w:t>терапия с неизбежностью «ворошит» сложившиеся взаимоотношения, и это может стать источником фру-страции. Наконец, перед членами семьи возникают задачи интеллек</w:t>
        <w:softHyphen/>
        <w:t>туальные. Вместо получения готовых советов членам семьи приходится участвовать в обсуждениях, выпол</w:t>
        <w:softHyphen/>
        <w:t>нять упражнения, задания и т. д. В силу всех этих обстоятельств се</w:t>
        <w:softHyphen/>
        <w:t>мейная психотерапия может быть успешной только в том случае, когда у членов семьи имеется сильная и устойчивая мотивация к участию в н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таких мотивов в психотерапии взаимосвязана с про</w:t>
        <w:softHyphen/>
        <w:t>ведением первого занятия. Первое занятие (встреча, сеанс) является определяющим и с точки зрения зна</w:t>
        <w:softHyphen/>
        <w:t>чимости для дальнейшего хода се</w:t>
        <w:softHyphen/>
        <w:t>мейной психотерапии, и с точки зре</w:t>
        <w:softHyphen/>
        <w:t>ния трудности проблем, с которы</w:t>
        <w:softHyphen/>
        <w:t>ми сталкивается психотерапевт. Именно в ходе первой встречи у чле</w:t>
        <w:softHyphen/>
        <w:t>на семьи возникает представление о семейной психотерапии. Это пред</w:t>
        <w:softHyphen/>
        <w:t>ставление в значительной мере опре</w:t>
        <w:softHyphen/>
        <w:t>деляет, будет ли он участвовать в ней в дальнейшем; через призму этого представления он как бы пред</w:t>
        <w:softHyphen/>
        <w:t>угадывает дальнейший ход психо</w:t>
        <w:softHyphen/>
        <w:t>терап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ктике нам довольно редко приходилось сталкиваться с ситуа-цей, когда в первой встрече участву</w:t>
        <w:softHyphen/>
        <w:t>ет вся семья. Типичны случаи обра</w:t>
        <w:softHyphen/>
        <w:t>щения или направления на семейную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ерапию отдельного ее члена. Именно с него начинается работа по коррекции взаимоотношений в семье и по привлечению к семейной психотерапии остальных членов се</w:t>
        <w:softHyphen/>
        <w:t>мь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у семьи, обратившемуся пер</w:t>
        <w:softHyphen/>
        <w:t>вым, предстоит за весьма краткий срок (примерно часовая беседа) про</w:t>
        <w:softHyphen/>
        <w:t>делать достаточно длинный путь. Он приходит на эту встречу, как прави</w:t>
        <w:softHyphen/>
        <w:t>ло, с установкой на конкретную ди</w:t>
        <w:softHyphen/>
        <w:t>рективную помощь, рассчитывая по</w:t>
        <w:softHyphen/>
        <w:t>лучить совет либо задание сделать что-то конкретное. Он не ожидает подробных расспросов о своей семей</w:t>
        <w:softHyphen/>
        <w:t>ной жизни и нередко видит в пред</w:t>
        <w:softHyphen/>
        <w:t>стоящей встрече шанс переложить свою проблему на плечи всемогущей медицины. В действительности же в обмен на надежду в будущем изба</w:t>
        <w:softHyphen/>
        <w:t>виться от семейной проблемы психо</w:t>
        <w:softHyphen/>
        <w:t>терапевт ставит перед членом семьи большое количество новых проблем (где найти время для участия, как привлечь других членов семьи и др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обстановке психотерапевт должен помочь индивиду в короткий срок перейти к пониманию необходи</w:t>
        <w:softHyphen/>
        <w:t>мости серьезной, глубокой и длитель</w:t>
        <w:softHyphen/>
        <w:t>ной работы, активности, ответствен</w:t>
        <w:softHyphen/>
        <w:t>ности за успех предстоящей психо</w:t>
        <w:softHyphen/>
        <w:t>терапии. Эти сложные задачи психо</w:t>
        <w:softHyphen/>
        <w:t>терапевту приходится решать в ходе первой встречи в весьма трудных условиях, когда он еще очень мало знает о члене семьи и когда легко допустить промах, «наступить на больную мозоль» пациента. Вот поче</w:t>
        <w:softHyphen/>
        <w:t>му именно после первой встречи наи</w:t>
        <w:softHyphen/>
        <w:t>более велик риск срыва семейной психотерап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обусловливает необходи</w:t>
        <w:softHyphen/>
        <w:t>мость, хорошо разработанного «сце</w:t>
        <w:softHyphen/>
        <w:t>нария» первой встречи с членом семьи. Изложим ее ход, сложивший</w:t>
        <w:softHyphen/>
        <w:t>ся в нашей практике. Вся встреча, как правило,  включает  три  пл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— ознакомление психо</w:t>
        <w:softHyphen/>
        <w:t>терапевта с проблемами пациента. Здесь активная роль принадлежит пациенту. Он, во-первых, рассказы</w:t>
        <w:softHyphen/>
        <w:t>вает то, что «подготовил» для изло</w:t>
        <w:softHyphen/>
        <w:t>жения   врачу,   готовясь   к   перво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3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трече {жалобы, проблемы, описа</w:t>
        <w:softHyphen/>
        <w:t>ния принятых мер и т. д.). Во-вторых, это дальнейшая беседа, направлен</w:t>
        <w:softHyphen/>
        <w:t>ная на актуализацию эмоциональных переживаний члена семьи, связанных с семьей, болезнью, отношением к тому и другому со стороны окружа</w:t>
        <w:softHyphen/>
        <w:t>ющих. Эта часть беседы проводится обычно с использованием предложен</w:t>
        <w:softHyphen/>
        <w:t xml:space="preserve">ной С. </w:t>
      </w:r>
      <w:r>
        <w:rPr>
          <w:rFonts w:cs="Times New Roman" w:ascii="Times New Roman" w:hAnsi="Times New Roman"/>
          <w:sz w:val="24"/>
          <w:szCs w:val="24"/>
          <w:lang w:val="en-US"/>
        </w:rPr>
        <w:t>Rogers</w:t>
      </w:r>
      <w:r>
        <w:rPr>
          <w:rFonts w:cs="Times New Roman" w:ascii="Times New Roman" w:hAnsi="Times New Roman"/>
          <w:sz w:val="24"/>
          <w:szCs w:val="24"/>
        </w:rPr>
        <w:t xml:space="preserve"> (1973) методики вер</w:t>
        <w:softHyphen/>
        <w:t>бализации эмоциональных состоя</w:t>
        <w:softHyphen/>
        <w:t>ний, выраженных в каждом его сооб</w:t>
        <w:softHyphen/>
        <w:t>щении {например, на рассказ супру</w:t>
        <w:softHyphen/>
        <w:t>ги о том, что муж не помогает в ведении хозяйства, психотерапевт реагирует не советом, комментарием или вопросом, а «кристаллизацией» чувств, которые имели место в рас</w:t>
        <w:softHyphen/>
        <w:t>сказе: «Да, очень обидно и больно, когда член семьи может помочь, но не делает этого»). Исследования процесса психотерапии убедительно показали, что данный метод -создает у пациента ощущение понятости, акцептации и формирует мотив к дальнейшему выражению эмоций, углублению уровня откровенности [</w:t>
      </w:r>
      <w:r>
        <w:rPr>
          <w:rFonts w:cs="Times New Roman" w:ascii="Times New Roman" w:hAnsi="Times New Roman"/>
          <w:sz w:val="24"/>
          <w:szCs w:val="24"/>
          <w:lang w:val="en-US"/>
        </w:rPr>
        <w:t>Hel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., 1978]. Нужно, чтобы член семьи не только рассказал о фру</w:t>
        <w:softHyphen/>
        <w:t>страциях, связанных с болезнью, се</w:t>
        <w:softHyphen/>
        <w:t>мейными проблемами, но и в ходе беседы сам «заново пережил их», увидел «все вместе», сам под влияни</w:t>
        <w:softHyphen/>
        <w:t>ем своего рассказа и сочувственных реплик психотерапевта увидел всю совокупность фрустраций, с которы</w:t>
        <w:softHyphen/>
        <w:t>ми он имеет дело в повседневной жизни, в том числе и те, к которым он уже частично привы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план первой встречи — это создание у члена семьи представ</w:t>
        <w:softHyphen/>
        <w:t>ления о том, что семейная психоте</w:t>
        <w:softHyphen/>
        <w:t>рапия дает шанс найти путь к реше</w:t>
        <w:softHyphen/>
        <w:t>нию проблем, о которых только что говорили. Пациент еще очень плохо представляет себе семейную психо</w:t>
        <w:softHyphen/>
        <w:t>терапию. Поэтому психотерапевт обычно рассказывает о том, что ему неоднократно приходилось иметь дело с людьми, у которых были ана</w:t>
        <w:softHyphen/>
        <w:t>логичные проблемы, и многим из них удалось, действительно, помочь. При этом он описывает общую картину улучшения соматического, психичес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состояния, которое имело место у людей, которым удалось помочь, а также изменений, происшедших в их семейной жизни. К концу беседы (пациент остро почувствовал всю непереносимость нынешнего положе</w:t>
        <w:softHyphen/>
        <w:t>ния своего и своей семьи) ставится цель использовать состояние пациен</w:t>
        <w:softHyphen/>
        <w:t>та для создания мотивов к участию в психотерапии. Чем более фрустри-рующим было состояние к концу бе</w:t>
        <w:softHyphen/>
        <w:t>седы и чем более ярко он представил себе картину жизни (своей и своей семьи) без проблем, тем сильнее воз</w:t>
        <w:softHyphen/>
        <w:t>никшие к данному моменту мотив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тий план первой встречи — наиболее важный. Происходит «про</w:t>
        <w:softHyphen/>
        <w:t>работка» мотивов, препятствующих участию в семейной психотерапии. Пациенту рассказывают об органи</w:t>
        <w:softHyphen/>
        <w:t>зации семейной психотерапии, за</w:t>
        <w:softHyphen/>
        <w:t>тратах времени, сил, ответствен</w:t>
        <w:softHyphen/>
        <w:t>ности. Используется метод «пара</w:t>
        <w:softHyphen/>
        <w:t xml:space="preserve">доксальной интенции»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Frankl</w:t>
      </w:r>
      <w:r>
        <w:rPr>
          <w:rFonts w:cs="Times New Roman" w:ascii="Times New Roman" w:hAnsi="Times New Roman"/>
          <w:sz w:val="24"/>
          <w:szCs w:val="24"/>
        </w:rPr>
        <w:t xml:space="preserve"> (1975). Психотерапевт выступает в роли человека, сомневающегося в том, что пациент полон решимо</w:t>
        <w:softHyphen/>
        <w:t>сти сделать все для успеха семей</w:t>
        <w:softHyphen/>
        <w:t>ной психотерапии. Он рисует перед пациентом яркие картины, отра</w:t>
        <w:softHyphen/>
        <w:t>жающие трудности, которые пред</w:t>
        <w:softHyphen/>
        <w:t>стоит преодолеть. Так, об органи</w:t>
        <w:softHyphen/>
        <w:t>зационных проблемах психотера</w:t>
        <w:softHyphen/>
        <w:t>певт говорит: «Это сейчас кажется, что можно легко преодолеть все труд</w:t>
        <w:softHyphen/>
        <w:t>ности. А вот представьте себе карти</w:t>
        <w:softHyphen/>
        <w:t>ну: Вам надо идти на очередную встречу. Вечер. Вы устали после рабочего дня. Дома — масса несде</w:t>
        <w:softHyphen/>
        <w:t>ланного. А Вам нужно выйти из дому, проехать целый час, добраться до клиники. Тогда все будет представ</w:t>
        <w:softHyphen/>
        <w:t>ляться иначе». При этом задача психотерапевта — не «охладить» пыл пациента, а побуждать его именно сейчас, когда он полон желания, увидеть будущие трудности и найти пути для-их решения. Слушая ответ пациента, психотерапевт реагирует прежде всего на то, насколько про</w:t>
        <w:softHyphen/>
        <w:t>чувствовал пациент будущую фруст-рирующую ситуацию и насколько искренне попытался найти выход из нее. Если у психотерапевта склады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ется впечатление, что заверения пациента «формальны», «поверхност</w:t>
        <w:softHyphen/>
        <w:t>ны», он не скрывает этого. Пациент должен весьма емко и ярко увидеть будущие фрустрирующие и препят</w:t>
        <w:softHyphen/>
        <w:t>ствующие дальнейшему участию в се</w:t>
        <w:softHyphen/>
        <w:t>мейной психотерапии ситуации, но увидеть их сейчас в свете своей ны</w:t>
        <w:softHyphen/>
        <w:t>нешней решимости. Аналогичные сомнения психотерапевт формули</w:t>
        <w:softHyphen/>
        <w:t>рует по поводу указанных выше эмо</w:t>
        <w:softHyphen/>
        <w:t>циональных и интеллектуальных трудностей. «Вы же хорошо знаете,— говорит он,— свою болезнь. То луч</w:t>
        <w:softHyphen/>
        <w:t>ше, то вдруг ни с того, ни с сего ухудшение. Представьте себе на ми</w:t>
        <w:softHyphen/>
        <w:t>нуту такое ухудшение. Невольно в голову лезут разные мысли: все это напрасно, ничто не поможет... В этот момент все выглядит совсем иначе. Что же Вы будете делать в это вре</w:t>
        <w:softHyphen/>
        <w:t>мя?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одготовительной работы пациент готов к реальной встрече с такими ситуациями. Психо</w:t>
        <w:softHyphen/>
        <w:t>логически они для него уже не будут неожиданностью. Он уже обсудил вопрос, как с ними бороть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дальнейших «сомнений», выражаемых психотерапевтом, носит скрытый разъяснительный характер. Их задача — сформировать у па</w:t>
        <w:softHyphen/>
        <w:t>циента интерес к самому содержанию будущей психотерапевтической дея</w:t>
        <w:softHyphen/>
        <w:t>тельности. Психотерапевт «преду</w:t>
        <w:softHyphen/>
        <w:t>преждает» пациента, что ему придет</w:t>
        <w:softHyphen/>
        <w:t>ся узнать самые различные законо</w:t>
        <w:softHyphen/>
        <w:t>мерности, «тайны» психологии семей</w:t>
        <w:softHyphen/>
        <w:t>ной жизни, научиться путям позна</w:t>
        <w:softHyphen/>
        <w:t>ния других людей и общения с ними. Мысль о необходимости быть «само</w:t>
        <w:softHyphen/>
        <w:t>му психологом» обычно находит понимание пациента. В ходе беседы с психотерапевтом он уже успел убе</w:t>
        <w:softHyphen/>
        <w:t>диться в том, как трудно другому человеку рассказать о своей семье действительно все. Он сам знает, что в своем рассказе о себе и о своей семье он об одних событиях ничего не сказал, другие подал в несколько искаженном свете, третьи подобрал тенденциозно с тем, чтобы привлечь внимание психотерапевта к себе, своей проблеме, добиться сочувствия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и. В перспективе научиться разбираться в семейных проблемах он видит шанс избавиться от беспо</w:t>
        <w:softHyphen/>
        <w:t>коящего его чувства беспомощности, которое он испытал при попытках решения своей семейной проблемы. Немалую роль играет и надежда найти в ходе семейной психотера</w:t>
        <w:softHyphen/>
        <w:t>пии возможность усиления своего влияния в семье. Психотерапевт го</w:t>
        <w:softHyphen/>
        <w:t>ворит пациенту: «Я не могу за Вас решить многие Ваши проблемы, осо</w:t>
        <w:softHyphen/>
        <w:t>бенно семейные. Вам обязательно нужно научиться самому решать эти проблемы, приобрести нужные для этого знания и навыки. Но зато, ког</w:t>
        <w:softHyphen/>
        <w:t>да Вы все это приобретете, моя по</w:t>
        <w:softHyphen/>
        <w:t>мощь может оказаться для Вас весь</w:t>
        <w:softHyphen/>
        <w:t>ма полезной. Я смогу Вам что-то подсказать, посоветовать, поддер</w:t>
        <w:softHyphen/>
        <w:t>жать». В результате такой постанов</w:t>
        <w:softHyphen/>
        <w:t>ки вопроса удается избежать психо</w:t>
        <w:softHyphen/>
        <w:t>терапевтически крайне неблаго</w:t>
        <w:softHyphen/>
        <w:t>приятной ситуации, когда пациент пассивно ждет помощи от психо</w:t>
        <w:softHyphen/>
        <w:t>терапевта. Вместо этого он настраи</w:t>
        <w:softHyphen/>
        <w:t>вается на активный поиск решения своих проблем с помощью психотера</w:t>
        <w:softHyphen/>
        <w:t>пев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привлечения других членов семьи по-разному решается разными психотерапевтами. Присут</w:t>
        <w:softHyphen/>
        <w:t>ствие всех членов семьи нередко рас</w:t>
        <w:softHyphen/>
        <w:t>сматривается как необходимое пред</w:t>
        <w:softHyphen/>
        <w:t>варительное условие для того, чтобы психотерапевт вообще взялся за помощь членам семьи. В нашем слу</w:t>
        <w:softHyphen/>
        <w:t>чае эта проблема решалась иначе. Вопрос о подключении к психотера</w:t>
        <w:softHyphen/>
        <w:t>пии других членов семьи возникал обычно после нескольких индиви</w:t>
        <w:softHyphen/>
        <w:t>дуальных встреч с членом семьи, обратившимся первым. После не</w:t>
        <w:softHyphen/>
        <w:t>скольких занятий по групповой психотерапии и участия в индивиду</w:t>
        <w:softHyphen/>
        <w:t>альной начиналось определенное нарушение «баланса сил» в семье. Участие одного из членов семьи в психотерапии, как правило, вызывает у других живой интерес и определен</w:t>
        <w:softHyphen/>
        <w:t>ные опасения, Это проявляется уже после первого занятия. Большинство членов семьи, участвовавших в груп</w:t>
        <w:softHyphen/>
        <w:t>повой   или   индивидуальной   психо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апии, сообщили, что другой суп</w:t>
        <w:softHyphen/>
        <w:t>руг «высказывал иронические заме</w:t>
        <w:softHyphen/>
        <w:t>чания» по поводу участия пациента в занятиях и проявлял другие призна</w:t>
        <w:softHyphen/>
        <w:t>ки обеспокоенной заинтересован</w:t>
        <w:softHyphen/>
        <w:t>ности. Тем самым создавались пред</w:t>
        <w:softHyphen/>
        <w:t>посылки для приглашения второго члена семьи на индивидуальную встречу или участие в групповой психотерапии. Повод и форма при</w:t>
        <w:softHyphen/>
        <w:t>влечения других членов семьи обычно обсуждались психотерапевтом с чле</w:t>
        <w:softHyphen/>
        <w:t>ном   семьи,   обратившимся   перв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ение к участию в психо</w:t>
        <w:softHyphen/>
        <w:t>терапевтическом процессе другого {или других) члена семьи — один из переломных моментов в ведении психотерапии. Во-первых, участие нескольких членов семьи в занятиях приводит к обсуждению ими широ</w:t>
        <w:softHyphen/>
        <w:t>кого круга тем, особенно по оконча</w:t>
        <w:softHyphen/>
        <w:t>нии занятий, выявлению и сближе</w:t>
        <w:softHyphen/>
        <w:t>нию точек зрения по ряду семейных вопросов. В практике проведения групповых занятий с членами семей нередко приходится иметь дело с ситуацией, когда к руководителю занятий подходят один или несколько участников с вопросом, который на</w:t>
        <w:softHyphen/>
        <w:t>чинается со следующей фразы: «А вот мы с женой обсуждали то, о чем говорилось на прошлом занятии, и возник спор по такому вопросу...» Во-вторых, и это особенно важно,— с этого момента возникает возмож</w:t>
        <w:softHyphen/>
        <w:t>ность работать со всей семьей. Семья готова к тому, чтобы участвовать в довольно обширном диагностическом процессе, который совершенно не</w:t>
        <w:softHyphen/>
        <w:t>обходим в начале работы с целой семь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обеспечения сильной и устойчивой мотивации к участию в семейной психотерапии не ограни</w:t>
        <w:softHyphen/>
        <w:t>чивается только первыми встречами с семьей. В дальнейшем вопрос о том, как у себя самого поддерживать желание и решимость продолжать лечение, становится предметом груп</w:t>
        <w:softHyphen/>
        <w:t>повых обсужд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черты организации и прове</w:t>
        <w:softHyphen/>
        <w:t>дения семейной психотерапии. Воп</w:t>
        <w:softHyphen/>
        <w:t>рос, каковы самые общие черты эф</w:t>
        <w:softHyphen/>
        <w:t>фективной работы с семьей, в литера-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уре по семейной психотерапии оста</w:t>
        <w:softHyphen/>
        <w:t>ется дискуссионным [Кабанов М. М. и др., 1983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. Психотерапевту, орга</w:t>
        <w:softHyphen/>
        <w:t>низующему работу с семьей, прихо</w:t>
        <w:softHyphen/>
        <w:t>дится решать: сколь длительно не</w:t>
        <w:softHyphen/>
        <w:t>обходимо вести психотерапию; ра</w:t>
        <w:softHyphen/>
        <w:t>ботать сразу со всей семьей или сначала с отдельными членами семьи; работать с семьей одному или создавать группы психотера</w:t>
        <w:softHyphen/>
        <w:t>певтов; как часто устраивать встречи с семьей; сколь долго проводить каждую из них; придерживаться директивного стиля ведения или, наоборот, предпочесть недиректив</w:t>
        <w:softHyphen/>
        <w:t>ный; начать с важнейших семейных проблем или сначала с частных; проводить встречи с семьей по месту ее жительства или в клинике; иметь подробный, тщательно раз</w:t>
        <w:softHyphen/>
        <w:t>работанный план действий или дей</w:t>
        <w:softHyphen/>
        <w:t>ствовать   «по   обстановке»   и   т.   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отметить различные тен</w:t>
        <w:softHyphen/>
        <w:t>денции в том, как представители различных школ семейной психотера</w:t>
        <w:softHyphen/>
        <w:t>пии отвечают на все эти вопрос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ще всего придерживаются ли</w:t>
        <w:softHyphen/>
        <w:t>нии дачи конкретных рекомендаций, выдвижения определенных принци</w:t>
        <w:softHyphen/>
        <w:t>пов. Одни психотерапевты считают, что при семейной психотерапии во</w:t>
        <w:softHyphen/>
        <w:t>обще предпочтительно обращение, например, к директивным формам, или что работать с семьей нужно обязательно по месту ее жительства, или что «хорошая семейная психо</w:t>
        <w:softHyphen/>
        <w:t>терапия» должна вестись обязатель</w:t>
        <w:softHyphen/>
        <w:t>но «бригадой» (или, напротив, обяза</w:t>
        <w:softHyphen/>
        <w:t>тельно одним человеком). Соблюде</w:t>
        <w:softHyphen/>
        <w:t>ние таких требований нередко рас</w:t>
        <w:softHyphen/>
        <w:t>сматривается как отличительная черта той или иной психотерапев</w:t>
        <w:softHyphen/>
        <w:t>тической школы. Отличительная, существенная черта такой известной школы семейной психотерапии, как «стратегическая семейная психо</w:t>
        <w:softHyphen/>
        <w:t>терапия»,— это разработка тща</w:t>
        <w:softHyphen/>
        <w:t>тельного и подробного плана работы с семьей. План этот предусматри</w:t>
        <w:softHyphen/>
        <w:t>вает многообразное воздействие на семью [</w:t>
      </w:r>
      <w:r>
        <w:rPr>
          <w:rFonts w:cs="Times New Roman" w:ascii="Times New Roman" w:hAnsi="Times New Roman"/>
          <w:sz w:val="24"/>
          <w:szCs w:val="24"/>
          <w:lang w:val="en-US"/>
        </w:rPr>
        <w:t>Epste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Bisho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., 1978]. Психотерапевт школы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Satir</w:t>
      </w:r>
      <w:r>
        <w:rPr>
          <w:rFonts w:cs="Times New Roman" w:ascii="Times New Roman" w:hAnsi="Times New Roman"/>
          <w:sz w:val="24"/>
          <w:szCs w:val="24"/>
        </w:rPr>
        <w:t xml:space="preserve"> (1982) предпочитает, напротив, непрерывно сочетать  диагностические   и   психо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апевтические мероприятия и ре</w:t>
        <w:softHyphen/>
        <w:t>шительно отказывается от создания каких-либо планов работы с семьей. По-разному решается вопрос о сте</w:t>
        <w:softHyphen/>
        <w:t>пени директивности ведения семей</w:t>
        <w:softHyphen/>
        <w:t>ной психотерапии. Ряд школ на</w:t>
        <w:softHyphen/>
        <w:t>стаивает на директивных методах работы с семьей [</w:t>
      </w:r>
      <w:r>
        <w:rPr>
          <w:rFonts w:cs="Times New Roman" w:ascii="Times New Roman" w:hAnsi="Times New Roman"/>
          <w:sz w:val="24"/>
          <w:szCs w:val="24"/>
          <w:lang w:val="en-US"/>
        </w:rPr>
        <w:t>Minuch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, 1974; </w:t>
      </w:r>
      <w:r>
        <w:rPr>
          <w:rFonts w:cs="Times New Roman" w:ascii="Times New Roman" w:hAnsi="Times New Roman"/>
          <w:sz w:val="24"/>
          <w:szCs w:val="24"/>
          <w:lang w:val="en-US"/>
        </w:rPr>
        <w:t>Hale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., 1976]. Директивная форма занятий, активная роль пси</w:t>
        <w:softHyphen/>
        <w:t>хотерапевта рассматривается при этом как отличительная черта се</w:t>
        <w:softHyphen/>
        <w:t>мейной психотерапии вообще. В то же время существует ряд школ в семейной психотерапии, кото</w:t>
        <w:softHyphen/>
        <w:t>рые столь же убежденно отстаивают необходимость недирективного веде</w:t>
        <w:softHyphen/>
        <w:t>ния семьи [</w:t>
      </w:r>
      <w:r>
        <w:rPr>
          <w:rFonts w:cs="Times New Roman" w:ascii="Times New Roman" w:hAnsi="Times New Roman"/>
          <w:sz w:val="24"/>
          <w:szCs w:val="24"/>
          <w:lang w:val="en-US"/>
        </w:rPr>
        <w:t>Rogers</w:t>
      </w:r>
      <w:r>
        <w:rPr>
          <w:rFonts w:cs="Times New Roman" w:ascii="Times New Roman" w:hAnsi="Times New Roman"/>
          <w:sz w:val="24"/>
          <w:szCs w:val="24"/>
        </w:rPr>
        <w:t xml:space="preserve"> С, 1972; </w:t>
      </w:r>
      <w:r>
        <w:rPr>
          <w:rFonts w:cs="Times New Roman" w:ascii="Times New Roman" w:hAnsi="Times New Roman"/>
          <w:sz w:val="24"/>
          <w:szCs w:val="24"/>
          <w:lang w:val="en-US"/>
        </w:rPr>
        <w:t>Skyn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., 1976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«стиля» ведения семей</w:t>
        <w:softHyphen/>
        <w:t>ной психотерапии играет значитель</w:t>
        <w:softHyphen/>
        <w:t>ную роль в научной полемике между различными школами. Сравнитель</w:t>
        <w:softHyphen/>
        <w:t>ная их эффективность становится предметом специальных исследова</w:t>
        <w:softHyphen/>
        <w:t>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ся, что концепция семейного психотерапевтического стиля, связанного с определенной научной или практической школой, в настоящее время выступает в ка</w:t>
        <w:softHyphen/>
        <w:t>честве серьезного тормоза для раз</w:t>
        <w:softHyphen/>
        <w:t>вития семейной психотерап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соб организации и проведе</w:t>
        <w:softHyphen/>
        <w:t>ния семейной психотерапии не дол</w:t>
        <w:softHyphen/>
        <w:t>жен определяться теоретическими ориентациями семейного психотера</w:t>
        <w:softHyphen/>
        <w:t>певта. Оптимальна ситуация, когда выбор того или иного способа орга</w:t>
        <w:softHyphen/>
        <w:t>низации и проведения семейной пси</w:t>
        <w:softHyphen/>
        <w:t>хотерапии зависит от особенностей семьи, а не научных воззрений психотерапев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ологические особен</w:t>
        <w:softHyphen/>
        <w:t>ности психотерапевта также не должны быть определяющим момен</w:t>
        <w:softHyphen/>
        <w:t>том в выборе способа организации и проведения семейной психотера</w:t>
        <w:softHyphen/>
        <w:t>пии. Ситуация, когда избирается активный стиль психотерапии не потому, что в нем нуждается семья, а потому, что психотерапевт — человек энергичный, активный, с властным характером, не может быть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на нормальной. Точно так же не может быть показанием к недирек</w:t>
        <w:softHyphen/>
        <w:t>тивной психотерапии мягкий харак</w:t>
        <w:softHyphen/>
        <w:t xml:space="preserve">тер психотерапевта. Именно такая ситуация возникает в семейной психотерапии. Тот же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arker</w:t>
      </w:r>
      <w:r>
        <w:rPr>
          <w:rFonts w:cs="Times New Roman" w:ascii="Times New Roman" w:hAnsi="Times New Roman"/>
          <w:sz w:val="24"/>
          <w:szCs w:val="24"/>
        </w:rPr>
        <w:t>, настаивающий на том, что для се</w:t>
        <w:softHyphen/>
        <w:t>мейной психотерапии характерны ак</w:t>
        <w:softHyphen/>
        <w:t>тивные методы, делает отсюда выво</w:t>
        <w:softHyphen/>
        <w:t>ды и в отношении личности психо</w:t>
        <w:softHyphen/>
        <w:t>терапевта: «Многие из пионеров семейной психотерапии были мощ</w:t>
        <w:softHyphen/>
        <w:t>ными, харизматическими личнос</w:t>
        <w:softHyphen/>
        <w:t>тями, и поэтому затруднительно че</w:t>
        <w:softHyphen/>
        <w:t>ловеку пассивному, хитрому или скромному быть хорошим терапев</w:t>
        <w:softHyphen/>
        <w:t>том»  [</w:t>
      </w:r>
      <w:r>
        <w:rPr>
          <w:rFonts w:cs="Times New Roman" w:ascii="Times New Roman" w:hAnsi="Times New Roman"/>
          <w:sz w:val="24"/>
          <w:szCs w:val="24"/>
          <w:lang w:val="en-US"/>
        </w:rPr>
        <w:t>Bark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>., 1981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тивоположность этой точке зрения представляется, что любой семейный психотерапевт должен быть в равной мере готов к приме</w:t>
        <w:softHyphen/>
        <w:t>нению самых различных способов организации и ведения психотерапии в зависимости от того, с какой семьей, какой проблемой и в каких условиях он имеет дел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т оснований считать, что на протяжении длительной и многосто</w:t>
        <w:softHyphen/>
        <w:t>ронней работы с семьей должен быть выдержан какой-то единый способ организации и проведения психоте</w:t>
        <w:softHyphen/>
        <w:t>рапии. Так, при проведении психо</w:t>
        <w:softHyphen/>
        <w:t>терапии с семьей, члены которой отличаются авторитарностью и ри</w:t>
        <w:softHyphen/>
        <w:t>гидностью взаимоотношений, возмо</w:t>
        <w:softHyphen/>
        <w:t>жен на первом этапе недирективный стиль ведения (период знакомства с семьей, адаптации к системе взаимо</w:t>
        <w:softHyphen/>
        <w:t>отношений в ней), затем, напротив, директивный стиль (психотерапевт видит возможность поставить перед членами семьи определенные зада</w:t>
        <w:softHyphen/>
        <w:t>чи), затем вновь недирективный (психотерапевт помогает членам семьи «переработать» фрустрации, вызванные перестройкой взаимоотно</w:t>
        <w:softHyphen/>
        <w:t>шений) и затем опять директивный (психотерапевт реагирует на эксцес</w:t>
        <w:softHyphen/>
        <w:t>сы неблагоприятных отношений в семь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рассуждения в полной мере относятся к любой из перечислен</w:t>
        <w:softHyphen/>
        <w:t>ных выше характеристик организа</w:t>
        <w:softHyphen/>
        <w:t>ции и ведения семейной психотера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и. «Параллельное ведение» семьи разными психотерапевтами или ве</w:t>
        <w:softHyphen/>
        <w:t>дение, напротив, одним, организация психотерапии по месту жительства или в клинике, интенсивная и частая психотерапия или длительная и более редкая — выбор того или иного спо</w:t>
        <w:softHyphen/>
        <w:t>соба организации и ведения зависит от сложной совокупности условий. Задача как отдельного психотера</w:t>
        <w:softHyphen/>
        <w:t>певта, так и семейной психотерапии в целом,— установление этих усло</w:t>
        <w:softHyphen/>
        <w:t>вий, учет их. Акцентирование же конкретного стиля организации и ведения семейной психотерапии име</w:t>
        <w:softHyphen/>
        <w:t>ет смысл лишь как научный поиск в определенном направлении, ставя</w:t>
        <w:softHyphen/>
        <w:t>щий своей целью изучение возмож</w:t>
        <w:softHyphen/>
        <w:t>ностей, которые раскрывает тот или иной спосо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этим основным моментом, определяющим организа</w:t>
        <w:softHyphen/>
        <w:t>цию процесса семейной психотера</w:t>
        <w:softHyphen/>
        <w:t>пии, должно быть обеспечение воз</w:t>
        <w:softHyphen/>
        <w:t>можностей для применения самых разнообразных стилей и их быстрой смены в случае необходимости. В нашей деятельности такая возмож</w:t>
        <w:softHyphen/>
        <w:t>ность обеспечивалась, например, сочетанием трех основных форм работы с семьей: индивидуальной работы с отдельным членом, груп</w:t>
        <w:softHyphen/>
        <w:t>повой психотерапии с членами семьи и с целой семьей. Важная роль отво</w:t>
        <w:softHyphen/>
        <w:t>дится также принципиальному не</w:t>
        <w:softHyphen/>
        <w:t>присоединению к какой-либо из мно</w:t>
        <w:softHyphen/>
        <w:t>гочисленных существующих школ семейной психотерапии в сочетании с готовностью применить в работе с семьей любые адекватные условиям способы организации и ведения психотерап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и семейной психотерапии. Под методикой (техникой) в семей</w:t>
        <w:softHyphen/>
        <w:t>ной психотерапии понимается типо</w:t>
        <w:softHyphen/>
        <w:t>вая совокупность действий, с по</w:t>
        <w:softHyphen/>
        <w:t>мощью которых психотерапевт решает определенную психотерапев</w:t>
        <w:softHyphen/>
        <w:t>тическую задачу. Рассмотрим в качестве примера одну из техник, применяемых в семейной психотера</w:t>
        <w:softHyphen/>
        <w:t>пии,— «проигрывание ролей друг друга» [</w:t>
      </w:r>
      <w:r>
        <w:rPr>
          <w:rFonts w:cs="Times New Roman" w:ascii="Times New Roman" w:hAnsi="Times New Roman"/>
          <w:sz w:val="24"/>
          <w:szCs w:val="24"/>
          <w:lang w:val="en-US"/>
        </w:rPr>
        <w:t>Bark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>., 1981]. Эта техника    включает     определенную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окупность действий: психотера</w:t>
        <w:softHyphen/>
        <w:t>певт выдвигает предложение «попро</w:t>
        <w:softHyphen/>
        <w:t>бовать сыграть кое-что»; он объяс</w:t>
        <w:softHyphen/>
        <w:t>няет, как это сделать, прилагает усилия, чтобы убедить членов семьи в необходимости сделать то, к чему он их призывает; члены семьи участ</w:t>
        <w:softHyphen/>
        <w:t>вуют в проигрывании своих ролей; психотерапевт определенным обра</w:t>
        <w:softHyphen/>
        <w:t>зом комментирует их действия. Сово</w:t>
        <w:softHyphen/>
        <w:t>купность действий, входящих в «тех</w:t>
        <w:softHyphen/>
        <w:t>нику», может быть и весьма большой, но может ограничиваться только одним действием или даже намерен</w:t>
        <w:softHyphen/>
        <w:t xml:space="preserve">ным бездействием. Примером такой техники является «молчание», по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Peres</w:t>
      </w:r>
      <w:r>
        <w:rPr>
          <w:rFonts w:cs="Times New Roman" w:ascii="Times New Roman" w:hAnsi="Times New Roman"/>
          <w:sz w:val="24"/>
          <w:szCs w:val="24"/>
        </w:rPr>
        <w:t xml:space="preserve"> (1979). Вся эта совокупность действий, входящих в данную тех</w:t>
        <w:softHyphen/>
        <w:t>нику, применяется при решении опре</w:t>
        <w:softHyphen/>
        <w:t>деленной задачи или нескольких раз</w:t>
        <w:softHyphen/>
        <w:t>личных задач. Так, «проигрывание ролей» применяется в случае необ</w:t>
        <w:softHyphen/>
        <w:t>ходимости увеличить уровень эмпа-тии членов семьи. «Обмен ролей» между родителями и детьми широко применялся А. И. Захаровым (1982) с целью улучшения их взаимопони</w:t>
        <w:softHyphen/>
        <w:t>м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психотерапия за время своего развития приобрела большое число различных техник. Каждая из вновь появившихся школ привно</w:t>
        <w:softHyphen/>
        <w:t>сит свои техники, применяемые для решения задач, которые представи</w:t>
        <w:softHyphen/>
        <w:t>тели именно этой школы считают самыми важны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ем основные виды психотерапевтических техник, наибо</w:t>
        <w:softHyphen/>
        <w:t>лее широко применяемых в семейной психотерап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я (директивы). Это выска</w:t>
        <w:softHyphen/>
        <w:t>зывания психотерапевта о необходи</w:t>
        <w:softHyphen/>
        <w:t>мости со стороны всей семьи или отдельных ее членов определенных действий. В этом случае семейный психотерапевт прямо и конкретно указывает, что нужно сделать для того, чтобы они добились своих це</w:t>
        <w:softHyphen/>
        <w:t>лей (выздоровления, решения проб</w:t>
        <w:softHyphen/>
        <w:t>лемы, разрешения конфликта). По содержанию указание (директива) может касаться конкретных действий (необходимость сменить место жи</w:t>
        <w:softHyphen/>
        <w:t>тельства, жить отдельно или, напро-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в, вместе и др.)- Известный семей</w:t>
        <w:softHyphen/>
        <w:t xml:space="preserve">ный психотерапевт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arker</w:t>
      </w:r>
      <w:r>
        <w:rPr>
          <w:rFonts w:cs="Times New Roman" w:ascii="Times New Roman" w:hAnsi="Times New Roman"/>
          <w:sz w:val="24"/>
          <w:szCs w:val="24"/>
        </w:rPr>
        <w:t xml:space="preserve"> (1981) предложил простое деление указа</w:t>
        <w:softHyphen/>
        <w:t>ний, применяемых в ходе семейной психотерапии: указание членам семьи делать что-то; указание делать нечто иначе, чем до сих пор; указание не делать чего-то, что они до сих пор делали. Автор с полным основанием указывает, что больше всего проблем возникает при необходимости приме</w:t>
        <w:softHyphen/>
        <w:t>нения указаний третьего рода, т. е. прекратить что-то делать. Он пред</w:t>
        <w:softHyphen/>
        <w:t>лагает ряд мер, которые помогают усилить эффективность такого рода директив. Это, во-первых, сделать директиву как можно более точной; во-вторых, призвать на помощь дру</w:t>
        <w:softHyphen/>
        <w:t>гих членов семьи, которые напомнили бы индивиду о том, что не нужно делать; в-третьих, установить систе</w:t>
        <w:softHyphen/>
        <w:t>му наград и наказаний, которые по</w:t>
        <w:softHyphen/>
        <w:t>могли бы индивиду удержаться от нежелательных действий. Технику указаний широко применяют психо</w:t>
        <w:softHyphen/>
        <w:t xml:space="preserve">терапевты самых различных школ и направлений. Значительное место уделено ей в системах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Minuchi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Hale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Pallazolli</w:t>
      </w:r>
      <w:r>
        <w:rPr>
          <w:rFonts w:cs="Times New Roman" w:ascii="Times New Roman" w:hAnsi="Times New Roman"/>
          <w:sz w:val="24"/>
          <w:szCs w:val="24"/>
        </w:rPr>
        <w:t xml:space="preserve"> и д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ивы делятся на прямые и парадоксальные. В основе этого под</w:t>
        <w:softHyphen/>
        <w:t>разделения — разница в способе воз</w:t>
        <w:softHyphen/>
        <w:t>действия на поведение членов семьи. В случае парадоксальной директивы истинная ее цель противоположна провозглашаемой. Психотерапевт в этом случае требует поступить опре-денным образом, рассчитывая, что члены семьи поступят как раз на</w:t>
        <w:softHyphen/>
        <w:t>оборот. Так, психотерапевт может рекомендовать супругам на протя</w:t>
        <w:softHyphen/>
        <w:t>жении определенного времени воз</w:t>
        <w:softHyphen/>
        <w:t>держиваться от сексуальных отно</w:t>
        <w:softHyphen/>
        <w:t>шений, если нарушения половой функции у мужа обусловлены тре</w:t>
        <w:softHyphen/>
        <w:t>вожным ожиданием неудачи. Психо</w:t>
        <w:softHyphen/>
        <w:t>терапевт рассчитывает, что запрет снимет страх супруга перед сек</w:t>
        <w:softHyphen/>
        <w:t>суальными отношениями и в резуль</w:t>
        <w:softHyphen/>
        <w:t>тате семья нарушит запрет психо</w:t>
        <w:softHyphen/>
        <w:t>терапевта. Психотерапевт, работаю</w:t>
        <w:softHyphen/>
        <w:t>щий с конфликтующей семьей, может предписать им конфликтовать в определенных условиях  и  случаях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айне рассчитывая, что такое предписание расстроит присущий данной семье «сценарий» конфлик</w:t>
        <w:softHyphen/>
        <w:t>тов, сделает конфликты смешными и искусственными в глазах семьи. Многочисленные примеры изобрета</w:t>
        <w:softHyphen/>
        <w:t xml:space="preserve">тельных указаний семье содержат работы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Minuchin</w:t>
      </w:r>
      <w:r>
        <w:rPr>
          <w:rFonts w:cs="Times New Roman" w:ascii="Times New Roman" w:hAnsi="Times New Roman"/>
          <w:sz w:val="24"/>
          <w:szCs w:val="24"/>
        </w:rPr>
        <w:t xml:space="preserve"> (1974),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Haley</w:t>
      </w:r>
      <w:r>
        <w:rPr>
          <w:rFonts w:cs="Times New Roman" w:ascii="Times New Roman" w:hAnsi="Times New Roman"/>
          <w:sz w:val="24"/>
          <w:szCs w:val="24"/>
        </w:rPr>
        <w:t xml:space="preserve">, М. </w:t>
      </w:r>
      <w:r>
        <w:rPr>
          <w:rFonts w:cs="Times New Roman" w:ascii="Times New Roman" w:hAnsi="Times New Roman"/>
          <w:sz w:val="24"/>
          <w:szCs w:val="24"/>
          <w:lang w:val="en-US"/>
        </w:rPr>
        <w:t>Pallazolli</w:t>
      </w:r>
      <w:r>
        <w:rPr>
          <w:rFonts w:cs="Times New Roman" w:ascii="Times New Roman" w:hAnsi="Times New Roman"/>
          <w:sz w:val="24"/>
          <w:szCs w:val="24"/>
        </w:rPr>
        <w:t xml:space="preserve"> (1978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й практике семейной психо</w:t>
        <w:softHyphen/>
        <w:t>терапии указания играют немалую роль. Эффективность данной техники семейной психотерапии решающим образом зависит от правильности ее применения. Наиболее эффективно применение директив в следующих случая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емья способна вести себя иным, чем сейчас, способом, и такое пове</w:t>
        <w:softHyphen/>
        <w:t>дение создает возможность для кор</w:t>
        <w:softHyphen/>
        <w:t>рекции нарушения. В качестве при</w:t>
        <w:softHyphen/>
        <w:t>мера опишем наблюд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нина Б., 32 лет, и ее муж — Ян Б., 30 лет, проходили семейную психотерапию по поводу алкоголизм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адия) у Яна Б. После диа</w:t>
        <w:softHyphen/>
        <w:t>гностической работы и участия семьи в груп</w:t>
        <w:softHyphen/>
        <w:t>повой психотерапии семья была хорошо изу</w:t>
        <w:softHyphen/>
        <w:t>чена. Коэффициент прогностической эмпатии психотерапевта по отношению к обоим супру</w:t>
        <w:softHyphen/>
        <w:t>гам превышал 75 %, Психотерапевту были хо</w:t>
        <w:softHyphen/>
        <w:t>рошо известны ситуации, возникающие в семье, когда муж напивался (при этом он неодно</w:t>
        <w:softHyphen/>
        <w:t>кратно избивал жену), об особенностях его поведения на следующий день, о взаимоотно</w:t>
        <w:softHyphen/>
        <w:t>шениях супругов и мотивах, определяющих их. Ведущую роль с ее стороны играло опасение остаться без мужа. Она выросла с отцом. Мать ушла из семьи. Отец неоднократно заяв</w:t>
        <w:softHyphen/>
        <w:t>лял, что и он «мог бы уйти», и это на протя</w:t>
        <w:softHyphen/>
        <w:t>жении длительного времени держало ее в со</w:t>
        <w:softHyphen/>
        <w:t>стоянии тревоги. Муж (Ян Б.) в значитель</w:t>
        <w:softHyphen/>
        <w:t>ной мере чувствовал «слабинку» своей жены, что оказывалось немаловажным стимулом поддаться соблазну алкоголизации. Исходя из сложившегося в семье положения и основы</w:t>
        <w:softHyphen/>
        <w:t>ваясь на очень хорошем знании взаимоотно</w:t>
        <w:softHyphen/>
        <w:t>шений и характерологических особенностей каждого из супругов, психотерапевт дал указа</w:t>
        <w:softHyphen/>
        <w:t>ние жене (Янине Б.) на следующий после выпивки день не разговаривать с мужем и не обслуживать его. Психологический расчет психотерапевта оказался точным. Во-первых, он не ошибся в отношении жены. По предло</w:t>
        <w:softHyphen/>
        <w:t>жению психотерапевта, она оказалась в со</w:t>
        <w:softHyphen/>
        <w:t>стоянии сделать то, чего не смогла бы сделать по собственной инициативе, а именно объ</w:t>
        <w:softHyphen/>
        <w:t>явить бойкот в ответ на выпивку. Во-вторых, правильным оказался расчет в отношении мужа. Поступок жены действительно подо</w:t>
        <w:softHyphen/>
        <w:t>рвал его самоуверенность и уверенность, что жена никуда не денется и все равно простит».  В  результате  соотношение' сил   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е изменилось и выполнение указания психотерапевта стало поворотным пунктом для излечения супру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Имеется возможность перехода семьи   к   правильному,   ненарушен</w:t>
        <w:softHyphen/>
        <w:t>ному поведению путем расчленения этого перехода на этапы. В этом слу</w:t>
        <w:softHyphen/>
        <w:t>чае имеет место ситуация, когда для ликвидации    нарушения    в    жизни семьи    необходимо    что-то    делать иным   способом.   Переход   семьи   к этому   способу   весьма   затруднен. Однако   возможна   разработка   се</w:t>
        <w:softHyphen/>
        <w:t>рии  директив,  которые  постепенно, шаг за шагом, подведут семью к не</w:t>
        <w:softHyphen/>
        <w:t>обходимому   поведению.   Приводим для иллюстрации наблюд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к 3., 9 лет, олигофрения в степени де-бильности. Проходит лечение с диагнозом «обсессивно-фобический невроз». Источник невротических нарушений — взаимоотноше</w:t>
        <w:softHyphen/>
        <w:t>ния с матерью. Мать — учительница мате</w:t>
        <w:softHyphen/>
        <w:t>матики — упорно не желает признавать факт умственного отставания своего единственного сына и примириться с необходимостью его учебы во вспомогательной школе. Она при</w:t>
        <w:softHyphen/>
        <w:t>лагает огромные усилия для того, чтобы он обучался в обычной школе. Ею оказывается мощное психическое давление на мальчика. Это давление на протяжении трех школьных лет   привело   к   психической   травматиз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интенсивного диагностического изу</w:t>
        <w:softHyphen/>
        <w:t>чения семьи психотерапевт дал указание ма</w:t>
        <w:softHyphen/>
        <w:t>тери, чтобы она вступила в контакт со вспомо</w:t>
        <w:softHyphen/>
        <w:t>гательной школой (познакомилась с учителя</w:t>
        <w:softHyphen/>
        <w:t>ми этой школы) для того, чтобы «изучить их методы работы с трудными учениками». Это указание было принято и выполнено. За</w:t>
        <w:softHyphen/>
        <w:t>тем психотерапевт поручил матери «взять шефство» над несколькими учащимися треть</w:t>
        <w:softHyphen/>
        <w:t>его класса во время приготовления ими домаш</w:t>
        <w:softHyphen/>
        <w:t>них заданий. После выполнения этого задания оказалось возможным и конечное указание — поместить ребенка во вспомогательную школу. Переход Алика 3. во вспомогательную школу привел к снятию непосильной нагрузки и соответственно уменьшению ее чувства вины и ответственности. Выполнение же матерью указаний психотерапевта обусловило ее более близкое знакомство с условиями вспомогатель</w:t>
        <w:softHyphen/>
        <w:t>ной школы, привыкание к мысли о необходи</w:t>
        <w:softHyphen/>
        <w:t>мости перевода, изменение критериев, с кото</w:t>
        <w:softHyphen/>
        <w:t>рыми она подходила к своему сы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Имеется возможность реоргани</w:t>
        <w:softHyphen/>
        <w:t>зации условий жизни семьи и снятия таким образом нарушений в ее жиз</w:t>
        <w:softHyphen/>
        <w:t>ни. Речь идет об изменениях места жительства,  работы, тех  или  иных сторон  досуга,   ведения домашнего хозяйства, режима семьи, определен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, достаточно легко меняемых при</w:t>
        <w:softHyphen/>
        <w:t>вычек. Такие указания особенно час</w:t>
        <w:softHyphen/>
        <w:t>то приходится давать при семейной психотерапии с семьями алкоголиков, подростков с нарушениями поведе</w:t>
        <w:softHyphen/>
        <w:t>ния на фоне различных акцентуаций характера, а также при устойчивой конфликтности взаимоотношений в семье, если нервно-психическое рас</w:t>
        <w:softHyphen/>
        <w:t>стройство у одного из членов семьи возникло именно в силу этой конф</w:t>
        <w:softHyphen/>
        <w:t>ликтности. В нашей практике имели место случаи, когда значительного снижения конфликтности в семье удавалось добиться с помощью не</w:t>
        <w:softHyphen/>
        <w:t>трудно выполнимых указаний семье. Классический пример такого указа</w:t>
        <w:softHyphen/>
        <w:t>ния изложен в русской народной сказке о старухе, которой был дан совет при каждой ссоре с мужем на</w:t>
        <w:softHyphen/>
        <w:t>бирать в рот большой глоток воды и не выпускать его до самого конца конфликта. В ходе изучения одной из конфликтных семей было установ</w:t>
        <w:softHyphen/>
        <w:t>лено, что значительная часть кон</w:t>
        <w:softHyphen/>
        <w:t>фликтов возникает утром, когда су</w:t>
        <w:softHyphen/>
        <w:t>пруги собираются на работу. Естест</w:t>
        <w:softHyphen/>
        <w:t>венно, было дано указание иным образом организовать утро в семье, так, чтобы супруги в это время практически не встречались, что оказалось возможным. В резуль</w:t>
        <w:softHyphen/>
        <w:t>тате конфликтность взаимоотноше</w:t>
        <w:softHyphen/>
        <w:t>ний значительно понизила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перечисленных случаях применение указанной техники тре</w:t>
        <w:softHyphen/>
        <w:t>бу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тщательного изучения семьи. В основе любой директивы психо</w:t>
        <w:softHyphen/>
        <w:t>терапевта лежит психологический расчет, учитывающий значительное число моментов. В первом случае нужна была уверенность, что Яни</w:t>
        <w:softHyphen/>
        <w:t>на Б. сумеет и осмелится выполнить указание психотерапевта, что на мужа ее поступок произведет необ</w:t>
        <w:softHyphen/>
        <w:t>ходимое впечатление. Если бы психо</w:t>
        <w:softHyphen/>
        <w:t>терапевт ошибся в своих расчетах, события могли бы пойти «по нерас</w:t>
        <w:softHyphen/>
        <w:t>четной орбите» (например, в ответ на бойкот жены он ушел бы из семьи или объявил бы ответный бойкот). Точно так же хорошее знание ха</w:t>
        <w:softHyphen/>
        <w:t>рактерологических особенностей ма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 Алика 3. необходимо было, чтобы точно предугадать ее реакцию на посещение вспомогательной шко</w:t>
        <w:softHyphen/>
        <w:t>лы. Если бы психологический расчет оказался ошибочным, могло бы слу</w:t>
        <w:softHyphen/>
        <w:t>читься, что посещение школы- произ</w:t>
        <w:softHyphen/>
        <w:t>вело бы обратное действие, а именно укрепило бы нежелание отдавать туда сы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достаточного авторитета психо</w:t>
        <w:softHyphen/>
        <w:t>терапевта в глазах члена семьи, ко</w:t>
        <w:softHyphen/>
        <w:t>торый должен выполнить указание. Во всех перечисленных случаях па</w:t>
        <w:softHyphen/>
        <w:t>циенту,    выполняющему    указание, пришлось сделать нечто неприятное, трудное для него.  Поэтому только авторитет   психотерапевта   мог   со</w:t>
        <w:softHyphen/>
        <w:t>здать    достаточную    «психологиче</w:t>
        <w:softHyphen/>
        <w:t>скую опору» для действий пациен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сихотерапевтического   воздей</w:t>
        <w:softHyphen/>
        <w:t>ствия на семью примером психоте</w:t>
        <w:softHyphen/>
        <w:t>рапевта. В ходе семейной психотера</w:t>
        <w:softHyphen/>
        <w:t>пии спонтанно возникает значитель</w:t>
        <w:softHyphen/>
        <w:t>ное число  всевозможных  ситуаций, проблем,  положений.   Члены  семьи реагируют   на   них,   комментируют, ищут выход из создавшихся ситуа</w:t>
        <w:softHyphen/>
        <w:t>ций.  При  этом   нередко  спонтанно «проглядывают» как раз те аспекты взаимоотношений  между  ними,   ко</w:t>
        <w:softHyphen/>
        <w:t>торые являются для  них  проблем</w:t>
        <w:softHyphen/>
        <w:t>ными.  Психотерапевт должен быть готов  заметить  эти   моменты,  «вы</w:t>
        <w:softHyphen/>
        <w:t>хватить»   их   из   потока    событий, обратить   на   них   внимание  членов семьи   и   показать,   как   можно   их решить.    В    качестве   иллюстрации опишем такие ситу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 1. Данная ситуация возникла в ходе работы с семьей Людмилы Д. (см. гл. 2). Одной из основных проблем в этой семье было нарушение коммуникации между Людмилой Д. и ее свекровью и труд</w:t>
        <w:softHyphen/>
        <w:t>но переносимая для Людмилы Д. опека со стороны свекрови. Свекровь:   «Надо   стараться   помогать   друг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у. Надо помогать всем, чем можеш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  плохо,   если   семья   не  помогае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другу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ерапевт   (смотрит   на   Людмилу   Д.). Людмила Д. молчит. Психотерапевт  (обращаясь к Людмиле Д.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бывает ли так, что не хочется ничь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и, хочется поработать одной?» Людмила Д. молчи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кровь (решительно): «Конечно, нет! Если семья от души друг другу помогает, то никогда так не буд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ерапевт (обращаясь к Людмиле Д.): «А Вы бы обиделись, если бы предло</w:t>
        <w:softHyphen/>
        <w:t>жили кому-нибудь помощь, а человек сказал, что ему хочется побыть одному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мила Д.: «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ерапевт (переспрашивает): «Совсем нет?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мила Д.: «Совсем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за. Психотерапевт переводит взгляд на свекровь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кровь (решительно): «Конечно, если чело</w:t>
        <w:softHyphen/>
        <w:t>век хочет побыть один... Я люблю, например, мыть посуду и о чем-нибудь думать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мила Д. (смотрит на нее с удивлением): «И я люблю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эпизоде важно не то, что свекровь «осознала», что опека не всегда нужна, а Людмила Д. выска</w:t>
        <w:softHyphen/>
        <w:t>зала, хоть и весьма робко, свое жела</w:t>
        <w:softHyphen/>
        <w:t>ние. Самое главное, что психотера</w:t>
        <w:softHyphen/>
        <w:t>певт показал Людмиле Д. технику «косвенного вопроса» и ее примене</w:t>
        <w:softHyphen/>
        <w:t>ние при решении весьма важной для семьи коммуникационной проблемы. Информация о том, как бы свекровь отнеслась к отказу от опеки, была очень нужна Людмиле Д., и в то же время в силу сложившихся в семье взаимоотношений и особенностей ее характера не могла быть ею получена с помощью прямого вопроса. Психо</w:t>
        <w:softHyphen/>
        <w:t>терапевт это сделал с помощью кос</w:t>
        <w:softHyphen/>
        <w:t>венного. Можно быть уверенным, что Людмила Д. запомнит всю эту сцену и позднее, оставшись одна, несколько раз «проиграет ее в воображен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ное наблюдение иллюст</w:t>
        <w:softHyphen/>
        <w:t>рирует и основные требования, кото</w:t>
        <w:softHyphen/>
        <w:t>рые возникают при применении дан</w:t>
        <w:softHyphen/>
        <w:t>ной техн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первых, пациент должен быть готов к тому, чтобы учиться на приме</w:t>
        <w:softHyphen/>
        <w:t>ре психотерапевта. В данном случае эпизод возник на том этапе психо</w:t>
        <w:softHyphen/>
        <w:t>терапии, когда Людмила Д. уже знала, что такое прямая и косвенная коммуникация, «коммуникационная проблема», выполняла в группе спе</w:t>
        <w:softHyphen/>
        <w:t>циальные упражнения на распозна</w:t>
        <w:softHyphen/>
        <w:t>вание коммуникационных проблем. Если бы Людмила Д. не прошла та</w:t>
        <w:softHyphen/>
        <w:t>кой   подготовки,   то   вся   ситуац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скользнула» бы мимо нее, т. е. осталась бы незамеченной,      •   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вторых, необходима готовность психотерапевта «выхватить» такие ситуации и использовать их в каче</w:t>
        <w:softHyphen/>
        <w:t>стве обучающего примера. Для этого недостаточно искусства и быстроты реакции. Необходима и специальная подготовка. Готовясь к проведению психотерапии с семьей, имеющей определенную проблему, психотера</w:t>
        <w:softHyphen/>
        <w:t>певт должен заранее подумать о том, где в ходе его взаимоотношений с семьей эта проблема может про</w:t>
        <w:softHyphen/>
        <w:t>явиться. Так, при подготовке к работе с семьей Людмилы Д. предполага</w:t>
        <w:softHyphen/>
        <w:t>лось, что тенденция свекрови к опе</w:t>
        <w:softHyphen/>
        <w:t>ке над Людмилой Д. обязательно спонтанно проявится. При этом, не</w:t>
        <w:softHyphen/>
        <w:t>сомненно, возникнет момент, когда эта опека будет нежелательна для Людмилы Д., но она не посмеет вы</w:t>
        <w:softHyphen/>
        <w:t>разить свое чувство по отношению к ней. Анализируя описанную ситуа</w:t>
        <w:softHyphen/>
        <w:t>цию, нетрудно убедиться, что такие моменты возникали неоднократно. Два из них психотерапевт «пропус</w:t>
        <w:softHyphen/>
        <w:t>тил»— это были случаи,-когда све</w:t>
        <w:softHyphen/>
        <w:t>кровь отвечала за Людмилу Д. Тре</w:t>
        <w:softHyphen/>
        <w:t>тий же был им успешно использов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 2. Дмитрий У., ]3,б лет. Нару</w:t>
        <w:softHyphen/>
        <w:t>шения поведения на фоне декомпенсации истероидно-эпилептоидной акцентуации ха</w:t>
        <w:softHyphen/>
        <w:t>рактера. Одна из проблем во взаимоотноше</w:t>
        <w:softHyphen/>
        <w:t>ниях с подростком связана с его «приступами упрямства». В частности, однажды подросток заявил, что больше не будет ходить в школу и на протяжении 1,5 мес пропускал занятия. В ходе занятия со всей семьей психотера</w:t>
        <w:softHyphen/>
        <w:t>певт просит подростка, чтобы он изобразил, как утром собирается в школу. Подросток: «Как показать? Как артист? (по</w:t>
        <w:softHyphen/>
        <w:t>думав). А что если не получится?» Психотерапевт: «Получится». Подросток (помолчав): «А если не получит</w:t>
        <w:softHyphen/>
        <w:t>ся?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 (приходит на помощь): «Ну, стань сюда и покажи, вот так...» Все смею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ок (решительно): «Не буду!» Все смотрят на психотерапевта. Тот молчит. Мать   (подростку):   «Ну,   раз  тебе   говорят делать, так делай и нечего тут упирать</w:t>
        <w:softHyphen/>
        <w:t>ся...    (и тут же, обращаясь к психотера</w:t>
        <w:softHyphen/>
        <w:t>певту, продолжает).    Ни за что не сде</w:t>
        <w:softHyphen/>
        <w:t>лает. Он упрямый, как осел!» Психотерапевт (как бы про себя): «Я бы на его месте, наверно, тоже не сделал...    (обра</w:t>
        <w:softHyphen/>
        <w:t>щается к отцу).   А Вы?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 (улыбаясь): «И я, пожалуй, тоже!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ерапевт   переводит   взгляд   на   ма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  (смущенно):  «И я тоже,  наверно,  не смогла бы...». Пауз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ок   (решительно):   «Давайте,  попро</w:t>
        <w:softHyphen/>
        <w:t>бую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данную семейную психотерапевтическую ситуацию с точки зрения проблемы, которая иг</w:t>
        <w:softHyphen/>
        <w:t>рала значительную роль в семейных взаимоотношениях подростка. Для подростка характерен явно завышен</w:t>
        <w:softHyphen/>
        <w:t>ный уровень притязаний («все, что я делаю, очень хорошо»), однако он сочетается с неуверенностью в себе, боязнью оказаться не на высоте соб</w:t>
        <w:softHyphen/>
        <w:t>ственных притязаний. Подростком выработан устойчивый способ защи</w:t>
        <w:softHyphen/>
        <w:t>ты от опасности оказаться не на вы</w:t>
        <w:softHyphen/>
        <w:t>соте. В минуту, когда он сомневается в своей способности оказаться не на уровне, он «придирается» к кому-то из окружающих, так или иначе со</w:t>
        <w:softHyphen/>
        <w:t>здавая представление, что поведение того мешает ему показать, на что он способен. А раз так, то он без объ</w:t>
        <w:softHyphen/>
        <w:t>яснения причин наотрез отказывал</w:t>
        <w:softHyphen/>
        <w:t>ся продолжать. Этот способ защиты подросток использовал в школе. По</w:t>
        <w:softHyphen/>
        <w:t>водом к полуторамесячному прекра</w:t>
        <w:softHyphen/>
        <w:t>щению учебы было не вполне кор</w:t>
        <w:softHyphen/>
        <w:t>ректное поведение одного из учите</w:t>
        <w:softHyphen/>
        <w:t>лей, хотя истинной причиной были трудности в учебе и проблемы с само</w:t>
        <w:softHyphen/>
        <w:t>утверждением в классном коллекти-.ве. Тот же способ защиты подростка спонтанно проявился и в описанной ситуации. Если бы подросток был уверен, что отлично справится с поручением психотерапевта, то, не колеблясь, выполнил бы его. Но он не был уверен, поэтому «придрался» к общей вспышке смеха, возникшей после слов отца, и наотрез отка</w:t>
        <w:softHyphen/>
        <w:t>зал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о отметить, что в ходе груп</w:t>
        <w:softHyphen/>
        <w:t>повой психотерапии родители под</w:t>
        <w:softHyphen/>
        <w:t>ростка знакомились с подобными ситуациями, изучали различную технику их разрешения. Среди дру</w:t>
        <w:softHyphen/>
        <w:t>гих осваивалась и техника «перехода к относительным нормам», которую использовал психотерапевт в описан</w:t>
        <w:softHyphen/>
        <w:t>ной   ситуации    [</w:t>
      </w:r>
      <w:r>
        <w:rPr>
          <w:rFonts w:cs="Times New Roman" w:ascii="Times New Roman" w:hAnsi="Times New Roman"/>
          <w:sz w:val="24"/>
          <w:szCs w:val="24"/>
          <w:lang w:val="en-US"/>
        </w:rPr>
        <w:t>Olovs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.,    1966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в описанном эпизоде она была сразу «опознана» родителями (см. смущение матери). Вся ситуа</w:t>
        <w:softHyphen/>
        <w:t>ция, несомненно, запомнится семье, будет неоднократно проигрываться членами семьи в воображ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опыт показывает высокую эф</w:t>
        <w:softHyphen/>
        <w:t>фективность такой техники семейной психотерапии на том ее этапе, когда в ходе индивидуальных и групповых занятий члены семьи уже научились всему необходимому для самостоя</w:t>
        <w:softHyphen/>
        <w:t>тельного решения семейной пробле</w:t>
        <w:softHyphen/>
        <w:t>мы, и теперь нужно лишь помочь им научиться применять полученные знания в повседневной семейной жи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дискуссия — один из наиболее широко применяемых мето</w:t>
        <w:softHyphen/>
        <w:t>дов в семейной психотерапии. Речь идет об обсуждении членами семьи широкого круга проблем, касающих</w:t>
        <w:softHyphen/>
        <w:t>ся жизни семьи, способов решения различных семейных вопросов. Это, в первую очередь, дискуссия в семей</w:t>
        <w:softHyphen/>
        <w:t>ных группах. Интересные опыты ра</w:t>
        <w:softHyphen/>
        <w:t>боты в родительских группах описаны В. М. Воловиком (1980), А. И. Заха</w:t>
        <w:softHyphen/>
        <w:t>ровым (1982). Последний называет ее семейным обсуждением. Это соб</w:t>
        <w:softHyphen/>
        <w:t>ственно семейная дискуссия, т. е. обсуждение определенных проблем в составе семьи. Дискуссия может преследовать весьма многочисленные цели. 1. Коррекция неправильных представлений о различных аспектах семейных взаимоотношений: о спо</w:t>
        <w:softHyphen/>
        <w:t>собах решения семейных конфликтов, решения разных проблем, о планиро</w:t>
        <w:softHyphen/>
        <w:t>вании и организации семейной жиз</w:t>
        <w:softHyphen/>
        <w:t>ни, распределении обязанностей в семье и др. Особенно важна коррек</w:t>
        <w:softHyphen/>
        <w:t>ция неправильных представлений о семье методом участия в дискуссии на начальных этапах семейной психо</w:t>
        <w:softHyphen/>
        <w:t>терапии. В ходе дискуссий пациент с удивлением узнает, что многие ве</w:t>
        <w:softHyphen/>
        <w:t>щи, которые, как ему казалось, само</w:t>
        <w:softHyphen/>
        <w:t>очевидны для всех людей, таковыми не являются. Участие в групповой дискуссии «расшатывает» устояв</w:t>
        <w:softHyphen/>
        <w:t>шиеся представления пациента, заставляет заново проверить их пра</w:t>
        <w:softHyphen/>
        <w:t>вильность. Это зародившееся в ход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ой дискуссии сомнение в пра</w:t>
        <w:softHyphen/>
        <w:t>вильности своих убеждений — чрез</w:t>
        <w:softHyphen/>
        <w:t>вычайно благоприятный для даль</w:t>
        <w:softHyphen/>
        <w:t>нейшей психотерапии фактор. 2. Обу</w:t>
        <w:softHyphen/>
        <w:t>чение членов семьи методам дискус</w:t>
        <w:softHyphen/>
        <w:t>сии. В ходе обсуждения семейных проблем члены семьи обычно обсуж</w:t>
        <w:softHyphen/>
        <w:t>дают вопросы, кажущиеся им наибо</w:t>
        <w:softHyphen/>
        <w:t>лее важными. При этом они применя</w:t>
        <w:softHyphen/>
        <w:t>ют те методы обсуждения, к которым привыкли. И то, и другое использу</w:t>
        <w:softHyphen/>
        <w:t>ется психотерапевтом для формиро</w:t>
        <w:softHyphen/>
        <w:t>вания у членов семьи более широкого взгляда на различные семейные вопросы и для коррекции вредных привычек, затрудняющих выявле</w:t>
        <w:softHyphen/>
        <w:t>ние истины в ходе дискуссии. В на</w:t>
        <w:softHyphen/>
        <w:t>шей практике оправдали себя спе</w:t>
        <w:softHyphen/>
        <w:t>циальные правила ведения дискус</w:t>
        <w:softHyphen/>
        <w:t>сии: они обсуждались с участниками группы и им старались следовать. Приведем некоторые правила: «Цель дискуссии — не доказать свою пра</w:t>
        <w:softHyphen/>
        <w:t>воту, а совместно найти истину»; «Цель дискуссии — не прийти к соглашению, а установить истину»; «Дискуссия — не соревнование и не способ выявления того, кто ум</w:t>
        <w:softHyphen/>
        <w:t>ней»; «Прежде, чем возражать, по</w:t>
        <w:softHyphen/>
        <w:t>думай, в чем все-таки прав тот, кому готовишься возразить, попробуй раз</w:t>
        <w:softHyphen/>
        <w:t>вить то, в чем прав другой». 3. При собственно семейной дискуссии (т. е. обсуждении каких-то вопросов в рам</w:t>
        <w:softHyphen/>
        <w:t>ках семьи) особенно большое значе</w:t>
        <w:softHyphen/>
        <w:t>ние приобретает обучение семьи объ</w:t>
        <w:softHyphen/>
        <w:t>ективности. Немалую роль играет при этом коррекция особенностей семей</w:t>
        <w:softHyphen/>
        <w:t>ных взаимоотношений, препятствую</w:t>
        <w:softHyphen/>
        <w:t>щих формированию адекватного представления членов семьи по тому или иному вопросу семейной жизни. В практике семейной психотерапии нередко приходится сталкиваться с парадоксальным явлением: при раз</w:t>
        <w:softHyphen/>
        <w:t>дельной работе с членами семьи все они с помощью психотерапевта или группы приходят по определенному вопросу к одинаковому мнению. Однако стоит начать обсуждение этого вопроса всей семьей, как мне</w:t>
        <w:softHyphen/>
        <w:t>ния тут же поляризуются и супруги вновь занимают по нему диамет</w:t>
        <w:softHyphen/>
        <w:t>рально   противоположные   пози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ризация эта проходит в соот</w:t>
        <w:softHyphen/>
        <w:t>ветствии с особыми внутрисемейными информационными ролями. Один из супругов может, например, устой</w:t>
        <w:softHyphen/>
        <w:t>чиво выполнять роль «пессимиста», другой — «оптимиста»; один — «тео</w:t>
        <w:softHyphen/>
        <w:t>ретика», другой — «практика» и т. п. Такая поляризация на определенном этапе рассмотрения семьей различ</w:t>
        <w:softHyphen/>
        <w:t>ных вопросов может быть и полезна, обеспечивая многосторонность рас</w:t>
        <w:softHyphen/>
        <w:t>смотрения. Однако она же нередко служит серьезным тормозом в фор</w:t>
        <w:softHyphen/>
        <w:t>мировании адекватного семейного представления. Под ее воздействием супруги нередко заинтересованы не столько в истине, выработке адекват</w:t>
        <w:softHyphen/>
        <w:t>ного представления по тому или иному вопросу, сколько в том, чтобы оказаться правыми. Приведем при</w:t>
        <w:softHyphen/>
        <w:t>меры высказываний членов семьи, иллюстрирующих это явление «по</w:t>
        <w:softHyphen/>
        <w:t>ляризации»: «Муж у меня любит все покритиковать. Я, наоборот, стараюсь убедить его, что все не так уж плохо».— «Я по природе — пессимист, жена у меня, наоборот,— неисправимая оптимистка. Если я начинаю говорить, как будет плохо, она обязательно начнет доказывать, что все будет хорошо». При коррек</w:t>
        <w:softHyphen/>
        <w:t>ции особое значение приобретает осознание членами семьи своей заинтересованности в том или ином ходе семейной дискусс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семейной дискуссией требует немалого искусства психо</w:t>
        <w:softHyphen/>
        <w:t xml:space="preserve">терапевта. Заслуживает внимания описание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Peres</w:t>
      </w:r>
      <w:r>
        <w:rPr>
          <w:rFonts w:cs="Times New Roman" w:ascii="Times New Roman" w:hAnsi="Times New Roman"/>
          <w:sz w:val="24"/>
          <w:szCs w:val="24"/>
        </w:rPr>
        <w:t xml:space="preserve"> (1979) основных приемов, используемых семейными психотерапевтами при ведении се</w:t>
        <w:softHyphen/>
        <w:t>мейной дискуссии. Это: эффективное использование молчания; умение слушать; обучение с помощью вопро</w:t>
        <w:softHyphen/>
        <w:t>сов; повторение (резюмирование); обобщение; экспликация эмоцио</w:t>
        <w:softHyphen/>
        <w:t>нальных состояний членов семьи; конфронтация с определенным мне</w:t>
        <w:softHyphen/>
        <w:t>нием или даже членом семьи и др. Автор с полным основанием выделяет многообразные функции каждого из перечисленных приемов. Так, «эф</w:t>
        <w:softHyphen/>
        <w:t>фективное использование молча</w:t>
        <w:softHyphen/>
        <w:t>ния» — это     прием,     применяемы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терапевтом в момент, когда дискуссия по какой-либо причине прерывается и воцаряется неловкое молчание. В этот момент психотера</w:t>
        <w:softHyphen/>
        <w:t>певт, вопреки ожиданиям членов семьи, присоединяется к общему молчанию: молчит вместе со всеми. Такое поведение может преследо</w:t>
        <w:softHyphen/>
        <w:t>вать разнообразные цели. Одна из них — снятие напряженности на первых этапах знакомства с семьей. Молчание психотерапевта в этом случае означает то, что постоян</w:t>
        <w:softHyphen/>
        <w:t>ное говорение не есть обязатель</w:t>
        <w:softHyphen/>
        <w:t>ное условие совместного занятия, что в молчании нет ничего особен</w:t>
        <w:softHyphen/>
        <w:t>ного. В другой ситуации психоте</w:t>
        <w:softHyphen/>
        <w:t>рапевт может молчать, если пони</w:t>
        <w:softHyphen/>
        <w:t>мает, что такое поведение в данный момент соответствует правилам пове</w:t>
        <w:softHyphen/>
        <w:t>дения данной семьи. Своим молча</w:t>
        <w:softHyphen/>
        <w:t>нием психотерапевт показывает, что понимает это правило и разделяет его. Добавим, что нередко молчание психотерапевта может носить и «про</w:t>
        <w:softHyphen/>
        <w:t>воцирующий» характер. В вышеопи</w:t>
        <w:softHyphen/>
        <w:t>санной «ситуации 2» молчанием психотерапевт «вынудил» членов семьи самостоятельно попытаться решить возникшую в ходе семейного занятия проблему (преодоление упрямства подростка). Это дало ему возможность позднее показать, как надо было решить эту проблему. Столь же многообразные функции играют в семейной дискуссии «уме</w:t>
        <w:softHyphen/>
        <w:t>ние слушать», «обучение с помощью вопросов», «резюмирование» и дру</w:t>
        <w:softHyphen/>
        <w:t xml:space="preserve">гие перечисленные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Peres</w:t>
      </w:r>
      <w:r>
        <w:rPr>
          <w:rFonts w:cs="Times New Roman" w:ascii="Times New Roman" w:hAnsi="Times New Roman"/>
          <w:sz w:val="24"/>
          <w:szCs w:val="24"/>
        </w:rPr>
        <w:t xml:space="preserve"> приемы. Все они могут выполнять обучаю</w:t>
        <w:softHyphen/>
        <w:t>щую функцию: избирательным слу</w:t>
        <w:softHyphen/>
        <w:t>шанием, вопросом, резюмированием психотерапевт обращает внимание семьи на какой-то аспект обсуждае</w:t>
        <w:softHyphen/>
        <w:t>мого в ходе дискуссии вопроса. С их помощью психотерапевт нередко на</w:t>
        <w:softHyphen/>
        <w:t>правляет дискуссию в нужное рус</w:t>
        <w:softHyphen/>
        <w:t>ло. Последнее особенно важно на начальных этапах семейной психо</w:t>
        <w:softHyphen/>
        <w:t>терапии, когда семейная дискуссия под влиянием самых различных мо</w:t>
        <w:softHyphen/>
        <w:t>ментов, в том числе и страха перед неразрешенными семейными пробле</w:t>
        <w:softHyphen/>
        <w:t>мами, легко сворачивает в сторону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ит    от    обсуждения    «горячих тем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словленное общение. Сюда можно отнести разнообразные психо</w:t>
        <w:softHyphen/>
        <w:t>терапевтические методы, заключаю</w:t>
        <w:softHyphen/>
        <w:t>щиеся в т.ом, что в обычные, привыч</w:t>
        <w:softHyphen/>
        <w:t>ные семейные взаимоотношения вводится какой-то новый элемент. Цель его — дать возможность чле</w:t>
        <w:softHyphen/>
        <w:t>нам семьи осуществить коррекцию нарушений в данном отношении. Один из приемов — обмен между членами семьи записками. В этом случае при обсуждении какого-либо вопроса члены семьи не говорят, а переписываются. Такой прием в опре</w:t>
        <w:softHyphen/>
        <w:t>деленных и необходимых случаях позволяет искусственно замедлить процесс коммуникации и сделать его более наблюдаемым для членов семьи. В результате они начинают замечать те особенности своей ком</w:t>
        <w:softHyphen/>
        <w:t>муникации, которые обычно усколь</w:t>
        <w:softHyphen/>
        <w:t>зают от их внимания. Аналогична роль применяемой для улучшения коммуникации и взаимной эмпатии между супругами цветовой сигна</w:t>
        <w:softHyphen/>
        <w:t>лизации [</w:t>
      </w:r>
      <w:r>
        <w:rPr>
          <w:rFonts w:cs="Times New Roman" w:ascii="Times New Roman" w:hAnsi="Times New Roman"/>
          <w:sz w:val="24"/>
          <w:szCs w:val="24"/>
          <w:lang w:val="en-US"/>
        </w:rPr>
        <w:t>Alg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Hag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., 1969]. Каждый цвет обозначает определен</w:t>
        <w:softHyphen/>
        <w:t>ное чувство. Обращаясь по различ</w:t>
        <w:softHyphen/>
        <w:t>ным вопросам, супруги зажигают лампочки, соответствующие чувству, которое в это время испытывают. Это искусственное добавление к обычным взаимоотношениям дает супругам возможность лучше ориен</w:t>
        <w:softHyphen/>
        <w:t>тироваться во взаимных состояниях друг друга и учит их точнее учиты</w:t>
        <w:softHyphen/>
        <w:t>вать это при общении. Техника обусловленного общения применяет</w:t>
        <w:softHyphen/>
        <w:t>ся для формирования широкого кру</w:t>
        <w:softHyphen/>
        <w:t>га навыков. Нередко в качестве но</w:t>
        <w:softHyphen/>
        <w:t>вого элемента («условия») вводятся определенные правила. Эти правила предусматривают условия, при кото</w:t>
        <w:softHyphen/>
        <w:t>рых они вступают в силу, и соответ</w:t>
        <w:softHyphen/>
        <w:t>ствующее поведение. Такова разра</w:t>
        <w:softHyphen/>
        <w:t xml:space="preserve">ботанная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ach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sz w:val="24"/>
          <w:szCs w:val="24"/>
          <w:lang w:val="en-US"/>
        </w:rPr>
        <w:t>Ba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Wyd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., 1969] и модифицированная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Kr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ochvil</w:t>
      </w:r>
      <w:r>
        <w:rPr>
          <w:rFonts w:cs="Times New Roman" w:ascii="Times New Roman" w:hAnsi="Times New Roman"/>
          <w:sz w:val="24"/>
          <w:szCs w:val="24"/>
        </w:rPr>
        <w:t xml:space="preserve"> (1974) техника «честной борь</w:t>
        <w:softHyphen/>
        <w:t>бы» или «конструктивного спора». Техника включает в себя набор пра</w:t>
        <w:softHyphen/>
        <w:t>вил поведения, которые вступают в силу, когда супруги испытывают по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ность выражения агрессии по от</w:t>
        <w:softHyphen/>
        <w:t>ношению друг к другу: 1) спор может проводиться только после предвари</w:t>
        <w:softHyphen/>
        <w:t>тельного обучения и согласия обеих сторон, выяснять отношения следует как можно быстрее после возникно</w:t>
        <w:softHyphen/>
        <w:t>вения конфликтной ситуации; 2) тот, кто начинает спор, должен ясно пред</w:t>
        <w:softHyphen/>
        <w:t>ставлять цель, которую хочет до</w:t>
        <w:softHyphen/>
        <w:t>стичь; 3) все стороны должны прини</w:t>
        <w:softHyphen/>
        <w:t>мать активное участие в споре; 4) спор должен касаться только пред</w:t>
        <w:softHyphen/>
        <w:t>мета спора, недопустимы обобще</w:t>
        <w:softHyphen/>
        <w:t>ния типа «и всегда ты...», «ты вооб</w:t>
        <w:softHyphen/>
        <w:t>ще...»; 5) не допускаются «удары ниже пояса», т. е. применение аргу</w:t>
        <w:softHyphen/>
        <w:t>ментов, слишком болезненных для одного из участников спора (указа</w:t>
        <w:softHyphen/>
        <w:t>ния на психические болезни членов его семьи, физические уродства, сек</w:t>
        <w:softHyphen/>
        <w:t>суальные «неудачи» и т. п.). Всеми этими правилами члены семьи долж</w:t>
        <w:softHyphen/>
        <w:t>ны овладеть в ходе специальных занятий и затем включать их в свои обычные   повседневные   отно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йся у нас опыт свидетель</w:t>
        <w:softHyphen/>
        <w:t>ствует, что методика в действитель</w:t>
        <w:softHyphen/>
        <w:t>ности содействует росту культуры выражения агрессии супругами. Осо</w:t>
        <w:softHyphen/>
        <w:t>бенно эффективным оказывалось ее применение при наличии у одного из членов семьи того, что можно было бы назвать «конфликтофобией». Речь идет о нерациональном страхе раз</w:t>
        <w:softHyphen/>
        <w:t>личной этиологии перед выражения</w:t>
        <w:softHyphen/>
        <w:t>ми агрессии другими членами семьи. Члены семьи' с этим нарушением склонны уступать выражению агрес</w:t>
        <w:softHyphen/>
        <w:t>сии даже тогда, когда чувствуют, что совершенно правы. В клинике алкоголизма мы нередко наблюдали случаи, когда супруга уступает пью</w:t>
        <w:softHyphen/>
        <w:t>щему мужу только для того, чтобы он «не орал на меня». Обучение тех</w:t>
        <w:softHyphen/>
        <w:t>нике «конструктивного спора» в таких ситуациях, как правило, обес</w:t>
        <w:softHyphen/>
        <w:t>печивало устойчивость против вы</w:t>
        <w:softHyphen/>
        <w:t>ражения агрессии, умение в этих условиях находить верную линию пове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и, формирующие умения и навыки. В ходе изучения семьи неред</w:t>
        <w:softHyphen/>
        <w:t>ко обнаруживается, что у ее членов отсутствуют  или  недостаточно  раз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ы навыки, умения, необходимые для успешной семейной жизни. Так, сложная совокупность навыков необ</w:t>
        <w:softHyphen/>
        <w:t>ходима для: правильной коммуника</w:t>
        <w:softHyphen/>
        <w:t>ции между супругами, формирования правильного представления о семей</w:t>
        <w:softHyphen/>
        <w:t>ной жизни и друг друге, эффектив</w:t>
        <w:softHyphen/>
        <w:t>ных ролевых взаимоотношений. Эти недостающие навыки формируются при применении самых разнообраз</w:t>
        <w:softHyphen/>
        <w:t>ных психотерапевтических техник. Давая указания членам семьи, пода</w:t>
        <w:softHyphen/>
        <w:t>вая пример решения каких-либо проблем, проводя дискуссии, вводя «обусловленное общение», психоте</w:t>
        <w:softHyphen/>
        <w:t>рапевт стремится, чтобы правиль</w:t>
        <w:softHyphen/>
        <w:t>ные формы общения превратились в соответствующие навыки. Тем не менее нередко имеет место ситуация, когда для формирования навыков и умений приходится применять спе</w:t>
        <w:softHyphen/>
        <w:t>циальные упражнения, организовы</w:t>
        <w:softHyphen/>
        <w:t>вать соответствующие «тренировки». Особенность методик данной группы в том, что перед пациентом ставится определенная задача (или совокуп</w:t>
        <w:softHyphen/>
        <w:t>ность задач), ему сообщается об уме</w:t>
        <w:softHyphen/>
        <w:t>нии или навыке, которые он должен сформировать, и сообщается крите</w:t>
        <w:softHyphen/>
        <w:t>рий, с помощью которого он может судить о том, в какой мере ему это удало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в семейной психо</w:t>
        <w:softHyphen/>
        <w:t>терапии приобретает формирование версионного мышления. Занятие строилось следующим образом. Уп</w:t>
        <w:softHyphen/>
        <w:t>ражняющемуся сообщалось об оп</w:t>
        <w:softHyphen/>
        <w:t>ределенных поступках каких-то лю</w:t>
        <w:softHyphen/>
        <w:t>дей. Например, жена выражает неудовлетворенность сексуальными возможностями своего супруга; мать выполняет все пожелания своего сына; один из членов вполне благо</w:t>
        <w:softHyphen/>
        <w:t>получной семьи неожиданно совер</w:t>
        <w:softHyphen/>
        <w:t>шает попытку самоубийства. От пациента требовалось выдвинуть как можно больше (не менее 20) версий мотивов, обусловивших такой поступок. Навык считался сформи</w:t>
        <w:softHyphen/>
        <w:t>рованным, если упражняющийся без особого труда «с ходу» выдви</w:t>
        <w:softHyphen/>
        <w:t>гал значительное число версий раз</w:t>
        <w:softHyphen/>
        <w:t>личных поступ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мая таким образом спо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ность к быстрому выдвижению множества мотивов оказывалась не</w:t>
        <w:softHyphen/>
        <w:t>обходимой при коррекции целого ряда семейных нарушений. В част</w:t>
        <w:softHyphen/>
        <w:t>ности, способность выдвинуть мно</w:t>
        <w:softHyphen/>
        <w:t>жество различных предположений о причинах того или иного поступка другого супруга содействовала кор</w:t>
        <w:softHyphen/>
        <w:t>рекции нарушений представлений членов семьи о семье и друг о друге (описание практического применения данной методики с этой целью см. в гл. 2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одобных техник по</w:t>
        <w:softHyphen/>
        <w:t>казано прежде всего в тех случаях, когда необходимы специальные уси</w:t>
        <w:softHyphen/>
        <w:t>лия по формированию определенного навы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грывание семейных ролей. Эти методики включают проигры</w:t>
        <w:softHyphen/>
        <w:t>вание ролей в различного рода играх, символизирующих семейные отношения (например, в детской психотерапии игра в «звериную семью», в которой участвует папа-кот и мама-кошка), «обмен ролями» (например, игры, в которых роди</w:t>
        <w:softHyphen/>
        <w:t>тели и дети меняются ролями), «жи</w:t>
        <w:softHyphen/>
        <w:t>вые скульптуры» (члены семьи изо</w:t>
        <w:softHyphen/>
        <w:t>бражают различные аспекты своих взаимоотношен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ихией» ролевых игр является, конечно, детская психотерапия. Ролевая игра естественна для ребенка, и это широко используется для коррекции их поведения и их взаимоотношений с родителями [Захаров А. И., 1982]. Применение данной техники у взрослых ослож</w:t>
        <w:softHyphen/>
        <w:t>нено наличием у них страха перед необходимостью выступить в какой-то иной роли, чем та, к которой они на протяжении жизни привыкл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й практике проигрывание определенных ролей применялось в основном в ходе семейных дискус</w:t>
        <w:softHyphen/>
        <w:t>сий. Если один из членов семьи убеж</w:t>
        <w:softHyphen/>
        <w:t>денно защищал точку зрения о том, как должны быть организованы семейные взаимоотношения, ему предлагалось показать, «как это должно выглядеть». Этот член семьи выступал в таком случае в роли режиссера и сценариста, т. е. объя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л, кто и что должен делать. Такое     что имеется в виду, позволяло зна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грывание в одних случаях про-     чительно    «приземлить»    семейную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яло искусственность предложений    дискуссию, приблизить ее к реаль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,   наоборот,   помогало   выявить,     ным взаимоотношениям в семь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 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ЕМЕЙНОЙ ПСИХОТЕРАП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Е ЛЕЧЕНИЯ И ПРОФИЛ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Х НЕРВНО-ПСИХИЧЕСКИХ РАССТРОЙСТ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 ПСИХОТЕРАП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НЕВРОЗА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ПСИХОСОМАТИЧЕСКИ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РОЙСТВА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розы относятся к одним из наи</w:t>
        <w:softHyphen/>
        <w:t>более распространенных нервно-психических расстройств [Карвасар-ский Б. Д., 1980]. Их возникновение и протекание обусловливается широ</w:t>
        <w:softHyphen/>
        <w:t>ким кругом биологических, психоло</w:t>
        <w:softHyphen/>
        <w:t>гических и социальных факторов. В числе обусловливаемых ими на</w:t>
        <w:softHyphen/>
        <w:t>рушений — когнитивные, эмоциб-нальные и поведенческие расстрой</w:t>
        <w:softHyphen/>
        <w:t>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розы играют немаловажную роль в возникновении вегетативных расстройств, нарушений сердечной деятельности, дыхания, желудочно-кишечного тракта и д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семьи в этиологии неврозов широко признана. Весьма обширна литература, посвященная роли и значению родительской семьи в воз</w:t>
        <w:softHyphen/>
        <w:t>никновении неврозов [Карвасар-ский Б. Д., 1982]. Показано, что за</w:t>
        <w:softHyphen/>
        <w:t>болеваемость человека неврозом в немалой степени зависит от условий, в которых он воспитывался, стиля, типа воспитания. При этом воздей</w:t>
        <w:softHyphen/>
        <w:t>ствие родительской семьи прости</w:t>
        <w:softHyphen/>
        <w:t>рается весьма далеко, проявляясь и в то время, когда индивид уже сформировал собственную сем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значимо воздействие на индивида семьи, в которой он про</w:t>
        <w:softHyphen/>
        <w:t>живает в настоящее время (супруже</w:t>
        <w:softHyphen/>
        <w:t>ской семьи, взаимоотношении между родителями и детьми, а также стар-"шим    поколением    семьи — бабуш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и и дедушками). Весьма показа</w:t>
        <w:softHyphen/>
        <w:t>тельно в этом отношении широкое эпидемиологическое обследование больных неврозами, проведенное В. Н. Мясищевым и Б. Д. Карвасар-ским (1967). По их данным, в 80 % случаев неврозов оказывались на</w:t>
        <w:softHyphen/>
        <w:t>рушенными семейные отношения паци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дивительно, что многие семей</w:t>
        <w:softHyphen/>
        <w:t>ные психотерапевты, как отечествен</w:t>
        <w:softHyphen/>
        <w:t>ные, так и зарубежные, значитель</w:t>
        <w:softHyphen/>
        <w:t>ное внимание уделяют неврозам. Здесь прежде всего следует указать работы В. К. Мягер и Т. М. Мишиной (1979), А. И. Захарова (1982) и др. Исследователи, занимающиеся про</w:t>
        <w:softHyphen/>
        <w:t>блемой неврозов, большое внимание также уделяют роли семейных факто</w:t>
        <w:softHyphen/>
        <w:t>ров в этиологии различных их форм. Особенно показательны в этом от</w:t>
        <w:softHyphen/>
        <w:t>ношении данные клинического изуче</w:t>
        <w:softHyphen/>
        <w:t>ния неврозов с акцентом на изучение семейных взаимоотношений пациен</w:t>
        <w:softHyphen/>
        <w:t>та и установление их роли в возник</w:t>
        <w:softHyphen/>
        <w:t>новении заболевания [Свядощ А. М., 1982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ает вопрос, если роль семьи в этиологии неврозов широко при</w:t>
        <w:softHyphen/>
        <w:t>знана и семейные факторы в их клинике обычно учитываются, то каковы в этом плане задачи семейной психотерапи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, по крайней мере, дв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ширение представления о семейных факторах, обусловливаю</w:t>
        <w:softHyphen/>
        <w:t>щих неврозы. Значительная часть факторов жизнедеятельности семьи, которые находятся в центре внима</w:t>
        <w:softHyphen/>
        <w:t>ния семейной психотерапии, пока еще не учитывается при клиническо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е невроза. Это, в первую очередь, нарушения семейных пред</w:t>
        <w:softHyphen/>
        <w:t>ставлений, механизмов межлично</w:t>
        <w:softHyphen/>
        <w:t>стной коммуникации, семейной ин</w:t>
        <w:softHyphen/>
        <w:t>теграции и д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явление путей, которыми воздействуют семейные факторы на возникновение и развитие невро</w:t>
        <w:softHyphen/>
        <w:t>зов. Невроз представляет собой весьма сложный процесс, в его формировании участвует значи</w:t>
        <w:softHyphen/>
        <w:t>тельное число факторов различной природы. Особенности семьи не могут воздействовать на невроз как таковой; они всегда влияют на оп</w:t>
        <w:softHyphen/>
        <w:t>ределенные стороны, процессы, участвующие в его этиопатогенезе. Например, нарушение семейной ком</w:t>
        <w:softHyphen/>
        <w:t>муникации может играть роль в возникновении невроза у одного из членов семьи различными путя</w:t>
        <w:softHyphen/>
        <w:t>ми: определяя чрезмерную нервно-психическую нагрузку, влияя на формирование породившего невроз внутриличностного конфликта, воз</w:t>
        <w:softHyphen/>
        <w:t>действуя на то, как будет решаться невротический конфликт, и т. 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пути воздействия семей</w:t>
        <w:softHyphen/>
        <w:t>ного нарушения на невроз» должно стать центральным при изучении неблагоприятной роли семьи в формировании невроза. Поскольку и семья — весьма сложная система, и невроз — явление многостороннее, то и упомянутых путей может быть много. Задача исследований в дан</w:t>
        <w:softHyphen/>
        <w:t>ной области и состоит в том, чтобы выявить и описать возможно большее число таких путей, показать условия, от которых зависит их возникнове</w:t>
        <w:softHyphen/>
        <w:t>ние. Установление таких путей имеет, на наш взгляд, важное значение. Оно дает, в частности, возможность при выявлении нарушений семьи определить, какие неблагоприятные последствия (в плане возникнове</w:t>
        <w:softHyphen/>
        <w:t>ния неврозов) могут эти нарушения породить, а также выявить, с другой стороны, определенные психологи</w:t>
        <w:softHyphen/>
        <w:t>ческие процессы, обусловившие не</w:t>
        <w:softHyphen/>
        <w:t>вроз, и строить достоверные пред</w:t>
        <w:softHyphen/>
        <w:t>положения о том, какими семейными нарушениями они вызва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семей,  про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вших семейную психотерапию, мы выявили взаимосвязи между нарушениями семьи и психическими явлениями, лежащими в основе воз</w:t>
        <w:softHyphen/>
        <w:t>никновения невроза. Было исследо</w:t>
        <w:softHyphen/>
        <w:t>вано 87 семей. В ходе исследования, с одной стороны, определялась основная причина возникновения невроза у члена семьи; с другой — наличие или отсутствие нарушений в таких сферах жизнедеятельности семьи, как семейные представления, межличностная коммуникация в семье, семейная интеграция и си</w:t>
        <w:softHyphen/>
        <w:t>стема ролей. На этой основе вы</w:t>
        <w:softHyphen/>
        <w:t>являлось наличие или отсутствие связи между семейным и личност</w:t>
        <w:softHyphen/>
        <w:t>ным нарушением. Опишем ряд связей, наблюдавшихся нами при э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е нервно-психическое напряжение и нарушение жизне</w:t>
        <w:softHyphen/>
        <w:t>деятельности семьи. Длительное нервно-психическое (эмоциональ</w:t>
        <w:softHyphen/>
        <w:t>ное) напряжение — это одна из ос</w:t>
        <w:softHyphen/>
        <w:t>новных причин неврозов и, в первую очередь, неврастении. «Неврастения развивается чаще всего под влия</w:t>
        <w:softHyphen/>
        <w:t>нием более или менее продолжи</w:t>
        <w:softHyphen/>
        <w:t>тельной психической травматизации, ведущей к эмоциональному напряже</w:t>
        <w:softHyphen/>
        <w:t>нию и недосыпанию, которые не</w:t>
        <w:softHyphen/>
        <w:t>редко возникают при длительном пребывании в неблагоприятной семейной или служебной обстановке, а также продолжительном состоянии тревоги и большом умственном или физическом напряжении, связанном с предъявлением к личности непо</w:t>
        <w:softHyphen/>
        <w:t>сильных требований, например во время подготовки к ответственным экзаменам»   [Свядощ А. М.,   1982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нарушений семейных пред</w:t>
        <w:softHyphen/>
        <w:t>ставлений в возникновении нервно-психического напряжения. Уровень требований, которые ставит перед членами семьи жизнь, различен; он зависит от этапа жизненного цикла, который проходит семья, условий, в которых она действует, и пр. Чрезвычайно важно, однако, что объективные условия жизни воздействуют на семью не непосред</w:t>
        <w:softHyphen/>
        <w:t>ственно,   а  опосредованно,   прелом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ясь через представления семьи. Семья может обращать большое внимание на одни аспекты жизни, игнорировать другие. В соответствии с этим само отношение к ним может выступать в качестве фактора, по</w:t>
        <w:softHyphen/>
        <w:t>рождающего нервно-психическое напряжение, если обусловливает восприятие окружающей деятель</w:t>
        <w:softHyphen/>
        <w:t>ности и своей жизни, как требующей огромного напряжения сил, создаю</w:t>
        <w:softHyphen/>
        <w:t>щей значительную угрозу. Один из видов такого семейного представ</w:t>
        <w:softHyphen/>
        <w:t>ления был установлен нами клини</w:t>
        <w:softHyphen/>
        <w:t>чески. Его отличительные признаки: 1) включает наивно-психологические представления, четко определяющие, к чему должна стремиться семья, достижение каких целей должно обеспечить удовлетворенность семьи своей жизнью; 2) неверно отражает действительные потребности членов семьи. Потребности эти, как правило, не осознаются ими; 3) включает наивно-психологические представле</w:t>
        <w:softHyphen/>
        <w:t>ния, указывающие, что неудовлетво</w:t>
        <w:softHyphen/>
        <w:t>ренность семейной жизнью должна пониматься как результат того, что члены семьи недостаточно энергично, упорно, целеустремленно стремятся к достижению вышеуказанных целей. Обычно представление этого типа наблюдается у семей, для которых характерна энергичная деятельность. Цели такой семьи чаще всего мате</w:t>
        <w:softHyphen/>
        <w:t>риально-бытовые или карьеристские (строительство дома, приобретение автомобиля, быстрое продвижение одного из членов семьи по служ</w:t>
        <w:softHyphen/>
        <w:t>бе и т. п.). Достижению этой цели посвящены все силы, время, мате</w:t>
        <w:softHyphen/>
        <w:t>риальные ресурсы семьи. В случае, если достижение цели требует боль</w:t>
        <w:softHyphen/>
        <w:t>ших материальных затрат (на</w:t>
        <w:softHyphen/>
        <w:t>пример, приобретение машины или строительство дома), все члены семьи так или иначе подрабатывают, соблюдается режим жесткой эко</w:t>
        <w:softHyphen/>
        <w:t>номии. Весьма характерно, что все проявления неудовлетворенности, конфликтности, усталости в соот</w:t>
        <w:softHyphen/>
        <w:t>ветствии с семейным представлением приписываются тому, что цель еще не достигнута. Таким образом, са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Ггчгнмая психотерап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ощущение неудовлетворенности жизнью семьи становится не стиму</w:t>
        <w:softHyphen/>
        <w:t>лом к поиску ответов на вопросы: «Правильно ли мы живем? Доби</w:t>
        <w:softHyphen/>
        <w:t>ваемся ли мы того, чего хотим?», а, напротив,— фактором, усилива</w:t>
        <w:softHyphen/>
        <w:t>ющим стремление к достижению не соответствующей потребностям чле</w:t>
        <w:softHyphen/>
        <w:t>нов семьи цели. Даже достигнув желаемой цели и испытывая тем не менее неудовлетворенность, члены такой семьи в ответ выдвигают тут же новые цели. Среди других наив</w:t>
        <w:softHyphen/>
        <w:t>ных психологических представлений, обусловливающих отношение семьи описываемого типа к своим пробле</w:t>
        <w:softHyphen/>
        <w:t>мам, такие, которые с упорством, энергией, настойчивостью связывают возможность решения всех проблем. Нервно-психическое расстройство, наиболее часто возникающее у чле</w:t>
        <w:softHyphen/>
        <w:t>нов семьи, — это прежде всего невра</w:t>
        <w:softHyphen/>
        <w:t>стения как результат длительного и непосильного нервно-психического напряжения. Первым обнаруживает «срыв» наименее стеничный член семьи, чаще всего представитель старшего поколения. Отношение к своему заболеванию — угрызения совести в связи с тем, что «в такое го</w:t>
        <w:softHyphen/>
        <w:t>рячее время» приходится его терять. Роль нарушений семейной ком</w:t>
        <w:softHyphen/>
        <w:t>муникации в возникновении нервно-психического напряжения. Наруше</w:t>
        <w:softHyphen/>
        <w:t>ние семейной коммуникации — в це</w:t>
        <w:softHyphen/>
        <w:t>лом нежелательное явление, раз</w:t>
        <w:softHyphen/>
        <w:t>личными путями вносящее нару</w:t>
        <w:softHyphen/>
        <w:t>шения в жизнь семьи. В ряде случаев нарушения межличностной коммуникации играют особо значи</w:t>
        <w:softHyphen/>
        <w:t>мую роль в возникновении длитель</w:t>
        <w:softHyphen/>
        <w:t>ной и чрезмерной нервно-психиче</w:t>
        <w:softHyphen/>
        <w:t>ской нагрузки. Опишем один из путей нарушения межличностной коммуникации в семье, порождаю</w:t>
        <w:softHyphen/>
        <w:t>щих чрезмерную нервно-психиче</w:t>
        <w:softHyphen/>
        <w:t>скую нагрузку. Положение одного из членов семьи в этом случае харак</w:t>
        <w:softHyphen/>
        <w:t>теризуется следующими признаками: 1) один из членов семьи в силу тех или иных причин находится в по</w:t>
        <w:softHyphen/>
        <w:t>ложении, сильно фрустрирующем его. Основную роль играет не столь</w:t>
        <w:softHyphen/>
        <w:t>ко    объективно    высокая    нервно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ическая нагрузка, сколько лич</w:t>
        <w:softHyphen/>
        <w:t>ностный смысл положения, обязан</w:t>
        <w:softHyphen/>
        <w:t>ностей, с которыми ему приходится справляться. Именно они делают эту нагрузку чрезмерной. Так, в приведенном случае Анны Н. (см. гл. 2) фрустрируюший характер носил ее труд в домашнем хозяй</w:t>
        <w:softHyphen/>
        <w:t>стве. Определяющее значение имела не сама величина ее труда (хотя объем работ был действительно велик), сколько смысл этой деятель</w:t>
        <w:softHyphen/>
        <w:t>ности для нее самой — утрата ею самостоятельности, унизительная за</w:t>
        <w:softHyphen/>
        <w:t>висимость от мужа; 2) имеется член семьи, который мог бы помочь, снять чрезмерную нагрузку и, что особено важно, изменить ее психо</w:t>
        <w:softHyphen/>
        <w:t>логический смысл. В приведенном примере это мог сделать муж Анны Н.; 3) имеются нарушения коммуникации (барьеры коммуни</w:t>
        <w:softHyphen/>
        <w:t>кации) , которые делают невозмож</w:t>
        <w:softHyphen/>
        <w:t>ным передачу ему информации о субъективной непосильное™ напря</w:t>
        <w:softHyphen/>
        <w:t>жения. У Анны Н. нет способа «по</w:t>
        <w:softHyphen/>
        <w:t>ставить его на свое место», побудить мужа посмотреть на сложившееся положение «ее глазами&gt;. Мешают это сделать коммуникационные барь</w:t>
        <w:softHyphen/>
        <w:t>еры; если бы муж Анны Н. дей</w:t>
        <w:softHyphen/>
        <w:t>ствительно имел указанную возмож</w:t>
        <w:softHyphen/>
        <w:t>ность, то он, как мы видели, скорее всего изменил бы свое отношение к сложившейся ситу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емей, в которых имеет место такая взаимосвязь между наруше</w:t>
        <w:softHyphen/>
        <w:t>нием семейной коммуникации и нервно-психическим напряжением, характерно, что уровень удовлет</w:t>
        <w:softHyphen/>
        <w:t>воренности одного из ее членов за</w:t>
        <w:softHyphen/>
        <w:t>метно понижен по сравнению с други</w:t>
        <w:softHyphen/>
        <w:t>ми, при этом он затрудняется на</w:t>
        <w:softHyphen/>
        <w:t>звать причину этого. Выше нами было описано дальнейшее развитие данного нарушения семейной ком</w:t>
        <w:softHyphen/>
        <w:t>муникации, в частности нарастание конфликтности взаимоотношений, попытки сообщить о своем состоя</w:t>
        <w:softHyphen/>
        <w:t>нии нервно-психического перена</w:t>
        <w:softHyphen/>
        <w:t>пряжения окольным и искаженным пут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вно-психическое перенапряже</w:t>
        <w:softHyphen/>
        <w:t>ние и нарушение семейных механиз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 интеграции. Семейные механиз</w:t>
        <w:softHyphen/>
        <w:t>мы интеграции обеспечивают един</w:t>
        <w:softHyphen/>
        <w:t>ство семьи, создают мотивацию для ее сплочения. Нарушение этих ме</w:t>
        <w:softHyphen/>
        <w:t>ханизмов приводит к активизации иных путей взаимного воздействия и, прежде всего, взаимного побужде</w:t>
        <w:softHyphen/>
        <w:t>ния и принуждения (при наличии отношений взаимной зависимости) и к взаимному отчуждению (если данные отношения отсутствуют). Особый интерес, с точки зрения возникновения и сохранения чрез</w:t>
        <w:softHyphen/>
        <w:t>мерного напряжения, представляет первый случай. Нами наблюдалось' и описано участие в возникнове</w:t>
        <w:softHyphen/>
        <w:t>нии нервно-психического напряже</w:t>
        <w:softHyphen/>
        <w:t>ния стремления к побуждению друго-» го. Речь идет о пациентке, чрез</w:t>
        <w:softHyphen/>
        <w:t>мерная активность и неимоверные-требования которой к себе обуслов--ливались ее неуверенностью в чувст</w:t>
        <w:softHyphen/>
        <w:t>вах супруга, ощущением своего «не</w:t>
        <w:softHyphen/>
        <w:t>соответствия» (пациентка, по ее соб</w:t>
        <w:softHyphen/>
        <w:t>ственной характеристике, — «про-» стая работница», в то время как ее супруг — один из главных лиц на предприятии, на котором она работает). Интенсивная деятель* ность, приведшая в данном случае к нервному истощению, имела своей целью «компенсировать» существую</w:t>
        <w:softHyphen/>
        <w:t>щее в ее представлении несоответ</w:t>
        <w:softHyphen/>
        <w:t>ствие между социальными статусами. Представляют интерес и наруше</w:t>
        <w:softHyphen/>
        <w:t>ния интеграции семьи в виде меж</w:t>
        <w:softHyphen/>
        <w:t>личностного конфликта. Под конф</w:t>
        <w:softHyphen/>
        <w:t>ликтом мы понимает такую" ситуацию, когда решение противоречий в семье осуществляется методами борьбы. Решение принимается не в соответ</w:t>
        <w:softHyphen/>
        <w:t>ствии с тем, кто прав, кто имеет боль</w:t>
        <w:softHyphen/>
        <w:t>ший авторитет, а в зависимости от того, кто сильнее. Перенапрягающие свойства семейного конфликта опре</w:t>
        <w:softHyphen/>
        <w:t>деляются рядом обстоятельств. Во-первых, конфликт требует напряже</w:t>
        <w:softHyphen/>
        <w:t>ния всех сил, представляет собой серьезное испытание на выносли</w:t>
        <w:softHyphen/>
        <w:t>вость нервной системы. Во-вторых, конфликт резко нарушает жизнедея</w:t>
        <w:softHyphen/>
        <w:t>тельность семьи, затрудняет удовле</w:t>
        <w:softHyphen/>
        <w:t>творение в ней широкого круга по</w:t>
        <w:softHyphen/>
        <w:t>требнос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но значительное патологи-зирующее влияние семейного кон</w:t>
        <w:softHyphen/>
        <w:t>фликта на всех членов семьи, как участвующих, так и не участвую</w:t>
        <w:softHyphen/>
        <w:t>щих в нем непосредствен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-ролевые нарушения в семье и нервно-психические рас</w:t>
        <w:softHyphen/>
        <w:t>стройства. Еще один путь участия семьи в возникновении и развитии нервно-психического напряжения — это патологизирующие роли. Роли «козла отпущения» в семье, «неис</w:t>
        <w:softHyphen/>
        <w:t>правимого», «спасителя гибнущего» и др. определяют необходимость переносить значительное перенапря</w:t>
        <w:softHyphen/>
        <w:t>жение, эмоциональное давл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участие семьи в возникновении психического пере</w:t>
        <w:softHyphen/>
        <w:t>напряжения весьма многообразно. Выявление пути, которым оно осуще</w:t>
        <w:softHyphen/>
        <w:t>ствляется, — непременная предпо</w:t>
        <w:softHyphen/>
        <w:t>сылка эффективности семейной психотерап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 семейной психотерапии, выбор методов, форм и т. д. зависят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того, какое нарушение играет важнейшую роль в возникновении н_евроза. Отечественной семейной психотерапией накоплен немалый опыт работы с семьей в тех случаях, когда источником невроза является межличностный конфликт. Основную роль в проводимой психотерапии играет в этом случае организованное психотерапевтами (врачом и психо</w:t>
        <w:softHyphen/>
        <w:t>логом) обусловленное общение, а именно обсуждение семейного кон</w:t>
        <w:softHyphen/>
        <w:t>фликтного взаимоотношения [Мя-гер  В.   К.,  Мишина   Т.   М.,   1979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опыт свидетельствует о необ</w:t>
        <w:softHyphen/>
        <w:t>ходимости и эффективности примене</w:t>
        <w:softHyphen/>
        <w:t>ния методов психотерапии, направ</w:t>
        <w:softHyphen/>
        <w:t>ленных на коррекцию семейных представлений и патологизирующих ро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а развития семейной психотерапии при неврозах связана с выявлением основных путей воз</w:t>
        <w:softHyphen/>
        <w:t>действия семьи на основные пато</w:t>
        <w:softHyphen/>
        <w:t>генетические факторы и выработкой психотерапевтических мероприятий по коррекции каждого из этих пу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авторы, рассматривая роль   психологических   факторов   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логии неврозов [Мясищев В. Н., 1959, 1960; Первомайский Б. Я., 1974; Карвасарский Б. Д., 1980, 1982], системные соматические рас</w:t>
        <w:softHyphen/>
        <w:t>стройства при них, так называемые органные неврозы, относят к «ма</w:t>
        <w:softHyphen/>
        <w:t>лым»  психосоматическим  болезня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ические факторы — на</w:t>
        <w:softHyphen/>
        <w:t>рушение системы значимых отно</w:t>
        <w:softHyphen/>
        <w:t>шений личности, рассогласование когнитивного, эмоционального и по</w:t>
        <w:softHyphen/>
        <w:t>веденческого компонентов отноше</w:t>
        <w:softHyphen/>
        <w:t>ний, различные типы внутриличност-ных конфликтов, преморбидные особенности личности, столь патогно-моничные для неврозов, — обнару</w:t>
        <w:softHyphen/>
        <w:t>живаются и при психосоматических заболеваниях [</w:t>
      </w:r>
      <w:r>
        <w:rPr>
          <w:rFonts w:cs="Times New Roman" w:ascii="Times New Roman" w:hAnsi="Times New Roman"/>
          <w:sz w:val="24"/>
          <w:szCs w:val="24"/>
          <w:lang w:val="en-US"/>
        </w:rPr>
        <w:t>Luba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Plozza</w:t>
      </w:r>
      <w:r>
        <w:rPr>
          <w:rFonts w:cs="Times New Roman" w:ascii="Times New Roman" w:hAnsi="Times New Roman"/>
          <w:sz w:val="24"/>
          <w:szCs w:val="24"/>
        </w:rPr>
        <w:t xml:space="preserve"> В., </w:t>
      </w:r>
      <w:r>
        <w:rPr>
          <w:rFonts w:cs="Times New Roman" w:ascii="Times New Roman" w:hAnsi="Times New Roman"/>
          <w:sz w:val="24"/>
          <w:szCs w:val="24"/>
          <w:lang w:val="en-US"/>
        </w:rPr>
        <w:t>Polding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., 1985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бственно психосоматическим болезням большинство авторов от</w:t>
        <w:softHyphen/>
        <w:t>носят ишемическую болезнь сердца, гипертоническую болезнь, язвенную болезнь желудка и двенадцатипер</w:t>
        <w:softHyphen/>
        <w:t>стной кишки, бронхиальную астму, язвенный колит, сахарный диабет и некоторые другие [Губачев Ю. М., Стабровский Е. М., 1981; Карвасар</w:t>
        <w:softHyphen/>
        <w:t>ский Б. Д., 1982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м развитии психосоматиче</w:t>
        <w:softHyphen/>
        <w:t>ская медицина прошла ряд этапов, на каждом из которых доминировала та или иная теоретическая концеп</w:t>
        <w:softHyphen/>
        <w:t>ция. В соответствии с ними рас</w:t>
        <w:softHyphen/>
        <w:t>сматривалась и роль нарушений семейных взаимоотношений и строи</w:t>
        <w:softHyphen/>
        <w:t>лась модель семейной психотерап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выделить основные на</w:t>
        <w:softHyphen/>
        <w:t>правления развития психосоматиче</w:t>
        <w:softHyphen/>
        <w:t>ской медици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тодоксальный психоанализ и неофрейдизм. Здесь доминирует по</w:t>
        <w:softHyphen/>
        <w:t xml:space="preserve">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Freud</w:t>
      </w:r>
      <w:r>
        <w:rPr>
          <w:rFonts w:cs="Times New Roman" w:ascii="Times New Roman" w:hAnsi="Times New Roman"/>
          <w:sz w:val="24"/>
          <w:szCs w:val="24"/>
        </w:rPr>
        <w:t xml:space="preserve"> (1885) о конверсии эмоционального конфликта на со</w:t>
        <w:softHyphen/>
        <w:t>матические функции организма. Ос</w:t>
        <w:softHyphen/>
        <w:t>новным представителем этого на</w:t>
        <w:softHyphen/>
        <w:t xml:space="preserve">правления был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Alexander</w:t>
      </w:r>
      <w:r>
        <w:rPr>
          <w:rFonts w:cs="Times New Roman" w:ascii="Times New Roman" w:hAnsi="Times New Roman"/>
          <w:sz w:val="24"/>
          <w:szCs w:val="24"/>
        </w:rPr>
        <w:t xml:space="preserve"> (1934, 1939). Впервые было показано, что симптомы соматических заболева</w:t>
        <w:softHyphen/>
        <w:t>ний могут иметь символическое зна</w:t>
        <w:softHyphen/>
        <w:t>чение и представлять собой неосо</w:t>
        <w:softHyphen/>
        <w:t>знанное выражение пациентом внутриличностного конфликта. Со</w:t>
        <w:softHyphen/>
        <w:t>глашаясь с принципиальной крити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1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й основных фрейдистских поло</w:t>
        <w:softHyphen/>
        <w:t>жений в психосоматической меди</w:t>
        <w:softHyphen/>
        <w:t>цине — попытками соотнесения сим</w:t>
        <w:softHyphen/>
        <w:t>птомов с различными неосозна</w:t>
        <w:softHyphen/>
        <w:t xml:space="preserve">ваемыми комплексами и стадиями развития </w:t>
      </w:r>
      <w:r>
        <w:rPr>
          <w:rFonts w:cs="Times New Roman" w:ascii="Times New Roman" w:hAnsi="Times New Roman"/>
          <w:sz w:val="24"/>
          <w:szCs w:val="24"/>
          <w:lang w:val="en-US"/>
        </w:rPr>
        <w:t>libido</w:t>
      </w:r>
      <w:r>
        <w:rPr>
          <w:rFonts w:cs="Times New Roman" w:ascii="Times New Roman" w:hAnsi="Times New Roman"/>
          <w:sz w:val="24"/>
          <w:szCs w:val="24"/>
        </w:rPr>
        <w:t xml:space="preserve"> [Карвасарский Б. Д., 1982], мы в то же время полагаем, что действительно ряд симптомов психосоматических заболеваний является метафорической формой выражения нарушений реальных отношений личности, сопряженных с дисфункциональными отношения</w:t>
        <w:softHyphen/>
        <w:t>ми в семьях прокреации и супруже</w:t>
        <w:softHyphen/>
        <w:t>ских семьях [Куприянов С. Ю., 1985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пция нервизма. Получила большое развитие в физиологии, медицине и психологии в 30—50-е го</w:t>
        <w:softHyphen/>
        <w:t xml:space="preserve">ды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в СССР; послужила толч</w:t>
        <w:softHyphen/>
        <w:t>ком к развитию идей бихевиоризма и методов поведенческой психотера</w:t>
        <w:softHyphen/>
        <w:t>пии при психосоматических заболе</w:t>
        <w:softHyphen/>
        <w:t>ваниях [</w:t>
      </w:r>
      <w:r>
        <w:rPr>
          <w:rFonts w:cs="Times New Roman" w:ascii="Times New Roman" w:hAnsi="Times New Roman"/>
          <w:sz w:val="24"/>
          <w:szCs w:val="24"/>
          <w:lang w:val="en-US"/>
        </w:rPr>
        <w:t>Luba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Plozza</w:t>
      </w:r>
      <w:r>
        <w:rPr>
          <w:rFonts w:cs="Times New Roman" w:ascii="Times New Roman" w:hAnsi="Times New Roman"/>
          <w:sz w:val="24"/>
          <w:szCs w:val="24"/>
        </w:rPr>
        <w:t xml:space="preserve"> В., </w:t>
      </w:r>
      <w:r>
        <w:rPr>
          <w:rFonts w:cs="Times New Roman" w:ascii="Times New Roman" w:hAnsi="Times New Roman"/>
          <w:sz w:val="24"/>
          <w:szCs w:val="24"/>
          <w:lang w:val="en-US"/>
        </w:rPr>
        <w:t>Poldi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g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., 1985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вые экспериментально было показано влияние экзогенных (в том числе психологических) факторов на физиологическое функциониро</w:t>
        <w:softHyphen/>
        <w:t>вание желудка, других внутренних органов животных и человека. В частности, удалось показать осо</w:t>
        <w:softHyphen/>
        <w:t>бую роль разнонаправленных услов</w:t>
        <w:softHyphen/>
        <w:t>ных рефлексов на формирование нарушений поведения, лежащих в основе артериальной гипертензии и инфаркта миокарда у живот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«охранительного тор</w:t>
        <w:softHyphen/>
        <w:t>можения» на многие годы пред</w:t>
        <w:softHyphen/>
        <w:t>определила тактику ведения больных гипертонической болезнью, ишеми-ческой болезнью сердца и др. (вы</w:t>
        <w:softHyphen/>
        <w:t>ключение из круга социальных отношений, режим пролонгирован</w:t>
        <w:softHyphen/>
        <w:t>ного отдыха и сна, назначение седа-тивных и снотворных средств, пре</w:t>
        <w:softHyphen/>
        <w:t>обладание гипносуггестивных мето</w:t>
        <w:softHyphen/>
        <w:t>дов психотерапии — «гипноз-отдых», по К. И. Платонову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пция «профиля личности» [</w:t>
      </w:r>
      <w:r>
        <w:rPr>
          <w:rFonts w:cs="Times New Roman" w:ascii="Times New Roman" w:hAnsi="Times New Roman"/>
          <w:sz w:val="24"/>
          <w:szCs w:val="24"/>
          <w:lang w:val="en-US"/>
        </w:rPr>
        <w:t>Dunba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., 1943]. Представлялось чрезвычайно заманчивым и много</w:t>
        <w:softHyphen/>
        <w:t>обещающим связать различные психосоматические    заболевания    с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ми типами (профилями) личности, а именно найти определен</w:t>
        <w:softHyphen/>
        <w:t>ную констелляцию черт личности, патогномоничную для определен</w:t>
        <w:softHyphen/>
        <w:t>ных заболеваний. В целом, дальней</w:t>
        <w:softHyphen/>
        <w:t>шее развитие этого направления не оправдало всех надежд на обнару</w:t>
        <w:softHyphen/>
        <w:t>жение специфических для психо</w:t>
        <w:softHyphen/>
        <w:t>соматических заболеваний профилей личности [Карвасарский Б. Д., 1982]. В то же время, благодаря этой концепции, был установлен ряд интересных фактов. Например, у многих больных легочным тубер</w:t>
        <w:softHyphen/>
        <w:t>кулезом обнаружена повышенная чуствительность к ослаблению эмо</w:t>
        <w:softHyphen/>
        <w:t>циональных контактов с их семьями. Это создавало предпосылки для разработки методов семейной психо^ терапии. Надо признать, что не</w:t>
        <w:softHyphen/>
        <w:t>понятно — является ли эта чувству тельность преморбидным свойством личности или же она возникает в результате заболевания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пция «акцентуаций лич</w:t>
        <w:softHyphen/>
        <w:t xml:space="preserve">ности» К- </w:t>
      </w:r>
      <w:r>
        <w:rPr>
          <w:rFonts w:cs="Times New Roman" w:ascii="Times New Roman" w:hAnsi="Times New Roman"/>
          <w:sz w:val="24"/>
          <w:szCs w:val="24"/>
          <w:lang w:val="en-US"/>
        </w:rPr>
        <w:t>Leonhard</w:t>
      </w:r>
      <w:r>
        <w:rPr>
          <w:rFonts w:cs="Times New Roman" w:ascii="Times New Roman" w:hAnsi="Times New Roman"/>
          <w:sz w:val="24"/>
          <w:szCs w:val="24"/>
        </w:rPr>
        <w:t xml:space="preserve"> (1981), раз</w:t>
        <w:softHyphen/>
        <w:t>витая в нашей стране А. Е. Личкр (1977, 1983, 1985), способствовала поискам связей между типами акцен</w:t>
        <w:softHyphen/>
        <w:t>туаций характера и типами отноше</w:t>
        <w:softHyphen/>
        <w:t>ния к болезни [Личко А. Е., 1983; Карпова Э. Б., 1985; Калитиев-ская Е. Р., 1986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пция «десоматизации и ресоматизации» [</w:t>
      </w:r>
      <w:r>
        <w:rPr>
          <w:rFonts w:cs="Times New Roman" w:ascii="Times New Roman" w:hAnsi="Times New Roman"/>
          <w:sz w:val="24"/>
          <w:szCs w:val="24"/>
          <w:lang w:val="en-US"/>
        </w:rPr>
        <w:t>Sch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., 1974] была сформулирована в конце 20-х годо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В основе этой концеп</w:t>
        <w:softHyphen/>
        <w:t>ции лежит представление о нераз</w:t>
        <w:softHyphen/>
        <w:t>рывности соматических и психо</w:t>
        <w:softHyphen/>
        <w:t>логических (эмоциональных) про</w:t>
        <w:softHyphen/>
        <w:t>цессов у человека в периоде ран</w:t>
        <w:softHyphen/>
        <w:t>него детства, которая ослабевает по мере его взросления. Таким образом, нормальное развитие чело</w:t>
        <w:softHyphen/>
        <w:t xml:space="preserve">века, по мнению М. </w:t>
      </w:r>
      <w:r>
        <w:rPr>
          <w:rFonts w:cs="Times New Roman" w:ascii="Times New Roman" w:hAnsi="Times New Roman"/>
          <w:sz w:val="24"/>
          <w:szCs w:val="24"/>
          <w:lang w:val="en-US"/>
        </w:rPr>
        <w:t>Schur</w:t>
      </w:r>
      <w:r>
        <w:rPr>
          <w:rFonts w:cs="Times New Roman" w:ascii="Times New Roman" w:hAnsi="Times New Roman"/>
          <w:sz w:val="24"/>
          <w:szCs w:val="24"/>
        </w:rPr>
        <w:t>, соответ</w:t>
        <w:softHyphen/>
        <w:t>ствует понятию «десоматизация», а патологическое (в частности, с явлениеми ретардации или диспро</w:t>
        <w:softHyphen/>
        <w:t>порциональности) — «ресоматиза</w:t>
        <w:softHyphen/>
        <w:t>ции» [Ковалев В. В., 1985]. В со</w:t>
        <w:softHyphen/>
        <w:t>ответствии с этой концепцией, пред</w:t>
        <w:softHyphen/>
        <w:t>расположенность к психосоматиче</w:t>
        <w:softHyphen/>
        <w:t>ским заболеваниям обусловлена недостаточной        дифференциацие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моциональных и соматических про</w:t>
        <w:softHyphen/>
        <w:t>цессов у лиц с явлениями инфанти</w:t>
        <w:softHyphen/>
        <w:t>лизма. Любое эмоциональное нару</w:t>
        <w:softHyphen/>
        <w:t xml:space="preserve">шение легко трансформируется у них в нарушение соматических функций. М. </w:t>
      </w:r>
      <w:r>
        <w:rPr>
          <w:rFonts w:cs="Times New Roman" w:ascii="Times New Roman" w:hAnsi="Times New Roman"/>
          <w:sz w:val="24"/>
          <w:szCs w:val="24"/>
          <w:lang w:val="en-US"/>
        </w:rPr>
        <w:t>Schur</w:t>
      </w:r>
      <w:r>
        <w:rPr>
          <w:rFonts w:cs="Times New Roman" w:ascii="Times New Roman" w:hAnsi="Times New Roman"/>
          <w:sz w:val="24"/>
          <w:szCs w:val="24"/>
        </w:rPr>
        <w:t xml:space="preserve"> показал значе</w:t>
        <w:softHyphen/>
        <w:t>ние адекватного психологического созревания личности для профилак</w:t>
        <w:softHyphen/>
        <w:t>тики психосоматических заболе</w:t>
        <w:softHyphen/>
        <w:t>в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кий контроль со стороны родителей в виде неправильного воспитания — «доминирующей ги</w:t>
        <w:softHyphen/>
        <w:t>перпротекции» («симбиотическая связь») — способствует развитию черт инфантильности, слабости по</w:t>
        <w:softHyphen/>
        <w:t>будительных мотивов к деятель</w:t>
        <w:softHyphen/>
        <w:t>ности, замкнутости и безынициатив</w:t>
        <w:softHyphen/>
        <w:t>ности у детей [Эйдемиллер Э. Г., 1976; Захаров А. И., 1976, 1982; Ковалев В. В., 1979; Личко А. Е., 4979,   1985;   Козлов   В.   П.,   1983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пция «утраты значимых для индивида объектов» («</w:t>
      </w:r>
      <w:r>
        <w:rPr>
          <w:rFonts w:cs="Times New Roman" w:ascii="Times New Roman" w:hAnsi="Times New Roman"/>
          <w:sz w:val="24"/>
          <w:szCs w:val="24"/>
          <w:lang w:val="en-US"/>
        </w:rPr>
        <w:t>obje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oss</w:t>
      </w:r>
      <w:r>
        <w:rPr>
          <w:rFonts w:cs="Times New Roman" w:ascii="Times New Roman" w:hAnsi="Times New Roman"/>
          <w:sz w:val="24"/>
          <w:szCs w:val="24"/>
        </w:rPr>
        <w:t>») ^</w:t>
      </w:r>
      <w:r>
        <w:rPr>
          <w:rFonts w:cs="Times New Roman" w:ascii="Times New Roman" w:hAnsi="Times New Roman"/>
          <w:sz w:val="24"/>
          <w:szCs w:val="24"/>
          <w:lang w:val="en-US"/>
        </w:rPr>
        <w:t>Freyberg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., 1976]. Под объек</w:t>
        <w:softHyphen/>
        <w:t>том понимаются одушевленные и не-бдушевленные факторы окружения, 'к которым у субъекта имеется силь</w:t>
        <w:softHyphen/>
        <w:t>ная привязанность. Такие факторы обеспечивают комфортность само</w:t>
        <w:softHyphen/>
        <w:t>чувствия субъекта [</w:t>
      </w:r>
      <w:r>
        <w:rPr>
          <w:rFonts w:cs="Times New Roman" w:ascii="Times New Roman" w:hAnsi="Times New Roman"/>
          <w:sz w:val="24"/>
          <w:szCs w:val="24"/>
          <w:lang w:val="en-US"/>
        </w:rPr>
        <w:t>Freyberg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., 1а76]. Реальная утрата объектов или воспринимаемая как утрата и субъективно          перерабатываема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ом приводит, по мнению автора, к состояниям, которые в отечественной психиатрии квали</w:t>
        <w:softHyphen/>
        <w:t>фицируются как ларвированные (со-матизированные) депрессии. В свою очередь, эти клинические состояния понижают толерантность личности к стрессам, в результате чего может развиться психосоматическое за</w:t>
        <w:softHyphen/>
        <w:t>болевание. Во многом сходную точку зрения отстаивают В. Д. Тополян-ский  и М.  В. Струковская   (1986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«утраты значимых для индивида объектов» представляет собой психологическую разновид</w:t>
        <w:softHyphen/>
        <w:t xml:space="preserve">ность концепции стресса Н. </w:t>
      </w:r>
      <w:r>
        <w:rPr>
          <w:rFonts w:cs="Times New Roman" w:ascii="Times New Roman" w:hAnsi="Times New Roman"/>
          <w:sz w:val="24"/>
          <w:szCs w:val="24"/>
          <w:lang w:val="en-US"/>
        </w:rPr>
        <w:t>Selye</w:t>
      </w:r>
      <w:r>
        <w:rPr>
          <w:rFonts w:cs="Times New Roman" w:ascii="Times New Roman" w:hAnsi="Times New Roman"/>
          <w:sz w:val="24"/>
          <w:szCs w:val="24"/>
        </w:rPr>
        <w:t xml:space="preserve"> и «состояний опасности»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Canno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ние об алекситимии — </w:t>
      </w:r>
      <w:r>
        <w:rPr>
          <w:rFonts w:cs="Times New Roman" w:ascii="Times New Roman" w:hAnsi="Times New Roman"/>
          <w:sz w:val="24"/>
          <w:szCs w:val="24"/>
          <w:lang w:val="en-US"/>
        </w:rPr>
        <w:t>alex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hymia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sz w:val="24"/>
          <w:szCs w:val="24"/>
          <w:lang w:val="en-US"/>
        </w:rPr>
        <w:t>Sifne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., 1973]. Термин «алекситимия»         (а — отсутстви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exis</w:t>
      </w:r>
      <w:r>
        <w:rPr>
          <w:rFonts w:cs="Times New Roman" w:ascii="Times New Roman" w:hAnsi="Times New Roman"/>
          <w:sz w:val="24"/>
          <w:szCs w:val="24"/>
        </w:rPr>
        <w:t xml:space="preserve"> — слово; </w:t>
      </w:r>
      <w:r>
        <w:rPr>
          <w:rFonts w:cs="Times New Roman" w:ascii="Times New Roman" w:hAnsi="Times New Roman"/>
          <w:sz w:val="24"/>
          <w:szCs w:val="24"/>
          <w:lang w:val="en-US"/>
        </w:rPr>
        <w:t>thymos</w:t>
      </w:r>
      <w:r>
        <w:rPr>
          <w:rFonts w:cs="Times New Roman" w:ascii="Times New Roman" w:hAnsi="Times New Roman"/>
          <w:sz w:val="24"/>
          <w:szCs w:val="24"/>
        </w:rPr>
        <w:t xml:space="preserve"> — эмоции) был введен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Sifneos</w:t>
      </w:r>
      <w:r>
        <w:rPr>
          <w:rFonts w:cs="Times New Roman" w:ascii="Times New Roman" w:hAnsi="Times New Roman"/>
          <w:sz w:val="24"/>
          <w:szCs w:val="24"/>
        </w:rPr>
        <w:t xml:space="preserve"> для обозначе</w:t>
        <w:softHyphen/>
        <w:t>ния ведущего психологического рас</w:t>
        <w:softHyphen/>
        <w:t>стройства, лежащего, по его мнению, в основе психосоматических за</w:t>
        <w:softHyphen/>
        <w:t>болеваний — ограниченной способ</w:t>
        <w:softHyphen/>
        <w:t>ности индивида к восприятию собст</w:t>
        <w:softHyphen/>
        <w:t>венных чувств и эмоций, их адекват</w:t>
        <w:softHyphen/>
        <w:t>ной вербализации и экспрессивной передаче. Близкое понимание лично</w:t>
        <w:softHyphen/>
        <w:t xml:space="preserve">стных проблем было предложено Парижской школой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Marty</w:t>
      </w:r>
      <w:r>
        <w:rPr>
          <w:rFonts w:cs="Times New Roman" w:ascii="Times New Roman" w:hAnsi="Times New Roman"/>
          <w:sz w:val="24"/>
          <w:szCs w:val="24"/>
        </w:rPr>
        <w:t xml:space="preserve"> и М. </w:t>
      </w:r>
      <w:r>
        <w:rPr>
          <w:rFonts w:cs="Times New Roman" w:ascii="Times New Roman" w:hAnsi="Times New Roman"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lang w:val="en-US"/>
        </w:rPr>
        <w:t>Uzan</w:t>
      </w:r>
      <w:r>
        <w:rPr>
          <w:rFonts w:cs="Times New Roman" w:ascii="Times New Roman" w:hAnsi="Times New Roman"/>
          <w:sz w:val="24"/>
          <w:szCs w:val="24"/>
        </w:rPr>
        <w:t xml:space="preserve"> (1963) —«</w:t>
      </w:r>
      <w:r>
        <w:rPr>
          <w:rFonts w:cs="Times New Roman" w:ascii="Times New Roman" w:hAnsi="Times New Roman"/>
          <w:sz w:val="24"/>
          <w:szCs w:val="24"/>
          <w:lang w:val="en-US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nse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per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oire</w:t>
      </w:r>
      <w:r>
        <w:rPr>
          <w:rFonts w:cs="Times New Roman" w:ascii="Times New Roman" w:hAnsi="Times New Roman"/>
          <w:sz w:val="24"/>
          <w:szCs w:val="24"/>
        </w:rPr>
        <w:t>» — неспособность лиц с пси</w:t>
        <w:softHyphen/>
        <w:t>хосоматическими заболеваниями к свободным фантазиям, их конкрет</w:t>
        <w:softHyphen/>
        <w:t>ность, заземленность и ригидность ценностных ориентации. В настоящее время концепция алекситимии является наиболее распространен</w:t>
        <w:softHyphen/>
        <w:t>н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ется мысль, что алек</w:t>
        <w:softHyphen/>
        <w:t>ситимия в большей степени присуща только больным психосоматическими заболеваниями в отличие от боль</w:t>
        <w:softHyphen/>
        <w:t>ных неврозами. Источники алекси</w:t>
        <w:softHyphen/>
        <w:t>тимии усматриваются в дисфункцио</w:t>
        <w:softHyphen/>
        <w:t>нальных стереотипах взаимоотно</w:t>
        <w:softHyphen/>
        <w:t>шений в семьях, в которых свобод</w:t>
        <w:softHyphen/>
        <w:t>ная экспрессия чувств не поощря</w:t>
        <w:softHyphen/>
        <w:t>ется, особенно при столкновениях с реальностью и ломкой жизненных стереотип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ая обзор основных направ</w:t>
        <w:softHyphen/>
        <w:t>лений развития психосоматической медицины, необходимо подчеркнуть, что патогенез соматических заболе</w:t>
        <w:softHyphen/>
        <w:t>ваний не может быть объяснен дей</w:t>
        <w:softHyphen/>
        <w:t>ствием одного какого-либо этиопа-тогенетического фактора. Они нахо</w:t>
        <w:softHyphen/>
        <w:t>дятся в сложной констелляции и определенным образом иерархизиро-ваны. Многие из перечисленных пси</w:t>
        <w:softHyphen/>
        <w:t>хологических факторов, оказываю</w:t>
        <w:softHyphen/>
        <w:t>щих патологизирующее воздействие, формируются под влиянием семей</w:t>
        <w:softHyphen/>
        <w:t>ного окру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ности, родительская семья, в которой индивид родился и вырос, играет ведущую роль в формиро</w:t>
        <w:softHyphen/>
        <w:t>вании таких патогенетических факто</w:t>
        <w:softHyphen/>
        <w:t>ров психосоматических заболеваний, как конверсия, профиль личности (тип   акцентуации  характера),  ин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нтильность («десоматизация — ресоматизация»), алекситим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ая семья и собствен</w:t>
        <w:softHyphen/>
        <w:t>ная семья пациента могут способ</w:t>
        <w:softHyphen/>
        <w:t>ствовать понижению толерантности к стрессовым ситуациям, сенсибили</w:t>
        <w:softHyphen/>
        <w:t>зации к «утратам значимого объек</w:t>
        <w:softHyphen/>
        <w:t>та» и наклонности к соматизиро-ванным депрессия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 </w:t>
      </w:r>
      <w:r>
        <w:rPr>
          <w:rFonts w:cs="Times New Roman" w:ascii="Times New Roman" w:hAnsi="Times New Roman"/>
          <w:sz w:val="24"/>
          <w:szCs w:val="24"/>
          <w:lang w:val="en-US"/>
        </w:rPr>
        <w:t>StierHn</w:t>
      </w:r>
      <w:r>
        <w:rPr>
          <w:rFonts w:cs="Times New Roman" w:ascii="Times New Roman" w:hAnsi="Times New Roman"/>
          <w:sz w:val="24"/>
          <w:szCs w:val="24"/>
        </w:rPr>
        <w:t xml:space="preserve"> (1978) выделил 3 типа родительских семей у больных с пси</w:t>
        <w:softHyphen/>
        <w:t>хосоматическими     расстройств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«Связывание» —   характеризу</w:t>
        <w:softHyphen/>
        <w:t>ется   жесткими   стереотипами   ком</w:t>
        <w:softHyphen/>
        <w:t>муникаций;    дети    инфантилизиру-ются,   их   эмоциональное   развитие отста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«Отказ»   («отвержение») — ре</w:t>
        <w:softHyphen/>
        <w:t>бенок   как   бы   «отказывается»   от своей личности, развиваются аутизм и тенденции к автоном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«Делегирование».  У родителей происходит  сдвиг  в  ожиданиях   по отношению к детям.   Истинные до</w:t>
        <w:softHyphen/>
        <w:t>стижения детей родители игнориру</w:t>
        <w:softHyphen/>
        <w:t>ют  и перемещают на них свои не</w:t>
        <w:softHyphen/>
        <w:t>сбывшиеся   надежды,   т.   е.   мани</w:t>
        <w:softHyphen/>
        <w:t>пулируют ими как со своеобразными продолжениями своего «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рассмотрим этиологиче</w:t>
        <w:softHyphen/>
        <w:t>ские и патогенетические факторы, связанные с нарушениями функцио</w:t>
        <w:softHyphen/>
        <w:t>нирования семьи, при основных психосоматических заболеваниях, а также тактику семейной психо</w:t>
        <w:softHyphen/>
        <w:t>терап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онхиальная астма. Роль психо</w:t>
        <w:softHyphen/>
        <w:t>логических факторов .в развитии этого заболевания признается мно</w:t>
        <w:softHyphen/>
        <w:t>гими исследователями [Куприя</w:t>
        <w:softHyphen/>
        <w:t xml:space="preserve">нов С. Ю., 1985; </w:t>
      </w:r>
      <w:r>
        <w:rPr>
          <w:rFonts w:cs="Times New Roman" w:ascii="Times New Roman" w:hAnsi="Times New Roman"/>
          <w:sz w:val="24"/>
          <w:szCs w:val="24"/>
          <w:lang w:val="en-US"/>
        </w:rPr>
        <w:t>v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eizsack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, 1949; </w:t>
      </w:r>
      <w:r>
        <w:rPr>
          <w:rFonts w:cs="Times New Roman" w:ascii="Times New Roman" w:hAnsi="Times New Roman"/>
          <w:sz w:val="24"/>
          <w:szCs w:val="24"/>
          <w:lang w:val="en-US"/>
        </w:rPr>
        <w:t>Fuch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1965; </w:t>
      </w:r>
      <w:r>
        <w:rPr>
          <w:rFonts w:cs="Times New Roman" w:ascii="Times New Roman" w:hAnsi="Times New Roman"/>
          <w:sz w:val="24"/>
          <w:szCs w:val="24"/>
          <w:lang w:val="en-US"/>
        </w:rPr>
        <w:t>Hei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., 1970]. Многообразие выявленных закономерностей может быть сведено к трем группам факторов: профиль личности, алекситимия, символиче</w:t>
        <w:softHyphen/>
        <w:t>ское отражение в симптомах внутри-личностного конфлик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филе личности выявляют [</w:t>
      </w:r>
      <w:r>
        <w:rPr>
          <w:rFonts w:cs="Times New Roman" w:ascii="Times New Roman" w:hAnsi="Times New Roman"/>
          <w:sz w:val="24"/>
          <w:szCs w:val="24"/>
          <w:lang w:val="en-US"/>
        </w:rPr>
        <w:t>Hei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, 1970] истерические черты и повышенную ипохондричность, а также наличие неосознаваемой тре</w:t>
        <w:softHyphen/>
        <w:t>вож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   </w:t>
      </w:r>
      <w:r>
        <w:rPr>
          <w:rFonts w:cs="Times New Roman" w:ascii="Times New Roman" w:hAnsi="Times New Roman"/>
          <w:sz w:val="24"/>
          <w:szCs w:val="24"/>
          <w:lang w:val="en-US"/>
        </w:rPr>
        <w:t>von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Weizsacker</w:t>
      </w:r>
      <w:r>
        <w:rPr>
          <w:rFonts w:cs="Times New Roman" w:ascii="Times New Roman" w:hAnsi="Times New Roman"/>
          <w:sz w:val="24"/>
          <w:szCs w:val="24"/>
        </w:rPr>
        <w:t xml:space="preserve">     (1949)     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 </w:t>
      </w:r>
      <w:r>
        <w:rPr>
          <w:rFonts w:cs="Times New Roman" w:ascii="Times New Roman" w:hAnsi="Times New Roman"/>
          <w:sz w:val="24"/>
          <w:szCs w:val="24"/>
          <w:lang w:val="en-US"/>
        </w:rPr>
        <w:t>Fuchs</w:t>
      </w:r>
      <w:r>
        <w:rPr>
          <w:rFonts w:cs="Times New Roman" w:ascii="Times New Roman" w:hAnsi="Times New Roman"/>
          <w:sz w:val="24"/>
          <w:szCs w:val="24"/>
        </w:rPr>
        <w:t xml:space="preserve"> (1965) в симптоме брон-хоспазма усматривают символиче</w:t>
        <w:softHyphen/>
        <w:t>ское выражение личностного кон</w:t>
        <w:softHyphen/>
        <w:t>фликта между потребностью пациен</w:t>
        <w:softHyphen/>
        <w:t>та в нежности и страхом перед ней, а также противоречивость в решении проблемы «брать и давать» («</w:t>
      </w:r>
      <w:r>
        <w:rPr>
          <w:rFonts w:cs="Times New Roman" w:ascii="Times New Roman" w:hAnsi="Times New Roman"/>
          <w:sz w:val="24"/>
          <w:szCs w:val="24"/>
          <w:lang w:val="en-US"/>
        </w:rPr>
        <w:t>gi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ake</w:t>
      </w:r>
      <w:r>
        <w:rPr>
          <w:rFonts w:cs="Times New Roman" w:ascii="Times New Roman" w:hAnsi="Times New Roman"/>
          <w:sz w:val="24"/>
          <w:szCs w:val="24"/>
        </w:rPr>
        <w:t xml:space="preserve">»).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rantiga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Chris</w:t>
      </w:r>
      <w:r>
        <w:rPr>
          <w:rFonts w:cs="Times New Roman" w:ascii="Times New Roman" w:hAnsi="Times New Roman"/>
          <w:sz w:val="24"/>
          <w:szCs w:val="24"/>
        </w:rPr>
        <w:softHyphen/>
      </w:r>
      <w:r>
        <w:rPr>
          <w:rFonts w:cs="Times New Roman" w:ascii="Times New Roman" w:hAnsi="Times New Roman"/>
          <w:sz w:val="24"/>
          <w:szCs w:val="24"/>
          <w:lang w:val="en-US"/>
        </w:rPr>
        <w:t>tian</w:t>
      </w:r>
      <w:r>
        <w:rPr>
          <w:rFonts w:cs="Times New Roman" w:ascii="Times New Roman" w:hAnsi="Times New Roman"/>
          <w:sz w:val="24"/>
          <w:szCs w:val="24"/>
        </w:rPr>
        <w:t xml:space="preserve"> (1973) основное значение в развитии бронхиальной астмы от</w:t>
        <w:softHyphen/>
        <w:t>водят подавлению матерью эмоцио</w:t>
        <w:softHyphen/>
        <w:t>нальных проявлений у ребенка в ран</w:t>
        <w:softHyphen/>
        <w:t>нем детстве — крика, плача и т. 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казывает наш клинический опыт,   родительские  семьи  больных бронхиальной   астмой   характеризо</w:t>
        <w:softHyphen/>
        <w:t>вались  сдержанностью   в  проявле-* ниях эмоций у ее членов; родители стремились   контролировать   и   по</w:t>
        <w:softHyphen/>
        <w:t>давлять   инициативу   своих   детей/ блокировать    несанкционированные'" ими их эмоциональные проявления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ция этих нарушений в рамках семейной психотерапии должна осуществляться по двум^ направлениям: 1) развитие и усиле</w:t>
        <w:softHyphen/>
        <w:t>ние эмоциональных коммуникаций' в семье с использованием невер</w:t>
        <w:softHyphen/>
        <w:t xml:space="preserve">бальных техник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Satir</w:t>
      </w:r>
      <w:r>
        <w:rPr>
          <w:rFonts w:cs="Times New Roman" w:ascii="Times New Roman" w:hAnsi="Times New Roman"/>
          <w:sz w:val="24"/>
          <w:szCs w:val="24"/>
        </w:rPr>
        <w:t>; 2) разыгры</w:t>
        <w:softHyphen/>
        <w:t>вание ролевых ситуаций в аспекте поведенческой семейной психотера</w:t>
        <w:softHyphen/>
        <w:t>пии следующего содержания — «просьба», «требование», «благодар</w:t>
        <w:softHyphen/>
        <w:t>ность» и др., которые в дальнейшем обсуждаю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я психотерапия, применяемая в комплексе с другими лечебными воздействиями, приводит к облегче</w:t>
        <w:softHyphen/>
        <w:t>нию течения болезни и значитель</w:t>
        <w:softHyphen/>
        <w:t>ному урежению приступов бронхо-спазма, а также к редукции у 92,1 % больных бронхиальной астмой нерв</w:t>
        <w:softHyphen/>
        <w:t>но-психических механизмов пато</w:t>
        <w:softHyphen/>
        <w:t>генеза [Куприянов С. Ю., 1983, 1985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беркулез легких. Хотя мы и не склонны относить туберкулез легких к психосоматическим заболеваниям, многие зарубежные исследователи традиционно рассматривают его в руководствах по психосоматической медицине, в том числе и в одном из последних руководств «Психосома</w:t>
        <w:softHyphen/>
        <w:t>тические заболевания в общей прак-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к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Luban-Plozza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. PoSdin-ger (1985). </w:t>
      </w:r>
      <w:r>
        <w:rPr>
          <w:rFonts w:cs="Times New Roman" w:ascii="Times New Roman" w:hAnsi="Times New Roman"/>
          <w:sz w:val="24"/>
          <w:szCs w:val="24"/>
        </w:rPr>
        <w:t>Никакого специфиче</w:t>
        <w:softHyphen/>
        <w:t>ского личностного профиля у этих больных обнаружить не удается. В этой связи большой интерес пред</w:t>
        <w:softHyphen/>
        <w:t>ставляют патохарактерологические исследования подростков и юно</w:t>
        <w:softHyphen/>
        <w:t>шей, больных туберкулезом легких. Было установленно, что подростки и юноши с периферической арте</w:t>
        <w:softHyphen/>
        <w:t>риальной гипертензией, язвенной болезнью желудка и туберкулезом легких достоверно отличались от здоровых сверстников общей вы</w:t>
        <w:softHyphen/>
        <w:t>сокой акцентуированностью и боль</w:t>
        <w:softHyphen/>
        <w:t>шой частотой эмоционально-лабиль</w:t>
        <w:softHyphen/>
        <w:t>ного и лабильно-истероидного типов акцентуаций характера. По мне</w:t>
        <w:softHyphen/>
        <w:t>нию автора, это свидетельствует о повышенной вероятности возникно</w:t>
        <w:softHyphen/>
        <w:t>вения в их жизни стрессовых ситуа</w:t>
        <w:softHyphen/>
        <w:t>ций, чрезмерной впечатлительности и повышенной чувствительности к отношению и оценкам окружающих. Эти факты в какой-то мере согласу</w:t>
        <w:softHyphen/>
        <w:t>ются с полученными ранее — боль</w:t>
        <w:softHyphen/>
        <w:t>ные обнаруживают крайнюю рани</w:t>
        <w:softHyphen/>
        <w:t>мость в ситуациях лишения любв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ая практика лечения туберкулеза легких с длительной изоляцией в стационарных меди</w:t>
        <w:softHyphen/>
        <w:t>цинских учреждениях способствует развитию явлений депривации и ослаблению связей с семь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психотерапия должна быть направлена на стабилизацию эмоциональных отношений между членами семьи и элиминирование крайних перепадов в их отношен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ипертоническая болезнь. Про</w:t>
        <w:softHyphen/>
        <w:t>филь личности у больных гиперто</w:t>
        <w:softHyphen/>
        <w:t>нической болезнью включает такие черты [</w:t>
      </w:r>
      <w:r>
        <w:rPr>
          <w:rFonts w:cs="Times New Roman" w:ascii="Times New Roman" w:hAnsi="Times New Roman"/>
          <w:sz w:val="24"/>
          <w:szCs w:val="24"/>
          <w:lang w:val="en-US"/>
        </w:rPr>
        <w:t>Luba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Plozza</w:t>
      </w:r>
      <w:r>
        <w:rPr>
          <w:rFonts w:cs="Times New Roman" w:ascii="Times New Roman" w:hAnsi="Times New Roman"/>
          <w:sz w:val="24"/>
          <w:szCs w:val="24"/>
        </w:rPr>
        <w:t xml:space="preserve"> В., </w:t>
      </w:r>
      <w:r>
        <w:rPr>
          <w:rFonts w:cs="Times New Roman" w:ascii="Times New Roman" w:hAnsi="Times New Roman"/>
          <w:sz w:val="24"/>
          <w:szCs w:val="24"/>
          <w:lang w:val="en-US"/>
        </w:rPr>
        <w:t>Poldi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g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., 1985]: 1) внутриличностный конфликт между агрессивными им</w:t>
        <w:softHyphen/>
        <w:t>пульсами и потребностью в зависи</w:t>
        <w:softHyphen/>
        <w:t>мости от значимых лиц; 2) пер-фекционизм, т. е. стремление к до</w:t>
        <w:softHyphen/>
        <w:t>стижению высоких социальных целей и высоких стандартов социаль</w:t>
        <w:softHyphen/>
        <w:t>ной жизни. Эти черты приводят к хроническому стрессу и состоянию повышенной готовности к психо</w:t>
        <w:softHyphen/>
        <w:t>соматическому реагирова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чественными исследователями [Левин Г. 3., 1976; Цейтина Г. П., 1980; Калитиевская Е. Р.,. 1986] у -таких больных выявлены черты интровертированности, эмоциональ</w:t>
        <w:softHyphen/>
        <w:t>ной лабильности и истероидности; они менее адаптированы к стрессо</w:t>
        <w:softHyphen/>
        <w:t>вым ситуациям, возникающим при смене жизненных стереотипов. Ука</w:t>
        <w:softHyphen/>
        <w:t>занные психологические проблемы могут быть усилены семейным окру</w:t>
        <w:softHyphen/>
        <w:t>жением больны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ей семейной психотерапии является достижение осознания пациентом собственных эмоциональ</w:t>
        <w:softHyphen/>
        <w:t>ных проблем, ситуаций, поддержи</w:t>
        <w:softHyphen/>
        <w:t>вающих неконструктивное их раз</w:t>
        <w:softHyphen/>
        <w:t>решение в семье, и стереотипов свое</w:t>
        <w:softHyphen/>
        <w:t>го поведения, уводящих пациента от собственных эмоциональных про</w:t>
        <w:softHyphen/>
        <w:t>блем. В качестве одной из психо</w:t>
        <w:softHyphen/>
        <w:t xml:space="preserve">терапевтических техник, наиболее полно отвечающих поставленной задаче, может быть рекомендована методика «конструктивного спора»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ach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Kratochvil</w:t>
      </w:r>
      <w:r>
        <w:rPr>
          <w:rFonts w:cs="Times New Roman" w:ascii="Times New Roman" w:hAnsi="Times New Roman"/>
          <w:sz w:val="24"/>
          <w:szCs w:val="24"/>
        </w:rPr>
        <w:t>, способст</w:t>
        <w:softHyphen/>
        <w:t>вующая разрешению супружеских конфлик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шемическая болезнь сердца (ИБС) и инфаркт миокарда. Мно</w:t>
        <w:softHyphen/>
        <w:t xml:space="preserve">гие исследователи [Гоштаутас А. А., Крищюнайте Т. Т., 1981; Губа-чев Ю. М., Стабровский Е. М., 1.981; Карвасарский Б. Д., 1982; </w:t>
      </w:r>
      <w:r>
        <w:rPr>
          <w:rFonts w:cs="Times New Roman" w:ascii="Times New Roman" w:hAnsi="Times New Roman"/>
          <w:sz w:val="24"/>
          <w:szCs w:val="24"/>
          <w:lang w:val="en-US"/>
        </w:rPr>
        <w:t>Dunba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., 1947; </w:t>
      </w:r>
      <w:r>
        <w:rPr>
          <w:rFonts w:cs="Times New Roman" w:ascii="Times New Roman" w:hAnsi="Times New Roman"/>
          <w:sz w:val="24"/>
          <w:szCs w:val="24"/>
          <w:lang w:val="en-US"/>
        </w:rPr>
        <w:t>Rosenm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Friedm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., 1959; </w:t>
      </w:r>
      <w:r>
        <w:rPr>
          <w:rFonts w:cs="Times New Roman" w:ascii="Times New Roman" w:hAnsi="Times New Roman"/>
          <w:sz w:val="24"/>
          <w:szCs w:val="24"/>
          <w:lang w:val="en-US"/>
        </w:rPr>
        <w:t>Christi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., 1966; </w:t>
      </w:r>
      <w:r>
        <w:rPr>
          <w:rFonts w:cs="Times New Roman" w:ascii="Times New Roman" w:hAnsi="Times New Roman"/>
          <w:sz w:val="24"/>
          <w:szCs w:val="24"/>
          <w:lang w:val="en-US"/>
        </w:rPr>
        <w:t>Jen</w:t>
      </w:r>
      <w:r>
        <w:rPr>
          <w:rFonts w:cs="Times New Roman" w:ascii="Times New Roman" w:hAnsi="Times New Roman"/>
          <w:sz w:val="24"/>
          <w:szCs w:val="24"/>
        </w:rPr>
        <w:softHyphen/>
      </w:r>
      <w:r>
        <w:rPr>
          <w:rFonts w:cs="Times New Roman" w:ascii="Times New Roman" w:hAnsi="Times New Roman"/>
          <w:sz w:val="24"/>
          <w:szCs w:val="24"/>
          <w:lang w:val="en-US"/>
        </w:rPr>
        <w:t>ki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1972; </w:t>
      </w:r>
      <w:r>
        <w:rPr>
          <w:rFonts w:cs="Times New Roman" w:ascii="Times New Roman" w:hAnsi="Times New Roman"/>
          <w:sz w:val="24"/>
          <w:szCs w:val="24"/>
          <w:lang w:val="en-US"/>
        </w:rPr>
        <w:t>Freyberg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., 1976; </w:t>
      </w:r>
      <w:r>
        <w:rPr>
          <w:rFonts w:cs="Times New Roman" w:ascii="Times New Roman" w:hAnsi="Times New Roman"/>
          <w:sz w:val="24"/>
          <w:szCs w:val="24"/>
          <w:lang w:val="en-US"/>
        </w:rPr>
        <w:t>Petzol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, 1978] выявили в пре-морбиде больных с ИБС и инфарктом миокарда перфекционизм и мотиви</w:t>
        <w:softHyphen/>
        <w:t>рованность на достижение высоких социальных целей. Больные характе</w:t>
        <w:softHyphen/>
        <w:t>ризовались торопливостью в ведении дел, нетерпением, ощущением не</w:t>
        <w:softHyphen/>
        <w:t>хватки времени, чувством высокой ответственности за порученное дело. Не находили у них заторможенности, черт эмоциональной лабильности, повышенной неуверенности в себе. Их характеризует «уход в работу»; на все остальное им просто не хвата</w:t>
        <w:softHyphen/>
        <w:t xml:space="preserve">ет времени. Е. </w:t>
      </w:r>
      <w:r>
        <w:rPr>
          <w:rFonts w:cs="Times New Roman" w:ascii="Times New Roman" w:hAnsi="Times New Roman"/>
          <w:sz w:val="24"/>
          <w:szCs w:val="24"/>
          <w:lang w:val="en-US"/>
        </w:rPr>
        <w:t>Petzold</w:t>
      </w:r>
      <w:r>
        <w:rPr>
          <w:rFonts w:cs="Times New Roman" w:ascii="Times New Roman" w:hAnsi="Times New Roman"/>
          <w:sz w:val="24"/>
          <w:szCs w:val="24"/>
        </w:rPr>
        <w:t xml:space="preserve"> (1978) объ</w:t>
        <w:softHyphen/>
        <w:t>яснял это тем, что в ситуадиях, ориентированных    на    достиж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х целей, дела у них шли луч</w:t>
        <w:softHyphen/>
        <w:t>ше, чем в семейном кругу или обще</w:t>
        <w:softHyphen/>
        <w:t>стве друзей. Такой профиль личности получил название «тип 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семейной психо</w:t>
        <w:softHyphen/>
        <w:t>терапии является преодоление одно</w:t>
        <w:softHyphen/>
        <w:t>сторонности ценностных ориентации больных. В сеансах семейной психо</w:t>
        <w:softHyphen/>
        <w:t>терапии пациент с помощью своих родственников учится расширять диапазон социально-психологиче</w:t>
        <w:softHyphen/>
        <w:t>ских ролей за счет приобретения и углубления ролей «отца» и «мужа», «матери» и «жены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о важным является преодоление эмоционального отрыва больного от семьи, который поначалу проявляется неинформированностью о жизни семьи, а затем и переносом стиля своих профессиональных от</w:t>
        <w:softHyphen/>
        <w:t>ношений в семью. На первых этапах семейной психотерапии предприни</w:t>
        <w:softHyphen/>
        <w:t>мается попытка отыскания «союз</w:t>
        <w:softHyphen/>
        <w:t>ника», т. е. наиболее заинтересован</w:t>
        <w:softHyphen/>
        <w:t>ного в разрешении сложившейся ситуации члена семьи. Чаще всего «союзником» психотерапевта в по</w:t>
        <w:softHyphen/>
        <w:t>исках альтернативных отношений в семье оказывается супруга пациен</w:t>
        <w:softHyphen/>
        <w:t>та, но могут быть и дети. В последую</w:t>
        <w:softHyphen/>
        <w:t>щем осуществляется психотерапев</w:t>
        <w:softHyphen/>
        <w:t>тическая работа с «союзником» по повышению его социальной ком</w:t>
        <w:softHyphen/>
        <w:t>петенции. Супруг или супруга само</w:t>
        <w:softHyphen/>
        <w:t>стоятельно отыскивают способы по</w:t>
        <w:softHyphen/>
        <w:t>вышения привлекательности семей</w:t>
        <w:softHyphen/>
        <w:t>ной жизни для больного (приобрете</w:t>
        <w:softHyphen/>
        <w:t>ние красивого платья, кокетство, основания для легкой ревности, дружба с женой начальника мужа, билеты в театр и на концерты, обна</w:t>
        <w:softHyphen/>
        <w:t>ружение собственной воспитатель</w:t>
        <w:softHyphen/>
        <w:t>ной неуверенности и просьба к мужу помочь и т. д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ая программа оказывает</w:t>
        <w:softHyphen/>
        <w:t>ся длительной, начинается в стацио</w:t>
        <w:softHyphen/>
        <w:t>наре и требует своего продолжения во внебольничных услов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венная болезнь желудка и двенадцатиперстной кишки. К на</w:t>
        <w:softHyphen/>
        <w:t>стоящему времени выделено 7 про</w:t>
        <w:softHyphen/>
        <w:t>филей личности, обусловливающих не только сам факт развития язвен</w:t>
        <w:softHyphen/>
        <w:t>ной болезни, но и хронизацию ее,  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 клинические особенности ее течения [</w:t>
      </w:r>
      <w:r>
        <w:rPr>
          <w:rFonts w:cs="Times New Roman" w:ascii="Times New Roman" w:hAnsi="Times New Roman"/>
          <w:sz w:val="24"/>
          <w:szCs w:val="24"/>
          <w:lang w:val="en-US"/>
        </w:rPr>
        <w:t>Alexand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., 1934; </w:t>
      </w:r>
      <w:r>
        <w:rPr>
          <w:rFonts w:cs="Times New Roman" w:ascii="Times New Roman" w:hAnsi="Times New Roman"/>
          <w:sz w:val="24"/>
          <w:szCs w:val="24"/>
          <w:lang w:val="en-US"/>
        </w:rPr>
        <w:t>Lo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., 1963; </w:t>
      </w:r>
      <w:r>
        <w:rPr>
          <w:rFonts w:cs="Times New Roman" w:ascii="Times New Roman" w:hAnsi="Times New Roman"/>
          <w:sz w:val="24"/>
          <w:szCs w:val="24"/>
          <w:lang w:val="en-US"/>
        </w:rPr>
        <w:t>Overbec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Bieb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., 1975; </w:t>
      </w:r>
      <w:r>
        <w:rPr>
          <w:rFonts w:cs="Times New Roman" w:ascii="Times New Roman" w:hAnsi="Times New Roman"/>
          <w:sz w:val="24"/>
          <w:szCs w:val="24"/>
          <w:lang w:val="en-US"/>
        </w:rPr>
        <w:t>Mey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, 1976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становимся лишь на тех из них, формирование которых в наи</w:t>
        <w:softHyphen/>
        <w:t>большей степени связано с функцио</w:t>
        <w:softHyphen/>
        <w:t>нированием родительской и супруже</w:t>
        <w:softHyphen/>
        <w:t>ской семе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«Тиранический пациент» [</w:t>
      </w:r>
      <w:r>
        <w:rPr>
          <w:rFonts w:cs="Times New Roman" w:ascii="Times New Roman" w:hAnsi="Times New Roman"/>
          <w:sz w:val="24"/>
          <w:szCs w:val="24"/>
          <w:lang w:val="en-US"/>
        </w:rPr>
        <w:t>Over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bec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Bieb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., 1975] характери</w:t>
        <w:softHyphen/>
        <w:t>зуется слабым Эго, внутренней за</w:t>
        <w:softHyphen/>
        <w:t>висимостью от окружения и в то же время   интенсивным   страхом   перед этой  зависимостью.   Как  гиперком</w:t>
        <w:softHyphen/>
        <w:t>пенсаторная   реакция   в   поведении у него выступает стремление к ти</w:t>
        <w:softHyphen/>
        <w:t>раническому подавлению окружаю</w:t>
        <w:softHyphen/>
        <w:t>щих   со   вспышками   агрессивности в  случае  неудач.  Часть  пациентов обнаруживают,  кроме  того,   склон</w:t>
        <w:softHyphen/>
        <w:t>ность к алкогол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Больные   с    психопатическими чертами  характера,   или  «неврозом характера», с компульсивно-депрес-сивными чертами и столь свойствен</w:t>
        <w:softHyphen/>
        <w:t>ной  им тенденцией  к  постоянному «рассеиванию» агрессивного напря</w:t>
        <w:softHyphen/>
        <w:t>жения   на   окружающих — «язвят» окружающих    ироническими    заме</w:t>
        <w:softHyphen/>
        <w:t>чаниями, выражают постоянное не</w:t>
        <w:softHyphen/>
        <w:t>довольство, брюзжат и т. 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ейная психотерапия [</w:t>
      </w:r>
      <w:r>
        <w:rPr>
          <w:rFonts w:cs="Times New Roman" w:ascii="Times New Roman" w:hAnsi="Times New Roman"/>
          <w:sz w:val="24"/>
          <w:szCs w:val="24"/>
          <w:lang w:val="en-US"/>
        </w:rPr>
        <w:t>Luba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Plozza</w:t>
      </w:r>
      <w:r>
        <w:rPr>
          <w:rFonts w:cs="Times New Roman" w:ascii="Times New Roman" w:hAnsi="Times New Roman"/>
          <w:sz w:val="24"/>
          <w:szCs w:val="24"/>
        </w:rPr>
        <w:t xml:space="preserve"> В., </w:t>
      </w:r>
      <w:r>
        <w:rPr>
          <w:rFonts w:cs="Times New Roman" w:ascii="Times New Roman" w:hAnsi="Times New Roman"/>
          <w:sz w:val="24"/>
          <w:szCs w:val="24"/>
          <w:lang w:val="en-US"/>
        </w:rPr>
        <w:t>Polding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., 1985] в 1-м случае нацелена на осознание па</w:t>
        <w:softHyphen/>
        <w:t>циентом переживаемого им страха, ситуаций, в которых наиболее силь</w:t>
        <w:softHyphen/>
        <w:t>но возникает этот страх и гиперком-пенсаторно появляется стремление уйти от этих переживаний с помощью тиранического поведения. Занятия должны проводиться по принципу «здесь и сейчас» с использованием техник гештальттерапии. Пациент и его родственники используют тех</w:t>
        <w:softHyphen/>
        <w:t>нику «перевертышей», т. е. поочеред</w:t>
        <w:softHyphen/>
        <w:t>но проигрывают роли «агрессивного» и «тиранического», а затем «испуган</w:t>
        <w:softHyphen/>
        <w:t>ного» человека. Обсуждается аутен</w:t>
        <w:softHyphen/>
        <w:t>тичность пребывания в этих поляр</w:t>
        <w:softHyphen/>
        <w:t>ных ролях. Рассматриваемая психо</w:t>
        <w:softHyphen/>
        <w:t>логическая проблема, как показы</w:t>
        <w:softHyphen/>
        <w:t>вает наш опыт, формируется в ро</w:t>
        <w:softHyphen/>
        <w:t>дительской семье пациента, в которо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бо оба, либо один из родителей обнаруживали стремление к домини</w:t>
        <w:softHyphen/>
        <w:t>рованию и подавлению. Такое пове</w:t>
        <w:softHyphen/>
        <w:t>дение родителей вызывало у их детей страх с дальнейшим формированием психологической защитной реакции в виде тирании. Зачастую актуа</w:t>
        <w:softHyphen/>
        <w:t>лизировалось гиперкомпенсаторное тираническое поведение в супруже</w:t>
        <w:softHyphen/>
        <w:t>ской семье пациента. Семейная психотерапия должна способство</w:t>
        <w:softHyphen/>
        <w:t>вать повышению эмпатии у членов семьи и созданию альтернативных стандартов взаимодействия [</w:t>
      </w:r>
      <w:r>
        <w:rPr>
          <w:rFonts w:cs="Times New Roman" w:ascii="Times New Roman" w:hAnsi="Times New Roman"/>
          <w:sz w:val="24"/>
          <w:szCs w:val="24"/>
          <w:lang w:val="en-US"/>
        </w:rPr>
        <w:t>Minu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h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,  1974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2-м случае (пациент с «невро</w:t>
        <w:softHyphen/>
        <w:t>зом характера») «рассеивание» па</w:t>
        <w:softHyphen/>
        <w:t>циентом агрессивных эмоций создает негативное отношение к нему самому со стороны членов семьи и других лиц. Эта негативная реакция еще больше форсирует у пациента стрем</w:t>
        <w:softHyphen/>
        <w:t>ление проявлять агрессию, т. е. фор</w:t>
        <w:softHyphen/>
        <w:t>мируется «порочный круг». Для его преодоления показано применение техники «конструктивного спора» '(метода          «честной         борьбы»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ach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Kratochvi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харный диабет. По мнению М. </w:t>
      </w:r>
      <w:r>
        <w:rPr>
          <w:rFonts w:cs="Times New Roman" w:ascii="Times New Roman" w:hAnsi="Times New Roman"/>
          <w:sz w:val="24"/>
          <w:szCs w:val="24"/>
          <w:lang w:val="en-US"/>
        </w:rPr>
        <w:t>Bleuler</w:t>
      </w:r>
      <w:r>
        <w:rPr>
          <w:rFonts w:cs="Times New Roman" w:ascii="Times New Roman" w:hAnsi="Times New Roman"/>
          <w:sz w:val="24"/>
          <w:szCs w:val="24"/>
        </w:rPr>
        <w:t xml:space="preserve"> (1961) и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Rudolf</w:t>
      </w:r>
      <w:r>
        <w:rPr>
          <w:rFonts w:cs="Times New Roman" w:ascii="Times New Roman" w:hAnsi="Times New Roman"/>
          <w:sz w:val="24"/>
          <w:szCs w:val="24"/>
        </w:rPr>
        <w:t xml:space="preserve"> (1970), психологический фактор может играть определенную роль в воз</w:t>
        <w:softHyphen/>
        <w:t>никновении сахарного диабета. В то же время никто не оспаривает того положения, что заболевание разви</w:t>
        <w:softHyphen/>
        <w:t>вается в результате сочетанного дей</w:t>
        <w:softHyphen/>
        <w:t>ствия многих факторов биологиче</w:t>
        <w:softHyphen/>
        <w:t>ской и психологической природы [</w:t>
      </w:r>
      <w:r>
        <w:rPr>
          <w:rFonts w:cs="Times New Roman" w:ascii="Times New Roman" w:hAnsi="Times New Roman"/>
          <w:sz w:val="24"/>
          <w:szCs w:val="24"/>
          <w:lang w:val="en-US"/>
        </w:rPr>
        <w:t>Reinde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., 1976].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Rudolf</w:t>
      </w:r>
      <w:r>
        <w:rPr>
          <w:rFonts w:cs="Times New Roman" w:ascii="Times New Roman" w:hAnsi="Times New Roman"/>
          <w:sz w:val="24"/>
          <w:szCs w:val="24"/>
        </w:rPr>
        <w:t xml:space="preserve"> (1970) показал три механизма, ко</w:t>
        <w:softHyphen/>
        <w:t>торые способствуют заболеванию сахарным диабето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нутриличностные конфликты и потребности компенсаторно удовле</w:t>
        <w:softHyphen/>
        <w:t>творяются актом еды (формула: еда — любовь). Интенсивный аппе</w:t>
        <w:softHyphen/>
        <w:t>тит и склонность к ожирению ведут к стабильной гипергликемии, которая, в конечном итоге, функционально ослабляет секреторную деятельность островков Лангерганса поджелудоч</w:t>
        <w:softHyphen/>
        <w:t>ной желез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 результат идентификации пищи с любовью, уничтожение это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и (блокировка ее) приводит к переживанию состояния голода, которое усиливается независимо от принятия пищи. Формируется «го</w:t>
        <w:softHyphen/>
        <w:t>лодный» метаболизм, который со</w:t>
        <w:softHyphen/>
        <w:t>ответствует метаболизму больного диабе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-Встречающиеся на протяжении жизни неосознанные страхи, приво</w:t>
        <w:softHyphen/>
        <w:t>дящие к постоянному реагированию по типу «бегство — борьба», сопро</w:t>
        <w:softHyphen/>
        <w:t>вождаются гипергликемией. По</w:t>
        <w:softHyphen/>
        <w:t>скольку психологическое напряже</w:t>
        <w:softHyphen/>
        <w:t>ние адекватно не реализуется, диабет может развиваться из начальной гипергликем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но, что нарушение ролевой структуры в родительских семьях приводит к лабильному течению и приступам кетоацидоза у детей и подростков, больных инсулинзави-симым типом сахарного диабета.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Minuchin</w:t>
      </w:r>
      <w:r>
        <w:rPr>
          <w:rFonts w:cs="Times New Roman" w:ascii="Times New Roman" w:hAnsi="Times New Roman"/>
          <w:sz w:val="24"/>
          <w:szCs w:val="24"/>
        </w:rPr>
        <w:t xml:space="preserve"> (1974) описывает семью Коллинзов, обе дочери которых —-Вайолет 12 лет и Диди 17 лет— с детства страдают сахарным диабе</w:t>
        <w:softHyphen/>
        <w:t>том и получают инсулин. У старшей дочери лабильное течение болезни, обострения которой сопровождаются приступами кетоацидоза, длительно не купирующимися увеличением доз инсулина. Пробы на физиологиче</w:t>
        <w:softHyphen/>
        <w:t>скую лабильность у обеих сестер оказались одинаковы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семьей, с их согласия, был проведен эксперимент, который за</w:t>
        <w:softHyphen/>
        <w:t>ключался в том, что родители были подвергнуты           психологическом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ссу, за которым дочери наблю</w:t>
        <w:softHyphen/>
        <w:t>дали из другого помещения через односторонне прозрачное стекло. У всех членов семьи определяли уровень свободных жирных кислот (СЖК), которые являются одним из биохимических индикаторов эмо</w:t>
        <w:softHyphen/>
        <w:t>ционального стресса. Уровень СЖК возрастал через 5—15 мин после стре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завершения стрессовой си</w:t>
        <w:softHyphen/>
        <w:t>туации детей пустили к родителям. Выяснилось, что девочки играют разные роли в отношении родителей: каждый старался привлечь Диди на свою сторону, чтобы разрешит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что возникший супружеский конфликт. После этого уровень СЖК у родителей стал снижаться. Сни</w:t>
        <w:softHyphen/>
        <w:t>жался он и у Вайолет, на которую никто из родителей во время ссоры не обращал внимания. У Диди доль</w:t>
        <w:softHyphen/>
        <w:t>ше всех держался высокий уровень СЖК. Очевидно, что разрешение ролевого конфликта в данной семье не приведет к выздоровлению доче</w:t>
        <w:softHyphen/>
        <w:t>рей, но сделает течение заболевания у Диди более благоприятн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семейная психо</w:t>
        <w:softHyphen/>
        <w:t>терапия является важнейшим ком</w:t>
        <w:softHyphen/>
        <w:t>понентом реабилитации больных сахарным диабетом, особенно детей и подрост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венный колит и болезнь Крона. Этиология данных заболеваний в настоящее время неясна. Обсужда</w:t>
        <w:softHyphen/>
        <w:t>ются бактериальная, вирусная и иммунологическая теория пато</w:t>
        <w:softHyphen/>
        <w:t>генез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ая личностная психологи</w:t>
        <w:softHyphen/>
        <w:t>ческая проблема — алекситимия [</w:t>
      </w:r>
      <w:r>
        <w:rPr>
          <w:rFonts w:cs="Times New Roman" w:ascii="Times New Roman" w:hAnsi="Times New Roman"/>
          <w:sz w:val="24"/>
          <w:szCs w:val="24"/>
          <w:lang w:val="en-US"/>
        </w:rPr>
        <w:t>Mart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lang w:val="en-US"/>
        </w:rPr>
        <w:t>Uz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., 1963]. По мнению Н. </w:t>
      </w:r>
      <w:r>
        <w:rPr>
          <w:rFonts w:cs="Times New Roman" w:ascii="Times New Roman" w:hAnsi="Times New Roman"/>
          <w:sz w:val="24"/>
          <w:szCs w:val="24"/>
          <w:lang w:val="en-US"/>
        </w:rPr>
        <w:t>Freyberger</w:t>
      </w:r>
      <w:r>
        <w:rPr>
          <w:rFonts w:cs="Times New Roman" w:ascii="Times New Roman" w:hAnsi="Times New Roman"/>
          <w:sz w:val="24"/>
          <w:szCs w:val="24"/>
        </w:rPr>
        <w:t xml:space="preserve"> (1969), у больных с язвенным колитом име</w:t>
        <w:softHyphen/>
        <w:t>ются черты инфантильности, наклон</w:t>
        <w:softHyphen/>
        <w:t>ность к депрессивным реакциям, ко</w:t>
        <w:softHyphen/>
        <w:t>торые представляют собой резуль</w:t>
        <w:softHyphen/>
        <w:t>тат подавления агрессивных импуль</w:t>
        <w:softHyphen/>
        <w:t>сов и эмо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дного из наших пациентов — Михаи</w:t>
        <w:softHyphen/>
        <w:t>ла К-, 41 года, был диагностирован язвен</w:t>
        <w:softHyphen/>
        <w:t>ный колит с обширным кровотечением. На протяжении всей своей жизни он характе</w:t>
        <w:softHyphen/>
        <w:t>ризовался повышенным чувством ответст</w:t>
        <w:softHyphen/>
        <w:t>венности, обязательностью, пунктуальностью, постоянным и жестким контролем своих эмоций. Как удалось показать с помощью техники «зеркало», в процессе семейной психотерапии выражение лица у него чаще всего было бесстрастным или деловито оза</w:t>
        <w:softHyphen/>
        <w:t>боченным. В состоянии алкогольного опьяне</w:t>
        <w:softHyphen/>
        <w:t>ния он, по словам родственников и друзей, преображался — становился спонтанным, оживленным, раскованным, словоохотливым, легко устанавливал контакты и раскрывался перед собеседниками. Такое эмоциональное состояние также было «проиграно» его род</w:t>
        <w:softHyphen/>
        <w:t>ственниками и потом обсужде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годы больному не удавалось конструктивно построить свои отношения с женой. Он часто становился объектом ее придирок и регламентации, был недоволен этим, в то же время ничего не менял в своем поведении и не стремился к пониманию ис</w:t>
        <w:softHyphen/>
        <w:t>токов такого отношения жены к себе. Изред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гировал на критику в свой адрес тем, что уходил из дома, совершал агрессивные по</w:t>
        <w:softHyphen/>
        <w:t>ступки по отношению к жене, потом рас</w:t>
        <w:softHyphen/>
        <w:t>каивался и просил прощения. Обнаруживал выраженную психологическую зависимость от алкоголя. Ради выпивки шел на конфликты в семье. На работе характеризовался поло</w:t>
        <w:softHyphen/>
        <w:t>жительно, имел репутацию «человека дела». За 3 года до болезни согласился в порядке соискательства выполнить диссертационную работу. Собрал большой материал, но по разным причинам отказывался от его об</w:t>
        <w:softHyphen/>
        <w:t>работки и написания самой диссертации. По некоторым невербальным признакам в поведении больного при обсуждении этой темы можно было предположить пережива</w:t>
        <w:softHyphen/>
        <w:t>ние им страха и неуверенности, которые он сам до конца осознать не мо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чу проводившейся семей</w:t>
        <w:softHyphen/>
        <w:t>ной психотерапии входило способ</w:t>
        <w:softHyphen/>
        <w:t>ствовать соприкосновению больного с различными сторонами своего эмоционального опыта, осознанию роли, которую он играл в семье (написание диссертации как по</w:t>
        <w:softHyphen/>
        <w:t>пытка повышения своей значимости в семье им также не осознавалось), повысить веру в свои истинные воз</w:t>
        <w:softHyphen/>
        <w:t>мож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нчивая обзор различных ас</w:t>
        <w:softHyphen/>
        <w:t>пектов семейных исследований и семейной психотерапии при психо</w:t>
        <w:softHyphen/>
        <w:t>соматических заболеваниях, следует сказать, что здесь практически при</w:t>
        <w:softHyphen/>
        <w:t>менимы все методы и техника, кото</w:t>
        <w:softHyphen/>
        <w:t>рые имеются в ее арсенале. Факто</w:t>
        <w:softHyphen/>
        <w:t>ром, структурирующим процесс пси</w:t>
        <w:softHyphen/>
        <w:t>хотерапии и иерархизирующим по</w:t>
        <w:softHyphen/>
        <w:t>следовательность применения техник семейной психотерапии, является психологическое звено патогенеза того или иного психосоматического заболе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римера семейной пси</w:t>
        <w:softHyphen/>
        <w:t>хотерапии при системном неврозе с гастралгическим синдромом при</w:t>
        <w:softHyphen/>
        <w:t>ведем наблюд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ая Галина С., 39 лет. Находилась на стационарном лечении в отделении нев</w:t>
        <w:softHyphen/>
        <w:t>розов и психотерапии Ленинградского научно-исследовательского неврологического инсти</w:t>
        <w:softHyphen/>
        <w:t>тута им. В. М. Бехтере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яет жалобы на боли ноющего характера в эпигастральной области, тошноту, которые появляются после эмоционального напряжения. Кроме того, жалуется на да</w:t>
        <w:softHyphen/>
        <w:t>вящую головную боль, которая носит по</w:t>
        <w:softHyphen/>
        <w:t>стоянный характер и острее всего ощущается в   височных   областях.   Бывают  прнступооб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е головные боли, сопровождающиеся головокружением, тошнотой, сердцебиением, ноющей болью в эпигастрии, «точками» перед глаз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ась в Ленинграде от нормально протекавшей беременности. Росла единствен</w:t>
        <w:softHyphen/>
        <w:t>ным ребенком в семье. Психомоторное раз</w:t>
        <w:softHyphen/>
        <w:t>витие без особенностей. Перенесла детские инфекции. Мать больной страдала открытой формой туберкулеза легких, была строгой, «мужественной и нравственной». В возрасте 12 лет Галина С. заболела туберкулезом легких. С учета в тубдиспансере была снята в 1965 г. в возрасте 17 лет. Отец по характеру был добрым, мягким, заботлив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училась средне, среди сверст</w:t>
        <w:softHyphen/>
        <w:t>ников держалась обособленно -— стеснялась их, боялась, что ее «не так оценят». Себя считала зависимой, слабой, недостойной вни</w:t>
        <w:softHyphen/>
        <w:t>мания окружающих. Много времени прихо</w:t>
        <w:softHyphen/>
        <w:t>дилось тратить на домашние заботы, ухажи</w:t>
        <w:softHyphen/>
        <w:t>вать за больной матер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чные с 11 лет, регулярные, умерен</w:t>
        <w:softHyphen/>
        <w:t>но болезненные. Половое влечение и интерес к лицам противоположного пола — с 14 лет. С 30 лет нарушение месячного цикла, месяч</w:t>
        <w:softHyphen/>
        <w:t>ные стали скудными, болезненными, отмеча</w:t>
        <w:softHyphen/>
        <w:t>ется предменструальное напряжение. В юно</w:t>
        <w:softHyphen/>
        <w:t>шеском возрасте ухаживаний старалась избегать — «нехорошо, недостойна, было мно</w:t>
        <w:softHyphen/>
        <w:t>го хлопот по дому&gt;. Платонически влюбля</w:t>
        <w:softHyphen/>
        <w:t>лась в сверстников. После 8-го класса по</w:t>
        <w:softHyphen/>
        <w:t>ступила в техникум, который затем и за</w:t>
        <w:softHyphen/>
        <w:t>кончила. Работала в должности инженера. С работой справлялась, но интереса к ней не испытыв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долго до окончания техникума умерла мать больной, а через полгода — отец. Оста</w:t>
        <w:softHyphen/>
        <w:t>лась одна в квартире, без друзей и близких людей. Вспоминая о тех годах, больная говорит: «Я никогда не была лидером, всегда находилась под опекой матери, старалась делать только то, что она бы одобрила. По характеру всегда была слабой, чувствитель</w:t>
        <w:softHyphen/>
        <w:t>ной. Страх охватил меня». Через отдален</w:t>
        <w:softHyphen/>
        <w:t>ных родственников познакомилась с муж</w:t>
        <w:softHyphen/>
        <w:t>чиной старше себя, который ей не понравил</w:t>
        <w:softHyphen/>
        <w:t>ся, любви к нему не испытывала, но на пред</w:t>
        <w:softHyphen/>
        <w:t>ложение выйти за него замуж ответила со</w:t>
        <w:softHyphen/>
        <w:t>гласием — «боялась остаться одна». Поло</w:t>
        <w:softHyphen/>
        <w:t>вая жизнь с мужем с 19 лет. Сексуальные отношения удовлетворения не приносили, вос</w:t>
        <w:softHyphen/>
        <w:t>принимала их как необходимость, мечтала о другом мужчине — «интеллигентном, возвы</w:t>
        <w:softHyphen/>
        <w:t>шенном, способном на сильное необычное чув</w:t>
        <w:softHyphen/>
        <w:t>ство, на рыцарские неожиданные поступк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год совместной жизни появились головные боли, которые практически в даль</w:t>
        <w:softHyphen/>
        <w:t>нейшем не проходили. В это же время родил</w:t>
        <w:softHyphen/>
        <w:t>ся сын. Первая половина беременности со</w:t>
        <w:softHyphen/>
        <w:t>провождалась токсикозом, роды в срок, без патологии. Грудью кормила до 6 мес, а за</w:t>
        <w:softHyphen/>
        <w:t>тем молоко пропало. Сын для больной ста</w:t>
        <w:softHyphen/>
        <w:t>новится чем-то очень дорогим, близким. Все свое свободное время проводит с ним, совсем забыв о муже. Углубленно интересу</w:t>
        <w:softHyphen/>
        <w:t>ется учебой сына, сопровождает его в кружки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ает с ним все проблемы. Когда сын в подростковом возрасте стал увлекаться рок-музыкой и мечтал организовать свой ансамбль, стал подолгу проводить время на репетициях и «тусовках», мать переживала разлуку с ним. Предложила, чтобы репетиции проходили у них дома, причем сама согла</w:t>
        <w:softHyphen/>
        <w:t>силась занять вакансию ударн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суальные контакты с мужем почти прекратились. В связи с тем, что он алкого-лизировался, говорила сыну: «Как нам не повезло с отцом». Постепенно сын, несмотря на теплое отношение к нему отца, стал под влиянием матери отдаляться от него. В школе учился неровно, много времени посвящал музыке. Знал, что дома отцу не дано права во что бы то ни было вмешиваться, а мать всегда пожалеет и возьмет под защиту. По</w:t>
        <w:softHyphen/>
        <w:t>следние 2 года связался с «системой», от</w:t>
        <w:softHyphen/>
        <w:t>растил длинные волосы, надолго уходил из дома. Уклонялся от трудовой деятельности. Мать болезненно переживала повзросление сына и отдаление его от семьи. Ждала, когда его призовут в армию -- «человеком станет». Зато сейчас, когда это произошло, почувство</w:t>
        <w:softHyphen/>
        <w:t>вала, что обстановка дома стала совсем не</w:t>
        <w:softHyphen/>
        <w:t>выносимой, — «никому не нужн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 высказывает желание сохранить брак, но как-то изменить при этом мужа. Недовольна его социальным статусом — по образованию он инженер, а стал рабочим, чтобы больше зарабатывать. Временами испытывает к мужу сильную агрессию, «хочется его задушить». Считает его алкоголиком, «страшным человеком». Муж напивается 1—2 раза в месяц. В со</w:t>
        <w:softHyphen/>
        <w:t>стоянии алкогольного опьянения становится неузнаваемым — из тихого, мягкого, «неза</w:t>
        <w:softHyphen/>
        <w:t>метного» превращается в агрессивного с непредсказуемым поведением. Может сказать все, что думает, оскорбить, что-нибудь сло</w:t>
        <w:softHyphen/>
        <w:t>мать, разбить. Жену при этом ни разу не ударил. Жена замечала, что у мужа в состоя</w:t>
        <w:softHyphen/>
        <w:t>нии опьянения зрачки становятся узкими, речь — невнятной, меняется даже почерк. На следующее утро воспоминания отрывоч</w:t>
        <w:softHyphen/>
        <w:t>ные, муж чувствует себя виноватым, просит про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инамике заболевания Гали</w:t>
        <w:softHyphen/>
        <w:t>ны С. можно выделить следующие моменты: 10 лет назад появились приступы головной боли, которые начинались с головокружения, «точек перед глазами», тошноты, дрожи в теле. Приступы снимались приемом беллатамин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ора года назад в структуре приступов стали возникать боли в эпигастральной области, а в тече</w:t>
        <w:softHyphen/>
        <w:t>ние последних 9 мес — постоянные ноющие боли в эпигастрии, усили</w:t>
        <w:softHyphen/>
        <w:t>вающиеся при эмоциональных на</w:t>
        <w:softHyphen/>
        <w:t>грузк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седе с мужем больной — Андреем С—удалось выяснить, что с момента знакомства с женой ему приходилось постоянно сдержи</w:t>
        <w:softHyphen/>
        <w:t>ваться: «Галя такая чувствительная, тонкая. Ее нужно оберегать, иначе у нее разболится голова». Выполнял по дому все работы. Возвращаясь домой после рабочего дня, заставал одну и ту же картину — страдаль</w:t>
        <w:softHyphen/>
        <w:t>ческое лицо жены. Уходил к себе в комнату, старался ходить неслышно и не попадаться на глаза жене. В об</w:t>
        <w:softHyphen/>
        <w:t>щении с ней привык не позволять себе свободно проявлять эмоции, быть раскованным. Жену считает центральной фигурой в семье, от ко</w:t>
        <w:softHyphen/>
        <w:t>торой зависит принятие любого реше</w:t>
        <w:softHyphen/>
        <w:t>ния. Замечал, что жена склонна к агрессивным реакциям, в то же время очень болезненно реагирует, если он себе позволяет быть «неподкон</w:t>
        <w:softHyphen/>
        <w:t>трольным». После работы с друзьями привык пить пиво. Примерно 1—2 ра</w:t>
        <w:softHyphen/>
        <w:t>за в месяц крепко напивался. В со</w:t>
        <w:softHyphen/>
        <w:t>стоянии опьянения бродяжничал по улицам, вернувшись домой, устраи</w:t>
        <w:softHyphen/>
        <w:t>вал скандалы: «Говорил то, что ду</w:t>
        <w:softHyphen/>
        <w:t>мал. Словно перегретый пар из меня хлестал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ициативе жены, неодно</w:t>
        <w:softHyphen/>
        <w:t>кратно консультировался у врачей — сексопатологов и наркологов. Был признан здоровым, к большому раз</w:t>
        <w:softHyphen/>
        <w:t>очарованию жены никаких лекарств мужу не назначали и на учет в пси</w:t>
        <w:softHyphen/>
        <w:t>хоневрологический диспансер не по</w:t>
        <w:softHyphen/>
        <w:t>ставил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уги изъявили желание прой</w:t>
        <w:softHyphen/>
        <w:t>ти курс семейной психотерап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: сознание не помра</w:t>
        <w:softHyphen/>
        <w:t>чено; больная контактна. Охотно описывает свои жалобы, явно до</w:t>
        <w:softHyphen/>
        <w:t>вольна тем, что ее подробно рас</w:t>
        <w:softHyphen/>
        <w:t>спрашивают и дают ей возможность высказаться. Себя подает как стра</w:t>
        <w:softHyphen/>
        <w:t>дающую сторону в длительном семей</w:t>
        <w:softHyphen/>
        <w:t>ном конфликте. Всю вину за сложив</w:t>
        <w:softHyphen/>
        <w:t>шиеся в их семье отношения воз</w:t>
        <w:softHyphen/>
        <w:t>лагает на мужа, которого считает алкоголиком, «неотесанной деревен</w:t>
        <w:softHyphen/>
        <w:t>щиной». Очень подробно и с явным, хотя и неосознаваемым ею, удоволь</w:t>
        <w:softHyphen/>
        <w:t>ствием рассказывает об алкоголизм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а, каким «страшным» он при</w:t>
        <w:softHyphen/>
        <w:t>ходит домой. Считает, что его надо лечить в психиатрической больниц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нии с врачом проявляет черты демонстративности и чувст</w:t>
        <w:softHyphen/>
        <w:t>вительности. При расспросе о семей</w:t>
        <w:softHyphen/>
        <w:t>ной жизни плачет, очень настойчива в своей версии заболевания — «я жертва сумасшедшего мужа, и мне никто не хочет помочь». Даже и не подозревает, что могут быть какие-то альтернативы ее представлениям о семейных рол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ение снижено, но выражен</w:t>
        <w:softHyphen/>
        <w:t>ной депрессивной окраски аффекта нет. Бредово-галлюцинаторные пере</w:t>
        <w:softHyphen/>
        <w:t>живания не обнаружены. Память не нарушена. Интеллект соответст</w:t>
        <w:softHyphen/>
        <w:t>вует образованию, культурной сре</w:t>
        <w:softHyphen/>
        <w:t>де. Мышление носит образный, кон</w:t>
        <w:softHyphen/>
        <w:t>кретный характе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рологически: без очаговой па</w:t>
        <w:softHyphen/>
        <w:t>толог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матически: невысокого роста, астенической конституции, обыч</w:t>
        <w:softHyphen/>
        <w:t>ного питания. Умеренная болезнен</w:t>
        <w:softHyphen/>
        <w:t>ность при пальпации в эпигастраль-н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ЭГ — определяются изменения биоэлектрической активности коры головного мозга диффузного харак</w:t>
        <w:softHyphen/>
        <w:t>тера с вовлечением подкорковых структур. Анализы крови и мочи —г-без патологии. Исследование желу</w:t>
        <w:softHyphen/>
        <w:t>дочного сока выявило незначитель</w:t>
        <w:softHyphen/>
        <w:t>ное повышение общей кислотности. При рентгеноскопии желудка при</w:t>
        <w:softHyphen/>
        <w:t>знаков язвы не выявле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ое обследование по методу аутоидентификации по сло</w:t>
        <w:softHyphen/>
        <w:t>весным характерологическим портре</w:t>
        <w:softHyphen/>
        <w:t>там (СХП) — в качестве подходя</w:t>
        <w:softHyphen/>
        <w:t>щих больная выбрала демонстра</w:t>
        <w:softHyphen/>
        <w:t>тивный    и    сенситивный    портре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полнении опросника «Ана</w:t>
        <w:softHyphen/>
        <w:t>лиз семейных взаимоотношений» (АСВ) на сына выявила у себя пси</w:t>
        <w:softHyphen/>
        <w:t>хологическую проблему «расшире</w:t>
        <w:softHyphen/>
        <w:t>ние родительских чувств» (РРЧ), т. е. в общении со своим сыном старалась удовлетворить не только потребности в родительской любви, но и отчасти эротические потреб</w:t>
        <w:softHyphen/>
        <w:t>ности,   заблокированные   в  отноше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ях с мужем. Воспитание сына носило с ее стороны характер «по</w:t>
        <w:softHyphen/>
        <w:t>творствующей гиперпротек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 при аутоидентификации по словесным характерологическим пор</w:t>
        <w:softHyphen/>
        <w:t>третам выбрал конформный портрет и отчасти инертно-импульсивный. По АСВ обнаружил воспитательную неуверен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сеансе семейной психо</w:t>
        <w:softHyphen/>
        <w:t>терапии (которую мы проводили с Г. С. Крыловой) супругам поочеред</w:t>
        <w:softHyphen/>
        <w:t>но был задан вопрос: «В чем они видят проблему?». Галина С. вела себя наступательно, активно, сразу же сказала, что главная проблема — ее муж и его неумеренное пьянство: «Мужа нужно госпитализировать и лечить». Андрей С. очень серьезно слушал свою жену и покорно кивал головой: «Да, я болен, выпишите мне какие-нибудь таблетки». На первом и последующих сеансах был выявлен «семейный миф» ', который поддер</w:t>
        <w:softHyphen/>
        <w:t>живал сложившиеся дисфункцио</w:t>
        <w:softHyphen/>
        <w:t>нальные стандарты взаимоотноше</w:t>
        <w:softHyphen/>
        <w:t>ний и способствовал выделению чле</w:t>
        <w:softHyphen/>
        <w:t>на семьи — «носителя симптома». Жена, неосознанно прикрывающая</w:t>
        <w:softHyphen/>
        <w:t>ся образом (ролью) жертвы — «женщины очень чувствительной, слабой», на самом деле играла ли</w:t>
        <w:softHyphen/>
        <w:t>дирующую роль в семье и манипу</w:t>
        <w:softHyphen/>
        <w:t>лировала мужем, поощряя его на блокировку своих эмоций. Такое «управление» своими эмоциями, в частности агрессивными, приводило к их суммированию, накоплению и кризисному неуправляемому их про</w:t>
        <w:softHyphen/>
        <w:t>явлению в состоянии алкогольного опья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я с первого и до третьего сеанса муж сидел с бесстрастным лицом и лишь модуляциями голоса иногда    показывал,    что    он    пере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 семьях с нарушенными отношениями, в «невротических» семьях, т. е. в тех случаях, когда «образ семьи» (форма коллективной психологической защиты - - Э.Г.Э. и В.В.Ю.) неадекватен, он становится, по существу, неким согласованным «мифом», который по</w:t>
        <w:softHyphen/>
        <w:t>зволяет семье и се членам сохранить идеа</w:t>
        <w:softHyphen/>
        <w:t>лизированные представления о себе [Миши</w:t>
        <w:softHyphen/>
        <w:t>на Т. М., 1983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ает. Такое поведение явно раз</w:t>
        <w:softHyphen/>
        <w:t>дражало Галину С, и она заявляла: «Ну, конечно, тебе наплевать на меня». Галина С. явно ориентиро</w:t>
        <w:softHyphen/>
        <w:t>валась на мужчину-психотерапевта и бросала молчаливый вызов мужу: «Видишь, каким мужчиной надо быть!». Так продолжалось до тех пор, пока Галина С. не подверглась атаке со стороны «обожаемого» ею психотерапевта. Заметив, что она несколько раз говорила о пережи</w:t>
        <w:softHyphen/>
        <w:t>ваемом ею страхе, а демонстри</w:t>
        <w:softHyphen/>
        <w:t>ровала невербально раздражение и злость, ей было задано несколько вопросов об ее эмоциональном со</w:t>
        <w:softHyphen/>
        <w:t>стоянии, а затем эту проблему психо</w:t>
        <w:softHyphen/>
        <w:t>терапевт воспроизвел в виде техни</w:t>
        <w:softHyphen/>
        <w:t>ки «зеркала» с определенным уси</w:t>
        <w:softHyphen/>
        <w:t>лением: «Значит, я, Галина С, сейчас переживаю страх», — в то время как мимика психотерапевта, его напряженная поза и сжатые кулаки гипертрофированно отра</w:t>
        <w:softHyphen/>
        <w:t>жали агрессивную эмоцию. Гали</w:t>
        <w:softHyphen/>
        <w:t>на С, увидев это, заплакала, появи</w:t>
        <w:softHyphen/>
        <w:t>лась бурная вегетативная реакция. Затем мы пытались привлечь ее вни</w:t>
        <w:softHyphen/>
        <w:t>мание к поведению мужа. Андрей С. переживал неподдельную муку, сочувствовал жене, но в то же время привычно пытался взять свои эмо</w:t>
        <w:softHyphen/>
        <w:t>ции под контроль и обесценить их значение для себя. Возникшая ситуа</w:t>
        <w:softHyphen/>
        <w:t>ция была «проиграна» между психо</w:t>
        <w:softHyphen/>
        <w:t>терапевтами: «Что испытывает А'нд-рей С. и что ему следует сделать с обидчиком?». «Обидчик» получил от котерапевта агрессивную эмоцию, а Андрей С. стал успокаивать жену в позиции отца, склонившегося над плачущим ребенк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ушению «семейного мифа» способствовали техники конфронта</w:t>
        <w:softHyphen/>
        <w:t>ции с эмоциональными пережива</w:t>
        <w:softHyphen/>
        <w:t>ниями, заимствованные из гештальт-психотерапии [</w:t>
      </w:r>
      <w:r>
        <w:rPr>
          <w:rFonts w:cs="Times New Roman" w:ascii="Times New Roman" w:hAnsi="Times New Roman"/>
          <w:sz w:val="24"/>
          <w:szCs w:val="24"/>
          <w:lang w:val="en-US"/>
        </w:rPr>
        <w:t>Pearl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., 1969] и по</w:t>
        <w:softHyphen/>
        <w:t>лучившие в переводе вольное на</w:t>
        <w:softHyphen/>
        <w:t>звание «перевертыши». Галина С. последовательно проигрывала ситуа</w:t>
        <w:softHyphen/>
        <w:t>ции страха, в которых оказывалась менее аутентичной; агрессии, кото</w:t>
        <w:softHyphen/>
        <w:t>рые ей удавались лучше, но как агрессивные ею ранее не воспринима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ь. Андрей С. проигрывал эмоции: «спокойствие», «гнев», «сочувствие». Последние две проигрывались наи</w:t>
        <w:softHyphen/>
        <w:t>более спонтанно и аутентич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на С. созналась, что она мало что понимает в своих отношениях с мужем, но чувствует, что в ней что-то произошло, и она начала смотреть на многое по-ново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жалению, программа семей</w:t>
        <w:softHyphen/>
        <w:t>ной психотерапии до конца выпол</w:t>
        <w:softHyphen/>
        <w:t>нена не была, так как предстояла выписка больной из стационара и возникли трудности на пути амбу</w:t>
        <w:softHyphen/>
        <w:t>латорного ее продол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мнез через 1 год: симптома</w:t>
        <w:softHyphen/>
        <w:t>тика в значительной степени умень</w:t>
        <w:softHyphen/>
        <w:t>шилась. Ценит заботу и внимание мужа к себе, «стали ближе друг к другу. Другие варианты в жизни нам не светя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ПСИХОТЕРАПИЯ ПРИ  ШИЗОФРЕН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следования, посвященные роли семьи в патогенезе шизофрении, сыграли значительную роль в раз</w:t>
        <w:softHyphen/>
        <w:t xml:space="preserve">витии семейной психотерапии. Среди них следует указать работы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Levy</w:t>
      </w:r>
      <w:r>
        <w:rPr>
          <w:rFonts w:cs="Times New Roman" w:ascii="Times New Roman" w:hAnsi="Times New Roman"/>
          <w:sz w:val="24"/>
          <w:szCs w:val="24"/>
        </w:rPr>
        <w:t xml:space="preserve"> (1932, 1938),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Kasani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Sage</w:t>
      </w:r>
      <w:r>
        <w:rPr>
          <w:rFonts w:cs="Times New Roman" w:ascii="Times New Roman" w:hAnsi="Times New Roman"/>
          <w:sz w:val="24"/>
          <w:szCs w:val="24"/>
        </w:rPr>
        <w:t xml:space="preserve"> (1934),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Despert</w:t>
      </w:r>
      <w:r>
        <w:rPr>
          <w:rFonts w:cs="Times New Roman" w:ascii="Times New Roman" w:hAnsi="Times New Roman"/>
          <w:sz w:val="24"/>
          <w:szCs w:val="24"/>
        </w:rPr>
        <w:t xml:space="preserve"> (1938)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Gerar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Siegel</w:t>
      </w:r>
      <w:r>
        <w:rPr>
          <w:rFonts w:cs="Times New Roman" w:ascii="Times New Roman" w:hAnsi="Times New Roman"/>
          <w:sz w:val="24"/>
          <w:szCs w:val="24"/>
        </w:rPr>
        <w:t xml:space="preserve"> (1950). Они обратили вни</w:t>
        <w:softHyphen/>
        <w:t>мание на своеобразие взаимоотно</w:t>
        <w:softHyphen/>
        <w:t>шений в семьях лиц, больных шизо</w:t>
        <w:softHyphen/>
        <w:t>френией, и пытались проследить роль семьи в этиологии болезни. Последующие исследования охва</w:t>
        <w:softHyphen/>
        <w:t>тили широкий круг аспектов жизне</w:t>
        <w:softHyphen/>
        <w:t>деятельности семьи больных шизо</w:t>
        <w:softHyphen/>
        <w:t>френией: изучались особенности ком</w:t>
        <w:softHyphen/>
        <w:t>муникации в семье, ролевые ожида</w:t>
        <w:softHyphen/>
        <w:t>ния в ней, соотношение эмоциональ</w:t>
        <w:softHyphen/>
        <w:t>ных и когнитивных процессов, уро</w:t>
        <w:softHyphen/>
        <w:t xml:space="preserve">вень конфликтности, распределение влияния между членами семьи, взаимосвязь с окружающим миром и др. [Мишина Т. М., 1978; </w:t>
      </w:r>
      <w:r>
        <w:rPr>
          <w:rFonts w:cs="Times New Roman" w:ascii="Times New Roman" w:hAnsi="Times New Roman"/>
          <w:sz w:val="24"/>
          <w:szCs w:val="24"/>
          <w:lang w:val="en-US"/>
        </w:rPr>
        <w:t>Bach</w:t>
      </w:r>
      <w:r>
        <w:rPr>
          <w:rFonts w:cs="Times New Roman" w:ascii="Times New Roman" w:hAnsi="Times New Roman"/>
          <w:sz w:val="24"/>
          <w:szCs w:val="24"/>
        </w:rPr>
        <w:t xml:space="preserve"> О., 1976; </w:t>
      </w:r>
      <w:r>
        <w:rPr>
          <w:rFonts w:cs="Times New Roman" w:ascii="Times New Roman" w:hAnsi="Times New Roman"/>
          <w:sz w:val="24"/>
          <w:szCs w:val="24"/>
          <w:lang w:val="en-US"/>
        </w:rPr>
        <w:t>Bark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>., 1981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ем ряд направлений проведенных исследов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мышления у боль</w:t>
        <w:softHyphen/>
        <w:t>ного шизофренией и семья. В исто</w:t>
        <w:softHyphen/>
        <w:t>рии   изучения   шизофрении   всег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2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чался повышенный интерес к особенностям познавательных и прежде всего мыслительных про</w:t>
        <w:softHyphen/>
        <w:t>цессов у лиц, больных шизофренией. При шизофрении имеют место на</w:t>
        <w:softHyphen/>
        <w:t>рушения ассоциативных процессов, способности к логическому мышле</w:t>
        <w:softHyphen/>
        <w:t>нию, понятийного мышления, актуа</w:t>
        <w:softHyphen/>
        <w:t>лизации сведений из памяти [Вы</w:t>
        <w:softHyphen/>
        <w:t>готский Л. С, 1932; Зейгарник Б. В., 1958; Поляков Ю. Ф., 1972; Скоб-цова А. Л., 1976]. Социально-психо</w:t>
        <w:softHyphen/>
        <w:t>логические исследования показы</w:t>
        <w:softHyphen/>
        <w:t>вают огромную роль семьи в форми</w:t>
        <w:softHyphen/>
        <w:t>ровании и развитии мышления у ребенка. Основную роль при этом играет общение с ребенком родите</w:t>
        <w:softHyphen/>
        <w:t>лей. Они направляют формирова</w:t>
        <w:softHyphen/>
        <w:t>ние мыслительных навыков, демон</w:t>
        <w:softHyphen/>
        <w:t>стрируют, общаясь с ним, правиль</w:t>
        <w:softHyphen/>
        <w:t>ное мышление. В общении с роди</w:t>
        <w:softHyphen/>
        <w:t>телями ребенок учится использовать свое мышление для освоения ок</w:t>
        <w:softHyphen/>
        <w:t>ружающей действительности, реше</w:t>
        <w:softHyphen/>
        <w:t>ния разнообразных проблем. Понят</w:t>
        <w:softHyphen/>
        <w:t>но, что исследователи стремились выявить влияние семьи больного шизофренией на возникновение и развитие мыслительных процессов, в частности ее роль в появлении нарушений мышления, характерных для шизофрении. Проведенные за по</w:t>
        <w:softHyphen/>
        <w:t>следние десятилетия исследования показали, что условия жизнедеятель</w:t>
        <w:softHyphen/>
        <w:t>ности такой семьи затрудняют фор</w:t>
        <w:softHyphen/>
        <w:t>мирование у ребенка особенностей мышления, характерных для здоро</w:t>
        <w:softHyphen/>
        <w:t>вых, и, напротив, способствуют на</w:t>
        <w:softHyphen/>
        <w:t>рушениям, которые характерны для больных. Противоречивы коммуни</w:t>
        <w:softHyphen/>
        <w:t>кационные отношения родителей с ребенком. Речь идет прежде всего об интеллектуальной противоречи</w:t>
        <w:softHyphen/>
        <w:t>вости — чаще всего о требовании родителей к ребенку, которое про</w:t>
        <w:softHyphen/>
        <w:t>тиворечиво и потому невыполнимо в действительности, но эта противо</w:t>
        <w:softHyphen/>
        <w:t>речивость оформлена так, что не опознается ребенком. Такое отно</w:t>
        <w:softHyphen/>
        <w:t>шение получило название «двой</w:t>
        <w:softHyphen/>
        <w:t>ной связи» [</w:t>
      </w:r>
      <w:r>
        <w:rPr>
          <w:rFonts w:cs="Times New Roman" w:ascii="Times New Roman" w:hAnsi="Times New Roman"/>
          <w:sz w:val="24"/>
          <w:szCs w:val="24"/>
          <w:lang w:val="en-US"/>
        </w:rPr>
        <w:t>Bates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, 1956]. По мнению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ateson</w:t>
      </w:r>
      <w:r>
        <w:rPr>
          <w:rFonts w:cs="Times New Roman" w:ascii="Times New Roman" w:hAnsi="Times New Roman"/>
          <w:sz w:val="24"/>
          <w:szCs w:val="24"/>
        </w:rPr>
        <w:t>, при этом возни</w:t>
        <w:softHyphen/>
        <w:t>кает психологическое состояние, близкое к тому, которое изучалось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 П. Павловым в известном опы</w:t>
        <w:softHyphen/>
        <w:t>те: подопытная собака оказалась не в состоянии различать весьма похожие между собой по форме, хотя и различные по значимости, круг и эллипс. Это состояние мысли</w:t>
        <w:softHyphen/>
        <w:t>тельного, а затем и общепсихиче</w:t>
        <w:softHyphen/>
        <w:t>ского «срыва». Автор гипотезы «двойной связи» указывает, что эта связь наиболее сильна при наличии дополнительного условия. Отноше</w:t>
        <w:softHyphen/>
        <w:t>ния в семье построены так, что у ребенка нет возможности уклонить</w:t>
        <w:softHyphen/>
        <w:t>ся от разрешения указанного про</w:t>
        <w:softHyphen/>
        <w:t>тиворечия. В работе приводится значительное число клинических наблюдений подобных явлений в семьях больных шизофренией. Один из типичных случаев — взаимо</w:t>
        <w:softHyphen/>
        <w:t>исключение содержания того, что говорит родитель, с тоном, мимикой (например, выражения любви ледя</w:t>
        <w:softHyphen/>
        <w:t>ным тоном). Родитель больного шизофренией нередко упрекает его в холодности и одновременно в не</w:t>
        <w:softHyphen/>
        <w:t>умении сдерживать проявления .своих чувств [</w:t>
      </w:r>
      <w:r>
        <w:rPr>
          <w:rFonts w:cs="Times New Roman" w:ascii="Times New Roman" w:hAnsi="Times New Roman"/>
          <w:sz w:val="24"/>
          <w:szCs w:val="24"/>
          <w:lang w:val="en-US"/>
        </w:rPr>
        <w:t>Bates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., 1956]. ■Ребенок в этих условиях постоян</w:t>
        <w:softHyphen/>
        <w:t>но чувствует себя сбитым с толку, не обнаруживает логики, законо</w:t>
        <w:softHyphen/>
        <w:t>мерности. Развитие мышления при этом затрудне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Нарушениям мышления, харак</w:t>
        <w:softHyphen/>
        <w:t>терным для шизофрении, способ</w:t>
        <w:softHyphen/>
        <w:t>ствует и нелогичность, парадоксаль</w:t>
        <w:softHyphen/>
        <w:t>ность взаимоотношений в семье. Семья — это тот участок действи</w:t>
        <w:softHyphen/>
        <w:t>тельности, в котором ребенок дол</w:t>
        <w:softHyphen/>
        <w:t>жен разобраться в первую очередь. От него требуется понять взаимо</w:t>
        <w:softHyphen/>
        <w:t>отношения в семье, требования друг к другу членов семьи и на этой основе строить свое собственное поведение. Семьи лиц, больных шизофренией, однако, тем и отличаются, что в их поведении нет ясной, доступной пониманию ребенка логики. Важное явление, отмеченное другим вид</w:t>
        <w:softHyphen/>
        <w:t xml:space="preserve">ным исследователем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Wynne</w:t>
      </w:r>
      <w:r>
        <w:rPr>
          <w:rFonts w:cs="Times New Roman" w:ascii="Times New Roman" w:hAnsi="Times New Roman"/>
          <w:sz w:val="24"/>
          <w:szCs w:val="24"/>
        </w:rPr>
        <w:t xml:space="preserve"> (1958), — это характерные для этих семей «псевдоотношения», а- имен</w:t>
        <w:softHyphen/>
        <w:t>но «псевдовзаимность» и «псевдо</w:t>
        <w:softHyphen/>
        <w:t>вражда». Для «псевдоотношений» характерно    противоречие     межд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зглашаемыми ролевыми тре</w:t>
        <w:softHyphen/>
        <w:t>бованиями и тем, какое поведение в ответ на эти требования в дейст</w:t>
        <w:softHyphen/>
        <w:t>вительности ожидается. В резуль</w:t>
        <w:softHyphen/>
        <w:t>тате складывается ситуация, когда средства, обычно используемые семьей для того, чтобы помогать ее членам строить свое поведение в соответствии с требованиями семьи (вербальные указания, санк</w:t>
        <w:softHyphen/>
        <w:t>ции и др.), в семье больного шизо</w:t>
        <w:softHyphen/>
        <w:t>френией вводят его в заблуждение, затрудняют «улавливание» последо</w:t>
        <w:softHyphen/>
        <w:t>вательности семейных взаимоот</w:t>
        <w:softHyphen/>
        <w:t>ношений. Алогичность, противо</w:t>
        <w:softHyphen/>
        <w:t>речивость действительности, с ко</w:t>
        <w:softHyphen/>
        <w:t>торой сталкивается ребенок в своей семье, становится тормозом в раз</w:t>
        <w:softHyphen/>
        <w:t>витии его мышления, которое только и может развиваться на познании закономерностей действительности и использовании этих знаний для ее осво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угой источник «алогичности» семейных отношений в семьях боль</w:t>
        <w:softHyphen/>
        <w:t>ных шизофренией описан извест</w:t>
        <w:softHyphen/>
        <w:t xml:space="preserve">ным английским исследователем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Laing</w:t>
      </w:r>
      <w:r>
        <w:rPr>
          <w:rFonts w:cs="Times New Roman" w:ascii="Times New Roman" w:hAnsi="Times New Roman"/>
          <w:sz w:val="24"/>
          <w:szCs w:val="24"/>
        </w:rPr>
        <w:t xml:space="preserve"> (1965). Он назвал его «мистификацией» в семейных взаи</w:t>
        <w:softHyphen/>
        <w:t>моотношениях. Для взаимоотно</w:t>
        <w:softHyphen/>
        <w:t>шений в таких семьях характерно то, что члены их вводят друг друга в заблуждение относительно мотивов своих и чужих поступков. Мать говорит мешающему ей своей весе</w:t>
        <w:softHyphen/>
        <w:t xml:space="preserve">лой игрой ребенку: «Ты уже устал и хочешь идти спать». По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Laing</w:t>
      </w:r>
      <w:r>
        <w:rPr>
          <w:rFonts w:cs="Times New Roman" w:ascii="Times New Roman" w:hAnsi="Times New Roman"/>
          <w:sz w:val="24"/>
          <w:szCs w:val="24"/>
        </w:rPr>
        <w:t>, это пример «мистифицирующего» высказывания. Мать «вытесняет» собственный эмоциональный опыт ребенка, заменяя его своим мис</w:t>
        <w:softHyphen/>
        <w:t>тифицирующим. «Мистификация» встречается в той или иной мере в любой семье, но она особенно вы</w:t>
        <w:softHyphen/>
        <w:t>ражена как раз в семьях больных шизофрени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бъяснение нарушений мысли</w:t>
        <w:softHyphen/>
        <w:t>тельных процессов при шизофрении в значительной мере нацелены ис</w:t>
        <w:softHyphen/>
        <w:t>следования представителей милан</w:t>
        <w:softHyphen/>
        <w:t xml:space="preserve">ской школы М. </w:t>
      </w:r>
      <w:r>
        <w:rPr>
          <w:rFonts w:cs="Times New Roman" w:ascii="Times New Roman" w:hAnsi="Times New Roman"/>
          <w:sz w:val="24"/>
          <w:szCs w:val="24"/>
          <w:lang w:val="en-US"/>
        </w:rPr>
        <w:t>Pallazolli</w:t>
      </w:r>
      <w:r>
        <w:rPr>
          <w:rFonts w:cs="Times New Roman" w:ascii="Times New Roman" w:hAnsi="Times New Roman"/>
          <w:sz w:val="24"/>
          <w:szCs w:val="24"/>
        </w:rPr>
        <w:t xml:space="preserve"> (1978). Усилия их направлены на изучение явления, которое они обозначают термином    «парадоксальная    игр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взаимоотношений в семье больных шизофренией во многом аналогична игре, правила которой таковы,- что обе стороны очень за</w:t>
        <w:softHyphen/>
        <w:t>интересованы в выигрыше, но ни одна в действительности не может выиграть. На эту абсурдную ситуа</w:t>
        <w:softHyphen/>
        <w:t>цию члены семьи реагируют абсурд</w:t>
        <w:softHyphen/>
        <w:t>ными действиями. Их закрепление в качестве навыка мышления, вос</w:t>
        <w:softHyphen/>
        <w:t>приятия, поведения в значительной мере содействует нарушениям мыш</w:t>
        <w:softHyphen/>
        <w:t>ления. Длительная семейная пси</w:t>
        <w:softHyphen/>
        <w:t>хотерапия, получившая название «контрпарадокса», приводит к по</w:t>
        <w:softHyphen/>
        <w:t>ложительным результат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 ичностно-эмоциональные на</w:t>
        <w:softHyphen/>
        <w:t>рушения при шизофрении и семья. Характерная особенность наруше</w:t>
        <w:softHyphen/>
        <w:t>ния личности при шизофрении — это «аутизм, отрыв от реального, нарушение единства переживаний, эмоциональные расстройства в виде побледнения аффекта, его неадек</w:t>
        <w:softHyphen/>
        <w:t>ватности, амбивалентности» [Суха</w:t>
        <w:softHyphen/>
        <w:t>рева Г. Е., 1974]. Роль семьи в фор</w:t>
        <w:softHyphen/>
        <w:t>мировании правильных взаимоот</w:t>
        <w:softHyphen/>
        <w:t>ношений ребенка с действитель</w:t>
        <w:softHyphen/>
        <w:t>ностью, а также его адекватных реакций на разные явления дейст</w:t>
        <w:softHyphen/>
        <w:t>вительности широко признана. Во взаимоотношениях с родителями во многом формируется активность ребенка, стремление и умение решать возникающие пробле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родителей лиц, больных шизофренией, показывает, что ха</w:t>
        <w:softHyphen/>
        <w:t>рактерный для них стиль воспита</w:t>
        <w:softHyphen/>
        <w:t>ния «отрывает» ребенка от реаль</w:t>
        <w:softHyphen/>
        <w:t>ности, парализует его активность. В таких семьях встречается зна</w:t>
        <w:softHyphen/>
        <w:t>чительно выраженная «потакающая опека» [</w:t>
      </w:r>
      <w:r>
        <w:rPr>
          <w:rFonts w:cs="Times New Roman" w:ascii="Times New Roman" w:hAnsi="Times New Roman"/>
          <w:sz w:val="24"/>
          <w:szCs w:val="24"/>
          <w:lang w:val="en-US"/>
        </w:rPr>
        <w:t>Lev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, 1930]. Этот тип взаимоотношений «отнимает у ребен</w:t>
        <w:softHyphen/>
        <w:t>ка проблемы», необходимые для его развития, для освоения приемов их решения. Другой относительно часто встречающийся тип взаимо</w:t>
        <w:softHyphen/>
        <w:t>отношений — подавляющий актив</w:t>
        <w:softHyphen/>
        <w:t>ность и самостоятельность ребенка тип контроля. В отношениях роди</w:t>
        <w:softHyphen/>
        <w:t>телей к ребенку, который в будущем заболевает шизофренией, нередко проявляется еще один характерны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4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 отношений: мать и отец не по</w:t>
        <w:softHyphen/>
        <w:t>могают ребенку в решении встаю</w:t>
        <w:softHyphen/>
        <w:t>щих .перед ним проблем, а лишь подвергают критике любые его по</w:t>
        <w:softHyphen/>
        <w:t>пытки так или иначе решить их [</w:t>
      </w:r>
      <w:r>
        <w:rPr>
          <w:rFonts w:cs="Times New Roman" w:ascii="Times New Roman" w:hAnsi="Times New Roman"/>
          <w:sz w:val="24"/>
          <w:szCs w:val="24"/>
          <w:lang w:val="en-US"/>
        </w:rPr>
        <w:t>Re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har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Tillman</w:t>
      </w:r>
      <w:r>
        <w:rPr>
          <w:rFonts w:cs="Times New Roman" w:ascii="Times New Roman" w:hAnsi="Times New Roman"/>
          <w:sz w:val="24"/>
          <w:szCs w:val="24"/>
        </w:rPr>
        <w:t xml:space="preserve"> С, 1950].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Pa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kow</w:t>
      </w:r>
      <w:r>
        <w:rPr>
          <w:rFonts w:cs="Times New Roman" w:ascii="Times New Roman" w:hAnsi="Times New Roman"/>
          <w:sz w:val="24"/>
          <w:szCs w:val="24"/>
        </w:rPr>
        <w:t xml:space="preserve"> (1968) пишет о «шизофрено-генной матери», «ребячливой мате</w:t>
        <w:softHyphen/>
        <w:t>ри», которая ожидает от своего ре</w:t>
        <w:softHyphen/>
        <w:t>бенка материнского отношения к себ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ь отцов больных шизо</w:t>
        <w:softHyphen/>
        <w:t xml:space="preserve">френией описана </w:t>
      </w:r>
      <w:r>
        <w:rPr>
          <w:rFonts w:cs="Times New Roman" w:ascii="Times New Roman" w:hAnsi="Times New Roman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idz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. Par</w:t>
        <w:softHyphen/>
        <w:t xml:space="preserve">ker, A. Cornelison - (1956). </w:t>
      </w:r>
      <w:r>
        <w:rPr>
          <w:rFonts w:cs="Times New Roman" w:ascii="Times New Roman" w:hAnsi="Times New Roman"/>
          <w:sz w:val="24"/>
          <w:szCs w:val="24"/>
        </w:rPr>
        <w:t>Среди них выделяются: 1) отцы, предъ</w:t>
        <w:softHyphen/>
        <w:t>являющие нереальные требования женам и в борьбе с ними стремя</w:t>
        <w:softHyphen/>
        <w:t>щиеся создать коалицию с детьми; 2) отцы, соперничающие с сыновья</w:t>
        <w:softHyphen/>
        <w:t>ми в борьбе за внимание жены и влияние на нее, активно стремятся подорвать уверенность сыновей в себе; 3) отцы, одержимые идеями величия; они одновременно чаще всего неудачники, не имеют никако</w:t>
        <w:softHyphen/>
        <w:t>го авторитета в семье, полностью подчиняются жен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ные исследования по</w:t>
        <w:softHyphen/>
        <w:t>казывают, что семья больного шизо</w:t>
        <w:softHyphen/>
        <w:t>френией, как правило, содействует нарушениям его личности, формиро</w:t>
        <w:softHyphen/>
        <w:t>ванию таких неблагоприятных из</w:t>
        <w:softHyphen/>
        <w:t>менений, как аутизм, амбивалент</w:t>
        <w:softHyphen/>
        <w:t>ность взаимоотношений с окружаю</w:t>
        <w:softHyphen/>
        <w:t>щими, непоследовательность и про</w:t>
        <w:softHyphen/>
        <w:t>тиворечивость представлений о са</w:t>
        <w:softHyphen/>
        <w:t>мом себ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 же время не оправдались надежды на то, что будут выявлены факторы, имеющие определяющее значение в формировании шизо</w:t>
        <w:softHyphen/>
        <w:t>френии или хотя бы некоторых ее форм. Во-первых, описанные на</w:t>
        <w:softHyphen/>
        <w:t>рушения семьи, взаимоотношений родителей и детей типичны не только для семей, в составе которых имеют</w:t>
        <w:softHyphen/>
        <w:t>ся больные шизофренией. Те же на</w:t>
        <w:softHyphen/>
        <w:t>рушения встречаются и в семьях больных неврозами, при нарушениях характера и др. Отличие семей боль</w:t>
        <w:softHyphen/>
        <w:t>ных шизофренией не столько в каче</w:t>
        <w:softHyphen/>
        <w:t>ственной, сколько в количественной выраженности описанных наруше</w:t>
        <w:softHyphen/>
        <w:t>ний   [</w:t>
      </w:r>
      <w:r>
        <w:rPr>
          <w:rFonts w:cs="Times New Roman" w:ascii="Times New Roman" w:hAnsi="Times New Roman"/>
          <w:sz w:val="24"/>
          <w:szCs w:val="24"/>
          <w:lang w:val="en-US"/>
        </w:rPr>
        <w:t>Alanen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,  1964].  Во-вторых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вшиеся в те же годы генети</w:t>
        <w:softHyphen/>
        <w:t>ческие, эпидемиологические, био</w:t>
        <w:softHyphen/>
        <w:t>химические исследования при шизо</w:t>
        <w:softHyphen/>
        <w:t>френии, успехи ее лекарственной терапии доставляли все новые свиде</w:t>
        <w:softHyphen/>
        <w:t>тельства того, сколь важную роль в ее этиологии играют биологиче</w:t>
        <w:softHyphen/>
        <w:t>ские факторы. Все это обусловило определенное снижение интереса к исследованиям семейной этио</w:t>
        <w:softHyphen/>
        <w:t>логии шизофрении. На смену актив</w:t>
        <w:softHyphen/>
        <w:t>ному интересу к этим вопросам в 30—50-е годы пришел период спада [</w:t>
      </w:r>
      <w:r>
        <w:rPr>
          <w:rFonts w:cs="Times New Roman" w:ascii="Times New Roman" w:hAnsi="Times New Roman"/>
          <w:sz w:val="24"/>
          <w:szCs w:val="24"/>
          <w:lang w:val="en-US"/>
        </w:rPr>
        <w:t>Alan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, 1980]  в 60-е го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ее десятилетие вновь возрос интерес к проблеме «семья и шизофрения». Однако он пере</w:t>
        <w:softHyphen/>
        <w:t>местился с изучения такой семьи как источника (первопричины) за</w:t>
        <w:softHyphen/>
        <w:t>болевания на выяснение ее роли в течении болезни. В центре внимания оказались очень важные, с практи</w:t>
        <w:softHyphen/>
        <w:t>ческой точки зрения, вопросы о роли семейных факторов в обострении заболевания, а также в реабили</w:t>
        <w:softHyphen/>
        <w:t>тационном процессе. В первую очередь следует отметить работы отечественных авторов [Каба</w:t>
        <w:softHyphen/>
        <w:t>нов М. М., 1978, 1985; Костере-,ва В. Я., 1978; Горбунова Л. Н., 1981; Ломаченков А. С, 1981, и др.]. Было показано, что семейные взаи</w:t>
        <w:softHyphen/>
        <w:t>моотношения являются существен</w:t>
        <w:softHyphen/>
        <w:t>ным фактором эффективности вос</w:t>
        <w:softHyphen/>
        <w:t>становительной терапии больных шизофрени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е место в понимании меха</w:t>
        <w:softHyphen/>
        <w:t>низма воздействия семьи на процесс эффективного лечения шизофрении занимает повышенная чувствитель</w:t>
        <w:softHyphen/>
        <w:t>ность, ранимость больного к широ</w:t>
        <w:softHyphen/>
        <w:t>кому кругу психотравмирующих факторов [Смулевич А. Б., 1987]. Наличие в семье больного шизо</w:t>
        <w:softHyphen/>
        <w:t>френией предъявляет повышенные требования к ней. Нередко вполне переносимые для любой другой семьи кризисы, противоречия, конфликты в семье больного шизофренией могут стать фактором психической травматизации. Интересна попытка построения теоретической модели психотравмирующего воздействия семьи на течение шизофрении, так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ываем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Diathesisstress modell» [Libermann R. et a]., 1982; Liber-mann R., 1982, 1986]. </w:t>
      </w:r>
      <w:r>
        <w:rPr>
          <w:rFonts w:cs="Times New Roman" w:ascii="Times New Roman" w:hAnsi="Times New Roman"/>
          <w:sz w:val="24"/>
          <w:szCs w:val="24"/>
        </w:rPr>
        <w:t>В соответст</w:t>
        <w:softHyphen/>
        <w:t>вии с этой концепцией лица с вы</w:t>
        <w:softHyphen/>
        <w:t>соким риском заболевания харак</w:t>
        <w:softHyphen/>
        <w:t>теризуются пониженной стрессо-устойчивостью; причины тому — ограниченная способность к пере</w:t>
        <w:softHyphen/>
        <w:t>работке получаемой информации (в результате повышенной отвлекае-мости и других особенностей мысли</w:t>
        <w:softHyphen/>
        <w:t>тельных процессов); тенденция к по</w:t>
        <w:softHyphen/>
        <w:t>вышенной возбудимости централь</w:t>
        <w:softHyphen/>
        <w:t>ной нервной системы; пониженная социальная и психологическая ком</w:t>
        <w:softHyphen/>
        <w:t>петентность и особенно неумение правильно вести себя в напряжен</w:t>
        <w:softHyphen/>
        <w:t>ных, сложных ситуациях. Указан</w:t>
        <w:softHyphen/>
        <w:t>ные личностные особенности взаи</w:t>
        <w:softHyphen/>
        <w:t>модействуют с факторами непо</w:t>
        <w:softHyphen/>
        <w:t>средственного социального окруже</w:t>
        <w:softHyphen/>
        <w:t>ния индивида. Это, во-первых, не</w:t>
        <w:softHyphen/>
        <w:t>благоприятный, социально-психо</w:t>
        <w:softHyphen/>
        <w:t>логический климат семьи (повышен</w:t>
        <w:softHyphen/>
        <w:t>ное эмоциональное напряжение); во-вторых, характерное для семьи больного шизофренией отсутствие «психологической поддержки» как в самой семье, так и в ее окружении (отсутствие приятелей, коллег по работе, соседей, с которыми под</w:t>
        <w:softHyphen/>
        <w:t>держивались бы устойчивые эмо</w:t>
        <w:softHyphen/>
        <w:t>циональные — «психотерапевтиче</w:t>
        <w:softHyphen/>
        <w:t>ские» — отношения); в-третьих, до</w:t>
        <w:softHyphen/>
        <w:t>полнительную нагрузку создают раз</w:t>
        <w:softHyphen/>
        <w:t>личные значимые события в жизни семьи. Две группы факторов: инди</w:t>
        <w:softHyphen/>
        <w:t>видуальные факторы «ранимости» и внешние психотравмирующие мо</w:t>
        <w:softHyphen/>
        <w:t>менты — вступают во взаимно уси</w:t>
        <w:softHyphen/>
        <w:t>ливающую их взаимосвяз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ное усиление описанных групп факторов приводит к обост</w:t>
        <w:softHyphen/>
        <w:t>рению протекания болезни. Данная модель взаимного усиления индиви</w:t>
        <w:softHyphen/>
        <w:t>дуальных и средовых факторов определяет и стратегию лечения. Это, с одной стороны, медикамен</w:t>
        <w:softHyphen/>
        <w:t>тозное снижение возбудимости нерв</w:t>
        <w:softHyphen/>
        <w:t>ной системы; с другой, повышение способности больного и его семьи справляться со стрессовыми ситуа</w:t>
        <w:softHyphen/>
        <w:t>циями.  Семейная психотерапия  вы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5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упает при этом как составная часть терапевтического и реабили</w:t>
        <w:softHyphen/>
        <w:t>тационного процесса. Повышение социальной компетенции пациента в решении разнообразных социаль</w:t>
        <w:softHyphen/>
        <w:t>ных ситуаций, способности адек</w:t>
        <w:softHyphen/>
        <w:t>ватно выражать свои чувства, успеш</w:t>
        <w:softHyphen/>
        <w:t>но коммуницировать — это основные цели, которые преследуются в ходе семейной психотерапии. Для лече</w:t>
        <w:softHyphen/>
        <w:t>ния больных шизофренией исполь</w:t>
        <w:softHyphen/>
        <w:t>зуются «психопедагогическая модель семейной психотерапии», разрабо</w:t>
        <w:softHyphen/>
        <w:t xml:space="preserve">танная С. </w:t>
      </w:r>
      <w:r>
        <w:rPr>
          <w:rFonts w:cs="Times New Roman" w:ascii="Times New Roman" w:hAnsi="Times New Roman"/>
          <w:sz w:val="24"/>
          <w:szCs w:val="24"/>
          <w:lang w:val="en-US"/>
        </w:rPr>
        <w:t>Anderson</w:t>
      </w:r>
      <w:r>
        <w:rPr>
          <w:rFonts w:cs="Times New Roman" w:ascii="Times New Roman" w:hAnsi="Times New Roman"/>
          <w:sz w:val="24"/>
          <w:szCs w:val="24"/>
        </w:rPr>
        <w:t xml:space="preserve"> (1985), и семей</w:t>
        <w:softHyphen/>
        <w:t>ная психотерапевтическая «психо</w:t>
        <w:softHyphen/>
        <w:t>образовательная» программа, соз</w:t>
        <w:softHyphen/>
        <w:t>данная группой польских психоте</w:t>
        <w:softHyphen/>
        <w:t xml:space="preserve">рапевтов  </w:t>
      </w:r>
      <w:r>
        <w:rPr>
          <w:rFonts w:cs="Times New Roman" w:ascii="Times New Roman" w:hAnsi="Times New Roman"/>
          <w:sz w:val="24"/>
          <w:szCs w:val="24"/>
          <w:lang w:val="en-US"/>
        </w:rPr>
        <w:t>JBigo</w:t>
      </w:r>
      <w:r>
        <w:rPr>
          <w:rFonts w:cs="Times New Roman" w:ascii="Times New Roman" w:hAnsi="Times New Roman"/>
          <w:sz w:val="24"/>
          <w:szCs w:val="24"/>
        </w:rPr>
        <w:t xml:space="preserve"> В. </w:t>
      </w:r>
      <w:r>
        <w:rPr>
          <w:rFonts w:cs="Times New Roman" w:ascii="Times New Roman" w:hAnsi="Times New Roman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!., 1986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опыт свидетельствует о том, что наиболее эффективно примене</w:t>
        <w:softHyphen/>
        <w:t>ние семейной психотерапии на за</w:t>
        <w:softHyphen/>
        <w:t>вершающих этапах выхода индивида из острого состояния. На первых же этапах показана осторожная («щадящая») индивидуальная пси</w:t>
        <w:softHyphen/>
        <w:t>хотерапия. Индивидуальная психо</w:t>
        <w:softHyphen/>
        <w:t>терапия, восстановление способности пациента к межличностному контак</w:t>
        <w:softHyphen/>
        <w:t>ту создают предпосылки для семей</w:t>
        <w:softHyphen/>
        <w:t>ной или групповой психотерапии. Выбор в значительной мере зависит от состояния семьи: чем менее на</w:t>
        <w:softHyphen/>
        <w:t>пряжены или конфликтны взаимо</w:t>
        <w:softHyphen/>
        <w:t>отношения в ней, чем менее харак</w:t>
        <w:softHyphen/>
        <w:t>терны для нее описанные выше не</w:t>
        <w:softHyphen/>
        <w:t>благоприятные явления («двойной связи», «мистификации» и др.), чем больших успехов членам семьи боль</w:t>
        <w:softHyphen/>
        <w:t>ного удалось достичь в «родитель</w:t>
        <w:softHyphen/>
        <w:t>ских группах» (они будут описаны несколько позднее), тем предпочти</w:t>
        <w:softHyphen/>
        <w:t>тельнее семейная психотерапия. Семья, хорошо знающая пациента, понимающая сущность его болезни, активно сотрудничающая с вра</w:t>
        <w:softHyphen/>
        <w:t>чом, — хорошая социальная среда, в которой пациент может «опробо</w:t>
        <w:softHyphen/>
        <w:t>вать» и развить способности, при</w:t>
        <w:softHyphen/>
        <w:t>обретенные в ходе индивидуальной психотерапии. В противном случае, после индивидуальной психотерапии предпочтительнее группов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организация и оздоровление ближайшей   социальной   среды   па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6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ента. Психическое заболевание одного из членов семьи (особенно столь серьезное, как шизофрения) оказывает неблагоприятное воз</w:t>
        <w:softHyphen/>
        <w:t>действие на семью. Общие направ</w:t>
        <w:softHyphen/>
        <w:t>ления этого воздействия были уже подробно рассмотрены выше. Это нарастание нервно-психического на</w:t>
        <w:softHyphen/>
        <w:t>пряжения в семье, отрицательное мотивационное воздействие лично</w:t>
        <w:softHyphen/>
        <w:t>сти и поведения больного на других членов семьи, нарушение семейных взаимоотношений, в частности, воз</w:t>
        <w:softHyphen/>
        <w:t>никновение «функциональных пу</w:t>
        <w:softHyphen/>
        <w:t>стот» в них, снижение социального статуса семьи в целом и ее членов, чувство вины, тревоги, неудовлетво</w:t>
        <w:softHyphen/>
        <w:t>ренности в семь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лагоприятно и воздействие семьи на больного шизофренией. Взаимоотношения в семье нередко еще до заболевания значительно нарушены. В связи с этим необ</w:t>
        <w:softHyphen/>
        <w:t>ходима работа с членами семьи. Направления этой работы в основ</w:t>
        <w:softHyphen/>
        <w:t>ных чертах были рассмотрены ранее. Это обеспечение более глубокого понимания членами семьи психо</w:t>
        <w:softHyphen/>
        <w:t>логических особенностей пациента, усиления семьей своего влияния на него (нахождение «подхода»), моти1-вационной перестройки, обеспечение помощи социального окружения и организация сотрудничества с меди</w:t>
        <w:softHyphen/>
        <w:t>цинскими работниками. Именно от того, в какой мере семье удастся решить эти проблемы, в конечном счете зависит и то, какое влияние оказывает на данную семью заболе</w:t>
        <w:softHyphen/>
        <w:t>вание одного из ее членов. В одном случае (конструктивное развитие) оно приведет к сплочению семьи, концентрации ее активности; в другом (деструктивное) — к ослаб</w:t>
        <w:softHyphen/>
        <w:t>лению ее сплоченности, нараста</w:t>
        <w:softHyphen/>
        <w:t>нию конфликтности взаимоотно</w:t>
        <w:softHyphen/>
        <w:t>ш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труктивное развитие семейных взаимоотношений проявляется в искажении картины болезни у боль</w:t>
        <w:softHyphen/>
        <w:t>ных и членов их семьи, нараста</w:t>
        <w:softHyphen/>
        <w:t>нии конфликтности, игнорировании признаков болезни [Костерева В. Я., 1978];    о   двойственности   реак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ьи на появление в ней больного (т.е. возникновение либо конструк</w:t>
        <w:softHyphen/>
        <w:t>тивного, либо деструктивного раз</w:t>
        <w:softHyphen/>
        <w:t>вития) свидетельствуют исследо</w:t>
        <w:softHyphen/>
        <w:t xml:space="preserve">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Szalita</w:t>
      </w:r>
      <w:r>
        <w:rPr>
          <w:rFonts w:cs="Times New Roman" w:ascii="Times New Roman" w:hAnsi="Times New Roman"/>
          <w:sz w:val="24"/>
          <w:szCs w:val="24"/>
        </w:rPr>
        <w:t xml:space="preserve"> (1968). Он пока</w:t>
        <w:softHyphen/>
        <w:t>зал, что, реагируя на болезнь, семья либо консолидируется и создает условия, благоприятствующие ре</w:t>
        <w:softHyphen/>
        <w:t>миссии, либо внутри нее происходит раскол, который приводит к изоля</w:t>
        <w:softHyphen/>
        <w:t>ции больног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а из наиболее распространен</w:t>
        <w:softHyphen/>
        <w:t>ных форм работы — это группа, включающая членов семьи больного, в частности родительская группа. Многие авторы указывают на значи</w:t>
        <w:softHyphen/>
        <w:t>тельный эффект, который дает психо</w:t>
        <w:softHyphen/>
        <w:t>терапевтическая работа с членами семьи пациента. Интересен опыт исследователей, работавших под руководством В. М. Воловика (1983): они создавали смешанные родитель</w:t>
        <w:softHyphen/>
        <w:t>ские группы, в которые могли вклю</w:t>
        <w:softHyphen/>
        <w:t>чаться также здоровые супруги. Такие группы, условно называвшие</w:t>
        <w:softHyphen/>
        <w:t>ся «родительскими собраниями», включали 8—10 человек, занятия -проводились в среднем 2 раза в ме</w:t>
        <w:softHyphen/>
        <w:t>сяц. Основные вопросы, обсуждав</w:t>
        <w:softHyphen/>
        <w:t>шиеся в такой группе,— это понима</w:t>
        <w:softHyphen/>
        <w:t>ние в семье состояния больного, оценка его возможностей, динамика .отношений в семье и семьи с внесе-мейным окружением в связи с психи</w:t>
        <w:softHyphen/>
        <w:t>ческим заболеванием ее члена. Зна</w:t>
        <w:softHyphen/>
        <w:t>чительный опыт работы с такими группами имеется и за рубежом [</w:t>
      </w:r>
      <w:r>
        <w:rPr>
          <w:rFonts w:cs="Times New Roman" w:ascii="Times New Roman" w:hAnsi="Times New Roman"/>
          <w:sz w:val="24"/>
          <w:szCs w:val="24"/>
          <w:lang w:val="en-US"/>
        </w:rPr>
        <w:t>Batteg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Rohrba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., 1966; </w:t>
      </w:r>
      <w:r>
        <w:rPr>
          <w:rFonts w:cs="Times New Roman" w:ascii="Times New Roman" w:hAnsi="Times New Roman"/>
          <w:sz w:val="24"/>
          <w:szCs w:val="24"/>
          <w:lang w:val="en-US"/>
        </w:rPr>
        <w:t>Bat</w:t>
      </w:r>
      <w:r>
        <w:rPr>
          <w:rFonts w:cs="Times New Roman" w:ascii="Times New Roman" w:hAnsi="Times New Roman"/>
          <w:sz w:val="24"/>
          <w:szCs w:val="24"/>
        </w:rPr>
        <w:softHyphen/>
      </w:r>
      <w:r>
        <w:rPr>
          <w:rFonts w:cs="Times New Roman" w:ascii="Times New Roman" w:hAnsi="Times New Roman"/>
          <w:sz w:val="24"/>
          <w:szCs w:val="24"/>
          <w:lang w:val="en-US"/>
        </w:rPr>
        <w:t>teg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Marsha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., 1986]. Изве</w:t>
        <w:softHyphen/>
        <w:t xml:space="preserve">стный швейцарский психиатр и психотерапевт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attegay</w:t>
      </w:r>
      <w:r>
        <w:rPr>
          <w:rFonts w:cs="Times New Roman" w:ascii="Times New Roman" w:hAnsi="Times New Roman"/>
          <w:sz w:val="24"/>
          <w:szCs w:val="24"/>
        </w:rPr>
        <w:t xml:space="preserve"> так харак</w:t>
        <w:softHyphen/>
        <w:t>теризует динамику подобных групп: «Группа родственников, которая вначале имела трудности, обнаружи</w:t>
        <w:softHyphen/>
        <w:t>вает развитие, сходное с группой пациентов. Вначале родственники были склонны видеть множество не</w:t>
        <w:softHyphen/>
        <w:t>достатков у больных членов семьи. Однако постепенно они оказывались в состоянии увидеть у самих себя не</w:t>
        <w:softHyphen/>
        <w:t>доверчивость по отношению к боль</w:t>
        <w:softHyphen/>
        <w:t>ным, склонность к гиперопеке, за</w:t>
        <w:softHyphen/>
        <w:t>трудняющую развитие пациента, «двойную   связь&gt;   в   коммуника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ними и т, п'. Родственники переста</w:t>
        <w:softHyphen/>
        <w:t>вали скрывать свои проблемы, посте</w:t>
        <w:softHyphen/>
        <w:t>пенно формировалась атмосфера сплоченности, взаимного доверия и поддержки. Родственники оказы</w:t>
        <w:softHyphen/>
        <w:t>вались в состоянии говорить о труд</w:t>
        <w:softHyphen/>
        <w:t>ностях в контакте с пациентами, а также о собственных психологичес</w:t>
        <w:softHyphen/>
        <w:t>ких трудностях, которые возникли в связи с болезнью члена их семьи» [</w:t>
      </w:r>
      <w:r>
        <w:rPr>
          <w:rFonts w:cs="Times New Roman" w:ascii="Times New Roman" w:hAnsi="Times New Roman"/>
          <w:sz w:val="24"/>
          <w:szCs w:val="24"/>
          <w:lang w:val="en-US"/>
        </w:rPr>
        <w:t>Battegay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,   </w:t>
      </w:r>
      <w:r>
        <w:rPr>
          <w:rFonts w:cs="Times New Roman" w:ascii="Times New Roman" w:hAnsi="Times New Roman"/>
          <w:sz w:val="24"/>
          <w:szCs w:val="24"/>
          <w:lang w:val="en-US"/>
        </w:rPr>
        <w:t>Marshall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.,   1986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семейной психо</w:t>
        <w:softHyphen/>
        <w:t>терапии в системе реабилитации 31 больного шизофренией и членов их семей [Эйдемиллер Э. Г., 1976] при</w:t>
        <w:softHyphen/>
        <w:t>менялась последовательность форм психотерапии          (индивидуальная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ая, семейная — в конфликт</w:t>
        <w:softHyphen/>
        <w:t>ных семьях, и индивидуальная, се</w:t>
        <w:softHyphen/>
        <w:t>мейная — в семьях, развивающихся в конструктивном направлении). Па</w:t>
        <w:softHyphen/>
        <w:t>раллельно велась работа с группой родственников, главным образом родителями паци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случай семейной пси</w:t>
        <w:softHyphen/>
        <w:t>хотерапии, которая проводилась с отдельно взятой семьей и без уча</w:t>
        <w:softHyphen/>
        <w:t>стия самого паци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й Р., 18 лет. Диагноз; вялотекущая шизофрения, психопатоподобный вариант, синдром нарастающей шизоидиэ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обратилась в психоневрологический диспансер с жалобами на то, что резко ухуд</w:t>
        <w:softHyphen/>
        <w:t>шились ее отношения с сыном; он отдалился от родителей; появились странности в пове</w:t>
        <w:softHyphen/>
        <w:t>дении — стал запираться в комнате, подолгу не спал ночью, начал исповедовать вегетари</w:t>
        <w:softHyphen/>
        <w:t>анство, особенно возражал против контактов с матерью, не пускал ее убирать в своей ком</w:t>
        <w:softHyphen/>
        <w:t>нате, грубил ей, угрожал побоями. Одевался не по сезону — легкий плащ в холодное время года.  Отказался  от своих прежних друз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л на математико-механический факультет ЛГ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ориентировали сына на геологи</w:t>
        <w:softHyphen/>
        <w:t>ческий факультет университета (или Горный институт), хотели, чтобы он «продолжил ди</w:t>
        <w:softHyphen/>
        <w:t>настию». С их мнением сын не посчитался. До поступления в вуз пережил «сильное по</w:t>
        <w:softHyphen/>
        <w:t>трясение» — родители девушки, которая очень нравилась Алексею Р., в присутствии дочери и ее друзей в высокомерной форме дали по</w:t>
        <w:softHyphen/>
        <w:t>нять, что он — «невыгодная партия». Об этом инциденте никому не сказал, мать узнала обо всем окольными путями. В состоянии сильного аффекта Алексей Р. взломал двери гаража, в котором хранилась машина отца, и угнал ее. На пригородном шоссе развил огромную скорость, не справился с управлением и «вы</w:t>
        <w:softHyphen/>
        <w:t>летел» в кювет. Автомобиль получил сильны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реждения, а Алексей Р. остался невреди</w:t>
        <w:softHyphen/>
        <w:t>м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инициаторов обращения роди</w:t>
        <w:softHyphen/>
        <w:t>телей к врачу-психиатру был инспектор ГАИ, который так оценил ситуацию: «Я в милиции работаю не первый год, многое повидал, но чтобы так мчаться мимо поста ГАИ, как Ваш сын, надо быть действительно ненормальным». Родителям удалось предотвратить уголовное дело по факту угона автомобиля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юноши — ученые. Матери 42 года. По характеру активная, инициативная, веселая, «все схватывает на лету*. В обще</w:t>
        <w:softHyphen/>
        <w:t>нии стремится доминировать, навязывать свою волю. В семье играет роль эмоциональ</w:t>
        <w:softHyphen/>
        <w:t>ного и действенно-практического лиде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, 44 лет, доктор наук, руководитель лаборатории одного из НИИ. По характеру спокойный, сдержанный, малообщительный, время любит проводить в семье, довольно пассивен. Теряется в бытовых ситуациях, там, где надо установить контакты. По мнению жены, является интеллектуальным лидером семь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й Р. родился от первой, нормально протекавшей беременности. Единственный ре</w:t>
        <w:softHyphen/>
        <w:t>бенок в семье. Роды в срок, без особенностей. Психомоторное развитие с явлениями асин-хронии — очень быстрое развитие речи, увели</w:t>
        <w:softHyphen/>
        <w:t>чение словарного запаса, формирование фра</w:t>
        <w:softHyphen/>
        <w:t>зовой речи и понятий. Самостоятельно вы</w:t>
        <w:softHyphen/>
        <w:t>учился читать, писать и считать в раннем дет</w:t>
        <w:softHyphen/>
        <w:t>стве. В плане общения и проявления эмоций всегда был обособленным, сдержанным, холод</w:t>
        <w:softHyphen/>
        <w:t>ным — не стремился к установлению близких контактов со сверстниками. По выражению его лица было всегда трудно угадать пережи</w:t>
        <w:softHyphen/>
        <w:t>ваемые им эмоции. Любил настоять па своем, если с чем-то не соглашался, ничто не могло заставить его изменить точку зрения. Был несколько неловок, но отличался силой. В классе пользовался уважением за свою самостоятель</w:t>
        <w:softHyphen/>
        <w:t>ность, принципиальность, умение достигать цел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ес детские инфекции без осложне</w:t>
        <w:softHyphen/>
        <w:t>ний, ничем серьезным не боле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, оценивая его жизненный путь, ска</w:t>
        <w:softHyphen/>
        <w:t>зала: «Он был очень сложным в общении. Я всегда чувствовала, что его можно только сломать, но нельзя заставить изменить при</w:t>
        <w:softHyphen/>
        <w:t>нятое им решение, Но с лета этого года он стал совсем невозможным — очень напряжен</w:t>
        <w:softHyphen/>
        <w:t>ный, агрессивный по отношению ко мн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ытки вызвать Алексея Р. на прием к врачу-психиатру окончились безрезультатно. Разработанный совместно с матерью аплаи» вовлечения его в психотерапевтический про</w:t>
        <w:softHyphen/>
        <w:t>цесс предполагал следующее: мать обрати</w:t>
        <w:softHyphen/>
        <w:t>лась за психотерапевтической помощью по по</w:t>
        <w:softHyphen/>
        <w:t>воду эмоциональных проблем (что и было на самом деле), у нее «невроз». Необходимо выяснить домашние обстоятельства и ситуа</w:t>
        <w:softHyphen/>
        <w:t>ции, которые могли сыграть роль в развитии у нее заболевания. Поэтому будут проведены психологические исследования взаимоотноше</w:t>
        <w:softHyphen/>
        <w:t>ний в семье и личностных особенностей ее членов. Отец охотно присоединился к «плану»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 участие в исследованиях. Алексей Р. категорически от них отказался, проигнориро</w:t>
        <w:softHyphen/>
        <w:t>вал возможность принять участие как матема</w:t>
        <w:softHyphen/>
        <w:t>тик в обработке экспериментальных данных. Во время беседы был сдержан, немного</w:t>
        <w:softHyphen/>
        <w:t>словен. В свою комнату не впустил. В ответ на объяснения врача, почему необходимо про</w:t>
        <w:softHyphen/>
        <w:t>вести обследование, сказал: «Мать болеет, вот ее и обследуйте». Отказался обсуждать философские вопросы, суть вегетарианства, проблему биополя, т. е. те вопросы, которые интересовали его и отнимали все свободное время. Обнаруживал сильное сопротивление при попытках раскрыть его переживания, сократить дистанцию общения. Во время бе</w:t>
        <w:softHyphen/>
        <w:t>седы несколько раз улыбнулся, хотя контекст обсуждаемого не давал оснований для такого эмоционального реагирования. Отрицал ка</w:t>
        <w:softHyphen/>
        <w:t>кие-либо ассоциации, воспоминания во время беседы, признал, что он спокоен, сосредото</w:t>
        <w:softHyphen/>
        <w:t>ченно слушает врача и не думает улыбаться. Указанное явление было расценено как пара-мимия. Эмоциональные реакции представля</w:t>
        <w:softHyphen/>
        <w:t>лись уплощенными, а ответы — не всегда в плане вопросов. Ассоциативная деятельность представлялась несколько разрыхленн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альнейших встреч с врачом отказал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ое обследование и построение семейного диагноза. С по</w:t>
        <w:softHyphen/>
        <w:t>мощью методики аутоидентифика-ции по словесным характерологи</w:t>
        <w:softHyphen/>
        <w:t>ческим портретам (СХП) родители определили у себя следующие типы акцентуаций характера: отец — чер</w:t>
        <w:softHyphen/>
        <w:t>ты интровертированности; мать — гипертимности. При оценке характе</w:t>
        <w:softHyphen/>
        <w:t>рологических особенностей сына каждый их них в отдельности вы</w:t>
        <w:softHyphen/>
        <w:t>брал карточку с описанием интро-всртированного типа акцентуации характера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заполнении опросника «Ана</w:t>
        <w:softHyphen/>
        <w:t>лиз семейных взаимоотношений» (АСВ) мать выявила у себя тип не</w:t>
        <w:softHyphen/>
        <w:t>правильного семейного воспита</w:t>
        <w:softHyphen/>
        <w:t>ния — «доминирующая гиперпротек</w:t>
        <w:softHyphen/>
        <w:t>ция» (шкалы Г-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; Т+; 3+; С—) — и личностную психологическую уста</w:t>
        <w:softHyphen/>
        <w:t>новку «Расширение сферы родитель</w:t>
        <w:softHyphen/>
        <w:t>ских чувств» (РРЧ). Отец придержи</w:t>
        <w:softHyphen/>
        <w:t>вался более демократических правил воспитания (шкалы 3—; С—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нашей методике графи</w:t>
        <w:softHyphen/>
        <w:t>ческого обобщения данных семей</w:t>
        <w:softHyphen/>
        <w:t>ных обследований [Эйдемиллер Э. Г., Юстицкий В. В., 1987], взаимоотно</w:t>
        <w:softHyphen/>
        <w:t>шения в этой семье выглядели сле</w:t>
        <w:softHyphen/>
        <w:t>дующим образо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47290" cy="349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семейной психотерапии и тактика ее проведения. Взаимо</w:t>
        <w:softHyphen/>
        <w:t>отношения в родительской подсисте</w:t>
        <w:softHyphen/>
        <w:t>ме характеризовались выраженной зависимостью мужа от жены и, в свою очередь, отчуждением ее от не</w:t>
        <w:softHyphen/>
        <w:t>го. Жена испытывала неудовлетво</w:t>
        <w:softHyphen/>
        <w:t>ренность в сексуальных отношениях с мужем, в женской роли чувствовала себя ущемленной. Неосознанно стре</w:t>
        <w:softHyphen/>
        <w:t>милась удовлетворить свои эроти</w:t>
        <w:softHyphen/>
        <w:t>ческие потребности хоть в какой-то степени за счет симбиоза с сыном, создавая с ним коали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ансипационные стремления сы</w:t>
        <w:softHyphen/>
        <w:t>на грозили разрушить коалицию «мать—сын» и тем самым лишить мать возможности квази-удовлетво-рения ее эротических потребностей. В этой ситуации она решила уси</w:t>
        <w:softHyphen/>
        <w:t>лить гиперпротекцию в адрес сына — стала мелочно контролировать его, подглядывать за ним на улице, про</w:t>
        <w:softHyphen/>
        <w:t>никать в его комнату, собирать о нем сведения у знакомых, расспраши</w:t>
        <w:softHyphen/>
        <w:t>вать о времяпрепровождении, не</w:t>
        <w:softHyphen/>
        <w:t>смотря   на   полный   отказ   сына   о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ов..  Обстановка   в   семье   в результате этого накалила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поставлены следующие зада</w:t>
        <w:softHyphen/>
        <w:t>чи, которые должна была разрешить семейная психотерап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Помочь матери осознать психо</w:t>
        <w:softHyphen/>
        <w:t>логические причины ее доминантного отношения к сы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оставить временный блок на коммуникациях   «мать — сын»,   тем самым удовлетворив часть его тре</w:t>
        <w:softHyphen/>
        <w:t>бов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Активизировать   роль   отца   в семье по двум линиям: вначале взять на   себя   обязанности   по   общению с сыном и тем самым освободить от этого жену; принять участие в раз</w:t>
        <w:softHyphen/>
        <w:t>рабатываемой   совместно   с   психо</w:t>
        <w:softHyphen/>
        <w:t>терапевтом программе по повышению значимости функционирования под</w:t>
        <w:softHyphen/>
        <w:t>системы супруг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Ослабить   доминирующую   ги</w:t>
        <w:softHyphen/>
        <w:t>перпротекцию  родителей   и   помочь в принятии ими новой роли сына — «взрослого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психотерапия проводи</w:t>
        <w:softHyphen/>
        <w:t>лась на протяжении 3 лет с частотой встреч с родителями 1 занятие в 1 — 2 мес. Как правило, на сеансы при</w:t>
        <w:softHyphen/>
        <w:t>ходила одна мать, значительно реже — оба роди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ансах с матерью анализи</w:t>
        <w:softHyphen/>
        <w:t>ровался биографический материал, а также возникающие эмоциональ</w:t>
        <w:softHyphen/>
        <w:t>ные отношения матери и врача. Ма</w:t>
        <w:softHyphen/>
        <w:t>тери было указано на то, что сын был и остается наиболее значимым явле</w:t>
        <w:softHyphen/>
        <w:t>нием в ее жизни. С помощью при</w:t>
        <w:softHyphen/>
        <w:t>емов вербализации и техники «зер</w:t>
        <w:softHyphen/>
        <w:t>кало» мать осознала эмоции, кото</w:t>
        <w:softHyphen/>
        <w:t>рые она испытывала к сыну: тревогу, любовь, восхищ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анализу подверглись отно</w:t>
        <w:softHyphen/>
        <w:t>шения матери и врача-психотера</w:t>
        <w:softHyphen/>
        <w:t>певта: мать держалась активно, по</w:t>
        <w:softHyphen/>
        <w:t>стоянно извинялась, но предлагала свои способы решения возникающих ситуаций. При этом высказывала восхищение в адрес психотерапевта, подчеркивая при этом не только его профессиональные качества, но вскользь и мужские. В определен</w:t>
        <w:softHyphen/>
        <w:t>ные моменты ее поведение станови</w:t>
        <w:softHyphen/>
        <w:t>лось «рискованным», а в эмоциональ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9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коммуникации с психотерапевтом усиливались ее сексуальные мотивы. Доброжелательная позиция психо</w:t>
        <w:softHyphen/>
        <w:t>терапевта, соблюдение им профес</w:t>
        <w:softHyphen/>
        <w:t>сиональных границ общения помогли и врачу и пациенту придерживаться заключенного первоначально дого</w:t>
        <w:softHyphen/>
        <w:t>вора о сотрудничестве и кларифици-ровать возникший эмоциональный контекс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анализ эмоциональных пере</w:t>
        <w:softHyphen/>
        <w:t>живаний матери в ситуации «здесь и теперь» на сеансах психотерапии удалось подвести ее к пониманию того, что супружеские отношения нарушены: она очень эмоционально привязана к сыну, охотно привязы</w:t>
        <w:softHyphen/>
        <w:t>вается к психотерапевту и высказы</w:t>
        <w:softHyphen/>
        <w:t>вает ему симпатию, а о муже говорит лишь как о некоем «интеллектуале», отнесенном на периферию семьи. Такова подоплека «доминирующей гиперпротекции», которая нацелена на удержание подростка в социаль</w:t>
        <w:softHyphen/>
        <w:t>но-психологической роли «хорошего сына», «послушного маленького ре</w:t>
        <w:softHyphen/>
        <w:t>бенк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опыт показывает, что ситуа</w:t>
        <w:softHyphen/>
        <w:t>ции неправильного семейного воспи</w:t>
        <w:softHyphen/>
        <w:t>тания — «эмоциональное отверже</w:t>
        <w:softHyphen/>
        <w:t>ние», «доминирующая гиперпротек</w:t>
        <w:softHyphen/>
        <w:t>ция»,— заставляющие пациентов регрессировать на инфантильные ролевые позиции, являются доволь</w:t>
        <w:softHyphen/>
        <w:t>но типичными для малопрогредиент-ной шизофрении [Эйдемиллер Э. Г., 1978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занятий мать проявляла сопротивление — то в виде аффектов отчаяния, сопровождавших вытесне</w:t>
        <w:softHyphen/>
        <w:t>ние полученной информации, то в виде попыток «управлять» психо</w:t>
        <w:softHyphen/>
        <w:t>терапевтом с помощью комплимен</w:t>
        <w:softHyphen/>
        <w:t>тов. Эти обстоятельства также ана</w:t>
        <w:softHyphen/>
        <w:t>лизировали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ирование контактов матери и сына, передача информации от него через отца привели к тому, что на первых порах мать переживала силь</w:t>
        <w:softHyphen/>
        <w:t>ную тревогу, искала встреч с психо</w:t>
        <w:softHyphen/>
        <w:t>терапевтом, просила о помощи уже в роли «больной». Постепенно стали урежаться конфликты между ма</w:t>
        <w:softHyphen/>
        <w:t>терью и сын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вместных занятиях с матерью и отцом выявлялись все точки их со</w:t>
        <w:softHyphen/>
        <w:t>прикосновения, которые в прошлом или сейчас доставляют им удоволь</w:t>
        <w:softHyphen/>
        <w:t>ствие. Был заключен договор, что они приглашают не реже 2 раз в месяц к себе домой близких друзей, не реже 1 раза в неделю посещают кино, во</w:t>
        <w:softHyphen/>
        <w:t>зобновляют вечерние прогулки. Кро</w:t>
        <w:softHyphen/>
        <w:t>ме того, на сеансах родители «вспо</w:t>
        <w:softHyphen/>
        <w:t>минали прошлое» — разыгрывали ситуации «встреча», «признание в любви» и т. 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таких заданий — восста</w:t>
        <w:softHyphen/>
        <w:t>новить супружеские отношения. В качестве «сближающей» техники использовались приемы тренировки прогностической эмпат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, через 2 года после начала се</w:t>
        <w:softHyphen/>
        <w:t>мейной психотерапии, мать пришла на прием встревоженная и в то же время на что-то внутренне решившаяся. Она сообщила, что Алексей Р. потребовал размена площади,— он хочет переехать в однокомнатную кварти</w:t>
        <w:softHyphen/>
        <w:t>ру бабушки, а ей предложить жить с роди</w:t>
        <w:softHyphen/>
        <w:t>телями в их 3-комнатной квартир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е уже матерью решение уступить сыну было подкреплено психотерапевтом. После переезда Алексей Р. иногда звонил отцу. Потом стал заходить в гости примерно 1 раз а неделю. Иногда ел вегетарианскую пищу, иногда пищу родителей. Начал про</w:t>
        <w:softHyphen/>
        <w:t>являть интерес и высказывать сочувствие по поводу здоровья бабушки, а потом матери. Приходил в гости все чаще и чаще, держался более открыто и дружелюбно, но в свои пере</w:t>
        <w:softHyphen/>
        <w:t>живания их не посвяща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мнез через 5 лет. Окончил Ленинград</w:t>
        <w:softHyphen/>
        <w:t>ский университет, работает по специальности. Живет один, продолжает оставаться мало</w:t>
        <w:softHyphen/>
        <w:t>общительным, аутичным. Поддерживает близ</w:t>
        <w:softHyphen/>
        <w:t>кие отношения с семь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 в семье приобрела сле</w:t>
        <w:softHyphen/>
        <w:t>дующий вид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64740" cy="1499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0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hHSI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lang w:val="en-US"/>
        </w:rPr>
        <w:t>UI</w:t>
      </w:r>
      <w:r>
        <w:rPr>
          <w:rFonts w:cs="Times New Roman" w:ascii="Times New Roman" w:hAnsi="Times New Roman"/>
          <w:sz w:val="24"/>
          <w:szCs w:val="24"/>
        </w:rPr>
        <w:t xml:space="preserve">   ПСИХ01ТРЛПИЯ ПРИ  И(,И\ОПЛТИЯХ И ЛК1И.,|ГУЛЦИЯХ ХАРАКТЕРА У ПОДРОСТК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мейная психотерапия является одним из главных методов в подрост</w:t>
        <w:softHyphen/>
        <w:t>ковой психиатрии, так как основным источником психогений у подростков является семья» [Личко А. Е. , 1979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е отношения подростка охватывают его взаимоотношения с родителями, сиблингами, нередко родителями родителей. Семья может выступить источником психогений у  подростка   по   многим   причин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первых, весьма велика зави</w:t>
        <w:softHyphen/>
        <w:t>симость подростка от семьи. В семье удовлетворяется значительная часть его потребностей, в том числе мате</w:t>
        <w:softHyphen/>
        <w:t>риально-бытовые и, что особенно важно в этом возрасте быстрых перемен и связанных с ними ин</w:t>
        <w:softHyphen/>
        <w:t>тенсивных фрустраций,— потреб</w:t>
        <w:softHyphen/>
        <w:t>ности в эмоциональной поддержке, любви, симпатии. Неудовлетворение их в семье, естественно, порождает скрытую или явную семейную не</w:t>
        <w:softHyphen/>
        <w:t>удовлетворенность, нервно-психи</w:t>
        <w:softHyphen/>
        <w:t>ческое напряжение, тревог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вторых, велика роль семьи в осуществлении социального контро</w:t>
        <w:softHyphen/>
        <w:t>ля за поведением подростка. В под</w:t>
        <w:softHyphen/>
        <w:t>ростковом возрасте ряд психологи</w:t>
        <w:softHyphen/>
        <w:t>ческих механизмов, необходимых для самостоятельного поведения в качестве взрослого члена общества, находится в стадии формирования. Неспособность семьи выполнить эту функцию по отношению к подростку ведет как к нарушению его поведе</w:t>
        <w:softHyphen/>
        <w:t>ния, так и нарушениям в развитии лич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третьих, подросток в данный период своей жизни вступает в этап интенсивного овладения социальны</w:t>
        <w:softHyphen/>
        <w:t>ми ролями взрослого человека, быст</w:t>
        <w:softHyphen/>
        <w:t>ро расширяется его круг общения, нарастает связь с неформальными группами, школой. Все это происхо</w:t>
        <w:softHyphen/>
        <w:t>дит в условиях бурных физиологи</w:t>
        <w:softHyphen/>
        <w:t>ческих, психологических и социаль</w:t>
        <w:softHyphen/>
        <w:t>ных перемен организма и личности подростка.   Поэтому  в  этот  перио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ок остро нуждается в «на</w:t>
        <w:softHyphen/>
        <w:t>правляющей и консультирующей» помощи семьи: объяснении, инфор</w:t>
        <w:softHyphen/>
        <w:t>мировании, содействии в формирова</w:t>
        <w:softHyphen/>
        <w:t>нии оценки самых разных сторон жизни. Неспособность семьи спра</w:t>
        <w:softHyphen/>
        <w:t>виться с этой задачей ставит подрост</w:t>
        <w:softHyphen/>
        <w:t>ка в весьма трудное и уязвимое по</w:t>
        <w:softHyphen/>
        <w:t>ложение, обусловливая дезориента</w:t>
        <w:softHyphen/>
        <w:t>цию в социальной действительности, обезоруживая его перед лицом раз</w:t>
        <w:softHyphen/>
        <w:t>личных трудностей и противореч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ковый возраст ставит пе</w:t>
        <w:softHyphen/>
        <w:t>ред взрослыми членами семьи, в пер</w:t>
        <w:softHyphen/>
        <w:t>вую очередь родителями, новые сложные требования. В силу этого нарушения во взаимоотношениях родителей с детьми, ранее не играв</w:t>
        <w:softHyphen/>
        <w:t>шие заметной роли, выходят на пер</w:t>
        <w:softHyphen/>
        <w:t>вый план, становятся источником психической травматизации для под</w:t>
        <w:softHyphen/>
        <w:t>рос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целый ряд причин, по кото</w:t>
        <w:softHyphen/>
        <w:t>рым, организуя психотерапевтиче</w:t>
        <w:softHyphen/>
        <w:t>скую работу с подростками, в том чи</w:t>
        <w:softHyphen/>
        <w:t>сле и семейную психотерапию, необ</w:t>
        <w:softHyphen/>
        <w:t>ходимо особое внимание обращать на характерологические нарушения: акцентуации характера и психопа</w:t>
        <w:softHyphen/>
        <w:t>тии. Это связано, в первую очередь, с той значительной ролью, которую характерологические нарушения играют в подростковой клинике. Они участвуют в этиологии значительного числа нервно-психических рас</w:t>
        <w:softHyphen/>
        <w:t>стройств, являются предрасполагаю</w:t>
        <w:softHyphen/>
        <w:t>щими факторами для развития пси</w:t>
        <w:softHyphen/>
        <w:t>хогенных расстройств (острых аф</w:t>
        <w:softHyphen/>
        <w:t>фективных реакций, неврозов, ситуа</w:t>
        <w:softHyphen/>
        <w:t>тивно обусловленных патологических нарушений поведения, психопатиче</w:t>
        <w:softHyphen/>
        <w:t>ских развитии, реактивных и эндо-реактивных психозов). От них зави</w:t>
        <w:softHyphen/>
        <w:t>сит клиническая картина этих рас</w:t>
        <w:softHyphen/>
        <w:t>стройств [Личко А. Е., 1979]. Они же, видимо, могут играть роль пред</w:t>
        <w:softHyphen/>
        <w:t>располагающего или повышающего риск заболевания фактора (шизо</w:t>
        <w:softHyphen/>
        <w:t>идная и сенситивная акцентуация в отношении вялотекущей шизофре</w:t>
        <w:softHyphen/>
        <w:t>нии, циклоидная в отношении маниа</w:t>
        <w:softHyphen/>
        <w:t>кально-депрессивного и шизоаффек-тивного психозов) [Личко А. Е., 1979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отклонений характера в подростковой клинике связано и с тем, что именно в этом возрасте они нередко обостряются. «В периоде становления характера его типологи</w:t>
        <w:softHyphen/>
        <w:t>ческие особенности, не будучи еще сглажены и затушеваны жизненным опытом, выявляются настолько ярко, что иногда напоминают психопатии, т. е. патологические аномалии харак</w:t>
        <w:softHyphen/>
        <w:t>тера. С повзрослением черты акцен</w:t>
        <w:softHyphen/>
        <w:t>туаций обычно сглаживаются» [Лич-ко А. Е., 1979]. Это усиление выра</w:t>
        <w:softHyphen/>
        <w:t>женности отклонений характера вле</w:t>
        <w:softHyphen/>
        <w:t>чет за собой нарастание и их выше</w:t>
        <w:softHyphen/>
        <w:t>описанного этиологического, пред</w:t>
        <w:softHyphen/>
        <w:t>располагающего эффекта в возник</w:t>
        <w:softHyphen/>
        <w:t>новении и протекании широкого кру</w:t>
        <w:softHyphen/>
        <w:t>га заболеваний у подростков. В силу этого установление, выявление и психотерапевтическая коррекция от</w:t>
        <w:softHyphen/>
        <w:t>клонений характера — важная зада</w:t>
        <w:softHyphen/>
        <w:t>ча подросткового психиатра при ле</w:t>
        <w:softHyphen/>
        <w:t>чении нервно-психических рас</w:t>
        <w:softHyphen/>
        <w:t>строй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лагоприятная этиологическая роль отклонений характера у под</w:t>
        <w:softHyphen/>
        <w:t>ростков выступает в тесной взаимо</w:t>
        <w:softHyphen/>
        <w:t>связи с нарушениями семьи. При этом наблюдается не просто «сло</w:t>
        <w:softHyphen/>
        <w:t>жение» неблагоприятного влияния двух факторов. В подростковом воз</w:t>
        <w:softHyphen/>
        <w:t>расте семья выступает как один из важнейших факгоров декомпенсации характерологического нарушения — может вести к значительному уси</w:t>
        <w:softHyphen/>
        <w:t>лению связанных с этим нарушением расстрой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 Е. Личко (1976), К. </w:t>
      </w:r>
      <w:r>
        <w:rPr>
          <w:rFonts w:cs="Times New Roman" w:ascii="Times New Roman" w:hAnsi="Times New Roman"/>
          <w:sz w:val="24"/>
          <w:szCs w:val="24"/>
          <w:lang w:val="en-US"/>
        </w:rPr>
        <w:t>Leonhard</w:t>
      </w:r>
      <w:r>
        <w:rPr>
          <w:rFonts w:cs="Times New Roman" w:ascii="Times New Roman" w:hAnsi="Times New Roman"/>
          <w:sz w:val="24"/>
          <w:szCs w:val="24"/>
        </w:rPr>
        <w:t xml:space="preserve"> (1981) выявили наиболее неблаго</w:t>
        <w:softHyphen/>
        <w:t>приятные сочетания отклонений ха</w:t>
        <w:softHyphen/>
        <w:t>рактера с нарушениями взаимоотно</w:t>
        <w:softHyphen/>
        <w:t>шений подростка с родителями. Так, было показано, что гипопротекция (безнадзорность, недостаток опеки, контроля и истинного интереса ро</w:t>
        <w:softHyphen/>
        <w:t>дителей к подростку) особенно не</w:t>
        <w:softHyphen/>
        <w:t>благоприятна при акцентуациях по гипертимному, неустойчивому и кон</w:t>
        <w:softHyphen/>
        <w:t>формному типу. Доминирующая ги</w:t>
        <w:softHyphen/>
        <w:t>перпротекция (чрезмерная опека, мелочный контроль) наиболее трав</w:t>
        <w:softHyphen/>
        <w:t>матична для гипертимных подрост</w:t>
        <w:softHyphen/>
        <w:t>ков и лиц с психастенической, сен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ивной и астеноневротическон акцентуациями. Воспитание по типу «потворствующая гиперпротекция» (некритическое удовлетворение всех потребностей подростка, стремление освободить его от трудностей) на</w:t>
        <w:softHyphen/>
        <w:t>иболее травматично при истероид-ной акцентуации, оказывает неблаго</w:t>
        <w:softHyphen/>
        <w:t>приятное действие на лабильную, гипертимную, реже шизоидную и эпилептоидную, акцентуации. Эмо</w:t>
        <w:softHyphen/>
        <w:t>циональное отвержение (родители тяготятся подростком) создает пси-хотравматизацию при лабильной, сенситивной и астеноневротической акцентуациях. Условия повышенной моральной ответственности (на под</w:t>
        <w:softHyphen/>
        <w:t>ростка возлагаются надежды или обязанности, которые он не в силах оправдать) наносят травму при пси</w:t>
        <w:softHyphen/>
        <w:t>хастенической акцентуации [Лич</w:t>
        <w:softHyphen/>
        <w:t>ко А. Е., 1979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взаимоотношений ро</w:t>
        <w:softHyphen/>
        <w:t>дителей и подростка могут быть са</w:t>
        <w:softHyphen/>
        <w:t>мой различной этиологии. Значитель</w:t>
        <w:softHyphen/>
        <w:t>ную роль могут сыграть недостаток педагогической культуры родителей, особенности их личности, ценностные ориентации семьи [Юстицкий В. В., 1977, 1982; Эйдемиллер Э. Г., Юстиц</w:t>
        <w:softHyphen/>
        <w:t>кий В. В., 1987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ейной психотерапии в первую очередь уделяется внимание нару</w:t>
        <w:softHyphen/>
        <w:t>шениям, связанным с неблагопри</w:t>
        <w:softHyphen/>
        <w:t>ятными особенностями семьи. Это, в частности, нарушения семейных представлений, межличностной ком</w:t>
        <w:softHyphen/>
        <w:t>муникации в семье, механизмов се</w:t>
        <w:softHyphen/>
        <w:t>мейной интеграции, ролевой струк</w:t>
        <w:softHyphen/>
        <w:t>туры и др. Задача семейной психо</w:t>
        <w:softHyphen/>
        <w:t>терапии — установить, как проявля</w:t>
        <w:softHyphen/>
        <w:t>ются все эти семейные нарушения по линии взаимоотношений подро</w:t>
        <w:softHyphen/>
        <w:t>стка со взрослыми  членами  семь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ваясь на собственном опы</w:t>
        <w:softHyphen/>
        <w:t>те семейной психотерапии подростков (всего 82 подростка и 132 члена их семей), опишем наиболее часто на</w:t>
        <w:softHyphen/>
        <w:t>блюдавшиеся семейные нару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семейных представле</w:t>
        <w:softHyphen/>
        <w:t>ний и их проявления во взаимоотно</w:t>
        <w:softHyphen/>
        <w:t>шениях родителей и подростков. В соответствующем разделе была рассмотрена   роль   семейных   пред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лений в формировании различ</w:t>
        <w:softHyphen/>
        <w:t>ных сторон жизнедеятельности семьи. В ходе проведения семейной психотерапии подростков нами вы</w:t>
        <w:softHyphen/>
        <w:t>являлись семейные представления родителей. Они сопоставлялись с реализуемым ими стилем воспита</w:t>
        <w:softHyphen/>
        <w:t>ния Особое внимание обращалось на связь между семейными представ</w:t>
        <w:softHyphen/>
        <w:t>лениями («стимульной», «концепции злых сил», «накопления качеств») с нарушениями воспит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частым источником пси-хотравматизации оказалась модель взаимоотношений с подростками, ко</w:t>
        <w:softHyphen/>
        <w:t>торую можно было бы назвать «бли</w:t>
        <w:softHyphen/>
        <w:t>зорукой». Она представляет собой педагогическую разновидность «сти-мульного» семейного представления. Характерная черта этого представ</w:t>
        <w:softHyphen/>
        <w:t>ления родителей (их мыслительной модели характера подростка и своих взаимоотношений с ним, из которой они исходят, строя эти взаимоотно</w:t>
        <w:softHyphen/>
        <w:t>шения) — склонность учитывать только особенности сиюминутной ситуации при построении своих взаи</w:t>
        <w:softHyphen/>
        <w:t>моотношений с подростком. При вза</w:t>
        <w:softHyphen/>
        <w:t>имоотношении, строящемся на «бли</w:t>
        <w:softHyphen/>
        <w:t>зоруком» представлении, родитель учитывает только непосредственные, сиюминутные последствия своих по</w:t>
        <w:softHyphen/>
        <w:t>ступков по отношению к подростку и не задумывается над более отда</w:t>
        <w:softHyphen/>
        <w:t>ленными. Наши наблюдения пока</w:t>
        <w:softHyphen/>
        <w:t>зывают, что описанное «близорукое» представление встречается при раз</w:t>
        <w:softHyphen/>
        <w:t>личных нарушениях взаимоотноше</w:t>
        <w:softHyphen/>
        <w:t>ний родителей с подростком. Одна</w:t>
        <w:softHyphen/>
        <w:t>ко особенно часто оно отмечается при гипопротекции, потворствующей гиперпротекции, эмоциональном от</w:t>
        <w:softHyphen/>
        <w:t>верж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со всей категорич</w:t>
        <w:softHyphen/>
        <w:t>ностью подчеркнуть, что под «близо</w:t>
        <w:softHyphen/>
        <w:t>руким» представлением родителей о подростке, своих взаимоотноше</w:t>
        <w:softHyphen/>
        <w:t>ниях с ним, понимаются те моменты, психологические особенности, «само</w:t>
        <w:softHyphen/>
        <w:t>очевидные» психологические истины, которыми родитель реально руковод</w:t>
        <w:softHyphen/>
        <w:t>ствуется, строя свои взаимоотноше</w:t>
        <w:softHyphen/>
        <w:t>ния с подростком, а не те, которые он провозглашает всрбально, напри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, в групповой дискуссии. Мы на</w:t>
        <w:softHyphen/>
        <w:t>блюдали в групповой родительской дискуссии родителя с солидным педа</w:t>
        <w:softHyphen/>
        <w:t>гогическим званием и обширными знаниями, который, однако, в своих повседневных взаимоотношениях с собственным сыном руководствовал</w:t>
        <w:softHyphen/>
        <w:t>ся   именно   «близорукой   моделью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«близорукой мысленной мо</w:t>
        <w:softHyphen/>
        <w:t>делью» связан целый ряд отрица</w:t>
        <w:softHyphen/>
        <w:t>тельных феноменов в развитии и про</w:t>
        <w:softHyphen/>
        <w:t>явлении характерологических нару</w:t>
        <w:softHyphen/>
        <w:t>шений подростков. Рассмотрим один из них — условно названный нами «эффект самоусиления нарушения». Этот эффект возникает, если на со</w:t>
        <w:softHyphen/>
        <w:t>противление родителей неблагопри</w:t>
        <w:softHyphen/>
        <w:t>ятным проявлениям характера под</w:t>
        <w:softHyphen/>
        <w:t>ростка последний отвечает усилени</w:t>
        <w:softHyphen/>
        <w:t>ем этих проявлений. Эпилептоидный подросток, сталкиваясь с сопротив</w:t>
        <w:softHyphen/>
        <w:t>лением своим притязаниям или про</w:t>
        <w:softHyphen/>
        <w:t>явлениям дисфории, отвечает на них в этом случае усилением агрессив</w:t>
        <w:softHyphen/>
        <w:t>ных проявлений, например агрес</w:t>
        <w:softHyphen/>
        <w:t>сивным «взрывом», и побуждает членов семьи отступить. Истероид-ный подросток, столкнувшись с недо</w:t>
        <w:softHyphen/>
        <w:t>верием к демонстрации им роли «больного», идет на усиление демон</w:t>
        <w:softHyphen/>
        <w:t>страции и добивается своего. Не</w:t>
        <w:softHyphen/>
        <w:t>устойчивый подросток на попытки контроля со стороны родителей от</w:t>
        <w:softHyphen/>
        <w:t>вечает полным уходом из-под кон</w:t>
        <w:softHyphen/>
        <w:t>троля. Во всех случаях отмечается парадоксальное соотношение: нару</w:t>
        <w:softHyphen/>
        <w:t>шение характера порождает попыт</w:t>
        <w:softHyphen/>
        <w:t>ки корректирующего воздействия семьи, однако эти попытки приводят к обратному результату — дальней</w:t>
        <w:softHyphen/>
        <w:t>шему усилению откло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выявленных нами случаях «эффекта самоусиления нарушения» у подростка его родители в своих взаимоотношениях с ним руковод</w:t>
        <w:softHyphen/>
        <w:t>ствовались «близоруким» представ</w:t>
        <w:softHyphen/>
        <w:t>лением Объяснение этому нужно ис</w:t>
        <w:softHyphen/>
        <w:t>кать, видимо, в том, что при данном типе представления весьма трудно учесть, что уступка в ответ на уси</w:t>
        <w:softHyphen/>
        <w:t>ление проявлений негативных ка</w:t>
        <w:softHyphen/>
        <w:t>честв в будущем поведет к дальней</w:t>
        <w:softHyphen/>
        <w:t>шему закреплению и усилению их. Есть  основания  предполагать,  чт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ффект самоусиления» играет не</w:t>
        <w:softHyphen/>
        <w:t>малую роль в возникновении психо</w:t>
        <w:softHyphen/>
        <w:t>патических развитии. Выявление описанного эффекта ставит перед подростковым семейным психиатром задачу — установить семейное пред</w:t>
        <w:softHyphen/>
        <w:t>ставление родителей, связанное с эффектом обнаружения причин его устойчивости и принятия мер кор</w:t>
        <w:softHyphen/>
        <w:t>рекции предста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структурно-ролевого аспекта жизнедеятельности семьи в подростковой клинике. Мы уже рас</w:t>
        <w:softHyphen/>
        <w:t>сматривали явление «патологизи-рующих ролей» — это система ролей, возникающая под влиянием члена семьи, имеющего нервно-психическое расстройство, и обусловленная стремлением (чаще всего неосозна</w:t>
        <w:softHyphen/>
        <w:t>ваемым) к компенсации его ценой нарушений психического здоровья других членов семьи. Как правило, «патологизирующие роли» возника</w:t>
        <w:softHyphen/>
        <w:t>ют при наличии у члена семьи, имею</w:t>
        <w:softHyphen/>
        <w:t>щего нервно-психическое расстройст</w:t>
        <w:softHyphen/>
        <w:t>во, потребностей, удовлетворение которых несовместимо с их нравст</w:t>
        <w:softHyphen/>
        <w:t>венными представлени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ростковой клинике нами опи</w:t>
        <w:softHyphen/>
        <w:t>сан ряд «патологизирующих роле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сферы родительских чувств (РРЧ). Обусловливаемое на</w:t>
        <w:softHyphen/>
        <w:t>рушение воспитания — гиперпротек</w:t>
        <w:softHyphen/>
        <w:t>ция подростка (потворствующая или доминирующая). Этот тип наруше</w:t>
        <w:softHyphen/>
        <w:t>ния взаимоотношений с подростком возникает чаще всего, когда супру</w:t>
        <w:softHyphen/>
        <w:t>жеские отношения между родителя</w:t>
        <w:softHyphen/>
        <w:t>ми в силу каких-либо причин оказы</w:t>
        <w:softHyphen/>
        <w:t>ваются нарушенными — это может быть развод, смерть одного из роди</w:t>
        <w:softHyphen/>
        <w:t>телей, отношения с ним не удовлет</w:t>
        <w:softHyphen/>
        <w:t>воряют родителя, играющего основ</w:t>
        <w:softHyphen/>
        <w:t>ную роль в воспитании (несоответ</w:t>
        <w:softHyphen/>
        <w:t>ствие характеров, эмоциональная холодность и др.). Нередко при этом мать, реже — отец, сами того четко не осознавая, хотят, чтобы ребенок, а позже подросток, стал для них чем-то большим, нежели просто ребен</w:t>
        <w:softHyphen/>
        <w:t>ком. Родители хотят, чтобы подро</w:t>
        <w:softHyphen/>
        <w:t>сток удовлетворил хотя бы часть потребностей, которые в обычной семье должны быть удовлетворе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сихологических отношениях су</w:t>
        <w:softHyphen/>
        <w:t>пругов,— потребность во взаимной исключительной привязанности, ча</w:t>
        <w:softHyphen/>
        <w:t>стично — эротические потребности. Мать нередко отказывается от впол</w:t>
        <w:softHyphen/>
        <w:t>не реальных возможностей повтор</w:t>
        <w:softHyphen/>
        <w:t>ного замужества. Появляется стрем</w:t>
        <w:softHyphen/>
        <w:t>ление отдать подростку — чаще про</w:t>
        <w:softHyphen/>
        <w:t>тивоположного пола — «все чувст</w:t>
        <w:softHyphen/>
        <w:t>ва», «всю любовь». В детстве сти</w:t>
        <w:softHyphen/>
        <w:t>мулируется эротическое отношение к родителям — ревность, детская влюбленность. Когда ребенок дости</w:t>
        <w:softHyphen/>
        <w:t>гает подросткового возраста, у ро</w:t>
        <w:softHyphen/>
        <w:t>дителя возникает страх (нередко весьма интенсивный) перед само</w:t>
        <w:softHyphen/>
        <w:t>стоятельностью подростка. Появля</w:t>
        <w:softHyphen/>
        <w:t>ется стремление удержать его с помощью потворствующей или до-минирующей гиперпротекции. Стрем</w:t>
        <w:softHyphen/>
        <w:t>ление к расширению сферы роди</w:t>
        <w:softHyphen/>
        <w:t>тельских чувств и соответственному видоизменению роли подростка, как правило, самими родителями не осознается и проявляется лишь ко</w:t>
        <w:softHyphen/>
        <w:t>свенно, в. частности в высказываниях матери о том, что ей никто не нужен, кроме сына, и в характерном про- ^ тивопоставлении идеализированных ею собственных отношений с сыном и не удовлетворяющих ее отношений с мужем. Иногда такие матери осо</w:t>
        <w:softHyphen/>
        <w:t>знают свою ревность к подругам, сына, хотя чаще проявляют ее в виде многочисленных придирок к ним. Предпочтение в подростке детских качеств (ПДК) — создание роли «маленького ребенка». Обусловли</w:t>
        <w:softHyphen/>
        <w:t>ваемое нарушение воспитания — потворствующая гиперпротекция. В этом случае наблюдается стрем</w:t>
        <w:softHyphen/>
        <w:t>ление игнорировать повзросление детей, стимулировать сохранение у них таких детских качеств, как не</w:t>
        <w:softHyphen/>
        <w:t>посредственность, наивность, игри</w:t>
        <w:softHyphen/>
        <w:t>вость. Для таких родителей подрос</w:t>
        <w:softHyphen/>
        <w:t>ток все еще «маленький». Нередко они открыто признают, что малень</w:t>
        <w:softHyphen/>
        <w:t>кие дети им вообще нравятся больше, что с большими уже не так интересно. Страх или нежелание повзросления детей могут быть связаны с особен</w:t>
        <w:softHyphen/>
        <w:t>ностями биографии самого родителя (он имел  младшего брата  или се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 и на них в свое время переме</w:t>
        <w:softHyphen/>
        <w:t>стилась любовь родителей, в связи с чем свой старший возраст воспри</w:t>
        <w:softHyphen/>
        <w:t>нимал как несчасть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я подростка как «еще маленького», родители снижают уро</w:t>
        <w:softHyphen/>
        <w:t>вень требований к нему, создавая потворствующую гиперпротекцию, тем самым стимулируя развитие пси</w:t>
        <w:softHyphen/>
        <w:t>хического инфантилиз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ция на подростка собствен</w:t>
        <w:softHyphen/>
        <w:t>ных нежелаемых качеств (ПН К)-Обусловливаемые нарушения воспи</w:t>
        <w:softHyphen/>
        <w:t>тания — эмоциональное отвержение, жестокое обращение. Причиной та</w:t>
        <w:softHyphen/>
        <w:t>кого воспитания нередко бывает то, что в подростке родитель как бы ви</w:t>
        <w:softHyphen/>
        <w:t>дит черты характера, которые чув</w:t>
        <w:softHyphen/>
        <w:t>ствует, но не признает в самом себе. Это могут быть агрессивность, склон</w:t>
        <w:softHyphen/>
        <w:t>ность к лени, влечение к алкоголю, негативизм, протестные реакции, не</w:t>
        <w:softHyphen/>
        <w:t>сдержанность. Ведя борьбу с такими же, истинными или мнимыми, каче</w:t>
        <w:softHyphen/>
        <w:t>ствами у подростка, родитель (чаще всего отец) извлекает из этого эмо</w:t>
        <w:softHyphen/>
        <w:t>циональную выгоду для себя. Он при этом нередко навязывает подростку роль «неисправимого», «хулигана», «психа», «недотепы» и т. п. Борьба с нежелаемыми истинными или во</w:t>
        <w:softHyphen/>
        <w:t>ображаемыми качествами подростка помогает отцу верить, что у него са</w:t>
        <w:softHyphen/>
        <w:t>мого данного качества нет. Такие родители много и охотно говорят о своей непримиримой и постоянной борьбе с отрицательными чертами и слабостями подростка, о мерах и наказаниях, которые в связи с этим применяют. В то же время в выска</w:t>
        <w:softHyphen/>
        <w:t>зываниях сквозит уверенность, что все это не поможет, так как подро</w:t>
        <w:softHyphen/>
        <w:t>сток «по натуре» такой. Нередки инквизиторские интонации при раз</w:t>
        <w:softHyphen/>
        <w:t>говоре о подростке с характерным стремлением в любом поступке вы</w:t>
        <w:softHyphen/>
        <w:t>явить «истинную», т. е. плохую, при</w:t>
        <w:softHyphen/>
        <w:t>чи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механизмов интегра</w:t>
        <w:softHyphen/>
        <w:t>ции семьи в подростковой клинике. В соответствующем разделе работы было показано значение механизмов интеграции семьи, в частности отно</w:t>
        <w:softHyphen/>
        <w:t>шений симпатии между ее член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отношения играют огромную роль в воспитательном процессе. Воспитание — это нелегкий труд, и этот труд в значительной мере обу</w:t>
        <w:softHyphen/>
        <w:t>словлен родительской любовью, тем, что благо ребенка для него не менее, а нередко и более, важно, чем свое собственное. Нарушение отношения симпатии (любви, привязанности) у родителей влечет за собой значи</w:t>
        <w:softHyphen/>
        <w:t>тельные неблагоприятные послед</w:t>
        <w:softHyphen/>
        <w:t>ствия. Опишем два таких послед</w:t>
        <w:softHyphen/>
        <w:t>ствия, наблюдавшихся нами наи</w:t>
        <w:softHyphen/>
        <w:t>более часто при семейной психотера</w:t>
        <w:softHyphen/>
        <w:t>пии подрост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звитость родительских чувств (НРЧ). Обусловливаемые наруше</w:t>
        <w:softHyphen/>
        <w:t>ния воспитания — гипопротекция, эмоциональное отвержение, жесто</w:t>
        <w:softHyphen/>
        <w:t>кое обращ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сть, неразвитость родитель</w:t>
        <w:softHyphen/>
        <w:t>ских чувств нередко встречаются у родителей подростков с отклоне</w:t>
        <w:softHyphen/>
        <w:t>ниями характера. Внешне они прояв</w:t>
        <w:softHyphen/>
        <w:t>ляются в нежелании иметь дело с подростком, в плохой переносимости его общества, поверхностном инте</w:t>
        <w:softHyphen/>
        <w:t>ресе к его дел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ой неразвитости родитель</w:t>
        <w:softHyphen/>
        <w:t>ских чувств может быть отвержение самого родителя в детстве его роди</w:t>
        <w:softHyphen/>
        <w:t>телями, то, что он сам в свое время не испытал родительского тепла. Другой причиной могут быть осо</w:t>
        <w:softHyphen/>
        <w:t>бенности характера родителя, напри</w:t>
        <w:softHyphen/>
        <w:t>мер выраженная шизоидность. За</w:t>
        <w:softHyphen/>
        <w:t>мечено, что у очень молодых роди</w:t>
        <w:softHyphen/>
        <w:t>телей родительские чувства значи</w:t>
        <w:softHyphen/>
        <w:t>тельно слабее, чем у более старших; они имеют тенденцию с возрастом усиливаться. Пример — любящие ба</w:t>
        <w:softHyphen/>
        <w:t>бушки и дедушки, Типичные выска</w:t>
        <w:softHyphen/>
        <w:t>зывания родителей содержат жалобы на то, насколько утомительны роди</w:t>
        <w:softHyphen/>
        <w:t>тельские обязанности, сожаление, что эти обязанности отрывают их от чего-то более важного и интересного. Для женщин с неразвитым родитель</w:t>
        <w:softHyphen/>
        <w:t>ским чувством характерны эманси</w:t>
        <w:softHyphen/>
        <w:t>пационные устремления и желание любым путем «устроить свою жизнь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носительно благоприятных условиях жизни семьи НРЧ обуслов</w:t>
        <w:softHyphen/>
        <w:t>ливает отношение к подростку тип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протекции и особенно — эмоцио</w:t>
        <w:softHyphen/>
        <w:t>нального отвержения. При трудных, напряженных, конфликтных отноше</w:t>
        <w:softHyphen/>
        <w:t>ниях в семье на подростка часто пе</w:t>
        <w:softHyphen/>
        <w:t>рекладывается значительная часть родительских обязанностей — тип воспитания «повышенная моральная ответственность» — либо возникает раздражительно-враждебное отно</w:t>
        <w:softHyphen/>
        <w:t>шение к подрост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виг в установках родителя по отношению к подростку в зависимо</w:t>
        <w:softHyphen/>
        <w:t>сти от его (подростка) пола. Это предпочтение мужских (ПМК) или женских (ПЖК) качеств. Обуслов</w:t>
        <w:softHyphen/>
        <w:t>ливаемые нарушения во взаимоот</w:t>
        <w:softHyphen/>
        <w:t>ношениях с подростком — потворст</w:t>
        <w:softHyphen/>
        <w:t>вующая гиперпротекция, эмоцио</w:t>
        <w:softHyphen/>
        <w:t>нальное отверж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едко отношение к подростку со стороны родителя обусловлива</w:t>
        <w:softHyphen/>
        <w:t>ется не действительными особенно</w:t>
        <w:softHyphen/>
        <w:t>стями подростка, а теми чертами, которые родитель приписывает его полу, т. е. «вообще мужчинам» или «вообще женщинам». Так, при нали</w:t>
        <w:softHyphen/>
        <w:t>чии предпочтения женских качеств наблюдается неосознаваемое непри</w:t>
        <w:softHyphen/>
        <w:t>ятие подростка мужского пола. В та</w:t>
        <w:softHyphen/>
        <w:t>ком случае приходится сталкиваться со стереотипными отрицательными высказываниями, суждениями о мужчинах вообще: «Мужчины в ос</w:t>
        <w:softHyphen/>
        <w:t>новном грубы и неопрятны. Они легко поддаются животным побуждениям, агрессивны и чрезмерно сексуальны, склонны к алкоголизму. Любой же человек, будь то мужчина или жен</w:t>
        <w:softHyphen/>
        <w:t>щина, должен стремиться к противо</w:t>
        <w:softHyphen/>
        <w:t>положным качествам — быть неж</w:t>
        <w:softHyphen/>
        <w:t>ным, деликатным, опрятным, сдер</w:t>
        <w:softHyphen/>
        <w:t>жанным в чувствах». Именно такие качества родитель с ПЖК видит в женщинах. Примером проявления ПЖК может служить отец, видящий массу недостатков у сына и счита</w:t>
        <w:softHyphen/>
        <w:t>ющий, что таковы же и все его свер</w:t>
        <w:softHyphen/>
        <w:t>стники. В то же время этот отец «без ума» от младшей сестры подростка, так как находит у нее одни достоин</w:t>
        <w:softHyphen/>
        <w:t>ства. Под влиянием ПЖК в отноше</w:t>
        <w:softHyphen/>
        <w:t>нии подростка мужского пола в дан</w:t>
        <w:softHyphen/>
        <w:t>ном случае формируется тип воспи</w:t>
        <w:softHyphen/>
        <w:t>тания «эмоциональное отвержени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6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ен и противоположный вариант с выраженной антифеми</w:t>
        <w:softHyphen/>
        <w:t>нистской установкой, пренебреже</w:t>
        <w:softHyphen/>
        <w:t>нием к матери подростка, его сестре. В этих условиях в отношении самого подростка мужского пола может сформироваться воспитание по типу «потворствующая   гиперпротекци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истемы взаимного влияния членов семьи. Формирова</w:t>
        <w:softHyphen/>
        <w:t>ние семейных взаимоотношений про</w:t>
        <w:softHyphen/>
        <w:t>исходит успешно, если каждый член семьи способен повлиять на других, на их поведение, мнение по самым различным вопросам. Особенно важ</w:t>
        <w:softHyphen/>
        <w:t>но влияние родителей на подростка. Наличие его — важная предпосылка осуществления социального контро</w:t>
        <w:softHyphen/>
        <w:t>ля над подростком со стороны семь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й практике мы наблюдали следующие нарушения влияния ро</w:t>
        <w:softHyphen/>
        <w:t>дителей на подрос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ая неуверенность ро</w:t>
        <w:softHyphen/>
        <w:t>дителя (ВН). Обусловливаемое на</w:t>
        <w:softHyphen/>
        <w:t>рушение воспитания — потворствую</w:t>
        <w:softHyphen/>
        <w:t>щая гиперпротекция либо простб пониженный уровень требований к подростку. Воспитательную неуве</w:t>
        <w:softHyphen/>
        <w:t>ренность родителя можно было бы назвать «слабым звеном» личности родителя. В этом случае происходит перераспределение власти в семье между родителями и подростком в пользу последнего. Родитель «идет на поводу» у подростка, уступает даже в тех вопросах, в которых усту</w:t>
        <w:softHyphen/>
        <w:t>пать, по его же мнению, никак нель</w:t>
        <w:softHyphen/>
        <w:t>зя. Это происходит потому, что под</w:t>
        <w:softHyphen/>
        <w:t>росток сумел найти к своему роди</w:t>
        <w:softHyphen/>
        <w:t>телю подход, нащупал его «слабое место» и добивается для себя ситуа</w:t>
        <w:softHyphen/>
        <w:t>ции «минимум требований — мак</w:t>
        <w:softHyphen/>
        <w:t>симум прав». Типичная комбинация в такой семье — бойкий, уверенный в себе подросток, смело предъявляю</w:t>
        <w:softHyphen/>
        <w:t>щий требования, и нерешительный, винящий себя во всех неудачах с подростком, родите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их случаях «слабое место» обусловлено психастеническими чер</w:t>
        <w:softHyphen/>
        <w:t>тами родителя; в других — опреде</w:t>
        <w:softHyphen/>
        <w:t>ленную роль в формировании этой особенности могли сыграть его отно</w:t>
        <w:softHyphen/>
        <w:t>шения с собственными родител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ределенных условиях дети, ко</w:t>
        <w:softHyphen/>
        <w:t>торых воспитывали требовательные, эгоцентричные родители, став взрос</w:t>
        <w:softHyphen/>
        <w:t>лыми, видят в своих собственных детях ту же требовательность и эго-центричность, испытывают по отно</w:t>
        <w:softHyphen/>
        <w:t>шению к ним то же чувство «неоплат</w:t>
        <w:softHyphen/>
        <w:t>ного должника», какое испытывали ранее по отношению к своим родите</w:t>
        <w:softHyphen/>
        <w:t>лям. Характерная черта в их выска</w:t>
        <w:softHyphen/>
        <w:t>зываниях — признание ими массы ошибок, совершенных в воспитании. Они боятся упрямства, сопротивле</w:t>
        <w:softHyphen/>
        <w:t>ния своих детей и находят довольно много поводов уступить и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бия утраты, ребенка (ФУ)-Обусловливаемое нарушение отно</w:t>
        <w:softHyphen/>
        <w:t>шений с подростком — потворству</w:t>
        <w:softHyphen/>
        <w:t>ющая или доминирующая гиперпро</w:t>
        <w:softHyphen/>
        <w:t>текция. «Слабое место» — неуверен</w:t>
        <w:softHyphen/>
        <w:t>ность, боязнь ошибиться, преувели</w:t>
        <w:softHyphen/>
        <w:t>чение представления о «хрупкости» ребенка, его болезненности, безза</w:t>
        <w:softHyphen/>
        <w:t>щитности и т. 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сточник таких переживаний родителей коренится в истории по</w:t>
        <w:softHyphen/>
        <w:t>явления ребенка на свет — его долго ждали, обращения к врачам-гинеко</w:t>
        <w:softHyphen/>
        <w:t>логам успеха не приносили, ребенок родился хилым и болезненным, с большим трудом удалось его выхо</w:t>
        <w:softHyphen/>
        <w:t>дить и т. 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источник — перенесенные ребенком тяжелые заболевания, осо</w:t>
        <w:softHyphen/>
        <w:t>бенно если они были длительными. Отношение родителей к подростку формировалось под воздействием страха потерять ребенка. Этот страх заставляет одних родителей тре</w:t>
        <w:softHyphen/>
        <w:t>вожно прислушиваться к любому пожеланию ребенка и спешить удов</w:t>
        <w:softHyphen/>
        <w:t>летворить его (потворствующая ги</w:t>
        <w:softHyphen/>
        <w:t>перпротекция) ; в других — мелочно опекать его (доминирующая гипер</w:t>
        <w:softHyphen/>
        <w:t>протекция) 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ипичных высказываниях роди</w:t>
        <w:softHyphen/>
        <w:t>телей в ходе семейной психотера</w:t>
        <w:softHyphen/>
        <w:t>пии отражена их ипохондрическая боязнь за ребенка: они находят у него множество болезненных проявлений; у них свежи воспоминания о прош</w:t>
        <w:softHyphen/>
        <w:t>лых, даже отдаленных по времени, переживаниях по поводу здоровья подрос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нарушений во взаи</w:t>
        <w:softHyphen/>
        <w:t>моотношениях подростка с родите</w:t>
        <w:softHyphen/>
        <w:t>лями и их причин. Установление самих нарушений и их причин осу</w:t>
        <w:softHyphen/>
        <w:t>ществляется в ходе всестороннего обследования семьи. Методы и этапы такого обследования подробно оха</w:t>
        <w:softHyphen/>
        <w:t>рактеризованы нами ранее (см. гл. 3). Определенную помощь в решении тех же задач может оказать разра</w:t>
        <w:softHyphen/>
        <w:t>ботанный нами опросник АСВ («Ана</w:t>
        <w:softHyphen/>
        <w:t>лиз семейных взаимоотношений») (см. приложение?). Опросник содер</w:t>
        <w:softHyphen/>
        <w:t>жит, во-первых, специальные шкалы для выявления различных отклоне</w:t>
        <w:softHyphen/>
        <w:t>ний в отношениях родителей к детям. Это повышенный контроль за под</w:t>
        <w:softHyphen/>
        <w:t>ростком (шкала Г+); явный недо</w:t>
        <w:softHyphen/>
        <w:t>статок его (Г—); чрезмерный (У+) и явно недостаточный (У—) уровень удовлетворения потребностей под</w:t>
        <w:softHyphen/>
        <w:t>ростка; чрезмерность количества и трудности обязанностей у подрост</w:t>
        <w:softHyphen/>
        <w:t>ка (Т+) и, напротив, их недоста</w:t>
        <w:softHyphen/>
        <w:t>точность (Т—); чрезмерность запре</w:t>
        <w:softHyphen/>
        <w:t>тов по отношению к подростку (3 + ) и их недостаточность (3 — ); чрез</w:t>
        <w:softHyphen/>
        <w:t>мерная строгость при наказании подростка за нарушение требований (С+) и явно недостаточная  (С—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вторых, опросник дает возмож</w:t>
        <w:softHyphen/>
        <w:t>ность выявить причины этих нару</w:t>
        <w:softHyphen/>
        <w:t>шений, которые были описаны выше, а именно: расширение сферы роди</w:t>
        <w:softHyphen/>
        <w:t>тельских чувств (шкала РРЧ), пред</w:t>
        <w:softHyphen/>
        <w:t>почтение в подростке детских ка</w:t>
        <w:softHyphen/>
        <w:t>честв (шкала ПДК) и д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семейной психотера</w:t>
        <w:softHyphen/>
        <w:t>пии подростка подробно описана нами в другой работе [Эйдемил-лер Э. Г., 1980]. Отметим лишь, что семейная подростковая психотерапия ставит психотерапевта перед нелег</w:t>
        <w:softHyphen/>
        <w:t>кой задачей — учитывать особен</w:t>
        <w:softHyphen/>
        <w:t>ности психотерапии как подростков [Личко А. Е., 1979; Эйдемиллер Э. Г., Юстицкий В. В., 1983, 1987], так и взрослых. При этом психотерапевт должен учитывать все следствия из того факта, что сам процесс семей</w:t>
        <w:softHyphen/>
        <w:t>ной психотерапии подростками и их родителями рассматривается (осо</w:t>
        <w:softHyphen/>
        <w:t>бенно на начальном его этапе) в кон</w:t>
        <w:softHyphen/>
        <w:t>тексте   семейных   взаимоотнош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ПСИХОТЕРАПИЯ ПРИ АЛКОГОЛИЗМ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ологическое влечение к алко</w:t>
        <w:softHyphen/>
        <w:t>голю является стержневым расстрой</w:t>
        <w:softHyphen/>
        <w:t>ством в совокупности клинических и личностно-психологических нару</w:t>
        <w:softHyphen/>
        <w:t>шений у больных алкоголизмом на всех этапах течения заболевания [Бокий И. В., Цыцарев С. В., 1987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когольное поведение детермини</w:t>
        <w:softHyphen/>
        <w:t>руется двумя тесно связанными меж</w:t>
        <w:softHyphen/>
        <w:t>ду собой системами — биологической (действие алкоголя на организм и формирование наркотического син</w:t>
        <w:softHyphen/>
        <w:t>дрома) и социальной, раскрываю</w:t>
        <w:softHyphen/>
        <w:t>щей нормативно-ценностную сторону такого поведения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В.. Бокий и С. В. Цыцарев (1987) предложили классификацию веду</w:t>
        <w:softHyphen/>
        <w:t>щих мотивов и способов удовлетво</w:t>
        <w:softHyphen/>
        <w:t>рения потребностей, которые опреде</w:t>
        <w:softHyphen/>
        <w:t>ляют содержательную сторону вле</w:t>
        <w:softHyphen/>
        <w:t>чения к алкоголю. Влечение к алко</w:t>
        <w:softHyphen/>
        <w:t>голю, в том числе и патологическое, выступает как средство: 1) редукции напряжения; 2) изменения аффек</w:t>
        <w:softHyphen/>
        <w:t>тивного состояния; 3) получения удовлетворения; 4) повышения само</w:t>
        <w:softHyphen/>
        <w:t>оценки и самоуважения; 5) компен</w:t>
        <w:softHyphen/>
        <w:t>сации; 6) общения-коммуникации; 7) результат научения и подража</w:t>
        <w:softHyphen/>
        <w:t>ния; 8) средство межличностной за</w:t>
        <w:softHyphen/>
        <w:t>щиты — манипулир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одной из наиболее рас</w:t>
        <w:softHyphen/>
        <w:t>пространенных в зарубежной нарко</w:t>
        <w:softHyphen/>
        <w:t>логии концепции психогенеза алко</w:t>
        <w:softHyphen/>
        <w:t>голизма [</w:t>
      </w:r>
      <w:r>
        <w:rPr>
          <w:rFonts w:cs="Times New Roman" w:ascii="Times New Roman" w:hAnsi="Times New Roman"/>
          <w:sz w:val="24"/>
          <w:szCs w:val="24"/>
          <w:lang w:val="en-US"/>
        </w:rPr>
        <w:t>Reichel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Nausee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He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er</w:t>
      </w:r>
      <w:r>
        <w:rPr>
          <w:rFonts w:cs="Times New Roman" w:ascii="Times New Roman" w:hAnsi="Times New Roman"/>
          <w:sz w:val="24"/>
          <w:szCs w:val="24"/>
        </w:rPr>
        <w:t xml:space="preserve"> С, 1985], алкоголизм понимается не как патология индивидуума, а как результат дополняющего взаимодей</w:t>
        <w:softHyphen/>
        <w:t>ствия между всеми членами семьи или как часть их структур взаимо</w:t>
        <w:softHyphen/>
        <w:t>действия, которые сохраняют семей</w:t>
        <w:softHyphen/>
        <w:t xml:space="preserve">ный гомеостаз. По мнению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Stei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glass</w:t>
      </w:r>
      <w:r>
        <w:rPr>
          <w:rFonts w:cs="Times New Roman" w:ascii="Times New Roman" w:hAnsi="Times New Roman"/>
          <w:sz w:val="24"/>
          <w:szCs w:val="24"/>
        </w:rPr>
        <w:t xml:space="preserve"> (1983), потребление алкоголя играет центральную роль в жизни семьи потатора, поэтому он оказыва</w:t>
        <w:softHyphen/>
        <w:t>ет большое влияние на манеру пове</w:t>
        <w:softHyphen/>
        <w:t>дения ее членов при их взаимодей</w:t>
        <w:softHyphen/>
        <w:t>ств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семьи по аналогии с трез</w:t>
        <w:softHyphen/>
        <w:t>вым поведением больного алкоголиз</w:t>
        <w:softHyphen/>
        <w:t>мом и состояниями во время инто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8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сикации также обнаруживали раз</w:t>
        <w:softHyphen/>
        <w:t>ные образцы эмоционального пове</w:t>
        <w:softHyphen/>
        <w:t xml:space="preserve">дения в тех или иных ситуациях.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Davis</w:t>
      </w:r>
      <w:r>
        <w:rPr>
          <w:rFonts w:cs="Times New Roman" w:ascii="Times New Roman" w:hAnsi="Times New Roman"/>
          <w:sz w:val="24"/>
          <w:szCs w:val="24"/>
        </w:rPr>
        <w:t xml:space="preserve"> и соавт. (1974) приводят в пример семью, которая во время интервью с ее членом, находящимся в состоянии алкогольной интоксика</w:t>
        <w:softHyphen/>
        <w:t>ции, вела себя иначе, чем при ин</w:t>
        <w:softHyphen/>
        <w:t>тервью с ним в трезвом состоянии. В первом случае они производили впечатление людей живых, веселых, склонных к шуткам, ярким проявле</w:t>
        <w:softHyphen/>
        <w:t>ниям эмоций; во втором — обнару</w:t>
        <w:softHyphen/>
        <w:t>живали сдержанность, монотонность и невыразительность в эмоциональ</w:t>
        <w:softHyphen/>
        <w:t>ных коммуникациях. Отсюда автора--ми был сделан вывод, что злоупот</w:t>
        <w:softHyphen/>
        <w:t>ребление алкоголем выполняет регу</w:t>
        <w:softHyphen/>
        <w:t>лятивную функцию — члены семьи сознательно или чаще всего неосоз-. нанно поддерживают потребление, алкоголя их родственник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и «положительных» послед</w:t>
        <w:softHyphen/>
        <w:t>ствий злоупотребления алкоголем дети и супруги больных алкоголиз</w:t>
        <w:softHyphen/>
        <w:t>мом называли [</w:t>
      </w:r>
      <w:r>
        <w:rPr>
          <w:rFonts w:cs="Times New Roman" w:ascii="Times New Roman" w:hAnsi="Times New Roman"/>
          <w:sz w:val="24"/>
          <w:szCs w:val="24"/>
          <w:lang w:val="en-US"/>
        </w:rPr>
        <w:t>Reichel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Nausee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edder</w:t>
      </w:r>
      <w:r>
        <w:rPr>
          <w:rFonts w:cs="Times New Roman" w:ascii="Times New Roman" w:hAnsi="Times New Roman"/>
          <w:sz w:val="24"/>
          <w:szCs w:val="24"/>
        </w:rPr>
        <w:t xml:space="preserve"> С, 1985] большую сплочен</w:t>
        <w:softHyphen/>
        <w:t>ность семьи, усиление контактов с родительскими семьями («горе спла</w:t>
        <w:softHyphen/>
        <w:t>чивает»), внимание друг к другу, сопровождаемое усилением эмпатии и эмоций. В связи с этим становится понятным, что семейный фактор — условия неправильного воспитания в родительской семье и сложившийся в ней стиль коммуникаций, а также характер взаимоотношений в супру</w:t>
        <w:softHyphen/>
        <w:t>жеской семье больных алкоголиз</w:t>
        <w:softHyphen/>
        <w:t>мом — оказывает большое влияние на формирование и поддержание па</w:t>
        <w:softHyphen/>
        <w:t>тологического влечения к алкоголю на психологическом уров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казывает наш опыт работы с семьями больных алкоголизмом, такие мотивы, лежащие в основе патологического влечения к алкого</w:t>
        <w:softHyphen/>
        <w:t>лю, как использование его в качестве средства повышения самооценки, компенсации каких-либо недостаю</w:t>
        <w:softHyphen/>
        <w:t>щих форм или способов удовлетворе</w:t>
        <w:softHyphen/>
        <w:t>ния потребностей, «общения-комму</w:t>
        <w:softHyphen/>
        <w:t>никации», межличностной защиты — манипуляции формируются в основ</w:t>
        <w:softHyphen/>
        <w:t>ном в результате неправильного се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йного воспитания — по типу яв</w:t>
        <w:softHyphen/>
        <w:t>ного и скрытого эмоционального от</w:t>
        <w:softHyphen/>
        <w:t>вержения, гипопротекции [Эйдемил-лер Э. Г., Кулаков С. А., 1987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или усиление у части супругов больных алкоголизмом в период ремиссии невротических симптомов подтверждает высказан</w:t>
        <w:softHyphen/>
        <w:t>ное положение. Справедливости ради следует признать, как это сделала Т. Г. Рыбакова (1980), что декомпен</w:t>
        <w:softHyphen/>
        <w:t>сация психического состояния жены может быть обусловлена тяжелой ситуацией, связанной с алкоголи</w:t>
        <w:softHyphen/>
        <w:t>зацией мужа. Таким образом, эффек</w:t>
        <w:softHyphen/>
        <w:t>тивное лечение и реабилитация боль</w:t>
        <w:softHyphen/>
        <w:t>ных алкоголизмом невозможны без применения семейной психотерап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ко-психологическое исследо</w:t>
        <w:softHyphen/>
        <w:t>вание подростков с аддиктивным по</w:t>
        <w:softHyphen/>
        <w:t>ведением ' (токсикоманическое пове</w:t>
        <w:softHyphen/>
        <w:t>дение, алкоголизация) с использо</w:t>
        <w:softHyphen/>
        <w:t>ванием «Цветового теста отношений» (ЦТО), методики ТАТ и опросника «Анализ семейных взаимоотноше</w:t>
        <w:softHyphen/>
        <w:t>ний» (АСВ) показало, что у 60 % из них заблокированы такие важней</w:t>
        <w:softHyphen/>
        <w:t>шие потребности, как эмоциональное принятие со стороны родителей, пот</w:t>
        <w:softHyphen/>
        <w:t>ребность в самоутверждении и само</w:t>
        <w:softHyphen/>
        <w:t>стоятельности, способность устанав</w:t>
        <w:softHyphen/>
        <w:t>ливать полноценные эмоциональные контакты со сверстниками и др. [Эй-демиллер Э. Г., Кулаков С. А., 1987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реотип ролевого поведения у больных алкоголизмом, заложенный в родительских семьях, является в дальнейшем одним из системных факторов, который определяет дис</w:t>
        <w:softHyphen/>
        <w:t>функциональный тип отношений в их собственных семьях с несовпадением вербальных и невербальных (неосоз</w:t>
        <w:softHyphen/>
        <w:t>наваемых) компонентов в интерпер</w:t>
        <w:softHyphen/>
        <w:t>сональных отношениях между их членами: на эмоциональном уровне жена может воспринимать своего пьяного мужа как сильного, неожи</w:t>
        <w:softHyphen/>
        <w:t>данного, яркого, а трезвого — как скучного, который не любит ее, не обращает на нее внимания. На вер</w:t>
        <w:softHyphen/>
        <w:t>бальном уровне в первом случае про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Термин    предложен    в    нашей    стране Ц. П. Короленко (1987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носятся слова осуждения; во вто</w:t>
        <w:softHyphen/>
        <w:t>ром — «объективное» и отстраненное одобр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м для жен больных алкого</w:t>
        <w:softHyphen/>
        <w:t>лизмом оказалась склонность к эмо</w:t>
        <w:softHyphen/>
        <w:t>циональной неустойчивости, но обра</w:t>
        <w:softHyphen/>
        <w:t>тимая при гармонизации семейных отношений   [Рыбакова Т. Г.,  1980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ы в семьях больных алко</w:t>
        <w:softHyphen/>
        <w:t>голизмом, помимо самого факта ал</w:t>
        <w:softHyphen/>
        <w:t>коголизации, касались ролевой структуры семьи и сферы сексуаль</w:t>
        <w:softHyphen/>
        <w:t>ных отношений супругов. В одних случаях жены больных, привыкнув в результате алкоголизма мужа еди</w:t>
        <w:softHyphen/>
        <w:t>нолично решать семейные проблемы, не стремились при ремиссиях, а порой и опасались, разделить ответствен</w:t>
        <w:softHyphen/>
        <w:t>ность за семью с мужем. В других случаях больные, занятые служебной реабилитацией, ограничивались ми</w:t>
        <w:softHyphen/>
        <w:t>нимумом обязанностей перед семьей, что вызывало недовольство жен, ожидавших изменений в семейных взаимоотношениях. Неразрешимый ролевой конфликт, в свою очередь, препятствовал нормализации сексу</w:t>
        <w:softHyphen/>
        <w:t>альных отношений супругов [Рыба</w:t>
        <w:softHyphen/>
        <w:t>кова Т. Г., 1986]. Нарастающее эмо</w:t>
        <w:softHyphen/>
        <w:t>циональное напряжение, пережива</w:t>
        <w:softHyphen/>
        <w:t>ние фрустрации у больных в ремис</w:t>
        <w:softHyphen/>
        <w:t>сии актуализировали мотивы, лежа</w:t>
        <w:softHyphen/>
        <w:t>щие в основе влечения к алкоголю, и таким образом формировался «по</w:t>
        <w:softHyphen/>
        <w:t>рочный круг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психотерапии всей семьи больного алкоголизмом придается большое значение [</w:t>
      </w:r>
      <w:r>
        <w:rPr>
          <w:rFonts w:cs="Times New Roman" w:ascii="Times New Roman" w:hAnsi="Times New Roman"/>
          <w:sz w:val="24"/>
          <w:szCs w:val="24"/>
          <w:lang w:val="en-US"/>
        </w:rPr>
        <w:t>Reich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el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Nausee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, 1985; </w:t>
      </w:r>
      <w:r>
        <w:rPr>
          <w:rFonts w:cs="Times New Roman" w:ascii="Times New Roman" w:hAnsi="Times New Roman"/>
          <w:sz w:val="24"/>
          <w:szCs w:val="24"/>
          <w:lang w:val="en-US"/>
        </w:rPr>
        <w:t>Hedder</w:t>
      </w:r>
      <w:r>
        <w:rPr>
          <w:rFonts w:cs="Times New Roman" w:ascii="Times New Roman" w:hAnsi="Times New Roman"/>
          <w:sz w:val="24"/>
          <w:szCs w:val="24"/>
        </w:rPr>
        <w:t xml:space="preserve"> С, 1985; </w:t>
      </w:r>
      <w:r>
        <w:rPr>
          <w:rFonts w:cs="Times New Roman" w:ascii="Times New Roman" w:hAnsi="Times New Roman"/>
          <w:sz w:val="24"/>
          <w:szCs w:val="24"/>
          <w:lang w:val="en-US"/>
        </w:rPr>
        <w:t>Willie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, 1985]. Реализовать же этот принцип на практике чрезвы</w:t>
        <w:softHyphen/>
        <w:t>чайно трудно. Многие больные в силу анозогнозии отказываются от лече</w:t>
        <w:softHyphen/>
        <w:t>ния и психотерапии; родственники зачастую поддерживают нереалисти</w:t>
        <w:softHyphen/>
        <w:t>ческие установки больных, опасаясь мести и наказаний со стороны боль</w:t>
        <w:softHyphen/>
        <w:t>ных за сам факт обращения к врачам. Поэтому такими актуальными пред</w:t>
        <w:softHyphen/>
        <w:t>ставляются попытки проведения се</w:t>
        <w:softHyphen/>
        <w:t>мейной психотерапии даже без участия в ней самого паци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й для такой модели психо</w:t>
        <w:softHyphen/>
        <w:t>терапии,    получившей    наибольше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9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остранение в США и все еще недостаточно популярной в странах Западной Европы, служит положе</w:t>
        <w:softHyphen/>
        <w:t>ние, «что если все «взаимосвязаны» со всеми, то и изменение хотя бы од</w:t>
        <w:softHyphen/>
        <w:t>ного лица в системе может косвенно вызвать изменения (реакции) и у других людей» [</w:t>
      </w:r>
      <w:r>
        <w:rPr>
          <w:rFonts w:cs="Times New Roman" w:ascii="Times New Roman" w:hAnsi="Times New Roman"/>
          <w:sz w:val="24"/>
          <w:szCs w:val="24"/>
          <w:lang w:val="en-US"/>
        </w:rPr>
        <w:t>Reichel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Nausee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Hedder</w:t>
      </w:r>
      <w:r>
        <w:rPr>
          <w:rFonts w:cs="Times New Roman" w:ascii="Times New Roman" w:hAnsi="Times New Roman"/>
          <w:sz w:val="24"/>
          <w:szCs w:val="24"/>
        </w:rPr>
        <w:t xml:space="preserve"> С, 1985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основой подобного пси</w:t>
        <w:softHyphen/>
        <w:t>хотерапевтического вмешательства является кризис или нагромождение кризисов, которые почти всегда ста</w:t>
        <w:softHyphen/>
        <w:t>новятся поворотным моментом в судьбе алкоголика. Больные алкого</w:t>
        <w:softHyphen/>
        <w:t>лизмом принимают решение лечиться всегда в тех случаях, когда значимые лица, находящиеся с ними в контак</w:t>
        <w:softHyphen/>
        <w:t>те, последовательно демонстрируют альтернативные манеры поведения, которые означают для больных боль</w:t>
        <w:softHyphen/>
        <w:t>шую потер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система психотерапии алкого</w:t>
        <w:softHyphen/>
        <w:t>лизма представляется нам весьма перспективной, поэтому излагаем ее подроб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висимости от готовности семей вступить в конфронтацию со своими проблемами можно предложить либо «прямое вмешательство», либо «се</w:t>
        <w:softHyphen/>
        <w:t>мейное вмешательство» [</w:t>
      </w:r>
      <w:r>
        <w:rPr>
          <w:rFonts w:cs="Times New Roman" w:ascii="Times New Roman" w:hAnsi="Times New Roman"/>
          <w:sz w:val="24"/>
          <w:szCs w:val="24"/>
          <w:lang w:val="en-US"/>
        </w:rPr>
        <w:t>Wegsche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, 1980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ямое вмешательство» предпо</w:t>
        <w:softHyphen/>
        <w:t>лагает конфронтацию с больным алкоголизмом с помощью семьи, товарищей по работе, администра</w:t>
        <w:softHyphen/>
        <w:t>ции,  врачей, друзей  и других  ли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мейное вмешательство» — кон</w:t>
        <w:softHyphen/>
        <w:t>фронтация осуществляется с не употребляющими алкоголь членами семьи с помощью профессиональных помощников (в нашем понимании — врачей-психотерапевтов и медицин</w:t>
        <w:softHyphen/>
        <w:t>ских психологов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ямое вмешательство». Эта форма психотерапии предполагает, что одно лицо из ближайшего окру</w:t>
        <w:softHyphen/>
        <w:t>жения больного алкоголизмом ищет помощи. Поводом для этого может быть любая кризисная ситуация. Как правило, этому ищущему помо</w:t>
        <w:softHyphen/>
        <w:t>щи лицу («инициатору») трудно признаться самому себе и другим, что   в   семье   существуют   тяжелы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с алкоголем, которые сам злоупотребляющий решить уже не может. Часто «инициатор» чувствует себя предателем, ведь он нарушает семейное правило — «не выносить сор из избы». Поэтому просьба «ини</w:t>
        <w:softHyphen/>
        <w:t>циатора» о помощи сопровождается чувством вины и страхом перед реак</w:t>
        <w:softHyphen/>
        <w:t>циями больного. Консультант должен разъяснить «инициатору» и заверить его, что как раз его инициатива сви</w:t>
        <w:softHyphen/>
        <w:t>детельствует о том, что он действует, исходя из чувства-симпатии и оза</w:t>
        <w:softHyphen/>
        <w:t>боченности, и пытается добиться по</w:t>
        <w:softHyphen/>
        <w:t>ложительных измен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ервой консультацион</w:t>
        <w:softHyphen/>
        <w:t>ной беседы психотерапевт выясняет, какие клинические симптомы есть у больного, и расспрашивает о меди</w:t>
        <w:softHyphen/>
        <w:t>цинских, психологических и социаль</w:t>
        <w:softHyphen/>
        <w:t>ных последствиях алкоголизма. Если психотерапевт решает на основании своей специальной компетенции, что вмешательство уместно, а «инициа</w:t>
        <w:softHyphen/>
        <w:t>тор» видит в этом для семьи шанс, то тогда они составляют список всех лиц, которые близки больному, были свидетелями его алкогольного пове</w:t>
        <w:softHyphen/>
        <w:t>дения и готовы принять участие во вмешательстве. «Инициатор», а не консультант вступает в контакт со всеми этими лицами и просит их о сотрудничестве в виде учреждения «коллектива вмешатель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ерапевт организует встречу заинтересованных лиц, попавших в список. Информирует об алкоголиз</w:t>
        <w:softHyphen/>
        <w:t>ме как о болезни, об отрицании алко</w:t>
        <w:softHyphen/>
        <w:t>голизма алкоголиком и его родными и подчеркивает, что больной в дан</w:t>
        <w:softHyphen/>
        <w:t>ный момент уже не может самосто</w:t>
        <w:softHyphen/>
        <w:t>ятельно бросить пить и сам не станет искать помощи. Психотерапевт мо</w:t>
        <w:softHyphen/>
        <w:t>жет описать альтернативы, предска</w:t>
        <w:softHyphen/>
        <w:t>зать, как пойдут дальше дела, если семья ничего не будет предприни</w:t>
        <w:softHyphen/>
        <w:t>мать, и высказать, какие имеются шансы, если они будут вести себя иначе, чем раньше. Он может объ</w:t>
        <w:softHyphen/>
        <w:t>яснить свое вмешательство и под</w:t>
        <w:softHyphen/>
        <w:t>черкнуть, что только готовность присутствующих к собственному из</w:t>
        <w:softHyphen/>
        <w:t>менению и к конфронтации с боль</w:t>
        <w:softHyphen/>
        <w:t>ным может в данный момент помоч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пойти лечиться. Психотерапевт не имеет права призывать или при</w:t>
        <w:softHyphen/>
        <w:t>нуждать родственников и друзей больного к вмешательству. Роль его в данной ситуации состоит в том, чтобы обеспечить объективной ин</w:t>
        <w:softHyphen/>
        <w:t>формацией и осуществлять поддерж</w:t>
        <w:softHyphen/>
        <w:t>ку. Участники встречи должны сами решить, считают ли они метод «пря</w:t>
        <w:softHyphen/>
        <w:t>мого вмешательства» целесообраз</w:t>
        <w:softHyphen/>
        <w:t>ным и желают ли они образовать «коллектив вмешательства». На сплочение этого коллектива уходит не менее 8 не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начинается конкретная предварительная психотерапевтиче</w:t>
        <w:softHyphen/>
        <w:t>ская работа с «коллективом вмеша</w:t>
        <w:softHyphen/>
        <w:t>тельства». Участники учатся понима</w:t>
        <w:softHyphen/>
        <w:t>нию того, что алкоголизм в настоя</w:t>
        <w:softHyphen/>
        <w:t>щее время является их ведущей про</w:t>
        <w:softHyphen/>
        <w:t>блемой. В центре работы с психо</w:t>
        <w:softHyphen/>
        <w:t>терапевтом стоит не столько вопрос, «как мы можем изменить алкоголи</w:t>
        <w:softHyphen/>
        <w:t>ка?», а «как мы можем изменить себя, чтобы наша жизнь была более здо</w:t>
        <w:softHyphen/>
        <w:t>ровой, самостоятельной и чтобы мы были более довольны им, вместо того, чтобы постоянно чувствовать себя «жертвой»? В начальной фазе психо</w:t>
        <w:softHyphen/>
        <w:t>терапии участники коллектива видят причины всех своих проблем в боль</w:t>
        <w:softHyphen/>
        <w:t>ном алкоголизмом. Вопрос о том, вызвал ли алкоголь проблемы или проблемы в семье или во взаимоот</w:t>
        <w:softHyphen/>
        <w:t>ношениях супругов уже существова</w:t>
        <w:softHyphen/>
        <w:t>ли до этого, выяснить однозначно нельзя, поэтому выяснение именно этого вопроса кардинальной роли не играет. Теперь решающим является то, что все участники сумели понять, какую роль они играют в дисфунк</w:t>
        <w:softHyphen/>
        <w:t>циональном взаимодействии. Часто психотерапевту на этой фазе работы с семьей приходится сталкиваться с явлениями психологической защи</w:t>
        <w:softHyphen/>
        <w:t>ты в виде отрицания и рационализа</w:t>
        <w:softHyphen/>
        <w:t>ции, с проблемой отрегулирования чувства вины у членов семьи. Психо</w:t>
        <w:softHyphen/>
        <w:t>терапевт помогает им проявить свои чувства и выяснить, какое значение имеет их собственное поведение для ощущения своей ценности, т. е. какие психологические «потери и выигры</w:t>
        <w:softHyphen/>
        <w:t>ши» они могут отмети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Семейная психотерап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ерапевт обсуждает с члена</w:t>
        <w:softHyphen/>
        <w:t>ми семьи манеру их поведения, не</w:t>
        <w:softHyphen/>
        <w:t>осознанно поддерживающую алкого</w:t>
        <w:softHyphen/>
        <w:t>лизм, и заставляет найти новые пути, чтобы достичь поставленной цели. Он тщательно проверяет намерения каждого члена «коллектива вмеша</w:t>
        <w:softHyphen/>
        <w:t>тельства». Известно, что конфронта</w:t>
        <w:softHyphen/>
        <w:t>цию можно производить только на основе положительных намерений, чувств любви и симпатии к завися</w:t>
        <w:softHyphen/>
        <w:t>щему от алкоголя и озабоченности его судьбой. Если у психотерапевта складывается впечатление, что уча</w:t>
        <w:softHyphen/>
        <w:t>стники коллектива затаили в себе чувства ненависти, презрения, злобы и разочарования, то он должен дать им возможность выразить эти чувст</w:t>
        <w:softHyphen/>
        <w:t>ва (разрядиться) на подготовитель</w:t>
        <w:softHyphen/>
        <w:t>ных встречах. Таким образом, выска</w:t>
        <w:softHyphen/>
        <w:t>зав все, «что наболело на душе», они обнаружат свое положительное отношение к больному и смогут его конструктивно использовать в кон</w:t>
        <w:softHyphen/>
        <w:t>фронтации. Это очень важный мо</w:t>
        <w:softHyphen/>
        <w:t>мент в данной фазе психотерапии, потому что, если больной алкоголиз</w:t>
        <w:softHyphen/>
        <w:t>мом во время вмешательства почув</w:t>
        <w:softHyphen/>
        <w:t>ствует враждебную конфронтацию, то это будет не только неэффектив</w:t>
        <w:softHyphen/>
        <w:t>ным, но и деструктивным и приведет к тому, что он замкнется. Только соединение конфронтации и сим</w:t>
        <w:softHyphen/>
        <w:t>патии открывает конструктивный доступ к больному. Под руковод</w:t>
        <w:softHyphen/>
        <w:t>ством психотерапевта члены семьи перерабатывают свои переживания, их прежняя беспомощность исчезает и возрастает готовность пойти на риск конфронт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й этап психотерапии характеризуется тем, что члены «кол</w:t>
        <w:softHyphen/>
        <w:t>лектива вмешательства» составляют каждый свой список событий, сви</w:t>
        <w:softHyphen/>
        <w:t>детелями которых они были и из-за которых у больного вследствие его алкогольного поведения возникали проблемы. Затем участники обме</w:t>
        <w:softHyphen/>
        <w:t>ниваются списками и обсуждают 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члены семьи удивляются, насколько разными бывают эти списки; что одни и те же события, связанные с больным, воспринима</w:t>
        <w:softHyphen/>
        <w:t>лись ими по-разно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ерапевт помогает каждому сформулировать происшествие в пря</w:t>
        <w:softHyphen/>
        <w:t>мой, честной и описательной форме: с одной стороны, нельзя ничего при</w:t>
        <w:softHyphen/>
        <w:t>украшивать или небрежно оцени</w:t>
        <w:softHyphen/>
        <w:t>вать; с другой стороны, формулиров</w:t>
        <w:softHyphen/>
        <w:t>ки не должны содержать ничего об</w:t>
        <w:softHyphen/>
        <w:t>виняющего, так как это сразу же форсировало бы механизмы психоло</w:t>
        <w:softHyphen/>
        <w:t>гической защиты больного алкого</w:t>
        <w:softHyphen/>
        <w:t>лизмом. Формулировки должны от</w:t>
        <w:softHyphen/>
        <w:t>четливо выражать положительные чувства озабоченности и симпатии. Важные события должны непосред</w:t>
        <w:softHyphen/>
        <w:t>ственно связываться с алкогольным эксцессом: «Ты выпил две бутылки вина, а потом поехал на автомобиле к брату». Манеры поведения боль</w:t>
        <w:softHyphen/>
        <w:t>ного должны быть описаны в дета</w:t>
        <w:softHyphen/>
        <w:t>лях: «Ты шатался, почти не мог го</w:t>
        <w:softHyphen/>
        <w:t>ворить». Обязательно следует избе</w:t>
        <w:softHyphen/>
        <w:t>гать обобщений, интерпретации и обвин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ния, входящие в список, содержа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точное описание события и по</w:t>
        <w:softHyphen/>
        <w:t>ведения больног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отношение к потреблению алко</w:t>
        <w:softHyphen/>
        <w:t>гол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 </w:t>
      </w:r>
      <w:r>
        <w:rPr>
          <w:rFonts w:cs="Times New Roman" w:ascii="Times New Roman" w:hAnsi="Times New Roman"/>
          <w:sz w:val="24"/>
          <w:szCs w:val="24"/>
        </w:rPr>
        <w:t>выражение собственного чувст</w:t>
        <w:softHyphen/>
        <w:t>ва по этому повод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 </w:t>
      </w:r>
      <w:r>
        <w:rPr>
          <w:rFonts w:cs="Times New Roman" w:ascii="Times New Roman" w:hAnsi="Times New Roman"/>
          <w:sz w:val="24"/>
          <w:szCs w:val="24"/>
        </w:rPr>
        <w:t>выражение пожеланий или по</w:t>
        <w:softHyphen/>
        <w:t>ложительных чувств  к зависящему от алкого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вмешательства рекомен</w:t>
        <w:softHyphen/>
        <w:t>дуется зачитывать списки. В напря</w:t>
        <w:softHyphen/>
        <w:t>женной атмосфере членам «коллек</w:t>
        <w:softHyphen/>
        <w:t>тива вмешательства» свободно гово</w:t>
        <w:softHyphen/>
        <w:t>рить труднее, чем тогда, когда они могут оставаться при своем «объек</w:t>
        <w:softHyphen/>
        <w:t>тивном» описании. Может существо</w:t>
        <w:softHyphen/>
        <w:t>вать опасность, что при визуальном контакте они почувствуют на себе влияние больного алкоголизмом и могут пустить в ход механизм рацио</w:t>
        <w:softHyphen/>
        <w:t>нализации. Их голоса должны совпа</w:t>
        <w:softHyphen/>
        <w:t>дать с тем,что они говорят и чувству</w:t>
        <w:softHyphen/>
        <w:t>ют. Они зачитывают свои списки в спокойной, честной и дружеской манер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й этап психотерапии — выбор альтернатив. Психотерапевт выясняет вместе с семьей, какого решения они ждут от больного. Ле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Н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бные учреждения или «группы самопомощи» общества анонимных алкоголиков выбираются заранее, так что они могут быть предложены на выбор больному. Цель вмешатель</w:t>
        <w:softHyphen/>
        <w:t>ства состоит в том, чтобы больной как можно раньше принял решение, по возможности в тот же ден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ерапевтическое вмешатель</w:t>
        <w:softHyphen/>
        <w:t>ство планируется к моменту, когда больной находится в более или менее выраженном кризисе и его защитная система ослаблена (например, когда у него отобрали водительские права или он получил предупреждение на работе и т.д.). Это повышает шан</w:t>
        <w:softHyphen/>
        <w:t>сы, что больной «капитулирует», т. е. согласится на курс лечения. Беседа с больным должна проходить в ней</w:t>
        <w:softHyphen/>
        <w:t>тральном месте в присутствии психо</w:t>
        <w:softHyphen/>
        <w:t>терапев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ц, наступает этап непосред</w:t>
        <w:softHyphen/>
        <w:t>ственного психотерапевтического вмешательства. Семья просит боль</w:t>
        <w:softHyphen/>
        <w:t>ного алкоголизмом прийти в услов</w:t>
        <w:softHyphen/>
        <w:t>ленный срок в консультацию, чтобы обсудить проблемы семьи. Как пока</w:t>
        <w:softHyphen/>
        <w:t>зал опыт, больной часто проявляет интерес к тому, куда его семья уже довольно долго ходит и кто на нее влияет. Члены «коллектива вмеша</w:t>
        <w:softHyphen/>
        <w:t>тельства» зачитывают друг за другом свои списки и конфронтируют боль</w:t>
        <w:softHyphen/>
        <w:t>ного с его реальностью. Благодаря этому скоплению «фактов», прочи</w:t>
        <w:softHyphen/>
        <w:t>танных с видимой симпатией, система отрицания больного «дает прорыв»— он должен принять помощь, хотя и противится этому. В заключение присутствующие должны предъявить больному требование, чтобы он по</w:t>
        <w:softHyphen/>
        <w:t>сещал клинику или «группу само</w:t>
        <w:softHyphen/>
        <w:t>помощ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80 % всех семей, которым после «прямого вмешательства» были пред</w:t>
        <w:softHyphen/>
        <w:t>ложены лечение и поддерживающая семейная психотерапия, отмечались восстановление нарушенных взаимо</w:t>
        <w:softHyphen/>
        <w:t>отношений и длительные сроки ре</w:t>
        <w:softHyphen/>
        <w:t>миссий  [</w:t>
      </w:r>
      <w:r>
        <w:rPr>
          <w:rFonts w:cs="Times New Roman" w:ascii="Times New Roman" w:hAnsi="Times New Roman"/>
          <w:sz w:val="24"/>
          <w:szCs w:val="24"/>
          <w:lang w:val="en-US"/>
        </w:rPr>
        <w:t>Wegscheid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, 1983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мейное вмешательство». Если члены семьи не готовы или не спо</w:t>
        <w:softHyphen/>
        <w:t>собны искать помощи для решения своих проблем, то тогда шансом д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и и для больного алкоголизмом может быть конфронтация с другими лицами. Учителя, врачи, сотрудники консультаций и других специальных учреждений, товарищи по работе, представители администрации и профсоюза должны стать более вни</w:t>
        <w:softHyphen/>
        <w:t>мательными к симптомам не только больного алкоголизмом, но и к состо</w:t>
        <w:softHyphen/>
        <w:t>янию его родных. Последние часто жалуются на головную боль, общее недомогание, неспособность учиться в школе, депрессию. Если психотера</w:t>
        <w:softHyphen/>
        <w:t>певт видит в этом вторичную про</w:t>
        <w:softHyphen/>
        <w:t>блему, а алкоголизм в семье считает, напротив, первичной проблемой, и, если вся семья тем не менее обнару</w:t>
        <w:softHyphen/>
        <w:t>живает сопротивление и отрицает зависимость от алкоголя, то психо</w:t>
        <w:softHyphen/>
        <w:t>терапевт оказывается перед очень трудной задачей. Аналогично тому, как от «коллектива вмешательства», от него теперь требуется собрать «данные» и вступить в конфронтацию с семьей в целом или с отдельными членами семь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встречи психотерапевт помогает установить атмосферу большей откровенности. Члены семьи замечают, что их не осуждают и что они не должны бояться санкций. Психотерапевт должен объяснить семье овои предположения, проин</w:t>
        <w:softHyphen/>
        <w:t>формировать ее и предостеречь от развития болезни, которую можно предвидеть, если они не захотят'вос</w:t>
        <w:softHyphen/>
        <w:t>пользоваться помощ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дин член семьи сможет при</w:t>
        <w:softHyphen/>
        <w:t>знаться, что он сам уже дошел до предела, а затем с помощью консуль</w:t>
        <w:softHyphen/>
        <w:t>таций у психотерапевта или в «груп</w:t>
        <w:softHyphen/>
        <w:t>пах самопомощи» его поведение из</w:t>
        <w:softHyphen/>
        <w:t>менится, то это не может не оказать положительного влияния на больно</w:t>
        <w:softHyphen/>
        <w:t>го. «Инициатор», почувствовавший на себе благотворный эффект психо</w:t>
        <w:softHyphen/>
        <w:t>терапии, может начать вместе с дру</w:t>
        <w:softHyphen/>
        <w:t>гими подготавливать «прямое вме</w:t>
        <w:softHyphen/>
        <w:t>шательство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едложенные методы психо</w:t>
        <w:softHyphen/>
        <w:t>терапии — «прямое вмешательство» и «семейное вмешательство» — осо</w:t>
        <w:softHyphen/>
        <w:t>бенно показаны для преодоления анозогнозии больного алкоголизмом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ой психологической защиты и способствуют формированию уста</w:t>
        <w:softHyphen/>
        <w:t>новок на лечение, то психотерапия с отдельными супружескими парами, группами супружеских пар и груп</w:t>
        <w:softHyphen/>
        <w:t>пами жен больных алкоголизмом предполагает устранение различных семейных конфликтов, установление стабильных эмоциональных отноше</w:t>
        <w:softHyphen/>
        <w:t>ний, что предупреждает рецидивы болезни   [Рыбакова Т. Г., 1980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ССР методы семейной психо</w:t>
        <w:softHyphen/>
        <w:t>терапии при лечении и реабилитации больных алкоголизмом с наибольшим успехом разрабатываются и приме</w:t>
        <w:softHyphen/>
        <w:t>няются на кафедре психотерапии ЦОЛИУВ [Рожнов В. Е., Пав</w:t>
        <w:softHyphen/>
        <w:t>лов И. С, 1979] и в отделении нар</w:t>
        <w:softHyphen/>
        <w:t>кологии Ленинградского научно-исследовательского психоневрологи</w:t>
        <w:softHyphen/>
        <w:t>ческого института им. В. М. Бехте</w:t>
        <w:softHyphen/>
        <w:t>рева [Гузиков Б. М. и др., 1980; Рыбакова Т. Г., 1987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зиции концепции ■эмоциональ</w:t>
        <w:softHyphen/>
        <w:t>но-стрессовой психотерапии [Рож</w:t>
        <w:softHyphen/>
        <w:t>нов В. Е., 1982], семейная психотера</w:t>
        <w:softHyphen/>
        <w:t>пия при алкоголизме представляет собой последовательный комплекс приемов индивидуальной работы с пациентом и его ближайшими род</w:t>
        <w:softHyphen/>
        <w:t>ственниками, опосредуемый и под</w:t>
        <w:softHyphen/>
        <w:t>крепляемый рациональной и сугге</w:t>
        <w:softHyphen/>
        <w:t>стивной психотерапией [Рожнов В. Е., Павлов И. С, 1979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психотерапия при алко</w:t>
        <w:softHyphen/>
        <w:t>голизме, разработанная и применя</w:t>
        <w:softHyphen/>
        <w:t>емая в Ленинградском научно-исследовательском психоневрологи</w:t>
        <w:softHyphen/>
        <w:t>ческом институте им. В. М. Бехтере</w:t>
        <w:softHyphen/>
        <w:t>ва, использует динамику отношений, эмоциональных реакций, возникаю</w:t>
        <w:softHyphen/>
        <w:t>щих в ходе взаимодействия и дискус</w:t>
        <w:softHyphen/>
        <w:t>сий в супружеской паре, группе супружеских пар, группе жен [Ры</w:t>
        <w:softHyphen/>
        <w:t>бакова Т. Г., 1987]. На основе изуче</w:t>
        <w:softHyphen/>
        <w:t>ния особенностей семейной адапта</w:t>
        <w:softHyphen/>
        <w:t>ции больных алкоголизмом в ремис</w:t>
        <w:softHyphen/>
        <w:t>сии Т. Г. Рыбаковой выделены три типа семей, предопределяющих разную тактику семейной психоте</w:t>
        <w:softHyphen/>
        <w:t>рап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емьи с ранее доброжелатель</w:t>
        <w:softHyphen/>
        <w:t>ными отношениями без нарушения системы   семейного   взаимодейств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*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  разрешения  конфликта,  свя</w:t>
        <w:softHyphen/>
        <w:t>занного с пьянств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Семьи с ранее доброжелатель</w:t>
        <w:softHyphen/>
        <w:t>ными   отношениями,   но  с  обуслов</w:t>
        <w:softHyphen/>
        <w:t>ленным последствиями алкоголизма нарушением     системы     семейного взаимодейств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Семьи с обострением имевших место ранее конфликтных отношений и разногласий по основным аспектам семейной   жизни   после   ослабления или  разрешения  алкогольного  кон</w:t>
        <w:softHyphen/>
        <w:t>флик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ьях 1-го типа поддерживаю</w:t>
        <w:softHyphen/>
        <w:t>щая психотерапия направлялась на закрепление установок больных на трезвость и повышение уверенности жен в возможности длительной ре</w:t>
        <w:softHyphen/>
        <w:t>миссии у мужа. Семьи 2-го типа нуж</w:t>
        <w:softHyphen/>
        <w:t>дались в целенаправленной психо-коррекционной работе по устранению конфликтов, обусловленных послед</w:t>
        <w:softHyphen/>
        <w:t>ствиями алкоголизации. Семьям 3-го типа была показана реконструкция всей системы семейного взаимодей</w:t>
        <w:softHyphen/>
        <w:t>ствия для улучшения психологиче</w:t>
        <w:softHyphen/>
        <w:t>ского климата в семь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конфликтных отно</w:t>
        <w:softHyphen/>
        <w:t>шений в семье, психопатических осо</w:t>
        <w:softHyphen/>
        <w:t>бенностей личности супругов на на</w:t>
        <w:softHyphen/>
        <w:t>чальных этапах работы с ними для достижения эмоционального отреаги-рования предпочтение отдавалось индивидуальным методам работы: в дальнейшем психотерапевт пере</w:t>
        <w:softHyphen/>
        <w:t>ходил к работе с супружеской парой. Задача семейного психотерапевта заключалась в том, чтобы через соб</w:t>
        <w:softHyphen/>
        <w:t>ственное ролевое поведение «добро</w:t>
        <w:softHyphen/>
        <w:t>желательного комментатора» устра</w:t>
        <w:softHyphen/>
        <w:t>нить семейные неопределенности, препятствующие адекватному роле</w:t>
        <w:softHyphen/>
        <w:t>вому отношению между членами семь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взаимопонимания су</w:t>
        <w:softHyphen/>
        <w:t>пругов, улучшение эмоционального климата в семье создавало благо</w:t>
        <w:softHyphen/>
        <w:t>приятные условия для нормализации сексуальных отношений супругов. Групповая психотерапия супруже</w:t>
        <w:softHyphen/>
        <w:t>ских пар давала возможность обуче</w:t>
        <w:softHyphen/>
        <w:t>ния супругов адекватным способам реагирования и поведения, а также обучения членов семьи распознава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ю эффектных нарушений у боль</w:t>
        <w:softHyphen/>
        <w:t>ных, обострения или появления пато</w:t>
        <w:softHyphen/>
        <w:t>логического влечения к алкоголю, ослабления у больного установки на трезвость  [Рыбакова Т. Г., 1987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уппы включали 6—8 супру</w:t>
        <w:softHyphen/>
        <w:t>жеских пар. Основным методом ра</w:t>
        <w:softHyphen/>
        <w:t>боты была вербальная дискуссия, которая дополнялась элементами поведенческой психотерапии — функ</w:t>
        <w:softHyphen/>
        <w:t>циональными тренировками пове</w:t>
        <w:softHyphen/>
        <w:t>дения по специальной программе и методами аутосуггестивной психо</w:t>
        <w:softHyphen/>
        <w:t>терапии [Гончарская Т. В., 1979]. На протяжении первого полугодия при наличии ремиссии у больных занятия в группе супружеских пар проводились с частотой 1 раз в не</w:t>
        <w:softHyphen/>
        <w:t>делю, затем 2 раза в месяц (до года) и далее 1 раз в месяц. Проблематика первых занятий исчерпывалась во</w:t>
        <w:softHyphen/>
        <w:t>просами распределения семейных обязанностей и власти в семье, вос</w:t>
        <w:softHyphen/>
        <w:t>питания детей, организации досуга. Обсуждались трудности адаптации больных к режиму трезвости, само</w:t>
        <w:softHyphen/>
        <w:t>отчеты больных и их жен. Стимуля</w:t>
        <w:softHyphen/>
        <w:t>ции дискуссии способствовала тех</w:t>
        <w:softHyphen/>
        <w:t>ника разыгрывания ролевых ситуа</w:t>
        <w:softHyphen/>
        <w:t>ций. Среди типичных трудных ситуа</w:t>
        <w:softHyphen/>
        <w:t>ций, требующих проигрывания, были: «встреча гостей», «встреча с бывши</w:t>
        <w:softHyphen/>
        <w:t>ми собутыльниками», «позднее воз</w:t>
        <w:softHyphen/>
        <w:t>вращение домой». Обмен между су</w:t>
        <w:softHyphen/>
        <w:t>пругами разыгрываемых ролей при</w:t>
        <w:softHyphen/>
        <w:t>водил к росту эмпатии и пониманию мотивов поведения друг друга. Спло</w:t>
        <w:softHyphen/>
        <w:t>чение группы способствовало пере</w:t>
        <w:softHyphen/>
        <w:t>ходу к обсуждению личных проблем каждого члена группы. На наиболее отдаленных этапах семейной психо</w:t>
        <w:softHyphen/>
        <w:t>терапии включались элементы клуб</w:t>
        <w:softHyphen/>
        <w:t>ной работы: организация совмест</w:t>
        <w:softHyphen/>
        <w:t>ного досуга, обсуждение кинофиль</w:t>
        <w:softHyphen/>
        <w:t>мов   и   книг,   проведение   отпус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оддерживающей се</w:t>
        <w:softHyphen/>
        <w:t>мейной психотерапии наблюдалось значительное улучшение психологи</w:t>
        <w:softHyphen/>
        <w:t>ческого климата в семье у 89,3 % больных, а ремиссии продолжитель</w:t>
        <w:softHyphen/>
        <w:t>ностью более 1 года наблюдались у 68,3 % боль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иллюстрации использо</w:t>
        <w:softHyphen/>
        <w:t>вания методов семейной диагности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 и психотерапии при аддиктивном поведении у подростков приводим наблюдение (лечащий врач — С. А. Кулаков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ой Алексей К., 17 лет. Родители обра</w:t>
        <w:softHyphen/>
        <w:t>тились в межрайонный наркологический дис</w:t>
        <w:softHyphen/>
        <w:t>пансер № 2 Ленинграда с целью проконсуль</w:t>
        <w:softHyphen/>
        <w:t>тировать их сына по поводу участившихся выпивок в последнее врем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едственность отягощена по отцовской линии. В 1977 г. отец лечился в Ленинградском научно-исследовательском психоневрологиче</w:t>
        <w:softHyphen/>
        <w:t>ском институте им. В. М. Бехтерева по поводу циклотимии. Отцу 42 года, занимает долж</w:t>
        <w:softHyphen/>
        <w:t>ность старшего инженера в КБ. Очень заинтересован в лечении сына. Признался, что в воспитании его давал «сбои». Одно время все прощал сыну, теперь старается держать под контролем его поведение. Однажды его избил, но затем просил проще</w:t>
        <w:softHyphen/>
        <w:t>ния, заглаживал свою вину покупкой фруктов. Со слов матери, отец родился недоношен</w:t>
        <w:softHyphen/>
        <w:t>ным, имел врожденный поликистоз почек, в связи с чем его жизнь все время нахо</w:t>
        <w:softHyphen/>
        <w:t>дилась под угрозой. Отец отмечает, что в связи с военной службой, частыми и длительными командировками своего отца, тосковал по нему, постоянно ощущал отсутствие его в доме. В вопросах воспитания собственного сына -- постоянные разногласия с женой, участившиеся в настоящее врем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, 40 лет. По характеру замкнутая, привыкшая контролировать себя и скрывать свои эмоции. Отношения с мужем характери</w:t>
        <w:softHyphen/>
        <w:t>зует как сложные; уже несколько лет они находятся на грани развода, но, так как муж уверяет, что, несмотря на все перепады своего настроения, все же любит ее, она сохраняет брак. В воспитании сына' придерживается тактики потворствующей гиперлротекции. В связи с усилившейся алкоголизацией сына стала больше уделять ему внимания, однако справиться не может. Винит мужа в излишне жестком отношении к'сы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 по линии отца, 65 лет, на пенсии, живет отдельно. Во время войны перенесла контузию. По характеру энергичная, властная. Воспитывала своего сына, как она считает, в строгости. Просит спасти семью от краха. В течение 3 лет не живет с сыном в одной квартире, но часто приезжает в гости по соб</w:t>
        <w:softHyphen/>
        <w:t>ственной инициативе. Старается все делать по-своему, переставляет мебель в квартире сына без спроса, перебирает продукты на кухне. Отношения с невесткой внешне непло</w:t>
        <w:softHyphen/>
        <w:t>хие, но внутренне не очень ей доверяет. В бесе</w:t>
        <w:softHyphen/>
        <w:t>де рассказала, что ее собственную мать назы</w:t>
        <w:softHyphen/>
        <w:t>вали «Вассой Железновой», что отчасти свой стиль поведения в воспитании сына унасле</w:t>
        <w:softHyphen/>
        <w:t>довала от не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анамнеза: мальчик родился в срок от нормально протекавшей беременности. Рос и развивался удовлетворительно. В детстве часто болел простудными заболеваниями, в 9 лет перенес паротит в тяжелой форме. Учился   в   школе   хорошо   до   6-го   кла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3 лет стал избегать общества родителей, предпочитал проводить время в кругу прия</w:t>
        <w:softHyphen/>
        <w:t>телей, с удовольствием ездил на 3 смены в пионерский лагерь. С 15 лет начал алкого-лизироваться, утратил интерес к учебе. На тройки закончил 8-й класс, поступил в ПТУ. Интереса к учебе не проявляет, почти ниче</w:t>
        <w:softHyphen/>
        <w:t>го не читает, любит бывать на дискотеках. На</w:t>
        <w:softHyphen/>
        <w:t>стоящих друзей нет. Общение с девочками носит поверхностный характер, быстро преры</w:t>
        <w:softHyphen/>
        <w:t>вается из-за утраты интереса к ним. Послед</w:t>
        <w:softHyphen/>
        <w:t>ний год стала нарастать толерантность к спиртным напиткам (до 1 бутылки крепленого вина). Выпивки учащаются. Иногда в компа</w:t>
        <w:softHyphen/>
        <w:t>ниях сверстников под их влиянием курит анаш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: развитие соответствует воз</w:t>
        <w:softHyphen/>
        <w:t>расту. Доступен продуктивному контакту. Настроение ровное, без выраженных колеба</w:t>
        <w:softHyphen/>
        <w:t>ний. Психопатологические расстройства не выявлены. Интересы носят поверхностно-гедонистический характер. Суждения прими</w:t>
        <w:softHyphen/>
        <w:t>тивные, запас знаний небольшой. Обеспокоен сложившейся в семье ситуацией — «много командиров в семье и все спорят между собой, иногда от них голова кругом идет». Побыстрее хочет уйти в армию — «там все ясно и определенно». Выпивки мотивирует как стремление «избавиться от скуки». По</w:t>
        <w:softHyphen/>
        <w:t>степенно угасает рвотный рефлекс. Жела</w:t>
        <w:softHyphen/>
        <w:t>ние выпить появляется, когда оказывается в привычной компании сверстников. Формы опьянения эйфорическ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матоневрологически — без выраженной патолог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ическое обследование: по шкале объективной оценки ПДО тип характера не определен. Выявлена умеренная склонность к употреблению спиртных напитков (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— шка</w:t>
        <w:softHyphen/>
        <w:t>ла ПДО). По методике аутоидентификации по СХП выбирает в качестве подходящего неустойчивый портрет, отрицает — меланхоли</w:t>
        <w:softHyphen/>
        <w:t>ческий. С помощью цветового теста Люшера определяется зона конфликта, указывающая на стресс, вызванный нежелательными запре</w:t>
        <w:softHyphen/>
        <w:t>тами. Блокировка основных потребностей не выявлена. При исследовании по цветовому тесту отношений (ЦТО) отмечено скрытое (невербализуемое) эмоциональное отверже</w:t>
        <w:softHyphen/>
        <w:t>ние от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следовании прародителей и родите</w:t>
        <w:softHyphen/>
        <w:t>лей по методу «Анализ семейных взаимоотно</w:t>
        <w:softHyphen/>
        <w:t>шений» (АСВ): бабушка по линии отца про</w:t>
        <w:softHyphen/>
        <w:t>являла негативное отношение к исследова</w:t>
        <w:softHyphen/>
        <w:t>нию, часть вопросов осталась без ответов, однако четко выявились доминирующая гиперпротекция и психологическая личност</w:t>
        <w:softHyphen/>
        <w:t>ная установка «Фобия утраты ребенка» (ФУ). Со стороны отца воспитание носит противо</w:t>
        <w:softHyphen/>
        <w:t>речивый, неустойчивый характер, у него вы</w:t>
        <w:softHyphen/>
        <w:t>явлены такие психологические личностные проблемы как «Проекция нежелательных качеств на ребенка» (ПНК) и «Предпочте</w:t>
        <w:softHyphen/>
        <w:t>ние детских качеств в ребенке» (ПДК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тороны матери тип воспитания не опре</w:t>
        <w:softHyphen/>
        <w:t>делен. Диагностированы личностные психо</w:t>
        <w:softHyphen/>
        <w:t>логические проблемы — «Воспитательная не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ренность», «Проекция на ребенка собст</w:t>
        <w:softHyphen/>
        <w:t>венных нежелательных качеств» (ПНК.) и «Неразвитость родительских чувств»  (НРЧ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методом лечения в дан</w:t>
        <w:softHyphen/>
        <w:t>ном случае была семейная психо</w:t>
        <w:softHyphen/>
        <w:t>терапия. Ключевыми словами, про</w:t>
        <w:softHyphen/>
        <w:t>яснившими семейную ситуацию, ста</w:t>
        <w:softHyphen/>
        <w:t>ли слова Алексея К- — «много коман</w:t>
        <w:softHyphen/>
        <w:t>диров в семье и все спорят между собой». Возник план удаления из воспитательного процесса бабушки, которая своим авторитарным поведе</w:t>
        <w:softHyphen/>
        <w:t>нием подавляет отца Алексея, разру</w:t>
        <w:softHyphen/>
        <w:t>шает его семейную роль, превращая его в пассивного и послушного сына. Бабушке на совместной встрече с ней и родителями Алексея К- было пред</w:t>
        <w:softHyphen/>
        <w:t>ложено больше обращать внимание на свое здоровье, а заодно заняться восстановлением запущенного садо</w:t>
        <w:softHyphen/>
        <w:t>вого участка. В дальнейшем на встре</w:t>
        <w:softHyphen/>
        <w:t>чах родителей и сына с психотера</w:t>
        <w:softHyphen/>
        <w:t>певтом было принято решение о том, что все воспитательные меры роди</w:t>
        <w:softHyphen/>
        <w:t>тели применяют только совместно. Удалось активизировать роль мате</w:t>
        <w:softHyphen/>
        <w:t>ри, а отцу — почувствовать свою причастность к воспитанию, большую ответственность и стабильность в принимаемых решениях, поскольку инициатива теперь шла не только от него, но и от жены при его участ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мнез через 6 мес: выпивки почти пре</w:t>
        <w:softHyphen/>
        <w:t>кратились, стал больше времени проводить дома. Сын был доволен психологической атмосферой в семье. Родители стали более сплоченными, их супружеские отношения восстановились. Алексеи К. призван служить в армию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нет общепри</w:t>
        <w:softHyphen/>
        <w:t>нятых   клинически   апробированных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ов семейной психотерапии при наркоманиях и токсикоманиях. Боль</w:t>
        <w:softHyphen/>
        <w:t>шинство авторов [</w:t>
      </w:r>
      <w:r>
        <w:rPr>
          <w:rFonts w:cs="Times New Roman" w:ascii="Times New Roman" w:hAnsi="Times New Roman"/>
          <w:sz w:val="24"/>
          <w:szCs w:val="24"/>
          <w:lang w:val="en-US"/>
        </w:rPr>
        <w:t>Rettersto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Su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, 1965; </w:t>
      </w:r>
      <w:r>
        <w:rPr>
          <w:rFonts w:cs="Times New Roman" w:ascii="Times New Roman" w:hAnsi="Times New Roman"/>
          <w:sz w:val="24"/>
          <w:szCs w:val="24"/>
          <w:lang w:val="en-US"/>
        </w:rPr>
        <w:t>Bri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., 1977; </w:t>
      </w:r>
      <w:r>
        <w:rPr>
          <w:rFonts w:cs="Times New Roman" w:ascii="Times New Roman" w:hAnsi="Times New Roman"/>
          <w:sz w:val="24"/>
          <w:szCs w:val="24"/>
          <w:lang w:val="en-US"/>
        </w:rPr>
        <w:t>Grun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ba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Kat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., 1977] при лече</w:t>
        <w:softHyphen/>
        <w:t>нии этих состояний отдают пред</w:t>
        <w:softHyphen/>
        <w:t>почтение индивидуальной и груп</w:t>
        <w:softHyphen/>
        <w:t>повой психотерапии, имея целью повышение самооценки и создание психологической поддерж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е хочется выразить надежду, что те задачи, которые мы ставили перед собой,— создание теории и методологии семьи как многоуровневой и многофункцио</w:t>
        <w:softHyphen/>
        <w:t>нальной системы, позволяющих по</w:t>
        <w:softHyphen/>
        <w:t>нимать разные формы функциони</w:t>
        <w:softHyphen/>
        <w:t>рования ее как в норме, так и в слу</w:t>
        <w:softHyphen/>
        <w:t>чаях, когда кто-либо из ее членов болен нервно-психическим заболева</w:t>
        <w:softHyphen/>
        <w:t>нием, разработка диагностических подходов и методов семейной психо</w:t>
        <w:softHyphen/>
        <w:t>терапии, специфичных для разных нозологических единиц,— в извест</w:t>
        <w:softHyphen/>
        <w:t>ной мере оказались решенны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еется, не все вопросы были освещены равномерно и в доста</w:t>
        <w:softHyphen/>
        <w:t>точном объеме, но уровень теоре</w:t>
        <w:softHyphen/>
        <w:t>тического осмысления и подытожи</w:t>
        <w:softHyphen/>
        <w:t>вания психотерапевтического опыта, возможно, помогут взглянуть с новой точки зрения на проблемы «семей</w:t>
        <w:softHyphen/>
        <w:t>ной диагностики» и семейной психо</w:t>
        <w:softHyphen/>
        <w:t>терапии, а также найти новые пути их ре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И ИЗУЧЕНИЯ СЕМЬИ В ХОДЕ СЕМЕЙНОЙ  ПСИХОТЕРАП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помещены психологические методики изучения семьи, специально разработанные нами для обеспечения поэтапного выявления семейного источника психической травматизации личности. Все эти методики разработаны нами в процессе семейной психотерапии в 1970—1987 г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рименения этих методик и место их в изучении семьи подробно описаны в соответ</w:t>
        <w:softHyphen/>
        <w:t>ствующих разделах книги. Часть описываемых методик изучения семьи, таких, как методика «Типовое семейное состояние», «Наивная семейная психология» (НСП), методическая про</w:t>
        <w:softHyphen/>
        <w:t>цедура ПТС или «Симпатия», имеют своей целью получение информации об определенной стороне семейной жизни. Другие — опросник КДС, шкала «Внешнее нормативное сопротив</w:t>
        <w:softHyphen/>
        <w:t xml:space="preserve">ление», опросник </w:t>
      </w:r>
      <w:r>
        <w:rPr>
          <w:rFonts w:cs="Times New Roman" w:ascii="Times New Roman" w:hAnsi="Times New Roman"/>
          <w:sz w:val="24"/>
          <w:szCs w:val="24"/>
          <w:lang w:val="en-US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 — используются также для оценки определенной стороны жизни в дан</w:t>
        <w:softHyphen/>
        <w:t>ной семье. В отношении этой второй группы методик необходимо продолжение работы по установлению надежности, валидыости и других их парамет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 методики этой группы проверялись на копсистентность с помощью метода Кьюдера— Ричардсона [Анастази А., 1982]. Коэффициенты «ги» по отдельным методикам приводятся вместе с их изложением. Во всех случаях изучалась валидность каждого из опросников по избранному критерию. Подобным критерием были данные клинической оценки у определенной семьи или индивида, измеряемого качества [Анастази А., 1982]. Для выявления валидиости использовался коэффициент ранговой корреляции Кендэлла между баллом (рангом) опросника и критер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нем, что приводимые методики не рассчитаны на диагностику «вслепую» и не могут заменить клинического изучения семьи. Они выступают в роли «умного советчика», дающего возможность уточнить, конкретизировать данные клинического наблюдения, а в слу</w:t>
        <w:softHyphen/>
        <w:t>чае расхождения с ними — побуждающего к более внимательному рассмотрению изучаемого объек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совершенствованием методик продолжается, поэтому авторы оставляют за собой право внесения в них дальнейших изменений и уточн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ложении методик будут применяться следующие сокращ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ц&gt; — коэффициент консистентности, рассчитанный по Кыодеру—Ричардсону; «ро» — коэффициент ранговой корреляции Кеидэлла; «р» — уровень статистической существенности коэффициен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— величина выборки, по данным которой проводились валидизации и определение уровня консистентности; П — психолог; О — обследуемы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 И Л ОЖЕНИ Е 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«Типовое семейное состояние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П: «Мысленно вернитесь домой в семью! Вспомните чувство, с которым Вы открываете дверь дома! Припомните чувство, с которым вспоминаете домашние дела на работе! Как Вы себя чувствуете в выходные дни и по вечерам? В общем, вспомните всю Вашу семейную жизнь! Каким Вы себя чувствуете чаще всего? Отметьте на шкалах!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(вручает бланк для ответов). О (отмечает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 (обращает внимание на качество, наиболее выраженное на шкалах): «Вы отметили, что чувствуете себя в семье очень... (называется соответствующее качество). Это скорее прият</w:t>
        <w:softHyphen/>
        <w:t>ное или  неприятное чувство? Прошу Вас вспомнить несколько случаев из Вашей семейной жизни, когда Вы чувствовали себя очень...  (называется то же состояние)!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О (рассказывает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: &lt;Попробуйте еще раз оценить свое состояние дома на этих же шкалах! Все останется по-старому или что-то изменится?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(обычно меняет оценку по некоторым шкалам; если при этом на первый план вышло другое состояние, то вся процедура повторяется от п. 2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: баллы по шкалам, обозначенным одинаковым индексом, суммируются. Состояние констатируется, если сумма оценок по 4 субшкалам превышает или равна по У (об</w:t>
        <w:softHyphen/>
        <w:t>щая неудовлетворенность) 26 баллам; по Н (нервно-психическое напряжение) — 27 баллам; по Т (семейная тревожность) — 26 баллам.</w:t>
      </w:r>
    </w:p>
    <w:tbl>
      <w:tblPr>
        <w:tblW w:w="65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758"/>
        <w:gridCol w:w="163"/>
        <w:gridCol w:w="787"/>
        <w:gridCol w:w="778"/>
        <w:gridCol w:w="432"/>
        <w:gridCol w:w="547"/>
        <w:gridCol w:w="355"/>
        <w:gridCol w:w="1440"/>
        <w:gridCol w:w="182"/>
      </w:tblGrid>
      <w:tr>
        <w:trPr>
          <w:trHeight w:val="211" w:hRule="atLeast"/>
        </w:trPr>
        <w:tc>
          <w:tcPr>
            <w:tcW w:w="1123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</w:t>
            </w:r>
          </w:p>
        </w:tc>
        <w:tc>
          <w:tcPr>
            <w:tcW w:w="16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787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е</w:t>
            </w:r>
          </w:p>
        </w:tc>
        <w:tc>
          <w:tcPr>
            <w:tcW w:w="778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овое</w:t>
            </w:r>
          </w:p>
        </w:tc>
        <w:tc>
          <w:tcPr>
            <w:tcW w:w="2774" w:type="dxa"/>
            <w:gridSpan w:val="4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состоящие"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12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льным</w:t>
            </w:r>
          </w:p>
        </w:tc>
        <w:tc>
          <w:tcPr>
            <w:tcW w:w="758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 1</w:t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8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1</w:t>
            </w:r>
          </w:p>
        </w:tc>
        <w:tc>
          <w:tcPr>
            <w:tcW w:w="277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|           р           1 7      Нр.ппвпгтьным</w:t>
            </w:r>
          </w:p>
        </w:tc>
        <w:tc>
          <w:tcPr>
            <w:tcW w:w="182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211" w:hRule="atLeast"/>
        </w:trPr>
        <w:tc>
          <w:tcPr>
            <w:tcW w:w="1123" w:type="dxa"/>
            <w:vMerge w:val="restart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койным Напряженным Радостным Нужным Отдохнувшим Здоровым Смелым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'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         i</w:t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7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воженным Расслабленным Огорченным Лишним Усталым Вольным Робким</w:t>
            </w:r>
          </w:p>
        </w:tc>
        <w:tc>
          <w:tcPr>
            <w:tcW w:w="182" w:type="dxa"/>
            <w:vMerge w:val="restart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н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н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>
          <w:trHeight w:val="259" w:hRule="atLeast"/>
        </w:trPr>
        <w:tc>
          <w:tcPr>
            <w:tcW w:w="1123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         l</w:t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</w:t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3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____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1</w:t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</w:t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123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'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1</w:t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</w:t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3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  1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1</w:t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</w:t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123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, ,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</w:t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123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 1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|          1</w:t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±__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</w:t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заботным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 1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1</w:t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абоченным</w:t>
            </w:r>
          </w:p>
        </w:tc>
        <w:tc>
          <w:tcPr>
            <w:tcW w:w="182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</w:tr>
      <w:tr>
        <w:trPr>
          <w:trHeight w:val="240" w:hRule="atLeast"/>
        </w:trPr>
        <w:tc>
          <w:tcPr>
            <w:tcW w:w="1123" w:type="dxa"/>
            <w:vMerge w:val="restart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им Ловким Свободным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____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|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м Неуклюжим Занятым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          ; Н-</w:t>
            </w:r>
          </w:p>
        </w:tc>
        <w:tc>
          <w:tcPr>
            <w:tcW w:w="182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230" w:hRule="atLeast"/>
        </w:trPr>
        <w:tc>
          <w:tcPr>
            <w:tcW w:w="1123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  [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         ,</w:t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   1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</w:t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vMerge w:val="restart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н</w:t>
            </w:r>
          </w:p>
        </w:tc>
      </w:tr>
      <w:tr>
        <w:trPr>
          <w:trHeight w:val="250" w:hRule="atLeast"/>
        </w:trPr>
        <w:tc>
          <w:tcPr>
            <w:tcW w:w="1123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|          1</w:t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</w:t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123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</w:t>
            </w:r>
          </w:p>
        </w:tc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12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</w:tc>
        <w:tc>
          <w:tcPr>
            <w:tcW w:w="758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-</w:t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 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ник «Анализ семейной тревоги» (</w:t>
      </w:r>
      <w:r>
        <w:rPr>
          <w:rFonts w:cs="Times New Roman" w:ascii="Times New Roman" w:hAnsi="Times New Roman"/>
          <w:sz w:val="24"/>
          <w:szCs w:val="24"/>
          <w:lang w:val="en-US"/>
        </w:rPr>
        <w:t>AC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аемый товарищ! Предлагаемый Вам опросник содержит утверждения о Вашем самочувствии дома, в семье. Утверждения пронумерованы. Такие же номера есть в «Бланке опросника </w:t>
      </w:r>
      <w:r>
        <w:rPr>
          <w:rFonts w:cs="Times New Roman" w:ascii="Times New Roman" w:hAnsi="Times New Roman"/>
          <w:sz w:val="24"/>
          <w:szCs w:val="24"/>
          <w:lang w:val="en-US"/>
        </w:rPr>
        <w:t>AC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йте по очереди утверждения опросника. Если Вы, в общем, согласны с ними, то на бланке обведите кружком номер утверждения. Если Вы, в общем, не согласны — зачеркните этот же номер. Если очень трудно выбрать, то поставьте на номере вопросительный знак. Старайтесь, чтобы таких ответов было не больше трех. Помните, Вы характеризуете свое самочувствие в семь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роснике нет «правильных» и «неправильных» утверждений. Отвечайте так, как чув</w:t>
        <w:softHyphen/>
        <w:t>ствуете. Этим Вы поможете врач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Знаю, что члены моей семьи часто бывают недовольны мно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Чувствую, как бы я ни поступил (а), все равно будет не та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Я многого не успеваю сдела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Так получается, что именно я чаще всего оказываюсь виноват(а)  во всем, что слу</w:t>
        <w:softHyphen/>
        <w:t>чается в нашей семь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Часто чувствую себя беспомощным (беспомощно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Дома мне часто приходится нервнича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Когда попадаю домой, чувствую себя неуклюжим (неуклюжей) и неловким (неловко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Некоторые члены семьи считают меня бестолковым (бестолково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Когда я дома, все время из-за чего-нибудь пережива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Часто чувствую на себе критические взгляды членов моей семь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Иду домой и с тревогой думаю, что еще случилось в мое отсутств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Дома у меня постоянно ощущение, что надо еще очень много сдела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Нередко чувствую себя лишним (лишней) до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Дома у меня такое положение, что просто опускаются ру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Дома мне постоянно приходится сдерживать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Мне кажется, если бы я вдруг исчез (исчезла), то никто бы этого не замети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Идешь домой, думаешь, что будешь делать одно, но, как правило, приходится делать совсем друго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 Как подумаю о своих семейных делах, начинаю волновать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 Некоторым членам моей семьи бывает неудобно за меня перед друзьями и знакомы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 Часто бывает: хочу сделать хорошо, но, оказывается, вышло плох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 Мне многое у нас не нравится, но я это стараюсь не показыва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опросника </w:t>
      </w:r>
      <w:r>
        <w:rPr>
          <w:rFonts w:cs="Times New Roman" w:ascii="Times New Roman" w:hAnsi="Times New Roman"/>
          <w:sz w:val="24"/>
          <w:szCs w:val="24"/>
          <w:lang w:val="en-US"/>
        </w:rPr>
        <w:t>ACT</w:t>
      </w:r>
    </w:p>
    <w:tbl>
      <w:tblPr>
        <w:tblW w:w="39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"/>
        <w:gridCol w:w="384"/>
        <w:gridCol w:w="365"/>
        <w:gridCol w:w="403"/>
        <w:gridCol w:w="374"/>
        <w:gridCol w:w="365"/>
        <w:gridCol w:w="499"/>
        <w:gridCol w:w="566"/>
        <w:gridCol w:w="749"/>
      </w:tblGrid>
      <w:tr>
        <w:trPr>
          <w:trHeight w:val="144" w:hRule="atLeast"/>
        </w:trPr>
        <w:tc>
          <w:tcPr>
            <w:tcW w:w="230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5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9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49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5</w:t>
            </w:r>
          </w:p>
        </w:tc>
      </w:tr>
      <w:tr>
        <w:trPr>
          <w:trHeight w:val="173" w:hRule="atLeast"/>
        </w:trPr>
        <w:tc>
          <w:tcPr>
            <w:tcW w:w="230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65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5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9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49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5</w:t>
            </w:r>
          </w:p>
        </w:tc>
      </w:tr>
      <w:tr>
        <w:trPr>
          <w:trHeight w:val="355" w:hRule="atLeast"/>
        </w:trPr>
        <w:tc>
          <w:tcPr>
            <w:tcW w:w="230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5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5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9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749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6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=/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   имя,   отчество ___________________,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. Данные по валидизации методики: ро=0,66; р=0,01; г„ = О,бб; р~ = 0,01; п=72 че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ИЛОЖЕНИЕ  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ник «Конструктивно-деструктивная семья» (КДС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товарищ! Предлагаемый опросник содержит утверждения о члене Вашей семьи, который доставляет Вам больше всего заб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я пронумерованы. Такие же номера есть в «Бланке опросника КДС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йте по очереди утверждения опросника. Если Вы, в общем, согласны с ними, то на бланке обведите кружком номер утверждения. Если Вы, в общем, не согласны — зачеркните этот же номер. Если очень трудно выбрать, то поставьте на номере вопросительный знак. Ста</w:t>
        <w:softHyphen/>
        <w:t>райтесь, чтобы таких ответов было не больше тре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роснике нет «неправильных» или «правильных» утверждений. Отвечайте, как есть на самом деле, как вы думаете. Этим Вы поможете врачу. Помните, Вы отвечаете о члене Вашей семьи, который доставляет Вам больше всего хлопо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верен, что помочь ему (ей) могут только самые строгие ме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Когда смотрю на него (нее), думаю, что судьба ко мне несправедли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Я никогда не знаю, что у него (нее) на у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Порой думаю: «Было бы лучше, если бы он (она) куда-нибудь исчез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Что бы мы с ним ни делали, он (она) становится все хуж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Окружающие считают меня виновным (виноватой) в том, что происходит с ним (не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Нередко он (она) исчезает, и я не знаю, что с ним (не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Никто из окружающих не хочет помочь м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Он (она) не считается со мн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Бывает, что мне неприятно иметь с ним (ней) дел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Я никогда не знаю, что он (она) еще выки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Он (она) относится ко мне враждеб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К нему (ней) невозможно найти подх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Из-за него (нее) у меня испорчены отношения со многими людь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Он (она) все скрывает от ме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Если бы его (ее) не было, моя жизнь была бы счастливой и интересн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Даже если он (она) твердо решит стать лучше, я знаю: все равно он (она) останется таким (ой), как был (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 Мне стыдно, когда говорят о нем (не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 Он (она) постоянно обманывает ме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 Его (ее) исправление (выздоровление) очень мало зависит от ме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 опросника КДС                              Д       К    Реэ.=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   5    9   13 17   Влияние               5         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   6   10 14 18   Фрустрация         4         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   7   11   15 19   Информация        5         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   8   12 16 20   Отчуждение         3         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 12   &lt; 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  имя,   отче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. Данные по валидизации методики: ро по шкале «Влияние»=0,72; по шкале «Фрустрация» = 0,62; по шкале «Информация» =0,70; по шкале «Отчуждение» = 0,61; по выраженности деструктивного типа = 0,60; р по всем &gt; 0,01; ти по шкале «Влияние» = 0,80; по шкале «Фрустрация»=0,60; по шкале «Информация»=0,74; по шкале «Отчуждение» = 0,68; по выраженности деструктивного типа = 0,76; р по всем &gt;0,01; п = 102 че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ческая процедура — «Наивная семейная психология» (НСП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I: </w:t>
      </w:r>
      <w:r>
        <w:rPr>
          <w:rFonts w:cs="Times New Roman" w:ascii="Times New Roman" w:hAnsi="Times New Roman"/>
          <w:sz w:val="24"/>
          <w:szCs w:val="24"/>
        </w:rPr>
        <w:t>«Сейчас мы будем изучать, хорошо ли Вы знаете людей, умеете ли предвидеть их поступки, «угадывать» мысли, чувства, желания. Как Вы сами считаете, хорошо ли Вы знаете людей?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(отвечает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(после ответа, вне зависимости от его содержания): «Такой ответ — хороший признак. Видимо, Вы хорошо знаете людей!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:  «Представьте себе, что Вы видите идущих  по улице молодых людей — парня  и девушку. Они идут вместе. Он положил ей руку на плечо. Можете ли более или менее уверенно определить, увидев такую пару, насколько они друг другу нравятся, какие чувства испыты</w:t>
        <w:softHyphen/>
        <w:t>вают?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(отвечает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(вне зависимости от содержания ответа): «Очень хорошо!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:  «Можете ли  Вы  по выражению лица  человека определить  чувства,  которые он испытывает? Давайте попробуем!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(рисует лица типа «точка, точка, запятая...»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(пытается установить выражаемое чувство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 (вне зависимости от содержания ответа одобряет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П: «А теперь переходим к самому главному заданию. Я расскажу Вам о случае, который действительно имел место. Этих людей, я хорошо знаю. Попробуйте установить, чем кончился этот случай!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(зачитывает случай): «Ну, сможете ли Вы в точности, безошибочно угадать, что сде</w:t>
        <w:softHyphen/>
        <w:t>лал этот человек?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(вероятный ответ): «В точности установить очень трудно. Надо знать этих людей, их жизнь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: «Верно! Но я хорошо знаю этих людей. Поэтому задавайте мне любые вопросы о них. Только одно условие! Вопросы можно задавать только такие, на которые можно ответить либо «да», либо «нет». Договорились?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(начинает задавать вопрос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(по каждому вопросу): 1) одобряет вопрос; 2) дает уклончивый ответ; 3) записывает вопро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(вероятная реплика): «Все! Могу установить, как он поступил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: «Одну минуточку подождите! На сколько процентов Вы уверены, что правильно уста</w:t>
        <w:softHyphen/>
        <w:t>новили?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(называет процент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: «Итак, Ваше мнение?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(дает ответ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(вне зависимости от ответа): «Угадано ве,рно. Пожалуйста, поделитесь секретом, как Вам удалось угадать! Что Вы хотели установить с помощью первого вопроса?» (записы</w:t>
        <w:softHyphen/>
        <w:t>вает).— «Второго?» (записывает) и т.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П (аналогичным образом, начиная с п. 4, работаем со случаем 2 и случаем 3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чай </w:t>
      </w:r>
      <w:r>
        <w:rPr>
          <w:rFonts w:cs="Times New Roman" w:ascii="Times New Roman" w:hAnsi="Times New Roman"/>
          <w:sz w:val="24"/>
          <w:szCs w:val="24"/>
          <w:lang w:val="en-US"/>
        </w:rPr>
        <w:t>I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го фамилия Алексеев. Живет в Риге. Зовут Иван Сергеевич Ему 29 лет. Женат пятый год. Двое детей — близнецы: Тол и к и Таня. Работает инженером-конструктором в КБ. Однажды ему позвонил однокурсник из Минска. Он предложил переехать к нему, заняться более инте</w:t>
        <w:softHyphen/>
        <w:t>ресной работой. Заработок на 60 рублей выше. Одна проблема — с квартирой. Очередь — 4 года. Возникла идея: ом пока поедет один, а через пару лет возьмет и семью. Он долго колебался. С одной стороны, и перспектива, и работа, о которой давно мечтал, а с другой — жизнь вдали от семьи. Что он выбрал?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й 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стрин Сергей Сергеевич — сменный мастер. Однажды «внепланово» как победитель соцсоревнования получил солидную сумму — 160 руб. Начались сомнения — внести деньги н семейную кассу или оставить у себя в качестве карманных денег. Как он поступил?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й 3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анов Сергей, 14 лет, заявил отцу, что вечером, несмотря на запрет отца, пойдет с дру и&gt;ями па дискотеку. Отец нахмурился и подумал, что надо что-то сделать. Как он поступил?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процедура «Симпатия» или ПТС «Предпочитаемый тип симпати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нципы создания и применения методики см. в гл. 2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ступительная часть. Ранжирование портретов. П  (раскладывает портреты в порядке нумераци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: «Посмотрите, пожалуйста, внимательно на этих людей! Они разные по полу и воз</w:t>
        <w:softHyphen/>
        <w:t>расту, но у каждого свой собственный неповторимый характер, не похожий на другие. Пред</w:t>
        <w:softHyphen/>
        <w:t>ставьте себе характеры этих людей!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(рассматривает портрет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: «А теперь выберите среди них человека, который Вам больше всего нравится!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(выбирает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: «Спасибо!» (вынимает этот портрет).— «Положите его, пожалуйста, вот сюда! А теперь найдите из оставшихся, кто Вам больше всех нравится, и положите его рядом, и так до тех пор, пока всех не разложите —- от самого Вам симпатичного до самого антипатичного!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(раскладывает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(когда ранжирование заканчивается, переписывает номера карточек, затем вновь раскладывает в порядке нумераци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Выявление ведущего стимула симпат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: «Ответьте, пожалуйста, на несколько вопросов, касающихся людей, портреты которых Вы только что раскладывали  (стандартные вопросы приложены в конце методики). О  (отвечает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 (устанавливает, носитель какого качества оказывается ближе всего к началу ряда. Например, какие качества приписывает О тому, кто ему «больше всего нравится»)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(предлагает О проранжировать все портреты по упомянутому качеству. Например, если наиболее нравящийся О тот, кто более других способен ощутить чувство благодарности за добро, что ему сделали, то П предлагает всех проранжировать от наиболее способного до наименее способного ощутить чувство благодарност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(выполняет ранжировани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 (вручает пустые карточк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: «Представьте, что на этих пустых карточках обозначены портреты членов Вашей семьи! Обозначьте, как Вам удобно, каждого!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(обозначает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: «А теперь вставьте в эти карточки ряд портретов! На какое место Вы бы положили каждого?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(раскладывает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изучается несколько ведущих стимулов симпатии, то все повторяется со следующим качеством, начиная от п. 3. Оценка: каждому члену семьи, «пустые карточки» которых раскла</w:t>
        <w:softHyphen/>
        <w:t>дывались, присваивается условный балл, равный ...36 — место портрета в ря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Интервью по конкретизации ведущего стиму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(кладет перед О портрет человека, наиболее привлекательного по ведущему стимул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: «Расскажите, пожалуйста, как можно подробнее об этом человеке! Что он сейчас делает? О чем думает? В каком настроении? Кем бы он мог быть лично Вам? Что ему нравится и что не нравится?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ым образом конкретизируются и другие стимул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ные вопросы к п. 2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Кто из этих людей может больше всего достичь в жизни славы, успеха и т.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Если бы все эти люди были тяжело больны, за кем Вы бы охотнее всего ухаживал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Кому из них Вы бы охотнее помогали в его делах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Кто из них человек с самым интересным внутренним миром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Кем из них больше всего восхищаются окружающи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Вы больны: чья забота была бы Вам наиболее приятной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Кого бы Вы взяли на опасное дело, например в разведку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Кто из них мог бы полюбить Вас или сильно привязаться к Вам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У кого во внешнем облике больше всего черт, которые Вам вообще нравятся в людях? 10. Кого охотнее всего Вы взяли бы на совместное увеселени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56505" cy="2181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1265" cy="2166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91075" cy="2166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27905" cy="2209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36795" cy="2072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79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94250" cy="2112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76800" cy="2282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04435" cy="2176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16755" cy="2096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953000" cy="21183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17795" cy="22675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93665" cy="21609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ИЛОЖЕНИЕ 6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«Нормативное сопротивление» (НС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ский вариан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арточек для сортиров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Жена вышла замуж за нелюбимого из чувства ме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Жена в этой семье вышла замуж за нелюбимого человека, чтобы он дал ей  все: обеспеченность, знакомства, интересный дос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Жена вышла замуж за нынешнего мужа, так как ждала ребенка от друг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Жена презирает мужа и не скрывает эт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Старается возбудить ревность мужа к себ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Ей нравится мучить и унижать муж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Муж бьет е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Муж .устраивает унизительные «проверки» ее супружеской вер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Испытывает отвращение к мужу, но ради спокойствия скрывает эт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Муж не считается с ней и заставляет ее делать все так, как он хоч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Ее муж работает ночным сторожем или дворник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Очень боится муж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Очень ревнует муж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Мирится с тем, что муж ей изменя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Не любит своего ребен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Выполняет любые прихоти своего ребен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 Пыталась покончить жизнь самоубийств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 Когда ее желания не выполняются, устраивает истер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 Обманывает мужа с его товарищ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 Ее муж отбывал наказание за преступл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  Срывает плохое настроение на муж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 Срывает плохое настроение на ребен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 Дети ее не любят.                            «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 Стесняется с Мужем появляться на люд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 Ревнует своего сына к его девушк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 Издевается над своим ребенк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 Покорно терпит измены муж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 Ненавидит мать мужа, хотя та к ней хорошо относи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 Делает все, чтобы муж был безропотно послушн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 Открыто говорит мужу, что он — сексуальный неудачни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 Недовольна своим замужеств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 Любит мужа без взаим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 Ни одного вопроса не может решить без скандала. Примеч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Нормативное сопротивление констатируется, если в левой группе карточек (наиболее позорно) оказалось 12 и более карточ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Нормативный контраст констатируется, если частное от деления числа карточек в левой группе на число их в правой крайней (не позорно) равно или более 0,8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==0,65; р = 0,01; ро (по первому показателю) =0,62; р = 0,01; п = 4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ник для родител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ковый вариан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жаемый родитель! Предлагаемый Вам опросник содержит утверждения о воспитании дек-й. Утверждения пронумерованы. Такие же номера есть в «Бланке для ответ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гайте по очереди утверждения опросника. Если Вы, в общем, согласны с ними, то на «Ьлаике для ответов» обведите кружком номер утверждения. Если Вы, в общем, не согласны, лачоркми-ю этот же номер. Если очень трудно выбрать, то поставьте на номере вопроситель</w:t>
        <w:softHyphen/>
        <w:t>ный зна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роснике нет «неправильных» или «правильных» утверждений. Отвечайте так, как Вы сами думаете. Этим Вы поможете врач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тверждения, номера которых выделены в опроснике, отцы могут не отвеча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се, что я делаю, я делаю ради моего сына (дочер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У меня часто не хватает времени позаниматься с сыном (дочерью) чем-нибудь инте</w:t>
        <w:softHyphen/>
        <w:t>ресным, куда-нибудь пойти вместе, поговорить подольше о чем-нибудь интересн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Мне приходится разрешать моему ребенку такие вещи, которых не разрешают многие другие родител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Не люблю, когда сын (дочь) приходит ко мне с вопросами. Лучше, чтобы догадался (догадалась) сам(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Наш сын (дочь) имеет дома больше обязанностей, чем большинство его товарищ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Моего сына (дочь) очень трудно заставить что-нибудь сделать по до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Всегда лучше, если дети не думают над тем, правильны ли взгляды их родите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Мой сын (дочь) возвращается вечером тогда, когда хоч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Если хочешь, чтобы твой сын (дочь) стал (а) человеком, не оставляй безнаказанным ни одного его (ее) плохого поступ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Если только возможно, стараюсь не наказывать сына (дочь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 Когда я в хорошем настроении, нередко прощаю своему сыну (дочери) то, за что в другое время наказал б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 Я люблю своею сына (дочь) больше, чем люблю (любила) супру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 Маленькие дети мне нравятся больше, чем больш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 Если мой сын  (дочь)  подолгу упрямится или злится, у меня бывает чувство, что поступил (а) по отношению к нему (к ней) неправиль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 У нас долго не было ребенка, хотя мы его очень ждал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Общение с детьми, в общем-то,— очень утомительное дел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 У моего сына  (дочери)  есть  некоторые качества, которые выводят меня из себ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  Воспитание моего сына  (дочери)  шло бы гораздо лучше, если бы мой муж  (моя жена) не мешал (а) бы м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  Большинство мужчин легкомысленнее, чем женщи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  Большинство женщин легкомысленнее, чем мужчи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 Мей сын (дочь) для меня— самое главное в жизни.                   '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 Часто бывает, что я не знаю, где пропадает мой сын (дочь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  Стараюсь купить  своему сыну   (дочери)   такую одежду, какую он   (она)   сам(а) хочет, даже если она дорог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  Мой сын (дочь) непонятлив (а). Легче самому 2 раза сделать, чем 1 раз объяснит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(ей)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  Моему сыну  (дочери)   нередко приходится  (или приходилось раньше)  присматри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ать за младшим братом (сестро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 Нередко  бывает так;  напоминаю,  напоминаю сыну   (дочери)   сделать что-нибудь, а потом плюну и сделаю сам (сам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  Родители ни в коем случае не должны допускать, чтобы дети подмечали их слабости и недостатки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 Мой сын (дочь) сам (а) решает, с кем ему дружи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 Дети должны не только любить своих родителей, но и бояться их. 30'. Я очень редко ругаю сына (дочь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  В нашей строгости к сыну (дочери)  бывают большие колебания. Иногда мы очень строги, а иногда все разреша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 Мы с сыном понимаем друг друга лучше, чем сын с муж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 Меня огорчает то, что мой сын  (дочь)  слишком быстро становится взрослым (о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 Если ребенок упрямится, потому что плохо себя чувствует, лучше всего сделать так, как он хоч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 Мой ребенок рос слабым и болезненн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 Если бы у меня не было детей, я бы добился (добилась) в жизни гораздо больше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 У моего сына   (дочери)  есть слабости, которые не проходят, хотя я упорно с ними бор [о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  Нередко бывает, что, когда я наказываю моего сына (дочь), мой муж (жена) тут же начинает упрекать меня в излишней строгости и утешать его (е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 Мужчины более склонны к супружеской измене, чем женщи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 Женщины более склонны к супружеской измене, чем мужчи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 Заботы о сыне (дочери) занимают наибольшую часть моего време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 Мне много раз пришлось пропустить родительское собра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  Стараюсь купить ему (ей) все то, что он (она) хочет, даже если это стоит дор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 Если  подольше  побыть  в обществе  моего  сына   (дочери),  можно сильно устать. 46. Мне много раз приходилось поручать моему сыну (дочери) важные и трудные де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 За моего сына (дочь) нельзя поручиться в серьезном дел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  Главное, чему родители должны научить своих детей,— это слушать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8.  Мой сын (дочь) сам(а) </w:t>
      </w:r>
      <w:r>
        <w:rPr>
          <w:rFonts w:cs="Times New Roman" w:ascii="Times New Roman" w:hAnsi="Times New Roman"/>
          <w:sz w:val="24"/>
          <w:szCs w:val="24"/>
          <w:lang w:val="en-US"/>
        </w:rPr>
        <w:t>peaiaex</w:t>
      </w:r>
      <w:r>
        <w:rPr>
          <w:rFonts w:cs="Times New Roman" w:ascii="Times New Roman" w:hAnsi="Times New Roman"/>
          <w:sz w:val="24"/>
          <w:szCs w:val="24"/>
        </w:rPr>
        <w:t>, курить ему (ей) или 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 Чем строже родители к ребенку, тем лучше для не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 По характеру я — мягкий челов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 Если  моему сыну  (дочери)  чего-то от меня  нужно, он   (она)   старается  выбрать момент, когда я в хорошем настро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  Когда думаю о том, что когда-нибудь мой сын (дочь) вырастет и я буду ему (ей) не нужна, у меня портится настро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 Чем"дети старше, тем труднее иметь с ними дел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 Чаще всего упрямство ребенка бывает вызвано тем, что родители не умеют пра</w:t>
        <w:softHyphen/>
        <w:t>вильно к нему подЪй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 Я постоянно переживаю за здоровье сына (дочер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 Если бы у меня не было детей, мое здоровье было бы гораздо лучш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 Некоторые  очень  важные  недостатки   моего  сына   (дочери)   упорно  не  исчезают, несмотря на вес ме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 Мой сын (дочь) недолюбливает моего мужа (жен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  Мужчина хуже умеет понять чувства другого человека, чем женщ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 Женщина хуже умеет понять чувства другого человека, чем мужч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.  Ради моего сына (дочери) мне от многого в жизни пришлось отказать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  Бывало, что я не узнавал (а)  о замечании или двойке в дневнике потому, что не посмотрел (а) дневни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  Я трачу на своего сына (дочь) значительно больше денег, чем на себ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.  Не люблю, когда сын  (дочь)  что-то просит.  Сам (а)  лучше знаю, чего ему над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.  У моего сына (дочери) более трудное детство, чем у большинства его (ее) товарищ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  Дома мой сын  (дочь) делает только то, что ему  (ей) хочется, а не то, что над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  Дети должны уважать родителей больше, чем всех других люд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.  Мой сын (дочь) сам(а) решает, на что ему (ей) тратить свои день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  Я строже отношусь к своему сыну (дочери), чем другие родители к свои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  От наказаний мало про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.  Члены нашей семьи неодинаково строги с сыном  (дочерью). Одни балуют, другие, наоборот,— очень стро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.  Мне бы хотелось, чтобы мой сын (дочь) не любил (а) никого, кроме ме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  Когда мой сын (дочь) был(а) маленький, он(а) мне нравился больше, чем тепер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.  Часто я не знаю, как правильно поступить с моим сыном (дочерью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.   В связи с плохим здоровьем сына (дочери) нам приходилось в детстве многое позво</w:t>
        <w:softHyphen/>
        <w:t>лять ему (е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.   Воспитание детей — тяжелый и неблагодарный труд. Им отдаешь все, а взамен не получаешь ниче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.  Моему сыну (дочери) мало помогает доброе слово. Единственное, что на него (нее) действует — это постоянные строгие наказ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.  Мой муж  (жена) старается настроить сына  (дочь) против ме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.  Мужчины  чаще,  чем  женщины, действуют  безрассудно,  не  обдумав  последств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.  Женщины  чаще,  чем   мужчины, действуют  безрассудно,  не  обдумав  последств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.  Я все время думаю о моем сыне (дочери), о его (ее) делах, здоровье и т.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.   Нередко приходится  (или приходилось)  подписывать в дневнике за несколько не</w:t>
        <w:softHyphen/>
        <w:t>доль сраз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.  Мой сын (дочь) умеет добиться от меня того, чего хоч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.  Мне больше нравятся тихие и спокойные де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.  Мой сын (дочь)  много помогает мне (дома или на работ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.  У моего сына  (дочери) мало обязанностей по до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.  Даже если дети уверены, что родители неправы, они должны делать так, как говорят родител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.  Выходя из дому, мой сын (дочь)  редко говорит, куда ид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.   Бывают случаи, когда лучшее наказание — это ремен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.  Многие недостатки в  поведении сына   (дочери)   прошли сами собой  с  возрастом. 01. Когда наш сын (дочь)  что-то натворит, мы беремся за него  (нее). Если все тихо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оставляем его (ее) в поко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.  Если бы мой сын не был моим сыном, а я была бы помоложе, то я бы наверняка в   него влюбила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.  Мне интереснее говорить с маленькими детьми, чем с больши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4.   В недостатках моего сына (дочери) виноват(а) я сам(а), потому что не умел(а) его воспитыва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.  Только  благодаря   нашим  огромным  усилиям   сын   (дочь)   остался(лась)   жив(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.   Нередко завидую тем, кто живет без дет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7.  Если предоставить моему сыну (дочери)  свободу, </w:t>
      </w:r>
      <w:r>
        <w:rPr>
          <w:rFonts w:cs="Times New Roman" w:ascii="Times New Roman" w:hAnsi="Times New Roman"/>
          <w:sz w:val="24"/>
          <w:szCs w:val="24"/>
          <w:lang w:val="en-US"/>
        </w:rPr>
        <w:t>mi</w:t>
      </w:r>
      <w:r>
        <w:rPr>
          <w:rFonts w:cs="Times New Roman" w:ascii="Times New Roman" w:hAnsi="Times New Roman"/>
          <w:sz w:val="24"/>
          <w:szCs w:val="24"/>
        </w:rPr>
        <w:t xml:space="preserve">   (она)  немедленно использует это во вред себе или окружающи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.  Нередко бывает, что если я говорю своему сыну   (дочери)  одно, то муж   (жена) специально говорит наобор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.  Мужчины чаще, чем женщины, думают только о себ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.  Женщины чаще, чем мужчины, думают только о себ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.  Я трачу на сына (дочь) больше сил и времени, чем на себ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.  Я довольно мало знаю о делах сына (дочер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.  Желание моего сына (дочери)  — для меня зак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.  Когда мой сын был маленький, он очень любил спать со мн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.  У моего сына (дочери) плохой желуд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.   Родители нужны ребенку, лишь пока он не вырос. Потом он все реже вспоминает о н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.  Ради сына (дочери) я пошел бы (пошла бы) на любую жертв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.  Моему сыну  (дочери)  нужно уделять значительно больше времени, чем я  мог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.  Мой сын (дочь) умеет быть таким милым, что я ему все проща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.  Мне бы хотелось, чтобы сын женился попозже — после 30 л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.   Руки и ноги моего сына (дочери) часто бывают очень холодны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.  Большинство детей — маленькие эгоисты. Они совсем не думают о здоровье и чув</w:t>
        <w:softHyphen/>
        <w:t>ствах своих родите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3.  Если не отдавать моему сыну (дочери) все время и силы, то все может плохо кон</w:t>
        <w:softHyphen/>
        <w:t>чить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.  Когда все благополучно, я меньше интересуюсь делами сына (дочер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.  Мне очень трудно сказать своему ребенку: «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.  Меня огорчает, что мой сын (дочь) все менее нуждается во м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7.  Здоровье моего сына (дочери) хуже, чем у большинства других подрост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.  Многие дети испытывают слишком мало благодарности по отношению к родител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.  Мой сын (дочь) не может обходиться без моей постоянной помощ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.  Большую часть своего свободного времени сын (дочь) проводит вне до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.  У моего сына (дочери) очень много времени на развл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.  Кроме моего сына, мне больше никто на свете не нуже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.  У моего сына (дочери) прерывистый и беспокойный с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.  Нередко думаю, что я слишком рано женился (вышла замуж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.  Все, чего добился мой сын (дочь) к настоящему моменту (в учебе, работе или дру</w:t>
        <w:softHyphen/>
        <w:t>гом), он (она) добился(лась) только благодаря моей постоянной помощ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.  Делами сына (дочери) а основном занимается мой муж (жен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.  Кончив уроки (или придя с работы), мой сын (дочь) занимается тем, что ему (ей) нравится.                                                                                                                          *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.  Когда я вижу или представляю сына с девушкой, у меня  портится настро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.  Мой сын (дочь) часто боле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.   Семья не помогает, а осложняет мою жизн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                                       Сколько лет сыну (дочер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вшего __________________________     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л (отец, мать, другой воспитатель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о валидизации методики по всем шкалам: г=0,56; ро = 0,60; п = 180; = 0,01; р&lt;0,01.</w:t>
      </w:r>
    </w:p>
    <w:tbl>
      <w:tblPr>
        <w:tblW w:w="42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643"/>
        <w:gridCol w:w="461"/>
        <w:gridCol w:w="816"/>
        <w:gridCol w:w="614"/>
        <w:gridCol w:w="643"/>
        <w:gridCol w:w="317"/>
      </w:tblGrid>
      <w:tr>
        <w:trPr>
          <w:trHeight w:val="278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</w:t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ТВЕТОВ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68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±_</w:t>
            </w:r>
          </w:p>
        </w:tc>
        <w:tc>
          <w:tcPr>
            <w:tcW w:w="317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92" w:hRule="atLeast"/>
        </w:trPr>
        <w:tc>
          <w:tcPr>
            <w:tcW w:w="768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—</w:t>
            </w:r>
          </w:p>
        </w:tc>
        <w:tc>
          <w:tcPr>
            <w:tcW w:w="317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768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±.</w:t>
            </w:r>
          </w:p>
        </w:tc>
        <w:tc>
          <w:tcPr>
            <w:tcW w:w="317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92" w:hRule="atLeast"/>
        </w:trPr>
        <w:tc>
          <w:tcPr>
            <w:tcW w:w="768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—</w:t>
            </w:r>
          </w:p>
        </w:tc>
        <w:tc>
          <w:tcPr>
            <w:tcW w:w="317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768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+</w:t>
            </w:r>
          </w:p>
        </w:tc>
        <w:tc>
          <w:tcPr>
            <w:tcW w:w="317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768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—</w:t>
            </w:r>
          </w:p>
        </w:tc>
        <w:tc>
          <w:tcPr>
            <w:tcW w:w="317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768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+</w:t>
            </w:r>
          </w:p>
        </w:tc>
        <w:tc>
          <w:tcPr>
            <w:tcW w:w="317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768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—</w:t>
            </w:r>
          </w:p>
        </w:tc>
        <w:tc>
          <w:tcPr>
            <w:tcW w:w="317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768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+</w:t>
            </w:r>
          </w:p>
        </w:tc>
        <w:tc>
          <w:tcPr>
            <w:tcW w:w="317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768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</w:t>
            </w:r>
          </w:p>
        </w:tc>
        <w:tc>
          <w:tcPr>
            <w:tcW w:w="317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768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317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11" w:hRule="atLeast"/>
        </w:trPr>
        <w:tc>
          <w:tcPr>
            <w:tcW w:w="768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Ч</w:t>
            </w:r>
          </w:p>
        </w:tc>
        <w:tc>
          <w:tcPr>
            <w:tcW w:w="317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768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к</w:t>
            </w:r>
          </w:p>
        </w:tc>
        <w:tc>
          <w:tcPr>
            <w:tcW w:w="317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768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</w:p>
        </w:tc>
        <w:tc>
          <w:tcPr>
            <w:tcW w:w="317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768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643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</w:t>
            </w:r>
          </w:p>
        </w:tc>
        <w:tc>
          <w:tcPr>
            <w:tcW w:w="317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768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Ч</w:t>
            </w:r>
          </w:p>
        </w:tc>
        <w:tc>
          <w:tcPr>
            <w:tcW w:w="317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21" w:hRule="atLeast"/>
        </w:trPr>
        <w:tc>
          <w:tcPr>
            <w:tcW w:w="768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6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</w:t>
            </w:r>
          </w:p>
        </w:tc>
        <w:tc>
          <w:tcPr>
            <w:tcW w:w="317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768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</w:t>
            </w:r>
          </w:p>
        </w:tc>
        <w:tc>
          <w:tcPr>
            <w:tcW w:w="317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768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к</w:t>
            </w:r>
          </w:p>
        </w:tc>
        <w:tc>
          <w:tcPr>
            <w:tcW w:w="317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768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43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16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14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жк</w:t>
            </w:r>
          </w:p>
        </w:tc>
        <w:tc>
          <w:tcPr>
            <w:tcW w:w="317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768" w:type="dxa"/>
            <w:tcBorders>
              <w:top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43" w:type="dxa"/>
            <w:tcBorders>
              <w:top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</w:p>
        </w:tc>
        <w:tc>
          <w:tcPr>
            <w:tcW w:w="816" w:type="dxa"/>
            <w:tcBorders>
              <w:top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643" w:type="dxa"/>
            <w:tcBorders>
              <w:top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+</w:t>
            </w:r>
          </w:p>
        </w:tc>
        <w:tc>
          <w:tcPr>
            <w:tcW w:w="3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768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—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768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' 127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+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68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Ч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68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68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'     106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461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Ч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ОСНОВНОЙ ЛИТЕРАТУР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шина Ю^Ё. Дно развития семьищ Исследования и проблеМы//Вест. Моск. ун-та. Психо-Андреева Г. М. Социальная психология — М • МГУ   1980 — 416 с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М"Т- Наука   Н?79РаШ455 Г*"**''    СиСтем"Ые   </w:t>
      </w:r>
      <w:r>
        <w:rPr>
          <w:rFonts w:cs="Times New Roman" w:ascii="Times New Roman" w:hAnsi="Times New Roman"/>
          <w:sz w:val="24"/>
          <w:szCs w:val="24"/>
          <w:lang w:val="en-US"/>
        </w:rPr>
        <w:t>MexaH</w:t>
      </w:r>
      <w:r>
        <w:rPr>
          <w:rFonts w:cs="Times New Roman" w:ascii="Times New Roman" w:hAnsi="Times New Roman"/>
          <w:sz w:val="24"/>
          <w:szCs w:val="24"/>
        </w:rPr>
        <w:t>«3™  высшей  нервной  деятельности.-Бсхгель Э. В. Дшюзологические формы злоупотребления алкоголем.— М.: Медицина, 1986.—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чдалев Л. А., Обозов Н. Н., Сталин В. В. О службе семьи,—Психол. журн,—1983.—№ 4.—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v. </w:t>
      </w:r>
      <w:r>
        <w:rPr>
          <w:rFonts w:cs="Times New Roman" w:ascii="Times New Roman" w:hAnsi="Times New Roman"/>
          <w:sz w:val="24"/>
          <w:szCs w:val="24"/>
        </w:rPr>
        <w:t>У1 ~—У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ий И. В., Цыцарее С. В. Патологическое влечение к алкоголю у больных алкоголизмом и ремиссии: Клинико-психологический анализ//Ремиссии при алкоголизме- Сб науч тр / Под ред. И. В. Бокий, О. Ф. Ерышева, Т. Г. Рыбаковой.—Л., 1987.— С. 7—19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ичковский Б. М. Современная когнитивная психология.—М.: МГУ, 1982.—336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ова А. Н., Трапезникова Т. М. Методические приемы диагностики супружеских отно-шений//Вопр. психол.—1985.— № 5.—С. 110—11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вик В, М. Семейные исследования в психиатрии и их значение для реабилитации боль-11ых//К,липические и организационные основы реабилитации психически больных — М„ 1980.—С. 207—267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лоаик В. М., Гайда В. Л., Коцюбинский А. Я. Исследование семьи и семейная терапия при шизофрении //Семейная психотерапия при нервных и психических заболеваниях/Под ред. В. К. Мягер и Р. А. Зачепицкого,— Л.: 1978.— С. 20—3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ляровский В. А. Избранные труды.— М.: Медицина, 1973.— 328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'о.шии Л. Я., Шлягина Е. И. Психологические проблемы семьи//Вопр. психол.—1985,— № 2.— С. 186—187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д С. И. Стабильность семьи.— Л.: Наука, 1984.— 136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чарская Т, В. Методика функциональной тренировки поведения в системе психотерапии больных малопрогредиентной шизофренией//Клинико-психологические исследования групповой психотерапии при нервно-психических заболеваниях/Под, ред. Б. Д. Карвасар-ского, Е. Ф. Бажина, В. М. Воловика.—Л., 1979.—С. 126—13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бенников И. В. Воспитательный климат семьи.— М.: Знание, 1976.— 40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здева Е. В., Чертихина Э. С. Труд и быт советских женщин.— М.: Политическая литера</w:t>
        <w:softHyphen/>
        <w:t>тура, 1983.- 221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ачеа Ю. М., Иовлев Б. Д., Карвасарский Б. Д. и др. Эмоциональный стресс в условиях нормы и патологии человека.— Л.: Медицина, 1976.— 224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ачев Ю. М., Сгабровский Е. М. Клинико-физиологические основы психосоматических соотношений.—Л.: Медицина, 1981.—216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зиков Б. М., Зобнев В, М,, Мейроян А. А., Рыбакова Т. Г. Групповая и семейная психо</w:t>
        <w:softHyphen/>
        <w:t>терапия при алкоголизме: Методические рекомендации.—Л. 1980.— 30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ис)внко Т, Д., Львова Р. И., Калягина Л. В. и др. Роль семьи в реабилитации постинсультных болышх//Семейная психотерапия при нервных и психических заболеваниях.— Л., 1978.— С. 136—14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жеймс М. (</w:t>
      </w:r>
      <w:r>
        <w:rPr>
          <w:rFonts w:cs="Times New Roman" w:ascii="Times New Roman" w:hAnsi="Times New Roman"/>
          <w:sz w:val="24"/>
          <w:szCs w:val="24"/>
          <w:lang w:val="en-US"/>
        </w:rPr>
        <w:t>James</w:t>
      </w:r>
      <w:r>
        <w:rPr>
          <w:rFonts w:cs="Times New Roman" w:ascii="Times New Roman" w:hAnsi="Times New Roman"/>
          <w:sz w:val="24"/>
          <w:szCs w:val="24"/>
        </w:rPr>
        <w:t xml:space="preserve"> М.) Брак и любовь/Пер, с англ.— М.: Прогресс, 19-85.— 192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чюс П. Развод и его причины в Литовской ССР//Человек после развода.— Вильнюс. 1985.— С. 13—2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аров А. И. Предпосылки патогенетически обоснованной семейной психотерапии детей с невро</w:t>
        <w:softHyphen/>
        <w:t>тическими расстройствами//Семейная психотерапия при нервных и психических забо</w:t>
        <w:softHyphen/>
        <w:t>леваниях.— Л., 1978. - С. 75—-8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аров А. И. Психотерапия неврозов у детей и подростков.—Л.: Медицина, 198Л— г\ь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йгарник Б. В. Патопсихология.— М.: МГУ, 1986,— 288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анов М. М., Личко А. Е., Смирнов В, М. Методы психологической диагностики и коррекции и клинике.—.Л.: Медицина,  1983.—312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тиевская Е. Р. Непатологические девиации формирования характера у подростков и юно</w:t>
        <w:softHyphen/>
        <w:t>шей с хроническими соматическими заболеваниями//Предболезнь с фактором повышен</w:t>
        <w:softHyphen/>
        <w:t>ного риска в психоневрологии: Сб. науч, тр./Под ред. С. Б. Семичева, Н. В. Конончук, А. П. Коцюбинского,-Л., 1986. -С. 111-11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васарский Б. Д. Медицинская психология.—Л.: Медицина.—1982. 272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васарский Б. Д. Психотерапия.— М.: Медицина, 1985,— 303 с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рин С.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 В мире мудрых мыслей.— М.: Знание, 1962.— 331 с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неги Д. (</w:t>
      </w:r>
      <w:r>
        <w:rPr>
          <w:rFonts w:cs="Times New Roman" w:ascii="Times New Roman" w:hAnsi="Times New Roman"/>
          <w:sz w:val="24"/>
          <w:szCs w:val="24"/>
          <w:lang w:val="en-US"/>
        </w:rPr>
        <w:t>Karneg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) Как приобретать друзей и оказывать влияние на людей/Пер, с англ.--Вильнюс: ЛитНИИТИ; 1976.—266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пова Э. Б. Разработка и клиническая апробация методики исследования системы отноше</w:t>
        <w:softHyphen/>
        <w:t>ний у больных хроническими соматическими заболеваниями: Автореф. дис. ...канд. мед. наук.—Л., 1985.—22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лам А., Эббер И. Причины конфликтных ситуаций в семье (по материалам Таллинской семейной консультации)//Человек после развода.— Вильнюс, 1985.— С. 56—6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лли Г. Процесс каузальной атрибуции//Современная зарубежная социальная психология.— М.: МГУ, 1984,—С. 127—137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лли Г., Тибо Дж. Межличностные отношения: Теория взаимозависимости//Современнаи зарубежная социальная психология.— М.: МГУ, 1984.— С. 61—8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ндэл М. Ранговые корреляции.—М.: Статистика, 1975.— 213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биков О. В. Избранные труды.— М.: Медицина, 1971.— 312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чюс А, И. Тенденции изменения бюджетов времени малых городов СССР//Город: Вопросы социального развития.— Вильнюс: Райде. 1987.— С. 94—11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ев В. В. Семиотика и диагностика психических заболеваний у детей и подростков.— М.: Медицина, 1985.— 288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ев В. В. Психиатрия детского возраста: Руководство для врачей.— М.: Медицина., 1979.—608 с.   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ев С. В. Психология семейных отношений.— М.: Педагогика, 1987.— 159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лов В. П. Психогигиенические аспекты воспитания детей и подростков//Психогигиена и психопрофилактика: Сб. науч. тр./Под ред. В. К. Мягер, В. П. Козлова, Н. В. Семено</w:t>
        <w:softHyphen/>
        <w:t>вой- Тянь-Шанской.— Л., 1983.—С. 13—17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ончук Н. В. Личные и семейные мотивы суицидов//Семейная психотерапия при нервных и психических заболеваниях/Под ред. В. К. Мягер и Р. А. Зачепицкого,— Л., 1978.— С. 128—13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ерева В. Я. О роли семейных конфликтов в формировании внутренней картины болезни у больных шизофренией//Семейная психотерапия при нервных и психических заболе</w:t>
        <w:softHyphen/>
        <w:t>ваниях/Под ред. В. К. Мягер и Р. А. Зачепицкого.—Л.: 1978.—С. 32—38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риянов С. Ю. Семейная психотерапия больных бронхиальной астмой//Психогигиена и психопрофилактика: Сб. науч. тр./Под ред. В. К. Мягер, В. П. Козлова, Н. В. Семеновой-Тянь-Шанской.—Л., 1983.—С. 76—8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риянов С. Ю. Роль семейных факторов в формировании вариантов нервно-психического механизма патогенеза бронхиальной астмы и их коррекция методами семейной психо</w:t>
        <w:softHyphen/>
        <w:t>терапии: Автореф. дис. ...канд. мед наук.— Л., 1985.— 20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кович В. П., Зуськова О. Э. Социально-психологический подход к изучению супружеских кокфликтов//Психол. журн.—1985,— № 3.—С. 126—137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кович В. П., Зуськова О. Э. Методика диагностики супружеских отношений//Вопр. психол. -— 1987.---№ 4.—С. 128—13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онгард К, Акцентуированные личности.— Киев: Вища школа, 1981.— 389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онтьев А. Н. Избранные психологические произведения.— М.: Педагогика, 1983.— Т. 2. - -317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ко А. Е. Психопатии и акцентуации характера у подростков.— Л.: Медицина, 1983.- -256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ко А. Е. Личностный опросник Бехтсревского института//Методы психологической диагно</w:t>
        <w:softHyphen/>
        <w:t>стики и коррекции в клинике.—Л.: Медицина, 1983.— С. 102—11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ко А. Е. Подростковая психиатрия.— Л.: Медицина, 1985.— 416 с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маченков А. С. Прогноз восстановительной терапии больных параноидной шизофренией в зависимости от преморбидных социально-психологических и личностных характеристик//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Всесоюзный съезд невропатологов и психиатров.— М.,  1981.—Т. 3,—С. 604—60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ахов Б. Б. Семейная психотерапия сексуальных нарушений у женщин, возникших на ранних этапах брака//Семейная психотерапия при нервных и психических заболеваниях/ Под ред. В. К. Мягер и Р. А. Зачепицкого.—Л., 1978,—С. 123—127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цковский М. С, Гурко Т. А. Молодая семья в большом городе.— М.: Знание, 1986.— 48 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ина Т. М. Психологическое исследование супружеских отношений при неврозах//Семейная психотерапия при нервных и психических заболеваниях/Под ред. В. К. Мягер и Р. А. Заче</w:t>
        <w:softHyphen/>
        <w:t>пицкого.—Л., 1978.—С. 13—2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ина Т. М. Семейная психотерапия и динамика «образа семьи»//Психология и психо</w:t>
        <w:softHyphen/>
        <w:t>профилактика: Сб. науч. тр./Под ред. В. К. Мягер, В. П. Козлова, Н. В. Семеновой-Тянь-Шанской.—Л., 1983.—С. 21—2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ер В. К., Мишина Т. М. Семейная психотерапия при неврозах: Методические рекомен</w:t>
        <w:softHyphen/>
        <w:t>дации.—Л., 1976,— 13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ер В. К- Теоретические предпосылки семейной психотерапии//Семейная психотерапия при нервных и психических заболеваниях/Под ред. В. К. Мягер и Р. А. Зачепицкого — Л., 1978.—С. 5—9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ер  В.  К., Мишина  Т.   М.   Семейная   психотерапия:   Руководство  по  психотерапии.— Л.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а, 1979.— С. 297—31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сищев В. Н. Личность и неврозы.— Л.: Изд. ЛГУ, I960.— 426 с. Навайтис Г.  Психологические особенности распада  супружеских отношений//Человек посл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ода/Под ред. Н. Я. Соловьева. — Вильнюс, 1985.— С. 72—75. Найссер У. Познание и реальность.—М.: Прогресс, 1981. Население СССР.— М.: Статистика, 1983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ов Н. Н. Межличностные отношения.— Л.: Изд. ЛГУ, 1979.— 151 с. Обозова А.  Я.  Психологические  проблемы службы семьи  и  брака//Вопр.' психол.   1984.—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.— С. 104—110. Олепник Ю.  Н.  Исследование  уровней  совместимости  в   молодой  семье//Психол.  журн.—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6,- № 2,— С. 59—67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влов И. П. Полное собрание трудов.     М.; Л.: Изд.-во АН СССР, 1951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кн.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Петренко В.  Ф.  Введение  в экспериментальную  психосемантику:  исследование форм  репре</w:t>
        <w:softHyphen/>
        <w:t>зентации в обыденном сознании.— М.: Изд-во МГУ, 1983.— 176 с. Петровский А. В. Личность. Деятельность. Коллектив.— М.: Политиздат, 198?.—254 с. Петровский А. В. Популярные беседы о психологии.— М.: Педагогика, 1983.— 224 с. Поляков Ю. Ф. Патология познавательных процессов//Шизофрения: Мультидисциплинарно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.—М.: Медицина, 1972. С. 225—278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ппопорт С.  С. Послеразводная ситуация в восприятии разведениых//Человек после раз</w:t>
        <w:softHyphen/>
        <w:t>вода/Под ред. Н. Я- Соловьева.— Вильнюс, 1985.—• С. 135—148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жнов В, Е, Методика коллективной эмоционально-стрессовой гипнотерапии больных хро</w:t>
        <w:softHyphen/>
        <w:t>ническим алкоголизмом//Проб,лем,ы .алкоголизма.— М., 1971.— С. 2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7—216. Рыбакова Т. Г. Роль семейной адаптации больных алкоголизмом в формировании устойчивы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иссий//Ремиссии при алкоголизме: Сб. науч. тр./Под ред. И. В. Бокий, О. Ф, Ерышева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Г. Рыбаковой.—Л., 1987.—С. 86—91. Рыбакова   Т.   Г.   Семейные  отношения   и   семейная   психотерапия   больных   алкоголизмо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еф. дис. ...канд. мед. наук.— Л., 1980.—20 с. Рыбакова Т. Г.  Поддерживающая семейная психотерапия в комплексном лечении больны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коголизмом//Тез. докл. Научной конф. «Реабилитация больных нервно-психически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леваниями и алкоголизмом» 25—26 ноября 1986. Л., 1986.— С. 389—390. Свядощ А, М. Неврозы.— М.: Медицина, 1982.— 367 с. Семейная психотерапия при нервных и психических заболеваниях/Под ред. В. К. Мягер 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 А. Зачепицкого.—Л., 1978.— 154 с. Семичов С. Б. К критике концепции «больной семьи»//Семейная психотерапия при нервны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сихических заболеваниях/Под ред.  В. К. Мягер и Р. А. Зачепицкого.— Л.,  1978.—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9— 13. Смехов В. А. Опыт психологической диагностики и коррекции конфликтного общения в семье//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. психол.—1985.—№ 4.—С. 81—9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улевич А. Б. Малопрогредиентная шизофрения.— М.: Медицина, 1987.— 240 с. Соколова Е. Т. Модификации теста Роршаха для диагностики нарушений семейного общения//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. психол.—1985.—№ 4.—С. 145—15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 Н. Я. Брак и семья сегодня.— Вильнюс: Минтис, 1977.— 226 с. Сухарева Г. Е. Лекции по психиатрии детского возраста.— М.: Медицина, 1974.— 320 с. Сысенко В. А. Супружеские конфликты.— М.: Финансы и статистика, 1983.— 175 с. Титаренко В. Я- Семья и формирование личности.— М.: Мысль, 1987.— 352 с. Тополянский В. Д.,  Струковская М.  В.  Психосоматические  расстройства.— М.:  Медицина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6.—384 с. Тысячная 3. К- Семейная психотерапия в профилактике суицидов//Семейная психотерап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рвных и психических заболеваниях/Под ред. В. К. Мягер и Р. А. Зачепицкого.—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, 1978.— С. 133—135. Ушаков Г.   К-  Пограничные  нервно-психические расстройства.— М:  Медицина.— 1087.—2-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.— 304 с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арчев А. Г. Брак и семья в СССР.— М.: Политиздат, 1979. Хекхаузен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   (</w:t>
      </w:r>
      <w:r>
        <w:rPr>
          <w:rFonts w:cs="Times New Roman" w:ascii="Times New Roman" w:hAnsi="Times New Roman"/>
          <w:sz w:val="24"/>
          <w:szCs w:val="24"/>
          <w:lang w:val="en-US"/>
        </w:rPr>
        <w:t>Heckhausen</w:t>
      </w:r>
      <w:r>
        <w:rPr>
          <w:rFonts w:cs="Times New Roman" w:ascii="Times New Roman" w:hAnsi="Times New Roman"/>
          <w:sz w:val="24"/>
          <w:szCs w:val="24"/>
        </w:rPr>
        <w:t xml:space="preserve">  Н.)   Деятельность  и  мотивация/Пер,   и  нем.— М.:   Прогресс.—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5. Т. 2, 1986. Хоментаускас Г. Т. Использование детского рисунка для исследования внутрисемейных отно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ний//Вопр. психол.—1986,— № 1.— С. 165—170. Чернов А. П. Мысленный эксперимент.— М.: Наука, 1979.— 205 с. Чуйко Л. В. Браки и разводы.— М.: Статистика, 1975.— 175 с. Шерешевский А.   М.   Идеи  семейной  психотерапии   в  истории  отечественной  психиатрии//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психотерапия при нервных и психических заболеваниях/Под, ред. В. К- Мягер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Р. А. Зачепицкого.—Л., 1978.—С. 142—146. Шибутани Т.  (</w:t>
      </w:r>
      <w:r>
        <w:rPr>
          <w:rFonts w:cs="Times New Roman" w:ascii="Times New Roman" w:hAnsi="Times New Roman"/>
          <w:sz w:val="24"/>
          <w:szCs w:val="24"/>
          <w:lang w:val="en-US"/>
        </w:rPr>
        <w:t>Schibutani</w:t>
      </w:r>
      <w:r>
        <w:rPr>
          <w:rFonts w:cs="Times New Roman" w:ascii="Times New Roman" w:hAnsi="Times New Roman"/>
          <w:sz w:val="24"/>
          <w:szCs w:val="24"/>
        </w:rPr>
        <w:t xml:space="preserve"> Т.)  Социальная психология/Пер, с англ.— М,: Прогресс,  1969.—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5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мелев А. Г. Введение в экспериментальную психосемантику.— М.:  Изд-во МГУ,  1982.— 157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демиллер Э. Г. Семейная психотерапия при психопатиях, акцентуациях характера, неврозах и.иеврозоподобных состояниях: Методические рекомендации.— М., 1980.— 27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демиллер Э. Г., Юстщкий В. В. Клинико-психологическая диагностика взаимоотношений в семьях подростков с психопатиями, акцентуациями характера, неврозами и нсврозо-подобными состояниями: Методические рекомендации.— Л., 1987.- 26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стицкий В. В. Роль неосознаваемых психологических механизмов в формировании отно</w:t>
        <w:softHyphen/>
        <w:t>шений родителей к детям//Применение математических методов в исследовании про</w:t>
        <w:softHyphen/>
        <w:t>цесса обучения.— Вильнюс: 1977.— С. 159—164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стицкий В. В. Семья и несовершеннолетний правонарушитель//Актуальные проблемы семьи и воспитания/Под ред. 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оловье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— </w:t>
      </w:r>
      <w:r>
        <w:rPr>
          <w:rFonts w:cs="Times New Roman" w:ascii="Times New Roman" w:hAnsi="Times New Roman"/>
          <w:sz w:val="24"/>
          <w:szCs w:val="24"/>
        </w:rPr>
        <w:t>Вильню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Минти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 1981.- 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58-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&gt;8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ckerman N. W. The Psyohodynatnics of Family Life. -N. Y.: Basic Books, 1958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anen Y. O.  In  Search of the Interactional Origin of Schizophrenia//The Family:  Evolution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Treatment. — N. Y.: Brunner — Mazel, 1980.— 320 p. Alexander F. Emotional Factors in Essential Hyperteiision//Psychosomatical Medicine.-- 1939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en-US"/>
        </w:rPr>
        <w:t>1.— P. 175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lt K. Uber familiare Irrenpflege,—Halle: Marchold, 1983. Anderson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>. Ein psychopadagogisches Modell zur Familientherapie  der  Schizophrenic//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ierlin H., Wynne L. Psychotherapie und Sozialtherapie der Schizophrenie. Wirsching P. 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erlin: Springer Verlag, 198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gell R. C. The Family encouters the depression,- - N. Y.: Scribners and Sons, 1936.— P. 111. Bach G., Wyden P. The intimate enemy. How to fight in love and marriage.— N. Y.: Morrow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Co, 1969. Bach   O.,  Scfwlz  M.   {Ursa)   Familientherapie   und   Familien — forschung.—Leipzig:   Hirzel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982.— S. 168. Barcai A. Normative  Family  I)evelopmcnt//Journal of marriage  and  the  family Therapi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981.— Vol. 7.- № 3.     p. 353   36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arker Ph. Basic Family Therapy.-   London: Grauurie, 1981.— P. 214. Bateson I. Stops to an ecology of mind.     N. Y.: Ballantine, 1972.—312 p. Baltegay R., Marshall R   Long term group psychotherapy with schizophrenics and relatives//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sycholherapie.-   1986. - № 4.-   S. 5—12. Beck D. Fernheheii und audiovisualles Playback in der Psychotherapie//Praxis der Psychothc*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apie.-l973.—№  18.—S. 199-204. Berne E. Games People play.— N. Y.: Grove Press, 1964. Bienvenu J. Measurment of marital Communication//The Famity Coordinator.— N. Y., 1970. •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en-US"/>
        </w:rPr>
        <w:t>19,—P. 26—3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irnbaum  K.   Uber  psychopalhische  Personlichkeiten.— WJesbaden:   Bergmann,   1918,—88    s. Bleuter M. Entwicklungslinien psychiatrischer Praxis und Forschung in jungster Zeit//Schweiz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d. Wochenschritten, 1961.—№ 91.—S. 1549. Boss P. Komunika6ni analyze rodinneho systemu//Ccskoslovenska psychologia.— 1974.— T. 1 8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. 248—252. Boss P. Normative Family Stress: Family Boundary Changes Across the Life.— Span//Farnily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cess, 1980.— № 29.— P. 445—450. Boyd L. A., Roach A. J. Interpersonal Communications Skills differentiating more satisfying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rom less satisfying Marital  Relationships//Journal  of Counseling Psychology.-— 1977.  •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en-US"/>
        </w:rPr>
        <w:t>24.-- P. 540-542. Capponi V. Diagnosticke metodiky k posuzovani kompatibilily manzelske"  dyady//Diagnosttka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terapie v oblasti manzelskeno poradenslvi.     Pralia: Min. prace a soc. veci, 1979. Chrlstensen L., Wallace L. Perceptual accuracy as n variable in marital Adjustment//Jou rual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 sex and marital Therapy. - 1976.- № 2.-   P. 130    136. Clauss   D.   Naive   und   wissenschaftlichc   Psycholo^ie//Zur   psychologischen   Personlichkui ts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orschung.— Berlin: VF.B Deilschcr Verlag der Wissenscliuflen, 1980.— S. 73—90. Costell R., Reiss D., Berkman M., Jones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 Family meets the [lospital/VArch. Gen. Psvchial,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981.—№ 3.—P. 141-144. Davis D., Berenson D., Slelnglasb, Davis S.  The adaptive Consequences of. Drinking//Psv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iatry.—1974,—№ 37,- P. 209-215. Domian J. Make or Break. An Introduction to Marringe Counseling. - London: SPCK, 1984 .-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80 p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uvall E. M, Family Development. - Chicago: Lippingcolt, 1957. — 533 p. Frankl V. Arzliche Seelsorge. 6 Aufl,- Wien: [;. Deuticke, 1952. Freyberger   H.   Psychosoziale   Problcme   bei   Herzinfarktpatienten//Tberapiewoche.— 197fi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en-US"/>
        </w:rPr>
        <w:t>26.— S. 5510—551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reud S. Gesammelre Werke. • ^ Lonilon: Imago, 1952.     Vol. 1-17. Freedman A. S., Boszermeny    Nagy P. C, lungers J. Psychotherapy for the whole Family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Home and Clinic-N. Y.- Springer, 1965. I'uchs   M.   Der   Weiherschlapp:   Verlauf   einer   Asthmaheilung//Praxis   Kinderpsycholoyri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965,- № 6.- S. 209-213.                                                                                                 '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86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arland D. Couples Communication and Negotiation Skills.— N. Y.: Family Service Association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 America, 498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ordon T. PET: Parent Effectiveness Training,— N. Y.: New American Library,  1975.— 105 p. Griiss U.   Uberlegungen  zur  Angehorigentherapie bel Alkoholkranken//Familientherapie  und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amilienforschung.— Leipzig: S. Hirzel Verlag, 1980.— S. 71—79. Handbook of Family Therapy//Ed. by A. S. Gurman, D. Kniskern.—N. Y.: Brunner — Mazel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981.—796 p. Handbook of Marital Therapy//Ed. by R. P. Liberman, E. Q. Wheeler, L. A. de Visser, J. Kuehnel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. Kuehnel.— N. Y.: Plenum Press, 1980.— P. 262. Haley J.  Problem — Solving Therapy.— N.  Y.;  San  Francisco;  L.:  Harper Colophon  Books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978,—276 p. Helm £., Btaser A,, Waidelich E. Dyspnoe: Eine psychosomatische Untersuchung//Respiration.—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970.—№ 27.— S. 1—23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lm J. Gesprachpsychotherapie.—Berlin: VEB Deutsches Verlag Wissenschaft, 1978.— 242 s. Hoffing C. K., Lewis J. M. The Family: Evolution and Treatment.—N. Y.: Brunner — Mazel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980.—325 p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wells J. G. Principles of Family Psychiatry.— N. Y., 1975.— 464 p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ackson   D.,   Weakland   J.   Conjoint   Family   Therapy//Psychiatry.—1965.—№ 24.—P.   3045. Jolly G. Ober familiare Irrenpflege in Schottland//Arch. Psychiat. Nervenkr.— 1875.— № V.—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. 164—189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ozielecki J. Psychologiczna teoria decyzji.— Warszawa: PWSN, 1985.— 497 s. Kratochvil S. Manzelska therapie.— Praha: Avicenum, 1985.— 234 p. Langmeier J., Matejcek Z. (</w:t>
      </w:r>
      <w:r>
        <w:rPr>
          <w:rFonts w:cs="Times New Roman" w:ascii="Times New Roman" w:hAnsi="Times New Roman"/>
          <w:sz w:val="24"/>
          <w:szCs w:val="24"/>
        </w:rPr>
        <w:t>Лангмей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Матейче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.). </w:t>
      </w:r>
      <w:r>
        <w:rPr>
          <w:rFonts w:cs="Times New Roman" w:ascii="Times New Roman" w:hAnsi="Times New Roman"/>
          <w:sz w:val="24"/>
          <w:szCs w:val="24"/>
        </w:rPr>
        <w:t>Психическ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привац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ском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рас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— </w:t>
      </w:r>
      <w:r>
        <w:rPr>
          <w:rFonts w:cs="Times New Roman" w:ascii="Times New Roman" w:hAnsi="Times New Roman"/>
          <w:sz w:val="24"/>
          <w:szCs w:val="24"/>
        </w:rPr>
        <w:t>Праг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Авицену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1984.— 334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. Llbermann R. P. Coping and Competence as Protective Factors in the Vulnerability — Stress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dell   of   Schizophrenia//Famity   Asessment   and   Intervention,— Berlin:    Springer —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erlag, 1986. Luban-Plozza   W-,   Poldinger   W.  Psychosomatic  Disorders  in  general  Practice:  Theory  and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xperience,— Basle: Editiones «Roche», 1985,— P. 292. Meyer A. E. Die Psychosomatic der Ulkuskranken//Praktische Psychosomatic.— Berne; Stuttgart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enna, 1976,— 175 p. Miller S., Nunnaly E., Wackman D. Alive and aware: Improving communication in relationships.—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neapolis: Interpresonal Communications Programm, 1975,— 212 p. Minuchin S, Families and Family Therapy.— Cambridge:  Harvard University Press,   1974.—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68 p. Montgomery  B.  The   Form   and   Function  of  Quality  Communication   in   Marriage//Family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lations, 1981.—Vol. 30,—P. 21—30. Overbeck G., Biebl W. Psychosomatische Modell — Vorstellungen zur Pathogenese der Ulcerkran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heit//Psychiatry.— 1975,— № 29.— S. 542. PaUazolli M. S., Boscoto L., Cecchin G., Praia G. Paradoxen und Gegenparadoxen,— Stuttgart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leet —Cota, 1981.- 166 s. Paradoxical Psychotherapgt, Theory and Practice with Individuals' Copies and Families.   N. y.t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runner    Mazel, 198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erls F. Gestaltherapy verbatim.— California: Real People Press, 1969. Peres 1. Family Counseling: Theory and Pracitce.— N. Y., 1979. Petzold   E.   Psychotherapeutische  Geschichtspunkte   bei   Nachbehandlung   von   Patienten   mit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rzinfarkt//Notabene Medici.—1976.—№ 6.— S. 14—18. Plocinska M. Wybrana zagadnienia metodologiczne dotyczace badania procesu rherapii rodzin//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ychotherapie.— 1986.— № 4.— S. 56—63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tzdk M. Poznani a lefba poruch manzelskeho souziti.— Praha: Avicenum, 1973. Pohorecka A. Diagnoza w procesie terapii rodzin//Psychoterapie.— 1986.— №  1.— S.  17—24. Reichelt-Nauseef S., Hedder C.  Beitrag der Familientherapie zur friihzeitigen  Hilfe fur  den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lkoholiker und seine Familie//Suchtgefahren, 1985.—№ 31.— S. 261—270. Reindetl A., Petzold E., Kammerer W., Deter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sychotherapie bei Diabetes mellitates//Praxis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sychotherapie.— 1976.— № 21.— S. 139—143. Reiss  D.  E.   Konstitutionelle  Verstimmung  und   manisch — depressives  Irresein//Z.   Neurol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ychiat.— 1980.— Bd. 2.— S. 347—628. Reiss D. E., Oliveri M. E. Family Paradigm and Family Coping: A proposal for linking the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amily's Intrinsic Adaptive Capacities to its Responses to Stress//Family Relations.— 1980.—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en-US"/>
        </w:rPr>
        <w:t>29.—P. 431—44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ichter H.-E. Eltern, Kind, Neurose,— Hamburg: Reinbek, 1969. Richter H.-E. Patient Familie,— Rowohlt: Reinbek, 197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ogers C. H. Die Klientbezogene Gesprachs therapie.—-Munchen: Carls, 1973.—315 s. Rogers C. H. Becaming partners: marriage and its alternatives.— N. Y.: Delacorte Press, 1972.—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12 p. Rudotf G. Psychodunamische und psychopathologische Aspekte der Diabetes mellitus//Z. PSycho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rn. Med. Psychoanal,— 1970,— № 16,— S. 246—26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chechter M D , Lief H 3  Indication and Contraindications for Family and Marital Therapy//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amily psychotherapy — N   Y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run net -  Mazel, 1980 — P   240—270 Scholz M   Videotechnik m der familienonentierten Therapie//Familientherapie und Familien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rschung — Leipzig   S  Hirzel Veilag, 1980 — S   119—146 Stfneos P  E  The Pievalence of Alexithymic Characteristics in Psychosomatic Patients//Topics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f Psychosomatic Research/Ed   by H   Freyberger — Basle   Karger, 1973 Stierhn H  Delegation und Pamihe — Frankfurt, Suhrkdmp, 1978 Stinnet N , Chesson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, De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rain J , Knaub P Family Strengths — London Univei sity of Nebraska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ess, 1980 - 520 p Stress and the Family  Coping with Normative Transition/Ed  by H   I  McCubin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R  Figley —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 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Brunncr — Mazel, 1985 — 266 p Trenckmann  U   Famihenforschung  und  therapie  in  den  psychiatnschen Krdnkheitskonzepten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s 19 Jahrhunderts//Familientherdpie und Familitnforsthung  - Leipzig   S  Hirzel Verlag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980 — S   9—1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rnka V  Deti a rozvody — Praha   Avicenum, 1974— 216 s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Uexkull T  von   Grundfaden der pbychosorridtischen Mfdizin — Hamburg   Rowohlt   1964 Watzlawick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P, Beavin J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Jackson D  R  Pragmatics of Human Communication  A Study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 International Patterns, Pathologies and Paradoxes — L , N  Y, 1974 — 281 p Wells R   Ftgurel J , McNamee P Group facihtative Training with Conflicted marital couples//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uples in Confiikt New Directions in marital Therapy/Ed by A S Gurman and D G Rice —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  Y   Aronson, 1982 —P   121 — 14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gtchader S  Another chance—Polo Alto   Science and Behavior Books   Inc —1980 Werner R  Problemfamilien Familienprobleme — Berlin   VEB, 1980 — 332 s Wdhez V   T   Familientherapie bei Alcohohzmus, ein Zeitfaden fur Literatursichtung//Sucht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efahren</w:t>
      </w:r>
      <w:r>
        <w:rPr>
          <w:rFonts w:cs="Times New Roman" w:ascii="Times New Roman" w:hAnsi="Times New Roman"/>
          <w:sz w:val="24"/>
          <w:szCs w:val="24"/>
        </w:rPr>
        <w:t xml:space="preserve"> — 1985 — № 31 —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71—7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АВЛ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исловие         ..........................         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............................         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СЕМЬЯ КАК ИСТОЧНИК ПСИХИЧЕСКОЙ ТРАВМАТИЗАЦИИ ЛИЧ</w:t>
        <w:softHyphen/>
        <w:t>НОСТИ      ........................         9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ая семья и нарушения ее функционирования .........         9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нарушений функционирования семьи, обусловливающие психическую трав-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изацию личности.....................            1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л а в а 2. НАРУШЕНИЯ ОСНОВНЫХ СФЕР ЖИЗНЕДЕЯТЕЛЬНОСТИ СЕМЬ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СТОЧНИК ПСИХИЧЕСКОЙ ТРАВМАТИЗАЦИИ ЛИЧНОСТИ .   .        2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личностных предпосылок нормального функционирования семьи ...        2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редставлений членов семьи о семье и личности друг друга.....        3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межличностной коммуникации в семье............        5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механизмов интеграции семьи..............        6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труктурно-ролевого аспекта жизнедеятельности семьи......        8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3. МЕТОДЫ СЕМЕЙНОЙ ДИАГНОСТИКИ И ПСИХОТЕРАПЕВТИЧЕСКО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И СЕМЕЙНЫХ ВЗАИМООТНОШЕНИЙ........        9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емьи и диагностика ее нарушений.............        9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психотерапевтической коррекции семейных взаимоотношений.....       [1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л а в а 4. ОСОБЕННОСТИ СЕМЕЙНОЙ ПСИХОТЕРАПИИ В СИСТЕМЕ ЛЕЧЕНИЯ И ПРОФИЛАКТИКИ НЕКОТОРЫХ НЕРВНО-ПСИХИЧЕСКИХ РАС</w:t>
        <w:softHyphen/>
        <w:t>СТРОЙСТВ   .......................       12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психотерапия при неврозах и психосоматических расстройствах ■    ...       12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 психотерапия  при   шизофрении..............       14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психотерапия при психопатиях и акцентуациях характера у подростков       15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 психотерапия  при  алкоголизме  ..............       15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        ..........................       16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основной литературы   .....................       18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ДМОНД ГЕОРГИЕВИЧ ЭЙДЕМИЛЛЕР ВИКТОР ВИКТОРОВИЧ ЮСТИЦК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ПСИХОТЕРАП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редакцией Р. С. Горяино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ор Б. Д. Карвасарскн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ор издательства А. А. Никольска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ожка художника Л. В. Амбросово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й редактор Н. Д. Наумо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редактор И. М. Жарико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ор Р. И. Гольди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 № 4574. Монограф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дано в набор 16 03 89   Подписано   в печать 20 11 89   Формат бумаги 70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'/1ь   Ьумага тип   №  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нитура литературная   Печать офсетная   Уел   печ   л    15,6   Уел   кр  отт   31,53   Уч -ичд   л    17,12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раж 200 000 экз  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й чавод 1 -75 000 экз ) Заказ № 92   Цена 1  р   20 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, ордена Трудового Красного Знамени издательство «Медицина», Ленинградское отдел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1104, Ленинград, ул   Некрасова, д   10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нинградская типография № 2  головное  предприятие ордена  Трудового Красного Знамени  Леиин-ирадского объединения «Техническая книг&lt;и им   Евгении Соколовой Государственного комитета СССР по печати   198052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Ленинград, Л-52, Измайловский пр , 29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Т В СВЕТ В 1990 ГОД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ВАСАРСКИЙ  Б. Д. НЕВРОЗЫ: РУКОВОДСТВО ДЛЯ ВРАЧЕЙ.- 2-е ИЗД., ПЕРЕРАБ. И ДО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рассмотрены соматические расстройства при неврозах, их динамика, дифференцировка неврозов, психо</w:t>
        <w:softHyphen/>
        <w:t>патий, невротических и неврозоподобных расстройств, в том числе неврозов и неврозоподобных форм эндогенных психозов. Описаны механизмы действия психотерапии, прежде всего групповой — основного метода лечения неврозов, их вторичная и третичная профилакт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сихиатров, невропатологов, психологов, социолог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Т В СВЕТ В 1990 ГОД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АЯ  ПСИХОТЕРАПИЯ/ПОД РЕД. Б. Д. КАРВА-САРСКОГО (СССР), С. ЛЕДЕРА (ПНР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нографии представлены основные формы групповой психотерапии, клинические результаты и вероятные послед</w:t>
        <w:softHyphen/>
        <w:t>ствия. Описаны формы и методы терапевтических воздействий групповой психотерапии при лечении отдельного больного. Дан критический анализ современных иапщцвлений групповой психотерапии в различных странах мира. Рассмотрены вопросы подготовки психотерапев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сихотерапевтов, психиат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398" w:before="168" w:after="0"/>
      <w:jc w:val="center"/>
      <w:outlineLvl w:val="0"/>
    </w:pPr>
    <w:rPr>
      <w:rFonts w:ascii="Times New Roman" w:hAnsi="Times New Roman" w:cs="Times New Roman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158"/>
      <w:jc w:val="center"/>
      <w:outlineLvl w:val="1"/>
    </w:pPr>
    <w:rPr>
      <w:rFonts w:ascii="Times New Roman" w:hAnsi="Times New Roman" w:cs="Times New Roman"/>
      <w:b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480" w:before="1248" w:after="0"/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182" w:before="820" w:after="0"/>
      <w:jc w:val="center"/>
      <w:outlineLvl w:val="3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ET;Times New Roman" w:hAnsi="TimesET;Times New Roman" w:cs="TimesET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20"/>
      <w:jc w:val="center"/>
      <w:outlineLvl w:val="5"/>
    </w:pPr>
    <w:rPr>
      <w:rFonts w:ascii="TimesET;Times New Roman" w:hAnsi="TimesET;Times New Roman" w:cs="TimesET;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720"/>
      <w:jc w:val="both"/>
      <w:outlineLvl w:val="6"/>
    </w:pPr>
    <w:rPr>
      <w:rFonts w:ascii="TimesET;Times New Roman" w:hAnsi="TimesET;Times New Roman" w:cs="TimesET;Times New Roma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20"/>
      <w:jc w:val="right"/>
      <w:outlineLvl w:val="7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720"/>
      <w:jc w:val="both"/>
      <w:outlineLvl w:val="8"/>
    </w:pPr>
    <w:rPr>
      <w:rFonts w:ascii="TimesET;Times New Roman" w:hAnsi="TimesET;Times New Roman" w:cs="TimesET;Times New Roman"/>
      <w:b/>
      <w:sz w:val="24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9" w:after="0"/>
    </w:pPr>
    <w:rPr>
      <w:rFonts w:ascii="TimesET;Times New Roman" w:hAnsi="TimesET;Times New Roman" w:cs="TimesET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</w:rPr>
  </w:style>
  <w:style w:type="paragraph" w:styleId="BodyTextIndent2">
    <w:name w:val="Body Text Inden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i/>
      <w:sz w:val="24"/>
    </w:rPr>
  </w:style>
  <w:style w:type="paragraph" w:styleId="BodyTextIndent3">
    <w:name w:val="Body Text Indent 3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sz w:val="24"/>
    </w:rPr>
  </w:style>
  <w:style w:type="paragraph" w:styleId="Endnote">
    <w:name w:val="Endnote Tex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Text">
    <w:name w:val="text"/>
    <w:qFormat/>
    <w:pPr>
      <w:widowControl/>
      <w:overflowPunct w:val="false"/>
      <w:autoSpaceDE w:val="false"/>
      <w:bidi w:val="0"/>
      <w:spacing w:lineRule="atLeast" w:line="240"/>
      <w:ind w:firstLine="283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0"/>
      <w:szCs w:val="20"/>
      <w:lang w:val="ru-RU" w:bidi="ar-SA" w:eastAsia="zh-CN"/>
    </w:rPr>
  </w:style>
  <w:style w:type="paragraph" w:styleId="Snoska">
    <w:name w:val="snoska"/>
    <w:basedOn w:val="Text"/>
    <w:qFormat/>
    <w:pPr>
      <w:spacing w:lineRule="auto" w:line="240"/>
    </w:pPr>
    <w:rPr>
      <w:color w:val="000000"/>
      <w:sz w:val="16"/>
    </w:rPr>
  </w:style>
  <w:style w:type="paragraph" w:styleId="Iuroven">
    <w:name w:val="I uroven"/>
    <w:basedOn w:val="Text"/>
    <w:qFormat/>
    <w:pPr>
      <w:pageBreakBefore/>
      <w:spacing w:lineRule="auto" w:line="240" w:before="0" w:after="283"/>
      <w:jc w:val="left"/>
    </w:pPr>
    <w:rPr>
      <w:b/>
      <w:caps/>
      <w:color w:val="000000"/>
      <w:sz w:val="28"/>
    </w:rPr>
  </w:style>
  <w:style w:type="paragraph" w:styleId="IIuroven">
    <w:name w:val="II uroven"/>
    <w:basedOn w:val="Iuroven"/>
    <w:qFormat/>
    <w:pPr>
      <w:pageBreakBefore w:val="false"/>
      <w:spacing w:before="454" w:after="227"/>
    </w:pPr>
    <w:rPr>
      <w:caps w:val="false"/>
      <w:smallCaps w:val="false"/>
      <w:sz w:val="24"/>
    </w:rPr>
  </w:style>
  <w:style w:type="paragraph" w:styleId="Textvtjigka">
    <w:name w:val="text vtjigka"/>
    <w:basedOn w:val="Text"/>
    <w:qFormat/>
    <w:pPr>
      <w:ind w:left="454" w:right="454" w:firstLine="283"/>
    </w:pPr>
    <w:rPr>
      <w:color w:val="000000"/>
    </w:rPr>
  </w:style>
  <w:style w:type="paragraph" w:styleId="Textva">
    <w:name w:val="text v_a"/>
    <w:basedOn w:val="Textvtjigka"/>
    <w:qFormat/>
    <w:pPr>
      <w:spacing w:lineRule="auto" w:line="240"/>
      <w:ind w:left="454" w:right="0" w:firstLine="283"/>
    </w:pPr>
    <w:rPr>
      <w:i/>
      <w:sz w:val="18"/>
    </w:rPr>
  </w:style>
  <w:style w:type="paragraph" w:styleId="Style6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ensm">
    <w:name w:val="censm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">
    <w:name w:val="ep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av">
    <w:name w:val="epav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n">
    <w:name w:val="fn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08:41:00Z</dcterms:created>
  <dc:creator>Roman</dc:creator>
  <dc:description/>
  <cp:keywords/>
  <dc:language>en-US</dc:language>
  <cp:lastModifiedBy>home</cp:lastModifiedBy>
  <dcterms:modified xsi:type="dcterms:W3CDTF">2007-10-09T13:11:00Z</dcterms:modified>
  <cp:revision>7</cp:revision>
  <dc:subject/>
  <dc:title>ХЕЛЕН СИНГЕР КАПЛАН</dc:title>
</cp:coreProperties>
</file>