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drawing>
          <wp:inline distT="0" distB="0" distL="0" distR="0">
            <wp:extent cx="4118610" cy="49809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5" r="-7" b="-5"/>
                    <a:stretch>
                      <a:fillRect/>
                    </a:stretch>
                  </pic:blipFill>
                  <pic:spPr bwMode="auto">
                    <a:xfrm>
                      <a:off x="0" y="0"/>
                      <a:ext cx="4118610" cy="4980940"/>
                    </a:xfrm>
                    <a:prstGeom prst="rect">
                      <a:avLst/>
                    </a:prstGeom>
                  </pic:spPr>
                </pic:pic>
              </a:graphicData>
            </a:graphic>
          </wp:inline>
        </w:drawing>
      </w:r>
    </w:p>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Прорыв в будущее» — одна из первых попыток спрогнозиро</w:t>
        <w:softHyphen/>
        <w:t>вать принципы организации общества будущего, базирующегося на новых технологических возможностях.</w:t>
      </w:r>
    </w:p>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Автор дает свою версию причин новейшего кризиса западной цивилизации и обозначает возможные пути выхода из него. Завер</w:t>
        <w:softHyphen/>
        <w:t>шает книгу футурологический очерк, посвященный интернет-ци</w:t>
        <w:softHyphen/>
        <w:t>вилизации, идущей на смену нынешнему обществу.</w:t>
      </w:r>
    </w:p>
    <w:p>
      <w:pPr>
        <w:pStyle w:val="Normal"/>
        <w:spacing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бота написана простым, понятным неспециалистам языком и предназначена как для читателей, интересующихся проблемами социальных наук, так и для всех тех, кто стремится самостоятельно и осмысленно организовывать свою социальную жизнь.</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Книга Игоря Эйдмана представляет собой одну из редких в наше время попыток создания цельной макромодели со</w:t>
        <w:softHyphen/>
        <w:t>циальной организации общества. Автор ставит перед собой масштабную задачу и пытается решить ее с завидной интел</w:t>
        <w:softHyphen/>
        <w:t>лектуальной смелостью.</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Вообще работу Эйдмана характеризует интеллектуальный вызов сложившимся представлениям и штампам, неполит-корректность, парадоксальность мыслей и формулировок. Временами складывается ощущение, что она даже перенасы</w:t>
        <w:softHyphen/>
        <w:t>щена оригинальными, спорными идеями и оценками. Одна</w:t>
        <w:softHyphen/>
        <w:t>ко если это и недостаток, то простительный, по сравнению с гекатомбами работ в которых вообще отсутствуют авторские мысли и иде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Наиболее сильной стороной данной работы, по моему мне</w:t>
        <w:softHyphen/>
        <w:t>нию, является то, что автор вопреки мейнстриму, господству</w:t>
        <w:softHyphen/>
        <w:t>ющему сегодня в обществе, пытается реабилитировать такие понятия, как рациональность и прогресс, напомнить об акту</w:t>
        <w:softHyphen/>
        <w:t>альности таких явлений, как манипуляция и эксплуатаци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В заключение хочу отметить, что автор книги — мой кол</w:t>
        <w:softHyphen/>
        <w:t>лега по работе во Всероссийском центре изучения обще</w:t>
        <w:softHyphen/>
        <w:t>ственного мнения, директор по коммуникации ВЦИОМ. Хотя книга и носит на первый взгляд сугубо теоретический харак</w:t>
        <w:softHyphen/>
        <w:t>тер, думаю, работа в крупнейшей в России исследователь</w:t>
        <w:softHyphen/>
        <w:t>ской социологической организации, не могла не повлиять на авторский взгляд на социальные процесс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color w:val="000000"/>
          <w:sz w:val="18"/>
          <w:szCs w:val="18"/>
        </w:rPr>
        <w:t>Член ученого совета Института социологии РАН,</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color w:val="000000"/>
          <w:sz w:val="18"/>
          <w:szCs w:val="18"/>
        </w:rPr>
        <w:t>директор по исследованиям ВЦИОМ</w:t>
      </w:r>
    </w:p>
    <w:p>
      <w:pPr>
        <w:pStyle w:val="Normal"/>
        <w:spacing w:before="0" w:after="0"/>
        <w:rPr/>
      </w:pPr>
      <w:r>
        <w:rPr>
          <w:rFonts w:eastAsia="Times New Roman" w:cs="Arial" w:ascii="Arial" w:hAnsi="Arial"/>
          <w:color w:val="000000"/>
        </w:rPr>
        <w:t>Владимир Васильевич Петухов</w:t>
      </w:r>
    </w:p>
    <w:p>
      <w:pPr>
        <w:pStyle w:val="Normal"/>
        <w:spacing w:before="0" w:after="0"/>
        <w:rPr>
          <w:rFonts w:ascii="Arial" w:hAnsi="Arial" w:eastAsia="Times New Roman" w:cs="Arial"/>
          <w:color w:val="000000"/>
        </w:rPr>
      </w:pPr>
      <w:r>
        <w:rPr>
          <w:rFonts w:eastAsia="Times New Roman" w:cs="Arial" w:ascii="Arial" w:hAnsi="Arial"/>
          <w:color w:val="000000"/>
        </w:rPr>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rPr>
        <w:t>Предисловие автора</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8"/>
          <w:szCs w:val="18"/>
        </w:rPr>
        <w:t>ОСНОВНОЙ ВОПРОС НАУКИ ОБ ОБЩЕСТВЕ</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4"/>
          <w:szCs w:val="24"/>
        </w:rPr>
        <w:t>Есть ли закономерность в том, как складываются социаль</w:t>
        <w:softHyphen/>
        <w:t>ные судьбы людей? Почему одни успешно делают бюрокра</w:t>
        <w:softHyphen/>
        <w:t>тическую карьеру, другие добиваются научных или творче</w:t>
        <w:softHyphen/>
        <w:t>ских достижений, третьи совершают головокружительные социальные пируэты, а затем скатываются на общественное дно? Как статус индивидов в обществе зависит от их личных качеств, способностей, социальных характеристик? Является ли человек хозяином своей социальной судьбы или она жест</w:t>
        <w:softHyphen/>
        <w:t>ко детерминирована требованиями общества, а, может быть, причина всего — просто случайное стечение обстоятельств? Обречен ли человек пройти по предназначенному ему пути или, как у героев «Записок из Мертвого дома» Достоевского, у него всегда есть возможность «купить себе новую участь»?</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4"/>
          <w:szCs w:val="24"/>
        </w:rPr>
        <w:t>Наверное, каждый человек, интересы которого не ограни</w:t>
        <w:softHyphen/>
        <w:t>чиваются утилитарными материальными проблемами, хоть раз в жизни задает себе подобные вопросы.</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4"/>
          <w:szCs w:val="24"/>
        </w:rPr>
        <w:t>Законы, определяющие социальную жизнь индивида в об</w:t>
        <w:softHyphen/>
        <w:t>ществе, тесно связаны с закономерностями, по которым разви</w:t>
        <w:softHyphen/>
        <w:t>вается само общество. Только описав их, можно попытаться дать ответ и на другие вечные вопросы, связанные с эволюци</w:t>
        <w:softHyphen/>
        <w:t>ей общественных отношений: чем вызваны и что несут людям социальные перемены? Предопределены ли они или носят слу</w:t>
        <w:softHyphen/>
        <w:t>чайный, хаотический характер? Нужен ли обществу смодели</w:t>
        <w:softHyphen/>
        <w:t>рованный идеал, задающий направление его развития? Каким будет социальная организация общества будущего?</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rPr>
        <w:t>* *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Авторское восприятие социального мира основывается на рациональной трактовке внутренних мотивов и социальных целей человека. В рамках рациональной парадигмы автор формулирует собственную концепцию устройства общества в его историческом развити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Какие бы задачи — амбициозные или, наоборот, подчерк</w:t>
        <w:softHyphen/>
        <w:t>нуто локальные — ни ставили перед собой социальные иссле</w:t>
        <w:softHyphen/>
        <w:t>дователи (здесь я не имею в виду решение чисто прагматиче</w:t>
        <w:softHyphen/>
        <w:t>ских задач, например в прикладной социологии), все они в той или иной степени обращаются к теме формирования социальной судьбы индивид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В основе любой социальной системы лежит определенная модель организованного неравенства или формирования со</w:t>
        <w:softHyphen/>
        <w:t>циальной иерархии. От рождения и до смерти, в любой мо</w:t>
        <w:softHyphen/>
        <w:t>мент жизни люди различаются по множеству критериев. Лю</w:t>
        <w:softHyphen/>
        <w:t>бую группу индивидов можно организовать в иерархию по бесконечному множеству показателей (физических, интел</w:t>
        <w:softHyphen/>
        <w:t>лектуальных, социальных и т. п.).</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Основная функция социальной системы состоит в построе</w:t>
        <w:softHyphen/>
        <w:t>нии социальной иерархии общества на основе иерархий раз</w:t>
        <w:softHyphen/>
        <w:t>личных качеств, данных индивиду природой и социумом, или, иначе говоря, в формировании организованного соци</w:t>
        <w:softHyphen/>
        <w:t>ального неравенства, основанного на личностных и социаль</w:t>
        <w:softHyphen/>
        <w:t>ных характеристиках членов обществ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В каждом обществе существует определенная система тре</w:t>
        <w:softHyphen/>
        <w:t>бований к имманентным качествам его членов для определе</w:t>
        <w:softHyphen/>
        <w:t>ния их места в социальной иерархии. Эти требования дикту</w:t>
        <w:softHyphen/>
        <w:t>ют социальную судьбу, в том числе жизненную социальную траекторию, каждого индивид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Основной вопрос теоретической социологии может быть сформулирован следующим образом: как различные лично</w:t>
        <w:softHyphen/>
        <w:t>стные и социальные характеристики индивидов могут вли</w:t>
        <w:softHyphen/>
        <w:t>ять на их социальную судьбу в условиях существования тех или иных форм организации обществ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Известные социальные мыслители давали свои ответы на этот вопрос. Некоторые из них выделяли одну наиболее важ</w:t>
        <w:softHyphen/>
        <w:t>ную характеристику, определяющую социальное существо</w:t>
        <w:softHyphen/>
        <w:t>вание индивидов. Отталкиваясь от анализа этой характери</w:t>
        <w:softHyphen/>
        <w:t>стики, ученые давали свою интерпретацию социальных процессов в обществе. Карл Маркс такой характеристикой считал наличие у индивидов в частной собственности средств производства, Фридрих Ницше — присутствие в их характере воли к власти, Макс Вебер — ценностную ориентацию, тео</w:t>
        <w:softHyphen/>
        <w:t>ретики информационного общества и «общества знания» — доступ соответственно к информации и знаниям и т. д.</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Автор пытается создать универсальную модель формирова</w:t>
        <w:softHyphen/>
        <w:t>ния социальной траектории индивидов на основе взаимодей</w:t>
        <w:softHyphen/>
        <w:t>ствия и взаимовлияния их основных социальных и личност</w:t>
        <w:softHyphen/>
        <w:t>ных макрохарактеристик (далее по тексту они обозначаются как потенциалы социального статуса). Среди задач работы — классификация различных форм организации общества на ос</w:t>
        <w:softHyphen/>
        <w:t>новании степени значения и специфики требований к каждой из этих макрохарактеристик</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Решение этой задачи позволяет описать ход эволюции со</w:t>
        <w:softHyphen/>
        <w:t>циальных систем как рационализацию под воздействием творческого процесса (процесса накопления научно-техни</w:t>
        <w:softHyphen/>
        <w:t>ческих и культурно-эстетических знаний и ценностей), соз</w:t>
        <w:softHyphen/>
        <w:t>дать оригинальную концепцию идеально-типической моде</w:t>
        <w:softHyphen/>
        <w:t>ли рационального общества, приближение к которому, как считает автор, является магистральным направлением соци</w:t>
        <w:softHyphen/>
        <w:t>альной эволюци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Созданная модель общественного развития дает автору возможность пытаться спрогнозировать грядущие глобаль</w:t>
        <w:softHyphen/>
        <w:t>ные социальные перемены, определить общественные силы, призванные их обеспечить, смоделировать образ будущего интернет-обществ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smallCaps/>
          <w:color w:val="000000"/>
          <w:sz w:val="20"/>
          <w:szCs w:val="20"/>
        </w:rPr>
        <w:t>Несколько необходимых замечани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Данная работа ориентирована не только на специалистов в области общественных наук, но и на всех тех, кому небез</w:t>
        <w:softHyphen/>
        <w:t>различны собственная социальная судьба, социальные осно</w:t>
        <w:softHyphen/>
        <w:t>вы и будущее мира, в котором они живут.</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Решение стоящих перед данным исследованием задач по</w:t>
        <w:softHyphen/>
        <w:t>требовало формирования оригинального понятийного аппарата, в том числе создания новых терминов и принципиаль</w:t>
        <w:softHyphen/>
        <w:t>но новых интерпретаций существующих поняти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Значения новых терминов и оригинальные авторские опре</w:t>
        <w:softHyphen/>
        <w:t>деления даются в специальном терминологическом словар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Автор в данной работе обращается к политическим, эко</w:t>
        <w:softHyphen/>
        <w:t>номическим, идеологическим, творческим, социальным про</w:t>
        <w:softHyphen/>
        <w:t>цессам и их влиянию на жизнь индивидов и общества. Все то, что принято относить к личной жизни современного челове</w:t>
        <w:softHyphen/>
        <w:t>ка, — проблемы семьи, досуга, дружеских, родственных, сек</w:t>
        <w:softHyphen/>
        <w:t>суальных отношений и т. д. — рассматривается только в тех случаях, когда имеет прямое отношение к основным темам исследовани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втор </w:t>
      </w:r>
      <w:r>
        <w:rPr>
          <w:rFonts w:eastAsia="Times New Roman" w:cs="Times New Roman" w:ascii="Times New Roman" w:hAnsi="Times New Roman"/>
          <w:color w:val="000000"/>
          <w:sz w:val="24"/>
          <w:szCs w:val="24"/>
          <w:lang w:val="en-US"/>
        </w:rPr>
        <w:t xml:space="preserve">a priori </w:t>
      </w:r>
      <w:r>
        <w:rPr>
          <w:rFonts w:eastAsia="Times New Roman" w:cs="Times New Roman" w:ascii="Times New Roman" w:hAnsi="Times New Roman"/>
          <w:color w:val="000000"/>
          <w:sz w:val="24"/>
          <w:szCs w:val="24"/>
        </w:rPr>
        <w:t>принимает естественно-научную картину ми</w:t>
        <w:softHyphen/>
        <w:t>ра, стремиться совместить рационалистические, позитивист</w:t>
        <w:softHyphen/>
        <w:t>ские, утилитаристские, гуманистические взгляды на сущность индивидов и человеческого общества. Подобная позиция дик</w:t>
        <w:softHyphen/>
        <w:t>туется личными убеждениями автора, соответствующим ба</w:t>
        <w:softHyphen/>
        <w:t>зовым ценностям западной цивилизации, к проблемам разви</w:t>
        <w:softHyphen/>
        <w:t>тия которой во многом обращена данная работ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ри создании идеально-типической модели рационально</w:t>
        <w:softHyphen/>
        <w:t>го общества автор руководствуется знаменитым тезисом Э. Бернштейна: «Движение — все, конечная цель — ничто». Стремясь создать идеально-типический образ рационального общества, автор осознает нереальность его буквального воплощения в жизнь. Образ социального идеала призван со</w:t>
        <w:softHyphen/>
        <w:t>действовать формированию целей социального развития, на</w:t>
        <w:softHyphen/>
        <w:t>правлений общественных преобразований, способных адек</w:t>
        <w:softHyphen/>
        <w:t>ватно реагировать на вызовы времен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Автор придерживается известного определения Дж. Коулме-на, что функция социальной теории — «поиск знаний для пере</w:t>
        <w:softHyphen/>
        <w:t>устройства общества». А ее основной прикладной целью считает содействие процессу рационализации общественного устрой</w:t>
        <w:softHyphen/>
        <w:t>ства. Этот процесс, сегодня, по мнению автора, ведет к соци</w:t>
        <w:softHyphen/>
        <w:t>альной интернет-революции и формированию на принципи</w:t>
        <w:softHyphen/>
        <w:t xml:space="preserve">ально новых основах будущего интернет-общества. Автор считает, что его работа будет небесполезной, если хоть в какой-то степени сможет содействовать развитию данного процесса. Автор не ставил перед собой задачи подробного анализа взглядов различных социальных мыслителей. Ссылки на предшественников даются только в случаях, необходимых </w:t>
      </w:r>
      <w:r>
        <w:rPr>
          <w:rFonts w:eastAsia="Times New Roman" w:cs="Times New Roman" w:ascii="Times New Roman" w:hAnsi="Times New Roman"/>
          <w:b/>
          <w:bCs/>
          <w:color w:val="000000"/>
          <w:sz w:val="24"/>
          <w:szCs w:val="24"/>
        </w:rPr>
        <w:t xml:space="preserve">для </w:t>
      </w:r>
      <w:r>
        <w:rPr>
          <w:rFonts w:eastAsia="Times New Roman" w:cs="Times New Roman" w:ascii="Times New Roman" w:hAnsi="Times New Roman"/>
          <w:color w:val="000000"/>
          <w:sz w:val="24"/>
          <w:szCs w:val="24"/>
        </w:rPr>
        <w:t>объяснения отдельных положений авторской теори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Используя и ссылаясь на определенные положения соци</w:t>
        <w:softHyphen/>
        <w:t>альной науки, автор всегда дает собственную, оригинальную, часто критическую интерпретацию данного тезиса и свою версию изложения поднятой научной проблем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Исходя из этого, можно говорить об ученых и научных школах, идеи которых послужили автору основой для его соб</w:t>
        <w:softHyphen/>
        <w:t>ственных теоретических построений, своеобразными точка</w:t>
        <w:softHyphen/>
        <w:t>ми позитивного отталкивания для построения изложенной в данной работе теори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К ним относятся, в частности, теори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циркуляции элит В. Парето;</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циональности М. Вебер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циальной стратификации и социальной мобильности П. Сорокин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раведливости и первичных благ Дж. Роулз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ерархии мотивов и самоактуализации А. Маслоу;</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исхождения человека Б. Поршнев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ционального выбора и обмена Дж. Хоманса, Р. Эмерсо</w:t>
        <w:softHyphen/>
        <w:t>на, Дж. Коулмен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функционалистская теория социальной стратификации К. Дэвиса и У. Мур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верхиндустриального общества Э. Тоффлера;</w:t>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нтропонимическая концепция Д. Берто.</w:t>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rPr>
        <w:t xml:space="preserve">Раздел 1. </w:t>
      </w:r>
      <w:r>
        <w:rPr>
          <w:rFonts w:eastAsia="Times New Roman" w:cs="Arial" w:ascii="Arial" w:hAnsi="Arial"/>
          <w:b/>
          <w:bCs/>
          <w:color w:val="000000"/>
        </w:rPr>
        <w:t>ЦЕННОСТИ, МОТИВЫ, СТАТУС</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rPr>
        <w:t>ПЕРВИЧНЫЕ ЦЕННОСТИ И МОТИВЫ СОЦИАЛЬНОЙ ДЕЯТЕЛЬНОСТИ</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smallCaps/>
          <w:color w:val="000000"/>
        </w:rPr>
        <w:t>Рациональность мотивов социальной деятельности</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4"/>
          <w:szCs w:val="24"/>
        </w:rPr>
        <w:t>Цель любой социальной деятельности — реализация осно</w:t>
        <w:softHyphen/>
        <w:t>ванных на природных инстинктах, имманентно присущих каждому индивиду внутренних мотивов к получению пер</w:t>
        <w:softHyphen/>
        <w:t>вичных ценностей (тех благ, необходимость достижения ко</w:t>
        <w:softHyphen/>
        <w:t xml:space="preserve">торых для представителей вида </w:t>
      </w:r>
      <w:r>
        <w:rPr>
          <w:rFonts w:eastAsia="Times New Roman" w:cs="Times New Roman" w:ascii="Times New Roman" w:hAnsi="Times New Roman"/>
          <w:color w:val="000000"/>
          <w:sz w:val="24"/>
          <w:szCs w:val="24"/>
          <w:lang w:val="en-US"/>
        </w:rPr>
        <w:t xml:space="preserve">Homo sapiens </w:t>
      </w:r>
      <w:r>
        <w:rPr>
          <w:rFonts w:eastAsia="Times New Roman" w:cs="Times New Roman" w:ascii="Times New Roman" w:hAnsi="Times New Roman"/>
          <w:color w:val="000000"/>
          <w:sz w:val="24"/>
          <w:szCs w:val="24"/>
        </w:rPr>
        <w:t>жестко обуслов</w:t>
        <w:softHyphen/>
        <w:t>лена на генетическом уровне).</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4"/>
          <w:szCs w:val="24"/>
        </w:rPr>
        <w:t>Ограниченный набор подобных внутренних мотивов ле</w:t>
        <w:softHyphen/>
        <w:t>жит в основе всех социальных действий индивидов. Можно сказать и более жестко: индивид — машина для реализации биологически предопределенного набора мотивов. Зависи</w:t>
        <w:softHyphen/>
        <w:t>мость социальной жизни индивидов от внутренних мотивов неотвратима, эти мотивы обречены быть источником любых социальных действий.</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4"/>
          <w:szCs w:val="24"/>
        </w:rPr>
        <w:t>Знание индивидов о мире не совершены, отнюдь не всегда они способны осознавать собственные рациональные инте</w:t>
        <w:softHyphen/>
        <w:t>ресы. Поэтому в реальной жизни под влиянием манипуляции люди зачастую действуют вопреки собственным естествен</w:t>
        <w:softHyphen/>
        <w:t>ным мотивам. Однако и в этом случае, будучи искусственно отчуждены от собственных мотивов, индивиды действуют в интересах реализации того же самого ограниченного набо</w:t>
        <w:softHyphen/>
        <w:t>ра внутренних мотивов, но других индивидов, тех, кто, мани</w:t>
        <w:softHyphen/>
        <w:t>пулирует их волей для достижения собственных социальных целе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Какие бы социальные действия ни совершал индивид — получал образование в университете, писал донос на соседа, летел на космическом корабле, восходил на костер инквизи</w:t>
        <w:softHyphen/>
        <w:t>ции, бросался на амбразуру вражеского дзота, шел на службу в банк или на утреннюю службу в церковь, таранил на само</w:t>
        <w:softHyphen/>
        <w:t>лете небоскребы или стоял за конвейером на автозаводе, — в их основе всегда лежит один и тот же ограниченный набор простых мотивов самого индивида или других индивидов (манипуляторов), интересы которых он, осознавая это или нет, реализует.</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Характер и формы социальной деятельности индивидов оп</w:t>
        <w:softHyphen/>
        <w:t>ределяются возможностями, которые предоставляет для нее социум. Помимо биологически обусловленных внутренних мотивов, на направления и формы социальной деятельности влияют субъективные представления индивидов об их потреб</w:t>
        <w:softHyphen/>
        <w:t>ностях, характеризующиеся различной степенью понимания собственных интересов. Эти представления зависят от нали</w:t>
        <w:softHyphen/>
        <w:t>чия у индивидов адекватной информации об окружающем со</w:t>
        <w:softHyphen/>
        <w:t>циальном мире и от того, насколько сильно влияет на него ма</w:t>
        <w:softHyphen/>
        <w:t>нипуляция со стороны других индивидов и обществ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Классик политической социологии Вильфредо Парето счи</w:t>
        <w:softHyphen/>
        <w:t>тал, что мотивы индивидов темны и иррациональны, однако люди, стремясь осознавать себя разумными существами, при</w:t>
        <w:softHyphen/>
        <w:t>думывают им псевдологичные объяснения. [1]. Рациональ</w:t>
        <w:softHyphen/>
        <w:t>ный взгляд на социальную жизнь дает основание полагать, что мотивы индивидов, наоборот, просты, эгоистичны, ути</w:t>
        <w:softHyphen/>
        <w:t>литарны и рациональны. Однако люди в условиях неполноты информации зачастую склонны верить более красочным, сложным, иррациональным объяснениям (создаваемым ре</w:t>
        <w:softHyphen/>
        <w:t>лигиями, патриотизмом, политическими идеологиями, мо</w:t>
        <w:softHyphen/>
        <w:t>дой и т. д.). Такие объяснения дают им социальные элиты. Элиты же и используют эти конструкции как инструменты манипуляции обществом. То есть красивые сложные объяс</w:t>
        <w:softHyphen/>
        <w:t>нения (идеологические, этические, религиозные, этниче</w:t>
        <w:softHyphen/>
        <w:t>ские) — всего лишь инструменты манипуляции, следствие усилий элит по поддержанию или изменению социальной ор</w:t>
        <w:softHyphen/>
        <w:t>ганизации общества. Они возникают в периоды социальных потрясений, живут в виде передаваемых из поколения в по</w:t>
        <w:softHyphen/>
        <w:t>коление традиций и со временем умирают.</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Эти манипулятивные конструкции — ложные маяки, за</w:t>
        <w:softHyphen/>
        <w:t>ставляющие индивидов двигаться не в направлении достижения своих личных интересов, а в интересах тех, кому удалось поставить эти маяки к себе на службу.</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Адекватное осознание подлинных внутренних мотивов — основа рационализации социальной психологии. Такое осозна</w:t>
        <w:softHyphen/>
        <w:t>ние способно избавить социальную деятельность индивидов от влияния манипуляции и привести людей к более полной реали</w:t>
        <w:softHyphen/>
        <w:t>зации собственных рациональных потребностей и интересо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Итак, попробуем разобраться, что представляют собой ра</w:t>
        <w:softHyphen/>
        <w:t>циональные, очищенные от идеологических и религиозных манипуляций, мотивы социальной деятельност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smallCaps/>
          <w:color w:val="000000"/>
          <w:sz w:val="20"/>
          <w:szCs w:val="20"/>
        </w:rPr>
        <w:t>Первичные ценности и мотивы социальной деятельност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Исследуя основы социальной деятельности индивидов, пси</w:t>
        <w:softHyphen/>
        <w:t>хологи (такие, как А. Маслоу [4]) чаще всего говорят о мотивах социального поведения. Социальные философы обращаются к проблеме достижения первичных (базовых) ценностей или благ (Дж. Роулз [5]). Социологи вслед за Питиримом Сорокиным [6] исследуют процесс достижения индивидами позиций социаль</w:t>
        <w:softHyphen/>
        <w:t>ного статуса. В данной работе предлагается интегрированный подход, совмещающий все три изложенные позициии для созда</w:t>
        <w:softHyphen/>
        <w:t>ния цельной модели социального поведения индивидо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Автор полагает, что социальная деятельность индивидов определяется генетически присущими им инстинктивно пред</w:t>
        <w:softHyphen/>
        <w:t>определенными мотивами достижения конкретного набора первичных ценностей. Причем реализация этого достижения в социальной жизни выражается прежде всего в получении наиболее высоких позиций социального статус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редлагаемая идеально-типическая модель общества при</w:t>
        <w:softHyphen/>
        <w:t>звана учесть влияние различных мотивов индивидов на их социальную деятельность.</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Для реализации этой задачи все мотивы социальной дея</w:t>
        <w:softHyphen/>
        <w:t>тельности объединены автором в макромотивы достижения различных видов первичных ценностей по критерию общно</w:t>
        <w:softHyphen/>
        <w:t>сти характера социальных действий, необходимых для полу</w:t>
        <w:softHyphen/>
        <w:t>чения доступа к ним в социуме. Итак, обозначим макромотивы к достижению первичных ценностей, определяющие направление и характер социаль</w:t>
        <w:softHyphen/>
        <w:t>ной деятельности индивидо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тивация к достижению социальных ценносте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тивация к достижению творческой самореализации как первичной ценност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тивация к сохранению жизненных ресурсов как пер</w:t>
        <w:softHyphen/>
        <w:t>вичной ценност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тивация к передаче наследникам (потомкам) возмож</w:t>
        <w:softHyphen/>
        <w:t>ностей доступа к вышеперечисленным первичным ценностя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i/>
          <w:iCs/>
          <w:color w:val="000000"/>
          <w:sz w:val="20"/>
          <w:szCs w:val="20"/>
        </w:rPr>
        <w:t>Социальные ценности и мотив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Можно выделить три главные группы социальных первич</w:t>
        <w:softHyphen/>
        <w:t>ных ценностей, инстинктивное стремление к обладанию кото</w:t>
        <w:softHyphen/>
        <w:t>рыми так или иначе присуще всем индивидам и в значитель</w:t>
        <w:softHyphen/>
        <w:t>ной степени определяет вектор их социальной деятельности. Доступ к обладанию этими ценностями является основой со</w:t>
        <w:softHyphen/>
        <w:t>циального статуса индивид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Материально-физиологические (пища, комфорт, секс и т. д.) и интеллектуально-эстетические потребности (искусство, ли</w:t>
        <w:softHyphen/>
        <w:t>тература, музыка, познание мира, информация). Следует от</w:t>
        <w:softHyphen/>
        <w:t>метить, что первая категория этих потребностей—общая для всех живых существ, вторая делает человека уникальны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отребность во власти и свободе. Стремление одних ин</w:t>
        <w:softHyphen/>
        <w:t>дивидов подчинять своей власти других неизбежно стал</w:t>
        <w:softHyphen/>
        <w:t>кивается с потребностью индивидов быть свободными от чьей бы то ни было власти. Реализация воли к власти и стремления к свободе в обществе — неразрывно связан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отребность в престиже (стремление к уважению, при</w:t>
        <w:softHyphen/>
        <w:t>знанию заслуг со стороны окружающих).</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i/>
          <w:iCs/>
          <w:color w:val="000000"/>
          <w:sz w:val="20"/>
          <w:szCs w:val="20"/>
        </w:rPr>
        <w:t>Творческие ценности и мотив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омимо социальных мотивов в сознание каждого индиви</w:t>
        <w:softHyphen/>
        <w:t>да от природы заложено стремление к творческой самореали</w:t>
        <w:softHyphen/>
        <w:t>зации. Эта ценность обладает самостоятельным значением для индивидов, ее достижение может быть важно само по се</w:t>
        <w:softHyphen/>
        <w:t>бе в определенный момент творческой работы даже вне зави</w:t>
        <w:softHyphen/>
        <w:t>симости от социальных последствий, к которым она приво</w:t>
        <w:softHyphen/>
        <w:t>дит. Творческая самореализация — единственная первичная ценность, доступная только человеку. Творчество — единст</w:t>
        <w:softHyphen/>
        <w:t>венный вид деятельности, являющийся не только средством достижения социальных целей, но и в качестве процесса твор</w:t>
        <w:softHyphen/>
        <w:t>ческой самореализации самостоятельной целью.</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Творчество не просто интеллектуальная деятельность. Его главный признак — возможность получения глубокого эмо</w:t>
        <w:softHyphen/>
        <w:t>ционального удовлетворения без получения социальных пре</w:t>
        <w:softHyphen/>
        <w:t>ференций. Писать стихи или заниматься наукой можно и без всякой надежды на признание, тогда как организовывать банк или разрабатывать операции на фондовой бирже, не рассчитывая на получение социальных преференций, может только человек с откровенно девиантным поведение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Цель творческой деятельности не только самоотдача (как писал Пастернак), но и богатство и успех. Социальное поощ</w:t>
        <w:softHyphen/>
        <w:t>рение необходимо для полноценного удовлетворения от твор</w:t>
        <w:softHyphen/>
        <w:t>ческой деятельности. Наоборот, социальную депривацию творца не в силах компенсировать даже его выдающиеся твор</w:t>
        <w:softHyphen/>
        <w:t>ческие достижения (как показывает, в частности, трагическая судьба самого Пастернака). Тем не менее удовлетворение от самоотдачи, ее самостоятельная ценность для индивида неиз</w:t>
        <w:softHyphen/>
        <w:t>бежно присутствуют в подлинно творческом процессе. Отсут</w:t>
        <w:softHyphen/>
        <w:t>ствие социального признания, конечно, для любого творца — обстоятельство трагическое. Однако и в этом случае процесс творчества способен дать индивиду особое, ни с чем не срав</w:t>
        <w:softHyphen/>
        <w:t>нимое, хотя зачастую и кратковременное, удовлетворение. Рациональный индивид неизбежно будет добиваться социаль</w:t>
        <w:softHyphen/>
        <w:t>ного признания результатов своей творческой деятельности. Но это уже другая история, относящаяся к его социальным мо</w:t>
        <w:softHyphen/>
        <w:t>тивам. Богатство и успех — цель всех социальных действий, а самоотдача (поэтическое определение творческой самореали</w:t>
        <w:softHyphen/>
        <w:t>зации) — цель только творческой деятельност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То, что зерно творчества заложено практически в каждом че</w:t>
        <w:softHyphen/>
        <w:t>ловеке, отмечали еще древние. Даже в самых тяжелых социаль</w:t>
      </w:r>
      <w:r>
        <w:rPr>
          <w:rFonts w:eastAsia="Times New Roman" w:cs="Times New Roman" w:ascii="Times New Roman" w:hAnsi="Times New Roman"/>
          <w:b/>
          <w:bCs/>
          <w:color w:val="000000"/>
          <w:sz w:val="24"/>
          <w:szCs w:val="24"/>
        </w:rPr>
        <w:t xml:space="preserve">ных </w:t>
      </w:r>
      <w:r>
        <w:rPr>
          <w:rFonts w:eastAsia="Times New Roman" w:cs="Times New Roman" w:ascii="Times New Roman" w:hAnsi="Times New Roman"/>
          <w:color w:val="000000"/>
          <w:sz w:val="24"/>
          <w:szCs w:val="24"/>
        </w:rPr>
        <w:t xml:space="preserve">условиях индивидам удавалось реализовывать ту или иную </w:t>
      </w:r>
      <w:r>
        <w:rPr>
          <w:rFonts w:eastAsia="Times New Roman" w:cs="Times New Roman" w:ascii="Times New Roman" w:hAnsi="Times New Roman"/>
          <w:b/>
          <w:bCs/>
          <w:color w:val="000000"/>
          <w:sz w:val="24"/>
          <w:szCs w:val="24"/>
        </w:rPr>
        <w:t xml:space="preserve">грань </w:t>
      </w:r>
      <w:r>
        <w:rPr>
          <w:rFonts w:eastAsia="Times New Roman" w:cs="Times New Roman" w:ascii="Times New Roman" w:hAnsi="Times New Roman"/>
          <w:color w:val="000000"/>
          <w:sz w:val="24"/>
          <w:szCs w:val="24"/>
        </w:rPr>
        <w:t>своего творческого потенциала. Доказательства этого — и искусство примитивных племен, и научные семинары в ста</w:t>
        <w:softHyphen/>
        <w:t>линских тюрьмах, и поэтические откровения во фронтовых око</w:t>
        <w:softHyphen/>
        <w:t>пах. Стремление к творческой самореализации проявляется в той или иной степени практически у всех индивидов в профес</w:t>
        <w:softHyphen/>
        <w:t>сиональной деятельности, если она дает для этого хоть какой-то простор, а также в различных хобби и увлечениях. В детстве, а затем в молодости у многих людей возникает стремление к творчеству (кто же не писал стихи в 18 лет?). Зачастую в дальней</w:t>
        <w:softHyphen/>
        <w:t>шем социальные условия не способствуют развитию творческой активности, в результате чего в зрелом возрасте у большинства она сводится к минимуму, а относительно полная творческая са</w:t>
        <w:softHyphen/>
        <w:t>мореализация становится достоянием немногих избранных.</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Творческая деятельность носит созидающий характер. Ее результат — создание новых материальных и интеллектуаль</w:t>
        <w:softHyphen/>
        <w:t>но-эстетических первичных ценностей, инструментов их эф</w:t>
        <w:softHyphen/>
        <w:t>фективного воспроизводства. Творческие достижения нахо</w:t>
        <w:softHyphen/>
        <w:t>дятся во взаимосвязи и в совокупности составляют единый, идущий на протяжении всей истории человечества всемирный творческий процесс. В сфере управления обществом достиже</w:t>
        <w:softHyphen/>
        <w:t>нием творческой деятельности является процесс рационализа</w:t>
        <w:softHyphen/>
        <w:t>ции, создающий на уровне социальной организации условия для более эффективного воспроизводства первичных ценно</w:t>
        <w:softHyphen/>
        <w:t>стей, для ускоряющегося развития творческого процесс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i/>
          <w:iCs/>
          <w:color w:val="000000"/>
          <w:sz w:val="20"/>
          <w:szCs w:val="20"/>
        </w:rPr>
        <w:t>Жизненные ресурсы как первичная ценность. Инстинкт сохранения жизненных ресурсов (сберегающий социальный инстинкт)</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В борьбе за обладания социальными и творческими цен</w:t>
        <w:softHyphen/>
        <w:t>ностями индивид теряет свои жизненные ресурсы (жизнь, здоровье, эмоциональный комфорт, время, потраченное на физические и интеллектуальные усили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Жизненные ресурсы — важнейшая первичная ценность. При</w:t>
        <w:softHyphen/>
        <w:t>чем сохранение жизни и здоровья приоритетно для рациональ</w:t>
        <w:softHyphen/>
        <w:t>ного индивида по отношению к обладанию другими ценностями. Все помнят название знаменитого фильма «Жизнь как смер</w:t>
        <w:softHyphen/>
        <w:t>тельная болезнь, передающаяся половым путем». В процессе жизни, как это ни печально, человек лишается сил и здоровья и в итоге умирает. Социальная деятельность по приобретению первичных ценностей требует от индивида отдачи жизненных ресурсов. Чаще приходится расставаться с восстановимыми жизненными ресурсами (физическими и интеллектуальными усилиями). Иногда социум заставляет индивида в борьбе за со</w:t>
        <w:softHyphen/>
        <w:t>циальные ценности рисковать и расставаться с невосстанови</w:t>
        <w:softHyphen/>
        <w:t>мыми жизненными ресурсами (жизнью, здоровьем). Каждому индивиду присуще стремление в ходе социальной деятельно</w:t>
        <w:softHyphen/>
        <w:t>сти как можно полнее сберегать свои жизненные ресурс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В процессе социальной деятельности индивиды стремятся получить как можно больший доступ к первичным социаль</w:t>
        <w:softHyphen/>
        <w:t>ным ценностям, при этом как можно полнее сохраняя свои жизненные ресурсы. Такое стремление одинаково присуще и голодающему эфиопскому крестьянину, и чикагскому мил</w:t>
        <w:softHyphen/>
        <w:t>лионеру. Оно генетически заложено в каждом человеке и раз</w:t>
        <w:softHyphen/>
        <w:t>нится только социально обусловленным масштабом обмена жизненных ресурсов на другие первичные ценност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Удовлетворение инстинкта сохранения жизненных ресур</w:t>
        <w:softHyphen/>
        <w:t>сов в части сбережения ресурсов жизни и здоровья приори</w:t>
        <w:softHyphen/>
        <w:t>тетно по отношению ко всем прочим мотивам социальной деятельности индивида. Поэтому первичными задачами об</w:t>
        <w:softHyphen/>
        <w:t>щества по отношению к индивиду являютс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еспечение минимального — для поддержания жизни и здоровья — уровня материального потреблени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еспечение гарантий безопасности от потери жизни и здоровья в результате социальной деятельност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i/>
          <w:iCs/>
          <w:color w:val="000000"/>
          <w:sz w:val="20"/>
          <w:szCs w:val="20"/>
        </w:rPr>
        <w:t>Возможность передачи потомкам доступа к первичным ценностям как самостоятельная первичная ценность. Мотив наследовани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Мотив наследования обусловлен инстинктом продолжения рода, предполагающим не только необходимость воспроиз</w:t>
        <w:softHyphen/>
        <w:t>водства поколений, но и создание условий для комфортного существования потомства. История человечества свидетель</w:t>
        <w:softHyphen/>
        <w:t>ствует, что рациональный индивид не может ограничиться собственным потреблением первичных ценностей. Ему необ</w:t>
        <w:softHyphen/>
        <w:t>ходимо обеспечить этими ценностями и своих потомков. Эта возможность — самостоятельная первичная ценность, стрем</w:t>
        <w:softHyphen/>
        <w:t>ление к реализации которой всегда преодолевает любые соци</w:t>
        <w:softHyphen/>
        <w:t>альные запреты. Во всех обществах, которые резко огранива</w:t>
        <w:softHyphen/>
        <w:t>ли своих членов в реализации мотива наследования (древняя Спарта, СССР, социалистический Китай и т. д.), индивиды вся</w:t>
        <w:softHyphen/>
        <w:t>чески обходили соответствующие ограничения и в той или иной степени реализовывали эту возможность. В конечном итоге подобные запреты неизбежно упразднялись.</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smallCaps/>
          <w:color w:val="000000"/>
          <w:sz w:val="20"/>
          <w:szCs w:val="20"/>
        </w:rPr>
        <w:t>Соотношение внутренних и внешних мотивов социальной деятельност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Реализация мотивов вне социума возможна только на не</w:t>
        <w:softHyphen/>
        <w:t>обитаемом острове (случай Робинзона). Любой коллектив (да</w:t>
        <w:softHyphen/>
        <w:t>же два участника) требует согласования возможностей реали</w:t>
        <w:softHyphen/>
        <w:t>зации мотивов. В реальной жизни мотивы достижения первичных ценностей (внутренние мотивы) реализуются как возможность получения доступа к ним в социуме (внешние мо</w:t>
        <w:softHyphen/>
        <w:t>тивы) . Эта возможность достигается через социальную деятель</w:t>
        <w:softHyphen/>
        <w:t>ность, занятие тех или иных позиций в социальной структуре общества. Внешняя мотивация к получению доступа к первич</w:t>
        <w:softHyphen/>
        <w:t>ным ценностям определяет социальную деятельность индиви</w:t>
        <w:softHyphen/>
        <w:t>дов. При этом внешняя мотивация социальной деятельности является проекцией инстинктивных потребностей индивидов (внутренней мотивацией) на социальную структуру обществ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Внешняя мотивация определяет основные направления социальных действий индивидов, такие, как:</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обретение высоких социальных позици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стижение творческой самореализаци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хранение жизненных ресурсов;</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4"/>
          <w:szCs w:val="24"/>
        </w:rPr>
        <w:t xml:space="preserve">•  </w:t>
      </w:r>
      <w:r>
        <w:rPr>
          <w:rFonts w:eastAsia="Times New Roman" w:cs="Arial" w:ascii="Arial" w:hAnsi="Arial"/>
          <w:color w:val="000000"/>
          <w:sz w:val="24"/>
          <w:szCs w:val="24"/>
        </w:rPr>
        <w:t>передача потомству высокого уровня доступа к первич</w:t>
        <w:softHyphen/>
        <w:t xml:space="preserve">ным ценностям. </w:t>
      </w:r>
      <w:r>
        <w:rPr>
          <w:rFonts w:eastAsia="Times New Roman" w:cs="Arial" w:ascii="Arial" w:hAnsi="Arial"/>
          <w:smallCaps/>
          <w:color w:val="000000"/>
          <w:sz w:val="24"/>
          <w:szCs w:val="24"/>
        </w:rPr>
        <w:t xml:space="preserve">Пары внутренних и внешних мотивов </w:t>
      </w:r>
      <w:r>
        <w:rPr>
          <w:rFonts w:eastAsia="Times New Roman" w:cs="Arial" w:ascii="Arial" w:hAnsi="Arial"/>
          <w:color w:val="000000"/>
          <w:sz w:val="24"/>
          <w:szCs w:val="24"/>
        </w:rPr>
        <w:t>Внутренние (инстинктивные) и внешние (социальные) мотивации образуют пары, причем в каждой из них внешняя мотивация же</w:t>
        <w:softHyphen/>
        <w:t>стко обусловлена внутренней.</w:t>
      </w:r>
    </w:p>
    <w:tbl>
      <w:tblPr>
        <w:tblW w:w="6283" w:type="dxa"/>
        <w:jc w:val="left"/>
        <w:tblInd w:w="-7" w:type="dxa"/>
        <w:tblLayout w:type="fixed"/>
        <w:tblCellMar>
          <w:top w:w="0" w:type="dxa"/>
          <w:left w:w="40" w:type="dxa"/>
          <w:bottom w:w="0" w:type="dxa"/>
          <w:right w:w="40" w:type="dxa"/>
        </w:tblCellMar>
      </w:tblPr>
      <w:tblGrid>
        <w:gridCol w:w="2102"/>
        <w:gridCol w:w="2074"/>
        <w:gridCol w:w="2107"/>
      </w:tblGrid>
      <w:tr>
        <w:trPr>
          <w:trHeight w:val="682"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b/>
                <w:bCs/>
                <w:color w:val="000000"/>
                <w:sz w:val="14"/>
                <w:szCs w:val="14"/>
              </w:rPr>
              <w:t>Первичные ценности</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b/>
                <w:bCs/>
                <w:color w:val="000000"/>
                <w:sz w:val="14"/>
                <w:szCs w:val="14"/>
              </w:rPr>
              <w:t>Внутренние мотивы к удовлетворению имма</w:t>
              <w:softHyphen/>
              <w:t>нентных инстинктивных потребностей</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b/>
                <w:bCs/>
                <w:color w:val="000000"/>
                <w:sz w:val="14"/>
                <w:szCs w:val="14"/>
              </w:rPr>
              <w:t>Внешние мотивации к реализации внутренних</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b/>
                <w:bCs/>
                <w:color w:val="000000"/>
                <w:sz w:val="14"/>
                <w:szCs w:val="14"/>
              </w:rPr>
              <w:t>мотивов через социальную деятельность</w:t>
            </w:r>
          </w:p>
        </w:tc>
      </w:tr>
      <w:tr>
        <w:trPr>
          <w:trHeight w:val="547"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i/>
                <w:iCs/>
                <w:color w:val="000000"/>
                <w:sz w:val="14"/>
                <w:szCs w:val="14"/>
              </w:rPr>
              <w:t>Социальные ценности</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i/>
                <w:iCs/>
                <w:color w:val="000000"/>
                <w:sz w:val="14"/>
                <w:szCs w:val="14"/>
              </w:rPr>
              <w:t>Социальные мотивы</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i/>
                <w:iCs/>
                <w:color w:val="000000"/>
                <w:sz w:val="14"/>
                <w:szCs w:val="14"/>
              </w:rPr>
              <w:t>Основной социальный инстинкт (сумма внешних социальных мотиваций)</w:t>
            </w:r>
          </w:p>
        </w:tc>
      </w:tr>
      <w:tr>
        <w:trPr>
          <w:trHeight w:val="677"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4"/>
                <w:szCs w:val="14"/>
              </w:rPr>
              <w:t>Материальное и интеллек</w:t>
              <w:softHyphen/>
              <w:t>туально-эстетическое потребление</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4"/>
                <w:szCs w:val="14"/>
              </w:rPr>
              <w:t>Стремление к удовлетворе</w:t>
              <w:softHyphen/>
              <w:t>нию материальных и интел</w:t>
              <w:softHyphen/>
              <w:t>лектуально-эстетических потребностей</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4"/>
                <w:szCs w:val="14"/>
              </w:rPr>
              <w:t>Мотивация к повышению позиций материального благосостояния</w:t>
            </w:r>
          </w:p>
        </w:tc>
      </w:tr>
      <w:tr>
        <w:trPr>
          <w:trHeight w:val="1032"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4"/>
                <w:szCs w:val="14"/>
              </w:rPr>
              <w:t>Власть и свобода</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4"/>
                <w:szCs w:val="14"/>
              </w:rPr>
              <w:t>Воля к власти и стремление к свободе</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4"/>
                <w:szCs w:val="14"/>
              </w:rPr>
              <w:t>Мотивация к повышению позиций власти (возможно</w:t>
              <w:softHyphen/>
              <w:t>сти принуждения других индивидов к тем или иным действиям) и к свободе (отсутствию принуждения)</w:t>
            </w:r>
          </w:p>
        </w:tc>
      </w:tr>
      <w:tr>
        <w:trPr>
          <w:trHeight w:val="691"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4"/>
                <w:szCs w:val="14"/>
              </w:rPr>
              <w:t>Престиж</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4"/>
                <w:szCs w:val="14"/>
              </w:rPr>
              <w:t>Стремление к престижу, высокой оценке социаль</w:t>
              <w:softHyphen/>
              <w:t>ной деятельности со сторо</w:t>
              <w:softHyphen/>
              <w:t>ны окружающих</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4"/>
                <w:szCs w:val="14"/>
              </w:rPr>
              <w:t>Мотивация к повышению позиций престижа (оценки обществом личных дости</w:t>
              <w:softHyphen/>
              <w:t>жений и заслуг)</w:t>
            </w:r>
          </w:p>
        </w:tc>
      </w:tr>
      <w:tr>
        <w:trPr>
          <w:trHeight w:val="346"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i/>
                <w:iCs/>
                <w:color w:val="000000"/>
                <w:sz w:val="14"/>
                <w:szCs w:val="14"/>
              </w:rPr>
              <w:t>Жизненные ценности</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i/>
                <w:iCs/>
                <w:color w:val="000000"/>
                <w:sz w:val="14"/>
                <w:szCs w:val="14"/>
              </w:rPr>
              <w:t>Сберегающий мотив</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i/>
                <w:iCs/>
                <w:color w:val="000000"/>
                <w:sz w:val="14"/>
                <w:szCs w:val="14"/>
              </w:rPr>
              <w:t>Сберегающий социальный инстинкт</w:t>
            </w:r>
          </w:p>
        </w:tc>
      </w:tr>
      <w:tr>
        <w:trPr>
          <w:trHeight w:val="686"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4"/>
                <w:szCs w:val="14"/>
              </w:rPr>
              <w:t>Жизненные ресурсы (жизнь, здоровье, физиче</w:t>
              <w:softHyphen/>
              <w:t>ские и интеллектуальные усилия)</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4"/>
                <w:szCs w:val="14"/>
              </w:rPr>
              <w:t>Стремление к сбережению жизненных ресурсов</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4"/>
                <w:szCs w:val="14"/>
              </w:rPr>
              <w:t>Мотивация к экономии жизненных ресурсов в ходе социальной деятельности</w:t>
            </w:r>
          </w:p>
        </w:tc>
      </w:tr>
      <w:tr>
        <w:trPr>
          <w:trHeight w:val="206"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i/>
                <w:iCs/>
                <w:color w:val="000000"/>
                <w:sz w:val="14"/>
                <w:szCs w:val="14"/>
              </w:rPr>
              <w:t>Творческие ценности</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i/>
                <w:iCs/>
                <w:color w:val="000000"/>
                <w:sz w:val="14"/>
                <w:szCs w:val="14"/>
              </w:rPr>
              <w:t>Творческий мотив</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i/>
                <w:iCs/>
                <w:color w:val="000000"/>
                <w:sz w:val="14"/>
                <w:szCs w:val="14"/>
              </w:rPr>
              <w:t>Творческий инстинкт</w:t>
            </w:r>
          </w:p>
        </w:tc>
      </w:tr>
      <w:tr>
        <w:trPr>
          <w:trHeight w:val="379"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4"/>
                <w:szCs w:val="14"/>
              </w:rPr>
              <w:t>Творческая самореализация</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4"/>
                <w:szCs w:val="14"/>
              </w:rPr>
              <w:t>Стремление к творческой самореализации</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4"/>
                <w:szCs w:val="14"/>
              </w:rPr>
              <w:t>Мотивация к творческой социальной деятельности</w:t>
            </w:r>
          </w:p>
        </w:tc>
      </w:tr>
      <w:tr>
        <w:trPr>
          <w:trHeight w:val="874"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i/>
                <w:iCs/>
                <w:color w:val="000000"/>
                <w:sz w:val="14"/>
                <w:szCs w:val="14"/>
              </w:rPr>
              <w:t>Ценности наследования</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i/>
                <w:iCs/>
                <w:color w:val="000000"/>
                <w:sz w:val="14"/>
                <w:szCs w:val="14"/>
              </w:rPr>
              <w:t>Мотив наследования (про</w:t>
              <w:softHyphen/>
              <w:t>изводное от инстинкта про</w:t>
              <w:softHyphen/>
              <w:t>должения рода)</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i/>
                <w:iCs/>
                <w:color w:val="000000"/>
                <w:sz w:val="14"/>
                <w:szCs w:val="14"/>
              </w:rPr>
              <w:t>Мотивация к обеспечению в ходе социальной деятель</w:t>
              <w:softHyphen/>
              <w:t>ности доступом к первич</w:t>
              <w:softHyphen/>
              <w:t>ным ценностям наследни</w:t>
              <w:softHyphen/>
              <w:t>ков (потомков)</w:t>
            </w:r>
          </w:p>
        </w:tc>
      </w:tr>
    </w:tbl>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 xml:space="preserve">Основной </w:t>
      </w:r>
      <w:r>
        <w:rPr>
          <w:rFonts w:eastAsia="Times New Roman" w:cs="Arial" w:ascii="Arial" w:hAnsi="Arial"/>
          <w:smallCaps/>
          <w:color w:val="000000"/>
          <w:sz w:val="20"/>
          <w:szCs w:val="20"/>
        </w:rPr>
        <w:t xml:space="preserve">социальный </w:t>
      </w:r>
      <w:r>
        <w:rPr>
          <w:rFonts w:eastAsia="Times New Roman" w:cs="Arial" w:ascii="Arial" w:hAnsi="Arial"/>
          <w:color w:val="000000"/>
          <w:sz w:val="20"/>
          <w:szCs w:val="20"/>
        </w:rPr>
        <w:t xml:space="preserve">инстинкт </w:t>
      </w:r>
      <w:r>
        <w:rPr>
          <w:rFonts w:eastAsia="Times New Roman" w:cs="Arial" w:ascii="Arial" w:hAnsi="Arial"/>
          <w:smallCaps/>
          <w:color w:val="000000"/>
          <w:sz w:val="20"/>
          <w:szCs w:val="20"/>
        </w:rPr>
        <w:t>(сумма внешних социальных мотиваци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Социальные первичные ценности в отличие от творческих или жизненных ресурсов перераспределяются между члена</w:t>
        <w:softHyphen/>
        <w:t>ми общества. Стремление к повышению позиций потреблеия, власти-свободы, престижа одного индивида не может быть изолировано от подобных стремлений других членов общества. Даже в обществе с постоянно повышающимся уровнем жизни это стремление не может быть удовлетворено всеми его членами в равной мере, ибо любой экономический рост или социальный прогресс имеет ограниченный темп развития — человеческие амбиции априори безграничны. Поэтому любой рост материальных или властных позиций в обществе неравномерен и зачастую представляет собой про</w:t>
        <w:softHyphen/>
        <w:t>цесс реализации мотивации одних индивидов за счет других.</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За обладание социальными первичными ценностями идет перманентная конкурентная борьба. Неизбежное неравенст-10 возможностей индивидов реализовывать свои социальные мотивы требует от общества формирования определенных правил доступа и конкурентной борьбы за обладание соответ</w:t>
        <w:softHyphen/>
        <w:t>ствующими ценностями. Эти правила определяют порядок формирования социальных структур и иерархии обществ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Если перед индивидом не стоит вопрос обеспечения уров</w:t>
        <w:softHyphen/>
        <w:t xml:space="preserve">ня потребления, необходимого для физического выживания </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в</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исторических обществах в таком положении находятся представители высших страт; в большинстве современных обществ это относится практически ко всем гражданам), ин</w:t>
        <w:softHyphen/>
        <w:t>дивид как существо общественное не может воспринимать свои социальные показатели вне зависимости от аналогич</w:t>
        <w:softHyphen/>
        <w:t>ных параметров других членов этого обществ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Таким образом, основной социальный инстинкт выражает</w:t>
        <w:softHyphen/>
        <w:t>ся не только в стремлении к большему доступу к потреблению материальных и интеллектуально-эстетических благ, власти, свободе и престижу. В реальной социальной жизни данный инстинкт означает стремление индивида обладать всеми эти</w:t>
        <w:softHyphen/>
        <w:t>ми ценностями в большей степени, чем другие члены общест</w:t>
        <w:softHyphen/>
        <w:t>ва. То есть занять в социальной иерархии, являющейся иерар</w:t>
        <w:softHyphen/>
        <w:t>хией доступа к этим благам, более высокое место.</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Наличие у индивидов основного социального инстинкта рационально объясняет природу такого на первый взгляд ир</w:t>
        <w:softHyphen/>
        <w:t>рационального, чувства, как зависть, склонность многих ин</w:t>
        <w:softHyphen/>
        <w:t>дивидов испытывать позитивные эмоции по поводу социальных несчастий тех, кто стоит выше них на социальной лест</w:t>
        <w:softHyphen/>
        <w:t>нице. Как говорят в России, «ничего, что у меня куры не не</w:t>
        <w:softHyphen/>
        <w:t>сутся, лишь бы у соседа корова сдохла». Все объясняется просто: в результате перемещения других индивидов в соци</w:t>
        <w:softHyphen/>
        <w:t>альной иерархии с верхних ступенек на позиции более низ</w:t>
        <w:softHyphen/>
        <w:t>кие по сравнению с данным индивидом, его собственный со</w:t>
        <w:softHyphen/>
        <w:t>циальный статус возрастает. Таким образом индивид, не получая никаких дополнительных преференций, повышает свою позицию в социальной иерархии, то есть удовлетворяет основной социальный инстинкт, что, естественно, вызывает у него положительные эмоци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Основной социальный инстинкт, несмотря на свою трой</w:t>
        <w:softHyphen/>
        <w:t>ственную основу, определяет единый вектор социальных действий. Это связано с тем, что три внешних социальных мотива, составляющие основной социальный инстинкт, взаи</w:t>
        <w:softHyphen/>
        <w:t>мосвязаны. Достижение позиций социального статуса, на ко</w:t>
        <w:softHyphen/>
        <w:t>торое они направлены — потребления, власти-свободы и престижа, — в обществе взаимозависимо. В стабильном об</w:t>
        <w:softHyphen/>
        <w:t>ществе действия по достижению одной из внешних социаль</w:t>
        <w:softHyphen/>
        <w:t>ных мотиваций зачастую ведут к автоматическому достиже</w:t>
        <w:softHyphen/>
        <w:t>нию двух других.</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К примеру, в восточных деспотиях или в феодальной Евро</w:t>
        <w:softHyphen/>
        <w:t>пе достижение высокого положения в иерархии власти почти всегда автоматически вело к высокому положению в иерар</w:t>
        <w:softHyphen/>
        <w:t>хии потребления и престижа. В то время как в капиталисти</w:t>
        <w:softHyphen/>
        <w:t xml:space="preserve">ческом мире </w:t>
      </w:r>
      <w:r>
        <w:rPr>
          <w:rFonts w:eastAsia="Times New Roman" w:cs="Times New Roman" w:ascii="Times New Roman" w:hAnsi="Times New Roman"/>
          <w:color w:val="000000"/>
          <w:sz w:val="24"/>
          <w:szCs w:val="24"/>
          <w:lang w:val="en-US"/>
        </w:rPr>
        <w:t xml:space="preserve">XIX-XX </w:t>
      </w:r>
      <w:r>
        <w:rPr>
          <w:rFonts w:eastAsia="Times New Roman" w:cs="Times New Roman" w:ascii="Times New Roman" w:hAnsi="Times New Roman"/>
          <w:color w:val="000000"/>
          <w:sz w:val="24"/>
          <w:szCs w:val="24"/>
        </w:rPr>
        <w:t>веков достижение высокого положения в иерархии потребления зачастую автоматически вело к со</w:t>
        <w:softHyphen/>
        <w:t>ответствующему положению в иерархиях власти и престиж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Конечно, не следует забывать, что индивиды принадле</w:t>
        <w:softHyphen/>
        <w:t>жат к различным психологическим типам, ориентирован</w:t>
        <w:softHyphen/>
        <w:t>ным в большей степени на ту или иную социальную мотива</w:t>
        <w:softHyphen/>
        <w:t xml:space="preserve">цию. Тем не менее социальные условия заставляют их независимо от внутренних предпочтений ориентироваться на ту социальную мотивацию, которая является ключевой для данной социальной системы. Например, в США начала </w:t>
      </w:r>
      <w:r>
        <w:rPr>
          <w:rFonts w:eastAsia="Times New Roman" w:cs="Times New Roman" w:ascii="Times New Roman" w:hAnsi="Times New Roman"/>
          <w:color w:val="000000"/>
          <w:sz w:val="24"/>
          <w:szCs w:val="24"/>
          <w:lang w:val="en-US"/>
        </w:rPr>
        <w:t xml:space="preserve">XX </w:t>
      </w:r>
      <w:r>
        <w:rPr>
          <w:rFonts w:eastAsia="Times New Roman" w:cs="Times New Roman" w:ascii="Times New Roman" w:hAnsi="Times New Roman"/>
          <w:color w:val="000000"/>
          <w:sz w:val="24"/>
          <w:szCs w:val="24"/>
        </w:rPr>
        <w:t>века человек, ориентированный преимущественно на власть, получал искомое через приобретение богатства (высок</w:t>
      </w:r>
      <w:r>
        <w:rPr>
          <w:rFonts w:eastAsia="Times New Roman" w:cs="Times New Roman" w:ascii="Times New Roman" w:hAnsi="Times New Roman"/>
          <w:color w:val="000000"/>
          <w:sz w:val="24"/>
          <w:szCs w:val="24"/>
          <w:lang w:val="en-US"/>
        </w:rPr>
        <w:t xml:space="preserve">oro </w:t>
      </w:r>
      <w:r>
        <w:rPr>
          <w:rFonts w:eastAsia="Times New Roman" w:cs="Times New Roman" w:ascii="Times New Roman" w:hAnsi="Times New Roman"/>
          <w:color w:val="000000"/>
          <w:sz w:val="24"/>
          <w:szCs w:val="24"/>
        </w:rPr>
        <w:t>уровня потребления); в России эпохи социализма, на</w:t>
        <w:softHyphen/>
        <w:t>оборот, человек, ориентированный на материальное благо-состояние, добивался его через занятие высокой позиции во властной иерархии. Таким образом, при определенных об</w:t>
        <w:softHyphen/>
        <w:t>стоятельствах каждая из трех внутренних социальных моти-ваций может являться источником социальных действий, направленных на реализацию любой внешней социальной мотиваци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В исторических обществах реализация одной из социаль</w:t>
        <w:softHyphen/>
        <w:t>ных мотиваций практически всегда вела к реализации двух других. Отсутствие этого — признак кризисного предреволю</w:t>
        <w:softHyphen/>
        <w:t>ционного состояния общества, которое не может продол</w:t>
        <w:softHyphen/>
        <w:t>жаться долго. К чему ведут власть без престижа, богатство (потребление) и престиж без власти, показал опыт буржуаз</w:t>
        <w:softHyphen/>
        <w:t>ных революций в Европе, да и опыт революционных преоб</w:t>
        <w:softHyphen/>
        <w:t xml:space="preserve">разований в социалистическом лагере конца </w:t>
      </w:r>
      <w:r>
        <w:rPr>
          <w:rFonts w:eastAsia="Times New Roman" w:cs="Times New Roman" w:ascii="Times New Roman" w:hAnsi="Times New Roman"/>
          <w:color w:val="000000"/>
          <w:sz w:val="24"/>
          <w:szCs w:val="24"/>
          <w:lang w:val="en-US"/>
        </w:rPr>
        <w:t xml:space="preserve">XX </w:t>
      </w:r>
      <w:r>
        <w:rPr>
          <w:rFonts w:eastAsia="Times New Roman" w:cs="Times New Roman" w:ascii="Times New Roman" w:hAnsi="Times New Roman"/>
          <w:color w:val="000000"/>
          <w:sz w:val="24"/>
          <w:szCs w:val="24"/>
        </w:rPr>
        <w:t>века.</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 основании вышеизложенного можно сделать вывод, что внешние социально активные мотивации слишком тесно связаны между собой и рассматривать их следует не по от</w:t>
        <w:softHyphen/>
        <w:t>дельности, а в совокупности как стремление к достижению высокого положения по сумме позиций во всех трех иерархи</w:t>
        <w:softHyphen/>
        <w:t>ях, составляющих социальный статус индивида, — иерархии позиций потребления, власти-свободы и престижа.</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color w:val="000000"/>
        </w:rPr>
        <w:t xml:space="preserve">Основной </w:t>
      </w:r>
      <w:r>
        <w:rPr>
          <w:rFonts w:eastAsia="Times New Roman" w:cs="Arial" w:ascii="Arial" w:hAnsi="Arial"/>
          <w:smallCaps/>
          <w:color w:val="000000"/>
        </w:rPr>
        <w:t xml:space="preserve">социальный </w:t>
      </w:r>
      <w:r>
        <w:rPr>
          <w:rFonts w:eastAsia="Times New Roman" w:cs="Arial" w:ascii="Arial" w:hAnsi="Arial"/>
          <w:color w:val="000000"/>
        </w:rPr>
        <w:t>инстинкт</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color w:val="000000"/>
          <w:sz w:val="20"/>
          <w:szCs w:val="20"/>
        </w:rPr>
        <w:t>Основной социальный инстинкт — стремление к повышению соци</w:t>
        <w:softHyphen/>
        <w:t>ального статуса — объединяет все социальные мотивы индивидов. Итак:</w:t>
      </w:r>
    </w:p>
    <w:p>
      <w:pPr>
        <w:pStyle w:val="Normal"/>
        <w:shd w:fill="FFFFFF" w:val="clear"/>
        <w:autoSpaceDE w:val="false"/>
        <w:spacing w:lineRule="auto" w:line="240" w:before="0" w:after="0"/>
        <w:rPr>
          <w:rFonts w:ascii="Times New Roman" w:hAnsi="Times New Roman" w:cs="Times New Roman"/>
          <w:sz w:val="24"/>
          <w:szCs w:val="24"/>
        </w:rPr>
      </w:pPr>
      <w:r>
        <w:rPr>
          <w:rFonts w:cs="Arial" w:ascii="Arial" w:hAnsi="Arial"/>
          <w:color w:val="000000"/>
          <w:sz w:val="20"/>
          <w:szCs w:val="20"/>
        </w:rPr>
        <w:t xml:space="preserve">1. </w:t>
      </w:r>
      <w:r>
        <w:rPr>
          <w:rFonts w:eastAsia="Times New Roman" w:cs="Arial" w:ascii="Arial" w:hAnsi="Arial"/>
          <w:color w:val="000000"/>
          <w:sz w:val="20"/>
          <w:szCs w:val="20"/>
        </w:rPr>
        <w:t>Социальные первичные ценности, в отличие от творческих, пер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color w:val="000000"/>
          <w:sz w:val="20"/>
          <w:szCs w:val="20"/>
        </w:rPr>
        <w:t>распределяются в процессе социальной деятельности, облада</w:t>
        <w:softHyphen/>
        <w:t>ние ими является предметом конкуренции между индивидами.</w:t>
      </w:r>
    </w:p>
    <w:p>
      <w:pPr>
        <w:pStyle w:val="Normal"/>
        <w:shd w:fill="FFFFFF" w:val="clear"/>
        <w:autoSpaceDE w:val="false"/>
        <w:spacing w:lineRule="auto" w:line="240" w:before="0" w:after="0"/>
        <w:rPr>
          <w:rFonts w:ascii="Times New Roman" w:hAnsi="Times New Roman" w:cs="Times New Roman"/>
          <w:sz w:val="24"/>
          <w:szCs w:val="24"/>
        </w:rPr>
      </w:pPr>
      <w:r>
        <w:rPr>
          <w:rFonts w:cs="Arial" w:ascii="Arial" w:hAnsi="Arial"/>
          <w:color w:val="000000"/>
          <w:sz w:val="20"/>
          <w:szCs w:val="20"/>
        </w:rPr>
        <w:t xml:space="preserve">2. </w:t>
      </w:r>
      <w:r>
        <w:rPr>
          <w:rFonts w:eastAsia="Times New Roman" w:cs="Arial" w:ascii="Arial" w:hAnsi="Arial"/>
          <w:color w:val="000000"/>
          <w:sz w:val="20"/>
          <w:szCs w:val="20"/>
        </w:rPr>
        <w:t>Возможность обладания этими ценностей определяет социаль-</w:t>
      </w:r>
    </w:p>
    <w:p>
      <w:pPr>
        <w:pStyle w:val="Normal"/>
        <w:spacing w:before="0" w:after="0"/>
        <w:rPr>
          <w:rFonts w:ascii="Arial" w:hAnsi="Arial" w:eastAsia="Times New Roman" w:cs="Arial"/>
          <w:color w:val="000000"/>
          <w:sz w:val="20"/>
          <w:szCs w:val="20"/>
        </w:rPr>
      </w:pPr>
      <w:r>
        <w:rPr>
          <w:rFonts w:eastAsia="Times New Roman" w:cs="Arial" w:ascii="Arial" w:hAnsi="Arial"/>
          <w:color w:val="000000"/>
          <w:sz w:val="20"/>
          <w:szCs w:val="20"/>
        </w:rPr>
        <w:t>ный статус индивида. Трем основным социальным первичным ценностям соответствуют три позиции (в дальнейшем обозна</w:t>
        <w:softHyphen/>
        <w:t xml:space="preserve">чим их как факторы) социального статуса. </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 xml:space="preserve">3. </w:t>
      </w:r>
      <w:r>
        <w:rPr>
          <w:rFonts w:eastAsia="Times New Roman" w:cs="Arial" w:ascii="Arial" w:hAnsi="Arial"/>
          <w:color w:val="000000"/>
          <w:sz w:val="20"/>
          <w:szCs w:val="20"/>
        </w:rPr>
        <w:t>Обладание индивидами этими факторами неравномерно. Любое</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сообщество индивидов рождает иерархии обладателей факто</w:t>
        <w:softHyphen/>
        <w:t>ров социального статуса, распределяющие индивидов в зависи</w:t>
        <w:softHyphen/>
        <w:t>мости от степени обладания ими.</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 xml:space="preserve">4. </w:t>
      </w:r>
      <w:r>
        <w:rPr>
          <w:rFonts w:eastAsia="Times New Roman" w:cs="Arial" w:ascii="Arial" w:hAnsi="Arial"/>
          <w:color w:val="000000"/>
          <w:sz w:val="20"/>
          <w:szCs w:val="20"/>
        </w:rPr>
        <w:t>Факторы социального статуса индивида соответствуют его мес-</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ту в иерархии по позициям:</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уровень потребления;</w: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престиж;</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eastAsia="Times New Roman" w:cs="Arial" w:ascii="Arial" w:hAnsi="Arial"/>
          <w:color w:val="000000"/>
          <w:sz w:val="20"/>
          <w:szCs w:val="20"/>
        </w:rPr>
        <w:t>власть-свобода.</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 xml:space="preserve">5. </w:t>
      </w:r>
      <w:r>
        <w:rPr>
          <w:rFonts w:eastAsia="Times New Roman" w:cs="Arial" w:ascii="Arial" w:hAnsi="Arial"/>
          <w:color w:val="000000"/>
          <w:sz w:val="20"/>
          <w:szCs w:val="20"/>
        </w:rPr>
        <w:t>Место, которое занимает индивид в социальной иерархии обще-</w:t>
      </w:r>
    </w:p>
    <w:p>
      <w:pPr>
        <w:pStyle w:val="Normal"/>
        <w:shd w:fill="FFFFFF" w:val="clear"/>
        <w:autoSpaceDE w:val="false"/>
        <w:spacing w:lineRule="auto" w:line="240" w:before="0" w:after="0"/>
        <w:rPr/>
      </w:pPr>
      <w:r>
        <w:rPr>
          <w:rFonts w:eastAsia="Times New Roman" w:cs="Arial" w:ascii="Arial" w:hAnsi="Arial"/>
          <w:color w:val="000000"/>
          <w:sz w:val="20"/>
          <w:szCs w:val="20"/>
        </w:rPr>
        <w:t>ства — его социальный статус, определяется совокупным поло</w:t>
        <w:softHyphen/>
        <w:t>жением в иерархии позиций (факторов) социального статуса.</w:t>
      </w:r>
    </w:p>
    <w:p>
      <w:pPr>
        <w:pStyle w:val="Normal"/>
        <w:shd w:fill="FFFFFF" w:val="clear"/>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i/>
          <w:iCs/>
          <w:color w:val="000000"/>
          <w:sz w:val="20"/>
          <w:szCs w:val="20"/>
        </w:rPr>
        <w:t>Основной социальный инстинкт</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i/>
          <w:iCs/>
          <w:color w:val="000000"/>
          <w:sz w:val="20"/>
          <w:szCs w:val="20"/>
        </w:rPr>
        <w:t>как главный вектор социальной деятельности</w:t>
      </w:r>
    </w:p>
    <w:p>
      <w:pPr>
        <w:pStyle w:val="Normal"/>
        <w:shd w:fill="FFFFFF" w:val="clear"/>
        <w:autoSpaceDE w:val="false"/>
        <w:spacing w:lineRule="auto" w:line="240" w:before="0" w:after="0"/>
        <w:rPr/>
      </w:pPr>
      <w:r>
        <w:rPr>
          <w:rFonts w:eastAsia="Times New Roman" w:cs="Arial" w:ascii="Arial" w:hAnsi="Arial"/>
          <w:i/>
          <w:iCs/>
          <w:color w:val="000000"/>
          <w:sz w:val="20"/>
          <w:szCs w:val="20"/>
        </w:rPr>
        <w:t>подавляющего большинства индивидов</w:t>
      </w:r>
    </w:p>
    <w:p>
      <w:pPr>
        <w:pStyle w:val="Normal"/>
        <w:shd w:fill="FFFFFF" w:val="clear"/>
        <w:autoSpaceDE w:val="false"/>
        <w:spacing w:lineRule="auto" w:line="240" w:before="0" w:after="0"/>
        <w:rPr>
          <w:rFonts w:ascii="Arial" w:hAnsi="Arial" w:eastAsia="Times New Roman" w:cs="Arial"/>
          <w:i/>
          <w:i/>
          <w:iCs/>
          <w:color w:val="000000"/>
          <w:sz w:val="24"/>
          <w:szCs w:val="24"/>
        </w:rPr>
      </w:pPr>
      <w:r>
        <w:rPr>
          <w:rFonts w:eastAsia="Times New Roman" w:cs="Arial" w:ascii="Arial" w:hAnsi="Arial"/>
          <w:i/>
          <w:iCs/>
          <w:color w:val="000000"/>
          <w:sz w:val="24"/>
          <w:szCs w:val="24"/>
        </w:rPr>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4"/>
          <w:szCs w:val="24"/>
        </w:rPr>
        <w:t>Степень детерминированности социального поведения активным, сберегающим и творческим инстинктами инди</w:t>
        <w:softHyphen/>
        <w:t>вида зависит прежде всего от специфики структуры личности данного индивида. Тем не менее в подавляющем большинст</w:t>
        <w:softHyphen/>
        <w:t>ве случаев реализация основного социального инстинкта — наиболее значимый ориентир социального поведения. Отчу</w:t>
        <w:softHyphen/>
        <w:t>ждение индивида от задач реализации основного социально</w:t>
        <w:softHyphen/>
        <w:t>го инстинкта чаще всего является результатом воздействия на него манипуляции со стороны других индивидов.</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i/>
          <w:iCs/>
          <w:color w:val="000000"/>
          <w:sz w:val="20"/>
          <w:szCs w:val="20"/>
        </w:rPr>
        <w:t>Основной социальный инстинкт и мотив наследования</w:t>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ализация мотива наследования в традиционных обще</w:t>
        <w:softHyphen/>
        <w:t>ствах в первую очередь означает передачу индивидом достиг</w:t>
        <w:softHyphen/>
        <w:t>нутых позиций социального статуса своим потомкам. Таким образом, вектор его реализации в обществе параллелен реа</w:t>
        <w:softHyphen/>
        <w:t>лизации основного социального инстинкта. Значение основ</w:t>
        <w:softHyphen/>
        <w:t>ного социального инстинкта в традиционных культурах усиливается за счет параллельного влияния мотива наследо</w:t>
        <w:softHyphen/>
        <w:t>вания.</w:t>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i/>
          <w:iCs/>
          <w:color w:val="000000"/>
          <w:sz w:val="20"/>
          <w:szCs w:val="20"/>
        </w:rPr>
        <w:t>Основной социальный и творческий инстинкт</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4"/>
          <w:szCs w:val="24"/>
        </w:rPr>
        <w:t>Основной социальный инстинкт оказывает определяющее влияние на реализацию творческого инстинкта индивидов. Подавляющие большинство индивидов реализуют свой твор</w:t>
        <w:softHyphen/>
        <w:t>ческий потенциал в той мере, в какой эта деятельность отве</w:t>
        <w:softHyphen/>
        <w:t>чает их социальным (в том числе материальным) интересам. Иначе говоря, в реальной социальной жизни творческая мо</w:t>
        <w:softHyphen/>
        <w:t>тивация индивидов в значительной степени зависима от со</w:t>
        <w:softHyphen/>
        <w:t>циальной. Индивид, исходя в своих действиях прежде всего из необходимости решения социальных задач, руководствуется тюрческим инстинктом — по преимуществу в тех случаях, ко</w:t>
        <w:softHyphen/>
        <w:t>рда вектор его реализации совпадает с основным социальным.</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smallCaps/>
          <w:color w:val="000000"/>
          <w:sz w:val="20"/>
          <w:szCs w:val="20"/>
        </w:rPr>
        <w:t>Социальный и творческий инстинкты в современном обществе</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Сегодня популярны теории, провозглашающие отмирание значения социальной мотивации в современном западном обществе. На</w:t>
        <w:softHyphen/>
        <w:t>пример, согласно теории нематериально ориентированного поко</w:t>
        <w:softHyphen/>
        <w:t>ления Рональда Инглегарта, для нового поколения жителей Запа</w:t>
        <w:softHyphen/>
        <w:t>да, выросшего в полном материальном достатке, экономические, материальные ценности потеряли значение по сравнению с нема</w:t>
        <w:softHyphen/>
        <w:t>териальными ценностями [7]. К этим ценностям можно отнести, по мнению другого ученого П. Дракера, «такие ценности, как творче</w:t>
        <w:softHyphen/>
        <w:t>ство, автономность, отсутствие контроля, приоритет самовыраже</w:t>
        <w:softHyphen/>
        <w:t>ния перед социальным статусом, поиск внутреннего удовлетворе</w:t>
        <w:softHyphen/>
        <w:t>ния, стремление к новому опыту, тяготение к общности, принятие участия в процессе выработки решений, жажда поиска, близость к природе, совершенствование самого себя и внутренний рост» [8].</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Ключевое для подобных теорий противопоставление самовыраже</w:t>
        <w:softHyphen/>
        <w:t>ния стремлению к повышению социального статуса, по нашему мнению, является искусственной дилеммой, созданной нера</w:t>
        <w:softHyphen/>
        <w:t>циональной организацией общества. Подавляющее большинст</w:t>
        <w:softHyphen/>
        <w:t>во индивидов и сегодня на сытом Западе стремятся решать пре</w:t>
        <w:softHyphen/>
        <w:t>жде всего социальные задачи.  Очевидное подтверждение этому — культ социального (чаще всего материального) успеха в массовом искусстве и сознании западных обществ.</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Творческое самовыражение и стремление к повышению социаль</w:t>
        <w:softHyphen/>
        <w:t>ного статуса изначально не антагонистичны. Наоборот, социаль</w:t>
        <w:softHyphen/>
        <w:t>ные амбиции могут стимулировать творческую самореализа</w:t>
        <w:softHyphen/>
        <w:t>цию. Для этого общество должно адекватно стимулировать творческую активность позициями социального статуса. Только так можно обеспечить наиболее полную реализацию творческо</w:t>
        <w:softHyphen/>
        <w:t>го потенциала индивидов и общества в целом.</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Противопоставление творческой мотивации социальной характер</w:t>
        <w:softHyphen/>
        <w:t>но и для теории постэкономического общества известного рос</w:t>
        <w:softHyphen/>
        <w:t>сийского ученого В. Иноземцева. Автор так описывает постэко</w:t>
        <w:softHyphen/>
        <w:t>номическую революцию, призванную изменить социальную сущность современного мира: «Творческая активность не созда</w:t>
        <w:softHyphen/>
        <w:t>ет рыночных благ и не вызывает к жизни рыночных принципов распределения, так как целью творящего субъекта является не вещное благо, а развитие собственной личности. Творческая ак</w:t>
        <w:softHyphen/>
        <w:t>тивность не может быть подвержена эксплуатации, так как отчу</w:t>
        <w:softHyphen/>
        <w:t>ждение материальных или нематериальных продуктов такой деятельности, даже если оно и имеет место, не вступает в про</w:t>
        <w:softHyphen/>
        <w:t>тиворечие с основной целью творящего индивида — его само</w:t>
        <w:softHyphen/>
        <w:t>совершенствованием» [9].</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Таким образом, 8. Иноземцев как бы отделяет творческую деятель</w:t>
        <w:softHyphen/>
        <w:t>ность от необходимости решения социальных задач, выносит ее за рамки социальной деятельности, отрицает возможную соци</w:t>
        <w:softHyphen/>
        <w:t>альную мотивацию творческого самосовершенствования. Однако нельзя отрицать, что творческая деятельность всегда находи</w:t>
        <w:softHyphen/>
        <w:t>лась в тесной связи с решением социальных задач. На протяже</w:t>
        <w:softHyphen/>
        <w:t>нии веков творческие люди переживали муки творчества не только ради самосовершенствования, но и ради денег и славы. «Не продается вдохновенье, но можно рукопись продать» (а так</w:t>
        <w:softHyphen/>
        <w:t>же картину, работу по созданию фресок, изобретение и т. д. и т. п.) — этим принципом руководствовался не только Пушкин, но и другие гениальные и просто талантливые люди. И сегодня таким образом рассуждает большинство представителей твор</w:t>
        <w:softHyphen/>
        <w:t>ческого сообщества, в котором продолжается жесткая конку</w:t>
        <w:softHyphen/>
        <w:t>ренция за социальные преференции. Творческая деятельность — вид социальной деятельности, искомым результатом которой является не только творческая самореали</w:t>
        <w:softHyphen/>
        <w:t>зация, но и получение материальных (потребление) и нематери</w:t>
        <w:softHyphen/>
        <w:t>альных (престиж) социальных преференций. То есть в процессе творческой деятельности индивиды в подавляющем большинстве стремятся реализовать как творческий, так и социальный ин</w:t>
        <w:softHyphen/>
        <w:t>стинкт. Такова ситуация не только в слаборазвитых, но и в высо</w:t>
        <w:softHyphen/>
        <w:t>коразвитых обществах, обеспечивающих своих членов достаточ</w:t>
        <w:softHyphen/>
        <w:t>но высоким уровнем потребления первичных ценностей.</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Творческая деятельность без социального поощрения или под при</w:t>
        <w:softHyphen/>
        <w:t>нуждением мучительна для творца и не может принести ему пол</w:t>
        <w:softHyphen/>
        <w:t>ноценной радости творчества. Примеров гениальных неудачни</w:t>
        <w:softHyphen/>
        <w:t>ков, мучившихся от социального непризнания, несть числа.</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Таким образом, реализация творческого инстинкта — вид социаль</w:t>
        <w:softHyphen/>
        <w:t>ной трудовой деятельности, который, чтобы приносить полно</w:t>
        <w:softHyphen/>
        <w:t>ценное удовлетворение, должен получать адекватное социаль</w:t>
        <w:softHyphen/>
        <w:t>ное вознаграждение. Результаты этой, как и любой другой, социальной деятельности обмениваются актором на первичные ценности. Субъект творческой активности может подвергаться эксплуатации путем неадекватно низкой социальной оценки ре</w:t>
        <w:softHyphen/>
        <w:t>зультатов его деятельности. При этом чаще всего удовлетворе</w:t>
        <w:softHyphen/>
        <w:t>ние от творческой самореализации является слабым утешением при столкновении с грубой социальной несправедливостью.</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i/>
          <w:iCs/>
          <w:color w:val="000000"/>
          <w:sz w:val="20"/>
          <w:szCs w:val="20"/>
        </w:rPr>
        <w:t>Основной социальный и сберегающий инстинкты</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берегающий социальный инстинкт сдерживает социаль</w:t>
        <w:softHyphen/>
        <w:t>ную активность индивида и является для нее скорее тормозом, нежели вектором приложения сил. Он влияет на направление социальной деятельности индивида косвенно, стимулируя поиск наименее затратных путей для реализации активного социального инстинкта. При реализации основного социаль</w:t>
        <w:softHyphen/>
        <w:t>ного инстинкта индивид вынужден согласовывать свои дей</w:t>
        <w:softHyphen/>
        <w:t>ствия с требованием сберегающего инстинкта. На практике это согласование означает стремление к получению макси</w:t>
        <w:softHyphen/>
        <w:t>мума социальных преференций при расходовании миниму</w:t>
        <w:softHyphen/>
        <w:t>ма жизненных ресурсов. Рациональный индивид направляет свою социальную активность на ту сферу деятельности и ва</w:t>
        <w:softHyphen/>
        <w:t>риант действий, которые дают оптимальное для него сочета</w:t>
        <w:softHyphen/>
        <w:t>ние реализации основного и сберегающего социальных ин</w:t>
        <w:softHyphen/>
        <w:t>стинктов. Степень их влияния на социальные действия индивида зависит от его личных качеств. Тем не менее соци</w:t>
        <w:softHyphen/>
        <w:t>альную жизнь общества определяют индивиды с существен</w:t>
        <w:softHyphen/>
        <w:t>ным приоритетом основного социального инстинкта над сбе</w:t>
        <w:softHyphen/>
        <w:t>регающим.</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i/>
          <w:iCs/>
          <w:color w:val="000000"/>
          <w:sz w:val="20"/>
          <w:szCs w:val="20"/>
        </w:rPr>
        <w:t>Влияние основного социального инстинкта в крайних сегментах социальной иерархи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Сила основного социального инстинкта определяет поведе</w:t>
        <w:softHyphen/>
        <w:t>ние индивидов даже на крайних — предельно высоких и пре</w:t>
        <w:softHyphen/>
        <w:t>дельно низких — точках социальной иерархии. Как свидетель</w:t>
        <w:softHyphen/>
        <w:t>ствует история (ГУЛАГ, блокада Ленинграда во время Великой Отечественной войны, гитлеровские концлагеря), даже люди, поставленные на грань физического выживания, стремятся до</w:t>
        <w:softHyphen/>
        <w:t>биться большего социального преуспевания относительно ок</w:t>
        <w:softHyphen/>
        <w:t>ружающих и рассматривают самое минимальное превосходст</w:t>
        <w:softHyphen/>
        <w:t>во в доступе к ценностям как предмет самоутверждени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Особенно ярко это показано в выдающемся историческом свидетельстве очевидца — «Записках блокадного человека» и «Дневниках» Лидии Гинзбург [10]. Как только блокадники отходили от черты скорой и неминуемой голодной смерти, мизерные отличия в обеспечении со стороны государства становились для них символом их социального статуса, цен</w:t>
        <w:softHyphen/>
        <w:t>ностью более важной, чем материальные ценност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Лидия Гинзбург так описывает поведение своих персона</w:t>
        <w:softHyphen/>
        <w:t>жей: «Художница не пришла в себя от истощения. Для нее кар</w:t>
        <w:softHyphen/>
        <w:t>точки еще не стали вопросом престижа; они все еще вопрос сытости». Тем не менее «...уже появилась маскировка и пере</w:t>
        <w:softHyphen/>
        <w:t>ключение физиологических ценностей в социальные (качест</w:t>
        <w:softHyphen/>
        <w:t>во снабжения как признак социального признания)». Другая, более удачливая, собеседница автора, «оправляясь от дистро</w:t>
        <w:softHyphen/>
        <w:t>фии, уже понемногу толстеет. И для нее в этом деле мораль</w:t>
        <w:softHyphen/>
        <w:t>ная сторона (социальное признание) важнее физической». Такие исторические примеры опровергают распростра</w:t>
        <w:softHyphen/>
        <w:t>ненное мнение о том, что мотив социального самоутвержде</w:t>
        <w:softHyphen/>
        <w:t>ния работает только тогда, когда удовлетворены все насущ</w:t>
        <w:softHyphen/>
        <w:t>ные материальные потребност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Борьба за каждую позицию в иерархии происходит как в самом низу социальной лестницы, так и на самом ее верху. Нигде нет такой жесткой конкуренции за социальные пози</w:t>
        <w:softHyphen/>
        <w:t>ции, как при дворах королей, в командах президентов; среди зеков, в шайках нищих и воро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Обладая практически неограниченным доступом к пер</w:t>
        <w:softHyphen/>
        <w:t>вичным ценностям, индивиды делают предметом конкурен</w:t>
        <w:softHyphen/>
        <w:t>ции символические атрибуты, будь то аристократические ти</w:t>
        <w:softHyphen/>
        <w:t>тулы или места в рейтингах миллиардеро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Основной социальный инстинкт определяет поведение и лидеров общества, находящихся на самой вершине соци-альной иерархии. Часто бывает так, что лидер страны, имею</w:t>
        <w:softHyphen/>
        <w:t>щий сильные социальные амбиции, начинает захватниче</w:t>
        <w:softHyphen/>
        <w:t>ские войны или выступает инициатором реформ. В первом случае (Александр Македонский, Наполеон и др.) он надеет</w:t>
        <w:softHyphen/>
        <w:t>ся за счет присоединения порабощенных народов увеличить высоту той социальной пирамиды, на верху которой находит</w:t>
        <w:softHyphen/>
        <w:t>ся. Во втором — лидер стремится увеличить значение одного из факторов своего социального статуса. Характерным при</w:t>
        <w:softHyphen/>
        <w:t>мером второго варианта мотивации является поведение Ми</w:t>
        <w:softHyphen/>
        <w:t>хаила Горбачева, чувствовавшего низкий престиж власти, по</w:t>
        <w:softHyphen/>
        <w:t>лученной в наследство от непопулярной геронтократии. Представляется, что именно социальные амбиции, стремле</w:t>
        <w:softHyphen/>
        <w:t>ние занять максимально возможные позиции в иерархии престижа в советском обществе, а не мифическая угроза по</w:t>
        <w:softHyphen/>
        <w:t>ражения в войне с Западом толкнули его на реформы.</w:t>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прочем, недостаточный престиж среди подданных может оказаться для лидера поводом не только для проведения реформ, но и, например, для развязывания «маленькой победо</w:t>
        <w:softHyphen/>
        <w:t>носной» войны. Остается добавить, что очень высокие социаль</w:t>
        <w:softHyphen/>
        <w:t>ные амбиции лидера чаще всего приводят к преждевременной потере власти вследствие чрезмерно выходящей за рациональ</w:t>
        <w:softHyphen/>
        <w:t>ные рамки внутренней и внешней активности.</w:t>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i/>
          <w:iCs/>
          <w:color w:val="000000"/>
          <w:sz w:val="20"/>
          <w:szCs w:val="20"/>
        </w:rPr>
        <w:t>Основной социальный инстинкт в западной и восточной культурах</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4"/>
          <w:szCs w:val="24"/>
        </w:rPr>
        <w:t>Борьба за более высокий социальный статус — участь не только представителей современной западной цивилизации.</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4"/>
          <w:szCs w:val="24"/>
        </w:rPr>
        <w:t>Не выдерживает критики версия о том, что социальные амбиции индивида в странах, принадлежащих к восточным цивилизациям, имеют меньшее значение, чем стремление сберегать жизненные ресурсы. Движимый социальными ам</w:t>
        <w:softHyphen/>
        <w:t>бициями человек Востока для успешного карьерного продви</w:t>
        <w:softHyphen/>
        <w:t>жения должен уметь скрывать их от окружающих. Подобное умение — часть специфических требований системы к лич</w:t>
        <w:softHyphen/>
        <w:t>ности индивида в большинстве обществ этого региона. Борь</w:t>
        <w:softHyphen/>
        <w:t>ба за более высокие социальные позиции на Востоке зачас</w:t>
        <w:softHyphen/>
        <w:t>тую покрыта завесой тайны, находится под ханжеским покровом традиций. Однако и в традиционных Китае, Ин</w:t>
        <w:softHyphen/>
        <w:t>дии, исламском мире (как и впоследствии в коммунистиче</w:t>
        <w:softHyphen/>
        <w:t>ской России) обретение социальных ценностей при соблю-деннии внешних рамок иррациональных традиций всегда оставалось для индивидов приоритетным мотивом социаль</w:t>
        <w:softHyphen/>
        <w:t>ной деятельности (см., например, [11], [12]).</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Тем не менее религиозно-идеологические построения, пропагандирующие греховность или пагубность борьбы за социальные преференции (католицизм, православие, буд</w:t>
        <w:softHyphen/>
        <w:t>дизм, конфуцианство, ислам, коммунизм), способны на опре</w:t>
        <w:softHyphen/>
        <w:t>деленный исторический период ограничивать влияние соци</w:t>
        <w:softHyphen/>
        <w:t>альных амбиций на действия индивидов. Существующая система и ее традиционные институты в условиях господства фундаменталистских версий этих идеологий как бы подмора</w:t>
        <w:softHyphen/>
        <w:t>живаются, в обществе замедляются социальные процессы. Как показывает история, в конечном счете подобная система неизбежно вступает в полосу дестабилизации, происходит взрыв сдерживаемой социальной энергии, ведущий к гипер</w:t>
        <w:softHyphen/>
        <w:t>реализации загнанных социальных инстинктов, к войне всех против всех. Так было, например, многократно на протяже</w:t>
        <w:softHyphen/>
        <w:t>нии истории Китая, в Европе времен великой Французской революции и наполеоновских войн, в России дважды на про</w:t>
        <w:softHyphen/>
        <w:t xml:space="preserve">тяжении </w:t>
      </w:r>
      <w:r>
        <w:rPr>
          <w:rFonts w:eastAsia="Times New Roman" w:cs="Times New Roman" w:ascii="Times New Roman" w:hAnsi="Times New Roman"/>
          <w:color w:val="000000"/>
          <w:sz w:val="24"/>
          <w:szCs w:val="24"/>
          <w:lang w:val="en-US"/>
        </w:rPr>
        <w:t xml:space="preserve">XX </w:t>
      </w:r>
      <w:r>
        <w:rPr>
          <w:rFonts w:eastAsia="Times New Roman" w:cs="Times New Roman" w:ascii="Times New Roman" w:hAnsi="Times New Roman"/>
          <w:color w:val="000000"/>
          <w:sz w:val="24"/>
          <w:szCs w:val="24"/>
        </w:rPr>
        <w:t>века (после 1917 и 1991 годов). Социальный взрыв в таких обществах обычно предваряет длительная по</w:t>
        <w:softHyphen/>
        <w:t>лоса стагнации и засто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Во времена Реформации кальвинистская теория предо</w:t>
        <w:softHyphen/>
        <w:t xml:space="preserve">пределения создала условия для реабилитации в сознании общества социального инстинкта индивидов. Кальвинизм позволял сделать вывод: если все в жизни, в том числе и </w:t>
      </w:r>
      <w:r>
        <w:rPr>
          <w:rFonts w:eastAsia="Times New Roman" w:cs="Times New Roman" w:ascii="Times New Roman" w:hAnsi="Times New Roman"/>
          <w:smallCaps/>
          <w:color w:val="000000"/>
          <w:sz w:val="24"/>
          <w:szCs w:val="24"/>
        </w:rPr>
        <w:t>соци</w:t>
        <w:softHyphen/>
        <w:t xml:space="preserve">альной, </w:t>
      </w:r>
      <w:r>
        <w:rPr>
          <w:rFonts w:eastAsia="Times New Roman" w:cs="Times New Roman" w:ascii="Times New Roman" w:hAnsi="Times New Roman"/>
          <w:color w:val="000000"/>
          <w:sz w:val="24"/>
          <w:szCs w:val="24"/>
        </w:rPr>
        <w:t>предрешено Господом, то стремиться достичь наи</w:t>
        <w:softHyphen/>
        <w:t>большего социального успеха незазорно, социально детерми</w:t>
        <w:softHyphen/>
        <w:t>нированный человек только осуществляет божественное предназначение. Кальвинистская доктрина, бывшая по форме иррациональным религиозным учением, смогла утвердить 1 обществе более рациональный взгляд на цели социальной деятельности (подобным образом в первые годы перестрой</w:t>
        <w:softHyphen/>
        <w:t>ки под видом возрождения ленинизма реабилитировались •бсолютно противоположные ему ценности рыночной эко</w:t>
        <w:softHyphen/>
        <w:t>номики и политического плюрализм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Со времен Реформации общие тенденции развития обще</w:t>
        <w:softHyphen/>
        <w:t>ства не только западного, но и православного и дальнево</w:t>
        <w:softHyphen/>
        <w:t>сточного ведут к осознанию и легитимизации приоритетов социальной мотивации в действиях индивидо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ротивоположность кальвинизму, обращенному к актив</w:t>
        <w:softHyphen/>
        <w:t>ному социальному инстинкту, — религиозные системы, ос</w:t>
        <w:softHyphen/>
        <w:t>нованные на апеллировании к инстинкту сохранения жиз</w:t>
        <w:softHyphen/>
        <w:t>ненных ресурсов. Наиболее яркий пример такой системы — буддизм, относящийся к мирской, в том числе социальной, жизни как делу нечистому и ничтожному по сравнению с веч</w:t>
        <w:softHyphen/>
        <w:t>ностью. В этом смысле к буддизму близки другие восточные религии — даосизм, индуизм, а также ортодоксальные мис</w:t>
        <w:softHyphen/>
        <w:t>тические течения в христианстве (в какой-то степени и пра</w:t>
        <w:softHyphen/>
        <w:t>вославие) и исламе (суфиз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Однако приоритет активного социального инстинкта над сберегающим определен самой природой человека: без реа</w:t>
        <w:softHyphen/>
        <w:t>лизации активного инстинкта, хотя бы на уровне получения первичных ценностей, необходимых для поддержания фи</w:t>
        <w:softHyphen/>
        <w:t>зиологического минимума, невозможно реализовать ин</w:t>
        <w:softHyphen/>
        <w:t>стинкт сберегающий. Поэтому реализация сберегающего ин</w:t>
        <w:softHyphen/>
        <w:t>стинкта при максимальном подавлении активного является участью маргинальных групп: индийских йогов, суфийских дервишей, обитателей буддийских, православных и католи</w:t>
        <w:softHyphen/>
        <w:t>ческих монастыре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i/>
          <w:iCs/>
          <w:color w:val="000000"/>
          <w:sz w:val="20"/>
          <w:szCs w:val="20"/>
        </w:rPr>
        <w:t>Основной социальный инстинкт и потреблени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Основной социальный инстинкт существенным образом влияет не только на профессиональную и общественную дея</w:t>
        <w:softHyphen/>
        <w:t>тельность индивидов, но и на их потребительское поведени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В современном обществе, где социальные условия в значи</w:t>
        <w:softHyphen/>
        <w:t>тельной степени подавляют влияние творческого инстинкта, в сознании большинства индивидов господствует социальный инстинкт. В этих условиях его влияние на потребление зачас</w:t>
        <w:softHyphen/>
        <w:t>тую приобретает иррациональные формы. Под влиянием ма</w:t>
        <w:softHyphen/>
        <w:t>нипуляции, основанной на иррациональной сублимации ги</w:t>
        <w:softHyphen/>
        <w:t>пертрофированного социального инстинкта, потребительское поведение многих индивидов становится иррациональным. Они, например, покупают товары и услуги, цена которых пло</w:t>
        <w:softHyphen/>
        <w:t>хо коррелируется с их практической пользо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отребляя те или иные товары и услуги, индивиды не только обеспечивают себя необходимыми материальными и интеллектуально-эстетическими первичным ценностями, но и демонстрируют окружающим свой социальный статус. При этом они нередко пытаются создать ложное, завышен</w:t>
        <w:softHyphen/>
        <w:t>ное представление об этом статусе. Причем такое поведение зачастую направлено не только на обман окружающих, но и на самообман. Приобретая дорогие ненужные безделушки, огромные джипы для поездок в городе, «крутые» часы и сото</w:t>
        <w:softHyphen/>
        <w:t>вые телефоны или их имитаторы, индивиды как бы фиксиру</w:t>
        <w:softHyphen/>
        <w:t>ют свой реальный или чаемый социальный статус и говорят окружающим (и себе) — смотрите, чего я добился в жизн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Движимые основным социальным инстинктом индивиды мотивированы на получение как можно более высокого со</w:t>
        <w:softHyphen/>
        <w:t>циального статуса. Однако их возможности в реализации этой мотивации ограниченны. В этой ситуации индивиды, стремясь компенсировать неудовлетворенность своим поло</w:t>
        <w:softHyphen/>
        <w:t>жением в обществе, внушают окружающим представление о своем более высоком, чем в реальности, статусе. Такое вну</w:t>
        <w:softHyphen/>
        <w:t>шение осуществляется с помощью демонстрации материаль</w:t>
        <w:softHyphen/>
        <w:t>ных атрибутов мнимого высокого статус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Таким образом, формируется демонстративное потребле</w:t>
        <w:softHyphen/>
        <w:t>ние — иррациональное и потому поддающееся манипуляции. На этом создана современная индустрия символического по</w:t>
        <w:softHyphen/>
        <w:t>требления, дающая покупателям иллюзию того, что они с по</w:t>
        <w:softHyphen/>
        <w:t>мощью модных, «крутых», дорогих потребляемых товаров и услуг демонстрируют свой мнимо высокий социальный статус.</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На первый взгляд во всем этом есть рациональное зерно. Ка</w:t>
        <w:softHyphen/>
        <w:t>залось бы, если человеку с помощью манипуляции удалось вну</w:t>
        <w:softHyphen/>
        <w:t>шить окружающим завышенное представление о своем социаль</w:t>
        <w:softHyphen/>
        <w:t>ном статусе, у него появится шанс воплотить созданный образ в реальность. Например, повысить таким образом позиции пре</w:t>
        <w:softHyphen/>
        <w:t>стижа и конвертировать их в повышение позиций других факто</w:t>
        <w:softHyphen/>
        <w:t>ров социального статуса. Такой вариант не исключен, однако ча</w:t>
        <w:softHyphen/>
        <w:t>ще всего такая «потребительская манипуляция» приводит к обратному результату — к манипуляции потребителем со сторо</w:t>
        <w:softHyphen/>
        <w:t>ны производителей и продавцов продвигаемых товаров. Дело в том, что, для того чтобы с помощью имитации высокого соци</w:t>
        <w:softHyphen/>
        <w:t>ального статуса манипулировать окружающими и получать со</w:t>
        <w:softHyphen/>
        <w:t>циальные преференции, необходимо обладать талантами «отпе</w:t>
        <w:softHyphen/>
        <w:t>тых мошенников», а это удел ничтожного меньшинств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Долго поддерживать завышенное представление о своем социальном статусе с помощью демонстративного потребле</w:t>
        <w:softHyphen/>
        <w:t>ния невозможно. Такое поведение рано или поздно столкнет</w:t>
        <w:softHyphen/>
        <w:t>ся с экономической реальностью. Кредиты надо отдавать, по счетам расплачиваться. За кратковременную иллюзию более полной реализации социального инстинкта приходится пла</w:t>
        <w:softHyphen/>
        <w:t>тить вынужденным ограничением потребления реальных ма</w:t>
        <w:softHyphen/>
        <w:t>териальных и интеллектуально-эстетических ценносте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Таким образом, в погоне за имитацией высокого статуса индивиды зачастую совершают иррациональный выбор, сужающий возможности удовлетворения их рациональных потребностей. Этот выбор формируют и используют для ма</w:t>
        <w:softHyphen/>
        <w:t>нипуляции те, кто продвигает на рынок символические атри</w:t>
        <w:softHyphen/>
        <w:t>буты этого статуса, — производители, продавцы, рекламисты, маркетологи. Такова рациональная природа иррацио</w:t>
        <w:softHyphen/>
        <w:t>нального потребительского поведения, не оставляющая мес</w:t>
        <w:softHyphen/>
        <w:t>та для постмодернистских попыток демонизации, эстетиза</w:t>
        <w:softHyphen/>
        <w:t>ции или сакрализации «общества потребления».</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пелляция к основному социальному инстинкту — одна из главных составляющих позиционирования и продвижения товаров и услуг в рекламе и маркетинге. Иллюзия демонстра</w:t>
        <w:softHyphen/>
        <w:t>ции высокого статуса является одним из манипулятивных крючков, на который продавцы-манипуляторы ловят потре</w:t>
        <w:softHyphen/>
        <w:t>бителей. Только реализация творческого инстинкта, уравно</w:t>
        <w:softHyphen/>
        <w:t>вешивающая влияние социального инстинкта и не дающая ему принимать гипертрофированные иррациональные фор</w:t>
        <w:softHyphen/>
        <w:t>мы, способна защитить индивидов от манипуляции их потре</w:t>
        <w:softHyphen/>
        <w:t>бительским выбором.</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pPr>
      <w:r>
        <w:rPr>
          <w:rFonts w:eastAsia="Times New Roman" w:cs="Arial" w:ascii="Arial" w:hAnsi="Arial"/>
          <w:color w:val="000000"/>
          <w:sz w:val="16"/>
          <w:szCs w:val="16"/>
        </w:rPr>
        <w:t>ЕСТЬ ЛИ АЛЬТРУИСТИЧЕСКИЕ, КОЛЛЕКТИВИСТСКИЕ, ЭТИЧЕСКИЕ МОТИВЫ СОЦИАЛЬНОЙ ДЕЯТЕЛЬНОСТИ</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Основной социальный инстинкт изначально эгоистичен. Альтруистический коллективизм как ориентация индивида на удовлетворение потребностей других индивидов вопреки интересам реализации своих собственных не является моти</w:t>
        <w:softHyphen/>
        <w:t>вом социальной деятельности. Это противоречило бы рацио</w:t>
        <w:softHyphen/>
        <w:t>нальной сущности человека. Любые действия, противореча</w:t>
        <w:softHyphen/>
        <w:t>щие рациональным интересам индивидов, даже если они проводятся под флагом приоритета коллективных интересов над индивидуальными, — следствие манипуляции, в том чис</w:t>
        <w:softHyphen/>
        <w:t>ле накопленной в идеологиях или религиях.</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Торжество эгоистических интересов над коллективными послужило основной причиной краха всех коллективистских экспериментов. Любое эгалитарное общество, жестко огра</w:t>
        <w:softHyphen/>
        <w:t>ничивающее социальные амбиции своих членов, через неко</w:t>
        <w:softHyphen/>
        <w:t>торое время разрушается в результате их нарастающего дав</w:t>
        <w:softHyphen/>
        <w:t>ления. Такова судьба коммунистических экспериментов — от коммун анабаптистов, Кабе и Оуэна, до СССР и социали</w:t>
        <w:softHyphen/>
        <w:t>стических стран Восточной Европы. Альтруистический коллективизм, декларирующий отказ от личных интересов ради целей рода, племени, нации, рели</w:t>
        <w:softHyphen/>
        <w:t>гиозного сообщества, класса, партии или государства, всегда основан на манипуляции со стороны привилегированных меньшинств (элит) данных сообществ (старейшин, аристо</w:t>
        <w:softHyphen/>
        <w:t>кратии, служителей культа, партийных и профсоюзных лиде</w:t>
        <w:softHyphen/>
        <w:t>ров, правящей бюрократии и т. п.).</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Элементы подлинного, не навязанного со стороны альтруиз</w:t>
        <w:softHyphen/>
        <w:t>ма существуют только в тех видах профессиональной деятель</w:t>
        <w:softHyphen/>
        <w:t>ности, которые требуют определенного самопожертвования для достижения творческой реализации, например в профес</w:t>
        <w:softHyphen/>
        <w:t>сии врача или учителя. Рассмотрение этических проблем в при</w:t>
        <w:softHyphen/>
        <w:t>ложении к частным межличностным, семейным, дружеским, родственным отношениям выходит за рамки данной работ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Что касается этического «удовлетворения от собственной пра</w:t>
        <w:softHyphen/>
        <w:t>вильности» (Дж. Роулз), то такое удовлетворение может быть ра</w:t>
        <w:softHyphen/>
        <w:t>ционально только как результат адекватной оценки индивидом своих социальных и творческих успехов. В случае если подобную реакцию вызывают иррациональные поступки, можно говорить о манипулятивном происхождении данного явления, о том, что за подобным мнимым удовлетворением стоит эксплуатация, ущемление рациональных интересов данного индивид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Любые социальные действия, не имеющие цели реализа</w:t>
        <w:softHyphen/>
        <w:t>ции собственных простых мотивов, имманентных индиви</w:t>
        <w:softHyphen/>
        <w:t>дам, иррациональны и не отвечают их интересам. Другие, «высшие» ценности — религиозные, традиционные, идеоло</w:t>
        <w:softHyphen/>
        <w:t>гические — иррациональны, а значит манипулятивны.</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ремление к реализации социального инстинкта сдержи</w:t>
        <w:softHyphen/>
        <w:t>вается лишь сберегающим инстинктом, но не альтруистиче</w:t>
        <w:softHyphen/>
        <w:t>скими или этическими соображениями.</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pPr>
      <w:r>
        <w:rPr>
          <w:rFonts w:eastAsia="Times New Roman" w:cs="Arial" w:ascii="Arial" w:hAnsi="Arial"/>
          <w:color w:val="000000"/>
          <w:sz w:val="16"/>
          <w:szCs w:val="16"/>
        </w:rPr>
        <w:t>МОТИВЫ, НЕ ИМЕЮЩИЕ ПРЯМОГО ОТНОШЕНИЯ К СОЦИАЛЬНОЙ ДЕЯТЕЛЬНОСТИ</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Естественно, не все в жизни человека определяется только эгоистическими социальными мотивами. Не все человеческие стремления можно реализовать через социальную дея</w:t>
        <w:softHyphen/>
        <w:t>тельность. Сексуальные, родственные, дружеские, семейные отношения, этические и моральные проблемы не исчерпыва</w:t>
        <w:softHyphen/>
        <w:t>ются приведенным нами реестром внутренних мотивов. Тем не менее можно утверждать, что вектор реализации подлин</w:t>
        <w:softHyphen/>
        <w:t>ных мотивов личностных отношений (дружбы, любви, пре</w:t>
        <w:softHyphen/>
        <w:t>данности семье, потребности в общении, сострадания и т. п.) чаще всего совпадает с вектором реализации основного со</w:t>
        <w:softHyphen/>
        <w:t>циального инстинкта. Любые личностные отношения нераз</w:t>
        <w:softHyphen/>
        <w:t>рывно связаны с социальной жизнью индивида. Эта связь принудительна, так как вызвана жесткой конкуренцией ин</w:t>
        <w:softHyphen/>
        <w:t>дивидов за обладание первичными ценностями, во многом манипулятивным характером социальной деятельност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В результате социальное зачастую отравляет межличност</w:t>
        <w:softHyphen/>
        <w:t>ные эмоциональные взаимоотношения индивидов, которые вынуждены рассматривать эти отношения через призму по</w:t>
        <w:softHyphen/>
        <w:t>лучения или сохранения социальных преференций. Полно</w:t>
        <w:softHyphen/>
        <w:t>ценная реализация социальной мотивации освобождает от логики социальных законов (находящихся вне, а часто вопре</w:t>
        <w:softHyphen/>
        <w:t>ки нравственности и морали) личную и частную жизнь инди</w:t>
        <w:softHyphen/>
        <w:t>вида, которые в идеале должны основываться на совершено иных этических принципах.</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Очевидно, что чем лучше идут дела в социальной жизни, тем меньше проблем в частной или семейной, а возникающие проблемы проще решать. Распространено стереотипное мне</w:t>
        <w:softHyphen/>
        <w:t>ние, что богатство и успех никому не приносили счастья. А ко</w:t>
        <w:softHyphen/>
        <w:t>му приносили счастье бедность, неудачи, творческая нереали-зованность? Достижение социальных целей, очевидно, делает человека ближе к недостижимому в принципе идеалу полной реализации всех мотивов, то есть к абсолютному счастью.</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учшая реализация социальных мотивов может (хотя бы при определенных обстоятельствах) облегчить возможность достижения несоциальной мотивации. Сокращение возмож</w:t>
        <w:softHyphen/>
        <w:t>ностей для реализации социальных мотивов может не влиять на несоциальную жизнь индивида, но если влияет — то только отрицательно. Достижение социальных целей не гарантирует удовлетворение несоциальных потребностей (реализацию Стремления к любви, коммуникациям, пониманию, самоува</w:t>
        <w:softHyphen/>
        <w:t>жению и т. п.), но часто позитивно влияет на этот процесс.</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pPr>
      <w:r>
        <w:rPr>
          <w:rFonts w:eastAsia="Times New Roman" w:cs="Arial" w:ascii="Arial" w:hAnsi="Arial"/>
          <w:smallCaps/>
          <w:color w:val="000000"/>
        </w:rPr>
        <w:t>Взаимодействие и согласование внутренних мотивов</w:t>
      </w:r>
    </w:p>
    <w:p>
      <w:pPr>
        <w:pStyle w:val="Normal"/>
        <w:shd w:fill="FFFFFF" w:val="clear"/>
        <w:autoSpaceDE w:val="false"/>
        <w:spacing w:lineRule="auto" w:line="240" w:before="0" w:after="0"/>
        <w:rPr>
          <w:rFonts w:ascii="Times New Roman" w:hAnsi="Times New Roman" w:eastAsia="Times New Roman" w:cs="Times New Roman"/>
          <w:smallCaps/>
          <w:color w:val="000000"/>
          <w:sz w:val="24"/>
          <w:szCs w:val="24"/>
        </w:rPr>
      </w:pPr>
      <w:r>
        <w:rPr>
          <w:rFonts w:eastAsia="Times New Roman" w:cs="Times New Roman" w:ascii="Times New Roman" w:hAnsi="Times New Roman"/>
          <w:smallCaps/>
          <w:color w:val="000000"/>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На практике взаимодействие мотивов не представляет собой стройную иерархию, как утверждают сторонники теории Абра</w:t>
        <w:softHyphen/>
        <w:t>хама Маслоу, согласно которым индивиды удовлетворяют моти</w:t>
        <w:softHyphen/>
        <w:t>вы последовательно, по мере их приоритетности [4]. Автор счи</w:t>
        <w:softHyphen/>
        <w:t>тает, что удовлетворение потребностей не имеет четких границ, после достижения которых можно говорить о том, что одна по</w:t>
        <w:softHyphen/>
        <w:t>требность удовлетворена и можно приступить к реализации дру</w:t>
        <w:softHyphen/>
        <w:t>гого. Какого бы уровня потребления индивид ни достиг, он будет стремиться достигнуть более высокого. То же можно сказать и о власти, и о престиже, и о творческой самореализации. Мотивы не могут быть полностью реализованы, в реальной социальной жиз</w:t>
        <w:softHyphen/>
        <w:t>ни возможно ограниченное только сроком человеческой жизни движение к их наиболее полному удовлетворению.</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Индивиды пытаются согласовывать и наиболее полно реа-лизовывать все присущие им инстинкты, стремясь избежать жесткого выбора между ними. На выбор социальных дейст</w:t>
        <w:softHyphen/>
        <w:t>вий в той или иной степени влияют все внутренние мотивы, каждый из которых побуждает индивидов искать возможно</w:t>
        <w:softHyphen/>
        <w:t>сти для его реализации. Так, на траекторию движения плане</w:t>
        <w:softHyphen/>
        <w:t>ты влияет притяжение и Солнца, и других планет, и собствен</w:t>
        <w:softHyphen/>
        <w:t>ных спутников. Если продолжить сравнение социальной деятельности индивида с движением планеты, то степень влияния различных мотивов (космических объектов) на со</w:t>
        <w:softHyphen/>
        <w:t>циальные действия индивидов (траекторию движений пла</w:t>
        <w:softHyphen/>
        <w:t>неты) определяется их значением для человека (массой) и ха</w:t>
        <w:softHyphen/>
        <w:t>рактером социальной деятельности, необходимой для их реализации (расположением в пространств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Несмотря на большое значение основного социального ин</w:t>
        <w:softHyphen/>
        <w:t>стинкта, для достижения наибольшего уровня социальной комфортности индивид должен успешно реализовывать все внутренние мотивы. Если индивид концентрируется только на реализации основного социального инстинкта, пренебре</w:t>
        <w:softHyphen/>
        <w:t>гая необходимостью реализации других внутренних мотивов, его поведение становится иррациональным и в конечном ито</w:t>
        <w:softHyphen/>
        <w:t>ге приводит к личностному краху, а иногда и к преждевремен</w:t>
        <w:softHyphen/>
        <w:t>ной физической гибели. Такова судьба большинства авантю</w:t>
        <w:softHyphen/>
        <w:t>ристов-карьеристов, диктаторов и финансовых мошеннико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римером апофеоза такой иррациональности являются сюжеты, подобные ожесточенной грызне за власть и благо</w:t>
        <w:softHyphen/>
        <w:t>склонность фюрера в его окружении за считаные дни до не</w:t>
        <w:softHyphen/>
        <w:t>избежного краха Третьего рейх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опулярная среди либералов теория плюрализма ценно</w:t>
        <w:softHyphen/>
        <w:t>стей Исайи Берлина основана на представлении о невозмож</w:t>
        <w:softHyphen/>
        <w:t>ности успешного усвоения индивидом разных видов ценно</w:t>
        <w:softHyphen/>
        <w:t>стей, об обретении неповторимой индивидуальности через определение для себя приоритетной ценности и стремление к ее воплощению (см. [13]). Отсюда Берлин и его последовате</w:t>
        <w:softHyphen/>
        <w:t>ли делают вывод, что раз выбор индивидами собственных мо</w:t>
        <w:softHyphen/>
        <w:t>тивов социальной деятельности непредсказуем и своеволен, то заведомо бессмысленно любое социальное конструирование, призванное улучшить социальные условия для их реализаци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о нашему мнению, вопреки теории Берлина, на практике индивид не волен сам выбирать ни приоритетные для себя ценности, ни возможности для их воплощения. Первое сдела</w:t>
        <w:softHyphen/>
        <w:t>ла за него мать-природа, заложив генетически обусловленное стремление к достижению определенного набора первичных ценностей. Второе определяется спецификой социального устройства общества, в котором действует индивид.</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Однако если сами ценности предопределены генетически и в глубинной сущности практически не меняются, то воз</w:t>
        <w:softHyphen/>
        <w:t>можности для их достижения меняются в зависимости от изменения социальной организации общества. Это обстоя</w:t>
        <w:softHyphen/>
        <w:t>тельство позволяет считать, что поиск модели устройства общества, дающего лучшие возможности для реализации мо</w:t>
        <w:softHyphen/>
        <w:t>тивов его членов, оправдан и способен содействовать опреде</w:t>
        <w:softHyphen/>
        <w:t>лению вектора рациональных социальных преобразовани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Для достижения успешной реализации всех внутренних мотивов максимумом индивидов согласование их действий должно осуществляться на уровне социума. Оно может быть обеспечено только путем снятия противоречий между требо-мниями общества к действиям, необходимым для реализа</w:t>
        <w:softHyphen/>
        <w:t>ции различных мотивов. Причем, как мы убедимся позднее, основой такой унификации требований может стать только реализация творческого инстинкта индивидо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smallCaps/>
          <w:color w:val="000000"/>
        </w:rPr>
        <w:t>Демократия и права человека как ценность</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Демократические права и свободы личности рассматривают</w:t>
        <w:softHyphen/>
        <w:t>ся болышинством западных исследователей как самостоятельные И даже приоритетные ценности. По нашему мнению, подобная фетишизация этих социальных инструментов носит иррацио</w:t>
        <w:softHyphen/>
        <w:t>нальный характер и служит задаче консервации политической системы и социальной идеологии в интересах правящей элит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рава и свободы, декларированные в священных докумен</w:t>
        <w:softHyphen/>
        <w:t>тах западных демократий, не являются самостоятельными первичными ценностями, а служат всего лишь инструмента</w:t>
        <w:softHyphen/>
        <w:t>ми свободного или лимитированного доступа индивидов к определенным первичным ценностя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Так, свобода слова, печати, передачи информации являет</w:t>
        <w:softHyphen/>
        <w:t>ся гарантией свободного потребления широкого спектра ин</w:t>
        <w:softHyphen/>
        <w:t>теллектуальных и эстетических ценностей, а также опреде</w:t>
        <w:softHyphen/>
        <w:t>ленных социальных условий, необходимых для творческой самореализации индивидо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олитические свободы являются инструментом оптимиза</w:t>
        <w:softHyphen/>
        <w:t>ции распределения позиций власти и свободы в обществе, не допускающем крайних форм неравенства индивидов по этим позициям и гарантирующем определенный лимит доступа к этим ценностям всех членов обществ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рава на неприкосновенность личности, жилища, на су</w:t>
        <w:softHyphen/>
        <w:t>дебную защиту, на забастовку, вообще трудовые и социаль</w:t>
        <w:softHyphen/>
        <w:t>ные права дают всем членам общества лимитированную воз</w:t>
        <w:softHyphen/>
        <w:t>можность защиты жизненных и социальных ресурсо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Однако демократические права и свободы, гарантируя за</w:t>
        <w:softHyphen/>
        <w:t>щиту общества от чрезмерного насильственного принужде ния со стороны правящей элиты, не охраняют его от другой формы использования — манипуляции. Такие демократиче</w:t>
        <w:softHyphen/>
        <w:t>ские институты, как многопартийность, представительная демократия, на практике являются сегодня инструментом манипуляции в руках элит, ориентированных на сохранение собственного ведущего положения в обществ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Наиболее важный инструмент манипуляции в современ</w:t>
        <w:softHyphen/>
        <w:t>ном рыночном обществе — право частной собственности на средства производства, дающее легитимную возможность од</w:t>
        <w:softHyphen/>
        <w:t>ним индивидам присваивать первичные ценности, создан</w:t>
        <w:softHyphen/>
        <w:t>ные усилиями других индивидо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smallCaps/>
          <w:color w:val="000000"/>
          <w:sz w:val="20"/>
          <w:szCs w:val="20"/>
        </w:rPr>
        <w:t>Китайская альтернатив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color w:val="000000"/>
          <w:sz w:val="20"/>
          <w:szCs w:val="20"/>
        </w:rPr>
        <w:t>Современная история Китая может дать пример перехода к более рациональному обществу через политические институты, аль</w:t>
        <w:softHyphen/>
        <w:t>тернативные многопартийной демократии. Очевидно, что суще</w:t>
        <w:softHyphen/>
        <w:t>ствование нынешнего авторитарного режима гораздо лучше служит рациональным интересам подавляющего большинства китайцев, чем переход этой страны к демократии западного об</w:t>
        <w:softHyphen/>
        <w:t>разца, грозящей, как свидетельствует опыт большинства пост</w:t>
        <w:softHyphen/>
        <w:t>социалистических стран, нестабильностью, катастрофическим социальным расслоением, наступлением этнического сепара</w:t>
        <w:softHyphen/>
        <w:t>тизма, религиозного фундаментализма, коррупции и преступ</w:t>
        <w:softHyphen/>
        <w:t>ности. Тем более эти угрозы были бы актуальны для такой огромной, рассредоточенной и не имеющей демократических традиций страны, как Китай.</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Более того, вполне возможно, Китай продемонстрирует миру альтернативный вариант перехода к более рациональному, а значит более демократическому, свободному и эффектив</w:t>
        <w:softHyphen/>
        <w:t>ному обществу без заимствования традиционной западной модели многопартийной демократии и свободного от диктата государства рынка. Вполне вероятно, что китайскому общест</w:t>
        <w:softHyphen/>
        <w:t>ву удастся на новом витке развития создать социальные инст</w:t>
        <w:softHyphen/>
        <w:t>рументы, более полно обеспечивающие гарантии прав чело</w:t>
        <w:softHyphen/>
        <w:t>века, чем те, которые существуют на сегодняшнем Западе. В этом случае в очередной раз будет подтверждена историче</w:t>
        <w:softHyphen/>
        <w:t>ская и цивилизационная ограниченность современных запад</w:t>
        <w:softHyphen/>
        <w:t>ных социальных институтов, неизбежность их радикального обновления в соответствии с требованиями времени для луч</w:t>
        <w:softHyphen/>
        <w:t>шего достижения провозглашенных рациональных целей. Не</w:t>
        <w:softHyphen/>
        <w:t>обходимость этого обновления становится особенно актуаль</w:t>
        <w:softHyphen/>
        <w:t>ной в контексте усиливающейся конкуренции с восходящей китайской цивилизацией.</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smallCaps/>
          <w:color w:val="000000"/>
          <w:sz w:val="20"/>
          <w:szCs w:val="20"/>
        </w:rPr>
        <w:t>Рациональное и эмоциональное социальное поведение</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В литературе по социальным наукам существует достаточно рас</w:t>
        <w:softHyphen/>
        <w:t>пространенная точка зрения о противоположном влиянии на по</w:t>
        <w:softHyphen/>
        <w:t>ведение человека рациональных суждений, с одной стороны, и эмоций, страстей — с другой. Так, например, считает совре</w:t>
        <w:softHyphen/>
        <w:t>менный популярный американский исследователь К. М. Уолцер. В книге «Политика и страсти» он пишет: «Интересы могут обсуж</w:t>
        <w:softHyphen/>
        <w:t>даться — принципы дебатироваться... но страсти и эмоции не знают ограничений, сметая все на своем пути», и далее: «рацио</w:t>
        <w:softHyphen/>
        <w:t>нальность и эмоциональность могут быть разделены теоретиче</w:t>
        <w:softHyphen/>
        <w:t>ски», но «...они всегда переплетаются в практической жизни...» [14]. Таким образом, по мнению Уолцера, практическое соци</w:t>
        <w:softHyphen/>
        <w:t>альное поведение индивидов осуществляется под воздействи</w:t>
        <w:softHyphen/>
        <w:t>ем двух противоположных основ — рациональной и эмоциональ</w:t>
        <w:softHyphen/>
        <w:t>ной. Подобный взгляд на социальное поведение является, по сути, смягченным продолжением фрейдистского видения при</w:t>
        <w:softHyphen/>
        <w:t>роды эмоциональной сферы как иррациональной.</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Рациональный подход к этой проблеме предполагает существова</w:t>
        <w:softHyphen/>
        <w:t>ние двух вариантов возникновения эмоций и страстей под влия</w:t>
        <w:softHyphen/>
        <w:t>нием обстоятельств социальной жизни.</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В первом случае эмоции и страсти возникают под влиянием удов</w:t>
        <w:softHyphen/>
        <w:t>летворенности или неудовлетворенности имеющимися воз</w:t>
        <w:softHyphen/>
        <w:t>можностями реализации собственных внутренних мотивов индивидов. Тогда природа этих эмоций рациональна. Без вме</w:t>
        <w:softHyphen/>
        <w:t>шательства манипуляторов, пытающихся на них играть, эти эмо</w:t>
        <w:softHyphen/>
        <w:t>ции не могут оказывать самостоятельное отклоняющее влияние на действия индивидов, направленные на достижения рацио</w:t>
        <w:softHyphen/>
        <w:t>нальных целей обладания первичными ценностями.</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Второй вариант возникновения социально детерминированных эмоций — манипуляция мотивами индивидов, навязывание им иррациональных целей*.</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Ни в том, ни в другом случае эмоции не могут быть самостоятель</w:t>
        <w:softHyphen/>
        <w:t>ным источником иррационального поведения.</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Продемонстрируем два примера иррационального поведения, ко</w:t>
        <w:softHyphen/>
        <w:t>торое на первый взгляд обусловлено эмоциями и страстями, но при ближайшем рассмотрении оказывается результатом мани</w:t>
        <w:softHyphen/>
        <w:t>пуляции.</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 xml:space="preserve">1. </w:t>
      </w:r>
      <w:r>
        <w:rPr>
          <w:rFonts w:eastAsia="Times New Roman" w:cs="Arial" w:ascii="Arial" w:hAnsi="Arial"/>
          <w:color w:val="000000"/>
          <w:sz w:val="20"/>
          <w:szCs w:val="20"/>
        </w:rPr>
        <w:t>Индивид под влиянием сильно развитого творческого или социаль-</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ного инстинкта и порожденных этим инстинктом эмоций и стра</w:t>
        <w:softHyphen/>
        <w:t>стей, в условиях неполноты знаний о своих возможностях, подда</w:t>
        <w:softHyphen/>
        <w:t>ется на уговоры манипуляторов, сулящих ему быстрое достижения столь чаемых целей (вкладывает деньги в финансовую пирамиду, оплачивает некачественное, но быстрое образование и т. п.).</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 xml:space="preserve">2.  </w:t>
      </w:r>
      <w:r>
        <w:rPr>
          <w:rFonts w:eastAsia="Times New Roman" w:cs="Arial" w:ascii="Arial" w:hAnsi="Arial"/>
          <w:color w:val="000000"/>
          <w:sz w:val="20"/>
          <w:szCs w:val="20"/>
        </w:rPr>
        <w:t>Индивид под влиянием манипуляции со стороны религиозных или идеологических институтов испытывает сильную ненависть к иноверцам или инакомыслящим, под влиянием этих эмоций становится террористом и убивает себя вместе с мнимыми вра</w:t>
        <w:softHyphen/>
        <w:t>гами его веры.</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В первом случае эмоции и страсти имеют естественно-рациональ</w:t>
        <w:softHyphen/>
        <w:t>ное происхождение, во втором — возникли под влиянием мани</w:t>
        <w:softHyphen/>
        <w:t>пуляции. Но и в первом, и во втором случае они не имеют само</w:t>
        <w:softHyphen/>
        <w:t>стоятельного влияния, а являются лишь инструментом в руках манипуляторов.</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rPr>
        <w:t xml:space="preserve">* </w:t>
      </w:r>
      <w:r>
        <w:rPr>
          <w:rFonts w:eastAsia="Times New Roman" w:cs="Times New Roman" w:ascii="Times New Roman" w:hAnsi="Times New Roman"/>
          <w:color w:val="000000"/>
        </w:rPr>
        <w:t>Следует разъяснить взаимосвязь иррационального поведения и мани</w:t>
        <w:softHyphen/>
        <w:t>пуляции. Что является определяющим — курица или яйцо, иррацио</w:t>
        <w:softHyphen/>
        <w:t>нальные действия или манипуляция? По мнению автора, манипуляция со стороны одних и иррациональность действий других индивидов взаимосвязаны. Недостаток информации определяет то, что поведение индивида может быть иррациональным. Эта возможность создает усло</w:t>
        <w:softHyphen/>
        <w:t>вия для манипуляции им. Манипуляторы не могут не воспользоваться подобной ситуацией. Приводимая ими манипуляция формирует кон</w:t>
        <w:softHyphen/>
        <w:t xml:space="preserve">кретный тип иррационального поведения индивида. </w:t>
      </w:r>
      <w:r>
        <w:rPr>
          <w:rFonts w:eastAsia="Times New Roman" w:cs="Arial" w:ascii="Arial" w:hAnsi="Arial"/>
          <w:color w:val="000000"/>
          <w:sz w:val="20"/>
          <w:szCs w:val="20"/>
        </w:rPr>
        <w:t>Не эмоции и страсти индивидов, а несовершенство знаний о себе и окружающем мире обеспечивают возможность манипуляции. Идеально-типический абсолютно осведомленный, а значит и аб</w:t>
        <w:softHyphen/>
        <w:t>солютно рациональный человек не может позволить манипуля</w:t>
        <w:softHyphen/>
        <w:t>торам обманывать себя, играя на чувствах и страстях.</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В реальности индивиды не обладают полнотой информации и мо</w:t>
        <w:softHyphen/>
        <w:t>гут быть в той или иной степени подвержены манипуляции. Од</w:t>
        <w:softHyphen/>
        <w:t>нако в силу разного уровня доступа, а также способностей полу</w:t>
        <w:softHyphen/>
        <w:t>чать и адекватно воспринимать информацию индивиды в разной степени умеют защищать себя от манипуляции. Те, уровень за</w:t>
        <w:softHyphen/>
        <w:t>щиты которых низок, неизбежно становятся ее объектом. Дру</w:t>
        <w:softHyphen/>
        <w:t>гие индивиды, в силу необходимости реализации социального инстинкта, не могут не воспользоваться низким уровнем рацио</w:t>
        <w:softHyphen/>
        <w:t>нальности окружающих для решения собственных социальных . задач. На каждого Буратино найдутся свои лиса Алиса и кот Ба-зилио, на каждого фанатика — свой гуру, на каждого игрока — шулер или хозяин казино, на каждого алкоголика — производи</w:t>
        <w:softHyphen/>
        <w:t>тель водки, на каждого наивного обывателя — политик-демагог, на каждого неинформированного вкладчика финансовый спеку</w:t>
        <w:softHyphen/>
        <w:t>лянт, на каждого верящего рекламе покупателя — продавец воз</w:t>
        <w:softHyphen/>
        <w:t>духа и т. д. и т. п. При этом у самих индивидов может возникнуть иллюзия, что они действуют исходя из собственных ирра</w:t>
        <w:softHyphen/>
        <w:t>циональных эмоций (такое же заблуждение может появиться и у наблюдателей). В действительности не манипулируемые, а манипуляторы, продвигая свои мнимые ценности и услуги, формируют на них спрос и соответствующее иррациональное поведение индивидов.</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Иррациональное поведение под воздействием эмоций и страстей, но без внешнего влияния манипуляции — удел девиантов (как мы отмечали ранее, в данной работе девиантное поведение не рассматривается).</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smallCaps/>
          <w:color w:val="000000"/>
          <w:sz w:val="20"/>
          <w:szCs w:val="20"/>
        </w:rPr>
        <w:t>Иррациональные мотивы поведения героев Достоевского</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В начале данной работы автор оговорился, что ведет дискуссию в рамках рациональной идеологической парадигмы. Поэтому в работе отсутствуют ссылки на воззрения проповедников иррацио</w:t>
        <w:softHyphen/>
        <w:t>нализма — клерикалов, ницшеанцев или фрейдистов. Но одно исключение сделано. Это наиболее, по нашему мнению, показа</w:t>
        <w:softHyphen/>
        <w:t>тельный пример иррациональной психологии, представленный в художественных и публицистических произведениях Ф. М. Дос</w:t>
        <w:softHyphen/>
        <w:t>тоевского.</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Проблема самоволия как иррациональной самоцели жизнедея</w:t>
        <w:softHyphen/>
        <w:t>тельности человека является одной из основных тем творче</w:t>
        <w:softHyphen/>
        <w:t>ства Достоевского — одного из самых яростных критиков ев</w:t>
        <w:softHyphen/>
        <w:t>ропейского рационализма и «разумного эгоизма». Суть этого убеждения в том, что освобожденный от мистического миро</w:t>
        <w:softHyphen/>
        <w:t>восприятия человек склонен действовать, скорее не исходя из собственных рациональных интересов, а хотя и вопреки им, но по собственной иррациональной прихоти, придури, само</w:t>
        <w:softHyphen/>
        <w:t>волию.</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Есть простая рациональная версия происхождения этого фено</w:t>
        <w:softHyphen/>
        <w:t>мена. Иррациональное поведение героев Достоевского — следствие культурного шока, вызванного осознанием невоз</w:t>
        <w:softHyphen/>
        <w:t>можности удовлетворения уже осознанных рациональных по</w:t>
        <w:softHyphen/>
        <w:t>требностей. Герои Достоевского при всей своей странно</w:t>
        <w:softHyphen/>
        <w:t xml:space="preserve">сти — дети своего времени. Они жертвы казуса </w:t>
      </w:r>
      <w:r>
        <w:rPr>
          <w:rFonts w:eastAsia="Times New Roman" w:cs="Arial" w:ascii="Arial" w:hAnsi="Arial"/>
          <w:color w:val="000000"/>
          <w:sz w:val="20"/>
          <w:szCs w:val="20"/>
          <w:lang w:val="en-US"/>
        </w:rPr>
        <w:t xml:space="preserve">XIX </w:t>
      </w:r>
      <w:r>
        <w:rPr>
          <w:rFonts w:eastAsia="Times New Roman" w:cs="Arial" w:ascii="Arial" w:hAnsi="Arial"/>
          <w:color w:val="000000"/>
          <w:sz w:val="20"/>
          <w:szCs w:val="20"/>
        </w:rPr>
        <w:t>века, когда человек, уже начинающий осознавать свои рациональ</w:t>
        <w:softHyphen/>
        <w:t>ные мотивы, столкнулся с иррациональным устройством об</w:t>
        <w:softHyphen/>
        <w:t>щества, не дающего возможности для их удовлетворения. В результате — культурный шок, конфликт с реальностью, который мог выражаться в терроре народовольцев, развитии теософии, спиритизма и мистических сект, в распростране</w:t>
        <w:softHyphen/>
        <w:t>нии азартных игр, финансовых пирамид, неврастении и пси</w:t>
        <w:softHyphen/>
        <w:t>хических расстройств. Пример реакции на этот культурный шок — неадекватное с рациональной точки зрения поведе</w:t>
        <w:softHyphen/>
        <w:t>ние героев Достоевского и самого писателя, обернутое в привлекательную упаковку мистических, глубинно-психо</w:t>
        <w:softHyphen/>
        <w:t xml:space="preserve">логических поисков и метаний, отрицающих рациональную картину мира и априори недоступные социальные ценности. Сам Достоевский, как известно, всю жизнь пытался добиться финансового благополучия, даже таким странным способом, как игра в рулетку. </w:t>
      </w:r>
      <w:r>
        <w:rPr>
          <w:rFonts w:eastAsia="Times New Roman" w:cs="Arial" w:ascii="Arial" w:hAnsi="Arial"/>
          <w:smallCaps/>
          <w:color w:val="000000"/>
          <w:sz w:val="20"/>
          <w:szCs w:val="20"/>
        </w:rPr>
        <w:t>Рационализация общества</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Рационализация общественного сознания — обязательное условие для развития процесса рационализации организации общества. Решение этой задачи способно обеспечить формулирование рациональных целей общества, достижение целерационально-сти его социальной организации. Причем целерациональность понимается здесь не в классическом значении этого термина как «продуманное использование условий и средств для дости</w:t>
        <w:softHyphen/>
        <w:t>жения поставленной цели» (Макс Вебер) [2]. Достижение целе-рациональности в понимании автора — осознание и легитима</w:t>
        <w:softHyphen/>
        <w:t>ция подлинных социальных целей индивидов и общества, обусловленных биологической природой человека и передаю</w:t>
        <w:softHyphen/>
        <w:t>щихся генетически от поколения к поколению.</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Процесс рационализации общества представляет собой сочетание целерациональности (в авторской интерпретации) и инструмен</w:t>
        <w:softHyphen/>
        <w:t>тальной рациональности, предполагающей создание наиболее благоприятных социальных условий для эффективного дости</w:t>
        <w:softHyphen/>
        <w:t>жения поставленных рациональных целей.</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Российский ученый-социолог И. Ф. Девятко, давая классифика</w:t>
        <w:softHyphen/>
        <w:t>цию представлений о практической рациональности, выделя</w:t>
        <w:softHyphen/>
        <w:t>ет «по меньшей мере три радикально различные трактовки» (приводятся в сокращенном виде):</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 xml:space="preserve">1. </w:t>
      </w:r>
      <w:r>
        <w:rPr>
          <w:rFonts w:eastAsia="Times New Roman" w:cs="Arial" w:ascii="Arial" w:hAnsi="Arial"/>
          <w:color w:val="000000"/>
          <w:sz w:val="20"/>
          <w:szCs w:val="20"/>
        </w:rPr>
        <w:t>Практическая рациональность означает действовать так, чтобы,</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выбирая наилучший способ действий из нескольких альтернатив</w:t>
        <w:softHyphen/>
        <w:t>ных, максимизировать свою прибыль и минимизировать убытки.</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 xml:space="preserve">2. </w:t>
      </w:r>
      <w:r>
        <w:rPr>
          <w:rFonts w:eastAsia="Times New Roman" w:cs="Arial" w:ascii="Arial" w:hAnsi="Arial"/>
          <w:color w:val="000000"/>
          <w:sz w:val="20"/>
          <w:szCs w:val="20"/>
        </w:rPr>
        <w:t>Говорить об объективно рациональном, разумном поведении можно лишь тогда, когда поведение ориентировано на под</w:t>
        <w:softHyphen/>
        <w:t>линное, предельное благо.</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 xml:space="preserve">3. </w:t>
      </w:r>
      <w:r>
        <w:rPr>
          <w:rFonts w:eastAsia="Times New Roman" w:cs="Arial" w:ascii="Arial" w:hAnsi="Arial"/>
          <w:color w:val="000000"/>
          <w:sz w:val="20"/>
          <w:szCs w:val="20"/>
        </w:rPr>
        <w:t>Рационален тот, кто действует, сообразуясь с теми норматив</w:t>
        <w:softHyphen/>
        <w:t>ными ограничениями, которые он согласился принять в каче</w:t>
        <w:softHyphen/>
        <w:t>стве разумных... [3]</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По мнению автора, данные трактовки взаимодополняемы и могут рассматриваться как различные элементы, сумма которых создает явление социальной рациональности.</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Первый из вышеприведенных вариантов трактовки практической рациональности близок к авторскому пониманию используемого в данной работе термина — инструментальная рацио</w:t>
        <w:softHyphen/>
        <w:t>нальность. Второй вариант трактовки совпадает с применяе</w:t>
        <w:softHyphen/>
        <w:t>мым автором определением термина целерациональность. Третья трактовка (в приведенном в настоящей работе сокра</w:t>
        <w:softHyphen/>
        <w:t>щенном варианте) также соответствует авторскому понима</w:t>
        <w:softHyphen/>
        <w:t>нию целерациональности, однако с одной поправкой. Норма</w:t>
        <w:softHyphen/>
        <w:t>тивные ограничения могут восприниматься индивидом как разумные и быть рационально принимаемы только в том слу</w:t>
        <w:softHyphen/>
        <w:t>чае, если они создают условия для более полной реализации его внутренних мотивов. Только при этих обстоятельствах со</w:t>
        <w:softHyphen/>
        <w:t>гласие индивида с ними будет соответствовать трактовке ра</w:t>
        <w:softHyphen/>
        <w:t>циональности, данной в п.1.(инструментальной рациональ</w:t>
        <w:softHyphen/>
        <w:t>ности). Если несоблюдение нормативных ограничений дает индивиду возможность более полно реализовать свои внут</w:t>
        <w:softHyphen/>
        <w:t>ренние мотивы, принятие этих ограничений может быть толь</w:t>
        <w:softHyphen/>
        <w:t>ко результатом манипуляции его выбором.</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smallCaps/>
          <w:color w:val="000000"/>
          <w:sz w:val="20"/>
          <w:szCs w:val="20"/>
        </w:rPr>
        <w:t>Целерациональность</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eastAsia="Times New Roman" w:cs="Arial" w:ascii="Arial" w:hAnsi="Arial"/>
          <w:color w:val="000000"/>
          <w:sz w:val="20"/>
          <w:szCs w:val="20"/>
        </w:rPr>
        <w:t>осознание индивидами своих рациональных мотивов;</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eastAsia="Times New Roman" w:cs="Arial" w:ascii="Arial" w:hAnsi="Arial"/>
          <w:color w:val="000000"/>
          <w:sz w:val="20"/>
          <w:szCs w:val="20"/>
        </w:rPr>
        <w:t>определение того, что достижение наиболее полной их реализа-</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ции является единственной рациональной целью социальной деятельности индивидов;</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eastAsia="Times New Roman" w:cs="Arial" w:ascii="Arial" w:hAnsi="Arial"/>
          <w:color w:val="000000"/>
          <w:sz w:val="20"/>
          <w:szCs w:val="20"/>
        </w:rPr>
        <w:t>определение задачи создания условий для наиболее полной реа-</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лизации внутренних мотивов всех членов общества в качестве его рациональной идеальной цели.</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smallCaps/>
          <w:color w:val="000000"/>
          <w:sz w:val="20"/>
          <w:szCs w:val="20"/>
        </w:rPr>
        <w:t>Инструментальная рациональность</w:t>
      </w:r>
    </w:p>
    <w:p>
      <w:pPr>
        <w:pStyle w:val="Normal"/>
        <w:spacing w:before="0" w:after="0"/>
        <w:rPr>
          <w:rFonts w:ascii="Arial" w:hAnsi="Arial" w:eastAsia="Times New Roman" w:cs="Arial"/>
          <w:color w:val="000000"/>
          <w:sz w:val="20"/>
          <w:szCs w:val="20"/>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eastAsia="Times New Roman" w:cs="Arial" w:ascii="Arial" w:hAnsi="Arial"/>
          <w:color w:val="000000"/>
          <w:sz w:val="20"/>
          <w:szCs w:val="20"/>
        </w:rPr>
        <w:t>организация социальных институтов, создающих условия для бо</w:t>
        <w:softHyphen/>
        <w:t>лее рационального согласования векторов реализации мотивов индивидов. Согласование мотивов ведет к оптимизации воз</w:t>
        <w:softHyphen/>
        <w:t>можностей для их реализации на уровне каждого индивида, об</w:t>
        <w:softHyphen/>
        <w:t xml:space="preserve">щества в целом, разных обществ (государств, цивилизаций), их современных и будущих поколений. </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rPr>
        <w:t>СОЦИАЛЬНЫЙ СТАТУС И ЕГО ФАКТОРЫ</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6"/>
          <w:szCs w:val="26"/>
        </w:rPr>
        <w:t>Наиболее распространенная версия определения социаль</w:t>
        <w:softHyphen/>
        <w:t>ного статуса индивида заключается в том, что он складывает</w:t>
        <w:softHyphen/>
        <w:t>ся из трех составляющих — власти, материального положе</w:t>
        <w:softHyphen/>
        <w:t>ния и престижа. Существуют и более расширенные трактовки социального статуса, связанные с социальной групповой при</w:t>
        <w:softHyphen/>
        <w:t>надлежностью индивида, его образованием, ценностными ориентирами и т. п.</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6"/>
          <w:szCs w:val="26"/>
        </w:rPr>
        <w:t>Автор считает возможным при определении социального статуса ограничиться тремя критериями (факторами). Эти факторы фиксируют существующие у индивида возможности доступа к трем социальным первичным ценностям. Остальные признаки, которые зачастую относят к параметрам социально</w:t>
        <w:softHyphen/>
        <w:t>го статуса, носят вторичный характер. Они (например, образо</w:t>
        <w:softHyphen/>
        <w:t>вание) могут в той или иной мере способствовать достижению первичных ценнрстей, но сами этими ценностями не являют</w:t>
        <w:softHyphen/>
        <w:t>ся. Факторы социального статуса определяются позициями ин</w:t>
        <w:softHyphen/>
        <w:t>дивида в трех иерархиях доступа к социальным первичным ценностям: потребления, власти-свободы и престиж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6"/>
          <w:szCs w:val="26"/>
        </w:rPr>
        <w:t>При этом автор считает оправданным объединение досту</w:t>
        <w:softHyphen/>
        <w:t>па к потреблению материальных и интеллектуально-эстети</w:t>
        <w:softHyphen/>
        <w:t>ческих потребностей в один фактор социального статуса, так как эти социальные задачи имеют общее направление реали</w:t>
        <w:softHyphen/>
        <w:t>зации. Необходимо добиваться обладания материальными возможностями (получать доход, иметь собственность) и для того, чтобы иметь хорошие жилище, еду, средства передвиже</w:t>
        <w:softHyphen/>
        <w:t>ния, и для того, чтобы иметь лучший доступ к информации, культурным, художественным, интеллектуальным ценностям (читать интересные книги, смотреть лучшие фильмы, посе</w:t>
        <w:softHyphen/>
        <w:t>щать музеи, театры, концерты, исторические и культурные достопримечательности, покупать картины, диски и т. п.).</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6"/>
          <w:szCs w:val="26"/>
        </w:rPr>
        <w:t>Объединение позиций власти и свободы в одну иерархию фактора социального статуса объясняется убеждением авто</w:t>
        <w:softHyphen/>
        <w:t>ра в невозможности рассматривать реализацию воли к вла</w:t>
        <w:softHyphen/>
        <w:t>сти в отрыве от достижения стремления к свободе. В общест</w:t>
        <w:softHyphen/>
        <w:t xml:space="preserve">ве эти мотивы неразрывно связаны. Во-первых, власть </w:t>
      </w:r>
      <w:r>
        <w:rPr>
          <w:rFonts w:eastAsia="Times New Roman" w:cs="Times New Roman" w:ascii="Times New Roman" w:hAnsi="Times New Roman"/>
          <w:color w:val="000000"/>
          <w:sz w:val="24"/>
          <w:szCs w:val="24"/>
        </w:rPr>
        <w:t>невозможна без ограничения свободы, во-вторых, дости</w:t>
        <w:softHyphen/>
        <w:t>жение власти не только ценно само по себе, но и является средством обеспечения личной свободы, в-третьих, место во властной иерархии определяет не только возможность власт</w:t>
        <w:softHyphen/>
        <w:t>вовать над одними (+), но и необходимость подчиняться дру</w:t>
        <w:softHyphen/>
        <w:t>гим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Как указано выше, перечисленные критерии социального статуса соответствуют имманентно присущим человеку ин</w:t>
        <w:softHyphen/>
        <w:t>стинктам (внутренним мотивам): стремлению к власти и сво</w:t>
        <w:softHyphen/>
        <w:t>боде, удовлетворению материальных и интеллектуально-эс</w:t>
        <w:softHyphen/>
        <w:t>тетических потребностей и престижу.</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Другие социальные ценности, к примеру образование, квалификация, собственность, происхождение, связи и т. д., являются лишь средствами, инструментами реализации со</w:t>
        <w:softHyphen/>
        <w:t>циального и творческого инстинктов, достижения статусных позиций и творческих успехов и представляют ценность для рационального индивида только в этом качеств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ри формировании образа социальной иерархии автор не ставит задачу создания системы четкого определения со</w:t>
        <w:softHyphen/>
        <w:t>циального статуса индивидов, конкретного места каждого индивида в социальной иерархии. Наша задача в другом: понять механизмы формирования социального статуса ин</w:t>
        <w:softHyphen/>
        <w:t>дивидов, обладающих определенными личностными и соци</w:t>
        <w:softHyphen/>
        <w:t>альными ресурсами, смоделировать закономерности, кото</w:t>
        <w:softHyphen/>
        <w:t>рые одних приводят наверх, а других — в низ социальной пирамид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smallCaps/>
          <w:color w:val="000000"/>
          <w:sz w:val="20"/>
          <w:szCs w:val="20"/>
        </w:rPr>
        <w:t xml:space="preserve">Факторы социального статуса </w:t>
      </w:r>
      <w:r>
        <w:rPr>
          <w:rFonts w:eastAsia="Times New Roman" w:cs="Arial" w:ascii="Arial" w:hAnsi="Arial"/>
          <w:i/>
          <w:iCs/>
          <w:color w:val="000000"/>
          <w:sz w:val="20"/>
          <w:szCs w:val="20"/>
        </w:rPr>
        <w:t xml:space="preserve">Уровень потребления </w:t>
      </w:r>
      <w:r>
        <w:rPr>
          <w:rFonts w:eastAsia="Times New Roman" w:cs="Arial" w:ascii="Arial" w:hAnsi="Arial"/>
          <w:b/>
          <w:bCs/>
          <w:smallCaps/>
          <w:color w:val="000000"/>
          <w:sz w:val="18"/>
          <w:szCs w:val="18"/>
        </w:rPr>
        <w:t>Критерии оценк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Для определения места индивида в социальной иерархии значимо не фактическое потребление, которое зависит от специфических качеств и привычек индивида и ограничено потребительскими возможностями человека, а доступ инди</w:t>
        <w:softHyphen/>
        <w:t>вида к ценностям, то есть потенциальная возможность их потреблять. Уровень доступа к материальным и интеллектуаль</w:t>
        <w:softHyphen/>
        <w:t>но-эстетическим ценностям напрямую связан с уровнем материальной обеспеченности индивида, с объемом матери</w:t>
        <w:softHyphen/>
        <w:t>альных ресурсов, которые он может контролировать. В совре</w:t>
        <w:softHyphen/>
        <w:t>менном рыночном обществе этот критерий близок к показа</w:t>
        <w:softHyphen/>
        <w:t>телям дохода и собственности. Место в иерархии потребле</w:t>
        <w:softHyphen/>
        <w:t>ния соответствует положению в иерархии по стоимости собственности и уровню доход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b/>
          <w:bCs/>
          <w:smallCaps/>
          <w:color w:val="000000"/>
          <w:sz w:val="18"/>
          <w:szCs w:val="18"/>
        </w:rPr>
        <w:t>Историческая динамик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Объем потребления в обществе не имеет границ роста, в ходе творческого процесса качество и объем потребления в обществе последовательно растут.</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рофиль иерархии потребления с развитием и рациона</w:t>
        <w:softHyphen/>
        <w:t>лизацией общества снижается. Исчезают самые низкие пози</w:t>
        <w:softHyphen/>
        <w:t>ции, не дающие возможности потребления даже на уровне элементарных физиологических потребностей. Большинство интеллектуально-эстетических ценностей и информацион</w:t>
        <w:softHyphen/>
        <w:t>ных ресурсов в информационном обществе неизбежно стано</w:t>
        <w:softHyphen/>
        <w:t>вятся общедоступным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Тем не менее процесс выравнивания в обществе позиций доступа к предметам потребления ограничен. При развитии творческого процесса перманентно появляются (создаются, изобретаются) новые предметы потребления, технические усовершенствования и т. п. Для того чтобы эти ноу-хау стали общедоступными, должно пройти время. В течение этого пе</w:t>
        <w:softHyphen/>
        <w:t>риода данные ценности неизбежно будут оставаться дефи</w:t>
        <w:softHyphen/>
        <w:t>цитными, доступом к ним смогут обладать только индивиды, занимающие привилегированное положение в обществе. По</w:t>
        <w:softHyphen/>
        <w:t>сле того как эти ценности станут общедоступными, появятся новые дефицитные ценности, доступ к которым определит высокие позиции в иерархии потребления в обществе, и т. д.</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Неравенство в распределении позиций доступа индивидов к потреблению рационально только в случае, если оно осно</w:t>
        <w:softHyphen/>
        <w:t>вано на оценке эффективности творческой деятельности. В этом случае такое неравенство служит стимулом для разви</w:t>
        <w:softHyphen/>
        <w:t>тия творческого процесса в обществе. Кроме того, чтобы предоставить индивидам максимальные возможности для твор</w:t>
        <w:softHyphen/>
        <w:t>ческого развития, общество должно обеспечить равный начальный доступ к потреблению, а также исключить нера</w:t>
        <w:softHyphen/>
        <w:t>венство в доступе к информаци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i/>
          <w:iCs/>
          <w:color w:val="000000"/>
          <w:sz w:val="20"/>
          <w:szCs w:val="20"/>
        </w:rPr>
        <w:t xml:space="preserve">Власть-свобода </w:t>
      </w:r>
      <w:r>
        <w:rPr>
          <w:rFonts w:eastAsia="Times New Roman" w:cs="Arial" w:ascii="Arial" w:hAnsi="Arial"/>
          <w:b/>
          <w:bCs/>
          <w:smallCaps/>
          <w:color w:val="000000"/>
          <w:sz w:val="18"/>
          <w:szCs w:val="18"/>
        </w:rPr>
        <w:t>Критерии оценк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Власть — социально обусловленная возможность одних индивидов ограничивать (распоряжаться) свободу других индивидов. Власть не может существовать без своего анта</w:t>
        <w:softHyphen/>
        <w:t>гонизма — подчинения, то есть ограничения свободы. Внизу иерархии власти — наиболее полное подчинение ин</w:t>
        <w:softHyphen/>
        <w:t>дивида как можно большему числу других индивидов, ввер</w:t>
        <w:softHyphen/>
        <w:t>ху — наиболее полное господство одного индивида над наи</w:t>
        <w:softHyphen/>
        <w:t>большим числом других индивидов. Позиция власти одного индивида означает позицию подчинения (ограничения сво</w:t>
        <w:softHyphen/>
        <w:t>боды) другого.</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Следовательно, в обществе всегда | + | позиции власти = | -1 позициям свободы |. Известно сравнение человеческого общества с курятником, в котором каждый цыпленок может клевать ограниченное количество других цыплят, а осталь</w:t>
        <w:softHyphen/>
        <w:t>ные цыплята имеют возможность клевать его. На вершине иерархии — цыпленок, который может клевать всех, но его не может клевать никто. Внизу — цыпленок, которого могут клевать все, но он не имеет права клевать никого. Эта очень грубая модель, если слово «клевать» заменить словом «подчи</w:t>
        <w:softHyphen/>
        <w:t>нять», дает представление об иерархии власти и свободы в обществе. При этом обладание позициями власти означает возможность подчинять своей воле других, а обладание пози</w:t>
        <w:softHyphen/>
        <w:t>циями свободы — возможность не подчинятьс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Степень власти и свободы определяется объемом жизнен</w:t>
        <w:softHyphen/>
        <w:t>ных и социальных ресурсов (жизнь, здоровье, физические и интеллектуальные усилия, время, деньги и т. д.), от которых управляемый индивид согласно существующим социальным нормам обязан отказаться в случае соответствующего реше</w:t>
        <w:softHyphen/>
        <w:t>ния управляющего. Причем этот отказ может носить характер рационального обмена или манипулятивного использо</w:t>
        <w:softHyphen/>
        <w:t>вания. Это зависит от степени эквивалентности социального обмена жизненных и социальных ресурсов управляющих и управляемых на первичные ценности, происходящего в ре</w:t>
        <w:softHyphen/>
        <w:t>зультате социальных отношений власти — подчинения меж</w:t>
        <w:softHyphen/>
        <w:t>ду ними, в том числе от того, какую компенсацию за отказ от ценности свободы получает управляемы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Итак, позиции индивида в иерархии власть-свобода опре</w:t>
        <w:softHyphen/>
        <w:t>деляются следующим образом: объем легитимных возмож</w:t>
        <w:softHyphen/>
        <w:t>ностей данного индивида распоряжаться в рамках социаль</w:t>
        <w:softHyphen/>
        <w:t>ных отношений ресурсами других индивидов (объем власти) минус возможность других индивидов распоряжаться его ре</w:t>
        <w:softHyphen/>
        <w:t>сурсами (степень несвобод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На вершине пирамиды — максимальная прямая или опо</w:t>
        <w:softHyphen/>
        <w:t>средованная власть над максимумом поданных при миниму</w:t>
        <w:softHyphen/>
        <w:t>ме подчинения другим индивидам абсолютного правителя-деспота. Это восточный тиран, Сталин или Ким Ир Сен. В самом низу иерархии — раб, узник ГУЛАГа или Освенцима, характеризуемый абсолютной зависимостью от максимума индивидов (минимум позиций власти при максимуме пози</w:t>
        <w:softHyphen/>
        <w:t>ций несвобод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В середине иерархии — индивид, обладающий в равной мере позициями власти и подчинения, — позиция 0.</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В позиции 0 находится также абсолютно свободный чело</w:t>
        <w:softHyphen/>
        <w:t>век, не обладающий властью и не зависимый от нее, инди</w:t>
        <w:softHyphen/>
        <w:t>вид, не ограниченный в своей свободе и не ограничивающий свободу других, то есть ограниченный только ограничением не ограничивать. Назовем эту позицию 0-идеальна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Распределение власти-свободы в позиции 0 соответствует состоянию сбалансированной взаимной зависимости власт</w:t>
        <w:softHyphen/>
        <w:t>вующих и подчиненных, о которой как об оптимальном вари</w:t>
        <w:softHyphen/>
        <w:t>анте отношений власти-подчинения писал Ричард Эмерсон [15]. Эта ситуация возможна при условии взаимной рацио</w:t>
        <w:softHyphen/>
        <w:t>нальной заинтересованности участников действия в достиже</w:t>
        <w:softHyphen/>
        <w:t>нии определенных целей и соответствующей зависимости друг о друга. Сбалансированная взаимная зависимость является идеально-типической ситуацией рационального согласования интересов участников социального действия, исключающего манипуляцию и использование. На практике под влиянием ос</w:t>
        <w:softHyphen/>
        <w:t>новного социального инстинкта индивиды путем насилия или манипуляции заставляют других вопреки их рациональным интересам наделять себя позициями власти, поступаясь при этом позициями свободы. Индивиды, получающие высокие формальные позиции власти, стремятся выстраивать социаль</w:t>
        <w:softHyphen/>
        <w:t>ные отношения таким образом, чтобы их властные позиции превышали позиции свободы подчиненных, то есть чтобы иметь над ресурсами подчиненных больше власти, чем зави</w:t>
        <w:softHyphen/>
        <w:t>сеть от их поведения. Таким образом, сбалансированность по</w:t>
        <w:softHyphen/>
        <w:t>зиций власти возможна только в процессе некоторых социаль</w:t>
        <w:softHyphen/>
        <w:t>ных действиях (например, в работе творческого, научного кол</w:t>
        <w:softHyphen/>
        <w:t>лектива), но в рамках сетей социальной власти на уровне общества не достижима. На уровне общества неизбежен дис</w:t>
        <w:softHyphen/>
        <w:t>баланс позиций власти-свободы в пользу правящей элиты и ее доминирование над большинством его членов. То же можно сказать о социальных структурах внутри общества, в которых роль правящей элиты выполняет руководящее меньшинство (собственники, топ-менеджмент, лидер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В идеале творчество — свободная самореализация инди</w:t>
        <w:softHyphen/>
        <w:t>вида, не требующая отношений власти-подчинения. Только творческая деятельность в принципе способна дать адекват</w:t>
        <w:softHyphen/>
        <w:t>ную компенсацию и вытеснить из социальной мотивации ин</w:t>
        <w:softHyphen/>
        <w:t>дивида стремление к власти над окружающими. Только про</w:t>
        <w:softHyphen/>
        <w:t>цесс творческого развития общества может освободить индивидов от необходимости подчиняться чьей-либо власти и дать им подлинную свободу</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b/>
          <w:bCs/>
          <w:smallCaps/>
          <w:color w:val="000000"/>
          <w:sz w:val="16"/>
          <w:szCs w:val="16"/>
        </w:rPr>
        <w:t>Историческая динамик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В современном обществе увеличивается число людей, сла</w:t>
        <w:softHyphen/>
        <w:t>бо вовлеченных в отношения власти и подчинения, поэтому обладание свободой становится менее зависимо от облада</w:t>
        <w:softHyphen/>
        <w:t>ния властью, а профиль иерархии власть-свобода снижаетс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олитические и гражданские права, которые граждане за</w:t>
        <w:softHyphen/>
        <w:t>падного общества получили в Новое и Новейшее время, ока</w:t>
        <w:softHyphen/>
        <w:t>зали значительное влияние на распределение позиций власти и свободы в сторону уравнения в позиции 0-идеальная, что в свою очередь привело к более полной реализации твор</w:t>
        <w:softHyphen/>
        <w:t>ческого потенциала общества и, как следствие, к экономиче</w:t>
        <w:softHyphen/>
        <w:t>скому прогрессу, улучшению качества жизн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Гражданские права ограничивают возможности управляю</w:t>
        <w:softHyphen/>
        <w:t>щих (в том числе правящей элиты) распоряжаться волей и ре</w:t>
        <w:softHyphen/>
        <w:t>сурсами управляемых. Такие права, как пассивное и активное избирательное право, свобода слова, демонстраций, союзов и т. д., дают управляемым определенную власть друг над дру</w:t>
        <w:softHyphen/>
        <w:t>гом и потенциально над управляющими. Тем не менее воз</w:t>
        <w:softHyphen/>
        <w:t>можности рядового гражданина-избирателя и представителя элиты отчуждать жизненные и социальные ресурсы несопоста</w:t>
        <w:softHyphen/>
        <w:t>вимы. Диалог между ними мог бы звучать так: «Я могу послать тебя на войну». — «А я могу проголосовать против тебя». — «Я могу уволить тебя». — «А я буду публично протестовать». — «Я могу лишить тебя куска хлеба». (Например, отменив какое-нибудь пособие.) — «А я устрою демонстрацию».</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Большинство находящихся внизу социальной иерархии и сегодня обладают незначительными возможностями распо</w:t>
        <w:softHyphen/>
        <w:t>ряжаться ресурсами правящего меньшинства. Правящая эли</w:t>
        <w:softHyphen/>
        <w:t>та имеет лимитированные, но все еще очень значительные возможности распоряжаться ресурсами большинства обще</w:t>
        <w:softHyphen/>
        <w:t>ства. Покушение непривилегированного большинства на ре</w:t>
        <w:softHyphen/>
        <w:t>сурсы правящей элиты теоретически возможно только при успешных массовых протестных действиях, организация ко</w:t>
        <w:softHyphen/>
        <w:t>торых опять-таки невозможна без поддержки определенной части элит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Итак, процесс рационализации, развития демократии, оз</w:t>
        <w:softHyphen/>
        <w:t>начающий опрокидывание иерархии позиций власти-свобо</w:t>
        <w:softHyphen/>
        <w:t>ды из положения, близкого вертикальному, в направлении горизонтали, проходящей через точку 0-идеальную, сегодня очень далек от финал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редельно высокий уровень свободы и предельно низкий уровень подчинения — необходимое условие для свободной творческой самореализации индивида. Американский иссле</w:t>
        <w:softHyphen/>
        <w:t>дователь проблем управления Питер Дракер [16] отмечает взаимозависимость происходящего сегодня увеличения креативной, творческой составляющей экономики, сокращения значения отношений подчинения и увеличения роли партнер</w:t>
        <w:softHyphen/>
        <w:t>ства. Эти процессы имеют один источник. Дело в том, что развитие «хозяйства, построенного на знаниях» (термин Л. Ту-роу), увеличение числа новых «интеллектуальных работни</w:t>
        <w:softHyphen/>
        <w:t>ков» (определение П. Дракера) вытесняют отношения вла</w:t>
        <w:softHyphen/>
        <w:t>сти — ограничения свободы. Современная экономика может быть эффективна только при условии свободного творческого саморазвития работников, решающих индивидуализирован</w:t>
        <w:softHyphen/>
        <w:t>ные интеллектуальные задачи. Любая унификация, прямой контроль, подавление личности, которые в той или иной сте</w:t>
        <w:softHyphen/>
        <w:t>пени неизбежны в процессе отношений власти — ограниче</w:t>
        <w:softHyphen/>
        <w:t>ния свободы, препятствуют творческой самоактуализации, не</w:t>
        <w:softHyphen/>
        <w:t>обходимой для решения задач, стоящих пред современными интеллектуальными работниками. На смену отношениям под</w:t>
        <w:softHyphen/>
        <w:t>чинения приходят отношения партнерства, предполагающие сознательную координацию социальных действий вне рамок отношений власти — ограничения свобод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Тем не менее сокращение позиций власти — ограничения свободы не может быть абсолютным. Уровень власти может быть равен нулю, а свобода не ограничена для всех только в идеально-типическом сообществе абсолютно-рациональных индивидов. Абсолютно рациональными индивиды могут быть, только обладая всей полнотой информации о мире, а это, как мы уже писали, — недостижимый идеал, к которому общество может только приближаться в процессе творческого развития. В любом реальном обществе идеальные функции носителей позиций власти заключаются в рационализации системы пере</w:t>
        <w:softHyphen/>
        <w:t>распределения первичных ценностей, в наибольшей степени соответствующей интересам его члено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Уровень власти в обществе может быть настолько низок, а уровень свободы настолько высок, насколько это может по</w:t>
        <w:softHyphen/>
        <w:t>зволить степень рациональности индивидов, то есть осозна</w:t>
        <w:softHyphen/>
        <w:t>ния ими собственных социальных мотивов и действий, необ</w:t>
        <w:softHyphen/>
        <w:t>ходимых для их реализации. Этот профиль иерархии власть-свобода, назовем его х-рациональный, призван соз</w:t>
        <w:softHyphen/>
        <w:t>дать наилучшие возможности для творческой самореализации индивидов в условиях данного уровня развития общест</w:t>
        <w:softHyphen/>
        <w:t>ва. В идеале общество должно перераспределять позиции власти в пользу индивидов, обладающих наиболее высокими способностями к управлению в объеме предельно низком, но достаточном для того, чтобы они смогли обеспечить другим индивидам наиболее благоприятные условия для творческой самореализаци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Не следует забывать, что мотивации к власти и свободе В сознании некоторых индивидов сопутствует мотивация к подчинению. Однако эта мотивация, по нашему мнению, обусловлена социально. Она связана со страхом перед ответ</w:t>
        <w:softHyphen/>
        <w:t>ственностью за свои действия, желанием переложить на управляющих риски, получить у них защиту в обстоятельст</w:t>
        <w:softHyphen/>
        <w:t>вах, представляющих угрозу. Эта мотивация основана на сберегающем социальном инстинкте. Если общество доста</w:t>
        <w:softHyphen/>
        <w:t>точно стабильно и рационально, в нем нет угрозы произ</w:t>
        <w:softHyphen/>
        <w:t>вольного лишения индивидов их жизненных и социальных ресурсов, а значит и оснований для существования у инди</w:t>
        <w:softHyphen/>
        <w:t>видов мотива подчинения. Однако и в традиционных обще</w:t>
        <w:softHyphen/>
        <w:t>ствах у большинства индивидов инстинкт власти сильнее мотивации к подчинению. Об этом свидетельствует то, что в истории всегда при первой же возможности бывшие рабы, заключенные, крепостные и другие представители зависи</w:t>
        <w:softHyphen/>
        <w:t>мых групп населения становились тиранами еще худшими, чем их бывшие хозяев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i/>
          <w:iCs/>
          <w:color w:val="000000"/>
        </w:rPr>
        <w:t xml:space="preserve">Престиж </w:t>
      </w:r>
      <w:r>
        <w:rPr>
          <w:rFonts w:eastAsia="Times New Roman" w:cs="Arial" w:ascii="Arial" w:hAnsi="Arial"/>
          <w:b/>
          <w:bCs/>
          <w:smallCaps/>
          <w:color w:val="000000"/>
          <w:sz w:val="18"/>
          <w:szCs w:val="18"/>
        </w:rPr>
        <w:t>Критерии оценк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рестиж — нелимитированная для индивида, перманентно перераспределяемая сумма первичных ценностей в обществе. В каждом обществе суммарный объем позиций престижа по</w:t>
        <w:softHyphen/>
        <w:t>стоянен и представляет собой сумму переменных позиций престижа его членов. Престиж каждого индивида представ</w:t>
        <w:softHyphen/>
        <w:t>ляет собой сумму оценок его деятельности другими индиви</w:t>
        <w:softHyphen/>
        <w:t>дами. В прикладной социологии аналогичное понятие — рей</w:t>
        <w:softHyphen/>
        <w:t>тинг престижа. Даруя другому позицию престижа, индивид признает, что данный человек в чем-то лучше, талантливее, умнее его само</w:t>
        <w:softHyphen/>
        <w:t>го. Нормальный человек не может восхищаться, признавать авторитет и ценность слишком большого количества лю</w:t>
        <w:softHyphen/>
        <w:t>дей — это неизбежно войдет в противоречие с его собствен</w:t>
        <w:softHyphen/>
        <w:t>ной самооценкой. В сознании каждого индивида существует определенный, постоянный лимит положительных характе</w:t>
        <w:softHyphen/>
        <w:t>ристик других индивидов. Поэтому сумма позиций престижа в обществе постоянна и позиции престижа индивида могут расти только за счет позиций других индивидов. Положи</w:t>
        <w:softHyphen/>
        <w:t>тельный образ одного фигуранта вытесняет положительные образы других из сознания окружающих. Массы периодиче</w:t>
        <w:softHyphen/>
        <w:t>ски свергают с постаментов своих недавних кумиров и созда</w:t>
        <w:softHyphen/>
        <w:t>ют себе новых.</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b/>
          <w:bCs/>
          <w:smallCaps/>
          <w:color w:val="000000"/>
          <w:sz w:val="16"/>
          <w:szCs w:val="16"/>
        </w:rPr>
        <w:t>Историческая динамик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о мере снижения профилей иерархии потребления вла</w:t>
        <w:softHyphen/>
        <w:t>сти-свободы в процессе рационализации общества увеличи</w:t>
        <w:softHyphen/>
        <w:t>вается значение фактора престижа для формирования соци</w:t>
        <w:softHyphen/>
        <w:t>ального статуса индивидов. Престиж становится главным фактором социального статуса, главной оценкой деятельно</w:t>
        <w:softHyphen/>
        <w:t>сти индивида обществом. По мере развития информационно</w:t>
        <w:softHyphen/>
        <w:t>го общества этот процесс будет продолжатьс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smallCaps/>
          <w:color w:val="000000"/>
          <w:sz w:val="20"/>
          <w:szCs w:val="20"/>
        </w:rPr>
        <w:t>Мотивация к достижению престижа в будущих поколениях</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color w:val="000000"/>
          <w:sz w:val="20"/>
          <w:szCs w:val="20"/>
        </w:rPr>
        <w:t>Фактор престижа имеет важную специфику, отличающую его от других факторов социального статуса. Индивидам зачастую ва</w:t>
        <w:softHyphen/>
        <w:t>жен не только их прижизненный, но и посмертный престиж в об</w:t>
        <w:softHyphen/>
        <w:t>ществе. Уровень потребления и позиции власти-свободы инди</w:t>
        <w:softHyphen/>
        <w:t>вид после смерти может в лучшем случае только передать наследникам. Позиции престижа в обществе существуют, их уровень можно оценить и после ухода индивида из физического мира.</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Достижение посмертного престижа является формой реализации основного социального инстинкта. Поэтому совершенно естественно, что индивиды, особенно после успешного достижения своих главных социальных целей, зачастую задумываются о по</w:t>
        <w:softHyphen/>
        <w:t>смертной славе. Тогда они совершают общественно полезные деяния, не забывая закрепить за этими благими делами свое имя. Так появились нобелевские премии, Третьяковская гале</w:t>
        <w:softHyphen/>
        <w:t>рея, Рокфеллеровкий центр, фонд Карнеги и другие известные последствия социальных действий, обусловленных стремлени</w:t>
        <w:softHyphen/>
        <w:t>ем к получению посмертного престижа.</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Однако стремление к получению высоких позиций посмертного престижа реализуемо и поэтому является одной из важных мо</w:t>
        <w:softHyphen/>
        <w:t>тиваций не только для знаменитых филантропов, но и для значи</w:t>
        <w:softHyphen/>
        <w:t>тельного числа людей, занимающихся творчеством. Они обес</w:t>
        <w:softHyphen/>
        <w:t>печивают себе посмертную славу непосредственно в процессе профессиональной деятельности благодаря результатам своих творческих усилий.</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Помимо социальной иерархии общества, существует и виртуаль</w:t>
        <w:softHyphen/>
        <w:t>ная иерархия памяти, т. е. престижа всех людей, когда-либо живших на земле. Вверху этой иерархии те люди, память о ко</w:t>
        <w:softHyphen/>
        <w:t>торых обуславливает наиболее высокие показатели престижа на протяжении наибольшего количества времени после их смерти. У огромного большинства индивидов в этой иерархии показатели престижа практически равны нулю, их не помнят уже через максимум век после смерти — никто, даже прямые потомки. Однако у тех, кто оставил серьезный позитивный след в жизни общества, есть шанс получить позиции прести</w:t>
        <w:softHyphen/>
        <w:t>жа, пролонгированные во многих или даже во всех будущих поколениях.</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Посмертный престиж напрямую связан с творческой деятельно</w:t>
        <w:softHyphen/>
        <w:t>стью. Большинство индивидов понимают это. Никто, кроме от</w:t>
        <w:softHyphen/>
        <w:t>кровенных девиантов, не хочет войти в историю как манипуля</w:t>
        <w:softHyphen/>
        <w:t>тор, злодей, насильник, обманщик. Сталин или Пол Пот были уверены, что делают благое дело для человечества, Джек По</w:t>
        <w:softHyphen/>
        <w:t>трошитель не стремился к посмертной славе. Таким образом, люди стремятся не просто войти в историю, но и обеспечить себе в ней позитивный образ. Рациональная мотивация к по</w:t>
        <w:softHyphen/>
        <w:t>смертной славе равнозначна стремлению к достижению мак</w:t>
        <w:softHyphen/>
        <w:t>симальных творческих успехов (в т. ч. и в виде филантропической деятельности, стимулирующей развитие творческого процесса). С помощью манипуляции или насилия можно войти в историю, та</w:t>
        <w:softHyphen/>
        <w:t>ких примеров тьма, но нельзя получить искомый посмертный престиж, пролонгированный на максимально долгий срок. Ко</w:t>
        <w:softHyphen/>
        <w:t>нечно, манипуляторы могут обмануть людей не только в совре</w:t>
        <w:softHyphen/>
        <w:t>менном им, но и в будущих поколениях. И сегодня существует множество поклонников таких монструозных персон как, на</w:t>
        <w:softHyphen/>
        <w:t>пример, Гитлер и Аятолла Хомейни. Однако авторское позити</w:t>
        <w:softHyphen/>
        <w:t>вистское видение истории цивилизации предполагает, что с развитием творческого процесса, получением людьми новых знаний о мире слава подобных персонажей неизбежно рассы</w:t>
        <w:softHyphen/>
        <w:t>плется, и они потеряют свои позиции в иерархии посмертного престижа.</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smallCaps/>
          <w:color w:val="000000"/>
          <w:sz w:val="20"/>
          <w:szCs w:val="20"/>
        </w:rPr>
        <w:t>Историческая динамика значений факторов социального статус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4"/>
          <w:szCs w:val="24"/>
        </w:rPr>
        <w:t>Различные общества можно классифицировать по тому, какие факторы социального статуса в них доминантны, то есть обеспечивают автоматический доступ к другим его фак</w:t>
        <w:softHyphen/>
        <w:t>торам.</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4"/>
          <w:szCs w:val="24"/>
        </w:rPr>
        <w:t>Итак:</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i/>
          <w:iCs/>
          <w:color w:val="000000"/>
          <w:sz w:val="24"/>
          <w:szCs w:val="24"/>
        </w:rPr>
        <w:t xml:space="preserve">Докапиталистический мир: доминантный фактор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власть.</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i/>
          <w:iCs/>
          <w:color w:val="000000"/>
          <w:sz w:val="24"/>
          <w:szCs w:val="24"/>
        </w:rPr>
        <w:t xml:space="preserve">Капиталистический мир: доминантный фактор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по</w:t>
        <w:softHyphen/>
        <w:t>требление.</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i/>
          <w:iCs/>
          <w:color w:val="000000"/>
          <w:sz w:val="24"/>
          <w:szCs w:val="24"/>
        </w:rPr>
        <w:t>Идеально-рациональное общество: доминантный фак</w:t>
        <w:softHyphen/>
        <w:t xml:space="preserve">тор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престиж.</w:t>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ряду с доминантными можно также выделить факторы, имеющие сильное и слабое первичное влияние на получение позиций других факторов социального статуса, то есть опре</w:t>
        <w:softHyphen/>
        <w:t>делить, как влияет в тех или иных обществах на получение позиций социального статуса достижение его недоминант</w:t>
        <w:softHyphen/>
        <w:t xml:space="preserve">ных факторов (достижение доступа к первичным ценностям, соответствующим данным факторам социального статуса). </w:t>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4"/>
          <w:szCs w:val="24"/>
        </w:rPr>
        <w:t xml:space="preserve">Виды </w:t>
      </w:r>
      <w:r>
        <w:rPr>
          <w:rFonts w:eastAsia="Times New Roman" w:cs="Arial" w:ascii="Arial" w:hAnsi="Arial"/>
          <w:smallCaps/>
          <w:color w:val="000000"/>
          <w:sz w:val="24"/>
          <w:szCs w:val="24"/>
        </w:rPr>
        <w:t>социальных иерархий в истории общества</w:t>
      </w:r>
    </w:p>
    <w:tbl>
      <w:tblPr>
        <w:tblW w:w="6250" w:type="dxa"/>
        <w:jc w:val="left"/>
        <w:tblInd w:w="-7" w:type="dxa"/>
        <w:tblLayout w:type="fixed"/>
        <w:tblCellMar>
          <w:top w:w="0" w:type="dxa"/>
          <w:left w:w="40" w:type="dxa"/>
          <w:bottom w:w="0" w:type="dxa"/>
          <w:right w:w="40" w:type="dxa"/>
        </w:tblCellMar>
      </w:tblPr>
      <w:tblGrid>
        <w:gridCol w:w="1565"/>
        <w:gridCol w:w="1560"/>
        <w:gridCol w:w="1555"/>
        <w:gridCol w:w="1570"/>
      </w:tblGrid>
      <w:tr>
        <w:trPr>
          <w:trHeight w:val="542" w:hRule="atLeast"/>
        </w:trPr>
        <w:tc>
          <w:tcPr>
            <w:tcW w:w="156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b/>
                <w:bCs/>
                <w:color w:val="000000"/>
                <w:sz w:val="16"/>
                <w:szCs w:val="16"/>
              </w:rPr>
              <w:t>Общество</w:t>
            </w:r>
          </w:p>
        </w:tc>
        <w:tc>
          <w:tcPr>
            <w:tcW w:w="46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b/>
                <w:bCs/>
                <w:color w:val="000000"/>
                <w:sz w:val="16"/>
                <w:szCs w:val="16"/>
              </w:rPr>
              <w:t xml:space="preserve">Значение фактора (места </w:t>
            </w:r>
            <w:r>
              <w:rPr>
                <w:rFonts w:eastAsia="Times New Roman" w:cs="Arial" w:ascii="Arial" w:hAnsi="Arial"/>
                <w:color w:val="000000"/>
                <w:sz w:val="16"/>
                <w:szCs w:val="16"/>
              </w:rPr>
              <w:t xml:space="preserve">в </w:t>
            </w:r>
            <w:r>
              <w:rPr>
                <w:rFonts w:eastAsia="Times New Roman" w:cs="Arial" w:ascii="Arial" w:hAnsi="Arial"/>
                <w:b/>
                <w:bCs/>
                <w:color w:val="000000"/>
                <w:sz w:val="16"/>
                <w:szCs w:val="16"/>
              </w:rPr>
              <w:t>иерархии доступа к соответствующим первичным ценностям) для получения позиций социального статуса</w:t>
            </w:r>
          </w:p>
        </w:tc>
      </w:tr>
      <w:tr>
        <w:trPr>
          <w:trHeight w:val="206" w:hRule="atLeast"/>
        </w:trPr>
        <w:tc>
          <w:tcPr>
            <w:tcW w:w="156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b/>
                <w:bCs/>
                <w:color w:val="000000"/>
                <w:sz w:val="16"/>
                <w:szCs w:val="16"/>
              </w:rPr>
              <w:t>Власть</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b/>
                <w:bCs/>
                <w:color w:val="000000"/>
                <w:sz w:val="16"/>
                <w:szCs w:val="16"/>
              </w:rPr>
              <w:t>Потребление</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b/>
                <w:bCs/>
                <w:color w:val="000000"/>
                <w:sz w:val="16"/>
                <w:szCs w:val="16"/>
              </w:rPr>
              <w:t>Престиж</w:t>
            </w:r>
          </w:p>
        </w:tc>
      </w:tr>
      <w:tr>
        <w:trPr>
          <w:trHeight w:val="384"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Древний Восток</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Доминанта</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Слабое первичное влияние</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Слабое первичное влияние</w:t>
            </w:r>
          </w:p>
        </w:tc>
      </w:tr>
      <w:tr>
        <w:trPr>
          <w:trHeight w:val="528"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Классические Афины,</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республиканский</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b/>
                <w:bCs/>
                <w:color w:val="000000"/>
                <w:sz w:val="16"/>
                <w:szCs w:val="16"/>
              </w:rPr>
              <w:t>Рим</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Сильное первичное влияние</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Сильное первичное влияние</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Доминанта</w:t>
            </w:r>
          </w:p>
        </w:tc>
      </w:tr>
      <w:tr>
        <w:trPr>
          <w:trHeight w:val="360"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Древний Китай</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Доминанта</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Слабое первичное влияние</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Сильное первичное влияние</w:t>
            </w:r>
          </w:p>
        </w:tc>
      </w:tr>
      <w:tr>
        <w:trPr>
          <w:trHeight w:val="350"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 xml:space="preserve">Средневековая </w:t>
            </w:r>
            <w:r>
              <w:rPr>
                <w:rFonts w:eastAsia="Times New Roman" w:cs="Arial" w:ascii="Arial" w:hAnsi="Arial"/>
                <w:b/>
                <w:bCs/>
                <w:color w:val="000000"/>
                <w:sz w:val="16"/>
                <w:szCs w:val="16"/>
              </w:rPr>
              <w:t>Европ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Доминанта</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Слабое первичное влияние</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Слабое первичное влияние</w:t>
            </w:r>
          </w:p>
        </w:tc>
      </w:tr>
      <w:tr>
        <w:trPr>
          <w:trHeight w:val="365"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b/>
                <w:bCs/>
                <w:color w:val="000000"/>
                <w:sz w:val="16"/>
                <w:szCs w:val="16"/>
              </w:rPr>
              <w:t>СССР</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Доминанта</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Слабое первичное влияние</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Слабое первичное влияние</w:t>
            </w:r>
          </w:p>
        </w:tc>
      </w:tr>
      <w:tr>
        <w:trPr>
          <w:trHeight w:val="370"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b/>
                <w:bCs/>
                <w:color w:val="000000"/>
                <w:sz w:val="16"/>
                <w:szCs w:val="16"/>
              </w:rPr>
              <w:t xml:space="preserve">Ранний </w:t>
            </w:r>
            <w:r>
              <w:rPr>
                <w:rFonts w:eastAsia="Times New Roman" w:cs="Arial" w:ascii="Arial" w:hAnsi="Arial"/>
                <w:color w:val="000000"/>
                <w:sz w:val="16"/>
                <w:szCs w:val="16"/>
              </w:rPr>
              <w:t>капитализм ■ Европе</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Сильное первичное влияние</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Доминанта</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Слабое первичное влияние-</w:t>
            </w:r>
          </w:p>
        </w:tc>
      </w:tr>
      <w:tr>
        <w:trPr>
          <w:trHeight w:val="1176"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Современный Запад</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Среднее (в США и в крупных странах Европы), слабое (в большинстве небольших стран Европы)первичное влияние</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Доминанта 1</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Доминанта 2</w:t>
            </w:r>
          </w:p>
        </w:tc>
      </w:tr>
      <w:tr>
        <w:trPr>
          <w:trHeight w:val="403"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Идеально-рацио</w:t>
              <w:softHyphen/>
              <w:t>нальное обществ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Отсутствие перви</w:t>
              <w:softHyphen/>
              <w:t>чного влияни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Отсутствие перви</w:t>
              <w:softHyphen/>
              <w:t>чного влияния</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Доминанта</w:t>
            </w:r>
          </w:p>
        </w:tc>
      </w:tr>
    </w:tbl>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rPr>
        <w:t xml:space="preserve">Раздел 2. </w:t>
      </w:r>
      <w:r>
        <w:rPr>
          <w:rFonts w:eastAsia="Times New Roman" w:cs="Arial" w:ascii="Arial" w:hAnsi="Arial"/>
          <w:b/>
          <w:bCs/>
          <w:color w:val="000000"/>
        </w:rPr>
        <w:t>СОЦИАЛЬНАЯ ДЕЯТЕЛЬНОСТЬ ИНДИВИДОВ И СОЦИАЛЬНАЯ СТРУКТУРА ОБЩЕСТВА</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rPr>
        <w:t>СОЦИАЛЬНАЯ ДЕЯТЕЛЬНОСТЬ И ЕЕ МОТИВАЦИИ</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smallCaps/>
          <w:color w:val="000000"/>
        </w:rPr>
        <w:t xml:space="preserve">Влияние на социальную деятельность основного социального </w:t>
      </w:r>
      <w:r>
        <w:rPr>
          <w:rFonts w:eastAsia="Times New Roman" w:cs="Arial" w:ascii="Arial" w:hAnsi="Arial"/>
          <w:color w:val="000000"/>
        </w:rPr>
        <w:t xml:space="preserve">и </w:t>
      </w:r>
      <w:r>
        <w:rPr>
          <w:rFonts w:eastAsia="Times New Roman" w:cs="Arial" w:ascii="Arial" w:hAnsi="Arial"/>
          <w:smallCaps/>
          <w:color w:val="000000"/>
        </w:rPr>
        <w:t xml:space="preserve">творческого </w:t>
      </w:r>
      <w:r>
        <w:rPr>
          <w:rFonts w:eastAsia="Times New Roman" w:cs="Arial" w:ascii="Arial" w:hAnsi="Arial"/>
          <w:color w:val="000000"/>
        </w:rPr>
        <w:t>инстинктов</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4"/>
          <w:szCs w:val="24"/>
        </w:rPr>
        <w:t>Стремление к повышению социального статуса — основ</w:t>
        <w:softHyphen/>
        <w:t>ная движущая сила социальной деятельности большинства индивидов во всех исторических обществах. Однако этот факт редко признается самими индивидами. Индивиды и их объединения, чтобы реализовать свой социальный инстинкт, заявляют обществу другие цели своей деятельности, дости</w:t>
        <w:softHyphen/>
        <w:t>жение которых необходимо прежде всего самому обществу. Декларируемая (идеальная) цель профессионально-функцио</w:t>
        <w:softHyphen/>
        <w:t>нальной деятельности индивидов и профессиональных страт в целом — как можно более полное и качественное удовле</w:t>
        <w:softHyphen/>
        <w:t>творение потребностей общества в том, что заявляется ими как продукт профессиональной деятельност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Для управляющих страт (политического, идеологического или экономического управления) этот продукт — благо обще</w:t>
        <w:softHyphen/>
        <w:t>ства, удовлетворение его декларируемых идеальных целей. Эти цели могут быть иррациональны и сформулированы как при</w:t>
        <w:softHyphen/>
        <w:t>умножение славы империи, реализация божественного пред</w:t>
        <w:softHyphen/>
        <w:t>назначения или строительство социальной утопии. Они могут носить и рациональный характер. Так, в современных запад</w:t>
        <w:softHyphen/>
        <w:t>ных странах это прежде всего экономическое процветание, безопасность общества, соблюдение прав его членов. В любом случае декларируемая цель управляющих страт и правящей элиты — обеспечение общества тем, что принимается его чле</w:t>
        <w:softHyphen/>
        <w:t>нами как высшее благо. С изменением представлений о благе общества, в том числе с их рационализацией, идеальные цели и декларируемые обязанности правящей элиты меняются. Для профессионально-статусных групп, принадлежащих к стратам творческого (интеллектуального) и механического труда, провозглашенные идеальные цели деятельности не ме</w:t>
        <w:softHyphen/>
        <w:t>няются с развитием общественного сознания. Для врачей это восстановление (сохранение) здоровья пациентов, для кре</w:t>
        <w:softHyphen/>
        <w:t>стьян — производство сельхозпродукции, для адвокатов — защита прав граждан в суде, для ученых — развитие науки, для учителей — передача опыта и знаний новым поколени</w:t>
        <w:softHyphen/>
        <w:t>ям, для строителей — возведение домов и сооружений, для ремесленников — обеспечение общества продуктами их ре</w:t>
        <w:softHyphen/>
        <w:t>месла и т. д. С появлением новых профессиональных групп появляются новые идеальные цели. Для рекламистов и мар</w:t>
        <w:softHyphen/>
        <w:t>кетологов это продвижение товара на рынок, для аудито</w:t>
        <w:softHyphen/>
        <w:t>ров — проверка экономического и финансового состояния предприятия, для интернет-провайдеров — обеспечение дос</w:t>
        <w:softHyphen/>
        <w:t>тупа к информации через Интернет. При этом декларируе</w:t>
        <w:softHyphen/>
        <w:t>мая цель всегда не просто создание продукта потребления, но и наилучшее, наиболее качественное и эффективное обес</w:t>
        <w:softHyphen/>
        <w:t>печение им потребителе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Эта декларируемая цель является идеальной мотивацией функционально-профессиональной деятельности. В реально</w:t>
        <w:softHyphen/>
        <w:t>сти большинство индивидов руководствуется не идеальной, а чисто социальной мотивацией, то есть стремится получить как можно больший объем социальных ценностей, потратив на это как можно меньше жизненных ресурсов. Эта мотива</w:t>
        <w:softHyphen/>
        <w:t>ция заставляет манипулировать социальными партнерами, чтобы обеспечить за их счет выгодный для себя вариант со</w:t>
        <w:softHyphen/>
        <w:t>циального обмена. То есть навязывать свои товары и услуги потребителям вопреки их рациональным интересам, завы</w:t>
        <w:softHyphen/>
        <w:t>шать стоимость своей работы или, наоборот, занижать зара</w:t>
        <w:softHyphen/>
        <w:t>ботную плату сотрудников, подсиживать коллег, очернять конкурентов, «пиарить» себя перед партнерами или избира</w:t>
        <w:softHyphen/>
        <w:t>телями, создавать имидж, навязывать моду, создавать спеку</w:t>
        <w:softHyphen/>
        <w:t>лятивный спрос и т. д. и т. п. У большинства современных лю</w:t>
        <w:softHyphen/>
        <w:t>дей значительная часть социальной жизни уходит именно на такую деятельность. Причем здесь имеется в виду только так</w:t>
        <w:softHyphen/>
        <w:t>тическая социальная манипуляция, противоречащая идеальной мотивации профессиональных страт, осуждаемая, но терпимая обществом. Системную манипуляцию и ее леги</w:t>
        <w:softHyphen/>
        <w:t>тимные институты, такие, как религия, патриотизм, нацио</w:t>
        <w:softHyphen/>
        <w:t>нализм, частная собственность, реклама, маркетинг и т. д., мы рассмотрим в следующих разделах работ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Несмотря на сказанное, нельзя сделать вывод, что людьми правят только социальные амбиции, а идеальная мотива</w:t>
        <w:softHyphen/>
        <w:t>ция — лишь пустая декларация. Если бы это было так, все социальные акторы руководствовались бы только карьерист</w:t>
        <w:softHyphen/>
        <w:t>скими соображениями и их социальная активность сосредо</w:t>
        <w:softHyphen/>
        <w:t>точилась бы исключительно на достижении своих целей че</w:t>
        <w:softHyphen/>
        <w:t>рез манипуляцию. В таком случае было бы невозможно развитие творческого процесса, а значит и научно-техниче</w:t>
        <w:softHyphen/>
        <w:t>ский прогресс, высшие достижения искусства, литературы, науки, техники, искусства, архитектуры, рациональные со</w:t>
        <w:softHyphen/>
        <w:t>циальные реформы. Все это не могло бы осуществиться без труда индивидов, руководствующихся не только социальны</w:t>
        <w:softHyphen/>
        <w:t>ми, но и творческими мотивами, выбирающих для своей со</w:t>
        <w:softHyphen/>
        <w:t>циальной реализации порой более трудные, но связанные с творческой самореализацией пути (не только гениальные единицы, но и множество одаренных люде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В социальной реальности наилучшее осуществление про</w:t>
        <w:softHyphen/>
        <w:t>фессиональных функций означает их творческое исполне</w:t>
        <w:softHyphen/>
        <w:t>ние. Творческая деятельность ведет к созданию в ходе про</w:t>
        <w:softHyphen/>
        <w:t>фессиональной деятельности новых первичных ценностей и инструментов их воспроизводства. Альтернативный вари</w:t>
        <w:softHyphen/>
        <w:t>ант — перераспределение ценностей с помощью манипуля</w:t>
        <w:softHyphen/>
        <w:t>ции. Третий вариант социальной деятельности — простое механическое воспроизводство ценносте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И третий (механическое воспроизводство), и тем более второй вариант (манипуляция) социальной деятельности очевидно проигрывают первому (творческой деятельности) с точки зрения идеальной мотивации. Поэтому между иде</w:t>
        <w:softHyphen/>
        <w:t>альной и творческой мотивацией можно поставить знак ра</w:t>
        <w:softHyphen/>
        <w:t>венства. Творческий инстинкт — единственная причина, за</w:t>
        <w:softHyphen/>
        <w:t>ставляющая людей порой вести себя нерационально с точки зрения социальной мотивации (активного и сберегающего социальных инстинктов), для того чтобы лучше выполнять свои профессиональные функции с точки зрения идеальной мотивации. Проще говоря, не красивые декларации вроде за</w:t>
        <w:softHyphen/>
        <w:t>боты о благе окружающих или профессиональной чести, а имманентная индивидам мотивация к творческой самореа</w:t>
        <w:softHyphen/>
        <w:t>лизации заставляет людей работать хорошо в тех случаях, ко</w:t>
        <w:softHyphen/>
        <w:t>гда они могли бы схалтурить.</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Как уже говорилось, для подавляющего большинства ин</w:t>
        <w:softHyphen/>
        <w:t>дивидов внутренние и соответственно внешние социальные мотивации важнее мотивации творческой (идеальной). По</w:t>
        <w:softHyphen/>
        <w:t>следняя может влиять на социальную (профессиональную) деятельность большинства индивида только тогда, когда не входит в фундаментальное противоречие с его социальны</w:t>
        <w:softHyphen/>
        <w:t>ми интересами. В реальных (в том числе современных) об</w:t>
        <w:softHyphen/>
        <w:t>ществах реализация идеальной (творческой) и социальной мотиваций отчуждена друг от друга. То есть действия, необ</w:t>
        <w:softHyphen/>
        <w:t>ходимые для повышения социального статуса, не совпада</w:t>
        <w:softHyphen/>
        <w:t>ют или противоречат усилиям, направленным на творче</w:t>
        <w:softHyphen/>
        <w:t>ское выполнение профессиональных функций. Общество зачастую оценивает индивида по тому, насколько успешно реализуются его манипулятивные таланты, а не творческие способности, и соответственно ориентирует его социаль</w:t>
        <w:softHyphen/>
        <w:t>ную активность. В результате творческий потенциал инди</w:t>
        <w:softHyphen/>
        <w:t>видов и общества в целом реализуется только в очень огра</w:t>
        <w:softHyphen/>
        <w:t>ниченной степен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Согласование творческого и социального инстинктов на базе реализации творческого потенциала индивидов является оптимальным для наиболее полной реализации всех мотивов индивидов, для развития творческого процесса в обществ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smallCaps/>
          <w:color w:val="000000"/>
        </w:rPr>
        <w:t>Основные виды социальной деятельности и их результат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рирода живого по определению рациональна. Это глав</w:t>
        <w:softHyphen/>
        <w:t>ное условие развития жизни на Земле, хода ее эволюции. Не будем вслед за многими авторами, в частности Питиримом Сорокиным, подробно анализировать соотношение мотивов человека и животных — это предмет самостоятельного иссле</w:t>
        <w:softHyphen/>
        <w:t>дования. Остановимся на том, что выделило человека из жи</w:t>
        <w:softHyphen/>
        <w:t>вотного мира и стало причиной возникновения социальной организации общества. Мотивы животных (по крайней мере высших) — самосохранение, достижение наиболее высокого уровня физиологического потребления (потребление пищи, необходимый для комфортного существования размер кон</w:t>
        <w:softHyphen/>
        <w:t>тролируемой территории и т. д.), минимизация физических затрат, продолжение рода, достижение доминирующего по</w:t>
        <w:softHyphen/>
        <w:t>ложения в стае — очень напоминают мотивы люде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ри этом так же, как люди, звери конкурируют за эти цен</w:t>
        <w:softHyphen/>
        <w:t>ности, применяют силу, чтобы обеспечить себе приоритет</w:t>
        <w:softHyphen/>
        <w:t>ный доступ к ним, иногда создают в ходе этой борьбы доста</w:t>
        <w:softHyphen/>
        <w:t>точно сложные системы власти-подчинения. Тем не менее неизмеримо более сложная социальная организация чело</w:t>
        <w:softHyphen/>
        <w:t>веческого общества очевидна. Причиной возникновения сложного, высокоразвитого социального мира являются принципиально новые способы удовлетворения потребно</w:t>
        <w:softHyphen/>
        <w:t>стей человек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Способы реализации мотивов животными детерминиро</w:t>
        <w:softHyphen/>
        <w:t>ваны их инстинктами. Это относится и к социальной органи</w:t>
        <w:softHyphen/>
        <w:t>зации животных. Новое может появиться в основном в про</w:t>
        <w:softHyphen/>
        <w:t>цессе изменения окружающей среды и естественного отбора. Освоение разными видами животных новых навыков огра</w:t>
        <w:softHyphen/>
        <w:t>ничено только первыми годами жизни (причем к инноваци</w:t>
        <w:softHyphen/>
        <w:t>ям способны только отдельные виды) и носит очень прими</w:t>
        <w:softHyphen/>
        <w:t>тивный характер. Взрослые животные в основном перестают быть способными не только к инновациям, но и к обучению.</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уществует очень интересная, хотя и не бесспорная теория происхождения человека, выделения его из животного мира, принадлежащая покойному профессору Поршневу [1], [2]. Основное ее положение заключается в том, что </w:t>
      </w:r>
      <w:r>
        <w:rPr>
          <w:rFonts w:eastAsia="Times New Roman" w:cs="Times New Roman" w:ascii="Times New Roman" w:hAnsi="Times New Roman"/>
          <w:color w:val="000000"/>
          <w:sz w:val="24"/>
          <w:szCs w:val="24"/>
          <w:lang w:val="en-US"/>
        </w:rPr>
        <w:t xml:space="preserve">Homo sapiens </w:t>
      </w:r>
      <w:r>
        <w:rPr>
          <w:rFonts w:eastAsia="Times New Roman" w:cs="Times New Roman" w:ascii="Times New Roman" w:hAnsi="Times New Roman"/>
          <w:color w:val="000000"/>
          <w:sz w:val="24"/>
          <w:szCs w:val="24"/>
        </w:rPr>
        <w:t>произошел в результате не естественного, а искусственного отбора в среде палеантропов, то есть в процессе взаимодейст</w:t>
        <w:softHyphen/>
        <w:t>вия и борьбы разных вариантов видов проточеловека, проме</w:t>
        <w:softHyphen/>
        <w:t xml:space="preserve">жуточных между обезьяной и </w:t>
      </w:r>
      <w:r>
        <w:rPr>
          <w:rFonts w:eastAsia="Times New Roman" w:cs="Times New Roman" w:ascii="Times New Roman" w:hAnsi="Times New Roman"/>
          <w:color w:val="000000"/>
          <w:sz w:val="24"/>
          <w:szCs w:val="24"/>
          <w:lang w:val="en-US"/>
        </w:rPr>
        <w:t xml:space="preserve">Homo sapiens. </w:t>
      </w:r>
      <w:r>
        <w:rPr>
          <w:rFonts w:eastAsia="Times New Roman" w:cs="Times New Roman" w:ascii="Times New Roman" w:hAnsi="Times New Roman"/>
          <w:color w:val="000000"/>
          <w:sz w:val="24"/>
          <w:szCs w:val="24"/>
        </w:rPr>
        <w:t>Автор, не будучи профессиональным антропологом, не берется обсуждать теорию Поршнева в целом, но обращает внимание на ту ее часть, которая кажется наиболее интересно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о Поршневу, человек отделился от животного мира, встал на качественно более высокий уровень развития в ре</w:t>
        <w:softHyphen/>
        <w:t>зультате появления речи, которая изначально служила преж</w:t>
        <w:softHyphen/>
        <w:t>де всего инструментом манипулятивного подчинения одних особей другими (здесь мы опускаем спорные рассуждения Поршнева о каннибализме как цели этого использовани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родолжая рассуждения Поршнева, нетрудно заметить, что помимо манипуляции речь послужила человеку и для другой цели, тоже не имеющей аналогов в животном мире. Она создала основу для появления специфической способно</w:t>
        <w:softHyphen/>
        <w:t>сти человека совершенствовать свои знания о реальности и передавать их будущим поколения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Согласно теории творческой эволюции Карла Поппера [3], в противоположность животным, которые, приспосаблива</w:t>
        <w:softHyphen/>
        <w:t>ются к окружающему миру через механизм естественного от</w:t>
        <w:softHyphen/>
        <w:t>бора, человек адаптируется к среде обитания путем эволю</w:t>
        <w:softHyphen/>
        <w:t>ции, совершенствования знаний, создания более адекватной картины реальности. Развивая рассуждения Поппера, можно констатировать, что человек приспосабливает к себе окру</w:t>
        <w:softHyphen/>
        <w:t>жающий мир (таким образом приспосабливаясь к нему), воз</w:t>
        <w:softHyphen/>
        <w:t>действуя на него с помощью творческой деятельности. Чело</w:t>
        <w:softHyphen/>
        <w:t>век самостоятельно получает новые знания о реальности, на основе этого создает более совершенные методы удовлетво</w:t>
        <w:softHyphen/>
        <w:t>рения своих внутренних потребностей, а затем передает эти знания и методы будущим поколениям. Новые поколения ин</w:t>
        <w:softHyphen/>
        <w:t>дивидов в свою очередь на основе полученной информации приобретают еще более полные знания и создают более со</w:t>
        <w:softHyphen/>
        <w:t>вершенные инструменты для реализации своих мотивов. Так с каждым поколением знания расширяются, а методы совер</w:t>
        <w:softHyphen/>
        <w:t>шенствуютс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Это явление, назовем его </w:t>
      </w:r>
      <w:r>
        <w:rPr>
          <w:rFonts w:eastAsia="Times New Roman" w:cs="Times New Roman" w:ascii="Times New Roman" w:hAnsi="Times New Roman"/>
          <w:i/>
          <w:iCs/>
          <w:color w:val="000000"/>
          <w:sz w:val="24"/>
          <w:szCs w:val="24"/>
        </w:rPr>
        <w:t>всемирным творческим процес</w:t>
        <w:softHyphen/>
        <w:t xml:space="preserve">сом, </w:t>
      </w:r>
      <w:r>
        <w:rPr>
          <w:rFonts w:eastAsia="Times New Roman" w:cs="Times New Roman" w:ascii="Times New Roman" w:hAnsi="Times New Roman"/>
          <w:color w:val="000000"/>
          <w:sz w:val="24"/>
          <w:szCs w:val="24"/>
        </w:rPr>
        <w:t>является основой повышения уровня удовлетворения материальных, интеллектуальных и эстетических потребно</w:t>
        <w:softHyphen/>
        <w:t>стей людей и взаимосвязанного с этим совершенствования создаваемой ими социальной организации. Однако очевидно, что история человечества идет не так гладко и поступательно, как было бы в случае бесперебойно</w:t>
        <w:softHyphen/>
        <w:t>го творческого процесса. Это связано с тем, что творческий процесс дуален и инициирует два вида социальной деятель</w:t>
        <w:softHyphen/>
        <w:t>ности, находящихся в динамическом противоречи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Человек способен самостоятельно создавать новые инстру</w:t>
        <w:softHyphen/>
        <w:t>менты удовлетворения своих потребностей, находить и пере</w:t>
        <w:softHyphen/>
        <w:t>давать потомкам новые способы достижения целей — все это интеллектуальная деятельность. Ее можно разделить по ре</w:t>
        <w:softHyphen/>
        <w:t>зультату на два вида — манипуляцию и творческую деятель</w:t>
        <w:softHyphen/>
        <w:t>ность. Язык как средство коммуникации, хранения и переда</w:t>
        <w:softHyphen/>
        <w:t>чи информации — необходимый инструмент и того, и другого рода деятельност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Творческая деятельность двигает процесс вперед, манипу-лятивная — препятствует этому движению. Этим объясняют</w:t>
        <w:softHyphen/>
        <w:t>ся нелинейность и флуктуации творческого процесс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В процессе творческой деятельности человек преобразует и обогащает окружающий мир, создавая новые и новые цен</w:t>
        <w:softHyphen/>
        <w:t>ности и инструменты, обеспечивающие их преумножение. Важнейшее направление творческой деятельности в сфере социальной организации общества — рационализация соци</w:t>
        <w:softHyphen/>
        <w:t>альных инструментов, она обеспечивает увеличение темпов развития творческого процесс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араллельно с этим человек в ходе манипулятивной деятельности с помощью изобретения новых инструмен</w:t>
        <w:softHyphen/>
        <w:t>тов принуждения и обмана пытается удовлетворять свои потребностей за счет интересов других индивидов, исполь</w:t>
        <w:softHyphen/>
        <w:t>зовать для этого их жизненные ресурсы. Манипуляция приводит к нарушению естественной рациональности индивидов, к неэквивалентному, нерациональному для участников процесса перераспределению первичных цен</w:t>
        <w:softHyphen/>
        <w:t>ностей, то есть к использованию одними индивидами жиз</w:t>
        <w:softHyphen/>
        <w:t>ненных ресурсов других вопреки рациональным интере</w:t>
        <w:softHyphen/>
        <w:t>сам используемых.</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Манипулятивная деятельность заставляет индивида рас</w:t>
        <w:softHyphen/>
        <w:t>ходовать интеллектуальные ресурсы, которые в результате этого пропадают для творчества. Индивиды, подвергающиеся манипуляции, также зачастую отторгаются от возможно</w:t>
        <w:softHyphen/>
        <w:t>стей творческой деятельности, так как манипуляторы, исхо</w:t>
        <w:softHyphen/>
        <w:t>дя из собственных социальных интересов, ограничивают их свободное творческое самовыражение. Таким образом, ма</w:t>
        <w:softHyphen/>
        <w:t>нипуляция вытесняет творчество из деятельности как мани</w:t>
        <w:softHyphen/>
        <w:t>пуляторов, так и манипулируемых. В результате этого затруд</w:t>
        <w:softHyphen/>
        <w:t>няется творческая самореализация индивидов, высвобожде</w:t>
        <w:softHyphen/>
        <w:t>ние творческого потенциала общества, развитие творческого процесс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У манипуляции и творческой деятельности как действий высшего порядка есть подчиненные простые действия по обеспечению реализации заложенных в них программ. В пер</w:t>
        <w:softHyphen/>
        <w:t>вом случае это механическая манипуляция (воспроизводство созданных манипулятивных схем) и насилие, во втором — механический труд, результат которого — простое воспроиз</w:t>
        <w:softHyphen/>
        <w:t>водство материальных ценносте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Общество, давая социальные преференции за различные виды деятельности, стимулирует в разной степени и творче</w:t>
        <w:softHyphen/>
        <w:t>скую, и манипулятивную деятельность, и механическое вос</w:t>
        <w:softHyphen/>
        <w:t>производство. Рационализация общества неизбежно приво</w:t>
        <w:softHyphen/>
        <w:t>дит к изменению оценки в пользу более высокого признания творческой деятельност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ри обозначении деятельности как творческой или мани</w:t>
        <w:softHyphen/>
        <w:t>пулятивной имеется в виду только ее фактический результат, а не замысел или оценка окружающих. Если результат — со</w:t>
        <w:softHyphen/>
        <w:t>здание новых ценностей или рационализация их перераспре</w:t>
        <w:softHyphen/>
        <w:t>деления, деятельность может быть определена как творче</w:t>
        <w:softHyphen/>
        <w:t>ская. Если результат — использование других индивидов, перераспределение, не ведущее к рационализации, деятель</w:t>
        <w:softHyphen/>
        <w:t>ность может быть определена как манипулятивная. Причем имеются в виду конкретные действия, а не деятели, ведь за время социальной жизни человек зачастую совершает раз</w:t>
        <w:softHyphen/>
        <w:t>личные социальные действия, выполняет различные функ</w:t>
        <w:softHyphen/>
        <w:t>ции. Кроме того, оценка действий возможна только в контек</w:t>
        <w:softHyphen/>
        <w:t>сте уровня развития общества. Ведь одни и те же действия в обществах с разным уровнем развития могут вести к совер</w:t>
        <w:softHyphen/>
        <w:t xml:space="preserve">шенно разным результатам — двигать творческий процесс </w:t>
      </w:r>
      <w:r>
        <w:rPr>
          <w:rFonts w:eastAsia="Times New Roman" w:cs="Times New Roman" w:ascii="Times New Roman" w:hAnsi="Times New Roman"/>
          <w:color w:val="000000"/>
          <w:sz w:val="26"/>
          <w:szCs w:val="26"/>
        </w:rPr>
        <w:t>или служить инструментом манипуляции, то есть препятст</w:t>
        <w:softHyphen/>
        <w:t>вовать его развитию.</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6"/>
          <w:szCs w:val="26"/>
        </w:rPr>
        <w:t>Творческая деятельность всегда наиболее продуктивна в долгосрочной перспективе. Она является причиной про</w:t>
        <w:softHyphen/>
        <w:t>гресса, нелинейного роста количества и качества первичных ценностей. Успешная творческая деятельность одних людей дает основу для еще более успешной аналогичной деятельно</w:t>
        <w:softHyphen/>
        <w:t>сти новых поколений в будущем и поэтому представляет цен</w:t>
        <w:softHyphen/>
        <w:t>ность для членов общества еще и с точки зрения инстинкта наследовани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6"/>
          <w:szCs w:val="26"/>
        </w:rPr>
        <w:t>В реальной социальной деятельности индивид при разных обстоятельствах или одновременно руководствуется и соци</w:t>
        <w:softHyphen/>
        <w:t>альной, и, хотя в меньшей степени, творческой мотивацией. Творческая деятельность осуществляется под воздействием и социальной, и творческой мотиваций. Манипулятивная деятельность, так же как и механический труд, как не способ</w:t>
        <w:softHyphen/>
        <w:t>ная привести к творческой самореализации, осуществляется только под воздействием социальной мотиваци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6"/>
          <w:szCs w:val="26"/>
        </w:rPr>
        <w:t>При этом надо учитывать, что такова мотивация деятель</w:t>
        <w:softHyphen/>
        <w:t>ности рационального индивида, не подверженного манипу</w:t>
        <w:softHyphen/>
        <w:t>ляции. Под влиянием внешней манипуляции индивид может совершать любые перечисленные действия, в том числе и сам манипулировать другими индивидам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6"/>
          <w:szCs w:val="26"/>
        </w:rPr>
        <w:t>При манипулятивной функциональной, в том числе про</w:t>
        <w:softHyphen/>
        <w:t>фессиональной, деятельности уровень материального благо</w:t>
        <w:softHyphen/>
        <w:t>состояния индивида повышается за счет его понижения у других индивидов (происходит перераспределение при со</w:t>
        <w:softHyphen/>
        <w:t>хранении или снижении общего объема благ). При соответ</w:t>
        <w:softHyphen/>
        <w:t>ствующей деятельности по творческой (идеальной) мотива</w:t>
        <w:softHyphen/>
        <w:t>ции материальное благосостояние индивида улучшается без ухудшения положения других индивидов (в экономической науке это называется «улучшение по Парето») за счет роста материального благосостояния общества в целом.</w:t>
      </w:r>
    </w:p>
    <w:p>
      <w:pPr>
        <w:pStyle w:val="Normal"/>
        <w:spacing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Чем ближе в обществе векторы социальной и творческой реализации, то есть чем больше стимулируется в обществе творческая деятельность, тем выше динамика роста совокуп</w:t>
        <w:softHyphen/>
        <w:t xml:space="preserve">ного общественного благосостояния. </w:t>
      </w:r>
    </w:p>
    <w:p>
      <w:pPr>
        <w:pStyle w:val="Normal"/>
        <w:spacing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b/>
          <w:bCs/>
          <w:color w:val="000000"/>
          <w:sz w:val="24"/>
          <w:szCs w:val="24"/>
        </w:rPr>
        <w:t xml:space="preserve">ВИДЫ </w:t>
      </w:r>
      <w:r>
        <w:rPr>
          <w:rFonts w:eastAsia="Times New Roman" w:cs="Arial" w:ascii="Arial" w:hAnsi="Arial"/>
          <w:color w:val="000000"/>
          <w:sz w:val="24"/>
          <w:szCs w:val="24"/>
        </w:rPr>
        <w:t>СОЦИАЛЬНОЙ ДЕЯТЕЛЬНОСТИ, ИХ МОТИВАЦИЯ И РЕЗУЛЬТАТЫ</w:t>
      </w:r>
    </w:p>
    <w:tbl>
      <w:tblPr>
        <w:tblW w:w="6245" w:type="dxa"/>
        <w:jc w:val="left"/>
        <w:tblInd w:w="-7" w:type="dxa"/>
        <w:tblLayout w:type="fixed"/>
        <w:tblCellMar>
          <w:top w:w="0" w:type="dxa"/>
          <w:left w:w="40" w:type="dxa"/>
          <w:bottom w:w="0" w:type="dxa"/>
          <w:right w:w="40" w:type="dxa"/>
        </w:tblCellMar>
      </w:tblPr>
      <w:tblGrid>
        <w:gridCol w:w="1560"/>
        <w:gridCol w:w="1560"/>
        <w:gridCol w:w="1555"/>
        <w:gridCol w:w="1570"/>
      </w:tblGrid>
      <w:tr>
        <w:trPr>
          <w:trHeight w:val="581"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b/>
                <w:bCs/>
                <w:color w:val="000000"/>
                <w:sz w:val="16"/>
                <w:szCs w:val="16"/>
              </w:rPr>
              <w:t>Вид деятельност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b/>
                <w:bCs/>
                <w:color w:val="000000"/>
                <w:sz w:val="16"/>
                <w:szCs w:val="16"/>
              </w:rPr>
              <w:t>Мотивация деятельност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b/>
                <w:bCs/>
                <w:color w:val="000000"/>
                <w:sz w:val="16"/>
                <w:szCs w:val="16"/>
              </w:rPr>
              <w:t>Результат (функция) деятель</w:t>
              <w:softHyphen/>
              <w:t>ности в статике</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b/>
                <w:bCs/>
                <w:color w:val="000000"/>
                <w:sz w:val="16"/>
                <w:szCs w:val="16"/>
              </w:rPr>
              <w:t>Результат (функция) деятель</w:t>
              <w:softHyphen/>
              <w:t>ности в динамике</w:t>
            </w:r>
          </w:p>
        </w:tc>
      </w:tr>
      <w:tr>
        <w:trPr>
          <w:trHeight w:val="706" w:hRule="atLeast"/>
        </w:trPr>
        <w:tc>
          <w:tcPr>
            <w:tcW w:w="156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b/>
                <w:bCs/>
                <w:color w:val="000000"/>
                <w:sz w:val="16"/>
                <w:szCs w:val="16"/>
              </w:rPr>
              <w:t>Творческая деятельность</w:t>
            </w:r>
          </w:p>
        </w:tc>
        <w:tc>
          <w:tcPr>
            <w:tcW w:w="156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Творческая(идеаль</w:t>
              <w:softHyphen/>
              <w:t>ная) мотивация. Социальная мотиваци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Создание новых ценностей и инстру</w:t>
              <w:softHyphen/>
              <w:t>ментов их воспроиз</w:t>
              <w:softHyphen/>
              <w:t>водства</w:t>
            </w:r>
          </w:p>
        </w:tc>
        <w:tc>
          <w:tcPr>
            <w:tcW w:w="157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Развитие творческо</w:t>
              <w:softHyphen/>
              <w:t>го процесса, рост общественного бла</w:t>
              <w:softHyphen/>
              <w:t>госостояния</w:t>
            </w:r>
          </w:p>
        </w:tc>
      </w:tr>
      <w:tr>
        <w:trPr>
          <w:trHeight w:val="514" w:hRule="atLeast"/>
        </w:trPr>
        <w:tc>
          <w:tcPr>
            <w:tcW w:w="156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156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Рационализация</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перераспределения</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ценностей</w:t>
            </w:r>
          </w:p>
        </w:tc>
        <w:tc>
          <w:tcPr>
            <w:tcW w:w="157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542"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b/>
                <w:bCs/>
                <w:color w:val="000000"/>
                <w:sz w:val="16"/>
                <w:szCs w:val="16"/>
              </w:rPr>
              <w:t xml:space="preserve">Механический </w:t>
            </w:r>
            <w:r>
              <w:rPr>
                <w:rFonts w:eastAsia="Times New Roman" w:cs="Arial" w:ascii="Arial" w:hAnsi="Arial"/>
                <w:color w:val="000000"/>
                <w:sz w:val="16"/>
                <w:szCs w:val="16"/>
              </w:rPr>
              <w:t>труд</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Социальная мотиваци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Механическое</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воспроизводство</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ценностей</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Поддержание</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общественного</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благосостояния</w:t>
            </w:r>
          </w:p>
        </w:tc>
      </w:tr>
      <w:tr>
        <w:trPr>
          <w:trHeight w:val="571"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b/>
                <w:bCs/>
                <w:color w:val="000000"/>
                <w:sz w:val="16"/>
                <w:szCs w:val="16"/>
              </w:rPr>
              <w:t>Манипулятивная деятельность</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Социальная мотиваци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Манипулятивное</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перераспределение</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ценностей</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Торможение творческого процесса</w:t>
            </w:r>
          </w:p>
        </w:tc>
      </w:tr>
    </w:tbl>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smallCaps/>
          <w:color w:val="000000"/>
          <w:sz w:val="20"/>
          <w:szCs w:val="20"/>
        </w:rPr>
        <w:t>Творчество, механический труд и самореализация</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Отсутствие возможностей для полноценной реализации творческо</w:t>
        <w:softHyphen/>
        <w:t>го потенциала делает социальную жизнь человека ущербной не</w:t>
        <w:softHyphen/>
        <w:t>зависимо от его статусных успехов.</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Известный филолог и писатель, один из прозорливейших людей сво</w:t>
        <w:softHyphen/>
        <w:t>его времени, Лидия Гинзбург писала в дневниках: «Человеку мо</w:t>
        <w:softHyphen/>
        <w:t>жет надоесть все, кроме творчества. Человеку надоедает любовь, слава, богатство, почести, роскошь, искусство, путешествия, дру</w:t>
        <w:softHyphen/>
        <w:t>зья — решительно все. То есть все это при известных условиях мо</w:t>
        <w:softHyphen/>
        <w:t>жет перестать быть целеустремлением, — но только не собствен</w:t>
        <w:softHyphen/>
        <w:t>ное творчество. Этого не бывает, как не бывает, чтобы человеку надоело спать или утолять голод и жажду... Творчество есть совер</w:t>
        <w:softHyphen/>
        <w:t>шено органическая, неотъемлемая воля к личному действию, свя</w:t>
        <w:softHyphen/>
        <w:t>занная с самой сущностью жизненного процесса» ([10] к разд. 1).</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Противопоставление творчества как акта свободного волеизъявле</w:t>
        <w:softHyphen/>
        <w:t>ния и труда как действия, определенного социальными обстоя</w:t>
        <w:softHyphen/>
        <w:t>тельствами, достаточно часто встречается в современной науке. На первый взгляд такое противопоставление помогает разде</w:t>
        <w:softHyphen/>
        <w:t>лить свободную творческую реализацию и поденный интеллек</w:t>
        <w:softHyphen/>
        <w:t>туальный труд ради куска хлеба. Однако свободное творчество и принудительный труд существуют не в разных взаимно непроницаемых сферах. Творчество растворено в труде и может про</w:t>
        <w:softHyphen/>
        <w:t>являться в той или иной степени практически в любой трудовой деятельности. При этом возможности для проявления творче</w:t>
        <w:softHyphen/>
        <w:t>ской активности различаются в зависимости от вида труда. От минимальных, которые дает качественная работа рабочего на конвейере, больших возможностей, имеющихся у талантливого плотника или столяра, и до высоких, например, у программиста или очень высоких в труде ученого и писателя.</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Индивиды склонны привносить элементы свободного творчества да</w:t>
        <w:softHyphen/>
        <w:t>же в самую однообразную работу. Так, Н. В. Гоголь в «Шинели» описывает, как Акакий Акакиевич Башмачкин сумел превратить в творческий процесс простую переписку документов. Кстати, образ Башмачкина — творческой личности, практически не заме</w:t>
        <w:softHyphen/>
        <w:t>ченный критиками, очень ярко демонстрирует силу творческого инстинкта, проявляющегося даже в самых неожиданных обстоя</w:t>
        <w:softHyphen/>
        <w:t>тельствах. «Он служил ревностно, — нет, он служил с любовью. Там, в этом переписыванье, ему виделся какой-то свой разнооб</w:t>
        <w:softHyphen/>
        <w:t>разный и приятный мир. Наслаждение выражалось на лице его; не</w:t>
        <w:softHyphen/>
        <w:t>которые буквы у него были фавориты, до которых если он доби</w:t>
        <w:softHyphen/>
        <w:t>рался, то был сам не свой: и подсмеивался, и подмигивал, и помогал губами, так что в лице его, казалось, можно было про</w:t>
        <w:softHyphen/>
        <w:t>честь всякую букву, которую выводило перо его... Написавшись всласть, он ложился спать, улыбаясь заранее при мысли о завтраш</w:t>
        <w:softHyphen/>
        <w:t>нем дне: что-то бог пошлет переписывать завтра?» [4] — так описы</w:t>
        <w:softHyphen/>
        <w:t>вает Гоголь жизнь своего героя. И пусть кто-то скажет, что этот че</w:t>
        <w:softHyphen/>
        <w:t>ловек не достиг творческой самореализации, конечно, на скромном уровне, соответствующем его способностям и виду деятельности!</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Любая творческая работа подвержена влиянию социальных обстоя</w:t>
        <w:softHyphen/>
        <w:t>тельств. Если они заставляют индивида заниматься деятельно</w:t>
        <w:softHyphen/>
        <w:t>стью в творческом плане менее перспективной, чем позволяют его способности, индивид воспринимает эту работу как принудитель</w:t>
        <w:softHyphen/>
        <w:t>ный труд, затрудняющий его полноценную творческую самореали</w:t>
        <w:softHyphen/>
        <w:t>зацию. Зная или чувствуя, что он способен, но лишен возможности заниматься более творчески насыщенным видом деятельности, индивид будет воспринимать этот свой труд как насилие над соб</w:t>
        <w:softHyphen/>
        <w:t>ственным интеллектом. Однако и в этом случае индивид чаще все</w:t>
        <w:softHyphen/>
        <w:t>го вносит в поденный труд свой талант, элементы творчества. Отдельно можно сказать о соотношении интеллектуальной и творческой деятельности. В случае если интеллектуальный труд не носит харак</w:t>
        <w:softHyphen/>
        <w:t>тера манипуляции, он всегда имеет творческий характер. Результаты даже не соответствующей уровню таланта индивида интеллектуаль</w:t>
        <w:softHyphen/>
        <w:t>ной (но не манипулятивной) работы ради социальных преференций всегда являются творческим продуктом (к примеру, фельетоны М. Булгакова). Однако подобная деятельность, как показывает прак</w:t>
        <w:softHyphen/>
        <w:t>тика, в отличие от свободного творческого труда не может приносить индивидам полноценное творческое удовлетворение.</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rPr>
        <w:t>СОЦИАЛЬНАЯ ДЕЯТЕЛЬНОСТЬ КАК ПРОЦЕСС ОБМЕНА</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smallCaps/>
          <w:color w:val="000000"/>
        </w:rPr>
        <w:t>Базовый уровень и предмет социального обмен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4"/>
          <w:szCs w:val="24"/>
        </w:rPr>
        <w:t>Теории обмена Джеймса Коулмена, Ричарда Эмерсона, Пи</w:t>
        <w:softHyphen/>
        <w:t>тера Блау и других авторов предполагают объяснение социаль</w:t>
        <w:softHyphen/>
        <w:t>ной деятельности индивидов прежде всего как процесса обме</w:t>
        <w:softHyphen/>
        <w:t>на между ними позициями контроля над необходимыми ре</w:t>
        <w:softHyphen/>
        <w:t>сурсами. «Минимальная основа обмена — два актора, каждый из которых контролирует ресурсы, в которых заинтересован другой. Именно заинтересованность в ресурсах, контролируе</w:t>
        <w:softHyphen/>
        <w:t>мых другими, заставляет субъектов быть целеустремленными И участвовать в действиях, включающих обе стороны... в сис</w:t>
        <w:softHyphen/>
        <w:t>тему действий», — пишет Джеймс Коулмен [5]. Классические теории обмена не дают четкого определения того, какие ре</w:t>
        <w:softHyphen/>
        <w:t>сурсы и инструменты контроля над ними являются предмета</w:t>
        <w:softHyphen/>
        <w:t>ми социального обмена. Эти теории описывают процессы об</w:t>
        <w:softHyphen/>
        <w:t>мена на уровне взаимодействия индивидов, социальных сетей и социальной системы, при этом в них не существует понятия базового уровня социального обмена. Попробуем, исходя из общих положений нашей теории, определить:</w:t>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азовый уровень обмена, определяющий индивидуаль</w:t>
        <w:softHyphen/>
        <w:t>ную социальную жизнь индивидо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дмет социального обмена между ними. Ита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lang w:val="en-US"/>
        </w:rPr>
        <w:t xml:space="preserve">1. </w:t>
      </w:r>
      <w:r>
        <w:rPr>
          <w:rFonts w:eastAsia="Times New Roman" w:cs="Times New Roman" w:ascii="Times New Roman" w:hAnsi="Times New Roman"/>
          <w:i/>
          <w:iCs/>
          <w:color w:val="000000"/>
          <w:sz w:val="24"/>
          <w:szCs w:val="24"/>
        </w:rPr>
        <w:t>Базовый уровень социального обмен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color w:val="000000"/>
          <w:sz w:val="24"/>
          <w:szCs w:val="24"/>
        </w:rPr>
        <w:t>Уровень обмена индивидом в процессе социальной жизни своих жизненных ресурсов на другие первичные ценност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Индивид, в процессе социальной деятельности создавая или добиваясь перераспределения первичных ценностей, обретает доступ к ним, платя за это своими жизненными ресурса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Предмет социального обмена между индивидами Контроль над доступом к первичным ценностям. </w:t>
      </w:r>
      <w:r>
        <w:rPr>
          <w:rFonts w:eastAsia="Times New Roman" w:cs="Times New Roman" w:ascii="Times New Roman" w:hAnsi="Times New Roman"/>
          <w:color w:val="000000"/>
          <w:sz w:val="24"/>
          <w:szCs w:val="24"/>
        </w:rPr>
        <w:t>Индивид расстается и получает первичные ценност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 том числе и жизненные ресурсы) через обмен ими с други</w:t>
        <w:softHyphen/>
        <w:t>ми индивидами. От результатов этого обмена зависит, какое количество первичных ценностей получит индивид и какое количество ресурсов потратит в ходе социальной жизн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smallCaps/>
          <w:color w:val="000000"/>
        </w:rPr>
        <w:t>Жизненные ресурсы как предмет социального обмен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Каждый день индивид вступает во множество процессов обмена первичными ценностями с другими индивидами. Ме</w:t>
        <w:softHyphen/>
        <w:t>няет время жизни, отданное физическим или интеллектуаль</w:t>
        <w:softHyphen/>
        <w:t>ным усилиям, на социальные ценности своего работодателя и потребителей результатов труда; покупает товары, обмени</w:t>
        <w:softHyphen/>
        <w:t>ваясь первичными ценностями с их владельцем и его наем</w:t>
        <w:softHyphen/>
        <w:t>ными работниками; участвует в выборах или демонстрациях, пытаясь обменять жизненные ресурсы на социальные ценно</w:t>
        <w:softHyphen/>
        <w:t>сти, контролируемые политиками, и т. д. При этом первона</w:t>
        <w:softHyphen/>
        <w:t>чальным источником ценностей, участвующих во всех парал</w:t>
        <w:softHyphen/>
        <w:t>лельных и пересекающихся обменных процессах, всегда служат жизненные ресурсы. Создание любых первичных цен</w:t>
        <w:softHyphen/>
        <w:t>ностей возможно только за счет их эксплуатаци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И создание первичных ценностей, и получение над ними контроля теми или иными индивидами происходит в резуль</w:t>
        <w:softHyphen/>
        <w:t>тате расходования жизненных ресурсов. Даже те ценности, которые индивид получает без траты жизненных ресурсов, например по наследству, накоплены в результате расходования жизненных ресурсов других людей и поколений. В ходе множества обменов в течение жизни индивид получает воз</w:t>
        <w:softHyphen/>
        <w:t>можность потребить и передать наследникам определенный объем первичных ценностей, израсходовав в конечном итоге все имевшиеся у него жизненные ресурс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ри этом необходимо учитывать, что социальные первич</w:t>
        <w:softHyphen/>
        <w:t>ные ценности могут быть обменены индивидами не только друг на друга, но и вторично — на создавшие их жизненные ресурсы (продлевающий жизнь комфорт и медицинское об</w:t>
        <w:softHyphen/>
        <w:t>служивание, экологически чистое место жительства и т. д.). Таким образом, социальные ценности могут быть, с одной стороны, результатом отдачи жизненных ресурсов, с дру</w:t>
        <w:softHyphen/>
        <w:t>гой — инструментом их сохранения. Однако возвратное по</w:t>
        <w:softHyphen/>
        <w:t>лучение жизненных ресурсов всегда уступает первичной от</w:t>
        <w:softHyphen/>
        <w:t>даче. Время жизни проходит безвозвратно, никакие социаль</w:t>
        <w:softHyphen/>
        <w:t>ные преференции не смогут обратить старость в молодость, а болезнь — в абсолютное здоровь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smallCaps/>
          <w:color w:val="000000"/>
        </w:rPr>
        <w:t>Социальные ресурсы (приписанные социальные характеристики) и их роль в социальном обмен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Социальный обмен ведет к получению индивидами не только первичных ценностей, но и инструментов их перераспределения (присвоения), таких, как право собственности, связи, привиле</w:t>
        <w:softHyphen/>
        <w:t>гированная сословная принадлежность и т. д. Эти инструменты, назовем их социальными ресурсами, могут замещать жизнен</w:t>
        <w:softHyphen/>
        <w:t>ные ресурсы и позволяют их экономить. Индивид может пускать накопленные им или его предками социальные ресурсы (являю</w:t>
        <w:softHyphen/>
        <w:t>щиеся, по сути, накопленными жизненными ресурсами) во вто</w:t>
        <w:softHyphen/>
        <w:t>ричный оборот для достижения новых, более важных социаль</w:t>
        <w:softHyphen/>
        <w:t>ных целей, то есть экономить время и силы при осуществлении социальной деятельности, вкладывая в эту деятельность связи, собственность, репутацию, сословные привилеги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Низкий уровень доступа к социальным ресурсам, напро</w:t>
        <w:softHyphen/>
        <w:t>тив, заставляет индивида в социальной жизни активнее за</w:t>
        <w:softHyphen/>
        <w:t>действовать свои жизненные ресурсы. Социальные ресурсы распределяются среди индивидов все</w:t>
        <w:softHyphen/>
        <w:t>гда неравномерно. Наделенные ими в большей степени полу</w:t>
        <w:softHyphen/>
        <w:t>чают возможность присвоения первичных ценностей, создан</w:t>
        <w:softHyphen/>
        <w:t>ных жизненными ресурсами тех, кто уступает им по этому показателю. Поэтому социальные ресурсы являются инстру</w:t>
        <w:softHyphen/>
        <w:t>ментом манипулятивного перераспределения первичных цен</w:t>
        <w:softHyphen/>
        <w:t>ностей в пользу тех, кто обладает ими в большей степени, чем его партнеры по социальному обмену. Этот социальный ин</w:t>
        <w:softHyphen/>
        <w:t>ститут, как и другие (государство, религия и т. д.), появился в результате реализации желания индивида, совершающего ра</w:t>
        <w:softHyphen/>
        <w:t>зовые акции экспроприации первичных ценностей у других индивидов, закрепить это право за собой и своими потомка</w:t>
        <w:softHyphen/>
        <w:t>ми. Так, наиболее активные в племени (или поселении) вои</w:t>
        <w:softHyphen/>
        <w:t>ны, разбойники и шарлатаны сформировали институт племен</w:t>
        <w:softHyphen/>
        <w:t>ной воинской и жреческой аристократии, которая затем дала начало возникновению привилегированных сословий и каст. Другие активные хищники, манипуляторы и креаторы, созда</w:t>
        <w:softHyphen/>
        <w:t>ли институт частной собственности на средства производства, передав права на его использование своим потомка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Существование институтов, дающих индивидам неравный доступ к социальным ресурсам, рационально оправдано в слу</w:t>
        <w:softHyphen/>
        <w:t>чае, если на данном этапе развития общества им нет альтерна</w:t>
        <w:softHyphen/>
        <w:t>тивы, обеспечивающей более эквивалентный социальный обмен. Однако такая альтернатива на большинстве этапов эво</w:t>
        <w:softHyphen/>
        <w:t>люции общества существует. Социальные интересы правящей элиты определяют то, что рационализация организации обще</w:t>
        <w:softHyphen/>
        <w:t>ства практически никогда не соответствовует возможностям, которые дает для этого уровень развития творческого процесс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Творческий процесс идет перманентно, а социальная сис</w:t>
        <w:softHyphen/>
        <w:t>тема меняется скачкообразно, под воздействием локальных по времени процессов — реформ и революций, связанных со сменой или обновлением правящей элиты. В результате уро</w:t>
        <w:softHyphen/>
        <w:t>вень рациональности социальной системы может прибли</w:t>
        <w:softHyphen/>
        <w:t>зиться к оптимальному только на короткое время. Затем но</w:t>
        <w:softHyphen/>
        <w:t>вая правящая элита закрепляет за собой завоеванные социальные ресурсы и передает их наследникам. Реформы прекращаются, процессы развития, рационализации социальных институтов консервируются. Элита спекулянтов (по Парето) неизбежно перерождается в элиту рантье, сущест</w:t>
        <w:softHyphen/>
        <w:t>вующую благодаря консервации накопленных социальных ресурсов. В результате развитие общественных отношений неизбежно отстает от творческого процесс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Таким образом, институт социальных ресурсов на протяже</w:t>
        <w:softHyphen/>
        <w:t>нии большей части мировой истории носит реакционный ха</w:t>
        <w:softHyphen/>
        <w:t>рактер, а их использование для получения первичных ценно</w:t>
        <w:softHyphen/>
        <w:t>стей является вариантом манипулятивного социального обмена, ведущего к экплуатации одними индивидами жизнен</w:t>
        <w:softHyphen/>
        <w:t>ных ресурсов других вопреки рациональным целям последних.</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smallCaps/>
          <w:color w:val="000000"/>
          <w:sz w:val="20"/>
          <w:szCs w:val="20"/>
        </w:rPr>
        <w:t xml:space="preserve">Эквивалентный и манипулятивный социальный обмен </w:t>
      </w:r>
      <w:r>
        <w:rPr>
          <w:rFonts w:eastAsia="Times New Roman" w:cs="Arial" w:ascii="Arial" w:hAnsi="Arial"/>
          <w:color w:val="000000"/>
          <w:sz w:val="20"/>
          <w:szCs w:val="20"/>
        </w:rPr>
        <w:t xml:space="preserve">в </w:t>
      </w:r>
      <w:r>
        <w:rPr>
          <w:rFonts w:eastAsia="Times New Roman" w:cs="Arial" w:ascii="Arial" w:hAnsi="Arial"/>
          <w:smallCaps/>
          <w:color w:val="000000"/>
          <w:sz w:val="20"/>
          <w:szCs w:val="20"/>
        </w:rPr>
        <w:t>обществ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color w:val="000000"/>
          <w:sz w:val="20"/>
          <w:szCs w:val="20"/>
        </w:rPr>
        <w:t>В обществе возможен эквивалентный обмен одних социальных и жизненных ресурсов на другие и его нарушение в результате манипуляции, в процессе эксплуатации их обладател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color w:val="000000"/>
          <w:sz w:val="20"/>
          <w:szCs w:val="20"/>
        </w:rPr>
        <w:t>Приведем пример неэквивалентного обмена на первичные ценно</w:t>
        <w:softHyphen/>
        <w:t>сти в одном случае — социальных, а в другом — жизненных ре</w:t>
        <w:softHyphen/>
        <w:t>сурсов. В первой ситуации в результате биржевой аферы пред</w:t>
        <w:softHyphen/>
        <w:t>приниматель теряет состояние, переходящее в руки аферисту. Во второй — тот же предприниматель эксплуатирует наемных рабочих, присваивая их жизненные ресурсы. И в том, и в другом случае происходит манипуляция и использование одних инди</w:t>
        <w:softHyphen/>
        <w:t>видов другими: в первом случае предприниматель теряет соци</w:t>
        <w:softHyphen/>
        <w:t>альные ресурсы, то есть капитал, а во втором — рабочие отдают свои жизненные ресурсы, не получая взамен эквивалентных первичных ценностей.</w:t>
      </w:r>
    </w:p>
    <w:p>
      <w:pPr>
        <w:pStyle w:val="Normal"/>
        <w:shd w:fill="FFFFFF" w:val="clear"/>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Процесс социального обмена в обществе многообразен. Однако этот процесс всегда регулируется социальными институтами та</w:t>
        <w:softHyphen/>
        <w:t>ким образом, чтобы в конечном итоге позволить правящей эли</w:t>
        <w:softHyphen/>
        <w:t>те манипулировать неэлитной частью общества, присваивая в результате неэквивалентного социального обмена ее жизнен</w:t>
        <w:softHyphen/>
        <w:t>ные ресурсы прежде всего за счет своих более значимых соци</w:t>
        <w:softHyphen/>
        <w:t xml:space="preserve">альных ресурсов. </w:t>
      </w:r>
    </w:p>
    <w:p>
      <w:pPr>
        <w:pStyle w:val="Normal"/>
        <w:shd w:fill="FFFFFF" w:val="clear"/>
        <w:autoSpaceDE w:val="false"/>
        <w:spacing w:lineRule="auto" w:line="240" w:before="0" w:after="0"/>
        <w:rPr>
          <w:rFonts w:ascii="Courier New" w:hAnsi="Courier New" w:cs="Courier New"/>
          <w:sz w:val="24"/>
          <w:szCs w:val="24"/>
        </w:rPr>
      </w:pPr>
      <w:r>
        <w:rPr>
          <w:rFonts w:eastAsia="Times New Roman" w:cs="Courier New" w:ascii="Courier New" w:hAnsi="Courier New"/>
          <w:smallCaps/>
          <w:color w:val="000000"/>
          <w:sz w:val="26"/>
          <w:szCs w:val="26"/>
        </w:rPr>
        <w:t>Уровни социального обмена</w:t>
      </w:r>
    </w:p>
    <w:p>
      <w:pPr>
        <w:pStyle w:val="Normal"/>
        <w:shd w:fill="FFFFFF" w:val="clear"/>
        <w:autoSpaceDE w:val="false"/>
        <w:spacing w:lineRule="auto" w:line="240" w:before="0" w:after="0"/>
        <w:rPr>
          <w:rFonts w:ascii="Courier New" w:hAnsi="Courier New" w:cs="Courier New"/>
          <w:sz w:val="24"/>
          <w:szCs w:val="24"/>
        </w:rPr>
      </w:pPr>
      <w:r>
        <w:rPr>
          <w:rFonts w:cs="Arial" w:ascii="Arial" w:hAnsi="Arial"/>
          <w:color w:val="000000"/>
          <w:sz w:val="20"/>
          <w:szCs w:val="20"/>
        </w:rPr>
        <w:t xml:space="preserve">1.  </w:t>
      </w:r>
      <w:r>
        <w:rPr>
          <w:rFonts w:eastAsia="Times New Roman" w:cs="Arial" w:ascii="Arial" w:hAnsi="Arial"/>
          <w:i/>
          <w:iCs/>
          <w:color w:val="000000"/>
          <w:sz w:val="20"/>
          <w:szCs w:val="20"/>
        </w:rPr>
        <w:t>Уровень социальной жизнедеятельности индивида (базовый)</w:t>
      </w:r>
    </w:p>
    <w:p>
      <w:pPr>
        <w:pStyle w:val="Normal"/>
        <w:shd w:fill="FFFFFF" w:val="clear"/>
        <w:autoSpaceDE w:val="false"/>
        <w:spacing w:lineRule="auto" w:line="240" w:before="0" w:after="0"/>
        <w:rPr>
          <w:rFonts w:ascii="Courier New" w:hAnsi="Courier New" w:cs="Courier New"/>
          <w:sz w:val="24"/>
          <w:szCs w:val="24"/>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eastAsia="Times New Roman" w:cs="Arial" w:ascii="Arial" w:hAnsi="Arial"/>
          <w:color w:val="000000"/>
          <w:sz w:val="20"/>
          <w:szCs w:val="20"/>
        </w:rPr>
        <w:t>Обмен жизненных ресурсов на другие первичные ценности.</w:t>
      </w:r>
    </w:p>
    <w:p>
      <w:pPr>
        <w:pStyle w:val="Normal"/>
        <w:shd w:fill="FFFFFF" w:val="clear"/>
        <w:autoSpaceDE w:val="false"/>
        <w:spacing w:lineRule="auto" w:line="240" w:before="0" w:after="0"/>
        <w:rPr>
          <w:rFonts w:ascii="Courier New" w:hAnsi="Courier New" w:cs="Courier New"/>
          <w:sz w:val="24"/>
          <w:szCs w:val="24"/>
        </w:rPr>
      </w:pPr>
      <w:r>
        <w:rPr>
          <w:rFonts w:cs="Arial" w:ascii="Arial" w:hAnsi="Arial"/>
          <w:color w:val="000000"/>
          <w:sz w:val="20"/>
          <w:szCs w:val="20"/>
        </w:rPr>
        <w:t xml:space="preserve">2. </w:t>
      </w:r>
      <w:r>
        <w:rPr>
          <w:rFonts w:eastAsia="Times New Roman" w:cs="Arial" w:ascii="Arial" w:hAnsi="Arial"/>
          <w:i/>
          <w:iCs/>
          <w:color w:val="000000"/>
          <w:sz w:val="20"/>
          <w:szCs w:val="20"/>
        </w:rPr>
        <w:t>Уровень социального взаимодействия индивидов</w:t>
      </w:r>
    </w:p>
    <w:p>
      <w:pPr>
        <w:pStyle w:val="Normal"/>
        <w:shd w:fill="FFFFFF" w:val="clear"/>
        <w:autoSpaceDE w:val="false"/>
        <w:spacing w:lineRule="auto" w:line="240" w:before="0" w:after="0"/>
        <w:rPr>
          <w:rFonts w:ascii="Courier New" w:hAnsi="Courier New" w:cs="Courier New"/>
          <w:sz w:val="24"/>
          <w:szCs w:val="24"/>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eastAsia="Times New Roman" w:cs="Arial" w:ascii="Arial" w:hAnsi="Arial"/>
          <w:color w:val="000000"/>
          <w:sz w:val="20"/>
          <w:szCs w:val="20"/>
        </w:rPr>
        <w:t>Обмен первичными ценностями (в том числе жизненными ре</w:t>
        <w:softHyphen/>
        <w:t>сурсами) между индивидами.</w:t>
      </w:r>
    </w:p>
    <w:p>
      <w:pPr>
        <w:pStyle w:val="Normal"/>
        <w:shd w:fill="FFFFFF" w:val="clear"/>
        <w:autoSpaceDE w:val="false"/>
        <w:spacing w:lineRule="auto" w:line="240" w:before="0" w:after="0"/>
        <w:rPr>
          <w:rFonts w:ascii="Courier New" w:hAnsi="Courier New" w:cs="Courier New"/>
          <w:sz w:val="24"/>
          <w:szCs w:val="24"/>
        </w:rPr>
      </w:pPr>
      <w:r>
        <w:rPr>
          <w:rFonts w:cs="Arial" w:ascii="Arial" w:hAnsi="Arial"/>
          <w:color w:val="000000"/>
          <w:sz w:val="20"/>
          <w:szCs w:val="20"/>
        </w:rPr>
        <w:t xml:space="preserve">3. </w:t>
      </w:r>
      <w:r>
        <w:rPr>
          <w:rFonts w:eastAsia="Times New Roman" w:cs="Arial" w:ascii="Arial" w:hAnsi="Arial"/>
          <w:i/>
          <w:iCs/>
          <w:color w:val="000000"/>
          <w:sz w:val="20"/>
          <w:szCs w:val="20"/>
        </w:rPr>
        <w:t>Уровень общества</w:t>
      </w:r>
    </w:p>
    <w:p>
      <w:pPr>
        <w:pStyle w:val="Normal"/>
        <w:shd w:fill="FFFFFF" w:val="clear"/>
        <w:autoSpaceDE w:val="false"/>
        <w:spacing w:lineRule="auto" w:line="240" w:before="0" w:after="0"/>
        <w:rPr>
          <w:rFonts w:ascii="Courier New" w:hAnsi="Courier New" w:cs="Courier New"/>
          <w:sz w:val="24"/>
          <w:szCs w:val="24"/>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eastAsia="Times New Roman" w:cs="Arial" w:ascii="Arial" w:hAnsi="Arial"/>
          <w:color w:val="000000"/>
          <w:sz w:val="20"/>
          <w:szCs w:val="20"/>
        </w:rPr>
        <w:t>неэквивалентный (манипулятивный) обмен между элитой и не</w:t>
        <w:softHyphen/>
        <w:t>элитной частью общества.</w:t>
      </w:r>
    </w:p>
    <w:p>
      <w:pPr>
        <w:pStyle w:val="Normal"/>
        <w:shd w:fill="FFFFFF" w:val="clear"/>
        <w:autoSpaceDE w:val="false"/>
        <w:spacing w:lineRule="auto" w:line="240" w:before="0" w:after="0"/>
        <w:rPr>
          <w:rFonts w:ascii="Courier New" w:hAnsi="Courier New" w:cs="Courier New"/>
          <w:sz w:val="24"/>
          <w:szCs w:val="24"/>
        </w:rPr>
      </w:pPr>
      <w:r>
        <w:rPr>
          <w:rFonts w:eastAsia="Times New Roman" w:cs="Arial" w:ascii="Arial" w:hAnsi="Arial"/>
          <w:color w:val="000000"/>
          <w:sz w:val="20"/>
          <w:szCs w:val="20"/>
        </w:rPr>
        <w:t xml:space="preserve">Роль </w:t>
      </w:r>
      <w:r>
        <w:rPr>
          <w:rFonts w:eastAsia="Times New Roman" w:cs="Arial" w:ascii="Arial" w:hAnsi="Arial"/>
          <w:smallCaps/>
          <w:color w:val="000000"/>
          <w:sz w:val="20"/>
          <w:szCs w:val="20"/>
        </w:rPr>
        <w:t>социальной системы общества в процессе обмена</w:t>
      </w:r>
    </w:p>
    <w:p>
      <w:pPr>
        <w:pStyle w:val="Normal"/>
        <w:shd w:fill="FFFFFF" w:val="clear"/>
        <w:autoSpaceDE w:val="false"/>
        <w:spacing w:lineRule="auto" w:line="240" w:before="0" w:after="0"/>
        <w:rPr>
          <w:rFonts w:ascii="Courier New" w:hAnsi="Courier New" w:cs="Courier New"/>
          <w:sz w:val="24"/>
          <w:szCs w:val="24"/>
        </w:rPr>
      </w:pPr>
      <w:r>
        <w:rPr>
          <w:rFonts w:cs="Arial" w:ascii="Arial" w:hAnsi="Arial"/>
          <w:color w:val="000000"/>
          <w:sz w:val="20"/>
          <w:szCs w:val="20"/>
        </w:rPr>
        <w:t xml:space="preserve">1. </w:t>
      </w:r>
      <w:r>
        <w:rPr>
          <w:rFonts w:eastAsia="Times New Roman" w:cs="Arial" w:ascii="Arial" w:hAnsi="Arial"/>
          <w:color w:val="000000"/>
          <w:sz w:val="20"/>
          <w:szCs w:val="20"/>
        </w:rPr>
        <w:t>Организация в обществе правил и котировок социального обме-</w:t>
      </w:r>
    </w:p>
    <w:p>
      <w:pPr>
        <w:pStyle w:val="Normal"/>
        <w:shd w:fill="FFFFFF" w:val="clear"/>
        <w:autoSpaceDE w:val="false"/>
        <w:spacing w:lineRule="auto" w:line="240" w:before="0" w:after="0"/>
        <w:rPr>
          <w:rFonts w:ascii="Courier New" w:hAnsi="Courier New" w:cs="Courier New"/>
          <w:sz w:val="24"/>
          <w:szCs w:val="24"/>
        </w:rPr>
      </w:pPr>
      <w:r>
        <w:rPr>
          <w:rFonts w:eastAsia="Times New Roman" w:cs="Arial" w:ascii="Arial" w:hAnsi="Arial"/>
          <w:color w:val="000000"/>
          <w:sz w:val="20"/>
          <w:szCs w:val="20"/>
        </w:rPr>
        <w:t>на между индивидами.</w:t>
      </w:r>
    </w:p>
    <w:p>
      <w:pPr>
        <w:pStyle w:val="Normal"/>
        <w:shd w:fill="FFFFFF" w:val="clear"/>
        <w:autoSpaceDE w:val="false"/>
        <w:spacing w:lineRule="auto" w:line="240" w:before="0" w:after="0"/>
        <w:rPr>
          <w:rFonts w:ascii="Courier New" w:hAnsi="Courier New" w:cs="Courier New"/>
          <w:sz w:val="24"/>
          <w:szCs w:val="24"/>
        </w:rPr>
      </w:pPr>
      <w:r>
        <w:rPr>
          <w:rFonts w:cs="Arial" w:ascii="Arial" w:hAnsi="Arial"/>
          <w:color w:val="000000"/>
          <w:sz w:val="20"/>
          <w:szCs w:val="20"/>
        </w:rPr>
        <w:t xml:space="preserve">2. </w:t>
      </w:r>
      <w:r>
        <w:rPr>
          <w:rFonts w:eastAsia="Times New Roman" w:cs="Arial" w:ascii="Arial" w:hAnsi="Arial"/>
          <w:color w:val="000000"/>
          <w:sz w:val="20"/>
          <w:szCs w:val="20"/>
        </w:rPr>
        <w:t>Оценка специфики жизненных и социальных ресурсов индивидов</w:t>
      </w:r>
    </w:p>
    <w:p>
      <w:pPr>
        <w:pStyle w:val="Normal"/>
        <w:shd w:fill="FFFFFF" w:val="clear"/>
        <w:autoSpaceDE w:val="false"/>
        <w:spacing w:lineRule="auto" w:line="240" w:before="0" w:after="0"/>
        <w:rPr>
          <w:rFonts w:ascii="Courier New" w:hAnsi="Courier New" w:cs="Courier New"/>
          <w:sz w:val="24"/>
          <w:szCs w:val="24"/>
        </w:rPr>
      </w:pPr>
      <w:r>
        <w:rPr>
          <w:rFonts w:eastAsia="Times New Roman" w:cs="Arial" w:ascii="Arial" w:hAnsi="Arial"/>
          <w:color w:val="000000"/>
          <w:sz w:val="20"/>
          <w:szCs w:val="20"/>
        </w:rPr>
        <w:t>в первичных ценностях, к которым им дается доступ в процессе многоуровневого обмена.</w:t>
      </w:r>
    </w:p>
    <w:p>
      <w:pPr>
        <w:pStyle w:val="Normal"/>
        <w:shd w:fill="FFFFFF" w:val="clear"/>
        <w:autoSpaceDE w:val="false"/>
        <w:spacing w:lineRule="auto" w:line="240" w:before="0" w:after="0"/>
        <w:rPr>
          <w:rFonts w:ascii="Courier New" w:hAnsi="Courier New" w:cs="Courier New"/>
          <w:sz w:val="24"/>
          <w:szCs w:val="24"/>
        </w:rPr>
      </w:pPr>
      <w:r>
        <w:rPr>
          <w:rFonts w:cs="Arial" w:ascii="Arial" w:hAnsi="Arial"/>
          <w:color w:val="000000"/>
          <w:sz w:val="20"/>
          <w:szCs w:val="20"/>
        </w:rPr>
        <w:t xml:space="preserve">3. </w:t>
      </w:r>
      <w:r>
        <w:rPr>
          <w:rFonts w:eastAsia="Times New Roman" w:cs="Arial" w:ascii="Arial" w:hAnsi="Arial"/>
          <w:color w:val="000000"/>
          <w:sz w:val="20"/>
          <w:szCs w:val="20"/>
        </w:rPr>
        <w:t>Как следствие этого, оценка социального и личностного потен</w:t>
        <w:softHyphen/>
        <w:t>циала индивидов позициями социального статуса.</w:t>
      </w:r>
    </w:p>
    <w:p>
      <w:pPr>
        <w:pStyle w:val="Normal"/>
        <w:shd w:fill="FFFFFF" w:val="clear"/>
        <w:autoSpaceDE w:val="false"/>
        <w:spacing w:lineRule="auto" w:line="240" w:before="0" w:after="0"/>
        <w:rPr>
          <w:rFonts w:ascii="Courier New" w:hAnsi="Courier New" w:cs="Courier New"/>
          <w:sz w:val="24"/>
          <w:szCs w:val="24"/>
        </w:rPr>
      </w:pPr>
      <w:r>
        <w:rPr>
          <w:rFonts w:eastAsia="Times New Roman" w:cs="Arial" w:ascii="Arial" w:hAnsi="Arial"/>
          <w:smallCaps/>
          <w:color w:val="000000"/>
          <w:sz w:val="20"/>
          <w:szCs w:val="20"/>
        </w:rPr>
        <w:t>Социальная энергия</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Жизненные ресурсы обмениваются на первичные ценности не напря</w:t>
        <w:softHyphen/>
        <w:t>мую. Они играют роль своего рода продуктов сгорания, вырабаты</w:t>
        <w:softHyphen/>
        <w:t>вающих социальную энергию, которую индивид расходует в процессе достижения первичных ценностей. Напрашивается грубо-схематиче</w:t>
        <w:softHyphen/>
        <w:t>ское сравнение социальной жизни индивида с работой атомной стан</w:t>
        <w:softHyphen/>
        <w:t>ции. У последней есть ограниченные ресурсы функционирования: время жизни (как и у индивида) и общность (для индивида — личност</w:t>
        <w:softHyphen/>
        <w:t>ные и социальные характеристики). Станция в результате своей рабо</w:t>
        <w:softHyphen/>
        <w:t>ты, а индивид — в процессе социальной деятельности производят определенное количество энергии (станция — электрической, инди</w:t>
        <w:softHyphen/>
        <w:t>вид — социальной), в результате продажи которой обеспечивается их нормальное функционирование. Затем станция и индивид вырабатывают свой ресурс и умирают (станция консервируется). Полученная в результате работы станции и социальной деятельности индивида энергия воплощается в создание разного рода ценностей или (и) в поддержание (изменение) процесса их распределения. Отличие ин</w:t>
        <w:softHyphen/>
        <w:t>дивида в том, что его функционирование может быть в разной — боль</w:t>
        <w:softHyphen/>
        <w:t>шей или меньшей — степени комфортно в зависимости от объема первичных ценностей, полученных в результате расхода социальной энергии, станция же, понятно, эмоциями и чувствами не обладает.</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smallCaps/>
          <w:color w:val="000000"/>
          <w:sz w:val="20"/>
          <w:szCs w:val="20"/>
        </w:rPr>
        <w:t>Социальный обмен на уровне индивида</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 xml:space="preserve">1. </w:t>
      </w:r>
      <w:r>
        <w:rPr>
          <w:rFonts w:eastAsia="Times New Roman" w:cs="Arial" w:ascii="Arial" w:hAnsi="Arial"/>
          <w:i/>
          <w:iCs/>
          <w:color w:val="000000"/>
          <w:sz w:val="20"/>
          <w:szCs w:val="20"/>
        </w:rPr>
        <w:t>Основные участники обмена</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eastAsia="Times New Roman" w:cs="Arial" w:ascii="Arial" w:hAnsi="Arial"/>
          <w:color w:val="000000"/>
          <w:sz w:val="20"/>
          <w:szCs w:val="20"/>
        </w:rPr>
        <w:t>Жизненные ресурсы — источник социальной энергии. В процессе выработки социальной энергии ресурсы истощаются. Как источник социальной энергии являются предметом обмена на другие (социаль</w:t>
        <w:softHyphen/>
        <w:t>ные и творческие) первичные ценности (так, предприятия покупают нефть для того, чтобы использовать энергию, выработанную в резуль</w:t>
        <w:softHyphen/>
        <w:t>тате ее сгорания).</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eastAsia="Times New Roman" w:cs="Arial" w:ascii="Arial" w:hAnsi="Arial"/>
          <w:color w:val="000000"/>
          <w:sz w:val="20"/>
          <w:szCs w:val="20"/>
        </w:rPr>
        <w:t>Социальные ресурсы — приписанные социальные характеристи</w:t>
        <w:softHyphen/>
        <w:t>ки индивида, которые он может использовать для замещения сво</w:t>
        <w:softHyphen/>
        <w:t>их жизненных ресурсов в процессе социального обмена.</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eastAsia="Times New Roman" w:cs="Arial" w:ascii="Arial" w:hAnsi="Arial"/>
          <w:color w:val="000000"/>
          <w:sz w:val="20"/>
          <w:szCs w:val="20"/>
        </w:rPr>
        <w:t>Социальная энергия — энергетические усилия индивидов, необхо</w:t>
        <w:softHyphen/>
        <w:t>димые для достижения социальных и творческих первичных ценно</w:t>
        <w:softHyphen/>
        <w:t>стей. В зависимости от вида деятельности социальную энергию мож</w:t>
        <w:softHyphen/>
        <w:t>но подразделить на творческую, манипулятивную и механическую.</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eastAsia="Times New Roman" w:cs="Arial" w:ascii="Arial" w:hAnsi="Arial"/>
          <w:color w:val="000000"/>
          <w:sz w:val="20"/>
          <w:szCs w:val="20"/>
        </w:rPr>
        <w:t>Социальные (позиции социального статуса) и творческие (твор</w:t>
        <w:softHyphen/>
        <w:t>ческая самореализация) первичные ценности — индивид оплачи</w:t>
        <w:softHyphen/>
        <w:t>вает обладание ими социальной энергией, выработанной в про</w:t>
        <w:softHyphen/>
        <w:t>цессе эксплуатации жизненных и социальных ресурсов.</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 xml:space="preserve">2. </w:t>
      </w:r>
      <w:r>
        <w:rPr>
          <w:rFonts w:eastAsia="Times New Roman" w:cs="Arial" w:ascii="Arial" w:hAnsi="Arial"/>
          <w:i/>
          <w:iCs/>
          <w:color w:val="000000"/>
          <w:sz w:val="20"/>
          <w:szCs w:val="20"/>
        </w:rPr>
        <w:t>Показатели, определяющие социальную эффективность обмена</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eastAsia="Times New Roman" w:cs="Arial" w:ascii="Arial" w:hAnsi="Arial"/>
          <w:color w:val="000000"/>
          <w:sz w:val="20"/>
          <w:szCs w:val="20"/>
        </w:rPr>
        <w:t>Потенциалы социального статуса — показатель, характеризующий по</w:t>
        <w:softHyphen/>
        <w:t>тенциальную эффективность жизненных и социальных ресурсов (цен</w:t>
        <w:softHyphen/>
        <w:t>ность социальной энергии, которую они могут выработать) индивида как инструмента получения позиций статуса в условиях данного общества*.</w:t>
      </w:r>
    </w:p>
    <w:p>
      <w:pPr>
        <w:pStyle w:val="Normal"/>
        <w:spacing w:before="0" w:after="0"/>
        <w:rPr>
          <w:rFonts w:ascii="Arial" w:hAnsi="Arial" w:eastAsia="Times New Roman" w:cs="Arial"/>
          <w:color w:val="000000"/>
          <w:sz w:val="18"/>
          <w:szCs w:val="18"/>
        </w:rPr>
      </w:pPr>
      <w:r>
        <w:rPr>
          <w:rFonts w:cs="Arial" w:ascii="Arial" w:hAnsi="Arial"/>
          <w:color w:val="000000"/>
          <w:sz w:val="18"/>
          <w:szCs w:val="18"/>
        </w:rPr>
        <w:t xml:space="preserve">* </w:t>
      </w:r>
      <w:r>
        <w:rPr>
          <w:rFonts w:eastAsia="Times New Roman" w:cs="Arial" w:ascii="Arial" w:hAnsi="Arial"/>
          <w:color w:val="000000"/>
          <w:sz w:val="18"/>
          <w:szCs w:val="18"/>
        </w:rPr>
        <w:t>О потенциалах социального статуса подробнее в следующем подразделе.</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 xml:space="preserve">3. </w:t>
      </w:r>
      <w:r>
        <w:rPr>
          <w:rFonts w:eastAsia="Times New Roman" w:cs="Arial" w:ascii="Arial" w:hAnsi="Arial"/>
          <w:i/>
          <w:iCs/>
          <w:color w:val="000000"/>
          <w:sz w:val="20"/>
          <w:szCs w:val="20"/>
        </w:rPr>
        <w:t>Процесс осуществления обмена</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Социальная деятельность — обмен выработанной социальной энергии и, как следствие, потраченных на ее воспроизводство жизненных и социальных ресурсов на первичные ценности, в том числе путем:</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eastAsia="Times New Roman" w:cs="Arial" w:ascii="Arial" w:hAnsi="Arial"/>
          <w:color w:val="000000"/>
          <w:sz w:val="20"/>
          <w:szCs w:val="20"/>
        </w:rPr>
        <w:t>творческой деятельности — создания новых первичных ценно</w:t>
        <w:softHyphen/>
        <w:t>стей, инструментов их воспроизводства и рационализации рас</w:t>
        <w:softHyphen/>
        <w:t>пределения;</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eastAsia="Times New Roman" w:cs="Arial" w:ascii="Arial" w:hAnsi="Arial"/>
          <w:color w:val="000000"/>
          <w:sz w:val="20"/>
          <w:szCs w:val="20"/>
        </w:rPr>
        <w:t>манипулятивной деятельности — перераспределения первич</w:t>
        <w:softHyphen/>
        <w:t>ных ценностей в пользу индивида вопреки интересам объектов манипуляции;</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eastAsia="Times New Roman" w:cs="Arial" w:ascii="Arial" w:hAnsi="Arial"/>
          <w:color w:val="000000"/>
          <w:sz w:val="20"/>
          <w:szCs w:val="20"/>
        </w:rPr>
        <w:t>механического труда — механического воспроизводство пер</w:t>
        <w:softHyphen/>
        <w:t>вичных ценностей.</w:t>
      </w:r>
    </w:p>
    <w:p>
      <w:pPr>
        <w:pStyle w:val="Normal"/>
        <w:shd w:fill="FFFFFF" w:val="clear"/>
        <w:autoSpaceDE w:val="false"/>
        <w:spacing w:lineRule="auto" w:line="240" w:before="0" w:after="0"/>
        <w:rPr>
          <w:rFonts w:ascii="Arial" w:hAnsi="Arial" w:cs="Arial"/>
          <w:sz w:val="24"/>
          <w:szCs w:val="24"/>
        </w:rPr>
      </w:pPr>
      <w:r>
        <w:rPr>
          <w:rFonts w:cs="Arial" w:ascii="Arial" w:hAnsi="Arial"/>
          <w:i/>
          <w:iCs/>
          <w:color w:val="000000"/>
          <w:sz w:val="20"/>
          <w:szCs w:val="20"/>
        </w:rPr>
        <w:t xml:space="preserve">4. </w:t>
      </w:r>
      <w:r>
        <w:rPr>
          <w:rFonts w:eastAsia="Times New Roman" w:cs="Arial" w:ascii="Arial" w:hAnsi="Arial"/>
          <w:color w:val="000000"/>
          <w:sz w:val="20"/>
          <w:szCs w:val="20"/>
        </w:rPr>
        <w:t>Критерии эффективности (успешности) энергетического обмена:</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eastAsia="Times New Roman" w:cs="Arial" w:ascii="Arial" w:hAnsi="Arial"/>
          <w:color w:val="000000"/>
          <w:sz w:val="20"/>
          <w:szCs w:val="20"/>
        </w:rPr>
        <w:t>полученный социальный статус;</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eastAsia="Times New Roman" w:cs="Arial" w:ascii="Arial" w:hAnsi="Arial"/>
          <w:color w:val="000000"/>
          <w:sz w:val="20"/>
          <w:szCs w:val="20"/>
        </w:rPr>
        <w:t>сохранение жизненных ресурсов;</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eastAsia="Times New Roman" w:cs="Arial" w:ascii="Arial" w:hAnsi="Arial"/>
          <w:color w:val="000000"/>
          <w:sz w:val="20"/>
          <w:szCs w:val="20"/>
        </w:rPr>
        <w:t>творческая самореализация;</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eastAsia="Times New Roman" w:cs="Arial" w:ascii="Arial" w:hAnsi="Arial"/>
          <w:color w:val="000000"/>
          <w:sz w:val="20"/>
          <w:szCs w:val="20"/>
        </w:rPr>
        <w:t>приписанные социальные характеристики (ресурсы), передан</w:t>
        <w:softHyphen/>
        <w:t>ные наследникам.</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 xml:space="preserve">5. </w:t>
      </w:r>
      <w:r>
        <w:rPr>
          <w:rFonts w:eastAsia="Times New Roman" w:cs="Arial" w:ascii="Arial" w:hAnsi="Arial"/>
          <w:i/>
          <w:iCs/>
          <w:color w:val="000000"/>
          <w:sz w:val="20"/>
          <w:szCs w:val="20"/>
        </w:rPr>
        <w:t>Остатки (посмертные) процесса обмена:</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eastAsia="Times New Roman" w:cs="Arial" w:ascii="Arial" w:hAnsi="Arial"/>
          <w:color w:val="000000"/>
          <w:sz w:val="20"/>
          <w:szCs w:val="20"/>
        </w:rPr>
        <w:t>приписанные социальные характеристики (ресурсы), передан</w:t>
        <w:softHyphen/>
        <w:t>ные наследникам;</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eastAsia="Times New Roman" w:cs="Arial" w:ascii="Arial" w:hAnsi="Arial"/>
          <w:color w:val="000000"/>
          <w:sz w:val="20"/>
          <w:szCs w:val="20"/>
        </w:rPr>
        <w:t>развитие творческого процесса;</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eastAsia="Times New Roman" w:cs="Arial" w:ascii="Arial" w:hAnsi="Arial"/>
          <w:color w:val="000000"/>
          <w:sz w:val="20"/>
          <w:szCs w:val="20"/>
        </w:rPr>
        <w:t>новые инструменты манипуляции;</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eastAsia="Times New Roman" w:cs="Arial" w:ascii="Arial" w:hAnsi="Arial"/>
          <w:color w:val="000000"/>
          <w:sz w:val="20"/>
          <w:szCs w:val="20"/>
        </w:rPr>
        <w:t>новые материальные ценности.</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smallCaps/>
          <w:color w:val="000000"/>
          <w:sz w:val="20"/>
          <w:szCs w:val="20"/>
        </w:rPr>
        <w:t>Варианты социального обмена</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smallCaps/>
          <w:color w:val="000000"/>
          <w:sz w:val="20"/>
          <w:szCs w:val="20"/>
        </w:rPr>
        <w:t>на уровне взаимодействия индивидов</w:t>
      </w:r>
    </w:p>
    <w:p>
      <w:pPr>
        <w:pStyle w:val="Normal"/>
        <w:spacing w:before="0" w:after="0"/>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eastAsia="Times New Roman" w:cs="Arial" w:ascii="Arial" w:hAnsi="Arial"/>
          <w:i/>
          <w:iCs/>
          <w:color w:val="000000"/>
          <w:sz w:val="20"/>
          <w:szCs w:val="20"/>
        </w:rPr>
        <w:t xml:space="preserve">Эквивалентный. </w:t>
      </w:r>
      <w:r>
        <w:rPr>
          <w:rFonts w:eastAsia="Times New Roman" w:cs="Arial" w:ascii="Arial" w:hAnsi="Arial"/>
          <w:color w:val="000000"/>
          <w:sz w:val="20"/>
          <w:szCs w:val="20"/>
        </w:rPr>
        <w:t>Основан на адекватном осознании индивидами соб</w:t>
        <w:softHyphen/>
        <w:t>ственных интересов (мотивов), полноте знаний о последствиях со</w:t>
        <w:softHyphen/>
        <w:t>циального обмена и отсутствии насильственного принуждения. В этом случае индивиды осуществляют обмен жизненных ресурсов на первичные ценности, наиболее выгодный из всех возможных альтернатив. Рационализация общества создает условия для боль</w:t>
        <w:softHyphen/>
        <w:t>шей эквивалентности процессов социального обмена в обществе.</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eastAsia="Times New Roman" w:cs="Arial" w:ascii="Arial" w:hAnsi="Arial"/>
          <w:i/>
          <w:iCs/>
          <w:color w:val="000000"/>
          <w:sz w:val="20"/>
          <w:szCs w:val="20"/>
        </w:rPr>
        <w:t xml:space="preserve">Манипуляционный (эксплуатационный). </w:t>
      </w:r>
      <w:r>
        <w:rPr>
          <w:rFonts w:eastAsia="Times New Roman" w:cs="Arial" w:ascii="Arial" w:hAnsi="Arial"/>
          <w:color w:val="000000"/>
          <w:sz w:val="20"/>
          <w:szCs w:val="20"/>
        </w:rPr>
        <w:t>Одни индивиды путем</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манипуляции или насилия заставляют других вопреки их рацио</w:t>
        <w:softHyphen/>
        <w:t>нальным интересам расходовать жизненные ресурсы, для того чтобы обеспечить первым доступ к первичным ценностям.</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eastAsia="Times New Roman" w:cs="Arial" w:ascii="Arial" w:hAnsi="Arial"/>
          <w:i/>
          <w:iCs/>
          <w:color w:val="000000"/>
          <w:sz w:val="20"/>
          <w:szCs w:val="20"/>
        </w:rPr>
        <w:t xml:space="preserve">Жертвенный. </w:t>
      </w:r>
      <w:r>
        <w:rPr>
          <w:rFonts w:eastAsia="Times New Roman" w:cs="Arial" w:ascii="Arial" w:hAnsi="Arial"/>
          <w:color w:val="000000"/>
          <w:sz w:val="20"/>
          <w:szCs w:val="20"/>
        </w:rPr>
        <w:t>В результате манипуляции или насилия индивиды</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вынуждены совершать противоречащий их рациональным инте</w:t>
        <w:softHyphen/>
        <w:t>ресам обмен жизненных ресурсов на первичные ценности. Один и тот же обменный процесс для одних является манипуля-тивным для других жертвенным.</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smallCaps/>
          <w:color w:val="000000"/>
          <w:sz w:val="20"/>
          <w:szCs w:val="20"/>
        </w:rPr>
        <w:t>Текущие результаты и итоговые остатки социального обмена</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Участие в процессе социального обмена каждого индивида приводит к оп</w:t>
        <w:softHyphen/>
        <w:t>ределенным социальным последствиям как для него самого, так и для других участников обмена, а также может влиять на ход творческого процесса. Результаты могут оцениваться в текущем режиме, то есть на данный момент социальной жизни индивида, и как итог его деятельно</w:t>
        <w:softHyphen/>
        <w:t>сти. Последний можно обозначить как посмертный остаток процесса обмена жизненных ресурсов индивида на первичные ценности.</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b/>
          <w:bCs/>
          <w:color w:val="000000"/>
          <w:sz w:val="20"/>
          <w:szCs w:val="20"/>
        </w:rPr>
        <w:t>Текущие (прижизненные) результаты участия индивида в со</w:t>
        <w:softHyphen/>
        <w:t>циальном обмене</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eastAsia="Times New Roman" w:cs="Arial" w:ascii="Arial" w:hAnsi="Arial"/>
          <w:i/>
          <w:iCs/>
          <w:color w:val="000000"/>
          <w:sz w:val="20"/>
          <w:szCs w:val="20"/>
        </w:rPr>
        <w:t xml:space="preserve">Социальные результаты обмена. </w:t>
      </w:r>
      <w:r>
        <w:rPr>
          <w:rFonts w:eastAsia="Times New Roman" w:cs="Arial" w:ascii="Arial" w:hAnsi="Arial"/>
          <w:color w:val="000000"/>
          <w:sz w:val="20"/>
          <w:szCs w:val="20"/>
        </w:rPr>
        <w:t>Жизненная траектория социаль-</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ного статуса, объем потребляемых первичных ценностей, рас</w:t>
        <w:softHyphen/>
        <w:t>ход жизненных ресурсов, динамика социальных ресурсов (при</w:t>
        <w:softHyphen/>
        <w:t>писанных социальных характеристик) индивида.</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eastAsia="Times New Roman" w:cs="Arial" w:ascii="Arial" w:hAnsi="Arial"/>
          <w:i/>
          <w:iCs/>
          <w:color w:val="000000"/>
          <w:sz w:val="20"/>
          <w:szCs w:val="20"/>
        </w:rPr>
        <w:t xml:space="preserve">Внешние социальные результаты обмена. </w:t>
      </w:r>
      <w:r>
        <w:rPr>
          <w:rFonts w:eastAsia="Times New Roman" w:cs="Arial" w:ascii="Arial" w:hAnsi="Arial"/>
          <w:color w:val="000000"/>
          <w:sz w:val="20"/>
          <w:szCs w:val="20"/>
        </w:rPr>
        <w:t>Влияние данного инди-</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вида на изменение жизненных социальных траекторий, объем потребляемых первичных ценностей, динамику социальных ре</w:t>
        <w:softHyphen/>
        <w:t>сурсов (приписанных социальных характеристик) и расход жиз</w:t>
        <w:softHyphen/>
        <w:t>ненных ресурсов других индивидов.</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eastAsia="Times New Roman" w:cs="Arial" w:ascii="Arial" w:hAnsi="Arial"/>
          <w:i/>
          <w:iCs/>
          <w:color w:val="000000"/>
          <w:sz w:val="20"/>
          <w:szCs w:val="20"/>
        </w:rPr>
        <w:t xml:space="preserve">Творческие результаты обмена. </w:t>
      </w:r>
      <w:r>
        <w:rPr>
          <w:rFonts w:eastAsia="Times New Roman" w:cs="Arial" w:ascii="Arial" w:hAnsi="Arial"/>
          <w:color w:val="000000"/>
          <w:sz w:val="20"/>
          <w:szCs w:val="20"/>
        </w:rPr>
        <w:t>Текущий вклад индивида в разви-</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тие творческого процесса.</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eastAsia="Times New Roman" w:cs="Arial" w:ascii="Arial" w:hAnsi="Arial"/>
          <w:i/>
          <w:iCs/>
          <w:color w:val="000000"/>
          <w:sz w:val="20"/>
          <w:szCs w:val="20"/>
        </w:rPr>
        <w:t xml:space="preserve">Манипулятивные результаты обмена. </w:t>
      </w:r>
      <w:r>
        <w:rPr>
          <w:rFonts w:eastAsia="Times New Roman" w:cs="Arial" w:ascii="Arial" w:hAnsi="Arial"/>
          <w:color w:val="000000"/>
          <w:sz w:val="20"/>
          <w:szCs w:val="20"/>
        </w:rPr>
        <w:t>Текущий вклад индивида</w:t>
      </w:r>
    </w:p>
    <w:p>
      <w:pPr>
        <w:pStyle w:val="Normal"/>
        <w:spacing w:before="0" w:after="0"/>
        <w:rPr/>
      </w:pPr>
      <w:r>
        <w:rPr>
          <w:rFonts w:eastAsia="Times New Roman" w:cs="Arial" w:ascii="Arial" w:hAnsi="Arial"/>
          <w:color w:val="000000"/>
          <w:sz w:val="20"/>
          <w:szCs w:val="20"/>
        </w:rPr>
        <w:t>в развитие инструментов манипуляции, отрицательно влияю</w:t>
        <w:softHyphen/>
        <w:t>щих на развитие творческого процесса.</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b/>
          <w:bCs/>
          <w:color w:val="000000"/>
          <w:sz w:val="20"/>
          <w:szCs w:val="20"/>
        </w:rPr>
        <w:t>Итоговые (посмертные) остатки (результаты) участия инди</w:t>
        <w:softHyphen/>
        <w:t>вида в социальном обмене, передаваемые будущим поко</w:t>
        <w:softHyphen/>
        <w:t>лениям</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Итоги, или остатки, процесса обмена социальной энергии — тот след, который оставляет индивид в социальной картине мира после своего ухода из него. Посмертные итоги социальной жиз</w:t>
        <w:softHyphen/>
        <w:t>ни индивидов передаются живущим в качестве накопленной со</w:t>
        <w:softHyphen/>
        <w:t>циальной энергии разных видов. Накопленная энергия служит заменой социальной энергии, вырабатываемой в процессе за</w:t>
        <w:softHyphen/>
        <w:t>траты жизненных ресурсов, для осуществления той или иной со</w:t>
        <w:softHyphen/>
        <w:t>циальной деятельности. В этом качестве она служит новым по</w:t>
        <w:softHyphen/>
        <w:t>колениям индивидов и после ухода из жизни ее создателя.</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Итак, посмертные остатки социальной деятельности индивида:</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eastAsia="Times New Roman" w:cs="Arial" w:ascii="Arial" w:hAnsi="Arial"/>
          <w:i/>
          <w:iCs/>
          <w:color w:val="000000"/>
          <w:sz w:val="20"/>
          <w:szCs w:val="20"/>
        </w:rPr>
        <w:t xml:space="preserve">Социальные итоги. </w:t>
      </w:r>
      <w:r>
        <w:rPr>
          <w:rFonts w:eastAsia="Times New Roman" w:cs="Arial" w:ascii="Arial" w:hAnsi="Arial"/>
          <w:color w:val="000000"/>
          <w:sz w:val="20"/>
          <w:szCs w:val="20"/>
        </w:rPr>
        <w:t>Социальные ресурсы, передаваемые в виде</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приписанных социальных характеристик наследникам (накоп</w:t>
        <w:softHyphen/>
        <w:t>ленная социальная энергия).</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eastAsia="Times New Roman" w:cs="Arial" w:ascii="Arial" w:hAnsi="Arial"/>
          <w:i/>
          <w:iCs/>
          <w:color w:val="000000"/>
          <w:sz w:val="20"/>
          <w:szCs w:val="20"/>
        </w:rPr>
        <w:t xml:space="preserve">Материальные итоги. </w:t>
      </w:r>
      <w:r>
        <w:rPr>
          <w:rFonts w:eastAsia="Times New Roman" w:cs="Arial" w:ascii="Arial" w:hAnsi="Arial"/>
          <w:color w:val="000000"/>
          <w:sz w:val="20"/>
          <w:szCs w:val="20"/>
        </w:rPr>
        <w:t>Воспроизведенные материальные блага.</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eastAsia="Times New Roman" w:cs="Arial" w:ascii="Arial" w:hAnsi="Arial"/>
          <w:i/>
          <w:iCs/>
          <w:color w:val="000000"/>
          <w:sz w:val="20"/>
          <w:szCs w:val="20"/>
        </w:rPr>
        <w:t xml:space="preserve">Манипулятивные итоги. </w:t>
      </w:r>
      <w:r>
        <w:rPr>
          <w:rFonts w:eastAsia="Times New Roman" w:cs="Arial" w:ascii="Arial" w:hAnsi="Arial"/>
          <w:color w:val="000000"/>
          <w:sz w:val="20"/>
          <w:szCs w:val="20"/>
        </w:rPr>
        <w:t>Инструменты манипуляции, переданные</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обществу. Созданные новые или усовершенствованные инстру</w:t>
        <w:softHyphen/>
        <w:t>менты манипуляции, необходимые для использования других индивидов — религиозно-мистические, экономические, инфор</w:t>
        <w:softHyphen/>
        <w:t>мационные (накопленная социальная энергия для манипулятив-ной деятельности).</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eastAsia="Times New Roman" w:cs="Arial" w:ascii="Arial" w:hAnsi="Arial"/>
          <w:i/>
          <w:iCs/>
          <w:color w:val="000000"/>
          <w:sz w:val="20"/>
          <w:szCs w:val="20"/>
        </w:rPr>
        <w:t xml:space="preserve">Творческие итоги. </w:t>
      </w:r>
      <w:r>
        <w:rPr>
          <w:rFonts w:eastAsia="Times New Roman" w:cs="Arial" w:ascii="Arial" w:hAnsi="Arial"/>
          <w:color w:val="000000"/>
          <w:sz w:val="20"/>
          <w:szCs w:val="20"/>
        </w:rPr>
        <w:t>Инструменты развития творческого процесса,</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переданные обществу. Инструменты приумножения и совер</w:t>
        <w:softHyphen/>
        <w:t>шенствования качества материального и интеллектуально-эсте</w:t>
        <w:softHyphen/>
        <w:t>тического потребления, рационализации общества (накоплен</w:t>
        <w:softHyphen/>
        <w:t>ная социальная энергия для творческой деятельности). Здесь следует отметить, что грань между инструментами манипу</w:t>
        <w:softHyphen/>
        <w:t>ляции и инструментами развития творческого процесса доста</w:t>
        <w:softHyphen/>
        <w:t>точно условна. В ходе творческого процесса инструменты ра</w:t>
        <w:softHyphen/>
        <w:t>ционализации, отставая от достигнутого уровня развития общества, часто превращаются в инструменты манипуляции (протестантизм, деизм, гегельянство, марксизм и т. д.). Кроме того, творческое наследие одного и того же идеолога может включать и основания для использования его как инструмента манипуляции, и позиции, способные сыграть позитивную роль в рационализации общества, а значит в развитии творческого процесса (например, Кальвин, Маркс, Вебер, Поппер и др.).</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Итак, итоги социальной жизни человека характеризуются теми со</w:t>
        <w:softHyphen/>
        <w:t>циальными показателями, которые он передал наследникам; тем, как его деятельность повлияла на развитие творческого процесса, динамику материальных ресурсов и развитие инстру</w:t>
        <w:softHyphen/>
        <w:t>ментов манипуляции в обществе.</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Упрощенно можно говорить о социальном и творческом итогах дея</w:t>
        <w:softHyphen/>
        <w:t>тельности каждого индивида.</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smallCaps/>
          <w:color w:val="000000"/>
          <w:sz w:val="20"/>
          <w:szCs w:val="20"/>
        </w:rPr>
        <w:t>Согласование интересов индивида и обществ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6"/>
          <w:szCs w:val="26"/>
        </w:rPr>
        <w:t>Характер взаимоотношений и конфликтов между индиви</w:t>
        <w:softHyphen/>
        <w:t>дами и обществом чаще всего определяется степенью согла</w:t>
        <w:softHyphen/>
        <w:t>сованности их интересов и взаимных требований. Если эти требованиями не согласованны, если, как писал Т. Р. Гарр в исследовании «Почему бунтуют люди», «блага и условия жизни, на которые, как убеждены люди, они могут с полным правом претендовать» и «блага и условия, которые они» (в данном обществе) «могли бы получить и удерживать», не совпадают, индивиды чувствуют свою «относительную де-привацию» [6]. В этом случае они не могут быть лояльны об</w:t>
        <w:softHyphen/>
        <w:t>ществу и при возможности готовы участвовать в действиях, в том числе насильственных, направленных на разрушение его фундаментальных основ. Общество в свою очередь при</w:t>
        <w:softHyphen/>
        <w:t>бегает к принудительной социальной деградации индивидов, противостоящих его требованиям.</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6"/>
          <w:szCs w:val="26"/>
        </w:rPr>
        <w:t>Рациональный индивид не может добровольно согласиться на жертвенный социальный обмен. Добиться согласия на не</w:t>
        <w:softHyphen/>
        <w:t>го общество может только с помощью манипуляции. Но лю</w:t>
        <w:softHyphen/>
        <w:t>бые манипулятивные схемы не вечны. Рано или поздно они разрушаются, и тогда индивиды чаще всего с помощью наси</w:t>
        <w:softHyphen/>
        <w:t>лия разрушают несправедливую к ним социальную систем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6"/>
          <w:szCs w:val="26"/>
        </w:rPr>
        <w:t>В этом несогласии, рано или поздно преходящем в откры</w:t>
        <w:softHyphen/>
        <w:t>тый протест, — основа социальных конфликтов. Интересы индивидов, индивида и общества (как суммы других индиви</w:t>
      </w:r>
      <w:r>
        <w:rPr>
          <w:rFonts w:eastAsia="Times New Roman" w:cs="Times New Roman" w:ascii="Times New Roman" w:hAnsi="Times New Roman"/>
          <w:color w:val="000000"/>
          <w:sz w:val="24"/>
          <w:szCs w:val="24"/>
        </w:rPr>
        <w:t>дов) могут быть согласованны только в случае осуществле</w:t>
        <w:softHyphen/>
        <w:t>ния между ними эквивалентного, то есть взаимовыгодного обмена первичными ценностями. Рациональная социальная система, способная согласовать интересы, устранять кон</w:t>
        <w:softHyphen/>
        <w:t>фликты между индивидами и обществом, должна обеспечи</w:t>
        <w:softHyphen/>
        <w:t>вать всем индивидам эквивалентный обмен жизненных ре</w:t>
        <w:softHyphen/>
        <w:t>сурсов на первичные ценност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опробуем лаконично изложить возможные требования рациональных индивидов к обществу и рациональные требо</w:t>
        <w:softHyphen/>
        <w:t>вания общества (сообщества индивидов) к индивида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Итак:</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ребования рационального индивида к обществу: общест</w:t>
        <w:softHyphen/>
        <w:t>во должно предоставить максимально благоприятные возмож</w:t>
        <w:softHyphen/>
        <w:t>ности для профессиональной (творческой) реализации и дать объективную оценку ее результатам (при этом не отрицается также и право других индивидов на объективную оценку);</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циональные требования общества к индивиду: индивид должен приносить своей социальной деятельностью максималь</w:t>
        <w:softHyphen/>
        <w:t>ную пользу обществу в целом, то есть другим индивидам (пока это не противоречит его собственным рациональным интереса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Согласование данных требований возможно только при ус</w:t>
        <w:softHyphen/>
        <w:t>ловии социальной оценки деятельности индивидов, только на основании качества выполнения ими профессиональных обя</w:t>
        <w:softHyphen/>
        <w:t>занностей по идеальной мотивации (творческих достиже</w:t>
        <w:softHyphen/>
        <w:t>ний). Формирование на основе данного принципа социаль</w:t>
        <w:softHyphen/>
        <w:t>ной иерархии общества способно обеспечить эквивалентный социальный обмен, который может быть признан всеми чле</w:t>
        <w:softHyphen/>
        <w:t>нами общества как оптимальный, ибо любое отклонение от него входит в противоречие с их рациональными интересам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Эквивалентный социальный обмен способен также обес</w:t>
        <w:softHyphen/>
        <w:t>печить синтез творческой и социальной мотивации индиви</w:t>
        <w:softHyphen/>
        <w:t>дов на основе социального стимулирования их творческой самореализации. Гармонизация социальной и творческой (идеальной) мотиваций деятельности индивидов способна устранить их болезненную социальную раздвоенность, дать им возможность для полноценной творческой самореализа</w:t>
        <w:softHyphen/>
        <w:t>ции и тем самым высвободить из-под спуда огромный скрытый творческий потенциал общества, способный решить про</w:t>
        <w:softHyphen/>
        <w:t>блемы, угрожающие самому его существованию.</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color w:val="000000"/>
        </w:rPr>
        <w:t>СОЦИАЛЬНАЯ СТРУКТУРА ОБЩЕСТВ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smallCaps/>
          <w:color w:val="000000"/>
        </w:rPr>
        <w:t>Социальное положение и цели функциональных макрострат*</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Функциональная (профессиональная) деятельность инди</w:t>
        <w:softHyphen/>
        <w:t>видов является основным источником их социального стату</w:t>
        <w:softHyphen/>
        <w:t>са. В основе функциональной стратификации лежит разделе</w:t>
        <w:softHyphen/>
        <w:t>ние общества на три функциональные макростраты. Все профессионально-статусные группы можно условно распреде</w:t>
        <w:softHyphen/>
        <w:t>лить между тремя макростратами, объединенными общими функциям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Эти функциональные макрострат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трата управлени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трата творческого (интеллектуального) труд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трата механического труд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Следует учитывать, что данное разделение достаточно ус</w:t>
        <w:softHyphen/>
        <w:t>ловно. Как уже было сказано, индивиды, принадлежащие к стратам механического труда, в той или иной степени при</w:t>
        <w:softHyphen/>
        <w:t>дают своей деятельности творческий характер (когда работа</w:t>
        <w:softHyphen/>
        <w:t>ют под воздействием идеальной мотивации). С другой сторо</w:t>
        <w:softHyphen/>
        <w:t>ны, в творческих стратах есть место и механическому труду, и управлению; в то же время в стратах управления возможен творческий труд по рационализации социальной системы об</w:t>
        <w:softHyphen/>
        <w:t>щества и т. д. Профессионально-статусные группы относятс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rPr>
        <w:t xml:space="preserve">* </w:t>
      </w:r>
      <w:r>
        <w:rPr>
          <w:rFonts w:eastAsia="Times New Roman" w:cs="Times New Roman" w:ascii="Times New Roman" w:hAnsi="Times New Roman"/>
          <w:color w:val="000000"/>
        </w:rPr>
        <w:t>Создание детальной картины социальной стратификации общества не является предметом данного исследования. В рамках поставленных в работе задач автор предлагает краткий очерк социальной стратифи</w:t>
        <w:softHyphen/>
        <w:t xml:space="preserve">кации, основанный на ее функционалистской теории. </w:t>
      </w:r>
      <w:r>
        <w:rPr>
          <w:rFonts w:eastAsia="Times New Roman" w:cs="Times New Roman" w:ascii="Times New Roman" w:hAnsi="Times New Roman"/>
          <w:color w:val="000000"/>
          <w:sz w:val="24"/>
          <w:szCs w:val="24"/>
        </w:rPr>
        <w:t>к той или иной функциональной страте, исходя из того, ка</w:t>
        <w:softHyphen/>
        <w:t>кой вид деятельности на практике в них преобладает.</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Функции, осуществление которых является целью данных макрострат, неравноценны как источник социального статус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Во всех исторических обществах самый высокий социальный статус дает функция управляющей макростраты (управление экономикой, политикой, общественным сознанием). Эта функ</w:t>
        <w:softHyphen/>
        <w:t>ция связана с созданием и поддержанием нормативов и правил реализации основного социального инстинкта в обществе. Функция управляющей макростраты — создание, воспроизвод</w:t>
        <w:softHyphen/>
        <w:t>ство, реформирование правил формирования социальной иерархии, перераспределение позиций социального статуса членов общества и их профессионально-статусных групп.</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Второе место в иерархии занимают функциональные страты творческого (интеллектуального) труда. Функция макростраты творческого труда — создание новых первичных ценностей и инструментов их эффективного воспроизводства. Основа дея</w:t>
        <w:softHyphen/>
        <w:t>тельности данной страты—реализация творческого инстинкта ее членов. Принадлежность к творческим стратам не дает высо</w:t>
        <w:softHyphen/>
        <w:t>ких позиций власти, но ведет к достаточно высоким показате</w:t>
        <w:softHyphen/>
        <w:t>лям по двум другим факторам — престижу и уровню потребле</w:t>
        <w:softHyphen/>
        <w:t>ния. При этом доминантным фактором социального статуса является престиж, дающий членам творческой макростраты высокие показатели социального статуса в цело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Третья функциональная макрострата — страта механическо</w:t>
        <w:softHyphen/>
        <w:t>го труда. Функция страты механического труда — простое меха</w:t>
        <w:softHyphen/>
        <w:t>ническое воспроизводство первичных ценностей, обеспечиваю</w:t>
        <w:softHyphen/>
        <w:t>щих материальное потребление индивидов. Как правило, она невысоко оценивается обществом, дает низкие показатели пре</w:t>
        <w:softHyphen/>
        <w:t>стижа, власти-свободы и невысокий уровень потреблени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Данная иерархия функциональных макрострат существо</w:t>
        <w:softHyphen/>
        <w:t>вала практически во всех исторических обществах. Все попыт</w:t>
        <w:softHyphen/>
        <w:t>ки радикально изменить ее заканчивались ничем. Такая судь</w:t>
        <w:softHyphen/>
        <w:t>ба во времена античности постигла попытки реализации пла</w:t>
        <w:softHyphen/>
        <w:t>тоновской идеи государства, управляемого философами (то есть представителями творческой страты). Также безуспешно завершились усилия, направленные на повышение социального статуса и престижа представителей страт механического труда, например имевшие место в СССР в 1920-1980 годах.</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Существующее распределение статусных позиций между стратами отражает значение страт для жизни общества и ре</w:t>
        <w:softHyphen/>
        <w:t>шения задач достижения его идеальных целей. Однако ра</w:t>
        <w:softHyphen/>
        <w:t>циональность подобной иерархии зависит от того, насколько эффективно с точки зрения своей идеальной цели осуществ</w:t>
        <w:softHyphen/>
        <w:t>ляются функции макрострат (и прежде всего управляюще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i/>
          <w:iCs/>
          <w:color w:val="000000"/>
          <w:sz w:val="20"/>
          <w:szCs w:val="20"/>
        </w:rPr>
        <w:t>Идеальные и социальные цели функциональных макрострат</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Декларируемая мотивация деятельности функциональных страт — достижение идеальных целей общества через наи</w:t>
        <w:softHyphen/>
        <w:t>лучшее выполнение своих функций. Согласно ей врач лечит, чиновник управляет, пахарь пашет «не ради я» (И. Брод</w:t>
        <w:softHyphen/>
        <w:t>ский) — они своей «ударной» работой каждый по-своему вносят вклад в достижение «правильных», освященных авто</w:t>
        <w:softHyphen/>
        <w:t>ритетом правящей элиты идеальных целей обществ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Как и на уровне деятельности индивида, на уровне функ</w:t>
        <w:softHyphen/>
        <w:t>циональных макрострат существуют социальные цели, не совпадающие с идеальным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Итак:</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color w:val="000000"/>
          <w:sz w:val="24"/>
          <w:szCs w:val="24"/>
        </w:rPr>
        <w:t>Идеальная мотивация деятельности функциональных страт:</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трат управления — наилучшее, «правильное» управле</w:t>
        <w:softHyphen/>
        <w:t>ние общество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трат творческого труда — успешное поддержание и раз</w:t>
        <w:softHyphen/>
        <w:t>витие ценностей и институтов материальной культуры (обра-зование, здравоохранение, архитектура, технологии и т. д.), экономический, научно-технический, культурный прогресс;</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трат механического труда — эффективное воспроизвод</w:t>
        <w:softHyphen/>
        <w:t>ство материальных ценносте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Социальная мотивация деятельности функциональных страт </w:t>
      </w:r>
      <w:r>
        <w:rPr>
          <w:rFonts w:eastAsia="Times New Roman" w:cs="Times New Roman" w:ascii="Times New Roman" w:hAnsi="Times New Roman"/>
          <w:color w:val="000000"/>
          <w:sz w:val="24"/>
          <w:szCs w:val="24"/>
        </w:rPr>
        <w:t>— перераспределение в свою пользу социально-ста</w:t>
        <w:softHyphen/>
        <w:t>тусных позиций в обществе, как можно более высокая соци</w:t>
        <w:softHyphen/>
        <w:t>альная оценка обществом собственной функциональной дея</w:t>
        <w:softHyphen/>
        <w:t>тельности. Мы уже писали, что в исторических обществах управляю</w:t>
        <w:softHyphen/>
        <w:t>щая страта, как правило, заявляет иррациональные цели как идеальные. Имитируя бурную деятельность по достиже</w:t>
        <w:softHyphen/>
        <w:t>нию иррациональных целей, управляющая страта занима</w:t>
        <w:softHyphen/>
        <w:t>ется в реальности решением собственных социальных за</w:t>
        <w:softHyphen/>
        <w:t>дач. Декларация рациональных целей также не является гарантией эффективных действий по их достижению, зачас</w:t>
        <w:softHyphen/>
        <w:t>тую скрывая активность, направленную на усиление соци</w:t>
        <w:softHyphen/>
        <w:t>альных позиций управляющего меньшинства. Однако заяв</w:t>
        <w:softHyphen/>
        <w:t>ление рациональных целей является важным позитивным движением по направлению к рационализации социально</w:t>
        <w:softHyphen/>
        <w:t>го устройств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i/>
          <w:iCs/>
          <w:color w:val="000000"/>
          <w:sz w:val="20"/>
          <w:szCs w:val="20"/>
        </w:rPr>
        <w:t>Структура функциональных макрострат</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Каждая функциональная макрострата включает опреде</w:t>
        <w:softHyphen/>
        <w:t>ленный набор страт родов деятельности, в свою очередь со</w:t>
        <w:softHyphen/>
        <w:t>стоящих из профессионально-статусных групп. Число и ха</w:t>
        <w:softHyphen/>
        <w:t>рактер функциональных макрострат неизменны. Страты рода деятельности и профессионально-статусные группы по мере эволюции общества появляются и исчезают.</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Управляющие страты в большей или меньшей степени дифференцируются на страты рода деятельности управления экономикой, политикой, сознанием (идеологией) обществ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ри этом в отличие от страт интеллектуального и механи</w:t>
        <w:softHyphen/>
        <w:t>ческого труда выполнение функций управления может осу</w:t>
        <w:softHyphen/>
        <w:t>ществляться не только как реальная социальная деятель</w:t>
        <w:softHyphen/>
        <w:t>ность, но и через само существование индивида как носителя определенных приписанных социальных характеристик. Социальные характеристики (эксплуатация социальных ре</w:t>
        <w:softHyphen/>
        <w:t>сурсов) в стратах управления для получения позиций соци</w:t>
        <w:softHyphen/>
        <w:t>ального статуса часто важнее деятельности, ведущей к экс</w:t>
        <w:softHyphen/>
        <w:t>плуатации жизненных ресурсов данного индивид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апример, в России </w:t>
      </w:r>
      <w:r>
        <w:rPr>
          <w:rFonts w:eastAsia="Times New Roman" w:cs="Times New Roman" w:ascii="Times New Roman" w:hAnsi="Times New Roman"/>
          <w:color w:val="000000"/>
          <w:sz w:val="24"/>
          <w:szCs w:val="24"/>
          <w:lang w:val="en-US"/>
        </w:rPr>
        <w:t xml:space="preserve">XIX </w:t>
      </w:r>
      <w:r>
        <w:rPr>
          <w:rFonts w:eastAsia="Times New Roman" w:cs="Times New Roman" w:ascii="Times New Roman" w:hAnsi="Times New Roman"/>
          <w:color w:val="000000"/>
          <w:sz w:val="24"/>
          <w:szCs w:val="24"/>
        </w:rPr>
        <w:t>века помещик мог никогда не управлять поместьем, более того, в социальном плане в принципе ничего не делать. На практике его функции часто выполнял управляющий. Однако само существование помещика как носителя социальных ресурсов, позволяющих ему обладать потенциальной властью над поместьем и его оби</w:t>
        <w:softHyphen/>
        <w:t>тателями, определяло деятельность фактического управ</w:t>
        <w:softHyphen/>
        <w:t>ляющего и жизнь поместья. Управляющий занимался реаль</w:t>
        <w:softHyphen/>
        <w:t>ной социальной деятельностью — поддерживал в поместье порядок, старался получить как можно больше дохода для помещика и т. д. Помещик использовал по преимуществу свои социальные ресурсы, управляющий — жизненные, при этом оба они принадлежали к одной управляющей функ</w:t>
        <w:softHyphen/>
        <w:t>циональной страте, но помещик находился выше управляю</w:t>
        <w:softHyphen/>
        <w:t>щего в ее иерархи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В тех случаях, когда индивид выполняет одновременно две или более функций, его следует отнести к страте, которая яв</w:t>
        <w:softHyphen/>
        <w:t>ляется главным источником его социального статуса. Поли</w:t>
        <w:softHyphen/>
        <w:t>тические деятели и идеологи, находящиеся в несистемной оппозиции (не обладающие позициями власти), чаще всего относятся к стратам интеллектуального труда. Получив пози</w:t>
        <w:softHyphen/>
        <w:t>цию, например, депутата, оппозиционер переходит в управ</w:t>
        <w:softHyphen/>
        <w:t>ляющую страту (другое дело, что занятое там место может не соответствовать его амбиция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Из одной функциональной макростраты в другую могут перемещаться не только индивиды, но и профессионально-статусные группы. К примеру, писатели в СССР принадлежа</w:t>
        <w:softHyphen/>
        <w:t>ли к страте управления сознанием. В постсоветской России они переместились в страту интеллектуального труда. Этим объясняется то, что, с одной стороны, писатели потеряли по</w:t>
        <w:softHyphen/>
        <w:t>зиции социального статуса, а с другой — что от них больше не требуется «играть в одной команде» с властью (с другими управляющими профессионально-статусными группами) И безоговорочно поддерживать е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smallCaps/>
          <w:color w:val="000000"/>
          <w:sz w:val="20"/>
          <w:szCs w:val="20"/>
        </w:rPr>
        <w:t>Структура функциональных макрострат</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i/>
          <w:iCs/>
          <w:color w:val="000000"/>
          <w:sz w:val="20"/>
          <w:szCs w:val="20"/>
        </w:rPr>
        <w:t>Иерархия макрострат</w:t>
      </w:r>
    </w:p>
    <w:p>
      <w:pPr>
        <w:pStyle w:val="Normal"/>
        <w:spacing w:before="0" w:after="0"/>
        <w:rPr/>
      </w:pPr>
      <w:r>
        <w:rPr>
          <w:rFonts w:eastAsia="Times New Roman" w:cs="Arial" w:ascii="Arial" w:hAnsi="Arial"/>
          <w:color w:val="000000"/>
          <w:sz w:val="20"/>
          <w:szCs w:val="20"/>
        </w:rPr>
        <w:t>Функциональные макростраты не выстраиваются в социальной иерархии в линию, их расположение скорее напоминает лестницу.</w:t>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r>
      <w:r>
        <mc:AlternateContent>
          <mc:Choice Requires="wps">
            <w:drawing>
              <wp:anchor behindDoc="0" distT="0" distB="0" distL="24130" distR="24130" simplePos="0" locked="0" layoutInCell="0" allowOverlap="1" relativeHeight="3">
                <wp:simplePos x="0" y="0"/>
                <wp:positionH relativeFrom="column">
                  <wp:posOffset>183515</wp:posOffset>
                </wp:positionH>
                <wp:positionV relativeFrom="paragraph">
                  <wp:posOffset>635</wp:posOffset>
                </wp:positionV>
                <wp:extent cx="1528445" cy="1818005"/>
                <wp:effectExtent l="0" t="0" r="0" b="0"/>
                <wp:wrapSquare wrapText="largest"/>
                <wp:docPr id="2" name="Frame1"/>
                <a:graphic xmlns:a="http://schemas.openxmlformats.org/drawingml/2006/main">
                  <a:graphicData uri="http://schemas.microsoft.com/office/word/2010/wordprocessingShape">
                    <wps:wsp>
                      <wps:cNvSpPr txBox="1"/>
                      <wps:spPr>
                        <a:xfrm>
                          <a:off x="0" y="0"/>
                          <a:ext cx="1528445" cy="1818005"/>
                        </a:xfrm>
                        <a:prstGeom prst="rect"/>
                        <a:solidFill>
                          <a:srgbClr val="FFFFFF">
                            <a:alpha val="0"/>
                          </a:srgbClr>
                        </a:solidFill>
                      </wps:spPr>
                      <wps:txbx>
                        <w:txbxContent>
                          <w:p>
                            <w:pPr>
                              <w:pStyle w:val="Normal"/>
                              <w:spacing w:before="0" w:after="200"/>
                              <w:rPr>
                                <w:sz w:val="24"/>
                                <w:szCs w:val="24"/>
                              </w:rPr>
                            </w:pPr>
                            <w:r>
                              <w:rPr>
                                <w:sz w:val="24"/>
                                <w:szCs w:val="24"/>
                                <w:lang w:val="en-US" w:eastAsia="en-US"/>
                              </w:rPr>
                              <w:drawing>
                                <wp:inline distT="0" distB="0" distL="0" distR="0">
                                  <wp:extent cx="1527810" cy="181800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4" t="-20" r="-24" b="-20"/>
                                          <a:stretch>
                                            <a:fillRect/>
                                          </a:stretch>
                                        </pic:blipFill>
                                        <pic:spPr bwMode="auto">
                                          <a:xfrm>
                                            <a:off x="0" y="0"/>
                                            <a:ext cx="1527810" cy="1818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35pt;height:143.15pt;mso-wrap-distance-left:1.9pt;mso-wrap-distance-right:1.9pt;mso-wrap-distance-top:0pt;mso-wrap-distance-bottom:0pt;margin-top:0.05pt;mso-position-vertical-relative:text;margin-left:14.45pt;mso-position-horizontal-relative:text">
                <v:fill opacity="0f"/>
                <v:textbox inset="0in,0in,0in,0in">
                  <w:txbxContent>
                    <w:p>
                      <w:pPr>
                        <w:pStyle w:val="Normal"/>
                        <w:spacing w:before="0" w:after="200"/>
                        <w:rPr>
                          <w:sz w:val="24"/>
                          <w:szCs w:val="24"/>
                        </w:rPr>
                      </w:pPr>
                      <w:r>
                        <w:rPr>
                          <w:sz w:val="24"/>
                          <w:szCs w:val="24"/>
                          <w:lang w:val="en-US" w:eastAsia="en-US"/>
                        </w:rPr>
                        <w:drawing>
                          <wp:inline distT="0" distB="0" distL="0" distR="0">
                            <wp:extent cx="1527810" cy="181800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24" t="-20" r="-24" b="-20"/>
                                    <a:stretch>
                                      <a:fillRect/>
                                    </a:stretch>
                                  </pic:blipFill>
                                  <pic:spPr bwMode="auto">
                                    <a:xfrm>
                                      <a:off x="0" y="0"/>
                                      <a:ext cx="1527810" cy="181800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240" w:before="0" w:after="0"/>
        <w:rPr>
          <w:rFonts w:ascii="Arial" w:hAnsi="Arial" w:cs="Arial"/>
          <w:sz w:val="24"/>
          <w:szCs w:val="24"/>
        </w:rPr>
      </w:pPr>
      <w:r>
        <w:rPr>
          <w:rFonts w:eastAsia="Times New Roman" w:cs="Courier New" w:ascii="Courier New" w:hAnsi="Courier New"/>
          <w:color w:val="000000"/>
          <w:sz w:val="18"/>
          <w:szCs w:val="18"/>
        </w:rPr>
        <w:t xml:space="preserve">х — социальная иерархия, </w:t>
      </w:r>
      <w:r>
        <w:rPr>
          <w:rFonts w:eastAsia="Times New Roman" w:cs="Courier New" w:ascii="Courier New" w:hAnsi="Courier New"/>
          <w:color w:val="000000"/>
          <w:sz w:val="18"/>
          <w:szCs w:val="18"/>
          <w:lang w:val="en-US"/>
        </w:rPr>
        <w:t xml:space="preserve">t </w:t>
      </w:r>
      <w:r>
        <w:rPr>
          <w:rFonts w:eastAsia="Times New Roman" w:cs="Courier New" w:ascii="Courier New" w:hAnsi="Courier New"/>
          <w:color w:val="000000"/>
          <w:sz w:val="18"/>
          <w:szCs w:val="18"/>
        </w:rPr>
        <w:t>— социальное поле,</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1  </w:t>
      </w:r>
      <w:r>
        <w:rPr>
          <w:rFonts w:eastAsia="Times New Roman" w:cs="Arial" w:ascii="Arial" w:hAnsi="Arial"/>
          <w:color w:val="000000"/>
          <w:sz w:val="16"/>
          <w:szCs w:val="16"/>
        </w:rPr>
        <w:t>— страты управления,</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2 </w:t>
      </w:r>
      <w:r>
        <w:rPr>
          <w:rFonts w:eastAsia="Times New Roman" w:cs="Arial" w:ascii="Arial" w:hAnsi="Arial"/>
          <w:color w:val="000000"/>
          <w:sz w:val="16"/>
          <w:szCs w:val="16"/>
        </w:rPr>
        <w:t>— страты интеллектуального труда,</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3 </w:t>
      </w:r>
      <w:r>
        <w:rPr>
          <w:rFonts w:eastAsia="Times New Roman" w:cs="Arial" w:ascii="Arial" w:hAnsi="Arial"/>
          <w:color w:val="000000"/>
          <w:sz w:val="16"/>
          <w:szCs w:val="16"/>
        </w:rPr>
        <w:t>— страты механического труда.</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Причем количество индивидов, принадлежащих к страте 3, в исто</w:t>
        <w:softHyphen/>
        <w:t>рии всегда много больше суммы 1 и 2, а численность страты 2 практически всегда больше страты 1. Верхние позиции страты 2 выше нижних позиций страт 1, соответственно верхушка стра</w:t>
        <w:softHyphen/>
        <w:t>ты 3 выше, чем андеграунд страты 2. Мелкий чиновник стоит су</w:t>
        <w:softHyphen/>
        <w:t>щественно ниже крупного архитектора или художника. Соответ</w:t>
        <w:softHyphen/>
        <w:t>ственно переход из более высокой функциональной страты в менее высокую теоретически может привести к росту социаль</w:t>
        <w:softHyphen/>
        <w:t>ного статуса индивида. Например, землевладелец или чинов</w:t>
        <w:softHyphen/>
        <w:t>ник, став выдающимся ученым или писателем, повышает свой статус за счет принадлежности к элите творческой страты.</w:t>
      </w:r>
    </w:p>
    <w:p>
      <w:pPr>
        <w:pStyle w:val="Normal"/>
        <w:shd w:fill="FFFFFF" w:val="clear"/>
        <w:autoSpaceDE w:val="false"/>
        <w:spacing w:lineRule="auto" w:line="240" w:before="0" w:after="0"/>
        <w:rPr>
          <w:rFonts w:ascii="Arial" w:hAnsi="Arial" w:eastAsia="Times New Roman" w:cs="Arial"/>
          <w:smallCaps/>
          <w:color w:val="000000"/>
          <w:sz w:val="20"/>
          <w:szCs w:val="20"/>
        </w:rPr>
      </w:pPr>
      <w:r>
        <w:rPr>
          <w:rFonts w:eastAsia="Times New Roman" w:cs="Arial" w:ascii="Arial" w:hAnsi="Arial"/>
          <w:smallCaps/>
          <w:color w:val="000000"/>
          <w:sz w:val="20"/>
          <w:szCs w:val="20"/>
        </w:rPr>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smallCaps/>
          <w:color w:val="000000"/>
          <w:sz w:val="20"/>
          <w:szCs w:val="20"/>
        </w:rPr>
        <w:t>Страты рода деятельности</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smallCaps/>
          <w:color w:val="000000"/>
          <w:sz w:val="20"/>
          <w:szCs w:val="20"/>
        </w:rPr>
        <w:t>и профессионально-статусные групп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омимо функциональных макрострат в социуме можно выделить страты рода деятельности, объединенные идеаль</w:t>
        <w:softHyphen/>
        <w:t>ными (декларируемыми) профессиональными целями. На</w:t>
        <w:softHyphen/>
        <w:t>пример, страта промышленного производства — наиболее качественное и полное обеспечение общества промышлен</w:t>
        <w:softHyphen/>
        <w:t>ной продукцией, юриспруденция — обеспечение торжества законности и порядка в обществе и т. д. Страты рода деятелькости на разных уровнях иерархии состоят из профессио</w:t>
        <w:softHyphen/>
        <w:t>нально-статусных групп, принадлежащих к различным функ</w:t>
        <w:softHyphen/>
        <w:t>циональным макрострата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mallCaps/>
          <w:color w:val="000000"/>
          <w:sz w:val="24"/>
          <w:szCs w:val="24"/>
        </w:rPr>
        <w:t>Социальная структура современного российского общества</w:t>
      </w:r>
    </w:p>
    <w:tbl>
      <w:tblPr>
        <w:tblW w:w="6250" w:type="dxa"/>
        <w:jc w:val="left"/>
        <w:tblInd w:w="-7" w:type="dxa"/>
        <w:tblLayout w:type="fixed"/>
        <w:tblCellMar>
          <w:top w:w="0" w:type="dxa"/>
          <w:left w:w="40" w:type="dxa"/>
          <w:bottom w:w="0" w:type="dxa"/>
          <w:right w:w="40" w:type="dxa"/>
        </w:tblCellMar>
      </w:tblPr>
      <w:tblGrid>
        <w:gridCol w:w="2083"/>
        <w:gridCol w:w="2074"/>
        <w:gridCol w:w="2093"/>
      </w:tblGrid>
      <w:tr>
        <w:trPr>
          <w:trHeight w:val="384"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b/>
                <w:bCs/>
                <w:color w:val="000000"/>
                <w:sz w:val="14"/>
                <w:szCs w:val="14"/>
              </w:rPr>
              <w:t>Страта рода деятельности</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b/>
                <w:bCs/>
                <w:color w:val="000000"/>
                <w:sz w:val="14"/>
                <w:szCs w:val="14"/>
              </w:rPr>
              <w:t>Функциональная макрострата</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b/>
                <w:bCs/>
                <w:color w:val="000000"/>
                <w:sz w:val="14"/>
                <w:szCs w:val="14"/>
              </w:rPr>
              <w:t>Профессионально-ста</w:t>
              <w:softHyphen/>
              <w:t>тусная группа</w:t>
            </w:r>
          </w:p>
        </w:tc>
      </w:tr>
      <w:tr>
        <w:trPr>
          <w:trHeight w:val="192" w:hRule="atLeast"/>
        </w:trPr>
        <w:tc>
          <w:tcPr>
            <w:tcW w:w="208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color w:val="000000"/>
                <w:sz w:val="14"/>
                <w:szCs w:val="14"/>
              </w:rPr>
              <w:t>Промышленное производство</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color w:val="000000"/>
                <w:sz w:val="14"/>
                <w:szCs w:val="14"/>
              </w:rPr>
              <w:t>Страта управления</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color w:val="000000"/>
                <w:sz w:val="14"/>
                <w:szCs w:val="14"/>
              </w:rPr>
              <w:t>Менеджеры, собственники</w:t>
            </w:r>
          </w:p>
        </w:tc>
      </w:tr>
      <w:tr>
        <w:trPr>
          <w:trHeight w:val="374" w:hRule="atLeast"/>
        </w:trPr>
        <w:tc>
          <w:tcPr>
            <w:tcW w:w="208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color w:val="000000"/>
                <w:sz w:val="14"/>
                <w:szCs w:val="14"/>
              </w:rPr>
              <w:t>Страта интеллектуального труда</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color w:val="000000"/>
                <w:sz w:val="14"/>
                <w:szCs w:val="14"/>
              </w:rPr>
              <w:t>Инженеры, эксперты</w:t>
            </w:r>
          </w:p>
        </w:tc>
      </w:tr>
      <w:tr>
        <w:trPr>
          <w:trHeight w:val="226" w:hRule="atLeast"/>
        </w:trPr>
        <w:tc>
          <w:tcPr>
            <w:tcW w:w="208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color w:val="000000"/>
                <w:sz w:val="14"/>
                <w:szCs w:val="14"/>
              </w:rPr>
              <w:t>Страта механического труда</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color w:val="000000"/>
                <w:sz w:val="14"/>
                <w:szCs w:val="14"/>
              </w:rPr>
              <w:t>Промышленные рабочие</w:t>
            </w:r>
          </w:p>
        </w:tc>
      </w:tr>
      <w:tr>
        <w:trPr>
          <w:trHeight w:val="211" w:hRule="atLeast"/>
        </w:trPr>
        <w:tc>
          <w:tcPr>
            <w:tcW w:w="208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color w:val="000000"/>
                <w:sz w:val="14"/>
                <w:szCs w:val="14"/>
              </w:rPr>
              <w:t>Юриспруденция</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color w:val="000000"/>
                <w:sz w:val="14"/>
                <w:szCs w:val="14"/>
              </w:rPr>
              <w:t>Страта управления</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color w:val="000000"/>
                <w:sz w:val="14"/>
                <w:szCs w:val="14"/>
              </w:rPr>
              <w:t>Судьи, прокуроры</w:t>
            </w:r>
          </w:p>
        </w:tc>
      </w:tr>
      <w:tr>
        <w:trPr>
          <w:trHeight w:val="350" w:hRule="atLeast"/>
        </w:trPr>
        <w:tc>
          <w:tcPr>
            <w:tcW w:w="208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color w:val="000000"/>
                <w:sz w:val="14"/>
                <w:szCs w:val="14"/>
              </w:rPr>
              <w:t>Страта интеллектуального труда</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color w:val="000000"/>
                <w:sz w:val="14"/>
                <w:szCs w:val="14"/>
              </w:rPr>
              <w:t>Юристы-эксперты, адвокаты</w:t>
            </w:r>
          </w:p>
        </w:tc>
      </w:tr>
      <w:tr>
        <w:trPr>
          <w:trHeight w:val="230" w:hRule="atLeast"/>
        </w:trPr>
        <w:tc>
          <w:tcPr>
            <w:tcW w:w="208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color w:val="000000"/>
                <w:sz w:val="14"/>
                <w:szCs w:val="14"/>
              </w:rPr>
              <w:t>Страта механического труда</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color w:val="000000"/>
                <w:sz w:val="14"/>
                <w:szCs w:val="14"/>
              </w:rPr>
              <w:t>Секретарь суда</w:t>
            </w:r>
          </w:p>
        </w:tc>
      </w:tr>
      <w:tr>
        <w:trPr>
          <w:trHeight w:val="206" w:hRule="atLeast"/>
        </w:trPr>
        <w:tc>
          <w:tcPr>
            <w:tcW w:w="208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color w:val="000000"/>
                <w:sz w:val="14"/>
                <w:szCs w:val="14"/>
              </w:rPr>
              <w:t>Охрана порядка</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color w:val="000000"/>
                <w:sz w:val="14"/>
                <w:szCs w:val="14"/>
              </w:rPr>
              <w:t>Страта управления</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color w:val="000000"/>
                <w:sz w:val="14"/>
                <w:szCs w:val="14"/>
              </w:rPr>
              <w:t>Офицер милиции</w:t>
            </w:r>
          </w:p>
        </w:tc>
      </w:tr>
      <w:tr>
        <w:trPr>
          <w:trHeight w:val="360" w:hRule="atLeast"/>
        </w:trPr>
        <w:tc>
          <w:tcPr>
            <w:tcW w:w="208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color w:val="000000"/>
                <w:sz w:val="14"/>
                <w:szCs w:val="14"/>
              </w:rPr>
              <w:t>Страта интеллектуального труда</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color w:val="000000"/>
                <w:sz w:val="14"/>
                <w:szCs w:val="14"/>
              </w:rPr>
              <w:t>Эксперт</w:t>
            </w:r>
          </w:p>
        </w:tc>
      </w:tr>
      <w:tr>
        <w:trPr>
          <w:trHeight w:val="235" w:hRule="atLeast"/>
        </w:trPr>
        <w:tc>
          <w:tcPr>
            <w:tcW w:w="208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color w:val="000000"/>
                <w:sz w:val="14"/>
                <w:szCs w:val="14"/>
              </w:rPr>
              <w:t>Страта механического труда</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color w:val="000000"/>
                <w:sz w:val="14"/>
                <w:szCs w:val="14"/>
              </w:rPr>
              <w:t>Рядовой милиционер</w:t>
            </w:r>
          </w:p>
        </w:tc>
      </w:tr>
      <w:tr>
        <w:trPr>
          <w:trHeight w:val="206" w:hRule="atLeast"/>
        </w:trPr>
        <w:tc>
          <w:tcPr>
            <w:tcW w:w="208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color w:val="000000"/>
                <w:sz w:val="14"/>
                <w:szCs w:val="14"/>
              </w:rPr>
              <w:t>Наука</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color w:val="000000"/>
                <w:sz w:val="14"/>
                <w:szCs w:val="14"/>
              </w:rPr>
              <w:t>Страта управления</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color w:val="000000"/>
                <w:sz w:val="14"/>
                <w:szCs w:val="14"/>
              </w:rPr>
              <w:t>Директор НИИ</w:t>
            </w:r>
          </w:p>
        </w:tc>
      </w:tr>
      <w:tr>
        <w:trPr>
          <w:trHeight w:val="370" w:hRule="atLeast"/>
        </w:trPr>
        <w:tc>
          <w:tcPr>
            <w:tcW w:w="208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color w:val="000000"/>
                <w:sz w:val="14"/>
                <w:szCs w:val="14"/>
              </w:rPr>
              <w:t>Страта интеллектуального труда                     '</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color w:val="000000"/>
                <w:sz w:val="14"/>
                <w:szCs w:val="14"/>
              </w:rPr>
              <w:t>Ученый</w:t>
            </w:r>
          </w:p>
        </w:tc>
      </w:tr>
      <w:tr>
        <w:trPr>
          <w:trHeight w:val="254" w:hRule="atLeast"/>
        </w:trPr>
        <w:tc>
          <w:tcPr>
            <w:tcW w:w="208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color w:val="000000"/>
                <w:sz w:val="14"/>
                <w:szCs w:val="14"/>
              </w:rPr>
              <w:t>Страта механического труда</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color w:val="000000"/>
                <w:sz w:val="14"/>
                <w:szCs w:val="14"/>
              </w:rPr>
              <w:t>Лаборант</w:t>
            </w:r>
          </w:p>
        </w:tc>
      </w:tr>
    </w:tbl>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color w:val="000000"/>
          <w:sz w:val="20"/>
          <w:szCs w:val="20"/>
        </w:rPr>
        <w:t>Профессионально-статусные группы, соответствующие родам дея</w:t>
        <w:softHyphen/>
        <w:t>тельности, расположены внутри функциональных страт нерав</w:t>
        <w:softHyphen/>
        <w:t>номерно. Их расположение можно сравнить с хаотичным распо</w:t>
        <w:softHyphen/>
        <w:t>ложением сломанных спичек внутри спичечного коробк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smallCaps/>
          <w:color w:val="000000"/>
          <w:sz w:val="20"/>
          <w:szCs w:val="20"/>
        </w:rPr>
        <w:t>Интересы элиты, страт и групп в обществе</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Две наиболее известные трактовки взаимодействия интересов со</w:t>
        <w:softHyphen/>
        <w:t>циальных макрогрупп принадлежат Марксу и Парето. В центре марксисткой теории, как известно, лежит противопоставление интересов и борьба классов. Позиция автора ближе к взгядам Па</w:t>
        <w:softHyphen/>
        <w:t>рето, считавшего такое противопоставление упрощением слож</w:t>
        <w:softHyphen/>
        <w:t>ной социальной картины мира, в которой интересы социальных групп, формально относящихся к одному классу (например, спекулянтов и рантье, принадлежащих к одному классу буржуазии), зачастую «диаметрально противоположны». Соответственно, по Парето, не только выделенные Марксом классы (в значительной степени объединенные искусственно), но и многочисленные локальные социальные группы находятся в состоянии перманент</w:t>
        <w:softHyphen/>
        <w:t>ного противостояния и конкуренции. Эти группы, исходя из соци</w:t>
        <w:softHyphen/>
        <w:t>альной мотивации своей функциональной деятельности, стремят</w:t>
        <w:softHyphen/>
        <w:t>ся манипулировать и использовать друг друга. Однако, как признавал и Парето, в любом историческом обществе, помимо множества конкурирующих социальных групп, можно выделить и господствующее меньшинство, присваивающее бла</w:t>
        <w:softHyphen/>
        <w:t>га большинства членов общества. Это меньшинство — статусная социальная элита общества. Элита, систематически с помощью манипуляции и насилия принуждающая большинство общества к неэквивалентному социальному обмену. Обмену, позволяющему членам элиты использовать жизненные ресурсы других членов общества, для получения доступа к первичным ценностям.</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smallCaps/>
          <w:color w:val="000000"/>
          <w:sz w:val="20"/>
          <w:szCs w:val="20"/>
        </w:rPr>
        <w:t>Статусные элиты в социальной структуре обществ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4"/>
          <w:szCs w:val="24"/>
        </w:rPr>
        <w:t>В любой группе, сформировавшейся для осуществления каких-либо социальных действий (будь то функциональная макрострата, партия, профсоюз, профессионально-статусная группа, страта рода деятельности, преступная организация или общество в целом), существует меньшинство, обладаю</w:t>
        <w:softHyphen/>
        <w:t>щее наиболее высокими статусными позициями. Именно оно является ведущей силой в группе. Большинство членов груп</w:t>
        <w:softHyphen/>
        <w:t>пы находится под властью или влиянием меньшинства, кото</w:t>
        <w:softHyphen/>
        <w:t>рое определяет стратегическое направление ее действи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ри этом те, кого принято называть «неформальными лидерами» группы, также принадлежат к ее элите, даже фор</w:t>
        <w:softHyphen/>
        <w:t>мально не занимая лидирующих позиций. Их высокий соци</w:t>
        <w:softHyphen/>
        <w:t>альный статус определяется высокими показателями факто</w:t>
        <w:softHyphen/>
        <w:t>ра престижа. Нормальное развитие отношений в группе и обществе предполагает постепенную конвертацию показа</w:t>
        <w:softHyphen/>
        <w:t xml:space="preserve">телей фактора престижа в высокие значения других факторов социального статуса. Если этого не происходит, ситуация </w:t>
      </w:r>
      <w:r>
        <w:rPr>
          <w:rFonts w:eastAsia="Times New Roman" w:cs="Times New Roman" w:ascii="Times New Roman" w:hAnsi="Times New Roman"/>
          <w:color w:val="000000"/>
          <w:sz w:val="24"/>
          <w:szCs w:val="24"/>
          <w:lang w:val="en-US"/>
        </w:rPr>
        <w:t xml:space="preserve">I </w:t>
      </w:r>
      <w:r>
        <w:rPr>
          <w:rFonts w:eastAsia="Times New Roman" w:cs="Times New Roman" w:ascii="Times New Roman" w:hAnsi="Times New Roman"/>
          <w:color w:val="000000"/>
          <w:sz w:val="24"/>
          <w:szCs w:val="24"/>
        </w:rPr>
        <w:t>группе неизбежно дестабилизируетс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Характер и результаты социальной деятельности функцио</w:t>
        <w:softHyphen/>
        <w:t>нальных макрострат, страт и профессионально-статусных групп определяют их статусные элиты. Статусная (правящая) элита общества совпадает с элитой управляющей макростра</w:t>
        <w:softHyphen/>
        <w:t>ты и вносит определяющий вклад в осуществление социаль</w:t>
        <w:softHyphen/>
        <w:t>ных функций этой макростраты. Таким образом, основной функцией правящей элиты является поддержание и реформи</w:t>
        <w:softHyphen/>
        <w:t>рование принципов формирования социальной иерархии об</w:t>
        <w:softHyphen/>
        <w:t>щества (определение характера требований к имманентным Качествам индивидов и их социальным характеристикам, со</w:t>
        <w:softHyphen/>
        <w:t>ответствие которым необходимо для занятия ими тех или иных позиций в социальной иерархии и на социальном пол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Все члены общества в той или иной степени зависят от дея</w:t>
        <w:softHyphen/>
        <w:t>тельности правящей элиты по распределению первичных ценностей. Иногда эта зависимость прямая. Так это было, на</w:t>
        <w:softHyphen/>
        <w:t>пример, в СССР. Распределение жизненных благ от меховых шапок до машин и квартир между гражданами в соответст</w:t>
        <w:softHyphen/>
        <w:t>вии с их социальным положением, зависящим от доверия элиты, стало предметом многочисленных анекдотов и ис</w:t>
        <w:softHyphen/>
        <w:t>креннего возмущения свободомыслящих граждан (эта тема присутствует в произведениях практически всех писателей-диссидентов). Однако и после краха социализма распредели</w:t>
        <w:softHyphen/>
        <w:t>тельные функции правящей элиты не исчезли. Только рас</w:t>
        <w:softHyphen/>
        <w:t>пределять первичные ценности она стала не по талонам И разнарядкам, а через поддержание определенных рыноч</w:t>
        <w:softHyphen/>
        <w:t>ных механизмов (здесь автор оставляет за скобками лоббизм И «назначенных» олигархо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В советские времена писатели, ученые, строители или ра</w:t>
        <w:softHyphen/>
        <w:t>бочие в зависимости от воли правящей элиты получали раз</w:t>
        <w:softHyphen/>
        <w:t>личного качества шапки, колбасу, квартиры, комнаты в об</w:t>
        <w:softHyphen/>
        <w:t>щежитиях, путевки в санатории и т. д. В рыночном обществе те же писатели, ученые, строители, рабочие покупают себе различного качества шапки, колбасу, путевки и т. д. в зависи</w:t>
        <w:softHyphen/>
        <w:t>мости от уровня своих доходов. А уровень этих доходов опре</w:t>
        <w:softHyphen/>
        <w:t>деляется социальным порядком, поддерживаемым элитой и работающим прежде всего на ее интересы. Этот порядок определяет место в социуме, которое может занять индивид, обладающий теми или иными характеристиками и способно</w:t>
        <w:softHyphen/>
        <w:t>стями, что, в свою очередь, гарантирует ему доступ к опреде</w:t>
        <w:softHyphen/>
        <w:t>ленному объему первичных ценносте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ри этом в неидеально-рациональном обществе эти каче</w:t>
        <w:softHyphen/>
        <w:t>ства и способности зачастую отличаются от тех, которые тре</w:t>
        <w:softHyphen/>
        <w:t>буются для осуществления социальной деятельности по иде</w:t>
        <w:softHyphen/>
        <w:t>альной мотивации. То есть оценка системой (руководящей ею элитой) индивидуальных качеств членов общества субъ</w:t>
        <w:softHyphen/>
        <w:t>ективна и не соответствует декларируемым идеальным це</w:t>
        <w:softHyphen/>
        <w:t>лям обществ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ри социализме для успешного получения благ надо было обладать определенным набором качеств социального соот</w:t>
        <w:softHyphen/>
        <w:t>ветствия требованиям системы (умением втереться начальст</w:t>
        <w:softHyphen/>
        <w:t>ву в доверие, проявлять идеологическую лояльность, не демон</w:t>
        <w:softHyphen/>
        <w:t>стрировать личные амбиции и т. д.). В рыночном обществе бывших социалистических стран достижение этой цели требу</w:t>
        <w:softHyphen/>
        <w:t>ет другого набора качеств, который несколько изменился, но также бесконечно далек от необходимого для успешной дея</w:t>
        <w:softHyphen/>
        <w:t>тельности по идеальной (творческой) мотиваци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Все вышеизложенное относится и к тем, кто считает себя свободными творцами, ведь и они зависят от того, как поку</w:t>
        <w:softHyphen/>
        <w:t>паются их книги, картины и т. д. То есть от того, какие соци</w:t>
        <w:softHyphen/>
        <w:t>альные нормы, ценностные ориентиры, эстетические вкусы прививает обществу правящая элита через контролируемые ею инструменты воздействия на массовое сознание (сегодня это прежде всего Т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Взаимоотношения правящей элиты и общества в значи</w:t>
        <w:softHyphen/>
        <w:t>тельной степени определяются высотой профиля его соци</w:t>
        <w:softHyphen/>
        <w:t>альной иерархии. То есть тем, насколько большую часть по</w:t>
        <w:softHyphen/>
        <w:t>зиций власти, престижа и потребления концентрируют в своих руках представители правящей элиты; тем, в какой мере их социальные позиции превосходят статус рядовых членов общества. По этому показателю элиты можно условно подразделить на олигархические — в большей и «демократи</w:t>
        <w:softHyphen/>
        <w:t>ческие» — в меньшей степени, возвышающиеся над неэлитной частью общества. Причем данная классификация элит не имеет отношения к характеру их рекрутирования (классифи</w:t>
        <w:softHyphen/>
        <w:t>кация по данному принципу дана в последующем разделе ис</w:t>
        <w:softHyphen/>
        <w:t>следования и основывается на требованиях к потенциалам социального статуса, соответствие которым необходимо для вхождения в элиту).</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Традиционно, начиная со времен античности, элиты (и политические группировки внутри правящей элиты) де</w:t>
        <w:softHyphen/>
        <w:t>лились на менее и более демократичные (олигархи и демо</w:t>
        <w:softHyphen/>
        <w:t>краты в Древней Греции, оптиматы и популяры в республи</w:t>
        <w:softHyphen/>
        <w:t>канском Риме и т. д.). Демократизация или консервация отношений между элитой и обществом традиционно ста</w:t>
        <w:softHyphen/>
        <w:t>новилась политической программой тех или иных группи</w:t>
        <w:softHyphen/>
        <w:t>ровок элиты в борьбе за власть с конкурентами. Одни груп</w:t>
        <w:softHyphen/>
        <w:t>пировки (например, оптиматы) выдвигали требование сохранения или даже увеличения социального превосходст-ва членов правящей элиты, другие (популяры), наоборот, добивались сближения уровня социального статуса членов элиты и непривилегированных граждан.</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ротивостояние «демократов» (наследников популяров) и «консерваторов» (представляющих собой аналог оптиматов) особенно усилилось в Новое и Новейшее время. Под демократи</w:t>
        <w:softHyphen/>
        <w:t>ческими лозунгами снижения профиля социальной иерархии, сближения статуса представителей элиты и членов общества выступали вожди английской и французской «буржуазных» ре</w:t>
        <w:softHyphen/>
        <w:t>волюций, отцы-основатели США, затем чартисты в Англии, на</w:t>
        <w:softHyphen/>
        <w:t>родники в России, социалисты в Европе, националисты в Китае И Турции. Причем наиболее радикальные из них (левеллеры во ■ремя Английской революции, эбертисты в период великой Французской революции, прудонисты и бланкисты Парижской коммуны, большевики, максималисты и анархисты во время Октябрьского переворота в России) требовали вообще практи</w:t>
        <w:softHyphen/>
        <w:t>чески полной отмены социального неравенства в обществе, то есть установления горизонтальной иерархии, исключающей са</w:t>
        <w:softHyphen/>
        <w:t>му возможность существование правящей элит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Другой взгляд на социальную иерархию и положение пра-вящей элиты выражали те, кого принято называть охранителями, реакционерами, реставраторами (наиболее цельно — Жозеф де Местр во Франции и Константин Леонтьев в Рос</w:t>
        <w:softHyphen/>
        <w:t>сии). Они, наоборот, требовали сохранения сложной иерар-хичной структуры общества и особой социальной роли элит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Сегодня в демократических странах Запада за локальную демократизацию социальной иерархии выступают левые — социал-демократы, коммунисты, радикалы, «зеленые»; в ро</w:t>
        <w:softHyphen/>
        <w:t>ли защитников сохранения социального превосходства эли</w:t>
        <w:softHyphen/>
        <w:t>ты — правые либералы и консерватор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Характерно, что социальные перемены, проходящие под де</w:t>
        <w:softHyphen/>
        <w:t>мократическими лозунгами, зачастую приводят к власти оли</w:t>
        <w:softHyphen/>
        <w:t>гархические элиты. Так, реставрация капитализма в России, проходившая под лозунгами демократизации и отмены приви</w:t>
        <w:softHyphen/>
        <w:t>легий номенклатуры, привела к резкому повышению высоты профиля социальной иерархии, неравенства и статуса элит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Как показала история, даже радикальные эгалитаристы, придя к власти, хотя и несколько демократизируют профиль социальной иерархии общества, однако неизбежно создают новую правящую элиту. Даже анархисты-махновцы, ненадол</w:t>
        <w:softHyphen/>
        <w:t>го захватив часть Украины во время гражданской войны в России, были вынуждены создавать институты распределе</w:t>
        <w:softHyphen/>
        <w:t>ния позиций власти-свободы в пользу своих лидеров (напри</w:t>
        <w:softHyphen/>
        <w:t>мер, проводить принудительную мобилизацию в армию). Единственное, что им оставалось делать, чтобы оправдать столь вопиюще противоречие практики с идеологией, — это ссылаться на положение военного времени (большевики с этой же целью ссылались на необходимость жесткого подчи</w:t>
        <w:softHyphen/>
        <w:t>нения партийной элите для защиты от угрозы агрессии со стороны капиталистического окружения) [7].</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Действия элиты по демократизации общества могут сни</w:t>
        <w:softHyphen/>
        <w:t>зить уровень ее социального превосходства, но не в состоя</w:t>
        <w:softHyphen/>
        <w:t>нии уничтожить само разделение общества на неэлитное большинство и правящую элиту — обратное противоречило бы стремлению представителей правящей элиты реализовы-вать свой основной социальный инстинкт.</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Обратившись к теме олигархического и «демократическо</w:t>
        <w:softHyphen/>
        <w:t>го» вариантов правящей элиты, нельзя не коснуться вопроса о месте в правящей элите лидера, руководителя общества. По нашему мнению, эта роль также зависит от профиля социаль</w:t>
        <w:softHyphen/>
        <w:t>ной иерархии, причем участка, расположенного на самом ее верху. То есть, проще говоря, роль главы общества определя</w:t>
        <w:softHyphen/>
        <w:t>ется степенью превосходства социального статуса (прежде всего за счет фактора власти) человека №1 в иерархии над всеми остальными членами элиты (№2, 3, 4 и т. д.). В соот</w:t>
        <w:softHyphen/>
        <w:t>ветствии со степенью этого превосходства первое лица в об</w:t>
        <w:softHyphen/>
        <w:t>ществе может выполнять функции единоличного диктатора при автократии или первого среди равных при правлении олигархической и «демократической» элит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Итак, можно говорить о трех основных формах политиче</w:t>
        <w:softHyphen/>
        <w:t>ского устройства (правления), соответствующих видам пра</w:t>
        <w:softHyphen/>
        <w:t>вящей элиты и характеризующихся разным типом профиля социальной иерархии обществ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Демократия. </w:t>
      </w:r>
      <w:r>
        <w:rPr>
          <w:rFonts w:eastAsia="Times New Roman" w:cs="Times New Roman" w:ascii="Times New Roman" w:hAnsi="Times New Roman"/>
          <w:color w:val="000000"/>
          <w:sz w:val="24"/>
          <w:szCs w:val="24"/>
        </w:rPr>
        <w:t>Власть «демократической» элиты. Характе</w:t>
        <w:softHyphen/>
        <w:t>ризуется положением элиты в обществе. Низкий профиль со</w:t>
        <w:softHyphen/>
        <w:t>циальной иерархии. Нет резкого повышения профиля иерар</w:t>
        <w:softHyphen/>
        <w:t>хии при переходе от позиций большинства членов общества к статусу участников правящей элит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Олигархия. </w:t>
      </w:r>
      <w:r>
        <w:rPr>
          <w:rFonts w:eastAsia="Times New Roman" w:cs="Times New Roman" w:ascii="Times New Roman" w:hAnsi="Times New Roman"/>
          <w:color w:val="000000"/>
          <w:sz w:val="24"/>
          <w:szCs w:val="24"/>
        </w:rPr>
        <w:t>Власть олигархической элиты. Характеризу</w:t>
        <w:softHyphen/>
        <w:t>ется положением элиты в обществе. Высокий профиль соци</w:t>
        <w:softHyphen/>
        <w:t>альной иерархии. Резкое повышение профиля иерархии при переходе от большинства общества к правящей элит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 xml:space="preserve">Автократия. </w:t>
      </w:r>
      <w:r>
        <w:rPr>
          <w:rFonts w:eastAsia="Times New Roman" w:cs="Times New Roman" w:ascii="Times New Roman" w:hAnsi="Times New Roman"/>
          <w:color w:val="000000"/>
          <w:sz w:val="24"/>
          <w:szCs w:val="24"/>
        </w:rPr>
        <w:t>Власть элиты, в большой степени контро</w:t>
        <w:softHyphen/>
        <w:t>лируемой автократом. Характеризуется положением авто</w:t>
        <w:softHyphen/>
        <w:t>крата (первого лица) в элите. Резкое повышение профиля со</w:t>
        <w:softHyphen/>
        <w:t>циальной иерархии в верхней его точке (позиция первого лица). Может иметь место в условиях существования как оли</w:t>
        <w:softHyphen/>
        <w:t>гархической, так и демократической правящей элит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color w:val="000000"/>
          <w:sz w:val="18"/>
          <w:szCs w:val="18"/>
        </w:rPr>
        <w:t>ЭЛИТЫ НА СОЦИАЛЬНОМ ПОЛЕ</w:t>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так, статусные элиты, играющие основную роль в жизни и развитии общества, располагаются на социальном поле следующим образом:</w:t>
      </w:r>
    </w:p>
    <w:p>
      <w:pPr>
        <w:pStyle w:val="Normal"/>
        <w:shd w:fill="FFFFFF" w:val="clear"/>
        <w:autoSpaceDE w:val="false"/>
        <w:spacing w:lineRule="auto" w:line="240" w:before="0" w:after="0"/>
        <w:rPr>
          <w:rFonts w:ascii="Courier New" w:hAnsi="Courier New" w:cs="Courier New"/>
          <w:sz w:val="24"/>
          <w:szCs w:val="24"/>
        </w:rPr>
      </w:pPr>
      <w:r>
        <w:rPr>
          <w:rFonts w:eastAsia="Times New Roman" w:cs="Courier New" w:ascii="Courier New" w:hAnsi="Courier New"/>
          <w:color w:val="000000"/>
          <w:sz w:val="18"/>
          <w:szCs w:val="18"/>
        </w:rPr>
        <w:t xml:space="preserve">х — социальная иерархия; </w:t>
      </w:r>
      <w:r>
        <w:rPr>
          <w:rFonts w:eastAsia="Times New Roman" w:cs="Courier New" w:ascii="Courier New" w:hAnsi="Courier New"/>
          <w:color w:val="000000"/>
          <w:sz w:val="18"/>
          <w:szCs w:val="18"/>
          <w:lang w:val="en-US"/>
        </w:rPr>
        <w:t xml:space="preserve">t </w:t>
      </w:r>
      <w:r>
        <w:rPr>
          <w:rFonts w:eastAsia="Times New Roman" w:cs="Courier New" w:ascii="Courier New" w:hAnsi="Courier New"/>
          <w:color w:val="000000"/>
          <w:sz w:val="18"/>
          <w:szCs w:val="18"/>
        </w:rPr>
        <w:t>— социальное поле;</w:t>
      </w:r>
      <w:r>
        <mc:AlternateContent>
          <mc:Choice Requires="wps">
            <w:drawing>
              <wp:anchor behindDoc="0" distT="0" distB="0" distL="24130" distR="24130" simplePos="0" locked="0" layoutInCell="0" allowOverlap="1" relativeHeight="5">
                <wp:simplePos x="0" y="0"/>
                <wp:positionH relativeFrom="margin">
                  <wp:posOffset>-221615</wp:posOffset>
                </wp:positionH>
                <wp:positionV relativeFrom="paragraph">
                  <wp:posOffset>635</wp:posOffset>
                </wp:positionV>
                <wp:extent cx="1969135" cy="2142490"/>
                <wp:effectExtent l="0" t="0" r="0" b="0"/>
                <wp:wrapSquare wrapText="largest"/>
                <wp:docPr id="5" name="Frame2"/>
                <a:graphic xmlns:a="http://schemas.openxmlformats.org/drawingml/2006/main">
                  <a:graphicData uri="http://schemas.microsoft.com/office/word/2010/wordprocessingShape">
                    <wps:wsp>
                      <wps:cNvSpPr txBox="1"/>
                      <wps:spPr>
                        <a:xfrm>
                          <a:off x="0" y="0"/>
                          <a:ext cx="1969135" cy="2142490"/>
                        </a:xfrm>
                        <a:prstGeom prst="rect"/>
                        <a:solidFill>
                          <a:srgbClr val="FFFFFF">
                            <a:alpha val="0"/>
                          </a:srgbClr>
                        </a:solidFill>
                      </wps:spPr>
                      <wps:txbx>
                        <w:txbxContent>
                          <w:p>
                            <w:pPr>
                              <w:pStyle w:val="Normal"/>
                              <w:spacing w:before="0" w:after="200"/>
                              <w:rPr>
                                <w:rFonts w:ascii="Courier New" w:hAnsi="Courier New" w:cs="Courier New"/>
                                <w:sz w:val="24"/>
                                <w:szCs w:val="24"/>
                              </w:rPr>
                            </w:pPr>
                            <w:r>
                              <w:rPr>
                                <w:rFonts w:cs="Courier New" w:ascii="Courier New" w:hAnsi="Courier New"/>
                                <w:sz w:val="24"/>
                                <w:szCs w:val="24"/>
                                <w:lang w:val="en-US" w:eastAsia="en-US"/>
                              </w:rPr>
                              <w:drawing>
                                <wp:inline distT="0" distB="0" distL="0" distR="0">
                                  <wp:extent cx="1968500" cy="214122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5"/>
                                          <a:srcRect l="-18" t="-17" r="-18" b="-17"/>
                                          <a:stretch>
                                            <a:fillRect/>
                                          </a:stretch>
                                        </pic:blipFill>
                                        <pic:spPr bwMode="auto">
                                          <a:xfrm>
                                            <a:off x="0" y="0"/>
                                            <a:ext cx="1968500" cy="2141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05pt;height:168.7pt;mso-wrap-distance-left:1.9pt;mso-wrap-distance-right:1.9pt;mso-wrap-distance-top:0pt;mso-wrap-distance-bottom:0pt;margin-top:0.05pt;mso-position-vertical-relative:text;margin-left:-17.45pt;mso-position-horizontal-relative:margin">
                <v:fill opacity="0f"/>
                <v:textbox inset="0in,0in,0in,0in">
                  <w:txbxContent>
                    <w:p>
                      <w:pPr>
                        <w:pStyle w:val="Normal"/>
                        <w:spacing w:before="0" w:after="200"/>
                        <w:rPr>
                          <w:rFonts w:ascii="Courier New" w:hAnsi="Courier New" w:cs="Courier New"/>
                          <w:sz w:val="24"/>
                          <w:szCs w:val="24"/>
                        </w:rPr>
                      </w:pPr>
                      <w:r>
                        <w:rPr>
                          <w:rFonts w:cs="Courier New" w:ascii="Courier New" w:hAnsi="Courier New"/>
                          <w:sz w:val="24"/>
                          <w:szCs w:val="24"/>
                          <w:lang w:val="en-US" w:eastAsia="en-US"/>
                        </w:rPr>
                        <w:drawing>
                          <wp:inline distT="0" distB="0" distL="0" distR="0">
                            <wp:extent cx="1968500" cy="214122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6"/>
                                    <a:srcRect l="-18" t="-17" r="-18" b="-17"/>
                                    <a:stretch>
                                      <a:fillRect/>
                                    </a:stretch>
                                  </pic:blipFill>
                                  <pic:spPr bwMode="auto">
                                    <a:xfrm>
                                      <a:off x="0" y="0"/>
                                      <a:ext cx="1968500" cy="2141220"/>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240" w:before="0" w:after="0"/>
        <w:rPr>
          <w:rFonts w:ascii="Courier New" w:hAnsi="Courier New" w:cs="Courier New"/>
          <w:sz w:val="24"/>
          <w:szCs w:val="24"/>
        </w:rPr>
      </w:pPr>
      <w:r>
        <w:rPr>
          <w:rFonts w:cs="Arial" w:ascii="Arial" w:hAnsi="Arial"/>
          <w:color w:val="000000"/>
          <w:sz w:val="16"/>
          <w:szCs w:val="16"/>
        </w:rPr>
        <w:t xml:space="preserve">1   </w:t>
      </w:r>
      <w:r>
        <w:rPr>
          <w:rFonts w:eastAsia="Times New Roman" w:cs="Arial" w:ascii="Arial" w:hAnsi="Arial"/>
          <w:color w:val="000000"/>
          <w:sz w:val="16"/>
          <w:szCs w:val="16"/>
        </w:rPr>
        <w:t>— управляющая функциональная</w:t>
      </w:r>
    </w:p>
    <w:p>
      <w:pPr>
        <w:pStyle w:val="Normal"/>
        <w:shd w:fill="FFFFFF" w:val="clear"/>
        <w:autoSpaceDE w:val="false"/>
        <w:spacing w:lineRule="auto" w:line="240" w:before="0" w:after="0"/>
        <w:rPr>
          <w:rFonts w:ascii="Courier New" w:hAnsi="Courier New" w:cs="Courier New"/>
          <w:sz w:val="24"/>
          <w:szCs w:val="24"/>
        </w:rPr>
      </w:pPr>
      <w:r>
        <w:rPr>
          <w:rFonts w:eastAsia="Times New Roman" w:cs="Arial" w:ascii="Arial" w:hAnsi="Arial"/>
          <w:color w:val="000000"/>
          <w:sz w:val="16"/>
          <w:szCs w:val="16"/>
        </w:rPr>
        <w:t>макрострата;</w:t>
      </w:r>
    </w:p>
    <w:p>
      <w:pPr>
        <w:pStyle w:val="Normal"/>
        <w:shd w:fill="FFFFFF" w:val="clear"/>
        <w:autoSpaceDE w:val="false"/>
        <w:spacing w:lineRule="auto" w:line="240" w:before="0" w:after="0"/>
        <w:rPr>
          <w:rFonts w:ascii="Courier New" w:hAnsi="Courier New" w:cs="Courier New"/>
          <w:sz w:val="24"/>
          <w:szCs w:val="24"/>
        </w:rPr>
      </w:pPr>
      <w:r>
        <w:rPr>
          <w:rFonts w:cs="Courier New" w:ascii="Courier New" w:hAnsi="Courier New"/>
          <w:color w:val="000000"/>
          <w:sz w:val="18"/>
          <w:szCs w:val="18"/>
        </w:rPr>
        <w:t xml:space="preserve">2 </w:t>
      </w:r>
      <w:r>
        <w:rPr>
          <w:rFonts w:eastAsia="Times New Roman" w:cs="Courier New" w:ascii="Courier New" w:hAnsi="Courier New"/>
          <w:color w:val="000000"/>
          <w:sz w:val="18"/>
          <w:szCs w:val="18"/>
        </w:rPr>
        <w:t>— макрострата интеллектуального</w:t>
      </w:r>
    </w:p>
    <w:p>
      <w:pPr>
        <w:pStyle w:val="Normal"/>
        <w:shd w:fill="FFFFFF" w:val="clear"/>
        <w:autoSpaceDE w:val="false"/>
        <w:spacing w:lineRule="auto" w:line="240" w:before="0" w:after="0"/>
        <w:rPr>
          <w:rFonts w:ascii="Courier New" w:hAnsi="Courier New" w:cs="Courier New"/>
          <w:sz w:val="24"/>
          <w:szCs w:val="24"/>
        </w:rPr>
      </w:pPr>
      <w:r>
        <w:rPr>
          <w:rFonts w:cs="Arial" w:ascii="Arial" w:hAnsi="Arial"/>
          <w:color w:val="000000"/>
          <w:sz w:val="16"/>
          <w:szCs w:val="16"/>
        </w:rPr>
        <w:t>(</w:t>
      </w:r>
      <w:r>
        <w:rPr>
          <w:rFonts w:eastAsia="Times New Roman" w:cs="Arial" w:ascii="Arial" w:hAnsi="Arial"/>
          <w:color w:val="000000"/>
          <w:sz w:val="16"/>
          <w:szCs w:val="16"/>
        </w:rPr>
        <w:t>творческого)труда;</w:t>
      </w:r>
    </w:p>
    <w:p>
      <w:pPr>
        <w:pStyle w:val="Normal"/>
        <w:shd w:fill="FFFFFF" w:val="clear"/>
        <w:autoSpaceDE w:val="false"/>
        <w:spacing w:lineRule="auto" w:line="240" w:before="0" w:after="0"/>
        <w:rPr>
          <w:rFonts w:ascii="Courier New" w:hAnsi="Courier New" w:cs="Courier New"/>
          <w:sz w:val="24"/>
          <w:szCs w:val="24"/>
        </w:rPr>
      </w:pPr>
      <w:r>
        <w:rPr>
          <w:rFonts w:cs="Arial" w:ascii="Arial" w:hAnsi="Arial"/>
          <w:color w:val="000000"/>
          <w:sz w:val="16"/>
          <w:szCs w:val="16"/>
        </w:rPr>
        <w:t xml:space="preserve">3  </w:t>
      </w:r>
      <w:r>
        <w:rPr>
          <w:rFonts w:eastAsia="Times New Roman" w:cs="Arial" w:ascii="Arial" w:hAnsi="Arial"/>
          <w:color w:val="000000"/>
          <w:sz w:val="16"/>
          <w:szCs w:val="16"/>
        </w:rPr>
        <w:t>— макрострата механического труда;</w:t>
      </w:r>
    </w:p>
    <w:p>
      <w:pPr>
        <w:pStyle w:val="Normal"/>
        <w:shd w:fill="FFFFFF" w:val="clear"/>
        <w:autoSpaceDE w:val="false"/>
        <w:spacing w:lineRule="auto" w:line="240" w:before="0" w:after="0"/>
        <w:rPr>
          <w:rFonts w:ascii="Courier New" w:hAnsi="Courier New" w:cs="Courier New"/>
          <w:sz w:val="24"/>
          <w:szCs w:val="24"/>
        </w:rPr>
      </w:pPr>
      <w:r>
        <w:rPr>
          <w:rFonts w:cs="Arial" w:ascii="Arial" w:hAnsi="Arial"/>
          <w:color w:val="000000"/>
          <w:sz w:val="16"/>
          <w:szCs w:val="16"/>
        </w:rPr>
        <w:t xml:space="preserve">4  </w:t>
      </w:r>
      <w:r>
        <w:rPr>
          <w:rFonts w:eastAsia="Times New Roman" w:cs="Arial" w:ascii="Arial" w:hAnsi="Arial"/>
          <w:color w:val="000000"/>
          <w:sz w:val="16"/>
          <w:szCs w:val="16"/>
        </w:rPr>
        <w:t>— правящая (статусная) элита общест-</w:t>
      </w:r>
    </w:p>
    <w:p>
      <w:pPr>
        <w:pStyle w:val="Normal"/>
        <w:shd w:fill="FFFFFF" w:val="clear"/>
        <w:autoSpaceDE w:val="false"/>
        <w:spacing w:lineRule="auto" w:line="240" w:before="0" w:after="0"/>
        <w:rPr>
          <w:rFonts w:ascii="Courier New" w:hAnsi="Courier New" w:cs="Courier New"/>
          <w:sz w:val="24"/>
          <w:szCs w:val="24"/>
        </w:rPr>
      </w:pPr>
      <w:r>
        <w:rPr>
          <w:rFonts w:eastAsia="Times New Roman" w:cs="Arial" w:ascii="Arial" w:hAnsi="Arial"/>
          <w:color w:val="000000"/>
          <w:sz w:val="16"/>
          <w:szCs w:val="16"/>
        </w:rPr>
        <w:t>ва, она же элита управляющих страт;</w:t>
      </w:r>
    </w:p>
    <w:p>
      <w:pPr>
        <w:pStyle w:val="Normal"/>
        <w:shd w:fill="FFFFFF" w:val="clear"/>
        <w:autoSpaceDE w:val="false"/>
        <w:spacing w:lineRule="auto" w:line="240" w:before="0" w:after="0"/>
        <w:rPr>
          <w:rFonts w:ascii="Courier New" w:hAnsi="Courier New" w:cs="Courier New"/>
          <w:sz w:val="24"/>
          <w:szCs w:val="24"/>
        </w:rPr>
      </w:pPr>
      <w:r>
        <w:rPr>
          <w:rFonts w:cs="Arial" w:ascii="Arial" w:hAnsi="Arial"/>
          <w:color w:val="000000"/>
          <w:sz w:val="16"/>
          <w:szCs w:val="16"/>
        </w:rPr>
        <w:t xml:space="preserve">5  </w:t>
      </w:r>
      <w:r>
        <w:rPr>
          <w:rFonts w:eastAsia="Times New Roman" w:cs="Arial" w:ascii="Arial" w:hAnsi="Arial"/>
          <w:color w:val="000000"/>
          <w:sz w:val="16"/>
          <w:szCs w:val="16"/>
        </w:rPr>
        <w:t>— элита страты творческого труда.</w:t>
      </w:r>
    </w:p>
    <w:p>
      <w:pPr>
        <w:pStyle w:val="Normal"/>
        <w:shd w:fill="FFFFFF" w:val="clear"/>
        <w:autoSpaceDE w:val="false"/>
        <w:spacing w:lineRule="auto" w:line="240" w:before="0" w:after="0"/>
        <w:rPr>
          <w:rFonts w:ascii="Courier New" w:hAnsi="Courier New" w:cs="Courier New"/>
          <w:sz w:val="24"/>
          <w:szCs w:val="24"/>
        </w:rPr>
      </w:pPr>
      <w:r>
        <w:rPr>
          <w:rFonts w:eastAsia="Times New Roman" w:cs="Arial" w:ascii="Arial" w:hAnsi="Arial"/>
          <w:color w:val="000000"/>
          <w:sz w:val="16"/>
          <w:szCs w:val="16"/>
        </w:rPr>
        <w:t>ТИПЫ ЭЛИТ И ФОРМЫ ПРАВЛЕНИЯ</w:t>
      </w:r>
    </w:p>
    <w:p>
      <w:pPr>
        <w:pStyle w:val="Normal"/>
        <w:shd w:fill="FFFFFF" w:val="clear"/>
        <w:autoSpaceDE w:val="false"/>
        <w:spacing w:lineRule="auto" w:line="240" w:before="0" w:after="0"/>
        <w:rPr>
          <w:rFonts w:ascii="Courier New" w:hAnsi="Courier New" w:cs="Courier New"/>
          <w:sz w:val="24"/>
          <w:szCs w:val="24"/>
        </w:rPr>
      </w:pPr>
      <w:r>
        <w:rPr>
          <w:rFonts w:eastAsia="Times New Roman" w:cs="Arial" w:ascii="Arial" w:hAnsi="Arial"/>
          <w:color w:val="000000"/>
          <w:sz w:val="20"/>
          <w:szCs w:val="20"/>
        </w:rPr>
        <w:t>Графики, отображающие профиль социальной иерархии при трех основных формах правления:</w:t>
      </w:r>
    </w:p>
    <w:p>
      <w:pPr>
        <w:pStyle w:val="Normal"/>
        <w:shd w:fill="FFFFFF" w:val="clear"/>
        <w:autoSpaceDE w:val="false"/>
        <w:spacing w:lineRule="auto" w:line="240" w:before="0" w:after="0"/>
        <w:rPr>
          <w:rFonts w:ascii="Courier New" w:hAnsi="Courier New" w:cs="Courier New"/>
          <w:sz w:val="24"/>
          <w:szCs w:val="24"/>
        </w:rPr>
      </w:pPr>
      <w:r>
        <w:rPr>
          <w:rFonts w:cs="Arial" w:ascii="Arial" w:hAnsi="Arial"/>
          <w:color w:val="000000"/>
          <w:sz w:val="20"/>
          <w:szCs w:val="20"/>
        </w:rPr>
        <w:t xml:space="preserve">1. </w:t>
      </w:r>
      <w:r>
        <w:rPr>
          <w:rFonts w:eastAsia="Times New Roman" w:cs="Arial" w:ascii="Arial" w:hAnsi="Arial"/>
          <w:color w:val="000000"/>
          <w:sz w:val="20"/>
          <w:szCs w:val="20"/>
        </w:rPr>
        <w:t>Олигархия (власть олигархической элиты).</w:t>
      </w:r>
    </w:p>
    <w:p>
      <w:pPr>
        <w:pStyle w:val="Normal"/>
        <w:shd w:fill="FFFFFF" w:val="clear"/>
        <w:autoSpaceDE w:val="false"/>
        <w:spacing w:lineRule="auto" w:line="240" w:before="0" w:after="0"/>
        <w:rPr>
          <w:rFonts w:ascii="Courier New" w:hAnsi="Courier New" w:cs="Courier New"/>
          <w:sz w:val="24"/>
          <w:szCs w:val="24"/>
        </w:rPr>
      </w:pPr>
      <w:r>
        <w:rPr>
          <w:rFonts w:cs="Arial" w:ascii="Arial" w:hAnsi="Arial"/>
          <w:color w:val="000000"/>
          <w:sz w:val="20"/>
          <w:szCs w:val="20"/>
        </w:rPr>
        <w:t xml:space="preserve">2. </w:t>
      </w:r>
      <w:r>
        <w:rPr>
          <w:rFonts w:eastAsia="Times New Roman" w:cs="Arial" w:ascii="Arial" w:hAnsi="Arial"/>
          <w:color w:val="000000"/>
          <w:sz w:val="20"/>
          <w:szCs w:val="20"/>
        </w:rPr>
        <w:t>Демократия (власть демократической элиты).</w:t>
      </w:r>
    </w:p>
    <w:p>
      <w:pPr>
        <w:pStyle w:val="Normal"/>
        <w:spacing w:before="0" w:after="0"/>
        <w:rPr/>
      </w:pPr>
      <w:r>
        <w:rPr>
          <w:rFonts w:cs="Arial" w:ascii="Arial" w:hAnsi="Arial"/>
          <w:color w:val="000000"/>
          <w:sz w:val="20"/>
          <w:szCs w:val="20"/>
        </w:rPr>
        <w:t xml:space="preserve">3. </w:t>
      </w:r>
      <w:r>
        <w:rPr>
          <w:rFonts w:eastAsia="Times New Roman" w:cs="Arial" w:ascii="Arial" w:hAnsi="Arial"/>
          <w:color w:val="000000"/>
          <w:sz w:val="20"/>
          <w:szCs w:val="20"/>
        </w:rPr>
        <w:t>Автократия (власть элиты, в большой степени контролируемой автократом).</w:t>
      </w:r>
    </w:p>
    <w:p>
      <w:pPr>
        <w:pStyle w:val="Normal"/>
        <w:spacing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before="0" w:after="0"/>
        <w:rPr>
          <w:rFonts w:ascii="Times New Roman" w:hAnsi="Times New Roman" w:eastAsia="Times New Roman" w:cs="Times New Roman"/>
          <w:color w:val="000000"/>
          <w:sz w:val="24"/>
          <w:szCs w:val="24"/>
        </w:rPr>
      </w:pPr>
      <w:r>
        <w:rPr>
          <w:rFonts w:cs="Courier New" w:ascii="Courier New" w:hAnsi="Courier New"/>
          <w:sz w:val="24"/>
          <w:szCs w:val="24"/>
          <w:lang w:val="en-US" w:eastAsia="en-US"/>
        </w:rPr>
        <w:drawing>
          <wp:inline distT="0" distB="0" distL="0" distR="0">
            <wp:extent cx="2494915" cy="1505585"/>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7"/>
                    <a:srcRect l="-14" t="-24" r="-14" b="-24"/>
                    <a:stretch>
                      <a:fillRect/>
                    </a:stretch>
                  </pic:blipFill>
                  <pic:spPr bwMode="auto">
                    <a:xfrm>
                      <a:off x="0" y="0"/>
                      <a:ext cx="2494915" cy="1505585"/>
                    </a:xfrm>
                    <a:prstGeom prst="rect">
                      <a:avLst/>
                    </a:prstGeom>
                  </pic:spPr>
                </pic:pic>
              </a:graphicData>
            </a:graphic>
          </wp:inline>
        </w:drawing>
      </w:r>
      <w:r>
        <mc:AlternateContent>
          <mc:Choice Requires="wps">
            <w:drawing>
              <wp:anchor behindDoc="0" distT="0" distB="0" distL="24130" distR="24130" simplePos="0" locked="0" layoutInCell="0" allowOverlap="1" relativeHeight="7">
                <wp:simplePos x="0" y="0"/>
                <wp:positionH relativeFrom="column">
                  <wp:posOffset>73660</wp:posOffset>
                </wp:positionH>
                <wp:positionV relativeFrom="paragraph">
                  <wp:posOffset>635</wp:posOffset>
                </wp:positionV>
                <wp:extent cx="1205230" cy="1442085"/>
                <wp:effectExtent l="0" t="0" r="0" b="0"/>
                <wp:wrapSquare wrapText="largest"/>
                <wp:docPr id="9" name="Frame3"/>
                <a:graphic xmlns:a="http://schemas.openxmlformats.org/drawingml/2006/main">
                  <a:graphicData uri="http://schemas.microsoft.com/office/word/2010/wordprocessingShape">
                    <wps:wsp>
                      <wps:cNvSpPr txBox="1"/>
                      <wps:spPr>
                        <a:xfrm>
                          <a:off x="0" y="0"/>
                          <a:ext cx="1205230" cy="1442085"/>
                        </a:xfrm>
                        <a:prstGeom prst="rect"/>
                        <a:solidFill>
                          <a:srgbClr val="FFFFFF">
                            <a:alpha val="0"/>
                          </a:srgbClr>
                        </a:solidFill>
                      </wps:spPr>
                      <wps:txbx>
                        <w:txbxContent>
                          <w:p>
                            <w:pPr>
                              <w:pStyle w:val="Normal"/>
                              <w:spacing w:before="0" w:after="200"/>
                              <w:rPr>
                                <w:rFonts w:ascii="Courier New" w:hAnsi="Courier New" w:cs="Courier New"/>
                                <w:sz w:val="24"/>
                                <w:szCs w:val="24"/>
                              </w:rPr>
                            </w:pPr>
                            <w:r>
                              <w:rPr>
                                <w:rFonts w:cs="Courier New" w:ascii="Courier New" w:hAnsi="Courier New"/>
                                <w:sz w:val="24"/>
                                <w:szCs w:val="24"/>
                                <w:lang w:val="en-US" w:eastAsia="en-US"/>
                              </w:rPr>
                              <w:drawing>
                                <wp:inline distT="0" distB="0" distL="0" distR="0">
                                  <wp:extent cx="1204595" cy="1441450"/>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8"/>
                                          <a:srcRect l="-30" t="-25" r="-30" b="-25"/>
                                          <a:stretch>
                                            <a:fillRect/>
                                          </a:stretch>
                                        </pic:blipFill>
                                        <pic:spPr bwMode="auto">
                                          <a:xfrm>
                                            <a:off x="0" y="0"/>
                                            <a:ext cx="1204595" cy="144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9pt;height:113.55pt;mso-wrap-distance-left:1.9pt;mso-wrap-distance-right:1.9pt;mso-wrap-distance-top:0pt;mso-wrap-distance-bottom:0pt;margin-top:0.05pt;mso-position-vertical-relative:text;margin-left:5.8pt;mso-position-horizontal-relative:text">
                <v:fill opacity="0f"/>
                <v:textbox inset="0in,0in,0in,0in">
                  <w:txbxContent>
                    <w:p>
                      <w:pPr>
                        <w:pStyle w:val="Normal"/>
                        <w:spacing w:before="0" w:after="200"/>
                        <w:rPr>
                          <w:rFonts w:ascii="Courier New" w:hAnsi="Courier New" w:cs="Courier New"/>
                          <w:sz w:val="24"/>
                          <w:szCs w:val="24"/>
                        </w:rPr>
                      </w:pPr>
                      <w:r>
                        <w:rPr>
                          <w:rFonts w:cs="Courier New" w:ascii="Courier New" w:hAnsi="Courier New"/>
                          <w:sz w:val="24"/>
                          <w:szCs w:val="24"/>
                          <w:lang w:val="en-US" w:eastAsia="en-US"/>
                        </w:rPr>
                        <w:drawing>
                          <wp:inline distT="0" distB="0" distL="0" distR="0">
                            <wp:extent cx="1204595" cy="1441450"/>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9"/>
                                    <a:srcRect l="-30" t="-25" r="-30" b="-25"/>
                                    <a:stretch>
                                      <a:fillRect/>
                                    </a:stretch>
                                  </pic:blipFill>
                                  <pic:spPr bwMode="auto">
                                    <a:xfrm>
                                      <a:off x="0" y="0"/>
                                      <a:ext cx="1204595" cy="1441450"/>
                                    </a:xfrm>
                                    <a:prstGeom prst="rect">
                                      <a:avLst/>
                                    </a:prstGeom>
                                  </pic:spPr>
                                </pic:pic>
                              </a:graphicData>
                            </a:graphic>
                          </wp:inline>
                        </w:drawing>
                      </w:r>
                    </w:p>
                  </w:txbxContent>
                </v:textbox>
                <w10:wrap type="square" side="largest"/>
              </v:rect>
            </w:pict>
          </mc:Fallback>
        </mc:AlternateContent>
      </w:r>
    </w:p>
    <w:p>
      <w:pPr>
        <w:pStyle w:val="Normal"/>
        <w:spacing w:before="0" w:after="0"/>
        <w:rPr/>
      </w:pPr>
      <w:r>
        <w:rPr>
          <w:rFonts w:eastAsia="Times New Roman" w:cs="Arial" w:ascii="Arial" w:hAnsi="Arial"/>
          <w:color w:val="000000"/>
          <w:sz w:val="16"/>
          <w:szCs w:val="16"/>
        </w:rPr>
        <w:t xml:space="preserve">х — социальная иерархия; </w:t>
      </w:r>
      <w:r>
        <w:rPr>
          <w:rFonts w:eastAsia="Times New Roman" w:cs="Arial" w:ascii="Arial" w:hAnsi="Arial"/>
          <w:color w:val="000000"/>
          <w:sz w:val="16"/>
          <w:szCs w:val="16"/>
          <w:lang w:val="en-US"/>
        </w:rPr>
        <w:t xml:space="preserve">t </w:t>
      </w:r>
      <w:r>
        <w:rPr>
          <w:rFonts w:eastAsia="Times New Roman" w:cs="Arial" w:ascii="Arial" w:hAnsi="Arial"/>
          <w:color w:val="000000"/>
          <w:sz w:val="16"/>
          <w:szCs w:val="16"/>
        </w:rPr>
        <w:t xml:space="preserve">— социальное поле; </w:t>
      </w:r>
      <w:r>
        <w:rPr>
          <w:rFonts w:eastAsia="Times New Roman" w:cs="Arial" w:ascii="Arial" w:hAnsi="Arial"/>
          <w:b/>
          <w:bCs/>
          <w:color w:val="000000"/>
          <w:sz w:val="16"/>
          <w:szCs w:val="16"/>
        </w:rPr>
        <w:t xml:space="preserve">отрезок </w:t>
      </w:r>
      <w:r>
        <w:rPr>
          <w:rFonts w:eastAsia="Times New Roman" w:cs="Arial" w:ascii="Arial" w:hAnsi="Arial"/>
          <w:color w:val="000000"/>
          <w:sz w:val="16"/>
          <w:szCs w:val="16"/>
        </w:rPr>
        <w:t xml:space="preserve">а — элита; </w:t>
      </w:r>
      <w:r>
        <w:rPr>
          <w:rFonts w:eastAsia="Times New Roman" w:cs="Arial" w:ascii="Arial" w:hAnsi="Arial"/>
          <w:b/>
          <w:bCs/>
          <w:color w:val="000000"/>
          <w:sz w:val="16"/>
          <w:szCs w:val="16"/>
        </w:rPr>
        <w:t xml:space="preserve">точка </w:t>
      </w:r>
      <w:r>
        <w:rPr>
          <w:rFonts w:eastAsia="Times New Roman" w:cs="Arial" w:ascii="Arial" w:hAnsi="Arial"/>
          <w:b/>
          <w:bCs/>
          <w:color w:val="000000"/>
          <w:sz w:val="16"/>
          <w:szCs w:val="16"/>
          <w:lang w:val="en-US"/>
        </w:rPr>
        <w:t xml:space="preserve">Z </w:t>
      </w:r>
      <w:r>
        <w:rPr>
          <w:rFonts w:eastAsia="Times New Roman" w:cs="Arial" w:ascii="Arial" w:hAnsi="Arial"/>
          <w:color w:val="000000"/>
          <w:sz w:val="16"/>
          <w:szCs w:val="16"/>
        </w:rPr>
        <w:t>— положение автократа.</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smallCaps/>
          <w:color w:val="000000"/>
          <w:sz w:val="24"/>
          <w:szCs w:val="24"/>
        </w:rPr>
        <w:t>Формы правления в различных исторических обществах</w:t>
      </w:r>
    </w:p>
    <w:tbl>
      <w:tblPr>
        <w:tblW w:w="6250" w:type="dxa"/>
        <w:jc w:val="left"/>
        <w:tblInd w:w="-7" w:type="dxa"/>
        <w:tblLayout w:type="fixed"/>
        <w:tblCellMar>
          <w:top w:w="0" w:type="dxa"/>
          <w:left w:w="40" w:type="dxa"/>
          <w:bottom w:w="0" w:type="dxa"/>
          <w:right w:w="40" w:type="dxa"/>
        </w:tblCellMar>
      </w:tblPr>
      <w:tblGrid>
        <w:gridCol w:w="850"/>
        <w:gridCol w:w="1315"/>
        <w:gridCol w:w="1358"/>
        <w:gridCol w:w="1306"/>
        <w:gridCol w:w="1421"/>
      </w:tblGrid>
      <w:tr>
        <w:trPr>
          <w:trHeight w:val="677"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b/>
                <w:bCs/>
                <w:color w:val="000000"/>
                <w:sz w:val="14"/>
                <w:szCs w:val="14"/>
              </w:rPr>
              <w:t>Истори</w:t>
              <w:softHyphen/>
              <w:t>ческое общество</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b/>
                <w:bCs/>
                <w:color w:val="000000"/>
                <w:sz w:val="14"/>
                <w:szCs w:val="14"/>
              </w:rPr>
              <w:t>Власть</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b/>
                <w:bCs/>
                <w:color w:val="000000"/>
                <w:sz w:val="14"/>
                <w:szCs w:val="14"/>
              </w:rPr>
              <w:t>олигархической</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b/>
                <w:bCs/>
                <w:color w:val="000000"/>
                <w:sz w:val="14"/>
                <w:szCs w:val="14"/>
              </w:rPr>
              <w:t>правящей</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b/>
                <w:bCs/>
                <w:color w:val="000000"/>
                <w:sz w:val="14"/>
                <w:szCs w:val="14"/>
              </w:rPr>
              <w:t>элиты</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b/>
                <w:bCs/>
                <w:color w:val="000000"/>
                <w:sz w:val="14"/>
                <w:szCs w:val="14"/>
              </w:rPr>
              <w:t>Власть «демо</w:t>
              <w:softHyphen/>
              <w:t>кратической» правящей элиты</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b/>
                <w:bCs/>
                <w:color w:val="000000"/>
                <w:sz w:val="14"/>
                <w:szCs w:val="14"/>
              </w:rPr>
              <w:t>Автократия при «демократиче</w:t>
              <w:softHyphen/>
              <w:t>ской» правящей элите</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b/>
                <w:bCs/>
                <w:color w:val="000000"/>
                <w:sz w:val="14"/>
                <w:szCs w:val="14"/>
              </w:rPr>
              <w:t>Автократия при олигархической правящей элите</w:t>
            </w:r>
          </w:p>
        </w:tc>
      </w:tr>
      <w:tr>
        <w:trPr>
          <w:trHeight w:val="1013"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4"/>
                <w:szCs w:val="14"/>
              </w:rPr>
              <w:t>Древний мир и ан</w:t>
              <w:softHyphen/>
              <w:t>тичность</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4"/>
                <w:szCs w:val="14"/>
              </w:rPr>
              <w:t>Олигархические республики (Спарта, Коринф и т. д.)</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4"/>
                <w:szCs w:val="14"/>
              </w:rPr>
              <w:t>Классические Афины, другие демократические полисы;респуб</w:t>
              <w:softHyphen/>
              <w:t>ликанский Рим периода расцвета</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4"/>
                <w:szCs w:val="14"/>
              </w:rPr>
              <w:t>Македония и Греция времен Филиппа и Алек</w:t>
              <w:softHyphen/>
              <w:t>сандра</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4"/>
                <w:szCs w:val="14"/>
              </w:rPr>
              <w:t>Деспотии Древне</w:t>
              <w:softHyphen/>
              <w:t>го Востока и пе</w:t>
              <w:softHyphen/>
              <w:t>риода эллинизма; императорский Рим при первых принцепсах</w:t>
            </w:r>
          </w:p>
        </w:tc>
      </w:tr>
      <w:tr>
        <w:trPr>
          <w:trHeight w:val="2592"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4"/>
                <w:szCs w:val="14"/>
              </w:rPr>
              <w:t xml:space="preserve">Средние </w:t>
            </w:r>
            <w:r>
              <w:rPr>
                <w:rFonts w:eastAsia="Times New Roman" w:cs="Arial" w:ascii="Arial" w:hAnsi="Arial"/>
                <w:b/>
                <w:bCs/>
                <w:color w:val="000000"/>
                <w:sz w:val="14"/>
                <w:szCs w:val="14"/>
              </w:rPr>
              <w:t xml:space="preserve">■ека, </w:t>
            </w:r>
            <w:r>
              <w:rPr>
                <w:rFonts w:eastAsia="Times New Roman" w:cs="Arial" w:ascii="Arial" w:hAnsi="Arial"/>
                <w:color w:val="000000"/>
                <w:sz w:val="14"/>
                <w:szCs w:val="14"/>
              </w:rPr>
              <w:t xml:space="preserve">Новое и Новейшее </w:t>
            </w:r>
            <w:r>
              <w:rPr>
                <w:rFonts w:eastAsia="Times New Roman" w:cs="Arial" w:ascii="Arial" w:hAnsi="Arial"/>
                <w:b/>
                <w:bCs/>
                <w:color w:val="000000"/>
                <w:sz w:val="14"/>
                <w:szCs w:val="14"/>
              </w:rPr>
              <w:t>■ремя</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4"/>
                <w:szCs w:val="14"/>
              </w:rPr>
              <w:t>Феодальная Европа эпохи раздробленно</w:t>
              <w:softHyphen/>
              <w:t>сти;</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4"/>
                <w:szCs w:val="14"/>
              </w:rPr>
              <w:t>Англия,Голлан</w:t>
              <w:softHyphen/>
              <w:t>дия в Новое время</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4"/>
                <w:szCs w:val="14"/>
              </w:rPr>
              <w:t>Западные демо</w:t>
              <w:softHyphen/>
              <w:t xml:space="preserve">кратии в </w:t>
            </w:r>
            <w:r>
              <w:rPr>
                <w:rFonts w:eastAsia="Times New Roman" w:cs="Arial" w:ascii="Arial" w:hAnsi="Arial"/>
                <w:color w:val="000000"/>
                <w:sz w:val="14"/>
                <w:szCs w:val="14"/>
                <w:lang w:val="en-US"/>
              </w:rPr>
              <w:t xml:space="preserve">XX </w:t>
            </w:r>
            <w:r>
              <w:rPr>
                <w:rFonts w:eastAsia="Times New Roman" w:cs="Arial" w:ascii="Arial" w:hAnsi="Arial"/>
                <w:color w:val="000000"/>
                <w:sz w:val="14"/>
                <w:szCs w:val="14"/>
              </w:rPr>
              <w:t>веке. Современный Китай</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4"/>
                <w:szCs w:val="14"/>
              </w:rPr>
              <w:t>Военные демо</w:t>
              <w:softHyphen/>
              <w:t>кратии в период установления господства пле</w:t>
              <w:softHyphen/>
              <w:t>менных вождей (подобных Атти-ле у гуннов, Ала-риху у готов, Хлодвигу фран-ков);Франция при Наполеоне, Италия при Мус</w:t>
              <w:softHyphen/>
              <w:t>солини, Герма</w:t>
              <w:softHyphen/>
              <w:t>ния при Гитлере, Китай при Мао, Куба при Кастро</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4"/>
                <w:szCs w:val="14"/>
              </w:rPr>
              <w:t>Европа при абсо</w:t>
              <w:softHyphen/>
              <w:t>лютизме. Азиатские монар</w:t>
              <w:softHyphen/>
              <w:t>хии в Средние ве</w:t>
              <w:softHyphen/>
              <w:t>ка и Новое время. Каудилизм в Ла</w:t>
              <w:softHyphen/>
              <w:t>тинской Америке. Страны т. н. ази</w:t>
              <w:softHyphen/>
              <w:t>атского капита</w:t>
              <w:softHyphen/>
              <w:t>лизма (Египет, Сирия, Индонезия при Сухарто, Фи</w:t>
              <w:softHyphen/>
              <w:t>липпины при Мар-косе, Тунис при Бургибе. д.)</w:t>
            </w:r>
          </w:p>
        </w:tc>
      </w:tr>
      <w:tr>
        <w:trPr>
          <w:trHeight w:val="325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4"/>
                <w:szCs w:val="14"/>
              </w:rPr>
              <w:t>История России</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4"/>
                <w:szCs w:val="14"/>
              </w:rPr>
              <w:t>Период от смер</w:t>
              <w:softHyphen/>
              <w:t xml:space="preserve">ти Петра </w:t>
            </w:r>
            <w:r>
              <w:rPr>
                <w:rFonts w:eastAsia="Times New Roman" w:cs="Arial" w:ascii="Arial" w:hAnsi="Arial"/>
                <w:color w:val="000000"/>
                <w:sz w:val="14"/>
                <w:szCs w:val="14"/>
                <w:lang w:val="en-US"/>
              </w:rPr>
              <w:t xml:space="preserve">I </w:t>
            </w:r>
            <w:r>
              <w:rPr>
                <w:rFonts w:eastAsia="Times New Roman" w:cs="Arial" w:ascii="Arial" w:hAnsi="Arial"/>
                <w:color w:val="000000"/>
                <w:sz w:val="14"/>
                <w:szCs w:val="14"/>
              </w:rPr>
              <w:t>до уничтожения Ан</w:t>
              <w:softHyphen/>
              <w:t>ной</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4"/>
                <w:szCs w:val="14"/>
              </w:rPr>
              <w:t>Иоанновной кондиций, огра</w:t>
              <w:softHyphen/>
              <w:t>ничивающих ее власть; Второй прези</w:t>
              <w:softHyphen/>
              <w:t>дентский срок Ельцина (1995-2000 гг.). Президентство Путина (2000-? гг.)</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4"/>
                <w:szCs w:val="14"/>
              </w:rPr>
              <w:t>Период от начала болезни Ленина до утверждения Сталина в качест</w:t>
              <w:softHyphen/>
              <w:t>ве полновластно</w:t>
              <w:softHyphen/>
              <w:t>го диктатора (1922 г.— конец 20-х гг.). Период от смерти Стали</w:t>
              <w:softHyphen/>
              <w:t>на до разгрома «антипартийной группировки» Мо-лотова, Маленко</w:t>
              <w:softHyphen/>
              <w:t>ва, Кагановича (1953-1957 гг.); Период от снятия Хрущева до ут</w:t>
              <w:softHyphen/>
              <w:t>верждения у вла</w:t>
              <w:softHyphen/>
              <w:t>сти Горбачева (1964-1985 гг.)</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4"/>
                <w:szCs w:val="14"/>
              </w:rPr>
              <w:t>Правление Ле</w:t>
              <w:softHyphen/>
              <w:t>нина (до 1921 го</w:t>
              <w:softHyphen/>
              <w:t>да включитель</w:t>
              <w:softHyphen/>
              <w:t>но), Сталина, Хрущева (с 1957 г.), Горба</w:t>
              <w:softHyphen/>
              <w:t>чева</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4"/>
                <w:szCs w:val="14"/>
              </w:rPr>
              <w:t>(</w:t>
            </w:r>
            <w:r>
              <w:rPr>
                <w:rFonts w:eastAsia="Times New Roman" w:cs="Arial" w:ascii="Arial" w:hAnsi="Arial"/>
                <w:color w:val="000000"/>
                <w:sz w:val="14"/>
                <w:szCs w:val="14"/>
              </w:rPr>
              <w:t>до путча августа 1991 г.). Первый срок президентства Ельцина (начи</w:t>
              <w:softHyphen/>
              <w:t>ная с распада СССР и до бо</w:t>
              <w:softHyphen/>
              <w:t>лезни в 1995 г.)</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4"/>
                <w:szCs w:val="14"/>
              </w:rPr>
              <w:t xml:space="preserve">Правление Петра </w:t>
            </w:r>
            <w:r>
              <w:rPr>
                <w:rFonts w:eastAsia="Times New Roman" w:cs="Arial" w:ascii="Arial" w:hAnsi="Arial"/>
                <w:color w:val="000000"/>
                <w:sz w:val="14"/>
                <w:szCs w:val="14"/>
                <w:lang w:val="en-US"/>
              </w:rPr>
              <w:t xml:space="preserve">I, </w:t>
            </w:r>
            <w:r>
              <w:rPr>
                <w:rFonts w:eastAsia="Times New Roman" w:cs="Arial" w:ascii="Arial" w:hAnsi="Arial"/>
                <w:color w:val="000000"/>
                <w:sz w:val="14"/>
                <w:szCs w:val="14"/>
              </w:rPr>
              <w:t xml:space="preserve">Екатерины </w:t>
            </w:r>
            <w:r>
              <w:rPr>
                <w:rFonts w:eastAsia="Times New Roman" w:cs="Arial" w:ascii="Arial" w:hAnsi="Arial"/>
                <w:color w:val="000000"/>
                <w:sz w:val="14"/>
                <w:szCs w:val="14"/>
                <w:lang w:val="en-US"/>
              </w:rPr>
              <w:t xml:space="preserve">II, </w:t>
            </w:r>
            <w:r>
              <w:rPr>
                <w:rFonts w:eastAsia="Times New Roman" w:cs="Arial" w:ascii="Arial" w:hAnsi="Arial"/>
                <w:color w:val="000000"/>
                <w:sz w:val="14"/>
                <w:szCs w:val="14"/>
              </w:rPr>
              <w:t xml:space="preserve">и последующих за ней российских императоров до Николая </w:t>
            </w:r>
            <w:r>
              <w:rPr>
                <w:rFonts w:eastAsia="Times New Roman" w:cs="Arial" w:ascii="Arial" w:hAnsi="Arial"/>
                <w:color w:val="000000"/>
                <w:sz w:val="14"/>
                <w:szCs w:val="14"/>
                <w:lang w:val="en-US"/>
              </w:rPr>
              <w:t xml:space="preserve">II </w:t>
            </w:r>
            <w:r>
              <w:rPr>
                <w:rFonts w:eastAsia="Times New Roman" w:cs="Arial" w:ascii="Arial" w:hAnsi="Arial"/>
                <w:color w:val="000000"/>
                <w:sz w:val="14"/>
                <w:szCs w:val="14"/>
              </w:rPr>
              <w:t>включительно</w:t>
            </w:r>
          </w:p>
        </w:tc>
      </w:tr>
    </w:tbl>
    <w:p>
      <w:pPr>
        <w:pStyle w:val="Normal"/>
        <w:shd w:fill="FFFFFF" w:val="clear"/>
        <w:autoSpaceDE w:val="false"/>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hd w:fill="FFFFFF" w:val="clear"/>
        <w:autoSpaceDE w:val="false"/>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rPr>
        <w:t xml:space="preserve">Раздел 3. </w:t>
      </w:r>
      <w:r>
        <w:rPr>
          <w:rFonts w:eastAsia="Times New Roman" w:cs="Arial" w:ascii="Arial" w:hAnsi="Arial"/>
          <w:b/>
          <w:bCs/>
          <w:color w:val="000000"/>
        </w:rPr>
        <w:t>ПОТЕНЦИАЛЫ И ИСТОЧНИКИ СОЦИАЛЬНОГО СТАТУСА</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rPr>
        <w:t>ОСНОВНЫЕ ХАРАКТЕРИСТИКИ ПОТЕНЦИАЛОВ СОЦИАЛЬНОГО СТАТУС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4"/>
          <w:szCs w:val="24"/>
        </w:rPr>
        <w:t>Очевидно, что индивиды входят в социум с неравными возможностями для социальной реализации. Различаются их личностные качества и способности, неодинаковы унаследо</w:t>
        <w:softHyphen/>
        <w:t>ванные ими социальные характеристики. Соответственно различаются их возможности адекватно исполнять те или иные профессиональные функции, успешно продвигаться в общественной иерархии, избегать и преодолевать социаль</w:t>
        <w:softHyphen/>
        <w:t>ные риски и угрозы и т. д.</w:t>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о, насколько интеллект и личностные свойства индивидов детерменированы генетически, а насколько являются следст</w:t>
        <w:softHyphen/>
        <w:t>вием воспитания и влияния среды, — является предметом многовековой научной дискуссии. В последние десятилетия становится все более популярна версия о сильной генетиче</w:t>
        <w:softHyphen/>
        <w:t>ской предопределенности личностных качеств. Так Чарльз Мюррей и Ричард Хернштейн в своей, ставшей знаменитой книге «Гауссова кривая», основанной на многолетнем долго</w:t>
        <w:softHyphen/>
        <w:t>временном обследовании молодежи США, сборе и обработке огромного массива данных, утверждают, что от 60% до 70% дисперсий интеллекта вызвано генами, а соответственно ос</w:t>
        <w:softHyphen/>
        <w:t>тальные внешними факторами, «такими, как питание, образо</w:t>
        <w:softHyphen/>
        <w:t>вание, состав семьи и т. д.» [ 1 ]. Существуют и другие точки зре</w:t>
        <w:softHyphen/>
        <w:t>ния. Фрэнсис Фукуяма в исследовании «Наше постчеловече</w:t>
        <w:softHyphen/>
        <w:t>ское будущее» пишет: «Среди специалистов идет технический спор, касающийся противопоставления „широкой" и „узкой" наследственности который приводит некоторых к утвержде</w:t>
        <w:softHyphen/>
        <w:t>нию, что генетический компонент интеллекта составляет не более 40%), но мало кто принимает всерьез утверждения... буд</w:t>
        <w:softHyphen/>
        <w:t>то нет достоверных свидетельств, связывающих успехи в тес</w:t>
        <w:softHyphen/>
        <w:t>тах по проверке интеллекта с наследственностью» [1].</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Итак, свойства интеллекта (и от себя добавим, личност</w:t>
        <w:softHyphen/>
        <w:t>ные качества) в определенной степени передаются индиви</w:t>
        <w:softHyphen/>
        <w:t>дам генетически, от рождения. Другая детерминанта интеллекта (и личных качеств) — социальные условия форми</w:t>
        <w:softHyphen/>
        <w:t>рования личности — то есть условия жизни, уровень образова</w:t>
        <w:softHyphen/>
        <w:t>ния, доступ к информации и т. д. Последние обстоятельства безусловно зависят от переданного индивиду родителями социального положения, в котором он проходит процесс лич</w:t>
        <w:softHyphen/>
        <w:t>ностного и интеллектуального становления. Высокий со</w:t>
        <w:softHyphen/>
        <w:t>циальный статус наследователей (чаще всего родителей) обеспечивает лучшие условия для получения наследниками искомого образования. Их специфические социальные функ</w:t>
        <w:softHyphen/>
        <w:t>ции — лучшие возможности для формирования соответст</w:t>
        <w:softHyphen/>
        <w:t>вующих способностей и навыков у наследников (проще гово</w:t>
        <w:softHyphen/>
        <w:t>ря, при прочих равных сын ученого имеет больше шансов сформировать индивидуальные способности, необходимые для успешного выполнения функций ученого, чем сын боксе</w:t>
        <w:softHyphen/>
        <w:t>ра, и наоборот). Таким образом, неравенство способностей индивидов к тому или иному роду профессиональной дея</w:t>
        <w:softHyphen/>
        <w:t>тельности определяется (в том или ином соотношении) нера</w:t>
        <w:softHyphen/>
        <w:t>венством переданных им генетических свойств и социальных позиций.</w:t>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ольшинство современных генетиков и психологов счита</w:t>
        <w:softHyphen/>
        <w:t>ют, что каждый индивид наделен определенной структурой личности («Более или менее стабильная и устойчивая струк</w:t>
        <w:softHyphen/>
        <w:t>тура характера, темперамента, интеллекта и конституции че</w:t>
        <w:softHyphen/>
        <w:t>ловека, которая определяет его индивидуальную адаптацию к окружающему миру» [2]). Структура личности, передавае</w:t>
        <w:softHyphen/>
        <w:t>мая в определенной степени генетически, окончательно складывается в детские и юношеские годы в семье и институ</w:t>
        <w:softHyphen/>
        <w:t>тах социализации (школа, университет, армия и т. д.) и отно</w:t>
        <w:softHyphen/>
        <w:t>сительно стабильна во время активной социальной жизни. В соответствии со структурой личности индивиды в разной степени ориентированы на достижение социального успеха, в них с разной силой заложен инстинкт сохранения жизнен</w:t>
        <w:softHyphen/>
        <w:t>ных ресурсов, они в разной степени пригодны для той или иной профессиональной деятельност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Кроме генетически предопределенных индивидуальных свойств индивидам по наследству достаются неодинако</w:t>
        <w:softHyphen/>
        <w:t>вые приписанные социальные характеристики, социальные ресурсы (собственность, происхождение, связи, место посе</w:t>
        <w:softHyphen/>
        <w:t>ления и т. д.). Неравные начальные социальные характери</w:t>
        <w:softHyphen/>
        <w:t>стики в период взросления и социализации способны воздей</w:t>
        <w:softHyphen/>
        <w:t>ствовать на формирование структуры личности. В результате структура личности складывается как под влиянием генети</w:t>
        <w:softHyphen/>
        <w:t>чески обусловленных факторов, так и под воздействием пе</w:t>
        <w:softHyphen/>
        <w:t>реданных наследователями (приписанных) социальных ха</w:t>
        <w:softHyphen/>
        <w:t>рактеристик. Затем в период активной социальной жизни приписанные социальные характеристики продолжают ак</w:t>
        <w:softHyphen/>
        <w:t>тивно влиять на общественный статус и функции индивидов. Сословие, собственность, связи, переданные наследователя</w:t>
        <w:softHyphen/>
        <w:t>ми, зачастую оказывают определяющее или значительное влияние на социальные позиции индивида на протяжении всей его социальной жизн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Любая социальная система — форма организованного не</w:t>
        <w:softHyphen/>
        <w:t>равенства. Она предусматривает разные возможности для реа</w:t>
        <w:softHyphen/>
        <w:t>лизации мотивов индивидов в зависимости от их личностных и приписанных (унаследованных) социальных характеристик, определяющих характер их социального функционировани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Социальная система предъявляет к структуре личности и социальным характеристикам индивидов определенный на</w:t>
        <w:softHyphen/>
        <w:t>бор требований, соответствие которым необходимо для заня</w:t>
        <w:softHyphen/>
        <w:t>тия определенного места в иерархии и на социальном поле. От этого соответствия зависит социальная судьба индивидов. Специфика требований, предъявляемых обществом к ха</w:t>
        <w:softHyphen/>
        <w:t>рактеристикам индивидов, значение, придаваемое каждой из них, определяют модель политического и экономического устройства данного социума. От этой специфики зависит, на</w:t>
        <w:softHyphen/>
        <w:t>сколько рационально устроено общество, насколько оно спо</w:t>
        <w:softHyphen/>
        <w:t>собно удовлетворять жизненные потребности своих членов, каковы его исторические перспектив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Многообразию личных и социальных характеристик ин</w:t>
        <w:softHyphen/>
        <w:t>дивидов соответствует многообразие социальных позиций в профессионально-функциональной структуре общества. Каждая позиция требует от индивидов специфических харак</w:t>
        <w:softHyphen/>
        <w:t>теристик.</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Социальные позиции можно разделить на группы, в кото</w:t>
        <w:softHyphen/>
        <w:t>рых от индивидов требуются схожие личные и социальные характеристики. Эти группы соответствуют профессиональ</w:t>
        <w:softHyphen/>
        <w:t>но-статусным группам. Степень жесткости требований к ха</w:t>
        <w:softHyphen/>
        <w:t>рактеристикам индивидов соответствует высоте искомой по-1иции в иерархии группы, страты и в иерархии общества 1 целом. Расположение групп тоже иерархично. Причем чем выше положение группы, тем больше конкуренция за воз</w:t>
        <w:softHyphen/>
        <w:t>можность принадлежать к ней, а значит, тем жестче требова</w:t>
        <w:softHyphen/>
        <w:t>ния к характеристикам ее членов. Наложение личных и соци</w:t>
        <w:softHyphen/>
        <w:t>альных характеристик индивида на структуру требований к</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им общества и страты определяет социальный статус инди-вида и его динамику—жизненную социальную траекторию.</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Можно сказать, что с рождением индивид приобретает виртуальные позиции во множестве имманентных иерархий. Любое сообщество индивидов, входящих в социальную жизнь, можно выстроить в иерархию по различным позициям от большего значения к меньшему и соответственно выделить Миту по множеству имманентных качеств (рост, вес, </w:t>
      </w:r>
      <w:r>
        <w:rPr>
          <w:rFonts w:eastAsia="Times New Roman" w:cs="Times New Roman" w:ascii="Times New Roman" w:hAnsi="Times New Roman"/>
          <w:color w:val="000000"/>
          <w:sz w:val="24"/>
          <w:szCs w:val="24"/>
          <w:lang w:val="en-US"/>
        </w:rPr>
        <w:t xml:space="preserve">IQ, </w:t>
      </w:r>
      <w:r>
        <w:rPr>
          <w:rFonts w:eastAsia="Times New Roman" w:cs="Times New Roman" w:ascii="Times New Roman" w:hAnsi="Times New Roman"/>
          <w:color w:val="000000"/>
          <w:sz w:val="24"/>
          <w:szCs w:val="24"/>
        </w:rPr>
        <w:t>бо</w:t>
        <w:softHyphen/>
        <w:t>гатство, знатность и т. д.). Для анализа принципов социально</w:t>
        <w:softHyphen/>
        <w:t>го устройства важны только те свойства индивида, которые существенно влияют на его положение в социальной иерар</w:t>
        <w:softHyphen/>
        <w:t>хии. Приоритетным фактором, определяющим социальную Траекторию индивида, является его место в имманентных иерархиях индивидуальных качеств, способностей и социаль</w:t>
        <w:softHyphen/>
        <w:t>ных характеристик, составляющих потенциалы социального статуса, на момент вступления в социальную жизнь.</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Социальный статус и жизненная социальная траектория индивида напрямую зависят от потенциалов его социального статуса: динамического, функционального и социального. Это главные макрохарактеристики, описывающие социаль</w:t>
        <w:softHyphen/>
        <w:t>ные и личностные ресурсы индивид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Организованное неравенство социальных возможностей индивидов в зависимости от личностных и социальных ха</w:t>
        <w:softHyphen/>
        <w:t>рактеристик можно описать как метод формирования статус</w:t>
      </w:r>
      <w:r>
        <w:rPr>
          <w:rFonts w:eastAsia="Times New Roman" w:cs="Times New Roman" w:ascii="Times New Roman" w:hAnsi="Times New Roman"/>
          <w:color w:val="000000"/>
          <w:sz w:val="26"/>
          <w:szCs w:val="26"/>
        </w:rPr>
        <w:t>ной иерархии на основании иерархии их индивидуальных показателей потенциалов социального статус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smallCaps/>
          <w:color w:val="000000"/>
          <w:sz w:val="20"/>
          <w:szCs w:val="20"/>
        </w:rPr>
        <w:t>Потенциалы социального статуса</w:t>
      </w:r>
    </w:p>
    <w:p>
      <w:pPr>
        <w:pStyle w:val="Normal"/>
        <w:shd w:fill="FFFFFF" w:val="clear"/>
        <w:autoSpaceDE w:val="false"/>
        <w:spacing w:lineRule="auto" w:line="240" w:before="0" w:after="0"/>
        <w:rPr>
          <w:rFonts w:ascii="Times New Roman" w:hAnsi="Times New Roman" w:cs="Times New Roman"/>
          <w:sz w:val="24"/>
          <w:szCs w:val="24"/>
        </w:rPr>
      </w:pPr>
      <w:r>
        <w:rPr>
          <w:rFonts w:cs="Arial" w:ascii="Arial" w:hAnsi="Arial"/>
          <w:color w:val="000000"/>
          <w:sz w:val="20"/>
          <w:szCs w:val="20"/>
        </w:rPr>
        <w:t xml:space="preserve">1. </w:t>
      </w:r>
      <w:r>
        <w:rPr>
          <w:rFonts w:eastAsia="Times New Roman" w:cs="Arial" w:ascii="Arial" w:hAnsi="Arial"/>
          <w:i/>
          <w:iCs/>
          <w:color w:val="000000"/>
          <w:sz w:val="20"/>
          <w:szCs w:val="20"/>
        </w:rPr>
        <w:t xml:space="preserve">Личностные потенциалы. </w:t>
      </w:r>
      <w:r>
        <w:rPr>
          <w:rFonts w:eastAsia="Times New Roman" w:cs="Arial" w:ascii="Arial" w:hAnsi="Arial"/>
          <w:color w:val="000000"/>
          <w:sz w:val="20"/>
          <w:szCs w:val="20"/>
        </w:rPr>
        <w:t>Генетически обусловленные качества и способности индивида.</w:t>
      </w:r>
    </w:p>
    <w:p>
      <w:pPr>
        <w:pStyle w:val="Normal"/>
        <w:shd w:fill="FFFFFF" w:val="clear"/>
        <w:autoSpaceDE w:val="false"/>
        <w:spacing w:lineRule="auto" w:line="240" w:before="0" w:after="0"/>
        <w:rPr>
          <w:rFonts w:ascii="Times New Roman" w:hAnsi="Times New Roman" w:cs="Times New Roman"/>
          <w:sz w:val="24"/>
          <w:szCs w:val="24"/>
        </w:rPr>
      </w:pPr>
      <w:r>
        <w:rPr>
          <w:rFonts w:cs="Arial" w:ascii="Arial" w:hAnsi="Arial"/>
          <w:color w:val="000000"/>
          <w:sz w:val="20"/>
          <w:szCs w:val="20"/>
        </w:rPr>
        <w:t xml:space="preserve">1.1. </w:t>
      </w:r>
      <w:r>
        <w:rPr>
          <w:rFonts w:eastAsia="Times New Roman" w:cs="Arial" w:ascii="Arial" w:hAnsi="Arial"/>
          <w:i/>
          <w:iCs/>
          <w:color w:val="000000"/>
          <w:sz w:val="20"/>
          <w:szCs w:val="20"/>
        </w:rPr>
        <w:t xml:space="preserve">Функциональный потенциал. </w:t>
      </w:r>
      <w:r>
        <w:rPr>
          <w:rFonts w:eastAsia="Times New Roman" w:cs="Arial" w:ascii="Arial" w:hAnsi="Arial"/>
          <w:color w:val="000000"/>
          <w:sz w:val="20"/>
          <w:szCs w:val="20"/>
        </w:rPr>
        <w:t>Определяет присущие индивиду способности к осуществлению того или иного вида функцио</w:t>
        <w:softHyphen/>
        <w:t>нальной (профессиональной) деятельности в данном обществе.</w:t>
      </w:r>
    </w:p>
    <w:p>
      <w:pPr>
        <w:pStyle w:val="Normal"/>
        <w:shd w:fill="FFFFFF" w:val="clear"/>
        <w:autoSpaceDE w:val="false"/>
        <w:spacing w:lineRule="auto" w:line="240" w:before="0" w:after="0"/>
        <w:rPr/>
      </w:pPr>
      <w:r>
        <w:rPr>
          <w:rFonts w:cs="Arial" w:ascii="Arial" w:hAnsi="Arial"/>
          <w:color w:val="000000"/>
          <w:sz w:val="20"/>
          <w:szCs w:val="20"/>
        </w:rPr>
        <w:t xml:space="preserve">1.2. </w:t>
      </w:r>
      <w:r>
        <w:rPr>
          <w:rFonts w:eastAsia="Times New Roman" w:cs="Arial" w:ascii="Arial" w:hAnsi="Arial"/>
          <w:i/>
          <w:iCs/>
          <w:color w:val="000000"/>
          <w:sz w:val="20"/>
          <w:szCs w:val="20"/>
        </w:rPr>
        <w:t xml:space="preserve">Динамический потенциал. </w:t>
      </w:r>
      <w:r>
        <w:rPr>
          <w:rFonts w:eastAsia="Times New Roman" w:cs="Arial" w:ascii="Arial" w:hAnsi="Arial"/>
          <w:color w:val="000000"/>
          <w:sz w:val="20"/>
          <w:szCs w:val="20"/>
        </w:rPr>
        <w:t>Определяет соотношение того, на</w:t>
        <w:softHyphen/>
        <w:t>сколько сильно развиты у индивида основной (активный) соци</w:t>
        <w:softHyphen/>
        <w:t>альный инстинкт и его противоположность — сберегающий со</w:t>
        <w:softHyphen/>
        <w:t>циальный инстинкт.</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lang w:val="en-US"/>
        </w:rPr>
        <w:t xml:space="preserve">I, </w:t>
      </w:r>
      <w:r>
        <w:rPr>
          <w:rFonts w:eastAsia="Times New Roman" w:cs="Arial" w:ascii="Arial" w:hAnsi="Arial"/>
          <w:i/>
          <w:iCs/>
          <w:color w:val="000000"/>
          <w:sz w:val="20"/>
          <w:szCs w:val="20"/>
        </w:rPr>
        <w:t xml:space="preserve">Социальный потенциал (социальные ресурсы). </w:t>
      </w:r>
      <w:r>
        <w:rPr>
          <w:rFonts w:eastAsia="Times New Roman" w:cs="Arial" w:ascii="Arial" w:hAnsi="Arial"/>
          <w:color w:val="000000"/>
          <w:sz w:val="20"/>
          <w:szCs w:val="20"/>
        </w:rPr>
        <w:t>Полученные по наследству приписанные социальные характеристики индиви</w:t>
        <w:softHyphen/>
        <w:t>да. Определяет ценность в данном обществе приписанных со</w:t>
        <w:softHyphen/>
        <w:t>циальных характеристик, полученных по наследству.</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lang w:val="en-US"/>
        </w:rPr>
        <w:t xml:space="preserve">I </w:t>
      </w:r>
      <w:r>
        <w:rPr>
          <w:rFonts w:eastAsia="Times New Roman" w:cs="Arial" w:ascii="Arial" w:hAnsi="Arial"/>
          <w:color w:val="000000"/>
          <w:sz w:val="20"/>
          <w:szCs w:val="20"/>
        </w:rPr>
        <w:t>любой социальной системе данные потенциалы имеют опреде</w:t>
        <w:softHyphen/>
        <w:t>ляющее значение для получения индивидами позиций социаль</w:t>
        <w:softHyphen/>
        <w:t>ного статуса. Причем значение потенциалов социального стату</w:t>
        <w:softHyphen/>
        <w:t>са не равно. Вид социальной организации данного общества характеризует вес потенциалов, то есть то, какие из них более значимы, а какие — менее.</w:t>
      </w:r>
    </w:p>
    <w:p>
      <w:pPr>
        <w:pStyle w:val="Normal"/>
        <w:shd w:fill="FFFFFF" w:val="clear"/>
        <w:autoSpaceDE w:val="false"/>
        <w:spacing w:lineRule="auto" w:line="240" w:before="0" w:after="0"/>
        <w:rPr/>
      </w:pPr>
      <w:r>
        <w:rPr>
          <w:rFonts w:eastAsia="Times New Roman" w:cs="Arial" w:ascii="Arial" w:hAnsi="Arial"/>
          <w:color w:val="000000"/>
          <w:sz w:val="20"/>
          <w:szCs w:val="20"/>
        </w:rPr>
        <w:t>Основной принцип формирования социальной иерархии общества заключается в определенной зависимости прогнозируемой жизненной социальной траектории индивида от его места в иерархиях потенциалов социального статуса членов данного общества.</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rPr>
        <w:t xml:space="preserve">* </w:t>
      </w:r>
      <w:r>
        <w:rPr>
          <w:rFonts w:eastAsia="Times New Roman" w:cs="Times New Roman" w:ascii="Times New Roman" w:hAnsi="Times New Roman"/>
          <w:color w:val="000000"/>
        </w:rPr>
        <w:t>Антропонимическая социологическая концепция (Д. Берто и др. [4]) обращается по преимуществу к проблеме влияния социального проис</w:t>
        <w:softHyphen/>
        <w:t>хождения, унаследованного общественного статуса и культурного ка</w:t>
        <w:softHyphen/>
        <w:t>питала на получение образования и через это на формирования жиз</w:t>
        <w:softHyphen/>
        <w:t>ненной социальной траектории. Таким образом, сторонники данной концепции исследуют важный, но ограниченный аспект формирования социальной судьбы индивидо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rPr>
        <w:t>Унаследованные социальные характеристики — лишь один из источ</w:t>
        <w:softHyphen/>
        <w:t>ников воспроизводства социального статуса. Образование — только один из значимых эпизодов этого процесса. Сторонники антропони-мического подхода, обращаясь в основном к социальному происхожде</w:t>
        <w:softHyphen/>
        <w:t>нию индивидов, недостаточное внимание уделяют их врожденным личностным характеристикам (динамическому и функциональному потенциалу). В результате они абсолютизируют влияние происхожде</w:t>
        <w:softHyphen/>
        <w:t>ния на образование, а образования на дальнейшую социальную жизнь. Таким образом, созданная представителями данной школы модель формирования жизненной траектории, не дает полного представления о том, какие факторы и события определяют жизненную траекторию индивидо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rPr>
        <w:t>Что касается значения культурного капитала (П. Бурдье), то он воздейству</w:t>
        <w:softHyphen/>
        <w:t>ет на социальную траекторию как одна из приписанных социальных характеристик (происхождение и формируемые им связи). Традиционное течение унаследованного культурного капитала, семейного интел</w:t>
        <w:softHyphen/>
        <w:t>лектуального воспитания; социальных, культурных, языковых, профес-тональных традиций в эпоху Интернета и свободного доступа к ин</w:t>
        <w:softHyphen/>
        <w:t>формации теряет свое значение. Для того чтобы приобретать опреде</w:t>
        <w:softHyphen/>
        <w:t>ленные культурные навыки, уже не обязательно выслушивать лекции отца-интеллектуала, пользоваться фамильной библиотекой, совершать экскурсии в исторические и профессиональные центры. Все это можно в значительной степени компенсировать с помощью общедоступного Интернета.</w:t>
      </w:r>
    </w:p>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нятие габитус (стабильной системы ценностей, психологии и стиля жиз</w:t>
        <w:softHyphen/>
        <w:t>ни наследственных социо-культурных групп), введенное П. Бурдье [5], ко-торый оказал определяющие влияние на антропонимические концепции, цкже, по нашему мнению, принадлежит уходящей общественной реаль</w:t>
        <w:softHyphen/>
        <w:t>ности. Дальнейшая рационализация общества, подготовленная развитием творческого процесса, потребует не группового многообразия, а унифика-ции социальной психологии и поведения на принципах рациональности. 1 более рациональном интернет-обществе влияние унаследованного культурного капитала на неравенство начальных условий для социаль</w:t>
        <w:softHyphen/>
        <w:t>ной реализации еще в больше степени должно компенсироваться рав</w:t>
        <w:softHyphen/>
        <w:t>ными для всех возможностями получения информации и образования.</w:t>
      </w:r>
    </w:p>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rPr>
        <w:t>ИСТОЧНИКИ СОЦИАЛЬНОГО СТАТУС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4"/>
          <w:szCs w:val="24"/>
        </w:rPr>
        <w:t>Со времени начала социальной жизни индивида потен</w:t>
        <w:softHyphen/>
        <w:t>циалы перманентно превращаются в источники его социаль</w:t>
        <w:softHyphen/>
        <w:t>ного статуса. Источники социального статуса — потенциалы социального статуса на данный момент социальной жизни индивида. В каждый момент времени место индивидов в со</w:t>
        <w:softHyphen/>
        <w:t>циальной иерархии определяется требованиями общества к источникам его социального статуса, являющимся производ</w:t>
        <w:softHyphen/>
        <w:t>ными от соответствующих потенциалов. Сочетание их значе</w:t>
        <w:softHyphen/>
        <w:t>ний в каждый момент социальной жизни индивида опреде</w:t>
        <w:softHyphen/>
        <w:t>ляет его положение в социальной иерархии обществ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4"/>
          <w:szCs w:val="24"/>
        </w:rPr>
        <w:t>Если потенциалы фиксируют социальные перспективы ин</w:t>
        <w:softHyphen/>
        <w:t>дивида на момент начала социальной деятельности и потому неизменны, то показатели источников социального стату</w:t>
        <w:softHyphen/>
        <w:t>са — переменная величина. Каждый источник восстановит производный от определенного потенциала социального ста</w:t>
        <w:softHyphen/>
        <w:t>туса и изменяется под воздействием их взаимовлияния. Это изменение происходит в направлении сближения между со</w:t>
        <w:softHyphen/>
        <w:t>бой на протяжении всей социальной жизни индивида пока</w:t>
        <w:softHyphen/>
        <w:t>зателей разных источников статус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4"/>
          <w:szCs w:val="24"/>
        </w:rPr>
        <w:t>Тем не менее в рамках стабильной социальной системы (стабильных требований общества к качествам индивида) источники социального статуса не меняются радикально.</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4"/>
          <w:szCs w:val="24"/>
        </w:rPr>
        <w:t>Индивид получает образование, навыки, опыт, занимает место в профессионально-статусной группе, в результате его из</w:t>
        <w:softHyphen/>
        <w:t>начальное место в иерархии функционального потенциала реа</w:t>
        <w:softHyphen/>
        <w:t>лизуется как новая позиция в иерархии функционального источ</w:t>
        <w:softHyphen/>
        <w:t>ника социального статуса. Параллельно индивид обрастает новыми приписанными социальными характеристиками, следо</w:t>
        <w:softHyphen/>
        <w:t>вательно, его место в иерархии социального потенциала изменя</w:t>
        <w:softHyphen/>
        <w:t>ет его положение в иерархии социального источника статус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Если индивид обладает высоким социальным и скромным функциональным потенциалами, у него есть возможность получить хорошее образование и повысить значение своего функционального источника социального статуса. В резуль</w:t>
        <w:softHyphen/>
        <w:t>тате, достигнув более высокого уровня функционального соответствия требованиям общества, индивид получает воз</w:t>
        <w:softHyphen/>
        <w:t>можность обзавестись лучшими приписанными социальны</w:t>
        <w:softHyphen/>
        <w:t>ми характеристиками, в свою очередь повысить значение со</w:t>
        <w:softHyphen/>
        <w:t>циального источника (получить собственность, сословный чин, обзавестись социальными связям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Возможен и противоположный вариант развития событий. Обладая высокими позициями функционального потенциала при предельно низких позициях социального, индивид не может по</w:t>
        <w:softHyphen/>
        <w:t>лучить адекватное его способностям образование и успешно про</w:t>
        <w:softHyphen/>
        <w:t>фессионально реализоваться. Как следствие, его функциональ</w:t>
        <w:softHyphen/>
        <w:t>ный источник социального статуса падает до положения, близко</w:t>
        <w:softHyphen/>
        <w:t>го к изначально низкому значению его социального потенциал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Другой вариант — индивид с высокими позициями соци</w:t>
        <w:softHyphen/>
        <w:t>ального и очень низкими позициями функционального потен</w:t>
        <w:softHyphen/>
        <w:t>циалов. Из-за недостатка способностей он имеет мало шансов добиться успешной профессиональной реализации. В резуль</w:t>
        <w:softHyphen/>
        <w:t>тате может произойти его социальная деградация, потеря при</w:t>
        <w:softHyphen/>
        <w:t>писанных социальных характеристик. В таком случае социаль</w:t>
        <w:softHyphen/>
        <w:t>ный источник статуса индивида изменится по направлению К низкому значению его функционального потенциал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Таким образом, социальный и функциональный потен</w:t>
        <w:softHyphen/>
        <w:t>циалы, преображаясь в источники социального статуса, в те</w:t>
        <w:softHyphen/>
        <w:t>чение жизни индивида имеют тенденцию к сближению. В за-висимости от специфики данной социальной ситуации они или растут, как бы подтягивая друг друга до более высокого уровня, или падают до уровня потенциала с более низким значением. Изменения показателей социального и функцио</w:t>
        <w:softHyphen/>
        <w:t>нального источников социального статуса множества ин</w:t>
        <w:softHyphen/>
        <w:t>дивидов происходит также и при изменении специфики тре</w:t>
        <w:softHyphen/>
        <w:t>бований общества к их функциональным способностям И социальным ресурсам (в результате реформ и революци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Только динамический потенциал на протяжении социальной жизни сохраняющего дееспособность индивида как источник со</w:t>
        <w:softHyphen/>
        <w:t>циального статуса существенно не изменяется. Динамический потенциал (источник) является отражением специфической структуры личности индивида и, в отличие от функционального источника, не зависит от приобретенного профессионального опыта и образования. Также на него в противоположность соци</w:t>
        <w:softHyphen/>
        <w:t>альному источнику не влияет приобретение или потеря различ</w:t>
        <w:softHyphen/>
        <w:t>ных социальных ресурсов и характеристик. Структура личности индивидов на протяжении жизни меняется мало, поэтому место индивида в иерархии динамического источника социального ста</w:t>
        <w:softHyphen/>
        <w:t>туса в обществе достаточно статично.</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ри этом значение динамического потенциала также влия</w:t>
        <w:softHyphen/>
        <w:t>ет на динамику социального и функционального источников статуса. Под влиянием высокого динамического потенциала амбициозный, деятельный индивид получает трудоемкое об</w:t>
        <w:softHyphen/>
        <w:t>разование, добивается присуждения обществом приписанных социальных характеристик, таким образом преодолевая низ</w:t>
        <w:softHyphen/>
        <w:t>кий социальный статус и компенсируя скромный функцио</w:t>
        <w:softHyphen/>
        <w:t>нальный источник статуса социального.</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Итак, функциональный потенциал индивида превращает</w:t>
        <w:softHyphen/>
        <w:t>ся в функциональный источник социального статуса под влиянием и сближаясь со значением динамического и соци</w:t>
        <w:softHyphen/>
        <w:t>ального потенциалов данного индивида. В свою очередь со</w:t>
        <w:softHyphen/>
        <w:t>циальный потенциал индивида превращается в социальный источник под влиянием и приближаясь к значению функцио</w:t>
        <w:softHyphen/>
        <w:t>нального и динамического потенциало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mallCaps/>
          <w:color w:val="000000"/>
          <w:sz w:val="24"/>
          <w:szCs w:val="24"/>
        </w:rPr>
        <w:t>Сущность и критерии оценки потенциалов и источников социального статуса</w:t>
      </w:r>
    </w:p>
    <w:tbl>
      <w:tblPr>
        <w:tblW w:w="6268" w:type="dxa"/>
        <w:jc w:val="left"/>
        <w:tblInd w:w="-7" w:type="dxa"/>
        <w:tblLayout w:type="fixed"/>
        <w:tblCellMar>
          <w:top w:w="0" w:type="dxa"/>
          <w:left w:w="40" w:type="dxa"/>
          <w:bottom w:w="0" w:type="dxa"/>
          <w:right w:w="40" w:type="dxa"/>
        </w:tblCellMar>
      </w:tblPr>
      <w:tblGrid>
        <w:gridCol w:w="3029"/>
        <w:gridCol w:w="9"/>
        <w:gridCol w:w="3230"/>
      </w:tblGrid>
      <w:tr>
        <w:trPr>
          <w:trHeight w:val="379" w:hRule="atLeast"/>
        </w:trPr>
        <w:tc>
          <w:tcPr>
            <w:tcW w:w="30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color w:val="000000"/>
                <w:sz w:val="16"/>
                <w:szCs w:val="16"/>
              </w:rPr>
              <w:t>Потенциалы социального статус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color w:val="000000"/>
                <w:sz w:val="16"/>
                <w:szCs w:val="16"/>
              </w:rPr>
              <w:t>На момент вхождения в социальную жизнь.</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color w:val="000000"/>
                <w:sz w:val="16"/>
                <w:szCs w:val="16"/>
              </w:rPr>
              <w:t>Источники социального статус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color w:val="000000"/>
                <w:sz w:val="16"/>
                <w:szCs w:val="16"/>
              </w:rPr>
              <w:t>На текущий момент социальной жизни.</w:t>
            </w:r>
          </w:p>
        </w:tc>
      </w:tr>
      <w:tr>
        <w:trPr>
          <w:trHeight w:val="192" w:hRule="atLeast"/>
        </w:trPr>
        <w:tc>
          <w:tcPr>
            <w:tcW w:w="30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color w:val="000000"/>
                <w:sz w:val="16"/>
                <w:szCs w:val="16"/>
              </w:rPr>
              <w:t>Функциональный потенциал</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color w:val="000000"/>
                <w:sz w:val="16"/>
                <w:szCs w:val="16"/>
              </w:rPr>
              <w:t>Функциональный источник</w:t>
            </w:r>
          </w:p>
        </w:tc>
      </w:tr>
      <w:tr>
        <w:trPr>
          <w:trHeight w:val="2227" w:hRule="atLeast"/>
        </w:trPr>
        <w:tc>
          <w:tcPr>
            <w:tcW w:w="30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i/>
                <w:iCs/>
                <w:color w:val="000000"/>
                <w:sz w:val="16"/>
                <w:szCs w:val="16"/>
              </w:rPr>
              <w:t>Сущность</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color w:val="000000"/>
                <w:sz w:val="16"/>
                <w:szCs w:val="16"/>
              </w:rPr>
              <w:t>Соответствие структуры личности инди</w:t>
              <w:softHyphen/>
              <w:t>вида требованиям существующей соци</w:t>
              <w:softHyphen/>
              <w:t>альной системы к осуществлению той или иной функциональной (профессио</w:t>
              <w:softHyphen/>
              <w:t xml:space="preserve">нальной) деятельности. </w:t>
            </w:r>
            <w:r>
              <w:rPr>
                <w:rFonts w:eastAsia="Times New Roman" w:cs="Arial" w:ascii="Arial" w:hAnsi="Arial"/>
                <w:i/>
                <w:iCs/>
                <w:color w:val="000000"/>
                <w:sz w:val="16"/>
                <w:szCs w:val="16"/>
              </w:rPr>
              <w:t>Критерии оценк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color w:val="000000"/>
                <w:sz w:val="16"/>
                <w:szCs w:val="16"/>
              </w:rPr>
              <w:t>Место, которое занял бы индивид в со</w:t>
              <w:softHyphen/>
              <w:t>циальной иерархии данного общества при распределении позиций социально</w:t>
              <w:softHyphen/>
              <w:t>го статуса в условиях свободной конку</w:t>
              <w:softHyphen/>
              <w:t>ренции, учитывающей только значение его функционального потенциала.</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i/>
                <w:iCs/>
                <w:color w:val="000000"/>
                <w:sz w:val="16"/>
                <w:szCs w:val="16"/>
              </w:rPr>
              <w:t>Сущность</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Arial" w:ascii="Arial" w:hAnsi="Arial"/>
                <w:color w:val="000000"/>
                <w:sz w:val="16"/>
                <w:szCs w:val="16"/>
              </w:rPr>
              <w:t>Соответствие структуры личности индиви</w:t>
              <w:softHyphen/>
              <w:t>да требованиям существующей социаль</w:t>
              <w:softHyphen/>
              <w:t>ной системы к осуществлению профессио</w:t>
              <w:softHyphen/>
              <w:t>нальной деятельности, которая является источником его социального статуса с уче</w:t>
              <w:softHyphen/>
              <w:t>том полученного социального опыта (обра</w:t>
              <w:softHyphen/>
              <w:t>зования, знания, опыта, уровня профес</w:t>
              <w:softHyphen/>
              <w:t>сиональной подготовки).</w:t>
            </w:r>
          </w:p>
        </w:tc>
      </w:tr>
      <w:tr>
        <w:trPr>
          <w:trHeight w:val="226" w:hRule="atLeast"/>
        </w:trPr>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Социальный потенциал</w:t>
            </w:r>
          </w:p>
        </w:tc>
        <w:tc>
          <w:tcPr>
            <w:tcW w:w="32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Социальный источник</w:t>
            </w:r>
          </w:p>
        </w:tc>
      </w:tr>
      <w:tr>
        <w:trPr>
          <w:trHeight w:val="2794" w:hRule="atLeast"/>
        </w:trPr>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i/>
                <w:iCs/>
                <w:color w:val="000000"/>
                <w:sz w:val="16"/>
                <w:szCs w:val="16"/>
              </w:rPr>
              <w:t>Сущность</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Соответствие приписанных социальных характеристик, которые переданы или будут переданы по существующей тра</w:t>
              <w:softHyphen/>
              <w:t>диции по наследству индивиду, требова</w:t>
              <w:softHyphen/>
              <w:t>ниям существующей социальной систе</w:t>
              <w:softHyphen/>
              <w:t xml:space="preserve">мы к осуществлению той или иной функциональной (профессиональной) деятельности. </w:t>
            </w:r>
            <w:r>
              <w:rPr>
                <w:rFonts w:eastAsia="Times New Roman" w:cs="Arial" w:ascii="Arial" w:hAnsi="Arial"/>
                <w:i/>
                <w:iCs/>
                <w:color w:val="000000"/>
                <w:sz w:val="16"/>
                <w:szCs w:val="16"/>
              </w:rPr>
              <w:t>Критерии оценки</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Место, которое занял бы индивид в со</w:t>
              <w:softHyphen/>
              <w:t>циальной иерархии данного общества при распределении позиций социально</w:t>
              <w:softHyphen/>
              <w:t>го статуса в условиях свободной конку</w:t>
              <w:softHyphen/>
              <w:t>ренции, учитывающей только значение его социального потенциала.</w:t>
            </w:r>
          </w:p>
        </w:tc>
        <w:tc>
          <w:tcPr>
            <w:tcW w:w="32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i/>
                <w:iCs/>
                <w:color w:val="000000"/>
                <w:sz w:val="16"/>
                <w:szCs w:val="16"/>
              </w:rPr>
              <w:t>Сущность</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Соответствие приписанных социальных ха</w:t>
              <w:softHyphen/>
              <w:t>рактеристик индивида, полученных им по наследству и в ходе социальной деятель</w:t>
              <w:softHyphen/>
              <w:t>ности на данный момент времени, требо</w:t>
              <w:softHyphen/>
              <w:t>ваниям существующей социальной систе</w:t>
              <w:softHyphen/>
              <w:t>мы к осуществлению той или иной функциональной (профессиональной) дея</w:t>
              <w:softHyphen/>
              <w:t>тельности.</w:t>
            </w:r>
          </w:p>
        </w:tc>
      </w:tr>
      <w:tr>
        <w:trPr>
          <w:trHeight w:val="2093" w:hRule="atLeast"/>
        </w:trPr>
        <w:tc>
          <w:tcPr>
            <w:tcW w:w="6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Динамический потенциал = источник</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i/>
                <w:iCs/>
                <w:color w:val="000000"/>
                <w:sz w:val="16"/>
                <w:szCs w:val="16"/>
              </w:rPr>
              <w:t>Сущность</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Соответствие волевых ресурсов социального роста требованиям социальной систе</w:t>
              <w:softHyphen/>
              <w:t xml:space="preserve">мы </w:t>
            </w:r>
            <w:r>
              <w:rPr>
                <w:rFonts w:eastAsia="Times New Roman" w:cs="Arial" w:ascii="Arial" w:hAnsi="Arial"/>
                <w:i/>
                <w:iCs/>
                <w:color w:val="000000"/>
                <w:sz w:val="16"/>
                <w:szCs w:val="16"/>
              </w:rPr>
              <w:t xml:space="preserve">к </w:t>
            </w:r>
            <w:r>
              <w:rPr>
                <w:rFonts w:eastAsia="Times New Roman" w:cs="Arial" w:ascii="Arial" w:hAnsi="Arial"/>
                <w:color w:val="000000"/>
                <w:sz w:val="16"/>
                <w:szCs w:val="16"/>
              </w:rPr>
              <w:t>осуществлению той или иной функциональной (профессиональной) деятельно-6ТИ. Пропорционален месту индивида в иерархии общества по силе основного (ак</w:t>
              <w:softHyphen/>
              <w:t>тивного) социального инстинкта, обратно пропорционален его месту в иерархии по вило сберегающего социального инстинкта.</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i/>
                <w:iCs/>
                <w:color w:val="000000"/>
                <w:sz w:val="16"/>
                <w:szCs w:val="16"/>
              </w:rPr>
              <w:t>Критерий оценки</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Место, которое занял бы индивид в социальной иерархии данного общества при рас</w:t>
              <w:softHyphen/>
              <w:t>пределении позиций социального статуса в условиях свободной конкуренции, учиты</w:t>
              <w:softHyphen/>
              <w:t>вающей только значение динамического потенциала. Не изменяется в течение жизни.</w:t>
            </w:r>
          </w:p>
        </w:tc>
      </w:tr>
      <w:tr>
        <w:trPr>
          <w:trHeight w:val="1598" w:hRule="atLeast"/>
        </w:trPr>
        <w:tc>
          <w:tcPr>
            <w:tcW w:w="6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Коеффициент социальной рациональности</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При оценке потенциалов социального статуса учитывается та профессиональная деятельность индивида, которую он был бы склонен выбрать исходя из своего уров</w:t>
              <w:softHyphen/>
              <w:t>ня социальной рациональности (в рамках социальных возможностей, предоставлен</w:t>
              <w:softHyphen/>
              <w:t>ных ему данным обществом). Коэффициент социальной рациональности — степень социальной рациональности индивида при выборе им вида функциональной (про</w:t>
              <w:softHyphen/>
              <w:t>фессиональной) деятельности. Определяет то, насколько выбор индивида близок к</w:t>
            </w:r>
            <w:r>
              <w:rPr>
                <w:rFonts w:eastAsia="Times New Roman" w:cs="Arial" w:ascii="Arial" w:hAnsi="Arial"/>
                <w:i/>
                <w:iCs/>
                <w:color w:val="000000"/>
                <w:sz w:val="16"/>
                <w:szCs w:val="16"/>
              </w:rPr>
              <w:t xml:space="preserve"> </w:t>
            </w:r>
            <w:r>
              <w:rPr>
                <w:rFonts w:eastAsia="Times New Roman" w:cs="Arial" w:ascii="Arial" w:hAnsi="Arial"/>
                <w:color w:val="000000"/>
                <w:sz w:val="16"/>
                <w:szCs w:val="16"/>
              </w:rPr>
              <w:t>социально рациональному, то есть к такому, который дал бы ему в данном общест-ве наиболее высокую социальную траекторию.</w:t>
            </w:r>
          </w:p>
        </w:tc>
      </w:tr>
    </w:tbl>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smallCaps/>
          <w:color w:val="000000"/>
          <w:sz w:val="20"/>
          <w:szCs w:val="20"/>
        </w:rPr>
        <w:t>Превращение потенциалов в источники социального статуса индивидов</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Превращение потенциалов под воздействием их взаимовлияния в источники социального статуса индивидов можно описать сле</w:t>
        <w:softHyphen/>
        <w:t>дующими формулами:</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0"/>
          <w:szCs w:val="20"/>
        </w:rPr>
        <w:t>Ау, — место в иерархии функционального источника социального статуса на данный момент времени;</w:t>
      </w:r>
    </w:p>
    <w:p>
      <w:pPr>
        <w:pStyle w:val="Normal"/>
        <w:spacing w:before="0" w:after="0"/>
        <w:rPr>
          <w:rFonts w:ascii="Arial" w:hAnsi="Arial" w:eastAsia="Times New Roman" w:cs="Arial"/>
          <w:color w:val="000000"/>
          <w:sz w:val="20"/>
          <w:szCs w:val="20"/>
        </w:rPr>
      </w:pPr>
      <w:r>
        <w:rPr>
          <w:rFonts w:eastAsia="Times New Roman" w:cs="Arial" w:ascii="Arial" w:hAnsi="Arial"/>
          <w:color w:val="000000"/>
          <w:sz w:val="20"/>
          <w:szCs w:val="20"/>
        </w:rPr>
        <w:t>§у</w:t>
      </w:r>
      <w:r>
        <w:rPr>
          <w:rFonts w:eastAsia="Times New Roman" w:cs="Arial" w:ascii="Arial" w:hAnsi="Arial"/>
          <w:color w:val="000000"/>
          <w:sz w:val="20"/>
          <w:szCs w:val="20"/>
          <w:vertAlign w:val="subscript"/>
        </w:rPr>
        <w:t>2</w:t>
      </w:r>
      <w:r>
        <w:rPr>
          <w:rFonts w:eastAsia="Times New Roman" w:cs="Arial" w:ascii="Arial" w:hAnsi="Arial"/>
          <w:color w:val="000000"/>
          <w:sz w:val="20"/>
          <w:szCs w:val="20"/>
        </w:rPr>
        <w:t xml:space="preserve"> — место в иерархии социального источника социального стату</w:t>
        <w:softHyphen/>
        <w:t>са на данный момент времен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где:</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у</w:t>
      </w:r>
      <w:r>
        <w:rPr>
          <w:rFonts w:eastAsia="Times New Roman" w:cs="Arial" w:ascii="Arial" w:hAnsi="Arial"/>
          <w:color w:val="000000"/>
          <w:sz w:val="20"/>
          <w:szCs w:val="20"/>
          <w:vertAlign w:val="subscript"/>
          <w:lang w:eastAsia="ru-RU"/>
        </w:rPr>
        <w:t>1</w:t>
      </w:r>
      <w:r>
        <w:rPr>
          <w:rFonts w:eastAsia="Times New Roman" w:cs="Arial" w:ascii="Arial" w:hAnsi="Arial"/>
          <w:color w:val="000000"/>
          <w:sz w:val="20"/>
          <w:szCs w:val="20"/>
          <w:lang w:eastAsia="ru-RU"/>
        </w:rPr>
        <w:t xml:space="preserve"> = </w:t>
      </w:r>
      <w:r>
        <w:rPr>
          <w:rFonts w:eastAsia="Times New Roman" w:cs="Arial" w:ascii="Arial" w:hAnsi="Arial"/>
          <w:color w:val="000000"/>
          <w:sz w:val="20"/>
          <w:szCs w:val="20"/>
          <w:lang w:val="en-US" w:eastAsia="ru-RU"/>
        </w:rPr>
        <w:t>((BN</w:t>
      </w:r>
      <w:r>
        <w:rPr>
          <w:rFonts w:eastAsia="Times New Roman" w:cs="Arial" w:ascii="Arial" w:hAnsi="Arial"/>
          <w:color w:val="000000"/>
          <w:sz w:val="20"/>
          <w:szCs w:val="20"/>
          <w:vertAlign w:val="subscript"/>
          <w:lang w:val="en-US" w:eastAsia="ru-RU"/>
        </w:rPr>
        <w:t>2</w:t>
      </w:r>
      <w:r>
        <w:rPr>
          <w:rFonts w:eastAsia="Times New Roman" w:cs="Arial" w:ascii="Arial" w:hAnsi="Arial"/>
          <w:color w:val="000000"/>
          <w:sz w:val="20"/>
          <w:szCs w:val="20"/>
          <w:lang w:val="en-US" w:eastAsia="ru-RU"/>
        </w:rPr>
        <w:t xml:space="preserve"> + CN</w:t>
      </w:r>
      <w:r>
        <w:rPr>
          <w:rFonts w:eastAsia="Times New Roman" w:cs="Arial" w:ascii="Arial" w:hAnsi="Arial"/>
          <w:color w:val="000000"/>
          <w:sz w:val="20"/>
          <w:szCs w:val="20"/>
          <w:vertAlign w:val="subscript"/>
          <w:lang w:val="en-US" w:eastAsia="ru-RU"/>
        </w:rPr>
        <w:t>3</w:t>
      </w:r>
      <w:r>
        <w:rPr>
          <w:rFonts w:eastAsia="Times New Roman" w:cs="Arial" w:ascii="Arial" w:hAnsi="Arial"/>
          <w:color w:val="000000"/>
          <w:sz w:val="20"/>
          <w:szCs w:val="20"/>
          <w:lang w:val="en-US" w:eastAsia="ru-RU"/>
        </w:rPr>
        <w:t xml:space="preserve"> </w:t>
      </w:r>
      <w:r>
        <w:rPr>
          <w:rFonts w:eastAsia="Times New Roman" w:cs="Arial" w:ascii="Arial" w:hAnsi="Arial"/>
          <w:color w:val="000000"/>
          <w:sz w:val="20"/>
          <w:szCs w:val="20"/>
          <w:lang w:eastAsia="ru-RU"/>
        </w:rPr>
        <w:t xml:space="preserve">+ </w:t>
      </w:r>
      <w:r>
        <w:rPr>
          <w:rFonts w:eastAsia="Times New Roman" w:cs="Arial" w:ascii="Arial" w:hAnsi="Arial"/>
          <w:color w:val="000000"/>
          <w:sz w:val="20"/>
          <w:szCs w:val="20"/>
          <w:lang w:val="en-US" w:eastAsia="ru-RU"/>
        </w:rPr>
        <w:t xml:space="preserve">AN1)/3AN1kt </w:t>
      </w:r>
      <w:r>
        <w:rPr>
          <w:rFonts w:eastAsia="Times New Roman" w:cs="Arial" w:ascii="Arial" w:hAnsi="Arial"/>
          <w:color w:val="000000"/>
          <w:sz w:val="20"/>
          <w:szCs w:val="20"/>
          <w:lang w:eastAsia="ru-RU"/>
        </w:rPr>
        <w:t>— коэффициент, описывающий пре</w:t>
        <w:softHyphen/>
        <w:t>вращение функционального потенциала в источник социального статуса за данную единицу времен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у</w:t>
      </w:r>
      <w:r>
        <w:rPr>
          <w:rFonts w:eastAsia="Times New Roman" w:cs="Arial" w:ascii="Arial" w:hAnsi="Arial"/>
          <w:color w:val="000000"/>
          <w:sz w:val="20"/>
          <w:szCs w:val="20"/>
          <w:vertAlign w:val="subscript"/>
          <w:lang w:eastAsia="ru-RU"/>
        </w:rPr>
        <w:t>2</w:t>
      </w:r>
      <w:r>
        <w:rPr>
          <w:rFonts w:eastAsia="Times New Roman" w:cs="Arial" w:ascii="Arial" w:hAnsi="Arial"/>
          <w:color w:val="000000"/>
          <w:sz w:val="20"/>
          <w:szCs w:val="20"/>
          <w:lang w:eastAsia="ru-RU"/>
        </w:rPr>
        <w:t xml:space="preserve"> = </w:t>
      </w:r>
      <w:r>
        <w:rPr>
          <w:rFonts w:eastAsia="Times New Roman" w:cs="Arial" w:ascii="Arial" w:hAnsi="Arial"/>
          <w:color w:val="000000"/>
          <w:sz w:val="20"/>
          <w:szCs w:val="20"/>
          <w:lang w:val="en-US" w:eastAsia="ru-RU"/>
        </w:rPr>
        <w:t>((BN</w:t>
      </w:r>
      <w:r>
        <w:rPr>
          <w:rFonts w:eastAsia="Times New Roman" w:cs="Arial" w:ascii="Arial" w:hAnsi="Arial"/>
          <w:color w:val="000000"/>
          <w:sz w:val="20"/>
          <w:szCs w:val="20"/>
          <w:vertAlign w:val="subscript"/>
          <w:lang w:val="en-US" w:eastAsia="ru-RU"/>
        </w:rPr>
        <w:t>2</w:t>
      </w:r>
      <w:r>
        <w:rPr>
          <w:rFonts w:eastAsia="Times New Roman" w:cs="Arial" w:ascii="Arial" w:hAnsi="Arial"/>
          <w:color w:val="000000"/>
          <w:sz w:val="20"/>
          <w:szCs w:val="20"/>
          <w:lang w:val="en-US" w:eastAsia="ru-RU"/>
        </w:rPr>
        <w:t xml:space="preserve"> + CN</w:t>
      </w:r>
      <w:r>
        <w:rPr>
          <w:rFonts w:eastAsia="Times New Roman" w:cs="Arial" w:ascii="Arial" w:hAnsi="Arial"/>
          <w:color w:val="000000"/>
          <w:sz w:val="20"/>
          <w:szCs w:val="20"/>
          <w:vertAlign w:val="subscript"/>
          <w:lang w:val="en-US" w:eastAsia="ru-RU"/>
        </w:rPr>
        <w:t>3</w:t>
      </w:r>
      <w:r>
        <w:rPr>
          <w:rFonts w:eastAsia="Times New Roman" w:cs="Arial" w:ascii="Arial" w:hAnsi="Arial"/>
          <w:color w:val="000000"/>
          <w:sz w:val="20"/>
          <w:szCs w:val="20"/>
          <w:lang w:val="en-US" w:eastAsia="ru-RU"/>
        </w:rPr>
        <w:t xml:space="preserve"> + AN</w:t>
      </w:r>
      <w:r>
        <w:rPr>
          <w:rFonts w:eastAsia="Times New Roman" w:cs="Arial" w:ascii="Arial" w:hAnsi="Arial"/>
          <w:color w:val="000000"/>
          <w:sz w:val="20"/>
          <w:szCs w:val="20"/>
          <w:vertAlign w:val="subscript"/>
          <w:lang w:val="en-US" w:eastAsia="ru-RU"/>
        </w:rPr>
        <w:t>1</w:t>
      </w:r>
      <w:r>
        <w:rPr>
          <w:rFonts w:eastAsia="Times New Roman" w:cs="Arial" w:ascii="Arial" w:hAnsi="Arial"/>
          <w:color w:val="000000"/>
          <w:sz w:val="20"/>
          <w:szCs w:val="20"/>
          <w:lang w:val="en-US" w:eastAsia="ru-RU"/>
        </w:rPr>
        <w:t xml:space="preserve"> )/3BN</w:t>
      </w:r>
      <w:r>
        <w:rPr>
          <w:rFonts w:eastAsia="Times New Roman" w:cs="Arial" w:ascii="Arial" w:hAnsi="Arial"/>
          <w:color w:val="000000"/>
          <w:sz w:val="20"/>
          <w:szCs w:val="20"/>
          <w:vertAlign w:val="subscript"/>
          <w:lang w:val="en-US" w:eastAsia="ru-RU"/>
        </w:rPr>
        <w:t>2</w:t>
      </w:r>
      <w:r>
        <w:rPr>
          <w:rFonts w:eastAsia="Times New Roman" w:cs="Arial" w:ascii="Arial" w:hAnsi="Arial"/>
          <w:color w:val="000000"/>
          <w:sz w:val="20"/>
          <w:szCs w:val="20"/>
          <w:lang w:val="en-US" w:eastAsia="ru-RU"/>
        </w:rPr>
        <w:t xml:space="preserve">)kt </w:t>
      </w:r>
      <w:r>
        <w:rPr>
          <w:rFonts w:eastAsia="Times New Roman" w:cs="Arial" w:ascii="Arial" w:hAnsi="Arial"/>
          <w:color w:val="000000"/>
          <w:sz w:val="20"/>
          <w:szCs w:val="20"/>
          <w:lang w:eastAsia="ru-RU"/>
        </w:rPr>
        <w:t>— коэффициент, описывающий пре</w:t>
        <w:softHyphen/>
        <w:t>вращение социального потенциала в источник социального ста</w:t>
        <w:softHyphen/>
        <w:t>туса за данную единицу времен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А — место в иерархии функционального потенциала при условии идеальной социальной рациональности индивид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В — место в иерархии социального потенциала при условии иде</w:t>
        <w:softHyphen/>
        <w:t>альной социальной рациональности индивид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С — место в иерархии динамического потенциала (равен динами</w:t>
        <w:softHyphen/>
        <w:t>ческому источнику социального статуса);</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i/>
          <w:iCs/>
          <w:color w:val="000000"/>
          <w:sz w:val="20"/>
          <w:szCs w:val="20"/>
          <w:lang w:val="en-US" w:eastAsia="ru-RU"/>
        </w:rPr>
        <w:t>N</w:t>
      </w:r>
      <w:r>
        <w:rPr>
          <w:rFonts w:cs="Arial" w:ascii="Arial" w:hAnsi="Arial"/>
          <w:i/>
          <w:iCs/>
          <w:color w:val="000000"/>
          <w:sz w:val="20"/>
          <w:szCs w:val="20"/>
          <w:vertAlign w:val="subscript"/>
          <w:lang w:val="en-US" w:eastAsia="ru-RU"/>
        </w:rPr>
        <w:t>v</w:t>
      </w:r>
      <w:r>
        <w:rPr>
          <w:rFonts w:cs="Arial" w:ascii="Arial" w:hAnsi="Arial"/>
          <w:i/>
          <w:iCs/>
          <w:color w:val="000000"/>
          <w:sz w:val="20"/>
          <w:szCs w:val="20"/>
          <w:lang w:val="en-US" w:eastAsia="ru-RU"/>
        </w:rPr>
        <w:t xml:space="preserve"> </w:t>
      </w:r>
      <w:r>
        <w:rPr>
          <w:rFonts w:cs="Arial" w:ascii="Arial" w:hAnsi="Arial"/>
          <w:color w:val="000000"/>
          <w:sz w:val="20"/>
          <w:szCs w:val="20"/>
          <w:lang w:val="en-US" w:eastAsia="ru-RU"/>
        </w:rPr>
        <w:t>N</w:t>
      </w:r>
      <w:r>
        <w:rPr>
          <w:rFonts w:cs="Arial" w:ascii="Arial" w:hAnsi="Arial"/>
          <w:color w:val="000000"/>
          <w:sz w:val="20"/>
          <w:szCs w:val="20"/>
          <w:vertAlign w:val="subscript"/>
          <w:lang w:val="en-US" w:eastAsia="ru-RU"/>
        </w:rPr>
        <w:t>2</w:t>
      </w:r>
      <w:r>
        <w:rPr>
          <w:rFonts w:cs="Arial" w:ascii="Arial" w:hAnsi="Arial"/>
          <w:color w:val="000000"/>
          <w:sz w:val="20"/>
          <w:szCs w:val="20"/>
          <w:lang w:val="en-US" w:eastAsia="ru-RU"/>
        </w:rPr>
        <w:t>, N</w:t>
      </w:r>
      <w:r>
        <w:rPr>
          <w:rFonts w:cs="Arial" w:ascii="Arial" w:hAnsi="Arial"/>
          <w:color w:val="000000"/>
          <w:sz w:val="20"/>
          <w:szCs w:val="20"/>
          <w:vertAlign w:val="subscript"/>
          <w:lang w:val="en-US" w:eastAsia="ru-RU"/>
        </w:rPr>
        <w:t>3</w:t>
      </w:r>
      <w:r>
        <w:rPr>
          <w:rFonts w:cs="Arial" w:ascii="Arial" w:hAnsi="Arial"/>
          <w:color w:val="000000"/>
          <w:sz w:val="20"/>
          <w:szCs w:val="20"/>
          <w:lang w:val="en-US" w:eastAsia="ru-RU"/>
        </w:rPr>
        <w:t xml:space="preserve"> </w:t>
      </w:r>
      <w:r>
        <w:rPr>
          <w:rFonts w:eastAsia="Times New Roman" w:cs="Arial" w:ascii="Arial" w:hAnsi="Arial"/>
          <w:color w:val="000000"/>
          <w:sz w:val="20"/>
          <w:szCs w:val="20"/>
          <w:lang w:eastAsia="ru-RU"/>
        </w:rPr>
        <w:t>— коэффициенты, характеризующие веса потенциалов (функционального, социального и динамического соответствен</w:t>
        <w:softHyphen/>
        <w:t>но) в данной социальной системе.</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к — коэффициент социальной рациональности. Определяет степень рациональности выбора индивидом сферы профессиональной деятельности (профессионально-статусной группы) в данной со</w:t>
        <w:softHyphen/>
        <w:t xml:space="preserve">циальной системе, к = </w:t>
      </w:r>
      <w:r>
        <w:rPr>
          <w:rFonts w:eastAsia="Times New Roman" w:cs="Arial" w:ascii="Arial" w:hAnsi="Arial"/>
          <w:color w:val="000000"/>
          <w:sz w:val="20"/>
          <w:szCs w:val="20"/>
          <w:lang w:val="en-US" w:eastAsia="ru-RU"/>
        </w:rPr>
        <w:t xml:space="preserve">IX, </w:t>
      </w:r>
      <w:r>
        <w:rPr>
          <w:rFonts w:eastAsia="Times New Roman" w:cs="Arial" w:ascii="Arial" w:hAnsi="Arial"/>
          <w:color w:val="000000"/>
          <w:sz w:val="20"/>
          <w:szCs w:val="20"/>
          <w:lang w:eastAsia="ru-RU"/>
        </w:rPr>
        <w:t xml:space="preserve">где величина </w:t>
      </w:r>
      <w:r>
        <w:rPr>
          <w:rFonts w:eastAsia="Times New Roman" w:cs="Arial" w:ascii="Arial" w:hAnsi="Arial"/>
          <w:color w:val="000000"/>
          <w:sz w:val="20"/>
          <w:szCs w:val="20"/>
          <w:lang w:val="en-US" w:eastAsia="ru-RU"/>
        </w:rPr>
        <w:t xml:space="preserve">X </w:t>
      </w:r>
      <w:r>
        <w:rPr>
          <w:rFonts w:eastAsia="Times New Roman" w:cs="Arial" w:ascii="Arial" w:hAnsi="Arial"/>
          <w:color w:val="000000"/>
          <w:sz w:val="20"/>
          <w:szCs w:val="20"/>
          <w:lang w:eastAsia="ru-RU"/>
        </w:rPr>
        <w:t>пропорциональна степе</w:t>
        <w:softHyphen/>
        <w:t>ни отклонения индивида от рационального выбора. При выборе, наиболее рациональном с точки зрения получения позиций соци</w:t>
        <w:softHyphen/>
        <w:t xml:space="preserve">ального статуса, </w:t>
      </w:r>
      <w:r>
        <w:rPr>
          <w:rFonts w:eastAsia="Times New Roman" w:cs="Arial" w:ascii="Arial" w:hAnsi="Arial"/>
          <w:color w:val="000000"/>
          <w:sz w:val="20"/>
          <w:szCs w:val="20"/>
          <w:lang w:val="en-US" w:eastAsia="ru-RU"/>
        </w:rPr>
        <w:t xml:space="preserve">X </w:t>
      </w:r>
      <w:r>
        <w:rPr>
          <w:rFonts w:eastAsia="Times New Roman" w:cs="Arial" w:ascii="Arial" w:hAnsi="Arial"/>
          <w:color w:val="000000"/>
          <w:sz w:val="20"/>
          <w:szCs w:val="20"/>
          <w:lang w:eastAsia="ru-RU"/>
        </w:rPr>
        <w:t xml:space="preserve">= 1. При любых других вариантах выбора </w:t>
      </w:r>
      <w:r>
        <w:rPr>
          <w:rFonts w:eastAsia="Times New Roman" w:cs="Arial" w:ascii="Arial" w:hAnsi="Arial"/>
          <w:color w:val="000000"/>
          <w:sz w:val="20"/>
          <w:szCs w:val="20"/>
          <w:lang w:val="en-US" w:eastAsia="ru-RU"/>
        </w:rPr>
        <w:t xml:space="preserve">X </w:t>
      </w:r>
      <w:r>
        <w:rPr>
          <w:rFonts w:eastAsia="Times New Roman" w:cs="Arial" w:ascii="Arial" w:hAnsi="Arial"/>
          <w:color w:val="000000"/>
          <w:sz w:val="20"/>
          <w:szCs w:val="20"/>
          <w:lang w:eastAsia="ru-RU"/>
        </w:rPr>
        <w:t>на столько больше 1, насколько велико отклонение предполагаемого выбора индивида от наиболее рационального.</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val="en-US" w:eastAsia="ru-RU"/>
        </w:rPr>
        <w:t xml:space="preserve">t </w:t>
      </w:r>
      <w:r>
        <w:rPr>
          <w:rFonts w:eastAsia="Times New Roman" w:cs="Arial" w:ascii="Arial" w:hAnsi="Arial"/>
          <w:color w:val="000000"/>
          <w:sz w:val="20"/>
          <w:szCs w:val="20"/>
          <w:lang w:eastAsia="ru-RU"/>
        </w:rPr>
        <w:t>— первый переменный коэффициент, отражающий объем време</w:t>
        <w:softHyphen/>
        <w:t>ни, прошедшего с начала социальной жизни индивида. В точке начала социальной жизни (в современном обществе — начало базового образования): для у</w:t>
      </w:r>
      <w:r>
        <w:rPr>
          <w:rFonts w:eastAsia="Times New Roman" w:cs="Arial" w:ascii="Arial" w:hAnsi="Arial"/>
          <w:color w:val="000000"/>
          <w:sz w:val="20"/>
          <w:szCs w:val="20"/>
          <w:vertAlign w:val="subscript"/>
          <w:lang w:eastAsia="ru-RU"/>
        </w:rPr>
        <w:t>1</w:t>
      </w:r>
      <w:r>
        <w:rPr>
          <w:rFonts w:eastAsia="Times New Roman" w:cs="Arial" w:ascii="Arial" w:hAnsi="Arial"/>
          <w:color w:val="000000"/>
          <w:sz w:val="20"/>
          <w:szCs w:val="20"/>
          <w:lang w:eastAsia="ru-RU"/>
        </w:rPr>
        <w:t xml:space="preserve"> коэффициент </w:t>
      </w:r>
      <w:r>
        <w:rPr>
          <w:rFonts w:eastAsia="Times New Roman" w:cs="Arial" w:ascii="Arial" w:hAnsi="Arial"/>
          <w:color w:val="000000"/>
          <w:sz w:val="20"/>
          <w:szCs w:val="20"/>
          <w:lang w:val="en-US" w:eastAsia="ru-RU"/>
        </w:rPr>
        <w:t>t = 3AN</w:t>
      </w:r>
      <w:r>
        <w:rPr>
          <w:rFonts w:eastAsia="Times New Roman" w:cs="Arial" w:ascii="Arial" w:hAnsi="Arial"/>
          <w:color w:val="000000"/>
          <w:sz w:val="20"/>
          <w:szCs w:val="20"/>
          <w:vertAlign w:val="subscript"/>
          <w:lang w:val="en-US" w:eastAsia="ru-RU"/>
        </w:rPr>
        <w:t>1</w:t>
      </w:r>
      <w:r>
        <w:rPr>
          <w:rFonts w:eastAsia="Times New Roman" w:cs="Arial" w:ascii="Arial" w:hAnsi="Arial"/>
          <w:color w:val="000000"/>
          <w:sz w:val="20"/>
          <w:szCs w:val="20"/>
          <w:lang w:val="en-US" w:eastAsia="ru-RU"/>
        </w:rPr>
        <w:t>/(BN</w:t>
      </w:r>
      <w:r>
        <w:rPr>
          <w:rFonts w:eastAsia="Times New Roman" w:cs="Arial" w:ascii="Arial" w:hAnsi="Arial"/>
          <w:color w:val="000000"/>
          <w:sz w:val="20"/>
          <w:szCs w:val="20"/>
          <w:vertAlign w:val="subscript"/>
          <w:lang w:val="en-US" w:eastAsia="ru-RU"/>
        </w:rPr>
        <w:t>2</w:t>
      </w:r>
      <w:r>
        <w:rPr>
          <w:rFonts w:eastAsia="Times New Roman" w:cs="Arial" w:ascii="Arial" w:hAnsi="Arial"/>
          <w:color w:val="000000"/>
          <w:sz w:val="20"/>
          <w:szCs w:val="20"/>
          <w:lang w:val="en-US" w:eastAsia="ru-RU"/>
        </w:rPr>
        <w:t xml:space="preserve"> + CN</w:t>
      </w:r>
      <w:r>
        <w:rPr>
          <w:rFonts w:eastAsia="Times New Roman" w:cs="Arial" w:ascii="Arial" w:hAnsi="Arial"/>
          <w:color w:val="000000"/>
          <w:sz w:val="20"/>
          <w:szCs w:val="20"/>
          <w:vertAlign w:val="subscript"/>
          <w:lang w:val="en-US" w:eastAsia="ru-RU"/>
        </w:rPr>
        <w:t xml:space="preserve">3 </w:t>
      </w:r>
      <w:r>
        <w:rPr>
          <w:rFonts w:eastAsia="Times New Roman" w:cs="Arial" w:ascii="Arial" w:hAnsi="Arial"/>
          <w:color w:val="000000"/>
          <w:sz w:val="20"/>
          <w:szCs w:val="20"/>
          <w:lang w:eastAsia="ru-RU"/>
        </w:rPr>
        <w:t>+ АГ^)1/к, для у</w:t>
      </w:r>
      <w:r>
        <w:rPr>
          <w:rFonts w:eastAsia="Times New Roman" w:cs="Arial" w:ascii="Arial" w:hAnsi="Arial"/>
          <w:color w:val="000000"/>
          <w:sz w:val="20"/>
          <w:szCs w:val="20"/>
          <w:vertAlign w:val="subscript"/>
          <w:lang w:eastAsia="ru-RU"/>
        </w:rPr>
        <w:t>2</w:t>
      </w:r>
      <w:r>
        <w:rPr>
          <w:rFonts w:eastAsia="Times New Roman" w:cs="Arial" w:ascii="Arial" w:hAnsi="Arial"/>
          <w:color w:val="000000"/>
          <w:sz w:val="20"/>
          <w:szCs w:val="20"/>
          <w:lang w:eastAsia="ru-RU"/>
        </w:rPr>
        <w:t xml:space="preserve"> коэффициент </w:t>
      </w:r>
      <w:r>
        <w:rPr>
          <w:rFonts w:eastAsia="Times New Roman" w:cs="Arial" w:ascii="Arial" w:hAnsi="Arial"/>
          <w:color w:val="000000"/>
          <w:sz w:val="20"/>
          <w:szCs w:val="20"/>
          <w:lang w:val="en-US" w:eastAsia="ru-RU"/>
        </w:rPr>
        <w:t>t = 3BN</w:t>
      </w:r>
      <w:r>
        <w:rPr>
          <w:rFonts w:eastAsia="Times New Roman" w:cs="Arial" w:ascii="Arial" w:hAnsi="Arial"/>
          <w:color w:val="000000"/>
          <w:sz w:val="20"/>
          <w:szCs w:val="20"/>
          <w:vertAlign w:val="subscript"/>
          <w:lang w:val="en-US" w:eastAsia="ru-RU"/>
        </w:rPr>
        <w:t>2</w:t>
      </w:r>
      <w:r>
        <w:rPr>
          <w:rFonts w:eastAsia="Times New Roman" w:cs="Arial" w:ascii="Arial" w:hAnsi="Arial"/>
          <w:color w:val="000000"/>
          <w:sz w:val="20"/>
          <w:szCs w:val="20"/>
          <w:lang w:val="en-US" w:eastAsia="ru-RU"/>
        </w:rPr>
        <w:t>/(BN</w:t>
      </w:r>
      <w:r>
        <w:rPr>
          <w:rFonts w:eastAsia="Times New Roman" w:cs="Arial" w:ascii="Arial" w:hAnsi="Arial"/>
          <w:color w:val="000000"/>
          <w:sz w:val="20"/>
          <w:szCs w:val="20"/>
          <w:vertAlign w:val="subscript"/>
          <w:lang w:val="en-US" w:eastAsia="ru-RU"/>
        </w:rPr>
        <w:t>2</w:t>
      </w:r>
      <w:r>
        <w:rPr>
          <w:rFonts w:eastAsia="Times New Roman" w:cs="Arial" w:ascii="Arial" w:hAnsi="Arial"/>
          <w:color w:val="000000"/>
          <w:sz w:val="20"/>
          <w:szCs w:val="20"/>
          <w:lang w:val="en-US" w:eastAsia="ru-RU"/>
        </w:rPr>
        <w:t xml:space="preserve"> + CN</w:t>
      </w:r>
      <w:r>
        <w:rPr>
          <w:rFonts w:eastAsia="Times New Roman" w:cs="Arial" w:ascii="Arial" w:hAnsi="Arial"/>
          <w:color w:val="000000"/>
          <w:sz w:val="20"/>
          <w:szCs w:val="20"/>
          <w:vertAlign w:val="subscript"/>
          <w:lang w:val="en-US" w:eastAsia="ru-RU"/>
        </w:rPr>
        <w:t>3</w:t>
      </w:r>
      <w:r>
        <w:rPr>
          <w:rFonts w:eastAsia="Times New Roman" w:cs="Arial" w:ascii="Arial" w:hAnsi="Arial"/>
          <w:color w:val="000000"/>
          <w:sz w:val="20"/>
          <w:szCs w:val="20"/>
          <w:lang w:val="en-US" w:eastAsia="ru-RU"/>
        </w:rPr>
        <w:t xml:space="preserve"> </w:t>
      </w:r>
      <w:r>
        <w:rPr>
          <w:rFonts w:eastAsia="Times New Roman" w:cs="Arial" w:ascii="Arial" w:hAnsi="Arial"/>
          <w:color w:val="000000"/>
          <w:sz w:val="20"/>
          <w:szCs w:val="20"/>
          <w:lang w:eastAsia="ru-RU"/>
        </w:rPr>
        <w:t xml:space="preserve">+ </w:t>
      </w:r>
      <w:r>
        <w:rPr>
          <w:rFonts w:eastAsia="Times New Roman" w:cs="Arial" w:ascii="Arial" w:hAnsi="Arial"/>
          <w:color w:val="000000"/>
          <w:sz w:val="20"/>
          <w:szCs w:val="20"/>
          <w:lang w:val="en-US" w:eastAsia="ru-RU"/>
        </w:rPr>
        <w:t>AN</w:t>
      </w:r>
      <w:r>
        <w:rPr>
          <w:rFonts w:eastAsia="Times New Roman" w:cs="Arial" w:ascii="Arial" w:hAnsi="Arial"/>
          <w:color w:val="000000"/>
          <w:sz w:val="20"/>
          <w:szCs w:val="20"/>
          <w:lang w:eastAsia="ru-RU"/>
        </w:rPr>
        <w:t xml:space="preserve"> </w:t>
      </w:r>
      <w:r>
        <w:rPr>
          <w:rFonts w:eastAsia="Times New Roman" w:cs="Arial" w:ascii="Arial" w:hAnsi="Arial"/>
          <w:color w:val="000000"/>
          <w:sz w:val="20"/>
          <w:szCs w:val="20"/>
          <w:lang w:val="en-US" w:eastAsia="ru-RU"/>
        </w:rPr>
        <w:t xml:space="preserve">I/k. </w:t>
      </w:r>
      <w:r>
        <w:rPr>
          <w:rFonts w:eastAsia="Times New Roman" w:cs="Arial" w:ascii="Arial" w:hAnsi="Arial"/>
          <w:color w:val="000000"/>
          <w:sz w:val="20"/>
          <w:szCs w:val="20"/>
          <w:lang w:eastAsia="ru-RU"/>
        </w:rPr>
        <w:t>В течение социальной жизни оба коэффициента равномерно трендируют, стремясь к 1. Соответственно, они максимально приближаются к этому значению в конце социальной жизни (се</w:t>
        <w:softHyphen/>
        <w:t>годня в развитых странах средняя продолжительность социаль</w:t>
        <w:softHyphen/>
        <w:t>ной жизни около 45-50 лет).</w:t>
      </w:r>
    </w:p>
    <w:p>
      <w:pPr>
        <w:pStyle w:val="Normal"/>
        <w:spacing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Таким образом, значение у</w:t>
      </w:r>
      <w:r>
        <w:rPr>
          <w:rFonts w:eastAsia="Times New Roman" w:cs="Arial" w:ascii="Arial" w:hAnsi="Arial"/>
          <w:color w:val="000000"/>
          <w:sz w:val="20"/>
          <w:szCs w:val="20"/>
          <w:vertAlign w:val="subscript"/>
          <w:lang w:eastAsia="ru-RU"/>
        </w:rPr>
        <w:t>1</w:t>
      </w:r>
      <w:r>
        <w:rPr>
          <w:rFonts w:eastAsia="Times New Roman" w:cs="Arial" w:ascii="Arial" w:hAnsi="Arial"/>
          <w:color w:val="000000"/>
          <w:sz w:val="20"/>
          <w:szCs w:val="20"/>
          <w:lang w:eastAsia="ru-RU"/>
        </w:rPr>
        <w:t>, у</w:t>
      </w:r>
      <w:r>
        <w:rPr>
          <w:rFonts w:eastAsia="Times New Roman" w:cs="Arial" w:ascii="Arial" w:hAnsi="Arial"/>
          <w:color w:val="000000"/>
          <w:sz w:val="20"/>
          <w:szCs w:val="20"/>
          <w:vertAlign w:val="subscript"/>
          <w:lang w:eastAsia="ru-RU"/>
        </w:rPr>
        <w:t>2</w:t>
      </w:r>
      <w:r>
        <w:rPr>
          <w:rFonts w:eastAsia="Times New Roman" w:cs="Arial" w:ascii="Arial" w:hAnsi="Arial"/>
          <w:color w:val="000000"/>
          <w:sz w:val="20"/>
          <w:szCs w:val="20"/>
          <w:lang w:eastAsia="ru-RU"/>
        </w:rPr>
        <w:t xml:space="preserve"> и к в точке начала социальной жизни, при </w:t>
      </w:r>
      <w:r>
        <w:rPr>
          <w:rFonts w:eastAsia="Times New Roman" w:cs="Arial" w:ascii="Arial" w:hAnsi="Arial"/>
          <w:color w:val="000000"/>
          <w:sz w:val="20"/>
          <w:szCs w:val="20"/>
          <w:lang w:val="en-US" w:eastAsia="ru-RU"/>
        </w:rPr>
        <w:t>t = 3AN</w:t>
      </w:r>
      <w:r>
        <w:rPr>
          <w:rFonts w:eastAsia="Times New Roman" w:cs="Arial" w:ascii="Arial" w:hAnsi="Arial"/>
          <w:color w:val="000000"/>
          <w:sz w:val="20"/>
          <w:szCs w:val="20"/>
          <w:vertAlign w:val="subscript"/>
          <w:lang w:val="en-US" w:eastAsia="ru-RU"/>
        </w:rPr>
        <w:t>1</w:t>
      </w:r>
      <w:r>
        <w:rPr>
          <w:rFonts w:eastAsia="Times New Roman" w:cs="Arial" w:ascii="Arial" w:hAnsi="Arial"/>
          <w:color w:val="000000"/>
          <w:sz w:val="20"/>
          <w:szCs w:val="20"/>
          <w:lang w:val="en-US" w:eastAsia="ru-RU"/>
        </w:rPr>
        <w:t>/(BN</w:t>
      </w:r>
      <w:r>
        <w:rPr>
          <w:rFonts w:eastAsia="Times New Roman" w:cs="Arial" w:ascii="Arial" w:hAnsi="Arial"/>
          <w:color w:val="000000"/>
          <w:sz w:val="20"/>
          <w:szCs w:val="20"/>
          <w:vertAlign w:val="subscript"/>
          <w:lang w:val="en-US" w:eastAsia="ru-RU"/>
        </w:rPr>
        <w:t>2</w:t>
      </w:r>
      <w:r>
        <w:rPr>
          <w:rFonts w:eastAsia="Times New Roman" w:cs="Arial" w:ascii="Arial" w:hAnsi="Arial"/>
          <w:color w:val="000000"/>
          <w:sz w:val="20"/>
          <w:szCs w:val="20"/>
          <w:lang w:val="en-US" w:eastAsia="ru-RU"/>
        </w:rPr>
        <w:t xml:space="preserve"> + CN</w:t>
      </w:r>
      <w:r>
        <w:rPr>
          <w:rFonts w:eastAsia="Times New Roman" w:cs="Arial" w:ascii="Arial" w:hAnsi="Arial"/>
          <w:color w:val="000000"/>
          <w:sz w:val="20"/>
          <w:szCs w:val="20"/>
          <w:vertAlign w:val="subscript"/>
          <w:lang w:val="en-US" w:eastAsia="ru-RU"/>
        </w:rPr>
        <w:t>3</w:t>
      </w:r>
      <w:r>
        <w:rPr>
          <w:rFonts w:eastAsia="Times New Roman" w:cs="Arial" w:ascii="Arial" w:hAnsi="Arial"/>
          <w:color w:val="000000"/>
          <w:sz w:val="20"/>
          <w:szCs w:val="20"/>
          <w:lang w:val="en-US" w:eastAsia="ru-RU"/>
        </w:rPr>
        <w:t xml:space="preserve"> </w:t>
      </w:r>
      <w:r>
        <w:rPr>
          <w:rFonts w:eastAsia="Times New Roman" w:cs="Arial" w:ascii="Arial" w:hAnsi="Arial"/>
          <w:color w:val="000000"/>
          <w:sz w:val="20"/>
          <w:szCs w:val="20"/>
          <w:lang w:eastAsia="ru-RU"/>
        </w:rPr>
        <w:t xml:space="preserve">+ </w:t>
      </w:r>
      <w:r>
        <w:rPr>
          <w:rFonts w:eastAsia="Times New Roman" w:cs="Arial" w:ascii="Arial" w:hAnsi="Arial"/>
          <w:color w:val="000000"/>
          <w:sz w:val="20"/>
          <w:szCs w:val="20"/>
          <w:lang w:val="en-US" w:eastAsia="ru-RU"/>
        </w:rPr>
        <w:t xml:space="preserve">AN, )1/k </w:t>
      </w:r>
      <w:r>
        <w:rPr>
          <w:rFonts w:eastAsia="Times New Roman" w:cs="Arial" w:ascii="Arial" w:hAnsi="Arial"/>
          <w:color w:val="000000"/>
          <w:sz w:val="20"/>
          <w:szCs w:val="20"/>
          <w:lang w:eastAsia="ru-RU"/>
        </w:rPr>
        <w:t>для у</w:t>
      </w:r>
      <w:r>
        <w:rPr>
          <w:rFonts w:eastAsia="Times New Roman" w:cs="Arial" w:ascii="Arial" w:hAnsi="Arial"/>
          <w:color w:val="000000"/>
          <w:sz w:val="20"/>
          <w:szCs w:val="20"/>
          <w:vertAlign w:val="subscript"/>
          <w:lang w:eastAsia="ru-RU"/>
        </w:rPr>
        <w:t>1</w:t>
      </w:r>
      <w:r>
        <w:rPr>
          <w:rFonts w:eastAsia="Times New Roman" w:cs="Arial" w:ascii="Arial" w:hAnsi="Arial"/>
          <w:color w:val="000000"/>
          <w:sz w:val="20"/>
          <w:szCs w:val="20"/>
          <w:lang w:eastAsia="ru-RU"/>
        </w:rPr>
        <w:t xml:space="preserve"> и </w:t>
      </w:r>
      <w:r>
        <w:rPr>
          <w:rFonts w:eastAsia="Times New Roman" w:cs="Arial" w:ascii="Arial" w:hAnsi="Arial"/>
          <w:color w:val="000000"/>
          <w:sz w:val="20"/>
          <w:szCs w:val="20"/>
          <w:lang w:val="en-US" w:eastAsia="ru-RU"/>
        </w:rPr>
        <w:t xml:space="preserve">t </w:t>
      </w:r>
      <w:r>
        <w:rPr>
          <w:rFonts w:eastAsia="Times New Roman" w:cs="Arial" w:ascii="Arial" w:hAnsi="Arial"/>
          <w:color w:val="000000"/>
          <w:sz w:val="20"/>
          <w:szCs w:val="20"/>
          <w:lang w:eastAsia="ru-RU"/>
        </w:rPr>
        <w:t xml:space="preserve">= </w:t>
      </w:r>
      <w:r>
        <w:rPr>
          <w:rFonts w:eastAsia="Times New Roman" w:cs="Arial" w:ascii="Arial" w:hAnsi="Arial"/>
          <w:color w:val="000000"/>
          <w:sz w:val="20"/>
          <w:szCs w:val="20"/>
          <w:lang w:val="en-US" w:eastAsia="ru-RU"/>
        </w:rPr>
        <w:t>3BN</w:t>
      </w:r>
      <w:r>
        <w:rPr>
          <w:rFonts w:eastAsia="Times New Roman" w:cs="Arial" w:ascii="Arial" w:hAnsi="Arial"/>
          <w:color w:val="000000"/>
          <w:sz w:val="20"/>
          <w:szCs w:val="20"/>
          <w:vertAlign w:val="subscript"/>
          <w:lang w:val="en-US" w:eastAsia="ru-RU"/>
        </w:rPr>
        <w:t>2</w:t>
      </w:r>
      <w:r>
        <w:rPr>
          <w:rFonts w:eastAsia="Times New Roman" w:cs="Arial" w:ascii="Arial" w:hAnsi="Arial"/>
          <w:color w:val="000000"/>
          <w:sz w:val="20"/>
          <w:szCs w:val="20"/>
          <w:lang w:val="en-US" w:eastAsia="ru-RU"/>
        </w:rPr>
        <w:t>/(BN</w:t>
      </w:r>
      <w:r>
        <w:rPr>
          <w:rFonts w:eastAsia="Times New Roman" w:cs="Arial" w:ascii="Arial" w:hAnsi="Arial"/>
          <w:color w:val="000000"/>
          <w:sz w:val="20"/>
          <w:szCs w:val="20"/>
          <w:vertAlign w:val="subscript"/>
          <w:lang w:val="en-US" w:eastAsia="ru-RU"/>
        </w:rPr>
        <w:t>2</w:t>
      </w:r>
      <w:r>
        <w:rPr>
          <w:rFonts w:eastAsia="Times New Roman" w:cs="Arial" w:ascii="Arial" w:hAnsi="Arial"/>
          <w:color w:val="000000"/>
          <w:sz w:val="20"/>
          <w:szCs w:val="20"/>
          <w:lang w:val="en-US" w:eastAsia="ru-RU"/>
        </w:rPr>
        <w:t xml:space="preserve"> </w:t>
      </w:r>
      <w:r>
        <w:rPr>
          <w:rFonts w:eastAsia="Times New Roman" w:cs="Arial" w:ascii="Arial" w:hAnsi="Arial"/>
          <w:color w:val="000000"/>
          <w:sz w:val="20"/>
          <w:szCs w:val="20"/>
          <w:lang w:eastAsia="ru-RU"/>
        </w:rPr>
        <w:t xml:space="preserve">+ </w:t>
      </w:r>
      <w:r>
        <w:rPr>
          <w:rFonts w:eastAsia="Times New Roman" w:cs="Arial" w:ascii="Arial" w:hAnsi="Arial"/>
          <w:color w:val="000000"/>
          <w:sz w:val="20"/>
          <w:szCs w:val="20"/>
          <w:lang w:val="en-US" w:eastAsia="ru-RU"/>
        </w:rPr>
        <w:t>CN</w:t>
      </w:r>
      <w:r>
        <w:rPr>
          <w:rFonts w:eastAsia="Times New Roman" w:cs="Arial" w:ascii="Arial" w:hAnsi="Arial"/>
          <w:color w:val="000000"/>
          <w:sz w:val="20"/>
          <w:szCs w:val="20"/>
          <w:vertAlign w:val="subscript"/>
          <w:lang w:val="en-US" w:eastAsia="ru-RU"/>
        </w:rPr>
        <w:t>3</w:t>
      </w:r>
      <w:r>
        <w:rPr>
          <w:rFonts w:eastAsia="Times New Roman" w:cs="Arial" w:ascii="Arial" w:hAnsi="Arial"/>
          <w:color w:val="000000"/>
          <w:sz w:val="20"/>
          <w:szCs w:val="20"/>
          <w:lang w:val="en-US" w:eastAsia="ru-RU"/>
        </w:rPr>
        <w:t xml:space="preserve"> </w:t>
      </w:r>
      <w:r>
        <w:rPr>
          <w:rFonts w:eastAsia="Times New Roman" w:cs="Arial" w:ascii="Arial" w:hAnsi="Arial"/>
          <w:color w:val="000000"/>
          <w:sz w:val="20"/>
          <w:szCs w:val="20"/>
          <w:lang w:eastAsia="ru-RU"/>
        </w:rPr>
        <w:t xml:space="preserve">+ </w:t>
      </w:r>
      <w:r>
        <w:rPr>
          <w:rFonts w:eastAsia="Times New Roman" w:cs="Arial" w:ascii="Arial" w:hAnsi="Arial"/>
          <w:color w:val="000000"/>
          <w:sz w:val="20"/>
          <w:szCs w:val="20"/>
          <w:lang w:val="en-US" w:eastAsia="ru-RU"/>
        </w:rPr>
        <w:t>AN</w:t>
      </w:r>
      <w:r>
        <w:rPr>
          <w:rFonts w:eastAsia="Times New Roman" w:cs="Arial" w:ascii="Arial" w:hAnsi="Arial"/>
          <w:color w:val="000000"/>
          <w:sz w:val="20"/>
          <w:szCs w:val="20"/>
          <w:lang w:eastAsia="ru-RU"/>
        </w:rPr>
        <w:t xml:space="preserve"> </w:t>
      </w:r>
      <w:r>
        <w:rPr>
          <w:rFonts w:eastAsia="Times New Roman" w:cs="Arial" w:ascii="Arial" w:hAnsi="Arial"/>
          <w:color w:val="000000"/>
          <w:sz w:val="20"/>
          <w:szCs w:val="20"/>
          <w:lang w:val="en-US" w:eastAsia="ru-RU"/>
        </w:rPr>
        <w:t>I/k</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для у</w:t>
      </w:r>
      <w:r>
        <w:rPr>
          <w:rFonts w:eastAsia="Times New Roman" w:cs="Arial" w:ascii="Arial" w:hAnsi="Arial"/>
          <w:color w:val="000000"/>
          <w:sz w:val="20"/>
          <w:szCs w:val="20"/>
          <w:vertAlign w:val="subscript"/>
          <w:lang w:eastAsia="ru-RU"/>
        </w:rPr>
        <w:t>2</w:t>
      </w:r>
      <w:r>
        <w:rPr>
          <w:rFonts w:eastAsia="Times New Roman" w:cs="Arial" w:ascii="Arial" w:hAnsi="Arial"/>
          <w:color w:val="000000"/>
          <w:sz w:val="20"/>
          <w:szCs w:val="20"/>
          <w:lang w:eastAsia="ru-RU"/>
        </w:rPr>
        <w:t xml:space="preserve"> равно единице (сближение потенциалов еще не началось, а коэффициент социальной рациональности еще не начал оказывать свое влияние). Соответственно в этот момент времени значение ис</w:t>
        <w:softHyphen/>
        <w:t>точников равно значению потенциалов социального статус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На протяжении всей социальной жизнь индивидов происходит изменение значения источников социального статуса от перво</w:t>
        <w:softHyphen/>
        <w:t>начального (равного потенциалам) в направлении взаимного сближения, максимальный уровень которого достигается к ее финалу.</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20"/>
          <w:szCs w:val="20"/>
          <w:lang w:eastAsia="ru-RU"/>
        </w:rPr>
        <w:t xml:space="preserve">Итак, </w:t>
      </w:r>
      <w:r>
        <w:rPr>
          <w:rFonts w:eastAsia="Times New Roman" w:cs="Arial" w:ascii="Arial" w:hAnsi="Arial"/>
          <w:color w:val="000000"/>
          <w:sz w:val="20"/>
          <w:szCs w:val="20"/>
          <w:lang w:eastAsia="ru-RU"/>
        </w:rPr>
        <w:t>на момент окончания активной социальной жизни средней для данного общества продолжительности, значение у</w:t>
      </w:r>
      <w:r>
        <w:rPr>
          <w:rFonts w:eastAsia="Times New Roman" w:cs="Arial" w:ascii="Arial" w:hAnsi="Arial"/>
          <w:color w:val="000000"/>
          <w:sz w:val="20"/>
          <w:szCs w:val="20"/>
          <w:vertAlign w:val="subscript"/>
          <w:lang w:eastAsia="ru-RU"/>
        </w:rPr>
        <w:t>1</w:t>
      </w:r>
      <w:r>
        <w:rPr>
          <w:rFonts w:eastAsia="Times New Roman" w:cs="Arial" w:ascii="Arial" w:hAnsi="Arial"/>
          <w:color w:val="000000"/>
          <w:sz w:val="20"/>
          <w:szCs w:val="20"/>
          <w:lang w:eastAsia="ru-RU"/>
        </w:rPr>
        <w:t xml:space="preserve"> и у</w:t>
      </w:r>
      <w:r>
        <w:rPr>
          <w:rFonts w:eastAsia="Times New Roman" w:cs="Arial" w:ascii="Arial" w:hAnsi="Arial"/>
          <w:color w:val="000000"/>
          <w:sz w:val="20"/>
          <w:szCs w:val="20"/>
          <w:vertAlign w:val="subscript"/>
          <w:lang w:eastAsia="ru-RU"/>
        </w:rPr>
        <w:t>2</w:t>
      </w:r>
      <w:r>
        <w:rPr>
          <w:rFonts w:eastAsia="Times New Roman" w:cs="Arial" w:ascii="Arial" w:hAnsi="Arial"/>
          <w:color w:val="000000"/>
          <w:sz w:val="20"/>
          <w:szCs w:val="20"/>
          <w:lang w:eastAsia="ru-RU"/>
        </w:rPr>
        <w:t xml:space="preserve"> при</w:t>
        <w:softHyphen/>
        <w:t>ближается к следующему:</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 xml:space="preserve">у, в </w:t>
      </w:r>
      <w:r>
        <w:rPr>
          <w:rFonts w:eastAsia="Times New Roman" w:cs="Arial" w:ascii="Arial" w:hAnsi="Arial"/>
          <w:color w:val="000000"/>
          <w:sz w:val="20"/>
          <w:szCs w:val="20"/>
          <w:lang w:val="en-US" w:eastAsia="ru-RU"/>
        </w:rPr>
        <w:t>((AN</w:t>
      </w:r>
      <w:r>
        <w:rPr>
          <w:rFonts w:eastAsia="Times New Roman" w:cs="Arial" w:ascii="Arial" w:hAnsi="Arial"/>
          <w:color w:val="000000"/>
          <w:sz w:val="20"/>
          <w:szCs w:val="20"/>
          <w:vertAlign w:val="subscript"/>
          <w:lang w:val="en-US" w:eastAsia="ru-RU"/>
        </w:rPr>
        <w:t>1</w:t>
      </w:r>
      <w:r>
        <w:rPr>
          <w:rFonts w:eastAsia="Times New Roman" w:cs="Arial" w:ascii="Arial" w:hAnsi="Arial"/>
          <w:color w:val="000000"/>
          <w:sz w:val="20"/>
          <w:szCs w:val="20"/>
          <w:lang w:val="en-US" w:eastAsia="ru-RU"/>
        </w:rPr>
        <w:t xml:space="preserve"> + BN</w:t>
      </w:r>
      <w:r>
        <w:rPr>
          <w:rFonts w:eastAsia="Times New Roman" w:cs="Arial" w:ascii="Arial" w:hAnsi="Arial"/>
          <w:color w:val="000000"/>
          <w:sz w:val="20"/>
          <w:szCs w:val="20"/>
          <w:vertAlign w:val="subscript"/>
          <w:lang w:val="en-US" w:eastAsia="ru-RU"/>
        </w:rPr>
        <w:t>2</w:t>
      </w:r>
      <w:r>
        <w:rPr>
          <w:rFonts w:eastAsia="Times New Roman" w:cs="Arial" w:ascii="Arial" w:hAnsi="Arial"/>
          <w:color w:val="000000"/>
          <w:sz w:val="20"/>
          <w:szCs w:val="20"/>
          <w:lang w:val="en-US" w:eastAsia="ru-RU"/>
        </w:rPr>
        <w:t xml:space="preserve"> + CN</w:t>
      </w:r>
      <w:r>
        <w:rPr>
          <w:rFonts w:eastAsia="Times New Roman" w:cs="Arial" w:ascii="Arial" w:hAnsi="Arial"/>
          <w:color w:val="000000"/>
          <w:sz w:val="20"/>
          <w:szCs w:val="20"/>
          <w:vertAlign w:val="subscript"/>
          <w:lang w:val="en-US" w:eastAsia="ru-RU"/>
        </w:rPr>
        <w:t>3</w:t>
      </w:r>
      <w:r>
        <w:rPr>
          <w:rFonts w:eastAsia="Times New Roman" w:cs="Arial" w:ascii="Arial" w:hAnsi="Arial"/>
          <w:color w:val="000000"/>
          <w:sz w:val="20"/>
          <w:szCs w:val="20"/>
          <w:lang w:val="en-US" w:eastAsia="ru-RU"/>
        </w:rPr>
        <w:t>)/3AN</w:t>
      </w:r>
      <w:r>
        <w:rPr>
          <w:rFonts w:eastAsia="Times New Roman" w:cs="Arial" w:ascii="Arial" w:hAnsi="Arial"/>
          <w:color w:val="000000"/>
          <w:sz w:val="20"/>
          <w:szCs w:val="20"/>
          <w:vertAlign w:val="subscript"/>
          <w:lang w:val="en-US" w:eastAsia="ru-RU"/>
        </w:rPr>
        <w:t>1</w:t>
      </w:r>
      <w:r>
        <w:rPr>
          <w:rFonts w:eastAsia="Times New Roman" w:cs="Arial" w:ascii="Arial" w:hAnsi="Arial"/>
          <w:color w:val="000000"/>
          <w:sz w:val="20"/>
          <w:szCs w:val="20"/>
          <w:lang w:val="en-US" w:eastAsia="ru-RU"/>
        </w:rPr>
        <w:t>)kt,</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у</w:t>
      </w:r>
      <w:r>
        <w:rPr>
          <w:rFonts w:eastAsia="Times New Roman" w:cs="Arial" w:ascii="Arial" w:hAnsi="Arial"/>
          <w:color w:val="000000"/>
          <w:sz w:val="20"/>
          <w:szCs w:val="20"/>
          <w:vertAlign w:val="subscript"/>
          <w:lang w:eastAsia="ru-RU"/>
        </w:rPr>
        <w:t>2</w:t>
      </w:r>
      <w:r>
        <w:rPr>
          <w:rFonts w:eastAsia="Times New Roman" w:cs="Arial" w:ascii="Arial" w:hAnsi="Arial"/>
          <w:color w:val="000000"/>
          <w:sz w:val="20"/>
          <w:szCs w:val="20"/>
          <w:lang w:eastAsia="ru-RU"/>
        </w:rPr>
        <w:t xml:space="preserve"> = </w:t>
      </w:r>
      <w:r>
        <w:rPr>
          <w:rFonts w:eastAsia="Times New Roman" w:cs="Arial" w:ascii="Arial" w:hAnsi="Arial"/>
          <w:color w:val="000000"/>
          <w:sz w:val="20"/>
          <w:szCs w:val="20"/>
          <w:lang w:val="en-US" w:eastAsia="ru-RU"/>
        </w:rPr>
        <w:t>((AN</w:t>
      </w:r>
      <w:r>
        <w:rPr>
          <w:rFonts w:eastAsia="Times New Roman" w:cs="Arial" w:ascii="Arial" w:hAnsi="Arial"/>
          <w:color w:val="000000"/>
          <w:sz w:val="20"/>
          <w:szCs w:val="20"/>
          <w:vertAlign w:val="subscript"/>
          <w:lang w:val="en-US" w:eastAsia="ru-RU"/>
        </w:rPr>
        <w:t>1</w:t>
      </w:r>
      <w:r>
        <w:rPr>
          <w:rFonts w:eastAsia="Times New Roman" w:cs="Arial" w:ascii="Arial" w:hAnsi="Arial"/>
          <w:color w:val="000000"/>
          <w:sz w:val="20"/>
          <w:szCs w:val="20"/>
          <w:lang w:val="en-US" w:eastAsia="ru-RU"/>
        </w:rPr>
        <w:t xml:space="preserve"> </w:t>
      </w:r>
      <w:r>
        <w:rPr>
          <w:rFonts w:eastAsia="Times New Roman" w:cs="Arial" w:ascii="Arial" w:hAnsi="Arial"/>
          <w:color w:val="000000"/>
          <w:sz w:val="20"/>
          <w:szCs w:val="20"/>
          <w:lang w:eastAsia="ru-RU"/>
        </w:rPr>
        <w:t xml:space="preserve">+ </w:t>
      </w:r>
      <w:r>
        <w:rPr>
          <w:rFonts w:eastAsia="Times New Roman" w:cs="Arial" w:ascii="Arial" w:hAnsi="Arial"/>
          <w:color w:val="000000"/>
          <w:sz w:val="20"/>
          <w:szCs w:val="20"/>
          <w:lang w:val="en-US" w:eastAsia="ru-RU"/>
        </w:rPr>
        <w:t>BN</w:t>
      </w:r>
      <w:r>
        <w:rPr>
          <w:rFonts w:eastAsia="Times New Roman" w:cs="Arial" w:ascii="Arial" w:hAnsi="Arial"/>
          <w:color w:val="000000"/>
          <w:sz w:val="20"/>
          <w:szCs w:val="20"/>
          <w:vertAlign w:val="subscript"/>
          <w:lang w:val="en-US" w:eastAsia="ru-RU"/>
        </w:rPr>
        <w:t>2</w:t>
      </w:r>
      <w:r>
        <w:rPr>
          <w:rFonts w:eastAsia="Times New Roman" w:cs="Arial" w:ascii="Arial" w:hAnsi="Arial"/>
          <w:color w:val="000000"/>
          <w:sz w:val="20"/>
          <w:szCs w:val="20"/>
          <w:lang w:val="en-US" w:eastAsia="ru-RU"/>
        </w:rPr>
        <w:t>+ CN</w:t>
      </w:r>
      <w:r>
        <w:rPr>
          <w:rFonts w:eastAsia="Times New Roman" w:cs="Arial" w:ascii="Arial" w:hAnsi="Arial"/>
          <w:color w:val="000000"/>
          <w:sz w:val="20"/>
          <w:szCs w:val="20"/>
          <w:vertAlign w:val="subscript"/>
          <w:lang w:val="en-US" w:eastAsia="ru-RU"/>
        </w:rPr>
        <w:t>3</w:t>
      </w:r>
      <w:r>
        <w:rPr>
          <w:rFonts w:eastAsia="Times New Roman" w:cs="Arial" w:ascii="Arial" w:hAnsi="Arial"/>
          <w:color w:val="000000"/>
          <w:sz w:val="20"/>
          <w:szCs w:val="20"/>
          <w:lang w:val="en-US" w:eastAsia="ru-RU"/>
        </w:rPr>
        <w:t>)/3BN</w:t>
      </w:r>
      <w:r>
        <w:rPr>
          <w:rFonts w:eastAsia="Times New Roman" w:cs="Arial" w:ascii="Arial" w:hAnsi="Arial"/>
          <w:color w:val="000000"/>
          <w:sz w:val="20"/>
          <w:szCs w:val="20"/>
          <w:vertAlign w:val="subscript"/>
          <w:lang w:val="en-US" w:eastAsia="ru-RU"/>
        </w:rPr>
        <w:t>2</w:t>
      </w:r>
      <w:r>
        <w:rPr>
          <w:rFonts w:eastAsia="Times New Roman" w:cs="Arial" w:ascii="Arial" w:hAnsi="Arial"/>
          <w:color w:val="000000"/>
          <w:sz w:val="20"/>
          <w:szCs w:val="20"/>
          <w:lang w:val="en-US" w:eastAsia="ru-RU"/>
        </w:rPr>
        <w:t>)kt.</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b/>
          <w:bCs/>
          <w:color w:val="000000"/>
          <w:lang w:eastAsia="ru-RU"/>
        </w:rPr>
        <w:t xml:space="preserve">где </w:t>
      </w:r>
      <w:r>
        <w:rPr>
          <w:rFonts w:eastAsia="Times New Roman" w:cs="Times New Roman" w:ascii="Times New Roman" w:hAnsi="Times New Roman"/>
          <w:b/>
          <w:bCs/>
          <w:color w:val="000000"/>
          <w:lang w:val="en-US" w:eastAsia="ru-RU"/>
        </w:rPr>
        <w:t>t=1</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Значения функционального и социального источника социального ста</w:t>
        <w:softHyphen/>
        <w:t>туса соответственно максимально приближается к следующему:</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Ау</w:t>
      </w:r>
      <w:r>
        <w:rPr>
          <w:rFonts w:eastAsia="Times New Roman" w:cs="Arial" w:ascii="Arial" w:hAnsi="Arial"/>
          <w:color w:val="000000"/>
          <w:sz w:val="20"/>
          <w:szCs w:val="20"/>
          <w:vertAlign w:val="subscript"/>
          <w:lang w:eastAsia="ru-RU"/>
        </w:rPr>
        <w:t>1</w:t>
      </w:r>
      <w:r>
        <w:rPr>
          <w:rFonts w:eastAsia="Times New Roman" w:cs="Arial" w:ascii="Arial" w:hAnsi="Arial"/>
          <w:color w:val="000000"/>
          <w:sz w:val="20"/>
          <w:szCs w:val="20"/>
          <w:lang w:eastAsia="ru-RU"/>
        </w:rPr>
        <w:t xml:space="preserve"> = </w:t>
      </w:r>
      <w:r>
        <w:rPr>
          <w:rFonts w:eastAsia="Times New Roman" w:cs="Arial" w:ascii="Arial" w:hAnsi="Arial"/>
          <w:color w:val="000000"/>
          <w:sz w:val="20"/>
          <w:szCs w:val="20"/>
          <w:lang w:val="en-US" w:eastAsia="ru-RU"/>
        </w:rPr>
        <w:t>((AN! + BN</w:t>
      </w:r>
      <w:r>
        <w:rPr>
          <w:rFonts w:eastAsia="Times New Roman" w:cs="Arial" w:ascii="Arial" w:hAnsi="Arial"/>
          <w:color w:val="000000"/>
          <w:sz w:val="20"/>
          <w:szCs w:val="20"/>
          <w:vertAlign w:val="subscript"/>
          <w:lang w:val="en-US" w:eastAsia="ru-RU"/>
        </w:rPr>
        <w:t>2</w:t>
      </w:r>
      <w:r>
        <w:rPr>
          <w:rFonts w:eastAsia="Times New Roman" w:cs="Arial" w:ascii="Arial" w:hAnsi="Arial"/>
          <w:color w:val="000000"/>
          <w:sz w:val="20"/>
          <w:szCs w:val="20"/>
          <w:lang w:val="en-US" w:eastAsia="ru-RU"/>
        </w:rPr>
        <w:t xml:space="preserve"> + CNgJ/aN</w:t>
      </w:r>
      <w:r>
        <w:rPr>
          <w:rFonts w:eastAsia="Times New Roman" w:cs="Arial" w:ascii="Arial" w:hAnsi="Arial"/>
          <w:color w:val="000000"/>
          <w:sz w:val="20"/>
          <w:szCs w:val="20"/>
          <w:lang w:eastAsia="ru-RU"/>
        </w:rPr>
        <w:t xml:space="preserve"> 1)</w:t>
      </w:r>
      <w:r>
        <w:rPr>
          <w:rFonts w:eastAsia="Times New Roman" w:cs="Arial" w:ascii="Arial" w:hAnsi="Arial"/>
          <w:color w:val="000000"/>
          <w:sz w:val="20"/>
          <w:szCs w:val="20"/>
          <w:lang w:val="en-US" w:eastAsia="ru-RU"/>
        </w:rPr>
        <w:t>k,</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Ву</w:t>
      </w:r>
      <w:r>
        <w:rPr>
          <w:rFonts w:eastAsia="Times New Roman" w:cs="Arial" w:ascii="Arial" w:hAnsi="Arial"/>
          <w:color w:val="000000"/>
          <w:sz w:val="20"/>
          <w:szCs w:val="20"/>
          <w:vertAlign w:val="subscript"/>
          <w:lang w:eastAsia="ru-RU"/>
        </w:rPr>
        <w:t>2</w:t>
      </w:r>
      <w:r>
        <w:rPr>
          <w:rFonts w:eastAsia="Times New Roman" w:cs="Arial" w:ascii="Arial" w:hAnsi="Arial"/>
          <w:color w:val="000000"/>
          <w:sz w:val="20"/>
          <w:szCs w:val="20"/>
          <w:lang w:eastAsia="ru-RU"/>
        </w:rPr>
        <w:t xml:space="preserve"> = </w:t>
      </w:r>
      <w:r>
        <w:rPr>
          <w:rFonts w:eastAsia="Times New Roman" w:cs="Arial" w:ascii="Arial" w:hAnsi="Arial"/>
          <w:color w:val="000000"/>
          <w:sz w:val="20"/>
          <w:szCs w:val="20"/>
          <w:lang w:val="en-US" w:eastAsia="ru-RU"/>
        </w:rPr>
        <w:t xml:space="preserve">((AN, </w:t>
      </w:r>
      <w:r>
        <w:rPr>
          <w:rFonts w:eastAsia="Times New Roman" w:cs="Arial" w:ascii="Arial" w:hAnsi="Arial"/>
          <w:color w:val="000000"/>
          <w:sz w:val="20"/>
          <w:szCs w:val="20"/>
          <w:lang w:eastAsia="ru-RU"/>
        </w:rPr>
        <w:t xml:space="preserve">+ </w:t>
      </w:r>
      <w:r>
        <w:rPr>
          <w:rFonts w:eastAsia="Times New Roman" w:cs="Arial" w:ascii="Arial" w:hAnsi="Arial"/>
          <w:color w:val="000000"/>
          <w:sz w:val="20"/>
          <w:szCs w:val="20"/>
          <w:lang w:val="en-US" w:eastAsia="ru-RU"/>
        </w:rPr>
        <w:t>BN</w:t>
      </w:r>
      <w:r>
        <w:rPr>
          <w:rFonts w:eastAsia="Times New Roman" w:cs="Arial" w:ascii="Arial" w:hAnsi="Arial"/>
          <w:color w:val="000000"/>
          <w:sz w:val="20"/>
          <w:szCs w:val="20"/>
          <w:vertAlign w:val="subscript"/>
          <w:lang w:val="en-US" w:eastAsia="ru-RU"/>
        </w:rPr>
        <w:t>2</w:t>
      </w:r>
      <w:r>
        <w:rPr>
          <w:rFonts w:eastAsia="Times New Roman" w:cs="Arial" w:ascii="Arial" w:hAnsi="Arial"/>
          <w:color w:val="000000"/>
          <w:sz w:val="20"/>
          <w:szCs w:val="20"/>
          <w:lang w:val="en-US" w:eastAsia="ru-RU"/>
        </w:rPr>
        <w:t>+ CN</w:t>
      </w:r>
      <w:r>
        <w:rPr>
          <w:rFonts w:eastAsia="Times New Roman" w:cs="Arial" w:ascii="Arial" w:hAnsi="Arial"/>
          <w:color w:val="000000"/>
          <w:sz w:val="20"/>
          <w:szCs w:val="20"/>
          <w:vertAlign w:val="subscript"/>
          <w:lang w:val="en-US" w:eastAsia="ru-RU"/>
        </w:rPr>
        <w:t>3</w:t>
      </w:r>
      <w:r>
        <w:rPr>
          <w:rFonts w:eastAsia="Times New Roman" w:cs="Arial" w:ascii="Arial" w:hAnsi="Arial"/>
          <w:color w:val="000000"/>
          <w:sz w:val="20"/>
          <w:szCs w:val="20"/>
          <w:lang w:val="en-US" w:eastAsia="ru-RU"/>
        </w:rPr>
        <w:t>)/3N</w:t>
      </w:r>
      <w:r>
        <w:rPr>
          <w:rFonts w:eastAsia="Times New Roman" w:cs="Arial" w:ascii="Arial" w:hAnsi="Arial"/>
          <w:color w:val="000000"/>
          <w:sz w:val="20"/>
          <w:szCs w:val="20"/>
          <w:vertAlign w:val="subscript"/>
          <w:lang w:val="en-US" w:eastAsia="ru-RU"/>
        </w:rPr>
        <w:t>2</w:t>
      </w:r>
      <w:r>
        <w:rPr>
          <w:rFonts w:eastAsia="Times New Roman" w:cs="Arial" w:ascii="Arial" w:hAnsi="Arial"/>
          <w:color w:val="000000"/>
          <w:sz w:val="20"/>
          <w:szCs w:val="20"/>
          <w:lang w:val="en-US" w:eastAsia="ru-RU"/>
        </w:rPr>
        <w:t>)k.</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Примечание: В расчетах не учитывалось значение фактора соци</w:t>
        <w:softHyphen/>
        <w:t>альной случайности и коэффициента социальных возможностей жизненного цикл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lang w:eastAsia="ru-RU"/>
        </w:rPr>
        <w:t>СОЦИАЛЬНЫЙ ПОТЕНЦИАЛ И ИСТОЧНИК СТАТУС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ьный потенциал характеризует соответствие припи</w:t>
        <w:softHyphen/>
        <w:t>санных социальных характеристик, которые переданы или бу</w:t>
        <w:softHyphen/>
        <w:t>дут переданы согласно существующей традиции индивиду по Наследству, требованиям существующей социальной системы, предъявляемым к осуществлению того или иного вида функ</w:t>
        <w:softHyphen/>
        <w:t>циональной деятельности. Динамический и функциональный потенциалы социального статуса становятся его источником только в процессе социальной деятельности. Показатели социального потенциала наряду с коэффициентом возможностей жизненного цикла определяют статус индивида на момент вхо</w:t>
        <w:softHyphen/>
        <w:t>ждения в социальную жизнь. Только затем в процессе социаль</w:t>
        <w:softHyphen/>
        <w:t>ной деятельности проявляются и начинают влиять на позицию индивида в статусной иерархии индивидуальные качества, за</w:t>
        <w:softHyphen/>
        <w:t>ложенные в динамическом и функциональном потенциалах. Они же воздействуют на динамику показателей производного от потенциала социального источника статус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ьный источник статуса видоизменяется под влия</w:t>
        <w:softHyphen/>
        <w:t>нием на базовый социальный потенциал приобретения и потери индивидом приписанных социальных характери</w:t>
        <w:softHyphen/>
        <w:t>стик вследствие самостоятельной деятельности. Социаль</w:t>
        <w:softHyphen/>
        <w:t>ный источник определяет объем социальных ресурсов, кон</w:t>
        <w:softHyphen/>
        <w:t>тролируемых индивидом, которые позволяют замещать жизненные ресурсы в процессе социальной деятельности. Социальные ресурсы позволяют индивиду получать пер</w:t>
        <w:softHyphen/>
        <w:t>вичные ценности, экономя жизненные ресурсы. Крайний случай использования социальных ресурсов — получение первичных ценностей вообще без осуществления каких бы то ни было социальных действий (рантье, помещик или большинство членов современных королевских домов Европы).</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дивид, входящий в сознательную жизнь, неизбежно сталкивается с проблемой соответствия наследованных при</w:t>
        <w:softHyphen/>
        <w:t>писанных социальных характеристик требованиям системы. Любая иерархия подобных социальных предпочтений предпо</w:t>
        <w:softHyphen/>
        <w:t>лагает социальную дискриминацию. Индивид, не находящий</w:t>
        <w:softHyphen/>
        <w:t>ся на самой вершине иерархии приписанных социальных характеристик, дискриминирован. Он имеет меньше возмож</w:t>
        <w:softHyphen/>
        <w:t>ностей для социальной реализации, чем стоящий в этой ие</w:t>
        <w:softHyphen/>
        <w:t>рархии выше него.</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ецифические свойства социальной системы определя</w:t>
        <w:softHyphen/>
        <w:t>ют, какие приписанные социальные характеристики, в какой степени и для каких групп являются причиной социальной привилегированности и дискриминац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цессе рационализации влияние социального потен</w:t>
        <w:softHyphen/>
        <w:t>циала на социальную судьбу индивида неуклонно падает. Тем не менее и в современном западном обществе он продол</w:t>
        <w:softHyphen/>
        <w:t>жает иметь значительный вес, по крайней мере для страт управления. Очевидно, что данное обстоятельство противо</w:t>
        <w:softHyphen/>
        <w:t>речит основному принципу демократии — свободной конку</w:t>
        <w:softHyphen/>
        <w:t>ренции индивидов за социальные позиц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6"/>
          <w:szCs w:val="16"/>
          <w:lang w:eastAsia="ru-RU"/>
        </w:rPr>
        <w:t>ВИДЫ ПРИПИСАННЫХ СОЦИАЛЬНЫХ ХАРАКТЕРИСТИК*</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ьный потенциал индивида в каждом обществе складывается из принадлежности к множеству приписанных (передаваемых по наследству) социальных характеристик. Среди них можно выделить основные:</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надлежность к наследственно-функциональным груп</w:t>
        <w:softHyphen/>
        <w:t>пам (касты, сослови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ладение частной собственностью (в марксистской тер</w:t>
        <w:softHyphen/>
        <w:t>минологии — классовая принадлежность);</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циальные связи, сформированные социальным проис</w:t>
        <w:softHyphen/>
        <w:t>хождением;</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ип поселени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ероисповедание;</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с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циональность;</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л.</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чем значение социального потенциала описывает не объективно имеющиеся тендерные, этнические, культурно-религиозные, сословные или расовые специфические особен</w:t>
        <w:softHyphen/>
        <w:t>ности личности и профессиональные возможности (они от</w:t>
        <w:softHyphen/>
        <w:t>носятся к функциональному потенциалу индивида), а ту оценку, которую социальная система дает формальной при</w:t>
        <w:softHyphen/>
        <w:t>надлежности к определенному полу, национальности, рели</w:t>
        <w:softHyphen/>
        <w:t>гии, сословию или расе.</w:t>
      </w:r>
    </w:p>
    <w:p>
      <w:pPr>
        <w:pStyle w:val="Normal"/>
        <w:shd w:fill="FFFFFF" w:val="clear"/>
        <w:autoSpaceDE w:val="false"/>
        <w:spacing w:lineRule="auto" w:line="240" w:before="0" w:after="0"/>
        <w:rPr/>
      </w:pPr>
      <w:r>
        <w:rPr>
          <w:rFonts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Данная работа не ставит задачу дать развернутый социологический </w:t>
      </w:r>
      <w:r>
        <w:rPr>
          <w:rFonts w:eastAsia="Times New Roman" w:cs="Times New Roman" w:ascii="Times New Roman" w:hAnsi="Times New Roman"/>
          <w:b/>
          <w:bCs/>
          <w:color w:val="000000"/>
          <w:lang w:eastAsia="ru-RU"/>
        </w:rPr>
        <w:t xml:space="preserve">очерк </w:t>
      </w:r>
      <w:r>
        <w:rPr>
          <w:rFonts w:eastAsia="Times New Roman" w:cs="Times New Roman" w:ascii="Times New Roman" w:hAnsi="Times New Roman"/>
          <w:color w:val="000000"/>
          <w:lang w:eastAsia="ru-RU"/>
        </w:rPr>
        <w:t>исторической эволюции и типологии приписанных социальных характеристик, ее цель — обозначить основные типы этих характери</w:t>
        <w:softHyphen/>
        <w:t xml:space="preserve">стик и показать их эволюцию на исторических примерах. </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smallCaps/>
          <w:color w:val="000000"/>
          <w:sz w:val="20"/>
          <w:szCs w:val="20"/>
          <w:lang w:eastAsia="ru-RU"/>
        </w:rPr>
        <w:t>Структура требований общества к приписанным социальным характеристикам</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Приписанные социальные характеристики в обществе можно подразделить на группы:</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новные и вторичные;</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искриминирующие меньшинство или большинство, членов обществ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спространяющиеся только на высшие (отдельные) страты или на большую часть социального пол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ильно и слабо внутренне дифференцированные;</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ильно и слабо подверженные изменениям в ходе соци</w:t>
        <w:softHyphen/>
        <w:t>альной жизн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Основные и вторичные</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Наиболее значимая дифференциация приписанных соци</w:t>
        <w:softHyphen/>
        <w:t>альных характеристик. Принадлежность приписанных харак</w:t>
        <w:softHyphen/>
        <w:t>теристик к основным или вторичным определяет степень влияния данных характеристик на социальный потенциал индивида. В каждой социальной системе существуют основ</w:t>
        <w:softHyphen/>
        <w:t>ные приписанные социальные характеристики, которые об</w:t>
        <w:softHyphen/>
        <w:t>ладают наиболее сильным влиянием на максимальное число индивидов по наибольшему сегменту социального поля (по числу страт и профессиональных групп), и вторичные — имеющие менее сильное или менее глобальное влияние.</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Основные приписанные социальные характеристики </w:t>
      </w:r>
      <w:r>
        <w:rPr>
          <w:rFonts w:eastAsia="Times New Roman" w:cs="Times New Roman" w:ascii="Times New Roman" w:hAnsi="Times New Roman"/>
          <w:color w:val="000000"/>
          <w:sz w:val="24"/>
          <w:szCs w:val="24"/>
          <w:lang w:eastAsia="ru-RU"/>
        </w:rPr>
        <w:t>опре</w:t>
        <w:softHyphen/>
        <w:t>деляют характер социально-экономической системы. В боль</w:t>
        <w:softHyphen/>
        <w:t>шинстве докапиталистических обществ это были сакрально освященные наследственно-функциональные группы (касты, сословия), чье положение не объяснялось рационально, а рассматривалось как данность, отражение воли высших сил. При переходе к капитализму в Европе Нового времени значе</w:t>
        <w:softHyphen/>
        <w:t>ние этих групп резко сократилось, в стратах экономического, а затем и политического управления их вытеснили группы, объединенные отношением к владению частной собственно</w:t>
        <w:softHyphen/>
        <w:t>стью. Надо отметить, что история античности во многом пред</w:t>
        <w:softHyphen/>
        <w:t>восхитила процессы, происходившие в Европе в Новое вре</w:t>
        <w:softHyphen/>
        <w:t>мя. Борьба между сторонниками олигархии демократии в Афинах, между оптиматами и популярами в республикан</w:t>
        <w:softHyphen/>
        <w:t>ском Риме являлась в значительной степени отражением противостояния сакрально-функциональных и имуществен</w:t>
        <w:softHyphen/>
        <w:t>но-собственнических наследственных групп.</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капиталистическом обществе основная приписанная со</w:t>
        <w:softHyphen/>
        <w:t>циальная характеристика — частная собственность на сред</w:t>
        <w:softHyphen/>
        <w:t>ства производства. В СССР поначалу ее заменяло социальное происхождение, а затем социальные связи и тип поселения. Сегодня в современном западном обществе благодаря боль</w:t>
        <w:softHyphen/>
        <w:t>шей доступности образования отношение к собственности перестало быть фактором, определяющим социальное про</w:t>
        <w:softHyphen/>
        <w:t>движение для страт интеллектуального труда. Однако в стра</w:t>
        <w:softHyphen/>
        <w:t>тах экономического и политического управления ее значе</w:t>
        <w:softHyphen/>
        <w:t>ние все еще очень велико.</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торичные характеристики </w:t>
      </w:r>
      <w:r>
        <w:rPr>
          <w:rFonts w:eastAsia="Times New Roman" w:cs="Times New Roman" w:ascii="Times New Roman" w:hAnsi="Times New Roman"/>
          <w:color w:val="000000"/>
          <w:sz w:val="24"/>
          <w:szCs w:val="24"/>
          <w:lang w:eastAsia="ru-RU"/>
        </w:rPr>
        <w:t>часто носят реликтовый ха</w:t>
        <w:softHyphen/>
        <w:t>рактер (отмирающее наследие старых систем) — как, напри</w:t>
        <w:softHyphen/>
        <w:t>мер, сословные привилегии при раннем капитализме или, наоборот, несут в себе зародыш новой системы — как част</w:t>
        <w:softHyphen/>
        <w:t>ная собственность при феодализме.</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угие вторичные приписанные социальные характери</w:t>
        <w:softHyphen/>
        <w:t>стики являются продолжением, дополнением основных. На</w:t>
        <w:softHyphen/>
        <w:t>пример, социальные связи при капитализме чаще всего — следствие обладания частной собственностью, а в сословном обществе — сословного происхождения. И, наконец, вторич</w:t>
        <w:softHyphen/>
        <w:t>ной социальной характеристикой можно назвать ту, которая дискриминирует меньшинство населения (например, граж</w:t>
        <w:softHyphen/>
        <w:t>данство в современной Прибалтике — вторичная характери</w:t>
        <w:softHyphen/>
        <w:t>стика при первичной — отношению к частной собственно</w:t>
        <w:softHyphen/>
        <w:t>сти). При этом последнее утверждение не относится к тем случаям, когда дискриминация меньшинств становится ос</w:t>
        <w:softHyphen/>
        <w:t>новой идеологии и подтверждением легитимности режим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ый индивид одновременно обладает определенным на</w:t>
        <w:softHyphen/>
        <w:t>бором основных и вторичных приписанных социальных характе</w:t>
        <w:softHyphen/>
        <w:t>ристик. Место индивида в иерархии социального потенциала зависит от всего их комплекса. Сильные позиции в иерархии вто</w:t>
        <w:softHyphen/>
        <w:t>ричных характеристик могут компенсировать отставание по ос</w:t>
        <w:softHyphen/>
        <w:t xml:space="preserve">новной. Например, в России середины </w:t>
      </w:r>
      <w:r>
        <w:rPr>
          <w:rFonts w:eastAsia="Times New Roman" w:cs="Times New Roman" w:ascii="Times New Roman" w:hAnsi="Times New Roman"/>
          <w:color w:val="000000"/>
          <w:sz w:val="24"/>
          <w:szCs w:val="24"/>
          <w:lang w:val="en-US" w:eastAsia="ru-RU"/>
        </w:rPr>
        <w:t xml:space="preserve">XIX </w:t>
      </w:r>
      <w:r>
        <w:rPr>
          <w:rFonts w:eastAsia="Times New Roman" w:cs="Times New Roman" w:ascii="Times New Roman" w:hAnsi="Times New Roman"/>
          <w:color w:val="000000"/>
          <w:sz w:val="24"/>
          <w:szCs w:val="24"/>
          <w:lang w:eastAsia="ru-RU"/>
        </w:rPr>
        <w:t>века сын купца первой гильдии — еврей превосходил по комплексу приписанных соци</w:t>
        <w:softHyphen/>
        <w:t>альных характеристик русского обедневшего дворянина (несмот</w:t>
        <w:softHyphen/>
        <w:t>ря на то что сословная принадлежность в данном обществе была основной, а собственность — вторичной характеристико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i/>
          <w:iCs/>
          <w:color w:val="000000"/>
          <w:sz w:val="20"/>
          <w:szCs w:val="20"/>
          <w:lang w:eastAsia="ru-RU"/>
        </w:rPr>
        <w:t>Дискриминирующие большинство или меньшинство членов обществ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приписанным социальным характеристикам, дискрими</w:t>
        <w:softHyphen/>
        <w:t>нирующим большинство общества, относятся кастовая и со</w:t>
        <w:softHyphen/>
        <w:t>словная принадлежность в Индии и феодальной Европе, об</w:t>
        <w:softHyphen/>
        <w:t>ладание собственностью при капитализме, национальность и гражданство в колониальных империях, раса в ЮАР времен апартеида, социальные связи и тип поселения в СССР и т. д.</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арактеристики дискриминирующих меньшинств — при</w:t>
        <w:softHyphen/>
        <w:t>надлежность к евреям в гитлеровской Германии, нехристианам в средневековой Европе, неграм в южных штатах США до кон</w:t>
        <w:softHyphen/>
        <w:t>ца 1960-х годов, негражданам в современной Прибалтике, не</w:t>
        <w:softHyphen/>
        <w:t>мусульманам в ряде исламистских государств и т. д. Чаще всего основными приписанными характеристиками являются те, что дискриминируют большинство членов общества. Однако быва</w:t>
        <w:softHyphen/>
        <w:t>ют и исключения. Например, до начала Второй мировой войны в достаточно эгалитарном обществе нацистской Германии дис</w:t>
        <w:softHyphen/>
        <w:t>криминация единственного крупного национального мень</w:t>
        <w:softHyphen/>
        <w:t>шинства — евреев имела беспрецедентно важное идеологиче</w:t>
        <w:softHyphen/>
        <w:t>ское значение. Поэтому национальность в данном обществе можно отнести к основным приписанным характеристикам.</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i/>
          <w:iCs/>
          <w:color w:val="000000"/>
          <w:sz w:val="20"/>
          <w:szCs w:val="20"/>
          <w:lang w:eastAsia="ru-RU"/>
        </w:rPr>
        <w:t>Распространяющиеся только на высшие (отдельные) страты или на большую часть социального пол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скриминация и меньшинств, и большинства может рас</w:t>
        <w:softHyphen/>
        <w:t>пространяться как на отдельные, чаще всего высшие, страты, так и на большинство страт или даже все, кроме предписанной для дискриминируемой группы (в основном той, к кото</w:t>
        <w:softHyphen/>
        <w:t>рой принадлежали родители индивида). Наиболее характер</w:t>
        <w:softHyphen/>
        <w:t>ный пример дискриминации, распространяющейся на боль</w:t>
        <w:softHyphen/>
        <w:t>шинство страт, — кастовая система Древней Индии. Индивид там подвергался жесткой дискриминации, предельно затруд</w:t>
        <w:softHyphen/>
        <w:t>няющей его возможность заниматься практически всеми ви</w:t>
        <w:softHyphen/>
        <w:t>дами профессиональной деятельности, кроме того, который был закреплен за кастой происхождени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асто дискриминация по приписанным социальным ха</w:t>
        <w:softHyphen/>
        <w:t>рактеристикам распространяется только на участие в выс</w:t>
        <w:softHyphen/>
        <w:t>ших стратах (управления и творческого труда). Примером дискриминации большинства для высших страт является об</w:t>
        <w:softHyphen/>
        <w:t>ладание частной собственностью при капитализме. Не полу</w:t>
        <w:softHyphen/>
        <w:t>чившие по наследству таковой при капитализме дискрими</w:t>
        <w:softHyphen/>
        <w:t>нированы по отношению к ее обладателям для социальной реализации в стратах управления и в меньшей степени — творческого труда (во втором случае — через неравный дос</w:t>
        <w:softHyphen/>
        <w:t>туп к образованию). В сословных монархиях для участия В функциональной деятельности в стратах управления было дискриминировано «третье сословие», составлявшее подав</w:t>
        <w:softHyphen/>
        <w:t>ляющее большинство населени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большинстве рабовладельческих республик античности (кроме Спарты) при сложной социальной структуре рабы (во многих обществах составлявшие большинство населения) были депривилегированы для участия по крайней мере В стратах управления (кроме наиболее низких позиций). В спартанском обществе система доступа к функциональной деятельности напоминала кастовую Индию. Война и управ</w:t>
        <w:softHyphen/>
        <w:t>ление были привилегией лакедемонян, торговля — функци</w:t>
        <w:softHyphen/>
        <w:t>ей периэков, физический труд — участью илотов.</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писанные социальные характеристики, дискримини</w:t>
        <w:softHyphen/>
        <w:t>рующие меньшинство индивидов, также могут иметь значе</w:t>
        <w:softHyphen/>
        <w:t xml:space="preserve">ние как для большинства, так и только для высших страт. Так, евреи в царской России не допускались в страты управления И в меньшей степени — для страт интеллектуального труда, а в гитлеровской Германии — во всех стратах, кроме самой низшей — подневольного физического труда. </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Сильно и слабо внутренне дифференцированные</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Профиль иерархии соответствия каждой из приписанных социальных характеристик требованиям общества представ</w:t>
        <w:softHyphen/>
        <w:t>ляет собой плато с разным уровнем наклона — от почти го</w:t>
        <w:softHyphen/>
        <w:t>ризонтального у слабо дифференцированных до близкого к вертикальному у сильно дифференцированных групп.</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Члены слабо дифференцированных групп приписанных социальных характеристик примерно одинаково соответст</w:t>
        <w:softHyphen/>
        <w:t>вуют требованиям общества (касты, низшие сословия, на</w:t>
        <w:softHyphen/>
        <w:t>циональности или расы в условиях дискриминации). Другие группы индивидов, объединенных общей приписанной соци</w:t>
        <w:softHyphen/>
        <w:t>альной характеристикой, внутренне сильно дифференциро</w:t>
        <w:softHyphen/>
        <w:t>ваны по степени соответствия индивидуального значения этой характеристики требованиям общества (к примеру, бур</w:t>
        <w:softHyphen/>
        <w:t>жуазия — по размеру собственности, дворянство — по степе</w:t>
        <w:softHyphen/>
        <w:t>ни родовитост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Внутри сильно дифференцированных групп существует собственная внутригрупповая иерархия приписанных харак</w:t>
        <w:softHyphen/>
        <w:t>теристик. В этих группах относительно тех, кто стоит выше по приписанным социальным характеристикам, дискрими</w:t>
        <w:softHyphen/>
        <w:t>нированы все индивиды, кроме стоящего на самом верху иерархии (самого состоятельного буржуа в группе собствен</w:t>
        <w:softHyphen/>
        <w:t>ников или монарха среди дворян). Недифференцированные группы, наоборот, предполагают равенство индивидов по их приписанным социальным характеристикам.</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Сильно и слабо подверженные изменениям в ходе социальной жизн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Изменение некоторых приписанных социальных характери</w:t>
        <w:softHyphen/>
        <w:t>стик в течение социальной жизни индивида возможно только в исключительных случаях. Такими характеристиками, напри</w:t>
        <w:softHyphen/>
        <w:t>мер, являются пол, нация, каста в кастовом обществе.</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угие характеристики, в частности собственность, соци</w:t>
        <w:softHyphen/>
        <w:t>альные связи, тип поселения, подвержены динамике. Соци</w:t>
        <w:softHyphen/>
        <w:t>альный источник статуса индивидов в обществах, где данные характеристики преобладают, также подвержен частым из</w:t>
        <w:softHyphen/>
        <w:t>мнениям. Так, индивид может приобретать собственность ИЛИ ее лишаться, переезжать из провинции в столицу, заво</w:t>
        <w:softHyphen/>
        <w:t>дить новые социальные связи. Под влиянием этих перемен Меняется его место в иерархии приписанных социальных ха</w:t>
        <w:softHyphen/>
        <w:t>рактеристик, то есть социальный источник его статус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консервативных социальных системах, где социальный потенциал является основным источником социального ста</w:t>
        <w:softHyphen/>
        <w:t>туса, господствуют неизменные приписанные социальные характеристики, которые полностью определяют значения Статичного социального источника статуса индивида. При</w:t>
        <w:softHyphen/>
        <w:t>мер — кастовые системы.</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более динамичных современных социальных системах </w:t>
      </w:r>
      <w:r>
        <w:rPr>
          <w:rFonts w:eastAsia="Times New Roman" w:cs="Times New Roman" w:ascii="Times New Roman" w:hAnsi="Times New Roman"/>
          <w:color w:val="000000"/>
          <w:sz w:val="24"/>
          <w:szCs w:val="24"/>
          <w:lang w:val="en-US" w:eastAsia="ru-RU"/>
        </w:rPr>
        <w:t xml:space="preserve">Hi </w:t>
      </w:r>
      <w:r>
        <w:rPr>
          <w:rFonts w:eastAsia="Times New Roman" w:cs="Times New Roman" w:ascii="Times New Roman" w:hAnsi="Times New Roman"/>
          <w:color w:val="000000"/>
          <w:sz w:val="24"/>
          <w:szCs w:val="24"/>
          <w:lang w:eastAsia="ru-RU"/>
        </w:rPr>
        <w:t>жизненную социальную траекторию индивида, помимо социального, сильно влияют функциональный и динамиче</w:t>
        <w:softHyphen/>
        <w:t>ский потенциалы. Под их влиянием эволюционируют пока-затели социального источника статуса индивида. В этих обществах наибольшим значением обладают легко меняю</w:t>
        <w:softHyphen/>
        <w:t>щиеся приписанные характеристики — собственность, связи И т. д. Так происходит, в частности, в индустриальных и пост</w:t>
        <w:softHyphen/>
        <w:t>индустриальных обществах.</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mallCaps/>
          <w:color w:val="000000"/>
          <w:sz w:val="24"/>
          <w:szCs w:val="24"/>
          <w:lang w:eastAsia="ru-RU"/>
        </w:rPr>
        <w:t xml:space="preserve">Специфика приписанных социальных характеристик </w:t>
      </w:r>
      <w:r>
        <w:rPr>
          <w:rFonts w:eastAsia="Times New Roman" w:cs="Times New Roman" w:ascii="Times New Roman" w:hAnsi="Times New Roman"/>
          <w:color w:val="000000"/>
          <w:sz w:val="24"/>
          <w:szCs w:val="24"/>
          <w:lang w:eastAsia="ru-RU"/>
        </w:rPr>
        <w:t xml:space="preserve">в </w:t>
      </w:r>
      <w:r>
        <w:rPr>
          <w:rFonts w:eastAsia="Times New Roman" w:cs="Times New Roman" w:ascii="Times New Roman" w:hAnsi="Times New Roman"/>
          <w:smallCaps/>
          <w:color w:val="000000"/>
          <w:sz w:val="24"/>
          <w:szCs w:val="24"/>
          <w:lang w:eastAsia="ru-RU"/>
        </w:rPr>
        <w:t>различных исторических обществах</w:t>
      </w:r>
    </w:p>
    <w:tbl>
      <w:tblPr>
        <w:tblW w:w="6283" w:type="dxa"/>
        <w:jc w:val="left"/>
        <w:tblInd w:w="-7" w:type="dxa"/>
        <w:tblLayout w:type="fixed"/>
        <w:tblCellMar>
          <w:top w:w="0" w:type="dxa"/>
          <w:left w:w="40" w:type="dxa"/>
          <w:bottom w:w="0" w:type="dxa"/>
          <w:right w:w="40" w:type="dxa"/>
        </w:tblCellMar>
      </w:tblPr>
      <w:tblGrid>
        <w:gridCol w:w="826"/>
        <w:gridCol w:w="28"/>
        <w:gridCol w:w="769"/>
        <w:gridCol w:w="23"/>
        <w:gridCol w:w="1043"/>
        <w:gridCol w:w="27"/>
        <w:gridCol w:w="669"/>
        <w:gridCol w:w="32"/>
        <w:gridCol w:w="674"/>
        <w:gridCol w:w="22"/>
        <w:gridCol w:w="674"/>
        <w:gridCol w:w="32"/>
        <w:gridCol w:w="669"/>
        <w:gridCol w:w="27"/>
        <w:gridCol w:w="731"/>
        <w:gridCol w:w="37"/>
      </w:tblGrid>
      <w:tr>
        <w:trPr>
          <w:trHeight w:val="206" w:hRule="atLeast"/>
        </w:trPr>
        <w:tc>
          <w:tcPr>
            <w:tcW w:w="82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b/>
                <w:bCs/>
                <w:color w:val="000000"/>
                <w:sz w:val="14"/>
                <w:szCs w:val="14"/>
                <w:lang w:eastAsia="ru-RU"/>
              </w:rPr>
              <w:t>Истор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b/>
                <w:bCs/>
                <w:color w:val="000000"/>
                <w:sz w:val="14"/>
                <w:szCs w:val="14"/>
                <w:lang w:eastAsia="ru-RU"/>
              </w:rPr>
              <w:t>ческое</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b/>
                <w:bCs/>
                <w:color w:val="000000"/>
                <w:sz w:val="14"/>
                <w:szCs w:val="14"/>
                <w:lang w:eastAsia="ru-RU"/>
              </w:rPr>
              <w:t>•</w:t>
            </w:r>
            <w:r>
              <w:rPr>
                <w:rFonts w:eastAsia="Times New Roman" w:cs="Arial" w:ascii="Arial" w:hAnsi="Arial"/>
                <w:b/>
                <w:bCs/>
                <w:color w:val="000000"/>
                <w:sz w:val="14"/>
                <w:szCs w:val="14"/>
                <w:lang w:eastAsia="ru-RU"/>
              </w:rPr>
              <w:t>бщаство</w:t>
            </w:r>
          </w:p>
        </w:tc>
        <w:tc>
          <w:tcPr>
            <w:tcW w:w="79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b/>
                <w:bCs/>
                <w:color w:val="000000"/>
                <w:sz w:val="14"/>
                <w:szCs w:val="14"/>
                <w:lang w:eastAsia="ru-RU"/>
              </w:rPr>
              <w:t>Основ</w:t>
              <w:softHyphen/>
              <w:t>ные и втори</w:t>
              <w:softHyphen/>
              <w:t>чные характе</w:t>
              <w:softHyphen/>
              <w:t>ристики</w:t>
            </w:r>
          </w:p>
        </w:tc>
        <w:tc>
          <w:tcPr>
            <w:tcW w:w="4623"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b/>
                <w:bCs/>
                <w:color w:val="000000"/>
                <w:sz w:val="14"/>
                <w:szCs w:val="14"/>
                <w:lang w:eastAsia="ru-RU"/>
              </w:rPr>
              <w:t>Страты</w:t>
            </w:r>
          </w:p>
        </w:tc>
        <w:tc>
          <w:tcPr>
            <w:tcW w:w="37"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027" w:hRule="atLeast"/>
        </w:trPr>
        <w:tc>
          <w:tcPr>
            <w:tcW w:w="826"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7" w:type="dxa"/>
            <w:gridSpan w:val="2"/>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b/>
                <w:bCs/>
                <w:color w:val="000000"/>
                <w:sz w:val="14"/>
                <w:szCs w:val="14"/>
                <w:lang w:eastAsia="ru-RU"/>
              </w:rPr>
              <w:t>дискрими</w:t>
              <w:softHyphen/>
              <w:t>нированна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b/>
                <w:bCs/>
                <w:color w:val="000000"/>
                <w:sz w:val="14"/>
                <w:szCs w:val="14"/>
                <w:lang w:eastAsia="ru-RU"/>
              </w:rPr>
              <w:t>по данной характери</w:t>
              <w:softHyphen/>
              <w:t>стике часть</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b/>
                <w:bCs/>
                <w:color w:val="000000"/>
                <w:sz w:val="14"/>
                <w:szCs w:val="14"/>
                <w:lang w:eastAsia="ru-RU"/>
              </w:rPr>
              <w:t>общества</w:t>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b/>
                <w:bCs/>
                <w:color w:val="000000"/>
                <w:sz w:val="14"/>
                <w:szCs w:val="14"/>
                <w:lang w:eastAsia="ru-RU"/>
              </w:rPr>
              <w:t>полити</w:t>
              <w:softHyphen/>
              <w:t>ческого управ</w:t>
              <w:softHyphen/>
              <w:t>ления</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b/>
                <w:bCs/>
                <w:color w:val="000000"/>
                <w:sz w:val="14"/>
                <w:szCs w:val="14"/>
                <w:lang w:eastAsia="ru-RU"/>
              </w:rPr>
              <w:t>эконо</w:t>
              <w:softHyphen/>
              <w:t>миче</w:t>
              <w:softHyphen/>
              <w:t>ского управ</w:t>
              <w:softHyphen/>
              <w:t>ления</w:t>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b/>
                <w:bCs/>
                <w:color w:val="000000"/>
                <w:sz w:val="14"/>
                <w:szCs w:val="14"/>
                <w:lang w:eastAsia="ru-RU"/>
              </w:rPr>
              <w:t>управ</w:t>
              <w:softHyphen/>
              <w:t>ления идеоло</w:t>
              <w:softHyphen/>
              <w:t>гией</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b/>
                <w:bCs/>
                <w:color w:val="000000"/>
                <w:sz w:val="14"/>
                <w:szCs w:val="14"/>
                <w:lang w:eastAsia="ru-RU"/>
              </w:rPr>
              <w:t>интел</w:t>
              <w:softHyphen/>
              <w:t>лекту</w:t>
              <w:softHyphen/>
              <w:t>ального труда</w:t>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b/>
                <w:bCs/>
                <w:color w:val="000000"/>
                <w:sz w:val="14"/>
                <w:szCs w:val="14"/>
                <w:lang w:eastAsia="ru-RU"/>
              </w:rPr>
              <w:t>механи</w:t>
              <w:softHyphen/>
              <w:t>ческого</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Arial" w:ascii="Arial" w:hAnsi="Arial"/>
                <w:b/>
                <w:bCs/>
                <w:color w:val="000000"/>
                <w:sz w:val="14"/>
                <w:szCs w:val="14"/>
                <w:lang w:eastAsia="ru-RU"/>
              </w:rPr>
              <w:t>(</w:t>
            </w:r>
            <w:r>
              <w:rPr>
                <w:rFonts w:eastAsia="Times New Roman" w:cs="Arial" w:ascii="Arial" w:hAnsi="Arial"/>
                <w:b/>
                <w:bCs/>
                <w:color w:val="000000"/>
                <w:sz w:val="14"/>
                <w:szCs w:val="14"/>
                <w:lang w:eastAsia="ru-RU"/>
              </w:rPr>
              <w:t>физи</w:t>
              <w:softHyphen/>
              <w:t>ческого)</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b/>
                <w:bCs/>
                <w:color w:val="000000"/>
                <w:sz w:val="14"/>
                <w:szCs w:val="14"/>
                <w:lang w:eastAsia="ru-RU"/>
              </w:rPr>
              <w:t>труда</w:t>
            </w:r>
          </w:p>
        </w:tc>
        <w:tc>
          <w:tcPr>
            <w:tcW w:w="37"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64" w:hRule="atLeast"/>
        </w:trPr>
        <w:tc>
          <w:tcPr>
            <w:tcW w:w="82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6"/>
                <w:szCs w:val="16"/>
                <w:lang w:eastAsia="ru-RU"/>
              </w:rPr>
              <w:t>Тради</w:t>
              <w:softHyphen/>
              <w:t>ционная Индия</w:t>
            </w:r>
          </w:p>
        </w:tc>
        <w:tc>
          <w:tcPr>
            <w:tcW w:w="79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Осн.</w:t>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Большинство</w:t>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b/>
                <w:bCs/>
                <w:color w:val="000000"/>
                <w:sz w:val="14"/>
                <w:szCs w:val="14"/>
                <w:lang w:eastAsia="ru-RU"/>
              </w:rPr>
              <w:t>к.</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b/>
                <w:bCs/>
                <w:color w:val="000000"/>
                <w:sz w:val="14"/>
                <w:szCs w:val="14"/>
                <w:lang w:eastAsia="ru-RU"/>
              </w:rPr>
              <w:t>к.</w:t>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b/>
                <w:bCs/>
                <w:color w:val="000000"/>
                <w:sz w:val="14"/>
                <w:szCs w:val="14"/>
                <w:lang w:eastAsia="ru-RU"/>
              </w:rPr>
              <w:t>к.</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b/>
                <w:bCs/>
                <w:color w:val="000000"/>
                <w:sz w:val="14"/>
                <w:szCs w:val="14"/>
                <w:lang w:eastAsia="ru-RU"/>
              </w:rPr>
              <w:t>к.</w:t>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b/>
                <w:bCs/>
                <w:color w:val="000000"/>
                <w:sz w:val="14"/>
                <w:szCs w:val="14"/>
                <w:lang w:eastAsia="ru-RU"/>
              </w:rPr>
              <w:t>к.</w:t>
            </w:r>
          </w:p>
        </w:tc>
        <w:tc>
          <w:tcPr>
            <w:tcW w:w="37"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64" w:hRule="atLeast"/>
        </w:trPr>
        <w:tc>
          <w:tcPr>
            <w:tcW w:w="826"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7" w:type="dxa"/>
            <w:gridSpan w:val="2"/>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Меньшинство</w:t>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6" w:hRule="atLeast"/>
        </w:trPr>
        <w:tc>
          <w:tcPr>
            <w:tcW w:w="82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20"/>
                <w:szCs w:val="20"/>
                <w:lang w:eastAsia="ru-RU"/>
              </w:rPr>
              <w:t>ссср</w:t>
            </w:r>
          </w:p>
        </w:tc>
        <w:tc>
          <w:tcPr>
            <w:tcW w:w="79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Осн.</w:t>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Большинство</w:t>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b/>
                <w:bCs/>
                <w:color w:val="000000"/>
                <w:sz w:val="14"/>
                <w:szCs w:val="14"/>
                <w:lang w:eastAsia="ru-RU"/>
              </w:rPr>
              <w:t>с. с.</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b/>
                <w:bCs/>
                <w:color w:val="000000"/>
                <w:sz w:val="14"/>
                <w:szCs w:val="14"/>
                <w:lang w:eastAsia="ru-RU"/>
              </w:rPr>
              <w:t>с. с.</w:t>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b/>
                <w:bCs/>
                <w:color w:val="000000"/>
                <w:sz w:val="14"/>
                <w:szCs w:val="14"/>
                <w:lang w:eastAsia="ru-RU"/>
              </w:rPr>
              <w:t>с. с.</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b/>
                <w:bCs/>
                <w:color w:val="000000"/>
                <w:sz w:val="14"/>
                <w:szCs w:val="14"/>
                <w:lang w:eastAsia="ru-RU"/>
              </w:rPr>
              <w:t>с. с.</w:t>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826"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7" w:type="dxa"/>
            <w:gridSpan w:val="2"/>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Меньшинство</w:t>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6" w:hRule="atLeast"/>
        </w:trPr>
        <w:tc>
          <w:tcPr>
            <w:tcW w:w="826"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b/>
                <w:bCs/>
                <w:color w:val="000000"/>
                <w:sz w:val="14"/>
                <w:szCs w:val="14"/>
                <w:lang w:eastAsia="ru-RU"/>
              </w:rPr>
              <w:t>Вт.</w:t>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Большинство</w:t>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b/>
                <w:bCs/>
                <w:color w:val="000000"/>
                <w:sz w:val="14"/>
                <w:szCs w:val="14"/>
                <w:lang w:eastAsia="ru-RU"/>
              </w:rPr>
              <w:t>т. п.</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b/>
                <w:bCs/>
                <w:color w:val="000000"/>
                <w:sz w:val="14"/>
                <w:szCs w:val="14"/>
                <w:lang w:eastAsia="ru-RU"/>
              </w:rPr>
              <w:t>т. п.</w:t>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b/>
                <w:bCs/>
                <w:color w:val="000000"/>
                <w:sz w:val="14"/>
                <w:szCs w:val="14"/>
                <w:lang w:eastAsia="ru-RU"/>
              </w:rPr>
              <w:t>т. п.</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b/>
                <w:bCs/>
                <w:color w:val="000000"/>
                <w:sz w:val="14"/>
                <w:szCs w:val="14"/>
                <w:lang w:eastAsia="ru-RU"/>
              </w:rPr>
              <w:t>т. п.</w:t>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5" w:hRule="atLeast"/>
        </w:trPr>
        <w:tc>
          <w:tcPr>
            <w:tcW w:w="826"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7" w:type="dxa"/>
            <w:gridSpan w:val="2"/>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Меньшинство</w:t>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b/>
                <w:bCs/>
                <w:color w:val="000000"/>
                <w:sz w:val="14"/>
                <w:szCs w:val="14"/>
                <w:lang w:eastAsia="ru-RU"/>
              </w:rPr>
              <w:t>н.</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b/>
                <w:bCs/>
                <w:color w:val="000000"/>
                <w:sz w:val="14"/>
                <w:szCs w:val="14"/>
                <w:lang w:eastAsia="ru-RU"/>
              </w:rPr>
              <w:t>н.</w:t>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b/>
                <w:bCs/>
                <w:color w:val="000000"/>
                <w:sz w:val="14"/>
                <w:szCs w:val="14"/>
                <w:lang w:eastAsia="ru-RU"/>
              </w:rPr>
              <w:t>н.</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85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Истори</w:t>
              <w:softHyphen/>
              <w:t>ческое общество</w:t>
            </w:r>
          </w:p>
        </w:tc>
        <w:tc>
          <w:tcPr>
            <w:tcW w:w="79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Основ</w:t>
              <w:softHyphen/>
              <w:t>ные и вто</w:t>
              <w:softHyphen/>
              <w:t>ричные характе</w:t>
              <w:softHyphen/>
              <w:t>ристики</w:t>
            </w:r>
          </w:p>
        </w:tc>
        <w:tc>
          <w:tcPr>
            <w:tcW w:w="4637"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Страты</w:t>
            </w:r>
          </w:p>
        </w:tc>
      </w:tr>
      <w:tr>
        <w:trPr>
          <w:trHeight w:val="1018" w:hRule="atLeast"/>
        </w:trPr>
        <w:tc>
          <w:tcPr>
            <w:tcW w:w="854" w:type="dxa"/>
            <w:gridSpan w:val="2"/>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92" w:type="dxa"/>
            <w:gridSpan w:val="2"/>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дискрими</w:t>
              <w:softHyphen/>
              <w:t>нированна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по данной характери</w:t>
              <w:softHyphen/>
              <w:t>стике часть</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общества</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полити</w:t>
              <w:softHyphen/>
              <w:t>ческого управ</w:t>
              <w:softHyphen/>
              <w:t>ления</w:t>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эконо</w:t>
              <w:softHyphen/>
              <w:t>миче</w:t>
              <w:softHyphen/>
              <w:t>ского управ</w:t>
              <w:softHyphen/>
              <w:t>ления</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управ</w:t>
              <w:softHyphen/>
              <w:t>ления идеоло</w:t>
              <w:softHyphen/>
              <w:t>гией</w:t>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интел</w:t>
              <w:softHyphen/>
              <w:t>лекту</w:t>
              <w:softHyphen/>
              <w:t>ального труда</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механи</w:t>
              <w:softHyphen/>
              <w:t>ческого</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b/>
                <w:bCs/>
                <w:color w:val="000000"/>
                <w:sz w:val="16"/>
                <w:szCs w:val="16"/>
                <w:lang w:eastAsia="ru-RU"/>
              </w:rPr>
              <w:t>(</w:t>
            </w:r>
            <w:r>
              <w:rPr>
                <w:rFonts w:eastAsia="Times New Roman" w:cs="Arial" w:ascii="Arial" w:hAnsi="Arial"/>
                <w:b/>
                <w:bCs/>
                <w:color w:val="000000"/>
                <w:sz w:val="16"/>
                <w:szCs w:val="16"/>
                <w:lang w:eastAsia="ru-RU"/>
              </w:rPr>
              <w:t>физи</w:t>
              <w:softHyphen/>
              <w:t>ческого)</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труда</w:t>
            </w:r>
          </w:p>
        </w:tc>
      </w:tr>
      <w:tr>
        <w:trPr>
          <w:trHeight w:val="269" w:hRule="atLeast"/>
        </w:trPr>
        <w:tc>
          <w:tcPr>
            <w:tcW w:w="85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Феодаль</w:t>
              <w:softHyphen/>
              <w:t>ная Европа</w:t>
            </w:r>
          </w:p>
        </w:tc>
        <w:tc>
          <w:tcPr>
            <w:tcW w:w="79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Осн.</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Большинство</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с. п.</w:t>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с. п.</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с. п.</w:t>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с. п.</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с. п.</w:t>
            </w:r>
          </w:p>
        </w:tc>
      </w:tr>
      <w:tr>
        <w:trPr>
          <w:trHeight w:val="259" w:hRule="atLeast"/>
        </w:trPr>
        <w:tc>
          <w:tcPr>
            <w:tcW w:w="854" w:type="dxa"/>
            <w:gridSpan w:val="2"/>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92" w:type="dxa"/>
            <w:gridSpan w:val="2"/>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Меньшинство</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rHeight w:val="264" w:hRule="atLeast"/>
        </w:trPr>
        <w:tc>
          <w:tcPr>
            <w:tcW w:w="854" w:type="dxa"/>
            <w:gridSpan w:val="2"/>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9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Вт.</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Большинство</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ч.с.</w:t>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ч. с.</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ч. с.</w:t>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ч.с.</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rHeight w:val="254" w:hRule="atLeast"/>
        </w:trPr>
        <w:tc>
          <w:tcPr>
            <w:tcW w:w="854" w:type="dxa"/>
            <w:gridSpan w:val="2"/>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92" w:type="dxa"/>
            <w:gridSpan w:val="2"/>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Меньшинство</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rHeight w:val="226" w:hRule="atLeast"/>
        </w:trPr>
        <w:tc>
          <w:tcPr>
            <w:tcW w:w="85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Раннека-питали-стическая Европа</w:t>
            </w:r>
          </w:p>
        </w:tc>
        <w:tc>
          <w:tcPr>
            <w:tcW w:w="79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Осн.</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Большинство</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ч.с.</w:t>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ч.с.</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ч. с.</w:t>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ч. с.</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rHeight w:val="206" w:hRule="atLeast"/>
        </w:trPr>
        <w:tc>
          <w:tcPr>
            <w:tcW w:w="854" w:type="dxa"/>
            <w:gridSpan w:val="2"/>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92" w:type="dxa"/>
            <w:gridSpan w:val="2"/>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Меньшинство</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rHeight w:val="211" w:hRule="atLeast"/>
        </w:trPr>
        <w:tc>
          <w:tcPr>
            <w:tcW w:w="854" w:type="dxa"/>
            <w:gridSpan w:val="2"/>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9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Вт.</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Большинство</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с. п. с. с.</w:t>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с. п. с. с.</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с. с.</w:t>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rHeight w:val="216" w:hRule="atLeast"/>
        </w:trPr>
        <w:tc>
          <w:tcPr>
            <w:tcW w:w="854" w:type="dxa"/>
            <w:gridSpan w:val="2"/>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92" w:type="dxa"/>
            <w:gridSpan w:val="2"/>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Меньшинство</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в.</w:t>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rHeight w:val="235" w:hRule="atLeast"/>
        </w:trPr>
        <w:tc>
          <w:tcPr>
            <w:tcW w:w="85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Совре</w:t>
              <w:softHyphen/>
              <w:t>менный Запад</w:t>
            </w:r>
          </w:p>
        </w:tc>
        <w:tc>
          <w:tcPr>
            <w:tcW w:w="79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Осн.</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Большинство</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ч.с.</w:t>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ч.с.</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ч. с.</w:t>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rHeight w:val="216" w:hRule="atLeast"/>
        </w:trPr>
        <w:tc>
          <w:tcPr>
            <w:tcW w:w="854" w:type="dxa"/>
            <w:gridSpan w:val="2"/>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92" w:type="dxa"/>
            <w:gridSpan w:val="2"/>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Меньшинство</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rHeight w:val="230" w:hRule="atLeast"/>
        </w:trPr>
        <w:tc>
          <w:tcPr>
            <w:tcW w:w="854" w:type="dxa"/>
            <w:gridSpan w:val="2"/>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9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Вт.</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Большинство</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с. с.</w:t>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с. с.</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с. с.</w:t>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rHeight w:val="226" w:hRule="atLeast"/>
        </w:trPr>
        <w:tc>
          <w:tcPr>
            <w:tcW w:w="854" w:type="dxa"/>
            <w:gridSpan w:val="2"/>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92" w:type="dxa"/>
            <w:gridSpan w:val="2"/>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Меньшинство</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rHeight w:val="283" w:hRule="atLeast"/>
        </w:trPr>
        <w:tc>
          <w:tcPr>
            <w:tcW w:w="85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Переход от феода</w:t>
              <w:softHyphen/>
              <w:t>лизма к ка</w:t>
              <w:softHyphen/>
              <w:t xml:space="preserve">питализму в Европе </w:t>
            </w:r>
            <w:r>
              <w:rPr>
                <w:rFonts w:eastAsia="Times New Roman" w:cs="Arial" w:ascii="Arial" w:hAnsi="Arial"/>
                <w:smallCaps/>
                <w:color w:val="000000"/>
                <w:sz w:val="16"/>
                <w:szCs w:val="16"/>
                <w:lang w:val="en-US" w:eastAsia="ru-RU"/>
              </w:rPr>
              <w:t>XVI-XIXbb.</w:t>
            </w:r>
          </w:p>
        </w:tc>
        <w:tc>
          <w:tcPr>
            <w:tcW w:w="79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Осн.</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Большинство</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с. п.</w:t>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ч. с.</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с. п.</w:t>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ч. с.</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rHeight w:val="250" w:hRule="atLeast"/>
        </w:trPr>
        <w:tc>
          <w:tcPr>
            <w:tcW w:w="854" w:type="dxa"/>
            <w:gridSpan w:val="2"/>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92" w:type="dxa"/>
            <w:gridSpan w:val="2"/>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Меньшинство</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rHeight w:val="245" w:hRule="atLeast"/>
        </w:trPr>
        <w:tc>
          <w:tcPr>
            <w:tcW w:w="854" w:type="dxa"/>
            <w:gridSpan w:val="2"/>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9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Вт.</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Большинство</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ч.с. с. с.</w:t>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с. п. с. с.</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ч. с. с. с.</w:t>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с. п.</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rHeight w:val="245" w:hRule="atLeast"/>
        </w:trPr>
        <w:tc>
          <w:tcPr>
            <w:tcW w:w="854" w:type="dxa"/>
            <w:gridSpan w:val="2"/>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92" w:type="dxa"/>
            <w:gridSpan w:val="2"/>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Меньшинство</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bl>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Приписанные социальные характеристики, определяющие социальный</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потенциал индивида, основание для привилегий и дискриминации: к. — кастовая принадлежность (1); с. с. — социальные связи (2); т. п. — тип поселения (1); н. — национальность (1 ); с. п. — сословная принадлежность (2); ч. с. — частная собственность (2); в. — вероисповедание (1).</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Цифры в скобках:</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1  </w:t>
      </w:r>
      <w:r>
        <w:rPr>
          <w:rFonts w:eastAsia="Times New Roman" w:cs="Arial" w:ascii="Arial" w:hAnsi="Arial"/>
          <w:color w:val="000000"/>
          <w:sz w:val="20"/>
          <w:szCs w:val="20"/>
          <w:lang w:eastAsia="ru-RU"/>
        </w:rPr>
        <w:t>— слабая дифференциация дискриминации внутри группы, объ-</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единенной одной характеристикой (одной касты, нации и т. д.).</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2 </w:t>
      </w:r>
      <w:r>
        <w:rPr>
          <w:rFonts w:eastAsia="Times New Roman" w:cs="Arial" w:ascii="Arial" w:hAnsi="Arial"/>
          <w:color w:val="000000"/>
          <w:sz w:val="20"/>
          <w:szCs w:val="20"/>
          <w:lang w:eastAsia="ru-RU"/>
        </w:rPr>
        <w:t>— сильная дифференциация дискриминации внутри группы (со-</w:t>
      </w:r>
    </w:p>
    <w:p>
      <w:pPr>
        <w:pStyle w:val="Normal"/>
        <w:spacing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словия, классы).</w:t>
      </w:r>
    </w:p>
    <w:p>
      <w:pPr>
        <w:pStyle w:val="Normal"/>
        <w:spacing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lang w:eastAsia="ru-RU"/>
        </w:rPr>
        <w:t>ДИНАМИЧЕСКИЙ ПОТЕНЦИАЛ И ИСТОЧНИК СОЦИАЛЬНОГО СТАТУС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Динамический потенциал характеризует соответствие во</w:t>
        <w:softHyphen/>
        <w:t>дных ресурсов индивида требованиям социальной системы, Предъявляемым к осуществлению различного рода функцио</w:t>
        <w:softHyphen/>
        <w:t>нальной (профессиональной) деятельност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Динамический потенциал — личностные волевые ресур-сы</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социального роста (повышения социального статуса). Он пропорционален силе его основного социального ин</w:t>
        <w:softHyphen/>
        <w:t>стинкта и обратно пропорционален степени подверженно-сти индивида инстинкту сохранения жизненных ресурсов И определяется соотношением силы присущего ему стрем</w:t>
        <w:softHyphen/>
        <w:t>ления к повышению социального статуса и степени мотива</w:t>
        <w:softHyphen/>
        <w:t>ции к самосохранению, экономии интеллектуальных, физи</w:t>
        <w:softHyphen/>
        <w:t xml:space="preserve">ческих, эмоциональных ресурсов. Таким образом, сила динамического потенциала определяется тем, насколько Индивид готов расставаться со своими жизненными ресур-сами под воздействием социальных амбиций. Этот показа-тель генетически обусловлен и проявляется у индивидов </w:t>
      </w:r>
      <w:r>
        <w:rPr>
          <w:rFonts w:eastAsia="Times New Roman" w:cs="Times New Roman" w:ascii="Times New Roman" w:hAnsi="Times New Roman"/>
          <w:color w:val="000000"/>
          <w:sz w:val="24"/>
          <w:szCs w:val="24"/>
          <w:lang w:val="en-US" w:eastAsia="ru-RU"/>
        </w:rPr>
        <w:t xml:space="preserve">I </w:t>
      </w:r>
      <w:r>
        <w:rPr>
          <w:rFonts w:eastAsia="Times New Roman" w:cs="Times New Roman" w:ascii="Times New Roman" w:hAnsi="Times New Roman"/>
          <w:color w:val="000000"/>
          <w:sz w:val="24"/>
          <w:szCs w:val="24"/>
          <w:lang w:eastAsia="ru-RU"/>
        </w:rPr>
        <w:t>разной мере.</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smallCaps/>
          <w:color w:val="000000"/>
          <w:sz w:val="20"/>
          <w:szCs w:val="20"/>
          <w:lang w:eastAsia="ru-RU"/>
        </w:rPr>
        <w:t>Ценность жизненных ресурсов для индивида и сила динамического потенциала</w:t>
      </w:r>
    </w:p>
    <w:p>
      <w:pPr>
        <w:pStyle w:val="Normal"/>
        <w:spacing w:before="0" w:after="0"/>
        <w:rPr/>
      </w:pPr>
      <w:r>
        <w:rPr>
          <w:rFonts w:eastAsia="Times New Roman" w:cs="Times New Roman" w:ascii="Times New Roman" w:hAnsi="Times New Roman"/>
          <w:color w:val="000000"/>
          <w:sz w:val="24"/>
          <w:szCs w:val="24"/>
          <w:lang w:eastAsia="ru-RU"/>
        </w:rPr>
        <w:t>С точки зрения индивида, ценность жизненных ре</w:t>
        <w:softHyphen/>
        <w:t>сурсов определяется тем, насколько от обладания ими зависит возможность получения других первичных ценно</w:t>
        <w:softHyphen/>
        <w:t>стей в процессе социального обмена. Поэтому жизнь и здоровье, бесспорно, наиболее ценные жизненные ресурсы, без них невозможно достижение каких-либо пер-вичных ценностей. Другая ценность (ресурс), расставание с</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которым для индивида чрезвычайно болезненно, — эмоциональный покой. Его утрата препятствует возмож</w:t>
        <w:softHyphen/>
        <w:t>ности нормального потребления индивидом других цен</w:t>
        <w:softHyphen/>
        <w:t>носте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нее проблематично с этой точки зрения использова</w:t>
        <w:softHyphen/>
        <w:t>ние времени жизни на физический труд или интеллектуаль</w:t>
        <w:softHyphen/>
        <w:t>ную деятельность, то есть использование интеллектуальных и физических ресурсов. Однако процесс физического труда редко приносит удовлетворение вне контекста его социаль</w:t>
        <w:softHyphen/>
        <w:t>ного результата. Вряд ли найдется множество индивидов, склонных рассматривать тяжелую или механическую физи</w:t>
        <w:softHyphen/>
        <w:t>ческую работу как приятные спортивные упражнения; ско</w:t>
        <w:softHyphen/>
        <w:t>рее, это вынужденная жертва ради достижения социальных целе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лько использование интеллектуальных ресурсов в твор</w:t>
        <w:softHyphen/>
        <w:t>ческой деятельности может представлять для индивида само</w:t>
        <w:softHyphen/>
        <w:t>стоятельную ценность. Сбережение интеллектуальных ресур</w:t>
        <w:softHyphen/>
        <w:t>сов (ресурсов времени, потраченного на интеллектуальную деятельность) является ценностью только в случае их расхо</w:t>
        <w:softHyphen/>
        <w:t>дования в процессе манипулятивной деятельности. В творче</w:t>
        <w:softHyphen/>
        <w:t>стве, наоборот, ценность — не сохранение, а использование интеллектуальных ресурсо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жизненные ресурсы выстраиваются в иерар</w:t>
        <w:softHyphen/>
        <w:t>хию по ценности их сбережения для рационального индивид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жизнь и здоровье;</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эмоциональный покой (комфорт);</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время жизни, потраченное н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изический труд (физические ресурсы),</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анипулятивную деятельность,</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ворческую деятельность (творческие ресурсы). Значение динамического потенциала индивида определя</w:t>
        <w:softHyphen/>
        <w:t>ется степенью готовности расставаться (рисковать) с поте</w:t>
        <w:softHyphen/>
        <w:t>рей жизненных ресурсов пропорционально ценности их сбе</w:t>
        <w:softHyphen/>
        <w:t>режения.</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им образом, высокие показатели динамическому по</w:t>
        <w:softHyphen/>
        <w:t>тенциалу индивида придает готовность рисковать жизнью и здоровьем. Затем по степени позитивного влияния на силу потенциала следует готовность жертвовать эмоциональным покоем, далее — умение расставаться со временем, потра</w:t>
        <w:softHyphen/>
        <w:t>ченным на физический труд и интеллектуальную деятель</w:t>
        <w:softHyphen/>
        <w:t>ность.</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амой незначительной для определения силы динамиче</w:t>
        <w:softHyphen/>
        <w:t>ского потенциала индивида является психологическая воз</w:t>
        <w:softHyphen/>
        <w:t>можность тратить время жизни на интеллектуальную твор</w:t>
        <w:softHyphen/>
        <w:t>ческую деятельность (обусловленная органически присущим индивидам творческим инстинктом).</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оме того, от силы динамического потенциала зависит степень готовности индивидов расставаться не только с жиз</w:t>
        <w:softHyphen/>
        <w:t>ненными, но и с социальными ресурсами (как с накопленны</w:t>
        <w:softHyphen/>
        <w:t>ми жизненными). Их ценность определяется влиянием, кото</w:t>
        <w:softHyphen/>
        <w:t>рое они оказывают на возможности индивида сохранять свои Жизненные ресурсы и получать первичные ценности в про</w:t>
        <w:softHyphen/>
        <w:t>цессе социальной деятельност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арактерно, что, как отмечают психологи, чаще всего инди-|иды, готовые легко рисковать своими жизненными ресурса</w:t>
        <w:softHyphen/>
        <w:t>ми, также готовы идти на риск потери и социальных ресурсов. Такова психология политических авантюристов, предприни</w:t>
        <w:softHyphen/>
        <w:t>мателей периода начального накопления, биржевых игроков, финансовых аферисто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smallCaps/>
          <w:color w:val="000000"/>
          <w:lang w:eastAsia="ru-RU"/>
        </w:rPr>
        <w:t>Оценка отдаваемых жизненных ресурсов обществом</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еальности общество оценивает и требует у индиви</w:t>
        <w:softHyphen/>
        <w:t>дов их жизненные ресурсы исходя из существующей в нем субъективной системы ценностей, а не рациональной мо</w:t>
        <w:softHyphen/>
        <w:t>тивации индивидов. Эта оценка подвержена эволюции в ходе развития процесса рационализации. Ее направле</w:t>
        <w:softHyphen/>
        <w:t>ние — более высокая оценка обществом эксплуатации Тех ресурсов, на расставание с которыми индивид внутрен</w:t>
        <w:softHyphen/>
        <w:t>не мотивирован (или не имеет выраженной мотивации к ИХ сбережению), то есть более полное удовлетворение ин</w:t>
        <w:softHyphen/>
        <w:t>стинкта сохранения жизненных ресурсов индивидов. Ги</w:t>
        <w:softHyphen/>
        <w:t>потетическая иерархия оценки расходования жизненных ресурсов индивидов в идеально-рациональном обществе представляет собой перевернутую иерархию ценности их сохранения для индивида. В процессе рационализации в</w:t>
      </w:r>
      <w:r>
        <w:rPr>
          <w:rFonts w:eastAsia="Times New Roman" w:cs="Times New Roman" w:ascii="Times New Roman" w:hAnsi="Times New Roman"/>
          <w:color w:val="000000"/>
          <w:sz w:val="24"/>
          <w:szCs w:val="24"/>
          <w:lang w:val="en-US" w:eastAsia="ru-RU"/>
        </w:rPr>
        <w:t xml:space="preserve">ce </w:t>
      </w:r>
      <w:r>
        <w:rPr>
          <w:rFonts w:eastAsia="Times New Roman" w:cs="Times New Roman" w:ascii="Times New Roman" w:hAnsi="Times New Roman"/>
          <w:color w:val="000000"/>
          <w:sz w:val="24"/>
          <w:szCs w:val="24"/>
          <w:lang w:eastAsia="ru-RU"/>
        </w:rPr>
        <w:t>более высокую оценку общества получает расходование времени жизни на интеллектуальную творческую деятельность, становится невозможным социальное мо</w:t>
        <w:softHyphen/>
        <w:t>тивирование индивида на расставание с жизнью и здо</w:t>
        <w:softHyphen/>
        <w:t>ровьем.</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в ходе развития общества высокие показа</w:t>
        <w:softHyphen/>
        <w:t>тели динамического потенциала, определенные исходя из готовности индивида расставаться с наиболее ценными жиз</w:t>
        <w:softHyphen/>
        <w:t>ненными ресурсами, теряют значение для получения пози</w:t>
        <w:softHyphen/>
        <w:t>ций социального статус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smallCaps/>
          <w:color w:val="000000"/>
          <w:lang w:eastAsia="ru-RU"/>
        </w:rPr>
        <w:t>Динамика оценки в обществе</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ные исторические общества предъявляют различные требования к тому, какими жизненными ресурсами должен быть готов пожертвовать или рисковать индивид для продви</w:t>
        <w:softHyphen/>
        <w:t>жения вверх по социальной лестнице. По этой причине меня</w:t>
        <w:softHyphen/>
        <w:t>ется значение силы динамического потенциала для формиро</w:t>
        <w:softHyphen/>
        <w:t>вания социального статус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военных, переходных, революционных обществах (они существовали в большинстве европейских стран значитель</w:t>
        <w:softHyphen/>
        <w:t>ную часть эпохи античности, Средневековья и Нового време</w:t>
        <w:softHyphen/>
        <w:t>ни) имело место высокое значение показателей динамиче</w:t>
        <w:softHyphen/>
        <w:t>ского потенциала для формирования социальной иерархии. Для получения высоких позиций в обществе большую роль играла готовность рисковать жизнью, здоровьем, эмоцио</w:t>
        <w:softHyphen/>
        <w:t>нальным покоем; гораздо меньшее значение имела способ</w:t>
        <w:softHyphen/>
        <w:t>ность расходовать интеллектуальные и еще меньшее — фи</w:t>
        <w:softHyphen/>
        <w:t>зические ресурсы.</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Древнем Китае во время мирных передышек между нашествиями и переворотами существовала другая иерар</w:t>
        <w:softHyphen/>
        <w:t>хия жизненных ресурсов. Для социальной реализации от ин</w:t>
        <w:softHyphen/>
        <w:t>дивидов не требовалось обладание высокими позициями ди</w:t>
        <w:softHyphen/>
        <w:t>намического потенциала. Для управляющих страт и страт интеллектуального труда возможность и умение отдавать интеллектуальные ресурсы имели наибольшее значение (именно на проверку этого качества были направлены, на Пример, экзамены чиновников по гуманитарным дисципли</w:t>
        <w:softHyphen/>
        <w:t>нам в Китае).</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овременных западных странах для получения высоких социальных позиций уже не требуется расставаться с жизнью И здоровьем или рисковать ими. Индивиды с наиболее сла</w:t>
        <w:softHyphen/>
        <w:t>бым инстинктом сохранения жизненных ресурсов и высоким динамическим потенциалом концентрируются в маргиналь</w:t>
        <w:softHyphen/>
        <w:t>ных стратах (преступный мир, международные авантюри</w:t>
        <w:softHyphen/>
        <w:t>сты, биржевые спекулянты, спортсмены, экстремалы) и в стратах обороны и правопорядка (полицейские, военные, по-жарные, спасатели). Перечисленные профессии редко дают Поим членам высокие позиции в социальной иерарх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ставание с физическими ресурсами также становится всё</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менее значимо в функционально-профессиональной структуре современного западного общества. Физический труд вытеснен из большинства страт рода деятельности. Наи</w:t>
        <w:softHyphen/>
        <w:t>большее значение для получения социальных преференций Приобрело использование интеллектуальных ресурсов в ма-нипулятивной и творческой деятельност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влияние показателей динамического по</w:t>
        <w:softHyphen/>
        <w:t>тенциала на статус индивидов снизилось, но продолжает со</w:t>
        <w:softHyphen/>
        <w:t>хранять определенное значение для социальной реализа</w:t>
        <w:softHyphen/>
        <w:t>ции. Одна из причин этого — необходимость для многих амбициозных индивидов прилагать сверхусилия для пре-одоления своей социальной депривилегированности. Это обстоятельство вызвано сохраняющимся существенным значением социального потенциала для карьерного продви</w:t>
        <w:softHyphen/>
        <w:t>жения.</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ая причина востребованности индивидов, обла</w:t>
        <w:softHyphen/>
        <w:t>дающих высокими показателями динамического потен</w:t>
        <w:softHyphen/>
        <w:t>циала, в том, что способность жертвовать эмоциональным Комфортом еще достаточно важна, особенно в стратах экономического управления. Это качество, а также уме</w:t>
        <w:softHyphen/>
        <w:t>ние индивидов, обладающих высоким динамическим по</w:t>
        <w:softHyphen/>
        <w:t>тенциалом, рисковать своими социальными ресурсами необходимо для самостоятельного продвижения на рын</w:t>
        <w:softHyphen/>
        <w:t xml:space="preserve">ке, ведения собственного бизнеса. </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lang w:eastAsia="ru-RU"/>
        </w:rPr>
        <w:t>ФУНКЦИОНАЛЬНЫЙ ПОТЕНЦИАЛ И ИСТОЧНИК СОЦИАЛЬНОГО СТАТУС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Функциональный потенциал характеризует степень со</w:t>
        <w:softHyphen/>
        <w:t>ответствия структуры личности индивида требованиям со</w:t>
        <w:softHyphen/>
        <w:t>циальной системы к осуществлению того или иного вида профессиональной (функциональной) деятельности. При</w:t>
        <w:softHyphen/>
        <w:t>чем требования социальной системы можно условно разде</w:t>
        <w:softHyphen/>
        <w:t>лить на объективные и субъективные. Объективные (иде</w:t>
        <w:softHyphen/>
        <w:t>альные) требования оценивают способности индивида к осуществлению функциональной (профессиональной) деятельности по ее идеальной (творческой) мотивации. Субъективные — способности индивида к осуществлению функциональной (профессиональной) деятельности по со</w:t>
        <w:softHyphen/>
        <w:t>циальной мотивации, которые не имеют отношения к дек</w:t>
        <w:softHyphen/>
        <w:t>ларируемым целям функциональной деятельности, но не</w:t>
        <w:softHyphen/>
        <w:t>обходимы для конкуренции за высокие места в социальной иерархии. Соответствие объективным требованиям систе</w:t>
        <w:softHyphen/>
        <w:t>мы (назовем его «идеальное соответствие») и соответствие ее субъективным требованиям (социальное соответствие) требуют от индивида разных, порой противоположных ка</w:t>
        <w:softHyphen/>
        <w:t>честв и способносте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еальности оценка системой функционального потен</w:t>
        <w:softHyphen/>
        <w:t>циала всегда представляет собой сумму субъективного и объективного. Для различных обществ и функциональных страт различается только соотношение веса субъективных и объективных требований. Причем общей закономерностью для всех обществ является сравнительно больший вес объ</w:t>
        <w:softHyphen/>
        <w:t>ективного для страт интеллектуального и механического труда, чем для управляющей старты. Это связано с тем, что функция управляющих страт — перераспределение пози</w:t>
        <w:softHyphen/>
        <w:t>ций социального статуса, а страт интеллектуального и меха</w:t>
        <w:softHyphen/>
        <w:t>нического труда — создание интеллектуальных и матери</w:t>
        <w:softHyphen/>
        <w:t>альных благ. Управляющие страты как потребители этих благ заинтересованы в успешной деятельности других страт по идеальной мотивации (то есть созданию благ) и соответ</w:t>
        <w:softHyphen/>
        <w:t>ственно стремятся исходя из этого распределять в них позиции социального статуса. Сами же они имеют возможность провозглашать и изменять идеальные цели общества и со</w:t>
        <w:softHyphen/>
        <w:t>ответственно субъективно, в собственных социальных ин</w:t>
        <w:softHyphen/>
        <w:t>тересах, определять критерии функционального соответст-1ИЯ для своей страты.</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ецифика субъективных и объективных требований социальной системы к функциональному потенциалу ин</w:t>
        <w:softHyphen/>
        <w:t>дивидов зависит от мировоззренческого, научно-техниче</w:t>
        <w:softHyphen/>
        <w:t>ского, социально-экономического уровней развития обще</w:t>
        <w:softHyphen/>
        <w:t>ства. Эта специфика под влиянием различных флуктуации Процесса рационализации перманентно претерпевает из</w:t>
        <w:softHyphen/>
        <w:t>менени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мере развития творческого процесса и процесса рацио</w:t>
        <w:softHyphen/>
        <w:t>нализации, соотношение субъективного и объективного 1 требованиях общества смещается в сторону объективной Составляюще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остепенное значение в процессе реализации функ</w:t>
        <w:softHyphen/>
        <w:t>ционального потенциала в качестве источника статуса име-ет профессиональное образование. При этом необходимо различать влияние на социальный статус индивидов знаний И навыков, приобретаемых в процессе образования, и соб</w:t>
        <w:softHyphen/>
        <w:t>ственно официально документированного факта его полу</w:t>
        <w:softHyphen/>
        <w:t>чения (дипломов, аттестатов и т. д.). Первое — следствие реализации функционального потенциала, второе — ско</w:t>
        <w:softHyphen/>
        <w:t>рее, форма ненаследственных приписанных социальных ха</w:t>
        <w:softHyphen/>
        <w:t>рактеристик, которые воздействуют на получение позиций 1 иерархии общества как социальный источник статуса ин</w:t>
        <w:softHyphen/>
        <w:t>дивидо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smallCaps/>
          <w:color w:val="000000"/>
          <w:lang w:eastAsia="ru-RU"/>
        </w:rPr>
        <w:t>Динамика оценки в обществе</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уже было сказано, идеальная цель страт интеллекту</w:t>
        <w:softHyphen/>
        <w:t>ального и механического труда неизменна и рациональна — •то наилучшее обеспечение общества тем, что декларирует</w:t>
        <w:softHyphen/>
        <w:t>ся как продукт профессиональной деятельности. Социаль</w:t>
        <w:softHyphen/>
        <w:t>ные отношения, господствующие в обществе, хранителем которых является правящая элита, накладывают отпечаток на деятельность и организацию всех страт. Тем не менее идеальные цели и объективные требования социума для всех страт, кроме управляющих, остаются достаточно ста</w:t>
        <w:softHyphen/>
        <w:t>бильным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держание и характер идеальных целей общества, дости</w:t>
        <w:softHyphen/>
        <w:t>жение которых является функцией управляющих страт, на практике радикально меняются под воздействием развития или флуктуации творческого процесса. А значит, изменяются не только субъективные, но и объективные (идеальные) тре</w:t>
        <w:softHyphen/>
        <w:t>бования к функциональной деятельности представителей этих страт. Таким образом, показатели их функционального потенциала наиболее динамичны и зависимы от социальных процессов внутри обществ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smallCaps/>
          <w:color w:val="000000"/>
          <w:sz w:val="20"/>
          <w:szCs w:val="20"/>
          <w:lang w:eastAsia="ru-RU"/>
        </w:rPr>
        <w:t xml:space="preserve">Идеальные цели общества, управляющих страт, правящей </w:t>
      </w:r>
      <w:r>
        <w:rPr>
          <w:rFonts w:eastAsia="Times New Roman" w:cs="Arial" w:ascii="Arial" w:hAnsi="Arial"/>
          <w:color w:val="000000"/>
          <w:sz w:val="20"/>
          <w:szCs w:val="20"/>
          <w:lang w:eastAsia="ru-RU"/>
        </w:rPr>
        <w:t>элиты</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исторических обществах идеальные цели определяются религиозными и социокультурными традициям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деальными целями общества и, следовательно, функци</w:t>
        <w:softHyphen/>
        <w:t>ей управляющих страт и правящей элиты в доиндустриаль-ном мире могли быть поддержание сакрального социального порядка (ярко выражено в Древнем Китае, Индии, средневе</w:t>
        <w:softHyphen/>
        <w:t>ковой Европе), религиозный мессианизм (в ранних христи</w:t>
        <w:softHyphen/>
        <w:t>анских и мусульманских обществах того времени), внешнее самоутверждение социума (Римская империи, эллинистиче</w:t>
        <w:softHyphen/>
        <w:t>ские государства; греческие полисы времен античности или национальные государства Нового времени). При всем раз</w:t>
        <w:softHyphen/>
        <w:t>нообразии эти цели объединяла иррациональность с точки зрения подлинных интересов индивидов, составлявших дан</w:t>
        <w:softHyphen/>
        <w:t>ные обществ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вое время дало рациональные формулировки идеаль</w:t>
        <w:softHyphen/>
        <w:t>ных целей общества. Например, утилитаризм (И. Бентам) оп</w:t>
        <w:softHyphen/>
        <w:t>ределил их как достижение наибольшего счастья для наи</w:t>
        <w:softHyphen/>
        <w:t>большего числа его граждан. Рациональные задачи общества были приняты на вооружение наиболее передовыми элитами развитых стран.</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месте с тем в ходе флуктуации творческого процесса 1 эпоху просвещения появились и новые мниморациональ-ные цели. Суть их в сочетании рациональной цели — благо</w:t>
        <w:softHyphen/>
        <w:t>денствия общества и его граждан — с иррациональным по</w:t>
        <w:softHyphen/>
        <w:t>ниманием средств и социальных институтов, с помощью Которых ее можно достичь.</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w:t>
      </w:r>
      <w:r>
        <w:rPr>
          <w:rFonts w:eastAsia="Times New Roman" w:cs="Times New Roman" w:ascii="Times New Roman" w:hAnsi="Times New Roman"/>
          <w:color w:val="000000"/>
          <w:sz w:val="24"/>
          <w:szCs w:val="24"/>
          <w:lang w:val="en-US" w:eastAsia="ru-RU"/>
        </w:rPr>
        <w:t xml:space="preserve">XIX </w:t>
      </w:r>
      <w:r>
        <w:rPr>
          <w:rFonts w:eastAsia="Times New Roman" w:cs="Times New Roman" w:ascii="Times New Roman" w:hAnsi="Times New Roman"/>
          <w:color w:val="000000"/>
          <w:sz w:val="24"/>
          <w:szCs w:val="24"/>
          <w:lang w:eastAsia="ru-RU"/>
        </w:rPr>
        <w:t>веке стали наиболее популярными идеологии, про</w:t>
        <w:softHyphen/>
        <w:t>возглашающие эти цели, такие, как национализм (благоден</w:t>
        <w:softHyphen/>
        <w:t>ствие через усиление национального государства) и комму</w:t>
        <w:softHyphen/>
        <w:t>низм (благоденствие через утверждение эгалитарного, Коллективистского общества). Первый, родившись во време</w:t>
        <w:softHyphen/>
        <w:t>на великой Французской революции и сформулированный |ббатом Сийесом, дошел до своей крайней формы в нацист</w:t>
        <w:softHyphen/>
        <w:t>ской Германии, второй через социалистов-утопистов и Мар</w:t>
        <w:softHyphen/>
        <w:t>кса проник в Россию и нашел наиболее последовательное во</w:t>
        <w:softHyphen/>
        <w:t>площение в СССР и странах советского блок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анное на рационализме и утилитаризме современ</w:t>
        <w:softHyphen/>
        <w:t>ное западное общество отказалось от сакрального понима</w:t>
        <w:softHyphen/>
        <w:t>ния своего блага и сформулировало достижение наибольше</w:t>
        <w:softHyphen/>
        <w:t>го уровня благосостояния и комфорта для его членов как 6ЮЮ рациональную цель. Однако со временем консервация устаревших социальных институтов, пренебрегавших воз</w:t>
        <w:softHyphen/>
        <w:t>можностями для рационализации, появившимися в результа</w:t>
        <w:softHyphen/>
        <w:t>те развития творческого процесса, сделала идеальные цели западных обществ в значительной степени мниморациональ-ными (об этом подробнее в следующих разделах).</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b/>
          <w:bCs/>
          <w:color w:val="000000"/>
          <w:sz w:val="20"/>
          <w:szCs w:val="20"/>
          <w:lang w:eastAsia="ru-RU"/>
        </w:rPr>
        <w:t xml:space="preserve">Итак, </w:t>
      </w:r>
      <w:r>
        <w:rPr>
          <w:rFonts w:eastAsia="Times New Roman" w:cs="Arial" w:ascii="Arial" w:hAnsi="Arial"/>
          <w:color w:val="000000"/>
          <w:sz w:val="20"/>
          <w:szCs w:val="20"/>
          <w:lang w:eastAsia="ru-RU"/>
        </w:rPr>
        <w:t>приведем основные типы идеальных целей общества, управ</w:t>
        <w:softHyphen/>
        <w:t>ляющих старт и правящей элиты:</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Arial" w:ascii="Arial" w:hAnsi="Arial"/>
          <w:color w:val="000000"/>
          <w:sz w:val="20"/>
          <w:szCs w:val="20"/>
          <w:lang w:eastAsia="ru-RU"/>
        </w:rPr>
        <w:t xml:space="preserve">1. </w:t>
      </w:r>
      <w:r>
        <w:rPr>
          <w:rFonts w:eastAsia="Times New Roman" w:cs="Arial" w:ascii="Arial" w:hAnsi="Arial"/>
          <w:i/>
          <w:iCs/>
          <w:color w:val="000000"/>
          <w:sz w:val="20"/>
          <w:szCs w:val="20"/>
          <w:lang w:eastAsia="ru-RU"/>
        </w:rPr>
        <w:t xml:space="preserve">Внутренние иррациональные цели — </w:t>
      </w:r>
      <w:r>
        <w:rPr>
          <w:rFonts w:eastAsia="Times New Roman" w:cs="Arial" w:ascii="Arial" w:hAnsi="Arial"/>
          <w:color w:val="000000"/>
          <w:sz w:val="20"/>
          <w:szCs w:val="20"/>
          <w:lang w:eastAsia="ru-RU"/>
        </w:rPr>
        <w:t>поддержание сакрального порядка, предполагающего безусловное подчинение членов об</w:t>
        <w:softHyphen/>
        <w:t>щества правящей наследственно-сакральной элите.</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Arial" w:ascii="Arial" w:hAnsi="Arial"/>
          <w:color w:val="000000"/>
          <w:sz w:val="20"/>
          <w:szCs w:val="20"/>
          <w:lang w:eastAsia="ru-RU"/>
        </w:rPr>
        <w:t xml:space="preserve">|, </w:t>
      </w:r>
      <w:r>
        <w:rPr>
          <w:rFonts w:eastAsia="Times New Roman" w:cs="Arial" w:ascii="Arial" w:hAnsi="Arial"/>
          <w:i/>
          <w:iCs/>
          <w:color w:val="000000"/>
          <w:sz w:val="20"/>
          <w:szCs w:val="20"/>
          <w:lang w:eastAsia="ru-RU"/>
        </w:rPr>
        <w:t>Внешние иррациональные цел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религиозный и идеологический мессианизм и прозелитизм, предполагающий распространение господствующей в обществе религии или идеологии и сакрального порядка на другие об</w:t>
        <w:softHyphen/>
        <w:t>щества (исламистские государства, Европа времен Крестовых походов, СССР);</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нешнее самоутверждение общества (в том числе через возвы</w:t>
        <w:softHyphen/>
        <w:t>шение его вождя), предполагающее военные победы, рост терри</w:t>
        <w:softHyphen/>
        <w:t>тории и населения, подчинение других обществ (античные и сред</w:t>
        <w:softHyphen/>
        <w:t>невековые империи Запада и Востока, Запад Нового времени). Кстати, сегодня общества стремятся найти варианты иррациональ</w:t>
        <w:softHyphen/>
        <w:t>ного внешнего самоутверждения, не связанные с угрозой потери безвозвратных жизненных ресурсов, такие как спорт, различные дипломатические шоу типа саммитов «большой восьмерки» и т. д.</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3. </w:t>
      </w:r>
      <w:r>
        <w:rPr>
          <w:rFonts w:eastAsia="Times New Roman" w:cs="Arial" w:ascii="Arial" w:hAnsi="Arial"/>
          <w:i/>
          <w:iCs/>
          <w:color w:val="000000"/>
          <w:sz w:val="20"/>
          <w:szCs w:val="20"/>
          <w:lang w:eastAsia="ru-RU"/>
        </w:rPr>
        <w:t xml:space="preserve">Внутренние мниморациональные цели </w:t>
      </w:r>
      <w:r>
        <w:rPr>
          <w:rFonts w:eastAsia="Times New Roman" w:cs="Arial" w:ascii="Arial" w:hAnsi="Arial"/>
          <w:color w:val="000000"/>
          <w:sz w:val="20"/>
          <w:szCs w:val="20"/>
          <w:lang w:eastAsia="ru-RU"/>
        </w:rPr>
        <w:t>— поддержание социаль-</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ного порядка, имеющего цель обеспечение возможностей для достижения членами общества своих рациональных целей, но предполагающего ложные способы или недостаточно эффек</w:t>
        <w:softHyphen/>
        <w:t>тивные инструменты решения этой задачи (фашистские и со</w:t>
        <w:softHyphen/>
        <w:t>циалистические государства, современный Запад).</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4. </w:t>
      </w:r>
      <w:r>
        <w:rPr>
          <w:rFonts w:eastAsia="Times New Roman" w:cs="Arial" w:ascii="Arial" w:hAnsi="Arial"/>
          <w:i/>
          <w:iCs/>
          <w:color w:val="000000"/>
          <w:sz w:val="20"/>
          <w:szCs w:val="20"/>
          <w:lang w:eastAsia="ru-RU"/>
        </w:rPr>
        <w:t xml:space="preserve">Внешние мниморациональные цели </w:t>
      </w:r>
      <w:r>
        <w:rPr>
          <w:rFonts w:eastAsia="Times New Roman" w:cs="Arial" w:ascii="Arial" w:hAnsi="Arial"/>
          <w:color w:val="000000"/>
          <w:sz w:val="20"/>
          <w:szCs w:val="20"/>
          <w:lang w:eastAsia="ru-RU"/>
        </w:rPr>
        <w:t>— достижение членами дан-</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ного общества первичных ценностей за счет эксплуатации дру</w:t>
        <w:softHyphen/>
        <w:t>гих обществ (от военного ограбления до экономической экс</w:t>
        <w:softHyphen/>
        <w:t>плуатации). Практиковались на протяжении всей истории человечества — от набегов первобытных племен до эпохи коло</w:t>
        <w:softHyphen/>
        <w:t>ниализма и мировых войн. Ярко проявились в политике нацист</w:t>
        <w:softHyphen/>
        <w:t>ской Германии и ее союзников во Второй мировой войне. В скрытой форме присутствуют и сегодня, реализуясь через не</w:t>
        <w:softHyphen/>
        <w:t>эквивалентный обмен первичными ценностями между развиты</w:t>
        <w:softHyphen/>
        <w:t>ми странами и остальным миром, деятельность международных финансовых институтов, транснациональных корпораций и т. д.</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5. </w:t>
      </w:r>
      <w:r>
        <w:rPr>
          <w:rFonts w:eastAsia="Times New Roman" w:cs="Arial" w:ascii="Arial" w:hAnsi="Arial"/>
          <w:i/>
          <w:iCs/>
          <w:color w:val="000000"/>
          <w:sz w:val="20"/>
          <w:szCs w:val="20"/>
          <w:lang w:eastAsia="ru-RU"/>
        </w:rPr>
        <w:t xml:space="preserve">Внутренние и внешние рациональные цели </w:t>
      </w:r>
      <w:r>
        <w:rPr>
          <w:rFonts w:eastAsia="Times New Roman" w:cs="Arial" w:ascii="Arial" w:hAnsi="Arial"/>
          <w:color w:val="000000"/>
          <w:sz w:val="20"/>
          <w:szCs w:val="20"/>
          <w:lang w:eastAsia="ru-RU"/>
        </w:rPr>
        <w:t>— создание условий</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для максимально полной реализации мотивации всех членов об</w:t>
        <w:softHyphen/>
        <w:t>щества и их будущих поколений к получению первичных ценно</w:t>
        <w:softHyphen/>
        <w:t>стей, в том числе к удовлетворению:</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атериальных и интеллектуально-эстетических потребностей,</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отребностей в свободе,</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ворческой самореализации,</w:t>
      </w:r>
    </w:p>
    <w:p>
      <w:pPr>
        <w:pStyle w:val="Normal"/>
        <w:spacing w:before="0" w:after="0"/>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бережению жизненных ресурсов (прежде всего жизни и здо</w:t>
        <w:softHyphen/>
        <w:t>ровь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Предполагают сочетание рационального понимания блага общест</w:t>
        <w:softHyphen/>
        <w:t>ва с осознанием необходимости перманентной рационализации социальных инструментов его достижения (целе- и инструмен</w:t>
        <w:softHyphen/>
        <w:t>тальную рациональность).</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smallCaps/>
          <w:color w:val="000000"/>
          <w:sz w:val="20"/>
          <w:szCs w:val="20"/>
          <w:lang w:eastAsia="ru-RU"/>
        </w:rPr>
        <w:t>Этапы рационализации идеальных целей</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Первый этап — преобладание иррациональных целей (для боль</w:t>
        <w:softHyphen/>
        <w:t>шинства стран, принадлежащих к европейской цивилизации, за</w:t>
        <w:softHyphen/>
        <w:t xml:space="preserve">кончился в конце </w:t>
      </w:r>
      <w:r>
        <w:rPr>
          <w:rFonts w:eastAsia="Times New Roman" w:cs="Arial" w:ascii="Arial" w:hAnsi="Arial"/>
          <w:color w:val="000000"/>
          <w:sz w:val="20"/>
          <w:szCs w:val="20"/>
          <w:lang w:val="en-US" w:eastAsia="ru-RU"/>
        </w:rPr>
        <w:t xml:space="preserve">XVIII—XIX </w:t>
      </w:r>
      <w:r>
        <w:rPr>
          <w:rFonts w:eastAsia="Times New Roman" w:cs="Arial" w:ascii="Arial" w:hAnsi="Arial"/>
          <w:color w:val="000000"/>
          <w:sz w:val="20"/>
          <w:szCs w:val="20"/>
          <w:lang w:eastAsia="ru-RU"/>
        </w:rPr>
        <w:t>веках).</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второй этап — преобладание того или иного соотношения мнимо-рациональных и рациональных целей (в странах, принадлежа</w:t>
        <w:softHyphen/>
        <w:t xml:space="preserve">щих к европейской цивилизации, продолжается с </w:t>
      </w:r>
      <w:r>
        <w:rPr>
          <w:rFonts w:eastAsia="Times New Roman" w:cs="Arial" w:ascii="Arial" w:hAnsi="Arial"/>
          <w:color w:val="000000"/>
          <w:sz w:val="20"/>
          <w:szCs w:val="20"/>
          <w:lang w:val="en-US" w:eastAsia="ru-RU"/>
        </w:rPr>
        <w:t xml:space="preserve">XIX </w:t>
      </w:r>
      <w:r>
        <w:rPr>
          <w:rFonts w:eastAsia="Times New Roman" w:cs="Arial" w:ascii="Arial" w:hAnsi="Arial"/>
          <w:color w:val="000000"/>
          <w:sz w:val="20"/>
          <w:szCs w:val="20"/>
          <w:lang w:eastAsia="ru-RU"/>
        </w:rPr>
        <w:t xml:space="preserve">века, в большей части остального мира идет со второй половины </w:t>
      </w:r>
      <w:r>
        <w:rPr>
          <w:rFonts w:eastAsia="Times New Roman" w:cs="Arial" w:ascii="Arial" w:hAnsi="Arial"/>
          <w:color w:val="000000"/>
          <w:sz w:val="20"/>
          <w:szCs w:val="20"/>
          <w:lang w:val="en-US" w:eastAsia="ru-RU"/>
        </w:rPr>
        <w:t xml:space="preserve">XX </w:t>
      </w:r>
      <w:r>
        <w:rPr>
          <w:rFonts w:eastAsia="Times New Roman" w:cs="Arial" w:ascii="Arial" w:hAnsi="Arial"/>
          <w:color w:val="000000"/>
          <w:sz w:val="20"/>
          <w:szCs w:val="20"/>
          <w:lang w:eastAsia="ru-RU"/>
        </w:rPr>
        <w:t>столетия, исключая исламистские и патриархальные общест</w:t>
        <w:softHyphen/>
        <w:t>ва в некоторых странах Африки и Азии, которые находятся на первом этапе рационализаци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Третий этап — утверждение рациональных целей, предполагающих оптимальное согласование социальных мотивов деятельности всех членов общества, различных обществ, нынешних и будущих поколений (задача европейской цивилизации на первую поло</w:t>
        <w:softHyphen/>
        <w:t xml:space="preserve">вину </w:t>
      </w:r>
      <w:r>
        <w:rPr>
          <w:rFonts w:eastAsia="Times New Roman" w:cs="Arial" w:ascii="Arial" w:hAnsi="Arial"/>
          <w:color w:val="000000"/>
          <w:sz w:val="20"/>
          <w:szCs w:val="20"/>
          <w:lang w:val="en-US" w:eastAsia="ru-RU"/>
        </w:rPr>
        <w:t xml:space="preserve">XXI </w:t>
      </w:r>
      <w:r>
        <w:rPr>
          <w:rFonts w:eastAsia="Times New Roman" w:cs="Arial" w:ascii="Arial" w:hAnsi="Arial"/>
          <w:color w:val="000000"/>
          <w:sz w:val="20"/>
          <w:szCs w:val="20"/>
          <w:lang w:eastAsia="ru-RU"/>
        </w:rPr>
        <w:t>века).</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ой бы ни была формулировка идеальных целей, не яв</w:t>
        <w:softHyphen/>
        <w:t>ляющихся абсолютно рациональными, их социальная роль всегда в большей степени отвечает интересам элиты, нежели интересам общества. Иррациональные или мниморацио-нальные для общества цели могут быть рациональны для его Плиты (на современном этапе ситуация меняется, но об этом см. ниже). И поддержание данного иррационального прядка, И 1нешнее самоутверждение путем территориальных захва</w:t>
        <w:softHyphen/>
        <w:t>тов, и эксплуатация других обществ в той или иной степени соответствуют рациональным целям элиты. В результате дос-тижения данных целей элита реализует свой основной соци</w:t>
        <w:softHyphen/>
        <w:t>альный инстинкт — сохраняет или делает еще более высоким свое место в социальной иерарх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днее обстоятельство имеет следующее объяснение В принципе, свойство стран стремиться к расширению путем внешней экспансии разумнее объяснить не с точки зрения геополитики (мотивацией страны к росту ее территории), как это принято сегодня, а как следствие осуществления ос новного социального инстинкта элиты расширяющихся об ществ. Ведь на практике в результате экспансии растет не только контролируемая территория, но и чаще всего увели чивается численность населения, подвластного элите. Соци</w:t>
        <w:softHyphen/>
        <w:t>альные амбиции ее членов в этом случае удовлетворяются за счет приобретения новых подданных, стоящих ниже в иерар</w:t>
        <w:softHyphen/>
        <w:t>хии и увеличивающих высоту социальной пирамиды.</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ррациональные идеальные цели ни в качестве деклара ции, ни по сути не имеют ничего общего с рациональными интересами большинства членов общества (в отличие от его элиты). Достижение мниморациональных целей предполага ет расширения доступа к первичным ценностям для боль шинства членов общества. Однако на практике действия по их достижению грозят потерей ценностей, зачастую более важных, чем искомые. К таким последствиям, например, ве дут действия, направленные на удовлетворение материаль</w:t>
        <w:softHyphen/>
        <w:t>ных потребностей одного общества за счет эксплуатации ресурсов других обществ. При внешней рациональности ре шение этой задачи чаще всего в перспективе приводит к со кращению, а не к увеличению объема первичных ценностей, потребляемых большинством общества. Как показывает ис</w:t>
        <w:softHyphen/>
        <w:t>тория, любые внешние материальные приобретения стано</w:t>
        <w:softHyphen/>
        <w:t>вятся по преимуществу достоянием правящей элиты. Боль</w:t>
        <w:softHyphen/>
        <w:t>шинство же населения в результате экспансионистских действий по достижению внешних целей обрекается на риск лишений и угрозу преждевременной смерти в результате войн и восстаний покоренных, не получая взамен какой-либо существенной социальной компенсации, например, в виде резкого повышения социального статуса (если даже завоева</w:t>
        <w:softHyphen/>
        <w:t>ния даются легко, расплачиваться за них зачастую приходит ся потомкам — так 1-я и 2-я мировые войны, повлекшие ог ромные жертвы, были в значительной степени результатом предшествующих «легких» колониальных компаний евро</w:t>
        <w:softHyphen/>
        <w:t>пейских стран).</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оме того, результаты внешней экспансии всегда недол</w:t>
        <w:softHyphen/>
        <w:t>говечны. Если не это, то последующие поколения обществ-эксплуататоров встают перед необходимостью расплачивать</w:t>
        <w:softHyphen/>
        <w:t>ся с идущими по их пути более удачливыми экспансиониста</w:t>
        <w:softHyphen/>
        <w:t>ми, которые сами в прошлом являлись жертвами экспансии данного общества. Так происходит, например, в современ</w:t>
        <w:softHyphen/>
        <w:t>ной Европе, которая сегодня расплачивается за свое импер</w:t>
        <w:softHyphen/>
        <w:t>ское прошлое «нашествием» жителей бывших колоний на свои культурно-исторические центры.</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ограбление других обществ может дать определенные ценности членам обществ-эксплуататоров (по преимуществу их правящей элите), однако грозит боль</w:t>
        <w:softHyphen/>
        <w:t>шинству потерей не менее важных ресурсов и ставит под со</w:t>
        <w:softHyphen/>
        <w:t>мнение благополучную жизнь новых поколений этих обществ (то есть противоречит реализации инстинкта наследовани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smallCaps/>
          <w:color w:val="000000"/>
          <w:lang w:eastAsia="ru-RU"/>
        </w:rPr>
        <w:t>Идеальные цели и динамика специфики функционального потенциала членов управляющих страт и правящей элиты</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деальная (декларируемая) цель общества требует от управляющих страт определенных действий, подтверждаю</w:t>
        <w:softHyphen/>
        <w:t>щих их легитимность. Успешность этих действий в значи</w:t>
        <w:softHyphen/>
        <w:t>тельной степени определяется структурой личности индиви</w:t>
        <w:softHyphen/>
        <w:t>да, осуществляющего функциональную деятельность, то есть спецификой его функционального потенциала. Как мы уже писали, соответствие личности и действий индивида возло</w:t>
        <w:softHyphen/>
        <w:t>женным на него социальным функциям, то есть объектив</w:t>
        <w:softHyphen/>
        <w:t>ным требованиям общества (идеальное соответствие), толь</w:t>
        <w:softHyphen/>
        <w:t>ко одна из составляющих функционального потенциала. Другая составляющая — способность побеждать в конкурент</w:t>
        <w:softHyphen/>
        <w:t>ной борьбе за право осуществлять эти функции, то есть соот</w:t>
        <w:softHyphen/>
        <w:t>ветствие субъективным требованиям общества (социальное соответствие). Чем выше страта, тем сильнее конкурентная борьба, тем важнее вторая составляющая. Приведем примеры личностных качеств, отвечающих объ</w:t>
        <w:softHyphen/>
        <w:t>ективным и субъективным требованиям системы, опреде</w:t>
        <w:softHyphen/>
        <w:t>ляющих специфику оценки функционального потенциала индивидов в различных исторических обществах.</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в императорском Риме идеальной целью было дос тижение славы и благоденствия империи. От членов правя</w:t>
        <w:softHyphen/>
        <w:t>щей элиты соответственно требовались военные победы, разумное управление, масштабное строительство, «хлеб и зрелища» для масс. Достижение этих задач требовало от них талантов полководца и управленца, храбрости, щедро</w:t>
        <w:softHyphen/>
        <w:t>сти, хорошего эстетического вкуса, мудрости, высоких эти</w:t>
        <w:softHyphen/>
        <w:t>ческих качеств и т. д. Одновременно с этим для решения лич</w:t>
        <w:softHyphen/>
        <w:t>ных социальных задач претенденты на высокие позиции в обществе должны были обладать жестокостью, хитростью, коварством, талантом демагога. Без этих качеств было не</w:t>
        <w:softHyphen/>
        <w:t>возможно победить в конкурентной борьбе за позиции в управляющих стратах.</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еальности римские политические деятели эпохи импе</w:t>
        <w:softHyphen/>
        <w:t>рии зачастую имитировали отсутствующие у них качества первого порядка за счет использования вторых. Благодаря де</w:t>
        <w:softHyphen/>
        <w:t>магогии и лицемерию имитировалась мудрость. Иллюзия щедрости создавалась за счет жестокости и коварства, позво</w:t>
        <w:softHyphen/>
        <w:t>лявшего сконцентрировать большие финансовые ресурсы, а затем раздать их ничтожную часть беднякам. Труднее всего было имитировать военные победы, хотя и такие попытки предпринимались (Нерон и Калигул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угой пример. Задача поддержания сакрального поряд</w:t>
        <w:softHyphen/>
        <w:t>ка, основанного на конфуцианской системе ценностей, тре</w:t>
        <w:softHyphen/>
        <w:t>бовала от чиновников средневекового Китая качеств идеаль</w:t>
        <w:softHyphen/>
        <w:t>ного соответствия — скромности, покорности, подчинения старшим, высокого эстетического развития, знания поэзии и каллиграфии. Однако и в Древнем Китае по-настоящему скромный, нечестолюбивый человек имел мало шансов со</w:t>
        <w:softHyphen/>
        <w:t>ставить конкуренцию амбициозному и целеустремленному. Реальные перспективы могли дать качества социального со</w:t>
        <w:softHyphen/>
        <w:t>ответствия функционального потенциала в китайском обще</w:t>
        <w:softHyphen/>
        <w:t>стве — то есть умение имитировать конфуцианские добродетели за счет скрытности, лицемерия, лживости, умения Притворятьс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естр качеств, необходимых для осуществления функцио</w:t>
        <w:softHyphen/>
        <w:t>нальной деятельности по идеальной мотивации, знаком и со-ветскому человеку. По формулировкам официальных харак-теристик он должен был быть «морально устойчив, самоот-вержен в работе, уважаем в коллективе и т. д.». Не секрет, что в действительности никак не меньшее значение, чем декла</w:t>
        <w:softHyphen/>
        <w:t>рируемый аскетизм, коллективизм и т. д., имели другие каче</w:t>
        <w:softHyphen/>
        <w:t>ства руководителя. Для успешной карьеры советскому аппа</w:t>
        <w:softHyphen/>
        <w:t>ратчику требовалось умение войти в доверие к начальству, §оздать видимость трудовых побед, лицемерие, бюрократи</w:t>
        <w:softHyphen/>
        <w:t>ческий склад мышления и т. п.</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трудно заметить, что все эти качества социального со</w:t>
        <w:softHyphen/>
        <w:t>ответствия функционального потенциала, необходимые для успешной карьеры, не имели ничего общего с декларируе</w:t>
        <w:softHyphen/>
        <w:t>мой целью советского общества — поддержанием эгалитар</w:t>
        <w:softHyphen/>
        <w:t>ного социального устройства, массового благосостояния, ста</w:t>
        <w:softHyphen/>
        <w:t>туса мировой сверхдержавы.</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спешность общества с точки зрения достижения его идеаль</w:t>
        <w:softHyphen/>
        <w:t>ных целей зависит от того, насколько его элита и лидер (в авто</w:t>
        <w:softHyphen/>
        <w:t>ритарных странах) способны осуществлять свои функции по идеальной мотивации. Однако для успешного социального функционирования самих членов элиты и лидеров общества, как уже говорилось, не менее важно социальное соответствие их функционального потенциала. Чаще всего наиболее сильные Позиции и оптимистичные перспективы у лидеров и членов плиты, обладающих сильными позициями как идеального, так И социального соответствия. Наиболее слабы те, кто совмещает слабые позиции идеального и социального соответствия. Инди-виды с высоким уровнем социального соответствия и низким — идеального, чаще всего успешнее, чем те, чье идеальное соот-ветствие высоко, а социальное — несущественно. Идеально ориентированные лидеры выигрывают у социально ориентиро-ванных преимущественно в памяти благодарных потомко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вязи с этим практически неизбежен процесс вытес</w:t>
        <w:softHyphen/>
        <w:t>нения из элиты людьми с высокими позициями социаль</w:t>
      </w:r>
      <w:r>
        <w:rPr>
          <w:rFonts w:eastAsia="Times New Roman" w:cs="Times New Roman" w:ascii="Times New Roman" w:hAnsi="Times New Roman"/>
          <w:color w:val="000000"/>
          <w:sz w:val="26"/>
          <w:szCs w:val="26"/>
          <w:lang w:eastAsia="ru-RU"/>
        </w:rPr>
        <w:t>ного соответствия индивидов, обладающих способностя</w:t>
        <w:softHyphen/>
        <w:t>ми осуществлять свою деятельность в соответствии толь</w:t>
        <w:softHyphen/>
        <w:t>ко с ее идеальными целями. В результате любая элита со временем перестает выполнять свои идеальные функции и, как следствие, теряет легитимность и власть. Послед</w:t>
        <w:softHyphen/>
        <w:t>ний яркий пример подобного явления в мировой исто</w:t>
        <w:softHyphen/>
        <w:t>рии — крах СССР.</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smallCaps/>
          <w:color w:val="000000"/>
          <w:sz w:val="20"/>
          <w:szCs w:val="20"/>
          <w:lang w:eastAsia="ru-RU"/>
        </w:rPr>
        <w:t>Качества функционального потенциала некоторых исторических лидеро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20"/>
          <w:szCs w:val="20"/>
          <w:lang w:eastAsia="ru-RU"/>
        </w:rPr>
        <w:t>Идеальное соответствие (соответствие объективным требова</w:t>
        <w:softHyphen/>
        <w:t>ниям) — и. с.</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20"/>
          <w:szCs w:val="20"/>
          <w:lang w:eastAsia="ru-RU"/>
        </w:rPr>
        <w:t>Социальное соответствие (соответствие субъективным требова</w:t>
        <w:softHyphen/>
        <w:t>ниям) — с. с.</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20"/>
          <w:szCs w:val="20"/>
          <w:lang w:eastAsia="ru-RU"/>
        </w:rPr>
        <w:t>Императорский Рим</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Arial" w:ascii="Arial" w:hAnsi="Arial"/>
          <w:color w:val="000000"/>
          <w:sz w:val="20"/>
          <w:szCs w:val="20"/>
          <w:lang w:eastAsia="ru-RU"/>
        </w:rPr>
        <w:t xml:space="preserve">1. </w:t>
      </w:r>
      <w:r>
        <w:rPr>
          <w:rFonts w:eastAsia="Times New Roman" w:cs="Arial" w:ascii="Arial" w:hAnsi="Arial"/>
          <w:color w:val="000000"/>
          <w:sz w:val="20"/>
          <w:szCs w:val="20"/>
          <w:lang w:eastAsia="ru-RU"/>
        </w:rPr>
        <w:t>Сильное и. с. при сильном с. с. — Цезарь, Август, Траян, Диокле-</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20"/>
          <w:szCs w:val="20"/>
          <w:lang w:eastAsia="ru-RU"/>
        </w:rPr>
        <w:t>тиан.</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Arial" w:ascii="Arial" w:hAnsi="Arial"/>
          <w:color w:val="000000"/>
          <w:sz w:val="20"/>
          <w:szCs w:val="20"/>
          <w:lang w:eastAsia="ru-RU"/>
        </w:rPr>
        <w:t xml:space="preserve">2. </w:t>
      </w:r>
      <w:r>
        <w:rPr>
          <w:rFonts w:eastAsia="Times New Roman" w:cs="Arial" w:ascii="Arial" w:hAnsi="Arial"/>
          <w:color w:val="000000"/>
          <w:sz w:val="20"/>
          <w:szCs w:val="20"/>
          <w:lang w:eastAsia="ru-RU"/>
        </w:rPr>
        <w:t>Слабое и. с. при сильном с. с. — Калигула, Нерон, Тибери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Arial" w:ascii="Arial" w:hAnsi="Arial"/>
          <w:color w:val="000000"/>
          <w:sz w:val="20"/>
          <w:szCs w:val="20"/>
          <w:lang w:eastAsia="ru-RU"/>
        </w:rPr>
        <w:t xml:space="preserve">3. </w:t>
      </w:r>
      <w:r>
        <w:rPr>
          <w:rFonts w:eastAsia="Times New Roman" w:cs="Arial" w:ascii="Arial" w:hAnsi="Arial"/>
          <w:color w:val="000000"/>
          <w:sz w:val="20"/>
          <w:szCs w:val="20"/>
          <w:lang w:eastAsia="ru-RU"/>
        </w:rPr>
        <w:t>Слабое с. с. при сильном и. с. — Марк Аврели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Arial" w:ascii="Arial" w:hAnsi="Arial"/>
          <w:color w:val="000000"/>
          <w:sz w:val="20"/>
          <w:szCs w:val="20"/>
          <w:lang w:eastAsia="ru-RU"/>
        </w:rPr>
        <w:t xml:space="preserve">4. </w:t>
      </w:r>
      <w:r>
        <w:rPr>
          <w:rFonts w:eastAsia="Times New Roman" w:cs="Arial" w:ascii="Arial" w:hAnsi="Arial"/>
          <w:color w:val="000000"/>
          <w:sz w:val="20"/>
          <w:szCs w:val="20"/>
          <w:lang w:eastAsia="ru-RU"/>
        </w:rPr>
        <w:t>Слабые и. с. и с. с. — Гелиогабал, Гальба, Оттон.</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20"/>
          <w:szCs w:val="20"/>
          <w:lang w:eastAsia="ru-RU"/>
        </w:rPr>
        <w:t>Росси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Arial" w:ascii="Arial" w:hAnsi="Arial"/>
          <w:color w:val="000000"/>
          <w:sz w:val="20"/>
          <w:szCs w:val="20"/>
          <w:lang w:eastAsia="ru-RU"/>
        </w:rPr>
        <w:t xml:space="preserve">1. </w:t>
      </w:r>
      <w:r>
        <w:rPr>
          <w:rFonts w:eastAsia="Times New Roman" w:cs="Arial" w:ascii="Arial" w:hAnsi="Arial"/>
          <w:color w:val="000000"/>
          <w:sz w:val="20"/>
          <w:szCs w:val="20"/>
          <w:lang w:eastAsia="ru-RU"/>
        </w:rPr>
        <w:t xml:space="preserve">Сильное и. с. при сильном с. с. — Петр </w:t>
      </w:r>
      <w:r>
        <w:rPr>
          <w:rFonts w:eastAsia="Times New Roman" w:cs="Arial" w:ascii="Arial" w:hAnsi="Arial"/>
          <w:color w:val="000000"/>
          <w:sz w:val="20"/>
          <w:szCs w:val="20"/>
          <w:lang w:val="en-US" w:eastAsia="ru-RU"/>
        </w:rPr>
        <w:t xml:space="preserve">I, </w:t>
      </w:r>
      <w:r>
        <w:rPr>
          <w:rFonts w:eastAsia="Times New Roman" w:cs="Arial" w:ascii="Arial" w:hAnsi="Arial"/>
          <w:color w:val="000000"/>
          <w:sz w:val="20"/>
          <w:szCs w:val="20"/>
          <w:lang w:eastAsia="ru-RU"/>
        </w:rPr>
        <w:t xml:space="preserve">Екатерина </w:t>
      </w:r>
      <w:r>
        <w:rPr>
          <w:rFonts w:eastAsia="Times New Roman" w:cs="Arial" w:ascii="Arial" w:hAnsi="Arial"/>
          <w:color w:val="000000"/>
          <w:sz w:val="20"/>
          <w:szCs w:val="20"/>
          <w:lang w:val="en-US" w:eastAsia="ru-RU"/>
        </w:rPr>
        <w:t xml:space="preserve">II, </w:t>
      </w:r>
      <w:r>
        <w:rPr>
          <w:rFonts w:eastAsia="Times New Roman" w:cs="Arial" w:ascii="Arial" w:hAnsi="Arial"/>
          <w:color w:val="000000"/>
          <w:sz w:val="20"/>
          <w:szCs w:val="20"/>
          <w:lang w:eastAsia="ru-RU"/>
        </w:rPr>
        <w:t xml:space="preserve">Александр </w:t>
      </w:r>
      <w:r>
        <w:rPr>
          <w:rFonts w:eastAsia="Times New Roman" w:cs="Arial" w:ascii="Arial" w:hAnsi="Arial"/>
          <w:color w:val="000000"/>
          <w:sz w:val="20"/>
          <w:szCs w:val="20"/>
          <w:lang w:val="en-US" w:eastAsia="ru-RU"/>
        </w:rPr>
        <w:t>II.</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Arial" w:ascii="Arial" w:hAnsi="Arial"/>
          <w:color w:val="000000"/>
          <w:sz w:val="20"/>
          <w:szCs w:val="20"/>
          <w:lang w:eastAsia="ru-RU"/>
        </w:rPr>
        <w:t xml:space="preserve">2. </w:t>
      </w:r>
      <w:r>
        <w:rPr>
          <w:rFonts w:eastAsia="Times New Roman" w:cs="Arial" w:ascii="Arial" w:hAnsi="Arial"/>
          <w:color w:val="000000"/>
          <w:sz w:val="20"/>
          <w:szCs w:val="20"/>
          <w:lang w:eastAsia="ru-RU"/>
        </w:rPr>
        <w:t xml:space="preserve">Слабое и. с. при сильном с. с. — Николай </w:t>
      </w:r>
      <w:r>
        <w:rPr>
          <w:rFonts w:eastAsia="Times New Roman" w:cs="Arial" w:ascii="Arial" w:hAnsi="Arial"/>
          <w:color w:val="000000"/>
          <w:sz w:val="20"/>
          <w:szCs w:val="20"/>
          <w:lang w:val="en-US" w:eastAsia="ru-RU"/>
        </w:rPr>
        <w:t xml:space="preserve">I, </w:t>
      </w:r>
      <w:r>
        <w:rPr>
          <w:rFonts w:eastAsia="Times New Roman" w:cs="Arial" w:ascii="Arial" w:hAnsi="Arial"/>
          <w:color w:val="000000"/>
          <w:sz w:val="20"/>
          <w:szCs w:val="20"/>
          <w:lang w:eastAsia="ru-RU"/>
        </w:rPr>
        <w:t xml:space="preserve">Александр </w:t>
      </w:r>
      <w:r>
        <w:rPr>
          <w:rFonts w:eastAsia="Times New Roman" w:cs="Arial" w:ascii="Arial" w:hAnsi="Arial"/>
          <w:color w:val="000000"/>
          <w:sz w:val="20"/>
          <w:szCs w:val="20"/>
          <w:lang w:val="en-US" w:eastAsia="ru-RU"/>
        </w:rPr>
        <w:t>III.</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Arial" w:ascii="Arial" w:hAnsi="Arial"/>
          <w:color w:val="000000"/>
          <w:sz w:val="20"/>
          <w:szCs w:val="20"/>
          <w:lang w:eastAsia="ru-RU"/>
        </w:rPr>
        <w:t xml:space="preserve">3. </w:t>
      </w:r>
      <w:r>
        <w:rPr>
          <w:rFonts w:eastAsia="Times New Roman" w:cs="Arial" w:ascii="Arial" w:hAnsi="Arial"/>
          <w:color w:val="000000"/>
          <w:sz w:val="20"/>
          <w:szCs w:val="20"/>
          <w:lang w:eastAsia="ru-RU"/>
        </w:rPr>
        <w:t xml:space="preserve">Слабое с. с. при сильном и. с. — Павел </w:t>
      </w:r>
      <w:r>
        <w:rPr>
          <w:rFonts w:eastAsia="Times New Roman" w:cs="Arial" w:ascii="Arial" w:hAnsi="Arial"/>
          <w:color w:val="000000"/>
          <w:sz w:val="20"/>
          <w:szCs w:val="20"/>
          <w:lang w:val="en-US" w:eastAsia="ru-RU"/>
        </w:rPr>
        <w:t>I.</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Arial" w:ascii="Arial" w:hAnsi="Arial"/>
          <w:color w:val="000000"/>
          <w:sz w:val="20"/>
          <w:szCs w:val="20"/>
          <w:lang w:eastAsia="ru-RU"/>
        </w:rPr>
        <w:t xml:space="preserve">4. </w:t>
      </w:r>
      <w:r>
        <w:rPr>
          <w:rFonts w:eastAsia="Times New Roman" w:cs="Arial" w:ascii="Arial" w:hAnsi="Arial"/>
          <w:color w:val="000000"/>
          <w:sz w:val="20"/>
          <w:szCs w:val="20"/>
          <w:lang w:eastAsia="ru-RU"/>
        </w:rPr>
        <w:t xml:space="preserve">Слабые и. с. и с. с. — Николай </w:t>
      </w:r>
      <w:r>
        <w:rPr>
          <w:rFonts w:eastAsia="Times New Roman" w:cs="Arial" w:ascii="Arial" w:hAnsi="Arial"/>
          <w:color w:val="000000"/>
          <w:sz w:val="20"/>
          <w:szCs w:val="20"/>
          <w:lang w:val="en-US" w:eastAsia="ru-RU"/>
        </w:rPr>
        <w:t xml:space="preserve">II, </w:t>
      </w:r>
      <w:r>
        <w:rPr>
          <w:rFonts w:eastAsia="Times New Roman" w:cs="Arial" w:ascii="Arial" w:hAnsi="Arial"/>
          <w:color w:val="000000"/>
          <w:sz w:val="20"/>
          <w:szCs w:val="20"/>
          <w:lang w:eastAsia="ru-RU"/>
        </w:rPr>
        <w:t xml:space="preserve">Петр </w:t>
      </w:r>
      <w:r>
        <w:rPr>
          <w:rFonts w:eastAsia="Times New Roman" w:cs="Arial" w:ascii="Arial" w:hAnsi="Arial"/>
          <w:color w:val="000000"/>
          <w:sz w:val="20"/>
          <w:szCs w:val="20"/>
          <w:lang w:val="en-US" w:eastAsia="ru-RU"/>
        </w:rPr>
        <w:t>III.</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20"/>
          <w:szCs w:val="20"/>
          <w:lang w:eastAsia="ru-RU"/>
        </w:rPr>
        <w:t>СШ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Arial" w:ascii="Arial" w:hAnsi="Arial"/>
          <w:color w:val="000000"/>
          <w:sz w:val="20"/>
          <w:szCs w:val="20"/>
          <w:lang w:eastAsia="ru-RU"/>
        </w:rPr>
        <w:t xml:space="preserve">1.  </w:t>
      </w:r>
      <w:r>
        <w:rPr>
          <w:rFonts w:eastAsia="Times New Roman" w:cs="Arial" w:ascii="Arial" w:hAnsi="Arial"/>
          <w:color w:val="000000"/>
          <w:sz w:val="20"/>
          <w:szCs w:val="20"/>
          <w:lang w:eastAsia="ru-RU"/>
        </w:rPr>
        <w:t>Сильные и. с. и с. с. — Э. Джексон, А. Линкольн, Ф. Рузвельт, Р. Рейган.</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Arial" w:ascii="Arial" w:hAnsi="Arial"/>
          <w:color w:val="000000"/>
          <w:sz w:val="20"/>
          <w:szCs w:val="20"/>
          <w:lang w:eastAsia="ru-RU"/>
        </w:rPr>
        <w:t xml:space="preserve">2. </w:t>
      </w:r>
      <w:r>
        <w:rPr>
          <w:rFonts w:eastAsia="Times New Roman" w:cs="Arial" w:ascii="Arial" w:hAnsi="Arial"/>
          <w:color w:val="000000"/>
          <w:sz w:val="20"/>
          <w:szCs w:val="20"/>
          <w:lang w:eastAsia="ru-RU"/>
        </w:rPr>
        <w:t>Слабое и. с. при сильном с. с. — Б. Клинтон, Дж. Буш-младши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Arial" w:ascii="Arial" w:hAnsi="Arial"/>
          <w:color w:val="000000"/>
          <w:sz w:val="20"/>
          <w:szCs w:val="20"/>
          <w:lang w:eastAsia="ru-RU"/>
        </w:rPr>
        <w:t xml:space="preserve">3. </w:t>
      </w:r>
      <w:r>
        <w:rPr>
          <w:rFonts w:eastAsia="Times New Roman" w:cs="Arial" w:ascii="Arial" w:hAnsi="Arial"/>
          <w:color w:val="000000"/>
          <w:sz w:val="20"/>
          <w:szCs w:val="20"/>
          <w:lang w:eastAsia="ru-RU"/>
        </w:rPr>
        <w:t>Слабое и. с. и с. с. — А. Грант, У. Тафт, К. Кулидж, Р. Никсон.</w:t>
      </w:r>
    </w:p>
    <w:p>
      <w:pPr>
        <w:pStyle w:val="Normal"/>
        <w:spacing w:before="0" w:after="0"/>
        <w:rPr>
          <w:rFonts w:ascii="Arial" w:hAnsi="Arial" w:eastAsia="Times New Roman" w:cs="Arial"/>
          <w:color w:val="000000"/>
          <w:sz w:val="20"/>
          <w:szCs w:val="20"/>
          <w:lang w:eastAsia="ru-RU"/>
        </w:rPr>
      </w:pPr>
      <w:r>
        <w:rPr>
          <w:rFonts w:cs="Arial" w:ascii="Arial" w:hAnsi="Arial"/>
          <w:color w:val="000000"/>
          <w:sz w:val="20"/>
          <w:szCs w:val="20"/>
          <w:lang w:eastAsia="ru-RU"/>
        </w:rPr>
        <w:t xml:space="preserve">4.  </w:t>
      </w:r>
      <w:r>
        <w:rPr>
          <w:rFonts w:eastAsia="Times New Roman" w:cs="Arial" w:ascii="Arial" w:hAnsi="Arial"/>
          <w:color w:val="000000"/>
          <w:sz w:val="20"/>
          <w:szCs w:val="20"/>
          <w:lang w:eastAsia="ru-RU"/>
        </w:rPr>
        <w:t>Слабое с. с. и сильное и. с. — Т. Джефферсон, Т. Рузвельт, В. Вильсон, Дж. Картер.</w:t>
      </w:r>
    </w:p>
    <w:p>
      <w:pPr>
        <w:pStyle w:val="Normal"/>
        <w:spacing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smallCaps/>
          <w:color w:val="000000"/>
          <w:sz w:val="24"/>
          <w:szCs w:val="24"/>
          <w:lang w:eastAsia="ru-RU"/>
        </w:rPr>
        <w:t>Качества идеального и социального соответствия функционального потенциала индивидов в исторических обществах</w:t>
      </w:r>
    </w:p>
    <w:tbl>
      <w:tblPr>
        <w:tblW w:w="6255" w:type="dxa"/>
        <w:jc w:val="left"/>
        <w:tblInd w:w="-7" w:type="dxa"/>
        <w:tblLayout w:type="fixed"/>
        <w:tblCellMar>
          <w:top w:w="0" w:type="dxa"/>
          <w:left w:w="40" w:type="dxa"/>
          <w:bottom w:w="0" w:type="dxa"/>
          <w:right w:w="40" w:type="dxa"/>
        </w:tblCellMar>
      </w:tblPr>
      <w:tblGrid>
        <w:gridCol w:w="773"/>
        <w:gridCol w:w="1786"/>
        <w:gridCol w:w="1781"/>
        <w:gridCol w:w="1915"/>
      </w:tblGrid>
      <w:tr>
        <w:trPr>
          <w:trHeight w:val="1920"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4"/>
                <w:szCs w:val="14"/>
                <w:lang w:eastAsia="ru-RU"/>
              </w:rPr>
              <w:t>Истор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4"/>
                <w:szCs w:val="14"/>
                <w:lang w:eastAsia="ru-RU"/>
              </w:rPr>
              <w:t>ческое</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4"/>
                <w:szCs w:val="14"/>
                <w:lang w:eastAsia="ru-RU"/>
              </w:rPr>
              <w:t>общество</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4"/>
                <w:szCs w:val="14"/>
                <w:lang w:eastAsia="ru-RU"/>
              </w:rPr>
              <w:t>Идеальные цели общества, элиты, управляющих страт. Достижение необхо</w:t>
              <w:softHyphen/>
              <w:t>димо для сохранения легитимности власт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4"/>
                <w:szCs w:val="14"/>
                <w:lang w:eastAsia="ru-RU"/>
              </w:rPr>
              <w:t>правящей элиты</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4"/>
                <w:szCs w:val="14"/>
                <w:lang w:eastAsia="ru-RU"/>
              </w:rPr>
              <w:t>Качества идеального</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4"/>
                <w:szCs w:val="14"/>
                <w:lang w:eastAsia="ru-RU"/>
              </w:rPr>
              <w:t>функционального</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4"/>
                <w:szCs w:val="14"/>
                <w:lang w:eastAsia="ru-RU"/>
              </w:rPr>
              <w:t>соответствия</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b/>
                <w:bCs/>
                <w:color w:val="000000"/>
                <w:sz w:val="14"/>
                <w:szCs w:val="14"/>
                <w:lang w:eastAsia="ru-RU"/>
              </w:rPr>
              <w:t>(</w:t>
            </w:r>
            <w:r>
              <w:rPr>
                <w:rFonts w:eastAsia="Times New Roman" w:cs="Arial" w:ascii="Arial" w:hAnsi="Arial"/>
                <w:b/>
                <w:bCs/>
                <w:color w:val="000000"/>
                <w:sz w:val="14"/>
                <w:szCs w:val="14"/>
                <w:lang w:eastAsia="ru-RU"/>
              </w:rPr>
              <w:t>необходимые</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4"/>
                <w:szCs w:val="14"/>
                <w:lang w:eastAsia="ru-RU"/>
              </w:rPr>
              <w:t>для осуществлени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4"/>
                <w:szCs w:val="14"/>
                <w:lang w:eastAsia="ru-RU"/>
              </w:rPr>
              <w:t>функциональной</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4"/>
                <w:szCs w:val="14"/>
                <w:lang w:eastAsia="ru-RU"/>
              </w:rPr>
              <w:t>деятельности по</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4"/>
                <w:szCs w:val="14"/>
                <w:lang w:eastAsia="ru-RU"/>
              </w:rPr>
              <w:t>идеальной мотиваци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4"/>
                <w:szCs w:val="14"/>
                <w:lang w:eastAsia="ru-RU"/>
              </w:rPr>
              <w:t>Для управляющих</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4"/>
                <w:szCs w:val="14"/>
                <w:lang w:eastAsia="ru-RU"/>
              </w:rPr>
              <w:t>страт и правящей</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4"/>
                <w:szCs w:val="14"/>
                <w:lang w:eastAsia="ru-RU"/>
              </w:rPr>
              <w:t>элиты</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4"/>
                <w:szCs w:val="14"/>
                <w:lang w:eastAsia="ru-RU"/>
              </w:rPr>
              <w:t>Качества социального функционального</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4"/>
                <w:szCs w:val="14"/>
                <w:lang w:eastAsia="ru-RU"/>
              </w:rPr>
              <w:t>соответствия</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b/>
                <w:bCs/>
                <w:color w:val="000000"/>
                <w:sz w:val="14"/>
                <w:szCs w:val="14"/>
                <w:lang w:eastAsia="ru-RU"/>
              </w:rPr>
              <w:t>(</w:t>
            </w:r>
            <w:r>
              <w:rPr>
                <w:rFonts w:eastAsia="Times New Roman" w:cs="Arial" w:ascii="Arial" w:hAnsi="Arial"/>
                <w:b/>
                <w:bCs/>
                <w:color w:val="000000"/>
                <w:sz w:val="14"/>
                <w:szCs w:val="14"/>
                <w:lang w:eastAsia="ru-RU"/>
              </w:rPr>
              <w:t>необходимые дл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4"/>
                <w:szCs w:val="14"/>
                <w:lang w:eastAsia="ru-RU"/>
              </w:rPr>
              <w:t>успеха в конкуренци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4"/>
                <w:szCs w:val="14"/>
                <w:lang w:eastAsia="ru-RU"/>
              </w:rPr>
              <w:t>за социальные</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4"/>
                <w:szCs w:val="14"/>
                <w:lang w:eastAsia="ru-RU"/>
              </w:rPr>
              <w:t>позиции). Для всех</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4"/>
                <w:szCs w:val="14"/>
                <w:lang w:eastAsia="ru-RU"/>
              </w:rPr>
              <w:t>страт, но в большей</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4"/>
                <w:szCs w:val="14"/>
                <w:lang w:eastAsia="ru-RU"/>
              </w:rPr>
              <w:t>степени дл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4"/>
                <w:szCs w:val="14"/>
                <w:lang w:eastAsia="ru-RU"/>
              </w:rPr>
              <w:t>управляющих страт</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4"/>
                <w:szCs w:val="14"/>
                <w:lang w:eastAsia="ru-RU"/>
              </w:rPr>
              <w:t>и правящей элиты</w:t>
            </w:r>
          </w:p>
        </w:tc>
      </w:tr>
      <w:tr>
        <w:trPr>
          <w:trHeight w:val="2021"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20"/>
                <w:szCs w:val="20"/>
                <w:lang w:eastAsia="ru-RU"/>
              </w:rPr>
              <w:t>Древний</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20"/>
                <w:szCs w:val="20"/>
                <w:lang w:eastAsia="ru-RU"/>
              </w:rPr>
              <w:t>Восток</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4"/>
                <w:szCs w:val="14"/>
                <w:lang w:eastAsia="ru-RU"/>
              </w:rPr>
              <w:t>Поддержание сакраль</w:t>
              <w:softHyphen/>
              <w:t>но обоснованного со</w:t>
              <w:softHyphen/>
              <w:t>циального порядка, внешнее самоутвер</w:t>
              <w:softHyphen/>
              <w:t>ждение, эксплуатация других обществ</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4"/>
                <w:szCs w:val="14"/>
                <w:lang w:eastAsia="ru-RU"/>
              </w:rPr>
              <w:t>Талант военачальника, верность традиции, мудрость в управлении подданными, чувство справедливости, взве</w:t>
              <w:softHyphen/>
              <w:t>шенность в принятии решений, разумная суровость (умение держать поданных в повиновении и не провоцировать их на бунт)</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4"/>
                <w:szCs w:val="14"/>
                <w:lang w:eastAsia="ru-RU"/>
              </w:rPr>
              <w:t>Коварство, жесткость, лицемерие, хитроумие</w:t>
            </w:r>
          </w:p>
        </w:tc>
      </w:tr>
      <w:tr>
        <w:trPr>
          <w:trHeight w:val="2434"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0"/>
                <w:szCs w:val="20"/>
                <w:lang w:eastAsia="ru-RU"/>
              </w:rPr>
              <w:t>Совре</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0"/>
                <w:szCs w:val="20"/>
                <w:lang w:eastAsia="ru-RU"/>
              </w:rPr>
              <w:t>менный</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0"/>
                <w:szCs w:val="20"/>
                <w:lang w:eastAsia="ru-RU"/>
              </w:rPr>
              <w:t>зап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4"/>
                <w:szCs w:val="14"/>
                <w:lang w:eastAsia="ru-RU"/>
              </w:rPr>
              <w:t>Поддержание рацио</w:t>
              <w:softHyphen/>
              <w:t>нально обоснованного социального порядка, внешнее самоутвер</w:t>
              <w:softHyphen/>
              <w:t>ждение</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4"/>
                <w:szCs w:val="14"/>
                <w:lang w:eastAsia="ru-RU"/>
              </w:rPr>
              <w:t>Аналитические способ</w:t>
              <w:softHyphen/>
              <w:t>ности, чувство ответст</w:t>
              <w:softHyphen/>
              <w:t>венности, способности к рациональному управлению людьми и процессами(умение сочетать собственную выгоду и пользу для всех задействованных в процессе), динамич</w:t>
              <w:softHyphen/>
              <w:t>ность, способность к усвоению новой информации и знаний, компетентность, ответственность</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4"/>
                <w:szCs w:val="14"/>
                <w:lang w:eastAsia="ru-RU"/>
              </w:rPr>
              <w:t>Талант манипулятора и демагога, артистические способности. Способ</w:t>
              <w:softHyphen/>
              <w:t>ность использовать других индивидов в своих целях. Умение навязывать свою волю и интересы окружающим</w:t>
            </w:r>
          </w:p>
        </w:tc>
      </w:tr>
      <w:tr>
        <w:trPr>
          <w:trHeight w:val="1978"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4"/>
                <w:szCs w:val="14"/>
                <w:lang w:eastAsia="ru-RU"/>
              </w:rPr>
              <w:t>СССР</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4"/>
                <w:szCs w:val="14"/>
                <w:lang w:eastAsia="ru-RU"/>
              </w:rPr>
              <w:t>Поддержание мнимо-рационально обосно</w:t>
              <w:softHyphen/>
              <w:t>ванного эгалитарного социального порядка, внешнее самоутвер</w:t>
              <w:softHyphen/>
              <w:t>ждение, идеологиче</w:t>
              <w:softHyphen/>
              <w:t>ский мессианизм</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4"/>
                <w:szCs w:val="14"/>
                <w:lang w:eastAsia="ru-RU"/>
              </w:rPr>
              <w:t>Способность к автори</w:t>
              <w:softHyphen/>
              <w:t>тарному рационально</w:t>
              <w:softHyphen/>
              <w:t>му управлению (заставлять людей трудиться в их собст</w:t>
              <w:softHyphen/>
              <w:t>венных долгосрочных интересах), аскетизм, коллективизм, предан</w:t>
              <w:softHyphen/>
              <w:t>ность идеологии и интересам общества, способность к самопожертвованию</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4"/>
                <w:szCs w:val="14"/>
                <w:lang w:eastAsia="ru-RU"/>
              </w:rPr>
              <w:t>Умение приспосабли</w:t>
              <w:softHyphen/>
              <w:t>ваться и имитировать ре</w:t>
              <w:softHyphen/>
              <w:t>зультаты работы,лице</w:t>
              <w:softHyphen/>
              <w:t>мерие, холуйство, интеллектуальная огра</w:t>
              <w:softHyphen/>
              <w:t>ниченность, корпоратив</w:t>
              <w:softHyphen/>
              <w:t>ность, безынициатив</w:t>
              <w:softHyphen/>
              <w:t>ность, жестокость</w:t>
            </w:r>
          </w:p>
        </w:tc>
      </w:tr>
    </w:tbl>
    <w:p>
      <w:pPr>
        <w:pStyle w:val="Normal"/>
        <w:spacing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lang w:eastAsia="ru-RU"/>
        </w:rPr>
        <w:t>ВЕС ПОТЕНЦИАЛОВ СОЦИАЛЬНОГО СТАТУСА И ТИПЫ СОЦИАЛЬНЫХ СИСТЕМ</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Значения различных потенциалов социального статуса для формирования социальной иерархии, их влияние на достиже</w:t>
        <w:softHyphen/>
        <w:t>ние индивидами факторов социального статуса и их жизненную социальную траекторию в социальных системах различаютс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Традиционные сословно-сакральные консервативные об</w:t>
        <w:softHyphen/>
        <w:t>щества, где границы наследственных каст, сословий, цехов, династий фактически непроницаемы, дают основной вес (значение) социальному потенциалу индивида. Переходные, военные, революционные общества с высокой социальной мобильностью, с большими рисками для жизненных ресур</w:t>
        <w:softHyphen/>
        <w:t>сов, требующихся для социального продвижения, придают решающее значение динамическому потенциалу. Общества, заинтересованные прежде всего в качественном выполнении индивидами своих социальных функций, дают наибольший вес их функциональному потенциалу.</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Правящая элита общества формируется прежде всего из ин</w:t>
        <w:softHyphen/>
        <w:t>дивидов, обладающих высокими значениями доминантного потенциала (принадлежащих к его имманентной виртуальной элите) при участии членов виртуальных элит потенциалов, имеющих для данной системы средний и иногда низкий вес.</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м не менее еще ни одно общество в истории не опреде</w:t>
        <w:softHyphen/>
        <w:t>ляло социальный статус своих членов, в том числе дающий принадлежность к правящей элите, только по значению од</w:t>
        <w:softHyphen/>
        <w:t>ного функционального, или социального, или динамическо</w:t>
        <w:softHyphen/>
        <w:t>го потенциала. В социальном продвижении индивида в той или иной мере играют роль все потенциалы социального ста</w:t>
        <w:softHyphen/>
        <w:t>туса. Это обстоятельство проявляется в том, что правящая элита обществ формируется не только из обладателей высо</w:t>
        <w:softHyphen/>
        <w:t>ких позиций доминантного в данном обществе потенциала. В ее состав практически всегда прорываются и индивиды с низкими позициями потенциалов социального статуса, имеющего в данном обществе наибольший вес. Необходимое условие для этого — обладание данными индивидами высо</w:t>
        <w:softHyphen/>
        <w:t>ких позиций недоминантных социальных потенциалов. В обществах с преобладающим весом функционального Потенциала социальный потенциал также имеет определен</w:t>
        <w:softHyphen/>
        <w:t>ное значение. Так, социальное происхождение и наследст</w:t>
        <w:softHyphen/>
        <w:t>венный статус имели реальный вес и в классических Афинах, И в Китае времен господства чиновников-ученых, и в СССР, И сегодня в странах Запада. Даже в средневековом Китае во времена, когда сдача экзаменов была необходимым услови</w:t>
        <w:softHyphen/>
        <w:t xml:space="preserve">ем поступления на государственную службу и продвижения </w:t>
      </w:r>
      <w:r>
        <w:rPr>
          <w:rFonts w:eastAsia="Times New Roman" w:cs="Times New Roman" w:ascii="Times New Roman" w:hAnsi="Times New Roman"/>
          <w:color w:val="000000"/>
          <w:sz w:val="24"/>
          <w:szCs w:val="24"/>
          <w:lang w:val="en-US" w:eastAsia="ru-RU"/>
        </w:rPr>
        <w:t xml:space="preserve">I </w:t>
      </w:r>
      <w:r>
        <w:rPr>
          <w:rFonts w:eastAsia="Times New Roman" w:cs="Times New Roman" w:ascii="Times New Roman" w:hAnsi="Times New Roman"/>
          <w:color w:val="000000"/>
          <w:sz w:val="24"/>
          <w:szCs w:val="24"/>
          <w:lang w:eastAsia="ru-RU"/>
        </w:rPr>
        <w:t>качестве чиновника, большое значение для социальной карьеры сохраняли тип поселения и происхождение из зажи-точной</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семьи. «Традиционно в Китае большинство чиновни</w:t>
        <w:softHyphen/>
        <w:t>ков были родом из нескольких определенных частей страны. Так, при династиях Мин и Цинь они происходили из регио</w:t>
        <w:softHyphen/>
        <w:t>нов нижнего течения Янцзы, района Кантона и провинции Сычуань. Высокий уровень жизни в этих районах позволял Оплачивать многолетнее и дорогостоящее образование» [3].</w:t>
      </w:r>
    </w:p>
    <w:p>
      <w:pPr>
        <w:pStyle w:val="Normal"/>
        <w:spacing w:before="0" w:after="0"/>
        <w:rPr/>
      </w:pPr>
      <w:r>
        <w:rPr>
          <w:rFonts w:eastAsia="Times New Roman" w:cs="Times New Roman" w:ascii="Times New Roman" w:hAnsi="Times New Roman"/>
          <w:color w:val="000000"/>
          <w:sz w:val="24"/>
          <w:szCs w:val="24"/>
          <w:lang w:eastAsia="ru-RU"/>
        </w:rPr>
        <w:t>В обществах, где наибольшим весом обладал социальный по</w:t>
        <w:softHyphen/>
        <w:t>тенциал, у обладателей высоких позиций функционального И динамического потенциалов также существовал шанс преодо</w:t>
        <w:softHyphen/>
        <w:t>леть свою социальную депривилегированность и стать облада</w:t>
        <w:softHyphen/>
        <w:t>телем высоких позиций в общественной иерархии. Так было и в Странах Древнего Востока, и в феодальной Европе, и в государст-</w:t>
      </w:r>
      <w:r>
        <w:rPr>
          <w:rFonts w:eastAsia="Times New Roman" w:cs="Times New Roman" w:ascii="Times New Roman" w:hAnsi="Times New Roman"/>
          <w:color w:val="000000"/>
          <w:sz w:val="24"/>
          <w:szCs w:val="24"/>
          <w:lang w:val="en-US" w:eastAsia="ru-RU"/>
        </w:rPr>
        <w:t xml:space="preserve">1IX </w:t>
      </w:r>
      <w:r>
        <w:rPr>
          <w:rFonts w:eastAsia="Times New Roman" w:cs="Times New Roman" w:ascii="Times New Roman" w:hAnsi="Times New Roman"/>
          <w:color w:val="000000"/>
          <w:sz w:val="24"/>
          <w:szCs w:val="24"/>
          <w:lang w:eastAsia="ru-RU"/>
        </w:rPr>
        <w:t>доколумбовой Америки, и даже в кастовой Индии. Напри</w:t>
        <w:softHyphen/>
        <w:t>мер, в государстве древних ацтеков, социальная система которо</w:t>
        <w:softHyphen/>
        <w:t>го носила в целом сословно-аристократический характер, тем не Менее «.. .правящий класс постоянно обновлялся, вбирая в себя Представителей основной массы населения... Любой воин, су-М§вший захватить в плен четырех человек... попадал в высший Класс независимо от своего происхождения. Более того, импера</w:t>
        <w:softHyphen/>
        <w:t>тор заполнял вакансии в более высоких эшелонах власти путем выдвижения достойных людей, и часто в конце сражения или во-енной кампании он выдвигал на высшие посты целую группу Людей» [6]. Аналогичная практика существовала во многих дру</w:t>
        <w:softHyphen/>
        <w:t>гих аристократических обществах. Даже в кастовой Индии у со</w:t>
        <w:softHyphen/>
        <w:t>циально депривилегированных, но высокодинамичных и функ</w:t>
        <w:softHyphen/>
        <w:t xml:space="preserve">циональных индивидов была возможность преодолеть кастовые перегородки и занять высокое положение в обществе [7]. </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бществах, где господствовали сильные позиции динами ческого потенциала, имели также определенное значение и функциональные способности, и приписанные социальные ха</w:t>
        <w:softHyphen/>
        <w:t>рактеристики индивидов. Так, высокое значение функциональ</w:t>
        <w:softHyphen/>
        <w:t>ного потенциала позволяло, например, в раннем СССР социаль</w:t>
        <w:softHyphen/>
        <w:t>но реализоваться так называемым буржуазным специалистам. Даже в раннесредневековых обществах военной демократии приписанные социальные характеристики зачастую обеспечи</w:t>
        <w:softHyphen/>
        <w:t>вали принадлежность к племенной аристократ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лизость общества к рациональному идеалу определяется тем, насколько высоко значение функционального потенциала по его соответствию идеальной мотивации профессиональной деятель</w:t>
        <w:softHyphen/>
        <w:t>ности как источника социального статуса. В гипотетическом иде</w:t>
        <w:softHyphen/>
        <w:t>ально-рациональном обществе только функциональный потен</w:t>
        <w:softHyphen/>
        <w:t>циал сможет определять социальный статус индивида, причем общество оценивает этот потенциал, исходя из возможности иде</w:t>
        <w:softHyphen/>
        <w:t>ального (творческого) исполнения профессиональных функци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mallCaps/>
          <w:color w:val="000000"/>
          <w:sz w:val="24"/>
          <w:szCs w:val="24"/>
          <w:lang w:eastAsia="ru-RU"/>
        </w:rPr>
        <w:t>Вес (значение) потенциалов в исторических обществах</w:t>
      </w:r>
    </w:p>
    <w:tbl>
      <w:tblPr>
        <w:tblW w:w="6255" w:type="dxa"/>
        <w:jc w:val="left"/>
        <w:tblInd w:w="-7" w:type="dxa"/>
        <w:tblLayout w:type="fixed"/>
        <w:tblCellMar>
          <w:top w:w="0" w:type="dxa"/>
          <w:left w:w="40" w:type="dxa"/>
          <w:bottom w:w="0" w:type="dxa"/>
          <w:right w:w="40" w:type="dxa"/>
        </w:tblCellMar>
      </w:tblPr>
      <w:tblGrid>
        <w:gridCol w:w="1781"/>
        <w:gridCol w:w="1070"/>
        <w:gridCol w:w="1056"/>
        <w:gridCol w:w="1066"/>
        <w:gridCol w:w="1282"/>
      </w:tblGrid>
      <w:tr>
        <w:trPr>
          <w:trHeight w:val="864" w:hRule="atLeast"/>
        </w:trPr>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b/>
                <w:bCs/>
                <w:color w:val="000000"/>
                <w:sz w:val="14"/>
                <w:szCs w:val="14"/>
                <w:lang w:eastAsia="ru-RU"/>
              </w:rPr>
              <w:t>Историческое общество</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b/>
                <w:bCs/>
                <w:color w:val="000000"/>
                <w:sz w:val="14"/>
                <w:szCs w:val="14"/>
                <w:lang w:eastAsia="ru-RU"/>
              </w:rPr>
              <w:t>Общество социального потенциала</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b/>
                <w:bCs/>
                <w:color w:val="000000"/>
                <w:sz w:val="14"/>
                <w:szCs w:val="14"/>
                <w:lang w:eastAsia="ru-RU"/>
              </w:rPr>
              <w:t>Общество динамиче</w:t>
              <w:softHyphen/>
              <w:t>ского потенциала</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b/>
                <w:bCs/>
                <w:color w:val="000000"/>
                <w:sz w:val="14"/>
                <w:szCs w:val="14"/>
                <w:lang w:eastAsia="ru-RU"/>
              </w:rPr>
              <w:t>Общество функцио</w:t>
              <w:softHyphen/>
              <w:t>нального потенциал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b/>
                <w:bCs/>
                <w:color w:val="000000"/>
                <w:sz w:val="14"/>
                <w:szCs w:val="14"/>
                <w:lang w:eastAsia="ru-RU"/>
              </w:rPr>
              <w:t>Общество функ</w:t>
              <w:softHyphen/>
              <w:t>ционального потенциала по идеальному соответствию</w:t>
            </w:r>
          </w:p>
        </w:tc>
      </w:tr>
      <w:tr>
        <w:trPr>
          <w:trHeight w:val="538" w:hRule="atLeast"/>
        </w:trPr>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Восточные деспотии, раннефеодальная Европа, кастовая Индия</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Доминантный</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Низкий</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Низкий</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Низкий</w:t>
            </w:r>
          </w:p>
        </w:tc>
      </w:tr>
      <w:tr>
        <w:trPr>
          <w:trHeight w:val="370" w:hRule="atLeast"/>
        </w:trPr>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Античные Афины классического периода</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Средний</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Высокий</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Высокий</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Средний</w:t>
            </w:r>
          </w:p>
        </w:tc>
      </w:tr>
      <w:tr>
        <w:trPr>
          <w:trHeight w:val="216" w:hRule="atLeast"/>
        </w:trPr>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Императорский Рим</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Средний</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Доминантный</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Низкий</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Низкий</w:t>
            </w:r>
          </w:p>
        </w:tc>
      </w:tr>
      <w:tr>
        <w:trPr>
          <w:trHeight w:val="206" w:hRule="atLeast"/>
        </w:trPr>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Конфуцианский Китай</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Средний</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Низкий</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Доминантный</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Средний</w:t>
            </w:r>
          </w:p>
        </w:tc>
      </w:tr>
      <w:tr>
        <w:trPr>
          <w:trHeight w:val="211" w:hRule="atLeast"/>
        </w:trPr>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Ранний капитализм</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Доминантный</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Средний</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Средний</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Низкий</w:t>
            </w:r>
          </w:p>
        </w:tc>
      </w:tr>
      <w:tr>
        <w:trPr>
          <w:trHeight w:val="221" w:hRule="atLeast"/>
        </w:trPr>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Поздний СССР</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Средний</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Низкий</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Средний</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Низкий</w:t>
            </w:r>
          </w:p>
        </w:tc>
      </w:tr>
      <w:tr>
        <w:trPr>
          <w:trHeight w:val="226" w:hRule="atLeast"/>
        </w:trPr>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Современная Россия</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Высокий</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Высокий</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Средний</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Низкий</w:t>
            </w:r>
          </w:p>
        </w:tc>
      </w:tr>
      <w:tr>
        <w:trPr>
          <w:trHeight w:val="206" w:hRule="atLeast"/>
        </w:trPr>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Современная Европа</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Средний</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Низкий</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Доминантный</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Средний</w:t>
            </w:r>
          </w:p>
        </w:tc>
      </w:tr>
      <w:tr>
        <w:trPr>
          <w:trHeight w:val="394" w:hRule="atLeast"/>
        </w:trPr>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Идеально-рациональное общество</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Нет</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Нет</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Доминантный</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4"/>
                <w:szCs w:val="14"/>
                <w:lang w:eastAsia="ru-RU"/>
              </w:rPr>
              <w:t>Доминантный</w:t>
            </w:r>
          </w:p>
        </w:tc>
      </w:tr>
    </w:tbl>
    <w:p>
      <w:pPr>
        <w:pStyle w:val="Normal"/>
        <w:spacing w:before="0" w:after="0"/>
        <w:rPr>
          <w:rFonts w:ascii="Arial" w:hAnsi="Arial" w:eastAsia="Times New Roman" w:cs="Arial"/>
          <w:color w:val="000000"/>
          <w:sz w:val="16"/>
          <w:szCs w:val="16"/>
          <w:lang w:eastAsia="ru-RU"/>
        </w:rPr>
      </w:pPr>
      <w:r>
        <w:rPr>
          <w:rFonts w:eastAsia="Times New Roman" w:cs="Arial" w:ascii="Arial" w:hAnsi="Arial"/>
          <w:smallCaps/>
          <w:color w:val="000000"/>
          <w:sz w:val="16"/>
          <w:szCs w:val="16"/>
          <w:lang w:eastAsia="ru-RU"/>
        </w:rPr>
        <w:t xml:space="preserve">Примечание. </w:t>
      </w:r>
      <w:r>
        <w:rPr>
          <w:rFonts w:eastAsia="Times New Roman" w:cs="Arial" w:ascii="Arial" w:hAnsi="Arial"/>
          <w:color w:val="000000"/>
          <w:sz w:val="16"/>
          <w:szCs w:val="16"/>
          <w:lang w:eastAsia="ru-RU"/>
        </w:rPr>
        <w:t>Данный обзор не учитывает того, что для творческих страт зна</w:t>
        <w:softHyphen/>
        <w:t>чение функционального потенциала и его идеального соответствия всегда бо</w:t>
        <w:softHyphen/>
        <w:t>лее значительно, чем для страт управлени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lang w:eastAsia="ru-RU"/>
        </w:rPr>
        <w:t>КОЭФФИЦИЕНТ СОЦИАЛЬНОЙ РАЦИОНАЛЬНОСТ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Наряду с потенциалами социального статуса на социальную траекторию индивида влияет степень его социальной рацио-дальности. Мы исходим из представления о рациональной при</w:t>
        <w:softHyphen/>
        <w:t>роде человеческого поведения, из того, что все здоровые инди</w:t>
        <w:softHyphen/>
        <w:t>виды от природы ориентированы на принятие рациональных решений. Их различает только социальная рациональность, то есть степень устойчивости к манипуляции, умение принимать при недостатке информации и внешнем негативном воздейст-вии рациональные решения, способные обеспечить наиболее Эффективный обмен жизненных ресурсов на другие первичные ценности. В предложенной схеме социальная рациональность рассматривается только в контексте выбора индивидом путей Профессиональной реализации. Проявление социальной ра</w:t>
        <w:softHyphen/>
        <w:t>циональности в процессе текущей профессиональной деятель</w:t>
        <w:softHyphen/>
        <w:t>ности не рассматривается отдельно от функционального потен</w:t>
        <w:softHyphen/>
        <w:t>циала индивида, проявлением которого она являетс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 xml:space="preserve">Социальная рациональность индивида всегда существует </w:t>
      </w:r>
      <w:r>
        <w:rPr>
          <w:rFonts w:eastAsia="Times New Roman" w:cs="Times New Roman" w:ascii="Times New Roman" w:hAnsi="Times New Roman"/>
          <w:color w:val="000000"/>
          <w:sz w:val="24"/>
          <w:szCs w:val="24"/>
          <w:lang w:val="en-US" w:eastAsia="ru-RU"/>
        </w:rPr>
        <w:t xml:space="preserve">I </w:t>
      </w:r>
      <w:r>
        <w:rPr>
          <w:rFonts w:eastAsia="Times New Roman" w:cs="Times New Roman" w:ascii="Times New Roman" w:hAnsi="Times New Roman"/>
          <w:color w:val="000000"/>
          <w:sz w:val="24"/>
          <w:szCs w:val="24"/>
          <w:lang w:eastAsia="ru-RU"/>
        </w:rPr>
        <w:t>контексте тех возможностей, которые предоставляет ему система. В системах, в которых направление социальной реа</w:t>
        <w:softHyphen/>
        <w:t>лизации предопределяется спецификой социального потен</w:t>
        <w:softHyphen/>
        <w:t>циала индивидов (например, в кастовых или сословных об</w:t>
        <w:softHyphen/>
        <w:t>ществах), поле для проявления социальной рациональности индивида предельно узко. В рыночных обществах социаль</w:t>
        <w:softHyphen/>
        <w:t>ная рациональность определяет степень оптимальности вы</w:t>
        <w:softHyphen/>
        <w:t>бора направления профессиональной реализации из множе</w:t>
        <w:softHyphen/>
        <w:t>ства предоставленных системой возможностей.</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ая рациональность имеет определяющее значе</w:t>
        <w:softHyphen/>
        <w:t>ние не только для выбора профессиональной деятельности, но и для действий, направленных на изменение существую</w:t>
        <w:softHyphen/>
        <w:t>щего порядка формирования социальной иерархии, в нашей терминологии они обозначены как социальные действия вто</w:t>
        <w:softHyphen/>
        <w:t>рого типа в противоположность действиям первого типа — функционально-профессиональной деятельности. Этот ас</w:t>
        <w:softHyphen/>
        <w:t>пект социальной рациональности будет рассмотрен в соот-ветствующем разделе книг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КОЭФФИЦИЕНТ СОЦИАЛЬНЫХ ВОЗМОЖНОСТЕЙ ЖИЗНЕННОГО ЦИКЛ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Влияние возраста индивидов на их социальную траекто</w:t>
        <w:softHyphen/>
        <w:t>рию основано на естественных преимуществах и слабостях, которые дают индивиду его физиологический возраст и соци</w:t>
        <w:softHyphen/>
        <w:t>альный опыт. В этом критерии необходимо выделить объек</w:t>
        <w:softHyphen/>
        <w:t>тивную и субъективную сторону.</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Для человека со средним уровнем здоровья — жителя развитой страны объективное позитивное значение этого коэффициента по</w:t>
        <w:softHyphen/>
        <w:t>вышается с момента вступления в социальную жизнь (16-20 лет) до наступления зрелости (30-35 лет). Этот процесс происходит за счет приобретения социального опыта и профессиональных на</w:t>
        <w:softHyphen/>
        <w:t>выков. Затем индивид вступает в пору максимума социальных и профессиональных возможностей. Этот период продолжается с 30-35 до 55-65 лет. Далее интеллектуальные и физические воз</w:t>
        <w:softHyphen/>
        <w:t>можности индивида уменьшаются, и коэффициент социальных возможностей жизненного цикла начинает объективно снижатьс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Для профессиональных групп физического труда данный цикл сдвигается примерно на 10 лет к началу социальной жизни. Пе</w:t>
        <w:softHyphen/>
        <w:t>риод социальной зрелости (не связанный с необходимостью по</w:t>
        <w:softHyphen/>
        <w:t>лучения сложного образования) и начало сокращения возможно</w:t>
        <w:softHyphen/>
        <w:t>стей для успешной профессиональной деятельности (физические ресурсы индивида исчерпываются раньше, чем интеллектуаль</w:t>
        <w:softHyphen/>
        <w:t>ные) наступают раньше. Объективное значение и коэффициент социальных возможностей жизненного цикла совпадают с дина</w:t>
        <w:softHyphen/>
        <w:t>микой возможностей индивида осуществлять профессиональные функции по идеальной мотиваци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smallCaps/>
          <w:color w:val="000000"/>
          <w:sz w:val="20"/>
          <w:szCs w:val="20"/>
          <w:lang w:eastAsia="ru-RU"/>
        </w:rPr>
        <w:t>Историческая динамик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азличных исторических обществах на объективное значе</w:t>
        <w:softHyphen/>
        <w:t>ние коэффициента социальных возможностей жизненного цикла накладывается субъективное влияние культурных традиций, та</w:t>
        <w:softHyphen/>
        <w:t>ких, как, например, высокий социальный статус стариков в тра</w:t>
        <w:softHyphen/>
        <w:t>диционном социуме (пережитки геронтократии в восточных обществах существуют до сих пор). Причем особенности передачи наследственных социальных характеристик в сословных общест-вах иногда приводят и к противоположному результату, когда со-всем юный наследник высоких статусных позиций родителей по</w:t>
        <w:softHyphen/>
        <w:t>лучает социальное положение, не соответствующее его личност</w:t>
        <w:softHyphen/>
        <w:t>ной состоятельности и опыту. Однако такая ситуация скорее Исключение из правил, и ее следует рассматривать как проявле</w:t>
        <w:softHyphen/>
        <w:t>ние фактора социальной случайност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сервативные общества, например традиционный про</w:t>
        <w:softHyphen/>
        <w:t>тестантский капитализм, чаще всего (исключая удачливых на</w:t>
        <w:softHyphen/>
        <w:t>следников) требуют длительного накопления социальных ре</w:t>
        <w:softHyphen/>
        <w:t>сурсов (собственности, социальных связей) и потому отодвига</w:t>
        <w:softHyphen/>
        <w:t>ют социальный расцвет к старости. Наоборот, в молодых, революционных обществах приобретение новых социальных навыков, приписанных социальных характеристик происходит Чрезвычайно быстро. Поэтому в этих обществах молодым инди</w:t>
        <w:softHyphen/>
        <w:t>видам, обладающим высоким динамическим потенциалом, Обеспечен быстрый социальный рост. Чрезвычайно медленная социальная мобильность, предполагающая очередность заня</w:t>
        <w:softHyphen/>
        <w:t>тия тех или иных постов от старших претендентов к младшим, 1 бюрократических иерархических обществах, таких, как бреж</w:t>
        <w:softHyphen/>
        <w:t>невский СССР, наоборот, ведет к геронтократ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ьные возможности жизненного цикла в исторических обществах представляют собой сочетание объективных и субъ</w:t>
        <w:softHyphen/>
        <w:t>ективных факторо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ьные возможности жизненного цикла в рациональном обществе могут основываться только на объективных, обуслов</w:t>
        <w:softHyphen/>
        <w:t>ленных возрастными особенностями возможностях осуществлять профессиональную деятельность по идеальной мотивации. То есть значение данного коэффициента в таком обществе может из</w:t>
        <w:softHyphen/>
        <w:t>меняться только за счет приобретения знаний и квалификации, развития профессиональных способностей и возрастной динами</w:t>
        <w:softHyphen/>
        <w:t>ки интеллектуальных и физических возможностей индивид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деальное сочетание высокого уровня опыта и знаний с наибо</w:t>
        <w:softHyphen/>
        <w:t xml:space="preserve">лее продуктивным состоянием здоровье можно обозначить как </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ззрастное плато социальной реализации, приходящееся на годы, дающие индивиду наиболее высокий уровень социального статуса. </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smallCaps/>
          <w:color w:val="000000"/>
          <w:sz w:val="20"/>
          <w:szCs w:val="20"/>
          <w:lang w:eastAsia="ru-RU"/>
        </w:rPr>
        <w:t>Графики объективного социального коэффициента жизненного цикла</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1. </w:t>
      </w:r>
      <w:r>
        <w:rPr>
          <w:rFonts w:eastAsia="Times New Roman" w:cs="Arial" w:ascii="Arial" w:hAnsi="Arial"/>
          <w:color w:val="000000"/>
          <w:sz w:val="20"/>
          <w:szCs w:val="20"/>
          <w:lang w:eastAsia="ru-RU"/>
        </w:rPr>
        <w:t>Жизненная динамика опыта, навыков, знаний.</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2. </w:t>
      </w:r>
      <w:r>
        <w:rPr>
          <w:rFonts w:eastAsia="Times New Roman" w:cs="Arial" w:ascii="Arial" w:hAnsi="Arial"/>
          <w:color w:val="000000"/>
          <w:sz w:val="20"/>
          <w:szCs w:val="20"/>
          <w:lang w:eastAsia="ru-RU"/>
        </w:rPr>
        <w:t>Жизненная динамика интеллектуальных и физических возможностей.</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3. </w:t>
      </w:r>
      <w:r>
        <w:rPr>
          <w:rFonts w:eastAsia="Times New Roman" w:cs="Arial" w:ascii="Arial" w:hAnsi="Arial"/>
          <w:color w:val="000000"/>
          <w:sz w:val="20"/>
          <w:szCs w:val="20"/>
          <w:lang w:eastAsia="ru-RU"/>
        </w:rPr>
        <w:t>Жизненная динамика коэффициента социальных возможностей жиз-</w:t>
      </w:r>
    </w:p>
    <w:p>
      <w:pPr>
        <w:pStyle w:val="Normal"/>
        <w:spacing w:before="0" w:after="0"/>
        <w:rPr/>
      </w:pPr>
      <w:r>
        <w:rPr>
          <w:rFonts w:eastAsia="Times New Roman" w:cs="Arial" w:ascii="Arial" w:hAnsi="Arial"/>
          <w:color w:val="000000"/>
          <w:sz w:val="20"/>
          <w:szCs w:val="20"/>
          <w:lang w:eastAsia="ru-RU"/>
        </w:rPr>
        <w:t>ненного цикла (при объективной оценке обществом), складываю</w:t>
        <w:softHyphen/>
        <w:t>щаяся из графиков 1 и 2.</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rPr>
          <w:sz w:val="24"/>
          <w:szCs w:val="24"/>
        </w:rPr>
      </w:pPr>
      <w:r>
        <w:rPr>
          <w:sz w:val="24"/>
          <w:szCs w:val="24"/>
        </w:rPr>
        <w:drawing>
          <wp:anchor behindDoc="1" distT="0" distB="0" distL="0" distR="0" simplePos="0" locked="0" layoutInCell="0" allowOverlap="1" relativeHeight="26">
            <wp:simplePos x="0" y="0"/>
            <wp:positionH relativeFrom="column">
              <wp:posOffset>1374775</wp:posOffset>
            </wp:positionH>
            <wp:positionV relativeFrom="paragraph">
              <wp:posOffset>16510</wp:posOffset>
            </wp:positionV>
            <wp:extent cx="1084580" cy="1011555"/>
            <wp:effectExtent l="0" t="0" r="0" b="0"/>
            <wp:wrapTight wrapText="bothSides">
              <wp:wrapPolygon edited="0">
                <wp:start x="-2" y="0"/>
                <wp:lineTo x="-2" y="21074"/>
                <wp:lineTo x="20261" y="21074"/>
                <wp:lineTo x="20261" y="21593"/>
                <wp:lineTo x="21600" y="21593"/>
                <wp:lineTo x="21600" y="21074"/>
                <wp:lineTo x="21600" y="21074"/>
                <wp:lineTo x="21600" y="0"/>
                <wp:lineTo x="-2"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33" t="-36" r="-33" b="-36"/>
                    <a:stretch>
                      <a:fillRect/>
                    </a:stretch>
                  </pic:blipFill>
                  <pic:spPr bwMode="auto">
                    <a:xfrm>
                      <a:off x="0" y="0"/>
                      <a:ext cx="1084580" cy="1011555"/>
                    </a:xfrm>
                    <a:prstGeom prst="rect">
                      <a:avLst/>
                    </a:prstGeom>
                  </pic:spPr>
                </pic:pic>
              </a:graphicData>
            </a:graphic>
          </wp:anchor>
        </w:drawing>
        <w:drawing>
          <wp:inline distT="0" distB="0" distL="0" distR="0">
            <wp:extent cx="1133475" cy="9810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32" t="-37" r="-32" b="-37"/>
                    <a:stretch>
                      <a:fillRect/>
                    </a:stretch>
                  </pic:blipFill>
                  <pic:spPr bwMode="auto">
                    <a:xfrm>
                      <a:off x="0" y="0"/>
                      <a:ext cx="1133475" cy="981075"/>
                    </a:xfrm>
                    <a:prstGeom prst="rect">
                      <a:avLst/>
                    </a:prstGeom>
                  </pic:spPr>
                </pic:pic>
              </a:graphicData>
            </a:graphic>
          </wp:inline>
        </w:drawing>
      </w:r>
      <w:r>
        <mc:AlternateContent>
          <mc:Choice Requires="wps">
            <w:drawing>
              <wp:anchor behindDoc="0" distT="0" distB="0" distL="24130" distR="24130" simplePos="0" locked="0" layoutInCell="0" allowOverlap="1" relativeHeight="9">
                <wp:simplePos x="0" y="0"/>
                <wp:positionH relativeFrom="column">
                  <wp:posOffset>2910205</wp:posOffset>
                </wp:positionH>
                <wp:positionV relativeFrom="paragraph">
                  <wp:posOffset>635</wp:posOffset>
                </wp:positionV>
                <wp:extent cx="1079500" cy="914400"/>
                <wp:effectExtent l="0" t="0" r="0" b="0"/>
                <wp:wrapSquare wrapText="largest"/>
                <wp:docPr id="14" name="Frame4"/>
                <a:graphic xmlns:a="http://schemas.openxmlformats.org/drawingml/2006/main">
                  <a:graphicData uri="http://schemas.microsoft.com/office/word/2010/wordprocessingShape">
                    <wps:wsp>
                      <wps:cNvSpPr txBox="1"/>
                      <wps:spPr>
                        <a:xfrm>
                          <a:off x="0" y="0"/>
                          <a:ext cx="1079500" cy="914400"/>
                        </a:xfrm>
                        <a:prstGeom prst="rect"/>
                        <a:solidFill>
                          <a:srgbClr val="FFFFFF">
                            <a:alpha val="0"/>
                          </a:srgbClr>
                        </a:solidFill>
                      </wps:spPr>
                      <wps:txbx>
                        <w:txbxContent>
                          <w:p>
                            <w:pPr>
                              <w:pStyle w:val="Normal"/>
                              <w:spacing w:before="0" w:after="200"/>
                              <w:rPr>
                                <w:sz w:val="24"/>
                                <w:szCs w:val="24"/>
                              </w:rPr>
                            </w:pPr>
                            <w:r>
                              <w:rPr>
                                <w:sz w:val="24"/>
                                <w:szCs w:val="24"/>
                              </w:rPr>
                              <w:drawing>
                                <wp:inline distT="0" distB="0" distL="0" distR="0">
                                  <wp:extent cx="1078865" cy="9144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33" t="-39" r="-33" b="-39"/>
                                          <a:stretch>
                                            <a:fillRect/>
                                          </a:stretch>
                                        </pic:blipFill>
                                        <pic:spPr bwMode="auto">
                                          <a:xfrm>
                                            <a:off x="0" y="0"/>
                                            <a:ext cx="1078865"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pt;height:72pt;mso-wrap-distance-left:1.9pt;mso-wrap-distance-right:1.9pt;mso-wrap-distance-top:0pt;mso-wrap-distance-bottom:0pt;margin-top:0.05pt;mso-position-vertical-relative:text;margin-left:229.15pt;mso-position-horizontal-relative:text">
                <v:fill opacity="0f"/>
                <v:textbox inset="0in,0in,0in,0in">
                  <w:txbxContent>
                    <w:p>
                      <w:pPr>
                        <w:pStyle w:val="Normal"/>
                        <w:spacing w:before="0" w:after="200"/>
                        <w:rPr>
                          <w:sz w:val="24"/>
                          <w:szCs w:val="24"/>
                        </w:rPr>
                      </w:pPr>
                      <w:r>
                        <w:rPr>
                          <w:sz w:val="24"/>
                          <w:szCs w:val="24"/>
                        </w:rPr>
                        <w:drawing>
                          <wp:inline distT="0" distB="0" distL="0" distR="0">
                            <wp:extent cx="1078865" cy="9144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rcRect l="-33" t="-39" r="-33" b="-39"/>
                                    <a:stretch>
                                      <a:fillRect/>
                                    </a:stretch>
                                  </pic:blipFill>
                                  <pic:spPr bwMode="auto">
                                    <a:xfrm>
                                      <a:off x="0" y="0"/>
                                      <a:ext cx="1078865" cy="914400"/>
                                    </a:xfrm>
                                    <a:prstGeom prst="rect">
                                      <a:avLst/>
                                    </a:prstGeom>
                                  </pic:spPr>
                                </pic:pic>
                              </a:graphicData>
                            </a:graphic>
                          </wp:inline>
                        </w:drawing>
                      </w:r>
                    </w:p>
                  </w:txbxContent>
                </v:textbox>
                <w10:wrap type="square" side="largest"/>
              </v:rect>
            </w:pict>
          </mc:Fallback>
        </mc:AlternateContent>
      </w:r>
    </w:p>
    <w:p>
      <w:pPr>
        <w:pStyle w:val="Normal"/>
        <w:spacing w:before="0" w:after="0"/>
        <w:rPr>
          <w:sz w:val="24"/>
          <w:szCs w:val="24"/>
        </w:rPr>
      </w:pPr>
      <w:r>
        <w:rPr>
          <w:sz w:val="24"/>
          <w:szCs w:val="24"/>
        </w:rPr>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 xml:space="preserve">х — социальный статус; </w:t>
      </w:r>
      <w:r>
        <w:rPr>
          <w:rFonts w:eastAsia="Times New Roman" w:cs="Arial" w:ascii="Arial" w:hAnsi="Arial"/>
          <w:color w:val="000000"/>
          <w:sz w:val="16"/>
          <w:szCs w:val="16"/>
          <w:lang w:val="en-US" w:eastAsia="ru-RU"/>
        </w:rPr>
        <w:t xml:space="preserve">t </w:t>
      </w:r>
      <w:r>
        <w:rPr>
          <w:rFonts w:eastAsia="Times New Roman" w:cs="Arial" w:ascii="Arial" w:hAnsi="Arial"/>
          <w:color w:val="000000"/>
          <w:sz w:val="16"/>
          <w:szCs w:val="16"/>
          <w:lang w:eastAsia="ru-RU"/>
        </w:rPr>
        <w:t>— жизненный цикл (время социальной жизни); у — жизненная социальная траектори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 xml:space="preserve">Отрезок а </w:t>
      </w:r>
      <w:r>
        <w:rPr>
          <w:rFonts w:eastAsia="Times New Roman" w:cs="Arial" w:ascii="Arial" w:hAnsi="Arial"/>
          <w:color w:val="000000"/>
          <w:sz w:val="16"/>
          <w:szCs w:val="16"/>
          <w:lang w:eastAsia="ru-RU"/>
        </w:rPr>
        <w:t>— социальный рассвет — максимальное сочетание суммы значений траектории 1 и 2 — возрастное плато социальной реализаци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smallCaps/>
          <w:color w:val="000000"/>
          <w:sz w:val="20"/>
          <w:szCs w:val="20"/>
          <w:lang w:eastAsia="ru-RU"/>
        </w:rPr>
        <w:t>Коэффициент социальных возможностей жизненного цикла в исторических обществах</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1. </w:t>
      </w:r>
      <w:r>
        <w:rPr>
          <w:rFonts w:eastAsia="Times New Roman" w:cs="Arial" w:ascii="Arial" w:hAnsi="Arial"/>
          <w:color w:val="000000"/>
          <w:sz w:val="20"/>
          <w:szCs w:val="20"/>
          <w:lang w:eastAsia="ru-RU"/>
        </w:rPr>
        <w:t>Геронтократическое общество.</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2. </w:t>
      </w:r>
      <w:r>
        <w:rPr>
          <w:rFonts w:eastAsia="Times New Roman" w:cs="Arial" w:ascii="Arial" w:hAnsi="Arial"/>
          <w:color w:val="000000"/>
          <w:sz w:val="20"/>
          <w:szCs w:val="20"/>
          <w:lang w:eastAsia="ru-RU"/>
        </w:rPr>
        <w:t>Революционные общества.</w:t>
      </w:r>
    </w:p>
    <w:p>
      <w:pPr>
        <w:pStyle w:val="Normal"/>
        <w:spacing w:before="0" w:after="0"/>
        <w:rPr/>
      </w:pPr>
      <w:r>
        <w:rPr>
          <w:rFonts w:cs="Arial" w:ascii="Arial" w:hAnsi="Arial"/>
          <w:color w:val="000000"/>
          <w:sz w:val="20"/>
          <w:szCs w:val="20"/>
          <w:lang w:eastAsia="ru-RU"/>
        </w:rPr>
        <w:t xml:space="preserve">3. </w:t>
      </w:r>
      <w:r>
        <w:rPr>
          <w:rFonts w:eastAsia="Times New Roman" w:cs="Arial" w:ascii="Arial" w:hAnsi="Arial"/>
          <w:color w:val="000000"/>
          <w:sz w:val="20"/>
          <w:szCs w:val="20"/>
          <w:lang w:eastAsia="ru-RU"/>
        </w:rPr>
        <w:t>Современное постиндустриальное общество.</w:t>
      </w:r>
    </w:p>
    <w:p>
      <w:pPr>
        <w:pStyle w:val="Normal"/>
        <w:spacing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pacing w:before="0" w:after="0"/>
        <w:rPr>
          <w:sz w:val="24"/>
          <w:szCs w:val="24"/>
        </w:rPr>
      </w:pPr>
      <w:r>
        <w:rPr>
          <w:sz w:val="24"/>
          <w:szCs w:val="24"/>
        </w:rPr>
        <w:drawing>
          <wp:inline distT="0" distB="0" distL="0" distR="0">
            <wp:extent cx="1023620" cy="96266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35" t="-37" r="-35" b="-37"/>
                    <a:stretch>
                      <a:fillRect/>
                    </a:stretch>
                  </pic:blipFill>
                  <pic:spPr bwMode="auto">
                    <a:xfrm>
                      <a:off x="0" y="0"/>
                      <a:ext cx="1023620" cy="962660"/>
                    </a:xfrm>
                    <a:prstGeom prst="rect">
                      <a:avLst/>
                    </a:prstGeom>
                  </pic:spPr>
                </pic:pic>
              </a:graphicData>
            </a:graphic>
          </wp:inline>
        </w:drawing>
      </w:r>
      <w:r>
        <mc:AlternateContent>
          <mc:Choice Requires="wps">
            <w:drawing>
              <wp:anchor behindDoc="0" distT="0" distB="0" distL="24130" distR="24130" simplePos="0" locked="0" layoutInCell="0" allowOverlap="1" relativeHeight="10">
                <wp:simplePos x="0" y="0"/>
                <wp:positionH relativeFrom="column">
                  <wp:posOffset>130175</wp:posOffset>
                </wp:positionH>
                <wp:positionV relativeFrom="paragraph">
                  <wp:posOffset>635</wp:posOffset>
                </wp:positionV>
                <wp:extent cx="1075055" cy="870585"/>
                <wp:effectExtent l="0" t="0" r="0" b="0"/>
                <wp:wrapSquare wrapText="largest"/>
                <wp:docPr id="18" name="Frame5"/>
                <a:graphic xmlns:a="http://schemas.openxmlformats.org/drawingml/2006/main">
                  <a:graphicData uri="http://schemas.microsoft.com/office/word/2010/wordprocessingShape">
                    <wps:wsp>
                      <wps:cNvSpPr txBox="1"/>
                      <wps:spPr>
                        <a:xfrm>
                          <a:off x="0" y="0"/>
                          <a:ext cx="1075055" cy="870585"/>
                        </a:xfrm>
                        <a:prstGeom prst="rect"/>
                        <a:solidFill>
                          <a:srgbClr val="FFFFFF">
                            <a:alpha val="0"/>
                          </a:srgbClr>
                        </a:solidFill>
                      </wps:spPr>
                      <wps:txbx>
                        <w:txbxContent>
                          <w:p>
                            <w:pPr>
                              <w:pStyle w:val="Normal"/>
                              <w:spacing w:before="0" w:after="200"/>
                              <w:rPr>
                                <w:sz w:val="24"/>
                                <w:szCs w:val="24"/>
                              </w:rPr>
                            </w:pPr>
                            <w:r>
                              <w:rPr>
                                <w:sz w:val="24"/>
                                <w:szCs w:val="24"/>
                              </w:rPr>
                              <w:drawing>
                                <wp:inline distT="0" distB="0" distL="0" distR="0">
                                  <wp:extent cx="1074420" cy="71818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5"/>
                                          <a:srcRect l="-28" t="-41" r="-28" b="-41"/>
                                          <a:stretch>
                                            <a:fillRect/>
                                          </a:stretch>
                                        </pic:blipFill>
                                        <pic:spPr bwMode="auto">
                                          <a:xfrm>
                                            <a:off x="0" y="0"/>
                                            <a:ext cx="1074420" cy="718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65pt;height:68.55pt;mso-wrap-distance-left:1.9pt;mso-wrap-distance-right:1.9pt;mso-wrap-distance-top:0pt;mso-wrap-distance-bottom:0pt;margin-top:0.05pt;mso-position-vertical-relative:text;margin-left:10.25pt;mso-position-horizontal-relative:text">
                <v:fill opacity="0f"/>
                <v:textbox inset="0in,0in,0in,0in">
                  <w:txbxContent>
                    <w:p>
                      <w:pPr>
                        <w:pStyle w:val="Normal"/>
                        <w:spacing w:before="0" w:after="200"/>
                        <w:rPr>
                          <w:sz w:val="24"/>
                          <w:szCs w:val="24"/>
                        </w:rPr>
                      </w:pPr>
                      <w:r>
                        <w:rPr>
                          <w:sz w:val="24"/>
                          <w:szCs w:val="24"/>
                        </w:rPr>
                        <w:drawing>
                          <wp:inline distT="0" distB="0" distL="0" distR="0">
                            <wp:extent cx="1074420" cy="71818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6"/>
                                    <a:srcRect l="-28" t="-41" r="-28" b="-41"/>
                                    <a:stretch>
                                      <a:fillRect/>
                                    </a:stretch>
                                  </pic:blipFill>
                                  <pic:spPr bwMode="auto">
                                    <a:xfrm>
                                      <a:off x="0" y="0"/>
                                      <a:ext cx="1074420" cy="7181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5">
                <wp:simplePos x="0" y="0"/>
                <wp:positionH relativeFrom="column">
                  <wp:posOffset>1251585</wp:posOffset>
                </wp:positionH>
                <wp:positionV relativeFrom="paragraph">
                  <wp:posOffset>635</wp:posOffset>
                </wp:positionV>
                <wp:extent cx="1064260" cy="1063625"/>
                <wp:effectExtent l="0" t="0" r="0" b="0"/>
                <wp:wrapSquare wrapText="largest"/>
                <wp:docPr id="21" name="Frame6"/>
                <a:graphic xmlns:a="http://schemas.openxmlformats.org/drawingml/2006/main">
                  <a:graphicData uri="http://schemas.microsoft.com/office/word/2010/wordprocessingShape">
                    <wps:wsp>
                      <wps:cNvSpPr txBox="1"/>
                      <wps:spPr>
                        <a:xfrm>
                          <a:off x="0" y="0"/>
                          <a:ext cx="1064260" cy="1063625"/>
                        </a:xfrm>
                        <a:prstGeom prst="rect"/>
                        <a:solidFill>
                          <a:srgbClr val="FFFFFF">
                            <a:alpha val="0"/>
                          </a:srgbClr>
                        </a:solidFill>
                      </wps:spPr>
                      <wps:txbx>
                        <w:txbxContent>
                          <w:p>
                            <w:pPr>
                              <w:pStyle w:val="Normal"/>
                              <w:spacing w:before="0" w:after="200"/>
                              <w:rPr>
                                <w:sz w:val="24"/>
                                <w:szCs w:val="24"/>
                              </w:rPr>
                            </w:pPr>
                            <w:r>
                              <w:rPr>
                                <w:sz w:val="24"/>
                                <w:szCs w:val="24"/>
                              </w:rPr>
                              <w:drawing>
                                <wp:inline distT="0" distB="0" distL="0" distR="0">
                                  <wp:extent cx="1063625" cy="78867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7"/>
                                          <a:srcRect l="-25" t="-34" r="-25" b="-34"/>
                                          <a:stretch>
                                            <a:fillRect/>
                                          </a:stretch>
                                        </pic:blipFill>
                                        <pic:spPr bwMode="auto">
                                          <a:xfrm>
                                            <a:off x="0" y="0"/>
                                            <a:ext cx="1063625" cy="788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8pt;height:83.75pt;mso-wrap-distance-left:1.9pt;mso-wrap-distance-right:1.9pt;mso-wrap-distance-top:0pt;mso-wrap-distance-bottom:0pt;margin-top:0.05pt;mso-position-vertical-relative:text;margin-left:98.55pt;mso-position-horizontal-relative:text">
                <v:fill opacity="0f"/>
                <v:textbox inset="0in,0in,0in,0in">
                  <w:txbxContent>
                    <w:p>
                      <w:pPr>
                        <w:pStyle w:val="Normal"/>
                        <w:spacing w:before="0" w:after="200"/>
                        <w:rPr>
                          <w:sz w:val="24"/>
                          <w:szCs w:val="24"/>
                        </w:rPr>
                      </w:pPr>
                      <w:r>
                        <w:rPr>
                          <w:sz w:val="24"/>
                          <w:szCs w:val="24"/>
                        </w:rPr>
                        <w:drawing>
                          <wp:inline distT="0" distB="0" distL="0" distR="0">
                            <wp:extent cx="1063625" cy="78867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8"/>
                                    <a:srcRect l="-25" t="-34" r="-25" b="-34"/>
                                    <a:stretch>
                                      <a:fillRect/>
                                    </a:stretch>
                                  </pic:blipFill>
                                  <pic:spPr bwMode="auto">
                                    <a:xfrm>
                                      <a:off x="0" y="0"/>
                                      <a:ext cx="1063625" cy="788670"/>
                                    </a:xfrm>
                                    <a:prstGeom prst="rect">
                                      <a:avLst/>
                                    </a:prstGeom>
                                  </pic:spPr>
                                </pic:pic>
                              </a:graphicData>
                            </a:graphic>
                          </wp:inline>
                        </w:drawing>
                      </w:r>
                    </w:p>
                  </w:txbxContent>
                </v:textbox>
                <w10:wrap type="square" side="largest"/>
              </v:rect>
            </w:pict>
          </mc:Fallback>
        </mc:AlternateContent>
      </w:r>
    </w:p>
    <w:p>
      <w:pPr>
        <w:pStyle w:val="Normal"/>
        <w:spacing w:before="0" w:after="0"/>
        <w:rPr>
          <w:sz w:val="24"/>
          <w:szCs w:val="24"/>
        </w:rPr>
      </w:pPr>
      <w:r>
        <w:rPr>
          <w:sz w:val="24"/>
          <w:szCs w:val="24"/>
        </w:rPr>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х — социальный статус;</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16"/>
          <w:szCs w:val="16"/>
          <w:lang w:val="en-US" w:eastAsia="ru-RU"/>
        </w:rPr>
        <w:t xml:space="preserve">t </w:t>
      </w:r>
      <w:r>
        <w:rPr>
          <w:rFonts w:eastAsia="Times New Roman" w:cs="Arial" w:ascii="Arial" w:hAnsi="Arial"/>
          <w:color w:val="000000"/>
          <w:sz w:val="16"/>
          <w:szCs w:val="16"/>
          <w:lang w:eastAsia="ru-RU"/>
        </w:rPr>
        <w:t>— время социальной жизни;</w:t>
      </w:r>
    </w:p>
    <w:p>
      <w:pPr>
        <w:pStyle w:val="Normal"/>
        <w:spacing w:before="0" w:after="0"/>
        <w:rPr/>
      </w:pPr>
      <w:r>
        <w:rPr>
          <w:rFonts w:eastAsia="Times New Roman" w:cs="Arial" w:ascii="Arial" w:hAnsi="Arial"/>
          <w:color w:val="000000"/>
          <w:sz w:val="16"/>
          <w:szCs w:val="16"/>
          <w:lang w:eastAsia="ru-RU"/>
        </w:rPr>
        <w:t>у — жизненная социальная траектори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smallCaps/>
          <w:color w:val="000000"/>
          <w:sz w:val="20"/>
          <w:szCs w:val="20"/>
          <w:lang w:eastAsia="ru-RU"/>
        </w:rPr>
        <w:t>Модели зависимости формирования социальной траектории индивида от его потенциалов социального статус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i/>
          <w:iCs/>
          <w:color w:val="000000"/>
          <w:sz w:val="20"/>
          <w:szCs w:val="20"/>
          <w:lang w:eastAsia="ru-RU"/>
        </w:rPr>
        <w:t>Математическая модель зависимости формирования жизнен</w:t>
        <w:softHyphen/>
        <w:t>ной социальной траектории индивида от его потенциалов социального статус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Отталкиваясь от значения потенциалов социального статуса, мож</w:t>
        <w:softHyphen/>
        <w:t>но математически описать принцип формирования социальной траектории после начала самостоятельной социальной жизни индивида. Говоря о начале социальной жизни, автор имеет в ви</w:t>
        <w:softHyphen/>
        <w:t>ду начало самостоятельного социального функционирования:</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val="en-US" w:eastAsia="ru-RU"/>
        </w:rPr>
        <w:t>Y- ((A</w:t>
      </w:r>
      <w:r>
        <w:rPr>
          <w:rFonts w:cs="Arial" w:ascii="Arial" w:hAnsi="Arial"/>
          <w:color w:val="000000"/>
          <w:sz w:val="20"/>
          <w:szCs w:val="20"/>
          <w:vertAlign w:val="subscript"/>
          <w:lang w:val="en-US" w:eastAsia="ru-RU"/>
        </w:rPr>
        <w:t>Yl</w:t>
      </w:r>
      <w:r>
        <w:rPr>
          <w:rFonts w:cs="Arial" w:ascii="Arial" w:hAnsi="Arial"/>
          <w:color w:val="000000"/>
          <w:sz w:val="20"/>
          <w:szCs w:val="20"/>
          <w:lang w:val="en-US" w:eastAsia="ru-RU"/>
        </w:rPr>
        <w:t>t</w:t>
      </w:r>
      <w:r>
        <w:rPr>
          <w:rFonts w:cs="Arial" w:ascii="Arial" w:hAnsi="Arial"/>
          <w:color w:val="000000"/>
          <w:sz w:val="20"/>
          <w:szCs w:val="20"/>
          <w:vertAlign w:val="subscript"/>
          <w:lang w:val="en-US" w:eastAsia="ru-RU"/>
        </w:rPr>
        <w:t>2</w:t>
      </w:r>
      <w:r>
        <w:rPr>
          <w:rFonts w:cs="Arial" w:ascii="Arial" w:hAnsi="Arial"/>
          <w:color w:val="000000"/>
          <w:sz w:val="20"/>
          <w:szCs w:val="20"/>
          <w:lang w:val="en-US" w:eastAsia="ru-RU"/>
        </w:rPr>
        <w:t xml:space="preserve"> </w:t>
      </w:r>
      <w:r>
        <w:rPr>
          <w:rFonts w:cs="Arial" w:ascii="Arial" w:hAnsi="Arial"/>
          <w:color w:val="000000"/>
          <w:sz w:val="20"/>
          <w:szCs w:val="20"/>
          <w:lang w:eastAsia="ru-RU"/>
        </w:rPr>
        <w:t xml:space="preserve">+ </w:t>
      </w:r>
      <w:r>
        <w:rPr>
          <w:rFonts w:eastAsia="Times New Roman" w:cs="Arial" w:ascii="Arial" w:hAnsi="Arial"/>
          <w:color w:val="000000"/>
          <w:sz w:val="20"/>
          <w:szCs w:val="20"/>
          <w:lang w:eastAsia="ru-RU"/>
        </w:rPr>
        <w:t>Ву2</w:t>
      </w:r>
      <w:r>
        <w:rPr>
          <w:rFonts w:eastAsia="Times New Roman" w:cs="Arial" w:ascii="Arial" w:hAnsi="Arial"/>
          <w:color w:val="000000"/>
          <w:sz w:val="20"/>
          <w:szCs w:val="20"/>
          <w:lang w:val="en-US" w:eastAsia="ru-RU"/>
        </w:rPr>
        <w:t>t1</w:t>
      </w:r>
      <w:r>
        <w:rPr>
          <w:rFonts w:eastAsia="Times New Roman" w:cs="Arial" w:ascii="Arial" w:hAnsi="Arial"/>
          <w:color w:val="000000"/>
          <w:sz w:val="20"/>
          <w:szCs w:val="20"/>
          <w:lang w:eastAsia="ru-RU"/>
        </w:rPr>
        <w:t xml:space="preserve"> + </w:t>
      </w:r>
      <w:r>
        <w:rPr>
          <w:rFonts w:eastAsia="Times New Roman" w:cs="Arial" w:ascii="Arial" w:hAnsi="Arial"/>
          <w:color w:val="000000"/>
          <w:sz w:val="20"/>
          <w:szCs w:val="20"/>
          <w:lang w:val="en-US" w:eastAsia="ru-RU"/>
        </w:rPr>
        <w:t>CN</w:t>
      </w:r>
      <w:r>
        <w:rPr>
          <w:rFonts w:eastAsia="Times New Roman" w:cs="Arial" w:ascii="Arial" w:hAnsi="Arial"/>
          <w:color w:val="000000"/>
          <w:sz w:val="20"/>
          <w:szCs w:val="20"/>
          <w:vertAlign w:val="subscript"/>
          <w:lang w:val="en-US" w:eastAsia="ru-RU"/>
        </w:rPr>
        <w:t>3</w:t>
      </w:r>
      <w:r>
        <w:rPr>
          <w:rFonts w:eastAsia="Times New Roman" w:cs="Arial" w:ascii="Arial" w:hAnsi="Arial"/>
          <w:color w:val="000000"/>
          <w:sz w:val="20"/>
          <w:szCs w:val="20"/>
          <w:lang w:val="en-US" w:eastAsia="ru-RU"/>
        </w:rPr>
        <w:t>t</w:t>
      </w:r>
      <w:r>
        <w:rPr>
          <w:rFonts w:eastAsia="Times New Roman" w:cs="Arial" w:ascii="Arial" w:hAnsi="Arial"/>
          <w:color w:val="000000"/>
          <w:sz w:val="20"/>
          <w:szCs w:val="20"/>
          <w:vertAlign w:val="subscript"/>
          <w:lang w:val="en-US" w:eastAsia="ru-RU"/>
        </w:rPr>
        <w:t>1</w:t>
      </w:r>
      <w:r>
        <w:rPr>
          <w:rFonts w:eastAsia="Times New Roman" w:cs="Arial" w:ascii="Arial" w:hAnsi="Arial"/>
          <w:color w:val="000000"/>
          <w:sz w:val="20"/>
          <w:szCs w:val="20"/>
          <w:lang w:val="en-US" w:eastAsia="ru-RU"/>
        </w:rPr>
        <w:t>)/3)wz,</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b/>
          <w:bCs/>
          <w:color w:val="000000"/>
          <w:lang w:eastAsia="ru-RU"/>
        </w:rPr>
        <w:t>где:</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b/>
          <w:bCs/>
          <w:color w:val="000000"/>
          <w:sz w:val="20"/>
          <w:szCs w:val="20"/>
          <w:lang w:val="en-US" w:eastAsia="ru-RU"/>
        </w:rPr>
        <w:t xml:space="preserve">Y </w:t>
      </w:r>
      <w:r>
        <w:rPr>
          <w:rFonts w:eastAsia="Times New Roman" w:cs="Arial" w:ascii="Arial" w:hAnsi="Arial"/>
          <w:color w:val="000000"/>
          <w:sz w:val="20"/>
          <w:szCs w:val="20"/>
          <w:lang w:val="en-US" w:eastAsia="ru-RU"/>
        </w:rPr>
        <w:t xml:space="preserve">— </w:t>
      </w:r>
      <w:r>
        <w:rPr>
          <w:rFonts w:eastAsia="Times New Roman" w:cs="Arial" w:ascii="Arial" w:hAnsi="Arial"/>
          <w:color w:val="000000"/>
          <w:sz w:val="20"/>
          <w:szCs w:val="20"/>
          <w:lang w:eastAsia="ru-RU"/>
        </w:rPr>
        <w:t>социальный статус (место в социальной иерархии) индивида в данный момент времен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Ау</w:t>
      </w:r>
      <w:r>
        <w:rPr>
          <w:rFonts w:eastAsia="Times New Roman" w:cs="Arial" w:ascii="Arial" w:hAnsi="Arial"/>
          <w:color w:val="000000"/>
          <w:sz w:val="20"/>
          <w:szCs w:val="20"/>
          <w:vertAlign w:val="subscript"/>
          <w:lang w:eastAsia="ru-RU"/>
        </w:rPr>
        <w:t>1</w:t>
      </w:r>
      <w:r>
        <w:rPr>
          <w:rFonts w:eastAsia="Times New Roman" w:cs="Arial" w:ascii="Arial" w:hAnsi="Arial"/>
          <w:color w:val="000000"/>
          <w:sz w:val="20"/>
          <w:szCs w:val="20"/>
          <w:lang w:eastAsia="ru-RU"/>
        </w:rPr>
        <w:t xml:space="preserve"> — место в иерархии функционального источника социального статуса в данный момент времен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Ву</w:t>
      </w:r>
      <w:r>
        <w:rPr>
          <w:rFonts w:eastAsia="Times New Roman" w:cs="Arial" w:ascii="Arial" w:hAnsi="Arial"/>
          <w:color w:val="000000"/>
          <w:sz w:val="20"/>
          <w:szCs w:val="20"/>
          <w:vertAlign w:val="subscript"/>
          <w:lang w:eastAsia="ru-RU"/>
        </w:rPr>
        <w:t>2</w:t>
      </w:r>
      <w:r>
        <w:rPr>
          <w:rFonts w:eastAsia="Times New Roman" w:cs="Arial" w:ascii="Arial" w:hAnsi="Arial"/>
          <w:color w:val="000000"/>
          <w:sz w:val="20"/>
          <w:szCs w:val="20"/>
          <w:lang w:eastAsia="ru-RU"/>
        </w:rPr>
        <w:t xml:space="preserve"> — место в иерархии социального источника социального стату</w:t>
        <w:softHyphen/>
        <w:t>са в данный момент времени;</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val="en-US" w:eastAsia="ru-RU"/>
        </w:rPr>
        <w:t>CN</w:t>
      </w:r>
      <w:r>
        <w:rPr>
          <w:rFonts w:cs="Arial" w:ascii="Arial" w:hAnsi="Arial"/>
          <w:color w:val="000000"/>
          <w:sz w:val="20"/>
          <w:szCs w:val="20"/>
          <w:vertAlign w:val="subscript"/>
          <w:lang w:val="en-US" w:eastAsia="ru-RU"/>
        </w:rPr>
        <w:t>3</w:t>
      </w:r>
      <w:r>
        <w:rPr>
          <w:rFonts w:cs="Arial" w:ascii="Arial" w:hAnsi="Arial"/>
          <w:color w:val="000000"/>
          <w:sz w:val="20"/>
          <w:szCs w:val="20"/>
          <w:lang w:val="en-US" w:eastAsia="ru-RU"/>
        </w:rPr>
        <w:t xml:space="preserve"> </w:t>
      </w:r>
      <w:r>
        <w:rPr>
          <w:rFonts w:eastAsia="Times New Roman" w:cs="Arial" w:ascii="Arial" w:hAnsi="Arial"/>
          <w:color w:val="000000"/>
          <w:sz w:val="20"/>
          <w:szCs w:val="20"/>
          <w:lang w:eastAsia="ru-RU"/>
        </w:rPr>
        <w:t>— место в иерархии динамического потенциала (равного динами</w:t>
        <w:softHyphen/>
        <w:t>ческому источнику) с учетом его веса в данной социальной системе;</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val="en-US" w:eastAsia="ru-RU"/>
        </w:rPr>
        <w:t>t</w:t>
      </w:r>
      <w:r>
        <w:rPr>
          <w:rFonts w:cs="Arial" w:ascii="Arial" w:hAnsi="Arial"/>
          <w:color w:val="000000"/>
          <w:sz w:val="20"/>
          <w:szCs w:val="20"/>
          <w:vertAlign w:val="subscript"/>
          <w:lang w:val="en-US" w:eastAsia="ru-RU"/>
        </w:rPr>
        <w:t>1</w:t>
      </w:r>
      <w:r>
        <w:rPr>
          <w:rFonts w:cs="Arial" w:ascii="Arial" w:hAnsi="Arial"/>
          <w:color w:val="000000"/>
          <w:sz w:val="20"/>
          <w:szCs w:val="20"/>
          <w:lang w:val="en-US" w:eastAsia="ru-RU"/>
        </w:rPr>
        <w:t xml:space="preserve"> </w:t>
      </w:r>
      <w:r>
        <w:rPr>
          <w:rFonts w:eastAsia="Times New Roman" w:cs="Arial" w:ascii="Arial" w:hAnsi="Arial"/>
          <w:color w:val="000000"/>
          <w:sz w:val="20"/>
          <w:szCs w:val="20"/>
          <w:lang w:eastAsia="ru-RU"/>
        </w:rPr>
        <w:t>— второй переменный коэффициент, характеризующий объем прошедшего времени социальной жизни индивида. В начале жизни его значение равно 0, соответственно нулю равно и значе</w:t>
        <w:softHyphen/>
        <w:t>ние функционального и динамического источников социального статуса, статус определяется только социальным источником.</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 xml:space="preserve">Значение коэффициента </w:t>
      </w:r>
      <w:r>
        <w:rPr>
          <w:rFonts w:eastAsia="Times New Roman" w:cs="Arial" w:ascii="Arial" w:hAnsi="Arial"/>
          <w:color w:val="000000"/>
          <w:sz w:val="20"/>
          <w:szCs w:val="20"/>
          <w:lang w:val="en-US" w:eastAsia="ru-RU"/>
        </w:rPr>
        <w:t>t</w:t>
      </w:r>
      <w:r>
        <w:rPr>
          <w:rFonts w:eastAsia="Times New Roman" w:cs="Arial" w:ascii="Arial" w:hAnsi="Arial"/>
          <w:color w:val="000000"/>
          <w:sz w:val="20"/>
          <w:szCs w:val="20"/>
          <w:vertAlign w:val="subscript"/>
          <w:lang w:val="en-US" w:eastAsia="ru-RU"/>
        </w:rPr>
        <w:t>1</w:t>
      </w:r>
      <w:r>
        <w:rPr>
          <w:rFonts w:eastAsia="Times New Roman" w:cs="Arial" w:ascii="Arial" w:hAnsi="Arial"/>
          <w:color w:val="000000"/>
          <w:sz w:val="20"/>
          <w:szCs w:val="20"/>
          <w:lang w:val="en-US" w:eastAsia="ru-RU"/>
        </w:rPr>
        <w:t xml:space="preserve"> </w:t>
      </w:r>
      <w:r>
        <w:rPr>
          <w:rFonts w:eastAsia="Times New Roman" w:cs="Arial" w:ascii="Arial" w:hAnsi="Arial"/>
          <w:color w:val="000000"/>
          <w:sz w:val="20"/>
          <w:szCs w:val="20"/>
          <w:lang w:eastAsia="ru-RU"/>
        </w:rPr>
        <w:t>растет равномерно по мере увеличения объема прожитого времени социальной жизни от 0 в ее начале, приближаясь к 1 в конце (сегодня в развитых странах средняя продолжительность социальной жизни около 45-50 лет).</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Соответственно на протяжении социальной жизни значение дина</w:t>
        <w:softHyphen/>
        <w:t xml:space="preserve">мического и функционального источников для формирования социального статуса увеличивается, а социального снижается пропорционально увеличению показателя </w:t>
      </w:r>
      <w:r>
        <w:rPr>
          <w:rFonts w:eastAsia="Times New Roman" w:cs="Arial" w:ascii="Arial" w:hAnsi="Arial"/>
          <w:color w:val="000000"/>
          <w:sz w:val="20"/>
          <w:szCs w:val="20"/>
          <w:lang w:val="en-US" w:eastAsia="ru-RU"/>
        </w:rPr>
        <w:t xml:space="preserve">t, </w:t>
      </w:r>
      <w:r>
        <w:rPr>
          <w:rFonts w:eastAsia="Times New Roman" w:cs="Arial" w:ascii="Arial" w:hAnsi="Arial"/>
          <w:color w:val="000000"/>
          <w:sz w:val="20"/>
          <w:szCs w:val="20"/>
          <w:lang w:eastAsia="ru-RU"/>
        </w:rPr>
        <w:t>то есть объему про</w:t>
        <w:softHyphen/>
        <w:t>житого времени социальной жизни индивида.</w:t>
      </w:r>
    </w:p>
    <w:p>
      <w:pPr>
        <w:pStyle w:val="Normal"/>
        <w:spacing w:before="0" w:after="0"/>
        <w:rPr/>
      </w:pPr>
      <w:r>
        <w:rPr>
          <w:rFonts w:cs="Arial" w:ascii="Arial" w:hAnsi="Arial"/>
          <w:color w:val="000000"/>
          <w:sz w:val="20"/>
          <w:szCs w:val="20"/>
          <w:lang w:val="en-US" w:eastAsia="ru-RU"/>
        </w:rPr>
        <w:t>t</w:t>
      </w:r>
      <w:r>
        <w:rPr>
          <w:rFonts w:cs="Arial" w:ascii="Arial" w:hAnsi="Arial"/>
          <w:color w:val="000000"/>
          <w:sz w:val="20"/>
          <w:szCs w:val="20"/>
          <w:vertAlign w:val="subscript"/>
          <w:lang w:val="en-US" w:eastAsia="ru-RU"/>
        </w:rPr>
        <w:t>2</w:t>
      </w:r>
      <w:r>
        <w:rPr>
          <w:rFonts w:cs="Arial" w:ascii="Arial" w:hAnsi="Arial"/>
          <w:color w:val="000000"/>
          <w:sz w:val="20"/>
          <w:szCs w:val="20"/>
          <w:lang w:val="en-US" w:eastAsia="ru-RU"/>
        </w:rPr>
        <w:t xml:space="preserve"> </w:t>
      </w:r>
      <w:r>
        <w:rPr>
          <w:rFonts w:eastAsia="Times New Roman" w:cs="Arial" w:ascii="Arial" w:hAnsi="Arial"/>
          <w:color w:val="000000"/>
          <w:sz w:val="20"/>
          <w:szCs w:val="20"/>
          <w:lang w:eastAsia="ru-RU"/>
        </w:rPr>
        <w:t>— третий переменный коэффициент. В начале социальной жизни его значение равно 3, в ее конце равно 1.</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val="en-US" w:eastAsia="ru-RU"/>
        </w:rPr>
        <w:t xml:space="preserve">w </w:t>
      </w:r>
      <w:r>
        <w:rPr>
          <w:rFonts w:eastAsia="Times New Roman" w:cs="Arial" w:ascii="Arial" w:hAnsi="Arial"/>
          <w:color w:val="000000"/>
          <w:sz w:val="20"/>
          <w:szCs w:val="20"/>
          <w:lang w:eastAsia="ru-RU"/>
        </w:rPr>
        <w:t>— коэффициент фактора социальной случайности;</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val="en-US" w:eastAsia="ru-RU"/>
        </w:rPr>
        <w:t xml:space="preserve">z </w:t>
      </w:r>
      <w:r>
        <w:rPr>
          <w:rFonts w:eastAsia="Times New Roman" w:cs="Arial" w:ascii="Arial" w:hAnsi="Arial"/>
          <w:color w:val="000000"/>
          <w:sz w:val="20"/>
          <w:szCs w:val="20"/>
          <w:lang w:eastAsia="ru-RU"/>
        </w:rPr>
        <w:t>— коэффициент социальных возможностей жизненного цикла. Во время нахождения индивида на плато социальной реализа</w:t>
        <w:softHyphen/>
        <w:t>ции = 1. До и после этого — больше 1;</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val="en-US" w:eastAsia="ru-RU"/>
        </w:rPr>
        <w:t>Ay</w:t>
      </w:r>
      <w:r>
        <w:rPr>
          <w:rFonts w:cs="Arial" w:ascii="Arial" w:hAnsi="Arial"/>
          <w:color w:val="000000"/>
          <w:sz w:val="20"/>
          <w:szCs w:val="20"/>
          <w:vertAlign w:val="subscript"/>
          <w:lang w:val="en-US" w:eastAsia="ru-RU"/>
        </w:rPr>
        <w:t>t</w:t>
      </w:r>
      <w:r>
        <w:rPr>
          <w:rFonts w:cs="Arial" w:ascii="Arial" w:hAnsi="Arial"/>
          <w:color w:val="000000"/>
          <w:sz w:val="20"/>
          <w:szCs w:val="20"/>
          <w:lang w:val="en-US" w:eastAsia="ru-RU"/>
        </w:rPr>
        <w:t xml:space="preserve"> </w:t>
      </w:r>
      <w:r>
        <w:rPr>
          <w:rFonts w:eastAsia="Times New Roman" w:cs="Arial" w:ascii="Arial" w:hAnsi="Arial"/>
          <w:color w:val="000000"/>
          <w:sz w:val="20"/>
          <w:szCs w:val="20"/>
          <w:lang w:eastAsia="ru-RU"/>
        </w:rPr>
        <w:t>— место в иерархии функционального источника социального статуса на данный момент времен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Ву</w:t>
      </w:r>
      <w:r>
        <w:rPr>
          <w:rFonts w:eastAsia="Times New Roman" w:cs="Arial" w:ascii="Arial" w:hAnsi="Arial"/>
          <w:color w:val="000000"/>
          <w:sz w:val="20"/>
          <w:szCs w:val="20"/>
          <w:vertAlign w:val="subscript"/>
          <w:lang w:eastAsia="ru-RU"/>
        </w:rPr>
        <w:t>2</w:t>
      </w:r>
      <w:r>
        <w:rPr>
          <w:rFonts w:eastAsia="Times New Roman" w:cs="Arial" w:ascii="Arial" w:hAnsi="Arial"/>
          <w:color w:val="000000"/>
          <w:sz w:val="20"/>
          <w:szCs w:val="20"/>
          <w:lang w:eastAsia="ru-RU"/>
        </w:rPr>
        <w:t xml:space="preserve"> — место в иерархии социального источника социального стату</w:t>
        <w:softHyphen/>
        <w:t>са на данный момент времен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где:</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у</w:t>
      </w:r>
      <w:r>
        <w:rPr>
          <w:rFonts w:eastAsia="Times New Roman" w:cs="Arial" w:ascii="Arial" w:hAnsi="Arial"/>
          <w:color w:val="000000"/>
          <w:sz w:val="20"/>
          <w:szCs w:val="20"/>
          <w:vertAlign w:val="subscript"/>
          <w:lang w:eastAsia="ru-RU"/>
        </w:rPr>
        <w:t>1</w:t>
      </w:r>
      <w:r>
        <w:rPr>
          <w:rFonts w:eastAsia="Times New Roman" w:cs="Arial" w:ascii="Arial" w:hAnsi="Arial"/>
          <w:color w:val="000000"/>
          <w:sz w:val="20"/>
          <w:szCs w:val="20"/>
          <w:lang w:eastAsia="ru-RU"/>
        </w:rPr>
        <w:t xml:space="preserve"> = </w:t>
      </w:r>
      <w:r>
        <w:rPr>
          <w:rFonts w:eastAsia="Times New Roman" w:cs="Arial" w:ascii="Arial" w:hAnsi="Arial"/>
          <w:color w:val="000000"/>
          <w:sz w:val="20"/>
          <w:szCs w:val="20"/>
          <w:lang w:val="en-US" w:eastAsia="ru-RU"/>
        </w:rPr>
        <w:t>((BN</w:t>
      </w:r>
      <w:r>
        <w:rPr>
          <w:rFonts w:eastAsia="Times New Roman" w:cs="Arial" w:ascii="Arial" w:hAnsi="Arial"/>
          <w:color w:val="000000"/>
          <w:sz w:val="20"/>
          <w:szCs w:val="20"/>
          <w:vertAlign w:val="subscript"/>
          <w:lang w:val="en-US" w:eastAsia="ru-RU"/>
        </w:rPr>
        <w:t>2</w:t>
      </w:r>
      <w:r>
        <w:rPr>
          <w:rFonts w:eastAsia="Times New Roman" w:cs="Arial" w:ascii="Arial" w:hAnsi="Arial"/>
          <w:color w:val="000000"/>
          <w:sz w:val="20"/>
          <w:szCs w:val="20"/>
          <w:lang w:val="en-US" w:eastAsia="ru-RU"/>
        </w:rPr>
        <w:t xml:space="preserve"> + CN</w:t>
      </w:r>
      <w:r>
        <w:rPr>
          <w:rFonts w:eastAsia="Times New Roman" w:cs="Arial" w:ascii="Arial" w:hAnsi="Arial"/>
          <w:color w:val="000000"/>
          <w:sz w:val="20"/>
          <w:szCs w:val="20"/>
          <w:vertAlign w:val="subscript"/>
          <w:lang w:val="en-US" w:eastAsia="ru-RU"/>
        </w:rPr>
        <w:t>3</w:t>
      </w:r>
      <w:r>
        <w:rPr>
          <w:rFonts w:eastAsia="Times New Roman" w:cs="Arial" w:ascii="Arial" w:hAnsi="Arial"/>
          <w:color w:val="000000"/>
          <w:sz w:val="20"/>
          <w:szCs w:val="20"/>
          <w:lang w:val="en-US" w:eastAsia="ru-RU"/>
        </w:rPr>
        <w:t xml:space="preserve"> + AN1)/3AN1)kt </w:t>
      </w:r>
      <w:r>
        <w:rPr>
          <w:rFonts w:eastAsia="Times New Roman" w:cs="Arial" w:ascii="Arial" w:hAnsi="Arial"/>
          <w:color w:val="000000"/>
          <w:sz w:val="20"/>
          <w:szCs w:val="20"/>
          <w:lang w:eastAsia="ru-RU"/>
        </w:rPr>
        <w:t>— коэффициент, описывающий пре</w:t>
        <w:softHyphen/>
        <w:t>вращение функционального потенциала в источник социального статуса за данную единицу времен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у</w:t>
      </w:r>
      <w:r>
        <w:rPr>
          <w:rFonts w:eastAsia="Times New Roman" w:cs="Arial" w:ascii="Arial" w:hAnsi="Arial"/>
          <w:color w:val="000000"/>
          <w:sz w:val="20"/>
          <w:szCs w:val="20"/>
          <w:vertAlign w:val="subscript"/>
          <w:lang w:eastAsia="ru-RU"/>
        </w:rPr>
        <w:t>2</w:t>
      </w:r>
      <w:r>
        <w:rPr>
          <w:rFonts w:eastAsia="Times New Roman" w:cs="Arial" w:ascii="Arial" w:hAnsi="Arial"/>
          <w:color w:val="000000"/>
          <w:sz w:val="20"/>
          <w:szCs w:val="20"/>
          <w:lang w:eastAsia="ru-RU"/>
        </w:rPr>
        <w:t xml:space="preserve"> = </w:t>
      </w:r>
      <w:r>
        <w:rPr>
          <w:rFonts w:eastAsia="Times New Roman" w:cs="Arial" w:ascii="Arial" w:hAnsi="Arial"/>
          <w:color w:val="000000"/>
          <w:sz w:val="20"/>
          <w:szCs w:val="20"/>
          <w:lang w:val="en-US" w:eastAsia="ru-RU"/>
        </w:rPr>
        <w:t>((BN</w:t>
      </w:r>
      <w:r>
        <w:rPr>
          <w:rFonts w:eastAsia="Times New Roman" w:cs="Arial" w:ascii="Arial" w:hAnsi="Arial"/>
          <w:color w:val="000000"/>
          <w:sz w:val="20"/>
          <w:szCs w:val="20"/>
          <w:vertAlign w:val="subscript"/>
          <w:lang w:val="en-US" w:eastAsia="ru-RU"/>
        </w:rPr>
        <w:t>2</w:t>
      </w:r>
      <w:r>
        <w:rPr>
          <w:rFonts w:eastAsia="Times New Roman" w:cs="Arial" w:ascii="Arial" w:hAnsi="Arial"/>
          <w:color w:val="000000"/>
          <w:sz w:val="20"/>
          <w:szCs w:val="20"/>
          <w:lang w:val="en-US" w:eastAsia="ru-RU"/>
        </w:rPr>
        <w:t xml:space="preserve"> + CN</w:t>
      </w:r>
      <w:r>
        <w:rPr>
          <w:rFonts w:eastAsia="Times New Roman" w:cs="Arial" w:ascii="Arial" w:hAnsi="Arial"/>
          <w:color w:val="000000"/>
          <w:sz w:val="20"/>
          <w:szCs w:val="20"/>
          <w:vertAlign w:val="subscript"/>
          <w:lang w:val="en-US" w:eastAsia="ru-RU"/>
        </w:rPr>
        <w:t>3</w:t>
      </w:r>
      <w:r>
        <w:rPr>
          <w:rFonts w:eastAsia="Times New Roman" w:cs="Arial" w:ascii="Arial" w:hAnsi="Arial"/>
          <w:color w:val="000000"/>
          <w:sz w:val="20"/>
          <w:szCs w:val="20"/>
          <w:lang w:val="en-US" w:eastAsia="ru-RU"/>
        </w:rPr>
        <w:t xml:space="preserve"> + AN l )/3BN</w:t>
      </w:r>
      <w:r>
        <w:rPr>
          <w:rFonts w:eastAsia="Times New Roman" w:cs="Arial" w:ascii="Arial" w:hAnsi="Arial"/>
          <w:color w:val="000000"/>
          <w:sz w:val="20"/>
          <w:szCs w:val="20"/>
          <w:vertAlign w:val="subscript"/>
          <w:lang w:val="en-US" w:eastAsia="ru-RU"/>
        </w:rPr>
        <w:t>2</w:t>
      </w:r>
      <w:r>
        <w:rPr>
          <w:rFonts w:eastAsia="Times New Roman" w:cs="Arial" w:ascii="Arial" w:hAnsi="Arial"/>
          <w:color w:val="000000"/>
          <w:sz w:val="20"/>
          <w:szCs w:val="20"/>
          <w:lang w:val="en-US" w:eastAsia="ru-RU"/>
        </w:rPr>
        <w:t xml:space="preserve">)kt </w:t>
      </w:r>
      <w:r>
        <w:rPr>
          <w:rFonts w:eastAsia="Times New Roman" w:cs="Arial" w:ascii="Arial" w:hAnsi="Arial"/>
          <w:color w:val="000000"/>
          <w:sz w:val="20"/>
          <w:szCs w:val="20"/>
          <w:lang w:eastAsia="ru-RU"/>
        </w:rPr>
        <w:t>— коэффициент, описывающий пре</w:t>
        <w:softHyphen/>
        <w:t>вращение социального потенциала в источник социального ста</w:t>
        <w:softHyphen/>
        <w:t>туса за данную единицу времени;</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val="en-US" w:eastAsia="ru-RU"/>
        </w:rPr>
        <w:t>N</w:t>
      </w:r>
      <w:r>
        <w:rPr>
          <w:rFonts w:cs="Arial" w:ascii="Arial" w:hAnsi="Arial"/>
          <w:color w:val="000000"/>
          <w:sz w:val="20"/>
          <w:szCs w:val="20"/>
          <w:vertAlign w:val="subscript"/>
          <w:lang w:val="en-US" w:eastAsia="ru-RU"/>
        </w:rPr>
        <w:t>1</w:t>
      </w:r>
      <w:r>
        <w:rPr>
          <w:rFonts w:cs="Arial" w:ascii="Arial" w:hAnsi="Arial"/>
          <w:color w:val="000000"/>
          <w:sz w:val="20"/>
          <w:szCs w:val="20"/>
          <w:lang w:val="en-US" w:eastAsia="ru-RU"/>
        </w:rPr>
        <w:t>, N</w:t>
      </w:r>
      <w:r>
        <w:rPr>
          <w:rFonts w:cs="Arial" w:ascii="Arial" w:hAnsi="Arial"/>
          <w:color w:val="000000"/>
          <w:sz w:val="20"/>
          <w:szCs w:val="20"/>
          <w:vertAlign w:val="subscript"/>
          <w:lang w:val="en-US" w:eastAsia="ru-RU"/>
        </w:rPr>
        <w:t>2</w:t>
      </w:r>
      <w:r>
        <w:rPr>
          <w:rFonts w:cs="Arial" w:ascii="Arial" w:hAnsi="Arial"/>
          <w:color w:val="000000"/>
          <w:sz w:val="20"/>
          <w:szCs w:val="20"/>
          <w:lang w:val="en-US" w:eastAsia="ru-RU"/>
        </w:rPr>
        <w:t>, N</w:t>
      </w:r>
      <w:r>
        <w:rPr>
          <w:rFonts w:cs="Arial" w:ascii="Arial" w:hAnsi="Arial"/>
          <w:color w:val="000000"/>
          <w:sz w:val="20"/>
          <w:szCs w:val="20"/>
          <w:vertAlign w:val="subscript"/>
          <w:lang w:val="en-US" w:eastAsia="ru-RU"/>
        </w:rPr>
        <w:t>3</w:t>
      </w:r>
      <w:r>
        <w:rPr>
          <w:rFonts w:cs="Arial" w:ascii="Arial" w:hAnsi="Arial"/>
          <w:color w:val="000000"/>
          <w:sz w:val="20"/>
          <w:szCs w:val="20"/>
          <w:lang w:val="en-US" w:eastAsia="ru-RU"/>
        </w:rPr>
        <w:t xml:space="preserve"> </w:t>
      </w:r>
      <w:r>
        <w:rPr>
          <w:rFonts w:eastAsia="Times New Roman" w:cs="Arial" w:ascii="Arial" w:hAnsi="Arial"/>
          <w:color w:val="000000"/>
          <w:sz w:val="20"/>
          <w:szCs w:val="20"/>
          <w:lang w:eastAsia="ru-RU"/>
        </w:rPr>
        <w:t>— коэффициенты, характеризующие веса потенциалов (функционального, социального и динамического соответствен</w:t>
        <w:softHyphen/>
        <w:t>но) в данной социальной системе;</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к — коэффициент социальной рациональности;</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val="en-US" w:eastAsia="ru-RU"/>
        </w:rPr>
        <w:t xml:space="preserve">t </w:t>
      </w:r>
      <w:r>
        <w:rPr>
          <w:rFonts w:eastAsia="Times New Roman" w:cs="Arial" w:ascii="Arial" w:hAnsi="Arial"/>
          <w:color w:val="000000"/>
          <w:sz w:val="20"/>
          <w:szCs w:val="20"/>
          <w:lang w:eastAsia="ru-RU"/>
        </w:rPr>
        <w:t>— первый переменный коэффициент, отражающий объем време</w:t>
        <w:softHyphen/>
        <w:t>ни, прошедшего с начала социальной жизни индивида.</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w:t>
      </w:r>
      <w:r>
        <w:rPr>
          <w:rFonts w:eastAsia="Times New Roman" w:cs="Arial" w:ascii="Arial" w:hAnsi="Arial"/>
          <w:color w:val="000000"/>
          <w:sz w:val="20"/>
          <w:szCs w:val="20"/>
          <w:lang w:eastAsia="ru-RU"/>
        </w:rPr>
        <w:t>См. подраздел «Превращение потенциалов в источники социаль</w:t>
        <w:softHyphen/>
        <w:t>ного статуса индивидов»).</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i/>
          <w:iCs/>
          <w:color w:val="000000"/>
          <w:sz w:val="20"/>
          <w:szCs w:val="20"/>
          <w:lang w:eastAsia="ru-RU"/>
        </w:rPr>
        <w:t>Физическая модель зависимости формирования социальной тра</w:t>
        <w:softHyphen/>
        <w:t>ектории индивида от его потенциалов социального статус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Мы не выброшены в мир, как пуля из ружья, которая летит по точно пред</w:t>
        <w:softHyphen/>
        <w:t>начертанной траектории. Совсем наоборот: выбрасывая нас в этот мир, судьба дает нам на выбор несколько траекторий и тем заставляет нас выбирать одну из них», — писал Ортега-и-Гассет [8]. Сравнение социальной судьбы с траекторией полета физического объекта очень точно раскрывает суть взаимодействия между индивидом и общест</w:t>
        <w:softHyphen/>
        <w:t>вом, в процессе которого она формируется. Однако вопреки мнению великого испанца индивид не может свободно выбирать вариант сво</w:t>
        <w:softHyphen/>
        <w:t>ей жизненной социальной траектории индивида. По нашему мнению, ее профиль жестко предопределен имманентными индивиду качест</w:t>
        <w:softHyphen/>
        <w:t>вами и способностями (в том числе степенью его социальной рациональности), социальными характеристиками, переданными ему роди</w:t>
        <w:softHyphen/>
        <w:t>телями, и тем, как данные свойства оцениваются, какие возможности они дают для самореализации в той или иной общественной системе.</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 xml:space="preserve">По аналогии с метафорой Ортеги-и-Гассета рассмотрим индивида, начинающего социальную жизнь, как </w:t>
      </w:r>
      <w:r>
        <w:rPr>
          <w:rFonts w:eastAsia="Times New Roman" w:cs="Arial" w:ascii="Arial" w:hAnsi="Arial"/>
          <w:i/>
          <w:iCs/>
          <w:color w:val="000000"/>
          <w:sz w:val="20"/>
          <w:szCs w:val="20"/>
          <w:lang w:eastAsia="ru-RU"/>
        </w:rPr>
        <w:t xml:space="preserve">некий физический объект, с определенной силой брошенный в среду, </w:t>
      </w:r>
      <w:r>
        <w:rPr>
          <w:rFonts w:eastAsia="Times New Roman" w:cs="Arial" w:ascii="Arial" w:hAnsi="Arial"/>
          <w:color w:val="000000"/>
          <w:sz w:val="20"/>
          <w:szCs w:val="20"/>
          <w:lang w:eastAsia="ru-RU"/>
        </w:rPr>
        <w:t>которая обладает раз</w:t>
        <w:softHyphen/>
        <w:t xml:space="preserve">личной силой сопротивления на разных участках. Данная среда представляет собой аналогию </w:t>
      </w:r>
      <w:r>
        <w:rPr>
          <w:rFonts w:eastAsia="Times New Roman" w:cs="Arial" w:ascii="Arial" w:hAnsi="Arial"/>
          <w:i/>
          <w:iCs/>
          <w:color w:val="000000"/>
          <w:sz w:val="20"/>
          <w:szCs w:val="20"/>
          <w:lang w:eastAsia="ru-RU"/>
        </w:rPr>
        <w:t xml:space="preserve">социального поля, </w:t>
      </w:r>
      <w:r>
        <w:rPr>
          <w:rFonts w:eastAsia="Times New Roman" w:cs="Arial" w:ascii="Arial" w:hAnsi="Arial"/>
          <w:color w:val="000000"/>
          <w:sz w:val="20"/>
          <w:szCs w:val="20"/>
          <w:lang w:eastAsia="ru-RU"/>
        </w:rPr>
        <w:t>а ее сегменты с разным сопротивлением являются аналогом различных функцио</w:t>
        <w:softHyphen/>
        <w:t>нальных страт и социально-профессиональных групп. Причем у данной среды существуют два вида сопротивления. Первый вид — универсальное сопротивление, которое увеличивается по мере приближения к ее высоким слоям (то есть высшим точкам социаль</w:t>
        <w:softHyphen/>
        <w:t>ной иерархии). Второй вид — специфическое сопротивление раз</w:t>
        <w:softHyphen/>
        <w:t>личных сегментов среды (профессионально-статусных групп).</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Социальную траекторию индивида можно рассматривать как тра</w:t>
        <w:softHyphen/>
        <w:t>екторию движения объекта в данной среде. Тогд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i/>
          <w:iCs/>
          <w:color w:val="000000"/>
          <w:sz w:val="20"/>
          <w:szCs w:val="20"/>
          <w:lang w:eastAsia="ru-RU"/>
        </w:rPr>
        <w:t xml:space="preserve">сила, с которой объект брошен в среду, </w:t>
      </w:r>
      <w:r>
        <w:rPr>
          <w:rFonts w:eastAsia="Times New Roman" w:cs="Arial" w:ascii="Arial" w:hAnsi="Arial"/>
          <w:color w:val="000000"/>
          <w:sz w:val="20"/>
          <w:szCs w:val="20"/>
          <w:lang w:eastAsia="ru-RU"/>
        </w:rPr>
        <w:t>определяющая его воз-</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можности преодолевать универсальное сопротивление среды, является его динамическим потенциалом;</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i/>
          <w:iCs/>
          <w:color w:val="000000"/>
          <w:sz w:val="20"/>
          <w:szCs w:val="20"/>
          <w:lang w:eastAsia="ru-RU"/>
        </w:rPr>
        <w:t xml:space="preserve">расположение </w:t>
      </w:r>
      <w:r>
        <w:rPr>
          <w:rFonts w:eastAsia="Times New Roman" w:cs="Arial" w:ascii="Arial" w:hAnsi="Arial"/>
          <w:color w:val="000000"/>
          <w:sz w:val="20"/>
          <w:szCs w:val="20"/>
          <w:lang w:eastAsia="ru-RU"/>
        </w:rPr>
        <w:t>относительно среды точки, из которой в нее был</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вброшен объекта, в разной степени благоприятное для продви</w:t>
        <w:softHyphen/>
        <w:t>жения в плотные (высокие) социальные слои, представляет со</w:t>
        <w:softHyphen/>
        <w:t>бой его социальный потенциал;</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i/>
          <w:iCs/>
          <w:color w:val="000000"/>
          <w:sz w:val="20"/>
          <w:szCs w:val="20"/>
          <w:lang w:eastAsia="ru-RU"/>
        </w:rPr>
        <w:t>способность объекта преодолевать специфическое сопротивление</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 xml:space="preserve">среды в разных ее сегментах </w:t>
      </w:r>
      <w:r>
        <w:rPr>
          <w:rFonts w:eastAsia="Times New Roman" w:cs="Arial" w:ascii="Arial" w:hAnsi="Arial"/>
          <w:color w:val="000000"/>
          <w:sz w:val="20"/>
          <w:szCs w:val="20"/>
          <w:lang w:eastAsia="ru-RU"/>
        </w:rPr>
        <w:t xml:space="preserve">(функционально-профессиональных группах) является </w:t>
      </w:r>
      <w:r>
        <w:rPr>
          <w:rFonts w:eastAsia="Times New Roman" w:cs="Arial" w:ascii="Arial" w:hAnsi="Arial"/>
          <w:i/>
          <w:iCs/>
          <w:color w:val="000000"/>
          <w:sz w:val="20"/>
          <w:szCs w:val="20"/>
          <w:lang w:eastAsia="ru-RU"/>
        </w:rPr>
        <w:t xml:space="preserve">его функциональным потенциалом. </w:t>
      </w:r>
      <w:r>
        <w:rPr>
          <w:rFonts w:eastAsia="Times New Roman" w:cs="Arial" w:ascii="Arial" w:hAnsi="Arial"/>
          <w:color w:val="000000"/>
          <w:sz w:val="20"/>
          <w:szCs w:val="20"/>
          <w:lang w:eastAsia="ru-RU"/>
        </w:rPr>
        <w:t>Специфика функционального потенциала определяет силу специфического со</w:t>
        <w:softHyphen/>
        <w:t>противления данного сегмента среды (социального поля) продви</w:t>
        <w:softHyphen/>
        <w:t>жению объекта. Чем выше функциональное соответствие качеств объекта требованиям данного сегмента среды (то есть чем выше способности индивида к данному виду деятельности), тем меньше специфическое сопротивление, чем ниже это соответствие, тем большее сопротивление объекту оказывает данный сегмент среды;</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i/>
          <w:iCs/>
          <w:color w:val="000000"/>
          <w:sz w:val="20"/>
          <w:szCs w:val="20"/>
          <w:lang w:eastAsia="ru-RU"/>
        </w:rPr>
        <w:t xml:space="preserve">направление вхождения и движения </w:t>
      </w:r>
      <w:r>
        <w:rPr>
          <w:rFonts w:eastAsia="Times New Roman" w:cs="Arial" w:ascii="Arial" w:hAnsi="Arial"/>
          <w:color w:val="000000"/>
          <w:sz w:val="20"/>
          <w:szCs w:val="20"/>
          <w:lang w:eastAsia="ru-RU"/>
        </w:rPr>
        <w:t>объекта в среде определяет-</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 xml:space="preserve">ся </w:t>
      </w:r>
      <w:r>
        <w:rPr>
          <w:rFonts w:eastAsia="Times New Roman" w:cs="Arial" w:ascii="Arial" w:hAnsi="Arial"/>
          <w:i/>
          <w:iCs/>
          <w:color w:val="000000"/>
          <w:sz w:val="20"/>
          <w:szCs w:val="20"/>
          <w:lang w:eastAsia="ru-RU"/>
        </w:rPr>
        <w:t xml:space="preserve">коэффициентом его социальной рациональности, </w:t>
      </w:r>
      <w:r>
        <w:rPr>
          <w:rFonts w:eastAsia="Times New Roman" w:cs="Arial" w:ascii="Arial" w:hAnsi="Arial"/>
          <w:color w:val="000000"/>
          <w:sz w:val="20"/>
          <w:szCs w:val="20"/>
          <w:lang w:eastAsia="ru-RU"/>
        </w:rPr>
        <w:t>помогаю</w:t>
        <w:softHyphen/>
        <w:t>щим находить наиболее легкие пути для продвижения в верхние, наиболее плотные слои среды (в верхние сегменты социального поля, на высокие места в социальной иерархи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Таким образом, потенциалы социального статуса и коэффициент со</w:t>
        <w:softHyphen/>
        <w:t>циальной рациональности предопределяют жизненную траекто</w:t>
        <w:softHyphen/>
        <w:t>рию индивида. Если они слабы, его траектория представляет со</w:t>
        <w:softHyphen/>
        <w:t>бой ровную линию внизу социальной иерархии; если их значение высоко, траектория проходит по высоким сегментам социального поля, индивид добивается высоких позиций социального статуса и соответствующего уровня потребления первичных ценностей.</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Что касается ассортимента выбора жизненной траектории, который дает индивиду судьба, о чем писал испанский мыслитель, то у ра</w:t>
        <w:softHyphen/>
        <w:t>ционального индивида нет альтернативы, он движется в те участ</w:t>
        <w:softHyphen/>
        <w:t>ки среды, которые дают ему соотношение наименьшего сопро</w:t>
        <w:softHyphen/>
        <w:t>тивления и наилучших социальных позиций, то есть наибольшее количество первичных ценностей. Отклонения от рациональной траектории движения отражают невысокие показатели социаль</w:t>
        <w:softHyphen/>
        <w:t>ной рациональности данного индивида. Подобные отклонения всегда следствие манипуляции со стороны других индивидов или системной манипуляцией в данном обществе, и основаны они на недостатке адекватной информации индивида о собственных ра</w:t>
        <w:softHyphen/>
        <w:t>циональных мотивах и оптимальных путях их удовлетворени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smallCaps/>
          <w:color w:val="000000"/>
          <w:sz w:val="20"/>
          <w:szCs w:val="20"/>
          <w:lang w:eastAsia="ru-RU"/>
        </w:rPr>
        <w:t>Графики, описывающие зависимость расчетной жизненной социальной траектории от потенциалов социального статус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Зависимость жизненной социальной траектории от потенциалов социального статуса можно также описать в виде условных гра</w:t>
        <w:softHyphen/>
        <w:t>фиков. Несмотря на то что данный метод описания является крайне приблизительным, он способен отобразить некоторые закономерности того, как складывается социальная жизнь лю</w:t>
        <w:softHyphen/>
        <w:t>дей при различных исходных условиях.</w:t>
      </w:r>
    </w:p>
    <w:p>
      <w:pPr>
        <w:pStyle w:val="Normal"/>
        <w:spacing w:before="0" w:after="0"/>
        <w:rPr/>
      </w:pPr>
      <w:r>
        <w:rPr>
          <w:rFonts w:eastAsia="Times New Roman" w:cs="Arial" w:ascii="Arial" w:hAnsi="Arial"/>
          <w:color w:val="000000"/>
          <w:sz w:val="20"/>
          <w:szCs w:val="20"/>
          <w:lang w:eastAsia="ru-RU"/>
        </w:rPr>
        <w:t xml:space="preserve">По аналогии с приведенными ниже графиками читатель может сам оценить свои потенциалы социального статуса, их значение в обществе и на основании этого примерно спрогнозировать то, как будет развиваться его социальная судьба (нарисовать свою жизненную социальную траекторию). </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Рассмотрим четыре варианта различных заданных услови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 xml:space="preserve">Вариант 1. </w:t>
      </w:r>
      <w:r>
        <w:rPr>
          <w:rFonts w:eastAsia="Times New Roman" w:cs="Arial" w:ascii="Arial" w:hAnsi="Arial"/>
          <w:color w:val="000000"/>
          <w:sz w:val="20"/>
          <w:szCs w:val="20"/>
          <w:lang w:eastAsia="ru-RU"/>
        </w:rPr>
        <w:t>Индивид функционирует в обществе, где вес всех по</w:t>
        <w:softHyphen/>
        <w:t>тенциалов социального статуса равен.</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 xml:space="preserve">Вариант 2. </w:t>
      </w:r>
      <w:r>
        <w:rPr>
          <w:rFonts w:eastAsia="Times New Roman" w:cs="Arial" w:ascii="Arial" w:hAnsi="Arial"/>
          <w:color w:val="000000"/>
          <w:sz w:val="20"/>
          <w:szCs w:val="20"/>
          <w:lang w:eastAsia="ru-RU"/>
        </w:rPr>
        <w:t>Индивид функционирует в обществе, имеющем доми</w:t>
        <w:softHyphen/>
        <w:t>нантный потенциал социального статус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 xml:space="preserve">Вариант 3. </w:t>
      </w:r>
      <w:r>
        <w:rPr>
          <w:rFonts w:eastAsia="Times New Roman" w:cs="Arial" w:ascii="Arial" w:hAnsi="Arial"/>
          <w:color w:val="000000"/>
          <w:sz w:val="20"/>
          <w:szCs w:val="20"/>
          <w:lang w:eastAsia="ru-RU"/>
        </w:rPr>
        <w:t>Индивид функционирует в обществе, переживающем фундаментальные социальные преобразовани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 xml:space="preserve">Вариант 4. </w:t>
      </w:r>
      <w:r>
        <w:rPr>
          <w:rFonts w:eastAsia="Times New Roman" w:cs="Arial" w:ascii="Arial" w:hAnsi="Arial"/>
          <w:color w:val="000000"/>
          <w:sz w:val="20"/>
          <w:szCs w:val="20"/>
          <w:lang w:eastAsia="ru-RU"/>
        </w:rPr>
        <w:t>Индивид меняет вид функциональной деятельности на более (или менее) для него социально рациональный.</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Социальная траектория на графиках определяется без учета коэф</w:t>
        <w:softHyphen/>
        <w:t>фициента жизненного цикла, фактора социальной случайности и коэффициента социальной рациональност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Вариант 1</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Условные графики социальной траектории индивидов строятся ис</w:t>
        <w:softHyphen/>
        <w:t>ходя из заданной ситуации равенства в обществе весов различ</w:t>
        <w:softHyphen/>
        <w:t>ных потенциалов социального статуса (близкая ситуация в со</w:t>
        <w:softHyphen/>
        <w:t>временных демократических странах).</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1. </w:t>
      </w:r>
      <w:r>
        <w:rPr>
          <w:rFonts w:eastAsia="Times New Roman" w:cs="Arial" w:ascii="Arial" w:hAnsi="Arial"/>
          <w:color w:val="000000"/>
          <w:sz w:val="20"/>
          <w:szCs w:val="20"/>
          <w:lang w:eastAsia="ru-RU"/>
        </w:rPr>
        <w:t>Социальная траектория индивида с низким социальным и дин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мическим и высоким функциональным потенциалом.</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2.  </w:t>
      </w:r>
      <w:r>
        <w:rPr>
          <w:rFonts w:eastAsia="Times New Roman" w:cs="Arial" w:ascii="Arial" w:hAnsi="Arial"/>
          <w:color w:val="000000"/>
          <w:sz w:val="20"/>
          <w:szCs w:val="20"/>
          <w:lang w:eastAsia="ru-RU"/>
        </w:rPr>
        <w:t>Социальная траектория индивида с низким динамическим и функциональным и высоким социальным потенциалом.</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3. </w:t>
      </w:r>
      <w:r>
        <w:rPr>
          <w:rFonts w:eastAsia="Times New Roman" w:cs="Arial" w:ascii="Arial" w:hAnsi="Arial"/>
          <w:color w:val="000000"/>
          <w:sz w:val="20"/>
          <w:szCs w:val="20"/>
          <w:lang w:eastAsia="ru-RU"/>
        </w:rPr>
        <w:t>Социальная траектория индивида с высоким динамическим, низ-</w:t>
      </w:r>
    </w:p>
    <w:p>
      <w:pPr>
        <w:pStyle w:val="Normal"/>
        <w:spacing w:before="0" w:after="0"/>
        <w:rPr/>
      </w:pPr>
      <w:r>
        <w:rPr>
          <w:rFonts w:eastAsia="Times New Roman" w:cs="Arial" w:ascii="Arial" w:hAnsi="Arial"/>
          <w:color w:val="000000"/>
          <w:sz w:val="20"/>
          <w:szCs w:val="20"/>
          <w:lang w:eastAsia="ru-RU"/>
        </w:rPr>
        <w:t>ким функциональным и социальным потенциалами.</w:t>
      </w:r>
    </w:p>
    <w:p>
      <w:pPr>
        <w:pStyle w:val="Normal"/>
        <w:spacing w:before="0" w:after="0"/>
        <w:rPr>
          <w:sz w:val="24"/>
          <w:szCs w:val="24"/>
        </w:rPr>
      </w:pPr>
      <w:r>
        <w:rPr>
          <w:sz w:val="24"/>
          <w:szCs w:val="24"/>
        </w:rPr>
        <w:drawing>
          <wp:inline distT="0" distB="0" distL="0" distR="0">
            <wp:extent cx="3888740" cy="109093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9" t="-33" r="-9" b="-33"/>
                    <a:stretch>
                      <a:fillRect/>
                    </a:stretch>
                  </pic:blipFill>
                  <pic:spPr bwMode="auto">
                    <a:xfrm>
                      <a:off x="0" y="0"/>
                      <a:ext cx="3888740" cy="1090930"/>
                    </a:xfrm>
                    <a:prstGeom prst="rect">
                      <a:avLst/>
                    </a:prstGeom>
                  </pic:spPr>
                </pic:pic>
              </a:graphicData>
            </a:graphic>
          </wp:inline>
        </w:drawing>
      </w:r>
    </w:p>
    <w:p>
      <w:pPr>
        <w:pStyle w:val="Normal"/>
        <w:spacing w:before="0" w:after="0"/>
        <w:rPr>
          <w:sz w:val="24"/>
          <w:szCs w:val="24"/>
        </w:rPr>
      </w:pPr>
      <w:r>
        <w:rPr>
          <w:sz w:val="24"/>
          <w:szCs w:val="24"/>
        </w:rPr>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18"/>
          <w:szCs w:val="18"/>
          <w:lang w:eastAsia="ru-RU"/>
        </w:rPr>
        <w:t>Обозначения на графиках для вариантов 1 и 2:</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8"/>
          <w:szCs w:val="18"/>
          <w:lang w:eastAsia="ru-RU"/>
        </w:rPr>
        <w:t>х — место индивида в иерархии;</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18"/>
          <w:szCs w:val="18"/>
          <w:lang w:val="en-US" w:eastAsia="ru-RU"/>
        </w:rPr>
        <w:t xml:space="preserve">t </w:t>
      </w:r>
      <w:r>
        <w:rPr>
          <w:rFonts w:eastAsia="Times New Roman" w:cs="Arial" w:ascii="Arial" w:hAnsi="Arial"/>
          <w:color w:val="000000"/>
          <w:sz w:val="18"/>
          <w:szCs w:val="18"/>
          <w:lang w:eastAsia="ru-RU"/>
        </w:rPr>
        <w:t>— время его социальной жизн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8"/>
          <w:szCs w:val="18"/>
          <w:lang w:eastAsia="ru-RU"/>
        </w:rPr>
        <w:t>Точки:</w:t>
      </w:r>
    </w:p>
    <w:p>
      <w:pPr>
        <w:pStyle w:val="Normal"/>
        <w:spacing w:before="0" w:after="0"/>
        <w:rPr/>
      </w:pPr>
      <w:r>
        <w:rPr>
          <w:rFonts w:eastAsia="Times New Roman" w:cs="Arial" w:ascii="Arial" w:hAnsi="Arial"/>
          <w:b/>
          <w:bCs/>
          <w:color w:val="000000"/>
          <w:sz w:val="18"/>
          <w:szCs w:val="18"/>
          <w:lang w:eastAsia="ru-RU"/>
        </w:rPr>
        <w:t xml:space="preserve">А </w:t>
      </w:r>
      <w:r>
        <w:rPr>
          <w:rFonts w:eastAsia="Times New Roman" w:cs="Arial" w:ascii="Arial" w:hAnsi="Arial"/>
          <w:color w:val="000000"/>
          <w:sz w:val="18"/>
          <w:szCs w:val="18"/>
          <w:lang w:eastAsia="ru-RU"/>
        </w:rPr>
        <w:t>— функциональный потенциал индивид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В — социальный потенциал индивида; С — динамический потенциал индивида. Лини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 xml:space="preserve">а — функциональный источник статуса (Ау,); </w:t>
      </w:r>
      <w:r>
        <w:rPr>
          <w:rFonts w:eastAsia="Times New Roman" w:cs="Arial" w:ascii="Arial" w:hAnsi="Arial"/>
          <w:color w:val="000000"/>
          <w:sz w:val="16"/>
          <w:szCs w:val="16"/>
          <w:lang w:val="en-US" w:eastAsia="ru-RU"/>
        </w:rPr>
        <w:t xml:space="preserve">b </w:t>
      </w:r>
      <w:r>
        <w:rPr>
          <w:rFonts w:eastAsia="Times New Roman" w:cs="Arial" w:ascii="Arial" w:hAnsi="Arial"/>
          <w:color w:val="000000"/>
          <w:sz w:val="16"/>
          <w:szCs w:val="16"/>
          <w:lang w:eastAsia="ru-RU"/>
        </w:rPr>
        <w:t>— социальный источник статуса (Ву</w:t>
      </w:r>
      <w:r>
        <w:rPr>
          <w:rFonts w:eastAsia="Times New Roman" w:cs="Arial" w:ascii="Arial" w:hAnsi="Arial"/>
          <w:color w:val="000000"/>
          <w:sz w:val="16"/>
          <w:szCs w:val="16"/>
          <w:vertAlign w:val="subscript"/>
          <w:lang w:eastAsia="ru-RU"/>
        </w:rPr>
        <w:t>2</w:t>
      </w:r>
      <w:r>
        <w:rPr>
          <w:rFonts w:eastAsia="Times New Roman" w:cs="Arial" w:ascii="Arial" w:hAnsi="Arial"/>
          <w:color w:val="000000"/>
          <w:sz w:val="16"/>
          <w:szCs w:val="16"/>
          <w:lang w:eastAsia="ru-RU"/>
        </w:rPr>
        <w:t xml:space="preserve">); с — динамический источник статуса </w:t>
      </w:r>
      <w:r>
        <w:rPr>
          <w:rFonts w:eastAsia="Times New Roman" w:cs="Arial" w:ascii="Arial" w:hAnsi="Arial"/>
          <w:color w:val="000000"/>
          <w:sz w:val="16"/>
          <w:szCs w:val="16"/>
          <w:lang w:val="en-US" w:eastAsia="ru-RU"/>
        </w:rPr>
        <w:t>(constanta);</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16"/>
          <w:szCs w:val="16"/>
          <w:lang w:val="en-US" w:eastAsia="ru-RU"/>
        </w:rPr>
        <w:t xml:space="preserve">Y </w:t>
      </w:r>
      <w:r>
        <w:rPr>
          <w:rFonts w:eastAsia="Times New Roman" w:cs="Arial" w:ascii="Arial" w:hAnsi="Arial"/>
          <w:color w:val="000000"/>
          <w:sz w:val="16"/>
          <w:szCs w:val="16"/>
          <w:lang w:eastAsia="ru-RU"/>
        </w:rPr>
        <w:t>— расчетная социальная траектория (жизненная динамика социального статуса) без учета коэффициента жизненного цикла и фактора социальной случайност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 xml:space="preserve">Начальная точка траектории </w:t>
      </w:r>
      <w:r>
        <w:rPr>
          <w:rFonts w:eastAsia="Times New Roman" w:cs="Arial" w:ascii="Arial" w:hAnsi="Arial"/>
          <w:color w:val="000000"/>
          <w:sz w:val="20"/>
          <w:szCs w:val="20"/>
          <w:lang w:val="en-US" w:eastAsia="ru-RU"/>
        </w:rPr>
        <w:t xml:space="preserve">Y </w:t>
      </w:r>
      <w:r>
        <w:rPr>
          <w:rFonts w:eastAsia="Times New Roman" w:cs="Arial" w:ascii="Arial" w:hAnsi="Arial"/>
          <w:color w:val="000000"/>
          <w:sz w:val="20"/>
          <w:szCs w:val="20"/>
          <w:lang w:eastAsia="ru-RU"/>
        </w:rPr>
        <w:t>совпадает с В, конечная близка к</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val="en-US" w:eastAsia="ru-RU"/>
        </w:rPr>
        <w:t>Y=((Ay</w:t>
      </w:r>
      <w:r>
        <w:rPr>
          <w:rFonts w:cs="Arial" w:ascii="Arial" w:hAnsi="Arial"/>
          <w:color w:val="000000"/>
          <w:sz w:val="20"/>
          <w:szCs w:val="20"/>
          <w:vertAlign w:val="subscript"/>
          <w:lang w:val="en-US" w:eastAsia="ru-RU"/>
        </w:rPr>
        <w:t>1</w:t>
      </w:r>
      <w:r>
        <w:rPr>
          <w:rFonts w:cs="Arial" w:ascii="Arial" w:hAnsi="Arial"/>
          <w:color w:val="000000"/>
          <w:sz w:val="20"/>
          <w:szCs w:val="20"/>
          <w:lang w:val="en-US" w:eastAsia="ru-RU"/>
        </w:rPr>
        <w:t>t</w:t>
      </w:r>
      <w:r>
        <w:rPr>
          <w:rFonts w:cs="Arial" w:ascii="Arial" w:hAnsi="Arial"/>
          <w:color w:val="000000"/>
          <w:sz w:val="20"/>
          <w:szCs w:val="20"/>
          <w:vertAlign w:val="subscript"/>
          <w:lang w:val="en-US" w:eastAsia="ru-RU"/>
        </w:rPr>
        <w:t>2</w:t>
      </w:r>
      <w:r>
        <w:rPr>
          <w:rFonts w:cs="Arial" w:ascii="Arial" w:hAnsi="Arial"/>
          <w:color w:val="000000"/>
          <w:sz w:val="20"/>
          <w:szCs w:val="20"/>
          <w:lang w:val="en-US" w:eastAsia="ru-RU"/>
        </w:rPr>
        <w:t xml:space="preserve"> + By</w:t>
      </w:r>
      <w:r>
        <w:rPr>
          <w:rFonts w:cs="Arial" w:ascii="Arial" w:hAnsi="Arial"/>
          <w:color w:val="000000"/>
          <w:sz w:val="20"/>
          <w:szCs w:val="20"/>
          <w:vertAlign w:val="subscript"/>
          <w:lang w:val="en-US" w:eastAsia="ru-RU"/>
        </w:rPr>
        <w:t>2</w:t>
      </w:r>
      <w:r>
        <w:rPr>
          <w:rFonts w:cs="Arial" w:ascii="Arial" w:hAnsi="Arial"/>
          <w:color w:val="000000"/>
          <w:sz w:val="20"/>
          <w:szCs w:val="20"/>
          <w:lang w:val="en-US" w:eastAsia="ru-RU"/>
        </w:rPr>
        <w:t>t</w:t>
      </w:r>
      <w:r>
        <w:rPr>
          <w:rFonts w:cs="Arial" w:ascii="Arial" w:hAnsi="Arial"/>
          <w:color w:val="000000"/>
          <w:sz w:val="20"/>
          <w:szCs w:val="20"/>
          <w:vertAlign w:val="subscript"/>
          <w:lang w:val="en-US" w:eastAsia="ru-RU"/>
        </w:rPr>
        <w:t>1</w:t>
      </w:r>
      <w:r>
        <w:rPr>
          <w:rFonts w:cs="Arial" w:ascii="Arial" w:hAnsi="Arial"/>
          <w:color w:val="000000"/>
          <w:sz w:val="20"/>
          <w:szCs w:val="20"/>
          <w:lang w:val="en-US" w:eastAsia="ru-RU"/>
        </w:rPr>
        <w:t>+CN</w:t>
      </w:r>
      <w:r>
        <w:rPr>
          <w:rFonts w:cs="Arial" w:ascii="Arial" w:hAnsi="Arial"/>
          <w:color w:val="000000"/>
          <w:sz w:val="20"/>
          <w:szCs w:val="20"/>
          <w:vertAlign w:val="subscript"/>
          <w:lang w:val="en-US" w:eastAsia="ru-RU"/>
        </w:rPr>
        <w:t>3</w:t>
      </w:r>
      <w:r>
        <w:rPr>
          <w:rFonts w:cs="Arial" w:ascii="Arial" w:hAnsi="Arial"/>
          <w:color w:val="000000"/>
          <w:sz w:val="20"/>
          <w:szCs w:val="20"/>
          <w:lang w:val="en-US" w:eastAsia="ru-RU"/>
        </w:rPr>
        <w:t>t</w:t>
      </w:r>
      <w:r>
        <w:rPr>
          <w:rFonts w:cs="Arial" w:ascii="Arial" w:hAnsi="Arial"/>
          <w:color w:val="000000"/>
          <w:sz w:val="20"/>
          <w:szCs w:val="20"/>
          <w:vertAlign w:val="subscript"/>
          <w:lang w:val="en-US" w:eastAsia="ru-RU"/>
        </w:rPr>
        <w:t>1</w:t>
      </w:r>
      <w:r>
        <w:rPr>
          <w:rFonts w:cs="Arial" w:ascii="Arial" w:hAnsi="Arial"/>
          <w:color w:val="000000"/>
          <w:sz w:val="20"/>
          <w:szCs w:val="20"/>
          <w:lang w:val="en-US" w:eastAsia="ru-RU"/>
        </w:rPr>
        <w:t xml:space="preserve">)/3). </w:t>
      </w:r>
      <w:r>
        <w:rPr>
          <w:rFonts w:eastAsia="Times New Roman" w:cs="Arial" w:ascii="Arial" w:hAnsi="Arial"/>
          <w:color w:val="000000"/>
          <w:sz w:val="20"/>
          <w:szCs w:val="20"/>
          <w:lang w:eastAsia="ru-RU"/>
        </w:rPr>
        <w:t>На момент окончания активной социальной жизни коэффициенты</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val="en-US" w:eastAsia="ru-RU"/>
        </w:rPr>
        <w:t xml:space="preserve">t, </w:t>
      </w:r>
      <w:r>
        <w:rPr>
          <w:rFonts w:eastAsia="Times New Roman" w:cs="Arial" w:ascii="Arial" w:hAnsi="Arial"/>
          <w:color w:val="000000"/>
          <w:sz w:val="20"/>
          <w:szCs w:val="20"/>
          <w:lang w:eastAsia="ru-RU"/>
        </w:rPr>
        <w:t xml:space="preserve">и </w:t>
      </w:r>
      <w:r>
        <w:rPr>
          <w:rFonts w:eastAsia="Times New Roman" w:cs="Arial" w:ascii="Arial" w:hAnsi="Arial"/>
          <w:color w:val="000000"/>
          <w:sz w:val="20"/>
          <w:szCs w:val="20"/>
          <w:lang w:val="en-US" w:eastAsia="ru-RU"/>
        </w:rPr>
        <w:t>t</w:t>
      </w:r>
      <w:r>
        <w:rPr>
          <w:rFonts w:eastAsia="Times New Roman" w:cs="Arial" w:ascii="Arial" w:hAnsi="Arial"/>
          <w:color w:val="000000"/>
          <w:sz w:val="20"/>
          <w:szCs w:val="20"/>
          <w:vertAlign w:val="subscript"/>
          <w:lang w:val="en-US" w:eastAsia="ru-RU"/>
        </w:rPr>
        <w:t>2</w:t>
      </w:r>
      <w:r>
        <w:rPr>
          <w:rFonts w:eastAsia="Times New Roman" w:cs="Arial" w:ascii="Arial" w:hAnsi="Arial"/>
          <w:color w:val="000000"/>
          <w:sz w:val="20"/>
          <w:szCs w:val="20"/>
          <w:lang w:val="en-US" w:eastAsia="ru-RU"/>
        </w:rPr>
        <w:t xml:space="preserve"> </w:t>
      </w:r>
      <w:r>
        <w:rPr>
          <w:rFonts w:eastAsia="Times New Roman" w:cs="Arial" w:ascii="Arial" w:hAnsi="Arial"/>
          <w:color w:val="000000"/>
          <w:sz w:val="20"/>
          <w:szCs w:val="20"/>
          <w:lang w:eastAsia="ru-RU"/>
        </w:rPr>
        <w:t xml:space="preserve">близоки к 1, поэтому: </w:t>
      </w:r>
      <w:r>
        <w:rPr>
          <w:rFonts w:eastAsia="Times New Roman" w:cs="Arial" w:ascii="Arial" w:hAnsi="Arial"/>
          <w:color w:val="000000"/>
          <w:sz w:val="20"/>
          <w:szCs w:val="20"/>
          <w:lang w:val="en-US" w:eastAsia="ru-RU"/>
        </w:rPr>
        <w:t>Y=((A</w:t>
      </w:r>
      <w:r>
        <w:rPr>
          <w:rFonts w:eastAsia="Times New Roman" w:cs="Arial" w:ascii="Arial" w:hAnsi="Arial"/>
          <w:color w:val="000000"/>
          <w:sz w:val="20"/>
          <w:szCs w:val="20"/>
          <w:vertAlign w:val="subscript"/>
          <w:lang w:val="en-US" w:eastAsia="ru-RU"/>
        </w:rPr>
        <w:t>yi</w:t>
      </w:r>
      <w:r>
        <w:rPr>
          <w:rFonts w:eastAsia="Times New Roman" w:cs="Arial" w:ascii="Arial" w:hAnsi="Arial"/>
          <w:color w:val="000000"/>
          <w:sz w:val="20"/>
          <w:szCs w:val="20"/>
          <w:lang w:val="en-US" w:eastAsia="ru-RU"/>
        </w:rPr>
        <w:t xml:space="preserve"> + By</w:t>
      </w:r>
      <w:r>
        <w:rPr>
          <w:rFonts w:eastAsia="Times New Roman" w:cs="Arial" w:ascii="Arial" w:hAnsi="Arial"/>
          <w:color w:val="000000"/>
          <w:sz w:val="20"/>
          <w:szCs w:val="20"/>
          <w:vertAlign w:val="subscript"/>
          <w:lang w:val="en-US" w:eastAsia="ru-RU"/>
        </w:rPr>
        <w:t>2</w:t>
      </w:r>
      <w:r>
        <w:rPr>
          <w:rFonts w:eastAsia="Times New Roman" w:cs="Arial" w:ascii="Arial" w:hAnsi="Arial"/>
          <w:color w:val="000000"/>
          <w:sz w:val="20"/>
          <w:szCs w:val="20"/>
          <w:lang w:val="en-US" w:eastAsia="ru-RU"/>
        </w:rPr>
        <w:t xml:space="preserve"> + CN</w:t>
      </w:r>
      <w:r>
        <w:rPr>
          <w:rFonts w:eastAsia="Times New Roman" w:cs="Arial" w:ascii="Arial" w:hAnsi="Arial"/>
          <w:color w:val="000000"/>
          <w:sz w:val="20"/>
          <w:szCs w:val="20"/>
          <w:vertAlign w:val="subscript"/>
          <w:lang w:val="en-US" w:eastAsia="ru-RU"/>
        </w:rPr>
        <w:t>3</w:t>
      </w:r>
      <w:r>
        <w:rPr>
          <w:rFonts w:eastAsia="Times New Roman" w:cs="Arial" w:ascii="Arial" w:hAnsi="Arial"/>
          <w:color w:val="000000"/>
          <w:sz w:val="20"/>
          <w:szCs w:val="20"/>
          <w:lang w:val="en-US" w:eastAsia="ru-RU"/>
        </w:rPr>
        <w:t xml:space="preserve">)/3. </w:t>
      </w:r>
      <w:r>
        <w:rPr>
          <w:rFonts w:eastAsia="Times New Roman" w:cs="Arial" w:ascii="Arial" w:hAnsi="Arial"/>
          <w:color w:val="000000"/>
          <w:sz w:val="20"/>
          <w:szCs w:val="20"/>
          <w:lang w:eastAsia="ru-RU"/>
        </w:rPr>
        <w:t>На момент окончания  активной социальной жизни значени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у., и у</w:t>
      </w:r>
      <w:r>
        <w:rPr>
          <w:rFonts w:eastAsia="Times New Roman" w:cs="Arial" w:ascii="Arial" w:hAnsi="Arial"/>
          <w:color w:val="000000"/>
          <w:sz w:val="20"/>
          <w:szCs w:val="20"/>
          <w:vertAlign w:val="subscript"/>
          <w:lang w:eastAsia="ru-RU"/>
        </w:rPr>
        <w:t>2</w:t>
      </w:r>
      <w:r>
        <w:rPr>
          <w:rFonts w:eastAsia="Times New Roman" w:cs="Arial" w:ascii="Arial" w:hAnsi="Arial"/>
          <w:color w:val="000000"/>
          <w:sz w:val="20"/>
          <w:szCs w:val="20"/>
          <w:lang w:eastAsia="ru-RU"/>
        </w:rPr>
        <w:t xml:space="preserve"> максимально приближается к значениям: Ут = </w:t>
      </w:r>
      <w:r>
        <w:rPr>
          <w:rFonts w:eastAsia="Times New Roman" w:cs="Arial" w:ascii="Arial" w:hAnsi="Arial"/>
          <w:color w:val="000000"/>
          <w:sz w:val="20"/>
          <w:szCs w:val="20"/>
          <w:lang w:val="en-US" w:eastAsia="ru-RU"/>
        </w:rPr>
        <w:t>(BN</w:t>
      </w:r>
      <w:r>
        <w:rPr>
          <w:rFonts w:eastAsia="Times New Roman" w:cs="Arial" w:ascii="Arial" w:hAnsi="Arial"/>
          <w:color w:val="000000"/>
          <w:sz w:val="20"/>
          <w:szCs w:val="20"/>
          <w:vertAlign w:val="subscript"/>
          <w:lang w:val="en-US" w:eastAsia="ru-RU"/>
        </w:rPr>
        <w:t>2</w:t>
      </w:r>
      <w:r>
        <w:rPr>
          <w:rFonts w:eastAsia="Times New Roman" w:cs="Arial" w:ascii="Arial" w:hAnsi="Arial"/>
          <w:color w:val="000000"/>
          <w:sz w:val="20"/>
          <w:szCs w:val="20"/>
          <w:lang w:val="en-US" w:eastAsia="ru-RU"/>
        </w:rPr>
        <w:t xml:space="preserve"> + CN</w:t>
      </w:r>
      <w:r>
        <w:rPr>
          <w:rFonts w:eastAsia="Times New Roman" w:cs="Arial" w:ascii="Arial" w:hAnsi="Arial"/>
          <w:color w:val="000000"/>
          <w:sz w:val="20"/>
          <w:szCs w:val="20"/>
          <w:vertAlign w:val="subscript"/>
          <w:lang w:val="en-US" w:eastAsia="ru-RU"/>
        </w:rPr>
        <w:t>3</w:t>
      </w:r>
      <w:r>
        <w:rPr>
          <w:rFonts w:eastAsia="Times New Roman" w:cs="Arial" w:ascii="Arial" w:hAnsi="Arial"/>
          <w:color w:val="000000"/>
          <w:sz w:val="20"/>
          <w:szCs w:val="20"/>
          <w:lang w:val="en-US" w:eastAsia="ru-RU"/>
        </w:rPr>
        <w:t xml:space="preserve"> + AN1</w:t>
      </w:r>
      <w:r>
        <w:rPr>
          <w:rFonts w:eastAsia="Times New Roman" w:cs="Arial" w:ascii="Arial" w:hAnsi="Arial"/>
          <w:color w:val="000000"/>
          <w:sz w:val="20"/>
          <w:szCs w:val="20"/>
          <w:lang w:eastAsia="ru-RU"/>
        </w:rPr>
        <w:t>/ЗАN</w:t>
      </w:r>
      <w:r>
        <w:rPr>
          <w:rFonts w:eastAsia="Times New Roman" w:cs="Arial" w:ascii="Arial" w:hAnsi="Arial"/>
          <w:color w:val="000000"/>
          <w:sz w:val="20"/>
          <w:szCs w:val="20"/>
          <w:lang w:val="en-US" w:eastAsia="ru-RU"/>
        </w:rPr>
        <w:t xml:space="preserve"> 1</w:t>
      </w:r>
      <w:r>
        <w:rPr>
          <w:rFonts w:eastAsia="Times New Roman" w:cs="Arial" w:ascii="Arial" w:hAnsi="Arial"/>
          <w:color w:val="000000"/>
          <w:sz w:val="20"/>
          <w:szCs w:val="20"/>
          <w:lang w:eastAsia="ru-RU"/>
        </w:rPr>
        <w:t>; у</w:t>
      </w:r>
      <w:r>
        <w:rPr>
          <w:rFonts w:eastAsia="Times New Roman" w:cs="Arial" w:ascii="Arial" w:hAnsi="Arial"/>
          <w:color w:val="000000"/>
          <w:sz w:val="20"/>
          <w:szCs w:val="20"/>
          <w:vertAlign w:val="subscript"/>
          <w:lang w:eastAsia="ru-RU"/>
        </w:rPr>
        <w:t>2</w:t>
      </w:r>
      <w:r>
        <w:rPr>
          <w:rFonts w:eastAsia="Times New Roman" w:cs="Arial" w:ascii="Arial" w:hAnsi="Arial"/>
          <w:color w:val="000000"/>
          <w:sz w:val="20"/>
          <w:szCs w:val="20"/>
          <w:lang w:eastAsia="ru-RU"/>
        </w:rPr>
        <w:t xml:space="preserve"> = </w:t>
      </w:r>
      <w:r>
        <w:rPr>
          <w:rFonts w:eastAsia="Times New Roman" w:cs="Arial" w:ascii="Arial" w:hAnsi="Arial"/>
          <w:color w:val="000000"/>
          <w:sz w:val="20"/>
          <w:szCs w:val="20"/>
          <w:lang w:val="en-US" w:eastAsia="ru-RU"/>
        </w:rPr>
        <w:t>(AN, + CN</w:t>
      </w:r>
      <w:r>
        <w:rPr>
          <w:rFonts w:eastAsia="Times New Roman" w:cs="Arial" w:ascii="Arial" w:hAnsi="Arial"/>
          <w:color w:val="000000"/>
          <w:sz w:val="20"/>
          <w:szCs w:val="20"/>
          <w:vertAlign w:val="subscript"/>
          <w:lang w:val="en-US" w:eastAsia="ru-RU"/>
        </w:rPr>
        <w:t>3</w:t>
      </w:r>
      <w:r>
        <w:rPr>
          <w:rFonts w:eastAsia="Times New Roman" w:cs="Arial" w:ascii="Arial" w:hAnsi="Arial"/>
          <w:color w:val="000000"/>
          <w:sz w:val="20"/>
          <w:szCs w:val="20"/>
          <w:lang w:val="en-US" w:eastAsia="ru-RU"/>
        </w:rPr>
        <w:t xml:space="preserve"> </w:t>
      </w:r>
      <w:r>
        <w:rPr>
          <w:rFonts w:eastAsia="Times New Roman" w:cs="Arial" w:ascii="Arial" w:hAnsi="Arial"/>
          <w:color w:val="000000"/>
          <w:sz w:val="20"/>
          <w:szCs w:val="20"/>
          <w:lang w:eastAsia="ru-RU"/>
        </w:rPr>
        <w:t xml:space="preserve">+ </w:t>
      </w:r>
      <w:r>
        <w:rPr>
          <w:rFonts w:eastAsia="Times New Roman" w:cs="Arial" w:ascii="Arial" w:hAnsi="Arial"/>
          <w:color w:val="000000"/>
          <w:sz w:val="20"/>
          <w:szCs w:val="20"/>
          <w:lang w:val="en-US" w:eastAsia="ru-RU"/>
        </w:rPr>
        <w:t>BN</w:t>
      </w:r>
      <w:r>
        <w:rPr>
          <w:rFonts w:eastAsia="Times New Roman" w:cs="Arial" w:ascii="Arial" w:hAnsi="Arial"/>
          <w:color w:val="000000"/>
          <w:sz w:val="20"/>
          <w:szCs w:val="20"/>
          <w:vertAlign w:val="subscript"/>
          <w:lang w:val="en-US" w:eastAsia="ru-RU"/>
        </w:rPr>
        <w:t>2</w:t>
      </w:r>
      <w:r>
        <w:rPr>
          <w:rFonts w:eastAsia="Times New Roman" w:cs="Arial" w:ascii="Arial" w:hAnsi="Arial"/>
          <w:color w:val="000000"/>
          <w:sz w:val="20"/>
          <w:szCs w:val="20"/>
          <w:lang w:val="en-US" w:eastAsia="ru-RU"/>
        </w:rPr>
        <w:t>)/3BN</w:t>
      </w:r>
      <w:r>
        <w:rPr>
          <w:rFonts w:eastAsia="Times New Roman" w:cs="Arial" w:ascii="Arial" w:hAnsi="Arial"/>
          <w:color w:val="000000"/>
          <w:sz w:val="20"/>
          <w:szCs w:val="20"/>
          <w:vertAlign w:val="subscript"/>
          <w:lang w:val="en-US" w:eastAsia="ru-RU"/>
        </w:rPr>
        <w:t>2</w:t>
      </w:r>
      <w:r>
        <w:rPr>
          <w:rFonts w:eastAsia="Times New Roman" w:cs="Arial" w:ascii="Arial" w:hAnsi="Arial"/>
          <w:color w:val="000000"/>
          <w:sz w:val="20"/>
          <w:szCs w:val="20"/>
          <w:lang w:val="en-US" w:eastAsia="ru-RU"/>
        </w:rPr>
        <w:t xml:space="preserve">. </w:t>
      </w:r>
      <w:r>
        <w:rPr>
          <w:rFonts w:eastAsia="Times New Roman" w:cs="Arial" w:ascii="Arial" w:hAnsi="Arial"/>
          <w:color w:val="000000"/>
          <w:sz w:val="20"/>
          <w:szCs w:val="20"/>
          <w:lang w:eastAsia="ru-RU"/>
        </w:rPr>
        <w:t xml:space="preserve">Коэффициенты </w:t>
      </w:r>
      <w:r>
        <w:rPr>
          <w:rFonts w:eastAsia="Times New Roman" w:cs="Arial" w:ascii="Arial" w:hAnsi="Arial"/>
          <w:color w:val="000000"/>
          <w:sz w:val="20"/>
          <w:szCs w:val="20"/>
          <w:lang w:val="en-US" w:eastAsia="ru-RU"/>
        </w:rPr>
        <w:t>N</w:t>
      </w:r>
      <w:r>
        <w:rPr>
          <w:rFonts w:eastAsia="Times New Roman" w:cs="Arial" w:ascii="Arial" w:hAnsi="Arial"/>
          <w:color w:val="000000"/>
          <w:sz w:val="20"/>
          <w:szCs w:val="20"/>
          <w:vertAlign w:val="subscript"/>
          <w:lang w:val="en-US" w:eastAsia="ru-RU"/>
        </w:rPr>
        <w:t>1f</w:t>
      </w:r>
      <w:r>
        <w:rPr>
          <w:rFonts w:eastAsia="Times New Roman" w:cs="Arial" w:ascii="Arial" w:hAnsi="Arial"/>
          <w:color w:val="000000"/>
          <w:sz w:val="20"/>
          <w:szCs w:val="20"/>
          <w:lang w:val="en-US" w:eastAsia="ru-RU"/>
        </w:rPr>
        <w:t xml:space="preserve"> N</w:t>
      </w:r>
      <w:r>
        <w:rPr>
          <w:rFonts w:eastAsia="Times New Roman" w:cs="Arial" w:ascii="Arial" w:hAnsi="Arial"/>
          <w:color w:val="000000"/>
          <w:sz w:val="20"/>
          <w:szCs w:val="20"/>
          <w:vertAlign w:val="subscript"/>
          <w:lang w:val="en-US" w:eastAsia="ru-RU"/>
        </w:rPr>
        <w:t>2</w:t>
      </w:r>
      <w:r>
        <w:rPr>
          <w:rFonts w:eastAsia="Times New Roman" w:cs="Arial" w:ascii="Arial" w:hAnsi="Arial"/>
          <w:color w:val="000000"/>
          <w:sz w:val="20"/>
          <w:szCs w:val="20"/>
          <w:lang w:val="en-US" w:eastAsia="ru-RU"/>
        </w:rPr>
        <w:t>, N</w:t>
      </w:r>
      <w:r>
        <w:rPr>
          <w:rFonts w:eastAsia="Times New Roman" w:cs="Arial" w:ascii="Arial" w:hAnsi="Arial"/>
          <w:color w:val="000000"/>
          <w:sz w:val="20"/>
          <w:szCs w:val="20"/>
          <w:vertAlign w:val="subscript"/>
          <w:lang w:val="en-US" w:eastAsia="ru-RU"/>
        </w:rPr>
        <w:t>3</w:t>
      </w:r>
      <w:r>
        <w:rPr>
          <w:rFonts w:eastAsia="Times New Roman" w:cs="Arial" w:ascii="Arial" w:hAnsi="Arial"/>
          <w:color w:val="000000"/>
          <w:sz w:val="20"/>
          <w:szCs w:val="20"/>
          <w:lang w:val="en-US" w:eastAsia="ru-RU"/>
        </w:rPr>
        <w:t xml:space="preserve">, </w:t>
      </w:r>
      <w:r>
        <w:rPr>
          <w:rFonts w:eastAsia="Times New Roman" w:cs="Arial" w:ascii="Arial" w:hAnsi="Arial"/>
          <w:color w:val="000000"/>
          <w:sz w:val="20"/>
          <w:szCs w:val="20"/>
          <w:lang w:eastAsia="ru-RU"/>
        </w:rPr>
        <w:t>то есть веса потенциалов социального</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статуса, по условиям, заданным для данных графиков, равны. Таким образом, при данных условиях значения у., и у</w:t>
      </w:r>
      <w:r>
        <w:rPr>
          <w:rFonts w:eastAsia="Times New Roman" w:cs="Arial" w:ascii="Arial" w:hAnsi="Arial"/>
          <w:color w:val="000000"/>
          <w:sz w:val="20"/>
          <w:szCs w:val="20"/>
          <w:vertAlign w:val="subscript"/>
          <w:lang w:eastAsia="ru-RU"/>
        </w:rPr>
        <w:t>2</w:t>
      </w:r>
      <w:r>
        <w:rPr>
          <w:rFonts w:eastAsia="Times New Roman" w:cs="Arial" w:ascii="Arial" w:hAnsi="Arial"/>
          <w:color w:val="000000"/>
          <w:sz w:val="20"/>
          <w:szCs w:val="20"/>
          <w:lang w:eastAsia="ru-RU"/>
        </w:rPr>
        <w:t xml:space="preserve"> максимально</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 xml:space="preserve">приближаются к: </w:t>
      </w:r>
      <w:r>
        <w:rPr>
          <w:rFonts w:eastAsia="Times New Roman" w:cs="Arial" w:ascii="Arial" w:hAnsi="Arial"/>
          <w:color w:val="000000"/>
          <w:sz w:val="20"/>
          <w:szCs w:val="20"/>
          <w:vertAlign w:val="subscript"/>
          <w:lang w:eastAsia="ru-RU"/>
        </w:rPr>
        <w:t>У1</w:t>
      </w:r>
      <w:r>
        <w:rPr>
          <w:rFonts w:eastAsia="Times New Roman" w:cs="Arial" w:ascii="Arial" w:hAnsi="Arial"/>
          <w:color w:val="000000"/>
          <w:sz w:val="20"/>
          <w:szCs w:val="20"/>
          <w:lang w:eastAsia="ru-RU"/>
        </w:rPr>
        <w:t xml:space="preserve"> = (В + С + А)/ЗА; у</w:t>
      </w:r>
      <w:r>
        <w:rPr>
          <w:rFonts w:eastAsia="Times New Roman" w:cs="Arial" w:ascii="Arial" w:hAnsi="Arial"/>
          <w:color w:val="000000"/>
          <w:sz w:val="20"/>
          <w:szCs w:val="20"/>
          <w:vertAlign w:val="subscript"/>
          <w:lang w:eastAsia="ru-RU"/>
        </w:rPr>
        <w:t>2</w:t>
      </w:r>
      <w:r>
        <w:rPr>
          <w:rFonts w:eastAsia="Times New Roman" w:cs="Arial" w:ascii="Arial" w:hAnsi="Arial"/>
          <w:color w:val="000000"/>
          <w:sz w:val="20"/>
          <w:szCs w:val="20"/>
          <w:lang w:eastAsia="ru-RU"/>
        </w:rPr>
        <w:t xml:space="preserve"> = (А + С + В)/ЗВ. Итак, для данных графиков конечные точки траекторий близки к</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следующим: Траектории 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А</w:t>
      </w:r>
      <w:r>
        <w:rPr>
          <w:rFonts w:eastAsia="Times New Roman" w:cs="Arial" w:ascii="Arial" w:hAnsi="Arial"/>
          <w:color w:val="000000"/>
          <w:sz w:val="20"/>
          <w:szCs w:val="20"/>
          <w:vertAlign w:val="subscript"/>
          <w:lang w:eastAsia="ru-RU"/>
        </w:rPr>
        <w:t>У1</w:t>
      </w:r>
      <w:r>
        <w:rPr>
          <w:rFonts w:eastAsia="Times New Roman" w:cs="Arial" w:ascii="Arial" w:hAnsi="Arial"/>
          <w:color w:val="000000"/>
          <w:sz w:val="20"/>
          <w:szCs w:val="20"/>
          <w:lang w:eastAsia="ru-RU"/>
        </w:rPr>
        <w:t xml:space="preserve"> = (В + С + А)/3; Траектории Ь:</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Ву</w:t>
      </w:r>
      <w:r>
        <w:rPr>
          <w:rFonts w:eastAsia="Times New Roman" w:cs="Arial" w:ascii="Arial" w:hAnsi="Arial"/>
          <w:color w:val="000000"/>
          <w:sz w:val="20"/>
          <w:szCs w:val="20"/>
          <w:vertAlign w:val="subscript"/>
          <w:lang w:eastAsia="ru-RU"/>
        </w:rPr>
        <w:t>2</w:t>
      </w:r>
      <w:r>
        <w:rPr>
          <w:rFonts w:eastAsia="Times New Roman" w:cs="Arial" w:ascii="Arial" w:hAnsi="Arial"/>
          <w:color w:val="000000"/>
          <w:sz w:val="20"/>
          <w:szCs w:val="20"/>
          <w:lang w:eastAsia="ru-RU"/>
        </w:rPr>
        <w:t xml:space="preserve">= (В + С +А)/3. Социальной траектории </w:t>
      </w:r>
      <w:r>
        <w:rPr>
          <w:rFonts w:eastAsia="Times New Roman" w:cs="Arial" w:ascii="Arial" w:hAnsi="Arial"/>
          <w:color w:val="000000"/>
          <w:sz w:val="20"/>
          <w:szCs w:val="20"/>
          <w:lang w:val="en-US" w:eastAsia="ru-RU"/>
        </w:rPr>
        <w:t>Y:</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val="en-US" w:eastAsia="ru-RU"/>
        </w:rPr>
        <w:t>Y=(2(B + C+A)/3 + C)/3.</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Вариант 2</w:t>
      </w:r>
    </w:p>
    <w:p>
      <w:pPr>
        <w:pStyle w:val="Normal"/>
        <w:spacing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В обществе, где один из потенциалов социального статуса являет</w:t>
        <w:softHyphen/>
        <w:t>ся доминантным, во все моменты жизни статус индивидов бли</w:t>
        <w:softHyphen/>
        <w:t>зок к показателю доминантного потенциала.</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1. </w:t>
      </w:r>
      <w:r>
        <w:rPr>
          <w:rFonts w:eastAsia="Times New Roman" w:cs="Arial" w:ascii="Arial" w:hAnsi="Arial"/>
          <w:color w:val="000000"/>
          <w:sz w:val="20"/>
          <w:szCs w:val="20"/>
          <w:lang w:eastAsia="ru-RU"/>
        </w:rPr>
        <w:t>Социальная траектория индивида в обществах с доминантным социальным потенциалом.</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1 </w:t>
      </w:r>
      <w:r>
        <w:rPr>
          <w:rFonts w:eastAsia="Times New Roman" w:cs="Arial" w:ascii="Arial" w:hAnsi="Arial"/>
          <w:color w:val="000000"/>
          <w:sz w:val="20"/>
          <w:szCs w:val="20"/>
          <w:lang w:eastAsia="ru-RU"/>
        </w:rPr>
        <w:t>этом типе общества социальный статус индивида во все моменты жизни близок к показателю его доминантного социального по</w:t>
        <w:softHyphen/>
        <w:t>тенциала (кастовое, сословное общество).</w:t>
      </w:r>
    </w:p>
    <w:p>
      <w:pPr>
        <w:pStyle w:val="Normal"/>
        <w:spacing w:before="0" w:after="0"/>
        <w:rPr/>
      </w:pPr>
      <w:r>
        <w:rPr>
          <w:rFonts w:eastAsia="Times New Roman" w:cs="Arial" w:ascii="Arial" w:hAnsi="Arial"/>
          <w:color w:val="000000"/>
          <w:sz w:val="20"/>
          <w:szCs w:val="20"/>
          <w:lang w:eastAsia="ru-RU"/>
        </w:rPr>
        <w:t>Рассмотрим случай индивида, имеющего низкий социальный, вы</w:t>
        <w:softHyphen/>
        <w:t>сокие динамический и функциональный потенциалы.</w:t>
      </w:r>
    </w:p>
    <w:p>
      <w:pPr>
        <w:pStyle w:val="Normal"/>
        <w:spacing w:before="0" w:after="0"/>
        <w:rPr>
          <w:rFonts w:ascii="Times New Roman" w:hAnsi="Times New Roman" w:eastAsia="Times New Roman" w:cs="Times New Roman"/>
          <w:color w:val="000000"/>
          <w:sz w:val="24"/>
          <w:szCs w:val="24"/>
          <w:lang w:eastAsia="ru-RU"/>
        </w:rPr>
      </w:pPr>
      <w:r>
        <w:rPr>
          <w:rFonts w:cs="Arial" w:ascii="Arial" w:hAnsi="Arial"/>
          <w:sz w:val="24"/>
          <w:szCs w:val="24"/>
        </w:rPr>
        <w:drawing>
          <wp:inline distT="0" distB="0" distL="0" distR="0">
            <wp:extent cx="1791970" cy="176784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0"/>
                    <a:srcRect l="-20" t="-20" r="-20" b="-20"/>
                    <a:stretch>
                      <a:fillRect/>
                    </a:stretch>
                  </pic:blipFill>
                  <pic:spPr bwMode="auto">
                    <a:xfrm>
                      <a:off x="0" y="0"/>
                      <a:ext cx="1791970" cy="1767840"/>
                    </a:xfrm>
                    <a:prstGeom prst="rect">
                      <a:avLst/>
                    </a:prstGeom>
                  </pic:spPr>
                </pic:pic>
              </a:graphicData>
            </a:graphic>
          </wp:inline>
        </w:drawing>
      </w:r>
      <w:r>
        <mc:AlternateContent>
          <mc:Choice Requires="wps">
            <w:drawing>
              <wp:anchor behindDoc="0" distT="0" distB="0" distL="24130" distR="24130" simplePos="0" locked="0" layoutInCell="0" allowOverlap="1" relativeHeight="17">
                <wp:simplePos x="0" y="0"/>
                <wp:positionH relativeFrom="column">
                  <wp:posOffset>2125345</wp:posOffset>
                </wp:positionH>
                <wp:positionV relativeFrom="paragraph">
                  <wp:posOffset>635</wp:posOffset>
                </wp:positionV>
                <wp:extent cx="1786255" cy="1731645"/>
                <wp:effectExtent l="0" t="0" r="0" b="0"/>
                <wp:wrapSquare wrapText="largest"/>
                <wp:docPr id="26" name="Frame7"/>
                <a:graphic xmlns:a="http://schemas.openxmlformats.org/drawingml/2006/main">
                  <a:graphicData uri="http://schemas.microsoft.com/office/word/2010/wordprocessingShape">
                    <wps:wsp>
                      <wps:cNvSpPr txBox="1"/>
                      <wps:spPr>
                        <a:xfrm>
                          <a:off x="0" y="0"/>
                          <a:ext cx="1786255" cy="1731645"/>
                        </a:xfrm>
                        <a:prstGeom prst="rect"/>
                        <a:solidFill>
                          <a:srgbClr val="FFFFFF">
                            <a:alpha val="0"/>
                          </a:srgbClr>
                        </a:solidFill>
                      </wps:spPr>
                      <wps:txbx>
                        <w:txbxContent>
                          <w:p>
                            <w:pPr>
                              <w:pStyle w:val="Normal"/>
                              <w:spacing w:before="0" w:after="200"/>
                              <w:rPr>
                                <w:rFonts w:ascii="Arial" w:hAnsi="Arial" w:cs="Arial"/>
                                <w:sz w:val="24"/>
                                <w:szCs w:val="24"/>
                              </w:rPr>
                            </w:pPr>
                            <w:r>
                              <w:rPr>
                                <w:rFonts w:cs="Arial" w:ascii="Arial" w:hAnsi="Arial"/>
                                <w:sz w:val="24"/>
                                <w:szCs w:val="24"/>
                              </w:rPr>
                              <w:drawing>
                                <wp:inline distT="0" distB="0" distL="0" distR="0">
                                  <wp:extent cx="1785620" cy="173101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1"/>
                                          <a:srcRect l="-20" t="-21" r="-20" b="-21"/>
                                          <a:stretch>
                                            <a:fillRect/>
                                          </a:stretch>
                                        </pic:blipFill>
                                        <pic:spPr bwMode="auto">
                                          <a:xfrm>
                                            <a:off x="0" y="0"/>
                                            <a:ext cx="1785620" cy="1731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65pt;height:136.35pt;mso-wrap-distance-left:1.9pt;mso-wrap-distance-right:1.9pt;mso-wrap-distance-top:0pt;mso-wrap-distance-bottom:0pt;margin-top:0.05pt;mso-position-vertical-relative:text;margin-left:167.35pt;mso-position-horizontal-relative:text">
                <v:fill opacity="0f"/>
                <v:textbox inset="0in,0in,0in,0in">
                  <w:txbxContent>
                    <w:p>
                      <w:pPr>
                        <w:pStyle w:val="Normal"/>
                        <w:spacing w:before="0" w:after="200"/>
                        <w:rPr>
                          <w:rFonts w:ascii="Arial" w:hAnsi="Arial" w:cs="Arial"/>
                          <w:sz w:val="24"/>
                          <w:szCs w:val="24"/>
                        </w:rPr>
                      </w:pPr>
                      <w:r>
                        <w:rPr>
                          <w:rFonts w:cs="Arial" w:ascii="Arial" w:hAnsi="Arial"/>
                          <w:sz w:val="24"/>
                          <w:szCs w:val="24"/>
                        </w:rPr>
                        <w:drawing>
                          <wp:inline distT="0" distB="0" distL="0" distR="0">
                            <wp:extent cx="1785620" cy="173101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2"/>
                                    <a:srcRect l="-20" t="-21" r="-20" b="-21"/>
                                    <a:stretch>
                                      <a:fillRect/>
                                    </a:stretch>
                                  </pic:blipFill>
                                  <pic:spPr bwMode="auto">
                                    <a:xfrm>
                                      <a:off x="0" y="0"/>
                                      <a:ext cx="1785620" cy="1731010"/>
                                    </a:xfrm>
                                    <a:prstGeom prst="rect">
                                      <a:avLst/>
                                    </a:prstGeom>
                                  </pic:spPr>
                                </pic:pic>
                              </a:graphicData>
                            </a:graphic>
                          </wp:inline>
                        </w:drawing>
                      </w:r>
                    </w:p>
                  </w:txbxContent>
                </v:textbox>
                <w10:wrap type="square" side="largest"/>
              </v:rect>
            </w:pict>
          </mc:Fallback>
        </mc:AlternateContent>
      </w:r>
    </w:p>
    <w:p>
      <w:pPr>
        <w:pStyle w:val="Normal"/>
        <w:spacing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2. </w:t>
      </w:r>
      <w:r>
        <w:rPr>
          <w:rFonts w:eastAsia="Times New Roman" w:cs="Arial" w:ascii="Arial" w:hAnsi="Arial"/>
          <w:color w:val="000000"/>
          <w:sz w:val="20"/>
          <w:szCs w:val="20"/>
          <w:lang w:eastAsia="ru-RU"/>
        </w:rPr>
        <w:t>Социальная траектория индивида в обществах с доминантным функциональным потенциалом.</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В этом типе общества социальный статус индивида стремится к по</w:t>
        <w:softHyphen/>
        <w:t>казателю его доминантного функционального потенциала (более рациональное общество будущего).</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Рассмотрим случай индивида, имеющего высокий функциональ</w:t>
        <w:softHyphen/>
        <w:t>ный, низкий социальный и динамический потенциалы.</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 xml:space="preserve">Начальная точка траектории </w:t>
      </w:r>
      <w:r>
        <w:rPr>
          <w:rFonts w:eastAsia="Times New Roman" w:cs="Arial" w:ascii="Arial" w:hAnsi="Arial"/>
          <w:color w:val="000000"/>
          <w:sz w:val="20"/>
          <w:szCs w:val="20"/>
          <w:lang w:val="en-US" w:eastAsia="ru-RU"/>
        </w:rPr>
        <w:t xml:space="preserve">Y </w:t>
      </w:r>
      <w:r>
        <w:rPr>
          <w:rFonts w:eastAsia="Times New Roman" w:cs="Arial" w:ascii="Arial" w:hAnsi="Arial"/>
          <w:color w:val="000000"/>
          <w:sz w:val="20"/>
          <w:szCs w:val="20"/>
          <w:lang w:eastAsia="ru-RU"/>
        </w:rPr>
        <w:t xml:space="preserve">совпадает с В, конечная близка к </w:t>
      </w:r>
      <w:r>
        <w:rPr>
          <w:rFonts w:eastAsia="Times New Roman" w:cs="Arial" w:ascii="Arial" w:hAnsi="Arial"/>
          <w:color w:val="000000"/>
          <w:sz w:val="20"/>
          <w:szCs w:val="20"/>
          <w:lang w:val="en-US" w:eastAsia="ru-RU"/>
        </w:rPr>
        <w:t>Y=((Ay</w:t>
      </w:r>
      <w:r>
        <w:rPr>
          <w:rFonts w:eastAsia="Times New Roman" w:cs="Arial" w:ascii="Arial" w:hAnsi="Arial"/>
          <w:color w:val="000000"/>
          <w:sz w:val="20"/>
          <w:szCs w:val="20"/>
          <w:vertAlign w:val="subscript"/>
          <w:lang w:val="en-US" w:eastAsia="ru-RU"/>
        </w:rPr>
        <w:t>1</w:t>
      </w:r>
      <w:r>
        <w:rPr>
          <w:rFonts w:eastAsia="Times New Roman" w:cs="Arial" w:ascii="Arial" w:hAnsi="Arial"/>
          <w:color w:val="000000"/>
          <w:sz w:val="20"/>
          <w:szCs w:val="20"/>
          <w:lang w:val="en-US" w:eastAsia="ru-RU"/>
        </w:rPr>
        <w:t>t</w:t>
      </w:r>
      <w:r>
        <w:rPr>
          <w:rFonts w:eastAsia="Times New Roman" w:cs="Arial" w:ascii="Arial" w:hAnsi="Arial"/>
          <w:color w:val="000000"/>
          <w:sz w:val="20"/>
          <w:szCs w:val="20"/>
          <w:vertAlign w:val="subscript"/>
          <w:lang w:val="en-US" w:eastAsia="ru-RU"/>
        </w:rPr>
        <w:t>2</w:t>
      </w:r>
      <w:r>
        <w:rPr>
          <w:rFonts w:eastAsia="Times New Roman" w:cs="Arial" w:ascii="Arial" w:hAnsi="Arial"/>
          <w:color w:val="000000"/>
          <w:sz w:val="20"/>
          <w:szCs w:val="20"/>
          <w:lang w:val="en-US" w:eastAsia="ru-RU"/>
        </w:rPr>
        <w:t xml:space="preserve"> + By</w:t>
      </w:r>
      <w:r>
        <w:rPr>
          <w:rFonts w:eastAsia="Times New Roman" w:cs="Arial" w:ascii="Arial" w:hAnsi="Arial"/>
          <w:color w:val="000000"/>
          <w:sz w:val="20"/>
          <w:szCs w:val="20"/>
          <w:vertAlign w:val="subscript"/>
          <w:lang w:val="en-US" w:eastAsia="ru-RU"/>
        </w:rPr>
        <w:t>2</w:t>
      </w:r>
      <w:r>
        <w:rPr>
          <w:rFonts w:eastAsia="Times New Roman" w:cs="Arial" w:ascii="Arial" w:hAnsi="Arial"/>
          <w:color w:val="000000"/>
          <w:sz w:val="20"/>
          <w:szCs w:val="20"/>
          <w:lang w:val="en-US" w:eastAsia="ru-RU"/>
        </w:rPr>
        <w:t>t</w:t>
      </w:r>
      <w:r>
        <w:rPr>
          <w:rFonts w:eastAsia="Times New Roman" w:cs="Arial" w:ascii="Arial" w:hAnsi="Arial"/>
          <w:color w:val="000000"/>
          <w:sz w:val="20"/>
          <w:szCs w:val="20"/>
          <w:vertAlign w:val="subscript"/>
          <w:lang w:val="en-US" w:eastAsia="ru-RU"/>
        </w:rPr>
        <w:t>1</w:t>
      </w:r>
      <w:r>
        <w:rPr>
          <w:rFonts w:eastAsia="Times New Roman" w:cs="Arial" w:ascii="Arial" w:hAnsi="Arial"/>
          <w:color w:val="000000"/>
          <w:sz w:val="20"/>
          <w:szCs w:val="20"/>
          <w:lang w:val="en-US" w:eastAsia="ru-RU"/>
        </w:rPr>
        <w:t>+CN</w:t>
      </w:r>
      <w:r>
        <w:rPr>
          <w:rFonts w:eastAsia="Times New Roman" w:cs="Arial" w:ascii="Arial" w:hAnsi="Arial"/>
          <w:color w:val="000000"/>
          <w:sz w:val="20"/>
          <w:szCs w:val="20"/>
          <w:vertAlign w:val="subscript"/>
          <w:lang w:val="en-US" w:eastAsia="ru-RU"/>
        </w:rPr>
        <w:t>3</w:t>
      </w:r>
      <w:r>
        <w:rPr>
          <w:rFonts w:eastAsia="Times New Roman" w:cs="Arial" w:ascii="Arial" w:hAnsi="Arial"/>
          <w:color w:val="000000"/>
          <w:sz w:val="20"/>
          <w:szCs w:val="20"/>
          <w:lang w:val="en-US" w:eastAsia="ru-RU"/>
        </w:rPr>
        <w:t>t</w:t>
      </w:r>
      <w:r>
        <w:rPr>
          <w:rFonts w:eastAsia="Times New Roman" w:cs="Arial" w:ascii="Arial" w:hAnsi="Arial"/>
          <w:color w:val="000000"/>
          <w:sz w:val="20"/>
          <w:szCs w:val="20"/>
          <w:vertAlign w:val="subscript"/>
          <w:lang w:val="en-US" w:eastAsia="ru-RU"/>
        </w:rPr>
        <w:t>1</w:t>
      </w:r>
      <w:r>
        <w:rPr>
          <w:rFonts w:eastAsia="Times New Roman" w:cs="Arial" w:ascii="Arial" w:hAnsi="Arial"/>
          <w:color w:val="000000"/>
          <w:sz w:val="20"/>
          <w:szCs w:val="20"/>
          <w:lang w:val="en-US" w:eastAsia="ru-RU"/>
        </w:rPr>
        <w:t>)/3).</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 xml:space="preserve">На момент окончания активной социальной жизни коэффициенты </w:t>
      </w:r>
      <w:r>
        <w:rPr>
          <w:rFonts w:eastAsia="Times New Roman" w:cs="Arial" w:ascii="Arial" w:hAnsi="Arial"/>
          <w:color w:val="000000"/>
          <w:sz w:val="20"/>
          <w:szCs w:val="20"/>
          <w:lang w:val="en-US" w:eastAsia="ru-RU"/>
        </w:rPr>
        <w:t xml:space="preserve">t, </w:t>
      </w:r>
      <w:r>
        <w:rPr>
          <w:rFonts w:eastAsia="Times New Roman" w:cs="Arial" w:ascii="Arial" w:hAnsi="Arial"/>
          <w:color w:val="000000"/>
          <w:sz w:val="20"/>
          <w:szCs w:val="20"/>
          <w:lang w:eastAsia="ru-RU"/>
        </w:rPr>
        <w:t xml:space="preserve">и </w:t>
      </w:r>
      <w:r>
        <w:rPr>
          <w:rFonts w:eastAsia="Times New Roman" w:cs="Arial" w:ascii="Arial" w:hAnsi="Arial"/>
          <w:color w:val="000000"/>
          <w:sz w:val="20"/>
          <w:szCs w:val="20"/>
          <w:lang w:val="en-US" w:eastAsia="ru-RU"/>
        </w:rPr>
        <w:t>t</w:t>
      </w:r>
      <w:r>
        <w:rPr>
          <w:rFonts w:eastAsia="Times New Roman" w:cs="Arial" w:ascii="Arial" w:hAnsi="Arial"/>
          <w:color w:val="000000"/>
          <w:sz w:val="20"/>
          <w:szCs w:val="20"/>
          <w:vertAlign w:val="subscript"/>
          <w:lang w:val="en-US" w:eastAsia="ru-RU"/>
        </w:rPr>
        <w:t>2</w:t>
      </w:r>
      <w:r>
        <w:rPr>
          <w:rFonts w:eastAsia="Times New Roman" w:cs="Arial" w:ascii="Arial" w:hAnsi="Arial"/>
          <w:color w:val="000000"/>
          <w:sz w:val="20"/>
          <w:szCs w:val="20"/>
          <w:lang w:val="en-US" w:eastAsia="ru-RU"/>
        </w:rPr>
        <w:t xml:space="preserve"> </w:t>
      </w:r>
      <w:r>
        <w:rPr>
          <w:rFonts w:eastAsia="Times New Roman" w:cs="Arial" w:ascii="Arial" w:hAnsi="Arial"/>
          <w:color w:val="000000"/>
          <w:sz w:val="20"/>
          <w:szCs w:val="20"/>
          <w:lang w:eastAsia="ru-RU"/>
        </w:rPr>
        <w:t>близоки к 1, поэтому:</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У = ((А</w:t>
      </w:r>
      <w:r>
        <w:rPr>
          <w:rFonts w:eastAsia="Times New Roman" w:cs="Arial" w:ascii="Arial" w:hAnsi="Arial"/>
          <w:color w:val="000000"/>
          <w:sz w:val="20"/>
          <w:szCs w:val="20"/>
          <w:vertAlign w:val="subscript"/>
          <w:lang w:eastAsia="ru-RU"/>
        </w:rPr>
        <w:t>У1</w:t>
      </w:r>
      <w:r>
        <w:rPr>
          <w:rFonts w:eastAsia="Times New Roman" w:cs="Arial" w:ascii="Arial" w:hAnsi="Arial"/>
          <w:color w:val="000000"/>
          <w:sz w:val="20"/>
          <w:szCs w:val="20"/>
          <w:lang w:eastAsia="ru-RU"/>
        </w:rPr>
        <w:t xml:space="preserve"> + Ву</w:t>
      </w:r>
      <w:r>
        <w:rPr>
          <w:rFonts w:eastAsia="Times New Roman" w:cs="Arial" w:ascii="Arial" w:hAnsi="Arial"/>
          <w:color w:val="000000"/>
          <w:sz w:val="20"/>
          <w:szCs w:val="20"/>
          <w:vertAlign w:val="subscript"/>
          <w:lang w:eastAsia="ru-RU"/>
        </w:rPr>
        <w:t>2</w:t>
      </w:r>
      <w:r>
        <w:rPr>
          <w:rFonts w:eastAsia="Times New Roman" w:cs="Arial" w:ascii="Arial" w:hAnsi="Arial"/>
          <w:color w:val="000000"/>
          <w:sz w:val="20"/>
          <w:szCs w:val="20"/>
          <w:lang w:eastAsia="ru-RU"/>
        </w:rPr>
        <w:t xml:space="preserve"> + СМ</w:t>
      </w:r>
      <w:r>
        <w:rPr>
          <w:rFonts w:eastAsia="Times New Roman" w:cs="Arial" w:ascii="Arial" w:hAnsi="Arial"/>
          <w:color w:val="000000"/>
          <w:sz w:val="20"/>
          <w:szCs w:val="20"/>
          <w:vertAlign w:val="subscript"/>
          <w:lang w:eastAsia="ru-RU"/>
        </w:rPr>
        <w:t>3</w:t>
      </w:r>
      <w:r>
        <w:rPr>
          <w:rFonts w:eastAsia="Times New Roman" w:cs="Arial" w:ascii="Arial" w:hAnsi="Arial"/>
          <w:color w:val="000000"/>
          <w:sz w:val="20"/>
          <w:szCs w:val="20"/>
          <w:lang w:eastAsia="ru-RU"/>
        </w:rPr>
        <w:t>)/3.</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На момент окончания активной социальной жизни значения у</w:t>
      </w:r>
      <w:r>
        <w:rPr>
          <w:rFonts w:eastAsia="Times New Roman" w:cs="Arial" w:ascii="Arial" w:hAnsi="Arial"/>
          <w:color w:val="000000"/>
          <w:sz w:val="20"/>
          <w:szCs w:val="20"/>
          <w:vertAlign w:val="subscript"/>
          <w:lang w:eastAsia="ru-RU"/>
        </w:rPr>
        <w:t>1</w:t>
      </w:r>
      <w:r>
        <w:rPr>
          <w:rFonts w:eastAsia="Times New Roman" w:cs="Arial" w:ascii="Arial" w:hAnsi="Arial"/>
          <w:color w:val="000000"/>
          <w:sz w:val="20"/>
          <w:szCs w:val="20"/>
          <w:lang w:eastAsia="ru-RU"/>
        </w:rPr>
        <w:t xml:space="preserve"> и у</w:t>
      </w:r>
      <w:r>
        <w:rPr>
          <w:rFonts w:eastAsia="Times New Roman" w:cs="Arial" w:ascii="Arial" w:hAnsi="Arial"/>
          <w:color w:val="000000"/>
          <w:sz w:val="20"/>
          <w:szCs w:val="20"/>
          <w:vertAlign w:val="subscript"/>
          <w:lang w:eastAsia="ru-RU"/>
        </w:rPr>
        <w:t xml:space="preserve">2 </w:t>
      </w:r>
      <w:r>
        <w:rPr>
          <w:rFonts w:eastAsia="Times New Roman" w:cs="Arial" w:ascii="Arial" w:hAnsi="Arial"/>
          <w:color w:val="000000"/>
          <w:sz w:val="20"/>
          <w:szCs w:val="20"/>
          <w:lang w:eastAsia="ru-RU"/>
        </w:rPr>
        <w:t>максимально приближается к:</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val="en-US" w:eastAsia="ru-RU"/>
        </w:rPr>
        <w:t>y</w:t>
      </w:r>
      <w:r>
        <w:rPr>
          <w:rFonts w:cs="Arial" w:ascii="Arial" w:hAnsi="Arial"/>
          <w:color w:val="000000"/>
          <w:sz w:val="20"/>
          <w:szCs w:val="20"/>
          <w:vertAlign w:val="subscript"/>
          <w:lang w:val="en-US" w:eastAsia="ru-RU"/>
        </w:rPr>
        <w:t>1</w:t>
      </w:r>
      <w:r>
        <w:rPr>
          <w:rFonts w:cs="Arial" w:ascii="Arial" w:hAnsi="Arial"/>
          <w:color w:val="000000"/>
          <w:sz w:val="20"/>
          <w:szCs w:val="20"/>
          <w:lang w:val="en-US" w:eastAsia="ru-RU"/>
        </w:rPr>
        <w:t>=(BN</w:t>
      </w:r>
      <w:r>
        <w:rPr>
          <w:rFonts w:cs="Arial" w:ascii="Arial" w:hAnsi="Arial"/>
          <w:color w:val="000000"/>
          <w:sz w:val="20"/>
          <w:szCs w:val="20"/>
          <w:vertAlign w:val="subscript"/>
          <w:lang w:val="en-US" w:eastAsia="ru-RU"/>
        </w:rPr>
        <w:t>2</w:t>
      </w:r>
      <w:r>
        <w:rPr>
          <w:rFonts w:cs="Arial" w:ascii="Arial" w:hAnsi="Arial"/>
          <w:color w:val="000000"/>
          <w:sz w:val="20"/>
          <w:szCs w:val="20"/>
          <w:lang w:val="en-US" w:eastAsia="ru-RU"/>
        </w:rPr>
        <w:t xml:space="preserve"> + CN</w:t>
      </w:r>
      <w:r>
        <w:rPr>
          <w:rFonts w:cs="Arial" w:ascii="Arial" w:hAnsi="Arial"/>
          <w:color w:val="000000"/>
          <w:sz w:val="20"/>
          <w:szCs w:val="20"/>
          <w:vertAlign w:val="subscript"/>
          <w:lang w:val="en-US" w:eastAsia="ru-RU"/>
        </w:rPr>
        <w:t>3</w:t>
      </w:r>
      <w:r>
        <w:rPr>
          <w:rFonts w:cs="Arial" w:ascii="Arial" w:hAnsi="Arial"/>
          <w:color w:val="000000"/>
          <w:sz w:val="20"/>
          <w:szCs w:val="20"/>
          <w:lang w:val="en-US" w:eastAsia="ru-RU"/>
        </w:rPr>
        <w:t xml:space="preserve"> + AN</w:t>
      </w:r>
      <w:r>
        <w:rPr>
          <w:rFonts w:cs="Arial" w:ascii="Arial" w:hAnsi="Arial"/>
          <w:color w:val="000000"/>
          <w:sz w:val="20"/>
          <w:szCs w:val="20"/>
          <w:vertAlign w:val="subscript"/>
          <w:lang w:val="en-US" w:eastAsia="ru-RU"/>
        </w:rPr>
        <w:t>1</w:t>
      </w:r>
      <w:r>
        <w:rPr>
          <w:rFonts w:cs="Arial" w:ascii="Arial" w:hAnsi="Arial"/>
          <w:color w:val="000000"/>
          <w:sz w:val="20"/>
          <w:szCs w:val="20"/>
          <w:lang w:val="en-US" w:eastAsia="ru-RU"/>
        </w:rPr>
        <w:t>)/3AN</w:t>
      </w:r>
      <w:r>
        <w:rPr>
          <w:rFonts w:cs="Arial" w:ascii="Arial" w:hAnsi="Arial"/>
          <w:color w:val="000000"/>
          <w:sz w:val="20"/>
          <w:szCs w:val="20"/>
          <w:vertAlign w:val="subscript"/>
          <w:lang w:val="en-US" w:eastAsia="ru-RU"/>
        </w:rPr>
        <w:t>1</w:t>
      </w:r>
      <w:r>
        <w:rPr>
          <w:rFonts w:cs="Arial" w:ascii="Arial" w:hAnsi="Arial"/>
          <w:color w:val="000000"/>
          <w:sz w:val="20"/>
          <w:szCs w:val="20"/>
          <w:lang w:val="en-US" w:eastAsia="ru-RU"/>
        </w:rPr>
        <w:t>;</w:t>
      </w:r>
    </w:p>
    <w:p>
      <w:pPr>
        <w:pStyle w:val="Normal"/>
        <w:spacing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w:t>
      </w:r>
      <w:r>
        <w:rPr>
          <w:rFonts w:eastAsia="Times New Roman" w:cs="Arial" w:ascii="Arial" w:hAnsi="Arial"/>
          <w:color w:val="000000"/>
          <w:sz w:val="20"/>
          <w:szCs w:val="20"/>
          <w:vertAlign w:val="subscript"/>
          <w:lang w:eastAsia="ru-RU"/>
        </w:rPr>
        <w:t>2</w:t>
      </w:r>
      <w:r>
        <w:rPr>
          <w:rFonts w:eastAsia="Times New Roman" w:cs="Arial" w:ascii="Arial" w:hAnsi="Arial"/>
          <w:color w:val="000000"/>
          <w:sz w:val="20"/>
          <w:szCs w:val="20"/>
          <w:lang w:eastAsia="ru-RU"/>
        </w:rPr>
        <w:t xml:space="preserve"> = </w:t>
      </w:r>
      <w:r>
        <w:rPr>
          <w:rFonts w:eastAsia="Times New Roman" w:cs="Arial" w:ascii="Arial" w:hAnsi="Arial"/>
          <w:color w:val="000000"/>
          <w:sz w:val="20"/>
          <w:szCs w:val="20"/>
          <w:lang w:val="en-US" w:eastAsia="ru-RU"/>
        </w:rPr>
        <w:t>(AN</w:t>
      </w:r>
      <w:r>
        <w:rPr>
          <w:rFonts w:eastAsia="Times New Roman" w:cs="Arial" w:ascii="Arial" w:hAnsi="Arial"/>
          <w:color w:val="000000"/>
          <w:sz w:val="20"/>
          <w:szCs w:val="20"/>
          <w:vertAlign w:val="subscript"/>
          <w:lang w:val="en-US" w:eastAsia="ru-RU"/>
        </w:rPr>
        <w:t>1</w:t>
      </w:r>
      <w:r>
        <w:rPr>
          <w:rFonts w:eastAsia="Times New Roman" w:cs="Arial" w:ascii="Arial" w:hAnsi="Arial"/>
          <w:color w:val="000000"/>
          <w:sz w:val="20"/>
          <w:szCs w:val="20"/>
          <w:lang w:val="en-US" w:eastAsia="ru-RU"/>
        </w:rPr>
        <w:t xml:space="preserve"> + CN</w:t>
      </w:r>
      <w:r>
        <w:rPr>
          <w:rFonts w:eastAsia="Times New Roman" w:cs="Arial" w:ascii="Arial" w:hAnsi="Arial"/>
          <w:color w:val="000000"/>
          <w:sz w:val="20"/>
          <w:szCs w:val="20"/>
          <w:vertAlign w:val="subscript"/>
          <w:lang w:val="en-US" w:eastAsia="ru-RU"/>
        </w:rPr>
        <w:t>3</w:t>
      </w:r>
      <w:r>
        <w:rPr>
          <w:rFonts w:eastAsia="Times New Roman" w:cs="Arial" w:ascii="Arial" w:hAnsi="Arial"/>
          <w:color w:val="000000"/>
          <w:sz w:val="20"/>
          <w:szCs w:val="20"/>
          <w:lang w:val="en-US" w:eastAsia="ru-RU"/>
        </w:rPr>
        <w:t xml:space="preserve"> + BN</w:t>
      </w:r>
      <w:r>
        <w:rPr>
          <w:rFonts w:eastAsia="Times New Roman" w:cs="Arial" w:ascii="Arial" w:hAnsi="Arial"/>
          <w:color w:val="000000"/>
          <w:sz w:val="20"/>
          <w:szCs w:val="20"/>
          <w:vertAlign w:val="subscript"/>
          <w:lang w:val="en-US" w:eastAsia="ru-RU"/>
        </w:rPr>
        <w:t>2</w:t>
      </w:r>
      <w:r>
        <w:rPr>
          <w:rFonts w:eastAsia="Times New Roman" w:cs="Arial" w:ascii="Arial" w:hAnsi="Arial"/>
          <w:color w:val="000000"/>
          <w:sz w:val="20"/>
          <w:szCs w:val="20"/>
          <w:lang w:val="en-US" w:eastAsia="ru-RU"/>
        </w:rPr>
        <w:t>)/3BN</w:t>
      </w:r>
      <w:r>
        <w:rPr>
          <w:rFonts w:eastAsia="Times New Roman" w:cs="Arial" w:ascii="Arial" w:hAnsi="Arial"/>
          <w:color w:val="000000"/>
          <w:sz w:val="20"/>
          <w:szCs w:val="20"/>
          <w:vertAlign w:val="subscript"/>
          <w:lang w:val="en-US" w:eastAsia="ru-RU"/>
        </w:rPr>
        <w:t>2</w:t>
      </w:r>
      <w:r>
        <w:rPr>
          <w:rFonts w:eastAsia="Times New Roman" w:cs="Arial" w:ascii="Arial" w:hAnsi="Arial"/>
          <w:color w:val="000000"/>
          <w:sz w:val="20"/>
          <w:szCs w:val="20"/>
          <w:lang w:val="en-US" w:eastAsia="ru-RU"/>
        </w:rPr>
        <w:t>.</w:t>
      </w:r>
    </w:p>
    <w:p>
      <w:pPr>
        <w:pStyle w:val="Normal"/>
        <w:spacing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Таким образом, для данных графиков конечные точки траекторий близки к:</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Траектории а:</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val="en-US" w:eastAsia="ru-RU"/>
        </w:rPr>
        <w:t>Ay, = (CN</w:t>
      </w:r>
      <w:r>
        <w:rPr>
          <w:rFonts w:cs="Arial" w:ascii="Arial" w:hAnsi="Arial"/>
          <w:color w:val="000000"/>
          <w:sz w:val="20"/>
          <w:szCs w:val="20"/>
          <w:vertAlign w:val="subscript"/>
          <w:lang w:val="en-US" w:eastAsia="ru-RU"/>
        </w:rPr>
        <w:t>3</w:t>
      </w:r>
      <w:r>
        <w:rPr>
          <w:rFonts w:cs="Arial" w:ascii="Arial" w:hAnsi="Arial"/>
          <w:color w:val="000000"/>
          <w:sz w:val="20"/>
          <w:szCs w:val="20"/>
          <w:lang w:val="en-US" w:eastAsia="ru-RU"/>
        </w:rPr>
        <w:t xml:space="preserve"> + BN</w:t>
      </w:r>
      <w:r>
        <w:rPr>
          <w:rFonts w:cs="Arial" w:ascii="Arial" w:hAnsi="Arial"/>
          <w:color w:val="000000"/>
          <w:sz w:val="20"/>
          <w:szCs w:val="20"/>
          <w:vertAlign w:val="subscript"/>
          <w:lang w:val="en-US" w:eastAsia="ru-RU"/>
        </w:rPr>
        <w:t>2</w:t>
      </w:r>
      <w:r>
        <w:rPr>
          <w:rFonts w:cs="Arial" w:ascii="Arial" w:hAnsi="Arial"/>
          <w:color w:val="000000"/>
          <w:sz w:val="20"/>
          <w:szCs w:val="20"/>
          <w:lang w:val="en-US" w:eastAsia="ru-RU"/>
        </w:rPr>
        <w:t>+ AN</w:t>
      </w:r>
      <w:r>
        <w:rPr>
          <w:rFonts w:cs="Arial" w:ascii="Arial" w:hAnsi="Arial"/>
          <w:color w:val="000000"/>
          <w:sz w:val="20"/>
          <w:szCs w:val="20"/>
          <w:vertAlign w:val="subscript"/>
          <w:lang w:val="en-US" w:eastAsia="ru-RU"/>
        </w:rPr>
        <w:t>1</w:t>
      </w:r>
      <w:r>
        <w:rPr>
          <w:rFonts w:cs="Arial" w:ascii="Arial" w:hAnsi="Arial"/>
          <w:color w:val="000000"/>
          <w:sz w:val="20"/>
          <w:szCs w:val="20"/>
          <w:lang w:val="en-US" w:eastAsia="ru-RU"/>
        </w:rPr>
        <w:t>)/3N</w:t>
      </w:r>
      <w:r>
        <w:rPr>
          <w:rFonts w:cs="Arial" w:ascii="Arial" w:hAnsi="Arial"/>
          <w:color w:val="000000"/>
          <w:sz w:val="20"/>
          <w:szCs w:val="20"/>
          <w:vertAlign w:val="subscript"/>
          <w:lang w:val="en-US" w:eastAsia="ru-RU"/>
        </w:rPr>
        <w:t>1</w:t>
      </w:r>
      <w:r>
        <w:rPr>
          <w:rFonts w:cs="Arial" w:ascii="Arial" w:hAnsi="Arial"/>
          <w:color w:val="000000"/>
          <w:sz w:val="20"/>
          <w:szCs w:val="20"/>
          <w:lang w:eastAsia="ru-RU"/>
        </w:rPr>
        <w:t>;</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 xml:space="preserve">Траекториии </w:t>
      </w:r>
      <w:r>
        <w:rPr>
          <w:rFonts w:eastAsia="Times New Roman" w:cs="Arial" w:ascii="Arial" w:hAnsi="Arial"/>
          <w:color w:val="000000"/>
          <w:sz w:val="20"/>
          <w:szCs w:val="20"/>
          <w:lang w:val="en-US" w:eastAsia="ru-RU"/>
        </w:rPr>
        <w:t>b:</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Ву</w:t>
      </w:r>
      <w:r>
        <w:rPr>
          <w:rFonts w:eastAsia="Times New Roman" w:cs="Arial" w:ascii="Arial" w:hAnsi="Arial"/>
          <w:color w:val="000000"/>
          <w:sz w:val="20"/>
          <w:szCs w:val="20"/>
          <w:vertAlign w:val="subscript"/>
          <w:lang w:eastAsia="ru-RU"/>
        </w:rPr>
        <w:t>2</w:t>
      </w:r>
      <w:r>
        <w:rPr>
          <w:rFonts w:eastAsia="Times New Roman" w:cs="Arial" w:ascii="Arial" w:hAnsi="Arial"/>
          <w:color w:val="000000"/>
          <w:sz w:val="20"/>
          <w:szCs w:val="20"/>
          <w:lang w:eastAsia="ru-RU"/>
        </w:rPr>
        <w:t xml:space="preserve">= </w:t>
      </w:r>
      <w:r>
        <w:rPr>
          <w:rFonts w:eastAsia="Times New Roman" w:cs="Arial" w:ascii="Arial" w:hAnsi="Arial"/>
          <w:color w:val="000000"/>
          <w:sz w:val="20"/>
          <w:szCs w:val="20"/>
          <w:lang w:val="en-US" w:eastAsia="ru-RU"/>
        </w:rPr>
        <w:t>(CN</w:t>
      </w:r>
      <w:r>
        <w:rPr>
          <w:rFonts w:eastAsia="Times New Roman" w:cs="Arial" w:ascii="Arial" w:hAnsi="Arial"/>
          <w:color w:val="000000"/>
          <w:sz w:val="20"/>
          <w:szCs w:val="20"/>
          <w:vertAlign w:val="subscript"/>
          <w:lang w:val="en-US" w:eastAsia="ru-RU"/>
        </w:rPr>
        <w:t>3</w:t>
      </w:r>
      <w:r>
        <w:rPr>
          <w:rFonts w:eastAsia="Times New Roman" w:cs="Arial" w:ascii="Arial" w:hAnsi="Arial"/>
          <w:color w:val="000000"/>
          <w:sz w:val="20"/>
          <w:szCs w:val="20"/>
          <w:lang w:val="en-US" w:eastAsia="ru-RU"/>
        </w:rPr>
        <w:t xml:space="preserve"> </w:t>
      </w:r>
      <w:r>
        <w:rPr>
          <w:rFonts w:eastAsia="Times New Roman" w:cs="Arial" w:ascii="Arial" w:hAnsi="Arial"/>
          <w:color w:val="000000"/>
          <w:sz w:val="20"/>
          <w:szCs w:val="20"/>
          <w:lang w:eastAsia="ru-RU"/>
        </w:rPr>
        <w:t xml:space="preserve">+ </w:t>
      </w:r>
      <w:r>
        <w:rPr>
          <w:rFonts w:eastAsia="Times New Roman" w:cs="Arial" w:ascii="Arial" w:hAnsi="Arial"/>
          <w:color w:val="000000"/>
          <w:sz w:val="20"/>
          <w:szCs w:val="20"/>
          <w:lang w:val="en-US" w:eastAsia="ru-RU"/>
        </w:rPr>
        <w:t>BN</w:t>
      </w:r>
      <w:r>
        <w:rPr>
          <w:rFonts w:eastAsia="Times New Roman" w:cs="Arial" w:ascii="Arial" w:hAnsi="Arial"/>
          <w:color w:val="000000"/>
          <w:sz w:val="20"/>
          <w:szCs w:val="20"/>
          <w:vertAlign w:val="subscript"/>
          <w:lang w:val="en-US" w:eastAsia="ru-RU"/>
        </w:rPr>
        <w:t>2</w:t>
      </w:r>
      <w:r>
        <w:rPr>
          <w:rFonts w:eastAsia="Times New Roman" w:cs="Arial" w:ascii="Arial" w:hAnsi="Arial"/>
          <w:color w:val="000000"/>
          <w:sz w:val="20"/>
          <w:szCs w:val="20"/>
          <w:lang w:val="en-US" w:eastAsia="ru-RU"/>
        </w:rPr>
        <w:t>+ AN1 )/3N</w:t>
      </w:r>
      <w:r>
        <w:rPr>
          <w:rFonts w:eastAsia="Times New Roman" w:cs="Arial" w:ascii="Arial" w:hAnsi="Arial"/>
          <w:color w:val="000000"/>
          <w:sz w:val="20"/>
          <w:szCs w:val="20"/>
          <w:vertAlign w:val="subscript"/>
          <w:lang w:val="en-US" w:eastAsia="ru-RU"/>
        </w:rPr>
        <w:t>2</w:t>
      </w:r>
      <w:r>
        <w:rPr>
          <w:rFonts w:eastAsia="Times New Roman" w:cs="Arial" w:ascii="Arial" w:hAnsi="Arial"/>
          <w:color w:val="000000"/>
          <w:sz w:val="20"/>
          <w:szCs w:val="20"/>
          <w:lang w:val="en-US" w:eastAsia="ru-RU"/>
        </w:rPr>
        <w:t>.</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 xml:space="preserve">По условиям, заданным для данных графиков, коэффициенты </w:t>
      </w:r>
      <w:r>
        <w:rPr>
          <w:rFonts w:eastAsia="Times New Roman" w:cs="Arial" w:ascii="Arial" w:hAnsi="Arial"/>
          <w:color w:val="000000"/>
          <w:sz w:val="20"/>
          <w:szCs w:val="20"/>
          <w:lang w:val="en-US" w:eastAsia="ru-RU"/>
        </w:rPr>
        <w:t>N</w:t>
      </w:r>
      <w:r>
        <w:rPr>
          <w:rFonts w:eastAsia="Times New Roman" w:cs="Arial" w:ascii="Arial" w:hAnsi="Arial"/>
          <w:color w:val="000000"/>
          <w:sz w:val="20"/>
          <w:szCs w:val="20"/>
          <w:vertAlign w:val="subscript"/>
          <w:lang w:val="en-US" w:eastAsia="ru-RU"/>
        </w:rPr>
        <w:t>3</w:t>
      </w:r>
      <w:r>
        <w:rPr>
          <w:rFonts w:eastAsia="Times New Roman" w:cs="Arial" w:ascii="Arial" w:hAnsi="Arial"/>
          <w:color w:val="000000"/>
          <w:sz w:val="20"/>
          <w:szCs w:val="20"/>
          <w:lang w:val="en-US" w:eastAsia="ru-RU"/>
        </w:rPr>
        <w:t>, N</w:t>
      </w:r>
      <w:r>
        <w:rPr>
          <w:rFonts w:eastAsia="Times New Roman" w:cs="Arial" w:ascii="Arial" w:hAnsi="Arial"/>
          <w:color w:val="000000"/>
          <w:sz w:val="20"/>
          <w:szCs w:val="20"/>
          <w:vertAlign w:val="subscript"/>
          <w:lang w:val="en-US" w:eastAsia="ru-RU"/>
        </w:rPr>
        <w:t>2</w:t>
      </w:r>
      <w:r>
        <w:rPr>
          <w:rFonts w:eastAsia="Times New Roman" w:cs="Arial" w:ascii="Arial" w:hAnsi="Arial"/>
          <w:color w:val="000000"/>
          <w:sz w:val="20"/>
          <w:szCs w:val="20"/>
          <w:lang w:val="en-US" w:eastAsia="ru-RU"/>
        </w:rPr>
        <w:t>, N</w:t>
      </w:r>
      <w:r>
        <w:rPr>
          <w:rFonts w:eastAsia="Times New Roman" w:cs="Arial" w:ascii="Arial" w:hAnsi="Arial"/>
          <w:color w:val="000000"/>
          <w:sz w:val="20"/>
          <w:szCs w:val="20"/>
          <w:vertAlign w:val="subscript"/>
          <w:lang w:val="en-US" w:eastAsia="ru-RU"/>
        </w:rPr>
        <w:t>r</w:t>
      </w:r>
      <w:r>
        <w:rPr>
          <w:rFonts w:eastAsia="Times New Roman" w:cs="Arial" w:ascii="Arial" w:hAnsi="Arial"/>
          <w:color w:val="000000"/>
          <w:sz w:val="20"/>
          <w:szCs w:val="20"/>
          <w:lang w:val="en-US" w:eastAsia="ru-RU"/>
        </w:rPr>
        <w:t xml:space="preserve"> </w:t>
      </w:r>
      <w:r>
        <w:rPr>
          <w:rFonts w:eastAsia="Times New Roman" w:cs="Arial" w:ascii="Arial" w:hAnsi="Arial"/>
          <w:color w:val="000000"/>
          <w:sz w:val="20"/>
          <w:szCs w:val="20"/>
          <w:lang w:eastAsia="ru-RU"/>
        </w:rPr>
        <w:t>то есть веса потенциалов социального статуса, соотно</w:t>
        <w:softHyphen/>
        <w:t>сятся следующим образом:</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 xml:space="preserve">В графике 1 </w:t>
      </w:r>
      <w:r>
        <w:rPr>
          <w:rFonts w:eastAsia="Times New Roman" w:cs="Arial" w:ascii="Arial" w:hAnsi="Arial"/>
          <w:color w:val="000000"/>
          <w:sz w:val="20"/>
          <w:szCs w:val="20"/>
          <w:lang w:val="en-US" w:eastAsia="ru-RU"/>
        </w:rPr>
        <w:t>N</w:t>
      </w:r>
      <w:r>
        <w:rPr>
          <w:rFonts w:eastAsia="Times New Roman" w:cs="Arial" w:ascii="Arial" w:hAnsi="Arial"/>
          <w:color w:val="000000"/>
          <w:sz w:val="20"/>
          <w:szCs w:val="20"/>
          <w:vertAlign w:val="subscript"/>
          <w:lang w:val="en-US" w:eastAsia="ru-RU"/>
        </w:rPr>
        <w:t>2</w:t>
      </w:r>
      <w:r>
        <w:rPr>
          <w:rFonts w:eastAsia="Times New Roman" w:cs="Arial" w:ascii="Arial" w:hAnsi="Arial"/>
          <w:color w:val="000000"/>
          <w:sz w:val="20"/>
          <w:szCs w:val="20"/>
          <w:lang w:val="en-US" w:eastAsia="ru-RU"/>
        </w:rPr>
        <w:t xml:space="preserve"> </w:t>
      </w:r>
      <w:r>
        <w:rPr>
          <w:rFonts w:eastAsia="Times New Roman" w:cs="Arial" w:ascii="Arial" w:hAnsi="Arial"/>
          <w:color w:val="000000"/>
          <w:sz w:val="20"/>
          <w:szCs w:val="20"/>
          <w:lang w:eastAsia="ru-RU"/>
        </w:rPr>
        <w:t xml:space="preserve">существенно больше, чем </w:t>
      </w:r>
      <w:r>
        <w:rPr>
          <w:rFonts w:eastAsia="Times New Roman" w:cs="Arial" w:ascii="Arial" w:hAnsi="Arial"/>
          <w:color w:val="000000"/>
          <w:sz w:val="20"/>
          <w:szCs w:val="20"/>
          <w:lang w:val="en-US" w:eastAsia="ru-RU"/>
        </w:rPr>
        <w:t>N</w:t>
      </w:r>
      <w:r>
        <w:rPr>
          <w:rFonts w:eastAsia="Times New Roman" w:cs="Arial" w:ascii="Arial" w:hAnsi="Arial"/>
          <w:color w:val="000000"/>
          <w:sz w:val="20"/>
          <w:szCs w:val="20"/>
          <w:vertAlign w:val="subscript"/>
          <w:lang w:val="en-US" w:eastAsia="ru-RU"/>
        </w:rPr>
        <w:t>3</w:t>
      </w:r>
      <w:r>
        <w:rPr>
          <w:rFonts w:eastAsia="Times New Roman" w:cs="Arial" w:ascii="Arial" w:hAnsi="Arial"/>
          <w:color w:val="000000"/>
          <w:sz w:val="20"/>
          <w:szCs w:val="20"/>
          <w:lang w:val="en-US" w:eastAsia="ru-RU"/>
        </w:rPr>
        <w:t xml:space="preserve"> </w:t>
      </w:r>
      <w:r>
        <w:rPr>
          <w:rFonts w:eastAsia="Times New Roman" w:cs="Arial" w:ascii="Arial" w:hAnsi="Arial"/>
          <w:color w:val="000000"/>
          <w:sz w:val="20"/>
          <w:szCs w:val="20"/>
          <w:lang w:eastAsia="ru-RU"/>
        </w:rPr>
        <w:t xml:space="preserve">и </w:t>
      </w:r>
      <w:r>
        <w:rPr>
          <w:rFonts w:eastAsia="Times New Roman" w:cs="Arial" w:ascii="Arial" w:hAnsi="Arial"/>
          <w:color w:val="000000"/>
          <w:sz w:val="20"/>
          <w:szCs w:val="20"/>
          <w:lang w:val="en-US" w:eastAsia="ru-RU"/>
        </w:rPr>
        <w:t>N</w:t>
      </w:r>
      <w:r>
        <w:rPr>
          <w:rFonts w:eastAsia="Times New Roman" w:cs="Arial" w:ascii="Arial" w:hAnsi="Arial"/>
          <w:color w:val="000000"/>
          <w:sz w:val="20"/>
          <w:szCs w:val="20"/>
          <w:vertAlign w:val="subscript"/>
          <w:lang w:val="en-US" w:eastAsia="ru-RU"/>
        </w:rPr>
        <w:t>r</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 xml:space="preserve">В график 2 </w:t>
      </w:r>
      <w:r>
        <w:rPr>
          <w:rFonts w:eastAsia="Times New Roman" w:cs="Arial" w:ascii="Arial" w:hAnsi="Arial"/>
          <w:color w:val="000000"/>
          <w:sz w:val="20"/>
          <w:szCs w:val="20"/>
          <w:lang w:val="en-US" w:eastAsia="ru-RU"/>
        </w:rPr>
        <w:t xml:space="preserve">N, </w:t>
      </w:r>
      <w:r>
        <w:rPr>
          <w:rFonts w:eastAsia="Times New Roman" w:cs="Arial" w:ascii="Arial" w:hAnsi="Arial"/>
          <w:color w:val="000000"/>
          <w:sz w:val="20"/>
          <w:szCs w:val="20"/>
          <w:lang w:eastAsia="ru-RU"/>
        </w:rPr>
        <w:t xml:space="preserve">существенно больше, чем </w:t>
      </w:r>
      <w:r>
        <w:rPr>
          <w:rFonts w:eastAsia="Times New Roman" w:cs="Arial" w:ascii="Arial" w:hAnsi="Arial"/>
          <w:color w:val="000000"/>
          <w:sz w:val="20"/>
          <w:szCs w:val="20"/>
          <w:lang w:val="en-US" w:eastAsia="ru-RU"/>
        </w:rPr>
        <w:t>N</w:t>
      </w:r>
      <w:r>
        <w:rPr>
          <w:rFonts w:eastAsia="Times New Roman" w:cs="Arial" w:ascii="Arial" w:hAnsi="Arial"/>
          <w:color w:val="000000"/>
          <w:sz w:val="20"/>
          <w:szCs w:val="20"/>
          <w:vertAlign w:val="subscript"/>
          <w:lang w:val="en-US" w:eastAsia="ru-RU"/>
        </w:rPr>
        <w:t>2</w:t>
      </w:r>
      <w:r>
        <w:rPr>
          <w:rFonts w:eastAsia="Times New Roman" w:cs="Arial" w:ascii="Arial" w:hAnsi="Arial"/>
          <w:color w:val="000000"/>
          <w:sz w:val="20"/>
          <w:szCs w:val="20"/>
          <w:lang w:val="en-US" w:eastAsia="ru-RU"/>
        </w:rPr>
        <w:t xml:space="preserve"> </w:t>
      </w:r>
      <w:r>
        <w:rPr>
          <w:rFonts w:eastAsia="Times New Roman" w:cs="Arial" w:ascii="Arial" w:hAnsi="Arial"/>
          <w:color w:val="000000"/>
          <w:sz w:val="20"/>
          <w:szCs w:val="20"/>
          <w:lang w:eastAsia="ru-RU"/>
        </w:rPr>
        <w:t xml:space="preserve">и </w:t>
      </w:r>
      <w:r>
        <w:rPr>
          <w:rFonts w:eastAsia="Times New Roman" w:cs="Arial" w:ascii="Arial" w:hAnsi="Arial"/>
          <w:i/>
          <w:iCs/>
          <w:color w:val="000000"/>
          <w:sz w:val="20"/>
          <w:szCs w:val="20"/>
          <w:lang w:val="en-US" w:eastAsia="ru-RU"/>
        </w:rPr>
        <w:t>N</w:t>
      </w:r>
      <w:r>
        <w:rPr>
          <w:rFonts w:eastAsia="Times New Roman" w:cs="Arial" w:ascii="Arial" w:hAnsi="Arial"/>
          <w:i/>
          <w:iCs/>
          <w:color w:val="000000"/>
          <w:sz w:val="20"/>
          <w:szCs w:val="20"/>
          <w:vertAlign w:val="subscript"/>
          <w:lang w:val="en-US" w:eastAsia="ru-RU"/>
        </w:rPr>
        <w:t>v</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Вариант 3</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Социальные преобразования приводят к повышению социального статуса индивидов:</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меющих высокие значения потенциалов, вес которых в результ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те этих преобразований увеличиваетс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олучающих в процессе преобразований в результате изменени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требований, предъявляемых обществом к свойствам потенциа</w:t>
        <w:softHyphen/>
        <w:t>лов, более высокие их показатели.</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1. </w:t>
      </w:r>
      <w:r>
        <w:rPr>
          <w:rFonts w:eastAsia="Times New Roman" w:cs="Arial" w:ascii="Arial" w:hAnsi="Arial"/>
          <w:color w:val="000000"/>
          <w:sz w:val="20"/>
          <w:szCs w:val="20"/>
          <w:lang w:eastAsia="ru-RU"/>
        </w:rPr>
        <w:t>Социальная траектория индивида с высоким динамическим по</w:t>
        <w:softHyphen/>
        <w:t>тенциалом в условиях преобразований, резко повышающих роль этого потенциала, а также дающих лучшую оценку функ</w:t>
        <w:softHyphen/>
        <w:t>циональному и социальному потенциалу данного индивида (судьба победившей контрэлиты до момента нового социально</w:t>
        <w:softHyphen/>
        <w:t>го переворота — большевики, мексиканские, китайские или ку</w:t>
        <w:softHyphen/>
        <w:t>бинские революционеры).</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2. </w:t>
      </w:r>
      <w:r>
        <w:rPr>
          <w:rFonts w:eastAsia="Times New Roman" w:cs="Arial" w:ascii="Arial" w:hAnsi="Arial"/>
          <w:color w:val="000000"/>
          <w:sz w:val="20"/>
          <w:szCs w:val="20"/>
          <w:lang w:eastAsia="ru-RU"/>
        </w:rPr>
        <w:t>Социальная траектория индивида с высоким социальным по</w:t>
        <w:softHyphen/>
        <w:t>тенциалом в условиях преобразований, резко меняющих тре</w:t>
        <w:softHyphen/>
        <w:t>бования общества к свойствам этого потенциала, а также по</w:t>
        <w:softHyphen/>
        <w:t>вышающих роль функционального и динамического потенциа</w:t>
        <w:softHyphen/>
        <w:t>ла (участь наследственной аристократии в революциях нового времени).</w:t>
      </w:r>
    </w:p>
    <w:p>
      <w:pPr>
        <w:pStyle w:val="Normal"/>
        <w:spacing w:before="0" w:after="0"/>
        <w:rPr/>
      </w:pPr>
      <w:r>
        <w:rPr>
          <w:rFonts w:eastAsia="Times New Roman" w:cs="Arial" w:ascii="Arial" w:hAnsi="Arial"/>
          <w:color w:val="000000"/>
          <w:sz w:val="20"/>
          <w:szCs w:val="20"/>
          <w:lang w:eastAsia="ru-RU"/>
        </w:rPr>
        <w:t xml:space="preserve">По условиям, заданным для данных графиков, на отрезке </w:t>
      </w:r>
      <w:r>
        <w:rPr>
          <w:rFonts w:eastAsia="Times New Roman" w:cs="Arial" w:ascii="Arial" w:hAnsi="Arial"/>
          <w:color w:val="000000"/>
          <w:sz w:val="20"/>
          <w:szCs w:val="20"/>
          <w:lang w:val="en-US" w:eastAsia="ru-RU"/>
        </w:rPr>
        <w:t>z-z</w:t>
      </w:r>
      <w:r>
        <w:rPr>
          <w:rFonts w:eastAsia="Times New Roman" w:cs="Arial" w:ascii="Arial" w:hAnsi="Arial"/>
          <w:color w:val="000000"/>
          <w:sz w:val="20"/>
          <w:szCs w:val="20"/>
          <w:vertAlign w:val="subscript"/>
          <w:lang w:val="en-US" w:eastAsia="ru-RU"/>
        </w:rPr>
        <w:t>1</w:t>
      </w:r>
      <w:r>
        <w:rPr>
          <w:rFonts w:eastAsia="Times New Roman" w:cs="Arial" w:ascii="Arial" w:hAnsi="Arial"/>
          <w:color w:val="000000"/>
          <w:sz w:val="20"/>
          <w:szCs w:val="20"/>
          <w:lang w:val="en-US" w:eastAsia="ru-RU"/>
        </w:rPr>
        <w:t xml:space="preserve"> </w:t>
      </w:r>
      <w:r>
        <w:rPr>
          <w:rFonts w:eastAsia="Times New Roman" w:cs="Arial" w:ascii="Arial" w:hAnsi="Arial"/>
          <w:color w:val="000000"/>
          <w:sz w:val="20"/>
          <w:szCs w:val="20"/>
          <w:lang w:eastAsia="ru-RU"/>
        </w:rPr>
        <w:t xml:space="preserve">резко меняются значения </w:t>
      </w:r>
      <w:r>
        <w:rPr>
          <w:rFonts w:eastAsia="Times New Roman" w:cs="Arial" w:ascii="Arial" w:hAnsi="Arial"/>
          <w:color w:val="000000"/>
          <w:sz w:val="20"/>
          <w:szCs w:val="20"/>
          <w:lang w:val="en-US" w:eastAsia="ru-RU"/>
        </w:rPr>
        <w:t>Afy,), B(y</w:t>
      </w:r>
      <w:r>
        <w:rPr>
          <w:rFonts w:eastAsia="Times New Roman" w:cs="Arial" w:ascii="Arial" w:hAnsi="Arial"/>
          <w:color w:val="000000"/>
          <w:sz w:val="20"/>
          <w:szCs w:val="20"/>
          <w:vertAlign w:val="subscript"/>
          <w:lang w:val="en-US" w:eastAsia="ru-RU"/>
        </w:rPr>
        <w:t>2</w:t>
      </w:r>
      <w:r>
        <w:rPr>
          <w:rFonts w:eastAsia="Times New Roman" w:cs="Arial" w:ascii="Arial" w:hAnsi="Arial"/>
          <w:color w:val="000000"/>
          <w:sz w:val="20"/>
          <w:szCs w:val="20"/>
          <w:lang w:val="en-US" w:eastAsia="ru-RU"/>
        </w:rPr>
        <w:t xml:space="preserve">) </w:t>
      </w:r>
      <w:r>
        <w:rPr>
          <w:rFonts w:eastAsia="Times New Roman" w:cs="Arial" w:ascii="Arial" w:hAnsi="Arial"/>
          <w:color w:val="000000"/>
          <w:sz w:val="20"/>
          <w:szCs w:val="20"/>
          <w:lang w:eastAsia="ru-RU"/>
        </w:rPr>
        <w:t xml:space="preserve">и коэффициентов </w:t>
      </w:r>
      <w:r>
        <w:rPr>
          <w:rFonts w:eastAsia="Times New Roman" w:cs="Arial" w:ascii="Arial" w:hAnsi="Arial"/>
          <w:color w:val="000000"/>
          <w:sz w:val="20"/>
          <w:szCs w:val="20"/>
          <w:lang w:val="en-US" w:eastAsia="ru-RU"/>
        </w:rPr>
        <w:t>N</w:t>
      </w:r>
      <w:r>
        <w:rPr>
          <w:rFonts w:eastAsia="Times New Roman" w:cs="Arial" w:ascii="Arial" w:hAnsi="Arial"/>
          <w:color w:val="000000"/>
          <w:sz w:val="20"/>
          <w:szCs w:val="20"/>
          <w:vertAlign w:val="subscript"/>
          <w:lang w:val="en-US" w:eastAsia="ru-RU"/>
        </w:rPr>
        <w:t>1t</w:t>
      </w:r>
      <w:r>
        <w:rPr>
          <w:rFonts w:eastAsia="Times New Roman" w:cs="Arial" w:ascii="Arial" w:hAnsi="Arial"/>
          <w:color w:val="000000"/>
          <w:sz w:val="20"/>
          <w:szCs w:val="20"/>
          <w:lang w:val="en-US" w:eastAsia="ru-RU"/>
        </w:rPr>
        <w:t xml:space="preserve"> N</w:t>
      </w:r>
      <w:r>
        <w:rPr>
          <w:rFonts w:eastAsia="Times New Roman" w:cs="Arial" w:ascii="Arial" w:hAnsi="Arial"/>
          <w:color w:val="000000"/>
          <w:sz w:val="20"/>
          <w:szCs w:val="20"/>
          <w:vertAlign w:val="subscript"/>
          <w:lang w:val="en-US" w:eastAsia="ru-RU"/>
        </w:rPr>
        <w:t>2</w:t>
      </w:r>
      <w:r>
        <w:rPr>
          <w:rFonts w:eastAsia="Times New Roman" w:cs="Arial" w:ascii="Arial" w:hAnsi="Arial"/>
          <w:color w:val="000000"/>
          <w:sz w:val="20"/>
          <w:szCs w:val="20"/>
          <w:lang w:val="en-US" w:eastAsia="ru-RU"/>
        </w:rPr>
        <w:t>, N</w:t>
      </w:r>
      <w:r>
        <w:rPr>
          <w:rFonts w:eastAsia="Times New Roman" w:cs="Arial" w:ascii="Arial" w:hAnsi="Arial"/>
          <w:color w:val="000000"/>
          <w:sz w:val="20"/>
          <w:szCs w:val="20"/>
          <w:vertAlign w:val="subscript"/>
          <w:lang w:val="en-US" w:eastAsia="ru-RU"/>
        </w:rPr>
        <w:t>3</w:t>
      </w:r>
      <w:r>
        <w:rPr>
          <w:rFonts w:eastAsia="Times New Roman" w:cs="Arial" w:ascii="Arial" w:hAnsi="Arial"/>
          <w:color w:val="000000"/>
          <w:sz w:val="20"/>
          <w:szCs w:val="20"/>
          <w:lang w:val="en-US" w:eastAsia="ru-RU"/>
        </w:rPr>
        <w:t xml:space="preserve"> </w:t>
      </w:r>
      <w:r>
        <w:rPr>
          <w:rFonts w:eastAsia="Times New Roman" w:cs="Arial" w:ascii="Arial" w:hAnsi="Arial"/>
          <w:color w:val="000000"/>
          <w:sz w:val="20"/>
          <w:szCs w:val="20"/>
          <w:lang w:eastAsia="ru-RU"/>
        </w:rPr>
        <w:t>(то есть источников социального статуса и их ве</w:t>
        <w:softHyphen/>
        <w:t>сов).</w:t>
      </w:r>
    </w:p>
    <w:p>
      <w:pPr>
        <w:pStyle w:val="Normal"/>
        <w:spacing w:before="0" w:after="0"/>
        <w:rPr>
          <w:rFonts w:eastAsia="Times New Roman"/>
        </w:rPr>
      </w:pPr>
      <w:r>
        <w:rPr>
          <w:rFonts w:eastAsia="Arial" w:cs="Arial" w:ascii="Arial" w:hAnsi="Arial"/>
          <w:color w:val="000000"/>
          <w:sz w:val="20"/>
          <w:szCs w:val="20"/>
        </w:rPr>
        <w:t xml:space="preserve">   </w:t>
      </w:r>
      <w:r>
        <mc:AlternateContent>
          <mc:Choice Requires="wps">
            <w:drawing>
              <wp:anchor behindDoc="0" distT="0" distB="0" distL="24130" distR="24130" simplePos="0" locked="0" layoutInCell="0" allowOverlap="1" relativeHeight="18">
                <wp:simplePos x="0" y="0"/>
                <wp:positionH relativeFrom="column">
                  <wp:posOffset>-1905</wp:posOffset>
                </wp:positionH>
                <wp:positionV relativeFrom="paragraph">
                  <wp:posOffset>635</wp:posOffset>
                </wp:positionV>
                <wp:extent cx="1785620" cy="1849755"/>
                <wp:effectExtent l="0" t="0" r="0" b="0"/>
                <wp:wrapSquare wrapText="largest"/>
                <wp:docPr id="29" name="Frame8"/>
                <a:graphic xmlns:a="http://schemas.openxmlformats.org/drawingml/2006/main">
                  <a:graphicData uri="http://schemas.microsoft.com/office/word/2010/wordprocessingShape">
                    <wps:wsp>
                      <wps:cNvSpPr txBox="1"/>
                      <wps:spPr>
                        <a:xfrm>
                          <a:off x="0" y="0"/>
                          <a:ext cx="1785620" cy="1849755"/>
                        </a:xfrm>
                        <a:prstGeom prst="rect"/>
                        <a:solidFill>
                          <a:srgbClr val="FFFFFF">
                            <a:alpha val="0"/>
                          </a:srgbClr>
                        </a:solidFill>
                      </wps:spPr>
                      <wps:txbx>
                        <w:txbxContent>
                          <w:p>
                            <w:pPr>
                              <w:pStyle w:val="Normal"/>
                              <w:spacing w:before="0" w:after="200"/>
                              <w:rPr>
                                <w:rFonts w:ascii="Arial" w:hAnsi="Arial" w:cs="Arial"/>
                                <w:sz w:val="24"/>
                                <w:szCs w:val="24"/>
                              </w:rPr>
                            </w:pPr>
                            <w:r>
                              <w:rPr>
                                <w:rFonts w:cs="Arial" w:ascii="Arial" w:hAnsi="Arial"/>
                                <w:sz w:val="24"/>
                                <w:szCs w:val="24"/>
                              </w:rPr>
                              <w:drawing>
                                <wp:inline distT="0" distB="0" distL="0" distR="0">
                                  <wp:extent cx="1784985" cy="166624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3"/>
                                          <a:srcRect l="-18" t="-19" r="-18" b="-19"/>
                                          <a:stretch>
                                            <a:fillRect/>
                                          </a:stretch>
                                        </pic:blipFill>
                                        <pic:spPr bwMode="auto">
                                          <a:xfrm>
                                            <a:off x="0" y="0"/>
                                            <a:ext cx="1784985" cy="1666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6pt;height:145.65pt;mso-wrap-distance-left:1.9pt;mso-wrap-distance-right:1.9pt;mso-wrap-distance-top:0pt;mso-wrap-distance-bottom:0pt;margin-top:0.05pt;mso-position-vertical-relative:text;margin-left:-0.15pt;mso-position-horizontal-relative:text">
                <v:fill opacity="0f"/>
                <v:textbox inset="0in,0in,0in,0in">
                  <w:txbxContent>
                    <w:p>
                      <w:pPr>
                        <w:pStyle w:val="Normal"/>
                        <w:spacing w:before="0" w:after="200"/>
                        <w:rPr>
                          <w:rFonts w:ascii="Arial" w:hAnsi="Arial" w:cs="Arial"/>
                          <w:sz w:val="24"/>
                          <w:szCs w:val="24"/>
                        </w:rPr>
                      </w:pPr>
                      <w:r>
                        <w:rPr>
                          <w:rFonts w:cs="Arial" w:ascii="Arial" w:hAnsi="Arial"/>
                          <w:sz w:val="24"/>
                          <w:szCs w:val="24"/>
                        </w:rPr>
                        <w:drawing>
                          <wp:inline distT="0" distB="0" distL="0" distR="0">
                            <wp:extent cx="1784985" cy="166624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4"/>
                                    <a:srcRect l="-18" t="-19" r="-18" b="-19"/>
                                    <a:stretch>
                                      <a:fillRect/>
                                    </a:stretch>
                                  </pic:blipFill>
                                  <pic:spPr bwMode="auto">
                                    <a:xfrm>
                                      <a:off x="0" y="0"/>
                                      <a:ext cx="1784985" cy="1666240"/>
                                    </a:xfrm>
                                    <a:prstGeom prst="rect">
                                      <a:avLst/>
                                    </a:prstGeom>
                                  </pic:spPr>
                                </pic:pic>
                              </a:graphicData>
                            </a:graphic>
                          </wp:inline>
                        </w:drawing>
                      </w:r>
                    </w:p>
                  </w:txbxContent>
                </v:textbox>
                <w10:wrap type="square" side="largest"/>
              </v:rect>
            </w:pict>
          </mc:Fallback>
        </mc:AlternateContent>
      </w:r>
    </w:p>
    <w:p>
      <w:pPr>
        <w:pStyle w:val="Normal"/>
        <w:spacing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before="0" w:after="0"/>
        <w:rPr>
          <w:rFonts w:ascii="Arial" w:hAnsi="Arial" w:eastAsia="Times New Roman" w:cs="Arial"/>
          <w:color w:val="000000"/>
          <w:sz w:val="20"/>
          <w:szCs w:val="20"/>
        </w:rPr>
      </w:pPr>
      <w:r>
        <w:rPr>
          <w:rFonts w:eastAsia="Times New Roman" w:cs="Arial" w:ascii="Arial" w:hAnsi="Arial"/>
          <w:color w:val="000000"/>
          <w:sz w:val="20"/>
          <w:szCs w:val="20"/>
        </w:rPr>
      </w:r>
      <w:r>
        <mc:AlternateContent>
          <mc:Choice Requires="wps">
            <w:drawing>
              <wp:anchor behindDoc="0" distT="0" distB="0" distL="24130" distR="24130" simplePos="0" locked="0" layoutInCell="0" allowOverlap="1" relativeHeight="19">
                <wp:simplePos x="0" y="0"/>
                <wp:positionH relativeFrom="column">
                  <wp:posOffset>37465</wp:posOffset>
                </wp:positionH>
                <wp:positionV relativeFrom="paragraph">
                  <wp:posOffset>635</wp:posOffset>
                </wp:positionV>
                <wp:extent cx="1785620" cy="1926590"/>
                <wp:effectExtent l="0" t="0" r="0" b="0"/>
                <wp:wrapSquare wrapText="largest"/>
                <wp:docPr id="32" name="Frame9"/>
                <a:graphic xmlns:a="http://schemas.openxmlformats.org/drawingml/2006/main">
                  <a:graphicData uri="http://schemas.microsoft.com/office/word/2010/wordprocessingShape">
                    <wps:wsp>
                      <wps:cNvSpPr txBox="1"/>
                      <wps:spPr>
                        <a:xfrm>
                          <a:off x="0" y="0"/>
                          <a:ext cx="1785620" cy="1926590"/>
                        </a:xfrm>
                        <a:prstGeom prst="rect"/>
                        <a:solidFill>
                          <a:srgbClr val="FFFFFF">
                            <a:alpha val="0"/>
                          </a:srgbClr>
                        </a:solidFill>
                      </wps:spPr>
                      <wps:txbx>
                        <w:txbxContent>
                          <w:p>
                            <w:pPr>
                              <w:pStyle w:val="Normal"/>
                              <w:spacing w:before="0" w:after="200"/>
                              <w:rPr>
                                <w:rFonts w:ascii="Arial" w:hAnsi="Arial" w:cs="Arial"/>
                                <w:sz w:val="24"/>
                                <w:szCs w:val="24"/>
                              </w:rPr>
                            </w:pPr>
                            <w:r>
                              <w:rPr>
                                <w:rFonts w:cs="Arial" w:ascii="Arial" w:hAnsi="Arial"/>
                                <w:sz w:val="24"/>
                                <w:szCs w:val="24"/>
                              </w:rPr>
                              <w:drawing>
                                <wp:inline distT="0" distB="0" distL="0" distR="0">
                                  <wp:extent cx="1784985" cy="178498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5"/>
                                          <a:srcRect l="-19" t="-19" r="-19" b="-19"/>
                                          <a:stretch>
                                            <a:fillRect/>
                                          </a:stretch>
                                        </pic:blipFill>
                                        <pic:spPr bwMode="auto">
                                          <a:xfrm>
                                            <a:off x="0" y="0"/>
                                            <a:ext cx="1784985" cy="1784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6pt;height:151.7pt;mso-wrap-distance-left:1.9pt;mso-wrap-distance-right:1.9pt;mso-wrap-distance-top:0pt;mso-wrap-distance-bottom:0pt;margin-top:0.05pt;mso-position-vertical-relative:text;margin-left:2.95pt;mso-position-horizontal-relative:text">
                <v:fill opacity="0f"/>
                <v:textbox inset="0in,0in,0in,0in">
                  <w:txbxContent>
                    <w:p>
                      <w:pPr>
                        <w:pStyle w:val="Normal"/>
                        <w:spacing w:before="0" w:after="200"/>
                        <w:rPr>
                          <w:rFonts w:ascii="Arial" w:hAnsi="Arial" w:cs="Arial"/>
                          <w:sz w:val="24"/>
                          <w:szCs w:val="24"/>
                        </w:rPr>
                      </w:pPr>
                      <w:r>
                        <w:rPr>
                          <w:rFonts w:cs="Arial" w:ascii="Arial" w:hAnsi="Arial"/>
                          <w:sz w:val="24"/>
                          <w:szCs w:val="24"/>
                        </w:rPr>
                        <w:drawing>
                          <wp:inline distT="0" distB="0" distL="0" distR="0">
                            <wp:extent cx="1784985" cy="178498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6"/>
                                    <a:srcRect l="-19" t="-19" r="-19" b="-19"/>
                                    <a:stretch>
                                      <a:fillRect/>
                                    </a:stretch>
                                  </pic:blipFill>
                                  <pic:spPr bwMode="auto">
                                    <a:xfrm>
                                      <a:off x="0" y="0"/>
                                      <a:ext cx="1784985" cy="1784985"/>
                                    </a:xfrm>
                                    <a:prstGeom prst="rect">
                                      <a:avLst/>
                                    </a:prstGeom>
                                  </pic:spPr>
                                </pic:pic>
                              </a:graphicData>
                            </a:graphic>
                          </wp:inline>
                        </w:drawing>
                      </w:r>
                    </w:p>
                  </w:txbxContent>
                </v:textbox>
                <w10:wrap type="square" side="largest"/>
              </v:rect>
            </w:pict>
          </mc:Fallback>
        </mc:AlternateContent>
      </w:r>
    </w:p>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 xml:space="preserve">х — место индивида в иерархии; </w:t>
      </w:r>
      <w:r>
        <w:rPr>
          <w:rFonts w:eastAsia="Times New Roman" w:cs="Arial" w:ascii="Arial" w:hAnsi="Arial"/>
          <w:color w:val="000000"/>
          <w:sz w:val="16"/>
          <w:szCs w:val="16"/>
          <w:lang w:val="en-US" w:eastAsia="ru-RU"/>
        </w:rPr>
        <w:t xml:space="preserve">t </w:t>
      </w:r>
      <w:r>
        <w:rPr>
          <w:rFonts w:eastAsia="Times New Roman" w:cs="Arial" w:ascii="Arial" w:hAnsi="Arial"/>
          <w:color w:val="000000"/>
          <w:sz w:val="16"/>
          <w:szCs w:val="16"/>
          <w:lang w:eastAsia="ru-RU"/>
        </w:rPr>
        <w:t>— время его социальной жизни. Точк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А — функциональный потенциал индивид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В — социальный потенциал инди</w:t>
        <w:softHyphen/>
        <w:t>вид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С — динамический потенциал инди</w:t>
        <w:softHyphen/>
        <w:t>вида. Лини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 xml:space="preserve">а </w:t>
      </w:r>
      <w:r>
        <w:rPr>
          <w:rFonts w:eastAsia="Times New Roman" w:cs="Arial" w:ascii="Arial" w:hAnsi="Arial"/>
          <w:color w:val="000000"/>
          <w:sz w:val="16"/>
          <w:szCs w:val="16"/>
          <w:lang w:eastAsia="ru-RU"/>
        </w:rPr>
        <w:t>— функциональный источник ста</w:t>
        <w:softHyphen/>
        <w:t>туса (Ау,);</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16"/>
          <w:szCs w:val="16"/>
          <w:lang w:val="en-US" w:eastAsia="ru-RU"/>
        </w:rPr>
        <w:t xml:space="preserve">b </w:t>
      </w:r>
      <w:r>
        <w:rPr>
          <w:rFonts w:eastAsia="Times New Roman" w:cs="Arial" w:ascii="Arial" w:hAnsi="Arial"/>
          <w:color w:val="000000"/>
          <w:sz w:val="16"/>
          <w:szCs w:val="16"/>
          <w:lang w:eastAsia="ru-RU"/>
        </w:rPr>
        <w:t>— социальный источник статуса (Ву</w:t>
      </w:r>
      <w:r>
        <w:rPr>
          <w:rFonts w:eastAsia="Times New Roman" w:cs="Arial" w:ascii="Arial" w:hAnsi="Arial"/>
          <w:color w:val="000000"/>
          <w:sz w:val="16"/>
          <w:szCs w:val="16"/>
          <w:vertAlign w:val="subscript"/>
          <w:lang w:eastAsia="ru-RU"/>
        </w:rPr>
        <w:t>2</w:t>
      </w:r>
      <w:r>
        <w:rPr>
          <w:rFonts w:eastAsia="Times New Roman" w:cs="Arial" w:ascii="Arial" w:hAnsi="Arial"/>
          <w:color w:val="000000"/>
          <w:sz w:val="16"/>
          <w:szCs w:val="16"/>
          <w:lang w:eastAsia="ru-RU"/>
        </w:rPr>
        <w:t>);</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 xml:space="preserve">с — динамический источник статуса </w:t>
      </w:r>
      <w:r>
        <w:rPr>
          <w:rFonts w:eastAsia="Times New Roman" w:cs="Arial" w:ascii="Arial" w:hAnsi="Arial"/>
          <w:color w:val="000000"/>
          <w:sz w:val="16"/>
          <w:szCs w:val="16"/>
          <w:lang w:val="en-US" w:eastAsia="ru-RU"/>
        </w:rPr>
        <w:t>(constanta);</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16"/>
          <w:szCs w:val="16"/>
          <w:lang w:val="en-US" w:eastAsia="ru-RU"/>
        </w:rPr>
        <w:t xml:space="preserve">Y </w:t>
      </w:r>
      <w:r>
        <w:rPr>
          <w:rFonts w:eastAsia="Times New Roman" w:cs="Arial" w:ascii="Arial" w:hAnsi="Arial"/>
          <w:color w:val="000000"/>
          <w:sz w:val="16"/>
          <w:szCs w:val="16"/>
          <w:lang w:eastAsia="ru-RU"/>
        </w:rPr>
        <w:t>— расчетная социальная траекто</w:t>
        <w:softHyphen/>
        <w:t>рия (жизненная динамика социаль</w:t>
        <w:softHyphen/>
        <w:t>ного статуса);</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16"/>
          <w:szCs w:val="16"/>
          <w:lang w:val="en-US" w:eastAsia="ru-RU"/>
        </w:rPr>
        <w:t>z-z</w:t>
      </w:r>
      <w:r>
        <w:rPr>
          <w:rFonts w:cs="Arial" w:ascii="Arial" w:hAnsi="Arial"/>
          <w:color w:val="000000"/>
          <w:sz w:val="16"/>
          <w:szCs w:val="16"/>
          <w:vertAlign w:val="subscript"/>
          <w:lang w:val="en-US" w:eastAsia="ru-RU"/>
        </w:rPr>
        <w:t>t</w:t>
      </w:r>
      <w:r>
        <w:rPr>
          <w:rFonts w:cs="Arial" w:ascii="Arial" w:hAnsi="Arial"/>
          <w:color w:val="000000"/>
          <w:sz w:val="16"/>
          <w:szCs w:val="16"/>
          <w:lang w:val="en-US" w:eastAsia="ru-RU"/>
        </w:rPr>
        <w:t xml:space="preserve"> </w:t>
      </w:r>
      <w:r>
        <w:rPr>
          <w:rFonts w:eastAsia="Times New Roman" w:cs="Arial" w:ascii="Arial" w:hAnsi="Arial"/>
          <w:color w:val="000000"/>
          <w:sz w:val="16"/>
          <w:szCs w:val="16"/>
          <w:lang w:eastAsia="ru-RU"/>
        </w:rPr>
        <w:t>— линии, фиксирующие нача</w:t>
        <w:softHyphen/>
        <w:t>ло и окончание социального пе</w:t>
        <w:softHyphen/>
        <w:t>реворота, меняющего значение и веса потенциалов социального статус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Вариант 4</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Изменение вида функциональной (профессиональной) деятельно</w:t>
        <w:softHyphen/>
        <w:t>сти на более рациональный приводит к повышению социального статуса индивида. Переход к менее рациональному для него ви</w:t>
        <w:softHyphen/>
        <w:t>ду деятельности ведет к его социальной деградации.</w:t>
      </w:r>
    </w:p>
    <w:p>
      <w:pPr>
        <w:pStyle w:val="Normal"/>
        <w:spacing w:before="0" w:after="0"/>
        <w:rPr/>
      </w:pPr>
      <w:r>
        <w:rPr>
          <w:rFonts w:cs="Arial" w:ascii="Arial" w:hAnsi="Arial"/>
          <w:color w:val="000000"/>
          <w:sz w:val="20"/>
          <w:szCs w:val="20"/>
          <w:lang w:eastAsia="ru-RU"/>
        </w:rPr>
        <w:t xml:space="preserve">1. </w:t>
      </w:r>
      <w:r>
        <w:rPr>
          <w:rFonts w:eastAsia="Times New Roman" w:cs="Arial" w:ascii="Arial" w:hAnsi="Arial"/>
          <w:color w:val="000000"/>
          <w:sz w:val="20"/>
          <w:szCs w:val="20"/>
          <w:lang w:eastAsia="ru-RU"/>
        </w:rPr>
        <w:t>Социальная траектория индивида, перешедшего к более соци</w:t>
        <w:softHyphen/>
        <w:t>ально рациональному виду функциональной (профессиональ</w:t>
        <w:softHyphen/>
        <w:t>ной) деятельности.</w:t>
      </w:r>
    </w:p>
    <w:p>
      <w:pPr>
        <w:pStyle w:val="Normal"/>
        <w:spacing w:before="0" w:after="0"/>
        <w:rPr/>
      </w:pPr>
      <w:r>
        <w:rPr>
          <w:rFonts w:cs="Arial" w:ascii="Arial" w:hAnsi="Arial"/>
          <w:color w:val="000000"/>
          <w:sz w:val="20"/>
          <w:szCs w:val="20"/>
          <w:lang w:eastAsia="ru-RU"/>
        </w:rPr>
        <w:t xml:space="preserve">2. </w:t>
      </w:r>
      <w:r>
        <w:rPr>
          <w:rFonts w:eastAsia="Times New Roman" w:cs="Arial" w:ascii="Arial" w:hAnsi="Arial"/>
          <w:color w:val="000000"/>
          <w:sz w:val="20"/>
          <w:szCs w:val="20"/>
          <w:lang w:eastAsia="ru-RU"/>
        </w:rPr>
        <w:t>Социальная траектория индивида, перешедшего к менее соци</w:t>
        <w:softHyphen/>
        <w:t>ально рациональному виду функциональной (профессиональ</w:t>
        <w:softHyphen/>
        <w:t>ной) деятельности.</w:t>
      </w:r>
    </w:p>
    <w:p>
      <w:pPr>
        <w:pStyle w:val="Normal"/>
        <w:shd w:fill="FFFFFF" w:val="clear"/>
        <w:autoSpaceDE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r>
        <mc:AlternateContent>
          <mc:Choice Requires="wps">
            <w:drawing>
              <wp:anchor behindDoc="0" distT="0" distB="0" distL="24130" distR="24130" simplePos="0" locked="0" layoutInCell="0" allowOverlap="1" relativeHeight="24">
                <wp:simplePos x="0" y="0"/>
                <wp:positionH relativeFrom="column">
                  <wp:posOffset>140970</wp:posOffset>
                </wp:positionH>
                <wp:positionV relativeFrom="paragraph">
                  <wp:posOffset>635</wp:posOffset>
                </wp:positionV>
                <wp:extent cx="1219835" cy="2974975"/>
                <wp:effectExtent l="0" t="0" r="0" b="0"/>
                <wp:wrapSquare wrapText="largest"/>
                <wp:docPr id="35" name="Frame10"/>
                <a:graphic xmlns:a="http://schemas.openxmlformats.org/drawingml/2006/main">
                  <a:graphicData uri="http://schemas.microsoft.com/office/word/2010/wordprocessingShape">
                    <wps:wsp>
                      <wps:cNvSpPr txBox="1"/>
                      <wps:spPr>
                        <a:xfrm>
                          <a:off x="0" y="0"/>
                          <a:ext cx="1219835" cy="2974975"/>
                        </a:xfrm>
                        <a:prstGeom prst="rect"/>
                        <a:solidFill>
                          <a:srgbClr val="FFFFFF">
                            <a:alpha val="0"/>
                          </a:srgbClr>
                        </a:solidFill>
                      </wps:spPr>
                      <wps:txbx>
                        <w:txbxContent>
                          <w:p>
                            <w:pPr>
                              <w:pStyle w:val="Normal"/>
                              <w:spacing w:before="0" w:after="200"/>
                              <w:rPr>
                                <w:sz w:val="24"/>
                                <w:szCs w:val="24"/>
                              </w:rPr>
                            </w:pPr>
                            <w:r>
                              <w:rPr>
                                <w:sz w:val="24"/>
                                <w:szCs w:val="24"/>
                              </w:rPr>
                              <w:drawing>
                                <wp:inline distT="0" distB="0" distL="0" distR="0">
                                  <wp:extent cx="1219200" cy="297434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7"/>
                                          <a:srcRect l="-30" t="-12" r="-30" b="-12"/>
                                          <a:stretch>
                                            <a:fillRect/>
                                          </a:stretch>
                                        </pic:blipFill>
                                        <pic:spPr bwMode="auto">
                                          <a:xfrm>
                                            <a:off x="0" y="0"/>
                                            <a:ext cx="1219200" cy="2974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05pt;height:234.25pt;mso-wrap-distance-left:1.9pt;mso-wrap-distance-right:1.9pt;mso-wrap-distance-top:0pt;mso-wrap-distance-bottom:0pt;margin-top:0.05pt;mso-position-vertical-relative:text;margin-left:11.1pt;mso-position-horizontal-relative:text">
                <v:fill opacity="0f"/>
                <v:textbox inset="0in,0in,0in,0in">
                  <w:txbxContent>
                    <w:p>
                      <w:pPr>
                        <w:pStyle w:val="Normal"/>
                        <w:spacing w:before="0" w:after="200"/>
                        <w:rPr>
                          <w:sz w:val="24"/>
                          <w:szCs w:val="24"/>
                        </w:rPr>
                      </w:pPr>
                      <w:r>
                        <w:rPr>
                          <w:sz w:val="24"/>
                          <w:szCs w:val="24"/>
                        </w:rPr>
                        <w:drawing>
                          <wp:inline distT="0" distB="0" distL="0" distR="0">
                            <wp:extent cx="1219200" cy="297434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8"/>
                                    <a:srcRect l="-30" t="-12" r="-30" b="-12"/>
                                    <a:stretch>
                                      <a:fillRect/>
                                    </a:stretch>
                                  </pic:blipFill>
                                  <pic:spPr bwMode="auto">
                                    <a:xfrm>
                                      <a:off x="0" y="0"/>
                                      <a:ext cx="1219200" cy="2974340"/>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 xml:space="preserve">х — Место индивида в иерархии; </w:t>
      </w:r>
      <w:r>
        <w:rPr>
          <w:rFonts w:eastAsia="Times New Roman" w:cs="Arial" w:ascii="Arial" w:hAnsi="Arial"/>
          <w:color w:val="000000"/>
          <w:sz w:val="16"/>
          <w:szCs w:val="16"/>
          <w:lang w:val="en-US" w:eastAsia="ru-RU"/>
        </w:rPr>
        <w:t xml:space="preserve">t </w:t>
      </w:r>
      <w:r>
        <w:rPr>
          <w:rFonts w:eastAsia="Times New Roman" w:cs="Arial" w:ascii="Arial" w:hAnsi="Arial"/>
          <w:color w:val="000000"/>
          <w:sz w:val="16"/>
          <w:szCs w:val="16"/>
          <w:lang w:eastAsia="ru-RU"/>
        </w:rPr>
        <w:t>— время его социальной жизни. Точк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А — функциональный потенциал индивида; В — социальный потенциал индивида; С — динамический потенциал индивида. Лини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 xml:space="preserve">а — функциональный источник статуса (Ау,); </w:t>
      </w:r>
      <w:r>
        <w:rPr>
          <w:rFonts w:eastAsia="Times New Roman" w:cs="Arial" w:ascii="Arial" w:hAnsi="Arial"/>
          <w:color w:val="000000"/>
          <w:sz w:val="16"/>
          <w:szCs w:val="16"/>
          <w:lang w:val="en-US" w:eastAsia="ru-RU"/>
        </w:rPr>
        <w:t xml:space="preserve">b </w:t>
      </w:r>
      <w:r>
        <w:rPr>
          <w:rFonts w:eastAsia="Times New Roman" w:cs="Arial" w:ascii="Arial" w:hAnsi="Arial"/>
          <w:color w:val="000000"/>
          <w:sz w:val="16"/>
          <w:szCs w:val="16"/>
          <w:lang w:eastAsia="ru-RU"/>
        </w:rPr>
        <w:t>— социальный источник статуса (Ву</w:t>
      </w:r>
      <w:r>
        <w:rPr>
          <w:rFonts w:eastAsia="Times New Roman" w:cs="Arial" w:ascii="Arial" w:hAnsi="Arial"/>
          <w:color w:val="000000"/>
          <w:sz w:val="16"/>
          <w:szCs w:val="16"/>
          <w:vertAlign w:val="subscript"/>
          <w:lang w:eastAsia="ru-RU"/>
        </w:rPr>
        <w:t>2</w:t>
      </w:r>
      <w:r>
        <w:rPr>
          <w:rFonts w:eastAsia="Times New Roman" w:cs="Arial" w:ascii="Arial" w:hAnsi="Arial"/>
          <w:color w:val="000000"/>
          <w:sz w:val="16"/>
          <w:szCs w:val="16"/>
          <w:lang w:eastAsia="ru-RU"/>
        </w:rPr>
        <w:t xml:space="preserve">); с — динамический источник статуса </w:t>
      </w:r>
      <w:r>
        <w:rPr>
          <w:rFonts w:eastAsia="Times New Roman" w:cs="Arial" w:ascii="Arial" w:hAnsi="Arial"/>
          <w:color w:val="000000"/>
          <w:sz w:val="16"/>
          <w:szCs w:val="16"/>
          <w:lang w:val="en-US" w:eastAsia="ru-RU"/>
        </w:rPr>
        <w:t xml:space="preserve">(constanta); Y </w:t>
      </w:r>
      <w:r>
        <w:rPr>
          <w:rFonts w:eastAsia="Times New Roman" w:cs="Arial" w:ascii="Arial" w:hAnsi="Arial"/>
          <w:color w:val="000000"/>
          <w:sz w:val="16"/>
          <w:szCs w:val="16"/>
          <w:lang w:eastAsia="ru-RU"/>
        </w:rPr>
        <w:t>— расчетная социальная траектория (жизнен</w:t>
        <w:softHyphen/>
        <w:t>ная динамика социального статуса) без учета коэффициента жизненного цикла и фактора со</w:t>
        <w:softHyphen/>
        <w:t>циальной случайности;</w:t>
      </w:r>
    </w:p>
    <w:p>
      <w:pPr>
        <w:pStyle w:val="Normal"/>
        <w:shd w:fill="FFFFFF" w:val="clear"/>
        <w:autoSpaceDE w:val="false"/>
        <w:spacing w:lineRule="auto" w:line="240" w:before="0" w:after="0"/>
        <w:rPr/>
      </w:pPr>
      <w:r>
        <w:rPr>
          <w:rFonts w:cs="Arial" w:ascii="Arial" w:hAnsi="Arial"/>
          <w:color w:val="000000"/>
          <w:sz w:val="16"/>
          <w:szCs w:val="16"/>
          <w:lang w:val="en-US" w:eastAsia="ru-RU"/>
        </w:rPr>
        <w:t xml:space="preserve">j </w:t>
      </w:r>
      <w:r>
        <w:rPr>
          <w:rFonts w:eastAsia="Times New Roman" w:cs="Arial" w:ascii="Arial" w:hAnsi="Arial"/>
          <w:color w:val="000000"/>
          <w:sz w:val="16"/>
          <w:szCs w:val="16"/>
          <w:lang w:eastAsia="ru-RU"/>
        </w:rPr>
        <w:t>— фиксирует момент перемены рода деятельно</w:t>
        <w:softHyphen/>
        <w:t>сти и значения функционального потенциала (А).</w:t>
      </w:r>
    </w:p>
    <w:p>
      <w:pPr>
        <w:pStyle w:val="Normal"/>
        <w:shd w:fill="FFFFFF" w:val="clear"/>
        <w:autoSpaceDE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p>
      <w:pPr>
        <w:pStyle w:val="Normal"/>
        <w:shd w:fill="FFFFFF" w:val="clear"/>
        <w:autoSpaceDE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p>
      <w:pPr>
        <w:pStyle w:val="Normal"/>
        <w:shd w:fill="FFFFFF" w:val="clear"/>
        <w:autoSpaceDE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p>
      <w:pPr>
        <w:pStyle w:val="Normal"/>
        <w:shd w:fill="FFFFFF" w:val="clear"/>
        <w:autoSpaceDE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lang w:eastAsia="ru-RU"/>
        </w:rPr>
        <w:t>ФАКТОР СОЦИАЛЬНОЙ СЛУЧАЙНОСТИ</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 одна социальная система не может полностью детер</w:t>
        <w:softHyphen/>
        <w:t>минировать социальную динамику своих членов их лично</w:t>
        <w:softHyphen/>
        <w:t>стными качествами и социальными характеристиками. В хо</w:t>
        <w:softHyphen/>
        <w:t>де социальной жизни индивид постоянно сталкивается с ситуациями, вызванными случайными, не зависящими от его социальных и индивидуальных качеств и способностей обстоятельствами, так или иначе влияющими на позиции его социального статуса. Эти ситуации — социальные слу</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айности. В результате их воздействия происходят флуктуа</w:t>
        <w:softHyphen/>
        <w:t>ции социальной траектории, не связанные с социальной ра</w:t>
        <w:softHyphen/>
        <w:t>циональностью, возрастными особенностями, значением потенциалов социального статуса индивида и изменениями их оценки социумом (то есть социальными переменами). Социальные случайности для одних индивидов означают со</w:t>
        <w:softHyphen/>
        <w:t>циальную удачу, а для других, наоборот, потерю социальных преференци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ьную траекторию индивида, предопределенную со</w:t>
        <w:softHyphen/>
        <w:t>отношением объективных качеств индивида и требований К ним данной системы (см. подраздел «Математическая мо</w:t>
        <w:softHyphen/>
        <w:t>дель зависимости формирования жизненной социальной траектории индивида от его потенциалов социального стату</w:t>
        <w:softHyphen/>
        <w:t>са»), можно определить как наиболее вероятный вариант развития событий в его жизн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клонения от расчетной траектории являются проявлени-ам социальной случайности. Вероятность отклонения от рас</w:t>
        <w:softHyphen/>
        <w:t>четной траектории обратно пропорциональна его величине: чем сильнее отклонение, тем меньше его вероятность. Влия</w:t>
        <w:softHyphen/>
        <w:t>ние фактора социальной случайности не беспредельно. В каж</w:t>
        <w:softHyphen/>
        <w:t>дом обществе существует определенный предел границы слу</w:t>
        <w:softHyphen/>
        <w:t>чайного отклонения позиций социального статуса от тех, которые предопределены личными и социальными характери</w:t>
        <w:softHyphen/>
        <w:t>стиками индивида. Границы допустимого отклонения опреде</w:t>
        <w:softHyphen/>
        <w:t>ляются спецификой данной социальной системы. Можно вы</w:t>
        <w:softHyphen/>
        <w:t>делить два вида пределов влияния случайности: предел влияния социальной случайности на текущий социальный ста</w:t>
        <w:softHyphen/>
        <w:t>тус (краткосрочное влияние) и на средний уровень жизненной социальной траектории индивида (долгосрочное влияние). При этом предел долгосрочного влияния случайностей сущест</w:t>
        <w:softHyphen/>
        <w:t>венно меньше, чем границы их краткосрочного влияни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6"/>
          <w:szCs w:val="16"/>
          <w:lang w:eastAsia="ru-RU"/>
        </w:rPr>
        <w:t>ВИДЫ СОЦИАЛЬНЫХ СЛУЧАЙНОСТЕ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объему создаваемых ими флуктуации социальной тра</w:t>
        <w:softHyphen/>
        <w:t>ектории индивида можно выделить два варианта социальных случайностей — редкие масштабные и частые локальные слу</w:t>
        <w:softHyphen/>
        <w:t>чайност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i/>
          <w:iCs/>
          <w:color w:val="000000"/>
          <w:sz w:val="24"/>
          <w:szCs w:val="24"/>
          <w:lang w:eastAsia="ru-RU"/>
        </w:rPr>
        <w:t xml:space="preserve">Редкие масштабные случайности и их границы. </w:t>
      </w:r>
      <w:r>
        <w:rPr>
          <w:rFonts w:eastAsia="Times New Roman" w:cs="Times New Roman" w:ascii="Times New Roman" w:hAnsi="Times New Roman"/>
          <w:color w:val="000000"/>
          <w:sz w:val="24"/>
          <w:szCs w:val="24"/>
          <w:lang w:eastAsia="ru-RU"/>
        </w:rPr>
        <w:t>Как по</w:t>
        <w:softHyphen/>
        <w:t>казывает историческая практика, при определенных обстоя</w:t>
        <w:softHyphen/>
        <w:t>тельствах индивид может получить социальный статус, суще</w:t>
        <w:softHyphen/>
        <w:t>ственно отличающийся от того, на который ему позволяют претендовать показатели потенциалов его социального ста</w:t>
        <w:softHyphen/>
        <w:t>туса для данной социальной системы: ефрейтор становится диктатором, бедняк — миллионером, человек, мало способ</w:t>
        <w:softHyphen/>
        <w:t>ный к научной деятельности, — профессором престижного университета. Тем не менее такое несовпадение объективно обоснованного и реального социального статуса индивида не может быть абсолютным.</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же в краткосрочной перспективе у влияния социальной случайности существуют определенные границы, за которые оно выйти не может. Поэтому никакое случайное стечение обстоятельств не сможет сделать трусливого и нехаризматич-ного ефрейтора диктатором, ленивого и инертного бедня</w:t>
        <w:softHyphen/>
        <w:t>ка — миллионером, бездарного и нечестолюбивого учено</w:t>
        <w:softHyphen/>
        <w:t>го — нобелевским лауреатом, чернокожего или китайца — президентом современных СШ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зкие случайные перемены (быстрый немотивирован</w:t>
        <w:softHyphen/>
        <w:t>ный рост социального статуса или его падение) с индивида</w:t>
        <w:softHyphen/>
        <w:t>ми обычно происходят редко. Вероятность их повторения в жизни одного индивида, за исключением редких периодов разбалансированности социальной системы — социальных катаклизмов, революций, гражданских войн, — очень неве</w:t>
        <w:softHyphen/>
        <w:t>лик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сути, эти случайности являются мгновенным сбоем ме</w:t>
        <w:softHyphen/>
        <w:t>ханизма формирования социальной иерархии, который вле</w:t>
        <w:softHyphen/>
        <w:t>чет за собой резкое немотивированное изменение позиций индивида в социальной иерархии. По прошествии опреде</w:t>
        <w:softHyphen/>
        <w:t>ленного времени действие механизма восстанавливается, на социальный статус снова начинают влиять присущие инди</w:t>
        <w:softHyphen/>
        <w:t>виду потенциалы социального статуса. Поэтому социальная случайность может оказать значительное влияние на соци</w:t>
        <w:softHyphen/>
        <w:t>альный статус лишь временно, создавая ограниченную флуктуацию социальной траектории. Позиции социального стату-са индивида после резкого случайного скачка со временем возвращаются в положение, близкое к предопределенному его личностным и социальным потенциалом (в долгосроч</w:t>
        <w:softHyphen/>
        <w:t>ный предел случайности). Средний уровень жизненной соци</w:t>
        <w:softHyphen/>
        <w:t>альной траектории не претерпевает в результате резкого из</w:t>
        <w:softHyphen/>
        <w:t>менени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мбициозный и талантливый раб при большем социаль</w:t>
        <w:softHyphen/>
        <w:t>ном везении теоретически может стать тираном, но узурпато</w:t>
        <w:softHyphen/>
        <w:t>ру сложнее удержаться у власти, чем законному наследнику; неталантливый, но обладающий способностями к социаль</w:t>
        <w:softHyphen/>
        <w:t>ной манипуляции ученый может присвоить чужую идею и на Какое-то время стать знаменитым, но поддержать свой статус дальнейшей эффективной работой сумеет вряд ли; бездар</w:t>
        <w:softHyphen/>
        <w:t>ный политик может случайно выиграть выборы, но только один раз.</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дивиду, пережившему редкую удачу, со временем при</w:t>
        <w:softHyphen/>
        <w:t>ходится подтверждать свой новый статус выполнением функ</w:t>
        <w:softHyphen/>
        <w:t>циональных обязанностей, а их успешность предопределена значением потенциалов социального статуса в данном обще</w:t>
        <w:softHyphen/>
        <w:t>стве. По тем же причинам у индивида, которому крупно не Повезло, есть потенциальная возможность возвратить утра</w:t>
        <w:softHyphen/>
        <w:t>ченное социальное положение в ходе функциональной дея</w:t>
        <w:softHyphen/>
        <w:t>тельности в обществе. Таким образом, долгосрочное влияние Социальных случайностей достаточно ограничено.</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i/>
          <w:iCs/>
          <w:color w:val="000000"/>
          <w:sz w:val="24"/>
          <w:szCs w:val="24"/>
          <w:lang w:eastAsia="ru-RU"/>
        </w:rPr>
        <w:t>Частые локальные социальные случайности и их гра</w:t>
        <w:softHyphen/>
        <w:t xml:space="preserve">ницы. </w:t>
      </w:r>
      <w:r>
        <w:rPr>
          <w:rFonts w:eastAsia="Times New Roman" w:cs="Times New Roman" w:ascii="Times New Roman" w:hAnsi="Times New Roman"/>
          <w:color w:val="000000"/>
          <w:sz w:val="24"/>
          <w:szCs w:val="24"/>
          <w:lang w:eastAsia="ru-RU"/>
        </w:rPr>
        <w:t>Вся социальная жизнь индивида — череда локаль</w:t>
        <w:softHyphen/>
        <w:t>ных социальных случайностей. В реальной жизни крупные случайные социальные выигрыши и проигрыши крайне редки, индивиды постоянно сталкиваются не с крупными удачами или проигрышами, а со случайными стечениями обстоятельств, способными оказать ограниченное благо-Приятное или неблагоприятное воздействие на их соци</w:t>
        <w:softHyphen/>
        <w:t>альный статус.</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ходе социальной жизни индивида благоприятные и не</w:t>
        <w:softHyphen/>
        <w:t xml:space="preserve">благоприятные ситуации в большинстве случаев встречаются </w:t>
      </w:r>
      <w:r>
        <w:rPr>
          <w:rFonts w:eastAsia="Times New Roman" w:cs="Times New Roman" w:ascii="Times New Roman" w:hAnsi="Times New Roman"/>
          <w:color w:val="000000"/>
          <w:sz w:val="24"/>
          <w:szCs w:val="24"/>
          <w:lang w:val="en-US" w:eastAsia="ru-RU"/>
        </w:rPr>
        <w:t xml:space="preserve">I </w:t>
      </w:r>
      <w:r>
        <w:rPr>
          <w:rFonts w:eastAsia="Times New Roman" w:cs="Times New Roman" w:ascii="Times New Roman" w:hAnsi="Times New Roman"/>
          <w:color w:val="000000"/>
          <w:sz w:val="24"/>
          <w:szCs w:val="24"/>
          <w:lang w:eastAsia="ru-RU"/>
        </w:rPr>
        <w:t>одинаковой пропорции и уравновешивают друг друга. Большинство случайных отклонений происходит в узкой полосе вокруг объективно предопределенной социальной траекто</w:t>
        <w:softHyphen/>
        <w:t>рии индивида. Даже после редких резких отклонений реаль</w:t>
        <w:softHyphen/>
        <w:t>ная социальная траектория с неизбежностью возвращается в полосу локальных случайных отклонений вокруг наиболее ве</w:t>
        <w:softHyphen/>
        <w:t>роятной социальной траектор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smallCaps/>
          <w:color w:val="000000"/>
          <w:sz w:val="20"/>
          <w:szCs w:val="20"/>
          <w:lang w:eastAsia="ru-RU"/>
        </w:rPr>
        <w:t>Примеры социальных случайностей, связанных с выбором или изменением сферы функционально-профессиональной деятельност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i/>
          <w:iCs/>
          <w:color w:val="000000"/>
          <w:sz w:val="20"/>
          <w:szCs w:val="20"/>
          <w:lang w:eastAsia="ru-RU"/>
        </w:rPr>
        <w:t>Случайность при выборе рода профессиональной деятельност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кастовых и сословных обществах вероятность этого вида социальных случайностей очень низка (выбор рода деятель</w:t>
        <w:softHyphen/>
        <w:t>ности детерминирован наследственными социальными ха</w:t>
        <w:softHyphen/>
        <w:t>рактеристиками). В системах, где наследственные приписан</w:t>
        <w:softHyphen/>
        <w:t>ные характеристики не являются определяющими для выбора рода деятельности, эта вероятность ограничена фак</w:t>
        <w:softHyphen/>
        <w:t>тором социальной рациональности. Обладающие высокими показателями этого фактора в конечном итоге выбирают профессию, дающую им наиболее высокий социальный ста</w:t>
        <w:softHyphen/>
        <w:t>тус; имеющие низкую социальную рациональность под воз</w:t>
        <w:softHyphen/>
        <w:t>действием внешней манипуляции зачастую уходят в род дея</w:t>
        <w:softHyphen/>
        <w:t>тельности, ведущий к их социальной деградац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i/>
          <w:iCs/>
          <w:color w:val="000000"/>
          <w:sz w:val="20"/>
          <w:szCs w:val="20"/>
          <w:lang w:eastAsia="ru-RU"/>
        </w:rPr>
        <w:t>Случайности, ведущие к смене профессионально-статус ной группы</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сштабные случайности, не связанные с профессио</w:t>
        <w:softHyphen/>
        <w:t>нальной деятельностью индивида (выигрыш/проигрыш в казино или лотерее, обнаружение клада, брак на аферистке и т. д.), часто ведут к изменению его профессионально-ста</w:t>
        <w:softHyphen/>
        <w:t>тусной группы (например, проигравшийся бизнесмен стано</w:t>
        <w:softHyphen/>
        <w:t>вится рабочим, выигравший рабочий — рантье и т. д.). Да</w:t>
        <w:softHyphen/>
        <w:t>лее в дело вступает механизм дрейфа реального статуса индивида к уровню объективно обоснованного. Новоявлен</w:t>
        <w:softHyphen/>
        <w:t>ный рантье, бывший рабочий, если он бездарен как бизнес</w:t>
        <w:softHyphen/>
        <w:t>мен, скорее всего, разоряется или теряет часть капитала, не умея его выгодно вложить; разоренный бизнесмен в случае, если потеря состояния была случайностью, не связанной с его функциональными и динамическими способностями, может снова начать новое дело и получить возможность воз-вратить себе прежний статус.</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smallCaps/>
          <w:color w:val="000000"/>
          <w:sz w:val="20"/>
          <w:szCs w:val="20"/>
          <w:lang w:eastAsia="ru-RU"/>
        </w:rPr>
        <w:t>Историческая динамика значения фактора социальной случайност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иболее высокое значение фактор случайности имеет в переходных, революционных обществах. Наименьшее его значение наблюдается в традиционных, иерархических, со</w:t>
        <w:softHyphen/>
        <w:t>словных, кастовых обществах. Средний уровень значения фактора существует в рыночной демократии, причем он сни</w:t>
        <w:softHyphen/>
        <w:t>жается по мере старения этой социальной системы. В рацио</w:t>
        <w:softHyphen/>
        <w:t>нальном обществе, где социальный статус жестко определял</w:t>
        <w:softHyphen/>
        <w:t>ся бы способностями к осуществлению профессиональных функций по идеальной мотивации, значение фактора случай</w:t>
        <w:softHyphen/>
        <w:t>ности не могло быть существенным.</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smallCaps/>
          <w:color w:val="000000"/>
          <w:sz w:val="20"/>
          <w:szCs w:val="20"/>
          <w:lang w:eastAsia="ru-RU"/>
        </w:rPr>
        <w:t>Случайность в карьере политического лидер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бществах, основанных на социальном насилии (воен</w:t>
        <w:softHyphen/>
        <w:t>ные, революционные, террористические), резкий случайный скачок социального статуса зачастую ведет к насильственно</w:t>
        <w:softHyphen/>
        <w:t>му лишению жизни или последующей социальной деприва-ции (Лжедмитрии, Робеспьер, Муссолини, Троцкий, Гитлер, Анвар Садат, Садам Хусейн и др.). В этих случаях насильст-венная смерть — форма компенсации завышенного социаль</w:t>
        <w:softHyphen/>
        <w:t>ного статуса (несоответствия характеристик и качеств инди-вида занимаемому им положению). Такая же ситуация на</w:t>
        <w:softHyphen/>
        <w:t xml:space="preserve">блюдается и тогда, когда чрезвычайно высокое положение, </w:t>
      </w:r>
      <w:r>
        <w:rPr>
          <w:rFonts w:eastAsia="Times New Roman" w:cs="Times New Roman" w:ascii="Times New Roman" w:hAnsi="Times New Roman"/>
          <w:color w:val="000000"/>
          <w:sz w:val="26"/>
          <w:szCs w:val="26"/>
          <w:lang w:eastAsia="ru-RU"/>
        </w:rPr>
        <w:t>которое дает индивиду наследственный статус, сочетается с предельно низкими показателями других потенциалов. В этой ситуации, которая является частным случаем социаль</w:t>
        <w:softHyphen/>
        <w:t>ной случайности, индивид не в состоянии продолжить в дол</w:t>
        <w:softHyphen/>
        <w:t>госрочной перспективе высокую социальную траекторию, и его жизнь так же часто прерывается в результате актов на</w:t>
        <w:softHyphen/>
        <w:t xml:space="preserve">силия (Павел </w:t>
      </w:r>
      <w:r>
        <w:rPr>
          <w:rFonts w:eastAsia="Times New Roman" w:cs="Times New Roman" w:ascii="Times New Roman" w:hAnsi="Times New Roman"/>
          <w:color w:val="000000"/>
          <w:sz w:val="26"/>
          <w:szCs w:val="26"/>
          <w:lang w:val="en-US" w:eastAsia="ru-RU"/>
        </w:rPr>
        <w:t xml:space="preserve">I, </w:t>
      </w:r>
      <w:r>
        <w:rPr>
          <w:rFonts w:eastAsia="Times New Roman" w:cs="Times New Roman" w:ascii="Times New Roman" w:hAnsi="Times New Roman"/>
          <w:color w:val="000000"/>
          <w:sz w:val="26"/>
          <w:szCs w:val="26"/>
          <w:lang w:eastAsia="ru-RU"/>
        </w:rPr>
        <w:t xml:space="preserve">Петр </w:t>
      </w:r>
      <w:r>
        <w:rPr>
          <w:rFonts w:eastAsia="Times New Roman" w:cs="Times New Roman" w:ascii="Times New Roman" w:hAnsi="Times New Roman"/>
          <w:color w:val="000000"/>
          <w:sz w:val="26"/>
          <w:szCs w:val="26"/>
          <w:lang w:val="en-US" w:eastAsia="ru-RU"/>
        </w:rPr>
        <w:t xml:space="preserve">III, </w:t>
      </w:r>
      <w:r>
        <w:rPr>
          <w:rFonts w:eastAsia="Times New Roman" w:cs="Times New Roman" w:ascii="Times New Roman" w:hAnsi="Times New Roman"/>
          <w:color w:val="000000"/>
          <w:sz w:val="26"/>
          <w:szCs w:val="26"/>
          <w:lang w:eastAsia="ru-RU"/>
        </w:rPr>
        <w:t xml:space="preserve">Карл </w:t>
      </w:r>
      <w:r>
        <w:rPr>
          <w:rFonts w:eastAsia="Times New Roman" w:cs="Times New Roman" w:ascii="Times New Roman" w:hAnsi="Times New Roman"/>
          <w:color w:val="000000"/>
          <w:sz w:val="26"/>
          <w:szCs w:val="26"/>
          <w:lang w:val="en-US" w:eastAsia="ru-RU"/>
        </w:rPr>
        <w:t xml:space="preserve">I, </w:t>
      </w:r>
      <w:r>
        <w:rPr>
          <w:rFonts w:eastAsia="Times New Roman" w:cs="Times New Roman" w:ascii="Times New Roman" w:hAnsi="Times New Roman"/>
          <w:color w:val="000000"/>
          <w:sz w:val="26"/>
          <w:szCs w:val="26"/>
          <w:lang w:eastAsia="ru-RU"/>
        </w:rPr>
        <w:t xml:space="preserve">Людовик </w:t>
      </w:r>
      <w:r>
        <w:rPr>
          <w:rFonts w:eastAsia="Times New Roman" w:cs="Times New Roman" w:ascii="Times New Roman" w:hAnsi="Times New Roman"/>
          <w:color w:val="000000"/>
          <w:sz w:val="26"/>
          <w:szCs w:val="26"/>
          <w:lang w:val="en-US" w:eastAsia="ru-RU"/>
        </w:rPr>
        <w:t xml:space="preserve">XVI, </w:t>
      </w:r>
      <w:r>
        <w:rPr>
          <w:rFonts w:eastAsia="Times New Roman" w:cs="Times New Roman" w:ascii="Times New Roman" w:hAnsi="Times New Roman"/>
          <w:color w:val="000000"/>
          <w:sz w:val="26"/>
          <w:szCs w:val="26"/>
          <w:lang w:eastAsia="ru-RU"/>
        </w:rPr>
        <w:t xml:space="preserve">Николай </w:t>
      </w:r>
      <w:r>
        <w:rPr>
          <w:rFonts w:eastAsia="Times New Roman" w:cs="Times New Roman" w:ascii="Times New Roman" w:hAnsi="Times New Roman"/>
          <w:color w:val="000000"/>
          <w:sz w:val="26"/>
          <w:szCs w:val="26"/>
          <w:lang w:val="en-US" w:eastAsia="ru-RU"/>
        </w:rPr>
        <w:t>II).</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6"/>
          <w:szCs w:val="26"/>
          <w:lang w:eastAsia="ru-RU"/>
        </w:rPr>
        <w:t>При этом следует подчеркнуть, что насильственная смерть политического деятеля отнюдь не всегда является формой компенсации его случайного выдвижения на вверх социаль</w:t>
        <w:softHyphen/>
        <w:t>ной иерархии (достаточно примеров гибели в результате по</w:t>
        <w:softHyphen/>
        <w:t>кушений лидеров, ставших таковыми вполне обоснованно с точки зрения их личных и социальных характеристик). Од</w:t>
        <w:softHyphen/>
        <w:t>нако у тех лидеров, которые обязаны своей карьерой по пре</w:t>
        <w:softHyphen/>
        <w:t>имуществу случайности, шанс подвергнуться насильствен</w:t>
        <w:softHyphen/>
        <w:t>ной смерти или остракизму значительно выше.</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smallCaps/>
          <w:color w:val="000000"/>
          <w:sz w:val="20"/>
          <w:szCs w:val="20"/>
          <w:lang w:eastAsia="ru-RU"/>
        </w:rPr>
        <w:t>Основные характеристики фактора случайност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Arial" w:ascii="Arial" w:hAnsi="Arial"/>
          <w:color w:val="000000"/>
          <w:sz w:val="20"/>
          <w:szCs w:val="20"/>
          <w:lang w:eastAsia="ru-RU"/>
        </w:rPr>
        <w:t xml:space="preserve">1. </w:t>
      </w:r>
      <w:r>
        <w:rPr>
          <w:rFonts w:eastAsia="Times New Roman" w:cs="Arial" w:ascii="Arial" w:hAnsi="Arial"/>
          <w:color w:val="000000"/>
          <w:sz w:val="20"/>
          <w:szCs w:val="20"/>
          <w:lang w:eastAsia="ru-RU"/>
        </w:rPr>
        <w:t>Случайности, имеющие положительное и отрицательное влияние</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20"/>
          <w:szCs w:val="20"/>
          <w:lang w:eastAsia="ru-RU"/>
        </w:rPr>
        <w:t>на позиции социального статуса большинства индивидов, про</w:t>
        <w:softHyphen/>
        <w:t>исходят примерно с равной частотой. Таким образом, социаль</w:t>
        <w:softHyphen/>
        <w:t>ные случайности не имеют господствующего влияния на жиз</w:t>
        <w:softHyphen/>
        <w:t>ненную социальную траекторию индивидо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Arial" w:ascii="Arial" w:hAnsi="Arial"/>
          <w:color w:val="000000"/>
          <w:sz w:val="20"/>
          <w:szCs w:val="20"/>
          <w:lang w:eastAsia="ru-RU"/>
        </w:rPr>
        <w:t xml:space="preserve">2. </w:t>
      </w:r>
      <w:r>
        <w:rPr>
          <w:rFonts w:eastAsia="Times New Roman" w:cs="Arial" w:ascii="Arial" w:hAnsi="Arial"/>
          <w:color w:val="000000"/>
          <w:sz w:val="20"/>
          <w:szCs w:val="20"/>
          <w:lang w:eastAsia="ru-RU"/>
        </w:rPr>
        <w:t>Чем сильнее степень отклонения показателя социального стату-</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20"/>
          <w:szCs w:val="20"/>
          <w:lang w:eastAsia="ru-RU"/>
        </w:rPr>
        <w:t>са в результате случайности, тем меньше ее вероятность.</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Arial" w:ascii="Arial" w:hAnsi="Arial"/>
          <w:color w:val="000000"/>
          <w:sz w:val="20"/>
          <w:szCs w:val="20"/>
          <w:lang w:eastAsia="ru-RU"/>
        </w:rPr>
        <w:t xml:space="preserve">3.  </w:t>
      </w:r>
      <w:r>
        <w:rPr>
          <w:rFonts w:eastAsia="Times New Roman" w:cs="Arial" w:ascii="Arial" w:hAnsi="Arial"/>
          <w:color w:val="000000"/>
          <w:sz w:val="20"/>
          <w:szCs w:val="20"/>
          <w:lang w:eastAsia="ru-RU"/>
        </w:rPr>
        <w:t>Предел случайного единовременного изменения социального статуса существенно выше, чем предел долгосрочного влияния социальной случайности на средний уровень жизненной траек</w:t>
        <w:softHyphen/>
        <w:t>тории индивида.</w:t>
      </w:r>
    </w:p>
    <w:p>
      <w:pPr>
        <w:pStyle w:val="Normal"/>
        <w:spacing w:before="0" w:after="0"/>
        <w:rPr>
          <w:rFonts w:ascii="Arial" w:hAnsi="Arial" w:eastAsia="Times New Roman" w:cs="Arial"/>
          <w:color w:val="000000"/>
          <w:sz w:val="20"/>
          <w:szCs w:val="20"/>
          <w:lang w:eastAsia="ru-RU"/>
        </w:rPr>
      </w:pPr>
      <w:r>
        <w:rPr>
          <w:rFonts w:cs="Arial" w:ascii="Arial" w:hAnsi="Arial"/>
          <w:color w:val="000000"/>
          <w:sz w:val="20"/>
          <w:szCs w:val="20"/>
          <w:lang w:eastAsia="ru-RU"/>
        </w:rPr>
        <w:t xml:space="preserve">4. </w:t>
      </w:r>
      <w:r>
        <w:rPr>
          <w:rFonts w:eastAsia="Times New Roman" w:cs="Arial" w:ascii="Arial" w:hAnsi="Arial"/>
          <w:color w:val="000000"/>
          <w:sz w:val="20"/>
          <w:szCs w:val="20"/>
          <w:lang w:eastAsia="ru-RU"/>
        </w:rPr>
        <w:t>Предел влияния случайностей на средний уровень социальной траектории на протяжении жизни индивида представляет собой ограниченную полосу вокруг траектории, прогнозируемой исхо</w:t>
        <w:softHyphen/>
        <w:t>дя из показателей потенциалов социального статуса, социаль</w:t>
        <w:softHyphen/>
        <w:t>ной рациональности и коэффициента жизненного цикла в усло</w:t>
        <w:softHyphen/>
        <w:t>виях существующей социальной системы.</w:t>
      </w:r>
    </w:p>
    <w:p>
      <w:pPr>
        <w:pStyle w:val="Normal"/>
        <w:spacing w:before="0" w:after="0"/>
        <w:rPr/>
      </w:pPr>
      <w:r>
        <w:rPr>
          <w:rFonts w:eastAsia="Times New Roman" w:cs="Arial" w:ascii="Arial" w:hAnsi="Arial"/>
          <w:smallCaps/>
          <w:color w:val="000000"/>
          <w:sz w:val="20"/>
          <w:szCs w:val="20"/>
          <w:lang w:eastAsia="ru-RU"/>
        </w:rPr>
        <w:t>График, описывающий зависимость жизненной социальной траектории от социальных случайностей (с учетом коэффициента социальных возможностей жизненного цик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626995" cy="199009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9"/>
                    <a:srcRect l="-14" t="-18" r="-14" b="-18"/>
                    <a:stretch>
                      <a:fillRect/>
                    </a:stretch>
                  </pic:blipFill>
                  <pic:spPr bwMode="auto">
                    <a:xfrm>
                      <a:off x="0" y="0"/>
                      <a:ext cx="2626995" cy="1990090"/>
                    </a:xfrm>
                    <a:prstGeom prst="rect">
                      <a:avLst/>
                    </a:prstGeom>
                  </pic:spPr>
                </pic:pic>
              </a:graphicData>
            </a:graphic>
          </wp:inline>
        </w:drawing>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8"/>
          <w:szCs w:val="18"/>
          <w:lang w:eastAsia="ru-RU"/>
        </w:rPr>
        <w:t xml:space="preserve">К — социальный статус; </w:t>
      </w:r>
      <w:r>
        <w:rPr>
          <w:rFonts w:eastAsia="Times New Roman" w:cs="Arial" w:ascii="Arial" w:hAnsi="Arial"/>
          <w:color w:val="000000"/>
          <w:sz w:val="18"/>
          <w:szCs w:val="18"/>
          <w:lang w:val="en-US" w:eastAsia="ru-RU"/>
        </w:rPr>
        <w:t xml:space="preserve">I </w:t>
      </w:r>
      <w:r>
        <w:rPr>
          <w:rFonts w:eastAsia="Times New Roman" w:cs="Arial" w:ascii="Arial" w:hAnsi="Arial"/>
          <w:color w:val="000000"/>
          <w:sz w:val="18"/>
          <w:szCs w:val="18"/>
          <w:lang w:eastAsia="ru-RU"/>
        </w:rPr>
        <w:t>— врем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8"/>
          <w:szCs w:val="18"/>
          <w:lang w:eastAsia="ru-RU"/>
        </w:rPr>
        <w:t xml:space="preserve">¥ — расчетная социальная траектория; </w:t>
      </w:r>
      <w:r>
        <w:rPr>
          <w:rFonts w:eastAsia="Times New Roman" w:cs="Arial" w:ascii="Arial" w:hAnsi="Arial"/>
          <w:color w:val="000000"/>
          <w:sz w:val="18"/>
          <w:szCs w:val="18"/>
          <w:lang w:val="en-US" w:eastAsia="ru-RU"/>
        </w:rPr>
        <w:t xml:space="preserve">Yf </w:t>
      </w:r>
      <w:r>
        <w:rPr>
          <w:rFonts w:eastAsia="Times New Roman" w:cs="Arial" w:ascii="Arial" w:hAnsi="Arial"/>
          <w:color w:val="000000"/>
          <w:sz w:val="18"/>
          <w:szCs w:val="18"/>
          <w:lang w:eastAsia="ru-RU"/>
        </w:rPr>
        <w:t>— реальная социальная траектори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возможные границы долговременного случайного отклонения социальной тра</w:t>
        <w:softHyphen/>
        <w:t>ектории (предел долгосрочного влияния случайности); в — возможные границы (предел) единовременной случайност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lang w:eastAsia="ru-RU"/>
        </w:rPr>
        <w:t>СМЕНА ВЕСА И СПЕЦИФИКИ ПОТЕНЦИАЛОВ СОЦИАЛЬНОГО СТАТУСА, ЦИКЛЫ СОЦИАЛЬНЫХ ПРЕОБРАЗОВАНИЙ И ЦИРКУЛЯЦИЯ ЭЛИТ</w:t>
      </w:r>
    </w:p>
    <w:p>
      <w:pPr>
        <w:pStyle w:val="Normal"/>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Динамика оценки обществом потенциалов социального статуса лежит в основе социальных преобразований и цирку</w:t>
        <w:softHyphen/>
        <w:t>ляции элит.</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оначальник теории циркуляции элит В. Парето, определив процесс возникновения правящих элит, их деградации и замены контрэлитами, не дал описания механизма, лежащего в основе этого процесса. Наша версия базируется на общих представлени</w:t>
        <w:softHyphen/>
        <w:t>ях о принципах формирования социальной иерархии на основе значений потенциалов социального статуса индивидов. Правя</w:t>
        <w:softHyphen/>
        <w:t>щая элита как верхний слой социальной иерархии формируется по правилам, общим с другими сегментами иерархии. А значит, смена элит может происходить только в рамках изменения об</w:t>
        <w:softHyphen/>
        <w:t>щих принципов формирования социальной иерарх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ворческий процесс ведет к появлению новых знаний и связанных с ними идеологических представлений, которые вступают в противоречие с прежними идеальными целями общества, отставшими от нового уровня общественного со</w:t>
        <w:softHyphen/>
        <w:t>знания. Источником происхождения этих знаний являются страты творческого труда (данного и других обществ). От макростраты творческого труда знания и связанные с ними представления проникают в правящую элиту.</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езультате правящая элита и общество в целом теряют консенсус по отношению к существующим идеальным целям. Идеологическое влияние, сакральное значение прежних иде</w:t>
        <w:softHyphen/>
        <w:t>альных целей нивелируется. Соответственно значение преж</w:t>
        <w:softHyphen/>
        <w:t>него идеального функционального соответствия для вхожде</w:t>
        <w:softHyphen/>
        <w:t>ния в элиту начинает падать. В результате для вхождения в элиту определяющим становится значение социального со</w:t>
        <w:softHyphen/>
        <w:t>ответствия функционального потенциала, элита формирует</w:t>
        <w:softHyphen/>
        <w:t>ся из числа обладателей его высоких показателе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следствие, правящая элита теряет способность поддер</w:t>
        <w:softHyphen/>
        <w:t>живать существующий социальный порядок, осуществляя дек</w:t>
        <w:softHyphen/>
        <w:t>ларируемые идеальные цели общества. В обществе начинают</w:t>
        <w:softHyphen/>
        <w:t>ся социальные преобразования и идеологические перемены, появляются новые институты и соответствующие социальные лифты. Это обстоятельство имеет два основных последстви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рушается легитимность существующей элиты в обществе;</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рушаются принципы формирования социальной иерар</w:t>
        <w:softHyphen/>
        <w:t>хии (меняется оценка обществом потенциалов социального статуса индивидов).</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В результате параллельно существующей элите, рекрутируемой по старым соответствиям функционального и социального потен</w:t>
        <w:softHyphen/>
        <w:t>циала, возникает контрэлита, занимающая высокое место в со</w:t>
        <w:softHyphen/>
        <w:t>циальной иерархии на ближних подступах к позициям правящей элиты (на неэлитных позициях в управляющих стратах и элитных в стратах интеллектуального труда). Контрэлита, как правило, объединена новыми качествами функционального (соответст</w:t>
        <w:softHyphen/>
        <w:t>вующими требованиям другой, чаемой социальной системы), низким социальным и высоким динамическим потенциалом. Контрэлита формирует альтернативные идеальные цели и пред</w:t>
        <w:softHyphen/>
        <w:t>лагает новую социальную организацию общества, дающую вы</w:t>
        <w:softHyphen/>
        <w:t>сокую оценку качествам потенциалов ее членов. Далее она по</w:t>
        <w:softHyphen/>
        <w:t>пуляризирует новые идеальные цели среди широких слоев населения. Распропагандированные народные массы под фла</w:t>
        <w:softHyphen/>
        <w:t>гом борьбы за их достижение привлекаются к деятельности по осуществлению социальных целей членов контрэлиты.</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Затем происходит столкновение между старой элитой и контрэлитой с привлечением значительной части населения, которое можно охарактеризовать как «спор об идеальных целях». По форме этот спор может вылиться в гражданскую войну, революцию, перево</w:t>
        <w:softHyphen/>
        <w:t>рот или борьбу за власть в рамках легитимных политических ин</w:t>
        <w:softHyphen/>
        <w:t>ститутов. В результате контрэлита побеждает и создает новую систему формирования социальной иерархии под свой тип функ</w:t>
        <w:softHyphen/>
        <w:t>ционального соответствия и социальных характеристик. Затем происходит консервация элиты, выражающаяся в удалении из нее беспокойных обладателей высокого значения динамического потенциала и усилении веса социального потенциала ее членов, передаваемого их наследникам. Далее наступает период дегра</w:t>
        <w:softHyphen/>
        <w:t>дации данной элиты, появление контрэлиты и новый цикл соци</w:t>
        <w:softHyphen/>
        <w:t>альных преобразований, лежащих в основе циркуляции элит. Та</w:t>
        <w:softHyphen/>
        <w:t>кова наиболее характерная модель смены идеальных целей общества, механизма формирования социальной иерархии и правящей элиты.</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Данная модель наиболее четко описывает механизм циркуляции элит в закрытых авторитарных обществах. В демократических странах циркуляция элит проходит через постоянное обновление правящей элиты. Основные этапы цикла смены элиты проходят постепенно и не сопряжены с резкими социальными потрясения</w:t>
        <w:softHyphen/>
        <w:t>ми. Они размыты по времени и не носят характера жесткой кон</w:t>
        <w:softHyphen/>
        <w:t>фронтации правящей элиты и консолидированной контрэлиты. Эти этапы соответствуют периодам социальных реформ, таких, как Новый курс Рузвельта (смена элиты); застоя и консерватив</w:t>
        <w:softHyphen/>
        <w:t>ной политики, например время президентства Буша-младшего (консервация и деградация элиты). Циркуляция элит происходит как постепенное замещение в правящей элите в процессе соци</w:t>
        <w:softHyphen/>
        <w:t>альных преобразований представителей одних качеств потен</w:t>
        <w:softHyphen/>
        <w:t xml:space="preserve">циалов социального статуса на носителей других его свойств. </w:t>
      </w:r>
      <w:r>
        <w:rPr>
          <w:rFonts w:eastAsia="Times New Roman" w:cs="Arial" w:ascii="Arial" w:hAnsi="Arial"/>
          <w:i/>
          <w:iCs/>
          <w:color w:val="000000"/>
          <w:sz w:val="20"/>
          <w:szCs w:val="20"/>
          <w:lang w:eastAsia="ru-RU"/>
        </w:rPr>
        <w:t xml:space="preserve">Полный цикл социальных преобразований и циркуляции элит </w:t>
      </w:r>
      <w:r>
        <w:rPr>
          <w:rFonts w:eastAsia="Times New Roman" w:cs="Arial" w:ascii="Arial" w:hAnsi="Arial"/>
          <w:color w:val="000000"/>
          <w:sz w:val="20"/>
          <w:szCs w:val="20"/>
          <w:lang w:eastAsia="ru-RU"/>
        </w:rPr>
        <w:t>Итак, законченный цикл социальных преобразований выглядит так:</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1. </w:t>
      </w:r>
      <w:r>
        <w:rPr>
          <w:rFonts w:eastAsia="Times New Roman" w:cs="Arial" w:ascii="Arial" w:hAnsi="Arial"/>
          <w:color w:val="000000"/>
          <w:sz w:val="20"/>
          <w:szCs w:val="20"/>
          <w:lang w:eastAsia="ru-RU"/>
        </w:rPr>
        <w:t>Дискредитация идеальных целей общества под воздействием развития или флуктуации творческого процесса.</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2. </w:t>
      </w:r>
      <w:r>
        <w:rPr>
          <w:rFonts w:eastAsia="Times New Roman" w:cs="Arial" w:ascii="Arial" w:hAnsi="Arial"/>
          <w:color w:val="000000"/>
          <w:sz w:val="20"/>
          <w:szCs w:val="20"/>
          <w:lang w:eastAsia="ru-RU"/>
        </w:rPr>
        <w:t>Нарушение в элите баланса социального и идеального соот</w:t>
        <w:softHyphen/>
        <w:t>ветствия функционального потенциала в пользу социального.</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3. </w:t>
      </w:r>
      <w:r>
        <w:rPr>
          <w:rFonts w:eastAsia="Times New Roman" w:cs="Arial" w:ascii="Arial" w:hAnsi="Arial"/>
          <w:color w:val="000000"/>
          <w:sz w:val="20"/>
          <w:szCs w:val="20"/>
          <w:lang w:eastAsia="ru-RU"/>
        </w:rPr>
        <w:t>Нарушение консенсуса в правящей элите по поводу задачи поддержания социального порядка.</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4. </w:t>
      </w:r>
      <w:r>
        <w:rPr>
          <w:rFonts w:eastAsia="Times New Roman" w:cs="Arial" w:ascii="Arial" w:hAnsi="Arial"/>
          <w:color w:val="000000"/>
          <w:sz w:val="20"/>
          <w:szCs w:val="20"/>
          <w:lang w:eastAsia="ru-RU"/>
        </w:rPr>
        <w:t>Начало социальных перемен, ведущих к нарушению старых принципов формирования социальной иерархии и элит.</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5. </w:t>
      </w:r>
      <w:r>
        <w:rPr>
          <w:rFonts w:eastAsia="Times New Roman" w:cs="Arial" w:ascii="Arial" w:hAnsi="Arial"/>
          <w:color w:val="000000"/>
          <w:sz w:val="20"/>
          <w:szCs w:val="20"/>
          <w:lang w:eastAsia="ru-RU"/>
        </w:rPr>
        <w:t>Нарушение легитимности элиты в сознании общества.</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6. </w:t>
      </w:r>
      <w:r>
        <w:rPr>
          <w:rFonts w:eastAsia="Times New Roman" w:cs="Arial" w:ascii="Arial" w:hAnsi="Arial"/>
          <w:color w:val="000000"/>
          <w:sz w:val="20"/>
          <w:szCs w:val="20"/>
          <w:lang w:eastAsia="ru-RU"/>
        </w:rPr>
        <w:t>Формирование на ближних подступах к элите контрэлиты, чаще всего объединенной невысоким социальным, высоким динами</w:t>
        <w:softHyphen/>
        <w:t>ческим и иным, чем у старой элиты, функциональным потенциа</w:t>
        <w:softHyphen/>
        <w:t>лом, соответствующим требованиям новой социальной системы.</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7. </w:t>
      </w:r>
      <w:r>
        <w:rPr>
          <w:rFonts w:eastAsia="Times New Roman" w:cs="Arial" w:ascii="Arial" w:hAnsi="Arial"/>
          <w:color w:val="000000"/>
          <w:sz w:val="20"/>
          <w:szCs w:val="20"/>
          <w:lang w:eastAsia="ru-RU"/>
        </w:rPr>
        <w:t>Спор об идеальных целях, столкновение элиты и контрэлиты с участием широких слоев общества.</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8. </w:t>
      </w:r>
      <w:r>
        <w:rPr>
          <w:rFonts w:eastAsia="Times New Roman" w:cs="Arial" w:ascii="Arial" w:hAnsi="Arial"/>
          <w:color w:val="000000"/>
          <w:sz w:val="20"/>
          <w:szCs w:val="20"/>
          <w:lang w:eastAsia="ru-RU"/>
        </w:rPr>
        <w:t>Победа контрэлиты, изменение принципов формирования со</w:t>
        <w:softHyphen/>
        <w:t>циальной иерархии под соответствие высокой оценке потен</w:t>
        <w:softHyphen/>
        <w:t>циалов социального статуса членов новой элиты.</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9. </w:t>
      </w:r>
      <w:r>
        <w:rPr>
          <w:rFonts w:eastAsia="Times New Roman" w:cs="Arial" w:ascii="Arial" w:hAnsi="Arial"/>
          <w:color w:val="000000"/>
          <w:sz w:val="20"/>
          <w:szCs w:val="20"/>
          <w:lang w:eastAsia="ru-RU"/>
        </w:rPr>
        <w:t>Консервация новой правящей элиты. Нерадикальная смена идеальных целей (расстановка новых приоритетов). Падение значения динамического потенциала, торжество носителей вы</w:t>
        <w:softHyphen/>
        <w:t>сокого значения функционального потенциала, формирование новой иерархии приписанных (наследственных) социальных ха</w:t>
        <w:softHyphen/>
        <w:t>рактеристик, повышение значения социального потенциала.</w:t>
      </w:r>
    </w:p>
    <w:p>
      <w:pPr>
        <w:pStyle w:val="Normal"/>
        <w:spacing w:before="0" w:after="0"/>
        <w:rPr/>
      </w:pPr>
      <w:r>
        <w:rPr>
          <w:rFonts w:cs="Arial" w:ascii="Arial" w:hAnsi="Arial"/>
          <w:color w:val="000000"/>
          <w:sz w:val="20"/>
          <w:szCs w:val="20"/>
          <w:lang w:eastAsia="ru-RU"/>
        </w:rPr>
        <w:t xml:space="preserve">10. </w:t>
      </w:r>
      <w:r>
        <w:rPr>
          <w:rFonts w:eastAsia="Times New Roman" w:cs="Arial" w:ascii="Arial" w:hAnsi="Arial"/>
          <w:color w:val="000000"/>
          <w:sz w:val="20"/>
          <w:szCs w:val="20"/>
          <w:lang w:eastAsia="ru-RU"/>
        </w:rPr>
        <w:t>Дискредитация идеальных целей... и так по кругу (см. пп. 1-9).</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smallCaps/>
          <w:color w:val="000000"/>
          <w:sz w:val="24"/>
          <w:szCs w:val="24"/>
          <w:lang w:eastAsia="ru-RU"/>
        </w:rPr>
        <w:t>Циркуляция элит (упрощенная схема)</w:t>
      </w:r>
    </w:p>
    <w:tbl>
      <w:tblPr>
        <w:tblW w:w="6249" w:type="dxa"/>
        <w:jc w:val="left"/>
        <w:tblInd w:w="-7" w:type="dxa"/>
        <w:tblLayout w:type="fixed"/>
        <w:tblCellMar>
          <w:top w:w="0" w:type="dxa"/>
          <w:left w:w="40" w:type="dxa"/>
          <w:bottom w:w="0" w:type="dxa"/>
          <w:right w:w="40" w:type="dxa"/>
        </w:tblCellMar>
      </w:tblPr>
      <w:tblGrid>
        <w:gridCol w:w="744"/>
        <w:gridCol w:w="1070"/>
        <w:gridCol w:w="1056"/>
        <w:gridCol w:w="1138"/>
        <w:gridCol w:w="1118"/>
        <w:gridCol w:w="1123"/>
      </w:tblGrid>
      <w:tr>
        <w:trPr>
          <w:trHeight w:val="686" w:hRule="atLeast"/>
        </w:trPr>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Этапы цикла</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Утвержде</w:t>
              <w:softHyphen/>
              <w:t>ние новой элиты</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Консервация элиты</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Деградация элиты. Фор</w:t>
              <w:softHyphen/>
              <w:t>мирование контрэлиты</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Спор о целях.</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Крах старой элиты,побед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контрэлиты</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Утверждение новой элиты</w:t>
            </w:r>
          </w:p>
        </w:tc>
      </w:tr>
      <w:tr>
        <w:trPr>
          <w:trHeight w:val="1315" w:hRule="atLeast"/>
        </w:trPr>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Сюйства ■литы</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Высокий динамиче</w:t>
              <w:softHyphen/>
              <w:t>ский и функ</w:t>
              <w:softHyphen/>
              <w:t>циональный потенциалы (идеальное и социальное соответствие)</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Высокий функцио</w:t>
              <w:softHyphen/>
              <w:t>нальный (идеальное и социальное соответствие) и социальный потенциалы</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Высокий функ</w:t>
              <w:softHyphen/>
              <w:t>циональный (социальное соответствие) и социальный потенциалы</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Высокий функциональ</w:t>
              <w:softHyphen/>
              <w:t>ный (социаль</w:t>
              <w:softHyphen/>
              <w:t>ное соответ</w:t>
              <w:softHyphen/>
              <w:t>ствие)</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и социальный потенциалы</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Высокий ди</w:t>
              <w:softHyphen/>
              <w:t>намический и функциональ</w:t>
              <w:softHyphen/>
              <w:t>ный потенциа</w:t>
              <w:softHyphen/>
              <w:t>лы (идеальное и социальное соответствие)</w:t>
            </w:r>
          </w:p>
        </w:tc>
      </w:tr>
      <w:tr>
        <w:trPr>
          <w:trHeight w:val="1013" w:hRule="atLeast"/>
        </w:trPr>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Сюйств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контр-</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элиты</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Высокий дина</w:t>
              <w:softHyphen/>
              <w:t>мический по</w:t>
              <w:softHyphen/>
              <w:t>тенциал, новые качества функ</w:t>
              <w:softHyphen/>
              <w:t>ционального потенциала</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Высокий дина</w:t>
              <w:softHyphen/>
              <w:t>мический по</w:t>
              <w:softHyphen/>
              <w:t>тенциал, новые качества функ</w:t>
              <w:softHyphen/>
              <w:t>ционального потенциала</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w:t>
            </w:r>
          </w:p>
        </w:tc>
      </w:tr>
    </w:tbl>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ЦИКЛЫ СОЦИАЛЬНЫХ ПРЕОБРАЗОВАНИЙ И СМЕНЫ ЭЛИТ</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В НОВОЙ И НОВЕЙШЕЙ ИСТОРИИ РОССИИ (КРАТКИЙ ОБЗОР)</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 xml:space="preserve">Со времени реформ Петра </w:t>
      </w:r>
      <w:r>
        <w:rPr>
          <w:rFonts w:eastAsia="Times New Roman" w:cs="Arial" w:ascii="Arial" w:hAnsi="Arial"/>
          <w:color w:val="000000"/>
          <w:sz w:val="20"/>
          <w:szCs w:val="20"/>
          <w:lang w:val="en-US" w:eastAsia="ru-RU"/>
        </w:rPr>
        <w:t xml:space="preserve">I </w:t>
      </w:r>
      <w:r>
        <w:rPr>
          <w:rFonts w:eastAsia="Times New Roman" w:cs="Arial" w:ascii="Arial" w:hAnsi="Arial"/>
          <w:color w:val="000000"/>
          <w:sz w:val="20"/>
          <w:szCs w:val="20"/>
          <w:lang w:eastAsia="ru-RU"/>
        </w:rPr>
        <w:t>по сегодняшний день в России прошл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 xml:space="preserve">два полных цикла социальных преобразований. Первый цикл: реформы Петра </w:t>
      </w:r>
      <w:r>
        <w:rPr>
          <w:rFonts w:eastAsia="Times New Roman" w:cs="Arial" w:ascii="Arial" w:hAnsi="Arial"/>
          <w:color w:val="000000"/>
          <w:sz w:val="20"/>
          <w:szCs w:val="20"/>
          <w:lang w:val="en-US" w:eastAsia="ru-RU"/>
        </w:rPr>
        <w:t xml:space="preserve">I </w:t>
      </w:r>
      <w:r>
        <w:rPr>
          <w:rFonts w:eastAsia="Times New Roman" w:cs="Arial" w:ascii="Arial" w:hAnsi="Arial"/>
          <w:color w:val="000000"/>
          <w:sz w:val="20"/>
          <w:szCs w:val="20"/>
          <w:lang w:eastAsia="ru-RU"/>
        </w:rPr>
        <w:t xml:space="preserve">(конец </w:t>
      </w:r>
      <w:r>
        <w:rPr>
          <w:rFonts w:eastAsia="Times New Roman" w:cs="Arial" w:ascii="Arial" w:hAnsi="Arial"/>
          <w:color w:val="000000"/>
          <w:sz w:val="20"/>
          <w:szCs w:val="20"/>
          <w:lang w:val="en-US" w:eastAsia="ru-RU"/>
        </w:rPr>
        <w:t xml:space="preserve">XVII </w:t>
      </w:r>
      <w:r>
        <w:rPr>
          <w:rFonts w:eastAsia="Times New Roman" w:cs="Arial" w:ascii="Arial" w:hAnsi="Arial"/>
          <w:color w:val="000000"/>
          <w:sz w:val="20"/>
          <w:szCs w:val="20"/>
          <w:lang w:eastAsia="ru-RU"/>
        </w:rPr>
        <w:t xml:space="preserve">— начало </w:t>
      </w:r>
      <w:r>
        <w:rPr>
          <w:rFonts w:eastAsia="Times New Roman" w:cs="Arial" w:ascii="Arial" w:hAnsi="Arial"/>
          <w:color w:val="000000"/>
          <w:sz w:val="20"/>
          <w:szCs w:val="20"/>
          <w:lang w:val="en-US" w:eastAsia="ru-RU"/>
        </w:rPr>
        <w:t xml:space="preserve">XVIII </w:t>
      </w:r>
      <w:r>
        <w:rPr>
          <w:rFonts w:eastAsia="Times New Roman" w:cs="Arial" w:ascii="Arial" w:hAnsi="Arial"/>
          <w:color w:val="000000"/>
          <w:sz w:val="20"/>
          <w:szCs w:val="20"/>
          <w:lang w:eastAsia="ru-RU"/>
        </w:rPr>
        <w:t>века) —</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Февральская революция 1917 года. Второй цикл: февральская революция 1917-го — августовский путч</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1991 </w:t>
      </w:r>
      <w:r>
        <w:rPr>
          <w:rFonts w:eastAsia="Times New Roman" w:cs="Arial" w:ascii="Arial" w:hAnsi="Arial"/>
          <w:color w:val="000000"/>
          <w:sz w:val="20"/>
          <w:szCs w:val="20"/>
          <w:lang w:eastAsia="ru-RU"/>
        </w:rPr>
        <w:t>год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Первый цикл. Утверждение и крах новой аристократической элиты</w:t>
      </w:r>
    </w:p>
    <w:p>
      <w:pPr>
        <w:pStyle w:val="Normal"/>
        <w:spacing w:before="0" w:after="0"/>
        <w:rPr>
          <w:rFonts w:ascii="Arial" w:hAnsi="Arial" w:eastAsia="Times New Roman" w:cs="Arial"/>
          <w:color w:val="000000"/>
          <w:sz w:val="20"/>
          <w:szCs w:val="20"/>
          <w:lang w:eastAsia="ru-RU"/>
        </w:rPr>
      </w:pPr>
      <w:r>
        <w:rPr>
          <w:rFonts w:eastAsia="Times New Roman" w:cs="Arial" w:ascii="Arial" w:hAnsi="Arial"/>
          <w:b/>
          <w:bCs/>
          <w:smallCaps/>
          <w:color w:val="000000"/>
          <w:sz w:val="16"/>
          <w:szCs w:val="16"/>
          <w:lang w:eastAsia="ru-RU"/>
        </w:rPr>
        <w:t xml:space="preserve">Утверждение новой аристократической </w:t>
      </w:r>
      <w:r>
        <w:rPr>
          <w:rFonts w:eastAsia="Times New Roman" w:cs="Arial" w:ascii="Arial" w:hAnsi="Arial"/>
          <w:b/>
          <w:bCs/>
          <w:color w:val="000000"/>
          <w:sz w:val="16"/>
          <w:szCs w:val="16"/>
          <w:lang w:eastAsia="ru-RU"/>
        </w:rPr>
        <w:t xml:space="preserve">элиты. </w:t>
      </w:r>
      <w:r>
        <w:rPr>
          <w:rFonts w:eastAsia="Times New Roman" w:cs="Arial" w:ascii="Arial" w:hAnsi="Arial"/>
          <w:b/>
          <w:bCs/>
          <w:smallCaps/>
          <w:color w:val="000000"/>
          <w:sz w:val="16"/>
          <w:szCs w:val="16"/>
          <w:lang w:eastAsia="ru-RU"/>
        </w:rPr>
        <w:t xml:space="preserve">Петровские реформы конца </w:t>
      </w:r>
      <w:r>
        <w:rPr>
          <w:rFonts w:eastAsia="Times New Roman" w:cs="Arial" w:ascii="Arial" w:hAnsi="Arial"/>
          <w:b/>
          <w:bCs/>
          <w:color w:val="000000"/>
          <w:sz w:val="16"/>
          <w:szCs w:val="16"/>
          <w:lang w:val="en-US" w:eastAsia="ru-RU"/>
        </w:rPr>
        <w:t xml:space="preserve">XVII </w:t>
      </w:r>
      <w:r>
        <w:rPr>
          <w:rFonts w:eastAsia="Times New Roman" w:cs="Arial" w:ascii="Arial" w:hAnsi="Arial"/>
          <w:b/>
          <w:bCs/>
          <w:color w:val="000000"/>
          <w:sz w:val="16"/>
          <w:szCs w:val="16"/>
          <w:lang w:eastAsia="ru-RU"/>
        </w:rPr>
        <w:t xml:space="preserve">— </w:t>
      </w:r>
      <w:r>
        <w:rPr>
          <w:rFonts w:eastAsia="Times New Roman" w:cs="Arial" w:ascii="Arial" w:hAnsi="Arial"/>
          <w:b/>
          <w:bCs/>
          <w:smallCaps/>
          <w:color w:val="000000"/>
          <w:sz w:val="16"/>
          <w:szCs w:val="16"/>
          <w:lang w:eastAsia="ru-RU"/>
        </w:rPr>
        <w:t xml:space="preserve">начала </w:t>
      </w:r>
      <w:r>
        <w:rPr>
          <w:rFonts w:eastAsia="Times New Roman" w:cs="Arial" w:ascii="Arial" w:hAnsi="Arial"/>
          <w:b/>
          <w:bCs/>
          <w:color w:val="000000"/>
          <w:sz w:val="16"/>
          <w:szCs w:val="16"/>
          <w:lang w:val="en-US" w:eastAsia="ru-RU"/>
        </w:rPr>
        <w:t xml:space="preserve">XVIII </w:t>
      </w:r>
      <w:r>
        <w:rPr>
          <w:rFonts w:eastAsia="Times New Roman" w:cs="Arial" w:ascii="Arial" w:hAnsi="Arial"/>
          <w:b/>
          <w:bCs/>
          <w:smallCaps/>
          <w:color w:val="000000"/>
          <w:sz w:val="16"/>
          <w:szCs w:val="16"/>
          <w:lang w:eastAsia="ru-RU"/>
        </w:rPr>
        <w:t xml:space="preserve">века </w:t>
      </w:r>
      <w:r>
        <w:rPr>
          <w:rFonts w:eastAsia="Times New Roman" w:cs="Arial" w:ascii="Arial" w:hAnsi="Arial"/>
          <w:color w:val="000000"/>
          <w:sz w:val="20"/>
          <w:szCs w:val="20"/>
          <w:lang w:eastAsia="ru-RU"/>
        </w:rPr>
        <w:t>К началу революционных Петровских реформ развитие мирового твор</w:t>
        <w:softHyphen/>
        <w:t>ческого процесса, приведшего к проникновению из стран Запада в Россию новых идей, научно-технических знаний, носителей другой, более сложной материальной культуры, быта, нравов, поставило под сомнение сакральную легитимность существующего порядка. Одновременно усиление Запада под влиянием достижений творче</w:t>
        <w:softHyphen/>
        <w:t>ского процесса поставило под угрозу внешние идеальные цел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 xml:space="preserve">Проникновение западного влияния в элиту началось в середине </w:t>
      </w:r>
      <w:r>
        <w:rPr>
          <w:rFonts w:eastAsia="Times New Roman" w:cs="Arial" w:ascii="Arial" w:hAnsi="Arial"/>
          <w:color w:val="000000"/>
          <w:sz w:val="20"/>
          <w:szCs w:val="20"/>
          <w:lang w:val="en-US" w:eastAsia="ru-RU"/>
        </w:rPr>
        <w:t xml:space="preserve">XVII </w:t>
      </w:r>
      <w:r>
        <w:rPr>
          <w:rFonts w:eastAsia="Times New Roman" w:cs="Arial" w:ascii="Arial" w:hAnsi="Arial"/>
          <w:color w:val="000000"/>
          <w:sz w:val="20"/>
          <w:szCs w:val="20"/>
          <w:lang w:eastAsia="ru-RU"/>
        </w:rPr>
        <w:t>века. Появились предвестники будущей вестернизации — Ордын-Нащо-кин, Василий Голицын, Симеон Полоцкий. Собственно петровский этап вестернизации начался с того, что молодой Петр сформировал из иностранцев и русских, принадлежавших к разным социальным группам (кончено, по преимуществу все же наследственной аристо</w:t>
        <w:softHyphen/>
        <w:t>кратии, но отнюдь не всегда самой родовитой), но объединенных общими функциональными и динамическими качествами, контрэли</w:t>
        <w:softHyphen/>
        <w:t>ту. Была выдвинута новая главная идеальная цель — создание вели</w:t>
        <w:softHyphen/>
        <w:t>кой империи. После непродолжительной схватки со старой элитой (стрелецкие бунты, противодействие Софьи) контрэлита (вобрав в себя бьльшую часть традиционной аристократии) стала правящей элитой. Кроме появления новых качеств функционального потен</w:t>
        <w:softHyphen/>
        <w:t>циала членов правящей элиты (обучаемость, адаптируемость к за</w:t>
        <w:softHyphen/>
        <w:t>падным культурным достижениям, военно-технические способно</w:t>
        <w:softHyphen/>
        <w:t>сти, высокий интеллект и манипуляционные способности), про</w:t>
        <w:softHyphen/>
        <w:t>изошло увеличение  веса функционального  и динамического потенциалов по отношению к социальному потенциалу и неради</w:t>
        <w:softHyphen/>
        <w:t>кальное изменение последнего (привилегии иностранцам, меньшее значение родовитости дворянских семей и т. д.).</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smallCaps/>
          <w:color w:val="000000"/>
          <w:sz w:val="18"/>
          <w:szCs w:val="18"/>
          <w:lang w:eastAsia="ru-RU"/>
        </w:rPr>
        <w:t xml:space="preserve">Консервация </w:t>
      </w:r>
      <w:r>
        <w:rPr>
          <w:rFonts w:eastAsia="Times New Roman" w:cs="Arial" w:ascii="Arial" w:hAnsi="Arial"/>
          <w:color w:val="000000"/>
          <w:sz w:val="18"/>
          <w:szCs w:val="18"/>
          <w:lang w:eastAsia="ru-RU"/>
        </w:rPr>
        <w:t xml:space="preserve">элиты </w:t>
      </w:r>
      <w:r>
        <w:rPr>
          <w:rFonts w:eastAsia="Times New Roman" w:cs="Arial" w:ascii="Arial" w:hAnsi="Arial"/>
          <w:color w:val="000000"/>
          <w:sz w:val="20"/>
          <w:szCs w:val="20"/>
          <w:lang w:eastAsia="ru-RU"/>
        </w:rPr>
        <w:t xml:space="preserve">Процесс консервации элиты длился бьльшую часть </w:t>
      </w:r>
      <w:r>
        <w:rPr>
          <w:rFonts w:eastAsia="Times New Roman" w:cs="Arial" w:ascii="Arial" w:hAnsi="Arial"/>
          <w:color w:val="000000"/>
          <w:sz w:val="20"/>
          <w:szCs w:val="20"/>
          <w:lang w:val="en-US" w:eastAsia="ru-RU"/>
        </w:rPr>
        <w:t xml:space="preserve">XVIII </w:t>
      </w:r>
      <w:r>
        <w:rPr>
          <w:rFonts w:eastAsia="Times New Roman" w:cs="Arial" w:ascii="Arial" w:hAnsi="Arial"/>
          <w:color w:val="000000"/>
          <w:sz w:val="20"/>
          <w:szCs w:val="20"/>
          <w:lang w:eastAsia="ru-RU"/>
        </w:rPr>
        <w:t>века и окон</w:t>
        <w:softHyphen/>
        <w:t xml:space="preserve">чательно завершился во второй половине </w:t>
      </w:r>
      <w:r>
        <w:rPr>
          <w:rFonts w:eastAsia="Times New Roman" w:cs="Arial" w:ascii="Arial" w:hAnsi="Arial"/>
          <w:color w:val="000000"/>
          <w:sz w:val="20"/>
          <w:szCs w:val="20"/>
          <w:lang w:val="en-US" w:eastAsia="ru-RU"/>
        </w:rPr>
        <w:t xml:space="preserve">XVIII </w:t>
      </w:r>
      <w:r>
        <w:rPr>
          <w:rFonts w:eastAsia="Times New Roman" w:cs="Arial" w:ascii="Arial" w:hAnsi="Arial"/>
          <w:color w:val="000000"/>
          <w:sz w:val="20"/>
          <w:szCs w:val="20"/>
          <w:lang w:eastAsia="ru-RU"/>
        </w:rPr>
        <w:t>столетия издани</w:t>
        <w:softHyphen/>
        <w:t xml:space="preserve">ем Петром </w:t>
      </w:r>
      <w:r>
        <w:rPr>
          <w:rFonts w:eastAsia="Times New Roman" w:cs="Arial" w:ascii="Arial" w:hAnsi="Arial"/>
          <w:color w:val="000000"/>
          <w:sz w:val="20"/>
          <w:szCs w:val="20"/>
          <w:lang w:val="en-US" w:eastAsia="ru-RU"/>
        </w:rPr>
        <w:t xml:space="preserve">III </w:t>
      </w:r>
      <w:r>
        <w:rPr>
          <w:rFonts w:eastAsia="Times New Roman" w:cs="Arial" w:ascii="Arial" w:hAnsi="Arial"/>
          <w:color w:val="000000"/>
          <w:sz w:val="20"/>
          <w:szCs w:val="20"/>
          <w:lang w:eastAsia="ru-RU"/>
        </w:rPr>
        <w:t>«Манифеста о вольности дворянства» (1762), а за</w:t>
        <w:softHyphen/>
        <w:t xml:space="preserve">тем Екатериной </w:t>
      </w:r>
      <w:r>
        <w:rPr>
          <w:rFonts w:eastAsia="Times New Roman" w:cs="Arial" w:ascii="Arial" w:hAnsi="Arial"/>
          <w:color w:val="000000"/>
          <w:sz w:val="20"/>
          <w:szCs w:val="20"/>
          <w:lang w:val="en-US" w:eastAsia="ru-RU"/>
        </w:rPr>
        <w:t xml:space="preserve">II </w:t>
      </w:r>
      <w:r>
        <w:rPr>
          <w:rFonts w:eastAsia="Times New Roman" w:cs="Arial" w:ascii="Arial" w:hAnsi="Arial"/>
          <w:color w:val="000000"/>
          <w:sz w:val="20"/>
          <w:szCs w:val="20"/>
          <w:lang w:eastAsia="ru-RU"/>
        </w:rPr>
        <w:t>«Жалованной грамоты дворянству» (1785), которые отменили для дворян обязательную гражданскую и во</w:t>
        <w:softHyphen/>
        <w:t>енную службу, расширили и окончательно закрепили за ними их наследственные социальные привилегии. В результате этого члены правящей элиты не должны были больше подтверждать свое положение высокими качествами функционального потен</w:t>
        <w:softHyphen/>
        <w:t>циала, отсутствие которого в большой степени компенсирова</w:t>
        <w:softHyphen/>
        <w:t>лось наличием высокого социального потенциал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smallCaps/>
          <w:color w:val="000000"/>
          <w:sz w:val="18"/>
          <w:szCs w:val="18"/>
          <w:lang w:eastAsia="ru-RU"/>
        </w:rPr>
        <w:t xml:space="preserve">Деградация и крах старой аристократической </w:t>
      </w:r>
      <w:r>
        <w:rPr>
          <w:rFonts w:eastAsia="Times New Roman" w:cs="Arial" w:ascii="Arial" w:hAnsi="Arial"/>
          <w:color w:val="000000"/>
          <w:sz w:val="18"/>
          <w:szCs w:val="18"/>
          <w:lang w:eastAsia="ru-RU"/>
        </w:rPr>
        <w:t xml:space="preserve">элиты </w:t>
      </w:r>
      <w:r>
        <w:rPr>
          <w:rFonts w:eastAsia="Times New Roman" w:cs="Arial" w:ascii="Arial" w:hAnsi="Arial"/>
          <w:color w:val="000000"/>
          <w:sz w:val="20"/>
          <w:szCs w:val="20"/>
          <w:lang w:eastAsia="ru-RU"/>
        </w:rPr>
        <w:t xml:space="preserve">Социальный переворот 1917 года имел гораздо более длительную предысторию, чем Петровские реформы. В конце </w:t>
      </w:r>
      <w:r>
        <w:rPr>
          <w:rFonts w:eastAsia="Times New Roman" w:cs="Arial" w:ascii="Arial" w:hAnsi="Arial"/>
          <w:color w:val="000000"/>
          <w:sz w:val="20"/>
          <w:szCs w:val="20"/>
          <w:lang w:val="en-US" w:eastAsia="ru-RU"/>
        </w:rPr>
        <w:t xml:space="preserve">XVIII </w:t>
      </w:r>
      <w:r>
        <w:rPr>
          <w:rFonts w:eastAsia="Times New Roman" w:cs="Arial" w:ascii="Arial" w:hAnsi="Arial"/>
          <w:color w:val="000000"/>
          <w:sz w:val="20"/>
          <w:szCs w:val="20"/>
          <w:lang w:eastAsia="ru-RU"/>
        </w:rPr>
        <w:t xml:space="preserve">— начале </w:t>
      </w:r>
      <w:r>
        <w:rPr>
          <w:rFonts w:eastAsia="Times New Roman" w:cs="Arial" w:ascii="Arial" w:hAnsi="Arial"/>
          <w:color w:val="000000"/>
          <w:sz w:val="20"/>
          <w:szCs w:val="20"/>
          <w:lang w:val="en-US" w:eastAsia="ru-RU"/>
        </w:rPr>
        <w:t xml:space="preserve">XIX </w:t>
      </w:r>
      <w:r>
        <w:rPr>
          <w:rFonts w:eastAsia="Times New Roman" w:cs="Arial" w:ascii="Arial" w:hAnsi="Arial"/>
          <w:color w:val="000000"/>
          <w:sz w:val="20"/>
          <w:szCs w:val="20"/>
          <w:lang w:eastAsia="ru-RU"/>
        </w:rPr>
        <w:t>века началось проникновение и адаптация в российском обществе и элите идей просвещения, утилитаризма, рациона</w:t>
        <w:softHyphen/>
        <w:t>лизма, гуманизма, атеизма, социализма. В результате идеаль</w:t>
        <w:softHyphen/>
        <w:t>ная цель сохранения существующего порядка стала дезавуи</w:t>
        <w:softHyphen/>
        <w:t>роваться. Крестьянская реформа 1861 года подорвала основы социальной системы общества. Как итог при формировании социальной иерархии все меньшее значение стало иметь про</w:t>
        <w:softHyphen/>
        <w:t>исхождение, то есть социальный потенциал индивида. Нача</w:t>
        <w:softHyphen/>
        <w:t>лась эпоха социального продвижения разночинцев, пошел процесс обуржуазивания, размывания дворянства. Элита, не сумевшая сохранить сакральный социальный порядок, начала терять легитимность.  Наиболее умные ее представители (К. Леонтьев, К. Победоносцев) понимали, что радикальные пе</w:t>
        <w:softHyphen/>
        <w:t>ремены для правящей элиты — всегда отступничество от ее идеальных целей, путь к краху и революции, но не могли надол</w:t>
        <w:softHyphen/>
        <w:t>го затормозить развитие ситуации. Призыв К. Леонтьева «Рос</w:t>
        <w:softHyphen/>
        <w:t>сию надо подморозить» был реализован лишь во время царст</w:t>
        <w:softHyphen/>
        <w:t xml:space="preserve">вования Александра  </w:t>
      </w:r>
      <w:r>
        <w:rPr>
          <w:rFonts w:eastAsia="Times New Roman" w:cs="Arial" w:ascii="Arial" w:hAnsi="Arial"/>
          <w:color w:val="000000"/>
          <w:sz w:val="20"/>
          <w:szCs w:val="20"/>
          <w:lang w:val="en-US" w:eastAsia="ru-RU"/>
        </w:rPr>
        <w:t xml:space="preserve">III,   </w:t>
      </w:r>
      <w:r>
        <w:rPr>
          <w:rFonts w:eastAsia="Times New Roman" w:cs="Arial" w:ascii="Arial" w:hAnsi="Arial"/>
          <w:color w:val="000000"/>
          <w:sz w:val="20"/>
          <w:szCs w:val="20"/>
          <w:lang w:eastAsia="ru-RU"/>
        </w:rPr>
        <w:t>но  затем   необратимый  процесс социальных преобразований продолжился. Параллельно на ближних подступах к правящей верхушке — в творче</w:t>
        <w:softHyphen/>
        <w:t>ской элите (интеллигенция) и неэлитных группах управляющих страт (земство, буржуазия) — начала формироваться контрэлита. Ее составили либералы, западники, народники, социалисты, выдви</w:t>
        <w:softHyphen/>
        <w:t>гавшие идеальную цель утверждения более рационального общест</w:t>
        <w:softHyphen/>
        <w:t>ва в его разных (в том числе и утопических) вариантах. Контрэлита требовала реформирования социального порядка в соответствии с собственными функциональными и социальными качествами и вступила в затяжной конфликт с правящей элитой. Конфликт, на</w:t>
        <w:softHyphen/>
        <w:t xml:space="preserve">чатый общественным движением 60-х годов </w:t>
      </w:r>
      <w:r>
        <w:rPr>
          <w:rFonts w:eastAsia="Times New Roman" w:cs="Arial" w:ascii="Arial" w:hAnsi="Arial"/>
          <w:color w:val="000000"/>
          <w:sz w:val="20"/>
          <w:szCs w:val="20"/>
          <w:lang w:val="en-US" w:eastAsia="ru-RU"/>
        </w:rPr>
        <w:t xml:space="preserve">XIX </w:t>
      </w:r>
      <w:r>
        <w:rPr>
          <w:rFonts w:eastAsia="Times New Roman" w:cs="Arial" w:ascii="Arial" w:hAnsi="Arial"/>
          <w:color w:val="000000"/>
          <w:sz w:val="20"/>
          <w:szCs w:val="20"/>
          <w:lang w:eastAsia="ru-RU"/>
        </w:rPr>
        <w:t>века и приобрет</w:t>
        <w:softHyphen/>
        <w:t xml:space="preserve">ший особую остроту во время террористической войны, которую вели против режима народовольцы, продолжил свое развитие в правление Николая </w:t>
      </w:r>
      <w:r>
        <w:rPr>
          <w:rFonts w:eastAsia="Times New Roman" w:cs="Arial" w:ascii="Arial" w:hAnsi="Arial"/>
          <w:color w:val="000000"/>
          <w:sz w:val="20"/>
          <w:szCs w:val="20"/>
          <w:lang w:val="en-US" w:eastAsia="ru-RU"/>
        </w:rPr>
        <w:t xml:space="preserve">II. </w:t>
      </w:r>
      <w:r>
        <w:rPr>
          <w:rFonts w:eastAsia="Times New Roman" w:cs="Arial" w:ascii="Arial" w:hAnsi="Arial"/>
          <w:color w:val="000000"/>
          <w:sz w:val="20"/>
          <w:szCs w:val="20"/>
          <w:lang w:eastAsia="ru-RU"/>
        </w:rPr>
        <w:t>Его отступление под давлением революци</w:t>
        <w:softHyphen/>
        <w:t>онных событий 1905 года (Октябрьский манифест, созыв Государ</w:t>
        <w:softHyphen/>
        <w:t>ственной думы) не удовлетворило контрэлиту, но окончательно сло</w:t>
        <w:softHyphen/>
        <w:t>мало идеологические основы старого социального строя. Под влиянием внешних вызовов в результате разгрома России в русско-японской, а затем неудачного участия в Первой мировой войне была окончательно утеряна легитимность правящей элиты, неспособ</w:t>
        <w:softHyphen/>
        <w:t>ной осуществлять внешнюю идеальную мотивацию обществ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Второй цикл.  1917-1991 гг. Утверждение, консервация и крах большевистской элиты</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smallCaps/>
          <w:color w:val="000000"/>
          <w:sz w:val="16"/>
          <w:szCs w:val="16"/>
          <w:lang w:eastAsia="ru-RU"/>
        </w:rPr>
        <w:t xml:space="preserve">Утверждение новой большевистской </w:t>
      </w:r>
      <w:r>
        <w:rPr>
          <w:rFonts w:eastAsia="Times New Roman" w:cs="Arial" w:ascii="Arial" w:hAnsi="Arial"/>
          <w:b/>
          <w:bCs/>
          <w:color w:val="000000"/>
          <w:sz w:val="16"/>
          <w:szCs w:val="16"/>
          <w:lang w:eastAsia="ru-RU"/>
        </w:rPr>
        <w:t xml:space="preserve">элиты </w:t>
      </w:r>
      <w:r>
        <w:rPr>
          <w:rFonts w:eastAsia="Times New Roman" w:cs="Arial" w:ascii="Arial" w:hAnsi="Arial"/>
          <w:color w:val="000000"/>
          <w:sz w:val="20"/>
          <w:szCs w:val="20"/>
          <w:lang w:eastAsia="ru-RU"/>
        </w:rPr>
        <w:t>В результате Февральской революции 1917 года произошло разре</w:t>
        <w:softHyphen/>
        <w:t>шение спора между элитой и контрэлитой о целях в пользу опре</w:t>
        <w:softHyphen/>
        <w:t>деления направления движения к более рациональному, вестер-низированному, демократическому обществу. После Февральской революции победившая контрэлита (поначалу не только умеренные социалисты, но и большинство большеви</w:t>
        <w:softHyphen/>
        <w:t>ков выступали за широкую коалицию с участием буржуазных ли</w:t>
        <w:softHyphen/>
        <w:t>бералов) раскололась, давние разногласия между ее группиров</w:t>
        <w:softHyphen/>
        <w:t>ками переросли в открытое столкновение. В ходе Гражданской войны 1917-1921 годов был разрешен новый спор об идеальных целях, на этот раз между умеренными социалистами и либера</w:t>
        <w:softHyphen/>
        <w:t>лами, адекватно оценивавшими возможности для социальной рационализации, существовавшие на тогдашнем уровне разви</w:t>
        <w:softHyphen/>
        <w:t>тия общества, и большевиками — сторонниками эгалитарной утопии. В результате большевики победили (не будем останав</w:t>
        <w:softHyphen/>
        <w:t>ливаться на роли в этих событиях консервативной, реставратор</w:t>
        <w:softHyphen/>
        <w:t>ской части старой элиты, которая объективно помогла им побе</w:t>
        <w:softHyphen/>
        <w:t>дить), провозгласили новые идеальные задачи, новую систему формирования социальной иерархии, соответствующую их функ</w:t>
        <w:softHyphen/>
        <w:t>циональным качествам.</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smallCaps/>
          <w:color w:val="000000"/>
          <w:sz w:val="16"/>
          <w:szCs w:val="16"/>
          <w:lang w:eastAsia="ru-RU"/>
        </w:rPr>
        <w:t xml:space="preserve">Консервация большевистской </w:t>
      </w:r>
      <w:r>
        <w:rPr>
          <w:rFonts w:eastAsia="Times New Roman" w:cs="Arial" w:ascii="Arial" w:hAnsi="Arial"/>
          <w:b/>
          <w:bCs/>
          <w:color w:val="000000"/>
          <w:sz w:val="16"/>
          <w:szCs w:val="16"/>
          <w:lang w:eastAsia="ru-RU"/>
        </w:rPr>
        <w:t xml:space="preserve">элиты. </w:t>
      </w:r>
      <w:r>
        <w:rPr>
          <w:rFonts w:eastAsia="Times New Roman" w:cs="Arial" w:ascii="Arial" w:hAnsi="Arial"/>
          <w:b/>
          <w:bCs/>
          <w:smallCaps/>
          <w:color w:val="000000"/>
          <w:sz w:val="16"/>
          <w:szCs w:val="16"/>
          <w:lang w:eastAsia="ru-RU"/>
        </w:rPr>
        <w:t xml:space="preserve">Утверждение сталинизма </w:t>
      </w:r>
      <w:r>
        <w:rPr>
          <w:rFonts w:eastAsia="Times New Roman" w:cs="Arial" w:ascii="Arial" w:hAnsi="Arial"/>
          <w:color w:val="000000"/>
          <w:sz w:val="20"/>
          <w:szCs w:val="20"/>
          <w:lang w:eastAsia="ru-RU"/>
        </w:rPr>
        <w:t>В конце 1920-х — начале 1930-х годов произошла смена главной иде</w:t>
        <w:softHyphen/>
        <w:t>альной цели большевистской элиты. Внешняя идеальная цель (ми</w:t>
        <w:softHyphen/>
        <w:t>ровая революция) перестала быть главной, на первый план вышла задача поддержания эгалитарного (социалистического) порядка внутри страны. Эта перемена сопровождалась изменением специ</w:t>
        <w:softHyphen/>
        <w:t>фики функционального соответствия членов управляющей макро</w:t>
        <w:softHyphen/>
        <w:t>страты и резким снижением веса высокого динамического потен</w:t>
        <w:softHyphen/>
        <w:t>циала для получения позиций социального статуса. В результате интеллигентов-революционеров в элите сменили новые выдви</w:t>
        <w:softHyphen/>
        <w:t>женцы, по типу близкие к российской традиционной бюрократии. Данный процесс соответствовал общей исторической закономер</w:t>
        <w:softHyphen/>
        <w:t>ности. Имманентная элита иерархии обладателей высоких зна</w:t>
        <w:softHyphen/>
        <w:t>чений динамического потенциала всегда является мотором ре</w:t>
        <w:softHyphen/>
        <w:t>волюционных событий. Как следствие, ее представители — основа любой контрэлиты. Однако через некоторое время после социального переворота во время стабилизации ее представи</w:t>
        <w:softHyphen/>
        <w:t>тели опасны уже новой системе. Рамки возможностей стабиль</w:t>
        <w:softHyphen/>
        <w:t>ной системы становятся им тесными, высокие амбиции и низкий уровень самосохранения заставляют требовать новых перемен, способных дать еще более высокий социальный статус. Даль</w:t>
        <w:softHyphen/>
        <w:t>нейшее развитие событий предполагает удаление представите</w:t>
        <w:softHyphen/>
        <w:t>лей высоких значений динамического потенциала из правящей элиты обладателями высокого уровня соответствия функцио</w:t>
        <w:softHyphen/>
        <w:t>нального и нового социального потенциалов.</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smallCaps/>
          <w:color w:val="000000"/>
          <w:sz w:val="16"/>
          <w:szCs w:val="16"/>
          <w:lang w:eastAsia="ru-RU"/>
        </w:rPr>
        <w:t>Деградация и крах большевистской элиты</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Реставрация капитализма в России. В 1950-1980-е годы под влия</w:t>
        <w:softHyphen/>
        <w:t>нием развития творческого процесса внутри страны и вызовов мирового творческого процесса произошло постепенное ослаб</w:t>
        <w:softHyphen/>
        <w:t>ление идеального функционального соответствия элиты и ее приверженности декларируемым идеальным целям. Дегради</w:t>
        <w:softHyphen/>
        <w:t>рующая элита ослабила контроль над стратами творческого тру</w:t>
        <w:softHyphen/>
        <w:t>да, над неэлитной частью правящих страт. Внутри системы на</w:t>
        <w:softHyphen/>
        <w:t>чала складываться тайная квазирыночная экономика. Правящая элита обуржуазилась, стала рекрутировать новых членов исходя из их чисто социального функционального соответствия, поте</w:t>
        <w:softHyphen/>
        <w:t>ряла способность осуществлять свою идеальную мотивацию. Эгалитаризм стал фикцией, возросло социальное расслоение, мнимость поддержания идеального порядка стала очевидной.</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Успехи творческого процесса на Западе воспрепятствовали осуществ</w:t>
        <w:softHyphen/>
        <w:t>лению внешних экспансионистских идеальных целей. Эти же успе</w:t>
        <w:softHyphen/>
        <w:t>хи, вылившиеся в усиление западного блока, вошли в противоречие с задачей сохранения существующего порядка. Гонка вооружений, заставлявшая идти на уступки творческим стратам, и международ</w:t>
        <w:softHyphen/>
        <w:t>ная кампания в защиту прав человека помешали радикально подавить складывающуюся контрэлиту. В нее вошли многие представи</w:t>
        <w:softHyphen/>
        <w:t>тели элиты творческих страт, новые экономические элитные груп</w:t>
        <w:softHyphen/>
        <w:t>пы, связанные с теневой экономикой, неэлитные группы в стратах управления (так называемые прогрессивные хозяйственники). Далее, после прихода к власти М. Горбачева, правящая элита в стрем</w:t>
        <w:softHyphen/>
        <w:t>лении спасти свое положение, пойдя на радикальные реформы, на</w:t>
        <w:softHyphen/>
        <w:t>званные «перестройкой», ускорила неизбежную развязку. В ре</w:t>
        <w:softHyphen/>
        <w:t>зультате этих реформ социальный порядок и правящая элита окон</w:t>
        <w:softHyphen/>
        <w:t>чательно потеряли легитимность. Контрэлита выдвинула новую идеальную цель — создание рационального общества по западно</w:t>
        <w:softHyphen/>
        <w:t>му образцу. Короткая схватка в августе 1991 года, показавшая пол</w:t>
        <w:softHyphen/>
        <w:t>ное функциональное вырождение советской элиты, закончилась победой контрэлиты и установлением нового порядка формирова</w:t>
        <w:softHyphen/>
        <w:t>ния социальной иерархии. В результате этого произошло опреде</w:t>
        <w:softHyphen/>
        <w:t>ленное нерадикальное изменение требований к социальному и функциональному потенциалу и кратковременное повышение ве</w:t>
        <w:softHyphen/>
        <w:t>са динамического потенциала. Эта нерадикальность изменения со</w:t>
        <w:softHyphen/>
        <w:t>циального порядка явилась причиной того, что сформировавшаяся новая «демократическая» власть в значительной мере вобрала в себя советскую элиту (как во время Петровских реформ новая элита инкорпорировала в себя старую боярскую аристократию). Так начался новый, третий со времен Петра цикл социальных пре</w:t>
        <w:softHyphen/>
        <w:t>образований, в начале которого мы сегодня находимс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smallCaps/>
          <w:color w:val="000000"/>
          <w:lang w:eastAsia="ru-RU"/>
        </w:rPr>
        <w:t xml:space="preserve">Спор о целях перед революцией </w:t>
      </w:r>
      <w:r>
        <w:rPr>
          <w:rFonts w:eastAsia="Times New Roman" w:cs="Arial" w:ascii="Arial" w:hAnsi="Arial"/>
          <w:color w:val="000000"/>
          <w:lang w:eastAsia="ru-RU"/>
        </w:rPr>
        <w:t xml:space="preserve">1991 </w:t>
      </w:r>
      <w:r>
        <w:rPr>
          <w:rFonts w:eastAsia="Times New Roman" w:cs="Arial" w:ascii="Arial" w:hAnsi="Arial"/>
          <w:smallCaps/>
          <w:color w:val="000000"/>
          <w:lang w:eastAsia="ru-RU"/>
        </w:rPr>
        <w:t>года в Росси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Характерным примером спора о целях была многолетняя общест</w:t>
        <w:softHyphen/>
        <w:t>венная дискуссия в России о главных приоритетах ее развития, предшествующая краху коммунизма. Дискуссию вели, с одной стороны, западники-либералы (многие из которых поначалу стоя</w:t>
        <w:softHyphen/>
        <w:t>ли на либерально-коммунистических позициях) и патриоты-госу</w:t>
        <w:softHyphen/>
        <w:t>дарственники — сторонники национального пути развития Рос</w:t>
        <w:softHyphen/>
        <w:t>сии (от монархистов до сталинистов). Так как неизбежность краха коммунизма в 1970-1980-е годы становилась все очевиднее, раз</w:t>
        <w:softHyphen/>
        <w:t>личные представители интеллектуальной элиты предложили два разных варианта дальнейшего развития России. Если предельно упростить предмет дискуссии, с одной стороны, отстаивалось ко</w:t>
        <w:softHyphen/>
        <w:t>пирование западной модели демократии и рынка, с другой — соз</w:t>
        <w:softHyphen/>
        <w:t>дание авторитарного государства, опирающегося на архаические национальные традиции (приоритет общественного над частным, государственных интересов над личными, общинный коллекти</w:t>
        <w:softHyphen/>
        <w:t>визм, нравственный консерватизм, православная этик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Дискуссия началась и долгое время шла по преимуществу среди представителей страты творческого труда. Причем обе противо</w:t>
        <w:softHyphen/>
        <w:t>стоящие стороны активно пытались привлечь на свою сторону представителей правящей элиты. Между западниками и патриота</w:t>
        <w:softHyphen/>
        <w:t>ми велась перманентная борьба за поддержку различных комму</w:t>
        <w:softHyphen/>
        <w:t>нистических чиновников. Так, западники имели сильные позиции в окружении Андропова (Бовин, Арбатов), патриоты — в окружении М. Суслова, в аппарате ЦК ВЛКСМ и т. д. (подробнее см. [9]). Раз</w:t>
        <w:softHyphen/>
        <w:t>личные события в культурной жизни, например выход серии ста</w:t>
        <w:softHyphen/>
        <w:t>тей «патриота» М. Лобанова в журнале «Молодая гвардия», статья противника «патриотов» А. Яковлева в «Литературной газете», издание альманаха западников «Метрополь» в американском из</w:t>
        <w:softHyphen/>
        <w:t>дательстве «Ардис» вызывали всплеск активности представителей обоих лагерей, причем и те, и другие не стеснялись апеллировать к партийному начальству (см., например, письмо «патриота» Ст. Куняева в ЦК КПСС в связи с выходом альманаха «Метрополь»).</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В  конце концов либералам удалось заполучить себе в союзники значительную часть помощников и референтов высших партий</w:t>
        <w:softHyphen/>
        <w:t>ных руководителей, а также некоторых идеологических работни</w:t>
        <w:softHyphen/>
        <w:t>ков ЦК (Бовин, Бурлацкий, Арбатов, Черноуцан, Александров-Агентов, Иноземцев, Черняев, Шахназаров, Медведев и др.). Эти люди стали посредниками, которые скрыто продвигали ли</w:t>
        <w:softHyphen/>
        <w:t>беральную идеологию среди высшего руководства СССР. Воз</w:t>
        <w:softHyphen/>
        <w:t>можно, в результате этих усилий Андропов, конечно же не пре</w:t>
        <w:softHyphen/>
        <w:t>вратившись в либерала, ослабил политические репрессии (количество осужденных по политическим статьям при его руко</w:t>
        <w:softHyphen/>
        <w:t>водстве КГБ было на порядок меньше, чем в считающиеся либе</w:t>
        <w:softHyphen/>
        <w:t>ральными хрущевские времена). Затем эти же люди, их едино</w:t>
        <w:softHyphen/>
        <w:t>мышленники и ученики сформировали мировоззрение лидеров перестройки, таких, как Горбачев, Яковлев, Ельцин. Причем по</w:t>
        <w:softHyphen/>
        <w:t>следний, по-видимому, долго колебался между либералами и «патриотами» (еще в 1987 году он благожелательно встречал</w:t>
        <w:softHyphen/>
        <w:t>ся с представителями общества «Память»).</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После начала перестройки борьба, ранее тлевшая на страницах тол</w:t>
        <w:softHyphen/>
        <w:t>стых литературных журналов, вышла за пределы элиты. Ее объек</w:t>
        <w:softHyphen/>
        <w:t>том стало сознание большинства общества. Итог этой борьбы известен. Западники, победив на выборах в ВС РСФСР в 1990-м и в противостоянии с «красно-коричневыми» в 1991-1993 годах, ут</w:t>
        <w:softHyphen/>
        <w:t>вердились у власти и осуществили свой проект установления в Рос</w:t>
        <w:softHyphen/>
        <w:t>сии многопартийной демократии, частной собственности и рынка.</w:t>
      </w:r>
    </w:p>
    <w:p>
      <w:pPr>
        <w:pStyle w:val="Normal"/>
        <w:spacing w:before="0" w:after="0"/>
        <w:rPr/>
      </w:pPr>
      <w:r>
        <w:rPr>
          <w:rFonts w:eastAsia="Times New Roman" w:cs="Arial" w:ascii="Arial" w:hAnsi="Arial"/>
          <w:color w:val="000000"/>
          <w:sz w:val="20"/>
          <w:szCs w:val="20"/>
          <w:lang w:eastAsia="ru-RU"/>
        </w:rPr>
        <w:t>Что определило подобный исход противостояния? По нашему мнению, решающую роль сыграло то, что западники одержали победу в борьбе за поддержку большинства интеллектуальной и правящей элиты. Причем для этого были объективные основания. Дело в том, что западнический проект больше отвечал рациональным интере</w:t>
        <w:softHyphen/>
        <w:t>сам элиты, чем патриотический. Интеллектуальной элите он давал свободу творчества и контактов с миром вместо неблагодарного служения «высшим» интересам Родины и народа, которое предла</w:t>
        <w:softHyphen/>
        <w:t>галось ей «патриотами». Представителям правящей элиты реализа</w:t>
        <w:softHyphen/>
        <w:t>ция этого проекта сулила возможность стать собственниками, рез</w:t>
        <w:softHyphen/>
        <w:t>ко увеличить уровень потребления и передать его наследникам вме</w:t>
        <w:softHyphen/>
        <w:t>сто нервной работы (а в худшем случае репрессий за коррупцию) под авторитарным руководством будущего патриотического вождя. Элиты, как и всегда в социальной истории, с помощью манипуляции навязали свое мнение большинству народа (часть которого была также объективно заинтересована в победе западнического сцена</w:t>
        <w:softHyphen/>
        <w:t>рия, но в любом случае принимала решения не в процессе рацио</w:t>
        <w:softHyphen/>
        <w:t>нального анализа альтернатив, а под влиянием манипуляции со сто</w:t>
        <w:softHyphen/>
        <w:t>роны элит). По этой причине провалился путч 1991 года, когда ни</w:t>
        <w:softHyphen/>
        <w:t>кто, кроме кучки недееспособных чиновников, не стал защищать старую систему ради реализации патриотического проекта. Утвердившись у власти, новая правящая элита, поддерживаемая получившей свободу самовыражения и определенные социаль</w:t>
        <w:softHyphen/>
        <w:t>ные преференции творческой элитой, защитила западнический сценарий развития (в том числе во время переизбрания Ельци</w:t>
        <w:softHyphen/>
        <w:t>на в 1996 году и обеспечения передачи власти его «наследни</w:t>
        <w:softHyphen/>
        <w:t>ку» — Путину) и может отказаться от него только в случае новой революции, объективных причин для которой нет.</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lang w:eastAsia="ru-RU"/>
        </w:rPr>
        <w:t>ИММАНЕНТНЫЕ ЭЛИТЫ — ФУНКЦИОНАЛЫ, ДИНАМИСТИКИ, СОЦИАЛЫ</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Наряду со статусной иерархией и элитой в обществе мож</w:t>
        <w:softHyphen/>
        <w:t>но выделить имманентные иерархии и элиты потенциалов социального статуса. Меньшинство, находящееся на самом Верху в иерархии значения каждого потенциала социального статуса, можно обозначить как имманентную элиту этого по</w:t>
        <w:softHyphen/>
        <w:t>тенциал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Все индивиды могут быть разделены на три группы по Признаку того, значение какого потенциала социального ста-т</w:t>
      </w:r>
      <w:r>
        <w:rPr>
          <w:rFonts w:eastAsia="Times New Roman" w:cs="Times New Roman" w:ascii="Times New Roman" w:hAnsi="Times New Roman"/>
          <w:color w:val="000000"/>
          <w:sz w:val="24"/>
          <w:szCs w:val="24"/>
          <w:lang w:val="en-US" w:eastAsia="ru-RU"/>
        </w:rPr>
        <w:t xml:space="preserve">yca </w:t>
      </w:r>
      <w:r>
        <w:rPr>
          <w:rFonts w:eastAsia="Times New Roman" w:cs="Times New Roman" w:ascii="Times New Roman" w:hAnsi="Times New Roman"/>
          <w:color w:val="000000"/>
          <w:sz w:val="24"/>
          <w:szCs w:val="24"/>
          <w:lang w:eastAsia="ru-RU"/>
        </w:rPr>
        <w:t>у них выше. У членов каждой из трех групп место в вир-туальной иерархии, построенной на основании значения данного потенциала, выше, чем в двух других иерархиях по</w:t>
        <w:softHyphen/>
        <w:t>тенциалов социального статуса. Назовем эти группы индиви</w:t>
        <w:softHyphen/>
        <w:t xml:space="preserve">дов соответственно иерархии, дающей наивысшие значения ИХ потенциалов, </w:t>
      </w:r>
      <w:r>
        <w:rPr>
          <w:rFonts w:eastAsia="Times New Roman" w:cs="Times New Roman" w:ascii="Times New Roman" w:hAnsi="Times New Roman"/>
          <w:i/>
          <w:iCs/>
          <w:color w:val="000000"/>
          <w:sz w:val="24"/>
          <w:szCs w:val="24"/>
          <w:lang w:eastAsia="ru-RU"/>
        </w:rPr>
        <w:t xml:space="preserve">социалами </w:t>
      </w:r>
      <w:r>
        <w:rPr>
          <w:rFonts w:eastAsia="Times New Roman" w:cs="Times New Roman" w:ascii="Times New Roman" w:hAnsi="Times New Roman"/>
          <w:color w:val="000000"/>
          <w:sz w:val="24"/>
          <w:szCs w:val="24"/>
          <w:lang w:eastAsia="ru-RU"/>
        </w:rPr>
        <w:t xml:space="preserve">(с преобладающим социальным Потенциалом), </w:t>
      </w:r>
      <w:r>
        <w:rPr>
          <w:rFonts w:eastAsia="Times New Roman" w:cs="Times New Roman" w:ascii="Times New Roman" w:hAnsi="Times New Roman"/>
          <w:i/>
          <w:iCs/>
          <w:color w:val="000000"/>
          <w:sz w:val="24"/>
          <w:szCs w:val="24"/>
          <w:lang w:eastAsia="ru-RU"/>
        </w:rPr>
        <w:t xml:space="preserve">функционалами </w:t>
      </w:r>
      <w:r>
        <w:rPr>
          <w:rFonts w:eastAsia="Times New Roman" w:cs="Times New Roman" w:ascii="Times New Roman" w:hAnsi="Times New Roman"/>
          <w:color w:val="000000"/>
          <w:sz w:val="24"/>
          <w:szCs w:val="24"/>
          <w:lang w:eastAsia="ru-RU"/>
        </w:rPr>
        <w:t>(функциональным потенциа</w:t>
        <w:softHyphen/>
        <w:t xml:space="preserve">лом) и </w:t>
      </w:r>
      <w:r>
        <w:rPr>
          <w:rFonts w:eastAsia="Times New Roman" w:cs="Times New Roman" w:ascii="Times New Roman" w:hAnsi="Times New Roman"/>
          <w:i/>
          <w:iCs/>
          <w:color w:val="000000"/>
          <w:sz w:val="24"/>
          <w:szCs w:val="24"/>
          <w:lang w:eastAsia="ru-RU"/>
        </w:rPr>
        <w:t xml:space="preserve">динамистиками </w:t>
      </w:r>
      <w:r>
        <w:rPr>
          <w:rFonts w:eastAsia="Times New Roman" w:cs="Times New Roman" w:ascii="Times New Roman" w:hAnsi="Times New Roman"/>
          <w:color w:val="000000"/>
          <w:sz w:val="24"/>
          <w:szCs w:val="24"/>
          <w:lang w:eastAsia="ru-RU"/>
        </w:rPr>
        <w:t>(динамическим потенциалом).</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Итак, элита по значению социального потенциала (совпа</w:t>
        <w:softHyphen/>
        <w:t>дает с элитой социалов), элита по силе динамического потен</w:t>
        <w:softHyphen/>
        <w:t>циала (совпадает с элитой динамистиков), элита функцио</w:t>
        <w:softHyphen/>
        <w:t>нального потенциала (совпадает с элитой функционалов).</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К элите социалов принадлежат те, кого принято называть наследственной аристократией, то есть отпрыски богатых, образованных, высокопоставленных семе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элите динамистиков относятся смелые активные карье</w:t>
        <w:softHyphen/>
        <w:t>ристы и авантюристы, готовые ради достижения своих соци</w:t>
        <w:softHyphen/>
        <w:t xml:space="preserve">альных целей на риски и отдачу ресурсов. Их характеристики </w:t>
      </w:r>
      <w:r>
        <w:rPr>
          <w:rFonts w:eastAsia="Times New Roman" w:cs="Times New Roman" w:ascii="Times New Roman" w:hAnsi="Times New Roman"/>
          <w:color w:val="000000"/>
          <w:sz w:val="24"/>
          <w:szCs w:val="24"/>
          <w:lang w:val="en-US" w:eastAsia="ru-RU"/>
        </w:rPr>
        <w:t xml:space="preserve">I </w:t>
      </w:r>
      <w:r>
        <w:rPr>
          <w:rFonts w:eastAsia="Times New Roman" w:cs="Times New Roman" w:ascii="Times New Roman" w:hAnsi="Times New Roman"/>
          <w:color w:val="000000"/>
          <w:sz w:val="24"/>
          <w:szCs w:val="24"/>
          <w:lang w:eastAsia="ru-RU"/>
        </w:rPr>
        <w:t>какой-то мере схожи с определением пассионариев у Льва Гумилева. «Пассионарии — особи, пассионарный импульс поведения которых превышает величину импульса инстинк</w:t>
        <w:softHyphen/>
        <w:t>та самосохранения» [10]. Это определение можно отнести к динамистикам, если в нем пассионарный импульс пове</w:t>
        <w:softHyphen/>
        <w:t>дения, который, по Гумилеву, направлен прежде всего на достижение иллюзорных целей, заменить основным социаль</w:t>
        <w:softHyphen/>
        <w:t>ным инстинктом, то есть мотивацией индивида к повышению своего социального статуса. (Следует отметить, что ав</w:t>
        <w:softHyphen/>
        <w:t>тор в целом не разделяет теорию пассионарности и пассио</w:t>
        <w:softHyphen/>
        <w:t>нарного толчка Гумилев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имманентной элите функционалов принадлежат инди</w:t>
        <w:softHyphen/>
        <w:t>виды, наделенные максимальными способностями к осуще</w:t>
        <w:softHyphen/>
        <w:t>ствлению профессиональной деятельности в высших стратах управления и творческого труда. При изменении требований системы к осуществлению профессиональной деятельности меняется персональный состав элиты функционало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авящая элита обычно включает представителей не</w:t>
        <w:softHyphen/>
        <w:t>скольких или всех имманентных элит потенциалов социаль</w:t>
        <w:softHyphen/>
        <w:t>ного статуса. Вероятность принадлежности членов имма</w:t>
        <w:softHyphen/>
        <w:t>нентных элит к статусной (правящей) зависит от веса соответствующего потенциала социального статуса в данной системе. Методы управления и тип социальной системы на</w:t>
        <w:softHyphen/>
        <w:t>прямую зависят от того, какой потенциал является в данной системе доминантным и соответственно какая из имманент</w:t>
        <w:softHyphen/>
        <w:t>ных элит преобладает в правящей элите.</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тличие от статусной элиты, элиты обладателей недоми</w:t>
        <w:softHyphen/>
        <w:t>нантных потенциалов в стабильной социальной ситуации внутренне не консолидированны. Их консолидация происхо</w:t>
        <w:softHyphen/>
        <w:t>дит при превращении в контрэлиту в периоды социальных катаклизмо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лита обладателей доминантного для данного общества потенциала в основном совпадает с правящей элитой. Члены элит обладателей потенциалов социального статуса, не имеющих в данном обществе большого веса, чаще всего ли</w:t>
        <w:softHyphen/>
        <w:t>шены элитных социальных позиций. Эти элиты — потенци</w:t>
        <w:softHyphen/>
        <w:t>альная основа для образования контрэлиты, борющейся за изменение порядка формирования социальной иерархии. Обладая высокими показателями хотя бы одного из потен</w:t>
        <w:softHyphen/>
        <w:t>циалов социального статуса, члены недоминантных имма</w:t>
        <w:softHyphen/>
        <w:t>нентных элит могут рассчитывать на резкое повышение сво</w:t>
        <w:softHyphen/>
        <w:t>их позиций при увеличении оценки этого потенциала социальной системо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намистики (элита динамического потенциала) всегда со</w:t>
        <w:softHyphen/>
        <w:t xml:space="preserve">ставляют основу контрэлиты и соответственно новой правящей элиты любого молодого революционного общества. Участие </w:t>
      </w:r>
      <w:r>
        <w:rPr>
          <w:rFonts w:eastAsia="Times New Roman" w:cs="Times New Roman" w:ascii="Times New Roman" w:hAnsi="Times New Roman"/>
          <w:color w:val="000000"/>
          <w:sz w:val="24"/>
          <w:szCs w:val="24"/>
          <w:lang w:val="en-US" w:eastAsia="ru-RU"/>
        </w:rPr>
        <w:t xml:space="preserve">I </w:t>
      </w:r>
      <w:r>
        <w:rPr>
          <w:rFonts w:eastAsia="Times New Roman" w:cs="Times New Roman" w:ascii="Times New Roman" w:hAnsi="Times New Roman"/>
          <w:color w:val="000000"/>
          <w:sz w:val="24"/>
          <w:szCs w:val="24"/>
          <w:lang w:eastAsia="ru-RU"/>
        </w:rPr>
        <w:t>контрэлите требует высоких социальных амбиций и умения рисковать, поэтому даже те ее участники, которые не принадле-жат к элите динамистиков, также должны обладать достаточно высокими показателями динамического потенциал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ункциональная имманентная элита участвует в контр</w:t>
        <w:softHyphen/>
        <w:t>элитах только в тех обществах, где значение функционально</w:t>
        <w:softHyphen/>
        <w:t>го потенциала ниже, чем социального. В таких обществах профессионалы, в том числе и профессиональные управлен</w:t>
        <w:softHyphen/>
        <w:t>цы, противостоят представителям правящей аристократии (революции Нового времени, модернизация традиционных расточных стран).</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фундаментальных социальных переворотах в контр</w:t>
        <w:softHyphen/>
        <w:t>элиту объединяются также индивиды, чей функциональный Потенциал не дает элитных позиций в данном обществе, но в случае его переустройства способен дать высокое положение в</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социуме, образованном на его развалинах. Их функцио</w:t>
        <w:softHyphen/>
        <w:t>нальный потенциал соответствует требованиям уже будуще</w:t>
        <w:softHyphen/>
        <w:t>го, постреволюционного общества. При этом данная часть контрэлиты не совпадает с имманентной элитой функциона</w:t>
        <w:softHyphen/>
        <w:t>лов в данном обществе, дабы избежать путаницы, назовем та</w:t>
        <w:softHyphen/>
        <w:t>ких функционалов фьючерсным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бществах, где правящая элита состоит из имманентной элиты социального потенциала, контрэлита формируется из представителей динамической, функциональной и фьючерс</w:t>
        <w:softHyphen/>
        <w:t>ной функциональной имманентных элит. Так было во время всех европейских революций Нового и Новейшего времени, когда контрэлиту формировали выдающиеся функциона</w:t>
        <w:softHyphen/>
        <w:t>лы — ученые, адвокаты, журналисты и пламенные динами</w:t>
        <w:softHyphen/>
        <w:t>стики — люди без определенных занятий, происходящие из низов общества.</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ящей элите, состоящей из представителей социалов Н функционалов, в случае нарушения ее легитимности про</w:t>
        <w:softHyphen/>
        <w:t>тивостоит контрэлита динамистиков и фьючерсных функ</w:t>
        <w:softHyphen/>
        <w:t>ционалов. Например, большевистская контрэлита профес</w:t>
        <w:softHyphen/>
        <w:t>сиональных революционеров-недоучек против февральской элиты профессоров, предпринимателей и юристов в Росс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917 </w:t>
      </w:r>
      <w:r>
        <w:rPr>
          <w:rFonts w:eastAsia="Times New Roman" w:cs="Times New Roman" w:ascii="Times New Roman" w:hAnsi="Times New Roman"/>
          <w:color w:val="000000"/>
          <w:sz w:val="24"/>
          <w:szCs w:val="24"/>
          <w:lang w:eastAsia="ru-RU"/>
        </w:rPr>
        <w:t>года, нацистская контрэлита маргиналов, психопатов и преступников против правящей элиты профессиональных бюрократов, предпринимателей, аристократов и военных в веймарской Германии (скрытое противостояние продолжа</w:t>
        <w:softHyphen/>
        <w:t>лось и после прихода к власти нацистов внутри новой правя</w:t>
        <w:softHyphen/>
        <w:t>щей элиты вплоть до покушения на Гитлера в 1944 году), сту</w:t>
        <w:softHyphen/>
        <w:t>денческая контрэлита против буржуазно-бюрократической элиты во Франции в мае 1968 год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ы, заинтересованные в сохранении своих социаль</w:t>
        <w:softHyphen/>
        <w:t>ных привилегий, практически всегда являются консерватив</w:t>
        <w:softHyphen/>
        <w:t>ной, реакционной силой, ведущей борьбу за сохранение или реставрацию старых, дореволюционных порядков. Контрэли</w:t>
        <w:softHyphen/>
        <w:t>та социалов формируется на основе обладателей, отвергну</w:t>
        <w:softHyphen/>
        <w:t>тых данным обществом социальных характеристик из старой элиты социалов (не путать с новой элитой социалов в данном обществе).</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ывшие обладатели высоких приписанных социальных ха</w:t>
        <w:softHyphen/>
        <w:t>рактеристик объединяются для того, чтобы восстановить ста</w:t>
        <w:softHyphen/>
        <w:t>рую социальную систему, вернуть прежние социальные привилегии. Данный процесс лежит в основе реставраций, например, во Франции и Англии после великих революций, победы франкистов в гражданской войне в Испании и т. д.</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локальных социальных переворотах, не носящих гло</w:t>
        <w:softHyphen/>
        <w:t>бального характера, контрэлита формируется внутри элиты доминантного потенциала социального статуса. Так, в сослов</w:t>
        <w:softHyphen/>
        <w:t>ном обществе все перевороты происходят внутри элиты социа</w:t>
        <w:softHyphen/>
        <w:t>лов (правящей аристократии), причем контрэлитой являются элиты функционалов и динамистиков, обладающих одновре</w:t>
        <w:softHyphen/>
        <w:t>менно высокими позициями социального потенциала.</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любом радикальном социальном преобразовании по</w:t>
        <w:softHyphen/>
        <w:t>сле стабилизации ситуации падает значение динамического потенциала, растет значение нового функционального, а за</w:t>
        <w:softHyphen/>
        <w:t>тем и социального потенциала. Из новой элиты удаляются беспокойные и амбициозные динамистики, затем утвердив</w:t>
        <w:softHyphen/>
        <w:t>шиеся у власти функционалы начинают обеспечивать своих наследников приписанными характеристиками, повышая значение социального потенциал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ТИПЫ ПРАВЯЩИХ ЭЛИТ В ИСТОРИЧЕСКИХ ОБЩЕСТВАХ</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Исторические обществ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Тип, преобладающий в правящей элите</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Восточные деспотии, раннефеодальная Евр</w:t>
      </w:r>
      <w:r>
        <w:rPr>
          <w:rFonts w:eastAsia="Times New Roman" w:cs="Arial" w:ascii="Arial" w:hAnsi="Arial"/>
          <w:color w:val="000000"/>
          <w:sz w:val="16"/>
          <w:szCs w:val="16"/>
          <w:u w:val="single"/>
          <w:lang w:eastAsia="ru-RU"/>
        </w:rPr>
        <w:t>опа, кастовая Инди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Социалы</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Античные Афины классического периода, рес</w:t>
      </w:r>
      <w:r>
        <w:rPr>
          <w:rFonts w:eastAsia="Times New Roman" w:cs="Arial" w:ascii="Arial" w:hAnsi="Arial"/>
          <w:color w:val="000000"/>
          <w:sz w:val="16"/>
          <w:szCs w:val="16"/>
          <w:u w:val="single"/>
          <w:lang w:eastAsia="ru-RU"/>
        </w:rPr>
        <w:t>публиканский Рим</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Функционалы</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Древняя Спарта, Македония времен Филиппа и Александра, эллинистический мир первого поколения диадохов,</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u w:val="single"/>
          <w:lang w:eastAsia="ru-RU"/>
        </w:rPr>
        <w:t>императорский Рим</w:t>
      </w:r>
      <w:r>
        <w:rPr>
          <w:rFonts w:eastAsia="Times New Roman" w:cs="Arial" w:ascii="Arial" w:hAnsi="Arial"/>
          <w:color w:val="000000"/>
          <w:sz w:val="16"/>
          <w:szCs w:val="16"/>
          <w:lang w:eastAsia="ru-RU"/>
        </w:rPr>
        <w:t>__________________</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Динамистик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Общества племенной военной демокра</w:t>
        <w:softHyphen/>
        <w:t>тии (древние кельты, германцы, гунны, мо</w:t>
      </w:r>
      <w:r>
        <w:rPr>
          <w:rFonts w:eastAsia="Times New Roman" w:cs="Arial" w:ascii="Arial" w:hAnsi="Arial"/>
          <w:color w:val="000000"/>
          <w:sz w:val="16"/>
          <w:szCs w:val="16"/>
          <w:u w:val="single"/>
          <w:lang w:eastAsia="ru-RU"/>
        </w:rPr>
        <w:t>нголы</w:t>
      </w:r>
      <w:r>
        <w:rPr>
          <w:rFonts w:eastAsia="Times New Roman" w:cs="Arial" w:ascii="Arial" w:hAnsi="Arial"/>
          <w:color w:val="000000"/>
          <w:sz w:val="16"/>
          <w:szCs w:val="16"/>
          <w:lang w:eastAsia="ru-RU"/>
        </w:rPr>
        <w:t>)</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Динамистик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u w:val="single"/>
          <w:lang w:eastAsia="ru-RU"/>
        </w:rPr>
        <w:t>Импврии доколумбовой Америк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u w:val="single"/>
          <w:lang w:eastAsia="ru-RU"/>
        </w:rPr>
        <w:t>Социалы</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u w:val="single"/>
          <w:lang w:eastAsia="ru-RU"/>
        </w:rPr>
        <w:t>Классический конфуцианский Китай</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u w:val="single"/>
          <w:lang w:eastAsia="ru-RU"/>
        </w:rPr>
        <w:t>Ранний капитализм</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u w:val="single"/>
          <w:lang w:eastAsia="ru-RU"/>
        </w:rPr>
        <w:t>Функционалы</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u w:val="single"/>
          <w:lang w:eastAsia="ru-RU"/>
        </w:rPr>
        <w:t>Социалы</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u w:val="single"/>
          <w:lang w:eastAsia="ru-RU"/>
        </w:rPr>
        <w:t>Ранний СССР, нацистская Германи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u w:val="single"/>
          <w:lang w:eastAsia="ru-RU"/>
        </w:rPr>
        <w:t>Динамистик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u w:val="single"/>
          <w:lang w:eastAsia="ru-RU"/>
        </w:rPr>
        <w:t>Поздний СССР</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u w:val="single"/>
          <w:lang w:eastAsia="ru-RU"/>
        </w:rPr>
        <w:t>Функционалы</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 xml:space="preserve">Большинство современных развивающихся </w:t>
      </w:r>
      <w:r>
        <w:rPr>
          <w:rFonts w:eastAsia="Times New Roman" w:cs="Arial" w:ascii="Arial" w:hAnsi="Arial"/>
          <w:color w:val="000000"/>
          <w:sz w:val="16"/>
          <w:szCs w:val="16"/>
          <w:u w:val="single"/>
          <w:lang w:eastAsia="ru-RU"/>
        </w:rPr>
        <w:t>Латинской Америки, Азии и Африк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Социалы</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u w:val="single"/>
          <w:lang w:eastAsia="ru-RU"/>
        </w:rPr>
        <w:t>Современный Запад</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u w:val="single"/>
          <w:lang w:eastAsia="ru-RU"/>
        </w:rPr>
        <w:t>Функционалы</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Идеально-рациональное общество</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 xml:space="preserve">Функционалы (по объективным (идеальным) критериям функционального </w:t>
      </w:r>
      <w:r>
        <w:rPr>
          <w:rFonts w:eastAsia="Times New Roman" w:cs="Arial" w:ascii="Arial" w:hAnsi="Arial"/>
          <w:color w:val="000000"/>
          <w:sz w:val="16"/>
          <w:szCs w:val="16"/>
          <w:u w:val="single"/>
          <w:lang w:eastAsia="ru-RU"/>
        </w:rPr>
        <w:t>соответствия)</w:t>
      </w:r>
      <w:r>
        <w:rPr>
          <w:rFonts w:eastAsia="Times New Roman" w:cs="Arial" w:ascii="Arial" w:hAnsi="Arial"/>
          <w:color w:val="000000"/>
          <w:sz w:val="16"/>
          <w:szCs w:val="16"/>
          <w:lang w:eastAsia="ru-RU"/>
        </w:rPr>
        <w:t>_______________________</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Зачастую контрэлиты в исторических обществах формируются внутри определенных, чаще всего дискриминируемых социаль</w:t>
        <w:softHyphen/>
        <w:t>ных или профессиональных групп на основе их динамических и функциональных элит. Например:</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з динамистиков и функционалов (в том числе фьючерсных) внут-</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ри социально дискриминируемых групп. Например, третьего со</w:t>
        <w:softHyphen/>
        <w:t>словия во времена великой Французской революции, евреев и социальных маргиналов во время большевистского переворота, в социальных слоях, не принадлежащих к аристократии, во вре</w:t>
        <w:softHyphen/>
        <w:t xml:space="preserve">мя большинства революций </w:t>
      </w:r>
      <w:r>
        <w:rPr>
          <w:rFonts w:eastAsia="Times New Roman" w:cs="Arial" w:ascii="Arial" w:hAnsi="Arial"/>
          <w:color w:val="000000"/>
          <w:sz w:val="20"/>
          <w:szCs w:val="20"/>
          <w:lang w:val="en-US" w:eastAsia="ru-RU"/>
        </w:rPr>
        <w:t xml:space="preserve">XIX </w:t>
      </w:r>
      <w:r>
        <w:rPr>
          <w:rFonts w:eastAsia="Times New Roman" w:cs="Arial" w:ascii="Arial" w:hAnsi="Arial"/>
          <w:color w:val="000000"/>
          <w:sz w:val="20"/>
          <w:szCs w:val="20"/>
          <w:lang w:eastAsia="ru-RU"/>
        </w:rPr>
        <w:t xml:space="preserve">— начала </w:t>
      </w:r>
      <w:r>
        <w:rPr>
          <w:rFonts w:eastAsia="Times New Roman" w:cs="Arial" w:ascii="Arial" w:hAnsi="Arial"/>
          <w:color w:val="000000"/>
          <w:sz w:val="20"/>
          <w:szCs w:val="20"/>
          <w:lang w:val="en-US" w:eastAsia="ru-RU"/>
        </w:rPr>
        <w:t xml:space="preserve">XX </w:t>
      </w:r>
      <w:r>
        <w:rPr>
          <w:rFonts w:eastAsia="Times New Roman" w:cs="Arial" w:ascii="Arial" w:hAnsi="Arial"/>
          <w:color w:val="000000"/>
          <w:sz w:val="20"/>
          <w:szCs w:val="20"/>
          <w:lang w:eastAsia="ru-RU"/>
        </w:rPr>
        <w:t>века в Европе;</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з динамистиков и функционалов внутри дискриминированных про-</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фессиональных групп, чей функциональный потенциал неадек</w:t>
        <w:softHyphen/>
        <w:t>ватно низко оценивается системой. Например, в стратах творче</w:t>
        <w:softHyphen/>
        <w:t>ского (интеллектуального) труда в процессе разрушения СССР;</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з динамистиков внутри прежней, свергнутой с пьедестала имма-</w:t>
      </w:r>
    </w:p>
    <w:p>
      <w:pPr>
        <w:pStyle w:val="Normal"/>
        <w:spacing w:before="0" w:after="0"/>
        <w:rPr/>
      </w:pPr>
      <w:r>
        <w:rPr>
          <w:rFonts w:eastAsia="Times New Roman" w:cs="Arial" w:ascii="Arial" w:hAnsi="Arial"/>
          <w:color w:val="000000"/>
          <w:sz w:val="20"/>
          <w:szCs w:val="20"/>
          <w:lang w:eastAsia="ru-RU"/>
        </w:rPr>
        <w:t>нентной элиты социалов (по прошлым, преодоленным общест</w:t>
        <w:softHyphen/>
        <w:t>вом социальным нормам). Например, во время реставрации по</w:t>
        <w:softHyphen/>
        <w:t>сле великой Французской и Английской революций.</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ВИДЫ СОЦИАЛЬНЫХ ПРЕОБРАЗОВАНИЙ</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Степень радикальности социальных перемен зависит от того, на</w:t>
        <w:softHyphen/>
        <w:t>сколько кардинально меняются требования к потенциалам со</w:t>
        <w:softHyphen/>
        <w:t>циального статуса. Перечислим варианты преобразований от менее к более радикальным.</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1. </w:t>
      </w:r>
      <w:r>
        <w:rPr>
          <w:rFonts w:eastAsia="Times New Roman" w:cs="Arial" w:ascii="Arial" w:hAnsi="Arial"/>
          <w:color w:val="000000"/>
          <w:sz w:val="20"/>
          <w:szCs w:val="20"/>
          <w:lang w:eastAsia="ru-RU"/>
        </w:rPr>
        <w:t>Локальное изменение требований к качествам потенциалов со-</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циального статуса. Веса потенциалов сохраняются, ограничен</w:t>
        <w:softHyphen/>
        <w:t>но меняются критерии их оценки. Например, изменяется ие</w:t>
        <w:softHyphen/>
        <w:t>рархия социальных потенциалов аристократических семей (перемены происходят внутри аристократической элиты: двор</w:t>
        <w:softHyphen/>
        <w:t>цовые перевороты в России, Славная революция в Англии, противостояние карлистов и их конкурентов в Испании и т. п.). В других случаях при смене руководства страны в результате выборов в западных демократиях локально изменяются требо</w:t>
        <w:softHyphen/>
        <w:t>вания системы к качествам функционального потенциала представителей новой власти (профессионалы приходят на смену популистам, сторонники авторитарного стиля сменяют демократов и т. д.).</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2. </w:t>
      </w:r>
      <w:r>
        <w:rPr>
          <w:rFonts w:eastAsia="Times New Roman" w:cs="Arial" w:ascii="Arial" w:hAnsi="Arial"/>
          <w:color w:val="000000"/>
          <w:sz w:val="20"/>
          <w:szCs w:val="20"/>
          <w:lang w:eastAsia="ru-RU"/>
        </w:rPr>
        <w:t>Изменение профиля иерархии оценки потенциалов социального</w:t>
      </w:r>
    </w:p>
    <w:p>
      <w:pPr>
        <w:pStyle w:val="Normal"/>
        <w:spacing w:before="0" w:after="0"/>
        <w:rPr/>
      </w:pPr>
      <w:r>
        <w:rPr>
          <w:rFonts w:eastAsia="Times New Roman" w:cs="Arial" w:ascii="Arial" w:hAnsi="Arial"/>
          <w:color w:val="000000"/>
          <w:sz w:val="20"/>
          <w:szCs w:val="20"/>
          <w:lang w:eastAsia="ru-RU"/>
        </w:rPr>
        <w:t>статуса, ведущее к изменению профиля социальной иерархии элиты и (или) общества в целом. Основные, известные с древ</w:t>
        <w:softHyphen/>
        <w:t>ности формы правления — автократия, олигархия, демокра</w:t>
        <w:softHyphen/>
        <w:t>тия — характеризуются прежде всего разным профилем иерар</w:t>
        <w:softHyphen/>
        <w:t xml:space="preserve">хии правящей элиты (то есть профилем распределения позиций социального статуса, прежде всего власти-свободы среди ее членов, от близкого к вертикальному в автократии до более плоского в демократии). Таким образом, изменение профиля иерархии оценки потенциалов социального статуса означает переход данного общества от автократии к демократии, от олигархии к автократии, от демократии к олигархии и прочее. Изменения могут проходить только внутри элиты (например, олигархия сменяет автократию в России после смерти Петра </w:t>
      </w:r>
      <w:r>
        <w:rPr>
          <w:rFonts w:eastAsia="Times New Roman" w:cs="Arial" w:ascii="Arial" w:hAnsi="Arial"/>
          <w:color w:val="000000"/>
          <w:sz w:val="20"/>
          <w:szCs w:val="20"/>
          <w:lang w:val="en-US" w:eastAsia="ru-RU"/>
        </w:rPr>
        <w:t xml:space="preserve">I </w:t>
      </w:r>
      <w:r>
        <w:rPr>
          <w:rFonts w:eastAsia="Times New Roman" w:cs="Arial" w:ascii="Arial" w:hAnsi="Arial"/>
          <w:color w:val="000000"/>
          <w:sz w:val="20"/>
          <w:szCs w:val="20"/>
          <w:lang w:eastAsia="ru-RU"/>
        </w:rPr>
        <w:t>и Сталина) или затрагивать все общество (демократизация профиля иерархии общества, выравнивание социального поло</w:t>
        <w:softHyphen/>
        <w:t>жения его членов во время Нового курса в США, реформ социал-демократических правительств в Европе).</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val="en-US" w:eastAsia="ru-RU"/>
        </w:rPr>
        <w:t xml:space="preserve">2, </w:t>
      </w:r>
      <w:r>
        <w:rPr>
          <w:rFonts w:eastAsia="Times New Roman" w:cs="Arial" w:ascii="Arial" w:hAnsi="Arial"/>
          <w:color w:val="000000"/>
          <w:sz w:val="20"/>
          <w:szCs w:val="20"/>
          <w:lang w:eastAsia="ru-RU"/>
        </w:rPr>
        <w:t>Нерадикальное изменение веса и требований системы к качест</w:t>
        <w:softHyphen/>
        <w:t xml:space="preserve">вам потенциалов при сохранении доминантного потенциала (происходят перемены внутри элиты, из элиты уходит часть ее членов, в элиту приходит часть контрэлиты). Примеры (в скобках указаны потенциалы, сохраняющиеся в качестве доминантных): реформы Петра </w:t>
      </w:r>
      <w:r>
        <w:rPr>
          <w:rFonts w:eastAsia="Times New Roman" w:cs="Arial" w:ascii="Arial" w:hAnsi="Arial"/>
          <w:color w:val="000000"/>
          <w:sz w:val="20"/>
          <w:szCs w:val="20"/>
          <w:lang w:val="en-US" w:eastAsia="ru-RU"/>
        </w:rPr>
        <w:t xml:space="preserve">I </w:t>
      </w:r>
      <w:r>
        <w:rPr>
          <w:rFonts w:eastAsia="Times New Roman" w:cs="Arial" w:ascii="Arial" w:hAnsi="Arial"/>
          <w:color w:val="000000"/>
          <w:sz w:val="20"/>
          <w:szCs w:val="20"/>
          <w:lang w:eastAsia="ru-RU"/>
        </w:rPr>
        <w:t>(социальный потенциал) и 1991 год (функцио</w:t>
        <w:softHyphen/>
        <w:t>нальный потенциал) в России; Германия, 1933 и 1945 (функцио</w:t>
        <w:softHyphen/>
        <w:t>нальный потенциал) годы; Франция, революции 1834, 1848, 1870 годов (социальный и функциональный потенциал); США после гражданской войны или Англия во времена Кромвеля (со</w:t>
        <w:softHyphen/>
        <w:t>циальный и функциональный потенциалы).</w:t>
      </w:r>
    </w:p>
    <w:p>
      <w:pPr>
        <w:pStyle w:val="Normal"/>
        <w:spacing w:before="0" w:after="0"/>
        <w:rPr/>
      </w:pPr>
      <w:r>
        <w:rPr>
          <w:rFonts w:cs="Arial" w:ascii="Arial" w:hAnsi="Arial"/>
          <w:color w:val="000000"/>
          <w:sz w:val="20"/>
          <w:szCs w:val="20"/>
          <w:lang w:eastAsia="ru-RU"/>
        </w:rPr>
        <w:t xml:space="preserve">3, </w:t>
      </w:r>
      <w:r>
        <w:rPr>
          <w:rFonts w:eastAsia="Times New Roman" w:cs="Arial" w:ascii="Arial" w:hAnsi="Arial"/>
          <w:color w:val="000000"/>
          <w:sz w:val="20"/>
          <w:szCs w:val="20"/>
          <w:lang w:eastAsia="ru-RU"/>
        </w:rPr>
        <w:t>Радикальное изменение иерархии весов потенциалов, смена до</w:t>
        <w:softHyphen/>
        <w:t>минантного потенциала социального статуса (элита уходит прак</w:t>
        <w:softHyphen/>
        <w:t>тически в полном составе, ее заменяет контрэлита). Во время наиболее радикальных перемен социальный потенциал сменяют в качестве доминантного функциональный и динамический по</w:t>
        <w:softHyphen/>
        <w:t>тенциалы (Франция 1889 года, Россия 1917-го, Китай 1948 год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lang w:eastAsia="ru-RU"/>
        </w:rPr>
        <w:t xml:space="preserve">Раздел 4. </w:t>
      </w:r>
      <w:r>
        <w:rPr>
          <w:rFonts w:eastAsia="Times New Roman" w:cs="Arial" w:ascii="Arial" w:hAnsi="Arial"/>
          <w:b/>
          <w:bCs/>
          <w:color w:val="000000"/>
          <w:lang w:eastAsia="ru-RU"/>
        </w:rPr>
        <w:t>СОЦИАЛЬНАЯ ДЕЯТЕЛЬНОСТЬ,</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lang w:eastAsia="ru-RU"/>
        </w:rPr>
        <w:t>НАПРАВЛЕННАЯ НА ПОДДЕРЖАНИЕ ИЛИ ИЗМЕНЕНИЕ СУЩЕСТВУЮЩЕГО СОЦИАЛЬНОГО ПОРЯДКА (ДЕЯТЕЛЬНОСТЬ ВТОРОГО ТИП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lang w:eastAsia="ru-RU"/>
        </w:rPr>
        <w:t>РАЦИОНАЛЬНОСТЬ И МАНИПУЛЯЦИЯ В СОЦИАЛЬНОЙ ДЕЯТЕЛЬНОСТИ ВТОРОГО ТИП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До этого момента мы рассматривали только основной вид социальных действий — функционально-профессиональную деятельность. Существует и другая важная форма социальной деятельности, направленная на поддержание или изменение существующего социального порядка. Обозначим ее как соци</w:t>
        <w:softHyphen/>
        <w:t>альную деятельность второго типа (в противоположность функционально-профессиональной деятельности—деятельно</w:t>
        <w:softHyphen/>
        <w:t>сти первого тип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Действия по поддержанию или изменению социального порядка характеризуются определенной общей деклари</w:t>
        <w:softHyphen/>
        <w:t>руемой идеальной целью и индивидуальными социальны</w:t>
        <w:softHyphen/>
        <w:t>ми целями индивидов, в них участвующих. Как и идеаль</w:t>
        <w:softHyphen/>
        <w:t>ные цели общества, декларируемые цели социальных действий второго типа могут быть рациональными и ирра</w:t>
        <w:softHyphen/>
        <w:t>циональным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Рациональная цель группы участников предполагает, что в результате действия у всех составляющих ее индивидов за</w:t>
        <w:softHyphen/>
        <w:t>траты жизненных и социальных ресурсов будут как мини</w:t>
        <w:softHyphen/>
        <w:t>мум эквивалентны полученным первичным ценностям. Ра</w:t>
        <w:softHyphen/>
        <w:t>циональность индивидуального поведения каждого кон</w:t>
        <w:softHyphen/>
        <w:t>кретного участника действия предполагает оптимизацию его личного баланса затрат и приобретения первичных цен</w:t>
        <w:softHyphen/>
        <w:t>носте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ллективные действия, вне зависимости от декларируе</w:t>
        <w:softHyphen/>
        <w:t>мой цели, всегда производятся в большей степени в интере</w:t>
        <w:softHyphen/>
        <w:t>сах инициаторов (так, как они себе их представляют), то есть представителей элиты и (или) лидера данной группы. Иными словами, участие в действии элиты группы всегда более ра</w:t>
        <w:softHyphen/>
        <w:t>ционально, чем действия ее рядовых участников, часто во-влекаемых в него путем манипуляц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оме представителей элиты группы, ее интересами ма</w:t>
        <w:softHyphen/>
        <w:t xml:space="preserve">нипулируют так называемые свободные всадники (термин Манкура Олсона. [1]). Не занимая лидирующего положения </w:t>
      </w:r>
      <w:r>
        <w:rPr>
          <w:rFonts w:eastAsia="Times New Roman" w:cs="Times New Roman" w:ascii="Times New Roman" w:hAnsi="Times New Roman"/>
          <w:color w:val="000000"/>
          <w:sz w:val="24"/>
          <w:szCs w:val="24"/>
          <w:lang w:val="en-US" w:eastAsia="ru-RU"/>
        </w:rPr>
        <w:t xml:space="preserve">I </w:t>
      </w:r>
      <w:r>
        <w:rPr>
          <w:rFonts w:eastAsia="Times New Roman" w:cs="Times New Roman" w:ascii="Times New Roman" w:hAnsi="Times New Roman"/>
          <w:color w:val="000000"/>
          <w:sz w:val="24"/>
          <w:szCs w:val="24"/>
          <w:lang w:eastAsia="ru-RU"/>
        </w:rPr>
        <w:t>группе, они впитывают коллективные усилия других, укло</w:t>
        <w:softHyphen/>
        <w:t>няясь от соответствующих затрат и рисков. При этом их пове</w:t>
        <w:softHyphen/>
        <w:t>дение, так же как и поведение представителей элиты, ближе К рациональному, чем у большинства группы. «Свободные всадники» делают выбор между целями группы и собствен</w:t>
        <w:softHyphen/>
        <w:t>ными рациональными интересами в пользу последних.</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этом поведение «свободного всадника» требует опре</w:t>
        <w:softHyphen/>
        <w:t>деленного набора неординарных личных качеств (устойчи</w:t>
        <w:softHyphen/>
        <w:t>вость к манипуляции, умение использовать усилия окружаю</w:t>
        <w:softHyphen/>
        <w:t>щих), и, следовательно, эта категория индивидов всегда Составляет меньшинство группы.</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разрешается так называемая дилемма свободного всадника, основанная на том, что, с одной сторо</w:t>
        <w:softHyphen/>
        <w:t>ны, данный актор заинтересован в достижении групповой це</w:t>
        <w:softHyphen/>
        <w:t>ли, а с другой — стремится минимизировать свои затраты в ходе коллективной деятельности. «Свободный всадник» мо</w:t>
        <w:softHyphen/>
        <w:t>жет свести к минимуму участие в том или ином действии, да-же будучи заинтересован в позитивном его исходе. Причина этого в том, что с большой долей вероятности активное боль</w:t>
        <w:softHyphen/>
        <w:t>шинство своими усилиями компенсирует образовавшийся в результате действий «свободного всадника» дефицит жизнен</w:t>
        <w:softHyphen/>
        <w:t>ных ресурсов, затрачиваемых членами группы.</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при осуществлении действий по изменению (сохра</w:t>
        <w:softHyphen/>
        <w:t>нению) социальной системы, помимо манипуляции со сторо</w:t>
        <w:softHyphen/>
        <w:t>ны элиты, возможна и манипуляция группой со стороны ин</w:t>
        <w:softHyphen/>
        <w:t>дивидов — «свободных всадников». Причем элита может манипулировать группой, не только навязывая ей свои цели, но и предлагая выгодные для себя инструменты их реализа</w:t>
        <w:softHyphen/>
        <w:t>ции. «Свободным всадникам» доступны только средства не</w:t>
        <w:softHyphen/>
        <w:t>системной, «бытовой» манипуляции. На практике при совер</w:t>
        <w:softHyphen/>
        <w:t>шении социальных действий второго вида интересы всех участников группы редко бывают рационально согласованы. В этой ситуации рациональными могут быть только действия элиты и «свободных всадников», остальные участники слу</w:t>
        <w:softHyphen/>
        <w:t>жат объектом манипуляц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smallCaps/>
          <w:color w:val="000000"/>
          <w:sz w:val="20"/>
          <w:szCs w:val="20"/>
          <w:lang w:eastAsia="ru-RU"/>
        </w:rPr>
        <w:t xml:space="preserve">Рациональные участники войн </w:t>
      </w:r>
      <w:r>
        <w:rPr>
          <w:rFonts w:eastAsia="Times New Roman" w:cs="Arial" w:ascii="Arial" w:hAnsi="Arial"/>
          <w:color w:val="000000"/>
          <w:sz w:val="20"/>
          <w:szCs w:val="20"/>
          <w:lang w:eastAsia="ru-RU"/>
        </w:rPr>
        <w:t xml:space="preserve">— уклонисты и </w:t>
      </w:r>
      <w:r>
        <w:rPr>
          <w:rFonts w:eastAsia="Times New Roman" w:cs="Arial" w:ascii="Arial" w:hAnsi="Arial"/>
          <w:smallCaps/>
          <w:color w:val="000000"/>
          <w:sz w:val="20"/>
          <w:szCs w:val="20"/>
          <w:lang w:eastAsia="ru-RU"/>
        </w:rPr>
        <w:t>начальник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20"/>
          <w:szCs w:val="20"/>
          <w:lang w:eastAsia="ru-RU"/>
        </w:rPr>
        <w:t>Участие представителей славянских народов в Великой Отечест</w:t>
        <w:softHyphen/>
        <w:t>венной войне было рационально как групповая цель, так как на</w:t>
        <w:softHyphen/>
        <w:t>цистское завоевание грозило этим народам истреблением и рабством. При этом участие каждого конкретного солдата (в том числе славянина) в войне было нерационально, так как с боль</w:t>
        <w:softHyphen/>
        <w:t>шой вероятностью могло привести его к потере жизни. Человек, сумевший безболезненно уклониться от участия в войне, таким образом, становился рациональным «свободным всадником», манипулирующим группой, члены которой вопреки собственным рациональным интересам защищали его, так же как и себя, от худших социальных альтернатив. Причем количество таких лю</w:t>
        <w:softHyphen/>
        <w:t>дей было заведомо ограниченно, так как решить сложнейшую социальную задачу уклонения от фронта при условии всеобщей мобилизации могли немногие, особо способные к решению по</w:t>
        <w:softHyphen/>
        <w:t>добных задач люди. Таким образом, их отказ жертвовать собой ради осуществления общей рациональной цели заведомо ком</w:t>
        <w:softHyphen/>
        <w:t>пенсировался усилиями и жертвами других членов группы. Итак, поведение индивидов, адекватно оценивших свои высокие шан</w:t>
        <w:softHyphen/>
        <w:t>сы уклонится от участия в войне, избежав при этом репрессий, было рациональным поведением «свободных всадников», даже в том случае, если они, будучи славянами или евреями, были кровно заинтересованы в победе.</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Другая группа рациональных манипуляторов — советская элита. Ее члены, с одной стороны, гораздо меньше рисковала жизнью в ходе войны — процент убитых среди генералов был неизме</w:t>
        <w:softHyphen/>
        <w:t>римо меньше доли погибших среди солдат (чем выше было по</w:t>
        <w:softHyphen/>
        <w:t>ложение, тем меньше риск). С другой стороны, представители советской элиты получили максимум социальных преференций от победы (от так называемого трофейного имущества до высо</w:t>
        <w:softHyphen/>
        <w:t>кого социального положения в послевоенном советском обще</w:t>
        <w:softHyphen/>
        <w:t>стве), тогда как рядовых солдат в большинстве случаев ждала послевоенная нищая барачная жизнь. В силу этих обстоя</w:t>
        <w:softHyphen/>
        <w:t>тельств участие в войне представителей элиты было более ра</w:t>
        <w:softHyphen/>
        <w:t>ционально, чем большинства участников, и носило характер ма</w:t>
        <w:softHyphen/>
        <w:t>нипуляции им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smallCaps/>
          <w:color w:val="000000"/>
          <w:sz w:val="20"/>
          <w:szCs w:val="20"/>
          <w:lang w:eastAsia="ru-RU"/>
        </w:rPr>
        <w:t xml:space="preserve">Рациональность участия индивидов </w:t>
      </w:r>
      <w:r>
        <w:rPr>
          <w:rFonts w:eastAsia="Times New Roman" w:cs="Arial" w:ascii="Arial" w:hAnsi="Arial"/>
          <w:color w:val="000000"/>
          <w:sz w:val="20"/>
          <w:szCs w:val="20"/>
          <w:lang w:eastAsia="ru-RU"/>
        </w:rPr>
        <w:t xml:space="preserve">в </w:t>
      </w:r>
      <w:r>
        <w:rPr>
          <w:rFonts w:eastAsia="Times New Roman" w:cs="Arial" w:ascii="Arial" w:hAnsi="Arial"/>
          <w:smallCaps/>
          <w:color w:val="000000"/>
          <w:sz w:val="20"/>
          <w:szCs w:val="20"/>
          <w:lang w:eastAsia="ru-RU"/>
        </w:rPr>
        <w:t>действиях второго типа</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1, </w:t>
      </w:r>
      <w:r>
        <w:rPr>
          <w:rFonts w:eastAsia="Times New Roman" w:cs="Arial" w:ascii="Arial" w:hAnsi="Arial"/>
          <w:color w:val="000000"/>
          <w:sz w:val="20"/>
          <w:szCs w:val="20"/>
          <w:lang w:eastAsia="ru-RU"/>
        </w:rPr>
        <w:t>Участие в действии по изменению (сохранению) социальной сис</w:t>
        <w:softHyphen/>
        <w:t>темы является абсолютно рациональным (соответствует задаче удовлетворения всех внутренних мотивов), есл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участие в данном действии дает лучший баланс (в том числе и в долгосрочной жизненной перспективе) потраченных жизнен</w:t>
        <w:softHyphen/>
        <w:t>ных и социальных ресурсов, с одной стороны, и приобретенных первичных ценностей — с другой, чем альтернативные варианты социального поведени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ероятность достижения данного результата близка к 100 %, то есть оценка последствий действия совпадает с его практиче</w:t>
        <w:softHyphen/>
        <w:t>ским результатом.</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1, </w:t>
      </w:r>
      <w:r>
        <w:rPr>
          <w:rFonts w:eastAsia="Times New Roman" w:cs="Arial" w:ascii="Arial" w:hAnsi="Arial"/>
          <w:color w:val="000000"/>
          <w:sz w:val="20"/>
          <w:szCs w:val="20"/>
          <w:lang w:eastAsia="ru-RU"/>
        </w:rPr>
        <w:t>Участие в действии по изменению (сохранению) социальной систе</w:t>
        <w:softHyphen/>
        <w:t>мы является относительно рациональным (соответствует задаче удовлетворения только основного социального инстинкта), есл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участие в данном действии дает индивиду более высокую оценку потенциалов социального статуса и соответственно бо</w:t>
        <w:softHyphen/>
        <w:t>лее высокую жизненную социальную траекторию, чем альтерна</w:t>
        <w:softHyphen/>
        <w:t>тивные варианты социального поведени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ероятность достижения этого результата относительно высока (выше, чем при участии в других действиях или при бездействи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участие в действии с большой вероятностью не угрожает потерей невосстановимых жизненных ресурсов (жизни и здоровь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smallCaps/>
          <w:color w:val="000000"/>
          <w:sz w:val="20"/>
          <w:szCs w:val="20"/>
          <w:lang w:eastAsia="ru-RU"/>
        </w:rPr>
        <w:t xml:space="preserve">Примечание. </w:t>
      </w:r>
      <w:r>
        <w:rPr>
          <w:rFonts w:eastAsia="Times New Roman" w:cs="Arial" w:ascii="Arial" w:hAnsi="Arial"/>
          <w:color w:val="000000"/>
          <w:sz w:val="20"/>
          <w:szCs w:val="20"/>
          <w:lang w:eastAsia="ru-RU"/>
        </w:rPr>
        <w:t>В случае относительной рациональности интересами индивида манипулируют только те участники действия, чье участие ближе к абсолютно рациональному (если таковые име</w:t>
        <w:softHyphen/>
        <w:t>ются).</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3. </w:t>
      </w:r>
      <w:r>
        <w:rPr>
          <w:rFonts w:eastAsia="Times New Roman" w:cs="Arial" w:ascii="Arial" w:hAnsi="Arial"/>
          <w:color w:val="000000"/>
          <w:sz w:val="20"/>
          <w:szCs w:val="20"/>
          <w:lang w:eastAsia="ru-RU"/>
        </w:rPr>
        <w:t>Участие индивида в социальном действии абсолютно нерацио</w:t>
        <w:softHyphen/>
        <w:t>нально (не соответствует задаче удовлетворения внутренних мотивов) и заведомо является результатом манипуляции со сто роны тех, чье участие в данном действии ближе к рационально</w:t>
        <w:softHyphen/>
        <w:t>му, есл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уществует низкая вероятность достижения абсолютного или относительно рационального результата участия в действии (ниже, чем при участии в других действиях или при бездействи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или(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уществует высокая вероятность потери невосстановимых жизненных ресурсов (жизни и здоровья) в процессе действи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smallCaps/>
          <w:color w:val="000000"/>
          <w:sz w:val="20"/>
          <w:szCs w:val="20"/>
          <w:lang w:eastAsia="ru-RU"/>
        </w:rPr>
        <w:t xml:space="preserve">Примечание. </w:t>
      </w:r>
      <w:r>
        <w:rPr>
          <w:rFonts w:eastAsia="Times New Roman" w:cs="Arial" w:ascii="Arial" w:hAnsi="Arial"/>
          <w:color w:val="000000"/>
          <w:sz w:val="20"/>
          <w:szCs w:val="20"/>
          <w:lang w:eastAsia="ru-RU"/>
        </w:rPr>
        <w:t>Индивиды, у которых вероятность достижения рацио</w:t>
        <w:softHyphen/>
        <w:t>нального результата выше, втягивая в социальное действие тех, у кого эта вероятность ниже, манипулируют их выбором.</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smallCaps/>
          <w:color w:val="000000"/>
          <w:sz w:val="20"/>
          <w:szCs w:val="20"/>
          <w:lang w:eastAsia="ru-RU"/>
        </w:rPr>
        <w:t>Участники социальных действий второго тип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Среди участников социальных действий можно выделить следую</w:t>
        <w:softHyphen/>
        <w:t>щие подгруппы.</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Инициаторы (элита или контрэлита). Рационально (абсолютно или относительно) заинтересованы в совершении действия. Имеют основания рассчитывать, что их нынешний уровень потребления первичных ценностей ниже того, которого они достигнут в ре</w:t>
        <w:softHyphen/>
        <w:t>зультате данного действия. Напрямую манипулируют группой в своих интересах.</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Свободные всадники». Не являясь инициатором действия, рацио</w:t>
        <w:softHyphen/>
        <w:t>нально заинтересованы в его совершении, так как в силу личных или социальных качеств имеют высокие шансы уклониться от су</w:t>
        <w:softHyphen/>
        <w:t>щественных затрат жизненных или социальных ресурсов и при этом условии получить позитивный баланс затраченных и полу</w:t>
        <w:softHyphen/>
        <w:t>ченных первичных ценностей. Косвенно манипулируют группой в своих интересах.</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Привлеченные участники. Рационально не заинтересованы в том, чтобы действие произошло. Определяют, что уровень потребления первичных ценностей, который они достигнут в случае уча</w:t>
        <w:softHyphen/>
        <w:t>стия в данном действии, будет выше, чем тот, который ждет их, если они в действии участвовать не будут (в том числе в резуль</w:t>
        <w:softHyphen/>
        <w:t>тате санкций со стороны элиты за отказ от участия). Привлечен</w:t>
        <w:softHyphen/>
        <w:t>ные участники могут также втягиваться в действие под воздей</w:t>
        <w:softHyphen/>
        <w:t>ствием целе- и инструментальной манипуляции со стороны влиты или контрэлиты. Рациональные участники-неманипуляторы. Не манипулируют дру</w:t>
        <w:softHyphen/>
        <w:t>гими и сами не подвержены манипуляции. Данный идеально-ти</w:t>
        <w:softHyphen/>
        <w:t>пический вариант возможен только в процессе рационализации общества при участии в рациональных по целям и форме преоб</w:t>
        <w:softHyphen/>
        <w:t>разованиях (об этом см. ниже).</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smallCaps/>
          <w:color w:val="000000"/>
          <w:sz w:val="20"/>
          <w:szCs w:val="20"/>
          <w:lang w:eastAsia="ru-RU"/>
        </w:rPr>
        <w:t>Методы рекрутирования привлеченных участников</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Круг индивидов, которые в результате социальной дея</w:t>
        <w:softHyphen/>
        <w:t>тельности второго вида могут рассчитывать на получение по-зитивного баланса потраченных и приобретенных первич-ных ценностей, чаще всего очень узок. Как показывает Историческая практика, любые социальные катаклизмы (и революции, и консервативная реакция) приводят к вре</w:t>
        <w:softHyphen/>
        <w:t>менному ухудшению положения большинства неэлитной части общества. В этой ситуации сыграть роль «свободных всадников» и, не напрягаясь, выиграть от изменения или на</w:t>
        <w:softHyphen/>
        <w:t>сильственного сохранения социального порядка удается ЛИШЬ немногим.</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Чаще всего львиную долю преференций от социальных пе-</w:t>
      </w:r>
      <w:r>
        <w:rPr>
          <w:rFonts w:eastAsia="Times New Roman" w:cs="Times New Roman" w:ascii="Times New Roman" w:hAnsi="Times New Roman"/>
          <w:color w:val="000000"/>
          <w:sz w:val="24"/>
          <w:szCs w:val="24"/>
          <w:lang w:val="en-US" w:eastAsia="ru-RU"/>
        </w:rPr>
        <w:t>p</w:t>
      </w:r>
      <w:r>
        <w:rPr>
          <w:rFonts w:eastAsia="Times New Roman" w:cs="Times New Roman" w:ascii="Times New Roman" w:hAnsi="Times New Roman"/>
          <w:color w:val="000000"/>
          <w:sz w:val="24"/>
          <w:szCs w:val="24"/>
          <w:lang w:eastAsia="ru-RU"/>
        </w:rPr>
        <w:t>емен</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елят между собой представители новой элиты, а так</w:t>
        <w:softHyphen/>
        <w:t>им те бывшие «свободные всадники», которые благодаря сво</w:t>
        <w:softHyphen/>
        <w:t>им социальным и личностным характеристикам со временем попадают в их число. При этом «свободные всадники» впо-следствии зачастую замещают в правящей элите инициато</w:t>
        <w:softHyphen/>
        <w:t>ров перемен из бывшей контрэлиты (характерный пример — формирование элиты постсоветской Росс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дикальные насильственные социальные изменения (ИЛИ борьба с их угрозой) обычно связаны со строгим, основанным на угрозе репрессий, контролем со стороны элиты или контрэлиты за полноценным участием в них других обществ. В этой ситуации только немногим инди</w:t>
        <w:softHyphen/>
        <w:t>видам удается гарантированно избежать угрозы сущест венных потерь жизненных ресурсов и стать «свободными всадникам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ициаторы склоняют индивидов к иррациональным дей</w:t>
        <w:softHyphen/>
        <w:t>ствиям не только с помощью репрессий. Для того чтобы кон</w:t>
        <w:softHyphen/>
        <w:t>тролировать действия большинства, не дать ему выйти из по</w:t>
        <w:softHyphen/>
        <w:t>виновения, одних репрессий недостаточно. Большинство, если не создать у него внутренний настрой на повиновение и следование за меньшинством, не может быть управляемо си</w:t>
        <w:softHyphen/>
        <w:t>лой. Насилие, чтобы быть эффективным, всегда сочетается с манипуляцие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ициаторы социального действия привлекают к участию в нем других индивидов следующими способам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помощью насилия создается ситуация, когда последствия всех альтернативных вариантов социального поведения оказы</w:t>
        <w:softHyphen/>
        <w:t>ваются для индивида еще хуже, чем те, которые наступят, если он примит участие в действии, в котором заинтересованы инициаторы. Таким образом, потенциальные участники дей</w:t>
        <w:softHyphen/>
        <w:t>ствия ставятся перед искусственным выбором — между пло</w:t>
        <w:softHyphen/>
        <w:t>хим и ужасным, между двумя вариантами иррационального поведения. То есть между участием в действии (например, в войне) и отказом участвовать в нем, ведущим к репресси</w:t>
        <w:softHyphen/>
        <w:t>ям — насильственному лишению жизненных ресурсов. Так, несмотря на иррациональность участия в любой войне, боль</w:t>
        <w:softHyphen/>
        <w:t>шинство индивидов безропотно идет на бойню, так как об</w:t>
        <w:softHyphen/>
        <w:t>щество, по выражению Льва Троцкого, «ставит солдата перед альтернативой возможной смерти впереди и неизбежной смерти позади окопо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помощью создания ложных ценностей, ради которых совершаются данные социальные действие. Созданные лож</w:t>
        <w:softHyphen/>
        <w:t>ные ценности не имеют отношения к рациональным моти</w:t>
        <w:softHyphen/>
        <w:t>вам индивидов. Среди них — религиозные, традиционные, патриотические, идеологические ценности и т. д. Крайняя форма результатов такой манипуляции — действия камикадзе</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по поддержанию величия японской империи, террористи</w:t>
        <w:softHyphen/>
        <w:t>ческие акты шахидов, направленные на разрушение обществ, являющихся для них религиозными антагонистами, — США, Израиля или Росс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помощью создания ложных представлений о результа</w:t>
        <w:softHyphen/>
        <w:t>тах, которые ожидают индивида благодаря участию в дан</w:t>
        <w:softHyphen/>
        <w:t>ном действии. Пример такой манипуляции — «великая аме</w:t>
        <w:softHyphen/>
        <w:t>риканская мечта», являющаяся едва ли не основным факто</w:t>
        <w:softHyphen/>
        <w:t>ром поддержания лояльности американского общества к существующей там социальной системе. Даже такой апо</w:t>
        <w:softHyphen/>
        <w:t>логетически настроенный к американскому обществу автор, как Збигнев Бжезинский, пишет: «Стремление к личному бо</w:t>
        <w:softHyphen/>
        <w:t>гатству— сильнейший социальный импульс в американской жизни и основа американского мифа... Число неудачников неизбежно превышает число добившихся успеха, но именно последних пропаганда популяризирует, фокусируя мечты Миллионов на заманчивой Америке» [2]. То есть миллионам американцев внушается вера в высокую вероятность выдаю</w:t>
        <w:softHyphen/>
        <w:t>щегося социального успеха, при том что для большинства из них, не обладающих выдающимися личными и социальны</w:t>
        <w:softHyphen/>
        <w:t>ми качествами, данная вероятность близка к нулю. Тем не менее большинство американцев, уверенных в том, что су</w:t>
        <w:softHyphen/>
        <w:t>ществующий порядок способен принести им крупный соци</w:t>
        <w:softHyphen/>
        <w:t>альный выигрыш, привлекается к действиям по его поддер</w:t>
        <w:softHyphen/>
        <w:t>жанию.</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т вариант манипуляции также распространен при контрсистемных действиях, когда контрэлита внушает не-элитному большинству, что в результате перемен его жизнь изменится к лучшему (на этом мифе были основаны практи</w:t>
        <w:softHyphen/>
        <w:t>чески все революции Нового и Новейшего времен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помощью рационального согласования интересов ини</w:t>
        <w:softHyphen/>
        <w:t>циаторов действия и его привлеченных участников. При этом следует учитывать, что рациональное согласование интере</w:t>
        <w:softHyphen/>
        <w:t>сов членов группы — идеально-типическая модель, в чистом виде нереализуемая, можно говорить только о движении к ней (см. подраздел «Рациональность формы проведения со</w:t>
        <w:softHyphen/>
        <w:t xml:space="preserve">циальных преобразований»). </w:t>
      </w:r>
      <w:r>
        <w:rPr>
          <w:rFonts w:eastAsia="Times New Roman" w:cs="Arial" w:ascii="Arial" w:hAnsi="Arial"/>
          <w:color w:val="000000"/>
          <w:sz w:val="20"/>
          <w:szCs w:val="20"/>
          <w:lang w:eastAsia="ru-RU"/>
        </w:rPr>
        <w:t>ВИДЫ ДЕЙСТВИЙ ВТОРОГО ТИПА И ИХ РЕЗУЛЬТАТЫ</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Социальные действия второго типа по их результату можно разделить на ведущие к перераспределению первичных цен ностей и позиций социального статуса в обществе в пользу:</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ящей элиты — действия по поддержанию социаль ного порядк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дельных социальных групп — действия по локальному изменению социального порядк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трэлиты — действия по радикальному изменению со</w:t>
        <w:softHyphen/>
        <w:t>циального порядк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smallCaps/>
          <w:color w:val="000000"/>
          <w:sz w:val="20"/>
          <w:szCs w:val="20"/>
          <w:lang w:eastAsia="ru-RU"/>
        </w:rPr>
        <w:t>Действия по поддержанию социального порядк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Любая социальная система требует от индивидов действий, направленных на поддержание ее существования. Индивид платит налоги, участвует в выборах, служит в армии — то есть осуществляет так называемые гражданские обязанности. При этом, чем бы ни объяснял сам индивид цель своих действий — «долгом перед Родиной» или «патриотическим рвением» — подлинный их смысл в поддержании существующей социаль</w:t>
        <w:softHyphen/>
        <w:t>ной системы. Только в случае, если возможное изменение су</w:t>
        <w:softHyphen/>
        <w:t>ществующего социального порядка противоречит подлинным интересам индивида, у него может быть рациональная моти</w:t>
        <w:softHyphen/>
        <w:t>вация выполнять свой «гражданский долг».</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То есть для индивида рационально поддерживать своими действиями только тот порядок, который дает ему наиболее полную возможность потреблять первичные ценности по сравнению со всеми возможными на данном этапе развития общества альтернативами. Все остальные мотивации к граж</w:t>
        <w:softHyphen/>
        <w:t>данской лояльности основаны на манипуляции или угрозе со</w:t>
        <w:softHyphen/>
        <w:t>циальных репрессий и насилия со стороны государств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юбые социальные перемены могут быть опасны прежде всего для элиты, ей есть что терять в отличие от непривилеги</w:t>
        <w:softHyphen/>
        <w:t>рованных граждан, которым, по меткому выражению Маркса, нечего терять, кроме своих цепей. Таким образом, деятельность по поддержанию существующего порядка рациональна Прежде всего для правящей элиты, в наибольшей степени поль-зующейся теми преимуществами, которые дает существующий в обществе порядок распределения первичных ценносте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держание социального порядка является для правящей элиты и страт управления функциональной деятельностью. Для остальной части общества это обязанности второго типа по сравнению с первым — функционально-профессиональ</w:t>
        <w:softHyphen/>
        <w:t>ной деятельностью.</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 как большинство индивидов рационально не заинте</w:t>
        <w:softHyphen/>
        <w:t>ресовано выполнять свои обязанности, элита мотивирует их еочетанием насилия и манипуляции. В результате происхо</w:t>
        <w:softHyphen/>
        <w:t>дит манипулятивный обмен первичными ценностями между Правящей элитой и обществом. Общество отдает свои жиз</w:t>
        <w:softHyphen/>
        <w:t>ненные и социальные ресурсы, получая взамен усилия элиты ПО организации поддержания существующего социального порядка, невыгодного значительной части общества. Только в случае, если элита поддерживает порядок, наиболее рацио</w:t>
        <w:softHyphen/>
        <w:t>нальный для данного уровня развития, ее деятельность пере</w:t>
        <w:softHyphen/>
        <w:t>стает носить манипулятивный характер (об этих редких в ис</w:t>
        <w:softHyphen/>
        <w:t>тории случаях было написано выше).</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лита ставит индивидов в условия, когда отказ от дейст-вий по поддержанию социальной системы становится нера</w:t>
        <w:softHyphen/>
        <w:t>циональным, так как ведет к государственным репрессиям по отношению к отказавшемуся. Пассивный отказ от выпол</w:t>
        <w:softHyphen/>
        <w:t>нения действий по поддержке социальной системы не может дать индивиду существенных социальных преференций. На</w:t>
        <w:softHyphen/>
        <w:t>против, отказ от таких повинностей, как налоговое бремя или обязательная военная служба, может повлечь за собой репрессии и потребовать от индивида потери еще больших ценностей. Отказ от повинностей рационален только относи</w:t>
        <w:softHyphen/>
        <w:t>тельно отдельных гражданских обязанностей, неисполнение Которых не карается репрессиями со стороны государства. Например, сегодня большинству рядовых избирателей демо</w:t>
        <w:softHyphen/>
        <w:t>кратических стран рационально не участвовать в выборах, так как исход этих выборов в подавляющем большинстве слу</w:t>
        <w:softHyphen/>
        <w:t>чаев никак не влияет на жизнь избирателей. Однако при этом участие в них требует отдачи, пусть минимальных жизнен ных ресурсов (время и усилия, затраченные на приход на уча сток и голосование) политикам, действительно социально за интересованным в результатах выборо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smallCaps/>
          <w:color w:val="000000"/>
          <w:sz w:val="20"/>
          <w:szCs w:val="20"/>
          <w:lang w:eastAsia="ru-RU"/>
        </w:rPr>
        <w:t>Локальные действия по изменению социальной системы</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йствия, направленные на локальное перераспределение первичных ценностей и позиций социального статуса в пользу тех или иных тендерных, социальных, национальных и профес</w:t>
        <w:softHyphen/>
        <w:t>сионально-функциональных групп, не преследуют цели ради</w:t>
        <w:softHyphen/>
        <w:t>кального изменения социальной системы и смены правящей элиты. Более того, в условиях современной представительной демократии перманентный процесс локального перераспреде</w:t>
        <w:softHyphen/>
        <w:t>ления — важнейшее условие нормального функционирования социальной системы. Для осуществления этих действий рабо</w:t>
        <w:softHyphen/>
        <w:t>тают различные социальные институты современного общест</w:t>
        <w:softHyphen/>
        <w:t>ва. Среди них — профсоюзы, ассоциации потребителей и пред</w:t>
        <w:softHyphen/>
        <w:t>принимателей, организации различных меньшинств, женские организации, политические партии и т. д. Задача этих органи</w:t>
        <w:softHyphen/>
        <w:t>заций — повысить оценку общества определенных групп инди</w:t>
        <w:softHyphen/>
        <w:t>видов, сделать для них более выгодным социальный обмен.</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фсоюзы, организации предпринимателей, нацио</w:t>
        <w:softHyphen/>
        <w:t>нальные и женские организации, союзы всевозможных меньшинств добиваются повышения общественной оценки соответствующих характеристик социальных потенциалов данной группы, данного пола, данного меньшинства, дан</w:t>
        <w:softHyphen/>
        <w:t>ной национальности. Отраслевые и профессиональные ас</w:t>
        <w:softHyphen/>
        <w:t>социации радеют за социальные интересы соответствую</w:t>
        <w:softHyphen/>
        <w:t>щей страты рода деятельности в целом или ее отдельных сегментов, то есть за повышение оценки обществом значе</w:t>
        <w:softHyphen/>
        <w:t>ния соответствующей профессиональной специфики функ</w:t>
        <w:softHyphen/>
        <w:t>ционального потенциала их членов. Ассоциации потребите</w:t>
        <w:softHyphen/>
        <w:t>лей и производителей помогают индивидам в социальной роли потребителей или производителей избегать манипуля</w:t>
        <w:softHyphen/>
        <w:t>ции в ходе процесса социального обмена. Современные политические партии на Западе лоббируют интересы целого набора социальных, национальных, куль</w:t>
        <w:softHyphen/>
        <w:t>турных, профессиональных, экономических групп, в том чис</w:t>
        <w:softHyphen/>
        <w:t>ле и вышеперечисленных. О том, что современные партии и политическая система в целом становятся заложниками интересов организованных меньшинств, которые благодаря своей организованности в значительной мере определяют исход выборов, сказано немало. Хотелось бы отметить дру</w:t>
        <w:softHyphen/>
        <w:t>гое: их деятельность, преследуя цели локального социаль</w:t>
        <w:softHyphen/>
        <w:t>ного перераспределения, на практике поддерживает леги</w:t>
        <w:softHyphen/>
        <w:t>тимность существующей социальной системы и правящей элиты. Зачастую политические партии добиваются перерас</w:t>
        <w:softHyphen/>
        <w:t>пределения первичных ценностей в пользу отдельных орга</w:t>
        <w:softHyphen/>
        <w:t>низованных меньшинств в обмен на гарантии незыблемости системного перераспределения в пользу правящей элиты. в</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результате выигрывают меньшинства и элита и проигры-вает большая часть обществ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орьба за перераспределение в пользу социальных групп мо</w:t>
        <w:softHyphen/>
        <w:t>жет предполагать манипуляцию обществом или, наоборот, борь</w:t>
        <w:softHyphen/>
        <w:t>бу с манипуляцией со стороны общества относительно данной приоритетной группы. Это зависит от того, насколько рацио-нальна оценка социумом данной группы. Если цель — более ра</w:t>
        <w:softHyphen/>
        <w:t>циональная, недискриминационная оценка группы социумом, более эквивалентный обмен между группой и обществом, тогда деятельность рациональна и для группы, и для общества. Если действия направлены на утверждение или сохранение иррацио-нальных привилегий, на сохранение манипулятивных возмож</w:t>
        <w:softHyphen/>
        <w:t>ностей группы, тогда деятельность рациональна для группы, но носит характер манипуляции для общества.</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уровне каждого социального института можно выде</w:t>
        <w:softHyphen/>
        <w:t>лить идеальные декларируемые цели защиты интересов тех или иных приоритетных групп и социальные цели бюрокра</w:t>
        <w:softHyphen/>
        <w:t>тии данного института. Любая организация порождает бю</w:t>
        <w:softHyphen/>
        <w:t>рократию, которая манипулирует рядовыми участниками движения. Соотношение идеального и социального в ее дея</w:t>
        <w:softHyphen/>
        <w:t>тельности динамично и зависит от внешних и внутренних субъективных факторов.</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smallCaps/>
          <w:color w:val="000000"/>
          <w:lang w:eastAsia="ru-RU"/>
        </w:rPr>
        <w:t>Действия по радикальному изменению социального порядк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Рациональная цель действий индивида по радикальному изменению социального порядка — повышение жизненной социальной траектории по отношению к той, которая про</w:t>
        <w:softHyphen/>
        <w:t>гнозируется в существующей социальной системе исходя из существующей оценки его потенциалов социального статуса. Позитивное изменение социальной траектории индивида может произойти в результате реорганизации со</w:t>
        <w:softHyphen/>
        <w:t>циальной системы, ведущей к повышению оценки его по</w:t>
        <w:softHyphen/>
        <w:t>тенциалов.</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Причина любых социальных преобразований — в стрем</w:t>
        <w:softHyphen/>
        <w:t>лении индивидов полнее реализовать свой социальный ин</w:t>
        <w:softHyphen/>
        <w:t>стинкт.</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Индивиды зачастую сталкиваются с невозможностью реа</w:t>
        <w:softHyphen/>
        <w:t>лизовать в данном обществе свои социальные амбиции или с тем, что решение этой задачи требует неприемлемого для них объема расходуемых жизненных ресурсов. Иными слова</w:t>
        <w:softHyphen/>
        <w:t>ми, с тем, что данная система в силу специфики оценки лич</w:t>
        <w:softHyphen/>
        <w:t>ных и социальных характеристик (потенциалов социального статуса) не может дать данному индивиду чаемые перспекти</w:t>
        <w:softHyphen/>
        <w:t>вы. В таком случае индивиду остаются два варианта решения задачи: первый — смена страны проживания; второй — из</w:t>
        <w:softHyphen/>
        <w:t>менение социальной системы в стране.</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Эмиграция далеко не всегда возможна и социально пер</w:t>
        <w:softHyphen/>
        <w:t>спективна. «Если система не может оценить меня по достоин</w:t>
        <w:softHyphen/>
        <w:t>ству, я изменю систему», — говорит амбициозный индивид и начинает работать на изменение существующего устройст</w:t>
        <w:softHyphen/>
        <w:t>ва общества. В этом выборе индивидов — единственное рациональное объяснение всех контрсистемных революци</w:t>
        <w:softHyphen/>
        <w:t>онных и социально-протестных действий, какими бы краси</w:t>
        <w:softHyphen/>
        <w:t>выми словами и идеями они ни прикрывались.</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тественно, так поступают не все и не при любых обстоя</w:t>
        <w:softHyphen/>
        <w:t>тельствах. Для того чтобы индивид начал бороться с систе</w:t>
        <w:softHyphen/>
        <w:t>мой в силу общей рациональной природы человеческого по</w:t>
        <w:softHyphen/>
        <w:t>ведения, у него должна быть определенная, реальная или внушенная манипуляцией надежда на реальность решения поставленной задач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центре любых серьезных антисистемных движений сто</w:t>
        <w:softHyphen/>
        <w:t>ит контрэлита, которая 1) сама верит в возможность успеха и 2) внушает эту уверенность массам. У среднего, ничем не выдающегося человека нет возможности даже в случае соци</w:t>
        <w:softHyphen/>
        <w:t>альных изменений радикально и надолго повысить свой социальный статус. Это может произойти только в случае ред</w:t>
        <w:softHyphen/>
        <w:t>кой социальной случайности, а, как мы уже писали, результа-ты подобных случайностей постепенно нивелируются. Напро-тив, участие в социальных переворотах часто требует даже от рядовых участников серьезного риска и траты жизненных ре-сурсов. Поэтому большинство рядовых участников процесса находится под воздействием социальной манипуляц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е источник — контрэлита, члены которой действуют ис</w:t>
        <w:softHyphen/>
        <w:t>ходя из относительно рациональных соображений и поэтому имеют реальные возможности радикально, позитивно изме</w:t>
        <w:softHyphen/>
        <w:t>нить свою социальную участь. Поэтому контрэлита формиру</w:t>
        <w:softHyphen/>
        <w:t>ется из представителей имманентных элит — обладателей высоких значений определенных потенциалов социального статуса, не включенных в правящую верхушку, которые в си</w:t>
        <w:softHyphen/>
        <w:t>лу этого обстоятельства имеют шансы в случае перемены сис-темы стать членами статусной элиты.</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трэлита ориентируется на организацию социальной системы, дающую более высокие значения потенциалам со</w:t>
        <w:softHyphen/>
        <w:t>циального статуса ее членов. Привлеченные участники соци</w:t>
        <w:softHyphen/>
        <w:t>альных переворотов могут также быть заинтересованы в пла</w:t>
        <w:softHyphen/>
        <w:t>нируемом изменении системы, но в отличие от контрэлиты и "свободных всадников» вынуждены платить слишком высо</w:t>
        <w:softHyphen/>
        <w:t>кую цену за свои ограниченные социальные достижени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пример, во время утверждения власти большевиков в России жертвами манипуляции явились не только участники </w:t>
      </w:r>
      <w:r>
        <w:rPr>
          <w:rFonts w:eastAsia="Times New Roman" w:cs="Times New Roman" w:ascii="Times New Roman" w:hAnsi="Times New Roman"/>
          <w:color w:val="000000"/>
          <w:sz w:val="24"/>
          <w:szCs w:val="24"/>
          <w:lang w:val="en-US" w:eastAsia="ru-RU"/>
        </w:rPr>
        <w:t xml:space="preserve">fix </w:t>
      </w:r>
      <w:r>
        <w:rPr>
          <w:rFonts w:eastAsia="Times New Roman" w:cs="Times New Roman" w:ascii="Times New Roman" w:hAnsi="Times New Roman"/>
          <w:color w:val="000000"/>
          <w:sz w:val="24"/>
          <w:szCs w:val="24"/>
          <w:lang w:eastAsia="ru-RU"/>
        </w:rPr>
        <w:t>групп (часть дворян или казаков, которая поддерживала большевиков), которые заведомо не могли выиграть от но</w:t>
        <w:softHyphen/>
        <w:t>вой социальной реальности. Большая часть индивидов (рабо</w:t>
        <w:softHyphen/>
        <w:t>чие, бедные крестьяне или евреи), чей социальный потенци</w:t>
        <w:softHyphen/>
        <w:t>ал в результате Октябрьского переворота вырос, также стали объектом манипуляции. Только меньшинство из них, члены которого принадлежали к имманентной элите динамическо</w:t>
        <w:softHyphen/>
        <w:t>го и функционального (по новым требованиям болыпевист ского общества) потенциала, смогло войти в новую правя</w:t>
        <w:softHyphen/>
        <w:t>щую элиту и хотя бы на время резко улучшить свое социаль</w:t>
        <w:softHyphen/>
        <w:t>ное положение. Большинство представителей этих групп выиграли от нового строя ничтожно мало по сравнению с те</w:t>
        <w:softHyphen/>
        <w:t>ми лишениями, которые требовала от них социальная дея</w:t>
        <w:softHyphen/>
        <w:t>тельность по его утверждению.</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ставители контрэлиты, так же как и привлеченные ими участники, в реальности не могут полностью адекватно оценить последствия своих действий для себя. Для точности такого анализа не может быть необходимой полноты инфор</w:t>
        <w:softHyphen/>
        <w:t>мации. В условиях неполноты информации представления о последствиях действий могут основываться только на прибли</w:t>
        <w:softHyphen/>
        <w:t>зительной оценке шансов на тот или иной исход ситуац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членов контрэлиты (состоящей из соответствующих им</w:t>
        <w:softHyphen/>
        <w:t>манентных элит потенциалов социального статуса) сущест</w:t>
        <w:softHyphen/>
        <w:t>вуют реальные шансы на социальный выигрыш (то есть их действия относительно рациональны). Напротив, у других участников такие шансы крайне низки, соответственно они являются объектом манипуляции со стороны контрэлиты.</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вестно, что члены антимонархической контрэлиты рево</w:t>
        <w:softHyphen/>
        <w:t>люций 1917 года — лидеры эсеров, меньшевиков, кадетов — в подавляющем большинстве ничего не выиграли от револю</w:t>
        <w:softHyphen/>
        <w:t>ции и кончили эмиграцией или тюрьмой при большевиках. Их расчеты на социальное продвижение в силу неблагоприят</w:t>
        <w:softHyphen/>
        <w:t>ного развития политических событий не реализовались. Од</w:t>
        <w:softHyphen/>
        <w:t>нако у них, безусловно, были определенные шансы повернуть Россию на западноевропейский демократический путь разви</w:t>
        <w:softHyphen/>
        <w:t>тия и стать ее правящей элитой. У рядовых революционеров и оппозиционеров (обладателей низких значений потенциалов социального статуса) в принципе не было перспектив сущест</w:t>
        <w:softHyphen/>
        <w:t>венного социального рост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угой пример — победившая большевистская контрэлита. Бьльшая ее часть тоже была обманута в своих ожиданиях (созна</w:t>
        <w:softHyphen/>
        <w:t>тельных или неосознанных) на пожизненное пребывание у руля страны. Все же на протяжении достаточно длительного перио</w:t>
        <w:softHyphen/>
        <w:t>да времени (для одних — до конца 20-х, для других — до конца 10-х годов) их социальная траектория шла по восходящей. На</w:t>
        <w:softHyphen/>
        <w:t>против, у большинства красноармейцев и партактивистов, кото</w:t>
        <w:softHyphen/>
        <w:t>рые не принадлежали к имманентным элитам, но не меньше, чем большевистские вожди, рисковали жизнью и вкладывали свои жизненные ресурсы в общую победу, шанс хотя бы на вре</w:t>
        <w:softHyphen/>
        <w:t>менный существенный социальный выигрыш от революцион</w:t>
        <w:softHyphen/>
        <w:t>ных событий был крайне незначительным.</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участие контрэлит (инициаторов) в дейст-в</w:t>
      </w:r>
      <w:r>
        <w:rPr>
          <w:rFonts w:eastAsia="Times New Roman" w:cs="Times New Roman" w:ascii="Times New Roman" w:hAnsi="Times New Roman"/>
          <w:b/>
          <w:bCs/>
          <w:color w:val="000000"/>
          <w:sz w:val="24"/>
          <w:szCs w:val="24"/>
          <w:lang w:eastAsia="ru-RU"/>
        </w:rPr>
        <w:t xml:space="preserve">иях </w:t>
      </w:r>
      <w:r>
        <w:rPr>
          <w:rFonts w:eastAsia="Times New Roman" w:cs="Times New Roman" w:ascii="Times New Roman" w:hAnsi="Times New Roman"/>
          <w:color w:val="000000"/>
          <w:sz w:val="24"/>
          <w:szCs w:val="24"/>
          <w:lang w:eastAsia="ru-RU"/>
        </w:rPr>
        <w:t>по радикальному изменению социального порядка практически всегда хотя бы относительно рационально и со</w:t>
        <w:softHyphen/>
        <w:t>пряжено с манипуляцией привлеченными участниками, к ко</w:t>
        <w:softHyphen/>
        <w:t>торым относится значительная часть обществ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йствия по радикальному изменению общественного по</w:t>
        <w:softHyphen/>
        <w:t>рядка чаще всего связаны с низкой оценкой социального по</w:t>
        <w:softHyphen/>
        <w:t>тенциала индивидов системой. Поэтому они чаще всего про</w:t>
        <w:softHyphen/>
        <w:t>исходят в обществах, где социальный потенциал являлся доминантным. В обществах с высоким значением динамиче</w:t>
        <w:softHyphen/>
        <w:t>ского потенциала его обладатели (которые вообще наиболее склонны к подобным действиям) имеют объективные осно</w:t>
        <w:softHyphen/>
        <w:t>вания рассчитывать на высокую социальную оценку. В обще</w:t>
        <w:softHyphen/>
        <w:t>ствах с высоким значением функционального потенциала Индивиды могут строить иллюзии, что, получив образование, развив свои способности, они получат возможности реализо-вать социальные амбиции. В обществах с высоким значением фактора случайности индивиды могут надеяться на социаль</w:t>
        <w:softHyphen/>
        <w:t>ное везение. В консервативных обществах с определяющим |начением наследственных социальных характеристик (соци</w:t>
        <w:softHyphen/>
        <w:t>ального потенциала) таких надежд быть не может. Дискрими</w:t>
        <w:softHyphen/>
        <w:t>нируемый индивид в таких обществах знает, что социальные характеристики, доставшиеся ему от рождения, будут всю жизань, как кандалы на ногах каторжника, препятствовать его социальному продвижению. Если человек родился евреем И царской России, или крестьянином в феодальной Европе, или рабом в Риме, единственная надежда на быстрое повыше</w:t>
        <w:softHyphen/>
        <w:t>ние социального статуса — революция, именно при таких обстоятельствах индивиды готовы рисковать своими жизня ми, участвуя в социальном насил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социально депревированные индивиды, лишенные обществом позитивных жизненных перспектив, являются наиболее удобным объектом для манипуляции со стороны контрэлит. В тех обществах, где такие индивиды со ставляют большинство населения, социальные потрясения неизбежны. Наоборот, в обществах, где социальный потен циал не определяет судьбу индивидов, человеческие ресурсы для действий по радикальному изменению системы недоста точны. Индивиды с помощью манипуляции со стороны элит (см. рассуждения Бжезинского о великой американской меч</w:t>
        <w:softHyphen/>
        <w:t>те) в большинстве своем сохраняют надежду на достижение успеха в рамках существующей системы и не готовы расходо</w:t>
        <w:softHyphen/>
        <w:t>вать свои жизненные ресурсы для ее изменения. Этим надеж дам трудно противопоставить убеждения контрэлиты.</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нная ситуация объясняет то, что контрсистемные мыс</w:t>
        <w:softHyphen/>
        <w:t>лители последние полвека постоянно ищут социальные слои, способные стать новой революционной силой в обществе. По нятно, что пролетариат недостаточно дискриминируем обще</w:t>
        <w:softHyphen/>
        <w:t>ством для того, чтобы стать революционной силой. Поэтому радикальные авторы, такие, как Маркузе, Фанон, Дебре и дру</w:t>
        <w:softHyphen/>
        <w:t>гие, ищут «подлинно революционную силу» среди разного рода маргинальных групп, безработных, студентов, расовых и национальных меньшинств, эмигрантов, «внешнего проле</w:t>
        <w:softHyphen/>
        <w:t>тариата в странах третьего мира и т. д. Однако в современном обществе и эти группы не настолько дискриминируемы, что бы активно добиваться социальных перемен.</w:t>
      </w:r>
    </w:p>
    <w:p>
      <w:pPr>
        <w:pStyle w:val="Normal"/>
        <w:spacing w:before="0" w:after="0"/>
        <w:rPr/>
      </w:pPr>
      <w:r>
        <w:rPr>
          <w:rFonts w:eastAsia="Times New Roman" w:cs="Times New Roman" w:ascii="Times New Roman" w:hAnsi="Times New Roman"/>
          <w:color w:val="000000"/>
          <w:sz w:val="24"/>
          <w:szCs w:val="24"/>
          <w:lang w:eastAsia="ru-RU"/>
        </w:rPr>
        <w:t>Отсутствие критической массы социально депревированных людей в значительной степени объясняет прекращение радикаль</w:t>
        <w:softHyphen/>
        <w:t xml:space="preserve">ных социальных изменений и массового политического насилия в современных развитых странах, после того как социальный потенциал перестал там быть доминантным (после крушения сословного устройства общества в </w:t>
      </w:r>
      <w:r>
        <w:rPr>
          <w:rFonts w:eastAsia="Times New Roman" w:cs="Times New Roman" w:ascii="Times New Roman" w:hAnsi="Times New Roman"/>
          <w:color w:val="000000"/>
          <w:sz w:val="24"/>
          <w:szCs w:val="24"/>
          <w:lang w:val="en-US" w:eastAsia="ru-RU"/>
        </w:rPr>
        <w:t>XVIII</w:t>
      </w:r>
      <w:r>
        <w:rPr>
          <w:rFonts w:eastAsia="Times New Roman" w:cs="Times New Roman" w:ascii="Times New Roman" w:hAnsi="Times New Roman"/>
          <w:color w:val="000000"/>
          <w:sz w:val="24"/>
          <w:szCs w:val="24"/>
          <w:lang w:eastAsia="ru-RU"/>
        </w:rPr>
        <w:t xml:space="preserve">—начале </w:t>
      </w:r>
      <w:r>
        <w:rPr>
          <w:rFonts w:eastAsia="Times New Roman" w:cs="Times New Roman" w:ascii="Times New Roman" w:hAnsi="Times New Roman"/>
          <w:color w:val="000000"/>
          <w:sz w:val="24"/>
          <w:szCs w:val="24"/>
          <w:lang w:val="en-US" w:eastAsia="ru-RU"/>
        </w:rPr>
        <w:t xml:space="preserve">XX </w:t>
      </w:r>
      <w:r>
        <w:rPr>
          <w:rFonts w:eastAsia="Times New Roman" w:cs="Times New Roman" w:ascii="Times New Roman" w:hAnsi="Times New Roman"/>
          <w:color w:val="000000"/>
          <w:sz w:val="24"/>
          <w:szCs w:val="24"/>
          <w:lang w:eastAsia="ru-RU"/>
        </w:rPr>
        <w:t>век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lang w:eastAsia="ru-RU"/>
        </w:rPr>
        <w:t xml:space="preserve">Раздел 5. </w:t>
      </w:r>
      <w:r>
        <w:rPr>
          <w:rFonts w:eastAsia="Times New Roman" w:cs="Arial" w:ascii="Arial" w:hAnsi="Arial"/>
          <w:b/>
          <w:bCs/>
          <w:color w:val="000000"/>
          <w:lang w:eastAsia="ru-RU"/>
        </w:rPr>
        <w:t>СОЦИАЛЬНАЯ СУЩНОСТЬ</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lang w:eastAsia="ru-RU"/>
        </w:rPr>
        <w:t>МАНИПУЛЯЦИИ И ЭКСПЛУАТАЦИ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lang w:eastAsia="ru-RU"/>
        </w:rPr>
        <w:t>СУЩНОСТЬ МАНИПУЛЯЦИ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Причина нарушения естественной рациональности инди-видов, возникновения иррационального социального обме</w:t>
        <w:softHyphen/>
        <w:t>не между ними — манипуляция одних индивидов другим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Существует большое число определений манипуляции: «скрытое применение власти (силы) вразрез с предполагае</w:t>
        <w:softHyphen/>
        <w:t>мой волей другого» (Р. Гудин), «обманное косвенное воздей</w:t>
        <w:softHyphen/>
        <w:t>ствие в интересах манипуляторов» (О. Т. Йокояма), «побужде</w:t>
        <w:softHyphen/>
        <w:t>ние поведения посредством обмана или игрой на предпола</w:t>
        <w:softHyphen/>
        <w:t>гаемых слабостях другого», (Дж. Рудинов), «скрытое влияние на совершение выбора» (Л. Прото), «такое структурирование мира, которое позволяет выигрывать» (У. Рикер), «скрытое Принуждение, программирование мыслей, намерений, уста</w:t>
        <w:softHyphen/>
        <w:t>новок, поведения» (Г. Шиллер), «управление и контроль, экс</w:t>
        <w:softHyphen/>
        <w:t>плуатация другого, использование в качестве объектов, ве</w:t>
        <w:softHyphen/>
        <w:t>щей» (Э. Шостром) [1].</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видим, в большинстве этих определений акцент де</w:t>
        <w:softHyphen/>
        <w:t>лается на способы, технику манипуляций, а не на ее соци</w:t>
        <w:softHyphen/>
        <w:t>альную суть. По нашему мнению, при множестве форм, Психологических техник, институциональных основ мани</w:t>
        <w:softHyphen/>
        <w:t>пуляция имеет один социальный результат. Этот резуль</w:t>
        <w:softHyphen/>
        <w:t>тат — обеспечение иррационального социального выбора Манипулируемого, его согласия (принятия им в качестве естественного или допустимого) на социальный обмен, невыгодный ему, но выгодный манипулятору (манипуля</w:t>
        <w:softHyphen/>
        <w:t>торам). То есть следствием манипуляции являются: мани-пулятивный социальный обмен между индивидами, осно-ванная на нем иррациональная система распределения первичных ценностей в обществе и обеспечивающие ее со</w:t>
        <w:softHyphen/>
        <w:t xml:space="preserve">циальные институты. </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снове конкуренции партий, фирм, товаров лежит со перничество между людьми. Выбирая товары или услуги, в том числе политиков (десакрализация и десимволизация их деятельности ведет к ее пониманию как одного из видов услуг на рынке), а также мнимые услуги священников или мошенников, потребители руководствуются своими пред ставлениями об их полезности для себя. Как следствие этого, в обществе формируется представление о ценности деятель ности тех индивидов, которые производят эти товары и услу</w:t>
        <w:softHyphen/>
        <w:t>ги. В результате формируется иерархия стоимости тех или иных действий на рынке труда, а в более широком плане — социальная иерархия индивидов, позиции в которой распре</w:t>
        <w:softHyphen/>
        <w:t>деляются в соответствии с представлениями о ценности дея</w:t>
        <w:softHyphen/>
        <w:t>тельности индивидов (или самого факта их существования) для общества. Эта конструкция скрепляется государствен</w:t>
        <w:softHyphen/>
        <w:t>ным насилием, придающим ей устойчивость.</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было отмеченно выше, рациональное понимание инди</w:t>
        <w:softHyphen/>
        <w:t>видами своих интересов привело бы к такому положению дел, при котором социальная деятельность, в том числе по произ</w:t>
        <w:softHyphen/>
        <w:t>водству услуг (товаров), обменивалась бы на позиции социаль</w:t>
        <w:softHyphen/>
        <w:t>ного статуса пропорционально ее ценности для удовлетворения рациональных потребностей индивидов. К такому положению дел ведет свободная конкуренция рациональных индивидов. Индивиды, рационально оценивая полезность результатов со</w:t>
        <w:softHyphen/>
        <w:t>циальной деятельности других индивидов, сформировали бы рациональное общество, в котором место и функции индиви</w:t>
        <w:softHyphen/>
        <w:t>дов определяются в соответствии с этим критерием оценк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ционально-согласованное распределение — идеально-типическая модель, от которой реальные общественные от</w:t>
        <w:softHyphen/>
        <w:t>ношения удалены в большей или меньшей степени. В этой модели нет места манипуляции, использованию одних инди</w:t>
        <w:softHyphen/>
        <w:t>видов другими, то есть неэквивалентному социальному об</w:t>
        <w:softHyphen/>
        <w:t>мену, предполагающему, что доля одних индивидов в полу</w:t>
        <w:softHyphen/>
        <w:t>чаемых первичных ценностях меньше, а других — больше, чем значение затраченных ими жизненных ресурсов для вос</w:t>
        <w:softHyphen/>
        <w:t>производства этих ценностей. В реальных социальных систе</w:t>
        <w:softHyphen/>
        <w:t>мах всегда происходит использование индивидов и их групп путём</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манипулятивного и (или) насильственного принужде</w:t>
        <w:softHyphen/>
        <w:t>ния к заведомо невыгодному варианту выбора социального поведения, в том числе к согласию на социальный порядок, при котором их интересы априори ущемлены.</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ллективная социальная деятельность в исторических обществах зачастую предполагает такой вариант согласо-вания интересов, который кому-то заведомо невыгоден, а кому-то, наоборот, заведомо выгоден. Человек изначально рационален, он склонен из всех имеющихся вариантов выби-</w:t>
      </w:r>
      <w:r>
        <w:rPr>
          <w:rFonts w:eastAsia="Times New Roman" w:cs="Times New Roman" w:ascii="Times New Roman" w:hAnsi="Times New Roman"/>
          <w:color w:val="000000"/>
          <w:sz w:val="24"/>
          <w:szCs w:val="24"/>
          <w:lang w:val="en-US" w:eastAsia="ru-RU"/>
        </w:rPr>
        <w:t>p</w:t>
      </w:r>
      <w:r>
        <w:rPr>
          <w:rFonts w:eastAsia="Times New Roman" w:cs="Times New Roman" w:ascii="Times New Roman" w:hAnsi="Times New Roman"/>
          <w:color w:val="000000"/>
          <w:sz w:val="24"/>
          <w:szCs w:val="24"/>
          <w:lang w:eastAsia="ru-RU"/>
        </w:rPr>
        <w:t>ать наиболее выгодный для себя. Поэтому индивид не мо-жет сознательно совершать действия или отказываться от их совершения, имея более выгодные альтернативы социально</w:t>
        <w:softHyphen/>
        <w:t>го поведения. Почему же на практике индивиды постоянно делают иррациональный выбор, поддерживают паразитиче-ские</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мешающие развитию социальные институты, позволя</w:t>
        <w:softHyphen/>
        <w:t>ет жуликам и авантюристам эксплуатировать себя, покупа</w:t>
        <w:softHyphen/>
        <w:t>ют зведомо бесполезные товары и т. д. и т. п.?</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мотивам автоматически не прилагается знание о том, как</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их наилучшим образом реализовывать. Для этого в созна</w:t>
        <w:softHyphen/>
        <w:t>нии всех индивидов должна существовать адекватная карти-на мира. Создание такой картины — цель всемирного творче-ск</w:t>
      </w:r>
      <w:r>
        <w:rPr>
          <w:rFonts w:eastAsia="Times New Roman" w:cs="Times New Roman" w:ascii="Times New Roman" w:hAnsi="Times New Roman"/>
          <w:color w:val="000000"/>
          <w:sz w:val="24"/>
          <w:szCs w:val="24"/>
          <w:lang w:val="en-US" w:eastAsia="ru-RU"/>
        </w:rPr>
        <w:t xml:space="preserve">oro </w:t>
      </w:r>
      <w:r>
        <w:rPr>
          <w:rFonts w:eastAsia="Times New Roman" w:cs="Times New Roman" w:ascii="Times New Roman" w:hAnsi="Times New Roman"/>
          <w:color w:val="000000"/>
          <w:sz w:val="24"/>
          <w:szCs w:val="24"/>
          <w:lang w:eastAsia="ru-RU"/>
        </w:rPr>
        <w:t>процесса. Человечество перманентно приближается к ней, однако этот ускользающий идеал априори недостижим.</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нипуляция возможна только за счет непонимания, не</w:t>
        <w:softHyphen/>
        <w:t>достаточно адекватного осознания индивидами их собствен</w:t>
        <w:softHyphen/>
        <w:t>ных рациональных интересов, внутренних мотивов и путей ИХ реализации. Это незнание дает одним индивидам возмож</w:t>
        <w:softHyphen/>
        <w:t>ность использовать других с помощью манипуляции, созда</w:t>
        <w:softHyphen/>
        <w:t>ния иллюзорных целей и фиктивных методов их достижения. Иными словами, манипуляция понуждает индивидов делать выбор, невыгодный им, но выгодный манипуляторам.</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 как картина мира неполна, ее пробелы можно произ</w:t>
        <w:softHyphen/>
        <w:t>вольно зарисовать, фальсифицировать. Индивид-манипуля-то</w:t>
      </w:r>
      <w:r>
        <w:rPr>
          <w:rFonts w:eastAsia="Times New Roman" w:cs="Times New Roman" w:ascii="Times New Roman" w:hAnsi="Times New Roman"/>
          <w:color w:val="000000"/>
          <w:sz w:val="24"/>
          <w:szCs w:val="24"/>
          <w:lang w:val="en-US" w:eastAsia="ru-RU"/>
        </w:rPr>
        <w:t xml:space="preserve">p, </w:t>
      </w:r>
      <w:r>
        <w:rPr>
          <w:rFonts w:eastAsia="Times New Roman" w:cs="Times New Roman" w:ascii="Times New Roman" w:hAnsi="Times New Roman"/>
          <w:color w:val="000000"/>
          <w:sz w:val="24"/>
          <w:szCs w:val="24"/>
          <w:lang w:eastAsia="ru-RU"/>
        </w:rPr>
        <w:t>движимый основным социальным инстинктом, не может пройти мимо возможности получить более выгодный для себя вариант распределения, причем делает он это порой неосо</w:t>
        <w:softHyphen/>
        <w:t>знанно. В результате появляется искаженная картина реально сти, в которой создаются мнимые цели, ложные пути к реали зации подлинных мотивов. Создавая или поддерживая веру индивидов в фальсифицированную картину мира, манипуля торы для того, чтобы претендовать на рационально необосно ванную долю социальных преференций, отводят себе в ней принципиально важную роль. Манипулируемые принимают такую картину реальности, в результате происходит отчужде ние их от их собственных мотивов, перенос социальной актив</w:t>
        <w:softHyphen/>
        <w:t>ности на иллюзорные цели. Точным образом манипулируемые дают использовать свои жизненные и социальные ресурсы для получения манипуляторами первичных ценносте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манипуляции состоит в том, чтобы побудить индиви</w:t>
        <w:softHyphen/>
        <w:t>да сделать ирациональный выбор, согласиться на использо</w:t>
        <w:softHyphen/>
        <w:t>вание. Купи мои акции, и ты станешь богатым, говорит орга</w:t>
        <w:softHyphen/>
        <w:t>низатор финансовой пирамиды; помогай церкви и будешь счастлив в раю, вещает священник; проголосуй за меня, и я сделаю твою жизнь лучше, объясняет политик; жуй «Орбит», и твои зубы будут здоровы, твердит реклама. Все эти, на пер</w:t>
        <w:softHyphen/>
        <w:t>вый взгляд разные действия являются типичными примера</w:t>
        <w:softHyphen/>
        <w:t>ми манипуляции с целью использовани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юбые социальные цели, выходящие за пределы мотива обладания первичными ценностями, с рациональной точки зрения мнимы, они реальны только как инструмент манипу</w:t>
        <w:softHyphen/>
        <w:t>ляции. Признание иррациональных целей дает возможность для вольной трактовки интересов индивидов, создания множества мнимых ценностей и интересов (т. е ложных сущ</w:t>
        <w:softHyphen/>
        <w:t>ностей, см. принцип бритвы Оккама). Как показывает исто</w:t>
        <w:softHyphen/>
        <w:t>рическая практика, подобная трактовка зачастую придает легитимность действиям, направленным против естествен</w:t>
        <w:softHyphen/>
        <w:t>ных базовых потребностей индивидов, в том числе самого их физического существовани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не рациональной парадигмы родилась и такая замеча</w:t>
        <w:softHyphen/>
        <w:t>тельная доктрина, как христианский гуманизм. Однако при</w:t>
        <w:softHyphen/>
        <w:t>знание надрациональных целей часто приводит уверовавших в них к абсолютно противоположным выводам. Только в кар</w:t>
        <w:softHyphen/>
        <w:t>тинах мира, где помимо реальных, простых и понятных жиз</w:t>
        <w:softHyphen/>
        <w:t>ненных интересов индивидов существуют и другие, более важные сакральные цели, может быть велик подвиг шахидов и</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камикадзе, почетен труд чекистов и эсэсовцев, прекрасен огонь</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священного джихада или пламя аутодафе.</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циональный взгляд на мир жестко структурирует дейст-вия, отсекая все, что не соответствует рациональным интере-сам</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индивидов. Рациональная картина мира не оставляет места для иррациональных целей и действий, направленных против интересов человека. Наоборот, любые идеологиче-ски</w:t>
      </w:r>
      <w:r>
        <w:rPr>
          <w:rFonts w:eastAsia="Times New Roman" w:cs="Times New Roman" w:ascii="Times New Roman" w:hAnsi="Times New Roman"/>
          <w:color w:val="000000"/>
          <w:sz w:val="24"/>
          <w:szCs w:val="24"/>
          <w:lang w:val="en-US" w:eastAsia="ru-RU"/>
        </w:rPr>
        <w:t xml:space="preserve">e </w:t>
      </w:r>
      <w:r>
        <w:rPr>
          <w:rFonts w:eastAsia="Times New Roman" w:cs="Times New Roman" w:ascii="Times New Roman" w:hAnsi="Times New Roman"/>
          <w:color w:val="000000"/>
          <w:sz w:val="24"/>
          <w:szCs w:val="24"/>
          <w:lang w:eastAsia="ru-RU"/>
        </w:rPr>
        <w:t>конструкции, находящиеся вне рациональной картины мира, дают простор для произвольного формулирования ир</w:t>
        <w:softHyphen/>
        <w:t>рациональных целей и в экстремальном варианте ведут к че-ловеконенавистническим действиям.</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мимо </w:t>
      </w:r>
      <w:r>
        <w:rPr>
          <w:rFonts w:eastAsia="Times New Roman" w:cs="Times New Roman" w:ascii="Times New Roman" w:hAnsi="Times New Roman"/>
          <w:i/>
          <w:iCs/>
          <w:color w:val="000000"/>
          <w:sz w:val="24"/>
          <w:szCs w:val="24"/>
          <w:lang w:eastAsia="ru-RU"/>
        </w:rPr>
        <w:t xml:space="preserve">цели-манипуляции </w:t>
      </w:r>
      <w:r>
        <w:rPr>
          <w:rFonts w:eastAsia="Times New Roman" w:cs="Times New Roman" w:ascii="Times New Roman" w:hAnsi="Times New Roman"/>
          <w:color w:val="000000"/>
          <w:sz w:val="24"/>
          <w:szCs w:val="24"/>
          <w:lang w:eastAsia="ru-RU"/>
        </w:rPr>
        <w:t xml:space="preserve">— создания иррациональных целей, существует и другой вид манипуляции, задача кото-рой — формирование неверного представления о способе достижения вполне рациональных целей. Назовем его </w:t>
      </w:r>
      <w:r>
        <w:rPr>
          <w:rFonts w:eastAsia="Times New Roman" w:cs="Times New Roman" w:ascii="Times New Roman" w:hAnsi="Times New Roman"/>
          <w:i/>
          <w:iCs/>
          <w:color w:val="000000"/>
          <w:sz w:val="24"/>
          <w:szCs w:val="24"/>
          <w:lang w:eastAsia="ru-RU"/>
        </w:rPr>
        <w:t xml:space="preserve">сред-ство-манипуляция. </w:t>
      </w:r>
      <w:r>
        <w:rPr>
          <w:rFonts w:eastAsia="Times New Roman" w:cs="Times New Roman" w:ascii="Times New Roman" w:hAnsi="Times New Roman"/>
          <w:color w:val="000000"/>
          <w:sz w:val="24"/>
          <w:szCs w:val="24"/>
          <w:lang w:eastAsia="ru-RU"/>
        </w:rPr>
        <w:t>Пример цели-манипуляции — религия — создает иррациональную цель исполнения сакральных пред</w:t>
        <w:softHyphen/>
        <w:t>писаний. Реклама же зачастую, наоборот, является средст-вом-манипуляцией и создает иллюзию достижения вполне рациональных потребительских целей через иррациональ</w:t>
        <w:softHyphen/>
        <w:t>ные, не ведущие к их достижению действия (например, дос-тич</w:t>
      </w:r>
      <w:r>
        <w:rPr>
          <w:rFonts w:eastAsia="Times New Roman" w:cs="Times New Roman" w:ascii="Times New Roman" w:hAnsi="Times New Roman"/>
          <w:i/>
          <w:iCs/>
          <w:color w:val="000000"/>
          <w:sz w:val="24"/>
          <w:szCs w:val="24"/>
          <w:lang w:eastAsia="ru-RU"/>
        </w:rPr>
        <w:t xml:space="preserve">ъ </w:t>
      </w:r>
      <w:r>
        <w:rPr>
          <w:rFonts w:eastAsia="Times New Roman" w:cs="Times New Roman" w:ascii="Times New Roman" w:hAnsi="Times New Roman"/>
          <w:color w:val="000000"/>
          <w:sz w:val="24"/>
          <w:szCs w:val="24"/>
          <w:lang w:eastAsia="ru-RU"/>
        </w:rPr>
        <w:t>белизны зубов или приобрести уверенность в себе с по-мощью жевательной резинки).</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нипуляция часто подкрепляется насилием или его угро-зой. Однако насилие — вторичный по отношению к манипу</w:t>
        <w:softHyphen/>
        <w:t>ляции инструмент использования. Манипуляция как социаль</w:t>
        <w:softHyphen/>
        <w:t>ный инструмент может существовать без насилия, насилие без</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манипуляции — никогда. Использование, основанное по преимуществу на насилии, возможно только для небольших Групп небольшое время, при этом оно всегда сдабривается хо-тя бы малой толикой манипуляции (даже для рабов в Риме или заключенных концлагерей). С прекращением манипуля</w:t>
        <w:softHyphen/>
        <w:t>ции насильственное использование приводит к насильствен</w:t>
        <w:softHyphen/>
        <w:t>ному же отторжению использования (осуществлению рацио</w:t>
        <w:softHyphen/>
        <w:t>нального выбора используемых).</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м выше степень использования, тем сложнее обходиться только манипуляцией, тем выше роль насилия. Если манипу  ляция перестает работать, насилие сталкивается со встречным насилием со стороны используемых — и система рушитс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lang w:eastAsia="ru-RU"/>
        </w:rPr>
        <w:t>ИНСТИТУТЫ МАНИПУЛЯЦ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нипуляция возникла вместе с социальными отноше</w:t>
        <w:softHyphen/>
        <w:t>ниями в первобытном обществе как частный обман (иногда неосознанный) одних индивидов другим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мет манипуляции — представления о том, что пред</w:t>
        <w:softHyphen/>
        <w:t>ставляют собой подлинные интересы индивидов и как их наилучшим образом реализовать. Первые шаманы, маги, колдуны обещали дождь или успешную охоту. Если им везло и обстоятельства складывались благоприятным образом, ша</w:t>
        <w:softHyphen/>
        <w:t>маны принимались первобытным племенем на «повышенное довольствие», если нет — расставались с жизнью. Для того чтобы поставить обман на поток, требовались сакральные символы, атрибуты, обряды. Появилось тайное внутрикорпо</w:t>
        <w:softHyphen/>
        <w:t>ративное знание о том, как их использовать для манипуля</w:t>
        <w:softHyphen/>
        <w:t>ции. Инструменты обмана, ставшие институтами манипуля</w:t>
        <w:softHyphen/>
        <w:t>ции, передавались из поколения в поколение, усложнялись и совершенствовались.</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вобытный человек, впервые заявивший соплеменни</w:t>
        <w:softHyphen/>
        <w:t>кам, что их жизнь зависит от его общения с духами, Моисей, Христос, Мохаммед, ваш знакомый раввин или Папа Рим</w:t>
        <w:softHyphen/>
        <w:t>ский — звенья одной цепи, представляющие разные уровни развития и разный масштаб институтов манипуляции. Став частью социального мира, институты манипуляции начали жить собственной жизнью, не зависимой от их первоначаль</w:t>
        <w:softHyphen/>
        <w:t>ного источника. В форме сложных идеологических, религи</w:t>
        <w:softHyphen/>
        <w:t>озных конструкций и социальных инструментов они сдела</w:t>
        <w:softHyphen/>
        <w:t xml:space="preserve">лись достоянием многих поколений манипуляторов. </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иболее древняя и все еще распространенная форма ма</w:t>
        <w:softHyphen/>
        <w:t>нипуляции — религия сыграла огромную роль в становлении все</w:t>
      </w:r>
      <w:r>
        <w:rPr>
          <w:rFonts w:eastAsia="Times New Roman" w:cs="Times New Roman" w:ascii="Times New Roman" w:hAnsi="Times New Roman"/>
          <w:color w:val="000000"/>
          <w:sz w:val="24"/>
          <w:szCs w:val="24"/>
          <w:lang w:val="en-US" w:eastAsia="ru-RU"/>
        </w:rPr>
        <w:t xml:space="preserve">x </w:t>
      </w:r>
      <w:r>
        <w:rPr>
          <w:rFonts w:eastAsia="Times New Roman" w:cs="Times New Roman" w:ascii="Times New Roman" w:hAnsi="Times New Roman"/>
          <w:color w:val="000000"/>
          <w:sz w:val="24"/>
          <w:szCs w:val="24"/>
          <w:lang w:eastAsia="ru-RU"/>
        </w:rPr>
        <w:t>исторических обществ. Данная работа не ставит своей задачей пропаганду атеизма или ведение дискуссии о возмож</w:t>
        <w:softHyphen/>
        <w:t>ности существования сверхъестественных сил. Всем интере-вующимся данной проблематикой рекомендуем ознакомить-ся</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 блестящими публицистическими работами нобелевского лауреата по физике академика Виталия Гинзбурга и другими материалами, опубликованными на сайте </w:t>
      </w:r>
      <w:hyperlink r:id="rId30">
        <w:r>
          <w:rPr>
            <w:rStyle w:val="InternetLink"/>
            <w:rFonts w:eastAsia="Times New Roman" w:cs="Times New Roman" w:ascii="Times New Roman" w:hAnsi="Times New Roman"/>
            <w:color w:val="0066CC"/>
            <w:sz w:val="24"/>
            <w:szCs w:val="24"/>
            <w:u w:val="single"/>
            <w:lang w:val="en-US" w:eastAsia="ru-RU"/>
          </w:rPr>
          <w:t>www.atheism.ru</w:t>
        </w:r>
      </w:hyperlink>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Мы ограничимся только одной цитатой из очень интересной Полемики известного советского диссидента и ученого Кро-нида Любарского с отцом Сергеем Желудковым, в которой учёный раскрывает азы естественно-научного, атеистическо</w:t>
        <w:softHyphen/>
        <w:t>го мировоззрения в противоположность навязываемых ему священником позиций агностик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 средневековья, со времени становления современной науки, ученые всех веков и народов в своей деятельности ру</w:t>
        <w:softHyphen/>
        <w:t>ководствуются принципом, известным под названием: брит-ва, или лезвие, Оккама. Он гласит: сущности не должны ум</w:t>
        <w:softHyphen/>
        <w:t>ножаться беспредельно. В расшифровке это означает — если факты не принуждают меня признать наличие некой новой сущности, я не должен вводить ее в свои построения. В про-тивном случае, если я без оснований ввожу в свои построе</w:t>
        <w:softHyphen/>
        <w:t xml:space="preserve">ния сущность А, то почему бы мне не ввести и сущности В, С, </w:t>
      </w:r>
      <w:r>
        <w:rPr>
          <w:rFonts w:eastAsia="Times New Roman" w:cs="Times New Roman" w:ascii="Times New Roman" w:hAnsi="Times New Roman"/>
          <w:color w:val="000000"/>
          <w:sz w:val="24"/>
          <w:szCs w:val="24"/>
          <w:lang w:val="en-US" w:eastAsia="ru-RU"/>
        </w:rPr>
        <w:t>D</w:t>
      </w:r>
      <w:r>
        <w:rPr>
          <w:rFonts w:eastAsia="Times New Roman" w:cs="Times New Roman" w:ascii="Times New Roman" w:hAnsi="Times New Roman"/>
          <w:color w:val="000000"/>
          <w:sz w:val="24"/>
          <w:szCs w:val="24"/>
          <w:lang w:eastAsia="ru-RU"/>
        </w:rPr>
        <w:t xml:space="preserve"> и так далее до бесконечности. Есть ли у меня основание вводить в мою концепцию Мира сущность „Бог"? Таких осно-ваний у меня нет... Вы предлагаете мне „остановиться перед тайной", сказать „не знаю". Верно. Действительно „не знаю", Ибо, с точки зрения ученого, не наблюдаю в Мире никаких Проявлений Творца. Это не отрицает Творца, но и не доказы-вает Его существования. Но — внимание! — с той же степе</w:t>
        <w:softHyphen/>
        <w:t xml:space="preserve">нью уверенности я могу сказать, что существует также и Икс, Игрек, Зет, и любая другая сущность, для которой у нас нет даже названия. Я действительно не знаю, существует ли Икс или Зет, но и не отрицаю их. Если агностик последователен, </w:t>
      </w:r>
      <w:r>
        <w:rPr>
          <w:rFonts w:eastAsia="Times New Roman" w:cs="Times New Roman" w:ascii="Times New Roman" w:hAnsi="Times New Roman"/>
          <w:color w:val="000000"/>
          <w:sz w:val="24"/>
          <w:szCs w:val="24"/>
          <w:lang w:val="en-US" w:eastAsia="ru-RU"/>
        </w:rPr>
        <w:t xml:space="preserve">fo </w:t>
      </w:r>
      <w:r>
        <w:rPr>
          <w:rFonts w:eastAsia="Times New Roman" w:cs="Times New Roman" w:ascii="Times New Roman" w:hAnsi="Times New Roman"/>
          <w:color w:val="000000"/>
          <w:sz w:val="24"/>
          <w:szCs w:val="24"/>
          <w:lang w:eastAsia="ru-RU"/>
        </w:rPr>
        <w:t xml:space="preserve">он должен наравне с Творцом допустить и Икс, Игрек И Зет. (Вы спросите: что это такое? Не знаю, отвечу я, нечто мне неизвестное. Может быть, оно тоже есть.) Вряд ли вас устроит такое „незнание". Кто доказывает слишком многое, </w:t>
      </w:r>
      <w:r>
        <w:rPr>
          <w:rFonts w:eastAsia="Times New Roman" w:cs="Arial" w:ascii="Arial" w:hAnsi="Arial"/>
          <w:color w:val="000000"/>
          <w:sz w:val="24"/>
          <w:szCs w:val="24"/>
          <w:lang w:eastAsia="ru-RU"/>
        </w:rPr>
        <w:t xml:space="preserve">        </w:t>
      </w:r>
      <w:r>
        <w:rPr>
          <w:rFonts w:eastAsia="Times New Roman" w:cs="Times New Roman" w:ascii="Times New Roman" w:hAnsi="Times New Roman"/>
          <w:color w:val="000000"/>
          <w:sz w:val="24"/>
          <w:szCs w:val="24"/>
          <w:lang w:eastAsia="ru-RU"/>
        </w:rPr>
        <w:t>тот не доказывает ничего, гласит поговорка. Кто допускает</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уществование слишком многого, тот не допускает ничего. Именно против такого беспредельного умножения сущно</w:t>
        <w:softHyphen/>
        <w:t>стей и направлено лезвие Оккама» [2].</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ще говоря, допуская существование бога, не имеющее естественно-научных доказательств, мы должны также допус</w:t>
        <w:softHyphen/>
        <w:t>тить существование снежного человека, летающих тарелок, маленьких синих человечков, хоббитов или кентавров. На</w:t>
        <w:softHyphen/>
        <w:t>против, оставаясь на рациональных позициях, мы отказыва</w:t>
        <w:softHyphen/>
        <w:t>емся допускать или тем более признавать любые сущности и явления, не доказанные существующей на сегодняшний момент общепризнанной или, если хотите, официальной (в противоположность маргинальным лжеученым типа Но</w:t>
        <w:softHyphen/>
        <w:t>совского и Фоменко) науко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этой точки зрения рассмотрим некоторые аспекты соци</w:t>
        <w:softHyphen/>
        <w:t>альной роли религии как важнейшего института манипуляц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знание высших сил означает признание права одних людей выступать от имени и трактовать волю этих сил, побу</w:t>
        <w:softHyphen/>
        <w:t>ждая других людей поступать вопреки своим рациональным интересам, то есть становиться объектом манипуляции. Эта манипуляция может восприниматься манипулируемыми, не осознающими свои рациональные интересы как благо. Инди</w:t>
        <w:softHyphen/>
        <w:t>вид, подвергшийся манипуляции, может быть счастлив в сво</w:t>
        <w:softHyphen/>
        <w:t>ем заблуждении. Но это счастье дебила, эрзац-счастье, бла</w:t>
        <w:softHyphen/>
        <w:t>женный идиотизм. Человек может согласиться на него только в отсутствии альтернативы в виде реального удовле</w:t>
        <w:softHyphen/>
        <w:t>творения от достижения осознанных рациональных целей. Кроме того, такое иллюзорное счастье, как и кайф наркома</w:t>
        <w:softHyphen/>
        <w:t>на, не может дать полного удовлетворения, за ним часто при</w:t>
        <w:softHyphen/>
        <w:t>ходит разочарование, а с ним «похмелье».</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точки зрения морали религиозное влияние вопреки рас</w:t>
        <w:softHyphen/>
        <w:t>хожему мнению чаще всего не имеет позитивного значения. Даже самые благие моральные религиозные предписания служат инструментом манипуляции. На практике одни люди (назовем их первыми) провозглашают некие моральные правила. Затем находятся те, кто этим правилам следуют (вто</w:t>
        <w:softHyphen/>
        <w:t>рые), появляются и другие люди, которые этими правилами пренебрегают (третьи). Те, кто не связал себя моральными предписаниями (третьи), ставятся в заведомо более выгод</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ное</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положение в конкурентной социальной борьбе по срав</w:t>
        <w:softHyphen/>
        <w:t>нению с теми, кто их соблюдает (вторыми). Таким образом, на практике третьи при посредничестве первых получают возможность манипулировать вторыми. Жизнеспособные правила общественного поведения могут быть основаны только</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на рациональном расчете, выгоде индивидов, любые сакрально обоснованные запреты и предписания неизбежно становятся лицемерным инструментом манипуляц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лигия как главный институт идеологической манипуля</w:t>
        <w:softHyphen/>
        <w:t>ции в</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западном обществе просуществовала до великих рево</w:t>
        <w:softHyphen/>
        <w:t>люций Нового времени. Затем большое значение приобрели нерелигиозные идеологические конструкции — патриотизм, национализм, либерализм, коммунизм. В дальневосточных об</w:t>
        <w:softHyphen/>
        <w:t>ществах Китая и Японии традиционным инструментом идео</w:t>
        <w:softHyphen/>
        <w:t>логической манипуляции являлись гражданские квазирелигии (и форме конфуцианства, легизма или культа император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рыночной экономики создало набор институтов Манипуляции с новой функцией — определять потребитель</w:t>
        <w:softHyphen/>
        <w:t>ское поведение индивидов. К этим институтам относятся рек</w:t>
        <w:softHyphen/>
        <w:t>лама, маркетинг, брендинг, мерчендайзинг, пиар, корпора</w:t>
        <w:softHyphen/>
        <w:t>тивная культура и т. д. Характерно, что эти экономические Инструменты в последнее время приобретают характер квази-(религии с собственными пророками (типа Карнеги, Ли Якок-ии, Форда, Билла Гейтса и др.), священными книгами (см. КНИГИ «пророков»), обрядами (принятыми в корпоративной культуре) и главным идеологическим культом — денег и фи</w:t>
        <w:softHyphen/>
        <w:t>нансового успеха. Таким образом, проявляется генетическое родство всех инструментов манипуляции, будь то традицион-ные</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религии или новомодные инструменты ведения бизнес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астная собственность на средства производства — ба-зисный институт социальной манипуляции в современном обществе</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Тем не менее деятельность каждого конкретного предпринимателя не всегда манипулятивна, то есть не все гда ведет к неэквивалентному социальному обмену. Когда предприниматель выступает в качестве эффективного менеджера, изобретателя, новатора или прогрессивного ин вестора (вкладывает средства в ту или иную сферу экономи ки, обеспечивая ее эффективное развитие), получаемые им преференции можно обозначить как оценку его деятельно</w:t>
        <w:softHyphen/>
        <w:t>сти по идеальной мотивации. Однако это обстоятельство не отменяет манипулятивной сущности самого института ча</w:t>
        <w:softHyphen/>
        <w:t>стной собственности. Ведь возможность выполнять свои крайне важные функции экономического управления пред</w:t>
        <w:softHyphen/>
        <w:t>приниматель получает чаще всего или по наследству, то есть без всякой связи со своими способностями, или в ре</w:t>
        <w:softHyphen/>
        <w:t>зультате своего социального соответствия требованиям сис</w:t>
        <w:softHyphen/>
        <w:t>темы (алчности, авантюризма, таланта манипулятора). В силу этого, несмотря на известные редкие исключения (Генри Форд, Томас Эдисон, тот же Бил Гейтс), предприни</w:t>
        <w:softHyphen/>
        <w:t>матели в подавляющем большинстве случаев осуществляют свои функции экономического управления с точки зрения их идеальной мотивации (интересов общества) хуже, чем это сделали бы другие индивиды, более способные к осуще</w:t>
        <w:softHyphen/>
        <w:t>ствлению этих функций, но лишенные доступа к данному социальному институту. Таким образом, в большинстве сво</w:t>
        <w:softHyphen/>
        <w:t>ем предприниматели, получая рационально неоправданные социальные преференции, манипулируют обществом в про</w:t>
        <w:softHyphen/>
        <w:t>цессе неэквивалентного социального обмена, обусловлен</w:t>
        <w:softHyphen/>
        <w:t>ного существованием манипулятивного института частной собственност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 манипулятивном перерождении современных полити</w:t>
        <w:softHyphen/>
        <w:t>ческих институтов, таких, как многопартийность, парламен</w:t>
        <w:softHyphen/>
        <w:t>таризм и т. д., подробно рассказано в следующих разделах ис</w:t>
        <w:softHyphen/>
        <w:t>следования.</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религиями, идеологиями, политическими и экономи</w:t>
        <w:softHyphen/>
        <w:t>ческими манипулятивными институтами стоят социальные интересы элитных групп. Институты манипуляции (даже ир</w:t>
        <w:softHyphen/>
        <w:t>рациональные по идеологии) не отменяют социальный ин</w:t>
        <w:softHyphen/>
        <w:t>стинкт, а распределяют возможности его реализации в поль</w:t>
        <w:softHyphen/>
        <w:t>зу статусной элиты.</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smallCaps/>
          <w:color w:val="000000"/>
          <w:sz w:val="24"/>
          <w:szCs w:val="24"/>
          <w:lang w:eastAsia="ru-RU"/>
        </w:rPr>
        <w:t>Институт манипуляции в современном обществе</w:t>
      </w:r>
    </w:p>
    <w:tbl>
      <w:tblPr>
        <w:tblW w:w="6250" w:type="dxa"/>
        <w:jc w:val="left"/>
        <w:tblInd w:w="-7" w:type="dxa"/>
        <w:tblLayout w:type="fixed"/>
        <w:tblCellMar>
          <w:top w:w="0" w:type="dxa"/>
          <w:left w:w="40" w:type="dxa"/>
          <w:bottom w:w="0" w:type="dxa"/>
          <w:right w:w="40" w:type="dxa"/>
        </w:tblCellMar>
      </w:tblPr>
      <w:tblGrid>
        <w:gridCol w:w="2050"/>
        <w:gridCol w:w="2093"/>
        <w:gridCol w:w="2107"/>
      </w:tblGrid>
      <w:tr>
        <w:trPr>
          <w:trHeight w:val="394" w:hRule="atLeast"/>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w:t>
            </w:r>
            <w:r>
              <w:rPr>
                <w:rFonts w:eastAsia="Times New Roman" w:cs="Arial" w:ascii="Arial" w:hAnsi="Arial"/>
                <w:b/>
                <w:bCs/>
                <w:color w:val="000000"/>
                <w:sz w:val="16"/>
                <w:szCs w:val="16"/>
                <w:lang w:eastAsia="ru-RU"/>
              </w:rPr>
              <w:t>иды институтов манипуляции</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Примеры современных институтов манипуляции</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Функции институтов манипуляции</w:t>
            </w:r>
          </w:p>
        </w:tc>
      </w:tr>
      <w:tr>
        <w:trPr>
          <w:trHeight w:val="1205" w:hRule="atLeast"/>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Идеологические инстру</w:t>
              <w:softHyphen/>
              <w:t>менты манипуляции</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Религии, иррациональные и мниморациональные идео</w:t>
              <w:softHyphen/>
              <w:t>логии (национализм,пат</w:t>
              <w:softHyphen/>
              <w:t>риотизм, рыночный фунда</w:t>
              <w:softHyphen/>
              <w:t xml:space="preserve">ментализм, коммунизм и т. п.), реклама, маркетинг, </w:t>
            </w:r>
            <w:r>
              <w:rPr>
                <w:rFonts w:eastAsia="Times New Roman" w:cs="Arial" w:ascii="Arial" w:hAnsi="Arial"/>
                <w:color w:val="000000"/>
                <w:sz w:val="16"/>
                <w:szCs w:val="16"/>
                <w:lang w:val="en-US" w:eastAsia="ru-RU"/>
              </w:rPr>
              <w:t xml:space="preserve">PR, </w:t>
            </w:r>
            <w:r>
              <w:rPr>
                <w:rFonts w:eastAsia="Times New Roman" w:cs="Arial" w:ascii="Arial" w:hAnsi="Arial"/>
                <w:color w:val="000000"/>
                <w:sz w:val="16"/>
                <w:szCs w:val="16"/>
                <w:lang w:eastAsia="ru-RU"/>
              </w:rPr>
              <w:t>брендинг и т. д.</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Управление сознанием в интересах манипуляторов</w:t>
            </w:r>
          </w:p>
        </w:tc>
      </w:tr>
      <w:tr>
        <w:trPr>
          <w:trHeight w:val="1474" w:hRule="atLeast"/>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Приписанные социальные характеристики</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Частная собственность на средства производства (в том числе ценные бума</w:t>
              <w:softHyphen/>
              <w:t>ги, банковские счета и т. п.), принадлежность к опреде</w:t>
              <w:softHyphen/>
              <w:t>ленному типу поселения, социальное происхожде</w:t>
              <w:softHyphen/>
              <w:t>ние, унаследованные соци</w:t>
              <w:softHyphen/>
              <w:t>альные связи и т. д.</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Манипулятивный обмен первичными ценностями в интересах обладателей этих характеристик</w:t>
            </w:r>
          </w:p>
        </w:tc>
      </w:tr>
      <w:tr>
        <w:trPr>
          <w:trHeight w:val="1210" w:hRule="atLeast"/>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Социально-экономические и общественно-политиче-ские институты, отстаю</w:t>
              <w:softHyphen/>
              <w:t>щие от уровня рациональ-ности, возможного на да</w:t>
            </w:r>
            <w:r>
              <w:rPr>
                <w:rFonts w:eastAsia="Times New Roman" w:cs="Arial" w:ascii="Arial" w:hAnsi="Arial"/>
                <w:b/>
                <w:bCs/>
                <w:color w:val="000000"/>
                <w:sz w:val="16"/>
                <w:szCs w:val="16"/>
                <w:lang w:eastAsia="ru-RU"/>
              </w:rPr>
              <w:t xml:space="preserve">нном </w:t>
            </w:r>
            <w:r>
              <w:rPr>
                <w:rFonts w:eastAsia="Times New Roman" w:cs="Arial" w:ascii="Arial" w:hAnsi="Arial"/>
                <w:color w:val="000000"/>
                <w:sz w:val="16"/>
                <w:szCs w:val="16"/>
                <w:lang w:eastAsia="ru-RU"/>
              </w:rPr>
              <w:t>этапе развития творческого процесса</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Частная собственность на средства производства, политические институты современной представи</w:t>
              <w:softHyphen/>
              <w:t>тельной демократии, фондовые рынки, рынки валют и т. д.</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Манипулирование общест</w:t>
              <w:softHyphen/>
              <w:t>вом со стороны правящей элиты, в интересах которой эти институты работают</w:t>
            </w:r>
          </w:p>
        </w:tc>
      </w:tr>
    </w:tbl>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lang w:eastAsia="ru-RU"/>
        </w:rPr>
        <w:t>СИСТЕМНАЯ МАНИПУЛЯЦИ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означим манипуляцию обществом со стороны элиты как системную манипуляцию. В основе власти и привилегий элиты лежит манипуляция идеальными целями общества. Идеальные цели дают ответ на вопрос, зачем нужен данный Порядок формирования социальной иерархии, легитимиру</w:t>
        <w:softHyphen/>
        <w:t>ют его. С ними связаны представления о необходимых инст</w:t>
        <w:softHyphen/>
        <w:t>рументах формирования социальной иерархии, которые Должны поддерживать этот порядок. Для достижения этих це-лей или его имитации создаются институты власти, такие, как</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органы государственного управления, армия, полиция. Используя идеальные цели как инструмент манипуляции, принуждающий общество к согласию на поддержание данного социального порядка, правящая элита гарантирует себе возможность использовать его членов для реализации собст</w:t>
        <w:softHyphen/>
        <w:t>венных социальных мотивов. Системная манипуляция пре</w:t>
        <w:softHyphen/>
        <w:t>кращает работать только тогда, когда общество начинает по</w:t>
        <w:softHyphen/>
        <w:t>нимать, что декларируемые идеальные цели не есть для него благо или что правящая элита не способна их достигать.</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епень интенсивности системной манипуляции (и соответ</w:t>
        <w:softHyphen/>
        <w:t>ствующего использования элитой неэлитной части общества) прямо пропорциональна тому, насколько цели поддержания или реформирования существующего порядка далеки от рациональ</w:t>
        <w:softHyphen/>
        <w:t>ных целей членов общества. Чем более рационален социальный порядок, предлагаемый элитой обществу, тем рациональнее иде</w:t>
        <w:softHyphen/>
        <w:t>альные цели этого общества, то есть ее объяснения того, зачем нужен этот порядок. Абсолютно нерациональный порядок соот</w:t>
        <w:softHyphen/>
        <w:t>ветствует абсолютно нерациональным объяснениям (религиоз</w:t>
        <w:softHyphen/>
        <w:t>ным, мистическим). Более рациональный порядок дает более ра</w:t>
        <w:softHyphen/>
        <w:t>циональные объяснения (например, защита национальных интересов государства). Идеальные цели общества рационали</w:t>
        <w:softHyphen/>
        <w:t>зируются в соответствии с развитием творческого процесс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smallCaps/>
          <w:color w:val="000000"/>
          <w:lang w:eastAsia="ru-RU"/>
        </w:rPr>
        <w:t>Абсолютная и относительная системная манипуляци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Любые неидеально-рациональные социальные системы создают условия для использования элитой основной массы населения и потому имеют манипулятивный характер. Тем не менее можно говорить </w:t>
      </w:r>
      <w:r>
        <w:rPr>
          <w:rFonts w:eastAsia="Times New Roman" w:cs="Times New Roman" w:ascii="Times New Roman" w:hAnsi="Times New Roman"/>
          <w:i/>
          <w:iCs/>
          <w:color w:val="000000"/>
          <w:sz w:val="24"/>
          <w:szCs w:val="24"/>
          <w:lang w:eastAsia="ru-RU"/>
        </w:rPr>
        <w:t>об абсолютно и относительно ма-нипулятивных социальных институтах.</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ьные институты, чья рациональность адекватна данному уровню развития творческого процесса, следует на</w:t>
        <w:softHyphen/>
        <w:t xml:space="preserve">звать </w:t>
      </w:r>
      <w:r>
        <w:rPr>
          <w:rFonts w:eastAsia="Times New Roman" w:cs="Times New Roman" w:ascii="Times New Roman" w:hAnsi="Times New Roman"/>
          <w:i/>
          <w:iCs/>
          <w:color w:val="000000"/>
          <w:sz w:val="24"/>
          <w:szCs w:val="24"/>
          <w:lang w:eastAsia="ru-RU"/>
        </w:rPr>
        <w:t>относительно манипулятивным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ституты системной манипуляции в начальный период своего развития могут быть относительно манипулятивными и даже воздействовать на общество в направлении его рацио</w:t>
        <w:softHyphen/>
        <w:t>нализации. Цивилизация в принципе возникла под влиянием появления сложных инструментов манипуляции, которыми стали первые социальные системы (Древнего Египта и Междуречья). Хотя причиной их возникновения было стремление правящих групп закрепить власть и привилегии с помощью новых, более эффективных манипулятивных инструментов (правовых, управленческих, религиозно-идеологических). На практике появление этих сложных институтов стало ша</w:t>
        <w:softHyphen/>
        <w:t>гом вперед по сравнению с первобытным хаосом и способст</w:t>
        <w:softHyphen/>
        <w:t>вовало тогда рационализации общества. Так, социальные системы, стоявшие у истоков цивилизации, диалектически сочетали противоположные манипулятивное и рационализа</w:t>
        <w:softHyphen/>
        <w:t>торское начала. Затем эти системы, отстав от развития твор</w:t>
        <w:softHyphen/>
        <w:t>ческого процесса, которому они в свое время придали уско</w:t>
        <w:softHyphen/>
        <w:t xml:space="preserve">рение, потеряли рационализаторский потенциал и стали инструментами </w:t>
      </w:r>
      <w:r>
        <w:rPr>
          <w:rFonts w:eastAsia="Times New Roman" w:cs="Times New Roman" w:ascii="Times New Roman" w:hAnsi="Times New Roman"/>
          <w:i/>
          <w:iCs/>
          <w:color w:val="000000"/>
          <w:sz w:val="24"/>
          <w:szCs w:val="24"/>
          <w:lang w:eastAsia="ru-RU"/>
        </w:rPr>
        <w:t>абсолютной манипуляц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ова судьба практически всех относительно манипуля</w:t>
        <w:softHyphen/>
        <w:t>тивных социальных институто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азное время относительно манипулятивными, способст</w:t>
        <w:softHyphen/>
        <w:t>вующими рационализации общества были идеологии протес</w:t>
        <w:softHyphen/>
        <w:t>тантизма, просвещения, французской и американской рево</w:t>
        <w:softHyphen/>
        <w:t>люций, марксизма; такие политические и социально-экономи</w:t>
        <w:softHyphen/>
        <w:t>ческие институты, как многопартийность, представительная демократия, частная собственность и т. д.</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тем большинство из них превратилось в инструменты абсолютной системной манипуляции, то есть перестало соот</w:t>
        <w:softHyphen/>
        <w:t>ветствовать уровню рациональности, возможному на данный момент развития. Например, абсолютно манипулятивными стали такие некогда передовые социальные институты, как частная собственность на средства производства, представи</w:t>
        <w:softHyphen/>
        <w:t>тельная демократия, многопартийность.</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абсолютно и относительно манипулятивную можно обозначить и политику элит по поддержанию или реформи</w:t>
        <w:softHyphen/>
        <w:t>рованию социальной системы Поддержание социального по</w:t>
        <w:softHyphen/>
        <w:t xml:space="preserve">рядка </w:t>
      </w:r>
      <w:r>
        <w:rPr>
          <w:rFonts w:eastAsia="Times New Roman" w:cs="Times New Roman" w:ascii="Times New Roman" w:hAnsi="Times New Roman"/>
          <w:i/>
          <w:iCs/>
          <w:color w:val="000000"/>
          <w:sz w:val="24"/>
          <w:szCs w:val="24"/>
          <w:lang w:eastAsia="ru-RU"/>
        </w:rPr>
        <w:t xml:space="preserve">абсолютно манипулятивно </w:t>
      </w:r>
      <w:r>
        <w:rPr>
          <w:rFonts w:eastAsia="Times New Roman" w:cs="Times New Roman" w:ascii="Times New Roman" w:hAnsi="Times New Roman"/>
          <w:color w:val="000000"/>
          <w:sz w:val="24"/>
          <w:szCs w:val="24"/>
          <w:lang w:eastAsia="ru-RU"/>
        </w:rPr>
        <w:t>в случае, если этот порядок не соответствует возможностям рационализации, имеющим</w:t>
        <w:softHyphen/>
        <w:t>ся на данном этапе творческого процесса. Проведение нера</w:t>
        <w:softHyphen/>
        <w:t>циональных по форме (см. подраздел «Условия проведения рациональных преобразований») реформ, воздействующих на социальную систему в направлении ее рационализации, относительно манипулятивно. Единственная форма деятель</w:t>
        <w:softHyphen/>
        <w:t xml:space="preserve">ности правящей элиты, не являющаяся абсолютно или </w:t>
      </w:r>
      <w:r>
        <w:rPr>
          <w:rFonts w:eastAsia="Times New Roman" w:cs="Times New Roman" w:ascii="Times New Roman" w:hAnsi="Times New Roman"/>
          <w:i/>
          <w:iCs/>
          <w:color w:val="000000"/>
          <w:sz w:val="24"/>
          <w:szCs w:val="24"/>
          <w:lang w:eastAsia="ru-RU"/>
        </w:rPr>
        <w:t>отно</w:t>
        <w:softHyphen/>
        <w:t xml:space="preserve">сительно манипулятивной, </w:t>
      </w:r>
      <w:r>
        <w:rPr>
          <w:rFonts w:eastAsia="Times New Roman" w:cs="Times New Roman" w:ascii="Times New Roman" w:hAnsi="Times New Roman"/>
          <w:color w:val="000000"/>
          <w:sz w:val="24"/>
          <w:szCs w:val="24"/>
          <w:lang w:eastAsia="ru-RU"/>
        </w:rPr>
        <w:t>— проведение социальных пре</w:t>
        <w:softHyphen/>
        <w:t>образований, рациональных и по содержанию, и по форме (в истории такие примеры встречались крайне редко).</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smallCaps/>
          <w:color w:val="000000"/>
          <w:lang w:eastAsia="ru-RU"/>
        </w:rPr>
        <w:t>Системная, бытовая и криминальная манипуляци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бществе существует множество параллельных и пересе</w:t>
        <w:softHyphen/>
        <w:t>кающихся манипулятивных цепочек, в которых задействованы индивиды и их группы, объединенные общими интересам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авец манипулирует покупателями, священник — верую</w:t>
        <w:softHyphen/>
        <w:t>щими, политик — избирателями, собственник — работниками, менеджер — собственником, брокер — владельцами акций и т. д. и т. п. Ежеминутно в обществе происходит множество процессов манипуляции: индивид манипулирует индивидом, индивид — группой, одна группа индивидов — другой, группа индивидов — обществом и проч. Более того, манипуляции на</w:t>
        <w:softHyphen/>
        <w:t>кладываются друг на друга, их результатом может быть отказ от манипуляции или манипуляция манипуляторами (два торговца манипулируют друг другом, работник манипуляцией добивает</w:t>
        <w:softHyphen/>
        <w:t>ся у предпринимателя неоправданно выгодных условий). Пира</w:t>
        <w:softHyphen/>
        <w:t>мида манипуляции и соответствующая пирамида использова</w:t>
        <w:softHyphen/>
        <w:t>ния —реальность всех исторических общест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м не менее манипуляция не хаотична, она имеет свои за</w:t>
        <w:softHyphen/>
        <w:t>коны, порядок применения в каждом конкретном обществе. В результате кажущегося хаотичным сплетения инструмен</w:t>
        <w:softHyphen/>
        <w:t>тов манипуляции правящая элита получает наибольшие ре</w:t>
        <w:softHyphen/>
        <w:t>зультаты использования. Институты манипуляции служат ей прежде всего в целях эксплуатации большинства обществ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ункция правящей элиты — поддержание или реформи</w:t>
        <w:softHyphen/>
        <w:t>рование существующего порядка, на словах — ради достиже</w:t>
        <w:softHyphen/>
        <w:t>ния идеальных целей, на практике — в собственных социаль</w:t>
        <w:softHyphen/>
        <w:t>ных интересах. Однако социальные интересы конкретных членов и групп внутри элиты предполагают возможность действий вне рамок общей задачи достижения или имитации достижения идеальных целей. Их действия по использова</w:t>
        <w:softHyphen/>
        <w:t>нию других индивидов для достижения их собственных соци</w:t>
        <w:softHyphen/>
        <w:t>альных целей часто не имеют отношения или даже противо</w:t>
        <w:softHyphen/>
        <w:t>речат декларируемым идеальным целям. Как было отмечено выше, эти действия зачастую важнее для социального про</w:t>
        <w:softHyphen/>
        <w:t>движения, чем идеально мотивированные.</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ллективная цель элиты — поддержание возможности ма</w:t>
        <w:softHyphen/>
        <w:t>нипуляции обществом — для многих ее представителей часто уходит на второй план по сравнению с решением их частных социальных задач. Пример идеально мотивированных дейст</w:t>
        <w:softHyphen/>
        <w:t>вий: члены элиты борются с революционерами за сохранение существующего порядка, воюют с внешним врагом, управля</w:t>
        <w:softHyphen/>
        <w:t>ют массами, получают законные дивиденды с собственно</w:t>
        <w:softHyphen/>
        <w:t>сти — в общем, исполняют свои функциональные обязанно</w:t>
        <w:softHyphen/>
        <w:t>сти по поддержанию существующего социального порядк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мер чисто социально мотивированной деятельности: члены элиты интригуют, натравливают своих клевретов друг на друга, превышают легитимные возможности использова</w:t>
        <w:softHyphen/>
        <w:t>ния своих подданных; ради достижения собственных част</w:t>
        <w:softHyphen/>
        <w:t>ных целей уклоняются от исполнения своих функций, тем самым ставя под угрозу систему, которую должны поддержи</w:t>
        <w:softHyphen/>
        <w:t>вать. Второй вариант социального поведения предполагает, что члены правящей элиты, как и рядовые граждане, могут стать жертвами манипуляции со стороны своих коллег по управлению обществом, когда, например, их обрекают на верную смерть на войне во благо достижения идеальных це</w:t>
        <w:softHyphen/>
        <w:t>лей общества. В этом случае та часть элиты, которая сумела уклониться от риска, манипулирует теми, кто вынужден рис</w:t>
        <w:softHyphen/>
        <w:t>ковать жизнью ради достижения общих целе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тивоположность первому варианту действий по иде</w:t>
        <w:softHyphen/>
        <w:t xml:space="preserve">альной мотивации, являющихся </w:t>
      </w:r>
      <w:r>
        <w:rPr>
          <w:rFonts w:eastAsia="Times New Roman" w:cs="Times New Roman" w:ascii="Times New Roman" w:hAnsi="Times New Roman"/>
          <w:i/>
          <w:iCs/>
          <w:color w:val="000000"/>
          <w:sz w:val="24"/>
          <w:szCs w:val="24"/>
          <w:lang w:eastAsia="ru-RU"/>
        </w:rPr>
        <w:t xml:space="preserve">системной манипуляцией </w:t>
      </w:r>
      <w:r>
        <w:rPr>
          <w:rFonts w:eastAsia="Times New Roman" w:cs="Times New Roman" w:ascii="Times New Roman" w:hAnsi="Times New Roman"/>
          <w:color w:val="000000"/>
          <w:sz w:val="24"/>
          <w:szCs w:val="24"/>
          <w:lang w:eastAsia="ru-RU"/>
        </w:rPr>
        <w:t>элиты обществом, второй вариант деятельности членов эли</w:t>
        <w:softHyphen/>
        <w:t xml:space="preserve">ты по социальной мотивации можно назвать </w:t>
      </w:r>
      <w:r>
        <w:rPr>
          <w:rFonts w:eastAsia="Times New Roman" w:cs="Times New Roman" w:ascii="Times New Roman" w:hAnsi="Times New Roman"/>
          <w:i/>
          <w:iCs/>
          <w:color w:val="000000"/>
          <w:sz w:val="24"/>
          <w:szCs w:val="24"/>
          <w:lang w:eastAsia="ru-RU"/>
        </w:rPr>
        <w:t>бытовой мани</w:t>
        <w:softHyphen/>
        <w:t>пуляцие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ытовая манипуляция — любая профессиональная дея</w:t>
        <w:softHyphen/>
        <w:t>тельность по ее социальной (не идеальной) мотивации, на</w:t>
        <w:softHyphen/>
        <w:t>правленная на получение социальных преференций безотносительно достижения декларируемых целей данной функ</w:t>
        <w:softHyphen/>
        <w:t>ционально-профессиональной группы.</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истемная манипуляция — социальная деятельность, иде</w:t>
        <w:softHyphen/>
        <w:t>альные цели которой носят манипулятивный характер. Это и манипулирование элитой обществом с целью поддержания архаичного социального порядка, и деятельность по осуще</w:t>
        <w:softHyphen/>
        <w:t>ствлению задач конкретных институтов манипуляции — ра</w:t>
        <w:softHyphen/>
        <w:t>бота служителя церкви, рекламиста или «строителя брендо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истемная манипуляция — освященный обществом поря</w:t>
        <w:softHyphen/>
        <w:t>док, бытовая — формально осуждаемая, но воспринимаемая как неизбежное зло, данность.</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элиты существуют два варианта манипулятивного ис</w:t>
        <w:softHyphen/>
        <w:t>пользования — системная и бытовая манипуляции. Для не</w:t>
        <w:softHyphen/>
        <w:t>элитной части общества, не получающей преференций от ин</w:t>
        <w:softHyphen/>
        <w:t>ститутов системной манипуляции, бытовая манипуляция является единственной возможностью использования себе подобных (один работник, делающий карьеру за счет друго</w:t>
        <w:softHyphen/>
        <w:t>го, нищий продавец, втирающий очки нищему покупателю) и даже иногда членов элиты (слуга, обманывающий господи</w:t>
        <w:softHyphen/>
        <w:t>на, наемный работник, «разводящий» хозяин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меры институциональной бытовой манипуляции — манипулятивные психологические технологии (например, НЛП), соответствующий жанр популярной литературы (от Карнеги до изданий вроде «Книги жизни деловой стер</w:t>
        <w:softHyphen/>
        <w:t>вы»), а также многоуровневый маркетинг и полузаконные биржевые спекуляц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тличие от криминальной манипуляции (противозакон</w:t>
        <w:softHyphen/>
        <w:t>ные формы присвоения результатов эксплуатации жизненных ресурсов других индивидов) бытовая манипуляция не посягает на основы существующего порядка и потому не противоречит интересам правящей элиты и не преследуется государством.</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пользуя унаследованные или создавая новые инстру</w:t>
        <w:softHyphen/>
        <w:t>менты манипуляции и насилия, общество ставит определен</w:t>
        <w:softHyphen/>
        <w:t>ные границы, правила их использовани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нипулятивное использование:</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егитимно и считается общественно полезным, если оно осуществляется в интересах элиты (системная манипуляци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рально осуждаемо, но терпимо, если оно не противо</w:t>
        <w:softHyphen/>
        <w:t>речит интересам элиты (бытовая манипуляци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жестоко карается, если нарушает существующий соци</w:t>
        <w:softHyphen/>
        <w:t>альный порядок и потому идет вразрез интересам элиты (криминальная или контрсистемная Манипуляци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дний вид манипуляции представляет собой уголов</w:t>
        <w:softHyphen/>
        <w:t>но наказуемые деяния: криминальные финансовые аферы, преступления против собственности, а также деятельность революционеров, террористо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ьный порядок включает легальные правила мани</w:t>
        <w:softHyphen/>
        <w:t>пуляции, что именно и каким категориям его членов предпи</w:t>
        <w:softHyphen/>
        <w:t>сывается, что допускается, а что строжайше запрещено. Яр</w:t>
        <w:softHyphen/>
        <w:t>ким примером подобного своеобразного распределения квот на манипуляцию являются страны «дикого» капитализма, та</w:t>
        <w:softHyphen/>
        <w:t>кие, как современная Россия, где представителям элит не</w:t>
        <w:softHyphen/>
        <w:t>гласно дозволяется не только жестокое системное и бытовое манипулятивное использование общества, но и зачастую криминальная манипуляци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льтернатива манипуляции в социальной жизни — твор</w:t>
        <w:softHyphen/>
        <w:t>ческая деятельность, то есть профессиональная деятельность по достижению творческих целей. Цели творческой деятель</w:t>
        <w:softHyphen/>
        <w:t>ности рациональны не только для самого творца, но и для по</w:t>
        <w:softHyphen/>
        <w:t>требителей результатов его труда, для всех находящихся в от</w:t>
        <w:softHyphen/>
        <w:t>ношении социального обмена с ним. В результате творческой деятельности как сами творцы, так и потребители их дости</w:t>
        <w:softHyphen/>
        <w:t>жений получают возможность успешно реализовывать имма</w:t>
        <w:softHyphen/>
        <w:t>нентные мотивы своей социальной деятельност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линная творческая деятельность невозможна в рамках реализации функций институтов манипуляции. Поэтому интел</w:t>
        <w:softHyphen/>
        <w:t>лектуальные усилия в рамках создания рекламной или пиар-про</w:t>
        <w:softHyphen/>
        <w:t>дукции, так же как и других инструментов манипуляции, не мо</w:t>
        <w:softHyphen/>
        <w:t>гут приносить того подлинного творческого удовлетворения их авторам и потребителям, которое несут в себе настоящие твор</w:t>
        <w:softHyphen/>
        <w:t>ческие свершения в науке или искусстве. Данное высказывание может показаться спорным только на первый взгляд. Не думаю, что кто-то, если он не совершенно свихнувшийся постмодернист или мистик, будет всерьез сравнивать Эстетическую ценность мировой литературы и индустрии создания рекламных текстов и клипов, современных достижений мировой науки и произведе</w:t>
        <w:softHyphen/>
        <w:t>ний клерикальной и оккультной мысл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ть только одна возможность для творческой деятельности в рамках страт управления, в том числе для правящей эли</w:t>
        <w:softHyphen/>
        <w:t>ты, — это деятельность по рационализации социального уст</w:t>
        <w:softHyphen/>
        <w:t>ройства общества. Только действуя в этом направлении, чле</w:t>
        <w:softHyphen/>
        <w:t>ны правящей элиты не манипулируют обществом (по крайней мере абсолютно), а реализуют его рациональные цел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smallCaps/>
          <w:color w:val="000000"/>
          <w:sz w:val="20"/>
          <w:szCs w:val="20"/>
          <w:lang w:eastAsia="ru-RU"/>
        </w:rPr>
        <w:t>Социальные нормы, санкции и манипуляци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20"/>
          <w:szCs w:val="20"/>
          <w:lang w:eastAsia="ru-RU"/>
        </w:rPr>
        <w:t>В современной социологии имеют широкое распространение две противостоящие друг другу макромодели социального поведе</w:t>
        <w:softHyphen/>
        <w:t xml:space="preserve">ния индивидов, которые принято называть - </w:t>
      </w:r>
      <w:r>
        <w:rPr>
          <w:rFonts w:eastAsia="Times New Roman" w:cs="Arial" w:ascii="Arial" w:hAnsi="Arial"/>
          <w:color w:val="000000"/>
          <w:sz w:val="20"/>
          <w:szCs w:val="20"/>
          <w:lang w:val="en-US" w:eastAsia="ru-RU"/>
        </w:rPr>
        <w:t xml:space="preserve">Homo Sociologicus </w:t>
      </w:r>
      <w:r>
        <w:rPr>
          <w:rFonts w:eastAsia="Times New Roman" w:cs="Arial" w:ascii="Arial" w:hAnsi="Arial"/>
          <w:color w:val="000000"/>
          <w:sz w:val="20"/>
          <w:szCs w:val="20"/>
          <w:lang w:eastAsia="ru-RU"/>
        </w:rPr>
        <w:t xml:space="preserve">и </w:t>
      </w:r>
      <w:r>
        <w:rPr>
          <w:rFonts w:eastAsia="Times New Roman" w:cs="Arial" w:ascii="Arial" w:hAnsi="Arial"/>
          <w:color w:val="000000"/>
          <w:sz w:val="20"/>
          <w:szCs w:val="20"/>
          <w:lang w:val="en-US" w:eastAsia="ru-RU"/>
        </w:rPr>
        <w:t xml:space="preserve">Homo Oeconomicus </w:t>
      </w:r>
      <w:r>
        <w:rPr>
          <w:rFonts w:eastAsia="Times New Roman" w:cs="Arial" w:ascii="Arial" w:hAnsi="Arial"/>
          <w:color w:val="000000"/>
          <w:sz w:val="20"/>
          <w:szCs w:val="20"/>
          <w:lang w:eastAsia="ru-RU"/>
        </w:rPr>
        <w:t xml:space="preserve">(см. например [3]). При этом под </w:t>
      </w:r>
      <w:r>
        <w:rPr>
          <w:rFonts w:eastAsia="Times New Roman" w:cs="Arial" w:ascii="Arial" w:hAnsi="Arial"/>
          <w:color w:val="000000"/>
          <w:sz w:val="20"/>
          <w:szCs w:val="20"/>
          <w:lang w:val="en-US" w:eastAsia="ru-RU"/>
        </w:rPr>
        <w:t xml:space="preserve">Homo Sociologicus </w:t>
      </w:r>
      <w:r>
        <w:rPr>
          <w:rFonts w:eastAsia="Times New Roman" w:cs="Arial" w:ascii="Arial" w:hAnsi="Arial"/>
          <w:color w:val="000000"/>
          <w:sz w:val="20"/>
          <w:szCs w:val="20"/>
          <w:lang w:eastAsia="ru-RU"/>
        </w:rPr>
        <w:t>предполагается «...действующее лицо, которое из</w:t>
        <w:softHyphen/>
        <w:t xml:space="preserve">начально направляет свои действия на социальные нормы» (там же). А под </w:t>
      </w:r>
      <w:r>
        <w:rPr>
          <w:rFonts w:eastAsia="Times New Roman" w:cs="Arial" w:ascii="Arial" w:hAnsi="Arial"/>
          <w:color w:val="000000"/>
          <w:sz w:val="20"/>
          <w:szCs w:val="20"/>
          <w:lang w:val="en-US" w:eastAsia="ru-RU"/>
        </w:rPr>
        <w:t xml:space="preserve">Homo Oeconomicus </w:t>
      </w:r>
      <w:r>
        <w:rPr>
          <w:rFonts w:eastAsia="Times New Roman" w:cs="Arial" w:ascii="Arial" w:hAnsi="Arial"/>
          <w:color w:val="000000"/>
          <w:sz w:val="20"/>
          <w:szCs w:val="20"/>
          <w:lang w:eastAsia="ru-RU"/>
        </w:rPr>
        <w:t>— индивид, «который действует так, чтобы максимизировать свою собственную ожидаемую пользу при минимально возможных затратах».</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20"/>
          <w:szCs w:val="20"/>
          <w:lang w:eastAsia="ru-RU"/>
        </w:rPr>
        <w:t>Мы предполагаем такое противопоставление искусственным. В со</w:t>
        <w:softHyphen/>
        <w:t>циальной реальности эти модели поведения пересекаются и до</w:t>
        <w:softHyphen/>
        <w:t xml:space="preserve">полняют друг друга. Однако в их основе все же лежат принципы поведения </w:t>
      </w:r>
      <w:r>
        <w:rPr>
          <w:rFonts w:eastAsia="Times New Roman" w:cs="Arial" w:ascii="Arial" w:hAnsi="Arial"/>
          <w:color w:val="000000"/>
          <w:sz w:val="20"/>
          <w:szCs w:val="20"/>
          <w:lang w:val="en-US" w:eastAsia="ru-RU"/>
        </w:rPr>
        <w:t xml:space="preserve">Homo Oeconomicus. </w:t>
      </w:r>
      <w:r>
        <w:rPr>
          <w:rFonts w:eastAsia="Times New Roman" w:cs="Arial" w:ascii="Arial" w:hAnsi="Arial"/>
          <w:color w:val="000000"/>
          <w:sz w:val="20"/>
          <w:szCs w:val="20"/>
          <w:lang w:eastAsia="ru-RU"/>
        </w:rPr>
        <w:t>Ведь все социальные нормы мо</w:t>
        <w:softHyphen/>
        <w:t>гут рассматриваться исходя из того, насколько их соблюдение или не соблюдение соответствует рациональным интересам ка</w:t>
        <w:softHyphen/>
        <w:t>ждого конкретного индивид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20"/>
          <w:szCs w:val="20"/>
          <w:lang w:eastAsia="ru-RU"/>
        </w:rPr>
        <w:t>Следование социальным нормам рационально в том случае, если оно соответствует интересам тех, кто их соблюдает. Сами социальные нормы, возможность определенных санкций за их нарушения ра</w:t>
        <w:softHyphen/>
        <w:t>циональны, если соответствуют интересам всех, кому предписано им следовать. В этом случае они представляют собой результат согласования рациональных интересов этих индивидов.</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В случае если отмена социальной нормы противоречит интересам индивидов, они заинтересованы в существовании санкций против ее нарушителей — «свободных всадников», действия кото</w:t>
        <w:softHyphen/>
        <w:t>рых ставят под угрозу получение преференций от существова</w:t>
        <w:softHyphen/>
        <w:t>ния этой нормы.</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Возьмем в качестве примера нормы, запрещающие воровать книги из библиотек и определяющие необходимость платы за проезд в общественном транспорте. Если их отменить, книги из библио</w:t>
        <w:softHyphen/>
        <w:t>тек будут растащены, а общественный транспорт обанкротится и не будет работать. Таким образом, индивиды, заинтересован</w:t>
        <w:softHyphen/>
        <w:t>ные в существовании библиотек и транспорта, потеряют необ</w:t>
        <w:softHyphen/>
        <w:t>ходимый им ресурс. Они рационально мотивированы на поддер</w:t>
        <w:softHyphen/>
        <w:t>жание существования соответствующих норм.</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Однако для них так же естественно поддаться искушению стать «сво</w:t>
        <w:softHyphen/>
        <w:t>бодным всадником» и тайно воровать книги или не платить за про</w:t>
        <w:softHyphen/>
        <w:t>езд. При отсутствии угрозы наказания так могут поступить многие индивиды. В результате этого полезные им институты деградируют и престанут существовать. Для того чтобы предотвратить подобное развитие событий, невыгодное всем участникам процесса, в т. ч. и потенциальным «свободным всадникам», существуют опреде</w:t>
        <w:softHyphen/>
        <w:t>ленные санкции - штрафы, исключение из числа читателей и т. д.</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В реальных, неидеально рациональных обществах социальные нор</w:t>
        <w:softHyphen/>
        <w:t>мы зачастую существуют в интересах правящей элиты и служат задаче манипуляции населением. Причем именно эти иррацио</w:t>
        <w:softHyphen/>
        <w:t>нальные для большинства нормы легитимизируют основные социально-политические институты общества (частной собст</w:t>
        <w:softHyphen/>
        <w:t>венности, наследования, продвижения товаров и т. д.). Их со</w:t>
        <w:softHyphen/>
        <w:t>блюдение для большинства индивидов в большинстве случаев нерационально. Соответственно те санкции, которыми общест</w:t>
        <w:softHyphen/>
        <w:t>во грозит нарушителям, выполняют функцию обеспечения усло</w:t>
        <w:softHyphen/>
        <w:t>вий для эксплуатаци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Например, согласно существующим социальным нормам все инди</w:t>
        <w:softHyphen/>
        <w:t>виды должны уважать право частных собственников распоряжать</w:t>
        <w:softHyphen/>
        <w:t>ся результатами их труда. Для самих наемных работников соблю</w:t>
        <w:softHyphen/>
        <w:t>дение такой нормы иррационально, так как означает согласие на эксплуатацию, отчуждение их жизненных ресурсов в пользу соб</w:t>
        <w:softHyphen/>
        <w:t>ственника. Для того чтобы заставить подчиняться нормам, элита применяет соответствующие санкции за их нарушение. Любой, кто попытается в этих условиях пренебрегать правилами господства собственников над наемными рабочими, будет подвергнут санкции увольнения, лишения работы и платы за труд. Нормативное принуждение к участию в войнах также является ин</w:t>
        <w:softHyphen/>
        <w:t>струментом манипуляции в руках элиты. Следовать ему и риско</w:t>
        <w:softHyphen/>
        <w:t>вать своей жизнью в интересах правящих групп большинство индивидов также рационально не мотивировано. Однако их за</w:t>
        <w:softHyphen/>
        <w:t>ставляет это делать социальная санкция в виде уголовного пре</w:t>
        <w:softHyphen/>
        <w:t>следования уклоняющихся от призыва или дезертиров.</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Взаимоотношения правящей элиты и большинства общества предпо</w:t>
        <w:softHyphen/>
        <w:t>лагают определенное нормативное ограничение ее власти (сте</w:t>
        <w:softHyphen/>
        <w:t>пень этого ограничения зависит от уровня развития и рациональ</w:t>
        <w:softHyphen/>
        <w:t>ности общества). Представители элиты должны соблюдать при эксплуатации населения признанные обеими сторонами норма</w:t>
        <w:softHyphen/>
        <w:t>тивные ограничения, гарантирующие неотчуждаемые универсаль</w:t>
        <w:softHyphen/>
        <w:t>ные права. Не соблюдение этих ограничений вызвало бы отказ членов общества от подчинения, ведущий к потере элитой власти. Среди подобных нормативов, существующих в развитых странах, например, ограничение прав собственников трудовым и профсо</w:t>
        <w:softHyphen/>
        <w:t>юзным законодательством, правовые гарантии личных прав и сво</w:t>
        <w:softHyphen/>
        <w:t>бод граждан от произвола власти и т. д. Беспредельщики в эли</w:t>
        <w:softHyphen/>
        <w:t>те — буржуи-кровососы, политики-коррупционеры, нарушающие нормы взаимоотношений с работниками и избирателями, факти</w:t>
        <w:softHyphen/>
        <w:t>чески действуют против коллективных интересов элиты, подрыва</w:t>
        <w:softHyphen/>
        <w:t>ют ее власть и потому являются нарушителями социальных норм. К ним могут быть применены соответствующие санкци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Еще одна функция социальных норм — регуляция правил поведе</w:t>
        <w:softHyphen/>
        <w:t>ния внутри элиты, которая необходима, чтобы ограничить воз</w:t>
        <w:softHyphen/>
        <w:t>можность посягательства одних ее членов на интересы других. Такое нормативное ограничение также в коллективных интере</w:t>
        <w:softHyphen/>
        <w:t>сах правящей элиты, так как сохраняет ее относительное един</w:t>
        <w:softHyphen/>
        <w:t>ство и дееспособность.</w:t>
      </w:r>
    </w:p>
    <w:p>
      <w:pPr>
        <w:pStyle w:val="Normal"/>
        <w:spacing w:before="0" w:after="0"/>
        <w:rPr/>
      </w:pPr>
      <w:r>
        <w:rPr>
          <w:rFonts w:eastAsia="Times New Roman" w:cs="Arial" w:ascii="Arial" w:hAnsi="Arial"/>
          <w:color w:val="000000"/>
          <w:sz w:val="20"/>
          <w:szCs w:val="20"/>
          <w:lang w:eastAsia="ru-RU"/>
        </w:rPr>
        <w:t>В заключение необходимо отметить, что все вышесказанное отно</w:t>
        <w:softHyphen/>
        <w:t>ситься только к основным социальным нормам, регулирующим перераспределение первичных ценностей в обществе, Те нор</w:t>
        <w:softHyphen/>
        <w:t>мы, которые относятся к бытовому поведению индивидов (пра</w:t>
        <w:softHyphen/>
        <w:t>вила поведения на дороге, ограничение курения и т. п.) — не яв</w:t>
        <w:softHyphen/>
        <w:t>ляются предметом данного исследовани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lang w:eastAsia="ru-RU"/>
        </w:rPr>
        <w:t>НАЦИОНАЛИЗМ КАК ИНСТРУМЕНТ МАНИПУЛЯЦИ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smallCaps/>
          <w:color w:val="000000"/>
          <w:lang w:eastAsia="ru-RU"/>
        </w:rPr>
        <w:t>Нация как команд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Социальную деятельность индивидов можно сравнить с участием в спортивных соревнованиях. И в спорте, и в соци</w:t>
        <w:softHyphen/>
        <w:t>альной жизни индивиды расходуют жизненные ресурсы в конкурентной борьбе за высокое место на пьедестале (в со</w:t>
        <w:softHyphen/>
        <w:t>циальной иерархи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То, как видят социум наиболее популярные социальные теории, можно сравнить с разными видами спортивных со</w:t>
        <w:softHyphen/>
        <w:t>ревнований. Либералы представляют социальную деятельность как индивидуальный забег, в котором сильнейшие бегуны за</w:t>
        <w:softHyphen/>
        <w:t>кономерно добиваются успеха. Для марксистов социум — боксерский ринг, где в жестокой схватке сходятся эксплуата</w:t>
        <w:softHyphen/>
        <w:t>торский и эксплуатируемый класс. Причем бой там идет по модели фильма «Рокки» — злой и подлый эксплуататор в тече</w:t>
        <w:softHyphen/>
        <w:t>ние всего матча прессует эксплуатируемого, в финале экс</w:t>
        <w:softHyphen/>
        <w:t>плуатируемый поднимается с колен и тяжелым ударом рево</w:t>
        <w:softHyphen/>
        <w:t>люции отправляет своего обидчика в вечный нокаут.</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Националисты воспринимают социальную деятельность, как чемпионат по командному виду спорта, где каждая нация представляет собой единую команду и ее цель — добиться по</w:t>
        <w:softHyphen/>
        <w:t>беды над другими народами-конкурентами (в более мягкой форме защитить свои интересы от покушения с их стороны).</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Нам представляется, что все эти подходы в той или иной степени адекватны реальности. В обществе есть и индивиду</w:t>
        <w:softHyphen/>
        <w:t>альные соревнования, и противостояние различных социаль</w:t>
        <w:softHyphen/>
        <w:t>ных команд, и дуальное противоборство привилегированных и депривированных слоев населения. Однако в центре этой многослойной конструкции находится все же межличност</w:t>
        <w:softHyphen/>
        <w:t>ная конкуренция индивидов, которая определяет характер как коллективных действий, так и внутренней организации любой социальной «команды» — коллектива, нации, класс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ционализм является разновидностью «командной идеоло</w:t>
        <w:softHyphen/>
        <w:t>гии», считающей командную борьбу более важной, чем личную конкуренцию. Не претендуя на полноту, попробуем остановиться на некоторых распространенных определениях националь</w:t>
        <w:softHyphen/>
        <w:t>ной идентичности, формирующей «нацию-команду» с точки зрения различных вариантов идеологии национализм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Родовой национализм, воспринимающий нацию как на</w:t>
        <w:softHyphen/>
        <w:t>бор людей, объединенных общими родовыми корнями, пере</w:t>
        <w:softHyphen/>
        <w:t>дающимися из поколения в поколения близкими психофизи</w:t>
        <w:softHyphen/>
        <w:t>ческими характеристикам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Гражданский национализм (патриотизм), определяю</w:t>
        <w:softHyphen/>
        <w:t>щий нацию как общность граждан того или иного государств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Культурный национализм, трактующий принадлеж</w:t>
        <w:softHyphen/>
        <w:t>ность к нации как результат языковой и культурно-историче</w:t>
        <w:softHyphen/>
        <w:t>ской общност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Конфессиональный квазинационализм, воспринимающий нацию как общность людей, принадлежащих к одной религ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ционалистические, расистские, патриотические идео</w:t>
        <w:softHyphen/>
        <w:t>логии, чаще всего используют сочетание нескольких из при</w:t>
        <w:softHyphen/>
        <w:t>веденных подходов в разной степени акцентируя внимание на других вариантах «командной» идентификации. Попробу</w:t>
        <w:softHyphen/>
        <w:t>ем разобраться насколько рациональны эти принципы «фор</w:t>
        <w:softHyphen/>
        <w:t>мирования национальных команд» и соответствующие им «командные действи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6"/>
          <w:szCs w:val="16"/>
          <w:lang w:eastAsia="ru-RU"/>
        </w:rPr>
        <w:t>РОДОПЛЕМЕННОЙ НАЦИОНАЛИЗМ</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овое понимание национальной общности заведомо ир</w:t>
        <w:softHyphen/>
        <w:t>рационально. Один из наиболее известных представителей этой версии национализма — Адольф Гитлер считал, что чело</w:t>
        <w:softHyphen/>
        <w:t>вечество разделено на нации, как животный мир на виды. Фю</w:t>
        <w:softHyphen/>
        <w:t>рер немецких националистов констатировал: «Следствием этой универсально признаваемой природы расовой чистоты являет</w:t>
        <w:softHyphen/>
        <w:t>ся резкое разграничение отдельных рас между собой, но также их соразмерная собственная сущность. Лиса всегда есть лиса, гусь — всегда гусь, тигр — всегда тигр и т. д...». Наивный соци</w:t>
        <w:softHyphen/>
        <w:t>ал-дарвинист, он забывал, что гусь не может совокупляться с лисой; а немец с еврейкой, негр с белой женщиной, китаец с индианкой — может. А если может, значит будет. Этот процессшел всегда и будет идти вечно; причем с развитием глобализа</w:t>
        <w:softHyphen/>
        <w:t>ции ускоряться. Отрицать его, тем более бороться с ним бес</w:t>
        <w:softHyphen/>
        <w:t>смысленно. Любая нация, даже самая внешне монолитная — продукт смешения представителей многих народо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временная генетика дает возможность определять проис</w:t>
        <w:softHyphen/>
        <w:t xml:space="preserve">хождение индивидов различных национальностей по </w:t>
      </w:r>
      <w:r>
        <w:rPr>
          <w:rFonts w:eastAsia="Times New Roman" w:cs="Times New Roman" w:ascii="Times New Roman" w:hAnsi="Times New Roman"/>
          <w:color w:val="000000"/>
          <w:sz w:val="24"/>
          <w:szCs w:val="24"/>
          <w:lang w:val="en-US" w:eastAsia="ru-RU"/>
        </w:rPr>
        <w:t>Y</w:t>
      </w:r>
      <w:r>
        <w:rPr>
          <w:rFonts w:eastAsia="Times New Roman" w:cs="Times New Roman" w:ascii="Times New Roman" w:hAnsi="Times New Roman"/>
          <w:color w:val="000000"/>
          <w:sz w:val="24"/>
          <w:szCs w:val="24"/>
          <w:lang w:eastAsia="ru-RU"/>
        </w:rPr>
        <w:t>-хромосо-ме (мужская линия) и митохондриальной ДНК (женская линия). Уже первые массовые практические эксперименты по созданию баз данных генетической информации дали парадоксальные ре</w:t>
        <w:softHyphen/>
        <w:t>зультаты. У людей считавших, что они принадлежат к опреде</w:t>
        <w:softHyphen/>
        <w:t>ленной нации, зачастую находят гены типичные совершенно для других народов. Человек, чьи родители считались евреями, находит у себя генетическую информацию, характерную для за</w:t>
        <w:softHyphen/>
        <w:t>падноевропейца, русский аристократ — для финна, татарин — для славянина и т. д. (см. например, «Русский Ньюсуик» №50 2006 год). С развитием этого направления в генетике становится очевиден огромный масштаб скрытого смешения рас и народо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олее того, хотя определенные психофизические отличия представителей различных наций имеют место быть, сами эти отличия не могут являться поводом для объединения и совмест</w:t>
        <w:softHyphen/>
        <w:t>ных действий. В обычной ситуации умные не объединяются ав</w:t>
        <w:softHyphen/>
        <w:t>томатически для совместного решения своих задач с другими умными, высокие с высокими, толстые с толстыми, рыжие с ры</w:t>
        <w:softHyphen/>
        <w:t>жими, горбоносые с горбоносыми. Только в случае воздействия манипулятивной элиты, которая объясняет людям, что их горбо-носость, свойства интеллекта или рыжина признак родовой общ</w:t>
        <w:softHyphen/>
        <w:t>ности, которую надо сохранять от посягательств чужих племен, такие параметры начинают иметь объединяющее значение.</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теории «чистоты крови», «родовых, расовых интере</w:t>
        <w:softHyphen/>
        <w:t>сов» существуют только как источник манипулятивного влияния лидеров национальных общин и движени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smallCaps/>
          <w:color w:val="000000"/>
          <w:lang w:eastAsia="ru-RU"/>
        </w:rPr>
        <w:t>Гражданский национализм</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объединение наций «по крови» в современном общест</w:t>
        <w:softHyphen/>
        <w:t>ве — искусственное манипулятивное действие, то общность граждан в государстве на современном уровне развития — неизбежная данность. Государства находятся в отношениях со</w:t>
        <w:softHyphen/>
        <w:t>циального обмена друг с другом. Как и обмен между людьми, обмен между государствами может быть манипулятивным и жертвенным. Члены общества, являющегося жертвой неэкви</w:t>
        <w:softHyphen/>
        <w:t>валентного обмена, рационально мотивированы прилагать уси</w:t>
        <w:softHyphen/>
        <w:t>лия для изменения дискриминационной для них ситуации. Од</w:t>
        <w:softHyphen/>
        <w:t>нако участие граждан в коллективных действиях может быть рационально обоснованно только исходя из их личных индиви</w:t>
        <w:softHyphen/>
        <w:t>дуальных интересов. Поэтому рациональность участия того или иного индивида в коллективных, в т. ч. общегосударственных, действиях определяется не абстрактными «государственными интересами», а соотношением тех преференций, которые лично он получит и усилий, которые потратит. Фетишизация граждан</w:t>
        <w:softHyphen/>
        <w:t>ства, принадлежности к государству—борьба за интересы госу</w:t>
        <w:softHyphen/>
        <w:t>дарства как априорный долг, вне контекста личных интересов граждан — результат манипуляции правящей элиты.</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smallCaps/>
          <w:color w:val="000000"/>
          <w:lang w:eastAsia="ru-RU"/>
        </w:rPr>
        <w:t>Культурный национализм</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ть ли в так называемых национальных ценностях рацио</w:t>
        <w:softHyphen/>
        <w:t>нальная составляющая? Безусловно, и это прежде всего защи</w:t>
        <w:softHyphen/>
        <w:t>та и развитие национальных культур. В культурном разнооб</w:t>
        <w:softHyphen/>
        <w:t>разии заинтересованы представители всех наций. Защищать существование национальной культуры рационально заинте</w:t>
        <w:softHyphen/>
        <w:t>ресованы не только представители нации, являющиеся ее но</w:t>
        <w:softHyphen/>
        <w:t>сителем. Другие нации — потребители интеллектуально-эс</w:t>
        <w:softHyphen/>
        <w:t>тетических ценностей, связанных с этой культурой, также заинтересованы в ее защите и развитии. Поэтому содействие национальной культуре в современном цивилизованном об</w:t>
        <w:softHyphen/>
        <w:t>ществе реализуется прежде всего как просветительская дея</w:t>
        <w:softHyphen/>
        <w:t>тельность, не связанная с «командным» противостоянием с представителями других культур и наций. Защищающийся культурный национализм может быть рационален только в условиях этнического или культурного геноцида (в совре</w:t>
        <w:softHyphen/>
        <w:t>менном мире явления, к счастью, чрезвычайно редкие). Совпадение «родовой», «гражданской» и культурной само</w:t>
        <w:softHyphen/>
        <w:t>идентификации уходит в прошлое. Сегодня люди в развитых странах получают возможность осваивать сразу несколько языков и национальных культур. У них появляется выбор: воспринимать ли одну из этих культур как свою основную или относиться ко всем им как к равноправным. С развитием глобализации, упрощением доступа к информации и образо</w:t>
        <w:softHyphen/>
        <w:t>ванию этот процесс будет развиваться. Возможно, в ближай</w:t>
        <w:softHyphen/>
        <w:t>шем будущем человек сможет сам выбирать, какую (какие) национальную культуру использовать как повседневную, из какой (каких) черпать эстетические ценности, на каком язы</w:t>
        <w:softHyphen/>
        <w:t>ке (языках) творить самому. Индивид будет сам определять</w:t>
        <w:softHyphen/>
        <w:t>ся, ассоциировать ли ему себя с какой то конкретной культу</w:t>
        <w:softHyphen/>
        <w:t>рой, страной или нацией или нет.</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smallCaps/>
          <w:color w:val="000000"/>
          <w:lang w:eastAsia="ru-RU"/>
        </w:rPr>
        <w:t>Конфессиональный квазинационализм</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роисповедание может рассматриваться как свидетельство принадлежности к одной из «национальных команд». В некото</w:t>
        <w:softHyphen/>
        <w:t>рых националистических идеологиях понятие религии и нации смешивается. Такое смешение характерно не только для моно</w:t>
        <w:softHyphen/>
        <w:t>этнических религий в этноконфессиональных группах (евреи, сикхи, парсы и т. п.), но и у некоторых последователей миро</w:t>
        <w:softHyphen/>
        <w:t>вых религий. Например, у идеологов белых протестантов-раси</w:t>
        <w:softHyphen/>
        <w:t>стов в США, русских «православных националистов» в России, радикальных исламистов в мусульманском мире.</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пространенные представления о религиозных общинах как своеобразных нациях, противостоящих другим конфес</w:t>
        <w:softHyphen/>
        <w:t>сиональным сообществам (исламистская теория «нации исла</w:t>
        <w:softHyphen/>
        <w:t>ма», религиозная национальная самоидентификация орто</w:t>
        <w:softHyphen/>
        <w:t>доксальных евреев, русский «православный национализм» и т. д.), основаны на заведомо иррациональном представле</w:t>
        <w:softHyphen/>
        <w:t>нии о сверхценности собственной религиозной веры. Так как религия как социальный институт является инструментом ма</w:t>
        <w:softHyphen/>
        <w:t>нипуляции, индивиды рационально не заинтересованы в кон</w:t>
        <w:softHyphen/>
        <w:t>солидации вокруг религиозной веры. Наоборот, в их интересах освободиться от клерикальной манипуляции, эксплуата</w:t>
        <w:softHyphen/>
        <w:t>ции своих жизненных ресурсов со стороны религиозной об</w:t>
        <w:softHyphen/>
        <w:t>щины. Поэтому любые социальные объединения, основанные на религиозной принадлежности иррациональны. Рациональ</w:t>
        <w:softHyphen/>
        <w:t>ный выбор индивидов, загнанных манипуляцией в религиоз</w:t>
        <w:softHyphen/>
        <w:t>ную команду, — свобода за пределами клерикального пол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smallCaps/>
          <w:color w:val="000000"/>
          <w:sz w:val="20"/>
          <w:szCs w:val="20"/>
          <w:lang w:eastAsia="ru-RU"/>
        </w:rPr>
        <w:t>Нация как приписанная социальная характеристик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ция не только результат национальной самоидентифика</w:t>
        <w:softHyphen/>
        <w:t>ции индивидов, но и социальным маркер, которым отмечает их общество. В этой своей ипостаси нация может быть припи</w:t>
        <w:softHyphen/>
        <w:t>санной характеристикой (частью социального потенциала), в определенной степени влияющей на статус индивид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ольшинство национальных движений не замыкаются на культурном национализме, имеют не только культуррегер-ские, но и социально-политические цели. Их основная зада</w:t>
        <w:softHyphen/>
        <w:t>ча — добиться того, чтобы общество более высоко оценивало ту или иную национальность как приписанную социальную характеристику. То есть сделать так, чтобы принадлежность к нации, интересы которой отстаивают националисты, влия</w:t>
        <w:softHyphen/>
        <w:t>ла позитивно или не влияла негативно на получение позиций социального статуса. В первом случае речь идет о получении (или сохранении) представителями нации привилегий, во втором — о ликвидации национальной дискриминац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ционалисты считают, что у «нации-команды» существу</w:t>
        <w:softHyphen/>
        <w:t>ют общие интересы, совпадающие с интересами всех (или большинства) ее членов. Однако нация, как и любая другая социальная общность в неидеально-рациональном мире, предполагает манипуляцию и эксплуатацию со стороны эли</w:t>
        <w:softHyphen/>
        <w:t>ты. На практике у каждого индивида, маркированного обще</w:t>
        <w:softHyphen/>
        <w:t>ством представителя определенной нации, в этой игре свой интерес, который зачастую не совпадает с общими нацио</w:t>
        <w:softHyphen/>
        <w:t>нальными целями. Каждый участник командных действий мотивирован (активным и сберегающим социальным ин</w:t>
        <w:softHyphen/>
        <w:t>стинктом) на то, чтобы добиваться максимальных преференций, минимизируя при этом расход жизненных и социальных ресурсо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ставители данной нации не могут быть рационально заинтересованы в дискриминации индивидов к ней не принад</w:t>
        <w:softHyphen/>
        <w:t>лежащих. Подобная ситуация чревата социальным насилием по отношению к нации-эксплуататору со стороны дискрими</w:t>
        <w:softHyphen/>
        <w:t>нируемого этноса, заставляет ее представителей платить за свои привилегии риском потери социальных и жизненных ре</w:t>
        <w:softHyphen/>
        <w:t>сурсов в результате катаклизмов, войн, восстаний. Необходи</w:t>
        <w:softHyphen/>
        <w:t>мость постоянно бороться за сохранение привилегий также требует от индивидов, принадлежащих к господствующей на</w:t>
        <w:softHyphen/>
        <w:t>ции, манипулятивных усилий, вытесняющих возможности для реализации ими творческого потенциал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артанцы платили за унижение илотов внутренними войнами и вырождением своей культуры. Крах Российской империи и гибель ее правящего класса стали в значительной степени результатом дискриминации евреев, сыгравших ключевую роль в революционном движении. Рабство негров вызвало гражданскую войну и многолетний расовый кон</w:t>
        <w:softHyphen/>
        <w:t>фликт в США. Многие европейские страны расплачиваются за прошлую эксплуатацию жителей колоний социальной на</w:t>
        <w:softHyphen/>
        <w:t>пряженностью, которую создают выходцы из них. Таким образом, деятельность, направленная на достижение или со</w:t>
        <w:softHyphen/>
        <w:t>хранение национальных привилегий противоречит сбере</w:t>
        <w:softHyphen/>
        <w:t>гающей и творческой мотивации индивидов, а также мотива наследования (создает потомкам проблемы с реализацией со</w:t>
        <w:softHyphen/>
        <w:t>ответствующих мотивов). А значит может быть только мни-морациональной (способствуя реализации основного соци</w:t>
        <w:softHyphen/>
        <w:t>ального инстинкта, препятствует другим мотивациям), но не рациональной. Причем рядовые участники всегда в меньшей степени мотивированы отстаивать национальные привиле</w:t>
        <w:softHyphen/>
        <w:t>гии, чем члены элиты, которые получают гораздо более зна</w:t>
        <w:softHyphen/>
        <w:t>чительные социальные преференции в результате привиле</w:t>
        <w:softHyphen/>
        <w:t>гированного положения своей нац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годня в западном обществе (и на периферии западной цивилизации, например, в России) национальная принад</w:t>
        <w:softHyphen/>
        <w:t>лежность прямо не влияет на социальный потенциал индивидов. Национальные и расовые группы, уровень жизни кото</w:t>
        <w:softHyphen/>
        <w:t>рых существенно ниже большинства населения (негры и мек</w:t>
        <w:softHyphen/>
        <w:t>сиканцы в США, эмигранты из Африки и Азии в Европе) не подвергаются системной дискриминации (а зачастую даже пользуются определенными привилегиями). Их невысокий по сравнению с другими группами населения статус не явля</w:t>
        <w:softHyphen/>
        <w:t>ется результатом национальной принадлежности, а скорее следствием низкого социального происхождения (статуса се</w:t>
        <w:softHyphen/>
        <w:t>мей, социального потенциала). Для того чтобы представите</w:t>
        <w:softHyphen/>
        <w:t>ли этих наций могли максимально реализоваться в обществе, необходимо обеспечить равенство стартовых позиций для всех вне зависимости от социального происхождения (ис</w:t>
        <w:softHyphen/>
        <w:t>ключить влияние социального потенциала на статус). В этом случае влияние низкого социального и культурного уровня семей представителей бедных национальных общин будет компенсировано свободным доступом к образованию и твор</w:t>
        <w:softHyphen/>
        <w:t>ческой реализации; любые рассуждения о национальной дис</w:t>
        <w:softHyphen/>
        <w:t>криминации в отношении их окончательно потеряют почву. Деятельность националистов может быть рациональной только при отстаивании интересов своих наций от дискри</w:t>
        <w:softHyphen/>
        <w:t>минации со стороны других народностей. Эта борьба может идти против дискриминации национальной культуры, попы</w:t>
        <w:softHyphen/>
        <w:t>ток ассимиляции (баски во франкистской Испании, курды в Турции, турки в коммунистической Болгарии и т. п.) или против социальной депривированности (евреи в России в на</w:t>
        <w:softHyphen/>
        <w:t xml:space="preserve">чале </w:t>
      </w:r>
      <w:r>
        <w:rPr>
          <w:rFonts w:eastAsia="Times New Roman" w:cs="Times New Roman" w:ascii="Times New Roman" w:hAnsi="Times New Roman"/>
          <w:color w:val="000000"/>
          <w:sz w:val="24"/>
          <w:szCs w:val="24"/>
          <w:lang w:val="en-US" w:eastAsia="ru-RU"/>
        </w:rPr>
        <w:t xml:space="preserve">XX </w:t>
      </w:r>
      <w:r>
        <w:rPr>
          <w:rFonts w:eastAsia="Times New Roman" w:cs="Times New Roman" w:ascii="Times New Roman" w:hAnsi="Times New Roman"/>
          <w:color w:val="000000"/>
          <w:sz w:val="24"/>
          <w:szCs w:val="24"/>
          <w:lang w:eastAsia="ru-RU"/>
        </w:rPr>
        <w:t>века, немусульманские народы в исламистских стра</w:t>
        <w:softHyphen/>
        <w:t>нах, негры в США в 1960-е годы и т. д.). Формально в ситуа</w:t>
        <w:softHyphen/>
        <w:t>ции, когда национальное движение борется с реальной социальной или культурной дискриминацией, цели элиты и большинства угнетаемой нации совпадают. В реальности большинство рядовых участников национального движения вынуждены идти на иррациональные жертвы (рисковать жизнью, терять свободу, здоровье, социальные возможности, предпринимать интеллектуальные и физические сверхуси</w:t>
        <w:softHyphen/>
        <w:t>лия) ради повышения социального статуса элиты. В случае победы движения элита дискриминируемой нации входит в статусную элиту, а рядовые участники зачастую остаются на социальном дне. Так было, например, в колониях европей</w:t>
        <w:softHyphen/>
        <w:t>ских стран, освободившихся после национально-освобо</w:t>
        <w:softHyphen/>
        <w:t>дительной борьбы в 1950-1970-е годы, в ЮАР после краха режима апартеида. Таким образом, даже в этом случае само</w:t>
        <w:softHyphen/>
        <w:t>отверженная борьба за национальные интересы для рядовых участников редко бывает рационально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бществе, где этническая принадлежность не влияет на социальный статус, а соответствующие культуры не подвер</w:t>
        <w:softHyphen/>
        <w:t>гаются дискриминации, любая националистическая идеоло</w:t>
        <w:softHyphen/>
        <w:t>гия на практике работает на то, чтобы добиться привилегий для определенной национальной общности. Данная цель не рациональна для наций, чьи интересы якобы отстаивают руководители националистических движений (на практике ориентированные на личное социальное продвижение), а значит является инструментом манипуляции в руках этих лидеро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smallCaps/>
          <w:color w:val="000000"/>
          <w:lang w:eastAsia="ru-RU"/>
        </w:rPr>
        <w:t>Националистическая манипуляци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того чтобы мотивировать индивидов на иррациональ</w:t>
        <w:softHyphen/>
        <w:t>ные действия, националистические идеологи прибегают к различного рода идеологическим манипуляциям.</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нипуляция целями. </w:t>
      </w:r>
      <w:r>
        <w:rPr>
          <w:rFonts w:eastAsia="Times New Roman" w:cs="Times New Roman" w:ascii="Times New Roman" w:hAnsi="Times New Roman"/>
          <w:color w:val="000000"/>
          <w:sz w:val="24"/>
          <w:szCs w:val="24"/>
          <w:lang w:eastAsia="ru-RU"/>
        </w:rPr>
        <w:t>Националистические идеологи за</w:t>
        <w:softHyphen/>
        <w:t>частую выдвигают заведомо иррациональные цели. Напри</w:t>
        <w:softHyphen/>
        <w:t>мер, добиваются присвоения представителями своей нации (воспринимаемой ими как кровнородственная общность) жизненных и социальных ресурсов других народов (нацисты в Германии, правящая верхушка Японии во Второй мировой войне). В результате этого националисты, как известно, чаще всего приводят свои народы к войнам, человеческим жерт</w:t>
        <w:softHyphen/>
        <w:t>вам и социальной депривац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угой вариант целеманипуляции — выдвижение цели преодоления национальной, социальной или культурной дискриминации в ситуации, когда она фактически отсутству</w:t>
        <w:softHyphen/>
        <w:t>ет (сегодняшние ирландские, баскские, корсиканские, чечен</w:t>
        <w:softHyphen/>
        <w:t>ские сепаратисты, русские национал-патриоты). В этом случае рациональная цель неприменима к конкретной ситуации и становится инструментом манипуляции, мотивируя инди</w:t>
        <w:softHyphen/>
        <w:t>видов под видом борьбы с мнимой дискриминацией отста</w:t>
        <w:softHyphen/>
        <w:t>вить интересы элиты националистического движени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редствоманипуляция. </w:t>
      </w:r>
      <w:r>
        <w:rPr>
          <w:rFonts w:eastAsia="Times New Roman" w:cs="Times New Roman" w:ascii="Times New Roman" w:hAnsi="Times New Roman"/>
          <w:color w:val="000000"/>
          <w:sz w:val="24"/>
          <w:szCs w:val="24"/>
          <w:lang w:eastAsia="ru-RU"/>
        </w:rPr>
        <w:t>Ситуация, когда националистиче</w:t>
        <w:softHyphen/>
        <w:t>ские идеологи выдвигают рациональные цели, но пытаются с помощью манипуляции заставить индивидов платить ирра</w:t>
        <w:softHyphen/>
        <w:t>циональную цену за их достижение. Таким образом, участни</w:t>
        <w:softHyphen/>
        <w:t>ки движения в борьбе с национальной дискриминацией идут на социальные жертвы, гораздо более существенные, чем ущерб, который она им приносит. Дискриминация курдов в Турции, например, очевидна, однако действия лидеров-на</w:t>
        <w:softHyphen/>
        <w:t>ционалистов типа Абдулы Оджалана, заставляющих их жерт</w:t>
        <w:softHyphen/>
        <w:t>вовать своими жизнями во имя ее преодоления, — типичный пример средствоманипуляции (десятки курдов покончили жизнь самосожжением, но спасли своего лидера-манипуля</w:t>
        <w:softHyphen/>
        <w:t>тора от казн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smallCaps/>
          <w:color w:val="000000"/>
          <w:lang w:eastAsia="ru-RU"/>
        </w:rPr>
        <w:t>Национальная независимость как ценность</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десь уместно поставить вопрос: является ли националь</w:t>
        <w:softHyphen/>
        <w:t>ная независимость безусловной ценностью? Попробуем ра</w:t>
        <w:softHyphen/>
        <w:t>зобратьс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лучае если данная нация подвергается в государстве со</w:t>
        <w:softHyphen/>
        <w:t>циальной или культурной дискриминации, ее представители рационально мотивированы получить независимость или по</w:t>
        <w:softHyphen/>
        <w:t>ступить под юрисдикцию другого государства, где им будет гарантировано равноправие (курды заинтересованы отде</w:t>
        <w:softHyphen/>
        <w:t>литься от Турции и Ирана, осетины и абхазы от Грузии и т. п.). Так же независимость рациональна как цель народов, ко</w:t>
        <w:softHyphen/>
        <w:t>торым отделение от метрополии дает экономические или гу</w:t>
        <w:softHyphen/>
        <w:t>манитарные преференции (более богатые ресурсами, более культурно и экономически развитые, чем жители метропо</w:t>
        <w:softHyphen/>
        <w:t>лии) . Например, от получения независимости в результате распада СССР выиграли (добились относительно высокого уровня и качества жизни) нации более развитых стран Прибалтики, а также, возможно, среднеразвитого, но богатого ресурсами Казахстана. И, очевидно, проиграли народы бед</w:t>
        <w:softHyphen/>
        <w:t>ных ресурсами Грузии, Армении, Молдовы, а также слабораз</w:t>
        <w:softHyphen/>
        <w:t>витых среднеазиатских республик (уровень жизни по край</w:t>
        <w:softHyphen/>
        <w:t>ней мере в первых трех из них был выше, а стал существенно ниже, чем в среднем по СССР). Таким образом, сегодня мож</w:t>
        <w:softHyphen/>
        <w:t>но констатировать, что цели прибалтийских сторонников не</w:t>
        <w:softHyphen/>
        <w:t>зависимости были рациональны, а грузинских, армянских, молдавских или киргизских — вряд л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нация не подвергается дискриминации и не имеет перспектив повысить уровень потребления, независимость не может быть ее рациональной целью. В таком случае в не</w:t>
        <w:softHyphen/>
        <w:t>зависимости могут быть заинтересованы только представи</w:t>
        <w:softHyphen/>
        <w:t>тели национальных элит, претендующие на высокие позиции в социальной иерархии нового независимого государств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smallCaps/>
          <w:color w:val="000000"/>
          <w:sz w:val="20"/>
          <w:szCs w:val="20"/>
          <w:lang w:eastAsia="ru-RU"/>
        </w:rPr>
        <w:t>Национализм как источник социальных действи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20"/>
          <w:szCs w:val="20"/>
          <w:lang w:eastAsia="ru-RU"/>
        </w:rPr>
        <w:t>Национализм может быть источником следующих социальных дей</w:t>
        <w:softHyphen/>
        <w:t>стви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Arial" w:ascii="Arial" w:hAnsi="Arial"/>
          <w:color w:val="000000"/>
          <w:sz w:val="20"/>
          <w:szCs w:val="20"/>
          <w:lang w:eastAsia="ru-RU"/>
        </w:rPr>
        <w:t xml:space="preserve">1. </w:t>
      </w:r>
      <w:r>
        <w:rPr>
          <w:rFonts w:eastAsia="Times New Roman" w:cs="Arial" w:ascii="Arial" w:hAnsi="Arial"/>
          <w:color w:val="000000"/>
          <w:sz w:val="20"/>
          <w:szCs w:val="20"/>
          <w:lang w:eastAsia="ru-RU"/>
        </w:rPr>
        <w:t>Институциональный национализм: установление и сохранение ин-</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20"/>
          <w:szCs w:val="20"/>
          <w:lang w:eastAsia="ru-RU"/>
        </w:rPr>
        <w:t>ститутов национальной дискриминации на государственном уровне (апартеид, нюрнбергские законы в нацисткой Германии, черта оседлости, различные процентные нормы для наций и т. п.).</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Arial" w:ascii="Arial" w:hAnsi="Arial"/>
          <w:color w:val="000000"/>
          <w:sz w:val="20"/>
          <w:szCs w:val="20"/>
          <w:lang w:eastAsia="ru-RU"/>
        </w:rPr>
        <w:t xml:space="preserve">2.  </w:t>
      </w:r>
      <w:r>
        <w:rPr>
          <w:rFonts w:eastAsia="Times New Roman" w:cs="Arial" w:ascii="Arial" w:hAnsi="Arial"/>
          <w:color w:val="000000"/>
          <w:sz w:val="20"/>
          <w:szCs w:val="20"/>
          <w:lang w:eastAsia="ru-RU"/>
        </w:rPr>
        <w:t>Рациональный национализм: борьба за отмену институтов на</w:t>
        <w:softHyphen/>
        <w:t>циональной дискриминац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Arial" w:ascii="Arial" w:hAnsi="Arial"/>
          <w:color w:val="000000"/>
          <w:sz w:val="20"/>
          <w:szCs w:val="20"/>
          <w:lang w:eastAsia="ru-RU"/>
        </w:rPr>
        <w:t xml:space="preserve">3. </w:t>
      </w:r>
      <w:r>
        <w:rPr>
          <w:rFonts w:eastAsia="Times New Roman" w:cs="Arial" w:ascii="Arial" w:hAnsi="Arial"/>
          <w:color w:val="000000"/>
          <w:sz w:val="20"/>
          <w:szCs w:val="20"/>
          <w:lang w:eastAsia="ru-RU"/>
        </w:rPr>
        <w:t>Бытовой национализм: взаимная социальная поддержка пред</w:t>
        <w:softHyphen/>
        <w:t>ставителями одной нац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Arial" w:ascii="Arial" w:hAnsi="Arial"/>
          <w:color w:val="000000"/>
          <w:sz w:val="20"/>
          <w:szCs w:val="20"/>
          <w:lang w:eastAsia="ru-RU"/>
        </w:rPr>
        <w:t xml:space="preserve">4. </w:t>
      </w:r>
      <w:r>
        <w:rPr>
          <w:rFonts w:eastAsia="Times New Roman" w:cs="Arial" w:ascii="Arial" w:hAnsi="Arial"/>
          <w:color w:val="000000"/>
          <w:sz w:val="20"/>
          <w:szCs w:val="20"/>
          <w:lang w:eastAsia="ru-RU"/>
        </w:rPr>
        <w:t>Рефлексивный национализм: противостояния национальных об-</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щин в борьбе за неинституциональное перераспределение со</w:t>
        <w:softHyphen/>
        <w:t>циальных преференций (столкновения на национальной почве, погромы, конфликты). Среди всех действий, обусловленных «национальными интереса</w:t>
        <w:softHyphen/>
        <w:t>ми», к рациональным может быть отнесена только борьба с дис</w:t>
        <w:softHyphen/>
        <w:t>криминацией, распространяющейся на данного индивида. При</w:t>
        <w:softHyphen/>
        <w:t>чем при условии, что обмен жизненных ресурсов на первичные ценности, приобретаемые в результате этой борьбы благодаря ликвидации или недопущению дискриминации, является экви</w:t>
        <w:softHyphen/>
        <w:t>валентным (иначе говоря, он не может быть жертвенным в поль</w:t>
        <w:softHyphen/>
        <w:t>зу элиты национальной общност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smallCaps/>
          <w:color w:val="000000"/>
          <w:lang w:eastAsia="ru-RU"/>
        </w:rPr>
        <w:t>Мифология национализм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Мифология национализма основывается на искусственном перенесении на современную ситуацию законов родоплемен-ного противоборства, существовавших в традиционных обще</w:t>
        <w:softHyphen/>
        <w:t>ствах древности. Отсюда констатируется неизбежность на</w:t>
        <w:softHyphen/>
        <w:t>ционального неравенства и противостояния, необходимость консолидации для противодействия уже существующей этни</w:t>
        <w:softHyphen/>
        <w:t>ческой дискриминации или превентивных действий против ее угрозы.</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Для того чтобы подогнать под современную реальность собственные идеологемы, националисты зачастую искажают информация о реальном положении своей нации в обществе или государства в мире. Аргументация хорошо известна: «Другие нации и государства нас эксплуатируют, присваива</w:t>
        <w:softHyphen/>
        <w:t>ют наши достижения, ресурсы и т. д.».</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Также среди них очень популярен миф о неизбежности антагонизма, борьбы за социальные ресурсы как между на</w:t>
        <w:softHyphen/>
        <w:t>циями в обществе, так и между разными государствами. Ар</w:t>
        <w:softHyphen/>
        <w:t>гументация в этом случае звучит так — «уклониться от на</w:t>
        <w:softHyphen/>
        <w:t>циональной борьбы нельзя, если мы не консолидируемся, защищая интересы своей нации от других, те непременно бу</w:t>
        <w:softHyphen/>
        <w:t>дут нас эксплуатировать, захватят, поработят, уничтожат и т. д.». Эта аргументация характерна как для социал-дарви</w:t>
        <w:softHyphen/>
        <w:t>низма, так и для геополитических теорий (для утверждения неизбежности противоборства государств и культур).</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Мифы, создаваемые националистическими идеологами, призваны создать видимость рациональности их требований, легитимировать притязания на роль элиты для своих наци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циональная принадлежность может оказывать сущест</w:t>
        <w:softHyphen/>
        <w:t>венное влияние на социальное поведение только в том обществе, где она имеет большое значение для формирования ста</w:t>
        <w:softHyphen/>
        <w:t>туса индивидов. Существование таких обществ характерно для низкого уровня развития творческого процесса. В услови</w:t>
        <w:softHyphen/>
        <w:t>ях рационализации с усилением значения функционального потенциала национальная принадлежность перестает влиять на социальный статус и соответственно исчезают привилеги</w:t>
        <w:softHyphen/>
        <w:t>рованные и угнетаемые этнические общины. В этой ситуа</w:t>
        <w:softHyphen/>
        <w:t>ции минимизируется и значение нации как приписанной социальной характеристики. При таких обстоятельствах у индивидов исчезает рациональная мотивация объединять</w:t>
        <w:softHyphen/>
        <w:t>ся на базе национальной принадлежности и добиваться из</w:t>
        <w:softHyphen/>
        <w:t>менения социального положения своей нац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лько в условиях жесткой социальной или культурной дискриминации по национальному признаку индивиды, представляющие дискриминируемую нацию, могут реали</w:t>
        <w:softHyphen/>
        <w:t>зовать свои рациональные интересы через коллективные дей</w:t>
        <w:softHyphen/>
        <w:t>ствия. В более рациональном социуме, где такой дискрими</w:t>
        <w:softHyphen/>
        <w:t>нации нет, индивиды встают перед дилеммой: бороться за общие интересы нации (то есть ее манипулятивной элиты) или реализовывать собственные мотивации. В этой ситуации только под влиянием манипуляции со стороны элиты нацио</w:t>
        <w:softHyphen/>
        <w:t>нальных общин и государств индивиды могут сделать выбор в пользу псевдонациональных целей, противоречащих их ра</w:t>
        <w:softHyphen/>
        <w:t>циональным интересам. Рационализация общества приводит к переходу от борьбы наций (их элит) за господство к рацио</w:t>
        <w:softHyphen/>
        <w:t>нальному согласованию интересов индивидов. Таким обра</w:t>
        <w:softHyphen/>
        <w:t>зом, политические националисты сегодня выступают чаще всего в качестве архаичной иррациональной силы, препятст</w:t>
        <w:softHyphen/>
        <w:t>вующей рационализации и развитию творческого процесс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овременных развитых странах нет системной нацио</w:t>
        <w:softHyphen/>
        <w:t>нальной дискриминации и связанного с ней сильного влияния элит этнических общин. Поэтому национальная принадлеж</w:t>
        <w:softHyphen/>
        <w:t>ность (соответствующий социальный маркер) практически всегда уступает по влиянию на поведение частным эгоистиче</w:t>
        <w:softHyphen/>
        <w:t>ским интересам. Еще лет 100 назад национальность даже в странах Запада имела существенное значение в экономиче</w:t>
        <w:softHyphen/>
        <w:t>ской деятельности. При приеме на работу (коммерческом сотрудничестве, организации бизнеса) предприниматели зачас</w:t>
        <w:softHyphen/>
        <w:t>тую стремились ориентироваться на представителей своих на</w:t>
        <w:softHyphen/>
        <w:t>циональных, религиозных, расовых общин. Сегодня это поло</w:t>
        <w:softHyphen/>
        <w:t>жение дел ушло в прошлое. Бизнесмен практически никогда не примет представителя своей национальности на работу (возьмет в дело, заключит сделку), если может с большей выго</w:t>
        <w:softHyphen/>
        <w:t>дой для себя сотрудничать с представителем другой нац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лько отсталые нации, живущие родо-племенными закона</w:t>
        <w:softHyphen/>
        <w:t>ми и представлениями о мире, дают традиционным манипуля-тивными институтам структурировать себя как единую коман</w:t>
        <w:softHyphen/>
        <w:t>ду, противостоящую окружающему миру. По мере развития творческого процесса индивидуальное становится важнее об</w:t>
        <w:softHyphen/>
        <w:t>щего. Как следствие, прежние единые национальные элиты те</w:t>
        <w:softHyphen/>
        <w:t>ряют авторитет и раскалываются. Так, племя, очевидно, выс</w:t>
        <w:softHyphen/>
        <w:t>шая ценность для пигмеев, индейцев Амазонки, австралийских аборигенов. Для чеченцев или курдов это большая, но не все</w:t>
        <w:softHyphen/>
        <w:t>объемлющая ценность (отсюда множество конкурирующих партий внутри нации, союзы с чужыми против своих).</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оды, принадлежащие к западной цивилизации, еще в меньшей степени подвержены манипуляции элит, позицио</w:t>
        <w:softHyphen/>
        <w:t>нирующих себя как носители национальных ценностей. Поэто</w:t>
        <w:softHyphen/>
        <w:t>му они более свободны от воздействия манипулятивного при</w:t>
        <w:softHyphen/>
        <w:t>нуждения к самопожертвованию ради мнимых национальных интересов (подлинных интересов элит). Тем не менее национа</w:t>
        <w:softHyphen/>
        <w:t>листические мифы даже в некоторых странах, принадлежащих к европейской культуре, до сих пор составляют часть государст</w:t>
        <w:softHyphen/>
        <w:t>венной идеологии, например, в России, странах Прибалтики, на Украине, в Польше, Израиле, США (в форме гражданского национализма). Националистическая мифология распростра</w:t>
        <w:softHyphen/>
        <w:t>нена и среди наций, представляющих большинство населения, и среди меньшинств (особенно этно-конфессиональных групп, исповедующих ислам). Однако иррациональность, манипуля-тивность националистических мифов с развитием творческого процесса становиться все очевидней. Новый виток творческого процесса и рационализации в развитых странах с неизбежно</w:t>
        <w:softHyphen/>
        <w:t>стью нанесет им (как и другим иррациональным мифам — кле</w:t>
        <w:softHyphen/>
        <w:t>рикальным) последний смертельный удар.</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lang w:eastAsia="ru-RU"/>
        </w:rPr>
        <w:t>ЭКСПЛУАТАЦИИ В СОВРЕМЕННОМ ОБЩЕСТВЕ</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smallCaps/>
          <w:color w:val="000000"/>
          <w:lang w:eastAsia="ru-RU"/>
        </w:rPr>
        <w:t>Эксплуатация как форма социального обмен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Манипуляция ведет к эксплуатации, то есть неэквивалент</w:t>
        <w:softHyphen/>
        <w:t>ному социальному обмену между манипулируемым и мани</w:t>
        <w:softHyphen/>
        <w:t>пулятором, в результате которого первый отдает второму необоснованный с точки зрения его рациональных интере</w:t>
        <w:softHyphen/>
        <w:t>сов объем первичных ценностей. В капиталистическом об</w:t>
        <w:softHyphen/>
        <w:t>ществе, где доминантным фактором социального статуса является потребление, эксплуатация осуществляется в основ</w:t>
        <w:softHyphen/>
        <w:t>ном в рамках обмена жизненных ресурсов на позиции по</w:t>
        <w:softHyphen/>
        <w:t>требления в процессе экономических рыночных отношений.</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В классическом марксистском смысле этого слова эксплуата</w:t>
        <w:softHyphen/>
        <w:t>ция — присвоение частными собственниками результатов труда наемных рабочих в виде прибавочной стоимости, т. е. разницы между объемом оплаты труда работника и стоимостью произве</w:t>
        <w:softHyphen/>
        <w:t>денного им товара. Эту разницу предприниматель кладет себе в карман или инвестирует в производство (т. е. опять же в свою собственность). В терминологии «теории обмена» марксистское определение эксплуатации являются, по сути, вариантом неэк</w:t>
        <w:softHyphen/>
        <w:t>вивалентного обмена социальными ресурсами, в данном случае между собственниками и наемными рабочим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Любое нарушение эквивалентности обмена означает экс</w:t>
        <w:softHyphen/>
        <w:t>плуатацию одними индивидами жизненных ресурсов других с целью получения первичных ценностей. Чаще всего в условиях капиталистической экономики эксплуатация ведет к превраще</w:t>
        <w:softHyphen/>
        <w:t>нию израсходованных жизненных ресурсов одних индивидов в приобретенные социальные ресурсы других. Таким образом, эксплуататоры накапливают присвоенные жизненные ресурсы эксплуатируемых в виде собственных социальных ресурсов.</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smallCaps/>
          <w:color w:val="000000"/>
          <w:lang w:eastAsia="ru-RU"/>
        </w:rPr>
        <w:t>Системная и ситуативная эксплуатаци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квивалентным можно назвать вариант обмена, являю</w:t>
        <w:softHyphen/>
        <w:t>щийся результатом рационального выбора всех его участников и наиболее выгодный для них из всех возможных альтер</w:t>
        <w:softHyphen/>
        <w:t>натив. Абсолютно эквивалентными отношения обмена могут быть только в идеально-рациональном обществе. В реальной жизни можно говорить о системных и ситуативных наруше</w:t>
        <w:softHyphen/>
        <w:t>ниях эквивалентности обмена и соответственно о системной и ситуативной эксплуатации. Системные нарушения связаны с легитимными институтами манипуляции, ситуативные с ча</w:t>
        <w:softHyphen/>
        <w:t>стными манипулятивными усилиями индивидо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итуативная эксплуатация имеет место при любых вари</w:t>
        <w:softHyphen/>
        <w:t>антах социального обмена — трудовых, потребительских, кредитных, партнерских, торговых и прочих отношениях. Она сопутствует любой социальной деятельности, произво</w:t>
        <w:softHyphen/>
        <w:t>димой не на основе идеальной мотивации (не в направлении достижения декларируемых профессиональных целей), а ис</w:t>
        <w:softHyphen/>
        <w:t>ключительно в целях удовлетворения основного социального инстинкт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истемная эксплуатация связана с легитимными институ</w:t>
        <w:softHyphen/>
        <w:t>тами манипуляции, такими, как приписанные социальные характеристики (в т. ч. возведенная Марксом в абсолют част</w:t>
        <w:softHyphen/>
        <w:t>ная собственность), рынки ценных бумаг и валют, реклама, маркетинг и т. п.</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smallCaps/>
          <w:color w:val="000000"/>
          <w:lang w:eastAsia="ru-RU"/>
        </w:rPr>
        <w:t xml:space="preserve">Объективная стоимость труда и товара </w:t>
      </w:r>
      <w:r>
        <w:rPr>
          <w:rFonts w:eastAsia="Times New Roman" w:cs="Arial" w:ascii="Arial" w:hAnsi="Arial"/>
          <w:color w:val="000000"/>
          <w:lang w:eastAsia="ru-RU"/>
        </w:rPr>
        <w:t xml:space="preserve">и их </w:t>
      </w:r>
      <w:r>
        <w:rPr>
          <w:rFonts w:eastAsia="Times New Roman" w:cs="Arial" w:ascii="Arial" w:hAnsi="Arial"/>
          <w:smallCaps/>
          <w:color w:val="000000"/>
          <w:lang w:eastAsia="ru-RU"/>
        </w:rPr>
        <w:t>рыночная цен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снове марксистского понимания эксплуатации лежит трудовая теория стоимости, которая определяет стоимость любого товара количеством труда, затраченного на его про</w:t>
        <w:softHyphen/>
        <w:t>изводство.</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временные либеральные теории говорят о субъектив</w:t>
        <w:softHyphen/>
        <w:t>ности понятия стоимости, о том, что она является результа</w:t>
        <w:softHyphen/>
        <w:t>том частного договора между покупателем и продавцом. Таким образом, из двух наиболее популярных теорий одна — считает формирование стоимости товара результатом уси</w:t>
        <w:softHyphen/>
        <w:t>лий по его производству, другая — конченым итогом продви</w:t>
        <w:softHyphen/>
        <w:t>жения товара на рынок. По нашему мнению, можно говорить о рыночной цене и об условной объективной стоимости товара, от которой она в ту или иную сторону отличается. Рыночная цена товара формируется в ходе социального обмена как в процессе про</w:t>
        <w:softHyphen/>
        <w:t>изводстве, так и при продвижении товара на рынок. В обще</w:t>
        <w:softHyphen/>
        <w:t>стве происходит обмен ресурсами, во-первых, внутри группы участников процесса создания и продвижения товара (собст</w:t>
        <w:softHyphen/>
        <w:t>венников, менеджеров, рабочих, продавцов, рекламистов, маркетологов и т. п.) и, во-вторых, между участниками этой группы, с одной стороны, и конечными потребителями (по</w:t>
        <w:softHyphen/>
        <w:t>купателями), с другой. В результате этих обменных процес</w:t>
        <w:softHyphen/>
        <w:t>сов формируется как рыночная стоимость товаров, так и це</w:t>
        <w:softHyphen/>
        <w:t>на труда участников процесса их создани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ъективная стоимость товаров (и услуг) и труда их про</w:t>
        <w:softHyphen/>
        <w:t>изводителей (затраченных ими жизненных ресурсов) стала бы результатом рационального выбора индивидов. Исходя из этого, она соответствует той цене, которая сложилась бы на идеальном рынке, где все обменные процессы эквивалентны и нет места манипуляции и эксплуатац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снове объективной стоимости труда может быть поло</w:t>
        <w:softHyphen/>
        <w:t>жена иерархия первичных ценностей, которые он создает. Таким образом, в этой иерархии стоимость творческого тру</w:t>
        <w:softHyphen/>
        <w:t>да будет выше, чем механического. А манипулятивная дея</w:t>
        <w:softHyphen/>
        <w:t>тельность при таком подходе вообще не может быть возна</w:t>
        <w:softHyphen/>
        <w:t>граждаема (продаваем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ыночной экономике цена затраченных ресурсов долж</w:t>
        <w:softHyphen/>
        <w:t>на входить в стоимость товара. Однако эквивалентный обмен ресурсами не может происходить по законам рынка. Рацио</w:t>
        <w:softHyphen/>
        <w:t>нальная цена реализации товаров на рынке не может соот</w:t>
        <w:softHyphen/>
        <w:t>ветствовать ценности затраченных на них ресурсо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 рыночного оборота товаров рациональный социаль</w:t>
        <w:softHyphen/>
        <w:t>ный обмен вывел бы наиболее ценные. Работа по их созда</w:t>
        <w:softHyphen/>
        <w:t>нию при таком варианте обмена оплачивалась бы наиболее дорого, но товары были бы бесплатны. Рациональный инди</w:t>
        <w:softHyphen/>
        <w:t>вид должен понимать, что в силу определенных обстоя</w:t>
        <w:softHyphen/>
        <w:t>тельств может попасть в ситуацию, когда у него или у его по</w:t>
        <w:softHyphen/>
        <w:t>томков не будет социальных ресурсов для приобретения тех или иных товаров. Таким образом, чтобы обезопасить себя от такой ситуации, индивиды определили бы бесплатность и общедоступность товаров, связанных с наиболее насущны</w:t>
        <w:softHyphen/>
        <w:t>ми потребностями (здравоохранение, лекарства, обеспече</w:t>
        <w:softHyphen/>
        <w:t>ние безопасности, набор материальных благ, необходимых для поддержания нормальной жизнедеятельности, и т. п.). Исходя из заинтересованности членов общества в развитии творческого процесса, их рациональный выбор определил бы также общедоступность информации, образования, интел</w:t>
        <w:softHyphen/>
        <w:t>лектуально-эстетических ценносте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рациональная иерархии цены товаров и стоимости труда по их производству не могут совпадать. Од</w:t>
        <w:softHyphen/>
        <w:t>нако нарушение последовательности в любой из этих иерархий (в том числе в направлении сближения) ведет к неэквивалент</w:t>
        <w:softHyphen/>
        <w:t>ному социальному обмену, то есть к эксплуатации. Индивид, рационально осознающий свои интересы, должен понимать, что когда ему продают лекарства — его эксплуатируют, и когда ему платят за создание лекарства меньше, чем тому, кто спеку</w:t>
        <w:softHyphen/>
        <w:t>лирует недвижимостью, — его эксплуатируют также.</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тиворечие между рациональными иерархиями стои</w:t>
        <w:softHyphen/>
        <w:t>мости товаров и труда по их созданию помимо государствен</w:t>
        <w:softHyphen/>
        <w:t>ного регулирования и субсидирования может быть решено в процессе развития творческого процесса с помощью заме</w:t>
        <w:softHyphen/>
        <w:t>щения денег при обороте наиболее значимых товаров пози</w:t>
        <w:softHyphen/>
        <w:t>циями престиж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рксистская схема «товар — деньги — товар» для наибо</w:t>
        <w:softHyphen/>
        <w:t>лее важных товаров в таком случае сменится цепочкой: то</w:t>
        <w:softHyphen/>
        <w:t>вар — престиж — деньги — товар. При этой схеме творец, об</w:t>
        <w:softHyphen/>
        <w:t>меняв произведенную жизненно важную услугу (или товар) на повышение своего уровня престижа, затем конвертирует престиж в деньги и далее деньги в обычные потребительские товары. В этой ситуации потребитель, платя за услуги (товар) творцу повышением его престижа, не будет сталкиваться с проблемой ограниченности своих финансовых ресурсо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же сейчас цена сайта определяется его посещаемостью, це</w:t>
        <w:softHyphen/>
        <w:t>на труда ученого или журналиста количеством и качеством ссылок на его публикации. Позиции престижа смогут в будущем стать ценой определенного набора товаров (услуг), что бу</w:t>
        <w:softHyphen/>
        <w:t>дет способствовать более равному доступу потребителей к наи</w:t>
        <w:softHyphen/>
        <w:t>более важным из них (информации, образованию, здравоохра</w:t>
        <w:softHyphen/>
        <w:t>нению, безопасности). Такой подход также способен решить и другие проблемы современного общества — противоречие между принципом общедоступности информации и авторским правом на результаты творческой деятельности. Безвозмездно отдавая результаты своего труда, творец сможет получить по</w:t>
        <w:softHyphen/>
        <w:t>зиции престижа, которые далее могут быть конвертированы в информационные ресурсы (популярный личный сайт и т. п.), а те в свою очередь в материальные преференц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объективную стоимость товаров (услуг) и труда мог бы определить рациональный выбор в первом случае потре</w:t>
        <w:softHyphen/>
        <w:t>бителей, во втором — партнеров по производственной груп</w:t>
        <w:softHyphen/>
        <w:t>пе. Такая стоимость товаров соответствовала бы степени их полезности для реализации внутренних мотивов индивидов и обеспечивала бы свободный доступ потребителей к наибо</w:t>
        <w:softHyphen/>
        <w:t>лее важным из них. Объективная стоимость труда, т. е. задей</w:t>
        <w:softHyphen/>
        <w:t>ствованных в производственном процессе жизненных ресур</w:t>
        <w:softHyphen/>
        <w:t>сов («товара рабочая сила»), определялась бы персональным значением их вклада в потребительскую ценность произво</w:t>
        <w:softHyphen/>
        <w:t>димых товаров и услуг.</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ксплуатация предполагает нарушение рационального выбора, как следствие, эквивалентности обмена и в результа</w:t>
        <w:softHyphen/>
        <w:t>те объективности стоимости товаров и труда. Таким обра</w:t>
        <w:softHyphen/>
        <w:t>зом, системная эксплуатация может идти по двум линиям:</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нижение объективной стоимости жизненных ресурсов потраченных на создание товара (услуги) в рамках произво</w:t>
        <w:softHyphen/>
        <w:t>дящей его экономической группы (через отчуждение экс</w:t>
        <w:softHyphen/>
        <w:t>плуататором чужих жизненных ресурсов и превращение их в собственные социальные);</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вышение объективной стоимости данного товара (услуги) при продаже ее потребителям (создание «манипуля-тивной надбавки» на цену с помощью, рекламы, маркетинга, пиара и т. п.).</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и цели достигаются с помощью манипулятивного иска</w:t>
        <w:softHyphen/>
        <w:t>жения представлений о ценности потраченных на создание продукта жизненных ресурсов (в первом случае) и о полезно</w:t>
        <w:softHyphen/>
        <w:t>сти продвигаемого продукта для потребителей (во втором).</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smallCaps/>
          <w:color w:val="000000"/>
          <w:lang w:eastAsia="ru-RU"/>
        </w:rPr>
        <w:t>Обмен на уроне создания товара (услуг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изводители (продавцы, промоутеры) создают (продви</w:t>
        <w:softHyphen/>
        <w:t>гают) товары (или услуги), тратя на это свои жизненные ре</w:t>
        <w:softHyphen/>
        <w:t>сурсы, для того чтобы получить в виде оплаты за свои усилия социальные преференции. Последние необходимы им для приобретения товаров (услуг), способных реализовать моти</w:t>
        <w:softHyphen/>
        <w:t>вацию к получению первичных ценностей. Причем речь мо</w:t>
        <w:softHyphen/>
        <w:t>жет идти как о простом потреблении (человек заработал деньги, пошел в магазин и купил еду, книги и т. п.), так и о создании новых инструментов присвоения чужих жизненных ресурсов (человек вложил заработанное в приобретение ак</w:t>
        <w:softHyphen/>
        <w:t>ций предприятия или доходного дома или нанял на свое предприятие дополнительных работников и т. п.). В первом случае социальные ресурсы — денежные средства, идущие на потребление, во втором — приписанные социальные харак</w:t>
        <w:softHyphen/>
        <w:t>теристики (в капиталистической экономике — частная соб</w:t>
        <w:softHyphen/>
        <w:t>ственность на средства производств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любой экономической деятельности эксплуататоры и эксплуатируемые различаются между собой отношением по</w:t>
        <w:softHyphen/>
        <w:t>лученных в результате данной деятельности социальных ре</w:t>
        <w:softHyphen/>
        <w:t>сурсов (а) и потраченных жизненных (б). Рациональные ин</w:t>
        <w:softHyphen/>
        <w:t>дивиды организовали бы обмен в экономической группе, занимающейся производства товаров или услуг (общине, це</w:t>
        <w:softHyphen/>
        <w:t>ху, частной фирме, корпорации, госпредприятии, коопера</w:t>
        <w:softHyphen/>
        <w:t>тиве), таким образом, чтобы (а) было пропорционально (б). На практике в любом экономическом коллективе существу</w:t>
        <w:softHyphen/>
        <w:t>ет манипулятивная элита, состоящая из тех, у кого значение (а)/(б) существенно выше, чем у большинства. Она и явля</w:t>
        <w:softHyphen/>
        <w:t>ется эксплуататором большинства данной экономической группы.</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тальные участники группы соглашаются на эксплуата</w:t>
        <w:softHyphen/>
        <w:t>цию под воздействием манипулятивных инструментов, используемых элитой группы. В обществе, где высоко значение социального потенциала, таким инструментом становятся приписанные социальные характеристики, которые дают их обладателям легитимное право на рационально необосно</w:t>
        <w:softHyphen/>
        <w:t>ванные преференции (частная собственность, сословное про</w:t>
        <w:softHyphen/>
        <w:t>исхождение и т. п.).</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при обмене происходит замещение сэко</w:t>
        <w:softHyphen/>
        <w:t>номленных манипуляторами жизненных ресурсов социаль</w:t>
        <w:softHyphen/>
        <w:t>ными. Социальные ресурсы эксплуататоров (а) дают возмож</w:t>
        <w:softHyphen/>
        <w:t>ность присваивать жизненные ресурсы эксплуатируемых (б), в результате чего формируется их больший объем (а+). То есть а + б = (а+) + (б) = (а+ +) + (б) = (а+ + +) и т. д. Таким образом, происходит накопление представителями манипулятивной элиты социальных ресурсов (овеществлен</w:t>
        <w:softHyphen/>
        <w:t>ных жизненных ресурсов других индивидо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лько реформы, революции, социальные перевороты, разрушающие или ограничивающие правящую элиту, пре</w:t>
        <w:softHyphen/>
        <w:t>пятствуют тому, чтобы процесс накопления элитой социаль</w:t>
        <w:softHyphen/>
        <w:t>ных ресурсов развивался бесконечно.</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десь неизбежно возникает вопрос о роли инвестиций в производство при рыночной капиталистической экономи</w:t>
        <w:softHyphen/>
        <w:t>ке. Является ли капитал наряду с трудом необходимым фак</w:t>
        <w:softHyphen/>
        <w:t>тором производства, как считал Ж. Б. Сэй, или он всего лишь инструмент манипулятивного перераспределения матери</w:t>
        <w:softHyphen/>
        <w:t>альных благ? Ответ на этот вопрос не может быть однознач</w:t>
        <w:softHyphen/>
        <w:t>ным. Конечно, в рыночной экономике частные инвестиции капитала играют огромную роль, без них была бы затруднена производственная деятельность, доходы самих наемных ра</w:t>
        <w:softHyphen/>
        <w:t>бочих зависят от притока инвестиций в их предприятие. Воз</w:t>
        <w:softHyphen/>
        <w:t>можность осуществлять инвестиции напрямую зависит от со</w:t>
        <w:softHyphen/>
        <w:t>циальных ресурсов индивида, при этом они определяют экономическую продуктивность группы.</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классическом частнособственническом обществе экс</w:t>
        <w:softHyphen/>
        <w:t>плуатация, связанная с инвестициями социальных ресурсов, не только неизбежна, но и необходима для успешного функ</w:t>
        <w:softHyphen/>
        <w:t>ционирования экономики. Однако значение социальных ре</w:t>
        <w:softHyphen/>
        <w:t>сурсов (в виде частной собственности) как работающего фактора производства не отменяет то, что они являются основ</w:t>
        <w:softHyphen/>
        <w:t>ным механизмом эксплуатации. Это обстоятельство опреде</w:t>
        <w:softHyphen/>
        <w:t>ляется тем, что социальные ресурсы в большинстве случаев являются накопленными жизненными ресурсами других индивидов. Создать товар и услугу без участия социальных ресурсов можно, но без вложения жизненных нельзя. Собст</w:t>
        <w:softHyphen/>
        <w:t>венник вкладывает в производство социальные ресурсы (накопленные жизненные ресурсы работников), наемные ра</w:t>
        <w:softHyphen/>
        <w:t>ботники оперируют только своими жизненными ресурсами. Таким образом, собственник, вкладывая в процесс производ</w:t>
        <w:softHyphen/>
        <w:t>ства, накопленные им чужие жизненные ресурсы (в виде сво</w:t>
        <w:softHyphen/>
        <w:t>их социальных), эксплуатирует тех, чьи ресурсы он присвоил в прошлом и присваивает в настоящий момент.</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вестный тезис Прудона «собственность есть кража» и се</w:t>
        <w:softHyphen/>
        <w:t>годня не потерял актуальность. Тот, кто использует социаль</w:t>
        <w:softHyphen/>
        <w:t>ные ресурсы для обеспечения неэквивалентного обмена с на</w:t>
        <w:softHyphen/>
        <w:t>емными работниками, уподобляется вору, покупающему в магазине товары на украденные в прошлом деньги. Фор</w:t>
        <w:softHyphen/>
        <w:t>мально в рамках отношений купли-продажи вор действует законно и является добросовестным приобретателем. Но в более широком социальном контексте он реализует воз</w:t>
        <w:softHyphen/>
        <w:t>можности, полученные в результате прошлой краж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 и инвестор в рамках конкретной экономической ситуа</w:t>
        <w:softHyphen/>
        <w:t>ции является полезным членом экономической группы, но в более широком смысле он — эксплуататор, получающий со</w:t>
        <w:softHyphen/>
        <w:t>циальные преференции за счет накопленных чужих жизнен</w:t>
        <w:softHyphen/>
        <w:t>ных ресурсов. В будущем, когда основным средством произ</w:t>
        <w:softHyphen/>
        <w:t>водства станут общедоступные информационные технологии, обладание средствами производства (и соответствующий тип приписанных социальных характеристик) не сможет влиять на положение в иерархии и на процесс социального обмен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 Прудон, ни Маркс не учитывали возможность осущест</w:t>
        <w:softHyphen/>
        <w:t>вления предпринимателями менеджерских и инвесторских функций по идеальной (творческой) мотивации (для страт экономического управления это означает обеспечение ус</w:t>
        <w:softHyphen/>
        <w:t>пешного функционирования экономики). Собственник, мо</w:t>
        <w:softHyphen/>
        <w:t>жет, выступая в качестве талантливого инноватора и менеджера, действия которого направлены на развитие творческо</w:t>
        <w:softHyphen/>
        <w:t>го процесса, создание новых первичных ценностей, не экс</w:t>
        <w:softHyphen/>
        <w:t>плуатировать наемных работников, но совместно с ними реа-лизовывать творческую мотивацию.</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другом варианте грамотный и хваткий собственник мо</w:t>
        <w:softHyphen/>
        <w:t>жет управлять своим предприятиям так, что за счет сверх</w:t>
        <w:softHyphen/>
        <w:t>прибыльной коммерческой деятельности его действия будут выгодны наемным работникам. В этой ситуации эксплуата</w:t>
        <w:softHyphen/>
        <w:t>ции будут подвергаться не его сотрудники, а партнеры и по</w:t>
        <w:softHyphen/>
        <w:t>требител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одобных ситуациях соотношение ценности потраченных собственником-менеджером жизненных ресурсов и объема полученных преференций может быть выше, чем у большинст</w:t>
        <w:softHyphen/>
        <w:t>ва его наемных работников. Обмен в рамках такой экономи</w:t>
        <w:softHyphen/>
        <w:t>ческой группы между собственником и его работниками может быть эквивалентным или даже жертвенным. Хотя, ого</w:t>
        <w:softHyphen/>
        <w:t>воримся, подобный вариант является скорее исключением.</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доступен только предпринимателям с выдающимся творческим инстинктом, таким как Эдисон, Форд, Гейтс и т. п. Однако предпринимательская элита рекрутируется не на основе высоких творческих способностей, более простой путь к успеху в бизнесе в рыночных условиях лежит через развитые манипулятивные навыки или получение капитала по наследству. Если общество дает индивиду определенные привилегии, он чаще всего под влиянием социального ин</w:t>
        <w:softHyphen/>
        <w:t>стинкта не может устоять от искушения их использовать. Степень ценности жизненных ресурсов, которые собственни</w:t>
        <w:softHyphen/>
        <w:t>ки задействуют в социальном обмене, может варьироваться от нуля в случае рантье или манипулятора до высокой степе</w:t>
        <w:softHyphen/>
        <w:t>ни у активных творчески мотивированных предпринимате</w:t>
        <w:softHyphen/>
        <w:t>лей (например, креативных инноваторов — создателей поис</w:t>
        <w:softHyphen/>
        <w:t xml:space="preserve">ковой системы </w:t>
      </w:r>
      <w:r>
        <w:rPr>
          <w:rFonts w:eastAsia="Times New Roman" w:cs="Times New Roman" w:ascii="Times New Roman" w:hAnsi="Times New Roman"/>
          <w:color w:val="000000"/>
          <w:sz w:val="24"/>
          <w:szCs w:val="24"/>
          <w:lang w:val="en-US" w:eastAsia="ru-RU"/>
        </w:rPr>
        <w:t>Google).</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еальности большинство вариантов находится между эти</w:t>
        <w:softHyphen/>
        <w:t>ми двумя крайностями. Собственники стоят перед тремя аль</w:t>
        <w:softHyphen/>
        <w:t>тернативами: сберечь свои жизненные ресурсы, создав ста</w:t>
        <w:softHyphen/>
        <w:t>бильный инвестиционный портфель; пытаться увеличить прибыль, манипулируя работниками и потребителями или сделать это за счет собственных творческих инноваций. Только для небольшого меньшинства наиболее творчески одаренных соб</w:t>
        <w:softHyphen/>
        <w:t>ственников реален последний вариант действий, остальные, следуя за своим сберегающим или социальным инстинктом, должны выбрать соответственно первый или второ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ключительно успешная реализация собственником од</w:t>
        <w:softHyphen/>
        <w:t>ного из активных инстинктов (творческого или социального) может избавить его работников от эксплуатации. В подав</w:t>
        <w:softHyphen/>
        <w:t>ляющем большинстве собственники удовлетворяют свои со</w:t>
        <w:softHyphen/>
        <w:t>циальные притязания прежде всего за их счет.</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smallCaps/>
          <w:color w:val="000000"/>
          <w:sz w:val="20"/>
          <w:szCs w:val="20"/>
          <w:lang w:eastAsia="ru-RU"/>
        </w:rPr>
        <w:t>Обмен на уровне продажи товара потребителю</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ъективную стоимость товара на рынке определил бы рациональный выбор индивидов, имеющих полноту инфор</w:t>
        <w:softHyphen/>
        <w:t>мации об его потребительских качествах, в ситуации свобод</w:t>
        <w:softHyphen/>
        <w:t>ного выбора любых альтернативных вариантов. Реальная це</w:t>
        <w:softHyphen/>
        <w:t>на товара складывается не только из объективной, но и из манипулятивной стоимости. То есть стоимости, которую на</w:t>
        <w:softHyphen/>
        <w:t>кручивают на цену товара с помощью искажения представле</w:t>
        <w:softHyphen/>
        <w:t>ний о его потребительских свойствах. Манипулятивная стои</w:t>
        <w:softHyphen/>
        <w:t>мость, идущая в плюс цене одних товаров, автоматически снижает цену других.</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купая товары и услуги, индивиды ориентируются на представления и ощущения, в т. ч. подсознательные, сформи</w:t>
        <w:softHyphen/>
        <w:t>рованные средствами системной манипуляции — с помощью рекламы, брендинга, маркетинга и т. д. В результате этого по</w:t>
        <w:softHyphen/>
        <w:t>требители покупают продукты, не соответствующие их объ</w:t>
        <w:softHyphen/>
        <w:t>ективным потребностям, выстраивают потребительскую пи</w:t>
        <w:softHyphen/>
        <w:t>рамиду таким образом, что в ней бесполезные товары вытесняют необходимые.</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а ситуация непосредственно отражается на ценообразо</w:t>
        <w:softHyphen/>
        <w:t>вании. Создавая манипулятивную стоимость товара, которая может составлять до 100% его цены (для совершенно беспо</w:t>
        <w:softHyphen/>
        <w:t>лезных продуктов), производитель понижает объективную стоимость конкурирующих товаров. Социальные ресурсы индивидов ограниченны, оплачивая манипулятивную стои</w:t>
        <w:softHyphen/>
        <w:t>мость одних товаров, они лишаются возможности приобре</w:t>
        <w:softHyphen/>
        <w:t>тать за объективную стоимость другие. Таким образом, опла</w:t>
        <w:softHyphen/>
        <w:t>чивая манипулятивную ренту в стоимости товара, индивиды подвергаются эксплуатации со стороны производителей, продавцов и промутеров этой продукц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20"/>
          <w:szCs w:val="20"/>
          <w:lang w:eastAsia="ru-RU"/>
        </w:rPr>
        <w:t xml:space="preserve">Виды </w:t>
      </w:r>
      <w:r>
        <w:rPr>
          <w:rFonts w:eastAsia="Times New Roman" w:cs="Arial" w:ascii="Arial" w:hAnsi="Arial"/>
          <w:smallCaps/>
          <w:color w:val="000000"/>
          <w:sz w:val="20"/>
          <w:szCs w:val="20"/>
          <w:lang w:eastAsia="ru-RU"/>
        </w:rPr>
        <w:t>социального обмена в экономическом процессе</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того чтобы наглядно представить роль эксплуатации в со</w:t>
        <w:softHyphen/>
        <w:t>циальном обмене, рассмотрим различные его варианты, в т. ч. предполагающий эквивалентный обмен и различные формы манипуляц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различные схемы социального обмен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Эквивалентный обмен между независимыми работни</w:t>
        <w:softHyphen/>
        <w:t>ками без использования в качестве средства эксплуатации со</w:t>
        <w:softHyphen/>
        <w:t>циальных ресурсов и манипулятивного продвижения товар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зненные ресурсы работника — товар (создание, реали</w:t>
        <w:softHyphen/>
        <w:t>зация) — социальные ресурсы (оплата труда работника) — товар, приобретенный работником (оплата им труда работ</w:t>
        <w:softHyphen/>
        <w:t>ников, создавших товар) — первичные ценности (потребле</w:t>
        <w:softHyphen/>
        <w:t>ние работником) — жизненные ресурсы работника (поддер</w:t>
        <w:softHyphen/>
        <w:t>жание) и т. д. по кругу.</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Жертвенный обмен работника и собственников при ис</w:t>
        <w:softHyphen/>
        <w:t>пользовании собственниками своих социальных ресурсов для эксплуатац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зненные ресурсы работника — товар (создание) — соци</w:t>
        <w:softHyphen/>
        <w:t>альные ресурсы (прибыль собственника, полученная в результа</w:t>
        <w:softHyphen/>
        <w:t>те эксплуатации жизненных ресурсов работника), социальные ресурсы (оплата труда работника собственником) — товар, приобретенный работником (оплата им труда работников, создавших товар, и прибыли их нанимателей) — первичные ценности (потребление работником) — жизненные ресурсы работника (поддержание) и т. д. по кругу.</w:t>
      </w:r>
    </w:p>
    <w:p>
      <w:pPr>
        <w:pStyle w:val="Normal"/>
        <w:spacing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Эксплуатационный обмен собственника и работников с использованием социальных ресурсов для эксплуатац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ьные ресурсы собственника — жизненные ресурсы работников (эксплуатация собственником через приобрете</w:t>
        <w:softHyphen/>
        <w:t>ние по заниженной цене) — товар (создание при участии со</w:t>
        <w:softHyphen/>
        <w:t>циальных ресурсов собственника) — социальные ресурсы собственник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ресурсы, используемые на потребление, — товар — пер</w:t>
        <w:softHyphen/>
        <w:t>вичные ценности (потребление собственник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 ресурсы, используемые на накопление, — жизненные ресурсы работников (эксплуатация собственником через приобретение по заниженной цене) — новые социальные ре</w:t>
        <w:softHyphen/>
        <w:t>сурсы собственника и т. д. по кругу.</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Эксплуатационный обмен между промоутером и потре</w:t>
        <w:softHyphen/>
        <w:t>бителями с использованием для эксплуатации манипулятив-ного продвижения товара (промоутер в начале выступает в роли эксплуататора, а затем как потребитель сам эксплуа</w:t>
        <w:softHyphen/>
        <w:t>тируется другими промоутерам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зненные ресурсы промоутера — манипулятвиное про</w:t>
        <w:softHyphen/>
        <w:t>движение товара промоутером (создание манипулятивной надбавки к цене) — реализация товара (с учетом манипуля</w:t>
        <w:softHyphen/>
        <w:t>тивной надбавки к цене) — жизненные ресурсы потребите</w:t>
        <w:softHyphen/>
        <w:t>лей (эксплуатация промоутером) — социальные ресурсы (доход промоутера) — товар (приобретение промоутером с учетом манипулятивной надбавки, созданной другими про</w:t>
        <w:softHyphen/>
        <w:t>моутерами) — жизненные ресурсы проумотера (эксплуата</w:t>
        <w:softHyphen/>
        <w:t>ция другими промоутерами) — первичные ценности (по</w:t>
        <w:softHyphen/>
        <w:t>требление промоутером) — жизненные ресурсы промоутера (поддержание) и т. д. по кругу.</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Эксплуатационный обмен с использованием собствен</w:t>
        <w:softHyphen/>
        <w:t>ником своих социальных ресурсов и манипулятивного про</w:t>
        <w:softHyphen/>
        <w:t>движения товара (сегодня прямо или косвенно собственник практически всегда выполняет так же функции промоутера товар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ьные ресурсы собственника — жизненные ресурсы работников (эксплуатация собственником через приобрете</w:t>
        <w:softHyphen/>
        <w:t>ние по заниженной цене) — товар (создание и манипулятви</w:t>
        <w:softHyphen/>
        <w:t>ное продвижение при участи социальных ресурсов собствен</w:t>
        <w:softHyphen/>
        <w:t>ника) — реализация товара (с учетом манипулятивной надбавки к цене) — жизненные ресурсы потребителей (экс</w:t>
        <w:softHyphen/>
        <w:t>плуатация) — социальные ресурсы собственник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ресурсы, используемые на потребление, — товар (при</w:t>
        <w:softHyphen/>
        <w:t>обретение с учетом манипулятивной надбавки, созданной промоутерми) — жизненные ресурсы собственника (эксплуа</w:t>
        <w:softHyphen/>
        <w:t>тация другими промоутерами) — первичные ценности (по</w:t>
        <w:softHyphen/>
        <w:t>требление собственник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 ресурсы, используемые на накопление, — жизненные ресурсы работников и потребителей (эксплуатация собствен</w:t>
        <w:softHyphen/>
        <w:t>ником через приобретение ресурсов первых по заниженной и продажу товаров вторым по завышенной цене) — новые со</w:t>
        <w:softHyphen/>
        <w:t>циальные ресурсы собственника и т. д. по кругу.</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реди выше приведенных далеко не все варианты соци</w:t>
        <w:softHyphen/>
        <w:t>ального обмена. Например, не рассматриваются случаи, когда: цена реализации товара занижена по сравнению с объективной; завышена стоимость жизненных ресурсов ра</w:t>
        <w:softHyphen/>
        <w:t>ботника (например, высокооплачиваемых менеджеров); до</w:t>
        <w:softHyphen/>
        <w:t>ходы собственника рационально обоснованны (в случае, когда он одновременно является творческим инноватором и менеджером) и т. д.</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smallCaps/>
          <w:color w:val="000000"/>
          <w:sz w:val="20"/>
          <w:szCs w:val="20"/>
          <w:lang w:eastAsia="ru-RU"/>
        </w:rPr>
        <w:t>Полифония эксплуатац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оворя об эксплуатации, нельзя не обратиться к вопросу о разделении общества на социальные группы эксплуататоров и эксплуатируемых. Как известно, согласно наиболее попу</w:t>
        <w:softHyphen/>
        <w:t>лярной марксистской теории эксплуатации, осиновым экс</w:t>
        <w:softHyphen/>
        <w:t>плуататорским классом является класс собственников, а экс</w:t>
        <w:softHyphen/>
        <w:t>плуатируемым — наемных рабочих (пролетариев).</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проанализировать отношения эксплуатации с точки зрения обмена социальными ресурсами между различными функциональными группами в обществе, станет очевидным, что марксистская теория упрощает ситуацию. Так, в ней не учитывается возможность эксплуатации через другие, поми</w:t>
        <w:softHyphen/>
        <w:t>мо собственности, экономические и неэкономические инст</w:t>
        <w:softHyphen/>
        <w:t>рументы обеспечения неэквивалентного обмена ресурсам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ример, через манипуляцию, которую осуществляют ме</w:t>
        <w:softHyphen/>
        <w:t>неджеры (не только другими наемными работниками, но и собственниками) или компании, заинтересованные в про</w:t>
        <w:softHyphen/>
        <w:t>движении товара (поведением потребителе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оме того, классический марксизм не принимал во внима</w:t>
        <w:softHyphen/>
        <w:t>ние эксплуатацию общества со стороны групп приписанных социальных характеристик, не связанных с собственностью (наследственно-статусных, типа поселения, национальных об</w:t>
        <w:softHyphen/>
        <w:t>щин и т. д.).</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 учитывалась в нем и эксплуатация, источником кото</w:t>
        <w:softHyphen/>
        <w:t>рой является правящая бюрократия (в т. ч. не имеющая отно</w:t>
        <w:softHyphen/>
        <w:t>шения к защите интересов собственников, например, в социа</w:t>
        <w:softHyphen/>
        <w:t>листических странах, где частной собственности на средства производства нет). Не считал достойным внимания Маркс и то, что собственники могут эксплуатировать друг друга в про</w:t>
        <w:softHyphen/>
        <w:t>цессе хозяйственных или кредитных отношений и т. д.</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бществе существует своеобразная полифония различ</w:t>
        <w:softHyphen/>
        <w:t>ных вариантов эксплуатации. Отношение к частной собст</w:t>
        <w:softHyphen/>
        <w:t>венности — лишь одна из возможностей для осуществления неэквивалентного социального обмена в пользу эксплуатато</w:t>
        <w:softHyphen/>
        <w:t xml:space="preserve">ров. Ортодоксальные марксисты первой половины </w:t>
      </w:r>
      <w:r>
        <w:rPr>
          <w:rFonts w:eastAsia="Times New Roman" w:cs="Times New Roman" w:ascii="Times New Roman" w:hAnsi="Times New Roman"/>
          <w:color w:val="000000"/>
          <w:sz w:val="24"/>
          <w:szCs w:val="24"/>
          <w:lang w:val="en-US" w:eastAsia="ru-RU"/>
        </w:rPr>
        <w:t xml:space="preserve">XX </w:t>
      </w:r>
      <w:r>
        <w:rPr>
          <w:rFonts w:eastAsia="Times New Roman" w:cs="Times New Roman" w:ascii="Times New Roman" w:hAnsi="Times New Roman"/>
          <w:color w:val="000000"/>
          <w:sz w:val="24"/>
          <w:szCs w:val="24"/>
          <w:lang w:eastAsia="ru-RU"/>
        </w:rPr>
        <w:t>века не понимали этого, для них эксплуатации могла происходить только на базе института частной собственности на средства производства. С этим связано то, что даже критически на</w:t>
        <w:softHyphen/>
        <w:t>строенные к советским реалиям последователи Маркса долго не могли признать, что ликвидация частной собственности в СССР не привела автоматически к исчезновению эксплуа</w:t>
        <w:softHyphen/>
        <w:t>тации, просто вместо капиталистов в роли основного систем</w:t>
        <w:softHyphen/>
        <w:t>ного эксплуататора выступила правящая бюрократия. Так, Лев Троцкий до конца жизни не мог поверить в то, что соци</w:t>
        <w:softHyphen/>
        <w:t>альная система СССР, так же как и капиталистических стран, основана на эксплуатации, и продолжал вопреки здравому смыслу определять его как «рабочее государство».</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любая социальная деятельность, лишенная влияния идеальной мотивации, ведет к манипуляции, призванной обеспечить неэквивалентный (манипулятивный) социальный обмен. А значит и к эксплуатации. Основой для нее могут стать различные социальные, политические, идеологические институты (см. раздел манипуляция), а отнюдь не одна част</w:t>
        <w:softHyphen/>
        <w:t>ная собственность. Однако в современном капиталистиче</w:t>
        <w:softHyphen/>
        <w:t>ском мире частная собственность все же является основной приписанной социальной характеристикой и главным инст</w:t>
        <w:softHyphen/>
        <w:t>рументом неэквивалентного социального распределени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ксплуатация в неидеально-рациональном обществе осу</w:t>
        <w:softHyphen/>
        <w:t>ществляется не только в процессе трудовых и потребитель</w:t>
        <w:softHyphen/>
        <w:t>ских отношений. Сохраняя социальную систему, менее ра</w:t>
        <w:softHyphen/>
        <w:t>циональную, чем она могла бы быть на нынешнем уровне развития общества, заинтересованные в ее существовании элиты ставят людей в неблагоприятные социальные условия, не только не дающие адекватную социальную оценку их тру</w:t>
        <w:softHyphen/>
        <w:t>ду, но и не соответствующие их мотивации к творческой са</w:t>
        <w:softHyphen/>
        <w:t>мореализации. Таким образом, подвергая эксплуатации со</w:t>
        <w:softHyphen/>
        <w:t>циально непривилегированные слои населения в качестве наемных работников и потребителей, элиты зачастую лиша</w:t>
        <w:softHyphen/>
        <w:t>ют их и доступа к ценности творческой реализац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smallCaps/>
          <w:color w:val="000000"/>
          <w:lang w:eastAsia="ru-RU"/>
        </w:rPr>
        <w:t xml:space="preserve">Основные </w:t>
      </w:r>
      <w:r>
        <w:rPr>
          <w:rFonts w:eastAsia="Times New Roman" w:cs="Arial" w:ascii="Arial" w:hAnsi="Arial"/>
          <w:color w:val="000000"/>
          <w:lang w:eastAsia="ru-RU"/>
        </w:rPr>
        <w:t xml:space="preserve">линии </w:t>
      </w:r>
      <w:r>
        <w:rPr>
          <w:rFonts w:eastAsia="Times New Roman" w:cs="Arial" w:ascii="Arial" w:hAnsi="Arial"/>
          <w:smallCaps/>
          <w:color w:val="000000"/>
          <w:lang w:eastAsia="ru-RU"/>
        </w:rPr>
        <w:t>эксплуатац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ерой популярного американского фильма говорил — «мы идем на работу, которую ненавидим, для того чтобы поку</w:t>
        <w:softHyphen/>
        <w:t>пать вещи, которые нам не нужны». В этой лаконичной реп</w:t>
        <w:softHyphen/>
        <w:t>лике отражены два главных способа эксплуатации в совре</w:t>
        <w:softHyphen/>
        <w:t>менном капиталистическом обществе. Привилегированные классы ставят индивидов в условия, которые заставляют их заниматься деятельностью, не соответствующей их творче</w:t>
        <w:softHyphen/>
        <w:t>скому предназначению и потому не являющейся оптималь</w:t>
        <w:softHyphen/>
        <w:t>ной для удовлетворения их внутренних мотивов. Забирая жизненные ресурсы наемных работников, собственники (и их контрагенты в виде привилегированного менеджмен</w:t>
        <w:softHyphen/>
        <w:t>та) стремятся дать взамен как можно меньший объем соци</w:t>
        <w:softHyphen/>
        <w:t>альных ресурсов, производя соответствующий неэквивалент</w:t>
        <w:softHyphen/>
        <w:t>ный обмен в свою пользу. Затем социальные ресурсы наемных работников, полученные в результате такой деятельности, с помощью манипуляции потребительским выбо</w:t>
        <w:softHyphen/>
        <w:t>ром конвертируются в предметы потребления, ненужные ин</w:t>
        <w:softHyphen/>
        <w:t>дивидам с точки зрения их рациональных интересо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сегодня существуют две основные линии эксплуата</w:t>
        <w:softHyphen/>
        <w:t>ции. Первая линия эксплуатации: собственники (акционеры, инвесторы, кредиторы, их коллективные воплощения в виде крупных корпораций и банков) — наемные работники. Вто</w:t>
        <w:softHyphen/>
        <w:t>рая линия: производители, продавцы, промоутеры товаров и услуг — потребители. Причем первая линия эксплуатации во многом совпадает во второ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второй линии не только собственники, но и наемные работники могут эксплуатировать потребителей продукции, которую продвигают на рынок их предприятия (производст</w:t>
        <w:softHyphen/>
        <w:t>венные, торговые или помогающие им в этом рекламные или маркетинговые). Также по этой линии собственники могут становиться объектом эксплуатации, выступая в качестве потребителей. Однако наемные рабочие в отличие от собст</w:t>
        <w:softHyphen/>
        <w:t>венников подвергаются двойной эксплуатации и со стороны собственников своих предприятий, и как потребители. Соб</w:t>
        <w:softHyphen/>
        <w:t>ственники же зачастую манипулируют и наемными рабочи</w:t>
        <w:softHyphen/>
        <w:t>ми, и потребителями товаров и услуг. Причем манипуляция потребителями, хотя и выгодна порой наемным рабочим, производится прежде всего в интересах собственников (ак</w:t>
        <w:softHyphen/>
        <w:t>ционеров, кредиторов и т. п.) предприятий, присваивающих львиную долю ее результато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ами же собственники системно принуждаются к манипу-лятивному социальному обмену только как потребители. Причем чем крупнее собственность, тем выше число задейст</w:t>
        <w:softHyphen/>
        <w:t>вованных в ней наемных работников и объем продаж товаров и услуг, производимых или продвигаемых на рынке. А значит больше сумма присвоенных в результате манипулятивного обмена первичных ценностей. Таким образом, в современном мире все-таки можно выделить группу, на которую приходит</w:t>
        <w:softHyphen/>
        <w:t>ся наибольший объем манипулятивно перераспределенных первичных ценностей — это крупные собственники. Соответ</w:t>
        <w:softHyphen/>
        <w:t>ственно крупные собственники в капиталистическом общест</w:t>
        <w:softHyphen/>
        <w:t>ве составляют значительную часть обладателей наиболее высоких позиций социального статуса, полученных в процессе манипулятивного социального обмена с большинством обще</w:t>
        <w:softHyphen/>
        <w:t>ства, прежде всего с собственными наемными рабочими, а также с потребителями продукции и услуг предприятий (банков, компаний), активами которых они обладают.</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обный результат достигается крупными собственника</w:t>
        <w:softHyphen/>
        <w:t xml:space="preserve">ми с помощью инструментов манипуляции, к которым они прежде других членов общества имеют доступ (СМИ, реклама, </w:t>
      </w:r>
      <w:r>
        <w:rPr>
          <w:rFonts w:eastAsia="Times New Roman" w:cs="Times New Roman" w:ascii="Times New Roman" w:hAnsi="Times New Roman"/>
          <w:color w:val="000000"/>
          <w:sz w:val="24"/>
          <w:szCs w:val="24"/>
          <w:lang w:val="en-US" w:eastAsia="ru-RU"/>
        </w:rPr>
        <w:t>PR</w:t>
      </w:r>
      <w:r>
        <w:rPr>
          <w:rFonts w:eastAsia="Times New Roman" w:cs="Times New Roman" w:ascii="Times New Roman" w:hAnsi="Times New Roman"/>
          <w:color w:val="000000"/>
          <w:sz w:val="24"/>
          <w:szCs w:val="24"/>
          <w:lang w:eastAsia="ru-RU"/>
        </w:rPr>
        <w:t>-технологии, корпоративная культура, брендинг и т. п.).</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smallCaps/>
          <w:color w:val="000000"/>
          <w:lang w:eastAsia="ru-RU"/>
        </w:rPr>
        <w:t>Социальная борьб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орьба эксплуатируемых и эксплуататоров имеет разный социальный смысл. Любые изменения социальной системы в направлении уменьшения эксплуатации, то есть в пользу дискриминированных групп, делают обмен более эквивалент</w:t>
        <w:softHyphen/>
        <w:t>ным, приближают общество к рациональному идеалу. Таким образом, эксплуатируемые социальные слои, ведя борьбу за свои права, работают на рационализацию общества. Эксплуа</w:t>
        <w:softHyphen/>
        <w:t>таторы, охраняя свои привилегии, препятствуют рационали</w:t>
        <w:softHyphen/>
        <w:t>зации, играют регрессивную роль в развитии обществ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любом обществе идет перманентный процесс передела социальных преференций между различными группами (ста</w:t>
        <w:softHyphen/>
        <w:t>тусными, профессиональными, национальными и т. п.).</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на из наиболее распространенных форм социальной борьбы — противостояние между группами высоких и низ</w:t>
        <w:softHyphen/>
        <w:t>ких позиций приписанных социальных характеристик. Так как сами эти характеристики являются инструментом мани</w:t>
        <w:softHyphen/>
        <w:t>пуляции, группы, участвующие в противостоянии, можно условно определить как манипуляторов (эксплуататоров) — обладателей высоких позиций и манипулируемых (эксплуа</w:t>
        <w:softHyphen/>
        <w:t>тируемых) — имеющих низкие позиции. Борьба между эти</w:t>
        <w:softHyphen/>
        <w:t>ми группами со стороны манипуляторов ведется за сохране</w:t>
        <w:softHyphen/>
        <w:t>ние привилегий, которые дают приписанные социальные характеристики, со стороны манипулируемых — за ликвида</w:t>
        <w:softHyphen/>
        <w:t>цию дискриминации, связанной с этими характеристикам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авная арена социального противостояния — борьба групп высоких и низких позиций основной приписанной ха</w:t>
        <w:softHyphen/>
        <w:t>рактеристики (в античном мире личная свобода и принад</w:t>
        <w:softHyphen/>
        <w:t>лежность к наследственной социально-статусной группе; во времена Средневековья сословное происхождение; в капита</w:t>
        <w:softHyphen/>
        <w:t>листических странах отношение к частной собственност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ая группа, имеющая определенные приписанные ха</w:t>
        <w:softHyphen/>
        <w:t>рактеристики, находится в состоянии подспудной или явной борьбы за ликвидацию дискриминации со стороны более при</w:t>
        <w:softHyphen/>
        <w:t>вилегированной социальной общности и сохранение ее по от</w:t>
        <w:softHyphen/>
        <w:t>ношению к менее привилегированной. Так вели себя аристо</w:t>
        <w:softHyphen/>
        <w:t>краты, плебеи и рабы в Древнем Риме; феодалы, горожане и крестьяне в феодальной Европе; крупные собственники, мел</w:t>
        <w:softHyphen/>
        <w:t>кие собственники и рабочие в капиталистическом мире.</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капитализме наемные работники борются с собствен</w:t>
        <w:softHyphen/>
        <w:t>никами за отмену дискриминации; мелкие собственники пы</w:t>
        <w:softHyphen/>
        <w:t>таются защититься от дискриминации со стороны крупных, при этом проявляя заинтересованность в сохранении дискри</w:t>
        <w:softHyphen/>
        <w:t>минации пролетариев; крупные собственники отстаивают свои привилегии от наступления на них наемных рабочих и мелкобуржуазных элементов. По той же схеме в Средние века строились отношения аристократов, горожан и крестьян.</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этом в социальных катаклизмах всегда очень важна была роль третьей силы, с которой попеременно заключали союзы наиболее привилегированная и эксплуатируемая группы.</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рестоматийные примеры подобных союзов: поддержка французскими крестьянами (мелкими собственниками) бур</w:t>
        <w:softHyphen/>
        <w:t>жуазии обрекла пролетарскую Парижской коммуну на пора</w:t>
        <w:softHyphen/>
        <w:t>жение, и, наоборот, союз пролетариев со значительной ча</w:t>
        <w:softHyphen/>
        <w:t>стью крестьянства (мелкой буржуазией) решил в пользу большевиков исход гражданской войны в России. Когда сред</w:t>
        <w:softHyphen/>
        <w:t>ний социальный класс борется с привилегиями высшего класса, он выступает в роли эксплуатируемого, а когда за со</w:t>
        <w:softHyphen/>
        <w:t>хранение дискриминации низшего — в роли эксплуататор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годня третья сила — независимые творческие люди, ра</w:t>
        <w:softHyphen/>
        <w:t>ботающие на себя прежде всего с помощью тех возможно стей, которые дает им Интернет. Люди свободных профессий всегда были небольшой привилегированной группой, не имеющей собственного социального влияния, разные пред</w:t>
        <w:softHyphen/>
        <w:t>ставители которой пытались пристать то к буржуазии (в Рос</w:t>
        <w:softHyphen/>
        <w:t>сии так называемая либеральная интеллигенция, кадеты), то к крестьянству (народники, эсеры), то к пролетариату (соци</w:t>
        <w:softHyphen/>
        <w:t>ал-демократы, коммунисты).</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ко с формированием интернет-общества они стали представлять собой значительную, постоянно растущую самостоятельную социальную силу. Сегодня свободные тру</w:t>
        <w:softHyphen/>
        <w:t>дящиеся интернет-пространства могут возглавить борьбу дискриминируемого большинства населения против приви</w:t>
        <w:softHyphen/>
        <w:t>легий крупных собственников и корпораций и сыграть глав</w:t>
        <w:softHyphen/>
        <w:t>ную роль в грядущей интернет-революци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lang w:eastAsia="ru-RU"/>
        </w:rPr>
        <w:t xml:space="preserve">Раздел 6. </w:t>
      </w:r>
      <w:r>
        <w:rPr>
          <w:rFonts w:eastAsia="Times New Roman" w:cs="Arial" w:ascii="Arial" w:hAnsi="Arial"/>
          <w:b/>
          <w:bCs/>
          <w:color w:val="000000"/>
          <w:lang w:eastAsia="ru-RU"/>
        </w:rPr>
        <w:t>ТВОРЧЕСКИЙ ПРОЦЕСС И РАЦИОНАЛИЗАЦИЯ СОЦИАЛЬНОЙ СИСТЕМЫ</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lang w:eastAsia="ru-RU"/>
        </w:rPr>
        <w:t>ВЗАИМОВЛИЯНИЕ РАЗВИТИЯ ТВОРЧЕСКОГО ПРОЦЕССА И РАЦИОНАЛИЗАЦИИ СОЦИАЛЬНОЙ СИСТЕМЫ</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Причина любого движения по пути научного, техническо</w:t>
        <w:softHyphen/>
        <w:t>го, идеологического, культурно-эстетического, интеллекту</w:t>
        <w:softHyphen/>
        <w:t>ального, социального развития общества — непрерывный творческий процесс.</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Развитие творческого процесса на определенном уровне ведет к рационализации инструментов манипуляции, кото</w:t>
        <w:softHyphen/>
        <w:t>рыми априори являются институты управления обществом.</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В ходе процесса рационализаци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кращаются возможности для манипулятивного и на</w:t>
        <w:softHyphen/>
        <w:t>сильственного использования, то есть возможности одних ин</w:t>
        <w:softHyphen/>
        <w:t>дивидов принуждать других индивидов совершать социаль</w:t>
        <w:softHyphen/>
        <w:t>ные действия, противоречащие их рациональным интересам;</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ункции социальной системы приближаются к задачам обеспечения эквивалентного характера обмена первичными ценностями между индивидам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ценка социальной системой профессиональной деятельно</w:t>
        <w:softHyphen/>
        <w:t>сти индивидов начинает основываться в большей степени на ре</w:t>
        <w:softHyphen/>
        <w:t>зультатах достижения целей творческой (идеальной) мотиваци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силивается социальное стимулирование творческой ак</w:t>
        <w:softHyphen/>
        <w:t>тивности индивидов, что ведет к увеличению темпов разви</w:t>
        <w:softHyphen/>
        <w:t>тия творческого процесс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цесс рационализации является основным вектором со</w:t>
        <w:softHyphen/>
        <w:t>циальной истории. В начале истории цивилизации появление новых достижений творческого процесса, способных стать ос</w:t>
        <w:softHyphen/>
        <w:t>новой для начала рационализации общества, и совершенство</w:t>
        <w:softHyphen/>
        <w:t>вание инструментов манипуляции происходили равномерно. На достаточно высоком уровне развития творческого процес</w:t>
        <w:softHyphen/>
        <w:t>са, приведшем к более адекватному осознанию индивидами своих подлинных интересов, развитие инструментов рационализации стало опережать совершенствование инструмен</w:t>
        <w:softHyphen/>
        <w:t>тов манипуляции. Таким образом, начался процесс рациона</w:t>
        <w:softHyphen/>
        <w:t>лизац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пробуем выделить основные этапы процесса рациона</w:t>
        <w:softHyphen/>
        <w:t>лизации социальной системы общества в ходе творческого процесса и связанных с ним научно-технических и культур</w:t>
        <w:softHyphen/>
        <w:t>но-идеологических преобразовани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ционализация сознания, создание более адекватной картины мира, осознание индивидами собственных внутрен</w:t>
        <w:softHyphen/>
        <w:t>них мотивов социальной деятельност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ционализация идеальных целей обществ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вышение уровня и качества потребления, дающее воз</w:t>
        <w:softHyphen/>
        <w:t>можность для более полной реализации не только социаль</w:t>
        <w:softHyphen/>
        <w:t>ного, но и творческого инстинкт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явление новых технологических возможностей для создания более рациональных социальных инструменто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здание новых, более рациональных социальных принци</w:t>
        <w:softHyphen/>
        <w:t>пов и инструментов организации социальной системы, иерар</w:t>
        <w:softHyphen/>
        <w:t>хии и пол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чение творческого процесса после выхода общества на путь рационализации можно описать следующим образом: его развитие приводит к рационализации идеальных целей и социальной системы, что, в свою очередь, создает более благоприятные социальные условия для творчества и прида</w:t>
        <w:softHyphen/>
        <w:t>ет процессу дальнейшее ускорение.</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творческого процесса и процесса рационализа</w:t>
        <w:softHyphen/>
        <w:t>ции происходит по спирали и ускоряется с каждым новым ее витком, на каждом новом уровне развити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smallCaps/>
          <w:color w:val="000000"/>
          <w:lang w:eastAsia="ru-RU"/>
        </w:rPr>
        <w:t xml:space="preserve">Причинно-следственная связь развития творческого процесса </w:t>
      </w:r>
      <w:r>
        <w:rPr>
          <w:rFonts w:eastAsia="Times New Roman" w:cs="Arial" w:ascii="Arial" w:hAnsi="Arial"/>
          <w:color w:val="000000"/>
          <w:lang w:eastAsia="ru-RU"/>
        </w:rPr>
        <w:t xml:space="preserve">и </w:t>
      </w:r>
      <w:r>
        <w:rPr>
          <w:rFonts w:eastAsia="Times New Roman" w:cs="Arial" w:ascii="Arial" w:hAnsi="Arial"/>
          <w:smallCaps/>
          <w:color w:val="000000"/>
          <w:lang w:eastAsia="ru-RU"/>
        </w:rPr>
        <w:t>рационализации обществ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lang w:eastAsia="ru-RU"/>
        </w:rPr>
        <w:t>Развитие творческого процесса -» рационализация общественного сознания -► рационализация идеальных целей общества -&gt; ра</w:t>
        <w:softHyphen/>
        <w:t>ционализация социальных инструментов -&gt; создание более бла</w:t>
      </w:r>
      <w:r>
        <w:rPr>
          <w:rFonts w:eastAsia="Times New Roman" w:cs="Arial" w:ascii="Arial" w:hAnsi="Arial"/>
          <w:color w:val="000000"/>
          <w:sz w:val="20"/>
          <w:szCs w:val="20"/>
          <w:lang w:eastAsia="ru-RU"/>
        </w:rPr>
        <w:t>гоприятных социальных условий для творческой деятельно</w:t>
        <w:softHyphen/>
        <w:t>сти -&gt;• новый уровень развития творческого процесса -» даль</w:t>
        <w:softHyphen/>
        <w:t>нейшая рационализация идеальных целей... и так по спирал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Нелинейность, флуктуации рационализации и творческо</w:t>
        <w:softHyphen/>
        <w:t>го процесса связаны с имманентным противоречием между функциями управляющих страт и страт интеллектуального труда. Если первые мотивированы поддерживать существую</w:t>
        <w:softHyphen/>
        <w:t>щий социальный порядок, который дает им высокие позиции в социальной иерархии, то вторые ориентированы на творче</w:t>
        <w:softHyphen/>
        <w:t>ский прогресс, объективно ведущий к изменению (рациона</w:t>
        <w:softHyphen/>
        <w:t>лизации) социальной системы.</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Целью правящей элиты всегда является сохранение вы</w:t>
        <w:softHyphen/>
        <w:t>соких позиций социального статуса. Для остальной части общества эта цель может быть иррациональной, так как за</w:t>
        <w:softHyphen/>
        <w:t>частую не способствует достижению рациональных потреб</w:t>
        <w:softHyphen/>
        <w:t>ностей его членов. Для того чтобы манипулировать общест</w:t>
        <w:softHyphen/>
        <w:t>вом, правящая элита навязывает ему свои социальные цели в качестве идеальных, находя для этого сакральные или мниморациональные объяснения. Таким образом, правя</w:t>
        <w:softHyphen/>
        <w:t>щая элита стимулирует развитие инструментов манипуля</w:t>
        <w:softHyphen/>
        <w:t>ции, что тормозит творческий процесс и рационализацию обществ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смотря на усилия правящей элиты, в результате дея</w:t>
        <w:softHyphen/>
        <w:t>тельности страт интеллектуального труда в ходе творческого процесса со временем иррациональные объяснения сущест</w:t>
        <w:softHyphen/>
        <w:t>вующего социального порядка неизбежно дезавуируются. Происходит демифологизация, рационализация обществен</w:t>
        <w:softHyphen/>
        <w:t>ного сознания. Иррациональные объяснения необходимости поддержания существующего порядка перестают работать, элита теряет возможность манипулировать обществом. Кон</w:t>
        <w:softHyphen/>
        <w:t>сервативная правящая элита, пока есть возможность, препят</w:t>
        <w:softHyphen/>
        <w:t>ствует развитию творческого процесса в обществе, его влия</w:t>
        <w:softHyphen/>
        <w:t>нию на общественное сознание и социальную систему. Затем она все же теряет легитимность. Ей приходится уступить ме</w:t>
        <w:softHyphen/>
        <w:t>сто более динамичной реформаторской элите. Та, стремясь достичь и сохранить власть, выдвигает зачастую более рациональные для общества цели, соответствующие новому уров</w:t>
        <w:softHyphen/>
        <w:t>ню достижений творческого процесса. Новая элита осуществ</w:t>
        <w:softHyphen/>
        <w:t>ляет определенные рациональные преобразования социаль</w:t>
        <w:softHyphen/>
        <w:t>ной системы, обеспечивающие поддержку подданных, ожиданиям и интересам которых они в той или иной мере со</w:t>
        <w:softHyphen/>
        <w:t>ответствуют. Затем новые, более рациональные социальные инструменты создают условия для ускорения развития твор</w:t>
        <w:softHyphen/>
        <w:t>ческого процесс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очередном витке развития новые достижения творче</w:t>
        <w:softHyphen/>
        <w:t>ского процесса вновь вступают в противоречие с задачами правящей элиты, успевшей за это время из реформаторской превратиться в консервативную, пытающуюся сохранить статус-кво с помощью манипуляции обществом. Элита начи</w:t>
        <w:softHyphen/>
        <w:t>нает тормозить развитие творческого процесса. Затем к вла</w:t>
        <w:softHyphen/>
        <w:t>сти приходит новая реформаторская элита, которая со време</w:t>
        <w:softHyphen/>
        <w:t>нем превращается в консервативную. И так далее...</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цесс рационализации развивается по модели: «им</w:t>
        <w:softHyphen/>
        <w:t>пульс» (социальные преобразования в результате прихода к власти новой реформаторской элиты) — «затухание» (застой после перерождения реформаторской элиты в кон</w:t>
        <w:softHyphen/>
        <w:t>сервативную). Периоду «импульс» соответствует ускорение развития творческого процесса, «затухание» рационализа</w:t>
        <w:softHyphen/>
        <w:t>ции приводит к его замедлению.</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ворческий процесс развивается при любом уровне рацио</w:t>
        <w:softHyphen/>
        <w:t>нальности общества. Различаются только темпы его разви</w:t>
        <w:softHyphen/>
        <w:t xml:space="preserve">тия. В условиях дерационализации социальной системы и процессов социального обмена в обществе (увеличение возможностей </w:t>
      </w:r>
      <w:r>
        <w:rPr>
          <w:rFonts w:eastAsia="Times New Roman" w:cs="Times New Roman" w:ascii="Times New Roman" w:hAnsi="Times New Roman"/>
          <w:i/>
          <w:iCs/>
          <w:color w:val="000000"/>
          <w:sz w:val="24"/>
          <w:szCs w:val="24"/>
          <w:lang w:eastAsia="ru-RU"/>
        </w:rPr>
        <w:t xml:space="preserve">для </w:t>
      </w:r>
      <w:r>
        <w:rPr>
          <w:rFonts w:eastAsia="Times New Roman" w:cs="Times New Roman" w:ascii="Times New Roman" w:hAnsi="Times New Roman"/>
          <w:color w:val="000000"/>
          <w:sz w:val="24"/>
          <w:szCs w:val="24"/>
          <w:lang w:eastAsia="ru-RU"/>
        </w:rPr>
        <w:t>манипуляции и использования) темпы развития творческого процесса уменьшаются. Он может при</w:t>
        <w:softHyphen/>
        <w:t>обретать причудливые формы, идти в одних областях знания, затормозившись в других, надевать сакральные маски, скры</w:t>
        <w:softHyphen/>
        <w:t>ваться в подполье, но полностью не останавливается. Как по</w:t>
        <w:softHyphen/>
        <w:t>казала история клерикальных, фашистских и большевист</w:t>
        <w:softHyphen/>
        <w:t>ских экспериментов по дерационализации социальной системы, даже в этих условиях, даже «из-под глыб» творче</w:t>
        <w:softHyphen/>
        <w:t>ский процесс продолжается. Кажущийся творческий застой или даже регресс затем проявляется в накопленных творческих достижениях. Подавленная творческая энергия со вре</w:t>
        <w:softHyphen/>
        <w:t>менем неизбежно преодолевает манипулятивные барьеры и ведет к дальнейшей рационализац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орость развития творческого процесса прямо пропор</w:t>
        <w:softHyphen/>
        <w:t>циональна уровню рационализации общества. Чем выше уровень рациональности, тем эта скорость выше. Указанное обстоятельство связано с тем, что рационализация ведет, с одной стороны, к усилению социального стимулирования творческой активности индивидов. С другой стороны, и ско</w:t>
        <w:softHyphen/>
        <w:t>рость рационализации прямо пропорциональна уровню раз</w:t>
        <w:softHyphen/>
        <w:t>вития творческого процесса. Ведь чем выше уровень творче</w:t>
        <w:softHyphen/>
        <w:t>ского процесса, тем адекватнее информация об окружающем мире, которой располагают индивиды, и, соответственно, ра</w:t>
        <w:softHyphen/>
        <w:t>циональнее их поведение.</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линейный характер рационализации, предполагающий временные откаты назад (дерационализацию), определяется или воздействием внешних причин (влиянием менее разви</w:t>
        <w:softHyphen/>
        <w:t>тых обществ), или появлением внутри данного общества но</w:t>
        <w:softHyphen/>
        <w:t>вых, более эффективных инструментов манипуляц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smallCaps/>
          <w:color w:val="000000"/>
          <w:sz w:val="20"/>
          <w:szCs w:val="20"/>
          <w:lang w:eastAsia="ru-RU"/>
        </w:rPr>
        <w:t>Функция взаимозависимости скорости и уровня развития творческого процесса и рационализац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Arial" w:ascii="Arial" w:hAnsi="Arial"/>
          <w:color w:val="000000"/>
          <w:sz w:val="20"/>
          <w:szCs w:val="20"/>
          <w:lang w:val="en-US" w:eastAsia="ru-RU"/>
        </w:rPr>
        <w:t>C = ab,</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20"/>
          <w:szCs w:val="20"/>
          <w:lang w:eastAsia="ru-RU"/>
        </w:rPr>
        <w:t xml:space="preserve">С, = </w:t>
      </w:r>
      <w:r>
        <w:rPr>
          <w:rFonts w:eastAsia="Times New Roman" w:cs="Arial" w:ascii="Arial" w:hAnsi="Arial"/>
          <w:color w:val="000000"/>
          <w:sz w:val="20"/>
          <w:szCs w:val="20"/>
          <w:lang w:val="en-US" w:eastAsia="ru-RU"/>
        </w:rPr>
        <w:t>ab.c,</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20"/>
          <w:szCs w:val="20"/>
          <w:lang w:eastAsia="ru-RU"/>
        </w:rPr>
        <w:t>где</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20"/>
          <w:szCs w:val="20"/>
          <w:lang w:eastAsia="ru-RU"/>
        </w:rPr>
        <w:t>С — скорость развития творческого процесса в данный момент времен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20"/>
          <w:szCs w:val="20"/>
          <w:lang w:eastAsia="ru-RU"/>
        </w:rPr>
        <w:t>С, — скорость развития процесса рационализации в данный мо</w:t>
        <w:softHyphen/>
        <w:t>мент времен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20"/>
          <w:szCs w:val="20"/>
          <w:lang w:eastAsia="ru-RU"/>
        </w:rPr>
        <w:t>а — достигнутый уровень развития творческого процесс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Arial" w:ascii="Arial" w:hAnsi="Arial"/>
          <w:color w:val="000000"/>
          <w:sz w:val="20"/>
          <w:szCs w:val="20"/>
          <w:lang w:val="en-US" w:eastAsia="ru-RU"/>
        </w:rPr>
        <w:t xml:space="preserve">b </w:t>
      </w:r>
      <w:r>
        <w:rPr>
          <w:rFonts w:eastAsia="Times New Roman" w:cs="Arial" w:ascii="Arial" w:hAnsi="Arial"/>
          <w:color w:val="000000"/>
          <w:sz w:val="20"/>
          <w:szCs w:val="20"/>
          <w:lang w:eastAsia="ru-RU"/>
        </w:rPr>
        <w:t>— достигнутый уровень рациональности обществ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20"/>
          <w:szCs w:val="20"/>
          <w:lang w:eastAsia="ru-RU"/>
        </w:rPr>
        <w:t>с — достигнутый уровень развития инструментов манипуляции.</w:t>
      </w:r>
    </w:p>
    <w:p>
      <w:pPr>
        <w:pStyle w:val="Normal"/>
        <w:spacing w:before="0" w:after="0"/>
        <w:rPr/>
      </w:pPr>
      <w:r>
        <w:rPr>
          <w:rFonts w:eastAsia="Times New Roman" w:cs="Arial" w:ascii="Arial" w:hAnsi="Arial"/>
          <w:smallCaps/>
          <w:color w:val="000000"/>
          <w:sz w:val="20"/>
          <w:szCs w:val="20"/>
          <w:lang w:eastAsia="ru-RU"/>
        </w:rPr>
        <w:t xml:space="preserve">Примечание. </w:t>
      </w:r>
      <w:r>
        <w:rPr>
          <w:rFonts w:eastAsia="Times New Roman" w:cs="Arial" w:ascii="Arial" w:hAnsi="Arial"/>
          <w:color w:val="000000"/>
          <w:sz w:val="20"/>
          <w:szCs w:val="20"/>
          <w:lang w:eastAsia="ru-RU"/>
        </w:rPr>
        <w:t>Функция не учитывает взаимовлияния на развитие творческого процесса и рационализацию различных по уровню развития обществ.</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smallCaps/>
          <w:color w:val="000000"/>
          <w:sz w:val="20"/>
          <w:szCs w:val="20"/>
          <w:lang w:eastAsia="ru-RU"/>
        </w:rPr>
        <w:t>Творческий процесс и развитие инструментов манипуляци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Создание инструментов манипуляции — сухая ветвь творческого процесса в отличие от других его направлений, ведущих к нако</w:t>
        <w:softHyphen/>
        <w:t>плению и совершенствованию инструментов воспроизводства первичных ценностей. Инструменты манипуляции решают вре</w:t>
        <w:softHyphen/>
        <w:t>менные, тактические социальные задачи, деформируются и от</w:t>
        <w:softHyphen/>
        <w:t>мирают в процессе рационализации обществ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В отличие от простого воспроизводства совершенствование инст</w:t>
        <w:softHyphen/>
        <w:t>рументов манипуляции является частью творческого процесса, в ходе которого они усложняются технически и интеллектуально. Однако при творческом процессе вместе с совершенствовани</w:t>
        <w:softHyphen/>
        <w:t>ем инструментов манипуляции сокращаются возможности для их использования в интересах манипуляторов. Чем адекватнее существующая в сознании индивидов картина мира, чем мень</w:t>
        <w:softHyphen/>
        <w:t>ше в ней белых пятен, которые еще не успели заполнить дости</w:t>
        <w:softHyphen/>
        <w:t>жения творческого процесса; чем меньше в этой картине фаль</w:t>
        <w:softHyphen/>
        <w:t>сифицированных участков, тем сложнее осуществление мани</w:t>
        <w:softHyphen/>
        <w:t>пуляци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Инструменты манипуляции становятся все более изощренными, однако одновременно развивается творческий процесс, являю</w:t>
        <w:softHyphen/>
        <w:t>щийся противоядием от этой манипуляции. Индивиды в разви</w:t>
        <w:softHyphen/>
        <w:t>тых обществах создают социальные инструменты, ограничиваю</w:t>
        <w:softHyphen/>
        <w:t>щие возможность отчуждать их жизненные ресурсы путем манипуляции и насили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В результате уровень манипуляции, то есть объем жизненных и со</w:t>
        <w:softHyphen/>
        <w:t>циальных ресурсов, с которыми индивиды вопреки своим ра</w:t>
        <w:softHyphen/>
        <w:t>циональным интересам вынуждены расставаться, снижается (еще быстрее сужаются возможности для насильственного ис</w:t>
        <w:softHyphen/>
        <w:t>пользования). Сегодня в развитых странах путем манипуляции индивидов можно заставить покупать тот или иной товар, голо</w:t>
        <w:softHyphen/>
        <w:t>совать за ту или иную партию, в крайнем случае — работать на босса вместо того, чтобы заниматься свободным творчеством, и т. п. В результате индивид совершает неэквивалентный обмен жизненных ресурсов на первичные ценности в пользу манипуля</w:t>
        <w:softHyphen/>
        <w:t>торов. Однако этот уровень манипуляции не сопоставим по мас</w:t>
        <w:softHyphen/>
        <w:t>штабу с результатами насильственного или манипулятивного использования людей в традиционных обществах прошлого и в странах за пределами западной цивилизации, находящихся на более низкой ступени рационализации (разрушающим здо</w:t>
        <w:softHyphen/>
        <w:t>ровье принудительным трудом, жестокими издевательствами, смертельными рисками и жертвам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lang w:eastAsia="ru-RU"/>
        </w:rPr>
        <w:t>ИСТОРИЯ РАЗВИТИЯ ВСЕМИРНОГО ТВОРЧЕСКОГО ПРОЦЕССА И РАЦИОНАЛИЗАЦИИ СОЦИАЛЬНОЙ СИСТЕМЫ</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smallCaps/>
          <w:color w:val="000000"/>
          <w:lang w:eastAsia="ru-RU"/>
        </w:rPr>
        <w:t>Очаговый этап всемирного творческого процесс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Творческий процесс начал свое развитие в изолированных очагах цивилизации посреди варварского мира (Египет, Ме</w:t>
        <w:softHyphen/>
        <w:t>ждуречье, Индия, Китай, Древняя Греция, Древний Рим и т. д.). В дальнейшем общества, являвшиеся очагами творче</w:t>
        <w:softHyphen/>
        <w:t>ского процесса, постепенно деградировали под влиянием взаимодействия с менее развитыми обществами. Однако творческие достижения, накопленные в очагах цивилизации, не исчезали полностью, но давали импульс развитию творче</w:t>
        <w:softHyphen/>
        <w:t>ского процесса в варварской ойкумене.</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Очаги цивилизации, сгорая сами, инициировали творче</w:t>
        <w:softHyphen/>
        <w:t>ское развитие окружающего мир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В истории можно выделить два основных варианта рас</w:t>
        <w:softHyphen/>
        <w:t>пространения творческого процесса.</w:t>
      </w:r>
    </w:p>
    <w:p>
      <w:pPr>
        <w:pStyle w:val="Normal"/>
        <w:numPr>
          <w:ilvl w:val="0"/>
          <w:numId w:val="1"/>
        </w:numPr>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р варваров, стоявший ниже по уровню творческого развития, в силу своего численного превосходства или специ</w:t>
        <w:softHyphen/>
        <w:t>фического преимущества в военной области захватывал и разрушал очаг творческого процесса (такова судьба боль</w:t>
        <w:softHyphen/>
        <w:t>шинства древних цивилизаций — Шумера, Древнего Египта, Мохеджо-Даро, крито-микенской цивилизации, танского Ки</w:t>
        <w:softHyphen/>
        <w:t>тая). При этом определенная часть уничтоженной культуры осваивалась победителями.</w:t>
      </w:r>
    </w:p>
    <w:p>
      <w:pPr>
        <w:pStyle w:val="Normal"/>
        <w:numPr>
          <w:ilvl w:val="0"/>
          <w:numId w:val="1"/>
        </w:numPr>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щество, являвшееся очагом цивилизации, в ходе осу</w:t>
        <w:softHyphen/>
        <w:t>ществляемой ими территориальной экспансии вбирало в се</w:t>
        <w:softHyphen/>
        <w:t>бя отсталые варварские страны. В результате появлялось но</w:t>
        <w:softHyphen/>
        <w:t>вое общество, уровень творческого процесса в котором оказывался существенно ниже, чем в исходном очаге циви</w:t>
        <w:softHyphen/>
        <w:t>лизации. Однако это общество включало гораздо более мно</w:t>
        <w:softHyphen/>
        <w:t>гочисленные покоренные народы, уровень творческого про</w:t>
        <w:softHyphen/>
        <w:t>цесса в которых в результате присоединения к нему существенно повышался (примером может служить раство</w:t>
        <w:softHyphen/>
        <w:t>рение Древней Греции в эллинистическом мире, Древнего Рима — в раннесредневековой Европе).</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Для того чтобы в обществе начался процесс рационализации соци</w:t>
        <w:softHyphen/>
        <w:t>альной системы, оно должно находиться на достаточно высоком уровне развития творческого процесса, то есть накопить и адап</w:t>
        <w:softHyphen/>
        <w:t>тировать к реальной жизни определенную сумму научных, тех</w:t>
        <w:softHyphen/>
        <w:t>нических, гуманитарных знаний и опыта. Причем необратимость этого процесса может обеспечить только его высокое развитие в обществах, составляющих часть человечества, достаточно значительную для того, чтобы гарантировать себя от агрессии или поглощения менее развитыми обществами. Первые очаги творческого процесса, в которых он развивался вполне успешно, чтобы началась рационализация общества, — Древняя Греция, Древний Китай, республиканский Рим. В этих странах шел процесс рационализации общественного сознания и идеальных целей, создавались более рациональные социальные институты, оптимизировалось распределение позиций социального статуса. В результате функциональный потенциал индивидов в этих обще</w:t>
        <w:softHyphen/>
        <w:t>ствах стал доминантным. Более того, оценка функционального по</w:t>
        <w:softHyphen/>
        <w:t>тенциала по идеальной мотивации превратилась в главный источ</w:t>
        <w:softHyphen/>
        <w:t>ник социального статуса для страт интеллектуального труда и обрела существенное значение в управляющих стратах, став важным критерием в экзаменах для чиновников в Китае, при выбо</w:t>
        <w:softHyphen/>
        <w:t>рах руководства полисов в Греции и республиканском Риме. Однако творческий процесс в этих обществах не успел дойти до стабильного необратимого развития. Первые творчески высоко</w:t>
        <w:softHyphen/>
        <w:t>развитые общества были поглощены менее развитой варварской ойкуменой. По инерции творческий процесс некоторое время еще развивался, например в эллинистическом мире или Римской империи, но потом под влиянием поглощенных отста</w:t>
        <w:softHyphen/>
        <w:t>лых обществ начинался регресс. В истории Китая поглощение очага цивилизации варварами, как из</w:t>
        <w:softHyphen/>
        <w:t>вестно, происходило неоднократно. Как только творческое раз</w:t>
        <w:softHyphen/>
        <w:t>витие китайского общества продвигалось достаточно далеко, страну в очередной раз захватывали и разоряли кочевники. Едва китайцы успевали цивилизовать своих поработителей, как на страну накатывала новая волна варварского нашестви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smallCaps/>
          <w:color w:val="000000"/>
          <w:sz w:val="20"/>
          <w:szCs w:val="20"/>
          <w:lang w:eastAsia="ru-RU"/>
        </w:rPr>
        <w:t>Поступательное развитие, диффузный этап всемирного творческого процесса и рационализаци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Хотя в имперский период Древний Рим как очаг творче</w:t>
        <w:softHyphen/>
        <w:t>ского процесса постепенно растворился в своей огромной империи, а затем был окончательно уничтожен варварами, в целом Западной Европе повезло больше, чем Китаю.</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Европа смогла начать процесс дальнейшего творческого развития благодаря отсутствию внешнего дегенерирующего влияния (Великая степь, постоянно разорявшая Китай, была относительно далеко, в этом смысле из европейских стран не повезло только России, ставшей основной жертвой татаро-монгольского нашествия). Важную роль сыграло и то, что многие вещественные носители греко-римского наследия (книги, произведения искусства и т. д.) не были полностью истреблены и могли быть востребованы новыми поколения</w:t>
        <w:softHyphen/>
        <w:t>ми европейцев.</w:t>
      </w:r>
    </w:p>
    <w:p>
      <w:pPr>
        <w:pStyle w:val="Normal"/>
        <w:spacing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поха Возрождения стала началом нового этапа творче</w:t>
        <w:softHyphen/>
        <w:t>ского процесса не только в Европе, но и в мире. На этом эта</w:t>
        <w:softHyphen/>
        <w:t>пе процесс достиг достаточно высокого уровня в значитель</w:t>
        <w:softHyphen/>
        <w:t>ной части обитаемого мира, для того чтобы обеспечить его необратимое поступательное развитие. В результате этого на европейском Западе началось реформирование социальной системы в направлении рационализации, что придало даль</w:t>
        <w:softHyphen/>
        <w:t>нейшее ускорение творческому процессу.</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йна феноменального успеха Запада в Новое и Новейшее время, загадка того, каким образом Запад тогда политически, экономически, интеллектуально покорил весь остальной мир, имеющая разные объяснения, вплоть до теории загово</w:t>
        <w:softHyphen/>
        <w:t>ра или мистического предопределения, по нашему мнению, объясняется достаточно просто. Все дело в том, что общества, принадлежащие к западной цивилизации, первыми достигли непрерывности и вышли на ускоряющееся развитие творче</w:t>
        <w:softHyphen/>
        <w:t>ского процесса под воздействием рационализац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авный итог Возрождения — десакрализация, рациона</w:t>
        <w:softHyphen/>
        <w:t>лизация целей творческих страт, их развитие и структуриро</w:t>
        <w:softHyphen/>
        <w:t>вание, построение их иерархии на основе соответствия функ</w:t>
        <w:softHyphen/>
        <w:t>ционального потенциала по идеальной мотивац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едующим толчком развития творческого процесса на Запа</w:t>
        <w:softHyphen/>
        <w:t>де стала Реформация, явившаяся следствием подъема творче</w:t>
        <w:softHyphen/>
        <w:t>ской активности, начавшегося еще в эпоху Возрождения. В ре</w:t>
        <w:softHyphen/>
        <w:t xml:space="preserve">зультате Реформации в некоторых западноевропейских странах под видом сакральной была сформулирована рациональная цель социальной деятельности — реализация профессионального призвания </w:t>
      </w:r>
      <w:r>
        <w:rPr>
          <w:rFonts w:eastAsia="Times New Roman" w:cs="Times New Roman" w:ascii="Times New Roman" w:hAnsi="Times New Roman"/>
          <w:color w:val="000000"/>
          <w:sz w:val="24"/>
          <w:szCs w:val="24"/>
          <w:lang w:val="en-US" w:eastAsia="ru-RU"/>
        </w:rPr>
        <w:t>(Beruf</w:t>
      </w:r>
      <w:r>
        <w:rPr>
          <w:rFonts w:eastAsia="Times New Roman" w:cs="Times New Roman" w:ascii="Times New Roman" w:hAnsi="Times New Roman"/>
          <w:color w:val="000000"/>
          <w:sz w:val="24"/>
          <w:szCs w:val="24"/>
          <w:lang w:eastAsia="ru-RU"/>
        </w:rPr>
        <w:t>— по М. Веберу). Этот идеологический им</w:t>
        <w:softHyphen/>
        <w:t>пульс привел к буржуазным революциям (Голландия, Англия) и появлению первых обществ с выраженным присутствием ра</w:t>
        <w:softHyphen/>
        <w:t>циональной составляющей в идеальных целях.</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овый скачок творческого процесса произошел в эпоху Просвещения и последовавшей за ней череды революций и социальных преобразований конца </w:t>
      </w:r>
      <w:r>
        <w:rPr>
          <w:rFonts w:eastAsia="Times New Roman" w:cs="Times New Roman" w:ascii="Times New Roman" w:hAnsi="Times New Roman"/>
          <w:color w:val="000000"/>
          <w:sz w:val="24"/>
          <w:szCs w:val="24"/>
          <w:lang w:val="en-US" w:eastAsia="ru-RU"/>
        </w:rPr>
        <w:t xml:space="preserve">XVIII-XIX </w:t>
      </w:r>
      <w:r>
        <w:rPr>
          <w:rFonts w:eastAsia="Times New Roman" w:cs="Times New Roman" w:ascii="Times New Roman" w:hAnsi="Times New Roman"/>
          <w:color w:val="000000"/>
          <w:sz w:val="24"/>
          <w:szCs w:val="24"/>
          <w:lang w:eastAsia="ru-RU"/>
        </w:rPr>
        <w:t>веков. Эпоха Просвещения положила начало процессу снятия сакральной маски с рациональных целей (кстати, этот процесс, опреде</w:t>
        <w:softHyphen/>
        <w:t>ляющий для рационализации, до сих пор не до конца завер</w:t>
        <w:softHyphen/>
        <w:t>шен даже в самых передовых странах Запада, общественное сознание которых в значительной мере не освободилось от квазирелигиозного символизм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Говоря об истории развития творческого процесса, нельзя не упомянуть о той значительной роли, которую в ней сыграло мировое масонство. Масонская идеология, сформировавшаяся к началу </w:t>
      </w:r>
      <w:r>
        <w:rPr>
          <w:rFonts w:eastAsia="Times New Roman" w:cs="Times New Roman" w:ascii="Times New Roman" w:hAnsi="Times New Roman"/>
          <w:color w:val="000000"/>
          <w:sz w:val="24"/>
          <w:szCs w:val="24"/>
          <w:lang w:val="en-US" w:eastAsia="ru-RU"/>
        </w:rPr>
        <w:t xml:space="preserve">XVIII </w:t>
      </w:r>
      <w:r>
        <w:rPr>
          <w:rFonts w:eastAsia="Times New Roman" w:cs="Times New Roman" w:ascii="Times New Roman" w:hAnsi="Times New Roman"/>
          <w:color w:val="000000"/>
          <w:sz w:val="24"/>
          <w:szCs w:val="24"/>
          <w:lang w:eastAsia="ru-RU"/>
        </w:rPr>
        <w:t>века, была существенным шагом вперед по на</w:t>
        <w:softHyphen/>
        <w:t>правлению к формированию рационального общественного сознания. Гуманистическая идеология масонства, хотя и включала иррациональные пережитки (идея бога — «вели</w:t>
        <w:softHyphen/>
        <w:t>кого архитектора», значение мистических обрядов), тем не ме</w:t>
        <w:softHyphen/>
        <w:t>нее, была прежде всего обращена к подлинным рациональным интересам индивидов — обретению материального и духовно</w:t>
        <w:softHyphen/>
        <w:t xml:space="preserve">го комфорта, защите от насилия и войн. В </w:t>
      </w:r>
      <w:r>
        <w:rPr>
          <w:rFonts w:eastAsia="Times New Roman" w:cs="Times New Roman" w:ascii="Times New Roman" w:hAnsi="Times New Roman"/>
          <w:color w:val="000000"/>
          <w:sz w:val="24"/>
          <w:szCs w:val="24"/>
          <w:lang w:val="en-US" w:eastAsia="ru-RU"/>
        </w:rPr>
        <w:t xml:space="preserve">XVIII-XIX </w:t>
      </w:r>
      <w:r>
        <w:rPr>
          <w:rFonts w:eastAsia="Times New Roman" w:cs="Times New Roman" w:ascii="Times New Roman" w:hAnsi="Times New Roman"/>
          <w:color w:val="000000"/>
          <w:sz w:val="24"/>
          <w:szCs w:val="24"/>
          <w:lang w:eastAsia="ru-RU"/>
        </w:rPr>
        <w:t>веках масонство было важным проводником развития творческого процесса в христианском мире, борцом с архаичными аристо</w:t>
        <w:softHyphen/>
        <w:t>кратическими системами национальных государств, влияни</w:t>
        <w:softHyphen/>
        <w:t>ем иррациональных идеологий (таких как клерикализм и на</w:t>
        <w:softHyphen/>
        <w:t>ционализм). Влияние, которое оказали в то время масоны на политику европейских государств, существенно облегчило раз</w:t>
        <w:softHyphen/>
        <w:t>витие в них творческого процесса, рационализацию их соци</w:t>
        <w:softHyphen/>
        <w:t xml:space="preserve">альных систем. Только к середине </w:t>
      </w:r>
      <w:r>
        <w:rPr>
          <w:rFonts w:eastAsia="Times New Roman" w:cs="Times New Roman" w:ascii="Times New Roman" w:hAnsi="Times New Roman"/>
          <w:color w:val="000000"/>
          <w:sz w:val="24"/>
          <w:szCs w:val="24"/>
          <w:lang w:val="en-US" w:eastAsia="ru-RU"/>
        </w:rPr>
        <w:t xml:space="preserve">XX </w:t>
      </w:r>
      <w:r>
        <w:rPr>
          <w:rFonts w:eastAsia="Times New Roman" w:cs="Times New Roman" w:ascii="Times New Roman" w:hAnsi="Times New Roman"/>
          <w:color w:val="000000"/>
          <w:sz w:val="24"/>
          <w:szCs w:val="24"/>
          <w:lang w:eastAsia="ru-RU"/>
        </w:rPr>
        <w:t>века масонство потеряло свое былое позитивное влияние, а его идеология, сохраняю</w:t>
        <w:softHyphen/>
        <w:t>щая устаревшие мистические пережитки, стала отставать от требований развития творческого процесс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ольшую роль в развитии творческого процесса сыграли рас</w:t>
        <w:softHyphen/>
        <w:t xml:space="preserve">пространившиеся в </w:t>
      </w:r>
      <w:r>
        <w:rPr>
          <w:rFonts w:eastAsia="Times New Roman" w:cs="Times New Roman" w:ascii="Times New Roman" w:hAnsi="Times New Roman"/>
          <w:color w:val="000000"/>
          <w:sz w:val="24"/>
          <w:szCs w:val="24"/>
          <w:lang w:val="en-US" w:eastAsia="ru-RU"/>
        </w:rPr>
        <w:t xml:space="preserve">XIX </w:t>
      </w:r>
      <w:r>
        <w:rPr>
          <w:rFonts w:eastAsia="Times New Roman" w:cs="Times New Roman" w:ascii="Times New Roman" w:hAnsi="Times New Roman"/>
          <w:color w:val="000000"/>
          <w:sz w:val="24"/>
          <w:szCs w:val="24"/>
          <w:lang w:eastAsia="ru-RU"/>
        </w:rPr>
        <w:t>веке идеи освобождения человека от социальной эксплуатации. Носители этих идей — немецкие марксисты; французские эбертисты, фурьеристы, прудонисты и бланкисты; русские анархисты, народники, социал-демократы и другие левые радикалы — поставили рациональную, прогрес</w:t>
        <w:softHyphen/>
        <w:t>сивную задачу преодоления использования и манипуляции в об</w:t>
        <w:softHyphen/>
        <w:t>ществе. Однако в большинстве своем (в том числе и те, кто в дру</w:t>
        <w:softHyphen/>
        <w:t>гих вопросах не сходились, от Маркса до Кропоткина) связывали эту идею с ложным представлением о коллективисткой, альтруи</w:t>
        <w:softHyphen/>
        <w:t>стической природе человека, которой не дает проявиться только «порочная» организация общества. Эта фундаментальная ошиб</w:t>
        <w:softHyphen/>
        <w:t>ка явилась причиной краха всех последующих лево-радикаль</w:t>
        <w:softHyphen/>
        <w:t>ных, и прежде всего большевистского, эксперименто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ожные попытки найти новый рациональный путь обще</w:t>
        <w:softHyphen/>
        <w:t xml:space="preserve">ственного развития привели в первой половине </w:t>
      </w:r>
      <w:r>
        <w:rPr>
          <w:rFonts w:eastAsia="Times New Roman" w:cs="Times New Roman" w:ascii="Times New Roman" w:hAnsi="Times New Roman"/>
          <w:color w:val="000000"/>
          <w:sz w:val="24"/>
          <w:szCs w:val="24"/>
          <w:lang w:val="en-US" w:eastAsia="ru-RU"/>
        </w:rPr>
        <w:t xml:space="preserve">XX </w:t>
      </w:r>
      <w:r>
        <w:rPr>
          <w:rFonts w:eastAsia="Times New Roman" w:cs="Times New Roman" w:ascii="Times New Roman" w:hAnsi="Times New Roman"/>
          <w:color w:val="000000"/>
          <w:sz w:val="24"/>
          <w:szCs w:val="24"/>
          <w:lang w:eastAsia="ru-RU"/>
        </w:rPr>
        <w:t>века к флуктуациям творческого процесса, связанным с появлением мниморациональных доктрин — фашизма и коммунизма. Причина подобного развития событий в том, что попытки сформулировать рациональные цели на данном периоде развития были еще недостаточно подкреплены реальными дос</w:t>
        <w:softHyphen/>
        <w:t>тижениями творческого процесса (хотя ждать оставалось совсем недолго). Например, Гитлер и его соратники, якобы радевшие об интересах немецкого народа, развязали губи</w:t>
        <w:softHyphen/>
        <w:t>тельную для него Вторую мировую войну, потому что были уверены, что без восточноевропейских сельскохозяйственных земель или африканских колоний их любимую Германию ждут голод и прозябание. Не прошло и 10 лет после оконча</w:t>
        <w:softHyphen/>
        <w:t>ния Второй мировой войны — и блестящие экономические ус</w:t>
        <w:softHyphen/>
        <w:t>пехи ФРГ сделали это предположение очевидно абсурдным. Если бы произошло чудо и уже в 1930-е годы немцы угадали, что научно-техническая революция в короткие сроки сделает Германию абсолютно независимой от необходимости завое</w:t>
        <w:softHyphen/>
        <w:t>вывать для себя колонии и жизненное пространство на Восто</w:t>
        <w:softHyphen/>
        <w:t>ке, не было бы ни нацизма, ни Второй мировой войны.</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дним по времени этапом движения общества в на</w:t>
        <w:softHyphen/>
        <w:t>правлении рационализации и ускорения развития творче</w:t>
        <w:softHyphen/>
        <w:t xml:space="preserve">ского процесса в середине </w:t>
      </w:r>
      <w:r>
        <w:rPr>
          <w:rFonts w:eastAsia="Times New Roman" w:cs="Times New Roman" w:ascii="Times New Roman" w:hAnsi="Times New Roman"/>
          <w:color w:val="000000"/>
          <w:sz w:val="24"/>
          <w:szCs w:val="24"/>
          <w:lang w:val="en-US" w:eastAsia="ru-RU"/>
        </w:rPr>
        <w:t xml:space="preserve">XX </w:t>
      </w:r>
      <w:r>
        <w:rPr>
          <w:rFonts w:eastAsia="Times New Roman" w:cs="Times New Roman" w:ascii="Times New Roman" w:hAnsi="Times New Roman"/>
          <w:color w:val="000000"/>
          <w:sz w:val="24"/>
          <w:szCs w:val="24"/>
          <w:lang w:eastAsia="ru-RU"/>
        </w:rPr>
        <w:t>века стало создание модели государства всеобщего благосостояния в большинстве ин</w:t>
        <w:softHyphen/>
        <w:t>дустриально развитых стран Запад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пространение творческого процесса через перераспре</w:t>
        <w:softHyphen/>
        <w:t>деление от более к менее развитым обществам характерно для его очагового этапа. На этапе поступательного развития твор</w:t>
        <w:softHyphen/>
        <w:t>ческого процесса его распространение не ведет к регрессу об</w:t>
        <w:softHyphen/>
        <w:t>ществ, являющихся своеобразными донорами его достиже</w:t>
        <w:softHyphen/>
        <w:t>ний. Этот этап творческого процесса, который можно также назвать диффузным, продолжается до настоящего времен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данном отрезке времени происходит проникновение идей и технологий из стран Запада в менее развитые обществ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обровольное — в случаях, когда элита стран-акцепторов пытается решить проблемы осуществления своих идеальных целей с помощью заимствования достижений творческого процесса западного общества (Россия во времена Петра </w:t>
      </w:r>
      <w:r>
        <w:rPr>
          <w:rFonts w:eastAsia="Times New Roman" w:cs="Times New Roman" w:ascii="Times New Roman" w:hAnsi="Times New Roman"/>
          <w:color w:val="000000"/>
          <w:sz w:val="24"/>
          <w:szCs w:val="24"/>
          <w:lang w:val="en-US" w:eastAsia="ru-RU"/>
        </w:rPr>
        <w:t xml:space="preserve">I, </w:t>
      </w:r>
      <w:r>
        <w:rPr>
          <w:rFonts w:eastAsia="Times New Roman" w:cs="Times New Roman" w:ascii="Times New Roman" w:hAnsi="Times New Roman"/>
          <w:color w:val="000000"/>
          <w:sz w:val="24"/>
          <w:szCs w:val="24"/>
          <w:lang w:eastAsia="ru-RU"/>
        </w:rPr>
        <w:t>Турция при Ататюрке, Япония в эпоху Мэйдзи);</w:t>
      </w:r>
    </w:p>
    <w:p>
      <w:pPr>
        <w:pStyle w:val="Normal"/>
        <w:spacing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нудительное — через колониальные захваты, воору</w:t>
        <w:softHyphen/>
        <w:t>женное вмешательство, культурную и экономическую экс</w:t>
        <w:softHyphen/>
        <w:t>пансию Запад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пространение западной культуры и творческих достиже</w:t>
        <w:softHyphen/>
        <w:t>ний в Новое и Новейшее время привело к развитию мирового творческого процесса, не вызывая творческого упадка в самих странах, принадлежащих к западной культурной традиции. При всей сложности, неоднозначности, несмотря на многочис</w:t>
        <w:softHyphen/>
        <w:t>ленные контрпродуктивные эксцессы (такие как распростра</w:t>
        <w:softHyphen/>
        <w:t xml:space="preserve">нение европейцами опиума в Китае в </w:t>
      </w:r>
      <w:r>
        <w:rPr>
          <w:rFonts w:eastAsia="Times New Roman" w:cs="Times New Roman" w:ascii="Times New Roman" w:hAnsi="Times New Roman"/>
          <w:color w:val="000000"/>
          <w:sz w:val="24"/>
          <w:szCs w:val="24"/>
          <w:lang w:val="en-US" w:eastAsia="ru-RU"/>
        </w:rPr>
        <w:t xml:space="preserve">XIX </w:t>
      </w:r>
      <w:r>
        <w:rPr>
          <w:rFonts w:eastAsia="Times New Roman" w:cs="Times New Roman" w:ascii="Times New Roman" w:hAnsi="Times New Roman"/>
          <w:color w:val="000000"/>
          <w:sz w:val="24"/>
          <w:szCs w:val="24"/>
          <w:lang w:eastAsia="ru-RU"/>
        </w:rPr>
        <w:t xml:space="preserve">веке), в конечном счете процесс вестернизации был мощнейшим стимулом для развития творческого процесса в мире. В конце </w:t>
      </w:r>
      <w:r>
        <w:rPr>
          <w:rFonts w:eastAsia="Times New Roman" w:cs="Times New Roman" w:ascii="Times New Roman" w:hAnsi="Times New Roman"/>
          <w:color w:val="000000"/>
          <w:sz w:val="24"/>
          <w:szCs w:val="24"/>
          <w:lang w:val="en-US" w:eastAsia="ru-RU"/>
        </w:rPr>
        <w:t xml:space="preserve">XX </w:t>
      </w:r>
      <w:r>
        <w:rPr>
          <w:rFonts w:eastAsia="Times New Roman" w:cs="Times New Roman" w:ascii="Times New Roman" w:hAnsi="Times New Roman"/>
          <w:color w:val="000000"/>
          <w:sz w:val="24"/>
          <w:szCs w:val="24"/>
          <w:lang w:eastAsia="ru-RU"/>
        </w:rPr>
        <w:t>века ситуа</w:t>
        <w:softHyphen/>
        <w:t>ция начала меняться, но об этом — в следующих разделах.</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smallCaps/>
          <w:color w:val="000000"/>
          <w:sz w:val="20"/>
          <w:szCs w:val="20"/>
          <w:lang w:eastAsia="ru-RU"/>
        </w:rPr>
        <w:t>Сохранение творческой энерг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20"/>
          <w:szCs w:val="20"/>
          <w:lang w:eastAsia="ru-RU"/>
        </w:rPr>
        <w:t>Всемирный творческий процесс не может остановиться даже на время. Его отрицательная динамика возможна только на уровне отдельных обществ, в результате воздействия на них обществ с низким уровнем развития. В этом случае вероятно снижение уровня творческого процесса в высокоразвитом обществе. Од</w:t>
        <w:softHyphen/>
        <w:t>нако даже в подобной ситуации не происходит снижения уровня творческого процесса в масштабах человечества. Высокоразви</w:t>
        <w:softHyphen/>
        <w:t>тое общество отдает свои творческие ресурсы менее развитому (происходит своеобразная творческая энтропия, рассеяние творческой энергии из очагов культуры во внешнею среду).</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20"/>
          <w:szCs w:val="20"/>
          <w:lang w:eastAsia="ru-RU"/>
        </w:rPr>
        <w:t>Подобная ситуация наиболее полно выразилась при распростране</w:t>
        <w:softHyphen/>
        <w:t>нии эллинистической культуры на Восток и упадке ее в самой Греции, при варваризации Римской империи и романизации варварской Европы, многочисленных периодах упадка Китай</w:t>
        <w:softHyphen/>
        <w:t>ской империи, которыми она платила за цивилизующее влияние на варварские племена-захватчики. Таким образом, можно го</w:t>
        <w:softHyphen/>
        <w:t>ворить о сохранении творческой энергии при ее обмене между различными обществами и народами.</w:t>
      </w:r>
    </w:p>
    <w:p>
      <w:pPr>
        <w:pStyle w:val="Normal"/>
        <w:spacing w:before="0" w:after="0"/>
        <w:ind w:left="360" w:hanging="0"/>
        <w:rPr/>
      </w:pPr>
      <w:r>
        <w:rPr>
          <w:rFonts w:eastAsia="Times New Roman" w:cs="Arial" w:ascii="Arial" w:hAnsi="Arial"/>
          <w:color w:val="000000"/>
          <w:sz w:val="20"/>
          <w:szCs w:val="20"/>
          <w:lang w:eastAsia="ru-RU"/>
        </w:rPr>
        <w:t>При ускорении развития творческого процесса в Новое время пред</w:t>
        <w:softHyphen/>
        <w:t>ставители привилегированных слоев и неэлитного большинства населения с разной скоростью успевали усваивать его достиже</w:t>
        <w:softHyphen/>
        <w:t>ния. Последние в силу ограниченного доступа к образованию и интеллектуальному развитию явно не поспевали за первыми.</w:t>
      </w:r>
    </w:p>
    <w:p>
      <w:pPr>
        <w:pStyle w:val="Normal"/>
        <w:spacing w:before="0" w:after="0"/>
        <w:ind w:left="360" w:hanging="0"/>
        <w:rPr/>
      </w:pPr>
      <w:r>
        <w:rPr>
          <w:rFonts w:eastAsia="Times New Roman" w:cs="Arial" w:ascii="Arial" w:hAnsi="Arial"/>
          <w:color w:val="000000"/>
          <w:sz w:val="20"/>
          <w:szCs w:val="20"/>
          <w:lang w:eastAsia="ru-RU"/>
        </w:rPr>
        <w:t>В результате резко увеличился имевшийся разрыв между уров</w:t>
        <w:softHyphen/>
        <w:t>нем творческого развития элитных слоев общества и т. н. про</w:t>
        <w:softHyphen/>
        <w:t xml:space="preserve">стого народа. В европейских странах в то время одновременно сосуществовали как бы два народа, находящихся на разном уровне творческого развития, — продвинутая, образованная аристократия и темный, безграмотный простой народ. Особенно ярко такая ситуация проявилась в России </w:t>
      </w:r>
      <w:r>
        <w:rPr>
          <w:rFonts w:eastAsia="Times New Roman" w:cs="Arial" w:ascii="Arial" w:hAnsi="Arial"/>
          <w:color w:val="000000"/>
          <w:sz w:val="20"/>
          <w:szCs w:val="20"/>
          <w:lang w:val="en-US" w:eastAsia="ru-RU"/>
        </w:rPr>
        <w:t xml:space="preserve">XVIII—XIX </w:t>
      </w:r>
      <w:r>
        <w:rPr>
          <w:rFonts w:eastAsia="Times New Roman" w:cs="Arial" w:ascii="Arial" w:hAnsi="Arial"/>
          <w:color w:val="000000"/>
          <w:sz w:val="20"/>
          <w:szCs w:val="20"/>
          <w:lang w:eastAsia="ru-RU"/>
        </w:rPr>
        <w:t>веков. Так на</w:t>
        <w:softHyphen/>
        <w:t>зываемые образованный класс и простой народ жили как бы в разных веках, отличались друг от друга как жители наиболее раз</w:t>
        <w:softHyphen/>
        <w:t>витых стран Европы от обитателей азиатского захолустья. Народ — «образованный класс», поначалу состоявший по преиму</w:t>
        <w:softHyphen/>
        <w:t>ществу из представителей аристократии, затем включил разно</w:t>
        <w:softHyphen/>
        <w:t>чинцев и даже часть дискриминируемых евреев. Во время Граж</w:t>
        <w:softHyphen/>
        <w:t>данской войны в России и красными, и белыми руководили представители различных сегментов народа — «образованного класса». Они не только боролись между собой, но и находились в состоянии перманентной войны против представителей «про</w:t>
        <w:softHyphen/>
        <w:t>стого народа» — русского и украинского крестьянства (см. исто</w:t>
        <w:softHyphen/>
        <w:t>рию крестьянского сопротивления во времена Гражданской войны — восстаний и партизанского движения на Украине, в Си</w:t>
        <w:softHyphen/>
        <w:t>бири, Поволжье, Черноземье против большевиков, Деникина и Колчака). Причем это противостояние напоминало порой борь</w:t>
        <w:softHyphen/>
        <w:t>бу европейских колонизаторов с отсталыми африканскими или американскими племенами. Так, например, «образованные» большевики во время восстания Антонова в Тамбовской губер</w:t>
        <w:softHyphen/>
        <w:t>нии тысячами истребляли крестьян с помощью новейших дости</w:t>
        <w:softHyphen/>
        <w:t>жений техники — газов и бронеавтомобилей, к которым крестья</w:t>
        <w:softHyphen/>
        <w:t>не относились с почти таким же суеверным ужасом, как индейцы к лошадям Кортеса и Писсаро [ 1]. Отсюда и патологическая жес</w:t>
        <w:softHyphen/>
        <w:t>токость во время крестьянских восстаний белых и красных, с од</w:t>
        <w:softHyphen/>
        <w:t>ной стороны, и крестьянских «батек» — с другой. Многие из чис</w:t>
        <w:softHyphen/>
        <w:t>ла тех и других в глубине души не воспринимали своих противников как представителей одного с ними народа. Только в процессе всеобщего социального смешения первых десятиле</w:t>
        <w:softHyphen/>
        <w:t>тий советской власти, культурной революции, утверждения все</w:t>
        <w:softHyphen/>
        <w:t>общего начального образования и грамотности два народа — «образованный» и «простой» начали объединятьс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Характерно, что идея двух народов, веками сосуществующих на российской земле, популярна как у национал-патриотов, так и у радикальных демократов. И те и другие вкладывают в это по</w:t>
        <w:softHyphen/>
        <w:t>нятие оценочный смысл. Корыстный космополитичный малый народ у Шафаревича противостоит угнетенному и ограбленному русскому народу [2]. И наоборот, инертному, безынициативно</w:t>
        <w:softHyphen/>
        <w:t>му большому народу противостоит энергичное, мыслящее по-европейски меньшинство (многочисленные публичные выступ</w:t>
        <w:softHyphen/>
        <w:t>ления В. Новодворской, А. Коха и др.). В действительности все гораздо менее драматично. Противостояние двух народов, со</w:t>
        <w:softHyphen/>
        <w:t>стоящих из более и менее интеллектуально продвинутых соци</w:t>
        <w:softHyphen/>
        <w:t>альных слоев, в России, как и в Европе, явилось неизбежным следствием неравномерности развития творческого процесса в обществе и было со временем под влиянием этого же процес</w:t>
        <w:softHyphen/>
        <w:t>са преодолено.</w:t>
      </w:r>
    </w:p>
    <w:p>
      <w:pPr>
        <w:pStyle w:val="Normal"/>
        <w:spacing w:before="0" w:after="0"/>
        <w:ind w:left="360" w:hanging="0"/>
        <w:rPr/>
      </w:pPr>
      <w:r>
        <w:rPr>
          <w:rFonts w:eastAsia="Times New Roman" w:cs="Arial" w:ascii="Arial" w:hAnsi="Arial"/>
          <w:color w:val="000000"/>
          <w:sz w:val="20"/>
          <w:szCs w:val="20"/>
          <w:lang w:eastAsia="ru-RU"/>
        </w:rPr>
        <w:t>Закон сохранения творческой энергии работает и при перераспре</w:t>
        <w:softHyphen/>
        <w:t>делении уровня развития творческого процесса между социаль</w:t>
        <w:softHyphen/>
        <w:t>ными слоями внутри одного общества. Так, в результате больше</w:t>
        <w:softHyphen/>
        <w:t>вистской революции в России и при демократизации и распро</w:t>
        <w:softHyphen/>
        <w:t xml:space="preserve">странении массовой культуры в Европе в </w:t>
      </w:r>
      <w:r>
        <w:rPr>
          <w:rFonts w:eastAsia="Times New Roman" w:cs="Arial" w:ascii="Arial" w:hAnsi="Arial"/>
          <w:color w:val="000000"/>
          <w:sz w:val="20"/>
          <w:szCs w:val="20"/>
          <w:lang w:val="en-US" w:eastAsia="ru-RU"/>
        </w:rPr>
        <w:t xml:space="preserve">XIX </w:t>
      </w:r>
      <w:r>
        <w:rPr>
          <w:rFonts w:eastAsia="Times New Roman" w:cs="Arial" w:ascii="Arial" w:hAnsi="Arial"/>
          <w:color w:val="000000"/>
          <w:sz w:val="20"/>
          <w:szCs w:val="20"/>
          <w:lang w:eastAsia="ru-RU"/>
        </w:rPr>
        <w:t xml:space="preserve">— первой половине </w:t>
      </w:r>
      <w:r>
        <w:rPr>
          <w:rFonts w:eastAsia="Times New Roman" w:cs="Arial" w:ascii="Arial" w:hAnsi="Arial"/>
          <w:color w:val="000000"/>
          <w:sz w:val="20"/>
          <w:szCs w:val="20"/>
          <w:lang w:val="en-US" w:eastAsia="ru-RU"/>
        </w:rPr>
        <w:t xml:space="preserve">XX </w:t>
      </w:r>
      <w:r>
        <w:rPr>
          <w:rFonts w:eastAsia="Times New Roman" w:cs="Arial" w:ascii="Arial" w:hAnsi="Arial"/>
          <w:color w:val="000000"/>
          <w:sz w:val="20"/>
          <w:szCs w:val="20"/>
          <w:lang w:eastAsia="ru-RU"/>
        </w:rPr>
        <w:t>веков существенно снизился уровень творческого развития элиты, однако это снижение компенсировалось проникновением культурных ценностей в самые темные слои народных масс. Уро</w:t>
        <w:softHyphen/>
        <w:t>вень творческого развития элиты тонким слоем был распреде</w:t>
        <w:softHyphen/>
        <w:t>лен среди существенно превосходящей по численности неэлит</w:t>
        <w:softHyphen/>
        <w:t>ной части общества. В результате массы, конечно, не смогли подняться до уровня элиты, их культура кажется ублюдочной на фоне творческих достижений интеллектуальной элиты прошлого. Однако нельзя отрицать, что в результате этого перераспреде</w:t>
        <w:softHyphen/>
        <w:t>ления и распространения массового образования и культуры уровень развития творческого процесса, понизившись на уровне элиты, повысился на уровне обществ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20"/>
          <w:szCs w:val="20"/>
          <w:lang w:eastAsia="ru-RU"/>
        </w:rPr>
        <w:t>Раздел 7. РАЦИОНАЛЬНЫЙ СОЦИАЛЬНЫЙ ИДЕАЛ</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НЕОБХОДИМОСТЬ РАЦИОНАЛЬНОГО СОЦИАЛЬНОГО ИДЕАЛ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 xml:space="preserve">Сопоставляя взгляды великих мыслителей </w:t>
      </w:r>
      <w:r>
        <w:rPr>
          <w:rFonts w:eastAsia="Times New Roman" w:cs="Times New Roman" w:ascii="Times New Roman" w:hAnsi="Times New Roman"/>
          <w:color w:val="000000"/>
          <w:sz w:val="24"/>
          <w:szCs w:val="24"/>
          <w:lang w:val="en-US" w:eastAsia="ru-RU"/>
        </w:rPr>
        <w:t xml:space="preserve">XVIII </w:t>
      </w:r>
      <w:r>
        <w:rPr>
          <w:rFonts w:eastAsia="Times New Roman" w:cs="Times New Roman" w:ascii="Times New Roman" w:hAnsi="Times New Roman"/>
          <w:color w:val="000000"/>
          <w:sz w:val="24"/>
          <w:szCs w:val="24"/>
          <w:lang w:eastAsia="ru-RU"/>
        </w:rPr>
        <w:t>века: Лок-ка и Юма, Гольбаха и Вольтера, Тюрго и Мендельсона, Кон-дорсе и Вольтера, Монтескье и Гельвеция, Дидро и Руссо, Адама Смита и Иммануила Канта, Джефферсона, Пейна и Бентама, выдающийся либеральный мыслитель Исайя Бер</w:t>
        <w:softHyphen/>
        <w:t>лин, отмечая огромное разнообразие их идейного наследия, пришел к такому выводу: «...все они, пусть и в разной степе</w:t>
        <w:softHyphen/>
        <w:t>ни, верили... что люди по природе своей создания разумные, общественные и уж во всяком случае (если их только не об</w:t>
        <w:softHyphen/>
        <w:t>манывают мошенники и не сбивают с толку дураки) способ</w:t>
        <w:softHyphen/>
        <w:t>ны разобраться, что именно необходимо им самим и окру</w:t>
        <w:softHyphen/>
        <w:t>жающим» ([13]к разд. 1).</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Понимание рациональной природы и мотивов индивидов и их социальных отношений стало основой формирования об</w:t>
        <w:softHyphen/>
        <w:t xml:space="preserve">щественного сознания и социально-политической системы стран Запада. Позже идеи рационализма были в значительной степени дискредитированы жестоким опытом революций, войн, катастроф, кровавых социальных экспериментов первой половины </w:t>
      </w:r>
      <w:r>
        <w:rPr>
          <w:rFonts w:eastAsia="Times New Roman" w:cs="Times New Roman" w:ascii="Times New Roman" w:hAnsi="Times New Roman"/>
          <w:color w:val="000000"/>
          <w:sz w:val="24"/>
          <w:szCs w:val="24"/>
          <w:lang w:val="en-US" w:eastAsia="ru-RU"/>
        </w:rPr>
        <w:t xml:space="preserve">XX </w:t>
      </w:r>
      <w:r>
        <w:rPr>
          <w:rFonts w:eastAsia="Times New Roman" w:cs="Times New Roman" w:ascii="Times New Roman" w:hAnsi="Times New Roman"/>
          <w:color w:val="000000"/>
          <w:sz w:val="24"/>
          <w:szCs w:val="24"/>
          <w:lang w:eastAsia="ru-RU"/>
        </w:rPr>
        <w:t>века, проводившихся под флагом борьбы за ут</w:t>
        <w:softHyphen/>
        <w:t>верждение в жизнь общественных принципов, воспринимае</w:t>
        <w:softHyphen/>
        <w:t>мых их носителями как разумные, идеальные и рациональные. Обещания скорейшего торжества разумного, рационального мироустройства не оправдались, столкнулись с нетерпением поверивших в них масс и вызвали всеобщее разочарование (одним из первых это заметил Ортега-и-Гассет).</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скредитация рационального мировоззрения под влия</w:t>
        <w:softHyphen/>
        <w:t xml:space="preserve">нием краха надежд на торжество разума в </w:t>
      </w:r>
      <w:r>
        <w:rPr>
          <w:rFonts w:eastAsia="Times New Roman" w:cs="Times New Roman" w:ascii="Times New Roman" w:hAnsi="Times New Roman"/>
          <w:color w:val="000000"/>
          <w:sz w:val="24"/>
          <w:szCs w:val="24"/>
          <w:lang w:val="en-US" w:eastAsia="ru-RU"/>
        </w:rPr>
        <w:t xml:space="preserve">XX </w:t>
      </w:r>
      <w:r>
        <w:rPr>
          <w:rFonts w:eastAsia="Times New Roman" w:cs="Times New Roman" w:ascii="Times New Roman" w:hAnsi="Times New Roman"/>
          <w:color w:val="000000"/>
          <w:sz w:val="24"/>
          <w:szCs w:val="24"/>
          <w:lang w:eastAsia="ru-RU"/>
        </w:rPr>
        <w:t>веке привела к формированию новых иррациональных направлений об</w:t>
        <w:softHyphen/>
        <w:t>щественной мысли, претендовавших на более сложное и тонкое понимание природы человека и социальных отно</w:t>
        <w:softHyphen/>
        <w:t>шений. Среди них — экзистенциализм, антиисторицизм, постмодернизм.</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удачные поиски нового социального идеала (такие как коммунизм и нацизм), основанные на своеобразной смеси новых рациональных идей и продуктов разложения умираю</w:t>
        <w:softHyphen/>
        <w:t>щих традиционных иррациональных идеологий, привели к катастрофическим для народов мира последствиям. Следст</w:t>
        <w:softHyphen/>
        <w:t>вием стало своеобразное табу, наложенное в западной обще</w:t>
        <w:softHyphen/>
        <w:t>ственной мысли на саму возможность сформулировать уни</w:t>
        <w:softHyphen/>
        <w:t>версальный социальный идеал.</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следние десятилетия </w:t>
      </w:r>
      <w:r>
        <w:rPr>
          <w:rFonts w:eastAsia="Times New Roman" w:cs="Times New Roman" w:ascii="Times New Roman" w:hAnsi="Times New Roman"/>
          <w:color w:val="000000"/>
          <w:sz w:val="24"/>
          <w:szCs w:val="24"/>
          <w:lang w:val="en-US" w:eastAsia="ru-RU"/>
        </w:rPr>
        <w:t xml:space="preserve">XX </w:t>
      </w:r>
      <w:r>
        <w:rPr>
          <w:rFonts w:eastAsia="Times New Roman" w:cs="Times New Roman" w:ascii="Times New Roman" w:hAnsi="Times New Roman"/>
          <w:color w:val="000000"/>
          <w:sz w:val="24"/>
          <w:szCs w:val="24"/>
          <w:lang w:eastAsia="ru-RU"/>
        </w:rPr>
        <w:t>века дали принципиально но</w:t>
        <w:softHyphen/>
        <w:t>вый опыт. Происходящее сегодня глобальное столкновение между рациональным и иррациональным миром делает реа</w:t>
        <w:softHyphen/>
        <w:t>билитацию в общественном сознании и гуманитарной мыс</w:t>
        <w:softHyphen/>
        <w:t>ли универсальных рациональных идеалов остроактуальной темо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 последнее время общества, основанные на рациональ</w:t>
        <w:softHyphen/>
        <w:t>ном, позитивистском мироощущении, утвердились и функ</w:t>
        <w:softHyphen/>
        <w:t>ционируют на большей части земного шара. Это и китайский авторитарный госкапитализм, основанный уже не на сакра</w:t>
        <w:softHyphen/>
        <w:t>лизации обычаев и традиций или марксистских догм, а на идеальной цели достижения максимального индивидуально</w:t>
        <w:softHyphen/>
        <w:t>го материального благополучия, то есть, по сути, вестернизи-рованный. Это и «азиатские тигры», и секуляризированная Турция, и достаточно динамично развивающаяся Индия — даже в этой огромной и традиционно архаичной стране мед</w:t>
        <w:softHyphen/>
        <w:t>ленно, но необратимо идет процесс вытеснения иррацио</w:t>
        <w:softHyphen/>
        <w:t>нального из общественного сознания, и он уже не ограничи</w:t>
        <w:softHyphen/>
        <w:t>вается только элитой. Это и Россия, и Восточная Европа, которые отказались от мниморациональной коммунистиче</w:t>
        <w:softHyphen/>
        <w:t>ской идеологии и, несмотря на огромные проблемы, получи</w:t>
        <w:softHyphen/>
        <w:t>ли все еще не реализованную (по крайней мере Россией) воз</w:t>
        <w:softHyphen/>
        <w:t>можность для рационализац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цесс горизонтально распространяющейся рационали</w:t>
        <w:softHyphen/>
        <w:t>зации встретил бешеное сопротивление иррациональных об</w:t>
        <w:softHyphen/>
        <w:t>щественных институтов, наиболее дееспособным из которых оказался ислам. Исламский мир стал главным форпостом противостояния рационализации. Более того, в ответ на идеологическое наступление западной цивилизации мир ор</w:t>
        <w:softHyphen/>
        <w:t>тодоксального ислама начал террористическое контрнаступ</w:t>
        <w:softHyphen/>
        <w:t>ление на нее.</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всей очевидной важности угрозы со стороны ислама нельзя недооценивать и опасность активизации новых ирра</w:t>
        <w:softHyphen/>
        <w:t>циональных культов, например Аум Синрике в Японии, Фа-луньгунь в Китае или «Черных мусульман» Фаррахана в США. Сохраняется также и опасность для рациональных основ западного общества, исходящая от старых мистических учений, таких как христианство, иудаизм, буддизм, индуизм, еще не исчерпавших свои деструктивные возможности и влияние.</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лько более последовательная реализация рациональной социальной парадигмы может дать западному обществу воз</w:t>
        <w:softHyphen/>
        <w:t>можность эффективно бороться за выживание, сохранять боеспособность в схватке с наступающими иррациональны</w:t>
        <w:softHyphen/>
        <w:t>ми силам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оризонтальная рационализация, идущая с огромным тру</w:t>
        <w:softHyphen/>
        <w:t>дом, должна быть подкреплена внутренней, вертикальной рационализацией социальных систем самих стран Запада. Этот процесс может быть основан на воссоздании рациональ</w:t>
        <w:softHyphen/>
        <w:t>ной социальной идеологии (корни которой уходят в творче</w:t>
        <w:softHyphen/>
        <w:t>ские достижения Нового времени), на обретении социально</w:t>
        <w:softHyphen/>
        <w:t>го идеала, призванного стать направлением для проведения глубоких структурных реформ.</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w:t>
      </w:r>
      <w:r>
        <w:rPr>
          <w:rFonts w:eastAsia="Times New Roman" w:cs="Times New Roman" w:ascii="Times New Roman" w:hAnsi="Times New Roman"/>
          <w:color w:val="000000"/>
          <w:sz w:val="24"/>
          <w:szCs w:val="24"/>
          <w:lang w:val="en-US" w:eastAsia="ru-RU"/>
        </w:rPr>
        <w:t xml:space="preserve">XVII-XIX </w:t>
      </w:r>
      <w:r>
        <w:rPr>
          <w:rFonts w:eastAsia="Times New Roman" w:cs="Times New Roman" w:ascii="Times New Roman" w:hAnsi="Times New Roman"/>
          <w:color w:val="000000"/>
          <w:sz w:val="24"/>
          <w:szCs w:val="24"/>
          <w:lang w:eastAsia="ru-RU"/>
        </w:rPr>
        <w:t>веках были сформулированы и приобрели ши</w:t>
        <w:softHyphen/>
        <w:t>рокую популярность теории позитивизма, рационализма, утилитаризма, индивидуализма, гуманизма, атеизма, дарви</w:t>
        <w:softHyphen/>
        <w:t>низма. В совокупности заложенные в них идеи составляют рациональный взгляд на природу человека и окружающий его мир, включая осознание того, что единственной объек</w:t>
        <w:softHyphen/>
        <w:t>тивной ценностью человеческого общества являются жиз</w:t>
        <w:softHyphen/>
        <w:t>ненные, практические интересы составляющих его индиви</w:t>
        <w:softHyphen/>
        <w:t>дов. Рационалисты Нового времени создали различные, несовместимые друг с другом модели реализации рационального идеала в социуме (от свободного рынка А. Смита до ком</w:t>
        <w:softHyphen/>
        <w:t>мунизма К. Маркса). Однако задача создания общепризнан</w:t>
        <w:softHyphen/>
        <w:t>ной, адекватной реальности идеально-типической модели организации социального мира, способной определить на</w:t>
        <w:softHyphen/>
        <w:t>правление развития на пути к рациональному общественно</w:t>
        <w:softHyphen/>
        <w:t xml:space="preserve">му идеалу, поставленная еще рационалистами </w:t>
      </w:r>
      <w:r>
        <w:rPr>
          <w:rFonts w:eastAsia="Times New Roman" w:cs="Times New Roman" w:ascii="Times New Roman" w:hAnsi="Times New Roman"/>
          <w:color w:val="000000"/>
          <w:sz w:val="24"/>
          <w:szCs w:val="24"/>
          <w:lang w:val="en-US" w:eastAsia="ru-RU"/>
        </w:rPr>
        <w:t xml:space="preserve">XVIII </w:t>
      </w:r>
      <w:r>
        <w:rPr>
          <w:rFonts w:eastAsia="Times New Roman" w:cs="Times New Roman" w:ascii="Times New Roman" w:hAnsi="Times New Roman"/>
          <w:color w:val="000000"/>
          <w:sz w:val="24"/>
          <w:szCs w:val="24"/>
          <w:lang w:eastAsia="ru-RU"/>
        </w:rPr>
        <w:t>века, так и не была решен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высоты сегодняшнего исторического опыта можно гово</w:t>
        <w:softHyphen/>
        <w:t xml:space="preserve">рить не о воплощении </w:t>
      </w:r>
      <w:r>
        <w:rPr>
          <w:rFonts w:eastAsia="Times New Roman" w:cs="Times New Roman" w:ascii="Times New Roman" w:hAnsi="Times New Roman"/>
          <w:color w:val="000000"/>
          <w:sz w:val="24"/>
          <w:szCs w:val="24"/>
          <w:lang w:val="en-US" w:eastAsia="ru-RU"/>
        </w:rPr>
        <w:t xml:space="preserve">a priori </w:t>
      </w:r>
      <w:r>
        <w:rPr>
          <w:rFonts w:eastAsia="Times New Roman" w:cs="Times New Roman" w:ascii="Times New Roman" w:hAnsi="Times New Roman"/>
          <w:color w:val="000000"/>
          <w:sz w:val="24"/>
          <w:szCs w:val="24"/>
          <w:lang w:eastAsia="ru-RU"/>
        </w:rPr>
        <w:t>недостижимого идеала (реали</w:t>
        <w:softHyphen/>
        <w:t>зации утопии), но о движении к нему; не о создании совер</w:t>
        <w:softHyphen/>
        <w:t>шенного общества, но о направлении совершенствования существующих социальных отношений; не о строго научной теории, но об упрощенном, схематическом описании обще</w:t>
        <w:softHyphen/>
        <w:t>ственных процессов, не претендующем на всеохватывающее описание реальност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ьная жизнь сложнее любых теорий. Попытки реа</w:t>
        <w:softHyphen/>
        <w:t>лизовать идеальные принципы, любой ценой воплощая умо</w:t>
        <w:softHyphen/>
        <w:t>зрительные социальные модели в жизнь, чрезвычайно опас</w:t>
        <w:softHyphen/>
        <w:t>ны. В этом смысле поучителен пример марксизма в его радикальном коммунистическом варианте, который породил многочисленные жертвы, принесенные в процессе реализа</w:t>
        <w:softHyphen/>
        <w:t>ции утопического проект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ко социальные преобразования, движимые опреде</w:t>
        <w:softHyphen/>
        <w:t>ленными социальными идеалами, могут приводить и к поло</w:t>
        <w:softHyphen/>
        <w:t>жительным результатам. Тот же марксизм в реформистском варианте сыграл существенную позитивную роль в общест</w:t>
        <w:softHyphen/>
        <w:t>венном процессе. Реформистские социалистические партии, не ставившие перед собой задачу немедленной буквальной реализации предложенного Марксом социального проекта, во многом определили приоритеты развития западного об</w:t>
        <w:softHyphen/>
        <w:t xml:space="preserve">щества в </w:t>
      </w:r>
      <w:r>
        <w:rPr>
          <w:rFonts w:eastAsia="Times New Roman" w:cs="Times New Roman" w:ascii="Times New Roman" w:hAnsi="Times New Roman"/>
          <w:color w:val="000000"/>
          <w:sz w:val="24"/>
          <w:szCs w:val="24"/>
          <w:lang w:val="en-US" w:eastAsia="ru-RU"/>
        </w:rPr>
        <w:t xml:space="preserve">XX </w:t>
      </w:r>
      <w:r>
        <w:rPr>
          <w:rFonts w:eastAsia="Times New Roman" w:cs="Times New Roman" w:ascii="Times New Roman" w:hAnsi="Times New Roman"/>
          <w:color w:val="000000"/>
          <w:sz w:val="24"/>
          <w:szCs w:val="24"/>
          <w:lang w:eastAsia="ru-RU"/>
        </w:rPr>
        <w:t>веке.</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о второй половине </w:t>
      </w:r>
      <w:r>
        <w:rPr>
          <w:rFonts w:eastAsia="Times New Roman" w:cs="Times New Roman" w:ascii="Times New Roman" w:hAnsi="Times New Roman"/>
          <w:color w:val="000000"/>
          <w:sz w:val="24"/>
          <w:szCs w:val="24"/>
          <w:lang w:val="en-US" w:eastAsia="ru-RU"/>
        </w:rPr>
        <w:t xml:space="preserve">XX </w:t>
      </w:r>
      <w:r>
        <w:rPr>
          <w:rFonts w:eastAsia="Times New Roman" w:cs="Times New Roman" w:ascii="Times New Roman" w:hAnsi="Times New Roman"/>
          <w:color w:val="000000"/>
          <w:sz w:val="24"/>
          <w:szCs w:val="24"/>
          <w:lang w:eastAsia="ru-RU"/>
        </w:rPr>
        <w:t>столетия в западной политической культуре стало господствовать представление о том, что само понятие социального идеала не нужно и даже вредно. Самый известный пример подобных взглядов — антиисторицизм К. Поппера, отрицающий любые попытки формулирования исторических закономерностей, логики и идеалов социального развития [1]. Объективно подобные теории (в том чис</w:t>
        <w:softHyphen/>
        <w:t xml:space="preserve">ле и К. Поппера) служили на протяжении второй половины </w:t>
      </w:r>
      <w:r>
        <w:rPr>
          <w:rFonts w:eastAsia="Times New Roman" w:cs="Times New Roman" w:ascii="Times New Roman" w:hAnsi="Times New Roman"/>
          <w:color w:val="000000"/>
          <w:sz w:val="24"/>
          <w:szCs w:val="24"/>
          <w:lang w:val="en-US" w:eastAsia="ru-RU"/>
        </w:rPr>
        <w:t xml:space="preserve">XX </w:t>
      </w:r>
      <w:r>
        <w:rPr>
          <w:rFonts w:eastAsia="Times New Roman" w:cs="Times New Roman" w:ascii="Times New Roman" w:hAnsi="Times New Roman"/>
          <w:color w:val="000000"/>
          <w:sz w:val="24"/>
          <w:szCs w:val="24"/>
          <w:lang w:eastAsia="ru-RU"/>
        </w:rPr>
        <w:t>века теоретическим обоснованием канонизации сущест</w:t>
        <w:softHyphen/>
        <w:t>вующих социальных отношений, прежде всего в интересах правящих западных элит.</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иболее модное течение общественной мысли конца </w:t>
      </w:r>
      <w:r>
        <w:rPr>
          <w:rFonts w:eastAsia="Times New Roman" w:cs="Times New Roman" w:ascii="Times New Roman" w:hAnsi="Times New Roman"/>
          <w:color w:val="000000"/>
          <w:sz w:val="24"/>
          <w:szCs w:val="24"/>
          <w:lang w:val="en-US" w:eastAsia="ru-RU"/>
        </w:rPr>
        <w:t xml:space="preserve">XX </w:t>
      </w:r>
      <w:r>
        <w:rPr>
          <w:rFonts w:eastAsia="Times New Roman" w:cs="Times New Roman" w:ascii="Times New Roman" w:hAnsi="Times New Roman"/>
          <w:color w:val="000000"/>
          <w:sz w:val="24"/>
          <w:szCs w:val="24"/>
          <w:lang w:eastAsia="ru-RU"/>
        </w:rPr>
        <w:t>столетия — постмодернизм также отрицает рациональ</w:t>
        <w:softHyphen/>
        <w:t>ные и позитивистские представления о социальной жизни. Как пишет Ф. Уэбстер, «сами постмодернисты считают, что им удалось избавиться от смирительной рубашки Просвеще</w:t>
        <w:softHyphen/>
        <w:t>ния, прекратить погоню за истиной и тем самым обрести сво</w:t>
        <w:softHyphen/>
        <w:t>боду различий: в анализе материала, объяснении и его интерпретации» [2]. Это сверхпопулярное течение современ</w:t>
        <w:softHyphen/>
        <w:t>ной общественной мысли декларирует равнозначность под</w:t>
        <w:softHyphen/>
        <w:t>линной реальности и ее отражения в словах, образах и медиа-версиях, равноправие фактов и их интерпретаций. Таким образом, лишается смысла сама возможность объективной оценки социальных действий и процессов с точки зрения ра</w:t>
        <w:softHyphen/>
        <w:t>циональных критериев. Постмодернизм, ставя под сомнение объективность какой бы то ни было реальности, канонизует инструменты манипуляции и создаваемой ими мнимой дей</w:t>
        <w:softHyphen/>
        <w:t>ствительности. Один из отцов-основателей постмодернизма Мишель Фуко писал: «Действительности вообще нет; все, что есть, это язык, и даже говоря о языке, мы вынуждены пользо</w:t>
        <w:softHyphen/>
        <w:t>ваться им же» (цит. по [2]). Естественно, что в мире, где нет ничего прочного и объективного, где предметы меняются в зависимости от угла зрения, — в этом постмодернистском царстве неопределенности и иллюзорности инструменты ма</w:t>
        <w:softHyphen/>
        <w:t>нипуляции провозглашаются естественными, органичными для человеческого сознания. С позиций постмодернизма лю</w:t>
        <w:softHyphen/>
        <w:t>бые посягательства на существующую социальную реаль</w:t>
        <w:softHyphen/>
        <w:t>ность (которая эфемерна и иллюзорна) кажутся бессмыслен</w:t>
        <w:softHyphen/>
        <w:t>ным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сутствие представления о социальном идеале в совре</w:t>
        <w:softHyphen/>
        <w:t>менной западной общественной мысли закрывает путь к дви</w:t>
        <w:softHyphen/>
        <w:t>жению вперед, не дает возможности адекватно отвечать на вызовы времени. Социальные предложения сегодняшней правящей западной элиты локальны и преследуют кратко</w:t>
        <w:softHyphen/>
        <w:t>срочные, тактические цели, не позволяющие формулировать долгосрочные, стратегические проекты социальных преобра</w:t>
        <w:softHyphen/>
        <w:t>зований. Кроме того, нельзя не учитывать того, что и такти</w:t>
        <w:softHyphen/>
        <w:t>ческие задачи невозможно успешно решать не имея страте</w:t>
        <w:softHyphen/>
        <w:t>гического, идеологического видения развития ситуац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люрализм ценностей, о котором любят говорить после</w:t>
        <w:softHyphen/>
        <w:t>дователи К. Поппера и И. Берлина, не отменяет необходимо</w:t>
        <w:softHyphen/>
        <w:t>сти поиска пути к рациональному согласованию этих ценно</w:t>
        <w:softHyphen/>
        <w:t>стей. Социальному развитию общества необходимо обрести направление движения, социальный идеал, на который оно будет ориентироватьс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т идеал может быть воплощен в образе рационального социума, дающего оптимальные возможности для согласова</w:t>
        <w:softHyphen/>
        <w:t>ния и оптимизации достижения внутренних мотивов каждо</w:t>
        <w:softHyphen/>
        <w:t>го индивида, индивидов в обществе; интересов разных об</w:t>
        <w:softHyphen/>
        <w:t>ществ, нынешних и будущих их поколени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lang w:eastAsia="ru-RU"/>
        </w:rPr>
        <w:t>РАЦИОНАЛЬНЫЙ ВЫБОР ПРИНЦИПОВ ОРГАНИЗАЦИИ ОБЩЕСТВ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6"/>
          <w:szCs w:val="16"/>
          <w:lang w:eastAsia="ru-RU"/>
        </w:rPr>
        <w:t>УСЛОВИЯ РАЦИОНАЛЬНОГО ВЫБОР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вестный американский ученый Дж. Роулз — один из не</w:t>
        <w:softHyphen/>
        <w:t>многих относительно современных авторов, дерзнувших сформулировать идеальные принципы социального перерас</w:t>
        <w:softHyphen/>
        <w:t>пределения. Его принципы справедливости основаны на идее общественного договора. По теории Роулза, «их могли бы вы</w:t>
        <w:softHyphen/>
        <w:t>работать индивиды под вуалью неведения о своих личных интересах, о своих качествах и, следовательно, о том положе</w:t>
        <w:softHyphen/>
        <w:t>нии, которое они смогут занять в этом обществе»; «среди су</w:t>
        <w:softHyphen/>
        <w:t>щественных черт этой ситуации находится то, что никто не знает своего места в обществе, своего классового положения и социального статуса, а также своей судьбы при распределе</w:t>
        <w:softHyphen/>
        <w:t>нии природных дарований и способностей ума, силы и пр.» (см. [5] к разд. 1).</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вод Дж. Роулза о том, что в этом случае в качестве идеальной будет выбрана система перераспределения, защи</w:t>
        <w:softHyphen/>
        <w:t>щающая прежде всего интересы наиболее обделенных инди</w:t>
        <w:softHyphen/>
        <w:t>видов, представляется достаточно сомнительным (индиви</w:t>
        <w:softHyphen/>
        <w:t>ды, по Дж. Роулзу, опасаясь оказаться в роли самых необеспе</w:t>
        <w:softHyphen/>
        <w:t>ченных, в первую очередь позаботятся о них). По нашему мнению, наоборот, индивиды, не обладающие полнотой ин</w:t>
        <w:softHyphen/>
        <w:t>формации, с высокой долей вероятности, будут склонны пе</w:t>
        <w:softHyphen/>
        <w:t>реоценивать свои возможности и шансы. Из чего явно не сле</w:t>
        <w:softHyphen/>
        <w:t>дует, что они будут заранее оговаривать преференции для са</w:t>
        <w:softHyphen/>
        <w:t>мых обездоленных, как это считает Роулз.</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орее прав Дэниел Белл, который в работе «Грядущее постиндустриальное общество» писал: «...если определять общество вслед за Роулзом как „корпоративное предприятие, отвечающее взаимной выгоде", то почему бы, следуя его ло</w:t>
        <w:softHyphen/>
        <w:t>гике, не предоставить больших стимулов тем, кто в состоя</w:t>
        <w:softHyphen/>
        <w:t>нии увеличивать совокупный общественный продукт, и ис</w:t>
        <w:softHyphen/>
        <w:t>пользовать этот растущий «социальный пирог» для взаимной (хотя и дифференцированной) выгоды всех» [3].</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в свою очередь, продолжить логику Д. Белла, то мож</w:t>
        <w:softHyphen/>
        <w:t>но предположить, что предложенный им вариант организа</w:t>
        <w:softHyphen/>
        <w:t>ции перераспределения, ориентированный на рост совокуп</w:t>
        <w:softHyphen/>
        <w:t>ного благосостояния, был бы основан на социальном стимулировании оптимального соотношения функций, вы</w:t>
        <w:softHyphen/>
        <w:t>полняемых индивидами, и их способносте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смотря на достаточно сомнительные выводы Дж. Роул</w:t>
        <w:softHyphen/>
        <w:t>за, его подход к формулированию социального идеала по принципу свободного выбора рациональных индивидов представляется чрезвычайно плодотворным.</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того чтобы выработанный социальный идеал (или принципы справедливости, по Дж. Роулзу) в полной мере от</w:t>
        <w:softHyphen/>
        <w:t>вечал реальным интересам индивидов, он должен стать ре</w:t>
        <w:softHyphen/>
        <w:t>зультатом их рационального выбора, условия для соверше</w:t>
        <w:softHyphen/>
        <w:t>ния которого противоположны предложенным Дж. Роулзом, то есть основаны не «на вуали неведения», а на полном объ</w:t>
        <w:softHyphen/>
        <w:t>ективном знан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циональный выбор принципов справедливости должен быть выработан индивидами, не подверженными влиянию манипуляции, которые имеют всю полноту информации, не</w:t>
        <w:softHyphen/>
        <w:t>обходимую для того, чтобы сделать рациональный выбор. Эти индивиды должны иметь адекватное представление о своих имманентных качествах и способностях и качествах других индивидов, а также знать, какое место на социальном поле они займут при условии существования той или иной формы социального порядк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лько в таких условиях индивиды смогут совершить рациональный выбор варианта правил организации соци</w:t>
        <w:softHyphen/>
        <w:t>альной системы, который будет для них наиболее выгод</w:t>
        <w:softHyphen/>
        <w:t>ным из всех возможных альтернатив. Общество, организо</w:t>
        <w:softHyphen/>
        <w:t>ванное на основе такого выбора, можно обозначить как идеально-рациональное.</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smallCaps/>
          <w:color w:val="000000"/>
          <w:sz w:val="20"/>
          <w:szCs w:val="20"/>
          <w:lang w:eastAsia="ru-RU"/>
        </w:rPr>
        <w:t>Цель рационального выбора</w:t>
      </w:r>
    </w:p>
    <w:p>
      <w:pPr>
        <w:pStyle w:val="Normal"/>
        <w:spacing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вестный социолог Джордж Хоманс определяет рацио</w:t>
        <w:softHyphen/>
        <w:t>нальный выбор так: «Выбирая между альтернативными дей</w:t>
        <w:softHyphen/>
        <w:t xml:space="preserve">ствиями, человек избирает то, которое обеспечит наибольшее значение величины, получаемой при умножении ценности результата, как она воспринимается на данный момент </w:t>
      </w:r>
      <w:r>
        <w:rPr>
          <w:rFonts w:eastAsia="Times New Roman" w:cs="Times New Roman" w:ascii="Times New Roman" w:hAnsi="Times New Roman"/>
          <w:color w:val="000000"/>
          <w:sz w:val="24"/>
          <w:szCs w:val="24"/>
          <w:lang w:val="en-US" w:eastAsia="ru-RU"/>
        </w:rPr>
        <w:t xml:space="preserve">(V), </w:t>
      </w:r>
      <w:r>
        <w:rPr>
          <w:rFonts w:eastAsia="Times New Roman" w:cs="Times New Roman" w:ascii="Times New Roman" w:hAnsi="Times New Roman"/>
          <w:color w:val="000000"/>
          <w:sz w:val="24"/>
          <w:szCs w:val="24"/>
          <w:lang w:eastAsia="ru-RU"/>
        </w:rPr>
        <w:t>на вероятность его достижения (р)» [4]. Учитывая множест</w:t>
        <w:softHyphen/>
        <w:t>венность и разнонаправленность мотивов индивида, можно констатировать, что рациональный выбор действий индивида в каждый момент социальной жизни должен определяться стремлением максимально реализовать все его имманентные мотивы. То есть рациональный индивид выбирает тот вари</w:t>
        <w:softHyphen/>
        <w:t>ант социальных действий, который дает ему возможность по</w:t>
        <w:softHyphen/>
        <w:t>лучить наиболее высокое значение удовлетворения: а (основ</w:t>
        <w:softHyphen/>
        <w:t xml:space="preserve">ного социального инстинкта) + </w:t>
      </w:r>
      <w:r>
        <w:rPr>
          <w:rFonts w:eastAsia="Times New Roman" w:cs="Times New Roman" w:ascii="Times New Roman" w:hAnsi="Times New Roman"/>
          <w:color w:val="000000"/>
          <w:sz w:val="24"/>
          <w:szCs w:val="24"/>
          <w:lang w:val="en-US" w:eastAsia="ru-RU"/>
        </w:rPr>
        <w:t xml:space="preserve">b </w:t>
      </w:r>
      <w:r>
        <w:rPr>
          <w:rFonts w:eastAsia="Times New Roman" w:cs="Times New Roman" w:ascii="Times New Roman" w:hAnsi="Times New Roman"/>
          <w:color w:val="000000"/>
          <w:sz w:val="24"/>
          <w:szCs w:val="24"/>
          <w:lang w:eastAsia="ru-RU"/>
        </w:rPr>
        <w:t xml:space="preserve">(сберегающего социального инстинкта) + с (творческого инстинкта) + </w:t>
      </w:r>
      <w:r>
        <w:rPr>
          <w:rFonts w:eastAsia="Times New Roman" w:cs="Times New Roman" w:ascii="Times New Roman" w:hAnsi="Times New Roman"/>
          <w:color w:val="000000"/>
          <w:sz w:val="24"/>
          <w:szCs w:val="24"/>
          <w:lang w:val="en-US" w:eastAsia="ru-RU"/>
        </w:rPr>
        <w:t xml:space="preserve">d </w:t>
      </w:r>
      <w:r>
        <w:rPr>
          <w:rFonts w:eastAsia="Times New Roman" w:cs="Times New Roman" w:ascii="Times New Roman" w:hAnsi="Times New Roman"/>
          <w:color w:val="000000"/>
          <w:sz w:val="24"/>
          <w:szCs w:val="24"/>
          <w:lang w:eastAsia="ru-RU"/>
        </w:rPr>
        <w:t>(инстинкта на</w:t>
        <w:softHyphen/>
        <w:t xml:space="preserve">следования)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с наибольшей вероятностью (р).</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этом необходимо учитывать, что реализация одних внутренних мотивов не в состоянии компенсировать отсутст</w:t>
        <w:softHyphen/>
        <w:t>вие или предельно низкие значения реализации других моти</w:t>
        <w:softHyphen/>
        <w:t>вов. Плодотворная творческая активность не может компенси</w:t>
        <w:softHyphen/>
        <w:t>ровать страданий от отсутствия необходимых для нормальной жизни и работы социальных ценностей. Социальная карьера без творчества не может дать полного удовлетворения. Воз</w:t>
        <w:softHyphen/>
        <w:t>можность потери в результате социальной деятельности жиз</w:t>
        <w:softHyphen/>
        <w:t>ни и здоровья делает бессмысленными временные достижения и успехи. Угроза гибели последующих поколений в мировой катастрофе ставит под сомнение все текущие усилия. Для по</w:t>
        <w:softHyphen/>
        <w:t>лучения стабильного удовлетворения от социальной жизни индивиду необходимо достичь относительно высокого уровня реализации всех его основных внутренних мотиво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любые варианты, включающие крайне низкие показатели реализации хотя бы одного из внутренних мотивов, не могут быть рациональным выбором индивида. Рациональный выбор предполагает равноправный учет веро</w:t>
        <w:softHyphen/>
        <w:t>ятности успеха или неудачи в реализации всех внутренних мотиво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социальная система, организованная ис</w:t>
        <w:softHyphen/>
        <w:t>ходя из рационального выбора индивидов, должна дать каж</w:t>
        <w:softHyphen/>
        <w:t>дому индивиду наиболее полную возможность для гармонич</w:t>
        <w:softHyphen/>
        <w:t>ной реализации внутренних мотиво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smallCaps/>
          <w:color w:val="000000"/>
          <w:sz w:val="20"/>
          <w:szCs w:val="20"/>
          <w:lang w:eastAsia="ru-RU"/>
        </w:rPr>
        <w:t>Функция рационального выбор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20"/>
          <w:szCs w:val="20"/>
          <w:lang w:eastAsia="ru-RU"/>
        </w:rPr>
        <w:t>Рациональным выбором (х) индивида является вариант социальных действий, дающий наиболее высокое значение функц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Arial" w:ascii="Arial" w:hAnsi="Arial"/>
          <w:color w:val="000000"/>
          <w:sz w:val="20"/>
          <w:szCs w:val="20"/>
          <w:lang w:val="en-US" w:eastAsia="ru-RU"/>
        </w:rPr>
        <w:t>x=|(a)(p)+|(b)(p)+|(c)(p)+|(d)(p),</w:t>
      </w:r>
    </w:p>
    <w:p>
      <w:pPr>
        <w:pStyle w:val="Normal"/>
        <w:spacing w:before="0" w:after="0"/>
        <w:ind w:left="360" w:hanging="0"/>
        <w:rPr/>
      </w:pPr>
      <w:r>
        <w:rPr>
          <w:rFonts w:eastAsia="Times New Roman" w:cs="Arial" w:ascii="Arial" w:hAnsi="Arial"/>
          <w:color w:val="000000"/>
          <w:sz w:val="20"/>
          <w:szCs w:val="20"/>
          <w:lang w:eastAsia="ru-RU"/>
        </w:rPr>
        <w:t xml:space="preserve">где а, Ь, с, </w:t>
      </w:r>
      <w:r>
        <w:rPr>
          <w:rFonts w:eastAsia="Times New Roman" w:cs="Arial" w:ascii="Arial" w:hAnsi="Arial"/>
          <w:color w:val="000000"/>
          <w:sz w:val="20"/>
          <w:szCs w:val="20"/>
          <w:lang w:val="en-US" w:eastAsia="ru-RU"/>
        </w:rPr>
        <w:t xml:space="preserve">d </w:t>
      </w:r>
      <w:r>
        <w:rPr>
          <w:rFonts w:eastAsia="Times New Roman" w:cs="Arial" w:ascii="Arial" w:hAnsi="Arial"/>
          <w:color w:val="000000"/>
          <w:sz w:val="20"/>
          <w:szCs w:val="20"/>
          <w:lang w:eastAsia="ru-RU"/>
        </w:rPr>
        <w:t>— наиболее высокие показатели значения удовлетво</w:t>
        <w:softHyphen/>
        <w:t>рения соответствующих внутренних мотивов; р — их вероят</w:t>
        <w:softHyphen/>
        <w:t>ность; знак | перед обозначением каждого внутреннего мотива означает, что из вариантов рационального выбора исключены и не рассматриваются вероятности, предусматривающие пре</w:t>
        <w:softHyphen/>
        <w:t>дельно низкие значения их удовлетворени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smallCaps/>
          <w:color w:val="000000"/>
          <w:sz w:val="20"/>
          <w:szCs w:val="20"/>
          <w:lang w:eastAsia="ru-RU"/>
        </w:rPr>
        <w:t>Социальный результат рационального выбор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При выборе принципов организации общества рациональ</w:t>
        <w:softHyphen/>
        <w:t>ный индивид может ориентироваться только на то, насколь</w:t>
        <w:softHyphen/>
        <w:t>ко эти принципы будут соответствовать задаче реализации его имманентных мотивов. Таким образом, общество, орга</w:t>
        <w:softHyphen/>
        <w:t>низованное на основе рационального выбора, будет пред</w:t>
        <w:softHyphen/>
        <w:t>ставлять собой идеальный рынок для каждого индивида, в ко</w:t>
        <w:softHyphen/>
        <w:t>тором тот покупает услуги всех других индивидов, то есть предоставляет им права на социальные преференции, исходя из того, насколько полезна для него их деятельность.</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Оценивая деятельность других членов общества, рацио</w:t>
        <w:softHyphen/>
        <w:t>нальному индивиду придется учитывать, что социум должен мотивировать их исполнять те или иные социальные функ</w:t>
        <w:softHyphen/>
        <w:t>ции, то есть учитывать то, что для успешного выполнения различных социальных функций необходимо их адекватное социальное поощрение.</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Рациональный индивид передаст позиции на социальном поле другим, исходя из собственной заинтересованности в вы</w:t>
        <w:softHyphen/>
        <w:t>полнении этими индивидами определенных социальных задач. Он заинтересован в правилах организации социальной систе</w:t>
        <w:softHyphen/>
        <w:t>мы, при которых деятельность других индивидов стимулирова</w:t>
        <w:softHyphen/>
        <w:t>лась бы позициями социального статуса в соответствии с той пользой, которую она приносит данному индивиду. Руково</w:t>
        <w:softHyphen/>
        <w:t>дствуясь этим, рациональный индивид выбирает такие прин</w:t>
        <w:softHyphen/>
        <w:t>ципы организации общества, которые обеспечили бы социаль</w:t>
        <w:softHyphen/>
        <w:t>ное стимулирование оптимального для него соотношения функций, выполняемых членами общества, и их способностей.</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Социальная иерархия в обществе, организованном исходя из рационального выбора индивидов (идеально-рациональ</w:t>
        <w:softHyphen/>
        <w:t>ном обществе), должна быть построена по законам рыночно</w:t>
        <w:softHyphen/>
        <w:t>го спроса на основе соотношения спроса и предложения. При таком подходе наиболее значимые социальные позиции по</w:t>
        <w:softHyphen/>
        <w:t>лучат индивиды, выполняющие особенно ценные для других индивидов (спрос) и дефицитные (предложение) функции.</w:t>
      </w:r>
    </w:p>
    <w:p>
      <w:pPr>
        <w:pStyle w:val="Normal"/>
        <w:spacing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т принцип должен определять иерархию и профессио</w:t>
        <w:softHyphen/>
        <w:t>нальных страт, и индивидов внутри них.</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иболее ценные способности, как правило, являются и наиболее дефицитными. Творческие способности совмеща</w:t>
        <w:softHyphen/>
        <w:t>ют в себе дефицитность (они всегда эксклюзивны) и цен</w:t>
        <w:softHyphen/>
        <w:t>ность (позволяют индивиду эффективно выполнять свои функции по их идеальной мотивации и обеспечивают разви</w:t>
        <w:softHyphen/>
        <w:t>тие творческого процесс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дивиды, обладающие такими способностями, в интере</w:t>
        <w:softHyphen/>
        <w:t>сах других членов общества должны быть максимально соци</w:t>
        <w:softHyphen/>
        <w:t>ально мотивированы, чтобы заниматься соответствующей своим талантам деятельностью. Функции, не требующие спе</w:t>
        <w:softHyphen/>
        <w:t>цифических способностей, лишены эксклюзивности, их мо</w:t>
        <w:softHyphen/>
        <w:t>жет осуществлять практически любой индивид. Поэтому по</w:t>
        <w:softHyphen/>
        <w:t>добная деятельность не дает возможности претендовать на стимулирование высокими позициями социального статус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еству необходим труд и тракториста, и ученого. Но предложение этих способностей на своеобразном социаль</w:t>
        <w:softHyphen/>
        <w:t>ном рынке разное. Хорошим трактористом может стать прак</w:t>
        <w:softHyphen/>
        <w:t>тически любой физически здоровый человек, а количество выдающихся ученых ничтожно мало.</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уществует очевидная закономерность: чем ценнее для об</w:t>
        <w:softHyphen/>
        <w:t>щества функция, тем меньше людей, способных ее качественно выполнять. Если построить иерархию способностей членов об</w:t>
        <w:softHyphen/>
        <w:t>щества к профессиям тракториста, таксиста, официанта, рабо</w:t>
        <w:softHyphen/>
        <w:t>чего, мусорщика, окажется, что различие в способностях у чле</w:t>
        <w:softHyphen/>
        <w:t>нов общества к этим профессиям минимально. То есть на жизни общества никак не скажется, какие его члены будут выполнять эти функции и какими способностями они будут обладать. Со</w:t>
        <w:softHyphen/>
        <w:t>вершенно другая ситуация складывается с профессиями учено</w:t>
        <w:softHyphen/>
        <w:t>го, писателя или разработчика компьютерных технологи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брос уровня способностей у индивидов к осуществлению этих чрезвычайно важных функций огромен (от большинства не способных к ним вовсе до единиц-гениев). Поэтому общест</w:t>
        <w:softHyphen/>
        <w:t>ву необходимо социально стимулировать соответствующий профессиональный выбор индивидов, наиболее способных именно к таким функциям.</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циональные индивиды организовали бы профессиональ</w:t>
        <w:softHyphen/>
        <w:t>ные страты таким образом, чтобы статус индивидов внутри группы определялся в соответствии с ценностью их деятель</w:t>
        <w:softHyphen/>
        <w:t>ности для других индивидов. Множество индивидов, соответ</w:t>
        <w:softHyphen/>
        <w:t>ствующее спросу общества на ту или иную функцию, распола</w:t>
        <w:softHyphen/>
        <w:t>галось бы в социальной иерархии по степени индивидуальной ценности их деятельности для других индивидов. А значит, со</w:t>
        <w:softHyphen/>
        <w:t>циальная иерархия внутри страт формировалась бы исходя из качества выполнения индивидами профессиональных функ</w:t>
        <w:softHyphen/>
        <w:t>ций по их идеальной (творческой) мотивации. При этом про</w:t>
        <w:softHyphen/>
        <w:t>филь иерархии должен соответствовать степени дифферен</w:t>
        <w:softHyphen/>
        <w:t>циации полезности деятельности индивидов. Внутри менее ценных для общества функциональных групп профиль соци</w:t>
        <w:softHyphen/>
        <w:t>альной иерархии может быть ближе к горизонтали. Среди бо</w:t>
        <w:softHyphen/>
        <w:t>лее квалифицированных профессиональных страт он круче.</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общество, организованное на основе рационального выбора его членов, обеспечивает согласование внутренних мотивов индивидов на базе социального стимулирования творческого инстинкта, реализация которого становится единственным критерием для социальной оценки. Социаль</w:t>
        <w:softHyphen/>
        <w:t>ный порядок, основанный на данном принципе, дает членам общества наибольшую возможность для реализации внутрен</w:t>
        <w:softHyphen/>
        <w:t>них мотивов — активного (основного) социального сбере</w:t>
        <w:softHyphen/>
        <w:t>гающего, творческого инстинкта и мотива наследовани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smallCaps/>
          <w:color w:val="000000"/>
          <w:sz w:val="20"/>
          <w:szCs w:val="20"/>
          <w:lang w:eastAsia="ru-RU"/>
        </w:rPr>
        <w:t>Шесть принципов рациональной справедливост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20"/>
          <w:szCs w:val="20"/>
          <w:lang w:eastAsia="ru-RU"/>
        </w:rPr>
        <w:t>Попробуем кратко сформулировать основные принципы функцио</w:t>
        <w:softHyphen/>
        <w:t>нирования социальной системы, как они были бы сформулиро</w:t>
        <w:softHyphen/>
        <w:t>ваны на основе рационального выбора индивидо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Arial" w:ascii="Arial" w:hAnsi="Arial"/>
          <w:color w:val="000000"/>
          <w:sz w:val="20"/>
          <w:szCs w:val="20"/>
          <w:lang w:eastAsia="ru-RU"/>
        </w:rPr>
        <w:t xml:space="preserve">1. </w:t>
      </w:r>
      <w:r>
        <w:rPr>
          <w:rFonts w:eastAsia="Times New Roman" w:cs="Arial" w:ascii="Arial" w:hAnsi="Arial"/>
          <w:color w:val="000000"/>
          <w:sz w:val="20"/>
          <w:szCs w:val="20"/>
          <w:lang w:eastAsia="ru-RU"/>
        </w:rPr>
        <w:t>Общество социально стимулирует организацию оптимального для его членов соотношения выполняемых ими функций и их способносте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Arial" w:ascii="Arial" w:hAnsi="Arial"/>
          <w:color w:val="000000"/>
          <w:sz w:val="20"/>
          <w:szCs w:val="20"/>
          <w:lang w:eastAsia="ru-RU"/>
        </w:rPr>
        <w:t xml:space="preserve">2. </w:t>
      </w:r>
      <w:r>
        <w:rPr>
          <w:rFonts w:eastAsia="Times New Roman" w:cs="Arial" w:ascii="Arial" w:hAnsi="Arial"/>
          <w:color w:val="000000"/>
          <w:sz w:val="20"/>
          <w:szCs w:val="20"/>
          <w:lang w:eastAsia="ru-RU"/>
        </w:rPr>
        <w:t>Общество обеспечивает индивидам наиболее благоприятные ус-</w:t>
      </w:r>
    </w:p>
    <w:p>
      <w:pPr>
        <w:pStyle w:val="Normal"/>
        <w:spacing w:before="0" w:after="0"/>
        <w:ind w:left="360" w:hanging="0"/>
        <w:rPr/>
      </w:pPr>
      <w:r>
        <w:rPr>
          <w:rFonts w:eastAsia="Times New Roman" w:cs="Arial" w:ascii="Arial" w:hAnsi="Arial"/>
          <w:color w:val="000000"/>
          <w:sz w:val="20"/>
          <w:szCs w:val="20"/>
          <w:lang w:eastAsia="ru-RU"/>
        </w:rPr>
        <w:t>ловия для реализации их творческих (профессиональных) спо</w:t>
        <w:softHyphen/>
        <w:t>собностей постольку, поскольку эта реализация не препятствует реализации творческих (профессиональных) способностей дру</w:t>
        <w:softHyphen/>
        <w:t>гих индивидов.</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3. </w:t>
      </w:r>
      <w:r>
        <w:rPr>
          <w:rFonts w:eastAsia="Times New Roman" w:cs="Arial" w:ascii="Arial" w:hAnsi="Arial"/>
          <w:color w:val="000000"/>
          <w:sz w:val="20"/>
          <w:szCs w:val="20"/>
          <w:lang w:eastAsia="ru-RU"/>
        </w:rPr>
        <w:t>Оценка функционально-профессиональной деятельности по ее</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идеальной (творческой) мотивации является основой для орга</w:t>
        <w:softHyphen/>
        <w:t>низации социального поля и иерархии общества.</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4. </w:t>
      </w:r>
      <w:r>
        <w:rPr>
          <w:rFonts w:eastAsia="Times New Roman" w:cs="Arial" w:ascii="Arial" w:hAnsi="Arial"/>
          <w:color w:val="000000"/>
          <w:sz w:val="20"/>
          <w:szCs w:val="20"/>
          <w:lang w:eastAsia="ru-RU"/>
        </w:rPr>
        <w:t>Иерархия функциональных макрострат, страт рода деятельно</w:t>
        <w:softHyphen/>
        <w:t>сти, функционально-профессиональных групп основывается на степени полезности их функций для членов общества.</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5. </w:t>
      </w:r>
      <w:r>
        <w:rPr>
          <w:rFonts w:eastAsia="Times New Roman" w:cs="Arial" w:ascii="Arial" w:hAnsi="Arial"/>
          <w:color w:val="000000"/>
          <w:sz w:val="20"/>
          <w:szCs w:val="20"/>
          <w:lang w:eastAsia="ru-RU"/>
        </w:rPr>
        <w:t>Иерархия индивидов внутри страт и групп определяется качест-</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вом выполнения данных профессиональных функций с точки зрения их идеальной мотивации (декларируемых целей).</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6. </w:t>
      </w:r>
      <w:r>
        <w:rPr>
          <w:rFonts w:eastAsia="Times New Roman" w:cs="Arial" w:ascii="Arial" w:hAnsi="Arial"/>
          <w:color w:val="000000"/>
          <w:sz w:val="20"/>
          <w:szCs w:val="20"/>
          <w:lang w:eastAsia="ru-RU"/>
        </w:rPr>
        <w:t>Наиболее полная реализация творческих способностей каждого</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члена общества обеспечивает наиболее динамичный рост воз</w:t>
        <w:softHyphen/>
        <w:t>можностей для реализации внутренних мотивов всех членов об</w:t>
        <w:softHyphen/>
        <w:t>щества, человечества и его будущих поколений.</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20"/>
          <w:szCs w:val="20"/>
          <w:lang w:eastAsia="ru-RU"/>
        </w:rPr>
        <w:t>РАЦИОНАЛЬНЫЙ ВЫБОР ОПТИМАЛЕН ДЛЯ ВСЕХ</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Социальный порядок, являющийся результатом рацио</w:t>
        <w:softHyphen/>
        <w:t>нального выбора всех членов общества, должен обеспечить каждому наиболее выгодный вариант обмена жизненных ре</w:t>
        <w:softHyphen/>
        <w:t>сурсов на первичные ценности по сравнению со всеми аль</w:t>
        <w:softHyphen/>
        <w:t>тернативными вариантам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В связи с этим возникает неизбежный вопрос: могут ли да</w:t>
        <w:softHyphen/>
        <w:t>же гипотетически существовать условия социального обме</w:t>
        <w:softHyphen/>
        <w:t>на, которые были бы признаны наиболее выгодными всеми его участниками? Ведь, признавая правильность соблюдения данных принципов по отношению к другим, индивиды все</w:t>
        <w:softHyphen/>
        <w:t>гда будут подвергаться искушению сделать для себя исключе</w:t>
        <w:softHyphen/>
        <w:t>ние. То есть добиваться более выгодных для себя критериев социальной оценки, в том числе через деятельность, направ</w:t>
        <w:softHyphen/>
        <w:t>ленную на изменение этих принципо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того чтобы выработанные в результате свободного ра</w:t>
        <w:softHyphen/>
        <w:t>ционального выбора принципы соблюдались, следование им должно в целом в большей мере соответствовать рациональ</w:t>
        <w:softHyphen/>
        <w:t>ным интересам индивидов, чем любое отклонение от них, да</w:t>
        <w:softHyphen/>
        <w:t>же дающее определенные дополнительные социальные пре</w:t>
        <w:softHyphen/>
        <w:t>ференц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знав наряду с другими членами общества наиболее ра</w:t>
        <w:softHyphen/>
        <w:t>циональной некую систему социального перераспределения, индивид признает и свое место в ней, то есть соглашается с необходимостью следовать ее правилам. Это означает, что индивид не мотивирован к действиям по манипулятивному перераспределению первичных ценностей в свою пользу во</w:t>
        <w:softHyphen/>
        <w:t>преки социальным нормам, существующим в данной систе</w:t>
        <w:softHyphen/>
        <w:t>ме, и не заинтересован в изменении этих принципо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нная ситуация не может объясняться тем, что эта сис</w:t>
        <w:softHyphen/>
        <w:t>тема кажется индивиду наиболее справедливой, — соблюде</w:t>
        <w:softHyphen/>
        <w:t>ние ее принципов должно быть индивиду выгоднее, чем все альтернативные варианты. Попробуем продемонстриро</w:t>
        <w:softHyphen/>
        <w:t>вать, каким образом социальная система, являющаяся результатом рационального выбора индивидов*, обусловли</w:t>
        <w:softHyphen/>
        <w:t>вает заинтересованность индивида в существовании и со</w:t>
        <w:softHyphen/>
        <w:t>хранении (в том числе и посредством соблюдения) правил ее организац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циональный выбор основывается на оценке различных ва</w:t>
        <w:softHyphen/>
        <w:t>риантов развития событий и их вероятности. При этом учитыва</w:t>
        <w:softHyphen/>
        <w:t>ется не только реализация основного социального инстинкта, но и другие внутренние мотивы социальной деятельности — ин</w:t>
        <w:softHyphen/>
        <w:t>стинкт наследования, творческий и сберегающий инстинкт (страховка от трагических социальных случайносте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smallCaps/>
          <w:color w:val="000000"/>
          <w:lang w:eastAsia="ru-RU"/>
        </w:rPr>
        <w:t>Заинтересованность в существовании рациональных социальных принципо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Гипотеза первая. В результате рационального выбора ин</w:t>
        <w:softHyphen/>
        <w:t>дивид выберет более рациональную модель организации обще-</w:t>
      </w:r>
    </w:p>
    <w:p>
      <w:pPr>
        <w:pStyle w:val="Normal"/>
        <w:shd w:fill="FFFFFF" w:val="clear"/>
        <w:autoSpaceDE w:val="false"/>
        <w:spacing w:lineRule="auto" w:line="240" w:before="0" w:after="0"/>
        <w:rPr/>
      </w:pPr>
      <w:r>
        <w:rPr>
          <w:rFonts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См. выше подраздел «Шесть принципов рациональной справедливости». </w:t>
      </w:r>
    </w:p>
    <w:p>
      <w:pPr>
        <w:pStyle w:val="Normal"/>
        <w:shd w:fill="FFFFFF" w:val="clear"/>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См. подраздел «Функция рационального выбора». </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тва, а не ту, которая даст ему более высокие социальные по</w:t>
        <w:softHyphen/>
        <w:t>зиц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м менее рациональна система, тем выше значения фак</w:t>
        <w:softHyphen/>
        <w:t>тора социальной случайности, риски необоснованных соци</w:t>
        <w:softHyphen/>
        <w:t>альных проигрышей. Рациональное общество предсказуемо потому, что основано на четких принципах. Гарантируя себя от случайных проигрышей, индивид одновременно лишает себя возможностей случайного социального выигрыша, од</w:t>
        <w:softHyphen/>
        <w:t>нако рациональные ограничения реализации основного со</w:t>
        <w:softHyphen/>
        <w:t>циального инстинкта компенсируются возможностями более полной реализации других имманентных мотиво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возможность рационально не обоснованного (манипу-лятивного или случайного) резкого социального продвиже</w:t>
        <w:softHyphen/>
        <w:t>ния компенсируется в том числе и гарантиями творческой са</w:t>
        <w:softHyphen/>
        <w:t>мореализац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смоделируем ситуацию, при которой рациональный выбор наиболее благоприятной для него из двух социальных систем должен сделать индивид, обладающий полнотой ин</w:t>
        <w:softHyphen/>
        <w:t>формации о своей социальной участи в них обеих. Причем по заданным условиям менее рациональная система дала бы ему большую вероятность получения высоких социальных позиций, чем более рациональна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среди вариантов выбора — система а, дающая дан</w:t>
        <w:softHyphen/>
        <w:t>ному индивиду большие социальные преференции, и идеаль</w:t>
        <w:softHyphen/>
        <w:t>но-рациональная система б.</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системе </w:t>
      </w:r>
      <w:r>
        <w:rPr>
          <w:rFonts w:eastAsia="Times New Roman" w:cs="Times New Roman" w:ascii="Times New Roman" w:hAnsi="Times New Roman"/>
          <w:i/>
          <w:iCs/>
          <w:color w:val="000000"/>
          <w:sz w:val="24"/>
          <w:szCs w:val="24"/>
          <w:lang w:eastAsia="ru-RU"/>
        </w:rPr>
        <w:t xml:space="preserve">а </w:t>
      </w:r>
      <w:r>
        <w:rPr>
          <w:rFonts w:eastAsia="Times New Roman" w:cs="Times New Roman" w:ascii="Times New Roman" w:hAnsi="Times New Roman"/>
          <w:color w:val="000000"/>
          <w:sz w:val="24"/>
          <w:szCs w:val="24"/>
          <w:lang w:eastAsia="ru-RU"/>
        </w:rPr>
        <w:t>наиболее вероятный вариант социальной реа</w:t>
        <w:softHyphen/>
        <w:t>лизации индивида — брокер на фондовой бирже. Данная дея</w:t>
        <w:softHyphen/>
        <w:t>тельность является манипулятивной и не может обеспечить полноценной творческой реализации индивида. При этом су</w:t>
        <w:softHyphen/>
        <w:t>ществуют и малые альтернативные вероятности социальных случайностей, среди которых, например, смерть от террори</w:t>
        <w:softHyphen/>
        <w:t>стического акта или участь наркомана-безработного. Также существует определенный риск банкротства и социальной де</w:t>
        <w:softHyphen/>
        <w:t>градации в процессе работы брокером.</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и варианте системы </w:t>
      </w:r>
      <w:r>
        <w:rPr>
          <w:rFonts w:eastAsia="Times New Roman" w:cs="Times New Roman" w:ascii="Times New Roman" w:hAnsi="Times New Roman"/>
          <w:i/>
          <w:iCs/>
          <w:color w:val="000000"/>
          <w:sz w:val="24"/>
          <w:szCs w:val="24"/>
          <w:lang w:eastAsia="ru-RU"/>
        </w:rPr>
        <w:t xml:space="preserve">б, </w:t>
      </w:r>
      <w:r>
        <w:rPr>
          <w:rFonts w:eastAsia="Times New Roman" w:cs="Times New Roman" w:ascii="Times New Roman" w:hAnsi="Times New Roman"/>
          <w:color w:val="000000"/>
          <w:sz w:val="24"/>
          <w:szCs w:val="24"/>
          <w:lang w:eastAsia="ru-RU"/>
        </w:rPr>
        <w:t>где на социальном поле вообще нет позиции биржевого спекулянта, наиболее вероятная со</w:t>
        <w:softHyphen/>
        <w:t>циальная реализация индивида — настройщик роялей, так как к этому роду деятельности индивид проявляет наиболь</w:t>
        <w:softHyphen/>
        <w:t>шие творческие способности. Конечно, этот вариант соци</w:t>
        <w:softHyphen/>
        <w:t>альной реализации вряд ли даст такие социальные преферен</w:t>
        <w:softHyphen/>
        <w:t>ции, как биржевые спекуляции. Тем не менее подобная профессиональная деятельность создает условия для полно</w:t>
        <w:softHyphen/>
        <w:t xml:space="preserve">ценной творческой реализации индивида. При этом риск преждевременной потери невосстановимых жизненных или социальных ресурсов крайне мал. Кроме того, в системе </w:t>
      </w:r>
      <w:r>
        <w:rPr>
          <w:rFonts w:eastAsia="Times New Roman" w:cs="Times New Roman" w:ascii="Times New Roman" w:hAnsi="Times New Roman"/>
          <w:i/>
          <w:iCs/>
          <w:color w:val="000000"/>
          <w:sz w:val="24"/>
          <w:szCs w:val="24"/>
          <w:lang w:eastAsia="ru-RU"/>
        </w:rPr>
        <w:t xml:space="preserve">б </w:t>
      </w:r>
      <w:r>
        <w:rPr>
          <w:rFonts w:eastAsia="Times New Roman" w:cs="Times New Roman" w:ascii="Times New Roman" w:hAnsi="Times New Roman"/>
          <w:color w:val="000000"/>
          <w:sz w:val="24"/>
          <w:szCs w:val="24"/>
          <w:lang w:eastAsia="ru-RU"/>
        </w:rPr>
        <w:t>ин</w:t>
        <w:softHyphen/>
        <w:t>дивид способен в большей степени реализовать мотив насле</w:t>
        <w:softHyphen/>
        <w:t>дования, так как более рациональное общество имеет луч</w:t>
        <w:softHyphen/>
        <w:t>шие возможности для реализации своего творческого потенциала, защиты новых поколений от глобальных соци</w:t>
        <w:softHyphen/>
        <w:t>альных, террористических, военных, экологических угроз.</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звесив все эти обстоятельства, гипотетический рацио</w:t>
        <w:softHyphen/>
        <w:t xml:space="preserve">нальный индивид в этой ситуации выбирает рациональную систему б, а не на первый взгляд более социально выгодную ему систему </w:t>
      </w:r>
      <w:r>
        <w:rPr>
          <w:rFonts w:eastAsia="Times New Roman" w:cs="Times New Roman" w:ascii="Times New Roman" w:hAnsi="Times New Roman"/>
          <w:i/>
          <w:iCs/>
          <w:color w:val="000000"/>
          <w:sz w:val="24"/>
          <w:szCs w:val="24"/>
          <w:lang w:eastAsia="ru-RU"/>
        </w:rPr>
        <w:t xml:space="preserve">а, </w:t>
      </w:r>
      <w:r>
        <w:rPr>
          <w:rFonts w:eastAsia="Times New Roman" w:cs="Times New Roman" w:ascii="Times New Roman" w:hAnsi="Times New Roman"/>
          <w:color w:val="000000"/>
          <w:sz w:val="24"/>
          <w:szCs w:val="24"/>
          <w:lang w:eastAsia="ru-RU"/>
        </w:rPr>
        <w:t>так как она дает ему более выгодный вариант социального обмена (см. подраздел «Функция рационально</w:t>
        <w:softHyphen/>
        <w:t>го выбор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smallCaps/>
          <w:color w:val="000000"/>
          <w:lang w:eastAsia="ru-RU"/>
        </w:rPr>
        <w:t>Заинтересованность в соблюдении рациональных социальных принципо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Гипотеза вторая. В результате рационального выбора ин</w:t>
        <w:softHyphen/>
        <w:t>дивид выберет соблюдение рациональных принципов социаль</w:t>
        <w:softHyphen/>
        <w:t>ной организации, а не другие варианты поведения, в том числе и те, которые дают ему более высокие социальные позиции.</w:t>
      </w:r>
    </w:p>
    <w:p>
      <w:pPr>
        <w:pStyle w:val="Normal"/>
        <w:spacing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рианты социального перераспределения, дающие инди</w:t>
        <w:softHyphen/>
        <w:t>виду необоснованные, с точки зрения общества, социальные преференции, провоцируют социальную агрессию других ин</w:t>
        <w:softHyphen/>
        <w:t>дивидов, не согласных с ролью участников манипулятивного социального обмена в пользу данного индивида. Таким обра</w:t>
        <w:softHyphen/>
        <w:t>зом, получая необоснованные, с точки зрения общества, социальные преференции, индивид ставит под угрозу реали</w:t>
        <w:softHyphen/>
        <w:t>зацию сберегающего инстинкта в части сохранения невос</w:t>
        <w:softHyphen/>
        <w:t>становимых жизненных ресурсов.</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smallCaps/>
          <w:color w:val="000000"/>
          <w:lang w:eastAsia="ru-RU"/>
        </w:rPr>
        <w:t>Заинтересованность в сохранении рациональных социальных принципов</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i/>
          <w:iCs/>
          <w:color w:val="000000"/>
          <w:sz w:val="24"/>
          <w:szCs w:val="24"/>
          <w:lang w:eastAsia="ru-RU"/>
        </w:rPr>
        <w:t>Гипотеза третья. В результате рационального выбора ин</w:t>
        <w:softHyphen/>
        <w:t>дивид выберет сохранение более рациональных принципов, а не их изменение на менее рациональные, даже если оно су</w:t>
        <w:softHyphen/>
        <w:t>лит ему социальные преимуществ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В случае изменения системы, ведущего к ее дерационализа-ции, нарушается рациональное согласование интересов инди</w:t>
        <w:softHyphen/>
        <w:t>видов. За этим неизбежно последует накопление заряда контр</w:t>
        <w:softHyphen/>
        <w:t>системного сопротивления в обществе. Контрсистемное сопротивление на уровне больших групп индивидов ведет к со</w:t>
        <w:softHyphen/>
        <w:t>циальным катаклизмам, на уровне малых групп и отдельных индивидов — к асоциальному маргинальному поведению: на</w:t>
        <w:softHyphen/>
        <w:t>рушению общепринятых социальных норм, социальному на</w:t>
        <w:softHyphen/>
        <w:t>силию, преступности, бытовой манипуляции и т. д. Чем менее рационально общество, тем выше риск индивида стать жерт</w:t>
        <w:softHyphen/>
        <w:t>вой пагубных последствий возможных катаклизмов или персо</w:t>
        <w:softHyphen/>
        <w:t>нальной агрессии преступника, террориста или манипулято</w:t>
        <w:softHyphen/>
        <w:t>ра. Кроме того, как указывалось выше, менее рациональное общество даст индивиду меньше возможностей для реализа</w:t>
        <w:softHyphen/>
        <w:t>ции творческого инстинкта и мотива наследования. Итак, из</w:t>
        <w:softHyphen/>
        <w:t>менение системы, даже сулящее более высокую оценку потен</w:t>
        <w:softHyphen/>
        <w:t>циалов социального статуса и позитивные изменения социальной траектории, в этой ситуации невыгодно индивиду с точки зрения реализации других его внутренних мотиво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епень близости общества к рациональному согласию его чле</w:t>
        <w:softHyphen/>
        <w:t>нов с существующим порядком социального перераспределения пропорциональна уровню развития творческого процесса. Чем вы</w:t>
        <w:softHyphen/>
        <w:t>ше уровень развития общества, тем меньше социальная ниша, от</w:t>
        <w:softHyphen/>
        <w:t>веденная для индивидов, получающих заведомо неприемлемые для себя социальные преференции. Как показывает новейшая ис</w:t>
        <w:softHyphen/>
        <w:t>тория Запада, с развитием общества сокращаются нищета, тяже</w:t>
        <w:softHyphen/>
        <w:t>лый физический труд, исчезают отрицательно оцениваемые (по</w:t>
        <w:softHyphen/>
        <w:t>зорные) социальные функции. Хотя, конечно, в реальности можно говорить не о согласии, а о степени несогласия с теми или иными социальными позициями (в процессе рационализации несогласие становится менее острым даже в группах аутсайдеро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это эмпирически подтверждается сокращением контр</w:t>
        <w:softHyphen/>
        <w:t xml:space="preserve">системной социальной борьбы на фоне повышения уровня жизни и ликвидации нищеты в ходе научно-технической и промышленной революции во второй половине </w:t>
      </w:r>
      <w:r>
        <w:rPr>
          <w:rFonts w:eastAsia="Times New Roman" w:cs="Times New Roman" w:ascii="Times New Roman" w:hAnsi="Times New Roman"/>
          <w:color w:val="000000"/>
          <w:sz w:val="24"/>
          <w:szCs w:val="24"/>
          <w:lang w:val="en-US" w:eastAsia="ru-RU"/>
        </w:rPr>
        <w:t xml:space="preserve">XX </w:t>
      </w:r>
      <w:r>
        <w:rPr>
          <w:rFonts w:eastAsia="Times New Roman" w:cs="Times New Roman" w:ascii="Times New Roman" w:hAnsi="Times New Roman"/>
          <w:color w:val="000000"/>
          <w:sz w:val="24"/>
          <w:szCs w:val="24"/>
          <w:lang w:eastAsia="ru-RU"/>
        </w:rPr>
        <w:t>века (США, Западная Европа, Япония) или в его конце («азиатские тигры», развитые страны Латинской Америк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ечно, не стоит преуменьшать, насколько современное общество далеко от рационального идеала. Социальный мир в значительной степени поддерживается за счет манипулятив-ного воздействия на общественное сознание со стороны правя</w:t>
        <w:softHyphen/>
        <w:t>щей элиты. Для значительного числа индивидов социальный мир рационально не обоснован, а потому он не может быть прочен. Кроме того, появляются и новые поводы для протест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ернувшееся в последние годы движение «антиглобали</w:t>
        <w:softHyphen/>
        <w:t>стов» показало, что на новом уровне развития общества и понима</w:t>
        <w:softHyphen/>
        <w:t>ния индивидами своих интересов источником активного несогла</w:t>
        <w:softHyphen/>
        <w:t>сия с системой могут быть уже не низкие показатели социального статуса индивидов, а желание предотвратить глобальные угрозы, в том числе и по отношению к будущим поколениям.</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lang w:eastAsia="ru-RU"/>
        </w:rPr>
        <w:t>РАЦИОНАЛЬНЫЙ ИДЕАЛ В КОНТЕКСТЕ УРОВНЯ РАЗВИТИЯ ТВОРЧЕСКОГО ПРОЦЕССА В ОБЩЕСТВЕ</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едыдущем разделе описано, каким представляется нам образ абсолютного социального идеала, путь к которому бесконечен, как и творческий процесс. Однако в каждый мо</w:t>
        <w:softHyphen/>
        <w:t>мент существования общества у него есть и другой ориентир, другой временный, ускользающий идеал.</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актический рациональный идеал — достижение макси</w:t>
        <w:softHyphen/>
        <w:t>мальной адекватности уровня рациональности социальной системы степени развития творческого процесса (рациональности общественного сознания, уровню научно-техническо</w:t>
        <w:softHyphen/>
        <w:t>го, экономического, интеллектуального развити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истории существуют примеры передовых обществ, соци</w:t>
        <w:softHyphen/>
        <w:t>альный порядок которых был бесконечно далек от абсолютного рационального идеала, но при этом какое-то время достаточно адекватно соответствовал степени рациональности, возможной на тот момент развития. С некоторой натяжкой к таким общест</w:t>
        <w:softHyphen/>
        <w:t>вам можно отнести Афины в классический период, республи</w:t>
        <w:softHyphen/>
        <w:t xml:space="preserve">канский Рим в момент его подъема, Голландию </w:t>
      </w:r>
      <w:r>
        <w:rPr>
          <w:rFonts w:eastAsia="Times New Roman" w:cs="Times New Roman" w:ascii="Times New Roman" w:hAnsi="Times New Roman"/>
          <w:color w:val="000000"/>
          <w:sz w:val="24"/>
          <w:szCs w:val="24"/>
          <w:lang w:val="en-US" w:eastAsia="ru-RU"/>
        </w:rPr>
        <w:t xml:space="preserve">XVI </w:t>
      </w:r>
      <w:r>
        <w:rPr>
          <w:rFonts w:eastAsia="Times New Roman" w:cs="Times New Roman" w:ascii="Times New Roman" w:hAnsi="Times New Roman"/>
          <w:color w:val="000000"/>
          <w:sz w:val="24"/>
          <w:szCs w:val="24"/>
          <w:lang w:eastAsia="ru-RU"/>
        </w:rPr>
        <w:t>века, Швей</w:t>
        <w:softHyphen/>
        <w:t xml:space="preserve">царию во второй половине </w:t>
      </w:r>
      <w:r>
        <w:rPr>
          <w:rFonts w:eastAsia="Times New Roman" w:cs="Times New Roman" w:ascii="Times New Roman" w:hAnsi="Times New Roman"/>
          <w:color w:val="000000"/>
          <w:sz w:val="24"/>
          <w:szCs w:val="24"/>
          <w:lang w:val="en-US" w:eastAsia="ru-RU"/>
        </w:rPr>
        <w:t xml:space="preserve">XIX </w:t>
      </w:r>
      <w:r>
        <w:rPr>
          <w:rFonts w:eastAsia="Times New Roman" w:cs="Times New Roman" w:ascii="Times New Roman" w:hAnsi="Times New Roman"/>
          <w:color w:val="000000"/>
          <w:sz w:val="24"/>
          <w:szCs w:val="24"/>
          <w:lang w:eastAsia="ru-RU"/>
        </w:rPr>
        <w:t xml:space="preserve">века, Англию в отдельные периоды </w:t>
      </w:r>
      <w:r>
        <w:rPr>
          <w:rFonts w:eastAsia="Times New Roman" w:cs="Times New Roman" w:ascii="Times New Roman" w:hAnsi="Times New Roman"/>
          <w:color w:val="000000"/>
          <w:sz w:val="24"/>
          <w:szCs w:val="24"/>
          <w:lang w:val="en-US" w:eastAsia="ru-RU"/>
        </w:rPr>
        <w:t xml:space="preserve">XIX </w:t>
      </w:r>
      <w:r>
        <w:rPr>
          <w:rFonts w:eastAsia="Times New Roman" w:cs="Times New Roman" w:ascii="Times New Roman" w:hAnsi="Times New Roman"/>
          <w:color w:val="000000"/>
          <w:sz w:val="24"/>
          <w:szCs w:val="24"/>
          <w:lang w:eastAsia="ru-RU"/>
        </w:rPr>
        <w:t xml:space="preserve">и </w:t>
      </w:r>
      <w:r>
        <w:rPr>
          <w:rFonts w:eastAsia="Times New Roman" w:cs="Times New Roman" w:ascii="Times New Roman" w:hAnsi="Times New Roman"/>
          <w:color w:val="000000"/>
          <w:sz w:val="24"/>
          <w:szCs w:val="24"/>
          <w:lang w:val="en-US" w:eastAsia="ru-RU"/>
        </w:rPr>
        <w:t xml:space="preserve">XX </w:t>
      </w:r>
      <w:r>
        <w:rPr>
          <w:rFonts w:eastAsia="Times New Roman" w:cs="Times New Roman" w:ascii="Times New Roman" w:hAnsi="Times New Roman"/>
          <w:color w:val="000000"/>
          <w:sz w:val="24"/>
          <w:szCs w:val="24"/>
          <w:lang w:eastAsia="ru-RU"/>
        </w:rPr>
        <w:t>веков, США времен «Нового курса», Сканди</w:t>
        <w:softHyphen/>
        <w:t>навию, Бенилюкс, Австрию в 1960-1970-е годы и т. д.</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того чтобы реальность постоянно соответствовала это</w:t>
        <w:softHyphen/>
        <w:t>му ускользающему идеалу, социальный порядок в обществе должен совершенствоваться синхронно с развитием творческо</w:t>
        <w:softHyphen/>
        <w:t>го процесса. Однако на практике, как уже говорилось, правя</w:t>
        <w:softHyphen/>
        <w:t>щая элита, стремясь сохранить высокие социальные позиции и передать их своим наследникам, склонна консервировать су</w:t>
        <w:softHyphen/>
        <w:t>ществующие социальные институты и тормозить их развитие. Когда социальные преобразования становятся неизбежными и происходит смена элит, общество бросается в погоню за ус</w:t>
        <w:softHyphen/>
        <w:t>кользающим идеалом, причем зачастую не в самом верном на</w:t>
        <w:softHyphen/>
        <w:t>правлении. Затем социальные бури стихают, новая элита опять начинает тормозить развитие. В результате этот ускользающий рациональный идеал всегда находится впереди реальности, а общество всегда хоть на полшага отстает от него.</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м сильнее отставание социальной системы от уровня развития общества, тем радикальнее грядущие перемены, тем опаснее для его членов их возможные последствия. В кон</w:t>
        <w:softHyphen/>
        <w:t>сервативных исторических обществах, сильно отставших от уровня развития всемирного творческого процесса, даже оче</w:t>
        <w:softHyphen/>
        <w:t>видно рациональные преобразования, такие как реформы Петра или Ататюрка, приводят к трагическим последствиям для многих членов реформирующихся обществ. Мирные ре</w:t>
        <w:softHyphen/>
        <w:t>формы — путь, доступный странам, перманентно рациона</w:t>
        <w:softHyphen/>
        <w:t xml:space="preserve">лизирующим свою систему сообразно развитию общества. Это и Англия в конце </w:t>
      </w:r>
      <w:r>
        <w:rPr>
          <w:rFonts w:eastAsia="Times New Roman" w:cs="Times New Roman" w:ascii="Times New Roman" w:hAnsi="Times New Roman"/>
          <w:color w:val="000000"/>
          <w:sz w:val="24"/>
          <w:szCs w:val="24"/>
          <w:lang w:val="en-US" w:eastAsia="ru-RU"/>
        </w:rPr>
        <w:t xml:space="preserve">XIX </w:t>
      </w:r>
      <w:r>
        <w:rPr>
          <w:rFonts w:eastAsia="Times New Roman" w:cs="Times New Roman" w:ascii="Times New Roman" w:hAnsi="Times New Roman"/>
          <w:color w:val="000000"/>
          <w:sz w:val="24"/>
          <w:szCs w:val="24"/>
          <w:lang w:eastAsia="ru-RU"/>
        </w:rPr>
        <w:t xml:space="preserve">и первой половине </w:t>
      </w:r>
      <w:r>
        <w:rPr>
          <w:rFonts w:eastAsia="Times New Roman" w:cs="Times New Roman" w:ascii="Times New Roman" w:hAnsi="Times New Roman"/>
          <w:color w:val="000000"/>
          <w:sz w:val="24"/>
          <w:szCs w:val="24"/>
          <w:lang w:val="en-US" w:eastAsia="ru-RU"/>
        </w:rPr>
        <w:t xml:space="preserve">XX </w:t>
      </w:r>
      <w:r>
        <w:rPr>
          <w:rFonts w:eastAsia="Times New Roman" w:cs="Times New Roman" w:ascii="Times New Roman" w:hAnsi="Times New Roman"/>
          <w:color w:val="000000"/>
          <w:sz w:val="24"/>
          <w:szCs w:val="24"/>
          <w:lang w:eastAsia="ru-RU"/>
        </w:rPr>
        <w:t xml:space="preserve">веков, и США в первые 60 лет </w:t>
      </w:r>
      <w:r>
        <w:rPr>
          <w:rFonts w:eastAsia="Times New Roman" w:cs="Times New Roman" w:ascii="Times New Roman" w:hAnsi="Times New Roman"/>
          <w:color w:val="000000"/>
          <w:sz w:val="24"/>
          <w:szCs w:val="24"/>
          <w:lang w:val="en-US" w:eastAsia="ru-RU"/>
        </w:rPr>
        <w:t xml:space="preserve">XX </w:t>
      </w:r>
      <w:r>
        <w:rPr>
          <w:rFonts w:eastAsia="Times New Roman" w:cs="Times New Roman" w:ascii="Times New Roman" w:hAnsi="Times New Roman"/>
          <w:color w:val="000000"/>
          <w:sz w:val="24"/>
          <w:szCs w:val="24"/>
          <w:lang w:eastAsia="ru-RU"/>
        </w:rPr>
        <w:t>века (реформы Теодора Рузвельта, Вудро Вильсона, «Новый курс» Франклина Рузвельта, социальные реформы Линдона Джонсона), и многие европейские страны после Второй мировой войны. Классические примеры проти</w:t>
        <w:softHyphen/>
        <w:t>воположного варианта развития событий — Великие рево</w:t>
        <w:softHyphen/>
        <w:t>люции во Франции и России, где система длительное время консервировалась, а назревшие реформы не проводились.</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целом социальные преобразования можно подразделить на рациональные, иррациональные (уводящие от рациональ</w:t>
        <w:softHyphen/>
        <w:t>ного идеала) и преждевременные, которые преследуют ра</w:t>
        <w:softHyphen/>
        <w:t>циональные цели, но вступают в противоречие с недостаточ</w:t>
        <w:softHyphen/>
        <w:t>но высоким уровнем развития общества и не приносят позитивного результата. Причем последний вариант, веду</w:t>
        <w:softHyphen/>
        <w:t>щий к кратковременному забеганию общества вперед, ведет к последующему увеличению отставани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ликие социальные перевороты включают все эти виды пре</w:t>
        <w:softHyphen/>
        <w:t>образований. Например, коммунистический эксперимент в Рос</w:t>
        <w:softHyphen/>
        <w:t>сии включал реформы, носящие и рациональный, и иррацио</w:t>
        <w:softHyphen/>
        <w:t>нальный, и преждевременный характер. Абсолютно рациональ</w:t>
        <w:softHyphen/>
        <w:t>ной была культурная революция, выразившаяся в ликвидации безграмотности, всеобщем доступе к образованию. Наоборот, очевидно иррациональным было введение жесткого идеологи</w:t>
        <w:softHyphen/>
        <w:t>ческого диктата (в том числе и в области образования), препят</w:t>
        <w:softHyphen/>
        <w:t>ствующего реализации творческого потенциала обществ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ногие элементы большевистской политики были направ</w:t>
        <w:softHyphen/>
        <w:t>лены на то, чтобы вывести социальную систему на уровень бо</w:t>
        <w:softHyphen/>
        <w:t>лее высокий, чем могло позволить себе развитие общества. К ним относится, например, последовательная политика по се</w:t>
        <w:softHyphen/>
        <w:t>куляризации общества, результаты которой оказались непроч</w:t>
        <w:softHyphen/>
        <w:t>ными и потеряли значение после отмены насильственного при</w:t>
        <w:softHyphen/>
        <w:t>нуждения к отказу от религиозной веры. Преждевременным оказалось и упразднение частной собственности, являвшееся стержнем большевистского проекта. Безусловно, этот институт не соответствует рациональному идеалу. Но на том уровне раз</w:t>
        <w:softHyphen/>
        <w:t>вития, на котором находилась тогда Россия, разумной альтер</w:t>
        <w:softHyphen/>
        <w:t>нативы этому социальному инструменту не было. Это обстоя</w:t>
        <w:softHyphen/>
        <w:t xml:space="preserve">тельство стало одной из причин краха коммунистического эксперимента. В результате его провала Россия в конце </w:t>
      </w:r>
      <w:r>
        <w:rPr>
          <w:rFonts w:eastAsia="Times New Roman" w:cs="Times New Roman" w:ascii="Times New Roman" w:hAnsi="Times New Roman"/>
          <w:color w:val="000000"/>
          <w:sz w:val="24"/>
          <w:szCs w:val="24"/>
          <w:lang w:val="en-US" w:eastAsia="ru-RU"/>
        </w:rPr>
        <w:t xml:space="preserve">XX </w:t>
      </w:r>
      <w:r>
        <w:rPr>
          <w:rFonts w:eastAsia="Times New Roman" w:cs="Times New Roman" w:ascii="Times New Roman" w:hAnsi="Times New Roman"/>
          <w:color w:val="000000"/>
          <w:sz w:val="24"/>
          <w:szCs w:val="24"/>
          <w:lang w:eastAsia="ru-RU"/>
        </w:rPr>
        <w:t>века получила архаичную социальную систему, которая находится на уровне развития США или Франции конца Х</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Х столети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тория социальных катаклизмов демонстрирует огром</w:t>
        <w:softHyphen/>
        <w:t>ную важность понимания элитами, проводящими преобразо</w:t>
        <w:softHyphen/>
        <w:t>вания, оптимального, настроенного на рациональный соци</w:t>
        <w:softHyphen/>
        <w:t>альный идеал вектора социальных реформ.</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lang w:eastAsia="ru-RU"/>
        </w:rPr>
        <w:t>РАЦИОНАЛЬНОСТЬ ФОРМЫ ПРОВЕДЕНИЯ СОЦИАЛЬНЫХ ПРЕОБРАЗОВАНИ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авный аргумент противников направленного развития общества состоит в том, что формулирование социальных идеа</w:t>
        <w:softHyphen/>
        <w:t>лов может стать причиной принесения интересов индивидов в жертву абстрактным идеологическим конструкциям. И. Бер</w:t>
        <w:softHyphen/>
        <w:t>лин, например, писал: «.. .в самом деле, если можно сделать че</w:t>
        <w:softHyphen/>
        <w:t>ловечество справедливым, счастливым, творческим и гармо</w:t>
        <w:softHyphen/>
        <w:t>ничным, какая цена слишком велика? Ради такой яичницы не жалко разбить сколько угодно яиц; в это верили и Троцкий, и Мао, и, если не ошибаюсь, Пол Пот» ([13] к разд. 1).</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арантией от повторения экспериментов, в ходе которых интересы и даже жизни индивидов приносятся в жертву абст</w:t>
        <w:softHyphen/>
        <w:t>рактным социальным идеалам, может стать рациональное понимание обществом того, как должны проходить подоб</w:t>
        <w:softHyphen/>
        <w:t>ные преобразования.</w:t>
      </w:r>
    </w:p>
    <w:p>
      <w:pPr>
        <w:pStyle w:val="Normal"/>
        <w:spacing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циональный общественный идеал включает определение того, какими по форме должны быть социальные преобразова</w:t>
        <w:softHyphen/>
        <w:t>ния общества, направленные на приближение к нему. Рацио</w:t>
        <w:softHyphen/>
        <w:t>нальность преобразований предполагает, что не только их це</w:t>
        <w:softHyphen/>
        <w:t>ли, но и форма проведения является результатом сознательного рационального выбора индивидов. В этом случае речь идет о выборе индивидами формы проведения преобразований, учи</w:t>
        <w:softHyphen/>
        <w:t>тывающей конкретные социальные условия данного обществ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е преобразования должны проводиться при условии рационального согласия на них всех членов общества. Сле</w:t>
        <w:softHyphen/>
        <w:t>довательно, при их проведении должна быть исключена ве</w:t>
        <w:softHyphen/>
        <w:t>роятность того, что индивиды (даже временно) окажутся в ситуации, заведомо противоречащей их рациональным ин</w:t>
        <w:softHyphen/>
        <w:t>тересам. Этот принцип продиктован не только соображения</w:t>
        <w:softHyphen/>
        <w:t>ми защиты интересов индивидов, но и задачей достижения наибольшей эффективности реформ.</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разделимость рациональной парадигмы, то есть единство целей — идеала и средств — характера преобразований, обу</w:t>
        <w:softHyphen/>
        <w:t>словлена социальной практикой. Для того чтобы заставить индивидов соглашаться с заведомо невыгодными им обстоя</w:t>
        <w:softHyphen/>
        <w:t>тельствами, сопровождающими рациональные социальные пе</w:t>
        <w:softHyphen/>
        <w:t>ремены, то есть совершать иррациональные действия, необхо</w:t>
        <w:softHyphen/>
        <w:t>димо создавать новые инструменты манипуляции и насилия, ограничивающие рациональность. Эти инструменты вначале могут подстегнуть ход реформ, но затем они тормозят дальней</w:t>
        <w:softHyphen/>
        <w:t>шую рационализацию или отбрасывают общество назад.</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 большевики, принуждая индивидов идти на жертвы (к иррациональному выбору) ради собственного, зачастую неверного, понимания процесса рационализации, создали систему террора и идеологического диктата, которая в конеч</w:t>
        <w:softHyphen/>
        <w:t>ном итоге повернула процесс развития общества вспять.</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угие примеры принудительной рационализации (при</w:t>
        <w:softHyphen/>
        <w:t xml:space="preserve">чем более адекватной, чем большевистский эксперимент) — реформы Петра </w:t>
      </w:r>
      <w:r>
        <w:rPr>
          <w:rFonts w:eastAsia="Times New Roman" w:cs="Times New Roman" w:ascii="Times New Roman" w:hAnsi="Times New Roman"/>
          <w:color w:val="000000"/>
          <w:sz w:val="24"/>
          <w:szCs w:val="24"/>
          <w:lang w:val="en-US" w:eastAsia="ru-RU"/>
        </w:rPr>
        <w:t xml:space="preserve">I </w:t>
      </w:r>
      <w:r>
        <w:rPr>
          <w:rFonts w:eastAsia="Times New Roman" w:cs="Times New Roman" w:ascii="Times New Roman" w:hAnsi="Times New Roman"/>
          <w:color w:val="000000"/>
          <w:sz w:val="24"/>
          <w:szCs w:val="24"/>
          <w:lang w:eastAsia="ru-RU"/>
        </w:rPr>
        <w:t>или революция Мэйдзи в Японии — также демонстрируют, что чем выше степень принуждения — наси</w:t>
        <w:softHyphen/>
        <w:t>лия или манипуляции — при проведении преобразований, тем сильнее сопротивление дальнейшему развитию системы. Соблюдение условий рациональности преобразований (ра</w:t>
        <w:softHyphen/>
        <w:t>ционального согласия на них) возможно только при условии постоянного реформирования социальной системы, препят</w:t>
        <w:softHyphen/>
        <w:t>ствующего критическому отставанию ее институтов от тре</w:t>
        <w:softHyphen/>
        <w:t>бований времени (уровня творческого процесса).</w:t>
      </w:r>
    </w:p>
    <w:p>
      <w:pPr>
        <w:pStyle w:val="Normal"/>
        <w:spacing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им образом, мы приходим к выводу, противоположно</w:t>
        <w:softHyphen/>
        <w:t>му тому, к которому пришел И. Берлин.</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улирование социального идеала, дающего рациональное направление и форму перманентному совершенствованию соци</w:t>
        <w:softHyphen/>
        <w:t>альной системы, не только не провоцирует кровопролитные со</w:t>
        <w:softHyphen/>
        <w:t>циальные катаклизмы, но и способно избавить от них общество.</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6"/>
          <w:szCs w:val="16"/>
          <w:lang w:eastAsia="ru-RU"/>
        </w:rPr>
        <w:t>УСЛОВИЯ ПРОВЕДЕНИЯ РАЦИОНАЛЬНЫХ ПРЕОБРАЗОВАНИ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20"/>
          <w:szCs w:val="20"/>
          <w:lang w:eastAsia="ru-RU"/>
        </w:rPr>
        <w:t>Условия проведения социальных преобразований, которые выра</w:t>
        <w:softHyphen/>
        <w:t>ботали бы индивиды в результате рационального выбор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i/>
          <w:iCs/>
          <w:color w:val="000000"/>
          <w:sz w:val="20"/>
          <w:szCs w:val="20"/>
          <w:lang w:eastAsia="ru-RU"/>
        </w:rPr>
        <w:t>Основное условие проведения социальных преобразовани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20"/>
          <w:szCs w:val="20"/>
          <w:lang w:eastAsia="ru-RU"/>
        </w:rPr>
        <w:t>Последствия реформ должны быть такими, чтобы все члены обще</w:t>
        <w:softHyphen/>
        <w:t>ства смогли, обладая адекватным знанием об этих последствиях для себя, сделать рациональный выбор в пользу реформ.</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i/>
          <w:iCs/>
          <w:color w:val="000000"/>
          <w:sz w:val="20"/>
          <w:szCs w:val="20"/>
          <w:lang w:eastAsia="ru-RU"/>
        </w:rPr>
        <w:t>Соблюдение основного условия проведения социальных преобра</w:t>
        <w:softHyphen/>
        <w:t>зований предполагает, что:</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Arial" w:ascii="Arial" w:hAnsi="Arial"/>
          <w:color w:val="000000"/>
          <w:sz w:val="20"/>
          <w:szCs w:val="20"/>
          <w:lang w:eastAsia="ru-RU"/>
        </w:rPr>
        <w:t xml:space="preserve">1. </w:t>
      </w:r>
      <w:r>
        <w:rPr>
          <w:rFonts w:eastAsia="Times New Roman" w:cs="Arial" w:ascii="Arial" w:hAnsi="Arial"/>
          <w:color w:val="000000"/>
          <w:sz w:val="20"/>
          <w:szCs w:val="20"/>
          <w:lang w:eastAsia="ru-RU"/>
        </w:rPr>
        <w:t>Основанием для проведения реформ является возможность ре-</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20"/>
          <w:szCs w:val="20"/>
          <w:lang w:eastAsia="ru-RU"/>
        </w:rPr>
        <w:t>формирования социальных институтов в направлении лучшего соответствия рациональным интересам всех членов обществ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Arial" w:ascii="Arial" w:hAnsi="Arial"/>
          <w:color w:val="000000"/>
          <w:sz w:val="20"/>
          <w:szCs w:val="20"/>
          <w:lang w:eastAsia="ru-RU"/>
        </w:rPr>
        <w:t xml:space="preserve">2. </w:t>
      </w:r>
      <w:r>
        <w:rPr>
          <w:rFonts w:eastAsia="Times New Roman" w:cs="Arial" w:ascii="Arial" w:hAnsi="Arial"/>
          <w:color w:val="000000"/>
          <w:sz w:val="20"/>
          <w:szCs w:val="20"/>
          <w:lang w:eastAsia="ru-RU"/>
        </w:rPr>
        <w:t>Варианты проведения преобразований, в результате которых по-</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20"/>
          <w:szCs w:val="20"/>
          <w:lang w:eastAsia="ru-RU"/>
        </w:rPr>
        <w:t>ложение индивидов даже временно абсолютно ухудшается (реа</w:t>
        <w:softHyphen/>
        <w:t>лизация хотя бы одного из внутренних мотивов индивидов ли</w:t>
        <w:softHyphen/>
        <w:t>митируется на предельно низком уровне или ограничение доступа к одним первичным ценностям происходит без рацио</w:t>
        <w:softHyphen/>
        <w:t>нальной компенсации за счет более полной реализации других внутренних мотивов), исключаютс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Arial" w:ascii="Arial" w:hAnsi="Arial"/>
          <w:color w:val="000000"/>
          <w:sz w:val="20"/>
          <w:szCs w:val="20"/>
          <w:lang w:eastAsia="ru-RU"/>
        </w:rPr>
        <w:t xml:space="preserve">3. </w:t>
      </w:r>
      <w:r>
        <w:rPr>
          <w:rFonts w:eastAsia="Times New Roman" w:cs="Arial" w:ascii="Arial" w:hAnsi="Arial"/>
          <w:color w:val="000000"/>
          <w:sz w:val="20"/>
          <w:szCs w:val="20"/>
          <w:lang w:eastAsia="ru-RU"/>
        </w:rPr>
        <w:t>Члены общества, недостаточно хорошо осознающие свои рацио-</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20"/>
          <w:szCs w:val="20"/>
          <w:lang w:eastAsia="ru-RU"/>
        </w:rPr>
        <w:t>нальные интересы и потому не согласные на проведение преоб</w:t>
        <w:softHyphen/>
        <w:t>разований, не составляют его большинств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Arial" w:ascii="Arial" w:hAnsi="Arial"/>
          <w:color w:val="000000"/>
          <w:sz w:val="20"/>
          <w:szCs w:val="20"/>
          <w:lang w:eastAsia="ru-RU"/>
        </w:rPr>
        <w:t xml:space="preserve">4. </w:t>
      </w:r>
      <w:r>
        <w:rPr>
          <w:rFonts w:eastAsia="Times New Roman" w:cs="Arial" w:ascii="Arial" w:hAnsi="Arial"/>
          <w:color w:val="000000"/>
          <w:sz w:val="20"/>
          <w:szCs w:val="20"/>
          <w:lang w:eastAsia="ru-RU"/>
        </w:rPr>
        <w:t>Среди членов общества, не осознающих собственных рациональ-</w:t>
      </w:r>
    </w:p>
    <w:p>
      <w:pPr>
        <w:pStyle w:val="Normal"/>
        <w:spacing w:before="0" w:after="0"/>
        <w:ind w:left="360" w:hanging="0"/>
        <w:rPr/>
      </w:pPr>
      <w:r>
        <w:rPr>
          <w:rFonts w:eastAsia="Times New Roman" w:cs="Arial" w:ascii="Arial" w:hAnsi="Arial"/>
          <w:color w:val="000000"/>
          <w:sz w:val="20"/>
          <w:szCs w:val="20"/>
          <w:lang w:eastAsia="ru-RU"/>
        </w:rPr>
        <w:t>ных интересов, нет индивидов, которые способны ответить на ликвидацию устаревших социальных институтов насильствен</w:t>
        <w:softHyphen/>
        <w:t xml:space="preserve">ным сопротивлением, ведущим как их самих, так и других членов общества к потере невосстановимых жизненных ресурсов. </w:t>
      </w:r>
      <w:r>
        <w:rPr>
          <w:rFonts w:eastAsia="Times New Roman" w:cs="Arial" w:ascii="Arial" w:hAnsi="Arial"/>
          <w:smallCaps/>
          <w:color w:val="000000"/>
          <w:sz w:val="20"/>
          <w:szCs w:val="20"/>
          <w:lang w:eastAsia="ru-RU"/>
        </w:rPr>
        <w:t xml:space="preserve">Примечание. </w:t>
      </w:r>
      <w:r>
        <w:rPr>
          <w:rFonts w:eastAsia="Times New Roman" w:cs="Arial" w:ascii="Arial" w:hAnsi="Arial"/>
          <w:color w:val="000000"/>
          <w:sz w:val="20"/>
          <w:szCs w:val="20"/>
          <w:lang w:eastAsia="ru-RU"/>
        </w:rPr>
        <w:t>В случаях, описанных в пп. 2, 3 и 4, при проведении преобразований неизбежно применение насилия или манипуля</w:t>
        <w:softHyphen/>
        <w:t>ции, сводящее на нет позитивные последствия реформ.</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рациональные реформы не могут быть слишком ра</w:t>
        <w:softHyphen/>
        <w:t>дикальными, не могут ставить задачу быстрого фундамен</w:t>
        <w:softHyphen/>
        <w:t>тального рационального преобразования общества. Степень их радикальности всегда ограничена начальным уровнем развития общества и степенью его отставания от искомого уровня рационализац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ционально-согласованные реформы — идеальный тип, который подразумевает идеально-рациональное сознание договаривающихся индивидов. На практике даже самые ра</w:t>
        <w:softHyphen/>
        <w:t>циональные реформы могут встретить сопротивление от</w:t>
        <w:softHyphen/>
        <w:t>дельных групп индивидов. Поэтому речь может идти только о допустимой степени несогласия и критической величине групп несогласных.</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ример, экспроприация частной собственности или секуляризация образования может происходить только тогда, когда противники этого — собственники или ве</w:t>
        <w:softHyphen/>
        <w:t>рующие родители — во-первых, составляют меньшинство общества, а во-вторых, уже настолько осознают свои ра</w:t>
        <w:softHyphen/>
        <w:t>циональные цели, что если еще не готовы сами отказаться от отстаивания иррациональных институтов, то не будут прибегать к насильственным действиям из-за их упразд</w:t>
        <w:softHyphen/>
        <w:t>нени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ечно, всегда может найтись ограниченное число пси</w:t>
        <w:softHyphen/>
        <w:t>хически неадекватных людей, которым нужен повод для на</w:t>
        <w:softHyphen/>
        <w:t>сильственных действий. Однако при соблюдении рациональ</w:t>
        <w:softHyphen/>
        <w:t>ной формы социальных преобразований они не смогут получить поддержку адекватных членов общества, а значит, их действия не приведут к реальному повышению уровня не</w:t>
        <w:softHyphen/>
        <w:t>санкционированного насилия в нем.</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волюции, социальные перевороты доиндустриальной эпохи не могли соответствовать рациональному идеалу, так как проходили в обществах, находящихся на слишком низком уровне рационализации. Для проведения рациональных по форме реформ сознание индивидов должно быть на таком уровне рациональности, чтобы иррациональное несогласие не могло привести к насилию или охватить большую часть об</w:t>
        <w:softHyphen/>
        <w:t>щества. Это обстоятельство лишний раз подчеркивает важность идеологического стимулирования социальных преобра</w:t>
        <w:softHyphen/>
        <w:t>зовани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18"/>
          <w:szCs w:val="18"/>
          <w:lang w:eastAsia="ru-RU"/>
        </w:rPr>
        <w:t>УСЛОВИЯ ДЛЯ ПРОВЕДЕНИЯ РАЦИОНАЛЬНЫХ СОЦИАЛЬНЫХ РЕФОРМ СЕГОДН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20"/>
          <w:szCs w:val="20"/>
          <w:lang w:eastAsia="ru-RU"/>
        </w:rPr>
        <w:t xml:space="preserve">В </w:t>
      </w:r>
      <w:r>
        <w:rPr>
          <w:rFonts w:eastAsia="Times New Roman" w:cs="Arial" w:ascii="Arial" w:hAnsi="Arial"/>
          <w:color w:val="000000"/>
          <w:sz w:val="20"/>
          <w:szCs w:val="20"/>
          <w:lang w:val="en-US" w:eastAsia="ru-RU"/>
        </w:rPr>
        <w:t xml:space="preserve">XX </w:t>
      </w:r>
      <w:r>
        <w:rPr>
          <w:rFonts w:eastAsia="Times New Roman" w:cs="Arial" w:ascii="Arial" w:hAnsi="Arial"/>
          <w:color w:val="000000"/>
          <w:sz w:val="20"/>
          <w:szCs w:val="20"/>
          <w:lang w:eastAsia="ru-RU"/>
        </w:rPr>
        <w:t>веке в развитых западных странах появились условия для обеспечения рационального характера преобразований. При</w:t>
        <w:softHyphen/>
        <w:t>мером может служить «Новый курс» Франклина Рузвельта, кото</w:t>
        <w:softHyphen/>
        <w:t>рый продемонстрировал рациональность не только самих ре</w:t>
        <w:softHyphen/>
        <w:t>форм, но и условий их проведения. Реформы, проведенные Ф. Рузвельтом, стали альтернативой неизбежных насильствен</w:t>
        <w:softHyphen/>
        <w:t>ных катаклизмов и нерациональных по форме преобразовани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20"/>
          <w:szCs w:val="20"/>
          <w:lang w:eastAsia="ru-RU"/>
        </w:rPr>
        <w:t>Однако сегодня сложилась иная ситуация. Затягивание проведе</w:t>
        <w:softHyphen/>
        <w:t>ния назревших социальных реформ грозит современному за</w:t>
        <w:softHyphen/>
        <w:t>падному обществу новыми кризисами, сопряженными с насили</w:t>
        <w:softHyphen/>
        <w:t>ем. Причем их ареной может стать весь обитаемый мир. Сегодняшнюю антитеррористическую кампанию можно рас</w:t>
        <w:softHyphen/>
        <w:t>сматривать, во-первых, как начало процесса реформ в сфере внешней политики или, конкретнее, отношений со странами ир</w:t>
        <w:softHyphen/>
        <w:t>рационального мира; во-вторых, как свидетельство того, что За</w:t>
        <w:softHyphen/>
        <w:t>пад затянул проведение реформ и уже не может вести их по ра</w:t>
        <w:softHyphen/>
        <w:t>циональному варианту (который подразумевает прежде всего отказ от насилия).</w:t>
      </w:r>
    </w:p>
    <w:p>
      <w:pPr>
        <w:pStyle w:val="Normal"/>
        <w:shd w:fill="FFFFFF" w:val="clear"/>
        <w:autoSpaceDE w:val="false"/>
        <w:spacing w:lineRule="auto" w:line="240" w:before="0" w:after="0"/>
        <w:rPr/>
      </w:pPr>
      <w:r>
        <w:rPr>
          <w:rFonts w:eastAsia="Times New Roman" w:cs="Arial" w:ascii="Arial" w:hAnsi="Arial"/>
          <w:color w:val="000000"/>
          <w:sz w:val="20"/>
          <w:szCs w:val="20"/>
          <w:lang w:eastAsia="ru-RU"/>
        </w:rPr>
        <w:t>Успешная защита от агрессии иррационального мира невозможна без начала процесса реформ, призванных привести степень ра</w:t>
        <w:softHyphen/>
        <w:t>циональности социальных систем стран Запада в соответствие с уровнем развития творческого процесса. Пока этот процесс не начнется, риск распространения социального насилия как извне, так и внутри западного общества (вспомним бойню в Генуе) будет только увеличиваться. Тем не менее возможность проведения ра</w:t>
        <w:softHyphen/>
        <w:t>ционально согласованных преобразований сохраняется. В бли</w:t>
        <w:softHyphen/>
        <w:t xml:space="preserve">жайшие десятилетия решится, будут ли эти реформы проведены или развитие западного общества ожидают опасные флуктуации, а грядущие социальные преобразования не обойдутся без крови и насилия. </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lang w:eastAsia="ru-RU"/>
        </w:rPr>
        <w:t>ВЛИЯНИЕ РАЦИОНАЛИЗАЦИИ ОБЩЕСТВ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lang w:eastAsia="ru-RU"/>
        </w:rPr>
        <w:t>НА РЕАЛИЗАЦИЮ ТВОРЧЕСКОГО ПОТЕНЦИАЛ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lang w:eastAsia="ru-RU"/>
        </w:rPr>
        <w:t>ОБЩЕСТВ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Экономисты и социологи обычно оперируют такими ка</w:t>
        <w:softHyphen/>
        <w:t>тегориями, как уровень жизни, валовой национальный про</w:t>
        <w:softHyphen/>
        <w:t>дукт или национальный доход данной страны, ее совокуп</w:t>
        <w:softHyphen/>
        <w:t>ный человеческий капитал, подразумевая под последним объем инвестиций, вложенных в образование и квалифика</w:t>
        <w:softHyphen/>
        <w:t>цию всех членов данного общества. Эти категории, безуслов</w:t>
        <w:softHyphen/>
        <w:t>но, важны для анализа положения дел в обществе и перспек</w:t>
        <w:softHyphen/>
        <w:t>тив его развития. Однако можно рассмотреть другую новую категорию, менее конкретную, чем вышеперечисленные, но более значимую, чем они, так как она является их первопри</w:t>
        <w:softHyphen/>
        <w:t xml:space="preserve">чиной. Это категория — </w:t>
      </w:r>
      <w:r>
        <w:rPr>
          <w:rFonts w:eastAsia="Times New Roman" w:cs="Times New Roman" w:ascii="Times New Roman" w:hAnsi="Times New Roman"/>
          <w:i/>
          <w:iCs/>
          <w:color w:val="000000"/>
          <w:sz w:val="24"/>
          <w:szCs w:val="24"/>
          <w:lang w:eastAsia="ru-RU"/>
        </w:rPr>
        <w:t>совокупный творческий потенциал данного обществ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Как уже говорилось, у каждого индивида существует опре</w:t>
        <w:softHyphen/>
        <w:t>деленный набор способностей ко всем видам деятельности, существующим в данном обществе. Максимальную реализа</w:t>
        <w:softHyphen/>
        <w:t>цию творческого потенциала индивида способен обеспечить тот вид деятельности, к которому он имеет самые высокие способности (самое высокое место в иерархии способностей всех индивидов к данному виду деятельности). Сумма твор</w:t>
        <w:softHyphen/>
        <w:t>ческих потенциалов (оцениваемых по таким максимальным возможностям реализации) всех членов общества составляет его совокупный творческий потенциал.</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ставим себе виртуальное идеально-рациональное об</w:t>
        <w:softHyphen/>
        <w:t>щество, которое максимально стимулирует оптимальное для его членов соотношение выполняемых ими функций и их способностей. В этом обществе каждый индивид получает возможность полностью реализовать себя в своем идеаль</w:t>
        <w:softHyphen/>
        <w:t>ном (творческом) предназначении, реализовать свой твор</w:t>
        <w:softHyphen/>
        <w:t>ческий потенциал. А значит, обеспечивается полная реали</w:t>
        <w:softHyphen/>
        <w:t>зация заложенного в обществе совокупного творческого потенциала. Естественно, что все показатели экономическо</w:t>
        <w:softHyphen/>
        <w:t>го, социального, культурного, интеллектуального развития этого общества будут намного выше тех, которые существу ют в реальности. Можно предположить, что уровень жизни такого гипотетического общества, полностью реализовав</w:t>
        <w:softHyphen/>
        <w:t>шего творческий потенциал своих граждан, не только был бы неизмеримо выше, чем в обществах древнего и средневе</w:t>
        <w:softHyphen/>
        <w:t>кового мира, но и существенно превосходил бы подобные показатели в современных развитых обществах. То же мож</w:t>
        <w:softHyphen/>
        <w:t>но сказать о других экономических, культурных и социаль</w:t>
        <w:softHyphen/>
        <w:t>ных показателях.</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м выше степень реализации творческого потенциала общества, тем выше уровень обеспечения членов общества первичными ценностями, то есть тем полнее удовлетворе</w:t>
        <w:softHyphen/>
        <w:t>ние их материальных и интеллектуально-эстетических по</w:t>
        <w:softHyphen/>
        <w:t>требностей, стремления к свободе и творческой самореали</w:t>
        <w:softHyphen/>
        <w:t>зации, успешнее реализация сберегающего социального инстинкта, а значит, продолжительность активной, полно</w:t>
        <w:softHyphen/>
        <w:t>ценной жизн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билизация творческого потенциала общества и, как следствие, ускорение развития творческого процесса — глав</w:t>
        <w:softHyphen/>
        <w:t>ный результат рационализации социальной системы.</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lang w:eastAsia="ru-RU"/>
        </w:rPr>
        <w:t>РЕАЛИЗАЦИЯ ТВОРЧЕСКОГО ИНСТИНКТА КАК ОСНОВА ДЛЯ СОГЛАСОВАНИЯ И НАИБОЛЕЕ ПОЛНОЙ РЕАЛИЗАЦИИ ВСЕХ МОТИВОВ СОЦИАЛЬНОЙ ДЕЯТЕЛЬНОСТИ</w:t>
      </w:r>
    </w:p>
    <w:p>
      <w:pPr>
        <w:pStyle w:val="Normal"/>
        <w:spacing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ий процесс позволяет индивидам осознать перво</w:t>
        <w:softHyphen/>
        <w:t>степенное значение реализации творческого инстинкта для удовлетворения всех основных социальных мотивов — ин</w:t>
        <w:softHyphen/>
        <w:t>стинкта наследования, инстинкта сохранения жизненных ре</w:t>
        <w:softHyphen/>
        <w:t>сурсов, основного социального инстинкта. Данное осознание делает естественной гармонизацию реализации всех моти</w:t>
        <w:softHyphen/>
        <w:t>вов социальной деятельности на базе наиболее полной реа</w:t>
        <w:softHyphen/>
        <w:t>лизации творческого инстинкт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smallCaps/>
          <w:color w:val="000000"/>
          <w:lang w:eastAsia="ru-RU"/>
        </w:rPr>
        <w:t>Значение реализации творческого инстинкта для реализации сберегающего инстинкт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Одной из форм реализации сберегающего социального ин</w:t>
        <w:softHyphen/>
        <w:t>стинкта традиционно являлось установление легитимной воз</w:t>
        <w:softHyphen/>
        <w:t>можности для временного отказа от социальной деятельности. В этом причина возникновения института религиозных празд</w:t>
        <w:softHyphen/>
        <w:t>ников — иудейской субботы, мусульманской пятницы, христи</w:t>
        <w:softHyphen/>
        <w:t xml:space="preserve">анского воскресенья. В некоторых консервативных обществах число праздников едва ли не превосходило количество рабочих дней. Такая ситуация существовала, например, в крестьянской общине в России </w:t>
      </w:r>
      <w:r>
        <w:rPr>
          <w:rFonts w:eastAsia="Times New Roman" w:cs="Times New Roman" w:ascii="Times New Roman" w:hAnsi="Times New Roman"/>
          <w:color w:val="000000"/>
          <w:sz w:val="24"/>
          <w:szCs w:val="24"/>
          <w:lang w:val="en-US" w:eastAsia="ru-RU"/>
        </w:rPr>
        <w:t xml:space="preserve">XVIII-XIX </w:t>
      </w:r>
      <w:r>
        <w:rPr>
          <w:rFonts w:eastAsia="Times New Roman" w:cs="Times New Roman" w:ascii="Times New Roman" w:hAnsi="Times New Roman"/>
          <w:color w:val="000000"/>
          <w:sz w:val="24"/>
          <w:szCs w:val="24"/>
          <w:lang w:eastAsia="ru-RU"/>
        </w:rPr>
        <w:t>веков. Данная форма реализации сберегающего инстинкта была определена господством тяже</w:t>
        <w:softHyphen/>
        <w:t>лого физического труда, недоступностью возможности творче</w:t>
        <w:softHyphen/>
        <w:t>ской деятельности для подавляющего большинства индивидов.</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В ходе развития творческого процесса создаются следую</w:t>
        <w:softHyphen/>
        <w:t>щие условия для того, того чтобы наилучшей формой осуще</w:t>
        <w:softHyphen/>
        <w:t>ствления сберегающего социального инстинкта стала актив</w:t>
        <w:softHyphen/>
        <w:t>ная реализация творческого инстинкта:</w:t>
      </w:r>
    </w:p>
    <w:p>
      <w:pPr>
        <w:pStyle w:val="Normal"/>
        <w:shd w:fill="FFFFFF" w:val="clear"/>
        <w:autoSpaceDE w:val="false"/>
        <w:spacing w:lineRule="auto" w:line="240" w:before="0" w:after="0"/>
        <w:rPr>
          <w:rFonts w:ascii="Arial" w:hAnsi="Arial" w:cs="Arial"/>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Решается задача сбережения приоритетных жизненных ресурсов. Обеспечивается необходимый для поддержания жизни и здоровья уровень материального потребления для всех индивидов. Индивиды приобретают гарантии предель</w:t>
        <w:softHyphen/>
        <w:t>но низкой вероятности потери жизни и здоровья в результате социальной деятельности.</w:t>
      </w:r>
    </w:p>
    <w:p>
      <w:pPr>
        <w:pStyle w:val="Normal"/>
        <w:shd w:fill="FFFFFF" w:val="clear"/>
        <w:autoSpaceDE w:val="false"/>
        <w:spacing w:lineRule="auto" w:line="240" w:before="0" w:after="0"/>
        <w:rPr>
          <w:rFonts w:ascii="Arial" w:hAnsi="Arial" w:cs="Arial"/>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Сокращается необходимость эксплуатации физических ресурсов индивидов. Для получения социальных преферен</w:t>
        <w:softHyphen/>
        <w:t>ций увеличивается значение интеллектуальной, и прежде всего творческой, деятельности. При этом расход интеллек</w:t>
        <w:softHyphen/>
        <w:t>туальных ресурсов, происходящий в процессе творческой са</w:t>
        <w:softHyphen/>
        <w:t>мореализации, компенсируется удовлетворением от реализа</w:t>
        <w:softHyphen/>
        <w:t>ции творческого инстинкт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в значительной степени снимается акту</w:t>
        <w:softHyphen/>
        <w:t>альность деятельности индивида по преодолению сберегаю</w:t>
        <w:softHyphen/>
        <w:t>щего инстинкта в процессе социальной жизни. Индивид, ос</w:t>
        <w:softHyphen/>
        <w:t>вобожденный от перманентной борьбы за сохранение своих жизненных ресурсов, может реализовывать свой сберегаю щий инстинкт, получая доступ к первичным ценностям в про</w:t>
        <w:softHyphen/>
        <w:t>цессе творческой деятельност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smallCaps/>
          <w:color w:val="000000"/>
          <w:lang w:eastAsia="ru-RU"/>
        </w:rPr>
        <w:t>Значение реализации творческого инстинкта для мотива наследовани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стинкт наследования — забота индивида о благополу</w:t>
        <w:softHyphen/>
        <w:t>чии его будущих поколений. В традиционном понимании он реализуется в передаче индивидом социальных ресурсов сво</w:t>
        <w:softHyphen/>
        <w:t>им наследникам. Индивид добивается получения социальных преференций, в том числе и для того, чтобы передать их по наследству потомкам.</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нынешнем витке развития творческого процесса при</w:t>
        <w:softHyphen/>
        <w:t>ходит другое, более сложное понимание путей реализации инстинкта наследования, создаются условия, когда этот ин</w:t>
        <w:softHyphen/>
        <w:t>стинкт может реализоваться прежде всего в результате твор</w:t>
        <w:softHyphen/>
        <w:t>ческой деятельности индивид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 объясняется следующими причинам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Происходит осознание того, что только новые творческие прорывы могут защитить будущие поколения от глобальных уг</w:t>
        <w:softHyphen/>
        <w:t>роз, ставящих под вопрос перспективы их комфортного сущест</w:t>
        <w:softHyphen/>
        <w:t>вования. Индивиды осознают иллюзорность передачи наследни</w:t>
        <w:softHyphen/>
        <w:t>кам социальных гарантий счастливого будущего. В прошлом, в условиях тотальной нищеты и бесправия, представители элит</w:t>
        <w:softHyphen/>
        <w:t>ных групп, даже понимая непрочность тех социальных гаран</w:t>
        <w:softHyphen/>
        <w:t>тий, которые они могли передать потомкам, видели в этом воз</w:t>
        <w:softHyphen/>
        <w:t>можность хотя бы частично оградить свои будущие поколения от ужасов социального мира, дать шанс на относительно ком</w:t>
        <w:softHyphen/>
        <w:t>фортную жизнь. В условиях современного развитого западного общества на передний план выходят внешние угрозы новым по</w:t>
        <w:softHyphen/>
        <w:t>колениям, общие для всех социальных слоев: плохая экология, терроризм, война, наркомания. Защитой от этих угроз, как ин</w:t>
        <w:softHyphen/>
        <w:t>дивидуальной, так и на уровне общества, может быть только творческая деятельность, развитие творческого процесс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В современных развитых странах значение переданных социальных характеристик отнюдь не симметрично начальным условиям для творческой самореализации. Необходи</w:t>
        <w:softHyphen/>
        <w:t>мый минимум для этого обеспечен всем, а слишком высокие начальные условия подавляют социальный стимул для твор</w:t>
        <w:softHyphen/>
        <w:t>ческой деятельности. Таким образом, передача социальных преференций наследникам может войти в противоречие с за</w:t>
        <w:softHyphen/>
        <w:t>дачей их творческой самореализац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илу данных обстоятельств исключительно социальное понимание долга перед наследниками в ходе развития твор</w:t>
        <w:softHyphen/>
        <w:t>ческого процесса уступает место осознанию индивидами не</w:t>
        <w:softHyphen/>
        <w:t>обходимости передать потомкам ценности, созданные в ре</w:t>
        <w:softHyphen/>
        <w:t>зультате собственной творческой самореализации, участия в развитии творческого процесс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вое понимание мотива наследования также опровергает возможность применения к современному обществу известного тезиса о неизбежном перерождении любых статусных элит. «Ни</w:t>
        <w:softHyphen/>
        <w:t>когда не может быть чистой меритократии, ибо обладающие вы</w:t>
        <w:softHyphen/>
        <w:t>соким статусом родители неизбежно будут пытаться передать детям свои позиции... таким образом, через одно поколение ме-ритократия переродится в замкнутый привилегированный класс», —пишет, например, Дэниел Белл. Лучшее понимание пу</w:t>
        <w:softHyphen/>
        <w:t>тей достижения собственных внутренних мотивов должно пере</w:t>
        <w:softHyphen/>
        <w:t>ориентировать членов элит в развитых странах мира с создания своим детям эксклюзивных социальных преимуществ на обеспе</w:t>
        <w:softHyphen/>
        <w:t>чение им возможностей для полноценной творческой самореа</w:t>
        <w:softHyphen/>
        <w:t>лизации в рациональном, стабильном и предсказуемом мире. Подобная переориентация гарантирует общество от неизбеж</w:t>
        <w:softHyphen/>
        <w:t>ной консервации и деградации правящей элиты.</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smallCaps/>
          <w:color w:val="000000"/>
          <w:sz w:val="20"/>
          <w:szCs w:val="20"/>
          <w:lang w:eastAsia="ru-RU"/>
        </w:rPr>
        <w:t>Значение реализации творческого инстинкт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20"/>
          <w:szCs w:val="20"/>
          <w:lang w:eastAsia="ru-RU"/>
        </w:rPr>
        <w:t xml:space="preserve">для </w:t>
      </w:r>
      <w:r>
        <w:rPr>
          <w:rFonts w:eastAsia="Times New Roman" w:cs="Arial" w:ascii="Arial" w:hAnsi="Arial"/>
          <w:smallCaps/>
          <w:color w:val="000000"/>
          <w:sz w:val="20"/>
          <w:szCs w:val="20"/>
          <w:lang w:eastAsia="ru-RU"/>
        </w:rPr>
        <w:t>реализации основного социального инстинкта</w:t>
      </w:r>
    </w:p>
    <w:p>
      <w:pPr>
        <w:pStyle w:val="Normal"/>
        <w:spacing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мы уже подробно писали в предыдущих разделах, обще</w:t>
        <w:softHyphen/>
        <w:t>ство, наиболее полно реализующее творческий потенциал сво</w:t>
        <w:softHyphen/>
        <w:t>их членов, способно обеспечить им наиболее высокий уровень материального и интеллектуально-эстетического потреблени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smallCaps/>
          <w:color w:val="000000"/>
          <w:sz w:val="20"/>
          <w:szCs w:val="20"/>
          <w:lang w:eastAsia="ru-RU"/>
        </w:rPr>
        <w:t>Рационализация (рациональное согласование) мотивов на микро- и макроуровнях</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Рационализация социальной системы предполагает рационализа</w:t>
        <w:softHyphen/>
        <w:t>цию (рациональное согласование) различных внутренних моти</w:t>
        <w:softHyphen/>
        <w:t>вов индивидов, групп индивидов, разных обществ, человечества, его современных и будущих поколений на основе приоритетной реализации творческого инстинкт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Итак:</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1. </w:t>
      </w:r>
      <w:r>
        <w:rPr>
          <w:rFonts w:eastAsia="Times New Roman" w:cs="Arial" w:ascii="Arial" w:hAnsi="Arial"/>
          <w:color w:val="000000"/>
          <w:sz w:val="20"/>
          <w:szCs w:val="20"/>
          <w:lang w:eastAsia="ru-RU"/>
        </w:rPr>
        <w:t>Рационализация на уровне индивида. Рациональное согласов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ние мотивов социальной деятельности индивидов на базе при</w:t>
        <w:softHyphen/>
        <w:t>оритетной реализации творческого инстинкта, ведущее к наибо</w:t>
        <w:softHyphen/>
        <w:t>лее полной реализаци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сновного социального инстинкт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ворческого инстинкт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нстинкта сохранения жизненных ресурсов;</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нстинкта наследования.</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2. </w:t>
      </w:r>
      <w:r>
        <w:rPr>
          <w:rFonts w:eastAsia="Times New Roman" w:cs="Arial" w:ascii="Arial" w:hAnsi="Arial"/>
          <w:color w:val="000000"/>
          <w:sz w:val="20"/>
          <w:szCs w:val="20"/>
          <w:lang w:eastAsia="ru-RU"/>
        </w:rPr>
        <w:t>Рационализация на уровне общества. Рациональное согласов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ние интересов общества и индивидов на основе социального стимулирования обществом реализации творческого инстинкта индивидов, ведущее к наиболее полной реализаци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нутренней мотивации каждого индивид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ворческого потенциала обществ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беспечению поступательного развития творческого процесса в обществе.</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3. </w:t>
      </w:r>
      <w:r>
        <w:rPr>
          <w:rFonts w:eastAsia="Times New Roman" w:cs="Arial" w:ascii="Arial" w:hAnsi="Arial"/>
          <w:color w:val="000000"/>
          <w:sz w:val="20"/>
          <w:szCs w:val="20"/>
          <w:lang w:eastAsia="ru-RU"/>
        </w:rPr>
        <w:t>Рационализация на уровне человечества. Рациональное согла</w:t>
        <w:softHyphen/>
        <w:t>сование интересов разных обществ на основе позитивного взаимовлияния на развитие их творческого потенциала, веду</w:t>
        <w:softHyphen/>
        <w:t>щее к наиболее полной реализаци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нутренней мотивации каждого принадлежащего к ним индивид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ворческого потенциала человечеств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беспечения поступательного развития всемирного творче</w:t>
        <w:softHyphen/>
        <w:t>ского процесса.</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4. </w:t>
      </w:r>
      <w:r>
        <w:rPr>
          <w:rFonts w:eastAsia="Times New Roman" w:cs="Arial" w:ascii="Arial" w:hAnsi="Arial"/>
          <w:color w:val="000000"/>
          <w:sz w:val="20"/>
          <w:szCs w:val="20"/>
          <w:lang w:eastAsia="ru-RU"/>
        </w:rPr>
        <w:t>Рационализация на уровне поколений человечества. Рациональ-</w:t>
      </w:r>
    </w:p>
    <w:p>
      <w:pPr>
        <w:pStyle w:val="Normal"/>
        <w:spacing w:before="0" w:after="0"/>
        <w:ind w:left="360" w:hanging="0"/>
        <w:rPr/>
      </w:pPr>
      <w:r>
        <w:rPr>
          <w:rFonts w:eastAsia="Times New Roman" w:cs="Arial" w:ascii="Arial" w:hAnsi="Arial"/>
          <w:color w:val="000000"/>
          <w:sz w:val="20"/>
          <w:szCs w:val="20"/>
          <w:lang w:eastAsia="ru-RU"/>
        </w:rPr>
        <w:t>ное согласование интересов современных и будущих поколений человечества на основе приоритетной реализации творческого инстинкта их членов, ведущее к:</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беспечению наиболее полной реализации внутренней моти</w:t>
        <w:softHyphen/>
        <w:t>вации каждого члена современного и будущих поколений;</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аиболее полной реализации творческого потенциала совре</w:t>
        <w:softHyphen/>
        <w:t>менного и будущих поколений;</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беспечению поступательного развития всемирного творче</w:t>
        <w:softHyphen/>
        <w:t>ского процесса на уровне современного и будущих поколений.</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smallCaps/>
          <w:color w:val="000000"/>
          <w:sz w:val="20"/>
          <w:szCs w:val="20"/>
          <w:lang w:eastAsia="ru-RU"/>
        </w:rPr>
        <w:t xml:space="preserve">Рациональное согласование </w:t>
      </w:r>
      <w:r>
        <w:rPr>
          <w:rFonts w:eastAsia="Times New Roman" w:cs="Arial" w:ascii="Arial" w:hAnsi="Arial"/>
          <w:color w:val="000000"/>
          <w:sz w:val="20"/>
          <w:szCs w:val="20"/>
          <w:lang w:eastAsia="ru-RU"/>
        </w:rPr>
        <w:t>мотивов индивидов</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6"/>
          <w:szCs w:val="16"/>
          <w:lang w:eastAsia="ru-RU"/>
        </w:rPr>
        <w:t>КАК ДИАЛЕКТИЧЕСКИЙ ПРОЦЕСС</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Основой для рационального согласования внутренних мотивов индиви</w:t>
        <w:softHyphen/>
        <w:t>да является синтез творческого и социального, достижение единст</w:t>
        <w:softHyphen/>
        <w:t>ва действий, направленных на реализацию творческого и социаль</w:t>
        <w:softHyphen/>
        <w:t>ного инстинкта. Условие для такого согласования — лимитирован</w:t>
        <w:softHyphen/>
        <w:t>ное удовлетворение обществом социального инстинкта индивидов на основе стимулирования их творческой самореализаци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4"/>
          <w:szCs w:val="24"/>
          <w:lang w:eastAsia="ru-RU"/>
        </w:rPr>
        <w:t>Данное согласование мотивов на уровне каждого конкретного ин</w:t>
        <w:softHyphen/>
        <w:t>дивида можно описать как диалектический процесс:</w:t>
      </w:r>
    </w:p>
    <w:tbl>
      <w:tblPr>
        <w:tblW w:w="6277" w:type="dxa"/>
        <w:jc w:val="left"/>
        <w:tblInd w:w="-7" w:type="dxa"/>
        <w:tblLayout w:type="fixed"/>
        <w:tblCellMar>
          <w:top w:w="0" w:type="dxa"/>
          <w:left w:w="40" w:type="dxa"/>
          <w:bottom w:w="0" w:type="dxa"/>
          <w:right w:w="40" w:type="dxa"/>
        </w:tblCellMar>
      </w:tblPr>
      <w:tblGrid>
        <w:gridCol w:w="1310"/>
        <w:gridCol w:w="1334"/>
        <w:gridCol w:w="1339"/>
        <w:gridCol w:w="2294"/>
      </w:tblGrid>
      <w:tr>
        <w:trPr>
          <w:trHeight w:val="893" w:hRule="atLeast"/>
        </w:trPr>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4"/>
                <w:szCs w:val="14"/>
                <w:lang w:eastAsia="ru-RU"/>
              </w:rPr>
              <w:t>Тезис (мотив инди</w:t>
              <w:softHyphen/>
              <w:t>вида)</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4"/>
                <w:szCs w:val="14"/>
                <w:lang w:eastAsia="ru-RU"/>
              </w:rPr>
              <w:t>Антитезис (мотив инди</w:t>
              <w:softHyphen/>
              <w:t>вида)</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4"/>
                <w:szCs w:val="14"/>
                <w:lang w:eastAsia="ru-RU"/>
              </w:rPr>
              <w:t>Синтез (рационализа</w:t>
              <w:softHyphen/>
              <w:t>ция мотивов социальной системой)</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4"/>
                <w:szCs w:val="14"/>
                <w:lang w:eastAsia="ru-RU"/>
              </w:rPr>
              <w:t>Пояснение</w:t>
            </w:r>
          </w:p>
        </w:tc>
      </w:tr>
      <w:tr>
        <w:trPr>
          <w:trHeight w:val="1622" w:hRule="atLeast"/>
        </w:trPr>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14"/>
                <w:szCs w:val="14"/>
                <w:lang w:eastAsia="ru-RU"/>
              </w:rPr>
              <w:t>1.</w:t>
            </w:r>
            <w:r>
              <w:rPr>
                <w:rFonts w:eastAsia="Times New Roman" w:cs="Arial" w:ascii="Arial" w:hAnsi="Arial"/>
                <w:color w:val="000000"/>
                <w:sz w:val="14"/>
                <w:szCs w:val="14"/>
                <w:lang w:eastAsia="ru-RU"/>
              </w:rPr>
              <w:t>Уровень инди</w:t>
              <w:softHyphen/>
              <w:t>вида. Основной социальный инстинкт индивида</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4"/>
                <w:szCs w:val="14"/>
                <w:lang w:eastAsia="ru-RU"/>
              </w:rPr>
              <w:t>Творческий</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4"/>
                <w:szCs w:val="14"/>
                <w:lang w:eastAsia="ru-RU"/>
              </w:rPr>
              <w:t>инстинкт</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4"/>
                <w:szCs w:val="14"/>
                <w:lang w:eastAsia="ru-RU"/>
              </w:rPr>
              <w:t>индивида</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4"/>
                <w:szCs w:val="14"/>
                <w:lang w:eastAsia="ru-RU"/>
              </w:rPr>
              <w:t>Удовлетворение основного соци</w:t>
              <w:softHyphen/>
              <w:t>ального инстинк</w:t>
              <w:softHyphen/>
              <w:t>та на основе объ</w:t>
              <w:softHyphen/>
              <w:t>ективной оценки успешности реа</w:t>
              <w:softHyphen/>
              <w:t>лизации творче</w:t>
              <w:softHyphen/>
              <w:t>ского инстинкта индивидов</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w:t>
            </w:r>
          </w:p>
        </w:tc>
      </w:tr>
      <w:tr>
        <w:trPr>
          <w:trHeight w:val="1901" w:hRule="atLeast"/>
        </w:trPr>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4"/>
                <w:szCs w:val="14"/>
                <w:lang w:eastAsia="ru-RU"/>
              </w:rPr>
              <w:t>Основной социальный инстинкт инди</w:t>
              <w:softHyphen/>
              <w:t>вида</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4"/>
                <w:szCs w:val="14"/>
                <w:lang w:eastAsia="ru-RU"/>
              </w:rPr>
              <w:t>Сберегающий социальный инстинкт индивида</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4"/>
                <w:szCs w:val="14"/>
                <w:lang w:eastAsia="ru-RU"/>
              </w:rPr>
              <w:t>Удовлетворение основного соци</w:t>
              <w:softHyphen/>
              <w:t>ального инстинк</w:t>
              <w:softHyphen/>
              <w:t>та на основе объ</w:t>
              <w:softHyphen/>
              <w:t>ективной оценки успешности реализации творческого инстинкта индивидов</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4"/>
                <w:szCs w:val="14"/>
                <w:lang w:eastAsia="ru-RU"/>
              </w:rPr>
              <w:t>Только творческая деятель</w:t>
              <w:softHyphen/>
              <w:t>ность позволяет реализовы-вать основной социальный инстинкт, не вступая в проти</w:t>
              <w:softHyphen/>
              <w:t>воречие со сберегающим социальным инстинктом. Творческая работа как инст</w:t>
              <w:softHyphen/>
              <w:t>румент творческой самореали</w:t>
              <w:softHyphen/>
              <w:t>зации дает адекватную компенсацию расходуемым на нее жизненным ресурсам</w:t>
            </w:r>
          </w:p>
        </w:tc>
      </w:tr>
      <w:tr>
        <w:trPr>
          <w:trHeight w:val="1901" w:hRule="atLeast"/>
        </w:trPr>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Тезис (мотив инди</w:t>
              <w:softHyphen/>
              <w:t>вида)</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Антитезис (мотив инди</w:t>
              <w:softHyphen/>
              <w:t>вида)</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Синтез (рационализа</w:t>
              <w:softHyphen/>
              <w:t>ция мотивов социальной системой)</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Пояснение</w:t>
            </w:r>
          </w:p>
        </w:tc>
      </w:tr>
      <w:tr>
        <w:trPr>
          <w:trHeight w:val="1901" w:hRule="atLeast"/>
        </w:trPr>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2. Уровень обще</w:t>
              <w:softHyphen/>
              <w:t>ства. Основной социальный ин</w:t>
              <w:softHyphen/>
              <w:t>стинкт индивида, выражающийся в стремлении пе</w:t>
              <w:softHyphen/>
              <w:t>рераспределять в свою пользу первичные цен</w:t>
              <w:softHyphen/>
              <w:t>ности, контроли</w:t>
              <w:softHyphen/>
              <w:t>руемые другими членами общества</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Необходимость лимитированного удовлетворения мотивов других членов общества с целью предот</w:t>
              <w:softHyphen/>
              <w:t>вращения угрозы лишения ими дан</w:t>
              <w:softHyphen/>
              <w:t>ного индивида доступа к первичным ценностям</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Удовлетворение основного соци</w:t>
              <w:softHyphen/>
              <w:t>ального инстинк</w:t>
              <w:softHyphen/>
              <w:t>та на основе объ</w:t>
              <w:softHyphen/>
              <w:t>ективной оценки успешности реализации творческого инстинкта индивидов</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Отсутствие рационального согласования интересов членов общества, которое возможно только на основе синтеза социального и твор</w:t>
              <w:softHyphen/>
              <w:t>ческого инстинкта, пред</w:t>
              <w:softHyphen/>
              <w:t>ставляет потенциальную угрозу для удовлетворения социального инстинкта дан</w:t>
              <w:softHyphen/>
              <w:t>ного индивида. Эта угроза выражается в риске соци</w:t>
              <w:softHyphen/>
              <w:t>альной агрессии,контрсис</w:t>
              <w:softHyphen/>
              <w:t>темного насилия, бытовой и системной манипуляции со стороны других индивидов</w:t>
            </w:r>
          </w:p>
        </w:tc>
      </w:tr>
      <w:tr>
        <w:trPr>
          <w:trHeight w:val="1901" w:hRule="atLeast"/>
        </w:trPr>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3. Уровень взаи</w:t>
              <w:softHyphen/>
              <w:t>модействия меж</w:t>
              <w:softHyphen/>
              <w:t>ду обществами. Основной соци</w:t>
              <w:softHyphen/>
              <w:t>альный инстинкт, выражающийся в стремлении ин</w:t>
              <w:softHyphen/>
              <w:t>дивидов — чле</w:t>
              <w:softHyphen/>
              <w:t>нов общества пе</w:t>
              <w:softHyphen/>
              <w:t>рераспределять в свою пользу первичные цен</w:t>
              <w:softHyphen/>
              <w:t>ности, контроли</w:t>
              <w:softHyphen/>
              <w:t>руемые членами других обществ</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Необходимость лимитированного удовлетворения мотивов индиви</w:t>
              <w:softHyphen/>
              <w:t>дов — членов других обществ с целью предотвра</w:t>
              <w:softHyphen/>
              <w:t>щения угрозы ли</w:t>
              <w:softHyphen/>
              <w:t>шения ими инди</w:t>
              <w:softHyphen/>
              <w:t>видов — членов данного общест</w:t>
              <w:softHyphen/>
              <w:t>ва доступа к пер</w:t>
              <w:softHyphen/>
              <w:t>вичным ценно</w:t>
              <w:softHyphen/>
              <w:t>стям</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Удовлетворение основного соци</w:t>
              <w:softHyphen/>
              <w:t>ального инстинк</w:t>
              <w:softHyphen/>
              <w:t>та индивидов на основе объектив</w:t>
              <w:softHyphen/>
              <w:t>ной оценки ус</w:t>
              <w:softHyphen/>
              <w:t>пешности реали</w:t>
              <w:softHyphen/>
              <w:t>зации</w:t>
            </w:r>
          </w:p>
          <w:p>
            <w:pPr>
              <w:pStyle w:val="Normal"/>
              <w:shd w:fill="FFFFFF" w:val="clear"/>
              <w:autoSpaceDE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творческого ин</w:t>
              <w:softHyphen/>
              <w:t>стинкта индиви</w:t>
              <w:softHyphen/>
              <w:t>дов, в том числе распространение данного принципа на другие обще</w:t>
              <w:softHyphen/>
              <w:t>ства</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Отсутствие рационального согласования интересов различных обществ, воз</w:t>
              <w:softHyphen/>
              <w:t>можное только в совмест</w:t>
              <w:softHyphen/>
              <w:t>ном развитии творческого процесса, представляет по</w:t>
              <w:softHyphen/>
              <w:t>тенциальную угрозу для удовлетворения социально</w:t>
              <w:softHyphen/>
              <w:t>го инстинкта индивидов, яв</w:t>
              <w:softHyphen/>
              <w:t>ляющихся членами данного общества. Эта угроза выра</w:t>
              <w:softHyphen/>
              <w:t>жается в риске внешней аг</w:t>
              <w:softHyphen/>
              <w:t>рессии, контрсистемного насилия со стороны членов других обществ, дестабилизации мирового порядка</w:t>
            </w:r>
          </w:p>
        </w:tc>
      </w:tr>
      <w:tr>
        <w:trPr>
          <w:trHeight w:val="1901" w:hRule="atLeast"/>
        </w:trPr>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4. Уровень взаи</w:t>
              <w:softHyphen/>
              <w:t>модействия меж</w:t>
              <w:softHyphen/>
              <w:t>ду поколениями человечества. Основной соци</w:t>
              <w:softHyphen/>
              <w:t>альный инстинкт, выражающийся в стремлении ин</w:t>
              <w:softHyphen/>
              <w:t>дивида получать первичные цен</w:t>
              <w:softHyphen/>
              <w:t>ности, эксплуати</w:t>
              <w:softHyphen/>
              <w:t>руя природные и экологические ресурсы Земли</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Необходимость сохранить эти возможности для будущих поколе</w:t>
              <w:softHyphen/>
              <w:t>ний в целях реализации моти</w:t>
              <w:softHyphen/>
              <w:t>ва наследования индивидов — чле</w:t>
              <w:softHyphen/>
              <w:t>нов современных поколений</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Удовлетворение основного соци</w:t>
              <w:softHyphen/>
              <w:t>ального инстинк</w:t>
              <w:softHyphen/>
              <w:t>та индивидов на основе объективной оценки успешно</w:t>
              <w:softHyphen/>
              <w:t>сти реализации творческого инстинкта индивидов</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1. Скорость развития твор</w:t>
              <w:softHyphen/>
              <w:t>ческого процесса прямо пропорциональна тому, как общество социально стиму</w:t>
              <w:softHyphen/>
              <w:t>лирует творческую деятель</w:t>
              <w:softHyphen/>
              <w:t>ность индивидов.</w:t>
            </w:r>
          </w:p>
          <w:p>
            <w:pPr>
              <w:pStyle w:val="Normal"/>
              <w:shd w:fill="FFFFFF" w:val="clear"/>
              <w:autoSpaceDE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2. От скорости развития творческого процесса зависит:</w:t>
            </w:r>
          </w:p>
          <w:p>
            <w:pPr>
              <w:pStyle w:val="Normal"/>
              <w:shd w:fill="FFFFFF" w:val="clear"/>
              <w:autoSpaceDE w:val="false"/>
              <w:spacing w:lineRule="auto" w:line="240" w:before="0" w:after="0"/>
              <w:rPr>
                <w:rFonts w:ascii="Arial" w:hAnsi="Arial" w:cs="Arial"/>
                <w:color w:val="000000"/>
                <w:sz w:val="14"/>
                <w:szCs w:val="14"/>
                <w:lang w:eastAsia="ru-RU"/>
              </w:rPr>
            </w:pPr>
            <w:r>
              <w:rPr>
                <w:rFonts w:eastAsia="Times New Roman" w:cs="Arial" w:ascii="Arial" w:hAnsi="Arial"/>
                <w:color w:val="000000"/>
                <w:sz w:val="14"/>
                <w:szCs w:val="14"/>
                <w:lang w:eastAsia="ru-RU"/>
              </w:rPr>
              <w:t>—</w:t>
            </w:r>
            <w:r>
              <w:rPr>
                <w:rFonts w:eastAsia="Arial" w:cs="Arial" w:ascii="Arial" w:hAnsi="Arial"/>
                <w:color w:val="000000"/>
                <w:sz w:val="14"/>
                <w:szCs w:val="14"/>
                <w:lang w:eastAsia="ru-RU"/>
              </w:rPr>
              <w:t xml:space="preserve"> </w:t>
            </w:r>
            <w:r>
              <w:rPr>
                <w:rFonts w:eastAsia="Times New Roman" w:cs="Arial" w:ascii="Arial" w:hAnsi="Arial"/>
                <w:color w:val="000000"/>
                <w:sz w:val="14"/>
                <w:szCs w:val="14"/>
                <w:lang w:eastAsia="ru-RU"/>
              </w:rPr>
              <w:t>уровень потребления будущими поколениями первичных ценностей;</w:t>
            </w:r>
          </w:p>
          <w:p>
            <w:pPr>
              <w:pStyle w:val="Normal"/>
              <w:shd w:fill="FFFFFF" w:val="clear"/>
              <w:autoSpaceDE w:val="false"/>
              <w:spacing w:lineRule="auto" w:line="240" w:before="0" w:after="0"/>
              <w:rPr>
                <w:rFonts w:ascii="Arial" w:hAnsi="Arial" w:cs="Arial"/>
                <w:color w:val="000000"/>
                <w:sz w:val="14"/>
                <w:szCs w:val="14"/>
                <w:lang w:eastAsia="ru-RU"/>
              </w:rPr>
            </w:pPr>
            <w:r>
              <w:rPr>
                <w:rFonts w:eastAsia="Times New Roman" w:cs="Arial" w:ascii="Arial" w:hAnsi="Arial"/>
                <w:color w:val="000000"/>
                <w:sz w:val="14"/>
                <w:szCs w:val="14"/>
                <w:lang w:eastAsia="ru-RU"/>
              </w:rPr>
              <w:t>—</w:t>
            </w:r>
            <w:r>
              <w:rPr>
                <w:rFonts w:eastAsia="Arial" w:cs="Arial" w:ascii="Arial" w:hAnsi="Arial"/>
                <w:color w:val="000000"/>
                <w:sz w:val="14"/>
                <w:szCs w:val="14"/>
                <w:lang w:eastAsia="ru-RU"/>
              </w:rPr>
              <w:t xml:space="preserve"> </w:t>
            </w:r>
            <w:r>
              <w:rPr>
                <w:rFonts w:eastAsia="Times New Roman" w:cs="Arial" w:ascii="Arial" w:hAnsi="Arial"/>
                <w:color w:val="000000"/>
                <w:sz w:val="14"/>
                <w:szCs w:val="14"/>
                <w:lang w:eastAsia="ru-RU"/>
              </w:rPr>
              <w:t>возможность предвосхи</w:t>
              <w:softHyphen/>
              <w:t>щать и вырабатывать меры по защите будущих поколе</w:t>
              <w:softHyphen/>
              <w:t>ний человечества от возни</w:t>
              <w:softHyphen/>
              <w:t>кающих глобальных угроз</w:t>
            </w:r>
          </w:p>
          <w:p>
            <w:pPr>
              <w:pStyle w:val="Normal"/>
              <w:shd w:fill="FFFFFF" w:val="clear"/>
              <w:autoSpaceDE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 т. ч. истощения природных и экологических ресурсов)</w:t>
            </w:r>
          </w:p>
        </w:tc>
      </w:tr>
    </w:tbl>
    <w:p>
      <w:pPr>
        <w:pStyle w:val="Normal"/>
        <w:spacing w:before="0" w:after="0"/>
        <w:ind w:left="360"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lang w:eastAsia="ru-RU"/>
        </w:rPr>
        <w:t>МОДЕЛЬ СОЦИАЛЬНОЙ ОРГАНИЗАЦИИ ИДЕАЛЬНО-РАЦИОНАЛЬНОГО ОБЩЕСТВ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smallCaps/>
          <w:color w:val="000000"/>
          <w:lang w:eastAsia="ru-RU"/>
        </w:rPr>
        <w:t>Причины неудачи эгалитарного социального эксперимент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Наиболее масштабная попытка организовать общество на разумных, рациональных началах, обозначить конкретный социальный идеал и пути к его достижению была предприня</w:t>
        <w:softHyphen/>
        <w:t>та в России после октябрьского переворота 1917 года. Рос</w:t>
        <w:softHyphen/>
        <w:t>сийские большевики, исповедовавшие радикальную версию марксизма, поставили знак равенства между эгалитаризмом, коллективизмом, с одной стороны, и рациональностью — с другой. Эта фундаментальная ошибка стала причиной кра</w:t>
        <w:softHyphen/>
        <w:t>ха коммунистического эксперимент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Культивировавшаяся большевиками идея эгалитаризма как наиболее рациональной формы социальной организации объяснялась убеждением в равной ценности для общества всех форм производительного труда. Основным принципом социалистического общества было провозглашено распреде</w:t>
        <w:softHyphen/>
        <w:t>ление по труду. Социальное неравенство в идеале допуска</w:t>
        <w:softHyphen/>
        <w:t>лось только в зависимости от добросовестности и механиче</w:t>
        <w:softHyphen/>
        <w:t>ской продуктивности труда. При этом его ценность для общества, творческая успешность практически не учитыва</w:t>
        <w:softHyphen/>
        <w:t>лись (инженеры зачастую зарабатывали меньше, чем рабо</w:t>
        <w:softHyphen/>
        <w:t>чие, учителя — чем таксисты, ученые — чем передовики фи</w:t>
        <w:softHyphen/>
        <w:t>зического труд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ое положение дел определялось непониманием роли творческого процесса как двигателя всех форм прогресса че</w:t>
        <w:softHyphen/>
        <w:t>ловеческого общества. На этом заблуждении основывался главный социальный принцип коммунистов, который можно сформулировать примерно так: если все виды производи</w:t>
        <w:softHyphen/>
        <w:t>тельного труда имеют одинаковое значение для общества, значит, они должны примерно одинаково оцениваться. Этот вывод (не касавшийся на практике бюрократической но</w:t>
        <w:softHyphen/>
        <w:t>менклатуры и купленной части творческой элиты), — рацио</w:t>
        <w:softHyphen/>
        <w:t>нальный по форме, но основанный на изначально неверной посылке, — привел к творческому застою и в конечном счете стал одной из причин краха реального социализм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угое основополагающее заблуждение коммунистов — вера в имманентный индивидам социальный альтруизм или коллективизм, в полной мере проявиться которому мешают только несовершенные социальные услови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 что эгалитаризм, социальный альтруизм, коллективизм не были полностью реализованы даже за десятилетия правле</w:t>
        <w:softHyphen/>
        <w:t>ния их ярых (во всяком случае в декларациях) апологетов, лиш</w:t>
        <w:softHyphen/>
        <w:t>ний раз доказывает, что эти принципы противоречат самой природе человека, его основному социальному инстинкту.</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езультате коммунистического эксперимента социаль</w:t>
        <w:softHyphen/>
        <w:t>ная иерархия не исчезла, была лишь создана новая модель ее формировани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еспечение данной модели производилось путем адми</w:t>
        <w:softHyphen/>
        <w:t>нистративного перераспределения позиций социального статуса. Естественно, что осуществлявшая это перераспреде</w:t>
        <w:softHyphen/>
        <w:t>ление правящая номенклатура, движимая социальным ин</w:t>
        <w:softHyphen/>
        <w:t>стинктом, стремилась исключить себя и свою идеологиче</w:t>
        <w:softHyphen/>
        <w:t>скую и научную обслугу из общего эгалитарного порядка. Предельно низкий профиль иерархии мог поддерживаться только ограниченное время за счет террористической поли</w:t>
        <w:softHyphen/>
        <w:t>тики Сталина с помощью перманентного насилия против различных элитных групп (от богатых крестьян-кулаков до партийной аристократ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ко такая политика входила в противоречие с интереса</w:t>
        <w:softHyphen/>
        <w:t>ми правящей элиты, держалась волей одного человека — Ста</w:t>
        <w:softHyphen/>
        <w:t>лина и потому не могла продолжаться долго. Естественно, что в эпоху Хрущева, а затем Брежнева элита «отпустила вожжи», сдерживавшие социальную мотивацию и, как следствие, соци</w:t>
        <w:softHyphen/>
        <w:t>альное неравенство. В результате стало очевидно, что она не стремится отстаивать провозглашенные ею же идеальные це</w:t>
        <w:softHyphen/>
        <w:t>ли. Это противоречие между идеологией и социальной прак</w:t>
        <w:softHyphen/>
        <w:t>тикой стало заложенной под фундамент социализма бомбой замедленного действия, взорвавшейся в конце 1980-х годо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тория Советского Союза и других социалистических стран убедительно доказала, что социальные амбиции, а не социальный альтруизм определяют социальную деятель</w:t>
        <w:softHyphen/>
        <w:t>ность подавляющего большинства люде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ьный порядок, способный наиболее полно реали</w:t>
        <w:softHyphen/>
        <w:t>зовать творческий потенциал общества, может быть основан только на рациональной организации ненаследственного со</w:t>
        <w:softHyphen/>
        <w:t>циального неравенств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smallCaps/>
          <w:color w:val="000000"/>
          <w:lang w:eastAsia="ru-RU"/>
        </w:rPr>
        <w:t>Рациональное общество и меритократические теор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иболее известный образ меритократического общества, созданный английским социологом М. Янгом в рассказе «Воз</w:t>
        <w:softHyphen/>
        <w:t>вышение меритократии», предполагал, что каждый человек займет место в социальной системе на основании «коэффи</w:t>
        <w:softHyphen/>
        <w:t>циента интеллектуального развития», а обладатели наивыс</w:t>
        <w:softHyphen/>
        <w:t>ших значений этого коэффициента организуют управление этим обществом. М. Янг небезосновательно предположил, что в таком обществе неизбежно произойдет конфликт меж</w:t>
        <w:softHyphen/>
        <w:t>ду правящей меритократией и дискриминированным боль</w:t>
        <w:softHyphen/>
        <w:t>шинством людей, обладающих средним интеллектуальным уровнем, что приведет его к краху.</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итику такой модели меритократического общества под</w:t>
        <w:softHyphen/>
        <w:t>держивает и Д. Белл: «Жизнь не должна строиться по прин</w:t>
        <w:softHyphen/>
        <w:t>ципам „математических моделей", а каждый человек должен развивать свои собственные способности, чтобы жить своей жизнью», — пишет он в классической работе «Грядущее постиндустриальное общество» [3].</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жно согласиться с Д. Беллом: любой сознательный ди</w:t>
        <w:softHyphen/>
        <w:t>рективный отбор, определяющий на основе тестов или экза</w:t>
        <w:softHyphen/>
        <w:t>менов социальную судьбу людей помимо их воли и выбора, не в состоянии стать основой стабильного, рационального общества. Он всегда будет порождать ограничение свободы самовыражения, произвол правящей элиты, социальное не</w:t>
        <w:softHyphen/>
        <w:t>довольство дискриминируемых масс.</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линно рациональное общество призвано создать усло</w:t>
        <w:softHyphen/>
        <w:t>вия для того, чтобы индивиды, обладающие определенными способностями, исходя из собственных рациональных интересов, сами выбирали оптимальную для себя профессиональ</w:t>
        <w:softHyphen/>
        <w:t>ную деятельность, признавая предполагаемое социальное вознаграждение за нее правильным. Такое положение дел может существовать только в обществе, распределяющем по</w:t>
        <w:softHyphen/>
        <w:t>зиции социального статуса индивидов исходя из результатов их профессиональной деятельности по идеальной (творче</w:t>
        <w:softHyphen/>
        <w:t>ской) мотивации. В таком обществе возможность для само</w:t>
        <w:softHyphen/>
        <w:t>выражения и чаемой социальной реализации получают и представители творческой элиты, и менее творчески одарен</w:t>
        <w:softHyphen/>
        <w:t>ные индивиды (данный социальный порядок, как мы уже пи</w:t>
        <w:softHyphen/>
        <w:t>сали, стал бы результатом самостоятельного рационального выбора и тех и других).</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читателя может возникнуть вопрос: если творческая са</w:t>
        <w:softHyphen/>
        <w:t>мореализация является самостоятельной ценностью и не тре</w:t>
        <w:softHyphen/>
        <w:t>бует преодоления сберегающего социального инстинкта, не может ли рациональное общество вообще обойтись без ее со</w:t>
        <w:softHyphen/>
        <w:t>циального стимулирования, предполагающего существова</w:t>
        <w:softHyphen/>
        <w:t>ние социального неравенства?</w:t>
      </w:r>
    </w:p>
    <w:p>
      <w:pPr>
        <w:pStyle w:val="Normal"/>
        <w:spacing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 на этот вопрос может быть только отрицательным. Любое, даже идеально рациональное, общество не способно установить полное равенство доступа его членов к позициям престижа, редким новым материальным благам и власти-сво</w:t>
        <w:softHyphen/>
        <w:t>боды. В случае престижа любое локальное уравнение разли</w:t>
        <w:softHyphen/>
        <w:t>чий в позициях может выражаться только в исключении наи</w:t>
        <w:softHyphen/>
        <w:t>более низких их значений (никакое общество не сможет заставить индивида одинаково восхищаться успехами вы</w:t>
        <w:softHyphen/>
        <w:t>дающихся ученых, актеров, писателей и работой своих собст</w:t>
        <w:softHyphen/>
        <w:t>венных соседей, таких же, как он сам). Потребление новых, только что созданных благ и достижений науки и техники также всегда будет доступно индивидам в разной мере (как мы уже писали, их просто на всех хватить не может). Распре</w:t>
        <w:softHyphen/>
        <w:t>деление позиций власти-свободы не может быть абсолютно равным в обществе, так как процесс синхронизации уровня рациональности социальной системы с достижениями твор</w:t>
        <w:softHyphen/>
        <w:t>ческого процесса бесконечен и предполагает существование и целенаправленную работу в этом направлении страт управ</w:t>
        <w:softHyphen/>
        <w:t>лени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абсолютное социальное равенство невозможно, со</w:t>
        <w:softHyphen/>
        <w:t>циальное распределение никогда не будет эгалитарным. Од</w:t>
        <w:softHyphen/>
        <w:t>нако любое перераспределение, основывающееся не на иде</w:t>
        <w:softHyphen/>
        <w:t>альных (творческих) результатах социальной деятельности, мотивирует индивидов на манипулятивные методы достиже</w:t>
        <w:softHyphen/>
        <w:t>ния социальных целей. Таким образом, социальное неравен</w:t>
        <w:softHyphen/>
        <w:t>ство и иерархия неизбежны даже в самом рациональном об</w:t>
        <w:softHyphen/>
        <w:t>ществе, однако их формирование там должно основываться на рациональных принципах.</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филь социальной иерархии (разрыв в позициях соци</w:t>
        <w:softHyphen/>
        <w:t>ального статуса) в рациональном обществе должен быть на</w:t>
        <w:softHyphen/>
        <w:t>столько низок, чтобы индивиды, находящиеся не на самом ее верху, могли принять и признать данный порядок вещей, и настолько высок, чтобы социально стимулировать творче</w:t>
        <w:softHyphen/>
        <w:t>скую деятельность всех членов обществ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smallCaps/>
          <w:color w:val="000000"/>
          <w:sz w:val="20"/>
          <w:szCs w:val="20"/>
          <w:lang w:eastAsia="ru-RU"/>
        </w:rPr>
        <w:t>Рациональная иерархия профессиональных страт и групп</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циональная иерархия профессионально-функциональ</w:t>
        <w:softHyphen/>
        <w:t>ных групп и страт должна быть основана на рациональном выборе индивидов. Соответственно наиболее высокие места в иерархии получат те профессиональные группы, чьи функ</w:t>
        <w:softHyphen/>
        <w:t>ции наиболее важны с точки зрения рациональных интере</w:t>
        <w:softHyphen/>
        <w:t>сов всех членов общества. Исходя из этого, профессиональ</w:t>
        <w:softHyphen/>
        <w:t>ные функции должны оцениваться пропорционально тому, насколько они способствуют реализации внутренних моти</w:t>
        <w:softHyphen/>
        <w:t>вов индивидов. При этом необходимо учитывать, что осуще</w:t>
        <w:softHyphen/>
        <w:t>ствление этих функций не является совершенно обособлен</w:t>
        <w:softHyphen/>
        <w:t>ным процессом, наоборот, все они находятся во взаимосвязи. Порядок их реализации зачастую носит последовательный иерархический характер. Без обеспечения реализации одних функций невозможна последующая эффективная реализация других.</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числим профессиональные группы в порядке важно</w:t>
        <w:softHyphen/>
        <w:t>сти их функций и целей для реализации внутренних мотивов индивидов таким образом, чтобы эффективное достижение каждой последующей функции могло быть возможным толь</w:t>
        <w:softHyphen/>
        <w:t>ко при условии достижения предыдуще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smallCaps/>
          <w:color w:val="000000"/>
          <w:sz w:val="20"/>
          <w:szCs w:val="20"/>
          <w:lang w:eastAsia="ru-RU"/>
        </w:rPr>
        <w:t>Иерархия профессионально-функциональных групп</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Arial" w:ascii="Arial" w:hAnsi="Arial"/>
          <w:color w:val="000000"/>
          <w:sz w:val="20"/>
          <w:szCs w:val="20"/>
          <w:lang w:eastAsia="ru-RU"/>
        </w:rPr>
        <w:t xml:space="preserve">1.  </w:t>
      </w:r>
      <w:r>
        <w:rPr>
          <w:rFonts w:eastAsia="Times New Roman" w:cs="Arial" w:ascii="Arial" w:hAnsi="Arial"/>
          <w:color w:val="000000"/>
          <w:sz w:val="20"/>
          <w:szCs w:val="20"/>
          <w:lang w:eastAsia="ru-RU"/>
        </w:rPr>
        <w:t>Профессиональные группы творческого труда, работающие в сфере здравоохранения, экологии, безопасности, глобальных проблем, генетик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i/>
          <w:iCs/>
          <w:color w:val="000000"/>
          <w:sz w:val="20"/>
          <w:szCs w:val="20"/>
          <w:lang w:eastAsia="ru-RU"/>
        </w:rPr>
        <w:t xml:space="preserve">Цель </w:t>
      </w:r>
      <w:r>
        <w:rPr>
          <w:rFonts w:eastAsia="Times New Roman" w:cs="Arial" w:ascii="Arial" w:hAnsi="Arial"/>
          <w:color w:val="000000"/>
          <w:sz w:val="20"/>
          <w:szCs w:val="20"/>
          <w:lang w:eastAsia="ru-RU"/>
        </w:rPr>
        <w:t>— поддержание здоровья и продолжительности жизни чле</w:t>
        <w:softHyphen/>
        <w:t>нов общества и его будущих поколени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i/>
          <w:iCs/>
          <w:color w:val="000000"/>
          <w:sz w:val="20"/>
          <w:szCs w:val="20"/>
          <w:lang w:eastAsia="ru-RU"/>
        </w:rPr>
        <w:t xml:space="preserve">Функция </w:t>
      </w:r>
      <w:r>
        <w:rPr>
          <w:rFonts w:eastAsia="Times New Roman" w:cs="Arial" w:ascii="Arial" w:hAnsi="Arial"/>
          <w:color w:val="000000"/>
          <w:sz w:val="20"/>
          <w:szCs w:val="20"/>
          <w:lang w:eastAsia="ru-RU"/>
        </w:rPr>
        <w:t>— реализация сберегающего инстинкта членов обще</w:t>
        <w:softHyphen/>
        <w:t>ства в части невосстановимых жизненных ресурсов и их мотива наследовани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Arial" w:ascii="Arial" w:hAnsi="Arial"/>
          <w:color w:val="000000"/>
          <w:sz w:val="20"/>
          <w:szCs w:val="20"/>
          <w:lang w:eastAsia="ru-RU"/>
        </w:rPr>
        <w:t xml:space="preserve">2. </w:t>
      </w:r>
      <w:r>
        <w:rPr>
          <w:rFonts w:eastAsia="Times New Roman" w:cs="Arial" w:ascii="Arial" w:hAnsi="Arial"/>
          <w:color w:val="000000"/>
          <w:sz w:val="20"/>
          <w:szCs w:val="20"/>
          <w:lang w:eastAsia="ru-RU"/>
        </w:rPr>
        <w:t>Профессиональные группы управляющей макростраты и группы,</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20"/>
          <w:szCs w:val="20"/>
          <w:lang w:eastAsia="ru-RU"/>
        </w:rPr>
        <w:t>принадлежащие к макрострате творческого труда, в функции ко</w:t>
        <w:softHyphen/>
        <w:t>торых входит образование.</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i/>
          <w:iCs/>
          <w:color w:val="000000"/>
          <w:sz w:val="20"/>
          <w:szCs w:val="20"/>
          <w:lang w:eastAsia="ru-RU"/>
        </w:rPr>
        <w:t xml:space="preserve">Цель </w:t>
      </w:r>
      <w:r>
        <w:rPr>
          <w:rFonts w:eastAsia="Times New Roman" w:cs="Arial" w:ascii="Arial" w:hAnsi="Arial"/>
          <w:color w:val="000000"/>
          <w:sz w:val="20"/>
          <w:szCs w:val="20"/>
          <w:lang w:eastAsia="ru-RU"/>
        </w:rPr>
        <w:t>— рационализация социальной системы, позволяющая бо</w:t>
        <w:softHyphen/>
        <w:t xml:space="preserve">лее полно реализовать творческий потенциал общества. </w:t>
      </w:r>
      <w:r>
        <w:rPr>
          <w:rFonts w:eastAsia="Times New Roman" w:cs="Arial" w:ascii="Arial" w:hAnsi="Arial"/>
          <w:i/>
          <w:iCs/>
          <w:color w:val="000000"/>
          <w:sz w:val="20"/>
          <w:szCs w:val="20"/>
          <w:lang w:eastAsia="ru-RU"/>
        </w:rPr>
        <w:t xml:space="preserve">Функция — </w:t>
      </w:r>
      <w:r>
        <w:rPr>
          <w:rFonts w:eastAsia="Times New Roman" w:cs="Arial" w:ascii="Arial" w:hAnsi="Arial"/>
          <w:color w:val="000000"/>
          <w:sz w:val="20"/>
          <w:szCs w:val="20"/>
          <w:lang w:eastAsia="ru-RU"/>
        </w:rPr>
        <w:t>создание условий, создающих большие возможно</w:t>
        <w:softHyphen/>
        <w:t>сти для реализации творческого инстинкта членов обществ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Arial" w:ascii="Arial" w:hAnsi="Arial"/>
          <w:color w:val="000000"/>
          <w:sz w:val="20"/>
          <w:szCs w:val="20"/>
          <w:lang w:eastAsia="ru-RU"/>
        </w:rPr>
        <w:t xml:space="preserve">3. </w:t>
      </w:r>
      <w:r>
        <w:rPr>
          <w:rFonts w:eastAsia="Times New Roman" w:cs="Arial" w:ascii="Arial" w:hAnsi="Arial"/>
          <w:color w:val="000000"/>
          <w:sz w:val="20"/>
          <w:szCs w:val="20"/>
          <w:lang w:eastAsia="ru-RU"/>
        </w:rPr>
        <w:t>Другие профессиональные группы творческого труд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i/>
          <w:iCs/>
          <w:color w:val="000000"/>
          <w:sz w:val="20"/>
          <w:szCs w:val="20"/>
          <w:lang w:eastAsia="ru-RU"/>
        </w:rPr>
        <w:t xml:space="preserve">Цель </w:t>
      </w:r>
      <w:r>
        <w:rPr>
          <w:rFonts w:eastAsia="Times New Roman" w:cs="Arial" w:ascii="Arial" w:hAnsi="Arial"/>
          <w:color w:val="000000"/>
          <w:sz w:val="20"/>
          <w:szCs w:val="20"/>
          <w:lang w:eastAsia="ru-RU"/>
        </w:rPr>
        <w:t>— развитие творческого процесс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i/>
          <w:iCs/>
          <w:color w:val="000000"/>
          <w:sz w:val="20"/>
          <w:szCs w:val="20"/>
          <w:lang w:eastAsia="ru-RU"/>
        </w:rPr>
        <w:t xml:space="preserve">Функция — </w:t>
      </w:r>
      <w:r>
        <w:rPr>
          <w:rFonts w:eastAsia="Times New Roman" w:cs="Arial" w:ascii="Arial" w:hAnsi="Arial"/>
          <w:color w:val="000000"/>
          <w:sz w:val="20"/>
          <w:szCs w:val="20"/>
          <w:lang w:eastAsia="ru-RU"/>
        </w:rPr>
        <w:t>реализация творческого и социального инстинкт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20"/>
          <w:szCs w:val="20"/>
          <w:lang w:eastAsia="ru-RU"/>
        </w:rPr>
        <w:t>членов обществ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Arial" w:ascii="Arial" w:hAnsi="Arial"/>
          <w:color w:val="000000"/>
          <w:sz w:val="20"/>
          <w:szCs w:val="20"/>
          <w:lang w:eastAsia="ru-RU"/>
        </w:rPr>
        <w:t xml:space="preserve">4. </w:t>
      </w:r>
      <w:r>
        <w:rPr>
          <w:rFonts w:eastAsia="Times New Roman" w:cs="Arial" w:ascii="Arial" w:hAnsi="Arial"/>
          <w:color w:val="000000"/>
          <w:sz w:val="20"/>
          <w:szCs w:val="20"/>
          <w:lang w:eastAsia="ru-RU"/>
        </w:rPr>
        <w:t>Профессиональные группы механического труд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i/>
          <w:iCs/>
          <w:color w:val="000000"/>
          <w:sz w:val="20"/>
          <w:szCs w:val="20"/>
          <w:lang w:eastAsia="ru-RU"/>
        </w:rPr>
        <w:t xml:space="preserve">Цель </w:t>
      </w:r>
      <w:r>
        <w:rPr>
          <w:rFonts w:eastAsia="Times New Roman" w:cs="Arial" w:ascii="Arial" w:hAnsi="Arial"/>
          <w:color w:val="000000"/>
          <w:sz w:val="20"/>
          <w:szCs w:val="20"/>
          <w:lang w:eastAsia="ru-RU"/>
        </w:rPr>
        <w:t>— воспроизводство материальных благ.</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i/>
          <w:iCs/>
          <w:color w:val="000000"/>
          <w:sz w:val="20"/>
          <w:szCs w:val="20"/>
          <w:lang w:eastAsia="ru-RU"/>
        </w:rPr>
        <w:t xml:space="preserve">Функция </w:t>
      </w:r>
      <w:r>
        <w:rPr>
          <w:rFonts w:eastAsia="Times New Roman" w:cs="Arial" w:ascii="Arial" w:hAnsi="Arial"/>
          <w:color w:val="000000"/>
          <w:sz w:val="20"/>
          <w:szCs w:val="20"/>
          <w:lang w:eastAsia="ru-RU"/>
        </w:rPr>
        <w:t>— реализация социального инстинкта членов обществ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20"/>
          <w:szCs w:val="20"/>
          <w:lang w:eastAsia="ru-RU"/>
        </w:rPr>
        <w:t>в части материального потреблени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Итак, цель поддержания здоровья и продолжительности жизни чле</w:t>
        <w:softHyphen/>
        <w:t>нов общества является основополагающей. Без ее реализации остальные цели просто лишаются смысла. Далее, без рациона</w:t>
        <w:softHyphen/>
        <w:t>лизации общества невозможно эффективное развитие творче</w:t>
        <w:softHyphen/>
        <w:t>ского процесса, ведущего к нелинейному росту потребления творческих и социальных первичных ценностей. Последняя цель — простое воспроизводство материальных благ — носит менее значимый, подчиненный по отношению к задачам творче</w:t>
        <w:softHyphen/>
        <w:t>ских страт характер. Итак, общество, основывающееся на рациональном выборе инди</w:t>
        <w:softHyphen/>
        <w:t>видов (идеально-рациональное), сформировало бы иерархию таким образом, чтобы статус профессиональных страт варьиро</w:t>
        <w:softHyphen/>
        <w:t>вался от наиболее высокого для выполняющих функцию 1 до наиболее низкого — для функции 4.</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smallCaps/>
          <w:color w:val="000000"/>
          <w:sz w:val="20"/>
          <w:szCs w:val="20"/>
          <w:lang w:eastAsia="ru-RU"/>
        </w:rPr>
        <w:t>Рациональная социальная иерархи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Принцип рационального выбора определяет необходи</w:t>
        <w:softHyphen/>
        <w:t>мость построения социальной иерархии общества на осно</w:t>
        <w:softHyphen/>
        <w:t>вании масштаба и специфики творческих способностей ин</w:t>
        <w:softHyphen/>
        <w:t>дивидов.</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Определение объективных критериев оценки творческих способностей индивида — камень преткновения для всех ме-ритократических теорий. Чаще всего их ищут вне контекста существующей социально-профессиональной дифференциа</w:t>
        <w:softHyphen/>
        <w:t xml:space="preserve">ции общества. Среди существующих версий — определение </w:t>
      </w:r>
      <w:r>
        <w:rPr>
          <w:rFonts w:eastAsia="Times New Roman" w:cs="Times New Roman" w:ascii="Times New Roman" w:hAnsi="Times New Roman"/>
          <w:color w:val="000000"/>
          <w:sz w:val="24"/>
          <w:szCs w:val="24"/>
          <w:lang w:val="en-US" w:eastAsia="ru-RU"/>
        </w:rPr>
        <w:t xml:space="preserve">IQ </w:t>
      </w:r>
      <w:r>
        <w:rPr>
          <w:rFonts w:eastAsia="Times New Roman" w:cs="Times New Roman" w:ascii="Times New Roman" w:hAnsi="Times New Roman"/>
          <w:color w:val="000000"/>
          <w:sz w:val="24"/>
          <w:szCs w:val="24"/>
          <w:lang w:eastAsia="ru-RU"/>
        </w:rPr>
        <w:t>(коэффициента интеллекта) и различного рода методы тестировани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Мы предлагаем определять творческие способности как функциональный потенциал индивида, оцениваемый по его идеальной составляющей. Таким образом, можно сделать вы</w:t>
        <w:softHyphen/>
        <w:t>вод, что творческие способности определяются степенью со</w:t>
        <w:softHyphen/>
        <w:t>ответствия структуры личности индивида декларируемым (идеальным) требованиям к осуществлению различных функционально-профессиональных обязанностей на данной стадии развития обществ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Имманентная иерархия способностей индивидов к успеш</w:t>
        <w:softHyphen/>
        <w:t>ному осуществлению профессиональной деятельности по ее идеальной мотивации может служить единственным крите</w:t>
        <w:softHyphen/>
        <w:t>рием для формирования социальной иерархии в идеально-типическом рациональном обществе.</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строим иерархии всех индивидов по величине их спо</w:t>
        <w:softHyphen/>
        <w:t xml:space="preserve">собностей для осуществления деятельности по идеальной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творческой) мотивации в каждой из существующих в дан</w:t>
        <w:softHyphen/>
        <w:t>ном обществе профессионально-функциональных групп. В результате индивиды получат количество виртуальных мест в иерархии общества, равное числу существующих про</w:t>
        <w:softHyphen/>
        <w:t>фессиональных групп. Затем расположим эти группы в соот</w:t>
        <w:softHyphen/>
        <w:t>ветствии с их рациональной иерархией (см. подраздел «Рациональная иерархия профессиональных страт и групп»). В результате этого одна из профессиональных групп даст ин</w:t>
        <w:softHyphen/>
        <w:t>дивиду наиболее высокое место в виртуальной иерархии спо</w:t>
        <w:softHyphen/>
        <w:t>собностей всех членов общества. Выполнение профессио</w:t>
        <w:softHyphen/>
        <w:t>нальных функций в этой группе предоставляет индивиду возможность для идеальной творческой самореализации и будет оптимальным для других членов общества.</w:t>
      </w:r>
    </w:p>
    <w:p>
      <w:pPr>
        <w:pStyle w:val="Normal"/>
        <w:spacing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им образом, место индивида в виртуальной иерархии идеально-типического рационального общества определяет</w:t>
        <w:softHyphen/>
        <w:t>ся по следующей формуле: его место в иерархии способно</w:t>
        <w:softHyphen/>
        <w:t>стей к осуществлению профессиональной деятельности по идеальной мотивации (х), умноженное на понижающий ко</w:t>
        <w:softHyphen/>
        <w:t>эффициент (у), характеризующий статус этой профессио</w:t>
        <w:softHyphen/>
        <w:t>нальной группы в иерархии рационального общества. При</w:t>
        <w:softHyphen/>
        <w:t xml:space="preserve">ведем условный пример. Господин </w:t>
      </w:r>
      <w:r>
        <w:rPr>
          <w:rFonts w:eastAsia="Times New Roman" w:cs="Times New Roman" w:ascii="Times New Roman" w:hAnsi="Times New Roman"/>
          <w:color w:val="000000"/>
          <w:sz w:val="24"/>
          <w:szCs w:val="24"/>
          <w:lang w:val="en-US" w:eastAsia="ru-RU"/>
        </w:rPr>
        <w:t xml:space="preserve">X </w:t>
      </w:r>
      <w:r>
        <w:rPr>
          <w:rFonts w:eastAsia="Times New Roman" w:cs="Times New Roman" w:ascii="Times New Roman" w:hAnsi="Times New Roman"/>
          <w:color w:val="000000"/>
          <w:sz w:val="24"/>
          <w:szCs w:val="24"/>
          <w:lang w:eastAsia="ru-RU"/>
        </w:rPr>
        <w:t>имеет 100-е место в иерархии способностей членов общества к деятельности ученого-генетика, 50-е — к работе учителя, 10-е — к дея</w:t>
        <w:softHyphen/>
        <w:t>тельности медицинского брата и т. д. Понижающие коэффи</w:t>
        <w:softHyphen/>
        <w:t xml:space="preserve">циенты в иерархии профессиональных групп следующие: у профессии ученого-генетика — 2, учителя — 4, медбра-та — 10. Итого, принадлежа к группе ученых-генетиков и учителей, </w:t>
      </w:r>
      <w:r>
        <w:rPr>
          <w:rFonts w:eastAsia="Times New Roman" w:cs="Times New Roman" w:ascii="Times New Roman" w:hAnsi="Times New Roman"/>
          <w:color w:val="000000"/>
          <w:sz w:val="24"/>
          <w:szCs w:val="24"/>
          <w:lang w:val="en-US" w:eastAsia="ru-RU"/>
        </w:rPr>
        <w:t xml:space="preserve">X </w:t>
      </w:r>
      <w:r>
        <w:rPr>
          <w:rFonts w:eastAsia="Times New Roman" w:cs="Times New Roman" w:ascii="Times New Roman" w:hAnsi="Times New Roman"/>
          <w:color w:val="000000"/>
          <w:sz w:val="24"/>
          <w:szCs w:val="24"/>
          <w:lang w:eastAsia="ru-RU"/>
        </w:rPr>
        <w:t>получает 200-е, будучи медбратом — 100-е ме</w:t>
        <w:softHyphen/>
        <w:t>сто в социальной иерархии общества. Следовательно, явля</w:t>
        <w:softHyphen/>
        <w:t xml:space="preserve">ясь медбратом, господин </w:t>
      </w:r>
      <w:r>
        <w:rPr>
          <w:rFonts w:eastAsia="Times New Roman" w:cs="Times New Roman" w:ascii="Times New Roman" w:hAnsi="Times New Roman"/>
          <w:color w:val="000000"/>
          <w:sz w:val="24"/>
          <w:szCs w:val="24"/>
          <w:lang w:val="en-US" w:eastAsia="ru-RU"/>
        </w:rPr>
        <w:t xml:space="preserve">X </w:t>
      </w:r>
      <w:r>
        <w:rPr>
          <w:rFonts w:eastAsia="Times New Roman" w:cs="Times New Roman" w:ascii="Times New Roman" w:hAnsi="Times New Roman"/>
          <w:color w:val="000000"/>
          <w:sz w:val="24"/>
          <w:szCs w:val="24"/>
          <w:lang w:eastAsia="ru-RU"/>
        </w:rPr>
        <w:t>сможет наилучшим образом реа</w:t>
        <w:softHyphen/>
        <w:t>лизовать свой творческий и социальный потенциал, а другие члены общества получат максимальную полезность от его профессиональной деятельности. Таким образом, работа медбрата является оптимальной профессиональной функци</w:t>
        <w:softHyphen/>
        <w:t>ей данного индивида, а соответствующее место в социаль</w:t>
        <w:softHyphen/>
        <w:t>ной иерархии — его социальным положением в условиях ра</w:t>
        <w:softHyphen/>
        <w:t>ционального обществ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smallCaps/>
          <w:color w:val="000000"/>
          <w:sz w:val="20"/>
          <w:szCs w:val="20"/>
          <w:lang w:eastAsia="ru-RU"/>
        </w:rPr>
        <w:t xml:space="preserve">Принципы формирования идеально-рационального социального </w:t>
      </w:r>
      <w:r>
        <w:rPr>
          <w:rFonts w:eastAsia="Times New Roman" w:cs="Arial" w:ascii="Arial" w:hAnsi="Arial"/>
          <w:color w:val="000000"/>
          <w:sz w:val="20"/>
          <w:szCs w:val="20"/>
          <w:lang w:eastAsia="ru-RU"/>
        </w:rPr>
        <w:t>пол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Социальная организация идеально-типического рационального об</w:t>
        <w:softHyphen/>
        <w:t>щества, при которой каждый индивид получил бы возможность наиболее полно реализовать свои внутренние мотивы и творче</w:t>
        <w:softHyphen/>
        <w:t>ский потенциал, а общество — творческий потенциал всех своих членов, должна основываться на следующих правилах:</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1. </w:t>
      </w:r>
      <w:r>
        <w:rPr>
          <w:rFonts w:eastAsia="Times New Roman" w:cs="Arial" w:ascii="Arial" w:hAnsi="Arial"/>
          <w:color w:val="000000"/>
          <w:sz w:val="20"/>
          <w:szCs w:val="20"/>
          <w:lang w:eastAsia="ru-RU"/>
        </w:rPr>
        <w:t>Всем индивидам должна быть предоставлена возможность полу-</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чать адекватную информацию о тех социальных перспективах, которые могут обеспечить их способности.</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2. </w:t>
      </w:r>
      <w:r>
        <w:rPr>
          <w:rFonts w:eastAsia="Times New Roman" w:cs="Arial" w:ascii="Arial" w:hAnsi="Arial"/>
          <w:color w:val="000000"/>
          <w:sz w:val="20"/>
          <w:szCs w:val="20"/>
          <w:lang w:eastAsia="ru-RU"/>
        </w:rPr>
        <w:t>Все индивиды должны получить возможность заниматься про</w:t>
        <w:softHyphen/>
        <w:t>фессиональной деятельностью, к которой имеют наиболее вы</w:t>
        <w:softHyphen/>
        <w:t>сокие способности.</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3. </w:t>
      </w:r>
      <w:r>
        <w:rPr>
          <w:rFonts w:eastAsia="Times New Roman" w:cs="Arial" w:ascii="Arial" w:hAnsi="Arial"/>
          <w:color w:val="000000"/>
          <w:sz w:val="20"/>
          <w:szCs w:val="20"/>
          <w:lang w:eastAsia="ru-RU"/>
        </w:rPr>
        <w:t>Все индивиды должны иметь возможность получать адекватное своим способностям образование (знания и профессиональную подготовку).</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4. </w:t>
      </w:r>
      <w:r>
        <w:rPr>
          <w:rFonts w:eastAsia="Times New Roman" w:cs="Arial" w:ascii="Arial" w:hAnsi="Arial"/>
          <w:color w:val="000000"/>
          <w:sz w:val="20"/>
          <w:szCs w:val="20"/>
          <w:lang w:eastAsia="ru-RU"/>
        </w:rPr>
        <w:t>Общество должно оценивать профессиональную деятельность</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индивидов позициями социального статуса, исходя из того, на</w:t>
        <w:softHyphen/>
        <w:t>сколько она успешна исключительно с точки зрения ее идеаль</w:t>
        <w:softHyphen/>
        <w:t>ной (творческой) мотивации.</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5. </w:t>
      </w:r>
      <w:r>
        <w:rPr>
          <w:rFonts w:eastAsia="Times New Roman" w:cs="Arial" w:ascii="Arial" w:hAnsi="Arial"/>
          <w:color w:val="000000"/>
          <w:sz w:val="20"/>
          <w:szCs w:val="20"/>
          <w:lang w:eastAsia="ru-RU"/>
        </w:rPr>
        <w:t>Как следствие всего вышеперечисленного, место индивида в со-</w:t>
      </w:r>
    </w:p>
    <w:p>
      <w:pPr>
        <w:pStyle w:val="Normal"/>
        <w:spacing w:before="0" w:after="0"/>
        <w:ind w:left="360" w:hanging="0"/>
        <w:rPr/>
      </w:pPr>
      <w:r>
        <w:rPr>
          <w:rFonts w:eastAsia="Times New Roman" w:cs="Arial" w:ascii="Arial" w:hAnsi="Arial"/>
          <w:color w:val="000000"/>
          <w:sz w:val="20"/>
          <w:szCs w:val="20"/>
          <w:lang w:eastAsia="ru-RU"/>
        </w:rPr>
        <w:t>циальной иерархии его профессиональной страты и общества в целом должно совпасть с местом в виртуальной иерархии его способностей к осуществлению профессиональной деятельности по идеальной мотивации в группе, страте и обществе в целом. При соблюдении этих правил каждая профессиональная группа формируется из индивидов, обладающих наилучшими способ</w:t>
        <w:softHyphen/>
        <w:t>ностями к данному виду деятельности, а социальная иерархия этих групп и общества в целом оптимально стимулирует осуще</w:t>
        <w:softHyphen/>
        <w:t>ствление профессиональной деятельности по идеальной (твор</w:t>
        <w:softHyphen/>
        <w:t>ческой) мотивации, обеспечивая рациональное согласование мотивов (см. подраздел «Рационализация мотивов на микро-и макроуровнях).</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20"/>
          <w:szCs w:val="20"/>
          <w:lang w:eastAsia="ru-RU"/>
        </w:rPr>
        <w:t>Раздел 8. НУЖЕН ЛИ СОЦИАЛЬНЫЙ ИДЕАЛ СОВРЕМЕННОЙ ЗАПАДНОЙ ЦИВИЛИЗАЦИ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20"/>
          <w:szCs w:val="20"/>
          <w:lang w:eastAsia="ru-RU"/>
        </w:rPr>
        <w:t>ГЛОБАЛЬНЫЕ УГРОЗЫ И НЕОБХОДИМОСТЬ РАЦИОНАЛИЗАЦИ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Сегодня, когда человечество подошло к новому этапу раз</w:t>
        <w:softHyphen/>
        <w:t>вития — созданию информационного интернет-общества, индивиды (по крайней мере в странах, принадлежащих к за</w:t>
        <w:softHyphen/>
        <w:t>падной цивилизации) получили новые возможности для дос</w:t>
        <w:softHyphen/>
        <w:t>тижения своих рациональных целей. Однако параллельно че</w:t>
        <w:softHyphen/>
        <w:t>ловеческое общество столкнулось с рядом существенных проблем, представляющих собой глобальную угрозу для его благополучного существовани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Глобальные угрозы, которые появляются по мере разви</w:t>
        <w:softHyphen/>
        <w:t>тия творческого процесса, могут быть успешно преодолены только на более высоком его уровне. Новый уровень, в свою очередь, рождает новые вызовы, преодоление которых требу</w:t>
        <w:softHyphen/>
        <w:t>ет еще более высокого творческого развития обществ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Чем выше уровень творческого процесса, тем меньше вре</w:t>
        <w:softHyphen/>
        <w:t>мени для решения появляющихся в его ходе проблем, а сами проблемы грозят все более опасными последствиями. Для то</w:t>
        <w:softHyphen/>
        <w:t>го чтобы общество избежало серьезных кризисов и конфлик</w:t>
        <w:softHyphen/>
        <w:t>тов, развитие творческого процесса должно ускоряться на каж</w:t>
        <w:softHyphen/>
        <w:t>дом новом витке развити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развитие экономики приводит к экологическим про</w:t>
        <w:softHyphen/>
        <w:t>блемам, требующим для их преодоления создания более безопасных и экономных форм хозяйственной деятельности, новых научных и технических достижений; появление новых видов технических достижений требует создания еще более сложных средств защиты от их недобросовестного использо</w:t>
        <w:softHyphen/>
        <w:t>вания и побочных негативных последствий; проникновение достижений западной цивилизации в иррациональные обще</w:t>
        <w:softHyphen/>
        <w:t>ства, а носителей иррациональных культур — на Запад тре</w:t>
        <w:softHyphen/>
        <w:t>бует творческих сверхусилий, направленных на то, чтобы недать иррациональному миру поглотить и ассимилировать ев</w:t>
        <w:softHyphen/>
        <w:t>ропейскую культуру.</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того чтобы общество могло своевременно давать отве</w:t>
        <w:softHyphen/>
        <w:t>ты на постоянно возникающие новые угрозы, просто устой</w:t>
        <w:softHyphen/>
        <w:t>чивого линейного развития явно недостаточно, необходимо ускоряющееся, экспоненциальное развитие творческого про</w:t>
        <w:softHyphen/>
        <w:t>цесса. Решение этой задачи требует проведения структурных реформ, направленных на рационализацию социальных сис</w:t>
        <w:softHyphen/>
        <w:t>тем стран Запада, на высвобождение и мобилизацию их твор</w:t>
        <w:softHyphen/>
        <w:t>ческого потенциал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резвычайно важно то, что рационализации социальной системы всегда предшествует рационализация общественно</w:t>
        <w:softHyphen/>
        <w:t>го сознания. Рационализация — процесс не самовоспроизво</w:t>
        <w:softHyphen/>
        <w:t>дящийся. На протяжении всей своей истории она развива</w:t>
        <w:softHyphen/>
        <w:t>лась скачкообразно, по схеме: идеологический импульс — скачок рационализации социальной системы — затухание процесса (остановка на уровне, достигнутом в результате скачка, при возможном временном откате). Начало совре</w:t>
        <w:softHyphen/>
        <w:t>менного этапа процесса рационализации инициировало рас</w:t>
        <w:softHyphen/>
        <w:t>пространение идей Возрождения, затем протестантизма (протестантской этики капитализма). Следующим толчком для рационализации послужила идеология Просвещения. За</w:t>
        <w:softHyphen/>
        <w:t xml:space="preserve">тем идеологический вызов марксизма стимулировал ответ — социальные реформы на Западе в 30-60-х годах </w:t>
      </w:r>
      <w:r>
        <w:rPr>
          <w:rFonts w:eastAsia="Times New Roman" w:cs="Times New Roman" w:ascii="Times New Roman" w:hAnsi="Times New Roman"/>
          <w:color w:val="000000"/>
          <w:sz w:val="24"/>
          <w:szCs w:val="24"/>
          <w:lang w:val="en-US" w:eastAsia="ru-RU"/>
        </w:rPr>
        <w:t xml:space="preserve">XX </w:t>
      </w:r>
      <w:r>
        <w:rPr>
          <w:rFonts w:eastAsia="Times New Roman" w:cs="Times New Roman" w:ascii="Times New Roman" w:hAnsi="Times New Roman"/>
          <w:color w:val="000000"/>
          <w:sz w:val="24"/>
          <w:szCs w:val="24"/>
          <w:lang w:eastAsia="ru-RU"/>
        </w:rPr>
        <w:t>века, при</w:t>
        <w:softHyphen/>
        <w:t>ведшие к созданию более рационального и, следовательно, более эффективного общества. На протяжении всего этого времени общественное сознание рационализировалось, про</w:t>
        <w:softHyphen/>
        <w:t>исходила секуляризация, отмирал сословный и национали</w:t>
        <w:softHyphen/>
        <w:t>стический иррациональный символизм, более адекватными становились картина мира и, как следствие, осознание инди</w:t>
        <w:softHyphen/>
        <w:t>видами своих подлинных мотиво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последствии успехи западного общества привели к само</w:t>
        <w:softHyphen/>
        <w:t>успокоенности, ощущению собственного совершенства. В по</w:t>
        <w:softHyphen/>
        <w:t>следние десятилетия, когда вызов марксизма перестал быть реальным, процесс идеологической рационализации (и как следствие, рационализации социальной системы) практиче</w:t>
        <w:softHyphen/>
        <w:t>ски остановился. Правящая элита просмотрела новые вызовы времени, а новые общественные движения, более адекватно осознающие задачи современного общества, — экологисты, конструктивная часть «антиглобалистов», — так и не обрели достаточного влияни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годняшнее состояние общественного сознания в стра</w:t>
        <w:softHyphen/>
        <w:t>нах Запада характеризуется следующими тенденциям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Политическая система представительной, многопартий</w:t>
        <w:softHyphen/>
        <w:t>ной демократии, частная собственность и рынок стали воспри</w:t>
        <w:softHyphen/>
        <w:t>ниматься как вершина социального развития, идеальные ин</w:t>
        <w:softHyphen/>
        <w:t>струменты достижения декларируемых общественных целе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В результате этого в общественном сознании произошла подмена целей средствами, то есть обеспечение функциониро</w:t>
        <w:softHyphen/>
        <w:t>вания существующих социальных инструментов — многопар</w:t>
        <w:softHyphen/>
        <w:t>тийной демократии и рынка — превратилось в самостоятель</w:t>
        <w:softHyphen/>
        <w:t>ную ценность вне контекста их соответствия декларируемым целям достижения наибольшего блага индивидо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Произошла сакрализация этих социальных инструмен</w:t>
        <w:softHyphen/>
        <w:t>тов как некой абсолютной ценности. Обсуждение их адекват</w:t>
        <w:softHyphen/>
        <w:t>ности провозглашенным целям стало уделом неполиткор</w:t>
        <w:softHyphen/>
        <w:t>ректных маргиналов, для «серьезных» же общественных деятелей подобные попытки стали равносильны политиче</w:t>
        <w:softHyphen/>
        <w:t>скому самоубийству.</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стояние общественного сознания в западных обществах все более входит в противоречие с меняющейся реальностью. Наиболее дальновидные мыслители предупреждают: мир, к которому привыкли, который был многие годы не самым плохим вариантом человеческого общежития, обречен. «.. .ближайшие 25-50 лет окажутся ужасными для обществен</w:t>
        <w:softHyphen/>
        <w:t>ных отношений, будучи временем распада существующей ис</w:t>
        <w:softHyphen/>
        <w:t>торической социальной системы и перехода к неясной пока альтернативе...» [1] — пишет, например, известный полити</w:t>
        <w:softHyphen/>
        <w:t>ческий мыслитель Иммануэль Валлерстайн в не так давно вы</w:t>
        <w:softHyphen/>
        <w:t>шедшей книге «Конец знакомого мир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решения угрожающих проблем современности нужен новый скачок в процессе рационализации, который потребу</w:t>
        <w:softHyphen/>
        <w:t>ет мобилизации усилий представителей элит и общества в це</w:t>
        <w:softHyphen/>
        <w:t>лом для перестройки социальной системы на базе новой, более рациональной социальной идеологии. Новый идеологи</w:t>
        <w:softHyphen/>
        <w:t>ческий импульс рационализации может быть сформулиро</w:t>
        <w:softHyphen/>
        <w:t>ван примерно так: «Ответом западного общества на вызовы времени должен стать переход через рационализацию к бо</w:t>
        <w:softHyphen/>
        <w:t>лее эффективному и справедливому обществу. В противном случае Западу угрожает поражение в столкновении с агресси</w:t>
        <w:softHyphen/>
        <w:t>ей иррационального мир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спешные общества должны объединяться вокруг неко</w:t>
        <w:softHyphen/>
        <w:t>торого центрального сюжета — захватывающей истории с поддерживающей ее идеологией. Лидеры, не способные рас</w:t>
        <w:softHyphen/>
        <w:t>сказать такую историю, не имеют программы, и у них нет уверенности в том, что они делают... — пишет Лестер Туроу в книге „Будущее капитализма". — Но какую историю может рассказать сообществу капитализм... если он предполагает лишь одну цель — индивидуальный интерес и максимальное личное потребление» [2], — задает вопрос автор и не нахо</w:t>
        <w:softHyphen/>
        <w:t>дит ответ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воды Туроу представляются нам излишне радикальны</w:t>
        <w:softHyphen/>
        <w:t>ми. Нужна ли обществу какая-то новая захватывающая исто</w:t>
        <w:softHyphen/>
        <w:t>рия, не станет ли она очередным инструментом манипуля</w:t>
        <w:softHyphen/>
        <w:t>ции со стороны элит? Скорее, необходима последовательная реализация рациональных идеалов, лежащих в самой основе западной цивилизации; десакрализация, бескомпромиссная ревизия существующих общественных институтов, того, на</w:t>
        <w:softHyphen/>
        <w:t>сколько они соответствуют рациональным интересам граж</w:t>
        <w:softHyphen/>
        <w:t>дан; отказ от поддержания в общественном сознании ирра</w:t>
        <w:softHyphen/>
        <w:t>циональных пережитков; признание необходимости реформ, направленных на приведение общества в соответствие с его рациональными идеалам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чевидно, рыночный фундаментализм, ставший в послед</w:t>
        <w:softHyphen/>
        <w:t>ние десятилетия господствующей идеологией западного мира, не в состоянии вывести западное общество на новый виток созидательного развития. Более того, господство ры</w:t>
        <w:softHyphen/>
        <w:t>ночного фундаментализма приводит к тому, что глобальные проблемы в последние годы еще сильнее обостряютс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ционализация требует обретения идеала — образа об</w:t>
        <w:softHyphen/>
        <w:t>щества будущего, движение к которому позволит успешно отвечать на угрожающие вызовы времени. Этот образ должен задать направление движения к новой, более рациональной социальной системе, способной успешнее реализовать твор</w:t>
        <w:softHyphen/>
        <w:t>ческий потенциал западного обществ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этой связи основной практической задачей современной теоретической социологии, по нашему мнению, является соз</w:t>
        <w:softHyphen/>
        <w:t>дание идеально-типической модели рационального общест</w:t>
        <w:softHyphen/>
        <w:t>ва. Эта модель должна соответствовать реалиям современно</w:t>
        <w:softHyphen/>
        <w:t>го мира и накопленному историческому опыту, а также быть достаточно простой и понятной для неспециалистов, чтобы стать основой идеологии, способной придать новый импульс процессу рационализации общественных отношени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smallCaps/>
          <w:color w:val="000000"/>
          <w:sz w:val="20"/>
          <w:szCs w:val="20"/>
          <w:lang w:eastAsia="ru-RU"/>
        </w:rPr>
        <w:t>Конфликты западной цивилизац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20"/>
          <w:szCs w:val="20"/>
          <w:lang w:eastAsia="ru-RU"/>
        </w:rPr>
        <w:t>Западная цивилизация тяжело перевалила через рубеж тысячеле</w:t>
        <w:softHyphen/>
        <w:t>тий с грузом нерешенных проблем, угрожающих самому ее су</w:t>
        <w:softHyphen/>
        <w:t>ществованию. Эти проблемы хорошо известны, им посвящены сотни серьезных исследований, тысячи газетных публикаций. Простое перечисление основных конфликтов и противоречий, угрожающих будущему мировой цивилизации, свидетельствует, что все они коренятся в отсутствии рационального согласования интересов индивидов, обществ, поколений, то есть в недоста</w:t>
        <w:softHyphen/>
        <w:t>точно высоком уровне рационализации социальной системы, отстающем от требований творческого процесс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20"/>
          <w:szCs w:val="20"/>
          <w:lang w:eastAsia="ru-RU"/>
        </w:rPr>
        <w:t>Итак, перечислим основные типы конфликто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Arial" w:ascii="Arial" w:hAnsi="Arial"/>
          <w:color w:val="000000"/>
          <w:sz w:val="20"/>
          <w:szCs w:val="20"/>
          <w:lang w:eastAsia="ru-RU"/>
        </w:rPr>
        <w:t xml:space="preserve">1. </w:t>
      </w:r>
      <w:r>
        <w:rPr>
          <w:rFonts w:eastAsia="Times New Roman" w:cs="Arial" w:ascii="Arial" w:hAnsi="Arial"/>
          <w:color w:val="000000"/>
          <w:sz w:val="20"/>
          <w:szCs w:val="20"/>
          <w:lang w:eastAsia="ru-RU"/>
        </w:rPr>
        <w:t>Конфликт западной цивилизации с внешним окружением, в на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20"/>
          <w:szCs w:val="20"/>
          <w:lang w:eastAsia="ru-RU"/>
        </w:rPr>
        <w:t>более острой форме — с исламским миром.</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20"/>
          <w:szCs w:val="20"/>
          <w:lang w:eastAsia="ru-RU"/>
        </w:rPr>
        <w:t>Природа конфликта — отсутствие рационального согласования ин</w:t>
        <w:softHyphen/>
        <w:t>тересов западного и других общест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20"/>
          <w:szCs w:val="20"/>
          <w:lang w:eastAsia="ru-RU"/>
        </w:rPr>
        <w:t>Угрозы — распространение мирового терроризма, перманентных локальных войн типа иракской, оружия массового уничтожения, воинственного религиозного фундаментализма, неконтроли</w:t>
        <w:softHyphen/>
        <w:t>руемой эмиграции из стран «третьего мир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Arial" w:ascii="Arial" w:hAnsi="Arial"/>
          <w:color w:val="000000"/>
          <w:sz w:val="20"/>
          <w:szCs w:val="20"/>
          <w:lang w:eastAsia="ru-RU"/>
        </w:rPr>
        <w:t xml:space="preserve">2. </w:t>
      </w:r>
      <w:r>
        <w:rPr>
          <w:rFonts w:eastAsia="Times New Roman" w:cs="Arial" w:ascii="Arial" w:hAnsi="Arial"/>
          <w:color w:val="000000"/>
          <w:sz w:val="20"/>
          <w:szCs w:val="20"/>
          <w:lang w:eastAsia="ru-RU"/>
        </w:rPr>
        <w:t>Социальные конфликты, нарастание неравенства и социальных</w:t>
      </w:r>
    </w:p>
    <w:p>
      <w:pPr>
        <w:pStyle w:val="Normal"/>
        <w:spacing w:before="0" w:after="0"/>
        <w:ind w:left="360" w:hanging="0"/>
        <w:rPr/>
      </w:pPr>
      <w:r>
        <w:rPr>
          <w:rFonts w:eastAsia="Times New Roman" w:cs="Arial" w:ascii="Arial" w:hAnsi="Arial"/>
          <w:color w:val="000000"/>
          <w:sz w:val="20"/>
          <w:szCs w:val="20"/>
          <w:lang w:eastAsia="ru-RU"/>
        </w:rPr>
        <w:t>проблем в странах Запад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Природа конфликта — отсутствие рационального согласования ин</w:t>
        <w:softHyphen/>
        <w:t>тересов элиты и населения, вызванное несовершенством соци</w:t>
        <w:softHyphen/>
        <w:t>альных и политических институтов.</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Угрозы — растущее социальное напряжение в странах Запада, со</w:t>
        <w:softHyphen/>
        <w:t>кращение реальной заработной платы в США, прекращение вос</w:t>
        <w:softHyphen/>
        <w:t>производства новых рабочих мест в Западной Европе. Перма</w:t>
        <w:softHyphen/>
        <w:t>нентный финансовый кризис, экономическая и социальная нестабильность.</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3. </w:t>
      </w:r>
      <w:r>
        <w:rPr>
          <w:rFonts w:eastAsia="Times New Roman" w:cs="Arial" w:ascii="Arial" w:hAnsi="Arial"/>
          <w:color w:val="000000"/>
          <w:sz w:val="20"/>
          <w:szCs w:val="20"/>
          <w:lang w:eastAsia="ru-RU"/>
        </w:rPr>
        <w:t>Экологические конфликты и проблемы.</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Природа конфликта — отсутствие рационального согласования ин</w:t>
        <w:softHyphen/>
        <w:t>тересов современного и будущих поколений.</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Угрозы — глобальное потепление, радикальное ухудшение эколо</w:t>
        <w:softHyphen/>
        <w:t>гической ситуации в связи с индустриализацией развивающих</w:t>
        <w:softHyphen/>
        <w:t>ся стран, угроза техногенных катастроф в ядерной и химической сфере.</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Данная работа не ставит перед собой целью подробный анализ проблем, стоящих перед современной западной циви</w:t>
        <w:softHyphen/>
        <w:t>лизацией. Не будем претендовать на кусок хлеба, по праву принадлежащий многочисленным исследовательским цен</w:t>
        <w:softHyphen/>
        <w:t>трам и институтам, специализирующимся в этой области. Важнее другое: обострение глобальных проблем медленно, но верно меняет общественные настроения на Западе. Так, если до трагедии 11 сентября 2001 года существовала прак</w:t>
        <w:softHyphen/>
        <w:t>тически всеобщая уверенность, что конец истории наступил, построен тысячелетний Американский рейх, некая статич</w:t>
        <w:softHyphen/>
        <w:t>ная модель, возможно, не идеальная, но не требующая созна</w:t>
        <w:softHyphen/>
        <w:t>тельной, целенаправленной работы по структурной модер</w:t>
        <w:softHyphen/>
        <w:t>низации, то сегодня для многих становится очевидным, что западный мир, для того чтобы выжить, должен изменитьс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smallCaps/>
          <w:color w:val="000000"/>
          <w:lang w:eastAsia="ru-RU"/>
        </w:rPr>
        <w:t xml:space="preserve">Иррациональный откат в </w:t>
      </w:r>
      <w:r>
        <w:rPr>
          <w:rFonts w:eastAsia="Times New Roman" w:cs="Arial" w:ascii="Arial" w:hAnsi="Arial"/>
          <w:color w:val="000000"/>
          <w:lang w:eastAsia="ru-RU"/>
        </w:rPr>
        <w:t>СШ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События сентября 2001 года рельефно проявили неадекватность господствующих социальных институтов стран Запада вызовам времени. Этот кризис возник не спонтанно, он назревал достаточно долго, выражаясь в углублении структурных, институцио</w:t>
        <w:softHyphen/>
        <w:t>нальных проблем. Например, результатом президентских выбо</w:t>
        <w:softHyphen/>
        <w:t xml:space="preserve">ров 2000 года в США стал самый серьезный в </w:t>
      </w:r>
      <w:r>
        <w:rPr>
          <w:rFonts w:eastAsia="Times New Roman" w:cs="Arial" w:ascii="Arial" w:hAnsi="Arial"/>
          <w:color w:val="000000"/>
          <w:sz w:val="20"/>
          <w:szCs w:val="20"/>
          <w:lang w:val="en-US" w:eastAsia="ru-RU"/>
        </w:rPr>
        <w:t xml:space="preserve">XX </w:t>
      </w:r>
      <w:r>
        <w:rPr>
          <w:rFonts w:eastAsia="Times New Roman" w:cs="Arial" w:ascii="Arial" w:hAnsi="Arial"/>
          <w:color w:val="000000"/>
          <w:sz w:val="20"/>
          <w:szCs w:val="20"/>
          <w:lang w:eastAsia="ru-RU"/>
        </w:rPr>
        <w:t>веке вызов ле</w:t>
        <w:softHyphen/>
        <w:t>гитимности политической системы крупнейшего государства западного мира, поставивший под вопрос ее соответствие про</w:t>
        <w:softHyphen/>
        <w:t>возглашаемым идеальным целям. С точки зрения целей амери</w:t>
        <w:softHyphen/>
        <w:t>канской демократии президентские выборы как метод выявле</w:t>
        <w:softHyphen/>
        <w:t>ния предпочтений избирателей перестали работать (это подтвердили и сомнительные результаты выборов 2004 год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Под вопрос была поставлена легитимность не просто президента Бу-ша-младшего, а самой политической системы США. Откровенно обозначилось то, что ее институты, сформировавшиеся в основ</w:t>
        <w:softHyphen/>
        <w:t xml:space="preserve">ном в </w:t>
      </w:r>
      <w:r>
        <w:rPr>
          <w:rFonts w:eastAsia="Times New Roman" w:cs="Arial" w:ascii="Arial" w:hAnsi="Arial"/>
          <w:color w:val="000000"/>
          <w:sz w:val="20"/>
          <w:szCs w:val="20"/>
          <w:lang w:val="en-US" w:eastAsia="ru-RU"/>
        </w:rPr>
        <w:t xml:space="preserve">XVIII </w:t>
      </w:r>
      <w:r>
        <w:rPr>
          <w:rFonts w:eastAsia="Times New Roman" w:cs="Arial" w:ascii="Arial" w:hAnsi="Arial"/>
          <w:color w:val="000000"/>
          <w:sz w:val="20"/>
          <w:szCs w:val="20"/>
          <w:lang w:eastAsia="ru-RU"/>
        </w:rPr>
        <w:t xml:space="preserve">— начале </w:t>
      </w:r>
      <w:r>
        <w:rPr>
          <w:rFonts w:eastAsia="Times New Roman" w:cs="Arial" w:ascii="Arial" w:hAnsi="Arial"/>
          <w:color w:val="000000"/>
          <w:sz w:val="20"/>
          <w:szCs w:val="20"/>
          <w:lang w:val="en-US" w:eastAsia="ru-RU"/>
        </w:rPr>
        <w:t xml:space="preserve">XIX </w:t>
      </w:r>
      <w:r>
        <w:rPr>
          <w:rFonts w:eastAsia="Times New Roman" w:cs="Arial" w:ascii="Arial" w:hAnsi="Arial"/>
          <w:color w:val="000000"/>
          <w:sz w:val="20"/>
          <w:szCs w:val="20"/>
          <w:lang w:eastAsia="ru-RU"/>
        </w:rPr>
        <w:t>веков (когда согласование интересов Штатов было важнее выявления предпочтений избирателей), без</w:t>
        <w:softHyphen/>
        <w:t>надежно устарели и не соответствуют современному состоянию общества. Развитие событий после выборов 2000 года показало, что, несмотря на очевидность отставания системы от требований времени, американская статусная элита боится перемен и не го</w:t>
        <w:softHyphen/>
        <w:t>това идти даже на ограниченные политические реформы. В ре</w:t>
        <w:softHyphen/>
        <w:t>зультате в последние годы в американском обществе восторже</w:t>
        <w:softHyphen/>
        <w:t>ствовал иррациональный клерикально-патриотический симво</w:t>
        <w:softHyphen/>
        <w:t>лизм, главным носителем которого стал Дж. Буш-младший. При этом политика и риторика Буша, представляющие собой резкий откат в иррациональность в условиях как никогда возросшей не</w:t>
        <w:softHyphen/>
        <w:t>обходимости рациональных реформ, и являются крайне опас</w:t>
        <w:softHyphen/>
        <w:t>ными для будущего не только США, но и Запада в целом.</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Другой тревожный знак — отказ США от подписания Киотских со</w:t>
        <w:softHyphen/>
        <w:t>глашений. В данном случае американская правящая элита про</w:t>
        <w:softHyphen/>
        <w:t>демонстрировала пренебрежение интересами будущих поколе</w:t>
        <w:softHyphen/>
        <w:t>ний не только других обществ, но и собственного. Этот факт доказывает, что.элиты даже самых развитых стран мира не толь</w:t>
        <w:softHyphen/>
        <w:t>ко эгоистичны, но часто нерациональны, недостаточно осознают и собственные рациональные интересы, по крайней мере в час</w:t>
        <w:softHyphen/>
        <w:t>ти передачи жизненных преимуществ будущим поколениям.</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В последнее время много говорится об экономических проблемах стран Запада. Золотой век западной экономики, вопреки много</w:t>
        <w:softHyphen/>
        <w:t>численным обещаниям рыночных фундаменталистов, так и не наступил. Но самое опасное, и об этом говорят намного реже, в том, что экономические проблемы обостряются на фоне ухудшающей</w:t>
        <w:softHyphen/>
        <w:t>ся, во многом по вине господства в последние десятилетия того же рыночного фундаментализма, социальной ситуации. Реаль</w:t>
        <w:softHyphen/>
        <w:t>ные заработные платы большинства наемных работников в США сокращаются, доходы сверхбогатых и социальное неравенство растут. Как пишет Л. Туроу, в США «средний заработок мужчин, работающих круглый год с полной рабочей неделей, упал на 11% с 73-го по 93-й год...» [2]. Еще одна цитата того же автора, харак</w:t>
        <w:softHyphen/>
        <w:t>теризующая социальную ситуацию в США: «В чистой стоимости имущества доля верхней половины процента населения подня</w:t>
        <w:softHyphen/>
        <w:t>лась в течение всего лишь шести лет, с 83-го по 89-й год, с 26 до 31 %... К началу 90-х годов доля богатств, принадлежащая 1 верх</w:t>
        <w:softHyphen/>
        <w:t>нему проценту населения (более 40%), по существу удвоилась по сравнению с серединой 70-х и вернулась к той, что была в конце 20-х годов, до введения прогрессивного налогообложения» [2]. Более свежие статистические данные по США еще показатель</w:t>
        <w:softHyphen/>
        <w:t>нее: «Средняя заработная плата в 1999 году составляла на 40% меньше, чем в 1972-м...» [3].</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В целом уровень социального неравенства в США к концу 90-х го</w:t>
        <w:softHyphen/>
        <w:t>дов вернулся к уровню конца 20-х, то есть в 1980-1990 гг. прак</w:t>
        <w:softHyphen/>
        <w:t>тически были ликвидированы прогрессивные результаты ре</w:t>
        <w:softHyphen/>
        <w:t>форм, проводимых во время «Нового курса» и в 60-х годах при Кеннеди и Линдоне Джонсоне. Такой высокий уровень неравен</w:t>
        <w:softHyphen/>
        <w:t>ства не может быть обоснован рационально, возвращение к не</w:t>
        <w:softHyphen/>
        <w:t>му — свидетельство отката процесса рационализации к состоя</w:t>
        <w:softHyphen/>
        <w:t>нию, близкому тому, которое было в США до Великой депрессии. Противоестественная ситуация, когда в обществе творческий процесс (пусть и не так динамично, как было бы воз</w:t>
        <w:softHyphen/>
        <w:t>можно на данном его этапе) развивается, а рационализация имеет негативную динамику, может привести к серьезным соци</w:t>
        <w:softHyphen/>
        <w:t>альным катаклизмам.</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Л. Туроу в некоторых своих работах связывает увеличивающееся со</w:t>
        <w:softHyphen/>
        <w:t>циальное неравенство, в том числе, и с укреплением института интеллектуальной собственности и наследственного образован</w:t>
        <w:softHyphen/>
        <w:t>ного класса в процессе формирования хозяйственной системы, базирующейся на знаниях. Однако, исходя из внутренней логики работ Туроу, можно сделать противоположные выводы. Усили</w:t>
        <w:softHyphen/>
        <w:t>вающееся социальное неравенство — результат функционирова</w:t>
        <w:softHyphen/>
        <w:t>ния архаичной, основанной на частной собственности, формы со</w:t>
        <w:softHyphen/>
        <w:t>циально-правовых отношений. Для успешного развития хозяйст</w:t>
        <w:softHyphen/>
        <w:t>ва, основанного на знаниях (и творческого процесса вообще), необходима свободная творческая самореализация и конкурен</w:t>
        <w:softHyphen/>
        <w:t>ция индивидов. Однако они невозможны в условиях существова</w:t>
        <w:softHyphen/>
        <w:t>ния института наследственной частной собственности, неравного доступа к информации и знаниям, высокого уровня социального неравенства, лишающего индивидов условий для творческого са</w:t>
        <w:softHyphen/>
        <w:t>моразвития. Таким образом, усиление социального неравенст</w:t>
        <w:softHyphen/>
        <w:t>ва — наследие архаичного капитализма — не неизбежный спут</w:t>
        <w:softHyphen/>
        <w:t>ник, а препятствие для развития современного общества, опре</w:t>
        <w:softHyphen/>
        <w:t>деленного Туроу как хозяйственная система, базирующаяся на знаниях. Не усиление социального неравенства, а его постепен</w:t>
        <w:softHyphen/>
        <w:t>ное преодоление является условием для успешного формирова</w:t>
        <w:softHyphen/>
        <w:t>ния и развития интеллектуальной экономики. Сегодняшний тренд в сторону большого социального неравенства — опасный ирра</w:t>
        <w:softHyphen/>
        <w:t>циональный рецидив прошлого, тянущий назад развитие общест</w:t>
        <w:softHyphen/>
        <w:t>ва знаний. Ситуацию делает еще более взрывоопасной то, что социальные про</w:t>
        <w:softHyphen/>
        <w:t>блемы обостряются на фоне увеличивающихся привилегий раз</w:t>
        <w:softHyphen/>
        <w:t>личного рода «угнетенных» меньшинств, преимущественно из числа эмигрантов (особенно такое положение дел актуально для стран Западной Европы). Объектом социальной ненависти непри</w:t>
        <w:softHyphen/>
        <w:t>вилегированного большинства становятся не только собственни</w:t>
        <w:softHyphen/>
        <w:t>ки-эксплуататоры, но и различные группы маргиналов. Эта ситуа</w:t>
        <w:softHyphen/>
        <w:t>ция грозит обострением социальных конфликтов как по линии элита — общество, так и по линии общество — маргиналы, в том числе переходом от мирного противостояния к насильственному.</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6"/>
          <w:szCs w:val="16"/>
          <w:lang w:eastAsia="ru-RU"/>
        </w:rPr>
        <w:t>СИОНИЗМ КАК МНИМОРАЦИОНАЛЬНАЯ ИДЕОЛОГИ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 xml:space="preserve">Как известно, сионизм создавался в </w:t>
      </w:r>
      <w:r>
        <w:rPr>
          <w:rFonts w:eastAsia="Times New Roman" w:cs="Arial" w:ascii="Arial" w:hAnsi="Arial"/>
          <w:color w:val="000000"/>
          <w:sz w:val="20"/>
          <w:szCs w:val="20"/>
          <w:lang w:val="en-US" w:eastAsia="ru-RU"/>
        </w:rPr>
        <w:t xml:space="preserve">XIX </w:t>
      </w:r>
      <w:r>
        <w:rPr>
          <w:rFonts w:eastAsia="Times New Roman" w:cs="Arial" w:ascii="Arial" w:hAnsi="Arial"/>
          <w:color w:val="000000"/>
          <w:sz w:val="20"/>
          <w:szCs w:val="20"/>
          <w:lang w:eastAsia="ru-RU"/>
        </w:rPr>
        <w:t>веке в значительной мере как ответ на распространение антисемитизма в Европе, несуще</w:t>
        <w:softHyphen/>
        <w:t>го угрозу самому существованию евреев. Вернее, тех жителей Европы, которые обладали этой приписанной социальной харак</w:t>
        <w:softHyphen/>
        <w:t>теристикой и как носители этой характеристики подвергались преследованиям и дискриминаци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Таким образом, абсолютно рациональным был главный тезис сио</w:t>
        <w:softHyphen/>
        <w:t>низма о создании еврейского национального государства как способа защитить евреев от насилия и унижений. После Холоко-ста эта рациональность стала очевидной для всех. Даже сегодня нет никаких гарантий, что в какой-нибудь части света не возник</w:t>
        <w:softHyphen/>
        <w:t>нет угроза насилия или дискриминации в отношении тех, кого данное общество социально идентифицирует как евреев.</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Сионисты обосновали свой основной рациональный тезис следую</w:t>
        <w:softHyphen/>
        <w:t>щим образом: во-первых, все люди, к которым окружающие или они сами относят социальный ярлык «еврей» (или «иудей»), яв</w:t>
        <w:softHyphen/>
        <w:t>ляются единым народом, во-вторых, они имеют некие историче</w:t>
        <w:softHyphen/>
        <w:t>ские права на Палестину.</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Таким образом, рациональная идея сионизма о защите евреев соб</w:t>
        <w:softHyphen/>
        <w:t>ственным национальным государством получила абсолютно ир</w:t>
        <w:softHyphen/>
        <w:t>рациональное обоснование. Говорить о генетической связи но</w:t>
        <w:softHyphen/>
        <w:t>сителей абсолютно разных антропологических типов, таких как эфиопские фалаши, йеменские, марокканские, грузинские, ин</w:t>
        <w:softHyphen/>
        <w:t>дийские, горские, бирманские, европейские евреи, невозмож</w:t>
        <w:softHyphen/>
        <w:t>но. Совершенно очевидно, что процесс скрытой ассимиляции шел во всех странах рассеяния (а параллельно с ним процесс иудаизациии некоторого количества местных жителей). В ре</w:t>
        <w:softHyphen/>
        <w:t>зультате в одних странах, например в Китае, евреи полностью ассимилировались, в некоторых полностью приняли антрополо</w:t>
        <w:softHyphen/>
        <w:t>гический тип местных жителей (в арабских странах, Индии, Гру</w:t>
        <w:softHyphen/>
        <w:t>зии и т. д.), в других сохранили определенные антропологиче</w:t>
        <w:softHyphen/>
        <w:t>ские отличия от коренного населения (например, в Европе).</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Скорее всего, это зависело от количества времени, которое евреи провели в той или иной стране. Двести лет в России, например, не сделали евреев похожими на русских, а более 1000 лет в Гру</w:t>
        <w:softHyphen/>
        <w:t>зии превратили их во внешне практически не отличимых от авто</w:t>
        <w:softHyphen/>
        <w:t>хтонного населени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Культуры ашкенази (европейских евреев), различных групп сефар-дов, индийских евреев и т. д. также имеют мало общего. Даже в рамках одной страны зачастую существуют группы евреев, сильно различающиеся в культурном и антропологическом отноше</w:t>
        <w:softHyphen/>
        <w:t>нии (потомки выходцев из Испании и местные арабские евреи в странах Магриба, несколько групп евреев в Индии и т. д.). Раз</w:t>
        <w:softHyphen/>
        <w:t>личаются и языки (идиш, ладино, арабский,английский, рус</w:t>
        <w:softHyphen/>
        <w:t>ский, немецкий, французский и т. п.). Таким образом, у евреев остается только религиозная идентифика</w:t>
        <w:softHyphen/>
        <w:t>ция. Однако иудаизм как религиозный, то есть манипулятивный, институт не может быть инструментом, создающим рационально обоснованную, прочную общность людей. Принадлежность к иу</w:t>
        <w:softHyphen/>
        <w:t>дейской религии создает общность индивидов, являющихся объ</w:t>
        <w:softHyphen/>
        <w:t>ектами одного и того же вида манипуляции. Сохранение этой общности не может рассматриваться как обоснованное с точки зрения рациональных интересов ее членов. Она обречена в исто</w:t>
        <w:softHyphen/>
        <w:t>рической перспективе, так как основана на манипулятивном влиянии религиозных институтов, которое ослабевает по мере рационализации общественного сознания. Давая свои объяснения целей сионизма, его приверженцы встают на одну доску с теми, кого они же сами объявляют антисемита</w:t>
        <w:softHyphen/>
        <w:t>ми. Характерна дискуссия вокруг нашумевшей книги Александ</w:t>
        <w:softHyphen/>
        <w:t>ра Солженицына «200 лет вместе». Ее противники из числа ев</w:t>
        <w:softHyphen/>
        <w:t>рейских националистов возмущались несправедливыми, по их мнению, нападками на евреев. Ярые антисемиты остаются не</w:t>
        <w:softHyphen/>
        <w:t>довольными «слишком либеральным» отношением автора к «ев</w:t>
        <w:softHyphen/>
        <w:t>рейскому врагу». Рациональный взгляд на книгу Солженицына в принципе ставит под сомнение корректность поставленной автором проблемы отно</w:t>
        <w:softHyphen/>
        <w:t>шений между евреями и Россией. Итак, о чем пишет Солженицын? Двести лет вместе прожили страна Россия и группа людей, объединенных общим социальным стиг</w:t>
        <w:softHyphen/>
        <w:t>матом — «еврей». До революции 1917 года (время, которому по</w:t>
        <w:softHyphen/>
        <w:t>священ первый том Солженицына) евреев еще что-то объединя</w:t>
        <w:softHyphen/>
        <w:t>ло (язык, религия, община). В послереволюционные годы, кроме социальной характеристики, записи в паспорте, в прямом смыс</w:t>
        <w:softHyphen/>
        <w:t>ле приписывающей данного человека к евреям, последние ни</w:t>
        <w:softHyphen/>
        <w:t>чем объединены не были. Они не составляли цельной социаль</w:t>
        <w:softHyphen/>
        <w:t>ной группы, как не составляют социальную общность люди с рыжими волосами или носящие фамилию Иванов, или родившиеся в 1968 году, или имеющие рост 170 см и т. д. и т. п. Отно</w:t>
        <w:softHyphen/>
        <w:t>сительно дореволюционных событий можно говорить о полити</w:t>
        <w:softHyphen/>
        <w:t>ко-правовых взаимоотношениях российских властей (но не Рос</w:t>
        <w:softHyphen/>
        <w:t>сии) с еврейской общиной как социальным объединением (но не всеми евреями). Говорить о каких-то отношениях между еврея</w:t>
        <w:softHyphen/>
        <w:t>ми и Россией после постреволюционного распада еврейской общины в каком бы то ни было виде представляется в принципе некорректным, как нельзя говорить об отношениях рыжих и Рос</w:t>
        <w:softHyphen/>
        <w:t>сии, Ивановых и России, Борисов и России, выходцев из Воро</w:t>
        <w:softHyphen/>
        <w:t>нежа и России и т. д.</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Таким образом, современный сионизм, рассматривая евреев как единую цельную общность, по сути, солидаризируется с теоре</w:t>
        <w:softHyphen/>
        <w:t>тиками антисемитизма (недаром многие из последних, напри</w:t>
        <w:softHyphen/>
        <w:t>мер покойный Вадим Кожинов, с удовольствием цитировали та</w:t>
        <w:softHyphen/>
        <w:t>ких радикальных сионистов, как Владимир Жаботинский).</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Единственный способ объединить всех рыжих (курильщиков или лю</w:t>
        <w:softHyphen/>
        <w:t>бителей кофе) — подвергнуть их социальной дискриминации. Единственный объективный признак общности всех евреев — на</w:t>
        <w:softHyphen/>
        <w:t>циональность как приписанная социальная характеристика — на</w:t>
        <w:softHyphen/>
        <w:t>вязан евреям обществами стран, в которых они живут. Объеди</w:t>
        <w:softHyphen/>
        <w:t>няет людей, определяемых как евреи, только свойства их социального потенциала (то есть оценка системой данной при</w:t>
        <w:softHyphen/>
        <w:t>писанной социальной характеристики). В случае если эта оценка отрицательно влияет на получение позиций социального стату</w:t>
        <w:softHyphen/>
        <w:t>са, евреи мотивированы на изменение данной системы (как было в России накануне революций 1917 и 1991 годов). В случае если данная характеристика никак не влияет на социальную динамику индивидов, единственным общим мотивом у евреев остается стремление защитить себя от подобного развития событий в бу</w:t>
        <w:softHyphen/>
        <w:t>дущем (в том числе и с помощью сохранения Израиля как госу</w:t>
        <w:softHyphen/>
        <w:t>дарства, способного предоставить им защиту и убежище).</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При этом объединение обладателей этой социальной характери</w:t>
        <w:softHyphen/>
        <w:t>стики для достижения привилегированного положения в обще</w:t>
        <w:softHyphen/>
        <w:t>стве реально не более чем заговор «рыжих» или филателистов. Кроме отдельных, коротких по времени, эпизодов, когда евреи настолько успешно боролись с дискриминацией, что в процессе этой борьбы переходили невидимую грань равноправия и добивались некоторых привилегий (как, например, было в послере</w:t>
        <w:softHyphen/>
        <w:t>волюционной России), еврейство как приписанная характери</w:t>
        <w:softHyphen/>
        <w:t xml:space="preserve">стика не повышало, а, скорее, снижало показатели социального потенциала индивидов (как было до конца </w:t>
      </w:r>
      <w:r>
        <w:rPr>
          <w:rFonts w:eastAsia="Times New Roman" w:cs="Arial" w:ascii="Arial" w:hAnsi="Arial"/>
          <w:color w:val="000000"/>
          <w:sz w:val="20"/>
          <w:szCs w:val="20"/>
          <w:lang w:val="en-US" w:eastAsia="ru-RU"/>
        </w:rPr>
        <w:t xml:space="preserve">XIX </w:t>
      </w:r>
      <w:r>
        <w:rPr>
          <w:rFonts w:eastAsia="Times New Roman" w:cs="Arial" w:ascii="Arial" w:hAnsi="Arial"/>
          <w:color w:val="000000"/>
          <w:sz w:val="20"/>
          <w:szCs w:val="20"/>
          <w:lang w:eastAsia="ru-RU"/>
        </w:rPr>
        <w:t xml:space="preserve">— начала </w:t>
      </w:r>
      <w:r>
        <w:rPr>
          <w:rFonts w:eastAsia="Times New Roman" w:cs="Arial" w:ascii="Arial" w:hAnsi="Arial"/>
          <w:color w:val="000000"/>
          <w:sz w:val="20"/>
          <w:szCs w:val="20"/>
          <w:lang w:val="en-US" w:eastAsia="ru-RU"/>
        </w:rPr>
        <w:t xml:space="preserve">XX </w:t>
      </w:r>
      <w:r>
        <w:rPr>
          <w:rFonts w:eastAsia="Times New Roman" w:cs="Arial" w:ascii="Arial" w:hAnsi="Arial"/>
          <w:color w:val="000000"/>
          <w:sz w:val="20"/>
          <w:szCs w:val="20"/>
          <w:lang w:eastAsia="ru-RU"/>
        </w:rPr>
        <w:t>веков в Европе) или не влияло на эти показатели (как в подавляющем большинстве стран мира сегодн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Итак, единого еврейского народа не существует. Сегодня есть группа лиц, проживающих в разных странах мира, объединен</w:t>
        <w:softHyphen/>
        <w:t>ных общей приписанной социальной характеристикой. И есть социальная общность, народ — израильские евреи. Рациональ</w:t>
        <w:softHyphen/>
        <w:t>ная цель первых (так как они сегодня практически нигде не под</w:t>
        <w:softHyphen/>
        <w:t>вергаются дискриминации, это единственное, что их объединя</w:t>
        <w:softHyphen/>
        <w:t>ет) — сохранение Израиля как государства-убежища, способно</w:t>
        <w:softHyphen/>
        <w:t>го их защитить в случае рецидивов антисемитизма в странах проживания. Рациональная идеальная цель вторых — развитие своего государства, способное обеспечить им лучший доступ к первичным ценностям. Кроме того, у израильских евреев суще</w:t>
        <w:softHyphen/>
        <w:t>ствует рациональная мотивация сохранять свою страну как по</w:t>
        <w:softHyphen/>
        <w:t>тенциальное убежище для евреев так называемой диаспоры, так как подобный статус позволяет Израилю получать финансовую и политическую поддержку представителей мирового еврейства. Таким образом, цели обоих групп, определяемых как «евреи», не противоречат, а практически совпадают друг с другом. И так называемые «евреи в рассеянии», и израильские евреи заинте</w:t>
        <w:softHyphen/>
        <w:t>ресованы в процветании и динамичном развитии государства Израиль.</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При этом сегодня для их солидарных действий в направлении реа</w:t>
        <w:softHyphen/>
        <w:t>лизации своих рациональных целей сионистская мниморацио-нальная идеология уже не требуется. Для этого нет необходимо</w:t>
        <w:softHyphen/>
        <w:t>сти объявлять евреев всего мира единым народом, нет нужды держаться за иудейскую религию как единственный объединяю</w:t>
        <w:softHyphen/>
        <w:t>щий их социальный институт, нет резона отстаивать религиоз</w:t>
        <w:softHyphen/>
        <w:t>ные и исторические святыни мнимой исторической родины евреев — Палестины (народ и государство Израиль уже состоя</w:t>
        <w:softHyphen/>
        <w:t>лись, а дальнейшая эмиграция «околдованных» сионизмом евреев уже не столь необходима для развития страны). Более того, эти иррациональные элементы идеологии сионизма являются главным препятствием достижения рациональных идеаль</w:t>
        <w:softHyphen/>
        <w:t>ных целей как израильского общества, так и всех индивидов в мире, приписанных к национальной группе евреев.</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Иррациональные объяснения целей сионизма, превращающие его в мниморациональную идеологию, сыграли позитивную роль в на</w:t>
        <w:softHyphen/>
        <w:t>чале сионистского движения. Без них сионисты не смогли бы объя</w:t>
        <w:softHyphen/>
        <w:t>снить евреям и мировому сообществу свое право на Палестину и необходимость национальной консолидации на ее территории. Конечно, Палестина в любом случае лучшее убежище для эмигри</w:t>
        <w:softHyphen/>
        <w:t>ровавших туда евреев, чем Уганда, на территории которой пред</w:t>
        <w:softHyphen/>
        <w:t>лагали создать еврейское государство некоторые родоначаль</w:t>
        <w:softHyphen/>
        <w:t>ники сионизма. Однако сегодня, когда израильские евреи приобрели подлинную идентичность (общий язык, культура, эко</w:t>
        <w:softHyphen/>
        <w:t>номика), мниморациональная идеология сионизма превратилась в препятствие для рационализации и развития Израиля. Сионист</w:t>
        <w:softHyphen/>
        <w:t>ская идеология заставляет евреев Израиля цепляться за ирра</w:t>
        <w:softHyphen/>
        <w:t>циональные атрибуты идентичности — иудаизм, религиозные святыни (Иерусалим, Стену плача и т. д.). Тем самым она делает невозможным преодоление противостояния с арабами, мысля</w:t>
        <w:softHyphen/>
        <w:t>щими в той же иррациональной парадигме, которое положило бы конец террору и состоянию перманентной необъявленной войны.</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Каждый, кто был в Израиле, видел бесконечные убогие кварталы домов из песчаника, азиатскую бедность в центре страны. Изба</w:t>
        <w:softHyphen/>
        <w:t>вившись, даже ценой полного ухода из Восточного Иерусалима, от необходимости защищать иррациональные святыни от ара</w:t>
        <w:softHyphen/>
        <w:t>бов, израильтяне смогут наконец заняться развитием собствен</w:t>
        <w:softHyphen/>
        <w:t>ного государства (примеры Сингапура, Гонконга и т. д. свиде</w:t>
        <w:softHyphen/>
        <w:t>тельствуют, что маленькая территория для этого не помеха, просто вместо трущоб из песчаника должны появиться совре</w:t>
        <w:softHyphen/>
        <w:t>менные небоскребы). В этом случае огромные финансовые и людские ресурсы, направленные сегодня на противостояние арабам, могли бы быть переориентированы на созидательное развитие страны; исчезли бы катастрофические экономические проблемы, связанные с этим противостоянием.</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Только тогда у жителей Израиля появится шанс превратить свою страну в рациональное, динамичное, процветающее государст</w:t>
        <w:softHyphen/>
        <w:t>во, сделать ее мировым центром творческого развития, образования, передовых технологий, науки, искусства. Это, а не защи</w:t>
        <w:softHyphen/>
        <w:t>та различных «священных» камней, национальных или религиоз</w:t>
        <w:softHyphen/>
        <w:t>ных святынь, может стать рациональной целью израильского народа, совпадающей с задачами индивидов, приписанных к еврейству в разных странах мира (на положение которых так</w:t>
        <w:softHyphen/>
        <w:t>же оказывает негативное воздействие конфронтация Израиля с палестинскими арабами, преодолеть которую можно, только вы</w:t>
        <w:softHyphen/>
        <w:t>рвавшись из иррациональных рамок сионистской идеологи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lang w:eastAsia="ru-RU"/>
        </w:rPr>
        <w:t>НЕСООТВЕТСТВИЕ АРХАИЧНЫХ СОЦИАЛЬНЫХ ИНСТИТУТОВ ЗАДАЧЕ ДОСТИЖЕНИЯ ВНЕШНИХ РАЦИОНАЛЬНЫХ ЦЕЛЕЙ ОБЩЕСТВ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Основной причиной того, что западное общество не смог</w:t>
        <w:softHyphen/>
        <w:t>ло предотвратить обострение «конфликта цивилизаций», ста</w:t>
        <w:softHyphen/>
        <w:t>ла отстающая от требований времени иррациональность его организаци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Очевидно, «первый мир» не смог построить гармоничной модели сосуществования с «миром третьим». Причины про</w:t>
        <w:softHyphen/>
        <w:t>тивостояния принято искать в политических, экономиче</w:t>
        <w:softHyphen/>
        <w:t>ских, культурных противоречиях стран «золотого миллиар</w:t>
        <w:softHyphen/>
        <w:t>да» и остального мира. Действительно, пока существует огромная цивилизационная пропасть между этими мирами, столкновения неизбежны. Корни конфликта и противостоя</w:t>
        <w:softHyphen/>
        <w:t>ния цивилизаций невозможно понять, не признав данностью целенаправленный всемирный цивилизационный (в нашей терминологии — творческий) процесс и то, что разные стра</w:t>
        <w:softHyphen/>
        <w:t>ны мира находятся на разной его стадии. Причины нынешне</w:t>
        <w:softHyphen/>
        <w:t>го кризиса лежат в неизбежном антагонизме обществ, нахо</w:t>
        <w:softHyphen/>
        <w:t>дящихся на различной стадии развития цивилизац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ка существует огромное отставание в развитии, реаль</w:t>
        <w:softHyphen/>
        <w:t>на и угроза насильственного столкновения или поглощения обществ с более высоким уровнем развития менее развитыми обществами. Сравнение предполагаемой участи совре</w:t>
        <w:softHyphen/>
        <w:t>менного Запада с судьбой Римской империи стало общим ме</w:t>
        <w:softHyphen/>
        <w:t>стом. Меньше говорится о том, как избежать этой участи и не дать современным варварам поглотить бастион цивилиза</w:t>
        <w:softHyphen/>
        <w:t>ции. У современного мира только две альтернативы — или варваризация Запада, или цивилизация варварского мира (прежде всего исламского). Спасение Запада — в стимулиро</w:t>
        <w:softHyphen/>
        <w:t>вании творческого процесса в странах «третьего мира» (пре</w:t>
        <w:softHyphen/>
        <w:t>жде всего в идеологической сфере), в активном содействии их переходу от мистического общественного сознания к ра</w:t>
        <w:softHyphen/>
        <w:t>циональному. Только цивилизационное развитие стран «третьего мира» до состояния, на котором станет неизбеж</w:t>
        <w:softHyphen/>
        <w:t>ным принятие ими западной системы ценностей, способно исключить возможность их агрессии против Запад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w:t>
      </w:r>
      <w:r>
        <w:rPr>
          <w:rFonts w:eastAsia="Times New Roman" w:cs="Times New Roman" w:ascii="Times New Roman" w:hAnsi="Times New Roman"/>
          <w:color w:val="000000"/>
          <w:sz w:val="24"/>
          <w:szCs w:val="24"/>
          <w:lang w:val="en-US" w:eastAsia="ru-RU"/>
        </w:rPr>
        <w:t xml:space="preserve">XX </w:t>
      </w:r>
      <w:r>
        <w:rPr>
          <w:rFonts w:eastAsia="Times New Roman" w:cs="Times New Roman" w:ascii="Times New Roman" w:hAnsi="Times New Roman"/>
          <w:color w:val="000000"/>
          <w:sz w:val="24"/>
          <w:szCs w:val="24"/>
          <w:lang w:eastAsia="ru-RU"/>
        </w:rPr>
        <w:t>веке само понятие прогресса дискредитировалось и девальвировалось. Либеральные авторы внушали публике: «Дайте жить австралийским аборигенам, неграм Черной Аф</w:t>
        <w:softHyphen/>
        <w:t>рики, мусульманам Аравии, как они привыкли веками, не стоит навязывать им свою систему ценностей, их мир имеет такое же право на существование, как и наш».</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вот в сентябре 2001 года люди из другого мира (ислам</w:t>
        <w:softHyphen/>
        <w:t>ского) пришли в неформальную столицу Запада — Нью-Йорк и, пользуясь его достижениями (гражданской авиацией), уст</w:t>
        <w:softHyphen/>
        <w:t>роили там кровавую бойню. Как оказалось, они-то меньше всего согласны мириться с плюралистической моделью мно-гоцивилизационного мироустройства.</w:t>
      </w:r>
    </w:p>
    <w:p>
      <w:pPr>
        <w:pStyle w:val="Normal"/>
        <w:spacing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яется, что выход из сложившего кризиса — не во взаимопроникновении разных по уровню развития куль</w:t>
        <w:softHyphen/>
        <w:t>тур, которое дает в результате среднеарифметическую произ</w:t>
        <w:softHyphen/>
        <w:t>водную от интегрирующихся компонентов и поэтому ведет к потере многих достижений творческого процесса. Только распространение творческого процесса с позиции многопо</w:t>
        <w:softHyphen/>
        <w:t>рядкового превосходства Запада способно привести к циви-лизационному прогрессу варварской ойкумены без сниже</w:t>
        <w:softHyphen/>
        <w:t>ния уровня творческого развития в самих западных странах; подтянуть уровень развития в развивающихся странах до уровня, близкого к западному.</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этого прежде всего необходимо измениться самому За</w:t>
        <w:softHyphen/>
        <w:t>паду. Его спасение — в новом скачке рационализации, созда</w:t>
        <w:softHyphen/>
        <w:t>нии еще более высокой культуры, способной обеспечить уско</w:t>
        <w:softHyphen/>
        <w:t>ренное всестороннее развитие. Только в этом случае западная цивилизация сможет подняться на такую высоту, так усилить</w:t>
        <w:softHyphen/>
        <w:t>ся, чтобы обеспечить через проникновение своего культурно-цивилизационного влияния развитие творческого процесса в менее развитых обществах и тем самым отвести эти общест</w:t>
        <w:softHyphen/>
        <w:t>ва от черты опасного варварства к более рациональной, а зна</w:t>
        <w:softHyphen/>
        <w:t>чит, более толерантной культурной парадигме.</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 делает для решения этой задачи Запад сегодня? Прак</w:t>
        <w:softHyphen/>
        <w:t>тически ничего. Современный Запад под лицемерным при</w:t>
        <w:softHyphen/>
        <w:t>крытием политкорректных формулировок решает чисто так</w:t>
        <w:softHyphen/>
        <w:t>тические задачи: подкупает элиту развивающихся стран, причем не только напрямую, но и закрывая глаза на хищни</w:t>
        <w:softHyphen/>
        <w:t>ческую, часто противозаконную, эксплуатацию ею своих под</w:t>
        <w:softHyphen/>
        <w:t>данных.</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это на практике направлена кредитная политика МВФ и других западных финансовых центров. В результате элита варварских стран разворовывает полученные кредиты, а за</w:t>
        <w:softHyphen/>
        <w:t>тем расплачивается с должниками за счет усиления эксплуа</w:t>
        <w:softHyphen/>
        <w:t>тации собственного населения. Особенно ярко такое положе</w:t>
        <w:softHyphen/>
        <w:t>ние дел продемонстрировала постсоветская Росси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теллектуальное влияние Запада — это опять-таки под</w:t>
        <w:softHyphen/>
        <w:t>куп, на этот раз творческой элиты стран «третьего мира» с це</w:t>
        <w:softHyphen/>
        <w:t>лью ее использования для удовлетворения собственных по</w:t>
        <w:softHyphen/>
        <w:t>требностей в высококвалифицированных кадрах. «Утечка мозгов» из варварской ойкумены на Запад — тема хорошо ис</w:t>
        <w:softHyphen/>
        <w:t>следованная. Хотелось бы обратить внимание на один ее ас</w:t>
        <w:softHyphen/>
        <w:t>пект. Сегодня увеличивается возможность представителей элит развивающихся стран учиться на Западе.</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которые авторы считают, что обучение может стать главным инструментом распространения цивилизации (при этом не учитывается, что и Пол Пот, и Бин Ладен учились на Западе). Однако практика свидетельствует об обратном: по возвращении в культурную среду своих полудиких стран у бывших студентов остается лишь один выбор: погибнуть или адаптировать полученные знания, приспособиться к этой среде (впрочем, многие предпочитают не возвращатьс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лько содействие в развитии творческого процесса в са</w:t>
        <w:softHyphen/>
        <w:t>мих странах «третьего мира», повышение там уровня жизни, развитие здравоохранения, науки, образования, культуры, искусства и т. д. могут обеспечить позитивные цивилизаци-онные сдвиг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ая составляющая в западном культурном пакете для стран «третьего мира» — массовая культура: Голливуд, Мак-доналдс, поп-музыка и т. п. Некоторые американские полито</w:t>
        <w:softHyphen/>
        <w:t>логи (например, Збигнев Бжезинский в своей последней кни</w:t>
        <w:softHyphen/>
        <w:t>ге [4]) говорят о позитивном влиянии этих «культурных достижений» на молодежь «третьего мира». Американская массовая культура потребления, по Бжезинскому, якобы соз</w:t>
        <w:softHyphen/>
        <w:t>дает новую глобальную общность молодых людей большинст</w:t>
        <w:softHyphen/>
        <w:t>ва стран мира. Однако стоит посмотреть кадры хроники из Ирака, Палестины, Кот д'Ивуара, Пакистана или Судана, вгля</w:t>
        <w:softHyphen/>
        <w:t>деться в разъяренные лица молодых боевиков, чтобы убедить</w:t>
        <w:softHyphen/>
        <w:t>ся, как ошибается классик американской политолог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мериканская массовая эрзац-культура не привела, да и не была способна привести, к глубинным сдвигам в сознании жителей развивающихся стран. Ситуацию может изменить только проникновение подлинных творческих достижений мировой цивилизации, инициирующее цивилизационный подъем в этих странах (в той же книге Бжезинского приводят</w:t>
        <w:softHyphen/>
        <w:t>ся цифры ничтожных совокупных тиражей книг, переведен</w:t>
        <w:softHyphen/>
        <w:t>ных на арабский язык в последние годы).</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мечание: однако справедливости ради необходимо от</w:t>
        <w:softHyphen/>
        <w:t>метить, что на негосударственном уровне существует ряд по</w:t>
        <w:softHyphen/>
        <w:t>зитивных исключений, таких как просветительская деятель</w:t>
        <w:softHyphen/>
        <w:t>ность фонда Сорос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временный глобализм на практике — совместное пред</w:t>
        <w:softHyphen/>
        <w:t>приятие стран Запада и элит стран «третьего мира» по эксплуа</w:t>
        <w:softHyphen/>
        <w:t>тации природных и трудовых ресурсов развивающихся стран.</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амое печальное в том, что политика Запада в отношении к «третьему миру» на современном уровне развития не мо</w:t>
        <w:softHyphen/>
        <w:t>жет быть иной. Энергопотребляющая экономика Запада делает его зависимым от природных ресурсов стран «третьего мира». Запад не имеет возможности на государственном уровне оказывать серьезную целенаправленную помощь странам «третьего мира» в области технологического, куль</w:t>
        <w:softHyphen/>
        <w:t>турного, экономического развития. Проще подкупать элиту, помогать ей грабить свои народы. В этом случае не требуется реформировать собственную экономику, делать ее менее энерго- и материалоемкой и эффективной. Подобные рефор</w:t>
        <w:softHyphen/>
        <w:t>мы вызвали бы у западной правящей элиты необходимость пойти на определенное ущемление своих краткосрочных (но не долгосрочных рациональных) интересов; а элита, как по</w:t>
        <w:softHyphen/>
        <w:t>казывает практика, не готова жертвовать ничем, пока не столкнется с прямой угрозой своему господству (как было во время Великой депресс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 может предложить Запад сегодня как пример модели развития для «третьего мира»? Насколько он ушел вперед от своих младших развивающихся братье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чнем с самого вопиющего: Буш и Бин Ладен, израиль</w:t>
        <w:softHyphen/>
        <w:t>ские и палестинские руководители общаются на одном языке иррационального символизма: взывают к богу или защища</w:t>
        <w:softHyphen/>
        <w:t>ют национальные святыни — то есть принимают общие ир</w:t>
        <w:softHyphen/>
        <w:t>рациональные правила игры. В результате арабы могут ска</w:t>
        <w:softHyphen/>
        <w:t>зать: «Идет религиозная война — или мы вас, или вы нас»; «Евреи кладут сотни жизней за груду камней, называемых ими Стеной плача, мы положим тысячи жизни за красивое куполообразное здание под названием мечеть Омара»; «Чем вы лучше нас? Буш угрожает нам своим христианским богом, мы выставим против него воинство Аллаха». Этот заколдо</w:t>
        <w:softHyphen/>
        <w:t>ванный круг не разорвать.</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того чтобы ожидать рационального, предсказуемого поведения от людей «третьего мира», нам — людям западной культуры — как минимум надо самим подать пример ра</w:t>
        <w:softHyphen/>
        <w:t>ционального отношения к жизни. Сохранение элементов религиозного, национального, идеологического иррацио</w:t>
        <w:softHyphen/>
        <w:t>нального символизма свидетельствует о незавершенности формирования рационального мировоззрения в западном мире, гарантирует долгую жизнь исламской и другим мистическим идеологиям, а значит, и потенциальную возможность агрессии со стороны их приверженце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лько выступая в качестве носителя рационального, не</w:t>
        <w:softHyphen/>
        <w:t>религиозного, несимволического мировоззрения, Запад смо</w:t>
        <w:softHyphen/>
        <w:t>жет сформировать и мобилизовать единомышленников (пус</w:t>
        <w:softHyphen/>
        <w:t>кай и в будущих поколениях) в мусульманском мире (где отнюдь не все население — исламские фанатики по рожде</w:t>
        <w:softHyphen/>
        <w:t>нию). В противном случае исламское население всегда будет воспринимать столкновение с Западом как религиозную вой</w:t>
        <w:softHyphen/>
        <w:t>ну с иноверцам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 из самых опасных тенденций новейшего периода ис</w:t>
        <w:softHyphen/>
        <w:t>тории Запада — практически беспрепятственное проникно</w:t>
        <w:softHyphen/>
        <w:t>вение в страны, принадлежащие к европейской культуре, больших масс жителей «третьего мира». Отчасти это дань по</w:t>
        <w:softHyphen/>
        <w:t>литкорректности (лицемерная забота о бывших жителях им</w:t>
        <w:softHyphen/>
        <w:t>перии), отчасти — нужда в низкооплачиваемых трудовых ре</w:t>
        <w:softHyphen/>
        <w:t>сурсах, отчасти — следствие коррупции в самих западных странах. Результат такой политики — толпы враждебных ни</w:t>
        <w:softHyphen/>
        <w:t>щих безграмотных реакционеров-фанатиков не только в са</w:t>
        <w:softHyphen/>
        <w:t>мих странах «третьего мира», но уже и на территории Запад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ко так же, как делить народы на хорошие и плохие, абсурдно и опасно считать, что все они абсолютно идентич</w:t>
        <w:softHyphen/>
        <w:t>ны по своим социальным ориентирам, психологии, профес</w:t>
        <w:softHyphen/>
        <w:t>сиональным склонностям и способностям. Нельзя не при</w:t>
        <w:softHyphen/>
        <w:t>знать наличия специфических генетически и культурно предопределенных качеств представителей различных на</w:t>
        <w:softHyphen/>
        <w:t>циональных общностей, которые в значительной степени оп</w:t>
        <w:softHyphen/>
        <w:t>ределяют их соответствие исполнению тех или иных соци</w:t>
        <w:softHyphen/>
        <w:t>альных функций в обществе.</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 требует доказательств констатация того, что уровень творческого процесса в большинстве стран «третьего мира» существенно отстает от его развития в странах европейской культуры. В силу этого особенности социальной психологии и профессиональные возможности эмигрантов из этих стран и представителей коренного населения стран Запада сущест</w:t>
        <w:softHyphen/>
        <w:t>венно отличаются. Функциональный потенциал, возможно</w:t>
        <w:softHyphen/>
        <w:t>сти осуществлять свои профессиональные функции по идеальной мотивации эмигрантов из стран «третьего мира» в большинстве случаев объективно уступают соответствую</w:t>
        <w:softHyphen/>
        <w:t>щим показателям местных жителе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накоплении критической массы эмигранты смогут по</w:t>
        <w:softHyphen/>
        <w:t>лучить реальную возможность добиться реформы системы формирования социальной иерархии в западных странах, ко</w:t>
        <w:softHyphen/>
        <w:t>торая даст неадекватно высокую оценку этно-культурной спе</w:t>
        <w:softHyphen/>
        <w:t>цифики их функционального потенциала (через механизм выборов, в значительной мере ориентированный на интере</w:t>
        <w:softHyphen/>
        <w:t>сы меньшинств). То есть они смогут обеспечить приближение принципов организации социальной системы на Западе к су</w:t>
        <w:softHyphen/>
        <w:t>ществующим в их родных странах. Данный процесс, если он будет развиваться, способен привести к творческой деграда</w:t>
        <w:softHyphen/>
        <w:t>ции Запада, отбросить уровень его развития к существующе</w:t>
        <w:softHyphen/>
        <w:t>му в отсталых странах «третьего мир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обходимо подчеркнуть, что здесь не имеются в виду эмигранты из стран европейской культуры или таких куль</w:t>
        <w:softHyphen/>
        <w:t>турно развитых стран, как Корея, Китай, а также специали</w:t>
        <w:softHyphen/>
        <w:t>сты и представители творческих професси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угая важная проблема, связанная с массовой эмиграцией в страны европейской цивилизации и мировым распростране</w:t>
        <w:softHyphen/>
        <w:t>нием американской унифицированной поп-культуры, — по</w:t>
        <w:softHyphen/>
        <w:t>теря идентичности национальных культур в процессе глоба</w:t>
        <w:softHyphen/>
        <w:t>лизации. Эта тенденция лишает индивидов разнообразия в потреблении культурно-эстетических ценностей, создавае</w:t>
        <w:softHyphen/>
        <w:t>мых разными национальными общностями, обедняет их интел</w:t>
        <w:softHyphen/>
        <w:t>лектуальный рацион, сужает простор для творческого поиск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20"/>
          <w:szCs w:val="20"/>
          <w:lang w:eastAsia="ru-RU"/>
        </w:rPr>
        <w:t>ДОСТИЖЕНИЕ РАЦИОНАЛЬНЫХ ЦЕЛЕ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20"/>
          <w:szCs w:val="20"/>
          <w:lang w:eastAsia="ru-RU"/>
        </w:rPr>
        <w:t>И УСТАРЕВШИЕ СОЦИАЛЬНЫЕ ИНСТИТУТЫ</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дин из родоначальников современной политической науки Макс Вебер еще в начале </w:t>
      </w:r>
      <w:r>
        <w:rPr>
          <w:rFonts w:eastAsia="Times New Roman" w:cs="Times New Roman" w:ascii="Times New Roman" w:hAnsi="Times New Roman"/>
          <w:color w:val="000000"/>
          <w:sz w:val="24"/>
          <w:szCs w:val="24"/>
          <w:lang w:val="en-US" w:eastAsia="ru-RU"/>
        </w:rPr>
        <w:t xml:space="preserve">XX </w:t>
      </w:r>
      <w:r>
        <w:rPr>
          <w:rFonts w:eastAsia="Times New Roman" w:cs="Times New Roman" w:ascii="Times New Roman" w:hAnsi="Times New Roman"/>
          <w:color w:val="000000"/>
          <w:sz w:val="24"/>
          <w:szCs w:val="24"/>
          <w:lang w:eastAsia="ru-RU"/>
        </w:rPr>
        <w:t>века определил современный ему капитализм как рациональное общество и предска</w:t>
        <w:softHyphen/>
        <w:t>зал его дальнейшую рационализацию. Естественно, запад</w:t>
        <w:softHyphen/>
        <w:t xml:space="preserve">ный капитализм </w:t>
      </w:r>
      <w:r>
        <w:rPr>
          <w:rFonts w:eastAsia="Times New Roman" w:cs="Times New Roman" w:ascii="Times New Roman" w:hAnsi="Times New Roman"/>
          <w:color w:val="000000"/>
          <w:sz w:val="24"/>
          <w:szCs w:val="24"/>
          <w:lang w:val="en-US" w:eastAsia="ru-RU"/>
        </w:rPr>
        <w:t xml:space="preserve">XIX-XX </w:t>
      </w:r>
      <w:r>
        <w:rPr>
          <w:rFonts w:eastAsia="Times New Roman" w:cs="Times New Roman" w:ascii="Times New Roman" w:hAnsi="Times New Roman"/>
          <w:color w:val="000000"/>
          <w:sz w:val="24"/>
          <w:szCs w:val="24"/>
          <w:lang w:eastAsia="ru-RU"/>
        </w:rPr>
        <w:t>веков был устроен намного более ра</w:t>
        <w:softHyphen/>
        <w:t xml:space="preserve">ционально, чем предшествующие или современные ему альтернативные формы общественного устройства. Однако вся последующая история </w:t>
      </w:r>
      <w:r>
        <w:rPr>
          <w:rFonts w:eastAsia="Times New Roman" w:cs="Times New Roman" w:ascii="Times New Roman" w:hAnsi="Times New Roman"/>
          <w:color w:val="000000"/>
          <w:sz w:val="24"/>
          <w:szCs w:val="24"/>
          <w:lang w:val="en-US" w:eastAsia="ru-RU"/>
        </w:rPr>
        <w:t xml:space="preserve">XX </w:t>
      </w:r>
      <w:r>
        <w:rPr>
          <w:rFonts w:eastAsia="Times New Roman" w:cs="Times New Roman" w:ascii="Times New Roman" w:hAnsi="Times New Roman"/>
          <w:color w:val="000000"/>
          <w:sz w:val="24"/>
          <w:szCs w:val="24"/>
          <w:lang w:eastAsia="ru-RU"/>
        </w:rPr>
        <w:t xml:space="preserve">— начала </w:t>
      </w:r>
      <w:r>
        <w:rPr>
          <w:rFonts w:eastAsia="Times New Roman" w:cs="Times New Roman" w:ascii="Times New Roman" w:hAnsi="Times New Roman"/>
          <w:color w:val="000000"/>
          <w:sz w:val="24"/>
          <w:szCs w:val="24"/>
          <w:lang w:val="en-US" w:eastAsia="ru-RU"/>
        </w:rPr>
        <w:t xml:space="preserve">XXI </w:t>
      </w:r>
      <w:r>
        <w:rPr>
          <w:rFonts w:eastAsia="Times New Roman" w:cs="Times New Roman" w:ascii="Times New Roman" w:hAnsi="Times New Roman"/>
          <w:color w:val="000000"/>
          <w:sz w:val="24"/>
          <w:szCs w:val="24"/>
          <w:lang w:eastAsia="ru-RU"/>
        </w:rPr>
        <w:t>столетий (миро</w:t>
        <w:softHyphen/>
        <w:t>вые войны, экологические катастрофы, экономические кри</w:t>
        <w:softHyphen/>
        <w:t>зисы, социальные конфликты, разгул террора), очевидно, свидетельствует о том, что и во времена Вебера, и сегодня ра</w:t>
        <w:softHyphen/>
        <w:t>циональное в капиталистическом мире зачастую уступает иррациональному.</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угой классик— Карл Поппер писал об «...обществе, ошибочно названном «капиталистическим» с внутренним механизмом самореформирования и самосовершенствова</w:t>
        <w:softHyphen/>
        <w:t>ния...» ([1] к разд. 7).</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йствительно, этому обществу на протяжении всей своей истории удавалось давать ответы на вызовы времени. Триум</w:t>
        <w:softHyphen/>
        <w:t>фальная победа в «холодной войне» — лишнее подтвержде</w:t>
        <w:softHyphen/>
        <w:t>ние данного тезиса. Однако следует признать, что ответы все</w:t>
        <w:softHyphen/>
        <w:t>гда запаздывали по времени, назревшие социальные реформы проводились только после того, как народам прихо</w:t>
        <w:softHyphen/>
        <w:t>дилось платить за консерватизм своих элит жестокую цену после глобальных катаклизмов — революций, депрессий, ми</w:t>
        <w:softHyphen/>
        <w:t>ровых и колониальных войн.</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метим следующее обстоятельство: после введения все</w:t>
        <w:softHyphen/>
        <w:t xml:space="preserve">общего избирательного права в конце </w:t>
      </w:r>
      <w:r>
        <w:rPr>
          <w:rFonts w:eastAsia="Times New Roman" w:cs="Times New Roman" w:ascii="Times New Roman" w:hAnsi="Times New Roman"/>
          <w:color w:val="000000"/>
          <w:sz w:val="24"/>
          <w:szCs w:val="24"/>
          <w:lang w:val="en-US" w:eastAsia="ru-RU"/>
        </w:rPr>
        <w:t xml:space="preserve">XIX </w:t>
      </w:r>
      <w:r>
        <w:rPr>
          <w:rFonts w:eastAsia="Times New Roman" w:cs="Times New Roman" w:ascii="Times New Roman" w:hAnsi="Times New Roman"/>
          <w:color w:val="000000"/>
          <w:sz w:val="24"/>
          <w:szCs w:val="24"/>
          <w:lang w:eastAsia="ru-RU"/>
        </w:rPr>
        <w:t xml:space="preserve">— начале </w:t>
      </w:r>
      <w:r>
        <w:rPr>
          <w:rFonts w:eastAsia="Times New Roman" w:cs="Times New Roman" w:ascii="Times New Roman" w:hAnsi="Times New Roman"/>
          <w:color w:val="000000"/>
          <w:sz w:val="24"/>
          <w:szCs w:val="24"/>
          <w:lang w:val="en-US" w:eastAsia="ru-RU"/>
        </w:rPr>
        <w:t xml:space="preserve">XX </w:t>
      </w:r>
      <w:r>
        <w:rPr>
          <w:rFonts w:eastAsia="Times New Roman" w:cs="Times New Roman" w:ascii="Times New Roman" w:hAnsi="Times New Roman"/>
          <w:color w:val="000000"/>
          <w:sz w:val="24"/>
          <w:szCs w:val="24"/>
          <w:lang w:eastAsia="ru-RU"/>
        </w:rPr>
        <w:t xml:space="preserve">веков и социальных реформ начала — середины </w:t>
      </w:r>
      <w:r>
        <w:rPr>
          <w:rFonts w:eastAsia="Times New Roman" w:cs="Times New Roman" w:ascii="Times New Roman" w:hAnsi="Times New Roman"/>
          <w:color w:val="000000"/>
          <w:sz w:val="24"/>
          <w:szCs w:val="24"/>
          <w:lang w:val="en-US" w:eastAsia="ru-RU"/>
        </w:rPr>
        <w:t xml:space="preserve">XX </w:t>
      </w:r>
      <w:r>
        <w:rPr>
          <w:rFonts w:eastAsia="Times New Roman" w:cs="Times New Roman" w:ascii="Times New Roman" w:hAnsi="Times New Roman"/>
          <w:color w:val="000000"/>
          <w:sz w:val="24"/>
          <w:szCs w:val="24"/>
          <w:lang w:eastAsia="ru-RU"/>
        </w:rPr>
        <w:t>столетия соци</w:t>
        <w:softHyphen/>
        <w:t>ально-политическое устройство ведущих западных стран оставалось достаточно статичным. Надо признать, что такая социальная статика сопровождалась бурной научно-техниче</w:t>
        <w:softHyphen/>
        <w:t>ской, в том числе информационной, революцией и не могла не войти в противоречие с ней.</w:t>
      </w:r>
    </w:p>
    <w:p>
      <w:pPr>
        <w:pStyle w:val="Normal"/>
        <w:spacing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ременное капиталистическое общество полно струк</w:t>
        <w:softHyphen/>
        <w:t>турных конфликтов и противоречий и поэтому недостаточно эффективно. Развитие требует рационализации — работы над преодолением этих противоречий, преобразованием об</w:t>
        <w:softHyphen/>
        <w:t xml:space="preserve">щества в более эффективное и жизнеспособное. </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18"/>
          <w:szCs w:val="18"/>
          <w:lang w:eastAsia="ru-RU"/>
        </w:rPr>
        <w:t>ПЕРСПЕКТИВЫ ЗАПАДНОЙ ЦИВИЛИЗАЦИ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Современная модель западной демократии и рынка скла</w:t>
        <w:softHyphen/>
        <w:t>дывалась в определенных исторических обстоятельствах, на определенном уровне развития общества. Ее относительно высокая степень эффективности по сравнению с предыдущи</w:t>
        <w:softHyphen/>
        <w:t>ми общественными формами и с альтернативными вариан</w:t>
        <w:softHyphen/>
        <w:t>тами развития (фашизм, коммунизм) доказана исторической практикой.</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Черчиллю приписывают высказывание: «Демократия — са</w:t>
        <w:softHyphen/>
        <w:t>мый отвратительный способ правления, но ничего лучшего че</w:t>
        <w:softHyphen/>
        <w:t>ловечество пока не придумало». Наверное, этот афоризм актуа</w:t>
        <w:softHyphen/>
        <w:t>лен для своего времени. Более точно было бы переформулиро</w:t>
        <w:softHyphen/>
        <w:t>вать его так: «Наша социально-политическая система оставляет желать лучшего, но на нынешнем уровне развития ничего луч</w:t>
        <w:softHyphen/>
        <w:t>ше быть не может». Под этим высказыванием, если отнести его к временам позднего Черчилля, когда процесс рационализации в Великобритании шел достаточно активно и в целом успевал отвечать на вызовы времени, я бы подписался сам.</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 xml:space="preserve">Однако демократия и рынок в том виде, в котором они в общих чертах сложились в середине </w:t>
      </w:r>
      <w:r>
        <w:rPr>
          <w:rFonts w:eastAsia="Times New Roman" w:cs="Times New Roman" w:ascii="Times New Roman" w:hAnsi="Times New Roman"/>
          <w:color w:val="000000"/>
          <w:sz w:val="24"/>
          <w:szCs w:val="24"/>
          <w:lang w:val="en-US" w:eastAsia="ru-RU"/>
        </w:rPr>
        <w:t xml:space="preserve">XX </w:t>
      </w:r>
      <w:r>
        <w:rPr>
          <w:rFonts w:eastAsia="Times New Roman" w:cs="Times New Roman" w:ascii="Times New Roman" w:hAnsi="Times New Roman"/>
          <w:color w:val="000000"/>
          <w:sz w:val="24"/>
          <w:szCs w:val="24"/>
          <w:lang w:eastAsia="ru-RU"/>
        </w:rPr>
        <w:t>века и существуют до сих пор, не только далеки от рационального идеала, но и уже отстали от тех возможностей движения к нему, которые предоставило врем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В западной демократии индивиды теоретически имеют право на свободный выбор, будь то политический (партии, политики) или экономический (товары, услуги). Инструмен</w:t>
        <w:softHyphen/>
        <w:t>том обеспечения первого является представительная демо</w:t>
        <w:softHyphen/>
        <w:t>кратия, второго — рыночная экономик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выбора индивида очевидна — получение наибольше</w:t>
        <w:softHyphen/>
        <w:t>го количества благ, достижение оптимальной полезности при его совершении. Это принцип и демократии, и рынка. Ес</w:t>
        <w:softHyphen/>
        <w:t>тественно, на практике то, что воспринимается данными ин</w:t>
        <w:softHyphen/>
        <w:t>дивидами как наиболее «выгодный», то есть рациональный, выбор, зависит от их субъективных представлений о ценно</w:t>
        <w:softHyphen/>
        <w:t>стях. При этом представления индивида о ценности для себя того или иного выбора часто сильно отличаются от реальности. Это связано с тем, что индивид может быть ограничен в информации и находится под воздействием манипуляции, создающей неверное представление о ценностях и толкаю</w:t>
        <w:softHyphen/>
        <w:t>щей его на иррациональный выбор.</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беральные исследователи (Дж. Роулз и др.) воспринима</w:t>
        <w:softHyphen/>
        <w:t>ют свободу выбора как самостоятельное благо — вне контек</w:t>
        <w:softHyphen/>
        <w:t>ста полезности для индивида его результата. С ними невоз</w:t>
        <w:softHyphen/>
        <w:t>можно не согласиться. Однако вряд ли можно назвать свободным выбор, основанный на недостатке информации и сделанный под воздействием манипуляции. Манипуляция, основанная на искажении информации, с помощью эксклю</w:t>
        <w:softHyphen/>
        <w:t>зивных возможностей доступа к источникам ее распростране</w:t>
        <w:softHyphen/>
        <w:t>ния, так же как и насилие, — форма ограничения свободного выбора. Индивид, делающий выбор под воздействием поли</w:t>
        <w:softHyphen/>
        <w:t>тической или коммерческой рекламы, так же не свободен, как и тот, кто делает выбор исходя из страха и принуждения. Под</w:t>
        <w:softHyphen/>
        <w:t>линно свободный выбор может быть только рациональным.</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бсолютно свободен в выборе только некий идеально-типи</w:t>
        <w:softHyphen/>
        <w:t>ческий рациональный индивид, обладающий всей полнотой информации и не подверженный воздействию манипуляции. Такой индивид способен сделать только рациональный выбор, то есть тот, который обеспечит ему наибольшее количество подлинных, а не иллюзорных благ (то есть первичных ценно</w:t>
        <w:softHyphen/>
        <w:t>стей). У такого индивида, как это ни парадоксально, именно при полной свободе выбора нет многочисленных вариантов его реализации. Выбор диктуется рациональным расчетом.</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временные социальные институты даже самых «передо</w:t>
        <w:softHyphen/>
        <w:t>вых» стран Запада не соответствуют стоящим перед ними декларируемым задачам достижения блага индивидов, обес</w:t>
        <w:softHyphen/>
        <w:t>печения им свободы выбора. Реализация этих задач напря</w:t>
        <w:softHyphen/>
        <w:t>мую зависит от уровня обеспечения условий для рациональ</w:t>
        <w:softHyphen/>
        <w:t>ного выбора. Демократия и рынок в их нынешнем виде не способны обеспечить рациональный, а значит, свободный выбор индивидов. Причина в том, что оба этих института предполагают неравный доступ индивидов к источникам ин</w:t>
        <w:softHyphen/>
        <w:t>формации и, как следствие, органически связаны с институ</w:t>
        <w:softHyphen/>
        <w:t>тами манипуляции (рекламой, ангажированными СМИ, пиаром, маркетингом, брендингом, корпоративной культурой, патриотическим воспитанием, религией и т. д.).</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нипуляция происходит в интересах тех, кто имеет дос</w:t>
        <w:softHyphen/>
        <w:t>туп к этим ее инструментам, за счет интересов тех, кто его не имеет, то есть прежде всего в интересах правящей элиты. Раз</w:t>
        <w:softHyphen/>
        <w:t xml:space="preserve">витие творческого процесса во второй половине </w:t>
      </w:r>
      <w:r>
        <w:rPr>
          <w:rFonts w:eastAsia="Times New Roman" w:cs="Times New Roman" w:ascii="Times New Roman" w:hAnsi="Times New Roman"/>
          <w:color w:val="000000"/>
          <w:sz w:val="24"/>
          <w:szCs w:val="24"/>
          <w:lang w:val="en-US" w:eastAsia="ru-RU"/>
        </w:rPr>
        <w:t xml:space="preserve">XX </w:t>
      </w:r>
      <w:r>
        <w:rPr>
          <w:rFonts w:eastAsia="Times New Roman" w:cs="Times New Roman" w:ascii="Times New Roman" w:hAnsi="Times New Roman"/>
          <w:color w:val="000000"/>
          <w:sz w:val="24"/>
          <w:szCs w:val="24"/>
          <w:lang w:eastAsia="ru-RU"/>
        </w:rPr>
        <w:t>века, вызвавшее массовое распространение телевидения, еще сильнее обострило противоречие между социальными и иде</w:t>
        <w:softHyphen/>
        <w:t>альными мотивами деятельности индивида. Информацион</w:t>
        <w:softHyphen/>
        <w:t>ные технологии обострили вечное противоречие, как гово</w:t>
        <w:softHyphen/>
        <w:t>рил еще Никколо Макиавелли, «между быть и казаться». В условиях современной западной демократии для достиже</w:t>
        <w:softHyphen/>
        <w:t>ния политического и экономического успеха индивидам не</w:t>
        <w:softHyphen/>
        <w:t>обходимо, чтобы результаты их деятельности казались (а не были) полезными для общества. Задача политика или произ</w:t>
        <w:softHyphen/>
        <w:t>водителя — суметь вызвать иррациональное стремление ок</w:t>
        <w:softHyphen/>
        <w:t>ружающих содействовать им в достижении успеха. Отсюда талант манипулятора, интригана, демагога как основные ка</w:t>
        <w:softHyphen/>
        <w:t>чества функционального соответствия для политической и экономической элитами современного западного общест</w:t>
        <w:softHyphen/>
        <w:t>ва. С помощью этих качеств и контроля над технологичными инструментами распространения информации, правящая элита навязывает себя обществу.</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нипуляция как средство дерационализации и корыст</w:t>
        <w:softHyphen/>
        <w:t>ного использования господствует в политической жизни, в которой рядовые избиратели играют роль простых статистов. Избиратели голосуют исходя из того, насколько эффектно кандидаты представлены средствами массовой информации, что, в свою очередь, зависит прежде всего от объема инвести</w:t>
        <w:softHyphen/>
        <w:t>рованных в предвыборную кампанию средств, от поддержки экономических, политических и информационных элит. То есть избиратель в реальности выбирает не товар, а упаковку, действует зачастую исходя не из достоинств кандидата, а из объема вложенных в его кампанию инвестиций. В результате этого «демократические» выборы на практике представляют собой легитимизацию власти наиболее сильных элитных группировок, сумевших мобилизовать максимальные финансовые и интеллектуальные ресурсы для того, чтобы обеспе</w:t>
        <w:softHyphen/>
        <w:t>чить победу над конкурирующими фракциями элиты.</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ое же положение и в экономике. И потребительский ры</w:t>
        <w:softHyphen/>
        <w:t>нок (через рекламу), и рынок ценных бумаг (путем создания спекулятивного спроса), и валютный рынок (благодаря созда</w:t>
        <w:softHyphen/>
        <w:t>нию «харизмы» валют) основываются на манипуляции, введе</w:t>
        <w:softHyphen/>
        <w:t>нии в заблуждение, пробуждении иррациональных чувст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 всем этим стоят интересы элитных групп, которые име</w:t>
        <w:softHyphen/>
        <w:t>ют доступ к финансовым ресурсам как к ключу для облада</w:t>
        <w:softHyphen/>
        <w:t>ния инструментами манипуляции. Естественно, такое поло</w:t>
        <w:softHyphen/>
        <w:t>жение дел не имеет никого отношения к общественному благу как декларируемой цели западного обществ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уть этих процессов в том, что статусные элиты создают фиктивный общественный спрос на свою деятельность и со</w:t>
        <w:softHyphen/>
        <w:t>ответственно добиваются необоснованных социальных пре</w:t>
        <w:softHyphen/>
        <w:t>ференци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белевский лауреат в области экономики Джон К. Гэл-брейт в своей работе «Справедливое общество» признал: «Не</w:t>
        <w:softHyphen/>
        <w:t>малая часть доходов и богатства достается людям без доста</w:t>
        <w:softHyphen/>
        <w:t>точного или вообще без всякого социального обоснования, ни за что или почти ни за что с точки зрения вклада в эконо</w:t>
        <w:softHyphen/>
        <w:t>мику» [5]. С полной уверенностью то же самое можно сказать и о позициях политической власт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ределение Гэлбрейта прямо относится еще к одной «священной корове» западного общества — институту на</w:t>
        <w:softHyphen/>
        <w:t>следственной частной собственности, который, по сути, оз</w:t>
        <w:softHyphen/>
        <w:t>начает ничем не мотивированное неравенство начальных со</w:t>
        <w:softHyphen/>
        <w:t>циальных возможносте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которые современные исследователи, например Л. Ту-роу, указывают на то, что с формальной точки зрения демо</w:t>
        <w:softHyphen/>
        <w:t>кратия и рынок основаны на различных принципах выбора. Действительно, по идее демократия должна давать потреби</w:t>
        <w:softHyphen/>
        <w:t>телям равные начальные условия для выбора услуг полити</w:t>
        <w:softHyphen/>
        <w:t>ков (один человек — один голос). Рынок предполагает раз</w:t>
        <w:softHyphen/>
        <w:t>ные потребительские возможности индивидов, делающих выбор на рынке товаров и услуг. Эти возможности определя</w:t>
        <w:softHyphen/>
        <w:t>ются имеющимися у них финансовыми ресурсами. На практике эгалитарная свобода политического выбора — не более чем фикция, этот выбор так же иерархичен. Возможности влиять на исход выборов простого избирателя, редактора га</w:t>
        <w:softHyphen/>
        <w:t>зеты или нефтяного магната абсолютно не равны. Следует признать, что политический эгалитаризм — такая же фик</w:t>
        <w:softHyphen/>
        <w:t>ция, как и равенство возможностей в экономике.</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в современном капиталистическом обществе полити</w:t>
        <w:softHyphen/>
        <w:t>ческая система — демократия живет вопреки декларируемым принципам, по существу, по тем же законам, что и рынок.</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крутирование политических элит носит в реальности за</w:t>
        <w:softHyphen/>
        <w:t>крытый характер (несмотря на демократические деклара</w:t>
        <w:softHyphen/>
        <w:t>ции) и осуществляется исходя из субъективных критериев (способностей к манипуляции окружающими, артистиче</w:t>
        <w:softHyphen/>
        <w:t>ских и демагогических способностей, талантов интригана и комбинатора и т. д.). При этом способности политиков к осуществлению идеальной мотивации их деятельности, ко</w:t>
        <w:softHyphen/>
        <w:t>торые позволили бы эффективно решать актуальные задачи, стоящие перед обществом, имеют ограниченное значение для социального продвижени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асивые легенды о торжестве демократии, власти наро</w:t>
        <w:softHyphen/>
        <w:t>да, гражданском обществе служат современным элитам для сохранения выгодной им формы организации социальной системы и легитимизации собственной власти. Необходимо честно признать, что сегодня в обществе буквальная реализа</w:t>
        <w:softHyphen/>
        <w:t>ция принципов демократии нереальна ни в политической, ни в экономической сфере. Подобное признание позволит ста</w:t>
        <w:softHyphen/>
        <w:t>вить реальные цели локальной демократизации политиче</w:t>
        <w:softHyphen/>
        <w:t>ского и экономического устройства.</w:t>
      </w:r>
    </w:p>
    <w:p>
      <w:pPr>
        <w:pStyle w:val="Normal"/>
        <w:spacing w:before="0" w:after="0"/>
        <w:ind w:left="360" w:hanging="0"/>
        <w:rPr/>
      </w:pPr>
      <w:r>
        <w:rPr>
          <w:rFonts w:eastAsia="Times New Roman" w:cs="Times New Roman" w:ascii="Times New Roman" w:hAnsi="Times New Roman"/>
          <w:color w:val="000000"/>
          <w:sz w:val="24"/>
          <w:szCs w:val="24"/>
          <w:lang w:eastAsia="ru-RU"/>
        </w:rPr>
        <w:t>Идея равного распределения экономических статусных позиций между гражданами показала свою несостоятель</w:t>
        <w:softHyphen/>
        <w:t>ность в ходе коммунистического эксперимента по воплоще</w:t>
        <w:softHyphen/>
        <w:t>нию марксистского эгалитарного идеала. Однако реально и даже необходимо продолжение ограниченного движения экономического устройства западного общества в сторону демократических принципов, подобное тому, которое проис</w:t>
        <w:softHyphen/>
        <w:t>ходило при демократических и социалистических правитель</w:t>
        <w:softHyphen/>
        <w:t xml:space="preserve">ствах западного мира в середине </w:t>
      </w:r>
      <w:r>
        <w:rPr>
          <w:rFonts w:eastAsia="Times New Roman" w:cs="Times New Roman" w:ascii="Times New Roman" w:hAnsi="Times New Roman"/>
          <w:color w:val="000000"/>
          <w:sz w:val="24"/>
          <w:szCs w:val="24"/>
          <w:lang w:val="en-US" w:eastAsia="ru-RU"/>
        </w:rPr>
        <w:t xml:space="preserve">XX </w:t>
      </w:r>
      <w:r>
        <w:rPr>
          <w:rFonts w:eastAsia="Times New Roman" w:cs="Times New Roman" w:ascii="Times New Roman" w:hAnsi="Times New Roman"/>
          <w:color w:val="000000"/>
          <w:sz w:val="24"/>
          <w:szCs w:val="24"/>
          <w:lang w:eastAsia="ru-RU"/>
        </w:rPr>
        <w:t>век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другой стороны, нереально и полное воплощение прин</w:t>
        <w:softHyphen/>
        <w:t>ципов народовластия в политической сфере. Политика — все</w:t>
        <w:softHyphen/>
        <w:t>го лишь один из видов профессиональной деятельности, за</w:t>
        <w:softHyphen/>
        <w:t>нятие политикой — удел тех, для кого этот род деятельности является профессиональным призванием. Участие в полити</w:t>
        <w:softHyphen/>
        <w:t>ческих процессах широких народных масс возможно только в результате манипуляции со стороны элитных групп. Демо</w:t>
        <w:softHyphen/>
        <w:t>кратизация политического устройства может стать реальной не путем участия как можно большего числа граждан в управ</w:t>
        <w:softHyphen/>
        <w:t>ленческих решениях, а с помощью исключения возможно</w:t>
        <w:softHyphen/>
        <w:t>стей манипулятивного воздействия на их выбор. При этом са</w:t>
        <w:softHyphen/>
        <w:t>мо право при желании участвовать в политических процессах должно быть гарантировано каждому.</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уже писалось выше, решение неотложных задач, стоя</w:t>
        <w:softHyphen/>
        <w:t>щих перед современным обществом, требует создания луч</w:t>
        <w:softHyphen/>
        <w:t>ших условий для творческой самореализации индивидов и, как следствие, высвобождения творческого потенциала об</w:t>
        <w:softHyphen/>
        <w:t>щества. Новая творческая революция невозможна без прове</w:t>
        <w:softHyphen/>
        <w:t>дения радикальных реформ, направленных на сокращение влияния инструментов манипуляции, ограничивающих сво</w:t>
        <w:softHyphen/>
        <w:t>бодный выбор индивидов, искажающих рациональную соци</w:t>
        <w:softHyphen/>
        <w:t>альную оценку их деятельности. Результатом подобных ре</w:t>
        <w:softHyphen/>
        <w:t>форм должно стать изменение принципов формирования статусной иерархии с целью усиления социальной стимуля</w:t>
        <w:softHyphen/>
        <w:t>ции творческой деятельности во всех областях профессио</w:t>
        <w:softHyphen/>
        <w:t>нальной деятельност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ие для политической и экономической жизни прин</w:t>
        <w:softHyphen/>
        <w:t>ципы более рационального социального устройства могут быть основаны на гармонизации социальных и творческих интересов каждого индивида и, как следствие, эгоистических интересов индивида и интересов общества в целом.</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нешние противоречия западного общества с интересами других обществ, а также с интересами будущих поколений собственного общества могут быть решены только через пре</w:t>
        <w:softHyphen/>
        <w:t>одоление внутренних противоречи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жно уверенно констатировать, что сегодня созданы тех</w:t>
        <w:softHyphen/>
        <w:t>нологические условия для того, чтобы на смену доселе незыблемым институтам перераспределения позиций социального статуса, таким как представительная демократия, многопар</w:t>
        <w:softHyphen/>
        <w:t>тийность, рынок, частная собственность, пришли более ра</w:t>
        <w:softHyphen/>
        <w:t>циональные институты, лучше соответствующие новому уровню развити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творческого процесса создало технологии, спо</w:t>
        <w:softHyphen/>
        <w:t>собные решить эту задачу. Для того чтобы с их помощью бы</w:t>
        <w:softHyphen/>
        <w:t>ла организована более рациональная социальная система, необходимо «раскачать» общество, сломить сопротивление консервативных, ориентированных на сохранение собствен</w:t>
        <w:softHyphen/>
        <w:t>ного привилегированного положения, манипулятивных элит. Распространение в обществе обновленной версии ра</w:t>
        <w:softHyphen/>
        <w:t>циональной идеологии, появление образа рационального идеала, к которому оно сможет стремиться в своем развитии, способно облегчить проведение подобных преобразований. В этом случае процесс формирования более рационального, чем современный капитализм, информационного интернет-общества сможет достаточно быстро захватить большинство развитых стран современного мир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smallCaps/>
          <w:color w:val="000000"/>
          <w:sz w:val="20"/>
          <w:szCs w:val="20"/>
          <w:lang w:eastAsia="ru-RU"/>
        </w:rPr>
        <w:t>Манипуляция потребительским выбором</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20"/>
          <w:szCs w:val="20"/>
          <w:lang w:eastAsia="ru-RU"/>
        </w:rPr>
        <w:t>Инструменты манипуляции, такие как реклама, маркетинг, пиар, брендинг, декларируют как идеальные цели достижение соци</w:t>
        <w:softHyphen/>
        <w:t>альных задач производителей. Причем эти задачи не имеют от</w:t>
        <w:softHyphen/>
        <w:t>ношения к интересам партнеров по социальному обмену, то есть потребителей, продвигаемых с помощью данных инструментов товаров и услуг.</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20"/>
          <w:szCs w:val="20"/>
          <w:lang w:eastAsia="ru-RU"/>
        </w:rPr>
        <w:t>Цель рекламы — добиться увеличения продаж товаров и услуг, без</w:t>
        <w:softHyphen/>
        <w:t>относительно, принесет ли это пользу их потребителям. Исто</w:t>
        <w:softHyphen/>
        <w:t>рия не знает примеров, когда бы рекламная фирма отказалась от заказа по причине некачественности или бесполезности про</w:t>
        <w:softHyphen/>
        <w:t>двигаемого товара.</w:t>
      </w:r>
    </w:p>
    <w:p>
      <w:pPr>
        <w:pStyle w:val="Normal"/>
        <w:spacing w:before="0" w:after="0"/>
        <w:ind w:left="360" w:hanging="0"/>
        <w:rPr/>
      </w:pPr>
      <w:r>
        <w:rPr>
          <w:rFonts w:eastAsia="Times New Roman" w:cs="Arial" w:ascii="Arial" w:hAnsi="Arial"/>
          <w:color w:val="000000"/>
          <w:sz w:val="20"/>
          <w:szCs w:val="20"/>
          <w:lang w:eastAsia="ru-RU"/>
        </w:rPr>
        <w:t>Политический пиар добивается продвижения политиков во власть безотносительно к тому, насколько это продвижение полезно для обществ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Маркетинг занимается эффективным продвижением товаров и ус</w:t>
        <w:softHyphen/>
        <w:t>луг на рынке, не ставя вопрос о том, насколько продвижение данной продукции позволит удовлетворить рациональные инте</w:t>
        <w:softHyphen/>
        <w:t>ресы потребителей.</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Брендинг создает фиктивную, «символическую» ценность товаров, не имеющую отношения к их реальной пользе для удовлетворе</w:t>
        <w:softHyphen/>
        <w:t xml:space="preserve">ния потребностей индивидов (см. работу Наоми Кляйн </w:t>
      </w:r>
      <w:r>
        <w:rPr>
          <w:rFonts w:eastAsia="Times New Roman" w:cs="Arial" w:ascii="Arial" w:hAnsi="Arial"/>
          <w:color w:val="000000"/>
          <w:sz w:val="20"/>
          <w:szCs w:val="20"/>
          <w:lang w:val="en-US" w:eastAsia="ru-RU"/>
        </w:rPr>
        <w:t xml:space="preserve">«No logo. </w:t>
      </w:r>
      <w:r>
        <w:rPr>
          <w:rFonts w:eastAsia="Times New Roman" w:cs="Arial" w:ascii="Arial" w:hAnsi="Arial"/>
          <w:color w:val="000000"/>
          <w:sz w:val="20"/>
          <w:szCs w:val="20"/>
          <w:lang w:eastAsia="ru-RU"/>
        </w:rPr>
        <w:t>Люди против брендов»[6]).</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Данные инструменты сосредоточены на достижении задачи фор</w:t>
        <w:softHyphen/>
        <w:t>мирования выгодного их владельцам, а не рационально обу</w:t>
        <w:softHyphen/>
        <w:t>словленного выбора индивид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Организаторы и теоретики инструментов манипуляции, дабы за</w:t>
        <w:softHyphen/>
        <w:t>вуалировать их истинную роль, в последнее время часто говорят о некой социальной миссии этих институтов. Например, спра</w:t>
        <w:softHyphen/>
        <w:t>вочник по политическому консультированию под редакцией Дэ</w:t>
        <w:softHyphen/>
        <w:t>вида Д. Перлматтера так определяет социальную роль полит-консультантов: «В конце концов, услуга, которую политические консультанты оказывают обществу, состоит в том, что мы помо</w:t>
        <w:softHyphen/>
        <w:t>гаем избирать хороших кандидатов, принимать правильные за</w:t>
        <w:softHyphen/>
        <w:t>коны и нацеливать людей на их кровные интересы» [7]. Авторы, видимо, не задаются вопросом по поводу того, кто же тогда про</w:t>
        <w:softHyphen/>
        <w:t>двигает плохих политиков, принимающих плохие законы, проти</w:t>
        <w:softHyphen/>
        <w:t>воречащие интересам людей. Может быть, это происки инопла</w:t>
        <w:softHyphen/>
        <w:t>нетян, а возможно, усилия тех же политконсультантов.</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Естественно, подобные объяснения не имеют ничего общего с ре</w:t>
        <w:softHyphen/>
        <w:t>альной практикой, так как не соответствуют подлинным целям компаний, принадлежащих к сфере пиара, рекламы и маркетин</w:t>
        <w:softHyphen/>
        <w:t>га. Разговоры об идеальной миссии являются лишь попыткой за</w:t>
        <w:softHyphen/>
        <w:t>вуалировать подлинные интересы индивидов, извлекающих прибыль из работы этих инструментов. В противном случае их компании продвигали бы товары, услуги, политиков, партий по результатам беспристрастного анализа их преимуществ и не</w:t>
        <w:softHyphen/>
        <w:t>достатков по отношению к конкурентам, а не в итоге продажи своих услуг на рынке. Работы по продвижению товаров и поли</w:t>
        <w:softHyphen/>
        <w:t>тиков начинались бы не с поступления денег на счет соответст</w:t>
        <w:softHyphen/>
        <w:t>вующих компаний, а в случае, если бы из этого анализа делался вывод о том, что альтернативные предложения с точки зрения рациональных интересов потребителей уступают рассматри</w:t>
        <w:softHyphen/>
        <w:t>ваемым.</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Один из классиков современной социологии Юрген Хабермас еще в 1960-е годы писал о манипулятивном перерождении публич</w:t>
        <w:softHyphen/>
        <w:t>ной сферы в современном западном обществе. Сегодня этот процесс зашел еще дальше.</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Дж. Гэлбрейт, а за ним Ж. Бодрияр [8] писали о появлении феномена «перевернутой последовательности» в отношениях между произ</w:t>
        <w:softHyphen/>
        <w:t>водителями и потребителями в современном рыночном обществе. Когда не потребитель диктует условия рынку (как предполагают классические экономические теории), а производитель заставля</w:t>
        <w:softHyphen/>
        <w:t>ет его подчиниться собственным потребностям и задачам.</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Степень нерациональности выбора индивидов на рынке экономиче</w:t>
        <w:softHyphen/>
        <w:t>ских и политических услуг пропорциональна уровню развития в об</w:t>
        <w:softHyphen/>
        <w:t>ществе инструментов манипуляции. Подлинная социальная мис</w:t>
        <w:softHyphen/>
        <w:t>сия рекламы, пиара, маркетинга, брендинга и прочих современных инструментов продвижения товаров, услуг, политиков и партий за</w:t>
        <w:softHyphen/>
        <w:t>ключается в том, чтобы отвести индивидов от рационального вы</w:t>
        <w:softHyphen/>
        <w:t>бора в пользу такого, который отвечает интересам манипуляторов.</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Для того чтобы ограничить влияние манипуляции на потребитель</w:t>
        <w:softHyphen/>
        <w:t>ский выбор, необходимо, чтобы структуры, которые информиру</w:t>
        <w:softHyphen/>
        <w:t>ют о товарах и услугах, не зависели от тех, кто заинтересован в продвижении этих товаров на рынке. От рекламистов и марке</w:t>
        <w:softHyphen/>
        <w:t>тологов функции информирования потребителей должны перей</w:t>
        <w:softHyphen/>
        <w:t>ти к организациям, которые получали бы социальные преферен</w:t>
        <w:softHyphen/>
        <w:t>ции не за работу по обеспечению эффективного продвижения товаров на рынке, а за сбор и распространение беспристрастной (адекватной) информации об их потребительских свойствах.</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Такими независимыми информаторами, действующими в интересах потребителей, могут стать различные общества и компании, про</w:t>
        <w:softHyphen/>
        <w:t>фессионально защищающие их права. Потребители, как показыва</w:t>
        <w:softHyphen/>
        <w:t>ет практика, скорее готовы покупать услуги подобных компаний, чем косвенно финансировать рекламную продукцию производителей, цена которой заложена в предлагаемый товар. Однако для того, что</w:t>
        <w:softHyphen/>
        <w:t>бы создать юридическую и экономическую базу, позволяющую этим компаниям вытеснить рекламистов, работающих на интересы про</w:t>
        <w:softHyphen/>
        <w:t>давцов, необходимы глубокие реформы общественного устройства. В результате этих реформ компании, заинтересованные в про</w:t>
        <w:softHyphen/>
        <w:t>движении товаров (услуг), должны потерять возможность влиять на выбор потребителей; а функции продажи и информирования долж</w:t>
        <w:softHyphen/>
        <w:t>ны быть юридически разделены, как сегодня разделены исполни</w:t>
        <w:softHyphen/>
        <w:t>тельная, законодательная и судебная власт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smallCaps/>
          <w:color w:val="000000"/>
          <w:sz w:val="20"/>
          <w:szCs w:val="20"/>
          <w:lang w:eastAsia="ru-RU"/>
        </w:rPr>
        <w:t>Основные противоречия современной социальной системы стран Запада</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1. </w:t>
      </w:r>
      <w:r>
        <w:rPr>
          <w:rFonts w:eastAsia="Times New Roman" w:cs="Arial" w:ascii="Arial" w:hAnsi="Arial"/>
          <w:color w:val="000000"/>
          <w:sz w:val="20"/>
          <w:szCs w:val="20"/>
          <w:lang w:eastAsia="ru-RU"/>
        </w:rPr>
        <w:t>Противоречие между задачей достижения идеальных целей за</w:t>
        <w:softHyphen/>
        <w:t>падного общества и архаичностью его социальной организации.</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2. </w:t>
      </w:r>
      <w:r>
        <w:rPr>
          <w:rFonts w:eastAsia="Times New Roman" w:cs="Arial" w:ascii="Arial" w:hAnsi="Arial"/>
          <w:color w:val="000000"/>
          <w:sz w:val="20"/>
          <w:szCs w:val="20"/>
          <w:lang w:eastAsia="ru-RU"/>
        </w:rPr>
        <w:t>Противоречие между свободным и рациональным выбором. Для того чтобы цель наиболее полной реализации интересов инди</w:t>
        <w:softHyphen/>
        <w:t>видов была достигнута, обществу необходимо обеспечить инди</w:t>
        <w:softHyphen/>
        <w:t>видам не просто свободный, но рациональный (свободный от воздействия манипуляции) выбор.</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3.  </w:t>
      </w:r>
      <w:r>
        <w:rPr>
          <w:rFonts w:eastAsia="Times New Roman" w:cs="Arial" w:ascii="Arial" w:hAnsi="Arial"/>
          <w:color w:val="000000"/>
          <w:sz w:val="20"/>
          <w:szCs w:val="20"/>
          <w:lang w:eastAsia="ru-RU"/>
        </w:rPr>
        <w:t>Противоречие между направлениями реализации социального и творческого мотивов деятельности индивидов. Современный че</w:t>
        <w:softHyphen/>
        <w:t>ловек не может одинаково эффективно двигаться в разных, зачас</w:t>
        <w:softHyphen/>
        <w:t>тую противоположных, направлениях, решая поставленные перед ним обществом противоречивые задачи. То есть, с одной стороны, достигать социальные цели, делать карьеру, повышать уровень по</w:t>
        <w:softHyphen/>
        <w:t>требления и одновременно с этим, с другой стороны, столь же эф</w:t>
        <w:softHyphen/>
        <w:t>фективно решать профессиональные творческие задачи.</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4. </w:t>
      </w:r>
      <w:r>
        <w:rPr>
          <w:rFonts w:eastAsia="Times New Roman" w:cs="Arial" w:ascii="Arial" w:hAnsi="Arial"/>
          <w:color w:val="000000"/>
          <w:sz w:val="20"/>
          <w:szCs w:val="20"/>
          <w:lang w:eastAsia="ru-RU"/>
        </w:rPr>
        <w:t>Противоречие между интересами индивида и интересами обще-</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ства. Личные социальные интересы индивидов находятся в кон</w:t>
        <w:softHyphen/>
        <w:t>фликте друг с другом. Задача общества — удовлетворение ин</w:t>
        <w:softHyphen/>
        <w:t>тересов всех членов общества в целом.</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5.  </w:t>
      </w:r>
      <w:r>
        <w:rPr>
          <w:rFonts w:eastAsia="Times New Roman" w:cs="Arial" w:ascii="Arial" w:hAnsi="Arial"/>
          <w:color w:val="000000"/>
          <w:sz w:val="20"/>
          <w:szCs w:val="20"/>
          <w:lang w:eastAsia="ru-RU"/>
        </w:rPr>
        <w:t>Противоречие между демократией и рынком, то есть между принципами организации политического и экономического уст</w:t>
        <w:softHyphen/>
        <w:t>ройства общества.</w:t>
      </w:r>
    </w:p>
    <w:p>
      <w:pPr>
        <w:pStyle w:val="Normal"/>
        <w:spacing w:before="0" w:after="0"/>
        <w:ind w:left="360" w:hanging="0"/>
        <w:rPr/>
      </w:pPr>
      <w:r>
        <w:rPr>
          <w:rFonts w:eastAsia="Times New Roman" w:cs="Arial" w:ascii="Arial" w:hAnsi="Arial"/>
          <w:color w:val="000000"/>
          <w:sz w:val="20"/>
          <w:szCs w:val="20"/>
          <w:lang w:eastAsia="ru-RU"/>
        </w:rPr>
        <w:t>Конечно, полное преодоление этих противоречий невозможно. Речь может идти только об ускорении движения в направлении их решения, то есть о стимулировании процесса рационализа</w:t>
        <w:softHyphen/>
        <w:t>ции социальной системы.</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 xml:space="preserve">Раздел 9. </w:t>
      </w:r>
      <w:r>
        <w:rPr>
          <w:rFonts w:eastAsia="Times New Roman" w:cs="Arial" w:ascii="Arial" w:hAnsi="Arial"/>
          <w:b/>
          <w:bCs/>
          <w:color w:val="000000"/>
          <w:sz w:val="20"/>
          <w:szCs w:val="20"/>
          <w:lang w:eastAsia="ru-RU"/>
        </w:rPr>
        <w:t>ИНТЕРНЕТ-ОБЩЕСТВО БУДУЩЕГО</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Воплощение в жизнь декларируемых демократических идеалов и их гармонизация с рыночными принципами эко</w:t>
        <w:softHyphen/>
        <w:t>номического устройства возможны только через сближение демократических принципов политического устройства и рыночных законов экономики. Сегодня появились новые тех</w:t>
        <w:softHyphen/>
        <w:t>нологические возможности, делающие решение этой задачи реальным. Новый уровень технологического развития созда</w:t>
        <w:softHyphen/>
        <w:t>ет условия для организации социальных инструментов, способных обеспечить индивидам лучшие возможности для рационального выбора, приблизить общество к более рацио</w:t>
        <w:softHyphen/>
        <w:t>нальным принципам социального устройств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ИНТЕРНЕТ-ОБЩЕСТВО КАК БЛИЖАЙШАЯ ПЕРСПЕКТИВА СОЦИАЛЬНОГО РАЗВИТИ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учно-техническая революция во второй половине </w:t>
      </w:r>
      <w:r>
        <w:rPr>
          <w:rFonts w:eastAsia="Times New Roman" w:cs="Times New Roman" w:ascii="Times New Roman" w:hAnsi="Times New Roman"/>
          <w:color w:val="000000"/>
          <w:sz w:val="24"/>
          <w:szCs w:val="24"/>
          <w:lang w:val="en-US" w:eastAsia="ru-RU"/>
        </w:rPr>
        <w:t xml:space="preserve">XX </w:t>
      </w:r>
      <w:r>
        <w:rPr>
          <w:rFonts w:eastAsia="Times New Roman" w:cs="Times New Roman" w:ascii="Times New Roman" w:hAnsi="Times New Roman"/>
          <w:color w:val="000000"/>
          <w:sz w:val="24"/>
          <w:szCs w:val="24"/>
          <w:lang w:eastAsia="ru-RU"/>
        </w:rPr>
        <w:t>ве</w:t>
        <w:softHyphen/>
        <w:t>ка привела к созданию высоких информационных техноло</w:t>
        <w:softHyphen/>
        <w:t>гий, которые были использованы правящими элитами для манипуляции обществами (наиболее эффективным инстру</w:t>
        <w:softHyphen/>
        <w:t>ментом манипуляции оказалось телевидение). В результате дальнейшего их совершенствования появилась угроза полно</w:t>
        <w:softHyphen/>
        <w:t>го манипулятивного вырождения демократии через монопо</w:t>
        <w:softHyphen/>
        <w:t>лизацию высокотехнологичных информационных инстру</w:t>
        <w:softHyphen/>
        <w:t>ментов правящими элитами. Творческий процесс в силу логики своего развития ответил на эту угрозу появлением Всемирной сети — Интернета, который в принципе по при</w:t>
        <w:softHyphen/>
        <w:t>роде демократичен и отвергает любой монополизм. В резуль</w:t>
        <w:softHyphen/>
        <w:t>тате сегодня у общества появились новые технологические возможности для развития демократии, реализации новой, более рациональной модели социального устройств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годняшний уровень творческого процесса дает реальные возможности для начала перехода к новой (или забытой ста</w:t>
        <w:softHyphen/>
        <w:t>рой — вспомним полисы времен античности), более адекват</w:t>
        <w:softHyphen/>
        <w:t>ной своей социальной задаче форме демократического устрой</w:t>
        <w:softHyphen/>
        <w:t>ства: прямой демократии, возможность для которой создало развитие и широкое распространение интернет-технологи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смену обществу регулируемой информации — телеви</w:t>
        <w:softHyphen/>
        <w:t>зионному обществу—идет общество свободного распростра</w:t>
        <w:softHyphen/>
        <w:t>нения информации — интернет-общество. Развитие интер</w:t>
        <w:softHyphen/>
        <w:t>нет-технологий наряду с другими новейшими достижениями творческого процесса дает возможности для формирования принципиально новых социальных инструментов, которые способны вывести общество на новый виток рационализации и тем самым гарантировать адекватный ответ на угрожаю</w:t>
        <w:softHyphen/>
        <w:t>щие вызовы времен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пытаемся очень кратко сформулировать свое видение того, каким может быть это грядущее интернет-общество, как могут быть организованы его политическая, экономиче</w:t>
        <w:softHyphen/>
        <w:t>ская, социальная системы.</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lang w:eastAsia="ru-RU"/>
        </w:rPr>
        <w:t>ИНТЕРНЕТ-СООБЩЕСТВО, ИНТЕРНЕТ-РЕВОЛЮЦИЯ И ФОРМИРОВАНИЕ ИНТЕРНЕТ-ОБЩЕСТВ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хнологические возможности Интернета создают условия для перехода от современного общества частной собственно</w:t>
        <w:softHyphen/>
        <w:t>сти и представительной демократии к интернет-обществу прямой демократии и свободного распространения информа</w:t>
        <w:softHyphen/>
        <w:t>ции (главного капитала нашего времени). Эти возможности способны обеспечить мирное освобождение общества от ма-нипулятивной власти современной буржуазной элиты и ради</w:t>
        <w:softHyphen/>
        <w:t>кальную рационализацию его социальной системы.</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пространение интернет-технологий ведет к реализа</w:t>
        <w:softHyphen/>
        <w:t>ции принципа свободы информации, лишающей элиты мо</w:t>
        <w:softHyphen/>
        <w:t>нополии на контроль над ней. А значит, Интернет в перспек</w:t>
        <w:softHyphen/>
        <w:t>тиве имеет шанс защитить общество от манипуляции и использования. Сама логика развития Интернета ведет к тому, что любая информация (будь то содержание книг, фильмов, музыкальных клипов, телепрограмм, новостей или газет) должна стать бесплатной и общедоступной. Интернет дает каждому пользователю, даже не обладающему финансо</w:t>
        <w:softHyphen/>
        <w:t>выми и социальными ресурсами, возможность свободно распространять информацию. Любые попытки взять под кон</w:t>
        <w:softHyphen/>
        <w:t>троль этот великий информационный поток, складывающий</w:t>
        <w:softHyphen/>
        <w:t>ся из миллионов автономных ручейков, обречены на провал. Навязывание старых социально-правовых отношений новой интернет-реальности не приносит, да и не может принести, результат. Де-факто право частной собственности в Интерне</w:t>
        <w:softHyphen/>
        <w:t>те повсеместно не соблюдается. Попытки буржуазного обще</w:t>
        <w:softHyphen/>
        <w:t>ства ограничить доступ пользователей к тем или иным ресур</w:t>
        <w:softHyphen/>
        <w:t>сам и информации (не являющейся, разумеется, частной или государственной тайной) вызывают негативную реакцию интернет-сообщества и фактически саботируются им. Более того, противостояние этим попыткам (например, известное дело Склярова, которого американская фемида пыталась осу</w:t>
        <w:softHyphen/>
        <w:t>дить за распространение технологий, дающих свободный доступ к электронным книгам) способствует формированию альтернативной интернет-контрэлиты, которой предстоит совершить грядущую интернет-революцию.</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мы писали выше, любые революционные преобразо</w:t>
        <w:softHyphen/>
        <w:t>вания совершаются при условии формирования контрэлиты, способной бросить идеологический вызов старой элите и по</w:t>
        <w:softHyphen/>
        <w:t>вести за собой общество. Естественно, что преобразование современного буржуазного мира в интернет-общество также способно осуществиться только при условии появления контрэлиты. Эта контрэлита не может сформироваться в старых социально-политических и информационных институ</w:t>
        <w:softHyphen/>
        <w:t>тах, контролируемых старой буржуазной элитой манипуля</w:t>
        <w:softHyphen/>
        <w:t>торов. Единственная и естественная среда, в которой может и должна появиться современная контрэлита — интернет-со</w:t>
        <w:softHyphen/>
        <w:t>общество, находящееся вне зоны контроля социальной эли</w:t>
        <w:softHyphen/>
        <w:t>ты. Существующие коммуникативные площадки в Интернете (сайты, форумы, живые журналы и т. п.) дают возможности как для популяризации альтернативных идей, так и для появления новых популярных лидеров, противостоящих су</w:t>
        <w:softHyphen/>
        <w:t>ществующей социальной системе. В этой среде должна заро</w:t>
        <w:softHyphen/>
        <w:t>диться контрэлита, способная мобилизовать интернет-сооб</w:t>
        <w:softHyphen/>
        <w:t>щество на противостояние системе, заставить элиту пойти на реформы, обеспечить переход к более рациональному интер</w:t>
        <w:softHyphen/>
        <w:t>нет-обществу.</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тернет-сообщество сможет влиять на политический процесс как через формальные политические институты, так и с помощью внесистемных протестных акций, мобилизация участников, которых проходит через Интернет и другие но</w:t>
        <w:softHyphen/>
        <w:t>вые информационные технологии (флеш-моб и т. д.). Воз</w:t>
        <w:softHyphen/>
        <w:t>можно также развитие в интернет-сообществе альтернатив</w:t>
        <w:softHyphen/>
        <w:t>ного виртуального права, органов власти и политических структур. Сегодня они существуют в рамках локальных крип-то-анархических сообществ и кибер-государств [1]. В буду</w:t>
        <w:softHyphen/>
        <w:t>щем эти структуры могут широко распространиться в Сети и начать постепенное вытеснение «обычных» политических институтов. (О развитии альтернативных сетевых общест</w:t>
        <w:softHyphen/>
        <w:t>венных движений и структур в Интернете см. также [2].)</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годня развитие информационных технологий организу</w:t>
        <w:softHyphen/>
        <w:t>ет их пользователей в «умную толпу», формирующуюся с по</w:t>
        <w:softHyphen/>
        <w:t>мощью Интернета, мобильной связи и т. п. [3]. С помощью информационных технологий люди, составляющие так назы</w:t>
        <w:softHyphen/>
        <w:t>ваемую «умную толпу» (зачастую разъединенные территори</w:t>
        <w:softHyphen/>
        <w:t>ально и социально), объединяются вокруг решения тех или иных конкретных задач (будь то отставка политика-корруп</w:t>
        <w:softHyphen/>
        <w:t>ционера, протест против роста цен, войны, несправедливого законодательства; развитие альтернативной энергетики, по</w:t>
        <w:softHyphen/>
        <w:t>иск внеземного разума или защита редких видов животных). Действия «умной толпы» могут выливаться в массовые проте-стные акции, совместную созидательную работу над решени</w:t>
        <w:softHyphen/>
        <w:t>ем интеллектуальных, политических или социальных задач или создание постоянных сетевых структур и сообщест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мные толпы» уже получили практический опыт успеш</w:t>
        <w:softHyphen/>
        <w:t>ного достижения социальных целей, будь то свержение пре</w:t>
        <w:softHyphen/>
        <w:t>зидента Филиппин Джозефа Эстрады, когда решающая де</w:t>
        <w:softHyphen/>
        <w:t xml:space="preserve">монстрация была организована с помощью рассылки </w:t>
      </w:r>
      <w:r>
        <w:rPr>
          <w:rFonts w:eastAsia="Times New Roman" w:cs="Times New Roman" w:ascii="Times New Roman" w:hAnsi="Times New Roman"/>
          <w:color w:val="000000"/>
          <w:sz w:val="24"/>
          <w:szCs w:val="24"/>
          <w:lang w:val="en-US" w:eastAsia="ru-RU"/>
        </w:rPr>
        <w:t xml:space="preserve">CMC </w:t>
      </w:r>
      <w:r>
        <w:rPr>
          <w:rFonts w:eastAsia="Times New Roman" w:cs="Times New Roman" w:ascii="Times New Roman" w:hAnsi="Times New Roman"/>
          <w:color w:val="000000"/>
          <w:sz w:val="24"/>
          <w:szCs w:val="24"/>
          <w:lang w:eastAsia="ru-RU"/>
        </w:rPr>
        <w:t>на сотовые телефоны, протест против встречи ВТО в Сиэтле, ор</w:t>
        <w:softHyphen/>
        <w:t>ганизованный объединенными сетевым обменом демонст</w:t>
        <w:softHyphen/>
        <w:t>рантами, или организация с помощью Интернета массовых выступлений тысяч британских граждан против роста цен на бензин в 2000 году.</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умных толп», очевидно, приведет к формирова</w:t>
        <w:softHyphen/>
        <w:t>нию внутренней социальной структуры и элиты — инициато</w:t>
        <w:softHyphen/>
        <w:t>ров, организаторов, креативщиков действий «умной толпы». Интересы «умной толпы» как более современной и рацио</w:t>
        <w:softHyphen/>
        <w:t>нальной формы самоорганизации индивидов неизбежно вой</w:t>
        <w:softHyphen/>
        <w:t>дут в противоречие с властью старых элит, ориентированных на сохранение иррационального статус-кво. Сформировав</w:t>
        <w:softHyphen/>
        <w:t>шись, контрэлита сможет мобилизовать «умную толпу», дать бой и победить старую элиту — собственников.</w:t>
      </w:r>
    </w:p>
    <w:p>
      <w:pPr>
        <w:pStyle w:val="Normal"/>
        <w:spacing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сть современной манипулятивной правящей элиты в условиях существования формальных демократических ин</w:t>
        <w:softHyphen/>
        <w:t>ститутов основывается на контроле над информационным полем. Только с помощью этого контроля элита может при</w:t>
        <w:softHyphen/>
        <w:t>нуждать граждан делать иррациональный выбор в пользу демократической легитимации ее господства. В ситуации, когда в результате всеобщего распространения сети Интер</w:t>
        <w:softHyphen/>
        <w:t>нета возможность контроля над информационными потока</w:t>
        <w:softHyphen/>
        <w:t>ми будет элитой манипуляторов утеряна, никто не сможет помешать членам общества совершить рациональный вы</w:t>
        <w:softHyphen/>
        <w:t>бор в пользу ее отстранения от власти и рациональных со</w:t>
        <w:softHyphen/>
        <w:t>циальных реформ. Таким образом, потеряв контроль над информацией, элита манипуляторов потеряет и власть, от</w:t>
        <w:softHyphen/>
        <w:t>крыв путь для формирования нового, более рационального интернет-обществ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smallCaps/>
          <w:color w:val="000000"/>
          <w:sz w:val="20"/>
          <w:szCs w:val="20"/>
          <w:lang w:eastAsia="ru-RU"/>
        </w:rPr>
        <w:t>Интернет-общество и инструменты манипуляци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Возможность отстранения современной элиты манипуляторов от власти и проведения рациональных реформ становится реаль</w:t>
        <w:softHyphen/>
        <w:t>ной благодаря неизбежному сокращению значения телевидения как главного современного инструмента манипуляции. Эпоха теледиктата заканчивается. Будущее телевидения — уход в Ин</w:t>
        <w:softHyphen/>
        <w:t>тернет. В достаточно близком будущем каждый пользователь благодаря имеющемуся неограниченному доступу к любой ин</w:t>
        <w:softHyphen/>
        <w:t>формации в Интернете сможет создать собственный, в большей или меньшей степени совершенный, аналог телестанции. Сего</w:t>
        <w:softHyphen/>
        <w:t>дня это кажется невероятным. Однако еще вчера трудно было представить ситуацию, при которой создать свою газету сможет практически каждый. А сейчас любой пользователь Интернета может организовать свой блог, то есть по сути интернет-газету. Некоторые блоги посещаются большим количеством читателей, чем солидные печатные издани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Для создания собственного «телевидения» в случае свободного рас</w:t>
        <w:softHyphen/>
        <w:t>пространения информации в Интернете, пользователю будут не нужны большие финансовые ресурсы. Когда телекомпании будут транслировать передачи в Интернете, а пользователи смогут бес</w:t>
        <w:softHyphen/>
        <w:t>платно скачивать любые программы, фильмы и информацию, ста</w:t>
        <w:softHyphen/>
        <w:t>нет возможным бесконечное число авторизированных видео- и аудиокомпиляций, которые составят содержание множества ин</w:t>
        <w:softHyphen/>
        <w:t>тернет-сайтов — программ любительских «телестанций». В этой ситуации неизбежно уменьшится значение коммерческой и поли</w:t>
        <w:softHyphen/>
        <w:t>тической рекламы как инструмента манипуляции, основанного на монополизации доступа к каналам распространения информа</w:t>
        <w:softHyphen/>
        <w:t>ции. Если количество в равной степени эффективных информа</w:t>
        <w:softHyphen/>
        <w:t>ционных носителей огромно, никто из них не может получить экс</w:t>
        <w:softHyphen/>
        <w:t>клюзивные возможности влиять на сознание обществ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После первоначального подрыва мощи этих инструментов манипу</w:t>
        <w:softHyphen/>
        <w:t>ляции рациональное общество сможет их окончательно уничто</w:t>
        <w:softHyphen/>
        <w:t>жить. Могу предположить, что политическая и коммерческая реклама в обществе будущего будет уголовно наказуемым дея</w:t>
        <w:softHyphen/>
        <w:t>нием, как сегодня им стало распространение спама (в принципе это идентичные по социальной сути явления, со спамом даже проще бороться, чем, например, защитить себя от контакта с рекламой при просмотре телепрограмм). Функции информиро</w:t>
        <w:softHyphen/>
        <w:t>вания о товарах и услугах, как мы уже писали, возьмут на себя независимые от продавцов и производителей компании, защи</w:t>
        <w:softHyphen/>
        <w:t>щающие права потребителей.</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Конечно, Интернет тоже может использоваться для манипуляции. Но в силу его технологической специфики, открытости и простоты распространения информации, которое не требует обязательных первоначальных капиталовложений, монополизировать его воз</w:t>
        <w:softHyphen/>
        <w:t>можности нереально (в отличие от возможностей, например, те</w:t>
        <w:softHyphen/>
        <w:t>левидения). Поэтому манипуляция в Интернете всегда будет но</w:t>
        <w:softHyphen/>
        <w:t>сить бытовой или криминальный характер, а не системный. Таким образом, есть все основания говорить, что Интернет не станет ин</w:t>
        <w:softHyphen/>
        <w:t>струментом системной манипуляции в руках правящей элиты.</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Свободный доступ к главному товару современного общества — ин</w:t>
        <w:softHyphen/>
        <w:t>формации ведет к рационализации социально-экономической системы в направлении обеспечения возможности рационально</w:t>
        <w:softHyphen/>
        <w:t>го выбора и более эквивалентного социального обмена для каж</w:t>
        <w:softHyphen/>
        <w:t>дого индивида при совершении любых социальных действий.</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Свободный доступ и распоряжение информацией — ключ к формиро</w:t>
        <w:softHyphen/>
        <w:t>ванию более рациональной социальной системы, поля и иерар</w:t>
        <w:softHyphen/>
        <w:t>хии, которая в большей степени соответствовала бы идеальным целям обществ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smallCaps/>
          <w:color w:val="000000"/>
          <w:lang w:eastAsia="ru-RU"/>
        </w:rPr>
        <w:t>Интернет-общество и теория «сетевого обществ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Говоря о современном информационном обществе и формирую</w:t>
        <w:softHyphen/>
        <w:t>щемся интернет-обществе, нельзя не упомянуть теорию сетево</w:t>
        <w:softHyphen/>
        <w:t>го общества, происхождение которой связано с именем М. Кас-тельса, являющеюся в последние годы одной из самых популярных макротеоретических конструкций [4]. В центре дан</w:t>
        <w:softHyphen/>
        <w:t>ной теории находится положение о деловых сетях, определяю</w:t>
        <w:softHyphen/>
        <w:t>щих жизнь и развитие современного обществ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Сторонники теории сетевого общества считают, что не индивиды, а деловые, финансовые, информационные сети, созданные благодаря новым информационным технологиям в виртуальном пространстве, фактически вершат судьбу современного мира. Эти сети, связывающие контрагентов, которыми могут быть как индивиды, так и организации, являются основной структурной единицей хозяйственной организации нового общества. Они структурируют экономику и другие сферы социальной жизни. Согласно теории сетевого общества, время власти старых элит и борьбы классов прошло, и не социальные объединения инди</w:t>
        <w:softHyphen/>
        <w:t>видов, а надындивидуальные сети господствуют в обществе.</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Нельзя не согласиться с Кастельсом в том, что экономические (де</w:t>
        <w:softHyphen/>
        <w:t>ловые) сети имеют большое значение в жизни современного об</w:t>
        <w:softHyphen/>
        <w:t>щества. Однако при этом нельзя согласиться с той интерпрета</w:t>
        <w:softHyphen/>
        <w:t>цией его теории, по которой эти сети представляют собой беспрецедентное в мировой истории явление и играют некую самостоятельную роль в обществе, вне контекста воли состав</w:t>
        <w:softHyphen/>
        <w:t>ляющих их индивидов.</w:t>
      </w:r>
    </w:p>
    <w:p>
      <w:pPr>
        <w:pStyle w:val="Normal"/>
        <w:spacing w:before="0" w:after="0"/>
        <w:ind w:left="360" w:hanging="0"/>
        <w:rPr/>
      </w:pPr>
      <w:r>
        <w:rPr>
          <w:rFonts w:eastAsia="Times New Roman" w:cs="Arial" w:ascii="Arial" w:hAnsi="Arial"/>
          <w:color w:val="000000"/>
          <w:sz w:val="20"/>
          <w:szCs w:val="20"/>
          <w:lang w:eastAsia="ru-RU"/>
        </w:rPr>
        <w:t>Придерживаясь принципа методологического индивидуализма, мы можем утверждать, что сети в информационном обществе явля</w:t>
        <w:softHyphen/>
        <w:t>ются не самостоятельным надындивидуальным субъектом, а все</w:t>
        <w:softHyphen/>
        <w:t>го лишь одним из инструментов социального обмена между инди</w:t>
        <w:softHyphen/>
        <w:t>видами. В результате этого обмена задействованные в информа</w:t>
        <w:softHyphen/>
        <w:t>ционных экономических сетях индивиды конвертируют свои интеллектуальные и социальные ресурсы в первичные ценности. При этом в рамках Сети может производиться и эквивалентный, и неэквивалентный обмен, происходить манипуляция и использо</w:t>
        <w:softHyphen/>
        <w:t>вание. Таким образом, сети являются всего лишь современной формой осуществления многоступенчатого социального обмена между индивидами, в той или иной степени в них задействован</w:t>
        <w:softHyphen/>
        <w:t>ными. Появление и развитие деловых сетей не отменяет и не ви</w:t>
        <w:softHyphen/>
        <w:t>доизменяет социальных законов, существующих в обществе. Формирование деловых сетей не может быть признано основной характеристикой нового информационного общества, придаю</w:t>
        <w:softHyphen/>
        <w:t>щей ему качественное отличие от предыдущих социальных сис</w:t>
        <w:softHyphen/>
        <w:t>тем. Сети — форма социальных коммуникаций, а не инструмент, создающий принципиально новую форму общественной органи</w:t>
        <w:softHyphen/>
        <w:t>зации. Таким инструментом могут стать только новые информа</w:t>
        <w:softHyphen/>
        <w:t>ционные технологии в целом (прежде всего Интернет), а не их ча</w:t>
        <w:softHyphen/>
        <w:t>стное проявление, которым являются деловые сет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lang w:eastAsia="ru-RU"/>
        </w:rPr>
        <w:t>ПОЛИТИЧЕСКАЯ СИСТЕМА ИНТЕРНЕТ-ОБЩЕСТВ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smallCaps/>
          <w:color w:val="000000"/>
          <w:sz w:val="20"/>
          <w:szCs w:val="20"/>
          <w:lang w:eastAsia="ru-RU"/>
        </w:rPr>
        <w:t>Законодательная власть</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Выдающийся американский политолог Р. Даль в работе «Демократия и ее критики» (1989) в поисках путей защиты от сползания демократии к «фактическому квазипопечительст</w:t>
        <w:softHyphen/>
        <w:t>ву» общества со стороны элиты (в терминологии Р. Даля «по-лисиэлиты») задается вопросом: «Разве не могут полисиэлиты прибегнуть к технологии интерактивных коммуникаций для манипулирования населением в собственных целях?» [5]. Как вариант защиты от подобного развития событий на основе все тех же интерактивных технологий (напомним, Интернет в то время находился в зачаточном состоянии) Р. Даль предлагает некую политическую фантазию: «Представьте себе, что раз</w:t>
        <w:softHyphen/>
        <w:t>витая страна создала бы мини-народ из, предположим, 1000 граждан, выбранных из всего населения». Далее, по Да</w:t>
        <w:softHyphen/>
        <w:t>лю, «каждой существенной проблеме дня соответствовал бы один предназначенный для этого мини-народ». Мини-наро</w:t>
        <w:softHyphen/>
        <w:t>ды, пользуясь услугами экспертов и обмениваясь мнениями, сформулируют суждения, «представляющие мнение демоса... которые тот выработал бы, обладая всей доступной информа</w:t>
        <w:softHyphen/>
        <w:t>цией, позволяющей решать, какая политическая стратегия обеспечит ему достижение нужных целей».</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Мы сознательно столь подробно остановились на теорети</w:t>
        <w:softHyphen/>
        <w:t>ческих построениях Р. Даля, в частности и для того, чтобы подчеркнуть, насколько далеко ушло развитие творческого процесса за 17 лет, прошедших с момента опубликования его книги. Сегодня предложения Даля кажутся сложными и не</w:t>
        <w:softHyphen/>
        <w:t>достаточно радикальными. Уже сейчас благодаря тотальному распространению Интернета в развитых странах возникла реальная возможность перехода от представительной демо</w:t>
        <w:softHyphen/>
        <w:t>кратии к прямо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условиях свободного доступа в Интернет всех членов об</w:t>
        <w:softHyphen/>
        <w:t>щества роль парламента, органов законодательной власти смогут выполнять все заинтересованные граждане. Они смогут получить возможность обсуждать, голосовать и прини</w:t>
        <w:softHyphen/>
        <w:t>мать законы, оперативно реагировать на появление той или иной проблемы, используя специализированные интернет-ре</w:t>
        <w:softHyphen/>
        <w:t>сурсы в режиме реального времени, то есть выступать в роли депутатов современных парламентов. За порядком и органи</w:t>
        <w:softHyphen/>
        <w:t>зацией работы смогут следить модераторы, избираемые уча</w:t>
        <w:softHyphen/>
        <w:t>стниками парламента — пользователями данного ресурс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асение того, что результаты подобных голосований мо</w:t>
        <w:softHyphen/>
        <w:t>гут быть сфальсифицированы заинтересованными хакерами, не кажется достаточно серьезным. Во-первых, угроза фальси</w:t>
        <w:softHyphen/>
        <w:t>фикаций существует и при традиционных моделях голосова</w:t>
        <w:softHyphen/>
        <w:t>ния. Использование электроники, наоборот, снижает риск этих фальсификаций. Во-вторых, несмотря на то, что хакеры пытаются угрожать всем социальным институтам современ</w:t>
        <w:softHyphen/>
        <w:t>ного общества, эти институты все активнее уходят в Интер</w:t>
        <w:softHyphen/>
        <w:t>нет. А мотивация нарушать ход голосования у хакеров будет заведомо ниже, чем, например, взламывать банковские сче</w:t>
        <w:softHyphen/>
        <w:t>та. На каждое ухищрение хакеров развитие информацион</w:t>
        <w:softHyphen/>
        <w:t>ных технологий отвечает новыми уровнями защиты. Кроме того, голосования могут быть поименными, принцип тайно</w:t>
        <w:softHyphen/>
        <w:t>го голосования устарел — в развитых странах уже никто не боится наказания за «неправильную» подачу голоса. В этом случае при организации голосований может быть использо</w:t>
        <w:softHyphen/>
        <w:t>ван инструмент электронного удостоверения личности и электронной подписи, который позволит лучше контролиро</w:t>
        <w:softHyphen/>
        <w:t>вать корректность подведения их итого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гроза того, что желающих поучаствовать в процессе при</w:t>
        <w:softHyphen/>
        <w:t>нятия решений будет слишком много для организации прак</w:t>
        <w:softHyphen/>
        <w:t>тической работы, также не представляется реальной даже для больших стран. Сегодня интерес избирателей к политике по</w:t>
        <w:softHyphen/>
        <w:t>догревается мифотворчеством и манипуляцией СМИ. Боль</w:t>
        <w:softHyphen/>
        <w:t>шинство жителей планеты аполитичны и сконцентрированы на своей частной и профессиональной жизни. Зависимость условий жизни рядовых граждан от того, какая партия в дан</w:t>
        <w:softHyphen/>
        <w:t>ный момент находится в их стране у власти, крайне мала. По</w:t>
        <w:softHyphen/>
        <w:t>литики тратят огромные средства на рекламу и агитацию, во</w:t>
        <w:softHyphen/>
        <w:t>влекая избирателей в политический процесс, заставляя их потратить некоторое количество своего времени, чтобы доб</w:t>
        <w:softHyphen/>
        <w:t>раться до участка и проголосовать.</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интернет-обществе парламент будет клубом любителей политики, принять участие в котором смогут все. Но в реаль</w:t>
        <w:softHyphen/>
        <w:t>ности его численность вряд ли может быть больше, чем численность интернет-клубов любителей пива или коллек</w:t>
        <w:softHyphen/>
        <w:t>ционеров марок (и, конечно, меньше, чем футбольных бо</w:t>
        <w:softHyphen/>
        <w:t>лельщиков или фанатов поп-звезд).</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едставительной демократии уровень влияния на по</w:t>
        <w:softHyphen/>
        <w:t>литическую жизнь определяется прежде всего обладанием социальными и финансовыми ресурсами. В прямой интер</w:t>
        <w:softHyphen/>
        <w:t>нет-демократии возможность участия в принятии политиче</w:t>
        <w:softHyphen/>
        <w:t>ских решений будет определяться только степенью личной заинтересованности и компетентности индивида, которая определит частоту и качество посещений им соответствую</w:t>
        <w:softHyphen/>
        <w:t>щего сайта виртуального парламента. Естественно, мень</w:t>
        <w:softHyphen/>
        <w:t>шинство политически озабоченных граждан, являющихся по</w:t>
        <w:softHyphen/>
        <w:t>стоянными посетителями этого интернет-парламента, будет находиться под латентным контролем пассивного большин</w:t>
        <w:softHyphen/>
        <w:t>ства, члены которого смогут при необходимости воспользо</w:t>
        <w:softHyphen/>
        <w:t>ваться своим правом потенциальных интернет-депутато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клонники теории Р. Даля скажут: значит, и в интернет-обществе политическая жизнь окажется уделом так называе</w:t>
        <w:softHyphen/>
        <w:t>мой внимательной публики, то есть информированного и по</w:t>
        <w:softHyphen/>
        <w:t>литически активного меньшинства населения. А как же мне</w:t>
        <w:softHyphen/>
        <w:t>ние большинства народа, демоса? Попробуем дать ответ на этот вопрос. Для того чтобы в условиях свободного выбора, при отсутствии социальной стимуляции индивид тратил свои жизненные ресурсы на получение информации и участие в деятельности интернет-парламента, он должен быть мотиви</w:t>
        <w:softHyphen/>
        <w:t>рован к этой деятельности творческим инстинктом. В интер</w:t>
        <w:softHyphen/>
        <w:t>нет-обществе все индивиды, имеющие творческие способно</w:t>
        <w:softHyphen/>
        <w:t>сти к решению политических проблем, объективную (соци</w:t>
        <w:softHyphen/>
        <w:t>ально бескорыстную) потребность влиять на принятие политических решений, смогут это сделать. Только эти инди</w:t>
        <w:softHyphen/>
        <w:t>виды способны совершать рациональный выбор при приня</w:t>
        <w:softHyphen/>
        <w:t>тии тех или иных политических решений. Что касается политически пассивного большинства, не имеющего потребности в творческой самореализации в по</w:t>
        <w:softHyphen/>
        <w:t>литической сфере, его участие в политике может быть обу</w:t>
        <w:softHyphen/>
        <w:t>словлено только манипулятивным принуждением или полу</w:t>
        <w:softHyphen/>
        <w:t>чением социальных преференций. И в том, и в другом случае члены этого большинства не смогут сделать по-настоящему рациональный выбор, согласующий их собственные социаль</w:t>
        <w:softHyphen/>
        <w:t>ные интересы и задачи обществ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читателя может возникнуть вполне закономерный во</w:t>
        <w:softHyphen/>
        <w:t>прос: не будут ли активные члены интернет-парламента зло</w:t>
        <w:softHyphen/>
        <w:t>употреблять своими возможностями для получения социаль</w:t>
        <w:softHyphen/>
        <w:t>ных преференций? Механизм контроля над тем, чтобы этого не произошло, прост. В условиях свободного распростране</w:t>
        <w:softHyphen/>
        <w:t>ния информации и возможностей всех индивидов воспользо</w:t>
        <w:softHyphen/>
        <w:t>ваться правом виртуальных депутатов в распоряжении потенциальных манипуляторов не будет инструментов мани</w:t>
        <w:softHyphen/>
        <w:t>пуляции обществом. Таким образом, они не смогут реализо-вывать свои социальные задачи за счет других членов обще</w:t>
        <w:softHyphen/>
        <w:t>ства. Любые подобные попытки затронут интересы полити</w:t>
        <w:softHyphen/>
        <w:t>чески инертных членов общества и заставят их вмешаться в ситуацию и защитить себя от использования с помощью ме</w:t>
        <w:softHyphen/>
        <w:t>ханизмов прямой интернет-демократ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smallCaps/>
          <w:color w:val="000000"/>
          <w:lang w:eastAsia="ru-RU"/>
        </w:rPr>
        <w:t>Исполнительная власть</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тернет-демократия не нуждается в посредниках между избирателями и властью. В ней нет места для политических партий, призванных манипулятивными методами мобилизо</w:t>
        <w:softHyphen/>
        <w:t>вать активность избирателей для решения социальных задач своих руководителе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литические партии, как известно, создавались с целью реализации тех или иных идеологических программ. Сегодня на Западе идеологические отличия между ведущими партия</w:t>
        <w:softHyphen/>
        <w:t>ми близки к нулю. Дискуссии между ними по преимуществу сводятся к вопросам решения мелких тактических задач. Са</w:t>
        <w:softHyphen/>
        <w:t>ми названия партий — демократическая или консервативная, социал-демократическая или либеральная — стали, по сути, обманом избирателей. Интернет-общество конституи</w:t>
        <w:softHyphen/>
        <w:t>рует фактически свершившийся процесс деидеологизации политической конкуренц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орьбу политических партий в интернет-обществе сможет заменить конкуренция услуг сообществ профессиональных управленцев, подобных тем, что сегодня предлагают свои ус</w:t>
        <w:softHyphen/>
        <w:t>луги в бизнесе.</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полнительная власть в этом воображаемом интернет-обществе будущего будет осуществляться сообществами де-идеологизированных менеджеров. Интернет-парламент пе</w:t>
        <w:softHyphen/>
        <w:t>риодически на альтернативной конкурсной основе (членом конкурсной комиссии сможет стать каждый избиратель) будет заключать контракт с одним из таких сообществ. Кон</w:t>
        <w:softHyphen/>
        <w:t>тракт, в котором будут предусматриваться определенная про</w:t>
        <w:softHyphen/>
        <w:t>грамма действий, ее предполагаемый результат и соответст</w:t>
        <w:softHyphen/>
        <w:t>вующая оплата работы, может быть в любой момент расторгнут в случае, если члены интернет-парламента набро</w:t>
        <w:softHyphen/>
        <w:t>сают данной группе профессиональных управленцев доста</w:t>
        <w:softHyphen/>
        <w:t>точное количество черных шаров (проголосуют за досрочное расторжение контракт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м самым произойдет десакрализация политического управления и превращение выборов исполнительной власти из манипулятивного шоу в покупку и оплату потребителем необходимой заурядной услуги. Занятие политическим управлением в органах исполнительной власти, таким обра</w:t>
        <w:softHyphen/>
        <w:t>зом, станет рутинной профессиональной деятельностью.</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исованная картина уже сегодня не представляется фан</w:t>
        <w:softHyphen/>
        <w:t>тастической. Многие страны Западной Европы, США, Япония, Южная Корея достигли практически стопроцентной интерне</w:t>
        <w:softHyphen/>
        <w:t>тизации. В странах, принадлежащих к западной цивилизации, Интернет проникает во все сферы общественной жизни и со</w:t>
        <w:softHyphen/>
        <w:t>циальные институты — образование, здравоохранение, безо</w:t>
        <w:softHyphen/>
        <w:t>пасность, органы муниципальной власти. В США проведены первые эксперименты по голосованию через Интернет. В странах Европейского союза уже несколько лет осуществля</w:t>
        <w:softHyphen/>
        <w:t xml:space="preserve">ется проект </w:t>
      </w:r>
      <w:r>
        <w:rPr>
          <w:rFonts w:eastAsia="Times New Roman" w:cs="Times New Roman" w:ascii="Times New Roman" w:hAnsi="Times New Roman"/>
          <w:color w:val="000000"/>
          <w:sz w:val="24"/>
          <w:szCs w:val="24"/>
          <w:lang w:val="en-US" w:eastAsia="ru-RU"/>
        </w:rPr>
        <w:t xml:space="preserve">«e-democratia», </w:t>
      </w:r>
      <w:r>
        <w:rPr>
          <w:rFonts w:eastAsia="Times New Roman" w:cs="Times New Roman" w:ascii="Times New Roman" w:hAnsi="Times New Roman"/>
          <w:color w:val="000000"/>
          <w:sz w:val="24"/>
          <w:szCs w:val="24"/>
          <w:lang w:eastAsia="ru-RU"/>
        </w:rPr>
        <w:t>предусматривающий обсуждение текущей политической ситуации в виртуальном интернет-парламенте (пока, правда, безвластном). В Эстонии недавно было официально разрешено голосование через Интернет на парламентских выборах (с использованием для регистрации голосующих их электронных удостоверений личности). Пер</w:t>
        <w:softHyphen/>
        <w:t>вые эксперименты по широкому использованию Интернета в социальных институтах проходят даже в Казахстане.</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ход к прямой интернет-демократии неизбежен как следствие развития творческого процесса, подготовившего новый виток рационализации социальной системы. Конечно, этот переход встретит ожесточенное сопротивление правя</w:t>
        <w:softHyphen/>
        <w:t>щих элит в странах Запада. Но, по нашему мнению, задача спасения западного общества от глобальных угроз через даль</w:t>
        <w:softHyphen/>
        <w:t>нейшую рационализацию с неизбежностью приведет к этому единственному технически возможному на сегодняшний день решению. По нашей оценке, первыми странами интернет-де</w:t>
        <w:softHyphen/>
        <w:t>мократии могут стать небольшие по численности высокоразви</w:t>
        <w:softHyphen/>
        <w:t>тые демократические страны, такие как Исландия, Норвегия, отдельные кантоны Швейцарии. Затем интернет-демократия распространится на другие страны Запада и Дальнего Восто</w:t>
        <w:softHyphen/>
        <w:t>ка, а потом, в очень отдаленной перспективе, и на весь мир.</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тернет-общество не только утвердится в политической сфере, но постепенно оно преобразит и экономическую жизнь обществ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lang w:eastAsia="ru-RU"/>
        </w:rPr>
        <w:t>ЭКОНОМИЧЕСКАЯ СИСТЕМА ИНТЕРНЕТ-ОБЩЕСТВА</w:t>
      </w:r>
    </w:p>
    <w:p>
      <w:pPr>
        <w:pStyle w:val="Normal"/>
        <w:spacing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амках интернет-общества станет реальностью реализа</w:t>
        <w:softHyphen/>
        <w:t>ция давнего пророчества знаменитого футуролога Олвина Тоффлера о том, что «массовое стандартизированное произ</w:t>
        <w:softHyphen/>
        <w:t>водство заменяется новой системой индивидуализированно</w:t>
        <w:softHyphen/>
        <w:t>го труда, в основе которого лежит не ручной, а умственный труд, базирующийся на информатике и супертехнологии» [6].</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смену экономике господства крупных корпораций в интернет-обществе придет повсеместное распространение индивидуальной и групповой творческой трудовой деятель</w:t>
        <w:softHyphen/>
        <w:t>ности и рациональный обмен ее результатами через Интер</w:t>
        <w:softHyphen/>
        <w:t>нет. Такой вариант социальных взаимоотношений способен обеспечить наибольшую возможность для рационального, эквивалентного социального обмена. Чем проще структура обмена, чем яснее и прозрачнее отношения между произво</w:t>
        <w:softHyphen/>
        <w:t>дителями, чем меньше цепочка от производителей к конеч</w:t>
        <w:softHyphen/>
        <w:t>ному потребителю — тем проще оценить степень эквива</w:t>
        <w:softHyphen/>
        <w:t>лентности результатов социального обмена для всех его участников. В свою очередь, чем сложнее и крупнее социаль</w:t>
        <w:softHyphen/>
        <w:t>ная организация, тем она более закрыта для объективного анализа, тем больше она дает возможностей для манипуля</w:t>
        <w:softHyphen/>
        <w:t>ции. Наиболее яркий пример такого положения дел — мани-пулятивные монстры — современные крупные корпорац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этой связи представляется реализуемым в рамках интер</w:t>
        <w:softHyphen/>
        <w:t>нет-общества и другое пророчество Тоффлера — о переходе от бюрократической формы организации к адхократической, при которой социальные и производственные структуры соз</w:t>
        <w:softHyphen/>
        <w:t>даются временно, для решения конкретных задач, а каждый их участник может свободно взаимодействовать с другими как по вертикали, так и по горизонтали. На этой основе для решения научных, технических, экономических задач могут создаваться временные ассоциации свободных интернет-творцов. Этим ассоциациям в интернет-обществе предстоит вытеснить сложные и авторитарные структуры крупных кор</w:t>
        <w:softHyphen/>
        <w:t>пораци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ую ситуацию уже подготовило сокращение в развитых странах крупных промышленных производств, которые тре</w:t>
        <w:softHyphen/>
        <w:t>буют жесткой бюрократической формы управления. Интел</w:t>
        <w:softHyphen/>
        <w:t>лектуальный сектор экономики стремительно прогрессирует сегодня не только в странах Запада, но и в Китае, Индии, странах АСЕАН. Однако освобождение общества от диктата крупных корпораций, которые контролируют не только тра</w:t>
        <w:softHyphen/>
        <w:t>диционные отрасли экономики, но и передовые информаци</w:t>
        <w:softHyphen/>
        <w:t>онные технологии, станет возможным только в результате глубоких транснациональных политических реформ (подоб</w:t>
        <w:softHyphen/>
        <w:t>ных принятию антитрестовского законодательства в США при Теодоре Рузвельте, только в глобальных масштабах ми</w:t>
        <w:softHyphen/>
        <w:t>рового сообществ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ольшое значение имеет и будущая возможность освобо</w:t>
        <w:softHyphen/>
        <w:t>ждения труда индивидов от диктата частной собственности и работодателей. Власть работодателей над работниками осно</w:t>
        <w:softHyphen/>
        <w:t>вывается на институте частной собственности на средства производства. Сегодня, когда основным средством производ</w:t>
        <w:softHyphen/>
        <w:t>ства становится общедоступный компьютер, эта власть долж</w:t>
        <w:softHyphen/>
        <w:t>на неизбежно исчезнуть. Свободный работник получает не</w:t>
        <w:softHyphen/>
        <w:t>зависимость от организации работодателем условий для его работы (где мой компьютер — там мое рабочее место). Кро</w:t>
        <w:softHyphen/>
        <w:t>ме того, он получает возможность без посредничества рабо</w:t>
        <w:softHyphen/>
        <w:t>тодателей индивидуально или в рамках адхократических сообществ организовывать распределение труда, производ</w:t>
        <w:softHyphen/>
        <w:t>ственный процесс и продажу его результатов через Интернет.</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ой площадкой для экономической деятельности индивида в интернет-обществе должен стать собственный сайт. Своеобразное виртуальное «торгово-производствен</w:t>
        <w:softHyphen/>
        <w:t>ное» представительство будут иметь подавляющее большин</w:t>
        <w:softHyphen/>
        <w:t>ство индивидов. С помощью этой площадки смогут продви</w:t>
        <w:softHyphen/>
        <w:t>гаться результаты их творческой деятельности, заключаться трудовые и партнерские соглашения и т. д.</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ости подобных ресурсов позволят преодолеть противоречие между необходимостью оплаты творческих усилий индивидов и принципом свободного доступа к инфор</w:t>
        <w:softHyphen/>
        <w:t>мации в Интернете. Скорее всего, будет установлено универ</w:t>
        <w:softHyphen/>
        <w:t>сальное правило пользования информацией, по которому:</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принцип свободного бесплатного доступа к информа</w:t>
        <w:softHyphen/>
        <w:t>ции будет признан универсальным;</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скачать информацию, книги, фильмы, музыку, научные и технические разработки, результаты исследований и т. п. можно будет только с ресурса (ресурсов), принадлежащего их автору (авторам).</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етители сайтов, бесплатно пользующиеся этими твор</w:t>
        <w:softHyphen/>
        <w:t>ческими достижениями, объективно заинтересованные в стимулировании успешной творческой деятельности, будут рационально мотивированы это правило соблюдать.</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чем более востребованы будут творческие достижения индивидов, тем выше станет посещаемость их сайтов, имеющих эксклюзивную возможность эти достиже</w:t>
        <w:softHyphen/>
        <w:t>ния распространять. В этом случае бесплатное предоставле</w:t>
        <w:softHyphen/>
        <w:t>ние результатов творческой деятельности сможет быть кон</w:t>
        <w:softHyphen/>
        <w:t>вертировано в социальные возможности, которые даст популярность собственного ресурса. А эту популярность хо</w:t>
        <w:softHyphen/>
        <w:t>зяева сайта смогут через рыночные механизмы легко перево</w:t>
        <w:softHyphen/>
        <w:t>дить в материальные преференции (продавать место на сай</w:t>
        <w:softHyphen/>
        <w:t>те для чужой информации и т. п.).</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бственный компьютер в интернет-обществе станет ос</w:t>
        <w:softHyphen/>
        <w:t>новным средством производства, а личный сайт — средством реализации производимой интеллектуальной продукции. Ес</w:t>
        <w:softHyphen/>
        <w:t>тественно, в такой экономике не будет места частной собст</w:t>
        <w:softHyphen/>
        <w:t>венности как средству получения социальных дивидендов, не связанных с профессиональной деятельностью (как институ</w:t>
        <w:softHyphen/>
        <w:t>ту манипуляц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этой ситуации возможно, что место современных денег, как главного инструмента социального обмена, займут вир</w:t>
        <w:softHyphen/>
        <w:t>туальные расчетные средства, обеспеченные активными ссылками на интернет-ресурсы, вернее, возможностью раз</w:t>
        <w:softHyphen/>
        <w:t>метить эти ссылки (или баннеры) на том или ином персо</w:t>
        <w:softHyphen/>
        <w:t>нальном сайте. Такие ссылки могут стать всеобщим матери</w:t>
        <w:softHyphen/>
        <w:t>альным эквивалентом, котироваться, конвертироваться друг в друга. Возможность поставить на том или ином сайте интер</w:t>
        <w:softHyphen/>
        <w:t>активную ссылку (или баннер) на другой сайт будет оцени</w:t>
        <w:softHyphen/>
        <w:t>ваться в позициях потребления и обмениваться на них.</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на всех других товаров и услуг может исчисляться в стоимости установки активной ссылки на сайте с определен</w:t>
        <w:softHyphen/>
        <w:t>ной посещаемостью. Например, условно, вместо денежной единицы один доллар — право на размещение ссылки на сай</w:t>
        <w:softHyphen/>
        <w:t>те с посещением 100 человек в день, вместо 100 долларов со</w:t>
        <w:softHyphen/>
        <w:t>ответственно - на сайте, где бывают 10 000 человек в день и т.д. При этом сами владельцы сайтов смогут стать своеобраз</w:t>
        <w:softHyphen/>
        <w:t>ными «эмитентами» этих «денег». А изменения в их «платежеспособности» будут контролироваться единой системой учета посещаемости сайто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м более популярен сайт, тем «дороже» котируется воз</w:t>
        <w:softHyphen/>
        <w:t>можность размещения на нем ссылок на другие ресурсы, тем богаче будет, соответственно, его хозяин. Новые интернет-деньги, таким образом, могут быть основаны на «ссылочном» (баннерном) эквиваленте, как классические деньги основы</w:t>
        <w:softHyphen/>
        <w:t>вались на золотом.</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иболее состоятельными людьми в результате этого ста</w:t>
        <w:softHyphen/>
        <w:t>нут создатели наиболее посещаемых сайтов, те, чье творчест</w:t>
        <w:softHyphen/>
        <w:t>во привлечет к себе наибольший интерес других членов об</w:t>
        <w:softHyphen/>
        <w:t>ществ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же сегодня сектор вольных интернет-творцов и их сво</w:t>
        <w:softHyphen/>
        <w:t>бодных ассоциаций стремительно растет. Логика развития общества свидетельствует, что в будущем этот сектор станет основой экономик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lang w:eastAsia="ru-RU"/>
        </w:rPr>
        <w:t>СОЦИАЛЬНАЯ СТРУКТУРА ИНТЕРНЕТ-ОБЩЕСТВ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циональным выбором большинства индивидов может стать только творческая деятельность. Однако степень ее интенсивности определит для каждого индивида его инди</w:t>
        <w:softHyphen/>
        <w:t>видуальный выбор. Этот выбор будет зависеть от соотноше</w:t>
        <w:softHyphen/>
        <w:t>ния, с одной стороны, активного социального и творческо</w:t>
        <w:softHyphen/>
        <w:t>го инстинкта, а с другой — сберегающего инстинкта в структуре личности каждого индивида. Как мы уже писали, в процессе творческой самореализации индивидам нет не</w:t>
        <w:softHyphen/>
        <w:t>обходимости преодолевать сберегающий инстинкт. Одна</w:t>
        <w:softHyphen/>
        <w:t>ко, если индивид обладает ограниченными творческими способностями при наличии мощного сберегающего ин</w:t>
        <w:softHyphen/>
        <w:t>стинкта, его творческая самореализация потребует осуще</w:t>
        <w:softHyphen/>
        <w:t>ствления слабоинтенсивной профессиональной деятельно</w:t>
        <w:softHyphen/>
        <w:t>сти. Дополнительным усилиям по творческому развитию такой индивид предпочтет удовлетворение сберегающего инстинкта или, например, прием различных стимуляторов (алкоголя, наркотиков и т. д.).</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дивиды с сильно развитым социальным и творческим инстинктом неизбежно будут активно заниматься творче</w:t>
        <w:softHyphen/>
        <w:t>ской работой и добиваться при этом социальных результа</w:t>
        <w:softHyphen/>
        <w:t>тов. Индивиды с ярко выраженным приоритетом сберегаю</w:t>
        <w:softHyphen/>
        <w:t>щего инстинкта (как показывает историческая практика, составляющие меньшинство общества) в условиях свободно</w:t>
        <w:softHyphen/>
        <w:t>го рационального выбора, при автоматическом удовлетворе</w:t>
        <w:softHyphen/>
        <w:t>нии основных базовых социальных потребностей (неизбеж</w:t>
        <w:softHyphen/>
        <w:t>ном на высоком уровне развития интернет-общества), будут склонны минимизировать свою социальную деятельность. Таким образом, двумя основными классами общества буду</w:t>
        <w:softHyphen/>
        <w:t>щего станут активные творческие люди с высокой интенсив</w:t>
        <w:softHyphen/>
        <w:t>ностью профессиональной деятельности и высокими пози</w:t>
        <w:softHyphen/>
        <w:t>циями социального статуса (большинство) и пассивные бездельники с низкой интенсивностью деятельности и соци</w:t>
        <w:softHyphen/>
        <w:t>альным положением (меньшинство).</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lang w:eastAsia="ru-RU"/>
        </w:rPr>
        <w:t>ПОЗИЦИИ СОЦИАЛЬНОГО СТАТУСА В ИНТЕРНЕТ-ОБЩЕСТВЕ</w:t>
      </w:r>
    </w:p>
    <w:p>
      <w:pPr>
        <w:pStyle w:val="Normal"/>
        <w:spacing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ная свобода доступа к интеллектуально-эстетическим ценностям, большинству материальных благ, а также сокра</w:t>
        <w:softHyphen/>
        <w:t>щение позиций власти и соответствующее увеличение пози</w:t>
        <w:softHyphen/>
        <w:t>ций свободы, которое должно быть достигнуто на новом витке рационализации, сделает престиж главной перераспре</w:t>
        <w:softHyphen/>
        <w:t>деляемой первичной ценностью в интернет-обществе. Пре</w:t>
        <w:softHyphen/>
        <w:t>стиж наряду с доступом к новейшим, не успевающим стать предметом массового потребления техническим достижени</w:t>
        <w:softHyphen/>
        <w:t>ям творческого процесса станет основным критерием фор</w:t>
        <w:softHyphen/>
        <w:t>мирования социальной иерарх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кну предположить, что если сегодня уровень социаль</w:t>
        <w:softHyphen/>
        <w:t>ного статуса индивида зачастую воспринимается окружаю</w:t>
        <w:softHyphen/>
        <w:t>щими через размер его дохода и собственности, то в будущем самым простым свидетельством высокого социального стату</w:t>
        <w:softHyphen/>
        <w:t>са индивида станет количество ссылок на его деятельность в Интернете, как сейчас это принято в научной среде.</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lang w:eastAsia="ru-RU"/>
        </w:rPr>
        <w:t>ДИХОТОМИЯ ВЛАСТЬ-СВОБОДА В ИНТЕРНЕТ-ОБЩЕСТВЕ</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ласть в интернет-обществе останется неизбежным ком</w:t>
        <w:softHyphen/>
        <w:t>понентом профессиональной деятельности в тех сферах, где необходимо управление коллективными процессами (напри</w:t>
        <w:softHyphen/>
        <w:t>мер, в медицине, макроэкономике, материальном производ</w:t>
        <w:softHyphen/>
        <w:t>стве). Вместе с тем профиль иерархии власть-свобода сни</w:t>
        <w:softHyphen/>
        <w:t>зится, из него будут исключены высокие позиции власти и, соответственно, низкие позиции свободы. Власть переста</w:t>
        <w:softHyphen/>
        <w:t>нет быть важным источником других факторов социального статуса — престижа и потреблени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нижение позиций и значения власти возможно только в условиях ослабления влияния мотивации к власти (воли к власти по Ницше) на уровне индивидов. Инстинкт власти не может исчезнуть, но он потеряет свое значение по отношению к другим внутренним мотивациям под влиянием увеличения количества и появления новых доступных материальных и культурных благ. Индивид сублимирует свою потребность в подчинении себе подобных через проникновение в вирту</w:t>
        <w:softHyphen/>
        <w:t>альную реальность, общение в Интернете, активный экстре</w:t>
        <w:softHyphen/>
        <w:t>мальный отдых, спорт, путешествия, свободный секс и т. д.</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повышение уровня материального и интеллектуаль</w:t>
        <w:softHyphen/>
        <w:t>но-эстетического потребления обеспечит снижение у инди</w:t>
        <w:softHyphen/>
        <w:t>видов потребностей во власти, что, в свою очередь, приведет к более равномерному распределению позиций власти и свободы. Последнее обстоятельство облегчит высвобождение творческого потенциала общества, а это, в свою очередь, приведет к повышению качества жизни. По этой спирали об</w:t>
        <w:softHyphen/>
        <w:t>щество будет идти в направлении уровня неравенства пози</w:t>
        <w:softHyphen/>
        <w:t>ций власти и свободы, обеспечивающего наиболее полную реализацию его творческого потенциала. Как любое движе</w:t>
        <w:softHyphen/>
        <w:t>ние к идеалу, данный процесс не ограничен во времен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lang w:eastAsia="ru-RU"/>
        </w:rPr>
        <w:t>ГЛАВНЫЕ СОЦИАЛЬНЫЕ ПРИОРИТЕТЫ ИНТЕРНЕТ-ОБЩЕСТВ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 как интернет-общество — более рациональная форма, чем предшествующие виды социальной организации, оно должно с большей степенью адекватности отражать подлинные имманент</w:t>
        <w:softHyphen/>
        <w:t>ные мотивы индивидов. Исходя из этого, приоритетными в ин</w:t>
        <w:softHyphen/>
        <w:t>тернет-обществе должны стать сферы человеческой жизнедея</w:t>
        <w:softHyphen/>
        <w:t>тельности, связанные с сохранением главных первичных ценностей — жизни и здоровья индивидов. Например, очевидно вытеснение автомобильного транспорта в его нынешнем виде с позиций основного транспортного средства. Как известно, число жертв автомобильных аварий в развитых странах держит первое место среди всех видов смертей от неестественных причин.</w:t>
      </w:r>
    </w:p>
    <w:p>
      <w:pPr>
        <w:pStyle w:val="Normal"/>
        <w:spacing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условен приоритет сфер здравоохранения, экологии, безопасности при распределении первичных ценностей в об</w:t>
        <w:softHyphen/>
        <w:t>ществе, а также обеспечении равного доступа индивидов к их услугам. При этом проблема обеспечения равного досту</w:t>
        <w:softHyphen/>
        <w:t>па всех индивидов к новейшим достижениям медицины — серьезная социальная проблема интернет-общества. Ее раз</w:t>
        <w:softHyphen/>
        <w:t>решение возможно лишь с помощью очень четкой оценки степени необходимости данных средств для поддержания жизни и здоровья тех или иных страждущих граждан исходя из их объективных медицинских показателей, а не социаль</w:t>
        <w:softHyphen/>
        <w:t>ного положения или ресурсо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едующая по значимости отрасль — образование. Высо</w:t>
        <w:softHyphen/>
        <w:t>кий уровень и обеспечение равных возможностей в образова</w:t>
        <w:softHyphen/>
        <w:t>нии новых поколений — необходимое условие для реализа</w:t>
        <w:softHyphen/>
        <w:t>ции творческого потенциала общества, удовлетворения творческого инстинкта и других внутренних мотивов его чле</w:t>
        <w:softHyphen/>
        <w:t>нов. Одна из первых задач интернет-общества — реформа об</w:t>
        <w:softHyphen/>
        <w:t>разования, призванная обеспечить раннее выявление и раз</w:t>
        <w:softHyphen/>
        <w:t>витие творческих способностей к тем или иным видам профессиональной деятельности, позволяющее гарантиро</w:t>
        <w:softHyphen/>
        <w:t>вать более рациональную профессиональную ориентацию ин</w:t>
        <w:softHyphen/>
        <w:t>дивидов и соответствующую организацию социального пол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еспечение приоритета при распределении первичных цен</w:t>
        <w:softHyphen/>
        <w:t>ностей в пользу этих отраслей и равного доступа к ним — важ</w:t>
        <w:softHyphen/>
        <w:t>нейшая функция общественных институтов нового обществ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smallCaps/>
          <w:color w:val="000000"/>
          <w:sz w:val="20"/>
          <w:szCs w:val="20"/>
          <w:lang w:eastAsia="ru-RU"/>
        </w:rPr>
        <w:t>Главная социальная проблема в интернет-обществе</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Arial" w:ascii="Arial" w:hAnsi="Arial"/>
          <w:color w:val="000000"/>
          <w:sz w:val="20"/>
          <w:szCs w:val="20"/>
          <w:lang w:eastAsia="ru-RU"/>
        </w:rPr>
        <w:t>Главной социальной проблемой будущего общества может стать прием различных психостимуляторов (алкоголь, никотин, нарко</w:t>
        <w:softHyphen/>
        <w:t>тики). В поисках рационального согласования удовольствия, по</w:t>
        <w:softHyphen/>
        <w:t>лучаемого от приема стимуляторов, и их негативного воздейст</w:t>
        <w:softHyphen/>
        <w:t xml:space="preserve">вия на здоровье и социальную успешность индивидов западное общество в </w:t>
      </w:r>
      <w:r>
        <w:rPr>
          <w:rFonts w:eastAsia="Times New Roman" w:cs="Arial" w:ascii="Arial" w:hAnsi="Arial"/>
          <w:color w:val="000000"/>
          <w:sz w:val="20"/>
          <w:szCs w:val="20"/>
          <w:lang w:val="en-US" w:eastAsia="ru-RU"/>
        </w:rPr>
        <w:t xml:space="preserve">XX </w:t>
      </w:r>
      <w:r>
        <w:rPr>
          <w:rFonts w:eastAsia="Times New Roman" w:cs="Arial" w:ascii="Arial" w:hAnsi="Arial"/>
          <w:color w:val="000000"/>
          <w:sz w:val="20"/>
          <w:szCs w:val="20"/>
          <w:lang w:eastAsia="ru-RU"/>
        </w:rPr>
        <w:t>веке металось из крайности в крайность. От раз</w:t>
        <w:softHyphen/>
        <w:t xml:space="preserve">решения потребления практически всех стимуляторов в начале </w:t>
      </w:r>
      <w:r>
        <w:rPr>
          <w:rFonts w:eastAsia="Times New Roman" w:cs="Arial" w:ascii="Arial" w:hAnsi="Arial"/>
          <w:color w:val="000000"/>
          <w:sz w:val="20"/>
          <w:szCs w:val="20"/>
          <w:lang w:val="en-US" w:eastAsia="ru-RU"/>
        </w:rPr>
        <w:t xml:space="preserve">XX </w:t>
      </w:r>
      <w:r>
        <w:rPr>
          <w:rFonts w:eastAsia="Times New Roman" w:cs="Arial" w:ascii="Arial" w:hAnsi="Arial"/>
          <w:color w:val="000000"/>
          <w:sz w:val="20"/>
          <w:szCs w:val="20"/>
          <w:lang w:eastAsia="ru-RU"/>
        </w:rPr>
        <w:t>века до наступления на алкоголь в его первой трети («сухие законы» в России, США, странах Скандинавии), от жесточайше</w:t>
        <w:softHyphen/>
        <w:t>го наступления на наркотики в 80—90-е годы к началу фактиче</w:t>
        <w:softHyphen/>
        <w:t xml:space="preserve">ской легализации легких наркотиков во многих европейских странах в начале </w:t>
      </w:r>
      <w:r>
        <w:rPr>
          <w:rFonts w:eastAsia="Times New Roman" w:cs="Arial" w:ascii="Arial" w:hAnsi="Arial"/>
          <w:color w:val="000000"/>
          <w:sz w:val="20"/>
          <w:szCs w:val="20"/>
          <w:lang w:val="en-US" w:eastAsia="ru-RU"/>
        </w:rPr>
        <w:t xml:space="preserve">XXI </w:t>
      </w:r>
      <w:r>
        <w:rPr>
          <w:rFonts w:eastAsia="Times New Roman" w:cs="Arial" w:ascii="Arial" w:hAnsi="Arial"/>
          <w:color w:val="000000"/>
          <w:sz w:val="20"/>
          <w:szCs w:val="20"/>
          <w:lang w:eastAsia="ru-RU"/>
        </w:rPr>
        <w:t>века, от полной толерантности в отношении табакокурения до беспрецедентного наступления на него в по</w:t>
        <w:softHyphen/>
        <w:t>следние годы.</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Рациональное общество не может запрещать индивидам свобод</w:t>
        <w:softHyphen/>
        <w:t>ный выбор, касающийся только их личной судьбы. Поэтому в ин</w:t>
        <w:softHyphen/>
        <w:t>тернет-обществе будут исключены методы насильственной борьбы с употреблением стимуляторов. В этой ситуации един</w:t>
        <w:softHyphen/>
        <w:t>ственной реальной альтернативой систематическому употреблению стимуляторов станет адекватная творческая и социаль</w:t>
        <w:softHyphen/>
        <w:t>ная реализация. Таким будет выбор активного большинства ра</w:t>
        <w:softHyphen/>
        <w:t>ционального общества. Пассивное меньшинство, мотивирован</w:t>
        <w:softHyphen/>
        <w:t>ное прежде всего мощным сберегающим инстинктом, будет ограничивать употребление стимуляторов только опасением возможного ущерба от их применения для здоровья. Учитывая небольшие риски применения легких наркотиков и слабого ал</w:t>
        <w:softHyphen/>
        <w:t>коголя, это занятие может стать основным для индивидов, при</w:t>
        <w:softHyphen/>
        <w:t>надлежащих к пассивному меньшинству, слабо социально и творчески ориентированному. Таким образом, представители пассивного меньшинства станут праздными прожигателями жизни, потребителями стимуляторов и ограниченного, но доста</w:t>
        <w:softHyphen/>
        <w:t>точного для достойной жизни уровня первичных ценностей. Не</w:t>
        <w:softHyphen/>
        <w:t>доступными для них останутся полноценная творческая само</w:t>
        <w:softHyphen/>
        <w:t xml:space="preserve">реализация и, как следствие, высокие позиции социального статуса. Если обратиться к образам, распространенным в конце </w:t>
      </w:r>
      <w:r>
        <w:rPr>
          <w:rFonts w:eastAsia="Times New Roman" w:cs="Arial" w:ascii="Arial" w:hAnsi="Arial"/>
          <w:color w:val="000000"/>
          <w:sz w:val="20"/>
          <w:szCs w:val="20"/>
          <w:lang w:val="en-US" w:eastAsia="ru-RU"/>
        </w:rPr>
        <w:t xml:space="preserve">XX </w:t>
      </w:r>
      <w:r>
        <w:rPr>
          <w:rFonts w:eastAsia="Times New Roman" w:cs="Arial" w:ascii="Arial" w:hAnsi="Arial"/>
          <w:color w:val="000000"/>
          <w:sz w:val="20"/>
          <w:szCs w:val="20"/>
          <w:lang w:eastAsia="ru-RU"/>
        </w:rPr>
        <w:t>века, то индивиды в интернет-обществе разделятся на две группы: твор</w:t>
        <w:softHyphen/>
        <w:t>чески активные созидатели — яппи (большинство) и пассивные созерцатели — хиппи (меньшинство) с соответствующей систе</w:t>
        <w:softHyphen/>
        <w:t>мой ценностей и нормами поведения. При этом, конечно, может существовать множество промежуточных и пограничных вари</w:t>
        <w:softHyphen/>
        <w:t>антов поведени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lang w:eastAsia="ru-RU"/>
        </w:rPr>
        <w:t>ИНТЕРНЕТ-ОБЩЕСТВО И НОВЫЙ ВИТОК ТВОРЧЕСКОГО ПРОЦЕСС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ирование интернет-общества ведет к существенному ускорению развития творческого процесса. Возможность по</w:t>
        <w:softHyphen/>
        <w:t>лучать и обмениваться информацией с появлением и разви</w:t>
        <w:softHyphen/>
        <w:t>тием Интернета выросла на много порядков. В результате резко интенсифицировалось интеллектуальное взаимодейст</w:t>
        <w:softHyphen/>
        <w:t>вие между людьми, находящимися порой в совершенно разных точках земного шара; появились более благоприятные условия для творческой деятельности, развития науки и тех</w:t>
        <w:softHyphen/>
        <w:t>нологи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едует ожидать, что в ближайшее время количество ин</w:t>
        <w:softHyphen/>
        <w:t>формации и коммуникаций перейдет в новое качество, нако</w:t>
        <w:softHyphen/>
        <w:t>пится критическая масса новых научных открытий. Тогда произойдет технологический прорыв, подобный тому, кото</w:t>
        <w:softHyphen/>
        <w:t xml:space="preserve">рый случился в конце </w:t>
      </w:r>
      <w:r>
        <w:rPr>
          <w:rFonts w:eastAsia="Times New Roman" w:cs="Times New Roman" w:ascii="Times New Roman" w:hAnsi="Times New Roman"/>
          <w:color w:val="000000"/>
          <w:sz w:val="24"/>
          <w:szCs w:val="24"/>
          <w:lang w:val="en-US" w:eastAsia="ru-RU"/>
        </w:rPr>
        <w:t xml:space="preserve">XIX </w:t>
      </w:r>
      <w:r>
        <w:rPr>
          <w:rFonts w:eastAsia="Times New Roman" w:cs="Times New Roman" w:ascii="Times New Roman" w:hAnsi="Times New Roman"/>
          <w:color w:val="000000"/>
          <w:sz w:val="24"/>
          <w:szCs w:val="24"/>
          <w:lang w:eastAsia="ru-RU"/>
        </w:rPr>
        <w:t xml:space="preserve">— начале </w:t>
      </w:r>
      <w:r>
        <w:rPr>
          <w:rFonts w:eastAsia="Times New Roman" w:cs="Times New Roman" w:ascii="Times New Roman" w:hAnsi="Times New Roman"/>
          <w:color w:val="000000"/>
          <w:sz w:val="24"/>
          <w:szCs w:val="24"/>
          <w:lang w:val="en-US" w:eastAsia="ru-RU"/>
        </w:rPr>
        <w:t xml:space="preserve">XX </w:t>
      </w:r>
      <w:r>
        <w:rPr>
          <w:rFonts w:eastAsia="Times New Roman" w:cs="Times New Roman" w:ascii="Times New Roman" w:hAnsi="Times New Roman"/>
          <w:color w:val="000000"/>
          <w:sz w:val="24"/>
          <w:szCs w:val="24"/>
          <w:lang w:eastAsia="ru-RU"/>
        </w:rPr>
        <w:t>веков, когда в течение нескольких десятилетий человечество получило ряд техниче</w:t>
        <w:softHyphen/>
        <w:t>ских достижений, полностью изменивших его жизнь.</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ирующееся интернет-общество должно в ближайшие десятилетия решить наиболее серьезные проблемы совре</w:t>
        <w:softHyphen/>
        <w:t>менной цивилизац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Переориентировать мировую экономику на возобнов</w:t>
        <w:softHyphen/>
        <w:t>ляемые источники энергии (новые или уже существующие).</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Содействовать рационализации общественного созна</w:t>
        <w:softHyphen/>
        <w:t>ния стран третьего мира (прежде всего исламских) путем культурно-идеологической интернет-экспанс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Существенно увеличить продолжительность и качество жизни населения с помощью новейших достижений генети</w:t>
        <w:softHyphen/>
        <w:t>ки и генной инженери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чу отметить, что все эти задачи реализуемы уже на ны</w:t>
        <w:softHyphen/>
        <w:t>нешнем уровне развития творческого процесса. Уже сего</w:t>
        <w:softHyphen/>
        <w:t>дняшние технологии позволяют создать огромные леса вет</w:t>
        <w:softHyphen/>
        <w:t>ровых электростанций в океанах, поля солнечных батарей в пустынях, которые были бы способны заменить нефть и газ в производстве электроэнергии. Тем самым человечество не только спасло бы себя от экологической катастрофы, но и из</w:t>
        <w:softHyphen/>
        <w:t>бавилось бы от зависимости от реакционных режимов, яв</w:t>
        <w:softHyphen/>
        <w:t>ляющихся держателями контрольного пакета запасов тради</w:t>
        <w:softHyphen/>
        <w:t>ционных энергоносителе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же сегодня сделаны базовые открытия в сфере генетики, которые могли бы при их широком внедрении в массовую медицинскую практику избавить человечество от многих бо</w:t>
        <w:softHyphen/>
        <w:t>лезне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овременном мире достижения Интернета обеспечили возможность успешного продвижения рациональной идеологии в страны, принадлежащие к иррациональному, в т. ч. ис</w:t>
        <w:softHyphen/>
        <w:t>ламскому, миру.</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ко все эти процессы если и идут, то крайне медленно. Задачи, стоящие перед человечеством, в значительной степе</w:t>
        <w:softHyphen/>
        <w:t>ни решаемы, но не решаются. Почему?</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первых, этот процесс требует радикального перерас</w:t>
        <w:softHyphen/>
        <w:t>пределения ресурсов от энергоемкого производства и мани-пулятивного продвижения к развитию медицины, науки, новых ресурсосберегающих, экологически безопасных тех</w:t>
        <w:softHyphen/>
        <w:t>нологий. А это невыгодно правящим элитам манипуляторов-собственников, их корпорациям, банкам, которые сегодня эти ресурсы контролируют. Они заинтересованы, чтобы в об</w:t>
        <w:softHyphen/>
        <w:t>ществе ничего принципиально не менялось: в зависимой от нефти и газа экономике, в токсичных производствах, в уби</w:t>
        <w:softHyphen/>
        <w:t>вающем транспорте, в грабительской Фарминдустрии, в ма-нипулятивном навязывании потребителям бесполезных товаров и услуг. Ведь все это именно им принадлежит и при</w:t>
        <w:softHyphen/>
        <w:t>носит доход.</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вторых, многие открытия (клонирование и т. п.) нару</w:t>
        <w:softHyphen/>
        <w:t>шают иррациональные религиозно-идеологические табу, гос</w:t>
        <w:softHyphen/>
        <w:t>подствующие до сих пор даже во многих передовых странах.</w:t>
      </w:r>
    </w:p>
    <w:p>
      <w:pPr>
        <w:pStyle w:val="Normal"/>
        <w:spacing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ко радикальная реформа социально-экономической системы в странах Запада сможет обеспечить преодоление сопротивления старой правящей элиты и позволить челове</w:t>
        <w:softHyphen/>
        <w:t>честву справиться с глобальными проблемами. А дальше, благодаря более рациональному формированию социальной иерархии в интернет-обществе, мобилизующему его творче</w:t>
        <w:softHyphen/>
        <w:t>ский потенциал, произойдет еще один научно-технический прорыв, к новым, даже не представимым сегодня высотам.</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lang w:eastAsia="ru-RU"/>
        </w:rPr>
        <w:t>ВМЕСТО ЗАКЛЮЧЕНИ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lang w:eastAsia="ru-RU"/>
        </w:rPr>
        <w:t>РАЦИОНАЛЬНАЯ СОЦИАЛЬНАЯ ПСИХОЛОГИЯ В ИРРАЦИОНАЛЬНОМ МИРЕ</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Может ли человек выстроить рациональную модель поведе</w:t>
        <w:softHyphen/>
        <w:t>ния в современном мире, во многом иррациональном и проти</w:t>
        <w:softHyphen/>
        <w:t>воречивом? Конечно, абсолютно рациональное поведение — недостижимый идеал. Однако даже локальное приближение к нему способно сделать социальную жизнь более комфортной.</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Основная цель рационального поведения — достижение наиболее полной и сбалансированной реализации в ходе со</w:t>
        <w:softHyphen/>
        <w:t>циальной жизни всех мотивов социальной деятельности. Что может сделать в этом направлении индивид — в рамках тех возможностей, которые предоставляет ему социум?</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Жизнь устроена так, что большинство людей не занимают оптимальных для себя позиций на социальном поле. Занима</w:t>
        <w:softHyphen/>
        <w:t>ются не тем родом деятельности и (или) не так, чтобы обеспе</w:t>
        <w:softHyphen/>
        <w:t>чить себе максимальную социальную комфортность. То есть выполняют не те функции, которые могут принести им опти</w:t>
        <w:softHyphen/>
        <w:t>мальное сочетание реализации внутренних мотивов. Напри</w:t>
        <w:softHyphen/>
        <w:t>мер, имея выдающиеся способности в одной области, работа</w:t>
        <w:softHyphen/>
        <w:t>ют в другой. Или реализуют те способности, которые не могут дать им статус, адекватный силе их социального инстинкта. Или пытаются реализовать те способности, которые в силу сво</w:t>
        <w:softHyphen/>
        <w:t>ей слабости не могут быть конкурентоспособны в соответст</w:t>
        <w:softHyphen/>
        <w:t>вующей профессиональной страте. Или отказываются от твор</w:t>
        <w:softHyphen/>
        <w:t>ческой самореализации ради манипулятивной деятельности, которая приносит им социальные преференции, но не счастье.</w:t>
      </w:r>
    </w:p>
    <w:p>
      <w:pPr>
        <w:pStyle w:val="Normal"/>
        <w:spacing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инство людей всю жизнь страдают от социальной депривации или творческой нереализованности, вместо того чтобы успешно добиваться социальных и творческих успе</w:t>
        <w:softHyphen/>
        <w:t>хов, только потому, что не оценили свои способности и воз</w:t>
        <w:softHyphen/>
        <w:t>можности их приложения в профессиональной деятельност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жет ли человек «изменить свою участь»? Единственный способ решения этой задачи — развитие собственной соци</w:t>
        <w:softHyphen/>
        <w:t>альной рациональности. Ключ к рациональности — знание. Чем полнее информация, тем больше возможности для фор</w:t>
        <w:softHyphen/>
        <w:t>мирования рационального поведени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ое действие на пути к рациональному социальному поведению — процесс самопознания, определения своего места в окружающей социальной реальности. Индивиду не</w:t>
        <w:softHyphen/>
        <w:t>обходимо осмыслить свои рациональные цели и средства их достижения в обстоятельствах, предложенных социумом, максимально адекватно оценить масштаб своего социально</w:t>
        <w:softHyphen/>
        <w:t>го, функционального и динамического потенциала в услови</w:t>
        <w:softHyphen/>
        <w:t>ях данного общества и те перспективы, которые дает для их реализации та или иная профессиональная деятельность.</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циональный выбор профессиональной страты может быть осуществлен исходя из принципа оптимального согласования уровня творческих способностей индивида и высоты социаль</w:t>
        <w:softHyphen/>
        <w:t>ной траектории, которую обеспечат в той или иной страте по</w:t>
        <w:softHyphen/>
        <w:t>тенциалы его статуса. Оптимальная профессиональная страта для индивида — та, которая в существующей социальной струк</w:t>
        <w:softHyphen/>
        <w:t>туре даст ему наиболее высокий статус при осуществлении про</w:t>
        <w:softHyphen/>
        <w:t>фессиональной деятельности исходя из творческой (идеальной) мотивации. Такой выбор даст индивиду возможность для гармо</w:t>
        <w:softHyphen/>
        <w:t>низации социальных и творческих мотивов деятельности и соот</w:t>
        <w:softHyphen/>
        <w:t>ветственно наиболее высокий уровень социального комфорта.</w:t>
      </w:r>
    </w:p>
    <w:p>
      <w:pPr>
        <w:pStyle w:val="Normal"/>
        <w:spacing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жнейшее условие для обеспечения рационального соци</w:t>
        <w:softHyphen/>
        <w:t>ального поведения — выработка умения распознавать соци</w:t>
        <w:softHyphen/>
        <w:t>альную манипуляцию и защищаться от нее. Главное средство против манипуляции — развитие интеллекта, творческих способностей. Человек, даже не имеющий конкретной при</w:t>
        <w:softHyphen/>
        <w:t>кладной цели, но постоянно усваивающий новую информа</w:t>
        <w:softHyphen/>
        <w:t>цию, которая может относиться к различным областям зна</w:t>
        <w:softHyphen/>
        <w:t>ний, лучше защищен от манипуляции. Такого индивида труднее заманить в секту, финансовую пирамиду, мобилизо</w:t>
        <w:softHyphen/>
        <w:t>вать на поддержку манипулятивной партии, заставить поку</w:t>
        <w:softHyphen/>
        <w:t>пать бесполезные товары и т. д., то есть принимать навязан</w:t>
        <w:softHyphen/>
        <w:t>ные манипуляторами фиктивные ценност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циональное социальное поведение предполагает не только защиту, но и активный отказ от манипуляции. Отказ от манипулятивной деятельности в пользу творческой — не</w:t>
        <w:softHyphen/>
        <w:t>обходимое условие для полноценной творческой самореали</w:t>
        <w:softHyphen/>
        <w:t>зации. Любая, даже незначительная примесь манипуляции, как зловредный вирус, способна лишить индивида полноцен</w:t>
        <w:softHyphen/>
        <w:t>ного удовлетворения от честного успеха при реализации сво</w:t>
        <w:softHyphen/>
        <w:t>его творческого потенциал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циональное поведение основано на понимании объек</w:t>
        <w:softHyphen/>
        <w:t>тивной ценности различных жизненных ресурсов. Рацио</w:t>
        <w:softHyphen/>
        <w:t>нальный выбор модели социальной деятельности основан на приоритете при достижении социальных целей сбережения жизни, здоровья, психологического комфорта, реализации творческого инстинкт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втор предельно кратко остановился на теме рационально</w:t>
        <w:softHyphen/>
        <w:t>го поведения. Только обозначил тему, не пытаясь ее детально раскрыть. Рациональное социальное поведение и то, как его реализовать в современном обществе, — предмет отдельного серьезного исследования. Этой теме будет посвящена следую</w:t>
        <w:softHyphen/>
        <w:t>щая работа из серии «Новая рациональная социология».</w:t>
      </w:r>
    </w:p>
    <w:p>
      <w:pPr>
        <w:pStyle w:val="Normal"/>
        <w:spacing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наше переломное время высшей формой рационального общественного поведения, наверное, является творческое участие в процессе Интернет-революции, призванной соз</w:t>
        <w:softHyphen/>
        <w:t>дать новый, более рациональный социальный мир. Эта фор</w:t>
        <w:softHyphen/>
        <w:t>ма деятельности способна дать индивидам возможность бо</w:t>
        <w:softHyphen/>
        <w:t>лее полно удовлетворять все свои основные внутренние мотивы. Во-первых, обеспечив рационализацию общества, индивиды создадут более комфортные условия для собствен</w:t>
        <w:softHyphen/>
        <w:t>ной социальной деятельности и жизни детей, потомков. Во-вторых, участие в этом процессе способно принести им наибольшее творческое удовлетворение, так как, помимо привычной профессиональной деятельности, дает каждому возможность, по сути, творчески выполнять функции управ</w:t>
        <w:softHyphen/>
        <w:t>ляющих страт.</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lang w:eastAsia="ru-RU"/>
        </w:rPr>
        <w:t>ТЕРМИНОЛОГИЧЕСКИЙ СЛОВАРЬ</w:t>
      </w:r>
    </w:p>
    <w:p>
      <w:pPr>
        <w:pStyle w:val="Normal"/>
        <w:shd w:fill="FFFFFF" w:val="clear"/>
        <w:autoSpaceDE w:val="false"/>
        <w:spacing w:lineRule="auto" w:line="240" w:before="0" w:after="0"/>
        <w:rPr>
          <w:rFonts w:ascii="Arial" w:hAnsi="Arial" w:cs="Arial"/>
          <w:sz w:val="24"/>
          <w:szCs w:val="24"/>
          <w:lang w:eastAsia="ru-RU"/>
        </w:rPr>
      </w:pPr>
      <w:r>
        <w:rPr>
          <w:rFonts w:eastAsia="Times New Roman" w:cs="Times New Roman" w:ascii="Times New Roman" w:hAnsi="Times New Roman"/>
          <w:color w:val="000000"/>
          <w:sz w:val="24"/>
          <w:szCs w:val="24"/>
          <w:lang w:eastAsia="ru-RU"/>
        </w:rPr>
        <w:t>Курсивом выделены авторские интерпретации терми</w:t>
        <w:softHyphen/>
        <w:t>нов, курсивом и звездочкой — новые термины, введенные автором.</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К РАЗДЕЛУ 1</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Рациональность</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Эффективная деятельность по достижению поставленных це</w:t>
        <w:softHyphen/>
        <w:t>лей, включающая соответствие действий задаче достижения поставленной цел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Целерациональность</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сознание индивидами своих рациональных мотивов;</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сознание того, что их наиболее полная реализация является единственной рациональной целью социальной деятельности индивидов;</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пределение задачи создания условий для наиболее полной реализации рациональных мотивов всех членов общества в ка</w:t>
        <w:softHyphen/>
        <w:t>честве его рациональной идеальной цел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Инструментальная рациональность</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рганизация социальных институтов, создающих условия для более рационального согласования векторов реализации моти</w:t>
        <w:softHyphen/>
        <w:t>вов индивидов, ведущего к оптимизации удовлетворения этих мотивов на уровне как каждого индивида, так и общества, раз</w:t>
        <w:softHyphen/>
        <w:t>ных обществ, их современных и будущих поколений.</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Первичные ценности</w:t>
      </w:r>
    </w:p>
    <w:p>
      <w:pPr>
        <w:pStyle w:val="Normal"/>
        <w:spacing w:before="0" w:after="0"/>
        <w:ind w:left="360" w:hanging="0"/>
        <w:rPr/>
      </w:pPr>
      <w:r>
        <w:rPr>
          <w:rFonts w:eastAsia="Times New Roman" w:cs="Arial" w:ascii="Arial" w:hAnsi="Arial"/>
          <w:color w:val="000000"/>
          <w:sz w:val="20"/>
          <w:szCs w:val="20"/>
          <w:lang w:eastAsia="ru-RU"/>
        </w:rPr>
        <w:t>Определенный набор ценностей, стремление к обладанию ко</w:t>
        <w:softHyphen/>
        <w:t>торыми передается на генетическом уровне и присуще всем ин</w:t>
        <w:softHyphen/>
        <w:t>дивидам. Достижение этих ценностей является основным моти</w:t>
        <w:softHyphen/>
        <w:t>вом их социальной деятельност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Виды первичных ценностей</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i/>
          <w:iCs/>
          <w:color w:val="000000"/>
          <w:sz w:val="20"/>
          <w:szCs w:val="20"/>
          <w:lang w:eastAsia="ru-RU"/>
        </w:rPr>
        <w:t xml:space="preserve">' </w:t>
      </w:r>
      <w:r>
        <w:rPr>
          <w:rFonts w:eastAsia="Times New Roman" w:cs="Arial" w:ascii="Arial" w:hAnsi="Arial"/>
          <w:color w:val="000000"/>
          <w:sz w:val="20"/>
          <w:szCs w:val="20"/>
          <w:lang w:eastAsia="ru-RU"/>
        </w:rPr>
        <w:t>социальные первичные ценност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ворческая самореализаци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жизненные ресурсы;</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озможности передачи наследникам (потомкам) доступа к вы</w:t>
        <w:softHyphen/>
        <w:t>шеперечисленным первичным ценностям.</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Социальные первичные ценност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w:t>
      </w:r>
      <w:r>
        <w:rPr>
          <w:rFonts w:eastAsia="Arial" w:cs="Arial" w:ascii="Arial" w:hAnsi="Arial"/>
          <w:i/>
          <w:iCs/>
          <w:color w:val="000000"/>
          <w:sz w:val="20"/>
          <w:szCs w:val="20"/>
          <w:lang w:eastAsia="ru-RU"/>
        </w:rPr>
        <w:t xml:space="preserve">  </w:t>
      </w:r>
      <w:r>
        <w:rPr>
          <w:rFonts w:eastAsia="Times New Roman" w:cs="Arial" w:ascii="Arial" w:hAnsi="Arial"/>
          <w:color w:val="000000"/>
          <w:sz w:val="20"/>
          <w:szCs w:val="20"/>
          <w:lang w:eastAsia="ru-RU"/>
        </w:rPr>
        <w:t>материально-физиологические (пища, комфорт, секс и т. д.) и интеллектуально-эстетические потребности (искусство, ли</w:t>
        <w:softHyphen/>
        <w:t>тература, музыка, познание мира, информаци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отребность во власти и свободе;</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отребность в престиже.</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Творческой самореализации первичная ценность*</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Главная особенность творческой самореализации — возможность получения глубокого эмоционального удовлетворения без полу</w:t>
        <w:softHyphen/>
        <w:t>чения социальных преференций. Творческая самореализация индивидов является основой всемирного творческого процесса (см. Творческий процесс).</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Жизненных ресурсов первичная ценность*</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Жизненные ресурсы — время жизни, здоровье, эмоциональный комфорт, физические и интеллектуальные усили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 xml:space="preserve">Невосстановимые жизненные ресурсы * </w:t>
      </w:r>
      <w:r>
        <w:rPr>
          <w:rFonts w:eastAsia="Times New Roman" w:cs="Arial" w:ascii="Arial" w:hAnsi="Arial"/>
          <w:color w:val="000000"/>
          <w:sz w:val="20"/>
          <w:szCs w:val="20"/>
          <w:lang w:eastAsia="ru-RU"/>
        </w:rPr>
        <w:t>Жизнь и здоровье.</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 xml:space="preserve">Передачи доступа наследникам (потомкам) к первичным ценностям* </w:t>
      </w:r>
      <w:r>
        <w:rPr>
          <w:rFonts w:eastAsia="Times New Roman" w:cs="Arial" w:ascii="Arial" w:hAnsi="Arial"/>
          <w:color w:val="000000"/>
          <w:sz w:val="20"/>
          <w:szCs w:val="20"/>
          <w:lang w:eastAsia="ru-RU"/>
        </w:rPr>
        <w:t>Первичная ценность, основанная на инстинкте продолжения рода. Имеет два варианта интерпретации — как передача соци</w:t>
        <w:softHyphen/>
        <w:t>альных преференций наследникам и как обеспечение их гар</w:t>
        <w:softHyphen/>
        <w:t>моничной социальной и творческой самореализации в услови</w:t>
        <w:softHyphen/>
        <w:t>ях сбережения невосстановимых жизненных ресурсов.</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Иерархия жизненных ресурсов *</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Иерархия жизненных ресурсов по степени негативной мотива</w:t>
        <w:softHyphen/>
        <w:t>ции к расставанию с ними (ценности сбережени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жизнь и здоровье;</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моциональный покой (комфорт);</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ремя жизни, потраченное н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физический труд;</w:t>
      </w:r>
    </w:p>
    <w:p>
      <w:pPr>
        <w:pStyle w:val="Normal"/>
        <w:spacing w:before="0" w:after="0"/>
        <w:ind w:left="360" w:hanging="0"/>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нтеллектуальный труд;</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анипулятивную деятельность;</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ворческую деятельность. Внутренние мотивы</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Внутренние мотивы к удовлетворению имманентно присущих че</w:t>
        <w:softHyphen/>
        <w:t>ловеку инстинктивных потребностей в достижении первичных цен</w:t>
        <w:softHyphen/>
        <w:t xml:space="preserve">ностей (см. </w:t>
      </w:r>
      <w:r>
        <w:rPr>
          <w:rFonts w:eastAsia="Times New Roman" w:cs="Arial" w:ascii="Arial" w:hAnsi="Arial"/>
          <w:i/>
          <w:iCs/>
          <w:color w:val="000000"/>
          <w:sz w:val="20"/>
          <w:szCs w:val="20"/>
          <w:lang w:eastAsia="ru-RU"/>
        </w:rPr>
        <w:t>Первичные ценности, Виды первичных ценностей).</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Внешние мотиваци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Внешние мотивации к реализации внутренних мотивов через социальную деятельность.</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Вектор реализации мотивов*</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Направление социальной деятельности, необходимой для реа</w:t>
        <w:softHyphen/>
        <w:t>лизации того или иного внешнего мотива в данном обществе.</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Основной (активный) социальный инстинкт*</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Основная мотивация социальной деятельности. Эта мотивация выражается не только в стремлении к большему доступу к потреб</w:t>
        <w:softHyphen/>
        <w:t>лению социальных первичных ценностей (материальных и интел</w:t>
        <w:softHyphen/>
        <w:t>лектуально-эстетических благ, власти, свободы и престижа). В ре</w:t>
        <w:softHyphen/>
        <w:t>альной социальной жизни она означает стремление индивида обладать всеми этими ценностями в большей степени, чем другие члены общества, то есть занять в социальной иерархии, являю</w:t>
        <w:softHyphen/>
        <w:t>щейся иерархией доступа к этим благам, более высокое место.</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Сберегающий инстинкт*</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 xml:space="preserve">Мотивация к сбережению в процессе социальной деятельности жизненных ресурсов (см. </w:t>
      </w:r>
      <w:r>
        <w:rPr>
          <w:rFonts w:eastAsia="Times New Roman" w:cs="Arial" w:ascii="Arial" w:hAnsi="Arial"/>
          <w:i/>
          <w:iCs/>
          <w:color w:val="000000"/>
          <w:sz w:val="20"/>
          <w:szCs w:val="20"/>
          <w:lang w:eastAsia="ru-RU"/>
        </w:rPr>
        <w:t>Иерархия жизненных ресурсов).</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Творческий инстинкт*</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Мотивация к реализации первичной ценности творческой само</w:t>
        <w:softHyphen/>
        <w:t>реализации. Вектор достижения творческой самореализации является основой гармоничного согласования и оптимизации всех мотивов социальной деятельност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Мотив наследовани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Мотивация к реализации первичной ценности передачи наслед</w:t>
        <w:softHyphen/>
        <w:t>никам (потомкам) доступа к первичным ценностям.</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Жизненная социальная траектори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Траектория, фиксирующая социальный статус на каждый мо</w:t>
        <w:softHyphen/>
        <w:t>мент жизни индивид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Факторы социального статуса *</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Трем социальным первичным ценностям соответствуют три фактора социального статус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Факторы социального статуса индивида представляют собой</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его место в иерархии членов общества по позициям:</w:t>
      </w:r>
    </w:p>
    <w:p>
      <w:pPr>
        <w:pStyle w:val="Normal"/>
        <w:shd w:fill="FFFFFF" w:val="clear"/>
        <w:autoSpaceDE w:val="false"/>
        <w:spacing w:lineRule="auto" w:line="240" w:before="0" w:after="0"/>
        <w:rPr>
          <w:rFonts w:ascii="Arial" w:hAnsi="Arial" w:cs="Arial"/>
          <w:sz w:val="24"/>
          <w:szCs w:val="24"/>
          <w:lang w:eastAsia="ru-RU"/>
        </w:rPr>
      </w:pPr>
      <w:r>
        <w:rPr>
          <w:rFonts w:eastAsia="Times New Roman" w:cs="Courier New" w:ascii="Courier New" w:hAnsi="Courier New"/>
          <w:color w:val="000000"/>
          <w:sz w:val="20"/>
          <w:szCs w:val="20"/>
          <w:lang w:eastAsia="ru-RU"/>
        </w:rPr>
        <w:t>•</w:t>
      </w: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уровень потреблени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Courier New" w:ascii="Courier New" w:hAnsi="Courier New"/>
          <w:color w:val="000000"/>
          <w:sz w:val="20"/>
          <w:szCs w:val="20"/>
          <w:lang w:eastAsia="ru-RU"/>
        </w:rPr>
        <w:t>•</w:t>
      </w: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престиж;</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ласть-свобод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Место, которое занимает индивид в социальной иерархии об</w:t>
        <w:softHyphen/>
        <w:t>щества, определяется совокупным положением в иерархии по</w:t>
        <w:softHyphen/>
        <w:t>зиций факторов социального статус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 xml:space="preserve">К </w:t>
      </w:r>
      <w:r>
        <w:rPr>
          <w:rFonts w:eastAsia="Times New Roman" w:cs="Arial" w:ascii="Arial" w:hAnsi="Arial"/>
          <w:smallCaps/>
          <w:color w:val="000000"/>
          <w:sz w:val="20"/>
          <w:szCs w:val="20"/>
          <w:lang w:eastAsia="ru-RU"/>
        </w:rPr>
        <w:t xml:space="preserve">разделу </w:t>
      </w:r>
      <w:r>
        <w:rPr>
          <w:rFonts w:eastAsia="Times New Roman" w:cs="Arial" w:ascii="Arial" w:hAnsi="Arial"/>
          <w:color w:val="000000"/>
          <w:sz w:val="20"/>
          <w:szCs w:val="20"/>
          <w:lang w:eastAsia="ru-RU"/>
        </w:rPr>
        <w:t>2</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 xml:space="preserve">Идеальная цель функционально-профессиональной деятельности* </w:t>
      </w:r>
      <w:r>
        <w:rPr>
          <w:rFonts w:eastAsia="Times New Roman" w:cs="Arial" w:ascii="Arial" w:hAnsi="Arial"/>
          <w:color w:val="000000"/>
          <w:sz w:val="20"/>
          <w:szCs w:val="20"/>
          <w:lang w:eastAsia="ru-RU"/>
        </w:rPr>
        <w:t>Как можно более полное и качественное удовлетворение по</w:t>
        <w:softHyphen/>
        <w:t>требностей общества в том, что заявлено как продукт профес</w:t>
        <w:softHyphen/>
        <w:t>сиональной деятельност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Идеальная (творческая) мотивация функционально-профессио</w:t>
        <w:softHyphen/>
        <w:t>нальной деятельности *</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Мотивация достижения идеальной (декларируемой) цели функ</w:t>
        <w:softHyphen/>
        <w:t>ционально-профессиональной деятельности индивидов и про</w:t>
        <w:softHyphen/>
        <w:t>фессиональных страт и групп в целом.</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Социальная мотивация функционально-профессиональной дея</w:t>
        <w:softHyphen/>
        <w:t>тельност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Получение как можно большего объема социальных ценностей при как можно меньшем расходе жизненных ресурсов.</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Виды функционально-профессиональной деятельност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манипулятивная деятельность — манипулятивное перераспре</w:t>
        <w:softHyphen/>
        <w:t>деление ценностей;</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творческая деятельность — создание новых ценностей и инст</w:t>
        <w:softHyphen/>
        <w:t>рументов их воспроизводства, рационализация перераспреде</w:t>
        <w:softHyphen/>
        <w:t>ления ценностей;</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механический труд — механическое воспроизводство первич</w:t>
        <w:softHyphen/>
        <w:t>ных ценностей.</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Базовый уровень социального обмена</w:t>
      </w:r>
    </w:p>
    <w:p>
      <w:pPr>
        <w:pStyle w:val="Normal"/>
        <w:spacing w:before="0" w:after="0"/>
        <w:ind w:left="360" w:hanging="0"/>
        <w:rPr/>
      </w:pPr>
      <w:r>
        <w:rPr>
          <w:rFonts w:eastAsia="Times New Roman" w:cs="Arial" w:ascii="Arial" w:hAnsi="Arial"/>
          <w:color w:val="000000"/>
          <w:sz w:val="20"/>
          <w:szCs w:val="20"/>
          <w:lang w:eastAsia="ru-RU"/>
        </w:rPr>
        <w:t>Обмен в ходе социальной жизни каждого конкретного индивида его жизненных ресурсов на другие первичные ценност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Социальный обмен между индивидам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Обмен возможностями доступа к первичным ценностям.</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Социальные ресурсы</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акопленные — приписанные социальные характеристики ин</w:t>
        <w:softHyphen/>
        <w:t>дивида, которые он может использовать для замещения своих жизненных ресурсов в процессе социального обмена. •Потребляемые — материальные средства, расходуемые на по</w:t>
        <w:softHyphen/>
        <w:t>требление.</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Социальная энергия *</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Энергетические усилия индивидов, необходимые для достиже</w:t>
        <w:softHyphen/>
        <w:t>ния социальных и творческих первичных ценностей. Социальную энергию можно подразделить в зависимости от вида социальной деятельности на творческую, манипулятивную и механическую.</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Социальный обмен между обществам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Обмен первичными ценностями между различными обществам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 xml:space="preserve">Социальный обмен между современным и будущими поколениями* </w:t>
      </w:r>
      <w:r>
        <w:rPr>
          <w:rFonts w:eastAsia="Times New Roman" w:cs="Arial" w:ascii="Arial" w:hAnsi="Arial"/>
          <w:color w:val="000000"/>
          <w:sz w:val="20"/>
          <w:szCs w:val="20"/>
          <w:lang w:eastAsia="ru-RU"/>
        </w:rPr>
        <w:t>Обмен отказа современных поколений от потребления социаль</w:t>
        <w:softHyphen/>
        <w:t>ных первичных ценностей на сохранение их для будущих поко</w:t>
        <w:softHyphen/>
        <w:t>лений (предопределен мотивом наследовани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Социальный обмен эквивалентный</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Основан на адекватном осознании индивидами собственных интересов (мотивов), полноте знаний о последствиях социаль</w:t>
        <w:softHyphen/>
        <w:t>ного обмена и отсутствии насильственного или манипулятивно-го принуждения. Приводит к обмену жизненных ресурсов на первичные ценности, наиболее выгодному из всех возможных альтернатив для всех участников обмен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Социальный обмен манипулятивный (эксплуатационный)</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Одни индивиды путем манипуляции или насилия заставляют других индивидов вопреки собственным рациональным интере</w:t>
        <w:softHyphen/>
        <w:t>сам расходовать свои жизненные ресурсы для приобретения первыми индивидами доступа к первичным ценностям.</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Социальный обмен жертвенный*</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В результате манипуляции или насилия индивиды вынуждены совершать противоречащий их интересам обмен потраченных жизненных ресурсов на первичные ценност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Функциональные макростраты</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Большие сообщества индивидов, объединенные общими социальными функциями в обществе.</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Можно обозначить три функциональные макростраты:</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трата управлени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трата творческого труд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трата механического труда. Страты родов деятельност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Сообщества индивидов, объединенные идеальными (деклари</w:t>
        <w:softHyphen/>
        <w:t>руемыми) профессиональными задачам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Профессионально-статусные группы</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Сообщества индивидов, принадлежащих к одной страте рода деятельности, но к разным функциональным макростратам.</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Статусные элиты</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Меньшинство, обладающее наиболее высокими позициями со</w:t>
        <w:softHyphen/>
        <w:t>циального статуса в группе. Ведущая сила в группе. Большинст</w:t>
        <w:softHyphen/>
        <w:t>во членов группы находятся под властью или моральным влия</w:t>
        <w:softHyphen/>
        <w:t>нием статусной элиты, которое определяет стратегическое направление ее действий.</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Правящая элит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Статусная элита управляющей макростраты.</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Творческая элит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Статусная элита макростраты творческого труд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Имманентные элиты</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Меньшинство, обладающее наиболее высокими позициями тех или иных личных качеств и способностей.</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Элита социалов*</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Имманентная элита обладателей социального потенциал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Элита динамистиков *</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Имманентная элита обладателей динамического потенциал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Элита функционалов*</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Имманентная элита обладателей функционального по</w:t>
        <w:softHyphen/>
        <w:t>тенциал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Контрэлита</w:t>
      </w:r>
    </w:p>
    <w:p>
      <w:pPr>
        <w:pStyle w:val="Normal"/>
        <w:spacing w:before="0" w:after="0"/>
        <w:ind w:left="360" w:hanging="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Имманентная элита обладателей недоминантных в данном об</w:t>
        <w:softHyphen/>
        <w:t>ществе потенциалов, сформированная для свержения (замеще</w:t>
        <w:softHyphen/>
        <w:t>ния) правящей элиты и реорганизации социальной системы, предусматривающей изменение оценки потенциалов социаль</w:t>
        <w:softHyphen/>
        <w:t>ного статуса в ее пользу.</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18"/>
          <w:szCs w:val="18"/>
          <w:lang w:eastAsia="ru-RU"/>
        </w:rPr>
        <w:t>К РАЗДЕЛУ 3</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Потенциалы социального статус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Главные макрохарактеристики на момент начала социальной жизни, описывающие социальные и личностные ресурсы инди</w:t>
        <w:softHyphen/>
        <w:t>вида, которые определяют социальную деятельность индивида и ее оценку обществом.</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Источники социального статуса *</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Потенциалы социального статуса в состоянии на данный мо</w:t>
        <w:softHyphen/>
        <w:t>мент социальной жизни (изменившие свои значения под воз</w:t>
        <w:softHyphen/>
        <w:t>действием взаимовлияни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Динамический потенциал*</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Соответствие требованиям социальной системы, предъяв</w:t>
        <w:softHyphen/>
        <w:t>ляемым к осуществлению того или иного рода функциональ</w:t>
        <w:softHyphen/>
        <w:t>ной (профессиональной) деятельности волевых ресурсов социального роста индивида. Пропорционален месту ин</w:t>
        <w:softHyphen/>
        <w:t>дивида в иерархии общества по силе основного (активного) социального инстинкта, обратно пропорционален его месту в иерархии по силе сберегающего социального инстинкт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Социальный потенциал *</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Соответствие приписанных социальных характеристик, которые переданы или будут переданы по существующей традиции ин</w:t>
        <w:softHyphen/>
        <w:t>дивиду по наследству, требованиям существующей социальной системы, предъявляемым к осуществлению того или иного рода функциональной (профессиональной) деятельност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Функциональный потенциал*</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Соответствие структуры личности индивида требованиям, предъявляемым существующей социальной системой к осуще</w:t>
        <w:softHyphen/>
        <w:t>ствлению того или иного рода функциональной (профессио</w:t>
        <w:softHyphen/>
        <w:t>нальной) деятельност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Идеальные цели обществ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Декларируемые идеальные цели управляющих страт. Цели дости</w:t>
        <w:softHyphen/>
        <w:t>жения общественного блага. Радикально меняются под воздействи</w:t>
        <w:softHyphen/>
        <w:t>ем изменения интерпретации того, что под этим благом подразуме</w:t>
        <w:softHyphen/>
        <w:t>вается, в процессе развития или флуктуации творческого процесс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Идеальное функциональное соответствие*</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Соответствие функционального потенциала индивида требованиям общества к функционально-профессиональной деятель</w:t>
        <w:softHyphen/>
        <w:t>ности по ее идеальной мотиваци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Социальное функциональное соответствие*</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Соответствие функционального потенциала индивида требова</w:t>
        <w:softHyphen/>
        <w:t>ниям общества к функционально-профессиональной деятель</w:t>
        <w:softHyphen/>
        <w:t>ности по ее социальной мотиваци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Вес потенциала *</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Степень влияния, которое в конкретном обществе данный по</w:t>
        <w:softHyphen/>
        <w:t>тенциал оказывает на получение позиций социального статуса по сравнению с другими потенциалам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Коэффициент социальной рациональност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Степень рациональности индивида при выборе профессио</w:t>
        <w:softHyphen/>
        <w:t>нальной деятельности. Определяет, насколько выбор индиви</w:t>
        <w:softHyphen/>
        <w:t>да близок к рациональному, то есть к такому, который дал бы ему в данном обществе наибольшие возможности для по</w:t>
        <w:softHyphen/>
        <w:t>требления первичных ценностей на протяжении социальной жизн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 xml:space="preserve">Коэффициент социальных возможностей жизненного цикла * </w:t>
      </w:r>
      <w:r>
        <w:rPr>
          <w:rFonts w:eastAsia="Times New Roman" w:cs="Arial" w:ascii="Arial" w:hAnsi="Arial"/>
          <w:color w:val="000000"/>
          <w:sz w:val="20"/>
          <w:szCs w:val="20"/>
          <w:lang w:eastAsia="ru-RU"/>
        </w:rPr>
        <w:t>Влияние возраста индивидов на их социальную траекторию, ос</w:t>
        <w:softHyphen/>
        <w:t>нованное на естественных преимуществах и слабостях, которые дают индивиду его физиологический возраст и социальный опыт.</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Модели зависимости формирования социальной траектории ин</w:t>
        <w:softHyphen/>
        <w:t xml:space="preserve">дивидов от их потенциалов социального статуса* </w:t>
      </w:r>
      <w:r>
        <w:rPr>
          <w:rFonts w:eastAsia="Times New Roman" w:cs="Arial" w:ascii="Arial" w:hAnsi="Arial"/>
          <w:color w:val="000000"/>
          <w:sz w:val="20"/>
          <w:szCs w:val="20"/>
          <w:lang w:eastAsia="ru-RU"/>
        </w:rPr>
        <w:t>Математические и физические модели, ставящие задачу опре</w:t>
        <w:softHyphen/>
        <w:t>деления зависимости формирования социальной траектории индивидов от их потенциалов социального статус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Фактор социальной случайност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Влияние на позиции социального статуса индивида ситуаций, вызванных случайными обстоятельствами, не зависящими от его социальных и индивидуальных качеств и способностей.</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К РАЗДЕЛУ 4</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Социальная деятельность второго типа *</w:t>
      </w:r>
    </w:p>
    <w:p>
      <w:pPr>
        <w:pStyle w:val="Normal"/>
        <w:spacing w:before="0" w:after="0"/>
        <w:ind w:left="360" w:hanging="0"/>
        <w:rPr/>
      </w:pPr>
      <w:r>
        <w:rPr>
          <w:rFonts w:eastAsia="Times New Roman" w:cs="Arial" w:ascii="Arial" w:hAnsi="Arial"/>
          <w:color w:val="000000"/>
          <w:sz w:val="20"/>
          <w:szCs w:val="20"/>
          <w:lang w:eastAsia="ru-RU"/>
        </w:rPr>
        <w:t>Деятельность, направленная на поддержание или изменение существующего социального порядк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К РАЗДЕЛУ 5</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Эксплуатация (использование)</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Манипулятивный (неэквивалентный) социальный обмен меж</w:t>
        <w:softHyphen/>
        <w:t>ду индивидами, ведущий к одностороннему использованию одними индивидами (манипуляторами) жизненных (или соци</w:t>
        <w:softHyphen/>
        <w:t>альных) ресурсов других индивидов (используемых). Манипу</w:t>
        <w:softHyphen/>
        <w:t>ляторы эксплуатируют жизненные ресурсы используемых для получения первичных ценностей. Используемые отдают жиз</w:t>
        <w:softHyphen/>
        <w:t>ненные (или социальные) ресурсы манипуляторам, не полу</w:t>
        <w:softHyphen/>
        <w:t>чая взамен эквивалентной суммы первичных ценностей.</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Манипуляци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Инструмент обеспечения иррационального социального выбора индивидов, их согласия на использование.</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Социальное насилие</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Вспомогательный по отношению к манипуляции инструмент обеспечения согласия индивидов на использование.</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Системная манипуляци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Манипуляция обществом со стороны его правящей элиты.</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Абсолютная системная манипуляци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Манипуляция элитой обществом с целью поддержания соци</w:t>
        <w:softHyphen/>
        <w:t>альной системы, степень рациональности которой не соответ</w:t>
        <w:softHyphen/>
        <w:t>ствует уровню развития творческого процесс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Относительная системная манипуляци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Манипуляция элитой обществом с целью поддержания соци</w:t>
        <w:softHyphen/>
        <w:t>альной системы, степень рациональности которой максимальна для данного уровня развития творческого процесса, или рефор</w:t>
        <w:softHyphen/>
        <w:t>мирование системы в направлении ее рационализации, нера</w:t>
        <w:softHyphen/>
        <w:t>циональное по форме проведения преобразований.</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Бытовая манипуляци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Манипуляция индивидов или групп индивидов другими индиви</w:t>
        <w:softHyphen/>
        <w:t>дами, не имеющая отношения к идеальной мотивации элиты, легитимных страт и обществ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Целе-манипуляция</w:t>
      </w:r>
    </w:p>
    <w:p>
      <w:pPr>
        <w:pStyle w:val="Normal"/>
        <w:spacing w:before="0" w:after="0"/>
        <w:ind w:left="360" w:hanging="0"/>
        <w:rPr/>
      </w:pPr>
      <w:r>
        <w:rPr>
          <w:rFonts w:eastAsia="Times New Roman" w:cs="Arial" w:ascii="Arial" w:hAnsi="Arial"/>
          <w:color w:val="000000"/>
          <w:sz w:val="20"/>
          <w:szCs w:val="20"/>
          <w:lang w:eastAsia="ru-RU"/>
        </w:rPr>
        <w:t>Манипуляция целями индивидов путем создания искаженных представлений о рациональных мотивах их социальной дея</w:t>
        <w:softHyphen/>
        <w:t>тельност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Средство-манипуляция *</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Манипуляция средствами достижения целей, искажение ин</w:t>
        <w:softHyphen/>
        <w:t>формации о средствах достижения рациональных мотивов ин</w:t>
        <w:softHyphen/>
        <w:t>дивидов.</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Институты (инструменты) манипуляци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Социальные институты, выполняющие функции обеспечения манипулятивного использования одних групп индивидов други</w:t>
        <w:softHyphen/>
        <w:t>ми (прежде всего элитным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Институциональная манипуляци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Манипуляция индивидами через посредство социальных инсти</w:t>
        <w:softHyphen/>
        <w:t>тутов, проводимая в большей степени в интересах правящей элиты.</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 xml:space="preserve">Основные инструменты манипуляции в современном обществе 1. Идеологические институты </w:t>
      </w:r>
      <w:r>
        <w:rPr>
          <w:rFonts w:eastAsia="Times New Roman" w:cs="Arial" w:ascii="Arial" w:hAnsi="Arial"/>
          <w:color w:val="000000"/>
          <w:sz w:val="20"/>
          <w:szCs w:val="20"/>
          <w:lang w:eastAsia="ru-RU"/>
        </w:rPr>
        <w:t>А. Инструменты целе-манипуляци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религи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ационализм;</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атриотизм;</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рыночный фундаментализм;</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оммунизм.</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 xml:space="preserve">Б. </w:t>
      </w:r>
      <w:r>
        <w:rPr>
          <w:rFonts w:eastAsia="Times New Roman" w:cs="Arial" w:ascii="Arial" w:hAnsi="Arial"/>
          <w:i/>
          <w:iCs/>
          <w:color w:val="000000"/>
          <w:sz w:val="20"/>
          <w:szCs w:val="20"/>
          <w:lang w:eastAsia="ru-RU"/>
        </w:rPr>
        <w:t>Инструменты средство-манипуляции:</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1. </w:t>
      </w:r>
      <w:r>
        <w:rPr>
          <w:rFonts w:eastAsia="Times New Roman" w:cs="Arial" w:ascii="Arial" w:hAnsi="Arial"/>
          <w:i/>
          <w:iCs/>
          <w:color w:val="000000"/>
          <w:sz w:val="20"/>
          <w:szCs w:val="20"/>
          <w:lang w:eastAsia="ru-RU"/>
        </w:rPr>
        <w:t>Информационные институты</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w:t>
      </w:r>
      <w:r>
        <w:rPr>
          <w:rFonts w:eastAsia="Arial" w:cs="Arial" w:ascii="Arial" w:hAnsi="Arial"/>
          <w:i/>
          <w:iCs/>
          <w:color w:val="000000"/>
          <w:sz w:val="20"/>
          <w:szCs w:val="20"/>
          <w:lang w:eastAsia="ru-RU"/>
        </w:rPr>
        <w:t xml:space="preserve">  </w:t>
      </w:r>
      <w:r>
        <w:rPr>
          <w:rFonts w:eastAsia="Times New Roman" w:cs="Arial" w:ascii="Arial" w:hAnsi="Arial"/>
          <w:color w:val="000000"/>
          <w:sz w:val="20"/>
          <w:szCs w:val="20"/>
          <w:lang w:eastAsia="ru-RU"/>
        </w:rPr>
        <w:t>реклама (в том числе политическа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аркетинг;</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брендинг;</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иар;</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орпоративная культура.</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2. </w:t>
      </w:r>
      <w:r>
        <w:rPr>
          <w:rFonts w:eastAsia="Times New Roman" w:cs="Arial" w:ascii="Arial" w:hAnsi="Arial"/>
          <w:i/>
          <w:iCs/>
          <w:color w:val="000000"/>
          <w:sz w:val="20"/>
          <w:szCs w:val="20"/>
          <w:lang w:eastAsia="ru-RU"/>
        </w:rPr>
        <w:t>Экономические институты:</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w:t>
      </w:r>
      <w:r>
        <w:rPr>
          <w:rFonts w:eastAsia="Arial" w:cs="Arial" w:ascii="Arial" w:hAnsi="Arial"/>
          <w:i/>
          <w:iCs/>
          <w:color w:val="000000"/>
          <w:sz w:val="20"/>
          <w:szCs w:val="20"/>
          <w:lang w:eastAsia="ru-RU"/>
        </w:rPr>
        <w:t xml:space="preserve"> </w:t>
      </w:r>
      <w:r>
        <w:rPr>
          <w:rFonts w:eastAsia="Times New Roman" w:cs="Arial" w:ascii="Arial" w:hAnsi="Arial"/>
          <w:color w:val="000000"/>
          <w:sz w:val="20"/>
          <w:szCs w:val="20"/>
          <w:lang w:eastAsia="ru-RU"/>
        </w:rPr>
        <w:t>частная собственность;</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рынки валют;</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рынки ценных бумаг;</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биржи и банки.</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3. </w:t>
      </w:r>
      <w:r>
        <w:rPr>
          <w:rFonts w:eastAsia="Times New Roman" w:cs="Arial" w:ascii="Arial" w:hAnsi="Arial"/>
          <w:i/>
          <w:iCs/>
          <w:color w:val="000000"/>
          <w:sz w:val="20"/>
          <w:szCs w:val="20"/>
          <w:lang w:eastAsia="ru-RU"/>
        </w:rPr>
        <w:t>Политические институты:</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w:t>
      </w:r>
      <w:r>
        <w:rPr>
          <w:rFonts w:eastAsia="Arial" w:cs="Arial" w:ascii="Arial" w:hAnsi="Arial"/>
          <w:i/>
          <w:iCs/>
          <w:color w:val="000000"/>
          <w:sz w:val="20"/>
          <w:szCs w:val="20"/>
          <w:lang w:eastAsia="ru-RU"/>
        </w:rPr>
        <w:t xml:space="preserve"> </w:t>
      </w:r>
      <w:r>
        <w:rPr>
          <w:rFonts w:eastAsia="Times New Roman" w:cs="Arial" w:ascii="Arial" w:hAnsi="Arial"/>
          <w:color w:val="000000"/>
          <w:sz w:val="20"/>
          <w:szCs w:val="20"/>
          <w:lang w:eastAsia="ru-RU"/>
        </w:rPr>
        <w:t>демократические выборы;</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олитические партии;</w:t>
      </w:r>
    </w:p>
    <w:p>
      <w:pPr>
        <w:pStyle w:val="Normal"/>
        <w:spacing w:before="0" w:after="0"/>
        <w:ind w:left="360" w:hanging="0"/>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нституты законодательной, исполнительной и судебной власт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Все эти инструменты побуждают индивидов отдавать необос</w:t>
        <w:softHyphen/>
        <w:t>нованные с точки зрения их интересов преференции другим индивидам.</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К РАЗДЕЛУ 6</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Всемирный творческий процесс*</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Процесс создания и накопления научно-технических знаний и культурно-эстетических ценностей, а также инструментов их воспроизводства. Непрерывный, передаваемый из поколе</w:t>
        <w:softHyphen/>
        <w:t>ния в поколение творческий процесс — причина любого про</w:t>
        <w:softHyphen/>
        <w:t>гресса, улучшения жизни индивидов, общества и человечества в целом.</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Рационализация общественного сознани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Осознание членами общества своих рациональных, предопре</w:t>
        <w:softHyphen/>
        <w:t>деленных инстинктивно и генетически обусловленных мотивов социальной деятельност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Рационализация общества (социальной системы)</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Трансформирование социальных институтов общества посред</w:t>
        <w:softHyphen/>
        <w:t>ством применения принципа рациональност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Процесс рационализации обществ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сновной вектор социального развития общества, его соци</w:t>
        <w:softHyphen/>
        <w:t>альной истори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вляется следствием развития творческого процесса и разви</w:t>
        <w:softHyphen/>
        <w:t>вается во взаимосвязи с ним;</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редполагает сочетание целерациональности (в авторской интерпретации) и инструментальной рациональност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дет по модели: импульс (социальные преобразования в ре</w:t>
        <w:softHyphen/>
        <w:t>зультате идеологического импульса и прихода к власти новой реформаторской элиты) — затухание (застой после перерожде</w:t>
        <w:softHyphen/>
        <w:t>ния реформаторской элиты в консервативную).</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Причинно-следственная связь развития творческого процесса и рационализации обществ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Развитие творческого процесса -» рационализация обществен</w:t>
        <w:softHyphen/>
        <w:t>ного сознания -&gt; рационализация идеальных целей общества -&gt; рационализация социальных инструментов -&gt; создание более благоприятных социальных условий для творческой деятельности -&gt; новый уровень развития творческого процесса -&gt; даль</w:t>
        <w:softHyphen/>
        <w:t xml:space="preserve">нейшая рационализация идеальных целей... и так по спирали. </w:t>
      </w:r>
      <w:r>
        <w:rPr>
          <w:rFonts w:eastAsia="Times New Roman" w:cs="Arial" w:ascii="Arial" w:hAnsi="Arial"/>
          <w:i/>
          <w:iCs/>
          <w:color w:val="000000"/>
          <w:sz w:val="20"/>
          <w:szCs w:val="20"/>
          <w:lang w:eastAsia="ru-RU"/>
        </w:rPr>
        <w:t>Законы развития творческого процесса и рационализаци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w:t>
      </w:r>
      <w:r>
        <w:rPr>
          <w:rFonts w:eastAsia="Arial" w:cs="Arial" w:ascii="Arial" w:hAnsi="Arial"/>
          <w:i/>
          <w:iCs/>
          <w:color w:val="000000"/>
          <w:sz w:val="20"/>
          <w:szCs w:val="20"/>
          <w:lang w:eastAsia="ru-RU"/>
        </w:rPr>
        <w:t xml:space="preserve">  </w:t>
      </w:r>
      <w:r>
        <w:rPr>
          <w:rFonts w:eastAsia="Times New Roman" w:cs="Arial" w:ascii="Arial" w:hAnsi="Arial"/>
          <w:i/>
          <w:iCs/>
          <w:color w:val="000000"/>
          <w:sz w:val="20"/>
          <w:szCs w:val="20"/>
          <w:lang w:eastAsia="ru-RU"/>
        </w:rPr>
        <w:t>Закон сохранения творческого процесс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Всемирный творческий процесс не может остановиться даже на время. Его отрицательная динамика возможна только на уровне отдельных обществ, в результате воздействия на них обществ с низким уровнем развития. В этом случае вероятно снижение уровня творческого процесса в высокоразвитом об</w:t>
        <w:softHyphen/>
        <w:t>ществе. Однако даже в подобной ситуации не происходит сни</w:t>
        <w:softHyphen/>
        <w:t>жения уровня творческого процесса в масштабах человечест</w:t>
        <w:softHyphen/>
        <w:t>ва. Высокоразвитое общество отдает свои творческие ресурсы менее развитому (тот же процесс проходит и внутри одного общества в результате распространения творческих ценностей от элиты к массам, распространения массовой культуры).</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i/>
          <w:iCs/>
          <w:color w:val="000000"/>
          <w:sz w:val="20"/>
          <w:szCs w:val="20"/>
          <w:lang w:eastAsia="ru-RU"/>
        </w:rPr>
        <w:t>Закон отстающего развития процесса рационализаци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В силу необходимости реализации социальных мотивов правя</w:t>
        <w:softHyphen/>
        <w:t>щей элиты рационализация социальных институтов в обществе практически всегда отстает от тех возможностей, которые дает для этого уровень развития творческого процесс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i/>
          <w:iCs/>
          <w:color w:val="000000"/>
          <w:sz w:val="20"/>
          <w:szCs w:val="20"/>
          <w:lang w:eastAsia="ru-RU"/>
        </w:rPr>
        <w:t>Закон ускоряющегося развития творческого процесса *</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На высоком уровне развития творческого процесса появляют</w:t>
        <w:softHyphen/>
        <w:t>ся глобальные угрозы человечеству, защита от которых тре</w:t>
        <w:softHyphen/>
        <w:t>бует еще более высокого уровеня развития. Таким образом, на высоком уровне развития творческий процесс должен раз</w:t>
        <w:softHyphen/>
        <w:t>виваться нелинейно, но экспонентарно. А для этого необхо</w:t>
        <w:softHyphen/>
        <w:t>дима перманентная рационализация социальной системы обществ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К РАЗДЕЛУ 7</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Рациональный выбор</w:t>
      </w:r>
    </w:p>
    <w:p>
      <w:pPr>
        <w:pStyle w:val="Normal"/>
        <w:spacing w:before="0" w:after="0"/>
        <w:ind w:left="360" w:hanging="0"/>
        <w:rPr/>
      </w:pPr>
      <w:r>
        <w:rPr>
          <w:rFonts w:eastAsia="Times New Roman" w:cs="Arial" w:ascii="Arial" w:hAnsi="Arial"/>
          <w:color w:val="000000"/>
          <w:sz w:val="20"/>
          <w:szCs w:val="20"/>
          <w:lang w:eastAsia="ru-RU"/>
        </w:rPr>
        <w:t>Выбор вариантов социальных действий индивидами, имеющи</w:t>
        <w:softHyphen/>
        <w:t>ми всю необходимую для этого информацию, не подверженны</w:t>
        <w:softHyphen/>
        <w:t>ми влиянию манипуляци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Принципы рациональной справедливост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Принципы функционирования социальной системы, сформули</w:t>
        <w:softHyphen/>
        <w:t>рованные на основе рационального выбора индивидов. Цель рационального выбор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Рациональным выбором (х) индивида является вариант социаль</w:t>
        <w:softHyphen/>
        <w:t>ных действий, дающий наиболее высокое значение функции х: х= |ар+ |Ьр+ |ср+ |ер.</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Здесь а, Ь, с, е — наиболее высокие показатели значения удов</w:t>
        <w:softHyphen/>
        <w:t>летворения внутренних мотивов (основного социального, твор</w:t>
        <w:softHyphen/>
        <w:t>ческого, сберегающего, наследования), р — их вероятность, знак | перед обозначением каждого внутреннего мотива озна</w:t>
        <w:softHyphen/>
        <w:t>чает, что из вариантов рационального выбора исключены и не рассматриваются вероятности, предусматривающие предельно низкие значения их удовлетворения. Рациональный идеал: Абстрактный</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Социальный порядок, являющийся результатом рационального вы</w:t>
        <w:softHyphen/>
        <w:t>бора всех членов общества, обеспечивающий каждому из них наи</w:t>
        <w:softHyphen/>
        <w:t xml:space="preserve">более выгодный вариант обмена жизненных ресурсов на первичные ценности по сравнению со всеми альтернативными вариантами. </w:t>
      </w:r>
      <w:r>
        <w:rPr>
          <w:rFonts w:eastAsia="Times New Roman" w:cs="Arial" w:ascii="Arial" w:hAnsi="Arial"/>
          <w:i/>
          <w:iCs/>
          <w:color w:val="000000"/>
          <w:sz w:val="20"/>
          <w:szCs w:val="20"/>
          <w:lang w:eastAsia="ru-RU"/>
        </w:rPr>
        <w:t>Соответствующий уровню развития творческого процесс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обществ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Достижение максимальной адекватности степени рационально</w:t>
        <w:softHyphen/>
        <w:t>сти социальной системы имеющемуся на данный момент уров</w:t>
        <w:softHyphen/>
        <w:t>ню развития творческого процесса, то есть данной степени рациональности общественного сознания, уровню научно-тех</w:t>
        <w:softHyphen/>
        <w:t xml:space="preserve">нического, экономического, интеллектуального развития. </w:t>
      </w:r>
      <w:r>
        <w:rPr>
          <w:rFonts w:eastAsia="Times New Roman" w:cs="Arial" w:ascii="Arial" w:hAnsi="Arial"/>
          <w:i/>
          <w:iCs/>
          <w:color w:val="000000"/>
          <w:sz w:val="20"/>
          <w:szCs w:val="20"/>
          <w:lang w:eastAsia="ru-RU"/>
        </w:rPr>
        <w:t>Идеально-рациональное общество*</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Идеально-типическая модель общества, в которой воплощен абстрактный рациональный идеал и принципы рациональной справедливости, могущая служить ориентиром для проведения рациональных социальных реформ. Рациональность формы проведения социальных преобразований Форма преобразований, являющаяся результатом сознатель</w:t>
        <w:softHyphen/>
        <w:t>ного рационального выбора индивидов в конкретных социаль</w:t>
        <w:softHyphen/>
        <w:t xml:space="preserve">ных условиях данного общества, предполагает рациональное согласие на проведение преобразований всех членов данного общества. </w:t>
      </w:r>
      <w:r>
        <w:rPr>
          <w:rFonts w:eastAsia="Times New Roman" w:cs="Arial" w:ascii="Arial" w:hAnsi="Arial"/>
          <w:i/>
          <w:iCs/>
          <w:color w:val="000000"/>
          <w:sz w:val="20"/>
          <w:szCs w:val="20"/>
          <w:lang w:eastAsia="ru-RU"/>
        </w:rPr>
        <w:t>Творческий потенциал общества *</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Сумма творческих потенциалов всех членов обществ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 xml:space="preserve">К </w:t>
      </w:r>
      <w:r>
        <w:rPr>
          <w:rFonts w:eastAsia="Times New Roman" w:cs="Arial" w:ascii="Arial" w:hAnsi="Arial"/>
          <w:smallCaps/>
          <w:color w:val="000000"/>
          <w:sz w:val="20"/>
          <w:szCs w:val="20"/>
          <w:lang w:eastAsia="ru-RU"/>
        </w:rPr>
        <w:t xml:space="preserve">разделу </w:t>
      </w:r>
      <w:r>
        <w:rPr>
          <w:rFonts w:eastAsia="Times New Roman" w:cs="Arial" w:ascii="Arial" w:hAnsi="Arial"/>
          <w:color w:val="000000"/>
          <w:sz w:val="20"/>
          <w:szCs w:val="20"/>
          <w:lang w:eastAsia="ru-RU"/>
        </w:rPr>
        <w:t>9</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Интернет-общество *</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Грядущая более рациональная форма организации общества, основанная на возможностях интернет-технологий, приоритете реализации творческого инстинкта, свободе информации, вы</w:t>
        <w:softHyphen/>
        <w:t>теснении инструментов манипуляции, прямой демократии в по</w:t>
        <w:softHyphen/>
        <w:t>литической и свободной ассоциации индивидов, занимающихся творческой деятельностью, в экономической сфере.</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color w:val="000000"/>
          <w:sz w:val="20"/>
          <w:szCs w:val="20"/>
          <w:lang w:eastAsia="ru-RU"/>
        </w:rPr>
        <w:t xml:space="preserve">К </w:t>
      </w:r>
      <w:r>
        <w:rPr>
          <w:rFonts w:eastAsia="Times New Roman" w:cs="Arial" w:ascii="Arial" w:hAnsi="Arial"/>
          <w:smallCaps/>
          <w:color w:val="000000"/>
          <w:sz w:val="20"/>
          <w:szCs w:val="20"/>
          <w:lang w:eastAsia="ru-RU"/>
        </w:rPr>
        <w:t>«Вместо заключения»</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i/>
          <w:iCs/>
          <w:color w:val="000000"/>
          <w:sz w:val="20"/>
          <w:szCs w:val="20"/>
          <w:lang w:eastAsia="ru-RU"/>
        </w:rPr>
        <w:t>Рациональная социальная психология</w:t>
      </w:r>
    </w:p>
    <w:p>
      <w:pPr>
        <w:pStyle w:val="Normal"/>
        <w:spacing w:before="0" w:after="0"/>
        <w:ind w:left="360" w:hanging="0"/>
        <w:rPr/>
      </w:pPr>
      <w:r>
        <w:rPr>
          <w:rFonts w:eastAsia="Times New Roman" w:cs="Arial" w:ascii="Arial" w:hAnsi="Arial"/>
          <w:color w:val="000000"/>
          <w:sz w:val="20"/>
          <w:szCs w:val="20"/>
          <w:lang w:eastAsia="ru-RU"/>
        </w:rPr>
        <w:t>Психология формирования индивидуального поведения, позво</w:t>
        <w:softHyphen/>
        <w:t>ляющего достичь наиболее полной и сбалансированной реали</w:t>
        <w:softHyphen/>
        <w:t>зации всех мотивов социальной деятельности в рамках сущест</w:t>
        <w:softHyphen/>
        <w:t>вующей социальной реальности.</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b/>
          <w:bCs/>
          <w:color w:val="000000"/>
          <w:sz w:val="20"/>
          <w:szCs w:val="20"/>
          <w:lang w:eastAsia="ru-RU"/>
        </w:rPr>
        <w:t>ЛИТЕРАТУРА</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smallCaps/>
          <w:color w:val="000000"/>
          <w:sz w:val="20"/>
          <w:szCs w:val="20"/>
          <w:lang w:eastAsia="ru-RU"/>
        </w:rPr>
        <w:t xml:space="preserve">Раздел </w:t>
      </w:r>
      <w:r>
        <w:rPr>
          <w:rFonts w:eastAsia="Times New Roman" w:cs="Arial" w:ascii="Arial" w:hAnsi="Arial"/>
          <w:color w:val="000000"/>
          <w:sz w:val="20"/>
          <w:szCs w:val="20"/>
          <w:lang w:eastAsia="ru-RU"/>
        </w:rPr>
        <w:t>1</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1.  </w:t>
      </w:r>
      <w:r>
        <w:rPr>
          <w:rFonts w:cs="Arial" w:ascii="Arial" w:hAnsi="Arial"/>
          <w:i/>
          <w:iCs/>
          <w:color w:val="000000"/>
          <w:sz w:val="20"/>
          <w:szCs w:val="20"/>
          <w:lang w:val="en-US" w:eastAsia="ru-RU"/>
        </w:rPr>
        <w:t xml:space="preserve">Pareto V. </w:t>
      </w:r>
      <w:r>
        <w:rPr>
          <w:rFonts w:cs="Arial" w:ascii="Arial" w:hAnsi="Arial"/>
          <w:color w:val="000000"/>
          <w:sz w:val="20"/>
          <w:szCs w:val="20"/>
          <w:lang w:val="en-US" w:eastAsia="ru-RU"/>
        </w:rPr>
        <w:t xml:space="preserve">Compendio di sociologia generate. Torino, </w:t>
      </w:r>
      <w:r>
        <w:rPr>
          <w:rFonts w:cs="Arial" w:ascii="Arial" w:hAnsi="Arial"/>
          <w:color w:val="000000"/>
          <w:sz w:val="20"/>
          <w:szCs w:val="20"/>
          <w:lang w:eastAsia="ru-RU"/>
        </w:rPr>
        <w:t>1978.</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2.  </w:t>
      </w:r>
      <w:r>
        <w:rPr>
          <w:rFonts w:eastAsia="Times New Roman" w:cs="Arial" w:ascii="Arial" w:hAnsi="Arial"/>
          <w:i/>
          <w:iCs/>
          <w:color w:val="000000"/>
          <w:sz w:val="20"/>
          <w:szCs w:val="20"/>
          <w:lang w:eastAsia="ru-RU"/>
        </w:rPr>
        <w:t xml:space="preserve">Вебер М. </w:t>
      </w:r>
      <w:r>
        <w:rPr>
          <w:rFonts w:eastAsia="Times New Roman" w:cs="Arial" w:ascii="Arial" w:hAnsi="Arial"/>
          <w:color w:val="000000"/>
          <w:sz w:val="20"/>
          <w:szCs w:val="20"/>
          <w:lang w:eastAsia="ru-RU"/>
        </w:rPr>
        <w:t>Основные социологические понятия. М.: Прогресс, 1990.</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3.  </w:t>
      </w:r>
      <w:r>
        <w:rPr>
          <w:rFonts w:eastAsia="Times New Roman" w:cs="Arial" w:ascii="Arial" w:hAnsi="Arial"/>
          <w:i/>
          <w:iCs/>
          <w:color w:val="000000"/>
          <w:sz w:val="20"/>
          <w:szCs w:val="20"/>
          <w:lang w:eastAsia="ru-RU"/>
        </w:rPr>
        <w:t xml:space="preserve">Девятко И. Ф. </w:t>
      </w:r>
      <w:r>
        <w:rPr>
          <w:rFonts w:eastAsia="Times New Roman" w:cs="Arial" w:ascii="Arial" w:hAnsi="Arial"/>
          <w:color w:val="000000"/>
          <w:sz w:val="20"/>
          <w:szCs w:val="20"/>
          <w:lang w:eastAsia="ru-RU"/>
        </w:rPr>
        <w:t>Социологические теории деятельности и практи</w:t>
        <w:softHyphen/>
        <w:t>ческой рациональности. М.: Аванта плюс, 2003.</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4.   </w:t>
      </w:r>
      <w:r>
        <w:rPr>
          <w:rFonts w:eastAsia="Times New Roman" w:cs="Arial" w:ascii="Arial" w:hAnsi="Arial"/>
          <w:i/>
          <w:iCs/>
          <w:color w:val="000000"/>
          <w:sz w:val="20"/>
          <w:szCs w:val="20"/>
          <w:lang w:eastAsia="ru-RU"/>
        </w:rPr>
        <w:t xml:space="preserve">Маслоу А. </w:t>
      </w:r>
      <w:r>
        <w:rPr>
          <w:rFonts w:eastAsia="Times New Roman" w:cs="Arial" w:ascii="Arial" w:hAnsi="Arial"/>
          <w:color w:val="000000"/>
          <w:sz w:val="20"/>
          <w:szCs w:val="20"/>
          <w:lang w:eastAsia="ru-RU"/>
        </w:rPr>
        <w:t>Мотивация и личность. СПб.: Питер, 2003.</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5.   </w:t>
      </w:r>
      <w:r>
        <w:rPr>
          <w:rFonts w:eastAsia="Times New Roman" w:cs="Arial" w:ascii="Arial" w:hAnsi="Arial"/>
          <w:i/>
          <w:iCs/>
          <w:color w:val="000000"/>
          <w:sz w:val="20"/>
          <w:szCs w:val="20"/>
          <w:lang w:eastAsia="ru-RU"/>
        </w:rPr>
        <w:t xml:space="preserve">РоулзДж. </w:t>
      </w:r>
      <w:r>
        <w:rPr>
          <w:rFonts w:eastAsia="Times New Roman" w:cs="Arial" w:ascii="Arial" w:hAnsi="Arial"/>
          <w:color w:val="000000"/>
          <w:sz w:val="20"/>
          <w:szCs w:val="20"/>
          <w:lang w:eastAsia="ru-RU"/>
        </w:rPr>
        <w:t>Теория справедливости. Новосибирск: изд-во НГУ, 1997.</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6.   </w:t>
      </w:r>
      <w:r>
        <w:rPr>
          <w:rFonts w:eastAsia="Times New Roman" w:cs="Arial" w:ascii="Arial" w:hAnsi="Arial"/>
          <w:i/>
          <w:iCs/>
          <w:color w:val="000000"/>
          <w:sz w:val="20"/>
          <w:szCs w:val="20"/>
          <w:lang w:eastAsia="ru-RU"/>
        </w:rPr>
        <w:t xml:space="preserve">Сорокин Питирим. </w:t>
      </w:r>
      <w:r>
        <w:rPr>
          <w:rFonts w:eastAsia="Times New Roman" w:cs="Arial" w:ascii="Arial" w:hAnsi="Arial"/>
          <w:color w:val="000000"/>
          <w:sz w:val="20"/>
          <w:szCs w:val="20"/>
          <w:lang w:eastAsia="ru-RU"/>
        </w:rPr>
        <w:t>Человек. Цивилизация. Общество. М.: Полит</w:t>
        <w:softHyphen/>
        <w:t>издат, 1992.</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7.  </w:t>
      </w:r>
      <w:r>
        <w:rPr>
          <w:rFonts w:eastAsia="Times New Roman" w:cs="Arial" w:ascii="Arial" w:hAnsi="Arial"/>
          <w:i/>
          <w:iCs/>
          <w:color w:val="000000"/>
          <w:sz w:val="20"/>
          <w:szCs w:val="20"/>
          <w:lang w:eastAsia="ru-RU"/>
        </w:rPr>
        <w:t xml:space="preserve">Инглегарт Р. </w:t>
      </w:r>
      <w:r>
        <w:rPr>
          <w:rFonts w:eastAsia="Times New Roman" w:cs="Arial" w:ascii="Arial" w:hAnsi="Arial"/>
          <w:color w:val="000000"/>
          <w:sz w:val="20"/>
          <w:szCs w:val="20"/>
          <w:lang w:eastAsia="ru-RU"/>
        </w:rPr>
        <w:t>Культурный сдвиг в зрелом индустриальном обще</w:t>
        <w:softHyphen/>
        <w:t xml:space="preserve">стве // Новая постиндустриальная волна на Западе. Антология / Под ред. В. Л. Иноземцева. М.: </w:t>
      </w:r>
      <w:r>
        <w:rPr>
          <w:rFonts w:eastAsia="Times New Roman" w:cs="Arial" w:ascii="Arial" w:hAnsi="Arial"/>
          <w:color w:val="000000"/>
          <w:sz w:val="20"/>
          <w:szCs w:val="20"/>
          <w:lang w:val="en-US" w:eastAsia="ru-RU"/>
        </w:rPr>
        <w:t xml:space="preserve">Aoademia, </w:t>
      </w:r>
      <w:r>
        <w:rPr>
          <w:rFonts w:eastAsia="Times New Roman" w:cs="Arial" w:ascii="Arial" w:hAnsi="Arial"/>
          <w:color w:val="000000"/>
          <w:sz w:val="20"/>
          <w:szCs w:val="20"/>
          <w:lang w:eastAsia="ru-RU"/>
        </w:rPr>
        <w:t>1999.</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8.  </w:t>
      </w:r>
      <w:r>
        <w:rPr>
          <w:rFonts w:eastAsia="Times New Roman" w:cs="Arial" w:ascii="Arial" w:hAnsi="Arial"/>
          <w:i/>
          <w:iCs/>
          <w:color w:val="000000"/>
          <w:sz w:val="20"/>
          <w:szCs w:val="20"/>
          <w:lang w:eastAsia="ru-RU"/>
        </w:rPr>
        <w:t xml:space="preserve">Дракер П. </w:t>
      </w:r>
      <w:r>
        <w:rPr>
          <w:rFonts w:eastAsia="Times New Roman" w:cs="Arial" w:ascii="Arial" w:hAnsi="Arial"/>
          <w:color w:val="000000"/>
          <w:sz w:val="20"/>
          <w:szCs w:val="20"/>
          <w:lang w:eastAsia="ru-RU"/>
        </w:rPr>
        <w:t>Посткапиталистическое общество // Новая постинду</w:t>
        <w:softHyphen/>
        <w:t>стриальная волна на Западе. Антология / Под ред. В. Л. Инозем</w:t>
        <w:softHyphen/>
        <w:t xml:space="preserve">цева. М.: </w:t>
      </w:r>
      <w:r>
        <w:rPr>
          <w:rFonts w:eastAsia="Times New Roman" w:cs="Arial" w:ascii="Arial" w:hAnsi="Arial"/>
          <w:color w:val="000000"/>
          <w:sz w:val="20"/>
          <w:szCs w:val="20"/>
          <w:lang w:val="en-US" w:eastAsia="ru-RU"/>
        </w:rPr>
        <w:t xml:space="preserve">Aoademia, </w:t>
      </w:r>
      <w:r>
        <w:rPr>
          <w:rFonts w:eastAsia="Times New Roman" w:cs="Arial" w:ascii="Arial" w:hAnsi="Arial"/>
          <w:color w:val="000000"/>
          <w:sz w:val="20"/>
          <w:szCs w:val="20"/>
          <w:lang w:eastAsia="ru-RU"/>
        </w:rPr>
        <w:t>1999.</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9.  </w:t>
      </w:r>
      <w:r>
        <w:rPr>
          <w:rFonts w:eastAsia="Times New Roman" w:cs="Arial" w:ascii="Arial" w:hAnsi="Arial"/>
          <w:i/>
          <w:iCs/>
          <w:color w:val="000000"/>
          <w:sz w:val="20"/>
          <w:szCs w:val="20"/>
          <w:lang w:eastAsia="ru-RU"/>
        </w:rPr>
        <w:t xml:space="preserve">Иноземцев В. Л. </w:t>
      </w:r>
      <w:r>
        <w:rPr>
          <w:rFonts w:eastAsia="Times New Roman" w:cs="Arial" w:ascii="Arial" w:hAnsi="Arial"/>
          <w:color w:val="000000"/>
          <w:sz w:val="20"/>
          <w:szCs w:val="20"/>
          <w:lang w:eastAsia="ru-RU"/>
        </w:rPr>
        <w:t>Постэкономическая революция: теоретическая конструкция или историческая реальность? // За десять лет. К концепции постэкономического общества // Вестник РАН. — 1997. Т. 67. №8.</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10. </w:t>
      </w:r>
      <w:r>
        <w:rPr>
          <w:rFonts w:eastAsia="Times New Roman" w:cs="Arial" w:ascii="Arial" w:hAnsi="Arial"/>
          <w:i/>
          <w:iCs/>
          <w:color w:val="000000"/>
          <w:sz w:val="20"/>
          <w:szCs w:val="20"/>
          <w:lang w:eastAsia="ru-RU"/>
        </w:rPr>
        <w:t xml:space="preserve">Гинзбург Л. </w:t>
      </w:r>
      <w:r>
        <w:rPr>
          <w:rFonts w:eastAsia="Times New Roman" w:cs="Arial" w:ascii="Arial" w:hAnsi="Arial"/>
          <w:color w:val="000000"/>
          <w:sz w:val="20"/>
          <w:szCs w:val="20"/>
          <w:lang w:eastAsia="ru-RU"/>
        </w:rPr>
        <w:t>Записные книжки. Воспоминания. Эссе. СПб: Искус</w:t>
        <w:softHyphen/>
        <w:t>ство, 2002.</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i/>
          <w:iCs/>
          <w:color w:val="000000"/>
          <w:sz w:val="20"/>
          <w:szCs w:val="20"/>
          <w:lang w:eastAsia="ru-RU"/>
        </w:rPr>
        <w:t>\\.</w:t>
      </w:r>
      <w:r>
        <w:rPr>
          <w:rFonts w:eastAsia="Times New Roman" w:cs="Arial" w:ascii="Arial" w:hAnsi="Arial"/>
          <w:i/>
          <w:iCs/>
          <w:color w:val="000000"/>
          <w:sz w:val="20"/>
          <w:szCs w:val="20"/>
          <w:lang w:eastAsia="ru-RU"/>
        </w:rPr>
        <w:t xml:space="preserve">БэшемА. </w:t>
      </w:r>
      <w:r>
        <w:rPr>
          <w:rFonts w:eastAsia="Times New Roman" w:cs="Arial" w:ascii="Arial" w:hAnsi="Arial"/>
          <w:color w:val="000000"/>
          <w:sz w:val="20"/>
          <w:szCs w:val="20"/>
          <w:lang w:eastAsia="ru-RU"/>
        </w:rPr>
        <w:t>Чудо, которым была Индия. М.: Восточная литература РАН,2000.</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12. </w:t>
      </w:r>
      <w:r>
        <w:rPr>
          <w:rFonts w:eastAsia="Times New Roman" w:cs="Arial" w:ascii="Arial" w:hAnsi="Arial"/>
          <w:i/>
          <w:iCs/>
          <w:color w:val="000000"/>
          <w:sz w:val="20"/>
          <w:szCs w:val="20"/>
          <w:lang w:eastAsia="ru-RU"/>
        </w:rPr>
        <w:t xml:space="preserve">Малявин В. В. </w:t>
      </w:r>
      <w:r>
        <w:rPr>
          <w:rFonts w:eastAsia="Times New Roman" w:cs="Arial" w:ascii="Arial" w:hAnsi="Arial"/>
          <w:color w:val="000000"/>
          <w:sz w:val="20"/>
          <w:szCs w:val="20"/>
          <w:lang w:eastAsia="ru-RU"/>
        </w:rPr>
        <w:t xml:space="preserve">Китайская цивилизация. М.: </w:t>
      </w:r>
      <w:r>
        <w:rPr>
          <w:rFonts w:eastAsia="Times New Roman" w:cs="Arial" w:ascii="Arial" w:hAnsi="Arial"/>
          <w:color w:val="000000"/>
          <w:sz w:val="20"/>
          <w:szCs w:val="20"/>
          <w:lang w:val="en-US" w:eastAsia="ru-RU"/>
        </w:rPr>
        <w:t xml:space="preserve">ACT; </w:t>
      </w:r>
      <w:r>
        <w:rPr>
          <w:rFonts w:eastAsia="Times New Roman" w:cs="Arial" w:ascii="Arial" w:hAnsi="Arial"/>
          <w:color w:val="000000"/>
          <w:sz w:val="20"/>
          <w:szCs w:val="20"/>
          <w:lang w:eastAsia="ru-RU"/>
        </w:rPr>
        <w:t>Астрель, 2003.</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13. </w:t>
      </w:r>
      <w:r>
        <w:rPr>
          <w:rFonts w:eastAsia="Times New Roman" w:cs="Arial" w:ascii="Arial" w:hAnsi="Arial"/>
          <w:i/>
          <w:iCs/>
          <w:color w:val="000000"/>
          <w:sz w:val="20"/>
          <w:szCs w:val="20"/>
          <w:lang w:eastAsia="ru-RU"/>
        </w:rPr>
        <w:t xml:space="preserve">Берлин И. </w:t>
      </w:r>
      <w:r>
        <w:rPr>
          <w:rFonts w:eastAsia="Times New Roman" w:cs="Arial" w:ascii="Arial" w:hAnsi="Arial"/>
          <w:color w:val="000000"/>
          <w:sz w:val="20"/>
          <w:szCs w:val="20"/>
          <w:lang w:eastAsia="ru-RU"/>
        </w:rPr>
        <w:t>Философия свободы. М.: Новое литературное обо</w:t>
        <w:softHyphen/>
        <w:t>зрение, 2001.</w:t>
      </w:r>
    </w:p>
    <w:p>
      <w:pPr>
        <w:pStyle w:val="Normal"/>
        <w:spacing w:before="0" w:after="0"/>
        <w:ind w:left="360" w:hanging="0"/>
        <w:rPr/>
      </w:pPr>
      <w:r>
        <w:rPr>
          <w:rFonts w:cs="Arial" w:ascii="Arial" w:hAnsi="Arial"/>
          <w:i/>
          <w:iCs/>
          <w:color w:val="000000"/>
          <w:sz w:val="20"/>
          <w:szCs w:val="20"/>
          <w:lang w:val="en-US" w:eastAsia="ru-RU"/>
        </w:rPr>
        <w:t xml:space="preserve">14.WalzerM. </w:t>
      </w:r>
      <w:r>
        <w:rPr>
          <w:rFonts w:cs="Arial" w:ascii="Arial" w:hAnsi="Arial"/>
          <w:color w:val="000000"/>
          <w:sz w:val="20"/>
          <w:szCs w:val="20"/>
          <w:lang w:val="en-US" w:eastAsia="ru-RU"/>
        </w:rPr>
        <w:t xml:space="preserve">Politics and Passion. Toward a More Egalitarian Liberalism, New Haven (Ct.), London: Yale Univ. Press, </w:t>
      </w:r>
      <w:r>
        <w:rPr>
          <w:rFonts w:cs="Arial" w:ascii="Arial" w:hAnsi="Arial"/>
          <w:color w:val="000000"/>
          <w:sz w:val="20"/>
          <w:szCs w:val="20"/>
          <w:lang w:eastAsia="ru-RU"/>
        </w:rPr>
        <w:t>2004.</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15. </w:t>
      </w:r>
      <w:r>
        <w:rPr>
          <w:rFonts w:cs="Arial" w:ascii="Arial" w:hAnsi="Arial"/>
          <w:i/>
          <w:iCs/>
          <w:color w:val="000000"/>
          <w:sz w:val="20"/>
          <w:szCs w:val="20"/>
          <w:lang w:val="en-US" w:eastAsia="ru-RU"/>
        </w:rPr>
        <w:t xml:space="preserve">Emerson R. M. </w:t>
      </w:r>
      <w:r>
        <w:rPr>
          <w:rFonts w:cs="Arial" w:ascii="Arial" w:hAnsi="Arial"/>
          <w:color w:val="000000"/>
          <w:sz w:val="20"/>
          <w:szCs w:val="20"/>
          <w:lang w:val="en-US" w:eastAsia="ru-RU"/>
        </w:rPr>
        <w:t>Power-Dependence Relations//American Sociologi</w:t>
        <w:softHyphen/>
        <w:t xml:space="preserve">cal Review. Vol. </w:t>
      </w:r>
      <w:r>
        <w:rPr>
          <w:rFonts w:cs="Arial" w:ascii="Arial" w:hAnsi="Arial"/>
          <w:color w:val="000000"/>
          <w:sz w:val="20"/>
          <w:szCs w:val="20"/>
          <w:lang w:eastAsia="ru-RU"/>
        </w:rPr>
        <w:t xml:space="preserve">27. </w:t>
      </w:r>
      <w:r>
        <w:rPr>
          <w:rFonts w:eastAsia="Times New Roman" w:cs="Arial" w:ascii="Arial" w:hAnsi="Arial"/>
          <w:color w:val="000000"/>
          <w:sz w:val="20"/>
          <w:szCs w:val="20"/>
          <w:lang w:eastAsia="ru-RU"/>
        </w:rPr>
        <w:t xml:space="preserve">№ 1 </w:t>
      </w:r>
      <w:r>
        <w:rPr>
          <w:rFonts w:eastAsia="Times New Roman" w:cs="Arial" w:ascii="Arial" w:hAnsi="Arial"/>
          <w:color w:val="000000"/>
          <w:sz w:val="20"/>
          <w:szCs w:val="20"/>
          <w:lang w:val="en-US" w:eastAsia="ru-RU"/>
        </w:rPr>
        <w:t xml:space="preserve">(Feb., </w:t>
      </w:r>
      <w:r>
        <w:rPr>
          <w:rFonts w:eastAsia="Times New Roman" w:cs="Arial" w:ascii="Arial" w:hAnsi="Arial"/>
          <w:color w:val="000000"/>
          <w:sz w:val="20"/>
          <w:szCs w:val="20"/>
          <w:lang w:eastAsia="ru-RU"/>
        </w:rPr>
        <w:t>1962). 16.</w:t>
      </w:r>
      <w:r>
        <w:rPr>
          <w:rFonts w:eastAsia="Times New Roman" w:cs="Arial" w:ascii="Arial" w:hAnsi="Arial"/>
          <w:i/>
          <w:iCs/>
          <w:color w:val="000000"/>
          <w:sz w:val="20"/>
          <w:szCs w:val="20"/>
          <w:lang w:eastAsia="ru-RU"/>
        </w:rPr>
        <w:t xml:space="preserve">.ДракерП. Ф. </w:t>
      </w:r>
      <w:r>
        <w:rPr>
          <w:rFonts w:eastAsia="Times New Roman" w:cs="Arial" w:ascii="Arial" w:hAnsi="Arial"/>
          <w:color w:val="000000"/>
          <w:sz w:val="20"/>
          <w:szCs w:val="20"/>
          <w:lang w:eastAsia="ru-RU"/>
        </w:rPr>
        <w:t>Задачи менеджмента в</w:t>
      </w:r>
      <w:r>
        <w:rPr>
          <w:rFonts w:eastAsia="Times New Roman" w:cs="Arial" w:ascii="Arial" w:hAnsi="Arial"/>
          <w:color w:val="000000"/>
          <w:sz w:val="20"/>
          <w:szCs w:val="20"/>
          <w:lang w:val="en-US" w:eastAsia="ru-RU"/>
        </w:rPr>
        <w:t xml:space="preserve">XXI </w:t>
      </w:r>
      <w:r>
        <w:rPr>
          <w:rFonts w:eastAsia="Times New Roman" w:cs="Arial" w:ascii="Arial" w:hAnsi="Arial"/>
          <w:color w:val="000000"/>
          <w:sz w:val="20"/>
          <w:szCs w:val="20"/>
          <w:lang w:eastAsia="ru-RU"/>
        </w:rPr>
        <w:t>веке. СПб: Вильяме, 2000.</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smallCaps/>
          <w:color w:val="000000"/>
          <w:lang w:eastAsia="ru-RU"/>
        </w:rPr>
        <w:t xml:space="preserve">Раздел </w:t>
      </w:r>
      <w:r>
        <w:rPr>
          <w:rFonts w:eastAsia="Times New Roman" w:cs="Arial" w:ascii="Arial" w:hAnsi="Arial"/>
          <w:color w:val="000000"/>
          <w:lang w:eastAsia="ru-RU"/>
        </w:rPr>
        <w:t>2</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1.   </w:t>
      </w:r>
      <w:r>
        <w:rPr>
          <w:rFonts w:eastAsia="Times New Roman" w:cs="Arial" w:ascii="Arial" w:hAnsi="Arial"/>
          <w:i/>
          <w:iCs/>
          <w:color w:val="000000"/>
          <w:sz w:val="20"/>
          <w:szCs w:val="20"/>
          <w:lang w:eastAsia="ru-RU"/>
        </w:rPr>
        <w:t xml:space="preserve">Поршнев Б.Ф. </w:t>
      </w:r>
      <w:r>
        <w:rPr>
          <w:rFonts w:eastAsia="Times New Roman" w:cs="Arial" w:ascii="Arial" w:hAnsi="Arial"/>
          <w:color w:val="000000"/>
          <w:sz w:val="20"/>
          <w:szCs w:val="20"/>
          <w:lang w:eastAsia="ru-RU"/>
        </w:rPr>
        <w:t>О начале человеческой истории (Проблемы па-леопсихологии). М.: Мысль, 1974.</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2.   </w:t>
      </w:r>
      <w:r>
        <w:rPr>
          <w:rFonts w:eastAsia="Times New Roman" w:cs="Arial" w:ascii="Arial" w:hAnsi="Arial"/>
          <w:i/>
          <w:iCs/>
          <w:color w:val="000000"/>
          <w:sz w:val="20"/>
          <w:szCs w:val="20"/>
          <w:lang w:eastAsia="ru-RU"/>
        </w:rPr>
        <w:t xml:space="preserve">Вите О. </w:t>
      </w:r>
      <w:r>
        <w:rPr>
          <w:rFonts w:eastAsia="Times New Roman" w:cs="Arial" w:ascii="Arial" w:hAnsi="Arial"/>
          <w:color w:val="000000"/>
          <w:sz w:val="20"/>
          <w:szCs w:val="20"/>
          <w:lang w:eastAsia="ru-RU"/>
        </w:rPr>
        <w:t>Творческое наследие Б. Ф. Поршнева и его современ</w:t>
        <w:softHyphen/>
        <w:t xml:space="preserve">ное значение, </w:t>
      </w:r>
      <w:hyperlink r:id="rId31">
        <w:r>
          <w:rPr>
            <w:rStyle w:val="InternetLink"/>
            <w:rFonts w:eastAsia="Times New Roman" w:cs="Arial" w:ascii="Arial" w:hAnsi="Arial"/>
            <w:color w:val="0066CC"/>
            <w:sz w:val="20"/>
            <w:szCs w:val="20"/>
            <w:u w:val="single"/>
            <w:lang w:val="en-US" w:eastAsia="ru-RU"/>
          </w:rPr>
          <w:t>www.russ.ru</w:t>
        </w:r>
      </w:hyperlink>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3.   </w:t>
      </w:r>
      <w:r>
        <w:rPr>
          <w:rFonts w:eastAsia="Times New Roman" w:cs="Arial" w:ascii="Arial" w:hAnsi="Arial"/>
          <w:color w:val="000000"/>
          <w:sz w:val="20"/>
          <w:szCs w:val="20"/>
          <w:lang w:eastAsia="ru-RU"/>
        </w:rPr>
        <w:t>Эволюционная эпистемология и логика социальных наук: Карл Поппер и его критики. М.: Эдиториал УРСС, 2000.</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4.   </w:t>
      </w:r>
      <w:r>
        <w:rPr>
          <w:rFonts w:eastAsia="Times New Roman" w:cs="Arial" w:ascii="Arial" w:hAnsi="Arial"/>
          <w:i/>
          <w:iCs/>
          <w:color w:val="000000"/>
          <w:sz w:val="20"/>
          <w:szCs w:val="20"/>
          <w:lang w:eastAsia="ru-RU"/>
        </w:rPr>
        <w:t xml:space="preserve">Гоголь Н. В. </w:t>
      </w:r>
      <w:r>
        <w:rPr>
          <w:rFonts w:eastAsia="Times New Roman" w:cs="Arial" w:ascii="Arial" w:hAnsi="Arial"/>
          <w:color w:val="000000"/>
          <w:sz w:val="20"/>
          <w:szCs w:val="20"/>
          <w:lang w:eastAsia="ru-RU"/>
        </w:rPr>
        <w:t>Шинель. Петербургские повести. М.: Мартин, 2006.</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5.   </w:t>
      </w:r>
      <w:r>
        <w:rPr>
          <w:rFonts w:cs="Arial" w:ascii="Arial" w:hAnsi="Arial"/>
          <w:i/>
          <w:iCs/>
          <w:color w:val="000000"/>
          <w:sz w:val="20"/>
          <w:szCs w:val="20"/>
          <w:lang w:val="en-US" w:eastAsia="ru-RU"/>
        </w:rPr>
        <w:t xml:space="preserve">Coleman James S. </w:t>
      </w:r>
      <w:r>
        <w:rPr>
          <w:rFonts w:cs="Arial" w:ascii="Arial" w:hAnsi="Arial"/>
          <w:color w:val="000000"/>
          <w:sz w:val="20"/>
          <w:szCs w:val="20"/>
          <w:lang w:val="en-US" w:eastAsia="ru-RU"/>
        </w:rPr>
        <w:t xml:space="preserve">Foundations of Social Theory. Cambr., </w:t>
      </w:r>
      <w:r>
        <w:rPr>
          <w:rFonts w:cs="Arial" w:ascii="Arial" w:hAnsi="Arial"/>
          <w:color w:val="000000"/>
          <w:sz w:val="20"/>
          <w:szCs w:val="20"/>
          <w:lang w:eastAsia="ru-RU"/>
        </w:rPr>
        <w:t>1990.</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6.   </w:t>
      </w:r>
      <w:r>
        <w:rPr>
          <w:rFonts w:eastAsia="Times New Roman" w:cs="Arial" w:ascii="Arial" w:hAnsi="Arial"/>
          <w:i/>
          <w:iCs/>
          <w:color w:val="000000"/>
          <w:sz w:val="20"/>
          <w:szCs w:val="20"/>
          <w:lang w:eastAsia="ru-RU"/>
        </w:rPr>
        <w:t xml:space="preserve">Гарр Т. Р. </w:t>
      </w:r>
      <w:r>
        <w:rPr>
          <w:rFonts w:eastAsia="Times New Roman" w:cs="Arial" w:ascii="Arial" w:hAnsi="Arial"/>
          <w:color w:val="000000"/>
          <w:sz w:val="20"/>
          <w:szCs w:val="20"/>
          <w:lang w:eastAsia="ru-RU"/>
        </w:rPr>
        <w:t>Почему люди бунтуют. СПб.: Питер, 2005.</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7.   </w:t>
      </w:r>
      <w:r>
        <w:rPr>
          <w:rFonts w:eastAsia="Times New Roman" w:cs="Arial" w:ascii="Arial" w:hAnsi="Arial"/>
          <w:i/>
          <w:iCs/>
          <w:color w:val="000000"/>
          <w:sz w:val="20"/>
          <w:szCs w:val="20"/>
          <w:lang w:eastAsia="ru-RU"/>
        </w:rPr>
        <w:t xml:space="preserve">Шубин А. В. </w:t>
      </w:r>
      <w:r>
        <w:rPr>
          <w:rFonts w:eastAsia="Times New Roman" w:cs="Arial" w:ascii="Arial" w:hAnsi="Arial"/>
          <w:color w:val="000000"/>
          <w:sz w:val="20"/>
          <w:szCs w:val="20"/>
          <w:lang w:eastAsia="ru-RU"/>
        </w:rPr>
        <w:t>Анархия — мать порядка. Между красными и белы</w:t>
        <w:softHyphen/>
        <w:t>ми. Нестор Махно как зеркало Российской революции. М.: Яуза, 2005.</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smallCaps/>
          <w:color w:val="000000"/>
          <w:lang w:eastAsia="ru-RU"/>
        </w:rPr>
        <w:t xml:space="preserve">Раздел </w:t>
      </w:r>
      <w:r>
        <w:rPr>
          <w:rFonts w:eastAsia="Times New Roman" w:cs="Arial" w:ascii="Arial" w:hAnsi="Arial"/>
          <w:color w:val="000000"/>
          <w:lang w:eastAsia="ru-RU"/>
        </w:rPr>
        <w:t>3</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1.  </w:t>
      </w:r>
      <w:r>
        <w:rPr>
          <w:rFonts w:eastAsia="Times New Roman" w:cs="Arial" w:ascii="Arial" w:hAnsi="Arial"/>
          <w:i/>
          <w:iCs/>
          <w:color w:val="000000"/>
          <w:sz w:val="20"/>
          <w:szCs w:val="20"/>
          <w:lang w:eastAsia="ru-RU"/>
        </w:rPr>
        <w:t xml:space="preserve">Фукуяма Ф. </w:t>
      </w:r>
      <w:r>
        <w:rPr>
          <w:rFonts w:eastAsia="Times New Roman" w:cs="Arial" w:ascii="Arial" w:hAnsi="Arial"/>
          <w:color w:val="000000"/>
          <w:sz w:val="20"/>
          <w:szCs w:val="20"/>
          <w:lang w:eastAsia="ru-RU"/>
        </w:rPr>
        <w:t>Наше постчеловеческое будущее: Последствия био</w:t>
        <w:softHyphen/>
        <w:t xml:space="preserve">технологической революции. М.: </w:t>
      </w:r>
      <w:r>
        <w:rPr>
          <w:rFonts w:eastAsia="Times New Roman" w:cs="Arial" w:ascii="Arial" w:hAnsi="Arial"/>
          <w:color w:val="000000"/>
          <w:sz w:val="20"/>
          <w:szCs w:val="20"/>
          <w:lang w:val="en-US" w:eastAsia="ru-RU"/>
        </w:rPr>
        <w:t xml:space="preserve">ACT, </w:t>
      </w:r>
      <w:r>
        <w:rPr>
          <w:rFonts w:eastAsia="Times New Roman" w:cs="Arial" w:ascii="Arial" w:hAnsi="Arial"/>
          <w:color w:val="000000"/>
          <w:sz w:val="20"/>
          <w:szCs w:val="20"/>
          <w:lang w:eastAsia="ru-RU"/>
        </w:rPr>
        <w:t>Люкс, 2004.</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2.  </w:t>
      </w:r>
      <w:r>
        <w:rPr>
          <w:rFonts w:eastAsia="Times New Roman" w:cs="Arial" w:ascii="Arial" w:hAnsi="Arial"/>
          <w:i/>
          <w:iCs/>
          <w:color w:val="000000"/>
          <w:sz w:val="20"/>
          <w:szCs w:val="20"/>
          <w:lang w:eastAsia="ru-RU"/>
        </w:rPr>
        <w:t xml:space="preserve">АйзенкГ. </w:t>
      </w:r>
      <w:r>
        <w:rPr>
          <w:rFonts w:eastAsia="Times New Roman" w:cs="Arial" w:ascii="Arial" w:hAnsi="Arial"/>
          <w:color w:val="000000"/>
          <w:sz w:val="20"/>
          <w:szCs w:val="20"/>
          <w:lang w:eastAsia="ru-RU"/>
        </w:rPr>
        <w:t>Структура личности. М.: Ювента, 1999.</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3.   </w:t>
      </w:r>
      <w:r>
        <w:rPr>
          <w:rFonts w:eastAsia="Times New Roman" w:cs="Arial" w:ascii="Arial" w:hAnsi="Arial"/>
          <w:i/>
          <w:iCs/>
          <w:color w:val="000000"/>
          <w:sz w:val="20"/>
          <w:szCs w:val="20"/>
          <w:lang w:eastAsia="ru-RU"/>
        </w:rPr>
        <w:t xml:space="preserve">Фицджералд Ч. П. </w:t>
      </w:r>
      <w:r>
        <w:rPr>
          <w:rFonts w:eastAsia="Times New Roman" w:cs="Arial" w:ascii="Arial" w:hAnsi="Arial"/>
          <w:color w:val="000000"/>
          <w:sz w:val="20"/>
          <w:szCs w:val="20"/>
          <w:lang w:eastAsia="ru-RU"/>
        </w:rPr>
        <w:t>История Китая. М.: Центрполиграф, 2005.</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4.   </w:t>
      </w:r>
      <w:r>
        <w:rPr>
          <w:rFonts w:eastAsia="Times New Roman" w:cs="Arial" w:ascii="Arial" w:hAnsi="Arial"/>
          <w:i/>
          <w:iCs/>
          <w:color w:val="000000"/>
          <w:sz w:val="20"/>
          <w:szCs w:val="20"/>
          <w:lang w:eastAsia="ru-RU"/>
        </w:rPr>
        <w:t xml:space="preserve">БертоД., Берто-Вьям И. </w:t>
      </w:r>
      <w:r>
        <w:rPr>
          <w:rFonts w:eastAsia="Times New Roman" w:cs="Arial" w:ascii="Arial" w:hAnsi="Arial"/>
          <w:color w:val="000000"/>
          <w:sz w:val="20"/>
          <w:szCs w:val="20"/>
          <w:lang w:eastAsia="ru-RU"/>
        </w:rPr>
        <w:t>Семейное владение и семья: преемст</w:t>
        <w:softHyphen/>
        <w:t>венность и социальная мобильность, прослеживаемые на пяти по</w:t>
        <w:softHyphen/>
        <w:t>колениях. Социологические исследования. 1993. № 2.</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i/>
          <w:iCs/>
          <w:color w:val="000000"/>
          <w:sz w:val="20"/>
          <w:szCs w:val="20"/>
          <w:lang w:val="en-US" w:eastAsia="ru-RU"/>
        </w:rPr>
        <w:t xml:space="preserve">Bertaux D. </w:t>
      </w:r>
      <w:r>
        <w:rPr>
          <w:rFonts w:cs="Arial" w:ascii="Arial" w:hAnsi="Arial"/>
          <w:color w:val="000000"/>
          <w:sz w:val="20"/>
          <w:szCs w:val="20"/>
          <w:lang w:val="en-US" w:eastAsia="ru-RU"/>
        </w:rPr>
        <w:t xml:space="preserve">Destins personnels et structure de classe: Pour une critiue de Lantroponomie politiue., P. </w:t>
      </w:r>
      <w:r>
        <w:rPr>
          <w:rFonts w:cs="Arial" w:ascii="Arial" w:hAnsi="Arial"/>
          <w:color w:val="000000"/>
          <w:sz w:val="20"/>
          <w:szCs w:val="20"/>
          <w:lang w:eastAsia="ru-RU"/>
        </w:rPr>
        <w:t>1977. (</w:t>
      </w:r>
      <w:r>
        <w:rPr>
          <w:rFonts w:eastAsia="Times New Roman" w:cs="Arial" w:ascii="Arial" w:hAnsi="Arial"/>
          <w:color w:val="000000"/>
          <w:sz w:val="20"/>
          <w:szCs w:val="20"/>
          <w:lang w:eastAsia="ru-RU"/>
        </w:rPr>
        <w:t>См. также работы рос</w:t>
        <w:softHyphen/>
        <w:t>сийских ученых О. И. Шкаратана и В. А. Бондоренко).</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5.   </w:t>
      </w:r>
      <w:r>
        <w:rPr>
          <w:rFonts w:eastAsia="Times New Roman" w:cs="Arial" w:ascii="Arial" w:hAnsi="Arial"/>
          <w:i/>
          <w:iCs/>
          <w:color w:val="000000"/>
          <w:sz w:val="20"/>
          <w:szCs w:val="20"/>
          <w:lang w:eastAsia="ru-RU"/>
        </w:rPr>
        <w:t xml:space="preserve">Бурдье П. </w:t>
      </w:r>
      <w:r>
        <w:rPr>
          <w:rFonts w:eastAsia="Times New Roman" w:cs="Arial" w:ascii="Arial" w:hAnsi="Arial"/>
          <w:color w:val="000000"/>
          <w:sz w:val="20"/>
          <w:szCs w:val="20"/>
          <w:lang w:eastAsia="ru-RU"/>
        </w:rPr>
        <w:t xml:space="preserve">Социология социального пространства. СПб. 2005. Алетейя. </w:t>
      </w:r>
      <w:r>
        <w:rPr>
          <w:rFonts w:eastAsia="Times New Roman" w:cs="Arial" w:ascii="Arial" w:hAnsi="Arial"/>
          <w:i/>
          <w:iCs/>
          <w:color w:val="000000"/>
          <w:sz w:val="20"/>
          <w:szCs w:val="20"/>
          <w:lang w:eastAsia="ru-RU"/>
        </w:rPr>
        <w:t xml:space="preserve">Бурдье П. </w:t>
      </w:r>
      <w:r>
        <w:rPr>
          <w:rFonts w:eastAsia="Times New Roman" w:cs="Arial" w:ascii="Arial" w:hAnsi="Arial"/>
          <w:color w:val="000000"/>
          <w:sz w:val="20"/>
          <w:szCs w:val="20"/>
          <w:lang w:eastAsia="ru-RU"/>
        </w:rPr>
        <w:t>Практический смысл. СПб. 2001. Алетейя.</w:t>
      </w:r>
    </w:p>
    <w:p>
      <w:pPr>
        <w:pStyle w:val="Normal"/>
        <w:spacing w:before="0" w:after="0"/>
        <w:ind w:left="360" w:hanging="0"/>
        <w:rPr/>
      </w:pPr>
      <w:r>
        <w:rPr>
          <w:rFonts w:cs="Arial" w:ascii="Arial" w:hAnsi="Arial"/>
          <w:color w:val="000000"/>
          <w:sz w:val="20"/>
          <w:szCs w:val="20"/>
          <w:lang w:eastAsia="ru-RU"/>
        </w:rPr>
        <w:t xml:space="preserve">6.   </w:t>
      </w:r>
      <w:r>
        <w:rPr>
          <w:rFonts w:eastAsia="Times New Roman" w:cs="Arial" w:ascii="Arial" w:hAnsi="Arial"/>
          <w:i/>
          <w:iCs/>
          <w:color w:val="000000"/>
          <w:sz w:val="20"/>
          <w:szCs w:val="20"/>
          <w:lang w:eastAsia="ru-RU"/>
        </w:rPr>
        <w:t xml:space="preserve">Сустель Ж. </w:t>
      </w:r>
      <w:r>
        <w:rPr>
          <w:rFonts w:eastAsia="Times New Roman" w:cs="Arial" w:ascii="Arial" w:hAnsi="Arial"/>
          <w:color w:val="000000"/>
          <w:sz w:val="20"/>
          <w:szCs w:val="20"/>
          <w:lang w:eastAsia="ru-RU"/>
        </w:rPr>
        <w:t>Ацтеки. Воинственные подданные Монтесумы. М.: Центрполиграф, 2003.</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7.  </w:t>
      </w:r>
      <w:r>
        <w:rPr>
          <w:rFonts w:eastAsia="Times New Roman" w:cs="Arial" w:ascii="Arial" w:hAnsi="Arial"/>
          <w:i/>
          <w:iCs/>
          <w:color w:val="000000"/>
          <w:sz w:val="20"/>
          <w:szCs w:val="20"/>
          <w:lang w:eastAsia="ru-RU"/>
        </w:rPr>
        <w:t xml:space="preserve">ДюмонаЛ. </w:t>
      </w:r>
      <w:r>
        <w:rPr>
          <w:rFonts w:eastAsia="Times New Roman" w:cs="Arial" w:ascii="Arial" w:hAnsi="Arial"/>
          <w:color w:val="000000"/>
          <w:sz w:val="20"/>
          <w:szCs w:val="20"/>
          <w:lang w:val="en-US" w:eastAsia="ru-RU"/>
        </w:rPr>
        <w:t xml:space="preserve">Homo hierarchicus. M.: </w:t>
      </w:r>
      <w:r>
        <w:rPr>
          <w:rFonts w:eastAsia="Times New Roman" w:cs="Arial" w:ascii="Arial" w:hAnsi="Arial"/>
          <w:color w:val="000000"/>
          <w:sz w:val="20"/>
          <w:szCs w:val="20"/>
          <w:lang w:eastAsia="ru-RU"/>
        </w:rPr>
        <w:t>Евразия, 2001.</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8.   </w:t>
      </w:r>
      <w:r>
        <w:rPr>
          <w:rFonts w:eastAsia="Times New Roman" w:cs="Arial" w:ascii="Arial" w:hAnsi="Arial"/>
          <w:i/>
          <w:iCs/>
          <w:color w:val="000000"/>
          <w:sz w:val="20"/>
          <w:szCs w:val="20"/>
          <w:lang w:eastAsia="ru-RU"/>
        </w:rPr>
        <w:t xml:space="preserve">Ортега-и-ГассетХ. </w:t>
      </w:r>
      <w:r>
        <w:rPr>
          <w:rFonts w:eastAsia="Times New Roman" w:cs="Arial" w:ascii="Arial" w:hAnsi="Arial"/>
          <w:color w:val="000000"/>
          <w:sz w:val="20"/>
          <w:szCs w:val="20"/>
          <w:lang w:eastAsia="ru-RU"/>
        </w:rPr>
        <w:t xml:space="preserve">Избранные труды. М.: </w:t>
      </w:r>
      <w:r>
        <w:rPr>
          <w:rFonts w:eastAsia="Times New Roman" w:cs="Arial" w:ascii="Arial" w:hAnsi="Arial"/>
          <w:color w:val="000000"/>
          <w:sz w:val="20"/>
          <w:szCs w:val="20"/>
          <w:lang w:val="en-US" w:eastAsia="ru-RU"/>
        </w:rPr>
        <w:t xml:space="preserve">ACT, </w:t>
      </w:r>
      <w:r>
        <w:rPr>
          <w:rFonts w:eastAsia="Times New Roman" w:cs="Arial" w:ascii="Arial" w:hAnsi="Arial"/>
          <w:color w:val="000000"/>
          <w:sz w:val="20"/>
          <w:szCs w:val="20"/>
          <w:lang w:eastAsia="ru-RU"/>
        </w:rPr>
        <w:t>Ермак, 2005.</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9.   </w:t>
      </w:r>
      <w:r>
        <w:rPr>
          <w:rFonts w:eastAsia="Times New Roman" w:cs="Arial" w:ascii="Arial" w:hAnsi="Arial"/>
          <w:i/>
          <w:iCs/>
          <w:color w:val="000000"/>
          <w:sz w:val="20"/>
          <w:szCs w:val="20"/>
          <w:lang w:eastAsia="ru-RU"/>
        </w:rPr>
        <w:t xml:space="preserve">Митрохин Н. </w:t>
      </w:r>
      <w:r>
        <w:rPr>
          <w:rFonts w:eastAsia="Times New Roman" w:cs="Arial" w:ascii="Arial" w:hAnsi="Arial"/>
          <w:color w:val="000000"/>
          <w:sz w:val="20"/>
          <w:szCs w:val="20"/>
          <w:lang w:eastAsia="ru-RU"/>
        </w:rPr>
        <w:t>Русская партия. Движение русских националистов в СССР. 1953-1985 годы. М.: Новое литературное обозрение, 2003.</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i/>
          <w:iCs/>
          <w:color w:val="000000"/>
          <w:sz w:val="20"/>
          <w:szCs w:val="20"/>
          <w:lang w:eastAsia="ru-RU"/>
        </w:rPr>
        <w:t>10.</w:t>
      </w:r>
      <w:r>
        <w:rPr>
          <w:rFonts w:eastAsia="Times New Roman" w:cs="Arial" w:ascii="Arial" w:hAnsi="Arial"/>
          <w:i/>
          <w:iCs/>
          <w:color w:val="000000"/>
          <w:sz w:val="20"/>
          <w:szCs w:val="20"/>
          <w:lang w:eastAsia="ru-RU"/>
        </w:rPr>
        <w:t xml:space="preserve">Ермолаев В. Ю. </w:t>
      </w:r>
      <w:r>
        <w:rPr>
          <w:rFonts w:eastAsia="Times New Roman" w:cs="Arial" w:ascii="Arial" w:hAnsi="Arial"/>
          <w:color w:val="000000"/>
          <w:sz w:val="20"/>
          <w:szCs w:val="20"/>
          <w:lang w:eastAsia="ru-RU"/>
        </w:rPr>
        <w:t>Толковый словарь понятий и терминов / Под ред. Л. Н. Гумилева// Гумилев Л. Н. Этногенез и биосфера Зем</w:t>
        <w:softHyphen/>
        <w:t>ли. Л.: Изд-во ЛГУ, 1989.</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smallCaps/>
          <w:color w:val="000000"/>
          <w:sz w:val="20"/>
          <w:szCs w:val="20"/>
          <w:lang w:eastAsia="ru-RU"/>
        </w:rPr>
        <w:t xml:space="preserve">Раздел </w:t>
      </w:r>
      <w:r>
        <w:rPr>
          <w:rFonts w:eastAsia="Times New Roman" w:cs="Arial" w:ascii="Arial" w:hAnsi="Arial"/>
          <w:color w:val="000000"/>
          <w:sz w:val="20"/>
          <w:szCs w:val="20"/>
          <w:lang w:eastAsia="ru-RU"/>
        </w:rPr>
        <w:t>4</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1.   </w:t>
      </w:r>
      <w:r>
        <w:rPr>
          <w:rFonts w:eastAsia="Times New Roman" w:cs="Arial" w:ascii="Arial" w:hAnsi="Arial"/>
          <w:i/>
          <w:iCs/>
          <w:color w:val="000000"/>
          <w:sz w:val="20"/>
          <w:szCs w:val="20"/>
          <w:lang w:eastAsia="ru-RU"/>
        </w:rPr>
        <w:t xml:space="preserve">Олсон М. </w:t>
      </w:r>
      <w:r>
        <w:rPr>
          <w:rFonts w:eastAsia="Times New Roman" w:cs="Arial" w:ascii="Arial" w:hAnsi="Arial"/>
          <w:color w:val="000000"/>
          <w:sz w:val="20"/>
          <w:szCs w:val="20"/>
          <w:lang w:eastAsia="ru-RU"/>
        </w:rPr>
        <w:t>Логика коллективных действий: Общественные блага и теория групп. М.: Издательство ФЭИ, 1995.</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2.  </w:t>
      </w:r>
      <w:r>
        <w:rPr>
          <w:rFonts w:eastAsia="Times New Roman" w:cs="Arial" w:ascii="Arial" w:hAnsi="Arial"/>
          <w:i/>
          <w:iCs/>
          <w:color w:val="000000"/>
          <w:sz w:val="20"/>
          <w:szCs w:val="20"/>
          <w:lang w:eastAsia="ru-RU"/>
        </w:rPr>
        <w:t xml:space="preserve">Бжезинский 3. </w:t>
      </w:r>
      <w:r>
        <w:rPr>
          <w:rFonts w:eastAsia="Times New Roman" w:cs="Arial" w:ascii="Arial" w:hAnsi="Arial"/>
          <w:color w:val="000000"/>
          <w:sz w:val="20"/>
          <w:szCs w:val="20"/>
          <w:lang w:eastAsia="ru-RU"/>
        </w:rPr>
        <w:t>Выбор. Глобальное господство или глобальное лидерство. М.: Междунар. отношения, 2004.</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smallCaps/>
          <w:color w:val="000000"/>
          <w:lang w:eastAsia="ru-RU"/>
        </w:rPr>
        <w:t xml:space="preserve">Раздел </w:t>
      </w:r>
      <w:r>
        <w:rPr>
          <w:rFonts w:eastAsia="Times New Roman" w:cs="Arial" w:ascii="Arial" w:hAnsi="Arial"/>
          <w:color w:val="000000"/>
          <w:lang w:eastAsia="ru-RU"/>
        </w:rPr>
        <w:t>5</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1.  </w:t>
      </w:r>
      <w:r>
        <w:rPr>
          <w:rFonts w:eastAsia="Times New Roman" w:cs="Arial" w:ascii="Arial" w:hAnsi="Arial"/>
          <w:i/>
          <w:iCs/>
          <w:color w:val="000000"/>
          <w:sz w:val="20"/>
          <w:szCs w:val="20"/>
          <w:lang w:eastAsia="ru-RU"/>
        </w:rPr>
        <w:t xml:space="preserve">Доценко Е. Л. </w:t>
      </w:r>
      <w:r>
        <w:rPr>
          <w:rFonts w:eastAsia="Times New Roman" w:cs="Arial" w:ascii="Arial" w:hAnsi="Arial"/>
          <w:color w:val="000000"/>
          <w:sz w:val="20"/>
          <w:szCs w:val="20"/>
          <w:lang w:eastAsia="ru-RU"/>
        </w:rPr>
        <w:t>Психология манипуляции. СПб. Речь, 2003.</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2.   </w:t>
      </w:r>
      <w:r>
        <w:rPr>
          <w:rFonts w:eastAsia="Times New Roman" w:cs="Arial" w:ascii="Arial" w:hAnsi="Arial"/>
          <w:color w:val="000000"/>
          <w:sz w:val="20"/>
          <w:szCs w:val="20"/>
          <w:lang w:eastAsia="ru-RU"/>
        </w:rPr>
        <w:t>Кронид. Избранные статьи К. Любарского / Отв. ред. и сост. Г. И. Салова (Любарская). М.: Рос. гос. гуманит. ун-т, 2001.</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3.   </w:t>
      </w:r>
      <w:r>
        <w:rPr>
          <w:rFonts w:eastAsia="Times New Roman" w:cs="Arial" w:ascii="Arial" w:hAnsi="Arial"/>
          <w:i/>
          <w:iCs/>
          <w:color w:val="000000"/>
          <w:sz w:val="20"/>
          <w:szCs w:val="20"/>
          <w:lang w:eastAsia="ru-RU"/>
        </w:rPr>
        <w:t xml:space="preserve">Шиманк У. </w:t>
      </w:r>
      <w:r>
        <w:rPr>
          <w:rFonts w:eastAsia="Times New Roman" w:cs="Arial" w:ascii="Arial" w:hAnsi="Arial"/>
          <w:color w:val="000000"/>
          <w:sz w:val="20"/>
          <w:szCs w:val="20"/>
          <w:lang w:eastAsia="ru-RU"/>
        </w:rPr>
        <w:t>Что такое социология. В сборнике. Современная не</w:t>
        <w:softHyphen/>
        <w:t>мецкая социология 1990-х годов. СПб., 2002.</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smallCaps/>
          <w:color w:val="000000"/>
          <w:sz w:val="20"/>
          <w:szCs w:val="20"/>
          <w:lang w:eastAsia="ru-RU"/>
        </w:rPr>
        <w:t xml:space="preserve">Раздел </w:t>
      </w:r>
      <w:r>
        <w:rPr>
          <w:rFonts w:eastAsia="Times New Roman" w:cs="Arial" w:ascii="Arial" w:hAnsi="Arial"/>
          <w:color w:val="000000"/>
          <w:sz w:val="20"/>
          <w:szCs w:val="20"/>
          <w:lang w:eastAsia="ru-RU"/>
        </w:rPr>
        <w:t>6</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1.   </w:t>
      </w:r>
      <w:r>
        <w:rPr>
          <w:rFonts w:eastAsia="Times New Roman" w:cs="Arial" w:ascii="Arial" w:hAnsi="Arial"/>
          <w:i/>
          <w:iCs/>
          <w:color w:val="000000"/>
          <w:sz w:val="20"/>
          <w:szCs w:val="20"/>
          <w:lang w:eastAsia="ru-RU"/>
        </w:rPr>
        <w:t xml:space="preserve">Самошкин В. В. </w:t>
      </w:r>
      <w:r>
        <w:rPr>
          <w:rFonts w:eastAsia="Times New Roman" w:cs="Arial" w:ascii="Arial" w:hAnsi="Arial"/>
          <w:color w:val="000000"/>
          <w:sz w:val="20"/>
          <w:szCs w:val="20"/>
          <w:lang w:eastAsia="ru-RU"/>
        </w:rPr>
        <w:t>Антоновское восстание. М.: Русский путь, 2005.</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2.   </w:t>
      </w:r>
      <w:r>
        <w:rPr>
          <w:rFonts w:eastAsia="Times New Roman" w:cs="Arial" w:ascii="Arial" w:hAnsi="Arial"/>
          <w:i/>
          <w:iCs/>
          <w:color w:val="000000"/>
          <w:sz w:val="20"/>
          <w:szCs w:val="20"/>
          <w:lang w:eastAsia="ru-RU"/>
        </w:rPr>
        <w:t xml:space="preserve">Шафаревич И. </w:t>
      </w:r>
      <w:r>
        <w:rPr>
          <w:rFonts w:eastAsia="Times New Roman" w:cs="Arial" w:ascii="Arial" w:hAnsi="Arial"/>
          <w:color w:val="000000"/>
          <w:sz w:val="20"/>
          <w:szCs w:val="20"/>
          <w:lang w:eastAsia="ru-RU"/>
        </w:rPr>
        <w:t>Русофобия. М.: Эксмо, 2005.</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smallCaps/>
          <w:color w:val="000000"/>
          <w:sz w:val="20"/>
          <w:szCs w:val="20"/>
          <w:lang w:eastAsia="ru-RU"/>
        </w:rPr>
        <w:t xml:space="preserve">Раздел </w:t>
      </w:r>
      <w:r>
        <w:rPr>
          <w:rFonts w:eastAsia="Times New Roman" w:cs="Arial" w:ascii="Arial" w:hAnsi="Arial"/>
          <w:color w:val="000000"/>
          <w:sz w:val="20"/>
          <w:szCs w:val="20"/>
          <w:lang w:eastAsia="ru-RU"/>
        </w:rPr>
        <w:t>7</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1.  </w:t>
      </w:r>
      <w:r>
        <w:rPr>
          <w:rFonts w:eastAsia="Times New Roman" w:cs="Arial" w:ascii="Arial" w:hAnsi="Arial"/>
          <w:i/>
          <w:iCs/>
          <w:color w:val="000000"/>
          <w:sz w:val="20"/>
          <w:szCs w:val="20"/>
          <w:lang w:eastAsia="ru-RU"/>
        </w:rPr>
        <w:t xml:space="preserve">Поппер К. </w:t>
      </w:r>
      <w:r>
        <w:rPr>
          <w:rFonts w:eastAsia="Times New Roman" w:cs="Arial" w:ascii="Arial" w:hAnsi="Arial"/>
          <w:color w:val="000000"/>
          <w:sz w:val="20"/>
          <w:szCs w:val="20"/>
          <w:lang w:eastAsia="ru-RU"/>
        </w:rPr>
        <w:t>Открытое общество и его враги. М.: Феникс, 1992.</w:t>
      </w:r>
    </w:p>
    <w:p>
      <w:pPr>
        <w:pStyle w:val="Normal"/>
        <w:spacing w:before="0" w:after="0"/>
        <w:ind w:left="360" w:hanging="0"/>
        <w:rPr/>
      </w:pPr>
      <w:r>
        <w:rPr>
          <w:rFonts w:cs="Arial" w:ascii="Arial" w:hAnsi="Arial"/>
          <w:color w:val="000000"/>
          <w:sz w:val="20"/>
          <w:szCs w:val="20"/>
          <w:lang w:eastAsia="ru-RU"/>
        </w:rPr>
        <w:t xml:space="preserve">2.   </w:t>
      </w:r>
      <w:r>
        <w:rPr>
          <w:rFonts w:eastAsia="Times New Roman" w:cs="Arial" w:ascii="Arial" w:hAnsi="Arial"/>
          <w:i/>
          <w:iCs/>
          <w:color w:val="000000"/>
          <w:sz w:val="20"/>
          <w:szCs w:val="20"/>
          <w:lang w:eastAsia="ru-RU"/>
        </w:rPr>
        <w:t xml:space="preserve">Уэбстер Ф. </w:t>
      </w:r>
      <w:r>
        <w:rPr>
          <w:rFonts w:eastAsia="Times New Roman" w:cs="Arial" w:ascii="Arial" w:hAnsi="Arial"/>
          <w:color w:val="000000"/>
          <w:sz w:val="20"/>
          <w:szCs w:val="20"/>
          <w:lang w:eastAsia="ru-RU"/>
        </w:rPr>
        <w:t>Теории информационного общества. М.: Аспект-Пресс, 2004.</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3.   </w:t>
      </w:r>
      <w:r>
        <w:rPr>
          <w:rFonts w:eastAsia="Times New Roman" w:cs="Arial" w:ascii="Arial" w:hAnsi="Arial"/>
          <w:i/>
          <w:iCs/>
          <w:color w:val="000000"/>
          <w:sz w:val="20"/>
          <w:szCs w:val="20"/>
          <w:lang w:eastAsia="ru-RU"/>
        </w:rPr>
        <w:t xml:space="preserve">Белл Д. </w:t>
      </w:r>
      <w:r>
        <w:rPr>
          <w:rFonts w:eastAsia="Times New Roman" w:cs="Arial" w:ascii="Arial" w:hAnsi="Arial"/>
          <w:color w:val="000000"/>
          <w:sz w:val="20"/>
          <w:szCs w:val="20"/>
          <w:lang w:eastAsia="ru-RU"/>
        </w:rPr>
        <w:t>Грядущее постиндустриальное общество. Опыт соци</w:t>
        <w:softHyphen/>
        <w:t>ального прогнозирования. М.: Академия, 1999.</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4.   </w:t>
      </w:r>
      <w:r>
        <w:rPr>
          <w:rFonts w:cs="Arial" w:ascii="Arial" w:hAnsi="Arial"/>
          <w:i/>
          <w:iCs/>
          <w:color w:val="000000"/>
          <w:sz w:val="20"/>
          <w:szCs w:val="20"/>
          <w:lang w:val="en-US" w:eastAsia="ru-RU"/>
        </w:rPr>
        <w:t xml:space="preserve">Homans G.C. </w:t>
      </w:r>
      <w:r>
        <w:rPr>
          <w:rFonts w:cs="Arial" w:ascii="Arial" w:hAnsi="Arial"/>
          <w:color w:val="000000"/>
          <w:sz w:val="20"/>
          <w:szCs w:val="20"/>
          <w:lang w:val="en-US" w:eastAsia="ru-RU"/>
        </w:rPr>
        <w:t xml:space="preserve">Social Behavior: Its Elementary Forms. New York, </w:t>
      </w:r>
      <w:r>
        <w:rPr>
          <w:rFonts w:cs="Arial" w:ascii="Arial" w:hAnsi="Arial"/>
          <w:color w:val="000000"/>
          <w:sz w:val="20"/>
          <w:szCs w:val="20"/>
          <w:lang w:eastAsia="ru-RU"/>
        </w:rPr>
        <w:t>1974.</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smallCaps/>
          <w:color w:val="000000"/>
          <w:sz w:val="20"/>
          <w:szCs w:val="20"/>
          <w:lang w:eastAsia="ru-RU"/>
        </w:rPr>
        <w:t xml:space="preserve">Раздел </w:t>
      </w:r>
      <w:r>
        <w:rPr>
          <w:rFonts w:eastAsia="Times New Roman" w:cs="Arial" w:ascii="Arial" w:hAnsi="Arial"/>
          <w:color w:val="000000"/>
          <w:sz w:val="20"/>
          <w:szCs w:val="20"/>
          <w:lang w:eastAsia="ru-RU"/>
        </w:rPr>
        <w:t>8</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1.   </w:t>
      </w:r>
      <w:r>
        <w:rPr>
          <w:rFonts w:eastAsia="Times New Roman" w:cs="Arial" w:ascii="Arial" w:hAnsi="Arial"/>
          <w:i/>
          <w:iCs/>
          <w:color w:val="000000"/>
          <w:sz w:val="20"/>
          <w:szCs w:val="20"/>
          <w:lang w:eastAsia="ru-RU"/>
        </w:rPr>
        <w:t xml:space="preserve">Валлерстайн И. </w:t>
      </w:r>
      <w:r>
        <w:rPr>
          <w:rFonts w:eastAsia="Times New Roman" w:cs="Arial" w:ascii="Arial" w:hAnsi="Arial"/>
          <w:color w:val="000000"/>
          <w:sz w:val="20"/>
          <w:szCs w:val="20"/>
          <w:lang w:eastAsia="ru-RU"/>
        </w:rPr>
        <w:t xml:space="preserve">Конец знакомого мира. Социология </w:t>
      </w:r>
      <w:r>
        <w:rPr>
          <w:rFonts w:eastAsia="Times New Roman" w:cs="Arial" w:ascii="Arial" w:hAnsi="Arial"/>
          <w:color w:val="000000"/>
          <w:sz w:val="20"/>
          <w:szCs w:val="20"/>
          <w:lang w:val="en-US" w:eastAsia="ru-RU"/>
        </w:rPr>
        <w:t xml:space="preserve">XXI </w:t>
      </w:r>
      <w:r>
        <w:rPr>
          <w:rFonts w:eastAsia="Times New Roman" w:cs="Arial" w:ascii="Arial" w:hAnsi="Arial"/>
          <w:color w:val="000000"/>
          <w:sz w:val="20"/>
          <w:szCs w:val="20"/>
          <w:lang w:eastAsia="ru-RU"/>
        </w:rPr>
        <w:t>века. М.: Логос, 2003.</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2.   </w:t>
      </w:r>
      <w:r>
        <w:rPr>
          <w:rFonts w:eastAsia="Times New Roman" w:cs="Arial" w:ascii="Arial" w:hAnsi="Arial"/>
          <w:i/>
          <w:iCs/>
          <w:color w:val="000000"/>
          <w:sz w:val="20"/>
          <w:szCs w:val="20"/>
          <w:lang w:eastAsia="ru-RU"/>
        </w:rPr>
        <w:t xml:space="preserve">Туроу Л. </w:t>
      </w:r>
      <w:r>
        <w:rPr>
          <w:rFonts w:eastAsia="Times New Roman" w:cs="Arial" w:ascii="Arial" w:hAnsi="Arial"/>
          <w:color w:val="000000"/>
          <w:sz w:val="20"/>
          <w:szCs w:val="20"/>
          <w:lang w:eastAsia="ru-RU"/>
        </w:rPr>
        <w:t>Будущее капитализма: Как сегодняшние экономиче</w:t>
        <w:softHyphen/>
        <w:t>ские силы формируют завтрашний мир. Новосибирск: Сибир</w:t>
        <w:softHyphen/>
        <w:t>ский хронограф, 1999.</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3.   </w:t>
      </w:r>
      <w:r>
        <w:rPr>
          <w:rFonts w:cs="Arial" w:ascii="Arial" w:hAnsi="Arial"/>
          <w:color w:val="000000"/>
          <w:sz w:val="20"/>
          <w:szCs w:val="20"/>
          <w:lang w:val="en-US" w:eastAsia="ru-RU"/>
        </w:rPr>
        <w:t xml:space="preserve">United for a Fair Economic Apartheid Data Centre, October </w:t>
      </w:r>
      <w:r>
        <w:rPr>
          <w:rFonts w:cs="Arial" w:ascii="Arial" w:hAnsi="Arial"/>
          <w:color w:val="000000"/>
          <w:sz w:val="20"/>
          <w:szCs w:val="20"/>
          <w:lang w:eastAsia="ru-RU"/>
        </w:rPr>
        <w:t>2001.</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4.   </w:t>
      </w:r>
      <w:r>
        <w:rPr>
          <w:rFonts w:eastAsia="Times New Roman" w:cs="Arial" w:ascii="Arial" w:hAnsi="Arial"/>
          <w:i/>
          <w:iCs/>
          <w:color w:val="000000"/>
          <w:sz w:val="20"/>
          <w:szCs w:val="20"/>
          <w:lang w:eastAsia="ru-RU"/>
        </w:rPr>
        <w:t xml:space="preserve">Бжезинский З. </w:t>
      </w:r>
      <w:r>
        <w:rPr>
          <w:rFonts w:eastAsia="Times New Roman" w:cs="Arial" w:ascii="Arial" w:hAnsi="Arial"/>
          <w:color w:val="000000"/>
          <w:sz w:val="20"/>
          <w:szCs w:val="20"/>
          <w:lang w:eastAsia="ru-RU"/>
        </w:rPr>
        <w:t>Выбор. Глобальное господство или глобальное лидерство. М.: Междунар. отношения, 2004.</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5.   </w:t>
      </w:r>
      <w:r>
        <w:rPr>
          <w:rFonts w:eastAsia="Times New Roman" w:cs="Arial" w:ascii="Arial" w:hAnsi="Arial"/>
          <w:i/>
          <w:iCs/>
          <w:color w:val="000000"/>
          <w:sz w:val="20"/>
          <w:szCs w:val="20"/>
          <w:lang w:eastAsia="ru-RU"/>
        </w:rPr>
        <w:t xml:space="preserve">ГэлбрейтД. К. </w:t>
      </w:r>
      <w:r>
        <w:rPr>
          <w:rFonts w:eastAsia="Times New Roman" w:cs="Arial" w:ascii="Arial" w:hAnsi="Arial"/>
          <w:color w:val="000000"/>
          <w:sz w:val="20"/>
          <w:szCs w:val="20"/>
          <w:lang w:eastAsia="ru-RU"/>
        </w:rPr>
        <w:t xml:space="preserve">Справедливое общество. Гуманистический взгляд // Новая постиндустриальная волна на Западе. Антология / Под ред. В. Л. Иноземцева. М.: </w:t>
      </w:r>
      <w:r>
        <w:rPr>
          <w:rFonts w:eastAsia="Times New Roman" w:cs="Arial" w:ascii="Arial" w:hAnsi="Arial"/>
          <w:color w:val="000000"/>
          <w:sz w:val="20"/>
          <w:szCs w:val="20"/>
          <w:lang w:val="en-US" w:eastAsia="ru-RU"/>
        </w:rPr>
        <w:t xml:space="preserve">Aoademia, </w:t>
      </w:r>
      <w:r>
        <w:rPr>
          <w:rFonts w:eastAsia="Times New Roman" w:cs="Arial" w:ascii="Arial" w:hAnsi="Arial"/>
          <w:color w:val="000000"/>
          <w:sz w:val="20"/>
          <w:szCs w:val="20"/>
          <w:lang w:eastAsia="ru-RU"/>
        </w:rPr>
        <w:t>1999.</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6.   </w:t>
      </w:r>
      <w:r>
        <w:rPr>
          <w:rFonts w:eastAsia="Times New Roman" w:cs="Arial" w:ascii="Arial" w:hAnsi="Arial"/>
          <w:i/>
          <w:iCs/>
          <w:color w:val="000000"/>
          <w:sz w:val="20"/>
          <w:szCs w:val="20"/>
          <w:lang w:eastAsia="ru-RU"/>
        </w:rPr>
        <w:t xml:space="preserve">Кляйн Н. </w:t>
      </w:r>
      <w:r>
        <w:rPr>
          <w:rFonts w:eastAsia="Times New Roman" w:cs="Arial" w:ascii="Arial" w:hAnsi="Arial"/>
          <w:color w:val="000000"/>
          <w:sz w:val="20"/>
          <w:szCs w:val="20"/>
          <w:lang w:val="en-US" w:eastAsia="ru-RU"/>
        </w:rPr>
        <w:t xml:space="preserve">No logo </w:t>
      </w:r>
      <w:r>
        <w:rPr>
          <w:rFonts w:eastAsia="Times New Roman" w:cs="Arial" w:ascii="Arial" w:hAnsi="Arial"/>
          <w:color w:val="000000"/>
          <w:sz w:val="20"/>
          <w:szCs w:val="20"/>
          <w:lang w:eastAsia="ru-RU"/>
        </w:rPr>
        <w:t>Люди против брендов. М.: Добрая книга, 2003.</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7.   </w:t>
      </w:r>
      <w:r>
        <w:rPr>
          <w:rFonts w:eastAsia="Times New Roman" w:cs="Arial" w:ascii="Arial" w:hAnsi="Arial"/>
          <w:color w:val="000000"/>
          <w:sz w:val="20"/>
          <w:szCs w:val="20"/>
          <w:lang w:eastAsia="ru-RU"/>
        </w:rPr>
        <w:t>Справочник по политическому консультированию / Под ред. проф. Д. Д. Перлматтера. М.: ИМИДЖ-Контакт, Инфра-М, 2002.</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8.   </w:t>
      </w:r>
      <w:r>
        <w:rPr>
          <w:rFonts w:eastAsia="Times New Roman" w:cs="Arial" w:ascii="Arial" w:hAnsi="Arial"/>
          <w:i/>
          <w:iCs/>
          <w:color w:val="000000"/>
          <w:sz w:val="20"/>
          <w:szCs w:val="20"/>
          <w:lang w:eastAsia="ru-RU"/>
        </w:rPr>
        <w:t xml:space="preserve">БодриярЖ. </w:t>
      </w:r>
      <w:r>
        <w:rPr>
          <w:rFonts w:eastAsia="Times New Roman" w:cs="Arial" w:ascii="Arial" w:hAnsi="Arial"/>
          <w:color w:val="000000"/>
          <w:sz w:val="20"/>
          <w:szCs w:val="20"/>
          <w:lang w:eastAsia="ru-RU"/>
        </w:rPr>
        <w:t>Общество потребления. М: Культурная революция; Республика. 2006.</w:t>
      </w:r>
    </w:p>
    <w:p>
      <w:pPr>
        <w:pStyle w:val="Normal"/>
        <w:shd w:fill="FFFFFF" w:val="clear"/>
        <w:autoSpaceDE w:val="false"/>
        <w:spacing w:lineRule="auto" w:line="240" w:before="0" w:after="0"/>
        <w:rPr>
          <w:rFonts w:ascii="Arial" w:hAnsi="Arial" w:cs="Arial"/>
          <w:sz w:val="24"/>
          <w:szCs w:val="24"/>
          <w:lang w:eastAsia="ru-RU"/>
        </w:rPr>
      </w:pPr>
      <w:r>
        <w:rPr>
          <w:rFonts w:eastAsia="Times New Roman" w:cs="Arial" w:ascii="Arial" w:hAnsi="Arial"/>
          <w:smallCaps/>
          <w:color w:val="000000"/>
          <w:lang w:eastAsia="ru-RU"/>
        </w:rPr>
        <w:t xml:space="preserve">Раздел </w:t>
      </w:r>
      <w:r>
        <w:rPr>
          <w:rFonts w:eastAsia="Times New Roman" w:cs="Arial" w:ascii="Arial" w:hAnsi="Arial"/>
          <w:color w:val="000000"/>
          <w:lang w:eastAsia="ru-RU"/>
        </w:rPr>
        <w:t>9</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1.   </w:t>
      </w:r>
      <w:r>
        <w:rPr>
          <w:rFonts w:eastAsia="Times New Roman" w:cs="Arial" w:ascii="Arial" w:hAnsi="Arial"/>
          <w:color w:val="000000"/>
          <w:sz w:val="20"/>
          <w:szCs w:val="20"/>
          <w:lang w:eastAsia="ru-RU"/>
        </w:rPr>
        <w:t>Криптоанархия. Кибергосударства и пиратские утопии / Под ред. Питера Ладлоу. Екатеринбург: Ультра. Культура, 2005.</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2.   </w:t>
      </w:r>
      <w:r>
        <w:rPr>
          <w:rFonts w:eastAsia="Times New Roman" w:cs="Arial" w:ascii="Arial" w:hAnsi="Arial"/>
          <w:i/>
          <w:iCs/>
          <w:color w:val="000000"/>
          <w:sz w:val="20"/>
          <w:szCs w:val="20"/>
          <w:lang w:eastAsia="ru-RU"/>
        </w:rPr>
        <w:t xml:space="preserve">Кастельс М. </w:t>
      </w:r>
      <w:r>
        <w:rPr>
          <w:rFonts w:eastAsia="Times New Roman" w:cs="Arial" w:ascii="Arial" w:hAnsi="Arial"/>
          <w:color w:val="000000"/>
          <w:sz w:val="20"/>
          <w:szCs w:val="20"/>
          <w:lang w:eastAsia="ru-RU"/>
        </w:rPr>
        <w:t>Галактика Интернет. Екатеринбург: У-Фактория, 2004.</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3.  </w:t>
      </w:r>
      <w:r>
        <w:rPr>
          <w:rFonts w:eastAsia="Times New Roman" w:cs="Arial" w:ascii="Arial" w:hAnsi="Arial"/>
          <w:i/>
          <w:iCs/>
          <w:color w:val="000000"/>
          <w:sz w:val="20"/>
          <w:szCs w:val="20"/>
          <w:lang w:eastAsia="ru-RU"/>
        </w:rPr>
        <w:t xml:space="preserve">Рейнгольд </w:t>
      </w:r>
      <w:r>
        <w:rPr>
          <w:rFonts w:eastAsia="Times New Roman" w:cs="Arial" w:ascii="Arial" w:hAnsi="Arial"/>
          <w:color w:val="000000"/>
          <w:sz w:val="20"/>
          <w:szCs w:val="20"/>
          <w:lang w:eastAsia="ru-RU"/>
        </w:rPr>
        <w:t>Г. Умная толпа: Новая социальная революция. М.: Фаир-пресс, 2006.</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4.   </w:t>
      </w:r>
      <w:r>
        <w:rPr>
          <w:rFonts w:eastAsia="Times New Roman" w:cs="Arial" w:ascii="Arial" w:hAnsi="Arial"/>
          <w:i/>
          <w:iCs/>
          <w:color w:val="000000"/>
          <w:sz w:val="20"/>
          <w:szCs w:val="20"/>
          <w:lang w:eastAsia="ru-RU"/>
        </w:rPr>
        <w:t xml:space="preserve">Кастельс М. </w:t>
      </w:r>
      <w:r>
        <w:rPr>
          <w:rFonts w:eastAsia="Times New Roman" w:cs="Arial" w:ascii="Arial" w:hAnsi="Arial"/>
          <w:color w:val="000000"/>
          <w:sz w:val="20"/>
          <w:szCs w:val="20"/>
          <w:lang w:eastAsia="ru-RU"/>
        </w:rPr>
        <w:t>Информационная эпоха: экономика, общество и культура. М.: ГУ ВШЭ, 2000.</w:t>
      </w:r>
    </w:p>
    <w:p>
      <w:pPr>
        <w:pStyle w:val="Normal"/>
        <w:shd w:fill="FFFFFF" w:val="clear"/>
        <w:autoSpaceDE w:val="false"/>
        <w:spacing w:lineRule="auto" w:line="240" w:before="0" w:after="0"/>
        <w:rPr>
          <w:rFonts w:ascii="Arial" w:hAnsi="Arial" w:cs="Arial"/>
          <w:sz w:val="24"/>
          <w:szCs w:val="24"/>
          <w:lang w:eastAsia="ru-RU"/>
        </w:rPr>
      </w:pPr>
      <w:r>
        <w:rPr>
          <w:rFonts w:cs="Arial" w:ascii="Arial" w:hAnsi="Arial"/>
          <w:color w:val="000000"/>
          <w:sz w:val="20"/>
          <w:szCs w:val="20"/>
          <w:lang w:eastAsia="ru-RU"/>
        </w:rPr>
        <w:t xml:space="preserve">5.  </w:t>
      </w:r>
      <w:r>
        <w:rPr>
          <w:rFonts w:eastAsia="Times New Roman" w:cs="Arial" w:ascii="Arial" w:hAnsi="Arial"/>
          <w:i/>
          <w:iCs/>
          <w:color w:val="000000"/>
          <w:sz w:val="20"/>
          <w:szCs w:val="20"/>
          <w:lang w:eastAsia="ru-RU"/>
        </w:rPr>
        <w:t xml:space="preserve">Даль Р. </w:t>
      </w:r>
      <w:r>
        <w:rPr>
          <w:rFonts w:eastAsia="Times New Roman" w:cs="Arial" w:ascii="Arial" w:hAnsi="Arial"/>
          <w:color w:val="000000"/>
          <w:sz w:val="20"/>
          <w:szCs w:val="20"/>
          <w:lang w:eastAsia="ru-RU"/>
        </w:rPr>
        <w:t>Демократия и ее критики. М.: РОССПЭН, 2003.</w:t>
      </w:r>
    </w:p>
    <w:p>
      <w:pPr>
        <w:pStyle w:val="Normal"/>
        <w:spacing w:before="0" w:after="0"/>
        <w:ind w:left="360" w:hanging="0"/>
        <w:rPr>
          <w:rFonts w:ascii="Arial" w:hAnsi="Arial" w:eastAsia="Times New Roman" w:cs="Arial"/>
          <w:color w:val="000000"/>
          <w:sz w:val="20"/>
          <w:szCs w:val="20"/>
          <w:lang w:eastAsia="ru-RU"/>
        </w:rPr>
      </w:pPr>
      <w:r>
        <w:rPr>
          <w:rFonts w:cs="Arial" w:ascii="Arial" w:hAnsi="Arial"/>
          <w:color w:val="000000"/>
          <w:sz w:val="20"/>
          <w:szCs w:val="20"/>
          <w:lang w:eastAsia="ru-RU"/>
        </w:rPr>
        <w:t xml:space="preserve">6.   </w:t>
      </w:r>
      <w:r>
        <w:rPr>
          <w:rFonts w:eastAsia="Times New Roman" w:cs="Arial" w:ascii="Arial" w:hAnsi="Arial"/>
          <w:i/>
          <w:iCs/>
          <w:color w:val="000000"/>
          <w:sz w:val="20"/>
          <w:szCs w:val="20"/>
          <w:lang w:eastAsia="ru-RU"/>
        </w:rPr>
        <w:t xml:space="preserve">Тоффлер Э. </w:t>
      </w:r>
      <w:r>
        <w:rPr>
          <w:rFonts w:eastAsia="Times New Roman" w:cs="Arial" w:ascii="Arial" w:hAnsi="Arial"/>
          <w:color w:val="000000"/>
          <w:sz w:val="20"/>
          <w:szCs w:val="20"/>
          <w:lang w:eastAsia="ru-RU"/>
        </w:rPr>
        <w:t xml:space="preserve">Третья волна. М.: </w:t>
      </w:r>
      <w:r>
        <w:rPr>
          <w:rFonts w:eastAsia="Times New Roman" w:cs="Arial" w:ascii="Arial" w:hAnsi="Arial"/>
          <w:color w:val="000000"/>
          <w:sz w:val="20"/>
          <w:szCs w:val="20"/>
          <w:lang w:val="en-US" w:eastAsia="ru-RU"/>
        </w:rPr>
        <w:t xml:space="preserve">ACT, </w:t>
      </w:r>
      <w:r>
        <w:rPr>
          <w:rFonts w:eastAsia="Times New Roman" w:cs="Arial" w:ascii="Arial" w:hAnsi="Arial"/>
          <w:color w:val="000000"/>
          <w:sz w:val="20"/>
          <w:szCs w:val="20"/>
          <w:lang w:eastAsia="ru-RU"/>
        </w:rPr>
        <w:t>2002.</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eastAsia="Calibri"/>
    </w:rPr>
  </w:style>
  <w:style w:type="character" w:styleId="WW8Num2z0">
    <w:name w:val="WW8Num2z0"/>
    <w:qFormat/>
    <w:rPr>
      <w:rFonts w:eastAsia="Calibri"/>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hyperlink" Target="http://www.atheism.ru/" TargetMode="External"/><Relationship Id="rId31" Type="http://schemas.openxmlformats.org/officeDocument/2006/relationships/hyperlink" Target="http://www.russ.ru/"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11:57:00Z</dcterms:created>
  <dc:creator>1</dc:creator>
  <dc:description/>
  <cp:keywords/>
  <dc:language>en-US</dc:language>
  <cp:lastModifiedBy>1</cp:lastModifiedBy>
  <dcterms:modified xsi:type="dcterms:W3CDTF">2008-07-13T18:00:00Z</dcterms:modified>
  <cp:revision>6</cp:revision>
  <dc:subject/>
  <dc:title/>
</cp:coreProperties>
</file>