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ПРОГРАММА</w:t>
      </w:r>
    </w:p>
    <w:p>
      <w:pPr>
        <w:pStyle w:val="Heading1"/>
        <w:rPr/>
      </w:pPr>
      <w:r>
        <w:rPr/>
        <w:t>ОБНОВЛЕНИЕ</w:t>
      </w:r>
    </w:p>
    <w:p>
      <w:pPr>
        <w:pStyle w:val="Heading1"/>
        <w:rPr/>
      </w:pPr>
      <w:r>
        <w:rPr/>
        <w:t>ГУМАНИТАРНОГО ОБРАЗОВАНИЯ В РОССИИ</w:t>
      </w:r>
    </w:p>
    <w:p>
      <w:pPr>
        <w:pStyle w:val="Heading1"/>
        <w:rPr/>
      </w:pPr>
      <w:r>
        <w:rPr/>
        <w:t>Б. Д. ЭАЬКОНИН</w:t>
      </w:r>
    </w:p>
    <w:p>
      <w:pPr>
        <w:pStyle w:val="Heading1"/>
        <w:rPr/>
      </w:pPr>
      <w:r>
        <w:rPr/>
        <w:t>ВВЕДЕНИЕ</w:t>
      </w:r>
    </w:p>
    <w:p>
      <w:pPr>
        <w:pStyle w:val="Heading1"/>
        <w:rPr/>
      </w:pPr>
      <w:r>
        <w:rPr/>
        <w:t>В ПСИХОЛОГИЮ</w:t>
      </w:r>
    </w:p>
    <w:p>
      <w:pPr>
        <w:pStyle w:val="Heading1"/>
        <w:rPr/>
      </w:pPr>
      <w:r>
        <w:rPr/>
        <w:t>РАЗВИТИЯ</w:t>
      </w:r>
    </w:p>
    <w:p>
      <w:pPr>
        <w:pStyle w:val="Normal"/>
        <w:jc w:val="center"/>
        <w:rPr>
          <w:rFonts w:ascii="Times New Roman" w:hAnsi="Times New Roman" w:cs="Times New Roman"/>
          <w:sz w:val="24"/>
          <w:szCs w:val="24"/>
        </w:rPr>
      </w:pPr>
      <w:r>
        <w:rPr>
          <w:rFonts w:cs="Times New Roman" w:ascii="Times New Roman" w:hAnsi="Times New Roman"/>
          <w:sz w:val="24"/>
          <w:szCs w:val="24"/>
        </w:rPr>
        <w:t>(в традиции культурно-исторической теории л.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ВА 199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ББК88</w:t>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ы:</w:t>
      </w:r>
    </w:p>
    <w:p>
      <w:pPr>
        <w:pStyle w:val="Normal"/>
        <w:jc w:val="both"/>
        <w:rPr>
          <w:rFonts w:ascii="Times New Roman" w:hAnsi="Times New Roman" w:cs="Times New Roman"/>
          <w:sz w:val="24"/>
          <w:szCs w:val="24"/>
        </w:rPr>
      </w:pPr>
      <w:r>
        <w:rPr>
          <w:rFonts w:cs="Times New Roman" w:ascii="Times New Roman" w:hAnsi="Times New Roman"/>
          <w:sz w:val="24"/>
          <w:szCs w:val="24"/>
        </w:rPr>
        <w:t>Доктор психологических наук, старший научный сотрудник</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го института РАО</w:t>
      </w:r>
    </w:p>
    <w:p>
      <w:pPr>
        <w:pStyle w:val="Normal"/>
        <w:jc w:val="both"/>
        <w:rPr>
          <w:rFonts w:ascii="Times New Roman" w:hAnsi="Times New Roman" w:cs="Times New Roman"/>
          <w:sz w:val="24"/>
          <w:szCs w:val="24"/>
        </w:rPr>
      </w:pPr>
      <w:r>
        <w:rPr>
          <w:rFonts w:cs="Times New Roman" w:ascii="Times New Roman" w:hAnsi="Times New Roman"/>
          <w:sz w:val="24"/>
          <w:szCs w:val="24"/>
        </w:rPr>
        <w:t>Г. А. Цукерман, Кандидат психологических наук, член-корреспондент РАО</w:t>
      </w:r>
    </w:p>
    <w:p>
      <w:pPr>
        <w:pStyle w:val="Normal"/>
        <w:jc w:val="both"/>
        <w:rPr>
          <w:rFonts w:ascii="Times New Roman" w:hAnsi="Times New Roman" w:cs="Times New Roman"/>
          <w:sz w:val="24"/>
          <w:szCs w:val="24"/>
        </w:rPr>
      </w:pPr>
      <w:r>
        <w:rPr>
          <w:rFonts w:cs="Times New Roman" w:ascii="Times New Roman" w:hAnsi="Times New Roman"/>
          <w:sz w:val="24"/>
          <w:szCs w:val="24"/>
        </w:rPr>
        <w:t>B.C. Собкин.</w:t>
      </w:r>
    </w:p>
    <w:p>
      <w:pPr>
        <w:pStyle w:val="Normal"/>
        <w:jc w:val="both"/>
        <w:rPr>
          <w:rFonts w:ascii="Times New Roman" w:hAnsi="Times New Roman" w:cs="Times New Roman"/>
          <w:sz w:val="24"/>
          <w:szCs w:val="24"/>
        </w:rPr>
      </w:pPr>
      <w:r>
        <w:rPr>
          <w:rFonts w:cs="Times New Roman" w:ascii="Times New Roman" w:hAnsi="Times New Roman"/>
          <w:sz w:val="24"/>
          <w:szCs w:val="24"/>
        </w:rPr>
        <w:t>Научный редактор Т. А. Нежнова</w:t>
      </w:r>
    </w:p>
    <w:p>
      <w:pPr>
        <w:pStyle w:val="Normal"/>
        <w:jc w:val="both"/>
        <w:rPr>
          <w:rFonts w:ascii="Times New Roman" w:hAnsi="Times New Roman" w:cs="Times New Roman"/>
          <w:sz w:val="24"/>
          <w:szCs w:val="24"/>
        </w:rPr>
      </w:pPr>
      <w:r>
        <w:rPr>
          <w:rFonts w:cs="Times New Roman" w:ascii="Times New Roman" w:hAnsi="Times New Roman"/>
          <w:sz w:val="24"/>
          <w:szCs w:val="24"/>
        </w:rPr>
        <w:t>Б.Д. Эльконин. Введение в психологию развития (в традиции куль</w:t>
        <w:softHyphen/>
        <w:t>турно-исторической теории Л.С. Выготского). — М.: Тривола, 1994. — 168 с, ил.</w:t>
      </w:r>
    </w:p>
    <w:p>
      <w:pPr>
        <w:sectPr>
          <w:type w:val="nextPage"/>
          <w:pgSz w:w="11906" w:h="16838"/>
          <w:pgMar w:left="2870" w:right="244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 книге предложен подход к анализу акта развития. Акт развития представ</w:t>
        <w:softHyphen/>
        <w:t>ляется в двух аспектах: во-первых, как определенное состояние жизни, и во-вторых, как культуросозидательное (продуктивное) действие. Представлены материалы, демонстрирующие возможность экспериментального изучения ак</w:t>
        <w:softHyphen/>
        <w:t>та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ISBN 5-88415-003-2</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 Б.Д. Эльконин. 1994</w:t>
      </w:r>
    </w:p>
    <w:p>
      <w:pPr>
        <w:pStyle w:val="Normal"/>
        <w:jc w:val="both"/>
        <w:rPr>
          <w:rFonts w:ascii="Times New Roman" w:hAnsi="Times New Roman" w:cs="Times New Roman"/>
          <w:sz w:val="24"/>
          <w:szCs w:val="24"/>
        </w:rPr>
      </w:pPr>
      <w:r>
        <w:rPr>
          <w:rFonts w:cs="Times New Roman" w:ascii="Times New Roman" w:hAnsi="Times New Roman"/>
          <w:sz w:val="24"/>
          <w:szCs w:val="24"/>
        </w:rPr>
        <w:t>© "Тривола". Оригинал-макет.</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1994</w:t>
      </w:r>
    </w:p>
    <w:p>
      <w:pPr>
        <w:pStyle w:val="Normal"/>
        <w:jc w:val="both"/>
        <w:rPr>
          <w:rFonts w:ascii="Times New Roman" w:hAnsi="Times New Roman" w:cs="Times New Roman"/>
          <w:sz w:val="24"/>
          <w:szCs w:val="24"/>
        </w:rPr>
      </w:pPr>
      <w:r>
        <w:rPr>
          <w:rFonts w:cs="Times New Roman" w:ascii="Times New Roman" w:hAnsi="Times New Roman"/>
          <w:sz w:val="24"/>
          <w:szCs w:val="24"/>
        </w:rPr>
        <w:t>Данное издание представляет собой авторскую рабо</w:t>
        <w:softHyphen/>
        <w:t>ту, подготовленную в рамках программы "Обновление гуманитарного образования в России", которая осуще</w:t>
        <w:softHyphen/>
        <w:t>ствляется Государственным комитетом РФ по высшему образованию и Международным фондом "Культурная инициатива".</w:t>
      </w:r>
    </w:p>
    <w:p>
      <w:pPr>
        <w:pStyle w:val="Normal"/>
        <w:jc w:val="both"/>
        <w:rPr>
          <w:rFonts w:ascii="Times New Roman" w:hAnsi="Times New Roman" w:cs="Times New Roman"/>
          <w:sz w:val="24"/>
          <w:szCs w:val="24"/>
        </w:rPr>
      </w:pPr>
      <w:r>
        <w:rPr>
          <w:rFonts w:cs="Times New Roman" w:ascii="Times New Roman" w:hAnsi="Times New Roman"/>
          <w:sz w:val="24"/>
          <w:szCs w:val="24"/>
        </w:rPr>
        <w:t>Спонсором программы является известный амери</w:t>
        <w:softHyphen/>
        <w:t>канский предприниматель и общественный деятель Джордж Сорос.</w:t>
      </w:r>
    </w:p>
    <w:p>
      <w:pPr>
        <w:pStyle w:val="Normal"/>
        <w:jc w:val="both"/>
        <w:rPr>
          <w:rFonts w:ascii="Times New Roman" w:hAnsi="Times New Roman" w:cs="Times New Roman"/>
          <w:sz w:val="24"/>
          <w:szCs w:val="24"/>
        </w:rPr>
      </w:pPr>
      <w:r>
        <w:rPr>
          <w:rFonts w:cs="Times New Roman" w:ascii="Times New Roman" w:hAnsi="Times New Roman"/>
          <w:sz w:val="24"/>
          <w:szCs w:val="24"/>
        </w:rPr>
        <w:t>Стратегический комитет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Владимир Кинелев Владимир Шадриков Валерий Меськов Теодор Шанин Дэн Дэвидсон Виктор Галичин</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68880" cy="3449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0" r="-15" b="-10"/>
                    <a:stretch>
                      <a:fillRect/>
                    </a:stretch>
                  </pic:blipFill>
                  <pic:spPr bwMode="auto">
                    <a:xfrm>
                      <a:off x="0" y="0"/>
                      <a:ext cx="2468880" cy="34499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Борис Даниилович</w:t>
      </w:r>
    </w:p>
    <w:p>
      <w:pPr>
        <w:pStyle w:val="Normal"/>
        <w:jc w:val="both"/>
        <w:rPr>
          <w:rFonts w:ascii="Times New Roman" w:hAnsi="Times New Roman" w:cs="Times New Roman"/>
          <w:sz w:val="24"/>
          <w:szCs w:val="24"/>
        </w:rPr>
      </w:pPr>
      <w:r>
        <w:rPr>
          <w:rFonts w:cs="Times New Roman" w:ascii="Times New Roman" w:hAnsi="Times New Roman"/>
          <w:sz w:val="24"/>
          <w:szCs w:val="24"/>
        </w:rPr>
        <w:t>Родился в 1950 году в Москве. Окончил факультет психологии МГУ в 1972 году. Кандидат психологических наук, заведующий лаборато</w:t>
        <w:softHyphen/>
        <w:t>рией теоретических и экспериментальных проблем психологии разви</w:t>
        <w:softHyphen/>
        <w:t>тия Психологического института РАО. Ведет исследования и имеет публикации по проблемам психологии развития, возрастной и детской психологии, теории действия, психологии продуктивного мышления, педагогической психологии, проектирования образовательного про</w:t>
        <w:softHyphen/>
        <w:t>странства.</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
                <wp:simplePos x="0" y="0"/>
                <wp:positionH relativeFrom="margin">
                  <wp:posOffset>-6350</wp:posOffset>
                </wp:positionH>
                <wp:positionV relativeFrom="paragraph">
                  <wp:posOffset>-237490</wp:posOffset>
                </wp:positionV>
                <wp:extent cx="4126865" cy="0"/>
                <wp:effectExtent l="0" t="27305" r="0" b="27305"/>
                <wp:wrapNone/>
                <wp:docPr id="2" name=""/>
                <a:graphic xmlns:a="http://schemas.openxmlformats.org/drawingml/2006/main">
                  <a:graphicData uri="http://schemas.microsoft.com/office/word/2010/wordprocessingShape">
                    <wps:wsp>
                      <wps:cNvSpPr/>
                      <wps:spPr>
                        <a:xfrm>
                          <a:off x="0" y="0"/>
                          <a:ext cx="412704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0.5pt,-18.7pt" to="324.4pt,-18.7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67970</wp:posOffset>
                </wp:positionH>
                <wp:positionV relativeFrom="paragraph">
                  <wp:posOffset>-719455</wp:posOffset>
                </wp:positionV>
                <wp:extent cx="0" cy="1097280"/>
                <wp:effectExtent l="21590" t="0" r="21590" b="0"/>
                <wp:wrapNone/>
                <wp:docPr id="3" name=""/>
                <a:graphic xmlns:a="http://schemas.openxmlformats.org/drawingml/2006/main">
                  <a:graphicData uri="http://schemas.microsoft.com/office/word/2010/wordprocessingShape">
                    <wps:wsp>
                      <wps:cNvSpPr/>
                      <wps:spPr>
                        <a:xfrm>
                          <a:off x="0" y="0"/>
                          <a:ext cx="0" cy="10972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21.1pt,-56.65pt" to="-21.1pt,29.7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sz w:val="24"/>
          <w:szCs w:val="24"/>
        </w:rPr>
        <w:t>ОГЛ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ИСЛОВИЕ    </w:t>
        <w:tab/>
        <w:t>7</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I. ОНТОЛОГИЯ РАЗВИТИЯ</w:t>
        <w:tab/>
        <w:t>9</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Бытие развития</w:t>
        <w:tab/>
        <w:t>9</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Идеальная и реальная формы</w:t>
        <w:tab/>
        <w:t>1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3. Событие   </w:t>
        <w:tab/>
        <w:t>4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Посредничество</w:t>
        <w:tab/>
        <w:t>63</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II. ЕДИНИЦА РАЗВИТИЯ</w:t>
        <w:tab/>
        <w:t>105</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Предметное действие</w:t>
        <w:tab/>
        <w:t>105</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Продуктивное действие как единица развития</w:t>
        <w:tab/>
        <w:t>11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7. Знаковое опосредствование и творческий акт    </w:t>
        <w:tab/>
        <w:t>13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Условия возможности действия</w:t>
        <w:tab/>
        <w:t>154</w:t>
      </w:r>
    </w:p>
    <w:p>
      <w:pPr>
        <w:pStyle w:val="Normal"/>
        <w:jc w:val="both"/>
        <w:rPr/>
      </w:pPr>
      <w:r>
        <w:rPr>
          <w:rFonts w:cs="Times New Roman" w:ascii="Times New Roman" w:hAnsi="Times New Roman"/>
          <w:sz w:val="24"/>
          <w:szCs w:val="24"/>
        </w:rPr>
        <w:t xml:space="preserve">ЗАКЛЮЧЕНИЕ   </w:t>
        <w:tab/>
        <w:t>165</w:t>
      </w:r>
    </w:p>
    <w:p>
      <w:pPr>
        <w:pStyle w:val="Normal"/>
        <w:jc w:val="both"/>
        <w:rPr>
          <w:rFonts w:ascii="Times New Roman" w:hAnsi="Times New Roman" w:cs="Times New Roman"/>
          <w:sz w:val="24"/>
          <w:szCs w:val="24"/>
        </w:rPr>
      </w:pPr>
      <w:r>
        <w:rPr>
          <w:rFonts w:cs="Times New Roman" w:ascii="Times New Roman" w:hAnsi="Times New Roman"/>
          <w:sz w:val="24"/>
          <w:szCs w:val="24"/>
        </w:rPr>
        <w:t>Публикация этой книги инициирована Владимиром Петро</w:t>
        <w:softHyphen/>
        <w:t>вичем Зинченко, возглавляющим программу "Геном культур</w:t>
        <w:softHyphen/>
        <w:t>ного развития человека", в рамках которой многие мысли, из</w:t>
        <w:softHyphen/>
        <w:t>ложенные в книге, были обсуждены и тем самым апробирова</w:t>
        <w:softHyphen/>
        <w:t>ны. Автор искренне признателен Владимиру Петровичу за то, что, сочтя некоторые соображения достойными публикации, он не только порекомендовал, но и настоял на их монографи</w:t>
        <w:softHyphen/>
        <w:t>ческом предст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благодарен Фонду "Культурная инициатива", поддер</w:t>
        <w:softHyphen/>
        <w:t>жка которого сделала возможным издание книги.</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
                <wp:simplePos x="0" y="0"/>
                <wp:positionH relativeFrom="margin">
                  <wp:posOffset>6350</wp:posOffset>
                </wp:positionH>
                <wp:positionV relativeFrom="paragraph">
                  <wp:posOffset>5782310</wp:posOffset>
                </wp:positionV>
                <wp:extent cx="4133215" cy="0"/>
                <wp:effectExtent l="0" t="17145" r="0" b="17145"/>
                <wp:wrapNone/>
                <wp:docPr id="4" name=""/>
                <a:graphic xmlns:a="http://schemas.openxmlformats.org/drawingml/2006/main">
                  <a:graphicData uri="http://schemas.microsoft.com/office/word/2010/wordprocessingShape">
                    <wps:wsp>
                      <wps:cNvSpPr/>
                      <wps:spPr>
                        <a:xfrm>
                          <a:off x="0" y="0"/>
                          <a:ext cx="413316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5pt,455.3pt" to="325.9pt,455.3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19710</wp:posOffset>
                </wp:positionH>
                <wp:positionV relativeFrom="paragraph">
                  <wp:posOffset>-728345</wp:posOffset>
                </wp:positionV>
                <wp:extent cx="0" cy="7059295"/>
                <wp:effectExtent l="26670" t="0" r="26035" b="0"/>
                <wp:wrapNone/>
                <wp:docPr id="5" name=""/>
                <a:graphic xmlns:a="http://schemas.openxmlformats.org/drawingml/2006/main">
                  <a:graphicData uri="http://schemas.microsoft.com/office/word/2010/wordprocessingShape">
                    <wps:wsp>
                      <wps:cNvSpPr/>
                      <wps:spPr>
                        <a:xfrm>
                          <a:off x="0" y="0"/>
                          <a:ext cx="0" cy="70592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7.3pt,-57.35pt" to="-17.3pt,498.45pt" stroked="t" o:allowincell="f" style="position:absolute;mso-position-horizontal-relative:margin">
                <v:stroke color="black" weight="52200" joinstyle="miter" endcap="flat"/>
                <v:fill o:detectmouseclick="t" on="false"/>
                <w10:wrap type="none"/>
              </v:line>
            </w:pict>
          </mc:Fallback>
        </mc:AlternateContent>
      </w:r>
      <w:r>
        <w:rPr>
          <w:rFonts w:cs="Times New Roman" w:ascii="Times New Roman" w:hAnsi="Times New Roman"/>
          <w:sz w:val="24"/>
          <w:szCs w:val="24"/>
        </w:rPr>
        <w:t>Светлой памяти Даниила Борисовича Эльконин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Считаю необходимым сделать несколько предуведомлений Читате</w:t>
        <w:softHyphen/>
        <w:t>лю, приступающему к работе с этой книгой, чтобы заранее снять неко</w:t>
        <w:softHyphen/>
        <w:t>торые вполне обоснованные ожидания, которым, однако, не суждено будет осуществиться. Проще говоря, перечислю то, чего Читатель в этой книге не найдет.</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Эта книга является введением именно в психологию развития, а</w:t>
        <w:br/>
        <w:t>не в детскую, возрастную или педагогическую психологию, и поэтому в</w:t>
        <w:br/>
        <w:t>ней нет систематического развертывания их оснований. Перечисленные</w:t>
        <w:br/>
        <w:t>области психологической науки имеют разные объекты изучения, раз</w:t>
        <w:softHyphen/>
        <w:br/>
        <w:t>ные языки описания и поэтому предполагают разные способы размыш</w:t>
        <w:softHyphen/>
        <w:br/>
        <w:t>ления. Объектом психологии развития является акт развития per се, т.е.</w:t>
        <w:br/>
        <w:t>говоря предельно абстрактно, переход как таковой.</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что данное утверждение содержит допущение о наличии некой особой реальности перехода, особой "жизненной ткани", которая составляет акт развития. Именно эту "жизненную ткань" нам с Читате</w:t>
        <w:softHyphen/>
        <w:t>лем предстоит рассмотреть как область особых феноменов, требующих для своего ухватывания особого метода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ж появляется новое слово или имя, то, на мой взгляд, более продуктивно начать размышлять о той новой реальности, которая в нем рождается, и пытаться помочь этому рождению, нежели эмпирически обобщать уже известное и установившееся, лишь расширяя круг объек</w:t>
        <w:softHyphen/>
        <w:t>тов. Последнее, кстати, уже сделано в американской психологии разви</w:t>
        <w:softHyphen/>
        <w:t>тия; подробнее об этом см.: Бурменская, Обухова, Подольский, 1986.</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В названии работы указано, что она выполнена в контексте куль</w:t>
        <w:softHyphen/>
        <w:br/>
        <w:t>турно-исторической теории Л.С. Выготского. Добавлю, что объектом</w:t>
        <w:br/>
        <w:t>анализа и критики являются лишь труды самого Л.С. Выготского и его</w:t>
        <w:br/>
        <w:t>ближайших сотрудников и учеников — тех, кого можно назвать вторым</w:t>
      </w:r>
    </w:p>
    <w:p>
      <w:pPr>
        <w:pStyle w:val="Normal"/>
        <w:jc w:val="both"/>
        <w:rPr>
          <w:rFonts w:ascii="Times New Roman" w:hAnsi="Times New Roman" w:cs="Times New Roman"/>
          <w:sz w:val="24"/>
          <w:szCs w:val="24"/>
        </w:rPr>
      </w:pPr>
      <w:r>
        <w:rPr>
          <w:rFonts w:cs="Times New Roman" w:ascii="Times New Roman" w:hAnsi="Times New Roman"/>
          <w:sz w:val="24"/>
          <w:szCs w:val="24"/>
        </w:rPr>
        <w:t>поколением выготчан, и лишь в редких случаях рассматриваются рабо</w:t>
        <w:softHyphen/>
        <w:t>ты следующих поко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е сужение рабочего поля преследует цель предельной кон-цитрации внимания именно на основах и началах психологии развития, ибо я считаю, что именно Л.С. Выготский был тем первым и единствен</w:t>
        <w:softHyphen/>
        <w:t>ным психологом, которому удалось выделить собственный объект этой науки и выстроить соответствующий ему метод. Анализу, критике, дальнейшему пониманию и конкретизации этих объекта и метода посвя</w:t>
        <w:softHyphen/>
        <w:t>щена книга.</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Принятый мною метод изложения не соответствует "учебниче-</w:t>
        <w:br/>
        <w:t>ским" стандартам. Этот метод можно назвать проблематизирующим.</w:t>
        <w:br/>
        <w:t>Проблема, которая проходит через всю книгу и лишь в напряжении</w:t>
        <w:br/>
        <w:t>которой все сказанное в ней имеет смысл,— это проблема полагания</w:t>
        <w:br/>
        <w:t>субъекта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такой нетрадиционной манеры написания "учебника" совер</w:t>
        <w:softHyphen/>
        <w:t>шен сознательно, ибо я считаю своевременным и современным лишь того специалиста-психолога, который может задать "границу работы" своих методик, профессиональных сведений и техник. Подобная граница воз</w:t>
        <w:softHyphen/>
        <w:t>можна лишь как выделение той проблемы, относительно которой весь этот арсенал только и существует. Вне проблематизации невозможно самоопределение — т.е. определение своих собственных возможностей и их границ. А вне самоопределения психолог и вовсе предстает как некий "химик душевной жизни".</w:t>
      </w:r>
    </w:p>
    <w:p>
      <w:pPr>
        <w:sectPr>
          <w:type w:val="nextPage"/>
          <w:pgSz w:w="11906" w:h="16838"/>
          <w:pgMar w:left="2959" w:right="244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4.</w:t>
        <w:tab/>
        <w:t>Не совсем каноническое принятие в качестве материала достаточ</w:t>
        <w:softHyphen/>
        <w:br/>
        <w:t>но узкой и глубокой "области осмысления", выбор проблематизации в</w:t>
        <w:br/>
        <w:t>качестве метода ее представления, а также использование для этого</w:t>
        <w:br/>
        <w:t>некоторых собственных работ дают основание назвать этот учебник</w:t>
        <w:br/>
        <w:t>авторским и адресовать его в основном тем, кто не просто знакомится с</w:t>
        <w:br/>
        <w:t>психологией, а намеревается профессионально заниматься ею.</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
                <wp:simplePos x="0" y="0"/>
                <wp:positionH relativeFrom="margin">
                  <wp:posOffset>52070</wp:posOffset>
                </wp:positionH>
                <wp:positionV relativeFrom="paragraph">
                  <wp:posOffset>-228600</wp:posOffset>
                </wp:positionV>
                <wp:extent cx="4060190" cy="0"/>
                <wp:effectExtent l="0" t="26035" r="0" b="26035"/>
                <wp:wrapNone/>
                <wp:docPr id="6" name=""/>
                <a:graphic xmlns:a="http://schemas.openxmlformats.org/drawingml/2006/main">
                  <a:graphicData uri="http://schemas.microsoft.com/office/word/2010/wordprocessingShape">
                    <wps:wsp>
                      <wps:cNvSpPr/>
                      <wps:spPr>
                        <a:xfrm>
                          <a:off x="0" y="0"/>
                          <a:ext cx="40600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4.1pt,-18pt" to="323.75pt,-18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890</wp:posOffset>
                </wp:positionH>
                <wp:positionV relativeFrom="paragraph">
                  <wp:posOffset>5843270</wp:posOffset>
                </wp:positionV>
                <wp:extent cx="4084320" cy="0"/>
                <wp:effectExtent l="0" t="18415" r="0" b="18415"/>
                <wp:wrapNone/>
                <wp:docPr id="7" name=""/>
                <a:graphic xmlns:a="http://schemas.openxmlformats.org/drawingml/2006/main">
                  <a:graphicData uri="http://schemas.microsoft.com/office/word/2010/wordprocessingShape">
                    <wps:wsp>
                      <wps:cNvSpPr/>
                      <wps:spPr>
                        <a:xfrm>
                          <a:off x="0" y="0"/>
                          <a:ext cx="40842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7pt,460.1pt" to="320.85pt,460.1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sz w:val="24"/>
          <w:szCs w:val="24"/>
        </w:rPr>
        <w:t>РАЗДЕЛ I. ОНТОЛОГИЯ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БЫТИ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Допущение развития как особой "области жизни". Историческая ситуация современного детства — исходное условие теоретизирования. Общий план дальнейше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1.1. Все психологические теории развития, в том числе концепции Л.С. Выготского и его последователей, исходили из того, что развитие есть. При этом необходимо предполагалось, что в реальной жизни при</w:t>
        <w:softHyphen/>
        <w:t>сутствуют и "работают" те специальные конструкции, через которые теоретики понимают и описывают развитие человека (например, поня</w:t>
        <w:softHyphen/>
        <w:t>тие о социальной ситуации развития, ведущей деятельности, основных психологических новообразованиях). Вместе с тем предполагалось еще и то, что существует какая-то "область", "пространство" феноменов че</w:t>
        <w:softHyphen/>
        <w:t>ловеческой жизни, которая называется человеческим (детским) разви</w:t>
        <w:softHyphen/>
        <w:t>тием, и это особая, специальная "область", отличающаяся от других "областей" (например, функционирования). Но главное — в повороте, инверсии этих суждений: есть особая "область жизни", которая называ</w:t>
        <w:softHyphen/>
        <w:t>ется развитием. Такова исходная интуиция любой психологической те</w:t>
        <w:softHyphen/>
        <w:t>ории развития и теории Л.С. Выготского в том числе.</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всего учебника — выявление, объективация и проблемдтиза-ция именно этой интуиции.</w:t>
      </w:r>
    </w:p>
    <w:p>
      <w:pPr>
        <w:sectPr>
          <w:type w:val="nextPage"/>
          <w:pgSz w:w="11906" w:h="16838"/>
          <w:pgMar w:left="1680" w:right="380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Итак, развитие есть, существует, является неким особым бытием и все дело, основная задача в том, чтобы это бытие выделить и предста</w:t>
        <w:softHyphen/>
        <w:t>вить. И это именно задача, поскольку вся история психологии и, в</w:t>
      </w:r>
    </w:p>
    <w:p>
      <w:pPr>
        <w:pStyle w:val="Normal"/>
        <w:jc w:val="both"/>
        <w:rPr>
          <w:rFonts w:ascii="Times New Roman" w:hAnsi="Times New Roman" w:cs="Times New Roman"/>
          <w:sz w:val="24"/>
          <w:szCs w:val="24"/>
        </w:rPr>
      </w:pPr>
      <w:r>
        <w:rPr>
          <w:rFonts w:cs="Times New Roman" w:ascii="Times New Roman" w:hAnsi="Times New Roman"/>
          <w:sz w:val="24"/>
          <w:szCs w:val="24"/>
        </w:rPr>
        <w:t>частности, история школы Выготского свидетельствует о том, что эта область жизни не видна непосредственно, не бросается в глаза. А следо</w:t>
        <w:softHyphen/>
        <w:t>вательно, нужны специальные средства, особые "очки", разрешающая способность и устройство которых позволяют увидеть, явить себе эту жизнь в ее чистоте, без каких-либо "примесей" и инородных элементов. Эти средства я и называю категориями онтологии развития, т.е. кате</w:t>
        <w:softHyphen/>
        <w:t>гориями, с помощью которых достигается понимание, объективация и описание бытия развития, его наличия.</w:t>
      </w:r>
    </w:p>
    <w:p>
      <w:pPr>
        <w:pStyle w:val="Normal"/>
        <w:jc w:val="both"/>
        <w:rPr>
          <w:rFonts w:ascii="Times New Roman" w:hAnsi="Times New Roman" w:cs="Times New Roman"/>
          <w:sz w:val="24"/>
          <w:szCs w:val="24"/>
        </w:rPr>
      </w:pPr>
      <w:r>
        <w:rPr>
          <w:rFonts w:cs="Times New Roman" w:ascii="Times New Roman" w:hAnsi="Times New Roman"/>
          <w:sz w:val="24"/>
          <w:szCs w:val="24"/>
        </w:rPr>
        <w:t>1.2. Построение средств видения и вычленения акта развития как особой жизненной реальности является не только теоретически необхо</w:t>
        <w:softHyphen/>
        <w:t>димым действием. В определенных исторических условиях это действие и практически необходимо. Таковой является ситуация исторического кризиса детства (ЭльконинБ., 1992).</w:t>
      </w:r>
    </w:p>
    <w:p>
      <w:pPr>
        <w:pStyle w:val="Normal"/>
        <w:jc w:val="both"/>
        <w:rPr>
          <w:rFonts w:ascii="Times New Roman" w:hAnsi="Times New Roman" w:cs="Times New Roman"/>
          <w:sz w:val="24"/>
          <w:szCs w:val="24"/>
        </w:rPr>
      </w:pPr>
      <w:r>
        <w:rPr>
          <w:rFonts w:cs="Times New Roman" w:ascii="Times New Roman" w:hAnsi="Times New Roman"/>
          <w:sz w:val="24"/>
          <w:szCs w:val="24"/>
        </w:rPr>
        <w:t>В истории детства есть периоды, для которых характерна утрата форм участия детей и взрослых в жизни друг друга. При этом, конечно же, начинают "замутняться" основные содержательные характеристики возрастов — такие, как ведущая деятельность и социальная ситуация развития. Именно поэтому у наблюдателя теряется ощущение естест</w:t>
        <w:softHyphen/>
        <w:t>венно и закономерно текущего процесса детского развития и становится неуместным своеобразное допущение объективного и закономерного процесса развития системы отношений детей и взрослых. Психологиче</w:t>
        <w:softHyphen/>
        <w:t>ское содержание возрастов (по Д.Б. Эльконину — различные образцы смыслов и задач деятельности или ее операционно-технического соста</w:t>
        <w:softHyphen/>
        <w:t>ва) перестает быть точкой отсчета — подобием "идеально твердого тела", относительно которого исследователем строятся теоретические конст</w:t>
        <w:softHyphen/>
        <w:t>рукты и экспериментальные ситуации, а также практические разработ</w:t>
        <w:softHyphen/>
        <w:t>ки (например, суждение о том, что в дошкольном возрасте эффективное обучение возможно только в форме игры, поскольку игра является веду</w:t>
        <w:softHyphen/>
        <w:t>щим типом деятельности в этом возрасте, становится далеко не очевид</w:t>
        <w:softHyphen/>
        <w:t>ным) .</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 исторического кризиса детства предметом осмысления и действия должны стать именно "точки отсчета" развития — его истори</w:t>
        <w:softHyphen/>
        <w:t>чески складывающиеся содержания и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Опоры развития должны быть теоретически и практически воссозда</w:t>
        <w:softHyphen/>
        <w:t>ны или пересозданы, ибо они перестали быть, налично и объективно суще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Онтология развития и задает строение этих форм и опор. Она есть то знание, которое вызывается разрывом связи времен, кризисом детства и откликается на него; это есть знание, возникающее в кризисной ситуа-</w:t>
      </w:r>
    </w:p>
    <w:p>
      <w:pPr>
        <w:sectPr>
          <w:type w:val="nextPage"/>
          <w:pgSz w:w="11906" w:h="16838"/>
          <w:pgMar w:left="3055" w:right="238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198120</wp:posOffset>
                </wp:positionV>
                <wp:extent cx="4108450" cy="0"/>
                <wp:effectExtent l="635" t="15240" r="0" b="15240"/>
                <wp:wrapNone/>
                <wp:docPr id="8" name=""/>
                <a:graphic xmlns:a="http://schemas.openxmlformats.org/drawingml/2006/main">
                  <a:graphicData uri="http://schemas.microsoft.com/office/word/2010/wordprocessingShape">
                    <wps:wsp>
                      <wps:cNvSpPr/>
                      <wps:spPr>
                        <a:xfrm>
                          <a:off x="0" y="0"/>
                          <a:ext cx="410832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0.25pt,15.6pt" to="323.2pt,15.6pt" stroked="t" o:allowincell="f" style="position:absolute">
                <v:stroke color="black" weight="30600" joinstyle="miter" endcap="flat"/>
                <v:fill o:detectmouseclick="t" on="false"/>
                <w10:wrap type="none"/>
              </v:line>
            </w:pict>
          </mc:Fallback>
        </mc:AlternateContent>
      </w:r>
      <w:r>
        <w:rPr>
          <w:rFonts w:cs="Times New Roman" w:ascii="Times New Roman" w:hAnsi="Times New Roman"/>
          <w:sz w:val="24"/>
          <w:szCs w:val="24"/>
        </w:rPr>
        <w:t>ю</w:t>
      </w:r>
    </w:p>
    <w:p>
      <w:pPr>
        <w:pStyle w:val="Normal"/>
        <w:jc w:val="both"/>
        <w:rPr>
          <w:rFonts w:ascii="Times New Roman" w:hAnsi="Times New Roman" w:cs="Times New Roman"/>
          <w:sz w:val="24"/>
          <w:szCs w:val="24"/>
        </w:rPr>
      </w:pPr>
      <w:r>
        <w:rPr>
          <w:rFonts w:cs="Times New Roman" w:ascii="Times New Roman" w:hAnsi="Times New Roman"/>
          <w:sz w:val="24"/>
          <w:szCs w:val="24"/>
        </w:rPr>
        <w:t>ции и призванное связать две истории и два времени — время жизни человека и время жизни рода — и для этого найти позицию, способ и слова, посредством которых описываются "точки взаимоперехода" жиз</w:t>
        <w:softHyphen/>
        <w:t>ни рода 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1.3. В дальнейшем движении нам предстоит выстроить три основные категории онтологии развития, имена которых: идеальная форма, собы</w:t>
        <w:softHyphen/>
        <w:t>тийность и посредничество или, соответственно, образ совершенного поведения; способ его явления — "встречи" с наличным поведением; поиск и построение этого способа. Именно с помощью этих трех опор я собираюсь наиболее общо и схематично описать акт развития, полагая при этом, что идеальная форма, событийность и посредничество и есть то, содержание чего меняется в истории, и что именно их воссоздание является положительным заданием исторического кризиса детства.</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уемая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Венгер А.Л., Слободчиков В.И., Эльконин Б.Д. Проблемы детской пси</w:t>
        <w:softHyphen/>
        <w:br/>
        <w:t>хологии и творчество Д.Б. Эльконина//Вопр.психол.1988. N 3.</w:t>
      </w:r>
    </w:p>
    <w:p>
      <w:pPr>
        <w:pStyle w:val="Normal"/>
        <w:jc w:val="both"/>
        <w:rPr>
          <w:rFonts w:ascii="Times New Roman" w:hAnsi="Times New Roman" w:cs="Times New Roman"/>
          <w:sz w:val="24"/>
          <w:szCs w:val="24"/>
        </w:rPr>
      </w:pPr>
      <w:r>
        <w:rPr>
          <w:rFonts w:cs="Times New Roman" w:ascii="Times New Roman" w:hAnsi="Times New Roman"/>
          <w:sz w:val="24"/>
          <w:szCs w:val="24"/>
        </w:rPr>
        <w:t>Мид М. Культура и мир детства. М., 1988.</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Б.Д. Кризис детства и основания проектирования форм де</w:t>
        <w:softHyphen/>
        <w:br/>
        <w:t>тского развития//Вопр.психол. 1992. N 3-4.</w:t>
      </w:r>
    </w:p>
    <w:p>
      <w:pPr>
        <w:sectPr>
          <w:type w:val="nextPage"/>
          <w:pgSz w:w="11906" w:h="16838"/>
          <w:pgMar w:left="1763" w:right="367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ИДЕАЛЬНАЯ И РЕАЛЬНА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Л.С. Выготский об отношениях реальной и иде</w:t>
        <w:softHyphen/>
        <w:t>альной форм. Знаковое опосредствование — еди</w:t>
        <w:softHyphen/>
        <w:t>ница и модель соотнесения реальной и идеальной форм. Экспериментально-генетический метод и интериоризация. Субъектность и акт развития. Значение и смысловое поле. Смена акцентов в ра</w:t>
        <w:softHyphen/>
        <w:t>ботах А.Н. Леонтьева. Уподобление. Изменение представлений о субъектное™ и идеальной форме. Неэволюционный характер усвоения культуры в детстве — периодизация Д.Б. Эльконина. Про</w:t>
        <w:softHyphen/>
        <w:t>блема переходов. Строение и работа знака.</w:t>
      </w:r>
    </w:p>
    <w:p>
      <w:pPr>
        <w:pStyle w:val="Normal"/>
        <w:jc w:val="both"/>
        <w:rPr>
          <w:rFonts w:ascii="Times New Roman" w:hAnsi="Times New Roman" w:cs="Times New Roman"/>
          <w:sz w:val="24"/>
          <w:szCs w:val="24"/>
        </w:rPr>
      </w:pPr>
      <w:r>
        <w:rPr>
          <w:rFonts w:cs="Times New Roman" w:ascii="Times New Roman" w:hAnsi="Times New Roman"/>
          <w:sz w:val="24"/>
          <w:szCs w:val="24"/>
        </w:rPr>
        <w:t>2.1. Ядерным, стержневым положением культурно-исторической те</w:t>
        <w:softHyphen/>
        <w:t>ории развития является положение о развитии как соотношении реаль</w:t>
        <w:softHyphen/>
        <w:t>ной и идеальной форм. Л.С. Выготский полагал, что именно это соотно</w:t>
        <w:softHyphen/>
        <w:t>шение задает специфику собственно человеческого развития. В послес</w:t>
        <w:softHyphen/>
        <w:t>ловии к 4-му тому собрания сочинений Выготского Д.Б. Эльконин при</w:t>
        <w:softHyphen/>
        <w:t>водит следующую цитату из стенограммы его лекций "Основы педоло</w:t>
        <w:softHyphen/>
        <w:t>гии": "Можно ли себе представить. . . что, когда самый первобытный человек только-только появился на Земле, одновременно с этой началь</w:t>
        <w:softHyphen/>
        <w:t>ной формой существовала высшая конечная форма — человек будущего и чтобы та идеальная форма как-то непосредственно влияла на первые шаги, которые делал первобытный человек? Невозможно себе это пред-</w:t>
      </w:r>
    </w:p>
    <w:p>
      <w:pPr>
        <w:sectPr>
          <w:type w:val="nextPage"/>
          <w:pgSz w:w="11906" w:h="16838"/>
          <w:pgMar w:left="2904" w:right="249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
                <wp:simplePos x="0" y="0"/>
                <wp:positionH relativeFrom="column">
                  <wp:posOffset>6350</wp:posOffset>
                </wp:positionH>
                <wp:positionV relativeFrom="paragraph">
                  <wp:posOffset>292735</wp:posOffset>
                </wp:positionV>
                <wp:extent cx="4138930" cy="0"/>
                <wp:effectExtent l="0" t="17145" r="0" b="17145"/>
                <wp:wrapNone/>
                <wp:docPr id="9" name=""/>
                <a:graphic xmlns:a="http://schemas.openxmlformats.org/drawingml/2006/main">
                  <a:graphicData uri="http://schemas.microsoft.com/office/word/2010/wordprocessingShape">
                    <wps:wsp>
                      <wps:cNvSpPr/>
                      <wps:spPr>
                        <a:xfrm>
                          <a:off x="0" y="0"/>
                          <a:ext cx="413892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5pt,23.05pt" to="326.35pt,23.05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ставить... Ни в одном из известных нам типов развития никогда дело не происходит так, чтобы в момент, когда складывается начальная фор</w:t>
        <w:softHyphen/>
        <w:t>ма. . . уже имела место высшая, идеальная, появляющаяся в конце раз</w:t>
        <w:softHyphen/>
        <w:t>вития и чтобы она непосредственно взаимодействовала с первыми шага</w:t>
        <w:softHyphen/>
        <w:t>ми, которые делает ребенок по пути развития этой начальной, или первичной, формы. В этом заключается высочайшее своеобразие детско</w:t>
        <w:softHyphen/>
        <w:t>го развития в отличие от других типов развития, среди которых мы никогда такого положения вещей не можем обнаружить и не находим" (Выготский, т. 4, с. 395).</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 детском развитии идеальная форма, по мысли Выготского, "уже существует" и "взаимодействует" с реальной. Это положение раз</w:t>
        <w:softHyphen/>
        <w:t>деляли все представители школы Выготского, однако, на вопросы о том, как существует и как взаимодействует, они давали разные ответы. Это же положение задает и ту проблемную область, которая будет прояс</w:t>
        <w:softHyphen/>
        <w:t>няться и уточняться в наше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2.2. Принципиальный ответ на вопрос о способе взаимодействия ре</w:t>
        <w:softHyphen/>
        <w:t>альной и идеальной форм дал Л.С. Выготский в понятии о знаковом опосредствовании. Ход его мысли был и остался нетривиальным и нео</w:t>
        <w:softHyphen/>
        <w:t>жиданным. Осмысление и переосмысление этого хода и сейчас является чрезвычайно продук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t>В 1981 г. в Москве состоялась конференция "Научное твор</w:t>
        <w:softHyphen/>
        <w:t>чество Л.С. Выготского и современная психология", пафос ко</w:t>
        <w:softHyphen/>
        <w:t>торой выражался в лозунге Д.Б. Эльконина "Вперед, к Выгот</w:t>
        <w:softHyphen/>
        <w:t>скому!" Эти слова означали не призыв что-то "штурмовать", а стремление к продуктивному осмыслению, рефлексии собст</w:t>
        <w:softHyphen/>
        <w:t>венного движения в русле известной научной школы. Д .Б. Эль-конин много раз говорил, что ощущает какое-то недопонима</w:t>
        <w:softHyphen/>
        <w:t>ние, некое неокончательное ухватывание главных, коренных смыслов культурно-исторической концепции:"... при чтении и перечитывании работ Льва Семеновича у меня всегда возни</w:t>
        <w:softHyphen/>
        <w:t>кает ощущение, что я чего-то не до конца понимаю. И я все время стараюсь найти и отчетливо сформулировать ту идею, которая руководила им с самого начала его научной деятель</w:t>
        <w:softHyphen/>
        <w:t>ности и до самого ее конца" (Эльконин Д., 1989, с. 475-476).</w:t>
      </w:r>
    </w:p>
    <w:p>
      <w:pPr>
        <w:pStyle w:val="Normal"/>
        <w:jc w:val="both"/>
        <w:rPr>
          <w:rFonts w:ascii="Times New Roman" w:hAnsi="Times New Roman" w:cs="Times New Roman"/>
          <w:sz w:val="24"/>
          <w:szCs w:val="24"/>
        </w:rPr>
      </w:pPr>
      <w:r>
        <w:rPr>
          <w:rFonts w:cs="Times New Roman" w:ascii="Times New Roman" w:hAnsi="Times New Roman"/>
          <w:sz w:val="24"/>
          <w:szCs w:val="24"/>
        </w:rPr>
        <w:t>Л.С. Выготский понимал развертывание психических процессов (и поведения в целом) как переход к новому принципу их порождения. Моделью этого перехода (от натуральной к культурной форме поведе</w:t>
        <w:softHyphen/>
        <w:t>ния) являлось знаковое опосредствование. В знаковом опосредствова</w:t>
        <w:softHyphen/>
        <w:t>нии сами естественно сложившиеся стереотипы поведения становятся</w:t>
      </w:r>
    </w:p>
    <w:p>
      <w:pPr>
        <w:sectPr>
          <w:type w:val="nextPage"/>
          <w:pgSz w:w="11906" w:h="16838"/>
          <w:pgMar w:left="1675" w:right="374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6">
                <wp:simplePos x="0" y="0"/>
                <wp:positionH relativeFrom="column">
                  <wp:posOffset>-8890</wp:posOffset>
                </wp:positionH>
                <wp:positionV relativeFrom="paragraph">
                  <wp:posOffset>173990</wp:posOffset>
                </wp:positionV>
                <wp:extent cx="4126865" cy="0"/>
                <wp:effectExtent l="0" t="15240" r="0" b="15240"/>
                <wp:wrapNone/>
                <wp:docPr id="10" name=""/>
                <a:graphic xmlns:a="http://schemas.openxmlformats.org/drawingml/2006/main">
                  <a:graphicData uri="http://schemas.microsoft.com/office/word/2010/wordprocessingShape">
                    <wps:wsp>
                      <wps:cNvSpPr/>
                      <wps:spPr>
                        <a:xfrm>
                          <a:off x="0" y="0"/>
                          <a:ext cx="412704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0.7pt,13.7pt" to="324.2pt,13.7pt" stroked="t" o:allowincell="f" style="position:absolute">
                <v:stroke color="black" weight="30600" joinstyle="miter" endcap="flat"/>
                <v:fill o:detectmouseclick="t" on="false"/>
                <w10:wrap type="none"/>
              </v:line>
            </w:pict>
          </mc:Fallback>
        </mc:AlternateContent>
      </w: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ом изменения и уже в силу этого преодолеваются в качеств естественных — становятся осознанными и произвольными, т.е. челова овладевает собственны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Знак или, по выражению Л.С. Выготского, стимул-средство являете] психологическим орудием и, в отличие от материального орудия, наце^ лен на самую структуру поведения или сам психический процесс, станса вится средством его построения. "Существенным отличием знака oi орудия,— писал Л.С.Выготский,—. . . является различная направлен</w:t>
        <w:softHyphen/>
        <w:t>ность того и другого. Орудие служит проводником воздействий человека на объект его деятельности, оно направлено вовне, оно должно вызвать те или иные изменения в объекте, оно есть средство внешней деятельно</w:t>
        <w:softHyphen/>
        <w:t>сти человека, направленной на покорение природы. Знак ничего не изменяет в объекте психологической операции, он есть средство психо</w:t>
        <w:softHyphen/>
        <w:t>логического воздействия на поведение — свое или чужое, средство внут</w:t>
        <w:softHyphen/>
        <w:t>ренней деятельности, направленной на овладение самим человеком; знак направлен внутрь. Обе деятельности столь различны, что и природа применяемых средств не может быть одной и той же в обоих случаях" (Собр.соч., т. 3, с. 90; курсив мой — Б. Э.). В работе "Орудие и знак" Л.С. Выготский писал: "Слово, направленное на разрешение проблемы, относится не только к объектам, принадлежащим внешнему миру, но также и к собственному поведению ребенка, его действиям и намерени</w:t>
        <w:softHyphen/>
        <w:t>ям. С помощью речи ребенок впервые оказывается способным обратить</w:t>
        <w:softHyphen/>
        <w:t>ся на самого себя, как бы со стороны рассматривая себя как некоторый объект" ("Орудие и знак", с. 26) .</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ность знака извне внутрь, во-первых, и связанную с этим реконструкцию и объективацию "внутреннего", его вынесение вовне, во-вторых, Выготский считал центром "работы" знака (стимула-средст</w:t>
        <w:softHyphen/>
        <w:t>ва) . Именно этот способ построения высших психических функций или, что то же самое, культурных форм поведения, является, по Выготскому, их центральной, порождающей и специфицирующей характеристикой, принципиально отличающей их от натуральных форм. "Если вдуматься глубоко в тот факт,— писал Л.С. Выготский,— что человек в узелке, завязанном на память, в сущности контролирует извне процесс воспо</w:t>
        <w:softHyphen/>
        <w:t>минания, заставляет внешний предмет напомнить ему, т.е. напоминает</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
                <wp:simplePos x="0" y="0"/>
                <wp:positionH relativeFrom="column">
                  <wp:posOffset>6350</wp:posOffset>
                </wp:positionH>
                <wp:positionV relativeFrom="paragraph">
                  <wp:posOffset>210185</wp:posOffset>
                </wp:positionV>
                <wp:extent cx="365760" cy="0"/>
                <wp:effectExtent l="0" t="6350" r="0" b="6350"/>
                <wp:wrapNone/>
                <wp:docPr id="11" name=""/>
                <a:graphic xmlns:a="http://schemas.openxmlformats.org/drawingml/2006/main">
                  <a:graphicData uri="http://schemas.microsoft.com/office/word/2010/wordprocessingShape">
                    <wps:wsp>
                      <wps:cNvSpPr/>
                      <wps:spPr>
                        <a:xfrm>
                          <a:off x="0" y="0"/>
                          <a:ext cx="365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6.55pt" to="29.25pt,16.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1       К сожалению, я вынужден цитировать рукопись, а не ее публикацию в шес</w:t>
        <w:softHyphen/>
        <w:t>том томе собрания сочинений Выготского, так как в публикации текст Л.С. Выготского оказался не очень аккуратно и умело "отредактированным". Приведенной цитате в публикации соответствует с. 24.</w:t>
      </w:r>
    </w:p>
    <w:p>
      <w:pPr>
        <w:sectPr>
          <w:type w:val="nextPage"/>
          <w:pgSz w:w="11906" w:h="16838"/>
          <w:pgMar w:left="3127" w:right="228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сам себе через внешний предмет и как бы выносит, таким образом, процесс запоминания наружу, превращая его во внешнюю деятельность, если вдуматься в сущность того, что здесь происходит, то один этот факт может раскрыть перед нами все глубокое своеобразие высших форм поведения. В одном случае нечто запоминается, в другом — человек запоминает нечто."</w:t>
      </w:r>
    </w:p>
    <w:p>
      <w:pPr>
        <w:pStyle w:val="Normal"/>
        <w:jc w:val="both"/>
        <w:rPr>
          <w:rFonts w:ascii="Times New Roman" w:hAnsi="Times New Roman" w:cs="Times New Roman"/>
          <w:sz w:val="24"/>
          <w:szCs w:val="24"/>
        </w:rPr>
      </w:pPr>
      <w:r>
        <w:rPr>
          <w:rFonts w:cs="Times New Roman" w:ascii="Times New Roman" w:hAnsi="Times New Roman"/>
          <w:sz w:val="24"/>
          <w:szCs w:val="24"/>
        </w:rPr>
        <w:t>Итак, идеальная форма, по Л.С. Выготскому, существует как культу</w:t>
        <w:softHyphen/>
        <w:t>ра, работает как стимул-средство или знак, т.е. элемент культуры, по</w:t>
        <w:softHyphen/>
        <w:t>средством которого реконструируются и объективируются натуральные, как бы вне действующего человека сложившиеся формы поведения. Человек овладевает своим поведением, заново его порождая. Порожда</w:t>
        <w:softHyphen/>
        <w:t>ющий свое поведение человек становится его субъектом. Именно в ра</w:t>
        <w:softHyphen/>
        <w:t>ботах Выготского субъектность не понимается натурально, не допуска</w:t>
        <w:softHyphen/>
        <w:t>ется некритически при описании поведения, а последовательно теорети</w:t>
        <w:softHyphen/>
        <w:t>чески и экспериментально воссоздается. Выделяется та точка, тот мо</w:t>
        <w:softHyphen/>
        <w:t>мент в жизни человека, в котором он становится субъектом этой жизни. Возвращаясь к нашему исходному отношению, можно сказать, что "точ</w:t>
        <w:softHyphen/>
        <w:t>ка встречи" идеальной и реальной форм специфична и знаменательна тем, что в ней происходит возникновение субъекта поведения. И с другой стороны, указание на субъекта и субъектность предполагает конструи</w:t>
        <w:softHyphen/>
        <w:t>рование (теоретическое и экспериментальное) взаимоперехода реаль</w:t>
        <w:softHyphen/>
        <w:t>ной и идеальной форм.</w:t>
      </w:r>
    </w:p>
    <w:p>
      <w:pPr>
        <w:pStyle w:val="Normal"/>
        <w:jc w:val="both"/>
        <w:rPr>
          <w:rFonts w:ascii="Times New Roman" w:hAnsi="Times New Roman" w:cs="Times New Roman"/>
          <w:sz w:val="24"/>
          <w:szCs w:val="24"/>
        </w:rPr>
      </w:pPr>
      <w:r>
        <w:rPr>
          <w:rFonts w:cs="Times New Roman" w:ascii="Times New Roman" w:hAnsi="Times New Roman"/>
          <w:sz w:val="24"/>
          <w:szCs w:val="24"/>
        </w:rPr>
        <w:t>Порождение человеком формы своего поведения, т.е. субъектность — центр теории Л.С. Выготского, задающий ее внутренний смысл и пафос. Это та основная теоретическая конструкция, относительно которой име</w:t>
        <w:softHyphen/>
        <w:t>ет смысл соглашаться, критиковать или отрицать. Существенным и не</w:t>
        <w:softHyphen/>
        <w:t>тривиальным в этой конструкции является то, что субъект и субъект</w:t>
        <w:softHyphen/>
        <w:t>ность полагаются не как указание на кого-то, чье поведение наблюдает</w:t>
        <w:softHyphen/>
        <w:t>ся — субъект здесь не "некто", он не наличен. Выготский указывает не на индивида (или группу индивидов), а на его (их) способ ("режим")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Похожим образом М.К. Мамардашвили говорит о сознании: "... человек, в отличие от всех остальных известных нам су</w:t>
        <w:softHyphen/>
        <w:t>ществ, обладает сознанием. А это значит, что он имеет возмож</w:t>
        <w:softHyphen/>
        <w:t>ность переживать, испытывать как раз те вещи или состояния, которые естественным образом, в качестве продукта, скажем какого-нибудь физиологического механизма, получить нель</w:t>
        <w:softHyphen/>
        <w:t>зя. Например, нельзя иметь мысли, полученные простым про</w:t>
        <w:softHyphen/>
        <w:t>должением отпущенных человеку естественных психических</w:t>
      </w:r>
    </w:p>
    <w:p>
      <w:pPr>
        <w:sectPr>
          <w:type w:val="nextPage"/>
          <w:pgSz w:w="11906" w:h="16838"/>
          <w:pgMar w:left="1723" w:right="36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313690</wp:posOffset>
                </wp:positionV>
                <wp:extent cx="4102735" cy="0"/>
                <wp:effectExtent l="0" t="18415" r="635" b="18415"/>
                <wp:wrapNone/>
                <wp:docPr id="12" name=""/>
                <a:graphic xmlns:a="http://schemas.openxmlformats.org/drawingml/2006/main">
                  <a:graphicData uri="http://schemas.microsoft.com/office/word/2010/wordprocessingShape">
                    <wps:wsp>
                      <wps:cNvSpPr/>
                      <wps:spPr>
                        <a:xfrm>
                          <a:off x="0" y="0"/>
                          <a:ext cx="41025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pt,24.7pt" to="329pt,24.7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15</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
                <wp:simplePos x="0" y="0"/>
                <wp:positionH relativeFrom="margin">
                  <wp:posOffset>4206240</wp:posOffset>
                </wp:positionH>
                <wp:positionV relativeFrom="paragraph">
                  <wp:posOffset>2145665</wp:posOffset>
                </wp:positionV>
                <wp:extent cx="0" cy="328930"/>
                <wp:effectExtent l="3175" t="0" r="3810" b="0"/>
                <wp:wrapNone/>
                <wp:docPr id="13" name=""/>
                <a:graphic xmlns:a="http://schemas.openxmlformats.org/drawingml/2006/main">
                  <a:graphicData uri="http://schemas.microsoft.com/office/word/2010/wordprocessingShape">
                    <wps:wsp>
                      <wps:cNvSpPr/>
                      <wps:spPr>
                        <a:xfrm>
                          <a:off x="0" y="0"/>
                          <a:ext cx="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2pt,168.95pt" to="331.2pt,194.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сил, ибо это будут не его мысли" (1990, с. 43)."... Вводя созна</w:t>
        <w:softHyphen/>
        <w:t>ние как место соотнесенности и связности того, что мы не можем соотнести естественным способом, мы только так и мо</w:t>
        <w:softHyphen/>
        <w:t>жем определить сознание. Эта связность есть то, что можно увидеть как бы только в некоем сдвиге (там же, с. 49).</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 есть, бытийствует тогда, когда выражен и объективирован сам сдвиг, переход от натуральной к культурной форме — переход к превращению своего поведения в предмет, к использованию средств обнаружения и видения своего поведения вне себя.</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то обстоятельство, что в теории Л.С. Выготского сознание и субъектность находятся вне индивида, позволило Д.Б. Эльконину гово</w:t>
        <w:softHyphen/>
        <w:t>рить о ней как о неклассической психологии (1989, с. 469-478).</w:t>
      </w:r>
    </w:p>
    <w:p>
      <w:pPr>
        <w:pStyle w:val="Normal"/>
        <w:jc w:val="both"/>
        <w:rPr>
          <w:rFonts w:ascii="Times New Roman" w:hAnsi="Times New Roman" w:cs="Times New Roman"/>
          <w:sz w:val="24"/>
          <w:szCs w:val="24"/>
        </w:rPr>
      </w:pPr>
      <w:r>
        <w:rPr>
          <w:rFonts w:cs="Times New Roman" w:ascii="Times New Roman" w:hAnsi="Times New Roman"/>
          <w:sz w:val="24"/>
          <w:szCs w:val="24"/>
        </w:rPr>
        <w:t>Казалось бы, спустя более, чем 60 лет после открытия Л.С. Выготского сам термин "субъект" должен употребляться в работах его последователей не с той долей непосредственности, какую можно наблюдать — т.е. хотя бы не как синоним терми</w:t>
        <w:softHyphen/>
        <w:t>на "индивид". Однако же, ничуть не бывало. Субъектность / часто оказывается синонимом субъективности. Многие работы пестрят такими словосочетаниями как "субъект деятельности", "субъект общения", "субъект действия" и т.п. без указания на то, каким образом им же порождаются и строятся, а не сами по себе возникают деятельность, действие, общение и т.п. Нату</w:t>
        <w:softHyphen/>
        <w:t>рализм живуч. И дело здесь не в небрежности или недомыслии исследователей, а скорее в том, что трудно принять идею нена</w:t>
        <w:softHyphen/>
        <w:t>личности субъекта или, вернее, идею его существования лишь, словами Мамардашвили, в "сдвиге" поведения, им самим вы</w:t>
        <w:softHyphen/>
        <w:t>строенном. Трудно удерживать и в эксперименте, и в размыш</w:t>
        <w:softHyphen/>
        <w:t>лении то, что субъектность, используя афоризм В.П. Зинченко и М.К. Мамардашвили (1977), является "не фактом, а актом".</w:t>
      </w:r>
    </w:p>
    <w:p>
      <w:pPr>
        <w:pStyle w:val="Normal"/>
        <w:jc w:val="both"/>
        <w:rPr>
          <w:rFonts w:ascii="Times New Roman" w:hAnsi="Times New Roman" w:cs="Times New Roman"/>
          <w:sz w:val="24"/>
          <w:szCs w:val="24"/>
        </w:rPr>
      </w:pPr>
      <w:r>
        <w:rPr>
          <w:rFonts w:cs="Times New Roman" w:ascii="Times New Roman" w:hAnsi="Times New Roman"/>
          <w:sz w:val="24"/>
          <w:szCs w:val="24"/>
        </w:rPr>
        <w:t>2.3. Переход "натуральное — культурное" понимается Выготским как преодоление натуральной формы, причем, достаточно энергичное. Это вовсе не постепенный, эволюционный процесс, а именно сдвиг и. скачок, в котором натуральная и культурная (реальная и идеальная) формы вступают в конфликты и коллизии. В работе "Развитие высших функций", анализируя развитие арифметических операций, Л.С. Вы</w:t>
        <w:softHyphen/>
        <w:t>готский пишет: "Почти всегда возникают чрезвычайно ответственные моменты в развитии ребенка, всегда происходит столкновение его ариф</w:t>
        <w:softHyphen/>
        <w:t>метики с другой формой арифметики, которой его обучают взрослые.</w:t>
      </w:r>
    </w:p>
    <w:p>
      <w:pPr>
        <w:sectPr>
          <w:type w:val="nextPage"/>
          <w:pgSz w:w="11906" w:h="16838"/>
          <w:pgMar w:left="2863" w:right="240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
                <wp:simplePos x="0" y="0"/>
                <wp:positionH relativeFrom="column">
                  <wp:posOffset>-6350</wp:posOffset>
                </wp:positionH>
                <wp:positionV relativeFrom="paragraph">
                  <wp:posOffset>381000</wp:posOffset>
                </wp:positionV>
                <wp:extent cx="4145280" cy="0"/>
                <wp:effectExtent l="0" t="15240" r="0" b="15240"/>
                <wp:wrapNone/>
                <wp:docPr id="14" name=""/>
                <a:graphic xmlns:a="http://schemas.openxmlformats.org/drawingml/2006/main">
                  <a:graphicData uri="http://schemas.microsoft.com/office/word/2010/wordprocessingShape">
                    <wps:wsp>
                      <wps:cNvSpPr/>
                      <wps:spPr>
                        <a:xfrm>
                          <a:off x="0" y="0"/>
                          <a:ext cx="414540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0.5pt,30pt" to="325.85pt,30pt" stroked="t" o:allowincell="f" style="position:absolute">
                <v:stroke color="black" weight="30600" joinstyle="miter" endcap="flat"/>
                <v:fill o:detectmouseclick="t" on="false"/>
                <w10:wrap type="none"/>
              </v:line>
            </w:pict>
          </mc:Fallback>
        </mc:AlternateContent>
      </w: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 и психолог должны знать, что усвоение ребенком культурной арифметики является конфликтным.</w:t>
      </w:r>
    </w:p>
    <w:p>
      <w:pPr>
        <w:pStyle w:val="Normal"/>
        <w:jc w:val="both"/>
        <w:rPr>
          <w:rFonts w:ascii="Times New Roman" w:hAnsi="Times New Roman" w:cs="Times New Roman"/>
          <w:sz w:val="24"/>
          <w:szCs w:val="24"/>
        </w:rPr>
      </w:pPr>
      <w:r>
        <w:rPr>
          <w:rFonts w:cs="Times New Roman" w:ascii="Times New Roman" w:hAnsi="Times New Roman"/>
          <w:sz w:val="24"/>
          <w:szCs w:val="24"/>
        </w:rPr>
        <w:t>Иначе говоря, здесь развитие заключается в известном переломе, в известном столкновении, в известной коллизии между теми формами оперирования с количеством, которые ребенок выработал, и теми, кото</w:t>
        <w:softHyphen/>
        <w:t>рые ему предлагают взрослые". И далее: "Момент, когда ребенок от непосредственной реакции на количество переходит к отвлеченным опе</w:t>
        <w:softHyphen/>
        <w:t>рациям над знаками и является моментом конфликтным" (Собр. соч., т.З, с. 202-203).</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е конфликты и коллизии, связанные со становлением субъ-сктности — преодолением наличной, натуральной формы поведения имеют, по наблюдениям Л.С. Выготского, достаточно яркую субъектив</w:t>
        <w:softHyphen/>
        <w:t>ную окраску. Анализируя переход от непроизвольного к произвольному вниманию, Выготский пишет: "Остановимся теперь очень кратко на одном сложном явлении, которое не понятно в плане субъективного анализа и которое называется переживанием усилий. Откуда оно берется при произвольном внимании? Нам представляется, что оно проистекает из той добавочной сложной деятельности, которую мы называем овла</w:t>
        <w:softHyphen/>
        <w:t>дением вниманием. Совершенно естественно, что это усилие должно отсутствовать там, где механизм внимания начинает работать автома</w:t>
        <w:softHyphen/>
        <w:t>тически. Здесь есть автоматические процессы, есть конфликт и борьба, есть попытка направить процессы внимания по другой линии, и было бы чудом, если бы все это совершалось без серьезной внутренней работы субъекта, работы, которую можно измерить сопротивлением, встречае</w:t>
        <w:softHyphen/>
        <w:t>мым произвольным вниманием" (там же, с. 215-216).</w:t>
      </w:r>
    </w:p>
    <w:p>
      <w:pPr>
        <w:pStyle w:val="Normal"/>
        <w:jc w:val="both"/>
        <w:rPr>
          <w:rFonts w:ascii="Times New Roman" w:hAnsi="Times New Roman" w:cs="Times New Roman"/>
          <w:sz w:val="24"/>
          <w:szCs w:val="24"/>
        </w:rPr>
      </w:pPr>
      <w:r>
        <w:rPr>
          <w:rFonts w:cs="Times New Roman" w:ascii="Times New Roman" w:hAnsi="Times New Roman"/>
          <w:sz w:val="24"/>
          <w:szCs w:val="24"/>
        </w:rPr>
        <w:t>2.4. Преодоление натурального в культурном, понятое как опосред</w:t>
        <w:softHyphen/>
        <w:t>ствование, нельзя было изучать в классическом психологическом экспе</w:t>
        <w:softHyphen/>
        <w:t>рименте. Классический эксперимент, связанный с регистрацией поведе</w:t>
        <w:softHyphen/>
        <w:t>ния при решении определенной задачи, хорошо приспособлен как раз для изучения уже сложившихся и функционирующих, т.е. наличных и, следовательно, натуральных форм поведения. Опосредствование же требует построения работы знака. Здесь вне построения невозможно изучить строение.</w:t>
      </w:r>
    </w:p>
    <w:p>
      <w:pPr>
        <w:pStyle w:val="Normal"/>
        <w:jc w:val="both"/>
        <w:rPr>
          <w:rFonts w:ascii="Times New Roman" w:hAnsi="Times New Roman" w:cs="Times New Roman"/>
          <w:sz w:val="24"/>
          <w:szCs w:val="24"/>
        </w:rPr>
      </w:pPr>
      <w:r>
        <w:rPr>
          <w:rFonts w:cs="Times New Roman" w:ascii="Times New Roman" w:hAnsi="Times New Roman"/>
          <w:sz w:val="24"/>
          <w:szCs w:val="24"/>
        </w:rPr>
        <w:t>Адекватным предмету методом экспериментирования является по</w:t>
        <w:softHyphen/>
        <w:t>строение опосредствования и тем самым воссоздание "конфликтов и коллизий" в становлении субъектности — того "скачка" и "перелома", в котором рождается субъект поведения. Этот новый метод был назван Л.С. Выготским экспериментально-генетическим, генетико-моделиру-ющим или объективирующим. В последнем названии имелось в виду то,</w:t>
      </w:r>
    </w:p>
    <w:p>
      <w:pPr>
        <w:sectPr>
          <w:type w:val="nextPage"/>
          <w:pgSz w:w="11906" w:h="16838"/>
          <w:pgMar w:left="1671" w:right="373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94945</wp:posOffset>
                </wp:positionV>
                <wp:extent cx="4114800" cy="0"/>
                <wp:effectExtent l="0" t="17145" r="0" b="17145"/>
                <wp:wrapNone/>
                <wp:docPr id="15" name=""/>
                <a:graphic xmlns:a="http://schemas.openxmlformats.org/drawingml/2006/main">
                  <a:graphicData uri="http://schemas.microsoft.com/office/word/2010/wordprocessingShape">
                    <wps:wsp>
                      <wps:cNvSpPr/>
                      <wps:spPr>
                        <a:xfrm>
                          <a:off x="0" y="0"/>
                          <a:ext cx="41148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pt,15.35pt" to="323.95pt,15.35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t>что построение опосредствования позволяет выделить механизмы, скрытые при непосредственном наблюдении и регистрации внешних проявлений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зучаем ли мы развитие запоминания у ребенка,— писал Л.С. Вы</w:t>
        <w:softHyphen/>
        <w:t>готский,— давая ему для этой цели внешние средства и наблюдая сте</w:t>
        <w:softHyphen/>
        <w:t>пень и природу инструментального овладения задачей, используем ли мы этот метод для изучения того, как ребенок организует свое произ</w:t>
        <w:softHyphen/>
        <w:t>вольное внимание, привлекая определенные внешние средства, или про</w:t>
        <w:softHyphen/>
        <w:t>слеживаем развитие детского счета, направляя ребенка на манипулиро</w:t>
        <w:softHyphen/>
        <w:t>вание определенными внешними объектами, применяем ли мы методы, предложенные ребенку, или же, напротив, методы, "изобретенные" им i самим, мы видим, что в каждом случае мы идем по одному и тому же принципиальному пути, изучая не конечный эффект операции, но eel специфическую психическую структуру. Во всех этих случаях психоло-| гическая структура развивающегося процесса открывается перед нами с| несравнено большей доступностью и полнотой, нежели в классических* методиках простого "S-R" эксперимента. Два момента заслуживают при | этом особого упоминания. Если метод "стимул — реакция" был объек-тивной психологической методикой, ограничивая область исследования только теми процессами, которые являются внешними в поведении че</w:t>
        <w:softHyphen/>
        <w:t>ловека, то наши методики с полным правом могут быть названы объек</w:t>
        <w:softHyphen/>
        <w:t>тивирующими. Они направлены непосредственно на изучение внутрен</w:t>
        <w:softHyphen/>
        <w:t>них приемов и структур, скрытых от прямого наблюдения. Их делом является как раз изучать те вспомогательные операции, с помощью которых исследуемый овладевает выполнением того или иного задания, сделать их доступными для объективного изучения, другими словами, объективировать их" ("Орудие и зрак", с. 129-130) .</w:t>
      </w:r>
    </w:p>
    <w:p>
      <w:pPr>
        <w:pStyle w:val="Normal"/>
        <w:jc w:val="both"/>
        <w:rPr>
          <w:rFonts w:ascii="Times New Roman" w:hAnsi="Times New Roman" w:cs="Times New Roman"/>
          <w:sz w:val="24"/>
          <w:szCs w:val="24"/>
        </w:rPr>
      </w:pPr>
      <w:r>
        <w:rPr>
          <w:rFonts w:cs="Times New Roman" w:ascii="Times New Roman" w:hAnsi="Times New Roman"/>
          <w:sz w:val="24"/>
          <w:szCs w:val="24"/>
        </w:rPr>
        <w:t>2.5. Экспериментально-генетический метод давал возможность вос</w:t>
        <w:softHyphen/>
        <w:t>произвести происхождение и становление культурной формы поведе</w:t>
        <w:softHyphen/>
        <w:t>ния. По самой своей сути и природе эта форма оказывалась результатом "вращивания" психологического орудия (знака), а не эволюции налич</w:t>
        <w:softHyphen/>
        <w:t>ных, естественных способов функционирования. Первый этап — начало "вращивания" — это реальное общение индивидов, в котором один пе</w:t>
        <w:softHyphen/>
        <w:t>редает "стимулы-средства" другому, т.е. так называемая интерпсихиче</w:t>
        <w:softHyphen/>
        <w:t>ская (или интерпсихологическая) форма. "Изучая процессы высших</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
                <wp:simplePos x="0" y="0"/>
                <wp:positionH relativeFrom="column">
                  <wp:posOffset>24130</wp:posOffset>
                </wp:positionH>
                <wp:positionV relativeFrom="paragraph">
                  <wp:posOffset>234950</wp:posOffset>
                </wp:positionV>
                <wp:extent cx="365760" cy="0"/>
                <wp:effectExtent l="0" t="7620" r="0" b="7620"/>
                <wp:wrapNone/>
                <wp:docPr id="16" name=""/>
                <a:graphic xmlns:a="http://schemas.openxmlformats.org/drawingml/2006/main">
                  <a:graphicData uri="http://schemas.microsoft.com/office/word/2010/wordprocessingShape">
                    <wps:wsp>
                      <wps:cNvSpPr/>
                      <wps:spPr>
                        <a:xfrm>
                          <a:off x="0" y="0"/>
                          <a:ext cx="365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pt,18.5pt" to="30.65pt,18.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sz w:val="24"/>
          <w:szCs w:val="24"/>
        </w:rPr>
        <w:t>1       В публикации — это с. 78-79</w:t>
      </w:r>
    </w:p>
    <w:p>
      <w:pPr>
        <w:sectPr>
          <w:type w:val="nextPage"/>
          <w:pgSz w:w="11906" w:h="16838"/>
          <w:pgMar w:left="2781" w:right="252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й у детей,— писал Л.С. Выготский,— мы пришли к следующему потрясшему нас выводу: всякая высшая форма поведения появляется в своем развитии на сцене дважды — сперва как коллективная форма поведения, как функция интерпсихологическая, затем как функция интрапсихологическая, как известный способ поведения" (Собр. соч., т. 1, с. 115).</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интериориззции Выготского широко известна, и я не буду ее излагать подробно. Обращу внимание только на один момент, мимо которого проходили многие интерпретаторы теории Выготского и ее последов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По текстам строение интерпсихической формы можно понимать дво</w:t>
        <w:softHyphen/>
        <w:t>яко. Можно понять так, что суть внешней коллективной формы поведе</w:t>
        <w:softHyphen/>
        <w:t>ния состоит в том, что один человек задает другому (или другим) некие опоры, с помощью которых он (или они) организуют свое поведение. В дальнейшем эти опоры становятся внутренними — либо проговаривают</w:t>
        <w:softHyphen/>
        <w:t>ся, либо просто мыслятся, продолжая выполнять свою основную функ</w:t>
        <w:softHyphen/>
        <w:t>цию упорядочивать и организовывать поведение: "то, что делает над</w:t>
        <w:softHyphen/>
        <w:t>смотрщик, и то, что делает раб, соединяется в одном человеке" (Собр. соч., т. 3, с. 143).</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текстах Выготского на эту тему есть другой поворот мысли и другие примеры, в определенном смысле, противоположного свойства. Выготский утверждает, что опоры (стимулы-средства) вращиваются в том случае, когда используются как средство обращения к другому, например, как внешнее средство управления его поведением. Я подчер</w:t>
        <w:softHyphen/>
        <w:t>киваю, дело, оказывается, не только в "принятии" от другого, но и в обращении "принятым" к нему. И это вторая сторона интерпсихической формы. "Знак,— пишет Выготский,— всегда первоначально является средством социальной связи, средством воздействия на других и только потом оказывается средством воздействия на себя" (курсив мой — Б. Э.). Афористически обобщая эту вторую грань интериоризации, Вы</w:t>
        <w:softHyphen/>
        <w:t>готский пишет: "Личность становится для себя тем, что она есть в себе, через то, что она предъявляет для других" (там же, с. 144). Я бы сказал, следуя мысли самого Выготского,— через то, что она адресует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Л.С. Выготский, однако, не противопоставляет две выделенные им стороны интерпсихической формы, а как бы рядополагает их. Например, он пишет:"... Изучение этих процессов' (процессов овладения собствен</w:t>
        <w:softHyphen/>
        <w:t>ным поведением — Б. Э.) показывает, что всякий волевой процесс пер</w:t>
        <w:softHyphen/>
        <w:t>воначально процесс социальный, коллективный, интерпсихологиче</w:t>
        <w:softHyphen/>
        <w:t>ский. Это связано с тем, что ребенок овладевает вниманием других, или,</w:t>
      </w:r>
    </w:p>
    <w:p>
      <w:pPr>
        <w:sectPr>
          <w:type w:val="nextPage"/>
          <w:pgSz w:w="11906" w:h="16838"/>
          <w:pgMar w:left="1531" w:right="394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
                <wp:simplePos x="0" y="0"/>
                <wp:positionH relativeFrom="column">
                  <wp:posOffset>-8890</wp:posOffset>
                </wp:positionH>
                <wp:positionV relativeFrom="paragraph">
                  <wp:posOffset>252730</wp:posOffset>
                </wp:positionV>
                <wp:extent cx="4077970" cy="0"/>
                <wp:effectExtent l="635" t="18415" r="0" b="18415"/>
                <wp:wrapNone/>
                <wp:docPr id="17" name=""/>
                <a:graphic xmlns:a="http://schemas.openxmlformats.org/drawingml/2006/main">
                  <a:graphicData uri="http://schemas.microsoft.com/office/word/2010/wordprocessingShape">
                    <wps:wsp>
                      <wps:cNvSpPr/>
                      <wps:spPr>
                        <a:xfrm>
                          <a:off x="0" y="0"/>
                          <a:ext cx="40780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7pt,19.9pt" to="320.35pt,19.9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t>наоборот, начинает по отношению к себе применять те средства и формь поведения, которые являлись первоначально коллективными" (Собр.^| соч., т. 1, с. 116),</w:t>
      </w:r>
    </w:p>
    <w:p>
      <w:pPr>
        <w:pStyle w:val="Normal"/>
        <w:jc w:val="both"/>
        <w:rPr>
          <w:rFonts w:ascii="Times New Roman" w:hAnsi="Times New Roman" w:cs="Times New Roman"/>
          <w:sz w:val="24"/>
          <w:szCs w:val="24"/>
        </w:rPr>
      </w:pPr>
      <w:r>
        <w:rPr>
          <w:rFonts w:cs="Times New Roman" w:ascii="Times New Roman" w:hAnsi="Times New Roman"/>
          <w:sz w:val="24"/>
          <w:szCs w:val="24"/>
        </w:rPr>
        <w:t>Оба аспекта интерпсихической формы (оба составляющих ее обраще- &lt;1 ния) переплетены в одном примере Выготского, который можно назвать! "модельным". Это известный текст о происхождении указательного же-1 ста. "Рассмотрим для примера,— пишет Л.С. Выготский,—историю раз</w:t>
        <w:softHyphen/>
        <w:t>вития указательного жеста, который, как мы увидим, играет чрезвычай</w:t>
        <w:softHyphen/>
        <w:t>но важную роль в развитии речи ребенка и является вообще в значитель</w:t>
        <w:softHyphen/>
        <w:t>ной степени древней основой всех высших форм поведения. Вначале указательный жест представляет собой просто неудавшееся хвататель</w:t>
        <w:softHyphen/>
        <w:t>ное движение. Ребенок пытается схватить слишком далеко отстоящий предмет, его руки, протянутые к предмету, остаются в воздухе, пальцы делают указательные движения. Эта ситуация исходная для дальнейше</w:t>
        <w:softHyphen/>
        <w:t>го развития. Здесь впервые возникает указательное движение, которое мы вправе условно называть указательным жестом в себе. Здесь есть движение ребенка, объективно указывающее на предмет, и только.</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ать приходит на помощь ребенку и осмысливает его движение как указательное, ситуация существенно изменяется. В ответ на неудав</w:t>
        <w:softHyphen/>
        <w:t>шееся хватательное движение ребенка возникает реакция не со стороны предмета, а со стороны другого человека. Первоначальный смысл в неу</w:t>
        <w:softHyphen/>
        <w:t>давшееся хватательное движение вносят, таким образом, другие. И только впоследствии, на основе того, что неудавшееся хватательное движение уже связывается ребенком со всей объективной ситуацией, он сам начинает относиться к этому движению как к указанию.. .</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приходит, таким образом, к осознанию своего жеста послед</w:t>
        <w:softHyphen/>
        <w:t>ним. Его значение и функции создаются вначале объективной ситуацией и затем окружающими ребенка людьми. Указательный жест раньше начинает указывать движением то, что понимается другими, и лишь позднее становится для самого ребенка указанием" (Собр. соч., т. 3, с. 144).</w:t>
      </w:r>
    </w:p>
    <w:p>
      <w:pPr>
        <w:pStyle w:val="Normal"/>
        <w:jc w:val="both"/>
        <w:rPr>
          <w:rFonts w:ascii="Times New Roman" w:hAnsi="Times New Roman" w:cs="Times New Roman"/>
          <w:sz w:val="24"/>
          <w:szCs w:val="24"/>
        </w:rPr>
      </w:pPr>
      <w:r>
        <w:rPr>
          <w:rFonts w:cs="Times New Roman" w:ascii="Times New Roman" w:hAnsi="Times New Roman"/>
          <w:sz w:val="24"/>
          <w:szCs w:val="24"/>
        </w:rPr>
        <w:t>2.6. Весь проведенный анализ имел негласным допущением пред</w:t>
        <w:softHyphen/>
        <w:t>ставление о некой особой действенности знака. Он проводился как бы уже исходя из того, что знак "работает", т.е. что с его помощью органи</w:t>
        <w:softHyphen/>
        <w:t>зуется, переориентируется поведение, преодолеваются его естественно сложившиеся стереотипы, строятся новые формы и т.п.</w:t>
      </w:r>
    </w:p>
    <w:p>
      <w:pPr>
        <w:pStyle w:val="Normal"/>
        <w:jc w:val="both"/>
        <w:rPr>
          <w:rFonts w:ascii="Times New Roman" w:hAnsi="Times New Roman" w:cs="Times New Roman"/>
          <w:sz w:val="24"/>
          <w:szCs w:val="24"/>
        </w:rPr>
      </w:pPr>
      <w:r>
        <w:rPr>
          <w:rFonts w:cs="Times New Roman" w:ascii="Times New Roman" w:hAnsi="Times New Roman"/>
          <w:sz w:val="24"/>
          <w:szCs w:val="24"/>
        </w:rPr>
        <w:t>Но почему, за счет чего это происходит? Как знак "действует" на человека? Что есть в нем такого, что не только "поворачивает", но и реформирует поведение?</w:t>
      </w:r>
    </w:p>
    <w:p>
      <w:pPr>
        <w:sectPr>
          <w:type w:val="nextPage"/>
          <w:pgSz w:w="11906" w:h="16838"/>
          <w:pgMar w:left="2784" w:right="25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198120</wp:posOffset>
                </wp:positionV>
                <wp:extent cx="4126865" cy="0"/>
                <wp:effectExtent l="0" t="17145" r="0" b="17145"/>
                <wp:wrapNone/>
                <wp:docPr id="18" name=""/>
                <a:graphic xmlns:a="http://schemas.openxmlformats.org/drawingml/2006/main">
                  <a:graphicData uri="http://schemas.microsoft.com/office/word/2010/wordprocessingShape">
                    <wps:wsp>
                      <wps:cNvSpPr/>
                      <wps:spPr>
                        <a:xfrm>
                          <a:off x="0" y="0"/>
                          <a:ext cx="412704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25pt,15.6pt" to="324.65pt,15.6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м этапе разработки проблемы высших психических функ</w:t>
        <w:softHyphen/>
        <w:t>ций сам Л.С. Выготский отвечал на аналогичные вопросы следующим образом: "Само собой разумеется, что тот или иной стимул становится психологическим орудием не в силу его физических свойств, которые используются в техническом орудии (твердость стали и пр.); в инстру</w:t>
        <w:softHyphen/>
        <w:t>ментальном акте используются психологические свойства внешнего яв</w:t>
        <w:softHyphen/>
        <w:t>ления, стимул становится психологическим орудием в силу использова</w:t>
        <w:softHyphen/>
        <w:t>ния его как средства воздействия на психику и поведение. Поэтому всякое орудие является непременно стимулом; если бы оно не было непременно стимулом, т.е. не обладало способностью воздействия на поведение, оно не могло бы быть и орудием. Но не всякий стимул явля</w:t>
        <w:softHyphen/>
        <w:t>ется орудием" (курсив мой — Б. Э.; Собр. соч., т. 1, с. 106-107). Итак, знак "действует" как стимул, т.е. как непосредственный побудитель — некая "промежуточная переменная" между "средой" и человеком. Но почему же добавление еще каких-то стимулов сверх тех, которые уже есть, организует поведение, а не разрушает его? Понятно, как можно таким способом дезорганизовать естественно текущие (натуральные) процессы, но совершенно непонятно, как можно таким образом нечто выстроить. Возникшее недоразумение можно снять, сказав, что эти "промежуточные стимулы" действенны в той мере, в какой даются и принимаются в функции, в значении средств, в той мере, в какой им придается это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залось бы, сказанное достаточно просто. Но это только на первый взгляд. Значение средства именно придается. Оно не может быть свой</w:t>
        <w:softHyphen/>
        <w:t>ством самой вещи (а тем более — "стимула"). Действовать с чем-то в значении средства — это значит действовать им так, как если бы это нечто было средством, тогда как "само по себе" это нечто средством может и не быть. В этом-то и состоит "культурность" и "знаковость" стимулов-средств, их не-естественность. Придание значения происхо</w:t>
        <w:softHyphen/>
        <w:t>дит в интерпсихической форме и никак иначе не может происходить. В акте придания-принятия значения, т.е. в том, каким образом и за счет чего оно придается и принимается, скрыта вся загадка опосредствова</w:t>
        <w:softHyphen/>
        <w:t>ния — основной вопрос ("нерв", "болевая точка") и культурно-истори</w:t>
        <w:softHyphen/>
        <w:t>ческой концепции, и ее ответвления — деятельностной теории психики. Загадка не в том, как "работает" стимул, уже ставший средством, и, конечно, не в том, как он работает до того. Вопрос в самом становлении, в строении "промежутка", где происходит преобразование стимула в средство, или шире — где вещь реформируется в значении. Этот "про</w:t>
        <w:softHyphen/>
        <w:t>межуток" является "местом встречи" реальной и идеальной форм. Имен-</w:t>
      </w:r>
    </w:p>
    <w:p>
      <w:pPr>
        <w:sectPr>
          <w:type w:val="nextPage"/>
          <w:pgSz w:w="11906" w:h="16838"/>
          <w:pgMar w:left="1471" w:right="396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189230</wp:posOffset>
                </wp:positionV>
                <wp:extent cx="4114800" cy="0"/>
                <wp:effectExtent l="0" t="18415" r="0" b="18415"/>
                <wp:wrapNone/>
                <wp:docPr id="19" name=""/>
                <a:graphic xmlns:a="http://schemas.openxmlformats.org/drawingml/2006/main">
                  <a:graphicData uri="http://schemas.microsoft.com/office/word/2010/wordprocessingShape">
                    <wps:wsp>
                      <wps:cNvSpPr/>
                      <wps:spPr>
                        <a:xfrm>
                          <a:off x="0" y="0"/>
                          <a:ext cx="41148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25pt,14.9pt" to="323.7pt,14.9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t>но здесь лежит проблема рождения субъекта действия, т.е. проблема] развития, или, лучше — развитие как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Эту загадку чувствовал и решал Д.Б.Эльконин. В своих научных! дневниках  он писал: "Почему знак, в противоположность орудию, на-! правлен "внутрь" и, главное, организует поведение? Если брать его] натурально, то в нем нет ничего, что могло бы это делать. Почему люди ] бросают жребий, который организует решение, или, как кафр, ждут' указания сна? Почему "коготь рыси", "узелок на память" и т.д. органи</w:t>
        <w:softHyphen/>
        <w:t>зуют поведение? Почему внимание да и другие процессы при этом про</w:t>
        <w:softHyphen/>
        <w:t>текают иначе? Ведь это мистика!</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оисходит потому, что "знак", который вводится другим челове- J ком, взрослым, это есть введение в организацию поведения (одного человека — Б. Э.) — другого человека. В этом смысл всякой знаковой операции; значение же знака в той функции другого человека, в которой он вводится в организацию поведения. Они могут быть различны (реша</w:t>
        <w:softHyphen/>
        <w:t>ющий, контролер, вообще помогающий, напоминающий о ком-то). Знак — нечто вроде подарка. Ведь подарок — напоминание о том, кто | его сделал. Именно поэтому знак социален, именно поэтому он органи</w:t>
        <w:softHyphen/>
        <w:t>зует поведение. В истории культуры (ритуал, миф, даже религия) знак имеет такой же смысл и значение.... Все примеры, которые он (Выгот</w:t>
        <w:softHyphen/>
        <w:t>ский — Б. Э.) приводил в связи с проблемой организации поведения, истолкованы и поняты им не совсем так! Жребий — призыв другого человека решить проблему. Сон кафра — пусть кто-то решит за меня. Основное значение знака — социальное, т.е. организация своего пове</w:t>
        <w:softHyphen/>
        <w:t>дения через другого" (Эльконин Д., 1989, с. 514—515).</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приведенной мысли Д.Б. Эльконина, знак (стимул-средст</w:t>
        <w:softHyphen/>
        <w:t>во) действенен в той мере, в какой он является как бы "следом" реального действия одного человека в отношении другого (помощи, контроля и т.п.). Это подразумеваемое в знаке действие и составляет его значение, или, во всяком случае, является центром, осью его значения. Знак в этом смысле есть лишь жест, указывающий на некоторое реальное действие. Однако "поздний" Выготский по-другому отвечал на вопрос о способе работы знака.</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6">
                <wp:simplePos x="0" y="0"/>
                <wp:positionH relativeFrom="column">
                  <wp:posOffset>15240</wp:posOffset>
                </wp:positionH>
                <wp:positionV relativeFrom="paragraph">
                  <wp:posOffset>396240</wp:posOffset>
                </wp:positionV>
                <wp:extent cx="365760" cy="0"/>
                <wp:effectExtent l="0" t="4445" r="0" b="4445"/>
                <wp:wrapNone/>
                <wp:docPr id="20" name=""/>
                <a:graphic xmlns:a="http://schemas.openxmlformats.org/drawingml/2006/main">
                  <a:graphicData uri="http://schemas.microsoft.com/office/word/2010/wordprocessingShape">
                    <wps:wsp>
                      <wps:cNvSpPr/>
                      <wps:spPr>
                        <a:xfrm>
                          <a:off x="0" y="0"/>
                          <a:ext cx="365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31.2pt" to="29.95pt,3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1 К сожалению, в "Избранных произведениях" одна фраза из этого отрывка приведена неверно. Поэтому привожу текст по оригиналу, а ссылаюсь на публикацию.</w:t>
      </w:r>
    </w:p>
    <w:p>
      <w:pPr>
        <w:sectPr>
          <w:type w:val="nextPage"/>
          <w:pgSz w:w="11906" w:h="16838"/>
          <w:pgMar w:left="2813" w:right="24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t>Все последователи Л.С. Выготского разделяют его работу над куль</w:t>
        <w:softHyphen/>
        <w:t>турно-исторической теорией на два этапа. Первый датируется 1926/27-1930/31 гг. и завершается работами "История развития высших психи</w:t>
        <w:softHyphen/>
        <w:t>ческих функций" и "Педология подростка". Второй датируется 1931— 1934 гг. и завершается работой "Мышление и речь", опубликованной уже после кончины Выготского, в 1935 г. Сквозной темой первого этапа является тема знакового опосредствования, сквозной темой второго — тема значения и смыслового строения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2.7, Обобщая ответы "позднего" Л.С. Выготского на вопрос о способе работы знака, можно сказать, что эта работа определяется его значени</w:t>
        <w:softHyphen/>
        <w:t>ем, т.е. в конечном итоге тем, каким образом в знаке отражена и струк</w:t>
        <w:softHyphen/>
        <w:t>турирована действительность. В этом смысле знак (наиболее развитым знаком является слово) — это нечто вроде специального аппарата, через который человек видит мир. Устройство аппарата — это и есть значение, в соответствии со структурой которого мир преломляется, в нем выделя</w:t>
        <w:softHyphen/>
        <w:t>ется видимое.</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говорил Л.С. Выготский,— это внутренняя структура знаковой ситуации. Это то, что лежит между мыслью и словом" (Собр. соч., т. 1, с. 160). Знаком, с этой точки зрения, можно назвать лишь то, что имеет подобное устройство, т.е. то, в существование чего входит значение: "Нет вообще знака без значения. Смыслообразование есть главная функция знака. Значение есть повсюду, где есть знак. Это есть внутренняя сторона знака" (там же, с. 162).</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казывается, что знак — это уж конечно не "стимул" и даже не "стимул-средство", т.е. не то, что может находиться в ситуации и непосредственно направлять поведение — переориентировать его. Это то, что отрывает от данной наглядной ситуации, "выносит" в иное, над ней находящееся содержание и преобразует структуру ситуации в соот</w:t>
        <w:softHyphen/>
        <w:t>ветствии с этим содержанием. Именно так строится отличное от види</w:t>
        <w:softHyphen/>
        <w:t>мого смысловое поле — акцентированное видимое, где что-то выявлено, а что-то, наоборот, затушевано и как бы снято. В предисловии к книге К. Коффки "Основы психического развития" Л.С. Выготский писал: "В наших опытах мы неоднократно сталкивались с таким положением ве</w:t>
        <w:softHyphen/>
        <w:t>щей, когда ребенок, приступая к решению задачи, удивительным обра</w:t>
        <w:softHyphen/>
        <w:t>зом не использует явно находящейся в поле его зрения вещи, как бы молча допуская, что он должен действовать в ситуации по известному правилу . .. Эти опыты показывают, в какой мере для ребенка видимая ситуация является частью более сложного смыслового, если можно так</w:t>
      </w:r>
    </w:p>
    <w:p>
      <w:pPr>
        <w:sectPr>
          <w:type w:val="nextPage"/>
          <w:pgSz w:w="11906" w:h="16838"/>
          <w:pgMar w:left="1565" w:right="385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353695</wp:posOffset>
                </wp:positionV>
                <wp:extent cx="4121150" cy="0"/>
                <wp:effectExtent l="0" t="18415" r="0" b="18415"/>
                <wp:wrapNone/>
                <wp:docPr id="21" name=""/>
                <a:graphic xmlns:a="http://schemas.openxmlformats.org/drawingml/2006/main">
                  <a:graphicData uri="http://schemas.microsoft.com/office/word/2010/wordprocessingShape">
                    <wps:wsp>
                      <wps:cNvSpPr/>
                      <wps:spPr>
                        <a:xfrm>
                          <a:off x="0" y="0"/>
                          <a:ext cx="41212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27.85pt" to="324.45pt,27.8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t>выразиться, поля, внутри которого вещи только могут вступать в опре</w:t>
        <w:softHyphen/>
        <w:t>деленные отношения друг к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случаях мы видим разительные примеры того, что отчетливо сказывается и во всех остальных опытах с ребенком, главнейший резуль</w:t>
        <w:softHyphen/>
        <w:t>тат их заключается в том, что в решении задачи у ребенка на первый план выступают законы смыслового, т.е. то, каким образом ребенок осмысливает ситуацию и свое к ней отношение .... Вот это освобожде</w:t>
        <w:softHyphen/>
        <w:t>ние путем мышления от непосредственного восприятия ... и является самым важным результатом, к которому нас приводит изучение опытов с ребенком. В этом вопросе, как показали наши опыты, существенную роль играет слово, о котором сам Коффка говорит, что в известный период детского развития слово перестает быть связанным с желанием и аффектом и образует связь с вещами" (Собр. соч., т. 1, с. 264-265).</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значения (а следовательно, и способ видения мира) задана посредством слова в способе обобщения вещей и их свойств. По Выгот</w:t>
        <w:softHyphen/>
        <w:t>скому, слово перестает быть словом без "заключенного в нем обобщения как совершенно своеобразного способа отражения действительности в сознании" (Собр. соч., т. 2, с. 309). Этот способ не является раз и навсегда данным — он развивается. В открытии того, что значения развиваются, Л.С. Выготский видел очень большую свою заслугу .</w:t>
      </w:r>
    </w:p>
    <w:p>
      <w:pPr>
        <w:pStyle w:val="Normal"/>
        <w:jc w:val="both"/>
        <w:rPr>
          <w:rFonts w:ascii="Times New Roman" w:hAnsi="Times New Roman" w:cs="Times New Roman"/>
          <w:sz w:val="24"/>
          <w:szCs w:val="24"/>
        </w:rPr>
      </w:pPr>
      <w:r>
        <w:rPr>
          <w:rFonts w:cs="Times New Roman" w:ascii="Times New Roman" w:hAnsi="Times New Roman"/>
          <w:sz w:val="24"/>
          <w:szCs w:val="24"/>
        </w:rPr>
        <w:t>Тот или иной способ обобщения (синкретический, комплексный или понятийный) определяет смысловое строение сознания и является осно</w:t>
        <w:softHyphen/>
        <w:t>вой, вокруг которой группируется система высших психических функ</w:t>
        <w:softHyphen/>
        <w:t>ций. "Системное строение сознания, - пишет Л.С. Выготский, - можно условно назвать внешним строением сознания, тогда как смысловое строение, характер обобщения - его внутренняя структура. Обобщения есть призма, преломляющая все функции сознания" (Собр. соч., т. 4, с. 363).</w:t>
      </w:r>
    </w:p>
    <w:p>
      <w:pPr>
        <w:pStyle w:val="Normal"/>
        <w:jc w:val="both"/>
        <w:rPr>
          <w:rFonts w:ascii="Times New Roman" w:hAnsi="Times New Roman" w:cs="Times New Roman"/>
          <w:sz w:val="24"/>
          <w:szCs w:val="24"/>
        </w:rPr>
      </w:pPr>
      <w:r>
        <w:rPr>
          <w:rFonts w:cs="Times New Roman" w:ascii="Times New Roman" w:hAnsi="Times New Roman"/>
          <w:sz w:val="24"/>
          <w:szCs w:val="24"/>
        </w:rPr>
        <w:t>Одновременно с анализируемыми мной работами Л.С. Выготский вел другие, непосредственно не касавшиеся отношения мысли и слова. Я имею в виду те его исследования по детской и возрастной психологии (Собр. соч., т. 4), в которых были введены категории (социальная ситу</w:t>
        <w:softHyphen/>
        <w:t>ация развития, ведущая деятельность, основные психологические ново-</w:t>
      </w:r>
    </w:p>
    <w:p>
      <w:pPr>
        <w:pStyle w:val="Normal"/>
        <w:jc w:val="both"/>
        <w:rPr>
          <w:rFonts w:ascii="Times New Roman" w:hAnsi="Times New Roman" w:cs="Times New Roman"/>
          <w:sz w:val="24"/>
          <w:szCs w:val="24"/>
        </w:rPr>
      </w:pPr>
      <w:r>
        <w:rPr>
          <w:rFonts w:cs="Times New Roman" w:ascii="Times New Roman" w:hAnsi="Times New Roman"/>
          <w:sz w:val="24"/>
          <w:szCs w:val="24"/>
        </w:rPr>
        <w:t>"Открытие изменения значений слов и их развития есть то новое и сущест</w:t>
        <w:softHyphen/>
        <w:t>венное, что внесло наше исследование в учение о мышлении и речи, оно есть главное наше открытие, которое позволяет окончательно преодолеть лежав</w:t>
        <w:softHyphen/>
        <w:t>ший в основе прежних учений о мышлении и речи постулат о константности и неизменности значения слова" (Собр.соч., т.2, с.298).</w:t>
      </w:r>
    </w:p>
    <w:p>
      <w:pPr>
        <w:sectPr>
          <w:type w:val="nextPage"/>
          <w:pgSz w:w="11906" w:h="16838"/>
          <w:pgMar w:left="2913" w:right="250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я), задавшие направление работы на несколько десятилетий вперед. Однако, на них я не буду останавливаться, поскольку основная задача учебника — не изложение взглядов, а постановка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Для подведения к проблеме более важно констатировать, что этот (поздний) период творчества Л.С. Выготского отличается от предыду</w:t>
        <w:softHyphen/>
        <w:t>щег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первом периоде движение шло по линии исследования знако</w:t>
        <w:softHyphen/>
        <w:t>вого опосредствования, то во втором эта линия как бы расслоилась на несколько существенных составляющих: во-первых, это исследования функции ("работы") значения слова; во-вторых — изучение его строе</w:t>
        <w:softHyphen/>
        <w:t>ния (обобщения) и, в-третьих, неожиданная, интересная и даже интри</w:t>
        <w:softHyphen/>
        <w:t>гующая проблематизация самой возможности построения значения. Рассмотрим их последов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А. Функция значения слова, согласно Выготскому, заключается в создании смыслового поля. (Похожее психологическое образование Л.С. Выготский в работе "Орудие и знак" парадоксально называл "акту</w:t>
        <w:softHyphen/>
        <w:t>альным будущим полем" — см. Собр. соч., т. 6, с. 48.) Остановимся и разберем этот тезис подробнее.</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ой и явный факт состоит в том, что мысль (обобщение), осуще</w:t>
        <w:softHyphen/>
        <w:t>ствленная в слове, содержится именно в слове, т.е. в действительности, которая сама по себе никак не связана с теми реальными обстоятельст</w:t>
        <w:softHyphen/>
        <w:t>вами, в которых решается какая-то конкретная задача. Следовательно, для построения смыслового поля должна быть осуществлена "проекция" значения в реальную ситуацию. Выготский, приводя свои примеры, исходил из того, что такая проекция возможна и, более того, уже свер</w:t>
        <w:softHyphen/>
        <w:t>шилась. Но ведь сама ее возможность — это большая загадка! Уже в работе "Орудие и знак" он указывал на то, что в некоторых случаях стимул-средство может увести от решения задачи, а не подвести к нему (в параграфе "Структура знаковой операции"). Но ведь к "работе" слова это замечание относится в еще большей степени, поскольку слово всегда несет собственное содержание, которое подчас может не иметь прямого касательства к условиям задачи. Это содержание может быть достаточно занимательным, увлекать ребенка и уводить его от решения задачи. В экспериментах на знаковое опосредствование такая ситуация возникает достаточно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слово действовало правильно и действительно обра</w:t>
        <w:softHyphen/>
        <w:t>зовывало смысловое поле, необходимо, чтобы с его помощью создавалась позиция, с которой рассматривается ситуация. Подобное позиционное отношение (взгляд как бы "со стороны") и составляет суть "проекции"</w:t>
      </w:r>
    </w:p>
    <w:p>
      <w:pPr>
        <w:sectPr>
          <w:type w:val="nextPage"/>
          <w:pgSz w:w="11906" w:h="16838"/>
          <w:pgMar w:left="1591" w:right="385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8">
                <wp:simplePos x="0" y="0"/>
                <wp:positionH relativeFrom="column">
                  <wp:posOffset>15240</wp:posOffset>
                </wp:positionH>
                <wp:positionV relativeFrom="paragraph">
                  <wp:posOffset>194945</wp:posOffset>
                </wp:positionV>
                <wp:extent cx="4096385" cy="0"/>
                <wp:effectExtent l="0" t="18415" r="0" b="18415"/>
                <wp:wrapNone/>
                <wp:docPr id="22" name=""/>
                <a:graphic xmlns:a="http://schemas.openxmlformats.org/drawingml/2006/main">
                  <a:graphicData uri="http://schemas.microsoft.com/office/word/2010/wordprocessingShape">
                    <wps:wsp>
                      <wps:cNvSpPr/>
                      <wps:spPr>
                        <a:xfrm>
                          <a:off x="0" y="0"/>
                          <a:ext cx="40964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2pt,15.35pt" to="323.7pt,15.3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я слова в ситуацию. Позиция прямо не задана самим содержа</w:t>
        <w:softHyphen/>
        <w:t>нием слова — тем, про что оно. Более того, неочевидно и то, что подобная позиция может быть задана через способ построения "того, про что", т.е., по Выготскому, способ об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снова возвращаемся к проблеме действенности знака (см. 2.6.), но только в ее усложненном виде. Усложнением является собственное значение ("содержимое") знака, прямо провоцирующее на то, чтобы в нем "увязнуть". Проведем очень простую аналогию. Рассмат</w:t>
        <w:softHyphen/>
        <w:t>ривание устройства электрической лампочки и обнаружение того, что выступает в ее свете — это разные действия, и переход от одного к другому автоматически не совершается. Подобный же переход и состав</w:t>
        <w:softHyphen/>
        <w:t>ляет загадку соотношения знака (значения) и реальной ситуации пове</w:t>
        <w:softHyphen/>
        <w:t>дения или, более общо,— загадку соотношения реальной и идеальной форм. Для того, чтобы почувствовать эту загадочность, нельзя исходить из того, что указанный переход необходимо совершается "сам по себе" или, можно сказать, забегая вперед,— нельзя исходить из того, что акт развития откуда-то и как-то детерминирован.</w:t>
      </w:r>
    </w:p>
    <w:p>
      <w:pPr>
        <w:pStyle w:val="Normal"/>
        <w:jc w:val="both"/>
        <w:rPr>
          <w:rFonts w:ascii="Times New Roman" w:hAnsi="Times New Roman" w:cs="Times New Roman"/>
          <w:sz w:val="24"/>
          <w:szCs w:val="24"/>
        </w:rPr>
      </w:pPr>
      <w:r>
        <w:rPr>
          <w:rFonts w:cs="Times New Roman" w:ascii="Times New Roman" w:hAnsi="Times New Roman"/>
          <w:sz w:val="24"/>
          <w:szCs w:val="24"/>
        </w:rPr>
        <w:t>Б. Понимание Л.С. Выготским значения как обобщенного отраже</w:t>
        <w:softHyphen/>
        <w:t>ния действительности в сознании и выделение специфических форм и ступеней этого отражения мы рассмотрим в двух аспектах.</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в этом положении чувствуется отход от определения зна</w:t>
        <w:softHyphen/>
        <w:t>ка (а значит, и слова) как специфического психологического орудия, направленного не на мир, а на самого действующего человека. Слово в нем выступает не как средство самоизменения, а как средство понима</w:t>
        <w:softHyphen/>
        <w:t>ния, а в контексте представлений о смысловом поле — как средство мысленного преобразования мира, т.е. чего-то внешнего понимающему и преобразующему.</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поворот мысли Выготского очень хорошо отражается в его известных опытах по исследованию строения понятий и их интерпрета</w:t>
        <w:softHyphen/>
        <w:t>ции. Речь всегда идет о том, какую форму обобщения имеет ребенок того или иного возраста, а не о том, с помощью каких средств один способ мысли преодолевается в другом. По способу проведения опытов и рас</w:t>
        <w:softHyphen/>
        <w:t>смотрения их результатов обобщение — способ рассмотрения мира — можно понять как нечто "встроенное" в человека и функционирующее как бы "из него". Да, конечно, значения изменяются и имеют историю, но эти изменения и история представляются наподобие естественного и предопределенного хода событий, а не специальных актов, кризисов, связанных с преодолением естественного функционирования. Д.Б. Эль-конин писал о том, что исследование развития понятий не выходило за</w:t>
      </w:r>
    </w:p>
    <w:p>
      <w:pPr>
        <w:sectPr>
          <w:type w:val="nextPage"/>
          <w:pgSz w:w="11906" w:h="16838"/>
          <w:pgMar w:left="2856" w:right="251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
                <wp:simplePos x="0" y="0"/>
                <wp:positionH relativeFrom="column">
                  <wp:posOffset>27305</wp:posOffset>
                </wp:positionH>
                <wp:positionV relativeFrom="paragraph">
                  <wp:posOffset>140335</wp:posOffset>
                </wp:positionV>
                <wp:extent cx="4151630" cy="0"/>
                <wp:effectExtent l="0" t="18415" r="635" b="18415"/>
                <wp:wrapNone/>
                <wp:docPr id="23" name=""/>
                <a:graphic xmlns:a="http://schemas.openxmlformats.org/drawingml/2006/main">
                  <a:graphicData uri="http://schemas.microsoft.com/office/word/2010/wordprocessingShape">
                    <wps:wsp>
                      <wps:cNvSpPr/>
                      <wps:spPr>
                        <a:xfrm>
                          <a:off x="0" y="0"/>
                          <a:ext cx="41515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15pt,11.05pt" to="329pt,11.0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t>пределы простой констатации (см. Выготский. Собр. соч., т. 4, с. 394), т.е- другими словами, были как-то нивелированы, редуцированы пре</w:t>
        <w:softHyphen/>
        <w:t>имущества экспериментально-генетического метода.</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следствием подобного "дрейфа" исходной позиции Выгот</w:t>
        <w:softHyphen/>
        <w:t>ского является смещение основной проблемы, разрешаемой в теории и практике знакового опосредствования — проблемы субъекта поведения. Ведь если понятие не представлено именно как преодоление привычных и стереотипных схем рассмотрения мира, то и понимающий субъект должен представляться как-то по-иному. Либо как тот, кто уподобляет свою мысль другой, более совершенной мысли, например, взрослого человека; либо как тот, кто уподобляет мысль неким отношениям объ</w:t>
        <w:softHyphen/>
        <w:t>ективной реальности, перенося ее с более простых объектов на более сложные; либо как тот, кто делает и первое и второе в той мере, в какой другой человек (взрослый) подбирает для него соответствующие объек</w:t>
        <w:softHyphen/>
        <w:t>ты мысли и оформляет их в виде последовательности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В. Третий аспект представлений Л.С. Выготского о строении слова-мысли поражает именно тем, что сосуществует с первыми двумя. В нем Выготский снова и еще более напряженно ставит проблему субъекта — на этот раз как проблему субъекта мышления. Ключевой момент в ее постановке формулируется следующим образом: "Эта центральная идея может быть выражена в общей формуле: отношение мысли к слову есть прежде всего не вещь, а процесс; это отношение есть движение от мысли к слову и обратно — от слова к мысли. Это отношение предстает в свете психологического анализа как развивающийся процесс, проходящий через ряд фаз и стадий, претерпев все те изменения, которые по своим существенным признакам могут быть названы развитием .... Мысль не выражается в слове, но совершается в слове. Можно было бы поэтому говорить о становлении (единстве бытия и небытия) мысли в слове" (Собр. соч., т. 2, с. 305). В этом контексте значение понимается как путь от мысли к слову и, следовательно, именно этот путь, а не обобщение свойств и признаков вещей составляет "внутреннюю структуру знаковой операции" (Собр. соч., т. 1, с. 160).</w:t>
      </w:r>
    </w:p>
    <w:p>
      <w:pPr>
        <w:pStyle w:val="Normal"/>
        <w:jc w:val="both"/>
        <w:rPr>
          <w:rFonts w:ascii="Times New Roman" w:hAnsi="Times New Roman" w:cs="Times New Roman"/>
          <w:sz w:val="24"/>
          <w:szCs w:val="24"/>
        </w:rPr>
      </w:pPr>
      <w:r>
        <w:rPr>
          <w:rFonts w:cs="Times New Roman" w:ascii="Times New Roman" w:hAnsi="Times New Roman"/>
          <w:sz w:val="24"/>
          <w:szCs w:val="24"/>
        </w:rPr>
        <w:t>На пути от мысли к слову есть множество скачков и несовпадений, и это, как явствует из только что приведенного высказывания Выготского, вовсе не эволюционный переход. Здесь есть несовпадения устной и пись</w:t>
        <w:softHyphen/>
        <w:t>менной, внутренней и внешней речи, грамматического и психологиче</w:t>
        <w:softHyphen/>
        <w:t>ского ударения в слове и фразе, смысла и значения и, наконец, аффекта и интеллекта.</w:t>
      </w:r>
    </w:p>
    <w:p>
      <w:pPr>
        <w:sectPr>
          <w:type w:val="nextPage"/>
          <w:pgSz w:w="11906" w:h="16838"/>
          <w:pgMar w:left="1629" w:right="379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347345</wp:posOffset>
                </wp:positionV>
                <wp:extent cx="4121150" cy="0"/>
                <wp:effectExtent l="0" t="18415" r="0" b="18415"/>
                <wp:wrapNone/>
                <wp:docPr id="24" name=""/>
                <a:graphic xmlns:a="http://schemas.openxmlformats.org/drawingml/2006/main">
                  <a:graphicData uri="http://schemas.microsoft.com/office/word/2010/wordprocessingShape">
                    <wps:wsp>
                      <wps:cNvSpPr/>
                      <wps:spPr>
                        <a:xfrm>
                          <a:off x="0" y="0"/>
                          <a:ext cx="41212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25pt,27.35pt" to="324.2pt,27.3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t>Я не буду подробно останавливаться на всех поворотах мысли Выгот</w:t>
        <w:softHyphen/>
        <w:t>ского в VII главе "Мышления и речи", тем более, что и сам он лишь наметил и поставил вопросы, которые развернуто не разрешены и по сей день. Важно то, что субъект мышления (означения) понимается как тот, кто преодолевает и готовую грамматическую (языковую) схему, и схе</w:t>
        <w:softHyphen/>
        <w:t>му мысли (способ обобщения). Именно это преодоление и понимается как свершение мысли, ее событие.</w:t>
      </w:r>
    </w:p>
    <w:p>
      <w:pPr>
        <w:pStyle w:val="Normal"/>
        <w:jc w:val="both"/>
        <w:rPr>
          <w:rFonts w:ascii="Times New Roman" w:hAnsi="Times New Roman" w:cs="Times New Roman"/>
          <w:sz w:val="24"/>
          <w:szCs w:val="24"/>
        </w:rPr>
      </w:pPr>
      <w:r>
        <w:rPr>
          <w:rFonts w:cs="Times New Roman" w:ascii="Times New Roman" w:hAnsi="Times New Roman"/>
          <w:sz w:val="24"/>
          <w:szCs w:val="24"/>
        </w:rPr>
        <w:t>2.8. Понимание значения как обобщенного отражения стало лейтмо</w:t>
        <w:softHyphen/>
        <w:t>тивом в построении программы исследований Харьковской группы пси</w:t>
        <w:softHyphen/>
        <w:t>хологов, работавших под идейным руководством А.Н. Леонтьева. Их работа переросла в известную теорию деятельности и деятельностный подход (Леонтьев, 1975, 1981, 1983).</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а исследований Харьковской группы строилась как критика понимания Выготским значения, но не его внутренней структуры (обоб</w:t>
        <w:softHyphen/>
        <w:t>щения) ; как раз представление о том, что значение является обобщен</w:t>
        <w:softHyphen/>
        <w:t>ным отражением действительности, осталось неизменным. А.Н. Леонть</w:t>
        <w:softHyphen/>
        <w:t>ев полагал, что Выготский не заметил (или не отметил) существования некоего особого "слоя" жизненной реальности, который лежит за значе</w:t>
        <w:softHyphen/>
        <w:t>нием. Этим "слоем", по Леонтьеву, и является внешняя предметн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программе исследовательской работы лаборатории (Леонтьев, 1983, т. 1, с. 65-75) при формулировке проблемы и гипотезы, пожалуй, самое часто употребляемое слово — это предлог "за". "Таким образом,— пи</w:t>
        <w:softHyphen/>
        <w:t>шет А.Н. Леонтьев,—для более полного и правильного уяснения процес</w:t>
        <w:softHyphen/>
        <w:t>са речи необходимо дальнейшее теоретическое и экспериментальное исследование, нацеленное на вопрос о том, что движет развитием значений, т.е. вопрос о том, что открывается за общением, по каким законам осуществляется переход от одного уровня развития значений к другому, высшему уровню" (там же, с. 70). "Таким образом, проба ана</w:t>
        <w:softHyphen/>
        <w:t>лиза объяснений развития значений приводит нас к выводу о невозмож</w:t>
        <w:softHyphen/>
        <w:t>ности усматривать истинную причину развития в самом общении (и тем более в самом слове) и ставит нас перед задачей раскрытия того, что лежит за процессом общения и за самим словом" (с. 71). "Возникновение слова в филогенезе психологически .. . должно быть понято из измене</w:t>
        <w:softHyphen/>
        <w:t>ния реального отношения индивида к окружающей действительности, как результат лежащей за словом деятельности индивида" (с. 73). И наконец: "За развитием значения, за общением лежит развитие деятель</w:t>
        <w:softHyphen/>
        <w:t>ности, организуемой специально" (с. 74).</w:t>
      </w:r>
    </w:p>
    <w:p>
      <w:pPr>
        <w:sectPr>
          <w:type w:val="nextPage"/>
          <w:pgSz w:w="11906" w:h="16838"/>
          <w:pgMar w:left="2986" w:right="239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1">
                <wp:simplePos x="0" y="0"/>
                <wp:positionH relativeFrom="column">
                  <wp:posOffset>30480</wp:posOffset>
                </wp:positionH>
                <wp:positionV relativeFrom="paragraph">
                  <wp:posOffset>280670</wp:posOffset>
                </wp:positionV>
                <wp:extent cx="4126865" cy="0"/>
                <wp:effectExtent l="0" t="17145" r="0" b="17145"/>
                <wp:wrapNone/>
                <wp:docPr id="25" name=""/>
                <a:graphic xmlns:a="http://schemas.openxmlformats.org/drawingml/2006/main">
                  <a:graphicData uri="http://schemas.microsoft.com/office/word/2010/wordprocessingShape">
                    <wps:wsp>
                      <wps:cNvSpPr/>
                      <wps:spPr>
                        <a:xfrm>
                          <a:off x="0" y="0"/>
                          <a:ext cx="412704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2.4pt,22.1pt" to="327.3pt,22.1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уемая специально деятельность и ее изменение были поло</w:t>
        <w:softHyphen/>
        <w:t>жены в основание нескольких серий опытов по построению дословесных, т.е. "действенных", "орудийных", "предметных" обобщений. Эти экспе</w:t>
        <w:softHyphen/>
        <w:t>рименты строились как перенос способов употребления орудий (см. За</w:t>
        <w:softHyphen/>
        <w:t>порожец, 1986, т. 1, с. 155-191). Было показано, что дословесные обоб</w:t>
        <w:softHyphen/>
        <w:t>щения возможны и строятся, т.е. способ действия с орудием обобщается. Но вместе с тем в этих экспериментах выступили факты и иного свойст</w:t>
        <w:softHyphen/>
        <w:t>ва. Примитивные знаковые формы включались в решение задачи с са</w:t>
        <w:softHyphen/>
        <w:t>мых первых шагов по ее решению. А.В. Запорожец обратил на это вни</w:t>
        <w:softHyphen/>
        <w:t>мание, однако в дальнейшем эти (и иные, выступавшие во всех экспери</w:t>
        <w:softHyphen/>
        <w:t>ментах) данные в деятельностной теории как бы не замечались.</w:t>
      </w:r>
    </w:p>
    <w:p>
      <w:pPr>
        <w:pStyle w:val="Normal"/>
        <w:jc w:val="both"/>
        <w:rPr>
          <w:rFonts w:ascii="Times New Roman" w:hAnsi="Times New Roman" w:cs="Times New Roman"/>
          <w:sz w:val="24"/>
          <w:szCs w:val="24"/>
        </w:rPr>
      </w:pPr>
      <w:r>
        <w:rPr>
          <w:rFonts w:cs="Times New Roman" w:ascii="Times New Roman" w:hAnsi="Times New Roman"/>
          <w:sz w:val="24"/>
          <w:szCs w:val="24"/>
        </w:rPr>
        <w:t>В экспериментальных протоколах трудно отделить собст</w:t>
        <w:softHyphen/>
        <w:t>венно действие (преобразование ситуации) от жестов и обра</w:t>
        <w:softHyphen/>
        <w:t>щений испытуемого. А.В. Запорожец это отмечает и, более того, пишет о превращении движения в жест (1986, т. 1). При</w:t>
        <w:softHyphen/>
        <w:t>ведем типичные примеры (весь курсив мой — Б. Э.).</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ый делает попытки непосредственно достать цель. Останавливается с вытянутыми вперед руками. Повора</w:t>
        <w:softHyphen/>
        <w:t>чивает их ладошками вверх. Быстро сжимает и разжимает кисти рук (как будто зовет к себе цель). Вопросительно смот</w:t>
        <w:softHyphen/>
        <w:t>рит на экспериментатора". Далее: "Ребенок указывает на молоток, положенный на стол протоколиста после предыдуще</w:t>
        <w:softHyphen/>
        <w:t>го опыта. Вопросительно смотрит на экспериментатора" (там же, с. 161).</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у предложена задача с рычагом... Он тянется рукой к системе, которая находится вне поля достижения. Переводит взгляд на экспериментатора. Тем самым хватательное дви</w:t>
        <w:softHyphen/>
        <w:t>жение превращается в указательный жест, направленный на рычаг. Указательным пальцем в воздухе описывает рычаг. Ру</w:t>
        <w:softHyphen/>
        <w:t>кой изображает поворот рычага, другой рукой тянет экспери</w:t>
        <w:softHyphen/>
        <w:t>ментатора к системе" (там же, с. 172).</w:t>
      </w:r>
    </w:p>
    <w:p>
      <w:pPr>
        <w:pStyle w:val="Normal"/>
        <w:jc w:val="both"/>
        <w:rPr>
          <w:rFonts w:ascii="Times New Roman" w:hAnsi="Times New Roman" w:cs="Times New Roman"/>
          <w:sz w:val="24"/>
          <w:szCs w:val="24"/>
        </w:rPr>
      </w:pPr>
      <w:r>
        <w:rPr>
          <w:rFonts w:cs="Times New Roman" w:ascii="Times New Roman" w:hAnsi="Times New Roman"/>
          <w:sz w:val="24"/>
          <w:szCs w:val="24"/>
        </w:rPr>
        <w:t>Невозможна лучшая иллюстрация положения Л.С. Выготского о том, что знак (в данном случае — жест) .есть средство перехода от естествен</w:t>
        <w:softHyphen/>
        <w:t>ного, импульсивного и непроизвольного поведения к его осмыслению. Парадокс, однако, в том, что протоколы взяты из опытов, одной из задач которых была критика представлений Л.С. Выготского о знаке и значе</w:t>
        <w:softHyphen/>
        <w:t>ни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иверженцы деятельностного подхода полагали, что именно "внешнее предметное действие" — реальное столкновение с реальным</w:t>
      </w:r>
    </w:p>
    <w:p>
      <w:pPr>
        <w:sectPr>
          <w:type w:val="nextPage"/>
          <w:pgSz w:w="11906" w:h="16838"/>
          <w:pgMar w:left="1637" w:right="383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2">
                <wp:simplePos x="0" y="0"/>
                <wp:positionH relativeFrom="column">
                  <wp:posOffset>-3175</wp:posOffset>
                </wp:positionH>
                <wp:positionV relativeFrom="paragraph">
                  <wp:posOffset>237490</wp:posOffset>
                </wp:positionV>
                <wp:extent cx="4077970" cy="0"/>
                <wp:effectExtent l="0" t="17145" r="0" b="17145"/>
                <wp:wrapNone/>
                <wp:docPr id="26" name=""/>
                <a:graphic xmlns:a="http://schemas.openxmlformats.org/drawingml/2006/main">
                  <a:graphicData uri="http://schemas.microsoft.com/office/word/2010/wordprocessingShape">
                    <wps:wsp>
                      <wps:cNvSpPr/>
                      <wps:spPr>
                        <a:xfrm>
                          <a:off x="0" y="0"/>
                          <a:ext cx="407808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25pt,18.7pt" to="320.8pt,18.7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t>миром и его реальная, практическая "обработка" — лежит в основе со</w:t>
        <w:softHyphen/>
        <w:t>знания, слова, значения, мышления и иных "внутренних" явлений и сущностей. Наиболее наглядно и последовательно этот ход мысли был воплощен П.Я. Гальпериным в его теории интериоризации (поэтапного формирования умствен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 внешней предметной деятельности как "первичной" по отношению к значению слова и сознанию (понятым как "обобщенное отражение" реальности) было концентрированно выражено в двух фун</w:t>
        <w:softHyphen/>
        <w:t>даментальных для деятельностного подхода категориях: предметности и уподо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или, как иногда говорят, конституирующей характери</w:t>
        <w:softHyphen/>
        <w:t>стикой деятельности, — утверждает А.Н. Леонтьев,— является ее пред</w:t>
        <w:softHyphen/>
        <w:t>метность. Собственно, в самом понятии деятельности уже имплицитно содержится понятие ее предмета (Gegenstand). Выражение "беспредмет</w:t>
        <w:softHyphen/>
        <w:t>ная деятельность" лишено всякого смысла. Деятельность может казать</w:t>
        <w:softHyphen/>
        <w:t>ся беспредметной, но научное исследование деятельности необходимо требует открытия ее предмета. При этом предмет деятельности высту</w:t>
        <w:softHyphen/>
        <w:t>пает двояко: первично — в своем независимом существовании, как под</w:t>
        <w:softHyphen/>
        <w:t>чиняющий себе и преобразующий деятельность субъекта, вторично — как образ предмета, как продукт психического отражения его свойства , которое осуществляется в результате деятельности субъекта и иначе осуществиться не может" (Леонтьев, 1975, с. 84). И несколькими стра</w:t>
        <w:softHyphen/>
        <w:t>ницами дальше: "Деятельность необходимо вступает в практические контакты с сопротивляющимися человеку предметами, которые откло</w:t>
        <w:softHyphen/>
        <w:t>няют, изменяют и обогащают ее" (там же, с. 92).</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б уподоблении было первоначально использовано для понимания механизма чувственного отражения (Леонтьев, 1981). А.Н. Леонтьев утверждал, что таким механизмом является уподобление движением реципирующего органа свойствам раздражителя. Впоследст</w:t>
        <w:softHyphen/>
        <w:t>вии это представление получило более широкое применение. Уподобле</w:t>
        <w:softHyphen/>
        <w:t>ние было понято как воссоздание в деятельности свойств (отношений) ее предмета. Именно в таком воссоздании (адекватном предмету, но не тождественном ему) строятся и образ, и понятие предмета, т.е. воссоз</w:t>
        <w:softHyphen/>
        <w:t>дание предмета в деятельности является механизмом усвоения.</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3">
                <wp:simplePos x="0" y="0"/>
                <wp:positionH relativeFrom="column">
                  <wp:posOffset>-3175</wp:posOffset>
                </wp:positionH>
                <wp:positionV relativeFrom="paragraph">
                  <wp:posOffset>399415</wp:posOffset>
                </wp:positionV>
                <wp:extent cx="359410" cy="0"/>
                <wp:effectExtent l="0" t="6350" r="0" b="6350"/>
                <wp:wrapNone/>
                <wp:docPr id="27" name=""/>
                <a:graphic xmlns:a="http://schemas.openxmlformats.org/drawingml/2006/main">
                  <a:graphicData uri="http://schemas.microsoft.com/office/word/2010/wordprocessingShape">
                    <wps:wsp>
                      <wps:cNvSpPr/>
                      <wps:spPr>
                        <a:xfrm>
                          <a:off x="0" y="0"/>
                          <a:ext cx="359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31.45pt" to="28pt,31.4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1       Так в тексте. Видимо, здесь опечатка и должно быть множественное число</w:t>
      </w:r>
    </w:p>
    <w:p>
      <w:pPr>
        <w:sectPr>
          <w:type w:val="nextPage"/>
          <w:pgSz w:w="11906" w:h="16838"/>
          <w:pgMar w:left="2762" w:right="266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t>В значительной мере это положение касается не "естественных", а йменно "культурных" предметов — предметов, в которых воплотилась общественно-историческая практика их употре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владеть теми предметами и явлениями, которые являются продуктами исторического развития,— пишет А.Н. Леонтьев,— необхо</w:t>
        <w:softHyphen/>
        <w:t>димо осуществить по отношению к ним такую деятельность, которая воспроизводит в себе существенные черты деятельности, воплощенной, аккумулированной в данном предмете" (1981, с. 418). Вслед за П.Я. Гальпериным (1980) можно назвать образцы действий, историче</w:t>
        <w:softHyphen/>
        <w:t>ски "заложенные" в человеческий предмет, "логикой предмета" (П.Я. Гальперин говорил о "логике орудия") и утверждать, что деятель</w:t>
        <w:softHyphen/>
        <w:t>ность воссоздает именно заданную логику предмета, а не данную и наличную "логику органа", в чем состоит ее универсальность и всеобщ</w:t>
        <w:softHyphen/>
        <w:t>ность (Давыдов, 1979).</w:t>
      </w:r>
    </w:p>
    <w:p>
      <w:pPr>
        <w:pStyle w:val="Normal"/>
        <w:jc w:val="both"/>
        <w:rPr>
          <w:rFonts w:ascii="Times New Roman" w:hAnsi="Times New Roman" w:cs="Times New Roman"/>
          <w:sz w:val="24"/>
          <w:szCs w:val="24"/>
        </w:rPr>
      </w:pPr>
      <w:r>
        <w:rPr>
          <w:rFonts w:cs="Times New Roman" w:ascii="Times New Roman" w:hAnsi="Times New Roman"/>
          <w:sz w:val="24"/>
          <w:szCs w:val="24"/>
        </w:rPr>
        <w:t>2.9. Представление о предметности и уподоблении ей как механизме усвоения подвело А.Н. Леонтьева к соответствующему пониманию зна</w:t>
        <w:softHyphen/>
        <w:t>чения и, что для нас особенно важно, идеальной формы. В обобщающей и завершающей его теорию книге "Деятельность. Сознание. Личность" Леонтьев писал: "Хотя носителем значений является язык, но язык не демиург значений. За языковыми значениями скрываются общественно выработанные способы (операции) действия, в процессе которых люди изменяют и познают объективную реальность. Иначе говоря, в значени</w:t>
        <w:softHyphen/>
        <w:t>ях представлена преобразованная и свернутая в материи языка идеаль</w:t>
        <w:softHyphen/>
        <w:t>ная форма существования предметного мира, его свойств, связей и отно</w:t>
        <w:softHyphen/>
        <w:t>шений, раскрытых совокупной общественной практикой" (1975,с. 141).</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аемся извлечь из приведенной цитаты ответы на три важных для нас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Что есть идеальная форма? Это свернутая в слове (обоб</w:t>
        <w:softHyphen/>
        <w:br/>
        <w:t>щенная, видимо) предме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Что есть ее реальная форма? Видимо, это и есть наличные</w:t>
        <w:br/>
        <w:t>свойства, связи и отношения предмет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А что же есть сам переход от второго к первому? Это и есть</w:t>
        <w:br/>
        <w:t>преобразование и свертывание в материю языка первона</w:t>
        <w:softHyphen/>
        <w:br/>
        <w:t>чально развернутых во внешней деятельности (уподобле</w:t>
        <w:softHyphen/>
        <w:br/>
        <w:t>нии) свойств, связей и отношений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Отмечу, что ответы Л .С. Выготского были бы другими. Реальная фор</w:t>
        <w:softHyphen/>
        <w:t>ма — это наличные и импульсивные способы реагирования на "свойства предметов", а идеальная — та идея, в которой само реагирование стано-</w:t>
      </w:r>
    </w:p>
    <w:p>
      <w:pPr>
        <w:sectPr>
          <w:type w:val="nextPage"/>
          <w:pgSz w:w="11906" w:h="16838"/>
          <w:pgMar w:left="1291" w:right="415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71145</wp:posOffset>
                </wp:positionV>
                <wp:extent cx="4114800" cy="0"/>
                <wp:effectExtent l="0" t="17145" r="0" b="17145"/>
                <wp:wrapNone/>
                <wp:docPr id="28" name=""/>
                <a:graphic xmlns:a="http://schemas.openxmlformats.org/drawingml/2006/main">
                  <a:graphicData uri="http://schemas.microsoft.com/office/word/2010/wordprocessingShape">
                    <wps:wsp>
                      <wps:cNvSpPr/>
                      <wps:spPr>
                        <a:xfrm>
                          <a:off x="0" y="0"/>
                          <a:ext cx="41148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pt,21.35pt" to="323.95pt,21.35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t>вится оформленным, а предметы с их свойствами начинают выступать как опоры плана будущего действия — смысловое поле. Для Выготского отношения реального и идеального не совпадали с отношениями "внеш</w:t>
        <w:softHyphen/>
        <w:t>него" как объективного и "внутреннего" как субъективного (субъектив</w:t>
        <w:softHyphen/>
        <w:t>ного образа объективного мира) или близким по смыслу отношением "материального" и "идеального", где по наиболее часто употребляющей</w:t>
        <w:softHyphen/>
        <w:t>ся цитате из К. Маркса,"... идеальное есть не что иное как материаль</w:t>
        <w:softHyphen/>
        <w:t>ное, пересаженное в человеческую голову и преобразованное в ней".</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от внешнего воздействия к внутреннему был проработан П.Я. Гальпериным в его теории планомерного формирования умствен</w:t>
        <w:softHyphen/>
        <w:t>ных действий, согласно которой усвоение есть последовательное про</w:t>
        <w:softHyphen/>
        <w:t>хождение нескольких этапов: от развернутого материального или мате</w:t>
        <w:softHyphen/>
        <w:t>риализованного действия через действие в плане громкой речи к собст</w:t>
        <w:softHyphen/>
        <w:t>венно "чистой мысли" и "психологическому явлению". Метод поэтапного формирования известен, поэтому я не буду останавливаться на много</w:t>
        <w:softHyphen/>
        <w:t>численных его тонкостях и интересных моментах. Для заданной в самом начале главы темы соотношения реальной и идеальной форм важно отметить, что на этом пути переход от первой ко второй оказывается эволюционным. Здесь нет тех "скачков" и "переломов", на которые ука</w:t>
        <w:softHyphen/>
        <w:t>зывал Выготский; усвоение культуры выстроено как последовательный и постепенный переход от реального действия с "предметным миром, его свойствами, отношениями и связями" к значению, в котором эти связи, свойства и Отношения "обобщенно отражены".</w:t>
      </w:r>
    </w:p>
    <w:p>
      <w:pPr>
        <w:pStyle w:val="Normal"/>
        <w:jc w:val="both"/>
        <w:rPr>
          <w:rFonts w:ascii="Times New Roman" w:hAnsi="Times New Roman" w:cs="Times New Roman"/>
          <w:sz w:val="24"/>
          <w:szCs w:val="24"/>
        </w:rPr>
      </w:pPr>
      <w:r>
        <w:rPr>
          <w:rFonts w:cs="Times New Roman" w:ascii="Times New Roman" w:hAnsi="Times New Roman"/>
          <w:sz w:val="24"/>
          <w:szCs w:val="24"/>
        </w:rPr>
        <w:t>Но ведь вместе с таким построением (и соответствующим описанием) теряется и центр психологии Выготского — понимание того, что же такое субъектность; теряется представление о субъектности как опреде</w:t>
        <w:softHyphen/>
        <w:t>ленном режиме жизни — переходе между реальностью и идеей, поня</w:t>
        <w:softHyphen/>
        <w:t>тыми как натуральная спонтанность и культурная оформленность\ И вместо этого понимания не вводится никакого иного. Замечу, что введенная самим П.Я. Гальпериным категория субъекта поведения по смыслу близка теории Выготского. Субъект, по Гальперину, возникает "в точке" необходимости поведения при невозможности использования его готовых автоматизмов, т.е. в точке преобразования формы (способа существования) поведения. Однако, это понимание никак не отразилось на его же в целом эволюционистской теории усв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 деятельностной концепции продолжался отчасти начатый еще Л.С. Выготским и связанный с его пониманием значения как обоб</w:t>
        <w:softHyphen/>
        <w:t>щенного отражения "дрейф" представления о субъекте поведения. Акт развития, выражающийся в преодолении натуральных форм жизни, как</w:t>
      </w:r>
    </w:p>
    <w:p>
      <w:pPr>
        <w:sectPr>
          <w:type w:val="nextPage"/>
          <w:pgSz w:w="11906" w:h="16838"/>
          <w:pgMar w:left="3007" w:right="237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62255</wp:posOffset>
                </wp:positionV>
                <wp:extent cx="4145280" cy="0"/>
                <wp:effectExtent l="0" t="18415" r="0" b="18415"/>
                <wp:wrapNone/>
                <wp:docPr id="29" name=""/>
                <a:graphic xmlns:a="http://schemas.openxmlformats.org/drawingml/2006/main">
                  <a:graphicData uri="http://schemas.microsoft.com/office/word/2010/wordprocessingShape">
                    <wps:wsp>
                      <wps:cNvSpPr/>
                      <wps:spPr>
                        <a:xfrm>
                          <a:off x="0" y="0"/>
                          <a:ext cx="41454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20.65pt" to="326.35pt,20.6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определение субъектности был "сглажен" в представлении о предметности, уподоблении, значении и переходе от действий с вещами к обобщенному отражению их сути.</w:t>
      </w:r>
    </w:p>
    <w:p>
      <w:pPr>
        <w:pStyle w:val="Normal"/>
        <w:jc w:val="both"/>
        <w:rPr>
          <w:rFonts w:ascii="Times New Roman" w:hAnsi="Times New Roman" w:cs="Times New Roman"/>
          <w:sz w:val="24"/>
          <w:szCs w:val="24"/>
        </w:rPr>
      </w:pPr>
      <w:r>
        <w:rPr>
          <w:rFonts w:cs="Times New Roman" w:ascii="Times New Roman" w:hAnsi="Times New Roman"/>
          <w:sz w:val="24"/>
          <w:szCs w:val="24"/>
        </w:rPr>
        <w:t>2.10. Представления об усвоении как об эволюционном процессе бы</w:t>
        <w:softHyphen/>
        <w:t>ли подвергнуты существенной ревизии в работах Д.Б. Эльконина.</w:t>
      </w:r>
    </w:p>
    <w:p>
      <w:pPr>
        <w:pStyle w:val="Normal"/>
        <w:jc w:val="both"/>
        <w:rPr>
          <w:rFonts w:ascii="Times New Roman" w:hAnsi="Times New Roman" w:cs="Times New Roman"/>
          <w:sz w:val="24"/>
          <w:szCs w:val="24"/>
        </w:rPr>
      </w:pPr>
      <w:r>
        <w:rPr>
          <w:rFonts w:cs="Times New Roman" w:ascii="Times New Roman" w:hAnsi="Times New Roman"/>
          <w:sz w:val="24"/>
          <w:szCs w:val="24"/>
        </w:rPr>
        <w:t>В известной теории периодизации психического развития в детстве показано, что онтогенез — это вовсе не линейный процесс усвоения культурных образцов. Д.Б. Эльконин писал, что гипотеза о периодиза</w:t>
        <w:softHyphen/>
        <w:t>ции ". . . дает возможность рассмотреть процесс психического развития не как линейный, а как идущий по восходящей спирали" (1989, с. 77). Существенной чертой этого процесса является ритмическая смена пред</w:t>
        <w:softHyphen/>
        <w:t>метов освоения: в одних возрастных периодах это смыслы и задачи человеческой деятельности, в других — ее способы. Но отсюда следует, что теория освоения культуры и, шире, теория освоения идеальной фор</w:t>
        <w:softHyphen/>
        <w:t>мы должна включать в себя в качестве своего необходимого и существен</w:t>
        <w:softHyphen/>
        <w:t>ного момента модель перехода форм и предметов осв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существенным для нас следствием теории периодизации явилась новая постановка вопроса о единице развития. Полагая, что такой единицей является действие, Д.Б. Эльконин в то же время считал, что его необходимо понять как единство "операционно-технической" и "задачно-смысловой"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Критика представлений о внешнем предметном действии как уподоб</w:t>
        <w:softHyphen/>
        <w:t>лении свойствам вещи развернута в работе Д.Б. Эльконина "Заметки о развитии предметных действий в раннем возрасте" (1978 а).</w:t>
      </w:r>
    </w:p>
    <w:p>
      <w:pPr>
        <w:pStyle w:val="Normal"/>
        <w:jc w:val="both"/>
        <w:rPr>
          <w:rFonts w:ascii="Times New Roman" w:hAnsi="Times New Roman" w:cs="Times New Roman"/>
          <w:sz w:val="24"/>
          <w:szCs w:val="24"/>
        </w:rPr>
      </w:pPr>
      <w:r>
        <w:rPr>
          <w:rFonts w:cs="Times New Roman" w:ascii="Times New Roman" w:hAnsi="Times New Roman"/>
          <w:sz w:val="24"/>
          <w:szCs w:val="24"/>
        </w:rPr>
        <w:t>Д.Б. Эльконин исходил из простейшего и бесспорнейшего положения о том, что ". . . на предмете не написана ни его общественная функция, ни способ его рационального использования, принятый в данном обще</w:t>
        <w:softHyphen/>
        <w:t>стве" (-1978 а, с. 6). Поэтому их невозможно непосредственно "считать" с предмета в процессе уподобления (Д.Б. Эльконин писал — "приспособ</w:t>
        <w:softHyphen/>
        <w:t>ления") его свойствам. "Образец рационального способа дает ребенку взрослый,— писал Д.Б. Эльконин,— он в совместной деятельности с ребенком изменяет положение руки ребенка и ребенок приспосаблива</w:t>
        <w:softHyphen/>
        <w:t>ется не к физическим свойствам предмета, а включает предмет в образец его правильного использования. Таким образом, кажущееся приспособ</w:t>
        <w:softHyphen/>
        <w:t>ление движений ребенка к физическим свойствам орудия в действитель</w:t>
        <w:softHyphen/>
        <w:t>ности является опосредованным через образец действия, в который и включается орудие". Включение операций с предметом в даваемый дру</w:t>
        <w:softHyphen/>
        <w:t>гим человеком образец выглядит как "раздвоенное поведение" ребенка. Описывая наблюдения за тем, как ребенок осваивает предметные дейст-</w:t>
      </w:r>
    </w:p>
    <w:p>
      <w:pPr>
        <w:sectPr>
          <w:type w:val="nextPage"/>
          <w:pgSz w:w="11906" w:h="16838"/>
          <w:pgMar w:left="1612" w:right="3274"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6">
                <wp:simplePos x="0" y="0"/>
                <wp:positionH relativeFrom="margin">
                  <wp:posOffset>-252730</wp:posOffset>
                </wp:positionH>
                <wp:positionV relativeFrom="paragraph">
                  <wp:posOffset>-118745</wp:posOffset>
                </wp:positionV>
                <wp:extent cx="4114800" cy="0"/>
                <wp:effectExtent l="0" t="17145" r="0" b="17145"/>
                <wp:wrapNone/>
                <wp:docPr id="30" name=""/>
                <a:graphic xmlns:a="http://schemas.openxmlformats.org/drawingml/2006/main">
                  <a:graphicData uri="http://schemas.microsoft.com/office/word/2010/wordprocessingShape">
                    <wps:wsp>
                      <wps:cNvSpPr/>
                      <wps:spPr>
                        <a:xfrm>
                          <a:off x="0" y="0"/>
                          <a:ext cx="41148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9.9pt,-9.35pt" to="304.05pt,-9.3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751</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33</w:t>
      </w:r>
    </w:p>
    <w:p>
      <w:pPr>
        <w:sectPr>
          <w:type w:val="nextPage"/>
          <w:pgSz w:w="11906" w:h="16838"/>
          <w:pgMar w:left="2011" w:right="3274"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вия, Д.Б. Эльконин констатирует: "Его поведение. . . производит вг чатление раздвоенного: с одной стороны он был занят предметом и деЦ ствием с ним, с другой — взрослым, ради выполнения поручения кс рого и поощрения он производил действие" (там же, с. 8).</w:t>
      </w:r>
    </w:p>
    <w:p>
      <w:pPr>
        <w:pStyle w:val="Normal"/>
        <w:jc w:val="both"/>
        <w:rPr>
          <w:rFonts w:ascii="Times New Roman" w:hAnsi="Times New Roman" w:cs="Times New Roman"/>
          <w:sz w:val="24"/>
          <w:szCs w:val="24"/>
        </w:rPr>
      </w:pPr>
      <w:r>
        <w:rPr>
          <w:rFonts w:cs="Times New Roman" w:ascii="Times New Roman" w:hAnsi="Times New Roman"/>
          <w:sz w:val="24"/>
          <w:szCs w:val="24"/>
        </w:rPr>
        <w:t>С примерами "раздвоенного поведения" мы уже сталкивались, ког приводили выдержки из экспериментов А.В. Запорожца, посвященнь этой же теме. И в наблюдениях Д.Б. Эльконина и в эксперимента А.В. Запорожца внешнее предметное действие — реальная манипуля ция реальными вещами — никогда не выступало как самодостаточнс равное самому себе поведение. Эти манипуляции в то же самое врем} оказывались жестами, обращениями к другому человеку, который на ходился рядом и являл для ребенка "то, как надо", "то, как правильно'^ т.е. образцы верного действия — являл смысл и значение действий ре бенка, т.е. их идеальную форму.</w:t>
      </w:r>
    </w:p>
    <w:p>
      <w:pPr>
        <w:pStyle w:val="Normal"/>
        <w:jc w:val="both"/>
        <w:rPr>
          <w:rFonts w:ascii="Times New Roman" w:hAnsi="Times New Roman" w:cs="Times New Roman"/>
          <w:sz w:val="24"/>
          <w:szCs w:val="24"/>
        </w:rPr>
      </w:pPr>
      <w:r>
        <w:rPr>
          <w:rFonts w:cs="Times New Roman" w:ascii="Times New Roman" w:hAnsi="Times New Roman"/>
          <w:sz w:val="24"/>
          <w:szCs w:val="24"/>
        </w:rPr>
        <w:t>И тут мы приходим к парадоксальному для теории деятельное? заключению о том, что реальная и идеальная формы в становлений предметного действия существуют одновременно. Действуя, челове самим этим актом обращается к другому — носителю идеи действия Представление же о специально организованном уподоблении свойст вам объекта фиксирует не начало, не переходную форму и не акт разви^ тия, а ситуацию, когда шаг развития ухе свершен; человеку уже подстав^ лен "нужный" объект, он уже поставлен в "нужные" условия и силок самих этих условий будет действовать в "нужном" направлении.) Л.С. Выготский в своей конструкции опосредствования, а также А.В. порожец и Д.Б. Эльконин в своих наблюдениях фиксировали не эту, "предшествующую" ситуацию — ситуацию самой "подстановки нужнс го". Да и А.Н. Леонтьев в своих экспериментах (а не их теоретическои осмыслении) задавал именно ее. Более того, в главе о возникновение сознания из знаменитого "Очерка развития психики" он вводил индиви</w:t>
        <w:softHyphen/>
        <w:t>дуальное действие и его предмет через противопоставление действия| одного человека общему, коллективному (1981, с. 281-283), т.е. самым представлял действие не просто как изменение объекта, а самое это изменение представлял как отношение к иному.</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едставление об идеальной форме лишь как об абстракте] ("отвлеченной вещи", "обобщенном отражении") подводит к представ-1</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7">
                <wp:simplePos x="0" y="0"/>
                <wp:positionH relativeFrom="column">
                  <wp:posOffset>27305</wp:posOffset>
                </wp:positionH>
                <wp:positionV relativeFrom="paragraph">
                  <wp:posOffset>262255</wp:posOffset>
                </wp:positionV>
                <wp:extent cx="359410" cy="0"/>
                <wp:effectExtent l="0" t="6350" r="0" b="6350"/>
                <wp:wrapNone/>
                <wp:docPr id="31" name=""/>
                <a:graphic xmlns:a="http://schemas.openxmlformats.org/drawingml/2006/main">
                  <a:graphicData uri="http://schemas.microsoft.com/office/word/2010/wordprocessingShape">
                    <wps:wsp>
                      <wps:cNvSpPr/>
                      <wps:spPr>
                        <a:xfrm>
                          <a:off x="0" y="0"/>
                          <a:ext cx="359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5pt,20.65pt" to="30.4pt,20.6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1       На том, что обращение — начало сознания, настаивает Ф.Т. Михайлов (1990).</w:t>
      </w:r>
    </w:p>
    <w:p>
      <w:pPr>
        <w:sectPr>
          <w:type w:val="nextPage"/>
          <w:pgSz w:w="11906" w:h="16838"/>
          <w:pgMar w:left="2951" w:right="236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реальной форме как об уже организованном или уже случив-щемся уподоблении "реальному эквиваленту" этой отвлеченной вещи (предметности), что выводит исследователя как из области феноменов развития, так и из области понимания субъектной формы этих феноме</w:t>
        <w:softHyphen/>
        <w:t>нов.</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на мой взгляд, было бы неправильно ограничиваться только критикой деятельностной концепции, недооценивая роли ее ядерной интуиции — внешнего действия — именно в той ситуации раз</w:t>
        <w:softHyphen/>
        <w:t>вития, которую фиксировал и осмыслял Л.С. Выготский. Именно в дея-тсльностном подходе имплицитно содержится очень важное добавление к пониманию идеальной формы, позволяющее более полно представить акт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Л.С. Выготский и все его последователи молчаливо допускали, что идеальная форма существует в виде образов совершенных ("правиль</w:t>
        <w:softHyphen/>
        <w:t>ных") способов (образцов) поведения человека. Всякое осуществление этих способов в реальных ("материальных") условиях и действиях — это уже не идеальное. Однако же в виде предметных условий и средств испытуемым "подставлялись" условия и средства именно правильного ("нужного", "хорошего", "лучшего, чем было") действия. Данные усло</w:t>
        <w:softHyphen/>
        <w:t>вия и обстоятельства характеризуют именно идеальную форму сущест</w:t>
        <w:softHyphen/>
        <w:t>вования действия (поведения), если ее понимать не как отвлеченную, абстрагированную и головную, а как более совершенную, развитую и осмысленную. Наличную же форму характеризуют те натуральные, естественно сложившиеся стереотипы поведения, на которые указывал Л.С. Выготский как на объект преодоления и которые были оставлены "за кадром" А.Н. Леонтьевым и П.Я. Гальпериным: "не доискиваясь" до этой наличности, они строили и оставляли свои конструкции в пределах как бы уже возникшей идеальной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в приведенной выше трактовке понятие идеальной фор</w:t>
        <w:softHyphen/>
        <w:t>мы выступает полнее и богаче, чем у Л.С. Выготского: в него входит не только сама идея, но и условия осуществления именно ее, этой идеи; идеальную форму характеризует соотношение между идеей и условия</w:t>
        <w:softHyphen/>
        <w:t>ми ее осуществления. В этом контексте идеальная форма предстает не как отдельность -("вещь"), а как поле, "силовыми линиями" которого являются отношения между содержанием идеи и теми обстоятельства</w:t>
        <w:softHyphen/>
        <w:t>ми, в которых она полно реализуется, т.е. отношения между идеей и ее средой", ее предметами, ее, по выражению П. Флоренского, "этостью" (1990, т. 2, с. 297). Идеальная форма, понятая таким образом, никогда не может быть данностью. По своему существу она всегда задана и</w:t>
      </w:r>
    </w:p>
    <w:p>
      <w:pPr>
        <w:sectPr>
          <w:type w:val="nextPage"/>
          <w:pgSz w:w="11906" w:h="16838"/>
          <w:pgMar w:left="1409" w:right="3487"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8">
                <wp:simplePos x="0" y="0"/>
                <wp:positionH relativeFrom="margin">
                  <wp:posOffset>-3175</wp:posOffset>
                </wp:positionH>
                <wp:positionV relativeFrom="paragraph">
                  <wp:posOffset>-106680</wp:posOffset>
                </wp:positionV>
                <wp:extent cx="4090670" cy="0"/>
                <wp:effectExtent l="0" t="17145" r="0" b="17145"/>
                <wp:wrapNone/>
                <wp:docPr id="32" name=""/>
                <a:graphic xmlns:a="http://schemas.openxmlformats.org/drawingml/2006/main">
                  <a:graphicData uri="http://schemas.microsoft.com/office/word/2010/wordprocessingShape">
                    <wps:wsp>
                      <wps:cNvSpPr/>
                      <wps:spPr>
                        <a:xfrm>
                          <a:off x="0" y="0"/>
                          <a:ext cx="409068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25pt,-8.4pt" to="321.8pt,-8.4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sz w:val="24"/>
          <w:szCs w:val="24"/>
        </w:rPr>
        <w:t>2*</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sectPr>
          <w:type w:val="nextPage"/>
          <w:pgSz w:w="11906" w:h="16838"/>
          <w:pgMar w:left="1447" w:right="3487"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на. В этом смысле собственная проблема идеальной формы есть| та ее сущность, которая не существует иначе, чем как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по отдельности две "половинки" идеальной формы, т.е. снимая ее проблемность (присущее ей самой отно</w:t>
        <w:softHyphen/>
        <w:t>шение) , мы всегда будем получать в итоге либо невоплощенное и невоплотимое "облако смыслов", либо совокупность готовых раздражителей. Первое получается, если мы ищем смысл для уже как бы его реалии, т.е. не знаем, как сказать про то, что уже есть (но что же тогда есть?). А второе получается, если мы, наоборот, смотрим "вниз", полагая, что "саму-то" идею мы уже знаем и теперь надо увидеть ее "предметность", понять, в чем она может быть воплощена. Выбор между этими двумя позици</w:t>
        <w:softHyphen/>
        <w:t>ями можно представить либо как подбор действия для готового слова, либо, наоборот, — как подбор слова для готового дейст</w:t>
        <w:softHyphen/>
        <w:t>вия. Обе позиции являют собой натуралистическое отношение и к культуре, и к идее, и к действию.</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отому, что идеальная форма — это одновременность дву&gt; искомых, поведение людей в момент освоения новых образцов выгляд* и является раздвоенным. Они попадают в ситуацию необходимости ocy-J ществления обращенного ("говорящего")действия, в котором опробовав ние обстоятельств завершается и разрешается не в их преобразовании^ а, например, в реплике взрослого, который является "носителем образ цов"; попытки подражания образцу завершаются и разрешаются не нем самом, а в преобразовании реальных обстоятельств. К такому вывс ду нас подводит сопоставление культурно-исторической и деятельнс ной концепций.</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в дальнейшем избежать путаницы, я несколько изменю терми-| нологию. Собственно идеальной формой буду называть отношение идеи и ее предметности, т.е. выраженную, воплощенную идею. Соотве венно, элементы идеальной формы буду называть идеей и ее реалией.</w:t>
      </w:r>
    </w:p>
    <w:p>
      <w:pPr>
        <w:pStyle w:val="Normal"/>
        <w:jc w:val="both"/>
        <w:rPr>
          <w:rFonts w:ascii="Times New Roman" w:hAnsi="Times New Roman" w:cs="Times New Roman"/>
          <w:sz w:val="24"/>
          <w:szCs w:val="24"/>
        </w:rPr>
      </w:pPr>
      <w:r>
        <w:rPr>
          <w:rFonts w:cs="Times New Roman" w:ascii="Times New Roman" w:hAnsi="Times New Roman"/>
          <w:sz w:val="24"/>
          <w:szCs w:val="24"/>
        </w:rPr>
        <w:t>2.11. До сих пор мы двигались в содержании культурно-историче4 ской и деятельностной теорий, имея в виду в качестве фона одно, вроде бы бесспорное, но на самом деле не очевидное положение о том, что идея является необходимым условием поведения, т.е. так или иначе должна в нем присутствовать. Теперь нам предстоит понять, почему и зачем она должна присутствовать. Для этого нам придется заново проиграть ситу^ ацию опосредствования и найти в ней необходимое место иде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тносительно необходимости "присутствия" идеи в действии мо-1 гут быть какие-то сомнения, то относительно необходимости образал</w:t>
      </w:r>
    </w:p>
    <w:p>
      <w:pPr>
        <w:sectPr>
          <w:type w:val="nextPage"/>
          <w:pgSz w:w="11906" w:h="16838"/>
          <w:pgMar w:left="2791" w:right="249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9">
                <wp:simplePos x="0" y="0"/>
                <wp:positionH relativeFrom="column">
                  <wp:posOffset>24130</wp:posOffset>
                </wp:positionH>
                <wp:positionV relativeFrom="paragraph">
                  <wp:posOffset>85090</wp:posOffset>
                </wp:positionV>
                <wp:extent cx="4260850" cy="0"/>
                <wp:effectExtent l="0" t="18415" r="0" b="18415"/>
                <wp:wrapNone/>
                <wp:docPr id="33" name=""/>
                <a:graphic xmlns:a="http://schemas.openxmlformats.org/drawingml/2006/main">
                  <a:graphicData uri="http://schemas.microsoft.com/office/word/2010/wordprocessingShape">
                    <wps:wsp>
                      <wps:cNvSpPr/>
                      <wps:spPr>
                        <a:xfrm>
                          <a:off x="0" y="0"/>
                          <a:ext cx="42609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9pt,6.7pt" to="337.35pt,6.7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t>ориентирующего действие, таких сомнений ни у кого не возникает. Вне образа действие слепо. Представим себе существо, которое видит и во</w:t>
        <w:softHyphen/>
        <w:t>обще как-либо ощущает только то пространство, которое само занима</w:t>
        <w:softHyphen/>
        <w:t>ет — существо, у которого полностью отсутствует избыток видения. Ясно, что оно способно только на реагирование по схеме "S — R".</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имер приведен для иллюстрации основной функции образа — открытия пространства возможностей действия ("поля образа", по П.Я. Гальперину). Вопрос, однако же, в том, посредством чего открыва</w:t>
        <w:softHyphen/>
        <w:t>ется пространство возможностей? Если этот вопрос не задается, то тем самым допускается, что открытие этого пространства происходит есте</w:t>
        <w:softHyphen/>
        <w:t>ственно и непосредственно.</w:t>
      </w:r>
    </w:p>
    <w:p>
      <w:pPr>
        <w:pStyle w:val="Normal"/>
        <w:jc w:val="both"/>
        <w:rPr>
          <w:rFonts w:ascii="Times New Roman" w:hAnsi="Times New Roman" w:cs="Times New Roman"/>
          <w:sz w:val="24"/>
          <w:szCs w:val="24"/>
        </w:rPr>
      </w:pPr>
      <w:r>
        <w:rPr>
          <w:rFonts w:cs="Times New Roman" w:ascii="Times New Roman" w:hAnsi="Times New Roman"/>
          <w:sz w:val="24"/>
          <w:szCs w:val="24"/>
        </w:rPr>
        <w:t>По Л.С. Выготскому, пространство возможностей (поле образа) зада</w:t>
        <w:softHyphen/>
        <w:t>стся посредством знака, и этот знак (например, карта местности или указательный жест другого человека) служит своеобразным "экраном", на котором отображается ход реально выполняемого действия. Подо</w:t>
        <w:softHyphen/>
        <w:t>бный "экран" является точкой отсчета для действия; лишь относительно него действующий может определить свое место в пространстве и, в конечном счете, определить, действует и движется ли он вообще, ре</w:t>
        <w:softHyphen/>
        <w:t>зультативны ли его усилия, т.е. соответствует ли им некое реальное изменение ситуации. Вне подобных точек отсчета мера результативно</w:t>
        <w:softHyphen/>
        <w:t>сти усилия неопределима (невозможно, например, отличить ходьбу от шагания на месте). Этот же "экран" является критерием и мерой един</w:t>
        <w:softHyphen/>
        <w:t>ства действия или движения — лишь относительно него мы можем определить, продолжается ли действие, заканчивается ли оно или начи</w:t>
        <w:softHyphen/>
        <w:t>нается другое. В этом смысле "экран" удерживает (со-держит) действие, является его формой.</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по Л.С. Выготскому, такими "экранами" являются другие люди, затем знаки и, в конечном счете, это могут быть некие вещи или свойства самой предмет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ервый аспект ориентировки действия — это создание, образно говоря, его "зеркала", т.е. отображение (экранирование) процесса дей</w:t>
        <w:softHyphen/>
        <w:t>ствия в особое пространство, относительно которого выступают возмож</w:t>
        <w:softHyphen/>
        <w:t>ности и ограничения построения действия в налич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ием действенности "экрана" является соотнесенность отобра</w:t>
        <w:softHyphen/>
        <w:t>жения и отображаемого. В противном случае это вовсе не "зеркало", а лишь некий предмет, имеющий свое содержание. То, что из наличной ситуации {реалии) отображается в знаке, подчас и называется его зна</w:t>
        <w:softHyphen/>
        <w:t>чением. И здесь мы подходим к пониманию места идеи действия.</w:t>
      </w:r>
    </w:p>
    <w:p>
      <w:pPr>
        <w:sectPr>
          <w:type w:val="nextPage"/>
          <w:pgSz w:w="11906" w:h="16838"/>
          <w:pgMar w:left="1404" w:right="39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0">
                <wp:simplePos x="0" y="0"/>
                <wp:positionH relativeFrom="column">
                  <wp:posOffset>15240</wp:posOffset>
                </wp:positionH>
                <wp:positionV relativeFrom="paragraph">
                  <wp:posOffset>359410</wp:posOffset>
                </wp:positionV>
                <wp:extent cx="4121150" cy="0"/>
                <wp:effectExtent l="0" t="17145" r="0" b="17145"/>
                <wp:wrapNone/>
                <wp:docPr id="34" name=""/>
                <a:graphic xmlns:a="http://schemas.openxmlformats.org/drawingml/2006/main">
                  <a:graphicData uri="http://schemas.microsoft.com/office/word/2010/wordprocessingShape">
                    <wps:wsp>
                      <wps:cNvSpPr/>
                      <wps:spPr>
                        <a:xfrm>
                          <a:off x="0" y="0"/>
                          <a:ext cx="412128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2pt,28.3pt" to="325.65pt,28.3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отображено в знаке, является результатом не договора о связи между ним и реальными вещами, а определенного действия — видения наличной ситуации с определенной позиции. Причем не просто виде</w:t>
        <w:softHyphen/>
        <w:t>ния, а определенного способа видения. Его определенность в том, что нечто в ситуации акцентируется, а нечто, наоборот, "затушевывается", снимается. Например, топографическая или иная карта — это не просто состав и отношения особенностей местности, а результат рассматрива</w:t>
        <w:softHyphen/>
        <w:t>ния ее с "птичьего полета", характеризующегося определенной разреша</w:t>
        <w:softHyphen/>
        <w:t>ющей способностью, т.е. что-то фиксирующего, а чего-то не различаю</w:t>
        <w:softHyphen/>
        <w:t>щего.</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ительное определение позиции и способа видения наличной ' ситуации действия и есть определение его идеи. Идея — это то, что \ ("какой взгляд на мир") реализуется в ориентировке действия; она всег</w:t>
        <w:softHyphen/>
        <w:t>да и необходимо, явно или неявно присутствует в построении и выпол</w:t>
        <w:softHyphen/>
        <w:t>нении действия. Именно идея (содержание позиции) является основа</w:t>
        <w:softHyphen/>
        <w:t>нием "экранирования" хода действия и, следовательно, основанием со</w:t>
        <w:softHyphen/>
        <w:t>здания образа ситуации (пространства возможностей действия). Про</w:t>
        <w:softHyphen/>
        <w:t>странство возможностей — это всегда смысловое, а не лишь перцептив</w:t>
        <w:softHyphen/>
        <w:t>ное поле.</w:t>
      </w:r>
    </w:p>
    <w:p>
      <w:pPr>
        <w:pStyle w:val="Normal"/>
        <w:jc w:val="both"/>
        <w:rPr>
          <w:rFonts w:ascii="Times New Roman" w:hAnsi="Times New Roman" w:cs="Times New Roman"/>
          <w:sz w:val="24"/>
          <w:szCs w:val="24"/>
        </w:rPr>
      </w:pPr>
      <w:r>
        <w:rPr>
          <w:rFonts w:cs="Times New Roman" w:ascii="Times New Roman" w:hAnsi="Times New Roman"/>
          <w:sz w:val="24"/>
          <w:szCs w:val="24"/>
        </w:rPr>
        <w:t>На позицию (точку зрения) как существенный момент ори</w:t>
        <w:softHyphen/>
        <w:t>ентировки действия обратил внимание П.Я. Гальперин (1966). Анализируя процесс решения задачи и указывая на необходи</w:t>
        <w:softHyphen/>
        <w:t>мость ее перестройки в этом процессе, он писал: "Такая пере</w:t>
        <w:softHyphen/>
        <w:t>стройка задачи достигается лишь реальным изменением пози</w:t>
        <w:softHyphen/>
        <w:t>ции в поле задачи, физическим или идеальным перемещением в этом поле, с остановкой на этой позиции и новым обозрением поля" (1966, с. 257).</w:t>
      </w:r>
    </w:p>
    <w:p>
      <w:pPr>
        <w:pStyle w:val="Normal"/>
        <w:jc w:val="both"/>
        <w:rPr>
          <w:rFonts w:ascii="Times New Roman" w:hAnsi="Times New Roman" w:cs="Times New Roman"/>
          <w:sz w:val="24"/>
          <w:szCs w:val="24"/>
        </w:rPr>
      </w:pPr>
      <w:r>
        <w:rPr>
          <w:rFonts w:cs="Times New Roman" w:ascii="Times New Roman" w:hAnsi="Times New Roman"/>
          <w:sz w:val="24"/>
          <w:szCs w:val="24"/>
        </w:rPr>
        <w:t>Д.Б. Элькониным и его учениками была осуществлена спе</w:t>
        <w:softHyphen/>
        <w:t>циальная экспериментальная программа по формированию так называемой условной позиции — умения произвольно пе</w:t>
        <w:softHyphen/>
        <w:t>рейти с фактической на условно допускаемую точку зрения (Эльконин Д., 1978 б, с. 278-282; 1989, с. 354-360; Недоспасо-ва, 1972, 1985; Филиппова, 1977, 1986; Белоус, 1978).</w:t>
      </w:r>
    </w:p>
    <w:p>
      <w:pPr>
        <w:pStyle w:val="Normal"/>
        <w:jc w:val="both"/>
        <w:rPr>
          <w:rFonts w:ascii="Times New Roman" w:hAnsi="Times New Roman" w:cs="Times New Roman"/>
          <w:sz w:val="24"/>
          <w:szCs w:val="24"/>
        </w:rPr>
      </w:pPr>
      <w:r>
        <w:rPr>
          <w:rFonts w:cs="Times New Roman" w:ascii="Times New Roman" w:hAnsi="Times New Roman"/>
          <w:sz w:val="24"/>
          <w:szCs w:val="24"/>
        </w:rPr>
        <w:t>Д.Б. Эльконин предположил, что умение занять условную точку зрения приведет к преодолению так называемого позна</w:t>
        <w:softHyphen/>
        <w:t>вательного эгоцентризма. В экспериментах, подтверждавших это предположение, ребенок последовательно брал на себя роль неких персонажей — участников условной ситуации. Ситуа</w:t>
        <w:softHyphen/>
        <w:t>ция была построена так, что каждый персонаж в ней имел определенное место, задававшее его "взгляд" на вещи и других</w:t>
      </w:r>
    </w:p>
    <w:p>
      <w:pPr>
        <w:sectPr>
          <w:type w:val="nextPage"/>
          <w:pgSz w:w="11906" w:h="16838"/>
          <w:pgMar w:left="2777" w:right="255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1">
                <wp:simplePos x="0" y="0"/>
                <wp:positionH relativeFrom="column">
                  <wp:posOffset>21590</wp:posOffset>
                </wp:positionH>
                <wp:positionV relativeFrom="paragraph">
                  <wp:posOffset>189230</wp:posOffset>
                </wp:positionV>
                <wp:extent cx="4121150" cy="0"/>
                <wp:effectExtent l="0" t="18415" r="0" b="18415"/>
                <wp:wrapNone/>
                <wp:docPr id="35" name=""/>
                <a:graphic xmlns:a="http://schemas.openxmlformats.org/drawingml/2006/main">
                  <a:graphicData uri="http://schemas.microsoft.com/office/word/2010/wordprocessingShape">
                    <wps:wsp>
                      <wps:cNvSpPr/>
                      <wps:spPr>
                        <a:xfrm>
                          <a:off x="0" y="0"/>
                          <a:ext cx="41212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7pt,14.9pt" to="326.15pt,14.9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ов ("брат" находился в отношениях родства, "строите</w:t>
        <w:softHyphen/>
        <w:t>лю" принадлежали определенные строительные материалы, общие ему и другим "строителям", и т.п.). Через отношения условных персонажей моделировались определенные логиче</w:t>
        <w:softHyphen/>
        <w:t>ские отношения, а именно те, которые лежали в основании задач Пиаже. Изменяя условную позицию, т.е. осуществляя переход от отождествления с одним персонажем к отождеств</w:t>
        <w:softHyphen/>
        <w:t>лению с другим, ребенок фактически имел дело с отношением лиц к предметам — их точкам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условной позиции проходило поэтапно. В материальном плане в качестве условных персонажей высту</w:t>
        <w:softHyphen/>
        <w:t>пали куклы, в графическом плане куклы и их отношения фик</w:t>
        <w:softHyphen/>
        <w:t>сировались графическими обозначениями, в вербальном — ре</w:t>
        <w:softHyphen/>
        <w:t>бенок без внешних опор определял те или иные отношения (родства, принадлежности и др.).</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й способ формирования условно-динамической позиции оказался чрезвычайно эффективным: в результате 5-6-летние дети выходили на самый высокий уровень интел</w:t>
        <w:softHyphen/>
        <w:t>лекта (по показателям Пиаже) — уровень формальных опера</w:t>
        <w:softHyphen/>
        <w:t>ций. Существенно, что Д.Б. Эльконин и В.А. Недоспасова кон</w:t>
        <w:softHyphen/>
        <w:t>статировали, что формирование условной позиции не заканчи</w:t>
        <w:softHyphen/>
        <w:t>вается на обучении переходу от одной фактической точки зре</w:t>
        <w:softHyphen/>
        <w:t>ния к другой. Сам по себе переход от одной точки зрения к другой и фиксация в каждой точке зрения разных сторон объ</w:t>
        <w:softHyphen/>
        <w:t>екта — это еще не условная позиция и децентрация, а всего лишь "динамическая центрация" (Эльконин Д., 1978 б, 1989; Недоспасова, 1972). Собственно позиция — это произвольное соотнесение точки зрения и объекта, при котором ребенок дей</w:t>
        <w:softHyphen/>
        <w:t>ствует не с самими объектами, фактически находясь в опреде</w:t>
        <w:softHyphen/>
        <w:t>ленном месте ситуации, а с отношением между видящим и видимым, т.е. точкой зрения и ее объектом. Приемом, с по</w:t>
        <w:softHyphen/>
        <w:t>мощью которого строилось овладение таким действием, было противопоставление реально видимого и условно предполо</w:t>
        <w:softHyphen/>
        <w:t>женного. В работе В.А. Недоспасовой это противопоставление выступило как противопоставление фактически занимаемой и иной позиций (надо было, находясь в определенной позиции, проанализировать ситуацию с другой позиции при запрете ее занять фактически); в работе Е.В. Филипповой — как проти</w:t>
        <w:softHyphen/>
        <w:t>вопоставление видимого набора свойств вещи и отношения этих свойств. Наиболее рельефно этот прием выступил в работе В.П. Белоус, где серию предметов надо было строить не по их</w:t>
      </w:r>
      <w:r>
        <w:br w:type="page"/>
      </w:r>
    </w:p>
    <w:p>
      <w:pPr>
        <w:sectPr>
          <w:type w:val="nextPage"/>
          <w:pgSz w:w="11906" w:h="16838"/>
          <w:pgMar w:left="1946" w:right="341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t>фактическим величинам, а по допускаемым условиям, кото</w:t>
        <w:softHyphen/>
        <w:t>рые радикально не соответствовали фактическим. Выполняя такую работу, надо было мысленно преобразовать видимое по</w:t>
        <w:softHyphen/>
        <w:t>ле, противопоставив "правильное" наличному.</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одуктом позиционного действия (способа рассмотрения ве</w:t>
        <w:softHyphen/>
        <w:t>щей) является удерживание условной позиции в фактической. И имен</w:t>
        <w:softHyphen/>
        <w:t>но в этом состоит трудности-яостроения и использования "экрана". В нашем примере с топографической картой это значит: реально находясь на местности, видеть ее как бы "с птичьего полета". Понятно, что при этом должно происходить не просто выделение чего-то нового (доселе невидимого), но и невыделение ("невидение") того, что раньше было очень отчетливо видно и даже "било в глаза". В этом смысле подлинное позиционное действие составляют два одновременных и противополож</w:t>
        <w:softHyphen/>
        <w:t>ных акта. Лишь в этом случае сложится позиция — рассмотрение чего-то вместе с границей этого рассмот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й аспект "работы" идеи связан с превращением, радикаль</w:t>
        <w:softHyphen/>
        <w:t>ным изменением и даже преодолением наличных функциональных ор</w:t>
        <w:softHyphen/>
        <w:t>ганов (в нашем случае органов видения) действующего субъекта. Лишь при наличии всех трех аспектов ориентировки действия (идеи, экрана и изменения видящего) происходит встреча реальности и идеи, т.е. стро</w:t>
        <w:softHyphen/>
        <w:t>ится идеальная (совершенная) форма действия. И лишь в этом случае можно говорить о субъектности действующего и его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В разных экспериментальных работах школы Л.С. Выготского так или иначе выступали указанные аспекты идеального действия. В каждой из них акцент делался на каком-либо одном аспекте, но ни разу не были выделены все три (видимо, поэтому они и не были объединены в систе</w:t>
        <w:softHyphen/>
        <w:t>му).</w:t>
      </w:r>
    </w:p>
    <w:p>
      <w:pPr>
        <w:pStyle w:val="Normal"/>
        <w:jc w:val="both"/>
        <w:rPr>
          <w:rFonts w:ascii="Times New Roman" w:hAnsi="Times New Roman" w:cs="Times New Roman"/>
          <w:sz w:val="24"/>
          <w:szCs w:val="24"/>
        </w:rPr>
      </w:pPr>
      <w:r>
        <w:rPr>
          <w:rFonts w:cs="Times New Roman" w:ascii="Times New Roman" w:hAnsi="Times New Roman"/>
          <w:sz w:val="24"/>
          <w:szCs w:val="24"/>
        </w:rPr>
        <w:t>Так, в исследованиях П.Я. Гальперина наиболее полно представлен второй аспект — отображение действия в особой знаково-образной системе. В уже упоминавшихся исследованиях Д.Б. Эльконина пред</w:t>
        <w:softHyphen/>
        <w:t>ставлен первый аспект — позиция. В известных исследованиях А.Н. Ле</w:t>
        <w:softHyphen/>
        <w:t>онтьева по формированию чувствительности и звуковысотного слуха — третий аспект — построение новых функциональных органов. Особен</w:t>
        <w:softHyphen/>
        <w:t>но ярко и явно этот третий аспект выступил в работах А.В. Запорожца по исследованию ощущения собственного действия (Запорожец, 1986, т. 2, с. 25-47; Леонтьев, Запорожец, 1945, с. 83-149).</w:t>
      </w:r>
    </w:p>
    <w:p>
      <w:pPr>
        <w:pStyle w:val="Normal"/>
        <w:jc w:val="both"/>
        <w:rPr>
          <w:rFonts w:ascii="Times New Roman" w:hAnsi="Times New Roman" w:cs="Times New Roman"/>
          <w:sz w:val="24"/>
          <w:szCs w:val="24"/>
        </w:rPr>
      </w:pPr>
      <w:r>
        <w:rPr>
          <w:rFonts w:cs="Times New Roman" w:ascii="Times New Roman" w:hAnsi="Times New Roman"/>
          <w:sz w:val="24"/>
          <w:szCs w:val="24"/>
        </w:rPr>
        <w:t>2.12. Нам осталось сделать завершающий и самый ответственный шаг — по представленным материалам и их анализу задать полное по</w:t>
        <w:softHyphen/>
        <w:t>нимание отношения реальной и идеальной форм.</w:t>
      </w:r>
    </w:p>
    <w:p>
      <w:pPr>
        <w:sectPr>
          <w:type w:val="nextPage"/>
          <w:pgSz w:w="11906" w:h="16838"/>
          <w:pgMar w:left="3048" w:right="237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2">
                <wp:simplePos x="0" y="0"/>
                <wp:positionH relativeFrom="column">
                  <wp:posOffset>-6350</wp:posOffset>
                </wp:positionH>
                <wp:positionV relativeFrom="paragraph">
                  <wp:posOffset>161290</wp:posOffset>
                </wp:positionV>
                <wp:extent cx="4114800" cy="0"/>
                <wp:effectExtent l="0" t="18415" r="0" b="18415"/>
                <wp:wrapNone/>
                <wp:docPr id="36" name=""/>
                <a:graphic xmlns:a="http://schemas.openxmlformats.org/drawingml/2006/main">
                  <a:graphicData uri="http://schemas.microsoft.com/office/word/2010/wordprocessingShape">
                    <wps:wsp>
                      <wps:cNvSpPr/>
                      <wps:spPr>
                        <a:xfrm>
                          <a:off x="0" y="0"/>
                          <a:ext cx="41148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5pt,12.7pt" to="323.45pt,12.7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t>Уверенно можно констатировать, что идея имеет не "вещную" (или</w:t>
        <w:br/>
        <w:t>"квазивещную"), а действенную форму (в использованном мной</w:t>
        <w:br/>
        <w:t>примере — взгляд с определенной позиции) и включает в себя</w:t>
        <w:br/>
        <w:t>действующего — субъекта; способ действия (в нашем примере —</w:t>
        <w:br/>
        <w:t>разрешающую способность "глаза" существа, летящего над мест</w:t>
        <w:softHyphen/>
        <w:br/>
        <w:t>ностью); продукт действия — то, что охватывается "взглядом"</w:t>
        <w:br/>
        <w:t>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Идеальное действие является продуктивным лишь в той степени,</w:t>
        <w:br/>
        <w:t>в какой существует и производится не само по себе, не отдельно, а</w:t>
        <w:br/>
        <w:t>в отношении к другому действию (в моем примере, действию того,</w:t>
        <w:br/>
        <w:t>кто прокладывает маршрут на местности). Субъект этого реально</w:t>
        <w:softHyphen/>
        <w:br/>
        <w:t>го действия со своего фактического места должен удерживать и</w:t>
        <w:br/>
        <w:t>утверждать иную точку зрения и сукцессивно ("по частям") вос</w:t>
        <w:softHyphen/>
        <w:br/>
        <w:t>создавать (или преобразовывать) иной "взгляд" и образ, который</w:t>
        <w:br/>
        <w:t>теперь для него выступает как пространство возможностей дейст</w:t>
        <w:softHyphen/>
        <w:br/>
        <w:t>вия. Именно сопряженность двух этих действий является условием</w:t>
        <w:br/>
        <w:t>произвольного, субъектного совершения каждого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Ареной встречи" (выражаясь словами А.Ф. Лосева) двух указан</w:t>
        <w:softHyphen/>
        <w:br/>
        <w:t>ных действий, "местом" их сопряжения является знак (в нашем</w:t>
        <w:br/>
        <w:t>примере — карта местности). В знаке удерживается соотношение</w:t>
        <w:br/>
        <w:t>этих действий, посредством знака оно может быть воссоздано.</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целесообразно вернуться к приведенному ранее решению Д.Б. Элькониным загадки знака и значения (2.6.). Да, действительно, знак — это напоминание о другом человеке, но не просто о другом человеке и его действии, а о той позиции, с которой совершается его действие — о его образе мое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же уместно сказать о том, что значение в школе Л.С. Выготского понималось неполно и односторонне — лишь как обобщенное отражение реалии, возникающее из действия с этой реалией, но не как отображение иной позиции. Такое значение может существовать лишь как "эмпири</w:t>
        <w:softHyphen/>
        <w:t>ческое обобщение" (Давыдов, 1972, 1986).</w:t>
      </w:r>
    </w:p>
    <w:p>
      <w:pPr>
        <w:pStyle w:val="Normal"/>
        <w:jc w:val="both"/>
        <w:rPr>
          <w:rFonts w:ascii="Times New Roman" w:hAnsi="Times New Roman" w:cs="Times New Roman"/>
          <w:sz w:val="24"/>
          <w:szCs w:val="24"/>
        </w:rPr>
      </w:pPr>
      <w:r>
        <w:rPr>
          <w:rFonts w:cs="Times New Roman" w:ascii="Times New Roman" w:hAnsi="Times New Roman"/>
          <w:sz w:val="24"/>
          <w:szCs w:val="24"/>
        </w:rPr>
        <w:t>.Все сказанное относится лишь к той ситуации, в которой знак и значение порождаются или воссоздаются, т.е. к культуросозидающему, а не "культуроупотребительному" действию. В нашем примере — к со</w:t>
        <w:softHyphen/>
        <w:t>зданию карты (картографии), а не лишь к употреблению ее, уже готовой и понятой.</w:t>
      </w:r>
    </w:p>
    <w:p>
      <w:pPr>
        <w:pStyle w:val="Normal"/>
        <w:jc w:val="both"/>
        <w:rPr>
          <w:rFonts w:ascii="Times New Roman" w:hAnsi="Times New Roman" w:cs="Times New Roman"/>
          <w:sz w:val="24"/>
          <w:szCs w:val="24"/>
        </w:rPr>
      </w:pPr>
      <w:r>
        <w:rPr>
          <w:rFonts w:cs="Times New Roman" w:ascii="Times New Roman" w:hAnsi="Times New Roman"/>
          <w:sz w:val="24"/>
          <w:szCs w:val="24"/>
        </w:rPr>
        <w:t>В готовом знаке отношение действий не удерживается и не воссозда</w:t>
        <w:softHyphen/>
        <w:t>ется, а наоборот, снимается. В употреблении необходимы определенные автоматизмы; а не бесконечные и вечные свершения и открытия. Однако</w:t>
      </w:r>
    </w:p>
    <w:p>
      <w:pPr>
        <w:sectPr>
          <w:type w:val="nextPage"/>
          <w:pgSz w:w="11906" w:h="16838"/>
          <w:pgMar w:left="1840" w:right="356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3">
                <wp:simplePos x="0" y="0"/>
                <wp:positionH relativeFrom="column">
                  <wp:posOffset>-3175</wp:posOffset>
                </wp:positionH>
                <wp:positionV relativeFrom="paragraph">
                  <wp:posOffset>210185</wp:posOffset>
                </wp:positionV>
                <wp:extent cx="4114800" cy="0"/>
                <wp:effectExtent l="0" t="17145" r="0" b="17145"/>
                <wp:wrapNone/>
                <wp:docPr id="37" name=""/>
                <a:graphic xmlns:a="http://schemas.openxmlformats.org/drawingml/2006/main">
                  <a:graphicData uri="http://schemas.microsoft.com/office/word/2010/wordprocessingShape">
                    <wps:wsp>
                      <wps:cNvSpPr/>
                      <wps:spPr>
                        <a:xfrm>
                          <a:off x="0" y="0"/>
                          <a:ext cx="41148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25pt,16.55pt" to="323.7pt,16.55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t>же такой "привычный" знак, создающий презумпцию "уже понятности" новой ситуации и является основным "носителем" несубъектности пове</w:t>
        <w:softHyphen/>
        <w:t>дения, провоцируя привычное функционирование в ситуации, где он уже не подходит, поскольку не подходит то снятое и забытое идеальное действие, которое определило его "разрешающую способность". Именно поэтому такой знак и такое действие не могут служить моделью акта развития, субъектности и идеальной формы. Такой моделью может быть только кулыпуросозидательное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ая главу, попытаюсь внести большую смысловую ясность в отношении терминов идеальная форма и реальная форма. Уже было сказано, что после работ, выполненных в русле деятельностного подхо</w:t>
        <w:softHyphen/>
        <w:t>да, и введения представления о предметности само реальное (фактиче</w:t>
        <w:softHyphen/>
        <w:t>ское, наблюдаемое) действие нельзя противопоставить идеальному, ес</w:t>
        <w:softHyphen/>
        <w:t>ли последнее понимать не как абстракцию, а как совершенство. Было сказано также, что идеальная форма, понятая как совершенная, есть не сама по себе идея, а отношение (согласованность) идеи и ее реалии, т.е., другими словами, выраженность идеи в совершенной реалии. В послед</w:t>
        <w:softHyphen/>
        <w:t>них тезисах показано, в чем состоит эта согласованность и когда она разрушается (в презумпции "готовности" значения и понятности ситуа</w:t>
        <w:softHyphen/>
        <w:t>ции) . Вот эта нарушенная и разрушенная структура значения и была тем образованием, которое Выготский называл реальной формой. На мой взгляд, ее лучше назвать наличной формой поведения и противопоста</w:t>
        <w:softHyphen/>
        <w:t>вить совершенной форме поведения, понимая под совершенством то соотношение идеи и реалии, которое было только что разобрано.</w:t>
      </w:r>
    </w:p>
    <w:p>
      <w:pPr>
        <w:pStyle w:val="Normal"/>
        <w:jc w:val="both"/>
        <w:rPr>
          <w:rFonts w:ascii="Times New Roman" w:hAnsi="Times New Roman" w:cs="Times New Roman"/>
          <w:sz w:val="24"/>
          <w:szCs w:val="24"/>
        </w:rPr>
      </w:pPr>
      <w:r>
        <w:rPr>
          <w:rFonts w:cs="Times New Roman" w:ascii="Times New Roman" w:hAnsi="Times New Roman"/>
          <w:sz w:val="24"/>
          <w:szCs w:val="24"/>
        </w:rPr>
        <w:t>Опираясь на весь проведенный анализ, остается сказать, что из на</w:t>
        <w:softHyphen/>
        <w:t>личной формы не может быть "выведена" совершенная. Последняя яв</w:t>
        <w:softHyphen/>
        <w:t>ляется не продолжением и усовершенствованием первой, а преобразо</w:t>
        <w:softHyphen/>
        <w:t>ванием наличности и в этом смысле событием. Общая структура той ситуации, которая названа событием будет рассмотрена в следующей главе.</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уемая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Белоус В П Значение условности в формировании способов логическо</w:t>
        <w:softHyphen/>
        <w:br/>
        <w:t>го мышления у дошкольников//Вопр психол  1978 N4</w:t>
      </w:r>
    </w:p>
    <w:p>
      <w:pPr>
        <w:pStyle w:val="Normal"/>
        <w:jc w:val="both"/>
        <w:rPr>
          <w:rFonts w:ascii="Times New Roman" w:hAnsi="Times New Roman" w:cs="Times New Roman"/>
          <w:sz w:val="24"/>
          <w:szCs w:val="24"/>
        </w:rPr>
      </w:pPr>
      <w:r>
        <w:rPr>
          <w:rFonts w:cs="Times New Roman" w:ascii="Times New Roman" w:hAnsi="Times New Roman"/>
          <w:sz w:val="24"/>
          <w:szCs w:val="24"/>
        </w:rPr>
        <w:t>Бернштейн Н А Очерки по физиологии движений и физиологии активно</w:t>
        <w:softHyphen/>
        <w:br/>
        <w:t>сти М   1966</w:t>
      </w:r>
    </w:p>
    <w:p>
      <w:pPr>
        <w:pStyle w:val="Normal"/>
        <w:jc w:val="both"/>
        <w:rPr>
          <w:rFonts w:ascii="Times New Roman" w:hAnsi="Times New Roman" w:cs="Times New Roman"/>
          <w:sz w:val="24"/>
          <w:szCs w:val="24"/>
        </w:rPr>
      </w:pPr>
      <w:r>
        <w:rPr>
          <w:rFonts w:cs="Times New Roman" w:ascii="Times New Roman" w:hAnsi="Times New Roman"/>
          <w:sz w:val="24"/>
          <w:szCs w:val="24"/>
        </w:rPr>
        <w:t>Бурменская Г В , Обухова Л Ф , Подольский А И Современная амери</w:t>
        <w:softHyphen/>
        <w:br/>
        <w:t>канская психология развития М , 1986</w:t>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Л С Собр соч   В 6 т Т  1-6 М , 1982-1984</w:t>
      </w:r>
    </w:p>
    <w:p>
      <w:pPr>
        <w:sectPr>
          <w:type w:val="nextPage"/>
          <w:pgSz w:w="11906" w:h="16838"/>
          <w:pgMar w:left="2748"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t>Гальперин П Я Психологи мышления и учение о поэтапном формирова</w:t>
        <w:softHyphen/>
        <w:br/>
        <w:t>нии умственных действий//Исследование мышления в советской психо</w:t>
        <w:softHyphen/>
        <w:br/>
        <w:t>логии М ,1966</w:t>
      </w:r>
    </w:p>
    <w:p>
      <w:pPr>
        <w:pStyle w:val="Normal"/>
        <w:jc w:val="both"/>
        <w:rPr>
          <w:rFonts w:ascii="Times New Roman" w:hAnsi="Times New Roman" w:cs="Times New Roman"/>
          <w:sz w:val="24"/>
          <w:szCs w:val="24"/>
        </w:rPr>
      </w:pPr>
      <w:r>
        <w:rPr>
          <w:rFonts w:cs="Times New Roman" w:ascii="Times New Roman" w:hAnsi="Times New Roman"/>
          <w:sz w:val="24"/>
          <w:szCs w:val="24"/>
        </w:rPr>
        <w:t>Гальперин П Я Введение в психологию М , 1976</w:t>
      </w:r>
    </w:p>
    <w:p>
      <w:pPr>
        <w:pStyle w:val="Normal"/>
        <w:jc w:val="both"/>
        <w:rPr>
          <w:rFonts w:ascii="Times New Roman" w:hAnsi="Times New Roman" w:cs="Times New Roman"/>
          <w:sz w:val="24"/>
          <w:szCs w:val="24"/>
        </w:rPr>
      </w:pPr>
      <w:r>
        <w:rPr>
          <w:rFonts w:cs="Times New Roman" w:ascii="Times New Roman" w:hAnsi="Times New Roman"/>
          <w:sz w:val="24"/>
          <w:szCs w:val="24"/>
        </w:rPr>
        <w:t>Гальперин П Я Функциональные различия между орудием и средст-</w:t>
        <w:br/>
        <w:t>вом//Хрестоматия по возрастной и педагогической психологии М ,</w:t>
        <w:br/>
        <w:t>1980</w:t>
      </w:r>
    </w:p>
    <w:p>
      <w:pPr>
        <w:pStyle w:val="Normal"/>
        <w:jc w:val="both"/>
        <w:rPr>
          <w:rFonts w:ascii="Times New Roman" w:hAnsi="Times New Roman" w:cs="Times New Roman"/>
          <w:sz w:val="24"/>
          <w:szCs w:val="24"/>
        </w:rPr>
      </w:pPr>
      <w:r>
        <w:rPr>
          <w:rFonts w:cs="Times New Roman" w:ascii="Times New Roman" w:hAnsi="Times New Roman"/>
          <w:sz w:val="24"/>
          <w:szCs w:val="24"/>
        </w:rPr>
        <w:t>Гордеева Н Д   Зинченко В П Функциональная структура действия М ,</w:t>
        <w:br/>
        <w:t>1982</w:t>
      </w:r>
    </w:p>
    <w:p>
      <w:pPr>
        <w:pStyle w:val="Normal"/>
        <w:jc w:val="both"/>
        <w:rPr>
          <w:rFonts w:ascii="Times New Roman" w:hAnsi="Times New Roman" w:cs="Times New Roman"/>
          <w:sz w:val="24"/>
          <w:szCs w:val="24"/>
        </w:rPr>
      </w:pPr>
      <w:r>
        <w:rPr>
          <w:rFonts w:cs="Times New Roman" w:ascii="Times New Roman" w:hAnsi="Times New Roman"/>
          <w:sz w:val="24"/>
          <w:szCs w:val="24"/>
        </w:rPr>
        <w:t>Давыдов В В Проблемы развивающего обучения М , 19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выдов В В  Виды обобщения в обучении М , 1972</w:t>
      </w:r>
    </w:p>
    <w:p>
      <w:pPr>
        <w:pStyle w:val="Normal"/>
        <w:jc w:val="both"/>
        <w:rPr>
          <w:rFonts w:ascii="Times New Roman" w:hAnsi="Times New Roman" w:cs="Times New Roman"/>
          <w:sz w:val="24"/>
          <w:szCs w:val="24"/>
        </w:rPr>
      </w:pPr>
      <w:r>
        <w:rPr>
          <w:rFonts w:cs="Times New Roman" w:ascii="Times New Roman" w:hAnsi="Times New Roman"/>
          <w:sz w:val="24"/>
          <w:szCs w:val="24"/>
        </w:rPr>
        <w:t>Давыдов В В Категория деятельности и психического отражения в тео</w:t>
        <w:softHyphen/>
        <w:br/>
        <w:t>рии А Н Леонтьева//Вестн Моек Ун-та Сер 14, Психология  1979 N 4</w:t>
      </w:r>
    </w:p>
    <w:p>
      <w:pPr>
        <w:pStyle w:val="Normal"/>
        <w:jc w:val="both"/>
        <w:rPr>
          <w:rFonts w:ascii="Times New Roman" w:hAnsi="Times New Roman" w:cs="Times New Roman"/>
          <w:sz w:val="24"/>
          <w:szCs w:val="24"/>
        </w:rPr>
      </w:pPr>
      <w:r>
        <w:rPr>
          <w:rFonts w:cs="Times New Roman" w:ascii="Times New Roman" w:hAnsi="Times New Roman"/>
          <w:sz w:val="24"/>
          <w:szCs w:val="24"/>
        </w:rPr>
        <w:t>Запорожец А В Развитие произвольных движений М , 1960</w:t>
      </w:r>
    </w:p>
    <w:p>
      <w:pPr>
        <w:pStyle w:val="Normal"/>
        <w:jc w:val="both"/>
        <w:rPr>
          <w:rFonts w:ascii="Times New Roman" w:hAnsi="Times New Roman" w:cs="Times New Roman"/>
          <w:sz w:val="24"/>
          <w:szCs w:val="24"/>
        </w:rPr>
      </w:pPr>
      <w:r>
        <w:rPr>
          <w:rFonts w:cs="Times New Roman" w:ascii="Times New Roman" w:hAnsi="Times New Roman"/>
          <w:sz w:val="24"/>
          <w:szCs w:val="24"/>
        </w:rPr>
        <w:t>Запорожец А В Избранные психологические труды В 2т Т 1-2 М ,</w:t>
        <w:br/>
        <w:t>1986</w:t>
      </w:r>
    </w:p>
    <w:p>
      <w:pPr>
        <w:pStyle w:val="Normal"/>
        <w:jc w:val="both"/>
        <w:rPr>
          <w:rFonts w:ascii="Times New Roman" w:hAnsi="Times New Roman" w:cs="Times New Roman"/>
          <w:sz w:val="24"/>
          <w:szCs w:val="24"/>
        </w:rPr>
      </w:pPr>
      <w:r>
        <w:rPr>
          <w:rFonts w:cs="Times New Roman" w:ascii="Times New Roman" w:hAnsi="Times New Roman"/>
          <w:sz w:val="24"/>
          <w:szCs w:val="24"/>
        </w:rPr>
        <w:t>Зинченко В П Проблемы психологии развития (читая О Мандельшта-</w:t>
        <w:br/>
        <w:t>ма)//Вопр психол  1991  NN4,5,6,1992 N3-4,5-6</w:t>
      </w:r>
    </w:p>
    <w:p>
      <w:pPr>
        <w:pStyle w:val="Normal"/>
        <w:jc w:val="both"/>
        <w:rPr>
          <w:rFonts w:ascii="Times New Roman" w:hAnsi="Times New Roman" w:cs="Times New Roman"/>
          <w:sz w:val="24"/>
          <w:szCs w:val="24"/>
        </w:rPr>
      </w:pPr>
      <w:r>
        <w:rPr>
          <w:rFonts w:cs="Times New Roman" w:ascii="Times New Roman" w:hAnsi="Times New Roman"/>
          <w:sz w:val="24"/>
          <w:szCs w:val="24"/>
        </w:rPr>
        <w:t>Зинченко В П  Культурно историческая психология опыт амплифика-</w:t>
        <w:br/>
        <w:t>ции//Вопр психол   1993 N 4</w:t>
      </w:r>
    </w:p>
    <w:p>
      <w:pPr>
        <w:pStyle w:val="Normal"/>
        <w:jc w:val="both"/>
        <w:rPr>
          <w:rFonts w:ascii="Times New Roman" w:hAnsi="Times New Roman" w:cs="Times New Roman"/>
          <w:sz w:val="24"/>
          <w:szCs w:val="24"/>
        </w:rPr>
      </w:pPr>
      <w:r>
        <w:rPr>
          <w:rFonts w:cs="Times New Roman" w:ascii="Times New Roman" w:hAnsi="Times New Roman"/>
          <w:sz w:val="24"/>
          <w:szCs w:val="24"/>
        </w:rPr>
        <w:t>Зинченко В П , Мамардашвили М К Проблема объективного метода в</w:t>
        <w:br/>
        <w:t>психологии//Вопр филос  1977 N 7</w:t>
      </w:r>
    </w:p>
    <w:p>
      <w:pPr>
        <w:pStyle w:val="Normal"/>
        <w:jc w:val="both"/>
        <w:rPr>
          <w:rFonts w:ascii="Times New Roman" w:hAnsi="Times New Roman" w:cs="Times New Roman"/>
          <w:sz w:val="24"/>
          <w:szCs w:val="24"/>
        </w:rPr>
      </w:pPr>
      <w:r>
        <w:rPr>
          <w:rFonts w:cs="Times New Roman" w:ascii="Times New Roman" w:hAnsi="Times New Roman"/>
          <w:sz w:val="24"/>
          <w:szCs w:val="24"/>
        </w:rPr>
        <w:t>Зинченко В П , Смирнов С Д Методологические вопросы психологии</w:t>
        <w:br/>
        <w:t>М, 1983</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Деятельность Сознание Личность М , 1975</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Избанные психологические произведения  В 2 т Т  1-2</w:t>
        <w:br/>
        <w:t>М   1983</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Проблемы развития психики М , 1981</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Запорожец А В  Восстановление движения М , 1945</w:t>
      </w:r>
    </w:p>
    <w:p>
      <w:pPr>
        <w:pStyle w:val="Normal"/>
        <w:jc w:val="both"/>
        <w:rPr>
          <w:rFonts w:ascii="Times New Roman" w:hAnsi="Times New Roman" w:cs="Times New Roman"/>
          <w:sz w:val="24"/>
          <w:szCs w:val="24"/>
        </w:rPr>
      </w:pPr>
      <w:r>
        <w:rPr>
          <w:rFonts w:cs="Times New Roman" w:ascii="Times New Roman" w:hAnsi="Times New Roman"/>
          <w:sz w:val="24"/>
          <w:szCs w:val="24"/>
        </w:rPr>
        <w:t>Лосев А Ф Проблема символа и реалистическое искусство М , 1976</w:t>
      </w:r>
    </w:p>
    <w:p>
      <w:pPr>
        <w:pStyle w:val="Normal"/>
        <w:jc w:val="both"/>
        <w:rPr>
          <w:rFonts w:ascii="Times New Roman" w:hAnsi="Times New Roman" w:cs="Times New Roman"/>
          <w:sz w:val="24"/>
          <w:szCs w:val="24"/>
        </w:rPr>
      </w:pPr>
      <w:r>
        <w:rPr>
          <w:rFonts w:cs="Times New Roman" w:ascii="Times New Roman" w:hAnsi="Times New Roman"/>
          <w:sz w:val="24"/>
          <w:szCs w:val="24"/>
        </w:rPr>
        <w:t>Мамардашвили М К Картезианские размышления М , 1993</w:t>
      </w:r>
    </w:p>
    <w:p>
      <w:pPr>
        <w:pStyle w:val="Normal"/>
        <w:jc w:val="both"/>
        <w:rPr>
          <w:rFonts w:ascii="Times New Roman" w:hAnsi="Times New Roman" w:cs="Times New Roman"/>
          <w:sz w:val="24"/>
          <w:szCs w:val="24"/>
        </w:rPr>
      </w:pPr>
      <w:r>
        <w:rPr>
          <w:rFonts w:cs="Times New Roman" w:ascii="Times New Roman" w:hAnsi="Times New Roman"/>
          <w:sz w:val="24"/>
          <w:szCs w:val="24"/>
        </w:rPr>
        <w:t>Михайлов Ф Т Общественное сознание и самосознание индивида М</w:t>
        <w:br/>
        <w:t>1990</w:t>
      </w:r>
    </w:p>
    <w:p>
      <w:pPr>
        <w:pStyle w:val="Normal"/>
        <w:jc w:val="both"/>
        <w:rPr>
          <w:rFonts w:ascii="Times New Roman" w:hAnsi="Times New Roman" w:cs="Times New Roman"/>
          <w:sz w:val="24"/>
          <w:szCs w:val="24"/>
        </w:rPr>
      </w:pPr>
      <w:r>
        <w:rPr>
          <w:rFonts w:cs="Times New Roman" w:ascii="Times New Roman" w:hAnsi="Times New Roman"/>
          <w:sz w:val="24"/>
          <w:szCs w:val="24"/>
        </w:rPr>
        <w:t>Научное творчество Л С Выготского и современная психология М</w:t>
        <w:br/>
        <w:t>1981</w:t>
      </w:r>
    </w:p>
    <w:p>
      <w:pPr>
        <w:pStyle w:val="Normal"/>
        <w:jc w:val="both"/>
        <w:rPr>
          <w:rFonts w:ascii="Times New Roman" w:hAnsi="Times New Roman" w:cs="Times New Roman"/>
          <w:sz w:val="24"/>
          <w:szCs w:val="24"/>
        </w:rPr>
      </w:pPr>
      <w:r>
        <w:rPr>
          <w:rFonts w:cs="Times New Roman" w:ascii="Times New Roman" w:hAnsi="Times New Roman"/>
          <w:sz w:val="24"/>
          <w:szCs w:val="24"/>
        </w:rPr>
        <w:t>Недоспасова В А Роль позиции в развитии логического мышле-</w:t>
        <w:br/>
        <w:t>ния//Развитие мышления и умственное воспитание дошкольников М</w:t>
        <w:br/>
        <w:t>1985</w:t>
      </w:r>
    </w:p>
    <w:p>
      <w:pPr>
        <w:pStyle w:val="Normal"/>
        <w:jc w:val="both"/>
        <w:rPr>
          <w:rFonts w:ascii="Times New Roman" w:hAnsi="Times New Roman" w:cs="Times New Roman"/>
          <w:sz w:val="24"/>
          <w:szCs w:val="24"/>
        </w:rPr>
      </w:pPr>
      <w:r>
        <w:rPr>
          <w:rFonts w:cs="Times New Roman" w:ascii="Times New Roman" w:hAnsi="Times New Roman"/>
          <w:sz w:val="24"/>
          <w:szCs w:val="24"/>
        </w:rPr>
        <w:t>Пузырей А А Культурно-историческая теория Л С  Выготского и совре</w:t>
        <w:softHyphen/>
        <w:br/>
        <w:t>менная психология М   1986</w:t>
      </w:r>
    </w:p>
    <w:p>
      <w:pPr>
        <w:pStyle w:val="Normal"/>
        <w:jc w:val="both"/>
        <w:rPr>
          <w:rFonts w:ascii="Times New Roman" w:hAnsi="Times New Roman" w:cs="Times New Roman"/>
          <w:sz w:val="24"/>
          <w:szCs w:val="24"/>
        </w:rPr>
      </w:pPr>
      <w:r>
        <w:rPr>
          <w:rFonts w:cs="Times New Roman" w:ascii="Times New Roman" w:hAnsi="Times New Roman"/>
          <w:sz w:val="24"/>
          <w:szCs w:val="24"/>
        </w:rPr>
        <w:t>Филиппова Е В Формирование логических операций у шестилетних де-</w:t>
        <w:br/>
        <w:t>тей//Вопр психол  1986 N2</w:t>
      </w:r>
    </w:p>
    <w:p>
      <w:pPr>
        <w:pStyle w:val="Normal"/>
        <w:jc w:val="both"/>
        <w:rPr>
          <w:rFonts w:ascii="Times New Roman" w:hAnsi="Times New Roman" w:cs="Times New Roman"/>
          <w:sz w:val="24"/>
          <w:szCs w:val="24"/>
        </w:rPr>
      </w:pPr>
      <w:r>
        <w:rPr>
          <w:rFonts w:cs="Times New Roman" w:ascii="Times New Roman" w:hAnsi="Times New Roman"/>
          <w:sz w:val="24"/>
          <w:szCs w:val="24"/>
        </w:rPr>
        <w:t>Флоренский П А У водоразделов мысли М   1990</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 Б Заметки о развитии предметных действий в раннем де</w:t>
        <w:softHyphen/>
        <w:br/>
        <w:t>тстве//Вест Моек унта Сер  14, психология   1978 а N3</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 Б Психология игры М   1978 6</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 Б Избранные психологические труды  М , 1989</w:t>
      </w:r>
      <w:r>
        <w:br w:type="page"/>
      </w:r>
    </w:p>
    <w:p>
      <w:pPr>
        <w:sectPr>
          <w:type w:val="nextPage"/>
          <w:pgSz w:w="11906" w:h="16838"/>
          <w:pgMar w:left="1927" w:right="311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СОБЫТИЕ</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ка бытия идеальной формы. Аспекты со</w:t>
        <w:softHyphen/>
        <w:t>бытия. Структура событийности. Формы осущест</w:t>
        <w:softHyphen/>
        <w:t>вления событийности (ритуал). Кризисы разви</w:t>
        <w:softHyphen/>
        <w:t>тия.</w:t>
      </w:r>
    </w:p>
    <w:p>
      <w:pPr>
        <w:pStyle w:val="Normal"/>
        <w:jc w:val="both"/>
        <w:rPr>
          <w:rFonts w:ascii="Times New Roman" w:hAnsi="Times New Roman" w:cs="Times New Roman"/>
          <w:sz w:val="24"/>
          <w:szCs w:val="24"/>
        </w:rPr>
      </w:pPr>
      <w:r>
        <w:rPr>
          <w:rFonts w:cs="Times New Roman" w:ascii="Times New Roman" w:hAnsi="Times New Roman"/>
          <w:sz w:val="24"/>
          <w:szCs w:val="24"/>
        </w:rPr>
        <w:t>3.1. Построенное в предыдущей главе понимание идеальной формы вплотную подводит к собственно онтологической проблематике — к вопросу о том, как эта идеальная форма существует и "присутствует" в жизни человека. Причем не в частности, а в принципе, необходимым образом, т.е. в соответствии со своей сущ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Утверждение Л.С. Выготского и его последователей, что идеальная форма существует как культура — не может нас удовлетворить по не</w:t>
        <w:softHyphen/>
        <w:t>скольким основаниям. Во-первых, если даже предположить, что куль</w:t>
        <w:softHyphen/>
        <w:t>тура образует некое особое "пространство" — пространство текстов и знаков, из этого вовсе не следует ее ориентирующая функция. Тексты и знаки могут становиться и становятся особыми объектами и содержани</w:t>
        <w:softHyphen/>
        <w:t>ями, которыми можно заниматься и увлекаться наряду с другими, вовсе не сопоставляя "культуру" и "жизнь", что и происходит достаточно час</w:t>
        <w:softHyphen/>
        <w:t>то. Культура "сама по себе" и не должна предполагать или требовать никаких жизненных сопоставлений. Эту ситуацию "взаимонепроница</w:t>
        <w:softHyphen/>
        <w:t>емости" "жизни" и "культуры" обострял М.М. Бахтин в работе "К фило</w:t>
        <w:softHyphen/>
        <w:t>софии поступка": "И в результате воюют друг против друга два мира, абсолютно не сообщающиеся и не проницаемые друг для друга: мир</w:t>
      </w:r>
    </w:p>
    <w:p>
      <w:pPr>
        <w:sectPr>
          <w:type w:val="nextPage"/>
          <w:pgSz w:w="11906" w:h="16838"/>
          <w:pgMar w:left="2674" w:right="274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4">
                <wp:simplePos x="0" y="0"/>
                <wp:positionH relativeFrom="column">
                  <wp:posOffset>3175</wp:posOffset>
                </wp:positionH>
                <wp:positionV relativeFrom="paragraph">
                  <wp:posOffset>243840</wp:posOffset>
                </wp:positionV>
                <wp:extent cx="4121150" cy="0"/>
                <wp:effectExtent l="0" t="18415" r="0" b="18415"/>
                <wp:wrapNone/>
                <wp:docPr id="38" name=""/>
                <a:graphic xmlns:a="http://schemas.openxmlformats.org/drawingml/2006/main">
                  <a:graphicData uri="http://schemas.microsoft.com/office/word/2010/wordprocessingShape">
                    <wps:wsp>
                      <wps:cNvSpPr/>
                      <wps:spPr>
                        <a:xfrm>
                          <a:off x="0" y="0"/>
                          <a:ext cx="41212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25pt,19.2pt" to="324.7pt,19.2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ы и мир жизни, единственный мир, в котором мы творим,позна</w:t>
        <w:softHyphen/>
        <w:t>ем, созерцаем, жили и умираем; мир, в котором объективируется акт нашей деятельности, и мир, в котором этот акт единожды совершается. Акт нашей деятельности, нашего переживания, как двуликий Янус, глядит в разные стороны: в объективное единство культурной области и в неповторимую единственность переживаемой жизни, но нет единого и единственного плана, где оба лика взаимно бы себя определяли по отно</w:t>
        <w:softHyphen/>
        <w:t>шению к одному единственному единству" (1986, с. 82-83).</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уже было показано, что готовый и функционирующий знак, взятый не "сам по себе", а именно в приложении к ситуации поведения, требует вовсе не идеи, а правила соотнесения с данными наличными обстоятельствами, т.е. существует, все более приближаясь к поведенческому автоматизму и стереотипу правильного восприятия че</w:t>
        <w:softHyphen/>
        <w:t>го-либо. Подобная "жизнь знака" (превращение опосредствования в пра</w:t>
        <w:softHyphen/>
        <w:t>вило) часто приводит вовсе не к обнаружению идеи действия, а наоборот, к "застреванию" в наличных обстоятельствах — так называемой "функ</w:t>
        <w:softHyphen/>
        <w:t>циональной фиксированности прошлого опыта" (Дункер, 1965, с. 199-234), которая является своеобразным эквивалентом той "био-органиче-ской" натуральной формы поведения, которую имел в виду Л.С. Выгот</w:t>
        <w:softHyphen/>
        <w:t>ский в своих первоначальных исследованиях опосред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стается представить себе, что идеальная форма — это особый объ</w:t>
        <w:softHyphen/>
        <w:t>ект, который вообще не "есть" в том смысле, как это обычно и обыденно понимается. Это не то, на что можно указать пальцем, не то, что имеется в наличии и может быть дано. Это форма, в суть жизни которой входит не "пребывание", а то, что Л.С. Выготский называл "свершением", гово</w:t>
        <w:softHyphen/>
        <w:t>ря о свершении (а не пребывании) мысли в слове. Идеальная форма — это то, существование чего есть рождение или воз-рождение, ибо это то, наличие чего есть npo-явленность, т.е. как бы переход из затемненности и замутненности в ясность и явность. Именно в этом смысле я (вслед за многими авторитетами1) утверждаю, что бытие идеальной формы есть ее событие.</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ность и свершенность идеальной формы есть ее открытость, явленность и даже, более того, адресованность кому-то. В этом смысле</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инаю уже цитированную мысль М.К. Мамардашвили о сознании: ". . . вводя сознание как место соотнесенности и связности того, что мы не мо</w:t>
        <w:softHyphen/>
        <w:t>жем соотнести естественным образом, мы только так и можем определить со</w:t>
        <w:softHyphen/>
        <w:t>знание. Эта связность есть то, что можно увидеть как бы только в некоем "сдвиге" (1990, с. 49).</w:t>
      </w:r>
    </w:p>
    <w:p>
      <w:pPr>
        <w:sectPr>
          <w:type w:val="nextPage"/>
          <w:pgSz w:w="11906" w:h="16838"/>
          <w:pgMar w:left="1569" w:right="383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5">
                <wp:simplePos x="0" y="0"/>
                <wp:positionH relativeFrom="margin">
                  <wp:posOffset>8890</wp:posOffset>
                </wp:positionH>
                <wp:positionV relativeFrom="paragraph">
                  <wp:posOffset>6068695</wp:posOffset>
                </wp:positionV>
                <wp:extent cx="4145280" cy="0"/>
                <wp:effectExtent l="0" t="17145" r="0" b="17145"/>
                <wp:wrapNone/>
                <wp:docPr id="39" name=""/>
                <a:graphic xmlns:a="http://schemas.openxmlformats.org/drawingml/2006/main">
                  <a:graphicData uri="http://schemas.microsoft.com/office/word/2010/wordprocessingShape">
                    <wps:wsp>
                      <wps:cNvSpPr/>
                      <wps:spPr>
                        <a:xfrm>
                          <a:off x="0" y="0"/>
                          <a:ext cx="41454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7pt,477.85pt" to="327.05pt,477.8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sz w:val="24"/>
          <w:szCs w:val="24"/>
        </w:rPr>
        <w:t>близкой к конструкции события идеальной формы является категорий откровения. Я не буду здесь разбирать сложнейшую теологическую пр блематику, приведу только две мысли Ф.В.Й. Шеллинга: ". . . Бога ни-1 когда нет, если бытие есть то, что находит свое выражение в объектив-1 ном мире; если бы он был, то не было бы нас; однако он беспрерывно! открывает себя нам" (1987, т. 1, с. 465). О познании Бога истинного Шеллинг говорит, что ". . . познание это не "естественно", но именно! поэтому оно не неподвижное, но постоянно и непрестанно лишь стано- j вящееся. Ибо сам истинный Бог для сознания — не Бог существующий, пребывающий, но лишь постоянно становящийся, который и именуется I "Бог живый", Бог лишь являющийся, которого непрестанно надо звать и j удерживать, словно пытаясь удержать явление" (там же, т. 2, с. 308-1 309).</w:t>
      </w:r>
    </w:p>
    <w:p>
      <w:pPr>
        <w:pStyle w:val="Normal"/>
        <w:jc w:val="both"/>
        <w:rPr>
          <w:rFonts w:ascii="Times New Roman" w:hAnsi="Times New Roman" w:cs="Times New Roman"/>
          <w:sz w:val="24"/>
          <w:szCs w:val="24"/>
        </w:rPr>
      </w:pPr>
      <w:r>
        <w:rPr>
          <w:rFonts w:cs="Times New Roman" w:ascii="Times New Roman" w:hAnsi="Times New Roman"/>
          <w:sz w:val="24"/>
          <w:szCs w:val="24"/>
        </w:rPr>
        <w:t>3.2. В понимании бытия идеальной формы как события содержится несколько очень важных сторон, которые предстоит различить, проана</w:t>
        <w:softHyphen/>
        <w:t>лизировать и более ясно зафикс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3.2.1. Событие идеальной формы предполагает субъекта, которому она явлена и адресована. Причем и его она предполагает "в режиме" становления и свершения. В событии возникает то, что М. Хайдеггер называет "остовом", т.е. то, как человек и бытие друг друга "устанавли</w:t>
        <w:softHyphen/>
        <w:t>вают", как они взаимопринадлежат друг другу. "Речь о том,— говорит М. Хайдеггер,— что надо попросту испытать, т.е. обратиться к тому Собственному (Eigen), в котором человек и бытие друг к другу при-спо-соблены (ge-eignet), к тому, что мы называем событие" (1991, с. 76-77). В нашем случае важна именно эта взаимность того, кто является (а как было установлено в предыдущей главе, является всегда некто — субъ</w:t>
        <w:softHyphen/>
        <w:t>ект, находящийся в определенной позиции и его действие), и того, кому явлено. В этом смысле, вслед за Хайдеггером, событие можно назвать со-бытием.</w:t>
      </w:r>
    </w:p>
    <w:p>
      <w:pPr>
        <w:sectPr>
          <w:type w:val="nextPage"/>
          <w:pgSz w:w="11906" w:h="16838"/>
          <w:pgMar w:left="2738" w:right="254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Здесь необходимо остановиться. У нас термин со-бытие ввел в пси</w:t>
        <w:softHyphen/>
        <w:t>хологию развития В.И. Слободчиков (1986). Он имел в виду общность бытия двух людей. "Живая общность, сплетение и взаимосвязь двух жизней, их внутреннее единство и внешняя противопоставленность. . . не просто одно из условий развития наряду с" многими другими. . . , а фундаментальное основание самой возможности возникновения челове</w:t>
        <w:softHyphen/>
        <w:t>ческой субъективности, основание нормального развития и полноцен</w:t>
        <w:softHyphen/>
        <w:t>ной жизни человека. . .  Эту уникальную, внутренне противоречивую</w:t>
      </w:r>
    </w:p>
    <w:p>
      <w:pPr>
        <w:pStyle w:val="Normal"/>
        <w:jc w:val="both"/>
        <w:rPr>
          <w:rFonts w:ascii="Times New Roman" w:hAnsi="Times New Roman" w:cs="Times New Roman"/>
          <w:sz w:val="24"/>
          <w:szCs w:val="24"/>
        </w:rPr>
      </w:pPr>
      <w:r>
        <w:rPr>
          <w:rFonts w:cs="Times New Roman" w:ascii="Times New Roman" w:hAnsi="Times New Roman"/>
          <w:sz w:val="24"/>
          <w:szCs w:val="24"/>
        </w:rPr>
        <w:t>;кивую общность двух людей мы обозначаем как со-бытие" (Слободчи-ков, 1986, с. 17).</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ая мысль вроде бы очень близка тому, что мной сказано, но только на первый взгляд. Я говорю нечто как раз противоположное, меняя акцент и утверждая, что общность и взаимность — не бытие, не наличность и не "есть", а именно событие, акт, становление. Но утвер</w:t>
        <w:softHyphen/>
        <w:t>ждаю это, в отличие от В.И. Слободчикова, не в рамке понимания и полагания оснований полноценной человеческой жизни, а в рамке по</w:t>
        <w:softHyphen/>
        <w:t>нимания и полагания "бытия развития" и в этом смысле не спорю с ним, а лишь говорю про другое. В дальнейшем я, однако, во избежание пута</w:t>
        <w:softHyphen/>
        <w:t>ницы не буду пользоваться термином со-бытие, имея в виду, что собы</w:t>
        <w:softHyphen/>
        <w:t>тие есть, в частности, и акт встречи двух персон, из которых одна олицетворяет для другой идеальное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Итак, событие идеальной формы есть, во-первых, свершение двух субъектов (до и вне этого нельзя говорить об их наличии) и, во-вторых, их взаимность, на которую также, следовательно, нельзя "указать паль</w:t>
        <w:softHyphen/>
        <w:t>цем".</w:t>
      </w:r>
    </w:p>
    <w:p>
      <w:pPr>
        <w:pStyle w:val="Normal"/>
        <w:jc w:val="both"/>
        <w:rPr>
          <w:rFonts w:ascii="Times New Roman" w:hAnsi="Times New Roman" w:cs="Times New Roman"/>
          <w:sz w:val="24"/>
          <w:szCs w:val="24"/>
        </w:rPr>
      </w:pPr>
      <w:r>
        <w:rPr>
          <w:rFonts w:cs="Times New Roman" w:ascii="Times New Roman" w:hAnsi="Times New Roman"/>
          <w:sz w:val="24"/>
          <w:szCs w:val="24"/>
        </w:rPr>
        <w:t>3.2.2. Второй аспект события — это его недетерминированность, то, что оно не является следствием и продолжением естественного течения жизни. Событие связано как раз с перерывом этого течения и переходом в иную реальность . Это же М.К. Мамардашвили пишет о сознании, утверждая, что обладать сознанием — это значит иметь возможность испытывать те состояния, которые не получаются естественным обра</w:t>
        <w:softHyphen/>
        <w:t>зом, не являются следствием или продуктом какого-либо естественного (например, физиологического) процесса (см. 2.2).</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интересно об этом аспекте событийности говорит Ю.М. Лот-ман. Он считает, что событие является основой организации художест</w:t>
        <w:softHyphen/>
        <w:t>венного текста. Событие, по Ю.М. Лотману,— это не всякое происшест</w:t>
        <w:softHyphen/>
        <w:t>вие, а лишь то, которое связано с переходом персонажа через границу "семантического поля", т.е., например, его переходом из обыденного в чудесный мир в волшебной сказке (Лотман, 1970). При этом, событием является только то, что произошло, хотя могло произойти с очень малой долей вероятности. Событие, по Лотману, это то, что происходит не вследствие стечения обстоятельств, а несмотря на их стечение. Он под-</w:t>
      </w:r>
    </w:p>
    <w:p>
      <w:pPr>
        <w:pStyle w:val="Normal"/>
        <w:jc w:val="both"/>
        <w:rPr>
          <w:rFonts w:ascii="Times New Roman" w:hAnsi="Times New Roman" w:cs="Times New Roman"/>
          <w:sz w:val="24"/>
          <w:szCs w:val="24"/>
        </w:rPr>
      </w:pPr>
      <w:r>
        <w:rPr>
          <w:rFonts w:cs="Times New Roman" w:ascii="Times New Roman" w:hAnsi="Times New Roman"/>
          <w:sz w:val="24"/>
          <w:szCs w:val="24"/>
        </w:rPr>
        <w:t>Похожим образом В.И. Слободчиков определяет рефлексию (1986, с. 18).</w:t>
      </w:r>
    </w:p>
    <w:p>
      <w:pPr>
        <w:sectPr>
          <w:type w:val="nextPage"/>
          <w:pgSz w:w="11906" w:h="16838"/>
          <w:pgMar w:left="1639" w:right="378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черкивает, что ".. . событие — это всегда нарушение некоторого запре^ та, факт, который имел место, хотя и не должен был его иметь" (там же с. 286).</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ставлении о непредзаданном характере события мы подходим i к его наиболее интенсивной характеристике — пониманию событийно- ' сти как какой-то, пусть и в минимальной степени, чудесности. Для, раскрытия этой характеристики необходимо воспользоваться тем пони</w:t>
        <w:softHyphen/>
        <w:t>манием Чуда, которое дал А.Ф. Лосев в "Диалектике мифа". Он пишет:! "Само слово "Чудо" указывает во всех языках именно на этот момент J удивления явившемуся и происходящему. . . . Чудо обладает в основе j своей, стало быть, характером извещения, проявления, возвещения, свидетельства, удивительного знамения, манифестации, как бы про- \ рочества, а не бытия самих фактов, не наступления самих событий" (1990, с. 551). По своему содержанию и конструкции, Чудо, по Лосеву, есть совпадение двух, планов жизни — внутренне-замысленного и реаль</w:t>
        <w:softHyphen/>
        <w:t>но-исторического (там же, с. 545—551). Нечто начинает (или не начина</w:t>
        <w:softHyphen/>
        <w:t>ет) видеться нами как Чудо, когда"... мы начинаем сравнивать реально вещественный образ вещи с ее первообразом, парадигмой, "образцом", с ее идеальной выполненностью и идеальным пределом полноты всякого возможного ее осуществления и приближения к своим собственным внутренним заданиям (там же, с. 550). Но именно это идеальное, полное осуществление и есть "полная" идеальная форма. В этом смысле ее явление и переход от наличного к совершенному есть удивительное, ниоткуда не следующее и ничего не продолжающее происшествие — Чудо.</w:t>
      </w:r>
    </w:p>
    <w:p>
      <w:pPr>
        <w:pStyle w:val="Normal"/>
        <w:jc w:val="both"/>
        <w:rPr>
          <w:rFonts w:ascii="Times New Roman" w:hAnsi="Times New Roman" w:cs="Times New Roman"/>
          <w:sz w:val="24"/>
          <w:szCs w:val="24"/>
        </w:rPr>
      </w:pPr>
      <w:r>
        <w:rPr>
          <w:rFonts w:cs="Times New Roman" w:ascii="Times New Roman" w:hAnsi="Times New Roman"/>
          <w:sz w:val="24"/>
          <w:szCs w:val="24"/>
        </w:rPr>
        <w:t>3.2.3. Самое, однако, интересное в анализе и понимании событийно</w:t>
        <w:softHyphen/>
        <w:t>сти — это то, что событие ни в коем случае нельзя понимать лишь как особую, пусть предельно впечатляющую и удивительную, но случай</w:t>
        <w:softHyphen/>
        <w:t>ность. Событие предполагает очень серьезную, трудную.и напряженную работу и переживание. Вся та внутренняя и внешне выраженная работа, о которой говорилось в предыдущей главе (все эти преодоления, пере</w:t>
        <w:softHyphen/>
        <w:t>стройки функциональных органов, выходы в иное, отображения), со</w:t>
        <w:softHyphen/>
        <w:t>ставляет внутреннюю картину события как действия. Анализ культуро-порождающего действия, т.е. такого, в котором создается и воссоздается идеальная форма, будет приведен в разделе П. Здесь же необходимо обратить внимание на то, что "неестественность" не значит "случай</w:t>
        <w:softHyphen/>
        <w:t>ность".</w:t>
      </w:r>
    </w:p>
    <w:p>
      <w:pPr>
        <w:sectPr>
          <w:type w:val="nextPage"/>
          <w:pgSz w:w="11906" w:h="16838"/>
          <w:pgMar w:left="2699" w:right="264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6">
                <wp:simplePos x="0" y="0"/>
                <wp:positionH relativeFrom="column">
                  <wp:posOffset>6350</wp:posOffset>
                </wp:positionH>
                <wp:positionV relativeFrom="paragraph">
                  <wp:posOffset>365760</wp:posOffset>
                </wp:positionV>
                <wp:extent cx="4060190" cy="0"/>
                <wp:effectExtent l="0" t="17145" r="0" b="17145"/>
                <wp:wrapNone/>
                <wp:docPr id="40" name=""/>
                <a:graphic xmlns:a="http://schemas.openxmlformats.org/drawingml/2006/main">
                  <a:graphicData uri="http://schemas.microsoft.com/office/word/2010/wordprocessingShape">
                    <wps:wsp>
                      <wps:cNvSpPr/>
                      <wps:spPr>
                        <a:xfrm>
                          <a:off x="0" y="0"/>
                          <a:ext cx="406008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5pt,28.8pt" to="320.15pt,28.8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у одну из дневниковых записей Д.Б. Эльконина. "Пришел Петр Яковлевич . Ему очень понравился малыш , и он долго смотрел на него, особенно в то время, когда я с ним разговаривал, пытаясь вызвать у него улыбку. При этом ясно было видно, как сосредотачивается на лице и начинает произ</w:t>
        <w:softHyphen/>
        <w:t>водить какие-то попытки произнести звук. Петр Яковлевич сказал (и это очень верно и мудро): "Какую же громадную работу проводит этот маленький человек!" Да, прямо на глазах происходило рождение первейшей потребности, потребности в другом человеке как основном, центральном компоненте усло</w:t>
        <w:softHyphen/>
        <w:t>вий жизни (я это называл ситуацией социального, именно со</w:t>
        <w:softHyphen/>
        <w:t>циального комфорта). Это работа, во-первых, по рассматрива</w:t>
        <w:softHyphen/>
        <w:t>нию, отождествлению знакомого лица и, во-вторых, по по</w:t>
        <w:softHyphen/>
        <w:t>искам тех движений голосового аппарата, посредством кото</w:t>
        <w:softHyphen/>
        <w:t>рых можно ответить на обращение и установитьсвязь с данным компонентом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рождается принципиальное различие между криком как психофизической реакцией и первым активным звуком как актом поведения, направленным на взрослого, а тем самым на выделение предмета потребности, а тем самым и на форми</w:t>
        <w:softHyphen/>
        <w:t>рование этой потребности" (Эльконин Д., 1989, с. 506.).</w:t>
      </w:r>
    </w:p>
    <w:p>
      <w:pPr>
        <w:pStyle w:val="Normal"/>
        <w:jc w:val="both"/>
        <w:rPr>
          <w:rFonts w:ascii="Times New Roman" w:hAnsi="Times New Roman" w:cs="Times New Roman"/>
          <w:sz w:val="24"/>
          <w:szCs w:val="24"/>
        </w:rPr>
      </w:pPr>
      <w:r>
        <w:rPr>
          <w:rFonts w:cs="Times New Roman" w:ascii="Times New Roman" w:hAnsi="Times New Roman"/>
          <w:sz w:val="24"/>
          <w:szCs w:val="24"/>
        </w:rPr>
        <w:t>В подтверждение мысли об "энергичности", действенной квинтэссен</w:t>
        <w:softHyphen/>
        <w:t>ции события приведу еще одно высказывание Ф.В.Й. Шеллинга: "От</w:t>
        <w:softHyphen/>
        <w:t>кровение совершается, когда прорывается некая пелена мрачного; сле</w:t>
        <w:softHyphen/>
        <w:t>довательно откровение предполагает в качестве своей предпосылки ом-раченность, нечто вставшее между сознанием и Богом, который должен выступить наружу в откровении" (1989, т. 2, с. 310). Вот это преодоление "омраченности", как бы снятие с глаз пелены, особые действия по про</w:t>
        <w:softHyphen/>
        <w:t>явлению и связанные с ними энергичные усилия и поиск составляют ту особую работу, которая совершается в событии.</w:t>
      </w:r>
    </w:p>
    <w:p>
      <w:pPr>
        <w:pStyle w:val="Normal"/>
        <w:jc w:val="both"/>
        <w:rPr>
          <w:rFonts w:ascii="Times New Roman" w:hAnsi="Times New Roman" w:cs="Times New Roman"/>
          <w:sz w:val="24"/>
          <w:szCs w:val="24"/>
        </w:rPr>
      </w:pPr>
      <w:r>
        <w:rPr>
          <w:rFonts w:cs="Times New Roman" w:ascii="Times New Roman" w:hAnsi="Times New Roman"/>
          <w:sz w:val="24"/>
          <w:szCs w:val="24"/>
        </w:rPr>
        <w:t>На другую сторону неестественности-но-не-случайности, т.е. произ</w:t>
        <w:softHyphen/>
        <w:t>вольности акта, составляющего событие, указывает М.К. Мамардашви-ли. Он говорит об "обязательности формы" и существовании в культуре некой "машинки", которая как бы "Собирает" человеческое переживание и усиливает его.</w:t>
      </w:r>
    </w:p>
    <w:p>
      <w:pPr>
        <w:pStyle w:val="Normal"/>
        <w:jc w:val="both"/>
        <w:rPr>
          <w:rFonts w:ascii="Times New Roman" w:hAnsi="Times New Roman" w:cs="Times New Roman"/>
          <w:sz w:val="24"/>
          <w:szCs w:val="24"/>
        </w:rPr>
      </w:pPr>
      <w:r>
        <w:rPr>
          <w:rFonts w:cs="Times New Roman" w:ascii="Times New Roman" w:hAnsi="Times New Roman"/>
          <w:sz w:val="24"/>
          <w:szCs w:val="24"/>
        </w:rPr>
        <w:t>П.Я. Гальперин</w:t>
      </w:r>
    </w:p>
    <w:p>
      <w:pPr>
        <w:pStyle w:val="Normal"/>
        <w:jc w:val="both"/>
        <w:rPr>
          <w:rFonts w:ascii="Times New Roman" w:hAnsi="Times New Roman" w:cs="Times New Roman"/>
          <w:sz w:val="24"/>
          <w:szCs w:val="24"/>
        </w:rPr>
      </w:pPr>
      <w:r>
        <w:rPr>
          <w:rFonts w:cs="Times New Roman" w:ascii="Times New Roman" w:hAnsi="Times New Roman"/>
          <w:sz w:val="24"/>
          <w:szCs w:val="24"/>
        </w:rPr>
        <w:t>Внук Д.Б Эльконина — Андрей, которому тогда был один месяц и 26 дней.</w:t>
      </w:r>
    </w:p>
    <w:p>
      <w:pPr>
        <w:sectPr>
          <w:type w:val="nextPage"/>
          <w:pgSz w:w="11906" w:h="16838"/>
          <w:pgMar w:left="1459" w:right="404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t>М.К. Мамардашвили вспоминает: ". . . дело происходит в грузинской горной деревне, где родился отец и где я часто бывал, там на похоронах плачут профессиональные плакаль</w:t>
        <w:softHyphen/>
        <w:t>щицы, как ударами кнута взбивая чувствительность и приводя человека в психически ненормальное состояние, близкое к экс</w:t>
        <w:softHyphen/>
        <w:t>татическому. Они профессионалы и, естественно; не испыты</w:t>
        <w:softHyphen/>
        <w:t>вают тех же эмоций, что и близкие умершего, но тем успешнее выполняют форму ритуального плача или пения. Юношей я не мог понять: зачем это? Ведь они притворяются! А позже, как мне показалось, понял : психические состояния как таковые ("искренние чувства", "горе" и т.п.) не могут сохраняться в одной и той же интенсивности, рассеиваются, сменяются в дурной бесконечности, пропадают бесследно и не могут сами по себе, своим сиюминутным дискретным, конкретным содер</w:t>
        <w:softHyphen/>
        <w:t>жанием служить основанием для явлений памяти, продуктив</w:t>
        <w:softHyphen/>
        <w:t>ного переживания, человеческой связи общения. Почему, соб</w:t>
        <w:softHyphen/>
        <w:t>ственно, и как можно помнить умершего, переживать челове</w:t>
        <w:softHyphen/>
        <w:t>ческое чувство? Всплакнул, а потом рассеялось, забыл! Дело в том, что естественно забыть, а помнить — искусственно" (1990, с. 88).</w:t>
      </w:r>
    </w:p>
    <w:p>
      <w:pPr>
        <w:pStyle w:val="Normal"/>
        <w:jc w:val="both"/>
        <w:rPr>
          <w:rFonts w:ascii="Times New Roman" w:hAnsi="Times New Roman" w:cs="Times New Roman"/>
          <w:sz w:val="24"/>
          <w:szCs w:val="24"/>
        </w:rPr>
      </w:pPr>
      <w:r>
        <w:rPr>
          <w:rFonts w:cs="Times New Roman" w:ascii="Times New Roman" w:hAnsi="Times New Roman"/>
          <w:sz w:val="24"/>
          <w:szCs w:val="24"/>
        </w:rPr>
        <w:t>Вслушиваясь в мысль М.К. Мамардашвили, не будем, однако, забы</w:t>
        <w:softHyphen/>
        <w:t>вать, что сам по себе ритуал, как и всякое культурное создание, ирони</w:t>
        <w:softHyphen/>
        <w:t>чен: он может помочь усилить переживание, а может помочь симулиро</w:t>
        <w:softHyphen/>
        <w:t>вать его — не воссоздать и вновь породить, а наоборот, снять суть и оставить лишь оболочку.</w:t>
      </w:r>
    </w:p>
    <w:p>
      <w:pPr>
        <w:pStyle w:val="Normal"/>
        <w:jc w:val="both"/>
        <w:rPr>
          <w:rFonts w:ascii="Times New Roman" w:hAnsi="Times New Roman" w:cs="Times New Roman"/>
          <w:sz w:val="24"/>
          <w:szCs w:val="24"/>
        </w:rPr>
      </w:pPr>
      <w:r>
        <w:rPr>
          <w:rFonts w:cs="Times New Roman" w:ascii="Times New Roman" w:hAnsi="Times New Roman"/>
          <w:sz w:val="24"/>
          <w:szCs w:val="24"/>
        </w:rPr>
        <w:t>Итак, событие — это, во-первых, явление (откровение) идеальной формы. Нетривиально здесь то, что сама идеальная форма иначе и не может существовать; явленность (про-явленность) входит в ее суть; идеальная форма — это не то, что может быть наличным и данным.</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само явление идеальной формы ниоткуда не следует и никем не детерминировано. Оно есть не продолжение естественного хода жизни, а перерыв, промежуток в нем. В этом смысле явление идеальной формы есть Чудо. Чудом оно является еще и в том смысле, что сама идеальность (совершенство) становится реальностью (актуально</w:t>
        <w:softHyphen/>
        <w:t>стью) — переживается и осмысливается как реальный и жизненный, а не только воображаемый факт.</w:t>
      </w:r>
    </w:p>
    <w:p>
      <w:pPr>
        <w:pStyle w:val="Normal"/>
        <w:jc w:val="both"/>
        <w:rPr>
          <w:rFonts w:ascii="Times New Roman" w:hAnsi="Times New Roman" w:cs="Times New Roman"/>
          <w:sz w:val="24"/>
          <w:szCs w:val="24"/>
        </w:rPr>
      </w:pPr>
      <w:r>
        <w:rPr>
          <w:rFonts w:cs="Times New Roman" w:ascii="Times New Roman" w:hAnsi="Times New Roman"/>
          <w:sz w:val="24"/>
          <w:szCs w:val="24"/>
        </w:rPr>
        <w:t>В-третьих, именно потому, что событие не является "точкой на ли</w:t>
        <w:softHyphen/>
        <w:t>нии" естественного разворачивания жизни, а наоборот, задает разрыв и промежуток в этом разворачивании, оно требует специальных усилий,</w:t>
      </w:r>
    </w:p>
    <w:p>
      <w:pPr>
        <w:sectPr>
          <w:type w:val="nextPage"/>
          <w:pgSz w:w="11906" w:h="16838"/>
          <w:pgMar w:left="2894" w:right="256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7">
                <wp:simplePos x="0" y="0"/>
                <wp:positionH relativeFrom="column">
                  <wp:posOffset>-3175</wp:posOffset>
                </wp:positionH>
                <wp:positionV relativeFrom="paragraph">
                  <wp:posOffset>344170</wp:posOffset>
                </wp:positionV>
                <wp:extent cx="4108450" cy="0"/>
                <wp:effectExtent l="635" t="18415" r="0" b="18415"/>
                <wp:wrapNone/>
                <wp:docPr id="41" name=""/>
                <a:graphic xmlns:a="http://schemas.openxmlformats.org/drawingml/2006/main">
                  <a:graphicData uri="http://schemas.microsoft.com/office/word/2010/wordprocessingShape">
                    <wps:wsp>
                      <wps:cNvSpPr/>
                      <wps:spPr>
                        <a:xfrm>
                          <a:off x="0" y="0"/>
                          <a:ext cx="41083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25pt,27.1pt" to="323.2pt,27.1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ых средств и специальной организации, т.е. требует осмыс</w:t>
        <w:softHyphen/>
        <w:t>ленного и энергичн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3.3. Дальнейшее разворачивание представлений о событийности требует постановки вопроса, который на первый взгляд кажется пара</w:t>
        <w:softHyphen/>
        <w:t>доксальным. Это вопрос о строении и структуре самого того разрыва ("промежутка") в естественном жизнетечении, который возникает при явлении идеальной формы. Самой постановкой этого вопроса я утверж</w:t>
        <w:softHyphen/>
        <w:t>даю, что недостаточно лишь разговора о "переходности" и "гранично-сти", необходимо задать и "форму этой пустоты", т.е. соотнести все грани той ситуации, которая возникает и строится как событие.</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трактовка, связанная с обыденным, житейским пониманием события, от которой следует отказаться, это его представление лишь как "всплеска", "взвизга" бытия. Идет, например, человек по улице и вдруг что-то случается — внезапно что-то падает с большим шумом, или скре</w:t>
        <w:softHyphen/>
        <w:t>жещут тормоза машин, или нечто иное в этом роде. И, естественно, человек останавливается и разворачивается по направлению к случив</w:t>
        <w:softHyphen/>
        <w:t>шемуся. Говоря психологическим языком, событие в этой трактовке выступает как сильный и неожиданный стимул.</w:t>
      </w:r>
    </w:p>
    <w:p>
      <w:pPr>
        <w:pStyle w:val="Normal"/>
        <w:jc w:val="both"/>
        <w:rPr>
          <w:rFonts w:ascii="Times New Roman" w:hAnsi="Times New Roman" w:cs="Times New Roman"/>
          <w:sz w:val="24"/>
          <w:szCs w:val="24"/>
        </w:rPr>
      </w:pPr>
      <w:r>
        <w:rPr>
          <w:rFonts w:cs="Times New Roman" w:ascii="Times New Roman" w:hAnsi="Times New Roman"/>
          <w:sz w:val="24"/>
          <w:szCs w:val="24"/>
        </w:rPr>
        <w:t>И действительно, почему бы не считать описанную ситуацию подхо</w:t>
        <w:softHyphen/>
        <w:t>дящей под наше описание событийности? Ведь есть и явление чего-то доселе неявленного, и некий поворот естественного хода жизни, и свя</w:t>
        <w:softHyphen/>
        <w:t>занное с этим поворотом указание на невозможность продолжения те</w:t>
        <w:softHyphen/>
        <w:t>кущего функционирования, и разворот — свидетельство адресованно-сти и воспринятости. В этой ситуации нет только одного — смысла, который задается тем, что является и открывается именно идеальная форма, а не сильный стимул, доселе бывший скрытым или вовсе не существовавший.</w:t>
      </w:r>
    </w:p>
    <w:p>
      <w:pPr>
        <w:pStyle w:val="Normal"/>
        <w:jc w:val="both"/>
        <w:rPr>
          <w:rFonts w:ascii="Times New Roman" w:hAnsi="Times New Roman" w:cs="Times New Roman"/>
          <w:sz w:val="24"/>
          <w:szCs w:val="24"/>
        </w:rPr>
      </w:pPr>
      <w:r>
        <w:rPr>
          <w:rFonts w:cs="Times New Roman" w:ascii="Times New Roman" w:hAnsi="Times New Roman"/>
          <w:sz w:val="24"/>
          <w:szCs w:val="24"/>
        </w:rPr>
        <w:t>Убедительным примером является сама наша история. 1994 с лишним года тому назад много всего случилось в Римской Империи: были и войны, и политические интриги, и многое другое. Но лишь одно из всего этого удерживается всей европейской культурой как новое рождение и начало нового исторического времени, которое и поныне продолжается, причем удерживается то, что чисто фактически не было грандиозным потрясением тогдашнего миропорядка и даже вовсе не было происшест</w:t>
        <w:softHyphen/>
        <w:t>вием из ряда вон выходящим. Однако же получилось так, что реалию этой идеи очень многие люди ищут и пытаются обрести вот уже почти две тысячи лет.</w:t>
      </w:r>
    </w:p>
    <w:p>
      <w:pPr>
        <w:pStyle w:val="Normal"/>
        <w:jc w:val="both"/>
        <w:rPr>
          <w:rFonts w:ascii="Times New Roman" w:hAnsi="Times New Roman" w:cs="Times New Roman"/>
          <w:sz w:val="24"/>
          <w:szCs w:val="24"/>
        </w:rPr>
      </w:pPr>
      <w:r>
        <w:rPr>
          <w:rFonts w:cs="Times New Roman" w:ascii="Times New Roman" w:hAnsi="Times New Roman"/>
          <w:sz w:val="24"/>
          <w:szCs w:val="24"/>
        </w:rPr>
        <w:t>Итак, событие вовсе не обязательно связано с грандиозным перело</w:t>
        <w:softHyphen/>
        <w:t>мом "объективной реальности". Вместе с тем, его обязательным струк-</w:t>
      </w:r>
    </w:p>
    <w:p>
      <w:pPr>
        <w:sectPr>
          <w:type w:val="nextPage"/>
          <w:pgSz w:w="11906" w:h="16838"/>
          <w:pgMar w:left="1584" w:right="383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98120</wp:posOffset>
                </wp:positionV>
                <wp:extent cx="4114800" cy="0"/>
                <wp:effectExtent l="0" t="18415" r="0" b="18415"/>
                <wp:wrapNone/>
                <wp:docPr id="42" name=""/>
                <a:graphic xmlns:a="http://schemas.openxmlformats.org/drawingml/2006/main">
                  <a:graphicData uri="http://schemas.microsoft.com/office/word/2010/wordprocessingShape">
                    <wps:wsp>
                      <wps:cNvSpPr/>
                      <wps:spPr>
                        <a:xfrm>
                          <a:off x="0" y="0"/>
                          <a:ext cx="41148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6pt" to="323.95pt,15.6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51</w:t>
      </w:r>
    </w:p>
    <w:p>
      <w:pPr>
        <w:pStyle w:val="Normal"/>
        <w:jc w:val="both"/>
        <w:rPr>
          <w:rFonts w:ascii="Times New Roman" w:hAnsi="Times New Roman" w:cs="Times New Roman"/>
          <w:sz w:val="24"/>
          <w:szCs w:val="24"/>
        </w:rPr>
      </w:pPr>
      <w:r>
        <w:rPr>
          <w:rFonts w:cs="Times New Roman" w:ascii="Times New Roman" w:hAnsi="Times New Roman"/>
          <w:sz w:val="24"/>
          <w:szCs w:val="24"/>
        </w:rPr>
        <w:t>турным элементом является необходимость перехода из одного в другой тип поведения или, метафорически выражаясь, тип движения в жизни. И когда приводятся примеры всякого рода "сильных стимулов", то име</w:t>
        <w:softHyphen/>
        <w:t>ется в виду прежде всего именно это, именно необходимость остановки, поворота головы и изменения движения; имеется в виду ситуация, в которой проявляется недостаточность наличного функционирования. Схематически этот элемент структуры события можно изобразить как переход наличное — иное (рис. 1), где наличное изображается как ус</w:t>
        <w:softHyphen/>
        <w:t>ловное "пространство" привычного функционирования; соответственно, иное — как "пространство", требующее другого функционирования, а между этими "пространствами" находится выраженная граница — мет</w:t>
        <w:softHyphen/>
        <w:t>ка перехода от одного к другому типу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вторим еще раз, что этот переход, во-первых, не является доста</w:t>
        <w:softHyphen/>
        <w:t>точным для описания события и, во-вторых, его ни в коем случае нельзя принимать за нечто первичное и исходное по отношению к смысловому моменту событийности. Нельзя понимать в том духе, что сначала (ис</w:t>
        <w:softHyphen/>
        <w:t>ходно) уже есть указанный переход, а потом (и вследствие этого) возни</w:t>
        <w:softHyphen/>
        <w:t>кает его идея. Может случиться и так, что смысловое начало перехода действительно сложится "потом", но это далеко не всеобщее правило. Пока что образцом того, что представлено на рисунке, может служить, например, переход от ходьбы по полю к ходьбе в густом лесу, где требу</w:t>
        <w:softHyphen/>
        <w:t>ется другой тип передвижения и где сам этот переход явно выделен. Или, например, переход от передвижения по пляжу к плаванию в мор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66820" cy="167894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3"/>
                    <a:srcRect l="-10" t="-21" r="-10" b="-21"/>
                    <a:stretch>
                      <a:fillRect/>
                    </a:stretch>
                  </pic:blipFill>
                  <pic:spPr bwMode="auto">
                    <a:xfrm>
                      <a:off x="0" y="0"/>
                      <a:ext cx="3766820" cy="16789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w:t>
      </w:r>
    </w:p>
    <w:p>
      <w:pPr>
        <w:pStyle w:val="Normal"/>
        <w:jc w:val="both"/>
        <w:rPr>
          <w:rFonts w:ascii="Times New Roman" w:hAnsi="Times New Roman" w:cs="Times New Roman"/>
          <w:sz w:val="24"/>
          <w:szCs w:val="24"/>
        </w:rPr>
      </w:pPr>
      <w:r>
        <w:rPr>
          <w:rFonts w:cs="Times New Roman" w:ascii="Times New Roman" w:hAnsi="Times New Roman"/>
          <w:sz w:val="24"/>
          <w:szCs w:val="24"/>
        </w:rPr>
        <w:t>Я уже указывал на то, что полнота структуры события задается не самим переходом наличное — иное, а некой его особой осмысленностью, идеей этого перехода. Сейчас предстоит уточнить эту мысль.</w:t>
      </w:r>
    </w:p>
    <w:p>
      <w:pPr>
        <w:sectPr>
          <w:type w:val="nextPage"/>
          <w:pgSz w:w="11906" w:h="16838"/>
          <w:pgMar w:left="2762"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9">
                <wp:simplePos x="0" y="0"/>
                <wp:positionH relativeFrom="column">
                  <wp:posOffset>12065</wp:posOffset>
                </wp:positionH>
                <wp:positionV relativeFrom="paragraph">
                  <wp:posOffset>167640</wp:posOffset>
                </wp:positionV>
                <wp:extent cx="4145280" cy="0"/>
                <wp:effectExtent l="0" t="18415" r="0" b="18415"/>
                <wp:wrapNone/>
                <wp:docPr id="44" name=""/>
                <a:graphic xmlns:a="http://schemas.openxmlformats.org/drawingml/2006/main">
                  <a:graphicData uri="http://schemas.microsoft.com/office/word/2010/wordprocessingShape">
                    <wps:wsp>
                      <wps:cNvSpPr/>
                      <wps:spPr>
                        <a:xfrm>
                          <a:off x="0" y="0"/>
                          <a:ext cx="41454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13.2pt" to="327.3pt,13.2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52</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ясь к примеру об уличном происшествии, я утверждаю, что если бы оно выступило не просто как случай на улице, а самим своим фактом еще знаменовало нечто, находящееся за пределами его фактич</w:t>
        <w:softHyphen/>
        <w:t>ности и фактуры, то это было бы ближе к сути рассматриваемого нами явления. А если бы знамение и значение обнажало идею какой-то совер</w:t>
        <w:softHyphen/>
        <w:t>шенной жизни, реалию, "этость" которой предстоит обрести, то было бы еще ближе. Например, простое падение на улице может предстать лишь как досадная оплошность, а может и как символ очень серьезного пово</w:t>
        <w:softHyphen/>
        <w:t>рота, связанного с радикальным переосмыслением всего хода жизни. Это же самое можно утверждать и относительно других примеров.</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ереход наличное — иное тогда является событийным, когда он означает (символизирует и манифестирует) переход к реалии, "этости" какого-то совершенства и полноты и, соответственно, сам означен имен</w:t>
        <w:softHyphen/>
        <w:t>но как таковой, т.е. переход к более полному и более совершенному "движению в мире". Другими словами, переход наличное — иное должен совпадать с переходом реалия — идея (рис. 2).</w:t>
      </w:r>
    </w:p>
    <w:p>
      <w:pPr>
        <w:pStyle w:val="Normal"/>
        <w:jc w:val="both"/>
        <w:rPr>
          <w:rFonts w:ascii="Times New Roman" w:hAnsi="Times New Roman" w:cs="Times New Roman"/>
          <w:sz w:val="24"/>
          <w:szCs w:val="24"/>
        </w:rPr>
      </w:pPr>
      <w:r>
        <w:rPr>
          <w:rFonts w:cs="Times New Roman" w:ascii="Times New Roman" w:hAnsi="Times New Roman"/>
          <w:sz w:val="24"/>
          <w:szCs w:val="24"/>
        </w:rPr>
        <w:t>Рис.2.</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как сам по себе переход наличное — иное является лишь элементом структуры события, ее элементом является и взаимо</w:t>
        <w:softHyphen/>
        <w:t>переход реалия — идея (идея — реалия): первое — это лишь воображе</w:t>
        <w:softHyphen/>
        <w:t>ние чего-либо, отрыв от данных обстоятельств, а второе, наоборот, про</w:t>
        <w:softHyphen/>
        <w:t>екция некой отвлеченной схемы в данную ситуацию. Единицей собы</w:t>
        <w:softHyphen/>
        <w:t>тийности является именно одновременность и взаимность двух ука</w:t>
        <w:softHyphen/>
        <w:t>занных переходов, т.е. такой переход от наличного к иному, которы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80435" cy="164274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4"/>
                    <a:srcRect l="-10" t="-22" r="-10" b="-22"/>
                    <a:stretch>
                      <a:fillRect/>
                    </a:stretch>
                  </pic:blipFill>
                  <pic:spPr bwMode="auto">
                    <a:xfrm>
                      <a:off x="0" y="0"/>
                      <a:ext cx="3480435" cy="1642745"/>
                    </a:xfrm>
                    <a:prstGeom prst="rect">
                      <a:avLst/>
                    </a:prstGeom>
                  </pic:spPr>
                </pic:pic>
              </a:graphicData>
            </a:graphic>
          </wp:inline>
        </w:drawing>
      </w:r>
    </w:p>
    <w:p>
      <w:pPr>
        <w:sectPr>
          <w:type w:val="nextPage"/>
          <w:pgSz w:w="11906" w:h="16838"/>
          <w:pgMar w:left="1555" w:right="386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t>есть вместе с тем и взаимопереход реалии и идеи, и такой взаимопереход J реалии и идеи, который вместе с тем есть действительно (а не мнимо), фактически (а не лишь воображаемо или мысленно) перемена обстоя</w:t>
        <w:softHyphen/>
        <w:t>тельств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В схеме события как совпадения двух переходов завершается пред-1 ставление об отношении реальной и идеальной форм. Эта схема задает! структурную и смысловую полноту идеальной формы, которая не суще-j ствует иначе чем в виде пересечения и совпадения двух переходов:] между наличным и иным и между идеальным и реальным. Наша схема] отвечает и исходной посылке: идеальная форма не существует иначе как} в явлении, т.е. такой "вещи" как идеальная форма просто нет в мире. Схема события задает явление как способ существования идеальной]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3.4.  Теперь нам предстоит убедиться в том, что выстроенная только] что конструкция, во-первых, является интуицией и прообразом "жиз</w:t>
        <w:softHyphen/>
        <w:t>ненных реалий" акта развития (а не следствием произвольных умозри</w:t>
        <w:softHyphen/>
        <w:t>тельных спекуляций) и, во-вторых, требует расширения границ пони- j мания исходного способа "передачи" идеальной формы — опосредство-1 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этого надо сделать следующее: а) указать на культурно-истори- 1 ческие практики организации жизни, которые являются способами по- | строения событийности и, если потребуется, расширить представление об опосредствовании; б) рассмотреть "складывание" схемы событийно</w:t>
        <w:softHyphen/>
        <w:t>сти на какой-либо реальной истории (например, онтогенезе) и выделить I его фазы, т.е. фактически выделить исторический способ явления иде</w:t>
        <w:softHyphen/>
        <w:t>альной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Фактически существующими "зеркалами", в которых отражена и ' видна реальность конструкции события, являются миф и волшебная сказка. Последнюю мы уже отчасти разбирали (3.1.), а сейчас сделаем это более полно, используя работы Ю.М. Лотмана и В.Я. Пропп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стержнем сюжета волшебной сказки (как и любого художест</w:t>
        <w:softHyphen/>
        <w:t>венного текста) является, по Ю.М. Лотману (1970), событие, которое состоит в пересечении границы между двумя "семантическими про</w:t>
        <w:softHyphen/>
        <w:t>странствами" (герой переходит из дома в лес, из одного царства в другое и т.п.). Между этими двумя пространствами существует выраженная граница (например, мост через реку, камень на перепутье или дом Бабы Яги). Ее выраженность в том, что сам переход требует особых действий: это может быть бой, остановка и размышление, отгадывание загадок. Сказка (и миф) предполагает очень простую "географию": есть два про-</w:t>
      </w:r>
    </w:p>
    <w:p>
      <w:pPr>
        <w:sectPr>
          <w:type w:val="nextPage"/>
          <w:pgSz w:w="11906" w:h="16838"/>
          <w:pgMar w:left="2846" w:right="249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0">
                <wp:simplePos x="0" y="0"/>
                <wp:positionH relativeFrom="column">
                  <wp:posOffset>15240</wp:posOffset>
                </wp:positionH>
                <wp:positionV relativeFrom="paragraph">
                  <wp:posOffset>198120</wp:posOffset>
                </wp:positionV>
                <wp:extent cx="4121150" cy="0"/>
                <wp:effectExtent l="0" t="18415" r="0" b="18415"/>
                <wp:wrapNone/>
                <wp:docPr id="46" name=""/>
                <a:graphic xmlns:a="http://schemas.openxmlformats.org/drawingml/2006/main">
                  <a:graphicData uri="http://schemas.microsoft.com/office/word/2010/wordprocessingShape">
                    <wps:wsp>
                      <wps:cNvSpPr/>
                      <wps:spPr>
                        <a:xfrm>
                          <a:off x="0" y="0"/>
                          <a:ext cx="41212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2pt,15.6pt" to="325.65pt,15.6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t>странства, одно из которых обыденно и привычно для героя, а другое определено лишь тем, что пребывание в нем явно и властно требует иных способов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же для понимания сути сказки этой "географии" недостаточ</w:t>
        <w:softHyphen/>
        <w:t>но. Понятно ведь, что дело не в самих по себе боях и отгадках. Дело в том, что переход из одного пространства в другое требует от героя особых качеств и способностей, которые заданы как полнота совершенства. С героем происходит метаморфоза (чудо), он перевоплощается в совер</w:t>
        <w:softHyphen/>
        <w:t>шенного человека, т.е. обретает реалию, плоть совершенного существо</w:t>
        <w:softHyphen/>
        <w:t>вания. Утрируя и огрубляя, можно сказать, что все переходы налич</w:t>
        <w:softHyphen/>
        <w:t>ное — иное в сказке "выстроены" лишь затем, чтобы акцентировать и выделить акт преображения и перевоплощения героя — осуществление им собою соверше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же реалии человеческого поведения отвечает сказка? Что она отображает? Что она может "амплифицировать" (по М. Мамардашвили) и в этом смысле опосред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Отмечу, что вопрос об опосредствующей функции сказки тем более актуален, чем более выражено стремление ее дидактизировать, напри</w:t>
        <w:softHyphen/>
        <w:t>мер, используя для формирования "морально правильного" поведения и "морально хороших" качеств .</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можно экстрагировать из сказки моральные нормы и образцы поведения. Более того, некоторые (в особенности современные авторские, а не традиционные) сказки прямо-таки провоцируют на это. Однако, в том ли суть и значение сказки и особенно волшебной сказки, чтобы служить источником образцов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е "Исторические корни волшебной сказки" (1986) В.Я. Пропп показал, что историческими корнями сказочного сюжета являются об</w:t>
        <w:softHyphen/>
        <w:t>ряды и ритуалы (обряды инициации, брачные обряды и обряды погребе</w:t>
        <w:softHyphen/>
        <w:t>ния) . Легко увидеть, что и в иных обрядах акцентирован именно переход из одних состояний и миров в другие; они строятся либо как имитация, либо как реальное воссоздание подобных переходов. При этом понятно, что сам переход строится не как механический, естественный акт (в таком случае нечего было бы строить), а именно как переход в особую реальность особой идеи. Например, обряды инициации знаменуют со-</w:t>
      </w:r>
    </w:p>
    <w:p>
      <w:pPr>
        <w:pStyle w:val="Normal"/>
        <w:jc w:val="both"/>
        <w:rPr>
          <w:rFonts w:ascii="Times New Roman" w:hAnsi="Times New Roman" w:cs="Times New Roman"/>
          <w:sz w:val="24"/>
          <w:szCs w:val="24"/>
        </w:rPr>
      </w:pPr>
      <w:r>
        <w:rPr>
          <w:rFonts w:cs="Times New Roman" w:ascii="Times New Roman" w:hAnsi="Times New Roman"/>
          <w:sz w:val="24"/>
          <w:szCs w:val="24"/>
        </w:rPr>
        <w:t>1      Лучшие образцы подобных исследований и практик представлены в работах Л.П. Стрелковой (1986) иС.Г. Якобсон (1984идр.).</w:t>
      </w:r>
    </w:p>
    <w:p>
      <w:pPr>
        <w:sectPr>
          <w:type w:val="nextPage"/>
          <w:pgSz w:w="11906" w:h="16838"/>
          <w:pgMar w:left="1486" w:right="391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t>бой переход на более зрелую возрастную ступень, т.е. к более высокому] и совершенному способу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В культурно-исторической концепции, однако, подобные "символи-1 ческие устройства" (или, слонами М. Мамардашвили,— машины) не] были замечены и отмечены. Но ведь всякая новая форма деятельности в ] той мере, в какой есть задача увидеть ее как новую, должна начинаться] и начинается с ритуала. На втором году жизни это, например, высажи-1 вание на горшок, еда за столом и с помощью ложки, прогулка, соверша-1 ющиеся всегда в одно и тоже время и протекающие по одной и той же! событийной схеме. В шесть-семь лет — это обряд прихода в школу, а] также различные ритуальные действия при входе в класс и рассажива-| нии по партам. Сами по себе эти действия не имеют прямого и су шест-1 венного отношения к содержанию работы. Они имеют другую функ-1 цию — отделения этого содержания от иного и, тем самым, выделения* именно его. Даже такие простые и редуцированные обряды, как снима-1 ние шляпы перед входом в дом, имеют ту же функцию подчеркивания] перехода в другой, иначе организованный мир. Но подобные ритуалы! потому и редуцированы (правилосообразны), что этот переход не зна-| менует собой (в отличие, например, от обряда прихода в школу) превра-{ щения, преображения и перевоплощения в более совершенную персону] и причастие к более соверш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Ритуал — это и есть способ организации (построения) событийно-\ сти, та первая форма, в которой обнаруживается новая реальность^ новой идеи. Его суть и смысл в знаменовании и свидетельствовании того, что "дальше", за "границей", которая им специально отмечена, "нахо</w:t>
        <w:softHyphen/>
        <w:t>дится" некое совершенство, требующее перевоплощения. Видимо, имен</w:t>
        <w:softHyphen/>
        <w:t>но потому, что структура ритуала почти полностью соответствует струк</w:t>
        <w:softHyphen/>
        <w:t>туре волшебной сказки, В.Я. Пропп считал ритуал ее источником и] про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ритуал окажется таковым, если "за" или "внутри" очерченных 1 им границ произойдет действительное перевоплощение: шаман дейст-1 вительно вызовет роды (Леви-Стросс, 1987), молящийся действительно I услышит Глас Божий, содержание последующего возраста действитель</w:t>
        <w:softHyphen/>
        <w:t>но наступит, жених и невеста действительно станут мужем и женой, а ученик действительно получит "в руки" новое, важное и интересное содержание. И если это случится, то в новой деятельности идеальное содержание ритуала будет не только лишь обнаруживаться, но и удер- \ живаться и воссоздаваться как смысл, идея и прообраз этой деятель- ] ности, как то, в отношении к чему и где она есть, существует.</w:t>
      </w:r>
    </w:p>
    <w:p>
      <w:pPr>
        <w:sectPr>
          <w:type w:val="nextPage"/>
          <w:pgSz w:w="11906" w:h="16838"/>
          <w:pgMar w:left="2860" w:right="241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1">
                <wp:simplePos x="0" y="0"/>
                <wp:positionH relativeFrom="column">
                  <wp:posOffset>-6350</wp:posOffset>
                </wp:positionH>
                <wp:positionV relativeFrom="paragraph">
                  <wp:posOffset>265430</wp:posOffset>
                </wp:positionV>
                <wp:extent cx="4145280" cy="0"/>
                <wp:effectExtent l="0" t="15240" r="0" b="15240"/>
                <wp:wrapNone/>
                <wp:docPr id="47" name=""/>
                <a:graphic xmlns:a="http://schemas.openxmlformats.org/drawingml/2006/main">
                  <a:graphicData uri="http://schemas.microsoft.com/office/word/2010/wordprocessingShape">
                    <wps:wsp>
                      <wps:cNvSpPr/>
                      <wps:spPr>
                        <a:xfrm>
                          <a:off x="0" y="0"/>
                          <a:ext cx="414540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0.5pt,20.9pt" to="325.85pt,20.9pt" stroked="t" o:allowincell="f" style="position:absolute">
                <v:stroke color="black" weight="30600" joinstyle="miter" endcap="flat"/>
                <v:fill o:detectmouseclick="t" on="false"/>
                <w10:wrap type="none"/>
              </v:line>
            </w:pict>
          </mc:Fallback>
        </mc:AlternateContent>
      </w: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ставленном понимании сказки и ритуала для нас особенно важно одно обстоятельство. В той мере, в какой ритуально-символиче</w:t>
        <w:softHyphen/>
        <w:t>ская (или мифолого-символическая) культурная форма оказывается способом организации поведения (а она им оказывается), требуется изменение границ представления об опосредствовании вообще и о зна</w:t>
        <w:softHyphen/>
        <w:t>ковом опосредствовании, в частности. Возникает нужда в сопоставлении "работы" двух этих семиотических образований. Однако, и без деталь</w:t>
        <w:softHyphen/>
        <w:t>ного сопоставления интуитивно ясно, что это разные формы организа</w:t>
        <w:softHyphen/>
        <w:t>ции поведения — разные формы полагания его субъекта и поэтому они "держат" разные содержания. Подробно различие между этими формами и содержаниями будет разобрано в следующей главе, а сейчас необходи</w:t>
        <w:softHyphen/>
        <w:t>мо лишь констатировать, что в ритуале задается область и сфера, состав</w:t>
        <w:softHyphen/>
        <w:t>ляющая контекст и смысл того, что будет строиться в действии. Выража</w:t>
        <w:softHyphen/>
        <w:t>ясь языком Д.Б. Эльконина, в ритуале задаются (адресуются действую</w:t>
        <w:softHyphen/>
        <w:t>щему) те смыслы и задачи, которые будут развертываться и разрешаться впоследствии посредством определенного способа действия. Причем в виде смыслов и задач выступает не просто другая, а совершенная жизнь. Ритуал — это средство обнаружения и утверждения новых и совершен</w:t>
        <w:softHyphen/>
        <w:t>ных замыслов и идей жизни. В том опосредствовании, о котором вели речь Выготский и его последователи, имплицитно содержался и изучал</w:t>
        <w:softHyphen/>
        <w:t>ся другой аспект поведения — переход от уже как бы обнаруженного замысла и задачи к их осуществлению и разрешению. Понятно, что в этом втором случае и способ (техника) опосредствования должен быть иным, чем в первом.</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внимание необходимо обратить на возрастные обряды и риту</w:t>
        <w:softHyphen/>
        <w:t>алы, которые связаны с переходом к последующей возрастной стадии и соответствующему новому содержанию жизни. В так называемом "тра</w:t>
        <w:softHyphen/>
        <w:t>диционном сообществе" эти обряды составляли неотъемлемую часть культуры (Артемова, 1987). Наиболее ярким из них является обряд инициации, связанный с переходом от детской к взрослой жизни. Несом</w:t>
        <w:softHyphen/>
        <w:t>ненно, что возрастной аспект имеет и обряд первого причастия. До недавнего времени у нас в стране был очень ярко выражен обряд пере</w:t>
        <w:softHyphen/>
        <w:t>хода к школьной жизни (1 сентября). Это те обряды, в которых взросле</w:t>
        <w:softHyphen/>
        <w:t>ние выступает как событие, а взрослость как идеальная форма.</w:t>
      </w:r>
    </w:p>
    <w:p>
      <w:pPr>
        <w:pStyle w:val="Normal"/>
        <w:jc w:val="both"/>
        <w:rPr>
          <w:rFonts w:ascii="Times New Roman" w:hAnsi="Times New Roman" w:cs="Times New Roman"/>
          <w:sz w:val="24"/>
          <w:szCs w:val="24"/>
        </w:rPr>
      </w:pPr>
      <w:r>
        <w:rPr>
          <w:rFonts w:cs="Times New Roman" w:ascii="Times New Roman" w:hAnsi="Times New Roman"/>
          <w:sz w:val="24"/>
          <w:szCs w:val="24"/>
        </w:rPr>
        <w:t>Было бы ошибкой, если бы чистая форма событийности — психоло</w:t>
        <w:softHyphen/>
        <w:t>гическая одновременность двух переходов (наличное — иное и реа</w:t>
        <w:softHyphen/>
        <w:t>лия — идея) была бы понята как объективно заданная "машина" постро</w:t>
        <w:softHyphen/>
        <w:t>ения фактически исторических обстоятельств какого-то отрезка жизни, т.е. этот отрезок был бы представлен подобно упомянутой мною "геогра-</w:t>
      </w:r>
    </w:p>
    <w:p>
      <w:pPr>
        <w:sectPr>
          <w:type w:val="nextPage"/>
          <w:pgSz w:w="11906" w:h="16838"/>
          <w:pgMar w:left="1488" w:right="391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2">
                <wp:simplePos x="0" y="0"/>
                <wp:positionH relativeFrom="column">
                  <wp:posOffset>-3175</wp:posOffset>
                </wp:positionH>
                <wp:positionV relativeFrom="paragraph">
                  <wp:posOffset>265430</wp:posOffset>
                </wp:positionV>
                <wp:extent cx="4121150" cy="0"/>
                <wp:effectExtent l="0" t="17145" r="0" b="17145"/>
                <wp:wrapNone/>
                <wp:docPr id="48" name=""/>
                <a:graphic xmlns:a="http://schemas.openxmlformats.org/drawingml/2006/main">
                  <a:graphicData uri="http://schemas.microsoft.com/office/word/2010/wordprocessingShape">
                    <wps:wsp>
                      <wps:cNvSpPr/>
                      <wps:spPr>
                        <a:xfrm>
                          <a:off x="0" y="0"/>
                          <a:ext cx="412128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25pt,20.9pt" to="324.2pt,20.9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57</w:t>
      </w:r>
    </w:p>
    <w:p>
      <w:pPr>
        <w:pStyle w:val="Normal"/>
        <w:jc w:val="both"/>
        <w:rPr>
          <w:rFonts w:ascii="Times New Roman" w:hAnsi="Times New Roman" w:cs="Times New Roman"/>
          <w:sz w:val="24"/>
          <w:szCs w:val="24"/>
        </w:rPr>
      </w:pPr>
      <w:r>
        <w:rPr>
          <w:rFonts w:cs="Times New Roman" w:ascii="Times New Roman" w:hAnsi="Times New Roman"/>
          <w:sz w:val="24"/>
          <w:szCs w:val="24"/>
        </w:rPr>
        <w:t>фии" волшебной сказки вне и независимо от поведения самого живуще-] го. На такое представление провоцируют слова о ритуале как культур-1 ной "машине", организующей жизнь, а также некоторые верные и про-1 стые фактические наблюдения. Например, приход в школу действитель-J но является переходом в другой, иначе устроенный мир, в котором! фактическое разделение наличного и иного на самом деле имеет место.! Но, как было уже подчеркнуто, это само по себе не предполагает разде-1 ления и объединения реалии и идеи и тем более не предполагает совпаЛ дения двух переходов, т.е. осмысления одного через другой. Всякий] символ должен быть принят, т.е. опробован в своем значении. Подобное! опробование и составляет реальную историю человека. И задача состоит] в том, чтобы показать, что опробуется и ищется именно совпадение двух! переходов, но опробуется и ищется, а не вдруг появляется в виде! готовой структуры и "затягивает" в себя человека. Отмечу сразу, что в] детской и возрастной психологии, строившейся в русле концепции] Л.С. Выготского, нет достаточных данных на эту тему и нет их потому, | что так называемая социальная ситуация развития специально не ана-1 лизировалась и не структурировалась в аспекте соотнесения обстоя</w:t>
        <w:softHyphen/>
        <w:t>тельств жизни ребенка и данности — заданности идеального — реально- J го. Она рассматривалась более абстрактно и синтетично — в аспекте соотнесения объективного места ребенка в системе отношений и его представлений или переживаний об этом (Божович, 1968;- Выготский, 1984; Леонтьев, 1981; Нежнова, 1988).</w:t>
      </w:r>
    </w:p>
    <w:p>
      <w:pPr>
        <w:pStyle w:val="Normal"/>
        <w:jc w:val="both"/>
        <w:rPr>
          <w:rFonts w:ascii="Times New Roman" w:hAnsi="Times New Roman" w:cs="Times New Roman"/>
          <w:sz w:val="24"/>
          <w:szCs w:val="24"/>
        </w:rPr>
      </w:pPr>
      <w:r>
        <w:rPr>
          <w:rFonts w:cs="Times New Roman" w:ascii="Times New Roman" w:hAnsi="Times New Roman"/>
          <w:sz w:val="24"/>
          <w:szCs w:val="24"/>
        </w:rPr>
        <w:t>Я рассмотрю здесь достаточно бегло "складывание" социальной ситу</w:t>
        <w:softHyphen/>
        <w:t>ации развития в критических возрастах, опираясь при этом на наблюде</w:t>
        <w:softHyphen/>
        <w:t>ния К.Н. Поливановой (1994), которой удалось понять течение кризиса в аспекте соотнесения реальной и идеальной форм и выделить фазы (этапы) его протек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вую фазу кризиса К.Н. Поливанова характеризует как обнару</w:t>
        <w:softHyphen/>
        <w:t>жение идеальной формы, подчеркивая, что это еще формальное пред</w:t>
        <w:softHyphen/>
        <w:t>ставление о ней. Таковы, например, представления шестилетки о школьной жизни, которую он видит лишь со стороны ее внешней атри</w:t>
        <w:softHyphen/>
        <w:t>бутики: формы, учебников, "серьезных занятий" и т.п. Именно так в первой фазе кризиса представляется "более взрослая" и тем самым более совершенная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я ко второй, собственно критической фазе, прежде всего, необходимо отметить, что критический период — это возраст, в котором начинает субъективно соотноситься то, что до тех пор "жило" в сознании как бы отдельно. Например, до подросткового кризиса жизнь в семье и</w:t>
      </w:r>
    </w:p>
    <w:p>
      <w:pPr>
        <w:sectPr>
          <w:type w:val="nextPage"/>
          <w:pgSz w:w="11906" w:h="16838"/>
          <w:pgMar w:left="2810" w:right="249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3">
                <wp:simplePos x="0" y="0"/>
                <wp:positionH relativeFrom="column">
                  <wp:posOffset>30480</wp:posOffset>
                </wp:positionH>
                <wp:positionV relativeFrom="paragraph">
                  <wp:posOffset>255905</wp:posOffset>
                </wp:positionV>
                <wp:extent cx="4138930" cy="0"/>
                <wp:effectExtent l="0" t="18415" r="635" b="18415"/>
                <wp:wrapNone/>
                <wp:docPr id="49" name=""/>
                <a:graphic xmlns:a="http://schemas.openxmlformats.org/drawingml/2006/main">
                  <a:graphicData uri="http://schemas.microsoft.com/office/word/2010/wordprocessingShape">
                    <wps:wsp>
                      <wps:cNvSpPr/>
                      <wps:spPr>
                        <a:xfrm>
                          <a:off x="0" y="0"/>
                          <a:ext cx="41389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4pt,20.15pt" to="328.25pt,20.1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t>жизнь в компании сверстников проходили несвязанно, как две разные сферы времяпрепровождения. Для подростка же характерно именно со-противо-поставление этих двух социумов и "пространств", перенос отношений, характерных для одного из них, в другое. Точно также и семилетний ребенок подчас начинает относиться к домашним, так или иначе ориентируясь на школьные отношения со взрослым. Существен</w:t>
        <w:softHyphen/>
        <w:t>но, что одна из этих сфер отношений может быть охарактеризована как наличная и привычная, а другая как идеализированная, представляемая как лучшая, совершенная. Это одно наводит на мысль, во-первых, о том, что идеальная форма выступает как определенная практика, т.е. опре</w:t>
        <w:softHyphen/>
        <w:t>деленная практика начинает идеализироваться и, во-вторых, о том, что эта идеальность проецируется на наличное и привычное, в результате чего последнее перестает быть таковым, а превращается в новую ситуа</w:t>
        <w:softHyphen/>
        <w:t>цию, в которой ищется и опробуется реальность идеи. Следовательно, иное, как особое пространство, противопоставленное наличному, либо прежде чем натурально возникнуть (быть "подставленным"), либо после своего фактического возникновения строится на самом наличном и из него. "Как ни парадоксально это звучит,— пишет К.Н. Поливанова,— ребенок начинает опробовать привычную систему отношений, привыч</w:t>
        <w:softHyphen/>
        <w:t>ную ситуацию" (1994, с. 67).</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и возникают конфликты, характерные для возрастного кризиса и связанные с границами утверждения новой, совершенной жизни внут</w:t>
        <w:softHyphen/>
        <w:t>ри старой и привычной. Эти конфликты, по К.Н. Поливановой, харак</w:t>
        <w:softHyphen/>
        <w:t>теризуют вторую фазу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этой фазы ребенок разделяет внешние препятствия и препят</w:t>
        <w:softHyphen/>
        <w:t>ствия, связанные с его собственными возможностями, т.е. у него возни</w:t>
        <w:softHyphen/>
        <w:t>кает рефлексивное отношение к ситуации, которое, по К.Н. Поливано</w:t>
        <w:softHyphen/>
        <w:t>вой, знаменует переход к третьей фазе — фазе поиска и обретения новой реалии: новой формы и средств деятельности, нового значимого другого и т.п. Эта фаза соответствует выходу из кризиса — построению новой социальной ситуаци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с существенно, что если в первой фазе совершенная форма реальности лишь обнаруживается, то во второй и третьей она удержива</w:t>
        <w:softHyphen/>
        <w:t>ется и воссоздается. В ее удерживании и состоит положительный смысл подчас острых конфликтных ситуаций и связанных с ними пережива</w:t>
        <w:softHyphen/>
        <w:t>ний.</w:t>
      </w:r>
    </w:p>
    <w:p>
      <w:pPr>
        <w:pStyle w:val="Normal"/>
        <w:jc w:val="both"/>
        <w:rPr>
          <w:rFonts w:ascii="Times New Roman" w:hAnsi="Times New Roman" w:cs="Times New Roman"/>
          <w:sz w:val="24"/>
          <w:szCs w:val="24"/>
        </w:rPr>
      </w:pPr>
      <w:r>
        <w:rPr>
          <w:rFonts w:cs="Times New Roman" w:ascii="Times New Roman" w:hAnsi="Times New Roman"/>
          <w:sz w:val="24"/>
          <w:szCs w:val="24"/>
        </w:rPr>
        <w:t>Итак, завершая беглое рассмотрение течения критического возраста, необходимо акцентировать следующее:</w:t>
      </w:r>
    </w:p>
    <w:p>
      <w:pPr>
        <w:sectPr>
          <w:type w:val="nextPage"/>
          <w:pgSz w:w="11906" w:h="16838"/>
          <w:pgMar w:left="1510" w:right="394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4">
                <wp:simplePos x="0" y="0"/>
                <wp:positionH relativeFrom="column">
                  <wp:posOffset>-8890</wp:posOffset>
                </wp:positionH>
                <wp:positionV relativeFrom="paragraph">
                  <wp:posOffset>414655</wp:posOffset>
                </wp:positionV>
                <wp:extent cx="4084320" cy="0"/>
                <wp:effectExtent l="0" t="19685" r="0" b="19685"/>
                <wp:wrapNone/>
                <wp:docPr id="50" name=""/>
                <a:graphic xmlns:a="http://schemas.openxmlformats.org/drawingml/2006/main">
                  <a:graphicData uri="http://schemas.microsoft.com/office/word/2010/wordprocessingShape">
                    <wps:wsp>
                      <wps:cNvSpPr/>
                      <wps:spPr>
                        <a:xfrm>
                          <a:off x="0" y="0"/>
                          <a:ext cx="408420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0.7pt,32.65pt" to="320.85pt,32.65pt" stroked="t" o:allowincell="f" style="position:absolute">
                <v:stroke color="black" weight="39240" joinstyle="miter" endcap="flat"/>
                <v:fill o:detectmouseclick="t" on="false"/>
                <w10:wrap type="none"/>
              </v:line>
            </w:pict>
          </mc:Fallback>
        </mc:AlternateContent>
      </w: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t>60</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ю составляет не только и даже не столько некое представле-j</w:t>
        <w:br/>
        <w:t>ние, сколько определенная практика действий и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явление идеальней формы проходит две стадии: на первой она</w:t>
        <w:br/>
        <w:t>обнаруживается, а на второй утверждается, удерживается .</w:t>
        <w:br/>
        <w:t>воссоздается посредством попыток прямой проекции в налич-J</w:t>
        <w:br/>
        <w:t>ную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переход наличное — иное строится как преобразова</w:t>
        <w:softHyphen/>
        <w:br/>
        <w:t>ние самого наличного, которое выступает в качестве "пробног</w:t>
        <w:br/>
        <w:t>тела" идеи — того "места" и предмета, действуя в котором и с|</w:t>
        <w:br/>
        <w:t>которым можно найти и утвердить реалию совершенства; в]</w:t>
        <w:br/>
        <w:t>подобном опробовании происходит "встреча" и взаимная увязка|</w:t>
        <w:br/>
        <w:t>двух переходов, составляющих структуру событ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переход наличное — иное не столько простран-J</w:t>
        <w:br/>
        <w:t>ственный ("географический"), сколько смысловой; как "объек-1</w:t>
        <w:br/>
        <w:t>тивный" (данный в ритуале) он осмысливается лишь в резуль- j</w:t>
        <w:br/>
        <w:t>тате разграничения и преобразования самой наличной ситуа- j</w:t>
        <w:br/>
        <w:t>ции — преодоление в ней же наличных форм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в этом смысле — преодоления наличной ситуации и J</w:t>
        <w:br/>
        <w:t>наличных форм поведения и построения реальных опор желае</w:t>
        <w:softHyphen/>
        <w:br/>
        <w:t>мого совершенства (т.е. именно в смысле события как явления,</w:t>
        <w:br/>
        <w:t>обретения и удержания идеальной формы) возрастной кризис</w:t>
        <w:br/>
        <w:t>является актом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3.5,. Сформулируем кратко основные положения о событии.</w:t>
      </w:r>
    </w:p>
    <w:p>
      <w:pPr>
        <w:pStyle w:val="Normal"/>
        <w:jc w:val="both"/>
        <w:rPr>
          <w:rFonts w:ascii="Times New Roman" w:hAnsi="Times New Roman" w:cs="Times New Roman"/>
          <w:sz w:val="24"/>
          <w:szCs w:val="24"/>
        </w:rPr>
      </w:pPr>
      <w:r>
        <w:rPr>
          <w:rFonts w:cs="Times New Roman" w:ascii="Times New Roman" w:hAnsi="Times New Roman"/>
          <w:sz w:val="24"/>
          <w:szCs w:val="24"/>
        </w:rPr>
        <w:t>Идеальная форма есть то, что по своей сути не может</w:t>
        <w:br/>
        <w:t>пребывать, а может лишь сбываться — открываться и яв</w:t>
        <w:softHyphen/>
        <w:br/>
        <w:t>ляться. Событие идеальной формы — это всеобщий способ</w:t>
        <w:br/>
        <w:t>ее существования. Акт развития и событие — синони</w:t>
        <w:softHyphen/>
        <w:br/>
        <w:t>мы.</w:t>
      </w:r>
    </w:p>
    <w:p>
      <w:pPr>
        <w:pStyle w:val="Normal"/>
        <w:jc w:val="both"/>
        <w:rPr>
          <w:rFonts w:ascii="Times New Roman" w:hAnsi="Times New Roman" w:cs="Times New Roman"/>
          <w:sz w:val="24"/>
          <w:szCs w:val="24"/>
        </w:rPr>
      </w:pPr>
      <w:r>
        <w:rPr>
          <w:rFonts w:cs="Times New Roman" w:ascii="Times New Roman" w:hAnsi="Times New Roman"/>
          <w:sz w:val="24"/>
          <w:szCs w:val="24"/>
        </w:rPr>
        <w:t>Событие не есть продолжение каких-либо причинных или</w:t>
        <w:br/>
        <w:t>начало целевых детерминаций, не есть следствие и по</w:t>
        <w:softHyphen/>
        <w:br/>
        <w:t>следствие чего бы то ни было. Идеальная форма является</w:t>
        <w:br/>
        <w:t>не вследствие стечения обстоятельств, а вопреки ему. В</w:t>
        <w:br/>
        <w:t>этом смысле событие — особая переходная форма жизни.</w:t>
      </w:r>
    </w:p>
    <w:p>
      <w:pPr>
        <w:sectPr>
          <w:type w:val="nextPage"/>
          <w:pgSz w:w="11906" w:h="16838"/>
          <w:pgMar w:left="2817" w:right="254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ереходность и недетерминированность явления идеаль</w:t>
        <w:softHyphen/>
        <w:br/>
        <w:t>ной формы связаны не со случайностью, а наоборот, с</w:t>
        <w:br/>
        <w:t>необходимостью очень серьезных и специальных усилий</w:t>
      </w:r>
    </w:p>
    <w:p>
      <w:pPr>
        <w:pStyle w:val="Normal"/>
        <w:jc w:val="both"/>
        <w:rPr>
          <w:rFonts w:ascii="Times New Roman" w:hAnsi="Times New Roman" w:cs="Times New Roman"/>
          <w:sz w:val="24"/>
          <w:szCs w:val="24"/>
        </w:rPr>
      </w:pPr>
      <w:r>
        <w:rPr>
          <w:rFonts w:cs="Times New Roman" w:ascii="Times New Roman" w:hAnsi="Times New Roman"/>
          <w:sz w:val="24"/>
          <w:szCs w:val="24"/>
        </w:rPr>
        <w:t>по проявлению, удержанию и воссозданию идеальной формы — обнаружению и сохранению реальности идеи.</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ность события не означает аморфности и бес</w:t>
        <w:softHyphen/>
        <w:br/>
        <w:t>структурности. Событие — это такой переход от налично</w:t>
        <w:softHyphen/>
        <w:br/>
        <w:t>го к иному, который есть вместе с тем и взаимопереход</w:t>
        <w:br/>
        <w:t>идеи реалии. Одновременность двух указанных перехо</w:t>
        <w:softHyphen/>
        <w:br/>
        <w:t>дов составляет ядерную структуру — единицу событийно</w:t>
        <w:softHyphen/>
        <w:br/>
        <w:t>сти.</w:t>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ым способом и образцом "жизни на переходе" и,</w:t>
        <w:br/>
        <w:t>соответственно, способом осуществления событийности</w:t>
        <w:br/>
        <w:t>является обрядово-мифологическая (обрядово-символи-</w:t>
        <w:br/>
        <w:t>ческая) форма. В обряде и ритуале содержится взаимо</w:t>
        <w:softHyphen/>
        <w:br/>
        <w:t>связь двух переходов, составляющих структуру события.</w:t>
      </w:r>
    </w:p>
    <w:p>
      <w:pPr>
        <w:pStyle w:val="Normal"/>
        <w:jc w:val="both"/>
        <w:rPr>
          <w:rFonts w:ascii="Times New Roman" w:hAnsi="Times New Roman" w:cs="Times New Roman"/>
          <w:sz w:val="24"/>
          <w:szCs w:val="24"/>
        </w:rPr>
      </w:pPr>
      <w:r>
        <w:rPr>
          <w:rFonts w:cs="Times New Roman" w:ascii="Times New Roman" w:hAnsi="Times New Roman"/>
          <w:sz w:val="24"/>
          <w:szCs w:val="24"/>
        </w:rPr>
        <w:t>Самого наличия обрядово-мифологической формы орга</w:t>
        <w:softHyphen/>
        <w:br/>
        <w:t>низации жизни недостаточно для описания живой, жиз</w:t>
        <w:softHyphen/>
        <w:br/>
        <w:t>ненно-исторической ткани события (акта развития). Эту</w:t>
        <w:br/>
        <w:t>ткань составляют специальные попытки осуществления</w:t>
        <w:br/>
        <w:t>идеи именно в наличной ситуации, а не за ее пределами.</w:t>
        <w:br/>
        <w:t>Наличная ситуация становится пробным пространством</w:t>
        <w:br/>
        <w:t>осуществления идеи — обретения ее реалии и именно в</w:t>
        <w:br/>
        <w:t>этой ситуации в итоге проявляются новые возможности</w:t>
        <w:br/>
        <w:t>и она оказывается разграниченной на "старую" и "новую".</w:t>
        <w:br/>
        <w:t>Подобное опробование и разграничение не может прохо</w:t>
        <w:softHyphen/>
        <w:br/>
        <w:t>дить иначе как преодоление и внешних ограничителей</w:t>
        <w:br/>
        <w:t>самой наличной ситуации и ограничений собственного</w:t>
        <w:br/>
        <w:t>способа поведения. Именно поэтому жизненно-историче</w:t>
        <w:softHyphen/>
        <w:br/>
        <w:t>ская плоть события неизбежно есть кризис большей или</w:t>
        <w:br/>
        <w:t>меньшей степени интенсивности. Лишь в кризисе рожда</w:t>
        <w:softHyphen/>
        <w:br/>
        <w:t>ется субъектность актаразвития и его действительные</w:t>
        <w:br/>
        <w:t>участники.</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х словах заключен переход к следующей главе, названной "Посредничество", ибо, на мой взгляд, именно в посредничестве полно воплощена субъектность акта развития.</w:t>
      </w:r>
    </w:p>
    <w:p>
      <w:pPr>
        <w:sectPr>
          <w:type w:val="nextPage"/>
          <w:pgSz w:w="11906" w:h="16838"/>
          <w:pgMar w:left="1586" w:right="383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5">
                <wp:simplePos x="0" y="0"/>
                <wp:positionH relativeFrom="column">
                  <wp:posOffset>-12065</wp:posOffset>
                </wp:positionH>
                <wp:positionV relativeFrom="paragraph">
                  <wp:posOffset>777240</wp:posOffset>
                </wp:positionV>
                <wp:extent cx="4126865" cy="0"/>
                <wp:effectExtent l="0" t="18415" r="0" b="18415"/>
                <wp:wrapNone/>
                <wp:docPr id="51" name=""/>
                <a:graphic xmlns:a="http://schemas.openxmlformats.org/drawingml/2006/main">
                  <a:graphicData uri="http://schemas.microsoft.com/office/word/2010/wordprocessingShape">
                    <wps:wsp>
                      <wps:cNvSpPr/>
                      <wps:spPr>
                        <a:xfrm>
                          <a:off x="0" y="0"/>
                          <a:ext cx="41270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61.2pt" to="323.95pt,61.2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t>62</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уемая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Артемова О.А. Личность и социальные нормы в раннепервобытной об</w:t>
        <w:softHyphen/>
        <w:br/>
        <w:t>щине. М., 1987.</w:t>
      </w:r>
    </w:p>
    <w:p>
      <w:pPr>
        <w:pStyle w:val="Normal"/>
        <w:jc w:val="both"/>
        <w:rPr>
          <w:rFonts w:ascii="Times New Roman" w:hAnsi="Times New Roman" w:cs="Times New Roman"/>
          <w:sz w:val="24"/>
          <w:szCs w:val="24"/>
        </w:rPr>
      </w:pPr>
      <w:r>
        <w:rPr>
          <w:rFonts w:cs="Times New Roman" w:ascii="Times New Roman" w:hAnsi="Times New Roman"/>
          <w:sz w:val="24"/>
          <w:szCs w:val="24"/>
        </w:rPr>
        <w:t>Бахтин М.М. К философии поступка//Философия и социология науки и</w:t>
        <w:br/>
        <w:t>техники. М., 1986.</w:t>
      </w:r>
    </w:p>
    <w:p>
      <w:pPr>
        <w:pStyle w:val="Normal"/>
        <w:jc w:val="both"/>
        <w:rPr/>
      </w:pPr>
      <w:r>
        <w:rPr>
          <w:rFonts w:cs="Times New Roman" w:ascii="Times New Roman" w:hAnsi="Times New Roman"/>
          <w:sz w:val="24"/>
          <w:szCs w:val="24"/>
        </w:rPr>
        <w:t>Божович Л.И. Личность и ее формирование в детском возрасте. М.,</w:t>
        <w:br/>
        <w:t>1968.</w:t>
      </w:r>
    </w:p>
    <w:p>
      <w:pPr>
        <w:pStyle w:val="Normal"/>
        <w:jc w:val="both"/>
        <w:rPr>
          <w:rFonts w:ascii="Times New Roman" w:hAnsi="Times New Roman" w:cs="Times New Roman"/>
          <w:sz w:val="24"/>
          <w:szCs w:val="24"/>
        </w:rPr>
      </w:pPr>
      <w:r>
        <w:rPr>
          <w:rFonts w:cs="Times New Roman" w:ascii="Times New Roman" w:hAnsi="Times New Roman"/>
          <w:sz w:val="24"/>
          <w:szCs w:val="24"/>
        </w:rPr>
        <w:t>Дункер К. Психология продуктивного (творческого) мышления. М., 1965.</w:t>
      </w:r>
    </w:p>
    <w:p>
      <w:pPr>
        <w:pStyle w:val="Normal"/>
        <w:jc w:val="both"/>
        <w:rPr>
          <w:rFonts w:ascii="Times New Roman" w:hAnsi="Times New Roman" w:cs="Times New Roman"/>
          <w:sz w:val="24"/>
          <w:szCs w:val="24"/>
        </w:rPr>
      </w:pPr>
      <w:r>
        <w:rPr>
          <w:rFonts w:cs="Times New Roman" w:ascii="Times New Roman" w:hAnsi="Times New Roman"/>
          <w:sz w:val="24"/>
          <w:szCs w:val="24"/>
        </w:rPr>
        <w:t>Леви-Стросс К. Структурная антропология. М., 1985.</w:t>
      </w:r>
    </w:p>
    <w:p>
      <w:pPr>
        <w:pStyle w:val="Normal"/>
        <w:jc w:val="both"/>
        <w:rPr>
          <w:rFonts w:ascii="Times New Roman" w:hAnsi="Times New Roman" w:cs="Times New Roman"/>
          <w:sz w:val="24"/>
          <w:szCs w:val="24"/>
        </w:rPr>
      </w:pPr>
      <w:r>
        <w:rPr>
          <w:rFonts w:cs="Times New Roman" w:ascii="Times New Roman" w:hAnsi="Times New Roman"/>
          <w:sz w:val="24"/>
          <w:szCs w:val="24"/>
        </w:rPr>
        <w:t>Лосев А.Ф. Из ранних произведений. М., 1990.</w:t>
      </w:r>
    </w:p>
    <w:p>
      <w:pPr>
        <w:pStyle w:val="Normal"/>
        <w:jc w:val="both"/>
        <w:rPr>
          <w:rFonts w:ascii="Times New Roman" w:hAnsi="Times New Roman" w:cs="Times New Roman"/>
          <w:sz w:val="24"/>
          <w:szCs w:val="24"/>
        </w:rPr>
      </w:pPr>
      <w:r>
        <w:rPr>
          <w:rFonts w:cs="Times New Roman" w:ascii="Times New Roman" w:hAnsi="Times New Roman"/>
          <w:sz w:val="24"/>
          <w:szCs w:val="24"/>
        </w:rPr>
        <w:t>Лотман Ю.М. Структура художественного текста. М., 1970.</w:t>
      </w:r>
    </w:p>
    <w:p>
      <w:pPr>
        <w:pStyle w:val="Normal"/>
        <w:jc w:val="both"/>
        <w:rPr>
          <w:rFonts w:ascii="Times New Roman" w:hAnsi="Times New Roman" w:cs="Times New Roman"/>
          <w:sz w:val="24"/>
          <w:szCs w:val="24"/>
        </w:rPr>
      </w:pPr>
      <w:r>
        <w:rPr>
          <w:rFonts w:cs="Times New Roman" w:ascii="Times New Roman" w:hAnsi="Times New Roman"/>
          <w:sz w:val="24"/>
          <w:szCs w:val="24"/>
        </w:rPr>
        <w:t>Мамардашвили М.К. Как я понимаю философию. М., 1990.</w:t>
      </w:r>
    </w:p>
    <w:p>
      <w:pPr>
        <w:pStyle w:val="Normal"/>
        <w:jc w:val="both"/>
        <w:rPr>
          <w:rFonts w:ascii="Times New Roman" w:hAnsi="Times New Roman" w:cs="Times New Roman"/>
          <w:sz w:val="24"/>
          <w:szCs w:val="24"/>
        </w:rPr>
      </w:pPr>
      <w:r>
        <w:rPr>
          <w:rFonts w:cs="Times New Roman" w:ascii="Times New Roman" w:hAnsi="Times New Roman"/>
          <w:sz w:val="24"/>
          <w:szCs w:val="24"/>
        </w:rPr>
        <w:t>Нежнова Т.А. Динамика "внутренней позиции" при переходе от до</w:t>
        <w:softHyphen/>
        <w:br/>
        <w:t>школьного к младшему школьному возрасту//Вестн. Моск. ун-та.</w:t>
        <w:br/>
        <w:t>Сер.14, Психология. 1988. N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иванова КН. Психологический анализ кризисов возрастного разви-</w:t>
        <w:br/>
        <w:t>тия//Вопр.психол. 1994. N 1.</w:t>
      </w:r>
    </w:p>
    <w:p>
      <w:pPr>
        <w:pStyle w:val="Normal"/>
        <w:jc w:val="both"/>
        <w:rPr>
          <w:rFonts w:ascii="Times New Roman" w:hAnsi="Times New Roman" w:cs="Times New Roman"/>
          <w:sz w:val="24"/>
          <w:szCs w:val="24"/>
        </w:rPr>
      </w:pPr>
      <w:r>
        <w:rPr>
          <w:rFonts w:cs="Times New Roman" w:ascii="Times New Roman" w:hAnsi="Times New Roman"/>
          <w:sz w:val="24"/>
          <w:szCs w:val="24"/>
        </w:rPr>
        <w:t>Пропп В.Я. Исторические корни волшебной сказки. Л., 1986.</w:t>
      </w:r>
    </w:p>
    <w:p>
      <w:pPr>
        <w:pStyle w:val="Normal"/>
        <w:jc w:val="both"/>
        <w:rPr>
          <w:rFonts w:ascii="Times New Roman" w:hAnsi="Times New Roman" w:cs="Times New Roman"/>
          <w:sz w:val="24"/>
          <w:szCs w:val="24"/>
        </w:rPr>
      </w:pPr>
      <w:r>
        <w:rPr>
          <w:rFonts w:cs="Times New Roman" w:ascii="Times New Roman" w:hAnsi="Times New Roman"/>
          <w:sz w:val="24"/>
          <w:szCs w:val="24"/>
        </w:rPr>
        <w:t>Слободчиков В.И. Психологические проблемы становления внутреннего</w:t>
        <w:br/>
        <w:t>мира человека//Вопр.психол. 1986, N 6.</w:t>
      </w:r>
    </w:p>
    <w:p>
      <w:pPr>
        <w:pStyle w:val="Normal"/>
        <w:jc w:val="both"/>
        <w:rPr>
          <w:rFonts w:ascii="Times New Roman" w:hAnsi="Times New Roman" w:cs="Times New Roman"/>
          <w:sz w:val="24"/>
          <w:szCs w:val="24"/>
        </w:rPr>
      </w:pPr>
      <w:r>
        <w:rPr>
          <w:rFonts w:cs="Times New Roman" w:ascii="Times New Roman" w:hAnsi="Times New Roman"/>
          <w:sz w:val="24"/>
          <w:szCs w:val="24"/>
        </w:rPr>
        <w:t>Смирнова Е.О., Лагутина А.Е. Осознание своего опыта детьми в семье и</w:t>
        <w:br/>
        <w:t>в детском доме//Вопр.психол. 1991, N 6.</w:t>
      </w:r>
    </w:p>
    <w:p>
      <w:pPr>
        <w:pStyle w:val="Normal"/>
        <w:jc w:val="both"/>
        <w:rPr>
          <w:rFonts w:ascii="Times New Roman" w:hAnsi="Times New Roman" w:cs="Times New Roman"/>
          <w:sz w:val="24"/>
          <w:szCs w:val="24"/>
        </w:rPr>
      </w:pPr>
      <w:r>
        <w:rPr>
          <w:rFonts w:cs="Times New Roman" w:ascii="Times New Roman" w:hAnsi="Times New Roman"/>
          <w:sz w:val="24"/>
          <w:szCs w:val="24"/>
        </w:rPr>
        <w:t>Стрелкойа Л.П. Условия развития эмпатии под влиянием художествен</w:t>
        <w:softHyphen/>
        <w:br/>
        <w:t>ного произведения//Развитие социальных эмоций у детей дошкольно</w:t>
        <w:softHyphen/>
        <w:br/>
        <w:t>го возраста. М., 1986.</w:t>
      </w:r>
    </w:p>
    <w:p>
      <w:pPr>
        <w:pStyle w:val="Normal"/>
        <w:jc w:val="both"/>
        <w:rPr>
          <w:rFonts w:ascii="Times New Roman" w:hAnsi="Times New Roman" w:cs="Times New Roman"/>
          <w:sz w:val="24"/>
          <w:szCs w:val="24"/>
        </w:rPr>
      </w:pPr>
      <w:r>
        <w:rPr>
          <w:rFonts w:cs="Times New Roman" w:ascii="Times New Roman" w:hAnsi="Times New Roman"/>
          <w:sz w:val="24"/>
          <w:szCs w:val="24"/>
        </w:rPr>
        <w:t>Хайдеггер М. Разговор на проселочной дороге. М., 1991.</w:t>
      </w:r>
    </w:p>
    <w:p>
      <w:pPr>
        <w:pStyle w:val="Normal"/>
        <w:jc w:val="both"/>
        <w:rPr>
          <w:rFonts w:ascii="Times New Roman" w:hAnsi="Times New Roman" w:cs="Times New Roman"/>
          <w:sz w:val="24"/>
          <w:szCs w:val="24"/>
        </w:rPr>
      </w:pPr>
      <w:r>
        <w:rPr>
          <w:rFonts w:cs="Times New Roman" w:ascii="Times New Roman" w:hAnsi="Times New Roman"/>
          <w:sz w:val="24"/>
          <w:szCs w:val="24"/>
        </w:rPr>
        <w:t>Шеллинг Ф.Й. Собр. соч. в 2т. Т. 1. М., 1987; Т. 2. М., 1989.</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Б.Д. Кризис детства и основания проектирования форм де</w:t>
        <w:softHyphen/>
        <w:br/>
        <w:t>тского развития//Вопр.психол. 1992, N 3-4.</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Б. Психология игры. М., 1978.</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Б. Избранные психологические труды. М., 1989.</w:t>
      </w:r>
    </w:p>
    <w:p>
      <w:pPr>
        <w:sectPr>
          <w:type w:val="nextPage"/>
          <w:pgSz w:w="11906" w:h="16838"/>
          <w:pgMar w:left="2931" w:right="288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Якобсон С.Г. Психологические проблемы этического развития детей. М.,</w:t>
        <w:br/>
        <w:t>198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ПОСРЕДНИ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Неналичность посредничества. Проблема посред</w:t>
        <w:softHyphen/>
        <w:t>ничества. Примеры посреднических действий и их строение (комплекс оживления, формирование предметных действий в раннем детстве). Полный цикл посредничества и две его фазы. Причастие. Осуществление. Опыт и форма субъектности. Форма субъектности в причастии и осуществле</w:t>
        <w:softHyphen/>
        <w:t>нии. Итоговое определение посредни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4.1. После того как задана полная структура событийности, легко формально вычленить и место посредника и его задачу. Это то место, где совпадают переходы наличное — иное и идея — реалия, а задача состоит в тон. чтобы, во-первых, открыть идеальную форму как особую реаль</w:t>
        <w:softHyphen/>
        <w:t>ность и, во-вторых, чтобы утвердить эту реальность в переходе налич</w:t>
        <w:softHyphen/>
        <w:t>ное — иное. Но это лишь формально. Нас же должны интересовать именно общие способы открытия и утверждения, а здесь мешает кажу</w:t>
        <w:softHyphen/>
        <w:t>щаяся простота методики ответа на этот вопрос. Ведь кажется, что ясно, кто является посредником, т.е. занимает место "между" идеей и реалией. В отношении ребенка — это взрослый в разных своих социальных фун</w:t>
        <w:softHyphen/>
        <w:t>кциях: родитель, учитель, мастер и прочее. Эти функции и роли соци</w:t>
        <w:softHyphen/>
        <w:t>ально выделены и отмечены. Остается только определить состав дейст</w:t>
        <w:softHyphen/>
        <w:t>вий хорошего (образцового) родителя, учителя и т.п. Вот именно, что "остается только определить".</w:t>
      </w:r>
    </w:p>
    <w:p>
      <w:pPr>
        <w:sectPr>
          <w:type w:val="nextPage"/>
          <w:pgSz w:w="11906" w:h="16838"/>
          <w:pgMar w:left="1771" w:right="364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6">
                <wp:simplePos x="0" y="0"/>
                <wp:positionH relativeFrom="column">
                  <wp:posOffset>3175</wp:posOffset>
                </wp:positionH>
                <wp:positionV relativeFrom="paragraph">
                  <wp:posOffset>267970</wp:posOffset>
                </wp:positionV>
                <wp:extent cx="4121150" cy="0"/>
                <wp:effectExtent l="0" t="18415" r="0" b="18415"/>
                <wp:wrapNone/>
                <wp:docPr id="52" name=""/>
                <a:graphic xmlns:a="http://schemas.openxmlformats.org/drawingml/2006/main">
                  <a:graphicData uri="http://schemas.microsoft.com/office/word/2010/wordprocessingShape">
                    <wps:wsp>
                      <wps:cNvSpPr/>
                      <wps:spPr>
                        <a:xfrm>
                          <a:off x="0" y="0"/>
                          <a:ext cx="41212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25pt,21.1pt" to="324.7pt,21.1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63</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7">
                <wp:simplePos x="0" y="0"/>
                <wp:positionH relativeFrom="margin">
                  <wp:posOffset>4306570</wp:posOffset>
                </wp:positionH>
                <wp:positionV relativeFrom="paragraph">
                  <wp:posOffset>3657600</wp:posOffset>
                </wp:positionV>
                <wp:extent cx="0" cy="737870"/>
                <wp:effectExtent l="12065" t="0" r="12065" b="0"/>
                <wp:wrapNone/>
                <wp:docPr id="53"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9.1pt,288pt" to="339.1pt,346.0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4"/>
          <w:szCs w:val="24"/>
        </w:rPr>
        <w:t>Я уже писал в самом начале книги, что анализируя современное! детство, мы находим множество признаков того, что оно пребывает в J критической фазе своей истории. Кризис детства связан с кризисом посредничества. В этой ситуации становится явным, что определенность ] социального места и наличных средств функционирования посредника . вовсе не обеспечивает решения его задач — в силу каких-то обстоя-1 тельств родителям и учителям не удается "передать" ребенку идеальную форму и, значит, идея не "переправляется" из взрослой жизни в детскую.;</w:t>
      </w:r>
    </w:p>
    <w:p>
      <w:pPr>
        <w:pStyle w:val="Normal"/>
        <w:jc w:val="both"/>
        <w:rPr>
          <w:rFonts w:ascii="Times New Roman" w:hAnsi="Times New Roman" w:cs="Times New Roman"/>
          <w:sz w:val="24"/>
          <w:szCs w:val="24"/>
        </w:rPr>
      </w:pPr>
      <w:r>
        <w:rPr>
          <w:rFonts w:cs="Times New Roman" w:ascii="Times New Roman" w:hAnsi="Times New Roman"/>
          <w:sz w:val="24"/>
          <w:szCs w:val="24"/>
        </w:rPr>
        <w:t>Ближайшим образом кризис детства является кризисом образова-j тельной системы, которая и определена как посредническая — та, в! которой происходит "трансляция культуры". В нашу задачу не входит] социокультурный анализ строения и функционирования образователь- 'j ных институтов и поэтому здесь лишь бегло будут очерчены парадоксы современного функционирования этих институтов,, уже отмеченные i другими авторами (Библер, 1993; Михайлов, 1993; Щедровицкий, 1993).</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система буквально "встроена между" культуротвор-цами и культуропотребителями. По замыслу она должна объединять, связывать одних с другими, однако же по фактическому положению дел разъединяет их и становится самостоятельным производством и само</w:t>
        <w:softHyphen/>
        <w:t>довлеющей структурой. Считается само собой разумеющимся то, что производство культуры и ее передача — это разные (причем, не разно-акцентированные, а именно отдельные) деятельности. Одно дело, на</w:t>
        <w:softHyphen/>
        <w:t>пример, разработка математических (или иных) теорий, другое — их использование в учебном процессе. При этом предполагается, что сама разработка ни в каком обращении к кому-либо не нуждается, что это особое замкнутое в себе специальное (и в этом смысле — профессиональ</w:t>
        <w:softHyphen/>
        <w:t>ное) действие. Понятно, что при этом передача, например, математиче</w:t>
        <w:softHyphen/>
        <w:t>ских достижений выступает как их адаптация для профанов (профани-рование) и в этом смысле — симуляция самих математических (и любых иных) действий. Сама профессиональная культура устроена так, что требует выбора лишь между "профессиональным аутизмом" и дилетан</w:t>
        <w:softHyphen/>
        <w:t>тством. Этот выбор действительно является единственным, если за иде</w:t>
        <w:softHyphen/>
        <w:t>альную форму принимать готовые знания или технологию, а не ту пози</w:t>
        <w:softHyphen/>
        <w:t>цию, тот способ видения мира, который в них редуцирован.</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функционирующая указанным образом культурно-об</w:t>
        <w:softHyphen/>
        <w:t>разовательная система не может служить предпосылкой и основанием для понимания сути посредничества.</w:t>
      </w:r>
    </w:p>
    <w:p>
      <w:pPr>
        <w:sectPr>
          <w:type w:val="nextPage"/>
          <w:pgSz w:w="11906" w:h="16838"/>
          <w:pgMar w:left="2875" w:right="246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8">
                <wp:simplePos x="0" y="0"/>
                <wp:positionH relativeFrom="column">
                  <wp:posOffset>15240</wp:posOffset>
                </wp:positionH>
                <wp:positionV relativeFrom="paragraph">
                  <wp:posOffset>408305</wp:posOffset>
                </wp:positionV>
                <wp:extent cx="4114800" cy="0"/>
                <wp:effectExtent l="0" t="17145" r="0" b="17145"/>
                <wp:wrapNone/>
                <wp:docPr id="54" name=""/>
                <a:graphic xmlns:a="http://schemas.openxmlformats.org/drawingml/2006/main">
                  <a:graphicData uri="http://schemas.microsoft.com/office/word/2010/wordprocessingShape">
                    <wps:wsp>
                      <wps:cNvSpPr/>
                      <wps:spPr>
                        <a:xfrm>
                          <a:off x="0" y="0"/>
                          <a:ext cx="41148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2pt,32.15pt" to="325.15pt,32.15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я считаю, что таким основанием не может являться ника</w:t>
        <w:softHyphen/>
        <w:t>кая нарочито обучающая или воспитывающая ("педагогизированная") форма. Сама ее нарочистость предполагает, что обращение к другому является внешним актом по отношению к культуротворчеству, т.е. не входит в него как необходимый момент. В этой и следующей главах я, вслед за другими авторами (Михайлов, 1990), попытаюсь показать, что в той мере, в какой событие предполагает явленность и адресованность идеи, обращенность должна органично и внутренне входить в структуру посредническ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4,2. Понятно, что наиболее яркие и убедительные примеры посред</w:t>
        <w:softHyphen/>
        <w:t>ничества можно найти там, где эта проблема была выявлена и представ</w:t>
        <w:softHyphen/>
        <w:t>лена как антропологическая. Я имею в виду Библию и заданную ею традицию. Но в данной работе неуместно углубляться в религиозную тематику и проблематику, поэтому я приведу лишь один пример для того, чтобы сделать очень важный акцент, определяющий дальнейший 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Исповеди" Блаженный Августин, обращаясь к Богу, говорил: "Молю Тебя во имя Господа нашего Иисуса Христа, Сына Твоего, сидя</w:t>
        <w:softHyphen/>
        <w:t>щего одесную Тебя, Сына Человеческого, которого Ты поставил посред</w:t>
        <w:softHyphen/>
        <w:t>ником между Тобой и нами, через Которого Ты искал нас, не искавших Тебя, чтобы мы искали Тебя. . . " В этой цитате точно и лаконично представлена задача посредничества, заключающаяся в словах:"... Ты искал нас, не искавших Тебя, чтобы мы искали Тебя". Для современного представления посредничества и опосредствования они нетривиальны. Посредник — тот, кто выражает собою способ инциации "обратного" поиска и обращения. Взрослый (учитель или родитель) лишь в той мере является посредником, в которой он ищет, опробует (первоначально именно он, а не ребенок) ту ситуацию, в которой его (взрослого) идея, т.е. то, что он представляет и выражает (а вовсе не "личностные харак</w:t>
        <w:softHyphen/>
        <w:t>теристики") , сама становится предметом детского обращения и опробо</w:t>
        <w:softHyphen/>
        <w:t>вания. В этом смысле я утверждаю вслед за Августином, что посредни</w:t>
        <w:softHyphen/>
        <w:t>чество — это поиск способа инициации поиска.</w:t>
      </w:r>
    </w:p>
    <w:p>
      <w:pPr>
        <w:pStyle w:val="Normal"/>
        <w:jc w:val="both"/>
        <w:rPr>
          <w:rFonts w:ascii="Times New Roman" w:hAnsi="Times New Roman" w:cs="Times New Roman"/>
          <w:sz w:val="24"/>
          <w:szCs w:val="24"/>
        </w:rPr>
      </w:pPr>
      <w:r>
        <w:rPr>
          <w:rFonts w:cs="Times New Roman" w:ascii="Times New Roman" w:hAnsi="Times New Roman"/>
          <w:sz w:val="24"/>
          <w:szCs w:val="24"/>
        </w:rPr>
        <w:t>Мы же, детские и педагогические психологи, потому и проходили мимо проблемы -посредничества, что пропускали наш собственный по</w:t>
        <w:softHyphen/>
        <w:t>иск — то, как мы в реальном эксперименте ищем и иногда находим способы инициации детского поиска и опробования, а занимались непос</w:t>
        <w:softHyphen/>
        <w:t>редственно детской ориентировочной деятельностью, детскими пробами и действиями, допуская (а не демонстрируя и представляя), что они инициированы именно нами и инициированы определенным образом. В</w:t>
      </w:r>
    </w:p>
    <w:p>
      <w:pPr>
        <w:sectPr>
          <w:type w:val="nextPage"/>
          <w:pgSz w:w="11906" w:h="16838"/>
          <w:pgMar w:left="1454" w:right="3437"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9">
                <wp:simplePos x="0" y="0"/>
                <wp:positionH relativeFrom="margin">
                  <wp:posOffset>0</wp:posOffset>
                </wp:positionH>
                <wp:positionV relativeFrom="paragraph">
                  <wp:posOffset>-118745</wp:posOffset>
                </wp:positionV>
                <wp:extent cx="4102735" cy="0"/>
                <wp:effectExtent l="0" t="17145" r="0" b="17145"/>
                <wp:wrapNone/>
                <wp:docPr id="55" name=""/>
                <a:graphic xmlns:a="http://schemas.openxmlformats.org/drawingml/2006/main">
                  <a:graphicData uri="http://schemas.microsoft.com/office/word/2010/wordprocessingShape">
                    <wps:wsp>
                      <wps:cNvSpPr/>
                      <wps:spPr>
                        <a:xfrm>
                          <a:off x="0" y="0"/>
                          <a:ext cx="410256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pt,-9.35pt" to="323pt,-9.3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sz w:val="24"/>
          <w:szCs w:val="24"/>
        </w:rPr>
        <w:t>ЗЗак. 751</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65</w:t>
      </w:r>
    </w:p>
    <w:p>
      <w:pPr>
        <w:sectPr>
          <w:type w:val="nextPage"/>
          <w:pgSz w:w="11906" w:h="16838"/>
          <w:pgMar w:left="1469" w:right="3437"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рамках этой редукции и разрабатывалось представление об опосредст</w:t>
        <w:softHyphen/>
        <w:t>вовании. Нам же предстоит сейчас разобрать не опосредствование i связи с его эффектом, а сам способ построения опосредствования, который и является сутью посреднического действия (посредни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4.3. Начать разбор посреднического действия целесообразно с опре</w:t>
        <w:softHyphen/>
        <w:t>деления его проблемы, т.е. того разрыва, который задает его структуру Для этого я воспользуюсь уже знакомым примером, на котором бьиц разобрана полная структура знакового опосредствования — примером &lt; построением туристской карты (см. 2.П.).</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было отмечено, что идея является необходимым момен</w:t>
        <w:softHyphen/>
        <w:t>том поведения, так как через нее строится образ ситуации ("точка отсче</w:t>
        <w:softHyphen/>
        <w:t>та", "экран", "зеркало"), в котором и через который возможна целост</w:t>
        <w:softHyphen/>
        <w:t>ность движения. Именно в этом "экране" выступает мера результатив^ ности усилия: действующий знает, что он нечто делает, а не толькс "напрягается". Во-вторых, было показано, что "зеркало" — это не ч иное, как способ видения ситуации с определенной позиции (при по-* строении карты местности — с "птичьего полета"). Позиция — это осно</w:t>
        <w:softHyphen/>
        <w:t>ва и начало значения; именно она выражается в знаке. В той мере, в какой турист двигается по местности, он произвольно или непроизволь-1 но удерживает эту позицию, т.е. находясь на определенном месте, видит^ возможный маршрут одновременно и с этого своего места и с иного.</w:t>
      </w:r>
    </w:p>
    <w:p>
      <w:pPr>
        <w:pStyle w:val="Normal"/>
        <w:jc w:val="both"/>
        <w:rPr/>
      </w:pPr>
      <w:r>
        <w:rPr>
          <w:rFonts w:cs="Times New Roman" w:ascii="Times New Roman" w:hAnsi="Times New Roman"/>
          <w:sz w:val="24"/>
          <w:szCs w:val="24"/>
        </w:rPr>
        <w:t>Попытаемся поставить и разрешить вопрос о том, как возможна ne-j</w:t>
        <w:br/>
        <w:t>редача позиции ("взгляда на... "), а следовательно, построение "экрана"!</w:t>
        <w:br/>
        <w:t>("зеркала") поведения. Ранее мы лишь допускали, что подобная переда-i</w:t>
        <w:br/>
        <w:t>ча возможна, и подтверждали это допущение экспериментальными дан-,</w:t>
        <w:br/>
        <w:t>ными (ЭльконинД., 1978, 1989).</w:t>
        <w:tab/>
        <w:t>i</w:t>
      </w:r>
    </w:p>
    <w:p>
      <w:pPr>
        <w:pStyle w:val="Normal"/>
        <w:jc w:val="both"/>
        <w:rPr>
          <w:rFonts w:ascii="Times New Roman" w:hAnsi="Times New Roman" w:cs="Times New Roman"/>
          <w:sz w:val="24"/>
          <w:szCs w:val="24"/>
        </w:rPr>
      </w:pPr>
      <w:r>
        <w:rPr>
          <w:rFonts w:cs="Times New Roman" w:ascii="Times New Roman" w:hAnsi="Times New Roman"/>
          <w:sz w:val="24"/>
          <w:szCs w:val="24"/>
        </w:rPr>
        <w:t>Итак, для "идущего по местности" (туриста) принятие позиции "ле</w:t>
        <w:softHyphen/>
        <w:t>тящего над ней" (картографа) выступает как произвольное соотнесение своего и иного взглядов на ситуацию и, более того, в той мере, в какой иной взгляд оборачивается "зеркалом" движения,— как определение места и границ своего видения. Но точно также, в той мере, в какой "летящий" является ориентирующим "идущего", он должен соотнести и сопоставить свое и его видения, поскольку должен так задать свое, чтобы оно было воспринято им. Ведь заранее совершенно неизвестно, соотносимы ли вообще оба "взгляда" (метафорически выражаясь, один может видеть лишь в инфракрасном, а другой — в ультрафиолетовом диапазоне). Более того, "летящему" не могут быть с самого начала даны ни способ видения "идущего", ни критерий соотнесения обоих видений ("перевода" одного в другое). Лишь здесь, в этой ситуации, возникают</w:t>
      </w:r>
    </w:p>
    <w:p>
      <w:pPr>
        <w:sectPr>
          <w:type w:val="nextPage"/>
          <w:pgSz w:w="11906" w:h="16838"/>
          <w:pgMar w:left="3149" w:right="218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0">
                <wp:simplePos x="0" y="0"/>
                <wp:positionH relativeFrom="column">
                  <wp:posOffset>3175</wp:posOffset>
                </wp:positionH>
                <wp:positionV relativeFrom="paragraph">
                  <wp:posOffset>103505</wp:posOffset>
                </wp:positionV>
                <wp:extent cx="4151630" cy="0"/>
                <wp:effectExtent l="0" t="18415" r="0" b="18415"/>
                <wp:wrapNone/>
                <wp:docPr id="56" name=""/>
                <a:graphic xmlns:a="http://schemas.openxmlformats.org/drawingml/2006/main">
                  <a:graphicData uri="http://schemas.microsoft.com/office/word/2010/wordprocessingShape">
                    <wps:wsp>
                      <wps:cNvSpPr/>
                      <wps:spPr>
                        <a:xfrm>
                          <a:off x="0" y="0"/>
                          <a:ext cx="41515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25pt,8.15pt" to="327.1pt,8.1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66</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1">
                <wp:simplePos x="0" y="0"/>
                <wp:positionH relativeFrom="margin">
                  <wp:posOffset>-198120</wp:posOffset>
                </wp:positionH>
                <wp:positionV relativeFrom="paragraph">
                  <wp:posOffset>1532890</wp:posOffset>
                </wp:positionV>
                <wp:extent cx="0" cy="4827905"/>
                <wp:effectExtent l="12700" t="0" r="12065" b="0"/>
                <wp:wrapNone/>
                <wp:docPr id="57" name=""/>
                <a:graphic xmlns:a="http://schemas.openxmlformats.org/drawingml/2006/main">
                  <a:graphicData uri="http://schemas.microsoft.com/office/word/2010/wordprocessingShape">
                    <wps:wsp>
                      <wps:cNvSpPr/>
                      <wps:spPr>
                        <a:xfrm>
                          <a:off x="0" y="0"/>
                          <a:ext cx="0" cy="4827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5.6pt,120.7pt" to="-15.6pt,500.8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4"/>
          <w:szCs w:val="24"/>
        </w:rPr>
        <w:t>проблема и задача посредничества. Проблема задана несоотнесенно</w:t>
        <w:softHyphen/>
        <w:t>стью, несвязанностью двух позиций, а задача состоит в поиске того, что их может связать и взаимообратить. Именно так я понимаю слова Бла</w:t>
        <w:softHyphen/>
        <w:t>женного Августина: "... Ты искал нас, не искавших Тебя, чтобы мы искали Тебя". Опосредствующему надо найти способ видения опосред</w:t>
        <w:softHyphen/>
        <w:t>ствуемого, т.е. инициировать его поиск этого способа, соотнести свою и его позиции и в результате "дать" ему его позицию именно как положе</w:t>
        <w:softHyphen/>
        <w:t>ние в мире, а не случайно и сиюминутно занимаем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Вся совместная жизнь детей и взрослых полна ситуаций, требующих для своего завершения указанных действий. Взрослому вовсе не дан "взгляд" ребенка и вовсе не предопределено то, что ребенок обратится на взрослого, начнет искать и опробовать его позицию. Для кризиса детства характерна как раз потеря форм взаимообращения, потеря форм соот</w:t>
        <w:softHyphen/>
        <w:t>несения "взглядов" детей и взрослых. Это время мы сейчас и пережива</w:t>
        <w:softHyphen/>
        <w:t>ем. Именно потому очень актуально рассмотрение вопроса посредниче</w:t>
        <w:softHyphen/>
        <w:t>ства именно как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4.4. Более конкретная и артикулированная постановка вопроса о посредничестве и поиск возможных ответов на него требуют разбора разных форм посреднических действий. Для этого я опять воспользуюсь примерами из онтогенеза, взяв в качестве модельных два случая реше</w:t>
        <w:softHyphen/>
        <w:t>ния взрослым посреднических задач: появление первого обращения ре</w:t>
        <w:softHyphen/>
        <w:t>бенка ко взрослому — "комплекс оживления" и первое специальное построение взрослым опосредствованного и произвольного действия ре</w:t>
        <w:softHyphen/>
        <w:t>бенка — овладение орудийными действиями на втором году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Разбор этих примеров целесообразно предварить несколькими заме</w:t>
        <w:softHyphen/>
        <w:t>чаниями, касающимися пока все еще формального, но уже более точного анализа задач посредника. Во-первых, понятно, что посредник должен представить ту "особую жизнь", из которой он "пришел" и откуда возмо</w:t>
        <w:softHyphen/>
        <w:t>жен и имеет место его взгляд на "другую жизнь". Так, в нашем примере с картой он должен представить и дать другому почувствовать сам "пти</w:t>
        <w:softHyphen/>
        <w:t>чий полет" или, иными словами, причастить другого своей жизни. Такова его первая задача, без решения которой категорически невоз</w:t>
        <w:softHyphen/>
        <w:t>можно решение второй, состоящей в том, чтобы обернуть и вернуть эту особую полную и идеальную жизнь "на землю", что и значит — офор</w:t>
        <w:softHyphen/>
        <w:t>мить идею как позицию, с которой видна ре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займемся собственно нашими примерами.</w:t>
      </w:r>
    </w:p>
    <w:p>
      <w:pPr>
        <w:pStyle w:val="Normal"/>
        <w:jc w:val="both"/>
        <w:rPr>
          <w:rFonts w:ascii="Times New Roman" w:hAnsi="Times New Roman" w:cs="Times New Roman"/>
          <w:sz w:val="24"/>
          <w:szCs w:val="24"/>
        </w:rPr>
      </w:pPr>
      <w:r>
        <w:rPr>
          <w:rFonts w:cs="Times New Roman" w:ascii="Times New Roman" w:hAnsi="Times New Roman"/>
          <w:sz w:val="24"/>
          <w:szCs w:val="24"/>
        </w:rPr>
        <w:t>4.4.1. Работы М.И. Лисиной и ее сотрудников со всей очевидностью показали, что собственно человеческая психическая жизнь начинается</w:t>
      </w:r>
    </w:p>
    <w:p>
      <w:pPr>
        <w:sectPr>
          <w:type w:val="nextPage"/>
          <w:pgSz w:w="11906" w:h="16838"/>
          <w:pgMar w:left="1745" w:right="366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2">
                <wp:simplePos x="0" y="0"/>
                <wp:positionH relativeFrom="column">
                  <wp:posOffset>3175</wp:posOffset>
                </wp:positionH>
                <wp:positionV relativeFrom="paragraph">
                  <wp:posOffset>283210</wp:posOffset>
                </wp:positionV>
                <wp:extent cx="4114800" cy="0"/>
                <wp:effectExtent l="0" t="17145" r="0" b="17145"/>
                <wp:wrapNone/>
                <wp:docPr id="58" name=""/>
                <a:graphic xmlns:a="http://schemas.openxmlformats.org/drawingml/2006/main">
                  <a:graphicData uri="http://schemas.microsoft.com/office/word/2010/wordprocessingShape">
                    <wps:wsp>
                      <wps:cNvSpPr/>
                      <wps:spPr>
                        <a:xfrm>
                          <a:off x="0" y="0"/>
                          <a:ext cx="41148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25pt,22.3pt" to="324.2pt,22.3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67</w:t>
      </w:r>
    </w:p>
    <w:p>
      <w:pPr>
        <w:pStyle w:val="Normal"/>
        <w:jc w:val="both"/>
        <w:rPr>
          <w:rFonts w:ascii="Times New Roman" w:hAnsi="Times New Roman" w:cs="Times New Roman"/>
          <w:sz w:val="24"/>
          <w:szCs w:val="24"/>
        </w:rPr>
      </w:pPr>
      <w:r>
        <w:rPr>
          <w:rFonts w:cs="Times New Roman" w:ascii="Times New Roman" w:hAnsi="Times New Roman"/>
          <w:sz w:val="24"/>
          <w:szCs w:val="24"/>
        </w:rPr>
        <w:t>с первой формы непосредственно-эмоционального общения — первой детской улыбки, адресованной взрослому. Было установлено, что этв| адресованная улыбка не является непосредственным следствием удов летворения нужд младенца, а наоборот, знаменует начало формировав ния новой специфически человеческой потребности — потребности общении. На первом году жизни улыбка развертывается в целый комг леке постепенно дифференцирующихся выразительных форм — разв* тое непосредственно-эмоциональное 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очень трудная (нерешенная и даже порой кажущаяс неразрешимой) загадка обнаруживается в вопросе об истоках комплекс оживления и о вызывающих его причинах. Здесь исследователи либ ищут "генетические прообразы" самой улыбки, ее изначальную предза данность, т.е. то, созревание чего приводит к появлению улыбки, либ все-таки пытаются вывести появление улыбки из удовлетворения нуг младенца, объяснить ее как реакцию на это удовлетворение, "подкреп^ ляемую" взрослым.</w:t>
      </w:r>
    </w:p>
    <w:p>
      <w:pPr>
        <w:pStyle w:val="Normal"/>
        <w:jc w:val="both"/>
        <w:rPr>
          <w:rFonts w:ascii="Times New Roman" w:hAnsi="Times New Roman" w:cs="Times New Roman"/>
          <w:sz w:val="24"/>
          <w:szCs w:val="24"/>
        </w:rPr>
      </w:pPr>
      <w:r>
        <w:rPr>
          <w:rFonts w:cs="Times New Roman" w:ascii="Times New Roman" w:hAnsi="Times New Roman"/>
          <w:sz w:val="24"/>
          <w:szCs w:val="24"/>
        </w:rPr>
        <w:t>Я не буду здесь подробно разбирать фактические основания обоиз) подходов. Более интересен и важен сам метод мышления, который в низ! содержится. Во-первых, он связан с детерминистическим, а не событий| ным пониманием возникновения человеческого общения — оно мыслит ся не как событие, а как момент некой причинно-следственной цеп* Именно поэтому, во-вторых, ищется та одна линия, на которой возни! кает акт общения, т.е. либо некое наследственное "дообщениё", которо| вызревает в общение, либо "нуждоудовлетворение", непосредственны* следствием которого якобы является акт общения. В-третьих, общение понимается как простой, элементарный и изолированный акт взаимс действия (мимического) двух особей. Все его содержание мыслится пределах этого "мимического обмена", он как бы "вырван из контекста"! и нигде не находится или, во всяком случае, не относится к тому, где оя находится. Понятно, что предметом внимания здесь является не сам: "отрыв" от контекста, а наличная "отдельность"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Фактическая ситуация детско-взрослой взаимности периода новс рожденности является иной. Взрослый в этой ситуации выступает двоя-i ко. Во-первых, он организует, упорядочивает органическую жизнь ре бенка — вводит ее в нормальный ритм. Свидетельством этого упорядс чивания является, например, дифференциация крика ребенка в зависи</w:t>
        <w:softHyphen/>
        <w:t>мости от испытываемых им нужд (Чудинова, 1986). Во-вторых, взросл лый одновременно с этим и непрерывно общается с ребенком — обраща-</w:t>
      </w:r>
    </w:p>
    <w:p>
      <w:pPr>
        <w:sectPr>
          <w:type w:val="nextPage"/>
          <w:pgSz w:w="11906" w:h="16838"/>
          <w:pgMar w:left="2906" w:right="248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3">
                <wp:simplePos x="0" y="0"/>
                <wp:positionH relativeFrom="column">
                  <wp:posOffset>27305</wp:posOffset>
                </wp:positionH>
                <wp:positionV relativeFrom="paragraph">
                  <wp:posOffset>408305</wp:posOffset>
                </wp:positionV>
                <wp:extent cx="3822065" cy="0"/>
                <wp:effectExtent l="0" t="19685" r="0" b="19685"/>
                <wp:wrapNone/>
                <wp:docPr id="59" name=""/>
                <a:graphic xmlns:a="http://schemas.openxmlformats.org/drawingml/2006/main">
                  <a:graphicData uri="http://schemas.microsoft.com/office/word/2010/wordprocessingShape">
                    <wps:wsp>
                      <wps:cNvSpPr/>
                      <wps:spPr>
                        <a:xfrm>
                          <a:off x="0" y="0"/>
                          <a:ext cx="38221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2.15pt,32.15pt" to="303.05pt,32.15pt" stroked="t" o:allowincell="f" style="position:absolute">
                <v:stroke color="black" weight="39240" joinstyle="miter" endcap="flat"/>
                <v:fill o:detectmouseclick="t" on="false"/>
                <w10:wrap type="none"/>
              </v:line>
            </w:pict>
          </mc:Fallback>
        </mc:AlternateContent>
      </w: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t>ется к нему, ласкает его и т.п. Понятно, что это общение избыточно, но ясно также, что оно неизбежно, поскольку необходимо взрослому.</w:t>
      </w:r>
    </w:p>
    <w:p>
      <w:pPr>
        <w:pStyle w:val="Normal"/>
        <w:jc w:val="both"/>
        <w:rPr>
          <w:rFonts w:ascii="Times New Roman" w:hAnsi="Times New Roman" w:cs="Times New Roman"/>
          <w:sz w:val="24"/>
          <w:szCs w:val="24"/>
        </w:rPr>
      </w:pPr>
      <w:r>
        <w:rPr>
          <w:rFonts w:cs="Times New Roman" w:ascii="Times New Roman" w:hAnsi="Times New Roman"/>
          <w:sz w:val="24"/>
          <w:szCs w:val="24"/>
        </w:rPr>
        <w:t>Я полагаю, что первая линия — это не только и не столько удовлет</w:t>
        <w:softHyphen/>
        <w:t>ворение потребностей, сколько их как бы снятие; приведение в порядок стихийности самодовлеющей органики, которая "рвется через" ребенка и владеет им, т.е. приведение ребенка в беспотребностное ( внепотреб-ностное) состояние, которое и можно назвать комфортом — бодрство</w:t>
        <w:softHyphen/>
        <w:t>ванием, неотмеченным бесконечными болезненными и импульсивными усилиями и напряжениями, связанными со стрессом "прихода в мир", характерным для кризиса новорожденное™ (Выготский, 1984). Итак, взрослый не просто удовлетворяет нужды ребенка, а тем самым и ниве</w:t>
        <w:softHyphen/>
        <w:t>лирует их.</w:t>
      </w:r>
    </w:p>
    <w:p>
      <w:pPr>
        <w:pStyle w:val="Normal"/>
        <w:jc w:val="both"/>
        <w:rPr>
          <w:rFonts w:ascii="Times New Roman" w:hAnsi="Times New Roman" w:cs="Times New Roman"/>
          <w:sz w:val="24"/>
          <w:szCs w:val="24"/>
        </w:rPr>
      </w:pPr>
      <w:r>
        <w:rPr>
          <w:rFonts w:cs="Times New Roman" w:ascii="Times New Roman" w:hAnsi="Times New Roman"/>
          <w:sz w:val="24"/>
          <w:szCs w:val="24"/>
        </w:rPr>
        <w:t>Но ведь только в таком "безнуждном" (не напряженном, не стрессо</w:t>
        <w:softHyphen/>
        <w:t>вом) состоянии вообще возможно какое-либо видение в собственном смысле слова, тогда как "охваченность стихией органики" буквально "застилает глаза", заслоняет все вокруг и делает невозможным никакое явление чего бы то ни было; это та, выражаясь словами Шеллинга, "пелена мрачного", "прорыв" которой совершается в откровении.</w:t>
      </w:r>
    </w:p>
    <w:p>
      <w:pPr>
        <w:pStyle w:val="Normal"/>
        <w:jc w:val="both"/>
        <w:rPr>
          <w:rFonts w:ascii="Times New Roman" w:hAnsi="Times New Roman" w:cs="Times New Roman"/>
          <w:sz w:val="24"/>
          <w:szCs w:val="24"/>
        </w:rPr>
      </w:pPr>
      <w:r>
        <w:rPr>
          <w:rFonts w:cs="Times New Roman" w:ascii="Times New Roman" w:hAnsi="Times New Roman"/>
          <w:sz w:val="24"/>
          <w:szCs w:val="24"/>
        </w:rPr>
        <w:t>Здесь-то и надо вспомнить о второй линии детско-взрослой взаимно</w:t>
        <w:softHyphen/>
        <w:t>сти — очень интенсивном и избыточном непосредственно-эмоциональ</w:t>
        <w:softHyphen/>
        <w:t>ном общении взрослого с новорожденным — и констатировать, что яв</w:t>
        <w:softHyphen/>
        <w:t>ление другого (точнее, явление обращения другого) есть вместе с тем снятие непроизвольной погруженности ("самоконцентрированности", "самососредоточенности") в некую сильную импульсивность и стимуля</w:t>
        <w:softHyphen/>
        <w:t>цию. При этом лицо (другой) становится образом комфорта (блаженст</w:t>
        <w:softHyphen/>
        <w:t>ва) , является и открывается как его источник.</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понять все сказанное, необходимо отказаться от одного неверного допущения, гласящего, что образ строится вследствие напряжения нужды. Как раз наоборот — нечто может быть видимо лишь в период отстранения от нужды и снятия ее нап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например, здоровый и сильный мужчина сидит в зуб</w:t>
        <w:softHyphen/>
        <w:t>ном кабинете с бором или козьей ножкой в зубе, он как правило не замечает, попросту не видит хорошенького лица молодой докторши. Преодоление страха боли и самой боли ("прорыв пелены мрачного"), с одной стороны, и явление этого лица, с другой,— это реципрокный акт;т.е. два одновременных и свя</w:t>
        <w:softHyphen/>
        <w:t>занных противоположных действия. И вместе с тем — это акт перевоплощения: превращение плоти испуганного животного в плоть нормального мужчины. Такое перевоплощение и ока-</w:t>
      </w:r>
    </w:p>
    <w:p>
      <w:pPr>
        <w:sectPr>
          <w:type w:val="nextPage"/>
          <w:pgSz w:w="11906" w:h="16838"/>
          <w:pgMar w:left="1600" w:right="385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4">
                <wp:simplePos x="0" y="0"/>
                <wp:positionH relativeFrom="column">
                  <wp:posOffset>-21590</wp:posOffset>
                </wp:positionH>
                <wp:positionV relativeFrom="paragraph">
                  <wp:posOffset>250190</wp:posOffset>
                </wp:positionV>
                <wp:extent cx="4084320" cy="0"/>
                <wp:effectExtent l="0" t="15240" r="0" b="15240"/>
                <wp:wrapNone/>
                <wp:docPr id="60" name=""/>
                <a:graphic xmlns:a="http://schemas.openxmlformats.org/drawingml/2006/main">
                  <a:graphicData uri="http://schemas.microsoft.com/office/word/2010/wordprocessingShape">
                    <wps:wsp>
                      <wps:cNvSpPr/>
                      <wps:spPr>
                        <a:xfrm>
                          <a:off x="0" y="0"/>
                          <a:ext cx="408420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7pt,19.7pt" to="319.85pt,19.7pt" stroked="t" o:allowincell="f" style="position:absolute">
                <v:stroke color="black" weight="30600" joinstyle="miter" endcap="flat"/>
                <v:fill o:detectmouseclick="t" on="false"/>
                <w10:wrap type="none"/>
              </v:line>
            </w:pict>
          </mc:Fallback>
        </mc:AlternateContent>
      </w: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t>жется его комплексом оживления , причем оживления" поч</w:t>
        <w:softHyphen/>
        <w:t>ти в буквальном смысле слова. Понятно, что для того, чтобы это произошло, и сама докторша должна совершать два одно</w:t>
        <w:softHyphen/>
        <w:t>временных действия. Вся ее пластика и выразительность дол</w:t>
        <w:softHyphen/>
        <w:t>жны быть определены тем, чтобы упорядочивая и тем самым смягчая "пиковое состояние" одного, побуждать, усиливать и концентрировать иное — в данном случае, проявления откры</w:t>
        <w:softHyphen/>
        <w:t>той мужской симпатии. Совпадение этих двух действий и обер</w:t>
        <w:softHyphen/>
        <w:t>нется созданием атмосферы симпатии.</w:t>
      </w:r>
    </w:p>
    <w:p>
      <w:pPr>
        <w:pStyle w:val="Normal"/>
        <w:jc w:val="both"/>
        <w:rPr>
          <w:rFonts w:ascii="Times New Roman" w:hAnsi="Times New Roman" w:cs="Times New Roman"/>
          <w:sz w:val="24"/>
          <w:szCs w:val="24"/>
        </w:rPr>
      </w:pPr>
      <w:r>
        <w:rPr>
          <w:rFonts w:cs="Times New Roman" w:ascii="Times New Roman" w:hAnsi="Times New Roman"/>
          <w:sz w:val="24"/>
          <w:szCs w:val="24"/>
        </w:rPr>
        <w:t>Я привел те основания, по которым можно полагать, что улыбка и комплекс оживления — это событие, связанное с пересечением (одно-1 временностью) двух способов отношения взрослого к ребенку: снятия и явления. В координации снятия и явления, в поиске и удерживании, формы их одновременности и состоит функция взрослого как посред- ■ ника. В данном случае его работа заключается в поиске способов обра</w:t>
        <w:softHyphen/>
        <w:t>щения ребенка на себя (на свое к нему обращение), т.е. в инициации общения и построении общности. Замечу, что при этом общение высту</w:t>
        <w:softHyphen/>
        <w:t>пает здесь отнюдь не как изолированное элементарное взаимодействие. Сама подобная изоляция требует преодоления погруженности в иное (непроизвольное функционирование). Тем самым общение в момент своего совершения оказывается интенсивным и энергичным действием по организации и упорядочиванию импульсивного и стихийного функ</w:t>
        <w:softHyphen/>
        <w:t>ционирования. Посредник и является субъектом так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Выразительным примером того же рода, но совершенно из другой области детской жизни является развитие соотношения действия и роли в сюжетно-ролевой игре (Эльконин Д., 1978, с. 225-246). Превращение развернутых предметных манипуляций в жест и слово, выражающие отношение к другому — основная линия развития формы сюжетно-ро</w:t>
        <w:softHyphen/>
        <w:t>левой игры. Посредничают в этом превращении специальные дейст</w:t>
        <w:softHyphen/>
        <w:t>вия — так называемые игровые замещения, суть которых, по Д.Б. Эль-конину (1978), вовсе не в том, чтобы подобно знакам опосредствовать правильное выполнение обозначаемого ими поведения, а в том, чтобы снимать (а не обнажать) всю вязкую специфику предметного действия, ибо эта специфика заслоняет другого человека (собственно "игро-роле-вое" отношение). Вводя в игру условные предметы и их "как будто" и снимая (устраняя) операционно-технический аспект действия, взрос</w:t>
        <w:softHyphen/>
        <w:t>лый обнажает и являет его смысловой аспект. Таков, по мнению Д.Б. Эльконина, способ развертывания "сюжетно-ролевой" игры ребен</w:t>
        <w:softHyphen/>
        <w:t>ка.</w:t>
      </w:r>
    </w:p>
    <w:p>
      <w:pPr>
        <w:sectPr>
          <w:type w:val="nextPage"/>
          <w:pgSz w:w="11906" w:h="16838"/>
          <w:pgMar w:left="3151" w:right="22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5">
                <wp:simplePos x="0" y="0"/>
                <wp:positionH relativeFrom="column">
                  <wp:posOffset>-3175</wp:posOffset>
                </wp:positionH>
                <wp:positionV relativeFrom="paragraph">
                  <wp:posOffset>255905</wp:posOffset>
                </wp:positionV>
                <wp:extent cx="4114800" cy="0"/>
                <wp:effectExtent l="0" t="18415" r="0" b="18415"/>
                <wp:wrapNone/>
                <wp:docPr id="61" name=""/>
                <a:graphic xmlns:a="http://schemas.openxmlformats.org/drawingml/2006/main">
                  <a:graphicData uri="http://schemas.microsoft.com/office/word/2010/wordprocessingShape">
                    <wps:wsp>
                      <wps:cNvSpPr/>
                      <wps:spPr>
                        <a:xfrm>
                          <a:off x="0" y="0"/>
                          <a:ext cx="41148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25pt,20.15pt" to="323.7pt,20.1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70</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6">
                <wp:simplePos x="0" y="0"/>
                <wp:positionH relativeFrom="margin">
                  <wp:posOffset>-274320</wp:posOffset>
                </wp:positionH>
                <wp:positionV relativeFrom="paragraph">
                  <wp:posOffset>631190</wp:posOffset>
                </wp:positionV>
                <wp:extent cx="0" cy="5571490"/>
                <wp:effectExtent l="12065" t="0" r="12065" b="0"/>
                <wp:wrapNone/>
                <wp:docPr id="62" name=""/>
                <a:graphic xmlns:a="http://schemas.openxmlformats.org/drawingml/2006/main">
                  <a:graphicData uri="http://schemas.microsoft.com/office/word/2010/wordprocessingShape">
                    <wps:wsp>
                      <wps:cNvSpPr/>
                      <wps:spPr>
                        <a:xfrm>
                          <a:off x="0" y="0"/>
                          <a:ext cx="0" cy="5571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1.6pt,49.7pt" to="-21.6pt,488.3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4"/>
          <w:szCs w:val="24"/>
        </w:rPr>
        <w:t>4.4.2. Вторым сюжетом, на примере которого мы будем рассматри</w:t>
        <w:softHyphen/>
        <w:t>вать проблему посредничества, является овладение предметными (ору</w:t>
        <w:softHyphen/>
        <w:t>дийными) действиями на втором году жизни. Эта тема является одной из центральных для деятельностного подхода и поэтому ей посвящено очень много исследований (Гальперин, 1980; Запорожец, 1986; Леонть</w:t>
        <w:softHyphen/>
        <w:t>ев, 1983; Новоселова, 1978;Эльконин, 1960,1978, 1989; и др.). Главным в этих исследованиях является фиксация перехода от действия "по логи</w:t>
        <w:softHyphen/>
        <w:t>ке руки" к действию "по логике орудия". Вместе с тем, для анализа проблемы посредничества, где требуется понимание задач и поиска не только ребенка, но и взрослого (и в основном взрослого), этот переход описан неполно. Попытаюсь отчасти восполнить этот пробел.</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возникновения и становления предметно-орудийного дейст</w:t>
        <w:softHyphen/>
        <w:t>вия, на мой взгляд, целесообразно начинать не с самой презентации ребенку человеческих предметов и образцов действий с ними, а с неко</w:t>
        <w:softHyphen/>
        <w:t>торых существенных черт, характеризующих новую позицию взросло</w:t>
        <w:softHyphen/>
        <w:t>го, возникающую как только ребенок хоть немного научается ходить. В этот момент перед взрослым встают новые задачи. Во-первых, начина</w:t>
        <w:softHyphen/>
        <w:t>ющий ходить ребенок движется туда, куда его влекут ноги. Во-вторых, в этом движении он, естественно, сам того не сознавая, выходит за границу безопасного существования и проникает в достаточно опасный, но очень интересный мир. Оба аспекта новой ситуации рискованны. Они задают новое положение взрослого (его новую "социальную ситуацию развития"), которое характеризуется тем, что взрослый буквально на</w:t>
        <w:softHyphen/>
        <w:t>ходится на границе наличного (уже освоенного, "своего") и иного миров и олицетворяет для ребенка эту границу. Собственно, этой границей он и является. Но этого недостаточно. Важно устройство самой этой грани</w:t>
        <w:softHyphen/>
        <w:t>цы. Она не должна быть непроницаемой стеной между ребенком и ми</w:t>
        <w:softHyphen/>
        <w:t>ром. Взрослый должен допустить воздействие ребенка на мир, смягчая и ослабляя ответные воздействия мира на ребенка, т.е. та граница, кото</w:t>
        <w:softHyphen/>
        <w:t>рую он олицетворяет и практикует, должна быть "асимметрично прони</w:t>
        <w:softHyphen/>
        <w:t>цаемой" (рис. 3).</w:t>
      </w:r>
    </w:p>
    <w:p>
      <w:pPr>
        <w:pStyle w:val="Normal"/>
        <w:jc w:val="both"/>
        <w:rPr>
          <w:rFonts w:ascii="Times New Roman" w:hAnsi="Times New Roman" w:cs="Times New Roman"/>
          <w:sz w:val="24"/>
          <w:szCs w:val="24"/>
        </w:rPr>
      </w:pPr>
      <w:r>
        <w:rPr>
          <w:rFonts w:cs="Times New Roman" w:ascii="Times New Roman" w:hAnsi="Times New Roman"/>
          <w:sz w:val="24"/>
          <w:szCs w:val="24"/>
        </w:rPr>
        <w:t>Речь, таким образом, идет об инициировании специфических дейст</w:t>
        <w:softHyphen/>
        <w:t>вий с уменьшенным эффектом, т.е. пробных. Итак, задача взрослого — построение специального пробного пространства действий ребенка и инициация его действий в нем, т.е. инициация пробных действий. Что же становится предметом опробования? Ответ легко предвосхитить: предметом опробования становятся образцы способов действий с веща</w:t>
        <w:softHyphen/>
        <w:t>ми.</w:t>
      </w:r>
    </w:p>
    <w:p>
      <w:pPr>
        <w:sectPr>
          <w:type w:val="nextPage"/>
          <w:pgSz w:w="11906" w:h="16838"/>
          <w:pgMar w:left="1831" w:right="360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7">
                <wp:simplePos x="0" y="0"/>
                <wp:positionH relativeFrom="column">
                  <wp:posOffset>-6350</wp:posOffset>
                </wp:positionH>
                <wp:positionV relativeFrom="paragraph">
                  <wp:posOffset>414655</wp:posOffset>
                </wp:positionV>
                <wp:extent cx="4121150" cy="0"/>
                <wp:effectExtent l="0" t="18415" r="0" b="18415"/>
                <wp:wrapNone/>
                <wp:docPr id="63" name=""/>
                <a:graphic xmlns:a="http://schemas.openxmlformats.org/drawingml/2006/main">
                  <a:graphicData uri="http://schemas.microsoft.com/office/word/2010/wordprocessingShape">
                    <wps:wsp>
                      <wps:cNvSpPr/>
                      <wps:spPr>
                        <a:xfrm>
                          <a:off x="0" y="0"/>
                          <a:ext cx="41212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5pt,32.65pt" to="323.95pt,32.6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7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54680" cy="2291715"/>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5"/>
                    <a:srcRect l="-11" t="-16" r="-11" b="-16"/>
                    <a:stretch>
                      <a:fillRect/>
                    </a:stretch>
                  </pic:blipFill>
                  <pic:spPr bwMode="auto">
                    <a:xfrm>
                      <a:off x="0" y="0"/>
                      <a:ext cx="3154680" cy="22917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З.</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лерейти к описанию состава и структуры ситуации осво</w:t>
        <w:softHyphen/>
        <w:t>ения предметного действия, надо сделать еще один очень важный ак</w:t>
        <w:softHyphen/>
        <w:t>цент.</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что анализ ситуации посредничества велся в соответствии с представлением о структуре событийности, и посредник был определен как "держатель" перехода наличное-иное. Но понятно, что этого недо</w:t>
        <w:softHyphen/>
        <w:t>статочно. Необходимо задать и второй переход — показать, каким обра</w:t>
        <w:softHyphen/>
        <w:t>зом освоение иного есть открытие, явление, выражаясь словами Д.Б. Эльконина, образца и образа действия (1989). Для того, чтобы это сделать, надо посмотреть на процесс освоения действия "по логике ору</w:t>
        <w:softHyphen/>
        <w:t>дия" не только как на уподобление новой предме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же отмечалось, что Д.Б. Эльконин критиковал понимание предмет</w:t>
        <w:softHyphen/>
        <w:t>ного действия как приспособления к свойствам вещи. Им было введено представление о значении орудия — общем и схематическом способе его употребления как очень существенном моменте освоения образца дей</w:t>
        <w:softHyphen/>
        <w:t>ствия. Д.Б. Эльконин отмечал, что сначала ребенок представляет себе и осваивает именно значение и лишь впоследствии операционно-техниче-скую сторону предметно-орудийного действия. Я бы добавил к этому, что значение в первую очередь связано с выделением и фиксацией ситу</w:t>
        <w:softHyphen/>
        <w:t>ации действия, вернее, связано с представлением о действии через его ситуацию: ситуацию еды, мытья, туалета, уборки постели, одевания и т.п.</w:t>
      </w:r>
    </w:p>
    <w:p>
      <w:pPr>
        <w:sectPr>
          <w:type w:val="nextPage"/>
          <w:pgSz w:w="11906" w:h="16838"/>
          <w:pgMar w:left="3045" w:right="236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8">
                <wp:simplePos x="0" y="0"/>
                <wp:positionH relativeFrom="column">
                  <wp:posOffset>-3175</wp:posOffset>
                </wp:positionH>
                <wp:positionV relativeFrom="paragraph">
                  <wp:posOffset>158750</wp:posOffset>
                </wp:positionV>
                <wp:extent cx="4138930" cy="0"/>
                <wp:effectExtent l="635" t="18415" r="0" b="18415"/>
                <wp:wrapNone/>
                <wp:docPr id="65" name=""/>
                <a:graphic xmlns:a="http://schemas.openxmlformats.org/drawingml/2006/main">
                  <a:graphicData uri="http://schemas.microsoft.com/office/word/2010/wordprocessingShape">
                    <wps:wsp>
                      <wps:cNvSpPr/>
                      <wps:spPr>
                        <a:xfrm>
                          <a:off x="0" y="0"/>
                          <a:ext cx="41389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25pt,12.5pt" to="325.6pt,12.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72</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9">
                <wp:simplePos x="0" y="0"/>
                <wp:positionH relativeFrom="margin">
                  <wp:posOffset>-301625</wp:posOffset>
                </wp:positionH>
                <wp:positionV relativeFrom="paragraph">
                  <wp:posOffset>2612390</wp:posOffset>
                </wp:positionV>
                <wp:extent cx="0" cy="743585"/>
                <wp:effectExtent l="12065" t="0" r="12065" b="0"/>
                <wp:wrapNone/>
                <wp:docPr id="66" name=""/>
                <a:graphic xmlns:a="http://schemas.openxmlformats.org/drawingml/2006/main">
                  <a:graphicData uri="http://schemas.microsoft.com/office/word/2010/wordprocessingShape">
                    <wps:wsp>
                      <wps:cNvSpPr/>
                      <wps:spPr>
                        <a:xfrm>
                          <a:off x="0" y="0"/>
                          <a:ext cx="0" cy="743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3.75pt,205.7pt" to="-23.75pt,264.2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4"/>
          <w:szCs w:val="24"/>
        </w:rPr>
        <w:t>Итак, в становлении предметных действий (так же как и в становле</w:t>
        <w:softHyphen/>
        <w:t>нии комплекса оживления) как бы сосуществуют две линии: а) выпол</w:t>
        <w:softHyphen/>
        <w:t>нение действия "по значению", т.е. вычленение и осуществление общей схемы употребления предмета (например, причесывание тыльной сто</w:t>
        <w:softHyphen/>
        <w:t>роной расчески), которое может складываться как подражание показан</w:t>
        <w:softHyphen/>
        <w:t>ному взрослым способу действия; б) операциональное освоение образца действия. Последнее нельзя исключать вовсе. Конечно, правильно де</w:t>
        <w:softHyphen/>
        <w:t>ржать ложку ребенок научится не в полтора и даже не в два года, а значительно позже, но зачерпывать ложкой (реально, а не условно) он пробует и учится именно в полтора года (тем более нельзя себе предста</w:t>
        <w:softHyphen/>
        <w:t>вить некое условно-иммитационное использование горшка). Первое можно назвать линией обнаружения способа действия как особой реаль</w:t>
        <w:softHyphen/>
        <w:t>ности, а второе — линией его осуществления. Как же эти линии пересе</w:t>
        <w:softHyphen/>
        <w:t>к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чно сказать о том, что на этом пересечении настаивает взрослый, требуя пользоваться горшком и есть ложкой реально, а не условно, т.е. требуя выполнить образец действия в реальных обстоятель</w:t>
        <w:softHyphen/>
        <w:t>ствах, а не лишь схематически изобразить его. Для того, чтобы понять, как происходит выполнение этих требований, необходимо вспомнить то, что уже говорилось об опосредствовании. Осуществление значения есть не только его реализация на некоем материале, но и неосуществление импульсивных непроизвольных актов. Есть ложкой — это значит не есть рукой, а ходить на горшок — не мочить штанишки. При этом ситуация еды, например, кроме того, что она выступает "сама по себе", как форма и ритуал общения, теперь уже выступает и отрицательно — как не-де-лание чего-то, как произвольное торможение и задержка каких-то спон</w:t>
        <w:softHyphen/>
        <w:t>танных и импульсивных реакций. В отличие от события общения и посредничества в нем, здесь посредник не "снимает" импульсивно-хао</w:t>
        <w:softHyphen/>
        <w:t>тические формы "за спиной" ребенка, а наоборот, делает их предметом для ребенка, т.е., словами Л.С. Выготского, делает их осознанными и произвольными. Смысл построения предметного действия не только в том, чтобы освоить что-то новое, но и в том, чтобы посредством этого нового сделать произвольным старое — овладеть собственным поведени</w:t>
        <w:softHyphen/>
        <w:t>ем. Овладеть, не столько делая нечто, сколько произвольно и специально не делая того, что раньше делалось "само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Пересечение значения и реального выполнения в "точке не-дейст-вия" и должно быть сделано посредником для того, чтобы произошло событие образца и способа действия. Если значение (образ действия,</w:t>
      </w:r>
    </w:p>
    <w:p>
      <w:pPr>
        <w:sectPr>
          <w:type w:val="nextPage"/>
          <w:pgSz w:w="11906" w:h="16838"/>
          <w:pgMar w:left="1918" w:right="346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0">
                <wp:simplePos x="0" y="0"/>
                <wp:positionH relativeFrom="column">
                  <wp:posOffset>-3175</wp:posOffset>
                </wp:positionH>
                <wp:positionV relativeFrom="paragraph">
                  <wp:posOffset>420370</wp:posOffset>
                </wp:positionV>
                <wp:extent cx="4126865" cy="0"/>
                <wp:effectExtent l="0" t="18415" r="0" b="18415"/>
                <wp:wrapNone/>
                <wp:docPr id="67" name=""/>
                <a:graphic xmlns:a="http://schemas.openxmlformats.org/drawingml/2006/main">
                  <a:graphicData uri="http://schemas.microsoft.com/office/word/2010/wordprocessingShape">
                    <wps:wsp>
                      <wps:cNvSpPr/>
                      <wps:spPr>
                        <a:xfrm>
                          <a:off x="0" y="0"/>
                          <a:ext cx="41270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25pt,33.1pt" to="324.65pt,33.1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аемого взрослым) понять как идею, то ее "этостью" является не-делание, задержка импульсивного функцио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ом и свидетельством перехода от образа действия к произволь</w:t>
        <w:softHyphen/>
        <w:t>ному соотнесению действия и не-действия является слово. Вспомним наши требования к ребенку: проситься на горшок, бесчисленные "так" и "не так", "нельзя", "но-но" вместе с ручным жестом "нельзя" и пр. Ясно, что слово здесь — не обозначение вещи, отличное от обозначаемого, а выражение и представление энергичного усилия по не-деланию одного при делании другого, т.е. выражение и представление отношения дей</w:t>
        <w:softHyphen/>
        <w:t>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Наше понимание задачи посредника в становлении предметных дей</w:t>
        <w:softHyphen/>
        <w:t>ствий соответствует пониманию его места в разбираемом периоде жизни ребенка как олицетворителя "асимметричной границы". Переход от зна</w:t>
        <w:softHyphen/>
        <w:t>чения действия к его выполнению как соотнесению действия и не-дей</w:t>
        <w:softHyphen/>
        <w:t>ствия является реалией идеи перехода из наличного в иное пространство жизни в раннем детстве.</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анализа и описания посредничества в построении пред</w:t>
        <w:softHyphen/>
        <w:t>метных действий отмечу, что для меня это описание является наиболее простой моделью опосредствования вообще, т.е. введения в жизнь чело</w:t>
        <w:softHyphen/>
        <w:t>века средств организаци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рассмотрели работу посредника на двух в известном смысле противоположных примерах. Попытаемся тезисно резюмировать наше рассмотрение.</w:t>
      </w:r>
    </w:p>
    <w:p>
      <w:pPr>
        <w:pStyle w:val="Normal"/>
        <w:jc w:val="both"/>
        <w:rPr>
          <w:rFonts w:ascii="Times New Roman" w:hAnsi="Times New Roman" w:cs="Times New Roman"/>
          <w:sz w:val="24"/>
          <w:szCs w:val="24"/>
        </w:rPr>
      </w:pPr>
      <w:r>
        <w:rPr>
          <w:rFonts w:cs="Times New Roman" w:ascii="Times New Roman" w:hAnsi="Times New Roman"/>
          <w:sz w:val="24"/>
          <w:szCs w:val="24"/>
        </w:rPr>
        <w:t>Замыслом посредничества является представление реа</w:t>
        <w:softHyphen/>
        <w:br/>
        <w:t>лии идеальной формы жизни. Явление идеальной формы</w:t>
        <w:br/>
        <w:t>строится посредником через создание той особой ситуа</w:t>
        <w:softHyphen/>
        <w:br/>
        <w:t>ции, которая составляет структуру события, т.е. через</w:t>
        <w:br/>
        <w:t>взаимность двух переходов: между наличным и иным и</w:t>
        <w:br/>
        <w:t>идеей и реалией.</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сть и основная задача посредника — оборачивание</w:t>
        <w:br/>
        <w:t>другого на себя (свое особое существование и видение),</w:t>
        <w:br/>
        <w:t>т.е. обнаружение способа взаимоперехода реалии и идеи</w:t>
        <w:br/>
        <w:t>и построение последнего.</w:t>
      </w:r>
    </w:p>
    <w:p>
      <w:pPr>
        <w:pStyle w:val="Normal"/>
        <w:jc w:val="both"/>
        <w:rPr>
          <w:rFonts w:ascii="Times New Roman" w:hAnsi="Times New Roman" w:cs="Times New Roman"/>
          <w:sz w:val="24"/>
          <w:szCs w:val="24"/>
        </w:rPr>
      </w:pPr>
      <w:r>
        <w:rPr>
          <w:rFonts w:cs="Times New Roman" w:ascii="Times New Roman" w:hAnsi="Times New Roman"/>
          <w:sz w:val="24"/>
          <w:szCs w:val="24"/>
        </w:rPr>
        <w:t>В примере инициации непосредственно-эмоционального</w:t>
        <w:br/>
        <w:t>общения ("комплекс оживления") указанный переход</w:t>
        <w:br/>
        <w:t>строится как реципрокное действие снятия-явления: дол</w:t>
        <w:softHyphen/>
        <w:br/>
        <w:t>жно быть снято и преодолено напряжение органики ре</w:t>
        <w:softHyphen/>
        <w:br/>
        <w:t>бенка, которое заслоняет ("занавешивает") ему мир, и в</w:t>
      </w:r>
    </w:p>
    <w:p>
      <w:pPr>
        <w:sectPr>
          <w:type w:val="nextPage"/>
          <w:pgSz w:w="11906" w:h="16838"/>
          <w:pgMar w:left="2894" w:right="251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1">
                <wp:simplePos x="0" y="0"/>
                <wp:positionH relativeFrom="column">
                  <wp:posOffset>27305</wp:posOffset>
                </wp:positionH>
                <wp:positionV relativeFrom="paragraph">
                  <wp:posOffset>356870</wp:posOffset>
                </wp:positionV>
                <wp:extent cx="4121150" cy="0"/>
                <wp:effectExtent l="0" t="18415" r="0" b="18415"/>
                <wp:wrapNone/>
                <wp:docPr id="68" name=""/>
                <a:graphic xmlns:a="http://schemas.openxmlformats.org/drawingml/2006/main">
                  <a:graphicData uri="http://schemas.microsoft.com/office/word/2010/wordprocessingShape">
                    <wps:wsp>
                      <wps:cNvSpPr/>
                      <wps:spPr>
                        <a:xfrm>
                          <a:off x="0" y="0"/>
                          <a:ext cx="41212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15pt,28.1pt" to="326.6pt,28.1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t>\       этом же акте должно быть явлено обращение к нему взрос-*      лого.</w:t>
      </w:r>
    </w:p>
    <w:p>
      <w:pPr>
        <w:pStyle w:val="Normal"/>
        <w:jc w:val="both"/>
        <w:rPr>
          <w:rFonts w:ascii="Times New Roman" w:hAnsi="Times New Roman" w:cs="Times New Roman"/>
          <w:sz w:val="24"/>
          <w:szCs w:val="24"/>
        </w:rPr>
      </w:pPr>
      <w:r>
        <w:rPr>
          <w:rFonts w:cs="Times New Roman" w:ascii="Times New Roman" w:hAnsi="Times New Roman"/>
          <w:sz w:val="24"/>
          <w:szCs w:val="24"/>
        </w:rPr>
        <w:t>* В примере с овладением предметными действиями ребен</w:t>
        <w:softHyphen/>
        <w:t>ку передается не реальность идеальной жизни, а, наобо</w:t>
        <w:softHyphen/>
        <w:t>рот реальность его действительного органического функ</w:t>
        <w:softHyphen/>
        <w:t>ционирования (самих его импульсов). Здесь задача по</w:t>
        <w:softHyphen/>
        <w:t>средника состоит в том, чтобы связать ("пересечь") образ действия и его реальное осуществление. Выполнение этой задачи строится как расслоение поведения на действие и не-действие и их связы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ая эту часть анализа посредничества, необходимо отнестись к некоторым ранее введенным терминам. Приобщение к реалии идеаль</w:t>
        <w:softHyphen/>
        <w:t>ного я в дальнейшем буду называть причастием, а обнаружение, по</w:t>
        <w:softHyphen/>
        <w:t>строение и удерживание форм собственного поведения — осуществле</w:t>
        <w:softHyphen/>
        <w:t>нием. Выполнение двух этих заданий — причастия и осуществления — составляет полный цикл посредни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уместно вспомнить периодизацию психического развития Д.Б. Эльконина (1989), согласно которой каждая эпоха развития (ран</w:t>
        <w:softHyphen/>
        <w:t>нее детство, детство, подростничество) состоит из двух периодов. Наши примеры иллюстрируют возникновение так называемых ведущих дея-тельностей в двух периодах (младенчестве и раннем детстве) одной эпохи. А может быть, эпоху детского развития можно задать и понять как полный цикл посредни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4.5. Представление о полном цикле посредничества требует принци</w:t>
        <w:softHyphen/>
        <w:t>пиального и обобщенного рассмотрения самих его фаз. В этом параграфе будет более подробно рассмотрена работа посредника, названная мною причастием.</w:t>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посредничество рассматривалось как бы безлично. Шел разговор о составе и отношениях посреднических действий, а не о по</w:t>
        <w:softHyphen/>
        <w:t>среднике и его существовании как особой исторической и психологиче</w:t>
        <w:softHyphen/>
        <w:t>ской персоны. Впрочем из того, что уже было сказано, следует, что в акте посредничества сам посредник является не неким демиургом ("абсолют</w:t>
        <w:softHyphen/>
        <w:t>ным субъектом"), а скорее инициатором (собственно, смысл посредни</w:t>
        <w:softHyphen/>
        <w:t>ческой работы в том и состоит, чтобы сделать посредствуемого именно "соучастником", а не только "претерпевателем"). Вместе с тем, необхо</w:t>
        <w:softHyphen/>
        <w:t>димо как-то очертить и фактуру самого посредника и черты его субъек-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было отмечено, посредник как особая персона (или коллек</w:t>
        <w:softHyphen/>
        <w:t>тив — собрание персон) появляется и обнаруживается в жизни тогда,</w:t>
      </w:r>
    </w:p>
    <w:p>
      <w:pPr>
        <w:sectPr>
          <w:type w:val="nextPage"/>
          <w:pgSz w:w="11906" w:h="16838"/>
          <w:pgMar w:left="1848" w:right="360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2">
                <wp:simplePos x="0" y="0"/>
                <wp:positionH relativeFrom="column">
                  <wp:posOffset>12065</wp:posOffset>
                </wp:positionH>
                <wp:positionV relativeFrom="paragraph">
                  <wp:posOffset>158750</wp:posOffset>
                </wp:positionV>
                <wp:extent cx="4102735" cy="0"/>
                <wp:effectExtent l="0" t="21590" r="635" b="21590"/>
                <wp:wrapNone/>
                <wp:docPr id="69" name=""/>
                <a:graphic xmlns:a="http://schemas.openxmlformats.org/drawingml/2006/main">
                  <a:graphicData uri="http://schemas.microsoft.com/office/word/2010/wordprocessingShape">
                    <wps:wsp>
                      <wps:cNvSpPr/>
                      <wps:spPr>
                        <a:xfrm>
                          <a:off x="0" y="0"/>
                          <a:ext cx="410256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0.95pt,12.5pt" to="323.95pt,12.5pt" stroked="t" o:allowincell="f" style="position:absolute">
                <v:stroke color="black" weight="42480" joinstyle="miter" endcap="flat"/>
                <v:fill o:detectmouseclick="t" on="false"/>
                <w10:wrap type="none"/>
              </v:line>
            </w:pict>
          </mc:Fallback>
        </mc:AlternateContent>
      </w: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 ней "рвется связь времен". В этот момент так называемая "транс</w:t>
        <w:softHyphen/>
        <w:t>ляция культуры" перестает быть автоматизмом и становится проблемой; возникает трудность в переходе ("переливе") родового времени ("боль</w:t>
        <w:softHyphen/>
        <w:t>шого времени культуры") во время жизни человека. Здесь и появляется та первая особенность, которая характеризует поведение посредничаю</w:t>
        <w:softHyphen/>
        <w:t>щих: они должны не закрывать собою, а наоборот, выражать и олицет</w:t>
        <w:softHyphen/>
        <w:t>ворять, т.е. в своем телесном и жизненно-пластическом материале яв</w:t>
        <w:softHyphen/>
        <w:t>лять иное — идею родовой жизни как реальность. В этом смысле лич</w:t>
        <w:softHyphen/>
        <w:t>ность посредничающего (если исходить из современных представлений о личности и личностности) оказывается весьма странным образовани</w:t>
        <w:softHyphen/>
        <w:t>ем. Ее невозможно понять как состав и структуру неких свойств (харак</w:t>
        <w:softHyphen/>
        <w:t>тера, темперамента и т.п.). Наоборот, все эти и иные свойства сущест</w:t>
        <w:softHyphen/>
        <w:t>вуют лишь затем, чтобы быть выразительным представлением не самих себя, а иного — быть лицом, выражением и воплощением, т.е.плотью реальности идеи, ее, выражаясь метафорически, "кожно-нервно-мы-шечной" организацией. Но ведь эта функция не возникает автоматиче</w:t>
        <w:softHyphen/>
        <w:t>ски ("сама по себе"). Нужна определенная работа с собой, связанная с "вхождением" в реальность идеи, с перевоплощением и, главное, воссоз-даием этого вхождения и перевоплощения. Итак, пересечение совер</w:t>
        <w:softHyphen/>
        <w:t>шенства с наличностью должно быть проиграно на теле самого посред</w:t>
        <w:softHyphen/>
        <w:t>ничающего. Это значит, что сам он (или они) должен в буквальном смысле слова уподобиться идеалу, полно воплощающему в себя реалию идеи, пережить и прочувствовать эту реалию, причаститься ей (стать ее частью).</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ами таких уподоблений полны сказки, мифы, эпос, а также "практическая" ритуально-обрядовая форма жизни. Очень выпуклую картину этого дает, например, Леви-Стросс (1986). Из его описания "родовспомогательной работы" колдуна ясно видно, что колдун букваль</w:t>
        <w:softHyphen/>
        <w:t>но становится героем особого действия особых сил (духов), составляю</w:t>
        <w:softHyphen/>
        <w:t>щих мифологический сюжет лечения. Есть множество других свиде</w:t>
        <w:softHyphen/>
        <w:t>тельств подобных перевоплощений и связанного с ними транса (напри</w:t>
        <w:softHyphen/>
        <w:t>мер, молитвенного). Учитель математики, обучающий подростков, лишь постольку добивается хоть какого-то успеха, поскольку сам занят математическим мышлением, оно интересно ему самому, и он не только преподает математику, но и "живет в ней", т.е. является хотя бы немнож</w:t>
        <w:softHyphen/>
        <w:t>ко ее фанатиком. В этом случае он представляет и выражает науку и мысль как форму бытия, а не лишь как отдельный специальный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Итак, уподобиться можно, лишь превратив себя в иного, перевопло</w:t>
        <w:softHyphen/>
        <w:t>тившись, произведя с собой метаморфозу. Примерами таких метамор-</w:t>
      </w:r>
    </w:p>
    <w:p>
      <w:pPr>
        <w:sectPr>
          <w:type w:val="nextPage"/>
          <w:pgSz w:w="11906" w:h="16838"/>
          <w:pgMar w:left="2851" w:right="251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3">
                <wp:simplePos x="0" y="0"/>
                <wp:positionH relativeFrom="column">
                  <wp:posOffset>30480</wp:posOffset>
                </wp:positionH>
                <wp:positionV relativeFrom="paragraph">
                  <wp:posOffset>176530</wp:posOffset>
                </wp:positionV>
                <wp:extent cx="4157345" cy="0"/>
                <wp:effectExtent l="635" t="17145" r="0" b="17145"/>
                <wp:wrapNone/>
                <wp:docPr id="70" name=""/>
                <a:graphic xmlns:a="http://schemas.openxmlformats.org/drawingml/2006/main">
                  <a:graphicData uri="http://schemas.microsoft.com/office/word/2010/wordprocessingShape">
                    <wps:wsp>
                      <wps:cNvSpPr/>
                      <wps:spPr>
                        <a:xfrm>
                          <a:off x="0" y="0"/>
                          <a:ext cx="415728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2.4pt,13.9pt" to="329.7pt,13.9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76</w:t>
      </w:r>
    </w:p>
    <w:p>
      <w:pPr>
        <w:pStyle w:val="Normal"/>
        <w:jc w:val="both"/>
        <w:rPr>
          <w:rFonts w:ascii="Times New Roman" w:hAnsi="Times New Roman" w:cs="Times New Roman"/>
          <w:sz w:val="24"/>
          <w:szCs w:val="24"/>
        </w:rPr>
      </w:pPr>
      <w:r>
        <w:rPr>
          <w:rFonts w:cs="Times New Roman" w:ascii="Times New Roman" w:hAnsi="Times New Roman"/>
          <w:sz w:val="24"/>
          <w:szCs w:val="24"/>
        </w:rPr>
        <w:t>фоаполна жизненная практика разных времен и народов. Уподобление и перевоплощение — тот естественный способ, которым человек может явить иное, как особую жизнь, а не заслонить ее.</w:t>
      </w:r>
    </w:p>
    <w:p>
      <w:pPr>
        <w:pStyle w:val="Normal"/>
        <w:jc w:val="both"/>
        <w:rPr>
          <w:rFonts w:ascii="Times New Roman" w:hAnsi="Times New Roman" w:cs="Times New Roman"/>
          <w:sz w:val="24"/>
          <w:szCs w:val="24"/>
        </w:rPr>
      </w:pPr>
      <w:r>
        <w:rPr>
          <w:rFonts w:cs="Times New Roman" w:ascii="Times New Roman" w:hAnsi="Times New Roman"/>
          <w:sz w:val="24"/>
          <w:szCs w:val="24"/>
        </w:rPr>
        <w:t>Уподобление, связанное с перевоплощением, является необходимым, но не достаточным моментом в осуществлении посредничества. Жизнь изобидует случаями обращений к Идеалу, сопровождающихся перевоп</w:t>
        <w:softHyphen/>
        <w:t>лощениями и трансами, но тем не менее не являющихся примерами посредничества. Можно любить математику и жить ею вплоть до галлю</w:t>
        <w:softHyphen/>
        <w:t>цинаций, можно очень искренне молиться и очень натурально вообра</w:t>
        <w:softHyphen/>
        <w:t>жать (и выражать собой) некую идеальную жизнь. Если бы это было достаточным для посредничества, то посредниками были бы почти все душевнобольные. Однако же этого не случается. Нужно еще одно обра</w:t>
        <w:softHyphen/>
        <w:t>щение, еще одна адресованность. Достаточным условием является одно</w:t>
        <w:softHyphen/>
        <w:t>временное с обращением к Идеалу (в Идеал), обращение к другим людям и их втягивание в разыгрываемую мистерию. Посредник — это одновре</w:t>
        <w:softHyphen/>
        <w:t>менно двуадресованная персона. Двуадресованность (а следователь</w:t>
        <w:softHyphen/>
        <w:t>но — пограничность) и отличает от сумасшествия посредническое пере</w:t>
        <w:softHyphen/>
        <w:t>воплощение, которое происходит на глазах других людей и адресовано им, а не только Идеальному Существу.</w:t>
      </w:r>
    </w:p>
    <w:p>
      <w:pPr>
        <w:pStyle w:val="Normal"/>
        <w:jc w:val="both"/>
        <w:rPr>
          <w:rFonts w:ascii="Times New Roman" w:hAnsi="Times New Roman" w:cs="Times New Roman"/>
          <w:sz w:val="24"/>
          <w:szCs w:val="24"/>
        </w:rPr>
      </w:pPr>
      <w:r>
        <w:rPr>
          <w:rFonts w:cs="Times New Roman" w:ascii="Times New Roman" w:hAnsi="Times New Roman"/>
          <w:sz w:val="24"/>
          <w:szCs w:val="24"/>
        </w:rPr>
        <w:t>Не надо думать, что эта вторая адресованность посреднического дей</w:t>
        <w:softHyphen/>
        <w:t>ствия по своей природе и сути является чем-то внешним по отношению к первой (хотя исторически такое положение дел может складываться и фактически складывается, но является, на мой взгляд, превращенной формой посредничества). Ведь и в случае отделения от самого поступка его представления другим, например, в рассказывании о нем (историче</w:t>
        <w:softHyphen/>
        <w:t>ски это происходит при отделении ритуала и обряда от мифа и появлении сказки и эпоса) убедительность рассказа достигается при особой его выразительности, связанной с переживанием события и как бы перевоп</w:t>
        <w:softHyphen/>
        <w:t>лощением рассказчика в героев рассказа. В этой форме для слушателя компенсируется временная удаленность рассказчика от его персонажей (разумеется, я имею в виду устное творчество). В исходной же ситуации перевоплощения сам посредник по определению находится среди других ("на площади") и удерживает оба адреса. Иначе просто ничего не пол</w:t>
        <w:softHyphen/>
        <w:t>учится. И дело здесь не в том, что волею случая человек оказывается среди людей, которые фактически существуют рядом с ним. Дело в том, что эти люди и представленность им необходимы для самого перевопло</w:t>
        <w:softHyphen/>
        <w:t>щения, они должны стать той реальной опорой, посредством которой строится перевоплощение (рис. 4). Эта "опорность" выражается в отно</w:t>
        <w:softHyphen/>
        <w:t>шении смотрящих к действиям перевоплощающегося. Здесь не так важ-</w:t>
      </w:r>
    </w:p>
    <w:p>
      <w:pPr>
        <w:sectPr>
          <w:type w:val="nextPage"/>
          <w:pgSz w:w="11906" w:h="16838"/>
          <w:pgMar w:left="1737" w:right="366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4">
                <wp:simplePos x="0" y="0"/>
                <wp:positionH relativeFrom="column">
                  <wp:posOffset>-3175</wp:posOffset>
                </wp:positionH>
                <wp:positionV relativeFrom="paragraph">
                  <wp:posOffset>265430</wp:posOffset>
                </wp:positionV>
                <wp:extent cx="4126865" cy="0"/>
                <wp:effectExtent l="0" t="17145" r="0" b="17145"/>
                <wp:wrapNone/>
                <wp:docPr id="71" name=""/>
                <a:graphic xmlns:a="http://schemas.openxmlformats.org/drawingml/2006/main">
                  <a:graphicData uri="http://schemas.microsoft.com/office/word/2010/wordprocessingShape">
                    <wps:wsp>
                      <wps:cNvSpPr/>
                      <wps:spPr>
                        <a:xfrm>
                          <a:off x="0" y="0"/>
                          <a:ext cx="412704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25pt,20.9pt" to="324.65pt,20.9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77</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5">
                <wp:simplePos x="0" y="0"/>
                <wp:positionH relativeFrom="margin">
                  <wp:posOffset>4221480</wp:posOffset>
                </wp:positionH>
                <wp:positionV relativeFrom="paragraph">
                  <wp:posOffset>5605145</wp:posOffset>
                </wp:positionV>
                <wp:extent cx="0" cy="737870"/>
                <wp:effectExtent l="26035" t="0" r="26670" b="0"/>
                <wp:wrapNone/>
                <wp:docPr id="72"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32.4pt,441.35pt" to="332.4pt,499.4pt" stroked="t" o:allowincell="f" style="position:absolute;mso-position-horizontal-relative:margin">
                <v:stroke color="black" weight="52200" joinstyle="miter" endcap="flat"/>
                <v:fill o:detectmouseclick="t" on="false"/>
                <w10:wrap type="none"/>
              </v:line>
            </w:pict>
          </mc:Fallback>
        </mc:AlternateContent>
      </w:r>
      <w:r>
        <w:rPr>
          <w:rFonts w:cs="Times New Roman" w:ascii="Times New Roman" w:hAnsi="Times New Roman"/>
          <w:sz w:val="24"/>
          <w:szCs w:val="24"/>
        </w:rPr>
        <w:t>но то, плохо или хорошо они относятся, как то, что относятся не безраз-\ лично, смотрят не сквозь, а на него. (Например, в отшельничесгое и] пустынничестве такое отношение создается через афиширование уеди*| нения — уход от всех на глазах у всех).</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18180" cy="1974850"/>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6"/>
                    <a:srcRect l="-11" t="-18" r="-11" b="-18"/>
                    <a:stretch>
                      <a:fillRect/>
                    </a:stretch>
                  </pic:blipFill>
                  <pic:spPr bwMode="auto">
                    <a:xfrm>
                      <a:off x="0" y="0"/>
                      <a:ext cx="3218180" cy="19748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4.</w:t>
      </w:r>
    </w:p>
    <w:p>
      <w:pPr>
        <w:pStyle w:val="Normal"/>
        <w:jc w:val="both"/>
        <w:rPr>
          <w:rFonts w:ascii="Times New Roman" w:hAnsi="Times New Roman" w:cs="Times New Roman"/>
          <w:sz w:val="24"/>
          <w:szCs w:val="24"/>
        </w:rPr>
      </w:pPr>
      <w:r>
        <w:rPr>
          <w:rFonts w:cs="Times New Roman" w:ascii="Times New Roman" w:hAnsi="Times New Roman"/>
          <w:sz w:val="24"/>
          <w:szCs w:val="24"/>
        </w:rPr>
        <w:t>Отмечу здесь одно очень важное обстоятельство. Вне опоры на выра- | женное отношение других вообще никакое произвольное, а тем более i описываемое мной действие невозможно. В абсолютной пустоте человек просто не может чувствовать свое действие, не может знать и ощущать, что он вообще что-то делает.</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ясь к ранее введенному представлению и термину, можно сказать, что отношение других является тем "зеркалом", в котором по</w:t>
        <w:softHyphen/>
        <w:t>средствующий видит сво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однако; надо пояснить, что я имею в виду, говоря об "отноше</w:t>
        <w:softHyphen/>
        <w:t>нии" и тем более "об отношении как об опоре". В житейском смысле, "опора" — это нечто реальное,, твердое, в то время как "отношение", наоборот, нечто эфемерное. В таком понимании отношение не может быть действенным и поддерживающим. Однако же, каждый лектор знает и очень реально ощущает, когда он на своей лекции "просто разговари</w:t>
        <w:softHyphen/>
        <w:t>вает" и перелагает какой-то материал, а когда "работает с аудиторией". И ориентируется он при этом на ее отношение, хотя никто из аудитории, поддерживая его, не подставляет при этом плечо или руку. Я понимаю</w:t>
      </w:r>
    </w:p>
    <w:p>
      <w:pPr>
        <w:sectPr>
          <w:type w:val="nextPage"/>
          <w:pgSz w:w="11906" w:h="16838"/>
          <w:pgMar w:left="2992" w:right="233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6">
                <wp:simplePos x="0" y="0"/>
                <wp:positionH relativeFrom="column">
                  <wp:posOffset>15240</wp:posOffset>
                </wp:positionH>
                <wp:positionV relativeFrom="paragraph">
                  <wp:posOffset>158750</wp:posOffset>
                </wp:positionV>
                <wp:extent cx="4121150" cy="0"/>
                <wp:effectExtent l="0" t="19685" r="0" b="19685"/>
                <wp:wrapNone/>
                <wp:docPr id="74" name=""/>
                <a:graphic xmlns:a="http://schemas.openxmlformats.org/drawingml/2006/main">
                  <a:graphicData uri="http://schemas.microsoft.com/office/word/2010/wordprocessingShape">
                    <wps:wsp>
                      <wps:cNvSpPr/>
                      <wps:spPr>
                        <a:xfrm>
                          <a:off x="0" y="0"/>
                          <a:ext cx="412128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2pt,12.5pt" to="325.65pt,12.5pt" stroked="t" o:allowincell="f" style="position:absolute">
                <v:stroke color="black" weight="39240" joinstyle="miter" endcap="flat"/>
                <v:fill o:detectmouseclick="t" on="false"/>
                <w10:wrap type="none"/>
              </v:line>
            </w:pict>
          </mc:Fallback>
        </mc:AlternateContent>
      </w:r>
      <w:r>
        <w:rPr>
          <w:rFonts w:cs="Times New Roman" w:ascii="Times New Roman" w:hAnsi="Times New Roman"/>
          <w:sz w:val="24"/>
          <w:szCs w:val="24"/>
        </w:rPr>
        <w:t>78</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7">
                <wp:simplePos x="0" y="0"/>
                <wp:positionH relativeFrom="margin">
                  <wp:posOffset>-222250</wp:posOffset>
                </wp:positionH>
                <wp:positionV relativeFrom="paragraph">
                  <wp:posOffset>387350</wp:posOffset>
                </wp:positionV>
                <wp:extent cx="0" cy="2231390"/>
                <wp:effectExtent l="9525" t="0" r="9525" b="0"/>
                <wp:wrapNone/>
                <wp:docPr id="75" name=""/>
                <a:graphic xmlns:a="http://schemas.openxmlformats.org/drawingml/2006/main">
                  <a:graphicData uri="http://schemas.microsoft.com/office/word/2010/wordprocessingShape">
                    <wps:wsp>
                      <wps:cNvSpPr/>
                      <wps:spPr>
                        <a:xfrm>
                          <a:off x="0" y="0"/>
                          <a:ext cx="0" cy="2231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30.5pt" to="-17.5pt,206.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4758055</wp:posOffset>
                </wp:positionH>
                <wp:positionV relativeFrom="paragraph">
                  <wp:posOffset>5909945</wp:posOffset>
                </wp:positionV>
                <wp:extent cx="0" cy="255905"/>
                <wp:effectExtent l="6350" t="0" r="6350" b="0"/>
                <wp:wrapNone/>
                <wp:docPr id="76" name=""/>
                <a:graphic xmlns:a="http://schemas.openxmlformats.org/drawingml/2006/main">
                  <a:graphicData uri="http://schemas.microsoft.com/office/word/2010/wordprocessingShape">
                    <wps:wsp>
                      <wps:cNvSpPr/>
                      <wps:spPr>
                        <a:xfrm>
                          <a:off x="0" y="0"/>
                          <a:ext cx="0" cy="255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4.65pt,465.35pt" to="374.65pt,485.4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4"/>
          <w:szCs w:val="24"/>
        </w:rPr>
        <w:t>отношение как выразительный жест. Он может выражать, например, поддержку. В толькочто приведенном примере выражением поддержки является сосредоточенность на лицах и в поза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Еми жест есть нечто недейственное, то почему же от некоторых выразительных взглядов буквально, а не "как будто" мороз проходит по коже? Видимо потому, что подобный взгляд есть полное выражение подразумеваемого в нем действия и тот, кому этот взгляд адресован, переживает это действие и претерпевает его вполне адекватно. Психи</w:t>
        <w:softHyphen/>
        <w:t>ческая^ жизнь ребенка, как мы помним, начинается именно с жеста, вернее,) выразительного состояния — улыбки, а не с "реального дейст</w:t>
        <w:softHyphen/>
        <w:t>вия".</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ясь к разговору о посредничестве, отмечу, что жесты, отли</w:t>
        <w:softHyphen/>
        <w:t>чающие заинтересованных от безразличных, и являются единственным ориентиром, по которому уподобляющийся идее может действовать. Его действие лишь в том случае успешно, когда мера его втянутости в мис</w:t>
        <w:softHyphen/>
        <w:t>терию оборачивается мерой втянутости других. Через выраженность отношения других проходит видимая действующему граница осущест--вимости своего действия — граница, отделяющая перевоплощение от галлюцинирования (даже при всей, подчас, внешней их схожести).</w:t>
      </w:r>
    </w:p>
    <w:p>
      <w:pPr>
        <w:pStyle w:val="Normal"/>
        <w:jc w:val="both"/>
        <w:rPr>
          <w:rFonts w:ascii="Times New Roman" w:hAnsi="Times New Roman" w:cs="Times New Roman"/>
          <w:sz w:val="24"/>
          <w:szCs w:val="24"/>
        </w:rPr>
      </w:pPr>
      <w:r>
        <w:rPr>
          <w:rFonts w:cs="Times New Roman" w:ascii="Times New Roman" w:hAnsi="Times New Roman"/>
          <w:sz w:val="24"/>
          <w:szCs w:val="24"/>
        </w:rPr>
        <w:t>Для других перевоплощение посредника выступает как их причастие (приобщение) в той мере, в какой посреднику удается снять с их глаз пелену и выстроить уже упоминавшийся реципрокный акт. Выражен</w:t>
        <w:softHyphen/>
        <w:t>ность их отношения и является критерием того, удалось ли. Но без этого критерия вообще нельзя сказать, было ли перевоплощение на самом дел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азделение действия с собой и его представления другим оказывается принципиальным моментом перевоплощения. В двуадресованности этого действия — другим и Идеалу — его суть как действия посреднического. Несовпадение, неполнота отождествления с Идеалом и дает возможность строить его явление, "подбрасывать ветки в огонь" ритуальной и обрядовой формы, т.е. опираться на поддержку действия другими участниками и усиливать ее. Ритм схождения-рас</w:t>
        <w:softHyphen/>
        <w:t>хождения обращений к Идеалу и к другим, является в собственном смысле слова формой причастия — тем, что удерживает его т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подошли к одному различению, очень важному для понима</w:t>
        <w:softHyphen/>
        <w:t>ния формы причастия — различению родового и родственного. Вне перевоплощения и причастия идеальному (совершенному) бытию — ро</w:t>
        <w:softHyphen/>
        <w:t>довому отношению — не может строиться отношение родственное. О родственном отношении идет речь, когда говорится о выразительной</w:t>
      </w:r>
    </w:p>
    <w:p>
      <w:pPr>
        <w:sectPr>
          <w:type w:val="nextPage"/>
          <w:pgSz w:w="11906" w:h="16838"/>
          <w:pgMar w:left="1781" w:right="366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9">
                <wp:simplePos x="0" y="0"/>
                <wp:positionH relativeFrom="column">
                  <wp:posOffset>-3175</wp:posOffset>
                </wp:positionH>
                <wp:positionV relativeFrom="paragraph">
                  <wp:posOffset>265430</wp:posOffset>
                </wp:positionV>
                <wp:extent cx="4090670" cy="0"/>
                <wp:effectExtent l="0" t="18415" r="0" b="18415"/>
                <wp:wrapNone/>
                <wp:docPr id="77" name=""/>
                <a:graphic xmlns:a="http://schemas.openxmlformats.org/drawingml/2006/main">
                  <a:graphicData uri="http://schemas.microsoft.com/office/word/2010/wordprocessingShape">
                    <wps:wsp>
                      <wps:cNvSpPr/>
                      <wps:spPr>
                        <a:xfrm>
                          <a:off x="0" y="0"/>
                          <a:ext cx="40906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25pt,20.9pt" to="321.8pt,20.9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t>поддержке — опоре действия посредника. Лишь в этой поддержке вы- j страиваются не натуральные, а культурные, но тем не менее непосред</w:t>
        <w:softHyphen/>
        <w:t>ственные формы родственности, общности людей — формы их "той- j скости" и близости. Родственность — это обратная сторона перевопло</w:t>
        <w:softHyphen/>
        <w:t>щения. Причастие — это действие (акт), в котором порождается родст</w:t>
        <w:softHyphen/>
        <w:t>венность (общность). В этом же акте разделяются родственные и иные j отношения — к своим и другим. Свидетельств такого разделения очень много. Таковы запреты передачи другим имен, мифов, обрядов в так I называемых традиционных обществах. Таковы супружеские отноше-' ния, которые ограждаются от посторонних глаз. Наконец, очень выра-1 зительным примером являются компании подростков, напоминающие примитивные тайные сообщества и обладающие часто своей символикой \ и ритуалами. Причастность создает родственные и интимные отноше- ! ния — отношения своих. Родовое невозможно без родственного и наобо- \ рот. В перевоплощении посредника происходит соотнесение родового и родственного. Посредничество — это не просто взаимодействие (об</w:t>
        <w:softHyphen/>
        <w:t>щение) , а сложное и энергичное действие по созиданию и удержанию основы культуры — культа.</w:t>
      </w:r>
    </w:p>
    <w:p>
      <w:pPr>
        <w:pStyle w:val="Normal"/>
        <w:jc w:val="both"/>
        <w:rPr>
          <w:rFonts w:ascii="Times New Roman" w:hAnsi="Times New Roman" w:cs="Times New Roman"/>
          <w:sz w:val="24"/>
          <w:szCs w:val="24"/>
        </w:rPr>
      </w:pPr>
      <w:r>
        <w:rPr>
          <w:rFonts w:cs="Times New Roman" w:ascii="Times New Roman" w:hAnsi="Times New Roman"/>
          <w:sz w:val="24"/>
          <w:szCs w:val="24"/>
        </w:rPr>
        <w:t>В детстве мы можем найти много примеров посредничества как соот</w:t>
        <w:softHyphen/>
        <w:t>несения родового и родственного. Особенно оно заметно при рассказы</w:t>
        <w:softHyphen/>
        <w:t>вании сказки. Рассказчик должен быть не чужим и посторонним, а своим, выстроившим личные отношения с ребенком. И ребенок может выслушивать рассказ об иногда страшноватых событиях, лишь опираясь на свои "живые" отношения с родными (мамой, бабушкой, отцом), ко</w:t>
        <w:softHyphen/>
        <w:t>торые потому и нужны здесь, что не сказочны; их можно взять за руку, к ним можно прижаться, от них можно услышать иногда, что все это лишь понарошку. (Эти "понарошку" и "как будто" становятся "волшеб</w:t>
        <w:softHyphen/>
        <w:t>ными", ритуальными словами самого ребенка — словами-посредника</w:t>
        <w:softHyphen/>
        <w:t>ми). С другой стороны, именно близкие люди могут иногда, замечая признаки безразличия на лице своего слушателя, "подбросить хвороста" в рассказ, начать его читать с большим выражением, как бы перевопло</w:t>
        <w:softHyphen/>
        <w:t>щаясь в его героев и подключая слушателя к событиям сказки. Если же после этого они замечают признаки какого-то транса, перенапряжения или страха, то опять изменяют интонацию, берут ребенка за руку и прижимают к себе. Таков пример ритма действия, которое можно на</w:t>
        <w:softHyphen/>
        <w:t>звать поисково-посредническим между родовым и родственным. Оно держит эти отношения в напряжении для того, чтобы родственное не стало обыденно-житейским, а родовое — экстатически-паранойяльным. Существенно, что мера и критерий соотнесения двух обращений не</w:t>
      </w:r>
    </w:p>
    <w:p>
      <w:pPr>
        <w:sectPr>
          <w:type w:val="nextPage"/>
          <w:pgSz w:w="11906" w:h="16838"/>
          <w:pgMar w:left="2954" w:right="239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0">
                <wp:simplePos x="0" y="0"/>
                <wp:positionH relativeFrom="column">
                  <wp:posOffset>-6350</wp:posOffset>
                </wp:positionH>
                <wp:positionV relativeFrom="paragraph">
                  <wp:posOffset>259080</wp:posOffset>
                </wp:positionV>
                <wp:extent cx="4114800" cy="0"/>
                <wp:effectExtent l="0" t="19685" r="0" b="19685"/>
                <wp:wrapNone/>
                <wp:docPr id="78" name=""/>
                <a:graphic xmlns:a="http://schemas.openxmlformats.org/drawingml/2006/main">
                  <a:graphicData uri="http://schemas.microsoft.com/office/word/2010/wordprocessingShape">
                    <wps:wsp>
                      <wps:cNvSpPr/>
                      <wps:spPr>
                        <a:xfrm>
                          <a:off x="0" y="0"/>
                          <a:ext cx="411480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0.5pt,20.4pt" to="323.45pt,20.4pt" stroked="t" o:allowincell="f" style="position:absolute">
                <v:stroke color="black" weight="39240" joinstyle="miter" endcap="flat"/>
                <v:fill o:detectmouseclick="t" on="false"/>
                <w10:wrap type="none"/>
              </v:line>
            </w:pict>
          </mc:Fallback>
        </mc:AlternateContent>
      </w:r>
      <w:r>
        <w:rPr>
          <w:rFonts w:cs="Times New Roman" w:ascii="Times New Roman" w:hAnsi="Times New Roman"/>
          <w:sz w:val="24"/>
          <w:szCs w:val="24"/>
        </w:rPr>
        <w:t>80</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1">
                <wp:simplePos x="0" y="0"/>
                <wp:positionH relativeFrom="margin">
                  <wp:posOffset>4675505</wp:posOffset>
                </wp:positionH>
                <wp:positionV relativeFrom="paragraph">
                  <wp:posOffset>5641975</wp:posOffset>
                </wp:positionV>
                <wp:extent cx="0" cy="408305"/>
                <wp:effectExtent l="7620" t="0" r="7620" b="0"/>
                <wp:wrapNone/>
                <wp:docPr id="79" name=""/>
                <a:graphic xmlns:a="http://schemas.openxmlformats.org/drawingml/2006/main">
                  <a:graphicData uri="http://schemas.microsoft.com/office/word/2010/wordprocessingShape">
                    <wps:wsp>
                      <wps:cNvSpPr/>
                      <wps:spPr>
                        <a:xfrm>
                          <a:off x="0" y="0"/>
                          <a:ext cx="0" cy="408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8.15pt,444.25pt" to="368.15pt,476.3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4"/>
          <w:szCs w:val="24"/>
        </w:rPr>
        <w:t>м^гут быть заранее выстроены и объективированы. Они всегда ситуатив-нь\ и интуитивны.</w:t>
      </w:r>
    </w:p>
    <w:p>
      <w:pPr>
        <w:pStyle w:val="Normal"/>
        <w:jc w:val="both"/>
        <w:rPr>
          <w:rFonts w:ascii="Times New Roman" w:hAnsi="Times New Roman" w:cs="Times New Roman"/>
          <w:sz w:val="24"/>
          <w:szCs w:val="24"/>
        </w:rPr>
      </w:pPr>
      <w:r>
        <w:rPr>
          <w:rFonts w:cs="Times New Roman" w:ascii="Times New Roman" w:hAnsi="Times New Roman"/>
          <w:sz w:val="24"/>
          <w:szCs w:val="24"/>
        </w:rPr>
        <w:t>*.6. Я анализировал и описывал причастие так, как будто посредни</w:t>
        <w:softHyphen/>
        <w:t>чество и построенные в нем родо-родственные отношения "живут" как бы вне "жизни". И это верно: задача причащения — вынесение из налич</w:t>
        <w:softHyphen/>
        <w:t>ной стихии и отлет от нее. Вместе с тем, это верное положение содержит одноиеявное допущение, с которым мы уже встречались, анализируя посредническое действие при появлении "комплекса оживления". Акт причастия совершается по отношению к чему-то иному — мешающему и стихийному, что надо упорядочить и от чего надо отвлечься; это иное внутри родо-родственных отношений (причастия) не осваивается, а яв</w:t>
        <w:softHyphen/>
        <w:t>ляется их фоном и предпосылкой; оно вместе с тем должно быть объектом действия посредника, однако именно это свое действие посредник не выделяет для людей и не представляет им, как бы производя его за их спиной — в другом, дополнительном по отношению к причастию акте (и с ним мы тоже встречались, анализируя посредничество при построении предмет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Рис. 5.</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терминами Идеал (Бог), родственник (другой чело</w:t>
        <w:softHyphen/>
        <w:t>век) и посредник полная жизненная ситуация посредничества не зада</w:t>
        <w:softHyphen/>
        <w:t>ется. Все те действия, которые были описаны в предыдущем параграфе, происходят и имеют место где-то, в каком-то мире, который живет своей собственной жизнью, заранее не организован и не "подставлен" для перевоплощающихся и отождествляющихся. Этот мир является тем ре</w:t>
        <w:softHyphen/>
        <w:t>ально действующим окружением, в котором причастие происходит и в который включаются его результаты. Следовательно, и это очень важно по отношению ко всему этому окружению, акт причастия, взятый в</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22065" cy="1475105"/>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7"/>
                    <a:srcRect l="-9" t="-24" r="-9" b="-24"/>
                    <a:stretch>
                      <a:fillRect/>
                    </a:stretch>
                  </pic:blipFill>
                  <pic:spPr bwMode="auto">
                    <a:xfrm>
                      <a:off x="0" y="0"/>
                      <a:ext cx="3822065" cy="1475105"/>
                    </a:xfrm>
                    <a:prstGeom prst="rect">
                      <a:avLst/>
                    </a:prstGeom>
                  </pic:spPr>
                </pic:pic>
              </a:graphicData>
            </a:graphic>
          </wp:inline>
        </w:drawing>
      </w:r>
    </w:p>
    <w:p>
      <w:pPr>
        <w:sectPr>
          <w:type w:val="nextPage"/>
          <w:pgSz w:w="11906" w:h="16838"/>
          <w:pgMar w:left="1855" w:right="356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2">
                <wp:simplePos x="0" y="0"/>
                <wp:positionH relativeFrom="column">
                  <wp:posOffset>-18415</wp:posOffset>
                </wp:positionH>
                <wp:positionV relativeFrom="paragraph">
                  <wp:posOffset>155575</wp:posOffset>
                </wp:positionV>
                <wp:extent cx="4121150" cy="0"/>
                <wp:effectExtent l="0" t="18415" r="0" b="18415"/>
                <wp:wrapNone/>
                <wp:docPr id="81" name=""/>
                <a:graphic xmlns:a="http://schemas.openxmlformats.org/drawingml/2006/main">
                  <a:graphicData uri="http://schemas.microsoft.com/office/word/2010/wordprocessingShape">
                    <wps:wsp>
                      <wps:cNvSpPr/>
                      <wps:spPr>
                        <a:xfrm>
                          <a:off x="0" y="0"/>
                          <a:ext cx="41212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45pt,12.25pt" to="323pt,12.2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81</w:t>
      </w:r>
    </w:p>
    <w:p>
      <w:pPr>
        <w:pStyle w:val="Normal"/>
        <w:jc w:val="both"/>
        <w:rPr>
          <w:rFonts w:ascii="Times New Roman" w:hAnsi="Times New Roman" w:cs="Times New Roman"/>
          <w:sz w:val="24"/>
          <w:szCs w:val="24"/>
        </w:rPr>
      </w:pPr>
      <w:r>
        <w:rPr>
          <w:rFonts w:cs="Times New Roman" w:ascii="Times New Roman" w:hAnsi="Times New Roman"/>
          <w:sz w:val="24"/>
          <w:szCs w:val="24"/>
        </w:rPr>
        <w:t>целом, со всеми составляющими его отношениями, объективно произво</w:t>
        <w:softHyphen/>
        <w:t>дит определенное действие и необратимо меняет, преобразует саму ту ситуацию, в которой производится.</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это за действие? Оно состоит в том, что само причастие, будучи актом построения родо-родственности, поляризует мир, деля его на свой (этот), чужой (иной) и границу между ними (то, что их разделяет и может стать своим, т.е. пространство возможностей освоения) (рис. 5).</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что с этой схемой мы уже не раз встречались — она а!адает один из переходов структуры событийности (см. рис. 1). Поэтому'долж</w:t>
        <w:softHyphen/>
        <w:t>но быть понятно, что отношение между своим и иным нельзя понимать пространственно-геометрически. Этим иным (чужим), как мы уже ви</w:t>
        <w:softHyphen/>
        <w:t>дели, могут быть и часто являются нужды, движения, отправления са</w:t>
        <w:softHyphen/>
        <w:t>мого человека (например, по Н.А. Бернштейну, избыточные степени свободы его движений). В то же время, именно в этой стихии иного находятся предметы жизненных человеческих нужд и поэтому люди буквально органически связаны с иным миром. Эта связь проходит и вне человеческой телесности и внутри ее. Люди должны оградить себя от стихий, но при этом не оторвать от себя предметы своих же нужд — продолжение и завершение своей же телесности. Именно поэтому гра</w:t>
        <w:softHyphen/>
        <w:t>ница (пространство возможностей), изображенная на рис. 5, должна быть "асимметрична", "разнопроницаема" в отношении своего и чужого, т.е. проницаема для действий человека на иное и непроницаема для некоторых обратных действий иного. Она должна не давать иной стихии действовать на свой мир, как бы останавливать ее на расстоянии, но давать возможность людям ощущать и видеть эту стихию, воздейство</w:t>
        <w:softHyphen/>
        <w:t>вать на нее и осваивать ее (см. рис. 3).</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ожно, правда, с большой долей условности сказать, что действие посредника, которое я назвал причастием,— это переход от иного к своему, обретение своего. Существенно, что для того, кто при</w:t>
        <w:softHyphen/>
        <w:t>чащался, этот переход происходит как бы нерефлексивно и непосредст</w:t>
        <w:softHyphen/>
        <w:t>венно. Но непосредственен он не в том смысле, что получается "сам по себе" и без усилий (приведенные мной примеры не дают оснований для такого заключения), а в том, что сам способ преодоления скованности стихией не разворачивается перед причащаемым как специальный предмет его внимания. Здесь надо опять оговориться. Сам этот способ конечно существует и практикуется: это и определенный музыкальный ритм, и роли, и медитации, и многое другое. Но форма причащения устроена так, что "не в этом дело", не это предмет работы, не это любо-</w:t>
      </w:r>
    </w:p>
    <w:p>
      <w:pPr>
        <w:sectPr>
          <w:type w:val="nextPage"/>
          <w:pgSz w:w="11906" w:h="16838"/>
          <w:pgMar w:left="2844" w:right="252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3">
                <wp:simplePos x="0" y="0"/>
                <wp:positionH relativeFrom="column">
                  <wp:posOffset>21590</wp:posOffset>
                </wp:positionH>
                <wp:positionV relativeFrom="paragraph">
                  <wp:posOffset>262255</wp:posOffset>
                </wp:positionV>
                <wp:extent cx="4145280" cy="0"/>
                <wp:effectExtent l="0" t="18415" r="0" b="18415"/>
                <wp:wrapNone/>
                <wp:docPr id="82" name=""/>
                <a:graphic xmlns:a="http://schemas.openxmlformats.org/drawingml/2006/main">
                  <a:graphicData uri="http://schemas.microsoft.com/office/word/2010/wordprocessingShape">
                    <wps:wsp>
                      <wps:cNvSpPr/>
                      <wps:spPr>
                        <a:xfrm>
                          <a:off x="0" y="0"/>
                          <a:ext cx="41454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7pt,20.65pt" to="328.05pt,20.6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82</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4">
                <wp:simplePos x="0" y="0"/>
                <wp:positionH relativeFrom="margin">
                  <wp:posOffset>4471670</wp:posOffset>
                </wp:positionH>
                <wp:positionV relativeFrom="paragraph">
                  <wp:posOffset>2124710</wp:posOffset>
                </wp:positionV>
                <wp:extent cx="0" cy="737870"/>
                <wp:effectExtent l="19685" t="0" r="19685" b="0"/>
                <wp:wrapNone/>
                <wp:docPr id="83" name=""/>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52.1pt,167.3pt" to="352.1pt,225.35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sz w:val="24"/>
          <w:szCs w:val="24"/>
        </w:rPr>
        <w:t>пытно и интересно. В тот момент, когда влюбленные вспоминают друг о друге с помощью амулета, их не интересуют способы опосредствованно</w:t>
        <w:softHyphen/>
        <w:t>го запоминания и воспроизведения. Переход в реалию идеи не развер</w:t>
        <w:softHyphen/>
        <w:t>тывается, а строится и представляется именно как переход — контраст</w:t>
        <w:softHyphen/>
        <w:t>но, одномоментно, а не процессуально — т.е. как метаморфоза.</w:t>
      </w:r>
    </w:p>
    <w:p>
      <w:pPr>
        <w:pStyle w:val="Normal"/>
        <w:jc w:val="both"/>
        <w:rPr/>
      </w:pPr>
      <w:r>
        <w:rPr>
          <w:rFonts w:cs="Times New Roman" w:ascii="Times New Roman" w:hAnsi="Times New Roman"/>
          <w:sz w:val="24"/>
          <w:szCs w:val="24"/>
        </w:rPr>
        <w:t>Метаморфоза — то имя, которое можно дать этому переходу и кото</w:t>
        <w:softHyphen/>
        <w:t>рое точно отражает его суть. В метаморфозе (происходящей, например, в детской игре или сказке) важно и "само по себе" значимо то, что случилось и получилось, и поэтому несущественно (можно опустить) то, как это вышло. (Неважно, каким образом после ныряния в кипящее молоко неказистый юноша превращается в доброго молодца; неважно то, каким образом живая вода заново скрепляет части разрубленного тела). А если неважно, как вышло, то это и значит — превратилось. Удивление от самого превращения значительно превышает удивление от его "технологии", а следовательно, для этого удивления и неважна никакая техника. До тех пор, пока сохраняется эта пропорция, "все может быть всем". Но лишь до тех пор, пока само превращение не становится чем-то из ряда вон выходящим, пока удивление от его наблю</w:t>
        <w:softHyphen/>
        <w:t>дения не заслоняет результаты прев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ое равновесие, соответствие метаморфозы и ее результата задает "ориентировочную основу действий" посредника: надо сделать так, чтобы само действие не выступило на первый план, а было засло</w:t>
        <w:softHyphen/>
        <w:t>нено, снято в том, ч/пооткрывается в его результате. Поскольку само это соответствие зиждется на снятии ("заслонении") способа результатом (а не на его экспликации и демонстрации), оно в пределах причастия не может быть измерено — не может быть готовых средств его делания. Поэтому само это соответствие всегда является непосредственным. Но его непосредственность не натуральна, а культурна.</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же, когда некое превращение становится интересным "само по себе", мы имеем дело уже не с причастием, а с предпосылками иссле</w:t>
        <w:softHyphen/>
        <w:t>дования и теоретизирования. Для посредника предпосылкой осуществ</w:t>
        <w:softHyphen/>
        <w:t>ления такой метаморфозы является реально выполняемый или хотя бы подразумеваемый обратный переход от причастия к его осуществлению в мире, от приобщения себя к приобщению себе и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ереход дополнителен по отношению к причастию. Переход за пределы своего является испытанием родо-родственности — тем, в чем род удерживается во времени и утверждается. Причастность (родствен</w:t>
        <w:softHyphen/>
        <w:t>ность) может быть испытана и реализована не внутри акта причастия, не в своей скорлупе, а как раз вне ее. Именно в ином может возникать и</w:t>
      </w:r>
    </w:p>
    <w:p>
      <w:pPr>
        <w:sectPr>
          <w:type w:val="nextPage"/>
          <w:pgSz w:w="11906" w:h="16838"/>
          <w:pgMar w:left="1910" w:right="348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5">
                <wp:simplePos x="0" y="0"/>
                <wp:positionH relativeFrom="column">
                  <wp:posOffset>-3175</wp:posOffset>
                </wp:positionH>
                <wp:positionV relativeFrom="paragraph">
                  <wp:posOffset>262255</wp:posOffset>
                </wp:positionV>
                <wp:extent cx="4126865" cy="0"/>
                <wp:effectExtent l="0" t="19685" r="0" b="19685"/>
                <wp:wrapNone/>
                <wp:docPr id="84" name=""/>
                <a:graphic xmlns:a="http://schemas.openxmlformats.org/drawingml/2006/main">
                  <a:graphicData uri="http://schemas.microsoft.com/office/word/2010/wordprocessingShape">
                    <wps:wsp>
                      <wps:cNvSpPr/>
                      <wps:spPr>
                        <a:xfrm>
                          <a:off x="0" y="0"/>
                          <a:ext cx="412704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0.25pt,20.65pt" to="324.65pt,20.65pt" stroked="t" o:allowincell="f" style="position:absolute">
                <v:stroke color="black" weight="39240" joinstyle="miter" endcap="flat"/>
                <v:fill o:detectmouseclick="t" on="false"/>
                <w10:wrap type="none"/>
              </v:line>
            </w:pict>
          </mc:Fallback>
        </mc:AlternateContent>
      </w:r>
      <w:r>
        <w:rPr>
          <w:rFonts w:cs="Times New Roman" w:ascii="Times New Roman" w:hAnsi="Times New Roman"/>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задача удержания и сохранения, а следовательно, поиск и построение форм сохранения и удержания всеобщего и вечного — по</w:t>
        <w:softHyphen/>
        <w:t>строение форм культуры. Задача их удерживания возникает и строился на границах предметов и способов посредничества. Из монастыря в бук</w:t>
        <w:softHyphen/>
        <w:t>вальном и переносном смыслах выходят в мир. И вне этого мира и этого выхода монастырь не имел бы никакого смысла.</w:t>
      </w:r>
    </w:p>
    <w:p>
      <w:pPr>
        <w:pStyle w:val="Normal"/>
        <w:jc w:val="both"/>
        <w:rPr>
          <w:rFonts w:ascii="Times New Roman" w:hAnsi="Times New Roman" w:cs="Times New Roman"/>
          <w:sz w:val="24"/>
          <w:szCs w:val="24"/>
        </w:rPr>
      </w:pPr>
      <w:r>
        <w:rPr>
          <w:rFonts w:cs="Times New Roman" w:ascii="Times New Roman" w:hAnsi="Times New Roman"/>
          <w:sz w:val="24"/>
          <w:szCs w:val="24"/>
        </w:rPr>
        <w:t>4.7. Разговор о месте и функции причастия в мире подвел час к необходимости рассмотрения того, что ранее было названо второй фазой полного посреднического цикла — фазой осуществления идеи в реалии. Сделать это значительно легче, так как осуществление непосредственно связано с тем, что в культурно-исторической и деятельностной концеп</w:t>
        <w:softHyphen/>
        <w:t>циях называется опосредствованием и предметным действием, и я в нескольких местах книги его описывал и анализировал.</w:t>
      </w:r>
    </w:p>
    <w:p>
      <w:pPr>
        <w:pStyle w:val="Normal"/>
        <w:jc w:val="both"/>
        <w:rPr>
          <w:rFonts w:ascii="Times New Roman" w:hAnsi="Times New Roman" w:cs="Times New Roman"/>
          <w:sz w:val="24"/>
          <w:szCs w:val="24"/>
        </w:rPr>
      </w:pPr>
      <w:r>
        <w:rPr>
          <w:rFonts w:cs="Times New Roman" w:ascii="Times New Roman" w:hAnsi="Times New Roman"/>
          <w:sz w:val="24"/>
          <w:szCs w:val="24"/>
        </w:rPr>
        <w:t>Есть три принципиальных момента, характеризующих осуществле</w:t>
        <w:softHyphen/>
        <w:t>ние как работу поср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ение идеи есть построение реалии идеальной формы</w:t>
        <w:br/>
        <w:t>в наличных обстоятельствах жизни и связано с переходом от</w:t>
        <w:br/>
        <w:t>причащения некоему миру к реализации в ином самой этой</w:t>
        <w:br/>
        <w:t>прича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совершенное бытие должно обратиться в позицию, с</w:t>
        <w:br/>
        <w:t>которой может быть рассмотрен наличный мир.</w:t>
      </w:r>
    </w:p>
    <w:p>
      <w:pPr>
        <w:pStyle w:val="Normal"/>
        <w:jc w:val="both"/>
        <w:rPr>
          <w:rFonts w:ascii="Times New Roman" w:hAnsi="Times New Roman" w:cs="Times New Roman"/>
          <w:sz w:val="24"/>
          <w:szCs w:val="24"/>
        </w:rPr>
      </w:pPr>
      <w:r>
        <w:rPr>
          <w:rFonts w:cs="Times New Roman" w:ascii="Times New Roman" w:hAnsi="Times New Roman"/>
          <w:sz w:val="24"/>
          <w:szCs w:val="24"/>
        </w:rPr>
        <w:t>Позиция является способом рассмотрения, она объективирует</w:t>
        <w:softHyphen/>
        <w:br/>
        <w:t>ся, воссоздается в специальных знаковых средствах, которые</w:t>
        <w:br/>
        <w:t>передаются от посредствующего к посредствуемому.</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феноменологии осуществления (в отличие от описания фе</w:t>
        <w:softHyphen/>
        <w:t>номенологии причастия) целесообразно проводить на конкретном экс</w:t>
        <w:softHyphen/>
        <w:t>периментальном материале. Используемый материал касается перехода от игровой роли к позиции и выполнен в русле упоминавшегося нами цикла исследований Д.Б. Эльконина (см. 2.П.).</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ая методика и полученные по ней результаты (Эль-конин Б., 1994) приводятся здесь для того, чтобы указать на специаль</w:t>
        <w:softHyphen/>
        <w:t>ные действия посредника (по терминологии Е.А. Бугрименко, 1994 — переходные формы опосредствования), производимые им для того, что</w:t>
        <w:softHyphen/>
        <w:t>бы "повернуть" человека от отождествления с неким персонажем к рассмотрению мира глазами этого персонажа. Когда мир рассматрива</w:t>
        <w:softHyphen/>
        <w:t>ется, т.е. анализируется от имени кого-то, то сам тот персонаж, от имени и глазами которого он рассматривается, уже не олицетворяет некую чудесную жизнь, а персонифицирует способ видения. Здесь видение</w:t>
      </w:r>
    </w:p>
    <w:p>
      <w:pPr>
        <w:sectPr>
          <w:type w:val="nextPage"/>
          <w:pgSz w:w="11906" w:h="16838"/>
          <w:pgMar w:left="2771" w:right="263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6">
                <wp:simplePos x="0" y="0"/>
                <wp:positionH relativeFrom="column">
                  <wp:posOffset>15240</wp:posOffset>
                </wp:positionH>
                <wp:positionV relativeFrom="paragraph">
                  <wp:posOffset>219710</wp:posOffset>
                </wp:positionV>
                <wp:extent cx="4121150" cy="0"/>
                <wp:effectExtent l="0" t="19685" r="0" b="19685"/>
                <wp:wrapNone/>
                <wp:docPr id="85" name=""/>
                <a:graphic xmlns:a="http://schemas.openxmlformats.org/drawingml/2006/main">
                  <a:graphicData uri="http://schemas.microsoft.com/office/word/2010/wordprocessingShape">
                    <wps:wsp>
                      <wps:cNvSpPr/>
                      <wps:spPr>
                        <a:xfrm>
                          <a:off x="0" y="0"/>
                          <a:ext cx="412128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2pt,17.3pt" to="325.65pt,17.3pt" stroked="t" o:allowincell="f" style="position:absolute">
                <v:stroke color="black" weight="39240" joinstyle="miter" endcap="flat"/>
                <v:fill o:detectmouseclick="t" on="false"/>
                <w10:wrap type="none"/>
              </v:line>
            </w:pict>
          </mc:Fallback>
        </mc:AlternateContent>
      </w:r>
      <w:r>
        <w:rPr>
          <w:rFonts w:cs="Times New Roman" w:ascii="Times New Roman" w:hAnsi="Times New Roman"/>
          <w:sz w:val="24"/>
          <w:szCs w:val="24"/>
        </w:rPr>
        <w:t>84</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7">
                <wp:simplePos x="0" y="0"/>
                <wp:positionH relativeFrom="margin">
                  <wp:posOffset>4608830</wp:posOffset>
                </wp:positionH>
                <wp:positionV relativeFrom="paragraph">
                  <wp:posOffset>5547360</wp:posOffset>
                </wp:positionV>
                <wp:extent cx="0" cy="597535"/>
                <wp:effectExtent l="11430" t="0" r="10795" b="0"/>
                <wp:wrapNone/>
                <wp:docPr id="86" name=""/>
                <a:graphic xmlns:a="http://schemas.openxmlformats.org/drawingml/2006/main">
                  <a:graphicData uri="http://schemas.microsoft.com/office/word/2010/wordprocessingShape">
                    <wps:wsp>
                      <wps:cNvSpPr/>
                      <wps:spPr>
                        <a:xfrm>
                          <a:off x="0" y="0"/>
                          <a:ext cx="0" cy="597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62.9pt,436.8pt" to="362.9pt,483.8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sz w:val="24"/>
          <w:szCs w:val="24"/>
        </w:rPr>
        <w:t>должно быть задано посредником и обнаружено ребенком не как особое волшебное устройство (всевидение, например), а как определенный, т.е. имеющий конкретные ограничения способ. И обнаружено это должно б,ыть в момент различения своего и чужого видения, т.е. в момент явле</w:t>
        <w:softHyphen/>
        <w:t>ния себе своего собственного "взгляда". В том исследовании, которое будет приведено, указанный поворот выступил очень рельефно.</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задача посредника — "закрепление" и собственно освоение "нового взгляда" — решается в том случае, когда ребенку переданы и им приняты специальные средства воссоздания способа видения. Лишь тогда, когда это случилось, можно утверждать, что способ представлен ребенку и освоен им как особая реальность, особый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Сконструированная методика отвечала задаче усиления конфликта между игровым и позиционно-договорным типами отношения к вещам, а также конфликта между договорным, правилосообразным и собствен</w:t>
        <w:softHyphen/>
        <w:t>но позиционным отношениями к ним. Последнее характеризуется не только и не столько воссозданием вещей с определенной точки зрения, сколько воссозданием самой точк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этих целей была существенно усилена по сравнению с рассмот</w:t>
        <w:softHyphen/>
        <w:t>ренными ранее работами инструментальная сторона позиции. Позиция представлялась детям не только как взгляд какого-либо персонажа на ситуацию, но и как определенный способ видения, заданный через спе</w:t>
        <w:softHyphen/>
        <w:t>циальный инструмент,имеющий определенную разрешающую способ</w:t>
        <w:softHyphen/>
        <w:t>ность. Нас окружает множество подобных инструментов (очки, бинок</w:t>
        <w:softHyphen/>
        <w:t>ли, слуховые аппараты и т.п.). В экспериментах участвовало 18 детей 7-го года жизни, посещавших подготовительную группу детского сада .</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состояла из четырех серий. В каждой серии ребенок выпол</w:t>
        <w:softHyphen/>
        <w:t>нял от 4 до 8 заданий. Задания первых трех серий требовали перехода от роли к позиции при применении "волшебных инструментов" неких ска</w:t>
        <w:softHyphen/>
        <w:t>зочных персонажей. Задания четвертой серии требовали перехода от применения средства к его воссозданию — перехода от правилосообраз-ного к собственно позиционному действию.</w:t>
      </w:r>
    </w:p>
    <w:p>
      <w:pPr>
        <w:pStyle w:val="Normal"/>
        <w:jc w:val="both"/>
        <w:rPr>
          <w:rFonts w:ascii="Times New Roman" w:hAnsi="Times New Roman" w:cs="Times New Roman"/>
          <w:sz w:val="24"/>
          <w:szCs w:val="24"/>
        </w:rPr>
      </w:pPr>
      <w:r>
        <w:rPr>
          <w:rFonts w:cs="Times New Roman" w:ascii="Times New Roman" w:hAnsi="Times New Roman"/>
          <w:sz w:val="24"/>
          <w:szCs w:val="24"/>
        </w:rPr>
        <w:t>Цель первой серии: введение ребенка в условный план посред</w:t>
        <w:softHyphen/>
        <w:t>ством задания роли определенного сказочного персонажа.</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тор рассказывал ребенку историю о том, что в одной волшебной стране живут волшебные обитатели, которые смотрят на мир</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8">
                <wp:simplePos x="0" y="0"/>
                <wp:positionH relativeFrom="column">
                  <wp:posOffset>18415</wp:posOffset>
                </wp:positionH>
                <wp:positionV relativeFrom="paragraph">
                  <wp:posOffset>259080</wp:posOffset>
                </wp:positionV>
                <wp:extent cx="359410" cy="0"/>
                <wp:effectExtent l="635" t="6350" r="0" b="6350"/>
                <wp:wrapNone/>
                <wp:docPr id="87" name=""/>
                <a:graphic xmlns:a="http://schemas.openxmlformats.org/drawingml/2006/main">
                  <a:graphicData uri="http://schemas.microsoft.com/office/word/2010/wordprocessingShape">
                    <wps:wsp>
                      <wps:cNvSpPr/>
                      <wps:spPr>
                        <a:xfrm>
                          <a:off x="0" y="0"/>
                          <a:ext cx="359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0.4pt" to="29.7pt,20.4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1       В сборе экспериментальных данных участвовали А Е Лагутина и Н А Яков</w:t>
        <w:softHyphen/>
        <w:t>лева</w:t>
      </w:r>
    </w:p>
    <w:p>
      <w:pPr>
        <w:sectPr>
          <w:type w:val="nextPage"/>
          <w:pgSz w:w="11906" w:h="16838"/>
          <w:pgMar w:left="1720" w:right="369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rFonts w:ascii="Times New Roman" w:hAnsi="Times New Roman" w:cs="Times New Roman"/>
          <w:sz w:val="24"/>
          <w:szCs w:val="24"/>
        </w:rPr>
      </w:pPr>
      <w:r>
        <w:rPr>
          <w:rFonts w:cs="Times New Roman" w:ascii="Times New Roman" w:hAnsi="Times New Roman"/>
          <w:sz w:val="24"/>
          <w:szCs w:val="24"/>
        </w:rPr>
        <w:t>не как мы — просто глазами, а через специальные окошечки (очки), которые всегда носят перед собой и поэтому могут видеть только то, что \ помещается в створ окошка; у тигра большое окно, поэтому он видит j гораздо больше, чем белка, у которой окошко поменьше. На столе перед! ребенком помещались плюшевые игрушки: тигр, лиса, заяц, белка, ля- ' гушка и др. Экспериментатор демонстрировал окна — картонные рамки j разных размеров; самое большое — у тигра, самое маленькое — у ля- j гушки.</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экспериментатор просил ребенка посмотреть через окно ком- i наты на улицу и они вместе констатировали, что через окно некоторые I предметы видны не целиком: то, что помещается в раму,— видно, aj остальное — нет. Экспериментатор говорил, что также видят сказочные j животные: маленькие животные, пользующиеся маленькими окнами, не могут видеть большие предметы.</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экспериментатор говорил ребенку: "Теперь я тебя заколдую и ■ ты станешь не мальчиком (девочкой), а, например, маленькой бело- , чкой". И предлагал поиграть в игру, по ходу которой ребенок должен был j выполнять в соответствии с принятой ролью различные поручения экс</w:t>
        <w:softHyphen/>
        <w:t>периментатора. На столе помимо игрушечных животных находились предметы различного размера. Ребенок последовательно принимал роль ; каждого животного: что-то подавал, что-то сравнивал, определяя, уви</w:t>
        <w:softHyphen/>
        <w:t>дит ли данный предмет тот персонаж, в роли которого он находится.</w:t>
      </w:r>
    </w:p>
    <w:p>
      <w:pPr>
        <w:pStyle w:val="Normal"/>
        <w:jc w:val="both"/>
        <w:rPr>
          <w:rFonts w:ascii="Times New Roman" w:hAnsi="Times New Roman" w:cs="Times New Roman"/>
          <w:sz w:val="24"/>
          <w:szCs w:val="24"/>
        </w:rPr>
      </w:pPr>
      <w:r>
        <w:rPr>
          <w:rFonts w:cs="Times New Roman" w:ascii="Times New Roman" w:hAnsi="Times New Roman"/>
          <w:sz w:val="24"/>
          <w:szCs w:val="24"/>
        </w:rPr>
        <w:t>Цель второй серии: проверка того, удерживает ли ребенок при выполнении других заданий "новый взгляд", заданный ролью. Экспери</w:t>
        <w:softHyphen/>
        <w:t>ментатор просил ребенка в соответствии с принятой ролью выполнять задания на сериацию предметов: "Ты белка. Расставь эти винтики от самого большого до самого маленького". Трудность задания Состояла в том, что в серию не должны были входить предметы, которые, в отличие от ребенка, "не видит" тот персонаж, которого "играет"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Цель третьей серии: объективация точки зрения. Ребенок дол</w:t>
        <w:softHyphen/>
        <w:t>жен был срисовать рисунок-образец от имени сказочного персонажа. При этом он должен был разрушить целостность рисунка, срисовав лишь ту часть, которую может "видеть" его персонаж.</w:t>
      </w:r>
    </w:p>
    <w:p>
      <w:pPr>
        <w:pStyle w:val="Normal"/>
        <w:jc w:val="both"/>
        <w:rPr>
          <w:rFonts w:ascii="Times New Roman" w:hAnsi="Times New Roman" w:cs="Times New Roman"/>
          <w:sz w:val="24"/>
          <w:szCs w:val="24"/>
        </w:rPr>
      </w:pPr>
      <w:r>
        <w:rPr>
          <w:rFonts w:cs="Times New Roman" w:ascii="Times New Roman" w:hAnsi="Times New Roman"/>
          <w:sz w:val="24"/>
          <w:szCs w:val="24"/>
        </w:rPr>
        <w:t>В четвертой серии необходимо было воссоздать соотношение инструмента и объекта. Ребенок должен был выполнять те же задания, что и на предыдущем этапе — срисовывать рисунки-образцы от имени некоего персонажа, однако на этот раз ему давались не окна, а картон</w:t>
        <w:softHyphen/>
        <w:t>ные отрезки, длины которых были равны размерам соответствующих окон.</w:t>
      </w:r>
    </w:p>
    <w:p>
      <w:pPr>
        <w:sectPr>
          <w:type w:val="nextPage"/>
          <w:pgSz w:w="11906" w:h="16838"/>
          <w:pgMar w:left="2942" w:right="233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9">
                <wp:simplePos x="0" y="0"/>
                <wp:positionH relativeFrom="column">
                  <wp:posOffset>-6350</wp:posOffset>
                </wp:positionH>
                <wp:positionV relativeFrom="paragraph">
                  <wp:posOffset>262255</wp:posOffset>
                </wp:positionV>
                <wp:extent cx="4145280" cy="0"/>
                <wp:effectExtent l="0" t="19685" r="0" b="19685"/>
                <wp:wrapNone/>
                <wp:docPr id="88" name=""/>
                <a:graphic xmlns:a="http://schemas.openxmlformats.org/drawingml/2006/main">
                  <a:graphicData uri="http://schemas.microsoft.com/office/word/2010/wordprocessingShape">
                    <wps:wsp>
                      <wps:cNvSpPr/>
                      <wps:spPr>
                        <a:xfrm>
                          <a:off x="0" y="0"/>
                          <a:ext cx="414540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0.5pt,20.65pt" to="325.85pt,20.65pt" stroked="t" o:allowincell="f" style="position:absolute">
                <v:stroke color="black" weight="39240" joinstyle="miter" endcap="flat"/>
                <v:fill o:detectmouseclick="t" on="false"/>
                <w10:wrap type="none"/>
              </v:line>
            </w:pict>
          </mc:Fallback>
        </mc:AlternateContent>
      </w:r>
      <w:r>
        <w:rPr>
          <w:rFonts w:cs="Times New Roman" w:ascii="Times New Roman" w:hAnsi="Times New Roman"/>
          <w:sz w:val="24"/>
          <w:szCs w:val="24"/>
        </w:rPr>
        <w:t>86</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0">
                <wp:simplePos x="0" y="0"/>
                <wp:positionH relativeFrom="margin">
                  <wp:posOffset>4794250</wp:posOffset>
                </wp:positionH>
                <wp:positionV relativeFrom="paragraph">
                  <wp:posOffset>3246120</wp:posOffset>
                </wp:positionV>
                <wp:extent cx="0" cy="3151505"/>
                <wp:effectExtent l="3175" t="0" r="3175" b="0"/>
                <wp:wrapNone/>
                <wp:docPr id="89" name=""/>
                <a:graphic xmlns:a="http://schemas.openxmlformats.org/drawingml/2006/main">
                  <a:graphicData uri="http://schemas.microsoft.com/office/word/2010/wordprocessingShape">
                    <wps:wsp>
                      <wps:cNvSpPr/>
                      <wps:spPr>
                        <a:xfrm>
                          <a:off x="0" y="0"/>
                          <a:ext cx="0" cy="315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5pt,255.6pt" to="377.5pt,50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4575175</wp:posOffset>
                </wp:positionH>
                <wp:positionV relativeFrom="paragraph">
                  <wp:posOffset>4532630</wp:posOffset>
                </wp:positionV>
                <wp:extent cx="0" cy="560705"/>
                <wp:effectExtent l="9525" t="0" r="9525" b="0"/>
                <wp:wrapNone/>
                <wp:docPr id="90" name=""/>
                <a:graphic xmlns:a="http://schemas.openxmlformats.org/drawingml/2006/main">
                  <a:graphicData uri="http://schemas.microsoft.com/office/word/2010/wordprocessingShape">
                    <wps:wsp>
                      <wps:cNvSpPr/>
                      <wps:spPr>
                        <a:xfrm>
                          <a:off x="0" y="0"/>
                          <a:ext cx="0" cy="560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60.25pt,356.9pt" to="360.25pt,401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z w:val="24"/>
          <w:szCs w:val="24"/>
        </w:rPr>
        <w:t>В описании результатов эксперимента целесообразно остановиться не на всех данных, а лишь на тех, которые можно отнести к фактической демонстрации переходн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й серии дети работали с большим интересом; почти у каждого были свои любимые животные, в роли которых они предпочитали вы</w:t>
        <w:softHyphen/>
        <w:t>полнять задания. Многие дети наделяли животных индивидуальными чертами характера. Первые задания все дети выполняли натурально — действовали в соответствии с тем, что они сами реально видели, т.е. со свой фактическо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Эксп.: Ты будешь белка. Белка, дай мне, пожалуйста, троллей</w:t>
        <w:softHyphen/>
        <w:t>бус!</w:t>
      </w:r>
    </w:p>
    <w:p>
      <w:pPr>
        <w:pStyle w:val="Normal"/>
        <w:jc w:val="both"/>
        <w:rPr>
          <w:rFonts w:ascii="Times New Roman" w:hAnsi="Times New Roman" w:cs="Times New Roman"/>
          <w:sz w:val="24"/>
          <w:szCs w:val="24"/>
        </w:rPr>
      </w:pPr>
      <w:r>
        <w:rPr>
          <w:rFonts w:cs="Times New Roman" w:ascii="Times New Roman" w:hAnsi="Times New Roman"/>
          <w:sz w:val="24"/>
          <w:szCs w:val="24"/>
        </w:rPr>
        <w:t>Исп. (МашаС, 6; 2) одной рукой берет белку с окном, адругой берет троллейбус и подает его экспериментатору. После напоминания экспериментатора об окне подносит окно к своему глазу и рассматривает через него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Эксп.: Как же ты, белка, увидела через свое окно такой боль</w:t>
        <w:softHyphen/>
        <w:t>шой троллейбус?</w:t>
      </w:r>
    </w:p>
    <w:p>
      <w:pPr>
        <w:pStyle w:val="Normal"/>
        <w:jc w:val="both"/>
        <w:rPr>
          <w:rFonts w:ascii="Times New Roman" w:hAnsi="Times New Roman" w:cs="Times New Roman"/>
          <w:sz w:val="24"/>
          <w:szCs w:val="24"/>
        </w:rPr>
      </w:pPr>
      <w:r>
        <w:rPr>
          <w:rFonts w:cs="Times New Roman" w:ascii="Times New Roman" w:hAnsi="Times New Roman"/>
          <w:sz w:val="24"/>
          <w:szCs w:val="24"/>
        </w:rPr>
        <w:t>Исп. подносит окно к своему глазу: Вы знаете, я его почти весь вижу.</w:t>
      </w:r>
    </w:p>
    <w:p>
      <w:pPr>
        <w:pStyle w:val="Normal"/>
        <w:jc w:val="both"/>
        <w:rPr>
          <w:rFonts w:ascii="Times New Roman" w:hAnsi="Times New Roman" w:cs="Times New Roman"/>
          <w:sz w:val="24"/>
          <w:szCs w:val="24"/>
        </w:rPr>
      </w:pPr>
      <w:r>
        <w:rPr>
          <w:rFonts w:cs="Times New Roman" w:ascii="Times New Roman" w:hAnsi="Times New Roman"/>
          <w:sz w:val="24"/>
          <w:szCs w:val="24"/>
        </w:rPr>
        <w:t>Эксп.: Это у тебя "глаз большой", а у белки вон какой малень</w:t>
        <w:softHyphen/>
        <w:t>кий.</w:t>
      </w:r>
    </w:p>
    <w:p>
      <w:pPr>
        <w:pStyle w:val="Normal"/>
        <w:jc w:val="both"/>
        <w:rPr>
          <w:rFonts w:ascii="Times New Roman" w:hAnsi="Times New Roman" w:cs="Times New Roman"/>
          <w:sz w:val="24"/>
          <w:szCs w:val="24"/>
        </w:rPr>
      </w:pPr>
      <w:r>
        <w:rPr>
          <w:rFonts w:cs="Times New Roman" w:ascii="Times New Roman" w:hAnsi="Times New Roman"/>
          <w:sz w:val="24"/>
          <w:szCs w:val="24"/>
        </w:rPr>
        <w:t>Исп.: Ох, у меня глаз большой, в нем все отражается и я все вижу, даже Вас.</w:t>
      </w:r>
    </w:p>
    <w:p>
      <w:pPr>
        <w:pStyle w:val="Normal"/>
        <w:jc w:val="both"/>
        <w:rPr>
          <w:rFonts w:ascii="Times New Roman" w:hAnsi="Times New Roman" w:cs="Times New Roman"/>
          <w:sz w:val="24"/>
          <w:szCs w:val="24"/>
        </w:rPr>
      </w:pPr>
      <w:r>
        <w:rPr>
          <w:rFonts w:cs="Times New Roman" w:ascii="Times New Roman" w:hAnsi="Times New Roman"/>
          <w:sz w:val="24"/>
          <w:szCs w:val="24"/>
        </w:rPr>
        <w:t>Пытаясь снять "натурально-игровую" форму работы ребенка, экспе</w:t>
        <w:softHyphen/>
        <w:t>риментатор просил его не самому судить о предметах, а отвечать за животное, которое "как будто" смотрит на них. Это помогало перевести ребенка на иную точку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Эксп.: Давай, ты опять будешь Машей. Я буду спрашивать разных зверей, а ты будешь за них отвечать. Увидит ли белка троллейбус?</w:t>
      </w:r>
    </w:p>
    <w:p>
      <w:pPr>
        <w:pStyle w:val="Normal"/>
        <w:jc w:val="both"/>
        <w:rPr>
          <w:rFonts w:ascii="Times New Roman" w:hAnsi="Times New Roman" w:cs="Times New Roman"/>
          <w:sz w:val="24"/>
          <w:szCs w:val="24"/>
        </w:rPr>
      </w:pPr>
      <w:r>
        <w:rPr>
          <w:rFonts w:cs="Times New Roman" w:ascii="Times New Roman" w:hAnsi="Times New Roman"/>
          <w:sz w:val="24"/>
          <w:szCs w:val="24"/>
        </w:rPr>
        <w:t>Исп. берет белку с окном у глаз, "подводит" к троллейбусу: Ей самой не увидеть, конечно.</w:t>
      </w:r>
    </w:p>
    <w:p>
      <w:pPr>
        <w:pStyle w:val="Normal"/>
        <w:jc w:val="both"/>
        <w:rPr>
          <w:rFonts w:ascii="Times New Roman" w:hAnsi="Times New Roman" w:cs="Times New Roman"/>
          <w:sz w:val="24"/>
          <w:szCs w:val="24"/>
        </w:rPr>
      </w:pPr>
      <w:r>
        <w:rPr>
          <w:rFonts w:cs="Times New Roman" w:ascii="Times New Roman" w:hAnsi="Times New Roman"/>
          <w:sz w:val="24"/>
          <w:szCs w:val="24"/>
        </w:rPr>
        <w:t>Эксп.: А что она увидит?</w:t>
      </w:r>
    </w:p>
    <w:p>
      <w:pPr>
        <w:pStyle w:val="Normal"/>
        <w:jc w:val="both"/>
        <w:rPr>
          <w:rFonts w:ascii="Times New Roman" w:hAnsi="Times New Roman" w:cs="Times New Roman"/>
          <w:sz w:val="24"/>
          <w:szCs w:val="24"/>
        </w:rPr>
      </w:pPr>
      <w:r>
        <w:rPr>
          <w:rFonts w:cs="Times New Roman" w:ascii="Times New Roman" w:hAnsi="Times New Roman"/>
          <w:sz w:val="24"/>
          <w:szCs w:val="24"/>
        </w:rPr>
        <w:t>Исп.: Она увидит только кусочек маленький.</w:t>
      </w:r>
    </w:p>
    <w:p>
      <w:pPr>
        <w:pStyle w:val="Normal"/>
        <w:jc w:val="both"/>
        <w:rPr>
          <w:rFonts w:ascii="Times New Roman" w:hAnsi="Times New Roman" w:cs="Times New Roman"/>
          <w:sz w:val="24"/>
          <w:szCs w:val="24"/>
        </w:rPr>
      </w:pPr>
      <w:r>
        <w:rPr>
          <w:rFonts w:cs="Times New Roman" w:ascii="Times New Roman" w:hAnsi="Times New Roman"/>
          <w:sz w:val="24"/>
          <w:szCs w:val="24"/>
        </w:rPr>
        <w:t>Эксп.: А какой?</w:t>
      </w:r>
    </w:p>
    <w:p>
      <w:pPr>
        <w:pStyle w:val="Normal"/>
        <w:jc w:val="both"/>
        <w:rPr>
          <w:rFonts w:ascii="Times New Roman" w:hAnsi="Times New Roman" w:cs="Times New Roman"/>
          <w:sz w:val="24"/>
          <w:szCs w:val="24"/>
        </w:rPr>
      </w:pPr>
      <w:r>
        <w:rPr>
          <w:rFonts w:cs="Times New Roman" w:ascii="Times New Roman" w:hAnsi="Times New Roman"/>
          <w:sz w:val="24"/>
          <w:szCs w:val="24"/>
        </w:rPr>
        <w:t>Исп. подносит белку с окном вплотную к троллейбусу: Какой-нибудь вот здесь, например. Где она стоит, такой и уви</w:t>
        <w:softHyphen/>
        <w:t>дит.</w:t>
      </w:r>
    </w:p>
    <w:p>
      <w:pPr>
        <w:sectPr>
          <w:type w:val="nextPage"/>
          <w:pgSz w:w="11906" w:h="16838"/>
          <w:pgMar w:left="1761" w:right="364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2">
                <wp:simplePos x="0" y="0"/>
                <wp:positionH relativeFrom="column">
                  <wp:posOffset>3175</wp:posOffset>
                </wp:positionH>
                <wp:positionV relativeFrom="paragraph">
                  <wp:posOffset>222250</wp:posOffset>
                </wp:positionV>
                <wp:extent cx="4126865" cy="0"/>
                <wp:effectExtent l="0" t="18415" r="0" b="18415"/>
                <wp:wrapNone/>
                <wp:docPr id="91" name=""/>
                <a:graphic xmlns:a="http://schemas.openxmlformats.org/drawingml/2006/main">
                  <a:graphicData uri="http://schemas.microsoft.com/office/word/2010/wordprocessingShape">
                    <wps:wsp>
                      <wps:cNvSpPr/>
                      <wps:spPr>
                        <a:xfrm>
                          <a:off x="0" y="0"/>
                          <a:ext cx="41270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25pt,17.5pt" to="325.15pt,17.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t>Эксп.: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Исп.: Потому, что она стоит и смотрит в окно. То, что в окне помещается, то и увидит .</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полнении последующих заданий наблюдали очень своеобраз</w:t>
        <w:softHyphen/>
        <w:t>ные приемы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брал окно того животного, в роли которого он</w:t>
        <w:br/>
        <w:t>находился и подносил его сначала к своему глазу, а потом</w:t>
        <w:br/>
        <w:t>к предмету, проверяя, помещается ли в нем предмет, при</w:t>
        <w:softHyphen/>
        <w:br/>
        <w:t>чем делал это неоднократно и воспроизводил этот прием</w:t>
        <w:br/>
        <w:t>от задания к заданию.</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экспериментатор просил ребенка действовать за</w:t>
        <w:br/>
        <w:t>игрушку, то ребенок подносил окно к глазу животного, а</w:t>
        <w:br/>
        <w:t>после этого или подносил его к предмету, или подносил</w:t>
        <w:br/>
        <w:t>предмет к окну, которое держал около игрушки. Послед</w:t>
        <w:softHyphen/>
        <w:br/>
        <w:t>ний способ работы был очень громоздким и неудобным:</w:t>
        <w:br/>
        <w:t>надо было держать и игрушку, и окно у нее на глазу, и</w:t>
        <w:br/>
        <w:t>подносить к нему предмет. Тем не менее, так действовало</w:t>
        <w:br/>
        <w:t>большинство детей, а у некоторых из них эти действия</w:t>
        <w:br/>
        <w:t>сохранялись до конца второго этапа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е приемы работы детей нуждаются в специальной интерп</w:t>
        <w:softHyphen/>
        <w:t>ретации. Оба приема характеризуют наличие избыточных, совершенно не нужных для выполнения задания действий. Зачем надо подносить окно к своему глазу, если в него виден весь предмет и еще многое другое? Это может лишь запутать! Ведь собственно продуктивным является прикладывание окна к вещи и очень простое определение ее "видимости" или "невидимости": если вещь помещается в площадь окна — она види</w:t>
        <w:softHyphen/>
        <w:t>ма, а если нет — невидима. Дети же делают и то и другое, т.е. объединя</w:t>
        <w:softHyphen/>
        <w:t>ют взаимоисключающие друг друга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ее абсурдным является специальное придерживание окна у глаза игрушки: ведь ребенку ясно, что кукла не смотрит через окно на самом деле. Подобное действие имело бы смысл в специальной игре, но ведь здесь требуется не играть, а решать определенную задачу, и ребенок это делает, давая правильный ответ. Этот прием является не только</w:t>
      </w:r>
    </w:p>
    <w:p>
      <w:pPr>
        <w:pStyle w:val="Normal"/>
        <w:jc w:val="both"/>
        <w:rPr>
          <w:rFonts w:ascii="Times New Roman" w:hAnsi="Times New Roman" w:cs="Times New Roman"/>
          <w:sz w:val="24"/>
          <w:szCs w:val="24"/>
        </w:rPr>
      </w:pPr>
      <w:r>
        <w:rPr>
          <w:rFonts w:cs="Times New Roman" w:ascii="Times New Roman" w:hAnsi="Times New Roman"/>
          <w:sz w:val="24"/>
          <w:szCs w:val="24"/>
        </w:rPr>
        <w:t>1       Протокол взят из дипломной работы Н А Яковлевой "Феномены орудийных действий у старших дошкольников", МГУ, ф-т психологии, 1988</w:t>
      </w:r>
    </w:p>
    <w:p>
      <w:pPr>
        <w:sectPr>
          <w:type w:val="nextPage"/>
          <w:pgSz w:w="11906" w:h="16838"/>
          <w:pgMar w:left="2995" w:right="24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3">
                <wp:simplePos x="0" y="0"/>
                <wp:positionH relativeFrom="margin">
                  <wp:posOffset>-231775</wp:posOffset>
                </wp:positionH>
                <wp:positionV relativeFrom="paragraph">
                  <wp:posOffset>-182880</wp:posOffset>
                </wp:positionV>
                <wp:extent cx="0" cy="4462145"/>
                <wp:effectExtent l="4445" t="0" r="4445" b="0"/>
                <wp:wrapNone/>
                <wp:docPr id="92" name=""/>
                <a:graphic xmlns:a="http://schemas.openxmlformats.org/drawingml/2006/main">
                  <a:graphicData uri="http://schemas.microsoft.com/office/word/2010/wordprocessingShape">
                    <wps:wsp>
                      <wps:cNvSpPr/>
                      <wps:spPr>
                        <a:xfrm>
                          <a:off x="0" y="0"/>
                          <a:ext cx="0" cy="446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5pt,-14.4pt" to="-18.25pt,336.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4614545</wp:posOffset>
                </wp:positionH>
                <wp:positionV relativeFrom="paragraph">
                  <wp:posOffset>-438785</wp:posOffset>
                </wp:positionV>
                <wp:extent cx="0" cy="475615"/>
                <wp:effectExtent l="7620" t="0" r="7620" b="0"/>
                <wp:wrapNone/>
                <wp:docPr id="93" name=""/>
                <a:graphic xmlns:a="http://schemas.openxmlformats.org/drawingml/2006/main">
                  <a:graphicData uri="http://schemas.microsoft.com/office/word/2010/wordprocessingShape">
                    <wps:wsp>
                      <wps:cNvSpPr/>
                      <wps:spPr>
                        <a:xfrm>
                          <a:off x="0" y="0"/>
                          <a:ext cx="0" cy="475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3.35pt,-34.55pt" to="363.35pt,2.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657090</wp:posOffset>
                </wp:positionH>
                <wp:positionV relativeFrom="paragraph">
                  <wp:posOffset>-182880</wp:posOffset>
                </wp:positionV>
                <wp:extent cx="0" cy="1109345"/>
                <wp:effectExtent l="9525" t="0" r="9525" b="0"/>
                <wp:wrapNone/>
                <wp:docPr id="94" name=""/>
                <a:graphic xmlns:a="http://schemas.openxmlformats.org/drawingml/2006/main">
                  <a:graphicData uri="http://schemas.microsoft.com/office/word/2010/wordprocessingShape">
                    <wps:wsp>
                      <wps:cNvSpPr/>
                      <wps:spPr>
                        <a:xfrm>
                          <a:off x="0" y="0"/>
                          <a:ext cx="0" cy="1109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66.7pt,-14.4pt" to="366.7pt,72.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4773295</wp:posOffset>
                </wp:positionH>
                <wp:positionV relativeFrom="paragraph">
                  <wp:posOffset>4029710</wp:posOffset>
                </wp:positionV>
                <wp:extent cx="0" cy="1530350"/>
                <wp:effectExtent l="7620" t="0" r="7620" b="0"/>
                <wp:wrapNone/>
                <wp:docPr id="95" name=""/>
                <a:graphic xmlns:a="http://schemas.openxmlformats.org/drawingml/2006/main">
                  <a:graphicData uri="http://schemas.microsoft.com/office/word/2010/wordprocessingShape">
                    <wps:wsp>
                      <wps:cNvSpPr/>
                      <wps:spPr>
                        <a:xfrm>
                          <a:off x="0" y="0"/>
                          <a:ext cx="0" cy="1530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75.85pt,317.3pt" to="375.85pt,437.7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4"/>
          <w:szCs w:val="24"/>
        </w:rPr>
        <w:t>ненужным, но еще и очень неудобным, однако же он зачем-то требуется ребенку и тот упорно повторяет его от задания к заданию.</w:t>
      </w:r>
    </w:p>
    <w:p>
      <w:pPr>
        <w:pStyle w:val="Normal"/>
        <w:jc w:val="both"/>
        <w:rPr>
          <w:rFonts w:ascii="Times New Roman" w:hAnsi="Times New Roman" w:cs="Times New Roman"/>
          <w:sz w:val="24"/>
          <w:szCs w:val="24"/>
        </w:rPr>
      </w:pPr>
      <w:r>
        <w:rPr>
          <w:rFonts w:cs="Times New Roman" w:ascii="Times New Roman" w:hAnsi="Times New Roman"/>
          <w:sz w:val="24"/>
          <w:szCs w:val="24"/>
        </w:rPr>
        <w:t>Видимо, замеченные в эксперименте избыточные и непродуктивные операции имеют, словами М.М. Бахтина, не назначение, а значение. Ребенок отмечает, отличает и утверждает в них новый, доселе не встречавшийся ему опыт — опыт специального инструментального ви</w:t>
        <w:softHyphen/>
        <w:t>дения. И делает он это через противопоставление своего и иного "взгля</w:t>
        <w:softHyphen/>
        <w:t>дов". Эти действия похожи на некий ритуал вхождения в другой мир, в нашем случае — мир особой реальности способа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о, что вместе с формами осмысления (означивания) но</w:t>
        <w:softHyphen/>
        <w:t>вого опыта существуют и формы его приложения к материалу, т.е. ре</w:t>
        <w:softHyphen/>
        <w:t>шения задачи посредством сравнения размеров окна с размерами пред</w:t>
        <w:softHyphen/>
        <w:t>мета. Эта совместность очень важна, ибо без нее встреча с новой реаль</w:t>
        <w:softHyphen/>
        <w:t>ностью не состоится, окажется фиктивной.</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отметить, что здесь выделена не просто смена одного действия (игрового) на другое (инструментальное), а именно момент их перехода, их со- и противо-поставления. Обнаружение нового опыта выступило в форме раздвоения-но-не-разрыва единого действия — дей</w:t>
        <w:softHyphen/>
        <w:t>ствия по построению суждения о мире. Именно эти феномены и являют</w:t>
        <w:softHyphen/>
        <w:t>ся феноменами переходной формы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У всех детей, прошедших эксперимент, описанные формы действий исчезают в крайнем случае к концу второго этапа. На втором этапе у большинства детей остается и утверждается чистое правилосообразное действие — сравнение размеров окна с размерами вещи.</w:t>
      </w:r>
    </w:p>
    <w:p>
      <w:pPr>
        <w:pStyle w:val="Normal"/>
        <w:jc w:val="both"/>
        <w:rPr>
          <w:rFonts w:ascii="Times New Roman" w:hAnsi="Times New Roman" w:cs="Times New Roman"/>
          <w:sz w:val="24"/>
          <w:szCs w:val="24"/>
        </w:rPr>
      </w:pPr>
      <w:r>
        <w:rPr>
          <w:rFonts w:cs="Times New Roman" w:ascii="Times New Roman" w:hAnsi="Times New Roman"/>
          <w:sz w:val="24"/>
          <w:szCs w:val="24"/>
        </w:rPr>
        <w:t>Итогом анализа второй серии эксперимента является констатация того, что дети не могут одновременно удерживать и задачу позиционного рассмотрения предметов — отделения "видимых" от "невидимых", и за</w:t>
        <w:softHyphen/>
        <w:t>дачу их упорядочения. Дети предпочитают делать что-либо одно: либо выбирать, либо упорядочивать. Даже те немногие, которые справились с сериацией от имени персонажа, сначала строили серию, а потом выделяли в ней ту часть, которую этот персонаж "может видеть". Они не могли строить серию, имея в виду окно, или выбирать предметы, имея в виду их порядок. В аспекте инт ^ресующего нас вопроса о переходе на позиционный способ рассмотрения вещей, приведенные данные означа</w:t>
        <w:softHyphen/>
        <w:t>ют, что позиционность не стала способом решения задач, а сама еще является особой задачей дл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ным и интересным феноменом, наблюдавшимся во второй серии эксперимента, являлась своеобразная канониза</w:t>
        <w:softHyphen/>
        <w:t>ция правилосообразного действия. Ребенок прикладывал окно к каждо-</w:t>
      </w:r>
    </w:p>
    <w:p>
      <w:pPr>
        <w:sectPr>
          <w:type w:val="nextPage"/>
          <w:pgSz w:w="11906" w:h="16838"/>
          <w:pgMar w:left="1685" w:right="375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7">
                <wp:simplePos x="0" y="0"/>
                <wp:positionH relativeFrom="column">
                  <wp:posOffset>-6350</wp:posOffset>
                </wp:positionH>
                <wp:positionV relativeFrom="paragraph">
                  <wp:posOffset>259080</wp:posOffset>
                </wp:positionV>
                <wp:extent cx="4077970" cy="0"/>
                <wp:effectExtent l="0" t="17145" r="0" b="17145"/>
                <wp:wrapNone/>
                <wp:docPr id="96" name=""/>
                <a:graphic xmlns:a="http://schemas.openxmlformats.org/drawingml/2006/main">
                  <a:graphicData uri="http://schemas.microsoft.com/office/word/2010/wordprocessingShape">
                    <wps:wsp>
                      <wps:cNvSpPr/>
                      <wps:spPr>
                        <a:xfrm>
                          <a:off x="0" y="0"/>
                          <a:ext cx="407808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5pt,20.4pt" to="320.55pt,20.4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t>му предмету, который входил в составляемый им ряд, причем делал это и тогда, когда размеры окна и размеры предмета отличались настолько существенно, что можно было определить без всякого примеривания, поместится ли данный предмет в окне или нет. Например, когда дети действовали от имени тигра, у которого было большое окно (18x18 см), и им надо было составить такой ряд предметов (полосок, шурупов, квад</w:t>
        <w:softHyphen/>
        <w:t>ратов, кругов), который может выложить тигр (в серию не должны были включаться предметы, размеры которых больше размера окна), они подносили окно ко всем, и даже самым маленьким шурупчикам и квад</w:t>
        <w:softHyphen/>
        <w:t>ратикам, и делали это до тех пор, пока не выкладывали последний предмет. Подобная избыточность, видимо, является формой поддержки новой правилосообраз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ретьей серии дети выполняли довольно сложное для них задание. Они должны были перерисовать рисунок от имени игрушечного животного. Одно дело, когда требуется указать на часть вещи, а другое, когда надо нарисовать лишь отдельный от нее фрагмент, который сам по себе не имеет никакого смысла, и тем самым разорвать целостность и осмысленность вещи. Такое задание требует "потери непосредственно</w:t>
        <w:softHyphen/>
        <w:t>сти" в действии. Выполняя его, ребенок должен не только противопоста</w:t>
        <w:softHyphen/>
        <w:t>вить свое и иное видение рисунка, но и вынести во вне это противопо</w:t>
        <w:softHyphen/>
        <w:t>ставление, объективировать отличие фактического способа рассмотре</w:t>
        <w:softHyphen/>
        <w:t>ния от условно принятого.</w:t>
      </w:r>
    </w:p>
    <w:p>
      <w:pPr>
        <w:pStyle w:val="Normal"/>
        <w:jc w:val="both"/>
        <w:rPr>
          <w:rFonts w:ascii="Times New Roman" w:hAnsi="Times New Roman" w:cs="Times New Roman"/>
          <w:sz w:val="24"/>
          <w:szCs w:val="24"/>
        </w:rPr>
      </w:pPr>
      <w:r>
        <w:rPr>
          <w:rFonts w:cs="Times New Roman" w:ascii="Times New Roman" w:hAnsi="Times New Roman"/>
          <w:sz w:val="24"/>
          <w:szCs w:val="24"/>
        </w:rPr>
        <w:t>Не многие дети выполняли первые задания в соответствии с инструк</w:t>
        <w:softHyphen/>
        <w:t>цией экспериментатора, воспроизводя рисунок "с позиции игрушки" и определяя посредством окна фрагменты, которые она "сможет увидеть". Наиболее типичными и распространенными были ошибки, когда дети перерисовывали образец в уменьшенном виде, считая, что маленькому окну должен соответствовать маленький рисунок.</w:t>
      </w:r>
    </w:p>
    <w:p>
      <w:pPr>
        <w:pStyle w:val="Normal"/>
        <w:jc w:val="both"/>
        <w:rPr>
          <w:rFonts w:ascii="Times New Roman" w:hAnsi="Times New Roman" w:cs="Times New Roman"/>
          <w:sz w:val="24"/>
          <w:szCs w:val="24"/>
        </w:rPr>
      </w:pPr>
      <w:r>
        <w:rPr>
          <w:rFonts w:cs="Times New Roman" w:ascii="Times New Roman" w:hAnsi="Times New Roman"/>
          <w:sz w:val="24"/>
          <w:szCs w:val="24"/>
        </w:rPr>
        <w:t>Были случаи, когда дети сначала перерисовывали рисунок полно</w:t>
        <w:softHyphen/>
        <w:t>стью, независимо от того, от имени какого персонажа они работали, и только после этого накладывали окно на готовый рисунок и зачеркивали те его фрагменты, которые не помещались.</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дети после одной-двух ошибок находили оптимальный прием работы: они накладывали окно на рисунок-образец и срисовывали то, что находилось в его створе, а некоторые начинали срисовывать на глаз, не прикладывая окно к рисунку-образцу. После трех-пяти заданий со</w:t>
        <w:softHyphen/>
        <w:t>отнесение окна и рисунка-образца становилось стереотипной опера</w:t>
        <w:softHyphen/>
        <w:t>цией, задача отделения видимого от невидимого уже не затрудняла ребенка.</w:t>
      </w:r>
    </w:p>
    <w:p>
      <w:pPr>
        <w:sectPr>
          <w:type w:val="nextPage"/>
          <w:pgSz w:w="11906" w:h="16838"/>
          <w:pgMar w:left="2940" w:right="250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8">
                <wp:simplePos x="0" y="0"/>
                <wp:positionH relativeFrom="column">
                  <wp:posOffset>-3175</wp:posOffset>
                </wp:positionH>
                <wp:positionV relativeFrom="paragraph">
                  <wp:posOffset>255905</wp:posOffset>
                </wp:positionV>
                <wp:extent cx="4121150" cy="0"/>
                <wp:effectExtent l="0" t="18415" r="0" b="18415"/>
                <wp:wrapNone/>
                <wp:docPr id="97" name=""/>
                <a:graphic xmlns:a="http://schemas.openxmlformats.org/drawingml/2006/main">
                  <a:graphicData uri="http://schemas.microsoft.com/office/word/2010/wordprocessingShape">
                    <wps:wsp>
                      <wps:cNvSpPr/>
                      <wps:spPr>
                        <a:xfrm>
                          <a:off x="0" y="0"/>
                          <a:ext cx="41212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25pt,20.15pt" to="324.2pt,20.1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90</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9">
                <wp:simplePos x="0" y="0"/>
                <wp:positionH relativeFrom="margin">
                  <wp:posOffset>4632960</wp:posOffset>
                </wp:positionH>
                <wp:positionV relativeFrom="paragraph">
                  <wp:posOffset>-481330</wp:posOffset>
                </wp:positionV>
                <wp:extent cx="0" cy="1676400"/>
                <wp:effectExtent l="10795" t="0" r="10795" b="0"/>
                <wp:wrapNone/>
                <wp:docPr id="98" name=""/>
                <a:graphic xmlns:a="http://schemas.openxmlformats.org/drawingml/2006/main">
                  <a:graphicData uri="http://schemas.microsoft.com/office/word/2010/wordprocessingShape">
                    <wps:wsp>
                      <wps:cNvSpPr/>
                      <wps:spPr>
                        <a:xfrm>
                          <a:off x="0" y="0"/>
                          <a:ext cx="0" cy="1676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64.8pt,-37.9pt" to="364.8pt,94.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4553585</wp:posOffset>
                </wp:positionH>
                <wp:positionV relativeFrom="paragraph">
                  <wp:posOffset>1200785</wp:posOffset>
                </wp:positionV>
                <wp:extent cx="0" cy="1852930"/>
                <wp:effectExtent l="7620" t="0" r="7620" b="0"/>
                <wp:wrapNone/>
                <wp:docPr id="99" name=""/>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8.55pt,94.55pt" to="358.55pt,240.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4779010</wp:posOffset>
                </wp:positionH>
                <wp:positionV relativeFrom="paragraph">
                  <wp:posOffset>4114800</wp:posOffset>
                </wp:positionV>
                <wp:extent cx="0" cy="1652270"/>
                <wp:effectExtent l="7620" t="0" r="7620" b="0"/>
                <wp:wrapNone/>
                <wp:docPr id="100" name=""/>
                <a:graphic xmlns:a="http://schemas.openxmlformats.org/drawingml/2006/main">
                  <a:graphicData uri="http://schemas.microsoft.com/office/word/2010/wordprocessingShape">
                    <wps:wsp>
                      <wps:cNvSpPr/>
                      <wps:spPr>
                        <a:xfrm>
                          <a:off x="0" y="0"/>
                          <a:ext cx="0" cy="1652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76.3pt,324pt" to="376.3pt,454.0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4"/>
          <w:szCs w:val="24"/>
        </w:rPr>
        <w:t>Заметное оживление возникало в следующей, четвертой серии  эксперимента, когда те же задания надо было выполнить с помощью заместителя окна — полоски, задающей его размеры. Было выделено четыре способа работы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Распад действия: дети либо отказывались от выполнения</w:t>
        <w:br/>
        <w:t>задания без реального окна, либо просто накладывали</w:t>
        <w:br/>
        <w:t>полоски на рисунок-образец и, поскольку она закрывала</w:t>
        <w:br/>
        <w:t>часть рисунка, путались и*не могли дать ответа, что видно</w:t>
        <w:br/>
        <w:t>с определенной позиции, а что нет.</w:t>
      </w:r>
    </w:p>
    <w:p>
      <w:pPr>
        <w:pStyle w:val="Normal"/>
        <w:jc w:val="both"/>
        <w:rPr>
          <w:rFonts w:ascii="Times New Roman" w:hAnsi="Times New Roman" w:cs="Times New Roman"/>
          <w:sz w:val="24"/>
          <w:szCs w:val="24"/>
        </w:rPr>
      </w:pPr>
      <w:r>
        <w:rPr>
          <w:rFonts w:cs="Times New Roman" w:ascii="Times New Roman" w:hAnsi="Times New Roman"/>
          <w:sz w:val="24"/>
          <w:szCs w:val="24"/>
        </w:rPr>
        <w:t>Дети просили дать им еще одну такую же полоску, делали</w:t>
        <w:br/>
        <w:t>из двух полосок угол окна и накладывали эту конструк</w:t>
        <w:softHyphen/>
        <w:br/>
        <w:t>цию на рисунок, восстанавливая тем самым хотя бы час</w:t>
        <w:softHyphen/>
        <w:br/>
        <w:t>тично натуральный вид окна.</w:t>
      </w:r>
    </w:p>
    <w:p>
      <w:pPr>
        <w:pStyle w:val="Normal"/>
        <w:jc w:val="both"/>
        <w:rPr>
          <w:rFonts w:ascii="Times New Roman" w:hAnsi="Times New Roman" w:cs="Times New Roman"/>
          <w:sz w:val="24"/>
          <w:szCs w:val="24"/>
        </w:rPr>
      </w:pPr>
      <w:r>
        <w:rPr>
          <w:rFonts w:cs="Times New Roman" w:ascii="Times New Roman" w:hAnsi="Times New Roman"/>
          <w:sz w:val="24"/>
          <w:szCs w:val="24"/>
        </w:rPr>
        <w:t>Дети прикладывали полоску к рисунку-образцу (как</w:t>
        <w:br/>
        <w:t>правило, вертикально) и двигали ее вдоль образца, учи</w:t>
        <w:softHyphen/>
        <w:br/>
        <w:t>тывая лишь высоту окна, но не его ширину. Рисуя "види</w:t>
        <w:softHyphen/>
        <w:br/>
        <w:t>мую" часть образца, "срезали" образец по высоте, остав</w:t>
        <w:softHyphen/>
        <w:br/>
        <w:t>ляя его длину.</w:t>
      </w:r>
    </w:p>
    <w:p>
      <w:pPr>
        <w:pStyle w:val="Normal"/>
        <w:jc w:val="both"/>
        <w:rPr>
          <w:rFonts w:ascii="Times New Roman" w:hAnsi="Times New Roman" w:cs="Times New Roman"/>
          <w:sz w:val="24"/>
          <w:szCs w:val="24"/>
        </w:rPr>
      </w:pPr>
      <w:r>
        <w:rPr>
          <w:rFonts w:cs="Times New Roman" w:ascii="Times New Roman" w:hAnsi="Times New Roman"/>
          <w:sz w:val="24"/>
          <w:szCs w:val="24"/>
        </w:rPr>
        <w:t>Посредством многократных круговых, боковых и верти</w:t>
        <w:softHyphen/>
        <w:br/>
        <w:t>кальных пробующих движений дети искали и восстанав</w:t>
        <w:softHyphen/>
        <w:br/>
        <w:t>ливали место окна на рисунке-образце, после чего верно</w:t>
        <w:br/>
        <w:t>перерисовывали "видимый" фрагмент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 одних случаях введение в работу детей задания на воссозда</w:t>
        <w:softHyphen/>
        <w:t>ние средства действия разрушало эту работу, а в других — приводило к появлению новых ее приемов. Целесообразно сопоставить второй и чет</w:t>
        <w:softHyphen/>
        <w:t>вертый способы работы детей. Оба они приводили к верному выполне</w:t>
        <w:softHyphen/>
        <w:t>нию задания, имея, однако, принципиально разную природу.</w:t>
      </w:r>
    </w:p>
    <w:p>
      <w:pPr>
        <w:pStyle w:val="Normal"/>
        <w:jc w:val="both"/>
        <w:rPr>
          <w:rFonts w:ascii="Times New Roman" w:hAnsi="Times New Roman" w:cs="Times New Roman"/>
          <w:sz w:val="24"/>
          <w:szCs w:val="24"/>
        </w:rPr>
      </w:pPr>
      <w:r>
        <w:rPr>
          <w:rFonts w:cs="Times New Roman" w:ascii="Times New Roman" w:hAnsi="Times New Roman"/>
          <w:sz w:val="24"/>
          <w:szCs w:val="24"/>
        </w:rPr>
        <w:t>При втором способе полоска выступает как часть окна, его деталь; окно собирается из полосок как из элементов. При четвертом же способе полоска является не элементом и деталью будущего результата, а таким средством построения, которое снимается в продукте (аналогично то</w:t>
        <w:softHyphen/>
        <w:t>му, как радиус снимается в окружности). Здесь средство является не натуральной частью, а носителем формы, идеи по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втором способе работы построение окна и выделение видимого фрагмента логически и психологически разновременны. Эти действия можно осуществить отдельно друг от друга: сначала построить окно, а потом выделить фрагмент. Четвертый — это способ одновременного вос</w:t>
        <w:softHyphen/>
        <w:t>становления и окна и фрагмента рисунка, это способ построения отно</w:t>
        <w:softHyphen/>
        <w:t>шения инструмента и объекта, в котором восстанавливается, снова со-</w:t>
      </w:r>
    </w:p>
    <w:p>
      <w:pPr>
        <w:sectPr>
          <w:type w:val="nextPage"/>
          <w:pgSz w:w="11906" w:h="16838"/>
          <w:pgMar w:left="1730" w:right="370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73990</wp:posOffset>
                </wp:positionV>
                <wp:extent cx="4121150" cy="0"/>
                <wp:effectExtent l="0" t="18415" r="0" b="18415"/>
                <wp:wrapNone/>
                <wp:docPr id="101" name=""/>
                <a:graphic xmlns:a="http://schemas.openxmlformats.org/drawingml/2006/main">
                  <a:graphicData uri="http://schemas.microsoft.com/office/word/2010/wordprocessingShape">
                    <wps:wsp>
                      <wps:cNvSpPr/>
                      <wps:spPr>
                        <a:xfrm>
                          <a:off x="0" y="0"/>
                          <a:ext cx="41212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3.7pt" to="324.45pt,13.7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91</w:t>
      </w:r>
    </w:p>
    <w:p>
      <w:pPr>
        <w:pStyle w:val="Normal"/>
        <w:jc w:val="both"/>
        <w:rPr>
          <w:rFonts w:ascii="Times New Roman" w:hAnsi="Times New Roman" w:cs="Times New Roman"/>
          <w:sz w:val="24"/>
          <w:szCs w:val="24"/>
        </w:rPr>
      </w:pPr>
      <w:r>
        <w:rPr>
          <w:rFonts w:cs="Times New Roman" w:ascii="Times New Roman" w:hAnsi="Times New Roman"/>
          <w:sz w:val="24"/>
          <w:szCs w:val="24"/>
        </w:rPr>
        <w:t>здается их сопоставимость, каковая была снята в стереотипном, прави-лосообразном 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Логично предположить, «т0 именно нахождение способа реконструк</w:t>
        <w:softHyphen/>
        <w:br/>
        <w:t>ции отношения средства и объекта является фактом не из области фено- '</w:t>
        <w:br/>
        <w:t>менов обнаружения "мира позиций", а из области феноменов освоения</w:t>
        <w:br/>
        <w:t>его внутренней логики. Здесь феноменально выступает второй центр,</w:t>
        <w:br/>
        <w:t>переходного действия — перех°Д от правила к собственно позиции. Или, &gt;</w:t>
        <w:br/>
        <w:t>выражаясь более общо: переход от обнаружения сферы и области нового |</w:t>
        <w:br/>
        <w:t>опыта к обнаружению его формы. Лишь после этого создаются предпо- j</w:t>
        <w:br/>
        <w:t>сылки для произвольного удерживания, сохранения нового опыта и |</w:t>
        <w:br/>
        <w:t>только подобное произвольное удерживание дает основание говорить о j</w:t>
        <w:br/>
        <w:t>его освоении.</w:t>
        <w:tab/>
        <w:t>j</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торой переход также существенен и необходим как первый, ибо в противном случае, но»ый опыт бУДет редуцирован — новый способ ; видения не возникает, а следовательно, и акт развития не произойдет. Феномены обнаружения ребенком формы нового опыта выступают в , заданиях по воссозданию специфических средств этого обна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ва центра эксперимента — обнаружение нового опыта и удержива</w:t>
        <w:softHyphen/>
        <w:t>ние его, на мой взгляд, соответствуют двум этапам и двум задачам той формы посредничества, которая была мной названа осуществлением. В многочисленных исследованиях знакового опосредствования предмет</w:t>
        <w:softHyphen/>
        <w:t>ных и учебных действий фиксировалась и экспериментально подтверж</w:t>
        <w:softHyphen/>
        <w:t>далась лишь вторая задача. Эт0 связано с тем, что исследователями не конструировался собственно переход от причастия к осущест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4.8. Нам осталось поставить и уточнить еще один очень важный вопрос — вопрос о сопоставлении форм субъектности в причастии и осуществлении. Это, в свою очередь, требует более точного взаимоопре</w:t>
        <w:softHyphen/>
        <w:t>деления предметности тех действий, которые их характеризуют. Мало сказать, что в причастии заДается особый мир — мир самой идеи. Необ</w:t>
        <w:softHyphen/>
        <w:t>ходимо понять, каково место этого чудесного совершенного мира в "на</w:t>
        <w:softHyphen/>
        <w:t>шем" наличном, т.е. понять, какие предметы и формы ориентировки в этом "нашем" мире порождаются в причастии, или другими словами, субъектом чего становится причащенный, каким новым опытом "откла</w:t>
        <w:softHyphen/>
        <w:t>дывается" в нем прича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пишу об "опыте" и ориентировке, то конечно же не забываю исходного положения Л.С. Выготского о субъектности как овладении собственным поведением. После этой ремарки вопрос можно сформули</w:t>
        <w:softHyphen/>
        <w:t>ровать более точно: какой формой поведения овладевает человек в при-</w:t>
      </w:r>
    </w:p>
    <w:p>
      <w:pPr>
        <w:sectPr>
          <w:type w:val="nextPage"/>
          <w:pgSz w:w="11906" w:h="16838"/>
          <w:pgMar w:left="2870" w:right="245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3">
                <wp:simplePos x="0" y="0"/>
                <wp:positionH relativeFrom="column">
                  <wp:posOffset>15240</wp:posOffset>
                </wp:positionH>
                <wp:positionV relativeFrom="paragraph">
                  <wp:posOffset>323215</wp:posOffset>
                </wp:positionV>
                <wp:extent cx="4138930" cy="0"/>
                <wp:effectExtent l="0" t="17145" r="0" b="17145"/>
                <wp:wrapNone/>
                <wp:docPr id="102" name=""/>
                <a:graphic xmlns:a="http://schemas.openxmlformats.org/drawingml/2006/main">
                  <a:graphicData uri="http://schemas.microsoft.com/office/word/2010/wordprocessingShape">
                    <wps:wsp>
                      <wps:cNvSpPr/>
                      <wps:spPr>
                        <a:xfrm>
                          <a:off x="0" y="0"/>
                          <a:ext cx="413892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2pt,25.45pt" to="327.05pt,25.45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92</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4">
                <wp:simplePos x="0" y="0"/>
                <wp:positionH relativeFrom="margin">
                  <wp:posOffset>4599305</wp:posOffset>
                </wp:positionH>
                <wp:positionV relativeFrom="paragraph">
                  <wp:posOffset>-164465</wp:posOffset>
                </wp:positionV>
                <wp:extent cx="0" cy="743585"/>
                <wp:effectExtent l="10795" t="0" r="10795" b="0"/>
                <wp:wrapNone/>
                <wp:docPr id="103" name=""/>
                <a:graphic xmlns:a="http://schemas.openxmlformats.org/drawingml/2006/main">
                  <a:graphicData uri="http://schemas.microsoft.com/office/word/2010/wordprocessingShape">
                    <wps:wsp>
                      <wps:cNvSpPr/>
                      <wps:spPr>
                        <a:xfrm>
                          <a:off x="0" y="0"/>
                          <a:ext cx="0" cy="743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62.15pt,-12.95pt" to="362.15pt,45.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4641850</wp:posOffset>
                </wp:positionH>
                <wp:positionV relativeFrom="paragraph">
                  <wp:posOffset>-164465</wp:posOffset>
                </wp:positionV>
                <wp:extent cx="0" cy="737870"/>
                <wp:effectExtent l="18415" t="0" r="19050" b="0"/>
                <wp:wrapNone/>
                <wp:docPr id="104" name=""/>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65.5pt,-12.95pt" to="365.5pt,45.1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4471670</wp:posOffset>
                </wp:positionH>
                <wp:positionV relativeFrom="paragraph">
                  <wp:posOffset>2810510</wp:posOffset>
                </wp:positionV>
                <wp:extent cx="0" cy="3895090"/>
                <wp:effectExtent l="6350" t="0" r="6350" b="0"/>
                <wp:wrapNone/>
                <wp:docPr id="105" name=""/>
                <a:graphic xmlns:a="http://schemas.openxmlformats.org/drawingml/2006/main">
                  <a:graphicData uri="http://schemas.microsoft.com/office/word/2010/wordprocessingShape">
                    <wps:wsp>
                      <wps:cNvSpPr/>
                      <wps:spPr>
                        <a:xfrm>
                          <a:off x="0" y="0"/>
                          <a:ext cx="0" cy="3895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2.1pt,221.3pt" to="352.1pt,527.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697095</wp:posOffset>
                </wp:positionH>
                <wp:positionV relativeFrom="paragraph">
                  <wp:posOffset>3072130</wp:posOffset>
                </wp:positionV>
                <wp:extent cx="0" cy="2560320"/>
                <wp:effectExtent l="8255" t="0" r="7620" b="0"/>
                <wp:wrapNone/>
                <wp:docPr id="106" name=""/>
                <a:graphic xmlns:a="http://schemas.openxmlformats.org/drawingml/2006/main">
                  <a:graphicData uri="http://schemas.microsoft.com/office/word/2010/wordprocessingShape">
                    <wps:wsp>
                      <wps:cNvSpPr/>
                      <wps:spPr>
                        <a:xfrm>
                          <a:off x="0" y="0"/>
                          <a:ext cx="0" cy="2560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9.85pt,241.9pt" to="369.85pt,443.4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4"/>
          <w:szCs w:val="24"/>
        </w:rPr>
        <w:t>частии, какой в осуществлении и как эти формы соотносятся между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построение некой новой предметности поведения или овладение ею я будут называть опытом субъектности, а те специаль</w:t>
        <w:softHyphen/>
        <w:t>ные действия, в которых это построение и овладение происходит — формой субъек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ьный и косвенный ответ на вопрос об опытах и формах субъектности содержится в типологии периодов детства, представленной в периодизации Д.Б. Эльконина (1989). Как известно, это периоды ос</w:t>
        <w:softHyphen/>
        <w:t>воения способов деятельности и периоды освоения ее смыслов и задач. Разные "освоения" требуют разных форм действия и разных опытов субъектности, и надо понять, в чем их различие. Это тем более актуаль</w:t>
        <w:softHyphen/>
        <w:t>но, что, как уже упоминалось, каноническое знаковое опосредствование и опосредствование, например, в ролевой игре или при прослушивании сказки, т.е. в тех формах посредничества, которые были определены как причастие, часто не различаются.</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ать опыты и формы субъектности в причастии и осуществле</w:t>
        <w:softHyphen/>
        <w:t>нии я буду, сопоставляя "опосредствующую работу" знака и волшебной сказки, тем более, что для этого у читателя уже имеется достаточный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вести это сопоставление, необходимо снять одно неверное допущение и предубеждение. Оно состоит в том, что и сопоста-вять-то нечего, потому что знак с его значением и сказка с её сюжетом абсолютно разные по фактуре и содержанию реальности. И действитель</w:t>
        <w:softHyphen/>
        <w:t>но, в тех знаках, которые имел в виду и использовал в своих исследова</w:t>
        <w:softHyphen/>
        <w:t>ниях Л.С. Выготский, и в тех, которые фигурировали в работах его последователей, нет ровным счетом ничего волшебного, чудесного и фантастического. Это известные и неизвестные слова, рисунки, карты, схемы, мерки и пр.</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опять подошли к вопросу о том, что же такое знак, но на этот раз будем рассматривать знак и его "работу" со стороны их "сюжетной" и "чудесной" природы. Коротко повторим основные положения о знаке и значении.</w:t>
      </w:r>
    </w:p>
    <w:p>
      <w:pPr>
        <w:pStyle w:val="Normal"/>
        <w:jc w:val="both"/>
        <w:rPr>
          <w:rFonts w:ascii="Times New Roman" w:hAnsi="Times New Roman" w:cs="Times New Roman"/>
          <w:sz w:val="24"/>
          <w:szCs w:val="24"/>
        </w:rPr>
      </w:pPr>
      <w:r>
        <w:rPr>
          <w:rFonts w:cs="Times New Roman" w:ascii="Times New Roman" w:hAnsi="Times New Roman"/>
          <w:sz w:val="24"/>
          <w:szCs w:val="24"/>
        </w:rPr>
        <w:t>Заблуждением и натуралистической трактовкой является</w:t>
        <w:br/>
        <w:t>представление о знаке как вещном указателе, направлен</w:t>
        <w:softHyphen/>
        <w:br/>
        <w:t>ном на значение, под которым, в свою очередь, понимает</w:t>
        <w:softHyphen/>
        <w:br/>
        <w:t>ся определенный круг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в момент своего построения, является не "обоб</w:t>
        <w:softHyphen/>
        <w:br/>
        <w:t>щением признаков", не "областью" и вообще не чем-либо</w:t>
      </w:r>
    </w:p>
    <w:p>
      <w:pPr>
        <w:sectPr>
          <w:type w:val="nextPage"/>
          <w:pgSz w:w="11906" w:h="16838"/>
          <w:pgMar w:left="1838" w:right="355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8">
                <wp:simplePos x="0" y="0"/>
                <wp:positionH relativeFrom="column">
                  <wp:posOffset>-3175</wp:posOffset>
                </wp:positionH>
                <wp:positionV relativeFrom="paragraph">
                  <wp:posOffset>228600</wp:posOffset>
                </wp:positionV>
                <wp:extent cx="4126865" cy="0"/>
                <wp:effectExtent l="0" t="18415" r="0" b="18415"/>
                <wp:wrapNone/>
                <wp:docPr id="107" name=""/>
                <a:graphic xmlns:a="http://schemas.openxmlformats.org/drawingml/2006/main">
                  <a:graphicData uri="http://schemas.microsoft.com/office/word/2010/wordprocessingShape">
                    <wps:wsp>
                      <wps:cNvSpPr/>
                      <wps:spPr>
                        <a:xfrm>
                          <a:off x="0" y="0"/>
                          <a:ext cx="41270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25pt,18pt" to="324.65pt,18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93</w:t>
      </w:r>
    </w:p>
    <w:p>
      <w:pPr>
        <w:pStyle w:val="Normal"/>
        <w:jc w:val="both"/>
        <w:rPr>
          <w:rFonts w:ascii="Times New Roman" w:hAnsi="Times New Roman" w:cs="Times New Roman"/>
          <w:sz w:val="24"/>
          <w:szCs w:val="24"/>
        </w:rPr>
      </w:pPr>
      <w:r>
        <w:rPr>
          <w:rFonts w:cs="Times New Roman" w:ascii="Times New Roman" w:hAnsi="Times New Roman"/>
          <w:sz w:val="24"/>
          <w:szCs w:val="24"/>
        </w:rPr>
        <w:t>неподвижным и "объективно" наличествующим, а дейст</w:t>
        <w:softHyphen/>
        <w:t>вием, "поворотом" вещей, определенным способом виде</w:t>
        <w:softHyphen/>
        <w:t>ния мира — позицией.</w:t>
      </w:r>
    </w:p>
    <w:p>
      <w:pPr>
        <w:pStyle w:val="Normal"/>
        <w:jc w:val="both"/>
        <w:rPr>
          <w:rFonts w:ascii="Times New Roman" w:hAnsi="Times New Roman" w:cs="Times New Roman"/>
          <w:sz w:val="24"/>
          <w:szCs w:val="24"/>
        </w:rPr>
      </w:pPr>
      <w:r>
        <w:rPr>
          <w:rFonts w:cs="Times New Roman" w:ascii="Times New Roman" w:hAnsi="Times New Roman"/>
          <w:sz w:val="24"/>
          <w:szCs w:val="24"/>
        </w:rPr>
        <w:t>* В отношении той наличной ситуации, которая видится, значение выступает как идеальное действие, т.е. проис</w:t>
        <w:softHyphen/>
        <w:t>ходящее в особом мире — мире, где нет тех ограничений, которые характеризуют наличную ситуацию. По отноше</w:t>
        <w:softHyphen/>
        <w:t>нию к наличной ситуации значение является воображае</w:t>
        <w:softHyphen/>
        <w:t>мым действием, и в этом смысле чудесным и потусторон</w:t>
        <w:softHyphen/>
        <w:t>ним .</w:t>
      </w:r>
    </w:p>
    <w:p>
      <w:pPr>
        <w:pStyle w:val="Normal"/>
        <w:jc w:val="both"/>
        <w:rPr>
          <w:rFonts w:ascii="Times New Roman" w:hAnsi="Times New Roman" w:cs="Times New Roman"/>
          <w:sz w:val="24"/>
          <w:szCs w:val="24"/>
        </w:rPr>
      </w:pPr>
      <w:r>
        <w:rPr>
          <w:rFonts w:cs="Times New Roman" w:ascii="Times New Roman" w:hAnsi="Times New Roman"/>
          <w:sz w:val="24"/>
          <w:szCs w:val="24"/>
        </w:rPr>
        <w:t>С последним положением согласуются и данные проведенных в по</w:t>
        <w:softHyphen/>
        <w:t>следнее время исследований, в которых обнаружилось, что для достиже</w:t>
        <w:softHyphen/>
        <w:t>ния эффекта опосредствования требуемое действие надо представить очень необычно, особенно, "как не может быть", т.е. символически или даже сказочно-мифолог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 работе по опосредствованию решения творческих задач (см. 7.3.) мост, который требуется перекинуть с одного берега на другой, надо представить как бы разрезающим форму водоема. Или, как это сделано в работе Е.А. Бугрименко (1994), для выделения звуковой сто</w:t>
        <w:softHyphen/>
        <w:t>роны слова выстроить специальный сюжет, героем которого является Страшный Ам, который питается звуками. В работе по опосредствова</w:t>
        <w:softHyphen/>
        <w:t>нию решения дошкольниками задач на предвидение изменений в одном из заданий требовалось представить изменяющийся овал как огурец, который поедают мышки (Эльконинова, 1987). Примеры можно мно</w:t>
        <w:softHyphen/>
        <w:t>жить, но важен принцип: во всех приведенных работах знаковое опос</w:t>
        <w:softHyphen/>
        <w:t>редствование начиналось с развертывания определенного сюжета, в ко</w:t>
        <w:softHyphen/>
        <w:t>тором требуемое в задаче действие представлялось в большей или мень</w:t>
        <w:softHyphen/>
        <w:t>шей степени чудесно и необычно.</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ервым условием успешности знакового опосредствования яв</w:t>
        <w:softHyphen/>
        <w:t>ляется построение обозначающего, в котором идеально и иносказатель</w:t>
        <w:softHyphen/>
        <w:t>но представлено то действие, которое надо выполнить. Однако этого недостаточно. Вторым условием является обратимость знаковой опера</w:t>
        <w:softHyphen/>
        <w:t>ции (Выготский, 1984). Если на первом шаге опосредствования важно вырвать действие из сложившейся системы выполнения и представить</w:t>
      </w:r>
    </w:p>
    <w:p>
      <w:pPr>
        <w:pStyle w:val="Normal"/>
        <w:jc w:val="both"/>
        <w:rPr>
          <w:rFonts w:ascii="Times New Roman" w:hAnsi="Times New Roman" w:cs="Times New Roman"/>
          <w:sz w:val="24"/>
          <w:szCs w:val="24"/>
        </w:rPr>
      </w:pPr>
      <w:r>
        <w:rPr>
          <w:rFonts w:cs="Times New Roman" w:ascii="Times New Roman" w:hAnsi="Times New Roman"/>
          <w:sz w:val="24"/>
          <w:szCs w:val="24"/>
        </w:rPr>
        <w:t>1       Это положение вполне согласуется со взглядами С.С. Аверинцева (1977) на изначально метафизическую природу термина, А.Ф. Лосева (1982, 1990), Г.Г. Шпета (1989) и П.А Флоренского (1990) на природу знака</w:t>
      </w:r>
    </w:p>
    <w:p>
      <w:pPr>
        <w:sectPr>
          <w:type w:val="nextPage"/>
          <w:pgSz w:w="11906" w:h="16838"/>
          <w:pgMar w:left="2822" w:right="259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9">
                <wp:simplePos x="0" y="0"/>
                <wp:positionH relativeFrom="margin">
                  <wp:posOffset>4517390</wp:posOffset>
                </wp:positionH>
                <wp:positionV relativeFrom="paragraph">
                  <wp:posOffset>-579120</wp:posOffset>
                </wp:positionV>
                <wp:extent cx="0" cy="7004050"/>
                <wp:effectExtent l="9525" t="0" r="9525" b="0"/>
                <wp:wrapNone/>
                <wp:docPr id="108" name=""/>
                <a:graphic xmlns:a="http://schemas.openxmlformats.org/drawingml/2006/main">
                  <a:graphicData uri="http://schemas.microsoft.com/office/word/2010/wordprocessingShape">
                    <wps:wsp>
                      <wps:cNvSpPr/>
                      <wps:spPr>
                        <a:xfrm>
                          <a:off x="0" y="0"/>
                          <a:ext cx="0" cy="7004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5.7pt,-45.6pt" to="355.7pt,505.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639310</wp:posOffset>
                </wp:positionH>
                <wp:positionV relativeFrom="paragraph">
                  <wp:posOffset>-377825</wp:posOffset>
                </wp:positionV>
                <wp:extent cx="0" cy="6303010"/>
                <wp:effectExtent l="21590" t="0" r="21590" b="0"/>
                <wp:wrapNone/>
                <wp:docPr id="109" name=""/>
                <a:graphic xmlns:a="http://schemas.openxmlformats.org/drawingml/2006/main">
                  <a:graphicData uri="http://schemas.microsoft.com/office/word/2010/wordprocessingShape">
                    <wps:wsp>
                      <wps:cNvSpPr/>
                      <wps:spPr>
                        <a:xfrm>
                          <a:off x="0" y="0"/>
                          <a:ext cx="0" cy="63028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65.3pt,-29.75pt" to="365.3pt,466.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578350</wp:posOffset>
                </wp:positionH>
                <wp:positionV relativeFrom="paragraph">
                  <wp:posOffset>109855</wp:posOffset>
                </wp:positionV>
                <wp:extent cx="0" cy="737870"/>
                <wp:effectExtent l="9525" t="0" r="9525" b="0"/>
                <wp:wrapNone/>
                <wp:docPr id="110"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60.5pt,8.65pt" to="360.5pt,66.7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z w:val="24"/>
          <w:szCs w:val="24"/>
        </w:rPr>
        <w:t>его идеально, то на втором необходимо снова вернуться к тем наличным условиям, той наличной обстановке, в которой оно должно быть осуще</w:t>
        <w:softHyphen/>
        <w:t>ствлено. Но вернуться "обратно" в условия исходной задачи — теперь уже значит строить идеальное действие в самой реалии, т.е. не просто во'ображать его, а именно имитировать, изображать теми средствами и с помощью тех материалов, которые есть под руками. При этом обоз</w:t>
        <w:softHyphen/>
        <w:t>начаемое действие преобразуется из непосредственно-результативного в опробующее и изображающее собою идеальный образ (значение). Оно становится способом реального построения значения и приближения к нему, становится акцентирующим и имитирующим иное (идеальное действие), т.е. на этапе опробования превращается в жест, направлен</w:t>
        <w:softHyphen/>
        <w:t>ный на обозначающее. Лишь в этом случае, т.е. в случае обратного превращения обозначаемого в знак, опосредствование оказывается ус</w:t>
        <w:softHyphen/>
        <w:t>пешным (Эльконин Б., 1984; Эльконинова, 1987). В противном же слу</w:t>
        <w:softHyphen/>
        <w:t>чае обозначающее само теряет функцию знака и становится самостоя</w:t>
        <w:softHyphen/>
        <w:t>тельным и интересным предметом для ознакомления и конструирова</w:t>
        <w:softHyphen/>
        <w:t>ния. И это часто наблюдается в экспериментах. Так, в уже приводив</w:t>
        <w:softHyphen/>
        <w:t>шемся примере опосредствования предвидения изменений объектов не</w:t>
        <w:softHyphen/>
        <w:t>которые дети воспринимали рассказ о мышках как некую самостоятель</w:t>
        <w:softHyphen/>
        <w:t>ную реальность, не зависящую от того, какой ряд рисунков (изменений овала) им представлен, и сочиняли разные истории "из жизни мышек". Естественно, задание при этом не выполнялось.</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ный анализ позволяет вернуться к исходному вопросу о той форме субъектности, которая "проектируется" в опосредствовании, и дополнить представление Л .С. Выготского о субъектности как преодоле</w:t>
        <w:softHyphen/>
        <w:t>нии сложившихся, закосневших и реактивных форм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едставить два описанных нами этапа складывания целостного действия, то первый этап (построение идеи действия) можно понять как формирование его замысла, а второй (проигрывание "идеи" в наличной ситуации) — как реализацию, осуществление этого замысла. При таком понимании акта опосредствования все его коллизии выступают как про</w:t>
        <w:softHyphen/>
        <w:t>тиворечия замысла и его реализации. Замысел должен быть выстроен не просто как идеальное и воображаемое действие, а как замысел этой реализации, а реализация — не просто как движение в системе обстоя</w:t>
        <w:softHyphen/>
        <w:t>тельств, а как осуществление в них этого идеального действия. Согла</w:t>
        <w:softHyphen/>
        <w:t>сование замысла и реализаци, идеального и реального действия и состав</w:t>
        <w:softHyphen/>
        <w:t>ляет ту форму субъектности и тот опыт субъектности, которые пред</w:t>
        <w:softHyphen/>
        <w:t>полагаются и проектируются в акте опосредствования. Я полагаю, что преодоление границы между замыслом и реализацией, переход через</w:t>
      </w:r>
    </w:p>
    <w:p>
      <w:pPr>
        <w:sectPr>
          <w:type w:val="nextPage"/>
          <w:pgSz w:w="11906" w:h="16838"/>
          <w:pgMar w:left="1737" w:right="361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2">
                <wp:simplePos x="0" y="0"/>
                <wp:positionH relativeFrom="column">
                  <wp:posOffset>48895</wp:posOffset>
                </wp:positionH>
                <wp:positionV relativeFrom="paragraph">
                  <wp:posOffset>341630</wp:posOffset>
                </wp:positionV>
                <wp:extent cx="4108450" cy="0"/>
                <wp:effectExtent l="0" t="18415" r="0" b="18415"/>
                <wp:wrapNone/>
                <wp:docPr id="111" name=""/>
                <a:graphic xmlns:a="http://schemas.openxmlformats.org/drawingml/2006/main">
                  <a:graphicData uri="http://schemas.microsoft.com/office/word/2010/wordprocessingShape">
                    <wps:wsp>
                      <wps:cNvSpPr/>
                      <wps:spPr>
                        <a:xfrm>
                          <a:off x="0" y="0"/>
                          <a:ext cx="41083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85pt,26.9pt" to="327.3pt,26.9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95</w:t>
      </w:r>
    </w:p>
    <w:p>
      <w:pPr>
        <w:pStyle w:val="Normal"/>
        <w:jc w:val="both"/>
        <w:rPr>
          <w:rFonts w:ascii="Times New Roman" w:hAnsi="Times New Roman" w:cs="Times New Roman"/>
          <w:sz w:val="24"/>
          <w:szCs w:val="24"/>
        </w:rPr>
      </w:pPr>
      <w:r>
        <w:rPr>
          <w:rFonts w:cs="Times New Roman" w:ascii="Times New Roman" w:hAnsi="Times New Roman"/>
          <w:sz w:val="24"/>
          <w:szCs w:val="24"/>
        </w:rPr>
        <w:t>нее как в ту, так и в другую сторону составляет то событие, в котором формируется и относительно которого мыслится субъектность опосред</w:t>
        <w:softHyphen/>
        <w:t>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пытаемся гипотетически ответить на вопрос о том, какая форма субъектности "проектируется", является культурным заданием волшебной сказки, или, другими словами, идея и образ какого субъекта и какого действия содержится в сказке.</w:t>
      </w:r>
    </w:p>
    <w:p>
      <w:pPr>
        <w:pStyle w:val="Normal"/>
        <w:jc w:val="both"/>
        <w:rPr>
          <w:rFonts w:ascii="Times New Roman" w:hAnsi="Times New Roman" w:cs="Times New Roman"/>
          <w:sz w:val="24"/>
          <w:szCs w:val="24"/>
        </w:rPr>
      </w:pPr>
      <w:r>
        <w:rPr>
          <w:rFonts w:cs="Times New Roman" w:ascii="Times New Roman" w:hAnsi="Times New Roman"/>
          <w:sz w:val="24"/>
          <w:szCs w:val="24"/>
        </w:rPr>
        <w:t>Повторим, что эти вопросы не имеют никакого смысла, если к сказке относиться строго дидактически — как к материалу для "правильного" отношения к "жизненной реалии" (например, как к правде правильных и хороших человеческих взаимоотношений). Подобное отношение име</w:t>
        <w:softHyphen/>
        <w:t>ет молчаливым допущением, что сама по себе сказка "как она есть", вне педагогических разворотов и преобразований ее специфики, "экстра</w:t>
        <w:softHyphen/>
        <w:t>кций" из нее нужного содержания, не представляет и не формирует человеческой субъектности. Молчаливо допускается и практически ут</w:t>
        <w:softHyphen/>
        <w:t>верждается, что нет такого опыта субъектного действия, который офор</w:t>
        <w:softHyphen/>
        <w:t>мляется в самой по себе волшебной сказке. Вместе с тем в полном согла</w:t>
        <w:softHyphen/>
        <w:t>сии с фактами утверждается, что слушание сказки — это насыщенное и выразительное переживание. А если это так, то, значит, есть опыт и есть сознание, которые строятся в сказке "самой по себе", задаются ее специ</w:t>
        <w:softHyphen/>
        <w:t>фикой вне какой-либо дидактизации и педагогизации. Обрисуем в об</w:t>
        <w:softHyphen/>
        <w:t>щих чертах этот опыт и это сознание, опираясь в основном на труды Ю.М. Лотмана и В.Я. Проппа.</w:t>
      </w:r>
    </w:p>
    <w:p>
      <w:pPr>
        <w:pStyle w:val="Normal"/>
        <w:jc w:val="both"/>
        <w:rPr>
          <w:rFonts w:ascii="Times New Roman" w:hAnsi="Times New Roman" w:cs="Times New Roman"/>
          <w:sz w:val="24"/>
          <w:szCs w:val="24"/>
        </w:rPr>
      </w:pPr>
      <w:r>
        <w:rPr>
          <w:rFonts w:cs="Times New Roman" w:ascii="Times New Roman" w:hAnsi="Times New Roman"/>
          <w:sz w:val="24"/>
          <w:szCs w:val="24"/>
        </w:rPr>
        <w:t>Ю.М. Лотман (1970) считает, что основой организации художествен</w:t>
        <w:softHyphen/>
        <w:t>ного текста является событие. Событийность, по Ю.М. Лотману, связана с переходом из одного "семантического поля" в другое. Например, с переходом героя из реального и обыденного в чудесный и необычный мир в волшебной сказке (из дома в лес, тридесятое царство и т.п.). Важно, что событие — это не всякое происшествие, а лишь "перемещение пер</w:t>
        <w:softHyphen/>
        <w:t>сонажа через границу семантического поля" (там же). В этом смысле сказка (и миф) — это как бы квинтэссенция событи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говорилось ранее, Ю.М. Лотман вводит еще одну характери</w:t>
        <w:softHyphen/>
        <w:t>стику событийности, задающую напряжение сюжета. Событием являет</w:t>
        <w:softHyphen/>
        <w:t>ся лишь то, что произошло, хотя могло произойти с очень малой долей вероятности. Чем меньше вероятность того, что данное происшествие может иметь место, тем большую оно приобретает сюжетную силу и заряд. Событие — это то, что происходит не вследствие стечения обсто</w:t>
        <w:softHyphen/>
        <w:t>ятельств, а несмотря на их стечение (Золушка не должна попасть на</w:t>
      </w:r>
    </w:p>
    <w:p>
      <w:pPr>
        <w:sectPr>
          <w:type w:val="nextPage"/>
          <w:pgSz w:w="11906" w:h="16838"/>
          <w:pgMar w:left="2976" w:right="235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3">
                <wp:simplePos x="0" y="0"/>
                <wp:positionH relativeFrom="column">
                  <wp:posOffset>-6350</wp:posOffset>
                </wp:positionH>
                <wp:positionV relativeFrom="paragraph">
                  <wp:posOffset>417830</wp:posOffset>
                </wp:positionV>
                <wp:extent cx="4151630" cy="0"/>
                <wp:effectExtent l="0" t="15240" r="0" b="15240"/>
                <wp:wrapNone/>
                <wp:docPr id="112" name=""/>
                <a:graphic xmlns:a="http://schemas.openxmlformats.org/drawingml/2006/main">
                  <a:graphicData uri="http://schemas.microsoft.com/office/word/2010/wordprocessingShape">
                    <wps:wsp>
                      <wps:cNvSpPr/>
                      <wps:spPr>
                        <a:xfrm>
                          <a:off x="0" y="0"/>
                          <a:ext cx="415152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0.5pt,32.9pt" to="326.35pt,32.9pt" stroked="t" o:allowincell="f" style="position:absolute">
                <v:stroke color="black" weight="30600" joinstyle="miter" endcap="flat"/>
                <v:fill o:detectmouseclick="t" on="false"/>
                <w10:wrap type="none"/>
              </v:line>
            </w:pict>
          </mc:Fallback>
        </mc:AlternateContent>
      </w:r>
      <w:r>
        <w:rPr>
          <w:rFonts w:cs="Times New Roman" w:ascii="Times New Roman" w:hAnsi="Times New Roman"/>
          <w:sz w:val="24"/>
          <w:szCs w:val="24"/>
        </w:rPr>
        <w:t>96</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4">
                <wp:simplePos x="0" y="0"/>
                <wp:positionH relativeFrom="margin">
                  <wp:posOffset>-231775</wp:posOffset>
                </wp:positionH>
                <wp:positionV relativeFrom="paragraph">
                  <wp:posOffset>-6350</wp:posOffset>
                </wp:positionV>
                <wp:extent cx="0" cy="6315710"/>
                <wp:effectExtent l="3175" t="0" r="3175" b="0"/>
                <wp:wrapNone/>
                <wp:docPr id="113" name=""/>
                <a:graphic xmlns:a="http://schemas.openxmlformats.org/drawingml/2006/main">
                  <a:graphicData uri="http://schemas.microsoft.com/office/word/2010/wordprocessingShape">
                    <wps:wsp>
                      <wps:cNvSpPr/>
                      <wps:spPr>
                        <a:xfrm>
                          <a:off x="0" y="0"/>
                          <a:ext cx="0" cy="631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5pt,-0.5pt" to="-18.25pt,496.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4632960</wp:posOffset>
                </wp:positionH>
                <wp:positionV relativeFrom="paragraph">
                  <wp:posOffset>-389890</wp:posOffset>
                </wp:positionV>
                <wp:extent cx="0" cy="2066290"/>
                <wp:effectExtent l="6350" t="0" r="6350" b="0"/>
                <wp:wrapNone/>
                <wp:docPr id="114" name=""/>
                <a:graphic xmlns:a="http://schemas.openxmlformats.org/drawingml/2006/main">
                  <a:graphicData uri="http://schemas.microsoft.com/office/word/2010/wordprocessingShape">
                    <wps:wsp>
                      <wps:cNvSpPr/>
                      <wps:spPr>
                        <a:xfrm>
                          <a:off x="0" y="0"/>
                          <a:ext cx="0" cy="2066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8pt,-30.7pt" to="364.8pt,131.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712335</wp:posOffset>
                </wp:positionH>
                <wp:positionV relativeFrom="paragraph">
                  <wp:posOffset>-6350</wp:posOffset>
                </wp:positionV>
                <wp:extent cx="0" cy="743585"/>
                <wp:effectExtent l="7620" t="0" r="7620" b="0"/>
                <wp:wrapNone/>
                <wp:docPr id="115" name=""/>
                <a:graphic xmlns:a="http://schemas.openxmlformats.org/drawingml/2006/main">
                  <a:graphicData uri="http://schemas.microsoft.com/office/word/2010/wordprocessingShape">
                    <wps:wsp>
                      <wps:cNvSpPr/>
                      <wps:spPr>
                        <a:xfrm>
                          <a:off x="0" y="0"/>
                          <a:ext cx="0" cy="743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71.05pt,-0.5pt" to="371.05pt,5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4742815</wp:posOffset>
                </wp:positionH>
                <wp:positionV relativeFrom="paragraph">
                  <wp:posOffset>-6350</wp:posOffset>
                </wp:positionV>
                <wp:extent cx="0" cy="5547360"/>
                <wp:effectExtent l="12065" t="0" r="12065" b="0"/>
                <wp:wrapNone/>
                <wp:docPr id="116" name=""/>
                <a:graphic xmlns:a="http://schemas.openxmlformats.org/drawingml/2006/main">
                  <a:graphicData uri="http://schemas.microsoft.com/office/word/2010/wordprocessingShape">
                    <wps:wsp>
                      <wps:cNvSpPr/>
                      <wps:spPr>
                        <a:xfrm>
                          <a:off x="0" y="0"/>
                          <a:ext cx="0" cy="5547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73.45pt,-0.5pt" to="373.45pt,436.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4632960</wp:posOffset>
                </wp:positionH>
                <wp:positionV relativeFrom="paragraph">
                  <wp:posOffset>1791970</wp:posOffset>
                </wp:positionV>
                <wp:extent cx="0" cy="4883150"/>
                <wp:effectExtent l="12065" t="0" r="12065" b="0"/>
                <wp:wrapNone/>
                <wp:docPr id="117" name=""/>
                <a:graphic xmlns:a="http://schemas.openxmlformats.org/drawingml/2006/main">
                  <a:graphicData uri="http://schemas.microsoft.com/office/word/2010/wordprocessingShape">
                    <wps:wsp>
                      <wps:cNvSpPr/>
                      <wps:spPr>
                        <a:xfrm>
                          <a:off x="0" y="0"/>
                          <a:ext cx="0" cy="4883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64.8pt,141.1pt" to="364.8pt,525.5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4"/>
          <w:szCs w:val="24"/>
        </w:rPr>
        <w:t>бал, но попадает, Белоснежка должна погибнуть, но не погибает, Иван-царевич не должен победить Кащея, а побеждает).</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характеристика художественного текста, данная Ю.М. Лот-маном, перекликается с работами В.Я. Проппа (1969) по структуре вол</w:t>
        <w:softHyphen/>
        <w:t>шебной сказки. Анализируя форму волшебной сказки, Пропп раскрыл ее специфическую структуру: выявил постоянные элементы (инвариан</w:t>
        <w:softHyphen/>
        <w:t>ты) и их взаимоотношения в рамках сказочной композиции. Инвариан</w:t>
        <w:softHyphen/>
        <w:t>тами являются действия, которые он обозначил как функции. "Под функцией,— пишет В.Я. Пропп,— понимается поступок действующего лица, определяемый с точки зрения его значимости для хода действия" (1969, с. 25). Количество функций ограничено числом 31, и их последо</w:t>
        <w:softHyphen/>
        <w:t>вательность всегда одинакова .</w:t>
      </w:r>
    </w:p>
    <w:p>
      <w:pPr>
        <w:pStyle w:val="Normal"/>
        <w:jc w:val="both"/>
        <w:rPr>
          <w:rFonts w:ascii="Times New Roman" w:hAnsi="Times New Roman" w:cs="Times New Roman"/>
          <w:sz w:val="24"/>
          <w:szCs w:val="24"/>
        </w:rPr>
      </w:pPr>
      <w:r>
        <w:rPr>
          <w:rFonts w:cs="Times New Roman" w:ascii="Times New Roman" w:hAnsi="Times New Roman"/>
          <w:sz w:val="24"/>
          <w:szCs w:val="24"/>
        </w:rPr>
        <w:t>Неизменным является также и набор ролей (всего семь), между кото</w:t>
        <w:softHyphen/>
        <w:t>рыми определенным образом распределяются конкретные сказочные персонажи со своими атрибутами. Каждое из семи действующих лиц — антагонист (вредитель), даритель, помощник, искомый персонаж (ца</w:t>
        <w:softHyphen/>
        <w:t>ревна или ее отец), отправитель, герой, ложный герой — имеет свой круг действий, т.е. одну или несколько функций. Рассматривая распределе</w:t>
        <w:softHyphen/>
        <w:t>ние функций по действующим лицам, Пропп обнаружил, что круг дей</w:t>
        <w:softHyphen/>
        <w:t>ствий героя довольно узок: он отправляется в путь, на котором его ждет много приключений; реагирует на действия будущего дарителя (щадит просящего, отвечает или не отвечает на приветствие, оказывает какую-нибудь услугу, выдерживает или не выдерживает испытание) и, нако</w:t>
        <w:softHyphen/>
        <w:t>нец, женится (воцар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Круг же действий дарителей и помощников достаточно широк. Так, действия помощника охватывают: 1) пространственное перемещение героя к месту назначения (путеводительство); 2) ликвидацию беды или</w:t>
      </w:r>
    </w:p>
    <w:p>
      <w:pPr>
        <w:pStyle w:val="Normal"/>
        <w:jc w:val="both"/>
        <w:rPr>
          <w:rFonts w:ascii="Times New Roman" w:hAnsi="Times New Roman" w:cs="Times New Roman"/>
          <w:sz w:val="24"/>
          <w:szCs w:val="24"/>
        </w:rPr>
      </w:pPr>
      <w:r>
        <w:rPr>
          <w:rFonts w:cs="Times New Roman" w:ascii="Times New Roman" w:hAnsi="Times New Roman"/>
          <w:sz w:val="24"/>
          <w:szCs w:val="24"/>
        </w:rPr>
        <w:t>Это следующие функции: 1. Отлучка. 2. Запрет. 3. Нарушение запрета. 4. Выведывание антагониста. 5. Выдача антагонисту сведений о жертве. 6 Подвох вредителем жертвы. 7. Невольное пособничество жертвы. 8. Вреди</w:t>
        <w:softHyphen/>
        <w:t>тельство (или недостача). 9. Посредничество (сообщение о беде, прось</w:t>
        <w:softHyphen/>
        <w:t>ба). 10. Начинающееся противодействие. 11. Отправка героя. 12. Первая функция дарителя (испытание героя). 13. Реакция героя. 14. Снабжение ге</w:t>
        <w:softHyphen/>
        <w:t>роя волшебным средством. 15. Пространственное перемещение героя между двумя царствами. 16. Борьба героя с антагонистом. 17. Клеймление героя. 18. Победа над антагонистом. 19. Ликвидация начальной беды (или недоста</w:t>
        <w:softHyphen/>
        <w:t>чи). 20. Возвращение героя. 21. Преследование героя. 22. Спасение героя. 23. Неузнанное прибытие героя. 24. Притязания ложного героя. 25. Трудная задача для героя. 26. Ее решение героем. 27. Узнавание героя. 28. Обличение ложного героя или антагониста. 29. Трансфигурация героя. 30. Наказание врага. 31. Свадьба и воцарение.</w:t>
      </w:r>
    </w:p>
    <w:p>
      <w:pPr>
        <w:sectPr>
          <w:type w:val="nextPage"/>
          <w:pgSz w:w="11906" w:h="16838"/>
          <w:pgMar w:left="1831" w:right="3055"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9">
                <wp:simplePos x="0" y="0"/>
                <wp:positionH relativeFrom="margin">
                  <wp:posOffset>-24130</wp:posOffset>
                </wp:positionH>
                <wp:positionV relativeFrom="paragraph">
                  <wp:posOffset>-113030</wp:posOffset>
                </wp:positionV>
                <wp:extent cx="4126865" cy="0"/>
                <wp:effectExtent l="0" t="17145" r="0" b="17145"/>
                <wp:wrapNone/>
                <wp:docPr id="118" name=""/>
                <a:graphic xmlns:a="http://schemas.openxmlformats.org/drawingml/2006/main">
                  <a:graphicData uri="http://schemas.microsoft.com/office/word/2010/wordprocessingShape">
                    <wps:wsp>
                      <wps:cNvSpPr/>
                      <wps:spPr>
                        <a:xfrm>
                          <a:off x="0" y="0"/>
                          <a:ext cx="412704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9pt,-8.9pt" to="323pt,-8.9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sz w:val="24"/>
          <w:szCs w:val="24"/>
        </w:rPr>
        <w:t>4зак. 751</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97</w:t>
      </w:r>
    </w:p>
    <w:p>
      <w:pPr>
        <w:sectPr>
          <w:type w:val="nextPage"/>
          <w:pgSz w:w="11906" w:h="16838"/>
          <w:pgMar w:left="1860" w:right="3055"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чи (расколдовывание, оживление, добыча, освобождение); 3) спасение от преследования (укрывательство, бегство, превращение в животных, спасение от попытки уничтожить героя); 4) разрешение трудной задачи; 5) трансфигурацию (придание герою нового телесного облика). Герой достигает успехов как бы без особых усилий, благодаря тому, что в его руки попадает волшебное средство или помощник. Это средство ему подарено, передано.</w:t>
      </w:r>
    </w:p>
    <w:p>
      <w:pPr>
        <w:pStyle w:val="Normal"/>
        <w:jc w:val="both"/>
        <w:rPr>
          <w:rFonts w:ascii="Times New Roman" w:hAnsi="Times New Roman" w:cs="Times New Roman"/>
          <w:sz w:val="24"/>
          <w:szCs w:val="24"/>
        </w:rPr>
      </w:pPr>
      <w:r>
        <w:rPr>
          <w:rFonts w:cs="Times New Roman" w:ascii="Times New Roman" w:hAnsi="Times New Roman"/>
          <w:sz w:val="24"/>
          <w:szCs w:val="24"/>
        </w:rPr>
        <w:t>В сказке огромное количество волшебных метаморфоз и чудес совер</w:t>
        <w:softHyphen/>
        <w:t>шается помощниками или особыми волшебными предметами, средства</w:t>
        <w:softHyphen/>
        <w:t>ми. Функционирование предмета как живого существа задает особый характер чудесности, фантастичности сказки. При этом сам герой как бы пассивен, за него все выполняет его помощник, который оказывается всемогущим, всезнающим или вещим. Герой иногда даже больше портит дело, чем способствует ему. Он часто не следует советам помощников, нарушает их запреты и этим вносит в ход действия новые осложнения. Однако при этом сказочный герой предельно целеустремлен, нацелен на подвиг — знает, чего хочет, куда идет, уверен, что достигнет цели и движется к ней без тени сомнения. Ошибки героя, приводящие к новым коллизиям и новому сюжетному витку, как раз и являются следствием его безмерной целеустремленности и связанного с ней нетерпения. Та</w:t>
        <w:softHyphen/>
        <w:t>ким образом, подчеркнутые в сказке целеустремленность, ясность и незыблемость намерений героя составляют ее композиционный стер</w:t>
        <w:softHyphen/>
        <w:t>жень.</w:t>
      </w:r>
    </w:p>
    <w:p>
      <w:pPr>
        <w:pStyle w:val="Normal"/>
        <w:jc w:val="both"/>
        <w:rPr>
          <w:rFonts w:ascii="Times New Roman" w:hAnsi="Times New Roman" w:cs="Times New Roman"/>
          <w:sz w:val="24"/>
          <w:szCs w:val="24"/>
        </w:rPr>
      </w:pPr>
      <w:r>
        <w:rPr>
          <w:rFonts w:cs="Times New Roman" w:ascii="Times New Roman" w:hAnsi="Times New Roman"/>
          <w:sz w:val="24"/>
          <w:szCs w:val="24"/>
        </w:rPr>
        <w:t>Наше беглое рассмотрение строения волшебной сказки подводит к мысли, что субъектность героя представлена в ней парадоксально (разу</w:t>
        <w:softHyphen/>
        <w:t>меется, с "рационально-взрослой" точки зрения). С одной стороны, он прилагает минимум собственных усилий для преодоления серьезных и практически непреодолимых препятствий, возникающих на его пути, и относительно которых он, собственно, и может мыслиться как герой — человек, делающий невозможное и'совершающий подвиг. Однако, как только возникает затруднение, в дело включаются помощники, и с по</w:t>
        <w:softHyphen/>
        <w:t>мощью их волшебства герой приближается к цели. Можно сказать, что их волшебство является средством деятельности героя. Правда, и это очень важно, подобное "средство" надо заслужить, для чего следует быть добрым, благородным, смелым, отзывчивым и т.п. В.Я. Пропп указыва</w:t>
        <w:softHyphen/>
        <w:t>ет, что в волшебной сказке различены поступки и подвиги. Поступки связаны с "правильным поведением" и являются условием чудесной помощи.</w:t>
      </w:r>
    </w:p>
    <w:p>
      <w:pPr>
        <w:sectPr>
          <w:type w:val="nextPage"/>
          <w:pgSz w:w="11906" w:h="16838"/>
          <w:pgMar w:left="3024" w:right="237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0">
                <wp:simplePos x="0" y="0"/>
                <wp:positionH relativeFrom="column">
                  <wp:posOffset>27305</wp:posOffset>
                </wp:positionH>
                <wp:positionV relativeFrom="paragraph">
                  <wp:posOffset>411480</wp:posOffset>
                </wp:positionV>
                <wp:extent cx="4114800" cy="0"/>
                <wp:effectExtent l="635" t="18415" r="0" b="18415"/>
                <wp:wrapNone/>
                <wp:docPr id="119" name=""/>
                <a:graphic xmlns:a="http://schemas.openxmlformats.org/drawingml/2006/main">
                  <a:graphicData uri="http://schemas.microsoft.com/office/word/2010/wordprocessingShape">
                    <wps:wsp>
                      <wps:cNvSpPr/>
                      <wps:spPr>
                        <a:xfrm>
                          <a:off x="0" y="0"/>
                          <a:ext cx="41148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15pt,32.4pt" to="326.1pt,32.4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98</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1">
                <wp:simplePos x="0" y="0"/>
                <wp:positionH relativeFrom="margin">
                  <wp:posOffset>-219710</wp:posOffset>
                </wp:positionH>
                <wp:positionV relativeFrom="paragraph">
                  <wp:posOffset>27305</wp:posOffset>
                </wp:positionV>
                <wp:extent cx="0" cy="6315710"/>
                <wp:effectExtent l="4445" t="0" r="4445" b="0"/>
                <wp:wrapNone/>
                <wp:docPr id="120" name=""/>
                <a:graphic xmlns:a="http://schemas.openxmlformats.org/drawingml/2006/main">
                  <a:graphicData uri="http://schemas.microsoft.com/office/word/2010/wordprocessingShape">
                    <wps:wsp>
                      <wps:cNvSpPr/>
                      <wps:spPr>
                        <a:xfrm>
                          <a:off x="0" y="0"/>
                          <a:ext cx="0" cy="631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pt,2.15pt" to="-17.3pt,499.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4608830</wp:posOffset>
                </wp:positionH>
                <wp:positionV relativeFrom="paragraph">
                  <wp:posOffset>-527050</wp:posOffset>
                </wp:positionV>
                <wp:extent cx="0" cy="2987040"/>
                <wp:effectExtent l="9525" t="0" r="9525" b="0"/>
                <wp:wrapNone/>
                <wp:docPr id="121" name=""/>
                <a:graphic xmlns:a="http://schemas.openxmlformats.org/drawingml/2006/main">
                  <a:graphicData uri="http://schemas.microsoft.com/office/word/2010/wordprocessingShape">
                    <wps:wsp>
                      <wps:cNvSpPr/>
                      <wps:spPr>
                        <a:xfrm>
                          <a:off x="0" y="0"/>
                          <a:ext cx="0" cy="2986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62.9pt,-41.5pt" to="362.9pt,193.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4572000</wp:posOffset>
                </wp:positionH>
                <wp:positionV relativeFrom="paragraph">
                  <wp:posOffset>399415</wp:posOffset>
                </wp:positionV>
                <wp:extent cx="0" cy="2225040"/>
                <wp:effectExtent l="9525" t="0" r="9525" b="0"/>
                <wp:wrapNone/>
                <wp:docPr id="122" name=""/>
                <a:graphic xmlns:a="http://schemas.openxmlformats.org/drawingml/2006/main">
                  <a:graphicData uri="http://schemas.microsoft.com/office/word/2010/wordprocessingShape">
                    <wps:wsp>
                      <wps:cNvSpPr/>
                      <wps:spPr>
                        <a:xfrm>
                          <a:off x="0" y="0"/>
                          <a:ext cx="0" cy="2225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60pt,31.45pt" to="360pt,206.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4773295</wp:posOffset>
                </wp:positionH>
                <wp:positionV relativeFrom="paragraph">
                  <wp:posOffset>2112010</wp:posOffset>
                </wp:positionV>
                <wp:extent cx="0" cy="3590290"/>
                <wp:effectExtent l="7620" t="0" r="7620" b="0"/>
                <wp:wrapNone/>
                <wp:docPr id="123" name=""/>
                <a:graphic xmlns:a="http://schemas.openxmlformats.org/drawingml/2006/main">
                  <a:graphicData uri="http://schemas.microsoft.com/office/word/2010/wordprocessingShape">
                    <wps:wsp>
                      <wps:cNvSpPr/>
                      <wps:spPr>
                        <a:xfrm>
                          <a:off x="0" y="0"/>
                          <a:ext cx="0" cy="3590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75.85pt,166.3pt" to="375.85pt,448.9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4"/>
          <w:szCs w:val="24"/>
        </w:rPr>
        <w:t>С другой стороны, в сказке энергично подчеркнуты воля и целеуст</w:t>
        <w:softHyphen/>
        <w:t>ремленность героя,- его инициативность в движении к цели. И эта линия явно доминирует, благодаря чему у читателя не только не возникает ощущения пассивности героя, но, наоборот, возникает ощущение его величайшей и несомненной активности. Таким образом, герой волшеб</w:t>
        <w:softHyphen/>
        <w:t>ной сказки вовсе не является субъектом своих действий в том смысле, в каком мы писали о субъектности выше. Ни противоречие между замыс</w:t>
        <w:softHyphen/>
        <w:t>лом действия и его реализацией, ни связанное с этим преодоление узких стереотипов своего поведения в построении идеального действия, ни преодоление абстрактности идеального действия в его реализации не задают характера активности героя сказки. Вместе с тем субъектность героя неоспорима и даже ярко подчеркнута, но это другая субъектность. В сказке выделено не то, каким способом ее герой решает задачу — она вообще не про удачное решение задачи, а про удачное принятие решения решить задачу, принятие на себя выполнения чего-либо. Я полагаю, что именно это "принятие на себя" и можно назвать инициативностью в собственном смысле слова. Таково ее положительное определение . В этом акте замысел еще не отделен от реализации, принятое действие выступает лишь со стороны своей трудности для деятеля.</w:t>
      </w:r>
    </w:p>
    <w:p>
      <w:pPr>
        <w:pStyle w:val="Normal"/>
        <w:jc w:val="both"/>
        <w:rPr>
          <w:rFonts w:ascii="Times New Roman" w:hAnsi="Times New Roman" w:cs="Times New Roman"/>
          <w:sz w:val="24"/>
          <w:szCs w:val="24"/>
        </w:rPr>
      </w:pPr>
      <w:r>
        <w:rPr>
          <w:rFonts w:cs="Times New Roman" w:ascii="Times New Roman" w:hAnsi="Times New Roman"/>
          <w:sz w:val="24"/>
          <w:szCs w:val="24"/>
        </w:rPr>
        <w:t>Итак, я полагаю, что форма субъектности, представляемая в волшеб</w:t>
        <w:softHyphen/>
        <w:t>ной сказке, "заложенная" в ней, — это форма инициативн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ли представить ребенку (и даже взрослому) этот акт как-либо иначе, чем в форме волшебной сказки, например, указав на него в "реальной жизни"? Можно ли как-либо подчеркнуть, акцентировать, оттенить именно акт принятия решения действовать в отличие от самого действия в определен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Для этого надо сделать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дставить требуемое действие как очень трудное, практиче</w:t>
        <w:softHyphen/>
        <w:t>ски невыполнимое при "обычном" стечении обстоятельств и с "обычными" способностями, т.е. невозможное в "это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месте с тем указать на наличие некоего иного мира, в котором успех достигается не обычными путями;</w:t>
      </w:r>
    </w:p>
    <w:p>
      <w:pPr>
        <w:pStyle w:val="Normal"/>
        <w:jc w:val="both"/>
        <w:rPr>
          <w:rFonts w:ascii="Times New Roman" w:hAnsi="Times New Roman" w:cs="Times New Roman"/>
          <w:sz w:val="24"/>
          <w:szCs w:val="24"/>
        </w:rPr>
      </w:pPr>
      <w:r>
        <w:rPr>
          <w:rFonts w:cs="Times New Roman" w:ascii="Times New Roman" w:hAnsi="Times New Roman"/>
          <w:sz w:val="24"/>
          <w:szCs w:val="24"/>
        </w:rPr>
        <w:t>1 В отличие от отрицательных определений, связанных с выходом за пределы наличных требований и обстоятельств ("надситуативностью" — см. Богояв</w:t>
        <w:softHyphen/>
        <w:t>ленская Д.Б., 1983; Петровский А., Петровский В., 1983).</w:t>
      </w:r>
    </w:p>
    <w:p>
      <w:pPr>
        <w:sectPr>
          <w:type w:val="nextPage"/>
          <w:pgSz w:w="11906" w:h="16838"/>
          <w:pgMar w:left="1913" w:right="355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99</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о выделить трудность предстоящего действия в виде</w:t>
        <w:br/>
        <w:t>границы между двумя мирами, преодоление которой связано с</w:t>
        <w:br/>
        <w:t>метаморфозой, перерождением (рождением вновь) действую</w:t>
        <w:softHyphen/>
        <w:br/>
        <w:t>щего, с его превращением в совершенное (идеальное) су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само превращение (рождение) представить именно</w:t>
        <w:br/>
        <w:t>как метаморфозу, акт, а не процесс, не раскрывая всех техни</w:t>
        <w:softHyphen/>
        <w:br/>
        <w:t>ческих уловок возможного действия, чтобы не увязнуть в них и ,</w:t>
        <w:br/>
        <w:t>тем самым не затушевать исходный акцент — акт принятия на \</w:t>
        <w:br/>
        <w:t>себя;</w:t>
        <w:tab/>
        <w:t>i</w:t>
      </w:r>
    </w:p>
    <w:p>
      <w:pPr>
        <w:pStyle w:val="Normal"/>
        <w:jc w:val="both"/>
        <w:rPr>
          <w:rFonts w:ascii="Times New Roman" w:hAnsi="Times New Roman" w:cs="Times New Roman"/>
          <w:sz w:val="24"/>
          <w:szCs w:val="24"/>
        </w:rPr>
      </w:pPr>
      <w:r>
        <w:rPr>
          <w:rFonts w:cs="Times New Roman" w:ascii="Times New Roman" w:hAnsi="Times New Roman"/>
          <w:sz w:val="24"/>
          <w:szCs w:val="24"/>
        </w:rPr>
        <w:t>тем самым не отличать замысел и целеполагание от самой pea-'</w:t>
        <w:br/>
        <w:t>лизации, а, наоборот, слить их, выделив лишь экспрессивно-</w:t>
        <w:br/>
        <w:t>выразительную сторону осуществления действия через отнесе- i</w:t>
        <w:br/>
        <w:t>ние всех его трудностей не к обстоятельствам действия, а к</w:t>
        <w:br/>
        <w:t>личности героя;</w:t>
      </w:r>
    </w:p>
    <w:p>
      <w:pPr>
        <w:pStyle w:val="Normal"/>
        <w:jc w:val="both"/>
        <w:rPr>
          <w:rFonts w:ascii="Times New Roman" w:hAnsi="Times New Roman" w:cs="Times New Roman"/>
          <w:sz w:val="24"/>
          <w:szCs w:val="24"/>
        </w:rPr>
      </w:pPr>
      <w:r>
        <w:rPr>
          <w:rFonts w:cs="Times New Roman" w:ascii="Times New Roman" w:hAnsi="Times New Roman"/>
          <w:sz w:val="24"/>
          <w:szCs w:val="24"/>
        </w:rPr>
        <w:t>тем самым отождествить героя с неким абсолютным качеством, I</w:t>
        <w:br/>
        <w:t>представив его как олицетворение и символ этого качества (до</w:t>
        <w:softHyphen/>
        <w:br/>
        <w:t>бра, красоты).</w:t>
      </w:r>
    </w:p>
    <w:p>
      <w:pPr>
        <w:pStyle w:val="Normal"/>
        <w:jc w:val="both"/>
        <w:rPr>
          <w:rFonts w:ascii="Times New Roman" w:hAnsi="Times New Roman" w:cs="Times New Roman"/>
          <w:sz w:val="24"/>
          <w:szCs w:val="24"/>
        </w:rPr>
      </w:pPr>
      <w:r>
        <w:rPr>
          <w:rFonts w:cs="Times New Roman" w:ascii="Times New Roman" w:hAnsi="Times New Roman"/>
          <w:sz w:val="24"/>
          <w:szCs w:val="24"/>
        </w:rPr>
        <w:t>Нетрудно заметить, что перечисленные условия полностью соответ</w:t>
        <w:softHyphen/>
        <w:t>ствуют форме и содержанию волшебной сказки, которую мы и прочиты</w:t>
        <w:softHyphen/>
        <w:t>ваем как модель (или, говоря словами А.В. Запорожца, "внутреннюю картину" определенного опыта субъектности, а именно как вырази</w:t>
        <w:softHyphen/>
        <w:t>тельную и понятную форму представления ориентировочной основы инициативного действия и отношения к миру. Рискну утверждать, что "пробное тело" принятия на себя и инициативности строится в сюжетно-ролевой игре. В ней, как и в иных деятельностях, опробуются не только идеальные "объекты" (смыслы и задачи, человеческие отношения), но и определенный идеальный субъект, реализующий и демонстрирующий принятие на себя и осуществление собой требований и вызовов этого ира.</w:t>
      </w:r>
    </w:p>
    <w:p>
      <w:pPr>
        <w:pStyle w:val="Normal"/>
        <w:jc w:val="both"/>
        <w:rPr>
          <w:rFonts w:ascii="Times New Roman" w:hAnsi="Times New Roman" w:cs="Times New Roman"/>
          <w:sz w:val="24"/>
          <w:szCs w:val="24"/>
        </w:rPr>
      </w:pPr>
      <w:r>
        <w:rPr>
          <w:rFonts w:cs="Times New Roman" w:ascii="Times New Roman" w:hAnsi="Times New Roman"/>
          <w:sz w:val="24"/>
          <w:szCs w:val="24"/>
        </w:rPr>
        <w:t>Подведем итоги анализа знакового опосредствования и волшебной сказки.</w:t>
      </w:r>
    </w:p>
    <w:p>
      <w:pPr>
        <w:pStyle w:val="Normal"/>
        <w:jc w:val="both"/>
        <w:rPr>
          <w:rFonts w:ascii="Times New Roman" w:hAnsi="Times New Roman" w:cs="Times New Roman"/>
          <w:sz w:val="24"/>
          <w:szCs w:val="24"/>
        </w:rPr>
      </w:pPr>
      <w:r>
        <w:rPr>
          <w:rFonts w:cs="Times New Roman" w:ascii="Times New Roman" w:hAnsi="Times New Roman"/>
          <w:sz w:val="24"/>
          <w:szCs w:val="24"/>
        </w:rPr>
        <w:t>Суть различий волшебной сказки и знака не в их натуре</w:t>
        <w:br/>
        <w:t>и фактуре. По этой характеристике они могут и не разли</w:t>
        <w:softHyphen/>
        <w:br/>
        <w:t>чаться. Различие состоит в их культурном задании.</w:t>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ыми заданиями знака и сказки являются пред</w:t>
        <w:softHyphen/>
        <w:br/>
        <w:t>ставления разных форм и разных опытов субъек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 который задан в знаке и должен быть явлен в</w:t>
        <w:br/>
        <w:t>знаковом опосредствовании,— это субъект "умного" ре</w:t>
        <w:softHyphen/>
        <w:br/>
        <w:t>шения задачи, состоящего в определении и построении</w:t>
      </w:r>
    </w:p>
    <w:p>
      <w:pPr>
        <w:sectPr>
          <w:type w:val="nextPage"/>
          <w:pgSz w:w="11906" w:h="16838"/>
          <w:pgMar w:left="3098" w:right="225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5">
                <wp:simplePos x="0" y="0"/>
                <wp:positionH relativeFrom="column">
                  <wp:posOffset>-6350</wp:posOffset>
                </wp:positionH>
                <wp:positionV relativeFrom="paragraph">
                  <wp:posOffset>170815</wp:posOffset>
                </wp:positionV>
                <wp:extent cx="4114800" cy="0"/>
                <wp:effectExtent l="0" t="18415" r="0" b="18415"/>
                <wp:wrapNone/>
                <wp:docPr id="124" name=""/>
                <a:graphic xmlns:a="http://schemas.openxmlformats.org/drawingml/2006/main">
                  <a:graphicData uri="http://schemas.microsoft.com/office/word/2010/wordprocessingShape">
                    <wps:wsp>
                      <wps:cNvSpPr/>
                      <wps:spPr>
                        <a:xfrm>
                          <a:off x="0" y="0"/>
                          <a:ext cx="41148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5pt,13.45pt" to="323.45pt,13.4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100</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6">
                <wp:simplePos x="0" y="0"/>
                <wp:positionH relativeFrom="margin">
                  <wp:posOffset>4502150</wp:posOffset>
                </wp:positionH>
                <wp:positionV relativeFrom="paragraph">
                  <wp:posOffset>-454025</wp:posOffset>
                </wp:positionV>
                <wp:extent cx="0" cy="7120255"/>
                <wp:effectExtent l="9525" t="0" r="9525" b="0"/>
                <wp:wrapNone/>
                <wp:docPr id="125" name=""/>
                <a:graphic xmlns:a="http://schemas.openxmlformats.org/drawingml/2006/main">
                  <a:graphicData uri="http://schemas.microsoft.com/office/word/2010/wordprocessingShape">
                    <wps:wsp>
                      <wps:cNvSpPr/>
                      <wps:spPr>
                        <a:xfrm>
                          <a:off x="0" y="0"/>
                          <a:ext cx="0" cy="7120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4.5pt,-35.75pt" to="354.5pt,524.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544695</wp:posOffset>
                </wp:positionH>
                <wp:positionV relativeFrom="paragraph">
                  <wp:posOffset>-405130</wp:posOffset>
                </wp:positionV>
                <wp:extent cx="0" cy="1731010"/>
                <wp:effectExtent l="10795" t="0" r="10795" b="0"/>
                <wp:wrapNone/>
                <wp:docPr id="126" name=""/>
                <a:graphic xmlns:a="http://schemas.openxmlformats.org/drawingml/2006/main">
                  <a:graphicData uri="http://schemas.microsoft.com/office/word/2010/wordprocessingShape">
                    <wps:wsp>
                      <wps:cNvSpPr/>
                      <wps:spPr>
                        <a:xfrm>
                          <a:off x="0" y="0"/>
                          <a:ext cx="0" cy="1730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7.85pt,-31.9pt" to="357.85pt,104.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629785</wp:posOffset>
                </wp:positionH>
                <wp:positionV relativeFrom="paragraph">
                  <wp:posOffset>-265430</wp:posOffset>
                </wp:positionV>
                <wp:extent cx="0" cy="2597150"/>
                <wp:effectExtent l="20320" t="0" r="19685" b="0"/>
                <wp:wrapNone/>
                <wp:docPr id="127" name=""/>
                <a:graphic xmlns:a="http://schemas.openxmlformats.org/drawingml/2006/main">
                  <a:graphicData uri="http://schemas.microsoft.com/office/word/2010/wordprocessingShape">
                    <wps:wsp>
                      <wps:cNvSpPr/>
                      <wps:spPr>
                        <a:xfrm>
                          <a:off x="0" y="0"/>
                          <a:ext cx="0" cy="25970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64.55pt,-20.9pt" to="364.55pt,183.5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4709160</wp:posOffset>
                </wp:positionH>
                <wp:positionV relativeFrom="paragraph">
                  <wp:posOffset>1466215</wp:posOffset>
                </wp:positionV>
                <wp:extent cx="0" cy="4389120"/>
                <wp:effectExtent l="8255" t="0" r="7620" b="0"/>
                <wp:wrapNone/>
                <wp:docPr id="128" name=""/>
                <a:graphic xmlns:a="http://schemas.openxmlformats.org/drawingml/2006/main">
                  <a:graphicData uri="http://schemas.microsoft.com/office/word/2010/wordprocessingShape">
                    <wps:wsp>
                      <wps:cNvSpPr/>
                      <wps:spPr>
                        <a:xfrm>
                          <a:off x="0" y="0"/>
                          <a:ext cx="0" cy="4389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70.8pt,115.45pt" to="370.8pt,46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4538345</wp:posOffset>
                </wp:positionH>
                <wp:positionV relativeFrom="paragraph">
                  <wp:posOffset>4861560</wp:posOffset>
                </wp:positionV>
                <wp:extent cx="0" cy="1463040"/>
                <wp:effectExtent l="7620" t="0" r="7620" b="0"/>
                <wp:wrapNone/>
                <wp:docPr id="129" name=""/>
                <a:graphic xmlns:a="http://schemas.openxmlformats.org/drawingml/2006/main">
                  <a:graphicData uri="http://schemas.microsoft.com/office/word/2010/wordprocessingShape">
                    <wps:wsp>
                      <wps:cNvSpPr/>
                      <wps:spPr>
                        <a:xfrm>
                          <a:off x="0" y="0"/>
                          <a:ext cx="0" cy="1463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7.35pt,382.8pt" to="357.35pt,497.9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4"/>
          <w:szCs w:val="24"/>
        </w:rPr>
        <w:t>места действия и его результата в данной ситуации. Его субъектность осуществляется в двух переходах. Во-пер</w:t>
        <w:softHyphen/>
        <w:t>вых, это преодоление импульсивных попыток действова-ния в построении идеальной формы требуемого дейст</w:t>
        <w:softHyphen/>
        <w:t>вия — его замысла. Во-вторых, это построение идеальной формы именно как замысла действия, а не просто чудес</w:t>
        <w:softHyphen/>
        <w:t>ного образа, т.е. преодоления чудесности и воображаемо-сти идеальной формы в осуществлении ее в данном мате</w:t>
        <w:softHyphen/>
        <w:t>риале, данных обстоятельствах и данными средствами. Можно сказать, что осуществление идеи и замысла явля</w:t>
        <w:softHyphen/>
        <w:t>ется содержанием того события, в котором рождается субъект знакового опосред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w:t>
        <w:tab/>
        <w:t>Субъект, который задан в волшебной сказке и должен</w:t>
        <w:br/>
        <w:t>быть явлен в ее слушании,— это не субъект решения за</w:t>
        <w:softHyphen/>
        <w:br/>
        <w:t>дачи, и, следовательно, его субъектность не в построении</w:t>
        <w:br/>
        <w:t>и осуществлении замысла действия. Это субъект, олицет</w:t>
        <w:softHyphen/>
        <w:br/>
        <w:t>воряющий место самой этой задачи в мире. Его субъек</w:t>
        <w:softHyphen/>
        <w:br/>
        <w:t>тность выражается в принятии на себя труда и решения</w:t>
        <w:br/>
        <w:t>задачи, заботы и работы по выполнению действия. Это</w:t>
        <w:br/>
        <w:t>субъект поступка (в том смысле, в каком об этом писал</w:t>
        <w:br/>
        <w:t>М.М. Бахтин), субъект инициации действия. В сказке</w:t>
        <w:br/>
        <w:t>представлена форма инициативного отношения к миру.</w:t>
        <w:br/>
        <w:t>Инициация действия — это содержание того события, в</w:t>
        <w:br/>
        <w:t>котором рождается субъект слушания сказк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ичастие — это та форма субъектности, в которой открывает</w:t>
        <w:softHyphen/>
        <w:t>ся и строится своеобразный опыт самоопределения — опыт инициации продуктивной жизни, т.е. осмысления места, степени важности того или иного действия и принятие на себя обязательства его выполнения. В осуществлении открывается и строится опыт воплощения принятых на себя инициатив.</w:t>
      </w:r>
    </w:p>
    <w:p>
      <w:pPr>
        <w:pStyle w:val="Normal"/>
        <w:jc w:val="both"/>
        <w:rPr>
          <w:rFonts w:ascii="Times New Roman" w:hAnsi="Times New Roman" w:cs="Times New Roman"/>
          <w:sz w:val="24"/>
          <w:szCs w:val="24"/>
        </w:rPr>
      </w:pPr>
      <w:r>
        <w:rPr>
          <w:rFonts w:cs="Times New Roman" w:ascii="Times New Roman" w:hAnsi="Times New Roman"/>
          <w:sz w:val="24"/>
          <w:szCs w:val="24"/>
        </w:rPr>
        <w:t>4.9. Сформулируем кратко основные положения о посредничестве.</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проблемой посредничества является соотноше</w:t>
        <w:softHyphen/>
        <w:br/>
        <w:t>ние идеального и наличного способов видения мира. Это</w:t>
        <w:br/>
        <w:t>соотношение возможно не иначе как поиск способа виде</w:t>
        <w:softHyphen/>
        <w:br/>
        <w:t>ния мира другими и способа его обращения н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Полный цикл посредничества включает в себя две фазы —</w:t>
        <w:br/>
        <w:t>причастие и осуществление.</w:t>
      </w:r>
    </w:p>
    <w:p>
      <w:pPr>
        <w:sectPr>
          <w:type w:val="nextPage"/>
          <w:pgSz w:w="11906" w:h="16838"/>
          <w:pgMar w:left="1970" w:right="350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1">
                <wp:simplePos x="0" y="0"/>
                <wp:positionH relativeFrom="column">
                  <wp:posOffset>-8890</wp:posOffset>
                </wp:positionH>
                <wp:positionV relativeFrom="paragraph">
                  <wp:posOffset>255905</wp:posOffset>
                </wp:positionV>
                <wp:extent cx="4084320" cy="0"/>
                <wp:effectExtent l="0" t="18415" r="0" b="18415"/>
                <wp:wrapNone/>
                <wp:docPr id="130" name=""/>
                <a:graphic xmlns:a="http://schemas.openxmlformats.org/drawingml/2006/main">
                  <a:graphicData uri="http://schemas.microsoft.com/office/word/2010/wordprocessingShape">
                    <wps:wsp>
                      <wps:cNvSpPr/>
                      <wps:spPr>
                        <a:xfrm>
                          <a:off x="0" y="0"/>
                          <a:ext cx="40842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7pt,20.15pt" to="320.85pt,20.1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66820" cy="1297940"/>
            <wp:effectExtent l="0" t="0" r="0" b="0"/>
            <wp:docPr id="1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 descr=""/>
                    <pic:cNvPicPr>
                      <a:picLocks noChangeAspect="1" noChangeArrowheads="1"/>
                    </pic:cNvPicPr>
                  </pic:nvPicPr>
                  <pic:blipFill>
                    <a:blip r:embed="rId8"/>
                    <a:srcRect l="-10" t="-28" r="-10" b="-28"/>
                    <a:stretch>
                      <a:fillRect/>
                    </a:stretch>
                  </pic:blipFill>
                  <pic:spPr bwMode="auto">
                    <a:xfrm>
                      <a:off x="0" y="0"/>
                      <a:ext cx="3766820" cy="12979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02</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w:t>
        <w:tab/>
        <w:t>Причастие есть приобщение идее как особой жизни, осо</w:t>
        <w:softHyphen/>
        <w:br/>
        <w:t>бой чувственно-образной реалии. Причастие — жизнь в</w:t>
        <w:br/>
        <w:t>идее.</w:t>
      </w:r>
    </w:p>
    <w:p>
      <w:pPr>
        <w:pStyle w:val="Normal"/>
        <w:jc w:val="both"/>
        <w:rPr>
          <w:rFonts w:ascii="Times New Roman" w:hAnsi="Times New Roman" w:cs="Times New Roman"/>
          <w:sz w:val="24"/>
          <w:szCs w:val="24"/>
        </w:rPr>
      </w:pPr>
      <w:r>
        <w:rPr>
          <w:rFonts w:cs="Times New Roman" w:ascii="Times New Roman" w:hAnsi="Times New Roman"/>
          <w:sz w:val="24"/>
          <w:szCs w:val="24"/>
        </w:rPr>
        <w:t>Посредническое действие в причастии двуадресно.</w:t>
        <w:br/>
        <w:t>Его составляет собственное перевоплощение на</w:t>
        <w:br/>
        <w:t>глазах у других, адресованное другим и иницииру</w:t>
        <w:softHyphen/>
        <w:br/>
        <w:t>ющее их перевоплощение — вхождение в мир</w:t>
        <w:br/>
        <w:t>идеи.</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е вхождение строится как реципрокное</w:t>
        <w:br/>
        <w:t>действие — явление мира идеи при снятии инер</w:t>
        <w:softHyphen/>
        <w:br/>
        <w:t>ции наличного функционирования и погруженно</w:t>
        <w:softHyphen/>
        <w:br/>
        <w:t>сти в него.</w:t>
      </w:r>
    </w:p>
    <w:p>
      <w:pPr>
        <w:pStyle w:val="Normal"/>
        <w:jc w:val="both"/>
        <w:rPr>
          <w:rFonts w:ascii="Times New Roman" w:hAnsi="Times New Roman" w:cs="Times New Roman"/>
          <w:sz w:val="24"/>
          <w:szCs w:val="24"/>
        </w:rPr>
      </w:pPr>
      <w:r>
        <w:rPr>
          <w:rFonts w:cs="Times New Roman" w:ascii="Times New Roman" w:hAnsi="Times New Roman"/>
          <w:sz w:val="24"/>
          <w:szCs w:val="24"/>
        </w:rPr>
        <w:t>Снятие производится "за спиной" другого. Его спо</w:t>
        <w:softHyphen/>
        <w:br/>
        <w:t>соб не передается другому как особый предмет ра</w:t>
        <w:softHyphen/>
        <w:br/>
        <w:t>боты.</w:t>
      </w:r>
    </w:p>
    <w:p>
      <w:pPr>
        <w:pStyle w:val="Normal"/>
        <w:jc w:val="both"/>
        <w:rPr>
          <w:rFonts w:ascii="Times New Roman" w:hAnsi="Times New Roman" w:cs="Times New Roman"/>
          <w:sz w:val="24"/>
          <w:szCs w:val="24"/>
        </w:rPr>
      </w:pPr>
      <w:r>
        <w:rPr>
          <w:rFonts w:cs="Times New Roman" w:ascii="Times New Roman" w:hAnsi="Times New Roman"/>
          <w:sz w:val="24"/>
          <w:szCs w:val="24"/>
        </w:rPr>
        <w:t>Реципрокность снятия-явления выступает для</w:t>
        <w:br/>
        <w:t>причащающихся как метаморфоз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пыт субъектности, формирующийся в прича</w:t>
        <w:softHyphen/>
        <w:t>стии — это опыт инициативного действия, опыт принятия на себя решения трудной и даже невы</w:t>
        <w:softHyphen/>
        <w:t>полним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w:t>
        <w:tab/>
        <w:t>Осуществление есть приобщение идеальной йсизни на</w:t>
        <w:softHyphen/>
        <w:br/>
        <w:t>личному бытию.</w:t>
      </w:r>
    </w:p>
    <w:p>
      <w:pPr>
        <w:pStyle w:val="Normal"/>
        <w:jc w:val="both"/>
        <w:rPr>
          <w:rFonts w:ascii="Times New Roman" w:hAnsi="Times New Roman" w:cs="Times New Roman"/>
          <w:sz w:val="24"/>
          <w:szCs w:val="24"/>
        </w:rPr>
      </w:pPr>
      <w:r>
        <w:rPr>
          <w:rFonts w:cs="Times New Roman" w:ascii="Times New Roman" w:hAnsi="Times New Roman"/>
          <w:sz w:val="24"/>
          <w:szCs w:val="24"/>
        </w:rPr>
        <w:t>Рис. 6.</w:t>
      </w:r>
    </w:p>
    <w:p>
      <w:pPr>
        <w:sectPr>
          <w:type w:val="nextPage"/>
          <w:pgSz w:w="11906" w:h="16838"/>
          <w:pgMar w:left="3016" w:right="299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сеобщим способом осуществления является опос</w:t>
        <w:softHyphen/>
        <w:br/>
        <w:t>редств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Опосредствование предполагает передачу пози</w:t>
        <w:softHyphen/>
        <w:br/>
        <w:t>ции — способа видения мира — того способа, ка</w:t>
        <w:softHyphen/>
        <w:br/>
        <w:t>ким видит наличный мир Идеальный Субъект.</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ая передача приводит к выделению други</w:t>
        <w:softHyphen/>
        <w:br/>
        <w:t>ми собственной позиции и собственного способа</w:t>
        <w:br/>
        <w:t>действия, которые есть положительно-отрица</w:t>
        <w:softHyphen/>
        <w:br/>
        <w:t>тельные образования. В них действие сопряжено с</w:t>
        <w:br/>
        <w:t>произвольным не-дей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t>Опыт субъектности осуществления связан с разли</w:t>
        <w:softHyphen/>
        <w:br/>
        <w:t>чением идеи и наличности и поиском той реалии, в</w:t>
        <w:br/>
        <w:t>которой полно реализуется идея.</w:t>
      </w:r>
    </w:p>
    <w:p>
      <w:pPr>
        <w:pStyle w:val="Normal"/>
        <w:jc w:val="both"/>
        <w:rPr>
          <w:rFonts w:ascii="Times New Roman" w:hAnsi="Times New Roman" w:cs="Times New Roman"/>
          <w:sz w:val="24"/>
          <w:szCs w:val="24"/>
        </w:rPr>
      </w:pPr>
      <w:r>
        <w:rPr>
          <w:rFonts w:cs="Times New Roman" w:ascii="Times New Roman" w:hAnsi="Times New Roman"/>
          <w:sz w:val="24"/>
          <w:szCs w:val="24"/>
        </w:rPr>
        <w:t>Подытоживая главу, введу новое, завершающее определение посред</w:t>
        <w:softHyphen/>
        <w:t>ничества. Посредничество — это деятельность, связанная с переходом из одного в другое "семантическое пространство". Одно из них — это пространство (смысловое поле) причастия, а другое — пространство (смысловое поле) осуществления. Пространство причастия, в которой идея тождественна реалии,— это пространство Чуда. В пространстве осуществления идея и ее реалия различаются (рис. 6).</w:t>
      </w:r>
    </w:p>
    <w:p>
      <w:pPr>
        <w:pStyle w:val="Normal"/>
        <w:jc w:val="both"/>
        <w:rPr>
          <w:rFonts w:ascii="Times New Roman" w:hAnsi="Times New Roman" w:cs="Times New Roman"/>
          <w:sz w:val="24"/>
          <w:szCs w:val="24"/>
        </w:rPr>
      </w:pPr>
      <w:r>
        <w:rPr>
          <w:rFonts w:cs="Times New Roman" w:ascii="Times New Roman" w:hAnsi="Times New Roman"/>
          <w:sz w:val="24"/>
          <w:szCs w:val="24"/>
        </w:rPr>
        <w:t>Позиция посредника задается местом на границе между этими двумя пространствами. В его действии в этом месте реально осуществляется переход, акт развития. Это действие и есть единица развития. Разбору содержания и строения этого действия посвящена следующая глава.</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уемая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Августин Аврелий. Исповедь//Августин Аврелий Исповедь. Петр Абе</w:t>
        <w:softHyphen/>
        <w:br/>
        <w:t>ляр. История моих бедствий. М., 1992.</w:t>
      </w:r>
    </w:p>
    <w:p>
      <w:pPr>
        <w:pStyle w:val="Normal"/>
        <w:jc w:val="both"/>
        <w:rPr>
          <w:rFonts w:ascii="Times New Roman" w:hAnsi="Times New Roman" w:cs="Times New Roman"/>
          <w:sz w:val="24"/>
          <w:szCs w:val="24"/>
        </w:rPr>
      </w:pPr>
      <w:r>
        <w:rPr>
          <w:rFonts w:cs="Times New Roman" w:ascii="Times New Roman" w:hAnsi="Times New Roman"/>
          <w:sz w:val="24"/>
          <w:szCs w:val="24"/>
        </w:rPr>
        <w:t>Аверинцев С.С. Поэтика ранней византийской литературы. М., 1977.</w:t>
      </w:r>
    </w:p>
    <w:p>
      <w:pPr>
        <w:pStyle w:val="Normal"/>
        <w:jc w:val="both"/>
        <w:rPr>
          <w:rFonts w:ascii="Times New Roman" w:hAnsi="Times New Roman" w:cs="Times New Roman"/>
          <w:sz w:val="24"/>
          <w:szCs w:val="24"/>
        </w:rPr>
      </w:pPr>
      <w:r>
        <w:rPr>
          <w:rFonts w:cs="Times New Roman" w:ascii="Times New Roman" w:hAnsi="Times New Roman"/>
          <w:sz w:val="24"/>
          <w:szCs w:val="24"/>
        </w:rPr>
        <w:t>Библер B.C. Диалог культур и школа XXI века//Школа диалога культур</w:t>
        <w:br/>
        <w:t>(Идеи. Опыт. Проблемы). Кемерово, 1993.</w:t>
      </w:r>
    </w:p>
    <w:p>
      <w:pPr>
        <w:pStyle w:val="Normal"/>
        <w:jc w:val="both"/>
        <w:rPr>
          <w:rFonts w:ascii="Times New Roman" w:hAnsi="Times New Roman" w:cs="Times New Roman"/>
          <w:sz w:val="24"/>
          <w:szCs w:val="24"/>
        </w:rPr>
      </w:pPr>
      <w:r>
        <w:rPr>
          <w:rFonts w:cs="Times New Roman" w:ascii="Times New Roman" w:hAnsi="Times New Roman"/>
          <w:sz w:val="24"/>
          <w:szCs w:val="24"/>
        </w:rPr>
        <w:t>Богоявленская Д.Б. Интеллектуальная активность как проблема творче</w:t>
        <w:softHyphen/>
        <w:br/>
        <w:t>ства. Ростов-на-Дону, 1'983.</w:t>
      </w:r>
    </w:p>
    <w:p>
      <w:pPr>
        <w:pStyle w:val="Normal"/>
        <w:jc w:val="both"/>
        <w:rPr>
          <w:rFonts w:ascii="Times New Roman" w:hAnsi="Times New Roman" w:cs="Times New Roman"/>
          <w:sz w:val="24"/>
          <w:szCs w:val="24"/>
        </w:rPr>
      </w:pPr>
      <w:r>
        <w:rPr>
          <w:rFonts w:cs="Times New Roman" w:ascii="Times New Roman" w:hAnsi="Times New Roman"/>
          <w:sz w:val="24"/>
          <w:szCs w:val="24"/>
        </w:rPr>
        <w:t>Бугрименко Е.А. Переходные формы знакового опосредствования в</w:t>
        <w:br/>
        <w:t>обучении шестилетних детей//Вопр. психол. 1994. N 1.</w:t>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Л.С. Собр.соч.: В 6 т.-Т. 6. М., 1984.</w:t>
      </w:r>
    </w:p>
    <w:p>
      <w:pPr>
        <w:pStyle w:val="Normal"/>
        <w:jc w:val="both"/>
        <w:rPr>
          <w:rFonts w:ascii="Times New Roman" w:hAnsi="Times New Roman" w:cs="Times New Roman"/>
          <w:sz w:val="24"/>
          <w:szCs w:val="24"/>
        </w:rPr>
      </w:pPr>
      <w:r>
        <w:rPr>
          <w:rFonts w:cs="Times New Roman" w:ascii="Times New Roman" w:hAnsi="Times New Roman"/>
          <w:sz w:val="24"/>
          <w:szCs w:val="24"/>
        </w:rPr>
        <w:t>Зинченко В.П. Проблемы психологии развития (читая О. Мандельшта-</w:t>
        <w:br/>
        <w:t>ма)//Вопр.психол. 1991. N 4, 5, 6. 1992. N 3-4, 5-6.</w:t>
      </w:r>
    </w:p>
    <w:p>
      <w:pPr>
        <w:pStyle w:val="Normal"/>
        <w:jc w:val="both"/>
        <w:rPr>
          <w:rFonts w:ascii="Times New Roman" w:hAnsi="Times New Roman" w:cs="Times New Roman"/>
          <w:sz w:val="24"/>
          <w:szCs w:val="24"/>
        </w:rPr>
      </w:pPr>
      <w:r>
        <w:rPr>
          <w:rFonts w:cs="Times New Roman" w:ascii="Times New Roman" w:hAnsi="Times New Roman"/>
          <w:sz w:val="24"/>
          <w:szCs w:val="24"/>
        </w:rPr>
        <w:t>Зинченко В.П. Культурно-историческая психология: опыт амплифика-</w:t>
        <w:br/>
        <w:t>ции//Вопр.психол. 1994. N 4.</w:t>
      </w:r>
    </w:p>
    <w:p>
      <w:pPr>
        <w:pStyle w:val="Normal"/>
        <w:jc w:val="both"/>
        <w:rPr>
          <w:rFonts w:ascii="Times New Roman" w:hAnsi="Times New Roman" w:cs="Times New Roman"/>
          <w:sz w:val="24"/>
          <w:szCs w:val="24"/>
        </w:rPr>
      </w:pPr>
      <w:r>
        <w:rPr>
          <w:rFonts w:cs="Times New Roman" w:ascii="Times New Roman" w:hAnsi="Times New Roman"/>
          <w:sz w:val="24"/>
          <w:szCs w:val="24"/>
        </w:rPr>
        <w:t>9.</w:t>
        <w:tab/>
        <w:t>Леви-Стросс К. Структурная антропология. М , 1985.</w:t>
        <w:br/>
        <w:t>10. Лисина М.И. Проблемы онтогенеза общения. М., 1986.</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I'l,</w:t>
      </w:r>
    </w:p>
    <w:p>
      <w:pPr>
        <w:sectPr>
          <w:type w:val="nextPage"/>
          <w:pgSz w:w="11906" w:h="16838"/>
          <w:pgMar w:left="1893" w:right="2149"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2">
                <wp:simplePos x="0" y="0"/>
                <wp:positionH relativeFrom="margin">
                  <wp:posOffset>-6350</wp:posOffset>
                </wp:positionH>
                <wp:positionV relativeFrom="paragraph">
                  <wp:posOffset>207010</wp:posOffset>
                </wp:positionV>
                <wp:extent cx="4126865" cy="0"/>
                <wp:effectExtent l="0" t="19685" r="0" b="19685"/>
                <wp:wrapNone/>
                <wp:docPr id="132" name=""/>
                <a:graphic xmlns:a="http://schemas.openxmlformats.org/drawingml/2006/main">
                  <a:graphicData uri="http://schemas.microsoft.com/office/word/2010/wordprocessingShape">
                    <wps:wsp>
                      <wps:cNvSpPr/>
                      <wps:spPr>
                        <a:xfrm>
                          <a:off x="0" y="0"/>
                          <a:ext cx="412704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0.5pt,16.3pt" to="324.4pt,16.3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sz w:val="24"/>
          <w:szCs w:val="24"/>
        </w:rPr>
        <w:t>103</w:t>
      </w:r>
    </w:p>
    <w:p>
      <w:pPr>
        <w:sectPr>
          <w:type w:val="continuous"/>
          <w:pgSz w:w="11906" w:h="16838"/>
          <w:pgMar w:left="1893" w:right="2149" w:gutter="0" w:header="0" w:top="1440" w:footer="0" w:bottom="720"/>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Лосев А.Ф. Знак, символ, миф. М., 1983.</w:t>
      </w:r>
    </w:p>
    <w:p>
      <w:pPr>
        <w:pStyle w:val="Normal"/>
        <w:jc w:val="both"/>
        <w:rPr>
          <w:rFonts w:ascii="Times New Roman" w:hAnsi="Times New Roman" w:cs="Times New Roman"/>
          <w:sz w:val="24"/>
          <w:szCs w:val="24"/>
        </w:rPr>
      </w:pPr>
      <w:r>
        <w:rPr>
          <w:rFonts w:cs="Times New Roman" w:ascii="Times New Roman" w:hAnsi="Times New Roman"/>
          <w:sz w:val="24"/>
          <w:szCs w:val="24"/>
        </w:rPr>
        <w:t>Лотман Ю.М. Структура художественного текста. М., 1970.</w:t>
      </w:r>
    </w:p>
    <w:p>
      <w:pPr>
        <w:pStyle w:val="Normal"/>
        <w:jc w:val="both"/>
        <w:rPr>
          <w:rFonts w:ascii="Times New Roman" w:hAnsi="Times New Roman" w:cs="Times New Roman"/>
          <w:sz w:val="24"/>
          <w:szCs w:val="24"/>
        </w:rPr>
      </w:pPr>
      <w:r>
        <w:rPr>
          <w:rFonts w:cs="Times New Roman" w:ascii="Times New Roman" w:hAnsi="Times New Roman"/>
          <w:sz w:val="24"/>
          <w:szCs w:val="24"/>
        </w:rPr>
        <w:t>Михайлов Ф.Т. Философский традиции и исторические практики//Фило-</w:t>
        <w:br/>
        <w:t>софские исследования. 1993. N 2.</w:t>
      </w:r>
    </w:p>
    <w:p>
      <w:pPr>
        <w:pStyle w:val="Normal"/>
        <w:jc w:val="both"/>
        <w:rPr>
          <w:rFonts w:ascii="Times New Roman" w:hAnsi="Times New Roman" w:cs="Times New Roman"/>
          <w:sz w:val="24"/>
          <w:szCs w:val="24"/>
        </w:rPr>
      </w:pPr>
      <w:r>
        <w:rPr>
          <w:rFonts w:cs="Times New Roman" w:ascii="Times New Roman" w:hAnsi="Times New Roman"/>
          <w:sz w:val="24"/>
          <w:szCs w:val="24"/>
        </w:rPr>
        <w:t>Мысль изреченная. . . (Сборник научных статей). М., 1991.</w:t>
      </w:r>
    </w:p>
    <w:p>
      <w:pPr>
        <w:pStyle w:val="Normal"/>
        <w:jc w:val="both"/>
        <w:rPr>
          <w:rFonts w:ascii="Times New Roman" w:hAnsi="Times New Roman" w:cs="Times New Roman"/>
          <w:sz w:val="24"/>
          <w:szCs w:val="24"/>
        </w:rPr>
      </w:pPr>
      <w:r>
        <w:rPr>
          <w:rFonts w:cs="Times New Roman" w:ascii="Times New Roman" w:hAnsi="Times New Roman"/>
          <w:sz w:val="24"/>
          <w:szCs w:val="24"/>
        </w:rPr>
        <w:t>Новоселова С.Л. Развитие мышления в раннем возрасте. М., 1978.</w:t>
      </w:r>
    </w:p>
    <w:p>
      <w:pPr>
        <w:pStyle w:val="Normal"/>
        <w:jc w:val="both"/>
        <w:rPr>
          <w:rFonts w:ascii="Times New Roman" w:hAnsi="Times New Roman" w:cs="Times New Roman"/>
          <w:sz w:val="24"/>
          <w:szCs w:val="24"/>
        </w:rPr>
      </w:pPr>
      <w:r>
        <w:rPr>
          <w:rFonts w:cs="Times New Roman" w:ascii="Times New Roman" w:hAnsi="Times New Roman"/>
          <w:sz w:val="24"/>
          <w:szCs w:val="24"/>
        </w:rPr>
        <w:t>Петровский А.В., Петровский В.А. Личность и ее активность в свете</w:t>
        <w:br/>
        <w:t>идей А.Н. Леонтьева//А.Н. Леонтьев и современная психология. М.,</w:t>
        <w:br/>
        <w:t>1983.</w:t>
      </w:r>
    </w:p>
    <w:p>
      <w:pPr>
        <w:pStyle w:val="Normal"/>
        <w:jc w:val="both"/>
        <w:rPr>
          <w:rFonts w:ascii="Times New Roman" w:hAnsi="Times New Roman" w:cs="Times New Roman"/>
          <w:sz w:val="24"/>
          <w:szCs w:val="24"/>
        </w:rPr>
      </w:pPr>
      <w:r>
        <w:rPr>
          <w:rFonts w:cs="Times New Roman" w:ascii="Times New Roman" w:hAnsi="Times New Roman"/>
          <w:sz w:val="24"/>
          <w:szCs w:val="24"/>
        </w:rPr>
        <w:t>Пропп В.Я. Исторические корни волшебной сказки. Л., 1986.</w:t>
      </w:r>
    </w:p>
    <w:p>
      <w:pPr>
        <w:pStyle w:val="Normal"/>
        <w:jc w:val="both"/>
        <w:rPr>
          <w:rFonts w:ascii="Times New Roman" w:hAnsi="Times New Roman" w:cs="Times New Roman"/>
          <w:sz w:val="24"/>
          <w:szCs w:val="24"/>
        </w:rPr>
      </w:pPr>
      <w:r>
        <w:rPr>
          <w:rFonts w:cs="Times New Roman" w:ascii="Times New Roman" w:hAnsi="Times New Roman"/>
          <w:sz w:val="24"/>
          <w:szCs w:val="24"/>
        </w:rPr>
        <w:t>Стрелкова Л.П. Условия развития эмпатии под влиянием художествен</w:t>
        <w:softHyphen/>
        <w:br/>
        <w:t>ного произведения//Развитие социальных эмоций у детей дошкольно</w:t>
        <w:softHyphen/>
        <w:br/>
        <w:t>го возраста. М., 1986.</w:t>
      </w:r>
    </w:p>
    <w:p>
      <w:pPr>
        <w:pStyle w:val="Normal"/>
        <w:jc w:val="both"/>
        <w:rPr>
          <w:rFonts w:ascii="Times New Roman" w:hAnsi="Times New Roman" w:cs="Times New Roman"/>
          <w:sz w:val="24"/>
          <w:szCs w:val="24"/>
        </w:rPr>
      </w:pPr>
      <w:r>
        <w:rPr>
          <w:rFonts w:cs="Times New Roman" w:ascii="Times New Roman" w:hAnsi="Times New Roman"/>
          <w:sz w:val="24"/>
          <w:szCs w:val="24"/>
        </w:rPr>
        <w:t>Чудинова Е.В. Возникновение знаковой функции на первом году жизни</w:t>
        <w:br/>
        <w:t>(сравнительный анализ улыбки и плача)//Автореф. дисс. канд.психол.на</w:t>
        <w:softHyphen/>
        <w:br/>
        <w:t>ук, М., 1986.</w:t>
      </w:r>
    </w:p>
    <w:p>
      <w:pPr>
        <w:pStyle w:val="Normal"/>
        <w:jc w:val="both"/>
        <w:rPr>
          <w:rFonts w:ascii="Times New Roman" w:hAnsi="Times New Roman" w:cs="Times New Roman"/>
          <w:sz w:val="24"/>
          <w:szCs w:val="24"/>
        </w:rPr>
      </w:pPr>
      <w:r>
        <w:rPr>
          <w:rFonts w:cs="Times New Roman" w:ascii="Times New Roman" w:hAnsi="Times New Roman"/>
          <w:sz w:val="24"/>
          <w:szCs w:val="24"/>
        </w:rPr>
        <w:t>Шпет Г.Г. Эстетические фрагменты. Пг., 1923.</w:t>
      </w:r>
    </w:p>
    <w:p>
      <w:pPr>
        <w:pStyle w:val="Normal"/>
        <w:jc w:val="both"/>
        <w:rPr>
          <w:rFonts w:ascii="Times New Roman" w:hAnsi="Times New Roman" w:cs="Times New Roman"/>
          <w:sz w:val="24"/>
          <w:szCs w:val="24"/>
        </w:rPr>
      </w:pPr>
      <w:r>
        <w:rPr>
          <w:rFonts w:cs="Times New Roman" w:ascii="Times New Roman" w:hAnsi="Times New Roman"/>
          <w:sz w:val="24"/>
          <w:szCs w:val="24"/>
        </w:rPr>
        <w:t>Щедровицкий П.Г. Очерки по философии образования. М., 1993.</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Б.Д. Знак как предметное действие//Эргономик.а. Вып.27.</w:t>
        <w:br/>
        <w:t>1984.</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Б.Д. О феноменах переходных форм действия//Вопр.психол.</w:t>
        <w:br/>
        <w:t>1994. N 1.</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Б. Детская психология. М., 1960.</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Б. Избранные психологические труды. М., 1989.</w:t>
      </w:r>
    </w:p>
    <w:p>
      <w:pPr>
        <w:pStyle w:val="Normal"/>
        <w:jc w:val="both"/>
        <w:rPr>
          <w:rFonts w:ascii="Times New Roman" w:hAnsi="Times New Roman" w:cs="Times New Roman"/>
          <w:sz w:val="24"/>
          <w:szCs w:val="24"/>
        </w:rPr>
      </w:pPr>
      <w:r>
        <w:rPr>
          <w:rFonts w:cs="Times New Roman" w:ascii="Times New Roman" w:hAnsi="Times New Roman"/>
          <w:sz w:val="24"/>
          <w:szCs w:val="24"/>
        </w:rPr>
        <w:t>26   Эльконинова Л. Возрастная характеристика предвидения в мышлении дошкольника//Вопр.психол. 1987. N2.</w:t>
      </w:r>
    </w:p>
    <w:p>
      <w:pPr>
        <w:pStyle w:val="Normal"/>
        <w:jc w:val="both"/>
        <w:rPr>
          <w:rFonts w:ascii="Times New Roman" w:hAnsi="Times New Roman" w:cs="Times New Roman"/>
          <w:sz w:val="24"/>
          <w:szCs w:val="24"/>
        </w:rPr>
      </w:pPr>
      <w:r>
        <w:rPr>
          <w:rFonts w:cs="Times New Roman" w:ascii="Times New Roman" w:hAnsi="Times New Roman"/>
          <w:sz w:val="24"/>
          <w:szCs w:val="24"/>
        </w:rPr>
        <w:t>27.  Эльконинова Л., Эльконин Б.Д. Знаковое опосредствование, волшебная сказка и субъектность действия//Вестн. Моск. ун-та. Сер. 14, Психоло</w:t>
        <w:softHyphen/>
        <w:t>гия. 1993. N2.</w:t>
      </w:r>
    </w:p>
    <w:p>
      <w:pPr>
        <w:sectPr>
          <w:type w:val="nextPage"/>
          <w:pgSz w:w="11906" w:h="16838"/>
          <w:pgMar w:left="2940" w:right="287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3">
                <wp:simplePos x="0" y="0"/>
                <wp:positionH relativeFrom="column">
                  <wp:posOffset>-15240</wp:posOffset>
                </wp:positionH>
                <wp:positionV relativeFrom="paragraph">
                  <wp:posOffset>2810510</wp:posOffset>
                </wp:positionV>
                <wp:extent cx="4114800" cy="0"/>
                <wp:effectExtent l="0" t="18415" r="0" b="18415"/>
                <wp:wrapNone/>
                <wp:docPr id="133" name=""/>
                <a:graphic xmlns:a="http://schemas.openxmlformats.org/drawingml/2006/main">
                  <a:graphicData uri="http://schemas.microsoft.com/office/word/2010/wordprocessingShape">
                    <wps:wsp>
                      <wps:cNvSpPr/>
                      <wps:spPr>
                        <a:xfrm>
                          <a:off x="0" y="0"/>
                          <a:ext cx="41148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2pt,221.3pt" to="322.75pt,221.3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104</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4">
                <wp:simplePos x="0" y="0"/>
                <wp:positionH relativeFrom="margin">
                  <wp:posOffset>-12065</wp:posOffset>
                </wp:positionH>
                <wp:positionV relativeFrom="paragraph">
                  <wp:posOffset>-231775</wp:posOffset>
                </wp:positionV>
                <wp:extent cx="4108450" cy="0"/>
                <wp:effectExtent l="0" t="27305" r="0" b="27305"/>
                <wp:wrapNone/>
                <wp:docPr id="134" name=""/>
                <a:graphic xmlns:a="http://schemas.openxmlformats.org/drawingml/2006/main">
                  <a:graphicData uri="http://schemas.microsoft.com/office/word/2010/wordprocessingShape">
                    <wps:wsp>
                      <wps:cNvSpPr/>
                      <wps:spPr>
                        <a:xfrm>
                          <a:off x="0" y="0"/>
                          <a:ext cx="410832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0.95pt,-18.25pt" to="322.5pt,-18.2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286385</wp:posOffset>
                </wp:positionH>
                <wp:positionV relativeFrom="paragraph">
                  <wp:posOffset>-194945</wp:posOffset>
                </wp:positionV>
                <wp:extent cx="0" cy="1195070"/>
                <wp:effectExtent l="1905" t="0" r="1905" b="0"/>
                <wp:wrapNone/>
                <wp:docPr id="135" name=""/>
                <a:graphic xmlns:a="http://schemas.openxmlformats.org/drawingml/2006/main">
                  <a:graphicData uri="http://schemas.microsoft.com/office/word/2010/wordprocessingShape">
                    <wps:wsp>
                      <wps:cNvSpPr/>
                      <wps:spPr>
                        <a:xfrm>
                          <a:off x="0" y="0"/>
                          <a:ext cx="0" cy="119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5pt,-15.35pt" to="-22.55pt,78.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4559935</wp:posOffset>
                </wp:positionH>
                <wp:positionV relativeFrom="paragraph">
                  <wp:posOffset>-762000</wp:posOffset>
                </wp:positionV>
                <wp:extent cx="0" cy="1212850"/>
                <wp:effectExtent l="9525" t="0" r="9525" b="0"/>
                <wp:wrapNone/>
                <wp:docPr id="136" name=""/>
                <a:graphic xmlns:a="http://schemas.openxmlformats.org/drawingml/2006/main">
                  <a:graphicData uri="http://schemas.microsoft.com/office/word/2010/wordprocessingShape">
                    <wps:wsp>
                      <wps:cNvSpPr/>
                      <wps:spPr>
                        <a:xfrm>
                          <a:off x="0" y="0"/>
                          <a:ext cx="0" cy="1212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9.05pt,-60pt" to="359.05pt,35.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4565650</wp:posOffset>
                </wp:positionH>
                <wp:positionV relativeFrom="paragraph">
                  <wp:posOffset>-633730</wp:posOffset>
                </wp:positionV>
                <wp:extent cx="0" cy="7083425"/>
                <wp:effectExtent l="22860" t="0" r="22860" b="0"/>
                <wp:wrapNone/>
                <wp:docPr id="137" name=""/>
                <a:graphic xmlns:a="http://schemas.openxmlformats.org/drawingml/2006/main">
                  <a:graphicData uri="http://schemas.microsoft.com/office/word/2010/wordprocessingShape">
                    <wps:wsp>
                      <wps:cNvSpPr/>
                      <wps:spPr>
                        <a:xfrm>
                          <a:off x="0" y="0"/>
                          <a:ext cx="0" cy="70833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59.5pt,-49.9pt" to="359.5pt,507.8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4681855</wp:posOffset>
                </wp:positionH>
                <wp:positionV relativeFrom="paragraph">
                  <wp:posOffset>1810385</wp:posOffset>
                </wp:positionV>
                <wp:extent cx="0" cy="377825"/>
                <wp:effectExtent l="9525" t="0" r="9525" b="0"/>
                <wp:wrapNone/>
                <wp:docPr id="138" name=""/>
                <a:graphic xmlns:a="http://schemas.openxmlformats.org/drawingml/2006/main">
                  <a:graphicData uri="http://schemas.microsoft.com/office/word/2010/wordprocessingShape">
                    <wps:wsp>
                      <wps:cNvSpPr/>
                      <wps:spPr>
                        <a:xfrm>
                          <a:off x="0" y="0"/>
                          <a:ext cx="0" cy="37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68.65pt,142.55pt" to="368.65pt,172.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4492625</wp:posOffset>
                </wp:positionH>
                <wp:positionV relativeFrom="paragraph">
                  <wp:posOffset>2968625</wp:posOffset>
                </wp:positionV>
                <wp:extent cx="0" cy="1164590"/>
                <wp:effectExtent l="7620" t="0" r="8255" b="0"/>
                <wp:wrapNone/>
                <wp:docPr id="139" name=""/>
                <a:graphic xmlns:a="http://schemas.openxmlformats.org/drawingml/2006/main">
                  <a:graphicData uri="http://schemas.microsoft.com/office/word/2010/wordprocessingShape">
                    <wps:wsp>
                      <wps:cNvSpPr/>
                      <wps:spPr>
                        <a:xfrm>
                          <a:off x="0" y="0"/>
                          <a:ext cx="0" cy="1164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3.75pt,233.75pt" to="353.75pt,325.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4681855</wp:posOffset>
                </wp:positionH>
                <wp:positionV relativeFrom="paragraph">
                  <wp:posOffset>3681730</wp:posOffset>
                </wp:positionV>
                <wp:extent cx="0" cy="1932305"/>
                <wp:effectExtent l="7620" t="0" r="7620" b="0"/>
                <wp:wrapNone/>
                <wp:docPr id="140" name=""/>
                <a:graphic xmlns:a="http://schemas.openxmlformats.org/drawingml/2006/main">
                  <a:graphicData uri="http://schemas.microsoft.com/office/word/2010/wordprocessingShape">
                    <wps:wsp>
                      <wps:cNvSpPr/>
                      <wps:spPr>
                        <a:xfrm>
                          <a:off x="0" y="0"/>
                          <a:ext cx="0" cy="1932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8.65pt,289.9pt" to="368.65pt,44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4492625</wp:posOffset>
                </wp:positionH>
                <wp:positionV relativeFrom="paragraph">
                  <wp:posOffset>5620385</wp:posOffset>
                </wp:positionV>
                <wp:extent cx="0" cy="822960"/>
                <wp:effectExtent l="15875" t="0" r="15240" b="0"/>
                <wp:wrapNone/>
                <wp:docPr id="141" name=""/>
                <a:graphic xmlns:a="http://schemas.openxmlformats.org/drawingml/2006/main">
                  <a:graphicData uri="http://schemas.microsoft.com/office/word/2010/wordprocessingShape">
                    <wps:wsp>
                      <wps:cNvSpPr/>
                      <wps:spPr>
                        <a:xfrm>
                          <a:off x="0" y="0"/>
                          <a:ext cx="0" cy="822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53.75pt,442.55pt" to="353.75pt,507.3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sz w:val="24"/>
          <w:szCs w:val="24"/>
        </w:rPr>
        <w:t>РАЗДЕЛ II. ЕДИНИЦА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ПРЕДМЕТНОЕ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к анализу. Уподобление. Действие с действием. Живой объект. Действие и его пред</w:t>
        <w:softHyphen/>
        <w:t>ставление. Двудейственность и двупредме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5.1. Прежде, чем углубиться в рассмотрение единицы развития — способа развертывания структуры событийности и способа осуществле</w:t>
        <w:softHyphen/>
        <w:t>ния посредничества — необходимо задать требования к ее анализу.</w:t>
      </w:r>
    </w:p>
    <w:p>
      <w:pPr>
        <w:pStyle w:val="Normal"/>
        <w:jc w:val="both"/>
        <w:rPr>
          <w:rFonts w:ascii="Times New Roman" w:hAnsi="Times New Roman" w:cs="Times New Roman"/>
          <w:sz w:val="24"/>
          <w:szCs w:val="24"/>
        </w:rPr>
      </w:pPr>
      <w:r>
        <w:rPr>
          <w:rFonts w:cs="Times New Roman" w:ascii="Times New Roman" w:hAnsi="Times New Roman"/>
          <w:sz w:val="24"/>
          <w:szCs w:val="24"/>
        </w:rPr>
        <w:t>Единица развития должна быть рассмотрена как действие, само</w:t>
        <w:br/>
        <w:t>построение которого есть акт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Будучи способом осуществления посреднического действия, эта</w:t>
        <w:br/>
        <w:t>единица должна органично содержать как собственно действие</w:t>
        <w:br/>
        <w:t>(построение предмета и функциональных органов действующе</w:t>
        <w:softHyphen/>
        <w:br/>
        <w:t>го) , так и обращение к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Построение чего-либо и обращение не должны быть связаны в</w:t>
        <w:br/>
        <w:t>единице внешним образом. Построение должно быть задано и</w:t>
      </w:r>
    </w:p>
    <w:p>
      <w:pPr>
        <w:pStyle w:val="Normal"/>
        <w:jc w:val="both"/>
        <w:rPr>
          <w:rFonts w:ascii="Times New Roman" w:hAnsi="Times New Roman" w:cs="Times New Roman"/>
          <w:sz w:val="24"/>
          <w:szCs w:val="24"/>
        </w:rPr>
      </w:pPr>
      <w:r>
        <w:rPr>
          <w:rFonts w:cs="Times New Roman" w:ascii="Times New Roman" w:hAnsi="Times New Roman"/>
          <w:sz w:val="24"/>
          <w:szCs w:val="24"/>
        </w:rPr>
        <w:t>"</w:t>
        <w:tab/>
        <w:t>понято как обращенное не в силу каких-либо внешних обстоя-</w:t>
      </w:r>
    </w:p>
    <w:p>
      <w:pPr>
        <w:pStyle w:val="Normal"/>
        <w:jc w:val="both"/>
        <w:rPr>
          <w:rFonts w:ascii="Times New Roman" w:hAnsi="Times New Roman" w:cs="Times New Roman"/>
          <w:sz w:val="24"/>
          <w:szCs w:val="24"/>
        </w:rPr>
      </w:pPr>
      <w:r>
        <w:rPr>
          <w:rFonts w:cs="Times New Roman" w:ascii="Times New Roman" w:hAnsi="Times New Roman"/>
          <w:sz w:val="24"/>
          <w:szCs w:val="24"/>
        </w:rPr>
        <w:t>тельств (например, наличия наблюдателей), а в силу самого факта выполнения. Обращенность должна быть понята как внутренний и необходимый момент структуры самого по</w:t>
        <w:softHyphen/>
        <w:t>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ействие, сам факт выполнения которого выражает и представ</w:t>
        <w:softHyphen/>
        <w:t>ляет смысл, можно назвать значащим. Его структура должна быть задана и воссоздана.</w:t>
      </w:r>
    </w:p>
    <w:p>
      <w:pPr>
        <w:sectPr>
          <w:type w:val="nextPage"/>
          <w:pgSz w:w="11906" w:h="16838"/>
          <w:pgMar w:left="1918" w:right="355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2">
                <wp:simplePos x="0" y="0"/>
                <wp:positionH relativeFrom="column">
                  <wp:posOffset>6350</wp:posOffset>
                </wp:positionH>
                <wp:positionV relativeFrom="paragraph">
                  <wp:posOffset>149225</wp:posOffset>
                </wp:positionV>
                <wp:extent cx="4096385" cy="0"/>
                <wp:effectExtent l="635" t="18415" r="0" b="18415"/>
                <wp:wrapNone/>
                <wp:docPr id="142" name=""/>
                <a:graphic xmlns:a="http://schemas.openxmlformats.org/drawingml/2006/main">
                  <a:graphicData uri="http://schemas.microsoft.com/office/word/2010/wordprocessingShape">
                    <wps:wsp>
                      <wps:cNvSpPr/>
                      <wps:spPr>
                        <a:xfrm>
                          <a:off x="0" y="0"/>
                          <a:ext cx="40964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5pt,11.75pt" to="323pt,11.7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t>5.2.</w:t>
        <w:tab/>
        <w:t>Считаю необходимым предуведомить читателя о том, что в этом</w:t>
        <w:br/>
        <w:t>параграфе будут повторяться некоторые мысли, с которыми он уже</w:t>
        <w:br/>
        <w:t>встречался ранее: о предметности и уподоблении. Однако, здесь эти</w:t>
        <w:br/>
        <w:t>мысли помещаются совсем в иной контекст — контекст, связанный с</w:t>
        <w:br/>
        <w:t>предметностью и противоречиями единицы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Все представители деятельностного подхода либо имплицитно, либо явно допускали, что единицей развития является предметное действие. Особенно ярко это допущение было выражено Д.Б. Элькониным. В за</w:t>
        <w:softHyphen/>
        <w:t>ключительной лекции курса детской психологии, который Д.Б. Элько-нин читал на факультете психологии МГУ, он говорил: "Предметное человеческое действие двулико. Оно содержит в себе смысл человече</w:t>
        <w:softHyphen/>
        <w:t>ский и операциональную сторону. Если вы выпустите смысл, то оно перестает быть действием, но если вы из него выкинете операциональ</w:t>
        <w:softHyphen/>
        <w:t>но-техническую сторону, то от него тоже ничего не останется... Таким образом, внутри единицы человеческого поведения, а единицей челове</w:t>
        <w:softHyphen/>
        <w:t>ческого поведения является целенаправленное сознательное действие, находятся эти две стороны. И их нужно видеть как две стороны, а не как различные и никак не связанные между собой сферы мира".</w:t>
      </w:r>
    </w:p>
    <w:p>
      <w:pPr>
        <w:pStyle w:val="Normal"/>
        <w:jc w:val="both"/>
        <w:rPr>
          <w:rFonts w:ascii="Times New Roman" w:hAnsi="Times New Roman" w:cs="Times New Roman"/>
          <w:sz w:val="24"/>
          <w:szCs w:val="24"/>
        </w:rPr>
      </w:pPr>
      <w:r>
        <w:rPr>
          <w:rFonts w:cs="Times New Roman" w:ascii="Times New Roman" w:hAnsi="Times New Roman"/>
          <w:sz w:val="24"/>
          <w:szCs w:val="24"/>
        </w:rPr>
        <w:t>Все указания на существование двух независимых рядов действий — действий по общению и действий по преобразованию вещей — никогда не принимались и не могли быть приняты Д.Б. Элькониным. Он утвер</w:t>
        <w:softHyphen/>
        <w:t>ждал, что это производные и, более того, превращенные формы целост</w:t>
        <w:softHyphen/>
        <w:t>ного человеческого действия, в котором освоение смысла (в разных формах обращения к другому) и освоение способа (в разных формах преобразования предметного мира) внутренне связаны, дополнительны по отношению друг к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какова эта исходная целостность? Как она устроена?</w:t>
      </w:r>
    </w:p>
    <w:p>
      <w:pPr>
        <w:pStyle w:val="Normal"/>
        <w:jc w:val="both"/>
        <w:rPr>
          <w:rFonts w:ascii="Times New Roman" w:hAnsi="Times New Roman" w:cs="Times New Roman"/>
          <w:sz w:val="24"/>
          <w:szCs w:val="24"/>
        </w:rPr>
      </w:pPr>
      <w:r>
        <w:rPr>
          <w:rFonts w:cs="Times New Roman" w:ascii="Times New Roman" w:hAnsi="Times New Roman"/>
          <w:sz w:val="24"/>
          <w:szCs w:val="24"/>
        </w:rPr>
        <w:t>5.3.</w:t>
        <w:tab/>
        <w:t>Было бы естественно вести поиск, опираясь на конститутивную</w:t>
        <w:br/>
        <w:t>характеристику человеческой деятельности — ее предметность (Леон</w:t>
        <w:softHyphen/>
        <w:br/>
        <w:t>тьев, 1975, 1983).</w:t>
      </w:r>
    </w:p>
    <w:p>
      <w:pPr>
        <w:pStyle w:val="Normal"/>
        <w:jc w:val="both"/>
        <w:rPr>
          <w:rFonts w:ascii="Times New Roman" w:hAnsi="Times New Roman" w:cs="Times New Roman"/>
          <w:sz w:val="24"/>
          <w:szCs w:val="24"/>
        </w:rPr>
      </w:pPr>
      <w:r>
        <w:rPr>
          <w:rFonts w:cs="Times New Roman" w:ascii="Times New Roman" w:hAnsi="Times New Roman"/>
          <w:sz w:val="24"/>
          <w:szCs w:val="24"/>
        </w:rPr>
        <w:t>Фундаментальное для деятельностного подхода представление о предметности возникло в контексте работ А.Н. Леонтьева и его сотруд</w:t>
        <w:softHyphen/>
        <w:t>ников по формированию обобщения, звуковысотного слуха, чувстви</w:t>
        <w:softHyphen/>
        <w:t>тельности и других психических функций. Эти исследования не были нацелены на формирование самого предметного действия. В экспери</w:t>
        <w:softHyphen/>
        <w:t>ментах оно скорее использовалось, чем строилось. Вместе с тем в этих работах, а также в исследовании П.Я. Гальперина (1980) уподобление</w:t>
      </w:r>
    </w:p>
    <w:p>
      <w:pPr>
        <w:sectPr>
          <w:type w:val="nextPage"/>
          <w:pgSz w:w="11906" w:h="16838"/>
          <w:pgMar w:left="2872" w:right="250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3">
                <wp:simplePos x="0" y="0"/>
                <wp:positionH relativeFrom="column">
                  <wp:posOffset>-3175</wp:posOffset>
                </wp:positionH>
                <wp:positionV relativeFrom="paragraph">
                  <wp:posOffset>435610</wp:posOffset>
                </wp:positionV>
                <wp:extent cx="4151630" cy="0"/>
                <wp:effectExtent l="0" t="18415" r="0" b="18415"/>
                <wp:wrapNone/>
                <wp:docPr id="143" name=""/>
                <a:graphic xmlns:a="http://schemas.openxmlformats.org/drawingml/2006/main">
                  <a:graphicData uri="http://schemas.microsoft.com/office/word/2010/wordprocessingShape">
                    <wps:wsp>
                      <wps:cNvSpPr/>
                      <wps:spPr>
                        <a:xfrm>
                          <a:off x="0" y="0"/>
                          <a:ext cx="41515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25pt,34.3pt" to="326.6pt,34.3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106</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4">
                <wp:simplePos x="0" y="0"/>
                <wp:positionH relativeFrom="margin">
                  <wp:posOffset>-280670</wp:posOffset>
                </wp:positionH>
                <wp:positionV relativeFrom="paragraph">
                  <wp:posOffset>-518160</wp:posOffset>
                </wp:positionV>
                <wp:extent cx="0" cy="1469390"/>
                <wp:effectExtent l="3175" t="0" r="3175" b="0"/>
                <wp:wrapNone/>
                <wp:docPr id="144" name=""/>
                <a:graphic xmlns:a="http://schemas.openxmlformats.org/drawingml/2006/main">
                  <a:graphicData uri="http://schemas.microsoft.com/office/word/2010/wordprocessingShape">
                    <wps:wsp>
                      <wps:cNvSpPr/>
                      <wps:spPr>
                        <a:xfrm>
                          <a:off x="0" y="0"/>
                          <a:ext cx="0" cy="146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pt,-40.8pt" to="-22.1pt,74.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4547870</wp:posOffset>
                </wp:positionH>
                <wp:positionV relativeFrom="paragraph">
                  <wp:posOffset>-518160</wp:posOffset>
                </wp:positionV>
                <wp:extent cx="0" cy="3889375"/>
                <wp:effectExtent l="7620" t="0" r="7620" b="0"/>
                <wp:wrapNone/>
                <wp:docPr id="145" name=""/>
                <a:graphic xmlns:a="http://schemas.openxmlformats.org/drawingml/2006/main">
                  <a:graphicData uri="http://schemas.microsoft.com/office/word/2010/wordprocessingShape">
                    <wps:wsp>
                      <wps:cNvSpPr/>
                      <wps:spPr>
                        <a:xfrm>
                          <a:off x="0" y="0"/>
                          <a:ext cx="0" cy="3889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8.1pt,-40.8pt" to="358.1pt,265.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4626610</wp:posOffset>
                </wp:positionH>
                <wp:positionV relativeFrom="paragraph">
                  <wp:posOffset>-341630</wp:posOffset>
                </wp:positionV>
                <wp:extent cx="0" cy="4438015"/>
                <wp:effectExtent l="7620" t="0" r="7620" b="0"/>
                <wp:wrapNone/>
                <wp:docPr id="146" name=""/>
                <a:graphic xmlns:a="http://schemas.openxmlformats.org/drawingml/2006/main">
                  <a:graphicData uri="http://schemas.microsoft.com/office/word/2010/wordprocessingShape">
                    <wps:wsp>
                      <wps:cNvSpPr/>
                      <wps:spPr>
                        <a:xfrm>
                          <a:off x="0" y="0"/>
                          <a:ext cx="0" cy="4438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4.3pt,-26.9pt" to="364.3pt,32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4645025</wp:posOffset>
                </wp:positionH>
                <wp:positionV relativeFrom="paragraph">
                  <wp:posOffset>5760720</wp:posOffset>
                </wp:positionV>
                <wp:extent cx="0" cy="822960"/>
                <wp:effectExtent l="1905" t="0" r="1905" b="0"/>
                <wp:wrapNone/>
                <wp:docPr id="147"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75pt,453.6pt" to="365.75pt,518.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rPr>
        <w:t>движения органа свойствам предмета выступило как способ построения предметн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днако, уподобление рассматривать как гипотезу о построении действия (а не образа посредством действия), то возникает, по крайней мере, три нея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w:t>
        <w:tab/>
        <w:t>Создается впечатление, что предмет действия возникает перед</w:t>
        <w:br/>
        <w:t>субъектом каким-то естественным путем. Субъект как бы наталкивается</w:t>
        <w:br/>
        <w:t>на него. Однако же сама экспериментальная процедура, применявшаяся</w:t>
        <w:br/>
        <w:t>А.Н. Леонтьевым, П.Я. Гальпериным и другими, свидетельствует о том,</w:t>
        <w:br/>
        <w:t>что это совсем не так. За предметом стоит другой человек (эксперимен</w:t>
        <w:softHyphen/>
        <w:br/>
        <w:t>татор), который этот предмет и "подкладывает" испытуемому, причем</w:t>
        <w:br/>
        <w:t>делает это не случайно, а осмысленно — имея в1 виду определенные</w:t>
        <w:br/>
        <w:t>образцы действования с предметом. Они и составляют то, что называется</w:t>
        <w:br/>
        <w:t>"логикой предмета". Однако на самом предмете, как говорил Д.Б. Эль-</w:t>
        <w:br/>
        <w:t>конин, эти образцы "не написаны" (1998, с. 134). И поэтому их нельзя</w:t>
        <w:br/>
        <w:t>"вычитать", приспосабливая движение органа к физическим свойствам</w:t>
        <w:br/>
        <w:t>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Б. В экспериментах и наблюдениях П.Я. Гальперина (1980), кото</w:t>
        <w:softHyphen/>
        <w:t>рый одним из первых сформулировал идею "действия по логике орудия", был и другой акцент — противопоставление "логики орудия" и "логики руки". Подчинение "логики руки" "логике орудия" требует преобразова</w:t>
        <w:softHyphen/>
        <w:t>ния сложившихся способов функционирования самого субъекта дейст</w:t>
        <w:softHyphen/>
        <w:t>вия. И тогда получается, что действие имеет два фокуса: преобразование объекта и преобразование субъекта. Но ведь не предмет же сам по себе преобразует "логику руки". Если он это делает, то является вовсе не предметом, а субъектом или, по крайней мере, участником действия. Кто же является этим "преобразователем" и как при его наличии должна выглядеть исходная интуиция, исходный образ человеческ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B.</w:t>
        <w:tab/>
        <w:t>Если предметное действие понять как приспособление (пусть даже</w:t>
        <w:br/>
        <w:t>и универсальное) к свойствам предмета, то другие люди, культура,</w:t>
        <w:br/>
        <w:t>общественные отношения оказываются предпосланными ему, как бы</w:t>
        <w:br/>
        <w:t>уже существующими до него. В действии реализуется определенное</w:t>
        <w:br/>
        <w:t>место в системе общественных отношений, реализуются личностные</w:t>
        <w:br/>
        <w:t>смыслы и т.п., а где же, в каком акте все это строится? Разве само</w:t>
        <w:br/>
        <w:t>действие — это не общественное отношение? Если нет, тогда действи</w:t>
        <w:softHyphen/>
        <w:br/>
        <w:t>тельно верно то, что деятельность — это одно, а "общение" — совсем</w:t>
        <w:br/>
        <w:t>другое. Хотелось бы, по аналогии с известным высказыванием Л.С. Вы</w:t>
        <w:softHyphen/>
        <w:br/>
        <w:t>готского, сказать, что человеческая общность и культура как ее квинт-</w:t>
      </w:r>
    </w:p>
    <w:p>
      <w:pPr>
        <w:sectPr>
          <w:type w:val="nextPage"/>
          <w:pgSz w:w="11906" w:h="16838"/>
          <w:pgMar w:left="1966" w:right="343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219710</wp:posOffset>
                </wp:positionV>
                <wp:extent cx="4121150" cy="0"/>
                <wp:effectExtent l="0" t="18415" r="0" b="18415"/>
                <wp:wrapNone/>
                <wp:docPr id="148" name=""/>
                <a:graphic xmlns:a="http://schemas.openxmlformats.org/drawingml/2006/main">
                  <a:graphicData uri="http://schemas.microsoft.com/office/word/2010/wordprocessingShape">
                    <wps:wsp>
                      <wps:cNvSpPr/>
                      <wps:spPr>
                        <a:xfrm>
                          <a:off x="0" y="0"/>
                          <a:ext cx="41212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7.3pt" to="324.45pt,17.3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t>эссенция не реализуются и выражаются только, а совершаются в дейст</w:t>
        <w:softHyphen/>
        <w:t>вии. Но для того, чтобы такое высказывание не было пустым философ</w:t>
        <w:softHyphen/>
        <w:t>ствованием, необходимо ответить на вопрос об исходной форме предмет</w:t>
        <w:softHyphen/>
        <w:t>н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Критикуя представление об уподоблении, я ни в коей мере не возра</w:t>
        <w:softHyphen/>
        <w:t>жаю против того, что предметность конституирует деятельность. Я воз</w:t>
        <w:softHyphen/>
        <w:t>ражаю против того, что такая форма этого конституирования, как упо</w:t>
        <w:softHyphen/>
        <w:t>добление, и такая форма предметности, как свойства веши, задают об</w:t>
        <w:softHyphen/>
        <w:t>щий, а не частный случай. Возражения вызывает то, что в выводах из экспериментов оказывается, будто действие находит готовым свой пред</w:t>
        <w:softHyphen/>
        <w:t>мет, который представляется как существующий объективно и незави</w:t>
        <w:softHyphen/>
        <w:t>симо от действующего. Ведь в реальной экспериментальной ситуации этот предмет просто "подставляется" другим человеком. Я полагаю, что категория предметности требует анализа именно этого "подставления", способов передачи предмета действия одним человеком другому. В тех же исследованиях, которые мы рассматривали, действия другого чело</w:t>
        <w:softHyphen/>
        <w:t>века (экспериментатора) выносятся за скобки в анализе результатов эксперимента. Тогда и получается, что действие индивидно (не включа</w:t>
        <w:softHyphen/>
        <w:t>ет в свою ориентировку другого действия), что предмет, а не действие другого человека как-то перестраивает сложившийся способ функцио</w:t>
        <w:softHyphen/>
        <w:t>нирования, что общество и культура находятся как бы вне самого дейст</w:t>
        <w:softHyphen/>
        <w:t>вия, за ним, а не в нем.</w:t>
      </w:r>
    </w:p>
    <w:p>
      <w:pPr>
        <w:pStyle w:val="Normal"/>
        <w:jc w:val="both"/>
        <w:rPr>
          <w:rFonts w:ascii="Times New Roman" w:hAnsi="Times New Roman" w:cs="Times New Roman"/>
          <w:sz w:val="24"/>
          <w:szCs w:val="24"/>
        </w:rPr>
      </w:pPr>
      <w:r>
        <w:rPr>
          <w:rFonts w:cs="Times New Roman" w:ascii="Times New Roman" w:hAnsi="Times New Roman"/>
          <w:sz w:val="24"/>
          <w:szCs w:val="24"/>
        </w:rPr>
        <w:t>5.4. Я уже отмечал, что Д.Б. Эльконин был противником понимания предметного действия как приспособления к свойствам предмета. Он писал о том, что ребенок строит задаваемый взрослым образец (1989, с. 137). Но каким же образом этот образец начинает "влиять" на поведе</w:t>
        <w:softHyphen/>
        <w:t>ние ребенка? Благодаря чему образец может что-то "делать"? По логике Д.Б. Эльконина, надо найти ту реальную функцию другого человека (взрослого), которую "берет на себя"'образец, становясь знаком, органи</w:t>
        <w:softHyphen/>
        <w:t>зующим поведение ребенка (см. 2.6.). По многочисленным описаниям формирования предметных действий и особенно по описаниям А.И. Ме</w:t>
        <w:softHyphen/>
        <w:t>щерякова (1974) можно заключить, что образец выполнения действия, прежде чем стать таковым, был реальным действием взрослого телом ребенка. Причем действием, противопоставленным спонтанному, им</w:t>
        <w:softHyphen/>
        <w:t>пульсивному функционированию самого ребенка (примеры таких дей</w:t>
        <w:softHyphen/>
        <w:t>ствий есть и в известных наблюдениях Д.Б. Эльконина — 1989). Види</w:t>
        <w:softHyphen/>
        <w:t>мо, таков первый этап развития интерпсихической формы — этап реаль</w:t>
        <w:softHyphen/>
        <w:t>ного действия взрослого телом ребенка. Впоследствии (а в случаях,</w:t>
      </w:r>
    </w:p>
    <w:p>
      <w:pPr>
        <w:sectPr>
          <w:type w:val="nextPage"/>
          <w:pgSz w:w="11906" w:h="16838"/>
          <w:pgMar w:left="2774" w:right="265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9">
                <wp:simplePos x="0" y="0"/>
                <wp:positionH relativeFrom="column">
                  <wp:posOffset>15240</wp:posOffset>
                </wp:positionH>
                <wp:positionV relativeFrom="paragraph">
                  <wp:posOffset>262255</wp:posOffset>
                </wp:positionV>
                <wp:extent cx="4114800" cy="0"/>
                <wp:effectExtent l="0" t="18415" r="0" b="18415"/>
                <wp:wrapNone/>
                <wp:docPr id="149" name=""/>
                <a:graphic xmlns:a="http://schemas.openxmlformats.org/drawingml/2006/main">
                  <a:graphicData uri="http://schemas.microsoft.com/office/word/2010/wordprocessingShape">
                    <wps:wsp>
                      <wps:cNvSpPr/>
                      <wps:spPr>
                        <a:xfrm>
                          <a:off x="0" y="0"/>
                          <a:ext cx="41148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2pt,20.65pt" to="325.15pt,20.6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108</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0">
                <wp:simplePos x="0" y="0"/>
                <wp:positionH relativeFrom="margin">
                  <wp:posOffset>4624070</wp:posOffset>
                </wp:positionH>
                <wp:positionV relativeFrom="paragraph">
                  <wp:posOffset>-481330</wp:posOffset>
                </wp:positionV>
                <wp:extent cx="0" cy="914400"/>
                <wp:effectExtent l="7620" t="0" r="7620" b="0"/>
                <wp:wrapNone/>
                <wp:docPr id="150" name=""/>
                <a:graphic xmlns:a="http://schemas.openxmlformats.org/drawingml/2006/main">
                  <a:graphicData uri="http://schemas.microsoft.com/office/word/2010/wordprocessingShape">
                    <wps:wsp>
                      <wps:cNvSpPr/>
                      <wps:spPr>
                        <a:xfrm>
                          <a:off x="0" y="0"/>
                          <a:ext cx="0" cy="914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4.1pt,-37.9pt" to="364.1pt,34.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4690745</wp:posOffset>
                </wp:positionH>
                <wp:positionV relativeFrom="paragraph">
                  <wp:posOffset>-255905</wp:posOffset>
                </wp:positionV>
                <wp:extent cx="0" cy="6071870"/>
                <wp:effectExtent l="7620" t="0" r="8255" b="0"/>
                <wp:wrapNone/>
                <wp:docPr id="151" name=""/>
                <a:graphic xmlns:a="http://schemas.openxmlformats.org/drawingml/2006/main">
                  <a:graphicData uri="http://schemas.microsoft.com/office/word/2010/wordprocessingShape">
                    <wps:wsp>
                      <wps:cNvSpPr/>
                      <wps:spPr>
                        <a:xfrm>
                          <a:off x="0" y="0"/>
                          <a:ext cx="0" cy="6071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9.35pt,-20.15pt" to="369.35pt,457.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4477385</wp:posOffset>
                </wp:positionH>
                <wp:positionV relativeFrom="paragraph">
                  <wp:posOffset>5620385</wp:posOffset>
                </wp:positionV>
                <wp:extent cx="0" cy="1109345"/>
                <wp:effectExtent l="5080" t="0" r="4445" b="0"/>
                <wp:wrapNone/>
                <wp:docPr id="152" name=""/>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2.55pt,442.55pt" to="352.55pt,529.8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описываемых А.И. Мещеряковым, очень постепенно) взрослый "отпу</w:t>
        <w:softHyphen/>
        <w:t>скает" движение ребенка, "оставляя" вместо своего действия предмет (орудие), который теперь уже не включен в действие взрослого, и образ</w:t>
        <w:softHyphen/>
        <w:t>цы движения — акценты, фиксирующие его "узловые точки" (так, не так и т.п.). Нельзя забывать, что сам взрослый находится здесь же, рядом, готовый в любой момент взять ситуацию в свои руки, и само его реальное присутствие есть даже не просто знак, а олицетворение тех действий, которые он осуществлял ранее. Примеры интерпсихической формы действия, которые приводил Л.С. Выготский, на наш взгляд, описывают именно этот второй этап ее развертывания, когда знак вы</w:t>
        <w:softHyphen/>
        <w:t>ступает как "средство социальной связи" (1983, с. 141). Но чем он был до этого? Ведь он может значить лишь то, чем он сам был ранее, то, что он в себя вобрал. Он был реальным действием одного человека с действием же (ориентировкой действия) другого человека. К такому заключению приводят многочисленные описания формирования предметных дейст</w:t>
        <w:softHyphen/>
        <w:t>вий в раннем детстве (Гальперин, 1980; Мещеряков, 1974; Эльконин, 1989). К нему же подводят и некоторые модели коллективной формы действия, разрабатываемые Г.А. Цукерман (1994), а также В.В. Рубцо</w:t>
        <w:softHyphen/>
        <w:t>вым и его сотрудниками (Рубцов, 1987).</w:t>
      </w:r>
    </w:p>
    <w:p>
      <w:pPr>
        <w:pStyle w:val="Normal"/>
        <w:jc w:val="both"/>
        <w:rPr>
          <w:rFonts w:ascii="Times New Roman" w:hAnsi="Times New Roman" w:cs="Times New Roman"/>
          <w:sz w:val="24"/>
          <w:szCs w:val="24"/>
        </w:rPr>
      </w:pPr>
      <w:r>
        <w:rPr>
          <w:rFonts w:cs="Times New Roman" w:ascii="Times New Roman" w:hAnsi="Times New Roman"/>
          <w:sz w:val="24"/>
          <w:szCs w:val="24"/>
        </w:rPr>
        <w:t>Реальное действие с ориентировкой действия другого человека имеет очень своеобразный критерий успешности. Оно может считаться выпол</w:t>
        <w:softHyphen/>
        <w:t>ненным лишь тогда, когда возникает собственное действие другого человека. В противном случае можно считать, что оно не получилось, не достигло своей цели. В отношении наших примеров это значит, что "истина" первого этапа интерпсихической формы находится не в нем же, а во втором этапе, когда действие взрослого сворачивается в знак-обра</w:t>
        <w:softHyphen/>
        <w:t>зец и обращение к ребенку, а действие (движение) ребенка, наоборот, разворачивается в следовании образцу. Отметим, что слово "следова</w:t>
        <w:softHyphen/>
        <w:t>ние" — очень грубое обозначение для действий ребенка, поскольку его действия не являются продолжением и копированием действий взросло</w:t>
        <w:softHyphen/>
        <w:t>го.</w:t>
      </w:r>
    </w:p>
    <w:p>
      <w:pPr>
        <w:pStyle w:val="Normal"/>
        <w:jc w:val="both"/>
        <w:rPr>
          <w:rFonts w:ascii="Times New Roman" w:hAnsi="Times New Roman" w:cs="Times New Roman"/>
          <w:sz w:val="24"/>
          <w:szCs w:val="24"/>
        </w:rPr>
      </w:pPr>
      <w:r>
        <w:rPr>
          <w:rFonts w:cs="Times New Roman" w:ascii="Times New Roman" w:hAnsi="Times New Roman"/>
          <w:sz w:val="24"/>
          <w:szCs w:val="24"/>
        </w:rPr>
        <w:t>Уже отмечалось, что как правило при интерпретации экспериментов действия экспериментатора (взрослого) выносятся "за скобки" и в дей</w:t>
        <w:softHyphen/>
        <w:t>ствиях испытуемого (ребенка) выделяются черты, характеризующие предметное действие "как таковое" (это касается как констатирующих, так и формирующих экспериментов). При этом экспериментатор-ин</w:t>
        <w:softHyphen/>
        <w:t>терпретатор полагает, что испытуемый действует с "объектами", а не с предметно воплощенными замыслами, проектами и программами по</w:t>
        <w:softHyphen/>
        <w:t>строения действий. Эти программы, проекты и замыслы могут иметь</w:t>
      </w:r>
    </w:p>
    <w:p>
      <w:pPr>
        <w:sectPr>
          <w:type w:val="nextPage"/>
          <w:pgSz w:w="11906" w:h="16838"/>
          <w:pgMar w:left="1762" w:right="369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3">
                <wp:simplePos x="0" y="0"/>
                <wp:positionH relativeFrom="column">
                  <wp:posOffset>-3175</wp:posOffset>
                </wp:positionH>
                <wp:positionV relativeFrom="paragraph">
                  <wp:posOffset>259080</wp:posOffset>
                </wp:positionV>
                <wp:extent cx="4077970" cy="0"/>
                <wp:effectExtent l="0" t="17145" r="0" b="17145"/>
                <wp:wrapNone/>
                <wp:docPr id="153" name=""/>
                <a:graphic xmlns:a="http://schemas.openxmlformats.org/drawingml/2006/main">
                  <a:graphicData uri="http://schemas.microsoft.com/office/word/2010/wordprocessingShape">
                    <wps:wsp>
                      <wps:cNvSpPr/>
                      <wps:spPr>
                        <a:xfrm>
                          <a:off x="0" y="0"/>
                          <a:ext cx="407808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25pt,20.4pt" to="320.8pt,20.4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109</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4">
                <wp:simplePos x="0" y="0"/>
                <wp:positionH relativeFrom="margin">
                  <wp:posOffset>4163695</wp:posOffset>
                </wp:positionH>
                <wp:positionV relativeFrom="paragraph">
                  <wp:posOffset>320040</wp:posOffset>
                </wp:positionV>
                <wp:extent cx="0" cy="737870"/>
                <wp:effectExtent l="15240" t="0" r="15240" b="0"/>
                <wp:wrapNone/>
                <wp:docPr id="154"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7.85pt,25.2pt" to="327.85pt,83.2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sz w:val="24"/>
          <w:szCs w:val="24"/>
        </w:rPr>
        <w:t>разную степень предметно-знаковой выраженности, могут быть как яв</w:t>
        <w:softHyphen/>
        <w:t>но-персональными, так и неявно-анонимными. Но предметами дейст</w:t>
        <w:softHyphen/>
        <w:t>вия всегда являются именно они, а не "естественные объекты". Таким образом, если полнее рассмотреть целостную ситуацию констатирую</w:t>
        <w:softHyphen/>
        <w:t>щего и, тем более, формирующего эксперимента, то и работа экспери</w:t>
        <w:softHyphen/>
        <w:t>ментатора, и работа испытуемого выступят как действие с действием (т.е. как действие, предметом которого является ориентировка другого действия). В разных случаях такое действие имеет разные средства. Но важно то, что средства — это всегда опоры перехода от действия одного человека к действию другого, опоры строения роли своего действия в ориентировке действия другого человека и, наоборот, роли действия другого человека в ориентировке своего действия. Преобразование ве</w:t>
        <w:softHyphen/>
        <w:t>щей тогда становится предметным действием, когда в нем строятся такие опоры, т.е. строится, задается, корректируется, разрушает</w:t>
        <w:softHyphen/>
        <w:t>ся другое преобразование. Ориентировка собственного действия — по</w:t>
        <w:softHyphen/>
        <w:t>строение пространства его возможностей — осуществляется через по</w:t>
        <w:softHyphen/>
        <w:t>строение (разрушение) пространства возможностей друг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ческой и отличительной характеристикой предметного дей</w:t>
        <w:softHyphen/>
        <w:t>ствия с точки зрения развиваемых представлений является его двойст</w:t>
        <w:softHyphen/>
        <w:t>венность, его как бы "двудейственность" и "двумерность". Как продукт действия, так и его течение относятся сразу к двум разным системам обстоятельств и к двум разным образцам. Действие и есть то, что строит их взаимопереход. Оно всегда переходно и в своем высшем выражении строится как преодоление человеком собственных стереотипов и налич</w:t>
        <w:softHyphen/>
        <w:t>ных обстоятельств через преодоление стереотипов и наличных обстоя</w:t>
        <w:softHyphen/>
        <w:t>тельств действий других людей. Отмеченная двойственность-переход</w:t>
        <w:softHyphen/>
        <w:t>ность является сущностной, внутренней характеристикой человеческо</w:t>
        <w:softHyphen/>
        <w:t>го действия, его "внутренней формой" и может осуществляться в разных внешних формах действия — как в индивидуальной, так и в коллектив</w:t>
        <w:softHyphen/>
        <w:t>но-распред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5.5. В развиваемом представлении о действии есть один спорный аспект. Этот аспект особенно нагляден в приведенных примерах о фор</w:t>
        <w:softHyphen/>
        <w:t>мировании предметно-орудийного действия у ребенка. Ориентировка действий одного человека оказывается объектом преобразования для другого. Но как же возможен такой "объект"? Ведь ориентировка — это не вещь. По нашим примерам получалось, что взрослый действует с телом ребенка. Но тело — это не ориентировка.</w:t>
      </w:r>
    </w:p>
    <w:p>
      <w:pPr>
        <w:pStyle w:val="Normal"/>
        <w:jc w:val="both"/>
        <w:rPr>
          <w:rFonts w:ascii="Times New Roman" w:hAnsi="Times New Roman" w:cs="Times New Roman"/>
          <w:sz w:val="24"/>
          <w:szCs w:val="24"/>
        </w:rPr>
      </w:pPr>
      <w:r>
        <w:rPr>
          <w:rFonts w:cs="Times New Roman" w:ascii="Times New Roman" w:hAnsi="Times New Roman"/>
          <w:sz w:val="24"/>
          <w:szCs w:val="24"/>
        </w:rPr>
        <w:t>Даже в тех предельных случаях, когда действие одного человека оказывается проводником и реализатором его воли на телесности друго-</w:t>
      </w:r>
    </w:p>
    <w:p>
      <w:pPr>
        <w:sectPr>
          <w:type w:val="nextPage"/>
          <w:pgSz w:w="11906" w:h="16838"/>
          <w:pgMar w:left="2990" w:right="24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201295</wp:posOffset>
                </wp:positionV>
                <wp:extent cx="4108450" cy="0"/>
                <wp:effectExtent l="0" t="17145" r="0" b="17145"/>
                <wp:wrapNone/>
                <wp:docPr id="155" name=""/>
                <a:graphic xmlns:a="http://schemas.openxmlformats.org/drawingml/2006/main">
                  <a:graphicData uri="http://schemas.microsoft.com/office/word/2010/wordprocessingShape">
                    <wps:wsp>
                      <wps:cNvSpPr/>
                      <wps:spPr>
                        <a:xfrm>
                          <a:off x="0" y="0"/>
                          <a:ext cx="410832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pt,15.85pt" to="323.45pt,15.85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110</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6">
                <wp:simplePos x="0" y="0"/>
                <wp:positionH relativeFrom="margin">
                  <wp:posOffset>4532630</wp:posOffset>
                </wp:positionH>
                <wp:positionV relativeFrom="paragraph">
                  <wp:posOffset>-481330</wp:posOffset>
                </wp:positionV>
                <wp:extent cx="0" cy="1310640"/>
                <wp:effectExtent l="7620" t="0" r="7620" b="0"/>
                <wp:wrapNone/>
                <wp:docPr id="156" name=""/>
                <a:graphic xmlns:a="http://schemas.openxmlformats.org/drawingml/2006/main">
                  <a:graphicData uri="http://schemas.microsoft.com/office/word/2010/wordprocessingShape">
                    <wps:wsp>
                      <wps:cNvSpPr/>
                      <wps:spPr>
                        <a:xfrm>
                          <a:off x="0" y="0"/>
                          <a:ext cx="0" cy="1310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6.9pt,-37.9pt" to="356.9pt,65.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4556760</wp:posOffset>
                </wp:positionH>
                <wp:positionV relativeFrom="paragraph">
                  <wp:posOffset>-481330</wp:posOffset>
                </wp:positionV>
                <wp:extent cx="0" cy="7205345"/>
                <wp:effectExtent l="19685" t="0" r="19685" b="0"/>
                <wp:wrapNone/>
                <wp:docPr id="157" name=""/>
                <a:graphic xmlns:a="http://schemas.openxmlformats.org/drawingml/2006/main">
                  <a:graphicData uri="http://schemas.microsoft.com/office/word/2010/wordprocessingShape">
                    <wps:wsp>
                      <wps:cNvSpPr/>
                      <wps:spPr>
                        <a:xfrm>
                          <a:off x="0" y="0"/>
                          <a:ext cx="0" cy="72054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58.8pt,-37.9pt" to="358.8pt,529.4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4672330</wp:posOffset>
                </wp:positionH>
                <wp:positionV relativeFrom="paragraph">
                  <wp:posOffset>-48895</wp:posOffset>
                </wp:positionV>
                <wp:extent cx="0" cy="5632450"/>
                <wp:effectExtent l="13970" t="0" r="13970" b="0"/>
                <wp:wrapNone/>
                <wp:docPr id="158" name=""/>
                <a:graphic xmlns:a="http://schemas.openxmlformats.org/drawingml/2006/main">
                  <a:graphicData uri="http://schemas.microsoft.com/office/word/2010/wordprocessingShape">
                    <wps:wsp>
                      <wps:cNvSpPr/>
                      <wps:spPr>
                        <a:xfrm>
                          <a:off x="0" y="0"/>
                          <a:ext cx="0" cy="5632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7.9pt,-3.85pt" to="367.9pt,439.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648200</wp:posOffset>
                </wp:positionH>
                <wp:positionV relativeFrom="paragraph">
                  <wp:posOffset>688975</wp:posOffset>
                </wp:positionV>
                <wp:extent cx="0" cy="1012190"/>
                <wp:effectExtent l="12065" t="0" r="12065" b="0"/>
                <wp:wrapNone/>
                <wp:docPr id="159" name=""/>
                <a:graphic xmlns:a="http://schemas.openxmlformats.org/drawingml/2006/main">
                  <a:graphicData uri="http://schemas.microsoft.com/office/word/2010/wordprocessingShape">
                    <wps:wsp>
                      <wps:cNvSpPr/>
                      <wps:spPr>
                        <a:xfrm>
                          <a:off x="0" y="0"/>
                          <a:ext cx="0" cy="1012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66pt,54.25pt" to="366pt,133.9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4"/>
          <w:szCs w:val="24"/>
        </w:rPr>
        <w:t>го, эта телесность не выступает как материал, а действие на нее — как форма. "Объект" оказывается сопротивляющимся не в переносном, а в буквальном смысле, т.е. оказывается живым — не только имеющим свою собственную "логику", но и реализующим ее, т.е. действующим. Косный, неживой объект — это еще одно из неосознанных допущений сложившегося представления о предметном 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сделать и еще одну оговорку. Предельный случай, кото</w:t>
        <w:softHyphen/>
        <w:t>рый мы только что рассматривали, не является общим для построения предметного действия. Он скорее является общим для его разрушения. Но ведь и борьба — это тоже форма действия с действием. Действие взрослого телом ребенка лишь тогда имеет смысл, когда оно передано, т.е. представлено ребенку, причем в виде границ и возможностей его собственного функционирования. Основная трудность формирования детских действий и состоит в создании такой представленности. В форме передачи своего действия и строится ориентировка действия друг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5.6. Для примеров, которые я приводил, характерно то, что их пер</w:t>
        <w:softHyphen/>
        <w:t>сонажи (взрослый и ребенок) находятся в "асимметричных" отношени</w:t>
        <w:softHyphen/>
        <w:t>ях. Однако, если взять примеры равноправных, "симметричных" отно</w:t>
        <w:softHyphen/>
        <w:t>шений между людьми, то наше представление о действии оказывается не менее наглядным. В известном примере А.Н. Леонтьева, на котором было введено понятие действия (1983, с. 227), первобытные охотники, которые загоняют животное, и те, которые делают для него ловушку, связаны именно таким образом. Результат и способ действия одних является ориентиром, т.е. задает возможности и границы действия дру</w:t>
        <w:softHyphen/>
        <w:t>гих. Действия находятся в отношении взаимопостроения. Результаты действий являются посредниками между ними. Действие завершается не результатом, а другим действием. И поэтому, действуя в своих обстоятельствах и по своему образцу, необходимо не только иметь в виду, но и реально утверждать иные образцы и обстоятельства. Именно в этом смысле результаты действий являются общественными предме</w:t>
        <w:softHyphen/>
        <w:t>тами, потому что каждый из этих результатов содержит по крайней мере два образца, две логики. И в момент построения каждого своего действия надо учитывать их оба, иначе просто можно "промахнуться", не попасть в нужное место. Установившаяся кооперация является результатом уче</w:t>
        <w:softHyphen/>
        <w:t>та таких промахов. Взаимопостроение двумя субъектами действий друг друга выступает для наблюдателя как их координация. В готовом виде ее можно назвать связью действий и "общественным отношением". За-</w:t>
      </w:r>
    </w:p>
    <w:p>
      <w:pPr>
        <w:sectPr>
          <w:type w:val="nextPage"/>
          <w:pgSz w:w="11906" w:h="16838"/>
          <w:pgMar w:left="1972" w:right="345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0">
                <wp:simplePos x="0" y="0"/>
                <wp:positionH relativeFrom="column">
                  <wp:posOffset>-3175</wp:posOffset>
                </wp:positionH>
                <wp:positionV relativeFrom="paragraph">
                  <wp:posOffset>350520</wp:posOffset>
                </wp:positionV>
                <wp:extent cx="4121150" cy="0"/>
                <wp:effectExtent l="0" t="15240" r="0" b="15240"/>
                <wp:wrapNone/>
                <wp:docPr id="160" name=""/>
                <a:graphic xmlns:a="http://schemas.openxmlformats.org/drawingml/2006/main">
                  <a:graphicData uri="http://schemas.microsoft.com/office/word/2010/wordprocessingShape">
                    <wps:wsp>
                      <wps:cNvSpPr/>
                      <wps:spPr>
                        <a:xfrm>
                          <a:off x="0" y="0"/>
                          <a:ext cx="412128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0.25pt,27.6pt" to="324.2pt,27.6pt" stroked="t" o:allowincell="f" style="position:absolute">
                <v:stroke color="black" weight="30600" joinstyle="miter" endcap="flat"/>
                <v:fill o:detectmouseclick="t" on="false"/>
                <w10:wrap type="none"/>
              </v:line>
            </w:pict>
          </mc:Fallback>
        </mc:AlternateContent>
      </w:r>
      <w:r>
        <w:rPr>
          <w:rFonts w:cs="Times New Roman" w:ascii="Times New Roman" w:hAnsi="Times New Roman"/>
          <w:sz w:val="24"/>
          <w:szCs w:val="24"/>
        </w:rPr>
        <w:t>111</w:t>
      </w:r>
    </w:p>
    <w:p>
      <w:pPr>
        <w:pStyle w:val="Normal"/>
        <w:jc w:val="both"/>
        <w:rPr>
          <w:rFonts w:ascii="Times New Roman" w:hAnsi="Times New Roman" w:cs="Times New Roman"/>
          <w:sz w:val="24"/>
          <w:szCs w:val="24"/>
        </w:rPr>
      </w:pPr>
      <w:r>
        <w:rPr>
          <w:rFonts w:cs="Times New Roman" w:ascii="Times New Roman" w:hAnsi="Times New Roman"/>
          <w:sz w:val="24"/>
          <w:szCs w:val="24"/>
        </w:rPr>
        <w:t>крепленность и отдельность действий — черта сложившейся, а не скла</w:t>
        <w:softHyphen/>
        <w:t>дывающейся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 в сложившейся деятельности при закрепленном и устояв</w:t>
        <w:softHyphen/>
        <w:t>шемся, а не ситуативно образующемся разделении труда действие каж</w:t>
        <w:softHyphen/>
        <w:t>дого человека имеет ту же суть. Действия по изготовлению чашки, их замысел, программа и осуществление выстраивают действия пьющего из нее. Чашка (как и любой другой предмет) принадлежит этим двум совершенно разным рядам процедур и образцов. Но в отличие от дейст</w:t>
        <w:softHyphen/>
        <w:t>вий, определенных конкретной и меняющейся данной ситуацией, дей</w:t>
        <w:softHyphen/>
        <w:t>ствия гончара или стеклодува обращены не к какому-то определенному ("этому") партнеру, а к любому пьющему из чашки и соотнесены не с "этими" (сейчас возникшими) обстоятельствами его жизни, а с общей схемой его действия. Чашка — "общественный предмет" в собственном смысле слова. Однако ее смысл и функция остаются в принципе теми же, что смысл и функция какой-нибудь метки или ориентира, разграничи</w:t>
        <w:softHyphen/>
        <w:t>вающего и объединяющего действия первобытных охотников. Смысл этот в построении (задании) одним действием другого — в посредниче</w:t>
        <w:softHyphen/>
        <w:t>стве их взаимоперехода. Такую же функцию взаимоперехода и взаимо</w:t>
        <w:softHyphen/>
        <w:t>определения двух рядов действий (построения действия с действием) имеютикнига, икартина, ихрам. В этом случае вслед за Л.С. Выготским можно сказать, что функция культуры — это опосредствование, посред</w:t>
        <w:softHyphen/>
        <w:t>ничество. Для нас существенно то, что это взаимное опосредствование двух действий. Действие человека внутренне культурно, ибо как дейст</w:t>
        <w:softHyphen/>
        <w:t>вие оно совершается и завершается лишь в том случае, когда возникает, проектируется, корректируется или разрушается другое действие. Двойственность, двумерность действия и его продукта определяет спе</w:t>
        <w:softHyphen/>
        <w:t>цифические трудности построения замысла и целеполагания — "апро</w:t>
        <w:softHyphen/>
        <w:t>бирования цели действием" (Леонтьев, 1975, с. 106). Акт целеполагания требует соотнесения сразу двух искомых и построения двух отношений и контекстов: отнесения продукта к обстоятельствам развертывания собственного действия и построения ситуации (пространства возможно</w:t>
        <w:softHyphen/>
        <w:t>стей) какого-либо иного действия. Иное действие задает функцию и возможную "жизнь" продукта — то, что он будет "делать".</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350520</wp:posOffset>
                </wp:positionV>
                <wp:extent cx="365760" cy="0"/>
                <wp:effectExtent l="0" t="6350" r="0" b="6350"/>
                <wp:wrapNone/>
                <wp:docPr id="161" name=""/>
                <a:graphic xmlns:a="http://schemas.openxmlformats.org/drawingml/2006/main">
                  <a:graphicData uri="http://schemas.microsoft.com/office/word/2010/wordprocessingShape">
                    <wps:wsp>
                      <wps:cNvSpPr/>
                      <wps:spPr>
                        <a:xfrm>
                          <a:off x="0" y="0"/>
                          <a:ext cx="365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27.6pt" to="28.75pt,27.6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1       То, что двуискомость является отличительным признаком продуктивного действия, было нами показано в исследовании решения творческих задач (ЭльконинБ ,1981)</w:t>
      </w:r>
    </w:p>
    <w:p>
      <w:pPr>
        <w:sectPr>
          <w:type w:val="nextPage"/>
          <w:pgSz w:w="11906" w:h="16838"/>
          <w:pgMar w:left="2872" w:right="253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12</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2">
                <wp:simplePos x="0" y="0"/>
                <wp:positionH relativeFrom="margin">
                  <wp:posOffset>-262255</wp:posOffset>
                </wp:positionH>
                <wp:positionV relativeFrom="paragraph">
                  <wp:posOffset>-271145</wp:posOffset>
                </wp:positionV>
                <wp:extent cx="0" cy="1012190"/>
                <wp:effectExtent l="3175" t="0" r="3175" b="0"/>
                <wp:wrapNone/>
                <wp:docPr id="162" name=""/>
                <a:graphic xmlns:a="http://schemas.openxmlformats.org/drawingml/2006/main">
                  <a:graphicData uri="http://schemas.microsoft.com/office/word/2010/wordprocessingShape">
                    <wps:wsp>
                      <wps:cNvSpPr/>
                      <wps:spPr>
                        <a:xfrm>
                          <a:off x="0" y="0"/>
                          <a:ext cx="0" cy="101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5pt,-21.35pt" to="-20.65pt,58.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4547870</wp:posOffset>
                </wp:positionH>
                <wp:positionV relativeFrom="paragraph">
                  <wp:posOffset>-502920</wp:posOffset>
                </wp:positionV>
                <wp:extent cx="0" cy="1225550"/>
                <wp:effectExtent l="9525" t="0" r="9525" b="0"/>
                <wp:wrapNone/>
                <wp:docPr id="163" name=""/>
                <a:graphic xmlns:a="http://schemas.openxmlformats.org/drawingml/2006/main">
                  <a:graphicData uri="http://schemas.microsoft.com/office/word/2010/wordprocessingShape">
                    <wps:wsp>
                      <wps:cNvSpPr/>
                      <wps:spPr>
                        <a:xfrm>
                          <a:off x="0" y="0"/>
                          <a:ext cx="0" cy="1225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8.1pt,-39.6pt" to="358.1pt,56.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4681855</wp:posOffset>
                </wp:positionH>
                <wp:positionV relativeFrom="paragraph">
                  <wp:posOffset>-502920</wp:posOffset>
                </wp:positionV>
                <wp:extent cx="0" cy="3943985"/>
                <wp:effectExtent l="10795" t="0" r="10795" b="0"/>
                <wp:wrapNone/>
                <wp:docPr id="164" name=""/>
                <a:graphic xmlns:a="http://schemas.openxmlformats.org/drawingml/2006/main">
                  <a:graphicData uri="http://schemas.microsoft.com/office/word/2010/wordprocessingShape">
                    <wps:wsp>
                      <wps:cNvSpPr/>
                      <wps:spPr>
                        <a:xfrm>
                          <a:off x="0" y="0"/>
                          <a:ext cx="0" cy="3944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68.65pt,-39.6pt" to="368.65pt,270.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4632960</wp:posOffset>
                </wp:positionH>
                <wp:positionV relativeFrom="paragraph">
                  <wp:posOffset>-271145</wp:posOffset>
                </wp:positionV>
                <wp:extent cx="0" cy="1481455"/>
                <wp:effectExtent l="13970" t="0" r="13970" b="0"/>
                <wp:wrapNone/>
                <wp:docPr id="165" name=""/>
                <a:graphic xmlns:a="http://schemas.openxmlformats.org/drawingml/2006/main">
                  <a:graphicData uri="http://schemas.microsoft.com/office/word/2010/wordprocessingShape">
                    <wps:wsp>
                      <wps:cNvSpPr/>
                      <wps:spPr>
                        <a:xfrm>
                          <a:off x="0" y="0"/>
                          <a:ext cx="0" cy="1481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4.8pt,-21.35pt" to="364.8pt,95.2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4736465</wp:posOffset>
                </wp:positionH>
                <wp:positionV relativeFrom="paragraph">
                  <wp:posOffset>1021080</wp:posOffset>
                </wp:positionV>
                <wp:extent cx="0" cy="5577840"/>
                <wp:effectExtent l="4445" t="0" r="4445" b="0"/>
                <wp:wrapNone/>
                <wp:docPr id="166" name=""/>
                <a:graphic xmlns:a="http://schemas.openxmlformats.org/drawingml/2006/main">
                  <a:graphicData uri="http://schemas.microsoft.com/office/word/2010/wordprocessingShape">
                    <wps:wsp>
                      <wps:cNvSpPr/>
                      <wps:spPr>
                        <a:xfrm>
                          <a:off x="0" y="0"/>
                          <a:ext cx="0" cy="557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2.95pt,80.4pt" to="372.95pt,519.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4663440</wp:posOffset>
                </wp:positionH>
                <wp:positionV relativeFrom="paragraph">
                  <wp:posOffset>2715895</wp:posOffset>
                </wp:positionV>
                <wp:extent cx="0" cy="1280160"/>
                <wp:effectExtent l="10795" t="0" r="10795" b="0"/>
                <wp:wrapNone/>
                <wp:docPr id="167" name=""/>
                <a:graphic xmlns:a="http://schemas.openxmlformats.org/drawingml/2006/main">
                  <a:graphicData uri="http://schemas.microsoft.com/office/word/2010/wordprocessingShape">
                    <wps:wsp>
                      <wps:cNvSpPr/>
                      <wps:spPr>
                        <a:xfrm>
                          <a:off x="0" y="0"/>
                          <a:ext cx="0" cy="1280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67.2pt,213.85pt" to="367.2pt,314.6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sz w:val="24"/>
          <w:szCs w:val="24"/>
        </w:rPr>
        <w:t>Анализ не будет полным, если специально не оговорить, что двойст</w:t>
        <w:softHyphen/>
        <w:t>венность человеческого действия (двумерность и двуискомость ориенти</w:t>
        <w:softHyphen/>
        <w:t>ровки) характеризует лишь этап его становления. При этом продукты действий — знаково-предметные культурные формы — по определению и происхождению "прозрачны" по отношению к иному действию. Через них действие другого становится видимым и понимаемым, т.е. предмет</w:t>
        <w:softHyphen/>
        <w:t>ным. Однако по мере становления кооперации и по мере технологизации действий эти же предметы могут становиться (и становятся) не посред</w:t>
        <w:softHyphen/>
        <w:t>ничающими, а, наоборот, "отгораживающими" одно действие от другого, замыкающими действие на себе, консервирующими его. Если известны правила и алгоритмы, с помощью которых можно изготовить чашку, то совершенно безразличны образцы ее употребления. Действие замыка</w:t>
        <w:softHyphen/>
        <w:t>ется чашкой и ее "товарным видом", а все остальное начинает восприни</w:t>
        <w:softHyphen/>
        <w:t>маться как несущественное. Мы полагаем, что такую социокультурную ситуацию нельзя брать за основу психологической теории действия; это ситуация его редуцированной предме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идимо, для логики развития предметного действия независимо от того, идет речь об истории или онтогенезе, характерен тот закон, кото</w:t>
        <w:softHyphen/>
        <w:t>рый Д.Б. Эльконин отнес к развитию системы отношений ребенка и взрослого: чем более обособляется действие, тем более полны и всеобщи его связи с другими действиями (построение возможностей других дей</w:t>
        <w:softHyphen/>
        <w:t>ствий) и, добавили бы мы, тем более творческим, трудным и ответствен</w:t>
        <w:softHyphen/>
        <w:t>ным становится его построение и осущест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5.7. Основные положения о предметном 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предметного действия лишь как преобра</w:t>
        <w:softHyphen/>
        <w:br/>
        <w:t>зования вещей по их логике является редукционистским.</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ое действие лишь по видимости является преоб</w:t>
        <w:softHyphen/>
        <w:br/>
        <w:t>разованием вещей. В какой бы форме (индивидуальной</w:t>
        <w:br/>
        <w:t>или коллективной) оно ни осуществлялось, его суть и</w:t>
        <w:br/>
        <w:t>смысл состоят в построении им другого действия. Дейст</w:t>
        <w:softHyphen/>
        <w:br/>
        <w:t>вие — это всегда два одновременных и дополнительных</w:t>
        <w:br/>
        <w:t>преобразования, ни одно из которых не является естест</w:t>
        <w:softHyphen/>
        <w:br/>
        <w:t>венным продолжением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оэтому предметное действие двухмерно и дву-</w:t>
        <w:br/>
        <w:t>предметно. Схема развертывания действия в данных об</w:t>
        <w:softHyphen/>
        <w:br/>
        <w:t>стоятельствах задает и строит иную схему и иные обстоя-</w:t>
      </w:r>
    </w:p>
    <w:p>
      <w:pPr>
        <w:sectPr>
          <w:type w:val="nextPage"/>
          <w:pgSz w:w="11906" w:h="16838"/>
          <w:pgMar w:left="1874" w:right="353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8">
                <wp:simplePos x="0" y="0"/>
                <wp:positionH relativeFrom="column">
                  <wp:posOffset>-12065</wp:posOffset>
                </wp:positionH>
                <wp:positionV relativeFrom="paragraph">
                  <wp:posOffset>368935</wp:posOffset>
                </wp:positionV>
                <wp:extent cx="4121150" cy="0"/>
                <wp:effectExtent l="0" t="17145" r="0" b="17145"/>
                <wp:wrapNone/>
                <wp:docPr id="168" name=""/>
                <a:graphic xmlns:a="http://schemas.openxmlformats.org/drawingml/2006/main">
                  <a:graphicData uri="http://schemas.microsoft.com/office/word/2010/wordprocessingShape">
                    <wps:wsp>
                      <wps:cNvSpPr/>
                      <wps:spPr>
                        <a:xfrm>
                          <a:off x="0" y="0"/>
                          <a:ext cx="412128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95pt,29.05pt" to="323.5pt,29.05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113</w:t>
      </w:r>
    </w:p>
    <w:p>
      <w:pPr>
        <w:pStyle w:val="Normal"/>
        <w:jc w:val="both"/>
        <w:rPr>
          <w:rFonts w:ascii="Times New Roman" w:hAnsi="Times New Roman" w:cs="Times New Roman"/>
          <w:sz w:val="24"/>
          <w:szCs w:val="24"/>
        </w:rPr>
      </w:pPr>
      <w:r>
        <w:rPr>
          <w:rFonts w:cs="Times New Roman" w:ascii="Times New Roman" w:hAnsi="Times New Roman"/>
          <w:sz w:val="24"/>
          <w:szCs w:val="24"/>
        </w:rPr>
        <w:t>114</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тельства: продукт действий сам что-то делает и вне своей функции — проекта иного действия — смысла не имеет.</w:t>
      </w:r>
    </w:p>
    <w:p>
      <w:pPr>
        <w:pStyle w:val="Normal"/>
        <w:jc w:val="both"/>
        <w:rPr>
          <w:rFonts w:ascii="Times New Roman" w:hAnsi="Times New Roman" w:cs="Times New Roman"/>
          <w:sz w:val="24"/>
          <w:szCs w:val="24"/>
        </w:rPr>
      </w:pPr>
      <w:r>
        <w:rPr>
          <w:rFonts w:cs="Times New Roman" w:ascii="Times New Roman" w:hAnsi="Times New Roman"/>
          <w:sz w:val="24"/>
          <w:szCs w:val="24"/>
        </w:rPr>
        <w:t>Даже в редуцированном действии его объект является не</w:t>
        <w:br/>
        <w:t>косным, а "живым" — не только имеющим собственную</w:t>
        <w:br/>
        <w:t>логику, но и реализующим ее, т.е. имеющим собственную</w:t>
        <w:br/>
        <w:t>систему функцио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ое действие никогда не является прямым пре</w:t>
        <w:softHyphen/>
        <w:br/>
        <w:t>образованием объекта. Поскольку его объект — это ори</w:t>
        <w:softHyphen/>
        <w:br/>
        <w:t>ентировка другого действия, такое преобразование невоз</w:t>
        <w:softHyphen/>
        <w:br/>
        <w:t>можно. Действие строится в форме представления друго</w:t>
        <w:softHyphen/>
        <w:br/>
        <w:t>му человеку его ориентировки — границ и возможностей</w:t>
        <w:br/>
        <w:t>его действия. Человеческое действие двухсубъектно.</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во-предметные формы, в которых объективируются</w:t>
        <w:br/>
        <w:t>возможности, являются продуктом человеческого дейст</w:t>
        <w:softHyphen/>
        <w:br/>
        <w:t>вия. Это принципиально двойственные формы, отобража</w:t>
        <w:softHyphen/>
        <w:br/>
        <w:t>ющие взаимопереход дву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ое действие двухтактно. Оба его такта допол</w:t>
        <w:softHyphen/>
        <w:br/>
        <w:t>нительны и реципрокны. Свертывание одного в знак-</w:t>
        <w:br/>
        <w:t>предмет предполагает развертывание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Формы, в которых задан взаимопереход действий, явля</w:t>
        <w:softHyphen/>
        <w:br/>
        <w:t>ются формами человеческой культуры. Культура иронич</w:t>
        <w:softHyphen/>
        <w:br/>
        <w:t>на: ее предметы как сопрягают, так и обособляют дейст</w:t>
        <w:softHyphen/>
        <w:br/>
        <w:t>вия. Абсолютизация сопряжения приводит к взаимораст</w:t>
        <w:softHyphen/>
        <w:br/>
        <w:t>ворению, бездейственности и потере созидательного на</w:t>
        <w:softHyphen/>
        <w:br/>
        <w:t>чала. Абсолютизация обособления приводит к тому же</w:t>
        <w:br/>
        <w:t>через потерю средств объективации и передачи ориенти</w:t>
        <w:softHyphen/>
        <w:br/>
        <w:t>ровк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уемая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Гальперин П.Я. Функциональные различия между орудием и средст-</w:t>
        <w:br/>
        <w:t>вом//Хрестоматия по возрастной и педагогической психологии. М.,</w:t>
        <w:br/>
        <w:t>1980.</w:t>
      </w:r>
    </w:p>
    <w:p>
      <w:pPr>
        <w:pStyle w:val="Normal"/>
        <w:jc w:val="both"/>
        <w:rPr>
          <w:rFonts w:ascii="Times New Roman" w:hAnsi="Times New Roman" w:cs="Times New Roman"/>
          <w:sz w:val="24"/>
          <w:szCs w:val="24"/>
        </w:rPr>
      </w:pPr>
      <w:r>
        <w:rPr>
          <w:rFonts w:cs="Times New Roman" w:ascii="Times New Roman" w:hAnsi="Times New Roman"/>
          <w:sz w:val="24"/>
          <w:szCs w:val="24"/>
        </w:rPr>
        <w:t>Гордеева Н.Д., Зинченко В.П. функциональная структура действия. М.,</w:t>
        <w:br/>
        <w:t>1982.</w:t>
      </w:r>
    </w:p>
    <w:p>
      <w:pPr>
        <w:sectPr>
          <w:type w:val="nextPage"/>
          <w:pgSz w:w="11906" w:h="16838"/>
          <w:pgMar w:left="3060" w:right="287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Запорожец А.В. Избранные психологические труды. Т. 1. М., 1986.</w:t>
      </w:r>
    </w:p>
    <w:p>
      <w:pPr>
        <w:pStyle w:val="Normal"/>
        <w:jc w:val="both"/>
        <w:rPr>
          <w:rFonts w:ascii="Times New Roman" w:hAnsi="Times New Roman" w:cs="Times New Roman"/>
          <w:sz w:val="24"/>
          <w:szCs w:val="24"/>
        </w:rPr>
      </w:pPr>
      <w:r>
        <w:rPr>
          <w:rFonts w:cs="Times New Roman" w:ascii="Times New Roman" w:hAnsi="Times New Roman"/>
          <w:sz w:val="24"/>
          <w:szCs w:val="24"/>
        </w:rPr>
        <w:t>Зинченко В.П., Смирнов С.Д. Методологические вопросы психологии.</w:t>
        <w:br/>
        <w:t>М., 1983.</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Н. Деятельность. Сознание. Личность. М., 1975.</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Н. Избранные психологические произведения. Т. 1. М., 1983.</w:t>
      </w:r>
    </w:p>
    <w:p>
      <w:pPr>
        <w:pStyle w:val="Normal"/>
        <w:jc w:val="both"/>
        <w:rPr>
          <w:rFonts w:ascii="Times New Roman" w:hAnsi="Times New Roman" w:cs="Times New Roman"/>
          <w:sz w:val="24"/>
          <w:szCs w:val="24"/>
        </w:rPr>
      </w:pPr>
      <w:r>
        <w:rPr>
          <w:rFonts w:cs="Times New Roman" w:ascii="Times New Roman" w:hAnsi="Times New Roman"/>
          <w:sz w:val="24"/>
          <w:szCs w:val="24"/>
        </w:rPr>
        <w:t>Мещеряков А.И. Слепоглухонемые дети. М., 1974.</w:t>
      </w:r>
    </w:p>
    <w:p>
      <w:pPr>
        <w:pStyle w:val="Normal"/>
        <w:jc w:val="both"/>
        <w:rPr>
          <w:rFonts w:ascii="Times New Roman" w:hAnsi="Times New Roman" w:cs="Times New Roman"/>
          <w:sz w:val="24"/>
          <w:szCs w:val="24"/>
        </w:rPr>
      </w:pPr>
      <w:r>
        <w:rPr>
          <w:rFonts w:cs="Times New Roman" w:ascii="Times New Roman" w:hAnsi="Times New Roman"/>
          <w:sz w:val="24"/>
          <w:szCs w:val="24"/>
        </w:rPr>
        <w:t>Нежнов П.Г., Медведев A.M. Метод исследования содержательного ана</w:t>
        <w:softHyphen/>
        <w:br/>
        <w:t>лиза у школьников//Вестн. Моск.ун-та. Сер.14, Психология. 1988. N 2.</w:t>
      </w:r>
    </w:p>
    <w:p>
      <w:pPr>
        <w:pStyle w:val="Normal"/>
        <w:jc w:val="both"/>
        <w:rPr>
          <w:rFonts w:ascii="Times New Roman" w:hAnsi="Times New Roman" w:cs="Times New Roman"/>
          <w:sz w:val="24"/>
          <w:szCs w:val="24"/>
        </w:rPr>
      </w:pPr>
      <w:r>
        <w:rPr>
          <w:rFonts w:cs="Times New Roman" w:ascii="Times New Roman" w:hAnsi="Times New Roman"/>
          <w:sz w:val="24"/>
          <w:szCs w:val="24"/>
        </w:rPr>
        <w:t>Обухова Л.Ф. Этапы развития детского мышления. М., 19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ухова Л.Ф. Концепция Жана Пиаже: за и против. М., 1981.</w:t>
      </w:r>
    </w:p>
    <w:p>
      <w:pPr>
        <w:pStyle w:val="Normal"/>
        <w:jc w:val="both"/>
        <w:rPr>
          <w:rFonts w:ascii="Times New Roman" w:hAnsi="Times New Roman" w:cs="Times New Roman"/>
          <w:sz w:val="24"/>
          <w:szCs w:val="24"/>
        </w:rPr>
      </w:pPr>
      <w:r>
        <w:rPr>
          <w:rFonts w:cs="Times New Roman" w:ascii="Times New Roman" w:hAnsi="Times New Roman"/>
          <w:sz w:val="24"/>
          <w:szCs w:val="24"/>
        </w:rPr>
        <w:t>Рубцов В.В. Организация и развитие совместных действий у детей в про</w:t>
        <w:softHyphen/>
        <w:br/>
        <w:t>цессе обучения. М., 1987.</w:t>
      </w:r>
    </w:p>
    <w:p>
      <w:pPr>
        <w:pStyle w:val="Normal"/>
        <w:jc w:val="both"/>
        <w:rPr>
          <w:rFonts w:ascii="Times New Roman" w:hAnsi="Times New Roman" w:cs="Times New Roman"/>
          <w:sz w:val="24"/>
          <w:szCs w:val="24"/>
        </w:rPr>
      </w:pPr>
      <w:r>
        <w:rPr>
          <w:rFonts w:cs="Times New Roman" w:ascii="Times New Roman" w:hAnsi="Times New Roman"/>
          <w:sz w:val="24"/>
          <w:szCs w:val="24"/>
        </w:rPr>
        <w:t>Цукерман Г.А. Виды общения в обучении. Томск, 1994.</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Б.Д. О способе опосредствования решения задач "на сообра-</w:t>
        <w:br/>
        <w:t>жение"//Вопр.психол. 1981. N 1.</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Б. Избранные психологические труды. М., 1989.</w:t>
      </w:r>
      <w:r>
        <w:br w:type="page"/>
      </w:r>
    </w:p>
    <w:p>
      <w:pPr>
        <w:sectPr>
          <w:type w:val="nextPage"/>
          <w:pgSz w:w="11906" w:h="16838"/>
          <w:pgMar w:left="2047" w:right="310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15</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ПРОДУКТИВНОЕ ДЕЙСТВИЕ КАК ЕДИНИЦА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к дальнейшему анализу. А.Ф. Лосев о творческом акте. Творческий акт как необратимое изменение ситуации. Продукт и процесс продук</w:t>
        <w:softHyphen/>
        <w:t>тивного действия. Двойственность творческого процесса. Две фазы продуктивного действия. Ас</w:t>
        <w:softHyphen/>
        <w:t>пекты продуктивн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6.1. В предыдущей главе был сделан первый шаг в понимании едини</w:t>
        <w:softHyphen/>
        <w:t>цы развития. Его результатом является, во-первых, отказ от представ</w:t>
        <w:softHyphen/>
        <w:t>ления о действии как о "вещепроизводстве" и, во-вторых, полагание представления о нем как порождении пространства возможностей дру</w:t>
        <w:softHyphen/>
        <w:t>гого действия. Но это лишь первый шаг, лишь наметка и эскиз возмож</w:t>
        <w:softHyphen/>
        <w:t>ной области поиска — поиска способа анализа формы этого порождения. Для дальнейшего развертывания темы надо рассмотреть несколько вопросов, непосредственно следующих из нового понимания предметно</w:t>
        <w:softHyphen/>
        <w:t>сти действия и подводящих к искомому способу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 Понимание предметного действия как действия с действи</w:t>
        <w:softHyphen/>
        <w:t>ем может спровоцировать представление о том, что стро</w:t>
        <w:softHyphen/>
        <w:t>ится некая цепочка действий, каждое из которых ограни</w:t>
        <w:softHyphen/>
        <w:t>чивает последующее. При таком понимании возникает традиционный вопрос о том, что есть "первое" действие и какова его исходная ситуация. Это, конечно же, очень</w:t>
      </w:r>
    </w:p>
    <w:p>
      <w:pPr>
        <w:sectPr>
          <w:type w:val="nextPage"/>
          <w:pgSz w:w="11906" w:h="16838"/>
          <w:pgMar w:left="2906" w:right="248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9">
                <wp:simplePos x="0" y="0"/>
                <wp:positionH relativeFrom="column">
                  <wp:posOffset>-6350</wp:posOffset>
                </wp:positionH>
                <wp:positionV relativeFrom="paragraph">
                  <wp:posOffset>240665</wp:posOffset>
                </wp:positionV>
                <wp:extent cx="4145280" cy="0"/>
                <wp:effectExtent l="0" t="17145" r="0" b="17145"/>
                <wp:wrapNone/>
                <wp:docPr id="169" name=""/>
                <a:graphic xmlns:a="http://schemas.openxmlformats.org/drawingml/2006/main">
                  <a:graphicData uri="http://schemas.microsoft.com/office/word/2010/wordprocessingShape">
                    <wps:wsp>
                      <wps:cNvSpPr/>
                      <wps:spPr>
                        <a:xfrm>
                          <a:off x="0" y="0"/>
                          <a:ext cx="41454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5pt,18.95pt" to="325.85pt,18.95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116</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0">
                <wp:simplePos x="0" y="0"/>
                <wp:positionH relativeFrom="margin">
                  <wp:posOffset>4608830</wp:posOffset>
                </wp:positionH>
                <wp:positionV relativeFrom="paragraph">
                  <wp:posOffset>-524510</wp:posOffset>
                </wp:positionV>
                <wp:extent cx="0" cy="7156450"/>
                <wp:effectExtent l="17145" t="0" r="17145" b="0"/>
                <wp:wrapNone/>
                <wp:docPr id="170" name=""/>
                <a:graphic xmlns:a="http://schemas.openxmlformats.org/drawingml/2006/main">
                  <a:graphicData uri="http://schemas.microsoft.com/office/word/2010/wordprocessingShape">
                    <wps:wsp>
                      <wps:cNvSpPr/>
                      <wps:spPr>
                        <a:xfrm>
                          <a:off x="0" y="0"/>
                          <a:ext cx="0" cy="7156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62.9pt,-41.3pt" to="362.9pt,522.1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4535170</wp:posOffset>
                </wp:positionH>
                <wp:positionV relativeFrom="paragraph">
                  <wp:posOffset>-469265</wp:posOffset>
                </wp:positionV>
                <wp:extent cx="0" cy="786130"/>
                <wp:effectExtent l="6350" t="0" r="6350" b="0"/>
                <wp:wrapNone/>
                <wp:docPr id="171" name=""/>
                <a:graphic xmlns:a="http://schemas.openxmlformats.org/drawingml/2006/main">
                  <a:graphicData uri="http://schemas.microsoft.com/office/word/2010/wordprocessingShape">
                    <wps:wsp>
                      <wps:cNvSpPr/>
                      <wps:spPr>
                        <a:xfrm>
                          <a:off x="0" y="0"/>
                          <a:ext cx="0" cy="786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7.1pt,-36.95pt" to="357.1pt,24.9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4"/>
          <w:szCs w:val="24"/>
        </w:rPr>
        <w:t>тривиальное и плоское понимание, против которого, од</w:t>
        <w:softHyphen/>
        <w:t>нако, нет никаких логически выверенных противопоказа</w:t>
        <w:softHyphen/>
        <w:t>ний. Они возникнут тогда, когда будет продемонстриро</w:t>
        <w:softHyphen/>
        <w:t>вано, что полное действие является как открытым, так и самозамкнутым (обращенным на себя) конструктом, что и будет сделано чуть позже.</w:t>
      </w:r>
    </w:p>
    <w:p>
      <w:pPr>
        <w:pStyle w:val="Normal"/>
        <w:jc w:val="both"/>
        <w:rPr>
          <w:rFonts w:ascii="Times New Roman" w:hAnsi="Times New Roman" w:cs="Times New Roman"/>
          <w:sz w:val="24"/>
          <w:szCs w:val="24"/>
        </w:rPr>
      </w:pPr>
      <w:r>
        <w:rPr>
          <w:rFonts w:cs="Times New Roman" w:ascii="Times New Roman" w:hAnsi="Times New Roman"/>
          <w:sz w:val="24"/>
          <w:szCs w:val="24"/>
        </w:rPr>
        <w:t>Было показано, что предметность действия составляют не</w:t>
        <w:br/>
        <w:t>одни лишь косные вещи, но также "живые объекты" и</w:t>
        <w:br/>
        <w:t>знаки. И это очень существенное изменение точки зрения</w:t>
        <w:br/>
        <w:t>на суть предметного действия. Чо вопросом является и то,</w:t>
        <w:br/>
        <w:t>каким образом, в каком действии строятся эти "живые</w:t>
        <w:br/>
        <w:t>объекты", позиции (способы рассмотрения мира) и знаки</w:t>
        <w:br/>
        <w:t>(средства удержания этого рассмот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Было сказано, что действие строится в форме представле</w:t>
        <w:softHyphen/>
        <w:br/>
        <w:t>ния другому человеку ориентировки его же действия. Но</w:t>
        <w:br/>
        <w:t>какова сама эта форма и каким образом она входит в</w:t>
        <w:br/>
        <w:t>ткань действования, является ли его необходимым мо</w:t>
        <w:softHyphen/>
        <w:br/>
        <w:t>ментом?</w:t>
      </w:r>
    </w:p>
    <w:p>
      <w:pPr>
        <w:pStyle w:val="Normal"/>
        <w:jc w:val="both"/>
        <w:rPr>
          <w:rFonts w:ascii="Times New Roman" w:hAnsi="Times New Roman" w:cs="Times New Roman"/>
          <w:sz w:val="24"/>
          <w:szCs w:val="24"/>
        </w:rPr>
      </w:pPr>
      <w:r>
        <w:rPr>
          <w:rFonts w:cs="Times New Roman" w:ascii="Times New Roman" w:hAnsi="Times New Roman"/>
          <w:sz w:val="24"/>
          <w:szCs w:val="24"/>
        </w:rPr>
        <w:t>Лишь после ответа на все эти вопросы можно будет утверждать, что выстроена полная структура единицы развития, т.е. полная структура посреднического — значащего действия. Для того, чтобы на них отве</w:t>
        <w:softHyphen/>
        <w:t>тить, необходимо окончательно расстаться с представлением о челове</w:t>
        <w:softHyphen/>
        <w:t>ческом действии как форме (пусть и всеобщей) потребления культуры и попробовать представить его более полно — как культуросози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изложение будет попыткой введения в психологию куль-туросозидательн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6.2. Для подхода к ответу на поставленные вопросы я воспользуюсь подсказкой А.Ф. Лосева, содержащейся в работе "Диалектика творче</w:t>
        <w:softHyphen/>
        <w:t>ского акта" (1982), где автор последовательно отчленяет собственно творческий акт от близких ему конструкций. Таковыми являются кате</w:t>
        <w:softHyphen/>
        <w:t>гории становления, движения, развития, действия и созидания. Все они не исчерпывают содержания понятия о творческом акте. Его не исчер</w:t>
        <w:softHyphen/>
        <w:t>пывает даже представление о "созидании нового".</w:t>
      </w:r>
    </w:p>
    <w:p>
      <w:pPr>
        <w:pStyle w:val="Normal"/>
        <w:jc w:val="both"/>
        <w:rPr>
          <w:rFonts w:ascii="Times New Roman" w:hAnsi="Times New Roman" w:cs="Times New Roman"/>
          <w:sz w:val="24"/>
          <w:szCs w:val="24"/>
        </w:rPr>
      </w:pPr>
      <w:r>
        <w:rPr>
          <w:rFonts w:cs="Times New Roman" w:ascii="Times New Roman" w:hAnsi="Times New Roman"/>
          <w:sz w:val="24"/>
          <w:szCs w:val="24"/>
        </w:rPr>
        <w:t>Творчество, по Лосеву, это созидание особого рода — "созидание са</w:t>
        <w:softHyphen/>
        <w:t>модовлеющей предметности". "Только если созданный предмет,— пи</w:t>
        <w:softHyphen/>
        <w:t>шет А.Ф. Лосев,— не есть механическое повторение уже существующих предметов, только если нельзя свести его ни к каким другим предметам, только если он поражает нас своей оригинальностью и только если он</w:t>
      </w:r>
    </w:p>
    <w:p>
      <w:pPr>
        <w:sectPr>
          <w:type w:val="nextPage"/>
          <w:pgSz w:w="11906" w:h="16838"/>
          <w:pgMar w:left="1787" w:right="362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292735</wp:posOffset>
                </wp:positionV>
                <wp:extent cx="4121150" cy="0"/>
                <wp:effectExtent l="0" t="17145" r="0" b="17145"/>
                <wp:wrapNone/>
                <wp:docPr id="172" name=""/>
                <a:graphic xmlns:a="http://schemas.openxmlformats.org/drawingml/2006/main">
                  <a:graphicData uri="http://schemas.microsoft.com/office/word/2010/wordprocessingShape">
                    <wps:wsp>
                      <wps:cNvSpPr/>
                      <wps:spPr>
                        <a:xfrm>
                          <a:off x="0" y="0"/>
                          <a:ext cx="412128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pt,23.05pt" to="324.45pt,23.05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117</w:t>
      </w:r>
    </w:p>
    <w:p>
      <w:pPr>
        <w:pStyle w:val="Normal"/>
        <w:jc w:val="both"/>
        <w:rPr>
          <w:rFonts w:ascii="Times New Roman" w:hAnsi="Times New Roman" w:cs="Times New Roman"/>
          <w:sz w:val="24"/>
          <w:szCs w:val="24"/>
        </w:rPr>
      </w:pPr>
      <w:r>
        <w:rPr>
          <w:rFonts w:cs="Times New Roman" w:ascii="Times New Roman" w:hAnsi="Times New Roman"/>
          <w:sz w:val="24"/>
          <w:szCs w:val="24"/>
        </w:rPr>
        <w:t>есть то, что само о себе свидетельствует, само себя доказывает, само себя отрицает,— только тогда можно доподлинно говорить о творче</w:t>
        <w:softHyphen/>
        <w:t>ском акте, приведшем к возникновению этого предмета" (1982, с. 53; курсив мой.— Б. Э.). "Когда мы слушаем какое-нибудь музыкальное произведение, в достаточной мере художественное,— продолжает А.Ф. Лосев,— то мы, хотя и знаем что-нибудь о его авторе, хотя и знаем его биографию, его усилия в процессе создания этого произведения (о чем свидетельствуют, например, часто весьма многочисленные черно</w:t>
        <w:softHyphen/>
        <w:t>вики данного произведения), тем не менее, однако, вполне забываем и биографию данного композитора, и сам процесс создания данного про-, изведения, так как мы слушаем именно данное произведение, но не что-нибудь другое" (там же). И далее: "Но что же в конце концов мы слышим в музыке? Мы воспринимаем тот самостоятельный и подлинно творчески созданный "предмет", который, по крайней мере в минуты слушания музыки, является предметом вполне самодовлеющим, таким, как будто его никто не создавал и как будто бы не было никаких физи-ко-физиолого-психологических материалов, из которых он фактически только и мог возникнуть" (там же, с. 54). Самодовлеющую предметность А.Ф. Лосев называет первой аксиомой (самоочевидным допущением) в диалектике твор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с очень важна и вторая, выделенная им, аксиома — "аксиома агнетической доказательности" — сомоочевидное свидетельство того, что для объяснения появления и функционирования самодовлеющего предмета не подходит никакая цепь причин и следствий. Это дурная бесконечность, и такого рода цепь не надо строить в поисках внешних причин творчества и его Продуктов. "Однако,— пишет А.Ф. Лосев,— в этом искании причин для данной вещи логически возможен и другой выход. Ничто не мешает нам конструировать такую вещь, которая для своего причинного объяснения уже не имеет никакой другой вещи, но сама, как таковая, уже содержит причину в самой себе, является причи</w:t>
        <w:softHyphen/>
        <w:t>ной самой себя, т.е. чем-то самодвижным" (там же, с. 58). "Таким обра</w:t>
        <w:softHyphen/>
        <w:t>зом, решительно во всех областях творчества... — заключает А.Ф. Ло</w:t>
        <w:softHyphen/>
        <w:t>сев,— подлинной спецификой творческого акта, которая конструирует его логически и относится к его структуре, только и является самодов</w:t>
        <w:softHyphen/>
        <w:t>леющий продукт, для которого уже мало и становления вообще, и дви</w:t>
        <w:softHyphen/>
        <w:t>жения или применения вообще, и созидания вообще, хотя бы даже и созидания чего-нибудь нового. Дело здесь не в новости, а в полной несводимости творческого продукта к каким-либо другим продуктам, в</w:t>
      </w:r>
    </w:p>
    <w:p>
      <w:pPr>
        <w:sectPr>
          <w:type w:val="nextPage"/>
          <w:pgSz w:w="11906" w:h="16838"/>
          <w:pgMar w:left="2964" w:right="241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3">
                <wp:simplePos x="0" y="0"/>
                <wp:positionH relativeFrom="column">
                  <wp:posOffset>15240</wp:posOffset>
                </wp:positionH>
                <wp:positionV relativeFrom="paragraph">
                  <wp:posOffset>414655</wp:posOffset>
                </wp:positionV>
                <wp:extent cx="4121150" cy="0"/>
                <wp:effectExtent l="0" t="19685" r="0" b="19685"/>
                <wp:wrapNone/>
                <wp:docPr id="173" name=""/>
                <a:graphic xmlns:a="http://schemas.openxmlformats.org/drawingml/2006/main">
                  <a:graphicData uri="http://schemas.microsoft.com/office/word/2010/wordprocessingShape">
                    <wps:wsp>
                      <wps:cNvSpPr/>
                      <wps:spPr>
                        <a:xfrm>
                          <a:off x="0" y="0"/>
                          <a:ext cx="412128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2pt,32.65pt" to="325.65pt,32.65pt" stroked="t" o:allowincell="f" style="position:absolute">
                <v:stroke color="black" weight="39240" joinstyle="miter" endcap="flat"/>
                <v:fill o:detectmouseclick="t" on="false"/>
                <w10:wrap type="none"/>
              </v:line>
            </w:pict>
          </mc:Fallback>
        </mc:AlternateContent>
      </w:r>
      <w:r>
        <w:rPr>
          <w:rFonts w:cs="Times New Roman" w:ascii="Times New Roman" w:hAnsi="Times New Roman"/>
          <w:sz w:val="24"/>
          <w:szCs w:val="24"/>
        </w:rPr>
        <w:t>118</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4">
                <wp:simplePos x="0" y="0"/>
                <wp:positionH relativeFrom="margin">
                  <wp:posOffset>4602480</wp:posOffset>
                </wp:positionH>
                <wp:positionV relativeFrom="paragraph">
                  <wp:posOffset>-563880</wp:posOffset>
                </wp:positionV>
                <wp:extent cx="0" cy="993775"/>
                <wp:effectExtent l="9525" t="0" r="9525" b="0"/>
                <wp:wrapNone/>
                <wp:docPr id="174" name=""/>
                <a:graphic xmlns:a="http://schemas.openxmlformats.org/drawingml/2006/main">
                  <a:graphicData uri="http://schemas.microsoft.com/office/word/2010/wordprocessingShape">
                    <wps:wsp>
                      <wps:cNvSpPr/>
                      <wps:spPr>
                        <a:xfrm>
                          <a:off x="0" y="0"/>
                          <a:ext cx="0" cy="993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62.4pt,-44.4pt" to="362.4pt,33.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4675505</wp:posOffset>
                </wp:positionH>
                <wp:positionV relativeFrom="paragraph">
                  <wp:posOffset>-563880</wp:posOffset>
                </wp:positionV>
                <wp:extent cx="0" cy="3218815"/>
                <wp:effectExtent l="12065" t="0" r="12065" b="0"/>
                <wp:wrapNone/>
                <wp:docPr id="175" name=""/>
                <a:graphic xmlns:a="http://schemas.openxmlformats.org/drawingml/2006/main">
                  <a:graphicData uri="http://schemas.microsoft.com/office/word/2010/wordprocessingShape">
                    <wps:wsp>
                      <wps:cNvSpPr/>
                      <wps:spPr>
                        <a:xfrm>
                          <a:off x="0" y="0"/>
                          <a:ext cx="0" cy="3218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68.15pt,-44.4pt" to="368.15pt,209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4693920</wp:posOffset>
                </wp:positionH>
                <wp:positionV relativeFrom="paragraph">
                  <wp:posOffset>1807210</wp:posOffset>
                </wp:positionV>
                <wp:extent cx="0" cy="4407535"/>
                <wp:effectExtent l="9525" t="0" r="9525" b="0"/>
                <wp:wrapNone/>
                <wp:docPr id="176" name=""/>
                <a:graphic xmlns:a="http://schemas.openxmlformats.org/drawingml/2006/main">
                  <a:graphicData uri="http://schemas.microsoft.com/office/word/2010/wordprocessingShape">
                    <wps:wsp>
                      <wps:cNvSpPr/>
                      <wps:spPr>
                        <a:xfrm>
                          <a:off x="0" y="0"/>
                          <a:ext cx="0" cy="4407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69.6pt,142.3pt" to="369.6pt,489.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4754880</wp:posOffset>
                </wp:positionH>
                <wp:positionV relativeFrom="paragraph">
                  <wp:posOffset>2618105</wp:posOffset>
                </wp:positionV>
                <wp:extent cx="0" cy="1090930"/>
                <wp:effectExtent l="6350" t="0" r="6350" b="0"/>
                <wp:wrapNone/>
                <wp:docPr id="177" name=""/>
                <a:graphic xmlns:a="http://schemas.openxmlformats.org/drawingml/2006/main">
                  <a:graphicData uri="http://schemas.microsoft.com/office/word/2010/wordprocessingShape">
                    <wps:wsp>
                      <wps:cNvSpPr/>
                      <wps:spPr>
                        <a:xfrm>
                          <a:off x="0" y="0"/>
                          <a:ext cx="0" cy="109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4.4pt,206.15pt" to="374.4pt,29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4693920</wp:posOffset>
                </wp:positionH>
                <wp:positionV relativeFrom="paragraph">
                  <wp:posOffset>5629910</wp:posOffset>
                </wp:positionV>
                <wp:extent cx="0" cy="506095"/>
                <wp:effectExtent l="9525" t="0" r="9525" b="0"/>
                <wp:wrapNone/>
                <wp:docPr id="178" name=""/>
                <a:graphic xmlns:a="http://schemas.openxmlformats.org/drawingml/2006/main">
                  <a:graphicData uri="http://schemas.microsoft.com/office/word/2010/wordprocessingShape">
                    <wps:wsp>
                      <wps:cNvSpPr/>
                      <wps:spPr>
                        <a:xfrm>
                          <a:off x="0" y="0"/>
                          <a:ext cx="0" cy="506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69.6pt,443.3pt" to="369.6pt,483.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4620895</wp:posOffset>
                </wp:positionH>
                <wp:positionV relativeFrom="paragraph">
                  <wp:posOffset>5647690</wp:posOffset>
                </wp:positionV>
                <wp:extent cx="0" cy="231775"/>
                <wp:effectExtent l="4445" t="0" r="4445" b="0"/>
                <wp:wrapNone/>
                <wp:docPr id="179" name=""/>
                <a:graphic xmlns:a="http://schemas.openxmlformats.org/drawingml/2006/main">
                  <a:graphicData uri="http://schemas.microsoft.com/office/word/2010/wordprocessingShape">
                    <wps:wsp>
                      <wps:cNvSpPr/>
                      <wps:spPr>
                        <a:xfrm>
                          <a:off x="0" y="0"/>
                          <a:ext cx="0" cy="231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3.85pt,444.7pt" to="363.85pt,462.9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полной и небывалой его оригинальности, в его самодовлеющей значимо</w:t>
        <w:softHyphen/>
        <w:t>сти" (там же, с. 60).</w:t>
      </w:r>
    </w:p>
    <w:p>
      <w:pPr>
        <w:pStyle w:val="Normal"/>
        <w:jc w:val="both"/>
        <w:rPr>
          <w:rFonts w:ascii="Times New Roman" w:hAnsi="Times New Roman" w:cs="Times New Roman"/>
          <w:sz w:val="24"/>
          <w:szCs w:val="24"/>
        </w:rPr>
      </w:pPr>
      <w:r>
        <w:rPr>
          <w:rFonts w:cs="Times New Roman" w:ascii="Times New Roman" w:hAnsi="Times New Roman"/>
          <w:sz w:val="24"/>
          <w:szCs w:val="24"/>
        </w:rPr>
        <w:t>К пониманию А.Ф. Лосевым творческого акта остается сделать лишь одно примечание. Самодовление и агнетичность являются существен</w:t>
        <w:softHyphen/>
        <w:t>ными, определяющими моментами события. Поэтому, относясь к наше</w:t>
        <w:softHyphen/>
        <w:t>му контексту, можно сказать, что творческий акт и его продукт есть событие — явление идеальной формы. В этом смысле творческое дейст</w:t>
        <w:softHyphen/>
        <w:t>вие есть осуществление идеальной формы, приводящее к возникнове</w:t>
        <w:softHyphen/>
        <w:t>нию ситуации события (см. 3.3.).</w:t>
      </w:r>
    </w:p>
    <w:p>
      <w:pPr>
        <w:pStyle w:val="Normal"/>
        <w:jc w:val="both"/>
        <w:rPr>
          <w:rFonts w:ascii="Times New Roman" w:hAnsi="Times New Roman" w:cs="Times New Roman"/>
          <w:sz w:val="24"/>
          <w:szCs w:val="24"/>
        </w:rPr>
      </w:pPr>
      <w:r>
        <w:rPr>
          <w:rFonts w:cs="Times New Roman" w:ascii="Times New Roman" w:hAnsi="Times New Roman"/>
          <w:sz w:val="24"/>
          <w:szCs w:val="24"/>
        </w:rPr>
        <w:t>6.3. Теперь нам предстоит претворить лосевское понимание логики творческого акта в его психологию. Это центральный и самый трудный момент книги, ибо здесь, в схеме творческого акта находится "завязь" существования идеальной формы, а следовательно, события и посредни</w:t>
        <w:softHyphen/>
        <w:t>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е и исследование психологической модели творче</w:t>
        <w:softHyphen/>
        <w:t>ского акта распадается на несколько шагов. На первом шаге представле</w:t>
        <w:softHyphen/>
        <w:t>ние А.Ф. Лосева о самодовлении продукта творчества необходимо до</w:t>
        <w:softHyphen/>
        <w:t>полнить еще одним очень важным именно для психолога моментом.</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ыдущей главе говорилось о том, что продукт действия является собственно продуктом лишь в той мере, в какой сам нечто делает. Лишь нечто реально или потенциально действующее может быть "самим по себе", самодовлеющим. Говорилось также, что это действие не является продолжением процесса его построения (употребление ложки предпола</w:t>
        <w:softHyphen/>
        <w:t>гает другой ряд операций, чем ее изготовление). Все это необходимо, но</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975360" cy="904875"/>
            <wp:effectExtent l="0" t="0" r="0" b="0"/>
            <wp:docPr id="1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 descr=""/>
                    <pic:cNvPicPr>
                      <a:picLocks noChangeAspect="1" noChangeArrowheads="1"/>
                    </pic:cNvPicPr>
                  </pic:nvPicPr>
                  <pic:blipFill>
                    <a:blip r:embed="rId9"/>
                    <a:srcRect l="-37" t="-39" r="-37" b="-39"/>
                    <a:stretch>
                      <a:fillRect/>
                    </a:stretch>
                  </pic:blipFill>
                  <pic:spPr bwMode="auto">
                    <a:xfrm>
                      <a:off x="0" y="0"/>
                      <a:ext cx="975360" cy="9048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чно. Это было бы доста</w:t>
        <w:softHyphen/>
        <w:br/>
        <w:t>точно для определения того дейст</w:t>
        <w:softHyphen/>
        <w:br/>
        <w:t>вия, которое А.Ф. Лосев называет</w:t>
        <w:br/>
        <w:t>созиданием, но недостаточно для</w:t>
        <w:br/>
        <w:t>определения "созидания самодов</w:t>
        <w:softHyphen/>
        <w:br/>
        <w:t>леющей предметности". В послед</w:t>
        <w:softHyphen/>
        <w:br/>
        <w:t>нем случае необходимо предста</w:t>
        <w:softHyphen/>
        <w:br/>
        <w:t>вить продукт как меняющий (при</w:t>
        <w:softHyphen/>
        <w:br/>
        <w:t>чем, необратимо) саму ситуацию</w:t>
        <w:br/>
        <w:t>его построения. После того, как</w:t>
        <w:br/>
        <w:t>такой продукт произведен, та си</w:t>
        <w:softHyphen/>
        <w:br/>
        <w:t>туация, в которой он производил-</w:t>
        <w:br/>
        <w:t>Рис 7</w:t>
        <w:tab/>
        <w:t>ся, становится иной, он "обратно"</w:t>
      </w:r>
    </w:p>
    <w:p>
      <w:pPr>
        <w:pStyle w:val="Normal"/>
        <w:jc w:val="both"/>
        <w:rPr>
          <w:rFonts w:ascii="Times New Roman" w:hAnsi="Times New Roman" w:cs="Times New Roman"/>
          <w:sz w:val="24"/>
          <w:szCs w:val="24"/>
        </w:rPr>
      </w:pPr>
      <w:r>
        <w:rPr>
          <w:rFonts w:cs="Times New Roman" w:ascii="Times New Roman" w:hAnsi="Times New Roman"/>
          <w:sz w:val="24"/>
          <w:szCs w:val="24"/>
        </w:rPr>
        <w:t>(+ — внутренне пространство; (-) —  действует на нее саму и необрати-внешнее пространство; (+-) — граница),   мо меняет ее. При этом ситуация</w:t>
      </w:r>
    </w:p>
    <w:p>
      <w:pPr>
        <w:sectPr>
          <w:type w:val="nextPage"/>
          <w:pgSz w:w="11906" w:h="16838"/>
          <w:pgMar w:left="1821" w:right="3661"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0">
                <wp:simplePos x="0" y="0"/>
                <wp:positionH relativeFrom="margin">
                  <wp:posOffset>-18415</wp:posOffset>
                </wp:positionH>
                <wp:positionV relativeFrom="paragraph">
                  <wp:posOffset>204470</wp:posOffset>
                </wp:positionV>
                <wp:extent cx="4090670" cy="0"/>
                <wp:effectExtent l="0" t="18415" r="0" b="18415"/>
                <wp:wrapNone/>
                <wp:docPr id="181" name=""/>
                <a:graphic xmlns:a="http://schemas.openxmlformats.org/drawingml/2006/main">
                  <a:graphicData uri="http://schemas.microsoft.com/office/word/2010/wordprocessingShape">
                    <wps:wsp>
                      <wps:cNvSpPr/>
                      <wps:spPr>
                        <a:xfrm>
                          <a:off x="0" y="0"/>
                          <a:ext cx="40906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45pt,16.1pt" to="320.6pt,16.1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sz w:val="24"/>
          <w:szCs w:val="24"/>
        </w:rPr>
        <w:t>119</w:t>
      </w:r>
    </w:p>
    <w:p>
      <w:pPr>
        <w:sectPr>
          <w:type w:val="nextPage"/>
          <w:pgSz w:w="11906" w:h="16838"/>
          <w:pgMar w:left="1821" w:right="3200"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обстоятельства построения) меняется в двух аспектах. Во-первых, ме</w:t>
        <w:softHyphen/>
        <w:t>няется то, что можно назвать "средой действия". Например, представим себе, что построен дом. Как только завершено его строительство, необ</w:t>
        <w:softHyphen/>
        <w:t>ратимо меняется та ситуация (среда, место), где он строился. Она раз</w:t>
        <w:softHyphen/>
        <w:t>деляется на внутреннее пространство (пространство жиз,ни в доме), внешнее пространство и границу между ними (например, улицу или двор) (рис. 7).</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казать, что дом поляризует пространство своего по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продукт творческого акта необратимо меняет функцио</w:t>
        <w:softHyphen/>
        <w:t>нальные органы самого действующего (или действующих). В нашем примере это может быть постепенное изменение терморегуляции (обме</w:t>
        <w:softHyphen/>
        <w:t>на веществ) и уж во всяком случае — изменение способов рассмотрения мира; он будет сам теперь рассматриваться как нечто "внутренне-внеш</w:t>
        <w:softHyphen/>
        <w:t>нее".</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надо сделать одно пояснение. Когда я говорю о необратимых изменениях, то вовсе не имею в виду нечто, что является таким прочным и незыблемым, что убрать его нет никакой возможности. Я имею в виду, что появляется нечто, что не исчезает само, непосредственно и поэтому если уж надо это нечто "убрать", то требуется специальная работа и специальные средства, т.е. надобен новый, доселе не существовавший прием или способ действий. Его необходимость и есть свидетельство необратимости изменения ситуации не в физическом, а в психологиче</w:t>
        <w:softHyphen/>
        <w:t>ском смысле эт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отому, что подобный продукт необратимо меняет ситуацию своего же построения, становится невозможным "генетическое" объяс</w:t>
        <w:softHyphen/>
        <w:t>нение его происхождения. Если уж есть потребность понять этот новый предмет в цепи причин и следствий, то эта цепь начинается с новой ситуации, а не со старой. Вообще, цепь причин предполагает в качестве среды некий постоянный и неизменный "эфир", пустое пространство, и именно поэтому никогда не может стать объяснением творческого акта.</w:t>
      </w:r>
    </w:p>
    <w:p>
      <w:pPr>
        <w:pStyle w:val="Normal"/>
        <w:jc w:val="both"/>
        <w:rPr>
          <w:rFonts w:ascii="Times New Roman" w:hAnsi="Times New Roman" w:cs="Times New Roman"/>
          <w:sz w:val="24"/>
          <w:szCs w:val="24"/>
        </w:rPr>
      </w:pPr>
      <w:r>
        <w:rPr>
          <w:rFonts w:cs="Times New Roman" w:ascii="Times New Roman" w:hAnsi="Times New Roman"/>
          <w:sz w:val="24"/>
          <w:szCs w:val="24"/>
        </w:rPr>
        <w:t>Надо отметить, что подобная конструкция, т.е. представление о дей</w:t>
        <w:softHyphen/>
        <w:t>ствии как изменении самой среды своего протекания, вовсе не нова для психологии, однако мимо этого понимания прошли многие психологи, в том числе изучавшие акт творчества. О ней напомнил, ее акцентировал и развил Д.Б. Эльконин в "Психологии игры", приводя бойтендейков-ское определение собственно игрового предмета как "предмета, который играет с самим играющим". По Д.Б. Эльконину, "игра с самим играю</w:t>
        <w:softHyphen/>
        <w:t>щим" и есть построение действия, изменяющего условия самого дейст-вования. Более того, Д.Б. Эльконин полагал, что именно такого рода</w:t>
      </w:r>
    </w:p>
    <w:p>
      <w:pPr>
        <w:sectPr>
          <w:type w:val="nextPage"/>
          <w:pgSz w:w="11906" w:h="16838"/>
          <w:pgMar w:left="3027" w:right="241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1">
                <wp:simplePos x="0" y="0"/>
                <wp:positionH relativeFrom="column">
                  <wp:posOffset>-6350</wp:posOffset>
                </wp:positionH>
                <wp:positionV relativeFrom="paragraph">
                  <wp:posOffset>259080</wp:posOffset>
                </wp:positionV>
                <wp:extent cx="4108450" cy="0"/>
                <wp:effectExtent l="635" t="17145" r="0" b="17145"/>
                <wp:wrapNone/>
                <wp:docPr id="182" name=""/>
                <a:graphic xmlns:a="http://schemas.openxmlformats.org/drawingml/2006/main">
                  <a:graphicData uri="http://schemas.microsoft.com/office/word/2010/wordprocessingShape">
                    <wps:wsp>
                      <wps:cNvSpPr/>
                      <wps:spPr>
                        <a:xfrm>
                          <a:off x="0" y="0"/>
                          <a:ext cx="410832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5pt,20.4pt" to="322.95pt,20.4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120</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2">
                <wp:simplePos x="0" y="0"/>
                <wp:positionH relativeFrom="margin">
                  <wp:posOffset>4629785</wp:posOffset>
                </wp:positionH>
                <wp:positionV relativeFrom="paragraph">
                  <wp:posOffset>-524510</wp:posOffset>
                </wp:positionV>
                <wp:extent cx="0" cy="2639695"/>
                <wp:effectExtent l="6350" t="0" r="6350" b="0"/>
                <wp:wrapNone/>
                <wp:docPr id="183" name=""/>
                <a:graphic xmlns:a="http://schemas.openxmlformats.org/drawingml/2006/main">
                  <a:graphicData uri="http://schemas.microsoft.com/office/word/2010/wordprocessingShape">
                    <wps:wsp>
                      <wps:cNvSpPr/>
                      <wps:spPr>
                        <a:xfrm>
                          <a:off x="0" y="0"/>
                          <a:ext cx="0" cy="263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4.55pt,-41.3pt" to="364.55pt,16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4697095</wp:posOffset>
                </wp:positionH>
                <wp:positionV relativeFrom="paragraph">
                  <wp:posOffset>-506095</wp:posOffset>
                </wp:positionV>
                <wp:extent cx="0" cy="7040880"/>
                <wp:effectExtent l="9525" t="0" r="9525" b="0"/>
                <wp:wrapNone/>
                <wp:docPr id="184" name=""/>
                <a:graphic xmlns:a="http://schemas.openxmlformats.org/drawingml/2006/main">
                  <a:graphicData uri="http://schemas.microsoft.com/office/word/2010/wordprocessingShape">
                    <wps:wsp>
                      <wps:cNvSpPr/>
                      <wps:spPr>
                        <a:xfrm>
                          <a:off x="0" y="0"/>
                          <a:ext cx="0" cy="7040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69.85pt,-39.85pt" to="369.85pt,51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4593590</wp:posOffset>
                </wp:positionH>
                <wp:positionV relativeFrom="paragraph">
                  <wp:posOffset>652145</wp:posOffset>
                </wp:positionV>
                <wp:extent cx="0" cy="1761490"/>
                <wp:effectExtent l="9525" t="0" r="9525" b="0"/>
                <wp:wrapNone/>
                <wp:docPr id="185" name=""/>
                <a:graphic xmlns:a="http://schemas.openxmlformats.org/drawingml/2006/main">
                  <a:graphicData uri="http://schemas.microsoft.com/office/word/2010/wordprocessingShape">
                    <wps:wsp>
                      <wps:cNvSpPr/>
                      <wps:spPr>
                        <a:xfrm>
                          <a:off x="0" y="0"/>
                          <a:ext cx="0" cy="1761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61.7pt,51.35pt" to="361.7pt,190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4580890</wp:posOffset>
                </wp:positionH>
                <wp:positionV relativeFrom="paragraph">
                  <wp:posOffset>4895215</wp:posOffset>
                </wp:positionV>
                <wp:extent cx="0" cy="1657985"/>
                <wp:effectExtent l="1905" t="0" r="1905" b="0"/>
                <wp:wrapNone/>
                <wp:docPr id="186" name=""/>
                <a:graphic xmlns:a="http://schemas.openxmlformats.org/drawingml/2006/main">
                  <a:graphicData uri="http://schemas.microsoft.com/office/word/2010/wordprocessingShape">
                    <wps:wsp>
                      <wps:cNvSpPr/>
                      <wps:spPr>
                        <a:xfrm>
                          <a:off x="0" y="0"/>
                          <a:ext cx="0" cy="165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7pt,385.45pt" to="360.7pt,515.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rPr>
        <w:t>действия составляют всеобщий способ ориентировочной деятельности (1978, с. 77-92). Дополняя эту мысль представленной трактовкой "рабо</w:t>
        <w:softHyphen/>
        <w:t>ты" продукта творческого действия, можно, видимо, утверждать, что игровая форма действия является всеобщим способом "упражнения" в творчестве.</w:t>
      </w:r>
    </w:p>
    <w:p>
      <w:pPr>
        <w:pStyle w:val="Normal"/>
        <w:jc w:val="both"/>
        <w:rPr>
          <w:rFonts w:ascii="Times New Roman" w:hAnsi="Times New Roman" w:cs="Times New Roman"/>
          <w:sz w:val="24"/>
          <w:szCs w:val="24"/>
        </w:rPr>
      </w:pPr>
      <w:r>
        <w:rPr>
          <w:rFonts w:cs="Times New Roman" w:ascii="Times New Roman" w:hAnsi="Times New Roman"/>
          <w:sz w:val="24"/>
          <w:szCs w:val="24"/>
        </w:rPr>
        <w:t>Лишь будучи действующим на ситуацию своего построения продукт имеет место в ней, т.е. обладает определенностью существования. Это место является ни чем иным, как формой фиксации его действия, точнее говоря, формой фиксации того, каким образом ситуация претер</w:t>
        <w:softHyphen/>
        <w:t>певает действие продукта. Подобное "претерпевание" схематично выра</w:t>
        <w:softHyphen/>
        <w:t>жено на рис. 7, где видно, что единое "поле действия" разделяется на несколько составляющих. (О претерпевании как необходимой характе</w:t>
        <w:softHyphen/>
        <w:t>ристике органики самого действующего разговор пойдет в главе 8).</w:t>
      </w:r>
    </w:p>
    <w:p>
      <w:pPr>
        <w:pStyle w:val="Normal"/>
        <w:jc w:val="both"/>
        <w:rPr>
          <w:rFonts w:ascii="Times New Roman" w:hAnsi="Times New Roman" w:cs="Times New Roman"/>
          <w:sz w:val="24"/>
          <w:szCs w:val="24"/>
        </w:rPr>
      </w:pPr>
      <w:r>
        <w:rPr>
          <w:rFonts w:cs="Times New Roman" w:ascii="Times New Roman" w:hAnsi="Times New Roman"/>
          <w:sz w:val="24"/>
          <w:szCs w:val="24"/>
        </w:rPr>
        <w:t>Фиксация действия продукта задает его значение — то, что именно он делает; другими словами,— что продукт делает, то он и значит. Впоследствии, когда сделанное начинает функционировать в соответст</w:t>
        <w:softHyphen/>
        <w:t>вии со своим значением, это значение превращается в на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6.4. Заданное "продуктное" представление о творческом акте явля</w:t>
        <w:softHyphen/>
        <w:t>ется очень существенным, но не полным. Для полноты необходимо адек</w:t>
        <w:softHyphen/>
        <w:t>ватно понять тот момент продуктивного действия, который принято называть "процессуальным", а именно момент самого протекания этого действия. В попытке его представления открывается очень интересная, непростая и противоречивая характеристика 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Продукт действия можно представить не иначе как находящимся на конце некой "линии" действования, как ее конечный пункт, последнюю "точку". Тогда оказывается, что в конце некоего движения есть "точка", которая превращает саму ситуацию, среду движения, т.е. точка пересе</w:t>
        <w:softHyphen/>
        <w:t>чения сразу двух действий: того, результатом которого она сама являет</w:t>
        <w:softHyphen/>
        <w:t>ся, и того, которое сама производит с ситуацией построения первого действия. Но ведь это значит, что в данной точке (в момент "попадания" в нее) переопределяется, преобразуется само то действие (движение), в котором она же произведена, т.е. само это действие (Д1) трансформиру</w:t>
        <w:softHyphen/>
        <w:t>ется в другое (Д2), предметом которого является ситуация протекания первого действия (Д1).</w:t>
      </w:r>
    </w:p>
    <w:p>
      <w:pPr>
        <w:pStyle w:val="Normal"/>
        <w:jc w:val="both"/>
        <w:rPr>
          <w:rFonts w:ascii="Times New Roman" w:hAnsi="Times New Roman" w:cs="Times New Roman"/>
          <w:sz w:val="24"/>
          <w:szCs w:val="24"/>
        </w:rPr>
      </w:pPr>
      <w:r>
        <w:rPr>
          <w:rFonts w:cs="Times New Roman" w:ascii="Times New Roman" w:hAnsi="Times New Roman"/>
          <w:sz w:val="24"/>
          <w:szCs w:val="24"/>
        </w:rPr>
        <w:t>Для пояснения этого довольно сложного рассуждения приведу два наглядных пример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ожим, что мы прочерчиваем линию на листе бумаги от одного ее края до другого. (Из пункта А в пункт Б на рис. 8). Что же мы получи</w:t>
        <w:softHyphen/>
        <w:t>ли в пункте Б?</w:t>
      </w:r>
    </w:p>
    <w:p>
      <w:pPr>
        <w:sectPr>
          <w:type w:val="nextPage"/>
          <w:pgSz w:w="11906" w:h="16838"/>
          <w:pgMar w:left="1814" w:right="359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6">
                <wp:simplePos x="0" y="0"/>
                <wp:positionH relativeFrom="column">
                  <wp:posOffset>-3175</wp:posOffset>
                </wp:positionH>
                <wp:positionV relativeFrom="paragraph">
                  <wp:posOffset>201295</wp:posOffset>
                </wp:positionV>
                <wp:extent cx="4114800" cy="0"/>
                <wp:effectExtent l="0" t="18415" r="0" b="18415"/>
                <wp:wrapNone/>
                <wp:docPr id="187" name=""/>
                <a:graphic xmlns:a="http://schemas.openxmlformats.org/drawingml/2006/main">
                  <a:graphicData uri="http://schemas.microsoft.com/office/word/2010/wordprocessingShape">
                    <wps:wsp>
                      <wps:cNvSpPr/>
                      <wps:spPr>
                        <a:xfrm>
                          <a:off x="0" y="0"/>
                          <a:ext cx="41148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25pt,15.85pt" to="323.7pt,15.8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50920" cy="1682115"/>
            <wp:effectExtent l="0" t="0" r="0" b="0"/>
            <wp:docPr id="1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 descr=""/>
                    <pic:cNvPicPr>
                      <a:picLocks noChangeAspect="1" noChangeArrowheads="1"/>
                    </pic:cNvPicPr>
                  </pic:nvPicPr>
                  <pic:blipFill>
                    <a:blip r:embed="rId10"/>
                    <a:srcRect l="-10" t="-21" r="-10" b="-21"/>
                    <a:stretch>
                      <a:fillRect/>
                    </a:stretch>
                  </pic:blipFill>
                  <pic:spPr bwMode="auto">
                    <a:xfrm>
                      <a:off x="0" y="0"/>
                      <a:ext cx="3550920" cy="16821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мы получили результат в виде окончания движения как бы самого пункта А (например, конца карандаша по бумаге), а во-вто</w:t>
        <w:softHyphen/>
        <w:t>рых, и это самое важное, получили разделение листа на две половины — деление плоскости . Пункт Б оказался такой "чудесной" точкой, где одно действие — Д1 (прочерчивание) переходит в другое — Д2 (деление листа), причем в такое, которое превращает действие Д1 из последова</w:t>
        <w:softHyphen/>
        <w:t>тельного черчения в "действующую вещь" — отрезок.</w:t>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ее наглядно все эти превращения выступят, если аналогично представить и проанализировать процесс черчения какой-либо замкну</w:t>
        <w:softHyphen/>
        <w:t>той геометрической фигуры (рис. 9).</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точка замыкания" фигуры оказывается точкой превращения и взаимозамыкания двух действий — черчения и деления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Из проведенного анализа следует очень важное положение о психо</w:t>
        <w:softHyphen/>
        <w:t>логическом строении продуктивного действия: оно оказывается в прин</w:t>
        <w:softHyphen/>
        <w:t>ципе двунаправленным — в нем движение к чему-либо (Д1) превраща</w:t>
        <w:softHyphen/>
        <w:t>ется в преобразование его же ситуации, пространства возможных траекторий самого этого движения — Д2, т.е. в построение места этого двжения. Точка превращения движения в его место и значение, т.е. тот промежуток, где происходит метаморфоза действия (точка "Икс" на рис. 10), и центр творческого акта — момент перехода от Д1 к такому</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7">
                <wp:simplePos x="0" y="0"/>
                <wp:positionH relativeFrom="column">
                  <wp:posOffset>15240</wp:posOffset>
                </wp:positionH>
                <wp:positionV relativeFrom="paragraph">
                  <wp:posOffset>484505</wp:posOffset>
                </wp:positionV>
                <wp:extent cx="365760" cy="0"/>
                <wp:effectExtent l="0" t="7620" r="0" b="7620"/>
                <wp:wrapNone/>
                <wp:docPr id="189" name=""/>
                <a:graphic xmlns:a="http://schemas.openxmlformats.org/drawingml/2006/main">
                  <a:graphicData uri="http://schemas.microsoft.com/office/word/2010/wordprocessingShape">
                    <wps:wsp>
                      <wps:cNvSpPr/>
                      <wps:spPr>
                        <a:xfrm>
                          <a:off x="0" y="0"/>
                          <a:ext cx="365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pt,38.15pt" to="29.95pt,38.1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sz w:val="24"/>
          <w:szCs w:val="24"/>
        </w:rPr>
        <w:t>1       Похожее отношение Я.А. Пономарев (1967, 1976) называл отношением пря</w:t>
        <w:softHyphen/>
        <w:t>мого и побочного продукта.</w:t>
      </w:r>
    </w:p>
    <w:p>
      <w:pPr>
        <w:sectPr>
          <w:type w:val="nextPage"/>
          <w:pgSz w:w="11906" w:h="16838"/>
          <w:pgMar w:left="2580" w:right="279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08">
                <wp:simplePos x="0" y="0"/>
                <wp:positionH relativeFrom="margin">
                  <wp:posOffset>4724400</wp:posOffset>
                </wp:positionH>
                <wp:positionV relativeFrom="paragraph">
                  <wp:posOffset>2011680</wp:posOffset>
                </wp:positionV>
                <wp:extent cx="0" cy="4169410"/>
                <wp:effectExtent l="1905" t="0" r="1905" b="0"/>
                <wp:wrapNone/>
                <wp:docPr id="190" name=""/>
                <a:graphic xmlns:a="http://schemas.openxmlformats.org/drawingml/2006/main">
                  <a:graphicData uri="http://schemas.microsoft.com/office/word/2010/wordprocessingShape">
                    <wps:wsp>
                      <wps:cNvSpPr/>
                      <wps:spPr>
                        <a:xfrm>
                          <a:off x="0" y="0"/>
                          <a:ext cx="0" cy="416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158.4pt" to="372pt,48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4553585</wp:posOffset>
                </wp:positionH>
                <wp:positionV relativeFrom="paragraph">
                  <wp:posOffset>4035425</wp:posOffset>
                </wp:positionV>
                <wp:extent cx="0" cy="219710"/>
                <wp:effectExtent l="1905" t="0" r="1905" b="0"/>
                <wp:wrapNone/>
                <wp:docPr id="191" name=""/>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55pt,317.75pt" to="358.55pt,335pt" stroked="t" o:allowincell="f" style="position:absolute;mso-position-horizontal-relative:margin">
                <v:stroke color="black" weight="3240" joinstyle="miter" endcap="flat"/>
                <v:fill o:detectmouseclick="t" on="false"/>
                <w10:wrap type="none"/>
              </v:line>
            </w:pict>
          </mc:Fallback>
        </mc:AlternateContent>
        <w:drawing>
          <wp:inline distT="0" distB="0" distL="0" distR="0">
            <wp:extent cx="3105785" cy="1986915"/>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1"/>
                    <a:srcRect l="-12" t="-18" r="-12" b="-18"/>
                    <a:stretch>
                      <a:fillRect/>
                    </a:stretch>
                  </pic:blipFill>
                  <pic:spPr bwMode="auto">
                    <a:xfrm>
                      <a:off x="0" y="0"/>
                      <a:ext cx="3105785" cy="19869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0.</w:t>
      </w:r>
    </w:p>
    <w:p>
      <w:pPr>
        <w:pStyle w:val="Normal"/>
        <w:jc w:val="both"/>
        <w:rPr>
          <w:rFonts w:ascii="Times New Roman" w:hAnsi="Times New Roman" w:cs="Times New Roman"/>
          <w:sz w:val="24"/>
          <w:szCs w:val="24"/>
        </w:rPr>
      </w:pPr>
      <w:r>
        <w:rPr>
          <w:rFonts w:cs="Times New Roman" w:ascii="Times New Roman" w:hAnsi="Times New Roman"/>
          <w:sz w:val="24"/>
          <w:szCs w:val="24"/>
        </w:rPr>
        <w:t>Д2, в котором само Д1 превращается из "движения к..." в преобразова</w:t>
        <w:softHyphen/>
        <w:t>ние ситуации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нам предстоит исследовать этот "момент", т.е. сам переход действования в ситуации в преобразование самой ситуации с обрете</w:t>
        <w:softHyphen/>
        <w:t>нием своего места в ней, т.е. превращение действия в самодействую</w:t>
        <w:softHyphen/>
        <w:t>щую предме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сделать одно очень важное примечание. Приводившиеся мной примеры (построение дома, черчение отрезка или замкнутой гео</w:t>
        <w:softHyphen/>
        <w:t>метрической фигуры) вовсе не выглядят как акты творчества. Действи</w:t>
        <w:softHyphen/>
        <w:t>тельно, что творческого в черчении отрезка? Дело, однако, не в самих тех действиях, которые фигурировали в примерах. Дело в способе их рассмотрения. Черчение отрезка и фигуры, строительство дома были рассмотрены и представлены как творческие акты. Сказанное можно обобщить и утверждать, что любое элементарное человеческое действие можно представить как творческий акт, т.е. представить действование как его же развитие, превращение в нечто, что меняет среду своего же протекания, становится ее центром или, строго говоря, ее субъектом. В то же время любое действие можно представить и как функционирова</w:t>
        <w:softHyphen/>
        <w:t>ние, следствие чего-то, как то, для чего уже проторены пути, т.е. как действие в принципе нетвор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означает, что структура творческого акта является для меня методом понимания развития, который здесь я только специально</w:t>
      </w:r>
    </w:p>
    <w:p>
      <w:pPr>
        <w:sectPr>
          <w:type w:val="nextPage"/>
          <w:pgSz w:w="11906" w:h="16838"/>
          <w:pgMar w:left="1579" w:right="383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204470</wp:posOffset>
                </wp:positionV>
                <wp:extent cx="4121150" cy="0"/>
                <wp:effectExtent l="0" t="19685" r="0" b="19685"/>
                <wp:wrapNone/>
                <wp:docPr id="193" name=""/>
                <a:graphic xmlns:a="http://schemas.openxmlformats.org/drawingml/2006/main">
                  <a:graphicData uri="http://schemas.microsoft.com/office/word/2010/wordprocessingShape">
                    <wps:wsp>
                      <wps:cNvSpPr/>
                      <wps:spPr>
                        <a:xfrm>
                          <a:off x="0" y="0"/>
                          <a:ext cx="412128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0pt,16.1pt" to="324.45pt,16.1pt" stroked="t" o:allowincell="f" style="position:absolute">
                <v:stroke color="black" weight="39240" joinstyle="miter" endcap="flat"/>
                <v:fill o:detectmouseclick="t" on="false"/>
                <w10:wrap type="none"/>
              </v:line>
            </w:pict>
          </mc:Fallback>
        </mc:AlternateContent>
      </w:r>
      <w:r>
        <w:rPr>
          <w:rFonts w:cs="Times New Roman" w:ascii="Times New Roman" w:hAnsi="Times New Roman"/>
          <w:sz w:val="24"/>
          <w:szCs w:val="24"/>
        </w:rPr>
        <w:t>123</w:t>
      </w:r>
    </w:p>
    <w:p>
      <w:pPr>
        <w:pStyle w:val="Normal"/>
        <w:jc w:val="both"/>
        <w:rPr>
          <w:rFonts w:ascii="Times New Roman" w:hAnsi="Times New Roman" w:cs="Times New Roman"/>
          <w:sz w:val="24"/>
          <w:szCs w:val="24"/>
        </w:rPr>
      </w:pPr>
      <w:r>
        <w:rPr>
          <w:rFonts w:cs="Times New Roman" w:ascii="Times New Roman" w:hAnsi="Times New Roman"/>
          <w:sz w:val="24"/>
          <w:szCs w:val="24"/>
        </w:rPr>
        <w:t>обнажил, но применял его и ранее. Например, когда шел разговор о двуадресованности посредничества в причастии (см. рис. 4): обращение к Идеалу и перевоплощение в него (ДО само было задано как вырази</w:t>
        <w:softHyphen/>
        <w:t>тельное и выраженное для других (Д2) и в силу этого меняющее их ситуацию (ту, в которой это перевоплощение происходило). Или, на</w:t>
        <w:softHyphen/>
        <w:t>пример, когда причастие со своей внутренней жизнью было понято как делящее мир на свое (родственное) и иное (чужое) пространство (см. рис. 5).</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ой метод анализа состоит в том, чтобы развертывание чего-либо понять как действие самого этого развертывания на иное, а именно на то, где оно осуществляется. Замечу, что именно при таком методе мышления обнаруживается, проявляется и строится это "где" как претерпевающий предмет, а не пустой эфир.</w:t>
      </w:r>
    </w:p>
    <w:p>
      <w:pPr>
        <w:pStyle w:val="Normal"/>
        <w:jc w:val="both"/>
        <w:rPr>
          <w:rFonts w:ascii="Times New Roman" w:hAnsi="Times New Roman" w:cs="Times New Roman"/>
          <w:sz w:val="24"/>
          <w:szCs w:val="24"/>
        </w:rPr>
      </w:pPr>
      <w:r>
        <w:rPr>
          <w:rFonts w:cs="Times New Roman" w:ascii="Times New Roman" w:hAnsi="Times New Roman"/>
          <w:sz w:val="24"/>
          <w:szCs w:val="24"/>
        </w:rPr>
        <w:t>Я полагаю, что лишь в таком двудейственном залоге можно конструк</w:t>
        <w:softHyphen/>
        <w:t>тивно представить отношение идеи и реалии, событийность и посредни</w:t>
        <w:softHyphen/>
        <w:t>чество, и тем самым утверждаю, что в основании их существования лежит творческий акт, т.е. они являют именно его бытие.</w:t>
      </w:r>
    </w:p>
    <w:p>
      <w:pPr>
        <w:pStyle w:val="Normal"/>
        <w:jc w:val="both"/>
        <w:rPr>
          <w:rFonts w:ascii="Times New Roman" w:hAnsi="Times New Roman" w:cs="Times New Roman"/>
          <w:sz w:val="24"/>
          <w:szCs w:val="24"/>
        </w:rPr>
      </w:pPr>
      <w:r>
        <w:rPr>
          <w:rFonts w:cs="Times New Roman" w:ascii="Times New Roman" w:hAnsi="Times New Roman"/>
          <w:sz w:val="24"/>
          <w:szCs w:val="24"/>
        </w:rPr>
        <w:t>6.5. Из того, что рассматривавшиеся мной действия (6.4.) по своей фактуре не являются примерами творческих актов , следует и то, что попадание в "точку перехода" (от совершения действия к действию этого совершения) ни в коем случае не является "само собой разумею</w:t>
        <w:softHyphen/>
        <w:t>щимся", т.е. естественно происходящим или, наоборот, строго де</w:t>
        <w:softHyphen/>
        <w:t>терминированным. В подавляющем большинстве случаев в действии не преодолевается и не трансформируется его же ситуация. В точку пере</w:t>
        <w:softHyphen/>
        <w:t>хода надо в буквальном смысле попасть. И попав, можно лишь удивить</w:t>
        <w:softHyphen/>
        <w:t>ся и изумиться сделанному.</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м шагом в конструировании схемы продуктивного дейст</w:t>
        <w:softHyphen/>
        <w:t>вия будет определение тех условий, которые необходимы для попадания в искомую "точку". Здесь придется несколько дополнить наше представ</w:t>
        <w:softHyphen/>
        <w:t>ление о продуктивном действии и его продукте.</w:t>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к примеру со строительством дома. Было сказано, что по</w:t>
        <w:softHyphen/>
        <w:t>строенный дом — это прежде всего "преобразователь" пространства по</w:t>
        <w:softHyphen/>
        <w:t>строения. Понятно вместе с тем, что не всегда само это преобразование</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1">
                <wp:simplePos x="0" y="0"/>
                <wp:positionH relativeFrom="column">
                  <wp:posOffset>18415</wp:posOffset>
                </wp:positionH>
                <wp:positionV relativeFrom="paragraph">
                  <wp:posOffset>295910</wp:posOffset>
                </wp:positionV>
                <wp:extent cx="365760" cy="0"/>
                <wp:effectExtent l="635" t="7620" r="0" b="7620"/>
                <wp:wrapNone/>
                <wp:docPr id="194" name=""/>
                <a:graphic xmlns:a="http://schemas.openxmlformats.org/drawingml/2006/main">
                  <a:graphicData uri="http://schemas.microsoft.com/office/word/2010/wordprocessingShape">
                    <wps:wsp>
                      <wps:cNvSpPr/>
                      <wps:spPr>
                        <a:xfrm>
                          <a:off x="0" y="0"/>
                          <a:ext cx="365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5pt,23.3pt" to="30.2pt,23.3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sz w:val="24"/>
          <w:szCs w:val="24"/>
        </w:rPr>
        <w:t>1 Задумаемся кстати, а может ли вообще существовать пример творческого ак</w:t>
        <w:softHyphen/>
        <w:t>та "как он есть". Ведь пример предполагает и демонстрирует уже случившее</w:t>
        <w:softHyphen/>
        <w:t>ся, а следовательно, это как бы повторение уже осуществленного творческого акта. Примером творческого акта может быть лишь само его свершение.</w:t>
      </w:r>
    </w:p>
    <w:p>
      <w:pPr>
        <w:sectPr>
          <w:type w:val="nextPage"/>
          <w:pgSz w:w="11906" w:h="16838"/>
          <w:pgMar w:left="2959" w:right="244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2">
                <wp:simplePos x="0" y="0"/>
                <wp:positionH relativeFrom="margin">
                  <wp:posOffset>4624070</wp:posOffset>
                </wp:positionH>
                <wp:positionV relativeFrom="paragraph">
                  <wp:posOffset>-524510</wp:posOffset>
                </wp:positionV>
                <wp:extent cx="0" cy="6858000"/>
                <wp:effectExtent l="7620" t="0" r="7620" b="0"/>
                <wp:wrapNone/>
                <wp:docPr id="195" name=""/>
                <a:graphic xmlns:a="http://schemas.openxmlformats.org/drawingml/2006/main">
                  <a:graphicData uri="http://schemas.microsoft.com/office/word/2010/wordprocessingShape">
                    <wps:wsp>
                      <wps:cNvSpPr/>
                      <wps:spPr>
                        <a:xfrm>
                          <a:off x="0" y="0"/>
                          <a:ext cx="0" cy="685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4.1pt,-41.3pt" to="364.1pt,498.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4556760</wp:posOffset>
                </wp:positionH>
                <wp:positionV relativeFrom="paragraph">
                  <wp:posOffset>-384175</wp:posOffset>
                </wp:positionV>
                <wp:extent cx="0" cy="2602865"/>
                <wp:effectExtent l="6350" t="0" r="6350" b="0"/>
                <wp:wrapNone/>
                <wp:docPr id="196" name=""/>
                <a:graphic xmlns:a="http://schemas.openxmlformats.org/drawingml/2006/main">
                  <a:graphicData uri="http://schemas.microsoft.com/office/word/2010/wordprocessingShape">
                    <wps:wsp>
                      <wps:cNvSpPr/>
                      <wps:spPr>
                        <a:xfrm>
                          <a:off x="0" y="0"/>
                          <a:ext cx="0" cy="2602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8.8pt,-30.25pt" to="358.8pt,174.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4763770</wp:posOffset>
                </wp:positionH>
                <wp:positionV relativeFrom="paragraph">
                  <wp:posOffset>5376545</wp:posOffset>
                </wp:positionV>
                <wp:extent cx="0" cy="1298575"/>
                <wp:effectExtent l="1905" t="0" r="1905" b="0"/>
                <wp:wrapNone/>
                <wp:docPr id="197" name=""/>
                <a:graphic xmlns:a="http://schemas.openxmlformats.org/drawingml/2006/main">
                  <a:graphicData uri="http://schemas.microsoft.com/office/word/2010/wordprocessingShape">
                    <wps:wsp>
                      <wps:cNvSpPr/>
                      <wps:spPr>
                        <a:xfrm>
                          <a:off x="0" y="0"/>
                          <a:ext cx="0" cy="129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1pt,423.35pt" to="375.1pt,52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4587240</wp:posOffset>
                </wp:positionH>
                <wp:positionV relativeFrom="paragraph">
                  <wp:posOffset>5821680</wp:posOffset>
                </wp:positionV>
                <wp:extent cx="0" cy="719455"/>
                <wp:effectExtent l="6350" t="0" r="6350" b="0"/>
                <wp:wrapNone/>
                <wp:docPr id="198" name=""/>
                <a:graphic xmlns:a="http://schemas.openxmlformats.org/drawingml/2006/main">
                  <a:graphicData uri="http://schemas.microsoft.com/office/word/2010/wordprocessingShape">
                    <wps:wsp>
                      <wps:cNvSpPr/>
                      <wps:spPr>
                        <a:xfrm>
                          <a:off x="0" y="0"/>
                          <a:ext cx="0" cy="719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1.2pt,458.4pt" to="361.2pt,51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4"/>
          <w:szCs w:val="24"/>
        </w:rPr>
        <w:t>выступает как идея дома. Конечно же, и идея, смысл дома могут быть явлены и лишь функционально (как его роль и назначение), но и в этом случае сама функциональность будет как-то выражена и оформлена. Например, дом выступит со стороны своей крепости и устойчивости или, 'если это идея разделения пространства, как нечто ограждающее и пре</w:t>
        <w:softHyphen/>
        <w:t>граждающее.</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вещи должно иметь "лицо" (образ), быть выразительным. Даже полная функциональность должна быть и бывает выражена имен</w:t>
        <w:softHyphen/>
        <w:t>но как таковая. Да и в наших самых "невыразительных" примерах с черчением отрезка и квадрата ведь не нетурально, не на самом же деле отрезок и квадрат делят плоскость. Уже говорилось, что им придана эта функция. Они так рассмотрены, т.е. представлены так, как если бы они нечто делили. И в той мере, в какой такое рассмотрение и представление действительно принимаются, прочерчивание линии выступает как, на</w:t>
        <w:softHyphen/>
        <w:t>пример, "разрезание", т.е. символически и выразительно. Даже здесь, хотя и не очень явно, но все-таки "мерцает" образ ("лиц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однако, к строительству дома. Чтобы он, будучи построен</w:t>
        <w:softHyphen/>
        <w:t>ным, был "самим по себе", самодавлеющей индивидуальностью, образом идеи действия (защиты, устойчивости, "воспарения" и т.д.), в его стро</w:t>
        <w:softHyphen/>
        <w:t>ительстве необходимо соблюсти очень важные и даже решающие усло</w:t>
        <w:softHyphen/>
        <w:t>вия. Во-первых, надо, конечно, очень точно выверить и выстроить его "каркас": несущие конструкции, перекрытия, водопроводно-канализа-ционную систему, электропроводку и прочее. В противном случае пол</w:t>
        <w:softHyphen/>
        <w:t>учится мишурное, сплошь демонстративное изделие ("карточный до</w:t>
        <w:softHyphen/>
        <w:t>мик"). Вот эта выполненная в материале проектно-инженерная работа и есть то первое действие, которое должно быть осуществлено со всей тща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то действие и его продукт естественным образом ("сами по себе") ни во что не превращаются. В конце этого действия не находится наша волшебная "точка икс" — момент перехода к действию самого созданного. Поэтому, во-вторых, должна быть проделана специальная работа по снятию всего "инженерного" аспекта строительства: леса дол</w:t>
        <w:softHyphen/>
        <w:t>жны быть убраны, строительная площадка вычищена, трубы, несущие конструкции, канализационная арматура закопана и т.д. Это снятие ("прятание")'является необходимым условием акцентирования и явле</w:t>
        <w:softHyphen/>
        <w:t>ния идеи дома, т.е. его выразительного аспекта. Можно сказать и наобо</w:t>
        <w:softHyphen/>
        <w:t>рот: реальное художественно-пластическое выполнение образа задает необходимость снятия инженерно-технических опор. Лишь когда они убраны, т.е. когда спрятаны именно основания способа построения, дом</w:t>
      </w:r>
    </w:p>
    <w:p>
      <w:pPr>
        <w:sectPr>
          <w:type w:val="nextPage"/>
          <w:pgSz w:w="11906" w:h="16838"/>
          <w:pgMar w:left="1879" w:right="349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6">
                <wp:simplePos x="0" y="0"/>
                <wp:positionH relativeFrom="column">
                  <wp:posOffset>45720</wp:posOffset>
                </wp:positionH>
                <wp:positionV relativeFrom="paragraph">
                  <wp:posOffset>347345</wp:posOffset>
                </wp:positionV>
                <wp:extent cx="4114800" cy="0"/>
                <wp:effectExtent l="0" t="19685" r="0" b="19685"/>
                <wp:wrapNone/>
                <wp:docPr id="199" name=""/>
                <a:graphic xmlns:a="http://schemas.openxmlformats.org/drawingml/2006/main">
                  <a:graphicData uri="http://schemas.microsoft.com/office/word/2010/wordprocessingShape">
                    <wps:wsp>
                      <wps:cNvSpPr/>
                      <wps:spPr>
                        <a:xfrm>
                          <a:off x="0" y="0"/>
                          <a:ext cx="411480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6pt,27.35pt" to="327.55pt,27.35pt" stroked="t" o:allowincell="f" style="position:absolute">
                <v:stroke color="black" weight="39240" joinstyle="miter" endcap="flat"/>
                <v:fill o:detectmouseclick="t" on="false"/>
                <w10:wrap type="none"/>
              </v:line>
            </w:pict>
          </mc:Fallback>
        </mc:AlternateContent>
      </w: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t>выступает, является как "самодовлеющая индивидуальность" — таким (вспомним Лосева), кйк будто его"... никто не создавал и как будто не было никаких физико-физиолого-психологических материалов, из ко</w:t>
        <w:softHyphen/>
        <w:t>торых он только и мог возникнуть". Дом оказывается случившимся, как бы "не руками сделанным", а возникшим как Deus ex machina, т.е. непонятно как и неважно как. С такого рода возникновением мы уже встречались и назвали его метаморфозой. Но только в данном случае сама метаморфоза как бы намеренно строится. В ее построение входит намеренное снятие существенных моментов конструкции. Лишь в этом случае, будучи отдельной и индивидуальной (иногда говорят — целостной), вещь может быть понята как преобразующая среду своего построения, определяющая свое место в мире, и в этом смысле значи</w:t>
        <w:softHyphen/>
        <w:t>мая, имеющая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 нашу "точку икс" встроены два реципрокных (одновременных и противоположных) аспекта действия: а) снятие способа построе</w:t>
        <w:softHyphen/>
        <w:t>ния опор вещи и б) акцентирование идеи получающегося предмета (рис. 11). Эти два аспекта задают переход от построения к действию постро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t>Рис 11</w:t>
      </w:r>
    </w:p>
    <w:p>
      <w:pPr>
        <w:pStyle w:val="Normal"/>
        <w:jc w:val="both"/>
        <w:rPr>
          <w:rFonts w:ascii="Times New Roman" w:hAnsi="Times New Roman" w:cs="Times New Roman"/>
          <w:sz w:val="24"/>
          <w:szCs w:val="24"/>
        </w:rPr>
      </w:pPr>
      <w:r>
        <w:rPr>
          <w:rFonts w:cs="Times New Roman" w:ascii="Times New Roman" w:hAnsi="Times New Roman"/>
          <w:sz w:val="24"/>
          <w:szCs w:val="24"/>
        </w:rPr>
        <w:t>Замечу, что мы уже сталкивались с очень похожим примером (из экспериментальной работы), когда говорили о переходе от игро-ролево-го к позиционному отношению и возникновению нового способа и средств видения мира (см. 4.7.). Речь шла о том, что воссоздание част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91840" cy="1981200"/>
            <wp:effectExtent l="0" t="0" r="0" b="0"/>
            <wp:docPr id="2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 descr=""/>
                    <pic:cNvPicPr>
                      <a:picLocks noChangeAspect="1" noChangeArrowheads="1"/>
                    </pic:cNvPicPr>
                  </pic:nvPicPr>
                  <pic:blipFill>
                    <a:blip r:embed="rId12"/>
                    <a:srcRect l="-11" t="-18" r="-11" b="-18"/>
                    <a:stretch>
                      <a:fillRect/>
                    </a:stretch>
                  </pic:blipFill>
                  <pic:spPr bwMode="auto">
                    <a:xfrm>
                      <a:off x="0" y="0"/>
                      <a:ext cx="3291840" cy="1981200"/>
                    </a:xfrm>
                    <a:prstGeom prst="rect">
                      <a:avLst/>
                    </a:prstGeom>
                  </pic:spPr>
                </pic:pic>
              </a:graphicData>
            </a:graphic>
          </wp:inline>
        </w:drawing>
      </w:r>
    </w:p>
    <w:p>
      <w:pPr>
        <w:sectPr>
          <w:type w:val="nextPage"/>
          <w:pgSz w:w="11906" w:h="16838"/>
          <w:pgMar w:left="2899" w:right="246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26</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7">
                <wp:simplePos x="0" y="0"/>
                <wp:positionH relativeFrom="margin">
                  <wp:posOffset>4657090</wp:posOffset>
                </wp:positionH>
                <wp:positionV relativeFrom="paragraph">
                  <wp:posOffset>-545465</wp:posOffset>
                </wp:positionV>
                <wp:extent cx="0" cy="2846705"/>
                <wp:effectExtent l="6350" t="0" r="6350" b="0"/>
                <wp:wrapNone/>
                <wp:docPr id="201" name=""/>
                <a:graphic xmlns:a="http://schemas.openxmlformats.org/drawingml/2006/main">
                  <a:graphicData uri="http://schemas.microsoft.com/office/word/2010/wordprocessingShape">
                    <wps:wsp>
                      <wps:cNvSpPr/>
                      <wps:spPr>
                        <a:xfrm>
                          <a:off x="0" y="0"/>
                          <a:ext cx="0" cy="2846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6.7pt,-42.95pt" to="366.7pt,181.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4578350</wp:posOffset>
                </wp:positionH>
                <wp:positionV relativeFrom="paragraph">
                  <wp:posOffset>-484505</wp:posOffset>
                </wp:positionV>
                <wp:extent cx="0" cy="4462145"/>
                <wp:effectExtent l="7620" t="0" r="7620" b="0"/>
                <wp:wrapNone/>
                <wp:docPr id="202" name=""/>
                <a:graphic xmlns:a="http://schemas.openxmlformats.org/drawingml/2006/main">
                  <a:graphicData uri="http://schemas.microsoft.com/office/word/2010/wordprocessingShape">
                    <wps:wsp>
                      <wps:cNvSpPr/>
                      <wps:spPr>
                        <a:xfrm>
                          <a:off x="0" y="0"/>
                          <a:ext cx="0" cy="4462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0.5pt,-38.15pt" to="360.5pt,313.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4547870</wp:posOffset>
                </wp:positionH>
                <wp:positionV relativeFrom="paragraph">
                  <wp:posOffset>-344170</wp:posOffset>
                </wp:positionV>
                <wp:extent cx="0" cy="2462530"/>
                <wp:effectExtent l="4445" t="0" r="5080" b="0"/>
                <wp:wrapNone/>
                <wp:docPr id="203" name=""/>
                <a:graphic xmlns:a="http://schemas.openxmlformats.org/drawingml/2006/main">
                  <a:graphicData uri="http://schemas.microsoft.com/office/word/2010/wordprocessingShape">
                    <wps:wsp>
                      <wps:cNvSpPr/>
                      <wps:spPr>
                        <a:xfrm>
                          <a:off x="0" y="0"/>
                          <a:ext cx="0" cy="2462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8.1pt,-27.1pt" to="358.1pt,166.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4742815</wp:posOffset>
                </wp:positionH>
                <wp:positionV relativeFrom="paragraph">
                  <wp:posOffset>2020570</wp:posOffset>
                </wp:positionV>
                <wp:extent cx="0" cy="4377055"/>
                <wp:effectExtent l="1905" t="0" r="1905" b="0"/>
                <wp:wrapNone/>
                <wp:docPr id="204" name=""/>
                <a:graphic xmlns:a="http://schemas.openxmlformats.org/drawingml/2006/main">
                  <a:graphicData uri="http://schemas.microsoft.com/office/word/2010/wordprocessingShape">
                    <wps:wsp>
                      <wps:cNvSpPr/>
                      <wps:spPr>
                        <a:xfrm>
                          <a:off x="0" y="0"/>
                          <a:ext cx="0" cy="437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3.45pt,159.1pt" to="373.45pt,50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4620895</wp:posOffset>
                </wp:positionH>
                <wp:positionV relativeFrom="paragraph">
                  <wp:posOffset>5117465</wp:posOffset>
                </wp:positionV>
                <wp:extent cx="0" cy="1469390"/>
                <wp:effectExtent l="1905" t="0" r="1905" b="0"/>
                <wp:wrapNone/>
                <wp:docPr id="205" name=""/>
                <a:graphic xmlns:a="http://schemas.openxmlformats.org/drawingml/2006/main">
                  <a:graphicData uri="http://schemas.microsoft.com/office/word/2010/wordprocessingShape">
                    <wps:wsp>
                      <wps:cNvSpPr/>
                      <wps:spPr>
                        <a:xfrm>
                          <a:off x="0" y="0"/>
                          <a:ext cx="0" cy="146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85pt,402.95pt" to="363.85pt,518.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rPr>
        <w:t>рисунка было сопряжено со снятием средств построения "прибора", с помощью которого эта часть выделяется. Именно с этим было связано воссоздание формы и идеи опыта видения, а не лишь его ситуативное исполь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точки перехода" как результата построения реципрок-ного отношения двух действий ставит перед нами новый вопрос — воп</w:t>
        <w:softHyphen/>
        <w:t>рос о том, каким образом, за счет и посредством чего строится сама эта реципрокность — координация снятия одного и акцентирования друго</w:t>
        <w:softHyphen/>
        <w:t>го. У нас уже есть основания ответа на этот вопрос, но прежде, чем их привести, необходимо дополнить обе схемы (рис. 10, 11) продуктивн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6.6. Говоря о том, что выстроенный в творческом акте предмет дей</w:t>
        <w:softHyphen/>
        <w:t>ствует на ситуацию, в которой он строился, мы допускали некоторую нето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Рис 12</w:t>
      </w:r>
    </w:p>
    <w:p>
      <w:pPr>
        <w:pStyle w:val="Normal"/>
        <w:jc w:val="both"/>
        <w:rPr>
          <w:rFonts w:ascii="Times New Roman" w:hAnsi="Times New Roman" w:cs="Times New Roman"/>
          <w:sz w:val="24"/>
          <w:szCs w:val="24"/>
        </w:rPr>
      </w:pPr>
      <w:r>
        <w:rPr>
          <w:rFonts w:cs="Times New Roman" w:ascii="Times New Roman" w:hAnsi="Times New Roman"/>
          <w:sz w:val="24"/>
          <w:szCs w:val="24"/>
        </w:rPr>
        <w:t>Выстроенный предмет нельзя считать как бы автоматически и естест</w:t>
        <w:softHyphen/>
        <w:t>венно действующим — поляризующим, преобразующим и разделяю</w:t>
        <w:softHyphen/>
        <w:t>щим ту среду, в которой он находится, т.е. нельзя считать натурально "имеющим место" лишь в силу своего возникновения. В том, чтобы обнаружить и утвердить свое место состоит его задание, а не естество. Надо, чтобы он действовал, т.е. поляризовал, центрировал, разделял и (в пределе) порождал ту среду, в которой находится. Бытие предмета в ситуации всегда есть испытание его "заявленной" в образе порождаю-</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01060" cy="1962785"/>
            <wp:effectExtent l="0" t="0" r="0" b="0"/>
            <wp:docPr id="2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 descr=""/>
                    <pic:cNvPicPr>
                      <a:picLocks noChangeAspect="1" noChangeArrowheads="1"/>
                    </pic:cNvPicPr>
                  </pic:nvPicPr>
                  <pic:blipFill>
                    <a:blip r:embed="rId13"/>
                    <a:srcRect l="-11" t="-18" r="-11" b="-18"/>
                    <a:stretch>
                      <a:fillRect/>
                    </a:stretch>
                  </pic:blipFill>
                  <pic:spPr bwMode="auto">
                    <a:xfrm>
                      <a:off x="0" y="0"/>
                      <a:ext cx="3401060" cy="1962785"/>
                    </a:xfrm>
                    <a:prstGeom prst="rect">
                      <a:avLst/>
                    </a:prstGeom>
                  </pic:spPr>
                </pic:pic>
              </a:graphicData>
            </a:graphic>
          </wp:inline>
        </w:drawing>
      </w:r>
    </w:p>
    <w:p>
      <w:pPr>
        <w:sectPr>
          <w:type w:val="nextPage"/>
          <w:pgSz w:w="11906" w:h="16838"/>
          <w:pgMar w:left="1814" w:right="358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Fonts w:ascii="Times New Roman" w:hAnsi="Times New Roman" w:cs="Times New Roman"/>
          <w:sz w:val="24"/>
          <w:szCs w:val="24"/>
        </w:rPr>
      </w:pPr>
      <w:r>
        <w:rPr>
          <w:rFonts w:cs="Times New Roman" w:ascii="Times New Roman" w:hAnsi="Times New Roman"/>
          <w:sz w:val="24"/>
          <w:szCs w:val="24"/>
        </w:rPr>
        <w:t>щей и преобразующей способности. Таковым и является употребление предмета. Живописное произведение тогда состоялось, когда им порож</w:t>
        <w:softHyphen/>
        <w:t>ден зритель, т.е. определенный способ видения; дом — когда есть жиль</w:t>
        <w:softHyphen/>
        <w:t>цы и их быт; столовый прибор — когда осуществляется ритуал еды. И если предмет этого не порождает, т.е. либо не может быть употреблен</w:t>
        <w:softHyphen/>
        <w:t>ным (а сюда входят и чисто операционно-технические аспекты действия с ним), либо перестает порождать в силу каких-нибудь естественных изменений ситуации, то происходит процесс, обратный творению пред</w:t>
        <w:softHyphen/>
        <w:t>мета. Предмет "обнажается до самых оснований" и метаморфоза "разоб</w:t>
        <w:softHyphen/>
        <w:t>лачается", т.е. в буквальном смысле открывается то, что было убрано и спрятано — остов вещи, который теперь выступает как ее внутреннее, лежащее за бытием, т.е. сущность. Далее анализируется строение этого остова, он начинает переделываться и весь цикл продуктивного действия повторяется сначала (рис. 12).</w:t>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относится к пониманию и описанию продуктивного дейст</w:t>
        <w:softHyphen/>
        <w:t>вия как определенной истории (последовательности). В реальном же, фактически выполняемом творческом акте метаморфоза и испытание самих "сочленений конструкции" являются психологически одновре</w:t>
        <w:softHyphen/>
        <w:t>менными, т.е. координируемыми действиями. Далее (в 7.3.) это будет показано на материале экспериментальны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6.7. Изложенное понимание продуктивного действия оборачивается несколькими неожиданными для теории деятельности след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t>А. Это действие оказывается в принципе неэволюцонно разверты</w:t>
        <w:softHyphen/>
        <w:t>вающимися: его характеризует перескок от действования или процесса построения чего-либо к порождению самим этим процессом не только заданного в его конце продукта, но и условий собственного протека</w:t>
        <w:softHyphen/>
        <w:t>ния — той среды, где этот процесс идет. Следовательно, представление о некой неизменной или вне действия меняющейся среде в данном слу</w:t>
        <w:softHyphen/>
        <w:t>чае оказывается редукционистским и неверным, равно как и представ</w:t>
        <w:softHyphen/>
        <w:t>ление о некой "линии" соотнесения начальной и конечной ситуаций (исходного объекта и продукта), т.е. о мере их сопоставления. Такая мера невозможна потому, что творческий акт — это и есть переход мер ("систем отсчета"). Условно говоря, если исходная ситуация и процесс действия одномерны, то продукт оказывается двухмерным, т.е. находя</w:t>
        <w:softHyphen/>
        <w:t>щимся в ином "пространстве" чем исходный объект. В этом смысле про</w:t>
        <w:softHyphen/>
        <w:t>дуктивное действие связано с переходом позиций, расширением способа видения вещей.</w:t>
      </w:r>
    </w:p>
    <w:p>
      <w:pPr>
        <w:sectPr>
          <w:type w:val="nextPage"/>
          <w:pgSz w:w="11906" w:h="16838"/>
          <w:pgMar w:left="3007" w:right="240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2">
                <wp:simplePos x="0" y="0"/>
                <wp:positionH relativeFrom="column">
                  <wp:posOffset>18415</wp:posOffset>
                </wp:positionH>
                <wp:positionV relativeFrom="paragraph">
                  <wp:posOffset>435610</wp:posOffset>
                </wp:positionV>
                <wp:extent cx="4096385" cy="0"/>
                <wp:effectExtent l="635" t="17145" r="0" b="17145"/>
                <wp:wrapNone/>
                <wp:docPr id="207" name=""/>
                <a:graphic xmlns:a="http://schemas.openxmlformats.org/drawingml/2006/main">
                  <a:graphicData uri="http://schemas.microsoft.com/office/word/2010/wordprocessingShape">
                    <wps:wsp>
                      <wps:cNvSpPr/>
                      <wps:spPr>
                        <a:xfrm>
                          <a:off x="0" y="0"/>
                          <a:ext cx="409644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45pt,34.3pt" to="323.95pt,34.3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128</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3">
                <wp:simplePos x="0" y="0"/>
                <wp:positionH relativeFrom="margin">
                  <wp:posOffset>4742815</wp:posOffset>
                </wp:positionH>
                <wp:positionV relativeFrom="paragraph">
                  <wp:posOffset>978535</wp:posOffset>
                </wp:positionV>
                <wp:extent cx="0" cy="4742815"/>
                <wp:effectExtent l="3810" t="0" r="3175" b="0"/>
                <wp:wrapNone/>
                <wp:docPr id="208" name=""/>
                <a:graphic xmlns:a="http://schemas.openxmlformats.org/drawingml/2006/main">
                  <a:graphicData uri="http://schemas.microsoft.com/office/word/2010/wordprocessingShape">
                    <wps:wsp>
                      <wps:cNvSpPr/>
                      <wps:spPr>
                        <a:xfrm>
                          <a:off x="0" y="0"/>
                          <a:ext cx="0" cy="4742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45pt,77.05pt" to="373.45pt,450.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Для нас существенно, что в продуктивное действие органично входит акт развития или, точнее, продуктивное действие и есть способ развива</w:t>
        <w:softHyphen/>
        <w:t>ния того, с чем имеет дело. Построение продукта в нем отвечает всем условиям ситуации события (см. 3.3.). В нем порождается реальность идеи, преобразующая наличную ситуацию в иную.</w:t>
      </w:r>
    </w:p>
    <w:p>
      <w:pPr>
        <w:pStyle w:val="Normal"/>
        <w:jc w:val="both"/>
        <w:rPr>
          <w:rFonts w:ascii="Times New Roman" w:hAnsi="Times New Roman" w:cs="Times New Roman"/>
          <w:sz w:val="24"/>
          <w:szCs w:val="24"/>
        </w:rPr>
      </w:pPr>
      <w:r>
        <w:rPr>
          <w:rFonts w:cs="Times New Roman" w:ascii="Times New Roman" w:hAnsi="Times New Roman"/>
          <w:sz w:val="24"/>
          <w:szCs w:val="24"/>
        </w:rPr>
        <w:t>Б. Заданный мной в анализе продуктивного действия метод рассмот</w:t>
        <w:softHyphen/>
        <w:t>рения поведения (см. 6.4.) позволяет ненатуралистически понять, что есть завершение поведенческого акта и каковы критерии этой заверш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Этот вопрос не ставился в деятельностной концепции. Считалось, чго завершение действия есть нечто само собою разумеющееся и не требую</w:t>
        <w:softHyphen/>
        <w:t>щее дополнительных комментариев. И это действительно так, если дей</w:t>
        <w:softHyphen/>
        <w:t>ствие завершается извне, т.е. если действующий не является субъектом завершения (а значит и совершения) действия. Извне "подкладываются" и неизменная ситуация, и свойства требуемого продукта. Но если непо</w:t>
        <w:softHyphen/>
        <w:t>нятно, как "изнутри" самого действия строится его завершенность (це</w:t>
        <w:softHyphen/>
        <w:t>лостность и "этость"). то что же тогда такое "действие"? Кому и каким образом видно, что "вот это" — действие, а "это" — нет?</w:t>
      </w:r>
    </w:p>
    <w:p>
      <w:pPr>
        <w:pStyle w:val="Normal"/>
        <w:jc w:val="both"/>
        <w:rPr>
          <w:rFonts w:ascii="Times New Roman" w:hAnsi="Times New Roman" w:cs="Times New Roman"/>
          <w:sz w:val="24"/>
          <w:szCs w:val="24"/>
        </w:rPr>
      </w:pPr>
      <w:r>
        <w:rPr>
          <w:rFonts w:cs="Times New Roman" w:ascii="Times New Roman" w:hAnsi="Times New Roman"/>
          <w:sz w:val="24"/>
          <w:szCs w:val="24"/>
        </w:rPr>
        <w:t>Неотрефлексированность представлений о завершении действия от</w:t>
        <w:softHyphen/>
        <w:t>зывалась натурализмом в понимании замысла и целеполагания. Дейст</w:t>
        <w:softHyphen/>
        <w:t>вие представлялось как линия, в конце которой находится требуемый результат (цель), а в середине — некие промежуточные результаты шодцели). При этом предполагалось, что образы цели, пусть и в разной степени отчетливые, уже имеются у действующего. Ранее я говорил, что цель и замысел принадлежат двум разным "линиям" действования: дей</w:t>
        <w:softHyphen/>
        <w:t>ствию по построению чего-либо и действию самого построенного. Теперь же надо добавить, что действие построенного есть преобразование и преодоление самой ситуации действия по построению, т.е. его превра</w:t>
        <w:softHyphen/>
        <w:t>щение и развитие. Лишь когда действование замыкается подобным образом, можно говорить о его завершении: нечто сделано, потому что сделано нечто внутренне завершенное — самодовлеющее и самодейст</w:t>
        <w:softHyphen/>
        <w:t>вующее. При таком понимании завершенности действия его цель может видеться не иначе, как находящейся в "точке икс" (рис. 10), на переходе от действования к построению места самого этого дей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Изложенное представление о продуктивном действии позволяет разделить пострение действия и построение вещи.</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что если действие представлять как "линию", в конечной точке которой находится та или иная вещь, то все его последовательные</w:t>
      </w:r>
    </w:p>
    <w:p>
      <w:pPr>
        <w:sectPr>
          <w:type w:val="nextPage"/>
          <w:pgSz w:w="11906" w:h="16838"/>
          <w:pgMar w:left="1819" w:right="3173"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4">
                <wp:simplePos x="0" y="0"/>
                <wp:positionH relativeFrom="margin">
                  <wp:posOffset>-36830</wp:posOffset>
                </wp:positionH>
                <wp:positionV relativeFrom="paragraph">
                  <wp:posOffset>-118745</wp:posOffset>
                </wp:positionV>
                <wp:extent cx="4096385" cy="0"/>
                <wp:effectExtent l="0" t="13970" r="0" b="13970"/>
                <wp:wrapNone/>
                <wp:docPr id="209" name=""/>
                <a:graphic xmlns:a="http://schemas.openxmlformats.org/drawingml/2006/main">
                  <a:graphicData uri="http://schemas.microsoft.com/office/word/2010/wordprocessingShape">
                    <wps:wsp>
                      <wps:cNvSpPr/>
                      <wps:spPr>
                        <a:xfrm>
                          <a:off x="0" y="0"/>
                          <a:ext cx="40964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9pt,-9.35pt" to="319.6pt,-9.35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Чак 751</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129</w:t>
      </w:r>
    </w:p>
    <w:p>
      <w:pPr>
        <w:sectPr>
          <w:type w:val="nextPage"/>
          <w:pgSz w:w="11906" w:h="16838"/>
          <w:pgMar w:left="1867" w:right="3173"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87700" cy="1962785"/>
            <wp:effectExtent l="0" t="0" r="0" b="0"/>
            <wp:docPr id="2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 descr=""/>
                    <pic:cNvPicPr>
                      <a:picLocks noChangeAspect="1" noChangeArrowheads="1"/>
                    </pic:cNvPicPr>
                  </pic:nvPicPr>
                  <pic:blipFill>
                    <a:blip r:embed="rId14"/>
                    <a:srcRect l="-11" t="-18" r="-11" b="-18"/>
                    <a:stretch>
                      <a:fillRect/>
                    </a:stretch>
                  </pic:blipFill>
                  <pic:spPr bwMode="auto">
                    <a:xfrm>
                      <a:off x="0" y="0"/>
                      <a:ext cx="3187700" cy="19627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3.</w:t>
      </w:r>
    </w:p>
    <w:p>
      <w:pPr>
        <w:pStyle w:val="Normal"/>
        <w:jc w:val="both"/>
        <w:rPr>
          <w:rFonts w:ascii="Times New Roman" w:hAnsi="Times New Roman" w:cs="Times New Roman"/>
          <w:sz w:val="24"/>
          <w:szCs w:val="24"/>
        </w:rPr>
      </w:pPr>
      <w:r>
        <w:rPr>
          <w:rFonts w:cs="Times New Roman" w:ascii="Times New Roman" w:hAnsi="Times New Roman"/>
          <w:sz w:val="24"/>
          <w:szCs w:val="24"/>
        </w:rPr>
        <w:t>части (ход протекания) можно описать на языке характеристик этой вещи. Если же мы говорим о полипредметности действия и координации нескольких входящих в него превращающихся друг в друга преобразо</w:t>
        <w:softHyphen/>
        <w:t>ваний, то разговор должен происходить уже не на языке свойств строи</w:t>
        <w:softHyphen/>
        <w:t>мых вещей, а на языке переходов в самом процессе их построения. Снятие, явление и их координация, обретение места и порождение пространства возможностей — слова из языка построения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Г. До сих пор преобразование ситуации в действии рассматривалось так, как если бы все описанные превращения и преобразования проис</w:t>
        <w:softHyphen/>
        <w:t>ходили в пустыне или на необитаемом острове. Для этого были свои резоны: необходимо было представить схему "в чистом виде".</w:t>
      </w:r>
    </w:p>
    <w:p>
      <w:pPr>
        <w:pStyle w:val="Normal"/>
        <w:jc w:val="both"/>
        <w:rPr>
          <w:rFonts w:ascii="Times New Roman" w:hAnsi="Times New Roman" w:cs="Times New Roman"/>
          <w:sz w:val="24"/>
          <w:szCs w:val="24"/>
        </w:rPr>
      </w:pPr>
      <w:r>
        <w:rPr>
          <w:rFonts w:cs="Times New Roman" w:ascii="Times New Roman" w:hAnsi="Times New Roman"/>
          <w:sz w:val="24"/>
          <w:szCs w:val="24"/>
        </w:rPr>
        <w:t>Фактически же продуктивное действие, как и любое иное, происхо</w:t>
        <w:softHyphen/>
        <w:t>дит среди людей. Более того, именно оно, преобразуя ситуацию, непос</w:t>
        <w:softHyphen/>
        <w:t>редственно касается тех, среди кого (в чьей среде) происходит. Вольно или невольно, оно всегда к ним обращено (рис. 13). Обращено в силу того, что меняет и их ситуацию, их способы и условия жизни, будь то изменение реальной жизненной среды или способа ее видения (напри</w:t>
        <w:softHyphen/>
        <w:t>мер, в создании художественного или научного произведения). В этом смысле продуктивное действие всегда и с необходимостью одновременно является и жестом — выражением того или иного отношения к окру</w:t>
        <w:softHyphen/>
        <w:t>жающим, а они, в свою очередь, необходимо оказываются так или иначе</w:t>
      </w:r>
    </w:p>
    <w:p>
      <w:pPr>
        <w:sectPr>
          <w:type w:val="nextPage"/>
          <w:pgSz w:w="11906" w:h="16838"/>
          <w:pgMar w:left="2899" w:right="25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5">
                <wp:simplePos x="0" y="0"/>
                <wp:positionH relativeFrom="column">
                  <wp:posOffset>-3175</wp:posOffset>
                </wp:positionH>
                <wp:positionV relativeFrom="paragraph">
                  <wp:posOffset>286385</wp:posOffset>
                </wp:positionV>
                <wp:extent cx="4121150" cy="0"/>
                <wp:effectExtent l="0" t="18415" r="0" b="18415"/>
                <wp:wrapNone/>
                <wp:docPr id="211" name=""/>
                <a:graphic xmlns:a="http://schemas.openxmlformats.org/drawingml/2006/main">
                  <a:graphicData uri="http://schemas.microsoft.com/office/word/2010/wordprocessingShape">
                    <wps:wsp>
                      <wps:cNvSpPr/>
                      <wps:spPr>
                        <a:xfrm>
                          <a:off x="0" y="0"/>
                          <a:ext cx="41212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25pt,22.55pt" to="324.2pt,22.5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130</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6">
                <wp:simplePos x="0" y="0"/>
                <wp:positionH relativeFrom="margin">
                  <wp:posOffset>4660265</wp:posOffset>
                </wp:positionH>
                <wp:positionV relativeFrom="paragraph">
                  <wp:posOffset>780415</wp:posOffset>
                </wp:positionV>
                <wp:extent cx="0" cy="5821680"/>
                <wp:effectExtent l="1905" t="0" r="1905" b="0"/>
                <wp:wrapNone/>
                <wp:docPr id="212" name=""/>
                <a:graphic xmlns:a="http://schemas.openxmlformats.org/drawingml/2006/main">
                  <a:graphicData uri="http://schemas.microsoft.com/office/word/2010/wordprocessingShape">
                    <wps:wsp>
                      <wps:cNvSpPr/>
                      <wps:spPr>
                        <a:xfrm>
                          <a:off x="0" y="0"/>
                          <a:ext cx="0" cy="5821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95pt,61.45pt" to="366.95pt,51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4502150</wp:posOffset>
                </wp:positionH>
                <wp:positionV relativeFrom="paragraph">
                  <wp:posOffset>6199505</wp:posOffset>
                </wp:positionV>
                <wp:extent cx="0" cy="158750"/>
                <wp:effectExtent l="1905" t="0" r="1905" b="0"/>
                <wp:wrapNone/>
                <wp:docPr id="213"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5pt,488.15pt" to="354.5pt,500.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rPr>
        <w:t>причастными творческому акту и участвующими в его событии. Таким образом творец (тот или те, кто осуществляет продуктивное действие) вольно или невольно, но необходимо оказывается посредником между его замыслом и другими людьми, а само продуктивное действие необхо</w:t>
        <w:softHyphen/>
        <w:t>димо и фактически выступает как значащее. И наоборот: как значащее (обретающее место в мире) может выступить лишь действие творца.</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уемая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Лосев А.Ф Диалектика творческого акта (краткий очерк)//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t>1981   М , 1982</w:t>
      </w:r>
    </w:p>
    <w:p>
      <w:pPr>
        <w:pStyle w:val="Normal"/>
        <w:jc w:val="both"/>
        <w:rPr>
          <w:rFonts w:ascii="Times New Roman" w:hAnsi="Times New Roman" w:cs="Times New Roman"/>
          <w:sz w:val="24"/>
          <w:szCs w:val="24"/>
        </w:rPr>
      </w:pPr>
      <w:r>
        <w:rPr>
          <w:rFonts w:cs="Times New Roman" w:ascii="Times New Roman" w:hAnsi="Times New Roman"/>
          <w:sz w:val="24"/>
          <w:szCs w:val="24"/>
        </w:rPr>
        <w:t>Пономарев Я.А. Психика и интуиция. М., 1967.</w:t>
      </w:r>
    </w:p>
    <w:p>
      <w:pPr>
        <w:pStyle w:val="Normal"/>
        <w:jc w:val="both"/>
        <w:rPr>
          <w:rFonts w:ascii="Times New Roman" w:hAnsi="Times New Roman" w:cs="Times New Roman"/>
          <w:sz w:val="24"/>
          <w:szCs w:val="24"/>
        </w:rPr>
      </w:pPr>
      <w:r>
        <w:rPr>
          <w:rFonts w:cs="Times New Roman" w:ascii="Times New Roman" w:hAnsi="Times New Roman"/>
          <w:sz w:val="24"/>
          <w:szCs w:val="24"/>
        </w:rPr>
        <w:t>Пономарев Я.А Психология творчества М., 1976.</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Б Психология игры. М , 1978.</w:t>
      </w:r>
    </w:p>
    <w:p>
      <w:pPr>
        <w:sectPr>
          <w:type w:val="nextPage"/>
          <w:pgSz w:w="11906" w:h="16838"/>
          <w:pgMar w:left="1942" w:right="349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31</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ЗНАКОВОЕ ОПОСРЕДСТВОВАНИЕ И ТВОРЧЕСКИЙ АКТ</w:t>
      </w:r>
    </w:p>
    <w:p>
      <w:pPr>
        <w:pStyle w:val="Normal"/>
        <w:jc w:val="both"/>
        <w:rPr>
          <w:rFonts w:ascii="Times New Roman" w:hAnsi="Times New Roman" w:cs="Times New Roman"/>
          <w:sz w:val="24"/>
          <w:szCs w:val="24"/>
        </w:rPr>
      </w:pPr>
      <w:r>
        <w:rPr>
          <w:rFonts w:cs="Times New Roman" w:ascii="Times New Roman" w:hAnsi="Times New Roman"/>
          <w:sz w:val="24"/>
          <w:szCs w:val="24"/>
        </w:rPr>
        <w:t>Исходная ситуация продуктивного действия. Зна</w:t>
        <w:softHyphen/>
        <w:t>ковое опосредствование решения творческих за</w:t>
        <w:softHyphen/>
        <w:t>дач. Слово и творческий акт.</w:t>
      </w:r>
    </w:p>
    <w:p>
      <w:pPr>
        <w:pStyle w:val="Normal"/>
        <w:jc w:val="both"/>
        <w:rPr>
          <w:rFonts w:ascii="Times New Roman" w:hAnsi="Times New Roman" w:cs="Times New Roman"/>
          <w:sz w:val="24"/>
          <w:szCs w:val="24"/>
        </w:rPr>
      </w:pPr>
      <w:r>
        <w:rPr>
          <w:rFonts w:cs="Times New Roman" w:ascii="Times New Roman" w:hAnsi="Times New Roman"/>
          <w:sz w:val="24"/>
          <w:szCs w:val="24"/>
        </w:rPr>
        <w:t>7.1. В предыдущей главе продуктивное действие анализировалось как бы "со стороны", из внешней позиции. Это было необходимо для того, чтобы выделить его центральный момент — переход от действия по построению чего-либо к действию самого этого построения (Д1 — Д2). При этом как бы молчаливо допускалось, чтосам способ построения (Д1) \ же готов и известен. Понятно, что такое допущение неверно упрощает суть дел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анализ продуктивного действия, включающего в себя и позицию самого действующего, должен начинаться с ответа на вопрос об исходной, первоначальной ситуации построения такого дейст</w:t>
        <w:softHyphen/>
        <w:t>вия, т.е. о том, с чего фактически начинается творческий акт. Лишь описав эту ситуацию, можно понять, почему творчество — столь труд</w:t>
        <w:softHyphen/>
        <w:t>ная работа и столь редкое явление, воспринимаемое как нечто исключи</w:t>
        <w:softHyphen/>
        <w:t>тельное и из ряда вон выходящее.</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исходной ситуации творческого акта может быть положен тот особый способ действия и мышления, который К. Дункср назвал "функциональной фиксированностью мысленного содержания" или "ф\ нкциональной фиксированностью прошлого опыта" (Дункср, 1965).</w:t>
      </w:r>
    </w:p>
    <w:p>
      <w:pPr>
        <w:sectPr>
          <w:type w:val="nextPage"/>
          <w:pgSz w:w="11906" w:h="16838"/>
          <w:pgMar w:left="2882" w:right="250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8">
                <wp:simplePos x="0" y="0"/>
                <wp:positionH relativeFrom="column">
                  <wp:posOffset>-8890</wp:posOffset>
                </wp:positionH>
                <wp:positionV relativeFrom="paragraph">
                  <wp:posOffset>311150</wp:posOffset>
                </wp:positionV>
                <wp:extent cx="4157345" cy="0"/>
                <wp:effectExtent l="0" t="13970" r="0" b="13970"/>
                <wp:wrapNone/>
                <wp:docPr id="214" name=""/>
                <a:graphic xmlns:a="http://schemas.openxmlformats.org/drawingml/2006/main">
                  <a:graphicData uri="http://schemas.microsoft.com/office/word/2010/wordprocessingShape">
                    <wps:wsp>
                      <wps:cNvSpPr/>
                      <wps:spPr>
                        <a:xfrm>
                          <a:off x="0" y="0"/>
                          <a:ext cx="41572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0.7pt,24.5pt" to="326.6pt,24.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sz w:val="24"/>
          <w:szCs w:val="24"/>
        </w:rPr>
        <w:t>132</w:t>
      </w:r>
    </w:p>
    <w:p>
      <w:pPr>
        <w:pStyle w:val="Normal"/>
        <w:jc w:val="both"/>
        <w:rPr>
          <w:rFonts w:ascii="Times New Roman" w:hAnsi="Times New Roman" w:cs="Times New Roman"/>
          <w:sz w:val="24"/>
          <w:szCs w:val="24"/>
        </w:rPr>
      </w:pPr>
      <w:r>
        <w:rPr>
          <w:rFonts w:cs="Times New Roman" w:ascii="Times New Roman" w:hAnsi="Times New Roman"/>
          <w:sz w:val="24"/>
          <w:szCs w:val="24"/>
        </w:rPr>
        <w:t>Имелась в виду и констатировалась в специальных экспериментальных ситуациях фиксированность (ригидность) как способов употребления закомых приемов при решении задач, так и значения элементов ситуа</w:t>
        <w:softHyphen/>
        <w:t>ции — "функциональных значений" вещей (Вертгеймер, 1987; Дункер, 1965). Фиксированные и устойчивые "функциональные значения" зада</w:t>
        <w:softHyphen/>
        <w:t>ют то, что К. Дункер называл "психологическим рельефом" ситуации, определяющим 'движение" человека в условиях задачи — способ ее решения, выделяя в этом "рельефе" болеее устойчивые и менее устойчи</w:t>
        <w:softHyphen/>
        <w:t>вые элементы.</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ональная фиксированность (устойчивость оформленных спо</w:t>
        <w:softHyphen/>
        <w:t>собов употребления вещей) является последствием такой ориентировки действия, в которую неосознанно допускается уже спроецированный и оформленный в материале ситуации способ "работы" предмета. При этом предмет уже самоопределен до действия с ним, уже имеет значение и место в среде; как бы уже ясно, на что он способен и годен, а на что — нет. Пространство возможного действия вещи уже предопределено и представлено так, будто могут варьироваться лишь отдельные ориенти</w:t>
        <w:softHyphen/>
        <w:t>ры в этом пространстве; само пространство является не предметом, а допускаемой средой ("эфиром"), в которой можно производить манипу</w:t>
        <w:softHyphen/>
        <w:t>ляции с вещами. По выражению того же К. Дункера, дана "область поиска", и поиск идет в ней. Относительно этого (неосознанно допущен</w:t>
        <w:softHyphen/>
        <w:t>ного) пространства и определяется задача — "цель в условиях" — т.е. именно оно задает меру соотнесения цели и условий. Считается, что эта мера уже объективно существует и ее предстоит лишь выделить.</w:t>
      </w:r>
    </w:p>
    <w:p>
      <w:pPr>
        <w:pStyle w:val="Normal"/>
        <w:jc w:val="both"/>
        <w:rPr>
          <w:rFonts w:ascii="Times New Roman" w:hAnsi="Times New Roman" w:cs="Times New Roman"/>
          <w:sz w:val="24"/>
          <w:szCs w:val="24"/>
        </w:rPr>
      </w:pPr>
      <w:r>
        <w:rPr>
          <w:rFonts w:cs="Times New Roman" w:ascii="Times New Roman" w:hAnsi="Times New Roman"/>
          <w:sz w:val="24"/>
          <w:szCs w:val="24"/>
        </w:rPr>
        <w:t>Неявность пространства возможностей — его непредставленность в своих границах (т.е. как предмета) есть лишь иное определение нереф</w:t>
        <w:softHyphen/>
        <w:t>лексивности действия. Функциональная фиксированность — одна из форм описания нерефлексивного и непроизвольного поведения. Мера рефлексивности и произвольности такого поведения задается узостью или широтой охвата отдельных предметов, находящихся на пути к цели, но ни в коем случае не охвата самого этого пути как целого и как бы завершенного. Таково в общих чертах принципиальное строение исход</w:t>
        <w:softHyphen/>
        <w:t>ной ситуации творческого акта. Можно согласиться с гештальт психоло</w:t>
        <w:softHyphen/>
        <w:t>гами в том, что творческий акт — это всегда преодоление функциональ</w:t>
        <w:softHyphen/>
        <w:t>ной фиксированное™ прошлого опыта. Этот опыт и есть тот новый объект, который преодолевается в продуктивном 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7.2. Разговор о преодолении непроизвольных, т.е. извне (вне самого действующего) заданных форм действия заново подводит нас к тому вопросу, с которого мы начали работу — вопросу о знаковом опосредст-</w:t>
      </w:r>
    </w:p>
    <w:p>
      <w:pPr>
        <w:sectPr>
          <w:type w:val="nextPage"/>
          <w:pgSz w:w="11906" w:h="16838"/>
          <w:pgMar w:left="1905" w:right="345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33</w:t>
      </w:r>
    </w:p>
    <w:p>
      <w:pPr>
        <w:pStyle w:val="Normal"/>
        <w:jc w:val="both"/>
        <w:rPr>
          <w:rFonts w:ascii="Times New Roman" w:hAnsi="Times New Roman" w:cs="Times New Roman"/>
          <w:sz w:val="24"/>
          <w:szCs w:val="24"/>
        </w:rPr>
      </w:pPr>
      <w:r>
        <w:rPr>
          <w:rFonts w:cs="Times New Roman" w:ascii="Times New Roman" w:hAnsi="Times New Roman"/>
          <w:sz w:val="24"/>
          <w:szCs w:val="24"/>
        </w:rPr>
        <w:t>вовании. В данном контексте это вопрос о том, является ли знаковое опосредствование необходимым моментом творческого акта.</w:t>
      </w:r>
    </w:p>
    <w:p>
      <w:pPr>
        <w:pStyle w:val="Normal"/>
        <w:jc w:val="both"/>
        <w:rPr>
          <w:rFonts w:ascii="Times New Roman" w:hAnsi="Times New Roman" w:cs="Times New Roman"/>
          <w:sz w:val="24"/>
          <w:szCs w:val="24"/>
        </w:rPr>
      </w:pPr>
      <w:r>
        <w:rPr>
          <w:rFonts w:cs="Times New Roman" w:ascii="Times New Roman" w:hAnsi="Times New Roman"/>
          <w:sz w:val="24"/>
          <w:szCs w:val="24"/>
        </w:rPr>
        <w:t>Полный состав акта опосредствования (см. 2.11.) включает: 1) дейст</w:t>
        <w:softHyphen/>
        <w:t>вие в обстоятельствах; 2) его "экран", в котором действующий видит свое действие (знак); 3) позицию, с которой ситуация действования видна полно и как целое.</w:t>
      </w:r>
    </w:p>
    <w:p>
      <w:pPr>
        <w:pStyle w:val="Normal"/>
        <w:jc w:val="both"/>
        <w:rPr>
          <w:rFonts w:ascii="Times New Roman" w:hAnsi="Times New Roman" w:cs="Times New Roman"/>
          <w:sz w:val="24"/>
          <w:szCs w:val="24"/>
        </w:rPr>
      </w:pPr>
      <w:r>
        <w:rPr>
          <w:rFonts w:cs="Times New Roman" w:ascii="Times New Roman" w:hAnsi="Times New Roman"/>
          <w:sz w:val="24"/>
          <w:szCs w:val="24"/>
        </w:rPr>
        <w:t>Успешное опосредствование связано с переходом от непосредственно</w:t>
        <w:softHyphen/>
        <w:t>го действования к позиции и с удерживанием самого этого перехода в знаке. Но ведь подобное изменение позиции — это и есть другое описа</w:t>
        <w:softHyphen/>
        <w:t>ние результата того парадоксального действия, которое составляет твор</w:t>
        <w:softHyphen/>
        <w:t>ческий акт. Иными словами, способом изменения позиции является представление своего действия в ситуации как действия с ситуацией. Лишь в такой трансформации среда действия может быть увидена как объект. (Вспомним примеры с черчением отрезка и геометрической фи</w:t>
        <w:softHyphen/>
        <w:t>гуры: на рис. 8, 9 изменение способа видения выступает очень нагляд</w:t>
        <w:softHyphen/>
        <w:t>но).</w:t>
      </w:r>
    </w:p>
    <w:p>
      <w:pPr>
        <w:pStyle w:val="Normal"/>
        <w:jc w:val="both"/>
        <w:rPr>
          <w:rFonts w:ascii="Times New Roman" w:hAnsi="Times New Roman" w:cs="Times New Roman"/>
          <w:sz w:val="24"/>
          <w:szCs w:val="24"/>
        </w:rPr>
      </w:pPr>
      <w:r>
        <w:rPr>
          <w:rFonts w:cs="Times New Roman" w:ascii="Times New Roman" w:hAnsi="Times New Roman"/>
          <w:sz w:val="24"/>
          <w:szCs w:val="24"/>
        </w:rPr>
        <w:t>Как же возможна такая трансформация? Я уже почти ответил на этот вопрос в предыдущей главе, говоря о методе мышления — способе пред</w:t>
        <w:softHyphen/>
        <w:t>ставления действия как творческого акта. Надо представить, вообра</w:t>
        <w:softHyphen/>
        <w:t>зить и преобразить движение в среде как ("как будто бы") ее преобра</w:t>
        <w:softHyphen/>
        <w:t>зование и порождение. И лишь в таком представлении возникает новый предмет — место действия. Но что значит "представить как будто бы"? Это и значит изменить среду действия, увидеть се в отношении к налич</w:t>
        <w:softHyphen/>
        <w:t>ной натуральной системе обстоятельств в большей или меньшей степени образно, метафорически, символически или даже сказачно-мифолог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ожим, что я хочу представить мое движение в комнате от окна к двери как целостную, законченную траекторию, т.е. не как изме</w:t>
        <w:softHyphen/>
        <w:t>нение положения точки, а как отрезок. Для этого я должен вообразить себе это движение, например, как "рассечение" пространства (или пола) комнаты. Но ведь это и есть образно-метафорическая форма представ</w:t>
        <w:softHyphen/>
        <w:t>ления движения, посредством которой комната (или пол) увидена как материал, а мое движение — как его преобразование. Понятно, что на самом деле ни мое движение, ни пол таковыми не выглядят, но вместе с тем понятно и то, что в метафоре рассечения я "выдумал" лишь то, что скрыто присутствует на самом деле — бесконечно усилил претерпевание средой моего движения, тем самым выделив и ее и его. Подобными образно-символическими формами мы пользуемся сплошь и рядом, са</w:t>
        <w:softHyphen/>
        <w:t>ми не замечая того (например, когда говорим про "водную гладь" и ее</w:t>
      </w:r>
    </w:p>
    <w:p>
      <w:pPr>
        <w:sectPr>
          <w:type w:val="nextPage"/>
          <w:pgSz w:w="11906" w:h="16838"/>
          <w:pgMar w:left="2923" w:right="247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rPr>
        <w:t>"рассечение"кораблем). Действуем мы при этом по особой логике, кото</w:t>
        <w:softHyphen/>
        <w:t>рую Я.Э. Голосовкер (1987) назвал логикой "имажинативного Абсолю</w:t>
        <w:softHyphen/>
        <w:t>та" и отнес к логике мифа.</w:t>
      </w:r>
    </w:p>
    <w:p>
      <w:pPr>
        <w:pStyle w:val="Normal"/>
        <w:jc w:val="both"/>
        <w:rPr>
          <w:rFonts w:ascii="Times New Roman" w:hAnsi="Times New Roman" w:cs="Times New Roman"/>
          <w:sz w:val="24"/>
          <w:szCs w:val="24"/>
        </w:rPr>
      </w:pPr>
      <w:r>
        <w:rPr>
          <w:rFonts w:cs="Times New Roman" w:ascii="Times New Roman" w:hAnsi="Times New Roman"/>
          <w:sz w:val="24"/>
          <w:szCs w:val="24"/>
        </w:rPr>
        <w:t>Даже если мы рассмотрим элементарный указательный жест, то убе</w:t>
        <w:softHyphen/>
        <w:t>димся, что он предполагает либо выделение (вынесение и изоляцию) чего-то из наличных (естественных) связей, либо, наоборот, внесение чегсьлибо туда, где натурально (налично) этого нет. Символика и есть способ произвольного осуществления ориентировки таки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7.3. Связь символа с осуществлением творческого акта наглядно вы</w:t>
        <w:softHyphen/>
        <w:t>ступила в экспериментах по знаковому опосредствованию решения творческих задач, или," как их называют, "задач на соображение" (Эль-конин Б., 1981). Приведу некоторые результаты этой работы, не вдава</w:t>
        <w:softHyphen/>
        <w:t>ясь в подробное описание и детали экспери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на соображение" — традиционный объект в психологическом изучении творческого (продуктивного) мышления. Ее определяли как задачу, для решения которой решающему, во-первых, не нужны ника</w:t>
        <w:softHyphen/>
        <w:t>кие специальные знания и, при этом, во-вторых, у него отсутствуют готовые способы (приемы, правила)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одобных задач позволяет утверждать, что в основе их стро</w:t>
        <w:softHyphen/>
        <w:t>ения лежит такая соотнесенность данных и требований, которая прово</w:t>
        <w:softHyphen/>
        <w:t>цирует решающего на неосознанное допущение области поиска, в кото</w:t>
        <w:softHyphen/>
        <w:t>рой заведомо не находится верное решение. Но еще более важно, что само это провоцирование приводит именно к неосознанности выбора области поиска, т.е. к тому, что пространство возможностей действия не выступает как особый предмет. Можно наблюдать, как в поисках реше</w:t>
        <w:softHyphen/>
        <w:t>ния человек буквально "бьется, точно муха о стекло", и это, естественно, не приводит к успеху, поскольку он не видит границ собственного дей</w:t>
        <w:softHyphen/>
        <w:t>ствия. Что же может являться предметом и формой (способом) опосред</w:t>
        <w:softHyphen/>
        <w:t>ствования в таком поведении? Ведь посреднику нет смысла "подклады-вать" человеку нужные ориентиры для достижения результата, т.е., попросту, с разной степенью наглядности подсказывать верное решени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казать, что те эксперименты, результаты которых я намере</w:t>
        <w:softHyphen/>
        <w:t>ваюсь бегло описать, являются попыткой ответа на этот вопрос: предме</w:t>
        <w:softHyphen/>
        <w:t>том посредничества в данном случае должно и может быть самоопре</w:t>
        <w:softHyphen/>
        <w:t>деление (определение места и границ возможного действия) в ситуации, а его формой — знаково-символистическое представление требуемых действий.</w:t>
      </w:r>
    </w:p>
    <w:p>
      <w:pPr>
        <w:sectPr>
          <w:type w:val="nextPage"/>
          <w:pgSz w:w="11906" w:h="16838"/>
          <w:pgMar w:left="1860" w:right="355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85875" cy="1499235"/>
            <wp:effectExtent l="0" t="0" r="0" b="0"/>
            <wp:docPr id="2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 descr=""/>
                    <pic:cNvPicPr>
                      <a:picLocks noChangeAspect="1" noChangeArrowheads="1"/>
                    </pic:cNvPicPr>
                  </pic:nvPicPr>
                  <pic:blipFill>
                    <a:blip r:embed="rId15"/>
                    <a:srcRect l="-28" t="-24" r="-28" b="-24"/>
                    <a:stretch>
                      <a:fillRect/>
                    </a:stretch>
                  </pic:blipFill>
                  <pic:spPr bwMode="auto">
                    <a:xfrm>
                      <a:off x="0" y="0"/>
                      <a:ext cx="1285875" cy="149923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34770" cy="1447800"/>
            <wp:effectExtent l="0" t="0" r="0" b="0"/>
            <wp:docPr id="2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 descr=""/>
                    <pic:cNvPicPr>
                      <a:picLocks noChangeAspect="1" noChangeArrowheads="1"/>
                    </pic:cNvPicPr>
                  </pic:nvPicPr>
                  <pic:blipFill>
                    <a:blip r:embed="rId16"/>
                    <a:srcRect l="-27" t="-25" r="-27" b="-25"/>
                    <a:stretch>
                      <a:fillRect/>
                    </a:stretch>
                  </pic:blipFill>
                  <pic:spPr bwMode="auto">
                    <a:xfrm>
                      <a:off x="0" y="0"/>
                      <a:ext cx="1334770" cy="14478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2846" w:right="2511"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Рис  14</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у пример знакового опосредствования решения одной из за</w:t>
        <w:softHyphen/>
        <w:t>дач. Задача "Мосг"- расстояние между квадратным островом и берегом, также имеющим форму квадрата, равно "а". С помощью двух дощечек длиной ровно по "а" каждая надо перекинуть мост с берега на остров (рис. 14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задаче спровоцировано действие в области, задаваемой крат</w:t>
        <w:softHyphen/>
        <w:t>чайшим расстоянием между берегом и островом (рис. 146). 1 ак и дейст</w:t>
        <w:softHyphen/>
        <w:t>вовали испытуемые (ученики 3-9 классов) Ведь для достижения резуль</w:t>
        <w:softHyphen/>
        <w:t>тата не хватает совсем "чуть-чуть" (рис  15а, б, в).</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97300" cy="938530"/>
            <wp:effectExtent l="0" t="0" r="0" b="0"/>
            <wp:docPr id="2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 descr=""/>
                    <pic:cNvPicPr>
                      <a:picLocks noChangeAspect="1" noChangeArrowheads="1"/>
                    </pic:cNvPicPr>
                  </pic:nvPicPr>
                  <pic:blipFill>
                    <a:blip r:embed="rId17"/>
                    <a:srcRect l="-9" t="-38" r="-9" b="-38"/>
                    <a:stretch>
                      <a:fillRect/>
                    </a:stretch>
                  </pic:blipFill>
                  <pic:spPr bwMode="auto">
                    <a:xfrm>
                      <a:off x="0" y="0"/>
                      <a:ext cx="3797300" cy="9385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5</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нескольких неудачных попыток решения экспериментатор ме</w:t>
        <w:softHyphen/>
        <w:t>нял формулировку задачи на следующую' "Требуется самими дощечка</w:t>
        <w:softHyphen/>
        <w:t>ми как бы изменить форму водоема" Лишь несколько детей приняли задачу в такой формулировке и нашли верное решение. Для остальных экспериментатор вводит метафору разрезания водоема дощечками, го</w:t>
        <w:softHyphen/>
        <w:t>воря: ' Представьте себе, что дощечки как бы разрезают водоем, меняя</w:t>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sectPr>
          <w:type w:val="continuous"/>
          <w:pgSz w:w="11906" w:h="16838"/>
          <w:pgMar w:left="2846" w:right="2511" w:gutter="0" w:header="0" w:top="1440" w:footer="0" w:bottom="720"/>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29">
                <wp:simplePos x="0" y="0"/>
                <wp:positionH relativeFrom="margin">
                  <wp:posOffset>4608830</wp:posOffset>
                </wp:positionH>
                <wp:positionV relativeFrom="paragraph">
                  <wp:posOffset>661670</wp:posOffset>
                </wp:positionV>
                <wp:extent cx="0" cy="109855"/>
                <wp:effectExtent l="1905" t="0" r="1905" b="0"/>
                <wp:wrapNone/>
                <wp:docPr id="218"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9pt,52.1pt" to="362.9pt,60.7pt" stroked="t" o:allowincell="f" style="position:absolute;mso-position-horizontal-relative:margin">
                <v:stroke color="black" weight="3240"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24330" cy="1624330"/>
            <wp:effectExtent l="0" t="0" r="0" b="0"/>
            <wp:docPr id="2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 descr=""/>
                    <pic:cNvPicPr>
                      <a:picLocks noChangeAspect="1" noChangeArrowheads="1"/>
                    </pic:cNvPicPr>
                  </pic:nvPicPr>
                  <pic:blipFill>
                    <a:blip r:embed="rId18"/>
                    <a:srcRect l="-22" t="-22" r="-22" b="-22"/>
                    <a:stretch>
                      <a:fillRect/>
                    </a:stretch>
                  </pic:blipFill>
                  <pic:spPr bwMode="auto">
                    <a:xfrm>
                      <a:off x="0" y="0"/>
                      <a:ext cx="1624330" cy="16243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его форму." Если дети не понимали, что это значит, экспериментатор приводил пример того, что он имеет в виду, изобра</w:t>
        <w:softHyphen/>
        <w:t>жая на рисунке подобное "разрезание" (рис. 16). После этого у всех детей появ</w:t>
        <w:softHyphen/>
        <w:t>лялись попытки действовать исходя из понимания сказанного (рис. 17а, б, в). Те дети, которые принимали метафору, находили верное решение задачи (рис. 18).</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инятие образно-символиче</w:t>
        <w:softHyphen/>
        <w:t>ской формы представления действия как изменения его же исходной ситуации приводит к верному решению творческой задачи, а неприня</w:t>
        <w:softHyphen/>
        <w:t>тие — не приводит.</w:t>
      </w:r>
    </w:p>
    <w:p>
      <w:pPr>
        <w:pStyle w:val="Normal"/>
        <w:jc w:val="both"/>
        <w:rPr>
          <w:rFonts w:ascii="Times New Roman" w:hAnsi="Times New Roman" w:cs="Times New Roman"/>
          <w:sz w:val="24"/>
          <w:szCs w:val="24"/>
        </w:rPr>
      </w:pPr>
      <w:r>
        <w:rPr>
          <w:rFonts w:cs="Times New Roman" w:ascii="Times New Roman" w:hAnsi="Times New Roman"/>
          <w:sz w:val="24"/>
          <w:szCs w:val="24"/>
        </w:rPr>
        <w:t>Непринятие образно-символической формы выражалось в том, что</w:t>
      </w:r>
    </w:p>
    <w:p>
      <w:pPr>
        <w:sectPr>
          <w:type w:val="nextPage"/>
          <w:pgSz w:w="11906" w:h="16838"/>
          <w:pgMar w:left="2015" w:right="3389"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48075" cy="1197610"/>
            <wp:effectExtent l="0" t="0" r="0" b="0"/>
            <wp:docPr id="2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 descr=""/>
                    <pic:cNvPicPr>
                      <a:picLocks noChangeAspect="1" noChangeArrowheads="1"/>
                    </pic:cNvPicPr>
                  </pic:nvPicPr>
                  <pic:blipFill>
                    <a:blip r:embed="rId19"/>
                    <a:srcRect l="-10" t="-30" r="-10" b="-30"/>
                    <a:stretch>
                      <a:fillRect/>
                    </a:stretch>
                  </pic:blipFill>
                  <pic:spPr bwMode="auto">
                    <a:xfrm>
                      <a:off x="0" y="0"/>
                      <a:ext cx="3648075" cy="11976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2001" w:right="3389"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разрезание водоема" строилось само по себе (как ответ эксперимента</w:t>
        <w:softHyphen/>
        <w:t>тору) , а решение задачи — само по себе, т.е. "разрезание" не становилось иносказанием и изображением возможного пути решения.</w:t>
      </w:r>
    </w:p>
    <w:p>
      <w:pPr>
        <w:pStyle w:val="Normal"/>
        <w:jc w:val="both"/>
        <w:rPr>
          <w:rFonts w:ascii="Times New Roman" w:hAnsi="Times New Roman" w:cs="Times New Roman"/>
          <w:sz w:val="24"/>
          <w:szCs w:val="24"/>
        </w:rPr>
      </w:pPr>
      <w:r>
        <w:drawing>
          <wp:anchor behindDoc="1" distT="0" distB="0" distL="0" distR="0" simplePos="0" locked="0" layoutInCell="0" allowOverlap="1" relativeHeight="27">
            <wp:simplePos x="0" y="0"/>
            <wp:positionH relativeFrom="column">
              <wp:posOffset>170815</wp:posOffset>
            </wp:positionH>
            <wp:positionV relativeFrom="paragraph">
              <wp:posOffset>182880</wp:posOffset>
            </wp:positionV>
            <wp:extent cx="1450340" cy="1481455"/>
            <wp:effectExtent l="0" t="0" r="0" b="0"/>
            <wp:wrapTight wrapText="bothSides">
              <wp:wrapPolygon edited="0">
                <wp:start x="-2" y="0"/>
                <wp:lineTo x="-2" y="19816"/>
                <wp:lineTo x="12790" y="19816"/>
                <wp:lineTo x="12790" y="21595"/>
                <wp:lineTo x="14151" y="21595"/>
                <wp:lineTo x="14151" y="19816"/>
                <wp:lineTo x="21600" y="19816"/>
                <wp:lineTo x="21600" y="0"/>
                <wp:lineTo x="-2" y="0"/>
              </wp:wrapPolygon>
            </wp:wrapTight>
            <wp:docPr id="2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 descr=""/>
                    <pic:cNvPicPr>
                      <a:picLocks noChangeAspect="1" noChangeArrowheads="1"/>
                    </pic:cNvPicPr>
                  </pic:nvPicPr>
                  <pic:blipFill>
                    <a:blip r:embed="rId20">
                      <a:grayscl/>
                    </a:blip>
                    <a:srcRect l="-25" t="-24" r="-25" b="-24"/>
                    <a:stretch>
                      <a:fillRect/>
                    </a:stretch>
                  </pic:blipFill>
                  <pic:spPr bwMode="auto">
                    <a:xfrm>
                      <a:off x="0" y="0"/>
                      <a:ext cx="1450340" cy="1481455"/>
                    </a:xfrm>
                    <a:prstGeom prst="rect">
                      <a:avLst/>
                    </a:prstGeom>
                  </pic:spPr>
                </pic:pic>
              </a:graphicData>
            </a:graphic>
          </wp:anchor>
        </w:drawing>
      </w:r>
      <w:r>
        <w:rPr>
          <w:rFonts w:cs="Times New Roman" w:ascii="Times New Roman" w:hAnsi="Times New Roman"/>
          <w:sz w:val="24"/>
          <w:szCs w:val="24"/>
        </w:rPr>
        <w:t>Здесь мы сталкиваемся с тем, что Л.С. Выготский называл "обрати</w:t>
        <w:softHyphen/>
        <w:t>мостью знаковой операции" (Собр.соч.,</w:t>
        <w:br/>
        <w:t>т. 6, с. 61—65). Ясно, что дело вовсе не в</w:t>
        <w:br/>
        <w:t>том, чтобы в соответствии с требования</w:t>
        <w:softHyphen/>
        <w:br/>
        <w:t>ми задачи реально осуществить эту "опе</w:t>
        <w:softHyphen/>
        <w:br/>
        <w:t>рацию" (разрезание). В самом образе мо</w:t>
        <w:softHyphen/>
        <w:br/>
        <w:t>ста как "разрезающего" снимается воп</w:t>
        <w:softHyphen/>
        <w:br/>
        <w:t>рос о нужной связи дощечек, который</w:t>
        <w:br/>
        <w:t>был основным для решающего до введе</w:t>
        <w:softHyphen/>
        <w:br/>
        <w:t>ния в решение символической формы</w:t>
        <w:br/>
        <w:t>1Q</w:t>
        <w:tab/>
        <w:t>(см. рис. 14). После ее введения решаю-</w:t>
      </w:r>
    </w:p>
    <w:p>
      <w:pPr>
        <w:sectPr>
          <w:type w:val="nextPage"/>
          <w:pgSz w:w="11906" w:h="16838"/>
          <w:pgMar w:left="2006" w:right="3418"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rFonts w:ascii="Times New Roman" w:hAnsi="Times New Roman" w:cs="Times New Roman"/>
          <w:sz w:val="24"/>
          <w:szCs w:val="24"/>
        </w:rPr>
      </w:pPr>
      <w:r>
        <w:rPr>
          <w:rFonts w:cs="Times New Roman" w:ascii="Times New Roman" w:hAnsi="Times New Roman"/>
          <w:sz w:val="24"/>
          <w:szCs w:val="24"/>
        </w:rPr>
        <w:t>щему надлежит снова вернуться к вопросу о реальной конструкции, но на этот раз — удерживая значение моста как разрезающего водоем. В опосредствовании решения следующей задачи феномен обратимости оказался более развернутым и открылся полнее.</w:t>
      </w:r>
    </w:p>
    <w:p>
      <w:pPr>
        <w:pStyle w:val="Normal"/>
        <w:jc w:val="both"/>
        <w:rPr>
          <w:rFonts w:ascii="Times New Roman" w:hAnsi="Times New Roman" w:cs="Times New Roman"/>
          <w:sz w:val="24"/>
          <w:szCs w:val="24"/>
        </w:rPr>
      </w:pPr>
      <w:r>
        <w:rPr>
          <w:rFonts w:cs="Times New Roman" w:ascii="Times New Roman" w:hAnsi="Times New Roman"/>
          <w:sz w:val="24"/>
          <w:szCs w:val="24"/>
        </w:rPr>
        <w:t>Для решения задачи "Шесть спичек" (из 6 спичек требуется постро</w:t>
        <w:softHyphen/>
        <w:t>ить 4 равных равносторонних треугольника) характерно то, что испыту</w:t>
        <w:softHyphen/>
        <w:t>емые пытаются достигнуть результата, действуя лишь в плоскости и не выходя в трехмерное пространство, но при этом не выделяют саму пло</w:t>
        <w:softHyphen/>
        <w:t>скость как особый предмет — носитель возможных ориентиров действия (Богоявленская, 1969; Дункер, 1965; Леонтьев, 1983, т. 2; Рейд, 1965; Рубинштейн, 1958).</w:t>
      </w:r>
    </w:p>
    <w:p>
      <w:pPr>
        <w:pStyle w:val="Normal"/>
        <w:jc w:val="both"/>
        <w:rPr>
          <w:rFonts w:ascii="Times New Roman" w:hAnsi="Times New Roman" w:cs="Times New Roman"/>
          <w:sz w:val="24"/>
          <w:szCs w:val="24"/>
        </w:rPr>
      </w:pPr>
      <w:r>
        <w:rPr>
          <w:rFonts w:cs="Times New Roman" w:ascii="Times New Roman" w:hAnsi="Times New Roman"/>
          <w:sz w:val="24"/>
          <w:szCs w:val="24"/>
        </w:rPr>
        <w:t>Невыделенность и непредставленность той ситуации, относительно которой строится результат, провоцируют неверный путь поиска в ре</w:t>
        <w:softHyphen/>
        <w:t>шении этой задачи и поэтому при опосредствовании нельзя прямо выде</w:t>
        <w:softHyphen/>
        <w:t>лить исходную ситуацию действия (указать на нее).</w:t>
      </w:r>
    </w:p>
    <w:p>
      <w:pPr>
        <w:pStyle w:val="Normal"/>
        <w:jc w:val="both"/>
        <w:rPr>
          <w:rFonts w:ascii="Times New Roman" w:hAnsi="Times New Roman" w:cs="Times New Roman"/>
          <w:sz w:val="24"/>
          <w:szCs w:val="24"/>
        </w:rPr>
      </w:pPr>
      <w:r>
        <w:rPr>
          <w:rFonts w:cs="Times New Roman" w:ascii="Times New Roman" w:hAnsi="Times New Roman"/>
          <w:sz w:val="24"/>
          <w:szCs w:val="24"/>
        </w:rPr>
        <w:t>Неверный путь поиска провоцируется за счет того, что целостная исходная ситуация (плоскость) выступает как набор кажущихся уже известными ориентиров действия (точек на плоскости). Эта "кажи</w:t>
        <w:softHyphen/>
        <w:t>мость" возникает тогда, когда способ построения одного треугольника переносится на построение объединения треугольников, но сам этот перенос не становится для решающего предметом размышления. Для опосредствования решения задачи "Шесть спичек" необходимо специ</w:t>
        <w:softHyphen/>
        <w:t>ально выявить и оформить неявно содержащийся в исходной ситуации и неявно допускаемый решающим образец развертывания действий. Именно так, через представление развертывания требуемых действий "на языке" исходной ситуации, опосредствовалось решение задачи "Мост".</w:t>
      </w:r>
    </w:p>
    <w:p>
      <w:pPr>
        <w:pStyle w:val="Normal"/>
        <w:jc w:val="both"/>
        <w:rPr>
          <w:rFonts w:ascii="Times New Roman" w:hAnsi="Times New Roman" w:cs="Times New Roman"/>
          <w:sz w:val="24"/>
          <w:szCs w:val="24"/>
        </w:rPr>
      </w:pPr>
      <w:r>
        <w:rPr>
          <w:rFonts w:cs="Times New Roman" w:ascii="Times New Roman" w:hAnsi="Times New Roman"/>
          <w:sz w:val="24"/>
          <w:szCs w:val="24"/>
        </w:rPr>
        <w:t>На задачу "Шесть спичек" такой способ опосредствования прямо пе</w:t>
        <w:softHyphen/>
        <w:t>ренести нельзя. В составе данных этой задачи нет пространственно вы</w:t>
        <w:softHyphen/>
        <w:t>деленной исходной ситуации —не на что обращать требуемые действия и не в чем их оформлять. Необходимо было найти ту форму, в которой развертывание требуемых действий было бы представлено как постро</w:t>
        <w:softHyphen/>
        <w:t>ение (порождение) их же исходной ситуации, т.е. как построение некой формы пространства. При этом в виде формы пространства должен быть вынесен во вне неверный способ развертывания требуемых действий и в таком виде, т.е. в виде предмета, этот способ должен стать объектом пре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зображение процесса объединения треугольников (перехода от по</w:t>
        <w:softHyphen/>
        <w:t>строения одного треугольника к построению другого) в виде оформления</w:t>
      </w:r>
    </w:p>
    <w:p>
      <w:pPr>
        <w:sectPr>
          <w:type w:val="nextPage"/>
          <w:pgSz w:w="11906" w:h="16838"/>
          <w:pgMar w:left="2844" w:right="252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0">
                <wp:simplePos x="0" y="0"/>
                <wp:positionH relativeFrom="column">
                  <wp:posOffset>36830</wp:posOffset>
                </wp:positionH>
                <wp:positionV relativeFrom="paragraph">
                  <wp:posOffset>311150</wp:posOffset>
                </wp:positionV>
                <wp:extent cx="4126865" cy="0"/>
                <wp:effectExtent l="0" t="18415" r="0" b="18415"/>
                <wp:wrapNone/>
                <wp:docPr id="222" name=""/>
                <a:graphic xmlns:a="http://schemas.openxmlformats.org/drawingml/2006/main">
                  <a:graphicData uri="http://schemas.microsoft.com/office/word/2010/wordprocessingShape">
                    <wps:wsp>
                      <wps:cNvSpPr/>
                      <wps:spPr>
                        <a:xfrm>
                          <a:off x="0" y="0"/>
                          <a:ext cx="41270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9pt,24.5pt" to="327.8pt,24.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t>пространства и должно быть содержанием посреднического действия. В этом действии должен строиться такой переход между построением ре</w:t>
        <w:softHyphen/>
        <w:t>зультата (связью треугольников) и построением исходной ситуации (формой пространства), при котором способ построения результата обо</w:t>
        <w:softHyphen/>
        <w:t>рачивается построением исход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Было выдвинуто предположение, что этого можно достичь, если объ</w:t>
        <w:softHyphen/>
        <w:t>единение треугольников представить как их движение друг относитель</w:t>
        <w:softHyphen/>
        <w:t>но друга. Построение, изображение и обобщенное описание этого дви</w:t>
        <w:softHyphen/>
        <w:t>жения должно было стать содержанием посредническ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ы, реализующие это предложение, проводились одно</w:t>
        <w:softHyphen/>
        <w:t>временно с двумя испытуемыми. Каждый из них работал с определен</w:t>
        <w:softHyphen/>
        <w:t>ным материалом: один с шестью карандашами, другой с четырьмя рав</w:t>
        <w:softHyphen/>
        <w:t>носторонними треугольниками, вырезанными из толстого картона.</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м этапе эксперимента (построение знаково-символической формы) действия испытуемых регламентировались следующими требо</w:t>
        <w:softHyphen/>
        <w:t>ваниями: 1) размещение треугольников — образец для размещения ка</w:t>
        <w:softHyphen/>
        <w:t>рандашей; 2) испытуемый, работающий с карандашами, должен остано</w:t>
        <w:softHyphen/>
        <w:t>вить партнера тогда, когда возможности (варианты) размещения каран</w:t>
        <w:softHyphen/>
        <w:t>дашей будут исчерпаны. Испытуемые довольно быстро приходили к такой связи треугольников, при которой исчерпываются возможности действия карандашами (рис. 19).</w:t>
      </w:r>
    </w:p>
    <w:p>
      <w:pPr>
        <w:pStyle w:val="Normal"/>
        <w:jc w:val="both"/>
        <w:rPr>
          <w:rFonts w:ascii="Times New Roman" w:hAnsi="Times New Roman" w:cs="Times New Roman"/>
          <w:sz w:val="24"/>
          <w:szCs w:val="24"/>
        </w:rPr>
      </w:pPr>
      <w:r>
        <w:rPr>
          <w:rFonts w:cs="Times New Roman" w:ascii="Times New Roman" w:hAnsi="Times New Roman"/>
          <w:sz w:val="24"/>
          <w:szCs w:val="24"/>
        </w:rPr>
        <w:t>Тогда экспериментатор убирал один из треугольников, на место его вершины клал маленький винтик и говорил, что этот винтик изображает вершину убранного треугольника и что движением этой "вершины" от</w:t>
        <w:softHyphen/>
        <w:t>носительно оставшегося треугольника надо искать нужную связь двух треугольников — такую, к которой можно присоединить третий и чет</w:t>
        <w:softHyphen/>
        <w:t>вертый треугольники. По мере того, как испытуемые пробовали реали-</w:t>
      </w:r>
    </w:p>
    <w:p>
      <w:pPr>
        <w:sectPr>
          <w:type w:val="nextPage"/>
          <w:pgSz w:w="11906" w:h="16838"/>
          <w:pgMar w:left="2011" w:right="3024"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31010" cy="1807210"/>
            <wp:effectExtent l="0" t="0" r="0" b="0"/>
            <wp:docPr id="2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 descr=""/>
                    <pic:cNvPicPr>
                      <a:picLocks noChangeAspect="1" noChangeArrowheads="1"/>
                    </pic:cNvPicPr>
                  </pic:nvPicPr>
                  <pic:blipFill>
                    <a:blip r:embed="rId21"/>
                    <a:srcRect l="-21" t="-20" r="-21" b="-20"/>
                    <a:stretch>
                      <a:fillRect/>
                    </a:stretch>
                  </pic:blipFill>
                  <pic:spPr bwMode="auto">
                    <a:xfrm>
                      <a:off x="0" y="0"/>
                      <a:ext cx="1731010" cy="18072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88465" cy="1758315"/>
            <wp:effectExtent l="0" t="0" r="0" b="0"/>
            <wp:docPr id="2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 descr=""/>
                    <pic:cNvPicPr>
                      <a:picLocks noChangeAspect="1" noChangeArrowheads="1"/>
                    </pic:cNvPicPr>
                  </pic:nvPicPr>
                  <pic:blipFill>
                    <a:blip r:embed="rId22"/>
                    <a:srcRect l="-21" t="-20" r="-21" b="-20"/>
                    <a:stretch>
                      <a:fillRect/>
                    </a:stretch>
                  </pic:blipFill>
                  <pic:spPr bwMode="auto">
                    <a:xfrm>
                      <a:off x="0" y="0"/>
                      <a:ext cx="1688465" cy="1758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2011" w:right="3442"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1">
                <wp:simplePos x="0" y="0"/>
                <wp:positionH relativeFrom="margin">
                  <wp:posOffset>-15240</wp:posOffset>
                </wp:positionH>
                <wp:positionV relativeFrom="paragraph">
                  <wp:posOffset>113030</wp:posOffset>
                </wp:positionV>
                <wp:extent cx="4077970" cy="0"/>
                <wp:effectExtent l="635" t="18415" r="635" b="18415"/>
                <wp:wrapNone/>
                <wp:docPr id="225" name=""/>
                <a:graphic xmlns:a="http://schemas.openxmlformats.org/drawingml/2006/main">
                  <a:graphicData uri="http://schemas.microsoft.com/office/word/2010/wordprocessingShape">
                    <wps:wsp>
                      <wps:cNvSpPr/>
                      <wps:spPr>
                        <a:xfrm>
                          <a:off x="0" y="0"/>
                          <a:ext cx="40780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2pt,8.9pt" to="319.85pt,8.9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sz w:val="24"/>
          <w:szCs w:val="24"/>
        </w:rPr>
        <w:t>139</w:t>
      </w:r>
    </w:p>
    <w:p>
      <w:pPr>
        <w:sectPr>
          <w:type w:val="nextPage"/>
          <w:pgSz w:w="11906" w:h="16838"/>
          <w:pgMar w:left="2011" w:right="3024"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зовать эту инструкцию (первый двигал "вершину" относительно остав</w:t>
        <w:softHyphen/>
        <w:t>шегося треугольника, второй — один из треугольников относительно другого), экспериментатор давал новые задания: а) изобразить и опи</w:t>
        <w:softHyphen/>
        <w:t>сать (назвать словом) то движение, которое не подходит для решения задачи (рис. 20), б) перестроить его и построить то движение (а не связь треугольников), которое подходит для е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зображение и описание движения "вершины" как направления ее движения относительно оставшегося треугольника (например, как "дви</w:t>
        <w:softHyphen/>
        <w:t>жения вокруг" треугольника) вне фиксации множества тех связей треу</w:t>
        <w:softHyphen/>
        <w:t>гольников, которые являются моментами этого движения, и должно было выступить как форма пространства. Изображение (и описание) движения должно было быть той знаково-символической формой, в ко</w:t>
        <w:softHyphen/>
        <w:t>торой развертывание требуемых действий (связывание треугольников) было бы представлено как построение их же исходной ситуации (формы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о тому, как символическое действие в задаче "Мост" (раз</w:t>
        <w:softHyphen/>
        <w:t>резание водоема) служило посредником перехода от связей дощечек к форме водоема, построение и изображение движения одного треуголь</w:t>
        <w:softHyphen/>
        <w:t>ника относительно другого должно было служить посредником перехода от связей фигур к форме пространства, и наоборот, от формы простран</w:t>
        <w:softHyphen/>
        <w:t>ства к связям фигур.</w:t>
      </w:r>
    </w:p>
    <w:p>
      <w:pPr>
        <w:pStyle w:val="Normal"/>
        <w:jc w:val="both"/>
        <w:rPr>
          <w:rFonts w:ascii="Times New Roman" w:hAnsi="Times New Roman" w:cs="Times New Roman"/>
          <w:sz w:val="24"/>
          <w:szCs w:val="24"/>
        </w:rPr>
      </w:pPr>
      <w:r>
        <w:rPr>
          <w:rFonts w:cs="Times New Roman" w:ascii="Times New Roman" w:hAnsi="Times New Roman"/>
          <w:sz w:val="24"/>
          <w:szCs w:val="24"/>
        </w:rPr>
        <w:t>Итогом проведения этой серии экспериментов (так же, как и итогом серии экспериментов с задачей "Мост") было установление соответствия между принятием символа и верным решением задачи. Однако в отли</w:t>
        <w:softHyphen/>
        <w:t>чие от серии, где опосредствовалось решение задачи "Мост", в описыва</w:t>
        <w:softHyphen/>
        <w:t>емой серии экспериментов сам процесс принятия символа был выражен рельефнее, что позволило нам построить предположения о формах при</w:t>
        <w:softHyphen/>
        <w:t>нятия знаково-символического опосред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Мы наблюдали несколько типов неверного построения ("натурализа</w:t>
        <w:softHyphen/>
        <w:t>ции") знаково-символическ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первоготипа характерно использование движения "вершины" как средства планомерного опробования и фиксации различных распо</w:t>
        <w:softHyphen/>
        <w:t>ложений треугольников. Для действовавших таким образом испытуе</w:t>
        <w:softHyphen/>
        <w:t>мых движение было совокупностью "ходов" вершины. Изображениедви-жения вершины было затруднено, а если и строилось, то оставалось фиксацией множества расположений треугольников "ходов" и не стано</w:t>
        <w:softHyphen/>
        <w:t>вилось описанием на "языке" пространства единого способа их получе</w:t>
        <w:softHyphen/>
        <w:t>ния.</w:t>
      </w:r>
    </w:p>
    <w:p>
      <w:pPr>
        <w:sectPr>
          <w:type w:val="nextPage"/>
          <w:pgSz w:w="11906" w:h="16838"/>
          <w:pgMar w:left="2854" w:right="259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2">
                <wp:simplePos x="0" y="0"/>
                <wp:positionH relativeFrom="column">
                  <wp:posOffset>-3175</wp:posOffset>
                </wp:positionH>
                <wp:positionV relativeFrom="paragraph">
                  <wp:posOffset>411480</wp:posOffset>
                </wp:positionV>
                <wp:extent cx="4114800" cy="0"/>
                <wp:effectExtent l="0" t="18415" r="0" b="18415"/>
                <wp:wrapNone/>
                <wp:docPr id="226" name=""/>
                <a:graphic xmlns:a="http://schemas.openxmlformats.org/drawingml/2006/main">
                  <a:graphicData uri="http://schemas.microsoft.com/office/word/2010/wordprocessingShape">
                    <wps:wsp>
                      <wps:cNvSpPr/>
                      <wps:spPr>
                        <a:xfrm>
                          <a:off x="0" y="0"/>
                          <a:ext cx="41148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25pt,32.4pt" to="323.7pt,32.4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140</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3">
                <wp:simplePos x="0" y="0"/>
                <wp:positionH relativeFrom="margin">
                  <wp:posOffset>4690745</wp:posOffset>
                </wp:positionH>
                <wp:positionV relativeFrom="paragraph">
                  <wp:posOffset>1398905</wp:posOffset>
                </wp:positionV>
                <wp:extent cx="0" cy="5200015"/>
                <wp:effectExtent l="3175" t="0" r="3175" b="0"/>
                <wp:wrapNone/>
                <wp:docPr id="227" name=""/>
                <a:graphic xmlns:a="http://schemas.openxmlformats.org/drawingml/2006/main">
                  <a:graphicData uri="http://schemas.microsoft.com/office/word/2010/wordprocessingShape">
                    <wps:wsp>
                      <wps:cNvSpPr/>
                      <wps:spPr>
                        <a:xfrm>
                          <a:off x="0" y="0"/>
                          <a:ext cx="0" cy="519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35pt,110.15pt" to="369.35pt,519.5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Для второготипа характерно противопоставление не направле</w:t>
        <w:softHyphen/>
        <w:t>ний, а точных рисунков траекторий движения "вершины". Например, движению по кругу противопоставлялось "квадратное", "треугольное" или "волнистое". Такие траектории не могут быть соотнесены с требова</w:t>
        <w:softHyphen/>
        <w:t>ниями задачи. Построение и изображение "круглых", "квадратных" и "треугольных" движений вершины было не обозначением требуемых действий, а не имеющим отношения к решению задачи ответом на воп</w:t>
        <w:softHyphen/>
        <w:t>рос экспериментатора: "Какое движение не подходит?" Испытуемые, демонстрировавшие этот тип действования, спонтанно переходили на непосредственное решение задачи — решение, не означенное изображе</w:t>
        <w:softHyphen/>
        <w:t>нием и описанием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третьемтипе построения переходного действия испытуемые строили изображение неподходящего направления движения вершины. Они, например, говорили, что не подходит движение "вокруг" треуголь</w:t>
        <w:softHyphen/>
        <w:t>ника или даже "движение в области вокруг треугольника". Но в движе</w:t>
        <w:softHyphen/>
        <w:t>ниях самих треугольников друг относительно друга и в построении ре</w:t>
        <w:softHyphen/>
        <w:t>зультата из карандашей или треугольников эти испытуемые не могли перестроить неподходящее движение "вершины". Движение треуголь</w:t>
        <w:softHyphen/>
        <w:t>ников оставалось лишь реализацией и копированием направления дви</w:t>
        <w:softHyphen/>
        <w:t>жения "вершины", а не его "переводом" на язык реального (а не изобра</w:t>
        <w:softHyphen/>
        <w:t>зительн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нами три типа решений можно считать формами "не</w:t>
        <w:softHyphen/>
        <w:t>принятия" знакового опосредствования. Ни один из испытуемых, дейст</w:t>
        <w:softHyphen/>
        <w:t>вовавших таким образом, не нашел верного решения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Смысл приведенных форм "неприятия" знака состоял в том, что либо выраженные через движение "вершины" возможности (ограничения) построения результата не становились определением пространства, ли</w:t>
        <w:softHyphen/>
        <w:t>бо, наоборот, движение, изображенное как форма пространства, не ста</w:t>
        <w:softHyphen/>
        <w:t>новилось определением возможностей (ограничений) построения ре</w:t>
        <w:softHyphen/>
        <w:t>зультата. Сутью этих обеих противоположных характеристик неприя</w:t>
        <w:softHyphen/>
        <w:t>тия знакового опосредствования является то, что изображение и описа</w:t>
        <w:softHyphen/>
        <w:t>ние движения "вершины" не становится означением процесса построе</w:t>
        <w:softHyphen/>
        <w:t>ния результата, т.е. предложенное нами средство не становится зна-ково-символическим оформлением пути движения к результату.</w:t>
      </w:r>
    </w:p>
    <w:p>
      <w:pPr>
        <w:pStyle w:val="Normal"/>
        <w:jc w:val="both"/>
        <w:rPr>
          <w:rFonts w:ascii="Times New Roman" w:hAnsi="Times New Roman" w:cs="Times New Roman"/>
          <w:sz w:val="24"/>
          <w:szCs w:val="24"/>
        </w:rPr>
      </w:pPr>
      <w:r>
        <w:rPr>
          <w:rFonts w:cs="Times New Roman" w:ascii="Times New Roman" w:hAnsi="Times New Roman"/>
          <w:sz w:val="24"/>
          <w:szCs w:val="24"/>
        </w:rPr>
        <w:t>В половине верных решений наблюдалось сокращение и обобщение первоначально развернутого и дискретного перемещения "вершины" от</w:t>
        <w:softHyphen/>
        <w:t>носительно треугольника. Это перемещение становилось условным взмахом руки вокруг треугольника, указывающим на направление дви</w:t>
        <w:softHyphen/>
        <w:t>жения, а не строящим точный рисунок его траектории. При этом движе-</w:t>
      </w:r>
    </w:p>
    <w:p>
      <w:pPr>
        <w:sectPr>
          <w:type w:val="nextPage"/>
          <w:pgSz w:w="11906" w:h="16838"/>
          <w:pgMar w:left="1862" w:right="354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4">
                <wp:simplePos x="0" y="0"/>
                <wp:positionH relativeFrom="column">
                  <wp:posOffset>-8890</wp:posOffset>
                </wp:positionH>
                <wp:positionV relativeFrom="paragraph">
                  <wp:posOffset>262255</wp:posOffset>
                </wp:positionV>
                <wp:extent cx="4126865" cy="0"/>
                <wp:effectExtent l="0" t="17145" r="0" b="17145"/>
                <wp:wrapNone/>
                <wp:docPr id="228" name=""/>
                <a:graphic xmlns:a="http://schemas.openxmlformats.org/drawingml/2006/main">
                  <a:graphicData uri="http://schemas.microsoft.com/office/word/2010/wordprocessingShape">
                    <wps:wsp>
                      <wps:cNvSpPr/>
                      <wps:spPr>
                        <a:xfrm>
                          <a:off x="0" y="0"/>
                          <a:ext cx="412704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7pt,20.65pt" to="324.2pt,20.65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t>ние "вершины  описывалось в терминах пространства, например, как движение "вокруг" треуг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обобщенного изображения движения "вершины" в ряде слу</w:t>
        <w:softHyphen/>
        <w:t>чаев оказывалось недостаточно для верного решения задачи. Наиболее интересный материал, касающийся того, каким образом изображение движения "вершины" означивает процесс построения результата, был получен нами в тех случаях, когда испытуемые переходили от различ</w:t>
        <w:softHyphen/>
        <w:t>ных форм непринятия знака к верному решению задачи. На этом пере</w:t>
        <w:softHyphen/>
        <w:t>ходе у них возникали специфические манипуляции. Обычно эти мани</w:t>
        <w:softHyphen/>
        <w:t>пуляции возникали после настойчивых требований экспериментатора искать и строить целостное движение, а не отдельные расположения треугольников. Они, как правило, возникали не у того испытуемого, который перемещал "вершину" и задавал образец движения треугольни</w:t>
        <w:softHyphen/>
        <w:t>ков, а у того, который должен был реализовывать этот образец на кар</w:t>
        <w:softHyphen/>
        <w:t>тонных треугольниках. Эти манипуляции отличало акцентирование то</w:t>
        <w:softHyphen/>
        <w:t>го движения, которое производится на треугольниках, и безразличие к существующим "внутри" движения отдельным их расположениям. Фор</w:t>
        <w:softHyphen/>
        <w:t>мы акцентирования были различны. Например, испытуемый обращал внимание экспериментатора или партнера на то движение, которое он производил, нарочито интонируя его в речи (Р-раз!.. Джжик!). Другим способом акцентирования целостности движения было многократное повторение взаимоперемещений треугольников по одной траектории. При этом треугольники сначала сближались, а потом отдалялись (рис. 21а, б).</w:t>
      </w:r>
    </w:p>
    <w:p>
      <w:pPr>
        <w:pStyle w:val="Normal"/>
        <w:jc w:val="both"/>
        <w:rPr>
          <w:rFonts w:ascii="Times New Roman" w:hAnsi="Times New Roman" w:cs="Times New Roman"/>
          <w:sz w:val="24"/>
          <w:szCs w:val="24"/>
        </w:rPr>
      </w:pPr>
      <w:r>
        <w:rPr>
          <w:rFonts w:cs="Times New Roman" w:ascii="Times New Roman" w:hAnsi="Times New Roman"/>
          <w:sz w:val="24"/>
          <w:szCs w:val="24"/>
        </w:rPr>
        <w:t>Мы считаем, что многократность и обратимость составляли способ акцентирования единства движения. Такие манипуляции, которые мы назвали "циркулярными", могли длиться до пяти минут.</w:t>
      </w:r>
    </w:p>
    <w:p>
      <w:pPr>
        <w:sectPr>
          <w:type w:val="nextPage"/>
          <w:pgSz w:w="11906" w:h="16838"/>
          <w:pgMar w:left="2916" w:right="2485"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91970" cy="1575435"/>
            <wp:effectExtent l="0" t="0" r="0" b="0"/>
            <wp:docPr id="2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 descr=""/>
                    <pic:cNvPicPr>
                      <a:picLocks noChangeAspect="1" noChangeArrowheads="1"/>
                    </pic:cNvPicPr>
                  </pic:nvPicPr>
                  <pic:blipFill>
                    <a:blip r:embed="rId23"/>
                    <a:srcRect l="-20" t="-23" r="-20" b="-23"/>
                    <a:stretch>
                      <a:fillRect/>
                    </a:stretch>
                  </pic:blipFill>
                  <pic:spPr bwMode="auto">
                    <a:xfrm>
                      <a:off x="0" y="0"/>
                      <a:ext cx="1791970" cy="157543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14145" cy="1709420"/>
            <wp:effectExtent l="0" t="0" r="0" b="0"/>
            <wp:docPr id="2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 descr=""/>
                    <pic:cNvPicPr>
                      <a:picLocks noChangeAspect="1" noChangeArrowheads="1"/>
                    </pic:cNvPicPr>
                  </pic:nvPicPr>
                  <pic:blipFill>
                    <a:blip r:embed="rId24"/>
                    <a:srcRect l="-25" t="-21" r="-25" b="-21"/>
                    <a:stretch>
                      <a:fillRect/>
                    </a:stretch>
                  </pic:blipFill>
                  <pic:spPr bwMode="auto">
                    <a:xfrm>
                      <a:off x="0" y="0"/>
                      <a:ext cx="1414145" cy="17094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21.</w:t>
      </w:r>
    </w:p>
    <w:p>
      <w:pPr>
        <w:sectPr>
          <w:type w:val="nextPage"/>
          <w:pgSz w:w="11906" w:h="16838"/>
          <w:pgMar w:left="6016" w:right="2542"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5">
                <wp:simplePos x="0" y="0"/>
                <wp:positionH relativeFrom="margin">
                  <wp:posOffset>12065</wp:posOffset>
                </wp:positionH>
                <wp:positionV relativeFrom="paragraph">
                  <wp:posOffset>152400</wp:posOffset>
                </wp:positionV>
                <wp:extent cx="4138930" cy="0"/>
                <wp:effectExtent l="0" t="18415" r="0" b="18415"/>
                <wp:wrapNone/>
                <wp:docPr id="231" name=""/>
                <a:graphic xmlns:a="http://schemas.openxmlformats.org/drawingml/2006/main">
                  <a:graphicData uri="http://schemas.microsoft.com/office/word/2010/wordprocessingShape">
                    <wps:wsp>
                      <wps:cNvSpPr/>
                      <wps:spPr>
                        <a:xfrm>
                          <a:off x="0" y="0"/>
                          <a:ext cx="41389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12pt" to="326.8pt,12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sz w:val="24"/>
          <w:szCs w:val="24"/>
        </w:rPr>
        <w:t>142</w:t>
      </w:r>
    </w:p>
    <w:p>
      <w:pPr>
        <w:sectPr>
          <w:type w:val="nextPage"/>
          <w:pgSz w:w="11906" w:h="16838"/>
          <w:pgMar w:left="2916" w:right="2485"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6">
                <wp:simplePos x="0" y="0"/>
                <wp:positionH relativeFrom="margin">
                  <wp:posOffset>4626610</wp:posOffset>
                </wp:positionH>
                <wp:positionV relativeFrom="paragraph">
                  <wp:posOffset>2063750</wp:posOffset>
                </wp:positionV>
                <wp:extent cx="0" cy="4450080"/>
                <wp:effectExtent l="1905" t="0" r="1905" b="0"/>
                <wp:wrapNone/>
                <wp:docPr id="232" name=""/>
                <a:graphic xmlns:a="http://schemas.openxmlformats.org/drawingml/2006/main">
                  <a:graphicData uri="http://schemas.microsoft.com/office/word/2010/wordprocessingShape">
                    <wps:wsp>
                      <wps:cNvSpPr/>
                      <wps:spPr>
                        <a:xfrm>
                          <a:off x="0" y="0"/>
                          <a:ext cx="0" cy="444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3pt,162.5pt" to="364.3pt,512.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rPr>
        <w:t>Акцентированность именно перехода расположений треугольников при безразличии к отдельным расположениям "внутри" этого перехода позволяют квалифицировать интонирование в речи и "циркулярность" движения как пробу, предметом которой является один переход многих взаиморасположений треуг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на и форма этой пробы — акцентирование целостности движения. Такая форма свидетельствует о том, что в этой пробе дейст</w:t>
        <w:softHyphen/>
        <w:t>вия с треугольниками из результативных, реализующих движение "вер</w:t>
        <w:softHyphen/>
        <w:t>шины", преобразуются в демонстрирующие то, что именно они реали</w:t>
        <w:softHyphen/>
        <w:t>зуют. "Циркулярные" движения и движения, интонированные в речи, не отображали в себе, а изображали собой инструкции экспериментато</w:t>
        <w:softHyphen/>
        <w:t>ра или партнера. Это были действия, имитирующие и проигрывающие инструкции, даваемые экспериментатором или партнером, т.е. означа</w:t>
        <w:softHyphen/>
        <w:t>ющие их в материале тех действий, которые должны были эти инструк</w:t>
        <w:softHyphen/>
        <w:t>ции осуществить.</w:t>
      </w:r>
    </w:p>
    <w:p>
      <w:pPr>
        <w:pStyle w:val="Normal"/>
        <w:jc w:val="both"/>
        <w:rPr>
          <w:rFonts w:ascii="Times New Roman" w:hAnsi="Times New Roman" w:cs="Times New Roman"/>
          <w:sz w:val="24"/>
          <w:szCs w:val="24"/>
        </w:rPr>
      </w:pPr>
      <w:r>
        <w:rPr>
          <w:rFonts w:cs="Times New Roman" w:ascii="Times New Roman" w:hAnsi="Times New Roman"/>
          <w:sz w:val="24"/>
          <w:szCs w:val="24"/>
        </w:rPr>
        <w:t>Пробы движения были указаниями на инструкцию, а не ее реализа</w:t>
        <w:softHyphen/>
        <w:t>цией, т.е. по своей функции в процессе совместного решения задачи это были жесты, направленные к себе или к другим. Испытуемые не реали-зовывали образец, а показывали его теми средствами, которыми должны были реализовать. Действия испытуемых преобразовывались из обозна</w:t>
        <w:softHyphen/>
        <w:t>чаемых инструкцией в обозначающие ее.</w:t>
      </w:r>
    </w:p>
    <w:p>
      <w:pPr>
        <w:pStyle w:val="Normal"/>
        <w:jc w:val="both"/>
        <w:rPr>
          <w:rFonts w:ascii="Times New Roman" w:hAnsi="Times New Roman" w:cs="Times New Roman"/>
          <w:sz w:val="24"/>
          <w:szCs w:val="24"/>
        </w:rPr>
      </w:pPr>
      <w:r>
        <w:rPr>
          <w:rFonts w:cs="Times New Roman" w:ascii="Times New Roman" w:hAnsi="Times New Roman"/>
          <w:sz w:val="24"/>
          <w:szCs w:val="24"/>
        </w:rPr>
        <w:t>Эти материалы привели нас к предположению о том, что принятие обозначающего характеризуется обратным процессом превращения са</w:t>
        <w:softHyphen/>
        <w:t>мого обозначаемого в обозначающее и изображающее то, что именно принимается. В нашем случае это значит, что "перевод" изображения движения "вершины" в процесс связывания треугольников возможен и происходит только тогда, когда происходит "перевод" процесса связыва</w:t>
        <w:softHyphen/>
        <w:t>ния треугольников в изображение движения. В противном случае изо-браже-ние движения существует само по себе, а построение результата — само по себе. В процессе решения задачи одно движение "вершины" тогда является иносказанием множества возможных (а не наличных) связей треугольников, когда через множество связей треугольников выделяет</w:t>
        <w:softHyphen/>
        <w:t>ся и изображается одно движение "вершины".</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опытов по опосредствованию решения задачи "Шесть спичек" стало ясно, что знаково-символическая форма, представляю</w:t>
        <w:softHyphen/>
        <w:t>щая возможности действия, чтобы стать таковой (т.е. изображением будущих действий и, следовательно, формой планирования решения задачи), должна быть двунаправленным, двуакцентным образованием. В ней должно быть представлено такое отображение развертывания</w:t>
      </w:r>
    </w:p>
    <w:p>
      <w:pPr>
        <w:sectPr>
          <w:type w:val="nextPage"/>
          <w:pgSz w:w="11906" w:h="16838"/>
          <w:pgMar w:left="1946" w:right="34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7">
                <wp:simplePos x="0" y="0"/>
                <wp:positionH relativeFrom="column">
                  <wp:posOffset>12065</wp:posOffset>
                </wp:positionH>
                <wp:positionV relativeFrom="paragraph">
                  <wp:posOffset>219710</wp:posOffset>
                </wp:positionV>
                <wp:extent cx="4126865" cy="0"/>
                <wp:effectExtent l="0" t="17145" r="0" b="17145"/>
                <wp:wrapNone/>
                <wp:docPr id="233" name=""/>
                <a:graphic xmlns:a="http://schemas.openxmlformats.org/drawingml/2006/main">
                  <a:graphicData uri="http://schemas.microsoft.com/office/word/2010/wordprocessingShape">
                    <wps:wsp>
                      <wps:cNvSpPr/>
                      <wps:spPr>
                        <a:xfrm>
                          <a:off x="0" y="0"/>
                          <a:ext cx="412704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95pt,17.3pt" to="325.85pt,17.3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t>требуемых действий в одном предмете (форме водоема, пространстве движения "вершины"), которое есть вместе с тем и отображение самого этого предмета в развертывании требуемых действий. Итак, можно констат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1 Представление действия как преобразующего его же си</w:t>
        <w:softHyphen/>
        <w:t>туацию и условия является формой посредничества в ре</w:t>
        <w:softHyphen/>
        <w:t>шении творческ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представление строится через превращение реаль</w:t>
        <w:softHyphen/>
        <w:br/>
        <w:t>ного действия в символическое, что и является необходи</w:t>
        <w:softHyphen/>
        <w:br/>
        <w:t>мым условием успешности посредни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м условием успешности посредничества явля</w:t>
        <w:softHyphen/>
        <w:br/>
        <w:t>ется "обратное проникновение" символа в реалию. При</w:t>
        <w:br/>
        <w:t>этом сами реальные действия по конструированию требу</w:t>
        <w:softHyphen/>
        <w:br/>
        <w:t>емого результата — связыванию его элементов (напри</w:t>
        <w:softHyphen/>
        <w:br/>
        <w:t>мер, дощечек в задаче "Мост" или треугольников в задаче</w:t>
        <w:br/>
        <w:t>"Шесть спичек") становятся изображающими ту симво</w:t>
        <w:softHyphen/>
        <w:br/>
        <w:t>лическую реальность, относительно (в "свете") которой</w:t>
        <w:br/>
        <w:t>производятся.</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но-символическое представление действия и его</w:t>
        <w:br/>
        <w:t>продукта, в котором сняты отдельные операции по его</w:t>
        <w:br/>
        <w:t>построению, и опробование этого представления в самих</w:t>
        <w:br/>
        <w:t>этих операциях (попытки приведения этих операций в</w:t>
        <w:br/>
        <w:t>соответствие с образом и идеей) являются психологически</w:t>
        <w:br/>
        <w:t>одноврем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констатации очень существенны потому, что в них обнажается психологический механизм соотнесения двух преобразова</w:t>
        <w:softHyphen/>
        <w:t>ний (Д1 и Д2), составляющих продуктивное действие (см. 6.5., 6.6.).</w:t>
      </w:r>
    </w:p>
    <w:p>
      <w:pPr>
        <w:pStyle w:val="Normal"/>
        <w:jc w:val="both"/>
        <w:rPr>
          <w:rFonts w:ascii="Times New Roman" w:hAnsi="Times New Roman" w:cs="Times New Roman"/>
          <w:sz w:val="24"/>
          <w:szCs w:val="24"/>
        </w:rPr>
      </w:pPr>
      <w:r>
        <w:rPr>
          <w:rFonts w:cs="Times New Roman" w:ascii="Times New Roman" w:hAnsi="Times New Roman"/>
          <w:sz w:val="24"/>
          <w:szCs w:val="24"/>
        </w:rPr>
        <w:t>Эти два преобразования, а также специальные действия по выраже</w:t>
        <w:softHyphen/>
        <w:t>нию ("выпячиванию") образности и сокрытию "конструкционности" не являются психологически независимыми, внешними друг другу. Усло</w:t>
        <w:softHyphen/>
        <w:t>вием творческого акта является специальный этап ориентировки, содер</w:t>
        <w:softHyphen/>
        <w:t>жанием которой становится опробование отображения образности в конструкции, т.е. опробование того, какая конструкция отвечает этой образности и этому значению действия, какова "этость" идеи перехода от осуществления действия к действию самого осуществления или, дру</w:t>
        <w:softHyphen/>
        <w:t>гими словами, какова реалия идеи.</w:t>
      </w:r>
    </w:p>
    <w:p>
      <w:pPr>
        <w:pStyle w:val="Normal"/>
        <w:jc w:val="both"/>
        <w:rPr>
          <w:rFonts w:ascii="Times New Roman" w:hAnsi="Times New Roman" w:cs="Times New Roman"/>
          <w:sz w:val="24"/>
          <w:szCs w:val="24"/>
        </w:rPr>
      </w:pPr>
      <w:r>
        <w:rPr>
          <w:rFonts w:cs="Times New Roman" w:ascii="Times New Roman" w:hAnsi="Times New Roman"/>
          <w:sz w:val="24"/>
          <w:szCs w:val="24"/>
        </w:rPr>
        <w:t>7.4. Понимание строения продуктивного действия и места знаково-символического опосредствования в его развертывании необходимо до-</w:t>
      </w:r>
    </w:p>
    <w:p>
      <w:pPr>
        <w:sectPr>
          <w:type w:val="nextPage"/>
          <w:pgSz w:w="11906" w:h="16838"/>
          <w:pgMar w:left="2907" w:right="251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8">
                <wp:simplePos x="0" y="0"/>
                <wp:positionH relativeFrom="column">
                  <wp:posOffset>6350</wp:posOffset>
                </wp:positionH>
                <wp:positionV relativeFrom="paragraph">
                  <wp:posOffset>259080</wp:posOffset>
                </wp:positionV>
                <wp:extent cx="4114800" cy="0"/>
                <wp:effectExtent l="0" t="17145" r="0" b="17145"/>
                <wp:wrapNone/>
                <wp:docPr id="234" name=""/>
                <a:graphic xmlns:a="http://schemas.openxmlformats.org/drawingml/2006/main">
                  <a:graphicData uri="http://schemas.microsoft.com/office/word/2010/wordprocessingShape">
                    <wps:wsp>
                      <wps:cNvSpPr/>
                      <wps:spPr>
                        <a:xfrm>
                          <a:off x="0" y="0"/>
                          <a:ext cx="41148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5pt,20.4pt" to="324.45pt,20.4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144</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9">
                <wp:simplePos x="0" y="0"/>
                <wp:positionH relativeFrom="margin">
                  <wp:posOffset>4563110</wp:posOffset>
                </wp:positionH>
                <wp:positionV relativeFrom="paragraph">
                  <wp:posOffset>2414270</wp:posOffset>
                </wp:positionV>
                <wp:extent cx="0" cy="328930"/>
                <wp:effectExtent l="3175" t="0" r="3175" b="0"/>
                <wp:wrapNone/>
                <wp:docPr id="235" name=""/>
                <a:graphic xmlns:a="http://schemas.openxmlformats.org/drawingml/2006/main">
                  <a:graphicData uri="http://schemas.microsoft.com/office/word/2010/wordprocessingShape">
                    <wps:wsp>
                      <wps:cNvSpPr/>
                      <wps:spPr>
                        <a:xfrm>
                          <a:off x="0" y="0"/>
                          <a:ext cx="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3pt,190.1pt" to="359.3pt,215.9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полнить и рассмотрением традиционной для культурно-исторической теории проблемы — проблемы значения слова. Но дополнить не просто ответом на вопрос о строении значений, а обостренной формулировкой самого вопроса — о возможности понимания строения значения слова как результата творческого действия или, если речь идет о построении самой значащей формы, культуротворческ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Л.С. Выготский исследовал становление значения с помощью модифицированной им и Л.С. Сахаровым методики Н. Аха, направленной на формирование искусственных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ребенком выставлялось от 20 до 30 объемных деревянных фи</w:t>
        <w:softHyphen/>
        <w:t>гурок, различавшихся по цвету, форме и размерам. На нижней грани каждой фигурки было написано бессмысленное слово: "бат" указывало на узкие и низкие фигурки, независимо от цвета и формы; "дек" — на узкие и высокие; "рац" — на широкие и низкие; "муп" — на широкие и высокие.</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 проводился как игра, в которой требовалось указать название игрушек другого народа (игрушками являлись данные фигур</w:t>
        <w:softHyphen/>
        <w:t>ки) , и начинался с того, что одна из фигурок переворачивалась и прочи</w:t>
        <w:softHyphen/>
        <w:t>тывалось ее название. Ребенку предлагалось, не переворачивая фигурки и не смотря на их названия, выставить все те, которые имеют такое же название. После того, как ребенок заканчивал выставлять фигурки, экспериментатор спрашивал у него, почему он выставил именно эти игрушки и какие игрушки называются данным словом на языке другого народа. После этого экспериментатор переворачивал ту из выставлен</w:t>
        <w:softHyphen/>
        <w:t>ных фигурок, которая имела другое название или ту из невыставленных, которая имела то же самое название, и указывал ребенку на его ошибку. Далее ребенок делал новую попытку решить задачу.</w:t>
      </w:r>
    </w:p>
    <w:p>
      <w:pPr>
        <w:pStyle w:val="Normal"/>
        <w:jc w:val="both"/>
        <w:rPr>
          <w:rFonts w:ascii="Times New Roman" w:hAnsi="Times New Roman" w:cs="Times New Roman"/>
          <w:sz w:val="24"/>
          <w:szCs w:val="24"/>
        </w:rPr>
      </w:pPr>
      <w:r>
        <w:rPr>
          <w:rFonts w:cs="Times New Roman" w:ascii="Times New Roman" w:hAnsi="Times New Roman"/>
          <w:sz w:val="24"/>
          <w:szCs w:val="24"/>
        </w:rPr>
        <w:t>Уже говорилось, что метод и результаты экспериментов Л.С. Выгот</w:t>
        <w:softHyphen/>
        <w:t>ского, а именно представления о стадиях развития значений, вызвали неоднозначное отношение у его последователей. Например, Д.Б. Элько-нин и П.Я. Гальперин указывали на то, что вопреки собственным уста</w:t>
        <w:softHyphen/>
        <w:t>новкам Л.С. Выготского эта методика и ее результаты являются лишь констатацией, а не экспериментальным генезом. В.В. Давыдов (1972) полагает, что в ней вскрыты особенности развития лишь эмпирического мышления. В.В. Рубцов и Ю.В. Громыко, создавшие новый, значитель</w:t>
        <w:softHyphen/>
        <w:t>но модифицированный вариант методики формирования искусственных понятий (Рубцов, 1987), считают, что в методике Выготского-Сахарова неполно лредставлена связь знака и объекта, а ее более полное представ-</w:t>
      </w:r>
    </w:p>
    <w:p>
      <w:pPr>
        <w:sectPr>
          <w:type w:val="nextPage"/>
          <w:pgSz w:w="11906" w:h="16838"/>
          <w:pgMar w:left="2148" w:right="330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0">
                <wp:simplePos x="0" y="0"/>
                <wp:positionH relativeFrom="column">
                  <wp:posOffset>8890</wp:posOffset>
                </wp:positionH>
                <wp:positionV relativeFrom="paragraph">
                  <wp:posOffset>408305</wp:posOffset>
                </wp:positionV>
                <wp:extent cx="4096385" cy="0"/>
                <wp:effectExtent l="635" t="19685" r="0" b="19685"/>
                <wp:wrapNone/>
                <wp:docPr id="236" name=""/>
                <a:graphic xmlns:a="http://schemas.openxmlformats.org/drawingml/2006/main">
                  <a:graphicData uri="http://schemas.microsoft.com/office/word/2010/wordprocessingShape">
                    <wps:wsp>
                      <wps:cNvSpPr/>
                      <wps:spPr>
                        <a:xfrm>
                          <a:off x="0" y="0"/>
                          <a:ext cx="409644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0.7pt,32.15pt" to="323.2pt,32.15pt" stroked="t" o:allowincell="f" style="position:absolute">
                <v:stroke color="black" weight="39240" joinstyle="miter" endcap="flat"/>
                <v:fill o:detectmouseclick="t" on="false"/>
                <w10:wrap type="none"/>
              </v:line>
            </w:pict>
          </mc:Fallback>
        </mc:AlternateContent>
      </w: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t>ление требует введения в методику отношения между преобразования</w:t>
        <w:softHyphen/>
        <w:t>ми объектов и схемами этих преобраз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в методике Выготского-Сахарова остается нераскры</w:t>
        <w:softHyphen/>
        <w:t>тым именно функциональный генез, т.е. построение того или иного способа означения по ходу самого эксперимента. Возникает впечатле</w:t>
        <w:softHyphen/>
        <w:t>ние, что значения оказываются не построенными ребенком, а "встроен</w:t>
        <w:softHyphen/>
        <w:t>ными" в него, т.е. построенными они оказываются вне самого экспери</w:t>
        <w:softHyphen/>
        <w:t>мента, а в нем лишь обнаруживаются экспериментатором.</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экспериментальной работе, которая будет представлена ни</w:t>
        <w:softHyphen/>
        <w:t>же, также была использована идея классификации вещей при опоре на бессмысленное слово. Остались неизменными и формальные требования к решению задач — разделение предметов на группы; да и сами предме</w:t>
        <w:softHyphen/>
        <w:t>ты были названы "китайскими игрушками". Однако материал, с кото</w:t>
        <w:softHyphen/>
        <w:t>рым работали дети, был существенно иным.</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описать этот материал, представлю соображения, ле</w:t>
        <w:softHyphen/>
        <w:t>жавшие в основе его соз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чтобы слово выступило как связующее звено меж</w:t>
        <w:softHyphen/>
        <w:br/>
        <w:t>ду действием и его местом в ином, а следовательно, его значе</w:t>
        <w:softHyphen/>
        <w:br/>
        <w:t>ние, как постоянство отношения между действием и его ситу</w:t>
        <w:softHyphen/>
        <w:br/>
        <w:t>ацией (при вариативности как "фигуры" действия так и вида</w:t>
        <w:br/>
        <w:t>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перед испытуемым должна находиться некая гото</w:t>
        <w:softHyphen/>
        <w:br/>
        <w:t>вая вещь (а не набор элементов, из которых надо нечто сделать,</w:t>
        <w:br/>
        <w:t>как в случае решения творческих задач), отношение между</w:t>
        <w:br/>
        <w:t>действием и ситуацией может выступить как отношение внут</w:t>
        <w:softHyphen/>
        <w:br/>
        <w:t>ренней структуры объекта и его внешнего вида. Однако эта</w:t>
        <w:br/>
        <w:t>внутренняя структура должна специально воссоздаваться в</w:t>
        <w:br/>
        <w:t>действии и не может быть выявлена вне его.</w:t>
      </w:r>
    </w:p>
    <w:p>
      <w:pPr>
        <w:pStyle w:val="Normal"/>
        <w:jc w:val="both"/>
        <w:rPr>
          <w:rFonts w:ascii="Times New Roman" w:hAnsi="Times New Roman" w:cs="Times New Roman"/>
          <w:sz w:val="24"/>
          <w:szCs w:val="24"/>
        </w:rPr>
      </w:pPr>
      <w:r>
        <w:rPr>
          <w:rFonts w:cs="Times New Roman" w:ascii="Times New Roman" w:hAnsi="Times New Roman"/>
          <w:sz w:val="24"/>
          <w:szCs w:val="24"/>
        </w:rPr>
        <w:t>Само действие не должно быть знакомым и легким для испыту</w:t>
        <w:softHyphen/>
        <w:br/>
        <w:t>емого. Его построение должно быть формированием подобия</w:t>
        <w:br/>
        <w:t>некоего нового функционального органа.</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 в состав которого входит процесс его воссоздания, т^е.</w:t>
        <w:br/>
        <w:t>имеющий "внутреннюю жизнь", может быть назван "живым</w:t>
        <w:br/>
        <w:t>объектом" (или его имитатором). Слово, отображающее твор</w:t>
        <w:softHyphen/>
        <w:br/>
        <w:t>ческий акт, должно относиться именно к подобному живому</w:t>
        <w:br/>
        <w:t>объекту и фиксировать переход внутреннего во внешнее — вы</w:t>
        <w:softHyphen/>
        <w:br/>
        <w:t>разительную форму предмета.</w:t>
      </w:r>
    </w:p>
    <w:p>
      <w:pPr>
        <w:sectPr>
          <w:type w:val="nextPage"/>
          <w:pgSz w:w="11906" w:h="16838"/>
          <w:pgMar w:left="2796" w:right="256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1">
                <wp:simplePos x="0" y="0"/>
                <wp:positionH relativeFrom="column">
                  <wp:posOffset>15240</wp:posOffset>
                </wp:positionH>
                <wp:positionV relativeFrom="paragraph">
                  <wp:posOffset>328930</wp:posOffset>
                </wp:positionV>
                <wp:extent cx="4145280" cy="0"/>
                <wp:effectExtent l="0" t="17145" r="0" b="17145"/>
                <wp:wrapNone/>
                <wp:docPr id="237" name=""/>
                <a:graphic xmlns:a="http://schemas.openxmlformats.org/drawingml/2006/main">
                  <a:graphicData uri="http://schemas.microsoft.com/office/word/2010/wordprocessingShape">
                    <wps:wsp>
                      <wps:cNvSpPr/>
                      <wps:spPr>
                        <a:xfrm>
                          <a:off x="0" y="0"/>
                          <a:ext cx="41454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2pt,25.9pt" to="327.55pt,25.9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146</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2">
                <wp:simplePos x="0" y="0"/>
                <wp:positionH relativeFrom="margin">
                  <wp:posOffset>4523105</wp:posOffset>
                </wp:positionH>
                <wp:positionV relativeFrom="paragraph">
                  <wp:posOffset>-423545</wp:posOffset>
                </wp:positionV>
                <wp:extent cx="0" cy="603250"/>
                <wp:effectExtent l="1905" t="0" r="1905" b="0"/>
                <wp:wrapNone/>
                <wp:docPr id="238" name=""/>
                <a:graphic xmlns:a="http://schemas.openxmlformats.org/drawingml/2006/main">
                  <a:graphicData uri="http://schemas.microsoft.com/office/word/2010/wordprocessingShape">
                    <wps:wsp>
                      <wps:cNvSpPr/>
                      <wps:spPr>
                        <a:xfrm>
                          <a:off x="0" y="0"/>
                          <a:ext cx="0" cy="60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15pt,-33.35pt" to="356.15pt,1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4590415</wp:posOffset>
                </wp:positionH>
                <wp:positionV relativeFrom="paragraph">
                  <wp:posOffset>143510</wp:posOffset>
                </wp:positionV>
                <wp:extent cx="0" cy="1847215"/>
                <wp:effectExtent l="1905" t="0" r="1905" b="0"/>
                <wp:wrapNone/>
                <wp:docPr id="239" name=""/>
                <a:graphic xmlns:a="http://schemas.openxmlformats.org/drawingml/2006/main">
                  <a:graphicData uri="http://schemas.microsoft.com/office/word/2010/wordprocessingShape">
                    <wps:wsp>
                      <wps:cNvSpPr/>
                      <wps:spPr>
                        <a:xfrm>
                          <a:off x="0" y="0"/>
                          <a:ext cx="0" cy="184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45pt,11.3pt" to="361.45pt,156.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Слово, отображающее творческий акт, не может быть отраже</w:t>
        <w:softHyphen/>
        <w:t>нием внешних или внутренних свойств и признаков вещи. В слове как отражении свойств косвенно фиксируется "нежи</w:t>
        <w:softHyphen/>
        <w:t>вость", косность вещи. В методике должны быть различены и противопоставлены "косное" и "живое" слово.</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 проводился следующим образом: перед испытуемым на столе лежало 18 объемных фигур, сделанных из пенопласта. Половину из них составляли призмы с трех-, четырех- и пятиугольными основани</w:t>
        <w:softHyphen/>
        <w:t>ями, а другую половину — призмы, в основании которых лежали трех-, четырех- и пятилепестковые фигуры (рис. 22).</w:t>
      </w:r>
    </w:p>
    <w:p>
      <w:pPr>
        <w:pStyle w:val="Normal"/>
        <w:jc w:val="both"/>
        <w:rPr>
          <w:rFonts w:ascii="Times New Roman" w:hAnsi="Times New Roman" w:cs="Times New Roman"/>
          <w:sz w:val="24"/>
          <w:szCs w:val="24"/>
        </w:rPr>
      </w:pPr>
      <w:r>
        <w:rPr>
          <w:rFonts w:cs="Times New Roman" w:ascii="Times New Roman" w:hAnsi="Times New Roman"/>
          <w:sz w:val="24"/>
          <w:szCs w:val="24"/>
        </w:rPr>
        <w:t>Все фигуры имели внутри лабиринт, в половине случаев форма лаби</w:t>
        <w:softHyphen/>
        <w:t>ринта соответствовала форме фигуры. В остальных случаях форма ла</w:t>
        <w:softHyphen/>
        <w:t>биринта была противопоставлена форме фигуры (например, внутри че-тырехлепестковой фигуры помещался квадратный лабиринт, а внутри квадратной — четырехлепестковый). Первая группа называлась "Хань", вторая — "Мэй" (рис. 23). Названия, помещавшиеся на основа</w:t>
        <w:softHyphen/>
        <w:t>ниях фигур (листочки с названиями были вставлены в специальные "карманчики"), не разрешалось прочитывать. В лабиринтах находился и перекатывался железный шарик; его перекатывание было не только слышно, но и мануально ошутимо, поскольку заметно изменяло центр тяжести легкой пенопластовой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На отдельном столе лежали фигуры-образцы: два одинаковых крас</w:t>
        <w:softHyphen/>
        <w:t>ных квадрата, один — "Хань", а другой — "Мэй". Испытуемому предъ</w:t>
        <w:softHyphen/>
        <w:t>являлись их названия и предлагалось попробовать поискать решение на этих фигурах. Таким образом, экспериментатор задавал специальное пробное пространство решения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Процедура эксперимента соответствовала процедуре проведения ме</w:t>
        <w:softHyphen/>
        <w:t>тодики Выготского-Сахарова. Испытуемому говорилось, что перед ним "китайские игрушки"; одни называются "Хань", а другие — "Мэй" и показывалось название одной из фигур. Затем его просили все "Хань" отложить на одну половину стола, а все "Мэй" — на другую. После первой попытки разделения фигур испытуемому указывали на его ошиб</w:t>
        <w:softHyphen/>
        <w:t>ки, демонстрируя названия верно подобранных фигур; фигуры, отобран</w:t>
        <w:softHyphen/>
        <w:t>ные верно, оставались, остальные возвращались в исходное положение, и работа начиналась сначала. После третьей попытки, даже если испы-</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344170</wp:posOffset>
                </wp:positionV>
                <wp:extent cx="359410" cy="0"/>
                <wp:effectExtent l="0" t="6350" r="0" b="6350"/>
                <wp:wrapNone/>
                <wp:docPr id="240" name=""/>
                <a:graphic xmlns:a="http://schemas.openxmlformats.org/drawingml/2006/main">
                  <a:graphicData uri="http://schemas.microsoft.com/office/word/2010/wordprocessingShape">
                    <wps:wsp>
                      <wps:cNvSpPr/>
                      <wps:spPr>
                        <a:xfrm>
                          <a:off x="0" y="0"/>
                          <a:ext cx="359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27.1pt" to="28.25pt,27.1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sz w:val="24"/>
          <w:szCs w:val="24"/>
        </w:rPr>
        <w:t>1       Экспериментатор И.В. Жуланова.</w:t>
      </w:r>
    </w:p>
    <w:p>
      <w:pPr>
        <w:sectPr>
          <w:type w:val="nextPage"/>
          <w:pgSz w:w="11906" w:h="16838"/>
          <w:pgMar w:left="2117" w:right="328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59555" cy="5580380"/>
            <wp:effectExtent l="0" t="0" r="0" b="0"/>
            <wp:docPr id="2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 descr=""/>
                    <pic:cNvPicPr>
                      <a:picLocks noChangeAspect="1" noChangeArrowheads="1"/>
                    </pic:cNvPicPr>
                  </pic:nvPicPr>
                  <pic:blipFill>
                    <a:blip r:embed="rId25"/>
                    <a:srcRect l="-9" t="-6" r="-9" b="-6"/>
                    <a:stretch>
                      <a:fillRect/>
                    </a:stretch>
                  </pic:blipFill>
                  <pic:spPr bwMode="auto">
                    <a:xfrm>
                      <a:off x="0" y="0"/>
                      <a:ext cx="4059555" cy="5580380"/>
                    </a:xfrm>
                    <a:prstGeom prst="rect">
                      <a:avLst/>
                    </a:prstGeom>
                  </pic:spPr>
                </pic:pic>
              </a:graphicData>
            </a:graphic>
          </wp:inline>
        </w:drawing>
      </w:r>
    </w:p>
    <w:p>
      <w:pPr>
        <w:sectPr>
          <w:type w:val="nextPage"/>
          <w:pgSz w:w="11906" w:h="16838"/>
          <w:pgMar w:left="2889" w:right="262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90620" cy="5803265"/>
            <wp:effectExtent l="0" t="0" r="0" b="0"/>
            <wp:docPr id="2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5" descr=""/>
                    <pic:cNvPicPr>
                      <a:picLocks noChangeAspect="1" noChangeArrowheads="1"/>
                    </pic:cNvPicPr>
                  </pic:nvPicPr>
                  <pic:blipFill>
                    <a:blip r:embed="rId26"/>
                    <a:srcRect l="-10" t="-6" r="-10" b="-6"/>
                    <a:stretch>
                      <a:fillRect/>
                    </a:stretch>
                  </pic:blipFill>
                  <pic:spPr bwMode="auto">
                    <a:xfrm>
                      <a:off x="0" y="0"/>
                      <a:ext cx="3690620" cy="5803265"/>
                    </a:xfrm>
                    <a:prstGeom prst="rect">
                      <a:avLst/>
                    </a:prstGeom>
                  </pic:spPr>
                </pic:pic>
              </a:graphicData>
            </a:graphic>
          </wp:inline>
        </w:drawing>
      </w:r>
    </w:p>
    <w:p>
      <w:pPr>
        <w:sectPr>
          <w:type w:val="nextPage"/>
          <w:pgSz w:w="11906" w:h="16838"/>
          <w:pgMar w:left="2712" w:right="338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уемый не решал задачи, эксперимент прекращался. Завершая экспери</w:t>
        <w:softHyphen/>
        <w:t>мент, экспериментатор просил перевести слова "Хань" и "Мэй" на рус</w:t>
        <w:softHyphen/>
        <w:t>ский язык.</w:t>
      </w:r>
    </w:p>
    <w:p>
      <w:pPr>
        <w:pStyle w:val="Normal"/>
        <w:jc w:val="both"/>
        <w:rPr>
          <w:rFonts w:ascii="Times New Roman" w:hAnsi="Times New Roman" w:cs="Times New Roman"/>
          <w:sz w:val="24"/>
          <w:szCs w:val="24"/>
        </w:rPr>
      </w:pPr>
      <w:r>
        <w:rPr>
          <w:rFonts w:cs="Times New Roman" w:ascii="Times New Roman" w:hAnsi="Times New Roman"/>
          <w:sz w:val="24"/>
          <w:szCs w:val="24"/>
        </w:rPr>
        <w:t>В эксперименте участвовало 86 испытуемых: 6 детей восьмого года жизни; 3 — десятого; 12 — тринадцатого; 24 — пятнадцатого; 23 — ше</w:t>
        <w:softHyphen/>
        <w:t>стнадцатого; 19 — семнадцатого и 8 — девятнадцатого год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У испытуемых младше четырнадцати лет не наблюдалось ни одного верного выполнения задания. У испытуемых пятнадцатого года жиз</w:t>
        <w:softHyphen/>
        <w:t>ни — одно верное решение, шестнадцатого — 8, семнадцатого — 4, ни один из испытуемых девятнадцатого года жизни не выполнил задание верно.</w:t>
      </w:r>
    </w:p>
    <w:p>
      <w:pPr>
        <w:pStyle w:val="Normal"/>
        <w:jc w:val="both"/>
        <w:rPr>
          <w:rFonts w:ascii="Times New Roman" w:hAnsi="Times New Roman" w:cs="Times New Roman"/>
          <w:sz w:val="24"/>
          <w:szCs w:val="24"/>
        </w:rPr>
      </w:pPr>
      <w:r>
        <w:rPr>
          <w:rFonts w:cs="Times New Roman" w:ascii="Times New Roman" w:hAnsi="Times New Roman"/>
          <w:sz w:val="24"/>
          <w:szCs w:val="24"/>
        </w:rPr>
        <w:t>По способу выполнения задания испытуемые четко разделились на 3 группы. Первая (самая многочисленная) — это лица, которые вовсе не использовали движение шарика в построении классификации, а опи</w:t>
        <w:softHyphen/>
        <w:t>рались лишь на наличные признаки вещи. Вместе с тем знали о том, что внутри фигуры двигается шарик (он не раз выпадал наружу во время манипуляций), пробовали через отверстие заглядывать внутрь, совали пальцы, стремясь ощупать форму лабиринта, т.е. пытались найти "внут</w:t>
        <w:softHyphen/>
        <w:t>ренние" свойства вещи, по которым можно было бы отнести ее к тому или иному классу. Однако при этом и ее внутреннее строение остава</w:t>
        <w:softHyphen/>
        <w:t>лось для них наличным и готовым — тем, что есть и имеет многочис</w:t>
        <w:softHyphen/>
        <w:t>ленные характеристики, а требуется лишь извлечь нужную из их набо</w:t>
        <w:softHyphen/>
        <w:t>ра. Для этих испытуемых просто не существовало задачи воссоздания внутреннего строения вещи, поэтому они и не использовали движение шарика в качестве "проявителя", своеобразного "прорисовывателя" это</w:t>
        <w:softHyphen/>
        <w:t>го строения. Такие испытуемые, для которых значение слова является постоянным сочетанием некоторых признаков вещи на фоне вариаций других ее признаков, преобладали во всех возрастных группах.</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ые второйгруппыне только стремились выделить внутреннее строение предмета, но и делали это с помощью движения шарика в лабиринте. Однако же они проводили классификацию лишь по признакам движения шарика, не соотнося траекторию его движения с формой вещи. Для многих из них была характерна попытка ощутить и зафиксировать именно свойства движения, без представления этого движения как траектории, т.е. линии. Это выражалось в репликах: "Здесь он подпрыгивает, а здесь нет", "Здесь двигается прерывисто, а там нет", "Тут какая-то перегородка, а тут нет", "Здесь шарик больше слыш</w:t>
        <w:softHyphen/>
        <w:t>но". В этой группе были и испытуемые, которые представляли движение шарика более точно: "В "Мэй" ходы более прямые, при наклоне коробки</w:t>
      </w:r>
    </w:p>
    <w:p>
      <w:pPr>
        <w:sectPr>
          <w:type w:val="nextPage"/>
          <w:pgSz w:w="11906" w:h="16838"/>
          <w:pgMar w:left="2734" w:right="271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5">
                <wp:simplePos x="0" y="0"/>
                <wp:positionH relativeFrom="column">
                  <wp:posOffset>-3175</wp:posOffset>
                </wp:positionH>
                <wp:positionV relativeFrom="paragraph">
                  <wp:posOffset>262255</wp:posOffset>
                </wp:positionV>
                <wp:extent cx="4102735" cy="0"/>
                <wp:effectExtent l="635" t="17145" r="0" b="17145"/>
                <wp:wrapNone/>
                <wp:docPr id="243" name=""/>
                <a:graphic xmlns:a="http://schemas.openxmlformats.org/drawingml/2006/main">
                  <a:graphicData uri="http://schemas.microsoft.com/office/word/2010/wordprocessingShape">
                    <wps:wsp>
                      <wps:cNvSpPr/>
                      <wps:spPr>
                        <a:xfrm>
                          <a:off x="0" y="0"/>
                          <a:ext cx="410256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25pt,20.65pt" to="322.75pt,20.65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150</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6">
                <wp:simplePos x="0" y="0"/>
                <wp:positionH relativeFrom="margin">
                  <wp:posOffset>4480560</wp:posOffset>
                </wp:positionH>
                <wp:positionV relativeFrom="paragraph">
                  <wp:posOffset>-450850</wp:posOffset>
                </wp:positionV>
                <wp:extent cx="0" cy="7181215"/>
                <wp:effectExtent l="21590" t="0" r="21590" b="0"/>
                <wp:wrapNone/>
                <wp:docPr id="244" name=""/>
                <a:graphic xmlns:a="http://schemas.openxmlformats.org/drawingml/2006/main">
                  <a:graphicData uri="http://schemas.microsoft.com/office/word/2010/wordprocessingShape">
                    <wps:wsp>
                      <wps:cNvSpPr/>
                      <wps:spPr>
                        <a:xfrm>
                          <a:off x="0" y="0"/>
                          <a:ext cx="0" cy="71812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52.8pt,-35.5pt" to="352.8pt,529.9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4572000</wp:posOffset>
                </wp:positionH>
                <wp:positionV relativeFrom="paragraph">
                  <wp:posOffset>-341630</wp:posOffset>
                </wp:positionV>
                <wp:extent cx="0" cy="6991985"/>
                <wp:effectExtent l="1905" t="0" r="1905" b="0"/>
                <wp:wrapNone/>
                <wp:docPr id="245" name=""/>
                <a:graphic xmlns:a="http://schemas.openxmlformats.org/drawingml/2006/main">
                  <a:graphicData uri="http://schemas.microsoft.com/office/word/2010/wordprocessingShape">
                    <wps:wsp>
                      <wps:cNvSpPr/>
                      <wps:spPr>
                        <a:xfrm>
                          <a:off x="0" y="0"/>
                          <a:ext cx="0" cy="699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pt,-26.9pt" to="360pt,523.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rPr>
        <w:t>шарик падает, катится быстрее; в "Хань" ходы более кривые, шарик катится дольше, потому что кривой ход".</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ые третьейгруппы выделяли отношение между формой траектории и формой коробки. В работе всех этих испытуемых присут-i ствовали развернутые пробы "прочерчивания" шариком формы лаби-\ринта. Это были и целостные, полные движения коробкой, и более ко-гкие движения "туда-обратно", которые мы в предыдущей главе на</w:t>
        <w:softHyphen/>
        <w:t>звали "циркулярными" и с помощью которых опробовались отдельные "узлы", ключевые элементы лабиринта (рис. 24а, б).</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о, что в результате этих проб испытуемые фиксировали форму траектории, а не те или иные свойства движения шарика. Это не всегда была форма всего лабиринта; могла фиксироваться и форма его единиц, ключевых различающих элементов ("здесь угол, а здесь дуга"). Характерно также, что эти испытуемые чаще всего работали одновре</w:t>
        <w:softHyphen/>
        <w:t>менно с двумя предметами, держа по одному в каждой руке, т.е. сопо</w:t>
        <w:softHyphen/>
        <w:t>ставление движений входило у них в само опроб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часть протокола эксперимента с одним из таких испытуе</w:t>
        <w:softHyphen/>
        <w:t>мых.</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работы с трехлепестковой коробкой И. берет образец "Мэй", приставляет коробку к уху и, покрутив некоторое время коробку по окружности (рис. 24а), останавливается на циркулярном движении (рис.246).</w:t>
      </w:r>
    </w:p>
    <w:p>
      <w:pPr>
        <w:pStyle w:val="Normal"/>
        <w:jc w:val="both"/>
        <w:rPr>
          <w:rFonts w:ascii="Times New Roman" w:hAnsi="Times New Roman" w:cs="Times New Roman"/>
          <w:sz w:val="24"/>
          <w:szCs w:val="24"/>
        </w:rPr>
      </w:pPr>
      <w:r>
        <w:rPr>
          <w:rFonts w:cs="Times New Roman" w:ascii="Times New Roman" w:hAnsi="Times New Roman"/>
          <w:sz w:val="24"/>
          <w:szCs w:val="24"/>
        </w:rPr>
        <w:t>Эксп.: Есть новая гипотеза?</w:t>
      </w:r>
    </w:p>
    <w:p>
      <w:pPr>
        <w:pStyle w:val="Normal"/>
        <w:jc w:val="both"/>
        <w:rPr>
          <w:rFonts w:ascii="Times New Roman" w:hAnsi="Times New Roman" w:cs="Times New Roman"/>
          <w:sz w:val="24"/>
          <w:szCs w:val="24"/>
        </w:rPr>
      </w:pPr>
      <w:r>
        <w:rPr>
          <w:rFonts w:cs="Times New Roman" w:ascii="Times New Roman" w:hAnsi="Times New Roman"/>
          <w:sz w:val="24"/>
          <w:szCs w:val="24"/>
        </w:rPr>
        <w:t>Исп.: Проверить надо. (Берет трехлепестковую коробку "Мэй" и медленно прокатывает в ней шарик. То же самое делает с трехлепестковой коробкой "Хань" .) Да! Если в коробке с углами нет внутри углов — это "Мэй". Если в коробке с округлостями нет внутри округлостей — это "Мэй". (Еще раз берет коробку "Хань", прокатывает шарик.) А здесь все наоборот! Если в коробке с округлостями нет внутри углов — это "Хань". Если в коробке с углами нет окруж</w:t>
        <w:softHyphen/>
        <w:t>ностей — это "Хань".</w:t>
      </w:r>
    </w:p>
    <w:p>
      <w:pPr>
        <w:pStyle w:val="Normal"/>
        <w:jc w:val="both"/>
        <w:rPr>
          <w:rFonts w:ascii="Times New Roman" w:hAnsi="Times New Roman" w:cs="Times New Roman"/>
          <w:sz w:val="24"/>
          <w:szCs w:val="24"/>
        </w:rPr>
      </w:pPr>
      <w:r>
        <w:rPr>
          <w:rFonts w:cs="Times New Roman" w:ascii="Times New Roman" w:hAnsi="Times New Roman"/>
          <w:sz w:val="24"/>
          <w:szCs w:val="24"/>
        </w:rPr>
        <w:t>Эксп.: Могу я обобщить твои мысли так: для "Мэй" нужны коробки, в которых линия лабиринта внутри.. .</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8">
                <wp:simplePos x="0" y="0"/>
                <wp:positionH relativeFrom="column">
                  <wp:posOffset>36830</wp:posOffset>
                </wp:positionH>
                <wp:positionV relativeFrom="paragraph">
                  <wp:posOffset>344170</wp:posOffset>
                </wp:positionV>
                <wp:extent cx="359410" cy="0"/>
                <wp:effectExtent l="635" t="4445" r="0" b="4445"/>
                <wp:wrapNone/>
                <wp:docPr id="246" name=""/>
                <a:graphic xmlns:a="http://schemas.openxmlformats.org/drawingml/2006/main">
                  <a:graphicData uri="http://schemas.microsoft.com/office/word/2010/wordprocessingShape">
                    <wps:wsp>
                      <wps:cNvSpPr/>
                      <wps:spPr>
                        <a:xfrm>
                          <a:off x="0" y="0"/>
                          <a:ext cx="35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27.1pt" to="31.15pt,27.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1       Это те коробки, которые уже были правильно определены в предыдущих эта</w:t>
        <w:softHyphen/>
        <w:t>пах эксперимента</w:t>
      </w:r>
    </w:p>
    <w:p>
      <w:pPr>
        <w:sectPr>
          <w:type w:val="nextPage"/>
          <w:pgSz w:w="11906" w:h="16838"/>
          <w:pgMar w:left="2045" w:right="332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94760" cy="1700530"/>
            <wp:effectExtent l="0" t="0" r="0" b="0"/>
            <wp:docPr id="2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6" descr=""/>
                    <pic:cNvPicPr>
                      <a:picLocks noChangeAspect="1" noChangeArrowheads="1"/>
                    </pic:cNvPicPr>
                  </pic:nvPicPr>
                  <pic:blipFill>
                    <a:blip r:embed="rId27"/>
                    <a:srcRect l="-9" t="-21" r="-9" b="-21"/>
                    <a:stretch>
                      <a:fillRect/>
                    </a:stretch>
                  </pic:blipFill>
                  <pic:spPr bwMode="auto">
                    <a:xfrm>
                      <a:off x="0" y="0"/>
                      <a:ext cx="3794760" cy="17005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4.</w:t>
      </w:r>
    </w:p>
    <w:p>
      <w:pPr>
        <w:pStyle w:val="Normal"/>
        <w:jc w:val="both"/>
        <w:rPr>
          <w:rFonts w:ascii="Times New Roman" w:hAnsi="Times New Roman" w:cs="Times New Roman"/>
          <w:sz w:val="24"/>
          <w:szCs w:val="24"/>
        </w:rPr>
      </w:pPr>
      <w:r>
        <w:rPr>
          <w:rFonts w:cs="Times New Roman" w:ascii="Times New Roman" w:hAnsi="Times New Roman"/>
          <w:sz w:val="24"/>
          <w:szCs w:val="24"/>
        </w:rPr>
        <w:t>Исп. (подхватывает и продолжает): ... не совпадает с формой</w:t>
      </w:r>
    </w:p>
    <w:p>
      <w:pPr>
        <w:pStyle w:val="Normal"/>
        <w:jc w:val="both"/>
        <w:rPr>
          <w:rFonts w:ascii="Times New Roman" w:hAnsi="Times New Roman" w:cs="Times New Roman"/>
          <w:sz w:val="24"/>
          <w:szCs w:val="24"/>
        </w:rPr>
      </w:pPr>
      <w:r>
        <w:rPr>
          <w:rFonts w:cs="Times New Roman" w:ascii="Times New Roman" w:hAnsi="Times New Roman"/>
          <w:sz w:val="24"/>
          <w:szCs w:val="24"/>
        </w:rPr>
        <w:t>коробки. А в "Хань" — полное совпадение. Эксп.: Как переводятся названия игрушек? Исп. (очень быстро): "Хань" — "правда", "Мэй" — "неправда".</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испытуемые этой группы переводили "китайские слова" как "соответствие" и "несоответствие" или "совпадение" и "несовпадение". Конечно же, перевод "правда — неправда" более интересен. Несколько выходя за пределы полученных фактов, можно допустить, что здесь испытуемому впервые открылся новый образ и суть самих "правды" и "неправды", которые выступили как соответствие и несоответствие внешнего и внутреннего.</w:t>
      </w:r>
    </w:p>
    <w:p>
      <w:pPr>
        <w:pStyle w:val="Normal"/>
        <w:jc w:val="both"/>
        <w:rPr>
          <w:rFonts w:ascii="Times New Roman" w:hAnsi="Times New Roman" w:cs="Times New Roman"/>
          <w:sz w:val="24"/>
          <w:szCs w:val="24"/>
        </w:rPr>
      </w:pPr>
      <w:r>
        <w:rPr>
          <w:rFonts w:cs="Times New Roman" w:ascii="Times New Roman" w:hAnsi="Times New Roman"/>
          <w:sz w:val="24"/>
          <w:szCs w:val="24"/>
        </w:rPr>
        <w:t>Подведем итог последнему эксперименту и всей главе.</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ое изучение и моделирование посредни</w:t>
        <w:softHyphen/>
        <w:br/>
        <w:t>чества в творческом акте возможно, а значит, возможно и</w:t>
        <w:br/>
        <w:t>его экспериментально-генетическое лабораторное изуче</w:t>
        <w:softHyphen/>
        <w:br/>
        <w:t>ние.</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о показано, что переход от совершения</w:t>
        <w:br/>
        <w:t>действия к действию самого этого совершения является</w:t>
        <w:br/>
        <w:t>основанием решения творческ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й переход возможен и строится как специальное</w:t>
        <w:br/>
        <w:t>образно-символическое действие. Спецификой символа</w:t>
        <w:br/>
        <w:t>является представление среды действия как претерпева</w:t>
        <w:softHyphen/>
        <w:br/>
        <w:t>ющего объекта.</w:t>
      </w:r>
    </w:p>
    <w:p>
      <w:pPr>
        <w:sectPr>
          <w:type w:val="nextPage"/>
          <w:pgSz w:w="11906" w:h="16838"/>
          <w:pgMar w:left="2721" w:right="268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9">
                <wp:simplePos x="0" y="0"/>
                <wp:positionH relativeFrom="column">
                  <wp:posOffset>-6350</wp:posOffset>
                </wp:positionH>
                <wp:positionV relativeFrom="paragraph">
                  <wp:posOffset>335280</wp:posOffset>
                </wp:positionV>
                <wp:extent cx="4145280" cy="0"/>
                <wp:effectExtent l="0" t="19685" r="0" b="19685"/>
                <wp:wrapNone/>
                <wp:docPr id="248" name=""/>
                <a:graphic xmlns:a="http://schemas.openxmlformats.org/drawingml/2006/main">
                  <a:graphicData uri="http://schemas.microsoft.com/office/word/2010/wordprocessingShape">
                    <wps:wsp>
                      <wps:cNvSpPr/>
                      <wps:spPr>
                        <a:xfrm>
                          <a:off x="0" y="0"/>
                          <a:ext cx="414540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0.5pt,26.4pt" to="325.85pt,26.4pt" stroked="t" o:allowincell="f" style="position:absolute">
                <v:stroke color="black" weight="39240" joinstyle="miter" endcap="flat"/>
                <v:fill o:detectmouseclick="t" on="false"/>
                <w10:wrap type="none"/>
              </v:line>
            </w:pict>
          </mc:Fallback>
        </mc:AlternateContent>
      </w: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t>Суть образно-символического действия составляет одно</w:t>
        <w:softHyphen/>
        <w:br/>
        <w:t>временность и координированность двух противополож</w:t>
        <w:softHyphen/>
        <w:br/>
        <w:t>ных преобразований: а) снятия связи отдельных опера</w:t>
        <w:softHyphen/>
        <w:br/>
        <w:t>ций в образе порождения или преобразования ситуации;</w:t>
        <w:br/>
        <w:t>б) изображения самого этого образа через связи отдель</w:t>
        <w:softHyphen/>
        <w:br/>
        <w:t>ных операций.</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означающее творческий акт, не может быть фик</w:t>
        <w:softHyphen/>
        <w:br/>
        <w:t>сацией постоянных свойств вещей. У этого слова есть осо</w:t>
        <w:softHyphen/>
        <w:br/>
        <w:t>бый объект: оно фиксирует и удерживает место сверше</w:t>
        <w:softHyphen/>
        <w:br/>
        <w:t>ния в мире, т.е. постоянство и форму отношения между</w:t>
        <w:br/>
        <w:t>развертыванием действия и действием разверт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вещи построение (конструкция) отличается от явленно-</w:t>
        <w:br/>
        <w:t>сти как внутреннее от внешнего. Слово фиксирует форму,</w:t>
        <w:br/>
        <w:t>т.е. определенность постоянства перехода внутреннее-</w:t>
        <w:br/>
        <w:t>внешнее,— форму выражения живого объекта. Всякий</w:t>
        <w:br/>
        <w:t>объект можно оживить в слове и точно также всякий —</w:t>
        <w:br/>
        <w:t>можно омертвить и окоснить.</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е слово и метод мысли, содержащийся в его зна</w:t>
        <w:softHyphen/>
        <w:br/>
        <w:t>чении, являются словом и методом субъекта продуктив</w:t>
        <w:softHyphen/>
        <w:br/>
        <w:t>н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уемая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Богоявленская Д.Б. К вопросу о смене модели проблемной ситуации в</w:t>
        <w:br/>
        <w:t>процессе решения задачи//Проблемы эвристики. М., 1969.</w:t>
      </w:r>
    </w:p>
    <w:p>
      <w:pPr>
        <w:pStyle w:val="Normal"/>
        <w:jc w:val="both"/>
        <w:rPr>
          <w:rFonts w:ascii="Times New Roman" w:hAnsi="Times New Roman" w:cs="Times New Roman"/>
          <w:sz w:val="24"/>
          <w:szCs w:val="24"/>
        </w:rPr>
      </w:pPr>
      <w:r>
        <w:rPr>
          <w:rFonts w:cs="Times New Roman" w:ascii="Times New Roman" w:hAnsi="Times New Roman"/>
          <w:sz w:val="24"/>
          <w:szCs w:val="24"/>
        </w:rPr>
        <w:t>Вертгеймер М. Продуктивное мышление. М., 1987.</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Выготский Л.С. Собр. соч.: в 6 т. Т. 2. М., 1982.</w:t>
        <w:br/>
        <w:t>4.- Голосовкер Я.Э. Логика мифа. М., 1987.</w:t>
      </w:r>
    </w:p>
    <w:p>
      <w:pPr>
        <w:pStyle w:val="Normal"/>
        <w:jc w:val="both"/>
        <w:rPr>
          <w:rFonts w:ascii="Times New Roman" w:hAnsi="Times New Roman" w:cs="Times New Roman"/>
          <w:sz w:val="24"/>
          <w:szCs w:val="24"/>
        </w:rPr>
      </w:pPr>
      <w:r>
        <w:rPr>
          <w:rFonts w:cs="Times New Roman" w:ascii="Times New Roman" w:hAnsi="Times New Roman"/>
          <w:sz w:val="24"/>
          <w:szCs w:val="24"/>
        </w:rPr>
        <w:t>Давыдов В.В. Виды обобщения в обучении. М., 1972.</w:t>
      </w:r>
    </w:p>
    <w:p>
      <w:pPr>
        <w:pStyle w:val="Normal"/>
        <w:jc w:val="both"/>
        <w:rPr>
          <w:rFonts w:ascii="Times New Roman" w:hAnsi="Times New Roman" w:cs="Times New Roman"/>
          <w:sz w:val="24"/>
          <w:szCs w:val="24"/>
        </w:rPr>
      </w:pPr>
      <w:r>
        <w:rPr>
          <w:rFonts w:cs="Times New Roman" w:ascii="Times New Roman" w:hAnsi="Times New Roman"/>
          <w:sz w:val="24"/>
          <w:szCs w:val="24"/>
        </w:rPr>
        <w:t>Дункер К. Психология продуктивного (творческого) мышления//Психо-</w:t>
        <w:br/>
        <w:t>логия мышления. М., 1965.</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Н. Избранные психологические произведения. Т. 2. М.,</w:t>
        <w:br/>
        <w:t>1983.</w:t>
      </w:r>
    </w:p>
    <w:p>
      <w:pPr>
        <w:pStyle w:val="Normal"/>
        <w:jc w:val="both"/>
        <w:rPr>
          <w:rFonts w:ascii="Times New Roman" w:hAnsi="Times New Roman" w:cs="Times New Roman"/>
          <w:sz w:val="24"/>
          <w:szCs w:val="24"/>
        </w:rPr>
      </w:pPr>
      <w:r>
        <w:rPr>
          <w:rFonts w:cs="Times New Roman" w:ascii="Times New Roman" w:hAnsi="Times New Roman"/>
          <w:sz w:val="24"/>
          <w:szCs w:val="24"/>
        </w:rPr>
        <w:t>Рейд Д. Экспериментальное исследование "анализа цели" при решении</w:t>
        <w:br/>
        <w:t>задач//Психология мышления. М., 1965.</w:t>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С.Л. О мышлений и путях его исследования. М., 19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бцов В.В. Организация и развитие совместных действий у детей в про</w:t>
        <w:softHyphen/>
        <w:br/>
        <w:t>цессе обучения. М., 1987.</w:t>
      </w:r>
    </w:p>
    <w:p>
      <w:pPr>
        <w:pStyle w:val="Normal"/>
        <w:jc w:val="both"/>
        <w:rPr>
          <w:rFonts w:ascii="Times New Roman" w:hAnsi="Times New Roman" w:cs="Times New Roman"/>
          <w:sz w:val="24"/>
          <w:szCs w:val="24"/>
        </w:rPr>
      </w:pPr>
      <w:r>
        <w:rPr>
          <w:rFonts w:cs="Times New Roman" w:ascii="Times New Roman" w:hAnsi="Times New Roman"/>
          <w:sz w:val="24"/>
          <w:szCs w:val="24"/>
        </w:rPr>
        <w:t>Салмина Н.Г. Знак и символ в обучении. М., 1989.</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Б.Д. Об опосредствовании процесса решения задач на сообра-</w:t>
        <w:br/>
        <w:t>жение//Научное творчество Л.С. Выготского и современная психоло</w:t>
        <w:softHyphen/>
        <w:br/>
        <w:t>гия. М., 1981.</w:t>
      </w:r>
      <w:r>
        <w:br w:type="page"/>
      </w:r>
    </w:p>
    <w:p>
      <w:pPr>
        <w:sectPr>
          <w:type w:val="nextPage"/>
          <w:pgSz w:w="11906" w:h="16838"/>
          <w:pgMar w:left="2136" w:right="300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УСЛОВИЯ ВОЗМОЖНОСТ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 собственной активности. Претерпевание действия. "Слепота" претерпевания. Ритм дейст</w:t>
        <w:softHyphen/>
        <w:t>вия.</w:t>
      </w:r>
    </w:p>
    <w:p>
      <w:pPr>
        <w:pStyle w:val="Normal"/>
        <w:jc w:val="both"/>
        <w:rPr>
          <w:rFonts w:ascii="Times New Roman" w:hAnsi="Times New Roman" w:cs="Times New Roman"/>
          <w:sz w:val="24"/>
          <w:szCs w:val="24"/>
        </w:rPr>
      </w:pPr>
      <w:r>
        <w:rPr>
          <w:rFonts w:cs="Times New Roman" w:ascii="Times New Roman" w:hAnsi="Times New Roman"/>
          <w:sz w:val="24"/>
          <w:szCs w:val="24"/>
        </w:rPr>
        <w:t>8.1. В предыдущей главе было сказано, что в состав условий сверше</w:t>
        <w:softHyphen/>
        <w:t>ния продуктивного действия входит и сам его свершающий. Здесь мы рассмотрим именно это условие, пожалуй, наиболее существенное из всех, т.е. займемся разбором субъективных условий совершения творче</w:t>
        <w:softHyphen/>
        <w:t>ского акта или, словами А.В. Запорожца, его "внутренней картиной".</w:t>
      </w:r>
    </w:p>
    <w:p>
      <w:pPr>
        <w:pStyle w:val="Normal"/>
        <w:jc w:val="both"/>
        <w:rPr>
          <w:rFonts w:ascii="Times New Roman" w:hAnsi="Times New Roman" w:cs="Times New Roman"/>
          <w:sz w:val="24"/>
          <w:szCs w:val="24"/>
        </w:rPr>
      </w:pPr>
      <w:r>
        <w:rPr>
          <w:rFonts w:cs="Times New Roman" w:ascii="Times New Roman" w:hAnsi="Times New Roman"/>
          <w:sz w:val="24"/>
          <w:szCs w:val="24"/>
        </w:rPr>
        <w:t>Замечу сразу, что субъективная "ткань" акта развития — это еще почти неразработанная область, а потому в разговоре о ней более уме</w:t>
        <w:softHyphen/>
        <w:t>стен гипотетический, нежели обобщающе-результирующий залог.</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е "Содержание, материал и форма художественного произве</w:t>
        <w:softHyphen/>
        <w:t>дения" М.М. Бахтин делает парадоксальное для культуролога заключе</w:t>
        <w:softHyphen/>
        <w:t>ние. Он полагает, что в основании архитектоники художественного про</w:t>
        <w:softHyphen/>
        <w:t>изведения находится "чувство собственной активности" его автора. Ху</w:t>
        <w:softHyphen/>
        <w:t>дожественное произведение является осуществлением и оформлением именно этого чувства. М.М. Бахтин пишет, что "... в каждом моменте творец и созерцатель чувствует свою активность — выбирающую, сози</w:t>
        <w:softHyphen/>
        <w:t>дающую, определяющую, завершающую — и в то же время чувствует что-то, на что эта активность направлена" (1975, с. 62—63).</w:t>
      </w:r>
    </w:p>
    <w:p>
      <w:pPr>
        <w:pStyle w:val="Normal"/>
        <w:jc w:val="both"/>
        <w:rPr>
          <w:rFonts w:ascii="Times New Roman" w:hAnsi="Times New Roman" w:cs="Times New Roman"/>
          <w:sz w:val="24"/>
          <w:szCs w:val="24"/>
        </w:rPr>
      </w:pPr>
      <w:r>
        <w:rPr>
          <w:rFonts w:cs="Times New Roman" w:ascii="Times New Roman" w:hAnsi="Times New Roman"/>
          <w:sz w:val="24"/>
          <w:szCs w:val="24"/>
        </w:rPr>
        <w:t>Мимо "чувства собственной активности" или ощущения своего дейст-вования не проходили ни сам Л.С. Выготский, ни его ученики. А.В. За-</w:t>
      </w:r>
    </w:p>
    <w:p>
      <w:pPr>
        <w:sectPr>
          <w:type w:val="nextPage"/>
          <w:pgSz w:w="11906" w:h="16838"/>
          <w:pgMar w:left="2815" w:right="259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54</w:t>
      </w:r>
    </w:p>
    <w:p>
      <w:pPr>
        <w:pStyle w:val="Normal"/>
        <w:jc w:val="both"/>
        <w:rPr>
          <w:rFonts w:ascii="Times New Roman" w:hAnsi="Times New Roman" w:cs="Times New Roman"/>
          <w:sz w:val="24"/>
          <w:szCs w:val="24"/>
        </w:rPr>
      </w:pPr>
      <w:r>
        <w:rPr>
          <w:rFonts w:cs="Times New Roman" w:ascii="Times New Roman" w:hAnsi="Times New Roman"/>
          <w:sz w:val="24"/>
          <w:szCs w:val="24"/>
        </w:rPr>
        <w:t>порожец в работе "Развитие произвольных движений" пишет о том, что ^"предпосылкой перехода реакций из непроизвольных в произвольно уп</w:t>
        <w:softHyphen/>
        <w:t>равляемые является превращение их из неощущаемых в ощущае</w:t>
        <w:softHyphen/>
        <w:t>мые. . ." (1960, с. 71), и посвящает целую главу книги эксперименталь</w:t>
        <w:softHyphen/>
        <w:t>ному исследованию возникновения самоощущаемости. Н.Д. Гордеева и В.П. Зинченко (1982) говорят о том, что само движение обладает чувст</w:t>
        <w:softHyphen/>
        <w:t>ви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положения об ощутимости движения и действия нахо</w:t>
        <w:softHyphen/>
        <w:t>дились как бы в стороне от основного русла разработки и теории опос</w:t>
        <w:softHyphen/>
        <w:t>редствования и теории Действия — из них не были выведены следствия, касающиеся сути этих теорий, и потому они остались тем "камнем", который "презрели строители" теории и техники опосредствования 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8.2. Если в отношении действия провести процедуру так называемой феноменологической редукции и "вынести за скобки" все субъективные опоры, задающие его осуществление, то останется лишь одна опора — ощущение усилия, напряжения действования. Окажется также, что все внешние опоры "работают" на это ощущение, без которого никакое действие нельзя и даже, более того, невозможно себе представить ника</w:t>
        <w:softHyphen/>
        <w:t>кой действенности. Ощущение действования является первым телесно-практическим самоопределением любой человеческ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представить себе какую-либо активность вне ее ощу</w:t>
        <w:softHyphen/>
        <w:t>щения, надо вообразить существо, которое действует в абсолютном "эфире" (совершенно не сопротивляющейся среде) и чей орган движения не сочленен со всеми остальными, не взаимодействует с ними, не "трет</w:t>
        <w:softHyphen/>
        <w:t>ся" о них, не "гонит волну" изменений. Но такое существо и само будет либо "эфиром", либо распавшейся ("разобранной") органикой — веще</w:t>
        <w:softHyphen/>
        <w:t>ством.</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ческое ощущение напряжения, усилия или, точнее говоря, ощущение перехода, сдвига усилия (в пределе — перехода от ненапря</w:t>
        <w:softHyphen/>
        <w:t>жения к напряжению), возможно лишь при наличии неких препон ("упоров") и связано с преодолением их сопротивления. Л.С. Выготский это понимал и, как мы уже отмечали, писал о том, что произвольному процессу соответствует специфическое переживание усилий, которое связано с преодолением привычных автоматизмов.</w:t>
      </w:r>
    </w:p>
    <w:p>
      <w:pPr>
        <w:pStyle w:val="Normal"/>
        <w:jc w:val="both"/>
        <w:rPr>
          <w:rFonts w:ascii="Times New Roman" w:hAnsi="Times New Roman" w:cs="Times New Roman"/>
          <w:sz w:val="24"/>
          <w:szCs w:val="24"/>
        </w:rPr>
      </w:pPr>
      <w:r>
        <w:rPr>
          <w:rFonts w:cs="Times New Roman" w:ascii="Times New Roman" w:hAnsi="Times New Roman"/>
          <w:sz w:val="24"/>
          <w:szCs w:val="24"/>
        </w:rPr>
        <w:t>За высказанными суждениями стоит одно допущение, которое необ</w:t>
        <w:softHyphen/>
        <w:t>ходимо эксплицировать: действие претерпевается действующим, т.е. действует на само "строение" действующего, а не только лишь на "внеш-</w:t>
      </w:r>
    </w:p>
    <w:p>
      <w:pPr>
        <w:sectPr>
          <w:type w:val="nextPage"/>
          <w:pgSz w:w="11906" w:h="16838"/>
          <w:pgMar w:left="1858" w:right="353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t>ний мир" и свой непосредственный объект в нем. И чем сильнее мир я объект сопротивляются действию, тем сильнее они (через действие же/ действуют ("давят") на самого действующего и тем сильнее он претер</w:t>
        <w:softHyphen/>
        <w:t>певает действие мира на себя, т.е. в буквальном (а не в "мелодрамати</w:t>
        <w:softHyphen/>
        <w:t>ческом") смысле слова страдает от собственного действия. Рука дейст</w:t>
        <w:softHyphen/>
        <w:t>вующего ладонью упирается в предмет, а плечом — в само его тело. И чем сильнее действует ладонь, тем сильнее и плечо.</w:t>
      </w:r>
    </w:p>
    <w:p>
      <w:pPr>
        <w:pStyle w:val="Normal"/>
        <w:jc w:val="both"/>
        <w:rPr>
          <w:rFonts w:ascii="Times New Roman" w:hAnsi="Times New Roman" w:cs="Times New Roman"/>
          <w:sz w:val="24"/>
          <w:szCs w:val="24"/>
        </w:rPr>
      </w:pPr>
      <w:r>
        <w:rPr>
          <w:rFonts w:cs="Times New Roman" w:ascii="Times New Roman" w:hAnsi="Times New Roman"/>
          <w:sz w:val="24"/>
          <w:szCs w:val="24"/>
        </w:rPr>
        <w:t>Всякое действие является "обоюдоострым": одно его "острие" направ</w:t>
        <w:softHyphen/>
        <w:t>лено на объект, а другое, в силу самой этой направленности,— на дейст</w:t>
        <w:softHyphen/>
        <w:t>вующего; действие занимает место посредника между "объектом" и "действующим". Претерпевание действующим своего действия явля</w:t>
        <w:softHyphen/>
        <w:t>ется как необходимым и неотъемлемым моментом самого действия, так и источником чувства собственной активности (ощущения действо-вания), т.е. переживания в собственном смысл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представления о неотъемлемости претерпевания преодоле</w:t>
        <w:softHyphen/>
        <w:t>вает однобокое и натуралистическое понимание активности действия, явно или неявно заданное в деятельностной теории, так же, как в самой этой теории была преодолена презумпция лишь претерпевающего воз</w:t>
        <w:softHyphen/>
        <w:t>действия субъекта, характерная для субъективно-эмпирической психо</w:t>
        <w:softHyphen/>
        <w:t>логии и бихевиоризма. Действительно, субъекта жизни нельзя понимать только как претерпевающего внешние действия и адаптирующегося к ним. Но это не значит, что претерпевание (страдание) вовсе должно быть изъято из набора средств анализа и описания поведения и упущено то интуитивно ясное обстоятельство, что сам акт действия есть претер</w:t>
        <w:softHyphen/>
        <w:t>певание и страдание действующего, т.е. всегда и необходимо, преднаме</w:t>
        <w:softHyphen/>
        <w:t>ренно или нет, но его действие собой и поэтому с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для вычленения и фиксации претерпевания вовсе не обязательно отдельно представлять себе тело действующего и внешний мир. Начало любого движения есть преодоление инерционных сил (Бер-нштейн, 1966), действие с силой, а не с вещью, с вещью как силой. Например, любое движение есть в первую очередь преодоление грави</w:t>
        <w:softHyphen/>
        <w:t>тационных сил — исходной связи организма и среды. В этом смысле всякое действие есть действие с действием же, а не с вещью в "эфире". Уточняя сказанное чуть ранее, можно утверждать, что отношение дей</w:t>
        <w:softHyphen/>
        <w:t>ствий (усилий) и их сохранение (изменение) есть источник пережива</w:t>
        <w:softHyphen/>
        <w:t>ния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наглядные и убедительные подтверждения того, что действие в отношении действующего выступает как претерпевание, имеются в замечательной книге А.Н. Леонтьева и А.В. Запорожца "Восстановле-</w:t>
      </w:r>
    </w:p>
    <w:p>
      <w:pPr>
        <w:sectPr>
          <w:type w:val="nextPage"/>
          <w:pgSz w:w="11906" w:h="16838"/>
          <w:pgMar w:left="2613" w:right="273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56</w:t>
      </w:r>
    </w:p>
    <w:p>
      <w:pPr>
        <w:pStyle w:val="Normal"/>
        <w:jc w:val="both"/>
        <w:rPr>
          <w:rFonts w:ascii="Times New Roman" w:hAnsi="Times New Roman" w:cs="Times New Roman"/>
          <w:sz w:val="24"/>
          <w:szCs w:val="24"/>
        </w:rPr>
      </w:pPr>
      <w:r>
        <w:rPr>
          <w:rFonts w:cs="Times New Roman" w:ascii="Times New Roman" w:hAnsi="Times New Roman"/>
          <w:sz w:val="24"/>
          <w:szCs w:val="24"/>
        </w:rPr>
        <w:t>ние движения" (1945). Эта книга написана по материалам наблюдения и исследования процесса восстановления двигательной функции руки после ранения. Анализировались данные восстановительной терапии, проводимой на основе созданных авторами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ях, описанных в книге, слова о претерпевании собственного действия и страдании от него не могут вызвать никаких сомнений — речь идет о боли от движения раненой руки. Характерно, что "благодаря" этому претерпеванию у человека создается специальный функциональ--ный орган — "моторная установка" (Леонтьев, Запорожец, 1945; Запо</w:t>
        <w:softHyphen/>
        <w:t>рожец, 1960), которая в данном случае направлена на ограничение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Моторная установка является центральной характеристикой так на</w:t>
        <w:softHyphen/>
        <w:t>зываемой "внутренней картины движения" (по А.В. Запорожцу, внут</w:t>
        <w:softHyphen/>
        <w:t>ренняя картина — это отношение к собственному движению). Сущест</w:t>
        <w:softHyphen/>
        <w:t>венно, что восстановление движения — это система действий, направ</w:t>
        <w:softHyphen/>
        <w:t>ленных на преодоление отрицательной моторной установки и тем самым создание иной формы претерпевания движения. А.В. Запорожец, одна</w:t>
        <w:softHyphen/>
        <w:t>ко, считает, что моторные установки лишь наиболее ярко видны в слу</w:t>
        <w:softHyphen/>
        <w:t>чаях поражений конечностей (как и "внутренняя картина" в целом), но вовсе не является "признаком" субъективности лишь тех людей, у кото</w:t>
        <w:softHyphen/>
        <w:t>рых поражен моторный аппарат.</w:t>
      </w:r>
    </w:p>
    <w:p>
      <w:pPr>
        <w:pStyle w:val="Normal"/>
        <w:jc w:val="both"/>
        <w:rPr>
          <w:rFonts w:ascii="Times New Roman" w:hAnsi="Times New Roman" w:cs="Times New Roman"/>
          <w:sz w:val="24"/>
          <w:szCs w:val="24"/>
        </w:rPr>
      </w:pPr>
      <w:r>
        <w:rPr>
          <w:rFonts w:cs="Times New Roman" w:ascii="Times New Roman" w:hAnsi="Times New Roman"/>
          <w:sz w:val="24"/>
          <w:szCs w:val="24"/>
        </w:rPr>
        <w:t>Итак, необходимым моментом совершения действия является то, что его объектом оказывается не только внешний мир, но и сам действующий. Действие необходимо оборачивается претерпеванием. В претерпевании человеком совершаемого им же действия возникает чувство собственной активности (ощущение действования). Это ощущение является условием возможности действия. Действие явля</w:t>
        <w:softHyphen/>
        <w:t>ется не только всеобщим способом устроения мира, не только всеоб</w:t>
        <w:softHyphen/>
        <w:t>щим способом созидания формы этого устроения — культуры, но и всеобщим способом и посредником обращения мира и культуры на са</w:t>
        <w:softHyphen/>
        <w:t>мого действующего и, тем самым, способом проявления его самоощу</w:t>
        <w:softHyphen/>
        <w:t>щения — необходимого условия существования в мире.</w:t>
      </w:r>
    </w:p>
    <w:p>
      <w:pPr>
        <w:pStyle w:val="Normal"/>
        <w:jc w:val="both"/>
        <w:rPr>
          <w:rFonts w:ascii="Times New Roman" w:hAnsi="Times New Roman" w:cs="Times New Roman"/>
          <w:sz w:val="24"/>
          <w:szCs w:val="24"/>
        </w:rPr>
      </w:pPr>
      <w:r>
        <w:rPr>
          <w:rFonts w:cs="Times New Roman" w:ascii="Times New Roman" w:hAnsi="Times New Roman"/>
          <w:sz w:val="24"/>
          <w:szCs w:val="24"/>
        </w:rPr>
        <w:t>Осталось указать на одно очень важное и интересное свойство ощу</w:t>
        <w:softHyphen/>
        <w:t>щения собственного действия (самоощущения, самочувствия). Это ощу</w:t>
        <w:softHyphen/>
        <w:t>щение, в принципе, по сути ситуативно и индивидуально. Оно не может</w:t>
      </w:r>
    </w:p>
    <w:p>
      <w:pPr>
        <w:sectPr>
          <w:type w:val="nextPage"/>
          <w:pgSz w:w="11906" w:h="16838"/>
          <w:pgMar w:left="1779" w:right="360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0">
                <wp:simplePos x="0" y="0"/>
                <wp:positionH relativeFrom="column">
                  <wp:posOffset>-3175</wp:posOffset>
                </wp:positionH>
                <wp:positionV relativeFrom="paragraph">
                  <wp:posOffset>856615</wp:posOffset>
                </wp:positionV>
                <wp:extent cx="4126865" cy="0"/>
                <wp:effectExtent l="0" t="18415" r="0" b="18415"/>
                <wp:wrapNone/>
                <wp:docPr id="249" name=""/>
                <a:graphic xmlns:a="http://schemas.openxmlformats.org/drawingml/2006/main">
                  <a:graphicData uri="http://schemas.microsoft.com/office/word/2010/wordprocessingShape">
                    <wps:wsp>
                      <wps:cNvSpPr/>
                      <wps:spPr>
                        <a:xfrm>
                          <a:off x="0" y="0"/>
                          <a:ext cx="41270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25pt,67.45pt" to="324.65pt,67.4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t>быть объективировано, т.е. существует лишь тогда, когда действие либо реально осуществляется, либо внутренне проигрывается. Его нельзя пережить вне самого действования . Об индивидуальном здесь я говорю не в общепринятом смысле, т.е. не в оппозиции родовому. Под индиви</w:t>
        <w:softHyphen/>
        <w:t>дуальным я подразумеваю то, природа чего не нуждается ни в каком сопоставлении, а следовательно, и в отнесении к общеродовому: оно не "необщее", а "внеобщее".</w:t>
      </w:r>
    </w:p>
    <w:p>
      <w:pPr>
        <w:pStyle w:val="Normal"/>
        <w:jc w:val="both"/>
        <w:rPr>
          <w:rFonts w:ascii="Times New Roman" w:hAnsi="Times New Roman" w:cs="Times New Roman"/>
          <w:sz w:val="24"/>
          <w:szCs w:val="24"/>
        </w:rPr>
      </w:pPr>
      <w:r>
        <w:rPr>
          <w:rFonts w:cs="Times New Roman" w:ascii="Times New Roman" w:hAnsi="Times New Roman"/>
          <w:sz w:val="24"/>
          <w:szCs w:val="24"/>
        </w:rPr>
        <w:t>8.3.</w:t>
        <w:tab/>
        <w:t>Одновременность действия и состояния (ощущения) действова</w:t>
        <w:softHyphen/>
        <w:br/>
        <w:t>ния является необходимым условием всякого действия и даже движения.</w:t>
        <w:br/>
        <w:t>Но ощущение действования не является их достаточным условием, т.е.</w:t>
        <w:br/>
        <w:t>для полноценного (продуктивного) действия мало ощущения изменения</w:t>
        <w:br/>
        <w:t>усилия. Еще И.М. Сеченов говорил о "темном мышечном чувстве". Сей</w:t>
        <w:softHyphen/>
        <w:br/>
        <w:t>час мне важно подчеркнуть эту "темноту", точнее "слепоту" чувства</w:t>
        <w:br/>
        <w:t>собственной активности. В этом чувстве и в порождающем его претерпе</w:t>
        <w:softHyphen/>
        <w:br/>
        <w:t>вании не содержится никакого указания на то, что действующий знает</w:t>
        <w:br/>
        <w:t>и видит, что претерпевает ("чем страдает"). В проведенном анализе</w:t>
        <w:br/>
        <w:t>ничто не указывало на возможность построения образа предмета тех</w:t>
        <w:br/>
        <w:t>усилий и той активности, которые ощущ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образа предмета и ситуации действия, т.е. образа того мира, в котором испытывается страдание, а следовательно, невозмож</w:t>
        <w:softHyphen/>
        <w:t>ность его увидеть (перцепировать) необходимо оборачивается невоз</w:t>
        <w:softHyphen/>
        <w:t>можностью определить, происходит ли действительно некое преобразо</w:t>
        <w:softHyphen/>
        <w:t>вание или не происходит; отличить "холостое" усилие от продуктивного (человек, находящийся в подобном состоянии, никогда не отличит, на</w:t>
        <w:softHyphen/>
        <w:t>пример, езду на велосипеде от кручения педалей на тренажере). Обрат</w:t>
        <w:softHyphen/>
        <w:t>ной стороной чувства действования должны стать его видение, явлен-ность действования и тем самым явленность результата усилий. Вот эти видение и явленность из самого претерпевания никак не следуют. В той мере, в какой, говоря о претерпевании, мы предполагали наличие пре</w:t>
        <w:softHyphen/>
        <w:t>терпеваемого действия, образ усилия допускался как бы уже существу</w:t>
        <w:softHyphen/>
        <w:t>ющим.</w:t>
      </w:r>
    </w:p>
    <w:p>
      <w:pPr>
        <w:pStyle w:val="Normal"/>
        <w:jc w:val="both"/>
        <w:rPr>
          <w:rFonts w:ascii="Times New Roman" w:hAnsi="Times New Roman" w:cs="Times New Roman"/>
          <w:sz w:val="24"/>
          <w:szCs w:val="24"/>
        </w:rPr>
      </w:pPr>
      <w:r>
        <w:rPr>
          <w:rFonts w:cs="Times New Roman" w:ascii="Times New Roman" w:hAnsi="Times New Roman"/>
          <w:sz w:val="24"/>
          <w:szCs w:val="24"/>
        </w:rPr>
        <w:t>8.4.</w:t>
        <w:tab/>
        <w:t>Может показаться, что наше затруднение легко преодолеть, ска</w:t>
        <w:softHyphen/>
        <w:br/>
        <w:t>зав, что искомый образ строится на том "конце" претерпеваемого дейст</w:t>
        <w:softHyphen/>
        <w:br/>
        <w:t>вия, который направлен на мир; он строится через уподобление свойст-</w:t>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очень возможно, что таковы все ощущения, т е таково свойство чувственной ткани  , однако здесь я не могу углубиться в этот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rFonts w:ascii="Times New Roman" w:hAnsi="Times New Roman" w:cs="Times New Roman"/>
          <w:sz w:val="24"/>
          <w:szCs w:val="24"/>
        </w:rPr>
      </w:pPr>
      <w:r>
        <w:rPr>
          <w:rFonts w:cs="Times New Roman" w:ascii="Times New Roman" w:hAnsi="Times New Roman"/>
          <w:sz w:val="24"/>
          <w:szCs w:val="24"/>
        </w:rPr>
        <w:t>вам объекта. Не буду догматически отрицать это положение, указывая на то, что в этой книге представлено иное понимание действия, ибо если сказанное только что верно, то из этого следует лишь то, что иное понимание либо неверно, либо не подходит к данному случаю.</w:t>
      </w:r>
    </w:p>
    <w:p>
      <w:pPr>
        <w:pStyle w:val="Normal"/>
        <w:jc w:val="both"/>
        <w:rPr>
          <w:rFonts w:ascii="Times New Roman" w:hAnsi="Times New Roman" w:cs="Times New Roman"/>
          <w:sz w:val="24"/>
          <w:szCs w:val="24"/>
        </w:rPr>
      </w:pPr>
      <w:r>
        <w:rPr>
          <w:rFonts w:cs="Times New Roman" w:ascii="Times New Roman" w:hAnsi="Times New Roman"/>
          <w:sz w:val="24"/>
          <w:szCs w:val="24"/>
        </w:rPr>
        <w:t>Разгадка лежит глубже. Вспомним разобранный нами ранее (см. 4.4.) "комплекс оживления" младенца и отметим два обстоятельства. Во-пер</w:t>
        <w:softHyphen/>
        <w:t>вых, погруженность младенца в нужды его организма есть самое насто</w:t>
        <w:softHyphen/>
        <w:t>ящее претерпевание, но как раз в этом случае категорически невозмож</w:t>
        <w:softHyphen/>
        <w:t>но говорить ни о каком действии младенца, которое претерпевается и ощущается им. Это было бы такой же надуманностью и натяжкой, как и приписывание младенцу некоего само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ще раз уточню залог, в котором идет разговор о действии, его пре</w:t>
        <w:softHyphen/>
        <w:t>терпевании и ощущении. Всякое действие претерпеваемо, но не всякое претерпевание субъектно-действенно. Надо, чтобы претерпевание было именно и только претерпеванием собственного действия, ибо лишь в этом случае оно окажется произвольным и контролируемым, опосредст</w:t>
        <w:softHyphen/>
        <w:t>вованным этим действием, а не результатом непосредственного втяги</w:t>
        <w:softHyphen/>
        <w:t>вания человека в немой и невидимый хаос.</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в "комплексе оживления" лицо (образ) открывается как раз не в ходе упорядочивания нужд и отправлений ребенка, не в момент его "нуждной" активности, а как раз наоборот — в спокойном состоянии. Замечу, что адресованный образ открывается и не в момент "нуждной" активности взрослого. По той гипотезе, которая была представлена, улыбка и упорядочивание отправлений видятся как реципрокные дейст</w:t>
        <w:softHyphen/>
        <w:t>вия, а не находящиеся на одной линии (т.е. связанные как причина и следствие или способ и его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Вспомним нашу схему анализа творческого акта (см. рис. 10, 11, 12) и сформулируем парадоксальное положение, верность которого будет доказываться: для того, чтобы возникло претерпевание собственного действия, а не чуждой безликой силы и чтобы ощущение усилий по осуществлению этого действия стало "зрячим", необходимо, чтобы посредством этого действия открывалось и строилось иное действие, в котором первое вместе с его усилиями оказывалось бы снятым. Но открывалось так, чтобы мог был произведен обратный переход — переход от второго действия к первому, т.е. так, чтобы первое и второе действия оказались психологически одноврем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громоздкость формулировки, сказанное не слишком сложно. Попросту говоря, не всякое действие может стать посредником между человеком и миром, а лишь то, которое построено по форме</w:t>
      </w:r>
    </w:p>
    <w:p>
      <w:pPr>
        <w:sectPr>
          <w:type w:val="nextPage"/>
          <w:pgSz w:w="11906" w:h="16838"/>
          <w:pgMar w:left="1730" w:right="373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t>творческого акта. В отношении чувства активности это значит, что, при всей его необходимости, нельзя оказаться полностью погруженным в собственное усилие ("застрять" в этом ощущении). Пребывание внутри усилия (в усилии) вечное состояние напряжения приведет лишь к поте</w:t>
        <w:softHyphen/>
        <w:t>ре чувства активности, ибо ощутим именно переход ("сдвиг") напряже</w:t>
        <w:softHyphen/>
        <w:t>ний. Вопрос, следовательно, в том, какова граница усил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м себе, например, действие гребца в лодке. Чем заканчи</w:t>
        <w:softHyphen/>
        <w:t>ваются его усилия, его напряженная работа с веслами? Они заканчива</w:t>
        <w:softHyphen/>
        <w:t>ются тем, что некоторое время лодка идет сама, т.е. "действием" самой лодки. Действия гребца переходят, превращаются в "действие" лодки и снимаются в нем. Вот это действие самой лодки есть условие "попада</w:t>
        <w:softHyphen/>
        <w:t>ния" гребца в состояние движения вне собственного усилия. И это со</w:t>
        <w:softHyphen/>
        <w:t>стояние принципиально отличается от состояния действования. Только теперь ему открывается образ движения и его пространства (водоем, берега и т.д.), становится возможным их созерцание. Лишь в этом состо</w:t>
        <w:softHyphen/>
        <w:t>янии он может заметить и оценить изменения в ситуации (например, поднявшуюся волну или какое-либо препятствие) и, заметив, сплани</w:t>
        <w:softHyphen/>
        <w:t>ровать или скорректировать следующий гребок, выстроить его "ориен</w:t>
        <w:softHyphen/>
        <w:t>тировочную основу" и перейти к следующему усилию'. Полное действие в данном случае (как и в случае творческого акта) включает в себя обе эти фазы: фазу собственного действия (усилия) и фазу собственного бездействия за счет действия самого предмета — фазу обнаружения и построения пространства возможностей, ситуации действования (поэто</w:t>
        <w:softHyphen/>
        <w:t>му, разумеется, слово "бездействие" в отношении к этой фазе не надо понимать буквально). Именно на переходе от первого ко второму и возникает образ, т.е. является мир, а на обратном переходе этот образ выступает как пространство возможностей и преломляется в энергию действия. Только в случае его возникновения и преломления усилие и претерпевание не оказываются "слепыми".</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у другой пример. Когда мы катаемся на лыжах, то очень хоро</w:t>
        <w:softHyphen/>
        <w:t>шо отличаем состояние усилия и напряжения рук и ног от того состоя</w:t>
        <w:softHyphen/>
        <w:t>ния, когда лыжи как бы двигаются сами собой, и мы вместе с ними находимся в движении, начиная, наконец, видеть лес и снег вокруг себя, не сосредоточиваясь больше на "толкании" непослушных, тяжело иду</w:t>
        <w:softHyphen/>
        <w:t>щих и без конца перекрещивающихся полозьев. Нормальная техника ходьбы на лыжах — это есть техника снятия и превращения (метамор</w:t>
        <w:softHyphen/>
        <w:t>фозы) усилия ног и рук в действие самих лыж, однако такого превраще</w:t>
        <w:softHyphen/>
        <w:t>ния, чтобы при любом изменении ситуации можно было вновь сконцен</w:t>
        <w:softHyphen/>
        <w:t>трироваться на собственных движениях. Но ведь таковы все так называ-</w:t>
      </w:r>
    </w:p>
    <w:p>
      <w:pPr>
        <w:sectPr>
          <w:type w:val="nextPage"/>
          <w:pgSz w:w="11906" w:h="16838"/>
          <w:pgMar w:left="2825" w:right="259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60</w:t>
      </w:r>
    </w:p>
    <w:p>
      <w:pPr>
        <w:pStyle w:val="Normal"/>
        <w:jc w:val="both"/>
        <w:rPr>
          <w:rFonts w:ascii="Times New Roman" w:hAnsi="Times New Roman" w:cs="Times New Roman"/>
          <w:sz w:val="24"/>
          <w:szCs w:val="24"/>
        </w:rPr>
      </w:pPr>
      <w:r>
        <w:rPr>
          <w:rFonts w:cs="Times New Roman" w:ascii="Times New Roman" w:hAnsi="Times New Roman"/>
          <w:sz w:val="24"/>
          <w:szCs w:val="24"/>
        </w:rPr>
        <w:t>емые инструментальные (да и иные) навыки. Это такие действия, в которых инструмент "работает" как бы сам, своей силой, четко осущест</w:t>
        <w:softHyphen/>
        <w:t>вляет свое действие, а не "логику руки" действующего. Лишь в этом случае можно утверждать, что работа инструмента видна действующе</w:t>
        <w:softHyphen/>
        <w:t>му, т.е. что у него сформирован образ действия. В уже упоминавшейся работе "Восстановление движений" А.В. Запорожец пишет, что в резуль</w:t>
        <w:softHyphen/>
        <w:t>тате восстановления появляется использование "инерционных сил" са</w:t>
        <w:softHyphen/>
        <w:t>мого орудия. В начале же, по его данным, главное — это преодоление "инерционных сил" в движениях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Картину формирования навыка можно сопоставить с картиной твор</w:t>
        <w:softHyphen/>
        <w:t>ческого акта, например, на нашем примере построения дома. И в том и в другом случае необходимо выстроить конструкцию, которую потом надо снять, "овнутрить" (в случае навыка — автоматизировать и сокра</w:t>
        <w:softHyphen/>
        <w:t>тить) , чтобы в готовом изделии не оставалось следов процесса его изго</w:t>
        <w:softHyphen/>
        <w:t>то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Уверенность в уместности приведенных примеров придают теорети</w:t>
        <w:softHyphen/>
        <w:t>ческие схемы и экспериментальные исследования Н.Д. Гордеевой и В.П. Зинченко, представленные ими в книге "Функциональная структу</w:t>
        <w:softHyphen/>
        <w:t>ра действия" (1982). Существенным для авторов предметом являлось изучение того, как "... образ переходит в действие, а действие перехо</w:t>
        <w:softHyphen/>
        <w:t>дит в образ" (с. 124).</w:t>
      </w:r>
    </w:p>
    <w:p>
      <w:pPr>
        <w:pStyle w:val="Normal"/>
        <w:jc w:val="both"/>
        <w:rPr>
          <w:rFonts w:ascii="Times New Roman" w:hAnsi="Times New Roman" w:cs="Times New Roman"/>
          <w:sz w:val="24"/>
          <w:szCs w:val="24"/>
        </w:rPr>
      </w:pPr>
      <w:r>
        <w:rPr>
          <w:rFonts w:cs="Times New Roman" w:ascii="Times New Roman" w:hAnsi="Times New Roman"/>
          <w:sz w:val="24"/>
          <w:szCs w:val="24"/>
        </w:rPr>
        <w:t>Непосредственно к вопросу о "зрячести" ощущения действования можно отнести их исследование чувствительности моторного компонен</w:t>
        <w:softHyphen/>
        <w:t>та действия. Авторами были экспериментально обнаружены разные формы чувствительности — "чувствительность к движению как таково</w:t>
        <w:softHyphen/>
        <w:t>му" и "чувствительность к ситуации". Существенно, что эти "чувстви</w:t>
        <w:softHyphen/>
        <w:t>тельности" имеют в известном смысле противоположные значения. На</w:t>
        <w:softHyphen/>
        <w:t>пример, на начальной фазе выполнения действия чувствительность к самому движению минимальна, а чувствительность к ситуации макси</w:t>
        <w:softHyphen/>
        <w:t>мальна, а на конечной — наоборот. "Подобные противоположные отно</w:t>
        <w:softHyphen/>
        <w:t>шения,— пишут авторы,— имеют глубокие биологические и психологи</w:t>
        <w:softHyphen/>
        <w:t>ческие основания... Предположим, что движение все время будет мак</w:t>
        <w:softHyphen/>
        <w:t>симально чувствительно к самому себе. В этом случае оно будет "слепо" (курсив мой.— Б. Э.), т.е. не сможет адекватно приспособиться к меня</w:t>
        <w:softHyphen/>
        <w:t>ющейся ситуации и будет иметь характер спонтанных моторных персе</w:t>
        <w:softHyphen/>
        <w:t>вераций. Имеется и другая возможность. Предположим, что движение будет все время максимально чувствительно к ситуации, которая непре</w:t>
        <w:softHyphen/>
        <w:t>рывно меняется. Постоянный учет этих изменений не позволит начать</w:t>
      </w:r>
    </w:p>
    <w:p>
      <w:pPr>
        <w:sectPr>
          <w:type w:val="nextPage"/>
          <w:pgSz w:w="11906" w:h="16838"/>
          <w:pgMar w:left="1951" w:right="347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1">
                <wp:simplePos x="0" y="0"/>
                <wp:positionH relativeFrom="column">
                  <wp:posOffset>-6350</wp:posOffset>
                </wp:positionH>
                <wp:positionV relativeFrom="paragraph">
                  <wp:posOffset>414655</wp:posOffset>
                </wp:positionV>
                <wp:extent cx="4114800" cy="0"/>
                <wp:effectExtent l="0" t="15240" r="0" b="15240"/>
                <wp:wrapNone/>
                <wp:docPr id="250" name=""/>
                <a:graphic xmlns:a="http://schemas.openxmlformats.org/drawingml/2006/main">
                  <a:graphicData uri="http://schemas.microsoft.com/office/word/2010/wordprocessingShape">
                    <wps:wsp>
                      <wps:cNvSpPr/>
                      <wps:spPr>
                        <a:xfrm>
                          <a:off x="0" y="0"/>
                          <a:ext cx="411480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0.5pt,32.65pt" to="323.45pt,32.65pt" stroked="t" o:allowincell="f" style="position:absolute">
                <v:stroke color="black" weight="30600" joinstyle="miter" endcap="flat"/>
                <v:fill o:detectmouseclick="t" on="false"/>
                <w10:wrap type="none"/>
              </v:line>
            </w:pict>
          </mc:Fallback>
        </mc:AlternateContent>
      </w:r>
      <w:r>
        <w:rPr>
          <w:rFonts w:cs="Times New Roman" w:ascii="Times New Roman" w:hAnsi="Times New Roman"/>
          <w:sz w:val="24"/>
          <w:szCs w:val="24"/>
        </w:rPr>
        <w:t>161</w:t>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е; чтобы оно началось, его нужно выпустить из-под контроля" (там же, стр. 167).</w:t>
      </w:r>
    </w:p>
    <w:p>
      <w:pPr>
        <w:pStyle w:val="Normal"/>
        <w:jc w:val="both"/>
        <w:rPr>
          <w:rFonts w:ascii="Times New Roman" w:hAnsi="Times New Roman" w:cs="Times New Roman"/>
          <w:sz w:val="24"/>
          <w:szCs w:val="24"/>
        </w:rPr>
      </w:pPr>
      <w:r>
        <w:rPr>
          <w:rFonts w:cs="Times New Roman" w:ascii="Times New Roman" w:hAnsi="Times New Roman"/>
          <w:sz w:val="24"/>
          <w:szCs w:val="24"/>
        </w:rPr>
        <w:t>8.5. Лишь теперь, обнаружив необходимую двухфазность действова-ния и поняв, что усилия, прилагаемые в первой фазе, являются "зрячи</w:t>
        <w:softHyphen/>
        <w:t>ми" лишь относительно второй фазы (а не "сами по себе"), а также то, что для этого необходимо снятие первого действия во втором (т.е. в действии самого свершения действия), можно обратиться к словам М.М. Бахтина о ритмичности чувства собственной активности. "Из этого фокуса чувствуемой активности порождения,— пишет М.М. Бах</w:t>
        <w:softHyphen/>
        <w:t>тин,— прежде всего пробивается ритм (в самом широком смысле сло</w:t>
        <w:softHyphen/>
        <w:t>ва — и стихотворный и прозаический) и вообще всякий порядок выска</w:t>
        <w:softHyphen/>
        <w:t>зывания не предметного характера, порядок, возвращающий выска</w:t>
        <w:softHyphen/>
        <w:t>зывающего к себе самому, к своему действующему, порождающему единству" (1975, с. 63). Действительно, действие, понятое как творче</w:t>
        <w:softHyphen/>
        <w:t>ский акт, внутренне ритмично, и этот ритм составляет его внутреннюю, субъективную картину.</w:t>
      </w:r>
    </w:p>
    <w:p>
      <w:pPr>
        <w:pStyle w:val="Normal"/>
        <w:jc w:val="both"/>
        <w:rPr>
          <w:rFonts w:ascii="Times New Roman" w:hAnsi="Times New Roman" w:cs="Times New Roman"/>
          <w:sz w:val="24"/>
          <w:szCs w:val="24"/>
        </w:rPr>
      </w:pPr>
      <w:r>
        <w:rPr>
          <w:rFonts w:cs="Times New Roman" w:ascii="Times New Roman" w:hAnsi="Times New Roman"/>
          <w:sz w:val="24"/>
          <w:szCs w:val="24"/>
        </w:rPr>
        <w:t>Ритм движения (гребец — лодка) является основой ритма творче</w:t>
        <w:softHyphen/>
        <w:t>ского акта (остов — дом), а тот, в свою очередь,— основой ритма посредничества (осуществление — причастие), что и задает ритм истории ребенка — ритм следования периодов детства, выделенный Д.Б. Элькониным (1989).</w:t>
      </w:r>
    </w:p>
    <w:p>
      <w:pPr>
        <w:pStyle w:val="Normal"/>
        <w:jc w:val="both"/>
        <w:rPr>
          <w:rFonts w:ascii="Times New Roman" w:hAnsi="Times New Roman" w:cs="Times New Roman"/>
          <w:sz w:val="24"/>
          <w:szCs w:val="24"/>
        </w:rPr>
      </w:pPr>
      <w:r>
        <w:rPr>
          <w:rFonts w:cs="Times New Roman" w:ascii="Times New Roman" w:hAnsi="Times New Roman"/>
          <w:sz w:val="24"/>
          <w:szCs w:val="24"/>
        </w:rPr>
        <w:t>В 1925 г. в России была переведена книга Бюхера "Работа и ритм". В этой книге на большом историко-этнографическом метериале показано, что первые формы того, что мы сейчас называем искусством (в частно</w:t>
        <w:softHyphen/>
        <w:t>сти, музыкальным произведением), являются неотъемлемой частью трудового процесса. В частности, гребля ритмически организовывалась с помощью песни. С помощью такой организации действие двояко упо</w:t>
        <w:softHyphen/>
        <w:t>рядочивалось: в пространстве — со стороны координации работы многих участников и во времени — со стороны перехода от одной его фазы к другой и от одного действия к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Ритмическая организация действия и способ ее осмысленного воссоз</w:t>
        <w:softHyphen/>
        <w:t>дания — ее символ и "стимул-средство" (песня и музыка) — были не</w:t>
        <w:softHyphen/>
        <w:t>обходимы в той мере, в какой вся работа требовала длительного телес</w:t>
        <w:softHyphen/>
        <w:t>ного усилия; они как бы задавали и удерживали "дыхание действия". Понятно, что передача усилий механическим и иным косным "исполни</w:t>
        <w:softHyphen/>
        <w:t>телям" действия (уменьшение или полное нивелирование телесной фор</w:t>
        <w:softHyphen/>
        <w:t>мы) деритмизует его. Я не хочу здесь говорить о том, плохо это или хорошо. Важно то, что это так, а значит, ритмическая организация и ее специальные носители и "усилители" (музыка) перестают быть нагляд-</w:t>
      </w:r>
    </w:p>
    <w:p>
      <w:pPr>
        <w:sectPr>
          <w:type w:val="nextPage"/>
          <w:pgSz w:w="11906" w:h="16838"/>
          <w:pgMar w:left="2763" w:right="259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2">
                <wp:simplePos x="0" y="0"/>
                <wp:positionH relativeFrom="column">
                  <wp:posOffset>21590</wp:posOffset>
                </wp:positionH>
                <wp:positionV relativeFrom="paragraph">
                  <wp:posOffset>201295</wp:posOffset>
                </wp:positionV>
                <wp:extent cx="4145280" cy="0"/>
                <wp:effectExtent l="0" t="18415" r="0" b="18415"/>
                <wp:wrapNone/>
                <wp:docPr id="251" name=""/>
                <a:graphic xmlns:a="http://schemas.openxmlformats.org/drawingml/2006/main">
                  <a:graphicData uri="http://schemas.microsoft.com/office/word/2010/wordprocessingShape">
                    <wps:wsp>
                      <wps:cNvSpPr/>
                      <wps:spPr>
                        <a:xfrm>
                          <a:off x="0" y="0"/>
                          <a:ext cx="41454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7pt,15.85pt" to="328.05pt,15.8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sz w:val="24"/>
          <w:szCs w:val="24"/>
        </w:rPr>
        <w:t>162</w:t>
      </w:r>
    </w:p>
    <w:p>
      <w:pPr>
        <w:pStyle w:val="Normal"/>
        <w:jc w:val="both"/>
        <w:rPr>
          <w:rFonts w:ascii="Times New Roman" w:hAnsi="Times New Roman" w:cs="Times New Roman"/>
          <w:sz w:val="24"/>
          <w:szCs w:val="24"/>
        </w:rPr>
      </w:pPr>
      <w:r>
        <w:rPr>
          <w:rFonts w:cs="Times New Roman" w:ascii="Times New Roman" w:hAnsi="Times New Roman"/>
          <w:sz w:val="24"/>
          <w:szCs w:val="24"/>
        </w:rPr>
        <w:t>ными и первыми определениями действия. С этого момента и действие выступает как бы нетелесно и "непереживательно", не как архетип, прообраз жизненной организации (орган жизни), а как нечто искусст</w:t>
        <w:softHyphen/>
        <w:t>венное и специально придуманное — наподобие протеза, компенсирую</w:t>
        <w:softHyphen/>
        <w:t>щего и заменяющего пустоты и погрешности "естественного существо</w:t>
        <w:softHyphen/>
        <w:t>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при таком допущении остается непонятой глубоко субъек</w:t>
        <w:softHyphen/>
        <w:t>тивная, страдательная природа человеческого действия, а потому оста-&gt; ется натурализированным и редуцированным также и понимание его активной природы. С этим же допущением связано и представление о "внетелесности" идеи и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страдательной стороны человеческого действия позволя</w:t>
        <w:softHyphen/>
        <w:t>ет по-новому — телесно и "кровно" представить его образно-идейный, продуктивно-творческий аспект. "Зрячесть" страдания — это и есть пер</w:t>
        <w:softHyphen/>
        <w:t>вая реалия идеальной формы. Идеальная форма глубоко психосома-тична и ее можно определить как образ страдания и усилия. Но надо не забыть при этом, что образ и идея строятся в усилии не прямо, а являются результатом его метаморфозы в как бы их собственное дей</w:t>
        <w:softHyphen/>
        <w:t>ствие, которое после этой метаморфозы кажется прямым и непосредст</w:t>
        <w:softHyphen/>
        <w:t>в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Нам осталось сделать последний шаг в анализе "внутренней картины" действия и, следовательно, единицы развития. Все-таки остается вопрос о том, почему же явление мира в снятии усилия есть образ самого усилия, образ самого страдания. Это скорее должен быть образ снятия страда</w:t>
        <w:softHyphen/>
        <w:t>ния, а не его предмета. Действительно, разве лицо взрослого в "комплек</w:t>
        <w:softHyphen/>
        <w:t>се оживления" — это образ того кошмара, который переживает мечу</w:t>
        <w:softHyphen/>
        <w:t>щийся внутри своих нужд и отправлений новорожденный? Для предва</w:t>
        <w:softHyphen/>
        <w:t>рительного ответа на этот трудный вопрос надо отметить, что ритм действия предполагает два перехода.</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переход — это превращение действования, противопостав</w:t>
        <w:softHyphen/>
        <w:t>ленного внешним силам, т.е. преодолевающего, упорядочивающего и "отстраняющего" их, а потому напряженного, претерпеваемого и чувст</w:t>
        <w:softHyphen/>
        <w:t>вуемого, в действование чего-то иного — в иное, причем такое, в кото</w:t>
        <w:softHyphen/>
        <w:t>ром снимается напряжение действующего (иное как бы "берет его на себя"). Здесь действительно мир должен окрыться и явиться либо в "красках" снятия напряжения, либо в "красках" героизма действующего, его победы и силы, но в любом случае — как мир, который причастен действующему или которому причастен действующий (где он получает место, т.е. становится уместен и нужен). Это действительно не образ</w:t>
      </w:r>
    </w:p>
    <w:p>
      <w:pPr>
        <w:sectPr>
          <w:type w:val="nextPage"/>
          <w:pgSz w:w="11906" w:h="16838"/>
          <w:pgMar w:left="2141" w:right="325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3">
                <wp:simplePos x="0" y="0"/>
                <wp:positionH relativeFrom="column">
                  <wp:posOffset>-3175</wp:posOffset>
                </wp:positionH>
                <wp:positionV relativeFrom="paragraph">
                  <wp:posOffset>265430</wp:posOffset>
                </wp:positionV>
                <wp:extent cx="4126865" cy="0"/>
                <wp:effectExtent l="0" t="15240" r="0" b="15240"/>
                <wp:wrapNone/>
                <wp:docPr id="252" name=""/>
                <a:graphic xmlns:a="http://schemas.openxmlformats.org/drawingml/2006/main">
                  <a:graphicData uri="http://schemas.microsoft.com/office/word/2010/wordprocessingShape">
                    <wps:wsp>
                      <wps:cNvSpPr/>
                      <wps:spPr>
                        <a:xfrm>
                          <a:off x="0" y="0"/>
                          <a:ext cx="412704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0.25pt,20.9pt" to="324.65pt,20.9pt" stroked="t" o:allowincell="f" style="position:absolute">
                <v:stroke color="black" weight="30600" joinstyle="miter" endcap="flat"/>
                <v:fill o:detectmouseclick="t" on="false"/>
                <w10:wrap type="none"/>
              </v:line>
            </w:pict>
          </mc:Fallback>
        </mc:AlternateContent>
      </w:r>
      <w:r>
        <w:rPr>
          <w:rFonts w:cs="Times New Roman" w:ascii="Times New Roman" w:hAnsi="Times New Roman"/>
          <w:sz w:val="24"/>
          <w:szCs w:val="24"/>
        </w:rPr>
        <w:t>163</w:t>
      </w:r>
    </w:p>
    <w:p>
      <w:pPr>
        <w:pStyle w:val="Normal"/>
        <w:jc w:val="both"/>
        <w:rPr>
          <w:rFonts w:ascii="Times New Roman" w:hAnsi="Times New Roman" w:cs="Times New Roman"/>
          <w:sz w:val="24"/>
          <w:szCs w:val="24"/>
        </w:rPr>
      </w:pPr>
      <w:r>
        <w:rPr>
          <w:rFonts w:cs="Times New Roman" w:ascii="Times New Roman" w:hAnsi="Times New Roman"/>
          <w:sz w:val="24"/>
          <w:szCs w:val="24"/>
        </w:rPr>
        <w:t>самого источника претерпевания, не предметное выражение той ' си</w:t>
        <w:softHyphen/>
        <w:t>лы", которая преодолевается в действии и тем самым претерпевается. Это скорее образ смысла действия и тем самым смысла претерпеваемых усилий и нап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переход — это возвращение к реальному действию, противо</w:t>
        <w:softHyphen/>
        <w:t>поставленному действию иного. Вот здесь и должно быть обнаружено то, чему именно противопоставлено действие. (Если, например, это гребля, то предметами противопоставления должны быть ветер, волна или те</w:t>
        <w:softHyphen/>
        <w:t>чение) . Именно на этом переходе обнаруживается источник претерпе</w:t>
        <w:softHyphen/>
        <w:t>вания и строится замысел и план действования — способ распределения усилий.</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спросим себя: "А зачем вообще нужно было вводить сложные и экспериментально никак не разработанные представления о претерпевании, чувстве активности и, наконец, ритме действия?" Это было нужно затем, чтобы довести представления об идеальной форме, причастии, осуществлении и творческом акте до их действительной реалии — реалии телесного выражения; показать, что идеальная форма психосоматична, аффективно-выразительна и внутренне ритмична. Она принадлежит не головному, отстраненно-холодному и вербально-рассудочному миру, а есть дыхание действия, его прообраз и архетипи-ческая организация. Невидение этого приводит к неосознанному допу</w:t>
        <w:softHyphen/>
        <w:t>щению и абсолютизации особого мира — мира задохнувшихся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уемая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Бахтин М.М. Вопросы литературы и эстетики. М., 1975.</w:t>
      </w:r>
    </w:p>
    <w:p>
      <w:pPr>
        <w:pStyle w:val="Normal"/>
        <w:jc w:val="both"/>
        <w:rPr>
          <w:rFonts w:ascii="Times New Roman" w:hAnsi="Times New Roman" w:cs="Times New Roman"/>
          <w:sz w:val="24"/>
          <w:szCs w:val="24"/>
        </w:rPr>
      </w:pPr>
      <w:r>
        <w:rPr>
          <w:rFonts w:cs="Times New Roman" w:ascii="Times New Roman" w:hAnsi="Times New Roman"/>
          <w:sz w:val="24"/>
          <w:szCs w:val="24"/>
        </w:rPr>
        <w:t>Бернштейн Н.А. Очерки по физиологии движений и физиологии актив</w:t>
        <w:softHyphen/>
        <w:br/>
        <w:t>ности. М., 1966.</w:t>
      </w:r>
    </w:p>
    <w:p>
      <w:pPr>
        <w:pStyle w:val="Normal"/>
        <w:jc w:val="both"/>
        <w:rPr>
          <w:rFonts w:ascii="Times New Roman" w:hAnsi="Times New Roman" w:cs="Times New Roman"/>
          <w:sz w:val="24"/>
          <w:szCs w:val="24"/>
        </w:rPr>
      </w:pPr>
      <w:r>
        <w:rPr>
          <w:rFonts w:cs="Times New Roman" w:ascii="Times New Roman" w:hAnsi="Times New Roman"/>
          <w:sz w:val="24"/>
          <w:szCs w:val="24"/>
        </w:rPr>
        <w:t>Бюхер К. Работа и ритм. М., 1923.</w:t>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Л.С. Собр.соч.: в 6 т. Т. 3. М., 1983.</w:t>
      </w:r>
    </w:p>
    <w:p>
      <w:pPr>
        <w:pStyle w:val="Normal"/>
        <w:jc w:val="both"/>
        <w:rPr>
          <w:rFonts w:ascii="Times New Roman" w:hAnsi="Times New Roman" w:cs="Times New Roman"/>
          <w:sz w:val="24"/>
          <w:szCs w:val="24"/>
        </w:rPr>
      </w:pPr>
      <w:r>
        <w:rPr>
          <w:rFonts w:cs="Times New Roman" w:ascii="Times New Roman" w:hAnsi="Times New Roman"/>
          <w:sz w:val="24"/>
          <w:szCs w:val="24"/>
        </w:rPr>
        <w:t>Гордеева Н.Д., Зинченко В.П. Функциональная структура действия. М.,</w:t>
        <w:br/>
        <w:t>1982.</w:t>
      </w:r>
    </w:p>
    <w:p>
      <w:pPr>
        <w:pStyle w:val="Normal"/>
        <w:jc w:val="both"/>
        <w:rPr>
          <w:rFonts w:ascii="Times New Roman" w:hAnsi="Times New Roman" w:cs="Times New Roman"/>
          <w:sz w:val="24"/>
          <w:szCs w:val="24"/>
        </w:rPr>
      </w:pPr>
      <w:r>
        <w:rPr>
          <w:rFonts w:cs="Times New Roman" w:ascii="Times New Roman" w:hAnsi="Times New Roman"/>
          <w:sz w:val="24"/>
          <w:szCs w:val="24"/>
        </w:rPr>
        <w:t>Запорожец А.В. Развитие произвольных движений. М., 1960.</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Н., Запорожец А.В. Восстановление движения. М., 1945.</w:t>
      </w:r>
    </w:p>
    <w:p>
      <w:pPr>
        <w:pStyle w:val="Normal"/>
        <w:jc w:val="both"/>
        <w:rPr>
          <w:rFonts w:ascii="Times New Roman" w:hAnsi="Times New Roman" w:cs="Times New Roman"/>
          <w:sz w:val="24"/>
          <w:szCs w:val="24"/>
        </w:rPr>
      </w:pPr>
      <w:r>
        <w:rPr>
          <w:rFonts w:cs="Times New Roman" w:ascii="Times New Roman" w:hAnsi="Times New Roman"/>
          <w:sz w:val="24"/>
          <w:szCs w:val="24"/>
        </w:rPr>
        <w:t>Сеченов И.М. Избранные философские и психологические произведе</w:t>
        <w:softHyphen/>
        <w:br/>
        <w:t>ния. М., 1947.</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Б. Избранные психологические труды. М., 1989.</w:t>
      </w:r>
    </w:p>
    <w:p>
      <w:pPr>
        <w:sectPr>
          <w:type w:val="nextPage"/>
          <w:pgSz w:w="11906" w:h="16838"/>
          <w:pgMar w:left="2719" w:right="267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64</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4">
                <wp:simplePos x="0" y="0"/>
                <wp:positionH relativeFrom="margin">
                  <wp:posOffset>-12065</wp:posOffset>
                </wp:positionH>
                <wp:positionV relativeFrom="paragraph">
                  <wp:posOffset>-225425</wp:posOffset>
                </wp:positionV>
                <wp:extent cx="4114800" cy="0"/>
                <wp:effectExtent l="0" t="19685" r="0" b="19685"/>
                <wp:wrapNone/>
                <wp:docPr id="253" name=""/>
                <a:graphic xmlns:a="http://schemas.openxmlformats.org/drawingml/2006/main">
                  <a:graphicData uri="http://schemas.microsoft.com/office/word/2010/wordprocessingShape">
                    <wps:wsp>
                      <wps:cNvSpPr/>
                      <wps:spPr>
                        <a:xfrm>
                          <a:off x="0" y="0"/>
                          <a:ext cx="411480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0.95pt,-17.75pt" to="323pt,-17.7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6350</wp:posOffset>
                </wp:positionH>
                <wp:positionV relativeFrom="paragraph">
                  <wp:posOffset>-176530</wp:posOffset>
                </wp:positionV>
                <wp:extent cx="4108450" cy="0"/>
                <wp:effectExtent l="635" t="4445" r="0" b="4445"/>
                <wp:wrapNone/>
                <wp:docPr id="254" name=""/>
                <a:graphic xmlns:a="http://schemas.openxmlformats.org/drawingml/2006/main">
                  <a:graphicData uri="http://schemas.microsoft.com/office/word/2010/wordprocessingShape">
                    <wps:wsp>
                      <wps:cNvSpPr/>
                      <wps:spPr>
                        <a:xfrm>
                          <a:off x="0" y="0"/>
                          <a:ext cx="4108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9pt" to="322.95pt,-13.9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ая книгу, целесообразно воссоздать основные узлы нашего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бщим и абстрактным представлением акта развития является</w:t>
        <w:br/>
        <w:t>идущее от Л.С. Выготского представление о нем как о соотнесении ре</w:t>
        <w:softHyphen/>
        <w:br/>
        <w:t>альной и идеальной форм.</w:t>
      </w:r>
    </w:p>
    <w:p>
      <w:pPr>
        <w:pStyle w:val="Normal"/>
        <w:jc w:val="both"/>
        <w:rPr>
          <w:rFonts w:ascii="Times New Roman" w:hAnsi="Times New Roman" w:cs="Times New Roman"/>
          <w:sz w:val="24"/>
          <w:szCs w:val="24"/>
        </w:rPr>
      </w:pPr>
      <w:r>
        <w:rPr>
          <w:rFonts w:cs="Times New Roman" w:ascii="Times New Roman" w:hAnsi="Times New Roman"/>
          <w:sz w:val="24"/>
          <w:szCs w:val="24"/>
        </w:rPr>
        <w:t>Идеальная форма — это не идеализированный (воображаемый,</w:t>
        <w:br/>
        <w:t>мыслимый) объект, а совершенный субъект — субъект совершенного</w:t>
        <w:br/>
        <w:t>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е действие нельзя представить себе как нечто бес</w:t>
        <w:softHyphen/>
        <w:br/>
        <w:t>плотное и лишь в этом смысле идеальное. В его составе есть место</w:t>
        <w:br/>
        <w:t>совершенной реалии — той реалии, которая соответствует идее, являет</w:t>
        <w:softHyphen/>
        <w:br/>
        <w:t>ся ее "этостью". Идеальная форма противопоставлена реалии и инерции</w:t>
        <w:br/>
        <w:t>наличного, стереотипного функцио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Акт развития есть преодоление наличного функционирования, в</w:t>
        <w:br/>
        <w:t>идеальной форм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Лишь относительно подобного преодоления есть смысл говорить</w:t>
        <w:br/>
        <w:t>о субъекте развития. Субъектность — это определенный режим жизни,</w:t>
        <w:br/>
        <w:t>а не характеристика наблюдаемого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ом существования идеальной формы является событие.</w:t>
        <w:br/>
        <w:t>Идеальная форма существует лишь в переходе форм жизни, задаваемом</w:t>
        <w:br/>
        <w:t>явлением совершенства. Акт развития есть событие идеальной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у события (акта развития) составляют два одновремен</w:t>
        <w:softHyphen/>
        <w:br/>
        <w:t>ных перехода: наличное — иное и реалия — идея. Существенна именно</w:t>
        <w:br/>
        <w:t>их одновременность, ибо ни один из этих переходов сам по себе не есть</w:t>
        <w:br/>
        <w:t>явление совершенства. Событие — это единство двух переходов: пере</w:t>
        <w:softHyphen/>
        <w:br/>
        <w:t>хода от наличного к иному, являющегося одновременно и взаимопере</w:t>
        <w:softHyphen/>
        <w:br/>
        <w:t>ходом идеи и реалии, и взаимоперехода реалии и идеи, являющегося</w:t>
        <w:br/>
        <w:t>одновременно переходом наличное — иное, т.е. переходом к иным об</w:t>
        <w:softHyphen/>
        <w:br/>
        <w:t>стоятельствам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ность акта развития воплощена в посредничестве.</w:t>
      </w:r>
    </w:p>
    <w:p>
      <w:pPr>
        <w:sectPr>
          <w:type w:val="nextPage"/>
          <w:pgSz w:w="11906" w:h="16838"/>
          <w:pgMar w:left="1963" w:right="345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6">
                <wp:simplePos x="0" y="0"/>
                <wp:positionH relativeFrom="column">
                  <wp:posOffset>24130</wp:posOffset>
                </wp:positionH>
                <wp:positionV relativeFrom="paragraph">
                  <wp:posOffset>570230</wp:posOffset>
                </wp:positionV>
                <wp:extent cx="4102735" cy="0"/>
                <wp:effectExtent l="0" t="17145" r="0" b="17145"/>
                <wp:wrapNone/>
                <wp:docPr id="255" name=""/>
                <a:graphic xmlns:a="http://schemas.openxmlformats.org/drawingml/2006/main">
                  <a:graphicData uri="http://schemas.microsoft.com/office/word/2010/wordprocessingShape">
                    <wps:wsp>
                      <wps:cNvSpPr/>
                      <wps:spPr>
                        <a:xfrm>
                          <a:off x="0" y="0"/>
                          <a:ext cx="410256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9pt,44.9pt" to="324.9pt,44.9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165</w:t>
      </w:r>
    </w:p>
    <w:p>
      <w:pPr>
        <w:pStyle w:val="Normal"/>
        <w:jc w:val="both"/>
        <w:rPr>
          <w:rFonts w:ascii="Times New Roman" w:hAnsi="Times New Roman" w:cs="Times New Roman"/>
          <w:sz w:val="24"/>
          <w:szCs w:val="24"/>
        </w:rPr>
      </w:pPr>
      <w:r>
        <w:rPr>
          <w:rFonts w:cs="Times New Roman" w:ascii="Times New Roman" w:hAnsi="Times New Roman"/>
          <w:sz w:val="24"/>
          <w:szCs w:val="24"/>
        </w:rPr>
        <w:t>9. Замыслом посредничества является построение ситуации собы</w:t>
        <w:softHyphen/>
        <w:t>тия; проблемой — соотнесение способа жизни другого с существом иде</w:t>
        <w:softHyphen/>
        <w:t>альной жизни; задачей — обращение другого на себя (меня).</w:t>
      </w:r>
    </w:p>
    <w:p>
      <w:pPr>
        <w:pStyle w:val="Normal"/>
        <w:jc w:val="both"/>
        <w:rPr>
          <w:rFonts w:ascii="Times New Roman" w:hAnsi="Times New Roman" w:cs="Times New Roman"/>
          <w:sz w:val="24"/>
          <w:szCs w:val="24"/>
        </w:rPr>
      </w:pPr>
      <w:r>
        <w:rPr>
          <w:rFonts w:cs="Times New Roman" w:ascii="Times New Roman" w:hAnsi="Times New Roman"/>
          <w:sz w:val="24"/>
          <w:szCs w:val="24"/>
        </w:rPr>
        <w:t>Посредничество ритмично. Его полный цикл составляют две фа</w:t>
        <w:softHyphen/>
        <w:br/>
        <w:t>зы — причастие и осущест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частие — это приобщение к миру идеи, как особой чувствен</w:t>
        <w:softHyphen/>
        <w:br/>
        <w:t>но-образной реалии. Способом причащения является метаморфоза.</w:t>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ение — приобщение реалии идеи наличному бытию.</w:t>
        <w:br/>
        <w:t>Способом осуществления является знаковое опосредств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Опыт субъектности, строящийся в причастии, — это опыт иници</w:t>
        <w:softHyphen/>
        <w:br/>
        <w:t>ативного действия, т.е. принятия на себя трудностей воплощения замыс</w:t>
        <w:softHyphen/>
        <w:br/>
        <w:t>ла. Опыт субъектности, строящийся в осуществлении,— это опыт реали</w:t>
        <w:softHyphen/>
        <w:br/>
        <w:t>зации замысла в способе решения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ое посредничество разворачивается и имеет место на гра</w:t>
        <w:softHyphen/>
        <w:br/>
        <w:t>нице двух пространств — пространства причастия, где идея и реалия</w:t>
        <w:br/>
        <w:t>тождественны, и пространства осуществления, где они различны. По</w:t>
        <w:softHyphen/>
        <w:br/>
        <w:t>средничество — это инициация и реализация взаимоперехода прича</w:t>
        <w:softHyphen/>
        <w:br/>
        <w:t>стия и осущест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Единицей развития является значащее действие. Осуществление</w:t>
        <w:br/>
        <w:t>значащего действия есть акт развития. Осуществление значащего дей</w:t>
        <w:softHyphen/>
        <w:br/>
        <w:t>ствия необходимо (потенциально или актуально) обращено к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Значащее действие предметно. Его предметом является про</w:t>
        <w:softHyphen/>
        <w:br/>
        <w:t>странство возможностей друг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Полнота задания пространства возможностей другого действия</w:t>
        <w:br/>
        <w:t>реализуется в созидании самодовлеющей предметности, которая строит</w:t>
        <w:softHyphen/>
        <w:br/>
        <w:t>ся в продуктивном 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Продуктивным является действие, в котором сделано больше,</w:t>
        <w:br/>
        <w:t>чем делалось, поскольку создан предмет, меняющий обстоятельства сво</w:t>
        <w:softHyphen/>
        <w:br/>
        <w:t>его же по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ым моментом продуктивного действия является взаи</w:t>
        <w:softHyphen/>
        <w:br/>
        <w:t>мопереход между свершением действия и действием самого этого свер</w:t>
        <w:softHyphen/>
        <w:br/>
        <w:t>шения на иное, т.е. творческий акт.</w:t>
      </w:r>
    </w:p>
    <w:p>
      <w:pPr>
        <w:pStyle w:val="Normal"/>
        <w:jc w:val="both"/>
        <w:rPr>
          <w:rFonts w:ascii="Times New Roman" w:hAnsi="Times New Roman" w:cs="Times New Roman"/>
          <w:sz w:val="24"/>
          <w:szCs w:val="24"/>
        </w:rPr>
      </w:pPr>
      <w:r>
        <w:rPr>
          <w:rFonts w:cs="Times New Roman" w:ascii="Times New Roman" w:hAnsi="Times New Roman"/>
          <w:sz w:val="24"/>
          <w:szCs w:val="24"/>
        </w:rPr>
        <w:t>Лишь в том случае, когда свершение действия оборачивается</w:t>
        <w:br/>
        <w:t>действием этого свершения, само свершение действия обретает место в</w:t>
        <w:br/>
        <w:t>мире.</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действия — это образ и идея места действия в мире, т.е.</w:t>
        <w:br/>
        <w:t>того, как именно построение чего-либо преобразует или порождает ту</w:t>
        <w:br/>
        <w:t>среду, в которой это нечто строится, и ту персону, которая это строит.</w:t>
      </w:r>
    </w:p>
    <w:p>
      <w:pPr>
        <w:sectPr>
          <w:type w:val="nextPage"/>
          <w:pgSz w:w="11906" w:h="16838"/>
          <w:pgMar w:left="2961" w:right="241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7">
                <wp:simplePos x="0" y="0"/>
                <wp:positionH relativeFrom="column">
                  <wp:posOffset>0</wp:posOffset>
                </wp:positionH>
                <wp:positionV relativeFrom="paragraph">
                  <wp:posOffset>414655</wp:posOffset>
                </wp:positionV>
                <wp:extent cx="4145280" cy="0"/>
                <wp:effectExtent l="0" t="17145" r="0" b="17145"/>
                <wp:wrapNone/>
                <wp:docPr id="256" name=""/>
                <a:graphic xmlns:a="http://schemas.openxmlformats.org/drawingml/2006/main">
                  <a:graphicData uri="http://schemas.microsoft.com/office/word/2010/wordprocessingShape">
                    <wps:wsp>
                      <wps:cNvSpPr/>
                      <wps:spPr>
                        <a:xfrm>
                          <a:off x="0" y="0"/>
                          <a:ext cx="41454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pt,32.65pt" to="326.35pt,32.65pt" stroked="t" o:allowincell="f" style="position:absolute">
                <v:stroke color="black" weight="33480" joinstyle="miter" endcap="flat"/>
                <v:fill o:detectmouseclick="t" on="false"/>
                <w10:wrap type="none"/>
              </v:line>
            </w:pict>
          </mc:Fallback>
        </mc:AlternateContent>
      </w:r>
      <w:r>
        <w:rPr>
          <w:rFonts w:cs="Times New Roman" w:ascii="Times New Roman" w:hAnsi="Times New Roman"/>
          <w:sz w:val="24"/>
          <w:szCs w:val="24"/>
        </w:rPr>
        <w:t>166</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8">
                <wp:simplePos x="0" y="0"/>
                <wp:positionH relativeFrom="margin">
                  <wp:posOffset>4553585</wp:posOffset>
                </wp:positionH>
                <wp:positionV relativeFrom="paragraph">
                  <wp:posOffset>21590</wp:posOffset>
                </wp:positionV>
                <wp:extent cx="0" cy="2401570"/>
                <wp:effectExtent l="1905" t="0" r="1905" b="0"/>
                <wp:wrapNone/>
                <wp:docPr id="257" name=""/>
                <a:graphic xmlns:a="http://schemas.openxmlformats.org/drawingml/2006/main">
                  <a:graphicData uri="http://schemas.microsoft.com/office/word/2010/wordprocessingShape">
                    <wps:wsp>
                      <wps:cNvSpPr/>
                      <wps:spPr>
                        <a:xfrm>
                          <a:off x="0" y="0"/>
                          <a:ext cx="0" cy="2401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55pt,1.7pt" to="358.55pt,190.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rPr>
        <w:t>Значение действия — замысел перехода от совершения действия</w:t>
        <w:br/>
        <w:t>к действию совершения — можно представить лишь в образно-символи</w:t>
        <w:softHyphen/>
        <w:br/>
        <w:t>ческ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но-символическое представление действия является ори</w:t>
        <w:softHyphen/>
        <w:br/>
        <w:t>ентировочной основой творческого акта, которая включает в себя два</w:t>
        <w:br/>
        <w:t>одновременных и противоположных аспекта: во-первых, условное сня</w:t>
        <w:softHyphen/>
        <w:br/>
        <w:t>тие операций по построению продукта в символе порождения простран</w:t>
        <w:softHyphen/>
        <w:br/>
        <w:t>ства; во-вторых, обратное отображение и проигрывание символа в опе</w:t>
        <w:softHyphen/>
        <w:br/>
        <w:t>рациях по реальному построению продукта.</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означающее творческий акт, фиксирует и удерживает не</w:t>
        <w:br/>
        <w:t>свойства и отношения вещей, а место действия в мире, т.е. постоянство</w:t>
        <w:br/>
        <w:t>отношения между развертыванием действия и действием самого этого</w:t>
        <w:br/>
        <w:t>разверт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несение такого слова к вещи превращает ее в живой объект —</w:t>
        <w:br/>
        <w:t>объект, существо которого задано взаимопереходом внутреннее —</w:t>
        <w:br/>
        <w:t>внешнее, явлением и осуществлением внутреннего во внешнем.</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е слово и метод мысли, содержащийся в его значении,</w:t>
        <w:br/>
        <w:t>являются словом и методом субъекта продуктивн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ием возможности действия является чувство собственной</w:t>
        <w:br/>
        <w:t>активности, ощущение дей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щущение действования связано с претерпеванием человеком</w:t>
        <w:br/>
        <w:t>собственного действия. Всякое вовне направленное действование необ</w:t>
        <w:softHyphen/>
        <w:br/>
        <w:t>ходимо оборачивается его же претерпе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Само по себе претерпевание слепо. Явление предмета усилия и,</w:t>
        <w:br/>
        <w:t>тем самым появление субъекта претерпевания (страдания) происходит</w:t>
        <w:br/>
        <w:t>во взаимопереходах от усилия к действию самого предмета его приложе</w:t>
        <w:softHyphen/>
        <w:br/>
        <w:t>ния и обратно к усилию.</w:t>
      </w:r>
    </w:p>
    <w:p>
      <w:pPr>
        <w:pStyle w:val="Normal"/>
        <w:jc w:val="both"/>
        <w:rPr>
          <w:rFonts w:ascii="Times New Roman" w:hAnsi="Times New Roman" w:cs="Times New Roman"/>
          <w:sz w:val="24"/>
          <w:szCs w:val="24"/>
        </w:rPr>
      </w:pPr>
      <w:r>
        <w:rPr>
          <w:rFonts w:cs="Times New Roman" w:ascii="Times New Roman" w:hAnsi="Times New Roman"/>
          <w:sz w:val="24"/>
          <w:szCs w:val="24"/>
        </w:rPr>
        <w:t>Образ усилия — психосоматическое начало идеальной формы, а</w:t>
        <w:br/>
        <w:t>ритм действования, в котором он возникает и удерживается,— всеобщий</w:t>
        <w:br/>
        <w:t>способ ее существования.</w:t>
      </w:r>
    </w:p>
    <w:p>
      <w:pPr>
        <w:sectPr>
          <w:type w:val="nextPage"/>
          <w:pgSz w:w="11906" w:h="16838"/>
          <w:pgMar w:left="1961" w:right="342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9">
                <wp:simplePos x="0" y="0"/>
                <wp:positionH relativeFrom="column">
                  <wp:posOffset>0</wp:posOffset>
                </wp:positionH>
                <wp:positionV relativeFrom="paragraph">
                  <wp:posOffset>1612265</wp:posOffset>
                </wp:positionV>
                <wp:extent cx="4133215" cy="0"/>
                <wp:effectExtent l="0" t="15240" r="0" b="15240"/>
                <wp:wrapNone/>
                <wp:docPr id="258" name=""/>
                <a:graphic xmlns:a="http://schemas.openxmlformats.org/drawingml/2006/main">
                  <a:graphicData uri="http://schemas.microsoft.com/office/word/2010/wordprocessingShape">
                    <wps:wsp>
                      <wps:cNvSpPr/>
                      <wps:spPr>
                        <a:xfrm>
                          <a:off x="0" y="0"/>
                          <a:ext cx="413316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0pt,126.95pt" to="325.4pt,126.95pt" stroked="t" o:allowincell="f" style="position:absolute">
                <v:stroke color="black" weight="30600" joinstyle="miter" endcap="flat"/>
                <v:fill o:detectmouseclick="t" on="false"/>
                <w10:wrap type="none"/>
              </v:line>
            </w:pict>
          </mc:Fallback>
        </mc:AlternateContent>
      </w: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t>Отзывы, замечания и предложения читателей, а также</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и на экземпляры повторного издания будут с</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ностью приняты автором и издательством по</w:t>
      </w:r>
    </w:p>
    <w:p>
      <w:pPr>
        <w:pStyle w:val="Normal"/>
        <w:jc w:val="both"/>
        <w:rPr>
          <w:rFonts w:ascii="Times New Roman" w:hAnsi="Times New Roman" w:cs="Times New Roman"/>
          <w:sz w:val="24"/>
          <w:szCs w:val="24"/>
        </w:rPr>
      </w:pPr>
      <w:r>
        <w:rPr>
          <w:rFonts w:cs="Times New Roman" w:ascii="Times New Roman" w:hAnsi="Times New Roman"/>
          <w:sz w:val="24"/>
          <w:szCs w:val="24"/>
        </w:rPr>
        <w:t>адресам, указанным ниже.</w:t>
      </w:r>
    </w:p>
    <w:p>
      <w:pPr>
        <w:pStyle w:val="Normal"/>
        <w:jc w:val="both"/>
        <w:rPr>
          <w:rFonts w:ascii="Times New Roman" w:hAnsi="Times New Roman" w:cs="Times New Roman"/>
          <w:sz w:val="24"/>
          <w:szCs w:val="24"/>
        </w:rPr>
      </w:pPr>
      <w:r>
        <w:rPr>
          <w:rFonts w:cs="Times New Roman" w:ascii="Times New Roman" w:hAnsi="Times New Roman"/>
          <w:sz w:val="24"/>
          <w:szCs w:val="24"/>
        </w:rPr>
        <w:t>РОССИЙСКАЯ АКАДЕМИЯ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19905 Москва, Погодинская ул., 8, к. 428 Тел.: 246-86-26    Факс: (095) 246-85-95</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онно-рекламно-издательская фирма "Тривола"</w:t>
      </w:r>
    </w:p>
    <w:p>
      <w:pPr>
        <w:pStyle w:val="Normal"/>
        <w:jc w:val="both"/>
        <w:rPr>
          <w:rFonts w:ascii="Times New Roman" w:hAnsi="Times New Roman" w:cs="Times New Roman"/>
          <w:sz w:val="24"/>
          <w:szCs w:val="24"/>
        </w:rPr>
      </w:pPr>
      <w:r>
        <w:rPr>
          <w:rFonts w:cs="Times New Roman" w:ascii="Times New Roman" w:hAnsi="Times New Roman"/>
          <w:sz w:val="24"/>
          <w:szCs w:val="24"/>
        </w:rPr>
        <w:t>117593 Москва, Литовский бул., 9/7, к. 262. Тел./факс: 288-59-60      Тел.: 427-14-22</w:t>
      </w:r>
    </w:p>
    <w:p>
      <w:pPr>
        <w:pStyle w:val="Normal"/>
        <w:jc w:val="both"/>
        <w:rPr>
          <w:rFonts w:ascii="Times New Roman" w:hAnsi="Times New Roman" w:cs="Times New Roman"/>
          <w:sz w:val="24"/>
          <w:szCs w:val="24"/>
        </w:rPr>
      </w:pPr>
      <w:r>
        <w:rPr>
          <w:rFonts w:cs="Times New Roman" w:ascii="Times New Roman" w:hAnsi="Times New Roman"/>
          <w:sz w:val="24"/>
          <w:szCs w:val="24"/>
        </w:rPr>
        <w:t>Фирма принимает заказы на размещение рекламы в издаваемых книгах по психологии, педагогике, экономике, информатике, а также предлагает "электронные" (компьютерные) версии издаваемых учебных пособий.</w:t>
      </w:r>
    </w:p>
    <w:p>
      <w:pPr>
        <w:pStyle w:val="Normal"/>
        <w:jc w:val="both"/>
        <w:rPr>
          <w:rFonts w:ascii="Times New Roman" w:hAnsi="Times New Roman" w:cs="Times New Roman"/>
          <w:sz w:val="24"/>
          <w:szCs w:val="24"/>
        </w:rPr>
      </w:pPr>
      <w:r>
        <w:rPr>
          <w:rFonts w:cs="Times New Roman" w:ascii="Times New Roman" w:hAnsi="Times New Roman"/>
          <w:sz w:val="24"/>
          <w:szCs w:val="24"/>
        </w:rPr>
        <w:t>Б. Д. Эльконин</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ПСИХОЛОГИЮ РАЗВИТИЯ (в традиции культурно-исторической теории Л.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й редактор: Полищученко В.И. Редакторы: Орлова Ю.Л., Федорова Т.В. Главный-художник серии: Медведев В.В. Компьютерная верстка: Валуйских А.Н.</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о к печати 20 октября 1994 г.</w:t>
      </w:r>
    </w:p>
    <w:p>
      <w:pPr>
        <w:pStyle w:val="Normal"/>
        <w:jc w:val="both"/>
        <w:rPr>
          <w:rFonts w:ascii="Times New Roman" w:hAnsi="Times New Roman" w:cs="Times New Roman"/>
          <w:sz w:val="24"/>
          <w:szCs w:val="24"/>
        </w:rPr>
      </w:pPr>
      <w:r>
        <w:rPr>
          <w:rFonts w:cs="Times New Roman" w:ascii="Times New Roman" w:hAnsi="Times New Roman"/>
          <w:sz w:val="24"/>
          <w:szCs w:val="24"/>
        </w:rPr>
        <w:t>Формат 60x88 Х'\6- Бумага офсетная № 1. Гарнитура "Тайме".</w:t>
      </w:r>
    </w:p>
    <w:p>
      <w:pPr>
        <w:pStyle w:val="Normal"/>
        <w:jc w:val="both"/>
        <w:rPr>
          <w:rFonts w:ascii="Times New Roman" w:hAnsi="Times New Roman" w:cs="Times New Roman"/>
          <w:sz w:val="24"/>
          <w:szCs w:val="24"/>
        </w:rPr>
      </w:pPr>
      <w:r>
        <w:rPr>
          <w:rFonts w:cs="Times New Roman" w:ascii="Times New Roman" w:hAnsi="Times New Roman"/>
          <w:sz w:val="24"/>
          <w:szCs w:val="24"/>
        </w:rPr>
        <w:t>Печать офсетная. Усл. печ. л. 10,5. Тираж 5000 экз. Зак. 751.</w:t>
      </w:r>
    </w:p>
    <w:p>
      <w:pPr>
        <w:pStyle w:val="Normal"/>
        <w:jc w:val="both"/>
        <w:rPr>
          <w:rFonts w:ascii="Times New Roman" w:hAnsi="Times New Roman" w:cs="Times New Roman"/>
          <w:sz w:val="24"/>
          <w:szCs w:val="24"/>
        </w:rPr>
      </w:pPr>
      <w:r>
        <w:rPr>
          <w:rFonts w:cs="Times New Roman" w:ascii="Times New Roman" w:hAnsi="Times New Roman"/>
          <w:sz w:val="24"/>
          <w:szCs w:val="24"/>
        </w:rPr>
        <w:t>/=.</w:t>
        <w:tab/>
        <w:t>:гжл</w:t>
        <w:tab/>
        <w:t>ЛР № 063352 от 16 мая 1994 г.</w:t>
      </w:r>
    </w:p>
    <w:p>
      <w:pPr>
        <w:pStyle w:val="Normal"/>
        <w:jc w:val="both"/>
        <w:rPr>
          <w:rFonts w:ascii="Times New Roman" w:hAnsi="Times New Roman" w:cs="Times New Roman"/>
          <w:sz w:val="24"/>
          <w:szCs w:val="24"/>
        </w:rPr>
      </w:pPr>
      <w:r>
        <w:rPr>
          <w:rFonts w:cs="Times New Roman" w:ascii="Times New Roman" w:hAnsi="Times New Roman"/>
          <w:sz w:val="24"/>
          <w:szCs w:val="24"/>
        </w:rPr>
        <w:t>(ТЬивола щ)</w:t>
      </w:r>
    </w:p>
    <w:p>
      <w:pPr>
        <w:pStyle w:val="Normal"/>
        <w:jc w:val="both"/>
        <w:rPr>
          <w:rFonts w:ascii="Times New Roman" w:hAnsi="Times New Roman" w:cs="Times New Roman"/>
          <w:sz w:val="24"/>
          <w:szCs w:val="24"/>
        </w:rPr>
      </w:pPr>
      <w:r>
        <w:rPr>
          <w:rFonts w:cs="Times New Roman" w:ascii="Times New Roman" w:hAnsi="Times New Roman"/>
          <w:sz w:val="24"/>
          <w:szCs w:val="24"/>
        </w:rPr>
        <w:t>117593 Москва, Литовский бул., 9/7, к. 262. Тел./факс: 288-59-60</w:t>
      </w:r>
    </w:p>
    <w:p>
      <w:pPr>
        <w:pStyle w:val="Normal"/>
        <w:jc w:val="both"/>
        <w:rPr>
          <w:rFonts w:ascii="Times New Roman" w:hAnsi="Times New Roman" w:cs="Times New Roman"/>
          <w:sz w:val="24"/>
          <w:szCs w:val="24"/>
        </w:rPr>
      </w:pPr>
      <w:r>
        <w:rPr>
          <w:rFonts w:cs="Times New Roman" w:ascii="Times New Roman" w:hAnsi="Times New Roman"/>
          <w:sz w:val="24"/>
          <w:szCs w:val="24"/>
        </w:rPr>
        <w:t>Московская тип. № 4 Комитета РФ по печати. 129041, Москва, Б. Переяславская, 46.</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8"/>
      <w:footerReference w:type="default" r:id="rId2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Times New Roman" w:hAnsi="Times New Roman" w:cs="Times New Roman"/>
    </w:rPr>
  </w:style>
  <w:style w:type="character" w:styleId="WW8NumSt7z0">
    <w:name w:val="WW8NumSt7z0"/>
    <w:qFormat/>
    <w:rPr>
      <w:rFonts w:ascii="Arial" w:hAnsi="Arial" w:cs="Aria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Arial" w:hAnsi="Arial" w:cs="Arial"/>
    </w:rPr>
  </w:style>
  <w:style w:type="character" w:styleId="WW8NumSt27z0">
    <w:name w:val="WW8NumSt27z0"/>
    <w:qFormat/>
    <w:rPr>
      <w:rFonts w:ascii="Arial" w:hAnsi="Arial" w:cs="Arial"/>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01:03:00Z</dcterms:created>
  <dc:creator>Roman</dc:creator>
  <dc:description/>
  <cp:keywords/>
  <dc:language>en-US</dc:language>
  <cp:lastModifiedBy>Roman</cp:lastModifiedBy>
  <dcterms:modified xsi:type="dcterms:W3CDTF">2005-05-15T01:04:00Z</dcterms:modified>
  <cp:revision>3</cp:revision>
  <dc:subject/>
  <dc:title>ХЕЛЕН СИНГЕР КАПЛАН</dc:title>
</cp:coreProperties>
</file>