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КОММЕНТАРИЙ К "ТАЙНЕ ЗОЛОТОГО ЦВЕТКА" </w:t>
      </w:r>
    </w:p>
    <w:p>
      <w:pPr>
        <w:pStyle w:val="Normal"/>
        <w:jc w:val="both"/>
        <w:rPr>
          <w:lang w:val="ru-RU"/>
        </w:rPr>
      </w:pPr>
      <w:r>
        <w:rPr>
          <w:lang w:val="ru-RU"/>
        </w:rPr>
        <w:t>Комментарий к «Тайне золотого цветка»</w:t>
      </w:r>
    </w:p>
    <w:p>
      <w:pPr>
        <w:pStyle w:val="Normal"/>
        <w:jc w:val="both"/>
        <w:rPr>
          <w:lang w:val="ru-RU"/>
        </w:rPr>
      </w:pPr>
      <w:r>
        <w:rPr>
          <w:lang w:val="ru-RU"/>
        </w:rPr>
      </w:r>
    </w:p>
    <w:p>
      <w:pPr>
        <w:pStyle w:val="Normal"/>
        <w:jc w:val="both"/>
        <w:rPr/>
      </w:pPr>
      <w:r>
        <w:rPr/>
        <w:t xml:space="preserve">[В конце 1929 г. в Мюнхене вышла в свет книга DOS Gehetmnis der Goldenen State. Bin chmesixhes "ebensbuch. В ее состав входил немецкий перевод китайского трактата "Тайна Золотого Цветка", выполненный синологом Рихардом Вильхеяьмом, его хе комментарий к этому тексту и "европейский" комментарий Юнга, который держит в руках читатель.] </w:t>
      </w:r>
    </w:p>
    <w:p>
      <w:pPr>
        <w:pStyle w:val="Normal"/>
        <w:jc w:val="both"/>
        <w:rPr/>
      </w:pPr>
      <w:r>
        <w:rPr/>
      </w:r>
    </w:p>
    <w:p>
      <w:pPr>
        <w:pStyle w:val="Normal"/>
        <w:jc w:val="both"/>
        <w:rPr/>
      </w:pPr>
      <w:r>
        <w:rPr/>
        <w:t xml:space="preserve">1. ВВЕДЕНИЕ </w:t>
      </w:r>
    </w:p>
    <w:p>
      <w:pPr>
        <w:pStyle w:val="Normal"/>
        <w:jc w:val="both"/>
        <w:rPr/>
      </w:pPr>
      <w:r>
        <w:rPr/>
      </w:r>
    </w:p>
    <w:p>
      <w:pPr>
        <w:pStyle w:val="Normal"/>
        <w:jc w:val="both"/>
        <w:rPr/>
      </w:pPr>
      <w:r>
        <w:rPr/>
        <w:t xml:space="preserve">А. ПОЧЕМУ ЕВРОПЕЙЦУ ТРУДНО ПОНЯТЬ ВОСТОК </w:t>
      </w:r>
    </w:p>
    <w:p>
      <w:pPr>
        <w:pStyle w:val="Normal"/>
        <w:jc w:val="both"/>
        <w:rPr/>
      </w:pPr>
      <w:r>
        <w:rPr/>
      </w:r>
    </w:p>
    <w:p>
      <w:pPr>
        <w:pStyle w:val="Normal"/>
        <w:jc w:val="both"/>
        <w:rPr/>
      </w:pPr>
      <w:r>
        <w:rPr/>
        <w:t xml:space="preserve">Я человек, воспринимающий мир исключительно по-западному, и потому мне не остается ничего другого, как глубочайшим образом проникнуться всей необычностью этого китайского текста. Конечно, кое-какие познания в области восточных религий и философских систем помогают моему разуму и моей интуиции до некоторой степени понять их так же как мне удается "этнологически" или "сравнительно религиозно-исторически" постигать парадоксы первобытных религиозных воззрений. Но ведь Западу свойственно закутывать сердце в одежды так называемого научного понимания с одной стороны, по той причине, что "miserable vanite des savants" ["Жалкое тщеславие ученого" (франц.)] боится проявлений живого участия и даже испытывает к ним отвращение, с другой потому, что чувственное восприятие могло бы дать чуждому духу сложиться в устойчивое переживание. Так называемая научная объективность должна была бы предоставить этот текст филологическому глубокомыслию синолога, ревностно удерживая его от любого другого подхода. Но Рихард Вильхельм слишком глубоко проник в сокровенную и таинственную жизнь китайского знания, чтобы дать такой жемчужине высочайшего постижения кануть в недра письменного стола специальной науки. Для меня большая честь и радость, что в своих поисках комментатора-психолога он остановил выбор именно на мне. </w:t>
      </w:r>
    </w:p>
    <w:p>
      <w:pPr>
        <w:pStyle w:val="Normal"/>
        <w:jc w:val="both"/>
        <w:rPr/>
      </w:pPr>
      <w:r>
        <w:rPr/>
      </w:r>
    </w:p>
    <w:p>
      <w:pPr>
        <w:pStyle w:val="Normal"/>
        <w:jc w:val="both"/>
        <w:rPr/>
      </w:pPr>
      <w:r>
        <w:rPr/>
        <w:t xml:space="preserve">Таким образом, это утонченное произведение надспециального знания, безусловно, рискует оказаться в каком-нибудь ящике специально-научного письменного стола. Но тот, кто стал бы преуменьшать заслуги западной науки, тем самым подпиливал бы сук, на котором сидит европейский дух. Наука хотя и несовершенный, но неоценимый, превосходный инструмент, который порождает зло, лишь когда превращается в самоцель. Наука должна служить; она заблуждается, когда узурпирует трон. Она должна служить даже другим наукам своего уровня, ибо любая из них именно в силу своей несамодостаточности нуждается в поддержке других. Наука есть орудие западного духа, и с ее помощью можно отворить больше дверей, чем с голыми руками. Она принадлежит нашей способности разумения и затемняет познание лишь тогда, когда достигнутое благодаря ей понимание принимает за понимание вообще. Восток же учит нас как раз иному, более широкому, глубокому и высокому пониманию, а именно пониманию через жизнь. Это понятие осознается, в сущности, весьма смутно как пустое, почти призрачное ощущение, пришедшее из языка религии, вследствие чего восточное "знание" и предпочитают заключать в кавычки, изгоняя его в темную сферу веры и суеверия. Но ведь это-то и есть причина абсолютно превратного понимания восточной "предметности". Это не чувствительные, мистически экзальтированные, чуть ли не болезненные озарения аскетов-отшельников и фанатиков, а практические интуиции цвета китайской интеллигенции, недооценивать которую у нас нет никаких причин. </w:t>
      </w:r>
    </w:p>
    <w:p>
      <w:pPr>
        <w:pStyle w:val="Normal"/>
        <w:jc w:val="both"/>
        <w:rPr/>
      </w:pPr>
      <w:r>
        <w:rPr/>
      </w:r>
    </w:p>
    <w:p>
      <w:pPr>
        <w:pStyle w:val="Normal"/>
        <w:jc w:val="both"/>
        <w:rPr/>
      </w:pPr>
      <w:r>
        <w:rPr/>
        <w:t xml:space="preserve">Такое утверждение, может быть, покажется довольно смелым и потому вызовет некоторое недоумение, что, правда, простительно при чудовищной неизвестности предмета. К тому же его чужеродность столь очевидна, что вполне понятно, почему мы затрудняемся сказать, как и где китайский строй мышления мог бы вступить в контакт с нашим. Обыкновенное (а именно, теософское) заблуждение западного человека состоит в том, что он, как тот студент из "Фауста", которому лукаво нашептывал бес, презрительно кажет спину науке и, восприняв восточную экстатику, буквально копирует и жалко имитирует практические приемы йоги. Тем самым он покидает единственно надежную для западного духа почву и теряется в чаду слов и понятий, которые никогда не родились бы в уме европейца, да и не могут быть привиты ему с пользой для него. </w:t>
      </w:r>
    </w:p>
    <w:p>
      <w:pPr>
        <w:pStyle w:val="Normal"/>
        <w:jc w:val="both"/>
        <w:rPr/>
      </w:pPr>
      <w:r>
        <w:rPr/>
      </w:r>
    </w:p>
    <w:p>
      <w:pPr>
        <w:pStyle w:val="Normal"/>
        <w:jc w:val="both"/>
        <w:rPr/>
      </w:pPr>
      <w:r>
        <w:rPr/>
        <w:t xml:space="preserve">Один древний адепт сказал: "А коли человек превратный пользуется верным средством, то и верное средство действует превратно". [Das Gehemnis der Goldenen Btafe. En chinesisches "ebensbuch (1965), p. 114.] Это, увы, слишком справедливое изреченние китайской мудрости являет собой самую резкую противоположность нашей вере в "правильные" методы невзирая на человека, который их применяет. В действительности же в таких делах все зависит от человека и мало, или вообще ничего, от метода. Ведь метод это только путь и направление, которое выбирает кто-то, причем образ его действий будет верным выражением его природы. Если это не так, то метод не более чем аффектация, усвоенная искусственно, без корня и без сока, служащая иллегальной цели спрятаться от самого себя, средство обмануться насчет себя и ускользнуть от закона собственной природы быть может, немилосердного. С внутренним постоянством и верностью себе, свойственными китайскому мышлению, это не имеет ничего общего; наоборот, это отказ от собственной природы, выдача себя чуждым и нечистым божествам, малодушная уловка с целью узурпировать ключевой пост в сфере душевного, все то, что до глубины души противно духу китайского "метода". Ибо прозрения китайцев родились из самой полнокровной, подлинной и правильной жизни, из той древнейшей культурной жизни китайцев, которая логично и неразрывно-взаимозависимо возросла на почве глубочайших инстинктов, жизни, для нас раз и навсегда далекой и недостижимой. </w:t>
      </w:r>
    </w:p>
    <w:p>
      <w:pPr>
        <w:pStyle w:val="Normal"/>
        <w:jc w:val="both"/>
        <w:rPr/>
      </w:pPr>
      <w:r>
        <w:rPr/>
      </w:r>
    </w:p>
    <w:p>
      <w:pPr>
        <w:pStyle w:val="Normal"/>
        <w:jc w:val="both"/>
        <w:rPr/>
      </w:pPr>
      <w:r>
        <w:rPr/>
        <w:t xml:space="preserve">Западное подражательство трагическое, потому что непсихологическое недоразумение, столь же стерильное, как модные нынче эскапады в Нью-Мексико, блаженные острова южных морей и Центральную Африку, где на полном серьезе играют в "первобытное", причем между делом человек западной культуры тайком избегает нависающих над ним задач, своего "А/с Rhodus, hie salta". ["Здесь Родос, здесь и прыгай" {лат.). Смысл: "Покажи на деле то, чем похвалялся".] He о том идет речь, что органически чужеродное имитируют или даже пропагандируют, а о том, что западную культуру, страдающую тысячью недугов, носят внутри себя и потому постоянно возвращают действительного европейца в его западные будни к его брачным проблемам, к его неврозам, к его социальным и политическим бредовым идеям и ко всей его мировоззренческой дезориентированности. </w:t>
      </w:r>
    </w:p>
    <w:p>
      <w:pPr>
        <w:pStyle w:val="Normal"/>
        <w:jc w:val="both"/>
        <w:rPr/>
      </w:pPr>
      <w:r>
        <w:rPr/>
      </w:r>
    </w:p>
    <w:p>
      <w:pPr>
        <w:pStyle w:val="Normal"/>
        <w:jc w:val="both"/>
        <w:rPr/>
      </w:pPr>
      <w:r>
        <w:rPr/>
        <w:t xml:space="preserve">Европейцу лучше бы признать, что он, в сущности, совсем не понимает и даже не желает понять мироотрешенности этого текста. Следовало бы, видимо, все же понять, что та душевная установка, которая оказалась в силах так совершенно направить взгляд внутрь, лишь потому столь мироотрешенна, что ее носители выполнили инстинктивные требования своей природы до такой степени, когда ничто или почти ничто не препятствовало им прозреть невидимую сущность мира. Может быть, условием такого прозрения должно быть освобождение от тех привязанностей, амбиций и страстей, которые приковывают нас к видимому; а возникнуть это освобождение должно как раз из осмысленного исполнения этих инстинктивных требований, но не из их упреждающего и порожденного страхом подавления Может быть, взгляд освободится для духовного тогда, когда мы начнем следовать закону земли Кто открыл для себя китайские нравоучительные повести и, мало того, тщательно изучил "И Цзин", эту книгу мудрости, на протяжении тысячелетий пронизывавшую все китайское мышление, тот, может быть, не оставит эти вопросы без внимания. Мало того, он узнает, что воззрения нашего текста для ума китайца не являют собой чего-то неслыханного, а как раз железно последовательны с психологической точки зрения. </w:t>
      </w:r>
    </w:p>
    <w:p>
      <w:pPr>
        <w:pStyle w:val="Normal"/>
        <w:jc w:val="both"/>
        <w:rPr/>
      </w:pPr>
      <w:r>
        <w:rPr/>
      </w:r>
    </w:p>
    <w:p>
      <w:pPr>
        <w:pStyle w:val="Normal"/>
        <w:jc w:val="both"/>
        <w:rPr/>
      </w:pPr>
      <w:r>
        <w:rPr/>
        <w:t xml:space="preserve">Для нашей специфической христианской культуры духа дух и страдание духа долгое время были чем-то просто позитивным и желательным. Лишь на исходе Средних веков, т.е. в течение XIX столетия, дух начал вырождаться в интеллект, а в последнее время ударился в реакцию против невыносимого господства интеллектуализма, реакцию которая, правда, с самого начала допустила непростительную ошибку путать интеллект с духом и обвинять последний в злодеяниях первого (Клагес). На самом же деле интеллект наносит вред душе тогда, когда имеет дерзость претендовать на правопреемство в отношении духа, на что он ни в каком смысле неспособен, ибо дух есть нечто высшее в сравнении с интеллектом, поскольку включает в себя не только его, но и душевное начало. Он направление и принцип жизни, устремленной в сверхчеловеческое, в светлые высоты. Противостоит же ему женское, темное, земляное (инь) начало с его эмоциональностью и инстинктивностью, уходящими в глубины времени и в телесное переплетение корней. Эти понятия, безусловно, суть чисто интуитивные представления, но без них нельзя обойтись при попытке понять сущность человеческой души. Китай не мог обойтись без них, ибо он, как показывает история китайской философии, никогда не отходил от центральных фактов душевной жизни так далеко, чтобы сбиться с пути в одностороннем преувеличивании и завышенной оценке отдельной психической функции. Поэтому он всегда попадал в цель, признавая парадоксальность и полярность всего живого. Противоположности всегда удерживались в равновесии вот признак высокой культуры, в то время как односторонность хотя и дает силу для динамики, но зато свидетельствует о варварстве. Реакцию против интеллекта в пользу эроса или в пользу интуиции, разразившуюся на Западе, я не могу расценивать иначе чем как признак культурного прогресса, расширение сознания за тесные пределы тиранствующего интеллекта. </w:t>
      </w:r>
    </w:p>
    <w:p>
      <w:pPr>
        <w:pStyle w:val="Normal"/>
        <w:jc w:val="both"/>
        <w:rPr/>
      </w:pPr>
      <w:r>
        <w:rPr/>
      </w:r>
    </w:p>
    <w:p>
      <w:pPr>
        <w:pStyle w:val="Normal"/>
        <w:jc w:val="both"/>
        <w:rPr/>
      </w:pPr>
      <w:r>
        <w:rPr/>
        <w:t xml:space="preserve">Я далек от того, чтобы недооценивать опасность чудовищной гипертрофии западного интеллекта; по его меркам восточный интеллект надо было бы назвать инфантильным. (Что, разумеется, не имеет ничего общего с интеллигентностью!) Если бы нам удалось привести к такой благодати еще какую-нибудь одну или даже две душевные функции, как это получилось с интеллектом, то у Запада появились бы все основания заметно обогнать Восток. Поэтому столь достойно сожаления то, что европеец, искусственно настраивая себя, имитирует Восток и притом впадает в аффектацию: у него было бы намного больше возможностей, если бы он оставался верен себе и из собственного склада и природы развивал все то, что Восток порождал из своей природы на протяжении тысячелетий. </w:t>
      </w:r>
    </w:p>
    <w:p>
      <w:pPr>
        <w:pStyle w:val="Normal"/>
        <w:jc w:val="both"/>
        <w:rPr/>
      </w:pPr>
      <w:r>
        <w:rPr/>
      </w:r>
    </w:p>
    <w:p>
      <w:pPr>
        <w:pStyle w:val="Normal"/>
        <w:jc w:val="both"/>
        <w:rPr/>
      </w:pPr>
      <w:r>
        <w:rPr/>
        <w:t xml:space="preserve">В целом и исходя из неисцелимо поверхностной точки зрения интеллекта кажется, будто бы то, что столь непомерно высоко ценил Восток, не представляет собой для нас ничего заманчивого. Чистый интеллект, конечно, с самого начала не в состоянии понять, какое практическое значение могли бы иметь для нас восточные идеи, поэтому он привык столь откровенно относить их к разряду философских и этнологических курьезов. Это непонимание заходит так далеко, что даже ученые-синологи не представляют себе, как практически пользоваться И Цзин, и поэтому рассматривают эту книгу в качестве сборника бессмысленных заклинаний. </w:t>
      </w:r>
    </w:p>
    <w:p>
      <w:pPr>
        <w:pStyle w:val="Normal"/>
        <w:jc w:val="both"/>
        <w:rPr/>
      </w:pPr>
      <w:r>
        <w:rPr/>
      </w:r>
    </w:p>
    <w:p>
      <w:pPr>
        <w:pStyle w:val="Normal"/>
        <w:jc w:val="both"/>
        <w:rPr/>
      </w:pPr>
      <w:r>
        <w:rPr/>
        <w:t xml:space="preserve">В. СОВРЕМЕННАЯ ПСИХОЛОГИЯ ОТКРЫВАЕТ ПУТЬ К ПОНИМАНИЮ </w:t>
      </w:r>
    </w:p>
    <w:p>
      <w:pPr>
        <w:pStyle w:val="Normal"/>
        <w:jc w:val="both"/>
        <w:rPr/>
      </w:pPr>
      <w:r>
        <w:rPr/>
      </w:r>
    </w:p>
    <w:p>
      <w:pPr>
        <w:pStyle w:val="Normal"/>
        <w:jc w:val="both"/>
        <w:rPr/>
      </w:pPr>
      <w:r>
        <w:rPr/>
        <w:t xml:space="preserve">У меня был некоторый практический опыт, который открыл для меня совсем новый и неожиданный подход к восточной мудрости. При этом я, безусловно, исходил не из более или менее несовершенных познаний в области китайской философии, а, скорее начал мой путь как практикующий психиатр и психоте рапевт в полном ее неведении. Лишь позднейший мой врачебный опыт показал мне, что благодаря своей технике я бессознательно оказался на том сокровенном пути, на котором уже несколько тысячелетий подвизались лучшие умы Востока. Можно, конечно, считать это плодом субъективного воображения вот причина, почему я до сих пор медлил с публикацией, но Вильхельм, этот прекрасный знаток души Китая, прямо подтвердил мне такое совпадение и тем внушил мужество писать о китайском тексте, который всем своим существом принадлежит сокровеннейшим темнотам восточного духа. Вместе с тем его содержание что чрезвычайно важно являет собою живейшую параллель тому, что совершается в душевном развитии моих пациентов, которые как-никак не китайцы. </w:t>
      </w:r>
    </w:p>
    <w:p>
      <w:pPr>
        <w:pStyle w:val="Normal"/>
        <w:jc w:val="both"/>
        <w:rPr/>
      </w:pPr>
      <w:r>
        <w:rPr/>
      </w:r>
    </w:p>
    <w:p>
      <w:pPr>
        <w:pStyle w:val="Normal"/>
        <w:jc w:val="both"/>
        <w:rPr/>
      </w:pPr>
      <w:r>
        <w:rPr/>
        <w:t xml:space="preserve">Чтобы помочь читателю вникнуть в этот странный факт, следует упомянуть, что, подобно тому как человеческое тело демонстрирует общую анатомию поверх любых расовых различий, так и психика обладает единым субстратом по ту сторону любых различий в сфере культуры и сознания, субстратом, который я назвал коллективным бессознательным. Эта бессознательная психика, общая для всего человечества, состоит не из осознаваемых содержаний, а из латентных предрасположенностей к известным идентичным реакциям. Факт коллективного бессознательного это просто психическое выражение тождества структур мозга по ту сторону любых расовых различий. Этим объясняется аналогичность, даже тождество мифологических мотивов и символов и человеческой способности к пониманию вообще. Различные линии душевного развития вырастают из одного всеобщего ствола, корни которого уходят вглубь прошлого, какое только было. По этой причине имеет место даже психический параллелизм человека и животного. </w:t>
      </w:r>
    </w:p>
    <w:p>
      <w:pPr>
        <w:pStyle w:val="Normal"/>
        <w:jc w:val="both"/>
        <w:rPr/>
      </w:pPr>
      <w:r>
        <w:rPr/>
      </w:r>
    </w:p>
    <w:p>
      <w:pPr>
        <w:pStyle w:val="Normal"/>
        <w:jc w:val="both"/>
        <w:rPr/>
      </w:pPr>
      <w:r>
        <w:rPr/>
        <w:t xml:space="preserve">Речь идет, говоря чисто психологически, о всеобщих инстинктах представления (имагинации) и действия. Всякое осознанное представление и действие развиваются из этих бессознательных образцов и всегда с ними взаимосвязаны в особенности тогда, когда сознание еще не достигло высокой степени просветленности, т.е. когда оно во всех своих действиях еще зависит от инстинкта более, нежели от осознанной воли, от аффекта более, нежели от рационального суждения. Такое состояние гарантирует первобытное душевное здоровье, которое, однако, нарушается тотчас, как только появляются обстоятельства, требующие более высоких моральных свершений. Инстинктов достаточно именно лишь для натуры, неизменной в главных чертах. Индивидуум, зависящий более от бессознательного, нежели от осознанного выбора, склонен по этой причине к откровенному психическому консерватизму. Вот почему дикарь не меняется даже за тысячи лет и испытывает страх перед всем чуждым и необычайным, которое может подтолкнуть его к неадекватным реакциям и тем самым приблизить к серьезнейшей душевной опасности, т.е. своего рода неврозу. Сознание более высокое и объемное, живущее лишь посредством ассимиляции чужого, склонно к автономии, к восстанию против старых богов, которые суть не что иное как властные бессознательные образцы, до этого державшие сознание в зависимости. </w:t>
      </w:r>
    </w:p>
    <w:p>
      <w:pPr>
        <w:pStyle w:val="Normal"/>
        <w:jc w:val="both"/>
        <w:rPr/>
      </w:pPr>
      <w:r>
        <w:rPr/>
      </w:r>
    </w:p>
    <w:p>
      <w:pPr>
        <w:pStyle w:val="Normal"/>
        <w:jc w:val="both"/>
        <w:rPr/>
      </w:pPr>
      <w:r>
        <w:rPr/>
        <w:t xml:space="preserve">Чем сильнее и самостоятельнее становится сознание, а с ним и осознанная воля, тем интенсивнее бессознательное вытесняется на задний план и тем легче возникает возможность эмансипации сознательной структуры от бессознательного образца, благодаря чему она выигрывает в свободе, разрывает оковы чистой инстинктивности и наконец оказывается в состоянии безынстинктности или противоинстинктности. Это лишенное корней сознание, которое больше не может апеллировать к авторитету праобразов, хотя и получило прометеевскую свободу, но вместе с ней и безбожную hybris [Дерзость (греч.)]. Оно парит над вещами и даже над людьми, но риск сорваться всегда остается, не для каждого в отдельности, но коллективно для самых слабых из такого сообщества, которые и тоже прометеевски приковываются тогда бессознательным к Кавказу. Мудрый китаец сказал бы словами И Цзин, что когда ян входит в наибольшую силу, в его глубине рождается темная власть инь, ибо ночь начинается в полдень, и ян разбивается, превращаясь в инь. </w:t>
      </w:r>
    </w:p>
    <w:p>
      <w:pPr>
        <w:pStyle w:val="Normal"/>
        <w:jc w:val="both"/>
        <w:rPr/>
      </w:pPr>
      <w:r>
        <w:rPr/>
      </w:r>
    </w:p>
    <w:p>
      <w:pPr>
        <w:pStyle w:val="Normal"/>
        <w:jc w:val="both"/>
        <w:rPr/>
      </w:pPr>
      <w:r>
        <w:rPr/>
        <w:t xml:space="preserve">Врач находится в таком положении, когда ему надо видеть эти перипетии в дословном переводе на язык жизненной стихии. Например, достигший успеха человек, занимавшийся только делами, получивший все, чего желал, не задумывавшийся ни о смерти, ни о дьяволе, на вершине своего успеха бросает все дела и в короткий срок подпадает под власть невроза, который превращает его в хроническую плаксивую бабу, приковывает к постели и тем, так сказать, окончательно добивает. Тут уж все, вплоть до превращения мужского в женское. Точной параллелью этому является легенда о Навуходоносоре в Книге пророка Даниила и цезарианское безумие вообще. Подобные случаи одностороннего перенапряжения сознательной установки и появления соответствующей инь-реакции бессознательного составляют значительную долю невропатологической практики в нашу эпоху завышенной оценки осознанной воли ("Где воля, там и путь"!). Разумеется, я не намерен умалять высокую нравственную ценность осознанного волеизъявления. Сознательность и воля должны в полном объеме оставаться высшими культурными достижениями человечества. Но что пользы в нравственности, которая разрушает человека Привести к гармонии "хотеть" и "мочь" кажется мне чем-то большим, чем нравственность. Moral a toutprix [Мораль любой ценой (франц.)] не признак ли это варварства Чаще, сдается мне, предпочтительнее бывает мудрость. Быть может, это профессиональные очки врача, через которые он видит вещи другими. Ведь ему приходится заделывать прорехи, возникающие в кильватере чрезмерных культурных усилий. </w:t>
      </w:r>
    </w:p>
    <w:p>
      <w:pPr>
        <w:pStyle w:val="Normal"/>
        <w:jc w:val="both"/>
        <w:rPr/>
      </w:pPr>
      <w:r>
        <w:rPr/>
      </w:r>
    </w:p>
    <w:p>
      <w:pPr>
        <w:pStyle w:val="Normal"/>
        <w:jc w:val="both"/>
        <w:rPr/>
      </w:pPr>
      <w:r>
        <w:rPr/>
        <w:t xml:space="preserve">Как бы то ни было, несомненно то, что сознание, повышенное за счет неизбежной односторонности, настолько удаляется от праобразов, что следует крушение. И уже задолго до катастрофы давали о себе знать предвестники заблуждения, как то: безsнстинктность, нервозность, дезориентированность, запутанность в неразрешимых ситуациях и проблемах и т.д. Врачебное просвещение обнаруживает прежде всего, что бессознательное находится в состоянии форменной революции против ценностей сознания и потому не может быть ассимилировано им, а обратное и подавно невозможно. И вот мы вплотную подошли к якобы неисцелимому конфликту, к которому никакой человеческий рассудок не может подступиться иначе, чем с иллюзорными решениями или гнилыми компромиссами. Перед тем, кто равно отвергает и то и другое, возникает вопрос: гае же тогда необходимое единство личности, а вместе с тем и потребность отыскать таковое. Тут-то и начинается тот путь" который хожен Востоком с древних времен, совершенно очевидно, благодаря тому обстоятельству, что китаец никогда не был в состоянии столь далеко развести противоположности человеческой природы, чтобы они взаимно потерялись из виду вплоть до бессознательности. Таким всеприсутствием своего сознания он обязан тому, что эти sic et поп [Да и нет (лат.), противоречащие друг другу утверждения] остаются в изначальном соседстве, как это и подобает первобытному состоянию духа. Тем не менее он не может не чувствовать столкновения противоположностей и вследствие этого начинает искать тот путь, на котором он стал бы, как сказал бы индус, nirdvandva, т.е. свободным от противоположностей. О таком-то пути и идет речь в нашем тексте, и на том же пути оказываются пациенты. </w:t>
      </w:r>
    </w:p>
    <w:p>
      <w:pPr>
        <w:pStyle w:val="Normal"/>
        <w:jc w:val="both"/>
        <w:rPr/>
      </w:pPr>
      <w:r>
        <w:rPr/>
      </w:r>
    </w:p>
    <w:p>
      <w:pPr>
        <w:pStyle w:val="Normal"/>
        <w:jc w:val="both"/>
        <w:rPr/>
      </w:pPr>
      <w:r>
        <w:rPr/>
        <w:t xml:space="preserve">В этом деле, безусловно, нет большей ошибки, чем позволить европейцу непосредственно заниматься китайскими йогическими упражнениями, ибо в таком случае они остаются прерогативой его воли и его сознания, а по этой причине сознание просто вновь укрепляется в своем противостоянии бессознательному и прямехонько добивается эффекта, которого надо всеми силами избегать. Тем самым невроз только усиливается. Излишне подчеркивать, что мы отнюдь не восточные люди и потому исходим в этом деле из совершенно иной основы. Однако мы сильно обманулись бы, предположив, будто на таком пути оказывается всякий невроз или всякая стадия невротического процесса. Речь идет прежде всего лишь о случаях, когда сознание достигает ненормально высокой ступени и потому неподобающе далеко отталкивается бессознательным. Эта высокоразвитая сознательность есть conditio sine qua non [Необходимое условие (лат.)]. Нет ничего более превратного, чем желание идти этим путем вместе с невротиками, заболевшими из-за неподобающего перевеса бессознательного. Исходя именно из этой причины и не имеет смысла идти таким путем развития до рубежа середины жизни (в норме 3540 лет) это даже может принести большой вред. </w:t>
      </w:r>
    </w:p>
    <w:p>
      <w:pPr>
        <w:pStyle w:val="Normal"/>
        <w:jc w:val="both"/>
        <w:rPr/>
      </w:pPr>
      <w:r>
        <w:rPr/>
      </w:r>
    </w:p>
    <w:p>
      <w:pPr>
        <w:pStyle w:val="Normal"/>
        <w:jc w:val="both"/>
        <w:rPr/>
      </w:pPr>
      <w:r>
        <w:rPr/>
        <w:t xml:space="preserve">Как я уже дал понять, основным мотивом, побудившим меня пойти по новому пути, было то обстоятельство, что коренная проблема пациента казалась мне неразрешимой без насилия над той или иной стороной его природы. Я всегда работал с соответствующим моему темпераменту убеждением, что, вообще говоря, неразрешимых проблем нет. И опыт доказывал мою правоту в этом отношении, коща я видел, что, зачастую, одну проблему люди просто перерастали, а с другой приходили к полному краху. Это "перерастание" так я называл его раньше при дальнейшем изучении оказалось повышением уровня сознания. В поле зрения попадал какой-либо более высокий и широкий интерес, и в силу такого расширения кругозора сводилась на нет актуальность неразрешимой проблемы. Она не решалась изнутри логическими средствами, а просто бледнела перед новым и более сильным направлением жизни. Она не вытеснялась и не делалась бессознательной, а просто представала в ином свете, тем самым становясь иной. То, что на более низкой ступени было бы поводом для разнузданных конфликтов и панических бурь страстей, казалось теперь, с точки зрения более высокого уровня личности, всего лишь дальней грозой, наблюдаемой с вершины высокой горы. При этом буря стихий нисколько не ослабевает в своей действительности а просто переживание не захвачено ею, но поднимается над ней. А так как в душевном смысле мы одновременно и долы, и горы, то предположение о том, что можно чувствовать себя находящимся по ту сторону человеческого, выглядит неправдоподобной фантазией. Разумеется, мы ощущаем аффект, разумеется, он нас потрясает или мучает, но одновременно ощутимо и потустороннее сознание, препятствующее отождествлению себя с аффектом и принимающее аффект как объект, сознание, которое может сказать: "Апатия, которая не осознается, и апатия, которая осознается, на тысячу верст далеки друг от друга", [1.с.,р.96.] полностью относится к аффекту вообще. </w:t>
      </w:r>
    </w:p>
    <w:p>
      <w:pPr>
        <w:pStyle w:val="Normal"/>
        <w:jc w:val="both"/>
        <w:rPr/>
      </w:pPr>
      <w:r>
        <w:rPr/>
      </w:r>
    </w:p>
    <w:p>
      <w:pPr>
        <w:pStyle w:val="Normal"/>
        <w:jc w:val="both"/>
        <w:rPr/>
      </w:pPr>
      <w:r>
        <w:rPr/>
        <w:t xml:space="preserve">И все это происходящее то тут, то там, а именно, что кто-то растет все выше и выше из сферы темных возможностей, стало для меня бесценным опытом. Ведь я тем временем учился понимать, что фактически все величайшие и важнейшие проблемы жизни неразрешимы в своей основе; такими им и должно быть, ибо они выражают неизбежную полярность, присущую любой самоопределяющейся системе. Они никогда не будут разрешены, а будут только оставлены внизу благодаря собственному росту вверх. Поэтому я спрашивал себя, не является ли эта возможность перерастания, т.е. прогрессирующего душевного развития, нормой вообще, а потому не есть ли застревание на или в конфликте нечто болезненное. В сущности, любой человек должен по крайней мере в зародыше обладать этим повышенным уровнем и уметь развивать эту возможность при благоприятных обстоятельствах. Наблюдая, как развивались те, которые молчаливо, словно бессознательно, перерастали себя, я видел, что всем их судьбам было присуще нечто общее, а именно: новое подступало из темного поля возможностей извне или изнутри; люди воспринимали это новое и росли по нему вверх. Мне казалось типичным, что одни воспринимали его извне, а другие - изнутри, или, скорее, что к одним оно прирастало извне, а к другим изнутри. Но никогда это новое не было чем-то шедшим только извне или только изнутри. Если оно приходило извне, то становилось глубочайшим переживанием. Если оно приходило изнутри, то становилось внешним событием. Но его никогда не получали умышленно и по осознанному желанию оно, скорее, привтекало с потоком времени. </w:t>
      </w:r>
    </w:p>
    <w:p>
      <w:pPr>
        <w:pStyle w:val="Normal"/>
        <w:jc w:val="both"/>
        <w:rPr/>
      </w:pPr>
      <w:r>
        <w:rPr/>
      </w:r>
    </w:p>
    <w:p>
      <w:pPr>
        <w:pStyle w:val="Normal"/>
        <w:jc w:val="both"/>
        <w:rPr/>
      </w:pPr>
      <w:r>
        <w:rPr/>
        <w:t xml:space="preserve">Искушение видеть во всем умысел и делать из всего метод для меня так велико, что я намеренно выражаюсь весьма абстрактно, дабы не предрешать ничего заранее, ибо это новое не должно быть ни тем, ни этим, иначе отсюда будет извлечен рецепт, который можно размножить "машинным способом", а тогда "верное средство" опять окажется в руках "человека превратного". Глубочайшее впечатление произвело на меня именно то, что это судьбинно новое редко или вообще никогда не отвечало осознанному ожиданию и, что еще замечательнее, противоречило равным образом и коренным инстинктам, какими мы их знаем, но тем не менее было на редкость подходящим выражением личности в ее целокупности, выражением, которое невозможно представить себе более совершенным. </w:t>
      </w:r>
    </w:p>
    <w:p>
      <w:pPr>
        <w:pStyle w:val="Normal"/>
        <w:jc w:val="both"/>
        <w:rPr/>
      </w:pPr>
      <w:r>
        <w:rPr/>
      </w:r>
    </w:p>
    <w:p>
      <w:pPr>
        <w:pStyle w:val="Normal"/>
        <w:jc w:val="both"/>
        <w:rPr/>
      </w:pPr>
      <w:r>
        <w:rPr/>
        <w:t xml:space="preserve">А что же они делали, эти люди, чтобы добиться спасительного продвижения вперед Они, как я убедился, вообще ничего не делали (увэй) [Даосская идея деяния через недеяние.], а,не отрекаясь при этом от своего мирского призвания, давали совершаться тому, чтобы свет вращался согласно своему закону как учит Мастер Лю-цзу. Умение давать совершаться событиям, деяние в недеянии, "самоотпускание" Майстера Экхарта все это стало для меня ключом, отворяющим двери, за которыми начинается путь: надо уметь давать совершаться психическим событиям. Для нас это настоящее искусство, в котором огромное количество людей ничего не смыслит, потому что сознание постоянно вмешивается со своей помощью, поправками и отрицанием и в любом случае никак не может оставить в покое простое развертывание психического процесса. А ведь это довольно простое дело. (Если бы только простота не была как раз самым сложным из всего!) Оно заключается только в том, что для начала в один прекрасный момент какой-нибудь фрагмент фантазии в его развитии становится объектом отстраненного наблюдения. Нет ничего проще, но здесь-то и начинаются трудности. Да вроде бы и нет никаких фрагментов фантазии или есть да нет, ерунда против этого тысячи причин. Невозможно на этом сконцентрироваться скучно ну и что из этого все это "не более чем" и тд. Сознание в изобилии выдвигает отговорки и даже частенько занимается тем, что как сумасшудшее гасит спонтанную деятельность фантазии, но вопреки этому возникает более высокое понимание и даже твердое намерение предоставить свободу психическому процессу, не вмешиваясь. Временами наступает форменная судорога сознания. </w:t>
      </w:r>
    </w:p>
    <w:p>
      <w:pPr>
        <w:pStyle w:val="Normal"/>
        <w:jc w:val="both"/>
        <w:rPr/>
      </w:pPr>
      <w:r>
        <w:rPr/>
      </w:r>
    </w:p>
    <w:p>
      <w:pPr>
        <w:pStyle w:val="Normal"/>
        <w:jc w:val="both"/>
        <w:rPr/>
      </w:pPr>
      <w:r>
        <w:rPr/>
        <w:t xml:space="preserve">Если удается преодолеть эту начальную трудность, то вслед за тем вступает в дело критика, которая пытается толковать, классифицировать, эстетизировать или развенчивать эту часть фантазии. Искушение соучаствовать тут почти непреодолимо. После того как завершено точное наблюдение, можно спокойно отпустить поводья нетерпеливого сознания. Это даже нужно сделать, иначе возникнут тормозящие противодействия. Но при любом наблюдении деятельность сознания должна все снова и снова отходить в сторону. </w:t>
      </w:r>
    </w:p>
    <w:p>
      <w:pPr>
        <w:pStyle w:val="Normal"/>
        <w:jc w:val="both"/>
        <w:rPr/>
      </w:pPr>
      <w:r>
        <w:rPr/>
      </w:r>
    </w:p>
    <w:p>
      <w:pPr>
        <w:pStyle w:val="Normal"/>
        <w:jc w:val="both"/>
        <w:rPr/>
      </w:pPr>
      <w:r>
        <w:rPr/>
        <w:t xml:space="preserve">Результаты таких усилий поначалу в большинстве случаев мало вдохновляют. Речь идет, как правило, о настоящих привидениях, созданных фантазией, которые не дают возможность четко уяснить себе, что к чему. Способы материализации этих фантазий тоже индивидуально различны. Некоторым легче всего их записывать, другие их визуализируют, а третьи рисуют их или пишут красками с визуализацией или без нее. При высокой судорожности сознания нередко фантазированием могут заниматься только руки они лепят или рисуют образы, зачастую абсолютно чуждые сознанию. </w:t>
      </w:r>
    </w:p>
    <w:p>
      <w:pPr>
        <w:pStyle w:val="Normal"/>
        <w:jc w:val="both"/>
        <w:rPr/>
      </w:pPr>
      <w:r>
        <w:rPr/>
      </w:r>
    </w:p>
    <w:p>
      <w:pPr>
        <w:pStyle w:val="Normal"/>
        <w:jc w:val="both"/>
        <w:rPr/>
      </w:pPr>
      <w:r>
        <w:rPr/>
        <w:t xml:space="preserve">Такие упражнения должны продолжаться до тех пор, пока судорога сознания не разрешится, иначе говоря, до тех пор, когда можно будет предоставить событиям свободу, что и является ближайшей целью упражнения. Благодаря этому возникает новая установка, которая приемлет также иррациональное и непонятное просто потому, что они происходят. Эта установка будет ядом для того, кто уже и так находится под властью просто происходящего: но она же высшая ценность для того, кто путем сугубо осознанного решения всегда выбирал из просто происходящего только то, что подходит его сознанию, и тем самым мало-помалу выбрался из потока жизни в тихую заводь. </w:t>
      </w:r>
    </w:p>
    <w:p>
      <w:pPr>
        <w:pStyle w:val="Normal"/>
        <w:jc w:val="both"/>
        <w:rPr/>
      </w:pPr>
      <w:r>
        <w:rPr/>
      </w:r>
    </w:p>
    <w:p>
      <w:pPr>
        <w:pStyle w:val="Normal"/>
        <w:jc w:val="both"/>
        <w:rPr/>
      </w:pPr>
      <w:r>
        <w:rPr/>
        <w:t xml:space="preserve">Теперь как будто бы и расходятся пути обоих вышеупомянутых типов. И тот, и другой научились принимать то, что к ним подходит. (Мастер Лю-цзу учит: "Когда дела подходят к нам, их следует принимать; когда к нам подходят вещи, следует познать их до дна". [I.e., p.104]) Один будет принимать главным образом приходящее к нему извне, а другой идущее изнутри. И, как того хочет закон жизни, один возьмет извне то, чего прежде никогда не принял бы извне, а другой изнутри то, что прежде непременно отбросил бы. Это обращение всего существа человека означает расширение, возвышение и обогащение личности, причем прежние ценности, поскольку они не были просто иллюзорными, сохраняются и после обращения. Если же они не сохраняются, то человек впадает в другую крайность из годного попадает в негодное, из адекватности в неадекватность, из смысла в бессмыслицу и даже из разума в душевную болезнь. Этот путь небезопасен. Все хорошее дорого, а развитие личности относится к самым великим драгоценностям. Дело в том, чтобы говорить себе "да", т.е. полагать себя самого как наиважнейшее задание и всегда оставаться при полном сознании того, что делаешь, никогда не спуская глаз с себя со всеми своими сомнительными сторонами вот уж, действительно, задача из задач. </w:t>
      </w:r>
    </w:p>
    <w:p>
      <w:pPr>
        <w:pStyle w:val="Normal"/>
        <w:jc w:val="both"/>
        <w:rPr/>
      </w:pPr>
      <w:r>
        <w:rPr/>
      </w:r>
    </w:p>
    <w:p>
      <w:pPr>
        <w:pStyle w:val="Normal"/>
        <w:jc w:val="both"/>
        <w:rPr/>
      </w:pPr>
      <w:r>
        <w:rPr/>
        <w:t xml:space="preserve">Китаец может призвать на помощь весь авторитет своей культуры. Вступив на этот долгий путь, он сделал уже признанное лучшим из того, что он мог сделать вообще. Европейцу же все авторитеты враждебны и в интеллектуальном, и в моральном, и в религиозном отношениях, если только он и впрямь собирается пуститься в этот путь. Поэтому гораздо проще подражать китайскому пути и оставаться сомнительным европейцем или, что немногим более просто, искать обратный путь к европейскому средневековью христианской церкви и вновь воздвигать европейскую стену, которая отделяла бы живущего снаружи жалкого язычника, а также и этнографические курьезы, от истинного христианина. Эстетический или интеллектуальный флирт с жизнью и судьбой приходит здесь к внезапному концу. Шаг к более высокому сознанию уводит прочь от всяких запасных гарантий и страховок. Человек должен полностью пожертвовать собой, ибо может продвигаться дальше, только исходя из своей целостности, и только его целостность может гарантировать ему, что путь не станет для него абсурдной авантюрой. </w:t>
      </w:r>
    </w:p>
    <w:p>
      <w:pPr>
        <w:pStyle w:val="Normal"/>
        <w:jc w:val="both"/>
        <w:rPr/>
      </w:pPr>
      <w:r>
        <w:rPr/>
      </w:r>
    </w:p>
    <w:p>
      <w:pPr>
        <w:pStyle w:val="Normal"/>
        <w:jc w:val="both"/>
        <w:rPr/>
      </w:pPr>
      <w:r>
        <w:rPr/>
        <w:t xml:space="preserve">Как бы ни принимал человек свою судьбу извне или изнутри, переживания и события этого пути останутся теми же. Поэтому мне и не понадобилось говорить о многообразных внешних и внутренних событиях, бесконечную пестроту которых я все равно не смог бы исчерпать. Да это и неважно в отношении комментируемого нами текста. Зато многое нужно сказать о тех душевных состояниях, которые сопровождают дальнейшее развитие. Эти-то душевные состояния в нашем тексте выражены символически, и притом в символах, хорошо знакомых мне по многолетней практике. </w:t>
      </w:r>
    </w:p>
    <w:p>
      <w:pPr>
        <w:pStyle w:val="Normal"/>
        <w:jc w:val="both"/>
        <w:rPr/>
      </w:pPr>
      <w:r>
        <w:rPr/>
      </w:r>
    </w:p>
    <w:p>
      <w:pPr>
        <w:pStyle w:val="Normal"/>
        <w:jc w:val="both"/>
        <w:rPr/>
      </w:pPr>
      <w:r>
        <w:rPr/>
        <w:t xml:space="preserve">2. ОСНОВНЫЕ ПОНЯТИЯ </w:t>
      </w:r>
    </w:p>
    <w:p>
      <w:pPr>
        <w:pStyle w:val="Normal"/>
        <w:jc w:val="both"/>
        <w:rPr/>
      </w:pPr>
      <w:r>
        <w:rPr/>
      </w:r>
    </w:p>
    <w:p>
      <w:pPr>
        <w:pStyle w:val="Normal"/>
        <w:jc w:val="both"/>
        <w:rPr/>
      </w:pPr>
      <w:r>
        <w:rPr/>
        <w:t xml:space="preserve">А. ДАО </w:t>
      </w:r>
    </w:p>
    <w:p>
      <w:pPr>
        <w:pStyle w:val="Normal"/>
        <w:jc w:val="both"/>
        <w:rPr/>
      </w:pPr>
      <w:r>
        <w:rPr/>
      </w:r>
    </w:p>
    <w:p>
      <w:pPr>
        <w:pStyle w:val="Normal"/>
        <w:jc w:val="both"/>
        <w:rPr/>
      </w:pPr>
      <w:r>
        <w:rPr/>
        <w:t xml:space="preserve">Огромная трудность перевода этого и подобных ему текстов [См.: "iu Hua Yang, Hui Ming Gmg, p. 116 ff.] в европейский дух состоит в том, что китайский автор всегда исходит из самого главного, а именно из того, что мы обозначили бы как вершину, цель и глубочайшую и последнюю интуицию. Это предъявляет столь высокие требования, что человек с критическим интеллектом ощущает побуждение либо говорить издевательски-самоуверенно, либо вещать полную чушь, если отваживается пускаться в интеллектуальный дискурс о сокровеннейшем душевном опыте величайших умов Востока. Наш текст начинается так: "Сущее само по себе называется дао". A "Hui Ming Ging" [Китайский текст, близкий по содержанию "Тайны Золотого Цветка".] начинается словами: "Самая тонкая тайна дао сущность и жизнь". </w:t>
      </w:r>
    </w:p>
    <w:p>
      <w:pPr>
        <w:pStyle w:val="Normal"/>
        <w:jc w:val="both"/>
        <w:rPr/>
      </w:pPr>
      <w:r>
        <w:rPr/>
      </w:r>
    </w:p>
    <w:p>
      <w:pPr>
        <w:pStyle w:val="Normal"/>
        <w:jc w:val="both"/>
        <w:rPr/>
      </w:pPr>
      <w:r>
        <w:rPr/>
        <w:t xml:space="preserve">Для западного духа характерно, что у него вовсе нет понятия, передающего дао. Китайский иероглиф "дао" составлен из знаков "голова" и "идти". Вильхельм переводит дао как "смысл"6.[А также как "путь". См. "Тайна Золотого Цветка", p.70.] Другие как "путь", "providence" ["Провидение" (франц.)] и даже, как иезуиты, "бог". И в этом видно какое-то сомнение. "Голова" могла бы указывать на сознание [Ведь голова это также "престол света небес".], "идти" на "проделывать путь". Должна получиться идея "идти осознанно" или "осознанный путь". С этим согласуется то, что "свет небес", который в качестве "сердца небес" "обитает между глазами", употребляется как синоним дао. Сущность и жизнь содержатся в свете небес, и у Лю Хуа Яна они выступают важнейшими тайнами дао. "Свет" и есть символический эквивалент сознания, а сущность сознания выражается через световые аналогии. Прологом к "Hui Ming Ging" служат следующие стихи: </w:t>
      </w:r>
    </w:p>
    <w:p>
      <w:pPr>
        <w:pStyle w:val="Normal"/>
        <w:jc w:val="both"/>
        <w:rPr/>
      </w:pPr>
      <w:r>
        <w:rPr/>
      </w:r>
    </w:p>
    <w:p>
      <w:pPr>
        <w:pStyle w:val="Normal"/>
        <w:jc w:val="both"/>
        <w:rPr/>
      </w:pPr>
      <w:r>
        <w:rPr/>
        <w:t xml:space="preserve">Хочешь добиться совершенства алмазного тела без утечки, </w:t>
      </w:r>
    </w:p>
    <w:p>
      <w:pPr>
        <w:pStyle w:val="Normal"/>
        <w:jc w:val="both"/>
        <w:rPr/>
      </w:pPr>
      <w:r>
        <w:rPr/>
        <w:t xml:space="preserve">Прилежно нагревай корень сознания* и жизни. </w:t>
      </w:r>
    </w:p>
    <w:p>
      <w:pPr>
        <w:pStyle w:val="Normal"/>
        <w:jc w:val="both"/>
        <w:rPr/>
      </w:pPr>
      <w:r>
        <w:rPr/>
        <w:t xml:space="preserve">Освещая всегда близкую блаженную страну, </w:t>
      </w:r>
    </w:p>
    <w:p>
      <w:pPr>
        <w:pStyle w:val="Normal"/>
        <w:jc w:val="both"/>
        <w:rPr/>
      </w:pPr>
      <w:r>
        <w:rPr/>
        <w:t xml:space="preserve">Постоянно оставляй сокровено в ней жить свое истинное Я. </w:t>
      </w:r>
    </w:p>
    <w:p>
      <w:pPr>
        <w:pStyle w:val="Normal"/>
        <w:jc w:val="both"/>
        <w:rPr/>
      </w:pPr>
      <w:r>
        <w:rPr/>
      </w:r>
    </w:p>
    <w:p>
      <w:pPr>
        <w:pStyle w:val="Normal"/>
        <w:jc w:val="both"/>
        <w:rPr/>
      </w:pPr>
      <w:r>
        <w:rPr/>
        <w:t xml:space="preserve">[* "Сущность" (sing) и "сознание" (hui) употребляются в "Яш Ming Ging" без различения. [Текст выделен Юнгом.]] </w:t>
      </w:r>
    </w:p>
    <w:p>
      <w:pPr>
        <w:pStyle w:val="Normal"/>
        <w:jc w:val="both"/>
        <w:rPr/>
      </w:pPr>
      <w:r>
        <w:rPr/>
      </w:r>
    </w:p>
    <w:p>
      <w:pPr>
        <w:pStyle w:val="Normal"/>
        <w:jc w:val="both"/>
        <w:rPr/>
      </w:pPr>
      <w:r>
        <w:rPr/>
        <w:t xml:space="preserve">Эти стихи содержат своего рода алхимическое наставление, метод или путь к производству "алмазного тела", которое имеется в виду и в нашем тексте. Для этого требуется "нагревание", или повышение сознания, при помощи которого "освещается" жилище духовной сущности. Однако повышено должно быть не только сознание, но и жизнь. Сочетание того и другого дает "осознанную жизнь". Согласно "Hui Ming Ging", древние мудрецы умели упразднять разрыв между сознанием и жизнью, культивируя то и другое. Таким способом "выплавляется шэли" (бессмертное тело), и таким же способом "совершается великое дао" [См. р.117.]. </w:t>
      </w:r>
    </w:p>
    <w:p>
      <w:pPr>
        <w:pStyle w:val="Normal"/>
        <w:jc w:val="both"/>
        <w:rPr/>
      </w:pPr>
      <w:r>
        <w:rPr/>
      </w:r>
    </w:p>
    <w:p>
      <w:pPr>
        <w:pStyle w:val="Normal"/>
        <w:jc w:val="both"/>
        <w:rPr/>
      </w:pPr>
      <w:r>
        <w:rPr/>
        <w:t xml:space="preserve">Если мы будем рассматривать дао как метод, или осознанный путь, на котором должно быть объединено разорванное, то сможем, видимо, приблизиться к пониманию психологического содержания этого термина. Во всяком случае, можно, пожалуй, понимать под разрывом сознания и жизни именно то, что выше я описал как дезориентацию или лишение сознания его корней. Нет сомнения, что если возникает вопрос об осознанивании противоположностей, об "обращении", то речь вдет также и о воссоединении с бессознательными законами жизни, а целью этого воссоединения является достижение осознанной жизни, или, выражаясь на китайский лад, изготовление дао. </w:t>
      </w:r>
    </w:p>
    <w:p>
      <w:pPr>
        <w:pStyle w:val="Normal"/>
        <w:jc w:val="both"/>
        <w:rPr/>
      </w:pPr>
      <w:r>
        <w:rPr/>
      </w:r>
    </w:p>
    <w:p>
      <w:pPr>
        <w:pStyle w:val="Normal"/>
        <w:jc w:val="both"/>
        <w:rPr/>
      </w:pPr>
      <w:r>
        <w:rPr/>
        <w:t xml:space="preserve">В. КРУГОВРАЩЕНИЕ И СРЕДОТОЧИЕ </w:t>
      </w:r>
    </w:p>
    <w:p>
      <w:pPr>
        <w:pStyle w:val="Normal"/>
        <w:jc w:val="both"/>
        <w:rPr/>
      </w:pPr>
      <w:r>
        <w:rPr/>
      </w:r>
    </w:p>
    <w:p>
      <w:pPr>
        <w:pStyle w:val="Normal"/>
        <w:jc w:val="both"/>
        <w:rPr/>
      </w:pPr>
      <w:r>
        <w:rPr/>
        <w:t xml:space="preserve">Объединение противоположностей [См. мои рассуждения на эту тему в "Психологических типах", V.] на более высоком уровне, как уже отмечалось, дело совершенно не рациональное; столь же мало оно является предметом волеизъявления. Это процесс психического развития, выражающий себя в символах. Исторически он всегда изображался символами, да и сегодня в индивидуальном развитии личности он получает наглядное выражение посредством символических фигур. Этот факт стал мне ясен из следующих наблюдений. Продукты спонтанных фантазий, о которых мы говорили выше, интенсифицируются и постепенно концентрируются вокруг абстрактных картин, очевидным образом представляющих собой "начала", настоящие гностические "археи". Там, где фантазии выражены главным образом в мыслительной форме, появляются интуитивные формулировки для смутно ощущаемых законов или принципов, которые поначалу охотно драматизируют или персонифицируют. (Об этом будет сказано ниже.) Если фантазии изображаются в виде рисунков, то возникают символы, относящиеся преимущественно к так называемому типу Мандалы [[Белее детальное освещение понятия мавдалы см. у Юнга в: Об эмпирических проявлениях процесса индивидуации; О символике мандолы и Мандалы.]. Мандала значит "круг", а более специально "магический круг". Мандалы не только широко распространены на всем Востоке, но в изобилии засвидетельствованы и у нас в средневековье. Для христианства они характерны прежде всего в эпоху раннего средневековья, когда их изображали преимущественно с Христом в центре и с четырьмя евангелистами или их символами в осевых точках. Это представление, безусловно, очень древнее, ведь и египетский Гор с его четырьмя сыновьями изображался именно так [См. Wallis Budge, The Gods of the Egyptians.]. (Гор и его четыре сына, как известно, близко связаны с Христом и четырьмя евангелистами.) Позже ясная и в высшей степени интересная мандала появляется в книге Якоба Бёме о душе [Viertog Frasen van derSeelen Urstand... Эта мандала воспроизведена в: Zur Empiric des Individuationsprozesses к р.316.]. Там совершенно откровенно речь идет о психокосмической системе с сильным христианским уклоном. Бёме называет это изображение "философским глазом" [Ср. китайской представление о свете небес, помещающемся между глазами.] или "зерцалом мудрости", причем явно имеется в виду высшее откровение тайного знания. По большей части речь идет о форме цветка, креста или колеса с ярко выраженной склонностью к четверице (напоминающей пифагорейскую Тетрактиду, основное число). Такие мандалы можно видеть и в культовых рисунках на песке у пуэб-лос [Matthews, The Mountain Chant: A Navajo Ceremony, и Stevenson, Ceremonial of ffag'eiti Daiffis.]. Но самыми красивыми мандалами владеет, конечно же, Восток, и особенно тибетский буддизм. Символы нашего текста представлены такими мандалами. Я находил рисунки мандал и у душевнобольных, и притом таких, которые не имели ни малейшего понятия об этих связях [Мандалу одной сомнамбулы я привел в: Ober die Psychologie und Pathologie sogenannter ok/cutter Phanomene [0 психологии и патологии так называемых оккультных феноменов. Парагр. 65.]. </w:t>
      </w:r>
    </w:p>
    <w:p>
      <w:pPr>
        <w:pStyle w:val="Normal"/>
        <w:jc w:val="both"/>
        <w:rPr/>
      </w:pPr>
      <w:r>
        <w:rPr/>
      </w:r>
    </w:p>
    <w:p>
      <w:pPr>
        <w:pStyle w:val="Normal"/>
        <w:jc w:val="both"/>
        <w:rPr/>
      </w:pPr>
      <w:r>
        <w:rPr/>
        <w:t xml:space="preserve">Несколько раз я наблюдал среди моих пациентов женщин, которые не рисовали мандалы, а танцевали их. В Индии есть соответствующий термин: mandala nritya танец мандалы. Танцевальные фигуры выражают тот же смысл, что и рисунки. Сами же пациенты мало что могут сказать о смысле символа мандалы. Они только зачарованы им и каким-то образом находят его место относительно субъективного душевного состояния, и делают это весьма выразительно и эффективно. </w:t>
      </w:r>
    </w:p>
    <w:p>
      <w:pPr>
        <w:pStyle w:val="Normal"/>
        <w:jc w:val="both"/>
        <w:rPr/>
      </w:pPr>
      <w:r>
        <w:rPr/>
      </w:r>
    </w:p>
    <w:p>
      <w:pPr>
        <w:pStyle w:val="Normal"/>
        <w:jc w:val="both"/>
        <w:rPr/>
      </w:pPr>
      <w:r>
        <w:rPr/>
        <w:t xml:space="preserve">Наш текст обещает "открыть тайну Золотого Цветка Великого Единого". Золотой Цветок это свет, а свет небес есть дао. Золотой Цветок символ мандалы, с которым я уже часто сталкивался у пациентов. Они или чертили его в плане, т.е. в виде правильного геометрического орнамента, или же рисовали в панораме как цветок, из которого появляется растение. Это растение чаще всего представляет собой структуру, изображенную светящимися, огненными красками, которая выступает из окружающей ее тьмы и несет сверху световой цветок (символ, подобный рождественской елке). Такой рисунок как раз и выражает возникновение Золотого Цветка, ведь, по "Hui Ming Ging", "зародышевый пузырек" есть не что иное как "желтый замок", "небесное сердце", "терраса жизненной силы", "дюймовое поле дома размером в фут", "пурпурный зал нефритового города", "темная теснина", "пространство прежних небес", "драконий замок на дне моря". Он называется также "пограничной областью снежных гор", "пратесниной", "царством высочайшей радости", "страной без границ" и "алтарем, на котором воздвигнуть! сознание и жизнь". "Если умирающий не ведает этого зародышевого места, утверждает "Hui Ming Giny, то он не обретает единства сознания и жизни в течение тысяч рождений и десяти тысяч мировых эпох" [См. p.117f. [соответственно р.77: Tai I Gin Ниа Dsung Dschi].]. </w:t>
      </w:r>
    </w:p>
    <w:p>
      <w:pPr>
        <w:pStyle w:val="Normal"/>
        <w:jc w:val="both"/>
        <w:rPr/>
      </w:pPr>
      <w:r>
        <w:rPr/>
      </w:r>
    </w:p>
    <w:p>
      <w:pPr>
        <w:pStyle w:val="Normal"/>
        <w:jc w:val="both"/>
        <w:rPr/>
      </w:pPr>
      <w:r>
        <w:rPr/>
        <w:t xml:space="preserve">Начало, в котором все сущее еще находится в единстве и которое поэтому является и наивысшей целью, пребывает на дне моря, во мраке бессознательного. В этом зародышевом пузырьке сознание и жизнь (или "сущность" и "жизнь" sing-ming) еще образуют единство, будучи "нераздельно смешаны, как семя огня в печи для обжига". "Внутри зародышевого пузырька огонь Владыки". "Все мудрые начинали свое деяние" с зародышевого пузырька [1.e., p.118f.]. Заслуживает внимания огневая аналогия. Мне известен рад европейских изображений мандалы, в которых нечто словно бы окруженный пеленами зародыш растения плавает в воде, а из глубины в него проникает огонь, инициирующий рост и тем самым обусловливающий возникновение большого золотого цветка, вырастающего из зародышевого пуэырька. </w:t>
      </w:r>
    </w:p>
    <w:p>
      <w:pPr>
        <w:pStyle w:val="Normal"/>
        <w:jc w:val="both"/>
        <w:rPr/>
      </w:pPr>
      <w:r>
        <w:rPr/>
      </w:r>
    </w:p>
    <w:p>
      <w:pPr>
        <w:pStyle w:val="Normal"/>
        <w:jc w:val="both"/>
        <w:rPr/>
      </w:pPr>
      <w:r>
        <w:rPr/>
        <w:t xml:space="preserve">Эта символика относится к разновидности алхимического процесса очищения и облагораживания; тьма порождает свет, из "свинца водяной местности" вырастает благородное золото, бессознательное становится осознанным в качестве процесса жизни и роста. (Полнейшей аналогией выступает индийская кундалини-йога [См.: Avalon, The Serpent Power.].) Таким образом происходит объединение сознания и жизни. </w:t>
      </w:r>
    </w:p>
    <w:p>
      <w:pPr>
        <w:pStyle w:val="Normal"/>
        <w:jc w:val="both"/>
        <w:rPr/>
      </w:pPr>
      <w:r>
        <w:rPr/>
      </w:r>
    </w:p>
    <w:p>
      <w:pPr>
        <w:pStyle w:val="Normal"/>
        <w:jc w:val="both"/>
        <w:rPr/>
      </w:pPr>
      <w:r>
        <w:rPr/>
        <w:t xml:space="preserve">Когда мои пациенты рисуют такие картины, то это, конечно, вызвано не внушением, ибо такие картины рисовались задолго до того как мне стали известны их значение или их связь с опытом Востока, тогда абсолютно мне чуждым. Они появлялись совершенно спонтанно, и притом из двух источников. Один источник бессознательное, которое производит такие фантазии спонтанно; другой источник жизнь, которая, будучи переживаема с полной самоотдачей, дает предощущение самости, индивидуальности сущности. Последнее переживание выражается в рисунке, первое побуждает к самоотверженности в жизни. Ибо в полном соответствии с восточным подходом символ мандалы не только является выражением, но и действует сам. Он оказывает обратное воздействие на своего творца. В нем сокрыта древняя магическая сила, так как изначально он происходит от "заповедного круга", от "заколдованного круга", магия которого сохранилась в бесчисленных народных обычаях [Сошлюсь на превосходное собрание у Кнухеля, Die Unmandtung in Kult, Magie und Rechtsbrauch.]. Этот образ имеет явную цель провести "sulcus primigenius", магическую борозду, вокруг центра templum, или temenos (священного округа) сокровенных глубин личности, чтобы воспрепятствовать "излиянию" или апотропеически предохранить от соскальзывания в сторону внешнего мира. Такие магические обычаи не что иное как проекции душевного события, которые находят здесь свое обратное применение к душе как некий вид околдовывания собственной личности. Это поддержанный и опосредствованный образным действием возврат внимания или, лучше сказать, участие во внутреннем священном округе источнике и цели души, содержащем в себе то самое некогда имевшееся, но затем утраченное и вновь обретенное единство жизни и сознания. </w:t>
      </w:r>
    </w:p>
    <w:p>
      <w:pPr>
        <w:pStyle w:val="Normal"/>
        <w:jc w:val="both"/>
        <w:rPr/>
      </w:pPr>
      <w:r>
        <w:rPr/>
      </w:r>
    </w:p>
    <w:p>
      <w:pPr>
        <w:pStyle w:val="Normal"/>
        <w:jc w:val="both"/>
        <w:rPr/>
      </w:pPr>
      <w:r>
        <w:rPr/>
        <w:t xml:space="preserve">Единство того и другого есть дао, символом которого является находящийся в центре белый свет (подобно тому как это имеет место в "Бардо Тходол" [Evans-Wentz, Das tibetanische Totenbuch]). Этот свет обитает в "квадратном дюйме", или "лице", т.е. между глаз. Здесь наглядно выражена "творческая точка", непротяженная интенсивность, мысленно совмещаемая с пространством "квадратного дюйма", символом протяженности. То и другое вместе есть дао. Сущность, или сознание (sing) выражается световой символикой и потому выступает в качестве интенсивности. Отсюда хизнь (ming) можно отождествить с экстенсивностью. У первого характер ян, у второй </w:t>
      </w:r>
    </w:p>
    <w:p>
      <w:pPr>
        <w:pStyle w:val="Normal"/>
        <w:jc w:val="both"/>
        <w:rPr/>
      </w:pPr>
      <w:r>
        <w:rPr/>
      </w:r>
    </w:p>
    <w:p>
      <w:pPr>
        <w:pStyle w:val="Normal"/>
        <w:jc w:val="both"/>
        <w:rPr/>
      </w:pPr>
      <w:r>
        <w:rPr/>
        <w:t xml:space="preserve">инь. Вышеупомянутая мандала 15-летней девочки-сомнамбулы, которую я наблюдал тридцать лет тому назад, имеет в центре изображение непротяженного "источника жизненной силы", в ходе эманации непосредственно сталкивающегося с противоположным пространственным принципом в полном соответствии с основной китайской идеей. </w:t>
      </w:r>
    </w:p>
    <w:p>
      <w:pPr>
        <w:pStyle w:val="Normal"/>
        <w:jc w:val="both"/>
        <w:rPr/>
      </w:pPr>
      <w:r>
        <w:rPr/>
      </w:r>
    </w:p>
    <w:p>
      <w:pPr>
        <w:pStyle w:val="Normal"/>
        <w:jc w:val="both"/>
        <w:rPr/>
      </w:pPr>
      <w:r>
        <w:rPr/>
        <w:t xml:space="preserve">"Обхаживание", или circumambulatio, выражено в нашем тексте через идею "круговращения". Круговращение не простое движение по кpyгy, а такое, которое несет, с одной стороны, значение выделения священного округа, а с другой значение фиксации и концентрации; колесо солнца начинает свой бег, т.е. солнце оживает и начинает свой путь, иными словами, дао начинает действовать и берет водительство на себя. Деяние переходит в недеяние, т.е. все периферическое подчиняется приказу центра, поэтому сказано: "Движение </w:t>
      </w:r>
    </w:p>
    <w:p>
      <w:pPr>
        <w:pStyle w:val="Normal"/>
        <w:jc w:val="both"/>
        <w:rPr/>
      </w:pPr>
      <w:r>
        <w:rPr/>
      </w:r>
    </w:p>
    <w:p>
      <w:pPr>
        <w:pStyle w:val="Normal"/>
        <w:jc w:val="both"/>
        <w:rPr/>
      </w:pPr>
      <w:r>
        <w:rPr/>
        <w:t xml:space="preserve">другое имя для владения". Психологически это круговращение соответствует "хождению по кругу вокруг себя самого", причем очевидным образом в оборот берутся все стороны собственной личности. "Полюсы света и тьмы приходят в круговое движенье", т.е. возникает смена дня и ночи. "Свет рая сменяется глубокой ужасною ночью"["Фауст", Пролог в небесах.]. </w:t>
      </w:r>
    </w:p>
    <w:p>
      <w:pPr>
        <w:pStyle w:val="Normal"/>
        <w:jc w:val="both"/>
        <w:rPr/>
      </w:pPr>
      <w:r>
        <w:rPr/>
      </w:r>
    </w:p>
    <w:p>
      <w:pPr>
        <w:pStyle w:val="Normal"/>
        <w:jc w:val="both"/>
        <w:rPr/>
      </w:pPr>
      <w:r>
        <w:rPr/>
        <w:t xml:space="preserve">Это круговое движение, следовательно, имеет также моральное значение оживотворения всех светлых и темных сил человеческой природы, а вместе с тем и всех психологических противоположностей, какого бы рода они ни были. А означает это не что иное как самопознание путем самовысиживания (у индусов "тапас"). Подобное исходное представление о совершенном существе совпадает с платоновским со всех сторон круглым человеком, в котором и половые различия образуют единство. </w:t>
      </w:r>
    </w:p>
    <w:p>
      <w:pPr>
        <w:pStyle w:val="Normal"/>
        <w:jc w:val="both"/>
        <w:rPr/>
      </w:pPr>
      <w:r>
        <w:rPr/>
      </w:r>
    </w:p>
    <w:p>
      <w:pPr>
        <w:pStyle w:val="Normal"/>
        <w:jc w:val="both"/>
        <w:rPr/>
      </w:pPr>
      <w:r>
        <w:rPr/>
        <w:t xml:space="preserve">Одной из лучших иллюстраций сказанного может послужить тот образ, в который Эдвард Мэтланд, сотрудник Анны Кингсфорд, облек свое центральное переживание [Я обязан этими сведениями моей уважаемой коллеге д-ру Беатрис Хинкл из Нью-Йорка. Книга озаглавлена: Anna Kingsford, Her "ife, "etters, Diary and Work. CM. главным образом p.l29f.]. Насколько это возможно, я следую его собственным словам. Он обнаружил, что при размышлении о какой-либо идее становятся, так сказать, видимыми длинные вереницы родственных идей, и будто бы вплоть до их собственного источника, которым для него выступает божественный дух. Посредством концентрации на этих вереницах он сделал попытку проникнуть к их первоисточнику. </w:t>
      </w:r>
    </w:p>
    <w:p>
      <w:pPr>
        <w:pStyle w:val="Normal"/>
        <w:jc w:val="both"/>
        <w:rPr/>
      </w:pPr>
      <w:r>
        <w:rPr/>
      </w:r>
    </w:p>
    <w:p>
      <w:pPr>
        <w:pStyle w:val="Normal"/>
        <w:jc w:val="both"/>
        <w:rPr/>
      </w:pPr>
      <w:r>
        <w:rPr/>
        <w:t xml:space="preserve">"У меня не было ни знаний, ни опыта, когда я решился на эту попытку. Я просто экспериментировал с этой способностью... сев за письменный стол, чтобы записывать события в их последовательности, я решил зафиксировать свое внешнее и периферическое сознание, не заботясь о том, насколько далеко я могу зайти в свое внутреннее, центральное сознание. Я ведь не знал, смогу ли вернуться к первому, раз уйдя от него, или вообще припомнить эти события. В конце концов мне это удалось разумеется, с большим трудом, потому что напряжение, вызванное усилием удержать одновременно обе крайних точки сознания, было очень велико. Вначале я чувствовал себя так, будто взбираюсь по длинной лестнице'от периферии к центру системы, которая была одновременно моей собственной, Солнечной и космической системами. Эти три системы были различны и все же тождественны... Наконец последним усилием мне удалось сконцентрировать лучи своего сознания в фокусе. И в то же мгновение передо мною, словно внезапная вспышка, сплавившая все лучи в одно целое, возник чудесный, несказанно сияющий белый свет, чья сила была столь велика, что меня почти отбросило в сторону... Хотя я ощущал, что мне нет необхдимости исследовать этот свет более внимательно, я все же решил снова убедиться в этом, пытаясь проникнуть взором в этот блеск, почти меня ослеплявший, чтобы посмотреть, что в нем. С большим трудом мне это удалось... Это была двойственность Сына... сокровенное стало откровенным, неопределенное определенным, неиндивидуированное индивидуированным, Бог Господом, своей двойственностью свидетельствующим, что Бог есть как субстанция, так и сила, как любовь, так и воля, как женское, так и мужское, как Мать, так и Отец". </w:t>
      </w:r>
    </w:p>
    <w:p>
      <w:pPr>
        <w:pStyle w:val="Normal"/>
        <w:jc w:val="both"/>
        <w:rPr/>
      </w:pPr>
      <w:r>
        <w:rPr/>
      </w:r>
    </w:p>
    <w:p>
      <w:pPr>
        <w:pStyle w:val="Normal"/>
        <w:jc w:val="both"/>
        <w:rPr/>
      </w:pPr>
      <w:r>
        <w:rPr/>
        <w:t xml:space="preserve">Он обнаружил, что Бог есть Двое в Одном, как и человек. Кроме того, он заметил нечто такое, что выделено и нашим текстом, а именно "замирание дыхания". Он говорит, что обыкновенное дыхание прекращается и его заменяет некий род внутреннего дыхания, как если бы в нем стала дышать другая личность, отличная от его физического организма. Он принимает эту сущность за энтелехию Аристотеля и "внутреннего Христа" апостола Павла, "духовную и субстанциальную индивидуальность, возникающую внутри физической и феноменологической личности и потому представляющую собой новое рождение человека на трансцендентальной ступени". </w:t>
      </w:r>
    </w:p>
    <w:p>
      <w:pPr>
        <w:pStyle w:val="Normal"/>
        <w:jc w:val="both"/>
        <w:rPr/>
      </w:pPr>
      <w:r>
        <w:rPr/>
      </w:r>
    </w:p>
    <w:p>
      <w:pPr>
        <w:pStyle w:val="Normal"/>
        <w:jc w:val="both"/>
        <w:rPr/>
      </w:pPr>
      <w:r>
        <w:rPr/>
        <w:t xml:space="preserve">Это подлинное переживание [Подобные переживания подлинны. Но их подлинность вовсе не доказывает, что все те выводы и убеждения, которые составляют их содержание, обладают заведомо здоровой природой. Даже при душевных заболеваниях встречаются абсолютно общезначимые психические переживания. [Примечание автора к первому англоязычному изданию, 1931.]] содержит в себе все существенные символы нашего текста. Сам феномен, т.е. видение света, представляет собой общее многим мистикам переживание, обладающее, несомненно, величайшей общезначимостью, поскольку во все времена и у всех народов оно выступает как нечто безусловное, что соединяет в себе огромную силу и высочайший смысл. Хильдегарда Бингенская, эта и помимо своей мистики значительная личность, выражает свое главное видение очень похоже. </w:t>
      </w:r>
    </w:p>
    <w:p>
      <w:pPr>
        <w:pStyle w:val="Normal"/>
        <w:jc w:val="both"/>
        <w:rPr/>
      </w:pPr>
      <w:r>
        <w:rPr/>
      </w:r>
    </w:p>
    <w:p>
      <w:pPr>
        <w:pStyle w:val="Normal"/>
        <w:jc w:val="both"/>
        <w:rPr/>
      </w:pPr>
      <w:r>
        <w:rPr/>
        <w:t xml:space="preserve">"С самого детства, говорит она, я вижу в своей душе свет, но не внешними очами и не помыслами сердца; и пять внешних чувств тоже не имеют доли в этом лицезрении... Свет, который я ощущаю, не от пространства, но много светлее облака, несущего Солнце. Я не могу различить ни высоты, ни ширины, ни длины... Что я вижу или чему я научаюсь в таком видении, надолго остается в моей памяти. Я вижу, слышу, знаю и в то же время научаюсь тому, что знаю, словно в один миг... Я не могу распознать в этом свете никакого образа, но все же иногда замечаю в нем другой свет, который у меня называется живым светом, когда я радуюсь созерцанию этого света, из моей памяти исчезают печаль и боль..." [Письмо Хильдегарды монаху Виберту из Gembloux, где она описывает свои видения (1171 г.), p.34f. (В другом переводе.)]. </w:t>
      </w:r>
    </w:p>
    <w:p>
      <w:pPr>
        <w:pStyle w:val="Normal"/>
        <w:jc w:val="both"/>
        <w:rPr/>
      </w:pPr>
      <w:r>
        <w:rPr/>
      </w:r>
    </w:p>
    <w:p>
      <w:pPr>
        <w:pStyle w:val="Normal"/>
        <w:jc w:val="both"/>
        <w:rPr/>
      </w:pPr>
      <w:r>
        <w:rPr/>
        <w:t xml:space="preserve">Я и сам знаю несколько человек, которым подобное переживание известно из собственного опыта. Если мне вообще удалось составить представление об этом феномене, то речь, кажется, идет об обостренном состоянии сколь интенсивного, столь и абстрактного сознания, об "отвязанном" (см. ниже) сознании, которое, как это превосходно изображает Хильдегарда, поднимает до осознанности те сферы происходящего в душевных глубинах, что иначе остались бы во мраке. Частое исчезновение в связи с этим общих соматических ощущений, указывает на то, что их специфическая энергия от них отбирается и, вероятно, используется для усиления просветленности сознания. Этот феномен, как правило, спонтанный, возникает и разворачивается по собственному побуждению. Его эффект настолько поразителен, что он почти всегда инициирует разрешение душевных затруднений, а с ним и вывязывание внутренней личности из эмоциональных и идейных завязок, тем самым порождая единство человеческого существа, единство, которое в целом воспринимается как "освобождение". </w:t>
      </w:r>
    </w:p>
    <w:p>
      <w:pPr>
        <w:pStyle w:val="Normal"/>
        <w:jc w:val="both"/>
        <w:rPr/>
      </w:pPr>
      <w:r>
        <w:rPr/>
      </w:r>
    </w:p>
    <w:p>
      <w:pPr>
        <w:pStyle w:val="Normal"/>
        <w:jc w:val="both"/>
        <w:rPr/>
      </w:pPr>
      <w:r>
        <w:rPr/>
        <w:t xml:space="preserve">Осознанная воля не в состоянии достичь такого символического единства, ибо сознание в этом случае играет роль партии. Противной же стороной выступает коллективное бессознательное, которое не понимает никакого языка сознания. Поэтому требуется "магически" действующий символ, обладающий тем первобытным аналогизмом, который и воспринимает бессознательное. Это бессознательное может быть постигнуто и выражено лишь через символ, почему и невозможно обойтись без индивидуации символа. Символ, с одной стороны, есть примитивное выражение бессознательного, а с другой идея, соответствующая высочайшей интуиции сознания. </w:t>
      </w:r>
    </w:p>
    <w:p>
      <w:pPr>
        <w:pStyle w:val="Normal"/>
        <w:jc w:val="both"/>
        <w:rPr/>
      </w:pPr>
      <w:r>
        <w:rPr/>
      </w:r>
    </w:p>
    <w:p>
      <w:pPr>
        <w:pStyle w:val="Normal"/>
        <w:jc w:val="both"/>
        <w:rPr/>
      </w:pPr>
      <w:r>
        <w:rPr/>
        <w:t xml:space="preserve">Древнейшее из известных мне изображений мандалы палеолитическое так называемое "солнечное колесо", недавно обнаруженное в Родезии. Во всяком случае, оно основывается на числе четыре. Вещи, столь далеко заходящие в глубь человеческое истории, конечно же, затрагивают самые сокровенные слои бессознательного и делают возможным их постижение, в то время как язык сознания демонстрирует полнейшую импотентность. Такие вещи не выдумаешь наоборот, они должны вырасти из темнейших глубин забвения, чтобы выразить обостренное предчувствие сознания и высочайшую интуицию духа и тем сплавить между собою уникальность актуального сознания с исторической бездной жизни. </w:t>
      </w:r>
    </w:p>
    <w:p>
      <w:pPr>
        <w:pStyle w:val="Normal"/>
        <w:jc w:val="both"/>
        <w:rPr/>
      </w:pPr>
      <w:r>
        <w:rPr/>
      </w:r>
    </w:p>
    <w:p>
      <w:pPr>
        <w:pStyle w:val="Normal"/>
        <w:jc w:val="both"/>
        <w:rPr/>
      </w:pPr>
      <w:r>
        <w:rPr/>
        <w:t xml:space="preserve">3. ОБЛИКИ ПУТИ А. РАСТВОРЕНИЕ СОЗНАНИЯ </w:t>
      </w:r>
    </w:p>
    <w:p>
      <w:pPr>
        <w:pStyle w:val="Normal"/>
        <w:jc w:val="both"/>
        <w:rPr/>
      </w:pPr>
      <w:r>
        <w:rPr/>
      </w:r>
    </w:p>
    <w:p>
      <w:pPr>
        <w:pStyle w:val="Normal"/>
        <w:jc w:val="both"/>
        <w:rPr/>
      </w:pPr>
      <w:r>
        <w:rPr/>
        <w:t xml:space="preserve">Встреча узкоограниченного, но зато интенсивно ясного индивидуального сознания с чудовищной протяженностью коллективного бессознательного представляет собой опасность, ибо бессознательное обладает откровенно растворяющим действием на сознание. Это действие даже является, согласно "Hui Ming Ging", одной из характерных особенностей практики китайской йоги. В трактате говорится: "Каждая отдельная мысль получает облик и становится видимой в цвете и форме. Совокупная душевная энергия дает ощутить свои следы" [1.e., p.123.]. Приложенная к трактату иллюстрация изображает погруженного в медитацию мудреца, голова которого окружена пылающим огнем, откуда выступают пять человеческих фигур, которые, в свою очередь, разделяюся на двадцать пять меньших [[1.e., p.107.] Сюда относятся и всплывающие во время метидации воспоминания о прежних инкарнациях. [Медитация 4 ступени.]]. Это был бы шизофренический процесс, если бы мы рассматривали его как состояние. Подпись под картинкой говорит об этом: "Образованные духовным огнем облики суть лишь пустые краски и формы. Свет сущности лучится вспять к изначальному, истинному". </w:t>
      </w:r>
    </w:p>
    <w:p>
      <w:pPr>
        <w:pStyle w:val="Normal"/>
        <w:jc w:val="both"/>
        <w:rPr/>
      </w:pPr>
      <w:r>
        <w:rPr/>
      </w:r>
    </w:p>
    <w:p>
      <w:pPr>
        <w:pStyle w:val="Normal"/>
        <w:jc w:val="both"/>
        <w:rPr/>
      </w:pPr>
      <w:r>
        <w:rPr/>
        <w:t xml:space="preserve">Понятно поэтому, почему надо прибегать к защитной фигуре "охранительного круга". Он должен воспрепятствовать "излиянию" и защитить единство сознания от растворяющего воздействия бессознательного. Мало того, подход китайцев пытается ослабить растворяющее воздействие бессознательного тем, что характеризует "мысленные облики" или "частичные мысли" как "пустые краски и формы" и тем по возможности лишает их силы. Эта мысль проходит через весь буддизм (особенно махаянский) и заостряется в наставлении для умерших "Бардо Тходол" (тибетской Книге мертвых) вплоть до заявления, что и боги дружелюбные и враждебные суть иллюзии, которые надлежит преодолеть. Устанавливать метафизическую истинность или ложность этой мысли, конечно же, не в компетенции психолога. Он должен довольствоваться тем, чтобы насколько это возможно установить, что является фактором, воздействующим на психику. При этом его не должно волновать, представляет ли собой соответствующее явление трансцендентальную иллюзию или нет. Об этом пусть судит вера, а не наука. Мы здесь так или иначе продвигаемся по той области, которая до сих пор была как бы вне сферы науки и потому в общем расценивалась как иллюзия. Со стороны же науки такое допущение подтвердить никак невозможно, поскольку субстанциальность этих материй отнюдь не научная проблема, ведь в любом случае она находится по ту сторону способности человеческого восприятия и суждения, а тем самым и по ту сторону всякой доказуемости. Да и для психолога речь идет не о субстанции этих комплексов, а лишь о психическом опыте. Это, несомненно, познаваемые психические содержания, обладающие столь же несомненной автономией, ибо они являются психическими подсистемами. Они либо спонтанно проявляются в экстатических состояниях и при случае вызывают сильнейшие впечатления и эффекты, либо, при душевных расстройствах, закрепляются в форме бредовых идей и галлюцинаций, тем самым разрушая единство личности. </w:t>
      </w:r>
    </w:p>
    <w:p>
      <w:pPr>
        <w:pStyle w:val="Normal"/>
        <w:jc w:val="both"/>
        <w:rPr/>
      </w:pPr>
      <w:r>
        <w:rPr/>
      </w:r>
    </w:p>
    <w:p>
      <w:pPr>
        <w:pStyle w:val="Normal"/>
        <w:jc w:val="center"/>
        <w:rPr/>
      </w:pPr>
      <w:r>
        <w:rPr/>
        <w:drawing>
          <wp:inline distT="0" distB="0" distL="0" distR="0">
            <wp:extent cx="34956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95675" cy="4124325"/>
                    </a:xfrm>
                    <a:prstGeom prst="rect">
                      <a:avLst/>
                    </a:prstGeom>
                  </pic:spPr>
                </pic:pic>
              </a:graphicData>
            </a:graphic>
          </wp:inline>
        </w:drawing>
      </w:r>
    </w:p>
    <w:p>
      <w:pPr>
        <w:pStyle w:val="Normal"/>
        <w:jc w:val="center"/>
        <w:rPr/>
      </w:pPr>
      <w:r>
        <w:rPr/>
      </w:r>
    </w:p>
    <w:p>
      <w:pPr>
        <w:pStyle w:val="Normal"/>
        <w:jc w:val="center"/>
        <w:rPr/>
      </w:pPr>
      <w:r>
        <w:rPr/>
        <w:t>Медитация 1 ступени собирание света</w:t>
      </w:r>
    </w:p>
    <w:p>
      <w:pPr>
        <w:pStyle w:val="Normal"/>
        <w:jc w:val="both"/>
        <w:rPr/>
      </w:pPr>
      <w:r>
        <w:rPr/>
      </w:r>
    </w:p>
    <w:p>
      <w:pPr>
        <w:pStyle w:val="Normal"/>
        <w:jc w:val="center"/>
        <w:rPr/>
      </w:pPr>
      <w:r>
        <w:rPr/>
        <w:drawing>
          <wp:inline distT="0" distB="0" distL="0" distR="0">
            <wp:extent cx="34194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19475" cy="3381375"/>
                    </a:xfrm>
                    <a:prstGeom prst="rect">
                      <a:avLst/>
                    </a:prstGeom>
                  </pic:spPr>
                </pic:pic>
              </a:graphicData>
            </a:graphic>
          </wp:inline>
        </w:drawing>
      </w:r>
    </w:p>
    <w:p>
      <w:pPr>
        <w:pStyle w:val="Normal"/>
        <w:jc w:val="center"/>
        <w:rPr/>
      </w:pPr>
      <w:r>
        <w:rPr/>
      </w:r>
    </w:p>
    <w:p>
      <w:pPr>
        <w:pStyle w:val="Normal"/>
        <w:jc w:val="center"/>
        <w:rPr/>
      </w:pPr>
      <w:r>
        <w:rPr/>
        <w:t>Медитация 2 ступени новое рождение в пространстве силы</w:t>
      </w:r>
    </w:p>
    <w:p>
      <w:pPr>
        <w:pStyle w:val="Normal"/>
        <w:jc w:val="center"/>
        <w:rPr/>
      </w:pPr>
      <w:r>
        <w:rPr/>
      </w:r>
    </w:p>
    <w:p>
      <w:pPr>
        <w:pStyle w:val="Normal"/>
        <w:jc w:val="center"/>
        <w:rPr/>
      </w:pPr>
      <w:r>
        <w:rPr/>
        <w:drawing>
          <wp:inline distT="0" distB="0" distL="0" distR="0">
            <wp:extent cx="3209925"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09925" cy="3495675"/>
                    </a:xfrm>
                    <a:prstGeom prst="rect">
                      <a:avLst/>
                    </a:prstGeom>
                  </pic:spPr>
                </pic:pic>
              </a:graphicData>
            </a:graphic>
          </wp:inline>
        </w:drawing>
      </w:r>
    </w:p>
    <w:p>
      <w:pPr>
        <w:pStyle w:val="Normal"/>
        <w:jc w:val="center"/>
        <w:rPr/>
      </w:pPr>
      <w:r>
        <w:rPr/>
      </w:r>
    </w:p>
    <w:p>
      <w:pPr>
        <w:pStyle w:val="Normal"/>
        <w:jc w:val="center"/>
        <w:rPr/>
      </w:pPr>
      <w:r>
        <w:rPr/>
        <w:t>Медитация 3 ступени отвязывание духовного тела и получение им самостоятельного существования</w:t>
      </w:r>
    </w:p>
    <w:p>
      <w:pPr>
        <w:pStyle w:val="Normal"/>
        <w:jc w:val="both"/>
        <w:rPr/>
      </w:pPr>
      <w:r>
        <w:rPr/>
      </w:r>
    </w:p>
    <w:p>
      <w:pPr>
        <w:pStyle w:val="Normal"/>
        <w:jc w:val="center"/>
        <w:rPr/>
      </w:pPr>
      <w:r>
        <w:rPr/>
        <w:drawing>
          <wp:inline distT="0" distB="0" distL="0" distR="0">
            <wp:extent cx="3457575"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457575" cy="3533775"/>
                    </a:xfrm>
                    <a:prstGeom prst="rect">
                      <a:avLst/>
                    </a:prstGeom>
                  </pic:spPr>
                </pic:pic>
              </a:graphicData>
            </a:graphic>
          </wp:inline>
        </w:drawing>
      </w:r>
    </w:p>
    <w:p>
      <w:pPr>
        <w:pStyle w:val="Normal"/>
        <w:jc w:val="center"/>
        <w:rPr/>
      </w:pPr>
      <w:r>
        <w:rPr/>
      </w:r>
    </w:p>
    <w:p>
      <w:pPr>
        <w:pStyle w:val="Normal"/>
        <w:jc w:val="center"/>
        <w:rPr/>
      </w:pPr>
      <w:r>
        <w:rPr/>
        <w:t>Медитация 4 ступени центр посреди условных сущностей</w:t>
      </w:r>
    </w:p>
    <w:p>
      <w:pPr>
        <w:pStyle w:val="Normal"/>
        <w:jc w:val="both"/>
        <w:rPr/>
      </w:pPr>
      <w:r>
        <w:rPr/>
      </w:r>
    </w:p>
    <w:p>
      <w:pPr>
        <w:pStyle w:val="Normal"/>
        <w:jc w:val="both"/>
        <w:rPr/>
      </w:pPr>
      <w:r>
        <w:rPr/>
        <w:t xml:space="preserve">Психиатр, конечно, склонен тут думать о токсинах и тому подобных вещах, и этим объяснять шизофрению (расщепление духа в психозе), не придавая при этом никакого значения психическим содержаниям. Но при психогенных расстройствах (например, при истерии или неврозе навязчивых состояний), где попросту невозможно вести речь о токсинных воздействиях и вырождении клеток, имеют место, как например, в сомнамбулических состояниях, подобные спонтанно отщепившиеся комплексы, которые Фрейд, правда, пытался объяснять бессознательным вытеснением сексуальности. Такое объяснение относится, однако, далеко не ко всем случаям, поскольку из бессознательного и спонтанно могут возникнуть содержания, которые сознание ассимилировать не в состоянии. В этих случаях предположение о вытеснении не работает. Вообще-то эту автономию можно изучать в повседневной жизни на аффектах, которые своевольно прорываются вопреки нашей воле и нашим судорожным попыткам вытеснить их и, затопляя Я, подчиняют его своей воле. Поэтому неудивительно, что дикарь видит в этом феномене одержимость или выход души из тела да ведь и наш язык все еще держится этого обычая: "Не возьму в толк, что на него сегодня накатило", "В него бес вселился", "Опять на него что-то нашло", "Он выходит из себя", "Он работает как одержимый". Даже в судебной практике признается частичное снижение вменяемости в состоянии аффекта. Поэтому автономные душевные содержания для нас вполне привычное переживание. Такие содержания оказывают на сознание расщепляющее воздействие. </w:t>
      </w:r>
    </w:p>
    <w:p>
      <w:pPr>
        <w:pStyle w:val="Normal"/>
        <w:jc w:val="both"/>
        <w:rPr/>
      </w:pPr>
      <w:r>
        <w:rPr/>
      </w:r>
    </w:p>
    <w:p>
      <w:pPr>
        <w:pStyle w:val="Normal"/>
        <w:jc w:val="both"/>
        <w:rPr/>
      </w:pPr>
      <w:r>
        <w:rPr/>
        <w:t xml:space="preserve">Однако помимо этих обычных, общеизвестных аффектов имеются и более тонкие, более комплексные аффективные состояния, которые уже не назовешь просто аффектами. Это, скорее, сложные душевные подсистемы, обладающие личностным характером тем более, чем они сложнее. Они-то и являются составляющими психической личности и потому должны иметь личностный характер. Такие подсистемы встречаются при душевных заболеваниях, в случаях психогенного раздвоения личности (double personnalite) и весьма распространены при медиумистических явлениях. Их можно обнаружить и в феноменах религиозного опыта. Поэтому многие наиболее древние боги из лиц превратились в персонифицированные идеи, а в конце концов в абстрактные идеи, ведь активизировавшиеся бессознательные содержания всегда выступают сначала как проецированные вовне, и в ходе духовного развития постепенно ассимилируются сознанием посредством пространственных проекций, преобразуясь в сознательные идеи, причем последние утрачивают свой изначально автономный и личностный характер. Некоторые древние боги благодаря астрологии стали, как известно, просто свойствами характера (воинственность, возвышенность, угрюмость, эротичность, логичность, лунатизм и т.д.). </w:t>
      </w:r>
    </w:p>
    <w:p>
      <w:pPr>
        <w:pStyle w:val="Normal"/>
        <w:jc w:val="both"/>
        <w:rPr/>
      </w:pPr>
      <w:r>
        <w:rPr/>
      </w:r>
    </w:p>
    <w:p>
      <w:pPr>
        <w:pStyle w:val="Normal"/>
        <w:jc w:val="both"/>
        <w:rPr/>
      </w:pPr>
      <w:r>
        <w:rPr/>
        <w:t xml:space="preserve">Наставления "Бардо Тходол" очень хорошо показывают, сколь велика для сознания опасность быть растворенным этими фигурами. Усопший раз за разом получает увещевания: </w:t>
      </w:r>
    </w:p>
    <w:p>
      <w:pPr>
        <w:pStyle w:val="Normal"/>
        <w:jc w:val="both"/>
        <w:rPr/>
      </w:pPr>
      <w:r>
        <w:rPr/>
      </w:r>
    </w:p>
    <w:p>
      <w:pPr>
        <w:pStyle w:val="Normal"/>
        <w:jc w:val="both"/>
        <w:rPr/>
      </w:pPr>
      <w:r>
        <w:rPr/>
        <w:t xml:space="preserve">не следует принимать эти фигуры за реальность и путать их темное свечение с чистым белым светом Дхармакайи (божественного тела истины), т.е. не проецировать единый свет высшего сознания на конкретизированные фигуры, тем самым растворяя его в множественности автономных подсистем. Если бы такой опасности не было и подсистемы не представляли бы собой опасные автономизирующие и дивергирующие тенденции, то, видимо, не понадобились бы эти настоятельные увещевания; последние означают для более наивного, политеистически ориентированного менталитета восточного человека, вероятно, примерно то же, что, предположим, для христианина призыв не соблазняться иллюзией личностного бога, не говоря уже о Троице, бесчисленных ангелах и святых. </w:t>
      </w:r>
    </w:p>
    <w:p>
      <w:pPr>
        <w:pStyle w:val="Normal"/>
        <w:jc w:val="both"/>
        <w:rPr/>
      </w:pPr>
      <w:r>
        <w:rPr/>
      </w:r>
    </w:p>
    <w:p>
      <w:pPr>
        <w:pStyle w:val="Normal"/>
        <w:jc w:val="both"/>
        <w:rPr/>
      </w:pPr>
      <w:r>
        <w:rPr/>
        <w:t xml:space="preserve">Если бы расщепляющие тенденции не были свойствами, присущими человеческой психике, то психические подсистемы вообще не отщеплялись бы, иными словами, не было бы духов или богов. Вот почему наша эпоха в столь большой степени лишена божественного и священного: это обусловлено нашим незнанием бессознательной психики и подавляющим культом сознания. Истинной нашей религией является монотеизм сознания, одержимость сознанием при фанатичном отрицании существования автономных подсистем. Но от йогических учений буддизма мы отличаемся тем, что отрицаем даже познаваемость этих подсистем. Здесь психику поджидает большая опасность, ведь в этом случае подсистемы ведут себя как какие-нибудь вытесненные содержания: они неизбежно влекут за собой ложные установки, а при этом вытесненное вновь появляется в сознании, но в измененной форме. Такой факт, бросающийся в глаза при наблюдении любого невроза, относится и к коллективным психическим феноменам. Наша эпоха в этом смысле впадает в роковое заблуждение, полагая, будто факты религиозного опыта могут быть подвергнуты интеллектуальной критике. Считают, как это делал, например, Лаплас, что бог есть гипотеза, подлежащая интеллектуальному освидетельствованию подтверждению или отрицанию. При этом полностью забывают, что причина, по которой человечество верует в "даймона", не имеет ничего общего с внешним миром, но состоит просто в наивном ощущении мощного внутреннего воздействия автономных подсистем. Это воздействие нельзя уничтожить, интеллектуально критикуя его название или считая его ложным. В коллективном отношении оно постоянно налицо, и автономные системы действуют всегда, ибо шатания мимолетного сознания нисколько не затрагивают фундаментальной структуры бессознательного. </w:t>
      </w:r>
    </w:p>
    <w:p>
      <w:pPr>
        <w:pStyle w:val="Normal"/>
        <w:jc w:val="both"/>
        <w:rPr/>
      </w:pPr>
      <w:r>
        <w:rPr/>
      </w:r>
    </w:p>
    <w:p>
      <w:pPr>
        <w:pStyle w:val="Normal"/>
        <w:jc w:val="both"/>
        <w:rPr/>
      </w:pPr>
      <w:r>
        <w:rPr/>
        <w:t xml:space="preserve">Если отрицать существование подсистем, воображая, будто его можно сделать недействительным при помощи критики названия, то будет невозможно понять, почему они несмотря на это продолжают проявлять активность, а поэтому будет невозможно и ассимилировать их сознанием. И вот они становятся причиной необъяснимых расстройств, причиной, которая, как в конце концов начинают подозревать, идет откуда-то извне. Тем самым подсистемы проецируются, причем опасность возрастает в той степени, в какой расстраивающие воздействия приписываются отныне внешней злой воле, коренящейся, разумеется, не где-нибудь, а именно у соседа "de I'autre cote de la riviere" [Через тьму к свету (лат.)]. Это ведет к коллективным галлюцинациям, служит причиной войн, революций, одним словом, деструктивных массовых психозов. </w:t>
      </w:r>
    </w:p>
    <w:p>
      <w:pPr>
        <w:pStyle w:val="Normal"/>
        <w:jc w:val="both"/>
        <w:rPr/>
      </w:pPr>
      <w:r>
        <w:rPr/>
      </w:r>
    </w:p>
    <w:p>
      <w:pPr>
        <w:pStyle w:val="Normal"/>
        <w:jc w:val="both"/>
        <w:rPr/>
      </w:pPr>
      <w:r>
        <w:rPr/>
        <w:t xml:space="preserve">Мания есть одержимость бессознательным содержанием, которое как таковое не ассимилируется сознанием. И поскольку сознание отрицает существование таких содержаний, оно и не в состоянии их ассимилировать. Выражаясь языком религии, утратив страх божий, полагают, будто все предоставлено на усмотрение человека. Эта гордыня, т.е. узость сознания, всегда прямиком ведет в сумасшедший дом [Рекомендую прекрасную иллюстрацию этой проблемы у Дж.Г.Узллса, Christina Alberta's Father, и сочинение Шребера Denkwilrdigkeiten ernes Nervenkranken.]. </w:t>
      </w:r>
    </w:p>
    <w:p>
      <w:pPr>
        <w:pStyle w:val="Normal"/>
        <w:jc w:val="both"/>
        <w:rPr/>
      </w:pPr>
      <w:r>
        <w:rPr/>
      </w:r>
    </w:p>
    <w:p>
      <w:pPr>
        <w:pStyle w:val="Normal"/>
        <w:jc w:val="both"/>
        <w:rPr/>
      </w:pPr>
      <w:r>
        <w:rPr/>
        <w:t xml:space="preserve">Просвещенному европейцу покажется, скорее, более приемлемым такое высказывание "Hui Ming Ging": "Образованные духовным огнем облики суть лишь пустые краски и формы". Это звучит совсем по-европейски и, кажется, превосходно соответствует нашему разуму, и мы даже смеем льстить себе надеждой, что уже достигли этой ступени просветленности, ибо уже давно, как будто бы освободились, от таких призрачных богов. Однако то^ от чего мы освободились, всего лишь словесные химеры, а не душевные факты, ответственные за возникновение этих богов. Мы по-прежнему одержимы нашими автономными душевными содержаниями с точно такой же силой, как если бы они были богами. Нынче их зовут фобиями, навязчивыми идеями и т.д., короче говоря, это невротические симптомы. Боги превратились в болезни, и Зевс правит теперь не Олимпом, a plexus solans [Солнечным сплетением (лат.)], становясь причиной редких клинических случаев или приводя в расстройство умы политиков и журналистов, которые, сами того не ведая, сеют психические эпидемии. </w:t>
      </w:r>
    </w:p>
    <w:p>
      <w:pPr>
        <w:pStyle w:val="Normal"/>
        <w:jc w:val="both"/>
        <w:rPr/>
      </w:pPr>
      <w:r>
        <w:rPr/>
      </w:r>
    </w:p>
    <w:p>
      <w:pPr>
        <w:pStyle w:val="Normal"/>
        <w:jc w:val="both"/>
        <w:rPr/>
      </w:pPr>
      <w:r>
        <w:rPr/>
        <w:t xml:space="preserve">Поэтому для западного человека будет лучше, если сначала он узнает не слишком много о тайных интуициях восточных мудрецов, ибо это было бы "верным средством в руке человека превратного". Вместо того чтобы постоянно заверять себя, будто даймон есть иллюзия, западному человеку надо вновь открыть реальность этой иллюзии. Ему надо бы научиться заново узнать эти психические силы, а не ждать, покуда его причуды, нервные срывы и бредовые идеи заявят ему, к его вящей муке, что он не единственный хозяин в доме. Расщепляющие тенденции суть действительные психические личности, обладающие относительной реальностью. Они реальны, когда не признаются реальными и потому проецируются; относительно реальны, когда соотносятся с сознанием (на языке религии: когда существует культ); и ирреальны, поскольку сознание начинает отвязываться от своих содержаний. Но последнее имеет место лишь в том случае, если человек проживает свою жизнь столь исчерпывающе полно и с такой отдачей, что для него больше нет никаких безусловных жизненных обязательств, а потому на пути внутреннего превосходства над миром нет больше ни одного желания, которым нельзя было бы пожертвовать без всяких сомнений. В этом отношении бесполезно клеветать на самого себя. Кто еще в плену, тот еще одержим. А когда кто-то одержим, всегда найдется сила, которая им овладеет. ("Истинно говорю тебе: ты не выйдешь оттуда, пока не отдашь до последнего кодранта" [Мф. 5,26.].) Совсем не одно и тоже, называть ли нечто "манией" или "богом". Служить мании предосудительно и недостойно, а служить богу в силу покорности чему-то более возвышенно Невидимому и Духовному гораздо целесообразнее и притом перспективнее, потому что персонификация уже сама по себе обусловливает относительную реальность автономной подсистемы, а тем самым возможность ассимиляции и ирреализации сил, управляющих жизнью. Там, где не признают бога, рождается мания эгоизма, а мания превращается в болезнь. </w:t>
      </w:r>
    </w:p>
    <w:p>
      <w:pPr>
        <w:pStyle w:val="Normal"/>
        <w:jc w:val="both"/>
        <w:rPr/>
      </w:pPr>
      <w:r>
        <w:rPr/>
      </w:r>
    </w:p>
    <w:p>
      <w:pPr>
        <w:pStyle w:val="Normal"/>
        <w:jc w:val="both"/>
        <w:rPr/>
      </w:pPr>
      <w:r>
        <w:rPr/>
        <w:t xml:space="preserve">Йога предполагает признание существования богов как нечто само собой разумеющееся. Поэтому ее сокровенное учение предназначено лишь для того, чей свет сознания сумеет отрешиться от сил, управляющих жизнью, чтобы вступить в последнее, неделимое единство, в "центр пустоты", где "обитает бог максимальной пустоты и жизненности", как выражается наш текст [Hui Ming Ging, pp. 111/112.]. "Чтобы внять этому, нужно тяжко трудиться на протяжении тысячи эонов". Очевидно, что покрывало Майи невозможно прорвать простым умозаключением необходима основательная и длительная подготовка, состоящая в том, чтобы все грехи, совершенные в жизни, были верно сочтены. Ибо покуда существует полная плененность "cupiditas" ["Влечением" (лот.)], покрывало не поднято, а высота бессодержательного, лишенного иллюзий сознания не достигнута, и наколдовать ее фокусами и хитростью невозможно. Это идеал, окончательно реализующийся лишь в смерти. А до той поры будут существовать реальные и относительно реальные фигуры бессознательного. </w:t>
      </w:r>
    </w:p>
    <w:p>
      <w:pPr>
        <w:pStyle w:val="Normal"/>
        <w:jc w:val="both"/>
        <w:rPr/>
      </w:pPr>
      <w:r>
        <w:rPr/>
      </w:r>
    </w:p>
    <w:p>
      <w:pPr>
        <w:pStyle w:val="Normal"/>
        <w:jc w:val="both"/>
        <w:rPr/>
      </w:pPr>
      <w:r>
        <w:rPr/>
        <w:t xml:space="preserve">В. АНИМУС И АНИМА К фигурам бессознательного, согласно нашему тексту, относятся не только боги, но также Анимус и Анима. Слово "hun" Вильхельм переводит как "Анимус" понятие animus и впрямь прекрасно соответствует слову "hun", иероглиф которого сложен из знаков "облако" и "демон". "Hun", таким образом, значит "облачный демон", высшая душа дыхания, принадлежащая к началу ян, а потому мужская. После смерти "hun" подымается вверх и становится "schen", "расширяющимся и открывающим себя" духом, или богом. Анима, звучащая как "ро", пишется знаками "белый" или "демон", таким образом, она "белый призрак", низшая, хтоническая телесная душа, принадлежащая к началу инь, а поэтому женская. После смерти она опускается вниз и становится "gui", демоном, что чаще всего объясняют как "возвращающееся" (а именно, на землю), revenant, привидение. Тот факт, что Анимус и Анима после смерти разделяются и вдут каждый своим путем, доказывает, что для китайского менталитета это различные психические факторы, которые и действуют явно по-разному, хотя изначально они суть одно в "едином, действующем и истинном существе", однако в "жилище творения" их двое. "Анимус в небесном сердце, днем он обитает в глазах (т.е. в сознании), всю ночь напролет грезит о сокровенном". Он то, что "мы получили от великой пустоты, что с началом всех начал обрело облик". Анима же есть "сила тяжести и мрака", привязанная к телесному, плотскому сердцу. Ее деятельность состоит в "наслаждениях и гневных побуждениях". "Тот, кто при пробуждении мрачен и погружен в себя, скован Анимой". </w:t>
      </w:r>
    </w:p>
    <w:p>
      <w:pPr>
        <w:pStyle w:val="Normal"/>
        <w:jc w:val="both"/>
        <w:rPr/>
      </w:pPr>
      <w:r>
        <w:rPr/>
      </w:r>
    </w:p>
    <w:p>
      <w:pPr>
        <w:pStyle w:val="Normal"/>
        <w:jc w:val="both"/>
        <w:rPr/>
      </w:pPr>
      <w:r>
        <w:rPr/>
        <w:t xml:space="preserve">Прежде чем Вильхельм познакомил меня с этим текстом, я уже многие годы пользовался понятием "Анима" способом, совершенно аналогичным его китайскому определению [Сошлюсь на резюмирующее изложение в моем сочинении "Отношения между Я и бессознательным".] и, разумеется, без какой бы то ни было метафизической презумпции. Для психолога Анима отнюдь не трансцендентальное, а вполне познаваемое существо, да и китайское определение ясно указывает на это: аффективные состояния суть непосредственные переживания. Почему же тогда говорят об Аниме, а не просто о причудах настроения Причина здесь такова: аффекты обладают автономным характером, и потому большинство людей им подвержено. Однако аффекты отделяемые содержания сознания, части личности. В качестве частей личности они имеют личностный характер, а потому с легкостью персонифицируются, как это происходит еще и в наши дни, о чем свидетельствуют приведенные примеры. Персонификация не является пустым измышлением в той мере, в какой аффективно возбужденный индивидуум демонстрирует не индиффирентный, а совершенно определенный характер, отличный от его же характера в обычном состоянии. При внимательном исследовании оказывается, что аффективный характер у мужчины имеет женские черты. На этом психологическом факте зиждется китайской учение о душе "ро", а также и моя концепция Анимы. Углубленная интроспекция или экстатическое переживание раскрывают существование в бессознательном женской фигуры, откуда и наименования женского рода Анима, психика, душа. Можно определить Аниму и как imago, или архетип, или осадок всего мужского опыта относительно женщины. Поэтому образ Анимы, как правило, и проецируется на женщину. Как известно, Анима по большей части изображалась и воспевалась поэтическим искусством [Психологические типы, V.]. Отношение, в котором Анима, согласно китайским представлениям, находится к призраку, интересно для парапсихологов в той связи, что "controls" [Наблюдаемые (англ.), "контрольные" медиумы.] очень часто бывают противоположного пола. </w:t>
      </w:r>
    </w:p>
    <w:p>
      <w:pPr>
        <w:pStyle w:val="Normal"/>
        <w:jc w:val="both"/>
        <w:rPr/>
      </w:pPr>
      <w:r>
        <w:rPr/>
      </w:r>
    </w:p>
    <w:p>
      <w:pPr>
        <w:pStyle w:val="Normal"/>
        <w:jc w:val="both"/>
        <w:rPr/>
      </w:pPr>
      <w:r>
        <w:rPr/>
        <w:t xml:space="preserve">Насколько я должен признать верным перевод Вильхельмом "hun" как Анимус, насколько же принципиальны для меня причины передавать мужской дух, просветленность его сознания и разумность не термином "Анимус", который в ином случае прекрасно соответствовал бы ему, а выражением "Логос". Перед китайским философом стояли те же определенные трудности, какие осложняют решение задачи, с которой имеет дело европейский психолог. Китайская философия, как и всякая духовная активность в древности, была исключительной прерогативой мужского мира. Ее понятия никогда не истолковывались психологически, а потому никогда и не исследовались на предмет того, насколько они приложимы и к женской психике. Но для психолога немыслимо игнорировать существование женщины и характерной для нее психологии. Вот здесь-то и лежат те причины, по которым "hun" у мужчины я переводил бы как "Логос". Вильхельм использует "Логос" для передачи китайского понятия "sing", которое можно переводить и как "сущность" или "творческое сознание". "Hun* после смерти превращается в "schen", дух, который в философском смысле близок понятию "sing". Поскольку китайские понятия в нашем понимании не логические, а интуитивные воззрения, то их значения можно выяснить только принимая во внимание их контекст и структуру иероглифа или такие взаимосвязи, которые возникают между "hun" и "schen". "Hun" в соответствии с этим свет сознания и разумное начало в мужчине, происходящие из logos spermatikos [Зародышевый, первоначальный логос (греч.)], "sing", и через стадию "schen" после смерти вновь возвращающиеся к дао. Выражение "Логос" могло бы быть особенно уместно в таком контексте, в котором речь идет о понятии универсальной сущности ведь и просветленность сознания и разумное начало мужчины представляют собой отнюдь не нечто индивидуально обособленное, но универсальное; и таким же образом они принадлежат сфере не личностного, а в глубочайшем смысле этого слова сверхличностного в прямую противоположность "Аниме", этому личному демону, проявляющему себя в первую очередь в архиличностных капризах настроения (отсюда и Animosita! [Возбужденность, раздражительность (нем.)]). </w:t>
      </w:r>
    </w:p>
    <w:p>
      <w:pPr>
        <w:pStyle w:val="Normal"/>
        <w:jc w:val="both"/>
        <w:rPr/>
      </w:pPr>
      <w:r>
        <w:rPr/>
      </w:r>
    </w:p>
    <w:p>
      <w:pPr>
        <w:pStyle w:val="Normal"/>
        <w:jc w:val="both"/>
        <w:rPr/>
      </w:pPr>
      <w:r>
        <w:rPr/>
        <w:t xml:space="preserve">Имея в виду эти психологический факты, выражение "Анимус" я оставил исключительно за женским началом, поскольку "mulier поп habet animam, sed animum" ["У женщины не анима, а анимус" (лат.). В латинском языке то и другое слово может означать "душа".]. Ведь психология женщины зеркльно противоположна Аниме у мужчины, она изначально не имеет аффективной природы, а является квазиинтеллектуальным образованием, которое лучше всего характеризуется словом "предрассудок". Сознательной стороне женщины соответствует эмоциональная природа мужчины, а вовсе не "дух". Дух это, скорее, "душа", а еще точнее Анимус женщины. И так же как Анима мужчины состоит прежде всего из неполноценной аффективной ангажированности, так и Анимус женщины состоит из неполноценного суждения, или, лучше, мнения. (За подробностями мне приходится отсылать читателя к моему упомянутому выше сочинению. Здесь же я в состоянии указать лишь на главное.) Анимус женщины образован громадным количеством предвзятых мнений и потому в меньшей степени персонифицируется одной фигурой, скорее группой или толпой. (Хороший пример из области парапсихологии так называемая группа "Император" миссис Пайпер [См.: Hyslop, Science and a Future "ife. [Леонора Пайпер, американский медиум, в 1890-1910 гг. работала в Америке и Англии, была предметом исследования для Уильяма Джеймса, миссис Генри Сиджвик, Хислопа и др. Группа из пяти ее "контрольных'медиумов" получила коллективное имя "Император".]].) Анимус на низшей своей ступени есть неполноценный Логос, карикатура на развитый мужской дух, так же как Анима на низшей ступени карикатура на женский Эрос. И так же как "hun" соответствует "singo, которое Вильхельм переводит как "Логос", так и Эрос женщины соответствует "ming", которое переводится как судьба, "фатум", рок и толкуется Вильхельмом как "Эрос". Эрос есть сплетение, Логос различающее познание, проясняющий свет. Эрос есть ангажированность, Логос дискриминация и неангажированность. Поэтому неполноценный Логос в Анимусе женщины проявляется как абсолютно несоотнесенное и, стало быть, непреодолимое предубеждение, или как мнение, обескураживающим образом не имеющее ничего общего с сутью дела. </w:t>
      </w:r>
    </w:p>
    <w:p>
      <w:pPr>
        <w:pStyle w:val="Normal"/>
        <w:jc w:val="both"/>
        <w:rPr/>
      </w:pPr>
      <w:r>
        <w:rPr/>
      </w:r>
    </w:p>
    <w:p>
      <w:pPr>
        <w:pStyle w:val="Normal"/>
        <w:jc w:val="both"/>
        <w:rPr/>
      </w:pPr>
      <w:r>
        <w:rPr/>
        <w:t xml:space="preserve">Меня уже часто упрекали в том, что я как бы аналогичным мифологии образом персонифицирую Анимуса и Аниму. Однако этот упрек был бы справедлив лишь в том случае, если бы было доказано, что я мифологически конкретизирую эти понятия и в сфере психологии. Должен раз и навсегда заявить, что персонификация не мое изобретение, а есть нечто имманентное сущности соответствующих явлений. Было бы противно духу науки игнорировать тот факт, что Анима психическая и, значит, личностная подсистема. Любой из упрекавших меня в этом без всяких раздумий скажет: "Мне снился господин Икс", а ведь на самом деле ему снилось лишь его представление о господине Икс. Анима есть не что иное как представление личностной природы автономной подсистемы, о которой идет речь. А является ли эта подсистема транцендентальной, т.е. лежащей по ту сторону границ познания, нам не дано знать. </w:t>
      </w:r>
    </w:p>
    <w:p>
      <w:pPr>
        <w:pStyle w:val="Normal"/>
        <w:jc w:val="both"/>
        <w:rPr/>
      </w:pPr>
      <w:r>
        <w:rPr/>
      </w:r>
    </w:p>
    <w:p>
      <w:pPr>
        <w:pStyle w:val="Normal"/>
        <w:jc w:val="both"/>
        <w:rPr/>
      </w:pPr>
      <w:r>
        <w:rPr/>
        <w:t xml:space="preserve">Я дал и общее определение Анимы как персонификации бессознательного и потому раскрыл ее содержание еще и в качестве моста к бессознательному, как функции отношения к бессознательному. И здесь утверждение нашего текста о том, что сознание (т.е. личностное сознание) исходит от Анимы, попадает в интересный контекст. Поскольку западный дух прочно стоит на точке зрения сознания, он должен понимать Аниму так, как я только что изложил. Восток же, стоящий на точке зрения бессознательного, наоборот, рассматривает сознание как порождение Анимы! Сознание, без сомнения, изначально происходит от бессознательного. Мы думаем об этом слишком мало и потому все время пытаемся отождествлять психику в целом с сознанием или, по меньшей мере, выставлять бессознательное в виде производного или порождения сознания (как, например, в теории вытеснения Фрейда). Однако по изложенным выше основаниям прямо-таки существенно необходимо никоим образом не затушевывать реальность бессознательного, а его фигуры рассматривать в качестве действующих сил. Тот, кто понял, что имеется в виду под психической реальностью, вряд ли побоится из-за этого впасть в первобытную демонологию. Но если за фигурами бессознательного не признавать достоинства спонтанно действующих сил, то верх одержит односторонняя вера в сознание, что в конце концов приведет к перенапряжению. А тогда с необходимостью последуют катастрофы, поскольку несмотря на всю сознательность оказались проигнорированы темные силы психики. Не мы персонифицируем их они сами обладают исконно личностной природой. Лишь признав это полностью, мы сможем подумать над тем, чтобы деперсонализировать их, т.е. "покорить Аниму", как выражается наш текст. </w:t>
      </w:r>
    </w:p>
    <w:p>
      <w:pPr>
        <w:pStyle w:val="Normal"/>
        <w:jc w:val="both"/>
        <w:rPr/>
      </w:pPr>
      <w:r>
        <w:rPr/>
      </w:r>
    </w:p>
    <w:p>
      <w:pPr>
        <w:pStyle w:val="Normal"/>
        <w:jc w:val="both"/>
        <w:rPr/>
      </w:pPr>
      <w:r>
        <w:rPr/>
        <w:t xml:space="preserve">Здесь вновь обнаруживается огромное различие между буддизмом и нашей западной манерой мышления и притом вновь в опасной форме мнимого согласия. Йога отвергает все фантастические содержания. Мы поступает так же. Но Восток делает это на совершенно иной основе, нежели мы. Там господствуют воззрения и доктрины, в огромной степени являющиеся выражением творческой фантазии. Там приходится даже защищаться от преизбытка фантазии. Мы же относимся к фантазии как к жалкому визионерству субъективного плана. Фигуры бессознательного, конечно, не выступают в абстрактном виде, лишенные всякого рода аксессуаров, наоборот, они врасли и вплелись в ткань фантазий невероятной пестроты и головокружительной насыщенности. Востоку можно отвергать эти фантазии, потому что он уже давно извлек их экстракт и сконцентрировал их в глубинах поучений своей мудрости. А мы даже еще и не переживали такие фантазии, не говоря уж о том, чтобы извлечь их квинтэссенцию. В этом отношении нам надо еще наверстать весь этот участок экспериментального для нас переживания, и лишь когда в мнимой бессмыслице мы найдем смысловое содержание, нам удастся отделить ценное от негодного. Уже теперь мы можем быть уверены в том, что экстракт, который мы извлечем из наших переживаний, будет другим, нежели тот, что ныне предлагает нам Восток. Восток пришел к знанию глубин души в детском неведении мира. А мы станем исследовать психику и ее бездны при поддержке обширнейших исторических и естественнонаучных познаний. Разумеется, со временем внешнее знание становится сильнейшим препятствием для интроспекции, но потребность души преодолеет все препоны. Ведь мы уже на пути к тому, чтобы строить психологию, т.е. науку, дающую нам ключ к вещам, доступ к которым Восток нашел лишь при помощи особых состояний души! </w:t>
      </w:r>
    </w:p>
    <w:p>
      <w:pPr>
        <w:pStyle w:val="Normal"/>
        <w:jc w:val="both"/>
        <w:rPr/>
      </w:pPr>
      <w:r>
        <w:rPr/>
      </w:r>
    </w:p>
    <w:p>
      <w:pPr>
        <w:pStyle w:val="Normal"/>
        <w:jc w:val="both"/>
        <w:rPr/>
      </w:pPr>
      <w:r>
        <w:rPr/>
        <w:t xml:space="preserve">4. ОТВЯЗЫВАНИЕ СОЗНАНИЯ ОТ ОБЪЕКТА </w:t>
      </w:r>
    </w:p>
    <w:p>
      <w:pPr>
        <w:pStyle w:val="Normal"/>
        <w:jc w:val="both"/>
        <w:rPr/>
      </w:pPr>
      <w:r>
        <w:rPr/>
      </w:r>
    </w:p>
    <w:p>
      <w:pPr>
        <w:pStyle w:val="Normal"/>
        <w:jc w:val="both"/>
        <w:rPr/>
      </w:pPr>
      <w:r>
        <w:rPr/>
        <w:t xml:space="preserve">Через понимание мы освобождаемся от господства бессознательного. Это, в сущности, и есть цель наставлений нашего текста. Адепта учат, как концентрироваться на свете сокровенного округа и при этом освобождаться от всех внешних и внутренних привязанностей. Его жизненная воля направляется на бессодержательную сознательность, которая вместе с тем заключает в себе возможность существования всех содержаний. "Hui Ming Ging" говорит об этом отвязывании так: </w:t>
      </w:r>
    </w:p>
    <w:p>
      <w:pPr>
        <w:pStyle w:val="Normal"/>
        <w:jc w:val="both"/>
        <w:rPr/>
      </w:pPr>
      <w:r>
        <w:rPr/>
      </w:r>
    </w:p>
    <w:p>
      <w:pPr>
        <w:pStyle w:val="Normal"/>
        <w:jc w:val="both"/>
        <w:rPr/>
      </w:pPr>
      <w:r>
        <w:rPr/>
        <w:t xml:space="preserve">Сияние света окружает мир духа. </w:t>
      </w:r>
    </w:p>
    <w:p>
      <w:pPr>
        <w:pStyle w:val="Normal"/>
        <w:jc w:val="both"/>
        <w:rPr/>
      </w:pPr>
      <w:r>
        <w:rPr/>
        <w:t xml:space="preserve">Один забывает другого, тихо и чисто, совершенно и до пустоты. </w:t>
      </w:r>
    </w:p>
    <w:p>
      <w:pPr>
        <w:pStyle w:val="Normal"/>
        <w:jc w:val="both"/>
        <w:rPr/>
      </w:pPr>
      <w:r>
        <w:rPr/>
        <w:t xml:space="preserve">Пусота пронизана блеском сердца небес. </w:t>
      </w:r>
    </w:p>
    <w:p>
      <w:pPr>
        <w:pStyle w:val="Normal"/>
        <w:jc w:val="both"/>
        <w:rPr/>
      </w:pPr>
      <w:r>
        <w:rPr/>
        <w:t xml:space="preserve">В море вода спокойна, луна отражается на ее глади. </w:t>
      </w:r>
    </w:p>
    <w:p>
      <w:pPr>
        <w:pStyle w:val="Normal"/>
        <w:jc w:val="both"/>
        <w:rPr/>
      </w:pPr>
      <w:r>
        <w:rPr/>
        <w:t xml:space="preserve">Облака парят в синем просторе. </w:t>
      </w:r>
    </w:p>
    <w:p>
      <w:pPr>
        <w:pStyle w:val="Normal"/>
        <w:jc w:val="both"/>
        <w:rPr/>
      </w:pPr>
      <w:r>
        <w:rPr/>
        <w:t xml:space="preserve">Ясно светятся горы. </w:t>
      </w:r>
    </w:p>
    <w:p>
      <w:pPr>
        <w:pStyle w:val="Normal"/>
        <w:jc w:val="both"/>
        <w:rPr/>
      </w:pPr>
      <w:r>
        <w:rPr/>
        <w:t xml:space="preserve">Сознание растворяется в созерцании. </w:t>
      </w:r>
    </w:p>
    <w:p>
      <w:pPr>
        <w:pStyle w:val="Normal"/>
        <w:jc w:val="both"/>
        <w:rPr/>
      </w:pPr>
      <w:r>
        <w:rPr/>
        <w:t xml:space="preserve">Одиноко покоится диск луны [р. 124.]. </w:t>
      </w:r>
    </w:p>
    <w:p>
      <w:pPr>
        <w:pStyle w:val="Normal"/>
        <w:jc w:val="both"/>
        <w:rPr/>
      </w:pPr>
      <w:r>
        <w:rPr/>
      </w:r>
    </w:p>
    <w:p>
      <w:pPr>
        <w:pStyle w:val="Normal"/>
        <w:jc w:val="both"/>
        <w:rPr/>
      </w:pPr>
      <w:r>
        <w:rPr/>
        <w:t xml:space="preserve">Такая характеристика совершенства изображает душевное состояние, которое, может быть, лучше всего обозначить как отрешение сознания от мира и его стягивание в некую внемировую точку. В соответствии с этим сознание пусто и не пусто. Оно больше не наполнено образами вещей, а просто содержит их в себе. Непосредственно обступавшая прежде полнота мира ничего не теряет в своем богатстве и в своей красоте, но уже не владеет сознанием. Магические права вещей исчезли, ибо изначальная вплетенность сознания в мир разрушена. Бессознательное больше не проецируется, а потому прекращается исконная participation mystique [Мистическая сопричастность (связь) (франц.)] вещам. Значит, сознание больше не переполнено навязанными ему целями, а становится созерцанием, как об этом с изяществом говорит китайский текст. </w:t>
      </w:r>
    </w:p>
    <w:p>
      <w:pPr>
        <w:pStyle w:val="Normal"/>
        <w:jc w:val="both"/>
        <w:rPr/>
      </w:pPr>
      <w:r>
        <w:rPr/>
      </w:r>
    </w:p>
    <w:p>
      <w:pPr>
        <w:pStyle w:val="Normal"/>
        <w:jc w:val="both"/>
        <w:rPr/>
      </w:pPr>
      <w:r>
        <w:rPr/>
        <w:t xml:space="preserve">Как достигается такой эффект (А мы предполагаем, что китайский автор, во-первых, говорит правду, во-вторых, находится в здравом уме, а в-третьих, конечно уж, необычайно проницательный человек.) Чтобы понять или объяснить такое, от нашего рассудка требуется совершить определенные обходные маневры. Копирование тут не поможет, ведь стремление к эстетизации такого душевного состояния было бы чистой воды мальчишеством. Речь здесь идет об эффекте, очень хорошо знакомом мне по врачебной практике, это par excellence [Главным образом (франц.)] терапевтический эффект, добиться которого я стремлюсь с моими учениками и пациентами: снятие participation mystique. Леви-Брюль гениальным чутьем выделил то, что он назвал "participation mystique", в качестве отличительного признака первобытного духовного склада ["es Functions mentales dans les societes inferieures.]. То, что он имел в виду, есть просто неопределимо обширный атавизм неразличенности субъекта и объекта, который достигает у дикаря таких размеров, что, безусловно, должен броситься в глаза европейцу, человеку сознания. В той степени, в какой различие между субъектом и объектом не осознается, господствует бессознательное тождество. В этом случае бессознательное проецируется на объект, а объект интроецируется в субъект, т.е. психологизируется. Тогда животные и растения ведут себя, как люди, люди одновременно являются животными, и во всем обитают духи и боги. Культурный человек, конечно, уверен в том, что как небо от земли далек от таких вещей. Но зато он часто на всю жизнь отождествляет себя с родителями; он тождествен своим аффектам и представлениям и бесстыдно признает за другими то, что не хочет замечать у себя самого. У него еще обнаруживается именно этот атавизм первоначальной бессознательности, т.е. неразличенности субъекта и объекта. В силу этой бессознательности он испытывает на себе магическое воздействие, т.е. безусловное влияние, бесчисленных людей, вещей и обстоятельств, он переполнен дезориентирующими содержаниями почти в той же степени, что и дикарь, а потому столь же интенсивно, что и тот, пользуется апотропеическим колдовством. Только ему для этого нужны не мешочки с зельями, амулеты и жертвоприношения, а успокаивающие средства, неврозы, просвещение, культ воли и т.д. </w:t>
      </w:r>
    </w:p>
    <w:p>
      <w:pPr>
        <w:pStyle w:val="Normal"/>
        <w:jc w:val="both"/>
        <w:rPr/>
      </w:pPr>
      <w:r>
        <w:rPr/>
      </w:r>
    </w:p>
    <w:p>
      <w:pPr>
        <w:pStyle w:val="Normal"/>
        <w:jc w:val="both"/>
        <w:rPr/>
      </w:pPr>
      <w:r>
        <w:rPr/>
        <w:t xml:space="preserve">Но вот если удастся признать бессознательное в качестве одной из действующих сил наряду с сознанием и жить так, чтобы по возможности учитывались сознательные и бессознательные (т.е. инстинктивные) потребности, то центром тяжести целокупной личности будет уже не Я, которое является только центром сознания, а, так сказать, виртуальная точка между сознанием и бессознательным, точка, заслуживающая названия самости. Если такая перестройка проходит удачно, то в качестве благоприятного исхода выступает снятие participation mystique, благодаря чему на свет появляется личность, для которой страдание остается актуальным только на, так сказать, ее нижних этажах, в то время как на верхних для нее наступает своего рода отрешенность и к горестям, и к радостям жизни. </w:t>
      </w:r>
    </w:p>
    <w:p>
      <w:pPr>
        <w:pStyle w:val="Normal"/>
        <w:jc w:val="both"/>
        <w:rPr/>
      </w:pPr>
      <w:r>
        <w:rPr/>
      </w:r>
    </w:p>
    <w:p>
      <w:pPr>
        <w:pStyle w:val="Normal"/>
        <w:jc w:val="both"/>
        <w:rPr/>
      </w:pPr>
      <w:r>
        <w:rPr/>
        <w:t xml:space="preserve">Изготовление и рождение этой верховной личности и есть то, на что ориентирует наш </w:t>
      </w:r>
    </w:p>
    <w:p>
      <w:pPr>
        <w:pStyle w:val="Normal"/>
        <w:jc w:val="both"/>
        <w:rPr/>
      </w:pPr>
      <w:r>
        <w:rPr/>
      </w:r>
    </w:p>
    <w:p>
      <w:pPr>
        <w:pStyle w:val="Normal"/>
        <w:jc w:val="both"/>
        <w:rPr/>
      </w:pPr>
      <w:r>
        <w:rPr/>
        <w:t xml:space="preserve">текст, когда ведет речь о "священном плоде", об "алмазном теле" и тому подобном, относящемся к нетленной плоти. Эти выражения психологически символизируют: установку, отрешенную от полнейшей эмоциональной запутанности и тем самым от всеобъемлющего потрясения, и сознание отвязанное от мира. У меня есть основания предполагать, что это, собственно говоря, начинающаяся по достижении середины жизни естественная подготовка к смерти. В психологическом смысле смерть так же важна, как и рождение, и в такой же степени является интегрирующей составной частью жизни. О том, что происходит в конце концов с отвязанным сознанием, не следует спрашивать психолога. Любым теоретическим высказыванием он безвозвратно ушел бы за границы своей научной компетенции. Он может только указать на то, что отношение нашего текста к вневременности отрешенного сознания согласуется с религиозным мышлением всех эпох и почти всего человечества и что поэтому тот, кто стал бы мыслить иначе, оказался бы вне строя человечества и, значит, страдал бы нарушением психического равновесия. Поэтому как врач я прилагаю все усилия, чтобы по возможности укрепить веру в бессмертие, особенно у наиболее пожилых из моих пациентов, для которых эти вопросы приобретают угрожающую актуальность. Ведь смерть, если рассматривать ее психологически правильно, вовсе не конец, а цель, и потому, как только пройдена вершина жизни, начинается жизнь, направленная к смерти. </w:t>
      </w:r>
    </w:p>
    <w:p>
      <w:pPr>
        <w:pStyle w:val="Normal"/>
        <w:jc w:val="both"/>
        <w:rPr/>
      </w:pPr>
      <w:r>
        <w:rPr/>
      </w:r>
    </w:p>
    <w:p>
      <w:pPr>
        <w:pStyle w:val="Normal"/>
        <w:jc w:val="both"/>
        <w:rPr/>
      </w:pPr>
      <w:r>
        <w:rPr/>
        <w:t xml:space="preserve">На факте этой инстинктивной подготовки к смерти как цели строится наша китайская философия йоги и по аналогии с целью первой половины жизни зачатием и продолжением рода, этим средством продления физической жизни, в качестве цели духовного существования она выдвигает символическое зачатие и рождение психического воздушного тела ("subtle body"), обеспечивающего непрерывность отвязанного сознания. Это рождение пневматического человека, которое издавна знакомо европейцам, но которое они пытаются достичь при помощи совсем иных символов и магических действий, веры и христианского образа жизни. Здесь мы вновь оказываемся стоящими на совершенно другой почве, нежели Восток. И вновь наш текст звучит так, словно ему близка христианско-аскетическая мораль. Но нет ничего превратнее, чем считать, что речь в нем вдет о том же самом. За нашим текстом стоит тысячелетняя древняя культура, органически строившаяся на фундаменте первобытных инстинктов и потому не ведающая о той насильственной морали, которая годится нам, лишь недавно цивилизовавшимся варварам-германцам. Поэтому тут отсутствует момент вытеснения инстинктов силой, вытеснения, которое истерически утрируется и отравляется нашим интеллектуализмом. Кто живет вместе со своими инстинктами, тот в состоянии и разлучиться с ними таким же естественным образом, как он с ними жил. Нет ничего более чуждого нашему тексту, чем геройское преодоление себя, до чего у нас непременно и дойдет дело, если мы станем следовать букве китайского наставления. </w:t>
      </w:r>
    </w:p>
    <w:p>
      <w:pPr>
        <w:pStyle w:val="Normal"/>
        <w:jc w:val="both"/>
        <w:rPr/>
      </w:pPr>
      <w:r>
        <w:rPr/>
      </w:r>
    </w:p>
    <w:p>
      <w:pPr>
        <w:pStyle w:val="Normal"/>
        <w:jc w:val="both"/>
        <w:rPr/>
      </w:pPr>
      <w:r>
        <w:rPr/>
        <w:t xml:space="preserve">Нам никогда не следует забывать нашим исторических предпосылок: лишь немногим более тысячелетия назад мы, отказались от самых отсталых принципов политеизма, попали в объятия высокоразвитой восточной религии, поднявшей основанный на воображении ум полудикаря на высоту, никак не соответствовавшую уровню его духовного развития. Чтобы хоть как-то удердаться на этой высоте, неизбежно потребовалось в значительной степени подавить сферу инстинктов, в результате чего религиозная практика и мораль приняли откровенно насильственный, даже чуть ли не жестокий характер. Подавленное, естественно, не развивается, а влачит дальше свое существование в бессознательном в исходном варварском виде. Мы бы и хотели, но фактически уже неспособны взобраться на вершины религиозной философии. В крайнем случае до них можно дорасти. Рана Амфортаса и раздвоенность Фауста, поразившие германцев, еще не залечены. Их бессознательное все еще отягощено содержаниями, которые должны сперва быть осознаны, чтобы можно было от них освободиться. Недавно я получил письмо от одной из давних моих пациенток, которая выражает необходимую перестройку простыми, но точными словами: "Из злого для меня выросло много доброго. Смирение, невытеснение, внимание и идущее с ними рука об руку приятие действительности сами по себе, а не такие, какими я хочу их видеть, дали мне необычные знания, но и необычные силы, каких раньше я и представить себе не могла. Я всегда думала, что тот, кто принимает вещи, каким-то образом им подчиняется; а теперь вижу, что это совсем не так можно только занять по отношению к ним какую-то позицию. &lt;Снятие participation mystique!&gt; И теперь я буду принимать участие в игре жизни, принимая все то, что несет с собой каждый день и вся жизнь, доброе и злое, свет и тень, которые постоянно меняются местами, а тем самым и мою собственную сущность со всем позитивным и негативным, что ей свойственно, и все нальется жизнью. Какой же я была дурой! Как я хотела, чтобы все плясало под мою дудку!" </w:t>
      </w:r>
    </w:p>
    <w:p>
      <w:pPr>
        <w:pStyle w:val="Normal"/>
        <w:jc w:val="both"/>
        <w:rPr/>
      </w:pPr>
      <w:r>
        <w:rPr/>
      </w:r>
    </w:p>
    <w:p>
      <w:pPr>
        <w:pStyle w:val="Normal"/>
        <w:jc w:val="both"/>
        <w:rPr/>
      </w:pPr>
      <w:r>
        <w:rPr/>
        <w:t xml:space="preserve">Лишь на основе такой установки, которая не отказывается от ценностей, приобретенных в ходе развития христианства, а, напротив, с христианской любовью и долготерпением лелеет малейшие нюансы природы личности, можно достичь более высокой ступени сознания и культуры. Эта установка в подлинном смысле религиозна, а потому терапевтична: ведь все религии суть терапии страданий и болезней души. Развитие на Западе интеллекта и воли наградило нас почти дьявольским умением с видимым успехом подражать такой установке невзирая на протесты бессознательного. Но в таком случае с тем более резким контрастом проявляется здесь или там встречная позиция это всегда только вопрос времени. Благодаря удобству подражания все время создается неустойчивая ситуация, которая в любой момент может быть разрушена бессознательным. Более прочная основа возникнет лишь в том случае, если инстинктивные предпосылки бессознательного будут приниматься во внимание не меньше, нежели ориентиры сознания. Было бы заблуждением считать, что это требование не стоит в сильнейшей оппозиции к западно-христианскому и особенно протестантскому культу сознания. И хотя новое всегда кажется врагом старого, стремление к более глубокому пониманию непременно обнаружит, что без серьезнейшего отношения к накопленным христианством ценностям не сможет появиться на свет и ничто новое. </w:t>
      </w:r>
    </w:p>
    <w:p>
      <w:pPr>
        <w:pStyle w:val="Normal"/>
        <w:jc w:val="both"/>
        <w:rPr/>
      </w:pPr>
      <w:r>
        <w:rPr/>
      </w:r>
    </w:p>
    <w:p>
      <w:pPr>
        <w:pStyle w:val="Normal"/>
        <w:jc w:val="both"/>
        <w:rPr/>
      </w:pPr>
      <w:r>
        <w:rPr/>
        <w:t xml:space="preserve">5. ДОСТИЖЕНИЕ ЦЕЛИ </w:t>
      </w:r>
    </w:p>
    <w:p>
      <w:pPr>
        <w:pStyle w:val="Normal"/>
        <w:jc w:val="both"/>
        <w:rPr/>
      </w:pPr>
      <w:r>
        <w:rPr/>
      </w:r>
    </w:p>
    <w:p>
      <w:pPr>
        <w:pStyle w:val="Normal"/>
        <w:jc w:val="both"/>
        <w:rPr/>
      </w:pPr>
      <w:r>
        <w:rPr/>
        <w:t xml:space="preserve">Углубляющееся знакомство с духовным Востоком может быть символически представлено так: мы начинаем вступать в связь с тем пока еще чужим, что есть в нас самих. Отречение от наших собственных исторических предпосылок было бы чистой глупостью и прямым путем к повторному вырыванию корней. Мы можем усвоить дух Востока, лишь твердо стоя на собственной почве. </w:t>
      </w:r>
    </w:p>
    <w:p>
      <w:pPr>
        <w:pStyle w:val="Normal"/>
        <w:jc w:val="both"/>
        <w:rPr/>
      </w:pPr>
      <w:r>
        <w:rPr/>
      </w:r>
    </w:p>
    <w:p>
      <w:pPr>
        <w:pStyle w:val="Normal"/>
        <w:jc w:val="both"/>
        <w:rPr/>
      </w:pPr>
      <w:r>
        <w:rPr/>
        <w:t xml:space="preserve">Гу Дэ замечает: "Мирские люди потеряли корень и стали держаться за макушку", имея в виду тех, которые не ведают, в чем подлинный источник сокровенных сил. Дух Востока возрос на желтой земле, наш же дух может и должен расти только на нашей земле. По этой причине я подхожу к такого рода проблемам путем, который часто подвергается упреку в "психологизме". Если под ним понимается "психология", то я буду чувствовать себя польщенным ведь в мои намерения действительно входит безжалостное отрицание метафизических претензий всех тайных доктрин, ибо заключенное в них тайное желание власти преобретаемой через слова, плохо согласуется с фактом нашего глубокого незнания, допустить которое требует скромность. Я специально хочу представить в ясном свете психологического понимания метафизически звучащие вещи и сделать все от меня зависящее, чтобы люди не уверовали в темные заклинания. Убежденному христианину вольно верить ведь он заранее взял на себя это обязательство. Но тот, кто таковым не является, лишен благодати веры. (Быть может, он уже от рождения обречен нс верить, а обрести способность просто знать.) Поэтому он не должен верить и ни во что другое. Понимать же следует нс метафизически, а, видимо, психологически. Поэтому-то я и лишаю вещи их метафизического аспекта: я стремлюсь сделать их объектами психологии. Тем самым я получаю возможность по крайней мере извлечь из них что-то понятное и усвоить это, а кроме того, изучаю на этом материале психологические условия и процессы, прежде облеченные в символы и ускользавшие от моего понимания. Вместе с тем я могу проделать тот же путь и приобрести тот же опыт, а если в конце пути обнаружится и что-то немыслимо метафизическое, то для него это и будет наилучшим способом раскрыть себя. </w:t>
      </w:r>
    </w:p>
    <w:p>
      <w:pPr>
        <w:pStyle w:val="Normal"/>
        <w:jc w:val="both"/>
        <w:rPr/>
      </w:pPr>
      <w:r>
        <w:rPr/>
      </w:r>
    </w:p>
    <w:p>
      <w:pPr>
        <w:pStyle w:val="Normal"/>
        <w:jc w:val="both"/>
        <w:rPr/>
      </w:pPr>
      <w:r>
        <w:rPr/>
        <w:t xml:space="preserve">Мое восхищение великими восточными философами столь же непреложно, сколь лишено почтения мое отношение к их метафизике [Китайские философы в отличие от з.ш.щньк догматиков сказали бы только спасибо за такое отношение: ведь они хозяева в том числе и своим богом. (Р.В.) (Синолог Рихард Вильхельм.)]. Я ведь подозреваю их в том, что они символические психологи, и невозможно сыграть с ними более злой шутки, чем понимая их буквально. Если бы то, что они имеют в виду, и впрямь было метафизикой, то желание понять их было бы бесперспективным. Но если это психология, то мы сможем их понять и извлечем из этого великую выгоду, потому что тогда станет познаваемым так называемое "метафизическое". Когда я предполагаю, что бог абсолютен и существует по ту сторону всякого человеческого опыта, он остается для меня безразличным. Я не воздействую на него, а он не воздействует на меня. Но когда я знаю, что бог есть мощная сила, правящая в моей душе, я обязан иметь с ним дело; ведь тогда он может даже приобрести неприятную важность, даже в практическом отношении, что звучит чудовищно банально, как и все, что появляется в сфере действительного. </w:t>
      </w:r>
    </w:p>
    <w:p>
      <w:pPr>
        <w:pStyle w:val="Normal"/>
        <w:jc w:val="both"/>
        <w:rPr/>
      </w:pPr>
      <w:r>
        <w:rPr/>
      </w:r>
    </w:p>
    <w:p>
      <w:pPr>
        <w:pStyle w:val="Normal"/>
        <w:jc w:val="both"/>
        <w:rPr/>
      </w:pPr>
      <w:r>
        <w:rPr/>
        <w:t xml:space="preserve">Презрительная кличка "психологизм" подходит только к глупцу, полагающему, будто он и впрямь владеет своей душой. Правда, этого более чем достаточно, поскольку недооценка души есть типично западный предрассудок, несмотря на то, что там умеют петь панегирики "душе". Как только я применяю понятие "автономный душевный комплекс", так у публики уже и готов предрассудок: "всего лишь душевный комплекс". Но откуда же такая уверенность в том, что душа это "всего лишь" Те, кто так думает, словно бы и ведать не ведают или все время забывают о том, что все осознаваемое нами есть в принципе образ, а образ есть душа. Те же самые люди, которые полагают, что бог теряет всякую ценность, когда понимается как пассивное и активное начала души, т.е. как "автономный комплекс", могут испытать роковые аффекты и невротические состояния, и их воля, вся их жизненная мудрость окажутся плачевно бессильны перед ними. Но разве этим душа докажет свое бессилие Надо ли упрекать в "психологизме" и Майстера Экхарта, сказавшего: "Бог все вновь и вновь должен рождаться в душе" По-моему, в психологизме можно упрекать лишь того, кто отрицает изначально-подлинную природу автономного комплекса и стремится рационалистически толковать его как следствие известных фактов, т.е. как несамостоятельный. Такое суждение не более дерзостно, чем "метафизическое" утверждение, пытающееся поверх человеческих границ передать некоему непознаваемому божеству способность воздействовать на наши душевные состояния. Психологизм это просто зеркальная противоположность метафизической крайности, столь же детски наивный, как и она. Мне кажется, гораздо более разумным оставлять за душой такую же значимость, как и за познаваемым миром, и признавать за ней ту же "реальность", что и за ним. Для меня душа это и есть мир, в котором содержится Я. Конечно, может быть, есть на свете рыбы, которые верят, что море содержится в них. С этой расхожей у нас иллюзией необходимо, разумеется, покончить, если мы намерены рассматривать метафизическое с точки зрения психологии. </w:t>
      </w:r>
    </w:p>
    <w:p>
      <w:pPr>
        <w:pStyle w:val="Normal"/>
        <w:jc w:val="both"/>
        <w:rPr/>
      </w:pPr>
      <w:r>
        <w:rPr/>
      </w:r>
    </w:p>
    <w:p>
      <w:pPr>
        <w:pStyle w:val="Normal"/>
        <w:jc w:val="both"/>
        <w:rPr/>
      </w:pPr>
      <w:r>
        <w:rPr/>
        <w:t xml:space="preserve">Подобным метафизическим утверждением и является идея "алмазного тела", нетленной воздушной плоти, зарождающейся в Золотом Цветке или в пространстве квадратного дюйма [Наш текст, правда, в известной мере оставляет открытым вопрос о том, что имеется в виду под "продлением жизни": то ли существование после смерти, то ли увеличение срока физического бытия. Такие выражения, как "эликсир жизни" и ему подобные, двусмысленно-неясны. Из приложенных к тексту комментариев более поздней эпохи можно даже понять, что йогические наставления рассматриваются и в чисто физическом смысле. Такое поразительное для нас смешение физических и духовных вещей для ума более примитивного не является признаком психического расстройства, поскольку жизнь и смерть с самого начала не были для него абсолютно противоположными, как для нас. (Наряду с этнологическим материалом в этом отношении особенно интересны "сообщения" английских "rescue circles" с их совершенно архаическими представлениями.) Та же расплывчатость в отношении "достижения бессмертия", как известно, свойственна и первоначальному христианству, в котором оно связано с совершенно такими же предпосылками, а именно с представлением о "воздушном теле" как основном носителе жизни. (Новейшим воплощением этого древнего представления является, видимо, парапсихологическая теория Геле.) Но так как в нашем тексте имеются и такие места, которые предостерегают от суеверного использования, например от суеверия "делателей золота", то мы, очевидно, имеет полное право настаивать на духовном смысле этих поучений, не впадая тем самым в противоречие со смыслом текста. В состояниях, на которые ориентируют поучения, физическое тело все равно играет почти несущественную роль, поскольку заменяется "воздушным телом" (отсюда важность дыхания в йогических управжениях вообще!). "Воздушное тело" вовсе не что-то "духовное" в нашем смысле. Европейцам свойственно отрывать друг от друга физическое и духовное в целях познания. Но внутри души эти противоположности неразделимы. Психология обязана признать это. "Психическое" это физическое и духовное. Все представления нашего текста движутся в пределах этого двойного мира, предстающего перед нами смутным и хаотичным, потому что у нас пока еще не в ходу понятие психической реальности, а ведь оно-то и выражает подлинную сферу жизни. Без души дух мертв, как вещество, ибо то и другое суть искусственные абстракции, в то время как для созерцания в его исконном виде дух есть окрыленное тело, а вещество не лишено воодушевления.]. Это тело, как и все ему подобное, символически выражает примечательный психологический факт, который именно потому, что он объективен, и проецируется прежде всего в формах, внушенных опытом биологической жизни, как то: плода, эмбриона, младенца, живых тел и т.д. Проще всего выразить этот факт словами: не я живу, а что-то живет через меня. Иллюзия перевеса сознания верит: я живу. Но стоит этой иллюзии разрушиться благодаря признанию бессознательного, как бессознательное начинает выступать в качестве чего-то объективного, включающего в себя Я, что подобно, например, мироощущению дикаря, для которого сын гарантирует продолжение жизни. Такое весьма характерное ощущение может принимать даже гротескные формы, как в случае с тем старым негром, который, возмущаясь тем, что сын его не слушается, воскликнул: "Он стоит вон там с моим телом и не желает меня даже слушать". </w:t>
      </w:r>
    </w:p>
    <w:p>
      <w:pPr>
        <w:pStyle w:val="Normal"/>
        <w:jc w:val="both"/>
        <w:rPr/>
      </w:pPr>
      <w:r>
        <w:rPr/>
      </w:r>
    </w:p>
    <w:p>
      <w:pPr>
        <w:pStyle w:val="Normal"/>
        <w:jc w:val="both"/>
        <w:rPr/>
      </w:pPr>
      <w:r>
        <w:rPr/>
        <w:t xml:space="preserve">Речь идет об изменении самоощущения, подобном тому, что испытывает отец, у которого рождается сын, изменении, известном нам в том числе благодаря признанию апостола Павла: "И уже не я живу, но живет во мне Христос" [Гол. 2, 20.]. Символ "Христос" представляет собой в качестве "Сына человеческого" аналогичный психический опыт по поводу высшего духовного существа в человеческом облике, которое невидимо рождается в каждом человеке, пневматическое тело, которое послужит нам в грядущем переселении и которое, по выражению Павла, надевается, как платье ("все вы ... во Христа облеклись" [Гол. 3, 27; ср. Рим. 13, 4.]). </w:t>
      </w:r>
    </w:p>
    <w:p>
      <w:pPr>
        <w:pStyle w:val="Normal"/>
        <w:jc w:val="both"/>
        <w:rPr/>
      </w:pPr>
      <w:r>
        <w:rPr/>
      </w:r>
    </w:p>
    <w:p>
      <w:pPr>
        <w:pStyle w:val="Normal"/>
        <w:jc w:val="both"/>
        <w:rPr/>
      </w:pPr>
      <w:r>
        <w:rPr/>
        <w:t xml:space="preserve">Естественно, это всегда щекотливое дело, тонкое ощущение, тем не менее бесконечно важные для жизни и благополучия индивидуума, если выражаться интеллектуальным, понятийным языком. В некотором смысле это ощущение "замещенности", разумеется, без примеси "смещенности". Это подобно тому, как если бы руководство жизненными делами перешло бы к некоей невидимой центральной инстанции. Метафора Ницше "быть свободным в нежнейшей узде" могла бы быть уместной в этом отношении. Религиозный язык богат образными выражениями, передающими это ощущение свободной зависимости, безмолвия и покорности. </w:t>
      </w:r>
    </w:p>
    <w:p>
      <w:pPr>
        <w:pStyle w:val="Normal"/>
        <w:jc w:val="both"/>
        <w:rPr/>
      </w:pPr>
      <w:r>
        <w:rPr/>
      </w:r>
    </w:p>
    <w:p>
      <w:pPr>
        <w:pStyle w:val="Normal"/>
        <w:jc w:val="both"/>
        <w:rPr/>
      </w:pPr>
      <w:r>
        <w:rPr/>
        <w:t xml:space="preserve">В этом примечательном переживании я усматриваю следствие отвязывания сознания, благодаря которому субъективное "я живу" становится объективным "что-то живет через меня". Такое состояние переживается как более высокое по сравнению с предшествующими, собственно, даже как своего рода избавление от принуждения и немыслимой ответственности, которые возникают как неизбежные следствия participation mystique. Это чувство освобождения переполняет Павла, оно сознание сыновства по отношению к богу, сыновства, избавляющего от власти крови. Это и чувство примирения со всем происходящим вообще, и по этой причине взор достигшего совершенства, по Hui Ming Ging, возвращается к красоте природы. </w:t>
      </w:r>
    </w:p>
    <w:p>
      <w:pPr>
        <w:pStyle w:val="Normal"/>
        <w:jc w:val="both"/>
        <w:rPr/>
      </w:pPr>
      <w:r>
        <w:rPr/>
      </w:r>
    </w:p>
    <w:p>
      <w:pPr>
        <w:pStyle w:val="Normal"/>
        <w:jc w:val="both"/>
        <w:rPr/>
      </w:pPr>
      <w:r>
        <w:rPr/>
        <w:t xml:space="preserve">В Павловом символе Христа смыкается наивысший религиозный опыт Запада и Востока. Христос, страдающий герой, и Золотой Цветок, распускающийся в пурпурном зале нефритового города: какая противоположность, какое немыслимое различие, какая бездна истории! Вот тема для шедевра какого-нибудь будущего психолога. </w:t>
      </w:r>
    </w:p>
    <w:p>
      <w:pPr>
        <w:pStyle w:val="Normal"/>
        <w:jc w:val="both"/>
        <w:rPr/>
      </w:pPr>
      <w:r>
        <w:rPr/>
      </w:r>
    </w:p>
    <w:p>
      <w:pPr>
        <w:pStyle w:val="Normal"/>
        <w:jc w:val="both"/>
        <w:rPr/>
      </w:pPr>
      <w:r>
        <w:rPr/>
        <w:t xml:space="preserve">Наряду с великими религиозными проблемами современности имеется еще совсем маленькая проблема это прогресс религиозного духа. Если бы об этом зашла речь, то следовало бы подчеркнуть различие между Востоком и Западом в их отношении к "драгоценности", т.е. центральному символу. Запад выделяет вочеловечение и даже личность и историчность Христа, Восток же говорит: "Без возникновения, без уничтожения, без прошедшего, без грядущего" [Hui Ming Ging, p. 124.]. Христианин в соответствии со своим воззрением подчиняется вышестоящей божественной личности в чаянии ее милости; восточный же человек знает, что спасение зависит от деяния, которое он совершает сам по себе. Дао целиком вырастает из отдельного человека. У подражания Христу всегда будет тот недостаток, что в качестве божественного праобраза мы чтим человека, воплощающего наивысший смысл, и из чистого подражания забываем, что нам надо воплотить наш собственный высочайший смысл. Ведь отказываться от собственного смысла это довольно удобно. Если бы Иисус так и поступил, то, вероятно, стал бы почтенным плотником, а не религиозным бунтарем, которому сегодня, естественно, пришлось бы испытать примерно то же, что и тогда. </w:t>
      </w:r>
    </w:p>
    <w:p>
      <w:pPr>
        <w:pStyle w:val="Normal"/>
        <w:jc w:val="both"/>
        <w:rPr/>
      </w:pPr>
      <w:r>
        <w:rPr/>
      </w:r>
    </w:p>
    <w:p>
      <w:pPr>
        <w:pStyle w:val="Normal"/>
        <w:jc w:val="both"/>
        <w:rPr/>
      </w:pPr>
      <w:r>
        <w:rPr/>
        <w:t xml:space="preserve">Подражание Христу без труда можно понять и более глубоко, а именно как обязательство с таким мужеством и такой жертвенностью как это делал Иисус, воплощать свое заветное убеждение, которое как-никак является наивысшим выражением индивидуального темперамента. К счастью, должны мы сказать, не перед каждым стоит задача быть учителем человечества или великим возмутителем спокойствия. Значит, в конце концов, любой в состоянии воплотить себя на свой собственный лад. Эта великая честность, возможно, могла бы превратиться в некий идеал. Поскольку великие новации всегда зарождаются в самых фантастических углах, то, к примеру, тот факт, что сегодня не стыдятся собственной наготы так сильно, как прежде, мог бы стать началом признания этого статус-кво. За этим последовали" бы все новые признания вещей, прежде находившихся под строжайшим табу, ибо реальная жизнь земли не останется сокрытой навеки, как "virgines velandae" ["Прикрытые девы" (лат.)] Тертуллиана. Моральное саморазоблачение означает лишь один следующий шаг в этом направлении, а кто-то уже стоит в чем мать родила и исповедуется себе самому. Если он делает это без смысла, то остается внутренний хаос глупости; но если он разумеет смысл того, что делает, то он может стать высшим человеком, который невзирая на страдание, воплощает символ Христа. И нередко можно видеть, как чисто конкретные табу или магические ритуалы религиозной, предварительной ступени, на следующей становятся актуальными вопросами души или чисто духовными символами. Внешний закон по мере развития превращается в исходящий изнутри образ мыслей. И таким-то путем именно протестантскому человеку легко придти к тому, что личность Иисуса из внешнего исторического пространства может перейти в высшего человека в нем самом. А то психологическое состояние, которое соответствует состоянию просветленного в восточном понимании, было бы найдено на европейской почве. </w:t>
      </w:r>
    </w:p>
    <w:p>
      <w:pPr>
        <w:pStyle w:val="Normal"/>
        <w:jc w:val="both"/>
        <w:rPr/>
      </w:pPr>
      <w:r>
        <w:rPr/>
      </w:r>
    </w:p>
    <w:p>
      <w:pPr>
        <w:pStyle w:val="Normal"/>
        <w:jc w:val="both"/>
        <w:rPr/>
      </w:pPr>
      <w:r>
        <w:rPr/>
        <w:t xml:space="preserve">Все это, очевидно, ступень в процессе развития более высокого сознания человечества, находящегося на пути к неизвестным целям, а вовсе не метафизика в обыкновенном смысле. Прежде всего и в известной мере это только "психология", но в известной же мере и нечто познаваемое, постижимое и слава Богу действительное, действительность, с которой можно что-то делать, действительность со смыслом, а потому и живая. То, что я довольствуюсь психически переживаемым и отвергаю метафизическое, вовсе не означает жеста скептицизма или агностицизма, направленного против веры в высшие силы или их чаяния, как ясно любому разумному человеку, а говорит приблизительно о том же самом, что имел в виду Кант, называя вещь в себе "сугубо негативным пограничным понятием". Надо избегать любого высказывания о трансцендентном ведь такие высказывания всегда свидетельствуют лишь о смехотворной заносчивости человеческого духа, не осознающего своей ограниченности. Поэтому, когда бога или дао называют движением или состоянием души, то тем самым высказываются только о чем-то познаваемом, а не имеют в виду нечто непостижимое, о котором просто невозможно составить никакого представления. </w:t>
      </w:r>
    </w:p>
    <w:p>
      <w:pPr>
        <w:pStyle w:val="Normal"/>
        <w:jc w:val="both"/>
        <w:rPr/>
      </w:pPr>
      <w:r>
        <w:rPr/>
      </w:r>
    </w:p>
    <w:p>
      <w:pPr>
        <w:pStyle w:val="Normal"/>
        <w:jc w:val="both"/>
        <w:rPr/>
      </w:pPr>
      <w:r>
        <w:rPr/>
        <w:t xml:space="preserve">6. ЗАКЛЮЧЕНИЕ </w:t>
      </w:r>
    </w:p>
    <w:p>
      <w:pPr>
        <w:pStyle w:val="Normal"/>
        <w:jc w:val="both"/>
        <w:rPr/>
      </w:pPr>
      <w:r>
        <w:rPr/>
      </w:r>
    </w:p>
    <w:p>
      <w:pPr>
        <w:pStyle w:val="Normal"/>
        <w:jc w:val="both"/>
        <w:rPr/>
      </w:pPr>
      <w:r>
        <w:rPr/>
        <w:t xml:space="preserve">Целью моего комментария была попытка перекинуть мост внутреннего, душевного понимания между Востоком и Западом. Основой любого подлинного взаимопонимания является человек, и потому я должен был говорить о вещах человеческих. Этим можно извинить то, что я сосредоточил внимание только на общих вопросах, не вдаваясь в специальные, технические подробности. Технические инструкции хороши для тех, кто знает, что такое фотоаппарат или бензиновый мотор; но они бессмысленны для того, кто не имеет о таких устройствах ни малейшего представления. А ведь именно в подобном положении и находится западный человек, которому я адресую написанное. Поэтому мне казалось, что самое важное подчеркнуть согласованность психических состояний и символики, ибо через эти аналогии открывается доступ во внутренние пространства восточного духа, доступ, не требующий от нас приносить в жертву наше своеобразие и не грозящий нам лишением собственных корней; но не интеллектуальный телескоп или микроскоп, открывающий перед нами вид, который нас, в сущности, не касается, потому что нас не захватывает. Это, скорее, присущая всем людям культуры атмосфера страдания, поиска и стремления, это претерпеваемый человечеством чудовищный естественный эксперимент, суть которого становление сознания, эксперимент, связывающий самые изолированные друг от друга культуры воедино как их общее задание. </w:t>
      </w:r>
    </w:p>
    <w:p>
      <w:pPr>
        <w:pStyle w:val="Normal"/>
        <w:jc w:val="both"/>
        <w:rPr/>
      </w:pPr>
      <w:r>
        <w:rPr/>
      </w:r>
    </w:p>
    <w:p>
      <w:pPr>
        <w:pStyle w:val="Normal"/>
        <w:jc w:val="both"/>
        <w:rPr/>
      </w:pPr>
      <w:r>
        <w:rPr/>
        <w:t>Западное сознание ни при каких обстоятельствах не есть сознание вообще. Это, скорее, исторически обусловленная и географически ограниченная величина, представляющая лишь часть человечества. Влияние нашего сознания не должно возрастать за счет других типов сознания, но должно осуществляться путем развития тех элементов нашей психики, которые аналогичны свойствам чужой психики, так же как и Восток не может обойтись без нашей техники, науки и промышленности. Европейское проникновение на Восток было огромных масштабов насилием. Оно оставило нам после себя noblesse oblige [Положение обязывает (франц.)] обязательство постичь дух Востока. Возможно, это нам более необходимо, чем мы теперь дума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8:29:00Z</dcterms:created>
  <dc:creator>*</dc:creator>
  <dc:description/>
  <dc:language>en-US</dc:language>
  <cp:lastModifiedBy>*</cp:lastModifiedBy>
  <dcterms:modified xsi:type="dcterms:W3CDTF">2003-08-30T18:32:00Z</dcterms:modified>
  <cp:revision>5</cp:revision>
  <dc:subject/>
  <dc:title>КОММЕНТАРИЙ К "ТАЙНЕ ЗОЛОТОГО ЦВЕТКА" </dc:title>
</cp:coreProperties>
</file>