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t>К. Г. Юнг</w:t>
      </w:r>
    </w:p>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t>Символы и метаморфозы Либидо</w:t>
      </w:r>
    </w:p>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t>От редактора</w:t>
      </w:r>
    </w:p>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ind w:firstLine="720"/>
        <w:jc w:val="both"/>
        <w:rPr/>
      </w:pPr>
      <w:r>
        <w:rPr>
          <w:rFonts w:eastAsia="Times New Roman Cyr" w:cs="Times New Roman Cyr" w:ascii="Times New Roman Cyr" w:hAnsi="Times New Roman Cyr"/>
          <w:sz w:val="24"/>
          <w:szCs w:val="24"/>
        </w:rPr>
        <w:t>Та наука, которая благодаря трудам Юнга вырос</w:t>
        <w:softHyphen/>
        <w:t>ла из старого психоанализа и которую он называет теперь аналитической или комплексной психоло</w:t>
        <w:softHyphen/>
        <w:t>гией — есть прежде всего естественная наука, а имен</w:t>
        <w:softHyphen/>
        <w:t>но эмпирическая антропология. Это соображение над</w:t>
        <w:softHyphen/>
        <w:t>лежит особенно иметь в виду, приступая к изучению предлагаемого в этом втором томе первого из двух крупных трудов Юнга; в оригинале этот труд носит заглавие: Wandlungen und Symbole der Libido. Мы пере</w:t>
        <w:softHyphen/>
        <w:t>водим: «Символы и метаморфозы Либидо». Всякая психология, как наука, является отраслью естество</w:t>
        <w:softHyphen/>
        <w:t>знания, стоящей на грани, отделяющей научный на</w:t>
        <w:softHyphen/>
        <w:t>турализм от научного историзма, или науки о приро</w:t>
        <w:softHyphen/>
        <w:t>де от наук о духе, о культуре; с этим согласны почти все выдающиеся представители как психологии, так и философии, по крайней мере те из них, что не слиш</w:t>
        <w:softHyphen/>
        <w:t>ком впали в витализм и монизм. Конечно, эта, на гра</w:t>
        <w:softHyphen/>
        <w:t>ни стоящая отрасль природоведения, занимаясь внут</w:t>
        <w:softHyphen/>
        <w:t>ренней природой человека, протягивает свои отрост</w:t>
        <w:softHyphen/>
        <w:t>ки столь глубоко в отрасли духовно-душевной жизни и деятельности человека, что сама начинает дышать их воздухом, вбирая и перерабатывая их материал, что, однако, не вредит делу по существу, если это происходит сознательно и основная ориентировка ни</w:t>
        <w:softHyphen/>
        <w:t>когда не теряется из виду. Ведь и обратное имеет ме</w:t>
        <w:softHyphen/>
        <w:t>сто: историки и другие представители науки о духе бывают вынуждены прибегать к фактам и законам, установленным естественно-научным методом. Та</w:t>
        <w:softHyphen/>
        <w:t>ким    образом,    мышление,    обрабатывающее в книге о Либидо столь богатые данные из областей, далеко отстоящих от обычного материала наук о природе,— все же оперирует естественно-научным методом, сколь бы против этого ни говорила види</w:t>
        <w:softHyphen/>
        <w:t>мость, в тех случаях, когда автор погружается в сфе</w:t>
        <w:softHyphen/>
        <w:t>ру филологии, мифологии, археологии. Естественно</w:t>
        <w:softHyphen/>
        <w:t>научное мышление всегда остается субъектом иссле</w:t>
        <w:softHyphen/>
        <w:t>дования о Либидо, даже в тех ее метаморфозах и сим</w:t>
        <w:softHyphen/>
        <w:t>волах, которые соприкасаются со «святая святых». Объектом такого исследования является душевная энергия, или Либидо, во всех ее многообразных прояв</w:t>
        <w:softHyphen/>
        <w:t>лениях и превращениях. И прежде всего аналитическая психология различает две формы психической энергии: форму скрытую, латентную, бессознательную и фор</w:t>
        <w:softHyphen/>
        <w:t>му сознательных функций. Противопоставление со</w:t>
        <w:softHyphen/>
        <w:t>знательно- и бессознательно-психического, конечно, остается общим у Фрейда и Юнга. Но Фрейд, как из</w:t>
        <w:softHyphen/>
        <w:t>вестно, сводит все содержание бессознательного к по</w:t>
        <w:softHyphen/>
        <w:t>давленной сексуальности. Либидо у него всегда озна</w:t>
        <w:softHyphen/>
        <w:t>чает: libido sexualis, а сознательные содержания всегда в конце концов обусловлены этой Либидо и представ</w:t>
        <w:softHyphen/>
        <w:t>ляют собой сублимированную сексуальность. Этим обосновывается «пансексуализм» Фрейда. Здесь лежит водораздел между Фрейдом и Юнгом: в аналитической психологии пансексуализм отрицается: Либидо не есть сексуальность, но есть душевная энергия вообще, во всех ее многообразных формах и метаморфозах. Этого исправления требует сама теория Фрейда. По</w:t>
        <w:softHyphen/>
        <w:t>нятию Либидо в области биологической должно быть придано то же значение, какое в области физики при</w:t>
        <w:softHyphen/>
        <w:t>дается со времени Роберта Майера поняти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нергии (Юнг, стр. 108).</w:t>
      </w:r>
    </w:p>
    <w:p>
      <w:pPr>
        <w:pStyle w:val="FR2"/>
        <w:ind w:firstLine="720"/>
        <w:jc w:val="both"/>
        <w:rPr/>
      </w:pPr>
      <w:r>
        <w:rPr>
          <w:rFonts w:eastAsia="Times New Roman Cyr" w:cs="Times New Roman Cyr" w:ascii="Times New Roman Cyr" w:hAnsi="Times New Roman Cyr"/>
          <w:sz w:val="24"/>
          <w:szCs w:val="24"/>
        </w:rPr>
        <w:t>Здесь в этой книге совершается перелом в психо</w:t>
        <w:softHyphen/>
        <w:t>анализе, закладывается фундамент самостоятельной и новой цюрихской психологической школы. Внима</w:t>
        <w:softHyphen/>
        <w:t>тельный и знающий литературу по психоанализу чи</w:t>
        <w:softHyphen/>
        <w:t>татель не может не заметить этого критического момента в развитии психологии Юнга, Первая часть книги покоится еще всецело на базисе сексуальной те</w:t>
        <w:softHyphen/>
        <w:t>ории Фрейда. Эта часть составляет, однако, лишь четверть всей книги. И уже в третьей главе второй части (стр. 124) Юнг, влекомый к тому всей огромной совокупностью обрабатываемых материалов и затро</w:t>
        <w:softHyphen/>
        <w:t>нутых тем, оказывается научно вынужденным одним решительным поворотом положить начало своей асексуальной «энергетической» теории Либидо и про</w:t>
        <w:softHyphen/>
        <w:t>двинуться к правильной, гибкой концепции подлинного символизма. Разумеется, что такой поворот в основ</w:t>
        <w:softHyphen/>
        <w:t>ных воззрениях, происшедший в течение работы над книгой, должен был в свою очередь отразиться колеба</w:t>
        <w:softHyphen/>
        <w:t>тельно на характере и даже на стиле ее изложения и построения. Вторая часть чем дальше, тем стано</w:t>
        <w:softHyphen/>
        <w:t>вится углубленнее и насыщеннее, она давит и своей вескостью и своими размерами первую часть, которая больше не в состоянии играть для нее роль фундамен</w:t>
        <w:softHyphen/>
        <w:t>та. Чтобы разобраться в этом огромном материале и не потонуть в его хаотическом богатстве, чита</w:t>
        <w:softHyphen/>
        <w:t>тель должен помнить, что книга о Либидо с формаль</w:t>
        <w:softHyphen/>
        <w:t>ной точки зрения есть психоаналитический сеанс, длящийся на протяжении свыше 400 страниц, сеанс, в течение которого анализируемая и аналитик при</w:t>
        <w:softHyphen/>
        <w:t>вносят к материалу бессознательных содержаний, всплывающему во врем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вместной работы (каковой является каждый нормально проходящий анализ) все ассоциативные мысли, чувства, ощущения и интуи</w:t>
        <w:softHyphen/>
        <w:t>ции, и осмысливают эти «наития» при помощи сопо</w:t>
        <w:softHyphen/>
        <w:t>ставления их с данными, исследованными и описанны</w:t>
        <w:softHyphen/>
        <w:t>ми в мифологии, истории, этнологии и других смеж</w:t>
        <w:softHyphen/>
        <w:t>ных науках, а также и с индивидуальными и кол</w:t>
        <w:softHyphen/>
        <w:t>лективными «человеческими документами», которые хранит в себе искусство всех стран. Все это налагает особый отпечаток на образ этой важной книги, вы</w:t>
        <w:softHyphen/>
        <w:t>звавшей раскол в психоаналитическом учении и явля</w:t>
        <w:softHyphen/>
        <w:t>ется источником как ее достоинств, так и ее недо</w:t>
        <w:softHyphen/>
        <w:t>статков.</w:t>
      </w:r>
    </w:p>
    <w:p>
      <w:pPr>
        <w:pStyle w:val="FR2"/>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бидо, с ее метаморфозами и символами, все вре</w:t>
        <w:softHyphen/>
        <w:t>мя, пересекает область религии, взятую в самом ши</w:t>
        <w:softHyphen/>
        <w:t>роком смысле этого термина — в смысле мифотвор</w:t>
        <w:softHyphen/>
        <w:t>чества, мистики, магии, символизма. Этот широкий смысл возвращает термин к первоначальным значени</w:t>
        <w:softHyphen/>
        <w:t>ям, которые гипотетически слово religio имело соглас</w:t>
        <w:softHyphen/>
        <w:t>но своим лексическим элементам: языковеды произво</w:t>
        <w:softHyphen/>
        <w:t>дят слово religio то от religo (согласно Лактанцию), то от relego (согласно Цицерону). Таким образом оно означает либо «связь», «зависимость», «связанность», Bindung,— либо Erwagung, т. е. «взвешивание» вследствии возникшего сомнения и изумления, соединенного с Scheu, со страхом, проявляющимся на высшей сту</w:t>
        <w:softHyphen/>
        <w:t>пени духовности, как «страх Божий», который есть источник всякой премудрости, или как благоговение (ср. mysterium tremendum у Рудольфа Отто). Если Ли</w:t>
        <w:softHyphen/>
        <w:t>бидо означает у Юнга психическую энергию, то пер</w:t>
        <w:softHyphen/>
        <w:t>вым основным и глубочайшим проявлением этой энер</w:t>
        <w:softHyphen/>
        <w:t>гии в тот момент, когда она поднимается в сознание из глубин бессознательного, будет фантазия, вообра</w:t>
        <w:softHyphen/>
        <w:t>жение, миф, символический образ. Здесь обосновывает</w:t>
        <w:softHyphen/>
        <w:t>ся та высокая оценка фантазии, которую мы находим в позднейших произведениях Юнга, например, в «Пси</w:t>
        <w:softHyphen/>
        <w:t>хологических Типах»: «Я считаю фантазию наиболее ярким выражением специфической активности нашей психики... она мать всяких возможностей... во всяком творчестве первенствующее значение принадлежит созидающей фантазии. Все великое было сначала фан</w:t>
        <w:softHyphen/>
        <w:t>тазией... Фантазия есть непосредственное выражение психической энергии». (Псих. Типы, стр. 50—60 и 456—461). Отсюда то огромное значение, которое аналитическая психология придает символическому образу, мифу, религиозной символике. Мифотворчест</w:t>
        <w:softHyphen/>
        <w:t>во есть первое проявление творческой фантазии, цве</w:t>
        <w:softHyphen/>
        <w:t>ток, вырастающий из темной глубины бессознатель</w:t>
        <w:softHyphen/>
        <w:t>ного; оно есть первое проявление поэзии, мудрости, мышления, религии; из него дифференцируются все ветви культуры. Продукт фантазии есть прежде все</w:t>
        <w:softHyphen/>
        <w:t>го символический образ, поэтому символ имеет огром</w:t>
        <w:softHyphen/>
        <w:t>ное значение в психологии. Сны столь же символичны, как и образы искусства, как и высшие выражения ре</w:t>
        <w:softHyphen/>
        <w:t>лигиозной мудрости. Книга о Либидо развертывает перед нами огромную вереницу символов. И в дальней</w:t>
        <w:softHyphen/>
        <w:t>ших произведениях Юнга интерес к символике еще углубляется. Выяснение психологического значения символа составляет открытие и огромную заслугу комплексной психологии. Символ означает «соедине</w:t>
        <w:softHyphen/>
        <w:t>ние». Всякий символ соединяет в себе различные и да</w:t>
        <w:softHyphen/>
        <w:t>же противоположные значения, соответствующие противоположным влечениям и направлениям пси</w:t>
        <w:softHyphen/>
        <w:t>хической энергии. Символ всегда многозначен. Он является единством противоположностей, синтезом, решением противоречия, но притом решением не ра</w:t>
        <w:softHyphen/>
        <w:t>циональным, а иррациональным, ибо он есть образ, а не понятие. Символ образно выражает невыразимое, неизвестное, лишь предчувствуемое, лишь предугадан</w:t>
        <w:softHyphen/>
        <w:t>ное, еще не познанное (см. определение символа в Пси</w:t>
        <w:softHyphen/>
        <w:t>хологических Типах). В этом отличие символа от аллегории: значение аллегории вполне понятно и огра</w:t>
        <w:softHyphen/>
        <w:t>ничено; значение символа не вполне понятно и не име</w:t>
        <w:softHyphen/>
        <w:t>ет рациональных границ в силу своего образного бо</w:t>
        <w:softHyphen/>
        <w:t>гатства. Но символ имеет не только познавательное, угадывающее значение, но имеет еще и жизненное зна</w:t>
        <w:softHyphen/>
        <w:t>чение, ибо является разрешением внутреннего проти</w:t>
        <w:softHyphen/>
        <w:t>воречия нашей психики. Наше Я на каждом шагу сто</w:t>
        <w:softHyphen/>
        <w:t>ит перед такой расколотостью, перед внутренним противоречием своих стремлений: таково противоре</w:t>
        <w:softHyphen/>
        <w:t>чие чувственности и духовности, сознательных и бес</w:t>
        <w:softHyphen/>
        <w:t>сознательных устремлений нашей Либидо. В этом случае символ обладает способностью выразить и сое</w:t>
        <w:softHyphen/>
        <w:t>динить сознательное и бессознательное содержание, соединить чувственное и духовное, ибо он сам есть чувственный образ, имеющий духовный смысл. Самым ярким примером такого жизненно освобождающего символа является Эрос Платона. Символ имеет осво</w:t>
        <w:softHyphen/>
        <w:t>бождающую силу, ибо он выражает права на сущест</w:t>
        <w:softHyphen/>
        <w:t>вование всех частей психики. Символический образ не только означает, но и производит наиболее совер</w:t>
        <w:softHyphen/>
        <w:t>шенное объединение всех находящихся в индивидууме противоположностей. Поэтому, он смотрит вперед и дает направление нашей жизни, центрирует нашу личность. (См. Toni Wolff, Einfiihrung in die Grundlagen der komplexen Psychologie и Die kulturelle Bedeutung der komplexen Psychologie.) Отсюда ясно то огромное зна</w:t>
        <w:softHyphen/>
        <w:t>чение, которое получает религиозный символ в анали</w:t>
        <w:softHyphen/>
        <w:t>тической психологии.</w:t>
      </w:r>
    </w:p>
    <w:p>
      <w:pPr>
        <w:pStyle w:val="FR2"/>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правильно понять отношение этой на</w:t>
        <w:softHyphen/>
        <w:t>уки к религии. Оно одинаково далеко и от наивного рационализма эпохи просвещения и от всяческого по</w:t>
        <w:softHyphen/>
        <w:t>зитивизма и материализма XIX-го века, считающего религию и миф досадным недоразумением, печальной иллюзией; одинаково далеко оно, с другой стороны, и от всякой наивной веры, как бы она ни была трога</w:t>
        <w:softHyphen/>
        <w:t>тельна и возвышенна, и от всякой теологической дог</w:t>
        <w:softHyphen/>
        <w:t>мы, как бы она ни была глубокомысленна. В силу это</w:t>
        <w:softHyphen/>
        <w:t>го многое в настоящей книге может показаться бла</w:t>
        <w:softHyphen/>
        <w:t>гочестивому читателю еретическим и кощунствен</w:t>
        <w:softHyphen/>
        <w:t>ным, если он не примет во внимание особой установки и особых прав научно-психологического исследования. Хладнокровное сопоставление низин душевных с вершинами духа может вызвать чувство возмущения, и однако аналитика-психологический скальпель, беспо</w:t>
        <w:softHyphen/>
        <w:t>щадно казалось бы врезывающийся в организм религи</w:t>
        <w:softHyphen/>
        <w:t>озной жизни, на самом деле нисколько не лишает жиз</w:t>
        <w:softHyphen/>
        <w:t>ненности ту душевную ткань, которая необходима для приобщения к жизни духа; и открывая инфальтильные, либо архаические психологизмы этой ткани, он может даже привести к оздоровлению духа и ока</w:t>
        <w:softHyphen/>
        <w:t>зать услугу его подлинно ценному религиозному зерну. Конечно, никому не предлагается прибегать к этой книге в своих исканиях чисто религиозного зерна, но кто им обладает, кто его нашел, тот прочтет с пользой для себя книгу о Либидо, так как еще раз увидит ясно различие между этим подлинным зерном и всеми, даже наиболее возвышенными и прекрасными, религиозными психологизмами, почерпнутыми из мира внешней и внутренней действительности. Следует только помнить, что ценное зерно и плевел произра</w:t>
        <w:softHyphen/>
        <w:t>стают по тем же биологическим законам, и наука имеет право их изучать каузально, совершенно неза</w:t>
        <w:softHyphen/>
        <w:t>висимо от вопроса о ценности или неценности зерна и плевел. Дело в том, что психология охватывает все функции души, высокие и низкие, ценные и не ценные. Поэтому психология, и в частности психо</w:t>
        <w:softHyphen/>
        <w:t>анализ, со своими критериями, приложимы и к по</w:t>
        <w:softHyphen/>
        <w:t>шлейшей обыденщине и к «святая святых» религиоз</w:t>
        <w:softHyphen/>
        <w:t>ной веры. Но такое свое полномочие этот критерий сохраняет лишь до тех пор, пока состоит на службе у психологии как науки, а не у панпсихологизма, как псевдо-философии, и не у приватных психологизмов, определяющих состав различных мировоз</w:t>
        <w:softHyphen/>
        <w:t>зрений.</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лагая эстетический критерий к нравственно</w:t>
        <w:softHyphen/>
        <w:t>му поведению, или этический критерий к художест</w:t>
        <w:softHyphen/>
        <w:t>венному творчеству, мы нарушаем автономию раз</w:t>
        <w:softHyphen/>
        <w:t>граниченных областей («трубачи морали», по слову Ницше, безвкусно нарушают автономию искусства); с психологическим критерием, приложимым всюду, где бы ни участвовала душа человека, мы входим в ту или другую из упомянутых сейчас областей, нисколько не нарушая их автономии, ибо психология в каждой обла</w:t>
        <w:softHyphen/>
        <w:t>сти имеет свою сферу компетенции, но психология компетентна лишь поскольку она верна своему мето</w:t>
        <w:softHyphen/>
        <w:t>ду. Давая критерий особого порядка, психология впол</w:t>
        <w:softHyphen/>
        <w:t>не согласуема как с эстетикой, так и с этикой в том смысле, что ее рассмотрение явлений художествен</w:t>
        <w:softHyphen/>
        <w:t>ных, не притязает на ценностное суждение, устра</w:t>
        <w:softHyphen/>
        <w:t>няющее самостоятельность эстетической, или эти</w:t>
        <w:softHyphen/>
        <w:t>ческой аксиологии. Сфера компетенции психологиче</w:t>
        <w:softHyphen/>
        <w:t>ского критерия в областях эстетики и этики есть наша «внутренняя природа», действующая и отра</w:t>
        <w:softHyphen/>
        <w:t>жающаяся в этих областях. Психология имеет право проникать во все области, где действует душа челове</w:t>
        <w:softHyphen/>
        <w:t>ческая, но проникать только естественно-научным методом. Душа и там и здесь, как среда, орудие, ткань, словом, как природа. Психическая природа че</w:t>
        <w:softHyphen/>
        <w:t>ловека есть еще природа, хотя свободный дух, религия и культура уже не есть природа. Искусство и рели</w:t>
        <w:softHyphen/>
        <w:t>гия обусловлены психической природой и психически</w:t>
        <w:softHyphen/>
        <w:t>ми мотивами, но в них есть еще нечто специфиче</w:t>
        <w:softHyphen/>
        <w:t>ское, автономное, «духовное», то, что ставит их над человеком как природою, следовательно и над психикой. Психология, и в частности психоанализ, не в состоянии со своим критерием идти выше, к тому, что над психикой, и откуда единственно только и диктуется автономия искусства, религии, этики.</w:t>
      </w:r>
    </w:p>
    <w:p>
      <w:pPr>
        <w:pStyle w:val="Normal"/>
        <w:ind w:firstLine="720"/>
        <w:jc w:val="both"/>
        <w:rPr/>
      </w:pPr>
      <w:r>
        <w:rPr>
          <w:rFonts w:eastAsia="Times New Roman Cyr" w:cs="Times New Roman Cyr" w:ascii="Times New Roman Cyr" w:hAnsi="Times New Roman Cyr"/>
          <w:i/>
          <w:iCs/>
          <w:sz w:val="24"/>
          <w:szCs w:val="24"/>
        </w:rPr>
        <w:t>Изучая произведения Юнга, следует всегда по</w:t>
        <w:softHyphen/>
        <w:t>мнить, что он признал и со всей силой высказал эту автономию областей, эту</w:t>
      </w:r>
      <w:r>
        <w:rPr>
          <w:rFonts w:eastAsia="Times New Roman Cyr" w:cs="Times New Roman Cyr" w:ascii="Times New Roman Cyr" w:hAnsi="Times New Roman Cyr"/>
          <w:b/>
          <w:bCs/>
          <w:i/>
          <w:iCs/>
          <w:sz w:val="24"/>
          <w:szCs w:val="24"/>
        </w:rPr>
        <w:t xml:space="preserve"> неприкосновенность искус</w:t>
        <w:softHyphen/>
        <w:t>ства и религии.</w:t>
      </w:r>
      <w:r>
        <w:rPr>
          <w:rFonts w:eastAsia="Times New Roman Cyr" w:cs="Times New Roman Cyr" w:ascii="Times New Roman Cyr" w:hAnsi="Times New Roman Cyr"/>
          <w:i/>
          <w:iCs/>
          <w:sz w:val="24"/>
          <w:szCs w:val="24"/>
        </w:rPr>
        <w:t xml:space="preserve"> «Только та часть искусства,— гово</w:t>
        <w:softHyphen/>
        <w:t>рит он,— которая состоит в процессе художествен</w:t>
        <w:softHyphen/>
        <w:t>ного формирования, может быть предметом психоло</w:t>
        <w:softHyphen/>
        <w:t>гии, но не та, которая составляет, собственно самую сущность искусства. Эта вторая часть, то есть воп</w:t>
        <w:softHyphen/>
        <w:t>рос о том, что представляет собой искусство как та</w:t>
        <w:softHyphen/>
        <w:t>ковое, является предметом исключительно эстетиче</w:t>
        <w:softHyphen/>
        <w:t>ски-художественного, а ни в коем случае не психологи</w:t>
        <w:softHyphen/>
        <w:t>ческого рассмотрения. Ведь подобное же различение мы должны провести и в области религии. Там также психологическое рассмотрение вопроса может иметь место только по отношению к эмоциональным и сим</w:t>
        <w:softHyphen/>
        <w:t>волическим</w:t>
      </w:r>
      <w:r>
        <w:rPr>
          <w:rFonts w:eastAsia="Times New Roman Cyr" w:cs="Times New Roman Cyr" w:ascii="Times New Roman Cyr" w:hAnsi="Times New Roman Cyr"/>
          <w:b/>
          <w:bCs/>
          <w:i/>
          <w:iCs/>
          <w:sz w:val="24"/>
          <w:szCs w:val="24"/>
        </w:rPr>
        <w:t xml:space="preserve"> феноменам</w:t>
      </w:r>
      <w:r>
        <w:rPr>
          <w:rFonts w:eastAsia="Times New Roman Cyr" w:cs="Times New Roman Cyr" w:ascii="Times New Roman Cyr" w:hAnsi="Times New Roman Cyr"/>
          <w:i/>
          <w:iCs/>
          <w:sz w:val="24"/>
          <w:szCs w:val="24"/>
        </w:rPr>
        <w:t xml:space="preserve"> религий. Сущность же религии тем самым не только нисколько не затрагивается, но не может быть затронута. Если бы последнее было возможно, то не только религия, но и искусство могли бы рассматриваться как подотделы психологии». (Том III, стр. 358.)</w:t>
      </w:r>
    </w:p>
    <w:p>
      <w:pPr>
        <w:pStyle w:val="FR2"/>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нарушение автономии областей тотчас са</w:t>
        <w:softHyphen/>
        <w:t>мо обратилось бы против психологии: она сама была бы признана лишь функцией мозга. Но признать, что все автономные области культуры входят всецело в сферу психологии, что искусство, религия, филосо</w:t>
        <w:softHyphen/>
        <w:t>фия есть не что иное как психология — значит перей</w:t>
        <w:softHyphen/>
        <w:t>ти из особой автономной науки в сферу «панпсихологизма», в сферу особой дурной метафизики, столь же догматической, как и «панматериализм».</w:t>
      </w:r>
    </w:p>
    <w:p>
      <w:pPr>
        <w:pStyle w:val="BodyText2"/>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Э. Метнер.</w:t>
      </w:r>
    </w:p>
    <w:p>
      <w:pPr>
        <w:pStyle w:val="BodyText2"/>
        <w:ind w:firstLine="720"/>
        <w:jc w:val="center"/>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BodyText2"/>
        <w:ind w:firstLine="720"/>
        <w:jc w:val="center"/>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ЧАСТЬ ПЕРВАЯ</w:t>
      </w:r>
    </w:p>
    <w:p>
      <w:pPr>
        <w:pStyle w:val="Normal"/>
        <w:ind w:firstLine="72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 Введение</w:t>
      </w:r>
    </w:p>
    <w:p>
      <w:pPr>
        <w:pStyle w:val="Normal"/>
        <w:ind w:firstLine="7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left="3969"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благодаря теории, факты полу</w:t>
        <w:softHyphen/>
        <w:t>чают ценность и смысл; поэтому теория час</w:t>
        <w:softHyphen/>
        <w:t>то весьма полезна, даже если она отчасти и ошибочна; ибо она выдвигает явления, остав</w:t>
        <w:softHyphen/>
        <w:t>ленные без внимания, заставляет рассматри</w:t>
        <w:softHyphen/>
        <w:t>вать с разных точек зрения никем еще не изученные факты и вызывает на более успешные и более обширные исследования.</w:t>
      </w:r>
    </w:p>
    <w:p>
      <w:pPr>
        <w:pStyle w:val="BodyTextIndent2"/>
        <w:ind w:left="3969" w:firstLine="720"/>
        <w:rPr>
          <w:rFonts w:ascii="Times New Roman Cyr" w:hAnsi="Times New Roman Cyr" w:eastAsia="Times New Roman Cyr" w:cs="Times New Roman Cyr"/>
        </w:rPr>
      </w:pPr>
      <w:r>
        <w:rPr>
          <w:rFonts w:eastAsia="Times New Roman Cyr" w:cs="Times New Roman Cyr" w:ascii="Times New Roman Cyr" w:hAnsi="Times New Roman Cyr"/>
        </w:rPr>
        <w:t>Поэтому подвергаться совершению оши</w:t>
        <w:softHyphen/>
        <w:t>бок и выдерживать критику, дабы наука мог</w:t>
        <w:softHyphen/>
        <w:t>ла постоянно развиваться, есть нравствен</w:t>
        <w:softHyphen/>
        <w:t>ный долг человека науки. По этому поводу некий писатель горячо напал на автора, го</w:t>
        <w:softHyphen/>
        <w:t>воря, что это научный идеал весьма ограни</w:t>
        <w:softHyphen/>
        <w:t>ченный и мелочный. Но люди, одаренные умом достаточно строгим и холодным, чтобы не считать все написанное ими выражением вечной и безусловной правды, одобряют эту теорию, которая ставит научные причины много выше жалкого тщеславия и мелочного самолюбия ученых.</w:t>
      </w:r>
    </w:p>
    <w:p>
      <w:pPr>
        <w:pStyle w:val="Normal"/>
        <w:ind w:left="3969" w:firstLine="720"/>
        <w:jc w:val="both"/>
        <w:rPr/>
      </w:pPr>
      <w:r>
        <w:rPr>
          <w:rFonts w:eastAsia="Times New Roman Cyr" w:cs="Times New Roman Cyr" w:ascii="Times New Roman Cyr" w:hAnsi="Times New Roman Cyr"/>
          <w:i/>
          <w:iCs/>
          <w:sz w:val="20"/>
          <w:szCs w:val="20"/>
        </w:rPr>
        <w:t xml:space="preserve">Вильгельм Феррера. </w:t>
      </w:r>
      <w:r>
        <w:rPr>
          <w:rFonts w:eastAsia="Times New Roman Cyr" w:cs="Times New Roman Cyr" w:ascii="Times New Roman Cyr" w:hAnsi="Times New Roman Cyr"/>
          <w:sz w:val="20"/>
          <w:szCs w:val="20"/>
        </w:rPr>
        <w:t>(Психологические законы символизма. 1895. Предисловие.)</w:t>
      </w:r>
    </w:p>
    <w:p>
      <w:pPr>
        <w:pStyle w:val="Normal"/>
        <w:ind w:left="3969"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pPr>
      <w:r>
        <w:rPr>
          <w:rFonts w:eastAsia="Times New Roman Cyr" w:cs="Times New Roman Cyr" w:ascii="Times New Roman Cyr" w:hAnsi="Times New Roman Cyr"/>
          <w:sz w:val="24"/>
          <w:szCs w:val="24"/>
        </w:rPr>
        <w:t xml:space="preserve">Кто способен был читать </w:t>
      </w:r>
      <w:r>
        <w:rPr>
          <w:rFonts w:eastAsia="Times New Roman Cyr" w:cs="Times New Roman Cyr" w:ascii="Times New Roman Cyr" w:hAnsi="Times New Roman Cyr"/>
          <w:i/>
          <w:iCs/>
          <w:sz w:val="24"/>
          <w:szCs w:val="24"/>
        </w:rPr>
        <w:t xml:space="preserve">«Снотолкование» Фрейда </w:t>
      </w:r>
      <w:r>
        <w:rPr>
          <w:rFonts w:eastAsia="Times New Roman Cyr" w:cs="Times New Roman Cyr" w:ascii="Times New Roman Cyr" w:hAnsi="Times New Roman Cyr"/>
          <w:sz w:val="24"/>
          <w:szCs w:val="24"/>
        </w:rPr>
        <w:t>без научного негодования на новизну и кажущуюся не</w:t>
        <w:softHyphen/>
        <w:t>правомерной смелость аналитического метода, а также и без нравственного возмущения на изумительную обнаженность толкования снов, кто, стало быть, спокой</w:t>
        <w:softHyphen/>
        <w:t>но и непредубежденно воспринял в себя эту особенную материю, тот едва ли мог избежать глубокого впечатле</w:t>
        <w:softHyphen/>
        <w:t>ния, которое производит то место, где Фрейд напомина</w:t>
        <w:softHyphen/>
        <w:t>ет, что определенный индивидуально-психологический конфликт, именно кровосмесительная фантазия, образу</w:t>
        <w:softHyphen/>
        <w:t>ет собой существенный корень грандиозного античного драматического материала — сказания об Эдипе. Впе</w:t>
        <w:softHyphen/>
        <w:t>чатление, производимое этим простым указанием, мо</w:t>
        <w:softHyphen/>
        <w:t>жет быть сравнено с тем совершенно особенным чувст</w:t>
        <w:softHyphen/>
        <w:t>вом, которое охватывает нас, когда мы среди шума и толчеи современной городской улицы наталкиваемся на остатки древности, например на коринфскую капитель замуравленной колонны или на фрагмент надписи. Только что мы отдавались шумливой эфемерной жизни современности и вдруг перед нами появляется нечто весьма далекое и чуждое, отклоняющее наш взор к вещам иного порядка: взгляд переводится с необозримого разнообразия современности на высшую связь историче</w:t>
        <w:softHyphen/>
        <w:t>ских явлений. Внезапно нам приходит на ум мысль, что на этом месте, где мы сейчас носимся взад и вперед с нашими делами, царила уже 2000 лет тому назад в не</w:t>
        <w:softHyphen/>
        <w:t>сколько иной форме сходная с нашей жизнь; такие же страсти двигали людьми, а сами люди так же были убеждены в единственности своего существования. Это</w:t>
        <w:softHyphen/>
        <w:t>му впечатлению, которое почти всегда оставляет после себя первое знакомство с античными памятниками, дол</w:t>
        <w:softHyphen/>
        <w:t>жен я уподобить впечатление, производимое ссылкой Фрейда на легенду об Эдипе. Только что мы были еще заняты смущающими впечатлениями, вызванными бес</w:t>
        <w:softHyphen/>
        <w:t>конечной изменчивостью отдельной души, как сразу на</w:t>
        <w:softHyphen/>
        <w:t>шему зрению открылась простота и величие трагедии Эдипа, этого неугасимого светоча эллинского театра. Такое расширение взора имеет в себе нечто от открове</w:t>
        <w:softHyphen/>
        <w:t>ния, Для нас ведь античный мир психологически скольз</w:t>
        <w:softHyphen/>
        <w:t>нул давно уже к теням прошедшего; на школьной скамье едва можно было сдержать скептическую усмеш</w:t>
        <w:softHyphen/>
        <w:t>ку, сосчитывая нескромным образом возраст матроны Пенелопы и приятное число лет Иокасты или сравнивая комически результат этого вычисления с трагедией лю</w:t>
        <w:softHyphen/>
        <w:t>бовных бурь, живописуемых в сказании и в драме. Не знали мы тогда (да и знает ли об этом кто-либо сей</w:t>
        <w:softHyphen/>
        <w:t>час?), что мать может означать для сына все пожираю</w:t>
        <w:softHyphen/>
        <w:t>щую страсть, которая, может быть, подтачивает всю его жизнь и трагически разрушает ее в такой мере, что грандиозность Эдиповой участи является перед нами ни на йоту преувеличенной. Редкие и патологически ощу</w:t>
        <w:softHyphen/>
        <w:t>щаемые случаи, когда, например, мы слышим, что сын Нинон де Ланкло убивает себя, узнав, что горячо люби</w:t>
        <w:softHyphen/>
        <w:t>мая им Нинон есть его мать, как-то большей частью слишком далеки от нас, чтобы вызвать живое впечатле</w:t>
        <w:softHyphen/>
        <w:t>ние. Если же мы следуем путем, который предначертан Фрейдом, то мы достигаем живого познания наличности таких возможностей, которые будучи слишком слабыми, чтобы вынудить кровосмешение, в то же время доста</w:t>
        <w:softHyphen/>
        <w:t>точно сильны, чтобы вызвать нарушения душевной дея</w:t>
        <w:softHyphen/>
        <w:t>тельности в значительных размерах. Допущение подоб</w:t>
        <w:softHyphen/>
        <w:t>ных возможностей в себе не обходится без первоначаль</w:t>
        <w:softHyphen/>
        <w:t>ного возмущения нравственного чувства; это суть про</w:t>
        <w:softHyphen/>
        <w:t>тивления, слишком легко ослепляющая интеллект, де</w:t>
        <w:softHyphen/>
        <w:t>лая через это невозможным самопознание. Удастся же нам снять с научного познания оценки, даваемые чувст</w:t>
        <w:softHyphen/>
        <w:t>вом, и вот пропасть, отделяющая наше время от антич</w:t>
        <w:softHyphen/>
        <w:t>ного, уже замощена, а мы сами видим с изумлением, что Эдип все еще для нас вполне живой образ. Значитель</w:t>
        <w:softHyphen/>
        <w:t>ность такого впечатления не должна быть недооцени</w:t>
        <w:softHyphen/>
        <w:t>ваема: это воззрение учит нас тожественности элемен</w:t>
        <w:softHyphen/>
        <w:t>тарных человеческих конфликтов, которые находятся по ту сторону времени и места. Конечно то, что охваты</w:t>
        <w:softHyphen/>
        <w:t>вало трепетом эллинов, все еще истинно, но для каждо</w:t>
        <w:softHyphen/>
        <w:t>го из нас оно становится истинным лишь, постольку, по</w:t>
        <w:softHyphen/>
        <w:t>скольку мы покидаем тщеславную иллюзию наших по</w:t>
        <w:softHyphen/>
        <w:t>следних дней, согласно которой мы иные, нежели древ</w:t>
        <w:softHyphen/>
        <w:t xml:space="preserve">ние, именно нравственнее их. Нам ведь удалось лишь забыть про то, что с античным человеком нас связывает неразрывная общность. Но только так открывается до сих пор ненаходимый нами путь к разумению античного духа, именно путь </w:t>
      </w:r>
      <w:r>
        <w:rPr>
          <w:rFonts w:eastAsia="Times New Roman Cyr" w:cs="Times New Roman Cyr" w:ascii="Times New Roman Cyr" w:hAnsi="Times New Roman Cyr"/>
          <w:i/>
          <w:iCs/>
          <w:sz w:val="24"/>
          <w:szCs w:val="24"/>
        </w:rPr>
        <w:t>внутреннего сочувствия с</w:t>
      </w:r>
      <w:r>
        <w:rPr>
          <w:rFonts w:eastAsia="Times New Roman Cyr" w:cs="Times New Roman Cyr" w:ascii="Times New Roman Cyr" w:hAnsi="Times New Roman Cyr"/>
          <w:sz w:val="24"/>
          <w:szCs w:val="24"/>
        </w:rPr>
        <w:t xml:space="preserve"> одной сто</w:t>
        <w:softHyphen/>
        <w:t xml:space="preserve">роны и </w:t>
      </w:r>
      <w:r>
        <w:rPr>
          <w:rFonts w:eastAsia="Times New Roman Cyr" w:cs="Times New Roman Cyr" w:ascii="Times New Roman Cyr" w:hAnsi="Times New Roman Cyr"/>
          <w:i/>
          <w:iCs/>
          <w:sz w:val="24"/>
          <w:szCs w:val="24"/>
        </w:rPr>
        <w:t>интеллектуального понимания</w:t>
      </w:r>
      <w:r>
        <w:rPr>
          <w:rFonts w:eastAsia="Times New Roman Cyr" w:cs="Times New Roman Cyr" w:ascii="Times New Roman Cyr" w:hAnsi="Times New Roman Cyr"/>
          <w:sz w:val="24"/>
          <w:szCs w:val="24"/>
        </w:rPr>
        <w:t xml:space="preserve"> с другой. Обход</w:t>
        <w:softHyphen/>
        <w:t>ным путем через засыпанные подстройки собственной души овладеваем мы живым смыслом античной культу</w:t>
        <w:softHyphen/>
        <w:t>ры и этим именно способом мы только и обретаем ту прочную точку вне нашей собственной культуры, с ко</w:t>
        <w:softHyphen/>
        <w:t>торой лишь и становится возможным объективное пони</w:t>
        <w:softHyphen/>
        <w:t>мание ее течений. В этом, по крайней мере, заключается надежда, почерпаемая нами из нового открытия бес</w:t>
        <w:softHyphen/>
        <w:t>смертности Эдиповой проблемы.</w:t>
      </w:r>
    </w:p>
    <w:p>
      <w:pPr>
        <w:pStyle w:val="Normal"/>
        <w:ind w:firstLine="720"/>
        <w:jc w:val="both"/>
        <w:rPr/>
      </w:pPr>
      <w:r>
        <w:rPr>
          <w:rFonts w:eastAsia="Times New Roman Cyr" w:cs="Times New Roman Cyr" w:ascii="Times New Roman Cyr" w:hAnsi="Times New Roman Cyr"/>
          <w:sz w:val="24"/>
          <w:szCs w:val="24"/>
        </w:rPr>
        <w:t>Ставшая благодаря работе Фрейда возможной поста</w:t>
        <w:softHyphen/>
        <w:t>новка вопроса успела уже оказать плодотворное воздей</w:t>
        <w:softHyphen/>
        <w:t>ствие; ее побудительной силе обязаны мы некоторыми смелыми походами в области истории человеческого ду</w:t>
        <w:softHyphen/>
        <w:t xml:space="preserve">ха. Таковы работы Риклина, Абрагама, Ранка, Мэдера, Джонса, к которым недавно присоединился </w:t>
      </w:r>
      <w:r>
        <w:rPr>
          <w:rFonts w:eastAsia="Times New Roman Cyr" w:cs="Times New Roman Cyr" w:ascii="Times New Roman Cyr" w:hAnsi="Times New Roman Cyr"/>
          <w:i/>
          <w:iCs/>
          <w:sz w:val="24"/>
          <w:szCs w:val="24"/>
        </w:rPr>
        <w:t>Зилъберер</w:t>
      </w:r>
      <w:r>
        <w:rPr>
          <w:rFonts w:eastAsia="Times New Roman Cyr" w:cs="Times New Roman Cyr" w:ascii="Times New Roman Cyr" w:hAnsi="Times New Roman Cyr"/>
          <w:sz w:val="24"/>
          <w:szCs w:val="24"/>
        </w:rPr>
        <w:t xml:space="preserve"> со своим прекрасным исследованием </w:t>
      </w:r>
      <w:r>
        <w:rPr>
          <w:rFonts w:eastAsia="Times New Roman Cyr" w:cs="Times New Roman Cyr" w:ascii="Times New Roman Cyr" w:hAnsi="Times New Roman Cyr"/>
          <w:i/>
          <w:iCs/>
          <w:sz w:val="24"/>
          <w:szCs w:val="24"/>
        </w:rPr>
        <w:t xml:space="preserve">«Фантазия и миф». </w:t>
      </w:r>
      <w:r>
        <w:rPr>
          <w:rFonts w:eastAsia="Times New Roman Cyr" w:cs="Times New Roman Cyr" w:ascii="Times New Roman Cyr" w:hAnsi="Times New Roman Cyr"/>
          <w:sz w:val="24"/>
          <w:szCs w:val="24"/>
        </w:rPr>
        <w:t>Еще одной работой, о которой нельзя не упомянуть здесь и которая имеет проникновенное значение для психологии некоторых уклонов христианского исповедничества, обязаны мы Пфистеру. Лейтмотив этих работ есть вскрытие исторических проблем через применение психоаналитических, то есть почерпнутых из деятельно</w:t>
        <w:softHyphen/>
        <w:t>сти современной бессознательной души познаний к дан</w:t>
        <w:softHyphen/>
        <w:t>ному историческому материалу. Я должен направить читателя всецело к перечисленным трудам, чтобы он мог приобрести сведения об объеме и характере уже до</w:t>
        <w:softHyphen/>
        <w:t>стигнутых знаний. В подробностях толкования во многих местах еще недостаточно уверены, что, однако, ни</w:t>
        <w:softHyphen/>
        <w:t>коим образом не вредит общему результату. Последний был бы достаточно значительным, даже если бы он вскрыл только отдаленную аналогию между психологи</w:t>
        <w:softHyphen/>
        <w:t>ческим строением памятников истории и структурой индивидуально-психологических  данных  новейшего творчества. Прослеженность этой аналогии в упомяну</w:t>
        <w:softHyphen/>
        <w:t>тых работах не подлежит сомнению для каждого вдум</w:t>
        <w:softHyphen/>
        <w:t>чивого читателя. Эта аналогия царит особенно в симво</w:t>
        <w:softHyphen/>
        <w:t>лике, как то на убедительных примерах показали Риклин, Ранк, Мэдер и Абрагам, затем в отдельных меха</w:t>
        <w:softHyphen/>
        <w:t>низмах бессознательной работы, каковыми являются вытеснение, сгущение и т. д., что с особенной яркостью показано Абрага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аналитический исследователь занимался до сих пор преимущественно анализом индивидуально-психологических проблем. При настоящем положении дела представляется мне более или менее неотклонимым требованием для психоаналитика — расширить анализ индивидуальных проблем через привлечение исторического материала, как это уже образцово сдела</w:t>
        <w:softHyphen/>
        <w:t>но Фрейдом в его работе о Леонардо да Винчи. Ибо со</w:t>
        <w:softHyphen/>
        <w:t>вершенно так же, как психоаналитические познания усиливают понимание историко-психологических обра</w:t>
        <w:softHyphen/>
        <w:t>зований, могут, наоборот, и исторические материалы пролить новый свет на индивидуально-психологические проблемы. Такие и подобные им соображения побудили меня перенести большее внимание на исторические яв</w:t>
        <w:softHyphen/>
        <w:t>ления, в надежде приобрести таким путем новые взгля</w:t>
        <w:softHyphen/>
        <w:t>ды на основоположения индивидуаль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 О двух видах мышления</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4"/>
          <w:szCs w:val="24"/>
        </w:rPr>
        <w:t>Известно, что одним из основных положений анали</w:t>
        <w:softHyphen/>
        <w:t>тической психологии является то, что сновидения долж</w:t>
        <w:softHyphen/>
        <w:t>ны быть понимаемы символически, что их не следует брать буквально, как они представляются спящему, а должно предполагать за ними скрытый смысл. Эта ста</w:t>
        <w:softHyphen/>
        <w:t>родавняя мысль о символике вновь вызвала не только критику, но даже ожесточенную оппозицию. По-видимо</w:t>
        <w:softHyphen/>
        <w:t>му ничто не представляется обыкновенному челове</w:t>
        <w:softHyphen/>
        <w:t>ческому рассудку столь неслыханным, как то, что сон будто является чем-то, что полно смысла, и потому спо</w:t>
        <w:softHyphen/>
        <w:t>собно быть истолкованным: этим положением высказы</w:t>
        <w:softHyphen/>
        <w:t>вается ведь некая истина, уже тысячелетия как хорошо известная людям, а потому совершенно банальная. Вспоминают, что еще на школьной скамье слышали о египетских и халдейских снотолкователях, слышали и об Иосифе, который толковал сны Фараону; слышали и о соннике Артемидора. Из бесчисленных письменных источников всех времен и народов знаем мы о значи</w:t>
        <w:softHyphen/>
        <w:t>тельных и пророческих снах, о снах, возвещающих не</w:t>
        <w:softHyphen/>
        <w:t>счастье и приносящих исцеление, которое бог посылал спавшим в храме больным. Мы знаем сон матери Авгу</w:t>
        <w:softHyphen/>
        <w:t>ста, которой снилось, что она забеременела от некоего божества, превратившегося в змею. Мы не станем на</w:t>
        <w:softHyphen/>
        <w:t>громождать указаний и примеров, чтобы доказать суще</w:t>
        <w:softHyphen/>
        <w:t>ствование веры в символическое значение сна. Если ка</w:t>
        <w:softHyphen/>
        <w:t xml:space="preserve">кая-нибудь </w:t>
      </w:r>
      <w:r>
        <w:rPr>
          <w:rFonts w:eastAsia="Times New Roman Cyr" w:cs="Times New Roman Cyr" w:ascii="Times New Roman Cyr" w:hAnsi="Times New Roman Cyr"/>
          <w:i/>
          <w:iCs/>
          <w:sz w:val="24"/>
          <w:szCs w:val="24"/>
        </w:rPr>
        <w:t>истина</w:t>
      </w:r>
      <w:r>
        <w:rPr>
          <w:rFonts w:eastAsia="Times New Roman Cyr" w:cs="Times New Roman Cyr" w:ascii="Times New Roman Cyr" w:hAnsi="Times New Roman Cyr"/>
          <w:sz w:val="24"/>
          <w:szCs w:val="24"/>
        </w:rPr>
        <w:t xml:space="preserve"> так стара и столь повсеместно испо</w:t>
        <w:softHyphen/>
        <w:t xml:space="preserve">ведуема, то она должна быть каким-нибудь образом </w:t>
      </w:r>
      <w:r>
        <w:rPr>
          <w:rFonts w:eastAsia="Times New Roman Cyr" w:cs="Times New Roman Cyr" w:ascii="Times New Roman Cyr" w:hAnsi="Times New Roman Cyr"/>
          <w:i/>
          <w:iCs/>
          <w:sz w:val="24"/>
          <w:szCs w:val="24"/>
        </w:rPr>
        <w:t>истинна, а</w:t>
      </w:r>
      <w:r>
        <w:rPr>
          <w:rFonts w:eastAsia="Times New Roman Cyr" w:cs="Times New Roman Cyr" w:ascii="Times New Roman Cyr" w:hAnsi="Times New Roman Cyr"/>
          <w:sz w:val="24"/>
          <w:szCs w:val="24"/>
        </w:rPr>
        <w:t xml:space="preserve"> именно, как это большей частью имеет мес</w:t>
        <w:softHyphen/>
        <w:t>то, истинна не реально, но психологически. (Это нераз</w:t>
        <w:softHyphen/>
        <w:t>личение виновато в том, что представители научной банальности отбрасывали по временам иное старинное наследие истины; все дело именно в том, что такое на</w:t>
        <w:softHyphen/>
        <w:t>следие является истинным не реально, но психологиче</w:t>
        <w:softHyphen/>
        <w:t>ски, а представители научной банальности ни в одну эпоху не способны были понять это.)</w:t>
      </w:r>
    </w:p>
    <w:p>
      <w:pPr>
        <w:pStyle w:val="Normal"/>
        <w:ind w:firstLine="720"/>
        <w:jc w:val="both"/>
        <w:rPr/>
      </w:pPr>
      <w:r>
        <w:rPr>
          <w:rFonts w:eastAsia="Times New Roman Cyr" w:cs="Times New Roman Cyr" w:ascii="Times New Roman Cyr" w:hAnsi="Times New Roman Cyr"/>
          <w:sz w:val="24"/>
          <w:szCs w:val="24"/>
        </w:rPr>
        <w:t>Для нашего сознания едва ли мыслимо допустить, что вне нас существующий бог причиняет сон, или что сон ео ipso пророчески предусматривает будущее. Если же мы переведем это на психическое, то с этим антич</w:t>
        <w:softHyphen/>
        <w:t xml:space="preserve">ным воззрением можно будет скорее примириться: </w:t>
      </w:r>
      <w:r>
        <w:rPr>
          <w:rFonts w:eastAsia="Times New Roman Cyr" w:cs="Times New Roman Cyr" w:ascii="Times New Roman Cyr" w:hAnsi="Times New Roman Cyr"/>
          <w:i/>
          <w:iCs/>
          <w:sz w:val="24"/>
          <w:szCs w:val="24"/>
        </w:rPr>
        <w:t>сон возникает</w:t>
      </w:r>
      <w:r>
        <w:rPr>
          <w:rFonts w:eastAsia="Times New Roman Cyr" w:cs="Times New Roman Cyr" w:ascii="Times New Roman Cyr" w:hAnsi="Times New Roman Cyr"/>
          <w:sz w:val="24"/>
          <w:szCs w:val="24"/>
        </w:rPr>
        <w:t xml:space="preserve"> из </w:t>
      </w:r>
      <w:r>
        <w:rPr>
          <w:rFonts w:eastAsia="Times New Roman Cyr" w:cs="Times New Roman Cyr" w:ascii="Times New Roman Cyr" w:hAnsi="Times New Roman Cyr"/>
          <w:i/>
          <w:iCs/>
          <w:sz w:val="24"/>
          <w:szCs w:val="24"/>
        </w:rPr>
        <w:t xml:space="preserve">неизвестной нам, но важной части души и занимается желаниями нашего завтрашнего дня. </w:t>
      </w:r>
      <w:r>
        <w:rPr>
          <w:rFonts w:eastAsia="Times New Roman Cyr" w:cs="Times New Roman Cyr" w:ascii="Times New Roman Cyr" w:hAnsi="Times New Roman Cyr"/>
          <w:sz w:val="24"/>
          <w:szCs w:val="24"/>
        </w:rPr>
        <w:t>Эта выведенная из античного суеверного воззрения на сон психологическая формулировка точно совпадает с психологией Фрейда, по которой источником сна явля</w:t>
        <w:softHyphen/>
        <w:t>ется желание, подымающееся из бессознате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старинному поверию божество или демон говорит на символическом языке спящему, а толкователь снов имеет своей задачей разгадать эту загадочную речь. На современном языке это означает, что </w:t>
      </w:r>
      <w:r>
        <w:rPr>
          <w:rFonts w:eastAsia="Times New Roman Cyr" w:cs="Times New Roman Cyr" w:ascii="Times New Roman Cyr" w:hAnsi="Times New Roman Cyr"/>
          <w:i/>
          <w:iCs/>
          <w:sz w:val="24"/>
          <w:szCs w:val="24"/>
        </w:rPr>
        <w:t>сон представляет собой ряд образов, по-видимому, противоречивых и бессмысленных, но проистекающих, однако, из такого психологического материала, из которого раскрыва</w:t>
        <w:softHyphen/>
        <w:t>ется ясный их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мне пришлось предположить полное незнакомство моих читателей с анализом снов, то я вынужден был бы доказать это положение многочисленными при</w:t>
        <w:softHyphen/>
        <w:t>мерами. Ныне же все эти вещи слишком известны, так что во внимание к психоаналитически образованной публике необходимо быть скупым на обыденную казу</w:t>
        <w:softHyphen/>
        <w:t>истику снов, чтобы не стать скучным. Особенное неу</w:t>
        <w:softHyphen/>
        <w:t>добство заключается в том, что нельзя рассказать ни одного сна без того, чтобы потом не присоединить к не</w:t>
        <w:softHyphen/>
        <w:t>му половины жизнеописания, которая дает индивиду</w:t>
        <w:softHyphen/>
        <w:t>альные основоположения этому сну. Существуют и не</w:t>
        <w:softHyphen/>
        <w:t>которые типичные сны, которые можно рассказать без присоединения большого балласта. Один из таких снов есть сон о половом насилии, особенно часто встречаю</w:t>
        <w:softHyphen/>
        <w:t>щийся у женщин. Девушка, засыпая после веселого ба</w:t>
        <w:softHyphen/>
        <w:t>ла, видит во сне: разбойник с шумом взламывает ее дверь и прокалывает ее тело коп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ема, непосредственно понятная сама собой, имеет бесчисленные варианты, которые то просты, то сложны. Вместо копья снится меч, кинжал, револьвер, ружье, пушка, пожарная труба, лейка, или же акт наси</w:t>
        <w:softHyphen/>
        <w:t>лия обозначается взломом, преследованием, кражей или же, наконец, кто-нибудь оказывается спрятавшимся в шкафу либо под кроватью. Или опасность олицетворя</w:t>
        <w:softHyphen/>
        <w:t>ется животными: лошадью, которая бросает спящую на</w:t>
        <w:softHyphen/>
        <w:t>земь и ударяет ее задней ногой по телу, львами, тигра</w:t>
        <w:softHyphen/>
        <w:t>ми, слонами, угрожающими хоботом, и наконец змеями в различнейших видах.</w:t>
      </w:r>
    </w:p>
    <w:p>
      <w:pPr>
        <w:pStyle w:val="Normal"/>
        <w:ind w:firstLine="720"/>
        <w:jc w:val="both"/>
        <w:rPr/>
      </w:pPr>
      <w:r>
        <w:rPr>
          <w:rFonts w:eastAsia="Times New Roman Cyr" w:cs="Times New Roman Cyr" w:ascii="Times New Roman Cyr" w:hAnsi="Times New Roman Cyr"/>
          <w:sz w:val="24"/>
          <w:szCs w:val="24"/>
        </w:rPr>
        <w:t>То змея заползает в рот, то она жалит грудь, как ле</w:t>
        <w:softHyphen/>
        <w:t xml:space="preserve">гендарная змея Клеопатры, то она выступает в роли змея грехопадения или в вариациях Франца Штука, змеиные образы которого носят многозначительные наименования: </w:t>
      </w:r>
      <w:r>
        <w:rPr>
          <w:rFonts w:eastAsia="Times New Roman Cyr" w:cs="Times New Roman Cyr" w:ascii="Times New Roman Cyr" w:hAnsi="Times New Roman Cyr"/>
          <w:i/>
          <w:iCs/>
          <w:sz w:val="24"/>
          <w:szCs w:val="24"/>
        </w:rPr>
        <w:t>Порок, Грех и Сладострастие.</w:t>
      </w:r>
      <w:r>
        <w:rPr>
          <w:rFonts w:eastAsia="Times New Roman Cyr" w:cs="Times New Roman Cyr" w:ascii="Times New Roman Cyr" w:hAnsi="Times New Roman Cyr"/>
          <w:sz w:val="24"/>
          <w:szCs w:val="24"/>
        </w:rPr>
        <w:t xml:space="preserve"> Настрое</w:t>
        <w:softHyphen/>
        <w:t>ние этих картин выражает неподражаемо смесь сладо</w:t>
        <w:softHyphen/>
        <w:t>страстия и страха, конечно гораздо грубее нежели сле</w:t>
        <w:softHyphen/>
        <w:t>дующее прелестное стихотворение Мёрике: «Что там в сетях? Посмотри! Но мне страшно! Схвачу ли вкусно</w:t>
        <w:softHyphen/>
        <w:t>го угря или я схвачу змею? Любовь — слепая рыбачка; толкуйте с ребенком о том, за что он хватается! Вот уже мечется в моих руках! О горе, о сладость! Прильнув и извиваясь проскальзывает к груди, она прокусывает, о чудо! и проползает мне дерзко через кожу и проталки</w:t>
        <w:softHyphen/>
        <w:t>вает сердце вниз. О любовь, мне страшно! Что делать, что начать? Ужасное существо! Оно шуршит там внутри и свертывается кольцом! Во мне должно быть яд.— Она ползет там вокруг, какое блаженство, когда она роется там! Она меня погубит!»</w:t>
      </w:r>
    </w:p>
    <w:p>
      <w:pPr>
        <w:pStyle w:val="Normal"/>
        <w:ind w:firstLine="720"/>
        <w:jc w:val="both"/>
        <w:rPr/>
      </w:pPr>
      <w:r>
        <w:rPr>
          <w:rFonts w:eastAsia="Times New Roman Cyr" w:cs="Times New Roman Cyr" w:ascii="Times New Roman Cyr" w:hAnsi="Times New Roman Cyr"/>
          <w:sz w:val="24"/>
          <w:szCs w:val="24"/>
        </w:rPr>
        <w:t>Все эти вещи просты и не нуждаются ни в каком объ</w:t>
        <w:softHyphen/>
        <w:t>яснении, чтобы быть понятыми. Несколько сложн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 все еще не вызывает недоразумений следующий сон одной дамы. Она видит триумфальную арку Константи</w:t>
        <w:softHyphen/>
        <w:t>на. Перед нею стоит пушка, а направо от нее птица, на</w:t>
        <w:softHyphen/>
        <w:t>лево мужчина. Из жерла блеснул выстрел, ядро попа</w:t>
        <w:softHyphen/>
        <w:t>дает в даму, проходит в карман и в кошелек. Там ядро лежит спокойно, а дама держит кошелек, как если бы в нем заключалось нечто драгоценное. Потом сновиде</w:t>
        <w:softHyphen/>
        <w:t>ние исчезает и она видит перед собой только еще жерло пушки и над ним стоит лозунг Константина: сим знаме</w:t>
        <w:softHyphen/>
        <w:t>нием победишь — in hoc signo vince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немногие указания на символическую природу сна достаточны. Кому это представляется не вполне до</w:t>
        <w:softHyphen/>
        <w:t>казательным (а для каждого начинающего этого, дей</w:t>
        <w:softHyphen/>
        <w:t>ствительно, недостаточно), того я отсылаю к осново</w:t>
        <w:softHyphen/>
        <w:t>полагающему труду Фрейда, а также и к работам Штекеля  и Ранка, которые входят в подробности этой про</w:t>
        <w:softHyphen/>
        <w:t>блемы. Мы должны здесь считаться с символикой снов, как с чем-то законченным, чтобы быть в состоянии от</w:t>
        <w:softHyphen/>
        <w:t>нестись с надлежащей серьезностью к этим изумитель</w:t>
        <w:softHyphen/>
        <w:t>ным явлениям. В противном случае мы неспособны ока</w:t>
        <w:softHyphen/>
        <w:t>жемся к плодотворному философскому удивлению на то, что в нашу сознательную душевную деятельность вторгается духовный образ, повинующийся, по-видимо</w:t>
        <w:softHyphen/>
        <w:t>му, совершенно иным законам и иным целям, чем созна</w:t>
        <w:softHyphen/>
        <w:t>тельный душевный продукт.</w:t>
      </w:r>
    </w:p>
    <w:p>
      <w:pPr>
        <w:pStyle w:val="Normal"/>
        <w:ind w:firstLine="720"/>
        <w:jc w:val="both"/>
        <w:rPr/>
      </w:pPr>
      <w:r>
        <w:rPr>
          <w:rFonts w:eastAsia="Times New Roman Cyr" w:cs="Times New Roman Cyr" w:ascii="Times New Roman Cyr" w:hAnsi="Times New Roman Cyr"/>
          <w:i/>
          <w:iCs/>
          <w:sz w:val="24"/>
          <w:szCs w:val="24"/>
        </w:rPr>
        <w:t>Почему сны символичны?</w:t>
      </w:r>
      <w:r>
        <w:rPr>
          <w:rFonts w:eastAsia="Times New Roman Cyr" w:cs="Times New Roman Cyr" w:ascii="Times New Roman Cyr" w:hAnsi="Times New Roman Cyr"/>
          <w:sz w:val="24"/>
          <w:szCs w:val="24"/>
        </w:rPr>
        <w:t xml:space="preserve"> Каждое «почему» в психо</w:t>
        <w:softHyphen/>
        <w:t>логии распадается на два отдельных вопроса. Во-пер</w:t>
        <w:softHyphen/>
        <w:t xml:space="preserve">вых: </w:t>
      </w:r>
      <w:r>
        <w:rPr>
          <w:rFonts w:eastAsia="Times New Roman Cyr" w:cs="Times New Roman Cyr" w:ascii="Times New Roman Cyr" w:hAnsi="Times New Roman Cyr"/>
          <w:i/>
          <w:iCs/>
          <w:sz w:val="24"/>
          <w:szCs w:val="24"/>
        </w:rPr>
        <w:t>для чего сны символичны?</w:t>
      </w:r>
      <w:r>
        <w:rPr>
          <w:rFonts w:eastAsia="Times New Roman Cyr" w:cs="Times New Roman Cyr" w:ascii="Times New Roman Cyr" w:hAnsi="Times New Roman Cyr"/>
          <w:sz w:val="24"/>
          <w:szCs w:val="24"/>
        </w:rPr>
        <w:t xml:space="preserve"> На этот вопрос мы тут же ответим, чтобы сейчас же его и оставить. Сны симво</w:t>
        <w:softHyphen/>
        <w:t>личны для того, чтобы их не понимали, для того, чтобы желание, которое находится за сном, как источник по</w:t>
        <w:softHyphen/>
        <w:t>следнего, оставалось непостигнутым. Почему это так, а не иначе, этот вопрос ведет нас дальше,— к разветв</w:t>
        <w:softHyphen/>
        <w:t xml:space="preserve">ленному опыту и ходу мыслей психологии Фрейда. Нас занимает здесь вторая постановка вопроса: </w:t>
      </w:r>
      <w:r>
        <w:rPr>
          <w:rFonts w:eastAsia="Times New Roman Cyr" w:cs="Times New Roman Cyr" w:ascii="Times New Roman Cyr" w:hAnsi="Times New Roman Cyr"/>
          <w:i/>
          <w:iCs/>
          <w:sz w:val="24"/>
          <w:szCs w:val="24"/>
        </w:rPr>
        <w:t>как происхо</w:t>
        <w:softHyphen/>
        <w:t>дит то, что сны оказываются символическими, то есть откуда</w:t>
      </w:r>
      <w:r>
        <w:rPr>
          <w:rFonts w:eastAsia="Times New Roman Cyr" w:cs="Times New Roman Cyr" w:ascii="Times New Roman Cyr" w:hAnsi="Times New Roman Cyr"/>
          <w:sz w:val="24"/>
          <w:szCs w:val="24"/>
        </w:rPr>
        <w:t xml:space="preserve"> эта способность символического изображе</w:t>
        <w:softHyphen/>
        <w:t>ния, следов которой мы не в состоянии открыть в нашем сознательном дневном мышлении? Посмотрим на дело ближе: неужели мы не можем в нашем мышлении открыть ничего символического? Проследим ход наших мыслей, возьмем какой-нибудь пример. Мы думаем о войне 1870—1871 года. Мы думаем о ряде кровавых сражений, об осаде Страсбурга, Бельфорта, Парижа, о заключении мира, об основании Германской империи и т. д. Как мы мыслили? Мы взяли исходное или главное представление и без того, чтобы каждый раз думать о нем, а просто ориентируясь при помощи его, мы раз</w:t>
        <w:softHyphen/>
        <w:t>мышляем об отдельных воспоминаниях этой войны. Здесь мы не можем отыскать ничего символического и однако по этому образцу протекает все наше сознатель</w:t>
        <w:softHyphen/>
        <w:t xml:space="preserve">ное мышление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Когда мы рассматриваем наше мышление вблизи и когда мы прослеживаем какое-нибудь интенсивное дви</w:t>
        <w:softHyphen/>
        <w:t>жение мысли, например, разрешение какой-либо труд</w:t>
        <w:softHyphen/>
        <w:t xml:space="preserve">ной проблемы, то мы внезапно замечаем, что </w:t>
      </w:r>
      <w:r>
        <w:rPr>
          <w:rFonts w:eastAsia="Times New Roman Cyr" w:cs="Times New Roman Cyr" w:ascii="Times New Roman Cyr" w:hAnsi="Times New Roman Cyr"/>
          <w:i/>
          <w:iCs/>
          <w:sz w:val="24"/>
          <w:szCs w:val="24"/>
        </w:rPr>
        <w:t>мыслим словами,</w:t>
      </w:r>
      <w:r>
        <w:rPr>
          <w:rFonts w:eastAsia="Times New Roman Cyr" w:cs="Times New Roman Cyr" w:ascii="Times New Roman Cyr" w:hAnsi="Times New Roman Cyr"/>
          <w:sz w:val="24"/>
          <w:szCs w:val="24"/>
        </w:rPr>
        <w:t xml:space="preserve"> что думая очень интенсивно, мы начинаем го</w:t>
        <w:softHyphen/>
        <w:t>ворить с самим собой и что мы для окончательного вы</w:t>
        <w:softHyphen/>
        <w:t>яснения записываем иногда проблему или схематически зарисовываем ее. Кто живал долгое время в стране, где говорят на чужом языке, тот наверное замечал, что он по истечении некоторого времени принимался мыслить на языке этой страны. Особенно напряженный ход мыс</w:t>
        <w:softHyphen/>
        <w:t xml:space="preserve">лей протекает более или менее в </w:t>
      </w:r>
      <w:r>
        <w:rPr>
          <w:rFonts w:eastAsia="Times New Roman Cyr" w:cs="Times New Roman Cyr" w:ascii="Times New Roman Cyr" w:hAnsi="Times New Roman Cyr"/>
          <w:i/>
          <w:iCs/>
          <w:sz w:val="24"/>
          <w:szCs w:val="24"/>
        </w:rPr>
        <w:t>словесной форме,</w:t>
      </w:r>
      <w:r>
        <w:rPr>
          <w:rFonts w:eastAsia="Times New Roman Cyr" w:cs="Times New Roman Cyr" w:ascii="Times New Roman Cyr" w:hAnsi="Times New Roman Cyr"/>
          <w:sz w:val="24"/>
          <w:szCs w:val="24"/>
        </w:rPr>
        <w:t xml:space="preserve"> т. е. так, как если бы хотелось его высказать, преподать или убедить кого-либо в его правильности. </w:t>
      </w:r>
      <w:r>
        <w:rPr>
          <w:rFonts w:eastAsia="Times New Roman Cyr" w:cs="Times New Roman Cyr" w:ascii="Times New Roman Cyr" w:hAnsi="Times New Roman Cyr"/>
          <w:i/>
          <w:iCs/>
          <w:sz w:val="24"/>
          <w:szCs w:val="24"/>
        </w:rPr>
        <w:t>Такой ход мыс</w:t>
        <w:softHyphen/>
        <w:t>лей явно обращен во вне.</w:t>
      </w:r>
      <w:r>
        <w:rPr>
          <w:rFonts w:eastAsia="Times New Roman Cyr" w:cs="Times New Roman Cyr" w:ascii="Times New Roman Cyr" w:hAnsi="Times New Roman Cyr"/>
          <w:sz w:val="24"/>
          <w:szCs w:val="24"/>
        </w:rPr>
        <w:t xml:space="preserve"> В этом смысле для нас логиче</w:t>
        <w:softHyphen/>
        <w:t xml:space="preserve">ское мышление, протекающее в известном направлении, является </w:t>
      </w:r>
      <w:r>
        <w:rPr>
          <w:rFonts w:eastAsia="Times New Roman Cyr" w:cs="Times New Roman Cyr" w:ascii="Times New Roman Cyr" w:hAnsi="Times New Roman Cyr"/>
          <w:i/>
          <w:iCs/>
          <w:sz w:val="24"/>
          <w:szCs w:val="24"/>
        </w:rPr>
        <w:t>действительным мышление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т. е. мышлени</w:t>
        <w:softHyphen/>
        <w:t xml:space="preserve">ем, приспособленным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к действительности, где мы, вы</w:t>
        <w:softHyphen/>
        <w:t>ражаясь другими словами, подражаем последовательно</w:t>
        <w:softHyphen/>
        <w:t>сти объективно-реальных вещей таким путем, что обра</w:t>
        <w:softHyphen/>
        <w:t xml:space="preserve">зы следуют в нашей голове в том же строго-причинном порядке, в каком шли события вне нашей головы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зываем такое мышление также мышлением с направленной внимательностью. Оно обладает той особенностью, что вызывает утомление, почему может быть приводимо к функционированию лишь по време</w:t>
        <w:softHyphen/>
        <w:t>нам. Вся наша столь дорого обходящаяся нам жизненная достигнутость есть приспособление к окружающему; частью этого приспособления является определенно-направленное мышление, которое, выражаясь биоло</w:t>
        <w:softHyphen/>
        <w:t>гически, представляет собой не что иное, как процесс душевной ассимиляции, сопровождающийся подобно каждому жизненному достижению соответствующим из</w:t>
        <w:softHyphen/>
        <w:t>неможением.</w:t>
      </w:r>
    </w:p>
    <w:p>
      <w:pPr>
        <w:pStyle w:val="Normal"/>
        <w:ind w:firstLine="720"/>
        <w:jc w:val="both"/>
        <w:rPr/>
      </w:pPr>
      <w:r>
        <w:rPr>
          <w:rFonts w:eastAsia="Times New Roman Cyr" w:cs="Times New Roman Cyr" w:ascii="Times New Roman Cyr" w:hAnsi="Times New Roman Cyr"/>
          <w:sz w:val="24"/>
          <w:szCs w:val="24"/>
        </w:rPr>
        <w:t xml:space="preserve">Материя, которую мы мыслим, есть </w:t>
      </w:r>
      <w:r>
        <w:rPr>
          <w:rFonts w:eastAsia="Times New Roman Cyr" w:cs="Times New Roman Cyr" w:ascii="Times New Roman Cyr" w:hAnsi="Times New Roman Cyr"/>
          <w:i/>
          <w:iCs/>
          <w:sz w:val="24"/>
          <w:szCs w:val="24"/>
        </w:rPr>
        <w:t>речь и словесное понятие,</w:t>
      </w:r>
      <w:r>
        <w:rPr>
          <w:rFonts w:eastAsia="Times New Roman Cyr" w:cs="Times New Roman Cyr" w:ascii="Times New Roman Cyr" w:hAnsi="Times New Roman Cyr"/>
          <w:sz w:val="24"/>
          <w:szCs w:val="24"/>
        </w:rPr>
        <w:t xml:space="preserve"> предмет, всегда являвшийся внешней сторо</w:t>
        <w:softHyphen/>
        <w:t>ной, мостом, и имевший единственным назначением сво</w:t>
        <w:softHyphen/>
        <w:t>им — служить передачей. Пока мы думаем в определен</w:t>
        <w:softHyphen/>
        <w:t xml:space="preserve">ном направлении, мы думаем для других и обращаемся с речью к другим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является первоначально системой эмоциональ</w:t>
        <w:softHyphen/>
        <w:t>ных звуков и звукоподражаний, выражающих страх, ужас, гнев, любовь и т. д., или имитирующих стихийные шумы, журчание и плеск воды, громовые раскаты, завы</w:t>
        <w:softHyphen/>
        <w:t>вание ветра, звериные звуки, и, наконец, такие, которые являются сочетанием звука восприятия и звука аффек</w:t>
        <w:softHyphen/>
        <w:t>тивной реакции. И в современном языке сохранилось еще множество ономатопоэтических остатков.</w:t>
      </w:r>
    </w:p>
    <w:p>
      <w:pPr>
        <w:pStyle w:val="Normal"/>
        <w:ind w:firstLine="720"/>
        <w:jc w:val="both"/>
        <w:rPr/>
      </w:pPr>
      <w:r>
        <w:rPr>
          <w:rFonts w:eastAsia="Times New Roman Cyr" w:cs="Times New Roman Cyr" w:ascii="Times New Roman Cyr" w:hAnsi="Times New Roman Cyr"/>
          <w:sz w:val="24"/>
          <w:szCs w:val="24"/>
        </w:rPr>
        <w:t>Таким образом, язык первоначально является, по су</w:t>
        <w:softHyphen/>
        <w:t xml:space="preserve">ществу, ничем иным, как системой знаков или символов, обозначающих действительные события или их отзвук в человеческой душе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оэтому приходится решительно согласиться с Анатолем Франсом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когда он говорит: «Что такое мыслить? И каким образом мы мыслим? Мыслим мы словами; одно это является чувственным и возвращает нас к при</w:t>
        <w:softHyphen/>
        <w:t>роде. Подумайте, что метафизик, дабы составить систе</w:t>
        <w:softHyphen/>
        <w:t>му мира, может пользоваться лишь усовершенствован</w:t>
        <w:softHyphen/>
        <w:t>ным криком обезьян и собак. То, что он называет глубо</w:t>
        <w:softHyphen/>
        <w:t>комысленным умозрением и трансцендентальным мето</w:t>
        <w:softHyphen/>
        <w:t>дом, является лишь укладыванием, в произвольном по</w:t>
        <w:softHyphen/>
        <w:t>рядке, звукоподражаний, издаваемых в первобытных лесах голодом, страхом, любовью — звукоподражаний, которые стали, мало-помалу, считаться отвлеченны</w:t>
        <w:softHyphen/>
        <w:t>ми — они же являются лишь ослабленными. Не опасай</w:t>
        <w:softHyphen/>
        <w:t>тесь того, чтобы этот подбор угасших и ослабленных во</w:t>
        <w:softHyphen/>
        <w:t>склицаний, из которых составлена философская книга, мог бы научить нас стольким вещам о мире, что мы ока</w:t>
        <w:softHyphen/>
        <w:t xml:space="preserve">жемся уже не в состоянии жить в нем.» </w:t>
      </w:r>
      <w:r>
        <w:rPr>
          <w:rFonts w:eastAsia="Times New Roman Cyr" w:cs="Times New Roman Cyr" w:ascii="Times New Roman Cyr" w:hAnsi="Times New Roman Cyr"/>
          <w:i/>
          <w:iCs/>
          <w:sz w:val="24"/>
          <w:szCs w:val="24"/>
        </w:rPr>
        <w:t>(Анатоль Франс.</w:t>
      </w:r>
      <w:r>
        <w:rPr>
          <w:rFonts w:eastAsia="Times New Roman Cyr" w:cs="Times New Roman Cyr" w:ascii="Times New Roman Cyr" w:hAnsi="Times New Roman Cyr"/>
          <w:sz w:val="24"/>
          <w:szCs w:val="24"/>
        </w:rPr>
        <w:t xml:space="preserve"> Сад Эпикура.)</w:t>
      </w:r>
    </w:p>
    <w:p>
      <w:pPr>
        <w:pStyle w:val="Normal"/>
        <w:ind w:firstLine="720"/>
        <w:jc w:val="both"/>
        <w:rPr/>
      </w:pPr>
      <w:r>
        <w:rPr>
          <w:rFonts w:eastAsia="Times New Roman Cyr" w:cs="Times New Roman Cyr" w:ascii="Times New Roman Cyr" w:hAnsi="Times New Roman Cyr"/>
          <w:sz w:val="24"/>
          <w:szCs w:val="24"/>
        </w:rPr>
        <w:t>Таково наше определенно-направленное (логиче</w:t>
        <w:softHyphen/>
        <w:t>ское) мышление; пусть мы являемся самыми одинокими и от мира отрезанными мыслителями, это мышление есть все же не что иное, как известная ступень, идущая от протяжного клича товарища о том, что кто-то нашел свежей воды, что другой одолел медведя, что близится буря или, что волки неподалеку от места стоянки. Мет</w:t>
        <w:softHyphen/>
        <w:t>кий парадокс Абэляра, который интуитивно выражает всю человеческую ограниченность сложнейших дости</w:t>
        <w:softHyphen/>
        <w:t xml:space="preserve">жений нашего мышления, говорит: язык порождается мышлением и порождает мышление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Даже самая от</w:t>
        <w:softHyphen/>
        <w:t>влеченная система философии является по средствам и по цели своей ничем иным, как необычайно искусствен</w:t>
        <w:softHyphen/>
        <w:t xml:space="preserve">ным сочетанием первичных природных звуков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Отсюда страстное стремление таких мыслителей, как Шопенгауер,  Ницше, быть признанными и понятыми; отсюда и отчаяние их и горечь одиночества. Можно было бы ожи</w:t>
        <w:softHyphen/>
        <w:t>дать, что гениальный человек способен блаженно удов</w:t>
        <w:softHyphen/>
        <w:t>летворяться величием своей собственной мысли и мах</w:t>
        <w:softHyphen/>
        <w:t>нуть рукой на дешевый успех у презираемой им толпы; но и он подвластен стадному инстинкту, более могучему чем он сам, и его искания и его нахождения, его при</w:t>
        <w:softHyphen/>
        <w:t>зыв — все это имеет неустранимое отношение к «стаду» и поэтому все это должно быть услышано.</w:t>
      </w:r>
    </w:p>
    <w:p>
      <w:pPr>
        <w:pStyle w:val="Normal"/>
        <w:ind w:firstLine="720"/>
        <w:jc w:val="both"/>
        <w:rPr/>
      </w:pPr>
      <w:r>
        <w:rPr>
          <w:rFonts w:eastAsia="Times New Roman Cyr" w:cs="Times New Roman Cyr" w:ascii="Times New Roman Cyr" w:hAnsi="Times New Roman Cyr"/>
          <w:sz w:val="24"/>
          <w:szCs w:val="24"/>
        </w:rPr>
        <w:t>Если я только что сказал, что определенно-направ</w:t>
        <w:softHyphen/>
        <w:t xml:space="preserve">ленное мышление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 xml:space="preserve"> в сущности является мышлением словами и привел остроумное свидетельство Анатоля Франса в качестве яркого доказательства, то отсюда, пожалуй, легко может возникнуть недоразумение, будто такое мышление в действительности и всегда есть толь</w:t>
        <w:softHyphen/>
        <w:t>ко — «слово». Но это значило бы идти чересчур далеко. Язык следует понимать в более широком смысле, чем речь, которая ведь есть лишь то, что проистекает из формулированной и к сообщению в широчайшем смысле способной мысли. В противном случае глухонемой дол</w:t>
        <w:softHyphen/>
        <w:t>жен был бы до крайности быть ограничен в своей мыс</w:t>
        <w:softHyphen/>
        <w:t>лительной способности, что на самом деле не имеет мес</w:t>
        <w:softHyphen/>
        <w:t>та. И без знания речи у него есть свой «язык». Истори</w:t>
        <w:softHyphen/>
        <w:t>чески этот идеальный язык, или другими словами, опре</w:t>
        <w:softHyphen/>
        <w:t xml:space="preserve">деленно-направленное мышление все-таки потомок первичных слов, как это доказывает, например, и Вундт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ее важное следствие совместного дейст</w:t>
        <w:softHyphen/>
        <w:t>вия звуковых и смысловых видоизменений заключается в том, что многочисленные слова мало-помалу со</w:t>
        <w:softHyphen/>
        <w:t>вершенно теряют свое первоначальное конкретное чув</w:t>
        <w:softHyphen/>
        <w:t>ственное значение и становятся знаками для всеобщих понятий и для выражения апперцептивных функций со</w:t>
        <w:softHyphen/>
        <w:t>отношения и сравнения и их продуктов. Таким путем развивается отвлеченное мышление; так как оно было бы невозможно без лежащего в основе его видоизмене</w:t>
        <w:softHyphen/>
        <w:t>ния смысла, то оно само представляет собой порождение этих психических и психофизических взаимодействии, в которых и заключается развитие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одль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xml:space="preserve"> отклоняет тожество языка и мышления на том основании, что один и тот же душевный факт выра</w:t>
        <w:softHyphen/>
        <w:t>жается в различных языках различным образом. Он умозаключает отсюда к бытию «сверхязычного» мышле</w:t>
        <w:softHyphen/>
        <w:t xml:space="preserve">ния. Конечно, такое мышление существует, будем ли мы его вместе с </w:t>
      </w:r>
      <w:r>
        <w:rPr>
          <w:rFonts w:eastAsia="Times New Roman Cyr" w:cs="Times New Roman Cyr" w:ascii="Times New Roman Cyr" w:hAnsi="Times New Roman Cyr"/>
          <w:i/>
          <w:iCs/>
          <w:sz w:val="24"/>
          <w:szCs w:val="24"/>
        </w:rPr>
        <w:t>Эрдманом</w:t>
      </w:r>
      <w:r>
        <w:rPr>
          <w:rFonts w:eastAsia="Times New Roman Cyr" w:cs="Times New Roman Cyr" w:ascii="Times New Roman Cyr" w:hAnsi="Times New Roman Cyr"/>
          <w:sz w:val="24"/>
          <w:szCs w:val="24"/>
        </w:rPr>
        <w:t xml:space="preserve"> называть «гипологическим» или вместе с Иодлем «сверхязычным», но только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мыш</w:t>
        <w:softHyphen/>
        <w:t>ление — не логическое мышление. Мое воззрение со</w:t>
        <w:softHyphen/>
        <w:t>прикасается со следующими замечательными соображе</w:t>
        <w:softHyphen/>
        <w:t xml:space="preserve">ниями </w:t>
      </w:r>
      <w:r>
        <w:rPr>
          <w:rFonts w:eastAsia="Times New Roman Cyr" w:cs="Times New Roman Cyr" w:ascii="Times New Roman Cyr" w:hAnsi="Times New Roman Cyr"/>
          <w:i/>
          <w:iCs/>
          <w:sz w:val="24"/>
          <w:szCs w:val="24"/>
        </w:rPr>
        <w:t xml:space="preserve">Baldwin'а </w:t>
      </w:r>
      <w:r>
        <w:rPr>
          <w:rFonts w:eastAsia="Times New Roman Cyr" w:cs="Times New Roman Cyr" w:ascii="Times New Roman Cyr" w:hAnsi="Times New Roman Cyr"/>
          <w:i/>
          <w:iCs/>
          <w:sz w:val="24"/>
          <w:szCs w:val="24"/>
          <w:vertAlign w:val="superscript"/>
        </w:rPr>
        <w:t>13</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от системы, образуемой предварительными ступенями суждения, к системе самого суждения — со</w:t>
        <w:softHyphen/>
        <w:t>вершенно тот же, что и переход от знания, которое на</w:t>
        <w:softHyphen/>
        <w:t>ходит себе социальное подтверждение, к такому знанию, которое может остаться вне последнего. Понятия, кото</w:t>
        <w:softHyphen/>
        <w:t>рыми пользуются в суждении, суть те, что были вырабо</w:t>
        <w:softHyphen/>
        <w:t>таны уже в своих предпосылках и импликациях путем социальных подтверждений. Таким путем личное суж</w:t>
        <w:softHyphen/>
        <w:t>дение, разработанное на методах социальной передачи и укрепленное благодаря взаимодействиям в социальном мире, проэцирует свое содержание обратно в этот мир. Другими словами, основание каждого движения, приво</w:t>
        <w:softHyphen/>
        <w:t>дящего к утверждению индивидуального суждения, уро</w:t>
        <w:softHyphen/>
        <w:t>вень, исходя от которого происходит использование дан</w:t>
        <w:softHyphen/>
        <w:t>ных нового опыта, социализировано в любой момент, и это именно движение мы и узнаем вновь, подводя фак</w:t>
        <w:softHyphen/>
        <w:t>тически итог в чувстве «соответственности» или в зако</w:t>
        <w:softHyphen/>
        <w:t>носообразной особенности содержания, дошедшего до своего вы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видим, развитие мышления совершается по существу путем испытаний и ошибок через экспери</w:t>
        <w:softHyphen/>
        <w:t>ментальный метод, причем содержания используются таким образом, как если бы они, действительно, имели ценность более высокую нежели та, которая была за ни</w:t>
        <w:softHyphen/>
        <w:t>ми признаваема. Отдельный человек вынужден при</w:t>
        <w:softHyphen/>
        <w:t>влечь свои старые мысли, свое прочно установившееся знание, свои последовательно выведенные суждения к постройке своих новых изобретательных конструкций. Он проводит свои мысли, как мы бы сказали, «схемати</w:t>
        <w:softHyphen/>
        <w:t>чески» или, как это называет логика, проблематически, т. е. обусловливающе, разделительно. Он посылает в мир воззрение, которое является пока еще только его личным, но делает это так, как если бы оно было исти</w:t>
        <w:softHyphen/>
        <w:t>ной. Все методы, ведущие к открытиям, так именно и поступают. Но они пользуются, однако (если смотреть на этот процесс со словесной точки зрения), все еще обыденной речью; орудуют, следовательно, все еще «идеями», которыми успела овладеть социальная и пре</w:t>
        <w:softHyphen/>
        <w:t>емственная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экспериментирование дает одновременный толчок к развитию как мышления, так и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растет поэтому точно так же, как растет и мышление, никогда не теряя своего законосообразного (синномического) и в обе стороны указывающего смысла: значение языка столь же личное, сколь и соци</w:t>
        <w:softHyphen/>
        <w:t>а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есть указатель, содержащий преемственное знание, есть хроника завоеваний народа, сокровищница всех обретений, совершенных гением отдельных лиц. Создавшаяся таким путем система социальных «образ</w:t>
        <w:softHyphen/>
        <w:t>цов» свидетельствует о ходе суждений данного народа; и эта система становится впоследствии питомником суж</w:t>
        <w:softHyphen/>
        <w:t>дения новых поколений.»</w:t>
      </w:r>
    </w:p>
    <w:p>
      <w:pPr>
        <w:pStyle w:val="Normal"/>
        <w:ind w:firstLine="720"/>
        <w:jc w:val="both"/>
        <w:rPr/>
      </w:pPr>
      <w:r>
        <w:rPr>
          <w:rFonts w:eastAsia="Times New Roman Cyr" w:cs="Times New Roman Cyr" w:ascii="Times New Roman Cyr" w:hAnsi="Times New Roman Cyr"/>
          <w:sz w:val="24"/>
          <w:szCs w:val="24"/>
        </w:rPr>
        <w:t>«Дисциплинирование наше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которое сопровожда</w:t>
        <w:softHyphen/>
        <w:t>ется приведением неуверенного личного реагирования на факты и представления к прочной основе здорового суждения, идет через пользование языком. Когда дитя говорит, оно дает миру намеки на установление всеоб</w:t>
        <w:softHyphen/>
        <w:t>щей интерсубъективной значимости. Прием, оказывае</w:t>
        <w:softHyphen/>
        <w:t>мый этим намекам, подтверждает или опровергает пред</w:t>
        <w:softHyphen/>
        <w:t>ложение дитяти. Для последнего это поучительно как в том, так и в другом случае. Следующая его попытка совершается на той ступени знания, на которой новая подробность представляет собой уже то, что скорее превратимо в ходячую монету действительного общения. Что здесь заслуживает внимания, это не столько точный механизм обмена, социальный оборот, благодаря кото</w:t>
        <w:softHyphen/>
        <w:t>рому обеспечивается это приобретение, сколько упраж</w:t>
        <w:softHyphen/>
        <w:t>нение в суждении, благодаря непрестанному использо</w:t>
        <w:softHyphen/>
        <w:t>ванию этого приобретения. В каждом отдельном случае действенное суждение является и суждением об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ы хотим показать, что это суждение дости</w:t>
        <w:softHyphen/>
        <w:t>гается через развитие одной функции, возникновение которой имеет место прямо ad hoc и цель которой на</w:t>
        <w:softHyphen/>
        <w:t>правлена непосредственно на социальный эксперимент, дающий толчок к росту социальной способности,— именно функции языка. Мы имеем поэтому в языке ощутительное фактическое и историческое орудие для развития и сохранения психических значений. Язык являет собой доказательное свидетельство согласован</w:t>
        <w:softHyphen/>
        <w:t>ности социального и личного суждения. В языке значе</w:t>
        <w:softHyphen/>
        <w:t>ние синномическое, признанное суждением за подходя</w:t>
        <w:softHyphen/>
        <w:t>щее, становится значением «социальным», которое обобщается и принимается всеми.»</w:t>
      </w:r>
    </w:p>
    <w:p>
      <w:pPr>
        <w:pStyle w:val="Normal"/>
        <w:ind w:firstLine="720"/>
        <w:jc w:val="both"/>
        <w:rPr/>
      </w:pPr>
      <w:r>
        <w:rPr>
          <w:rFonts w:eastAsia="Times New Roman Cyr" w:cs="Times New Roman Cyr" w:ascii="Times New Roman Cyr" w:hAnsi="Times New Roman Cyr"/>
          <w:sz w:val="24"/>
          <w:szCs w:val="24"/>
        </w:rPr>
        <w:t xml:space="preserve">Эти соображения </w:t>
      </w:r>
      <w:r>
        <w:rPr>
          <w:rFonts w:eastAsia="Times New Roman Cyr" w:cs="Times New Roman Cyr" w:ascii="Times New Roman Cyr" w:hAnsi="Times New Roman Cyr"/>
          <w:i/>
          <w:iCs/>
          <w:sz w:val="24"/>
          <w:szCs w:val="24"/>
        </w:rPr>
        <w:t>Baldwin'a</w:t>
      </w:r>
      <w:r>
        <w:rPr>
          <w:rFonts w:eastAsia="Times New Roman Cyr" w:cs="Times New Roman Cyr" w:ascii="Times New Roman Cyr" w:hAnsi="Times New Roman Cyr"/>
          <w:sz w:val="24"/>
          <w:szCs w:val="24"/>
        </w:rPr>
        <w:t xml:space="preserve"> достаточно подчерки</w:t>
        <w:softHyphen/>
        <w:t>вают далеко идущую зависимость мышления от язы</w:t>
        <w:softHyphen/>
        <w:t xml:space="preserve">ка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эта зависимость имеет огромное и притом как субъективное (интрапсихическое), так и объективное (социальное) значение; приходится действительно спро</w:t>
        <w:softHyphen/>
        <w:t xml:space="preserve">сить себя, не прав ли на самом деле </w:t>
      </w:r>
      <w:r>
        <w:rPr>
          <w:rFonts w:eastAsia="Times New Roman Cyr" w:cs="Times New Roman Cyr" w:ascii="Times New Roman Cyr" w:hAnsi="Times New Roman Cyr"/>
          <w:i/>
          <w:iCs/>
          <w:sz w:val="24"/>
          <w:szCs w:val="24"/>
        </w:rPr>
        <w:t xml:space="preserve">Фриц Маутнер, </w:t>
      </w:r>
      <w:r>
        <w:rPr>
          <w:rFonts w:eastAsia="Times New Roman Cyr" w:cs="Times New Roman Cyr" w:ascii="Times New Roman Cyr" w:hAnsi="Times New Roman Cyr"/>
          <w:sz w:val="24"/>
          <w:szCs w:val="24"/>
        </w:rPr>
        <w:t>столь скептически относящийся к самостоятельности мышления, когда он утверждает, что мышление есть речь и ничто иное. Baldwin выражается осторожнее и сдержаннее, но высказывается подчас с достаточной ясностью в пользу примата языка (разумеется не в смысле «речи»).</w:t>
      </w:r>
    </w:p>
    <w:p>
      <w:pPr>
        <w:pStyle w:val="Normal"/>
        <w:ind w:firstLine="720"/>
        <w:jc w:val="both"/>
        <w:rPr/>
      </w:pPr>
      <w:r>
        <w:rPr>
          <w:rFonts w:eastAsia="Times New Roman Cyr" w:cs="Times New Roman Cyr" w:ascii="Times New Roman Cyr" w:hAnsi="Times New Roman Cyr"/>
          <w:sz w:val="24"/>
          <w:szCs w:val="24"/>
        </w:rPr>
        <w:t xml:space="preserve">Определенно-направленное, или как мы, может быть, сказали бы также, </w:t>
      </w:r>
      <w:r>
        <w:rPr>
          <w:rFonts w:eastAsia="Times New Roman Cyr" w:cs="Times New Roman Cyr" w:ascii="Times New Roman Cyr" w:hAnsi="Times New Roman Cyr"/>
          <w:i/>
          <w:iCs/>
          <w:sz w:val="24"/>
          <w:szCs w:val="24"/>
        </w:rPr>
        <w:t>словесное мышление</w:t>
      </w:r>
      <w:r>
        <w:rPr>
          <w:rFonts w:eastAsia="Times New Roman Cyr" w:cs="Times New Roman Cyr" w:ascii="Times New Roman Cyr" w:hAnsi="Times New Roman Cyr"/>
          <w:sz w:val="24"/>
          <w:szCs w:val="24"/>
        </w:rPr>
        <w:t xml:space="preserve"> представ</w:t>
        <w:softHyphen/>
        <w:t>ляет явственный инструмент культуры и мы не ошибем</w:t>
        <w:softHyphen/>
        <w:t>ся, если скажем, что великая воспитательная работа, ко</w:t>
        <w:softHyphen/>
        <w:t>торую проделали столетия над определенно-направлен</w:t>
        <w:softHyphen/>
        <w:t>ным мышлением, добилась через своеобразное развер</w:t>
        <w:softHyphen/>
        <w:t>тывание мышления из субъективно-индивидуального в объективно-социальное, той приспособленности чело</w:t>
        <w:softHyphen/>
        <w:t>веческого духа, которой мы обязаны современной эмпи</w:t>
        <w:softHyphen/>
        <w:t>рией и техникой, как чем-то, что безусловно впервые появляется во всемирной истории. Прежние века этого не знали. Уже часто любознательные умы задавались вопросами, отчего стоявшие несомненно на высоте античные знания по математике и механике в союзе с беспримерным искусством человеческой руки в антич</w:t>
        <w:softHyphen/>
        <w:t>ном мире не дошли до того, чтобы известные первона</w:t>
        <w:softHyphen/>
        <w:t>чальные технические приемы (например принципы про</w:t>
        <w:softHyphen/>
        <w:t>стых машин) развить за пределы игры и курьезов и до</w:t>
        <w:softHyphen/>
        <w:t>вести до действительной техники в современном смысле. На это с необходимостью можно дать лишь один ответ: древним недоставало (за исключением не</w:t>
        <w:softHyphen/>
        <w:t>многих гениев) способности с таким напряженным вниманием следить за изменениями неодушевленной мате</w:t>
        <w:softHyphen/>
        <w:t>рии, чтобы мочь творчески и искусственно воспроизве</w:t>
        <w:softHyphen/>
        <w:t>сти какой-нибудь естественный процесс, без чего нельзя войти во владение силой природы. Им недоставало «тренировки» определенно-направленного мышления или, выражаясь психоаналитически, древним не удава</w:t>
        <w:softHyphen/>
        <w:t>лось вырвать способную к сублимированию libido из остальных естественных отношений и направить ее про</w:t>
        <w:softHyphen/>
        <w:t xml:space="preserve">извольно на вещество, которое не было бы уже антропоморфизировано или еще к чему-либо приурочено. Ибо </w:t>
      </w:r>
      <w:r>
        <w:rPr>
          <w:rFonts w:eastAsia="Times New Roman Cyr" w:cs="Times New Roman Cyr" w:ascii="Times New Roman Cyr" w:hAnsi="Times New Roman Cyr"/>
          <w:i/>
          <w:iCs/>
          <w:sz w:val="24"/>
          <w:szCs w:val="24"/>
        </w:rPr>
        <w:t>тайна развития культуры заключается в подвижно</w:t>
        <w:softHyphen/>
        <w:t>сти и переносимости libido.</w:t>
      </w:r>
      <w:r>
        <w:rPr>
          <w:rFonts w:eastAsia="Times New Roman Cyr" w:cs="Times New Roman Cyr" w:ascii="Times New Roman Cyr" w:hAnsi="Times New Roman Cyr"/>
          <w:sz w:val="24"/>
          <w:szCs w:val="24"/>
        </w:rPr>
        <w:t xml:space="preserve"> Поэтому следует признать, что определенно-направленное мышление нашего вре</w:t>
        <w:softHyphen/>
        <w:t>мени является более или менее современным обрете</w:t>
        <w:softHyphen/>
        <w:t>нием, отсутствовавшим в прежние времена.</w:t>
      </w:r>
    </w:p>
    <w:p>
      <w:pPr>
        <w:pStyle w:val="Normal"/>
        <w:ind w:firstLine="720"/>
        <w:jc w:val="both"/>
        <w:rPr/>
      </w:pPr>
      <w:r>
        <w:rPr>
          <w:rFonts w:eastAsia="Times New Roman Cyr" w:cs="Times New Roman Cyr" w:ascii="Times New Roman Cyr" w:hAnsi="Times New Roman Cyr"/>
          <w:sz w:val="24"/>
          <w:szCs w:val="24"/>
        </w:rPr>
        <w:t>Таким путем мы приходим к дальнейшему вопросу о том, что собственно происходит, если мы мыслим не определенно-направленным образом: нашему мышле</w:t>
        <w:softHyphen/>
        <w:t>нию недостает тогда главного представления и выте</w:t>
        <w:softHyphen/>
        <w:t xml:space="preserve">кающего отсюда чувства ориентировки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Мы не прине</w:t>
        <w:softHyphen/>
        <w:t>воливаем более наших мыслей к определенной колее, а даем им витать, опускаться, подыматься соглас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х собственной тяжести. </w:t>
      </w:r>
      <w:r>
        <w:rPr>
          <w:rFonts w:eastAsia="Times New Roman Cyr" w:cs="Times New Roman Cyr" w:ascii="Times New Roman Cyr" w:hAnsi="Times New Roman Cyr"/>
          <w:i/>
          <w:iCs/>
          <w:sz w:val="24"/>
          <w:szCs w:val="24"/>
        </w:rPr>
        <w:t>Кюльпе</w:t>
      </w:r>
      <w:r>
        <w:rPr>
          <w:rFonts w:eastAsia="Times New Roman Cyr" w:cs="Times New Roman Cyr" w:ascii="Times New Roman Cyr" w:hAnsi="Times New Roman Cyr"/>
          <w:sz w:val="24"/>
          <w:szCs w:val="24"/>
        </w:rPr>
        <w:t xml:space="preserve"> считает мышление своего рода «внутренней волевой деятельностью», отсутствие которой ведет с необходимостью к «автоматической игре представлений». </w:t>
      </w:r>
      <w:r>
        <w:rPr>
          <w:rFonts w:eastAsia="Times New Roman Cyr" w:cs="Times New Roman Cyr" w:ascii="Times New Roman Cyr" w:hAnsi="Times New Roman Cyr"/>
          <w:i/>
          <w:iCs/>
          <w:sz w:val="24"/>
          <w:szCs w:val="24"/>
        </w:rPr>
        <w:t>Джемс</w:t>
      </w:r>
      <w:r>
        <w:rPr>
          <w:rFonts w:eastAsia="Times New Roman Cyr" w:cs="Times New Roman Cyr" w:ascii="Times New Roman Cyr" w:hAnsi="Times New Roman Cyr"/>
          <w:sz w:val="24"/>
          <w:szCs w:val="24"/>
        </w:rPr>
        <w:t xml:space="preserve"> рассматривает не опреде</w:t>
        <w:softHyphen/>
        <w:t>ленно-направленное мышление, т. е. мышление «только ассоциативное», как обыденное. Он выражается по это</w:t>
        <w:softHyphen/>
        <w:t>му поводу следующим образом: «Наше мышление состо</w:t>
        <w:softHyphen/>
        <w:t>ит большей частью из ряда образов, из которых один вызывает другой; это происходит вследствие своего рода пассивного мечтания, способностью к которому, вероят</w:t>
        <w:softHyphen/>
        <w:t>но, обладает и высший род животных. Этот вид мышле</w:t>
        <w:softHyphen/>
        <w:t>ния приводит тем не менее к разумным заключениям, как практического, так и теорет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кновенно элементы этого безответственно</w:t>
        <w:softHyphen/>
        <w:t>го мышления, случайно соединяемые друг с другом, являют собой эмпирические конкретности, а не абстрак</w:t>
        <w:softHyphen/>
        <w:t>ции.»</w:t>
      </w:r>
    </w:p>
    <w:p>
      <w:pPr>
        <w:pStyle w:val="Normal"/>
        <w:ind w:firstLine="720"/>
        <w:jc w:val="both"/>
        <w:rPr/>
      </w:pPr>
      <w:r>
        <w:rPr>
          <w:rFonts w:eastAsia="Times New Roman Cyr" w:cs="Times New Roman Cyr" w:ascii="Times New Roman Cyr" w:hAnsi="Times New Roman Cyr"/>
          <w:sz w:val="24"/>
          <w:szCs w:val="24"/>
        </w:rPr>
        <w:t>Эти утверждения Джемса мы можем дополнить еще следующим образом. Такое мышление не причиняет за</w:t>
        <w:softHyphen/>
        <w:t xml:space="preserve">труднения, ведет от реальности вскоре к фантазиям о прошлом, и будущем. Здесь мышление в словесной форме прекращается, образ теснится к образу, чувство к чувству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все явственнее и смелее выступает тенден</w:t>
        <w:softHyphen/>
        <w:t>ция, которая претворяет все в нечто, что происходит со</w:t>
        <w:softHyphen/>
        <w:t>гласно не с действительностью, а с желательностью. Материя этого мышления, отвращенная от действитель</w:t>
        <w:softHyphen/>
        <w:t>ности, может естественно состоять только из прошлого с его тысячью тысяч картин воспоминаний. Согласно словоупотреблению такое мышление называется «меч</w:t>
        <w:softHyphen/>
        <w:t>танием» (Traumen).</w:t>
      </w:r>
    </w:p>
    <w:p>
      <w:pPr>
        <w:pStyle w:val="Normal"/>
        <w:ind w:firstLine="720"/>
        <w:jc w:val="both"/>
        <w:rPr/>
      </w:pPr>
      <w:r>
        <w:rPr>
          <w:rFonts w:eastAsia="Times New Roman Cyr" w:cs="Times New Roman Cyr" w:ascii="Times New Roman Cyr" w:hAnsi="Times New Roman Cyr"/>
          <w:sz w:val="24"/>
          <w:szCs w:val="24"/>
        </w:rPr>
        <w:t>Кто наблюдает самого себя внимательно, тот найдет это словоупотребление метким; почти ежедневно мы пе</w:t>
        <w:softHyphen/>
        <w:t xml:space="preserve">реживаем при засыпании вплетание наших фантазий в сновидения, так что между сонной мечтой во время дня и во время ночи разница не слишком велика. Мы имеем, стало быть, две формы мышления: </w:t>
      </w:r>
      <w:r>
        <w:rPr>
          <w:rFonts w:eastAsia="Times New Roman Cyr" w:cs="Times New Roman Cyr" w:ascii="Times New Roman Cyr" w:hAnsi="Times New Roman Cyr"/>
          <w:i/>
          <w:iCs/>
          <w:sz w:val="24"/>
          <w:szCs w:val="24"/>
        </w:rPr>
        <w:t>определенно-направленное мышление и мечтание или фантазиро</w:t>
        <w:softHyphen/>
        <w:t>вание.</w:t>
      </w:r>
      <w:r>
        <w:rPr>
          <w:rFonts w:eastAsia="Times New Roman Cyr" w:cs="Times New Roman Cyr" w:ascii="Times New Roman Cyr" w:hAnsi="Times New Roman Cyr"/>
          <w:sz w:val="24"/>
          <w:szCs w:val="24"/>
        </w:rPr>
        <w:t xml:space="preserve"> Первое работает в целях общения при помощи элементов речи и является трудным и изнурительным; последнее, напротив, работает без труда, спонтанно,— воспоминаниями. Первое творит новые приобретения, создает приспособления, подражает действительности и стремится на нее воздействовать. Последнее, напротив, отвращается от действительности, высвобождает субъ</w:t>
        <w:softHyphen/>
        <w:t>ективные желания и оказывается совершенно непродук</w:t>
        <w:softHyphen/>
        <w:t xml:space="preserve">тивным, когда дело идет о приспособлении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ставим в стороне вопрос, </w:t>
      </w:r>
      <w:r>
        <w:rPr>
          <w:rFonts w:eastAsia="Times New Roman Cyr" w:cs="Times New Roman Cyr" w:ascii="Times New Roman Cyr" w:hAnsi="Times New Roman Cyr"/>
          <w:i/>
          <w:iCs/>
          <w:sz w:val="24"/>
          <w:szCs w:val="24"/>
        </w:rPr>
        <w:t>для чего</w:t>
      </w:r>
      <w:r>
        <w:rPr>
          <w:rFonts w:eastAsia="Times New Roman Cyr" w:cs="Times New Roman Cyr" w:ascii="Times New Roman Cyr" w:hAnsi="Times New Roman Cyr"/>
          <w:sz w:val="24"/>
          <w:szCs w:val="24"/>
        </w:rPr>
        <w:t xml:space="preserve"> мы обладаем двоякого рода мышлением и обратимся опять к тому второму вопросу, </w:t>
      </w:r>
      <w:r>
        <w:rPr>
          <w:rFonts w:eastAsia="Times New Roman Cyr" w:cs="Times New Roman Cyr" w:ascii="Times New Roman Cyr" w:hAnsi="Times New Roman Cyr"/>
          <w:i/>
          <w:iCs/>
          <w:sz w:val="24"/>
          <w:szCs w:val="24"/>
        </w:rPr>
        <w:t>откуда происходит то, что мы име</w:t>
        <w:softHyphen/>
        <w:t>ем двоякого рода мышление.</w:t>
      </w:r>
      <w:r>
        <w:rPr>
          <w:rFonts w:eastAsia="Times New Roman Cyr" w:cs="Times New Roman Cyr" w:ascii="Times New Roman Cyr" w:hAnsi="Times New Roman Cyr"/>
          <w:sz w:val="24"/>
          <w:szCs w:val="24"/>
        </w:rPr>
        <w:t xml:space="preserve"> История, как выше было замечено, показывает нам, что определенно-направлен</w:t>
        <w:softHyphen/>
        <w:t>ное мышление не всегда так развивается, как это про</w:t>
        <w:softHyphen/>
        <w:t>исходит теперь. В наше время прекраснейшим выраже</w:t>
        <w:softHyphen/>
        <w:t>нием определенно-направленного мышления является наука и питаемая ею техника. И та, и другая обязаны своим существованием энергичному воспитанию опре</w:t>
        <w:softHyphen/>
        <w:t>деленно-направленного мышления. В те времена, когда еще только немногие предшественники современной культуры, например поэт Петрарка, начинали подхо</w:t>
        <w:softHyphen/>
        <w:t xml:space="preserve">дить к природе с полным пониманием, существовал эквивалент нашей науки, именно схоластика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заимст</w:t>
        <w:softHyphen/>
        <w:t>вовавшая предметы своего мышления из фантазий про</w:t>
        <w:softHyphen/>
        <w:t>шлого, но при этом заставившая дух пройти диалекти</w:t>
        <w:softHyphen/>
        <w:t>ческую школу определенно-направленного мышления. Единственным успехом, манившим к себе мыслителя, была риторическая победа на диспутах, а вовсе не видимое преобразование реальности. Предметы мышления были часто поразительно фантастичны. Так, например, обсуждались вопросы, сколько ангелов может уместить</w:t>
        <w:softHyphen/>
        <w:t>ся на острие иглы, мог ли Христос совершить спасение мира, если бы он появился на свет как горошина и т. д. Возможность таких проблем, к которым относится и во</w:t>
        <w:softHyphen/>
        <w:t>обще метафизическая проблема, именно стремление по</w:t>
        <w:softHyphen/>
        <w:t>знать непознаваемое, показывает, сколь особенного ро</w:t>
        <w:softHyphen/>
        <w:t>да должен был быть тот дух, который породил предме</w:t>
        <w:softHyphen/>
        <w:t xml:space="preserve">ты, означающие для нас вершину нелепости. </w:t>
      </w:r>
      <w:r>
        <w:rPr>
          <w:rFonts w:eastAsia="Times New Roman Cyr" w:cs="Times New Roman Cyr" w:ascii="Times New Roman Cyr" w:hAnsi="Times New Roman Cyr"/>
          <w:i/>
          <w:iCs/>
          <w:sz w:val="24"/>
          <w:szCs w:val="24"/>
        </w:rPr>
        <w:t xml:space="preserve">Ницше </w:t>
      </w:r>
      <w:r>
        <w:rPr>
          <w:rFonts w:eastAsia="Times New Roman Cyr" w:cs="Times New Roman Cyr" w:ascii="Times New Roman Cyr" w:hAnsi="Times New Roman Cyr"/>
          <w:sz w:val="24"/>
          <w:szCs w:val="24"/>
        </w:rPr>
        <w:t>однако чуял биологический фон этого явления, когда он говорил о «великолепной напряженности германского духа, созданной средневековьем».</w:t>
      </w:r>
    </w:p>
    <w:p>
      <w:pPr>
        <w:pStyle w:val="Normal"/>
        <w:ind w:firstLine="720"/>
        <w:jc w:val="both"/>
        <w:rPr/>
      </w:pPr>
      <w:r>
        <w:rPr>
          <w:rFonts w:eastAsia="Times New Roman Cyr" w:cs="Times New Roman Cyr" w:ascii="Times New Roman Cyr" w:hAnsi="Times New Roman Cyr"/>
          <w:sz w:val="24"/>
          <w:szCs w:val="24"/>
        </w:rPr>
        <w:t>Взятая исторически схоластика, в духе которой тру</w:t>
        <w:softHyphen/>
        <w:t xml:space="preserve">дились люди огромных умственных данных, как </w:t>
      </w:r>
      <w:r>
        <w:rPr>
          <w:rFonts w:eastAsia="Times New Roman Cyr" w:cs="Times New Roman Cyr" w:ascii="Times New Roman Cyr" w:hAnsi="Times New Roman Cyr"/>
          <w:i/>
          <w:iCs/>
          <w:sz w:val="24"/>
          <w:szCs w:val="24"/>
        </w:rPr>
        <w:t>Фома Аквинский, Дунс Скот, Абэляр, Вильгельм Окам,</w:t>
      </w:r>
      <w:r>
        <w:rPr>
          <w:rFonts w:eastAsia="Times New Roman Cyr" w:cs="Times New Roman Cyr" w:ascii="Times New Roman Cyr" w:hAnsi="Times New Roman Cyr"/>
          <w:sz w:val="24"/>
          <w:szCs w:val="24"/>
        </w:rPr>
        <w:t xml:space="preserve"> явля</w:t>
        <w:softHyphen/>
        <w:t>ется матерью современной научности, и будущее ясно покажет, как и где схоластика вливалась живыми под</w:t>
        <w:softHyphen/>
        <w:t>почвенными потоками в современную науку. Всем своим существом схоластика представляет собой диалектиче</w:t>
        <w:softHyphen/>
        <w:t>скую гимнастику, которая способствовала символиче</w:t>
        <w:softHyphen/>
        <w:t xml:space="preserve">ской речи, слову, достичь прямо абсолютного значения; </w:t>
      </w:r>
      <w:r>
        <w:rPr>
          <w:rFonts w:eastAsia="Times New Roman Cyr" w:cs="Times New Roman Cyr" w:ascii="Times New Roman Cyr" w:hAnsi="Times New Roman Cyr"/>
          <w:i/>
          <w:iCs/>
          <w:sz w:val="24"/>
          <w:szCs w:val="24"/>
        </w:rPr>
        <w:t>слово обрело, наконец, ту субстанциальность, кото</w:t>
        <w:softHyphen/>
        <w:t>рую античный мир на своем исходе оказался способ</w:t>
        <w:softHyphen/>
        <w:t>ным дать своему логосу лишь ненадолго и притом только при помощи мистической оценки.</w:t>
      </w:r>
      <w:r>
        <w:rPr>
          <w:rFonts w:eastAsia="Times New Roman Cyr" w:cs="Times New Roman Cyr" w:ascii="Times New Roman Cyr" w:hAnsi="Times New Roman Cyr"/>
          <w:sz w:val="24"/>
          <w:szCs w:val="24"/>
        </w:rPr>
        <w:t xml:space="preserve"> Великим дея</w:t>
        <w:softHyphen/>
        <w:t>нием схоластики является основоположение крепко-сплоченной интеллектуальной сублимации, а последнее есть conditio sine qua non современной научности и тех</w:t>
        <w:softHyphen/>
        <w:t>ники.</w:t>
      </w:r>
    </w:p>
    <w:p>
      <w:pPr>
        <w:pStyle w:val="Normal"/>
        <w:ind w:firstLine="720"/>
        <w:jc w:val="both"/>
        <w:rPr/>
      </w:pPr>
      <w:r>
        <w:rPr>
          <w:rFonts w:eastAsia="Times New Roman Cyr" w:cs="Times New Roman Cyr" w:ascii="Times New Roman Cyr" w:hAnsi="Times New Roman Cyr"/>
          <w:sz w:val="24"/>
          <w:szCs w:val="24"/>
        </w:rPr>
        <w:t>Идем мы в истории еще далее назад, и то, что ныне называют наукой, расплывается неопределенным тума</w:t>
        <w:softHyphen/>
        <w:t>ном. Современный культуро-созидательны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ух не</w:t>
        <w:softHyphen/>
        <w:t>устанно трудится над тем, чтобы изъять из опыта все субъективное и найти те формулы, которые привели бы природу и ее силы к наиболее удачному и подходящему выражению. Было бы смешным и совершенно неправо</w:t>
        <w:softHyphen/>
        <w:t>мерным самопревознесением, если бы мы пожелали счи</w:t>
        <w:softHyphen/>
        <w:t>тать себя энергичнее и умнее древнего мира: вырос ма</w:t>
        <w:softHyphen/>
        <w:t>териал нашего знания, а не интеллектуальная способ</w:t>
        <w:softHyphen/>
        <w:t>ность. Поэтому перед новыми идеями мы оказываемся столь же ограниченными и бездарными, как и люди в са</w:t>
        <w:softHyphen/>
        <w:t xml:space="preserve">мое темное время древности. </w:t>
      </w:r>
      <w:r>
        <w:rPr>
          <w:rFonts w:eastAsia="Times New Roman Cyr" w:cs="Times New Roman Cyr" w:ascii="Times New Roman Cyr" w:hAnsi="Times New Roman Cyr"/>
          <w:i/>
          <w:iCs/>
          <w:sz w:val="24"/>
          <w:szCs w:val="24"/>
        </w:rPr>
        <w:t>Знанием</w:t>
      </w:r>
      <w:r>
        <w:rPr>
          <w:rFonts w:eastAsia="Times New Roman Cyr" w:cs="Times New Roman Cyr" w:ascii="Times New Roman Cyr" w:hAnsi="Times New Roman Cyr"/>
          <w:sz w:val="24"/>
          <w:szCs w:val="24"/>
        </w:rPr>
        <w:t xml:space="preserve"> стали мы богаты, а не </w:t>
      </w:r>
      <w:r>
        <w:rPr>
          <w:rFonts w:eastAsia="Times New Roman Cyr" w:cs="Times New Roman Cyr" w:ascii="Times New Roman Cyr" w:hAnsi="Times New Roman Cyr"/>
          <w:i/>
          <w:iCs/>
          <w:sz w:val="24"/>
          <w:szCs w:val="24"/>
        </w:rPr>
        <w:t>мудростью.</w:t>
      </w:r>
      <w:r>
        <w:rPr>
          <w:rFonts w:eastAsia="Times New Roman Cyr" w:cs="Times New Roman Cyr" w:ascii="Times New Roman Cyr" w:hAnsi="Times New Roman Cyr"/>
          <w:sz w:val="24"/>
          <w:szCs w:val="24"/>
        </w:rPr>
        <w:t xml:space="preserve"> Центр тяжести нашего интереса реши</w:t>
        <w:softHyphen/>
        <w:t>тельно переместился в сторону материальной действи</w:t>
        <w:softHyphen/>
        <w:t>тельности, тогда как древность предпочитала мышле</w:t>
        <w:softHyphen/>
        <w:t>ние, которое приближалось более к фантастическому типу. Рядом с непревзойденной никогда более чувствен</w:t>
        <w:softHyphen/>
        <w:t>ной наглядностью художественных произведений мы на</w:t>
        <w:softHyphen/>
        <w:t>прасно ищем в античном мире точности и конкретности мышления современных наук о природе и духе. Мы за</w:t>
        <w:softHyphen/>
        <w:t xml:space="preserve">стаем античный дух за творчеством </w:t>
      </w:r>
      <w:r>
        <w:rPr>
          <w:rFonts w:eastAsia="Times New Roman Cyr" w:cs="Times New Roman Cyr" w:ascii="Times New Roman Cyr" w:hAnsi="Times New Roman Cyr"/>
          <w:i/>
          <w:iCs/>
          <w:sz w:val="24"/>
          <w:szCs w:val="24"/>
        </w:rPr>
        <w:t>мифологии,</w:t>
      </w:r>
      <w:r>
        <w:rPr>
          <w:rFonts w:eastAsia="Times New Roman Cyr" w:cs="Times New Roman Cyr" w:ascii="Times New Roman Cyr" w:hAnsi="Times New Roman Cyr"/>
          <w:sz w:val="24"/>
          <w:szCs w:val="24"/>
        </w:rPr>
        <w:t xml:space="preserve"> а не на</w:t>
        <w:softHyphen/>
        <w:t>уки. К сожалению, выносим мы из нашей школы совсем жалкое представление о богатстве и необычайной жиз</w:t>
        <w:softHyphen/>
        <w:t>ненности эллинских мифов.</w:t>
      </w:r>
    </w:p>
    <w:p>
      <w:pPr>
        <w:pStyle w:val="Normal"/>
        <w:ind w:firstLine="720"/>
        <w:jc w:val="both"/>
        <w:rPr/>
      </w:pPr>
      <w:r>
        <w:rPr>
          <w:rFonts w:eastAsia="Times New Roman Cyr" w:cs="Times New Roman Cyr" w:ascii="Times New Roman Cyr" w:hAnsi="Times New Roman Cyr"/>
          <w:sz w:val="24"/>
          <w:szCs w:val="24"/>
        </w:rPr>
        <w:t>На первый взгляд трудно допустить, что та энергия и тот интерес, что мы отдаем науке и технике, античный человек вносил большей частью в мифологию. Но этим только и объясняется смущающая смена, калейдоскопи</w:t>
        <w:softHyphen/>
        <w:t>ческие превращения и синкретистические перегруппи</w:t>
        <w:softHyphen/>
        <w:t>ровки, беспрестанные обновления мифов в сфере эллин</w:t>
        <w:softHyphen/>
        <w:t>ской культуры. Здесь мы вращаемся в мире фантазий, которые, не заботясь о внешнем ходе вещей, текут из внутреннего источника и порождают видоизменяющие</w:t>
        <w:softHyphen/>
        <w:t>ся, то пластические, то схематические образы. Эта фан</w:t>
        <w:softHyphen/>
        <w:t>тастическая деятельность античного духа творила ху</w:t>
        <w:softHyphen/>
        <w:t>дожественно par excellence. Интерес был сосредоточен, по-видимому, не на том, чтобы объективно и точно схва</w:t>
        <w:softHyphen/>
        <w:t xml:space="preserve">тить то,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обстоит дело в действительном мире, а на том, чтобы эстетически приспособить к миру субъектив</w:t>
        <w:softHyphen/>
        <w:t>ные фантазии и чаяния. Лишь весьма немногим среди античных людей было присуще то охлаждение и разоча</w:t>
        <w:softHyphen/>
        <w:t>рование, что принесли современному человечеству мысль Джордано Бруно о бесконечности и открытие Кеплера. Наивный античный мир видел в солнце вели</w:t>
        <w:softHyphen/>
        <w:t>кого отца неба и земли, а в луне плодовитую добрую мать. И каждая вещь имела своего демона, т. е. была одушевлена и подобна человеку или брату его, зверю. Все представляли и изображали антропоморфически или териоморфически. Даже солнечный диск получил крылья или четыре ножки, чтобы наглядным было его движение. Так возникла картина вселенной, и она была очень далека от действительности, отвечая за то вполне субъективным фантазиям.</w:t>
      </w:r>
    </w:p>
    <w:p>
      <w:pPr>
        <w:pStyle w:val="Normal"/>
        <w:ind w:firstLine="720"/>
        <w:jc w:val="both"/>
        <w:rPr/>
      </w:pPr>
      <w:r>
        <w:rPr>
          <w:rFonts w:eastAsia="Times New Roman Cyr" w:cs="Times New Roman Cyr" w:ascii="Times New Roman Cyr" w:hAnsi="Times New Roman Cyr"/>
          <w:sz w:val="24"/>
          <w:szCs w:val="24"/>
        </w:rPr>
        <w:t>Из нашего собственного опыта мы знаем это состоя</w:t>
        <w:softHyphen/>
        <w:t>ние духа: это — детство; для ребенка месяц — мужчина, или лицо, или пастух звезд; по небу проходят облака как барашки; куклы пьют, едят, спят; младенцу Христу кладут записочку на окно; аисту кричат вслед, чтобы он принес братца или сестрицу; корова — жена лошади, а собака — муж кошки. Известно также, что низшие ра</w:t>
        <w:softHyphen/>
        <w:t xml:space="preserve">сы, например негры, считают локомотив за зверя, а ящик от стола называют ребенком стола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Как мы знаем благодаря Фрейду, сновидение являет собой подобное же мышление. Без всякой заботы о ре</w:t>
        <w:softHyphen/>
        <w:t>альных отношениях вещей между собой вносится в сно</w:t>
        <w:softHyphen/>
        <w:t>видение самое разнороднейшее и мир невозможностей заступает место действительности. Фрейд видит ха</w:t>
        <w:softHyphen/>
        <w:t>рактеристическую черту мышления наяву в прогрессии, т. е. в поступательном движении мыслительного воз</w:t>
        <w:softHyphen/>
        <w:t>буждения от системы внутреннего или внешнего вос</w:t>
        <w:softHyphen/>
        <w:t>приятия через эндопсихическую ассоциативную работу (бессознательную или сознательную) к моторному кон</w:t>
        <w:softHyphen/>
        <w:t>цу, т. е. к иннервации. Во сне происходит обратное: ре</w:t>
        <w:softHyphen/>
        <w:t>грессия мыслительного возбуждения от предсознательного или бессознательного к системе восприятия; благо</w:t>
        <w:softHyphen/>
        <w:t>даря этому сновидение приобретает обычный свой отпе</w:t>
        <w:softHyphen/>
        <w:t>чаток чувственной наглядности, которая может дойти до отчетливости галлюцинаций. Мышление во сне течет таким образом назад к сырым материалам воспомина</w:t>
        <w:softHyphen/>
        <w:t>ний. Оживление первоначальных восприятии есть лишь одна сторона регрессии. Другая сторона есть регрессия к материалу детских воспоминаний; конечно, и эта ре</w:t>
        <w:softHyphen/>
        <w:t>грессия может быть понята, как таковая к первоначаль</w:t>
        <w:softHyphen/>
        <w:t>ному восприятию, но самостоятельная важность ее тре</w:t>
        <w:softHyphen/>
        <w:t>бует, чтобы о ней упомянули особенно; ее можно на</w:t>
        <w:softHyphen/>
        <w:t>звать исторической. Согласно этому взгляду сновидение может быть названо заменой инфантильной сцены, ко</w:t>
        <w:softHyphen/>
        <w:t>торая видоизменилась вследствие перенесения ее мо</w:t>
        <w:softHyphen/>
        <w:t>ментов на свежее переживание. Инфантильная сцена не может настоять на своем возобновлении. Она должна удовольствоваться возвращением лишь как сон. Из это</w:t>
        <w:softHyphen/>
        <w:t>го воззрения на историческую сторону регрессии выте</w:t>
        <w:softHyphen/>
        <w:t>кает с последовательностью, что заключительные моду</w:t>
        <w:softHyphen/>
        <w:t>сы сновидения, поскольку вообще о таковых может быть речь, должны обнаруживать одновременно и аналогиче</w:t>
        <w:softHyphen/>
        <w:t>ский и инфантильный характер. Опыт многократно под</w:t>
        <w:softHyphen/>
        <w:t>твердил это, так что ныне каждый, кто сведущ в анали</w:t>
        <w:softHyphen/>
        <w:t>зе снов, может подтвердить положение Фрейда о том, что сны суть фрагменты преодоленных переживаний детской души. Так как жизнь детской души обнаружи</w:t>
        <w:softHyphen/>
        <w:t xml:space="preserve">вает в себе архаический тип, то сновидению присуща эта черта в особенной мере. Фрейд обращает на это внимание в своем </w:t>
      </w:r>
      <w:r>
        <w:rPr>
          <w:rFonts w:eastAsia="Times New Roman Cyr" w:cs="Times New Roman Cyr" w:ascii="Times New Roman Cyr" w:hAnsi="Times New Roman Cyr"/>
          <w:i/>
          <w:iCs/>
          <w:sz w:val="24"/>
          <w:szCs w:val="24"/>
        </w:rPr>
        <w:t>Снотолковании.</w:t>
      </w:r>
      <w:r>
        <w:rPr>
          <w:rFonts w:eastAsia="Times New Roman Cyr" w:cs="Times New Roman Cyr" w:ascii="Times New Roman Cyr" w:hAnsi="Times New Roman Cyr"/>
          <w:sz w:val="24"/>
          <w:szCs w:val="24"/>
        </w:rPr>
        <w:t xml:space="preserve"> «Сновидение, кото</w:t>
        <w:softHyphen/>
        <w:t>рое осуществляет свои желания кратчайшим и регредиэнтным  путем, сохранило нам этим самым образец пер</w:t>
        <w:softHyphen/>
        <w:t>вичного, оставленного за нецелесообразностью, способа работы психического аппарата. В ночную жизнь, по-ви</w:t>
        <w:softHyphen/>
        <w:t>димому, сгоняется то, что некогда царило наяву, когда душевная жизнь была еще юна, беспомощна и бездея</w:t>
        <w:softHyphen/>
        <w:t>тельна; так мы находим в детской игрушке лук и стре</w:t>
        <w:softHyphen/>
        <w:t xml:space="preserve">лы — покинутое первобытное оружие взрослых»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Все эти наблюдения невольно приводят нас к парал</w:t>
        <w:softHyphen/>
        <w:t>лелизму между фантастически-мифологическим мыш</w:t>
        <w:softHyphen/>
        <w:t>лением в древности и подобным ему мышлением де</w:t>
        <w:softHyphen/>
        <w:t xml:space="preserve">тей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между мышлением низкостоящих человеческих рас и мышлением во сне. Эти соображения нам не чуж</w:t>
        <w:softHyphen/>
        <w:t>ды, а очень хорошо известны из сравнительной анато</w:t>
        <w:softHyphen/>
        <w:t>мии и истории развития, которая нам показывает, как строение и функции человеческого тела возникают че</w:t>
        <w:softHyphen/>
        <w:t>рез ряд эмбриональных превращений, соответствующих подобным же видоизменениям в истории рода. Предпо</w:t>
        <w:softHyphen/>
        <w:t>ложение, что в психологии онтогенезис соответствует филогенезису, таким образом находит свое оправдание. Состояние инфантильного мышления и в душевной жиз</w:t>
        <w:softHyphen/>
        <w:t>ни ребенка и во сне является, следовательно, ничем иным, как повторением доисторического периода и античной истории.</w:t>
      </w:r>
    </w:p>
    <w:p>
      <w:pPr>
        <w:pStyle w:val="Normal"/>
        <w:ind w:firstLine="720"/>
        <w:jc w:val="both"/>
        <w:rPr/>
      </w:pP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стоит по этому вопросу на очень широкой точке зрения, заслуживающей внимания. «Во сне и в сновидении мы проделываем весь урок прежнего чело</w:t>
        <w:softHyphen/>
        <w:t>вечества.» — «Я хочу сказать: так, как человек умоза</w:t>
        <w:softHyphen/>
        <w:t>ключает еще теперь во сне, умозаключало все человече</w:t>
        <w:softHyphen/>
        <w:t xml:space="preserve">ство в продолжении многих тысячелетий и </w:t>
      </w:r>
      <w:r>
        <w:rPr>
          <w:rFonts w:eastAsia="Times New Roman Cyr" w:cs="Times New Roman Cyr" w:ascii="Times New Roman Cyr" w:hAnsi="Times New Roman Cyr"/>
          <w:i/>
          <w:iCs/>
          <w:sz w:val="24"/>
          <w:szCs w:val="24"/>
        </w:rPr>
        <w:t>в бодрственном состоянии;</w:t>
      </w:r>
      <w:r>
        <w:rPr>
          <w:rFonts w:eastAsia="Times New Roman Cyr" w:cs="Times New Roman Cyr" w:ascii="Times New Roman Cyr" w:hAnsi="Times New Roman Cyr"/>
          <w:sz w:val="24"/>
          <w:szCs w:val="24"/>
        </w:rPr>
        <w:t xml:space="preserve"> первая causa, на которую натолкнулся дух с целью объяснить то, что неизбежно требовало объ</w:t>
        <w:softHyphen/>
        <w:t>яснения, удовлетворяла его и слыла за истину. Во сне этот древнейший осколок человечности живет и разви</w:t>
        <w:softHyphen/>
        <w:t>вается в нас дальше, так как он есть основа, на которой возрос высший разум и на которой он возрастает в каж</w:t>
        <w:softHyphen/>
        <w:t>дом человеке. Сон переносит нас в отдаленные состоя</w:t>
        <w:softHyphen/>
        <w:t xml:space="preserve">ния человеческой культуры и дает нам в руки </w:t>
      </w:r>
      <w:r>
        <w:rPr>
          <w:rFonts w:eastAsia="Times New Roman Cyr" w:cs="Times New Roman Cyr" w:ascii="Times New Roman Cyr" w:hAnsi="Times New Roman Cyr"/>
          <w:i/>
          <w:iCs/>
          <w:sz w:val="24"/>
          <w:szCs w:val="24"/>
        </w:rPr>
        <w:t>средство лучшего уразумения последних.</w:t>
      </w:r>
      <w:r>
        <w:rPr>
          <w:rFonts w:eastAsia="Times New Roman Cyr" w:cs="Times New Roman Cyr" w:ascii="Times New Roman Cyr" w:hAnsi="Times New Roman Cyr"/>
          <w:sz w:val="24"/>
          <w:szCs w:val="24"/>
        </w:rPr>
        <w:t xml:space="preserve"> Мышление во сне нам так легко дается оттого, что мы на огромнейшем протя</w:t>
        <w:softHyphen/>
        <w:t>жении развития человечества так хорошо были вымуш</w:t>
        <w:softHyphen/>
        <w:t>трованы в этой форме фантастического и дешево обходящегося объяснения по первому наитию. В этом смысле сон — отдохновение для мозга, днем обязанного удов</w:t>
        <w:softHyphen/>
        <w:t>летворят» строгим требованиям, которые ставятся мыш</w:t>
        <w:softHyphen/>
        <w:t>лению более высокой культурой.» — «Из этих процес</w:t>
        <w:softHyphen/>
        <w:t xml:space="preserve">сов мы можем усмотреть, </w:t>
      </w:r>
      <w:r>
        <w:rPr>
          <w:rFonts w:eastAsia="Times New Roman Cyr" w:cs="Times New Roman Cyr" w:ascii="Times New Roman Cyr" w:hAnsi="Times New Roman Cyr"/>
          <w:i/>
          <w:iCs/>
          <w:sz w:val="24"/>
          <w:szCs w:val="24"/>
        </w:rPr>
        <w:t>как поздно</w:t>
      </w:r>
      <w:r>
        <w:rPr>
          <w:rFonts w:eastAsia="Times New Roman Cyr" w:cs="Times New Roman Cyr" w:ascii="Times New Roman Cyr" w:hAnsi="Times New Roman Cyr"/>
          <w:sz w:val="24"/>
          <w:szCs w:val="24"/>
        </w:rPr>
        <w:t xml:space="preserve"> развилось более острое логическое мышление и строгий подход к причи</w:t>
        <w:softHyphen/>
        <w:t>не и следствию, если функции нашего разума и рассудка и теперь еще невольно обращаются к тем первобытным умозаключениям, и если мы в этом примитивном состо</w:t>
        <w:softHyphen/>
        <w:t>янии проводим половину нашей жизни».</w:t>
      </w:r>
    </w:p>
    <w:p>
      <w:pPr>
        <w:pStyle w:val="Normal"/>
        <w:ind w:firstLine="720"/>
        <w:jc w:val="both"/>
        <w:rPr/>
      </w:pPr>
      <w:r>
        <w:rPr>
          <w:rFonts w:eastAsia="Times New Roman Cyr" w:cs="Times New Roman Cyr" w:ascii="Times New Roman Cyr" w:hAnsi="Times New Roman Cyr"/>
          <w:sz w:val="24"/>
          <w:szCs w:val="24"/>
        </w:rPr>
        <w:t>Мы видели выше, что Фрейд (независимо от Ницше) на основании анализа вновь пришел к подобному же взгляду. Шаг от этого утверждения к воззрению на ми</w:t>
        <w:softHyphen/>
        <w:t>фы, как на образования, которые подобны сновидениям, уже не очень велик. Фрейд сам формулировал это за</w:t>
        <w:softHyphen/>
        <w:t>ключение. «Исследование этих этнопсихологических об</w:t>
        <w:softHyphen/>
        <w:t>разований (мифов и т. п.) никоим образом не закончено, но что касается, например, мифов, то вполне вероятно, что они отвечают искаженным остаткам фантазий це</w:t>
        <w:softHyphen/>
        <w:t xml:space="preserve">лых племен об их исконных желаниях, вековым мечтам юного человечества.» </w:t>
      </w:r>
      <w:r>
        <w:rPr>
          <w:rFonts w:eastAsia="Times New Roman Cyr" w:cs="Times New Roman Cyr" w:ascii="Times New Roman Cyr" w:hAnsi="Times New Roman Cyr"/>
          <w:i/>
          <w:iCs/>
          <w:sz w:val="24"/>
          <w:szCs w:val="24"/>
        </w:rPr>
        <w:t>Раик, Риклин и Абрагам</w:t>
      </w:r>
      <w:r>
        <w:rPr>
          <w:rFonts w:eastAsia="Times New Roman Cyr" w:cs="Times New Roman Cyr" w:ascii="Times New Roman Cyr" w:hAnsi="Times New Roman Cyr"/>
          <w:sz w:val="24"/>
          <w:szCs w:val="24"/>
        </w:rPr>
        <w:t xml:space="preserve"> присое</w:t>
        <w:softHyphen/>
        <w:t xml:space="preserve">диняются к этому взгляду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 Беспредрассудочное чтение только что названных авторов способно снять все со</w:t>
        <w:softHyphen/>
        <w:t>мнения в наличности внутренней связи между психоло</w:t>
        <w:softHyphen/>
        <w:t>гией сна и психологией мифа. Само собой напрашивает</w:t>
        <w:softHyphen/>
        <w:t>ся заключение, что эпоха, создавшая мифы, мыслила по-детски, т. е. фантастически, и что наши сновидения поступают так же, являясь в значительной степени ассо</w:t>
        <w:softHyphen/>
        <w:t>циативными и аналогическими. Приступы к мифотвор</w:t>
        <w:softHyphen/>
        <w:t>честву у дитяти, признавание за фантазиями реального бытия, перекликание этих фантазий отчасти с историче</w:t>
        <w:softHyphen/>
        <w:t>скими моментами — все это нетрудно открыть у детей.</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На это возразят, что мифологические склонности де</w:t>
        <w:softHyphen/>
        <w:t>тей были привиты им воспитанием. Но это возражение совершенно пустое. Разве люди когда-нибудь могли от</w:t>
        <w:softHyphen/>
        <w:t>решиться от мифа? У каждого человека есть на то глаза и другие органы чувств, чтобы заметить, что мир мертв, холоден и бесконечен. И никогда еще человек не видел Бога и никогда не настаивал на его существовании под эмпирическим давлением. Например, необходим был не</w:t>
        <w:softHyphen/>
        <w:t>сокрушимый и от всякого реального смысла отре</w:t>
        <w:softHyphen/>
        <w:t>шенный фантастический оптимизм, чтобы, например, в исполненной позора смерти Христа узреть именно вы</w:t>
        <w:softHyphen/>
        <w:t>сочайшее спасение и избавление мира. Поэтому воз</w:t>
        <w:softHyphen/>
        <w:t>можно скрыть от ребенка содержания прежних мифов, но нельзя отнять у него саму потребность в мифологии. Можно сказать, что если бы удалось отрезать одним ра</w:t>
        <w:softHyphen/>
        <w:t>зом всю мировую традицию, то вместе со следующим поколением началась бы сначала вся мифология и исто</w:t>
        <w:softHyphen/>
        <w:t>рия религии. Лишь немногим индивидуумам в эпохи интеллектуального превознесения удается сбросить ми</w:t>
        <w:softHyphen/>
        <w:t>фологию, огромное же большинство никогда не осво</w:t>
        <w:softHyphen/>
        <w:t>бождается от нее. Тут не помогает никакое просвеще</w:t>
        <w:softHyphen/>
        <w:t>ние, оно разрушает лишь преходящую форму обнаруже</w:t>
        <w:softHyphen/>
        <w:t>ния, а не самое творящее 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емся к нашему прежнему ходу мысли. Мы говорили об онтогенетическом повторении фило</w:t>
        <w:softHyphen/>
        <w:t>генетической психологии в ребенке. Мы видели, что фантастическое мышление является особенностью ан</w:t>
        <w:softHyphen/>
        <w:t>тичного мира, дитяти и низкостоящих человеческих рас. Мы знаем, однако, что то же самое фантастическое мышление пользуется широким простором и в нас, в со</w:t>
        <w:softHyphen/>
        <w:t>временных взрослых людях, и что оно вступает в свои права, как только прекращается определенно-направ</w:t>
        <w:softHyphen/>
        <w:t>ленное мышление. Достаточно ослабления интереса, легкой усталости, чтобы приостановить определенно-направленное мышление, точное психологическое при</w:t>
        <w:softHyphen/>
        <w:t>способление к действительному миру, и заменить его фантазиями. Мы отступаем от темы и слепо следуем движениям наших мыслей. Если напряжение внимания ослабляется еще более, то мы теряем понемногу созна</w:t>
        <w:softHyphen/>
        <w:t>ние окружающего и фантазия решительно берет верх.</w:t>
      </w:r>
    </w:p>
    <w:p>
      <w:pPr>
        <w:pStyle w:val="Normal"/>
        <w:ind w:firstLine="720"/>
        <w:jc w:val="both"/>
        <w:rPr/>
      </w:pPr>
      <w:r>
        <w:rPr>
          <w:rFonts w:eastAsia="Times New Roman Cyr" w:cs="Times New Roman Cyr" w:ascii="Times New Roman Cyr" w:hAnsi="Times New Roman Cyr"/>
          <w:sz w:val="24"/>
          <w:szCs w:val="24"/>
        </w:rPr>
        <w:t>Здесь напрашивается важный вопрос: какими свойст</w:t>
        <w:softHyphen/>
        <w:t>вами обладают фантазии? От поэтов мы знаем об этом много, от науки же мало. Лишь психоаналитический ме</w:t>
        <w:softHyphen/>
        <w:t xml:space="preserve">тод, подаренный Фрейдом науке, пролил на это свет. Этот метод показал нам, что существует типический цикл. Заика </w:t>
      </w:r>
      <w:r>
        <w:rPr>
          <w:rFonts w:eastAsia="Times New Roman Cyr" w:cs="Times New Roman Cyr" w:ascii="Times New Roman Cyr" w:hAnsi="Times New Roman Cyr"/>
          <w:i/>
          <w:iCs/>
          <w:sz w:val="24"/>
          <w:szCs w:val="24"/>
        </w:rPr>
        <w:t>воображает</w:t>
      </w:r>
      <w:r>
        <w:rPr>
          <w:rFonts w:eastAsia="Times New Roman Cyr" w:cs="Times New Roman Cyr" w:ascii="Times New Roman Cyr" w:hAnsi="Times New Roman Cyr"/>
          <w:sz w:val="24"/>
          <w:szCs w:val="24"/>
        </w:rPr>
        <w:t xml:space="preserve"> себя в своей фантазии великим оратором, что Демосфену, благодаря его громадной энергии, и удалось </w:t>
      </w:r>
      <w:r>
        <w:rPr>
          <w:rFonts w:eastAsia="Times New Roman Cyr" w:cs="Times New Roman Cyr" w:ascii="Times New Roman Cyr" w:hAnsi="Times New Roman Cyr"/>
          <w:i/>
          <w:iCs/>
          <w:sz w:val="24"/>
          <w:szCs w:val="24"/>
        </w:rPr>
        <w:t>осуществить.</w:t>
      </w:r>
      <w:r>
        <w:rPr>
          <w:rFonts w:eastAsia="Times New Roman Cyr" w:cs="Times New Roman Cyr" w:ascii="Times New Roman Cyr" w:hAnsi="Times New Roman Cyr"/>
          <w:sz w:val="24"/>
          <w:szCs w:val="24"/>
        </w:rPr>
        <w:t xml:space="preserve"> Бедный воображает себя миллионером, ребенок — взрослым; угнетенный ведет победоносную борьбу со своим угнетателем, ни к чему непригодный мучает или услаждает себя честолю</w:t>
        <w:softHyphen/>
        <w:t xml:space="preserve">бивыми планами. Фантазируют о том, чего именно не хватает. Интересный вопрос «к чему» мы оставляем здесь без ответа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 Мы снова обращаемся к историче</w:t>
        <w:softHyphen/>
        <w:t xml:space="preserve">ской проблеме: </w:t>
      </w:r>
      <w:r>
        <w:rPr>
          <w:rFonts w:eastAsia="Times New Roman Cyr" w:cs="Times New Roman Cyr" w:ascii="Times New Roman Cyr" w:hAnsi="Times New Roman Cyr"/>
          <w:i/>
          <w:iCs/>
          <w:sz w:val="24"/>
          <w:szCs w:val="24"/>
        </w:rPr>
        <w:t>откуда фантазии берут свой матери</w:t>
        <w:softHyphen/>
        <w:t>ал?</w:t>
      </w:r>
      <w:r>
        <w:rPr>
          <w:rFonts w:eastAsia="Times New Roman Cyr" w:cs="Times New Roman Cyr" w:ascii="Times New Roman Cyr" w:hAnsi="Times New Roman Cyr"/>
          <w:sz w:val="24"/>
          <w:szCs w:val="24"/>
        </w:rPr>
        <w:t xml:space="preserve"> Возьмем, например, типическую фантазию во время наступления половой зрелости. Перед отроком стоит бу</w:t>
        <w:softHyphen/>
        <w:t>дущая судьба со всей своей ужасающей неизвестностью; он переносит в своей фантазии эту неуверенность в бу</w:t>
        <w:softHyphen/>
        <w:t>дущем на свое прошлое и говорит себе: если бы я был теперь дитятей не моих обыкновенных родителей, а ка</w:t>
        <w:softHyphen/>
        <w:t>кого-нибудь знатного и богатого графа, который подки</w:t>
        <w:softHyphen/>
        <w:t xml:space="preserve">нул только меня родителям, тогда в один прекрасный день появилась бы золотая карета и граф взял бы свое дитя к себе в свой чудесный замок — и так шло бы все дальше, словно в одной сказке Гримма, которую мать рассказывает детям </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У нормального ребенка все дело ограничивается мимолетной идеей, которая быстро рас</w:t>
        <w:softHyphen/>
        <w:t>сеивается и забывается. Но некогда, а так именно и бы</w:t>
        <w:softHyphen/>
        <w:t>ло в древней культуре, фантазия была, так сказать, официально признанным учреждением. Герои Ромул и Рем, Моисей, Семирамида и многие другие были подки</w:t>
        <w:softHyphen/>
        <w:t>нуты их действительными родителями или взяты у них</w:t>
      </w:r>
      <w:r>
        <w:rPr>
          <w:rFonts w:eastAsia="Times New Roman Cyr" w:cs="Times New Roman Cyr" w:ascii="Times New Roman Cyr" w:hAnsi="Times New Roman Cyr"/>
          <w:sz w:val="24"/>
          <w:szCs w:val="24"/>
          <w:vertAlign w:val="superscript"/>
        </w:rPr>
        <w:t xml:space="preserve"> 25</w:t>
      </w:r>
      <w:r>
        <w:rPr>
          <w:rFonts w:eastAsia="Times New Roman Cyr" w:cs="Times New Roman Cyr" w:ascii="Times New Roman Cyr" w:hAnsi="Times New Roman Cyr"/>
          <w:sz w:val="24"/>
          <w:szCs w:val="24"/>
        </w:rPr>
        <w:t>. Другие являются прямо сыновьями богов, знат</w:t>
        <w:softHyphen/>
        <w:t>ные роды ведут свое происхождение от героев и богов. Это показывает, что фантазия современного человека есть не что иное, как повторение старинного народного верования, имевшего первоначально широчайшее рас</w:t>
        <w:softHyphen/>
        <w:t xml:space="preserve">пространение </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Честолюбивая фантазия выбирает, сле</w:t>
        <w:softHyphen/>
        <w:t>довательно, между прочим форму, которая классична, и обладала некогда действительным значением. То же са</w:t>
        <w:softHyphen/>
        <w:t>мое следует сказать и о сексуальной фантазии. Выше были упомянуты сны о половом насилии: разбойник врывается в дом и совершает злодеяние. Это тоже есть мифологическая тема, а в доисторическое время это бы</w:t>
        <w:softHyphen/>
        <w:t xml:space="preserve">ло действительностью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Совершенно независимо от то</w:t>
        <w:softHyphen/>
        <w:t>го обстоятельства, что похищение женщин являлось чем-то обычным в бесправные доисторические времена, оно стало предметом мифологии в эпохи культурные. Я напоминаю о похищении Прозерпины, Деяниры, Европы, сабинянок и т. д. Не следует забывать, что по</w:t>
        <w:softHyphen/>
        <w:t>ныне в различных местностях существуют свадебные обычаи, напоминающие старинное похи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ика половых органов была неистощимым ма</w:t>
        <w:softHyphen/>
        <w:t>териалом для античной фантазии. Широко распростра</w:t>
        <w:softHyphen/>
        <w:t>нены были культы, называемые фаллическими, ибо предметом почитания являлся фаллос. Спутником Дио</w:t>
        <w:softHyphen/>
        <w:t>ниса был Фалес, олицетворение фаллоса, которое воз</w:t>
        <w:softHyphen/>
        <w:t>никло из фаллической гермы Диониса. Фаллических символов было бесчисленное множество. У сабинян бы</w:t>
        <w:softHyphen/>
        <w:t>ло в обычае, что жених проводил пробор своей невесте копьем. Птица, рыба и змея также являлись фалличе</w:t>
        <w:softHyphen/>
        <w:t>скими символами. Кроме того было множество териоморфических изображений полового влечения, причем бык, козел, баран, вепрь и осел являлись наиболее из</w:t>
        <w:softHyphen/>
        <w:t>любленными представителями этого влечения. Подпоч</w:t>
        <w:softHyphen/>
        <w:t>венным течением, приведшим к такому именно выбору символов, была содомская наклонность человека. Если в сонной фантазии современных людей приводящий в ужас мужчина заменен иногда зверем, то этим совер</w:t>
        <w:softHyphen/>
        <w:t>шается в онтогенетическом повторении то же самое, что древние бесконечно часто изображали всенародно: коз</w:t>
        <w:softHyphen/>
        <w:t>лы, преследующие нимф, сатиры с козами; еще в более древнее время в Египте были святилища божественного козла, которого эллины называли паном; в этих храмах священнослужительницы проституировались с козла</w:t>
        <w:softHyphen/>
        <w:t xml:space="preserve">ми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Как известно, этот культ вовсе не вымер, а живет как своеобразная особенность в южной Италии и в Гре</w:t>
        <w:softHyphen/>
        <w:t xml:space="preserve">ции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 мы не чувствуем к таким вещам ничего кроме глубочайшего отвращения и никогда не допустили бы, что нечто подобное где-нибудь дремлет в нашей душе. Подобно половому насилию и эти вещи мы должны рас</w:t>
        <w:softHyphen/>
        <w:t xml:space="preserve">сматривать не сквозь моральные очки с отвращением, а </w:t>
      </w:r>
      <w:r>
        <w:rPr>
          <w:rFonts w:eastAsia="Times New Roman Cyr" w:cs="Times New Roman Cyr" w:ascii="Times New Roman Cyr" w:hAnsi="Times New Roman Cyr"/>
          <w:i/>
          <w:iCs/>
          <w:sz w:val="24"/>
          <w:szCs w:val="24"/>
        </w:rPr>
        <w:t>с естественно-научным</w:t>
      </w:r>
      <w:r>
        <w:rPr>
          <w:rFonts w:eastAsia="Times New Roman Cyr" w:cs="Times New Roman Cyr" w:ascii="Times New Roman Cyr" w:hAnsi="Times New Roman Cyr"/>
          <w:sz w:val="24"/>
          <w:szCs w:val="24"/>
        </w:rPr>
        <w:t xml:space="preserve"> интересом, как некие почтен</w:t>
        <w:softHyphen/>
        <w:t>ные остатки прошлых периодов культуры. У нас же уго</w:t>
        <w:softHyphen/>
        <w:t>ловные кодексы содержат еще параграфы против содо</w:t>
        <w:softHyphen/>
        <w:t>мии. То, что некогда было так сильно, что из этого мог вырасти у высокоразвитого народа особенный культ, не может в течение немногих поколений совершенно исчезнуть из человеческой души. Мы никогда не долж</w:t>
        <w:softHyphen/>
        <w:t xml:space="preserve">ны забывать, что со времени </w:t>
      </w:r>
      <w:r>
        <w:rPr>
          <w:rFonts w:eastAsia="Times New Roman Cyr" w:cs="Times New Roman Cyr" w:ascii="Times New Roman Cyr" w:hAnsi="Times New Roman Cyr"/>
          <w:i/>
          <w:iCs/>
          <w:sz w:val="24"/>
          <w:szCs w:val="24"/>
        </w:rPr>
        <w:t>Пира</w:t>
      </w:r>
      <w:r>
        <w:rPr>
          <w:rFonts w:eastAsia="Times New Roman Cyr" w:cs="Times New Roman Cyr" w:ascii="Times New Roman Cyr" w:hAnsi="Times New Roman Cyr"/>
          <w:sz w:val="24"/>
          <w:szCs w:val="24"/>
        </w:rPr>
        <w:t xml:space="preserve"> Платона, где перед нами выступает гомосексуальность совершенно равно</w:t>
        <w:softHyphen/>
        <w:t>правно с так называемой нормальной сексуальностью, прошло около 80 поколений. А что значат 80 поколе</w:t>
        <w:softHyphen/>
        <w:t>ний? Они сводятся к незаметному промежутку времени, если мы их сравним с тем временем, которое отделяет нас от homo neandertalensis и heidelbergensis. Мне хочет</w:t>
        <w:softHyphen/>
        <w:t xml:space="preserve">ся напомнить замечательные слова великого историка </w:t>
      </w:r>
      <w:r>
        <w:rPr>
          <w:rFonts w:eastAsia="Times New Roman Cyr" w:cs="Times New Roman Cyr" w:ascii="Times New Roman Cyr" w:hAnsi="Times New Roman Cyr"/>
          <w:i/>
          <w:iCs/>
          <w:sz w:val="24"/>
          <w:szCs w:val="24"/>
        </w:rPr>
        <w:t xml:space="preserve">В. Ферреро </w:t>
      </w:r>
      <w:r>
        <w:rPr>
          <w:rFonts w:eastAsia="Times New Roman Cyr" w:cs="Times New Roman Cyr" w:ascii="Times New Roman Cyr" w:hAnsi="Times New Roman Cyr"/>
          <w:i/>
          <w:iCs/>
          <w:sz w:val="24"/>
          <w:szCs w:val="24"/>
          <w:vertAlign w:val="superscript"/>
        </w:rPr>
        <w:t>30</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распространено мнение, что чем более отда</w:t>
        <w:softHyphen/>
        <w:t>лена от нас эпоха, в которую жил человек, тем более он разнится от нас в мыслях и чувствах своих; что психо</w:t>
        <w:softHyphen/>
        <w:t>логия человечества изменяется, соответственно столетиям, так же, как моды и литература. Поэтому, когда мы находим, в несколько отдаленном прошлом, какое-либо учреждение или закон, или обычай, или верование, разнящиеся от тех, которые мы видим вокруг себя — мы начинаем подводить всякие сложные объяснения, боль</w:t>
        <w:softHyphen/>
        <w:t>шей частью сводящиеся к фразам, лишенным точного значения. Но человек не так-то быстро меняется; психо</w:t>
        <w:softHyphen/>
        <w:t>логия его, в сущности, остается неизменной; и если культура его в разные эпохи является весьма разнооб</w:t>
        <w:softHyphen/>
        <w:t>разной, то, благодаря этому, способ мышления его еще не меняется. Основные законы ума остаются неизмен</w:t>
        <w:softHyphen/>
        <w:t>ными, по крайней мере, в течение тех кратких истори</w:t>
        <w:softHyphen/>
        <w:t>ческих периодов, которые нам известны; и почти все, даже наиболее странные явления должны объясняться теми всеобщими законами ума, которые мы видим в са</w:t>
        <w:softHyphen/>
        <w:t>мих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воззрению психолог обязан безусловно при</w:t>
        <w:softHyphen/>
        <w:t>соединиться. Ныне в нашей цивилизации исчезли, прав</w:t>
        <w:softHyphen/>
        <w:t>да, фаллические процессии, дионисические фаллагогии классических Афин, явно фаллические эмблемы с на</w:t>
        <w:softHyphen/>
        <w:t>ших монет, домов, храмов и улиц; а также и териоморфические  изображения божества, за исключением го</w:t>
        <w:softHyphen/>
        <w:t>лубя и св. Духа, агнца Божия и петуха апостола Петра, украшающего наши церковные башни; похищение жен и изнасилование их свелись к отдельным преступным деяниям, но все это не препятствует тому, что в детстве мы проходим эпоху, когда зачатки этих архаических на</w:t>
        <w:softHyphen/>
        <w:t>клонностей выступают снова и что мы в течение всей нашей жизни наряду с приобретенным определенно-на</w:t>
        <w:softHyphen/>
        <w:t>правленным и приспособленным мышлением даем волю и фантастическому мышлению, соответствующему мышлению античного мира и варварских веков. Подо</w:t>
        <w:softHyphen/>
        <w:t>бно тому, как наше тело в целом ряде рудиментарных органов хранит пережитки старинных функций и состо</w:t>
        <w:softHyphen/>
        <w:t>яний, так же и наша душа, по-видимому, переросшая эти архаические влечения, однако несет в себе все еще признаки пройденного развития и повторяет бесконечно древние мотивы в своих фантазиях и снах.</w:t>
      </w:r>
    </w:p>
    <w:p>
      <w:pPr>
        <w:pStyle w:val="Normal"/>
        <w:ind w:firstLine="720"/>
        <w:jc w:val="both"/>
        <w:rPr/>
      </w:pPr>
      <w:r>
        <w:rPr>
          <w:rFonts w:eastAsia="Times New Roman Cyr" w:cs="Times New Roman Cyr" w:ascii="Times New Roman Cyr" w:hAnsi="Times New Roman Cyr"/>
          <w:sz w:val="24"/>
          <w:szCs w:val="24"/>
        </w:rPr>
        <w:t>С этой точки зрения открытая Фрейдом символика оказывается выражением мышления и влечения, мощно влиявших и господствовавших некогда над прошлыми культурными эпохами,выражением, ныне сведенным к сновидению, ошибочному действию и душевному рас</w:t>
        <w:softHyphen/>
        <w:t xml:space="preserve">стройству. Вопрос </w:t>
      </w:r>
      <w:r>
        <w:rPr>
          <w:rFonts w:eastAsia="Times New Roman Cyr" w:cs="Times New Roman Cyr" w:ascii="Times New Roman Cyr" w:hAnsi="Times New Roman Cyr"/>
          <w:i/>
          <w:iCs/>
          <w:sz w:val="24"/>
          <w:szCs w:val="24"/>
        </w:rPr>
        <w:t>откуда</w:t>
      </w:r>
      <w:r>
        <w:rPr>
          <w:rFonts w:eastAsia="Times New Roman Cyr" w:cs="Times New Roman Cyr" w:ascii="Times New Roman Cyr" w:hAnsi="Times New Roman Cyr"/>
          <w:sz w:val="24"/>
          <w:szCs w:val="24"/>
        </w:rPr>
        <w:t xml:space="preserve"> появляется склонность и спо</w:t>
        <w:softHyphen/>
        <w:t>собность духа выражаться символически, привел к раз</w:t>
        <w:softHyphen/>
        <w:t>личению двоякого рода мышления: во-первых, опреде</w:t>
        <w:softHyphen/>
        <w:t>ленно-направленного и приспособленного, и во-вторых, субъективного, питаемого лишь эгоистическими жела</w:t>
        <w:softHyphen/>
        <w:t>ниями. Последний род мышления, если предположить, что он не исправляется постоянно мышлением приспо</w:t>
        <w:softHyphen/>
        <w:t>собленным, должен поневоле породить субъективно искаженный образ мира. Такое душевное состояние мы называем инфантильным. Оно заключено в нашем ин</w:t>
        <w:softHyphen/>
        <w:t>дивидуальном прошлом и в прошлом всего человече</w:t>
        <w:softHyphen/>
        <w:t>ства. Этим мы констатируем то важное обстоятельство, что человек сохранил в своем фантастическом мыш</w:t>
        <w:softHyphen/>
        <w:t>лении в сгущенном виде историю своего душевного развития.</w:t>
      </w:r>
    </w:p>
    <w:p>
      <w:pPr>
        <w:pStyle w:val="Normal"/>
        <w:ind w:firstLine="720"/>
        <w:jc w:val="both"/>
        <w:rPr/>
      </w:pPr>
      <w:r>
        <w:rPr>
          <w:rFonts w:eastAsia="Times New Roman Cyr" w:cs="Times New Roman Cyr" w:ascii="Times New Roman Cyr" w:hAnsi="Times New Roman Cyr"/>
          <w:sz w:val="24"/>
          <w:szCs w:val="24"/>
        </w:rPr>
        <w:t>Необычайно важной задачей, едва ли ныне разреши</w:t>
        <w:softHyphen/>
        <w:t>мой, явилось бы систематическое описание фантастиче</w:t>
        <w:softHyphen/>
        <w:t>ского мышления. Самое большее, что можно эскизно набросать, это — следующее, В то время, как опреде</w:t>
        <w:softHyphen/>
        <w:t>ленно-направленное мышление есть явление вполне сознательное (вплоть до того обстоятельства, на ко</w:t>
        <w:softHyphen/>
        <w:t>торое указывает Вундт, именно, что содержания всту</w:t>
        <w:softHyphen/>
        <w:t>пают в сознание уже со всей огромной сложностью их), утверждать то же самое о фантастическом мышлении нельзя. Вне сомнения, большая часть содержаний по</w:t>
        <w:softHyphen/>
        <w:t>следнего относима к области сознательной, но по мень</w:t>
        <w:softHyphen/>
        <w:t>шей мере такая же часть протекает в неопределенной полутени, а многое — уже в бессознательном, и поэтому такие содержания не могут быть разгаданы непосредст</w:t>
        <w:softHyphen/>
        <w:t xml:space="preserve">венно </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Через фантастическое мышление идет соедине</w:t>
        <w:softHyphen/>
        <w:t>ние определенно-направленного мышления с древней</w:t>
        <w:softHyphen/>
        <w:t>шими основами человеческого духа, находящимися уже давно под порогом сознания. Продуктами фантастиче</w:t>
        <w:softHyphen/>
        <w:t>ского мышления, которыми непосредственно занято со</w:t>
        <w:softHyphen/>
        <w:t xml:space="preserve">знание, являются прежде всего сны наяву, т. е. мечты или фантазии, которым подарили особенное внимание </w:t>
      </w:r>
      <w:r>
        <w:rPr>
          <w:rFonts w:eastAsia="Times New Roman Cyr" w:cs="Times New Roman Cyr" w:ascii="Times New Roman Cyr" w:hAnsi="Times New Roman Cyr"/>
          <w:i/>
          <w:iCs/>
          <w:sz w:val="24"/>
          <w:szCs w:val="24"/>
        </w:rPr>
        <w:t>Фрейд, Флурнуа, Пик;</w:t>
      </w:r>
      <w:r>
        <w:rPr>
          <w:rFonts w:eastAsia="Times New Roman Cyr" w:cs="Times New Roman Cyr" w:ascii="Times New Roman Cyr" w:hAnsi="Times New Roman Cyr"/>
          <w:sz w:val="24"/>
          <w:szCs w:val="24"/>
        </w:rPr>
        <w:t xml:space="preserve"> затем сновидения, открывающие сознанию свою на первый взгляд загадочную внешнюю сторону и приобретающие смысл лишь через посредст</w:t>
        <w:softHyphen/>
        <w:t>вующее раскрытие бессознательных содержаний. Нако</w:t>
        <w:softHyphen/>
        <w:t>нец, в обособившемся комплексе существуют совер</w:t>
        <w:softHyphen/>
        <w:t>шенно бессознательные системы фантазий, которые обнаруживают ясно выраженное тяготение к образова</w:t>
        <w:softHyphen/>
        <w:t>нию второй особенной ли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приведенные соображения показывают, какое родство с мифом имеют именно эти в бессознательном возникшие продукты. По всем признакам можно заклю</w:t>
        <w:softHyphen/>
        <w:t>чить, что душа обладает как бы историческими наслое</w:t>
        <w:softHyphen/>
        <w:t>ниями, причем древнейшие слои соответствуют бессоз</w:t>
        <w:softHyphen/>
        <w:t>нательному. Поэтому отсюда важно заключить, что со</w:t>
        <w:softHyphen/>
        <w:t>стоявшаяся в позднейшей жизни интроверсия (как ее понимает теория Фрейда) подхватывает регрессивно-инфантильные воспоминания индивидуального прошло</w:t>
        <w:softHyphen/>
        <w:t>го, что при этом выступают сначала только некоторые следы, но затем, при сильнейшей интроверсии и регрес</w:t>
        <w:softHyphen/>
        <w:t xml:space="preserve">сии (при энергичных вытеснениях и интровертированном  психозе), </w:t>
      </w:r>
      <w:r>
        <w:rPr>
          <w:rFonts w:eastAsia="Times New Roman Cyr" w:cs="Times New Roman Cyr" w:ascii="Times New Roman Cyr" w:hAnsi="Times New Roman Cyr"/>
          <w:i/>
          <w:iCs/>
          <w:sz w:val="24"/>
          <w:szCs w:val="24"/>
        </w:rPr>
        <w:t>ярко выраженные черты архаического образа мысли, который способен при иных обстоя</w:t>
        <w:softHyphen/>
        <w:t>тельствах привести к воскресению продуктов архаи</w:t>
        <w:softHyphen/>
        <w:t>ческого духа, некогда достигших полного обнаружения.</w:t>
      </w:r>
    </w:p>
    <w:p>
      <w:pPr>
        <w:pStyle w:val="Normal"/>
        <w:ind w:firstLine="720"/>
        <w:jc w:val="both"/>
        <w:rPr/>
      </w:pPr>
      <w:r>
        <w:rPr>
          <w:rFonts w:eastAsia="Times New Roman Cyr" w:cs="Times New Roman Cyr" w:ascii="Times New Roman Cyr" w:hAnsi="Times New Roman Cyr"/>
          <w:sz w:val="24"/>
          <w:szCs w:val="24"/>
        </w:rPr>
        <w:t>Этот вопрос заслуживает дальнейшего рассмотре</w:t>
        <w:softHyphen/>
        <w:t xml:space="preserve">ния. Возьмем в качестве конкретного примера историю набожного Abbe Oegger, которую нам в своем Jardin d'Epicure рассказывает </w:t>
      </w:r>
      <w:r>
        <w:rPr>
          <w:rFonts w:eastAsia="Times New Roman Cyr" w:cs="Times New Roman Cyr" w:ascii="Times New Roman Cyr" w:hAnsi="Times New Roman Cyr"/>
          <w:i/>
          <w:iCs/>
          <w:sz w:val="24"/>
          <w:szCs w:val="24"/>
        </w:rPr>
        <w:t>Анатолъ Франс.</w:t>
      </w:r>
      <w:r>
        <w:rPr>
          <w:rFonts w:eastAsia="Times New Roman Cyr" w:cs="Times New Roman Cyr" w:ascii="Times New Roman Cyr" w:hAnsi="Times New Roman Cyr"/>
          <w:sz w:val="24"/>
          <w:szCs w:val="24"/>
        </w:rPr>
        <w:t xml:space="preserve"> Этот священ</w:t>
        <w:softHyphen/>
        <w:t>ник был мечтателем, много рефлектировал и фантази</w:t>
        <w:softHyphen/>
        <w:t>ровал в особенности о судьбе Иуды, и между прочим за</w:t>
        <w:softHyphen/>
        <w:t>давался вопросом, правда ли, что, как гласит учение церкви, Иуда осужден на вечные муки ада, или Бог все-таки его помиловал? Аббат опирался при этом на то ра</w:t>
        <w:softHyphen/>
        <w:t>зумное соображение, что Бог в своей всемудрости из</w:t>
        <w:softHyphen/>
        <w:t xml:space="preserve">брал Иуду орудием для того, чтобы привести Христово дело спасения к высочайшей его точке </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 Это необходи</w:t>
        <w:softHyphen/>
        <w:t>мое орудие, без помощи которого человечество не смог</w:t>
        <w:softHyphen/>
        <w:t>ло бы стать причастным спасению, не должно было бы никоим образом быть проклято милосердным Богом на вечные времена. Чтобы покончить со своими сомнения</w:t>
        <w:softHyphen/>
        <w:t>ми, аббат отправился однажды ночью в церковь и вымо</w:t>
        <w:softHyphen/>
        <w:t>лил себе знамение, которое должно было свидетельство</w:t>
        <w:softHyphen/>
        <w:t>вать о помиловании Иуды. Тогда он почувствовал не</w:t>
        <w:softHyphen/>
        <w:t>бесное прикосновение к своему плечу. На другой день аббат сообщил архиепископу о своем решении идти в мир, чтобы проповедывать Евангелие бесконечного ми</w:t>
        <w:softHyphen/>
        <w:t>лосердия Божия. Здесь перед нами богато развитая сис</w:t>
        <w:softHyphen/>
        <w:t>тема фантазии. Дело идет о хитроумном и неразреши</w:t>
        <w:softHyphen/>
        <w:t>мом вопросе, проклята или нет легендарная фигура Иуды. Эта легенда относится к тому мифическому мате</w:t>
        <w:softHyphen/>
        <w:t>риалу, который касается коварной измены герою; вспомним Зигфрида и Гагена, Бальдера и Локи; Зигфрид и Бальдер были убиты бесстыдными изменниками в сре</w:t>
        <w:softHyphen/>
        <w:t>де близких. Этот миф трогателен и трагичен именно тем, что благородный падает не в честном бою, а от ру</w:t>
        <w:softHyphen/>
        <w:t>ки злого предателя; такой исход часто встречается и в истории; стоит только вспомнить Цезаря и Брута. Что миф о таком злодеянии бесконечно стар и что о послед</w:t>
        <w:softHyphen/>
        <w:t>нем все вновь и вновь повествуют, как о предмете нази</w:t>
        <w:softHyphen/>
        <w:t>дательном, это является выражением того психологиче</w:t>
        <w:softHyphen/>
        <w:t>ского обстоятельства, что зависть лишает человека сна и что все мы в тайнике нашего сердца храним желание смерти героя. Это правильно повторяющееся наблюде</w:t>
        <w:softHyphen/>
        <w:t xml:space="preserve">ние находит свое приложение к мифической традиции; </w:t>
      </w:r>
      <w:r>
        <w:rPr>
          <w:rFonts w:eastAsia="Times New Roman Cyr" w:cs="Times New Roman Cyr" w:ascii="Times New Roman Cyr" w:hAnsi="Times New Roman Cyr"/>
          <w:i/>
          <w:iCs/>
          <w:sz w:val="24"/>
          <w:szCs w:val="24"/>
        </w:rPr>
        <w:t>передаются из уст в уста не всякие сообщения о ста</w:t>
        <w:softHyphen/>
        <w:t>ринных деяниях, а только то, в чем высказываются всеобщие и неизменно обновляющиеся мысли человече</w:t>
        <w:softHyphen/>
        <w:t>ства.</w:t>
      </w:r>
      <w:r>
        <w:rPr>
          <w:rFonts w:eastAsia="Times New Roman Cyr" w:cs="Times New Roman Cyr" w:ascii="Times New Roman Cyr" w:hAnsi="Times New Roman Cyr"/>
          <w:sz w:val="24"/>
          <w:szCs w:val="24"/>
        </w:rPr>
        <w:t xml:space="preserve"> Так, например, жизнь и деяния основателей древ</w:t>
        <w:softHyphen/>
        <w:t>них религий представляют собой чистейшее сгущение типических мифов соответственных эпох; за этими сгу</w:t>
        <w:softHyphen/>
        <w:t xml:space="preserve">щениями совершенно исчезает индивидуальный образ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кой же стати мучает себя наш набожный аббат старинной легендой об Иу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бат отправляется в мир, чтобы проповедовать евангелие милосердия. Через некоторое время он выхо</w:t>
        <w:softHyphen/>
        <w:t xml:space="preserve">дит из католической церкви и становится </w:t>
      </w:r>
      <w:r>
        <w:rPr>
          <w:rFonts w:eastAsia="Times New Roman Cyr" w:cs="Times New Roman Cyr" w:ascii="Times New Roman Cyr" w:hAnsi="Times New Roman Cyr"/>
          <w:i/>
          <w:iCs/>
          <w:sz w:val="24"/>
          <w:szCs w:val="24"/>
        </w:rPr>
        <w:t>сведенборгианц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перь понимаем мы его фантазию об Иуде: </w:t>
      </w:r>
      <w:r>
        <w:rPr>
          <w:rFonts w:eastAsia="Times New Roman Cyr" w:cs="Times New Roman Cyr" w:ascii="Times New Roman Cyr" w:hAnsi="Times New Roman Cyr"/>
          <w:i/>
          <w:iCs/>
          <w:sz w:val="24"/>
          <w:szCs w:val="24"/>
        </w:rPr>
        <w:t>он сам был Иудой,</w:t>
      </w:r>
      <w:r>
        <w:rPr>
          <w:rFonts w:eastAsia="Times New Roman Cyr" w:cs="Times New Roman Cyr" w:ascii="Times New Roman Cyr" w:hAnsi="Times New Roman Cyr"/>
          <w:sz w:val="24"/>
          <w:szCs w:val="24"/>
        </w:rPr>
        <w:t xml:space="preserve"> который выдал своего Господа; поэтому ему необходимо было предварительно убедиться в боже</w:t>
        <w:softHyphen/>
        <w:t xml:space="preserve">ственном милосердии и тогда уже спокойно остаться </w:t>
      </w:r>
      <w:r>
        <w:rPr>
          <w:rFonts w:eastAsia="Times New Roman Cyr" w:cs="Times New Roman Cyr" w:ascii="Times New Roman Cyr" w:hAnsi="Times New Roman Cyr"/>
          <w:i/>
          <w:iCs/>
          <w:sz w:val="24"/>
          <w:szCs w:val="24"/>
        </w:rPr>
        <w:t>Иудой.</w:t>
      </w:r>
    </w:p>
    <w:p>
      <w:pPr>
        <w:pStyle w:val="Normal"/>
        <w:ind w:firstLine="720"/>
        <w:jc w:val="both"/>
        <w:rPr/>
      </w:pPr>
      <w:r>
        <w:rPr>
          <w:rFonts w:eastAsia="Times New Roman Cyr" w:cs="Times New Roman Cyr" w:ascii="Times New Roman Cyr" w:hAnsi="Times New Roman Cyr"/>
          <w:sz w:val="24"/>
          <w:szCs w:val="24"/>
        </w:rPr>
        <w:t>Этот случай бросает свет на механизм фантазии во</w:t>
        <w:softHyphen/>
        <w:t xml:space="preserve">обще. </w:t>
      </w:r>
      <w:r>
        <w:rPr>
          <w:rFonts w:eastAsia="Times New Roman Cyr" w:cs="Times New Roman Cyr" w:ascii="Times New Roman Cyr" w:hAnsi="Times New Roman Cyr"/>
          <w:i/>
          <w:iCs/>
          <w:sz w:val="24"/>
          <w:szCs w:val="24"/>
        </w:rPr>
        <w:t>Сознательная фантазия</w:t>
      </w:r>
      <w:r>
        <w:rPr>
          <w:rFonts w:eastAsia="Times New Roman Cyr" w:cs="Times New Roman Cyr" w:ascii="Times New Roman Cyr" w:hAnsi="Times New Roman Cyr"/>
          <w:sz w:val="24"/>
          <w:szCs w:val="24"/>
        </w:rPr>
        <w:t xml:space="preserve"> может заключать в себе и мифический, и какой-либо другой материал; ее не на</w:t>
        <w:softHyphen/>
        <w:t>до брать совершенно всерьез, ибо она не имеет непо</w:t>
        <w:softHyphen/>
        <w:t>средственного значения. Если ее во что бы то ни стало принять за нечто весьма важное и само по себе, то все дело становится непонятным и приходится отчаиваться в целесообразности духа. Мы видели, однако, на этом случае с аббатом, что его сомнения и надежды враща</w:t>
        <w:softHyphen/>
        <w:t>лись не вокруг исторической личности Иуды, а вокруг его собственной личности, которая путем разрешения проблемы Иуды искала способ проложить себе путь к свободе.</w:t>
      </w:r>
    </w:p>
    <w:p>
      <w:pPr>
        <w:pStyle w:val="Normal"/>
        <w:ind w:firstLine="720"/>
        <w:jc w:val="both"/>
        <w:rPr/>
      </w:pPr>
      <w:r>
        <w:rPr>
          <w:rFonts w:eastAsia="Times New Roman Cyr" w:cs="Times New Roman Cyr" w:ascii="Times New Roman Cyr" w:hAnsi="Times New Roman Cyr"/>
          <w:i/>
          <w:iCs/>
          <w:sz w:val="24"/>
          <w:szCs w:val="24"/>
        </w:rPr>
        <w:t>Сознательные фантазии рассказывают нам, стало быть, путем изложения мифического или еще какого-либо материала о таких желаниях в душе, в которы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олее не хотят признаться или пока еще не призна</w:t>
        <w:softHyphen/>
        <w:t>лись.</w:t>
      </w:r>
      <w:r>
        <w:rPr>
          <w:rFonts w:eastAsia="Times New Roman Cyr" w:cs="Times New Roman Cyr" w:ascii="Times New Roman Cyr" w:hAnsi="Times New Roman Cyr"/>
          <w:sz w:val="24"/>
          <w:szCs w:val="24"/>
        </w:rPr>
        <w:t xml:space="preserve"> Легко понять, что такое душевное тяготение, кото</w:t>
        <w:softHyphen/>
        <w:t>рое не нашло себе признания и потому рассматривается как несуществующее, едва ли может содержать в себе что-нибудь, что хорошо подходило бы к нашему созна</w:t>
        <w:softHyphen/>
        <w:t>тельному характеру. Дело идет о тяготениях, которые обозначаются как безнравственные или вообще невоз</w:t>
        <w:softHyphen/>
        <w:t>можные и осознание которых наталкивается на силь</w:t>
        <w:softHyphen/>
        <w:t>нейшее противодействие. Что сказал бы наш аббат, если бы ему дружески заметили, что он готовит сам себя к роли Иуды?</w:t>
      </w:r>
    </w:p>
    <w:p>
      <w:pPr>
        <w:pStyle w:val="Normal"/>
        <w:ind w:firstLine="720"/>
        <w:jc w:val="both"/>
        <w:rPr/>
      </w:pPr>
      <w:r>
        <w:rPr>
          <w:rFonts w:eastAsia="Times New Roman Cyr" w:cs="Times New Roman Cyr" w:ascii="Times New Roman Cyr" w:hAnsi="Times New Roman Cyr"/>
          <w:sz w:val="24"/>
          <w:szCs w:val="24"/>
        </w:rPr>
        <w:t>Однако, что именно обозначаем мы как безнравст</w:t>
        <w:softHyphen/>
        <w:t>венное либо несуществующее или чему, по крайней ме</w:t>
        <w:softHyphen/>
        <w:t>ре, мы хотели бы отказать в праве на существование? Это как раз то, что в древнем мире лежало широким пластом на поверхности, именно — сексуальность в ее многообразных формах проявления. Не должно нас по</w:t>
        <w:softHyphen/>
        <w:t>этому нисколько удивлять, если мы встречаем ее в осно</w:t>
        <w:softHyphen/>
        <w:t>ве большинства наших фантазий, хотя последние с виду и были бы совершенно иного рода. Так как аббат нахо</w:t>
        <w:softHyphen/>
        <w:t xml:space="preserve">дил проклятие Иуды несовместимым с божественной добротой, то он размышлял об этом конфликте: здесь перед нами </w:t>
      </w:r>
      <w:r>
        <w:rPr>
          <w:rFonts w:eastAsia="Times New Roman Cyr" w:cs="Times New Roman Cyr" w:ascii="Times New Roman Cyr" w:hAnsi="Times New Roman Cyr"/>
          <w:i/>
          <w:iCs/>
          <w:sz w:val="24"/>
          <w:szCs w:val="24"/>
        </w:rPr>
        <w:t>сознательный</w:t>
      </w:r>
      <w:r>
        <w:rPr>
          <w:rFonts w:eastAsia="Times New Roman Cyr" w:cs="Times New Roman Cyr" w:ascii="Times New Roman Cyr" w:hAnsi="Times New Roman Cyr"/>
          <w:sz w:val="24"/>
          <w:szCs w:val="24"/>
        </w:rPr>
        <w:t xml:space="preserve"> причинный ряд. Параллельно идет ряд </w:t>
      </w:r>
      <w:r>
        <w:rPr>
          <w:rFonts w:eastAsia="Times New Roman Cyr" w:cs="Times New Roman Cyr" w:ascii="Times New Roman Cyr" w:hAnsi="Times New Roman Cyr"/>
          <w:i/>
          <w:iCs/>
          <w:sz w:val="24"/>
          <w:szCs w:val="24"/>
        </w:rPr>
        <w:t>бессознательный:</w:t>
      </w:r>
      <w:r>
        <w:rPr>
          <w:rFonts w:eastAsia="Times New Roman Cyr" w:cs="Times New Roman Cyr" w:ascii="Times New Roman Cyr" w:hAnsi="Times New Roman Cyr"/>
          <w:sz w:val="24"/>
          <w:szCs w:val="24"/>
        </w:rPr>
        <w:t xml:space="preserve"> так как аббат хотел стать сам Иудой, то он сначала уверился в милосердии Божие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уда стал для аббата символом его собственного бессознательного тяготения, и этот символ был ему не</w:t>
        <w:softHyphen/>
        <w:t>обходим, чтобы мочь размышлять о своем бессознатель</w:t>
        <w:softHyphen/>
        <w:t>ном хотении; непосредственное осознание в себе жела</w:t>
        <w:softHyphen/>
        <w:t xml:space="preserve">ния Иудова было бы для него чрезмерно болезненным. </w:t>
      </w:r>
      <w:r>
        <w:rPr>
          <w:rFonts w:eastAsia="Times New Roman Cyr" w:cs="Times New Roman Cyr" w:ascii="Times New Roman Cyr" w:hAnsi="Times New Roman Cyr"/>
          <w:i/>
          <w:iCs/>
          <w:sz w:val="24"/>
          <w:szCs w:val="24"/>
        </w:rPr>
        <w:t>Таким образом, по-видимому, должны существовать типические мифы, которые являются подходящими орудиями для обработки этнопсихологических комп</w:t>
        <w:softHyphen/>
        <w:t>лексов.</w:t>
      </w:r>
      <w:r>
        <w:rPr>
          <w:rFonts w:eastAsia="Times New Roman Cyr" w:cs="Times New Roman Cyr" w:ascii="Times New Roman Cyr" w:hAnsi="Times New Roman Cyr"/>
          <w:sz w:val="24"/>
          <w:szCs w:val="24"/>
        </w:rPr>
        <w:t xml:space="preserve"> Яков Буркгард, по-видимому, чувствовал и предвосхищал эту мысль, когда он однажды сказал, что каждый эллин классического времени нес в себе клочок Эдипа, подобно тому, как каждый немец несет в себе клочок Фауста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роблемы, поставленные перед нами простым рас</w:t>
        <w:softHyphen/>
        <w:t>сказом аббата, встретятся нам снова, когда мы присту</w:t>
        <w:softHyphen/>
        <w:t>пим к исследованию фантазий, которые на этот раз обя</w:t>
        <w:softHyphen/>
        <w:t>заны своим существованием одной совершенно бессоз</w:t>
        <w:softHyphen/>
        <w:t>нательно произведенной работе. Материал, которым мы и воспользуемся в следующих главах, почерпнут из фантазий одной американки, мисс Frank Miller; приве</w:t>
        <w:softHyphen/>
        <w:t>денных ею, повторяем, совершенно бессознательно, в поэтическую форму. Эти фантазии, опубликование ко</w:t>
        <w:softHyphen/>
        <w:t>торых является большой заслугой мисс Миллер, отпеча</w:t>
        <w:softHyphen/>
        <w:t>таны под заглавием: «Некоторые факты бессознатель</w:t>
        <w:softHyphen/>
        <w:t xml:space="preserve">ной творческой фантазии» в 5-м томе Archives de Psy-chologie, 1906 </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t>примечания</w:t>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 xml:space="preserve">1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Liepmann,</w:t>
      </w:r>
      <w:r>
        <w:rPr>
          <w:rFonts w:eastAsia="Times New Roman Cyr" w:cs="Times New Roman Cyr" w:ascii="Times New Roman Cyr" w:hAnsi="Times New Roman Cyr"/>
          <w:sz w:val="22"/>
          <w:szCs w:val="22"/>
        </w:rPr>
        <w:t xml:space="preserve"> далее </w:t>
      </w:r>
      <w:r>
        <w:rPr>
          <w:rFonts w:eastAsia="Times New Roman Cyr" w:cs="Times New Roman Cyr" w:ascii="Times New Roman Cyr" w:hAnsi="Times New Roman Cyr"/>
          <w:i/>
          <w:iCs/>
          <w:sz w:val="22"/>
          <w:szCs w:val="22"/>
        </w:rPr>
        <w:t>Jung.</w:t>
      </w:r>
      <w:r>
        <w:rPr>
          <w:rFonts w:eastAsia="Times New Roman Cyr" w:cs="Times New Roman Cyr" w:ascii="Times New Roman Cyr" w:hAnsi="Times New Roman Cyr"/>
          <w:sz w:val="22"/>
          <w:szCs w:val="22"/>
        </w:rPr>
        <w:t xml:space="preserve"> О мышлении, как подчинении господ</w:t>
        <w:softHyphen/>
        <w:t>ствующему представлению, ср. Ebbinghaus: «При мышлении дело идет о предвосхищающей апперцепции, которая господствует частью над большим, частью над меньшим кругом отдельных воспроизведений и отличается от случайных репродуцирующих мотивов только последова</w:t>
        <w:softHyphen/>
        <w:t>тельностью, с которой все стоящее поодаль от этого круга задержива</w:t>
        <w:softHyphen/>
        <w:t>ется или вытесняется.»</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В своей Psychologia empirica meth. scientif. pertract. etc. 1732, § 23. </w:t>
      </w:r>
      <w:r>
        <w:rPr>
          <w:rFonts w:eastAsia="Times New Roman Cyr" w:cs="Times New Roman Cyr" w:ascii="Times New Roman Cyr" w:hAnsi="Times New Roman Cyr"/>
          <w:i/>
          <w:iCs/>
          <w:sz w:val="22"/>
          <w:szCs w:val="22"/>
        </w:rPr>
        <w:t>Христиан Вольф</w:t>
      </w:r>
      <w:r>
        <w:rPr>
          <w:rFonts w:eastAsia="Times New Roman Cyr" w:cs="Times New Roman Cyr" w:ascii="Times New Roman Cyr" w:hAnsi="Times New Roman Cyr"/>
          <w:sz w:val="22"/>
          <w:szCs w:val="22"/>
        </w:rPr>
        <w:t xml:space="preserve"> говорит просто и отчетливо: Размышление есть дея</w:t>
        <w:softHyphen/>
        <w:t>тельность души, которою она осознает себя самоё и остальные вещи вне себя.</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Момент приспособления выдвигает особенно </w:t>
      </w:r>
      <w:r>
        <w:rPr>
          <w:rFonts w:eastAsia="Times New Roman Cyr" w:cs="Times New Roman Cyr" w:ascii="Times New Roman Cyr" w:hAnsi="Times New Roman Cyr"/>
          <w:i/>
          <w:iCs/>
          <w:sz w:val="22"/>
          <w:szCs w:val="22"/>
        </w:rPr>
        <w:t xml:space="preserve">Вильям Джеме </w:t>
      </w:r>
      <w:r>
        <w:rPr>
          <w:rFonts w:eastAsia="Times New Roman Cyr" w:cs="Times New Roman Cyr" w:ascii="Times New Roman Cyr" w:hAnsi="Times New Roman Cyr"/>
          <w:sz w:val="22"/>
          <w:szCs w:val="22"/>
        </w:rPr>
        <w:t xml:space="preserve">в своей </w:t>
      </w:r>
      <w:r>
        <w:rPr>
          <w:rFonts w:eastAsia="Times New Roman Cyr" w:cs="Times New Roman Cyr" w:ascii="Times New Roman Cyr" w:hAnsi="Times New Roman Cyr"/>
          <w:i/>
          <w:iCs/>
          <w:sz w:val="22"/>
          <w:szCs w:val="22"/>
        </w:rPr>
        <w:t>Психологии;</w:t>
      </w:r>
      <w:r>
        <w:rPr>
          <w:rFonts w:eastAsia="Times New Roman Cyr" w:cs="Times New Roman Cyr" w:ascii="Times New Roman Cyr" w:hAnsi="Times New Roman Cyr"/>
          <w:sz w:val="22"/>
          <w:szCs w:val="22"/>
        </w:rPr>
        <w:t xml:space="preserve"> именно там, где он дает определение логического мышления, он говорит: «Мы хотим рассматривать эту способность справляться с новыми обстоятельствами как differentia specifica логиче</w:t>
        <w:softHyphen/>
        <w:t>ского мышления. Этим последнее окажется достаточно отграниченным от обыкновенного ассоциативного мышления.»</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Мысли суть тени наших ощущений, всегда темнее, пустее, про</w:t>
        <w:softHyphen/>
        <w:t xml:space="preserve">ще нежели первые»,— говорит </w:t>
      </w:r>
      <w:r>
        <w:rPr>
          <w:rFonts w:eastAsia="Times New Roman Cyr" w:cs="Times New Roman Cyr" w:ascii="Times New Roman Cyr" w:hAnsi="Times New Roman Cyr"/>
          <w:i/>
          <w:iCs/>
          <w:sz w:val="22"/>
          <w:szCs w:val="22"/>
        </w:rPr>
        <w:t>Ницше. Лотце</w:t>
      </w:r>
      <w:r>
        <w:rPr>
          <w:rFonts w:eastAsia="Times New Roman Cyr" w:cs="Times New Roman Cyr" w:ascii="Times New Roman Cyr" w:hAnsi="Times New Roman Cyr"/>
          <w:sz w:val="22"/>
          <w:szCs w:val="22"/>
        </w:rPr>
        <w:t xml:space="preserve"> (Logik, S. 552) высказы</w:t>
        <w:softHyphen/>
        <w:t>вается о том же предмете следующим образом: «Мышление, предостав</w:t>
        <w:softHyphen/>
        <w:t>ленное логическим законам своего движения, встречается в конце свое</w:t>
        <w:softHyphen/>
        <w:t>го правильного пройденного пути с соотношением и с состоянием самых вещей.»</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Ср. дальше рассуждение </w:t>
      </w:r>
      <w:r>
        <w:rPr>
          <w:rFonts w:eastAsia="Times New Roman Cyr" w:cs="Times New Roman Cyr" w:ascii="Times New Roman Cyr" w:hAnsi="Times New Roman Cyr"/>
          <w:i/>
          <w:iCs/>
          <w:sz w:val="22"/>
          <w:szCs w:val="22"/>
        </w:rPr>
        <w:t>Бальдвина.</w:t>
      </w:r>
      <w:r>
        <w:rPr>
          <w:rFonts w:eastAsia="Times New Roman Cyr" w:cs="Times New Roman Cyr" w:ascii="Times New Roman Cyr" w:hAnsi="Times New Roman Cyr"/>
          <w:sz w:val="22"/>
          <w:szCs w:val="22"/>
        </w:rPr>
        <w:t xml:space="preserve"> Философический чудак Иоганн Георг </w:t>
      </w:r>
      <w:r>
        <w:rPr>
          <w:rFonts w:eastAsia="Times New Roman Cyr" w:cs="Times New Roman Cyr" w:ascii="Times New Roman Cyr" w:hAnsi="Times New Roman Cyr"/>
          <w:i/>
          <w:iCs/>
          <w:sz w:val="22"/>
          <w:szCs w:val="22"/>
        </w:rPr>
        <w:t>Гамак</w:t>
      </w:r>
      <w:r>
        <w:rPr>
          <w:rFonts w:eastAsia="Times New Roman Cyr" w:cs="Times New Roman Cyr" w:ascii="Times New Roman Cyr" w:hAnsi="Times New Roman Cyr"/>
          <w:sz w:val="22"/>
          <w:szCs w:val="22"/>
        </w:rPr>
        <w:t xml:space="preserve"> (1730—1788) полагал тожественность разума и речи. У </w:t>
      </w:r>
      <w:r>
        <w:rPr>
          <w:rFonts w:eastAsia="Times New Roman Cyr" w:cs="Times New Roman Cyr" w:ascii="Times New Roman Cyr" w:hAnsi="Times New Roman Cyr"/>
          <w:i/>
          <w:iCs/>
          <w:sz w:val="22"/>
          <w:szCs w:val="22"/>
        </w:rPr>
        <w:t>Ницше</w:t>
      </w:r>
      <w:r>
        <w:rPr>
          <w:rFonts w:eastAsia="Times New Roman Cyr" w:cs="Times New Roman Cyr" w:ascii="Times New Roman Cyr" w:hAnsi="Times New Roman Cyr"/>
          <w:sz w:val="22"/>
          <w:szCs w:val="22"/>
        </w:rPr>
        <w:t xml:space="preserve"> разум является метафизикой речи, что представляет со</w:t>
        <w:softHyphen/>
        <w:t xml:space="preserve">бой шаг вперед в этом направлении. Дальше всего пошел </w:t>
      </w:r>
      <w:r>
        <w:rPr>
          <w:rFonts w:eastAsia="Times New Roman Cyr" w:cs="Times New Roman Cyr" w:ascii="Times New Roman Cyr" w:hAnsi="Times New Roman Cyr"/>
          <w:i/>
          <w:iCs/>
          <w:sz w:val="22"/>
          <w:szCs w:val="22"/>
        </w:rPr>
        <w:t>Фриц Маут-нер</w:t>
      </w:r>
      <w:r>
        <w:rPr>
          <w:rFonts w:eastAsia="Times New Roman Cyr" w:cs="Times New Roman Cyr" w:ascii="Times New Roman Cyr" w:hAnsi="Times New Roman Cyr"/>
          <w:sz w:val="22"/>
          <w:szCs w:val="22"/>
        </w:rPr>
        <w:t xml:space="preserve"> (Mauthner: </w:t>
      </w:r>
      <w:r>
        <w:rPr>
          <w:rFonts w:eastAsia="Times New Roman Cyr" w:cs="Times New Roman Cyr" w:ascii="Times New Roman Cyr" w:hAnsi="Times New Roman Cyr"/>
          <w:i/>
          <w:iCs/>
          <w:sz w:val="22"/>
          <w:szCs w:val="22"/>
        </w:rPr>
        <w:t>Sprache und Psychologie,</w:t>
      </w:r>
      <w:r>
        <w:rPr>
          <w:rFonts w:eastAsia="Times New Roman Cyr" w:cs="Times New Roman Cyr" w:ascii="Times New Roman Cyr" w:hAnsi="Times New Roman Cyr"/>
          <w:sz w:val="22"/>
          <w:szCs w:val="22"/>
        </w:rPr>
        <w:t xml:space="preserve"> 1911); для него вообще не су</w:t>
        <w:softHyphen/>
        <w:t>ществует никакого мышления без языка и только речь есть мысль. На</w:t>
        <w:softHyphen/>
        <w:t>зидательно его воззрение на «фетишизм слова», царящий в науке.</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Kleinpaul:</w:t>
      </w:r>
      <w:r>
        <w:rPr>
          <w:rFonts w:eastAsia="Times New Roman Cyr" w:cs="Times New Roman Cyr" w:ascii="Times New Roman Cyr" w:hAnsi="Times New Roman Cyr"/>
          <w:sz w:val="22"/>
          <w:szCs w:val="22"/>
        </w:rPr>
        <w:t xml:space="preserve"> Das Leben der Sprache, 3 Bande. Leipzig, 1893. Как дело обстояло первоначально с субъективностью этих сим-водов, которые, по-видимому, всецело создавались субъектом, об этом я получил представление через моего маленького сына: он обозначил все, что ему хотелось взять или съесть, энергическим криком.</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Jardin d'Epicure, p. 80.</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Senno generatur ab intellectu et general intellectum.</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Едва ли можно учесть, до чего велико вовлекающее влияние пер</w:t>
        <w:softHyphen/>
        <w:t>вичных значений слова на мышление. «Все, что когда-либо было в со</w:t>
        <w:softHyphen/>
        <w:t>знании, сохраняется в качестве действенного момента в бессознатель</w:t>
        <w:softHyphen/>
        <w:t xml:space="preserve">ном»,— говорит Hermann </w:t>
      </w:r>
      <w:r>
        <w:rPr>
          <w:rFonts w:eastAsia="Times New Roman Cyr" w:cs="Times New Roman Cyr" w:ascii="Times New Roman Cyr" w:hAnsi="Times New Roman Cyr"/>
          <w:i/>
          <w:iCs/>
          <w:sz w:val="22"/>
          <w:szCs w:val="22"/>
        </w:rPr>
        <w:t>Paul</w:t>
      </w:r>
      <w:r>
        <w:rPr>
          <w:rFonts w:eastAsia="Times New Roman Cyr" w:cs="Times New Roman Cyr" w:ascii="Times New Roman Cyr" w:hAnsi="Times New Roman Cyr"/>
          <w:sz w:val="22"/>
          <w:szCs w:val="22"/>
        </w:rPr>
        <w:t xml:space="preserve"> (Prinzipien der Sprachgeschichte, IV. Auflage, 1909, S. 25). Старинное значение слов сохраняет свое действие (и притом вначале незаметным образом) «из этого темного пространст</w:t>
        <w:softHyphen/>
        <w:t xml:space="preserve">ва бессознательного в душе» (Paul). Очень несомнительно выражается вышеупомянутый </w:t>
      </w:r>
      <w:r>
        <w:rPr>
          <w:rFonts w:eastAsia="Times New Roman Cyr" w:cs="Times New Roman Cyr" w:ascii="Times New Roman Cyr" w:hAnsi="Times New Roman Cyr"/>
          <w:i/>
          <w:iCs/>
          <w:sz w:val="22"/>
          <w:szCs w:val="22"/>
        </w:rPr>
        <w:t>И. Г. Гаман:</w:t>
      </w:r>
      <w:r>
        <w:rPr>
          <w:rFonts w:eastAsia="Times New Roman Cyr" w:cs="Times New Roman Cyr" w:ascii="Times New Roman Cyr" w:hAnsi="Times New Roman Cyr"/>
          <w:sz w:val="22"/>
          <w:szCs w:val="22"/>
        </w:rPr>
        <w:t xml:space="preserve"> «Метафизика злоупотребляет всеми словесными знаками и оборотами речи опытного познания, чтобы со</w:t>
        <w:softHyphen/>
        <w:t>здать всевозможные иероглифы и типы идеальных отношений». Неда</w:t>
        <w:softHyphen/>
        <w:t>ром говорят, что Кант кое-чему научился у Гамана.</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Под выражением определенно-направленное мышление автор вовсе не разумеет формально-логическую операцию; последняя при не</w:t>
        <w:softHyphen/>
        <w:t>которой способности и навыке вовсе не затруднительна; автор имел в виду такое (на разрешение определенной проблемы или на доказа</w:t>
        <w:softHyphen/>
        <w:t>тельство определенного тезиса) направленное мышление, которое не только не сторонится пересекающих его интуиции и фантазий, но во</w:t>
        <w:softHyphen/>
        <w:t>влекает их в свое движение, поскольку они, пусть осложняя ход мыс</w:t>
        <w:softHyphen/>
        <w:t>лей, обогащают содержание последних, а главное, поскольку они обра</w:t>
        <w:softHyphen/>
        <w:t>щены в сторону того же предначертанного задания; далее, словесным это мышление является не оттого, что оно зависимо как в своих скры</w:t>
        <w:softHyphen/>
        <w:t>тых основаниях, так и в видимом своем прохождении от значения упот</w:t>
        <w:softHyphen/>
        <w:t xml:space="preserve">ребляемых слов (такое мышление едва ли сможет сохранить надолго определенное направление), а потому что оно, для </w:t>
      </w:r>
      <w:r>
        <w:rPr>
          <w:rFonts w:eastAsia="Times New Roman Cyr" w:cs="Times New Roman Cyr" w:ascii="Times New Roman Cyr" w:hAnsi="Times New Roman Cyr"/>
          <w:i/>
          <w:iCs/>
          <w:sz w:val="22"/>
          <w:szCs w:val="22"/>
        </w:rPr>
        <w:t>объективного</w:t>
      </w:r>
      <w:r>
        <w:rPr>
          <w:rFonts w:eastAsia="Times New Roman Cyr" w:cs="Times New Roman Cyr" w:ascii="Times New Roman Cyr" w:hAnsi="Times New Roman Cyr"/>
          <w:sz w:val="22"/>
          <w:szCs w:val="22"/>
        </w:rPr>
        <w:t xml:space="preserve"> до</w:t>
        <w:softHyphen/>
        <w:t>стижения цели, нуждается в словесном выражении не только оконча</w:t>
        <w:softHyphen/>
        <w:t xml:space="preserve">тельного вывода, но и </w:t>
      </w:r>
      <w:r>
        <w:rPr>
          <w:rFonts w:eastAsia="Times New Roman Cyr" w:cs="Times New Roman Cyr" w:ascii="Times New Roman Cyr" w:hAnsi="Times New Roman Cyr"/>
          <w:i/>
          <w:iCs/>
          <w:sz w:val="22"/>
          <w:szCs w:val="22"/>
        </w:rPr>
        <w:t>всех</w:t>
      </w:r>
      <w:r>
        <w:rPr>
          <w:rFonts w:eastAsia="Times New Roman Cyr" w:cs="Times New Roman Cyr" w:ascii="Times New Roman Cyr" w:hAnsi="Times New Roman Cyr"/>
          <w:sz w:val="22"/>
          <w:szCs w:val="22"/>
        </w:rPr>
        <w:t xml:space="preserve"> связанных друг с другом моментов, которые приводят к последнему. Такое мышление действительно представляет собой большие трудности по сравнению и с формально-логической опе</w:t>
        <w:softHyphen/>
        <w:t>рацией, лишь схематически набрасывающей план движения к опреде</w:t>
        <w:softHyphen/>
        <w:t>ленной цели, и с пассивным фантазированием, при котором сознание ни</w:t>
        <w:softHyphen/>
        <w:t>как не связано определенным направлением, и с интуитивной антиципа</w:t>
        <w:softHyphen/>
        <w:t>цией, легко, но лишь внутренне внелогично и бессловесно пробегаю</w:t>
        <w:softHyphen/>
        <w:t>щей прямой путь, который отделяет ее от конечной цели. (Прим. ред.)</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Grundriss der Psychologie, S. 365.</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Lehrbuch der Psychologie,</w:t>
      </w:r>
      <w:r>
        <w:rPr>
          <w:rFonts w:eastAsia="Times New Roman Cyr" w:cs="Times New Roman Cyr" w:ascii="Times New Roman Cyr" w:hAnsi="Times New Roman Cyr"/>
          <w:b/>
          <w:bCs/>
          <w:sz w:val="22"/>
          <w:szCs w:val="22"/>
        </w:rPr>
        <w:t xml:space="preserve"> X,</w:t>
      </w:r>
      <w:r>
        <w:rPr>
          <w:rFonts w:eastAsia="Times New Roman Cyr" w:cs="Times New Roman Cyr" w:ascii="Times New Roman Cyr" w:hAnsi="Times New Roman Cyr"/>
          <w:sz w:val="22"/>
          <w:szCs w:val="22"/>
        </w:rPr>
        <w:t xml:space="preserve"> 26.</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James Mark Baldwin: Thought and Things.</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Мимоходом замечу, что </w:t>
      </w:r>
      <w:r>
        <w:rPr>
          <w:rFonts w:eastAsia="Times New Roman Cyr" w:cs="Times New Roman Cyr" w:ascii="Times New Roman Cyr" w:hAnsi="Times New Roman Cyr"/>
          <w:i/>
          <w:iCs/>
          <w:sz w:val="22"/>
          <w:szCs w:val="22"/>
        </w:rPr>
        <w:t>Eberschweiler</w:t>
      </w:r>
      <w:r>
        <w:rPr>
          <w:rFonts w:eastAsia="Times New Roman Cyr" w:cs="Times New Roman Cyr" w:ascii="Times New Roman Cyr" w:hAnsi="Times New Roman Cyr"/>
          <w:sz w:val="22"/>
          <w:szCs w:val="22"/>
        </w:rPr>
        <w:t xml:space="preserve"> сделал по моему предло</w:t>
        <w:softHyphen/>
        <w:t xml:space="preserve">жению экспериментальные </w:t>
      </w:r>
      <w:r>
        <w:rPr>
          <w:rFonts w:eastAsia="Times New Roman Cyr" w:cs="Times New Roman Cyr" w:ascii="Times New Roman Cyr" w:hAnsi="Times New Roman Cyr"/>
          <w:i/>
          <w:iCs/>
          <w:sz w:val="22"/>
          <w:szCs w:val="22"/>
        </w:rPr>
        <w:t>исследования касательно влияния словес</w:t>
        <w:softHyphen/>
        <w:t>ной компоненты на ассоциацию</w:t>
      </w:r>
      <w:r>
        <w:rPr>
          <w:rFonts w:eastAsia="Times New Roman Cyr" w:cs="Times New Roman Cyr" w:ascii="Times New Roman Cyr" w:hAnsi="Times New Roman Cyr"/>
          <w:sz w:val="22"/>
          <w:szCs w:val="22"/>
        </w:rPr>
        <w:t xml:space="preserve"> (Allgemeine Zeitschrift fur Psychiatric, 1908); эти исследования вскрыли тот замечательный факт, что при эксперименте над ассоциациями интрапсихическая ассоциация оказы</w:t>
        <w:softHyphen/>
        <w:t>вается под давлением фонетики.</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Таким, по крайней мере, представляется это мышление нашему сознанию.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замечает по этому поводу (Traumdeutung, II. Auflage, S. 325): «Доказуема неправильность взгляда, по которому мы отдаемся бесцельному ходу представлений, когда мы покидаем наше размышле</w:t>
        <w:softHyphen/>
        <w:t>ние и всплывают нежелаемые представления. Можно показать, что мы в состоянии отбросить лишь известные нам. целевые представления и что с опущением последних немедленно приобретают власть неизвест</w:t>
        <w:softHyphen/>
        <w:t>ные, как мы неточно выражаемся, т. е. бессознательные целевые пред</w:t>
        <w:softHyphen/>
        <w:t>ставления, которые и обусловливают тогда ход нежелаемых представ</w:t>
        <w:softHyphen/>
        <w:t>лений. Мышление без целевых представлений вовсе не может возник</w:t>
        <w:softHyphen/>
        <w:t>нуть ни через какое наше произвольное влияние на нашу душевную жизнь.»</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За этим утверждением стоят прежде всего наблюдения из обла</w:t>
        <w:softHyphen/>
        <w:t>сти нормального. Неопределенное мышление стоит очень далеко от размышления, раздумья и притом в особенности, когда дело идет о на</w:t>
        <w:softHyphen/>
        <w:t>хождении словесного выражения. Во время психологических экспери</w:t>
        <w:softHyphen/>
        <w:t>ментов я часто убеждался на опыте, что лицо, над которым я производил опыты (а таковыми всегда были только образованные и интелли</w:t>
        <w:softHyphen/>
        <w:t>гентные люди), будучи предоставленным (как бы непреднамеренно с моей стороны и без предварительных моих указаний) своим мечтани</w:t>
        <w:softHyphen/>
        <w:t>ям, обнаруживало аффективные состояния, экспериментально регист</w:t>
        <w:softHyphen/>
        <w:t>рируемые, причем о мыслительных основах этих состояний подвергае</w:t>
        <w:softHyphen/>
        <w:t>мое опыту лицо не бывало способно дать при всем желании никакого отчета и лишь иногда очень слабый отчет. Подобные же наблюдения совершаются во множестве при эксперименте над ассоциациями и во время психоанализа. Так едва ли существует какой-либо бессознатель</w:t>
        <w:softHyphen/>
        <w:t>ный комплекс, который уже не появлялся бы когда-нибудь в сознании как фантазия. Поучительные опыты патологического характера и при</w:t>
        <w:softHyphen/>
        <w:t>том не столько из области истерии и всех тех неврозов, в которых осо</w:t>
        <w:softHyphen/>
        <w:t xml:space="preserve">бенно преобладает тенденция </w:t>
      </w:r>
      <w:r>
        <w:rPr>
          <w:rFonts w:eastAsia="Times New Roman Cyr" w:cs="Times New Roman Cyr" w:ascii="Times New Roman Cyr" w:hAnsi="Times New Roman Cyr"/>
          <w:i/>
          <w:iCs/>
          <w:sz w:val="22"/>
          <w:szCs w:val="22"/>
        </w:rPr>
        <w:t>перенесения,</w:t>
      </w:r>
      <w:r>
        <w:rPr>
          <w:rFonts w:eastAsia="Times New Roman Cyr" w:cs="Times New Roman Cyr" w:ascii="Times New Roman Cyr" w:hAnsi="Times New Roman Cyr"/>
          <w:sz w:val="22"/>
          <w:szCs w:val="22"/>
        </w:rPr>
        <w:t xml:space="preserve"> сколько опыты из области интровертированных психозов или неврозов, к числу которых принад</w:t>
        <w:softHyphen/>
        <w:t>лежит наибольшая часть всех душевных болезней и во всяком случае вся группа их, названная Блейлером Schizophrenic. Как показывает уже самый термин «интроверсия», который введен мною в моей работе Konflikte der kindlichen Seele, S. 6—10, этот невроз приводит к сильно выраженному автоэротизму. Здесь также мы встречаемся с тем «сверх</w:t>
        <w:softHyphen/>
        <w:t>словесным», чисто «фантастическим» мышлением, которое протекает среди «невыразимых» образов и чувств. Некоторое впечатление от это</w:t>
        <w:softHyphen/>
        <w:t>го можно получить, когда пытаешься осмысливать жалкие и смутные словесные выражения этих больных. И самим больным, как я это неод</w:t>
        <w:softHyphen/>
        <w:t>нократно замечал, стоит бесконечных усилий обозначить человечески</w:t>
        <w:softHyphen/>
        <w:t>ми словами свои фантазии. Одна высокоинтеллигентная больная, «пе</w:t>
        <w:softHyphen/>
        <w:t>реводившая» мне отрывки подобной системы фантазий, говорила мне часто: «Я знаю совершенно точно, в чем заключается дело. Я вижу и чувствую все, но мне пока еще совершенно невозможно найти для этого слова». Поэтическая и религиозная интроверсия дает повод к подобным же наблюдениям; напр. Павел в послании к римлянам 8, 26: «Также и Дух подкрепляет нас в немощах наших: ибо мы не знаем, о чем молиться, как должно; но сам Дух ходатайствует за нас воздыханиями неизреченными.»</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Так же полагает и </w:t>
      </w:r>
      <w:r>
        <w:rPr>
          <w:rFonts w:eastAsia="Times New Roman Cyr" w:cs="Times New Roman Cyr" w:ascii="Times New Roman Cyr" w:hAnsi="Times New Roman Cyr"/>
          <w:i/>
          <w:iCs/>
          <w:sz w:val="22"/>
          <w:szCs w:val="22"/>
        </w:rPr>
        <w:t>Джеме</w:t>
      </w:r>
      <w:r>
        <w:rPr>
          <w:rFonts w:eastAsia="Times New Roman Cyr" w:cs="Times New Roman Cyr" w:ascii="Times New Roman Cyr" w:hAnsi="Times New Roman Cyr"/>
          <w:sz w:val="22"/>
          <w:szCs w:val="22"/>
        </w:rPr>
        <w:t xml:space="preserve"> (I. с. р. 353).— Умозаключение имеет продуктивное значение, тогда как «эмпирическое» (лишь ассоциатив</w:t>
        <w:softHyphen/>
        <w:t>ное) мышление — только репродуктивное.</w:t>
      </w:r>
    </w:p>
    <w:p>
      <w:pPr>
        <w:pStyle w:val="Normal"/>
        <w:ind w:firstLine="720"/>
        <w:jc w:val="both"/>
        <w:rPr/>
      </w:pPr>
      <w:r>
        <w:rPr>
          <w:rFonts w:eastAsia="Times New Roman Cyr" w:cs="Times New Roman Cyr" w:ascii="Times New Roman Cyr" w:hAnsi="Times New Roman Cyr"/>
          <w:sz w:val="22"/>
          <w:szCs w:val="22"/>
        </w:rPr>
        <w:t xml:space="preserve">Ср. интересное описание </w:t>
      </w:r>
      <w:r>
        <w:rPr>
          <w:rFonts w:eastAsia="Times New Roman Cyr" w:cs="Times New Roman Cyr" w:ascii="Times New Roman Cyr" w:hAnsi="Times New Roman Cyr"/>
          <w:i/>
          <w:iCs/>
          <w:sz w:val="22"/>
          <w:szCs w:val="22"/>
        </w:rPr>
        <w:t>Якова Буркгардта,</w:t>
      </w:r>
      <w:r>
        <w:rPr>
          <w:rFonts w:eastAsia="Times New Roman Cyr" w:cs="Times New Roman Cyr" w:ascii="Times New Roman Cyr" w:hAnsi="Times New Roman Cyr"/>
          <w:sz w:val="22"/>
          <w:szCs w:val="22"/>
        </w:rPr>
        <w:t xml:space="preserve"> как Петрарка по</w:t>
        <w:softHyphen/>
        <w:t>дымался на Mont Ventoux (Die Kultur der Renaissance in Italien, 1869, S. 235 ff.). «Описание ландшафта ожидаешь совершенно напрасно, но не потому, что поэт остался нечувствительным, а, наоборот, потому что впечатление было чересчур сильно. Перед его душой встала вся его прошлая жизнь со всем ее безумием; он вспоминает, что сегодня истек</w:t>
        <w:softHyphen/>
        <w:t>ло десять лет, как он, юный, покинул Болонью, и он обращает взор пол</w:t>
        <w:softHyphen/>
        <w:t xml:space="preserve">ный тоски по направлению к Италии; он открывает книжку, которая была тогда его спутницей, именно </w:t>
      </w:r>
      <w:r>
        <w:rPr>
          <w:rFonts w:eastAsia="Times New Roman Cyr" w:cs="Times New Roman Cyr" w:ascii="Times New Roman Cyr" w:hAnsi="Times New Roman Cyr"/>
          <w:i/>
          <w:iCs/>
          <w:sz w:val="22"/>
          <w:szCs w:val="22"/>
        </w:rPr>
        <w:t>Исповедь св. Августина,</w:t>
      </w:r>
      <w:r>
        <w:rPr>
          <w:rFonts w:eastAsia="Times New Roman Cyr" w:cs="Times New Roman Cyr" w:ascii="Times New Roman Cyr" w:hAnsi="Times New Roman Cyr"/>
          <w:sz w:val="22"/>
          <w:szCs w:val="22"/>
        </w:rPr>
        <w:t xml:space="preserve"> и взгляд его падает на следующее место десятого раздела: «И вот уходят люди и удивляются высоким горам, шири морских волн и мощно шумящим по</w:t>
        <w:softHyphen/>
        <w:t>токам. И океану и бегу светил, и за всем тем покидают сами себя». Его брат, которому Петрарка прочитывает эти слова, никак не может по</w:t>
        <w:softHyphen/>
        <w:t>нять, отчего он после этого закрывает книгу и молчит.»</w:t>
      </w:r>
    </w:p>
    <w:p>
      <w:pPr>
        <w:pStyle w:val="Normal"/>
        <w:ind w:firstLine="720"/>
        <w:jc w:val="both"/>
        <w:rPr/>
      </w:pPr>
      <w:r>
        <w:rPr>
          <w:rFonts w:eastAsia="Times New Roman Cyr" w:cs="Times New Roman Cyr" w:ascii="Times New Roman Cyr" w:hAnsi="Times New Roman Cyr"/>
          <w:sz w:val="22"/>
          <w:szCs w:val="22"/>
          <w:vertAlign w:val="superscript"/>
        </w:rPr>
        <w:t xml:space="preserve">18 </w:t>
      </w:r>
      <w:r>
        <w:rPr>
          <w:rFonts w:eastAsia="Times New Roman Cyr" w:cs="Times New Roman Cyr" w:ascii="Times New Roman Cyr" w:hAnsi="Times New Roman Cyr"/>
          <w:sz w:val="22"/>
          <w:szCs w:val="22"/>
        </w:rPr>
        <w:t xml:space="preserve">Сжатое, но меткое описание схоластического метода дает </w:t>
      </w:r>
      <w:r>
        <w:rPr>
          <w:rFonts w:eastAsia="Times New Roman Cyr" w:cs="Times New Roman Cyr" w:ascii="Times New Roman Cyr" w:hAnsi="Times New Roman Cyr"/>
          <w:i/>
          <w:iCs/>
          <w:sz w:val="22"/>
          <w:szCs w:val="22"/>
        </w:rPr>
        <w:t xml:space="preserve">Вундт </w:t>
      </w:r>
      <w:r>
        <w:rPr>
          <w:rFonts w:eastAsia="Times New Roman Cyr" w:cs="Times New Roman Cyr" w:ascii="Times New Roman Cyr" w:hAnsi="Times New Roman Cyr"/>
          <w:sz w:val="22"/>
          <w:szCs w:val="22"/>
        </w:rPr>
        <w:t>(Philosophische Studien XIII, S. 345). Метод состоял «прежде всего в том, что главную задачу научного исследования усматривали в отыска</w:t>
        <w:softHyphen/>
        <w:t>нии прочно построенного и к различнейшим проблемам одинаково при</w:t>
        <w:softHyphen/>
        <w:t>мененного смехатизма понятий, и затем в том, что придавали чрезмерное значение некоторым всеобщим понятиям, а, следовательно, и сло</w:t>
        <w:softHyphen/>
        <w:t>весным символам, обозначающим эти понятия; отсюда вместо исследо</w:t>
        <w:softHyphen/>
        <w:t>вания действительных фактов, из которых отвлекаются понятия, зани</w:t>
        <w:softHyphen/>
        <w:t xml:space="preserve">мались анализом значения слов, который в крайних случаях переходил в совершенно лишнее колупание и понятий, и слов». </w:t>
      </w: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Сообщено Dr. Oetker.</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Следующее за этим место </w:t>
      </w:r>
      <w:r>
        <w:rPr>
          <w:rFonts w:eastAsia="Times New Roman Cyr" w:cs="Times New Roman Cyr" w:ascii="Times New Roman Cyr" w:hAnsi="Times New Roman Cyr"/>
          <w:i/>
          <w:iCs/>
          <w:sz w:val="22"/>
          <w:szCs w:val="22"/>
        </w:rPr>
        <w:t>Снотолкования</w:t>
      </w:r>
      <w:r>
        <w:rPr>
          <w:rFonts w:eastAsia="Times New Roman Cyr" w:cs="Times New Roman Cyr" w:ascii="Times New Roman Cyr" w:hAnsi="Times New Roman Cyr"/>
          <w:sz w:val="22"/>
          <w:szCs w:val="22"/>
        </w:rPr>
        <w:t xml:space="preserve"> полно пророческого смысла и блестяще подтвердилось исследованием психозов. «Те функ</w:t>
        <w:softHyphen/>
        <w:t>ции психического аппарата, которые были подавлены в бодрственном состоянии в психозах завоевывают себе снова значение и затем обнару</w:t>
        <w:softHyphen/>
        <w:t>живают свою неспособность к удовлетворению наших потребностей по отношению к внешнему миру». Важность этого положения подчеркива</w:t>
        <w:softHyphen/>
        <w:t xml:space="preserve">ется совершенно независимыми от Фрейда воззрениями </w:t>
      </w:r>
      <w:r>
        <w:rPr>
          <w:rFonts w:eastAsia="Times New Roman Cyr" w:cs="Times New Roman Cyr" w:ascii="Times New Roman Cyr" w:hAnsi="Times New Roman Cyr"/>
          <w:i/>
          <w:iCs/>
          <w:sz w:val="22"/>
          <w:szCs w:val="22"/>
        </w:rPr>
        <w:t xml:space="preserve">Пьера Жанэ; </w:t>
      </w:r>
      <w:r>
        <w:rPr>
          <w:rFonts w:eastAsia="Times New Roman Cyr" w:cs="Times New Roman Cyr" w:ascii="Times New Roman Cyr" w:hAnsi="Times New Roman Cyr"/>
          <w:sz w:val="22"/>
          <w:szCs w:val="22"/>
        </w:rPr>
        <w:t>они заслуживают быть упомянутыми, так как несут с собой подтверж</w:t>
        <w:softHyphen/>
        <w:t>дение с другой стороны, именно с биологической. Жанэ различает в психической функции устойчиво организованную «нижнюю» часть и в постоянном видоизменении обретающуюся верхнюю часть:</w:t>
      </w:r>
    </w:p>
    <w:p>
      <w:pPr>
        <w:pStyle w:val="Normal"/>
        <w:ind w:firstLine="720"/>
        <w:jc w:val="both"/>
        <w:rPr/>
      </w:pPr>
      <w:r>
        <w:rPr>
          <w:rFonts w:eastAsia="Times New Roman Cyr" w:cs="Times New Roman Cyr" w:ascii="Times New Roman Cyr" w:hAnsi="Times New Roman Cyr"/>
          <w:sz w:val="22"/>
          <w:szCs w:val="22"/>
        </w:rPr>
        <w:t>«Именно к этому-то верхнему отделу функций, к их приспособле</w:t>
        <w:softHyphen/>
        <w:t xml:space="preserve">нию к </w:t>
      </w:r>
      <w:r>
        <w:rPr>
          <w:rFonts w:eastAsia="Times New Roman Cyr" w:cs="Times New Roman Cyr" w:ascii="Times New Roman Cyr" w:hAnsi="Times New Roman Cyr"/>
          <w:i/>
          <w:iCs/>
          <w:sz w:val="22"/>
          <w:szCs w:val="22"/>
        </w:rPr>
        <w:t>обстоятельствам действительности</w:t>
      </w:r>
      <w:r>
        <w:rPr>
          <w:rFonts w:eastAsia="Times New Roman Cyr" w:cs="Times New Roman Cyr" w:ascii="Times New Roman Cyr" w:hAnsi="Times New Roman Cyr"/>
          <w:sz w:val="22"/>
          <w:szCs w:val="22"/>
        </w:rPr>
        <w:t xml:space="preserve"> и относятся невро</w:t>
        <w:softHyphen/>
        <w:t>зы — неврозы суть нарушение или остановка эволюции функ</w:t>
        <w:softHyphen/>
        <w:t>ций — суть болезни различных функций организма, охарактеризован</w:t>
        <w:softHyphen/>
        <w:t xml:space="preserve">ные </w:t>
      </w:r>
      <w:r>
        <w:rPr>
          <w:rFonts w:eastAsia="Times New Roman Cyr" w:cs="Times New Roman Cyr" w:ascii="Times New Roman Cyr" w:hAnsi="Times New Roman Cyr"/>
          <w:i/>
          <w:iCs/>
          <w:sz w:val="22"/>
          <w:szCs w:val="22"/>
        </w:rPr>
        <w:t>искажением, верхнего отдела этих функций;</w:t>
      </w:r>
      <w:r>
        <w:rPr>
          <w:rFonts w:eastAsia="Times New Roman Cyr" w:cs="Times New Roman Cyr" w:ascii="Times New Roman Cyr" w:hAnsi="Times New Roman Cyr"/>
          <w:sz w:val="22"/>
          <w:szCs w:val="22"/>
        </w:rPr>
        <w:t xml:space="preserve"> эволюция их, при</w:t>
        <w:softHyphen/>
        <w:t>способление к данному моменту, к настоящему состоянию мира наруж</w:t>
        <w:softHyphen/>
        <w:t>ного и данной личности, остановлены; другие же их отделы не повреж</w:t>
        <w:softHyphen/>
        <w:t>дены. Высшие действия эти заменяются физическим и нравственным, в особенности же эмотивным волнением. Эмотивное волнение является лишь стремлением заменить высшую деятельность некой преувели</w:t>
        <w:softHyphen/>
        <w:t>ченной низшей деятельностью, особенно же грубыми возбуждениями внутренних органов.»</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Я обязан Dr. </w:t>
      </w:r>
      <w:r>
        <w:rPr>
          <w:rFonts w:eastAsia="Times New Roman Cyr" w:cs="Times New Roman Cyr" w:ascii="Times New Roman Cyr" w:hAnsi="Times New Roman Cyr"/>
          <w:i/>
          <w:iCs/>
          <w:sz w:val="22"/>
          <w:szCs w:val="22"/>
        </w:rPr>
        <w:t>Abrahamy</w:t>
      </w:r>
      <w:r>
        <w:rPr>
          <w:rFonts w:eastAsia="Times New Roman Cyr" w:cs="Times New Roman Cyr" w:ascii="Times New Roman Cyr" w:hAnsi="Times New Roman Cyr"/>
          <w:sz w:val="22"/>
          <w:szCs w:val="22"/>
        </w:rPr>
        <w:t xml:space="preserve"> следующим интересным сообщением: у девочки 3,5 лет родился братец, что повело к обычной детской ревно</w:t>
        <w:softHyphen/>
        <w:t xml:space="preserve">сти; однажды она сказала матери: «Ты две мамы; ты моя мама, а твоя </w:t>
      </w:r>
      <w:r>
        <w:rPr>
          <w:rFonts w:eastAsia="Times New Roman Cyr" w:cs="Times New Roman Cyr" w:ascii="Times New Roman Cyr" w:hAnsi="Times New Roman Cyr"/>
          <w:smallCaps/>
          <w:sz w:val="22"/>
          <w:szCs w:val="22"/>
        </w:rPr>
        <w:t xml:space="preserve">грудь </w:t>
      </w:r>
      <w:r>
        <w:rPr>
          <w:rFonts w:eastAsia="Times New Roman Cyr" w:cs="Times New Roman Cyr" w:ascii="Times New Roman Cyr" w:hAnsi="Times New Roman Cyr"/>
          <w:sz w:val="22"/>
          <w:szCs w:val="22"/>
        </w:rPr>
        <w:t>мама братца». Она только что с большим интересом наблюдала за актом кормления. Для архаического мышления ребенка очень характерно, что он называет грудь матерью.</w:t>
      </w:r>
    </w:p>
    <w:p>
      <w:pPr>
        <w:pStyle w:val="Normal"/>
        <w:ind w:firstLine="720"/>
        <w:jc w:val="both"/>
        <w:rPr/>
      </w:pPr>
      <w:r>
        <w:rPr>
          <w:rFonts w:eastAsia="Times New Roman Cyr" w:cs="Times New Roman Cyr" w:ascii="Times New Roman Cyr" w:hAnsi="Times New Roman Cyr"/>
          <w:i/>
          <w:iCs/>
          <w:sz w:val="22"/>
          <w:szCs w:val="22"/>
          <w:vertAlign w:val="superscript"/>
        </w:rPr>
        <w:t>22</w:t>
      </w:r>
      <w:r>
        <w:rPr>
          <w:rFonts w:eastAsia="Times New Roman Cyr" w:cs="Times New Roman Cyr" w:ascii="Times New Roman Cyr" w:hAnsi="Times New Roman Cyr"/>
          <w:i/>
          <w:iCs/>
          <w:sz w:val="22"/>
          <w:szCs w:val="22"/>
        </w:rPr>
        <w:t xml:space="preserve"> Ранк</w:t>
      </w:r>
      <w:r>
        <w:rPr>
          <w:rFonts w:eastAsia="Times New Roman Cyr" w:cs="Times New Roman Cyr" w:ascii="Times New Roman Cyr" w:hAnsi="Times New Roman Cyr"/>
          <w:sz w:val="22"/>
          <w:szCs w:val="22"/>
        </w:rPr>
        <w:t xml:space="preserve"> рассматривает миф как массовый сон народа. Ср. также но</w:t>
        <w:softHyphen/>
        <w:t xml:space="preserve">вейшее сочинение Ранка: Der Mythus von der Geburt des Helden, 1909. </w:t>
      </w:r>
      <w:r>
        <w:rPr>
          <w:rFonts w:eastAsia="Times New Roman Cyr" w:cs="Times New Roman Cyr" w:ascii="Times New Roman Cyr" w:hAnsi="Times New Roman Cyr"/>
          <w:i/>
          <w:iCs/>
          <w:sz w:val="22"/>
          <w:szCs w:val="22"/>
        </w:rPr>
        <w:t>Риклин</w:t>
      </w:r>
      <w:r>
        <w:rPr>
          <w:rFonts w:eastAsia="Times New Roman Cyr" w:cs="Times New Roman Cyr" w:ascii="Times New Roman Cyr" w:hAnsi="Times New Roman Cyr"/>
          <w:sz w:val="22"/>
          <w:szCs w:val="22"/>
        </w:rPr>
        <w:t xml:space="preserve"> обратил особенное внимание на механизм сновидения в сказке. То же самое сделал </w:t>
      </w:r>
      <w:r>
        <w:rPr>
          <w:rFonts w:eastAsia="Times New Roman Cyr" w:cs="Times New Roman Cyr" w:ascii="Times New Roman Cyr" w:hAnsi="Times New Roman Cyr"/>
          <w:i/>
          <w:iCs/>
          <w:sz w:val="22"/>
          <w:szCs w:val="22"/>
        </w:rPr>
        <w:t>Абрагам</w:t>
      </w:r>
      <w:r>
        <w:rPr>
          <w:rFonts w:eastAsia="Times New Roman Cyr" w:cs="Times New Roman Cyr" w:ascii="Times New Roman Cyr" w:hAnsi="Times New Roman Cyr"/>
          <w:sz w:val="22"/>
          <w:szCs w:val="22"/>
        </w:rPr>
        <w:t xml:space="preserve"> для мифа (Тгаum und Mythus, 1909). Он говорит на стр. 36, что «миф есть осколок преодоленной инфантильной душевной жизни народа», а на стр. 71 — что «миф есть сохранившаяся часть инфантильной душевной жизни народа, а сон — миф индивиду</w:t>
        <w:softHyphen/>
        <w:t>ума».</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Konflikte der-kindlichen Seele, S. 6, Fussnote.</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Абрагам:</w:t>
      </w:r>
      <w:r>
        <w:rPr>
          <w:rFonts w:eastAsia="Times New Roman Cyr" w:cs="Times New Roman Cyr" w:ascii="Times New Roman Cyr" w:hAnsi="Times New Roman Cyr"/>
          <w:sz w:val="22"/>
          <w:szCs w:val="22"/>
        </w:rPr>
        <w:t xml:space="preserve"> Тгашп und Mythus, S. 40 ff. Желание, касающееся будущего, выставляется уже исполненным в прошедшем. Впоследствии такой детской фантазией вновь занимаются регрессивно, чтобы тем компенсировать разочарование в действительной жизни.</w:t>
      </w:r>
    </w:p>
    <w:p>
      <w:pPr>
        <w:pStyle w:val="Normal"/>
        <w:ind w:firstLine="720"/>
        <w:jc w:val="both"/>
        <w:rPr/>
      </w:pP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Rank</w:t>
      </w:r>
      <w:r>
        <w:rPr>
          <w:rFonts w:eastAsia="Times New Roman Cyr" w:cs="Times New Roman Cyr" w:ascii="Times New Roman Cyr" w:hAnsi="Times New Roman Cyr"/>
          <w:sz w:val="22"/>
          <w:szCs w:val="22"/>
        </w:rPr>
        <w:t xml:space="preserve"> Mythus von der Geburt des Helden.</w:t>
      </w:r>
    </w:p>
    <w:p>
      <w:pPr>
        <w:pStyle w:val="Normal"/>
        <w:ind w:firstLine="720"/>
        <w:jc w:val="both"/>
        <w:rPr/>
      </w:pPr>
      <w:r>
        <w:rPr>
          <w:rFonts w:eastAsia="Times New Roman Cyr" w:cs="Times New Roman Cyr" w:ascii="Times New Roman Cyr" w:hAnsi="Times New Roman Cyr"/>
          <w:sz w:val="22"/>
          <w:szCs w:val="22"/>
          <w:vertAlign w:val="superscript"/>
        </w:rPr>
        <w:t xml:space="preserve">26 </w:t>
      </w:r>
      <w:r>
        <w:rPr>
          <w:rFonts w:eastAsia="Times New Roman Cyr" w:cs="Times New Roman Cyr" w:ascii="Times New Roman Cyr" w:hAnsi="Times New Roman Cyr"/>
          <w:sz w:val="22"/>
          <w:szCs w:val="22"/>
        </w:rPr>
        <w:t>Этим, конечно, не сказано, что, так как древний мир обладал та</w:t>
        <w:softHyphen/>
        <w:t>ким «учреждением», то поэтому нечто появляется вновь и в нашей фан</w:t>
        <w:softHyphen/>
        <w:t>тазии; скорее это должно означать, что в древности было возможным, чтобы постоянно и повсюду возникавшая фантазия сделалась своего рода «установлением», и это обстоятельство приводит к заключению о своеобразном духовном складе древнего мира.</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Диоскуры заключают с левкипидами браки неизменно путем похищения, что принадлежало к необходимым свадебным обычаям более далекой древности.» </w:t>
      </w:r>
      <w:r>
        <w:rPr>
          <w:rFonts w:eastAsia="Times New Roman Cyr" w:cs="Times New Roman Cyr" w:ascii="Times New Roman Cyr" w:hAnsi="Times New Roman Cyr"/>
          <w:i/>
          <w:iCs/>
          <w:sz w:val="22"/>
          <w:szCs w:val="22"/>
        </w:rPr>
        <w:t>Preller.</w:t>
      </w:r>
      <w:r>
        <w:rPr>
          <w:rFonts w:eastAsia="Times New Roman Cyr" w:cs="Times New Roman Cyr" w:ascii="Times New Roman Cyr" w:hAnsi="Times New Roman Cyr"/>
          <w:sz w:val="22"/>
          <w:szCs w:val="22"/>
        </w:rPr>
        <w:t xml:space="preserve"> Griechische Mythologie, 1854, Во. II,</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S. 68.</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Greuzer.</w:t>
      </w:r>
      <w:r>
        <w:rPr>
          <w:rFonts w:eastAsia="Times New Roman Cyr" w:cs="Times New Roman Cyr" w:ascii="Times New Roman Cyr" w:hAnsi="Times New Roman Cyr"/>
          <w:sz w:val="22"/>
          <w:szCs w:val="22"/>
        </w:rPr>
        <w:t xml:space="preserve"> Symbolik und Mythologie, 1811, Bd. Ill, S. 245 ff.</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Ср. также содомские фантазии В метаморфозах у Апулея. В Геркулануме, например, были найдены соответствующие изваяния.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 Ферреро: Психологические законы символизма.</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еллинг (Философия мифологии)</w:t>
      </w:r>
      <w:r>
        <w:rPr>
          <w:rFonts w:eastAsia="Times New Roman Cyr" w:cs="Times New Roman Cyr" w:ascii="Times New Roman Cyr" w:hAnsi="Times New Roman Cyr"/>
          <w:sz w:val="22"/>
          <w:szCs w:val="22"/>
        </w:rPr>
        <w:t xml:space="preserve"> считает «предсознательиое» за творческий источник; так же и </w:t>
      </w:r>
      <w:r>
        <w:rPr>
          <w:rFonts w:eastAsia="Times New Roman Cyr" w:cs="Times New Roman Cyr" w:ascii="Times New Roman Cyr" w:hAnsi="Times New Roman Cyr"/>
          <w:i/>
          <w:iCs/>
          <w:sz w:val="22"/>
          <w:szCs w:val="22"/>
        </w:rPr>
        <w:t>Фихте</w:t>
      </w:r>
      <w:r>
        <w:rPr>
          <w:rFonts w:eastAsia="Times New Roman Cyr" w:cs="Times New Roman Cyr" w:ascii="Times New Roman Cyr" w:hAnsi="Times New Roman Cyr"/>
          <w:sz w:val="22"/>
          <w:szCs w:val="22"/>
        </w:rPr>
        <w:t xml:space="preserve"> (Psychologie</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I</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sz w:val="22"/>
          <w:szCs w:val="22"/>
        </w:rPr>
        <w:t xml:space="preserve"> S. 508 ff.) ви</w:t>
        <w:softHyphen/>
        <w:t>дит в «предсознательной области» место возникновения существенных содержаний сновидения.</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Образу Иуды принадлежит высокое психологическое значение, как такому священническому жертвоприносителю божественного агн</w:t>
        <w:softHyphen/>
        <w:t>ца, который через это приносит одновременно и самого себя в жертву, кончая самоубийством. Ср. 2-ую часть этого труда.</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Drews:</w:t>
      </w:r>
      <w:r>
        <w:rPr>
          <w:rFonts w:eastAsia="Times New Roman Cyr" w:cs="Times New Roman Cyr" w:ascii="Times New Roman Cyr" w:hAnsi="Times New Roman Cyr"/>
          <w:sz w:val="22"/>
          <w:szCs w:val="22"/>
        </w:rPr>
        <w:t xml:space="preserve"> Die Christusmythe; приводимые им соображения слиш</w:t>
        <w:softHyphen/>
        <w:t xml:space="preserve">ком ожесточенно оспариваются благодаря ослеплению нашей эпохи. Вдумчивые богословы, как, например, </w:t>
      </w:r>
      <w:r>
        <w:rPr>
          <w:rFonts w:eastAsia="Times New Roman Cyr" w:cs="Times New Roman Cyr" w:ascii="Times New Roman Cyr" w:hAnsi="Times New Roman Cyr"/>
          <w:i/>
          <w:iCs/>
          <w:sz w:val="22"/>
          <w:szCs w:val="22"/>
        </w:rPr>
        <w:t>KaSthoff</w:t>
      </w:r>
      <w:r>
        <w:rPr>
          <w:rFonts w:eastAsia="Times New Roman Cyr" w:cs="Times New Roman Cyr" w:ascii="Times New Roman Cyr" w:hAnsi="Times New Roman Cyr"/>
          <w:sz w:val="22"/>
          <w:szCs w:val="22"/>
        </w:rPr>
        <w:t xml:space="preserve"> (Entstehung des Christentums, 1904), рассуждают, однако, совершенно так же хладно</w:t>
        <w:softHyphen/>
        <w:t>кровно, как Drews. На стр. 8 Kalthoff говорит: «Источники, которые со</w:t>
        <w:softHyphen/>
        <w:t>общают нам о происхождении христианства, таковы, что при современ</w:t>
        <w:softHyphen/>
        <w:t>ном состоянии исторического исследования ни одному историку не мо</w:t>
        <w:softHyphen/>
        <w:t>жет прийти в голову на основании их сделать попытку составления биографии исторического Иисуса». А на стр. 9 и 10 мы читаем следую</w:t>
        <w:softHyphen/>
        <w:t>щее: «Видеть за этими евангельскими рассказами жизнь действительно существовавшего исторического человека ныне совершенно невозмож</w:t>
        <w:softHyphen/>
        <w:t>но, если отказаться от воздействий рационалистического богосло</w:t>
        <w:softHyphen/>
        <w:t>вия.» — «Божественное в Христе надлежит постоянно и всюду мыслить во внутреннем единстве с человеческим; от церковного Богочеловека ведет прямая линия обратно через Послания и Евангелия Нового Заве</w:t>
        <w:softHyphen/>
        <w:t>та к Апокалипсису Даниила, в котором берет свое начало церковная че</w:t>
        <w:softHyphen/>
        <w:t>канка образа Христа. Но в каждой отдельной точке этой линии Христос имеет в себе и сверхчеловеческие черты; нигде и никогда он не явля</w:t>
        <w:softHyphen/>
        <w:t>ется тем, что хотелось сделать из него критическому богословию — только человеком, как его создала природа, или только исторической личностью.»</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Ср. J. Burckhardt's Briefe an Albert Brenner (herausgeg. von Hans Brenner im Basler Jahrbuch, 1901). «Для более специального разъясне</w:t>
        <w:softHyphen/>
        <w:t>ния Фауста у меня нет ничего ни в запасе, ни под рукой. Вы отлично снабжены толкователями всякого рода. Послушайте меня: отнесите не</w:t>
        <w:softHyphen/>
        <w:t xml:space="preserve">медленно всю эту ветошь обратно в библиотеку, откуда Вы ее взяли.— То, что Вам предназначено найти в </w:t>
      </w:r>
      <w:r>
        <w:rPr>
          <w:rFonts w:eastAsia="Times New Roman Cyr" w:cs="Times New Roman Cyr" w:ascii="Times New Roman Cyr" w:hAnsi="Times New Roman Cyr"/>
          <w:i/>
          <w:iCs/>
          <w:sz w:val="22"/>
          <w:szCs w:val="22"/>
        </w:rPr>
        <w:t>Фаусте,</w:t>
      </w:r>
      <w:r>
        <w:rPr>
          <w:rFonts w:eastAsia="Times New Roman Cyr" w:cs="Times New Roman Cyr" w:ascii="Times New Roman Cyr" w:hAnsi="Times New Roman Cyr"/>
          <w:sz w:val="22"/>
          <w:szCs w:val="22"/>
        </w:rPr>
        <w:t xml:space="preserve"> Вы отыщете чутьем.— </w:t>
      </w:r>
      <w:r>
        <w:rPr>
          <w:rFonts w:eastAsia="Times New Roman Cyr" w:cs="Times New Roman Cyr" w:ascii="Times New Roman Cyr" w:hAnsi="Times New Roman Cyr"/>
          <w:i/>
          <w:iCs/>
          <w:sz w:val="22"/>
          <w:szCs w:val="22"/>
        </w:rPr>
        <w:t>Фауст</w:t>
      </w:r>
      <w:r>
        <w:rPr>
          <w:rFonts w:eastAsia="Times New Roman Cyr" w:cs="Times New Roman Cyr" w:ascii="Times New Roman Cyr" w:hAnsi="Times New Roman Cyr"/>
          <w:sz w:val="22"/>
          <w:szCs w:val="22"/>
        </w:rPr>
        <w:t xml:space="preserve"> представляет собой настоящий подлинный миф, т. е. великий исконный образ, в котором каждый может предвосхитить и почувство</w:t>
        <w:softHyphen/>
        <w:t>вать на свой лад свое существо и свою судьбу. Позвольте мне сделать сравнение: что сказали бы древние эллины, если бы между ними и пре</w:t>
        <w:softHyphen/>
        <w:t>данием о Эдипе поместился некий комментатор? В каждом эллине жи</w:t>
        <w:softHyphen/>
        <w:t>ла эдипова фибра, отвечавшая сказанию о Эдипе; стоило непосред</w:t>
        <w:softHyphen/>
        <w:t>ственно коснуться ее и она трепетала каждый раз по своему. Так же об</w:t>
        <w:softHyphen/>
        <w:t>стоит дело с немецкой нацией и Фаус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Я не могу умолчать о том, что некоторое время находился в со</w:t>
        <w:softHyphen/>
        <w:t>мнении, смею ли я аналитически раскрыть, сняв завесу с того лично интимного, что мисс Миллер самозабвенно ради научного интереса предала гласности. Но я сказал себе, что автор означенных фантазий обязан помириться и с тем, что последние станут предметом в глубину идущих исследований, и с тем, что критика станет возражать на то тол</w:t>
        <w:softHyphen/>
        <w:t>кование ее поэмы, которое явится результатом этих исследований. Полное отсутствие каких бы то ни было личных отношений к мисс Миллер дозволяет мне вести о ней речь совершенно свободно; личность автора является передо мной такой же тенью, как и ее фантазии; как некогда Одиссей, я постараюсь напоить эти тени таким количеством крови, чтобы заставить их заговорить и разоблачить некоторые тайны подземного мира.</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 Подготовительные материалы к анализу фантазий мисс Миллер</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4"/>
          <w:szCs w:val="24"/>
        </w:rPr>
        <w:t xml:space="preserve">Богатый психоаналитический опыт научил нас тому, что всякий раз, когда кто-либо рассказывает нам свои фантазии или сны, дело идет в них не только вообще о какой-либо настоятельной проблеме, которая именно в данный момент является наиболее тягостной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в фантазиях мисс Миллер мы имеем дело со сложной системой, то мы должны пристально занимать</w:t>
        <w:softHyphen/>
        <w:t>ся и частностями, которые я сообщу, следуя по возмож</w:t>
        <w:softHyphen/>
        <w:t>ности порядку изложения самого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главе: Явления преходящего внушения или мгновенного самовнушения, мисс Миллер приводит це</w:t>
        <w:softHyphen/>
        <w:t>лый ряд примеров своей способности поддаваться вну</w:t>
        <w:softHyphen/>
        <w:t>шению, которую она сама рассматривает как симптом своего нервного темперамента; например, она любит страстно икру, в то время, как некоторые из ее близких питают к последней отвращение. Когда кто-нибудь вы</w:t>
        <w:softHyphen/>
        <w:t>ражает свое отвращение, то она чувствует на некоторое время такое же. Нечего говорить, что подобные при</w:t>
        <w:softHyphen/>
        <w:t>меры всегда имеют весьма важное индивидуально-психологическое значение. Что икра представляет со</w:t>
        <w:softHyphen/>
        <w:t>бой нечто, к чему нервные женщины часто имеют особенное отношение, известно каждому психоана</w:t>
        <w:softHyphen/>
        <w:t>литику.</w:t>
      </w:r>
    </w:p>
    <w:p>
      <w:pPr>
        <w:pStyle w:val="Normal"/>
        <w:ind w:firstLine="720"/>
        <w:jc w:val="both"/>
        <w:rPr/>
      </w:pPr>
      <w:r>
        <w:rPr>
          <w:rFonts w:eastAsia="Times New Roman Cyr" w:cs="Times New Roman Cyr" w:ascii="Times New Roman Cyr" w:hAnsi="Times New Roman Cyr"/>
          <w:sz w:val="24"/>
          <w:szCs w:val="24"/>
        </w:rPr>
        <w:t xml:space="preserve">У мисс Миллер необычайная способность вчувствования и отождествления. Она, например, отождествила себя в </w:t>
      </w:r>
      <w:r>
        <w:rPr>
          <w:rFonts w:eastAsia="Times New Roman Cyr" w:cs="Times New Roman Cyr" w:ascii="Times New Roman Cyr" w:hAnsi="Times New Roman Cyr"/>
          <w:i/>
          <w:iCs/>
          <w:sz w:val="24"/>
          <w:szCs w:val="24"/>
        </w:rPr>
        <w:t>Сирано</w:t>
      </w:r>
      <w:r>
        <w:rPr>
          <w:rFonts w:eastAsia="Times New Roman Cyr" w:cs="Times New Roman Cyr" w:ascii="Times New Roman Cyr" w:hAnsi="Times New Roman Cyr"/>
          <w:sz w:val="24"/>
          <w:szCs w:val="24"/>
        </w:rPr>
        <w:t xml:space="preserve"> до такой степени с Христианом de Neuvillette, который был ранен, что она чувствовала на своей собственной груди действительно проникающую боль как раз в том месте, где Христиана смертельно ра</w:t>
        <w:softHyphen/>
        <w:t>нила пуля.</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Можно было бы с точки зрения психоанализа обозна</w:t>
        <w:softHyphen/>
        <w:t>чить театр весьма неэстетично как учреждение для пуб</w:t>
        <w:softHyphen/>
        <w:t>личной обработки комплексов. Удовольствие, получае</w:t>
        <w:softHyphen/>
        <w:t>мое от комедии или от драматической завязки, приводя</w:t>
        <w:softHyphen/>
        <w:t>щей к блаженному концу, сопряжено с безоглядочным отождествлением собственных комплексов с происходя</w:t>
        <w:softHyphen/>
        <w:t>щим на сцене; наслаждение трагедией заключается в жутко-благодетельном чувстве, что с другими случи</w:t>
        <w:softHyphen/>
        <w:t>лось то, что могло бы угрожать самому зрителю. Соощущение нашего автора с умирающим Христианом должно означать, что в ней назревает подобное же разрешение ее комплекса, который вторит, нашептывая ей: hodie tibi eras mihi. И для того, чтобы знали, какой именно момент является наиболее внушительным, мисс Миллер присо</w:t>
        <w:softHyphen/>
        <w:t>вокупляет, что она чувствует боль в груди, когда «Сара Бернар бросается к нему, чтобы остановить кровь его раны». Следовательно, внушительный момент есть тот, где любовь между Христианом и Роксаной находит свой решительный конец. Обозревая всю пьесу Ростана, мы нападаем на некоторые места, действию которых нелег</w:t>
        <w:softHyphen/>
        <w:t>ко противостоять; их мы и намереваемся выделить здесь, так как они имеют значение для всего дальнейше</w:t>
        <w:softHyphen/>
        <w:t>го. Сирано де Бержерак с длинным уродливым носом; из-за него ему приходится иметь множество дуэлей; он любит Роксану, которая, ничего не подозревая, любит Христиана за прекрасные стихи; но в действительности эти стихи выходят из-под пера Сирано, хотя с ними по</w:t>
        <w:softHyphen/>
        <w:t>является Христиан. Сирано — непонятый; о горячей любви и благородной душе его никто не подозревает; он — герой, приносящий себя в жертву другим; умирая, он читает еще раз последнее письмо Христиана в сти</w:t>
        <w:softHyphen/>
        <w:t>хах, сочиненных им сам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й, Роксана, скоро я погибну. Я думаю, это случится сегодня вечером, о возлюбленная моя. Душа моя еще отягчена невысказанной любовью — а я уми</w:t>
        <w:softHyphen/>
        <w:t>раю! Никогда, никогда более опьяненные глаза мои — это были для них трепетные праздники! — не прильнут уже мимолетным поцелуем к движениям вашим — одно из них мелькает предо мною — то знакомое движение руки вашей, трогающей ваше чело — и хочется воск</w:t>
        <w:softHyphen/>
        <w:t>ликнуть — и я восклица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йте! Милая моя, любимая моя, сокровище мое,— любовь моя! Сердце мое никогда не отходило от вас и я и теперь остаюсь, останусь и в будущей жизни, все тем же безмерно любившим вас, те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чего Роксана признает в нем настоящего возлюбленного. Но уже поздно, приходит конец; в пред</w:t>
        <w:softHyphen/>
        <w:t>смертной горячке Сирано поднимается и обнажает шпа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она смотрит — кажется, она осмеливается смотреть на нос мой, курносая! (Он подымает шпагу.) Что вы говорите? — Это напрасно? — Я это знаю! Но ведь дерутся не в надежде на успех! Нет, нет! Много прекраснее напрасная борьба! Кто они, все эти? Вас ты</w:t>
        <w:softHyphen/>
        <w:t>сячи? — Узнаю вас, старые враги мои! Вот ложь? (Он ударяет шпагой в пустоту.) Ха, ха, вот компромиссы, предрассудки, вот подлость — (удар шпагой). Вы хоти</w:t>
        <w:softHyphen/>
        <w:t>те заставить меня пойти на сделку? Никогда, никогда! А вот и ты, глупость! Знаю, в конце концов вы опроки</w:t>
        <w:softHyphen/>
        <w:t>нете меня. Не все ли равно! Я сражаюсь, сражаюсь, сра</w:t>
        <w:softHyphen/>
        <w:t>жаюсь с в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ы все отнимаете у меня, и лавры, и розы! Пусть! Существует нечто, что я уношу, несмотря на все ваши старания, и сегодня вечером, вступая в чертог Божий, я опахну лазурный порог его размашистым поклоном! Ибо несмотря на все ваши старания, я уношу с собой не</w:t>
        <w:softHyphen/>
        <w:t>что, незапятнанное, не смятое ничьим грубым прикосно</w:t>
        <w:softHyphen/>
        <w:t>вением — смотрите! — это перья моего шлем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рано под уродливой оболочкой своего тела хранил прекрасную душу; он полон томления; он не понят; и его последний триумф состоит в том, что он покидает этот мир с незапятнанным щитом. Отожествление автора с умирающим Христианом, который представляет собой бледную и мало симпатичную фигуру, должно выразить лишь то, что и ее, мисс Миллер, любви суждено резко оборваться, так же как любви Христиана. Трагическое интермеццо с Христианом полно гораздо большего смысла; оно разыгрывается на фоне непонятой любви Сирано к Роксане. Поэтому отожествление с Христиа</w:t>
        <w:softHyphen/>
        <w:t>ном может иметь значение лишь прикровенного воспо</w:t>
        <w:softHyphen/>
        <w:t>минания, которое вставлено вместо Сирано. Что так, по всей вероятности, и обстоит дело, мы убедимся в даль</w:t>
        <w:softHyphen/>
        <w:t>нейшем течении нашего 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этим примером отожествления с Христианом сле</w:t>
        <w:softHyphen/>
        <w:t>дует, как дальнейший пример, необычайно выпуклое воспоминание о море при взгляде на фотографию плы</w:t>
        <w:softHyphen/>
        <w:t>вущего парохода: «Я почувствовала сотрясение машин, размах волн, раскачивание кораб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уже здесь высказать предположение, что с этими морскими путешествиями связаны у нее особен</w:t>
        <w:softHyphen/>
        <w:t>но яркие и глубокие воспоминания; через бессознатель</w:t>
        <w:softHyphen/>
        <w:t>ное созвучание они дают тому прикровенному воспоми</w:t>
        <w:softHyphen/>
        <w:t>нанию очень сильный рельеф. Поскольку эти предпола</w:t>
        <w:softHyphen/>
        <w:t>гаемые здесь воспоминания находятся в связи с той вы</w:t>
        <w:softHyphen/>
        <w:t>шезатронутой проблемой, мы увидим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пример очень странен. Однажды в ванне мисс Миллер обернула волосы полотенцем, чтобы не за</w:t>
        <w:softHyphen/>
        <w:t>мочить их. В ту же минуту ее охватила следующая мысль: «Мне казалось, что я стою на пьедестале, как на</w:t>
        <w:softHyphen/>
        <w:t>стоящая египетская статуя, со всеми ее подробностями: угловатые члены, выставленная вперед нога, с отличи</w:t>
        <w:softHyphen/>
        <w:t>тельной эмблемой в руках.» Мисс Миллер отожествляет себя с египетской статуей, разумеется, в силу чисто субъективной тенденции. Но это означает: «Я как еги</w:t>
        <w:softHyphen/>
        <w:t>петская статуя, такая же окоченелая, деревянная, воз</w:t>
        <w:softHyphen/>
        <w:t>вышенная и бесстрастная», что относительно египет</w:t>
        <w:softHyphen/>
        <w:t>ских статуй вошло в поговорку. Подобное утверждение не делают без внутреннего принуждения; правильнее было бы сказать: «Я хочу быть такой окоченевшей, де</w:t>
        <w:softHyphen/>
        <w:t>ревянной и т. д., как и египетская статуя.» Вид собствен</w:t>
        <w:softHyphen/>
        <w:t>ного обнаженного тела обычно вызывает такие фанта</w:t>
        <w:softHyphen/>
        <w:t>зии, которые лучше всего угомонить подобной форму</w:t>
        <w:softHyphen/>
        <w:t>лой. Я мог бы легко в доказательство этого привести це</w:t>
        <w:softHyphen/>
        <w:t>лый ряд психоаналитических наблюдений.</w:t>
      </w:r>
    </w:p>
    <w:p>
      <w:pPr>
        <w:pStyle w:val="Normal"/>
        <w:ind w:firstLine="720"/>
        <w:jc w:val="both"/>
        <w:rPr/>
      </w:pPr>
      <w:r>
        <w:rPr>
          <w:rFonts w:eastAsia="Times New Roman Cyr" w:cs="Times New Roman Cyr" w:ascii="Times New Roman Cyr" w:hAnsi="Times New Roman Cyr"/>
          <w:sz w:val="24"/>
          <w:szCs w:val="24"/>
        </w:rPr>
        <w:t>Дальнейший пример выдвигает то влияние, которое мисс Миллер возыме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одного худож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удалось заставить его воспроизводить ланд</w:t>
        <w:softHyphen/>
        <w:t>шафты таких местностей (например, окрестностей Же</w:t>
        <w:softHyphen/>
        <w:t>невского озера), где он никогда не бывал, и он утверж</w:t>
        <w:softHyphen/>
        <w:t>дал, будто я „могу заставлять его воспроизводить вещи, которых он никогда не видел, и сообщать ему ощущение неизвестной ему атмосферы", одним словом, будто я владею им так же, как он владеет карандашом, то есть как простым оруд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блюдение стоит в резком противоречии с фан</w:t>
        <w:softHyphen/>
        <w:t>тазией об египетской статуе. Мисс Миллер чувствует потребность указать здесь на почти магическое дейст</w:t>
        <w:softHyphen/>
        <w:t>вие, которое она имеет на другого человека, и это про</w:t>
        <w:softHyphen/>
        <w:t>изошло не без внутреннего принуждения, которое осо</w:t>
        <w:softHyphen/>
        <w:t>бенно испытывает тот, кому часто как раз не удается окрашенное чувством воздействие на ближнего.</w:t>
      </w:r>
    </w:p>
    <w:p>
      <w:pPr>
        <w:pStyle w:val="Normal"/>
        <w:ind w:firstLine="720"/>
        <w:jc w:val="both"/>
        <w:rPr/>
      </w:pPr>
      <w:r>
        <w:rPr>
          <w:rFonts w:eastAsia="Times New Roman Cyr" w:cs="Times New Roman Cyr" w:ascii="Times New Roman Cyr" w:hAnsi="Times New Roman Cyr"/>
          <w:sz w:val="24"/>
          <w:szCs w:val="24"/>
        </w:rPr>
        <w:t>Этим исчерпывается ряд примеров, долженствующих обрисовать как самовнушение мисс Миллер, так и способность ее к внушению. Собственно говоря, эти приме</w:t>
        <w:softHyphen/>
        <w:t>ры ни особенно метки, ни интересны, но в аналитиче</w:t>
        <w:softHyphen/>
        <w:t xml:space="preserve">ском отношении они значительно ценнее, так как дают уже возможность заглянуть в душу автора. </w:t>
      </w:r>
      <w:r>
        <w:rPr>
          <w:rFonts w:eastAsia="Times New Roman Cyr" w:cs="Times New Roman Cyr" w:ascii="Times New Roman Cyr" w:hAnsi="Times New Roman Cyr"/>
          <w:i/>
          <w:iCs/>
          <w:sz w:val="24"/>
          <w:szCs w:val="24"/>
        </w:rPr>
        <w:t>Ferenczi</w:t>
      </w:r>
      <w:r>
        <w:rPr>
          <w:rFonts w:eastAsia="Times New Roman Cyr" w:cs="Times New Roman Cyr" w:ascii="Times New Roman Cyr" w:hAnsi="Times New Roman Cyr"/>
          <w:i/>
          <w:iCs/>
          <w:sz w:val="24"/>
          <w:szCs w:val="24"/>
          <w:vertAlign w:val="superscript"/>
        </w:rPr>
        <w:t xml:space="preserve">2 </w:t>
      </w:r>
      <w:r>
        <w:rPr>
          <w:rFonts w:eastAsia="Times New Roman Cyr" w:cs="Times New Roman Cyr" w:ascii="Times New Roman Cyr" w:hAnsi="Times New Roman Cyr"/>
          <w:sz w:val="24"/>
          <w:szCs w:val="24"/>
        </w:rPr>
        <w:t>в своей превосходной работе показал нам, что следует думать о внушаемости; это свойство приобретает в све</w:t>
        <w:softHyphen/>
        <w:t xml:space="preserve">те фрейдовской теории libido новые аспекты, внушения объясняются субъективными </w:t>
      </w:r>
      <w:r>
        <w:rPr>
          <w:rFonts w:eastAsia="Times New Roman Cyr" w:cs="Times New Roman Cyr" w:ascii="Times New Roman Cyr" w:hAnsi="Times New Roman Cyr"/>
          <w:i/>
          <w:iCs/>
          <w:sz w:val="24"/>
          <w:szCs w:val="24"/>
        </w:rPr>
        <w:t>возможностями</w:t>
      </w:r>
      <w:r>
        <w:rPr>
          <w:rFonts w:eastAsia="Times New Roman Cyr" w:cs="Times New Roman Cyr" w:ascii="Times New Roman Cyr" w:hAnsi="Times New Roman Cyr"/>
          <w:sz w:val="24"/>
          <w:szCs w:val="24"/>
        </w:rPr>
        <w:t xml:space="preserve"> или оккупациями libido. Выше был уже сделан намек на это, осо</w:t>
        <w:softHyphen/>
        <w:t>бенно по поводу отожествления с Христианом: отожест</w:t>
        <w:softHyphen/>
        <w:t>вление становится действительным оттого, что оно по</w:t>
        <w:softHyphen/>
        <w:t>лучает приток энергии от мыслей, скрытых в мотиве Христиана и окрашенных сильным чувством (таких, ко</w:t>
        <w:softHyphen/>
        <w:t>торые связаны с «возложением» libido). Сила внушения собственной личности заключается в особенной способ</w:t>
        <w:softHyphen/>
        <w:t>ности сосредоточивать интерес (т. е. libido) на другой личности, вследствие чего последняя бессознательно вынуждается к реакции (единомышленной или противо</w:t>
        <w:softHyphen/>
        <w:t>речащей). Большинство примеров касается тех случаев, когда мисс Миллер подверглась силе внушения, т. е. когда ее libido непроизвольно бывала охватываема неиз</w:t>
        <w:softHyphen/>
        <w:t>вестными впечатлениями; это, однако, было бы невоз</w:t>
        <w:softHyphen/>
        <w:t>можным, если бы libido была запружена в сильной сте</w:t>
        <w:softHyphen/>
        <w:t>пени вследствие недостатка ее приложения к действи</w:t>
        <w:softHyphen/>
        <w:t>тельности. Соображения мисс Миллер о самовнушении дают нам понять, что автор собирается в дальнейших своих фантазиях сообщить нам кое-что из истории своей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t>примечания</w:t>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Прекрасный пример встречается у С. A. </w:t>
      </w:r>
      <w:r>
        <w:rPr>
          <w:rFonts w:eastAsia="Times New Roman Cyr" w:cs="Times New Roman Cyr" w:ascii="Times New Roman Cyr" w:hAnsi="Times New Roman Cyr"/>
          <w:i/>
          <w:iCs/>
          <w:sz w:val="22"/>
          <w:szCs w:val="22"/>
        </w:rPr>
        <w:t>Bernoulli:</w:t>
      </w:r>
      <w:r>
        <w:rPr>
          <w:rFonts w:eastAsia="Times New Roman Cyr" w:cs="Times New Roman Cyr" w:ascii="Times New Roman Cyr" w:hAnsi="Times New Roman Cyr"/>
          <w:sz w:val="22"/>
          <w:szCs w:val="22"/>
        </w:rPr>
        <w:t xml:space="preserve"> Franz Overbeck und Friedrich Nietzsche. Eine Freundschaft. 1908. Bd. I, S. 72. Бернулли характеризует манеру Ницше держать себя в базельском обществе. «Однажды Ницше сообщил своей соседке за обедом следующее: «Мне недавно снилось, что рука моя, лежавшая на столе, приобрела внезапно стеклянную, прозрачную кожу; отчетливо увидел я в ней ее скелет, ткани, игру мускулов. Вдруг я заметил, что на этой руке сидит толстая жаба и одновременно я почувствовал непреодолимое побуждение про</w:t>
        <w:softHyphen/>
        <w:t>глотить это животное. Я поборол ужасное отвращение и проглотил его.» Молодая женщина рассмеялась. «И Вы можете над этим смеять</w:t>
        <w:softHyphen/>
        <w:t>ся?» — спросил Ницше с ужасающей серьезностью и обратил свои глу</w:t>
        <w:softHyphen/>
        <w:t>бокие глаза полувопросительно, полупечально на свою соседку. Тогда последняя почувствовала, хотя и не поняла этого вполне, что здесь за</w:t>
        <w:softHyphen/>
        <w:t>говорил с ней оракул языком притчи, и что Ницше дал ей заглянуть в темную пропасть своего внутреннего мира сквозь узкую щель. На стр. 166 Бернулли присоединяет следующее замечание: «Может быть догадались, что безукоризненная корректность в одежде должна быть объяснена не столько безобидным самодовольством, сколько тем, что в этой черте выразилась боязнь запятнать себя, которая проистекала из тайной мучительной брезгливости.»</w:t>
      </w:r>
    </w:p>
    <w:p>
      <w:pPr>
        <w:pStyle w:val="Normal"/>
        <w:ind w:firstLine="720"/>
        <w:jc w:val="both"/>
        <w:rPr/>
      </w:pPr>
      <w:r>
        <w:rPr>
          <w:rFonts w:eastAsia="Times New Roman Cyr" w:cs="Times New Roman Cyr" w:ascii="Times New Roman Cyr" w:hAnsi="Times New Roman Cyr"/>
          <w:sz w:val="22"/>
          <w:szCs w:val="22"/>
        </w:rPr>
        <w:t>Ницше, как известно, появился в Базеле очень молодым челове</w:t>
        <w:softHyphen/>
        <w:t>ком. Он находился как раз в том возрасте, когда другие молодые люди думают о браке. Он сидел рядом с молодой женщиной и рассказывал ей, что с прозрачным членом его тела случилось нечто страшное и отвра</w:t>
        <w:softHyphen/>
        <w:t>тительное и что ему пришлось вобрать это нечто целиком в свое тело. Известно, что за болезнь привела Ницше к преждевременному концу. Именно это самое он имел ввиду сообщить своей дам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мех ее был, действительно, некстати.</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Ferenczi:</w:t>
      </w:r>
      <w:r>
        <w:rPr>
          <w:rFonts w:eastAsia="Times New Roman Cyr" w:cs="Times New Roman Cyr" w:ascii="Times New Roman Cyr" w:hAnsi="Times New Roman Cyr"/>
          <w:sz w:val="22"/>
          <w:szCs w:val="22"/>
        </w:rPr>
        <w:t xml:space="preserve"> Introjektion und Uebertragung. Jahrb. f. psychoanalvtische u. psychopathologische Forsch., Bd. I.</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V. Гимн Творцу</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глава озаглавлена у мисс Миллер: Gloire a Dieu. Poeme onirique.</w:t>
      </w:r>
    </w:p>
    <w:p>
      <w:pPr>
        <w:pStyle w:val="Normal"/>
        <w:ind w:firstLine="720"/>
        <w:jc w:val="both"/>
        <w:rPr/>
      </w:pPr>
      <w:r>
        <w:rPr>
          <w:rFonts w:eastAsia="Times New Roman Cyr" w:cs="Times New Roman Cyr" w:ascii="Times New Roman Cyr" w:hAnsi="Times New Roman Cyr"/>
          <w:sz w:val="24"/>
          <w:szCs w:val="24"/>
        </w:rPr>
        <w:t>В 1898 г. двадцатилетняя мисс Миллер отправилась путешествовать по Европе. Предоставим слово ей са</w:t>
        <w:softHyphen/>
        <w:t>мой. «Во время продолжительного и сурового переезда из Нью-Йорка в Стокгольм, а оттуда в Петербург и по</w:t>
        <w:softHyphen/>
        <w:t xml:space="preserve">сле в Одессу для меня было настоящим сладострастием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покинуть населенные города, вступить в мир волн и молчания. Я целыми часами оставалась на палубе, рас</w:t>
        <w:softHyphen/>
        <w:t>тянувшись на складном стуле, погруженная в мечты. Истории, легенды, мифы различных стран появлялись передо мной в неясных очертаниях слитыми в своего ро</w:t>
        <w:softHyphen/>
        <w:t>да светящееся облако; предметы теряли в нем свои дей</w:t>
        <w:softHyphen/>
        <w:t>ствительные образы, в то время как мечты и мысли при</w:t>
        <w:softHyphen/>
        <w:t>обретали видимость реальной действительности. Первое время я избегала общества и держалась в стороне, я те</w:t>
        <w:softHyphen/>
        <w:t>рялась в своих мечтаниях, где все, что я знала великого, прекрасного и доброго, вставало передо мной с новой силой и с новой жизненностью. Значительную часть мо</w:t>
        <w:softHyphen/>
        <w:t>его времени я тратила на то, чтобы писать моим дале</w:t>
        <w:softHyphen/>
        <w:t>ким друзьям, читать и набрасывать небольшие стихо</w:t>
        <w:softHyphen/>
        <w:t>творения о тех местностях, которые я видела. Некото</w:t>
        <w:softHyphen/>
        <w:t>рые из этих стихотворений имели более серьезный ха</w:t>
        <w:softHyphen/>
        <w:t>рактер.»</w:t>
      </w:r>
    </w:p>
    <w:p>
      <w:pPr>
        <w:pStyle w:val="Normal"/>
        <w:ind w:firstLine="720"/>
        <w:jc w:val="both"/>
        <w:rPr/>
      </w:pPr>
      <w:r>
        <w:rPr>
          <w:rFonts w:eastAsia="Times New Roman Cyr" w:cs="Times New Roman Cyr" w:ascii="Times New Roman Cyr" w:hAnsi="Times New Roman Cyr"/>
          <w:sz w:val="24"/>
          <w:szCs w:val="24"/>
        </w:rPr>
        <w:t>Может показаться излишним входить во все эти подробности. Но если мы вспомним выше сделанное заме</w:t>
        <w:softHyphen/>
        <w:t xml:space="preserve">чание о том, что если люди дают свободно высказаться своему бессознательному, они неизменно сообщают важнейшие обстоятельства своей интимной жизни, то важной окажется и мельчайшая подробность. </w:t>
      </w:r>
      <w:r>
        <w:rPr>
          <w:rFonts w:eastAsia="Times New Roman Cyr" w:cs="Times New Roman Cyr" w:ascii="Times New Roman Cyr" w:hAnsi="Times New Roman Cyr"/>
          <w:i/>
          <w:iCs/>
          <w:sz w:val="24"/>
          <w:szCs w:val="24"/>
        </w:rPr>
        <w:t xml:space="preserve">Ценные </w:t>
      </w:r>
      <w:r>
        <w:rPr>
          <w:rFonts w:eastAsia="Times New Roman Cyr" w:cs="Times New Roman Cyr" w:ascii="Times New Roman Cyr" w:hAnsi="Times New Roman Cyr"/>
          <w:sz w:val="24"/>
          <w:szCs w:val="24"/>
        </w:rPr>
        <w:t>личности высказывают нам при посредстве своего бес</w:t>
        <w:softHyphen/>
        <w:t xml:space="preserve">сознательного всегда </w:t>
      </w:r>
      <w:r>
        <w:rPr>
          <w:rFonts w:eastAsia="Times New Roman Cyr" w:cs="Times New Roman Cyr" w:ascii="Times New Roman Cyr" w:hAnsi="Times New Roman Cyr"/>
          <w:i/>
          <w:iCs/>
          <w:sz w:val="24"/>
          <w:szCs w:val="24"/>
        </w:rPr>
        <w:t>ценные</w:t>
      </w:r>
      <w:r>
        <w:rPr>
          <w:rFonts w:eastAsia="Times New Roman Cyr" w:cs="Times New Roman Cyr" w:ascii="Times New Roman Cyr" w:hAnsi="Times New Roman Cyr"/>
          <w:sz w:val="24"/>
          <w:szCs w:val="24"/>
        </w:rPr>
        <w:t xml:space="preserve"> вещи.</w:t>
      </w:r>
    </w:p>
    <w:p>
      <w:pPr>
        <w:pStyle w:val="Normal"/>
        <w:ind w:firstLine="720"/>
        <w:jc w:val="both"/>
        <w:rPr/>
      </w:pPr>
      <w:r>
        <w:rPr>
          <w:rFonts w:eastAsia="Times New Roman Cyr" w:cs="Times New Roman Cyr" w:ascii="Times New Roman Cyr" w:hAnsi="Times New Roman Cyr"/>
          <w:sz w:val="24"/>
          <w:szCs w:val="24"/>
        </w:rPr>
        <w:t>В этом отрывке мисс Миллер изображает состояние интроверсии: после того, как жизнь городов с ее много</w:t>
        <w:softHyphen/>
        <w:t>образными впечатлениями привлекла к себе ее сильней</w:t>
        <w:softHyphen/>
        <w:t>ший интерес в связи с той же рассмотренной внушаемо</w:t>
        <w:softHyphen/>
        <w:t>стью (суггестивностью), которая насильственно вызы</w:t>
        <w:softHyphen/>
        <w:t>вает впечатление, мисс Миллер облегченно вздохнула на море и погрузилась после всех этих внешних образов совершенно во внутрь своей души, нарочито отрезав се</w:t>
        <w:softHyphen/>
        <w:t xml:space="preserve">бя от окружающего, так что предметы потеряли для нее свою реальность, мечты же приобрели последнюю. Мы знаем из психопатологии, что бывают такие состояния умопомрачения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которым предшествует медленное и постепенное ухождение от действительности и погруже</w:t>
        <w:softHyphen/>
        <w:t>ние в фантазию; причем по мере утраты чувства внеш</w:t>
        <w:softHyphen/>
        <w:t>ней действительности мир внутренний получает все бо</w:t>
        <w:softHyphen/>
        <w:t xml:space="preserve">лее реальное и определительное значение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Этот про</w:t>
        <w:softHyphen/>
        <w:t>цесс доходит до своего наивысшего пункта, который бы</w:t>
        <w:softHyphen/>
        <w:t>вает индивидуально различным именно, когда больным вдруг доходит более или менее до сознания их отрезан</w:t>
        <w:softHyphen/>
        <w:t>ность от действительности; в результате появляется па</w:t>
        <w:softHyphen/>
        <w:t>тологическая раздражительность, т. е. больные начина</w:t>
        <w:softHyphen/>
        <w:t>ют обращаться к окружающим, конечно, питая болез</w:t>
        <w:softHyphen/>
        <w:t xml:space="preserve">ненные намерения, которые рисуют </w:t>
      </w:r>
      <w:r>
        <w:rPr>
          <w:rFonts w:eastAsia="Times New Roman Cyr" w:cs="Times New Roman Cyr" w:ascii="Times New Roman Cyr" w:hAnsi="Times New Roman Cyr"/>
          <w:i/>
          <w:iCs/>
          <w:sz w:val="24"/>
          <w:szCs w:val="24"/>
        </w:rPr>
        <w:t>попытку перенесе</w:t>
        <w:softHyphen/>
        <w:t>ния,</w:t>
      </w:r>
      <w:r>
        <w:rPr>
          <w:rFonts w:eastAsia="Times New Roman Cyr" w:cs="Times New Roman Cyr" w:ascii="Times New Roman Cyr" w:hAnsi="Times New Roman Cyr"/>
          <w:sz w:val="24"/>
          <w:szCs w:val="24"/>
        </w:rPr>
        <w:t xml:space="preserve"> правда, неудачную, но все же компенсирующую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И способы обнаружения этих намерений тоже, разуме</w:t>
        <w:softHyphen/>
        <w:t>ется, различны, о чем, однако здесь я подробно говорить не стану.</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т тип дает некоторое психологическое правило, которое относимо ко всем неврозам, а поэтому, конечно, в весьма ослабленной мере и к нормальным. Отсюда мы можем ожидать, что мисс Миллер после этой энергич</w:t>
        <w:softHyphen/>
        <w:t>ной и длительной интроверсии, которая временно по</w:t>
        <w:softHyphen/>
        <w:t>влияла даже на чувство действительности, снова подпа</w:t>
        <w:softHyphen/>
        <w:t>дет впечатлению реального мира, и что это суггестивное влияние будет не менее энергично нежели то, которое исходило от ее мечтаний. Следуем дальше расска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гда путешествие приближалось к концу, мор</w:t>
        <w:softHyphen/>
        <w:t>ские офицеры старались перещеголять друг друга в лю</w:t>
        <w:softHyphen/>
        <w:t>безностях и я провела много веселых часов, забавляясь обучением их английскому языку. Возле берегов Сицилии в гавани Катании я сочинила песню моряков, кото</w:t>
        <w:softHyphen/>
        <w:t>рая, впрочем, очень похожа на одну хорошо известную морскую песнь: Brine, wine and damsels fine. Итальянцы большей частью все поют хорошо и один из офицеров, который во время ночного караула пел на палубе, про</w:t>
        <w:softHyphen/>
        <w:t>извел на меня большое впечатление и внушил мне мысль написать к его мелодии подходящий 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этого мне пришлось перевернуть смысл известной пословицы Veder Napoli e poi morir: я вдруг заболела, хотя и не опасно; потом я поправилась настолько, что могла сойти на берег, чтобы осмотреть достопримечательности города; этот день утомил меня очень, и так как мы намеревались на следующий день осматривать Пизу, то я вечером пораньше возвратилась на пароход и вскоре легла спать, не думая при этом ни о чем серьезном, а лишь о красоте офицеров и об урод</w:t>
        <w:softHyphen/>
        <w:t>ливости итальянских ни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разочаровываешься, когда вместо ожи</w:t>
        <w:softHyphen/>
        <w:t>даемого впечатления от действительности наталкива</w:t>
        <w:softHyphen/>
        <w:t>ешься на небольшое интермеццо, на флирт. Впрочем, один из офицеров, певец, произвел большое впечатле</w:t>
        <w:softHyphen/>
        <w:t>ние. Замечание, сделанное в конце описания, ослабляет, впрочем, опять серьезность этого впечатления. Что по</w:t>
        <w:softHyphen/>
        <w:t>следнее все-таки очень повлияло на настроение, под</w:t>
        <w:softHyphen/>
        <w:t>крепляется тем обстоятельством, что в честь певца было сочинено стихотворение эротического характера. Обыч</w:t>
        <w:softHyphen/>
        <w:t>но склоняются к тому, чтобы подобные впечатления брать слишком легко и охотно поддаются показаниям, в которых все обрисовывается как нечто обыкновенное и мало серьезное. Я останавливаю внимание на этом обстоятельстве, так как важно знать, что эротическое впечатление, последовавшее за такой интроверсией, имеет на душу гораздо более глубокое действие нежели приписанное ему мисс Миллер. Внезапное и преходящее нездоровье нуждалось бы в психологическом освещении, от которого, однако, за недостатком точек опоры прихо</w:t>
        <w:softHyphen/>
        <w:t>дится отказаться. Следующие явления, к описанию ко</w:t>
        <w:softHyphen/>
        <w:t>торых мы переходим, могут быть поняты лишь как ре</w:t>
        <w:softHyphen/>
        <w:t>зультат до самого основания идущего потрясения.</w:t>
      </w:r>
    </w:p>
    <w:p>
      <w:pPr>
        <w:pStyle w:val="Normal"/>
        <w:ind w:firstLine="720"/>
        <w:jc w:val="both"/>
        <w:rPr/>
      </w:pPr>
      <w:r>
        <w:rPr>
          <w:rFonts w:eastAsia="Times New Roman Cyr" w:cs="Times New Roman Cyr" w:ascii="Times New Roman Cyr" w:hAnsi="Times New Roman Cyr"/>
          <w:sz w:val="24"/>
          <w:szCs w:val="24"/>
        </w:rPr>
        <w:t>«Из Неаполя в Ливорно пароход идет одну ночь, ко</w:t>
        <w:softHyphen/>
        <w:t>торую я более или менее хорошо спала, между тем сон мой редко бывает глубоким и без сновидений. Мне каза</w:t>
        <w:softHyphen/>
        <w:t>лось, словно голос моей матери разбудил меня как раз к концу следующего сна. Какое-то смутное представле</w:t>
        <w:softHyphen/>
        <w:t>ние, связанное со словами: When the morning stars sang together; эти слова прелюдировали к некоторому неяс</w:t>
        <w:softHyphen/>
        <w:t>ному представлению о мироздании и о мощных хоралах, наполняющих своими звуками вселенную. В страшные противоречия и в путаницу, свойственную вообще сно</w:t>
        <w:softHyphen/>
        <w:t>видениям, вмешивались на этот раз хоры одной орато</w:t>
        <w:softHyphen/>
        <w:t>рии, исполненной в Нью-Йорке в музыкальном обще</w:t>
        <w:softHyphen/>
        <w:t xml:space="preserve">стве, а также и воспоминания из </w:t>
      </w:r>
      <w:r>
        <w:rPr>
          <w:rFonts w:eastAsia="Times New Roman Cyr" w:cs="Times New Roman Cyr" w:ascii="Times New Roman Cyr" w:hAnsi="Times New Roman Cyr"/>
          <w:i/>
          <w:iCs/>
          <w:sz w:val="24"/>
          <w:szCs w:val="24"/>
        </w:rPr>
        <w:t xml:space="preserve">Потерянного Рая </w:t>
      </w:r>
      <w:r>
        <w:rPr>
          <w:rFonts w:eastAsia="Times New Roman Cyr" w:cs="Times New Roman Cyr" w:ascii="Times New Roman Cyr" w:hAnsi="Times New Roman Cyr"/>
          <w:sz w:val="24"/>
          <w:szCs w:val="24"/>
        </w:rPr>
        <w:t>Мильтона. Потом из всей этой путаницы медленно вы</w:t>
        <w:softHyphen/>
        <w:t>плыли определенные слова, которые стройно связались в три строфы и притом они появились написанными мо</w:t>
        <w:softHyphen/>
        <w:t>им почерком на странице моего старого альбома для стихов (с обыкновенной бумагой с синими линиями), по</w:t>
        <w:softHyphen/>
        <w:t>стоянно находящегося при мне; словом, строфы эти по</w:t>
        <w:softHyphen/>
        <w:t>явились совсем так, как они несколько минут спустя в действительности были занесены в мой аль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иллер записала следующее стихотворение, которое она несколько месяцев спустя еще немного пе</w:t>
        <w:softHyphen/>
        <w:t>реработала, что по ее мнению сделало его более близ</w:t>
        <w:softHyphen/>
        <w:t>ким к оригиналу сновидения. «Когда Предвечный создал звук, возникли мириады ушей, чтобы слышать, и через всю вселенную прогремело эхо глубоко и ясно: Слава Богу Звука!»</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Когда Предвечный создал свет, возникли мириады глаз, чтобы видеть, и внимающие уши и зрящие глаза запели снова мощный хорал: Слава Богу С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едвечный создал любовь, то в жизнь всту</w:t>
        <w:softHyphen/>
        <w:t>пили мириады сердец, уши, исполненные звуков, и гла</w:t>
        <w:softHyphen/>
        <w:t>за — света, а сердца исходящие любовью воскликнули: Слава Богу Любви!»</w:t>
      </w:r>
    </w:p>
    <w:p>
      <w:pPr>
        <w:pStyle w:val="Normal"/>
        <w:ind w:firstLine="720"/>
        <w:jc w:val="both"/>
        <w:rPr/>
      </w:pPr>
      <w:r>
        <w:rPr>
          <w:rFonts w:eastAsia="Times New Roman Cyr" w:cs="Times New Roman Cyr" w:ascii="Times New Roman Cyr" w:hAnsi="Times New Roman Cyr"/>
          <w:sz w:val="24"/>
          <w:szCs w:val="24"/>
        </w:rPr>
        <w:t xml:space="preserve">Прежде чем разобраться в попытках мисс Миллер вскрыть путем собственных </w:t>
      </w:r>
      <w:r>
        <w:rPr>
          <w:rFonts w:eastAsia="Times New Roman Cyr" w:cs="Times New Roman Cyr" w:ascii="Times New Roman Cyr" w:hAnsi="Times New Roman Cyr"/>
          <w:i/>
          <w:iCs/>
          <w:sz w:val="24"/>
          <w:szCs w:val="24"/>
        </w:rPr>
        <w:t>наитий</w:t>
      </w:r>
      <w:r>
        <w:rPr>
          <w:rFonts w:eastAsia="Times New Roman Cyr" w:cs="Times New Roman Cyr" w:ascii="Times New Roman Cyr" w:hAnsi="Times New Roman Cyr"/>
          <w:sz w:val="24"/>
          <w:szCs w:val="24"/>
        </w:rPr>
        <w:t xml:space="preserve"> корни этого сублиминального творческого продукта, мы постараемся дать краткое аналитическое обозрение всего до сих пор сооб</w:t>
        <w:softHyphen/>
        <w:t>щенного материала, заметив при этом, что работа, опуб</w:t>
        <w:softHyphen/>
        <w:t>ликованная мисс Миллер, ясно показывает, что автор и не подозревал о существовании психоанализа.</w:t>
      </w:r>
    </w:p>
    <w:p>
      <w:pPr>
        <w:pStyle w:val="Normal"/>
        <w:ind w:firstLine="720"/>
        <w:jc w:val="both"/>
        <w:rPr/>
      </w:pPr>
      <w:r>
        <w:rPr>
          <w:rFonts w:eastAsia="Times New Roman Cyr" w:cs="Times New Roman Cyr" w:ascii="Times New Roman Cyr" w:hAnsi="Times New Roman Cyr"/>
          <w:sz w:val="24"/>
          <w:szCs w:val="24"/>
        </w:rPr>
        <w:t>Выше было уже подчеркнуто впечатление от парохо</w:t>
        <w:softHyphen/>
        <w:t>да, так что теперь уже нетрудно выследить динамиче</w:t>
        <w:softHyphen/>
        <w:t>ский процесс, который привел к данному поэтическому откровению. Выше было также отмечено, что мисс Мил</w:t>
        <w:softHyphen/>
        <w:t>лер весьма недооценила важность эротического впечат</w:t>
        <w:softHyphen/>
        <w:t>ления. Это допущение приобретает вероятность благо</w:t>
        <w:softHyphen/>
        <w:t>даря наблюдениям, согласно которым относительно сла</w:t>
        <w:softHyphen/>
        <w:t>бые эротические впечатления обыкновенно крайне не</w:t>
        <w:softHyphen/>
        <w:t>дооцениваются. Лучше всего это видно на тех случаях, когда подвергающиеся таким впечатлениям по обще</w:t>
        <w:softHyphen/>
        <w:t>ственным или нравственным основаниям почитают не</w:t>
        <w:softHyphen/>
        <w:t>мыслимым эротическое отношение, как-то: родители и дети, братья и сестры, пожилые и молодые мужчины (гомосексуальность) и т. п. Если впечатление относи</w:t>
        <w:softHyphen/>
        <w:t>тельно слабое, то оно почти вовсе не существует для подвергшихся ему. Если же оно сильно, то возникает трагическая зависимость, влекущая за собой любую не</w:t>
        <w:softHyphen/>
        <w:t>лепицу. При этом может обнаружиться полная неспо</w:t>
        <w:softHyphen/>
        <w:t>собность дать себе отчет в значении происходящего: ма</w:t>
        <w:softHyphen/>
        <w:t>тери, замечающие первые эрекции маленького сына в своей собственной постели; сестра, которая как бы в шутку борется со своим братом; двадцатилетняя дочь, которая все еще садится на колени своему отцу и испы</w:t>
        <w:softHyphen/>
        <w:t>тывает при этом «странные» ощущения в нижней части живота; они все были бы нравственно в высочайшей степени возмущены, если бы по поводу этого заговорили о сексуальности. Все наше воспитание направлено в конце концов молча к тому, чтобы об эротике по воз</w:t>
        <w:softHyphen/>
        <w:t>можности меньше были осведомлены, и к тому, чтобы распространить глубочайшее невежество о ней. Не уди</w:t>
        <w:softHyphen/>
        <w:t>вительно поэтому, что суждение по вопросу о важности эротического впечатления большей частью бывает не</w:t>
        <w:softHyphen/>
        <w:t>уверенным и недостаточным. Мисс Миллер, как мы ви</w:t>
        <w:softHyphen/>
        <w:t xml:space="preserve">дели, была предрасположена к </w:t>
      </w:r>
      <w:r>
        <w:rPr>
          <w:rFonts w:eastAsia="Times New Roman Cyr" w:cs="Times New Roman Cyr" w:ascii="Times New Roman Cyr" w:hAnsi="Times New Roman Cyr"/>
          <w:i/>
          <w:iCs/>
          <w:sz w:val="24"/>
          <w:szCs w:val="24"/>
        </w:rPr>
        <w:t>глубокому</w:t>
      </w:r>
      <w:r>
        <w:rPr>
          <w:rFonts w:eastAsia="Times New Roman Cyr" w:cs="Times New Roman Cyr" w:ascii="Times New Roman Cyr" w:hAnsi="Times New Roman Cyr"/>
          <w:sz w:val="24"/>
          <w:szCs w:val="24"/>
        </w:rPr>
        <w:t xml:space="preserve"> эротическому впечатлению. Из возбужденной от этого суммы чувств, по-видимому, не слишком много проявлялось вовне, так как сон содержал в себе еще много добавочных момен</w:t>
        <w:softHyphen/>
        <w:t>тов. Аналитический опыт знает, что первые сны, кото</w:t>
        <w:softHyphen/>
        <w:t>рые пациенты приносят для анализа, имеют в значи</w:t>
        <w:softHyphen/>
        <w:t xml:space="preserve">тельной мере особенный интерес также и потому, что они часто скрывают в себе суждения и оценки личности врача, добиться которых последний напрасно старался бы до того. Они обогащают </w:t>
      </w:r>
      <w:r>
        <w:rPr>
          <w:rFonts w:eastAsia="Times New Roman Cyr" w:cs="Times New Roman Cyr" w:ascii="Times New Roman Cyr" w:hAnsi="Times New Roman Cyr"/>
          <w:i/>
          <w:iCs/>
          <w:sz w:val="24"/>
          <w:szCs w:val="24"/>
        </w:rPr>
        <w:t>сознательное</w:t>
      </w:r>
      <w:r>
        <w:rPr>
          <w:rFonts w:eastAsia="Times New Roman Cyr" w:cs="Times New Roman Cyr" w:ascii="Times New Roman Cyr" w:hAnsi="Times New Roman Cyr"/>
          <w:sz w:val="24"/>
          <w:szCs w:val="24"/>
        </w:rPr>
        <w:t xml:space="preserve"> впечатление, произведенное на пациента врачом, нередко весьма зна</w:t>
        <w:softHyphen/>
        <w:t>чительными подробностями; естественно, что бессозна</w:t>
        <w:softHyphen/>
        <w:t>тельное большей частью делает при этом эротические замечания и поступает так именно потому, что обычно недооценивают и недостаточно принимают во внимание эротическое впечатление, раз оно относительно слабо. В решительной и преувеличенной форме выражения, которой пользуется сновидение, это впечатление вслед</w:t>
        <w:softHyphen/>
        <w:t>ствие несоразмерности с символикой сна остается почти непонятным. Дальнейшая особенность, покоящаяся, по-видимому, на исторических пластах бессознательного, заключается в том, что эротическое впечатление, кото</w:t>
        <w:softHyphen/>
        <w:t xml:space="preserve">рому отказывают в сознательном признании, овладевает прежним и уже отставленным </w:t>
      </w:r>
      <w:r>
        <w:rPr>
          <w:rFonts w:eastAsia="Times New Roman Cyr" w:cs="Times New Roman Cyr" w:ascii="Times New Roman Cyr" w:hAnsi="Times New Roman Cyr"/>
          <w:i/>
          <w:iCs/>
          <w:sz w:val="24"/>
          <w:szCs w:val="24"/>
        </w:rPr>
        <w:t>перенесением</w:t>
      </w:r>
      <w:r>
        <w:rPr>
          <w:rFonts w:eastAsia="Times New Roman Cyr" w:cs="Times New Roman Cyr" w:ascii="Times New Roman Cyr" w:hAnsi="Times New Roman Cyr"/>
          <w:sz w:val="24"/>
          <w:szCs w:val="24"/>
        </w:rPr>
        <w:t xml:space="preserve"> и выражает себя в последнем. Поэтому, например, случается, что у молодых девушек во время первой любви обнаружива</w:t>
        <w:softHyphen/>
        <w:t>ются приметные затруднения способности к эротическо</w:t>
        <w:softHyphen/>
        <w:t>му выражению, могущие быть аналитически сведенны</w:t>
        <w:softHyphen/>
        <w:t>ми к функциональным нарушениям, вызванным регрес</w:t>
        <w:softHyphen/>
        <w:t>сивным оживлением отцовского образа, его imago</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Нечто подобное можно предположить у мисс Мил</w:t>
        <w:softHyphen/>
        <w:t>лер, ибо идея мужественного творящего божества и ана</w:t>
        <w:softHyphen/>
        <w:t>литически, и историко-психологически, является произ</w:t>
        <w:softHyphen/>
        <w:t xml:space="preserve">водным от отцовской imago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xml:space="preserve"> и имеет своей целью преж</w:t>
        <w:softHyphen/>
        <w:t xml:space="preserve">де всего заменить отставленное инфантильное </w:t>
      </w:r>
      <w:r>
        <w:rPr>
          <w:rFonts w:eastAsia="Times New Roman Cyr" w:cs="Times New Roman Cyr" w:ascii="Times New Roman Cyr" w:hAnsi="Times New Roman Cyr"/>
          <w:i/>
          <w:iCs/>
          <w:sz w:val="24"/>
          <w:szCs w:val="24"/>
        </w:rPr>
        <w:t>перенесе</w:t>
        <w:softHyphen/>
        <w:t>ние на отца</w:t>
      </w:r>
      <w:r>
        <w:rPr>
          <w:rFonts w:eastAsia="Times New Roman Cyr" w:cs="Times New Roman Cyr" w:ascii="Times New Roman Cyr" w:hAnsi="Times New Roman Cyr"/>
          <w:sz w:val="24"/>
          <w:szCs w:val="24"/>
        </w:rPr>
        <w:t xml:space="preserve"> таким путем, чтобы индивидууму был об</w:t>
        <w:softHyphen/>
        <w:t>легчен переход из тесного семейного круга в широкий круг человеческого общества. На основании этих рас-суждений мы усматриваем в стихотворении мисс Мил</w:t>
        <w:softHyphen/>
        <w:t>лер и в «прелюдии» к нему религиозно-поэтически со</w:t>
        <w:softHyphen/>
        <w:t>зданный продукт интроверсии, отступившей назад к суррогату отцовской imago. Несмотря на недостаточ</w:t>
        <w:softHyphen/>
        <w:t>ное восприятие воздействовавшего впечатления, суще</w:t>
        <w:softHyphen/>
        <w:t>ственные составные части последнего все-таки вбира</w:t>
        <w:softHyphen/>
        <w:t>ются в подменивший образ, до известной степени обоз</w:t>
        <w:softHyphen/>
        <w:t xml:space="preserve">начая тем первоисточник. </w:t>
      </w:r>
      <w:r>
        <w:rPr>
          <w:rFonts w:eastAsia="Times New Roman Cyr" w:cs="Times New Roman Cyr" w:ascii="Times New Roman Cyr" w:hAnsi="Times New Roman Cyr"/>
          <w:i/>
          <w:iCs/>
          <w:sz w:val="24"/>
          <w:szCs w:val="24"/>
        </w:rPr>
        <w:t>Pfister</w:t>
      </w:r>
      <w:r>
        <w:rPr>
          <w:rFonts w:eastAsia="Times New Roman Cyr" w:cs="Times New Roman Cyr" w:ascii="Times New Roman Cyr" w:hAnsi="Times New Roman Cyr"/>
          <w:sz w:val="24"/>
          <w:szCs w:val="24"/>
        </w:rPr>
        <w:t xml:space="preserve"> ввел для этого меткое выражение: «закон возвращения комплекса». Действи</w:t>
        <w:softHyphen/>
        <w:t>тельным впечатлением является ведь офицер, поющий во время ночной стражи (When the morning stars sang together —); образ этого офицера открыл девушке но</w:t>
        <w:softHyphen/>
        <w:t>вый мир («Сотворение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Творец» создал сначала звук, затем свет, и по</w:t>
        <w:softHyphen/>
        <w:t>том любовь. Что сначала был создан звук, может быть объяснено лишь индивидуалистически, так как не суще</w:t>
        <w:softHyphen/>
        <w:t>ствует космогонии с такими музыкальными склонностя</w:t>
        <w:softHyphen/>
        <w:t>ми. Уже здесь мы можем позволить себе конъектуру, ко</w:t>
        <w:softHyphen/>
        <w:t>торая как бы носится в воздухе и впоследствии окажет</w:t>
        <w:softHyphen/>
        <w:t>ся неоднократно подтвержденной; она опирается на сле</w:t>
        <w:softHyphen/>
        <w:t>дующую цепь ассоциации: певец — поющая утренняя звезда — бог звука — Творец — бог света — (солн</w:t>
        <w:softHyphen/>
        <w:t>ца) — (огня) — и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ы этого ряда встречаются в самом стихотворе</w:t>
        <w:softHyphen/>
        <w:t>нии за исключением солнца и огня, поставленных по</w:t>
        <w:softHyphen/>
        <w:t>этому в скобках; и то, и другое всплывет при дальней</w:t>
        <w:softHyphen/>
        <w:t>шем анализе. Все обозначения входят за одним только исключением в язык эротики: мой бог, звезда, свет, мое солнце, огонь любви, пламенная любовь и т. п. «Творец» появляется сначала неотчетливо, но становится потом более ясным благодаря указанию на унтертона Эроса, на созвучные колебания аккордов природы, стремящей</w:t>
        <w:softHyphen/>
        <w:t>ся обновить себя в каждой любящей чете и ожидающей чуда творения.</w:t>
      </w:r>
    </w:p>
    <w:p>
      <w:pPr>
        <w:pStyle w:val="Normal"/>
        <w:ind w:firstLine="720"/>
        <w:jc w:val="both"/>
        <w:rPr/>
      </w:pPr>
      <w:r>
        <w:rPr>
          <w:rFonts w:eastAsia="Times New Roman Cyr" w:cs="Times New Roman Cyr" w:ascii="Times New Roman Cyr" w:hAnsi="Times New Roman Cyr"/>
          <w:sz w:val="24"/>
          <w:szCs w:val="24"/>
        </w:rPr>
        <w:t>Мисс Миллер также пыталась вскрыть для своего по</w:t>
        <w:softHyphen/>
        <w:t>нимания бессознательное творчество своего духа и при</w:t>
        <w:softHyphen/>
        <w:t>том она выбрала для этого такой путь, который принци</w:t>
        <w:softHyphen/>
        <w:t>пиально согласуется с психоанализом, а потому и при</w:t>
        <w:softHyphen/>
        <w:t>водит к тем же результатам, что и последний. Но, как это всегда случается с неспециалистами или начинаю</w:t>
        <w:softHyphen/>
        <w:t>щими, мисс Миллер застревает за недостатком психо</w:t>
        <w:softHyphen/>
        <w:t xml:space="preserve">аналитических знаний на </w:t>
      </w:r>
      <w:r>
        <w:rPr>
          <w:rFonts w:eastAsia="Times New Roman Cyr" w:cs="Times New Roman Cyr" w:ascii="Times New Roman Cyr" w:hAnsi="Times New Roman Cyr"/>
          <w:i/>
          <w:iCs/>
          <w:sz w:val="24"/>
          <w:szCs w:val="24"/>
        </w:rPr>
        <w:t>наитиях;</w:t>
      </w:r>
      <w:r>
        <w:rPr>
          <w:rFonts w:eastAsia="Times New Roman Cyr" w:cs="Times New Roman Cyr" w:ascii="Times New Roman Cyr" w:hAnsi="Times New Roman Cyr"/>
          <w:sz w:val="24"/>
          <w:szCs w:val="24"/>
        </w:rPr>
        <w:t xml:space="preserve"> последние же приво</w:t>
        <w:softHyphen/>
        <w:t>дят лежащий в основе комплекс лишь посредствующим, т. е. цензурированным образом к его обнару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иллер находит прежде всего удивительным, что ее бессознательная фантазия, не следуя библейско</w:t>
        <w:softHyphen/>
        <w:t>му рассказу о сотворении мира, ставит на первое место звук, а не свет.</w:t>
      </w:r>
    </w:p>
    <w:p>
      <w:pPr>
        <w:pStyle w:val="Normal"/>
        <w:ind w:firstLine="720"/>
        <w:jc w:val="both"/>
        <w:rPr/>
      </w:pPr>
      <w:r>
        <w:rPr>
          <w:rFonts w:eastAsia="Times New Roman Cyr" w:cs="Times New Roman Cyr" w:ascii="Times New Roman Cyr" w:hAnsi="Times New Roman Cyr"/>
          <w:sz w:val="24"/>
          <w:szCs w:val="24"/>
        </w:rPr>
        <w:t>Здесь мы встречаем объяснение, приноровленное к данному случаю, и теоретически построенное, пустота которого, однако, характеристична для всех подобных толковательских попыток. Она говорит: «Может быть интересно напомнить о том, что Анаксагор также объяс</w:t>
        <w:softHyphen/>
        <w:t xml:space="preserve">няет возникновение космоса из хаоса путем своего рода вихревого движения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что вообще не может обойтись без возникновения шума. Но в то время я еще не зани</w:t>
        <w:softHyphen/>
        <w:t>малась вовсе философией и не знала ни об Анаксагоре, ни об его теории, которой я, очевидно, бессознательно следовала. Я находилась тогда также и в полнейшем не</w:t>
        <w:softHyphen/>
        <w:t>ведении относительно доктрины Лейбница с его: Бог во</w:t>
        <w:softHyphen/>
        <w:t>ображает и от этого возникает мир.</w:t>
      </w:r>
    </w:p>
    <w:p>
      <w:pPr>
        <w:pStyle w:val="Normal"/>
        <w:ind w:firstLine="720"/>
        <w:jc w:val="both"/>
        <w:rPr/>
      </w:pPr>
      <w:r>
        <w:rPr>
          <w:rFonts w:eastAsia="Times New Roman Cyr" w:cs="Times New Roman Cyr" w:ascii="Times New Roman Cyr" w:hAnsi="Times New Roman Cyr"/>
          <w:sz w:val="24"/>
          <w:szCs w:val="24"/>
        </w:rPr>
        <w:t>Обе ссылки мисс Миллер на Анаксагора и на Лейб</w:t>
        <w:softHyphen/>
        <w:t>ница имеют отношение к творчеству при посредст</w:t>
        <w:softHyphen/>
        <w:t xml:space="preserve">ве «мысли»; именно божественная </w:t>
      </w:r>
      <w:r>
        <w:rPr>
          <w:rFonts w:eastAsia="Times New Roman Cyr" w:cs="Times New Roman Cyr" w:ascii="Times New Roman Cyr" w:hAnsi="Times New Roman Cyr"/>
          <w:i/>
          <w:iCs/>
          <w:sz w:val="24"/>
          <w:szCs w:val="24"/>
        </w:rPr>
        <w:t>Мысль</w:t>
      </w:r>
      <w:r>
        <w:rPr>
          <w:rFonts w:eastAsia="Times New Roman Cyr" w:cs="Times New Roman Cyr" w:ascii="Times New Roman Cyr" w:hAnsi="Times New Roman Cyr"/>
          <w:sz w:val="24"/>
          <w:szCs w:val="24"/>
        </w:rPr>
        <w:t xml:space="preserve"> одна лишь в состоянии породить новую </w:t>
      </w:r>
      <w:r>
        <w:rPr>
          <w:rFonts w:eastAsia="Times New Roman Cyr" w:cs="Times New Roman Cyr" w:ascii="Times New Roman Cyr" w:hAnsi="Times New Roman Cyr"/>
          <w:i/>
          <w:iCs/>
          <w:sz w:val="24"/>
          <w:szCs w:val="24"/>
        </w:rPr>
        <w:t>материальную</w:t>
      </w:r>
      <w:r>
        <w:rPr>
          <w:rFonts w:eastAsia="Times New Roman Cyr" w:cs="Times New Roman Cyr" w:ascii="Times New Roman Cyr" w:hAnsi="Times New Roman Cyr"/>
          <w:sz w:val="24"/>
          <w:szCs w:val="24"/>
        </w:rPr>
        <w:t xml:space="preserve"> действительность: толкование на первый взгляд совершенно непонятное, которое, однако, вскоре станет более я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ходим теперь к тем всплывшим у мисс Мил</w:t>
        <w:softHyphen/>
        <w:t>лер воспоминаниям, от которых она и ведет главным об</w:t>
        <w:softHyphen/>
        <w:t>разом начало своего бессознательного творчества.</w:t>
      </w:r>
    </w:p>
    <w:p>
      <w:pPr>
        <w:pStyle w:val="Normal"/>
        <w:ind w:firstLine="720"/>
        <w:jc w:val="both"/>
        <w:rPr/>
      </w:pPr>
      <w:r>
        <w:rPr>
          <w:rFonts w:eastAsia="Times New Roman Cyr" w:cs="Times New Roman Cyr" w:ascii="Times New Roman Cyr" w:hAnsi="Times New Roman Cyr"/>
          <w:sz w:val="24"/>
          <w:szCs w:val="24"/>
        </w:rPr>
        <w:t xml:space="preserve">«Прежде всего это </w:t>
      </w:r>
      <w:r>
        <w:rPr>
          <w:rFonts w:eastAsia="Times New Roman Cyr" w:cs="Times New Roman Cyr" w:ascii="Times New Roman Cyr" w:hAnsi="Times New Roman Cyr"/>
          <w:i/>
          <w:iCs/>
          <w:sz w:val="24"/>
          <w:szCs w:val="24"/>
        </w:rPr>
        <w:t>«Потерянный Рай»</w:t>
      </w:r>
      <w:r>
        <w:rPr>
          <w:rFonts w:eastAsia="Times New Roman Cyr" w:cs="Times New Roman Cyr" w:ascii="Times New Roman Cyr" w:hAnsi="Times New Roman Cyr"/>
          <w:sz w:val="24"/>
          <w:szCs w:val="24"/>
        </w:rPr>
        <w:t xml:space="preserve"> Мильтона в издании иллюстрированном Дорэ, которое было у нас дома и которым я часто наслаждалась с самого детства. Затем книга Иова, из которой мне часто, насколько я могу припомнить, читали вслух. Впрочем, если срав</w:t>
        <w:softHyphen/>
        <w:t xml:space="preserve">нить первые слова </w:t>
      </w:r>
      <w:r>
        <w:rPr>
          <w:rFonts w:eastAsia="Times New Roman Cyr" w:cs="Times New Roman Cyr" w:ascii="Times New Roman Cyr" w:hAnsi="Times New Roman Cyr"/>
          <w:i/>
          <w:iCs/>
          <w:sz w:val="24"/>
          <w:szCs w:val="24"/>
        </w:rPr>
        <w:t>Потерянного Рая</w:t>
      </w:r>
      <w:r>
        <w:rPr>
          <w:rFonts w:eastAsia="Times New Roman Cyr" w:cs="Times New Roman Cyr" w:ascii="Times New Roman Cyr" w:hAnsi="Times New Roman Cyr"/>
          <w:sz w:val="24"/>
          <w:szCs w:val="24"/>
        </w:rPr>
        <w:t xml:space="preserve"> с моим первым стихом, то заметишь сходный размер:</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Of man's first disobedience...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hen the Eternal first made sound.</w:t>
      </w:r>
    </w:p>
    <w:p>
      <w:pPr>
        <w:pStyle w:val="Normal"/>
        <w:ind w:firstLine="720"/>
        <w:jc w:val="both"/>
        <w:rPr/>
      </w:pPr>
      <w:r>
        <w:rPr>
          <w:rFonts w:eastAsia="Times New Roman Cyr" w:cs="Times New Roman Cyr" w:ascii="Times New Roman Cyr" w:hAnsi="Times New Roman Cyr"/>
          <w:sz w:val="24"/>
          <w:szCs w:val="24"/>
        </w:rPr>
        <w:t xml:space="preserve">«Далее мое стихотворение напоминает различные места Иова и одно или два места из оратории Генделя </w:t>
      </w:r>
      <w:r>
        <w:rPr>
          <w:rFonts w:eastAsia="Times New Roman Cyr" w:cs="Times New Roman Cyr" w:ascii="Times New Roman Cyr" w:hAnsi="Times New Roman Cyr"/>
          <w:i/>
          <w:iCs/>
          <w:sz w:val="24"/>
          <w:szCs w:val="24"/>
        </w:rPr>
        <w:t>Сотворение ми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что смутно уже сказалось в нача</w:t>
        <w:softHyphen/>
        <w:t>ле сна.»</w:t>
      </w:r>
    </w:p>
    <w:p>
      <w:pPr>
        <w:pStyle w:val="Normal"/>
        <w:ind w:firstLine="720"/>
        <w:jc w:val="both"/>
        <w:rPr/>
      </w:pPr>
      <w:r>
        <w:rPr>
          <w:rFonts w:eastAsia="Times New Roman Cyr" w:cs="Times New Roman Cyr" w:ascii="Times New Roman Cyr" w:hAnsi="Times New Roman Cyr"/>
          <w:i/>
          <w:iCs/>
          <w:sz w:val="24"/>
          <w:szCs w:val="24"/>
        </w:rPr>
        <w:t>Потерянный Рай,</w:t>
      </w:r>
      <w:r>
        <w:rPr>
          <w:rFonts w:eastAsia="Times New Roman Cyr" w:cs="Times New Roman Cyr" w:ascii="Times New Roman Cyr" w:hAnsi="Times New Roman Cyr"/>
          <w:sz w:val="24"/>
          <w:szCs w:val="24"/>
        </w:rPr>
        <w:t xml:space="preserve"> связанный, как известно, с нача</w:t>
        <w:softHyphen/>
        <w:t>лом мира, становится в более близкое отношение к фантазии мисс Миллер через цитату:</w:t>
      </w:r>
    </w:p>
    <w:p>
      <w:pPr>
        <w:pStyle w:val="BodyTextIndent3"/>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Of man's first disobedience...</w:t>
      </w:r>
    </w:p>
    <w:p>
      <w:pPr>
        <w:pStyle w:val="Normal"/>
        <w:ind w:firstLine="720"/>
        <w:jc w:val="both"/>
        <w:rPr/>
      </w:pPr>
      <w:r>
        <w:rPr>
          <w:rFonts w:eastAsia="Times New Roman Cyr" w:cs="Times New Roman Cyr" w:ascii="Times New Roman Cyr" w:hAnsi="Times New Roman Cyr"/>
          <w:sz w:val="24"/>
          <w:szCs w:val="24"/>
        </w:rPr>
        <w:t>Этот стих относится, очевидно, к грехопадению. Мисс Миллер могла бы так же хорошо выбрать для при</w:t>
        <w:softHyphen/>
        <w:t>мера и какой-нибудь другой стих; только случайно она остановилась на первом попавшемся, который столь же случайно имел именно это содержание. Критика, кото</w:t>
        <w:softHyphen/>
        <w:t>рой нам приходится подвергаться и со стороны наших товарищей-врачей, и со стороны наших пациентов, как известно, обычно пользуется такими аргументами. Это недоразумение проистекает оттого, что закон причинно</w:t>
        <w:softHyphen/>
        <w:t>сти недостаточно серьезно принимается в области ду</w:t>
        <w:softHyphen/>
        <w:t xml:space="preserve">шевной: и здесь не существует никаких случайностей, никаких «точно так же и». Это —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и почему это —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для этого существует достаточное основание. Дело заключается, следовательно, в том, что стихотворение мисс Миллер связано с грехопадением и в этом просту</w:t>
        <w:softHyphen/>
        <w:t>пает именно та эротическая компонента, о наличности которой мы выше сделали предположение.</w:t>
      </w:r>
    </w:p>
    <w:p>
      <w:pPr>
        <w:pStyle w:val="Normal"/>
        <w:ind w:firstLine="720"/>
        <w:jc w:val="both"/>
        <w:rPr/>
      </w:pPr>
      <w:r>
        <w:rPr>
          <w:rFonts w:eastAsia="Times New Roman Cyr" w:cs="Times New Roman Cyr" w:ascii="Times New Roman Cyr" w:hAnsi="Times New Roman Cyr"/>
          <w:sz w:val="24"/>
          <w:szCs w:val="24"/>
        </w:rPr>
        <w:t>К сожалению, мисс Миллер не договорила, какие ме</w:t>
        <w:softHyphen/>
        <w:t>ста из книги Иова ей пришли в голову. Возможны по</w:t>
        <w:softHyphen/>
        <w:t xml:space="preserve">этому лишь общие догадки. Прежде всего аналогия с </w:t>
      </w:r>
      <w:r>
        <w:rPr>
          <w:rFonts w:eastAsia="Times New Roman Cyr" w:cs="Times New Roman Cyr" w:ascii="Times New Roman Cyr" w:hAnsi="Times New Roman Cyr"/>
          <w:i/>
          <w:iCs/>
          <w:sz w:val="24"/>
          <w:szCs w:val="24"/>
        </w:rPr>
        <w:t>Потерянным Раем:</w:t>
      </w:r>
      <w:r>
        <w:rPr>
          <w:rFonts w:eastAsia="Times New Roman Cyr" w:cs="Times New Roman Cyr" w:ascii="Times New Roman Cyr" w:hAnsi="Times New Roman Cyr"/>
          <w:sz w:val="24"/>
          <w:szCs w:val="24"/>
        </w:rPr>
        <w:t xml:space="preserve"> Иов теряет все, что имел, и притом благодаря Сатане, который хотел его возмутить против Господа. Так же благодаря искушению Змия человек по</w:t>
        <w:softHyphen/>
        <w:t>терял рай и был обречен на земные мучения. Идея, или лучше сказать настроение, которое выразилось в воспо</w:t>
        <w:softHyphen/>
        <w:t xml:space="preserve">минании о чтении </w:t>
      </w:r>
      <w:r>
        <w:rPr>
          <w:rFonts w:eastAsia="Times New Roman Cyr" w:cs="Times New Roman Cyr" w:ascii="Times New Roman Cyr" w:hAnsi="Times New Roman Cyr"/>
          <w:i/>
          <w:iCs/>
          <w:sz w:val="24"/>
          <w:szCs w:val="24"/>
        </w:rPr>
        <w:t>Потерянного Рая,</w:t>
      </w:r>
      <w:r>
        <w:rPr>
          <w:rFonts w:eastAsia="Times New Roman Cyr" w:cs="Times New Roman Cyr" w:ascii="Times New Roman Cyr" w:hAnsi="Times New Roman Cyr"/>
          <w:sz w:val="24"/>
          <w:szCs w:val="24"/>
        </w:rPr>
        <w:t xml:space="preserve"> связано с чувством мисс Миллер, что она словно нечто потеряла, а это име</w:t>
        <w:softHyphen/>
        <w:t xml:space="preserve">ет отношение к искушению Сатаны. С ней происходит то же, что и с Иовом, именно она страдает безвинно, так как она ведь не подпала искушению. Страдания Иова остаются непонятыми его друзьями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никто не знает, что здесь замешан Сатана и что Иов действительно не</w:t>
        <w:softHyphen/>
        <w:t>винен. Иов неустанно заверяет в своей невинности. Не заключен ли здесь некий намек! Ведь мы знаем, что не</w:t>
        <w:softHyphen/>
        <w:t>вротики и в особенности душевно-больные постоянно отстаивают свою невиновность от вовсе несуществую</w:t>
        <w:softHyphen/>
        <w:t>щих нападений; при ближайшем рассмотрении открыва</w:t>
        <w:softHyphen/>
        <w:t xml:space="preserve">ется, однако, что больной, утверждая, по-видимому, без всякой нужды свою невинность, совершает тем самым </w:t>
      </w:r>
      <w:r>
        <w:rPr>
          <w:rFonts w:eastAsia="Times New Roman Cyr" w:cs="Times New Roman Cyr" w:ascii="Times New Roman Cyr" w:hAnsi="Times New Roman Cyr"/>
          <w:i/>
          <w:iCs/>
          <w:sz w:val="24"/>
          <w:szCs w:val="24"/>
        </w:rPr>
        <w:t>прикровенное действие;</w:t>
      </w:r>
      <w:r>
        <w:rPr>
          <w:rFonts w:eastAsia="Times New Roman Cyr" w:cs="Times New Roman Cyr" w:ascii="Times New Roman Cyr" w:hAnsi="Times New Roman Cyr"/>
          <w:sz w:val="24"/>
          <w:szCs w:val="24"/>
        </w:rPr>
        <w:t xml:space="preserve"> энергия этого действия про</w:t>
        <w:softHyphen/>
        <w:t>истекает именно из тех влечений, греховный характер которых разоблачается как раз содержанием этих мни</w:t>
        <w:softHyphen/>
        <w:t xml:space="preserve">мых упреков и клевет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в страдает вдвойне: с одной стороны от потери своего благополучия, а с другой стороны от недостатка понимания, встреченного у своих друзей; последнее страдание проходит красной нитью через всю эту книгу. Страдание непонятого напоминает образ Сирано де Бержерака; последний страдает тоже вдвойне: с одной сто</w:t>
        <w:softHyphen/>
        <w:t>роны от безнадежной любви, а с другой стороны от не</w:t>
        <w:softHyphen/>
        <w:t>понимания. Он падает в последней безнадежной борьбе с «ложью, с компромиссами, с предрассудками, с подло</w:t>
        <w:softHyphen/>
        <w:t>стью и глупостью» — Ложь, компромиссы, предрассудки, подлость и глупость. Да, вы все вырываете у меня, и лавры и розы! —</w:t>
      </w:r>
    </w:p>
    <w:p>
      <w:pPr>
        <w:pStyle w:val="Normal"/>
        <w:ind w:firstLine="720"/>
        <w:jc w:val="both"/>
        <w:rPr/>
      </w:pPr>
      <w:r>
        <w:rPr>
          <w:rFonts w:eastAsia="Times New Roman Cyr" w:cs="Times New Roman Cyr" w:ascii="Times New Roman Cyr" w:hAnsi="Times New Roman Cyr"/>
          <w:sz w:val="24"/>
          <w:szCs w:val="24"/>
        </w:rPr>
        <w:t>Иов жалуется: «Предал меня Бог несправедливому и в руки злобных бросил меня. Спокоен был я; но он со</w:t>
        <w:softHyphen/>
        <w:t xml:space="preserve">крушил меня, схватил меня за шею и избил меня и </w:t>
      </w:r>
      <w:r>
        <w:rPr>
          <w:rFonts w:eastAsia="Times New Roman Cyr" w:cs="Times New Roman Cyr" w:ascii="Times New Roman Cyr" w:hAnsi="Times New Roman Cyr"/>
          <w:i/>
          <w:iCs/>
          <w:sz w:val="24"/>
          <w:szCs w:val="24"/>
        </w:rPr>
        <w:t>по</w:t>
        <w:softHyphen/>
        <w:t>ставил меня целью</w:t>
      </w:r>
      <w:r>
        <w:rPr>
          <w:rFonts w:eastAsia="Times New Roman Cyr" w:cs="Times New Roman Cyr" w:ascii="Times New Roman Cyr" w:hAnsi="Times New Roman Cyr"/>
          <w:sz w:val="24"/>
          <w:szCs w:val="24"/>
        </w:rPr>
        <w:t xml:space="preserve"> для </w:t>
      </w:r>
      <w:r>
        <w:rPr>
          <w:rFonts w:eastAsia="Times New Roman Cyr" w:cs="Times New Roman Cyr" w:ascii="Times New Roman Cyr" w:hAnsi="Times New Roman Cyr"/>
          <w:i/>
          <w:iCs/>
          <w:sz w:val="24"/>
          <w:szCs w:val="24"/>
        </w:rPr>
        <w:t>Себя.</w:t>
      </w:r>
      <w:r>
        <w:rPr>
          <w:rFonts w:eastAsia="Times New Roman Cyr" w:cs="Times New Roman Cyr" w:ascii="Times New Roman Cyr" w:hAnsi="Times New Roman Cyr"/>
          <w:sz w:val="24"/>
          <w:szCs w:val="24"/>
        </w:rPr>
        <w:t xml:space="preserve"> Окружили меня стрельцы его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xml:space="preserve">; он рассекает внутренности мои и не щадит; пролил на землю желчь мою. Пробивает во мне пролом за проломом; бежит на меня, как ратоборец»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Аналогичное по чувству страдание заключается в безнадежной борьбе с более могучей силой. Эта борьба словно сопровождается издалека несущимися звуками </w:t>
      </w:r>
      <w:r>
        <w:rPr>
          <w:rFonts w:eastAsia="Times New Roman Cyr" w:cs="Times New Roman Cyr" w:ascii="Times New Roman Cyr" w:hAnsi="Times New Roman Cyr"/>
          <w:i/>
          <w:iCs/>
          <w:sz w:val="24"/>
          <w:szCs w:val="24"/>
        </w:rPr>
        <w:t>Сотворения мира,</w:t>
      </w:r>
      <w:r>
        <w:rPr>
          <w:rFonts w:eastAsia="Times New Roman Cyr" w:cs="Times New Roman Cyr" w:ascii="Times New Roman Cyr" w:hAnsi="Times New Roman Cyr"/>
          <w:sz w:val="24"/>
          <w:szCs w:val="24"/>
        </w:rPr>
        <w:t xml:space="preserve"> что вызывает в нас прекрасный и та</w:t>
        <w:softHyphen/>
        <w:t>инственный образ, живущий в бессознательном и не пробившийся еще к свету. Мы подозреваем более, неже</w:t>
        <w:softHyphen/>
        <w:t xml:space="preserve">ли знаем, что эта борьба имеет некоторое отношение к сотворению мира, к состоянию между отрицанием и утверждением. Ссылки на </w:t>
      </w:r>
      <w:r>
        <w:rPr>
          <w:rFonts w:eastAsia="Times New Roman Cyr" w:cs="Times New Roman Cyr" w:ascii="Times New Roman Cyr" w:hAnsi="Times New Roman Cyr"/>
          <w:i/>
          <w:iCs/>
          <w:sz w:val="24"/>
          <w:szCs w:val="24"/>
        </w:rPr>
        <w:t>Сирано</w:t>
      </w:r>
      <w:r>
        <w:rPr>
          <w:rFonts w:eastAsia="Times New Roman Cyr" w:cs="Times New Roman Cyr" w:ascii="Times New Roman Cyr" w:hAnsi="Times New Roman Cyr"/>
          <w:sz w:val="24"/>
          <w:szCs w:val="24"/>
        </w:rPr>
        <w:t xml:space="preserve"> Ростана (по причине отожествления с Христианом), на </w:t>
      </w:r>
      <w:r>
        <w:rPr>
          <w:rFonts w:eastAsia="Times New Roman Cyr" w:cs="Times New Roman Cyr" w:ascii="Times New Roman Cyr" w:hAnsi="Times New Roman Cyr"/>
          <w:i/>
          <w:iCs/>
          <w:sz w:val="24"/>
          <w:szCs w:val="24"/>
        </w:rPr>
        <w:t xml:space="preserve">Потерянный Рай </w:t>
      </w:r>
      <w:r>
        <w:rPr>
          <w:rFonts w:eastAsia="Times New Roman Cyr" w:cs="Times New Roman Cyr" w:ascii="Times New Roman Cyr" w:hAnsi="Times New Roman Cyr"/>
          <w:sz w:val="24"/>
          <w:szCs w:val="24"/>
        </w:rPr>
        <w:t xml:space="preserve">Мильтона, на страдание непонятого друзьями </w:t>
      </w:r>
      <w:r>
        <w:rPr>
          <w:rFonts w:eastAsia="Times New Roman Cyr" w:cs="Times New Roman Cyr" w:ascii="Times New Roman Cyr" w:hAnsi="Times New Roman Cyr"/>
          <w:i/>
          <w:iCs/>
          <w:sz w:val="24"/>
          <w:szCs w:val="24"/>
        </w:rPr>
        <w:t xml:space="preserve">Нова </w:t>
      </w:r>
      <w:r>
        <w:rPr>
          <w:rFonts w:eastAsia="Times New Roman Cyr" w:cs="Times New Roman Cyr" w:ascii="Times New Roman Cyr" w:hAnsi="Times New Roman Cyr"/>
          <w:sz w:val="24"/>
          <w:szCs w:val="24"/>
        </w:rPr>
        <w:t>дают ясно понять, что нечто в душе поэтессы отоже</w:t>
        <w:softHyphen/>
        <w:t>ствляет себя с этими образами, т. е. страдает как Си</w:t>
        <w:softHyphen/>
        <w:t xml:space="preserve">рано и Иов, потеряло рай и мечтает о </w:t>
      </w:r>
      <w:r>
        <w:rPr>
          <w:rFonts w:eastAsia="Times New Roman Cyr" w:cs="Times New Roman Cyr" w:ascii="Times New Roman Cyr" w:hAnsi="Times New Roman Cyr"/>
          <w:i/>
          <w:iCs/>
          <w:sz w:val="24"/>
          <w:szCs w:val="24"/>
        </w:rPr>
        <w:t>Сотворении мира — о</w:t>
      </w:r>
      <w:r>
        <w:rPr>
          <w:rFonts w:eastAsia="Times New Roman Cyr" w:cs="Times New Roman Cyr" w:ascii="Times New Roman Cyr" w:hAnsi="Times New Roman Cyr"/>
          <w:sz w:val="24"/>
          <w:szCs w:val="24"/>
        </w:rPr>
        <w:t xml:space="preserve"> творчестве посредством мысли — о опло</w:t>
        <w:softHyphen/>
        <w:t xml:space="preserve">дотворении, согласно Анаксагору, через дуновение ветра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им себя снова водительству мисс Милл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поминаю, что в возрасте 15-ти лет я рассерди</w:t>
        <w:softHyphen/>
        <w:t>лась однажды на одну статью, которую прочла мне мать, именно об «идее, спонтанно порождающей свой объект». Я так взволновалась, что не могла спать всю ночь, все размышляя о том, что бы это могло знач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9-ти до 16-ти лет я посещала каждое воскре</w:t>
        <w:softHyphen/>
        <w:t>сенье пресвитерианскую церковь, в которой тогда слу</w:t>
        <w:softHyphen/>
        <w:t>жил один очень образованный священник. В одном из самых ранних воспоминаний, сохранившихся у меня о нем, я вижу себя маленькой девочкой, сидящей на большом церковном стуле и делающей непрестанные усилия сохранить бодрственное состояние и следить за проповедью без возможности, однако, понять, что имен</w:t>
        <w:softHyphen/>
        <w:t>но пастор разумел, говоря о „хаосе", „космосе" и „даре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и, стало быть, довольно ранние воспомина</w:t>
        <w:softHyphen/>
        <w:t>ния возраста пробуждающейся зрелости (9—16), кото</w:t>
        <w:softHyphen/>
        <w:t>рые соединили идею о возникающем из хаоса космосе с «даром любви». Среда, в которой имело место озна</w:t>
        <w:softHyphen/>
        <w:t>ченное сочетание, есть воспоминание об одном, наверно, очень почтенном духовном лице, произнесшем эти тем</w:t>
        <w:softHyphen/>
        <w:t>ные слова. К тому же времени относится и воспомина</w:t>
        <w:softHyphen/>
        <w:t>ние о волнующей идее творческой «мысли», которая порождает из себя свой объект. Здесь указаны два пути к творчеству: творческая мысль и таинственное отноше</w:t>
        <w:softHyphen/>
        <w:t>ние к дару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частливой случайности мне удалось, благодаря длительному наблюдению, глубоко заглянуть в душу пятнадцатилетней девушки и притом как раз в то время, когда я был далек от понимания сущности психоанали</w:t>
        <w:softHyphen/>
        <w:t>за. С изумлением открыл я тогда, каковыми являются содержания бессознательных фантазий и насколько эти содержания оставляют за собой все то, что девушка в этом возрасте способна проявить во вне. Это были многоохватывающие фантазии — прямо мифической плодовитости. В этих фантазиях девушка являлась пра</w:t>
        <w:softHyphen/>
        <w:t xml:space="preserve">родительницей неисчислимых поколений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Если оста</w:t>
        <w:softHyphen/>
        <w:t>вить в стороне яркое поэтическое воображение этой де</w:t>
        <w:softHyphen/>
        <w:t>вушки, то останутся элементы общие всем девушкам этого возраста, так как бессознательное в гораздо более высокой степени сходственно у всех людей, нежели со</w:t>
        <w:softHyphen/>
        <w:t xml:space="preserve">держание индивидуального сознания: </w:t>
      </w:r>
      <w:r>
        <w:rPr>
          <w:rFonts w:eastAsia="Times New Roman Cyr" w:cs="Times New Roman Cyr" w:ascii="Times New Roman Cyr" w:hAnsi="Times New Roman Cyr"/>
          <w:i/>
          <w:iCs/>
          <w:sz w:val="24"/>
          <w:szCs w:val="24"/>
        </w:rPr>
        <w:t>бессознательное заключает в себе сгущения исторически-среднего и исторически-обычного.</w:t>
      </w:r>
    </w:p>
    <w:p>
      <w:pPr>
        <w:pStyle w:val="Normal"/>
        <w:ind w:firstLine="720"/>
        <w:jc w:val="both"/>
        <w:rPr/>
      </w:pPr>
      <w:r>
        <w:rPr>
          <w:rFonts w:eastAsia="Times New Roman Cyr" w:cs="Times New Roman Cyr" w:ascii="Times New Roman Cyr" w:hAnsi="Times New Roman Cyr"/>
          <w:sz w:val="24"/>
          <w:szCs w:val="24"/>
        </w:rPr>
        <w:t>Проблема мисс Миллер в этом возрасте была обще</w:t>
        <w:softHyphen/>
        <w:t xml:space="preserve">человеческой: как мне прийти к творчеству? Природа имеет на это только </w:t>
      </w:r>
      <w:r>
        <w:rPr>
          <w:rFonts w:eastAsia="Times New Roman Cyr" w:cs="Times New Roman Cyr" w:ascii="Times New Roman Cyr" w:hAnsi="Times New Roman Cyr"/>
          <w:i/>
          <w:iCs/>
          <w:sz w:val="24"/>
          <w:szCs w:val="24"/>
        </w:rPr>
        <w:t>один</w:t>
      </w:r>
      <w:r>
        <w:rPr>
          <w:rFonts w:eastAsia="Times New Roman Cyr" w:cs="Times New Roman Cyr" w:ascii="Times New Roman Cyr" w:hAnsi="Times New Roman Cyr"/>
          <w:sz w:val="24"/>
          <w:szCs w:val="24"/>
        </w:rPr>
        <w:t xml:space="preserve"> ответ: через ребенка — («дар любви»?!). Но как прийти к ребенку? Здесь встает жут</w:t>
        <w:softHyphen/>
        <w:t>кая проблема, которая, как-то доказывает наш аналити</w:t>
        <w:softHyphen/>
        <w:t>ческий опыт, связана с отцом, т. е. примыкает к тому, что тяготеет искони над родом человеческим, как перво</w:t>
        <w:softHyphen/>
        <w:t>родный грех кровосмешения. Сильная и естественная любовь, соединяющая ребенка с отцом, обращается с го</w:t>
        <w:softHyphen/>
        <w:t>дами, когда человеческое в отце постигнуто, слишком ясно, к высшим формам «отца», к «отцам» Церкви, к Бо</w:t>
        <w:softHyphen/>
        <w:t>гу-Отцу; этим еще более отрезается возможность найти точку опоры для этой проблемы. Однако, мифология изобретательна на утешения. Разве Логос не стал плотью? Разве Сын Человеческий не жил среди нас? К чему мы сохранили образ непорочной Матери до се</w:t>
        <w:softHyphen/>
        <w:t>годняшнего дня? Потому что это все еще утешительно и без слов и громких проповедей говорит ищущим утеше</w:t>
        <w:softHyphen/>
        <w:t>ние: «Я тоже стала матерью» — через «идею, спонтанно порождающую свой объект».</w:t>
      </w:r>
    </w:p>
    <w:p>
      <w:pPr>
        <w:pStyle w:val="Normal"/>
        <w:ind w:firstLine="720"/>
        <w:jc w:val="both"/>
        <w:rPr/>
      </w:pPr>
      <w:r>
        <w:rPr>
          <w:rFonts w:eastAsia="Times New Roman Cyr" w:cs="Times New Roman Cyr" w:ascii="Times New Roman Cyr" w:hAnsi="Times New Roman Cyr"/>
          <w:sz w:val="24"/>
          <w:szCs w:val="24"/>
        </w:rPr>
        <w:t>Полагаю, что было достаточно причин для бессонной ночи, когда фантазия, свойственная возрасту наступле</w:t>
        <w:softHyphen/>
        <w:t>ния зрелости, занялась этой идее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х последствий этого обстоятельства нельзя и пред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 психологическое имеет один низший и один вы</w:t>
        <w:softHyphen/>
        <w:t>сший смысл, как-то гласит глубокомысленное положе</w:t>
        <w:softHyphen/>
        <w:t>ние древней мистики: небо вверху, небо внизу; эфир вверху, эфир внизу; все это вверху, все это внизу; при</w:t>
        <w:softHyphen/>
        <w:t>ми все и будь счастли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Мы были бы несправедливы к духовной самобытности нашей поэтессы, если бы мы удовольствовались тем, что свели бы возбуждение той бессонной ночи всецело к половой проблеме. Это было бы лишь одной, и притом, если воспользоваться выше</w:t>
        <w:softHyphen/>
        <w:t>приведенными мистическими выражениями, лишь ниж</w:t>
        <w:softHyphen/>
        <w:t>ней половиной. Другая половина есть разумное сублимирование, стремящееся к тому, чтобы по-своему оп</w:t>
        <w:softHyphen/>
        <w:t>равдать двусмысленное положение об «идее, спонтанно порождающей из себя свой объект», это оправдание за</w:t>
        <w:softHyphen/>
        <w:t xml:space="preserve">ключается в </w:t>
      </w:r>
      <w:r>
        <w:rPr>
          <w:rFonts w:eastAsia="Times New Roman Cyr" w:cs="Times New Roman Cyr" w:ascii="Times New Roman Cyr" w:hAnsi="Times New Roman Cyr"/>
          <w:i/>
          <w:iCs/>
          <w:sz w:val="24"/>
          <w:szCs w:val="24"/>
        </w:rPr>
        <w:t>замене реального творчества творчест</w:t>
        <w:softHyphen/>
        <w:t>вом идеальным.</w:t>
      </w:r>
    </w:p>
    <w:p>
      <w:pPr>
        <w:pStyle w:val="Normal"/>
        <w:ind w:firstLine="720"/>
        <w:jc w:val="both"/>
        <w:rPr/>
      </w:pPr>
      <w:r>
        <w:rPr>
          <w:rFonts w:eastAsia="Times New Roman Cyr" w:cs="Times New Roman Cyr" w:ascii="Times New Roman Cyr" w:hAnsi="Times New Roman Cyr"/>
          <w:sz w:val="24"/>
          <w:szCs w:val="24"/>
        </w:rPr>
        <w:t>Для личности с очевидными большими способностя</w:t>
        <w:softHyphen/>
        <w:t>ми к духовным достижениям перспектива творческой деятельности представляет собой нечто достойное силь</w:t>
        <w:softHyphen/>
        <w:t>нейшего стремления; для многих это является жизнен</w:t>
        <w:softHyphen/>
        <w:t>ной необходимостью. И эта сторона фантазии объясняет возбужденность, ибо здесь имело место предчувствие будущего; это была одна из тех мыслей, которые про</w:t>
        <w:softHyphen/>
        <w:t xml:space="preserve">истекают по выражению </w:t>
      </w:r>
      <w:r>
        <w:rPr>
          <w:rFonts w:eastAsia="Times New Roman Cyr" w:cs="Times New Roman Cyr" w:ascii="Times New Roman Cyr" w:hAnsi="Times New Roman Cyr"/>
          <w:i/>
          <w:iCs/>
          <w:sz w:val="24"/>
          <w:szCs w:val="24"/>
        </w:rPr>
        <w:t>Матерлинка</w:t>
      </w:r>
      <w:r>
        <w:rPr>
          <w:rFonts w:eastAsia="Times New Roman Cyr" w:cs="Times New Roman Cyr" w:ascii="Times New Roman Cyr" w:hAnsi="Times New Roman Cyr"/>
          <w:sz w:val="24"/>
          <w:szCs w:val="24"/>
        </w:rPr>
        <w:t xml:space="preserve">  из inconscient superieur, из «проспективной способности к сублиминальным, т. е. под порогом сознания возникающим, со</w:t>
        <w:softHyphen/>
        <w:t>четаниям».</w:t>
      </w:r>
    </w:p>
    <w:p>
      <w:pPr>
        <w:pStyle w:val="Normal"/>
        <w:ind w:firstLine="720"/>
        <w:jc w:val="both"/>
        <w:rPr/>
      </w:pPr>
      <w:r>
        <w:rPr>
          <w:rFonts w:eastAsia="Times New Roman Cyr" w:cs="Times New Roman Cyr" w:ascii="Times New Roman Cyr" w:hAnsi="Times New Roman Cyr"/>
          <w:sz w:val="24"/>
          <w:szCs w:val="24"/>
        </w:rPr>
        <w:t>Едва ли я избегну на этот раз упрека в мистицизме. Однако, может быть, придется здесь и передумать: вне сомнения, бессознательное заключает в себе душевные сочетания, которые не достигают порога сознания. Ана</w:t>
        <w:softHyphen/>
        <w:t>лиз разлагает эти сочетания на их исторических опреде</w:t>
        <w:softHyphen/>
        <w:t xml:space="preserve">лителей или детерминанты; </w:t>
      </w:r>
      <w:r>
        <w:rPr>
          <w:rFonts w:eastAsia="Times New Roman Cyr" w:cs="Times New Roman Cyr" w:ascii="Times New Roman Cyr" w:hAnsi="Times New Roman Cyr"/>
          <w:i/>
          <w:iCs/>
          <w:sz w:val="24"/>
          <w:szCs w:val="24"/>
        </w:rPr>
        <w:t>одна из существенных за</w:t>
        <w:softHyphen/>
        <w:t>дач анализа — это обессилить через распутывание те занятые libido комплексы, которые стоят препятст</w:t>
        <w:softHyphen/>
        <w:t>вием к целесообразной жизни.</w:t>
      </w:r>
      <w:r>
        <w:rPr>
          <w:rFonts w:eastAsia="Times New Roman Cyr" w:cs="Times New Roman Cyr" w:ascii="Times New Roman Cyr" w:hAnsi="Times New Roman Cyr"/>
          <w:sz w:val="24"/>
          <w:szCs w:val="24"/>
        </w:rPr>
        <w:t xml:space="preserve"> Психоанализ работает, идя в обратном направлении, подобно исторической на</w:t>
        <w:softHyphen/>
        <w:t>уке. Подобно тому, как большая часть прошлого отодви</w:t>
        <w:softHyphen/>
        <w:t>нута настолько далеко, что историческое знание никог</w:t>
        <w:softHyphen/>
        <w:t>да не может достичь его, недостижима и большая часть бессознательных определителей. Однако, история не знает двух вещей, именно скрытого в прошедшем и скрытого в будущем. И то, и другое с некоторой вероят</w:t>
        <w:softHyphen/>
        <w:t>ностью могло бы быть достижимым; первое, как посту</w:t>
        <w:softHyphen/>
        <w:t>лат, последнее — как исторический прогноз. Поскольку в сегодняшнем дне заключен уже день завтрашний и за</w:t>
        <w:softHyphen/>
        <w:t>ложены все нити будущего, углубленное познание на</w:t>
        <w:softHyphen/>
        <w:t>стоящего сделало бы возможным более или менее дале</w:t>
        <w:softHyphen/>
        <w:t>ко идущий и верный прогноз будущего. Если мы пере</w:t>
        <w:softHyphen/>
        <w:t>несем это рассуждение, как то уже сделано Кантом, в область психологии, то необходимо должны будем по</w:t>
        <w:softHyphen/>
        <w:t>лучить те же результаты: если уловимы в бессознатель</w:t>
        <w:softHyphen/>
        <w:t>ном следы таких воспоминаний, относительно которых доказано, что они уж очень давно перешли за порог со</w:t>
        <w:softHyphen/>
        <w:t>знания, то могут быть подмечены некоторые тончайшие сублиминальные сочетания, обращенные вперед и име</w:t>
        <w:softHyphen/>
        <w:t>ющие величайшее значение для будущих свершений, поскольку последние обусловливаются нашей психикой. Но подобно тому, как историческая наука мало озабоче</w:t>
        <w:softHyphen/>
        <w:t>на комбинированием будущего, что является уже пред</w:t>
        <w:softHyphen/>
        <w:t>метом политики, так и психологическое комбинирова</w:t>
        <w:softHyphen/>
        <w:t xml:space="preserve">ние будущего недостаточно занимает анализ; </w:t>
      </w:r>
      <w:r>
        <w:rPr>
          <w:rFonts w:eastAsia="Times New Roman Cyr" w:cs="Times New Roman Cyr" w:ascii="Times New Roman Cyr" w:hAnsi="Times New Roman Cyr"/>
          <w:i/>
          <w:iCs/>
          <w:sz w:val="24"/>
          <w:szCs w:val="24"/>
        </w:rPr>
        <w:t>воз</w:t>
        <w:softHyphen/>
        <w:t>можные сочетания будущего являются как бы уже предметом бесконечно утонченной психологической синтетики, способной послеживать естественные пу</w:t>
        <w:softHyphen/>
        <w:t>ти протекающей libido.</w:t>
      </w:r>
      <w:r>
        <w:rPr>
          <w:rFonts w:eastAsia="Times New Roman Cyr" w:cs="Times New Roman Cyr" w:ascii="Times New Roman Cyr" w:hAnsi="Times New Roman Cyr"/>
          <w:sz w:val="24"/>
          <w:szCs w:val="24"/>
        </w:rPr>
        <w:t xml:space="preserve"> Мы сами не в состоянии этого сделать, но на это способно именно бессознательно, так как там происходит это наслеживание, и по-видимому значительные фрагменты этой работы время от времени в некоторых случаях проявляются, по крайней мере в снах, откуда и ведет свое происхождение суеверие о пророческом значении 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сположение современных представителей точ</w:t>
        <w:softHyphen/>
        <w:t>ной науки к подобным соображениям, которые, однако, едва ли могут быть названы фантастическими, есть не что иное, как суперкомпенсация бесконечно древнего и слишком сильного расположения людей к вере в гада</w:t>
        <w:softHyphen/>
        <w:t>ние о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годами длящихся неврозов ко времени возникновения болезни или даже значительное время до этого имеют место сны, нередко по отчетливо</w:t>
        <w:softHyphen/>
        <w:t>сти похожие на привидения; они запечатлеваются не</w:t>
        <w:softHyphen/>
        <w:t>искоренимо в памяти и обнаруживают через анализ скрытый от самого пациента смысл, который предвосхи</w:t>
        <w:softHyphen/>
        <w:t>щает последующие события жизни, то есть разумеется их психологическую значимость; таков опыт моих каж</w:t>
        <w:softHyphen/>
        <w:t>додневных психоаналитических занятий; его верность я утверждаю, конечно, со всей той осторожностью, кото</w:t>
        <w:softHyphen/>
        <w:t>рой требует сложный материал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ны по-видимому сохраняются спонтанно в воспо</w:t>
        <w:softHyphen/>
        <w:t>минании до тех пор, пока они отчетливо обрисовы</w:t>
        <w:softHyphen/>
        <w:t>вают собой душевное состояние инди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лонен возбуждению той беспокойной ночи, кото</w:t>
        <w:softHyphen/>
        <w:t>рую провела мисс Миллер, придать именно это предвос</w:t>
        <w:softHyphen/>
        <w:t>хищающее значение, так как последующие обстоятель</w:t>
        <w:softHyphen/>
        <w:t>ства ее жизни, с которых она сознательно или бессозна</w:t>
        <w:softHyphen/>
        <w:t>тельно сняла для нас завесу, только подтверждают предположение о том, что означенный момент должен быть понят как поставление перед собой, предчувствие (то есть желание) некой сублимированной жизненно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иллер заключает ряд своих наитии следую</w:t>
        <w:softHyphen/>
        <w:t>щими замечаниями.</w:t>
      </w:r>
    </w:p>
    <w:p>
      <w:pPr>
        <w:pStyle w:val="Normal"/>
        <w:ind w:firstLine="720"/>
        <w:jc w:val="both"/>
        <w:rPr/>
      </w:pPr>
      <w:r>
        <w:rPr>
          <w:rFonts w:eastAsia="Times New Roman Cyr" w:cs="Times New Roman Cyr" w:ascii="Times New Roman Cyr" w:hAnsi="Times New Roman Cyr"/>
          <w:sz w:val="24"/>
          <w:szCs w:val="24"/>
        </w:rPr>
        <w:t>«Мне кажется, что сон проистекает из смешения кар</w:t>
        <w:softHyphen/>
        <w:t xml:space="preserve">тин </w:t>
      </w:r>
      <w:r>
        <w:rPr>
          <w:rFonts w:eastAsia="Times New Roman Cyr" w:cs="Times New Roman Cyr" w:ascii="Times New Roman Cyr" w:hAnsi="Times New Roman Cyr"/>
          <w:i/>
          <w:iCs/>
          <w:sz w:val="24"/>
          <w:szCs w:val="24"/>
        </w:rPr>
        <w:t xml:space="preserve">Потерянного Рая, книги Иова и Сотворения мира </w:t>
      </w:r>
      <w:r>
        <w:rPr>
          <w:rFonts w:eastAsia="Times New Roman Cyr" w:cs="Times New Roman Cyr" w:ascii="Times New Roman Cyr" w:hAnsi="Times New Roman Cyr"/>
          <w:sz w:val="24"/>
          <w:szCs w:val="24"/>
        </w:rPr>
        <w:t>с идеями о том, как «мысль спонтанно порождает свой объект», «о заре любви» и о хаосе и космо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 калейдоскопе осколки красочных стекол, так в ее духе сочетались отрывки из философии, эстетики и религии — «под возбуждающим влиянием путешест</w:t>
        <w:softHyphen/>
        <w:t>вий, налету схваченных ландшафтов, в соединении с ве</w:t>
        <w:softHyphen/>
        <w:t>ликим молчанием и несказанными чарами открытого моря».</w:t>
      </w:r>
    </w:p>
    <w:p>
      <w:pPr>
        <w:pStyle w:val="Normal"/>
        <w:ind w:firstLine="720"/>
        <w:jc w:val="both"/>
        <w:rPr/>
      </w:pPr>
      <w:r>
        <w:rPr>
          <w:rFonts w:eastAsia="Times New Roman Cyr" w:cs="Times New Roman Cyr" w:ascii="Times New Roman Cyr" w:hAnsi="Times New Roman Cyr"/>
          <w:sz w:val="24"/>
          <w:szCs w:val="24"/>
        </w:rPr>
        <w:t>Этими словами мисс Миллер выпроваживает нас вежливо, но настойчиво. Ее прощальные слова, особен</w:t>
        <w:softHyphen/>
        <w:t>но в отрицании, еще раз по-английски выраженном, вы</w:t>
        <w:softHyphen/>
        <w:t>зывают любопытство; именно что за положение должно отрицаться этими словами? А молодой человек, который во время ночной стражи так мелодично пел, давно забыт и никто не должен знать, в особенности же сама мисс Миллер, что он был той утренней звездой, которая пред</w:t>
        <w:softHyphen/>
        <w:t xml:space="preserve">шествовала зарождению нового дня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Однако, напрасно думать, что можно самого себя и читателя успокоить и удовлетворить фразой вроде: «Се ne fut que cela». А то, пожалуй, случится так, что придется тут же самого се</w:t>
        <w:softHyphen/>
        <w:t xml:space="preserve">бя опровергнуть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Так случилось и с мисс Миллер, когда она за этой фразой процитировала по-английски:</w:t>
      </w:r>
    </w:p>
    <w:p>
      <w:pPr>
        <w:pStyle w:val="Normal"/>
        <w:ind w:firstLine="720"/>
        <w:jc w:val="both"/>
        <w:rPr/>
      </w:pPr>
      <w:r>
        <w:rPr>
          <w:rFonts w:eastAsia="Times New Roman Cyr" w:cs="Times New Roman Cyr" w:ascii="Times New Roman Cyr" w:hAnsi="Times New Roman Cyr"/>
          <w:sz w:val="24"/>
          <w:szCs w:val="24"/>
        </w:rPr>
        <w:t>Only this and nothing more, впрочем, не указывая на источник. Цитата эта взята из потрясающего стихо</w:t>
        <w:softHyphen/>
        <w:t xml:space="preserve">творения </w:t>
      </w:r>
      <w:r>
        <w:rPr>
          <w:rFonts w:eastAsia="Times New Roman Cyr" w:cs="Times New Roman Cyr" w:ascii="Times New Roman Cyr" w:hAnsi="Times New Roman Cyr"/>
          <w:i/>
          <w:iCs/>
          <w:sz w:val="24"/>
          <w:szCs w:val="24"/>
        </w:rPr>
        <w:t>Ворон</w:t>
      </w:r>
      <w:r>
        <w:rPr>
          <w:rFonts w:eastAsia="Times New Roman Cyr" w:cs="Times New Roman Cyr" w:ascii="Times New Roman Cyr" w:hAnsi="Times New Roman Cyr"/>
          <w:sz w:val="24"/>
          <w:szCs w:val="24"/>
        </w:rPr>
        <w:t xml:space="preserve"> Эдгара По. Относящаяся сюда строфа гла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опустил голову, почти задремав, вдруг раз</w:t>
        <w:softHyphen/>
        <w:t>далось постукивание, точно кто-то тихонько стал скре</w:t>
        <w:softHyphen/>
        <w:t>стись в дверь моей комнаты — «это какой-то посети</w:t>
        <w:softHyphen/>
        <w:t xml:space="preserve">тель», прошептал я, «стучится в дверь моей комнаты». </w:t>
      </w:r>
      <w:r>
        <w:rPr>
          <w:rFonts w:eastAsia="Times New Roman Cyr" w:cs="Times New Roman Cyr" w:ascii="Times New Roman Cyr" w:hAnsi="Times New Roman Cyr"/>
          <w:i/>
          <w:iCs/>
          <w:sz w:val="24"/>
          <w:szCs w:val="24"/>
        </w:rPr>
        <w:t>Только это и ничего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рак ворона стучит ночью в дверь и напоминает поэту об его безвозвратно потерянной Lenore. Ворона зовут Nevermore и, как припев, в каждой строфе разда</w:t>
        <w:softHyphen/>
        <w:t>ется каркание, в котором слышится его страшное имя Nevermore. Старинные воспоминания мучительно воз</w:t>
        <w:softHyphen/>
        <w:t>вращаются,  а  привидение  беспощадно  го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evermore. Поэт напрасно пытается спугнуть жуткого гостя; он кричит во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слово это отметит наше расставание! — крикнул я, вскочив на ноги,— исчезни обратно в бурю, на берег ночи, на берег Плутона! Не оставляй черного пера, доказательства лжи, произнесенной твоей душой! Не разбивай моей Конлинесс — исчезни с бюста, возвы</w:t>
        <w:softHyphen/>
        <w:t>шающегося над моей дверью! Вынь клюв твой из моего сердца и снимись с моей двери! Ворон ответил — никог</w:t>
        <w:softHyphen/>
        <w:t>да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only this and nothing more, которыми мисс Мил</w:t>
        <w:softHyphen/>
        <w:t>лер хотела затушевать смысл переживания, находятся в тексте, где потрясающим образом передано отчаяние вследствие утраченной любви. Эта цитата опровергает, следовательно, нашу поэтессу самым решительным об</w:t>
        <w:softHyphen/>
        <w:t>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иллер не дооценивает эротического впечат</w:t>
        <w:softHyphen/>
        <w:t>ления и вызванного им сильного возбуждения. Именно это недооценивание, которому Фрейд дал более точное наименование «вытеснение», является причиной, отчего эротическая проблема не доходит непосредственно до сознательной обработки ее и почему создается эта «пси</w:t>
        <w:softHyphen/>
        <w:t>хологическая загадка». Эротическое впечатление прора</w:t>
        <w:softHyphen/>
        <w:t>батывается в бессознательном дальше и продвигает на свое место в сознание символы. Таким путем играешь сам с собою в прятки. Сначала появляются «поющие звезды утра», затем потерянный рай, далее любовное томление облекается в священнические ризы и произно</w:t>
        <w:softHyphen/>
        <w:t>сит темные слова о сотворении мира, подымается, нако</w:t>
        <w:softHyphen/>
        <w:t>нец, до религиозного гимна, чтобы найти там такой путь к свободе, против которого цензура нравственной лич</w:t>
        <w:softHyphen/>
        <w:t>ности уже ничего не в состоянии возразить. Этот гимн в самом своеобразии своем заключает, однако, признак своего происхождения; закон «возвращения комплекса» исполнился в нем: ночной певец окольным путем старинного перенесения на отца-священника стал «пред</w:t>
        <w:softHyphen/>
        <w:t xml:space="preserve">вечным» Творцом, </w:t>
      </w:r>
      <w:r>
        <w:rPr>
          <w:rFonts w:eastAsia="Times New Roman Cyr" w:cs="Times New Roman Cyr" w:ascii="Times New Roman Cyr" w:hAnsi="Times New Roman Cyr"/>
          <w:i/>
          <w:iCs/>
          <w:sz w:val="24"/>
          <w:szCs w:val="24"/>
        </w:rPr>
        <w:t>богом звука, света и любви.</w:t>
      </w:r>
    </w:p>
    <w:p>
      <w:pPr>
        <w:pStyle w:val="Normal"/>
        <w:ind w:firstLine="720"/>
        <w:jc w:val="both"/>
        <w:rPr/>
      </w:pPr>
      <w:r>
        <w:rPr>
          <w:rFonts w:eastAsia="Times New Roman Cyr" w:cs="Times New Roman Cyr" w:ascii="Times New Roman Cyr" w:hAnsi="Times New Roman Cyr"/>
          <w:sz w:val="24"/>
          <w:szCs w:val="24"/>
        </w:rPr>
        <w:t>Обходный путь libido представляется страстным пу</w:t>
        <w:softHyphen/>
        <w:t>тем, как это явствует из Потерянного Рая и соответст</w:t>
        <w:softHyphen/>
        <w:t>вующих ему воспоминаний об Иове. Если мы кроме того примем во внимание вступительные намеки на отожест</w:t>
        <w:softHyphen/>
        <w:t>вление с Христианом, приводящее на память Сирано де Бержерака, то перед нами окажется материал, обрисо</w:t>
        <w:softHyphen/>
        <w:t>вывающий окольный путь libido, действительно, как страстной путь, путь, подобный тому, на который всту</w:t>
        <w:softHyphen/>
        <w:t>пили люди после грехопадения, когда они должны были нести бремя земной жизни, или подобный пути Иова, который страдал под властью Сатаны и Бога, став, сам того не подозревая, игрушкой двух потусторонних сил (разумеется, рассматриваемых нами здесь не метафизи</w:t>
        <w:softHyphen/>
        <w:t xml:space="preserve">чески, а метапсихологически). Такое же зрелище спора потусторонних сил являет нам и </w:t>
      </w:r>
      <w:r>
        <w:rPr>
          <w:rFonts w:eastAsia="Times New Roman Cyr" w:cs="Times New Roman Cyr" w:ascii="Times New Roman Cyr" w:hAnsi="Times New Roman Cyr"/>
          <w:i/>
          <w:iCs/>
          <w:sz w:val="24"/>
          <w:szCs w:val="24"/>
        </w:rPr>
        <w:t>Фаус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Пролог на небесах)</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фистофель: Бьюсь об заклад: он будет м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только дай Ты позволенье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дет, немедля, он за 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тана: «Но простри руку Твою и коснись всего, что у него: наверно он пред лицом Твоим отречется от Тебя».</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Между тем как у Иова оба великих течения характе</w:t>
        <w:softHyphen/>
        <w:t>ризованы как добро и зло вообще, проблема Фауста определенно эротическая, именно борьба между сублимированием и эросом, причем дьявол метко обрисо</w:t>
        <w:softHyphen/>
        <w:t>ван, в роли эротического соблазнителя. Эротического нет у Иова, но зато в нем нет также и сознания своего душевного конфликта; он даже оспаривает настойчиво речи своих друзей, когда они пытаются убедить его в наличности зла в его сердце. В этом отношении Фауст является гораздо честнее, так как открыто допускает разорванность, своей души.</w:t>
      </w:r>
    </w:p>
    <w:p>
      <w:pPr>
        <w:pStyle w:val="Normal"/>
        <w:ind w:firstLine="720"/>
        <w:jc w:val="both"/>
        <w:rPr/>
      </w:pPr>
      <w:r>
        <w:rPr>
          <w:rFonts w:eastAsia="Times New Roman Cyr" w:cs="Times New Roman Cyr" w:ascii="Times New Roman Cyr" w:hAnsi="Times New Roman Cyr"/>
          <w:sz w:val="24"/>
          <w:szCs w:val="24"/>
        </w:rPr>
        <w:t>Мисс Миллер поступает как Иова: для нее добро и зло приходят из потусторонности, из метапсихологической области. Поэтому отожествление с Иовом, заслу</w:t>
        <w:softHyphen/>
        <w:t xml:space="preserve">живает внимания и в этом отношении. Дальше следует упомянуть еще об одной значительной аналогии: начало </w:t>
      </w:r>
      <w:r>
        <w:rPr>
          <w:rFonts w:eastAsia="Times New Roman Cyr" w:cs="Times New Roman Cyr" w:ascii="Times New Roman Cyr" w:hAnsi="Times New Roman Cyr"/>
          <w:i/>
          <w:iCs/>
          <w:sz w:val="24"/>
          <w:szCs w:val="24"/>
        </w:rPr>
        <w:t>творящее,</w:t>
      </w:r>
      <w:r>
        <w:rPr>
          <w:rFonts w:eastAsia="Times New Roman Cyr" w:cs="Times New Roman Cyr" w:ascii="Times New Roman Cyr" w:hAnsi="Times New Roman Cyr"/>
          <w:sz w:val="24"/>
          <w:szCs w:val="24"/>
        </w:rPr>
        <w:t xml:space="preserve"> а таковым природа желает видеть любовь, является существенным атрибутом божества, сублими</w:t>
        <w:softHyphen/>
        <w:t>рованного из эротического впечатления; отсюда Бог в гимне славится, главным образом, как Созд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ова мы встречаем то же самое. Сатана является раз</w:t>
        <w:softHyphen/>
        <w:t>рушителем оплодотворяющей силы Иова, Бог же, наобо</w:t>
        <w:softHyphen/>
        <w:t>рот, является этой силой по-преимуществу, почему в конце книги Бог сам превозносит свою творческую мощь в гимне, исполненном высокой поэтической красо</w:t>
        <w:softHyphen/>
        <w:t>ты; при этом бросается в глаза, что приведены два наи</w:t>
        <w:softHyphen/>
        <w:t>более непривлекательных представителя животного царства, бегемот и левиафан, оба носители самой грубой природной мощи, а бегемот представляет собою настоя</w:t>
        <w:softHyphen/>
        <w:t>щий фаллический атрибут творящего бож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бегемот, которого Я создал с тобою; траву зеленую, как вол, он е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ила его в чреслах его и крепость его в мышцах чрева его. Он изгибает хвост свой, подобный кедру; жилы в ляшках его пере</w:t>
        <w:softHyphen/>
        <w:t>пле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ти его трубы медные; члены его как прутья железные. Это первое из творений Божиих. Творец его дал ему меч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рм приносят ему горы, и всякие дикие звери играют там. Бушует ли река, он не трепещет; стоит смело, хотя бы Иордан вли</w:t>
        <w:softHyphen/>
        <w:t>вался в уста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азах его возьмет ли кто его и с тенетами проколет ли нос ему? Можешь ли вытащить левиафана удою и веревкою принести язык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 на него руку твою и помни эту борьбу: вперед не буд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толь отважного, чтобы потребовать его; кто же пред Моим лицом может стать?</w:t>
      </w:r>
    </w:p>
    <w:p>
      <w:pPr>
        <w:pStyle w:val="Normal"/>
        <w:ind w:firstLine="720"/>
        <w:jc w:val="both"/>
        <w:rPr/>
      </w:pPr>
      <w:r>
        <w:rPr>
          <w:rFonts w:eastAsia="Times New Roman Cyr" w:cs="Times New Roman Cyr" w:ascii="Times New Roman Cyr" w:hAnsi="Times New Roman Cyr"/>
          <w:sz w:val="24"/>
          <w:szCs w:val="24"/>
        </w:rPr>
        <w:t xml:space="preserve">Кто дал Мне что-нибудь, чтобы Я уплатил ему? Под всем небом Мое это»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Так говорит Бог, чтобы наглядно показать Иову свою власть и мощь: Бог так же силен, как бегемот и ле</w:t>
        <w:softHyphen/>
        <w:t>виафан; благодатная плодородная природа, необуздан</w:t>
        <w:softHyphen/>
        <w:t xml:space="preserve">ная дикость и беспредельность природы, неотвратимая опасность сокрушительной, незнающей оков стихии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Что же разрушило земной рай Иова? Сорвавшая оковы природа. Поэт дает здесь узреть, как Бог обер</w:t>
        <w:softHyphen/>
        <w:t>нулся другою своею стороною, которую зовут дьяволом, и выпустил на Иова все стихийные ужасы — разумеет</w:t>
        <w:softHyphen/>
        <w:t>ся, с воспитательными целями. Бог, создавший такие чу</w:t>
        <w:softHyphen/>
        <w:t>довища, при виде которых бедный, слабый человечек коченеет от страха, должен поистине скрывать в себе такие свойства, которые заставляют призадуматься. Этот Бог живет в сердцах, в бессознательном, в области метапсихологии. Там источник страха перед невырази</w:t>
        <w:softHyphen/>
        <w:t>мо ужасным и источник силы противостоят этому ужа</w:t>
        <w:softHyphen/>
        <w:t>су. Человек, то есть его сознательное Я есть мяч, перо, носимое ветром во все стороны, то как жертва, то как жертвоноситель, и не может человек воспрепятствовать ни тому, ни другому. Книга Иова показывает нам Бога и как творца, и как разрушителя. Кто есть этот Бог? Эта мысль напрашивается человечеству во всех странах ми</w:t>
        <w:softHyphen/>
        <w:t>ра, во все времена, все по-новому и в то же время в схо</w:t>
        <w:softHyphen/>
        <w:t>жих формах: потусторонняя власть, которой мы выданы с головой, которая одинаково и рождает, и убивает, являет собою образ жизненных неизбежностей. Так как, беря психологически, божество есть не что иное, как проэцированный комплекс представлений, который, смотря по религиозности отдельного лица, окрашен чув</w:t>
        <w:softHyphen/>
        <w:t>ством, то оно должно быть рассматриваемо, как пред</w:t>
        <w:softHyphen/>
        <w:t>ставитель известной суммы энергии (libido), которая яв</w:t>
        <w:softHyphen/>
        <w:t>ляется проэцированной («метафизическою») оттого, что она действует из бессознательного, куда она, как то по</w:t>
        <w:softHyphen/>
        <w:t>казывает психоанализ; была вытеснена. Как с неко</w:t>
        <w:softHyphen/>
        <w:t>торой вероятностью указано мною раньше (по поводу значения отца), религиозное влечение питается крово</w:t>
        <w:softHyphen/>
        <w:t>смесительной libido инфантильной эпохи и поглощает эту libido. В известных нам главных религиозных систе</w:t>
        <w:softHyphen/>
        <w:t>мах формующим началом является, по-видимому, пере</w:t>
        <w:softHyphen/>
        <w:t>несение на отца; в более древних, религиозных системах таким началом является также и перенесение на мать, судя по атрибутам их божест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ти атрибуты означают высшую власть, начало </w:t>
      </w:r>
      <w:r>
        <w:rPr>
          <w:rFonts w:eastAsia="Times New Roman Cyr" w:cs="Times New Roman Cyr" w:ascii="Times New Roman Cyr" w:hAnsi="Times New Roman Cyr"/>
          <w:i/>
          <w:iCs/>
          <w:sz w:val="24"/>
          <w:szCs w:val="24"/>
        </w:rPr>
        <w:t>отцовское,</w:t>
      </w:r>
      <w:r>
        <w:rPr>
          <w:rFonts w:eastAsia="Times New Roman Cyr" w:cs="Times New Roman Cyr" w:ascii="Times New Roman Cyr" w:hAnsi="Times New Roman Cyr"/>
          <w:sz w:val="24"/>
          <w:szCs w:val="24"/>
        </w:rPr>
        <w:t xml:space="preserve"> рождающее ужас и гневно преследующее (ветхозаветное), и то же начало, как любящее (новозаветное). Это суть атрибуты </w:t>
      </w:r>
      <w:r>
        <w:rPr>
          <w:rFonts w:eastAsia="Times New Roman Cyr" w:cs="Times New Roman Cyr" w:ascii="Times New Roman Cyr" w:hAnsi="Times New Roman Cyr"/>
          <w:i/>
          <w:iCs/>
          <w:sz w:val="24"/>
          <w:szCs w:val="24"/>
        </w:rPr>
        <w:t>libido в</w:t>
      </w:r>
      <w:r>
        <w:rPr>
          <w:rFonts w:eastAsia="Times New Roman Cyr" w:cs="Times New Roman Cyr" w:ascii="Times New Roman Cyr" w:hAnsi="Times New Roman Cyr"/>
          <w:sz w:val="24"/>
          <w:szCs w:val="24"/>
        </w:rPr>
        <w:t xml:space="preserve"> том широком смысле, какой эмпирически найден для этого понятия Фрейдом. В некоторых языческих, а так</w:t>
        <w:softHyphen/>
        <w:t>же и христианских божественных атрибутах сильно вы</w:t>
        <w:softHyphen/>
        <w:t xml:space="preserve">ступает </w:t>
      </w:r>
      <w:r>
        <w:rPr>
          <w:rFonts w:eastAsia="Times New Roman Cyr" w:cs="Times New Roman Cyr" w:ascii="Times New Roman Cyr" w:hAnsi="Times New Roman Cyr"/>
          <w:i/>
          <w:iCs/>
          <w:sz w:val="24"/>
          <w:szCs w:val="24"/>
        </w:rPr>
        <w:t>материнское начало;</w:t>
      </w:r>
      <w:r>
        <w:rPr>
          <w:rFonts w:eastAsia="Times New Roman Cyr" w:cs="Times New Roman Cyr" w:ascii="Times New Roman Cyr" w:hAnsi="Times New Roman Cyr"/>
          <w:sz w:val="24"/>
          <w:szCs w:val="24"/>
        </w:rPr>
        <w:t xml:space="preserve"> в язычестве присоединя</w:t>
        <w:softHyphen/>
        <w:t xml:space="preserve">ется к этому еще начало </w:t>
      </w:r>
      <w:r>
        <w:rPr>
          <w:rFonts w:eastAsia="Times New Roman Cyr" w:cs="Times New Roman Cyr" w:ascii="Times New Roman Cyr" w:hAnsi="Times New Roman Cyr"/>
          <w:i/>
          <w:iCs/>
          <w:sz w:val="24"/>
          <w:szCs w:val="24"/>
        </w:rPr>
        <w:t>звериное</w:t>
      </w:r>
      <w:r>
        <w:rPr>
          <w:rFonts w:eastAsia="Times New Roman Cyr" w:cs="Times New Roman Cyr" w:ascii="Times New Roman Cyr" w:hAnsi="Times New Roman Cyr"/>
          <w:sz w:val="24"/>
          <w:szCs w:val="24"/>
        </w:rPr>
        <w:t xml:space="preserve"> в широчайшем прояв</w:t>
        <w:softHyphen/>
        <w:t>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анству чужд териоморфизм за немногими ис</w:t>
        <w:softHyphen/>
        <w:t>ключениями, как-то: голубь, рыба, агнец; вместо послед</w:t>
        <w:softHyphen/>
        <w:t>него в катакомбах находятся изображения овна. Сюда же можно отнести также и животных евангелистов, ко</w:t>
        <w:softHyphen/>
        <w:t>торые, однако, нуждаются в историческом толковании. Орел и лев были определенными ступенями посвящения в мистерии Митры. Почитатели Диониса называли себя быками, так как бог изображался в виде быка; подобно этому почитатели Артемиды были медведями, так как она почиталась под видом медведицы. Ангел может быть сопоставлен с образами мистерии Митры. Особен</w:t>
        <w:softHyphen/>
        <w:t>но ценным и остроумным изобретением христианской фантазии является то, что звериным спутником святого Антония была свинья, так как этот добрый подвижник принадлежал к тем, которые подвергались самым тяж</w:t>
        <w:softHyphen/>
        <w:t>ким искушениям со стороны дьяв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и инфантильное начало присутствует всю</w:t>
        <w:softHyphen/>
        <w:t>ду в религиозных фантазиях; можно сказать, что оно да</w:t>
        <w:softHyphen/>
        <w:t>же чересчур вросло в последний и время от времени снова мощно прорывается. Все это указывает на проис</w:t>
        <w:softHyphen/>
        <w:t>хождение действующих в религиозной области динамиз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суть влечения и силы, которые в детстве были через привхождение кровосмесительной преграды от</w:t>
        <w:softHyphen/>
        <w:t>вращены от кровосмесительного приложения и которые в период половой зрелости были пробуждены к самосто</w:t>
        <w:softHyphen/>
        <w:t>ятельной своеобразной деятельности благодаря притокам libido, исходящим из еще не вполне примененной сексуальности. Вполне понятно, почему действенным в идее о Боге является не форма последней, а сила li</w:t>
        <w:softHyphen/>
        <w:t>bido. Изначальная сила, которую наделяется эта идея в гимне Создателю в книге Иова, безусловность и беспо</w:t>
        <w:softHyphen/>
        <w:t>щадность, несправедливость и сверхчеловечность, все это суть подлинные атрибуты libido, которая втягивает человека в жизнь, обременяет его, бедного,, долгами и против которой всякая борьба напрасна. Ничего не остается человеку, как идти вместе и согласно с этой во</w:t>
        <w:softHyphen/>
        <w:t>лей, чему настойчиво и учит нас Заратустра Ниц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что у мисс Миллер бессознательно со</w:t>
        <w:softHyphen/>
        <w:t>здавшийся религиозный гимн является образованием, заменившим эротическое переживание; его материалы взяты большей частью из воспоминаний детства, вы</w:t>
        <w:softHyphen/>
        <w:t>званных снова к жизни интроверсией libido. Если бы этому религиозному творчеству не посчастливилось или если бы оказалось невозможным иное сублимированное применение, то мисс Миллер очутилась бы во власти эротического впечатления, что или привело бы к естест</w:t>
        <w:softHyphen/>
        <w:t>венным последствиям или вызвало бы соответственно сильные жалобы о потерянной любви. Известно, что мнения сходятся относительно ценности такого исхода эротического конфликта, какой изображен в произведе</w:t>
        <w:softHyphen/>
        <w:t>нии мисс Миллер. Конечно, было бы гораздо прекраснее незаметно разложить эротическую напряженность на такие высокие чувства религиозной поэзии, которые могли бы принести и многим другим людям радость и назидание. Было бы несправедливо нападать на такой взгляд со слишком радикальной позиции фанатического правдолюб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хожу, что следовало бы рассматривать странные пути libido с философским изумлением и прослеживать те намерения, которые приведут libido на окольные пути. Этим еще очень мало сказано, если мы лишь вырыли эротический корень; проблема таким обра</w:t>
        <w:softHyphen/>
        <w:t>зом вовсе не решена еще. Если бы с этим не была свя</w:t>
        <w:softHyphen/>
        <w:t>зана некая таинственная целесообразность, вероятно, высочайшего биологического значения, то к этому не было бы обращено томление двадцати истекших сто</w:t>
        <w:softHyphen/>
        <w:t>летий.</w:t>
      </w:r>
    </w:p>
    <w:p>
      <w:pPr>
        <w:pStyle w:val="Normal"/>
        <w:ind w:firstLine="720"/>
        <w:jc w:val="both"/>
        <w:rPr/>
      </w:pPr>
      <w:r>
        <w:rPr>
          <w:rFonts w:eastAsia="Times New Roman Cyr" w:cs="Times New Roman Cyr" w:ascii="Times New Roman Cyr" w:hAnsi="Times New Roman Cyr"/>
          <w:sz w:val="24"/>
          <w:szCs w:val="24"/>
        </w:rPr>
        <w:t>Вне сомнения, подобный род преображений libido идет в том же направлении, в каком шел и «экстатиче</w:t>
        <w:softHyphen/>
        <w:t>ский» (в широком смысле слова) идеал средневековья и античных мистериозных культов, один из которых позд</w:t>
        <w:softHyphen/>
        <w:t xml:space="preserve">нее стал христианством. Биологически в этом идеале следует видеть упражнение </w:t>
      </w:r>
      <w:r>
        <w:rPr>
          <w:rFonts w:eastAsia="Times New Roman Cyr" w:cs="Times New Roman Cyr" w:ascii="Times New Roman Cyr" w:hAnsi="Times New Roman Cyr"/>
          <w:i/>
          <w:iCs/>
          <w:sz w:val="24"/>
          <w:szCs w:val="24"/>
        </w:rPr>
        <w:t xml:space="preserve">психологической проекции </w:t>
      </w:r>
      <w:r>
        <w:rPr>
          <w:rFonts w:eastAsia="Times New Roman Cyr" w:cs="Times New Roman Cyr" w:ascii="Times New Roman Cyr" w:hAnsi="Times New Roman Cyr"/>
          <w:sz w:val="24"/>
          <w:szCs w:val="24"/>
        </w:rPr>
        <w:t xml:space="preserve">или, как сказал бы Фрейд, упражнение </w:t>
      </w:r>
      <w:r>
        <w:rPr>
          <w:rFonts w:eastAsia="Times New Roman Cyr" w:cs="Times New Roman Cyr" w:ascii="Times New Roman Cyr" w:hAnsi="Times New Roman Cyr"/>
          <w:i/>
          <w:iCs/>
          <w:sz w:val="24"/>
          <w:szCs w:val="24"/>
        </w:rPr>
        <w:t>параноидного механиз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Проекция заключается в вытеснении кон</w:t>
        <w:softHyphen/>
        <w:t>фликта в бессознательное и в переложении вытеснен</w:t>
        <w:softHyphen/>
        <w:t>ного содержания во вне в кажущуюся объективность (что в то же время дает формулу paranoia). Вытеснение служит, как мы знаем, к освобождению от тяжкого ком</w:t>
        <w:softHyphen/>
        <w:t>плекса, избавиться от которого безусловно необходимо, так как приходится бояться его принудительной и угне</w:t>
        <w:softHyphen/>
        <w:t>тающей власти. Более тонкое наблюдение показывает, что, хотя пациентом и сохраняется иногда спокойствие, однако дальнейшие последствия дают о себе знать, и притом в двух возможных направл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Подавленный аффект проступает вскоре вновь наружу и притом реже непосредственно, а чаще в форме сдвига на другой объект; например в оффициальных от</w:t>
        <w:softHyphen/>
        <w:t>ношениях вежливы, услужливы, терпеливы, любезны и так далее, а всю досаду изливают на своей жене или подчинен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Подавленный аффект создает себе компенсации в чем-нибудь другом; например, люди, напрягающиеся быть чрезмерно нравственными, думающие, чувствую</w:t>
        <w:softHyphen/>
        <w:t>щие и действующие постоянно альтруистически и идеа</w:t>
        <w:softHyphen/>
        <w:t>листически, возмещают себя за невыносимость своего идеала тонко подстроенными, но ими самими, разумеет</w:t>
        <w:softHyphen/>
        <w:t>ся, неосознанными злобностями, которые ведут к недо</w:t>
        <w:softHyphen/>
        <w:t>разумениям и дурным отношениям. Последние являются в таком случае лишь как бы «особенно несчастными об</w:t>
        <w:softHyphen/>
        <w:t>стоятельствами» или же результатами вины и злобы других людей, или, наконец, трагическими запутанн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нательно от такого конфликта словно избави</w:t>
        <w:softHyphen/>
        <w:t>лись, но он стоит невидимым перед ногами и на каждом шагу спотыкаются о него. Техника кажущегося подав</w:t>
        <w:softHyphen/>
        <w:t>ления и запамятования недостаточна, так как в конце концов ее нельзя провести; собственно говоря, она явля</w:t>
        <w:softHyphen/>
        <w:t>ется лишь крайним средством в нужде. Гораздо более действительную помощь оказывает религиозная проек</w:t>
        <w:softHyphen/>
        <w:t>ция: конфликт (заботу, боль, страх) не упускают из ви</w:t>
        <w:softHyphen/>
        <w:t>ду, но передают его личности, стоящей во вне, то есть божеству. К этому стремится нас воспитать евангель</w:t>
        <w:softHyphen/>
        <w:t>ский зов:</w:t>
      </w:r>
    </w:p>
    <w:p>
      <w:pPr>
        <w:pStyle w:val="Normal"/>
        <w:ind w:firstLine="720"/>
        <w:jc w:val="both"/>
        <w:rPr/>
      </w:pPr>
      <w:r>
        <w:rPr>
          <w:rFonts w:eastAsia="Times New Roman Cyr" w:cs="Times New Roman Cyr" w:ascii="Times New Roman Cyr" w:hAnsi="Times New Roman Cyr"/>
          <w:sz w:val="24"/>
          <w:szCs w:val="24"/>
        </w:rPr>
        <w:t xml:space="preserve">«Все заботы свои возложите на Него; ибо Он печется о вас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Не заботьтесь ни о чем, но всегда в молитве и про</w:t>
        <w:softHyphen/>
        <w:t xml:space="preserve">шении с благодарением открывайте свои желания перед Богом»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Надо обременяющие душу комплексы </w:t>
      </w:r>
      <w:r>
        <w:rPr>
          <w:rFonts w:eastAsia="Times New Roman Cyr" w:cs="Times New Roman Cyr" w:ascii="Times New Roman Cyr" w:hAnsi="Times New Roman Cyr"/>
          <w:i/>
          <w:iCs/>
          <w:sz w:val="24"/>
          <w:szCs w:val="24"/>
        </w:rPr>
        <w:t xml:space="preserve">сознательно </w:t>
      </w:r>
      <w:r>
        <w:rPr>
          <w:rFonts w:eastAsia="Times New Roman Cyr" w:cs="Times New Roman Cyr" w:ascii="Times New Roman Cyr" w:hAnsi="Times New Roman Cyr"/>
          <w:sz w:val="24"/>
          <w:szCs w:val="24"/>
        </w:rPr>
        <w:t>предоставить божеству, то есть ассоциировать их с та</w:t>
        <w:softHyphen/>
        <w:t>ким комплексом определенных представлений, который принят как нечто объективно реальное, как личность, способная дать ответ на неразрешимые нами вопросы. К этому воспитательному требованию относится чисто</w:t>
        <w:softHyphen/>
        <w:t>сердечная исповедь грехов и предполагаемое последней смирение. То и другое должно содействовать самоиспы</w:t>
        <w:softHyphen/>
        <w:t>танию и самопозн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ворим, что не имеем греха, обманываем самих себя, и ис</w:t>
        <w:softHyphen/>
        <w:t xml:space="preserve">тины нет в нас.» </w:t>
      </w:r>
      <w:r>
        <w:rPr>
          <w:rFonts w:eastAsia="Times New Roman Cyr" w:cs="Times New Roman Cyr" w:ascii="Times New Roman Cyr" w:hAnsi="Times New Roman Cyr"/>
          <w:sz w:val="24"/>
          <w:szCs w:val="24"/>
          <w:vertAlign w:val="superscript"/>
        </w:rPr>
        <w:t>24</w:t>
      </w:r>
    </w:p>
    <w:p>
      <w:pPr>
        <w:pStyle w:val="Normal"/>
        <w:ind w:firstLine="720"/>
        <w:jc w:val="both"/>
        <w:rPr/>
      </w:pPr>
      <w:r>
        <w:rPr>
          <w:rFonts w:eastAsia="Times New Roman Cyr" w:cs="Times New Roman Cyr" w:ascii="Times New Roman Cyr" w:hAnsi="Times New Roman Cyr"/>
          <w:sz w:val="24"/>
          <w:szCs w:val="24"/>
        </w:rPr>
        <w:t xml:space="preserve">Важнейшей поддержкой этого воспитательного дела является </w:t>
      </w:r>
      <w:r>
        <w:rPr>
          <w:rFonts w:eastAsia="Times New Roman Cyr" w:cs="Times New Roman Cyr" w:ascii="Times New Roman Cyr" w:hAnsi="Times New Roman Cyr"/>
          <w:i/>
          <w:iCs/>
          <w:sz w:val="24"/>
          <w:szCs w:val="24"/>
        </w:rPr>
        <w:t>взаимная исповедь в грехах.</w:t>
      </w:r>
      <w:r>
        <w:rPr>
          <w:rFonts w:eastAsia="Times New Roman Cyr" w:cs="Times New Roman Cyr" w:ascii="Times New Roman Cyr" w:hAnsi="Times New Roman Cyr"/>
          <w:sz w:val="24"/>
          <w:szCs w:val="24"/>
        </w:rPr>
        <w:t xml:space="preserve"> («Признавайтесь друг перед другом в проступках» </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Эти меры вполне психоаналитического характера направлены на сохра</w:t>
        <w:softHyphen/>
        <w:t xml:space="preserve">нение в </w:t>
      </w:r>
      <w:r>
        <w:rPr>
          <w:rFonts w:eastAsia="Times New Roman Cyr" w:cs="Times New Roman Cyr" w:ascii="Times New Roman Cyr" w:hAnsi="Times New Roman Cyr"/>
          <w:i/>
          <w:iCs/>
          <w:sz w:val="24"/>
          <w:szCs w:val="24"/>
        </w:rPr>
        <w:t>сознании конфликта;</w:t>
      </w:r>
      <w:r>
        <w:rPr>
          <w:rFonts w:eastAsia="Times New Roman Cyr" w:cs="Times New Roman Cyr" w:ascii="Times New Roman Cyr" w:hAnsi="Times New Roman Cyr"/>
          <w:sz w:val="24"/>
          <w:szCs w:val="24"/>
        </w:rPr>
        <w:t xml:space="preserve"> последнее является без</w:t>
        <w:softHyphen/>
        <w:t>условно необходимым с точки зрения психоанализа для того, чтобы состоялось выздоровление. Подобно тому, как психоанализ является мирским методом в руках врача, создает реальный предмет перенесения, прини</w:t>
        <w:softHyphen/>
        <w:t>мающий на себя конфликты и освобождающий от них ими отягощенного, так и христианская религия обладает реально признанным Спасителем, снимающим наши грехи и избавляющим нас от них своей кровью.</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котором мы имеем искупление кровью Его и прощение грехов»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о истине Он принял на Себя болезни наши и обременил Себя страданиями нашими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является искупителем нашей вины, богом, стоя</w:t>
        <w:softHyphen/>
        <w:t>щим над грехом и приносящим себя в жертву.</w:t>
      </w:r>
    </w:p>
    <w:p>
      <w:pPr>
        <w:pStyle w:val="Normal"/>
        <w:ind w:firstLine="720"/>
        <w:jc w:val="both"/>
        <w:rPr/>
      </w:pPr>
      <w:r>
        <w:rPr>
          <w:rFonts w:eastAsia="Times New Roman Cyr" w:cs="Times New Roman Cyr" w:ascii="Times New Roman Cyr" w:hAnsi="Times New Roman Cyr"/>
          <w:sz w:val="24"/>
          <w:szCs w:val="24"/>
        </w:rPr>
        <w:t xml:space="preserve">«Он не сделал никакого греха и не было лести в устах Его»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xml:space="preserve">. «Он грехи наши Сам вознес телом Своим на древо»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 xml:space="preserve">. «Так и Христос, единожды принесши Себя в жертву, чтобы подъять грехи многих» </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Психоанализ учитывает в таком соотношении всю ту сумму энергии libido, которая направлена на комплекс, обозначаемый как Спаситель. Сознательная проекция, к которой ведет христианское воспитание, несет с собою двойное благодеяние. Во-первых, держит в сознании «грех», то есть конфликт двух противоборствующих стремлений. Этим пресекается возможность, чтобы пу</w:t>
        <w:softHyphen/>
        <w:t>тем вытеснения и забвения страдание известное превра</w:t>
        <w:softHyphen/>
        <w:t>тилось в неизвестное и потому тем более мучительное. Во-вторых, освобождают себя от бремени тем, что пере</w:t>
        <w:softHyphen/>
        <w:t>дают последнее тому, кто ведает все разрешения. Но при этом, однако, не следует забывать, что от набожного скрыты индивидуально-психологические корни реально принимаемого божества; что он, следовательно, сам не зная о том, все-таки несет свое бремя и одинок в своем конфликте. Эта иллюзия неминуемо должна была при</w:t>
        <w:softHyphen/>
        <w:t>вести к быстрому разрушению системы, так как перед лицом природы никакие миражи не могут устоять. На</w:t>
        <w:softHyphen/>
        <w:t xml:space="preserve">встречу этому идет мощное учреждение христианской </w:t>
      </w:r>
      <w:r>
        <w:rPr>
          <w:rFonts w:eastAsia="Times New Roman Cyr" w:cs="Times New Roman Cyr" w:ascii="Times New Roman Cyr" w:hAnsi="Times New Roman Cyr"/>
          <w:i/>
          <w:iCs/>
          <w:sz w:val="24"/>
          <w:szCs w:val="24"/>
        </w:rPr>
        <w:t>общины,</w:t>
      </w:r>
      <w:r>
        <w:rPr>
          <w:rFonts w:eastAsia="Times New Roman Cyr" w:cs="Times New Roman Cyr" w:ascii="Times New Roman Cyr" w:hAnsi="Times New Roman Cyr"/>
          <w:sz w:val="24"/>
          <w:szCs w:val="24"/>
        </w:rPr>
        <w:t xml:space="preserve"> психологический смысл который всего лучше выражен предписанием: «Носите бремена друг друга».</w:t>
      </w:r>
    </w:p>
    <w:p>
      <w:pPr>
        <w:pStyle w:val="Normal"/>
        <w:ind w:firstLine="720"/>
        <w:jc w:val="both"/>
        <w:rPr/>
      </w:pPr>
      <w:r>
        <w:rPr>
          <w:rFonts w:eastAsia="Times New Roman Cyr" w:cs="Times New Roman Cyr" w:ascii="Times New Roman Cyr" w:hAnsi="Times New Roman Cyr"/>
          <w:sz w:val="24"/>
          <w:szCs w:val="24"/>
        </w:rPr>
        <w:t xml:space="preserve">Считается особенно важным поддерживать общение и именно взаимной </w:t>
      </w:r>
      <w:r>
        <w:rPr>
          <w:rFonts w:eastAsia="Times New Roman Cyr" w:cs="Times New Roman Cyr" w:ascii="Times New Roman Cyr" w:hAnsi="Times New Roman Cyr"/>
          <w:i/>
          <w:iCs/>
          <w:sz w:val="24"/>
          <w:szCs w:val="24"/>
        </w:rPr>
        <w:t>любовью,</w:t>
      </w:r>
      <w:r>
        <w:rPr>
          <w:rFonts w:eastAsia="Times New Roman Cyr" w:cs="Times New Roman Cyr" w:ascii="Times New Roman Cyr" w:hAnsi="Times New Roman Cyr"/>
          <w:sz w:val="24"/>
          <w:szCs w:val="24"/>
        </w:rPr>
        <w:t xml:space="preserve"> то есть перенесением. Предписание апостола Павла не оставляют тут места никаким сомнениям:</w:t>
      </w:r>
    </w:p>
    <w:p>
      <w:pPr>
        <w:pStyle w:val="Normal"/>
        <w:ind w:firstLine="720"/>
        <w:jc w:val="both"/>
        <w:rPr/>
      </w:pPr>
      <w:r>
        <w:rPr>
          <w:rFonts w:eastAsia="Times New Roman Cyr" w:cs="Times New Roman Cyr" w:ascii="Times New Roman Cyr" w:hAnsi="Times New Roman Cyr"/>
          <w:sz w:val="24"/>
          <w:szCs w:val="24"/>
        </w:rPr>
        <w:t xml:space="preserve">«Но любовью служите друг другу» </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xml:space="preserve">. «Братолюбие между вами да пребывает» </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 «Будем внимательны друг к другу, поощрял к любви и добрым де</w:t>
        <w:softHyphen/>
        <w:t xml:space="preserve">лам. </w:t>
      </w:r>
      <w:r>
        <w:rPr>
          <w:rFonts w:eastAsia="Times New Roman Cyr" w:cs="Times New Roman Cyr" w:ascii="Times New Roman Cyr" w:hAnsi="Times New Roman Cyr"/>
          <w:i/>
          <w:iCs/>
          <w:sz w:val="24"/>
          <w:szCs w:val="24"/>
        </w:rPr>
        <w:t>Не будем оставлять собрания своего,</w:t>
      </w:r>
      <w:r>
        <w:rPr>
          <w:rFonts w:eastAsia="Times New Roman Cyr" w:cs="Times New Roman Cyr" w:ascii="Times New Roman Cyr" w:hAnsi="Times New Roman Cyr"/>
          <w:sz w:val="24"/>
          <w:szCs w:val="24"/>
        </w:rPr>
        <w:t xml:space="preserve"> как есть у некоторых обычай; </w:t>
      </w:r>
      <w:r>
        <w:rPr>
          <w:rFonts w:eastAsia="Times New Roman Cyr" w:cs="Times New Roman Cyr" w:ascii="Times New Roman Cyr" w:hAnsi="Times New Roman Cyr"/>
          <w:i/>
          <w:iCs/>
          <w:sz w:val="24"/>
          <w:szCs w:val="24"/>
        </w:rPr>
        <w:t>но будем увещевать друг друг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сказать, что действительное перенесение в христианской общине было безусловно необходимо для действительности чуда избавления. Первое посла</w:t>
        <w:softHyphen/>
        <w:t>ние Иоанна высказывается об этом вполне определен</w:t>
        <w:softHyphen/>
        <w:t>ным образом.</w:t>
      </w:r>
    </w:p>
    <w:p>
      <w:pPr>
        <w:pStyle w:val="Normal"/>
        <w:ind w:firstLine="720"/>
        <w:jc w:val="both"/>
        <w:rPr/>
      </w:pPr>
      <w:r>
        <w:rPr>
          <w:rFonts w:eastAsia="Times New Roman Cyr" w:cs="Times New Roman Cyr" w:ascii="Times New Roman Cyr" w:hAnsi="Times New Roman Cyr"/>
          <w:sz w:val="24"/>
          <w:szCs w:val="24"/>
        </w:rPr>
        <w:t xml:space="preserve">«Кто любит брата своего, тот пребывает во свете»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xml:space="preserve">. «Если мы любим друг друга: то Бог в нас пребывает» </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Божество сохраняет свою действительную силу лишь на основе братской любви в христианской общине. Та</w:t>
        <w:softHyphen/>
        <w:t>ким образом и здесь тайна избавления заключена в дей</w:t>
        <w:softHyphen/>
        <w:t xml:space="preserve">ствительном перенесении, лишенном противления. Бог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любовь, которая подобно Эросу Платона соединяет человека с миром сверхъестественным. Но может быть спросят себя, к чему необходимо божество, раз его дей</w:t>
        <w:softHyphen/>
        <w:t>ственная сила заключена лишь в перенесении. И на этот вопрос в евангелии находится доказательный ответ: люди суть братья «во Христе». Взаимоперенесе</w:t>
        <w:softHyphen/>
        <w:t>ние среди братьев должно быть таково, какое существу</w:t>
        <w:softHyphen/>
        <w:t xml:space="preserve">ет между человеком и Христом; оно должно быть </w:t>
      </w:r>
      <w:r>
        <w:rPr>
          <w:rFonts w:eastAsia="Times New Roman Cyr" w:cs="Times New Roman Cyr" w:ascii="Times New Roman Cyr" w:hAnsi="Times New Roman Cyr"/>
          <w:i/>
          <w:iCs/>
          <w:sz w:val="24"/>
          <w:szCs w:val="24"/>
        </w:rPr>
        <w:t>духов</w:t>
        <w:softHyphen/>
        <w:t>ного</w:t>
      </w:r>
      <w:r>
        <w:rPr>
          <w:rFonts w:eastAsia="Times New Roman Cyr" w:cs="Times New Roman Cyr" w:ascii="Times New Roman Cyr" w:hAnsi="Times New Roman Cyr"/>
          <w:sz w:val="24"/>
          <w:szCs w:val="24"/>
        </w:rPr>
        <w:t xml:space="preserve"> характера. История античных культов и некоторых христианских сект показывает, что это определение христианского общения биологически необычайно важ</w:t>
        <w:softHyphen/>
        <w:t xml:space="preserve">но. </w:t>
      </w:r>
      <w:r>
        <w:rPr>
          <w:rFonts w:eastAsia="Times New Roman Cyr" w:cs="Times New Roman Cyr" w:ascii="Times New Roman Cyr" w:hAnsi="Times New Roman Cyr"/>
          <w:i/>
          <w:iCs/>
          <w:sz w:val="24"/>
          <w:szCs w:val="24"/>
        </w:rPr>
        <w:t>Душевная</w:t>
      </w:r>
      <w:r>
        <w:rPr>
          <w:rFonts w:eastAsia="Times New Roman Cyr" w:cs="Times New Roman Cyr" w:ascii="Times New Roman Cyr" w:hAnsi="Times New Roman Cyr"/>
          <w:sz w:val="24"/>
          <w:szCs w:val="24"/>
        </w:rPr>
        <w:t xml:space="preserve"> близость создает известные кратчайшие пути между людьми, которые слишком легко ведут к то</w:t>
        <w:softHyphen/>
        <w:t>му, освобождение от чего желало принести христианст</w:t>
        <w:softHyphen/>
        <w:t>во,— именно к половому отношению со всеми его не</w:t>
        <w:softHyphen/>
        <w:t>избежными последствиями, от которых страдал высо</w:t>
        <w:softHyphen/>
        <w:t>кообразованный человек в эпоху возникновения хри</w:t>
        <w:softHyphen/>
        <w:t>стианства. Так как античное религиозное переживание решительно понималось как телесное соединение с бо</w:t>
        <w:softHyphen/>
        <w:t xml:space="preserve">жеством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то и культ был пропитан всякого рода сексу</w:t>
        <w:softHyphen/>
        <w:t>альностью. Последняя была слишком связана с отноше</w:t>
        <w:softHyphen/>
        <w:t>ниями людей между собой. Нравственное разложение первых христианских веков вызвало назревавшую во тьме самых низких слоев народа реакцию, которая вы</w:t>
        <w:softHyphen/>
        <w:t>разилась во втором и третьем столетии, всего отчетли</w:t>
        <w:softHyphen/>
        <w:t>вее в обеих полярнопротивоположных религиях Христа и Митры. Обе религии стремились создать высшую фор</w:t>
        <w:softHyphen/>
        <w:t>му общения под знаком проецированной идеи, то есть воплощенного логоса, причем все сильнейшие влечения архаического человека могли быть использованы для общественного преуспеяния; это были те же самые вле</w:t>
        <w:softHyphen/>
        <w:t>чения, которые до того бросали человека от одной стра</w:t>
        <w:softHyphen/>
        <w:t xml:space="preserve">сти к другой </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 почему в них усматривали роковую при</w:t>
        <w:softHyphen/>
        <w:t>нудительность, созданную злонамеренными созвездия</w:t>
        <w:softHyphen/>
        <w:t xml:space="preserve">ми; в таких случаях говорили о судьбе </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 в смысле позд</w:t>
        <w:softHyphen/>
        <w:t xml:space="preserve">нейшей древности это является </w:t>
      </w:r>
      <w:r>
        <w:rPr>
          <w:rFonts w:eastAsia="Times New Roman Cyr" w:cs="Times New Roman Cyr" w:ascii="Times New Roman Cyr" w:hAnsi="Times New Roman Cyr"/>
          <w:i/>
          <w:iCs/>
          <w:sz w:val="24"/>
          <w:szCs w:val="24"/>
        </w:rPr>
        <w:t>принуждением</w:t>
      </w:r>
      <w:r>
        <w:rPr>
          <w:rFonts w:eastAsia="Times New Roman Cyr" w:cs="Times New Roman Cyr" w:ascii="Times New Roman Cyr" w:hAnsi="Times New Roman Cyr"/>
          <w:sz w:val="24"/>
          <w:szCs w:val="24"/>
        </w:rPr>
        <w:t xml:space="preserve"> libido, о чем свидетельствует выражение Зенона двигательная сила </w:t>
      </w:r>
      <w:r>
        <w:rPr>
          <w:rFonts w:eastAsia="Times New Roman Cyr" w:cs="Times New Roman Cyr" w:ascii="Times New Roman Cyr" w:hAnsi="Times New Roman Cyr"/>
          <w:sz w:val="24"/>
          <w:szCs w:val="24"/>
          <w:vertAlign w:val="superscript"/>
        </w:rPr>
        <w:t>39</w:t>
      </w:r>
      <w:r>
        <w:rPr>
          <w:rFonts w:eastAsia="Times New Roman Cyr" w:cs="Times New Roman Cyr" w:ascii="Times New Roman Cyr" w:hAnsi="Times New Roman Cyr"/>
          <w:sz w:val="24"/>
          <w:szCs w:val="24"/>
        </w:rPr>
        <w:t xml:space="preserve">. Разумеется, следует признать, что </w:t>
      </w:r>
      <w:r>
        <w:rPr>
          <w:rFonts w:eastAsia="Times New Roman Cyr" w:cs="Times New Roman Cyr" w:ascii="Times New Roman Cyr" w:hAnsi="Times New Roman Cyr"/>
          <w:i/>
          <w:iCs/>
          <w:sz w:val="24"/>
          <w:szCs w:val="24"/>
        </w:rPr>
        <w:t>доместикация</w:t>
      </w:r>
      <w:r>
        <w:rPr>
          <w:rFonts w:eastAsia="Times New Roman Cyr" w:cs="Times New Roman Cyr" w:ascii="Times New Roman Cyr" w:hAnsi="Times New Roman Cyr"/>
          <w:sz w:val="24"/>
          <w:szCs w:val="24"/>
        </w:rPr>
        <w:t xml:space="preserve"> человека стоила больших жертв. Эпоха, создавшая стоический идеал, очень хорошо знала, к чему и против чего она изобрела его. Время Нерона делает понятными знаменитые места сорок первого письма Сенеки к Люцилию:</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ввергает в заблуждение другого и как хотим мы обрести спасение, когда никто не знает удержу, когда весь мир гонит нас еще глубже в по</w:t>
        <w:softHyphen/>
        <w:t>рок?» — «Если ты встретишь где-нибудь человека бес</w:t>
        <w:softHyphen/>
        <w:t>страшного в опасности, нетронутого порочными наслаж</w:t>
        <w:softHyphen/>
        <w:t>дениями, счастливого в несчастии, спокойного среди бу</w:t>
        <w:softHyphen/>
        <w:t>ри, возвышенного над обыкновенными смертными, на одинаковой ступени с богами, разве благоговение не охватит тебя тогда? Разве ты не должен сказать себе: столь возвышенное существо является чем-то совер</w:t>
        <w:softHyphen/>
        <w:t>шенно другим, нежели мое жалкое тело! Божественная сила властвует там. Необыкновенный дух, полный ме</w:t>
        <w:softHyphen/>
        <w:t>ры, возвышенный надо всем мелким, который посмеива</w:t>
        <w:softHyphen/>
        <w:t>ется над тем, чего мы, другие, боимся или чего добива</w:t>
        <w:softHyphen/>
        <w:t>емся; такого человека оживляет божественная мощь; не</w:t>
        <w:softHyphen/>
        <w:t>что подобное не может существовать без содействия бо</w:t>
        <w:softHyphen/>
        <w:t xml:space="preserve">жества. Своей </w:t>
      </w:r>
      <w:r>
        <w:rPr>
          <w:rFonts w:eastAsia="Times New Roman Cyr" w:cs="Times New Roman Cyr" w:ascii="Times New Roman Cyr" w:hAnsi="Times New Roman Cyr"/>
          <w:i/>
          <w:iCs/>
          <w:sz w:val="24"/>
          <w:szCs w:val="24"/>
        </w:rPr>
        <w:t>большей</w:t>
      </w:r>
      <w:r>
        <w:rPr>
          <w:rFonts w:eastAsia="Times New Roman Cyr" w:cs="Times New Roman Cyr" w:ascii="Times New Roman Cyr" w:hAnsi="Times New Roman Cyr"/>
          <w:sz w:val="24"/>
          <w:szCs w:val="24"/>
        </w:rPr>
        <w:t xml:space="preserve"> частью такой дух принадлежит тем областям, откуда он сошел к нам. Подобно тому, как лучи солнца, хотя и касаются земли, но дома они лишь — там, откуда пришли, так и великий святой че</w:t>
        <w:softHyphen/>
        <w:t>ловек, ниспосланный к нам, чтобы мы лучше познали божественное, хотя и общается с нами, но по существу принадлежит все-таки своей первоначальной родине; туда смотрит и стремится он; среди нас он живет, как высшее существо.»</w:t>
      </w:r>
    </w:p>
    <w:p>
      <w:pPr>
        <w:pStyle w:val="Normal"/>
        <w:ind w:firstLine="720"/>
        <w:jc w:val="both"/>
        <w:rPr/>
      </w:pPr>
      <w:r>
        <w:rPr>
          <w:rFonts w:eastAsia="Times New Roman Cyr" w:cs="Times New Roman Cyr" w:ascii="Times New Roman Cyr" w:hAnsi="Times New Roman Cyr"/>
          <w:sz w:val="24"/>
          <w:szCs w:val="24"/>
        </w:rPr>
        <w:t>Люди этого столетия созрели к отожествлению с Ло</w:t>
        <w:softHyphen/>
        <w:t xml:space="preserve">госом, ставшим плотью, к основанию нового общества, объединенного идеей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 xml:space="preserve">, во имя которой члены его могли любить друг друга и называть себя братьями </w:t>
      </w:r>
      <w:r>
        <w:rPr>
          <w:rFonts w:eastAsia="Times New Roman Cyr" w:cs="Times New Roman Cyr" w:ascii="Times New Roman Cyr" w:hAnsi="Times New Roman Cyr"/>
          <w:sz w:val="24"/>
          <w:szCs w:val="24"/>
          <w:vertAlign w:val="superscript"/>
        </w:rPr>
        <w:t>41</w:t>
      </w:r>
      <w:r>
        <w:rPr>
          <w:rFonts w:eastAsia="Times New Roman Cyr" w:cs="Times New Roman Cyr" w:ascii="Times New Roman Cyr" w:hAnsi="Times New Roman Cyr"/>
          <w:sz w:val="24"/>
          <w:szCs w:val="24"/>
        </w:rPr>
        <w:t>. Неопре</w:t>
        <w:softHyphen/>
        <w:t xml:space="preserve">делима древность идеи </w:t>
      </w:r>
      <w:r>
        <w:rPr>
          <w:rFonts w:eastAsia="Times New Roman Cyr" w:cs="Times New Roman Cyr" w:ascii="Times New Roman Cyr" w:hAnsi="Times New Roman Cyr"/>
          <w:i/>
          <w:iCs/>
          <w:sz w:val="24"/>
          <w:szCs w:val="24"/>
        </w:rPr>
        <w:t>посредника,</w:t>
      </w:r>
      <w:r>
        <w:rPr>
          <w:rFonts w:eastAsia="Times New Roman Cyr" w:cs="Times New Roman Cyr" w:ascii="Times New Roman Cyr" w:hAnsi="Times New Roman Cyr"/>
          <w:sz w:val="24"/>
          <w:szCs w:val="24"/>
        </w:rPr>
        <w:t xml:space="preserve"> во имя которого от</w:t>
        <w:softHyphen/>
        <w:t>крылись новые пути любви; эта идея осуществилась в действительности и человеческое общество сделало таким образом огромный шаг вперед. К этому привела не умозрительно-измышленная философия, а элемен</w:t>
        <w:softHyphen/>
        <w:t>тарная потребность большинства, прозябавшего в ду</w:t>
        <w:softHyphen/>
        <w:t xml:space="preserve">ховной тьме. К этому, очевидно, толкали глубочайшие необходимости, так как человечеству было не по себе в этом состояли необузданности </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 Смысл этих культов (я разумею здесь религии Христа и Митры) ясен: это нравственное обуздание животных влечений.</w:t>
      </w:r>
    </w:p>
    <w:p>
      <w:pPr>
        <w:pStyle w:val="Normal"/>
        <w:ind w:firstLine="720"/>
        <w:jc w:val="both"/>
        <w:rPr/>
      </w:pPr>
      <w:r>
        <w:rPr>
          <w:rFonts w:eastAsia="Times New Roman Cyr" w:cs="Times New Roman Cyr" w:ascii="Times New Roman Cyr" w:hAnsi="Times New Roman Cyr"/>
          <w:sz w:val="24"/>
          <w:szCs w:val="24"/>
        </w:rPr>
        <w:t>Обе религии учат ярко выраженной аскетической морали, но в то же время и морали деятельности. Что последняя относится также и к культу Митры, под</w:t>
        <w:softHyphen/>
        <w:t>тверждает и Cumont, говоря, что митриацизм обязан своим успехом ценности своей морали, которая энер</w:t>
        <w:softHyphen/>
        <w:t xml:space="preserve">гично воспитывала к деятельности. Сторонники Митры образовывали «священное воинство», для борьбы со злом. Среди них были virgines (монахини) и continentes (монахи) </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 Что эти братства имели еще и другое зна</w:t>
        <w:softHyphen/>
        <w:t>чение, именно хозяйственных коммун, об этом здесь не место распространяться, так как нас занимают лишь религиозно-психологические явления. Обе религии содержат в себе идею божественной жертвы: Христос приносит в жертву себя самого, как агнца божия; Митра приносит в жертву своего быка. Эта жертва в обеих религиях является зерном мистерии. Жертвенная смерть Христа означает спасение мира; из принесения в жертву быка Митрою возникает мироздание. Появле</w:t>
        <w:softHyphen/>
        <w:t>ние обеих религий носило характер взрыва, что говорит о том необычайном чувстве облегчения, которое жило в первых исповедниках и которое мы ныне едва ли в состоянии восчувствовать за утерею тогдашнего смыс</w:t>
        <w:softHyphen/>
        <w:t>ла этих старинных истин. Мы еще могли бы понять этот смысл, если бы сохранили в наших нравах хотя бы только веяние античной суровости. Кроме того мы почти совершенно не знаем смерчей и ураганов, ко</w:t>
        <w:softHyphen/>
        <w:t>торые подымались сбросившею все оковы libido и буше</w:t>
        <w:softHyphen/>
        <w:t>вали в Риме цезарей. Современный культурный чело</w:t>
        <w:softHyphen/>
        <w:t>век, по-видимому, очень далек от всего этого. Он просто стал нервен. Оттого потребность в христианских общи</w:t>
        <w:softHyphen/>
        <w:t>нах по необходимости должна была исчезнуть вместе с утратой для нас их смысла и значения. Мы не знаем, отчего охранять нас предназначена эта община. В гла</w:t>
        <w:softHyphen/>
        <w:t>зах просвещенных людей религиозность придвину</w:t>
        <w:softHyphen/>
        <w:t>лась, и даже очень близко, к нервозности. В истек</w:t>
        <w:softHyphen/>
        <w:t xml:space="preserve">ших двух тысячелетиях христианство выполнило свою работу и соорудило преграды в виде </w:t>
      </w:r>
      <w:r>
        <w:rPr>
          <w:rFonts w:eastAsia="Times New Roman Cyr" w:cs="Times New Roman Cyr" w:ascii="Times New Roman Cyr" w:hAnsi="Times New Roman Cyr"/>
          <w:i/>
          <w:iCs/>
          <w:sz w:val="24"/>
          <w:szCs w:val="24"/>
        </w:rPr>
        <w:t xml:space="preserve">вытеснении, </w:t>
      </w:r>
      <w:r>
        <w:rPr>
          <w:rFonts w:eastAsia="Times New Roman Cyr" w:cs="Times New Roman Cyr" w:ascii="Times New Roman Cyr" w:hAnsi="Times New Roman Cyr"/>
          <w:sz w:val="24"/>
          <w:szCs w:val="24"/>
        </w:rPr>
        <w:t>которые загораживают нам вид на нашу собственную «греховность». Элементарные позывы и движения li</w:t>
        <w:softHyphen/>
        <w:t>bido стали нам неизвестными, так как они протекают в бессознательном; оттого и вера, которая ведет борь</w:t>
        <w:softHyphen/>
        <w:t>бу с ними, стала пустой и плоской. Кто не соглашает</w:t>
        <w:softHyphen/>
        <w:t>ся с тем, что от нашей религии осталась только личи</w:t>
        <w:softHyphen/>
        <w:t>на, тот пусть пойдет и посмотрит на наши современные церкви, из которых стиль и искусство давно уже исчезли.</w:t>
      </w:r>
    </w:p>
    <w:p>
      <w:pPr>
        <w:pStyle w:val="Normal"/>
        <w:ind w:firstLine="720"/>
        <w:jc w:val="both"/>
        <w:rPr/>
      </w:pPr>
      <w:r>
        <w:rPr>
          <w:rFonts w:eastAsia="Times New Roman Cyr" w:cs="Times New Roman Cyr" w:ascii="Times New Roman Cyr" w:hAnsi="Times New Roman Cyr"/>
          <w:sz w:val="24"/>
          <w:szCs w:val="24"/>
        </w:rPr>
        <w:t>Изложенное здесь психоаналитическое воззрение на корни мистериозных культов по необходимости одно</w:t>
        <w:softHyphen/>
        <w:t>сторонне совершенно так же, как и анализ основ рели</w:t>
        <w:softHyphen/>
        <w:t>гиозного стихотворения мисс Миллер. Чтобы понять, ка</w:t>
        <w:softHyphen/>
        <w:t>кая причина вызвала у нее акутальное вытеснение, при</w:t>
        <w:softHyphen/>
        <w:t>шлось бы коснуться истории современных нравов. Но совершенно так же приходится отыскивать ту же причи</w:t>
        <w:softHyphen/>
        <w:t>ну, которая вместе с вытеснением вызвала к жизни и са</w:t>
        <w:softHyphen/>
        <w:t xml:space="preserve">мые культы, в истории античных нравов и античного хозяйства. Эту задачу блестяще выполнил </w:t>
      </w:r>
      <w:r>
        <w:rPr>
          <w:rFonts w:eastAsia="Times New Roman Cyr" w:cs="Times New Roman Cyr" w:ascii="Times New Roman Cyr" w:hAnsi="Times New Roman Cyr"/>
          <w:i/>
          <w:iCs/>
          <w:sz w:val="24"/>
          <w:szCs w:val="24"/>
        </w:rPr>
        <w:t xml:space="preserve">Kalthoff. </w:t>
      </w:r>
      <w:r>
        <w:rPr>
          <w:rFonts w:eastAsia="Times New Roman Cyr" w:cs="Times New Roman Cyr" w:ascii="Times New Roman Cyr" w:hAnsi="Times New Roman Cyr"/>
          <w:sz w:val="24"/>
          <w:szCs w:val="24"/>
        </w:rPr>
        <w:t>В том обстоятельстве, что невероятно большая часть на</w:t>
        <w:softHyphen/>
        <w:t>рода томилась в мрачной нищете и неволе, следует ве</w:t>
        <w:softHyphen/>
        <w:t>роятно искать другую причину неестественно развив</w:t>
        <w:softHyphen/>
        <w:t>шейся интроверсии libido на исходе античной культуры. Невозможно, чтобы те, которые утопали в избытке, не были тайным путем, через бессознательное, неустрани</w:t>
        <w:softHyphen/>
        <w:t>мо заражаемы глубокой печалью и потрясаемы еще бо</w:t>
        <w:softHyphen/>
        <w:t>лее глубокой нуждой своих братьев; отсюда одни впа</w:t>
        <w:softHyphen/>
        <w:t>дают в оргиастическое бешенство, другие же, лучшие, в страшную мировую скорбь и пресыщенность, харак</w:t>
        <w:softHyphen/>
        <w:t>терные признаки образованного человека той эпохи. Та</w:t>
        <w:softHyphen/>
        <w:t>ким образом с двух сторон способствовали ее великой интровер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емся теперь к вопросу, от которого мы изошли, именно, создала ли мисс Миллер нечто ценное своим стихотворением. Если мы примем во внимание, среди каких психологических и морально исторических усло</w:t>
        <w:softHyphen/>
        <w:t>вий возникло христианство в эпоху, когда страшная грубость нравов была будничным явлением, то мы пой</w:t>
        <w:softHyphen/>
        <w:t>мем религиозную растроганность всей личности и цен</w:t>
        <w:softHyphen/>
        <w:t>ность той религии, которая защищала людей римской культуры от явного нападения зла. Тогдашним людям было нетрудно- сохранять в сознании мысль о грехе, так как они ежедневно видели перед собой его плоды. Поэ</w:t>
        <w:softHyphen/>
        <w:t>тому и религиозный плод был тогда результатом работы собирательной личности. Мисс Миллер не только не дооценивает значения своего «греха», но для нее утеря</w:t>
        <w:softHyphen/>
        <w:t>лась связь «гнетущей и беспощадной нужды» с религи</w:t>
        <w:softHyphen/>
        <w:t>озным плодом ее творчества. Таким образом ее поэзия теряет совершенно живую религиозную ценность: она не более как сентиментальная трансформация эротиче</w:t>
        <w:softHyphen/>
        <w:t>ского, происшедшая незаметно наряду с работой созна</w:t>
        <w:softHyphen/>
        <w:t>ния и потому принципиально имеющая ту же ценность, как и выявленное содержание сна со своей обманчивой шаткостью. Ибо стихотворение мисс Миллер есть не что иное, как прозвучавшее в словах снови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й мере, в какой современное сознание страстно занято предметами совершенно другого рода нежели ре</w:t>
        <w:softHyphen/>
        <w:t>лигия, последняя и ее предмет, то есть изначальная гре</w:t>
        <w:softHyphen/>
        <w:t>ховность, отошли на задний план, то есть почти ушли в бессознательное. Поэтому в наши дни не верят боль</w:t>
        <w:softHyphen/>
        <w:t>ше ни в ту, ни в другую. Поэтому же бранят школу Фрейда за грязное воображение. Между тем легко мож</w:t>
        <w:softHyphen/>
        <w:t>но было бы убедиться, бросив самый мимолетный взгляд на историю античной религии и морали, в том, что за демонам дает прибежище у себя душа человека. С этим неверием в нравственную грубость человеческой приро</w:t>
        <w:softHyphen/>
        <w:t>ды соединяется неверие в мощь религии. Явление хоро</w:t>
        <w:softHyphen/>
        <w:t>шо известное каждому психоаналитику, именно бессоз</w:t>
        <w:softHyphen/>
        <w:t>нательная трансформация эротического конфликта в религиозное делание представляет собой нечто совер</w:t>
        <w:softHyphen/>
        <w:t>шенно лишенное всякой этической ценности, просто истерическую подделку, тогда как тот, кто своему сознательному греху столь же сознательно противо</w:t>
        <w:softHyphen/>
        <w:t xml:space="preserve">поставляет свою религию, тот совершает нечто, чему с исторической точки зрения нельзя отказать в величии. Такое отношение является здоровой религиозностью. </w:t>
      </w:r>
      <w:r>
        <w:rPr>
          <w:rFonts w:eastAsia="Times New Roman Cyr" w:cs="Times New Roman Cyr" w:ascii="Times New Roman Cyr" w:hAnsi="Times New Roman Cyr"/>
          <w:i/>
          <w:iCs/>
          <w:sz w:val="24"/>
          <w:szCs w:val="24"/>
        </w:rPr>
        <w:t>Бессознательной же трансформации эротического в религиозное следует сделать упрек в сентименталь</w:t>
        <w:softHyphen/>
        <w:t>ном позировании, лишенном всякой нравственной цен</w:t>
        <w:softHyphen/>
        <w:t>ности.</w:t>
      </w:r>
    </w:p>
    <w:p>
      <w:pPr>
        <w:pStyle w:val="Normal"/>
        <w:ind w:firstLine="720"/>
        <w:jc w:val="both"/>
        <w:rPr/>
      </w:pPr>
      <w:r>
        <w:rPr>
          <w:rFonts w:eastAsia="Times New Roman Cyr" w:cs="Times New Roman Cyr" w:ascii="Times New Roman Cyr" w:hAnsi="Times New Roman Cyr"/>
          <w:sz w:val="24"/>
          <w:szCs w:val="24"/>
        </w:rPr>
        <w:t>Путем векового упражнения наивной проекции, ко</w:t>
        <w:softHyphen/>
        <w:t>торая представляет собой не что иное, как замаскиро</w:t>
        <w:softHyphen/>
        <w:t xml:space="preserve">ванное реальное </w:t>
      </w:r>
      <w:r>
        <w:rPr>
          <w:rFonts w:eastAsia="Times New Roman Cyr" w:cs="Times New Roman Cyr" w:ascii="Times New Roman Cyr" w:hAnsi="Times New Roman Cyr"/>
          <w:i/>
          <w:iCs/>
          <w:sz w:val="24"/>
          <w:szCs w:val="24"/>
        </w:rPr>
        <w:t>перенесение</w:t>
      </w:r>
      <w:r>
        <w:rPr>
          <w:rFonts w:eastAsia="Times New Roman Cyr" w:cs="Times New Roman Cyr" w:ascii="Times New Roman Cyr" w:hAnsi="Times New Roman Cyr"/>
          <w:sz w:val="24"/>
          <w:szCs w:val="24"/>
        </w:rPr>
        <w:t xml:space="preserve"> (не непосредственное, а через дух, через логос), христианское воспитание до</w:t>
        <w:softHyphen/>
        <w:t>билось очень значительного ослабления животности, так что большое количество жизненных сил освободи</w:t>
        <w:softHyphen/>
        <w:t>лось для творческой работы над общественным укла</w:t>
        <w:softHyphen/>
        <w:t xml:space="preserve">дом </w:t>
      </w: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sz w:val="24"/>
          <w:szCs w:val="24"/>
        </w:rPr>
        <w:t>. Масса libido вступила вместе с начавшимся воз</w:t>
        <w:softHyphen/>
        <w:t>рождением (например с Петраркой) на путь уже пред</w:t>
        <w:softHyphen/>
        <w:t>начертанный в религиозном отношении античною куль</w:t>
        <w:softHyphen/>
        <w:t xml:space="preserve">турою на ее исходе, именно на путь </w:t>
      </w:r>
      <w:r>
        <w:rPr>
          <w:rFonts w:eastAsia="Times New Roman Cyr" w:cs="Times New Roman Cyr" w:ascii="Times New Roman Cyr" w:hAnsi="Times New Roman Cyr"/>
          <w:i/>
          <w:iCs/>
          <w:sz w:val="24"/>
          <w:szCs w:val="24"/>
        </w:rPr>
        <w:t>перенесения,</w:t>
      </w:r>
      <w:r>
        <w:rPr>
          <w:rFonts w:eastAsia="Times New Roman Cyr" w:cs="Times New Roman Cyr" w:ascii="Times New Roman Cyr" w:hAnsi="Times New Roman Cyr"/>
          <w:sz w:val="24"/>
          <w:szCs w:val="24"/>
        </w:rPr>
        <w:t xml:space="preserve"> на природу </w:t>
      </w:r>
      <w:r>
        <w:rPr>
          <w:rFonts w:eastAsia="Times New Roman Cyr" w:cs="Times New Roman Cyr" w:ascii="Times New Roman Cyr" w:hAnsi="Times New Roman Cyr"/>
          <w:sz w:val="24"/>
          <w:szCs w:val="24"/>
          <w:vertAlign w:val="superscript"/>
        </w:rPr>
        <w:t>45</w:t>
      </w:r>
      <w:r>
        <w:rPr>
          <w:rFonts w:eastAsia="Times New Roman Cyr" w:cs="Times New Roman Cyr" w:ascii="Times New Roman Cyr" w:hAnsi="Times New Roman Cyr"/>
          <w:sz w:val="24"/>
          <w:szCs w:val="24"/>
        </w:rPr>
        <w:t>. Это видоизменение интересов libido должно в значительной части своей быть поставлено в заслугу культу Митры, представлявшему собой религию приро</w:t>
        <w:softHyphen/>
        <w:t>ды в лучшем значении этого понятия, в противоположность первичному христианству с его отвержением кра</w:t>
        <w:softHyphen/>
        <w:t xml:space="preserve">соты мира сего </w:t>
      </w:r>
      <w:r>
        <w:rPr>
          <w:rFonts w:eastAsia="Times New Roman Cyr" w:cs="Times New Roman Cyr" w:ascii="Times New Roman Cyr" w:hAnsi="Times New Roman Cyr"/>
          <w:sz w:val="24"/>
          <w:szCs w:val="24"/>
          <w:vertAlign w:val="superscript"/>
        </w:rPr>
        <w:t>46</w:t>
      </w:r>
      <w:r>
        <w:rPr>
          <w:rFonts w:eastAsia="Times New Roman Cyr" w:cs="Times New Roman Cyr" w:ascii="Times New Roman Cyr" w:hAnsi="Times New Roman Cyr"/>
          <w:sz w:val="24"/>
          <w:szCs w:val="24"/>
        </w:rPr>
        <w:t xml:space="preserve">. Напомню цитированное Яковом Буркгардтом место из </w:t>
      </w:r>
      <w:r>
        <w:rPr>
          <w:rFonts w:eastAsia="Times New Roman Cyr" w:cs="Times New Roman Cyr" w:ascii="Times New Roman Cyr" w:hAnsi="Times New Roman Cyr"/>
          <w:i/>
          <w:iCs/>
          <w:sz w:val="24"/>
          <w:szCs w:val="24"/>
        </w:rPr>
        <w:t>Исповеди</w:t>
      </w:r>
      <w:r>
        <w:rPr>
          <w:rFonts w:eastAsia="Times New Roman Cyr" w:cs="Times New Roman Cyr" w:ascii="Times New Roman Cyr" w:hAnsi="Times New Roman Cyr"/>
          <w:sz w:val="24"/>
          <w:szCs w:val="24"/>
        </w:rPr>
        <w:t xml:space="preserve"> Августина: «Люди стремятся вдаль, чтобы восхищаться горными высотами и мощны</w:t>
        <w:softHyphen/>
        <w:t>ми волнами моря — и покидают самих себя.» А выдаю</w:t>
        <w:softHyphen/>
        <w:t xml:space="preserve">щийся знаток культа Митры </w:t>
      </w:r>
      <w:r>
        <w:rPr>
          <w:rFonts w:eastAsia="Times New Roman Cyr" w:cs="Times New Roman Cyr" w:ascii="Times New Roman Cyr" w:hAnsi="Times New Roman Cyr"/>
          <w:i/>
          <w:iCs/>
          <w:sz w:val="24"/>
          <w:szCs w:val="24"/>
        </w:rPr>
        <w:t>Франц Кюмон</w:t>
      </w:r>
      <w:r>
        <w:rPr>
          <w:rFonts w:eastAsia="Times New Roman Cyr" w:cs="Times New Roman Cyr" w:ascii="Times New Roman Cyr" w:hAnsi="Times New Roman Cyr"/>
          <w:sz w:val="24"/>
          <w:szCs w:val="24"/>
        </w:rPr>
        <w:t xml:space="preserve"> говорит сле</w:t>
        <w:softHyphen/>
        <w:t>дующее: «Боги были повсюду и вмешивались в события повседневной жизни. Огонь, приготовлявший пищу ве</w:t>
        <w:softHyphen/>
        <w:t>рующим и согревавший их; вода, утолявшая их жажду и очищавшая их; даже воздух, которым они дышали, и свет дневной, им светивший, были предметом их богопоч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ни одна религия не дала своим исповедникам столько побуждений к молитве и богослу</w:t>
        <w:softHyphen/>
        <w:t>жениям, сколько митриацизм. Когда посвященный вече</w:t>
        <w:softHyphen/>
        <w:t>ром направлялся к святой пещере, скрытой в лесном уединении, то на каждом шагу все новые и новые впе</w:t>
        <w:softHyphen/>
        <w:t>чатления вызывали в его сердце мистическое возбужде</w:t>
        <w:softHyphen/>
        <w:t>ние. Звезды, сиявшие на небе; ветер, шевеливший лист</w:t>
        <w:softHyphen/>
        <w:t>вой; источник и ручей, спешивший журча к долине; са</w:t>
        <w:softHyphen/>
        <w:t>мая земля, на которую ступала его нога — все было бо</w:t>
        <w:softHyphen/>
        <w:t>жественным в его глазах и вся природа, его окружав</w:t>
        <w:softHyphen/>
        <w:t>шая, вызывала в нем благоговейную робость перед ли</w:t>
        <w:softHyphen/>
        <w:t xml:space="preserve">цом бесконечных сил, действующих во вселенной» </w:t>
      </w:r>
      <w:r>
        <w:rPr>
          <w:rFonts w:eastAsia="Times New Roman Cyr" w:cs="Times New Roman Cyr" w:ascii="Times New Roman Cyr" w:hAnsi="Times New Roman Cyr"/>
          <w:sz w:val="24"/>
          <w:szCs w:val="24"/>
          <w:vertAlign w:val="superscript"/>
        </w:rPr>
        <w:t>47</w:t>
      </w:r>
      <w:r>
        <w:rPr>
          <w:rFonts w:eastAsia="Times New Roman Cyr" w:cs="Times New Roman Cyr" w:ascii="Times New Roman Cyr" w:hAnsi="Times New Roman Cyr"/>
          <w:i/>
          <w:iCs/>
          <w:sz w:val="24"/>
          <w:szCs w:val="24"/>
        </w:rPr>
        <w:t>.</w:t>
      </w:r>
    </w:p>
    <w:p>
      <w:pPr>
        <w:pStyle w:val="Normal"/>
        <w:ind w:firstLine="720"/>
        <w:jc w:val="both"/>
        <w:rPr/>
      </w:pPr>
      <w:r>
        <w:rPr>
          <w:rFonts w:eastAsia="Times New Roman Cyr" w:cs="Times New Roman Cyr" w:ascii="Times New Roman Cyr" w:hAnsi="Times New Roman Cyr"/>
          <w:sz w:val="24"/>
          <w:szCs w:val="24"/>
        </w:rPr>
        <w:t>Основные идеи митриацизма, которые, как и многое другое из жизни античного духа, восстали вновь из гро</w:t>
        <w:softHyphen/>
        <w:t xml:space="preserve">ба в эпоху Возрождения, можно встретить в следующих прекрасных словах Сенеки </w:t>
      </w:r>
      <w:r>
        <w:rPr>
          <w:rFonts w:eastAsia="Times New Roman Cyr" w:cs="Times New Roman Cyr" w:ascii="Times New Roman Cyr" w:hAnsi="Times New Roman Cyr"/>
          <w:sz w:val="24"/>
          <w:szCs w:val="24"/>
          <w:vertAlign w:val="superscript"/>
        </w:rPr>
        <w:t>48</w:t>
      </w:r>
      <w:r>
        <w:rPr>
          <w:rFonts w:eastAsia="Times New Roman Cyr" w:cs="Times New Roman Cyr" w:ascii="Times New Roman Cyr" w:hAnsi="Times New Roman Cyr"/>
          <w:sz w:val="24"/>
          <w:szCs w:val="24"/>
        </w:rPr>
        <w:t>. «Когда ты вступаешь в лес со старыми и необычайно высокими деревьями, в котором сплетения ветвей и веток закрывают вид не</w:t>
        <w:softHyphen/>
        <w:t>ба, разве величавость такого леса, тишина местности, чудесная тенистость этого свободного образованного ча</w:t>
        <w:softHyphen/>
        <w:t>щей купола не пробуждает в тебе веры в высшее суще</w:t>
        <w:softHyphen/>
        <w:t>ство? И там, где в размытой каменной глыбе, под высту</w:t>
        <w:softHyphen/>
        <w:t>пом горы зияет пещера, созданная не руками челове</w:t>
        <w:softHyphen/>
        <w:t>ческими, а высеченная природой, разве не проникает в твою душу своего рода религия? Мы освящаем места истоков великих рек; там, где из темной почвы пробива</w:t>
        <w:softHyphen/>
        <w:t>ется вода, стоит алтарь; мы почитаем теплые источники; иные озера признаются священными за окружающую их мрачную тенистость или за бездонную глубину».</w:t>
      </w:r>
    </w:p>
    <w:p>
      <w:pPr>
        <w:pStyle w:val="Normal"/>
        <w:ind w:firstLine="720"/>
        <w:jc w:val="both"/>
        <w:rPr/>
      </w:pPr>
      <w:r>
        <w:rPr>
          <w:rFonts w:eastAsia="Times New Roman Cyr" w:cs="Times New Roman Cyr" w:ascii="Times New Roman Cyr" w:hAnsi="Times New Roman Cyr"/>
          <w:sz w:val="24"/>
          <w:szCs w:val="24"/>
        </w:rPr>
        <w:t xml:space="preserve">Все это погибло в мироотчужденности христианства, с тем, чтобы воскреснуть гораздо позднее, тогда, когда мышление уже достигло той </w:t>
      </w:r>
      <w:r>
        <w:rPr>
          <w:rFonts w:eastAsia="Times New Roman Cyr" w:cs="Times New Roman Cyr" w:ascii="Times New Roman Cyr" w:hAnsi="Times New Roman Cyr"/>
          <w:i/>
          <w:iCs/>
          <w:sz w:val="24"/>
          <w:szCs w:val="24"/>
        </w:rPr>
        <w:t xml:space="preserve">самостоятельности идеи, </w:t>
      </w:r>
      <w:r>
        <w:rPr>
          <w:rFonts w:eastAsia="Times New Roman Cyr" w:cs="Times New Roman Cyr" w:ascii="Times New Roman Cyr" w:hAnsi="Times New Roman Cyr"/>
          <w:sz w:val="24"/>
          <w:szCs w:val="24"/>
        </w:rPr>
        <w:t>которая была способна противостоять эстетическому впечатлению в такой мере, чтобы мысль не сковывалась более чувственно окрашенным воздействием впечатле</w:t>
        <w:softHyphen/>
        <w:t>ния, а могла бы возвыситься к рефлектирующему на</w:t>
        <w:softHyphen/>
        <w:t>блюдению. Так вступил человек в новое и независимое отношение к природе, чем было положено основание естественной науки и техники. Но таким путем произо</w:t>
        <w:softHyphen/>
        <w:t xml:space="preserve">шел новый сдвиг центра тяжести интересов, возникло новое </w:t>
      </w:r>
      <w:r>
        <w:rPr>
          <w:rFonts w:eastAsia="Times New Roman Cyr" w:cs="Times New Roman Cyr" w:ascii="Times New Roman Cyr" w:hAnsi="Times New Roman Cyr"/>
          <w:i/>
          <w:iCs/>
          <w:sz w:val="24"/>
          <w:szCs w:val="24"/>
        </w:rPr>
        <w:t>реальное перенесение,</w:t>
      </w:r>
      <w:r>
        <w:rPr>
          <w:rFonts w:eastAsia="Times New Roman Cyr" w:cs="Times New Roman Cyr" w:ascii="Times New Roman Cyr" w:hAnsi="Times New Roman Cyr"/>
          <w:sz w:val="24"/>
          <w:szCs w:val="24"/>
        </w:rPr>
        <w:t xml:space="preserve"> в котором наше время за</w:t>
        <w:softHyphen/>
        <w:t>шло очень далеко. Материалистический интерес оказал</w:t>
        <w:softHyphen/>
        <w:t>ся наиболее преобладающим. Поэтому обители духа, где прежде шло величайшее борение и развитие, находятся в запустении. Мир не только обезбожен, как на то жало</w:t>
        <w:softHyphen/>
        <w:t>вался сентиментализм 19-го века, но и несколько обез</w:t>
        <w:softHyphen/>
        <w:t xml:space="preserve">душен. Поэтому нечего удивляться, если открытия и учения фрейдовской школы с ее столь </w:t>
      </w:r>
      <w:r>
        <w:rPr>
          <w:rFonts w:eastAsia="Times New Roman Cyr" w:cs="Times New Roman Cyr" w:ascii="Times New Roman Cyr" w:hAnsi="Times New Roman Cyr"/>
          <w:i/>
          <w:iCs/>
          <w:sz w:val="24"/>
          <w:szCs w:val="24"/>
        </w:rPr>
        <w:t>исключительно психологическими</w:t>
      </w:r>
      <w:r>
        <w:rPr>
          <w:rFonts w:eastAsia="Times New Roman Cyr" w:cs="Times New Roman Cyr" w:ascii="Times New Roman Cyr" w:hAnsi="Times New Roman Cyr"/>
          <w:sz w:val="24"/>
          <w:szCs w:val="24"/>
        </w:rPr>
        <w:t xml:space="preserve"> точками зрения встречают качанием головой. Благодаря переложению центра тяжести инте</w:t>
        <w:softHyphen/>
        <w:t>ресов из внутреннего мира во внешний, познание при</w:t>
        <w:softHyphen/>
        <w:t>роды в сравнении с прежним временем бесконечно воз</w:t>
        <w:softHyphen/>
        <w:t>росло, а через это антропоморфическое воззрение на религиозную догму подвергнуто огромному сомнению. Религиозный человек наших дней лишь с большим уси</w:t>
        <w:softHyphen/>
        <w:t>лием может закрыть на это глаза, так как не только сильнейшие интересы отвратились от христианской ре</w:t>
        <w:softHyphen/>
        <w:t>лигии, но и усилилась критика последней и неизбежная корректура ее. Христианская религия, по-видимому, уже выполнила свое великое биологическое назначение: она воспитала человеческое мышление к самостоятель</w:t>
        <w:softHyphen/>
        <w:t>ности; потому ее значение утратилось, пока в трудно определимом объеме; во всяком же случае догматиче</w:t>
        <w:softHyphen/>
        <w:t>ское содержание христианства отнесено в область мифик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нимание же к тому, что эта религия в воспи</w:t>
        <w:softHyphen/>
        <w:t>тательном отношении совершила величайшее, что толь</w:t>
        <w:softHyphen/>
        <w:t>ко мыслимо было сделать, отвергнуть ее ео ipso не</w:t>
        <w:softHyphen/>
        <w:t>возможно. Мне представляется, что ее мыслительные формы и не в последнем счете ее великая жизненная мудрость, оказавшиеся в течение двух тысячелетий нео</w:t>
        <w:softHyphen/>
        <w:t xml:space="preserve">бычайно действенными, могут все еще быть полезными каким-нибудь образом. </w:t>
      </w:r>
      <w:r>
        <w:rPr>
          <w:rFonts w:eastAsia="Times New Roman Cyr" w:cs="Times New Roman Cyr" w:ascii="Times New Roman Cyr" w:hAnsi="Times New Roman Cyr"/>
          <w:i/>
          <w:iCs/>
          <w:sz w:val="24"/>
          <w:szCs w:val="24"/>
        </w:rPr>
        <w:t>Подводным камнем является злосчастное сцепление — религии и морали.</w:t>
      </w:r>
      <w:r>
        <w:rPr>
          <w:rFonts w:eastAsia="Times New Roman Cyr" w:cs="Times New Roman Cyr" w:ascii="Times New Roman Cyr" w:hAnsi="Times New Roman Cyr"/>
          <w:sz w:val="24"/>
          <w:szCs w:val="24"/>
        </w:rPr>
        <w:t xml:space="preserve"> Вот что надлежит преодолеть. От этой борьбы остаются следы в душе и мы неохотно констатируем отсутствие таких следов в некоторых душах. Трудно сказать, в чем со</w:t>
        <w:softHyphen/>
        <w:t>стоят эти следы; тут недостает ни понятий, ни слов; если я все-таки думаю высказаться по этому поводу, то сде</w:t>
        <w:softHyphen/>
        <w:t xml:space="preserve">лаю это параболически следующими словами Сенеки </w:t>
      </w:r>
      <w:r>
        <w:rPr>
          <w:rFonts w:eastAsia="Times New Roman Cyr" w:cs="Times New Roman Cyr" w:ascii="Times New Roman Cyr" w:hAnsi="Times New Roman Cyr"/>
          <w:sz w:val="24"/>
          <w:szCs w:val="24"/>
          <w:vertAlign w:val="superscript"/>
        </w:rPr>
        <w:t>49</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Если ты настойчиво стремишься к благородному обра</w:t>
        <w:softHyphen/>
        <w:t>зу мысли, то ты совершаешь нечто доброе и полезное. Тебе незачем, однако, этого хотеть; ведь это у тебя са</w:t>
        <w:softHyphen/>
        <w:t>мого в руках; ты в состоянии это сделать. Тебе незачем возносить руки к небу или просить храмослужителя, чтобы он для вящего услышания твоей молитвы позво</w:t>
        <w:softHyphen/>
        <w:t>лил тебе приникнуть к уху идола; Бог близок тебе; он у тебя, в тебе. Да, мой дорогой Люцилий! в нас живет святой дух, который следит за всем злым и добрым в нас и бодрствует над этим. Как мы поступаем с ним, таков он и с нами; никто не бывает хорошим человеком без Бога. Может ли кто-нибудь вознестись к счастию без него? Разве это не он, кто внушает людям великие и возвышенные мысли? В каждом честном и деятель</w:t>
        <w:softHyphen/>
        <w:t>ном человеке живет Бог; какой — этого я тебе сказать не сумею!»</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t>примечания</w:t>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Выбор слов и уподоблений всегда имеет значение. Следовало бы написать психологию путешествия и тех бессознательных сил, которые соучаствуют последнему.</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Эта душевная болезнь носила до сих пор чрезвычайно неудачное название, данное ей Крэпелином: dementia praecox. Что ее открыли психиатры, является большим несчастьем для этой болезни: она обяза</w:t>
        <w:softHyphen/>
        <w:t>на этому обстоятельству плохим прогнозом; dementia praecox означает почти то же, что терапевтическая безнадежность. Как обстояло бы дело с истерией, если бы ее захотели обсуждать с точки зрения психиатра! Психиатр видит в своей больнице естественно лишь самое отчаянное и вынужден поэтому быть пессимистом: терапевтически он обессилен. До чего безнадежным оказался бы туберкулез, если бы клиническую кар</w:t>
        <w:softHyphen/>
        <w:t>тину его дал врач убежища для неизлечимых! Подобно тому, как хро</w:t>
        <w:softHyphen/>
        <w:t>нические истерии, которые в больницах медленно проходят, не могут быть характеризованы как настоящие истерии, так же нельзя считать за dementia praecox частных случаев, являющихся лишь предшествующими ступенями этой болезни, то есть болезненных состояний, кото</w:t>
        <w:softHyphen/>
        <w:t xml:space="preserve">рым </w:t>
      </w:r>
      <w:r>
        <w:rPr>
          <w:rFonts w:eastAsia="Times New Roman Cyr" w:cs="Times New Roman Cyr" w:ascii="Times New Roman Cyr" w:hAnsi="Times New Roman Cyr"/>
          <w:i/>
          <w:iCs/>
          <w:sz w:val="22"/>
          <w:szCs w:val="22"/>
        </w:rPr>
        <w:t>Жанэ</w:t>
      </w:r>
      <w:r>
        <w:rPr>
          <w:rFonts w:eastAsia="Times New Roman Cyr" w:cs="Times New Roman Cyr" w:ascii="Times New Roman Cyr" w:hAnsi="Times New Roman Cyr"/>
          <w:sz w:val="22"/>
          <w:szCs w:val="22"/>
        </w:rPr>
        <w:t xml:space="preserve"> дал наименование </w:t>
      </w:r>
      <w:r>
        <w:rPr>
          <w:rFonts w:eastAsia="Times New Roman Cyr" w:cs="Times New Roman Cyr" w:ascii="Times New Roman Cyr" w:hAnsi="Times New Roman Cyr"/>
          <w:i/>
          <w:iCs/>
          <w:sz w:val="22"/>
          <w:szCs w:val="22"/>
        </w:rPr>
        <w:t>психастения.</w:t>
      </w:r>
      <w:r>
        <w:rPr>
          <w:rFonts w:eastAsia="Times New Roman Cyr" w:cs="Times New Roman Cyr" w:ascii="Times New Roman Cyr" w:hAnsi="Times New Roman Cyr"/>
          <w:sz w:val="22"/>
          <w:szCs w:val="22"/>
        </w:rPr>
        <w:t xml:space="preserve"> Эти случаи подпадают под определение болезненного состояния Schizophrenic, сделанное </w:t>
      </w:r>
      <w:r>
        <w:rPr>
          <w:rFonts w:eastAsia="Times New Roman Cyr" w:cs="Times New Roman Cyr" w:ascii="Times New Roman Cyr" w:hAnsi="Times New Roman Cyr"/>
          <w:i/>
          <w:iCs/>
          <w:sz w:val="22"/>
          <w:szCs w:val="22"/>
        </w:rPr>
        <w:t>Блейлером;</w:t>
      </w:r>
      <w:r>
        <w:rPr>
          <w:rFonts w:eastAsia="Times New Roman Cyr" w:cs="Times New Roman Cyr" w:ascii="Times New Roman Cyr" w:hAnsi="Times New Roman Cyr"/>
          <w:sz w:val="22"/>
          <w:szCs w:val="22"/>
        </w:rPr>
        <w:t xml:space="preserve"> последнее наименование включает в себя психологический состав, который легко может быть смешан с подобными ему проявлениями истерии. Лично я пользуюсь термином </w:t>
      </w:r>
      <w:r>
        <w:rPr>
          <w:rFonts w:eastAsia="Times New Roman Cyr" w:cs="Times New Roman Cyr" w:ascii="Times New Roman Cyr" w:hAnsi="Times New Roman Cyr"/>
          <w:i/>
          <w:iCs/>
          <w:sz w:val="22"/>
          <w:szCs w:val="22"/>
        </w:rPr>
        <w:t>невроз интроверсии,</w:t>
      </w:r>
      <w:r>
        <w:rPr>
          <w:rFonts w:eastAsia="Times New Roman Cyr" w:cs="Times New Roman Cyr" w:ascii="Times New Roman Cyr" w:hAnsi="Times New Roman Cyr"/>
          <w:sz w:val="22"/>
          <w:szCs w:val="22"/>
        </w:rPr>
        <w:t xml:space="preserve"> который, однако, я не хочу никому навязывать. Избранный мною термин содер</w:t>
        <w:softHyphen/>
        <w:t>жит, по-моему мнению, наиважнейшую характеристику болезни, имен</w:t>
        <w:softHyphen/>
        <w:t>но преобладание интроверсии над перенесением так как последнее, на</w:t>
        <w:softHyphen/>
        <w:t>оборот, характеризует истерию.</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оей «Психологии dementia praecox» я не привел в связь психа</w:t>
        <w:softHyphen/>
        <w:t>стению Жанэ с dementia praecox. Но сделанные с тех пор мною наблю</w:t>
        <w:softHyphen/>
        <w:t>дения и в особенности то, что открылось мне во время моих занятий в Париже, при изучении психастении, выяснили мне принадлежность группы болезни, описанной Жанэ, к неврозу интроверсии (или что то</w:t>
        <w:softHyphen/>
        <w:t>же, шизофрении Блейлера).</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Ср. родственные соображения в их работах: Ueber die Psychologie der Dementia praecox, Halle, 1907, и Inhalt der Psychose, Deuticke, Wien, 1908. Автор определяет, опираясь на Фрейда, характеристический уклон в Dementia praecox, как автоэротизм, но это, замечу здесь, явля</w:t>
        <w:softHyphen/>
        <w:t>ется лишь одним из следствий интроверсии.</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Фрейд, которому я обязан в значительной мере своими выводами, говори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в этих случаях также о </w:t>
      </w:r>
      <w:r>
        <w:rPr>
          <w:rFonts w:eastAsia="Times New Roman Cyr" w:cs="Times New Roman Cyr" w:ascii="Times New Roman Cyr" w:hAnsi="Times New Roman Cyr"/>
          <w:i/>
          <w:iCs/>
          <w:sz w:val="22"/>
          <w:szCs w:val="22"/>
        </w:rPr>
        <w:t>попытке излечения</w:t>
      </w:r>
      <w:r>
        <w:rPr>
          <w:rFonts w:eastAsia="Times New Roman Cyr" w:cs="Times New Roman Cyr" w:ascii="Times New Roman Cyr" w:hAnsi="Times New Roman Cyr"/>
          <w:sz w:val="22"/>
          <w:szCs w:val="22"/>
        </w:rPr>
        <w:t xml:space="preserve"> (Heilungsversuch).</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Я умышленно оказываю здесь выражению «imago» предпочтение перед выражением «complex»; выбором технического термина я хочу внешне придать живую самостоятельность в психической иерархии именно тому душевному составу, который я разумею под imago; то есть я хочу подчеркнуть ту </w:t>
      </w:r>
      <w:r>
        <w:rPr>
          <w:rFonts w:eastAsia="Times New Roman Cyr" w:cs="Times New Roman Cyr" w:ascii="Times New Roman Cyr" w:hAnsi="Times New Roman Cyr"/>
          <w:i/>
          <w:iCs/>
          <w:sz w:val="22"/>
          <w:szCs w:val="22"/>
        </w:rPr>
        <w:t>автономию,</w:t>
      </w:r>
      <w:r>
        <w:rPr>
          <w:rFonts w:eastAsia="Times New Roman Cyr" w:cs="Times New Roman Cyr" w:ascii="Times New Roman Cyr" w:hAnsi="Times New Roman Cyr"/>
          <w:sz w:val="22"/>
          <w:szCs w:val="22"/>
        </w:rPr>
        <w:t xml:space="preserve"> которую я на основании многих на</w:t>
        <w:softHyphen/>
        <w:t>блюдений (ср. Psychologie der dementia praecox. Кар. II und III) требо</w:t>
        <w:softHyphen/>
        <w:t>вал, как существенную особенность комплекса, окрашенного чувства</w:t>
        <w:softHyphen/>
        <w:t xml:space="preserve">ми. Мои критики, в особенности </w:t>
      </w:r>
      <w:r>
        <w:rPr>
          <w:rFonts w:eastAsia="Times New Roman Cyr" w:cs="Times New Roman Cyr" w:ascii="Times New Roman Cyr" w:hAnsi="Times New Roman Cyr"/>
          <w:i/>
          <w:iCs/>
          <w:sz w:val="22"/>
          <w:szCs w:val="22"/>
        </w:rPr>
        <w:t>Isserlin</w:t>
      </w:r>
      <w:r>
        <w:rPr>
          <w:rFonts w:eastAsia="Times New Roman Cyr" w:cs="Times New Roman Cyr" w:ascii="Times New Roman Cyr" w:hAnsi="Times New Roman Cyr"/>
          <w:sz w:val="22"/>
          <w:szCs w:val="22"/>
        </w:rPr>
        <w:t xml:space="preserve"> увидели в таком воззрении возврат к средневековой психологии и потому решительно отвергли его, но ведь этот «возврат» совершен был мной сознательно и умыш</w:t>
        <w:softHyphen/>
        <w:t>ленно, так как фантастически проецированная психология древнего и нового суеверия, и в особенности демонология, несут с собой бесчислен</w:t>
        <w:softHyphen/>
        <w:t>ные доказательства правоты моего воззрения. Чрезвычайно интерес</w:t>
        <w:softHyphen/>
        <w:t>ные взгляды и подтверждения находим мы и в автобиографии душевно</w:t>
        <w:softHyphen/>
        <w:t xml:space="preserve">больного </w:t>
      </w:r>
      <w:r>
        <w:rPr>
          <w:rFonts w:eastAsia="Times New Roman Cyr" w:cs="Times New Roman Cyr" w:ascii="Times New Roman Cyr" w:hAnsi="Times New Roman Cyr"/>
          <w:i/>
          <w:iCs/>
          <w:sz w:val="22"/>
          <w:szCs w:val="22"/>
        </w:rPr>
        <w:t>Schrebera,</w:t>
      </w:r>
      <w:r>
        <w:rPr>
          <w:rFonts w:eastAsia="Times New Roman Cyr" w:cs="Times New Roman Cyr" w:ascii="Times New Roman Cyr" w:hAnsi="Times New Roman Cyr"/>
          <w:sz w:val="22"/>
          <w:szCs w:val="22"/>
        </w:rPr>
        <w:t xml:space="preserve"> где учение об автономии доведено до окончательно</w:t>
        <w:softHyphen/>
        <w:t>го выражения.</w:t>
      </w:r>
    </w:p>
    <w:p>
      <w:pPr>
        <w:pStyle w:val="Normal"/>
        <w:ind w:firstLine="720"/>
        <w:jc w:val="both"/>
        <w:rPr/>
      </w:pPr>
      <w:r>
        <w:rPr>
          <w:rFonts w:eastAsia="Times New Roman Cyr" w:cs="Times New Roman Cyr" w:ascii="Times New Roman Cyr" w:hAnsi="Times New Roman Cyr"/>
          <w:sz w:val="22"/>
          <w:szCs w:val="22"/>
        </w:rPr>
        <w:t>Термин imago опирается прежде всего на исчерпывающую психоло</w:t>
        <w:softHyphen/>
        <w:t xml:space="preserve">гическую картину, данную </w:t>
      </w:r>
      <w:r>
        <w:rPr>
          <w:rFonts w:eastAsia="Times New Roman Cyr" w:cs="Times New Roman Cyr" w:ascii="Times New Roman Cyr" w:hAnsi="Times New Roman Cyr"/>
          <w:i/>
          <w:iCs/>
          <w:sz w:val="22"/>
          <w:szCs w:val="22"/>
        </w:rPr>
        <w:t>Шпиттелером</w:t>
      </w:r>
      <w:r>
        <w:rPr>
          <w:rFonts w:eastAsia="Times New Roman Cyr" w:cs="Times New Roman Cyr" w:ascii="Times New Roman Cyr" w:hAnsi="Times New Roman Cyr"/>
          <w:sz w:val="22"/>
          <w:szCs w:val="22"/>
        </w:rPr>
        <w:t xml:space="preserve"> в его романе Imago, а затем и на античное религиозное представление о imagines et lares.</w:t>
      </w:r>
    </w:p>
    <w:p>
      <w:pPr>
        <w:pStyle w:val="FR2"/>
        <w:ind w:firstLine="720"/>
        <w:jc w:val="both"/>
        <w:rPr/>
      </w:pPr>
      <w:r>
        <w:rPr>
          <w:rFonts w:eastAsia="Times New Roman Cyr" w:cs="Times New Roman Cyr" w:ascii="Times New Roman Cyr" w:hAnsi="Times New Roman Cyr"/>
          <w:i w:val="false"/>
          <w:iCs w:val="false"/>
          <w:sz w:val="22"/>
          <w:szCs w:val="22"/>
          <w:vertAlign w:val="superscript"/>
        </w:rPr>
        <w:t>6</w:t>
      </w:r>
      <w:r>
        <w:rPr>
          <w:rFonts w:eastAsia="Times New Roman Cyr" w:cs="Times New Roman Cyr" w:ascii="Times New Roman Cyr" w:hAnsi="Times New Roman Cyr"/>
          <w:i w:val="false"/>
          <w:iCs w:val="false"/>
          <w:sz w:val="22"/>
          <w:szCs w:val="22"/>
        </w:rPr>
        <w:t xml:space="preserve"> Ср. мою работу: </w:t>
      </w:r>
      <w:r>
        <w:rPr>
          <w:rFonts w:eastAsia="Times New Roman Cyr" w:cs="Times New Roman Cyr" w:ascii="Times New Roman Cyr" w:hAnsi="Times New Roman Cyr"/>
          <w:sz w:val="22"/>
          <w:szCs w:val="22"/>
        </w:rPr>
        <w:t>Значение отца для судьбы каждого.</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Как известно, речь идет у Анаксагора о том, что живая первичная сила наделяет живую первичную силу материи движением, как бы при посредстве порыва ветра. О шуме, конечно, там нет ни слова. Скорее эта сила весьма похожая на соответственное понятие у филона, кото</w:t>
        <w:softHyphen/>
        <w:t xml:space="preserve">рое как и </w:t>
      </w:r>
      <w:r>
        <w:rPr>
          <w:rFonts w:eastAsia="Times New Roman Cyr" w:cs="Times New Roman Cyr" w:ascii="Times New Roman Cyr" w:hAnsi="Times New Roman Cyr"/>
          <w:i/>
          <w:iCs/>
          <w:sz w:val="22"/>
          <w:szCs w:val="22"/>
        </w:rPr>
        <w:t>у,</w:t>
      </w:r>
      <w:r>
        <w:rPr>
          <w:rFonts w:eastAsia="Times New Roman Cyr" w:cs="Times New Roman Cyr" w:ascii="Times New Roman Cyr" w:hAnsi="Times New Roman Cyr"/>
          <w:sz w:val="22"/>
          <w:szCs w:val="22"/>
        </w:rPr>
        <w:t xml:space="preserve"> некоторых ветвей христианского богословия, имеет древнее мифологическое значение дуновения ветра, оплодотворяющего кобыл Лузитании и ястребиц Египта. Одушевление Адама и зачатие у Божией матери также происходят через это. Инфантильная кровосмесительная фантазия у одной из моих больных гласит: отец покрывает ее лицо ла</w:t>
        <w:softHyphen/>
        <w:t>донями и дует ей в открытый рот.</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По всей вероятности это было </w:t>
      </w:r>
      <w:r>
        <w:rPr>
          <w:rFonts w:eastAsia="Times New Roman Cyr" w:cs="Times New Roman Cyr" w:ascii="Times New Roman Cyr" w:hAnsi="Times New Roman Cyr"/>
          <w:i/>
          <w:iCs/>
          <w:sz w:val="22"/>
          <w:szCs w:val="22"/>
        </w:rPr>
        <w:t>Сотворение мира</w:t>
      </w:r>
      <w:r>
        <w:rPr>
          <w:rFonts w:eastAsia="Times New Roman Cyr" w:cs="Times New Roman Cyr" w:ascii="Times New Roman Cyr" w:hAnsi="Times New Roman Cyr"/>
          <w:sz w:val="22"/>
          <w:szCs w:val="22"/>
        </w:rPr>
        <w:t xml:space="preserve"> Гайдна.</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Книга Иова 16, 1—11.</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Я вспоминаю об одной душевно больной молодой девушке, кото</w:t>
        <w:softHyphen/>
        <w:t>рая постоянно думала, что ее невинность подвергают сомнению. Раз</w:t>
        <w:softHyphen/>
        <w:t>убедить ее в этом не было никакой возможности. Мало-помалу из этой негодующей защиты своей невинности развилась столь же энергичная эротомания.</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Во второй части этой работы будет объяснено, почему я подчер</w:t>
        <w:softHyphen/>
        <w:t>киваю шпонами эти местам из книги Иова.</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Иов 16, 12—15.</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Ср. прим. выше к тексту мисс Миллер.</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Об этом случае я высказался в моей </w:t>
      </w:r>
      <w:r>
        <w:rPr>
          <w:rFonts w:eastAsia="Times New Roman Cyr" w:cs="Times New Roman Cyr" w:ascii="Times New Roman Cyr" w:hAnsi="Times New Roman Cyr"/>
          <w:i/>
          <w:iCs/>
          <w:sz w:val="22"/>
          <w:szCs w:val="22"/>
        </w:rPr>
        <w:t>Психологии и патологии оккультных явлени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м. т. I этого издания.</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Некоторые не нуждаются в этой ступени, так как Эрос успел их отвлечь от нее к себе.</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До чего беден в сущности состав элементов эротического пере</w:t>
        <w:softHyphen/>
        <w:t>живания, показывает следующая многообразно варьированная любов</w:t>
        <w:softHyphen/>
        <w:t>ная песня, которую я привожу здесь так, как она поется в Эпире: «Девушка, когда мы целовались, была ночь, и кто нас ви</w:t>
        <w:softHyphen/>
        <w:t xml:space="preserve">дел? — Видела нас ночная </w:t>
      </w:r>
      <w:r>
        <w:rPr>
          <w:rFonts w:eastAsia="Times New Roman Cyr" w:cs="Times New Roman Cyr" w:ascii="Times New Roman Cyr" w:hAnsi="Times New Roman Cyr"/>
          <w:i/>
          <w:iCs/>
          <w:sz w:val="22"/>
          <w:szCs w:val="22"/>
        </w:rPr>
        <w:t>звезда,</w:t>
      </w:r>
      <w:r>
        <w:rPr>
          <w:rFonts w:eastAsia="Times New Roman Cyr" w:cs="Times New Roman Cyr" w:ascii="Times New Roman Cyr" w:hAnsi="Times New Roman Cyr"/>
          <w:sz w:val="22"/>
          <w:szCs w:val="22"/>
        </w:rPr>
        <w:t xml:space="preserve"> видел нас </w:t>
      </w:r>
      <w:r>
        <w:rPr>
          <w:rFonts w:eastAsia="Times New Roman Cyr" w:cs="Times New Roman Cyr" w:ascii="Times New Roman Cyr" w:hAnsi="Times New Roman Cyr"/>
          <w:i/>
          <w:iCs/>
          <w:sz w:val="22"/>
          <w:szCs w:val="22"/>
        </w:rPr>
        <w:t>месяц,</w:t>
      </w:r>
      <w:r>
        <w:rPr>
          <w:rFonts w:eastAsia="Times New Roman Cyr" w:cs="Times New Roman Cyr" w:ascii="Times New Roman Cyr" w:hAnsi="Times New Roman Cyr"/>
          <w:sz w:val="22"/>
          <w:szCs w:val="22"/>
        </w:rPr>
        <w:t xml:space="preserve"> и он склонился к морю и принес морю весть, море рассказало веслу, весло — гребцу, </w:t>
      </w:r>
      <w:r>
        <w:rPr>
          <w:rFonts w:eastAsia="Times New Roman Cyr" w:cs="Times New Roman Cyr" w:ascii="Times New Roman Cyr" w:hAnsi="Times New Roman Cyr"/>
          <w:i/>
          <w:iCs/>
          <w:sz w:val="22"/>
          <w:szCs w:val="22"/>
        </w:rPr>
        <w:t>гребец сочинил песню,</w:t>
      </w:r>
      <w:r>
        <w:rPr>
          <w:rFonts w:eastAsia="Times New Roman Cyr" w:cs="Times New Roman Cyr" w:ascii="Times New Roman Cyr" w:hAnsi="Times New Roman Cyr"/>
          <w:sz w:val="22"/>
          <w:szCs w:val="22"/>
        </w:rPr>
        <w:t xml:space="preserve"> соседи услышали ее, услыхал ее и священник и рассказал о ней моей матери. От нее узнал об этом отец и впал в силь</w:t>
        <w:softHyphen/>
        <w:t>ный гнев; они сердились на меня и бранили и запретили подходить к моей двери и даже к окну. А я все-таки подойду к окну, будто к моим цветам, и не успокоюсь ни за что, пока возлюбленная не станет моей.»</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Ср. превосходные примеры в работе </w:t>
      </w:r>
      <w:r>
        <w:rPr>
          <w:rFonts w:eastAsia="Times New Roman Cyr" w:cs="Times New Roman Cyr" w:ascii="Times New Roman Cyr" w:hAnsi="Times New Roman Cyr"/>
          <w:i/>
          <w:iCs/>
          <w:sz w:val="22"/>
          <w:szCs w:val="22"/>
        </w:rPr>
        <w:t>Фрейда:</w:t>
      </w:r>
      <w:r>
        <w:rPr>
          <w:rFonts w:eastAsia="Times New Roman Cyr" w:cs="Times New Roman Cyr" w:ascii="Times New Roman Cyr" w:hAnsi="Times New Roman Cyr"/>
          <w:sz w:val="22"/>
          <w:szCs w:val="22"/>
        </w:rPr>
        <w:t xml:space="preserve"> Psychopathologie des Alltagslebens, III. Aufl., S. 57.</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 xml:space="preserve"> Иов 1, 11.</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Иов 40, 15—19; 23—26; 41, 2—3.</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Иов 41, 13 и так далее (Левиафан).</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ыхание его угли разжигает и пламя из пасти его выходит. На шее его ночует крепость и от лица его бежат звери. Мясистые части его соединены плотно, тверды на нем так, что не дрогнуть. Сердце его твердо как камень и жестко как нижний жернов. Когда он поднимается, трепещут силачи, от ужасов теряются.»</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на земле подобного ему: он сотворен бесстрашным. На все высокое он смотрит: он царь над всеми зверями величавыми.»</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ов 42, 1 и так далее: «И отвечал Иов Господу и сказал: Знаю, что Ты все можешь, и ничто не может воспрепятствовать исполнению на</w:t>
        <w:softHyphen/>
        <w:t>мерения Твоего.»</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Поздно возникшая книга Иова, стоящая под внеудейскими влия</w:t>
        <w:softHyphen/>
        <w:t>ниями, представляет собой отличную картину проецированной индиви</w:t>
        <w:softHyphen/>
        <w:t>дуальной психологии.</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1 Петра 5, 7.</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Фил. 4, 6.</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1 Иоанна 1, 8.</w:t>
      </w:r>
    </w:p>
    <w:p>
      <w:pPr>
        <w:pStyle w:val="Normal"/>
        <w:ind w:firstLine="720"/>
        <w:jc w:val="both"/>
        <w:rPr/>
      </w:pP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Иак. 5, 16.</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Еоес. 1, 7 и Колос. 1, 14.</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Исаия 53, 4.</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sz w:val="22"/>
          <w:szCs w:val="22"/>
        </w:rPr>
        <w:t xml:space="preserve"> 1 Петра, 2, 22, 24.</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Евреям 9, 28.</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Кроме послания Иакова см. Гал. 6, 2: «Носите бремена друг друга»</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Гал. 5,13.</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Евр.13,1.</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Евр. 10, 24.</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1 Иоанна 2, 10.</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1 Иоанна 4, 12.</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Cp. </w:t>
      </w:r>
      <w:r>
        <w:rPr>
          <w:rFonts w:eastAsia="Times New Roman Cyr" w:cs="Times New Roman Cyr" w:ascii="Times New Roman Cyr" w:hAnsi="Times New Roman Cyr"/>
          <w:i/>
          <w:iCs/>
          <w:sz w:val="22"/>
          <w:szCs w:val="22"/>
        </w:rPr>
        <w:t>Reitzenstein:</w:t>
      </w:r>
      <w:r>
        <w:rPr>
          <w:rFonts w:eastAsia="Times New Roman Cyr" w:cs="Times New Roman Cyr" w:ascii="Times New Roman Cyr" w:hAnsi="Times New Roman Cyr"/>
          <w:sz w:val="22"/>
          <w:szCs w:val="22"/>
        </w:rPr>
        <w:t xml:space="preserve"> Die hellenistischen Mysterienreligionen. Leipzig und Berlin, 1910, S. 20. «К формам, в которых первобытные народы представляли себе высочайшее религиозное таинство — соединение с Богом — принадлежит по необходимости и </w:t>
      </w:r>
      <w:r>
        <w:rPr>
          <w:rFonts w:eastAsia="Times New Roman Cyr" w:cs="Times New Roman Cyr" w:ascii="Times New Roman Cyr" w:hAnsi="Times New Roman Cyr"/>
          <w:i/>
          <w:iCs/>
          <w:sz w:val="22"/>
          <w:szCs w:val="22"/>
        </w:rPr>
        <w:t>половое соединение,</w:t>
      </w:r>
      <w:r>
        <w:rPr>
          <w:rFonts w:eastAsia="Times New Roman Cyr" w:cs="Times New Roman Cyr" w:ascii="Times New Roman Cyr" w:hAnsi="Times New Roman Cyr"/>
          <w:sz w:val="22"/>
          <w:szCs w:val="22"/>
        </w:rPr>
        <w:t xml:space="preserve"> по</w:t>
        <w:softHyphen/>
        <w:t>средством которого человек принимает в себя внутренню сущность и силу Бога, то есть его семя. Первоначально совершенно чувственное, это представление ведет в различных местностях (вне влияния одной на другую) к священнодействиям в которых божество изображается или человеком, или, символически, фаллосом.</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Превосходное психологическое описание судьбы Алипия в </w:t>
      </w:r>
      <w:r>
        <w:rPr>
          <w:rFonts w:eastAsia="Times New Roman Cyr" w:cs="Times New Roman Cyr" w:ascii="Times New Roman Cyr" w:hAnsi="Times New Roman Cyr"/>
          <w:i/>
          <w:iCs/>
          <w:sz w:val="22"/>
          <w:szCs w:val="22"/>
        </w:rPr>
        <w:t>Ис</w:t>
        <w:softHyphen/>
        <w:t>поведи</w:t>
      </w:r>
      <w:r>
        <w:rPr>
          <w:rFonts w:eastAsia="Times New Roman Cyr" w:cs="Times New Roman Cyr" w:ascii="Times New Roman Cyr" w:hAnsi="Times New Roman Cyr"/>
          <w:sz w:val="22"/>
          <w:szCs w:val="22"/>
        </w:rPr>
        <w:t xml:space="preserve"> блаженного Августина (кн. б, гл. 7 и след.) отлично иллюстри</w:t>
        <w:softHyphen/>
        <w:t>рует только что сказанное. «Безнравственность карфагенян, проявив</w:t>
        <w:softHyphen/>
        <w:t>шаяся во всей своей дикости в их беспутных зрелищах, погрузила Али</w:t>
        <w:softHyphen/>
        <w:t>пия в омут бедствий.» (Августин, бывший тогда учителем риторики, обратил его на путь истины своей мудростью.) «Алипий воспрянул по</w:t>
        <w:softHyphen/>
        <w:t>сле этих слов, выбравшись из глубокой тины, которой он дал себя втя</w:t>
        <w:softHyphen/>
        <w:t>нуть добровольно, так как она ослепила его злой прелестью. Мужест</w:t>
        <w:softHyphen/>
        <w:t>венным воздержанием смыл он грязь своей души. Все нечистоты цирка отпали от него; он никогда более не ступал ногой туда.» (Алипий от</w:t>
        <w:softHyphen/>
        <w:t>правляется после этого в Рим, чтобы изучать право, но там он впадает в прежний образ жизни). «В Риме его охватила несчастная страсть к гладиаторским играм с совершенно невероятной силой. Так как он вначале относился к этим играм с отвращением и проклинал их, то не</w:t>
        <w:softHyphen/>
        <w:t>которые из его друзей и товарищей, идя с пиршества и встретив его, повели его с дружеским насилием в амфитеатр, когда там происходили эти жестокие и убийственные игры, несмотря на то, что он, собрав все свои силы, настойчиво отказывался и сопротивлялся. При этом он гово</w:t>
        <w:softHyphen/>
        <w:t>рил им: «Если даже вы потащите туда мое тело и будете его там дер</w:t>
        <w:softHyphen/>
        <w:t>жать, то можете ли вы обратить мой дух и мои взоры на это зрелище? И так я хочу присутствовать, отсутствуя, и тем преодолеть и вас, и эти игры.» Несмотря на его слова, они повели его с собой, жаждая узнать, сможет ли он это провести. Когда они пришли туда, то сели там, где еще были свободные места, и все загорелось в бесчеловечном наслаж</w:t>
        <w:softHyphen/>
        <w:t>дении. Алипий закрыл глаза и запретил своей душе пускаться в такие приключения. О, если бы он заткнул также и свои уши! Так как, едва только один пал в борьбе и весь народ поднял мощный крик, Алипий уступил любопытству и, готовый каждое зрелище, какое бы оно ни бы</w:t>
        <w:softHyphen/>
        <w:t>ло, встретить с гордым презрением, открыл глаза. И его душе была на</w:t>
        <w:softHyphen/>
        <w:t>несена более тяжелая рана нежели тому гладиатору, на которого он хо</w:t>
        <w:softHyphen/>
        <w:t>тел взглянуть; и он пал более жалко нежели тот, при падении которого произошел крик, проникший в его слух и открывший его глаза, так что образовалась пробоина, через которую он мог бы быть поражен и опро</w:t>
        <w:softHyphen/>
        <w:t>кинут, будучи душой более смелым нежели крепким и тем более сла</w:t>
        <w:softHyphen/>
        <w:t>бым, что он полагался на себя, а не, как это следовало бы, на Тебя. Ибо, увидев кровь, он впитал тут же и жажду крови в себя и уже более не от</w:t>
        <w:softHyphen/>
        <w:t>вращался, а направил свое зрение на все это, проглотил ярость, не зная о том, и упивался преступной борьбой и был опьянен кровавым на</w:t>
        <w:softHyphen/>
        <w:t>слаждением. Теперь он был уже не тем, каким туда пришел, и стал до</w:t>
        <w:softHyphen/>
        <w:t>стойным товарищем Тех, которые его сюда притащили. Что еще следу</w:t>
        <w:softHyphen/>
        <w:t>ет прибавить к этому? Он увидел, он вскрикнул, он возгорелся и унес с собой безумное желание, которое возбуждало его все снова и снова идти туда, и не только в сопровождении тех, которые его сначала силой привели туда, но предупреждая всех и соблазняя к тому же и других.»</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См. молитвы так называемой литургии Митры, которую издал Dieterich. Там можно встретить, знаменательные места, как-то душев</w:t>
        <w:softHyphen/>
        <w:t>ная сила человека, которую я обрету вновь, после теперешней, меня удручающей горькой нужды, избавленный от грехов — ради пригибаю</w:t>
        <w:softHyphen/>
        <w:t>щей горькой и неумолимой нужды.</w:t>
      </w:r>
    </w:p>
    <w:p>
      <w:pPr>
        <w:pStyle w:val="Normal"/>
        <w:ind w:firstLine="720"/>
        <w:jc w:val="both"/>
        <w:rPr/>
      </w:pPr>
      <w:r>
        <w:rPr>
          <w:rFonts w:eastAsia="Times New Roman Cyr" w:cs="Times New Roman Cyr" w:ascii="Times New Roman Cyr" w:hAnsi="Times New Roman Cyr"/>
          <w:sz w:val="22"/>
          <w:szCs w:val="22"/>
        </w:rPr>
        <w:t xml:space="preserve">В речи первосвященника </w:t>
      </w:r>
      <w:r>
        <w:rPr>
          <w:rFonts w:eastAsia="Times New Roman Cyr" w:cs="Times New Roman Cyr" w:ascii="Times New Roman Cyr" w:hAnsi="Times New Roman Cyr"/>
          <w:i/>
          <w:iCs/>
          <w:sz w:val="22"/>
          <w:szCs w:val="22"/>
        </w:rPr>
        <w:t>(Apules:</w:t>
      </w:r>
      <w:r>
        <w:rPr>
          <w:rFonts w:eastAsia="Times New Roman Cyr" w:cs="Times New Roman Cyr" w:ascii="Times New Roman Cyr" w:hAnsi="Times New Roman Cyr"/>
          <w:sz w:val="22"/>
          <w:szCs w:val="22"/>
        </w:rPr>
        <w:t xml:space="preserve"> Metamorphos. lit». XI, 248 </w:t>
      </w:r>
      <w:r>
        <w:rPr>
          <w:rFonts w:eastAsia="Times New Roman Cyr" w:cs="Times New Roman Cyr" w:ascii="Times New Roman Cyr" w:hAnsi="Times New Roman Cyr"/>
          <w:i/>
          <w:iCs/>
          <w:sz w:val="22"/>
          <w:szCs w:val="22"/>
        </w:rPr>
        <w:t>ft.)</w:t>
      </w:r>
      <w:r>
        <w:rPr>
          <w:rFonts w:eastAsia="Times New Roman Cyr" w:cs="Times New Roman Cyr" w:ascii="Times New Roman Cyr" w:hAnsi="Times New Roman Cyr"/>
          <w:sz w:val="22"/>
          <w:szCs w:val="22"/>
        </w:rPr>
        <w:t xml:space="preserve"> мож</w:t>
        <w:softHyphen/>
        <w:t>но проследить подобный же ход мыслей. Молодой философ Люций пре</w:t>
        <w:softHyphen/>
        <w:t>вращен в осла, то есть в животное, неизменно похотливое и ненавист</w:t>
        <w:softHyphen/>
        <w:t>ное Изиде, затем с него снимаются чары, и он посвящается в мистерии Изиды. При освобождении от чар священник говорит следующее:</w:t>
      </w:r>
    </w:p>
    <w:p>
      <w:pPr>
        <w:pStyle w:val="Normal"/>
        <w:ind w:firstLine="720"/>
        <w:jc w:val="both"/>
        <w:rPr/>
      </w:pPr>
      <w:r>
        <w:rPr>
          <w:rFonts w:eastAsia="Times New Roman Cyr" w:cs="Times New Roman Cyr" w:ascii="Times New Roman Cyr" w:hAnsi="Times New Roman Cyr"/>
          <w:sz w:val="22"/>
          <w:szCs w:val="22"/>
        </w:rPr>
        <w:t>В опасном юношеском возрасте ты впал в рабские страсти и получил дурную награду за свое злосчастное любопытство. Ибо тех, жизнь ко</w:t>
        <w:softHyphen/>
        <w:t>торых. оберегает величие нашей богини, не может постичь никакая враждебная участь; ты принят уже под защиту Фортуны, но видя</w:t>
        <w:softHyphen/>
        <w:t>щей.— В молитве Царице Неба, Изиде, (1. с. 257) Люций говорит: Ты распутаешь нити судьбы, даже если они переплетены нераспутываемо; ты умиротворяешь бури Фортуиы и овладеваешь движением светил, несущим с собой бедствие.— Вообще целью мистерий было с помощью магической силы сломит роковое «насилие звезд». Власть рока ощуща</w:t>
        <w:softHyphen/>
        <w:t xml:space="preserve">ется лишь тогда неприятно, когда все идет против нашей воли, но это означает, что мы не находимся более в согласии с самими собой. Как я показал в своей работе </w:t>
      </w:r>
      <w:r>
        <w:rPr>
          <w:rFonts w:eastAsia="Times New Roman Cyr" w:cs="Times New Roman Cyr" w:ascii="Times New Roman Cyr" w:hAnsi="Times New Roman Cyr"/>
          <w:i/>
          <w:iCs/>
          <w:sz w:val="22"/>
          <w:szCs w:val="22"/>
        </w:rPr>
        <w:t>Значение отца для судьбы каждого,</w:t>
      </w:r>
      <w:r>
        <w:rPr>
          <w:rFonts w:eastAsia="Times New Roman Cyr" w:cs="Times New Roman Cyr" w:ascii="Times New Roman Cyr" w:hAnsi="Times New Roman Cyr"/>
          <w:sz w:val="22"/>
          <w:szCs w:val="22"/>
        </w:rPr>
        <w:t xml:space="preserve"> наиопаснейшей роковой силой является инфантильная установка libido, кото</w:t>
        <w:softHyphen/>
        <w:t>рая нашла себе место в бессознательном. Роковая принудительность оказывается при ближайшем рассмотрении принудительностью libido, почему Матерлинк и прав, говоря, что Сократ никогда не мог бы быть героем трагедии, подобно Гамлету.</w:t>
      </w:r>
    </w:p>
    <w:p>
      <w:pPr>
        <w:pStyle w:val="Normal"/>
        <w:ind w:firstLine="720"/>
        <w:jc w:val="both"/>
        <w:rPr/>
      </w:pPr>
      <w:r>
        <w:rPr>
          <w:rFonts w:eastAsia="Times New Roman Cyr" w:cs="Times New Roman Cyr" w:ascii="Times New Roman Cyr" w:hAnsi="Times New Roman Cyr"/>
          <w:sz w:val="22"/>
          <w:szCs w:val="22"/>
        </w:rPr>
        <w:t>Соответственно этому взгляду, уже античный мир привел в связь с первичным светом или первичным огнем и со стоическим представле</w:t>
        <w:softHyphen/>
        <w:t xml:space="preserve">нием о последней причине, с </w:t>
      </w:r>
      <w:r>
        <w:rPr>
          <w:rFonts w:eastAsia="Times New Roman Cyr" w:cs="Times New Roman Cyr" w:ascii="Times New Roman Cyr" w:hAnsi="Times New Roman Cyr"/>
          <w:i/>
          <w:iCs/>
          <w:sz w:val="22"/>
          <w:szCs w:val="22"/>
        </w:rPr>
        <w:t>теплом,</w:t>
      </w:r>
      <w:r>
        <w:rPr>
          <w:rFonts w:eastAsia="Times New Roman Cyr" w:cs="Times New Roman Cyr" w:ascii="Times New Roman Cyr" w:hAnsi="Times New Roman Cyr"/>
          <w:sz w:val="22"/>
          <w:szCs w:val="22"/>
        </w:rPr>
        <w:t xml:space="preserve"> распространившимся всюду, </w:t>
      </w:r>
      <w:r>
        <w:rPr>
          <w:rFonts w:eastAsia="Times New Roman Cyr" w:cs="Times New Roman Cyr" w:ascii="Times New Roman Cyr" w:hAnsi="Times New Roman Cyr"/>
          <w:i/>
          <w:iCs/>
          <w:sz w:val="22"/>
          <w:szCs w:val="22"/>
        </w:rPr>
        <w:t>все создавшим,</w:t>
      </w:r>
      <w:r>
        <w:rPr>
          <w:rFonts w:eastAsia="Times New Roman Cyr" w:cs="Times New Roman Cyr" w:ascii="Times New Roman Cyr" w:hAnsi="Times New Roman Cyr"/>
          <w:sz w:val="22"/>
          <w:szCs w:val="22"/>
        </w:rPr>
        <w:t xml:space="preserve"> а потому и являющимся роковым. Это тепло, как впослед</w:t>
        <w:softHyphen/>
        <w:t xml:space="preserve">ствии будет показано, есть образ libido. Другим образом необходимости является, согласно книге Зороастра, </w:t>
      </w:r>
      <w:r>
        <w:rPr>
          <w:rFonts w:eastAsia="Times New Roman Cyr" w:cs="Times New Roman Cyr" w:ascii="Times New Roman Cyr" w:hAnsi="Times New Roman Cyr"/>
          <w:i/>
          <w:iCs/>
          <w:sz w:val="22"/>
          <w:szCs w:val="22"/>
        </w:rPr>
        <w:t>воздух,</w:t>
      </w:r>
      <w:r>
        <w:rPr>
          <w:rFonts w:eastAsia="Times New Roman Cyr" w:cs="Times New Roman Cyr" w:ascii="Times New Roman Cyr" w:hAnsi="Times New Roman Cyr"/>
          <w:sz w:val="22"/>
          <w:szCs w:val="22"/>
        </w:rPr>
        <w:t xml:space="preserve"> который в виде </w:t>
      </w:r>
      <w:r>
        <w:rPr>
          <w:rFonts w:eastAsia="Times New Roman Cyr" w:cs="Times New Roman Cyr" w:ascii="Times New Roman Cyr" w:hAnsi="Times New Roman Cyr"/>
          <w:i/>
          <w:iCs/>
          <w:sz w:val="22"/>
          <w:szCs w:val="22"/>
        </w:rPr>
        <w:t>ветра</w:t>
      </w:r>
      <w:r>
        <w:rPr>
          <w:rFonts w:eastAsia="Times New Roman Cyr" w:cs="Times New Roman Cyr" w:ascii="Times New Roman Cyr" w:hAnsi="Times New Roman Cyr"/>
          <w:sz w:val="22"/>
          <w:szCs w:val="22"/>
        </w:rPr>
        <w:t xml:space="preserve"> име</w:t>
        <w:softHyphen/>
        <w:t>ет связь с началом оплодотворяющим. Пастору Келлеру (Цюрих), ав</w:t>
        <w:softHyphen/>
        <w:t>тору книги о Бергсоне я обязан указанием на относящееся сюда поня</w:t>
        <w:softHyphen/>
        <w:t>тие Бергсона: duree creatrice.</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39</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иллер</w:t>
      </w:r>
      <w:r>
        <w:rPr>
          <w:rFonts w:eastAsia="Times New Roman Cyr" w:cs="Times New Roman Cyr" w:ascii="Times New Roman Cyr" w:hAnsi="Times New Roman Cyr"/>
          <w:sz w:val="22"/>
          <w:szCs w:val="22"/>
        </w:rPr>
        <w:t xml:space="preserve"> говорит в </w:t>
      </w:r>
      <w:r>
        <w:rPr>
          <w:rFonts w:eastAsia="Times New Roman Cyr" w:cs="Times New Roman Cyr" w:ascii="Times New Roman Cyr" w:hAnsi="Times New Roman Cyr"/>
          <w:i/>
          <w:iCs/>
          <w:sz w:val="22"/>
          <w:szCs w:val="22"/>
        </w:rPr>
        <w:t>Валлснтшейнс:</w:t>
      </w:r>
      <w:r>
        <w:rPr>
          <w:rFonts w:eastAsia="Times New Roman Cyr" w:cs="Times New Roman Cyr" w:ascii="Times New Roman Cyr" w:hAnsi="Times New Roman Cyr"/>
          <w:sz w:val="22"/>
          <w:szCs w:val="22"/>
        </w:rPr>
        <w:t xml:space="preserve"> «В твоей груди находятся звезды твоей судьбы.» — «Наши судьбы суть результат нашей лично</w:t>
        <w:softHyphen/>
        <w:t xml:space="preserve">сти», говорит </w:t>
      </w:r>
      <w:r>
        <w:rPr>
          <w:rFonts w:eastAsia="Times New Roman Cyr" w:cs="Times New Roman Cyr" w:ascii="Times New Roman Cyr" w:hAnsi="Times New Roman Cyr"/>
          <w:i/>
          <w:iCs/>
          <w:sz w:val="22"/>
          <w:szCs w:val="22"/>
        </w:rPr>
        <w:t>Эмерсон в</w:t>
      </w:r>
      <w:r>
        <w:rPr>
          <w:rFonts w:eastAsia="Times New Roman Cyr" w:cs="Times New Roman Cyr" w:ascii="Times New Roman Cyr" w:hAnsi="Times New Roman Cyr"/>
          <w:sz w:val="22"/>
          <w:szCs w:val="22"/>
        </w:rPr>
        <w:t xml:space="preserve"> своих Опытах. Ср. мои рассуждения в </w:t>
      </w:r>
      <w:r>
        <w:rPr>
          <w:rFonts w:eastAsia="Times New Roman Cyr" w:cs="Times New Roman Cyr" w:ascii="Times New Roman Cyr" w:hAnsi="Times New Roman Cyr"/>
          <w:i/>
          <w:iCs/>
          <w:sz w:val="22"/>
          <w:szCs w:val="22"/>
        </w:rPr>
        <w:t>Значе</w:t>
        <w:softHyphen/>
        <w:t>нии отца для судьбы каждого.</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sz w:val="22"/>
          <w:szCs w:val="22"/>
        </w:rPr>
        <w:t xml:space="preserve"> Подъем к «Идее» особенно хорошо обрисован у Августина (Ис</w:t>
        <w:softHyphen/>
        <w:t>поведь, кн. X. гл. VI и след). Начало восьмой главы гласит: «Я возвы</w:t>
        <w:softHyphen/>
        <w:t>шусь, стало быть и над этой силой моей природы, шаг за шагом под</w:t>
        <w:softHyphen/>
        <w:t>ымусь к тому, кто меня приуготовил; приду к нивам и далеким дворцам моего воспоминания.»</w:t>
      </w:r>
    </w:p>
    <w:p>
      <w:pPr>
        <w:pStyle w:val="Normal"/>
        <w:ind w:firstLine="720"/>
        <w:jc w:val="both"/>
        <w:rPr/>
      </w:pPr>
      <w:r>
        <w:rPr>
          <w:rFonts w:eastAsia="Times New Roman Cyr" w:cs="Times New Roman Cyr" w:ascii="Times New Roman Cyr" w:hAnsi="Times New Roman Cyr"/>
          <w:sz w:val="22"/>
          <w:szCs w:val="22"/>
          <w:vertAlign w:val="superscript"/>
        </w:rPr>
        <w:t xml:space="preserve">41 </w:t>
      </w:r>
      <w:r>
        <w:rPr>
          <w:rFonts w:eastAsia="Times New Roman Cyr" w:cs="Times New Roman Cyr" w:ascii="Times New Roman Cyr" w:hAnsi="Times New Roman Cyr"/>
          <w:sz w:val="22"/>
          <w:szCs w:val="22"/>
        </w:rPr>
        <w:t xml:space="preserve">Исповедующие Митру также называли друг друга братьями. По </w:t>
      </w:r>
      <w:r>
        <w:rPr>
          <w:rFonts w:eastAsia="Times New Roman Cyr" w:cs="Times New Roman Cyr" w:ascii="Times New Roman Cyr" w:hAnsi="Times New Roman Cyr"/>
          <w:i/>
          <w:iCs/>
          <w:sz w:val="22"/>
          <w:szCs w:val="22"/>
        </w:rPr>
        <w:t>философской</w:t>
      </w:r>
      <w:r>
        <w:rPr>
          <w:rFonts w:eastAsia="Times New Roman Cyr" w:cs="Times New Roman Cyr" w:ascii="Times New Roman Cyr" w:hAnsi="Times New Roman Cyr"/>
          <w:sz w:val="22"/>
          <w:szCs w:val="22"/>
        </w:rPr>
        <w:t xml:space="preserve"> терминологии и Митра был также Логосом, эманированным из Бога (Cumont: Myst. des Mythra, S. 102). Кроме исповедовавших Митру было еще много братьев, называвшихся </w:t>
      </w:r>
      <w:r>
        <w:rPr>
          <w:rFonts w:eastAsia="Times New Roman Cyr" w:cs="Times New Roman Cyr" w:ascii="Times New Roman Cyr" w:hAnsi="Times New Roman Cyr"/>
          <w:i/>
          <w:iCs/>
          <w:sz w:val="22"/>
          <w:szCs w:val="22"/>
        </w:rPr>
        <w:t>тиазотами;</w:t>
      </w:r>
      <w:r>
        <w:rPr>
          <w:rFonts w:eastAsia="Times New Roman Cyr" w:cs="Times New Roman Cyr" w:ascii="Times New Roman Cyr" w:hAnsi="Times New Roman Cyr"/>
          <w:sz w:val="22"/>
          <w:szCs w:val="22"/>
        </w:rPr>
        <w:t xml:space="preserve"> вероятно это были организации, из которых впоследствии выросла церковь (Л. </w:t>
      </w:r>
      <w:r>
        <w:rPr>
          <w:rFonts w:eastAsia="Times New Roman Cyr" w:cs="Times New Roman Cyr" w:ascii="Times New Roman Cyr" w:hAnsi="Times New Roman Cyr"/>
          <w:i/>
          <w:iCs/>
          <w:sz w:val="22"/>
          <w:szCs w:val="22"/>
        </w:rPr>
        <w:t>Kallhoff.</w:t>
      </w:r>
      <w:r>
        <w:rPr>
          <w:rFonts w:eastAsia="Times New Roman Cyr" w:cs="Times New Roman Cyr" w:ascii="Times New Roman Cyr" w:hAnsi="Times New Roman Cyr"/>
          <w:sz w:val="22"/>
          <w:szCs w:val="22"/>
        </w:rPr>
        <w:t xml:space="preserve"> Die Entstehung des Christentums, S. 79 ff.).</w:t>
      </w:r>
    </w:p>
    <w:p>
      <w:pPr>
        <w:pStyle w:val="Normal"/>
        <w:ind w:firstLine="720"/>
        <w:jc w:val="both"/>
        <w:rPr/>
      </w:pPr>
      <w:r>
        <w:rPr>
          <w:rFonts w:eastAsia="Times New Roman Cyr" w:cs="Times New Roman Cyr" w:ascii="Times New Roman Cyr" w:hAnsi="Times New Roman Cyr"/>
          <w:sz w:val="22"/>
          <w:szCs w:val="22"/>
          <w:vertAlign w:val="superscript"/>
        </w:rPr>
        <w:t>42</w:t>
      </w:r>
      <w:r>
        <w:rPr>
          <w:rFonts w:eastAsia="Times New Roman Cyr" w:cs="Times New Roman Cyr" w:ascii="Times New Roman Cyr" w:hAnsi="Times New Roman Cyr"/>
          <w:sz w:val="22"/>
          <w:szCs w:val="22"/>
        </w:rPr>
        <w:t xml:space="preserve"> Августин, стоявший близко к этой переходной эпохе не только по времени, но и по духу, пишет в своей </w:t>
      </w:r>
      <w:r>
        <w:rPr>
          <w:rFonts w:eastAsia="Times New Roman Cyr" w:cs="Times New Roman Cyr" w:ascii="Times New Roman Cyr" w:hAnsi="Times New Roman Cyr"/>
          <w:i/>
          <w:iCs/>
          <w:sz w:val="22"/>
          <w:szCs w:val="22"/>
        </w:rPr>
        <w:t>Исповеди</w:t>
      </w:r>
      <w:r>
        <w:rPr>
          <w:rFonts w:eastAsia="Times New Roman Cyr" w:cs="Times New Roman Cyr" w:ascii="Times New Roman Cyr" w:hAnsi="Times New Roman Cyr"/>
          <w:sz w:val="22"/>
          <w:szCs w:val="22"/>
        </w:rPr>
        <w:t xml:space="preserve"> (кн. 6, гл. 16): «Я поставил вопрос, почему мы, даже если бы были бессмертны и жили бы все дальше в неизменном обладании нашим телом, без боязни когда-либо потерять его, </w:t>
      </w:r>
      <w:r>
        <w:rPr>
          <w:rFonts w:eastAsia="Times New Roman Cyr" w:cs="Times New Roman Cyr" w:ascii="Times New Roman Cyr" w:hAnsi="Times New Roman Cyr"/>
          <w:i/>
          <w:iCs/>
          <w:sz w:val="22"/>
          <w:szCs w:val="22"/>
        </w:rPr>
        <w:t>все-таки не могли бы быть счастливы и что именно мы искали бы дальше?</w:t>
      </w:r>
      <w:r>
        <w:rPr>
          <w:rFonts w:eastAsia="Times New Roman Cyr" w:cs="Times New Roman Cyr" w:ascii="Times New Roman Cyr" w:hAnsi="Times New Roman Cyr"/>
          <w:sz w:val="22"/>
          <w:szCs w:val="22"/>
        </w:rPr>
        <w:t xml:space="preserve"> Я, жалкий, не подумал о том, из какого источника проистекало то, о чем я спокойно говорил со своими друзья</w:t>
        <w:softHyphen/>
        <w:t xml:space="preserve">ми, касаясь предмета столь позорного, </w:t>
      </w:r>
      <w:r>
        <w:rPr>
          <w:rFonts w:eastAsia="Times New Roman Cyr" w:cs="Times New Roman Cyr" w:ascii="Times New Roman Cyr" w:hAnsi="Times New Roman Cyr"/>
          <w:i/>
          <w:iCs/>
          <w:sz w:val="22"/>
          <w:szCs w:val="22"/>
        </w:rPr>
        <w:t>и не мог я быть счастлив без этих друзей даже при том образе мыслей, который я обнаруживал тогда при каждом возникновении чувственной радости. Этих друзей я любил действительно бескорыстно</w:t>
      </w:r>
      <w:r>
        <w:rPr>
          <w:rFonts w:eastAsia="Times New Roman Cyr" w:cs="Times New Roman Cyr" w:ascii="Times New Roman Cyr" w:hAnsi="Times New Roman Cyr"/>
          <w:sz w:val="22"/>
          <w:szCs w:val="22"/>
        </w:rPr>
        <w:t xml:space="preserve"> и знал, что они тоже привязаны ко мне без всякого себялюбия. О, чудесно извилистая тропа!» — «Горе отважному духу, который надеялся, отступив от Бога, </w:t>
      </w:r>
      <w:r>
        <w:rPr>
          <w:rFonts w:eastAsia="Times New Roman Cyr" w:cs="Times New Roman Cyr" w:ascii="Times New Roman Cyr" w:hAnsi="Times New Roman Cyr"/>
          <w:i/>
          <w:iCs/>
          <w:sz w:val="22"/>
          <w:szCs w:val="22"/>
        </w:rPr>
        <w:t>войти в облада</w:t>
        <w:softHyphen/>
        <w:t>ние лучшим!</w:t>
      </w:r>
      <w:r>
        <w:rPr>
          <w:rFonts w:eastAsia="Times New Roman Cyr" w:cs="Times New Roman Cyr" w:ascii="Times New Roman Cyr" w:hAnsi="Times New Roman Cyr"/>
          <w:sz w:val="22"/>
          <w:szCs w:val="22"/>
        </w:rPr>
        <w:t xml:space="preserve"> Двинется ли он вперед или назад, ляжет ли на спину или на бок, всюду встретят его жестокие недуги. Ты один есть покой!»</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бы не только непсихологично, но и совершенно ненаучно объ</w:t>
        <w:softHyphen/>
        <w:t>являть, без дальнейших разговоров подобные воздействия религии суг</w:t>
        <w:softHyphen/>
        <w:t>гестивными внушениями. Такие вещи следует брать всерьез, как выра</w:t>
        <w:softHyphen/>
        <w:t>жение глубочайшей психологической потребности.</w:t>
      </w:r>
    </w:p>
    <w:p>
      <w:pPr>
        <w:pStyle w:val="Normal"/>
        <w:ind w:firstLine="720"/>
        <w:jc w:val="both"/>
        <w:rPr/>
      </w:pPr>
      <w:r>
        <w:rPr>
          <w:rFonts w:eastAsia="Times New Roman Cyr" w:cs="Times New Roman Cyr" w:ascii="Times New Roman Cyr" w:hAnsi="Times New Roman Cyr"/>
          <w:sz w:val="22"/>
          <w:szCs w:val="22"/>
          <w:vertAlign w:val="superscript"/>
        </w:rPr>
        <w:t>43</w:t>
      </w:r>
      <w:r>
        <w:rPr>
          <w:rFonts w:eastAsia="Times New Roman Cyr" w:cs="Times New Roman Cyr" w:ascii="Times New Roman Cyr" w:hAnsi="Times New Roman Cyr"/>
          <w:sz w:val="22"/>
          <w:szCs w:val="22"/>
        </w:rPr>
        <w:t xml:space="preserve"> Cumont 1. с., стра. 108 и 123. Ср.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Die Traumdeutung.</w:t>
      </w:r>
    </w:p>
    <w:p>
      <w:pPr>
        <w:pStyle w:val="Normal"/>
        <w:ind w:firstLine="720"/>
        <w:jc w:val="both"/>
        <w:rPr/>
      </w:pPr>
      <w:r>
        <w:rPr>
          <w:rFonts w:eastAsia="Times New Roman Cyr" w:cs="Times New Roman Cyr" w:ascii="Times New Roman Cyr" w:hAnsi="Times New Roman Cyr"/>
          <w:sz w:val="22"/>
          <w:szCs w:val="22"/>
          <w:vertAlign w:val="superscript"/>
        </w:rPr>
        <w:t>44</w:t>
      </w:r>
      <w:r>
        <w:rPr>
          <w:rFonts w:eastAsia="Times New Roman Cyr" w:cs="Times New Roman Cyr" w:ascii="Times New Roman Cyr" w:hAnsi="Times New Roman Cyr"/>
          <w:sz w:val="22"/>
          <w:szCs w:val="22"/>
        </w:rPr>
        <w:t xml:space="preserve"> См. о сублимировании у </w:t>
      </w:r>
      <w:r>
        <w:rPr>
          <w:rFonts w:eastAsia="Times New Roman Cyr" w:cs="Times New Roman Cyr" w:ascii="Times New Roman Cyr" w:hAnsi="Times New Roman Cyr"/>
          <w:i/>
          <w:iCs/>
          <w:sz w:val="22"/>
          <w:szCs w:val="22"/>
        </w:rPr>
        <w:t>Фрейда:</w:t>
      </w:r>
      <w:r>
        <w:rPr>
          <w:rFonts w:eastAsia="Times New Roman Cyr" w:cs="Times New Roman Cyr" w:ascii="Times New Roman Cyr" w:hAnsi="Times New Roman Cyr"/>
          <w:sz w:val="22"/>
          <w:szCs w:val="22"/>
        </w:rPr>
        <w:t xml:space="preserve"> Drei Abhandlungen zur Sezualthcorie, Wien, 1905 S. 76.</w:t>
      </w:r>
    </w:p>
    <w:p>
      <w:pPr>
        <w:pStyle w:val="Normal"/>
        <w:ind w:firstLine="720"/>
        <w:jc w:val="both"/>
        <w:rPr/>
      </w:pPr>
      <w:r>
        <w:rPr>
          <w:rFonts w:eastAsia="Times New Roman Cyr" w:cs="Times New Roman Cyr" w:ascii="Times New Roman Cyr" w:hAnsi="Times New Roman Cyr"/>
          <w:sz w:val="22"/>
          <w:szCs w:val="22"/>
          <w:vertAlign w:val="superscript"/>
        </w:rPr>
        <w:t>45</w:t>
      </w:r>
      <w:r>
        <w:rPr>
          <w:rFonts w:eastAsia="Times New Roman Cyr" w:cs="Times New Roman Cyr" w:ascii="Times New Roman Cyr" w:hAnsi="Times New Roman Cyr"/>
          <w:sz w:val="22"/>
          <w:szCs w:val="22"/>
        </w:rPr>
        <w:t xml:space="preserve"> На секуляризацию религиозного интереса, как на новое вопло</w:t>
        <w:softHyphen/>
        <w:t xml:space="preserve">щение логоса, указывает и </w:t>
      </w:r>
      <w:r>
        <w:rPr>
          <w:rFonts w:eastAsia="Times New Roman Cyr" w:cs="Times New Roman Cyr" w:ascii="Times New Roman Cyr" w:hAnsi="Times New Roman Cyr"/>
          <w:i/>
          <w:iCs/>
          <w:sz w:val="22"/>
          <w:szCs w:val="22"/>
        </w:rPr>
        <w:t>Kalthoff</w:t>
      </w:r>
      <w:r>
        <w:rPr>
          <w:rFonts w:eastAsia="Times New Roman Cyr" w:cs="Times New Roman Cyr" w:ascii="Times New Roman Cyr" w:hAnsi="Times New Roman Cyr"/>
          <w:sz w:val="22"/>
          <w:szCs w:val="22"/>
        </w:rPr>
        <w:t xml:space="preserve"> (Entstehung des Christentums, S. 154). Ход его мысли, сходен с моим. Он говорит: «Более глубокий взгляд на одушевление природы в современной живописи, жизненная интуиция, от которой не в состоянии отказаться больше и наука, даже в самой строгой своей работе, дает возможность легко понять, каким образом логос эллинской философии (который указал древнему типу Христа его положение в мире), лишенный своего потустороннего ха</w:t>
        <w:softHyphen/>
        <w:t>рактера, празднует свое новое воплощение.»</w:t>
      </w:r>
    </w:p>
    <w:p>
      <w:pPr>
        <w:pStyle w:val="Normal"/>
        <w:ind w:firstLine="720"/>
        <w:jc w:val="both"/>
        <w:rPr/>
      </w:pPr>
      <w:r>
        <w:rPr>
          <w:rFonts w:eastAsia="Times New Roman Cyr" w:cs="Times New Roman Cyr" w:ascii="Times New Roman Cyr" w:hAnsi="Times New Roman Cyr"/>
          <w:sz w:val="22"/>
          <w:szCs w:val="22"/>
          <w:vertAlign w:val="superscript"/>
        </w:rPr>
        <w:t>46</w:t>
      </w:r>
      <w:r>
        <w:rPr>
          <w:rFonts w:eastAsia="Times New Roman Cyr" w:cs="Times New Roman Cyr" w:ascii="Times New Roman Cyr" w:hAnsi="Times New Roman Cyr"/>
          <w:sz w:val="22"/>
          <w:szCs w:val="22"/>
        </w:rPr>
        <w:t xml:space="preserve"> Именно это обстоятельство, по-видимому, и явилось причиной гибели культа Митры, когда этот культ принял более внешние формы выражения: взор той эпохи должен был быть отведен от мирской красо</w:t>
        <w:softHyphen/>
        <w:t xml:space="preserve">ты Августин </w:t>
      </w:r>
      <w:r>
        <w:rPr>
          <w:rFonts w:eastAsia="Times New Roman Cyr" w:cs="Times New Roman Cyr" w:ascii="Times New Roman Cyr" w:hAnsi="Times New Roman Cyr"/>
          <w:i/>
          <w:iCs/>
          <w:sz w:val="22"/>
          <w:szCs w:val="22"/>
        </w:rPr>
        <w:t>(Исповедь,</w:t>
      </w:r>
      <w:r>
        <w:rPr>
          <w:rFonts w:eastAsia="Times New Roman Cyr" w:cs="Times New Roman Cyr" w:ascii="Times New Roman Cyr" w:hAnsi="Times New Roman Cyr"/>
          <w:sz w:val="22"/>
          <w:szCs w:val="22"/>
        </w:rPr>
        <w:t xml:space="preserve"> кн. X, гл. 6) верно замечает: «Люди становят</w:t>
        <w:softHyphen/>
        <w:t xml:space="preserve">ся </w:t>
      </w:r>
      <w:r>
        <w:rPr>
          <w:rFonts w:eastAsia="Times New Roman Cyr" w:cs="Times New Roman Cyr" w:ascii="Times New Roman Cyr" w:hAnsi="Times New Roman Cyr"/>
          <w:i/>
          <w:iCs/>
          <w:sz w:val="22"/>
          <w:szCs w:val="22"/>
        </w:rPr>
        <w:t>поданными</w:t>
      </w:r>
      <w:r>
        <w:rPr>
          <w:rFonts w:eastAsia="Times New Roman Cyr" w:cs="Times New Roman Cyr" w:ascii="Times New Roman Cyr" w:hAnsi="Times New Roman Cyr"/>
          <w:sz w:val="22"/>
          <w:szCs w:val="22"/>
        </w:rPr>
        <w:t xml:space="preserve"> творения вследствие любви к последнему».</w:t>
      </w:r>
    </w:p>
    <w:p>
      <w:pPr>
        <w:pStyle w:val="Normal"/>
        <w:ind w:firstLine="720"/>
        <w:jc w:val="both"/>
        <w:rPr/>
      </w:pPr>
      <w:r>
        <w:rPr>
          <w:rFonts w:eastAsia="Times New Roman Cyr" w:cs="Times New Roman Cyr" w:ascii="Times New Roman Cyr" w:hAnsi="Times New Roman Cyr"/>
          <w:sz w:val="22"/>
          <w:szCs w:val="22"/>
          <w:vertAlign w:val="superscript"/>
        </w:rPr>
        <w:t>47</w:t>
      </w:r>
      <w:r>
        <w:rPr>
          <w:rFonts w:eastAsia="Times New Roman Cyr" w:cs="Times New Roman Cyr" w:ascii="Times New Roman Cyr" w:hAnsi="Times New Roman Cyr"/>
          <w:sz w:val="22"/>
          <w:szCs w:val="22"/>
        </w:rPr>
        <w:t xml:space="preserve"> Августин </w:t>
      </w:r>
      <w:r>
        <w:rPr>
          <w:rFonts w:eastAsia="Times New Roman Cyr" w:cs="Times New Roman Cyr" w:ascii="Times New Roman Cyr" w:hAnsi="Times New Roman Cyr"/>
          <w:i/>
          <w:iCs/>
          <w:sz w:val="22"/>
          <w:szCs w:val="22"/>
        </w:rPr>
        <w:t>(Исповедь,</w:t>
      </w:r>
      <w:r>
        <w:rPr>
          <w:rFonts w:eastAsia="Times New Roman Cyr" w:cs="Times New Roman Cyr" w:ascii="Times New Roman Cyr" w:hAnsi="Times New Roman Cyr"/>
          <w:sz w:val="22"/>
          <w:szCs w:val="22"/>
        </w:rPr>
        <w:t xml:space="preserve"> кн. X, гл. 6) говорит: «Что же я люблю когда я люблю Тебя, о Боже? Не телесный образ, не временную пре</w:t>
        <w:softHyphen/>
        <w:t>лесть, не блеск света, столь излюбленный глазам, не сладостные мелодии разнообразных песен, не нежный запах, цветов и благоухающих ма</w:t>
        <w:softHyphen/>
        <w:t>зей и трав, не манну и не медь, не члены, которым приятны телесные объятия. Не это люблю я, люблю моего Бога. Но свет, голос, благово</w:t>
        <w:softHyphen/>
        <w:t>ние, явствы и объятия моего внутреннего человека; что светит моей ду</w:t>
        <w:softHyphen/>
        <w:t>ше, не будучи в пространстве; что звучит, не будучи во времени; что благоухает, не будучи разносимо ветром; что вкушается и не перестает быть желанным; что пребывает во взаимности, не будучи расторгнуто пресыщением. Вот что я люблю, любя моего Бога. Быть может здесь прелюдируется Семь печатей Заратустры (Nietzche, Werke 6, S. 33 ff.)».</w:t>
      </w:r>
    </w:p>
    <w:p>
      <w:pPr>
        <w:pStyle w:val="Normal"/>
        <w:ind w:firstLine="720"/>
        <w:jc w:val="both"/>
        <w:rPr/>
      </w:pPr>
      <w:r>
        <w:rPr>
          <w:rFonts w:eastAsia="Times New Roman Cyr" w:cs="Times New Roman Cyr" w:ascii="Times New Roman Cyr" w:hAnsi="Times New Roman Cyr"/>
          <w:sz w:val="22"/>
          <w:szCs w:val="22"/>
          <w:vertAlign w:val="superscript"/>
        </w:rPr>
        <w:t>48</w:t>
      </w:r>
      <w:r>
        <w:rPr>
          <w:rFonts w:eastAsia="Times New Roman Cyr" w:cs="Times New Roman Cyr" w:ascii="Times New Roman Cyr" w:hAnsi="Times New Roman Cyr"/>
          <w:sz w:val="22"/>
          <w:szCs w:val="22"/>
        </w:rPr>
        <w:t xml:space="preserve"> См. его 41-ое письмо к Люцилию.</w:t>
      </w:r>
    </w:p>
    <w:p>
      <w:pPr>
        <w:pStyle w:val="Normal"/>
        <w:ind w:firstLine="720"/>
        <w:jc w:val="both"/>
        <w:rPr/>
      </w:pPr>
      <w:r>
        <w:rPr>
          <w:rFonts w:eastAsia="Times New Roman Cyr" w:cs="Times New Roman Cyr" w:ascii="Times New Roman Cyr" w:hAnsi="Times New Roman Cyr"/>
          <w:sz w:val="22"/>
          <w:szCs w:val="22"/>
          <w:vertAlign w:val="superscript"/>
        </w:rPr>
        <w:t>49</w:t>
      </w:r>
      <w:r>
        <w:rPr>
          <w:rFonts w:eastAsia="Times New Roman Cyr" w:cs="Times New Roman Cyr" w:ascii="Times New Roman Cyr" w:hAnsi="Times New Roman Cyr"/>
          <w:sz w:val="22"/>
          <w:szCs w:val="22"/>
        </w:rPr>
        <w:t xml:space="preserve"> Кн. X, гл. 8.</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Песня о моли</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4"/>
          <w:szCs w:val="24"/>
        </w:rPr>
        <w:t>Немного позднее мисс Миллер отправилась из Жене</w:t>
        <w:softHyphen/>
        <w:t xml:space="preserve">вы в Париж; она говорит: «Мое утомление в вагоне было так велико, что я едва могла проспать один час. Было ужасно жарко в дамском купе». В четыре часа утра она заметила моль, которая летала вокруг вагонной лампы. После этого она попробовала снова заснуть. И тут ей пришло в голову следующее стихотворение, которое она озаглавила: </w:t>
      </w:r>
      <w:r>
        <w:rPr>
          <w:rFonts w:eastAsia="Times New Roman Cyr" w:cs="Times New Roman Cyr" w:ascii="Times New Roman Cyr" w:hAnsi="Times New Roman Cyr"/>
          <w:i/>
          <w:iCs/>
          <w:sz w:val="24"/>
          <w:szCs w:val="24"/>
        </w:rPr>
        <w:t>Моль солнцу</w:t>
      </w:r>
      <w:r>
        <w:rPr>
          <w:rFonts w:eastAsia="Times New Roman Cyr" w:cs="Times New Roman Cyr" w:ascii="Times New Roman Cyr" w:hAnsi="Times New Roman Cyr"/>
          <w:sz w:val="24"/>
          <w:szCs w:val="24"/>
        </w:rPr>
        <w:t xml:space="preserve"> и которое мы приводим здесь в буквальном перев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тремилась к тебе с первого пробуждения моей души, все мои мечты принадлежали тебе еще тогда, ког</w:t>
        <w:softHyphen/>
        <w:t>да я лежала в куколке. Часто теряют жизнь тысячи мне подобных от слабой искорки, от тебя исходящей; еще один час и моя бедная жизнь отлетела, но мои послед</w:t>
        <w:softHyphen/>
        <w:t>ние силы, также как первое стремление моей мечты должны принадлежать твоему великолепию; тогда если мне удалось поймать короткий луч, удовлетворенная я хочу умереть, так как я, хотя однажды, но увидела в совершенном блеске источник красоты, тепла и жизни».</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перейдем к материалу, приводимому мисс Миллер для выяснения стихотворения, бросим опять взгляд на душевное состояние, в котором возник</w:t>
        <w:softHyphen/>
        <w:t>ло это стихотворение. Со времени последнего непосред</w:t>
        <w:softHyphen/>
        <w:t>ственного проявления бессознательного, о котором сооб</w:t>
        <w:softHyphen/>
        <w:t>щила нам мисс Миллер, прошло по-видимому несколько месяцев или недель; об этом промежутке времени нам ничего неизвестно. Мы ничего не знаем о настроениях и фантазиях этого времени. Из этого молчания можно за</w:t>
        <w:softHyphen/>
        <w:t>ключить, что между сочинением одного стихотворения и другого не произошло ничего особенного, следователь</w:t>
        <w:softHyphen/>
        <w:t>но, что стихотворение представляет собой нашедший свое словесное выражение фрагмент бессознательно происходящей и месяцы и годы длившейся обработки комплекса. По всей вероятности дело идет о том же комплексе, что и прежде. Комплексы имеют обычно величайшую устойчивость, хотя внешние формы их про</w:t>
        <w:softHyphen/>
        <w:t>явления и меняются калейдоскопически. Эксперимен</w:t>
        <w:softHyphen/>
        <w:t>тальное исследование убедило меня вполне в этом об</w:t>
        <w:softHyphen/>
        <w:t>стоятель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ний продукт, гимн Творению, исполненный на</w:t>
        <w:softHyphen/>
        <w:t>дежд, имеет однако малое сходство с новой поэмой. Пес</w:t>
        <w:softHyphen/>
        <w:t>ня о моли по характеру своему меланхолична до безна</w:t>
        <w:softHyphen/>
        <w:t>дежности: моль и солнце — два предмета, которые не встречаются друг с другом. Следует однако спросить се</w:t>
        <w:softHyphen/>
        <w:t>бя: должна ли вообще моль придти к солнцу? Мы знаем поговорку о моли, летящей на свет и обжигающей себе крылья, но нам неизвестна легенда о моли, стремящейся к солнцу. Очевидно, здесь сливаются два по смыслу сво</w:t>
        <w:softHyphen/>
        <w:t>ему совсем неподходящие друг к другу предмета; во-первых, моль, которая летает вокруг света до тех пор, пока не сгорит; и во-вторых, образ маленького эфемер</w:t>
        <w:softHyphen/>
        <w:t>ного существа, вроде мухи-поденки, которая в жалк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ротиворечии с вечностью светил жаждет непреходяще</w:t>
        <w:softHyphen/>
        <w:t xml:space="preserve">го света дня. Этот образ напоминает следующее место </w:t>
      </w:r>
      <w:r>
        <w:rPr>
          <w:rFonts w:eastAsia="Times New Roman Cyr" w:cs="Times New Roman Cyr" w:ascii="Times New Roman Cyr" w:hAnsi="Times New Roman Cyr"/>
          <w:i/>
          <w:iCs/>
          <w:sz w:val="24"/>
          <w:szCs w:val="24"/>
        </w:rPr>
        <w:t>Фауста</w:t>
      </w:r>
      <w:r>
        <w:rPr>
          <w:rFonts w:eastAsia="Times New Roman Cyr" w:cs="Times New Roman Cyr" w:ascii="Times New Roman Cyr" w:hAnsi="Times New Roman Cyr"/>
          <w:i/>
          <w:iCs/>
        </w:rPr>
        <w:t>:</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ни: уж солнце стало озаря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ды и хижины прощальными луча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уже зашло, скрываяся вдал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новь взойдет, природу пробужда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айте крылья мне, чтоб улететь с земл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чаться вслед за ним, в пути не устава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увидел бы средь золота луче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ог моих весь мир.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солнце скрылось; но в душе больн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ет опять могучее желань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еть за ним и пить его сиянь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 видеть позади и день перед соб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бо в вышине, и волны под нога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ая мечта! Но день уже погас.</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уху так легко, от тела отрешас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ить свободными крыл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этого Фауст видит черную собаку, как она пробирается по ниве и по жнивью, собаку, являющу</w:t>
        <w:softHyphen/>
        <w:t>юся самим дьяволом-соблазнителем, в адском огне кото</w:t>
        <w:softHyphen/>
        <w:t>рого Фауст спалит себе крылья. Когда он думал свою великую мечту отдать красоте солнца и земли, то «по</w:t>
        <w:softHyphen/>
        <w:t>кинул благодаря этому самого себя» и попал в руки злу.</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Да, решено: оборотись спиною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земному солнцу, что блестит вдали...</w:t>
      </w:r>
      <w:r>
        <w:rPr>
          <w:rFonts w:eastAsia="Times New Roman Cyr" w:cs="Times New Roman Cyr" w:ascii="Times New Roman Cyr" w:hAnsi="Times New Roman Cyr"/>
          <w:sz w:val="24"/>
          <w:szCs w:val="24"/>
          <w:vertAlign w:val="superscript"/>
        </w:rPr>
        <w:t>1</w:t>
      </w:r>
    </w:p>
    <w:p>
      <w:pPr>
        <w:pStyle w:val="Normal"/>
        <w:ind w:firstLine="720"/>
        <w:jc w:val="both"/>
        <w:rPr/>
      </w:pPr>
      <w:r>
        <w:rPr>
          <w:rFonts w:eastAsia="Times New Roman Cyr" w:cs="Times New Roman Cyr" w:ascii="Times New Roman Cyr" w:hAnsi="Times New Roman Cyr"/>
          <w:sz w:val="24"/>
          <w:szCs w:val="24"/>
        </w:rPr>
        <w:t>сказал Фауст, правильно оценивая положение дел, ибо почитание красоты природы наводит средневекового христианина на языческие мысли, которые находятся к его сознательной религии в таком же всегда готовом вспыхнуть антагонизме, в каком некогда стояли друг к другу религия Христа и религия Митры. Последняя могла угрожать своей конкуренцией первой, так как ча</w:t>
        <w:softHyphen/>
        <w:t>сто сатана переодевается в ангела света. Последню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как известно, неудавшуюся попытку дать перевес Митре над Христом сделал Юлиан Отступник.</w:t>
      </w:r>
    </w:p>
    <w:p>
      <w:pPr>
        <w:pStyle w:val="Normal"/>
        <w:ind w:firstLine="720"/>
        <w:jc w:val="both"/>
        <w:rPr/>
      </w:pPr>
      <w:r>
        <w:rPr>
          <w:rFonts w:eastAsia="Times New Roman Cyr" w:cs="Times New Roman Cyr" w:ascii="Times New Roman Cyr" w:hAnsi="Times New Roman Cyr"/>
          <w:sz w:val="24"/>
          <w:szCs w:val="24"/>
        </w:rPr>
        <w:t xml:space="preserve">Томление Фауста стало его гибелью. </w:t>
      </w:r>
      <w:r>
        <w:rPr>
          <w:rFonts w:eastAsia="Times New Roman Cyr" w:cs="Times New Roman Cyr" w:ascii="Times New Roman Cyr" w:hAnsi="Times New Roman Cyr"/>
          <w:i/>
          <w:iCs/>
          <w:sz w:val="24"/>
          <w:szCs w:val="24"/>
        </w:rPr>
        <w:t>Жажда поту</w:t>
        <w:softHyphen/>
        <w:t>стороннего</w:t>
      </w:r>
      <w:r>
        <w:rPr>
          <w:rFonts w:eastAsia="Times New Roman Cyr" w:cs="Times New Roman Cyr" w:ascii="Times New Roman Cyr" w:hAnsi="Times New Roman Cyr"/>
          <w:sz w:val="24"/>
          <w:szCs w:val="24"/>
        </w:rPr>
        <w:t xml:space="preserve"> последовательно привела его к пресыщению жизнью и к мысли о самоубий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м же образом эта проблема libido была уже разрешена мироотречением первых веков христианства. Основывались целые города анахоретов в пустынях вос</w:t>
        <w:softHyphen/>
        <w:t>тока. Устремляясь к духу, умерщвляли свою плоть, чтобы убежать от крайней огрубелости упадающей римской культуры. Аскетизм есть форсированная сублимация и он всегда имеет место там, где животные влечения на</w:t>
        <w:softHyphen/>
        <w:t>столько еще сильны, что их приходится исторгать на</w:t>
        <w:softHyphen/>
        <w:t>сильственно. Биологически доказывать еще далее зама</w:t>
        <w:softHyphen/>
        <w:t xml:space="preserve">скированное самоубийство в аскезе нет необходимости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i/>
          <w:iCs/>
          <w:sz w:val="24"/>
          <w:szCs w:val="24"/>
        </w:rPr>
        <w:t>.</w:t>
      </w:r>
    </w:p>
    <w:p>
      <w:pPr>
        <w:pStyle w:val="Normal"/>
        <w:ind w:firstLine="720"/>
        <w:jc w:val="both"/>
        <w:rPr/>
      </w:pPr>
      <w:r>
        <w:rPr>
          <w:rFonts w:eastAsia="Times New Roman Cyr" w:cs="Times New Roman Cyr" w:ascii="Times New Roman Cyr" w:hAnsi="Times New Roman Cyr"/>
          <w:sz w:val="24"/>
          <w:szCs w:val="24"/>
        </w:rPr>
        <w:t xml:space="preserve">Но и </w:t>
      </w:r>
      <w:r>
        <w:rPr>
          <w:rFonts w:eastAsia="Times New Roman Cyr" w:cs="Times New Roman Cyr" w:ascii="Times New Roman Cyr" w:hAnsi="Times New Roman Cyr"/>
          <w:i/>
          <w:iCs/>
          <w:sz w:val="24"/>
          <w:szCs w:val="24"/>
        </w:rPr>
        <w:t>томление по красоте посюсторонней</w:t>
      </w:r>
      <w:r>
        <w:rPr>
          <w:rFonts w:eastAsia="Times New Roman Cyr" w:cs="Times New Roman Cyr" w:ascii="Times New Roman Cyr" w:hAnsi="Times New Roman Cyr"/>
          <w:sz w:val="24"/>
          <w:szCs w:val="24"/>
        </w:rPr>
        <w:t xml:space="preserve"> привело Фауста также к опасности погибнуть, к сомнениям и к душевной боли и вызвало трагическую кончину Мар</w:t>
        <w:softHyphen/>
        <w:t>гариты. Ошибкою Фауста было то, что он как человек чрезвычайно страстный без задержек следовал в обоих направлениях упорному зову libido. Фауст отображает в себе еще раз этнопсихологический конфликт, имев</w:t>
        <w:softHyphen/>
        <w:t>ший место в начале нашей эры. Но, что именно и заме</w:t>
        <w:softHyphen/>
        <w:t>чательно,— в обратной последовательности.</w:t>
      </w:r>
    </w:p>
    <w:p>
      <w:pPr>
        <w:pStyle w:val="Normal"/>
        <w:ind w:firstLine="720"/>
        <w:jc w:val="both"/>
        <w:rPr/>
      </w:pPr>
      <w:r>
        <w:rPr>
          <w:rFonts w:eastAsia="Times New Roman Cyr" w:cs="Times New Roman Cyr" w:ascii="Times New Roman Cyr" w:hAnsi="Times New Roman Cyr"/>
          <w:sz w:val="24"/>
          <w:szCs w:val="24"/>
        </w:rPr>
        <w:t>От каких страшных соблазнов приходилось оборо</w:t>
        <w:softHyphen/>
        <w:t>няться христианину при помощи абсолютной потусто</w:t>
        <w:softHyphen/>
        <w:t xml:space="preserve">ронности своей надежды, показывает пример Алипия в </w:t>
      </w:r>
      <w:r>
        <w:rPr>
          <w:rFonts w:eastAsia="Times New Roman Cyr" w:cs="Times New Roman Cyr" w:ascii="Times New Roman Cyr" w:hAnsi="Times New Roman Cyr"/>
          <w:i/>
          <w:iCs/>
          <w:sz w:val="24"/>
          <w:szCs w:val="24"/>
        </w:rPr>
        <w:t>Исповеди</w:t>
      </w:r>
      <w:r>
        <w:rPr>
          <w:rFonts w:eastAsia="Times New Roman Cyr" w:cs="Times New Roman Cyr" w:ascii="Times New Roman Cyr" w:hAnsi="Times New Roman Cyr"/>
          <w:sz w:val="24"/>
          <w:szCs w:val="24"/>
        </w:rPr>
        <w:t xml:space="preserve"> Августина. Если бы кто-нибудь из нас жил в ту эпоху античной культуры, то ему стало бы ясно, что гибель ее неизбежна оттого, что человечество само возмутилось против нее. Известно, что еще до распрост</w:t>
        <w:softHyphen/>
        <w:t>ранения христианства человечеством овладела странная жажда избавления. Отзвуком этого настроения можно считать и эклогу Верги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пришел последний век согласно песне Сивил</w:t>
        <w:softHyphen/>
        <w:t>лы и великий круг столетий зачинается сызнова. Уже появляется снова и дева (Dike) и царство Сатурна (Зо</w:t>
        <w:softHyphen/>
        <w:t>лотой Век), уже нисходит новый род с высоты небес. Ты, целомудренная Люцина, будь милостива к отроку, кото</w:t>
        <w:softHyphen/>
        <w:t>рый родится тогда и благодаря которому и прекратится только железный род, а золотой встанет в целом мире: уже владычествует твой Апполон».</w:t>
      </w:r>
    </w:p>
    <w:p>
      <w:pPr>
        <w:pStyle w:val="Normal"/>
        <w:ind w:firstLine="720"/>
        <w:jc w:val="both"/>
        <w:rPr/>
      </w:pPr>
      <w:r>
        <w:rPr>
          <w:rFonts w:eastAsia="Times New Roman Cyr" w:cs="Times New Roman Cyr" w:ascii="Times New Roman Cyr" w:hAnsi="Times New Roman Cyr"/>
          <w:sz w:val="24"/>
          <w:szCs w:val="24"/>
        </w:rPr>
        <w:t xml:space="preserve">«Под твоим водительством сотрутся следы нашего преступления, если таковые еще сохранились, и страны будут избавлены от постоянного страха. Тот воспримет жизнь богов, он увидит героев у богов и сам предстанет пред ними. В отческой добродетели правит он в мире над кругом земли»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этой эклоге Вергилий заслужил впослед</w:t>
        <w:softHyphen/>
        <w:t>ствии честь считаться как бы христианским поэтом. Этому же он обязан и своей ролью водителя Данте.</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С повсеместным распространением христианства со</w:t>
        <w:softHyphen/>
        <w:t>вершился перелом к аскетизму и внес с собой новые гу</w:t>
        <w:softHyphen/>
        <w:t>бительные элементы: монастырский быт и отшельниче</w:t>
        <w:softHyphen/>
        <w:t>ство. Образцы и того и другого можно встретить не только в христианстве, но и в язычестве. Эссенияне и терапевты представляли собой своего рода орден анахо</w:t>
        <w:softHyphen/>
        <w:t>ретов, живших в пустыне. Вероятно, были маленькие поселения мистов или консекрандов вокруг святилищ Изиды и Митры. Половое воздержание и безбрачие бы</w:t>
        <w:softHyphen/>
        <w:t>ли там приня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Фауст совершает обратный путь; для него смертоносным является аскетический идеал. Он борется за освобождение и обретает жизнь тем, что отдает себя во власть злу; поэтому он приносит гибель существу, которое он больше всего любит: Маргарите. Он отрывает себя от боли и приносит свою жизнь в жертву бесконечной полезной работе, чем и спасает жизнь многих.</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болото, воздух заража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сь мой труд испортить угрожа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долеть гнилой воды застой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высший и последний подвиг мой! </w:t>
      </w:r>
      <w:r>
        <w:rPr>
          <w:rFonts w:eastAsia="Times New Roman Cyr" w:cs="Times New Roman Cyr" w:ascii="Times New Roman Cyr" w:hAnsi="Times New Roman Cyr"/>
          <w:sz w:val="24"/>
          <w:szCs w:val="24"/>
          <w:vertAlign w:val="superscript"/>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двойное предназначение, как спасителя и губителя, намечено уже раньше в следующей реплике, в которой  встречаются аналогичные выражения.</w:t>
      </w:r>
    </w:p>
    <w:p>
      <w:pPr>
        <w:pStyle w:val="Normal"/>
        <w:ind w:firstLine="720"/>
        <w:jc w:val="center"/>
        <w:rPr/>
      </w:pPr>
      <w:r>
        <w:rPr>
          <w:rFonts w:eastAsia="Times New Roman Cyr" w:cs="Times New Roman Cyr" w:ascii="Times New Roman Cyr" w:hAnsi="Times New Roman Cyr"/>
          <w:b/>
          <w:bCs/>
          <w:sz w:val="24"/>
          <w:szCs w:val="24"/>
        </w:rPr>
        <w:t>Вагнер:</w:t>
      </w:r>
      <w:r>
        <w:rPr>
          <w:rFonts w:eastAsia="Times New Roman Cyr" w:cs="Times New Roman Cyr" w:ascii="Times New Roman Cyr" w:hAnsi="Times New Roman Cyr"/>
          <w:sz w:val="24"/>
          <w:szCs w:val="24"/>
        </w:rPr>
        <w:t xml:space="preserve"> Что должен был ты, муж великий, ощути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шав эту речь и эти восклицанья!</w:t>
      </w:r>
    </w:p>
    <w:p>
      <w:pPr>
        <w:pStyle w:val="Normal"/>
        <w:ind w:firstLine="720"/>
        <w:jc w:val="center"/>
        <w:rPr/>
      </w:pPr>
      <w:r>
        <w:rPr>
          <w:rFonts w:eastAsia="Times New Roman Cyr" w:cs="Times New Roman Cyr" w:ascii="Times New Roman Cyr" w:hAnsi="Times New Roman Cyr"/>
          <w:b/>
          <w:bCs/>
          <w:sz w:val="24"/>
          <w:szCs w:val="24"/>
        </w:rPr>
        <w:t>Фауст:</w:t>
      </w:r>
      <w:r>
        <w:rPr>
          <w:rFonts w:eastAsia="Times New Roman Cyr" w:cs="Times New Roman Cyr" w:ascii="Times New Roman Cyr" w:hAnsi="Times New Roman Cyr"/>
          <w:sz w:val="24"/>
          <w:szCs w:val="24"/>
        </w:rPr>
        <w:t xml:space="preserve"> Вот наше адское леченье!</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Средь этих гор губили м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шней губительной чум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ушая зелья истреблень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 хирел и умирал,</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А я, в живых оставшись, стал</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метом их благоговенья. </w:t>
      </w:r>
      <w:r>
        <w:rPr>
          <w:rFonts w:eastAsia="Times New Roman Cyr" w:cs="Times New Roman Cyr" w:ascii="Times New Roman Cyr" w:hAnsi="Times New Roman Cyr"/>
          <w:sz w:val="24"/>
          <w:szCs w:val="24"/>
          <w:vertAlign w:val="superscript"/>
        </w:rPr>
        <w:t>5</w:t>
      </w:r>
    </w:p>
    <w:p>
      <w:pPr>
        <w:pStyle w:val="Normal"/>
        <w:ind w:firstLine="720"/>
        <w:jc w:val="both"/>
        <w:rPr/>
      </w:pPr>
      <w:r>
        <w:rPr>
          <w:rFonts w:eastAsia="Times New Roman Cyr" w:cs="Times New Roman Cyr" w:ascii="Times New Roman Cyr" w:hAnsi="Times New Roman Cyr"/>
          <w:sz w:val="24"/>
          <w:szCs w:val="24"/>
        </w:rPr>
        <w:t>Параллель к этой двоякой роли можно видеть в имею</w:t>
        <w:softHyphen/>
        <w:t>щем огромное историческое значение евангельском сло</w:t>
        <w:softHyphen/>
        <w:t xml:space="preserve">ве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Не мир пришел Я принести, но меч».</w:t>
      </w:r>
    </w:p>
    <w:p>
      <w:pPr>
        <w:pStyle w:val="Normal"/>
        <w:ind w:firstLine="720"/>
        <w:jc w:val="both"/>
        <w:rPr/>
      </w:pPr>
      <w:r>
        <w:rPr>
          <w:rFonts w:eastAsia="Times New Roman Cyr" w:cs="Times New Roman Cyr" w:ascii="Times New Roman Cyr" w:hAnsi="Times New Roman Cyr"/>
          <w:sz w:val="24"/>
          <w:szCs w:val="24"/>
        </w:rPr>
        <w:t xml:space="preserve">Глубокий смысл </w:t>
      </w:r>
      <w:r>
        <w:rPr>
          <w:rFonts w:eastAsia="Times New Roman Cyr" w:cs="Times New Roman Cyr" w:ascii="Times New Roman Cyr" w:hAnsi="Times New Roman Cyr"/>
          <w:i/>
          <w:iCs/>
          <w:sz w:val="24"/>
          <w:szCs w:val="24"/>
        </w:rPr>
        <w:t>Фауста</w:t>
      </w:r>
      <w:r>
        <w:rPr>
          <w:rFonts w:eastAsia="Times New Roman Cyr" w:cs="Times New Roman Cyr" w:ascii="Times New Roman Cyr" w:hAnsi="Times New Roman Cyr"/>
          <w:sz w:val="24"/>
          <w:szCs w:val="24"/>
        </w:rPr>
        <w:t xml:space="preserve"> можно видеть в том, что в нем найдены слова для обозначения проблемы, кото</w:t>
        <w:softHyphen/>
        <w:t>рая со времени возрождения беспокойно дремлет в че</w:t>
        <w:softHyphen/>
        <w:t>ловеческой душе. Фауст совершил для нашей культуры то же, что Эдип для эллин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же исход между Сциллой мироотвержения и Ха</w:t>
        <w:softHyphen/>
        <w:t>рибдой мироприятия?</w:t>
      </w:r>
    </w:p>
    <w:p>
      <w:pPr>
        <w:pStyle w:val="Normal"/>
        <w:ind w:firstLine="720"/>
        <w:jc w:val="both"/>
        <w:rPr/>
      </w:pPr>
      <w:r>
        <w:rPr>
          <w:rFonts w:eastAsia="Times New Roman Cyr" w:cs="Times New Roman Cyr" w:ascii="Times New Roman Cyr" w:hAnsi="Times New Roman Cyr"/>
          <w:sz w:val="24"/>
          <w:szCs w:val="24"/>
        </w:rPr>
        <w:t>Тон полный надежды, который приведен в гимне Творцу, не мог долго держаться у нашей поэтессы. Поза лишь обещает, но никогда не держит своего слова. Ста</w:t>
        <w:softHyphen/>
        <w:t xml:space="preserve">ринное томление должно обнаружиться вновь, так как особенностью всех комплексов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которые обрабатыва</w:t>
        <w:softHyphen/>
        <w:t>лись лишь в бессознательном, является то, что они ни</w:t>
        <w:softHyphen/>
        <w:t>чего не теряют из первоначальной своей аффективной суммы и что их внешние манифестации могут видоизме</w:t>
        <w:softHyphen/>
        <w:t>няться почти бесконечно. Поэтому можно первое стихо</w:t>
        <w:softHyphen/>
        <w:t>творение рассматривать, как бессознательную попытку разрешить конфликт при положительной религиозности на подобие того, как прежние столетия приводили к окончательному разрешению свои сознательные кон</w:t>
        <w:softHyphen/>
        <w:t>фликты через противопоставление их религиозной точ</w:t>
        <w:softHyphen/>
        <w:t>ки зрения. Этот опыт не удается. Во втором стихотворе</w:t>
        <w:softHyphen/>
        <w:t>нии следует вторичный опыт, который имеет более мир</w:t>
        <w:softHyphen/>
        <w:t>ской характер. В его руководящей мысли нельзя сомне</w:t>
        <w:softHyphen/>
        <w:t>ваться: только один раз поймать короткий луч и потом умер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области религиозной потусторонности взор, как у Фауста, обращается к посюстороннему солнцу. И уже примешивается к этому нечто, имеющее совсем иной смысл; именно </w:t>
      </w:r>
      <w:r>
        <w:rPr>
          <w:rFonts w:eastAsia="Times New Roman Cyr" w:cs="Times New Roman Cyr" w:ascii="Times New Roman Cyr" w:hAnsi="Times New Roman Cyr"/>
          <w:i/>
          <w:iCs/>
          <w:sz w:val="24"/>
          <w:szCs w:val="24"/>
        </w:rPr>
        <w:t>моль до тех пор летающая вокруг све</w:t>
        <w:softHyphen/>
        <w:t>та, пока она не сжигает себе крыльев.</w:t>
      </w:r>
    </w:p>
    <w:p>
      <w:pPr>
        <w:pStyle w:val="Normal"/>
        <w:ind w:firstLine="720"/>
        <w:jc w:val="both"/>
        <w:rPr/>
      </w:pPr>
      <w:r>
        <w:rPr>
          <w:rFonts w:eastAsia="Times New Roman Cyr" w:cs="Times New Roman Cyr" w:ascii="Times New Roman Cyr" w:hAnsi="Times New Roman Cyr"/>
          <w:sz w:val="24"/>
          <w:szCs w:val="24"/>
        </w:rPr>
        <w:t>Переходим к тому, что мисс Миллер приводит для пояснения своего стихотворения. Она говорит: «Это не</w:t>
        <w:softHyphen/>
        <w:t>большое стихотворение произвело на меня глубокое впечатление. Конечно, я не могла тут же достаточно ясно и прямо осмыслить его. Но несколько дней спустя, когда я вновь с подругой перечитала одну философскую работу, которую я прошлой зимой прочла в Берлине с большим наслаждением, я напала на следующие сло</w:t>
        <w:softHyphen/>
        <w:t>ва: «одно и то же страстное стремление моли к звезде и человека к Богу». Я совсем было забыла эти слова, но мне стало совершенно ясно, что именно они дали о себе знать в моем гипнагогическом стихотворении. Кроме то</w:t>
        <w:softHyphen/>
        <w:t xml:space="preserve">го мне пришла на память одна виденная мной драма, под заглавием </w:t>
      </w:r>
      <w:r>
        <w:rPr>
          <w:rFonts w:eastAsia="Times New Roman Cyr" w:cs="Times New Roman Cyr" w:ascii="Times New Roman Cyr" w:hAnsi="Times New Roman Cyr"/>
          <w:i/>
          <w:iCs/>
          <w:sz w:val="24"/>
          <w:szCs w:val="24"/>
        </w:rPr>
        <w:t>Моль и Пламя,</w:t>
      </w:r>
      <w:r>
        <w:rPr>
          <w:rFonts w:eastAsia="Times New Roman Cyr" w:cs="Times New Roman Cyr" w:ascii="Times New Roman Cyr" w:hAnsi="Times New Roman Cyr"/>
          <w:sz w:val="24"/>
          <w:szCs w:val="24"/>
        </w:rPr>
        <w:t xml:space="preserve"> явившаяся по-видимому еще одним толчком к созданию этого стихотворения. Из этого видно, как часто запечатлевалось во мне слово м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ое впечатление, произведенное стихотворени</w:t>
        <w:softHyphen/>
        <w:t>ем на его сочинительницу, говорит о том, что она вло</w:t>
        <w:softHyphen/>
        <w:t>жила в него большую долю любви. Выражение aspiration passionnee, отнесенное и к моли и к человеку, говорит об отожествлении мисс Миллер себя с молью. Оттого слово моль, как подходящее, часто и запечатлилось в ее со</w:t>
        <w:softHyphen/>
        <w:t>знании. Ее стремление к Богу, уподобленное стремле</w:t>
        <w:softHyphen/>
        <w:t>нию моли к свету, аналогично стремлению к поющей утренней звезде, о котором шла речь в прошлой главе по поводу When the morning stars sang together, в связи с морским офицером, певшим на палубе во время ноч</w:t>
        <w:softHyphen/>
        <w:t>ной стражи.</w:t>
      </w:r>
    </w:p>
    <w:p>
      <w:pPr>
        <w:pStyle w:val="Normal"/>
        <w:ind w:firstLine="720"/>
        <w:jc w:val="both"/>
        <w:rPr/>
      </w:pPr>
      <w:r>
        <w:rPr>
          <w:rFonts w:eastAsia="Times New Roman Cyr" w:cs="Times New Roman Cyr" w:ascii="Times New Roman Cyr" w:hAnsi="Times New Roman Cyr"/>
          <w:sz w:val="24"/>
          <w:szCs w:val="24"/>
        </w:rPr>
        <w:t>Как угодно, а стыдно и возмутительно, что божест</w:t>
        <w:softHyphen/>
        <w:t>венное стремление человека, которое собственно и делает его действительно человеком, приходится приво</w:t>
        <w:softHyphen/>
        <w:t>дить в связь с эротической мелочью. Подобное сравне</w:t>
        <w:softHyphen/>
        <w:t>ние претит более тонкому чувству. Поэтому склоняешь</w:t>
        <w:softHyphen/>
        <w:t>ся, несмотря на неопровергаемые факты, к оспариванию такой связи. Темнокожий штурман, итальянец с черны</w:t>
        <w:softHyphen/>
        <w:t>ми усами и — наиболее возвышенная и дорогая идея че</w:t>
        <w:softHyphen/>
        <w:t xml:space="preserve">ловечества? Оба предмета </w:t>
      </w:r>
      <w:r>
        <w:rPr>
          <w:rFonts w:eastAsia="Times New Roman Cyr" w:cs="Times New Roman Cyr" w:ascii="Times New Roman Cyr" w:hAnsi="Times New Roman Cyr"/>
          <w:i/>
          <w:iCs/>
          <w:sz w:val="24"/>
          <w:szCs w:val="24"/>
        </w:rPr>
        <w:t>не смеют</w:t>
      </w:r>
      <w:r>
        <w:rPr>
          <w:rFonts w:eastAsia="Times New Roman Cyr" w:cs="Times New Roman Cyr" w:ascii="Times New Roman Cyr" w:hAnsi="Times New Roman Cyr"/>
          <w:sz w:val="24"/>
          <w:szCs w:val="24"/>
        </w:rPr>
        <w:t xml:space="preserve"> быть приведены в связь. Против этого возмущается не только наше ре</w:t>
        <w:softHyphen/>
        <w:t>лигиозное чувство, но и наш вк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бы, конечно, неправильным сопоставлять оба предмета, как две конкретности; для этого они слишком различны. Любят сонату Бетховена, но любят также икру. Но никому не придет в голову сравнивать сонату с икрой. Общераспространенное заблуждение заклю</w:t>
        <w:softHyphen/>
        <w:t>чается в том, что о стремлении судят по качеству объек</w:t>
        <w:softHyphen/>
        <w:t>та последнего. Аппетит тонкого гастронома, удовлетво</w:t>
        <w:softHyphen/>
        <w:t>ряемый гусиной печенкой и перепелами, нисколько не аристократичнее аппетита рабочего, удовлетворяемого кислой капустой и салом. Стремление одно и то же, ме</w:t>
        <w:softHyphen/>
        <w:t>няется лишь предмет. Природа прекрасна только бла</w:t>
        <w:softHyphen/>
        <w:t>годаря стремлению и любви, которые несет с собой человек. Эстетические свойства, отсюда вытекающие, должны быть отнесены прежде всего к самой libido, так как в ней заключается красота природы. Сновидение знает об этом очень хорошо, изображая сильное и пре</w:t>
        <w:softHyphen/>
        <w:t>красное чувство в виде красивой местности. Занимаясь областью Эроса, видишь совершенно ясно, сколь мало значения имеет предмет и сколь много сама любовь. Обычно переоценивают «сексуальный объект» до чрез</w:t>
        <w:softHyphen/>
        <w:t>вычайности и поступают так только вследствие высокой степени libido, которая посвящается предме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идимому у мисс Миллер не было много libido для этого офицера, что и понятно. Несмотря на это, однако от этой встречи исходит глубокое и длительное действие, которое ставит божество и эротический предмет на одну линию. Настроения, исходящие по-видимо</w:t>
        <w:softHyphen/>
        <w:t>му от этих двух предметов, проистекают вовсе не отту</w:t>
        <w:softHyphen/>
        <w:t>да, а суть Появления ее сильной страсти. Славит ли мисс Миллер Бога или солнце, она подразумевает свою лю</w:t>
        <w:softHyphen/>
        <w:t>бовь как глубочайшее и сильнейшее влечение, на кото</w:t>
        <w:softHyphen/>
        <w:t>рое только способно существо человека и живо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вспомнит, что в прошлой главе была по</w:t>
        <w:softHyphen/>
        <w:t>строена следующая цепь синонимов: певец — бог зву</w:t>
        <w:softHyphen/>
        <w:t>ка — поющая утренняя звезда — создатель мира — бог света — солнце — огонь — бог любви.</w:t>
      </w:r>
    </w:p>
    <w:p>
      <w:pPr>
        <w:pStyle w:val="Normal"/>
        <w:ind w:firstLine="720"/>
        <w:jc w:val="both"/>
        <w:rPr/>
      </w:pPr>
      <w:r>
        <w:rPr>
          <w:rFonts w:eastAsia="Times New Roman Cyr" w:cs="Times New Roman Cyr" w:ascii="Times New Roman Cyr" w:hAnsi="Times New Roman Cyr"/>
          <w:sz w:val="24"/>
          <w:szCs w:val="24"/>
        </w:rPr>
        <w:t>Мы тогда поставили солнце и огонь в скобках. Толь</w:t>
        <w:softHyphen/>
        <w:t>ко теперь вступают они с полным правом в цепь синони</w:t>
        <w:softHyphen/>
        <w:t>мов. С изменением эротического впечатления из утвер</w:t>
        <w:softHyphen/>
        <w:t xml:space="preserve">ждающего в отрицающее место предмета заступают преимущественно </w:t>
      </w:r>
      <w:r>
        <w:rPr>
          <w:rFonts w:eastAsia="Times New Roman Cyr" w:cs="Times New Roman Cyr" w:ascii="Times New Roman Cyr" w:hAnsi="Times New Roman Cyr"/>
          <w:i/>
          <w:iCs/>
          <w:sz w:val="24"/>
          <w:szCs w:val="24"/>
        </w:rPr>
        <w:t>световые символы.</w:t>
      </w:r>
      <w:r>
        <w:rPr>
          <w:rFonts w:eastAsia="Times New Roman Cyr" w:cs="Times New Roman Cyr" w:ascii="Times New Roman Cyr" w:hAnsi="Times New Roman Cyr"/>
          <w:sz w:val="24"/>
          <w:szCs w:val="24"/>
        </w:rPr>
        <w:t xml:space="preserve"> Во втором стихо</w:t>
        <w:softHyphen/>
        <w:t>творении, где томление прорывается более открыто, та</w:t>
        <w:softHyphen/>
        <w:t>ким символом является прямо земное солнце. Так как стремление отвратилось от предмета внешней действи</w:t>
        <w:softHyphen/>
        <w:t>тельности, то предметом его становится прежде всего нечто субъективное, именно бог. Психологически же бог является именем, обозначающим комплекс представле</w:t>
        <w:softHyphen/>
        <w:t xml:space="preserve">ний, группирующихся вокруг одного очень сильного чувства (сумма libido); чувство же есть то, что наиболее характеристично и действенно в комплексе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трибуты и символы божества могут с полным правом быть отнесены к чувству</w:t>
      </w:r>
      <w:r>
        <w:rPr>
          <w:rFonts w:eastAsia="Times New Roman Cyr" w:cs="Times New Roman Cyr" w:ascii="Times New Roman Cyr" w:hAnsi="Times New Roman Cyr"/>
          <w:sz w:val="24"/>
          <w:szCs w:val="24"/>
        </w:rPr>
        <w:t xml:space="preserve"> (к страстному томлению, любви,  libido). Если почитают бога солнца или огонь, то почита</w:t>
        <w:softHyphen/>
        <w:t>ют свое влечение или libido. Сенека говорит: «Бог бли</w:t>
        <w:softHyphen/>
        <w:t>зок к тебе, он у тебя, в тебе». Бог есть наше стремление (Sehnsucht), которому мы оказываем божественные по</w:t>
        <w:softHyphen/>
        <w:t>чести. Согласно христианскому воззрению Бог есть лю</w:t>
        <w:softHyphen/>
        <w:t>бовь. Если бы не знать, что за огромное значение имела и имеет религия, то смешным показалась бы эта стран</w:t>
        <w:softHyphen/>
        <w:t>ная игра с самим собой. В этом должно заключаться не</w:t>
        <w:softHyphen/>
        <w:t>что, что не только вовсе не смешно, но в высшей степе</w:t>
        <w:softHyphen/>
        <w:t>ни целесообразно. Носить бога в себе означает очень многое: это служит ручательством счастья, власти, все</w:t>
        <w:softHyphen/>
        <w:t>могущества, поскольку этими атрибутами наделяется божество. Носить бога в себе означает почти то же, что быть самому богом. В христианстве, где правда по воз</w:t>
        <w:softHyphen/>
        <w:t>можности вытравлены грубочувственные представления и символы (что является по-видимому продолжением символической бедности иудейского культа), можно отыскать явные следы этой психологии. Еще отчетливее видно это богостановление в мистериях, развивавшихся наряду с христианством, в которых мисс через посвяще</w:t>
        <w:softHyphen/>
        <w:t>ние получает право на божеские почести; в конце консекрации в мистериях Изиды на миста возлагают паль</w:t>
        <w:softHyphen/>
        <w:t xml:space="preserve">мовую корону, возводят его на пьедестал и почитают его как Гелиоса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В христианской мистерии параллелью является возложение тернового венца на святого, вы</w:t>
        <w:softHyphen/>
        <w:t>ставление его на позор и глумление.</w:t>
      </w:r>
    </w:p>
    <w:p>
      <w:pPr>
        <w:pStyle w:val="Normal"/>
        <w:ind w:firstLine="720"/>
        <w:jc w:val="both"/>
        <w:rPr/>
      </w:pPr>
      <w:r>
        <w:rPr>
          <w:rFonts w:eastAsia="Times New Roman Cyr" w:cs="Times New Roman Cyr" w:ascii="Times New Roman Cyr" w:hAnsi="Times New Roman Cyr"/>
          <w:sz w:val="24"/>
          <w:szCs w:val="24"/>
        </w:rPr>
        <w:t>Мист уподобляет себя в религиозном экстазе свети</w:t>
        <w:softHyphen/>
        <w:t>лам совершенно также, как средневековый святой упо</w:t>
        <w:softHyphen/>
        <w:t xml:space="preserve">добляет себя вследствие стигматизации с Христом. Франциск Ассизский совершенно по-язычески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 xml:space="preserve"> уста</w:t>
        <w:softHyphen/>
        <w:t>навливал свое ближайшее родство с братом Солнцем и с сестрой Луной. Эти идеи о богостановлении — глу</w:t>
        <w:softHyphen/>
        <w:t xml:space="preserve">бокой древности. Старинное верование переносило богостановление на время после смерти, мистерия же вносит его уже в эту жизнь. Всего прекраснее изображено богостановление в одном очень древнем египетском тексте; это триумфальная песнь восходящей души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Есмь бог-Атум, иже был един. Есмь бог</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э в пору его первого рассвета. Есмь великий бог, сотво</w:t>
        <w:softHyphen/>
        <w:t>ривший себя самого, владыка богов, ему же никто из бо</w:t>
        <w:softHyphen/>
        <w:t>гов не равен».</w:t>
      </w:r>
    </w:p>
    <w:p>
      <w:pPr>
        <w:pStyle w:val="Normal"/>
        <w:ind w:firstLine="720"/>
        <w:jc w:val="both"/>
        <w:rPr/>
      </w:pPr>
      <w:r>
        <w:rPr>
          <w:rFonts w:eastAsia="Times New Roman Cyr" w:cs="Times New Roman Cyr" w:ascii="Times New Roman Cyr" w:hAnsi="Times New Roman Cyr"/>
          <w:sz w:val="24"/>
          <w:szCs w:val="24"/>
        </w:rPr>
        <w:t>«Я был вчера и знаю про завтра; ристалище богов было сооружено, когда я сказал. Я знаю имя того вели</w:t>
        <w:softHyphen/>
        <w:t>кого бога, который пребывает там. Я тот великий Фе</w:t>
        <w:softHyphen/>
        <w:t xml:space="preserve">никс, что пребывает в Гелиополе и числит все, что есть и существует. Есмь бог Мин при его явлении и возлагаю на главу свою оперение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xml:space="preserve">. Пребываю в своей стране, иду в свой город. Я вместе с моим отцом Атумом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xml:space="preserve"> все</w:t>
        <w:softHyphen/>
        <w:t>дневно. Нечистое во мне изгнано и грех, бывший во мне, низложен. Я совершил омовение в тех двух озерах, что в Гераклеополе, в которых омывают жертвенные при</w:t>
        <w:softHyphen/>
        <w:t>ношения людей для пребывающего там великого бога. Я иду по той дороге, где я омываю свою главу в озере Праведников. Я достигаю до этой страны Просветлен</w:t>
        <w:softHyphen/>
        <w:t>ных и вступаю в великолепные ворота. Вы, что стоите впереди, протяните мне ваши руки, это я, я, кото</w:t>
        <w:softHyphen/>
        <w:t>рый стал одним из вас. Я и мой отец Атум вместе еже</w:t>
        <w:softHyphen/>
        <w:t>дневно».</w:t>
      </w:r>
    </w:p>
    <w:p>
      <w:pPr>
        <w:pStyle w:val="Normal"/>
        <w:ind w:firstLine="720"/>
        <w:jc w:val="both"/>
        <w:rPr/>
      </w:pPr>
      <w:r>
        <w:rPr>
          <w:rFonts w:eastAsia="Times New Roman Cyr" w:cs="Times New Roman Cyr" w:ascii="Times New Roman Cyr" w:hAnsi="Times New Roman Cyr"/>
          <w:sz w:val="24"/>
          <w:szCs w:val="24"/>
        </w:rPr>
        <w:t xml:space="preserve">Богостановление по необходимости сопровождается повышением индивидуальной значимости и власти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Это по-видимому прежде всего обусловлено целью ук</w:t>
        <w:softHyphen/>
        <w:t>репления индивидуума ввиду его большой слабости и неуверенности его шагов в действительной жизни. Ма</w:t>
        <w:softHyphen/>
        <w:t>ния величия отождествления себя с богом имеет весьма жалкую основу. Укрепление сознания своей силы явля</w:t>
        <w:softHyphen/>
        <w:t>ется лишь внешним следствием богостановления; гораз</w:t>
        <w:softHyphen/>
        <w:t>до значительнее более глубоко лежащие процессы чув</w:t>
        <w:softHyphen/>
        <w:t>ства. Кто интровертирует libido, то есть отбирает ее от предмета внешней действительности, тот впадает, если он только не совершает действительной замены, в неиз</w:t>
        <w:softHyphen/>
        <w:t>бежные последствия интроверсии: libido, обращенная  вовнутрь, на субъект, пробуждает там из заснувших вос</w:t>
        <w:softHyphen/>
        <w:t>поминаний как раз то, которое содержит путь, привед</w:t>
        <w:softHyphen/>
        <w:t>ший некогда libido к предмету внешней действительно</w:t>
        <w:softHyphen/>
        <w:t>сти. Прежде всего и главнее всего таким предметом де</w:t>
        <w:softHyphen/>
        <w:t>тской libido были родители. Они единственные в своем роде и непреходящие предметы; немногого достаточно в жизни взрослых, чтобы эти воспоминания вновь про</w:t>
        <w:softHyphen/>
        <w:t xml:space="preserve">будились и стали действенными. </w:t>
      </w:r>
      <w:r>
        <w:rPr>
          <w:rFonts w:eastAsia="Times New Roman Cyr" w:cs="Times New Roman Cyr" w:ascii="Times New Roman Cyr" w:hAnsi="Times New Roman Cyr"/>
          <w:i/>
          <w:iCs/>
          <w:sz w:val="24"/>
          <w:szCs w:val="24"/>
        </w:rPr>
        <w:t>В религии это регрес</w:t>
        <w:softHyphen/>
        <w:t>сивное оживление imago родителей организовано в си</w:t>
        <w:softHyphen/>
        <w:t>стему.</w:t>
      </w:r>
      <w:r>
        <w:rPr>
          <w:rFonts w:eastAsia="Times New Roman Cyr" w:cs="Times New Roman Cyr" w:ascii="Times New Roman Cyr" w:hAnsi="Times New Roman Cyr"/>
          <w:sz w:val="24"/>
          <w:szCs w:val="24"/>
        </w:rPr>
        <w:t xml:space="preserve"> Благодеяния религии суть благодеяния рук роди</w:t>
        <w:softHyphen/>
        <w:t>тельских; ее мирная обитель то же, что и родительская заботливость о детях, а ее мистические чувствования те же, что и бессознательные воспоминания о нежных ду</w:t>
        <w:softHyphen/>
        <w:t>шевных движениях раннего детства; поэтому вышепри</w:t>
        <w:softHyphen/>
        <w:t>веденный гимн говорит: «пребываю в своей стране, иду в свой город. Я вместе с моим отцом Атумом вседнев</w:t>
        <w:softHyphen/>
        <w:t xml:space="preserve">но». А Евангелие говорит: «Я и Отец — одно»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Види</w:t>
        <w:softHyphen/>
        <w:t>мый отец мира есть солнце, огонь небесный; поэтому отец, бог, солнце, огонь,— мифологические синонимы. Известный факт почитания солнца, как творческой си</w:t>
        <w:softHyphen/>
        <w:t xml:space="preserve">лы природы ясно говорит о том, что человек почитает в божестве свою собственную libido и при том в образе или символе того объекта, на который в данное время совершено </w:t>
      </w:r>
      <w:r>
        <w:rPr>
          <w:rFonts w:eastAsia="Times New Roman Cyr" w:cs="Times New Roman Cyr" w:ascii="Times New Roman Cyr" w:hAnsi="Times New Roman Cyr"/>
          <w:i/>
          <w:iCs/>
          <w:sz w:val="24"/>
          <w:szCs w:val="24"/>
        </w:rPr>
        <w:t>перенесение.</w:t>
      </w:r>
      <w:r>
        <w:rPr>
          <w:rFonts w:eastAsia="Times New Roman Cyr" w:cs="Times New Roman Cyr" w:ascii="Times New Roman Cyr" w:hAnsi="Times New Roman Cyr"/>
          <w:sz w:val="24"/>
          <w:szCs w:val="24"/>
        </w:rPr>
        <w:t xml:space="preserve"> Необычайно выпукло предстает перед нами эта символика в третьем Слове папируса, который издал Dieterich. После второй молитвы от сол</w:t>
        <w:softHyphen/>
        <w:t>нечного диска идут звезды навстречу мисту; он о пяти зубцах и их очень много, ими исполнен весь воздух. «Когда раскроется солнечный диск, ты увидишь неизме</w:t>
        <w:softHyphen/>
        <w:t>римый круг и огненные врата, которые заперты». Тогда мист произносит следующую молитву: «Услышь меня, слушай, что я говорю,— ты, что в духе замыкаешь ог</w:t>
        <w:softHyphen/>
        <w:t>ненные засовы неба, двутелесный</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xml:space="preserve"> в огне живущий, свет сотворивший, огнедышащий, свет духа, огнелюбовник, прекрасноблистающий, владыка света, огнетелесный светодатель, огнеотпрыск, огнеисполненность, в свете живущий, огневихрь огнедвигатель, молниеметатель, слава света, светозиждитель, ты, что в огне не</w:t>
        <w:softHyphen/>
        <w:t>сешь свет, победитель звезд».</w:t>
      </w:r>
    </w:p>
    <w:p>
      <w:pPr>
        <w:pStyle w:val="Normal"/>
        <w:ind w:firstLine="720"/>
        <w:jc w:val="both"/>
        <w:rPr/>
      </w:pPr>
      <w:r>
        <w:rPr>
          <w:rFonts w:eastAsia="Times New Roman Cyr" w:cs="Times New Roman Cyr" w:ascii="Times New Roman Cyr" w:hAnsi="Times New Roman Cyr"/>
          <w:sz w:val="24"/>
          <w:szCs w:val="24"/>
        </w:rPr>
        <w:t>Это возглашение в своих атрибутах света и огня почти неисчерпаемо и в своей перегруженности, может быть сравнено с синонимическими атрибутами любви у средневековых мистиков. Среди бесконечных текстов, которые можно было бы привести здесь в доказательст</w:t>
        <w:softHyphen/>
        <w:t>во, я выбираю одно место из творений Мехтильды Маг-дебургской (1212—1277): «О, Господи, возлюби меня мощно и люби меня часто и долго. Чем чаще Ты меня будешь любить, тем чище я стану; чем сильнее Ты меня будешь любить, тем прекраснее я стану; чем дольше Ты меня будешь любить, тем святее я стану здесь на зем</w:t>
        <w:softHyphen/>
        <w:t>ле». На это Бог отвечает: «Что Я тебя часто люблю,— это происходит от Моей природы, ибо Я есть сама лю</w:t>
        <w:softHyphen/>
        <w:t>бовь. Что Я тебя сильно возлюбил, это от Моего вожде</w:t>
        <w:softHyphen/>
        <w:t xml:space="preserve">ления, ибо и Я жажду, чтобы Меня крепко возлюбили. Что Я тебя долго люблю, это от Моей вечности, ибо нет конца Мне»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Религиозная регрессия пользуется правда imago ро</w:t>
        <w:softHyphen/>
        <w:t xml:space="preserve">дителей, однако, без того, чтобы осознать последнюю, как предмет перенесения, ибо это воспрещает </w:t>
      </w:r>
      <w:r>
        <w:rPr>
          <w:rFonts w:eastAsia="Times New Roman Cyr" w:cs="Times New Roman Cyr" w:ascii="Times New Roman Cyr" w:hAnsi="Times New Roman Cyr"/>
          <w:i/>
          <w:iCs/>
          <w:sz w:val="24"/>
          <w:szCs w:val="24"/>
        </w:rPr>
        <w:t>кровосме</w:t>
        <w:softHyphen/>
        <w:t>сительная преград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Эта регрессия останавливается перед синонимом например отца, то есть перед богом или более или менее олицетворенным символом солнца и огня. Солнце и огонь, то есть олицетворяющая сила и жар, суть атрибуты libido. Очень часто в мистике внут</w:t>
        <w:softHyphen/>
        <w:t xml:space="preserve">ренне созерцаемым божеством является солнце и свет, притом мало, а иногда почти вовсе неолицетворенные. В </w:t>
      </w:r>
      <w:r>
        <w:rPr>
          <w:rFonts w:eastAsia="Times New Roman Cyr" w:cs="Times New Roman Cyr" w:ascii="Times New Roman Cyr" w:hAnsi="Times New Roman Cyr"/>
          <w:i/>
          <w:iCs/>
          <w:sz w:val="24"/>
          <w:szCs w:val="24"/>
        </w:rPr>
        <w:t>Литургии</w:t>
      </w:r>
      <w:r>
        <w:rPr>
          <w:rFonts w:eastAsia="Times New Roman Cyr" w:cs="Times New Roman Cyr" w:ascii="Times New Roman Cyr" w:hAnsi="Times New Roman Cyr"/>
          <w:sz w:val="24"/>
          <w:szCs w:val="24"/>
        </w:rPr>
        <w:t xml:space="preserve"> Митры мы встречаем следующее знамена</w:t>
        <w:softHyphen/>
        <w:t xml:space="preserve">тельное место: «Путь видимых богов откроется через солнце, бога, отца моего»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 Гильдегарда из Бингена (1100—1178) выражается следующим образом:</w:t>
      </w:r>
    </w:p>
    <w:p>
      <w:pPr>
        <w:pStyle w:val="Normal"/>
        <w:ind w:firstLine="720"/>
        <w:jc w:val="both"/>
        <w:rPr/>
      </w:pPr>
      <w:r>
        <w:rPr>
          <w:rFonts w:eastAsia="Times New Roman Cyr" w:cs="Times New Roman Cyr" w:ascii="Times New Roman Cyr" w:hAnsi="Times New Roman Cyr"/>
          <w:sz w:val="24"/>
          <w:szCs w:val="24"/>
        </w:rPr>
        <w:t>«Свет, который я созерцаю не пространственен. Он гораздо светлее нежели облако, которое несет солн</w:t>
        <w:softHyphen/>
        <w:t>це.— Образ этого света я не в состоянии познать ника</w:t>
        <w:softHyphen/>
        <w:t>ким путем. Также, как я не могу смотреть прямо на сол</w:t>
        <w:softHyphen/>
        <w:t xml:space="preserve">нечный диск. Но в этом свете я вижу иногда другой свет, который хочется назвать светом жизни. Но когда и каким путем я этот свет зрю, этого я не умею говорить. И при созерцании его отпадает от меня вся печаль и всяческая нужда, так что тогда по образу поведения моегo (Sitten) я похожа на простодушную девушку, а не на пожилую женщину»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Симеон, новый богослов (970—1040) говорит сле</w:t>
        <w:softHyphen/>
        <w:t>дующее: «Языку моему недостает слов и что во мне про</w:t>
        <w:softHyphen/>
        <w:t xml:space="preserve">исходит, то дух мой хотя и видит, но не объясняет. — Он созерцает невидимое, безобразное, совершенно простое, не из чего не составленное, а по величине бесконечное. Ибо он не замечает нигде начала и не зрит нигде конца, совершенно не сознает никакой середины, и не знает как ему сказать, что он видит. Нечто целое является, как я думаю, и притом не в своей сущности, а через </w:t>
      </w:r>
      <w:r>
        <w:rPr>
          <w:rFonts w:eastAsia="Times New Roman Cyr" w:cs="Times New Roman Cyr" w:ascii="Times New Roman Cyr" w:hAnsi="Times New Roman Cyr"/>
          <w:i/>
          <w:iCs/>
          <w:sz w:val="24"/>
          <w:szCs w:val="24"/>
        </w:rPr>
        <w:t>уча</w:t>
        <w:softHyphen/>
        <w:t>стие.</w:t>
      </w:r>
      <w:r>
        <w:rPr>
          <w:rFonts w:eastAsia="Times New Roman Cyr" w:cs="Times New Roman Cyr" w:ascii="Times New Roman Cyr" w:hAnsi="Times New Roman Cyr"/>
          <w:sz w:val="24"/>
          <w:szCs w:val="24"/>
        </w:rPr>
        <w:t xml:space="preserve"> Ибо об огонь ты возжигаешь огонь и ты принима</w:t>
        <w:softHyphen/>
        <w:t>ешь весь огонь; тот же огонь остается неуменьшенным и неразделенным, а как был прежде. И однако, выделяет</w:t>
        <w:softHyphen/>
        <w:t>ся то, что передается от первого огня; и как нечто телес</w:t>
        <w:softHyphen/>
        <w:t>ное этот огонь входит во многие светильники. То нечто целое есть духовное, неизмеримое, нераздельное и неис</w:t>
        <w:softHyphen/>
        <w:t xml:space="preserve">черпаемое. Ибо оно не разлагается, когда отдает себя на многие части, но пребывает неделимо и есть во мне. И восходит внутри в моем бедном сердце, как солнце или круглый солнечный диск, подобно свету, ибо это и есть свет»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о, что узримо, как внутренний свет, как поту</w:t>
        <w:softHyphen/>
        <w:t>стороннее солнце, есть страстное томление (Sehnsucht), явствует из следующих слов Симеона</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 «И следуя Ему требовал мой дух объять зримое сияние, но он не нашел в нем создания и ему не удалось выйти из мира сотво</w:t>
        <w:softHyphen/>
        <w:t>ренного,— чтобы объять тот несозданный и неуловимый блеск. И все-таки он обошел все в своем стремлении со</w:t>
        <w:softHyphen/>
        <w:t xml:space="preserve">зерцать этот свет. </w:t>
      </w:r>
      <w:r>
        <w:rPr>
          <w:rFonts w:eastAsia="Times New Roman Cyr" w:cs="Times New Roman Cyr" w:ascii="Times New Roman Cyr" w:hAnsi="Times New Roman Cyr"/>
          <w:i/>
          <w:iCs/>
          <w:sz w:val="24"/>
          <w:szCs w:val="24"/>
        </w:rPr>
        <w:t>Он исследовал воздух, он повернул небо, он перешагнул через пропасти, он выследил, как ему казалось, все концы ми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 Но во всем этом мой дух не нашел искомого, так как все это было сотворено. И я жаловался и грустил и сгорал в сердцевине своей и я жил, как совсем отрешенный в духе своем. Он же при</w:t>
        <w:softHyphen/>
        <w:t xml:space="preserve">шел, когда Он хотел и как легкое облако окутал Он мою главу. И после многотрудных исканий я узнал внезапно, что </w:t>
      </w:r>
      <w:r>
        <w:rPr>
          <w:rFonts w:eastAsia="Times New Roman Cyr" w:cs="Times New Roman Cyr" w:ascii="Times New Roman Cyr" w:hAnsi="Times New Roman Cyr"/>
          <w:i/>
          <w:iCs/>
          <w:sz w:val="24"/>
          <w:szCs w:val="24"/>
        </w:rPr>
        <w:t>Он во мне Сам был и в середине моего сердца явил</w:t>
        <w:softHyphen/>
        <w:t>ся Он как свет круглого солнца».</w:t>
      </w:r>
    </w:p>
    <w:p>
      <w:pPr>
        <w:pStyle w:val="Normal"/>
        <w:ind w:firstLine="720"/>
        <w:jc w:val="both"/>
        <w:rPr/>
      </w:pPr>
      <w:r>
        <w:rPr>
          <w:rFonts w:eastAsia="Times New Roman Cyr" w:cs="Times New Roman Cyr" w:ascii="Times New Roman Cyr" w:hAnsi="Times New Roman Cyr"/>
          <w:sz w:val="24"/>
          <w:szCs w:val="24"/>
        </w:rPr>
        <w:t xml:space="preserve">В стихотворении Ницше </w:t>
      </w:r>
      <w:r>
        <w:rPr>
          <w:rFonts w:eastAsia="Times New Roman Cyr" w:cs="Times New Roman Cyr" w:ascii="Times New Roman Cyr" w:hAnsi="Times New Roman Cyr"/>
          <w:i/>
          <w:iCs/>
          <w:sz w:val="24"/>
          <w:szCs w:val="24"/>
        </w:rPr>
        <w:t>Слава и Вечность</w:t>
      </w:r>
      <w:r>
        <w:rPr>
          <w:rFonts w:eastAsia="Times New Roman Cyr" w:cs="Times New Roman Cyr" w:ascii="Times New Roman Cyr" w:hAnsi="Times New Roman Cyr"/>
          <w:sz w:val="24"/>
          <w:szCs w:val="24"/>
        </w:rPr>
        <w:t xml:space="preserve"> мы встречаем по существу совершенно сходную символику.</w:t>
      </w:r>
    </w:p>
    <w:p>
      <w:pPr>
        <w:pStyle w:val="Normal"/>
        <w:ind w:firstLine="720"/>
        <w:jc w:val="both"/>
        <w:rPr/>
      </w:pPr>
      <w:r>
        <w:rPr>
          <w:rFonts w:eastAsia="Times New Roman Cyr" w:cs="Times New Roman Cyr" w:ascii="Times New Roman Cyr" w:hAnsi="Times New Roman Cyr"/>
          <w:i/>
          <w:iCs/>
          <w:sz w:val="24"/>
          <w:szCs w:val="24"/>
        </w:rPr>
        <w:t>«Тихо — о</w:t>
      </w:r>
      <w:r>
        <w:rPr>
          <w:rFonts w:eastAsia="Times New Roman Cyr" w:cs="Times New Roman Cyr" w:ascii="Times New Roman Cyr" w:hAnsi="Times New Roman Cyr"/>
          <w:sz w:val="24"/>
          <w:szCs w:val="24"/>
        </w:rPr>
        <w:t xml:space="preserve"> великих предметах — я вижу Великое.— Следует ли </w:t>
      </w:r>
      <w:r>
        <w:rPr>
          <w:rFonts w:eastAsia="Times New Roman Cyr" w:cs="Times New Roman Cyr" w:ascii="Times New Roman Cyr" w:hAnsi="Times New Roman Cyr"/>
          <w:i/>
          <w:iCs/>
          <w:sz w:val="24"/>
          <w:szCs w:val="24"/>
        </w:rPr>
        <w:t>молчать</w:t>
      </w:r>
      <w:r>
        <w:rPr>
          <w:rFonts w:eastAsia="Times New Roman Cyr" w:cs="Times New Roman Cyr" w:ascii="Times New Roman Cyr" w:hAnsi="Times New Roman Cyr"/>
          <w:sz w:val="24"/>
          <w:szCs w:val="24"/>
        </w:rPr>
        <w:t xml:space="preserve"> или вести возвышенную речь. Го</w:t>
        <w:softHyphen/>
        <w:t xml:space="preserve">вори же возвышенно, моя восхищенная мудрость.— Я смотрю, ввысь, как </w:t>
      </w:r>
      <w:r>
        <w:rPr>
          <w:rFonts w:eastAsia="Times New Roman Cyr" w:cs="Times New Roman Cyr" w:ascii="Times New Roman Cyr" w:hAnsi="Times New Roman Cyr"/>
          <w:i/>
          <w:iCs/>
          <w:sz w:val="24"/>
          <w:szCs w:val="24"/>
        </w:rPr>
        <w:t>катятся волны света: о</w:t>
      </w:r>
      <w:r>
        <w:rPr>
          <w:rFonts w:eastAsia="Times New Roman Cyr" w:cs="Times New Roman Cyr" w:ascii="Times New Roman Cyr" w:hAnsi="Times New Roman Cyr"/>
          <w:sz w:val="24"/>
          <w:szCs w:val="24"/>
        </w:rPr>
        <w:t xml:space="preserve"> ночь, о </w:t>
      </w:r>
      <w:r>
        <w:rPr>
          <w:rFonts w:eastAsia="Times New Roman Cyr" w:cs="Times New Roman Cyr" w:ascii="Times New Roman Cyr" w:hAnsi="Times New Roman Cyr"/>
          <w:i/>
          <w:iCs/>
          <w:sz w:val="24"/>
          <w:szCs w:val="24"/>
        </w:rPr>
        <w:t>молчание, о мертвая тишина шума! —</w:t>
      </w:r>
      <w:r>
        <w:rPr>
          <w:rFonts w:eastAsia="Times New Roman Cyr" w:cs="Times New Roman Cyr" w:ascii="Times New Roman Cyr" w:hAnsi="Times New Roman Cyr"/>
          <w:sz w:val="24"/>
          <w:szCs w:val="24"/>
        </w:rPr>
        <w:t xml:space="preserve"> Я вижу знак,— из отдаленнейших далей опускается медленно </w:t>
      </w:r>
      <w:r>
        <w:rPr>
          <w:rFonts w:eastAsia="Times New Roman Cyr" w:cs="Times New Roman Cyr" w:ascii="Times New Roman Cyr" w:hAnsi="Times New Roman Cyr"/>
          <w:i/>
          <w:iCs/>
          <w:sz w:val="24"/>
          <w:szCs w:val="24"/>
        </w:rPr>
        <w:t>блистая, звездный образ</w:t>
      </w:r>
      <w:r>
        <w:rPr>
          <w:rFonts w:eastAsia="Times New Roman Cyr" w:cs="Times New Roman Cyr" w:ascii="Times New Roman Cyr" w:hAnsi="Times New Roman Cyr"/>
          <w:sz w:val="24"/>
          <w:szCs w:val="24"/>
        </w:rPr>
        <w:t xml:space="preserve"> на встречу м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нет поразительного в том, что великое внут</w:t>
        <w:softHyphen/>
        <w:t>реннее одиночество Ницше вернуло к существованию некоторые формы мысли, которые были доведены до ри</w:t>
        <w:softHyphen/>
        <w:t>туальных представлений мистической восхищенностыо древних культов. В видениях Литургии Митры мы вра</w:t>
        <w:softHyphen/>
        <w:t>щаемся среди совершенно схожих представлений, кото</w:t>
        <w:softHyphen/>
        <w:t>рые мы теперь легко можем понять, как символы libid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того как ты произнес вторую молитву, где дважды говорится: </w:t>
      </w:r>
      <w:r>
        <w:rPr>
          <w:rFonts w:eastAsia="Times New Roman Cyr" w:cs="Times New Roman Cyr" w:ascii="Times New Roman Cyr" w:hAnsi="Times New Roman Cyr"/>
          <w:i/>
          <w:iCs/>
          <w:sz w:val="24"/>
          <w:szCs w:val="24"/>
        </w:rPr>
        <w:t>Молчание,</w:t>
      </w:r>
      <w:r>
        <w:rPr>
          <w:rFonts w:eastAsia="Times New Roman Cyr" w:cs="Times New Roman Cyr" w:ascii="Times New Roman Cyr" w:hAnsi="Times New Roman Cyr"/>
          <w:sz w:val="24"/>
          <w:szCs w:val="24"/>
        </w:rPr>
        <w:t xml:space="preserve"> и следующую молитву, ты свисни два раза и щелкни два раза языком, и тотчас ты увидишь, как звезды о пяти зубцах спускаются с солнеч</w:t>
        <w:softHyphen/>
        <w:t xml:space="preserve">ного диска в большом множестве, наполняя собой весь воздух. Тогда ты скажи снова: </w:t>
      </w:r>
      <w:r>
        <w:rPr>
          <w:rFonts w:eastAsia="Times New Roman Cyr" w:cs="Times New Roman Cyr" w:ascii="Times New Roman Cyr" w:hAnsi="Times New Roman Cyr"/>
          <w:i/>
          <w:iCs/>
          <w:sz w:val="24"/>
          <w:szCs w:val="24"/>
        </w:rPr>
        <w:t>молчание, молчание!».</w:t>
      </w:r>
    </w:p>
    <w:p>
      <w:pPr>
        <w:pStyle w:val="Normal"/>
        <w:ind w:firstLine="720"/>
        <w:jc w:val="both"/>
        <w:rPr/>
      </w:pPr>
      <w:r>
        <w:rPr>
          <w:rFonts w:eastAsia="Times New Roman Cyr" w:cs="Times New Roman Cyr" w:ascii="Times New Roman Cyr" w:hAnsi="Times New Roman Cyr"/>
          <w:sz w:val="24"/>
          <w:szCs w:val="24"/>
        </w:rPr>
        <w:t xml:space="preserve">Требуют </w:t>
      </w:r>
      <w:r>
        <w:rPr>
          <w:rFonts w:eastAsia="Times New Roman Cyr" w:cs="Times New Roman Cyr" w:ascii="Times New Roman Cyr" w:hAnsi="Times New Roman Cyr"/>
          <w:i/>
          <w:iCs/>
          <w:sz w:val="24"/>
          <w:szCs w:val="24"/>
        </w:rPr>
        <w:t>молчания,</w:t>
      </w:r>
      <w:r>
        <w:rPr>
          <w:rFonts w:eastAsia="Times New Roman Cyr" w:cs="Times New Roman Cyr" w:ascii="Times New Roman Cyr" w:hAnsi="Times New Roman Cyr"/>
          <w:sz w:val="24"/>
          <w:szCs w:val="24"/>
        </w:rPr>
        <w:t xml:space="preserve"> а потом уже открывается свето</w:t>
        <w:softHyphen/>
        <w:t>вое видение. Сходство между положением миста и поэ</w:t>
        <w:softHyphen/>
        <w:t>тическими видениями Ницше — поразительное. Ницше говорит: «Звездный образ». Звездные образы, как изве</w:t>
        <w:softHyphen/>
        <w:t>стно, преимущественно териоморфичны или антропоморфичны; папирус говорит: «пятиперстные звезды»; это является не чем иным, как антропоморфическим об</w:t>
        <w:softHyphen/>
        <w:t>разом. Поэтому можно ожидать, что при более длитель</w:t>
        <w:softHyphen/>
        <w:t>ном всматривании слагается из «пламенного образа» живое существо, «звездный образ» терио- или антропо</w:t>
        <w:softHyphen/>
        <w:t>морфической природы, ибо символика libido не ограни</w:t>
        <w:softHyphen/>
        <w:t>чивается солнцем, светом и огнем, но имеет в своем рас</w:t>
        <w:softHyphen/>
        <w:t xml:space="preserve">поряжении также и совсем другие средства выражения. Я предоставляю слово Ницше. В стихотворении: </w:t>
      </w:r>
      <w:r>
        <w:rPr>
          <w:rFonts w:eastAsia="Times New Roman Cyr" w:cs="Times New Roman Cyr" w:ascii="Times New Roman Cyr" w:hAnsi="Times New Roman Cyr"/>
          <w:i/>
          <w:iCs/>
          <w:sz w:val="24"/>
          <w:szCs w:val="24"/>
        </w:rPr>
        <w:t>Огнен</w:t>
        <w:softHyphen/>
        <w:t>ное Знамение</w:t>
      </w:r>
      <w:r>
        <w:rPr>
          <w:rFonts w:eastAsia="Times New Roman Cyr" w:cs="Times New Roman Cyr" w:ascii="Times New Roman Cyr" w:hAnsi="Times New Roman Cyr"/>
          <w:sz w:val="24"/>
          <w:szCs w:val="24"/>
        </w:rPr>
        <w:t xml:space="preserve"> он говорит следующее: «Здесь, где между морями вырос остров, и жертвенный камень высится крутизной, здесь, под черным небом зажег Заратустра свои вышние огни.— Это пламя с белосерым чревом — языки его жадно лижут холодные дали, шея его выгиба</w:t>
        <w:softHyphen/>
        <w:t>ется навстречу все более чистым высотам — прямо подъявшаяся от нетерпения: этот знак поставил я перед собой. Моя душа сама есть это пламя: ненасытно стре</w:t>
        <w:softHyphen/>
        <w:t>мящийся к новым далям ее тихий жар пылает ввысь.— Я закидываю теперь удочку всюду, где одиночество: от</w:t>
        <w:softHyphen/>
        <w:t xml:space="preserve">кликнитесь на нетерпение этого пламени, поймайте мне, рыбаку среди высоких гор, мое седьмое </w:t>
      </w:r>
      <w:r>
        <w:rPr>
          <w:rFonts w:eastAsia="Times New Roman Cyr" w:cs="Times New Roman Cyr" w:ascii="Times New Roman Cyr" w:hAnsi="Times New Roman Cyr"/>
          <w:i/>
          <w:iCs/>
          <w:sz w:val="24"/>
          <w:szCs w:val="24"/>
        </w:rPr>
        <w:t>последнее</w:t>
      </w:r>
      <w:r>
        <w:rPr>
          <w:rFonts w:eastAsia="Times New Roman Cyr" w:cs="Times New Roman Cyr" w:ascii="Times New Roman Cyr" w:hAnsi="Times New Roman Cyr"/>
          <w:sz w:val="24"/>
          <w:szCs w:val="24"/>
        </w:rPr>
        <w:t xml:space="preserve"> оди</w:t>
        <w:softHyphen/>
        <w:t>ночество».</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libido становится огнем, пламенем и змеей. Египетский символ «живого солнечного диска», именно диск с двумя змеями Урия заключает в себе сочетание обоих уподоблений libido. Солнечный диск со своим оп</w:t>
        <w:softHyphen/>
        <w:t>лодотворяющим теплом аналогичен оплодотворяющей теплоте любви. Сравнение libido с солнцем и с огнем есть «аналогия по существу». В этом сравнении заклю</w:t>
        <w:softHyphen/>
        <w:t>чен «каузативный» (винословный) элемент, ибо солнце и огонь в качестве благотворных сил суть предметы че</w:t>
        <w:softHyphen/>
        <w:t xml:space="preserve">ловеческой любви; поэтому, например, солнечный герой Митра именуется «многолюбимым». В стихотворении Ницше сравнение носит также винословный характер, но на этот раз смысл его обращен: сравнение со змеей вне сомнения фаллично, что совершенно соответствует античной склонности видеть в символе фаллоса квинтессенцию жизни и плодородия. </w:t>
      </w:r>
      <w:r>
        <w:rPr>
          <w:rFonts w:eastAsia="Times New Roman Cyr" w:cs="Times New Roman Cyr" w:ascii="Times New Roman Cyr" w:hAnsi="Times New Roman Cyr"/>
          <w:i/>
          <w:iCs/>
          <w:sz w:val="24"/>
          <w:szCs w:val="24"/>
        </w:rPr>
        <w:t>Фаллос есть источник жизни и libido, великий создатель и чудотворец,</w:t>
      </w:r>
      <w:r>
        <w:rPr>
          <w:rFonts w:eastAsia="Times New Roman Cyr" w:cs="Times New Roman Cyr" w:ascii="Times New Roman Cyr" w:hAnsi="Times New Roman Cyr"/>
          <w:sz w:val="24"/>
          <w:szCs w:val="24"/>
        </w:rPr>
        <w:t xml:space="preserve"> в ка</w:t>
        <w:softHyphen/>
        <w:t>честве чего он и пользовался повсеместно почитанием. У нас, стало быть, троякие символические обозначения libid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налогичное сравнение: подобно солнцу и ог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узативное (винословное) сравнение: а) объект</w:t>
        <w:softHyphen/>
        <w:t>ное сравнение. Libido обозначается через свой предмет, например: благодатное солнце, б) субъектное сравнение. Libido обозначается через место своего происхождения или по аналогии с ним, например: фаллос или (его упо</w:t>
        <w:softHyphen/>
        <w:t>добление) змея.</w:t>
      </w:r>
    </w:p>
    <w:p>
      <w:pPr>
        <w:pStyle w:val="Normal"/>
        <w:ind w:firstLine="720"/>
        <w:jc w:val="both"/>
        <w:rPr/>
      </w:pPr>
      <w:r>
        <w:rPr>
          <w:rFonts w:eastAsia="Times New Roman Cyr" w:cs="Times New Roman Cyr" w:ascii="Times New Roman Cyr" w:hAnsi="Times New Roman Cyr"/>
          <w:sz w:val="24"/>
          <w:szCs w:val="24"/>
        </w:rPr>
        <w:t>При этих трех основных формах сравнения действу</w:t>
        <w:softHyphen/>
        <w:t>ет еще четвертая, и именно, активное сравнение, при</w:t>
        <w:softHyphen/>
        <w:t xml:space="preserve">чем tertium comparationis есть именно </w:t>
      </w:r>
      <w:r>
        <w:rPr>
          <w:rFonts w:eastAsia="Times New Roman Cyr" w:cs="Times New Roman Cyr" w:ascii="Times New Roman Cyr" w:hAnsi="Times New Roman Cyr"/>
          <w:i/>
          <w:iCs/>
          <w:sz w:val="24"/>
          <w:szCs w:val="24"/>
        </w:rPr>
        <w:t>деятельность;</w:t>
      </w:r>
      <w:r>
        <w:rPr>
          <w:rFonts w:eastAsia="Times New Roman Cyr" w:cs="Times New Roman Cyr" w:ascii="Times New Roman Cyr" w:hAnsi="Times New Roman Cyr"/>
          <w:sz w:val="24"/>
          <w:szCs w:val="24"/>
        </w:rPr>
        <w:t xml:space="preserve"> на</w:t>
        <w:softHyphen/>
        <w:t>пример libido оплодотворяет как бык, она опасна мощью своей страстности, как лев, как дикий вепрь, вожделеет как осел.</w:t>
      </w:r>
    </w:p>
    <w:p>
      <w:pPr>
        <w:pStyle w:val="Normal"/>
        <w:ind w:firstLine="720"/>
        <w:jc w:val="both"/>
        <w:rPr/>
      </w:pPr>
      <w:r>
        <w:rPr>
          <w:rFonts w:eastAsia="Times New Roman Cyr" w:cs="Times New Roman Cyr" w:ascii="Times New Roman Cyr" w:hAnsi="Times New Roman Cyr"/>
          <w:sz w:val="24"/>
          <w:szCs w:val="24"/>
        </w:rPr>
        <w:t>Активное сравнение может относиться одинаково, как к категории аналогичного, так и к категории вино</w:t>
        <w:softHyphen/>
        <w:t xml:space="preserve">словного сравнения. </w:t>
      </w:r>
      <w:r>
        <w:rPr>
          <w:rFonts w:eastAsia="Times New Roman Cyr" w:cs="Times New Roman Cyr" w:ascii="Times New Roman Cyr" w:hAnsi="Times New Roman Cyr"/>
          <w:i/>
          <w:iCs/>
          <w:sz w:val="24"/>
          <w:szCs w:val="24"/>
        </w:rPr>
        <w:t>Эти компаративные возможности означают собою соответственно столько же симво</w:t>
        <w:softHyphen/>
        <w:t>лических возможностей.</w:t>
      </w:r>
      <w:r>
        <w:rPr>
          <w:rFonts w:eastAsia="Times New Roman Cyr" w:cs="Times New Roman Cyr" w:ascii="Times New Roman Cyr" w:hAnsi="Times New Roman Cyr"/>
          <w:sz w:val="24"/>
          <w:szCs w:val="24"/>
        </w:rPr>
        <w:t xml:space="preserve"> И на этом основании все бес</w:t>
        <w:softHyphen/>
        <w:t>конечно различные символы, поскольку они являют со</w:t>
        <w:softHyphen/>
        <w:t>бой образы libido, могут быть сведены к весьма просто</w:t>
        <w:softHyphen/>
        <w:t>му корню, именно к libido в ее неизменных первичных свойствах. Это психологическое сведение и упрощение соответствует историческому усилию различных куль</w:t>
        <w:softHyphen/>
        <w:t>тур создать из бесконечного числа богов во имя просто</w:t>
        <w:softHyphen/>
        <w:t>ты синкретистическое объединение. Мы встречаемся с такой попыткой уже в древнем Египте, где безмерный политеизм различных местных демонов принудил, нако</w:t>
        <w:softHyphen/>
        <w:t>нец, к упрощению. Все эти местные боги были отожест</w:t>
        <w:softHyphen/>
        <w:t>влены с богом солнца Рэ, так Амон Фиванский, Хорус Восточный, Хорус из Эдфу, Хнум Элефантипский, Атум Гелиопольский и так далее. Даже Собк, водяной бог, являющийся в образе крокодила, был отожествлен с Рэ. В солнечных гимнах призывалось сочетание богов Амон — Рэ — Хармахис — Атум, как «единственный бог, воистину живой»</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В этом направлении Аменхотеп IV (18-я династия) пошел дальше всех: он заменил всех прежних богов «живым великим солнечным диском», официальный ти</w:t>
        <w:softHyphen/>
        <w:t>тул которого гласил: «Над обоими горизонтами влады</w:t>
        <w:softHyphen/>
        <w:t xml:space="preserve">чествующее солнце, на горизонте ликующее во имя свое: блеск, который заключен в солнечном диске».— К этому Эрман </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xml:space="preserve"> прибавляет: «Именно должен был быть почитаем не солнечный бог, а светило Солнце само по себе, которое лучистыми своими дланями </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xml:space="preserve"> сообщает живым созданиям бесконечность жизни, в нем заклю</w:t>
        <w:softHyphen/>
        <w:t>ч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менхотеп IV выполнил своею реформою толковательскую работу, которая психологически весьма ценна. Все божественные быки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xml:space="preserve">, овны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xml:space="preserve">, крокодилы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 xml:space="preserve">, сваи </w:t>
      </w:r>
      <w:r>
        <w:rPr>
          <w:rFonts w:eastAsia="Times New Roman Cyr" w:cs="Times New Roman Cyr" w:ascii="Times New Roman Cyr" w:hAnsi="Times New Roman Cyr"/>
          <w:sz w:val="24"/>
          <w:szCs w:val="24"/>
          <w:vertAlign w:val="superscript"/>
        </w:rPr>
        <w:t xml:space="preserve">30 </w:t>
      </w:r>
      <w:r>
        <w:rPr>
          <w:rFonts w:eastAsia="Times New Roman Cyr" w:cs="Times New Roman Cyr" w:ascii="Times New Roman Cyr" w:hAnsi="Times New Roman Cyr"/>
          <w:sz w:val="24"/>
          <w:szCs w:val="24"/>
        </w:rPr>
        <w:t>и т. п. заменены были им солнечным диском и таким об</w:t>
        <w:softHyphen/>
        <w:t xml:space="preserve">разом их отдельные атрибуты оказались сведенными </w:t>
      </w:r>
      <w:r>
        <w:rPr>
          <w:rFonts w:eastAsia="Times New Roman Cyr" w:cs="Times New Roman Cyr" w:ascii="Times New Roman Cyr" w:hAnsi="Times New Roman Cyr"/>
          <w:sz w:val="24"/>
          <w:szCs w:val="24"/>
          <w:vertAlign w:val="superscript"/>
        </w:rPr>
        <w:t xml:space="preserve">31 </w:t>
      </w:r>
      <w:r>
        <w:rPr>
          <w:rFonts w:eastAsia="Times New Roman Cyr" w:cs="Times New Roman Cyr" w:ascii="Times New Roman Cyr" w:hAnsi="Times New Roman Cyr"/>
          <w:sz w:val="24"/>
          <w:szCs w:val="24"/>
        </w:rPr>
        <w:t>к атрибутам солнца. Подобная же судьба ожидала и по</w:t>
        <w:softHyphen/>
        <w:t>литеизм эллинский и римский, благодаря синкретистическим стремлениям позднейших веков. Отличным до</w:t>
        <w:softHyphen/>
        <w:t>казательством этому служит прекрасная молитва Луция царице неба — Луне:</w:t>
      </w:r>
      <w:r>
        <w:rPr>
          <w:rFonts w:eastAsia="Times New Roman Cyr" w:cs="Times New Roman Cyr" w:ascii="Times New Roman Cyr" w:hAnsi="Times New Roman Cyr"/>
          <w:sz w:val="24"/>
          <w:szCs w:val="24"/>
          <w:vertAlign w:val="superscript"/>
        </w:rPr>
        <w:t>3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ица небесная,— являешься ли Церерою, вели</w:t>
        <w:softHyphen/>
        <w:t>чественною родительницею полевых плодов, или небес</w:t>
        <w:softHyphen/>
        <w:t>ною Венерою или сестрою Феба или Прозерпиною, страшною в своем ночном вое — этим своим женствен</w:t>
        <w:softHyphen/>
        <w:t xml:space="preserve">ным светом ты освещаешь все города». </w:t>
      </w:r>
      <w:r>
        <w:rPr>
          <w:rFonts w:eastAsia="Times New Roman Cyr" w:cs="Times New Roman Cyr" w:ascii="Times New Roman Cyr" w:hAnsi="Times New Roman Cyr"/>
          <w:sz w:val="24"/>
          <w:szCs w:val="24"/>
          <w:vertAlign w:val="superscript"/>
        </w:rPr>
        <w:t>3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опытки после политеистического расщепления свести к немногим единицам разбившиеся на бесчислен</w:t>
        <w:softHyphen/>
        <w:t>ные вариации и олицетворенные в отдельных богах основные религиозные мысли обрисовывают тот факт, что уже в прежние времена такие уподобления напра</w:t>
        <w:softHyphen/>
        <w:t>шивались сами собой. Богатство таких связей встреча</w:t>
        <w:softHyphen/>
        <w:t>ется еще у Геродота, не говоря уже о системах эллинистически-римского мира. Стремлению восстановить единство противостоит еще более сильное стремление все вновь создавать множество, так что даже в так на</w:t>
        <w:softHyphen/>
        <w:t>зываемых строго монотеистических религиях, например в христианстве, не подавимо тяготение к политеизму. Божество распадается по меньшей мере на три части, сюда присоединяется еще женское божество Мария и сонм второстепенных богов в лице ангелов и святых. Оба эти стремления находятся между собой в постоян</w:t>
        <w:softHyphen/>
        <w:t>ной борьбе; то существует один Бог с многочисленными атрибутами или много богов, которые в таком случае в различных местностях носят различные наименования и олицетворяют собой то один, то другой атрибут идеи, коренным образом с ними связанной; это именно произошло, как мы видели выше, с египетскими божест</w:t>
        <w:softHyphen/>
        <w:t>вами.</w:t>
      </w:r>
    </w:p>
    <w:p>
      <w:pPr>
        <w:pStyle w:val="Normal"/>
        <w:ind w:firstLine="720"/>
        <w:jc w:val="both"/>
        <w:rPr/>
      </w:pPr>
      <w:r>
        <w:rPr>
          <w:rFonts w:eastAsia="Times New Roman Cyr" w:cs="Times New Roman Cyr" w:ascii="Times New Roman Cyr" w:hAnsi="Times New Roman Cyr"/>
          <w:sz w:val="24"/>
          <w:szCs w:val="24"/>
        </w:rPr>
        <w:t xml:space="preserve">Вернемся к стихотворению Ницше </w:t>
      </w:r>
      <w:r>
        <w:rPr>
          <w:rFonts w:eastAsia="Times New Roman Cyr" w:cs="Times New Roman Cyr" w:ascii="Times New Roman Cyr" w:hAnsi="Times New Roman Cyr"/>
          <w:i/>
          <w:iCs/>
          <w:sz w:val="24"/>
          <w:szCs w:val="24"/>
        </w:rPr>
        <w:t>Огненное Знаме</w:t>
        <w:softHyphen/>
        <w:t>ние.</w:t>
      </w:r>
      <w:r>
        <w:rPr>
          <w:rFonts w:eastAsia="Times New Roman Cyr" w:cs="Times New Roman Cyr" w:ascii="Times New Roman Cyr" w:hAnsi="Times New Roman Cyr"/>
          <w:sz w:val="24"/>
          <w:szCs w:val="24"/>
        </w:rPr>
        <w:t xml:space="preserve"> Мы нашли там в качестве символа libido пламя, териоморфически представленное в образе змеи; это явля</w:t>
        <w:softHyphen/>
        <w:t xml:space="preserve">ется одновременно и символом души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Ницше говорит: «моя душа сама есть это пламя». Мы видели, что змея должна рассматриваться, как фаллический образ libido «прямо подъявшейся в нетерпении», и что этот образ есть также и атрибут божественного образа Солн</w:t>
        <w:softHyphen/>
        <w:t>ца — египетского солнечного идола — или иногда такое символическое изображение libido, в котором сочетались солнце и фаллос. Ничего нет поэтому удивительного, если солнечный диск наделялся не только конечностя</w:t>
        <w:softHyphen/>
        <w:t xml:space="preserve">ми, но и мужским половым органом. В доказательство можно привести следующее видение </w:t>
      </w:r>
      <w:r>
        <w:rPr>
          <w:rFonts w:eastAsia="Times New Roman Cyr" w:cs="Times New Roman Cyr" w:ascii="Times New Roman Cyr" w:hAnsi="Times New Roman Cyr"/>
          <w:i/>
          <w:iCs/>
          <w:sz w:val="24"/>
          <w:szCs w:val="24"/>
        </w:rPr>
        <w:t>Литургии</w:t>
      </w:r>
      <w:r>
        <w:rPr>
          <w:rFonts w:eastAsia="Times New Roman Cyr" w:cs="Times New Roman Cyr" w:ascii="Times New Roman Cyr" w:hAnsi="Times New Roman Cyr"/>
          <w:sz w:val="24"/>
          <w:szCs w:val="24"/>
        </w:rPr>
        <w:t xml:space="preserve"> Митры:</w:t>
      </w:r>
    </w:p>
    <w:p>
      <w:pPr>
        <w:pStyle w:val="Normal"/>
        <w:ind w:firstLine="720"/>
        <w:jc w:val="both"/>
        <w:rPr/>
      </w:pPr>
      <w:r>
        <w:rPr>
          <w:rFonts w:eastAsia="Times New Roman Cyr" w:cs="Times New Roman Cyr" w:ascii="Times New Roman Cyr" w:hAnsi="Times New Roman Cyr"/>
          <w:sz w:val="24"/>
          <w:szCs w:val="24"/>
        </w:rPr>
        <w:t>«Подобным образом становится видимою также и так называется труба, источник служения ветра; ибо ты увидишь у солнечного диска словно свисающую трубу»</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Это чрезвычайно странное видение свисающей с сол</w:t>
        <w:softHyphen/>
        <w:t>нечного диска трубы должно было бы казаться чем-то чуждым и в то же время безвкусным в религиозном тек</w:t>
        <w:softHyphen/>
        <w:t xml:space="preserve">сте, подобном </w:t>
      </w:r>
      <w:r>
        <w:rPr>
          <w:rFonts w:eastAsia="Times New Roman Cyr" w:cs="Times New Roman Cyr" w:ascii="Times New Roman Cyr" w:hAnsi="Times New Roman Cyr"/>
          <w:i/>
          <w:iCs/>
          <w:sz w:val="24"/>
          <w:szCs w:val="24"/>
        </w:rPr>
        <w:t>Литургии</w:t>
      </w:r>
      <w:r>
        <w:rPr>
          <w:rFonts w:eastAsia="Times New Roman Cyr" w:cs="Times New Roman Cyr" w:ascii="Times New Roman Cyr" w:hAnsi="Times New Roman Cyr"/>
          <w:sz w:val="24"/>
          <w:szCs w:val="24"/>
        </w:rPr>
        <w:t xml:space="preserve"> Митры, если бы этой трубе не придавалось фаллического значения, как месту проис</w:t>
        <w:softHyphen/>
        <w:t>хождения ветра. Правда, от этого атрибута нельзя пря</w:t>
        <w:softHyphen/>
        <w:t xml:space="preserve">мо заключать к фаллическому значению, но должно вспомнить, что ветер, так же как и солнце, является оплодотворителем и созидателем, о чем было упомянуто выше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У одного живописца немецкого средневековья мы встречаем изображение conceptio immaculata, которое заслуживает упоминания: с неба спускается труба и на</w:t>
        <w:softHyphen/>
        <w:t>правляется под одеяние Марии. В трубе слетает в обра</w:t>
        <w:softHyphen/>
        <w:t>зе голубя Святой Дух, чтобы оплодотворить Божью Ма</w:t>
        <w:softHyphen/>
        <w:t xml:space="preserve">терь. Относительно Митры, который чудесным образом родился из скалы, святой Иероним замечает, что это рождение произошло «solo aestu libidinis», то есть от бурной мощи страсти </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Honegger</w:t>
      </w:r>
      <w:r>
        <w:rPr>
          <w:rFonts w:eastAsia="Times New Roman Cyr" w:cs="Times New Roman Cyr" w:ascii="Times New Roman Cyr" w:hAnsi="Times New Roman Cyr"/>
          <w:sz w:val="24"/>
          <w:szCs w:val="24"/>
        </w:rPr>
        <w:t xml:space="preserve"> открыл у одного душевнобольного (paranoide Demenz) следующую безумную идею: больной видел у солнца хвост, направленный вверх, то есть как бы мужской орган в состоянии эрекции; когда больной ка</w:t>
        <w:softHyphen/>
        <w:t>чал головой вперед — назад, то и солнечный penis дви</w:t>
        <w:softHyphen/>
        <w:t>гался туда и сюда, и от этого движения происходил ве</w:t>
        <w:softHyphen/>
        <w:t>тер. Это странное безумие долго оставалось мне непо</w:t>
        <w:softHyphen/>
        <w:t>нятным, пока я не познакомился с видениями Литургии Митры. Эта безумная мысль бросает свет, как мне ка</w:t>
        <w:softHyphen/>
        <w:t>жется, на одно очень темное место текста, которое не</w:t>
        <w:softHyphen/>
        <w:t>посредственно следует за местом, приведенным выше:</w:t>
      </w:r>
    </w:p>
    <w:p>
      <w:pPr>
        <w:pStyle w:val="Normal"/>
        <w:ind w:firstLine="720"/>
        <w:jc w:val="both"/>
        <w:rPr/>
      </w:pPr>
      <w:r>
        <w:rPr>
          <w:rFonts w:eastAsia="Times New Roman Cyr" w:cs="Times New Roman Cyr" w:ascii="Times New Roman Cyr" w:hAnsi="Times New Roman Cyr"/>
          <w:sz w:val="24"/>
          <w:szCs w:val="24"/>
        </w:rPr>
        <w:t>«И по направлению к странам, лежащим на запад, как будто это бесконечный восточный ветер; но если другой ветер, по направлению к странам востока, будет в слу</w:t>
        <w:softHyphen/>
        <w:t>жении, то ты одинаковым образом увидишь, по направ</w:t>
        <w:softHyphen/>
        <w:t xml:space="preserve">лению к странам (этой стороны) превращение этого зрелища» </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Смысл этого места по-видимому следующий: смотря по направлению ветра видение относит то туда, то сюда. Труба, «место происхождения ветра </w:t>
      </w:r>
      <w:r>
        <w:rPr>
          <w:rFonts w:eastAsia="Times New Roman Cyr" w:cs="Times New Roman Cyr" w:ascii="Times New Roman Cyr" w:hAnsi="Times New Roman Cyr"/>
          <w:sz w:val="24"/>
          <w:szCs w:val="24"/>
          <w:vertAlign w:val="superscript"/>
        </w:rPr>
        <w:t>39</w:t>
      </w:r>
      <w:r>
        <w:rPr>
          <w:rFonts w:eastAsia="Times New Roman Cyr" w:cs="Times New Roman Cyr" w:ascii="Times New Roman Cyr" w:hAnsi="Times New Roman Cyr"/>
          <w:sz w:val="24"/>
          <w:szCs w:val="24"/>
        </w:rPr>
        <w:t>; она обращается то на восток, то на запад и порождает соответственный ветер. С этим движением трубы поразительно согла</w:t>
        <w:softHyphen/>
        <w:t xml:space="preserve">суется видение душевнобольного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Различные атрибуты солнца, сведенные в отдельные группы, последовательно появляются в </w:t>
      </w:r>
      <w:r>
        <w:rPr>
          <w:rFonts w:eastAsia="Times New Roman Cyr" w:cs="Times New Roman Cyr" w:ascii="Times New Roman Cyr" w:hAnsi="Times New Roman Cyr"/>
          <w:i/>
          <w:iCs/>
          <w:sz w:val="24"/>
          <w:szCs w:val="24"/>
        </w:rPr>
        <w:t>Литургии</w:t>
      </w:r>
      <w:r>
        <w:rPr>
          <w:rFonts w:eastAsia="Times New Roman Cyr" w:cs="Times New Roman Cyr" w:ascii="Times New Roman Cyr" w:hAnsi="Times New Roman Cyr"/>
          <w:sz w:val="24"/>
          <w:szCs w:val="24"/>
        </w:rPr>
        <w:t xml:space="preserve"> Мит</w:t>
        <w:softHyphen/>
        <w:t>ры; после видения Гелиоса выступают семь дев с змеи</w:t>
        <w:softHyphen/>
        <w:t>ными лицами и семь богов с лицами черных быков. Дева есть каузативное сравнение libido, вполне понятное. Змея в раю предпочтительно мыслится в женском обра</w:t>
        <w:softHyphen/>
        <w:t>зе, как соблазнительное начало в женщине (старыми художниками изображаемое также как женщина), хотя змея собственно имеет фаллическое значение. В сход</w:t>
        <w:softHyphen/>
        <w:t>ной смене и значении стала и в античном представлении змея символом земли, последняя же мыслилась постоян</w:t>
        <w:softHyphen/>
        <w:t xml:space="preserve">но в образе женщины. Бык хорошо известный символ животворящего солнца. Божественные быки называются в </w:t>
      </w:r>
      <w:r>
        <w:rPr>
          <w:rFonts w:eastAsia="Times New Roman Cyr" w:cs="Times New Roman Cyr" w:ascii="Times New Roman Cyr" w:hAnsi="Times New Roman Cyr"/>
          <w:i/>
          <w:iCs/>
          <w:sz w:val="24"/>
          <w:szCs w:val="24"/>
        </w:rPr>
        <w:t>Литургии</w:t>
      </w:r>
      <w:r>
        <w:rPr>
          <w:rFonts w:eastAsia="Times New Roman Cyr" w:cs="Times New Roman Cyr" w:ascii="Times New Roman Cyr" w:hAnsi="Times New Roman Cyr"/>
          <w:sz w:val="24"/>
          <w:szCs w:val="24"/>
        </w:rPr>
        <w:t xml:space="preserve"> Митры «стражами мировой оси»; они вра</w:t>
        <w:softHyphen/>
        <w:t>щают «ось небесного круга». Богочеловек Митра обла</w:t>
        <w:softHyphen/>
        <w:t>дает таким же атрибутом; он является то как само «не</w:t>
        <w:softHyphen/>
        <w:t>победимое солнце», то как мощный спутник Гелиоса; он держит в правой руке созвездие Медведицы, которая «движет и обращает небо». Боги с бычьими головами, священные и мощные юноши также как сам Митра, ко</w:t>
        <w:softHyphen/>
        <w:t>торому прилагается атрибут мальчик — суть только ат</w:t>
        <w:softHyphen/>
        <w:t xml:space="preserve">рибутивные разложения того же божества. Главный бог </w:t>
      </w:r>
      <w:r>
        <w:rPr>
          <w:rFonts w:eastAsia="Times New Roman Cyr" w:cs="Times New Roman Cyr" w:ascii="Times New Roman Cyr" w:hAnsi="Times New Roman Cyr"/>
          <w:i/>
          <w:iCs/>
          <w:sz w:val="24"/>
          <w:szCs w:val="24"/>
        </w:rPr>
        <w:t>Литургии</w:t>
      </w:r>
      <w:r>
        <w:rPr>
          <w:rFonts w:eastAsia="Times New Roman Cyr" w:cs="Times New Roman Cyr" w:ascii="Times New Roman Cyr" w:hAnsi="Times New Roman Cyr"/>
          <w:sz w:val="24"/>
          <w:szCs w:val="24"/>
        </w:rPr>
        <w:t xml:space="preserve"> Митры распадается сам на Митру и Гелиоса, атрибуты которых близко родственны друг другу. О Гелиосе говорится: «Ты увидишь бога молодого, прекрас</w:t>
        <w:softHyphen/>
        <w:t>ного, с огненными кудрями, в белом одеянии, в пурпур</w:t>
        <w:softHyphen/>
        <w:t>ном плаще, с огненным венцом на голове». О Митре го</w:t>
        <w:softHyphen/>
        <w:t>ворится: «Ты увидишь сверхмощного бога с сияющим ликом, молодого, с золотыми волосами на голове, в бе</w:t>
        <w:softHyphen/>
        <w:t>лом одеянии, с золотым венцом, в шароварах, держаще</w:t>
        <w:softHyphen/>
        <w:t>го в деснице золотой хребет быка, который и есть со</w:t>
        <w:softHyphen/>
        <w:t>звездие Медведицы, движущее и обращающее небо, ча</w:t>
        <w:softHyphen/>
        <w:t>сами бродящее вверх и вниз, потом ты увидишь как из его глаз вылетают лучи, а из тела — звез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примем, что огонь и золото по существу сходны, то окажется, что в атрибутах обоих богов ца</w:t>
        <w:softHyphen/>
        <w:t>рит большое согласие. К этим язычески-мистическим образам примыкают видения Иоаннова Апокалипсиса, который по-видимому должен быть отнесен к той же эпохе.</w:t>
      </w:r>
    </w:p>
    <w:p>
      <w:pPr>
        <w:pStyle w:val="Normal"/>
        <w:ind w:firstLine="720"/>
        <w:jc w:val="both"/>
        <w:rPr/>
      </w:pPr>
      <w:r>
        <w:rPr>
          <w:rFonts w:eastAsia="Times New Roman Cyr" w:cs="Times New Roman Cyr" w:ascii="Times New Roman Cyr" w:hAnsi="Times New Roman Cyr"/>
          <w:sz w:val="24"/>
          <w:szCs w:val="24"/>
        </w:rPr>
        <w:t>«И обратившись увидел семь золотых светильни</w:t>
        <w:softHyphen/>
        <w:t xml:space="preserve">ков </w:t>
      </w:r>
      <w:r>
        <w:rPr>
          <w:rFonts w:eastAsia="Times New Roman Cyr" w:cs="Times New Roman Cyr" w:ascii="Times New Roman Cyr" w:hAnsi="Times New Roman Cyr"/>
          <w:sz w:val="24"/>
          <w:szCs w:val="24"/>
          <w:vertAlign w:val="superscript"/>
        </w:rPr>
        <w:t>41</w:t>
      </w:r>
      <w:r>
        <w:rPr>
          <w:rFonts w:eastAsia="Times New Roman Cyr" w:cs="Times New Roman Cyr" w:ascii="Times New Roman Cyr" w:hAnsi="Times New Roman Cyr"/>
          <w:sz w:val="24"/>
          <w:szCs w:val="24"/>
        </w:rPr>
        <w:t>. И посреди семи светильников подобного Сыну че</w:t>
        <w:softHyphen/>
        <w:t>ловеческому, облеченного в подир и по персям опоясан</w:t>
        <w:softHyphen/>
        <w:t>ного золотым поясом. Глаза Его и волосы белы, как бе</w:t>
        <w:softHyphen/>
        <w:t xml:space="preserve">лая волна, как снег; и очи Его, как пламень огненный; и ноги Его подобны халколивану, как раскаленные в печи, и голос Его, как шум вод многих. Он держал к деснице своей седмь звезд </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 и из уст Его выходил острый с обе</w:t>
        <w:softHyphen/>
        <w:t xml:space="preserve">их сторон меч, и лицо Его, как солнце, сияющее в силе своей» </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И взглянул я, и вот, светлое облако, и на облаке си</w:t>
        <w:softHyphen/>
        <w:t>дит подобный Сыну человеческому. На главе Его золо</w:t>
        <w:softHyphen/>
        <w:t xml:space="preserve">той венец, и в руке Его острый серп» </w:t>
      </w: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ни у Него как пламень огненный, и на голове Его много диадем» </w:t>
      </w:r>
      <w:r>
        <w:rPr>
          <w:rFonts w:eastAsia="Times New Roman Cyr" w:cs="Times New Roman Cyr" w:ascii="Times New Roman Cyr" w:hAnsi="Times New Roman Cyr"/>
          <w:sz w:val="24"/>
          <w:szCs w:val="24"/>
          <w:vertAlign w:val="superscript"/>
        </w:rPr>
        <w:t>45</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н был облечен в одежду, обагренную кровью» </w:t>
      </w:r>
      <w:r>
        <w:rPr>
          <w:rFonts w:eastAsia="Times New Roman Cyr" w:cs="Times New Roman Cyr" w:ascii="Times New Roman Cyr" w:hAnsi="Times New Roman Cyr"/>
          <w:sz w:val="24"/>
          <w:szCs w:val="24"/>
          <w:vertAlign w:val="superscript"/>
        </w:rPr>
        <w:t>4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 воинства небесные следовали за Ним на конях белых, облеченные в виссон </w:t>
      </w:r>
      <w:r>
        <w:rPr>
          <w:rFonts w:eastAsia="Times New Roman Cyr" w:cs="Times New Roman Cyr" w:ascii="Times New Roman Cyr" w:hAnsi="Times New Roman Cyr"/>
          <w:sz w:val="24"/>
          <w:szCs w:val="24"/>
          <w:vertAlign w:val="superscript"/>
        </w:rPr>
        <w:t>47</w:t>
      </w:r>
      <w:r>
        <w:rPr>
          <w:rFonts w:eastAsia="Times New Roman Cyr" w:cs="Times New Roman Cyr" w:ascii="Times New Roman Cyr" w:hAnsi="Times New Roman Cyr"/>
          <w:sz w:val="24"/>
          <w:szCs w:val="24"/>
        </w:rPr>
        <w:t>, белый и чисты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 уст же Его исходил острый меч».</w:t>
      </w:r>
    </w:p>
    <w:p>
      <w:pPr>
        <w:pStyle w:val="Normal"/>
        <w:ind w:firstLine="720"/>
        <w:jc w:val="both"/>
        <w:rPr/>
      </w:pPr>
      <w:r>
        <w:rPr>
          <w:rFonts w:eastAsia="Times New Roman Cyr" w:cs="Times New Roman Cyr" w:ascii="Times New Roman Cyr" w:hAnsi="Times New Roman Cyr"/>
          <w:sz w:val="24"/>
          <w:szCs w:val="24"/>
        </w:rPr>
        <w:t>Вовсе незачем устанавливать непосредственной за</w:t>
        <w:softHyphen/>
        <w:t xml:space="preserve">висимости между Апокалипсисом и </w:t>
      </w:r>
      <w:r>
        <w:rPr>
          <w:rFonts w:eastAsia="Times New Roman Cyr" w:cs="Times New Roman Cyr" w:ascii="Times New Roman Cyr" w:hAnsi="Times New Roman Cyr"/>
          <w:i/>
          <w:iCs/>
          <w:sz w:val="24"/>
          <w:szCs w:val="24"/>
        </w:rPr>
        <w:t>Литургией</w:t>
      </w:r>
      <w:r>
        <w:rPr>
          <w:rFonts w:eastAsia="Times New Roman Cyr" w:cs="Times New Roman Cyr" w:ascii="Times New Roman Cyr" w:hAnsi="Times New Roman Cyr"/>
          <w:sz w:val="24"/>
          <w:szCs w:val="24"/>
        </w:rPr>
        <w:t xml:space="preserve"> Митры. фантастические образы обоих текстов почерпнуты из одного источника, воды которого текут не в одном толь</w:t>
        <w:softHyphen/>
        <w:t>ко месте; все это заложено в духе очень многих людей, так как символы, проистекающие отсюда, слишком ти</w:t>
        <w:softHyphen/>
        <w:t>пичны, чтобы принадлежать только отдельным лицам.</w:t>
      </w:r>
    </w:p>
    <w:p>
      <w:pPr>
        <w:pStyle w:val="Normal"/>
        <w:ind w:firstLine="720"/>
        <w:jc w:val="both"/>
        <w:rPr/>
      </w:pPr>
      <w:r>
        <w:rPr>
          <w:rFonts w:eastAsia="Times New Roman Cyr" w:cs="Times New Roman Cyr" w:ascii="Times New Roman Cyr" w:hAnsi="Times New Roman Cyr"/>
          <w:sz w:val="24"/>
          <w:szCs w:val="24"/>
        </w:rPr>
        <w:t>Я привел эти образы, чтобы показать, как примитив</w:t>
        <w:softHyphen/>
        <w:t>ная символика света развивается постепенно при возра</w:t>
        <w:softHyphen/>
        <w:t>стающем углублении духовного зрения до образа сол</w:t>
        <w:softHyphen/>
        <w:t xml:space="preserve">нечного героя «многолюбимого» </w:t>
      </w:r>
      <w:r>
        <w:rPr>
          <w:rFonts w:eastAsia="Times New Roman Cyr" w:cs="Times New Roman Cyr" w:ascii="Times New Roman Cyr" w:hAnsi="Times New Roman Cyr"/>
          <w:sz w:val="24"/>
          <w:szCs w:val="24"/>
          <w:vertAlign w:val="superscript"/>
        </w:rPr>
        <w:t>48</w:t>
      </w:r>
      <w:r>
        <w:rPr>
          <w:rFonts w:eastAsia="Times New Roman Cyr" w:cs="Times New Roman Cyr" w:ascii="Times New Roman Cyr" w:hAnsi="Times New Roman Cyr"/>
          <w:sz w:val="24"/>
          <w:szCs w:val="24"/>
        </w:rPr>
        <w:t>. Путь сквозь свето</w:t>
        <w:softHyphen/>
        <w:t>вую символику совершенно типичен; я должен напом</w:t>
        <w:softHyphen/>
        <w:t xml:space="preserve">нить </w:t>
      </w:r>
      <w:r>
        <w:rPr>
          <w:rFonts w:eastAsia="Times New Roman Cyr" w:cs="Times New Roman Cyr" w:ascii="Times New Roman Cyr" w:hAnsi="Times New Roman Cyr"/>
          <w:sz w:val="24"/>
          <w:szCs w:val="24"/>
          <w:vertAlign w:val="superscript"/>
        </w:rPr>
        <w:t>49</w:t>
      </w:r>
      <w:r>
        <w:rPr>
          <w:rFonts w:eastAsia="Times New Roman Cyr" w:cs="Times New Roman Cyr" w:ascii="Times New Roman Cyr" w:hAnsi="Times New Roman Cyr"/>
          <w:sz w:val="24"/>
          <w:szCs w:val="24"/>
        </w:rPr>
        <w:t>, что этот путь прослежен мною уже прежде на многочисленных примерах, почему я и могу обойтись без нового упоминания об этом</w:t>
      </w:r>
      <w:r>
        <w:rPr>
          <w:rFonts w:eastAsia="Times New Roman Cyr" w:cs="Times New Roman Cyr" w:ascii="Times New Roman Cyr" w:hAnsi="Times New Roman Cyr"/>
          <w:sz w:val="24"/>
          <w:szCs w:val="24"/>
          <w:vertAlign w:val="superscript"/>
        </w:rPr>
        <w:t>50</w:t>
      </w:r>
      <w:r>
        <w:rPr>
          <w:rFonts w:eastAsia="Times New Roman Cyr" w:cs="Times New Roman Cyr" w:ascii="Times New Roman Cyr" w:hAnsi="Times New Roman Cyr"/>
          <w:sz w:val="24"/>
          <w:szCs w:val="24"/>
        </w:rPr>
        <w:t>. Эти видения суть — психологические корни, от которых исходят сол</w:t>
        <w:softHyphen/>
        <w:t xml:space="preserve">нечные венчания в мистериях </w:t>
      </w:r>
      <w:r>
        <w:rPr>
          <w:rFonts w:eastAsia="Times New Roman Cyr" w:cs="Times New Roman Cyr" w:ascii="Times New Roman Cyr" w:hAnsi="Times New Roman Cyr"/>
          <w:sz w:val="24"/>
          <w:szCs w:val="24"/>
          <w:vertAlign w:val="superscript"/>
        </w:rPr>
        <w:t>51</w:t>
      </w:r>
      <w:r>
        <w:rPr>
          <w:rFonts w:eastAsia="Times New Roman Cyr" w:cs="Times New Roman Cyr" w:ascii="Times New Roman Cyr" w:hAnsi="Times New Roman Cyr"/>
          <w:sz w:val="24"/>
          <w:szCs w:val="24"/>
        </w:rPr>
        <w:t>. Их обряд есть религи</w:t>
        <w:softHyphen/>
        <w:t>озная галлюцинация, кристаллизовавшаяся в литургии; вследствие большой закономерности этой галлюцина</w:t>
        <w:softHyphen/>
        <w:t>ции из нее могла выработаться внешняя форма, полу</w:t>
        <w:softHyphen/>
        <w:t>чившая всеобщее значение.</w:t>
      </w:r>
    </w:p>
    <w:p>
      <w:pPr>
        <w:pStyle w:val="Normal"/>
        <w:ind w:firstLine="720"/>
        <w:jc w:val="both"/>
        <w:rPr/>
      </w:pPr>
      <w:r>
        <w:rPr>
          <w:rFonts w:eastAsia="Times New Roman Cyr" w:cs="Times New Roman Cyr" w:ascii="Times New Roman Cyr" w:hAnsi="Times New Roman Cyr"/>
          <w:sz w:val="24"/>
          <w:szCs w:val="24"/>
        </w:rPr>
        <w:t>Из всего этого явствует, что древняя христианская церковь с одной стороны стояла в особенном отношении к Христу, как к Новому Солнцу (sol novus), а с другой стороны ей лишь с трудом удалось отстранить земной символ Христа. Уже Филон Александрийский видел в солнце образ божественного Логоса или божества во</w:t>
        <w:softHyphen/>
        <w:t>обще</w:t>
      </w:r>
      <w:r>
        <w:rPr>
          <w:rFonts w:eastAsia="Times New Roman Cyr" w:cs="Times New Roman Cyr" w:ascii="Times New Roman Cyr" w:hAnsi="Times New Roman Cyr"/>
          <w:sz w:val="24"/>
          <w:szCs w:val="24"/>
          <w:vertAlign w:val="superscript"/>
        </w:rPr>
        <w:t>52</w:t>
      </w:r>
      <w:r>
        <w:rPr>
          <w:rFonts w:eastAsia="Times New Roman Cyr" w:cs="Times New Roman Cyr" w:ascii="Times New Roman Cyr" w:hAnsi="Times New Roman Cyr"/>
          <w:sz w:val="24"/>
          <w:szCs w:val="24"/>
        </w:rPr>
        <w:t>. В одном гимне Амврозия Христос призывается: о sol salutis etc. В царствование Марка Аврелия, Мелитон  называл в своем сочинении о крещении Христа Гелиосом</w:t>
      </w:r>
      <w:r>
        <w:rPr>
          <w:rFonts w:eastAsia="Times New Roman Cyr" w:cs="Times New Roman Cyr" w:ascii="Times New Roman Cyr" w:hAnsi="Times New Roman Cyr"/>
          <w:sz w:val="24"/>
          <w:szCs w:val="24"/>
          <w:vertAlign w:val="superscript"/>
        </w:rPr>
        <w:t>53</w:t>
      </w:r>
      <w:r>
        <w:rPr>
          <w:rFonts w:eastAsia="Times New Roman Cyr" w:cs="Times New Roman Cyr" w:ascii="Times New Roman Cyr" w:hAnsi="Times New Roman Cyr"/>
          <w:sz w:val="24"/>
          <w:szCs w:val="24"/>
        </w:rPr>
        <w:t xml:space="preserve">. Еще яснее говорит о том же одно место у Псевдо-Киприана </w:t>
      </w:r>
      <w:r>
        <w:rPr>
          <w:rFonts w:eastAsia="Times New Roman Cyr" w:cs="Times New Roman Cyr" w:ascii="Times New Roman Cyr" w:hAnsi="Times New Roman Cyr"/>
          <w:sz w:val="24"/>
          <w:szCs w:val="24"/>
          <w:vertAlign w:val="superscript"/>
        </w:rPr>
        <w:t>54</w:t>
      </w:r>
      <w:r>
        <w:rPr>
          <w:rFonts w:eastAsia="Times New Roman Cyr" w:cs="Times New Roman Cyr" w:ascii="Times New Roman Cyr" w:hAnsi="Times New Roman Cyr"/>
          <w:sz w:val="24"/>
          <w:szCs w:val="24"/>
        </w:rPr>
        <w:t>. «Как чуден Промысел, что в тот же день, когда сотворено было солнце, родился и Хри</w:t>
        <w:softHyphen/>
        <w:t>стос, и о нем самом сказал народу Малахия: взойдет для вас солнце праведности, и спасение на его крыльях: сей есть солнце справедливости, на крыльях которого пред</w:t>
        <w:softHyphen/>
        <w:t>возвещено быть спас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чинении De solstitiis et aequinoctiis, которое при</w:t>
        <w:softHyphen/>
        <w:t>писывается Иоанну Златоустому, говорится следующее:</w:t>
      </w:r>
    </w:p>
    <w:p>
      <w:pPr>
        <w:pStyle w:val="Normal"/>
        <w:ind w:firstLine="720"/>
        <w:jc w:val="both"/>
        <w:rPr/>
      </w:pPr>
      <w:r>
        <w:rPr>
          <w:rFonts w:eastAsia="Times New Roman Cyr" w:cs="Times New Roman Cyr" w:ascii="Times New Roman Cyr" w:hAnsi="Times New Roman Cyr"/>
          <w:sz w:val="24"/>
          <w:szCs w:val="24"/>
        </w:rPr>
        <w:t xml:space="preserve">«Но и Господь родится в месяце декабре зимою, на восьмом дне январских календ, когда давят в точильне спелые маслины, чтобы добыть хризму для помазания, но день этот называют также рождеством Непобедимого (Солнца). Но кто же непобедим, если не Господь наш, который преодолел уже настигшую его смерть? И то, что называют рождеством солнца, есть само солнце справедливости, о котором говорит пророк Малахия. — Владыка света и творец и преградитель ночи и назван был пророком солнцем праведности» </w:t>
      </w:r>
      <w:r>
        <w:rPr>
          <w:rFonts w:eastAsia="Times New Roman Cyr" w:cs="Times New Roman Cyr" w:ascii="Times New Roman Cyr" w:hAnsi="Times New Roman Cyr"/>
          <w:sz w:val="24"/>
          <w:szCs w:val="24"/>
          <w:vertAlign w:val="superscript"/>
        </w:rPr>
        <w:t>55</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По свидетельству Евсевия Александрийского хри</w:t>
        <w:softHyphen/>
        <w:t>стиане принимали участие в почитании восходящего солнца, культ которого длился до пятого столетия вклю</w:t>
        <w:softHyphen/>
        <w:t>чительно: «Горе тем, которые молятся солнцу, луне и звездам! Многих знаю я, которые почитают солнце и мо</w:t>
        <w:softHyphen/>
        <w:t>лятся ему. Уже при восходе творят они молитву и гово</w:t>
        <w:softHyphen/>
        <w:t xml:space="preserve">рят: </w:t>
      </w:r>
      <w:r>
        <w:rPr>
          <w:rFonts w:eastAsia="Times New Roman Cyr" w:cs="Times New Roman Cyr" w:ascii="Times New Roman Cyr" w:hAnsi="Times New Roman Cyr"/>
          <w:i/>
          <w:iCs/>
          <w:sz w:val="24"/>
          <w:szCs w:val="24"/>
        </w:rPr>
        <w:t>помилуй нас;</w:t>
      </w:r>
      <w:r>
        <w:rPr>
          <w:rFonts w:eastAsia="Times New Roman Cyr" w:cs="Times New Roman Cyr" w:ascii="Times New Roman Cyr" w:hAnsi="Times New Roman Cyr"/>
          <w:sz w:val="24"/>
          <w:szCs w:val="24"/>
        </w:rPr>
        <w:t xml:space="preserve"> и не только солнцепоклонники и язычники поступают так, но и христиане, отступающие от своей веры и уходящие в среду неверных» </w:t>
      </w:r>
      <w:r>
        <w:rPr>
          <w:rFonts w:eastAsia="Times New Roman Cyr" w:cs="Times New Roman Cyr" w:ascii="Times New Roman Cyr" w:hAnsi="Times New Roman Cyr"/>
          <w:sz w:val="24"/>
          <w:szCs w:val="24"/>
          <w:vertAlign w:val="superscript"/>
        </w:rPr>
        <w:t>5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Августин</w:t>
      </w:r>
      <w:r>
        <w:rPr>
          <w:rFonts w:eastAsia="Times New Roman Cyr" w:cs="Times New Roman Cyr" w:ascii="Times New Roman Cyr" w:hAnsi="Times New Roman Cyr"/>
          <w:sz w:val="24"/>
          <w:szCs w:val="24"/>
          <w:vertAlign w:val="superscript"/>
        </w:rPr>
        <w:t>57</w:t>
      </w:r>
      <w:r>
        <w:rPr>
          <w:rFonts w:eastAsia="Times New Roman Cyr" w:cs="Times New Roman Cyr" w:ascii="Times New Roman Cyr" w:hAnsi="Times New Roman Cyr"/>
          <w:sz w:val="24"/>
          <w:szCs w:val="24"/>
        </w:rPr>
        <w:t xml:space="preserve"> обращает внимание христиан на то, что Господь не есть сотворенное солнце, но Тот, кем это солнце создано: «Не Господь стал солнцем, а Им солнце сотворено — пусть никто из благоразумных не верит, будто Христос в телесном образе Своем есть солнце».</w:t>
      </w:r>
    </w:p>
    <w:p>
      <w:pPr>
        <w:pStyle w:val="Normal"/>
        <w:ind w:firstLine="720"/>
        <w:jc w:val="both"/>
        <w:rPr/>
      </w:pPr>
      <w:r>
        <w:rPr>
          <w:rFonts w:eastAsia="Times New Roman Cyr" w:cs="Times New Roman Cyr" w:ascii="Times New Roman Cyr" w:hAnsi="Times New Roman Cyr"/>
          <w:sz w:val="24"/>
          <w:szCs w:val="24"/>
        </w:rPr>
        <w:t>Искусство сохранило многое от солнечного культа, так лучистое сияние вокруг головы Спасителя, ореол святых вообще. И христианская легенда приурочивает к образам своих святых много огненных и световых сим</w:t>
        <w:softHyphen/>
        <w:t xml:space="preserve">волов </w:t>
      </w:r>
      <w:r>
        <w:rPr>
          <w:rFonts w:eastAsia="Times New Roman Cyr" w:cs="Times New Roman Cyr" w:ascii="Times New Roman Cyr" w:hAnsi="Times New Roman Cyr"/>
          <w:sz w:val="24"/>
          <w:szCs w:val="24"/>
          <w:vertAlign w:val="superscript"/>
        </w:rPr>
        <w:t>58</w:t>
      </w:r>
      <w:r>
        <w:rPr>
          <w:rFonts w:eastAsia="Times New Roman Cyr" w:cs="Times New Roman Cyr" w:ascii="Times New Roman Cyr" w:hAnsi="Times New Roman Cyr"/>
          <w:sz w:val="24"/>
          <w:szCs w:val="24"/>
        </w:rPr>
        <w:t>. Двенадцать Апостолов были сопоставлены с двенадцатью зодиакальными знаками, почему изобра</w:t>
        <w:softHyphen/>
        <w:t xml:space="preserve">жались со звездой над головой </w:t>
      </w:r>
      <w:r>
        <w:rPr>
          <w:rFonts w:eastAsia="Times New Roman Cyr" w:cs="Times New Roman Cyr" w:ascii="Times New Roman Cyr" w:hAnsi="Times New Roman Cyr"/>
          <w:sz w:val="24"/>
          <w:szCs w:val="24"/>
          <w:vertAlign w:val="superscript"/>
        </w:rPr>
        <w:t>59</w:t>
      </w:r>
      <w:r>
        <w:rPr>
          <w:rFonts w:eastAsia="Times New Roman Cyr" w:cs="Times New Roman Cyr" w:ascii="Times New Roman Cyr" w:hAnsi="Times New Roman Cyr"/>
          <w:sz w:val="24"/>
          <w:szCs w:val="24"/>
        </w:rPr>
        <w:t>. Ничего нет удивитель</w:t>
        <w:softHyphen/>
        <w:t>ного, что язычники по свидетельству Тертулиана при</w:t>
        <w:softHyphen/>
        <w:t>знавали солнце за христианского бога. У манихеян та</w:t>
        <w:softHyphen/>
        <w:t>ковым оно и являлось в действительности. Одним из удивительных памятников этой области, где азиатское язычество, эллинизм и христианство перемешались между собой, является «книга басен», описывающая персидские обычаи, которую издал Wirth; это прямо клад еретических фантазий, которые дают возможность глубоко заглянуть в христианскую символику. В этой книге можно найти следующее магическое посвящение: Зевсу-Гелиосу, великому богу, царю-Иисуса. В некото</w:t>
        <w:softHyphen/>
        <w:t>рых местностях Армении и в настоящее время почита</w:t>
        <w:softHyphen/>
        <w:t>ется христианами восходящее солнце, его молят, чтобы стопа его покоилась на лице молящего. Нога является здесь знаменательным антропоморфическим атрибу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этого мы встречаемся с териоморфическим атрибу</w:t>
        <w:softHyphen/>
        <w:t>том оперения и солнечным фаллосом. Другие уподобления солнечным лучам, как-то нож, меч, стрела, имеют также, как мы это знаем из психоло</w:t>
        <w:softHyphen/>
        <w:t>гии сна, фаллическое основное значение.</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значение должно быть приурочено и к ноге, а также и к оперению или волосам солнца, символизи</w:t>
        <w:softHyphen/>
        <w:t>рующим солнечную власть и силу. Укажу на легенду о Самсоне и на рассказ из Апокалипсиса Баруха о птице Фениксе, которая, носясь перед солнцем, теряет свои перья и обессиленная вечером подкрепляет себя, ку</w:t>
        <w:softHyphen/>
        <w:t>паясь в океане.</w:t>
      </w:r>
    </w:p>
    <w:p>
      <w:pPr>
        <w:pStyle w:val="Normal"/>
        <w:ind w:firstLine="720"/>
        <w:jc w:val="both"/>
        <w:rPr/>
      </w:pPr>
      <w:r>
        <w:rPr>
          <w:rFonts w:eastAsia="Times New Roman Cyr" w:cs="Times New Roman Cyr" w:ascii="Times New Roman Cyr" w:hAnsi="Times New Roman Cyr"/>
          <w:sz w:val="24"/>
          <w:szCs w:val="24"/>
        </w:rPr>
        <w:t xml:space="preserve">Разбирая символику </w:t>
      </w:r>
      <w:r>
        <w:rPr>
          <w:rFonts w:eastAsia="Times New Roman Cyr" w:cs="Times New Roman Cyr" w:ascii="Times New Roman Cyr" w:hAnsi="Times New Roman Cyr"/>
          <w:i/>
          <w:iCs/>
          <w:sz w:val="24"/>
          <w:szCs w:val="24"/>
        </w:rPr>
        <w:t>Моли и Солнца</w:t>
      </w:r>
      <w:r>
        <w:rPr>
          <w:rFonts w:eastAsia="Times New Roman Cyr" w:cs="Times New Roman Cyr" w:ascii="Times New Roman Cyr" w:hAnsi="Times New Roman Cyr"/>
          <w:sz w:val="24"/>
          <w:szCs w:val="24"/>
        </w:rPr>
        <w:t xml:space="preserve"> мы докопались до исторических глубин души и во время этой работы на</w:t>
        <w:softHyphen/>
        <w:t>ткнулись на старого идола; он был весь в земле, но пред</w:t>
        <w:softHyphen/>
        <w:t>ставлял собой солнечного героя, блистающего юноше</w:t>
        <w:softHyphen/>
        <w:t>ской красотой и огненными кудрями, с лучистой коро</w:t>
        <w:softHyphen/>
        <w:t>ной на голове; он вечен, смертным недоступен, он обега</w:t>
        <w:softHyphen/>
        <w:t>ет землю и шлет за днем ночь, за летом зиму, за жизнью смерть, он восстает в обновленном великолепии и све</w:t>
        <w:softHyphen/>
        <w:t>тит грядущим поколениям. На него направлено страст</w:t>
        <w:softHyphen/>
        <w:t>ное томление сновидицы, скрывающейся в образе моли.</w:t>
      </w:r>
    </w:p>
    <w:p>
      <w:pPr>
        <w:pStyle w:val="Normal"/>
        <w:ind w:firstLine="720"/>
        <w:jc w:val="both"/>
        <w:rPr/>
      </w:pPr>
      <w:r>
        <w:rPr>
          <w:rFonts w:eastAsia="Times New Roman Cyr" w:cs="Times New Roman Cyr" w:ascii="Times New Roman Cyr" w:hAnsi="Times New Roman Cyr"/>
          <w:sz w:val="24"/>
          <w:szCs w:val="24"/>
        </w:rPr>
        <w:t>Античная культура передней Азии знала почитание солнца под видом умирающего и воскресающего бога; Озирис, Таммуз, Аттис-Адонис, Христос, Митра с его быком, Феникс и так далее. В огне почиталась столь же благотворная, сколь и губительная сила. Стихии всегда имеют две стороны, как мы это уже видели на примере того бога, которому молился Иов. Это обращение приво</w:t>
        <w:softHyphen/>
        <w:t>дит нас снова к стихотворению мисс Миллер. Ее воспо</w:t>
        <w:softHyphen/>
        <w:t>минания оправдывают сделанное нами выше предполо</w:t>
        <w:softHyphen/>
        <w:t>жение, что образ моли и солнца есть сгущение и сплете</w:t>
        <w:softHyphen/>
        <w:t>ние двух образов, один из которых только что был нами рассмотрен; другой же есть моль и пламя. В качестве за</w:t>
        <w:softHyphen/>
        <w:t xml:space="preserve">главия театральной пьесы, о содержании которой мисс Миллер ничего нам не сообщает, </w:t>
      </w:r>
      <w:r>
        <w:rPr>
          <w:rFonts w:eastAsia="Times New Roman Cyr" w:cs="Times New Roman Cyr" w:ascii="Times New Roman Cyr" w:hAnsi="Times New Roman Cyr"/>
          <w:i/>
          <w:iCs/>
          <w:sz w:val="24"/>
          <w:szCs w:val="24"/>
        </w:rPr>
        <w:t>Моль и Пламя</w:t>
      </w:r>
      <w:r>
        <w:rPr>
          <w:rFonts w:eastAsia="Times New Roman Cyr" w:cs="Times New Roman Cyr" w:ascii="Times New Roman Cyr" w:hAnsi="Times New Roman Cyr"/>
          <w:sz w:val="24"/>
          <w:szCs w:val="24"/>
        </w:rPr>
        <w:t xml:space="preserve"> имеет вероятно обычный эротический смысл: до тех пор пор</w:t>
        <w:softHyphen/>
        <w:t>хать вокруг огня страсти, пока не обожжешь себе крыльев. Страстное томление, (другими словами libido), тоже имеет свои две стороны: это сила, которая придает всему красоту, но иногда приводит все к гибели. Часто делают вид словно не могут как следует понять, в чем же именно состоит разрушительное свойство созидаю</w:t>
        <w:softHyphen/>
        <w:t>щей силы. Женщина, отдающаяся, в особенности в со</w:t>
        <w:softHyphen/>
        <w:t>временных культурных условиях, страсти, познает разрушительный элемент очень скоро. Достаточно пред</w:t>
        <w:softHyphen/>
        <w:t>ставить себе, что только немного перешел границу общепринятой морали, чтобы понять, какое чувство без</w:t>
        <w:softHyphen/>
        <w:t>граничной неуверенности должно охватить того, кто безусловно отдался судьбе. Давать жизнь другим, зна</w:t>
        <w:softHyphen/>
        <w:t>чит разрушать самого себя, так как с возникновением следующего поколения поколение предшествующее пе</w:t>
        <w:softHyphen/>
        <w:t>решло высший пункт своего развития; так наши потом</w:t>
        <w:softHyphen/>
        <w:t>ки становятся опаснейшими врагами для нас; мы не мо</w:t>
        <w:softHyphen/>
        <w:t>жем с ними справиться, так как они нас переживут, и потому наверняка вырвут власть из наших обессилен</w:t>
        <w:softHyphen/>
        <w:t>ных рук. Страх перед эротической судьбой совершенно понятен: в ней есть нечто необозримое, вообще судьба кроет в себе неизвестные опасности и постоянная мед</w:t>
        <w:softHyphen/>
        <w:t>лительность невротика решиться жить объясняется лег</w:t>
        <w:softHyphen/>
        <w:t>ко желанием остаться поодаль, чтобы не участвовать с другими в опасной борьбе за жизнь. Наши современ</w:t>
        <w:softHyphen/>
        <w:t>ные моральные взгляды идут навстречу этому желанию, поскольку оно имеет отношение к эротической судьбе. Столь необходимая многим эротическая решительность часто падает под влиянием противоположных мораль</w:t>
        <w:softHyphen/>
        <w:t>ных оснований. Этому охотно поддаются, так как имеют при этом социальное преимущество слыть «нравствен</w:t>
        <w:softHyphen/>
        <w:t>ными». Но кто отказывается от риска пережить что-ли</w:t>
        <w:softHyphen/>
        <w:t>бо, должен заглушить в себе желание к тому, то есть совершить своего рода самоубийство. Отсюда ясны фантазии, имеющие своим предметом смерть и сопро</w:t>
        <w:softHyphen/>
        <w:t>вождающие часто отказ от эротического желания. В стихотворении мисс Миллер эти фантазии нашли свое место, а в материалах она присоединяет сле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итала избранные произведения Байрона, которые мне особенно понравились и оставили по себе прочное впечатление. Впрочем ритм моих двух последних стихов «Ибо я источник...» и так далее очень похож на два сти</w:t>
        <w:softHyphen/>
        <w:t>ха Байр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дай мне умереть как я жил, веруя, И не дрогнуть, если бы даже мир содрогнулся».</w:t>
      </w:r>
    </w:p>
    <w:p>
      <w:pPr>
        <w:pStyle w:val="Normal"/>
        <w:ind w:firstLine="720"/>
        <w:jc w:val="both"/>
        <w:rPr/>
      </w:pPr>
      <w:r>
        <w:rPr>
          <w:rFonts w:eastAsia="Times New Roman Cyr" w:cs="Times New Roman Cyr" w:ascii="Times New Roman Cyr" w:hAnsi="Times New Roman Cyr"/>
          <w:sz w:val="24"/>
          <w:szCs w:val="24"/>
        </w:rPr>
        <w:t>Это воспоминание, которым замыкается ряд пришед</w:t>
        <w:softHyphen/>
        <w:t>ших ей в голову соображений, подтверждает фантазии о смерти, возникающие вследствие отказа от эротиче</w:t>
        <w:softHyphen/>
        <w:t>ского желания. Мисс Миллер не упоминает о том, что приведенная ею цитата находится в неоконченной поэ</w:t>
        <w:softHyphen/>
        <w:t xml:space="preserve">ме Байрона «Heaven and Earth» </w:t>
      </w:r>
      <w:r>
        <w:rPr>
          <w:rFonts w:eastAsia="Times New Roman Cyr" w:cs="Times New Roman Cyr" w:ascii="Times New Roman Cyr" w:hAnsi="Times New Roman Cyr"/>
          <w:sz w:val="24"/>
          <w:szCs w:val="24"/>
          <w:vertAlign w:val="superscript"/>
        </w:rPr>
        <w:t>60</w:t>
      </w:r>
      <w:r>
        <w:rPr>
          <w:rFonts w:eastAsia="Times New Roman Cyr" w:cs="Times New Roman Cyr" w:ascii="Times New Roman Cyr" w:hAnsi="Times New Roman Cyr"/>
          <w:sz w:val="24"/>
          <w:szCs w:val="24"/>
        </w:rPr>
        <w:t>. Все место гла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е, да будет благословен Господь, за все прош</w:t>
        <w:softHyphen/>
        <w:t>лое, за все ныне существующее, ибо все принадлежит Ему. От первого до последнего — время — простран</w:t>
        <w:softHyphen/>
        <w:t>ство — вечность — жизнь — смерть — великое извест</w:t>
        <w:softHyphen/>
        <w:t>ное и неизмеримое неизвестное. Он создал и может раз</w:t>
        <w:softHyphen/>
        <w:t>рушить; стану ли я из-за краткого испускаемого дыха</w:t>
        <w:softHyphen/>
        <w:t>ния, богохульствовать и стонать? — Нет, дай мне уме</w:t>
        <w:softHyphen/>
        <w:t>реть как жил, веруя, и не дрогнуть, если бы даже мир со</w:t>
        <w:softHyphen/>
        <w:t>дрогнулся».</w:t>
      </w:r>
    </w:p>
    <w:p>
      <w:pPr>
        <w:pStyle w:val="Normal"/>
        <w:ind w:firstLine="720"/>
        <w:jc w:val="both"/>
        <w:rPr/>
      </w:pPr>
      <w:r>
        <w:rPr>
          <w:rFonts w:eastAsia="Times New Roman Cyr" w:cs="Times New Roman Cyr" w:ascii="Times New Roman Cyr" w:hAnsi="Times New Roman Cyr"/>
          <w:sz w:val="24"/>
          <w:szCs w:val="24"/>
        </w:rPr>
        <w:t>Эти слова находятся в своего рода восхвалении или молитве, произносимой смертным во время безнадежно</w:t>
        <w:softHyphen/>
        <w:t>го бегства от растущей волны потопа. Мисс Миллер ста</w:t>
        <w:softHyphen/>
        <w:t>вит себя, цитируя это место, в сходственное положение, то есть она осторожно дает понять, что состояние ее чувства сравнимо с отчаянием тех несчастных, которые видят себя окруженными со всех сторон грозно вздыма</w:t>
        <w:softHyphen/>
        <w:t>ющимися волнами потопа. Но этим мисс Миллер дает возможность нам бросить глубокий взгляд в темные по</w:t>
        <w:softHyphen/>
        <w:t>досновы ее страстного томления о солнечном герое. Мы видим, что ее томление напрасно: она, смертная, только на короткий миг высшим напряжением страсти возно</w:t>
        <w:softHyphen/>
        <w:t>сится к свету, а потом обречена смерти, или лучше ска</w:t>
        <w:softHyphen/>
        <w:t>зать, гонима смертельным ужасом, как люди во время потопа; несмотря на отчаянную борьбу она бесповорот</w:t>
        <w:softHyphen/>
        <w:t>но идет к гибели; это настроение живо напоминает за</w:t>
        <w:softHyphen/>
        <w:t xml:space="preserve">ключительную сцену из </w:t>
      </w:r>
      <w:r>
        <w:rPr>
          <w:rFonts w:eastAsia="Times New Roman Cyr" w:cs="Times New Roman Cyr" w:ascii="Times New Roman Cyr" w:hAnsi="Times New Roman Cyr"/>
          <w:i/>
          <w:iCs/>
          <w:sz w:val="24"/>
          <w:szCs w:val="24"/>
        </w:rPr>
        <w:t>Сирано де Бержера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6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о... Так как она приближается, я буду ожидать ее стоя и со шпагой в ру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ы говорите? Напрасно? Я знаю это! Но ведь де</w:t>
        <w:softHyphen/>
        <w:t>рутся не в надежде на усп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 в конце концов вы меня опрокинете...»</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Мы уже знаем достаточно, что за томление и что за влечение стремится проложить себе свободный путь к свету, но для того, чтобы нам это знать с окончатель</w:t>
        <w:softHyphen/>
        <w:t>ной ясностью, вышеприведенная цитата указывает нам на контекст, который подтверждает и закругляет все вышесказанное. Божественный, многолюбимый, почи</w:t>
        <w:softHyphen/>
        <w:t>таемый в образе солнца, является целью томлений и на</w:t>
        <w:softHyphen/>
        <w:t>шей поэтессы.</w:t>
      </w:r>
    </w:p>
    <w:p>
      <w:pPr>
        <w:pStyle w:val="Normal"/>
        <w:ind w:firstLine="720"/>
        <w:jc w:val="both"/>
        <w:rPr/>
      </w:pPr>
      <w:r>
        <w:rPr>
          <w:rFonts w:eastAsia="Times New Roman Cyr" w:cs="Times New Roman Cyr" w:ascii="Times New Roman Cyr" w:hAnsi="Times New Roman Cyr"/>
          <w:sz w:val="24"/>
          <w:szCs w:val="24"/>
        </w:rPr>
        <w:t xml:space="preserve">Heaven and Earth </w:t>
      </w:r>
      <w:r>
        <w:rPr>
          <w:rFonts w:eastAsia="Times New Roman Cyr" w:cs="Times New Roman Cyr" w:ascii="Times New Roman Cyr" w:hAnsi="Times New Roman Cyr"/>
          <w:i/>
          <w:iCs/>
          <w:sz w:val="24"/>
          <w:szCs w:val="24"/>
        </w:rPr>
        <w:t>(Небо и земля)</w:t>
      </w:r>
      <w:r>
        <w:rPr>
          <w:rFonts w:eastAsia="Times New Roman Cyr" w:cs="Times New Roman Cyr" w:ascii="Times New Roman Cyr" w:hAnsi="Times New Roman Cyr"/>
          <w:sz w:val="24"/>
          <w:szCs w:val="24"/>
        </w:rPr>
        <w:t xml:space="preserve"> Байрона есть «мис</w:t>
        <w:softHyphen/>
        <w:t>терия, основанная на следующем стихе Книги Бытия: Тогда увидели сыны Божий дочерей человеческих, что они прекрасны, и брали себе в жены, какую кто вы</w:t>
        <w:softHyphen/>
        <w:t>брал». Кроме того Байрон в качестве дальнейшего motto к своей поэме поставил следующее место из Кольриджа: «И женщина, плачущая о своем демоне-любовн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ма Байрона сочетает два великих события: одно психологическое и одно теллурическое, страсть, ниспро</w:t>
        <w:softHyphen/>
        <w:t>вергающую все преграды, и ужасы вырвавшейся из оков стихии природы. Параллель уже введенная в наших прежних рассуждениях. Ангелы Самиаза и Азазиил, воспылавшие греховной страстью к прекрасным доче</w:t>
        <w:softHyphen/>
        <w:t>рям Каина, Анахе и Аголибаме, разрушают таким обра</w:t>
        <w:softHyphen/>
        <w:t>зом преграду, которая была воздвигнута между смерт</w:t>
        <w:softHyphen/>
        <w:t xml:space="preserve">ными и бессмертными. Они восстают, как некогда Люцифер, против Бога и архангел Рафаил предостерегает их </w:t>
      </w:r>
      <w:r>
        <w:rPr>
          <w:rFonts w:eastAsia="Times New Roman Cyr" w:cs="Times New Roman Cyr" w:ascii="Times New Roman Cyr" w:hAnsi="Times New Roman Cyr"/>
          <w:sz w:val="24"/>
          <w:szCs w:val="24"/>
          <w:vertAlign w:val="superscript"/>
        </w:rPr>
        <w:t>62</w:t>
      </w:r>
      <w:r>
        <w:rPr>
          <w:rFonts w:eastAsia="Times New Roman Cyr" w:cs="Times New Roman Cyr" w:ascii="Times New Roman Cyr" w:hAnsi="Times New Roman Cyr"/>
          <w:sz w:val="24"/>
          <w:szCs w:val="24"/>
        </w:rPr>
        <w:t>. «Но человек повиновался его голосу, вы же пови</w:t>
        <w:softHyphen/>
        <w:t xml:space="preserve">нуетесь голосу женщины — прекрасна она; голос змеи не столь вкрадчив, как ее поцелуй. Змея победила лишь прах, она же вторично привлекает небесные </w:t>
      </w:r>
      <w:r>
        <w:rPr>
          <w:rFonts w:eastAsia="Times New Roman Cyr" w:cs="Times New Roman Cyr" w:ascii="Times New Roman Cyr" w:hAnsi="Times New Roman Cyr"/>
          <w:i/>
          <w:iCs/>
          <w:sz w:val="24"/>
          <w:szCs w:val="24"/>
        </w:rPr>
        <w:t>полки, чтобы нарушить законы неба».</w:t>
      </w:r>
    </w:p>
    <w:p>
      <w:pPr>
        <w:pStyle w:val="Normal"/>
        <w:ind w:firstLine="720"/>
        <w:jc w:val="both"/>
        <w:rPr/>
      </w:pPr>
      <w:r>
        <w:rPr>
          <w:rFonts w:eastAsia="Times New Roman Cyr" w:cs="Times New Roman Cyr" w:ascii="Times New Roman Cyr" w:hAnsi="Times New Roman Cyr"/>
          <w:sz w:val="24"/>
          <w:szCs w:val="24"/>
        </w:rPr>
        <w:t>Этот соблазн страсти грозит поколебать всемогуще</w:t>
        <w:softHyphen/>
        <w:t>ство Бога. Небу угрожает вторичное отпадение его анге</w:t>
        <w:softHyphen/>
        <w:t>лов. Если мы переведем эту мифологическую проекцию обратно на психологическое, из коего она и возникла, то получим следующее: власть добра и разума, царствую</w:t>
        <w:softHyphen/>
        <w:t>щих над миром при помощи мудрых законов, встречает угрозу на лице хаотической первичной силы страсти. Поэтому страсть должна быть вытравлена, а это означа</w:t>
        <w:softHyphen/>
        <w:t>ет в мифологической проекции следующее: род Каина и весь греховный мир должен быть уничтожен до основа</w:t>
        <w:softHyphen/>
        <w:t xml:space="preserve">ния путем потопа. Потоп есть необходимое следствие греховной страсти, прорвавшей все преграды. Эта страсть уподобляется морю, глубинным водам и потокам дождя </w:t>
      </w:r>
      <w:r>
        <w:rPr>
          <w:rFonts w:eastAsia="Times New Roman Cyr" w:cs="Times New Roman Cyr" w:ascii="Times New Roman Cyr" w:hAnsi="Times New Roman Cyr"/>
          <w:sz w:val="24"/>
          <w:szCs w:val="24"/>
          <w:vertAlign w:val="superscript"/>
        </w:rPr>
        <w:t>63</w:t>
      </w:r>
      <w:r>
        <w:rPr>
          <w:rFonts w:eastAsia="Times New Roman Cyr" w:cs="Times New Roman Cyr" w:ascii="Times New Roman Cyr" w:hAnsi="Times New Roman Cyr"/>
          <w:sz w:val="24"/>
          <w:szCs w:val="24"/>
        </w:rPr>
        <w:t>, бывшим некогда плодоносными, оплодотворя</w:t>
        <w:softHyphen/>
        <w:t>ющими, «наиболее материнскими», как эти воды имену</w:t>
        <w:softHyphen/>
        <w:t>ются индусской мифологией. И вот они покидают свои естественные границы и вздымаются выше горных вер</w:t>
        <w:softHyphen/>
        <w:t xml:space="preserve">шин и потопляют все живое, </w:t>
      </w:r>
      <w:r>
        <w:rPr>
          <w:rFonts w:eastAsia="Times New Roman Cyr" w:cs="Times New Roman Cyr" w:ascii="Times New Roman Cyr" w:hAnsi="Times New Roman Cyr"/>
          <w:i/>
          <w:iCs/>
          <w:sz w:val="24"/>
          <w:szCs w:val="24"/>
        </w:rPr>
        <w:t>ибо страсть уничтожает саму себя.</w:t>
      </w:r>
      <w:r>
        <w:rPr>
          <w:rFonts w:eastAsia="Times New Roman Cyr" w:cs="Times New Roman Cyr" w:ascii="Times New Roman Cyr" w:hAnsi="Times New Roman Cyr"/>
          <w:sz w:val="24"/>
          <w:szCs w:val="24"/>
        </w:rPr>
        <w:t xml:space="preserve"> Libido есть бог и дьявол. С уничтожением </w:t>
      </w:r>
      <w:r>
        <w:rPr>
          <w:rFonts w:eastAsia="Times New Roman Cyr" w:cs="Times New Roman Cyr" w:ascii="Times New Roman Cyr" w:hAnsi="Times New Roman Cyr"/>
          <w:i/>
          <w:iCs/>
          <w:sz w:val="24"/>
          <w:szCs w:val="24"/>
        </w:rPr>
        <w:t>греховности</w:t>
      </w:r>
      <w:r>
        <w:rPr>
          <w:rFonts w:eastAsia="Times New Roman Cyr" w:cs="Times New Roman Cyr" w:ascii="Times New Roman Cyr" w:hAnsi="Times New Roman Cyr"/>
          <w:sz w:val="24"/>
          <w:szCs w:val="24"/>
        </w:rPr>
        <w:t xml:space="preserve"> libido уничтожается поэтому существенная часть libido вообще. Через потерю дьявола бог мог бы претерпеть сам значительную утрату; это было бы ам</w:t>
        <w:softHyphen/>
        <w:t>путацией тела божества. На это указывает таинствен</w:t>
        <w:softHyphen/>
        <w:t>ный намек в жалобе Рафаила на обоих мятежников Са</w:t>
        <w:softHyphen/>
        <w:t>миаза и Азазиила: «Отчего эта земля не может быть ни создана, ни разрушена, не произведя обширной пустоты в рядах бессмертных?»</w:t>
      </w:r>
    </w:p>
    <w:p>
      <w:pPr>
        <w:pStyle w:val="Normal"/>
        <w:ind w:firstLine="720"/>
        <w:jc w:val="both"/>
        <w:rPr/>
      </w:pPr>
      <w:r>
        <w:rPr>
          <w:rFonts w:eastAsia="Times New Roman Cyr" w:cs="Times New Roman Cyr" w:ascii="Times New Roman Cyr" w:hAnsi="Times New Roman Cyr"/>
          <w:sz w:val="24"/>
          <w:szCs w:val="24"/>
        </w:rPr>
        <w:t>Любовь подымает человека не только над самим со</w:t>
        <w:softHyphen/>
        <w:t>бою, но также над границами его смертности и земнородности ввысь к божественности и в то время, как она подымает его, она и уничтожает его. Это само-«превознесение» находит мифологически свое удачное выраже</w:t>
        <w:softHyphen/>
        <w:t xml:space="preserve">ние в постройке вавилонской башни, доходящей до неба и вносящей смуту в среду людей </w:t>
      </w:r>
      <w:r>
        <w:rPr>
          <w:rFonts w:eastAsia="Times New Roman Cyr" w:cs="Times New Roman Cyr" w:ascii="Times New Roman Cyr" w:hAnsi="Times New Roman Cyr"/>
          <w:sz w:val="24"/>
          <w:szCs w:val="24"/>
          <w:vertAlign w:val="superscript"/>
        </w:rPr>
        <w:t>64</w:t>
      </w:r>
      <w:r>
        <w:rPr>
          <w:rFonts w:eastAsia="Times New Roman Cyr" w:cs="Times New Roman Cyr" w:ascii="Times New Roman Cyr" w:hAnsi="Times New Roman Cyr"/>
          <w:sz w:val="24"/>
          <w:szCs w:val="24"/>
        </w:rPr>
        <w:t>; в поэме Байрона греховное честолюбие рода Каинова подчиняет себе че</w:t>
        <w:softHyphen/>
        <w:t>рез свою любовь сами звезды и совращает сынов божь</w:t>
        <w:softHyphen/>
        <w:t>их; хотя страстное томление по высочайшему вполне за</w:t>
        <w:softHyphen/>
        <w:t>конно, однако, в том обстоятельстве, что это томление покидает свои человеческие границы, лежит нечто гре</w:t>
        <w:softHyphen/>
        <w:t>ховное, а потому и губительное. Тоска моли по свети</w:t>
        <w:softHyphen/>
        <w:t>лам не вполне чиста и прозрачна, но пылает в душном чаду, ибо человек остается человеком. Вследствие чрез</w:t>
        <w:softHyphen/>
        <w:t xml:space="preserve">мерности своего томления он низводит божественное и вовлекает его в гибельность своей страсти </w:t>
      </w:r>
      <w:r>
        <w:rPr>
          <w:rFonts w:eastAsia="Times New Roman Cyr" w:cs="Times New Roman Cyr" w:ascii="Times New Roman Cyr" w:hAnsi="Times New Roman Cyr"/>
          <w:sz w:val="24"/>
          <w:szCs w:val="24"/>
          <w:vertAlign w:val="superscript"/>
        </w:rPr>
        <w:t>6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возвы</w:t>
        <w:softHyphen/>
        <w:t>шаясь, как ему кажется, до божественного, он убивает тем самым свою человечность. Так любовь Анахи и Аголибамы к их ангелам ведет к гибели и богов и людей. Обращение, которым заклинают дочери Каиновы своих ангелов, является психологически точной параллелью к стихотворению мисс Миллер:</w:t>
      </w:r>
    </w:p>
    <w:p>
      <w:pPr>
        <w:pStyle w:val="Normal"/>
        <w:ind w:firstLine="720"/>
        <w:jc w:val="both"/>
        <w:rPr/>
      </w:pPr>
      <w:r>
        <w:rPr>
          <w:rFonts w:eastAsia="Times New Roman Cyr" w:cs="Times New Roman Cyr" w:ascii="Times New Roman Cyr" w:hAnsi="Times New Roman Cyr"/>
          <w:sz w:val="24"/>
          <w:szCs w:val="24"/>
        </w:rPr>
        <w:t xml:space="preserve">«Анаха </w:t>
      </w:r>
      <w:r>
        <w:rPr>
          <w:rFonts w:eastAsia="Times New Roman Cyr" w:cs="Times New Roman Cyr" w:ascii="Times New Roman Cyr" w:hAnsi="Times New Roman Cyr"/>
          <w:sz w:val="24"/>
          <w:szCs w:val="24"/>
          <w:vertAlign w:val="superscript"/>
        </w:rPr>
        <w:t>66</w:t>
      </w:r>
      <w:r>
        <w:rPr>
          <w:rFonts w:eastAsia="Times New Roman Cyr" w:cs="Times New Roman Cyr" w:ascii="Times New Roman Cyr" w:hAnsi="Times New Roman Cyr"/>
          <w:sz w:val="24"/>
          <w:szCs w:val="24"/>
        </w:rPr>
        <w:t>: Серафим! Из твоей сферы! Какая бы звез</w:t>
        <w:softHyphen/>
        <w:t xml:space="preserve">да </w:t>
      </w:r>
      <w:r>
        <w:rPr>
          <w:rFonts w:eastAsia="Times New Roman Cyr" w:cs="Times New Roman Cyr" w:ascii="Times New Roman Cyr" w:hAnsi="Times New Roman Cyr"/>
          <w:sz w:val="24"/>
          <w:szCs w:val="24"/>
          <w:vertAlign w:val="superscript"/>
        </w:rPr>
        <w:t>67</w:t>
      </w:r>
      <w:r>
        <w:rPr>
          <w:rFonts w:eastAsia="Times New Roman Cyr" w:cs="Times New Roman Cyr" w:ascii="Times New Roman Cyr" w:hAnsi="Times New Roman Cyr"/>
          <w:sz w:val="24"/>
          <w:szCs w:val="24"/>
        </w:rPr>
        <w:t xml:space="preserve"> не содержала твоей славы в вечных небесных глу</w:t>
        <w:softHyphen/>
        <w:t>бинах; хотя ты бдишь с «семью», хотя мир несется перед твоими сияющими крыльями по бесконечному седому пространству — послушай!</w:t>
      </w:r>
    </w:p>
    <w:p>
      <w:pPr>
        <w:pStyle w:val="Normal"/>
        <w:ind w:firstLine="720"/>
        <w:jc w:val="both"/>
        <w:rPr/>
      </w:pPr>
      <w:r>
        <w:rPr>
          <w:rFonts w:eastAsia="Times New Roman Cyr" w:cs="Times New Roman Cyr" w:ascii="Times New Roman Cyr" w:hAnsi="Times New Roman Cyr"/>
          <w:sz w:val="24"/>
          <w:szCs w:val="24"/>
        </w:rPr>
        <w:t>О, подумай о той, которой ты дорог! И хотя она для тебя — ничто, но подумай, что ты для нее — все. Веч</w:t>
        <w:softHyphen/>
        <w:t>ность является возрастом твоим. Нерожденная, бессмер</w:t>
        <w:softHyphen/>
        <w:t>тная красота заключена в твоих глазах. Ты не можешь мне сочувствовать, разве только в любви; и тут ты дол</w:t>
        <w:softHyphen/>
        <w:t>жен признать, что никогда более любящий прах не пла</w:t>
        <w:softHyphen/>
        <w:t>кал под небесами. Ты проходишь по многим твоим ми</w:t>
        <w:softHyphen/>
        <w:t xml:space="preserve">рам </w:t>
      </w:r>
      <w:r>
        <w:rPr>
          <w:rFonts w:eastAsia="Times New Roman Cyr" w:cs="Times New Roman Cyr" w:ascii="Times New Roman Cyr" w:hAnsi="Times New Roman Cyr"/>
          <w:sz w:val="24"/>
          <w:szCs w:val="24"/>
          <w:vertAlign w:val="superscript"/>
        </w:rPr>
        <w:t>68</w:t>
      </w:r>
      <w:r>
        <w:rPr>
          <w:rFonts w:eastAsia="Times New Roman Cyr" w:cs="Times New Roman Cyr" w:ascii="Times New Roman Cyr" w:hAnsi="Times New Roman Cyr"/>
          <w:sz w:val="24"/>
          <w:szCs w:val="24"/>
        </w:rPr>
        <w:t>, ты видишь лик того, кто сотворил тебя великим, и той, которая создала меня меньше всех изгнанных из врат Эдема; но милый серафим, о, выслушай!</w:t>
      </w:r>
    </w:p>
    <w:p>
      <w:pPr>
        <w:pStyle w:val="Normal"/>
        <w:ind w:firstLine="720"/>
        <w:jc w:val="both"/>
        <w:rPr/>
      </w:pPr>
      <w:r>
        <w:rPr>
          <w:rFonts w:eastAsia="Times New Roman Cyr" w:cs="Times New Roman Cyr" w:ascii="Times New Roman Cyr" w:hAnsi="Times New Roman Cyr"/>
          <w:sz w:val="24"/>
          <w:szCs w:val="24"/>
        </w:rPr>
        <w:t xml:space="preserve">Ибо ты любил меня и я не хотела бы умереть, покуда не узнаю того, знание чего причинит мою смерть: что ты забываешь в вечности твоей ту, в чьем сердце смерть не могла удержать любви к тебе, бессмертному в сущности твоей </w:t>
      </w:r>
      <w:r>
        <w:rPr>
          <w:rFonts w:eastAsia="Times New Roman Cyr" w:cs="Times New Roman Cyr" w:ascii="Times New Roman Cyr" w:hAnsi="Times New Roman Cyr"/>
          <w:sz w:val="24"/>
          <w:szCs w:val="24"/>
          <w:vertAlign w:val="superscript"/>
        </w:rPr>
        <w:t>69</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лика любовь тех, кто любит среди грехов и страха; они, я чувствую, борются в сердце моем; не</w:t>
        <w:softHyphen/>
        <w:t>достойная борьба! Прости, о мой серафим! что подо</w:t>
        <w:softHyphen/>
        <w:t xml:space="preserve">бные мысли являются потомку Адама. </w:t>
      </w:r>
      <w:r>
        <w:rPr>
          <w:rFonts w:eastAsia="Times New Roman Cyr" w:cs="Times New Roman Cyr" w:ascii="Times New Roman Cyr" w:hAnsi="Times New Roman Cyr"/>
          <w:sz w:val="24"/>
          <w:szCs w:val="24"/>
        </w:rPr>
        <w:t xml:space="preserve">Ибо горе есть стихия наша. Приближается час, предупреждающий меня, что мы не совершенно покинуты. Явись, явись! Серафим! Собственный мой Азазиил! Лишь будь здесь! </w:t>
      </w:r>
      <w:r>
        <w:rPr>
          <w:rFonts w:eastAsia="Times New Roman Cyr" w:cs="Times New Roman Cyr" w:ascii="Times New Roman Cyr" w:hAnsi="Times New Roman Cyr"/>
          <w:i/>
          <w:iCs/>
          <w:sz w:val="24"/>
          <w:szCs w:val="24"/>
        </w:rPr>
        <w:t>И предоставь звезды их собственному свету!</w:t>
      </w:r>
    </w:p>
    <w:p>
      <w:pPr>
        <w:pStyle w:val="Normal"/>
        <w:ind w:firstLine="720"/>
        <w:jc w:val="both"/>
        <w:rPr/>
      </w:pPr>
      <w:r>
        <w:rPr>
          <w:rFonts w:eastAsia="Times New Roman Cyr" w:cs="Times New Roman Cyr" w:ascii="Times New Roman Cyr" w:hAnsi="Times New Roman Cyr"/>
          <w:i/>
          <w:iCs/>
          <w:sz w:val="24"/>
          <w:szCs w:val="24"/>
        </w:rPr>
        <w:t>Аголибама:</w:t>
      </w:r>
      <w:r>
        <w:rPr>
          <w:rFonts w:eastAsia="Times New Roman Cyr" w:cs="Times New Roman Cyr" w:ascii="Times New Roman Cyr" w:hAnsi="Times New Roman Cyr"/>
          <w:sz w:val="24"/>
          <w:szCs w:val="24"/>
        </w:rPr>
        <w:t xml:space="preserve"> Зову тебя! Жду тебя и люблю тебя! Хотя я создана из праха, ты же — </w:t>
      </w:r>
      <w:r>
        <w:rPr>
          <w:rFonts w:eastAsia="Times New Roman Cyr" w:cs="Times New Roman Cyr" w:ascii="Times New Roman Cyr" w:hAnsi="Times New Roman Cyr"/>
          <w:i/>
          <w:iCs/>
          <w:sz w:val="24"/>
          <w:szCs w:val="24"/>
        </w:rPr>
        <w:t>из луче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70</w:t>
      </w:r>
      <w:r>
        <w:rPr>
          <w:rFonts w:eastAsia="Times New Roman Cyr" w:cs="Times New Roman Cyr" w:ascii="Times New Roman Cyr" w:hAnsi="Times New Roman Cyr"/>
          <w:sz w:val="24"/>
          <w:szCs w:val="24"/>
        </w:rPr>
        <w:t xml:space="preserve"> более сияющих нежели лучи отражаемые потоками Эдема, но и бес</w:t>
        <w:softHyphen/>
        <w:t xml:space="preserve">смертие не может отплатить более горячей любовью за мою любовь. Во мне живет луч света </w:t>
      </w:r>
      <w:r>
        <w:rPr>
          <w:rFonts w:eastAsia="Times New Roman Cyr" w:cs="Times New Roman Cyr" w:ascii="Times New Roman Cyr" w:hAnsi="Times New Roman Cyr"/>
          <w:sz w:val="24"/>
          <w:szCs w:val="24"/>
          <w:vertAlign w:val="superscript"/>
        </w:rPr>
        <w:t>71</w:t>
      </w:r>
      <w:r>
        <w:rPr>
          <w:rFonts w:eastAsia="Times New Roman Cyr" w:cs="Times New Roman Cyr" w:ascii="Times New Roman Cyr" w:hAnsi="Times New Roman Cyr"/>
          <w:sz w:val="24"/>
          <w:szCs w:val="24"/>
        </w:rPr>
        <w:t>, который, чувст</w:t>
        <w:softHyphen/>
        <w:t xml:space="preserve">вую это, хотя ему и запрещено еще блестеть, зажжен был от твоих лучей и от лучей твоего Бога </w:t>
      </w:r>
      <w:r>
        <w:rPr>
          <w:rFonts w:eastAsia="Times New Roman Cyr" w:cs="Times New Roman Cyr" w:ascii="Times New Roman Cyr" w:hAnsi="Times New Roman Cyr"/>
          <w:sz w:val="24"/>
          <w:szCs w:val="24"/>
          <w:vertAlign w:val="superscript"/>
        </w:rPr>
        <w:t>72</w:t>
      </w:r>
      <w:r>
        <w:rPr>
          <w:rFonts w:eastAsia="Times New Roman Cyr" w:cs="Times New Roman Cyr" w:ascii="Times New Roman Cyr" w:hAnsi="Times New Roman Cyr"/>
          <w:sz w:val="24"/>
          <w:szCs w:val="24"/>
        </w:rPr>
        <w:t>. Быть мо</w:t>
        <w:softHyphen/>
        <w:t>жет, ему долго суждено оставаться скрытым: мать наша Ева завещала нам смерть и тление — но сердце мое презирает их: хотя эта жизнь должна исчезнуть — разве мы с тобой должны расстаться из-за этого?</w:t>
      </w:r>
    </w:p>
    <w:p>
      <w:pPr>
        <w:pStyle w:val="Normal"/>
        <w:ind w:firstLine="720"/>
        <w:jc w:val="both"/>
        <w:rPr/>
      </w:pPr>
      <w:r>
        <w:rPr>
          <w:rFonts w:eastAsia="Times New Roman Cyr" w:cs="Times New Roman Cyr" w:ascii="Times New Roman Cyr" w:hAnsi="Times New Roman Cyr"/>
          <w:sz w:val="24"/>
          <w:szCs w:val="24"/>
        </w:rPr>
        <w:t>Я могу разделить с тобой все — даже бессмертную печаль, ибо ты решился разделить со мною жизнь. Дрог</w:t>
        <w:softHyphen/>
        <w:t xml:space="preserve">ну ли я при виде твоей вечности? Нет! Хотя бы жало змеи пронзило меня насквозь и ты сам, подобно змею, продолжал бы обвивать меня! </w:t>
      </w:r>
      <w:r>
        <w:rPr>
          <w:rFonts w:eastAsia="Times New Roman Cyr" w:cs="Times New Roman Cyr" w:ascii="Times New Roman Cyr" w:hAnsi="Times New Roman Cyr"/>
          <w:sz w:val="24"/>
          <w:szCs w:val="24"/>
          <w:vertAlign w:val="superscript"/>
        </w:rPr>
        <w:t>73</w:t>
      </w:r>
      <w:r>
        <w:rPr>
          <w:rFonts w:eastAsia="Times New Roman Cyr" w:cs="Times New Roman Cyr" w:ascii="Times New Roman Cyr" w:hAnsi="Times New Roman Cyr"/>
          <w:sz w:val="24"/>
          <w:szCs w:val="24"/>
        </w:rPr>
        <w:t xml:space="preserve"> И я буду улыбаться и не прокляну тебя, а буду держать тебя в столь же теплых объятиях, но спустись и испытай смертную любовь к бессмерт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ение обоих ангелов, которое следует за призы</w:t>
        <w:softHyphen/>
        <w:t>вом, как всегда оказывается блестящим световым виде</w:t>
        <w:softHyphen/>
        <w:t>нием:</w:t>
      </w:r>
    </w:p>
    <w:p>
      <w:pPr>
        <w:pStyle w:val="Normal"/>
        <w:ind w:firstLine="720"/>
        <w:jc w:val="both"/>
        <w:rPr/>
      </w:pPr>
      <w:r>
        <w:rPr>
          <w:rFonts w:eastAsia="Times New Roman Cyr" w:cs="Times New Roman Cyr" w:ascii="Times New Roman Cyr" w:hAnsi="Times New Roman Cyr"/>
          <w:i/>
          <w:iCs/>
          <w:sz w:val="24"/>
          <w:szCs w:val="24"/>
        </w:rPr>
        <w:t>«Аголибама:</w:t>
      </w:r>
      <w:r>
        <w:rPr>
          <w:rFonts w:eastAsia="Times New Roman Cyr" w:cs="Times New Roman Cyr" w:ascii="Times New Roman Cyr" w:hAnsi="Times New Roman Cyr"/>
          <w:sz w:val="24"/>
          <w:szCs w:val="24"/>
        </w:rPr>
        <w:t xml:space="preserve"> Сбрасывая тучи со своих крыльев, как будто они несут завтрашний свет.</w:t>
      </w:r>
    </w:p>
    <w:p>
      <w:pPr>
        <w:pStyle w:val="Normal"/>
        <w:ind w:firstLine="720"/>
        <w:jc w:val="both"/>
        <w:rPr/>
      </w:pPr>
      <w:r>
        <w:rPr>
          <w:rFonts w:eastAsia="Times New Roman Cyr" w:cs="Times New Roman Cyr" w:ascii="Times New Roman Cyr" w:hAnsi="Times New Roman Cyr"/>
          <w:i/>
          <w:iCs/>
          <w:sz w:val="24"/>
          <w:szCs w:val="24"/>
        </w:rPr>
        <w:t>Анаха:</w:t>
      </w:r>
      <w:r>
        <w:rPr>
          <w:rFonts w:eastAsia="Times New Roman Cyr" w:cs="Times New Roman Cyr" w:ascii="Times New Roman Cyr" w:hAnsi="Times New Roman Cyr"/>
          <w:sz w:val="24"/>
          <w:szCs w:val="24"/>
        </w:rPr>
        <w:t xml:space="preserve"> Но если отец наш увидит это!</w:t>
      </w:r>
    </w:p>
    <w:p>
      <w:pPr>
        <w:pStyle w:val="Normal"/>
        <w:ind w:firstLine="720"/>
        <w:jc w:val="both"/>
        <w:rPr/>
      </w:pPr>
      <w:r>
        <w:rPr>
          <w:rFonts w:eastAsia="Times New Roman Cyr" w:cs="Times New Roman Cyr" w:ascii="Times New Roman Cyr" w:hAnsi="Times New Roman Cyr"/>
          <w:i/>
          <w:iCs/>
          <w:sz w:val="24"/>
          <w:szCs w:val="24"/>
        </w:rPr>
        <w:t>Аголибама:</w:t>
      </w:r>
      <w:r>
        <w:rPr>
          <w:rFonts w:eastAsia="Times New Roman Cyr" w:cs="Times New Roman Cyr" w:ascii="Times New Roman Cyr" w:hAnsi="Times New Roman Cyr"/>
          <w:sz w:val="24"/>
          <w:szCs w:val="24"/>
        </w:rPr>
        <w:t xml:space="preserve"> Он лишь подумает, что это месяц, вы</w:t>
        <w:softHyphen/>
        <w:t>званный песнью какого-либо волшебника, встал на час ранее обыкновенного.</w:t>
      </w:r>
    </w:p>
    <w:p>
      <w:pPr>
        <w:pStyle w:val="Normal"/>
        <w:ind w:firstLine="720"/>
        <w:jc w:val="both"/>
        <w:rPr/>
      </w:pPr>
      <w:r>
        <w:rPr>
          <w:rFonts w:eastAsia="Times New Roman Cyr" w:cs="Times New Roman Cyr" w:ascii="Times New Roman Cyr" w:hAnsi="Times New Roman Cyr"/>
          <w:i/>
          <w:iCs/>
          <w:sz w:val="24"/>
          <w:szCs w:val="24"/>
        </w:rPr>
        <w:t>Анаха:</w:t>
      </w:r>
      <w:r>
        <w:rPr>
          <w:rFonts w:eastAsia="Times New Roman Cyr" w:cs="Times New Roman Cyr" w:ascii="Times New Roman Cyr" w:hAnsi="Times New Roman Cyr"/>
          <w:sz w:val="24"/>
          <w:szCs w:val="24"/>
        </w:rPr>
        <w:t xml:space="preserve"> Смотри: они зажгли запад, точно возвращаю</w:t>
        <w:softHyphen/>
        <w:t>щийся закат.— Остаток их сияющего пути блестит те</w:t>
        <w:softHyphen/>
        <w:t>перь тихим, многоцветным изгибом на самой дальней тайной вершине Ара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лицом этого красочного светового видения, когда обе женщины исполнены томления и ожидания, Анаха высказывается в притче, имеющей характер предчувствия и позволяющей вновь заглянуть в жуткую темную глубину, из которой на одно мгновение всплы</w:t>
        <w:softHyphen/>
        <w:t>вает, наводящая ужас, звериная природа нежного бога света:</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Теперь же взгляни: он снова погрузился в тьму, по</w:t>
        <w:softHyphen/>
        <w:t>добно пене, вызванной Левиафаном из неисследимой его родины, когда он играет над спокойной глубиной и кото</w:t>
        <w:softHyphen/>
        <w:t>рая снова исчезает, вскоре после того, как он погрузится вниз, вниз, туда, где спят истоки океана».</w:t>
      </w:r>
    </w:p>
    <w:p>
      <w:pPr>
        <w:pStyle w:val="Normal"/>
        <w:ind w:firstLine="720"/>
        <w:jc w:val="both"/>
        <w:rPr/>
      </w:pPr>
      <w:r>
        <w:rPr>
          <w:rFonts w:eastAsia="Times New Roman Cyr" w:cs="Times New Roman Cyr" w:ascii="Times New Roman Cyr" w:hAnsi="Times New Roman Cyr"/>
          <w:sz w:val="24"/>
          <w:szCs w:val="24"/>
        </w:rPr>
        <w:t>Подобно Ливиафану! Мы помним эту преодолеваю</w:t>
        <w:softHyphen/>
        <w:t>щую тяжесть на чаше весов, означающей права Бога по отношению к человеку Иову. Там, где глубокие источ</w:t>
        <w:softHyphen/>
        <w:t xml:space="preserve">ники океана, живет левиафан; оттуда подымается всеразрушающая волна, все в себе поглощающая пучина животной страсти. Давящее, удушающее </w:t>
      </w:r>
      <w:r>
        <w:rPr>
          <w:rFonts w:eastAsia="Times New Roman Cyr" w:cs="Times New Roman Cyr" w:ascii="Times New Roman Cyr" w:hAnsi="Times New Roman Cyr"/>
          <w:sz w:val="24"/>
          <w:szCs w:val="24"/>
          <w:vertAlign w:val="superscript"/>
        </w:rPr>
        <w:t>74</w:t>
      </w:r>
      <w:r>
        <w:rPr>
          <w:rFonts w:eastAsia="Times New Roman Cyr" w:cs="Times New Roman Cyr" w:ascii="Times New Roman Cyr" w:hAnsi="Times New Roman Cyr"/>
          <w:sz w:val="24"/>
          <w:szCs w:val="24"/>
        </w:rPr>
        <w:t xml:space="preserve"> чувство, что влечение неудержимо вторгается, находит свою мифологическую проекцию во все покрывающей собою вол</w:t>
        <w:softHyphen/>
        <w:t>не, которая уничтожает все существующее, чтобы из этого уничтожения могло возникнуть новое и лучшее творение.</w:t>
      </w:r>
    </w:p>
    <w:p>
      <w:pPr>
        <w:pStyle w:val="Normal"/>
        <w:ind w:firstLine="720"/>
        <w:jc w:val="both"/>
        <w:rPr/>
      </w:pPr>
      <w:r>
        <w:rPr>
          <w:rFonts w:eastAsia="Times New Roman Cyr" w:cs="Times New Roman Cyr" w:ascii="Times New Roman Cyr" w:hAnsi="Times New Roman Cyr"/>
          <w:i/>
          <w:iCs/>
          <w:sz w:val="24"/>
          <w:szCs w:val="24"/>
        </w:rPr>
        <w:t>«Иафет:</w:t>
      </w:r>
      <w:r>
        <w:rPr>
          <w:rFonts w:eastAsia="Times New Roman Cyr" w:cs="Times New Roman Cyr" w:ascii="Times New Roman Cyr" w:hAnsi="Times New Roman Cyr"/>
          <w:sz w:val="24"/>
          <w:szCs w:val="24"/>
        </w:rPr>
        <w:t xml:space="preserve"> Предвечная воля удостоит объяснить этот сон о добре и зле; и искупит в себе самой все времена, все существующее; и покрыв ад своими всемогущими крыльями, уничтожит его! И вернет искупленной земле красоту ее рождения.</w:t>
      </w:r>
    </w:p>
    <w:p>
      <w:pPr>
        <w:pStyle w:val="Normal"/>
        <w:ind w:firstLine="720"/>
        <w:jc w:val="both"/>
        <w:rPr/>
      </w:pPr>
      <w:r>
        <w:rPr>
          <w:rFonts w:eastAsia="Times New Roman Cyr" w:cs="Times New Roman Cyr" w:ascii="Times New Roman Cyr" w:hAnsi="Times New Roman Cyr"/>
          <w:i/>
          <w:iCs/>
          <w:sz w:val="24"/>
          <w:szCs w:val="24"/>
        </w:rPr>
        <w:t>Духи:</w:t>
      </w:r>
      <w:r>
        <w:rPr>
          <w:rFonts w:eastAsia="Times New Roman Cyr" w:cs="Times New Roman Cyr" w:ascii="Times New Roman Cyr" w:hAnsi="Times New Roman Cyr"/>
          <w:sz w:val="24"/>
          <w:szCs w:val="24"/>
        </w:rPr>
        <w:t xml:space="preserve"> Когда же начнет действовать это дивное вол</w:t>
        <w:softHyphen/>
        <w:t>шебство?</w:t>
      </w:r>
    </w:p>
    <w:p>
      <w:pPr>
        <w:pStyle w:val="Normal"/>
        <w:ind w:firstLine="720"/>
        <w:jc w:val="both"/>
        <w:rPr/>
      </w:pPr>
      <w:r>
        <w:rPr>
          <w:rFonts w:eastAsia="Times New Roman Cyr" w:cs="Times New Roman Cyr" w:ascii="Times New Roman Cyr" w:hAnsi="Times New Roman Cyr"/>
          <w:i/>
          <w:iCs/>
          <w:sz w:val="24"/>
          <w:szCs w:val="24"/>
        </w:rPr>
        <w:t>Иафет:</w:t>
      </w:r>
      <w:r>
        <w:rPr>
          <w:rFonts w:eastAsia="Times New Roman Cyr" w:cs="Times New Roman Cyr" w:ascii="Times New Roman Cyr" w:hAnsi="Times New Roman Cyr"/>
          <w:sz w:val="24"/>
          <w:szCs w:val="24"/>
        </w:rPr>
        <w:t xml:space="preserve"> Когда придет Искупитель; сначала в страда</w:t>
        <w:softHyphen/>
        <w:t>нии, затем в славе.</w:t>
      </w:r>
    </w:p>
    <w:p>
      <w:pPr>
        <w:pStyle w:val="Normal"/>
        <w:ind w:firstLine="720"/>
        <w:jc w:val="both"/>
        <w:rPr/>
      </w:pPr>
      <w:r>
        <w:rPr>
          <w:rFonts w:eastAsia="Times New Roman Cyr" w:cs="Times New Roman Cyr" w:ascii="Times New Roman Cyr" w:hAnsi="Times New Roman Cyr"/>
          <w:i/>
          <w:iCs/>
          <w:sz w:val="24"/>
          <w:szCs w:val="24"/>
        </w:rPr>
        <w:t>Духи:</w:t>
      </w:r>
      <w:r>
        <w:rPr>
          <w:rFonts w:eastAsia="Times New Roman Cyr" w:cs="Times New Roman Cyr" w:ascii="Times New Roman Cyr" w:hAnsi="Times New Roman Cyr"/>
          <w:sz w:val="24"/>
          <w:szCs w:val="24"/>
        </w:rPr>
        <w:t xml:space="preserve"> Новые времена, новые местности, новые ис</w:t>
        <w:softHyphen/>
        <w:t>кусства, новые люди! Но все те же старые слезы, старые преступления и еще более старые болезни будут суще</w:t>
        <w:softHyphen/>
        <w:t>ствовать среди рода вашего в разнообразных видах; но все те же нравственные бури будут проноситься и над будущим, как волны, которые в несколько часов проно</w:t>
        <w:softHyphen/>
        <w:t>сятся над славными могилами великан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ророческие горизонты Иафета имеют прежде всего пророческое значение для нашей поэтессы. Смертью мо</w:t>
        <w:softHyphen/>
        <w:t>ли в свете зло устранено лишь на сей раз; комплекс вновь открылся действительности, хотя и в цензурированной форме; проблема этим не разрешается; страда</w:t>
        <w:softHyphen/>
        <w:t>ния и томления начинаются снова; однако, чувствуется «обетование в воздухе», предчувствие избавителя, «мно</w:t>
        <w:softHyphen/>
        <w:t>голюбимого», солнечного героя, который вновь подыма</w:t>
        <w:softHyphen/>
        <w:t>ется к солнечной высоте и снова спускается в зимний холод, являясь светом надежды от поколения к поколе</w:t>
        <w:softHyphen/>
        <w:t>нию — образом libido.</w:t>
      </w:r>
    </w:p>
    <w:p>
      <w:pPr>
        <w:pStyle w:val="FR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ПРИМЕЧАНИЯ</w:t>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В своих Grundlagen des 19. Jahrhundens </w:t>
      </w:r>
      <w:r>
        <w:rPr>
          <w:rFonts w:eastAsia="Times New Roman Cyr" w:cs="Times New Roman Cyr" w:ascii="Times New Roman Cyr" w:hAnsi="Times New Roman Cyr"/>
          <w:i/>
          <w:iCs/>
          <w:sz w:val="22"/>
          <w:szCs w:val="22"/>
        </w:rPr>
        <w:t>Чэмберлен</w:t>
      </w:r>
      <w:r>
        <w:rPr>
          <w:rFonts w:eastAsia="Times New Roman Cyr" w:cs="Times New Roman Cyr" w:ascii="Times New Roman Cyr" w:hAnsi="Times New Roman Cyr"/>
          <w:sz w:val="22"/>
          <w:szCs w:val="22"/>
        </w:rPr>
        <w:t xml:space="preserve"> видит в этой проблеме биологическое самоубийство вследствие безмерного бастар-дирования тогдашних народов, живших вдоль берегов Средиземного Моря. Я полагаю, что бастардирование, наоборот, делает людей слиш</w:t>
        <w:softHyphen/>
        <w:t>ком обыкновенными в их жизнерадостности. Скорее можно предполо</w:t>
        <w:softHyphen/>
        <w:t>жить, что особенно тонкие и духовно высокостоящие люди, приходили в отчаяние от ужасной разорванности того времени (которая была лишь выражением разорванности отдельного индивида) и стремились покончить со своей жизнью, чтобы в себе привести к смерти старую культуру с ее бесконечной греховностью.</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Bucolia. Ecl. IV.</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Справедливость-право, дочь Зевса и Фемиды покинула со време</w:t>
        <w:softHyphen/>
        <w:t>ни золотого века огрубевшую землю.</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Ср. Apuleius, Metamorph. lib. XI.</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Матфей 10, 34.</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i/>
          <w:iCs/>
          <w:sz w:val="22"/>
          <w:szCs w:val="22"/>
        </w:rPr>
        <w:t xml:space="preserve"> Гёте: Фауст.</w:t>
      </w:r>
      <w:r>
        <w:rPr>
          <w:rFonts w:eastAsia="Times New Roman Cyr" w:cs="Times New Roman Cyr" w:ascii="Times New Roman Cyr" w:hAnsi="Times New Roman Cyr"/>
          <w:sz w:val="22"/>
          <w:szCs w:val="22"/>
        </w:rPr>
        <w:t xml:space="preserve"> Перевод </w:t>
      </w:r>
      <w:r>
        <w:rPr>
          <w:rFonts w:eastAsia="Times New Roman Cyr" w:cs="Times New Roman Cyr" w:ascii="Times New Roman Cyr" w:hAnsi="Times New Roman Cyr"/>
          <w:i/>
          <w:iCs/>
          <w:sz w:val="22"/>
          <w:szCs w:val="22"/>
        </w:rPr>
        <w:t>Николая Холодковского</w:t>
      </w:r>
      <w:r>
        <w:rPr>
          <w:rFonts w:eastAsia="Times New Roman Cyr" w:cs="Times New Roman Cyr" w:ascii="Times New Roman Cyr" w:hAnsi="Times New Roman Cyr"/>
          <w:sz w:val="22"/>
          <w:szCs w:val="22"/>
        </w:rPr>
        <w:t xml:space="preserve"> под редакцией </w:t>
      </w:r>
      <w:r>
        <w:rPr>
          <w:rFonts w:eastAsia="Times New Roman Cyr" w:cs="Times New Roman Cyr" w:ascii="Times New Roman Cyr" w:hAnsi="Times New Roman Cyr"/>
          <w:i/>
          <w:iCs/>
          <w:sz w:val="22"/>
          <w:szCs w:val="22"/>
        </w:rPr>
        <w:t xml:space="preserve">Петра Вейнберга. </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i/>
          <w:iCs/>
          <w:sz w:val="22"/>
          <w:szCs w:val="22"/>
        </w:rPr>
        <w:t xml:space="preserve"> Фауст</w:t>
      </w:r>
      <w:r>
        <w:rPr>
          <w:rFonts w:eastAsia="Times New Roman Cyr" w:cs="Times New Roman Cyr" w:ascii="Times New Roman Cyr" w:hAnsi="Times New Roman Cyr"/>
          <w:sz w:val="22"/>
          <w:szCs w:val="22"/>
        </w:rPr>
        <w:t xml:space="preserve"> один:</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тов я в дальний путь! Вот океан кристальный</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естит у ног моих поверхностью зеркальной</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ветит новый день в безвестной стороне!</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колесница в пламени сиянья</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 мне слетела! Предо мной эфир</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овый путь в пространствах мирозданья.</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да готов лететь я—в новый мир,</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наслаждение жизнью неземною!</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стоишь ли его, ты, жалкий червь земли?</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решено: оборотись спиною</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земному солнцу, что блестит вдали...</w:t>
      </w:r>
    </w:p>
    <w:p>
      <w:pPr>
        <w:pStyle w:val="Normal"/>
        <w:ind w:firstLine="720"/>
        <w:jc w:val="both"/>
        <w:rPr/>
      </w:pPr>
      <w:r>
        <w:rPr>
          <w:rFonts w:eastAsia="Times New Roman Cyr" w:cs="Times New Roman Cyr" w:ascii="Times New Roman Cyr" w:hAnsi="Times New Roman Cyr"/>
          <w:i/>
          <w:iCs/>
          <w:sz w:val="22"/>
          <w:szCs w:val="22"/>
        </w:rPr>
        <w:t>Фауст</w:t>
      </w:r>
      <w:r>
        <w:rPr>
          <w:rFonts w:eastAsia="Times New Roman Cyr" w:cs="Times New Roman Cyr" w:ascii="Times New Roman Cyr" w:hAnsi="Times New Roman Cyr"/>
          <w:sz w:val="22"/>
          <w:szCs w:val="22"/>
        </w:rPr>
        <w:t xml:space="preserve"> (во время прогулки):</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дайте крылья мне, чтоб улететь с земли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мчаться вслед за ним, в пути не уставая!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я увидел бы средь золота лучей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ног моих весь мир...</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едстали бы моря, заснувшие в тиши,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ед изумленными глазами.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ж солнце скрылось; но в душе больной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тет опять могучее желанье.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этого ясно, что это тоже желание и тоже солнце).</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Ср. Юнг: Diagnostische Assoziationsstudien u Psychologie der Dementia praecox, Кар. II und III.</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В магическом папирусе, который Dieterich издал как литургию Митры, находится следующая песнь посвящаемого: есмь звезда, сопро</w:t>
        <w:softHyphen/>
        <w:t>вождающая вас и источающая свет из глубины.</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И цари из рода Сассанидов называли себя братьями солнца и лу</w:t>
        <w:softHyphen/>
        <w:t>ны. В Египте считали душу каждого государя осколком солнечного Хоруса — инкарнацией солнца.</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невное исхождение из преисподне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м. Erman: Aegypten, S. 409 ff.</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Ср. выше коронование. Перо — символ власти. Венец из опере</w:t>
        <w:softHyphen/>
        <w:t>ния то же. что и корона из лучей. Коронование есть уже отожествление с солнцем. Так зубчатая корона появляется в изображениях на римских монетах с того времени, когда началось отождествление цезарей с не</w:t>
        <w:softHyphen/>
        <w:t xml:space="preserve">победимым солнцем (solis invicti omes). Сияние вокруг головы святых есть образ солнца, так же как тонзура. У жрецов Изиды были выбритые блестящие макушки, как «звезды». Ср. </w:t>
      </w:r>
      <w:r>
        <w:rPr>
          <w:rFonts w:eastAsia="Times New Roman Cyr" w:cs="Times New Roman Cyr" w:ascii="Times New Roman Cyr" w:hAnsi="Times New Roman Cyr"/>
          <w:i/>
          <w:iCs/>
          <w:sz w:val="22"/>
          <w:szCs w:val="22"/>
        </w:rPr>
        <w:t>Метаморфозы</w:t>
      </w:r>
      <w:r>
        <w:rPr>
          <w:rFonts w:eastAsia="Times New Roman Cyr" w:cs="Times New Roman Cyr" w:ascii="Times New Roman Cyr" w:hAnsi="Times New Roman Cyr"/>
          <w:sz w:val="22"/>
          <w:szCs w:val="22"/>
        </w:rPr>
        <w:t xml:space="preserve"> Апулея.</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Ср. то, что я сказал по поводу этого в работе о </w:t>
      </w:r>
      <w:r>
        <w:rPr>
          <w:rFonts w:eastAsia="Times New Roman Cyr" w:cs="Times New Roman Cyr" w:ascii="Times New Roman Cyr" w:hAnsi="Times New Roman Cyr"/>
          <w:i/>
          <w:iCs/>
          <w:sz w:val="22"/>
          <w:szCs w:val="22"/>
        </w:rPr>
        <w:t>Значении отца для судьбы каждого.</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В тексте т. наз. Литургии Митры говорится: «Как только 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это скажешь, откроется сейчас же диск солнца». Мист просил, следователь</w:t>
        <w:softHyphen/>
        <w:t>но, в своей молитве о божественной силе, чтобы мочь раскрыть даже солнечный диск. И Шантеклер Ростана заставляет солнце взойти своим петушиным криком.</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Матфея (17, 20) читаем: «Ибо истинно говорю вам: если будете иметь веру в горчичное зерно и скажете горе сей: перейди отсюда туда; и она перейдет; и ничего не будет невозможного для вас».</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Иоанн 10, 30: «Я и Отец одно».</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О двух телах» темный эпитет, если не признать, что тогдашним мистериям известна двутелесность Спасенного являлась атрибутом и божества, а, следовательно, и libido. В культе Митры богом-духом, по-видимому, является Митра, а богом-природою — Гелиос, видимый на</w:t>
        <w:softHyphen/>
        <w:t>местник божества. Ср. дальше о смешениях Христа с солнцем.</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Ренан (Философские диалоги и отрывки) говорит: «До того,</w:t>
      </w:r>
      <w:r>
        <w:rPr>
          <w:rFonts w:eastAsia="Times New Roman Cyr" w:cs="Times New Roman Cyr" w:ascii="Times New Roman Cyr" w:hAnsi="Times New Roman Cyr"/>
          <w:b/>
          <w:bCs/>
          <w:sz w:val="22"/>
          <w:szCs w:val="22"/>
        </w:rPr>
        <w:t xml:space="preserve"> как </w:t>
      </w:r>
      <w:r>
        <w:rPr>
          <w:rFonts w:eastAsia="Times New Roman Cyr" w:cs="Times New Roman Cyr" w:ascii="Times New Roman Cyr" w:hAnsi="Times New Roman Cyr"/>
          <w:sz w:val="22"/>
          <w:szCs w:val="22"/>
        </w:rPr>
        <w:t>религия дошла до провозглашения, что Бога надо искать в абсолютном, в идее, то есть вне мира, существовал лишь один культ разумный и на</w:t>
        <w:softHyphen/>
        <w:t>учный: это был культ солнца».</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 xml:space="preserve"> Buber Ekstatische Konfessionen, S. 66.</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сни любви к Богу.</w:t>
      </w:r>
      <w:r>
        <w:rPr>
          <w:rFonts w:eastAsia="Times New Roman Cyr" w:cs="Times New Roman Cyr" w:ascii="Times New Roman Cyr" w:hAnsi="Times New Roman Cyr"/>
          <w:sz w:val="22"/>
          <w:szCs w:val="22"/>
        </w:rPr>
        <w:t xml:space="preserve"> Цит. из </w:t>
      </w:r>
      <w:r>
        <w:rPr>
          <w:rFonts w:eastAsia="Times New Roman Cyr" w:cs="Times New Roman Cyr" w:ascii="Times New Roman Cyr" w:hAnsi="Times New Roman Cyr"/>
          <w:i/>
          <w:iCs/>
          <w:sz w:val="22"/>
          <w:szCs w:val="22"/>
        </w:rPr>
        <w:t>Buder.</w:t>
      </w:r>
      <w:r>
        <w:rPr>
          <w:rFonts w:eastAsia="Times New Roman Cyr" w:cs="Times New Roman Cyr" w:ascii="Times New Roman Cyr" w:hAnsi="Times New Roman Cyr"/>
          <w:sz w:val="22"/>
          <w:szCs w:val="22"/>
        </w:rPr>
        <w:t xml:space="preserve"> Ekstat. Konfess., S. 40.— Родственную символику можно найти и у Карлейля (О вели</w:t>
        <w:softHyphen/>
        <w:t>ком человеке): «Все великое в бытии действительно велико для него. Куда бы он ни обратился, он не может избегнуть этой величественной действительности. Это свойство его природы; именно это и придает ему величие. Устрашающею и дивною, действенною как жизнь, действен</w:t>
        <w:softHyphen/>
        <w:t>ною как смерть, является ему вселенная. И если все забыли бы правду вселенной и поддались бы обманчивым миражам, он не сможет так по</w:t>
        <w:softHyphen/>
        <w:t xml:space="preserve">ступить. </w:t>
      </w:r>
      <w:r>
        <w:rPr>
          <w:rFonts w:eastAsia="Times New Roman Cyr" w:cs="Times New Roman Cyr" w:ascii="Times New Roman Cyr" w:hAnsi="Times New Roman Cyr"/>
          <w:i/>
          <w:iCs/>
          <w:sz w:val="22"/>
          <w:szCs w:val="22"/>
        </w:rPr>
        <w:t>Перед ним постоянно сияет пламенный образ».</w:t>
      </w:r>
      <w:r>
        <w:rPr>
          <w:rFonts w:eastAsia="Times New Roman Cyr" w:cs="Times New Roman Cyr" w:ascii="Times New Roman Cyr" w:hAnsi="Times New Roman Cyr"/>
          <w:sz w:val="22"/>
          <w:szCs w:val="22"/>
        </w:rPr>
        <w:t xml:space="preserve"> (Герои и по</w:t>
        <w:softHyphen/>
        <w:t>клонение героям.)</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Buber 1. с. S. 45.</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Я подчеркиваю это место потому, что образ этот заключает в се</w:t>
        <w:softHyphen/>
        <w:t>бе психологический корень так называемого небесного странничества души, представление о котором восходит до глубокой древности. Это образ скитающегося солнца, которое от восхода до заката пробегает весь мир. Странствующие боги суть образы солнца, то есть libido. Это уподобление неизгладимо врезалось в человеческую фантазию. Приве</w:t>
        <w:softHyphen/>
        <w:t>ду два характерных для этого стихотворения. Первое Страдания Ма</w:t>
        <w:softHyphen/>
        <w:t>тильды Везендонк:</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лнце, плачешь каждый вечер и твои прекрасные глаза крас</w:t>
        <w:softHyphen/>
        <w:t>неют, когда ты купаешься в зеркале вод, и тебя настигает ранняя кон</w:t>
        <w:softHyphen/>
        <w:t>чина. Но восстаешь в прежнем великолепии; блеск сумрачного мира, ты, пробуждаешься утром, подобное гордому победителю. Как могу я жаловаться, видя, что сердцу моему тяжело, когда даже солнцу прихо</w:t>
        <w:softHyphen/>
        <w:t>дится впадать в уныние, когда даже солнце должно заходить. И если жизнь порождает лишь смерть, если блаженство приносит только стра</w:t>
        <w:softHyphen/>
        <w:t>дания, то как велика моя благодарность, что природа наделила меня та</w:t>
        <w:softHyphen/>
        <w:t>ким страданием». Другое, параллельное этому стихотворение, принад</w:t>
        <w:softHyphen/>
        <w:t>лежит Рикарде Хух: «Подобно тому, как земля, расставаясь с солнцем, в спешном поле</w:t>
        <w:softHyphen/>
        <w:t>те удаляется в бурную ночь, окутывая обнаженное тело в снежное звез</w:t>
        <w:softHyphen/>
        <w:t>дное покрывало, в молчании, лишенная летней благодати; (подобно то</w:t>
        <w:softHyphen/>
        <w:t>му, как земля) глубже погружаясь в зимнюю тень, внезапно близится к тому, от чего она убегала; видит себя в горячих объятиях розового света, бросаясь навстречу потерянному супругу: — так шла я, страдая от кары изгнания, прочь от твоих очей навстречу злой доле, беззащитная, преданная пустынному северу, постоянно глубже склоняясь к смертному сну, и также (как земля) я пробудилась у твоего сердца, ослепленная великолепием утренней зари».</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Werke Bd. VIII, S. 427.</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Dieterich 1. с. S. 8,</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9: Свист и щелкание представляют собою архаический пережиток, лишенный вкуса. Так привлекали внимание териоморфических божеств; отчасти это инфантильное воспоминание; детей успокаивают подобными же звуками, такое же значение имеет и рев, обращенный к божеству; в </w:t>
      </w:r>
      <w:r>
        <w:rPr>
          <w:rFonts w:eastAsia="Times New Roman Cyr" w:cs="Times New Roman Cyr" w:ascii="Times New Roman Cyr" w:hAnsi="Times New Roman Cyr"/>
          <w:i/>
          <w:iCs/>
          <w:sz w:val="22"/>
          <w:szCs w:val="22"/>
        </w:rPr>
        <w:t>Литургии Митры</w:t>
      </w:r>
      <w:r>
        <w:rPr>
          <w:rFonts w:eastAsia="Times New Roman Cyr" w:cs="Times New Roman Cyr" w:ascii="Times New Roman Cyr" w:hAnsi="Times New Roman Cyr"/>
          <w:sz w:val="22"/>
          <w:szCs w:val="22"/>
        </w:rPr>
        <w:t xml:space="preserve"> (стр. 13) встречает</w:t>
        <w:softHyphen/>
        <w:t>ся следующее место. «Ты же воззри к нему и издай протяжный рев, как из рога, напрягая все свое дыхание, сжимая свои бока, а потом поцелуй амулет.» — «Моя душа ревет, голосом голодного льва», говорит Мех-тильда Магдебургская, а в псалме 42, 2 мы читаем: «Как лань стремит</w:t>
        <w:softHyphen/>
        <w:t>ся к потокам воды, так душа моя стремится к Тебе, Боже!» Культовый обряд, как это часто случается, опустился до риторической фигуры. Dementia ргаесох вливает жизнь в этот старинный обряда так назыв. «чудом рева» Шребера, посредством которого этот больной подает весть о своем существовании Богу (==отцу), плохо ориентированному относительно человечества. Инфантильные воспоминания здесь совер</w:t>
        <w:softHyphen/>
        <w:t>шенно ясны: детский крик призывает родителей; свист и щелкание языком привлекает териоморфические атрибуты, то есть животных, способных оказать помощь (см. Rank, Mythus von der Geburt des Helden).</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Erman:</w:t>
      </w:r>
      <w:r>
        <w:rPr>
          <w:rFonts w:eastAsia="Times New Roman Cyr" w:cs="Times New Roman Cyr" w:ascii="Times New Roman Cyr" w:hAnsi="Times New Roman Cyr"/>
          <w:sz w:val="22"/>
          <w:szCs w:val="22"/>
        </w:rPr>
        <w:t xml:space="preserve"> Aegypten, S. 354. </w:t>
      </w: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1.с. S.355.</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Ср. выше «пятиперстные звезды»</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Бык Апис есть манифестация Ptah. Вообще бык известный сол</w:t>
        <w:softHyphen/>
        <w:t>нечный символ.</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Амон</w:t>
      </w:r>
      <w:r>
        <w:rPr>
          <w:rFonts w:eastAsia="Times New Roman Cyr" w:cs="Times New Roman Cyr" w:ascii="Times New Roman Cyr" w:hAnsi="Times New Roman Cyr"/>
          <w:b/>
          <w:bCs/>
          <w:sz w:val="22"/>
          <w:szCs w:val="22"/>
        </w:rPr>
        <w:t>.</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Собк из Файума.</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Бог из Деду в Дельте, который почитался как деревянная свая — фаллически (Pfahl — Phallos).</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Эта реформа, которая была проведена с большим фанатизмом, вскоре была потом уничтожена.</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Арш. Metamorph. lib. XI, 239.</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Стоит отметить, что некоторые гуманисты (я имею в виду то, что сказал ученый Mutianus Rufus) вскоре пришли к тому заключению, что древность имела, собственно говоря, лишь два божества, одно муж</w:t>
        <w:softHyphen/>
        <w:t>ское и одно женское.</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Не только божеству, но и душе приписывалась световая или огненная субстанция, как например в системе Mani, а также и у греков, где душа характеризовалась как огненное дуновение. Святой дух Ново</w:t>
        <w:softHyphen/>
        <w:t xml:space="preserve">го Завета появляется в виде пламени на головах апостолов. (ср. </w:t>
      </w:r>
      <w:r>
        <w:rPr>
          <w:rFonts w:eastAsia="Times New Roman Cyr" w:cs="Times New Roman Cyr" w:ascii="Times New Roman Cyr" w:hAnsi="Times New Roman Cyr"/>
          <w:i/>
          <w:iCs/>
          <w:sz w:val="22"/>
          <w:szCs w:val="22"/>
        </w:rPr>
        <w:t>Dieterich</w:t>
      </w:r>
      <w:r>
        <w:rPr>
          <w:rFonts w:eastAsia="Times New Roman Cyr" w:cs="Times New Roman Cyr" w:ascii="Times New Roman Cyr" w:hAnsi="Times New Roman Cyr"/>
          <w:sz w:val="22"/>
          <w:szCs w:val="22"/>
        </w:rPr>
        <w:t xml:space="preserve"> 1. с. S. 116). С этим сходно иранское представление о Hvareno; под этим следует понимать «Милость Неба», в силу которой правит монарх. Милость, благодать представляли себе весьма вещест</w:t>
        <w:softHyphen/>
        <w:t>венно, как своего рода огонь или сияющий ореол (см. Cumont, Myst. des Mythra, S. 70); с представлениями родственного характера мы встреча</w:t>
        <w:softHyphen/>
        <w:t xml:space="preserve">емся у Кернера в его Scherin von Prevorst и в случае, опубликованном мною в </w:t>
      </w:r>
      <w:r>
        <w:rPr>
          <w:rFonts w:eastAsia="Times New Roman Cyr" w:cs="Times New Roman Cyr" w:ascii="Times New Roman Cyr" w:hAnsi="Times New Roman Cyr"/>
          <w:i/>
          <w:iCs/>
          <w:sz w:val="22"/>
          <w:szCs w:val="22"/>
        </w:rPr>
        <w:t>Психологии и патологии так называемых оккультных явле</w:t>
        <w:softHyphen/>
        <w:t>ний.</w:t>
      </w:r>
      <w:r>
        <w:rPr>
          <w:rFonts w:eastAsia="Times New Roman Cyr" w:cs="Times New Roman Cyr" w:ascii="Times New Roman Cyr" w:hAnsi="Times New Roman Cyr"/>
          <w:sz w:val="22"/>
          <w:szCs w:val="22"/>
        </w:rPr>
        <w:t xml:space="preserve"> Здесь души не только состоят из духовно-световой субстанции, но весь мир построен на бело-черной системе манихейства — и все это у пятнадцатилетней девочки! Умственное сверхдостижение, которое я прежде усматривал в создании этой фантазии, раскрывается теперь, как следствие энергичной интроверсии, которая взрывает глубокие исторические пласты духа; в последних я вижу регрессию к воспомина</w:t>
        <w:softHyphen/>
        <w:t>ниям человечества, сгустившимся в бессознательном.</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Dieterich 1. с. S. 6—7.</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Приведу еще одно место из Firmicus Matemus (Mathes. 1, 5, 9; cit. Cumont: Text. et mon. 1, 40): «Cui (animo) descensus per oroem solis tribuitur».— Душа, которой предопределено падение через солнечный круг,</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Cumont: Text. et mon. I, S. 163.</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Mead: A Mithriac Ritual. London 1907, S. 22.</w:t>
      </w:r>
    </w:p>
    <w:p>
      <w:pPr>
        <w:pStyle w:val="Normal"/>
        <w:ind w:firstLine="720"/>
        <w:jc w:val="both"/>
        <w:rPr/>
      </w:pPr>
      <w:r>
        <w:rPr>
          <w:rFonts w:eastAsia="Times New Roman Cyr" w:cs="Times New Roman Cyr" w:ascii="Times New Roman Cyr" w:hAnsi="Times New Roman Cyr"/>
          <w:sz w:val="22"/>
          <w:szCs w:val="22"/>
          <w:vertAlign w:val="superscript"/>
        </w:rPr>
        <w:t>39</w:t>
      </w:r>
      <w:r>
        <w:rPr>
          <w:rFonts w:eastAsia="Times New Roman Cyr" w:cs="Times New Roman Cyr" w:ascii="Times New Roman Cyr" w:hAnsi="Times New Roman Cyr"/>
          <w:sz w:val="22"/>
          <w:szCs w:val="22"/>
        </w:rPr>
        <w:t xml:space="preserve"> Я обязан моему другу и сотруднику доктору Риклину сообщени</w:t>
        <w:softHyphen/>
        <w:t>ем следующего случая, который обнаруживает занимающую нас здесь символику. Дело идет о параноидной больной, у которой началась оче</w:t>
        <w:softHyphen/>
        <w:t>видная мания величия следующим образом: она увидела вдруг сильный свет, ветер обдавал ее, она чувствовала, как ее сердце повернулось и с этого мгновения она знала, что Бог вошел в нее и был в ней.</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лжен также здесь указать на интересные совпадения мифоло</w:t>
        <w:softHyphen/>
        <w:t>гических и патологических образований, которые приводятся в анали</w:t>
        <w:softHyphen/>
        <w:t>тическом исследовании Dr. Сабины Шпильрейн; это исследование вы</w:t>
        <w:softHyphen/>
        <w:t>полнено с изумительным терпением и основательностью. Я должен здесь решительно подчеркнуть то обстоятельство, что госпожа Шпиль</w:t>
        <w:softHyphen/>
        <w:t>рейн открыла эти символизмы в самостоятельной работе независимо от меня. Работа помещена в Jahrbuch.</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sz w:val="22"/>
          <w:szCs w:val="22"/>
        </w:rPr>
        <w:t xml:space="preserve"> Dieterish 1. с. стр. 10—11 и 14—15.</w:t>
      </w:r>
    </w:p>
    <w:p>
      <w:pPr>
        <w:pStyle w:val="Normal"/>
        <w:ind w:firstLine="720"/>
        <w:jc w:val="both"/>
        <w:rPr/>
      </w:pPr>
      <w:r>
        <w:rPr>
          <w:rFonts w:eastAsia="Times New Roman Cyr" w:cs="Times New Roman Cyr" w:ascii="Times New Roman Cyr" w:hAnsi="Times New Roman Cyr"/>
          <w:sz w:val="22"/>
          <w:szCs w:val="22"/>
          <w:vertAlign w:val="superscript"/>
        </w:rPr>
        <w:t>41</w:t>
      </w:r>
      <w:r>
        <w:rPr>
          <w:rFonts w:eastAsia="Times New Roman Cyr" w:cs="Times New Roman Cyr" w:ascii="Times New Roman Cyr" w:hAnsi="Times New Roman Cyr"/>
          <w:sz w:val="22"/>
          <w:szCs w:val="22"/>
        </w:rPr>
        <w:t xml:space="preserve"> Существует халдейское учение, по которому солнце занимает серединное место в хоре семи планет. Откров. 1, 12.</w:t>
      </w:r>
    </w:p>
    <w:p>
      <w:pPr>
        <w:pStyle w:val="Normal"/>
        <w:ind w:firstLine="720"/>
        <w:jc w:val="both"/>
        <w:rPr/>
      </w:pPr>
      <w:r>
        <w:rPr>
          <w:rFonts w:eastAsia="Times New Roman Cyr" w:cs="Times New Roman Cyr" w:ascii="Times New Roman Cyr" w:hAnsi="Times New Roman Cyr"/>
          <w:sz w:val="22"/>
          <w:szCs w:val="22"/>
          <w:vertAlign w:val="superscript"/>
        </w:rPr>
        <w:t>42</w:t>
      </w:r>
      <w:r>
        <w:rPr>
          <w:rFonts w:eastAsia="Times New Roman Cyr" w:cs="Times New Roman Cyr" w:ascii="Times New Roman Cyr" w:hAnsi="Times New Roman Cyr"/>
          <w:sz w:val="22"/>
          <w:szCs w:val="22"/>
        </w:rPr>
        <w:t xml:space="preserve"> Большая Медведица состоит из семи звезд.</w:t>
      </w:r>
    </w:p>
    <w:p>
      <w:pPr>
        <w:pStyle w:val="Normal"/>
        <w:ind w:firstLine="720"/>
        <w:jc w:val="both"/>
        <w:rPr/>
      </w:pPr>
      <w:r>
        <w:rPr>
          <w:rFonts w:eastAsia="Times New Roman Cyr" w:cs="Times New Roman Cyr" w:ascii="Times New Roman Cyr" w:hAnsi="Times New Roman Cyr"/>
          <w:sz w:val="22"/>
          <w:szCs w:val="22"/>
          <w:vertAlign w:val="superscript"/>
        </w:rPr>
        <w:t>43</w:t>
      </w:r>
      <w:r>
        <w:rPr>
          <w:rFonts w:eastAsia="Times New Roman Cyr" w:cs="Times New Roman Cyr" w:ascii="Times New Roman Cyr" w:hAnsi="Times New Roman Cyr"/>
          <w:sz w:val="22"/>
          <w:szCs w:val="22"/>
        </w:rPr>
        <w:t xml:space="preserve"> Митра (серп и меч. Р.) часто изображается с ножом в одной руке и с факелом в другой. Нож в качестве жертвенного орудия играет в его мифе большую роль.</w:t>
      </w:r>
    </w:p>
    <w:p>
      <w:pPr>
        <w:pStyle w:val="Normal"/>
        <w:ind w:firstLine="720"/>
        <w:jc w:val="both"/>
        <w:rPr/>
      </w:pPr>
      <w:r>
        <w:rPr>
          <w:rFonts w:eastAsia="Times New Roman Cyr" w:cs="Times New Roman Cyr" w:ascii="Times New Roman Cyr" w:hAnsi="Times New Roman Cyr"/>
          <w:sz w:val="22"/>
          <w:szCs w:val="22"/>
          <w:vertAlign w:val="superscript"/>
        </w:rPr>
        <w:t>44</w:t>
      </w:r>
      <w:r>
        <w:rPr>
          <w:rFonts w:eastAsia="Times New Roman Cyr" w:cs="Times New Roman Cyr" w:ascii="Times New Roman Cyr" w:hAnsi="Times New Roman Cyr"/>
          <w:sz w:val="22"/>
          <w:szCs w:val="22"/>
        </w:rPr>
        <w:t xml:space="preserve"> Ср. с этим пурпурный плащ Гелиоса в </w:t>
      </w:r>
      <w:r>
        <w:rPr>
          <w:rFonts w:eastAsia="Times New Roman Cyr" w:cs="Times New Roman Cyr" w:ascii="Times New Roman Cyr" w:hAnsi="Times New Roman Cyr"/>
          <w:i/>
          <w:iCs/>
          <w:sz w:val="22"/>
          <w:szCs w:val="22"/>
        </w:rPr>
        <w:t>Литургии</w:t>
      </w:r>
      <w:r>
        <w:rPr>
          <w:rFonts w:eastAsia="Times New Roman Cyr" w:cs="Times New Roman Cyr" w:ascii="Times New Roman Cyr" w:hAnsi="Times New Roman Cyr"/>
          <w:sz w:val="22"/>
          <w:szCs w:val="22"/>
        </w:rPr>
        <w:t xml:space="preserve"> Митры. Обря</w:t>
        <w:softHyphen/>
        <w:t>ды различных культов требовали, чтобы участники облекались в крова</w:t>
        <w:softHyphen/>
        <w:t>вую кожу жертвенных животных; так было в луперкалиях, Дионисиях и сатурналиях; пережиток последних есть карнавал, типической фигурой которого в Риме являлся Приап Пульчинелло.</w:t>
      </w:r>
    </w:p>
    <w:p>
      <w:pPr>
        <w:pStyle w:val="Normal"/>
        <w:ind w:firstLine="720"/>
        <w:jc w:val="both"/>
        <w:rPr/>
      </w:pPr>
      <w:r>
        <w:rPr>
          <w:rFonts w:eastAsia="Times New Roman Cyr" w:cs="Times New Roman Cyr" w:ascii="Times New Roman Cyr" w:hAnsi="Times New Roman Cyr"/>
          <w:sz w:val="22"/>
          <w:szCs w:val="22"/>
          <w:vertAlign w:val="superscript"/>
        </w:rPr>
        <w:t>45</w:t>
      </w:r>
      <w:r>
        <w:rPr>
          <w:rFonts w:eastAsia="Times New Roman Cyr" w:cs="Times New Roman Cyr" w:ascii="Times New Roman Cyr" w:hAnsi="Times New Roman Cyr"/>
          <w:sz w:val="22"/>
          <w:szCs w:val="22"/>
        </w:rPr>
        <w:t xml:space="preserve"> Спутники Гелиоса также были облечены в виссон. Боги с бычьи</w:t>
        <w:softHyphen/>
        <w:t>ми головами носили белые передники.</w:t>
      </w:r>
    </w:p>
    <w:p>
      <w:pPr>
        <w:pStyle w:val="Normal"/>
        <w:ind w:firstLine="720"/>
        <w:jc w:val="both"/>
        <w:rPr/>
      </w:pPr>
      <w:r>
        <w:rPr>
          <w:rFonts w:eastAsia="Times New Roman Cyr" w:cs="Times New Roman Cyr" w:ascii="Times New Roman Cyr" w:hAnsi="Times New Roman Cyr"/>
          <w:sz w:val="22"/>
          <w:szCs w:val="22"/>
          <w:vertAlign w:val="superscript"/>
        </w:rPr>
        <w:t>46</w:t>
      </w:r>
      <w:r>
        <w:rPr>
          <w:rFonts w:eastAsia="Times New Roman Cyr" w:cs="Times New Roman Cyr" w:ascii="Times New Roman Cyr" w:hAnsi="Times New Roman Cyr"/>
          <w:sz w:val="22"/>
          <w:szCs w:val="22"/>
        </w:rPr>
        <w:t xml:space="preserve"> Откров. 14, 12 и ел.</w:t>
      </w:r>
    </w:p>
    <w:p>
      <w:pPr>
        <w:pStyle w:val="Normal"/>
        <w:ind w:firstLine="720"/>
        <w:jc w:val="both"/>
        <w:rPr/>
      </w:pPr>
      <w:r>
        <w:rPr>
          <w:rFonts w:eastAsia="Times New Roman Cyr" w:cs="Times New Roman Cyr" w:ascii="Times New Roman Cyr" w:hAnsi="Times New Roman Cyr"/>
          <w:sz w:val="22"/>
          <w:szCs w:val="22"/>
          <w:vertAlign w:val="superscript"/>
        </w:rPr>
        <w:t>47</w:t>
      </w:r>
      <w:r>
        <w:rPr>
          <w:rFonts w:eastAsia="Times New Roman Cyr" w:cs="Times New Roman Cyr" w:ascii="Times New Roman Cyr" w:hAnsi="Times New Roman Cyr"/>
          <w:sz w:val="22"/>
          <w:szCs w:val="22"/>
        </w:rPr>
        <w:t xml:space="preserve"> Титул Митры (Vendidad XIX, 28; цитировано по Cumont: Text. et mon.,D. 37).</w:t>
      </w:r>
    </w:p>
    <w:p>
      <w:pPr>
        <w:pStyle w:val="Normal"/>
        <w:ind w:firstLine="720"/>
        <w:jc w:val="both"/>
        <w:rPr/>
      </w:pPr>
      <w:r>
        <w:rPr>
          <w:rFonts w:eastAsia="Times New Roman Cyr" w:cs="Times New Roman Cyr" w:ascii="Times New Roman Cyr" w:hAnsi="Times New Roman Cyr"/>
          <w:sz w:val="22"/>
          <w:szCs w:val="22"/>
          <w:vertAlign w:val="superscript"/>
        </w:rPr>
        <w:t>48</w:t>
      </w:r>
      <w:r>
        <w:rPr>
          <w:rFonts w:eastAsia="Times New Roman Cyr" w:cs="Times New Roman Cyr" w:ascii="Times New Roman Cyr" w:hAnsi="Times New Roman Cyr"/>
          <w:sz w:val="22"/>
          <w:szCs w:val="22"/>
        </w:rPr>
        <w:t xml:space="preserve"> Развитие солнечной символики в Фаусте не достигает антропо</w:t>
        <w:softHyphen/>
        <w:t>морфического видения; в сцене самоубийства появляется лишь колес</w:t>
        <w:softHyphen/>
        <w:t>ница Гелиоса. Также и при вознесении на небо Ильи и Митры и в виде</w:t>
        <w:softHyphen/>
        <w:t>ниях Франциска Ассизского появляется огненная колесница, чтобы принять умирающего и прощающегося героя. Полет в Фаусте соверша</w:t>
        <w:softHyphen/>
        <w:t>ется через море, так же как и у Митры; древнехристианские изображе</w:t>
        <w:softHyphen/>
        <w:t>ния вознесения на небо Ильи опираются отчасти на соответствующие изображения митраицизма; вздымающиеся к небу кони, впряженные в солнечную колесницу, покидают земную твердь и несутся над простер</w:t>
        <w:softHyphen/>
        <w:t>тым у их ног водным божеством Океаном. (Cumont: Textes et monuments figures relatifs aux mysleres de Mithra. Bruxelles 1899, I, p. 178).</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49</w:t>
      </w:r>
      <w:r>
        <w:rPr>
          <w:rFonts w:eastAsia="Times New Roman Cyr" w:cs="Times New Roman Cyr" w:ascii="Times New Roman Cyr" w:hAnsi="Times New Roman Cyr"/>
          <w:sz w:val="22"/>
          <w:szCs w:val="22"/>
        </w:rPr>
        <w:t xml:space="preserve"> Ср. мою работу к </w:t>
      </w:r>
      <w:r>
        <w:rPr>
          <w:rFonts w:eastAsia="Times New Roman Cyr" w:cs="Times New Roman Cyr" w:ascii="Times New Roman Cyr" w:hAnsi="Times New Roman Cyr"/>
          <w:i/>
          <w:iCs/>
          <w:sz w:val="22"/>
          <w:szCs w:val="22"/>
        </w:rPr>
        <w:t>Психологии и Патологии так называемых оккультных явлений.</w:t>
      </w:r>
    </w:p>
    <w:p>
      <w:pPr>
        <w:pStyle w:val="Normal"/>
        <w:ind w:firstLine="720"/>
        <w:jc w:val="both"/>
        <w:rPr/>
      </w:pPr>
      <w:r>
        <w:rPr>
          <w:rFonts w:eastAsia="Times New Roman Cyr" w:cs="Times New Roman Cyr" w:ascii="Times New Roman Cyr" w:hAnsi="Times New Roman Cyr"/>
          <w:sz w:val="22"/>
          <w:szCs w:val="22"/>
          <w:vertAlign w:val="superscript"/>
        </w:rPr>
        <w:t>50</w:t>
      </w:r>
      <w:r>
        <w:rPr>
          <w:rFonts w:eastAsia="Times New Roman Cyr" w:cs="Times New Roman Cyr" w:ascii="Times New Roman Cyr" w:hAnsi="Times New Roman Cyr"/>
          <w:sz w:val="22"/>
          <w:szCs w:val="22"/>
        </w:rPr>
        <w:t xml:space="preserve"> Apul. Met. lib, XI.</w:t>
      </w:r>
    </w:p>
    <w:p>
      <w:pPr>
        <w:pStyle w:val="Normal"/>
        <w:ind w:firstLine="720"/>
        <w:jc w:val="both"/>
        <w:rPr/>
      </w:pPr>
      <w:r>
        <w:rPr>
          <w:rFonts w:eastAsia="Times New Roman Cyr" w:cs="Times New Roman Cyr" w:ascii="Times New Roman Cyr" w:hAnsi="Times New Roman Cyr"/>
          <w:sz w:val="22"/>
          <w:szCs w:val="22"/>
          <w:vertAlign w:val="superscript"/>
        </w:rPr>
        <w:t>51</w:t>
      </w:r>
      <w:r>
        <w:rPr>
          <w:rFonts w:eastAsia="Times New Roman Cyr" w:cs="Times New Roman Cyr" w:ascii="Times New Roman Cyr" w:hAnsi="Times New Roman Cyr"/>
          <w:sz w:val="22"/>
          <w:szCs w:val="22"/>
        </w:rPr>
        <w:t xml:space="preserve"> De Somniis I, 85.</w:t>
      </w:r>
    </w:p>
    <w:p>
      <w:pPr>
        <w:pStyle w:val="Normal"/>
        <w:ind w:firstLine="720"/>
        <w:jc w:val="both"/>
        <w:rPr/>
      </w:pPr>
      <w:r>
        <w:rPr>
          <w:rFonts w:eastAsia="Times New Roman Cyr" w:cs="Times New Roman Cyr" w:ascii="Times New Roman Cyr" w:hAnsi="Times New Roman Cyr"/>
          <w:sz w:val="22"/>
          <w:szCs w:val="22"/>
          <w:vertAlign w:val="superscript"/>
        </w:rPr>
        <w:t>52</w:t>
      </w:r>
      <w:r>
        <w:rPr>
          <w:rFonts w:eastAsia="Times New Roman Cyr" w:cs="Times New Roman Cyr" w:ascii="Times New Roman Cyr" w:hAnsi="Times New Roman Cyr"/>
          <w:sz w:val="22"/>
          <w:szCs w:val="22"/>
        </w:rPr>
        <w:t xml:space="preserve"> Цитировано по </w:t>
      </w:r>
      <w:r>
        <w:rPr>
          <w:rFonts w:eastAsia="Times New Roman Cyr" w:cs="Times New Roman Cyr" w:ascii="Times New Roman Cyr" w:hAnsi="Times New Roman Cyr"/>
          <w:i/>
          <w:iCs/>
          <w:sz w:val="22"/>
          <w:szCs w:val="22"/>
        </w:rPr>
        <w:t>Usener, Weihnachtf est,</w:t>
      </w:r>
      <w:r>
        <w:rPr>
          <w:rFonts w:eastAsia="Times New Roman Cyr" w:cs="Times New Roman Cyr" w:ascii="Times New Roman Cyr" w:hAnsi="Times New Roman Cyr"/>
          <w:sz w:val="22"/>
          <w:szCs w:val="22"/>
        </w:rPr>
        <w:t xml:space="preserve"> S. 5: Место из Малахии можно найти в 3, 19: «А для вас, благоговеющих перед именем Моим, взойдет солнце правды и исцеление в лучах Его.» Эта фигура уподоб</w:t>
        <w:softHyphen/>
        <w:t>ления напоминает египетский образ солнца.</w:t>
      </w:r>
    </w:p>
    <w:p>
      <w:pPr>
        <w:pStyle w:val="Normal"/>
        <w:ind w:firstLine="720"/>
        <w:jc w:val="both"/>
        <w:rPr/>
      </w:pPr>
      <w:r>
        <w:rPr>
          <w:rFonts w:eastAsia="Times New Roman Cyr" w:cs="Times New Roman Cyr" w:ascii="Times New Roman Cyr" w:hAnsi="Times New Roman Cyr"/>
          <w:sz w:val="22"/>
          <w:szCs w:val="22"/>
          <w:vertAlign w:val="superscript"/>
        </w:rPr>
        <w:t>53</w:t>
      </w:r>
      <w:r>
        <w:rPr>
          <w:rFonts w:eastAsia="Times New Roman Cyr" w:cs="Times New Roman Cyr" w:ascii="Times New Roman Cyr" w:hAnsi="Times New Roman Cyr"/>
          <w:sz w:val="22"/>
          <w:szCs w:val="22"/>
        </w:rPr>
        <w:t xml:space="preserve"> Cumont. Text. et mon. 1.1, p. 355:</w:t>
      </w:r>
    </w:p>
    <w:p>
      <w:pPr>
        <w:pStyle w:val="Normal"/>
        <w:ind w:firstLine="720"/>
        <w:jc w:val="both"/>
        <w:rPr/>
      </w:pPr>
      <w:r>
        <w:rPr>
          <w:rFonts w:eastAsia="Times New Roman Cyr" w:cs="Times New Roman Cyr" w:ascii="Times New Roman Cyr" w:hAnsi="Times New Roman Cyr"/>
          <w:sz w:val="22"/>
          <w:szCs w:val="22"/>
          <w:vertAlign w:val="superscript"/>
        </w:rPr>
        <w:t>54</w:t>
      </w:r>
      <w:r>
        <w:rPr>
          <w:rFonts w:eastAsia="Times New Roman Cyr" w:cs="Times New Roman Cyr" w:ascii="Times New Roman Cyr" w:hAnsi="Times New Roman Cyr"/>
          <w:sz w:val="22"/>
          <w:szCs w:val="22"/>
        </w:rPr>
        <w:t xml:space="preserve"> Tract. XXXIV, 2; cit. </w:t>
      </w:r>
      <w:r>
        <w:rPr>
          <w:rFonts w:eastAsia="Times New Roman Cyr" w:cs="Times New Roman Cyr" w:ascii="Times New Roman Cyr" w:hAnsi="Times New Roman Cyr"/>
          <w:i/>
          <w:iCs/>
          <w:sz w:val="22"/>
          <w:szCs w:val="22"/>
        </w:rPr>
        <w:t>Cumont:</w:t>
      </w:r>
      <w:r>
        <w:rPr>
          <w:rFonts w:eastAsia="Times New Roman Cyr" w:cs="Times New Roman Cyr" w:ascii="Times New Roman Cyr" w:hAnsi="Times New Roman Cyr"/>
          <w:sz w:val="22"/>
          <w:szCs w:val="22"/>
        </w:rPr>
        <w:t xml:space="preserve"> Text. et mon. t. I, p. 356. «Non est Dominus Sol factus sed per quern Sol factus est — ne quis carnaliter sapiens Solem istum (Christum) intelligendum putaret.</w:t>
      </w:r>
    </w:p>
    <w:p>
      <w:pPr>
        <w:pStyle w:val="Normal"/>
        <w:ind w:firstLine="720"/>
        <w:jc w:val="both"/>
        <w:rPr/>
      </w:pPr>
      <w:r>
        <w:rPr>
          <w:rFonts w:eastAsia="Times New Roman Cyr" w:cs="Times New Roman Cyr" w:ascii="Times New Roman Cyr" w:hAnsi="Times New Roman Cyr"/>
          <w:sz w:val="22"/>
          <w:szCs w:val="22"/>
          <w:vertAlign w:val="superscript"/>
        </w:rPr>
        <w:t>55</w:t>
      </w:r>
      <w:r>
        <w:rPr>
          <w:rFonts w:eastAsia="Times New Roman Cyr" w:cs="Times New Roman Cyr" w:ascii="Times New Roman Cyr" w:hAnsi="Times New Roman Cyr"/>
          <w:sz w:val="22"/>
          <w:szCs w:val="22"/>
        </w:rPr>
        <w:t xml:space="preserve"> Образа в катакомбах содержат много солнечной символики. Крест svastica (известный образ солнца, солнечное колесо) встречается на облачении Фоссора-Диогена в Coemeterium Петра и Марцеллина. Символы восходящего солнца, бык и овен, находятся на фреске Орфея в Coemeterium'e св. Домициллы, также овен и павлин (который вместе с фениксом представляет собою солнечный символ) встречаются на од</w:t>
        <w:softHyphen/>
        <w:t>ной эпитафии в катакомбе Каллиста.</w:t>
      </w:r>
    </w:p>
    <w:p>
      <w:pPr>
        <w:pStyle w:val="Normal"/>
        <w:ind w:firstLine="720"/>
        <w:jc w:val="both"/>
        <w:rPr/>
      </w:pPr>
      <w:r>
        <w:rPr>
          <w:rFonts w:eastAsia="Times New Roman Cyr" w:cs="Times New Roman Cyr" w:ascii="Times New Roman Cyr" w:hAnsi="Times New Roman Cyr"/>
          <w:sz w:val="22"/>
          <w:szCs w:val="22"/>
          <w:vertAlign w:val="superscript"/>
        </w:rPr>
        <w:t>56</w:t>
      </w:r>
      <w:r>
        <w:rPr>
          <w:rFonts w:eastAsia="Times New Roman Cyr" w:cs="Times New Roman Cyr" w:ascii="Times New Roman Cyr" w:hAnsi="Times New Roman Cyr"/>
          <w:sz w:val="22"/>
          <w:szCs w:val="22"/>
        </w:rPr>
        <w:t xml:space="preserve"> В Гомилетике Климента Римского стоит: — У Господа было две</w:t>
        <w:softHyphen/>
        <w:t>надцать апостолов, которые носили число двенадцати месяцев солнца. Этот образ, очевидно, имеет отношение к солнечному пути по зоди</w:t>
        <w:softHyphen/>
        <w:t>аку. Не пытаясь здесь дать толкование зодиака, я упомяну, что соглас</w:t>
        <w:softHyphen/>
        <w:t xml:space="preserve">но старинному воззрению (вероятно халдеев) путь солнца изображался в виде змеи, несущей на спине зодиакальные знаки, как Deus leontocep-halus в мистерии Митры. Это воззрение подкрепляется другим местом из ватиканского кодекса, которое приводится у </w:t>
      </w:r>
      <w:r>
        <w:rPr>
          <w:rFonts w:eastAsia="Times New Roman Cyr" w:cs="Times New Roman Cyr" w:ascii="Times New Roman Cyr" w:hAnsi="Times New Roman Cyr"/>
          <w:i/>
          <w:iCs/>
          <w:sz w:val="22"/>
          <w:szCs w:val="22"/>
        </w:rPr>
        <w:t>Cumont</w:t>
      </w:r>
      <w:r>
        <w:rPr>
          <w:rFonts w:eastAsia="Times New Roman Cyr" w:cs="Times New Roman Cyr" w:ascii="Times New Roman Cyr" w:hAnsi="Times New Roman Cyr"/>
          <w:sz w:val="22"/>
          <w:szCs w:val="22"/>
        </w:rPr>
        <w:t xml:space="preserve"> в другой связи (190 saec. XIII, р. 229; Text. et mon. t. I, p. 85): Тогда всемудрый творец гневным движением двинул великого дракона, который на своей спине нес разукрашенный венец, т. е., двенадцать звездных образов зодиака.</w:t>
      </w:r>
    </w:p>
    <w:p>
      <w:pPr>
        <w:pStyle w:val="Normal"/>
        <w:ind w:firstLine="720"/>
        <w:jc w:val="both"/>
        <w:rPr/>
      </w:pPr>
      <w:r>
        <w:rPr>
          <w:rFonts w:eastAsia="Times New Roman Cyr" w:cs="Times New Roman Cyr" w:ascii="Times New Roman Cyr" w:hAnsi="Times New Roman Cyr"/>
          <w:sz w:val="22"/>
          <w:szCs w:val="22"/>
        </w:rPr>
        <w:t>Эта теснейшая связь с зодиакальной змеею достойна внимания и наводит на размышления. Манихейская система приурочила к образу Христа змею, именно змею на райском дереве; место из Евангелия Иоанна 3, 14 как бы управомочивает на это: «И как Моисей вознес змею в пустыне; так должно вознесену быть Сыну человеческому». Бо</w:t>
        <w:softHyphen/>
        <w:t>гослов Н a u f f (Biblische Real- und Verbalkonkordanz, 1834) замечает по поводу этого места следующее: «Христос рассматривает, однако, этот старозаветный рассказ как непреднамеренный символ идеи примире</w:t>
        <w:softHyphen/>
        <w:t xml:space="preserve">ния». Почти телесная сопринадлежность приверженцев Христа между собою и с Ним известна (к Римл. 12, 4): «Ибо как в одном теле у нас много членов, но у всех членов одно и то же тело: так мы многие </w:t>
      </w:r>
      <w:r>
        <w:rPr>
          <w:rFonts w:eastAsia="Times New Roman Cyr" w:cs="Times New Roman Cyr" w:ascii="Times New Roman Cyr" w:hAnsi="Times New Roman Cyr"/>
          <w:i/>
          <w:iCs/>
          <w:sz w:val="22"/>
          <w:szCs w:val="22"/>
        </w:rPr>
        <w:t>составляем</w:t>
      </w:r>
      <w:r>
        <w:rPr>
          <w:rFonts w:eastAsia="Times New Roman Cyr" w:cs="Times New Roman Cyr" w:ascii="Times New Roman Cyr" w:hAnsi="Times New Roman Cyr"/>
          <w:sz w:val="22"/>
          <w:szCs w:val="22"/>
        </w:rPr>
        <w:t xml:space="preserve"> одно тело во Христе, а порознь один для другого члены». Если бы подтвердилось, что зодиакальные знаки суть образы libido, то многозначительный смысл получило бы следующее место в Евангелии от Иоанна 1, 29: «Се, агнец Божий, который берет на </w:t>
      </w:r>
      <w:r>
        <w:rPr>
          <w:rFonts w:eastAsia="Times New Roman Cyr" w:cs="Times New Roman Cyr" w:ascii="Times New Roman Cyr" w:hAnsi="Times New Roman Cyr"/>
          <w:i/>
          <w:iCs/>
          <w:sz w:val="22"/>
          <w:szCs w:val="22"/>
        </w:rPr>
        <w:t>себя</w:t>
      </w:r>
      <w:r>
        <w:rPr>
          <w:rFonts w:eastAsia="Times New Roman Cyr" w:cs="Times New Roman Cyr" w:ascii="Times New Roman Cyr" w:hAnsi="Times New Roman Cyr"/>
          <w:sz w:val="22"/>
          <w:szCs w:val="22"/>
        </w:rPr>
        <w:t xml:space="preserve"> грех мира»; при этом я, конечно, имею в виду лишь исторический очерк этого фигу</w:t>
        <w:softHyphen/>
        <w:t xml:space="preserve">рального выражения. Ср. </w:t>
      </w:r>
      <w:r>
        <w:rPr>
          <w:rFonts w:eastAsia="Times New Roman Cyr" w:cs="Times New Roman Cyr" w:ascii="Times New Roman Cyr" w:hAnsi="Times New Roman Cyr"/>
          <w:i/>
          <w:iCs/>
          <w:sz w:val="22"/>
          <w:szCs w:val="22"/>
        </w:rPr>
        <w:t>Leblant:</w:t>
      </w:r>
      <w:r>
        <w:rPr>
          <w:rFonts w:eastAsia="Times New Roman Cyr" w:cs="Times New Roman Cyr" w:ascii="Times New Roman Cyr" w:hAnsi="Times New Roman Cyr"/>
          <w:sz w:val="22"/>
          <w:szCs w:val="22"/>
        </w:rPr>
        <w:t xml:space="preserve"> Sarcophages de la Gaule, 1880. </w:t>
      </w:r>
      <w:r>
        <w:rPr>
          <w:rFonts w:eastAsia="Times New Roman Cyr" w:cs="Times New Roman Cyr" w:ascii="Times New Roman Cyr" w:hAnsi="Times New Roman Cyr"/>
          <w:sz w:val="22"/>
          <w:szCs w:val="22"/>
          <w:vertAlign w:val="superscript"/>
        </w:rPr>
        <w:t>57</w:t>
      </w:r>
      <w:r>
        <w:rPr>
          <w:rFonts w:eastAsia="Times New Roman Cyr" w:cs="Times New Roman Cyr" w:ascii="Times New Roman Cyr" w:hAnsi="Times New Roman Cyr"/>
          <w:sz w:val="22"/>
          <w:szCs w:val="22"/>
        </w:rPr>
        <w:t xml:space="preserve">  По одной мюнхенской рукописи 12-го столетия.</w:t>
      </w:r>
    </w:p>
    <w:p>
      <w:pPr>
        <w:pStyle w:val="Normal"/>
        <w:ind w:firstLine="720"/>
        <w:jc w:val="both"/>
        <w:rPr/>
      </w:pPr>
      <w:r>
        <w:rPr>
          <w:rFonts w:eastAsia="Times New Roman Cyr" w:cs="Times New Roman Cyr" w:ascii="Times New Roman Cyr" w:hAnsi="Times New Roman Cyr"/>
          <w:sz w:val="22"/>
          <w:szCs w:val="22"/>
          <w:vertAlign w:val="superscript"/>
        </w:rPr>
        <w:t>58</w:t>
      </w:r>
      <w:r>
        <w:rPr>
          <w:rFonts w:eastAsia="Times New Roman Cyr" w:cs="Times New Roman Cyr" w:ascii="Times New Roman Cyr" w:hAnsi="Times New Roman Cyr"/>
          <w:sz w:val="22"/>
          <w:szCs w:val="22"/>
        </w:rPr>
        <w:t xml:space="preserve"> Впоследствии Аттис был ассимилирован Митре. Он изображался также как и Митра в фригийской шапочке </w:t>
      </w:r>
      <w:r>
        <w:rPr>
          <w:rFonts w:eastAsia="Times New Roman Cyr" w:cs="Times New Roman Cyr" w:ascii="Times New Roman Cyr" w:hAnsi="Times New Roman Cyr"/>
          <w:i/>
          <w:iCs/>
          <w:sz w:val="22"/>
          <w:szCs w:val="22"/>
        </w:rPr>
        <w:t>(Cumont:</w:t>
      </w:r>
      <w:r>
        <w:rPr>
          <w:rFonts w:eastAsia="Times New Roman Cyr" w:cs="Times New Roman Cyr" w:ascii="Times New Roman Cyr" w:hAnsi="Times New Roman Cyr"/>
          <w:sz w:val="22"/>
          <w:szCs w:val="22"/>
        </w:rPr>
        <w:t xml:space="preserve"> Myst. de Mythra, p. 65). По свидетельству Иеронима Вифлеемская пещера, где родился Христос, была первоначально капищем (spelaeum) Аттиса </w:t>
      </w:r>
      <w:r>
        <w:rPr>
          <w:rFonts w:eastAsia="Times New Roman Cyr" w:cs="Times New Roman Cyr" w:ascii="Times New Roman Cyr" w:hAnsi="Times New Roman Cyr"/>
          <w:i/>
          <w:iCs/>
          <w:sz w:val="22"/>
          <w:szCs w:val="22"/>
        </w:rPr>
        <w:t xml:space="preserve">(Usener: </w:t>
      </w:r>
      <w:r>
        <w:rPr>
          <w:rFonts w:eastAsia="Times New Roman Cyr" w:cs="Times New Roman Cyr" w:ascii="Times New Roman Cyr" w:hAnsi="Times New Roman Cyr"/>
          <w:sz w:val="22"/>
          <w:szCs w:val="22"/>
        </w:rPr>
        <w:t>Weihnachtsfest, S. 283).</w:t>
      </w:r>
    </w:p>
    <w:p>
      <w:pPr>
        <w:pStyle w:val="Normal"/>
        <w:ind w:firstLine="720"/>
        <w:jc w:val="both"/>
        <w:rPr/>
      </w:pPr>
      <w:r>
        <w:rPr>
          <w:rFonts w:eastAsia="Times New Roman Cyr" w:cs="Times New Roman Cyr" w:ascii="Times New Roman Cyr" w:hAnsi="Times New Roman Cyr"/>
          <w:sz w:val="22"/>
          <w:szCs w:val="22"/>
          <w:vertAlign w:val="superscript"/>
        </w:rPr>
        <w:t>59</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Cumont</w:t>
      </w:r>
      <w:r>
        <w:rPr>
          <w:rFonts w:eastAsia="Times New Roman Cyr" w:cs="Times New Roman Cyr" w:ascii="Times New Roman Cyr" w:hAnsi="Times New Roman Cyr"/>
          <w:sz w:val="22"/>
          <w:szCs w:val="22"/>
        </w:rPr>
        <w:t xml:space="preserve"> (ibidem p. 4) говорит о христианстве и митраицизме сле</w:t>
        <w:softHyphen/>
        <w:t>дующее: «С изумлением заметили оба противника, до чего они похожи друг на друга во многих отношениях, но дать себе отчет в причинах этого сходства они не были в состоянии».</w:t>
      </w:r>
    </w:p>
    <w:p>
      <w:pPr>
        <w:pStyle w:val="Normal"/>
        <w:ind w:firstLine="720"/>
        <w:jc w:val="both"/>
        <w:rPr/>
      </w:pPr>
      <w:r>
        <w:rPr>
          <w:rFonts w:eastAsia="Times New Roman Cyr" w:cs="Times New Roman Cyr" w:ascii="Times New Roman Cyr" w:hAnsi="Times New Roman Cyr"/>
          <w:sz w:val="22"/>
          <w:szCs w:val="22"/>
          <w:vertAlign w:val="superscript"/>
        </w:rPr>
        <w:t>60</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Edmond Rostand:</w:t>
      </w:r>
      <w:r>
        <w:rPr>
          <w:rFonts w:eastAsia="Times New Roman Cyr" w:cs="Times New Roman Cyr" w:ascii="Times New Roman Cyr" w:hAnsi="Times New Roman Cyr"/>
          <w:sz w:val="22"/>
          <w:szCs w:val="22"/>
        </w:rPr>
        <w:t xml:space="preserve"> Cyrano de Bergerac. Paris, 1896.</w:t>
      </w:r>
    </w:p>
    <w:p>
      <w:pPr>
        <w:pStyle w:val="Normal"/>
        <w:ind w:firstLine="720"/>
        <w:jc w:val="both"/>
        <w:rPr/>
      </w:pPr>
      <w:r>
        <w:rPr>
          <w:rFonts w:eastAsia="Times New Roman Cyr" w:cs="Times New Roman Cyr" w:ascii="Times New Roman Cyr" w:hAnsi="Times New Roman Cyr"/>
          <w:sz w:val="22"/>
          <w:szCs w:val="22"/>
          <w:vertAlign w:val="superscript"/>
        </w:rPr>
        <w:t>61</w:t>
      </w:r>
      <w:r>
        <w:rPr>
          <w:rFonts w:eastAsia="Times New Roman Cyr" w:cs="Times New Roman Cyr" w:ascii="Times New Roman Cyr" w:hAnsi="Times New Roman Cyr"/>
          <w:sz w:val="22"/>
          <w:szCs w:val="22"/>
        </w:rPr>
        <w:t xml:space="preserve"> См. Бытие б, 2: Тогда увидели сыны Божий дочерей человече</w:t>
        <w:softHyphen/>
        <w:t>ских, что они прекрасны, и брали себе в жены, какую кто выбрал.</w:t>
      </w:r>
    </w:p>
    <w:p>
      <w:pPr>
        <w:pStyle w:val="Normal"/>
        <w:ind w:firstLine="720"/>
        <w:jc w:val="both"/>
        <w:rPr/>
      </w:pPr>
      <w:r>
        <w:rPr>
          <w:rFonts w:eastAsia="Times New Roman Cyr" w:cs="Times New Roman Cyr" w:ascii="Times New Roman Cyr" w:hAnsi="Times New Roman Cyr"/>
          <w:sz w:val="22"/>
          <w:szCs w:val="22"/>
          <w:vertAlign w:val="superscript"/>
        </w:rPr>
        <w:t>62</w:t>
      </w:r>
      <w:r>
        <w:rPr>
          <w:rFonts w:eastAsia="Times New Roman Cyr" w:cs="Times New Roman Cyr" w:ascii="Times New Roman Cyr" w:hAnsi="Times New Roman Cyr"/>
          <w:sz w:val="22"/>
          <w:szCs w:val="22"/>
        </w:rPr>
        <w:t xml:space="preserve"> 1.с.S.419.</w:t>
      </w:r>
    </w:p>
    <w:p>
      <w:pPr>
        <w:pStyle w:val="Normal"/>
        <w:ind w:firstLine="720"/>
        <w:jc w:val="both"/>
        <w:rPr/>
      </w:pPr>
      <w:r>
        <w:rPr>
          <w:rFonts w:eastAsia="Times New Roman Cyr" w:cs="Times New Roman Cyr" w:ascii="Times New Roman Cyr" w:hAnsi="Times New Roman Cyr"/>
          <w:sz w:val="22"/>
          <w:szCs w:val="22"/>
          <w:vertAlign w:val="superscript"/>
        </w:rPr>
        <w:t>63</w:t>
      </w:r>
      <w:r>
        <w:rPr>
          <w:rFonts w:eastAsia="Times New Roman Cyr" w:cs="Times New Roman Cyr" w:ascii="Times New Roman Cyr" w:hAnsi="Times New Roman Cyr"/>
          <w:sz w:val="22"/>
          <w:szCs w:val="22"/>
        </w:rPr>
        <w:t xml:space="preserve"> Проекция в «космическое» есть старинная привилегия libido, так как последняя естественно вступает в наше восприятие через все входы наших чувств словно извне, и именно в форме сопровождающих вос</w:t>
        <w:softHyphen/>
        <w:t>приятие созвучаний чувства удовольствия и неудовольствия, созвучаний, которые мы, как известно, без дальнейших рассуждении приписы</w:t>
        <w:softHyphen/>
        <w:t>ваем объекту и причины которых мы вопреки философским соображе</w:t>
        <w:softHyphen/>
        <w:t>ниям склонны неизменно выискивать в объекте, даже тогда, когда по</w:t>
        <w:softHyphen/>
        <w:t xml:space="preserve">следний, как это часто бывает, почти вовсе в них не повинен. Отличные примеры непосредственной проекции libido встречаем мы в любовных песнях. «Внизу на взморье, внизу там на берегу, там стирала девушка, вероятно, одежду своего возлюбленного... И легкий западный ветерок повеял на берегу и приподнял слегка ее юбку, и стали видны щиколки; и берег и </w:t>
      </w:r>
      <w:r>
        <w:rPr>
          <w:rFonts w:eastAsia="Times New Roman Cyr" w:cs="Times New Roman Cyr" w:ascii="Times New Roman Cyr" w:hAnsi="Times New Roman Cyr"/>
          <w:i/>
          <w:iCs/>
          <w:sz w:val="22"/>
          <w:szCs w:val="22"/>
        </w:rPr>
        <w:t>весь мир стал светлее».</w:t>
      </w:r>
      <w:r>
        <w:rPr>
          <w:rFonts w:eastAsia="Times New Roman Cyr" w:cs="Times New Roman Cyr" w:ascii="Times New Roman Cyr" w:hAnsi="Times New Roman Cyr"/>
          <w:sz w:val="22"/>
          <w:szCs w:val="22"/>
        </w:rPr>
        <w:t xml:space="preserve"> (Новогреческая народная пес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из </w:t>
      </w:r>
      <w:r>
        <w:rPr>
          <w:rFonts w:eastAsia="Times New Roman Cyr" w:cs="Times New Roman Cyr" w:ascii="Times New Roman Cyr" w:hAnsi="Times New Roman Cyr"/>
          <w:i/>
          <w:iCs/>
          <w:sz w:val="22"/>
          <w:szCs w:val="22"/>
        </w:rPr>
        <w:t>Sander.</w:t>
      </w:r>
      <w:r>
        <w:rPr>
          <w:rFonts w:eastAsia="Times New Roman Cyr" w:cs="Times New Roman Cyr" w:ascii="Times New Roman Cyr" w:hAnsi="Times New Roman Cyr"/>
          <w:sz w:val="22"/>
          <w:szCs w:val="22"/>
        </w:rPr>
        <w:t xml:space="preserve"> «На дворе Гимира я увидел, как прошла дорогая мне девушка; от блеска ее рук загорелось небо и все вечное море». (Из «Edda» в пе</w:t>
        <w:softHyphen/>
        <w:t xml:space="preserve">реводе </w:t>
      </w:r>
      <w:r>
        <w:rPr>
          <w:rFonts w:eastAsia="Times New Roman Cyr" w:cs="Times New Roman Cyr" w:ascii="Times New Roman Cyr" w:hAnsi="Times New Roman Cyr"/>
          <w:i/>
          <w:iCs/>
          <w:sz w:val="22"/>
          <w:szCs w:val="22"/>
        </w:rPr>
        <w:t>Н. Gehring).</w:t>
      </w:r>
      <w:r>
        <w:rPr>
          <w:rFonts w:eastAsia="Times New Roman Cyr" w:cs="Times New Roman Cyr" w:ascii="Times New Roman Cyr" w:hAnsi="Times New Roman Cyr"/>
          <w:sz w:val="22"/>
          <w:szCs w:val="22"/>
        </w:rPr>
        <w:t xml:space="preserve"> Сюда же относятся все сообщения о чудесах, о «кос</w:t>
        <w:softHyphen/>
        <w:t>мических» событиях при рождении и смерти героев (Вифлеемская звез</w:t>
        <w:softHyphen/>
        <w:t>да, землетрясение, разрыв храмовой завесы и т. д. при смерти Христа). Всемогущество Божие есть очевидное всемогущество libido, которая яв</w:t>
        <w:softHyphen/>
        <w:t>ляется единственным действительным чудотворцем. Описанный Фрей</w:t>
        <w:softHyphen/>
        <w:t>дом симптом «всемогущество мысли» при Zwangsneurose возникает из «сексуализирования» интеллекта. Историческая параллель к этому есть магическое всемогущество мистов, достигнутое путем интровер-сии. Всемогуществу мыслей соответствует также путем интроверсии осуществленное отожествление себя с Богом у параноиков.</w:t>
      </w:r>
    </w:p>
    <w:p>
      <w:pPr>
        <w:pStyle w:val="Normal"/>
        <w:ind w:firstLine="720"/>
        <w:jc w:val="both"/>
        <w:rPr/>
      </w:pPr>
      <w:r>
        <w:rPr>
          <w:rFonts w:eastAsia="Times New Roman Cyr" w:cs="Times New Roman Cyr" w:ascii="Times New Roman Cyr" w:hAnsi="Times New Roman Cyr"/>
          <w:sz w:val="22"/>
          <w:szCs w:val="22"/>
          <w:vertAlign w:val="superscript"/>
        </w:rPr>
        <w:t>64</w:t>
      </w:r>
      <w:r>
        <w:rPr>
          <w:rFonts w:eastAsia="Times New Roman Cyr" w:cs="Times New Roman Cyr" w:ascii="Times New Roman Cyr" w:hAnsi="Times New Roman Cyr"/>
          <w:sz w:val="22"/>
          <w:szCs w:val="22"/>
        </w:rPr>
        <w:t xml:space="preserve"> Ссылаюсь на кощунственную набожность Цинцендорфа, с кото</w:t>
        <w:softHyphen/>
        <w:t>рой нас ближе познакомил пастор Пфистер в своем превосходном ис</w:t>
        <w:softHyphen/>
        <w:t>следовании.</w:t>
      </w:r>
    </w:p>
    <w:p>
      <w:pPr>
        <w:pStyle w:val="Normal"/>
        <w:ind w:firstLine="720"/>
        <w:jc w:val="both"/>
        <w:rPr/>
      </w:pPr>
      <w:r>
        <w:rPr>
          <w:rFonts w:eastAsia="Times New Roman Cyr" w:cs="Times New Roman Cyr" w:ascii="Times New Roman Cyr" w:hAnsi="Times New Roman Cyr"/>
          <w:sz w:val="22"/>
          <w:szCs w:val="22"/>
          <w:vertAlign w:val="superscript"/>
        </w:rPr>
        <w:t>65</w:t>
      </w:r>
      <w:r>
        <w:rPr>
          <w:rFonts w:eastAsia="Times New Roman Cyr" w:cs="Times New Roman Cyr" w:ascii="Times New Roman Cyr" w:hAnsi="Times New Roman Cyr"/>
          <w:sz w:val="22"/>
          <w:szCs w:val="22"/>
        </w:rPr>
        <w:t xml:space="preserve"> Анаха была возлюбленной Иафета, сына Ноя. Она покидает</w:t>
      </w:r>
      <w:r>
        <w:rPr>
          <w:rFonts w:eastAsia="Times New Roman Cyr" w:cs="Times New Roman Cyr" w:ascii="Times New Roman Cyr" w:hAnsi="Times New Roman Cyr"/>
          <w:b/>
          <w:bCs/>
          <w:sz w:val="22"/>
          <w:szCs w:val="22"/>
        </w:rPr>
        <w:t xml:space="preserve"> его </w:t>
      </w:r>
      <w:r>
        <w:rPr>
          <w:rFonts w:eastAsia="Times New Roman Cyr" w:cs="Times New Roman Cyr" w:ascii="Times New Roman Cyr" w:hAnsi="Times New Roman Cyr"/>
          <w:sz w:val="22"/>
          <w:szCs w:val="22"/>
        </w:rPr>
        <w:t>ради ангела.</w:t>
      </w:r>
    </w:p>
    <w:p>
      <w:pPr>
        <w:pStyle w:val="Normal"/>
        <w:ind w:firstLine="720"/>
        <w:jc w:val="both"/>
        <w:rPr/>
      </w:pPr>
      <w:r>
        <w:rPr>
          <w:rFonts w:eastAsia="Times New Roman Cyr" w:cs="Times New Roman Cyr" w:ascii="Times New Roman Cyr" w:hAnsi="Times New Roman Cyr"/>
          <w:sz w:val="22"/>
          <w:szCs w:val="22"/>
          <w:vertAlign w:val="superscript"/>
        </w:rPr>
        <w:t>66</w:t>
      </w:r>
      <w:r>
        <w:rPr>
          <w:rFonts w:eastAsia="Times New Roman Cyr" w:cs="Times New Roman Cyr" w:ascii="Times New Roman Cyr" w:hAnsi="Times New Roman Cyr"/>
          <w:sz w:val="22"/>
          <w:szCs w:val="22"/>
        </w:rPr>
        <w:t xml:space="preserve"> Призываемый и есть, собственно говоря, звезда. Ср. стихотворе</w:t>
        <w:softHyphen/>
        <w:t>ние мисс Миллер.</w:t>
      </w:r>
    </w:p>
    <w:p>
      <w:pPr>
        <w:pStyle w:val="Normal"/>
        <w:ind w:firstLine="720"/>
        <w:jc w:val="both"/>
        <w:rPr/>
      </w:pPr>
      <w:r>
        <w:rPr>
          <w:rFonts w:eastAsia="Times New Roman Cyr" w:cs="Times New Roman Cyr" w:ascii="Times New Roman Cyr" w:hAnsi="Times New Roman Cyr"/>
          <w:sz w:val="22"/>
          <w:szCs w:val="22"/>
          <w:vertAlign w:val="superscript"/>
        </w:rPr>
        <w:t>67</w:t>
      </w:r>
      <w:r>
        <w:rPr>
          <w:rFonts w:eastAsia="Times New Roman Cyr" w:cs="Times New Roman Cyr" w:ascii="Times New Roman Cyr" w:hAnsi="Times New Roman Cyr"/>
          <w:sz w:val="22"/>
          <w:szCs w:val="22"/>
        </w:rPr>
        <w:t xml:space="preserve"> Это есть атрибут совершающего свой путь солнца.</w:t>
      </w:r>
    </w:p>
    <w:p>
      <w:pPr>
        <w:pStyle w:val="Normal"/>
        <w:ind w:firstLine="720"/>
        <w:jc w:val="both"/>
        <w:rPr/>
      </w:pPr>
      <w:r>
        <w:rPr>
          <w:rFonts w:eastAsia="Times New Roman Cyr" w:cs="Times New Roman Cyr" w:ascii="Times New Roman Cyr" w:hAnsi="Times New Roman Cyr"/>
          <w:sz w:val="22"/>
          <w:szCs w:val="22"/>
          <w:vertAlign w:val="superscript"/>
        </w:rPr>
        <w:t>68</w:t>
      </w:r>
      <w:r>
        <w:rPr>
          <w:rFonts w:eastAsia="Times New Roman Cyr" w:cs="Times New Roman Cyr" w:ascii="Times New Roman Cyr" w:hAnsi="Times New Roman Cyr"/>
          <w:sz w:val="22"/>
          <w:szCs w:val="22"/>
        </w:rPr>
        <w:t xml:space="preserve"> Солнечная субстанция бога.</w:t>
      </w:r>
    </w:p>
    <w:p>
      <w:pPr>
        <w:pStyle w:val="Normal"/>
        <w:ind w:firstLine="720"/>
        <w:jc w:val="both"/>
        <w:rPr/>
      </w:pPr>
      <w:r>
        <w:rPr>
          <w:rFonts w:eastAsia="Times New Roman Cyr" w:cs="Times New Roman Cyr" w:ascii="Times New Roman Cyr" w:hAnsi="Times New Roman Cyr"/>
          <w:sz w:val="22"/>
          <w:szCs w:val="22"/>
          <w:vertAlign w:val="superscript"/>
        </w:rPr>
        <w:t>69</w:t>
      </w:r>
      <w:r>
        <w:rPr>
          <w:rFonts w:eastAsia="Times New Roman Cyr" w:cs="Times New Roman Cyr" w:ascii="Times New Roman Cyr" w:hAnsi="Times New Roman Cyr"/>
          <w:sz w:val="22"/>
          <w:szCs w:val="22"/>
        </w:rPr>
        <w:t xml:space="preserve"> Солнечная субстанция собственной души.</w:t>
      </w:r>
    </w:p>
    <w:p>
      <w:pPr>
        <w:pStyle w:val="Normal"/>
        <w:ind w:firstLine="720"/>
        <w:jc w:val="both"/>
        <w:rPr/>
      </w:pPr>
      <w:r>
        <w:rPr>
          <w:rFonts w:eastAsia="Times New Roman Cyr" w:cs="Times New Roman Cyr" w:ascii="Times New Roman Cyr" w:hAnsi="Times New Roman Cyr"/>
          <w:sz w:val="22"/>
          <w:szCs w:val="22"/>
          <w:vertAlign w:val="superscript"/>
        </w:rPr>
        <w:t>70</w:t>
      </w:r>
      <w:r>
        <w:rPr>
          <w:rFonts w:eastAsia="Times New Roman Cyr" w:cs="Times New Roman Cyr" w:ascii="Times New Roman Cyr" w:hAnsi="Times New Roman Cyr"/>
          <w:sz w:val="22"/>
          <w:szCs w:val="22"/>
        </w:rPr>
        <w:t xml:space="preserve"> Соединение обеих световых субстанций указывает на общность их происхождения; это суть образы libido. Здесь они являются ритори</w:t>
        <w:softHyphen/>
        <w:t>ческими фигурами, прежде же они были учеными. Мехтильда Магдебургская полагала, что она буквально соткана из любви.</w:t>
      </w:r>
    </w:p>
    <w:p>
      <w:pPr>
        <w:pStyle w:val="Normal"/>
        <w:ind w:firstLine="720"/>
        <w:jc w:val="both"/>
        <w:rPr/>
      </w:pPr>
      <w:r>
        <w:rPr>
          <w:rFonts w:eastAsia="Times New Roman Cyr" w:cs="Times New Roman Cyr" w:ascii="Times New Roman Cyr" w:hAnsi="Times New Roman Cyr"/>
          <w:sz w:val="22"/>
          <w:szCs w:val="22"/>
          <w:vertAlign w:val="superscript"/>
        </w:rPr>
        <w:t>71</w:t>
      </w:r>
      <w:r>
        <w:rPr>
          <w:rFonts w:eastAsia="Times New Roman Cyr" w:cs="Times New Roman Cyr" w:ascii="Times New Roman Cyr" w:hAnsi="Times New Roman Cyr"/>
          <w:sz w:val="22"/>
          <w:szCs w:val="22"/>
        </w:rPr>
        <w:t xml:space="preserve"> Ср. выше, что было сказано о либидинозном образе змеи. Мысль, что высочайшая точка означает одновременно и конец, даже смерть, проложила себе здесь дорогу.</w:t>
      </w:r>
    </w:p>
    <w:p>
      <w:pPr>
        <w:pStyle w:val="Normal"/>
        <w:ind w:firstLine="720"/>
        <w:jc w:val="both"/>
        <w:rPr/>
      </w:pPr>
      <w:r>
        <w:rPr>
          <w:rFonts w:eastAsia="Times New Roman Cyr" w:cs="Times New Roman Cyr" w:ascii="Times New Roman Cyr" w:hAnsi="Times New Roman Cyr"/>
          <w:sz w:val="22"/>
          <w:szCs w:val="22"/>
          <w:vertAlign w:val="superscript"/>
        </w:rPr>
        <w:t>72</w:t>
      </w:r>
      <w:r>
        <w:rPr>
          <w:rFonts w:eastAsia="Times New Roman Cyr" w:cs="Times New Roman Cyr" w:ascii="Times New Roman Cyr" w:hAnsi="Times New Roman Cyr"/>
          <w:sz w:val="22"/>
          <w:szCs w:val="22"/>
        </w:rPr>
        <w:t xml:space="preserve"> Ср. вышеупомянутые картины Штука: </w:t>
      </w:r>
      <w:r>
        <w:rPr>
          <w:rFonts w:eastAsia="Times New Roman Cyr" w:cs="Times New Roman Cyr" w:ascii="Times New Roman Cyr" w:hAnsi="Times New Roman Cyr"/>
          <w:i/>
          <w:iCs/>
          <w:sz w:val="22"/>
          <w:szCs w:val="22"/>
        </w:rPr>
        <w:t>Грех, Порок и Сладо</w:t>
        <w:softHyphen/>
        <w:t>страстие,</w:t>
      </w:r>
      <w:r>
        <w:rPr>
          <w:rFonts w:eastAsia="Times New Roman Cyr" w:cs="Times New Roman Cyr" w:ascii="Times New Roman Cyr" w:hAnsi="Times New Roman Cyr"/>
          <w:sz w:val="22"/>
          <w:szCs w:val="22"/>
        </w:rPr>
        <w:t xml:space="preserve"> где обнаженное женское тело обвито змеею. В сущности это является образом беспредельного страха смерти. Тут же следует упо</w:t>
        <w:softHyphen/>
        <w:t>мянуть и о смерти Клеопатры.</w:t>
      </w:r>
    </w:p>
    <w:p>
      <w:pPr>
        <w:pStyle w:val="Normal"/>
        <w:ind w:firstLine="720"/>
        <w:jc w:val="both"/>
        <w:rPr/>
      </w:pPr>
      <w:r>
        <w:rPr>
          <w:rFonts w:eastAsia="Times New Roman Cyr" w:cs="Times New Roman Cyr" w:ascii="Times New Roman Cyr" w:hAnsi="Times New Roman Cyr"/>
          <w:sz w:val="22"/>
          <w:szCs w:val="22"/>
          <w:vertAlign w:val="superscript"/>
        </w:rPr>
        <w:t>73</w:t>
      </w:r>
      <w:r>
        <w:rPr>
          <w:rFonts w:eastAsia="Times New Roman Cyr" w:cs="Times New Roman Cyr" w:ascii="Times New Roman Cyr" w:hAnsi="Times New Roman Cyr"/>
          <w:sz w:val="22"/>
          <w:szCs w:val="22"/>
        </w:rPr>
        <w:t xml:space="preserve"> Обвитие змеею. </w:t>
      </w:r>
      <w:r>
        <w:rPr>
          <w:rFonts w:eastAsia="Times New Roman Cyr" w:cs="Times New Roman Cyr" w:ascii="Times New Roman Cyr" w:hAnsi="Times New Roman Cyr"/>
          <w:sz w:val="22"/>
          <w:szCs w:val="22"/>
          <w:vertAlign w:val="superscript"/>
        </w:rPr>
        <w:t>7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Byron</w:t>
      </w:r>
      <w:r>
        <w:rPr>
          <w:rFonts w:eastAsia="Times New Roman Cyr" w:cs="Times New Roman Cyr" w:ascii="Times New Roman Cyr" w:hAnsi="Times New Roman Cyr"/>
          <w:sz w:val="22"/>
          <w:szCs w:val="22"/>
        </w:rPr>
        <w:t xml:space="preserve"> 1, с, р. 415.</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ТЬ ВТОРАЯ</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 Введение</w:t>
      </w:r>
    </w:p>
    <w:p>
      <w:pPr>
        <w:pStyle w:val="Normal"/>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pPr>
      <w:r>
        <w:rPr>
          <w:rFonts w:eastAsia="Times New Roman Cyr" w:cs="Times New Roman Cyr" w:ascii="Times New Roman Cyr" w:hAnsi="Times New Roman Cyr"/>
          <w:sz w:val="24"/>
          <w:szCs w:val="24"/>
        </w:rPr>
        <w:t>Прежде чем заняться материалами этой второй час</w:t>
        <w:softHyphen/>
        <w:t>ти, кажется мне нелишним бросить обратный взгляд на тот своеобразный ход мыслей, к которому нас привел анализ стихотворения Моль и солнце. Хотя это стихотворение и отличается сильно от предшествующе</w:t>
        <w:softHyphen/>
        <w:t>го гимна Творцу, однако ближайшее расследование «томления по солнцу» привело к основным религиозным и астрально-мифологическим мыслям, которые тесно примыкают к размышлениям по поводу первого стихо</w:t>
        <w:softHyphen/>
        <w:t>творения: творческое божество первого стихотворения, коего двойственная, морально-физическая природа с особенною отчетливостью вскрыта Иовом, приобрета</w:t>
        <w:softHyphen/>
        <w:t>ет в основах второго стихотворения новую квалифика</w:t>
        <w:softHyphen/>
        <w:t>цию, астрально-мифологического, или лучше сказать астрологического характера. Бог становится солнцем и поэтому находит по ту сторону нравственного расчлене</w:t>
        <w:softHyphen/>
        <w:t>ния понятия о божестве на Отца Небесного и на дьявола адекватное естественное выражение. Солнце есть, как замечает Ренан, собственно единственный разумный образ бога; все равно, стоим ли мы на точке зрения до</w:t>
        <w:softHyphen/>
        <w:t>исторического варварства или современной естествен</w:t>
        <w:softHyphen/>
        <w:t>ной науки: и в том и в другом случае солнце есть роди</w:t>
        <w:softHyphen/>
        <w:t>тельское божество, мифологически преимущественно — бог-отец, которым живо все живущее, ибо он оплодотворитель и создатель всех вещей, источник энергии наше</w:t>
        <w:softHyphen/>
        <w:t>го мира. В солнце, как предмете естества, не склоняю</w:t>
        <w:softHyphen/>
        <w:t>щемся ни перед каким человеческим нравственным за</w:t>
        <w:softHyphen/>
        <w:t>коном, в полную гармонию разрешается раздор, которо</w:t>
        <w:softHyphen/>
        <w:t xml:space="preserve">му подпала душа человека вследствие воздействия нравственного закона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И солнце также является не только благодеянием; оно способно и к разрушению, по</w:t>
        <w:softHyphen/>
        <w:t>чему зодиакальный образ августовской жары есть опу</w:t>
        <w:softHyphen/>
        <w:t xml:space="preserve">стошающий стада лев, которого убивает еврейский предшественник Спасителя, Самсон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чтобы избавить истомленную жаждою землю от этой муки. Гореть и жечь свойственно солнцу; его природа находится тут в согласии с собою, и человеку представляется естест</w:t>
        <w:softHyphen/>
        <w:t>венным, что солнце жжет. Оно светит и праведным и не</w:t>
        <w:softHyphen/>
        <w:t>праведным одинаковым образом и способствует росту как полезных так и вредных существ; поэтому солнце более чем что-либо способно изображать собою видимое божество этого мира, т. е. действенную силу нашей соб</w:t>
        <w:softHyphen/>
        <w:t>ственной души, именуемую нами libido; и сущность libi</w:t>
        <w:softHyphen/>
        <w:t>do состоит в том, чтобы производить как полезное так и вредное, добро и зло. Что это сравнение не есть пустая игра слов, этому учат нас мистики; когда они сосредото</w:t>
        <w:softHyphen/>
        <w:t>чиваются внутри себя (т. е. интровертируют) и спуска</w:t>
        <w:softHyphen/>
        <w:t>ются к глубинам своей собственной сущности, то они об</w:t>
        <w:softHyphen/>
        <w:t xml:space="preserve">ретают «в сердце своем» образ </w:t>
      </w:r>
      <w:r>
        <w:rPr>
          <w:rFonts w:eastAsia="Times New Roman Cyr" w:cs="Times New Roman Cyr" w:ascii="Times New Roman Cyr" w:hAnsi="Times New Roman Cyr"/>
          <w:i/>
          <w:iCs/>
          <w:sz w:val="24"/>
          <w:szCs w:val="24"/>
        </w:rPr>
        <w:t>солнца;</w:t>
      </w:r>
      <w:r>
        <w:rPr>
          <w:rFonts w:eastAsia="Times New Roman Cyr" w:cs="Times New Roman Cyr" w:ascii="Times New Roman Cyr" w:hAnsi="Times New Roman Cyr"/>
          <w:sz w:val="24"/>
          <w:szCs w:val="24"/>
        </w:rPr>
        <w:t xml:space="preserve"> они находят свою собственную любовь или libido, которая по праву, мне хочется сказать, по </w:t>
      </w:r>
      <w:r>
        <w:rPr>
          <w:rFonts w:eastAsia="Times New Roman Cyr" w:cs="Times New Roman Cyr" w:ascii="Times New Roman Cyr" w:hAnsi="Times New Roman Cyr"/>
          <w:i/>
          <w:iCs/>
          <w:sz w:val="24"/>
          <w:szCs w:val="24"/>
        </w:rPr>
        <w:t>физикальному</w:t>
      </w:r>
      <w:r>
        <w:rPr>
          <w:rFonts w:eastAsia="Times New Roman Cyr" w:cs="Times New Roman Cyr" w:ascii="Times New Roman Cyr" w:hAnsi="Times New Roman Cyr"/>
          <w:sz w:val="24"/>
          <w:szCs w:val="24"/>
        </w:rPr>
        <w:t xml:space="preserve"> праву именуется солнцем, так как источником нашей энергии и нашей жизни является именно солнце. Наша жизненная сущ</w:t>
        <w:softHyphen/>
        <w:t xml:space="preserve">ность, рассматриваемая как энергетический процесс, есть целиком солнце. В чем особенность этой солнечной энергии, внутренне созерцаемой мистиками, показывает следующий пример из индусской мифологии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Из объяс</w:t>
        <w:softHyphen/>
        <w:t xml:space="preserve">нений третьей части мы заимствуем следующие места, которые имеют отношение к Рудре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а, единственный Рудра, правящий этими мира</w:t>
        <w:softHyphen/>
        <w:t>ми благодаря своему правящему могуществу, не заменя</w:t>
        <w:softHyphen/>
        <w:t>ет никого иного. Он стоит позади рожденных; при конце времени поглощает все миры, которые он, защитник, произв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 всех сторон у него глаза, со всех сторон, на</w:t>
        <w:softHyphen/>
        <w:t>верное, у него лица, руки наверное со всех сторон, со всех сторон у него ноги. Руками и крыльями он выраба</w:t>
        <w:softHyphen/>
        <w:t>тывает их, создавая небо и землю, единственный б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то из богов является одновременно источником и ростом, господином всего, Рудрой, могучим ясновидя</w:t>
        <w:softHyphen/>
        <w:t>щим; кто в старину внес в существование сияющий за</w:t>
        <w:softHyphen/>
        <w:t>родыш — пусть он соединит нас чистым разу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им атрибутам легко узнать Творца всего суще</w:t>
        <w:softHyphen/>
        <w:t>го, а в нем солнце, которое окрылено и пронизывает ты</w:t>
        <w:softHyphen/>
        <w:t xml:space="preserve">сячью глаз наш мир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i/>
          <w:iCs/>
          <w:sz w:val="24"/>
          <w:szCs w:val="24"/>
        </w:rPr>
        <w:t>.</w:t>
      </w:r>
    </w:p>
    <w:p>
      <w:pPr>
        <w:pStyle w:val="TextBody"/>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места подтверждают сказанное и присо</w:t>
        <w:softHyphen/>
        <w:t>вокупляют к этому еще одну важную для нас особенность, именно что бог заключен также и в отдельной тва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За пределами этого (мира) </w:t>
      </w:r>
      <w:r>
        <w:rPr>
          <w:rFonts w:eastAsia="Times New Roman Cyr" w:cs="Times New Roman Cyr" w:ascii="Times New Roman Cyr" w:hAnsi="Times New Roman Cyr"/>
          <w:i/>
          <w:iCs/>
          <w:sz w:val="24"/>
          <w:szCs w:val="24"/>
        </w:rPr>
        <w:t>Браман</w:t>
      </w:r>
      <w:r>
        <w:rPr>
          <w:rFonts w:eastAsia="Times New Roman Cyr" w:cs="Times New Roman Cyr" w:ascii="Times New Roman Cyr" w:hAnsi="Times New Roman Cyr"/>
          <w:sz w:val="24"/>
          <w:szCs w:val="24"/>
        </w:rPr>
        <w:t xml:space="preserve"> за ним, могу</w:t>
        <w:softHyphen/>
        <w:t xml:space="preserve">чий скрытый в каждом существе согласно его виду, единственный, окружающий господин всех — </w:t>
      </w:r>
      <w:r>
        <w:rPr>
          <w:rFonts w:eastAsia="Times New Roman Cyr" w:cs="Times New Roman Cyr" w:ascii="Times New Roman Cyr" w:hAnsi="Times New Roman Cyr"/>
          <w:i/>
          <w:iCs/>
          <w:sz w:val="24"/>
          <w:szCs w:val="24"/>
        </w:rPr>
        <w:t>узнав его, они становятся бессмертными.</w:t>
      </w:r>
    </w:p>
    <w:p>
      <w:pPr>
        <w:pStyle w:val="Normal"/>
        <w:ind w:firstLine="720"/>
        <w:jc w:val="both"/>
        <w:rPr/>
      </w:pPr>
      <w:r>
        <w:rPr>
          <w:rFonts w:eastAsia="Times New Roman Cyr" w:cs="Times New Roman Cyr" w:ascii="Times New Roman Cyr" w:hAnsi="Times New Roman Cyr"/>
          <w:sz w:val="24"/>
          <w:szCs w:val="24"/>
        </w:rPr>
        <w:t xml:space="preserve">(8) Я знаю этого могучего человека, </w:t>
      </w:r>
      <w:r>
        <w:rPr>
          <w:rFonts w:eastAsia="Times New Roman Cyr" w:cs="Times New Roman Cyr" w:ascii="Times New Roman Cyr" w:hAnsi="Times New Roman Cyr"/>
          <w:i/>
          <w:iCs/>
          <w:sz w:val="24"/>
          <w:szCs w:val="24"/>
        </w:rPr>
        <w:t>подобного солн</w:t>
        <w:softHyphen/>
        <w:t>цу,</w:t>
      </w:r>
      <w:r>
        <w:rPr>
          <w:rFonts w:eastAsia="Times New Roman Cyr" w:cs="Times New Roman Cyr" w:ascii="Times New Roman Cyr" w:hAnsi="Times New Roman Cyr"/>
          <w:sz w:val="24"/>
          <w:szCs w:val="24"/>
        </w:rPr>
        <w:t xml:space="preserve"> за пределами темноты, его (и его) только зная, мож</w:t>
        <w:softHyphen/>
        <w:t>но перешагнуть через смерть; (совершенно) не сущест</w:t>
        <w:softHyphen/>
        <w:t>вует другой тропы для прох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ростирается он над миром. Господь. Поэтому он добр, как всепроникающий.</w:t>
      </w:r>
    </w:p>
    <w:p>
      <w:pPr>
        <w:pStyle w:val="Normal"/>
        <w:ind w:firstLine="720"/>
        <w:jc w:val="both"/>
        <w:rPr/>
      </w:pPr>
      <w:r>
        <w:rPr>
          <w:rFonts w:eastAsia="Times New Roman Cyr" w:cs="Times New Roman Cyr" w:ascii="Times New Roman Cyr" w:hAnsi="Times New Roman Cyr"/>
          <w:sz w:val="24"/>
          <w:szCs w:val="24"/>
        </w:rPr>
        <w:t xml:space="preserve">Мощное божество, солнцеподобное, живет в каждом, и кто познает его, становится бессмертным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Кто знает глубокий страх смерти, легко поймет, что жажда бес</w:t>
        <w:softHyphen/>
        <w:t>смертия является побудительной причиной к отожеств</w:t>
        <w:softHyphen/>
        <w:t>лению себя с солнцем.) Следуя дальше тексту, мы под</w:t>
        <w:softHyphen/>
        <w:t>ходим к новым атрибутам, поучающим нас тому, в ка</w:t>
        <w:softHyphen/>
        <w:t>кой форме и в каком образе живет в человеке Руд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Могучий монарх, он, человек, тот, который на</w:t>
        <w:softHyphen/>
        <w:t>правляет свою сущность к этому миру совершенной чис</w:t>
        <w:softHyphen/>
        <w:t xml:space="preserve">тоты Господнего, </w:t>
      </w:r>
      <w:r>
        <w:rPr>
          <w:rFonts w:eastAsia="Times New Roman Cyr" w:cs="Times New Roman Cyr" w:ascii="Times New Roman Cyr" w:hAnsi="Times New Roman Cyr"/>
          <w:i/>
          <w:iCs/>
          <w:sz w:val="24"/>
          <w:szCs w:val="24"/>
        </w:rPr>
        <w:t>неисчерпаемого света.</w:t>
      </w:r>
    </w:p>
    <w:p>
      <w:pPr>
        <w:pStyle w:val="Normal"/>
        <w:ind w:firstLine="720"/>
        <w:jc w:val="both"/>
        <w:rPr/>
      </w:pPr>
      <w:r>
        <w:rPr>
          <w:rFonts w:eastAsia="Times New Roman Cyr" w:cs="Times New Roman Cyr" w:ascii="Times New Roman Cyr" w:hAnsi="Times New Roman Cyr"/>
          <w:sz w:val="24"/>
          <w:szCs w:val="24"/>
        </w:rPr>
        <w:t xml:space="preserve">(13) </w:t>
      </w:r>
      <w:r>
        <w:rPr>
          <w:rFonts w:eastAsia="Times New Roman Cyr" w:cs="Times New Roman Cyr" w:ascii="Times New Roman Cyr" w:hAnsi="Times New Roman Cyr"/>
          <w:i/>
          <w:iCs/>
          <w:sz w:val="24"/>
          <w:szCs w:val="24"/>
        </w:rPr>
        <w:t>Человек ростом с большой палец,</w:t>
      </w:r>
      <w:r>
        <w:rPr>
          <w:rFonts w:eastAsia="Times New Roman Cyr" w:cs="Times New Roman Cyr" w:ascii="Times New Roman Cyr" w:hAnsi="Times New Roman Cyr"/>
          <w:sz w:val="24"/>
          <w:szCs w:val="24"/>
        </w:rPr>
        <w:t xml:space="preserve"> внутреннее я, всегда находится в сердце всего рожденного; разумом, управляя разумом в сердце, он обнаруживается. Чтобы те, кто знает, они стали бессмер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Человек с тысячью головами (и) тысячью глаза</w:t>
        <w:softHyphen/>
        <w:t xml:space="preserve">ми (и) тысячью ногами, покрывающими землю со всех сторон, он стоит за нею, за шириною </w:t>
      </w:r>
      <w:r>
        <w:rPr>
          <w:rFonts w:eastAsia="Times New Roman Cyr" w:cs="Times New Roman Cyr" w:ascii="Times New Roman Cyr" w:hAnsi="Times New Roman Cyr"/>
          <w:i/>
          <w:iCs/>
          <w:sz w:val="24"/>
          <w:szCs w:val="24"/>
        </w:rPr>
        <w:t>в десять паль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Человек воистину является всем этим, (обоими) тем, что было и тем, что будет, господином (также) бес</w:t>
        <w:softHyphen/>
        <w:t>смертия, далеко превосходящего все оста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е параллельные места встречаются в Katha-Upanishad (II, IV).</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Человек ростом с большой палец живет посреди, внутри существа, прошлого и будущего господин.</w:t>
      </w:r>
    </w:p>
    <w:p>
      <w:pPr>
        <w:pStyle w:val="Normal"/>
        <w:ind w:firstLine="720"/>
        <w:jc w:val="both"/>
        <w:rPr/>
      </w:pPr>
      <w:r>
        <w:rPr>
          <w:rFonts w:eastAsia="Times New Roman Cyr" w:cs="Times New Roman Cyr" w:ascii="Times New Roman Cyr" w:hAnsi="Times New Roman Cyr"/>
          <w:sz w:val="24"/>
          <w:szCs w:val="24"/>
        </w:rPr>
        <w:t xml:space="preserve">(13) Человек ростом с большой палец,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пламя свободное от дыма, господин прошлого и будущего, все тот же сегодня, завтра он будет все тот же.</w:t>
      </w:r>
    </w:p>
    <w:p>
      <w:pPr>
        <w:pStyle w:val="Normal"/>
        <w:ind w:firstLine="720"/>
        <w:jc w:val="both"/>
        <w:rPr/>
      </w:pPr>
      <w:r>
        <w:rPr>
          <w:rFonts w:eastAsia="Times New Roman Cyr" w:cs="Times New Roman Cyr" w:ascii="Times New Roman Cyr" w:hAnsi="Times New Roman Cyr"/>
          <w:sz w:val="24"/>
          <w:szCs w:val="24"/>
        </w:rPr>
        <w:t xml:space="preserve">Кто этот </w:t>
      </w:r>
      <w:r>
        <w:rPr>
          <w:rFonts w:eastAsia="Times New Roman Cyr" w:cs="Times New Roman Cyr" w:ascii="Times New Roman Cyr" w:hAnsi="Times New Roman Cyr"/>
          <w:i/>
          <w:iCs/>
          <w:sz w:val="24"/>
          <w:szCs w:val="24"/>
        </w:rPr>
        <w:t>мальчик с пальчик,</w:t>
      </w:r>
      <w:r>
        <w:rPr>
          <w:rFonts w:eastAsia="Times New Roman Cyr" w:cs="Times New Roman Cyr" w:ascii="Times New Roman Cyr" w:hAnsi="Times New Roman Cyr"/>
          <w:sz w:val="24"/>
          <w:szCs w:val="24"/>
        </w:rPr>
        <w:t xml:space="preserve"> легко угадать: это фал</w:t>
        <w:softHyphen/>
        <w:t>лический символ libido. Этим героическим карликом яв</w:t>
        <w:softHyphen/>
        <w:t>ляется Фаллос, совершающий великие деяния; он этот уродливый бог, невзрачного вида, и все же великий чу</w:t>
        <w:softHyphen/>
        <w:t xml:space="preserve">дотворец, так как является видимым выражением воплощенной в человеке творческой силы. Это странное противоречие бросается в глаза и Фаусту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фистофель: Перед разлукой должен я сказа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черта ты успел таки узна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люч.</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а у с т: К чему мне эта вещь пустая?</w:t>
      </w:r>
    </w:p>
    <w:p>
      <w:pPr>
        <w:pStyle w:val="Normal"/>
        <w:ind w:firstLine="720"/>
        <w:jc w:val="center"/>
        <w:rPr/>
      </w:pPr>
      <w:r>
        <w:rPr>
          <w:rFonts w:eastAsia="Times New Roman Cyr" w:cs="Times New Roman Cyr" w:ascii="Times New Roman Cyr" w:hAnsi="Times New Roman Cyr"/>
          <w:sz w:val="24"/>
          <w:szCs w:val="24"/>
        </w:rPr>
        <w:t>Мефистофель: Возьми, взгляни: не осужда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зная.</w:t>
      </w:r>
    </w:p>
    <w:p>
      <w:pPr>
        <w:pStyle w:val="Normal"/>
        <w:ind w:firstLine="720"/>
        <w:jc w:val="center"/>
        <w:rPr/>
      </w:pPr>
      <w:r>
        <w:rPr>
          <w:rFonts w:eastAsia="Times New Roman Cyr" w:cs="Times New Roman Cyr" w:ascii="Times New Roman Cyr" w:hAnsi="Times New Roman Cyr"/>
          <w:sz w:val="24"/>
          <w:szCs w:val="24"/>
        </w:rPr>
        <w:t xml:space="preserve">Ф а у с т : </w:t>
      </w:r>
      <w:r>
        <w:rPr>
          <w:rFonts w:eastAsia="Times New Roman Cyr" w:cs="Times New Roman Cyr" w:ascii="Times New Roman Cyr" w:hAnsi="Times New Roman Cyr"/>
          <w:i/>
          <w:iCs/>
          <w:sz w:val="24"/>
          <w:szCs w:val="24"/>
        </w:rPr>
        <w:t>В руке растет, блестит, сверкает он.</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фистофель: </w:t>
      </w:r>
      <w:r>
        <w:rPr>
          <w:rFonts w:eastAsia="Times New Roman Cyr" w:cs="Times New Roman Cyr" w:ascii="Times New Roman Cyr" w:hAnsi="Times New Roman Cyr"/>
          <w:i/>
          <w:iCs/>
          <w:sz w:val="24"/>
          <w:szCs w:val="24"/>
        </w:rPr>
        <w:t>Теперь ты видишь, чем он одарен.</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ай за ним, держи его сильне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 Матерям иди ты с ним сме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вручает дьявол Фаусту чудесное орудие, фал</w:t>
        <w:softHyphen/>
        <w:t>лический символ libido, после того как вначале пристав в виде черной собаки к Фаусту, он рекомендовал себя следующим образо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фистофель: Частица силы 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вшей вечно зло, творившей лишь благо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рицаю все — и в этом суть мо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что лишь на то, чтоб с громом провалить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на вся эта дрянь, что на земле жив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учше ль было б им уж вовсе не родить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все, что злом ваш хилый брат зовет,</w:t>
      </w:r>
    </w:p>
    <w:p>
      <w:pPr>
        <w:pStyle w:val="2"/>
        <w:ind w:firstLine="720"/>
        <w:rPr>
          <w:rFonts w:ascii="Times New Roman Cyr" w:hAnsi="Times New Roman Cyr" w:eastAsia="Times New Roman Cyr" w:cs="Times New Roman Cyr"/>
        </w:rPr>
      </w:pPr>
      <w:r>
        <w:rPr>
          <w:rFonts w:eastAsia="Times New Roman Cyr" w:cs="Times New Roman Cyr" w:ascii="Times New Roman Cyr" w:hAnsi="Times New Roman Cyr"/>
        </w:rPr>
        <w:t>Стремленье разрушать, дела и мысли злые</w:t>
      </w:r>
    </w:p>
    <w:p>
      <w:pPr>
        <w:pStyle w:val="Normal"/>
        <w:ind w:firstLine="720"/>
        <w:jc w:val="center"/>
        <w:rPr/>
      </w:pPr>
      <w:r>
        <w:rPr>
          <w:rFonts w:eastAsia="Times New Roman Cyr" w:cs="Times New Roman Cyr" w:ascii="Times New Roman Cyr" w:hAnsi="Times New Roman Cyr"/>
          <w:sz w:val="24"/>
          <w:szCs w:val="24"/>
        </w:rPr>
        <w:t xml:space="preserve">Вот это все — моя стихия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ившись с этою силою, Фауст оказывается в состоянии осуществить задачу своей жизни сначала путем сомнительных авантюр, но затем ко благу чело</w:t>
        <w:softHyphen/>
        <w:t>вечества: без «злого» начала не действует никакая твор</w:t>
        <w:softHyphen/>
        <w:t>ческая сила. Здесь, в этой таинственной сцене с матеря</w:t>
        <w:softHyphen/>
        <w:t>ми, где поэт для разумеющих снимает покров с послед</w:t>
        <w:softHyphen/>
        <w:t>ней тайны творчества, Фауст нуждается в фаллическом волшебном жезле (магизму которого он однако вначале не доверяет) для того, чтобы совершить величайшее из чудес, именно создание Париса и Елены. Таким путем Фауст обретает божественную чудотворную власть и к тому же лишь при посредстве незаметного маленько</w:t>
        <w:softHyphen/>
        <w:t>го инструмента. Это парадоксальное свойство, по-ви</w:t>
        <w:softHyphen/>
        <w:t>димому, известно было в самой глубокой древности, ибо и Упанишады говорят следующее о божественном кар</w:t>
        <w:softHyphen/>
        <w:t>лике:</w:t>
      </w:r>
    </w:p>
    <w:p>
      <w:pPr>
        <w:pStyle w:val="Normal"/>
        <w:ind w:firstLine="720"/>
        <w:jc w:val="both"/>
        <w:rPr/>
      </w:pPr>
      <w:r>
        <w:rPr>
          <w:rFonts w:eastAsia="Times New Roman Cyr" w:cs="Times New Roman Cyr" w:ascii="Times New Roman Cyr" w:hAnsi="Times New Roman Cyr"/>
          <w:sz w:val="24"/>
          <w:szCs w:val="24"/>
        </w:rPr>
        <w:t xml:space="preserve">(19) Без рук, без ног, он двигается и схватывает, без глаз видит и без ушей слышит. Он знает то, что нужно знать, </w:t>
      </w:r>
      <w:r>
        <w:rPr>
          <w:rFonts w:eastAsia="Times New Roman Cyr" w:cs="Times New Roman Cyr" w:ascii="Times New Roman Cyr" w:hAnsi="Times New Roman Cyr"/>
          <w:i/>
          <w:iCs/>
          <w:sz w:val="24"/>
          <w:szCs w:val="24"/>
        </w:rPr>
        <w:t>но не существует знающего</w:t>
      </w:r>
      <w:r>
        <w:rPr>
          <w:rFonts w:eastAsia="Times New Roman Cyr" w:cs="Times New Roman Cyr" w:ascii="Times New Roman Cyr" w:hAnsi="Times New Roman Cyr"/>
          <w:sz w:val="24"/>
          <w:szCs w:val="24"/>
        </w:rPr>
        <w:t xml:space="preserve"> его. Его называй первым, могучим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0) Меньше малого, (однако) больше великого, в сердце существа покоится сущность и т. д.</w:t>
      </w:r>
    </w:p>
    <w:p>
      <w:pPr>
        <w:pStyle w:val="Normal"/>
        <w:ind w:firstLine="720"/>
        <w:jc w:val="both"/>
        <w:rPr/>
      </w:pPr>
      <w:r>
        <w:rPr>
          <w:rFonts w:eastAsia="Times New Roman Cyr" w:cs="Times New Roman Cyr" w:ascii="Times New Roman Cyr" w:hAnsi="Times New Roman Cyr"/>
          <w:sz w:val="24"/>
          <w:szCs w:val="24"/>
        </w:rPr>
        <w:t>Фаллос является существом, которое движется без членов, видит без глаз, которому ведомо будущее; он наделен бессмертием в качестве символического пред</w:t>
        <w:softHyphen/>
        <w:t>ставителя всюду действующей творческой силы. Он мыслится существом совершенно самостоятельным; это не только было общераспространенным представлением древности, но и явствует из порнографических рисунков наших детей и современных художников. Он провидец, художник и чудотворец, поэтому нечего удивляться, если некоторые характерно фаллические черты приуро</w:t>
        <w:softHyphen/>
        <w:t>чиваются к мифологическим провидцам, художникам и чудотворцам. Гефест, Виланд-Кузнец и Мани (основа</w:t>
        <w:softHyphen/>
        <w:t>тель механизма, славившийся, также как художник) имели изуродованные ноги. По-видимому, типично так</w:t>
        <w:softHyphen/>
        <w:t>же и то, что провидцы были слепы, и что древний прови</w:t>
        <w:softHyphen/>
        <w:t xml:space="preserve">дец Меламп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xml:space="preserve"> носил предательское имя Чернонога. Нога карлика, невзрачность и уродливость стали особенно характерными чертами тех таинственных хтонических божеств, сыновей Гефеста, которым приписывалась мо</w:t>
        <w:softHyphen/>
        <w:t xml:space="preserve">гущественная чудотворная сила, именно Кабиров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 Имя Кабир означает мощный; их самофракийский культ глубоко связан с культом фаллического Гермеса, кото</w:t>
        <w:softHyphen/>
        <w:t xml:space="preserve">рый по сообщению Геродота был занесен в Аттику пе-лазгами. И Кабиров называют великими богами. Их близкими родственниками являются идейские дактилы или мальчик с пальчик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которых мать богов обучила кузнечному ремеслу:</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ты видишь — чем он одарен:</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ай за ним, держи его сильнее —</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И к Матерям иди ты с ним смелее</w:t>
      </w:r>
    </w:p>
    <w:p>
      <w:pPr>
        <w:pStyle w:val="Normal"/>
        <w:ind w:firstLine="720"/>
        <w:jc w:val="both"/>
        <w:rPr/>
      </w:pPr>
      <w:r>
        <w:rPr>
          <w:rFonts w:eastAsia="Times New Roman Cyr" w:cs="Times New Roman Cyr" w:ascii="Times New Roman Cyr" w:hAnsi="Times New Roman Cyr"/>
          <w:sz w:val="24"/>
          <w:szCs w:val="24"/>
        </w:rPr>
        <w:t>Кабиры были первыми мудрецами, учителями Ор</w:t>
        <w:softHyphen/>
        <w:t>фея, они же изобретали эфесские заклинательные фор</w:t>
        <w:softHyphen/>
        <w:t>мулы и музыкальные ритмы. Характерная несораз</w:t>
        <w:softHyphen/>
        <w:t xml:space="preserve">мерность, на которую мы выше указали как в тексте Упанишады, так и в Фаусте, встречается и здесь, ибо исполинский Геракл слыл также и идейским дакти-лом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xml:space="preserve">. Фригийские великаны искусные слуги богини Реи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были в то же время дактилами. Учитель мудро</w:t>
        <w:softHyphen/>
        <w:t xml:space="preserve">сти в Вавилонии Оанн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xml:space="preserve"> изображался в фаллической форме рыбы. Оба солнечных героя Диоскуры имеют близкое отношение к Кабирам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они также носят остро</w:t>
        <w:softHyphen/>
        <w:t>конечную шляпу, головной убор этих таинственных бо</w:t>
        <w:softHyphen/>
        <w:t xml:space="preserve">гов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который с той поры получил распространение как тайная примета. Аттис (этот старший брат Христа) но</w:t>
        <w:softHyphen/>
        <w:t>сит такую же остроконечную шляпу, как и Митра. Тра</w:t>
        <w:softHyphen/>
        <w:t>диционною эта шляпа стала в изображениях наших хто</w:t>
        <w:softHyphen/>
        <w:t xml:space="preserve">нических инфантильных божеств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xml:space="preserve"> и для других типич</w:t>
        <w:softHyphen/>
        <w:t>ных карликов. Фрейд обратил уже наше внимание на фаллическое значение шляпы, которое она имеет в фан</w:t>
        <w:softHyphen/>
        <w:t>тазиях современников. Дальнейшим толкованием явля</w:t>
        <w:softHyphen/>
        <w:t>ется то, что остроконечная шляпа изображает собою крайнюю плоть. Чтобы не очень отступать от моей соб</w:t>
        <w:softHyphen/>
        <w:t>ственной темы, я должен здесь удовольствоваться этими немногими указаниями. Но при случае я вернусь к это</w:t>
        <w:softHyphen/>
        <w:t>му пункту впоследствии и тогда выскажусь более под</w:t>
        <w:softHyphen/>
        <w:t>робно.</w:t>
      </w:r>
    </w:p>
    <w:p>
      <w:pPr>
        <w:pStyle w:val="Normal"/>
        <w:ind w:firstLine="720"/>
        <w:jc w:val="both"/>
        <w:rPr/>
      </w:pPr>
      <w:r>
        <w:rPr>
          <w:rFonts w:eastAsia="Times New Roman Cyr" w:cs="Times New Roman Cyr" w:ascii="Times New Roman Cyr" w:hAnsi="Times New Roman Cyr"/>
          <w:sz w:val="24"/>
          <w:szCs w:val="24"/>
        </w:rPr>
        <w:t>Образ карлика ведет к фигуре божественного маль</w:t>
        <w:softHyphen/>
        <w:t xml:space="preserve">чика, юного Диониса. На вышеупомянутой фиванской вазе изображен бородатый Дионис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xml:space="preserve"> в виде Кабира, а рядом фигура мальчика, далее следует карикатурный образ мальчика, а потом снова бородатый карикатурный мужской образ, означает собственно нить, но в орфиче</w:t>
        <w:softHyphen/>
        <w:t>ском словоупотреблении имеет значение семени. Пред</w:t>
        <w:softHyphen/>
        <w:t>полагают, что это сопоставление соответствовало груп</w:t>
        <w:softHyphen/>
        <w:t>пе культовых образов в самом святилище. Это предпо</w:t>
        <w:softHyphen/>
        <w:t xml:space="preserve">ложение оправдывается историей культа, поскольку она известна: то был первоначально финикийский культ </w:t>
      </w:r>
      <w:r>
        <w:rPr>
          <w:rFonts w:eastAsia="Times New Roman Cyr" w:cs="Times New Roman Cyr" w:ascii="Times New Roman Cyr" w:hAnsi="Times New Roman Cyr"/>
          <w:i/>
          <w:iCs/>
          <w:sz w:val="24"/>
          <w:szCs w:val="24"/>
        </w:rPr>
        <w:t>от</w:t>
        <w:softHyphen/>
        <w:t>ца и сы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 старого и молодого Кабиров, которые более или менее ассимилировались с эллинскими богами. Этой ассимиляции особенно способствовал двойственный об</w:t>
        <w:softHyphen/>
        <w:t>раз взрослого и отроческого Диониса. Можно было бы назвать этот культ культом большого и маленького че</w:t>
        <w:softHyphen/>
        <w:t>ловека. Дионис в своих различных аспектах является фаллическим богом, в культе которого важною состав</w:t>
        <w:softHyphen/>
        <w:t>ною частью был фаллос (так например в культе аргивского быка-Диониса). Кроме того фаллическая Герма этого бога давала повод к персонификации дионисического фаллоса в образе бога-Фаллоса, который был ни</w:t>
        <w:softHyphen/>
        <w:t>чем иным, как Приапом. Он называется спутником или товарищем Вакха. Все это приводит к тому, чтобы при</w:t>
        <w:softHyphen/>
        <w:t xml:space="preserve">знать в вышеупомянутом образе и в сопутствующем ему образ мужчины и его детородного органа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 Подчеркну</w:t>
        <w:softHyphen/>
        <w:t>тый в тексте Упанишад парадокс о большом и малень</w:t>
        <w:softHyphen/>
        <w:t>ком, карлике и великане, нашел здесь более мягкое вы</w:t>
        <w:softHyphen/>
        <w:t xml:space="preserve">ражение в сочетании мальчика и мужа, сына и отца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ив уродливости, сильно использованный культом кабиров, встречается также на вазах. Как раньше пово</w:t>
        <w:softHyphen/>
        <w:t xml:space="preserve">дом к расщеплению послужило различие в росте, так и здесь этим поводом явилась уродливость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иводя пока дальнейших доказательств, я заме</w:t>
        <w:softHyphen/>
        <w:t>чу лишь здесь, что только что упомянутые мифологиче</w:t>
        <w:softHyphen/>
        <w:t>ские данные бросают особенно яркий свет на первона</w:t>
        <w:softHyphen/>
        <w:t>чальное психологическое значение героических творцов в области религии. Культ Диониса глубоко связан с пси</w:t>
        <w:softHyphen/>
        <w:t>хологией умирающего и воскресающего спасителя, образа характерного для передней Азии, многочислен</w:t>
        <w:softHyphen/>
        <w:t>ные метаморфозы которого сгустились в лице Христа в прочное образование, пережившее тысячелетия. С на</w:t>
        <w:softHyphen/>
        <w:t>шей точки зрения мы приходим к тому взгляду, что эти герои и их типические судьбы суть отображения челове</w:t>
        <w:softHyphen/>
        <w:t>ческой libido с ее типическими судьбами; это — imagi</w:t>
        <w:softHyphen/>
        <w:t>nes, так же как и образы наших сновидений, они явля</w:t>
        <w:softHyphen/>
        <w:t>ются актерами и толкователями наших тайных мыслей. А так как мы ныне в состоянии разгадывать символику снов и тем самым вскрывать тайную психологическую историю развития индивидуума, то перед нами открыва</w:t>
        <w:softHyphen/>
        <w:t>ется путь к пониманию тайных пружин психологическо</w:t>
        <w:softHyphen/>
        <w:t>го развития народов.</w:t>
      </w:r>
    </w:p>
    <w:p>
      <w:pPr>
        <w:pStyle w:val="Normal"/>
        <w:ind w:firstLine="720"/>
        <w:jc w:val="both"/>
        <w:rPr/>
      </w:pPr>
      <w:r>
        <w:rPr>
          <w:rFonts w:eastAsia="Times New Roman Cyr" w:cs="Times New Roman Cyr" w:ascii="Times New Roman Cyr" w:hAnsi="Times New Roman Cyr"/>
          <w:sz w:val="24"/>
          <w:szCs w:val="24"/>
        </w:rPr>
        <w:t xml:space="preserve">Ход мысли, приведший нас к фаллической стороне символики libido, ведет также и к оправданию самого термина libido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 Заимствованное из половой области слово libido получило самое широкое распространение в качестве психоаналитического термина: это произош</w:t>
        <w:softHyphen/>
        <w:t>ло по той единственной причине, что понятие, связанное с этим словом достаточно широко, чтобы покрыть собою все необычайно разнообразные проявления воли, взятой во шопенгауеровском смысле, и в то же время достаточ</w:t>
        <w:softHyphen/>
        <w:t>но содержательно и выпукло, чтобы мочь характеризо</w:t>
        <w:softHyphen/>
        <w:t>вать своеобразную природу той душевной сущности, ко</w:t>
        <w:softHyphen/>
        <w:t>торая имеется в виду психоанализом. И собственно классическое значение слова libido квалифицирует по</w:t>
        <w:softHyphen/>
        <w:t xml:space="preserve">следнее как вполне подходящий термин. Libido взята у Цицерона </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xml:space="preserve"> в весьма широком смысле: «Говорят, что libido (вожделение) и laetitia (радость) возбуждаются благами двоякого рода: laetitia имеет отношение к на</w:t>
        <w:softHyphen/>
        <w:t>стоящим благам, libido к будущим. Laetitia и libido на</w:t>
        <w:softHyphen/>
        <w:t>правляются стало быть на блага; но libido пленяется и воспламенившись увлекается тем, что ей кажется цен</w:t>
        <w:softHyphen/>
        <w:t>ным. Все ведь следуют от природы тому, что представ</w:t>
        <w:softHyphen/>
        <w:t>ляется добром, и избегают противоположного. Поэтому коль скоро нечто имеет видимость, словно это есть бла</w:t>
        <w:softHyphen/>
        <w:t>го, природа сама побуждает к тому, чтобы обрести это благо. Когда это совершается длительно и разумно, то мы называем это voluntas (воля). Они полагают, что то, что ими так определяется, встречается лишь у мудре</w:t>
        <w:softHyphen/>
        <w:t>цов; воля означает желать нечто согласно разуму: то же, что противно разуму возбуждается чрезмерно, есть libi</w:t>
        <w:softHyphen/>
        <w:t>do или необузданное желание, которое можно встретить у всех глупцов».</w:t>
      </w:r>
    </w:p>
    <w:p>
      <w:pPr>
        <w:pStyle w:val="Normal"/>
        <w:ind w:firstLine="720"/>
        <w:jc w:val="both"/>
        <w:rPr/>
      </w:pPr>
      <w:r>
        <w:rPr>
          <w:rFonts w:eastAsia="Times New Roman Cyr" w:cs="Times New Roman Cyr" w:ascii="Times New Roman Cyr" w:hAnsi="Times New Roman Cyr"/>
          <w:sz w:val="24"/>
          <w:szCs w:val="24"/>
        </w:rPr>
        <w:t xml:space="preserve">Значение libido здесь </w:t>
      </w:r>
      <w:r>
        <w:rPr>
          <w:rFonts w:eastAsia="Times New Roman Cyr" w:cs="Times New Roman Cyr" w:ascii="Times New Roman Cyr" w:hAnsi="Times New Roman Cyr"/>
          <w:i/>
          <w:iCs/>
          <w:sz w:val="24"/>
          <w:szCs w:val="24"/>
        </w:rPr>
        <w:t>желание</w:t>
      </w:r>
      <w:r>
        <w:rPr>
          <w:rFonts w:eastAsia="Times New Roman Cyr" w:cs="Times New Roman Cyr" w:ascii="Times New Roman Cyr" w:hAnsi="Times New Roman Cyr"/>
          <w:sz w:val="24"/>
          <w:szCs w:val="24"/>
        </w:rPr>
        <w:t xml:space="preserve"> и (в отличие от сто</w:t>
        <w:softHyphen/>
        <w:t xml:space="preserve">ического понятия </w:t>
      </w:r>
      <w:r>
        <w:rPr>
          <w:rFonts w:eastAsia="Times New Roman Cyr" w:cs="Times New Roman Cyr" w:ascii="Times New Roman Cyr" w:hAnsi="Times New Roman Cyr"/>
          <w:i/>
          <w:iCs/>
          <w:sz w:val="24"/>
          <w:szCs w:val="24"/>
        </w:rPr>
        <w:t>хотеть)</w:t>
      </w:r>
      <w:r>
        <w:rPr>
          <w:rFonts w:eastAsia="Times New Roman Cyr" w:cs="Times New Roman Cyr" w:ascii="Times New Roman Cyr" w:hAnsi="Times New Roman Cyr"/>
          <w:sz w:val="24"/>
          <w:szCs w:val="24"/>
        </w:rPr>
        <w:t xml:space="preserve"> необузданное страстное хо</w:t>
        <w:softHyphen/>
        <w:t xml:space="preserve">тение. В соответствующем этому смысле пользуется и Цицерон </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xml:space="preserve"> словом libido: agere rem aliquam </w:t>
      </w:r>
      <w:r>
        <w:rPr>
          <w:rFonts w:eastAsia="Times New Roman Cyr" w:cs="Times New Roman Cyr" w:ascii="Times New Roman Cyr" w:hAnsi="Times New Roman Cyr"/>
          <w:i/>
          <w:iCs/>
          <w:sz w:val="24"/>
          <w:szCs w:val="24"/>
        </w:rPr>
        <w:t>libidine,</w:t>
      </w:r>
      <w:r>
        <w:rPr>
          <w:rFonts w:eastAsia="Times New Roman Cyr" w:cs="Times New Roman Cyr" w:ascii="Times New Roman Cyr" w:hAnsi="Times New Roman Cyr"/>
          <w:sz w:val="24"/>
          <w:szCs w:val="24"/>
        </w:rPr>
        <w:t xml:space="preserve"> non ratione — нечто совершать с вожделением, а не с разу</w:t>
        <w:softHyphen/>
        <w:t>мом. В подобном же смысле говорит и Саллюстий: Iracundia pars est libidinis (гнев есть часть вожделения). Но в другом месте Саллюстий придает тому же слову более мягкий и более общий смысл, который приближается вплотную к психоаналитическому словоупотреблению:</w:t>
      </w:r>
    </w:p>
    <w:p>
      <w:pPr>
        <w:pStyle w:val="Normal"/>
        <w:ind w:firstLine="720"/>
        <w:jc w:val="both"/>
        <w:rPr/>
      </w:pPr>
      <w:r>
        <w:rPr>
          <w:rFonts w:eastAsia="Times New Roman Cyr" w:cs="Times New Roman Cyr" w:ascii="Times New Roman Cyr" w:hAnsi="Times New Roman Cyr"/>
          <w:sz w:val="24"/>
          <w:szCs w:val="24"/>
        </w:rPr>
        <w:t>«Они имели больше охоты (libido) к прекрасному ору</w:t>
        <w:softHyphen/>
        <w:t>жию и боевым коням нежели к блудницам и к пиршест</w:t>
        <w:softHyphen/>
        <w:t>вам». Также: «Если бы ты имел доброе влечение (libido) к своему отечеству и т. д.» Слово libido столь общеупот</w:t>
        <w:softHyphen/>
        <w:t>ребительно, что предложение libido est scire имеет про</w:t>
        <w:softHyphen/>
        <w:t>сто значение «я хочу», «мне желательно». Но и значение половой похоти подтверждается классическими образ</w:t>
        <w:softHyphen/>
        <w:t>цами. С этим всеобщим классическим пользованием рассматриваемого понятия совпадает также и этимоло</w:t>
        <w:softHyphen/>
        <w:t xml:space="preserve">гический контекст самого слова libido </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Можно сказать, что понятию libido, как оно было развито в новых работах Фрейда и его школы, придает</w:t>
        <w:softHyphen/>
        <w:t>ся в функциональном отношении то же значение в обла</w:t>
        <w:softHyphen/>
        <w:t xml:space="preserve">сти биологической, какое в области физики придано со времени Роберта Майера понятию энергии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Было бы нелишним здесь коснуться дальнейших подробностей, связанных с понятием libido, после того как мы просле</w:t>
        <w:softHyphen/>
        <w:t>дили образование ее символов вплоть до высочайшего выражения в человеческом образе героического творца религиозной области.</w:t>
      </w:r>
    </w:p>
    <w:p>
      <w:pPr>
        <w:pStyle w:val="FR2"/>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ПРИМЕЧАНИЯ</w:t>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Так представляется нам это с психологической точки зрения. Об этом см. далее.</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Самсон как бог солнца. См. </w:t>
      </w:r>
      <w:r>
        <w:rPr>
          <w:rFonts w:eastAsia="Times New Roman Cyr" w:cs="Times New Roman Cyr" w:ascii="Times New Roman Cyr" w:hAnsi="Times New Roman Cyr"/>
          <w:i/>
          <w:iCs/>
          <w:sz w:val="22"/>
          <w:szCs w:val="22"/>
        </w:rPr>
        <w:t>Steinthal:</w:t>
      </w:r>
      <w:r>
        <w:rPr>
          <w:rFonts w:eastAsia="Times New Roman Cyr" w:cs="Times New Roman Cyr" w:ascii="Times New Roman Cyr" w:hAnsi="Times New Roman Cyr"/>
          <w:sz w:val="22"/>
          <w:szCs w:val="22"/>
        </w:rPr>
        <w:t xml:space="preserve"> Die Sage von Simson.</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Знакомством с этим отрывком я обязан д-ру van Ophuijsen, Zurich.</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Рудра собственно отец ветров (Maruts), бог ветра и бури; он вы</w:t>
        <w:softHyphen/>
        <w:t>ступает здесь в качестве единственного творческого божества, о чем и свидетельствует дальнейший текст. Созидающая и оплодотворяющая роль вполне подходит ему, как богу ветра. См. рассуждение в первой части, касающееся Анаксагора, а также и последующие.</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Персидский бог солнца Митра также наделен бесчисленным мно</w:t>
        <w:softHyphen/>
        <w:t>жеством глаз.</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Кто имеет в себе бога, т. е. солнце, тот бессмертен подобно солн</w:t>
        <w:softHyphen/>
        <w:t>цу. Ср. первую часть, гл. V.</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 xml:space="preserve">7 </w:t>
      </w:r>
      <w:r>
        <w:rPr>
          <w:rFonts w:eastAsia="Times New Roman Cyr" w:cs="Times New Roman Cyr" w:ascii="Times New Roman Cyr" w:hAnsi="Times New Roman Cyr"/>
          <w:sz w:val="22"/>
          <w:szCs w:val="22"/>
        </w:rPr>
        <w:t xml:space="preserve">Гёте: </w:t>
      </w:r>
      <w:r>
        <w:rPr>
          <w:rFonts w:eastAsia="Times New Roman Cyr" w:cs="Times New Roman Cyr" w:ascii="Times New Roman Cyr" w:hAnsi="Times New Roman Cyr"/>
          <w:i/>
          <w:iCs/>
          <w:sz w:val="22"/>
          <w:szCs w:val="22"/>
        </w:rPr>
        <w:t>Фауст.</w:t>
      </w:r>
      <w:r>
        <w:rPr>
          <w:rFonts w:eastAsia="Times New Roman Cyr" w:cs="Times New Roman Cyr" w:ascii="Times New Roman Cyr" w:hAnsi="Times New Roman Cyr"/>
          <w:sz w:val="22"/>
          <w:szCs w:val="22"/>
        </w:rPr>
        <w:t xml:space="preserve"> Перевод </w:t>
      </w:r>
      <w:r>
        <w:rPr>
          <w:rFonts w:eastAsia="Times New Roman Cyr" w:cs="Times New Roman Cyr" w:ascii="Times New Roman Cyr" w:hAnsi="Times New Roman Cyr"/>
          <w:i/>
          <w:iCs/>
          <w:sz w:val="22"/>
          <w:szCs w:val="22"/>
        </w:rPr>
        <w:t>Николая Холодковского</w:t>
      </w:r>
      <w:r>
        <w:rPr>
          <w:rFonts w:eastAsia="Times New Roman Cyr" w:cs="Times New Roman Cyr" w:ascii="Times New Roman Cyr" w:hAnsi="Times New Roman Cyr"/>
          <w:sz w:val="22"/>
          <w:szCs w:val="22"/>
        </w:rPr>
        <w:t xml:space="preserve"> под редакцией </w:t>
      </w:r>
      <w:r>
        <w:rPr>
          <w:rFonts w:eastAsia="Times New Roman Cyr" w:cs="Times New Roman Cyr" w:ascii="Times New Roman Cyr" w:hAnsi="Times New Roman Cyr"/>
          <w:i/>
          <w:iCs/>
          <w:sz w:val="22"/>
          <w:szCs w:val="22"/>
        </w:rPr>
        <w:t>Петра Вейнберга.</w:t>
      </w:r>
    </w:p>
    <w:p>
      <w:pPr>
        <w:pStyle w:val="FR2"/>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val="false"/>
          <w:iCs w:val="false"/>
          <w:sz w:val="22"/>
          <w:szCs w:val="22"/>
          <w:vertAlign w:val="superscript"/>
        </w:rPr>
        <w:t>8</w:t>
      </w:r>
      <w:r>
        <w:rPr>
          <w:rFonts w:eastAsia="Times New Roman Cyr" w:cs="Times New Roman Cyr" w:ascii="Times New Roman Cyr" w:hAnsi="Times New Roman Cyr"/>
          <w:sz w:val="22"/>
          <w:szCs w:val="22"/>
        </w:rPr>
        <w:t xml:space="preserve"> Гёте:</w:t>
      </w:r>
      <w:r>
        <w:rPr>
          <w:rFonts w:eastAsia="Times New Roman Cyr" w:cs="Times New Roman Cyr" w:ascii="Times New Roman Cyr" w:hAnsi="Times New Roman Cyr"/>
          <w:i w:val="false"/>
          <w:iCs w:val="false"/>
          <w:sz w:val="22"/>
          <w:szCs w:val="22"/>
        </w:rPr>
        <w:t xml:space="preserve"> Фауст, ч. I.</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К тому же Меламп ввел фаллический культ. В награду за то, что он похоронил мать змей, змееныши прочистили ему уши так, что он стал «яснослышащим».</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Ср. картину на вазе из фиванского Кабириона, где Кабиры изо</w:t>
        <w:softHyphen/>
        <w:t xml:space="preserve">бражены то в облагороженном, то в карикатурном виде. (См. </w:t>
      </w:r>
      <w:r>
        <w:rPr>
          <w:rFonts w:eastAsia="Times New Roman Cyr" w:cs="Times New Roman Cyr" w:ascii="Times New Roman Cyr" w:hAnsi="Times New Roman Cyr"/>
          <w:i/>
          <w:iCs/>
          <w:sz w:val="22"/>
          <w:szCs w:val="22"/>
        </w:rPr>
        <w:t xml:space="preserve">Roscher. </w:t>
      </w:r>
      <w:r>
        <w:rPr>
          <w:rFonts w:eastAsia="Times New Roman Cyr" w:cs="Times New Roman Cyr" w:ascii="Times New Roman Cyr" w:hAnsi="Times New Roman Cyr"/>
          <w:sz w:val="22"/>
          <w:szCs w:val="22"/>
        </w:rPr>
        <w:t>Lex. s. Megaloi Thcoi.)</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Право называть дактилов мальчиками с пальчиками дает одно замечание у Плиния (37, 170), согласно которому критянские благо</w:t>
        <w:softHyphen/>
        <w:t>родные камни, имевшие цвет железа и форму большого пальца, назы</w:t>
        <w:softHyphen/>
        <w:t>вались идейскими дактилами.</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Отсюда и дактилический размер.</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No </w:t>
      </w:r>
      <w:r>
        <w:rPr>
          <w:rFonts w:eastAsia="Times New Roman Cyr" w:cs="Times New Roman Cyr" w:ascii="Times New Roman Cyr" w:hAnsi="Times New Roman Cyr"/>
          <w:i/>
          <w:iCs/>
          <w:sz w:val="22"/>
          <w:szCs w:val="22"/>
        </w:rPr>
        <w:t>Jensen</w:t>
      </w:r>
      <w:r>
        <w:rPr>
          <w:rFonts w:eastAsia="Times New Roman Cyr" w:cs="Times New Roman Cyr" w:ascii="Times New Roman Cyr" w:hAnsi="Times New Roman Cyr"/>
          <w:sz w:val="22"/>
          <w:szCs w:val="22"/>
        </w:rPr>
        <w:t xml:space="preserve"> (Kosmologie, S. 292, ff.) Oannes-Ea является создате</w:t>
        <w:softHyphen/>
        <w:t xml:space="preserve">лем формы человека.  </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Inman:</w:t>
      </w:r>
      <w:r>
        <w:rPr>
          <w:rFonts w:eastAsia="Times New Roman Cyr" w:cs="Times New Roman Cyr" w:ascii="Times New Roman Cyr" w:hAnsi="Times New Roman Cyr"/>
          <w:sz w:val="22"/>
          <w:szCs w:val="22"/>
        </w:rPr>
        <w:t xml:space="preserve"> Ancient pagan and modem Christian symbolism. </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Varro отожествляет великих богов, с пенатами. Кабиры по его мнению были изображениями Кастора и Поллукса в Самофракийской гавани.</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В Бразилии у берегов Лаконии и в Пефносе находились статуи с остроконечными шляпами высотою всего с фут.</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Весьма многозначительно то, что именно монахи изобрели ка</w:t>
        <w:softHyphen/>
        <w:t>пюшон.</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 xml:space="preserve"> Типический мотив отроческого учителя мудрости воспринять и , мифом о Христе в сцене, где двенадцатилетний отрок Иисус учительствует в храме.                                                     </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Рядом с Митосом находится женская фигура, обозначенная на вазе согласно орфическому словоупотреблению как «рождающая».</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Roscher.</w:t>
      </w:r>
      <w:r>
        <w:rPr>
          <w:rFonts w:eastAsia="Times New Roman Cyr" w:cs="Times New Roman Cyr" w:ascii="Times New Roman Cyr" w:hAnsi="Times New Roman Cyr"/>
          <w:sz w:val="22"/>
          <w:szCs w:val="22"/>
        </w:rPr>
        <w:t xml:space="preserve"> Lex. s. v. Megaloi Theoi.</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Roscher.</w:t>
      </w:r>
      <w:r>
        <w:rPr>
          <w:rFonts w:eastAsia="Times New Roman Cyr" w:cs="Times New Roman Cyr" w:ascii="Times New Roman Cyr" w:hAnsi="Times New Roman Cyr"/>
          <w:sz w:val="22"/>
          <w:szCs w:val="22"/>
        </w:rPr>
        <w:t xml:space="preserve"> Lex. s. v. Phales.</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Упомяну, что </w:t>
      </w:r>
      <w:r>
        <w:rPr>
          <w:rFonts w:eastAsia="Times New Roman Cyr" w:cs="Times New Roman Cyr" w:ascii="Times New Roman Cyr" w:hAnsi="Times New Roman Cyr"/>
          <w:i/>
          <w:iCs/>
          <w:sz w:val="22"/>
          <w:szCs w:val="22"/>
        </w:rPr>
        <w:t>Stekel</w:t>
      </w:r>
      <w:r>
        <w:rPr>
          <w:rFonts w:eastAsia="Times New Roman Cyr" w:cs="Times New Roman Cyr" w:ascii="Times New Roman Cyr" w:hAnsi="Times New Roman Cyr"/>
          <w:sz w:val="22"/>
          <w:szCs w:val="22"/>
        </w:rPr>
        <w:t xml:space="preserve"> в </w:t>
      </w:r>
      <w:r>
        <w:rPr>
          <w:rFonts w:eastAsia="Times New Roman Cyr" w:cs="Times New Roman Cyr" w:ascii="Times New Roman Cyr" w:hAnsi="Times New Roman Cyr"/>
          <w:i/>
          <w:iCs/>
          <w:sz w:val="22"/>
          <w:szCs w:val="22"/>
        </w:rPr>
        <w:t>Символике</w:t>
      </w:r>
      <w:r>
        <w:rPr>
          <w:rFonts w:eastAsia="Times New Roman Cyr" w:cs="Times New Roman Cyr" w:ascii="Times New Roman Cyr" w:hAnsi="Times New Roman Cyr"/>
          <w:sz w:val="22"/>
          <w:szCs w:val="22"/>
        </w:rPr>
        <w:t xml:space="preserve"> сна выследил этот род изобра</w:t>
        <w:softHyphen/>
        <w:t>жения детородного органа.</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Приобщенная сюда фигура «рождающей», тем более поражает меня, что я уже давно думаю, не является ли источником религиозно-творчественной libido примитивное отношение к матери.</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Одновременно с появлением в печати первой части этой моей ра</w:t>
        <w:softHyphen/>
        <w:t xml:space="preserve">боты о Libido вышла в свет работа </w:t>
      </w:r>
      <w:r>
        <w:rPr>
          <w:rFonts w:eastAsia="Times New Roman Cyr" w:cs="Times New Roman Cyr" w:ascii="Times New Roman Cyr" w:hAnsi="Times New Roman Cyr"/>
          <w:i/>
          <w:iCs/>
          <w:sz w:val="22"/>
          <w:szCs w:val="22"/>
        </w:rPr>
        <w:t>Фрейда</w:t>
      </w:r>
      <w:r>
        <w:rPr>
          <w:rFonts w:eastAsia="Times New Roman Cyr" w:cs="Times New Roman Cyr" w:ascii="Times New Roman Cyr" w:hAnsi="Times New Roman Cyr"/>
          <w:sz w:val="22"/>
          <w:szCs w:val="22"/>
        </w:rPr>
        <w:t xml:space="preserve"> под заглавием: Psychoanalytische Bemerkungen uber einen Pall von Paranoia (jahrb. Bd. Ill, </w:t>
      </w:r>
      <w:r>
        <w:rPr>
          <w:rFonts w:eastAsia="Times New Roman Cyr" w:cs="Times New Roman Cyr" w:ascii="Times New Roman Cyr" w:hAnsi="Times New Roman Cyr"/>
          <w:b/>
          <w:bCs/>
          <w:sz w:val="22"/>
          <w:szCs w:val="22"/>
        </w:rPr>
        <w:t>S.</w:t>
      </w:r>
      <w:r>
        <w:rPr>
          <w:rFonts w:eastAsia="Times New Roman Cyr" w:cs="Times New Roman Cyr" w:ascii="Times New Roman Cyr" w:hAnsi="Times New Roman Cyr"/>
          <w:sz w:val="22"/>
          <w:szCs w:val="22"/>
        </w:rPr>
        <w:t xml:space="preserve"> 68). В ней встречается следующее замечание Фрейда по поводу «тео</w:t>
        <w:softHyphen/>
        <w:t>рии libido», вытекающей из фантазии душевнобольного Шребера, заме</w:t>
        <w:softHyphen/>
        <w:t>чание, которое по смыслу своему представляет собою полную парал</w:t>
        <w:softHyphen/>
        <w:t>лель сделанным мною соображениям. Вот это место: «Божеские» лучи Шребера, образовавшиеся путем сгущения солнечных лучей нервных волокон и семенных нитей, суть не что иное, как вечно изображенные и во сне проецированные оккупации libido; они придают его больной фан</w:t>
        <w:softHyphen/>
        <w:t>тазии поразительное согласие с нашей теорией. Что мир должен погиб</w:t>
        <w:softHyphen/>
        <w:t>нуть оттого, что «я» больного притянуло к себе все лучи, далее, что больной впоследствии во время процесса восстановления должен был чувствовать тяжелое беспокойство, как бы бог не расторг лучистого со</w:t>
        <w:softHyphen/>
        <w:t>единения с ним; эти и некоторые другие частности фантастических об</w:t>
        <w:softHyphen/>
        <w:t>разов Шребера звучат почти как эндопсихические восприятия процес</w:t>
        <w:softHyphen/>
        <w:t>сов, допущение которых я кладу здесь в основу понимания паранойи.</w:t>
      </w:r>
    </w:p>
    <w:p>
      <w:pPr>
        <w:pStyle w:val="Normal"/>
        <w:ind w:firstLine="720"/>
        <w:jc w:val="both"/>
        <w:rPr/>
      </w:pP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Pro Quint. 14.</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Liberi — дети сопоставляются у Nazari с libet (Riv. di Fil., XXXVI, 573 ff.). Если бы это подтвердилось, то Liber, несомненно мог быть сопоставлен с liberi и являлся бы итальянским божеством плодови</w:t>
        <w:softHyphen/>
        <w:t>тости, также мог быть сопоставлен с libet. Libitina есть богиня покойни</w:t>
        <w:softHyphen/>
        <w:t>ков; она, по-видимому, никакого отношения не имеет к Lubentina и Lubentia (атрибут Венеры), сопоставляемым с libet. Это имя еще не вы</w:t>
        <w:softHyphen/>
        <w:t>яснено. Libare — лить (приносить жертву?), по-видимому, не имеет никакого отношения к liber.</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мология libido не только указывает на центральное положение понятия, но и на связь с немецким словом Liebe. Вследствие этого мы должны сказать, что не только понятие, но и само слово libido удачно выбрано для нашей задачи.</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Теоретико познавательная корректура положения о сохранении энергии могла бы отметить, что этот образ есть проекция эндопсихического восприятия эквивалентных видоизменений libido.</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 О понятии и генетической теории libido.</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4"/>
          <w:szCs w:val="24"/>
        </w:rPr>
        <w:t xml:space="preserve">Главным источником для истории понятия libido являются «Drei Abhandlungen zur Sexualtheorie» </w:t>
      </w:r>
      <w:r>
        <w:rPr>
          <w:rFonts w:eastAsia="Times New Roman Cyr" w:cs="Times New Roman Cyr" w:ascii="Times New Roman Cyr" w:hAnsi="Times New Roman Cyr"/>
          <w:i/>
          <w:iCs/>
          <w:sz w:val="24"/>
          <w:szCs w:val="24"/>
        </w:rPr>
        <w:t xml:space="preserve">Фрейда. </w:t>
      </w:r>
      <w:r>
        <w:rPr>
          <w:rFonts w:eastAsia="Times New Roman Cyr" w:cs="Times New Roman Cyr" w:ascii="Times New Roman Cyr" w:hAnsi="Times New Roman Cyr"/>
          <w:sz w:val="24"/>
          <w:szCs w:val="24"/>
        </w:rPr>
        <w:t>Там термин libido взят в первоначальном медицинском смысле полового влечения. Опыт вынуждает допустить способность libido к перемещению, причем не подлежит сомнению, что функции и локализации внеполовых вле</w:t>
        <w:softHyphen/>
        <w:t>чений способны принять в себя некоторое количество половой силы, т. е. так называемый «либидинозный при</w:t>
        <w:softHyphen/>
        <w:t xml:space="preserve">ток»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Таким образом функции или объекты, которые при нормальных обстоятельствах никакого отношения к сексуальности не имеют, приобретают половую значи</w:t>
        <w:softHyphen/>
        <w:t xml:space="preserve">мость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з этого положения вещей вытекает само собою сделанное Фрейдом сравнение libido с </w:t>
      </w:r>
      <w:r>
        <w:rPr>
          <w:rFonts w:eastAsia="Times New Roman Cyr" w:cs="Times New Roman Cyr" w:ascii="Times New Roman Cyr" w:hAnsi="Times New Roman Cyr"/>
          <w:i/>
          <w:iCs/>
          <w:sz w:val="24"/>
          <w:szCs w:val="24"/>
        </w:rPr>
        <w:t>потоком,</w:t>
      </w:r>
      <w:r>
        <w:rPr>
          <w:rFonts w:eastAsia="Times New Roman Cyr" w:cs="Times New Roman Cyr" w:ascii="Times New Roman Cyr" w:hAnsi="Times New Roman Cyr"/>
          <w:sz w:val="24"/>
          <w:szCs w:val="24"/>
        </w:rPr>
        <w:t xml:space="preserve"> кото</w:t>
        <w:softHyphen/>
        <w:t>рый делим, способен запруживаться, переплескиваться в побочные течения и т. п.</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Первоначальное воззрение Фрейда вовсе не пытается, следовательно, как то утверждают наши противники, объяснять «все сексуально», а признает бытие особенных влечений, природа которых до конца не исследована; под давлением очевиднейших фактов, понятных и любому неспециалисту, Фрейд был вынужден, однако, приписать этим влечениям способ</w:t>
        <w:softHyphen/>
        <w:t>ность вбирать в себя «либидинозные притоки». Гипоте</w:t>
        <w:softHyphen/>
        <w:t xml:space="preserve">тический образ, лежащий в основе этого явления, есть символ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xml:space="preserve"> — связка влечений, в которой влечение поло</w:t>
        <w:softHyphen/>
        <w:t>вое представляет собою лишь частность всей системы. Опыт подтверждает факт перебрасывания этого влече</w:t>
        <w:softHyphen/>
        <w:t>ния в области других влечений. Разветвлением этого воззрения явился теоретический взгляд Фрейда, соглас</w:t>
        <w:softHyphen/>
        <w:t xml:space="preserve">но которому влечения невротической системы именно и соответствуют либидинозным притокам, впадающим в другие неполовые функции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правильность этого взгля</w:t>
        <w:softHyphen/>
        <w:t>да доказана по моему мнению вполне достаточно рабо</w:t>
        <w:softHyphen/>
        <w:t>тами самого Фрейда и его школы. С 1905 года, со време</w:t>
        <w:softHyphen/>
        <w:t xml:space="preserve">ни появления в свете «Drei Abhandlungen» Фрейда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 употребление понятия libido видоизменилось: область его применения расширилась. Особенным явственным примером этого расширения является этот мой предла</w:t>
        <w:softHyphen/>
        <w:t>гаемый труд. Должен заметить однако, что и Фрейд од</w:t>
        <w:softHyphen/>
        <w:t>новременно со мною увидел себя вынужденным расши</w:t>
        <w:softHyphen/>
        <w:t>рить понятие libido, конечно с тою медлительною осто</w:t>
        <w:softHyphen/>
        <w:t>рожностью, которая вполне уместна в отношении к столь трудной проблеме. По-видимому, столь родствен</w:t>
        <w:softHyphen/>
        <w:t>ные деменции paranoia вынудила Фрейда дать более свободный охват понятию libido. Относящееся сюда мес</w:t>
        <w:softHyphen/>
        <w:t xml:space="preserve">то гласит следующим образом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Третье соображение, которое возникает на почве развиваемых здесь воззрений, ведет к вопросу о том, смеем ли мы признать достаточно действенным всеоб</w:t>
        <w:softHyphen/>
        <w:t>щее отпадение libido от внешнего мира для того, чтобы в нем видеть объяснение «светопреставления», не долж</w:t>
        <w:softHyphen/>
        <w:t>на ли была в данном случае закрепленная оккупация «я» (Ichbesetzung) оказаться достаточною для того, что</w:t>
        <w:softHyphen/>
        <w:t xml:space="preserve">бы поддерживалось сообщение с внешним миром? Тогда пришлось бы или допустить, что </w:t>
      </w:r>
      <w:r>
        <w:rPr>
          <w:rFonts w:eastAsia="Times New Roman Cyr" w:cs="Times New Roman Cyr" w:ascii="Times New Roman Cyr" w:hAnsi="Times New Roman Cyr"/>
          <w:i/>
          <w:iCs/>
          <w:sz w:val="24"/>
          <w:szCs w:val="24"/>
        </w:rPr>
        <w:t>то, что мы называем оккупацией libido (т. e. интерес, проистекающий из эротических источников) совпадает с интересом во</w:t>
        <w:softHyphen/>
        <w:t>обще,</w:t>
      </w:r>
      <w:r>
        <w:rPr>
          <w:rFonts w:eastAsia="Times New Roman Cyr" w:cs="Times New Roman Cyr" w:ascii="Times New Roman Cyr" w:hAnsi="Times New Roman Cyr"/>
          <w:sz w:val="24"/>
          <w:szCs w:val="24"/>
        </w:rPr>
        <w:t xml:space="preserve"> или принять во внимание ту возможность, что значительная помеха в размещении libido может приве</w:t>
        <w:softHyphen/>
        <w:t>сти к соответственной помехе в оккупации «я». Однако, это суть вопросов, для ответа на которые мы являемся еще совершенно беспомощными и неловкими. Если бы мы могли отойти от прочной теории влечений, то дело обстояло бы иначе. Но в действительности в нашем рас</w:t>
        <w:softHyphen/>
        <w:t>поряжении нет ничего подобного. Мы берем влечение как пограничное понятие между телесной областью и душевною, видим в нем психического представителя органических сил и пользуемся ходячим различием между влечениями «я» и влечением пола, т. e. подразде</w:t>
        <w:softHyphen/>
        <w:t>лением, которое кажется нам согласованным с биологи</w:t>
        <w:softHyphen/>
        <w:t>чески двояким положением отдельного существа, стре</w:t>
        <w:softHyphen/>
        <w:t>мящегося как к самосохранению, так и к сохранению рода. Все же дальнейшее суть только построения, то воздвигаемые нами, то разрушаемые в целях нашей ориентировки в хаосе темных душевных процессов, и мы ждем от психоаналитических исследований в обла</w:t>
        <w:softHyphen/>
        <w:t>сти болезненных душевных процессов как раз того, что</w:t>
        <w:softHyphen/>
        <w:t>бы именно они с необходимостью привели нас к опреде</w:t>
        <w:softHyphen/>
        <w:t>ленным решениям по вопросу теории влечения. Так как эти исследования начаты с недавнего времени и так как каждое из них производится особняком, то такое ожида</w:t>
        <w:softHyphen/>
        <w:t>емое решение не может еще быть приведено в исполне</w:t>
        <w:softHyphen/>
        <w:t>ние. Допустимость обратных действий расстройств libido на оккупацию «я» также невозможно замолчать, как об</w:t>
        <w:softHyphen/>
        <w:t>ратно и вторичного порядка, нарушение процессов libi</w:t>
        <w:softHyphen/>
        <w:t>do, т. e. нарушение, индуцированное ненормальными из</w:t>
        <w:softHyphen/>
        <w:t>менениями в «я». Весьма вероятно, что процессы этого рода создают особенный отличительный характер пси</w:t>
        <w:softHyphen/>
        <w:t>хоза. То, что при этом имеет отношение к паранойе, в настоящее время не поддается обозначению. Нельзя утверждать, что параноик совершенно оторвал свой интерес от внешнего мира, даже если его вытеснение достигло высшей точки, как это приходится устанавли</w:t>
        <w:softHyphen/>
        <w:t>вать при некоторых иных формах галлюцинаторных психозов. Параноик воспринимает внешний мир, отдает себе отчет в изменениях его, впечатления побуждают его давать объяснения; вот почему я считаю гораздо бо</w:t>
        <w:softHyphen/>
        <w:t>лее вероятным, что измененное отношение к миру мо</w:t>
        <w:softHyphen/>
        <w:t>жет быть в данном случае объяснено преимущественно выпадением либидинозного интереса».</w:t>
      </w:r>
    </w:p>
    <w:p>
      <w:pPr>
        <w:pStyle w:val="Normal"/>
        <w:ind w:firstLine="720"/>
        <w:jc w:val="both"/>
        <w:rPr/>
      </w:pPr>
      <w:r>
        <w:rPr>
          <w:rFonts w:eastAsia="Times New Roman Cyr" w:cs="Times New Roman Cyr" w:ascii="Times New Roman Cyr" w:hAnsi="Times New Roman Cyr"/>
          <w:sz w:val="24"/>
          <w:szCs w:val="24"/>
        </w:rPr>
        <w:t>В этом отрывке Фрейд очевидно подходит к вопросу, можно ли в несомненной утере восприятия действитель</w:t>
        <w:softHyphen/>
        <w:t>ности в случаях паранойи, видеть исключительное след</w:t>
        <w:softHyphen/>
        <w:t>ствие обращения вспять «либидинозных притоков» или эта утеря совпадает с исчезновением всякого так называемого объективного интереса. Едва ли можно допу</w:t>
        <w:softHyphen/>
        <w:t xml:space="preserve">стить, что нормальная fonction du reel (как выражается Janet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поддерживается лишь либидииозными прито</w:t>
        <w:softHyphen/>
        <w:t>ками или эротическим интересом. Факты говорят нам, что в весьма многих случаях действительность всецело отпадает, так что больные не обнаруживают в себе ни следа психологической приспособляемости или ориенти</w:t>
        <w:softHyphen/>
        <w:t xml:space="preserve">ровки. В этих состояниях реальность </w:t>
      </w:r>
      <w:r>
        <w:rPr>
          <w:rFonts w:eastAsia="Times New Roman Cyr" w:cs="Times New Roman Cyr" w:ascii="Times New Roman Cyr" w:hAnsi="Times New Roman Cyr"/>
          <w:i/>
          <w:iCs/>
          <w:sz w:val="24"/>
          <w:szCs w:val="24"/>
        </w:rPr>
        <w:t>вытеснена</w:t>
      </w:r>
      <w:r>
        <w:rPr>
          <w:rFonts w:eastAsia="Times New Roman Cyr" w:cs="Times New Roman Cyr" w:ascii="Times New Roman Cyr" w:hAnsi="Times New Roman Cyr"/>
          <w:sz w:val="24"/>
          <w:szCs w:val="24"/>
        </w:rPr>
        <w:t xml:space="preserve"> и заме</w:t>
        <w:softHyphen/>
        <w:t>нена комплексными содержаниями. Приходится следо</w:t>
        <w:softHyphen/>
        <w:t>вательно сказать, что не только эротический, но и всякий интерес, т. е. всякое приспособление к действи</w:t>
        <w:softHyphen/>
        <w:t>тельности, окончательно утрачивается. К этой катего</w:t>
        <w:softHyphen/>
        <w:t>рии относятся ступорозные и кататонические автоматы. На этих явлениях становится очевидным, что восприня</w:t>
        <w:softHyphen/>
        <w:t>тая из психологии невроза (преимущественно истерии и так называемой Zwangsneurose) дифференциация вне-полового влечения от его либидинозного притока оказы</w:t>
        <w:softHyphen/>
        <w:t>вается неприменимою к dementia praecox (а также и к параноидной деменции) и по весьма веским основа</w:t>
        <w:softHyphen/>
        <w:t xml:space="preserve">ниям. Прежде в своей </w:t>
      </w:r>
      <w:r>
        <w:rPr>
          <w:rFonts w:eastAsia="Times New Roman Cyr" w:cs="Times New Roman Cyr" w:ascii="Times New Roman Cyr" w:hAnsi="Times New Roman Cyr"/>
          <w:i/>
          <w:iCs/>
          <w:sz w:val="24"/>
          <w:szCs w:val="24"/>
        </w:rPr>
        <w:t xml:space="preserve">Психологии dementia praecox </w:t>
      </w:r>
      <w:r>
        <w:rPr>
          <w:rFonts w:eastAsia="Times New Roman Cyr" w:cs="Times New Roman Cyr" w:ascii="Times New Roman Cyr" w:hAnsi="Times New Roman Cyr"/>
          <w:sz w:val="24"/>
          <w:szCs w:val="24"/>
        </w:rPr>
        <w:t>я довольствовался выражением «психическая энергия», так как не был в состоянии положить в основу теории dementia praecox учение о перемещении либидинозных притоков. Мой тогда еще преимущественно лишь психи</w:t>
        <w:softHyphen/>
        <w:t xml:space="preserve">атрический опыт лишал меня возможности усвоить себе это учение, в правильности которого для неврозов (строго говоря, для неврозов </w:t>
      </w:r>
      <w:r>
        <w:rPr>
          <w:rFonts w:eastAsia="Times New Roman Cyr" w:cs="Times New Roman Cyr" w:ascii="Times New Roman Cyr" w:hAnsi="Times New Roman Cyr"/>
          <w:i/>
          <w:iCs/>
          <w:sz w:val="24"/>
          <w:szCs w:val="24"/>
        </w:rPr>
        <w:t>перенес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я убедился лишь позднее благодаря более богатому опыту в обла</w:t>
        <w:softHyphen/>
        <w:t>сти истерии и так наз. Zwangsneurose. В области этих неврозов положение вещей заключается в том, что та часть libido, которая скопилась вследствие специфиче</w:t>
        <w:softHyphen/>
        <w:t>ского вытеснения, интровертируется и вступает регрес</w:t>
        <w:softHyphen/>
        <w:t xml:space="preserve">сивно на прежние пути перенесения, например на путь перенесения на родителей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 При этом, однако, вся</w:t>
        <w:softHyphen/>
        <w:t>кое иное внеполовое психологическое приспособление к окружающему сохраняется, поскольку оно не имеет отношения к эротике и к ее производным позициям, т. е. симптомам. То реальное, чего не хватает больным, яв</w:t>
        <w:softHyphen/>
        <w:t>ляется как раз именно тою частью libido, которая обре</w:t>
        <w:softHyphen/>
        <w:t>тается в неврозе. В случаях же dementia praecox дейст</w:t>
        <w:softHyphen/>
        <w:t>вительности не достает не только той части libido, кото</w:t>
        <w:softHyphen/>
        <w:t>рая накапливается вследствие известного нам специфи</w:t>
        <w:softHyphen/>
        <w:t>ческого вытеснения сексуальности, но части гораздо большей нежели та, какую можно было бы поставить в счет сексуальности sensu strictiori. Недостает столь большой суммы реальных функций, что в нее должны необходимо входить и потому считаться потерянными еще и такие влечения, половой характер которых при</w:t>
        <w:softHyphen/>
        <w:t xml:space="preserve">ходится безусловно оспаривать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ибо нельзя же в самом деле саму реальность считать половой функцией. Впро</w:t>
        <w:softHyphen/>
        <w:t>чем, если бы последнее было верно, то интроверсия libi</w:t>
        <w:softHyphen/>
        <w:t>do должна была бы повлечь за собою утерю действи</w:t>
        <w:softHyphen/>
        <w:t>тельности уже в случаях невроза и притом утерю столь значительную, что она могла бы быть сопоставлена с таковою при dementia praecox. Эти даяные делают по моему убеждению невозможным приложение теории li</w:t>
        <w:softHyphen/>
        <w:t xml:space="preserve">bido Фрейда к dementia praecox. Поэтому попытка </w:t>
      </w:r>
      <w:r>
        <w:rPr>
          <w:rFonts w:eastAsia="Times New Roman Cyr" w:cs="Times New Roman Cyr" w:ascii="Times New Roman Cyr" w:hAnsi="Times New Roman Cyr"/>
          <w:i/>
          <w:iCs/>
          <w:sz w:val="24"/>
          <w:szCs w:val="24"/>
        </w:rPr>
        <w:t>Абрагама,</w:t>
      </w:r>
      <w:r>
        <w:rPr>
          <w:rFonts w:eastAsia="Times New Roman Cyr" w:cs="Times New Roman Cyr" w:ascii="Times New Roman Cyr" w:hAnsi="Times New Roman Cyr"/>
          <w:sz w:val="24"/>
          <w:szCs w:val="24"/>
        </w:rPr>
        <w:t xml:space="preserve"> стоящего на точке зрения теории Фрейда, пред</w:t>
        <w:softHyphen/>
        <w:t xml:space="preserve">ставляется мне теоретически едва ли состоятельной. Если Абрагам полагает, что вследствие отхода libido от внешнего мира возникает параноидная система или схизофренная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xml:space="preserve"> симптоматология, то такой взгляд с точки зрения тогдашнего знания ничем не оправдыва</w:t>
        <w:softHyphen/>
        <w:t>ем, ибо интроверсия и регрессия libido сама по себе ве</w:t>
        <w:softHyphen/>
        <w:t xml:space="preserve">дет, как это ясно показал Фрейд, неотвратимо лишь к неврозу (строго говоря к неврозу перенесения), а </w:t>
      </w:r>
      <w:r>
        <w:rPr>
          <w:rFonts w:eastAsia="Times New Roman Cyr" w:cs="Times New Roman Cyr" w:ascii="Times New Roman Cyr" w:hAnsi="Times New Roman Cyr"/>
          <w:i/>
          <w:iCs/>
          <w:sz w:val="24"/>
          <w:szCs w:val="24"/>
        </w:rPr>
        <w:t>не к dementia praecox.</w:t>
      </w:r>
      <w:r>
        <w:rPr>
          <w:rFonts w:eastAsia="Times New Roman Cyr" w:cs="Times New Roman Cyr" w:ascii="Times New Roman Cyr" w:hAnsi="Times New Roman Cyr"/>
          <w:sz w:val="24"/>
          <w:szCs w:val="24"/>
        </w:rPr>
        <w:t xml:space="preserve"> Простое приложение теории libido к dementia praecox </w:t>
      </w:r>
      <w:r>
        <w:rPr>
          <w:rFonts w:eastAsia="Times New Roman Cyr" w:cs="Times New Roman Cyr" w:ascii="Times New Roman Cyr" w:hAnsi="Times New Roman Cyr"/>
          <w:i/>
          <w:iCs/>
          <w:sz w:val="24"/>
          <w:szCs w:val="24"/>
        </w:rPr>
        <w:t>невозможно,</w:t>
      </w:r>
      <w:r>
        <w:rPr>
          <w:rFonts w:eastAsia="Times New Roman Cyr" w:cs="Times New Roman Cyr" w:ascii="Times New Roman Cyr" w:hAnsi="Times New Roman Cyr"/>
          <w:sz w:val="24"/>
          <w:szCs w:val="24"/>
        </w:rPr>
        <w:t xml:space="preserve"> так как эта болезнь свя</w:t>
        <w:softHyphen/>
        <w:t xml:space="preserve">зана с </w:t>
      </w:r>
      <w:r>
        <w:rPr>
          <w:rFonts w:eastAsia="Times New Roman Cyr" w:cs="Times New Roman Cyr" w:ascii="Times New Roman Cyr" w:hAnsi="Times New Roman Cyr"/>
          <w:i/>
          <w:iCs/>
          <w:sz w:val="24"/>
          <w:szCs w:val="24"/>
        </w:rPr>
        <w:t>такою утерею, которая не может никак быть объяснена выпадением libido sensu strictiori, т. е. поло</w:t>
        <w:softHyphen/>
        <w:t>вой libido.</w:t>
      </w:r>
      <w:r>
        <w:rPr>
          <w:rFonts w:eastAsia="Times New Roman Cyr" w:cs="Times New Roman Cyr" w:ascii="Times New Roman Cyr" w:hAnsi="Times New Roman Cyr"/>
          <w:sz w:val="24"/>
          <w:szCs w:val="24"/>
        </w:rPr>
        <w:t xml:space="preserve"> Большое удовлетворение я вижу для себя в том, что и наш мейстер, когда он приложил свою руку к неподатливому параноидному материалу, оказался вынужден усомниться в пригодности прежнего понятия libido. Мое сдержанное отношение к вездесущной сексу</w:t>
        <w:softHyphen/>
        <w:t>альности, какое, признавая все психологические меха</w:t>
        <w:softHyphen/>
        <w:t xml:space="preserve">низмы, я обнаружил в предисловии к </w:t>
      </w:r>
      <w:r>
        <w:rPr>
          <w:rFonts w:eastAsia="Times New Roman Cyr" w:cs="Times New Roman Cyr" w:ascii="Times New Roman Cyr" w:hAnsi="Times New Roman Cyr"/>
          <w:i/>
          <w:iCs/>
          <w:sz w:val="24"/>
          <w:szCs w:val="24"/>
        </w:rPr>
        <w:t>Психологии dementia praecox,</w:t>
      </w:r>
      <w:r>
        <w:rPr>
          <w:rFonts w:eastAsia="Times New Roman Cyr" w:cs="Times New Roman Cyr" w:ascii="Times New Roman Cyr" w:hAnsi="Times New Roman Cyr"/>
          <w:sz w:val="24"/>
          <w:szCs w:val="24"/>
        </w:rPr>
        <w:t xml:space="preserve"> было подсказано тогдашним состояни</w:t>
        <w:softHyphen/>
        <w:t xml:space="preserve">ем теории libido, сексуальное определение которой не дозволяло мне искать в этой теории объяснения для функциональных нарушений, относящихся столь же к области (правда, неопределенной) влечений голода, сколь и к области влечений пола. Теория libido долгое время представлялась мне неприложимой к dementia praecox. В течение моей аналитической работы вместе с нарастанием опыта я подметил медленное изменение моего понятия libido: вместо </w:t>
      </w:r>
      <w:r>
        <w:rPr>
          <w:rFonts w:eastAsia="Times New Roman Cyr" w:cs="Times New Roman Cyr" w:ascii="Times New Roman Cyr" w:hAnsi="Times New Roman Cyr"/>
          <w:i/>
          <w:iCs/>
          <w:sz w:val="24"/>
          <w:szCs w:val="24"/>
        </w:rPr>
        <w:t>описательного</w:t>
      </w:r>
      <w:r>
        <w:rPr>
          <w:rFonts w:eastAsia="Times New Roman Cyr" w:cs="Times New Roman Cyr" w:ascii="Times New Roman Cyr" w:hAnsi="Times New Roman Cyr"/>
          <w:sz w:val="24"/>
          <w:szCs w:val="24"/>
        </w:rPr>
        <w:t xml:space="preserve"> определе</w:t>
        <w:softHyphen/>
        <w:t xml:space="preserve">ния, свойственного Drei Abhandlungen Фрейда, выступало понемногу определение </w:t>
      </w:r>
      <w:r>
        <w:rPr>
          <w:rFonts w:eastAsia="Times New Roman Cyr" w:cs="Times New Roman Cyr" w:ascii="Times New Roman Cyr" w:hAnsi="Times New Roman Cyr"/>
          <w:i/>
          <w:iCs/>
          <w:sz w:val="24"/>
          <w:szCs w:val="24"/>
        </w:rPr>
        <w:t>генетическое,</w:t>
      </w:r>
      <w:r>
        <w:rPr>
          <w:rFonts w:eastAsia="Times New Roman Cyr" w:cs="Times New Roman Cyr" w:ascii="Times New Roman Cyr" w:hAnsi="Times New Roman Cyr"/>
          <w:sz w:val="24"/>
          <w:szCs w:val="24"/>
        </w:rPr>
        <w:t xml:space="preserve"> давшее мне возможность заменить выражение </w:t>
      </w:r>
      <w:r>
        <w:rPr>
          <w:rFonts w:eastAsia="Times New Roman Cyr" w:cs="Times New Roman Cyr" w:ascii="Times New Roman Cyr" w:hAnsi="Times New Roman Cyr"/>
          <w:i/>
          <w:iCs/>
          <w:sz w:val="24"/>
          <w:szCs w:val="24"/>
        </w:rPr>
        <w:t xml:space="preserve">психическая энергия </w:t>
      </w:r>
      <w:r>
        <w:rPr>
          <w:rFonts w:eastAsia="Times New Roman Cyr" w:cs="Times New Roman Cyr" w:ascii="Times New Roman Cyr" w:hAnsi="Times New Roman Cyr"/>
          <w:sz w:val="24"/>
          <w:szCs w:val="24"/>
        </w:rPr>
        <w:t xml:space="preserve">термином </w:t>
      </w:r>
      <w:r>
        <w:rPr>
          <w:rFonts w:eastAsia="Times New Roman Cyr" w:cs="Times New Roman Cyr" w:ascii="Times New Roman Cyr" w:hAnsi="Times New Roman Cyr"/>
          <w:i/>
          <w:iCs/>
          <w:sz w:val="24"/>
          <w:szCs w:val="24"/>
        </w:rPr>
        <w:t>libido.</w:t>
      </w:r>
      <w:r>
        <w:rPr>
          <w:rFonts w:eastAsia="Times New Roman Cyr" w:cs="Times New Roman Cyr" w:ascii="Times New Roman Cyr" w:hAnsi="Times New Roman Cyr"/>
          <w:sz w:val="24"/>
          <w:szCs w:val="24"/>
        </w:rPr>
        <w:t xml:space="preserve"> Я должен был сказать себе: хотя функ</w:t>
        <w:softHyphen/>
        <w:t>ция действительности и состоит только в самомалейшей части своей из половой libido, а в наибольшей части из другого рода влечений, но еще весьма большой вопрос, не является ли филогенетически эта функция действи</w:t>
        <w:softHyphen/>
        <w:t>тельности, хотя бы лишь отчасти, исходящей из пола? На этот вопрос ответить прямо — невозможно. Поэтому мы попытаемся окольным путем дойти до его разъяс</w:t>
        <w:softHyphen/>
        <w:t>нения.</w:t>
      </w:r>
    </w:p>
    <w:p>
      <w:pPr>
        <w:pStyle w:val="Normal"/>
        <w:ind w:firstLine="720"/>
        <w:jc w:val="both"/>
        <w:rPr/>
      </w:pPr>
      <w:r>
        <w:rPr>
          <w:rFonts w:eastAsia="Times New Roman Cyr" w:cs="Times New Roman Cyr" w:ascii="Times New Roman Cyr" w:hAnsi="Times New Roman Cyr"/>
          <w:sz w:val="24"/>
          <w:szCs w:val="24"/>
        </w:rPr>
        <w:t>Достаточно бросить беглый взгляд на историю раз</w:t>
        <w:softHyphen/>
        <w:t>вития, чтобы убедиться в том, что многочисленные сложные функции, за которыми ныне совершенно пра</w:t>
        <w:softHyphen/>
        <w:t>вильно не признается полового характера, первоначаль</w:t>
        <w:softHyphen/>
        <w:t>но являлись, однако, ничем иным, как расщеплениями одного всеобщего влечения, связанного с инстинктом размножения. Как известно, в постепенно повышаю</w:t>
        <w:softHyphen/>
        <w:t>щемся ряду животных происходит важный сдвиг в прин</w:t>
        <w:softHyphen/>
        <w:t>ципах размножения: масса продуктов размножения, сое</w:t>
        <w:softHyphen/>
        <w:t>диненная со случайностью оплодотворения, все более и более сокращается в пользу оплодотворения, совершаю</w:t>
        <w:softHyphen/>
        <w:t>щегося наверняка, и более действительной защиты вы</w:t>
        <w:softHyphen/>
        <w:t>водков. Отсюда перенесение энергии от производства яичек и семени на создание механизмов, привлечения и охранения выводков. Так наблюдаем мы, что первые ху</w:t>
        <w:softHyphen/>
        <w:t>дожественные поползновения в животном царстве слу</w:t>
        <w:softHyphen/>
        <w:t>жат инстинкту размножения и притом только во время течки. Первоначальный половой характер этих биоло</w:t>
        <w:softHyphen/>
        <w:t>гических установлении утеривается вместе с их органи</w:t>
        <w:softHyphen/>
        <w:t>ческой фиксацией и функциональной самостоятельно</w:t>
        <w:softHyphen/>
        <w:t>стью. Пусть нет никакого сомнения в сексуальном про</w:t>
        <w:softHyphen/>
        <w:t>исхождении музыки; однако бессмыслицей и безвкуси</w:t>
        <w:softHyphen/>
        <w:t>цей было бы позволить себе обобщение и подвести му</w:t>
        <w:softHyphen/>
        <w:t xml:space="preserve">зыкальное </w:t>
      </w:r>
      <w:r>
        <w:rPr>
          <w:rFonts w:eastAsia="Times New Roman Cyr" w:cs="Times New Roman Cyr" w:ascii="Times New Roman Cyr" w:hAnsi="Times New Roman Cyr"/>
          <w:i/>
          <w:iCs/>
          <w:sz w:val="24"/>
          <w:szCs w:val="24"/>
        </w:rPr>
        <w:t>искусство</w:t>
      </w:r>
      <w:r>
        <w:rPr>
          <w:rFonts w:eastAsia="Times New Roman Cyr" w:cs="Times New Roman Cyr" w:ascii="Times New Roman Cyr" w:hAnsi="Times New Roman Cyr"/>
          <w:sz w:val="24"/>
          <w:szCs w:val="24"/>
        </w:rPr>
        <w:t xml:space="preserve"> под категорию сексуальности. По</w:t>
        <w:softHyphen/>
        <w:t>добная терминология должна была бы привести к тому, чтобы трактовать о Кельнском соборе в отделе минера</w:t>
        <w:softHyphen/>
        <w:t>логии на том основании, что он состоит из камней.</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Только вовсе непосвященный в проблему естествен</w:t>
        <w:softHyphen/>
        <w:t>но-исторической эволюции может поражаться тем, сколь мало таких предметов в царстве человека, кото</w:t>
        <w:softHyphen/>
        <w:t>рые не могут быть в последнем счете сведены к инстин</w:t>
        <w:softHyphen/>
        <w:t>кту размножения; думается мне, что к последнему сво</w:t>
        <w:softHyphen/>
        <w:t>димо приблизительно все, что нам любо и дорого.</w:t>
      </w:r>
    </w:p>
    <w:p>
      <w:pPr>
        <w:pStyle w:val="Normal"/>
        <w:ind w:firstLine="720"/>
        <w:jc w:val="both"/>
        <w:rPr/>
      </w:pPr>
      <w:r>
        <w:rPr>
          <w:rFonts w:eastAsia="Times New Roman Cyr" w:cs="Times New Roman Cyr" w:ascii="Times New Roman Cyr" w:hAnsi="Times New Roman Cyr"/>
          <w:sz w:val="24"/>
          <w:szCs w:val="24"/>
        </w:rPr>
        <w:t>До сих пор мы говорили о libido как об инстинкте размножения и держались поэтому в границах того воз</w:t>
        <w:softHyphen/>
        <w:t>зрения, которое противопоставляет libido — голоду по</w:t>
        <w:softHyphen/>
        <w:t xml:space="preserve">добным же образом, как обычно противопоставляется инстинкт сохранения рода инстинкту самосохранения. </w:t>
      </w:r>
      <w:r>
        <w:rPr>
          <w:rFonts w:eastAsia="Times New Roman Cyr" w:cs="Times New Roman Cyr" w:ascii="Times New Roman Cyr" w:hAnsi="Times New Roman Cyr"/>
          <w:i/>
          <w:iCs/>
          <w:sz w:val="24"/>
          <w:szCs w:val="24"/>
        </w:rPr>
        <w:t>Но природа не знает этого искусственного различе</w:t>
        <w:softHyphen/>
        <w:t>ния.</w:t>
      </w:r>
      <w:r>
        <w:rPr>
          <w:rFonts w:eastAsia="Times New Roman Cyr" w:cs="Times New Roman Cyr" w:ascii="Times New Roman Cyr" w:hAnsi="Times New Roman Cyr"/>
          <w:sz w:val="24"/>
          <w:szCs w:val="24"/>
        </w:rPr>
        <w:t xml:space="preserve"> В ней мы прежде всего видим лишь один сплошной жизненный инстинкт, единую волю к существованию, которая стремится поддержанием особи обеспечить дальнейшее размножение всего рода. Такой взгляд по</w:t>
        <w:softHyphen/>
        <w:t>стольку совпадает с шопенгауеровским понятием воли, поскольку мы в состоянии некое извне нами наблюдае</w:t>
        <w:softHyphen/>
        <w:t>мое движение внутренне схватить и познать как акт во</w:t>
        <w:softHyphen/>
        <w:t>ли. (Язык выдает это: мотивировать, двигать.) Это пе</w:t>
        <w:softHyphen/>
        <w:t>реложение психологических восприятии в объект обоз</w:t>
        <w:softHyphen/>
        <w:t xml:space="preserve">начается </w:t>
      </w:r>
      <w:r>
        <w:rPr>
          <w:rFonts w:eastAsia="Times New Roman Cyr" w:cs="Times New Roman Cyr" w:ascii="Times New Roman Cyr" w:hAnsi="Times New Roman Cyr"/>
          <w:i/>
          <w:iCs/>
          <w:sz w:val="24"/>
          <w:szCs w:val="24"/>
        </w:rPr>
        <w:t>философски</w:t>
      </w:r>
      <w:r>
        <w:rPr>
          <w:rFonts w:eastAsia="Times New Roman Cyr" w:cs="Times New Roman Cyr" w:ascii="Times New Roman Cyr" w:hAnsi="Times New Roman Cyr"/>
          <w:sz w:val="24"/>
          <w:szCs w:val="24"/>
        </w:rPr>
        <w:t xml:space="preserve"> как «интроекцияо. </w:t>
      </w:r>
      <w:r>
        <w:rPr>
          <w:rFonts w:eastAsia="Times New Roman Cyr" w:cs="Times New Roman Cyr" w:ascii="Times New Roman Cyr" w:hAnsi="Times New Roman Cyr"/>
          <w:i/>
          <w:iCs/>
          <w:sz w:val="24"/>
          <w:szCs w:val="24"/>
        </w:rPr>
        <w:t>(Психоана</w:t>
        <w:softHyphen/>
        <w:t>литически</w:t>
      </w:r>
      <w:r>
        <w:rPr>
          <w:rFonts w:eastAsia="Times New Roman Cyr" w:cs="Times New Roman Cyr" w:ascii="Times New Roman Cyr" w:hAnsi="Times New Roman Cyr"/>
          <w:sz w:val="24"/>
          <w:szCs w:val="24"/>
        </w:rPr>
        <w:t xml:space="preserve"> интроекция означает как раз обратный процесс: вбирание внешнего мира в мир внутренний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Вследствие интроекции образ мира приобретает невер</w:t>
        <w:softHyphen/>
        <w:t>ные черты. Понятие Фрейда Lustprinzip есть волюнта</w:t>
        <w:softHyphen/>
        <w:t>ристическая формулировка философского понятия инт</w:t>
        <w:softHyphen/>
        <w:t>роекции, а его же и опять-таки вочюнтаристически окрашенный Realitatsprinzip соответствует функцио</w:t>
        <w:softHyphen/>
        <w:t xml:space="preserve">нально тому, что я разумею под </w:t>
      </w:r>
      <w:r>
        <w:rPr>
          <w:rFonts w:eastAsia="Times New Roman Cyr" w:cs="Times New Roman Cyr" w:ascii="Times New Roman Cyr" w:hAnsi="Times New Roman Cyr"/>
          <w:i/>
          <w:iCs/>
          <w:sz w:val="24"/>
          <w:szCs w:val="24"/>
        </w:rPr>
        <w:t>корректурою реально</w:t>
        <w:softHyphen/>
        <w:t>сти,</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i/>
          <w:iCs/>
          <w:sz w:val="24"/>
          <w:szCs w:val="24"/>
        </w:rPr>
        <w:t>Р. Авенариус</w:t>
      </w:r>
      <w:r>
        <w:rPr>
          <w:rFonts w:eastAsia="Times New Roman Cyr" w:cs="Times New Roman Cyr" w:ascii="Times New Roman Cyr" w:hAnsi="Times New Roman Cyr"/>
          <w:sz w:val="24"/>
          <w:szCs w:val="24"/>
        </w:rPr>
        <w:t xml:space="preserve"> под своей empiriokritische Prinzipial-koordination.</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ной интроекции обязано своим суще</w:t>
        <w:softHyphen/>
        <w:t xml:space="preserve">ствованием понятие о силе вообще; уже </w:t>
      </w:r>
      <w:r>
        <w:rPr>
          <w:rFonts w:eastAsia="Times New Roman Cyr" w:cs="Times New Roman Cyr" w:ascii="Times New Roman Cyr" w:hAnsi="Times New Roman Cyr"/>
          <w:i/>
          <w:iCs/>
          <w:sz w:val="24"/>
          <w:szCs w:val="24"/>
        </w:rPr>
        <w:t>Галилей</w:t>
      </w:r>
      <w:r>
        <w:rPr>
          <w:rFonts w:eastAsia="Times New Roman Cyr" w:cs="Times New Roman Cyr" w:ascii="Times New Roman Cyr" w:hAnsi="Times New Roman Cyr"/>
          <w:sz w:val="24"/>
          <w:szCs w:val="24"/>
        </w:rPr>
        <w:t xml:space="preserve"> ясно видел, что источник этого понятия следует искать в субъективном восприятии собственной мускульной силы.</w:t>
      </w:r>
    </w:p>
    <w:p>
      <w:pPr>
        <w:pStyle w:val="Normal"/>
        <w:ind w:firstLine="720"/>
        <w:jc w:val="both"/>
        <w:rPr/>
      </w:pPr>
      <w:r>
        <w:rPr>
          <w:rFonts w:eastAsia="Times New Roman Cyr" w:cs="Times New Roman Cyr" w:ascii="Times New Roman Cyr" w:hAnsi="Times New Roman Cyr"/>
          <w:sz w:val="24"/>
          <w:szCs w:val="24"/>
        </w:rPr>
        <w:t>Раз мы пришли к смелому предположению, что libi</w:t>
        <w:softHyphen/>
        <w:t xml:space="preserve">do, которая первоначально служила производству яичек и семени, прочно организовалась в функции построения гнезда, словно потеряв способность к всякому иному применению, мы вынуждены подвести под это понятие всякое желание вообще, а </w:t>
      </w:r>
      <w:r>
        <w:rPr>
          <w:rFonts w:eastAsia="Times New Roman Cyr" w:cs="Times New Roman Cyr" w:ascii="Times New Roman Cyr" w:hAnsi="Times New Roman Cyr"/>
          <w:i/>
          <w:iCs/>
          <w:sz w:val="24"/>
          <w:szCs w:val="24"/>
        </w:rPr>
        <w:t>следовательно и голод,</w:t>
      </w:r>
      <w:r>
        <w:rPr>
          <w:rFonts w:eastAsia="Times New Roman Cyr" w:cs="Times New Roman Cyr" w:ascii="Times New Roman Cyr" w:hAnsi="Times New Roman Cyr"/>
          <w:sz w:val="24"/>
          <w:szCs w:val="24"/>
        </w:rPr>
        <w:t xml:space="preserve"> ибо в таком случае мы более не вправе принципиально различать инстинкт построения гнезда от желания пи</w:t>
        <w:softHyphen/>
        <w:t>таться.</w:t>
      </w:r>
    </w:p>
    <w:p>
      <w:pPr>
        <w:pStyle w:val="Normal"/>
        <w:ind w:firstLine="720"/>
        <w:jc w:val="both"/>
        <w:rPr/>
      </w:pPr>
      <w:r>
        <w:rPr>
          <w:rFonts w:eastAsia="Times New Roman Cyr" w:cs="Times New Roman Cyr" w:ascii="Times New Roman Cyr" w:hAnsi="Times New Roman Cyr"/>
          <w:sz w:val="24"/>
          <w:szCs w:val="24"/>
        </w:rPr>
        <w:t>Это рассмотрение ведет нас к понятию libido, кото</w:t>
        <w:softHyphen/>
        <w:t>рое в своем расширении идет дальше границ естествен</w:t>
        <w:softHyphen/>
        <w:t>но-научной формулировки до философского воззрения, до понятия воли вообще. Я должен предоставить фило</w:t>
        <w:softHyphen/>
        <w:t>софу справиться с этим проявлением психологического волюнтаризма. Здесь я сошлюсь только на соответст</w:t>
        <w:softHyphen/>
        <w:t xml:space="preserve">венное размышление Шопенгауера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xml:space="preserve">. Что касается </w:t>
      </w:r>
      <w:r>
        <w:rPr>
          <w:rFonts w:eastAsia="Times New Roman Cyr" w:cs="Times New Roman Cyr" w:ascii="Times New Roman Cyr" w:hAnsi="Times New Roman Cyr"/>
          <w:i/>
          <w:iCs/>
          <w:sz w:val="24"/>
          <w:szCs w:val="24"/>
        </w:rPr>
        <w:t>чис</w:t>
        <w:softHyphen/>
        <w:t>то психологического</w:t>
      </w:r>
      <w:r>
        <w:rPr>
          <w:rFonts w:eastAsia="Times New Roman Cyr" w:cs="Times New Roman Cyr" w:ascii="Times New Roman Cyr" w:hAnsi="Times New Roman Cyr"/>
          <w:sz w:val="24"/>
          <w:szCs w:val="24"/>
        </w:rPr>
        <w:t xml:space="preserve"> момента этого понятия (следова</w:t>
        <w:softHyphen/>
        <w:t xml:space="preserve">тельно не только не метафизического, но и не метапсихического), то я напоминаю здесь о космогоническом значении Эроса у Платона и у Гезиода (в его </w:t>
      </w:r>
      <w:r>
        <w:rPr>
          <w:rFonts w:eastAsia="Times New Roman Cyr" w:cs="Times New Roman Cyr" w:ascii="Times New Roman Cyr" w:hAnsi="Times New Roman Cyr"/>
          <w:i/>
          <w:iCs/>
          <w:sz w:val="24"/>
          <w:szCs w:val="24"/>
        </w:rPr>
        <w:t>Теогонии), а</w:t>
      </w:r>
      <w:r>
        <w:rPr>
          <w:rFonts w:eastAsia="Times New Roman Cyr" w:cs="Times New Roman Cyr" w:ascii="Times New Roman Cyr" w:hAnsi="Times New Roman Cyr"/>
          <w:sz w:val="24"/>
          <w:szCs w:val="24"/>
        </w:rPr>
        <w:t xml:space="preserve"> также об орфической фигуре Фанеса — «Светящего</w:t>
        <w:softHyphen/>
        <w:t>ся», Первоставшего «отца Эроса». Фанес орфически имеет значение Приапа; он бог любви, двуполый и при</w:t>
        <w:softHyphen/>
        <w:t xml:space="preserve">равнен Дионису Лизию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Орфическое значение Фанеса близко к значению индусского Каша, бога любви, кото</w:t>
        <w:softHyphen/>
        <w:t xml:space="preserve">рый тоже представлял собою начало космогоническое. У неоплатоника </w:t>
      </w:r>
      <w:r>
        <w:rPr>
          <w:rFonts w:eastAsia="Times New Roman Cyr" w:cs="Times New Roman Cyr" w:ascii="Times New Roman Cyr" w:hAnsi="Times New Roman Cyr"/>
          <w:i/>
          <w:iCs/>
          <w:sz w:val="24"/>
          <w:szCs w:val="24"/>
        </w:rPr>
        <w:t>Плотина</w:t>
      </w:r>
      <w:r>
        <w:rPr>
          <w:rFonts w:eastAsia="Times New Roman Cyr" w:cs="Times New Roman Cyr" w:ascii="Times New Roman Cyr" w:hAnsi="Times New Roman Cyr"/>
          <w:sz w:val="24"/>
          <w:szCs w:val="24"/>
        </w:rPr>
        <w:t xml:space="preserve"> мировая душа есть энергия разума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Плотин сравнивает единое (творящее) перво</w:t>
        <w:softHyphen/>
        <w:t xml:space="preserve">начало со светом вообще, разум — с солнцем, мировую душу — с луною. Другое сравнение у Плотина, это — Единого с отцом, а Разума с сыном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Единое, как Уранос — трансцендентно. Сын как Кронос управляет ви</w:t>
        <w:softHyphen/>
        <w:t>димым миром. Душа мира как Зевс является божеством, подчиненным Кроносу. Единое всеобщего существова</w:t>
        <w:softHyphen/>
        <w:t>ния обозначается у Плотина как ипостась, это по заме</w:t>
        <w:softHyphen/>
        <w:t xml:space="preserve">чанию </w:t>
      </w:r>
      <w:r>
        <w:rPr>
          <w:rFonts w:eastAsia="Times New Roman Cyr" w:cs="Times New Roman Cyr" w:ascii="Times New Roman Cyr" w:hAnsi="Times New Roman Cyr"/>
          <w:i/>
          <w:iCs/>
          <w:sz w:val="24"/>
          <w:szCs w:val="24"/>
        </w:rPr>
        <w:t>Drews'а</w:t>
      </w:r>
      <w:r>
        <w:rPr>
          <w:rFonts w:eastAsia="Times New Roman Cyr" w:cs="Times New Roman Cyr" w:ascii="Times New Roman Cyr" w:hAnsi="Times New Roman Cyr"/>
          <w:sz w:val="24"/>
          <w:szCs w:val="24"/>
        </w:rPr>
        <w:t xml:space="preserve"> является также и формулою христиан</w:t>
        <w:softHyphen/>
        <w:t xml:space="preserve">ской Троицы, как она была закреплена на Никейском и Константинопольском Соборах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xml:space="preserve">. Остается заметить еще, что некоторые сектанты раннего христианства придавали Святому Духу (мировой душе, луне) </w:t>
      </w:r>
      <w:r>
        <w:rPr>
          <w:rFonts w:eastAsia="Times New Roman Cyr" w:cs="Times New Roman Cyr" w:ascii="Times New Roman Cyr" w:hAnsi="Times New Roman Cyr"/>
          <w:i/>
          <w:iCs/>
          <w:sz w:val="24"/>
          <w:szCs w:val="24"/>
        </w:rPr>
        <w:t>мате</w:t>
        <w:softHyphen/>
        <w:t>ринское значе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 Душа мира у Плотина имеет склон</w:t>
        <w:softHyphen/>
        <w:t xml:space="preserve">ность к разделенному бытию и к </w:t>
      </w:r>
      <w:r>
        <w:rPr>
          <w:rFonts w:eastAsia="Times New Roman Cyr" w:cs="Times New Roman Cyr" w:ascii="Times New Roman Cyr" w:hAnsi="Times New Roman Cyr"/>
          <w:i/>
          <w:iCs/>
          <w:sz w:val="24"/>
          <w:szCs w:val="24"/>
        </w:rPr>
        <w:t>делимости,</w:t>
      </w:r>
      <w:r>
        <w:rPr>
          <w:rFonts w:eastAsia="Times New Roman Cyr" w:cs="Times New Roman Cyr" w:ascii="Times New Roman Cyr" w:hAnsi="Times New Roman Cyr"/>
          <w:sz w:val="24"/>
          <w:szCs w:val="24"/>
        </w:rPr>
        <w:t xml:space="preserve"> что явля</w:t>
        <w:softHyphen/>
        <w:t>ется conditio sine qua поп каждого изменения, творчества и расположения; следовательно, здесь мы имеем мате</w:t>
        <w:softHyphen/>
        <w:t>ринскую качественность; далее душа мира есть «беско</w:t>
        <w:softHyphen/>
        <w:t>нечное все жизни» и потому всецело — энергия; она есть организм идей, которые обретают в ней действен</w:t>
        <w:softHyphen/>
        <w:t xml:space="preserve">ность и действительность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 Разум порождает мировую душу; он ее отец; созерцаемое в нем она приводит к рас</w:t>
        <w:softHyphen/>
        <w:t xml:space="preserve">крытию в чувственности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xml:space="preserve">. «То, что в разуме покоится в сомкнутом виде, то как Логос приходит к раскрытию в мировой душе, наполняет ее содержанием и словно опьяняет ее нектаром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 xml:space="preserve">. Нектар аналогичен </w:t>
      </w:r>
      <w:r>
        <w:rPr>
          <w:rFonts w:eastAsia="Times New Roman Cyr" w:cs="Times New Roman Cyr" w:ascii="Times New Roman Cyr" w:hAnsi="Times New Roman Cyr"/>
          <w:i/>
          <w:iCs/>
          <w:sz w:val="24"/>
          <w:szCs w:val="24"/>
        </w:rPr>
        <w:t>сома,</w:t>
      </w:r>
      <w:r>
        <w:rPr>
          <w:rFonts w:eastAsia="Times New Roman Cyr" w:cs="Times New Roman Cyr" w:ascii="Times New Roman Cyr" w:hAnsi="Times New Roman Cyr"/>
          <w:sz w:val="24"/>
          <w:szCs w:val="24"/>
        </w:rPr>
        <w:t xml:space="preserve"> опло</w:t>
        <w:softHyphen/>
        <w:t>дотворяющему и животворящему напитку индусской мифологии, следовательно и сперме. Душа оплодотворя</w:t>
        <w:softHyphen/>
        <w:t xml:space="preserve">ется и разумом, т. е. отцом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 Как «высшая» душа име</w:t>
        <w:softHyphen/>
        <w:t xml:space="preserve">нуется </w:t>
      </w:r>
      <w:r>
        <w:rPr>
          <w:rFonts w:eastAsia="Times New Roman Cyr" w:cs="Times New Roman Cyr" w:ascii="Times New Roman Cyr" w:hAnsi="Times New Roman Cyr"/>
          <w:i/>
          <w:iCs/>
          <w:sz w:val="24"/>
          <w:szCs w:val="24"/>
        </w:rPr>
        <w:t>небесною Афродитою,</w:t>
      </w:r>
      <w:r>
        <w:rPr>
          <w:rFonts w:eastAsia="Times New Roman Cyr" w:cs="Times New Roman Cyr" w:ascii="Times New Roman Cyr" w:hAnsi="Times New Roman Cyr"/>
          <w:sz w:val="24"/>
          <w:szCs w:val="24"/>
        </w:rPr>
        <w:t xml:space="preserve"> как низшая она именует</w:t>
        <w:softHyphen/>
        <w:t xml:space="preserve">ся </w:t>
      </w:r>
      <w:r>
        <w:rPr>
          <w:rFonts w:eastAsia="Times New Roman Cyr" w:cs="Times New Roman Cyr" w:ascii="Times New Roman Cyr" w:hAnsi="Times New Roman Cyr"/>
          <w:i/>
          <w:iCs/>
          <w:sz w:val="24"/>
          <w:szCs w:val="24"/>
        </w:rPr>
        <w:t>земною Афродитою.</w:t>
      </w:r>
      <w:r>
        <w:rPr>
          <w:rFonts w:eastAsia="Times New Roman Cyr" w:cs="Times New Roman Cyr" w:ascii="Times New Roman Cyr" w:hAnsi="Times New Roman Cyr"/>
          <w:sz w:val="24"/>
          <w:szCs w:val="24"/>
        </w:rPr>
        <w:t xml:space="preserve"> Ей ведомы «муки рождения» </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Птица Афродиты, голубь, не напрасно является симво</w:t>
        <w:softHyphen/>
        <w:t>лом Духа Святого. Этот отдел из истории философии, который легко можно было бы еще расширить, показы</w:t>
        <w:softHyphen/>
        <w:t>вает значение эндопсихического восприятия libido и ее символов для человеческого мышления. В многообразии явлений природы видим мы волю, libido, в самом раз</w:t>
        <w:softHyphen/>
        <w:t>личном применении и формовании. В стадии детства мы видим libido всецело в форме инстинкта питания, заве</w:t>
        <w:softHyphen/>
        <w:t>дующего ростом тела. С развитием тела последователь</w:t>
        <w:softHyphen/>
        <w:t>но открываются новые области применения libido. По</w:t>
        <w:softHyphen/>
        <w:t xml:space="preserve">следнею областью применения, особенно выделяющейся своей функциональною значимостью, является </w:t>
      </w:r>
      <w:r>
        <w:rPr>
          <w:rFonts w:eastAsia="Times New Roman Cyr" w:cs="Times New Roman Cyr" w:ascii="Times New Roman Cyr" w:hAnsi="Times New Roman Cyr"/>
          <w:i/>
          <w:iCs/>
          <w:sz w:val="24"/>
          <w:szCs w:val="24"/>
        </w:rPr>
        <w:t>сексу</w:t>
        <w:softHyphen/>
        <w:t>альность,</w:t>
      </w:r>
      <w:r>
        <w:rPr>
          <w:rFonts w:eastAsia="Times New Roman Cyr" w:cs="Times New Roman Cyr" w:ascii="Times New Roman Cyr" w:hAnsi="Times New Roman Cyr"/>
          <w:sz w:val="24"/>
          <w:szCs w:val="24"/>
        </w:rPr>
        <w:t xml:space="preserve"> которая в начале кажется чрезвычайно тесно связанной с функцией питания. (У низших пород живо</w:t>
        <w:softHyphen/>
        <w:t>тных и растений условие питания сильно влияет на раз</w:t>
        <w:softHyphen/>
        <w:t>множение.) В половой области libido достигает того формования, огромное значение которого управомочивает нас пользоваться вообще термином libido. Здесь li</w:t>
        <w:softHyphen/>
        <w:t>bido выступает как инстинкт размножения вначале в форме нерасчлененной первично-половой libido, кото</w:t>
        <w:softHyphen/>
        <w:t>рая в качестве энергии роста побуждает особь к деле</w:t>
        <w:softHyphen/>
        <w:t>нию и к выделению ростков. (Наиболее ясное различе</w:t>
        <w:softHyphen/>
        <w:t>ние обеих форм libido встречается у тех животных, у ко</w:t>
        <w:softHyphen/>
        <w:t>торых стадия питания отделена от стадии пола состоя</w:t>
        <w:softHyphen/>
        <w:t>нием куколки.)</w:t>
      </w:r>
    </w:p>
    <w:p>
      <w:pPr>
        <w:pStyle w:val="Normal"/>
        <w:ind w:firstLine="720"/>
        <w:jc w:val="both"/>
        <w:rPr/>
      </w:pPr>
      <w:r>
        <w:rPr>
          <w:rFonts w:eastAsia="Times New Roman Cyr" w:cs="Times New Roman Cyr" w:ascii="Times New Roman Cyr" w:hAnsi="Times New Roman Cyr"/>
          <w:sz w:val="24"/>
          <w:szCs w:val="24"/>
        </w:rPr>
        <w:t>Из той первично-половой libido, которая порождает миллионы яичек и семян из одного маленького суще</w:t>
        <w:softHyphen/>
        <w:t>ства, развились, благодаря сильному ограничению плодовитости, разветвления, функция которых поддер</w:t>
        <w:softHyphen/>
        <w:t>живается специально дифференцированной libido. Эта последняя уже «десексуализирована», ибо лишена пер</w:t>
        <w:softHyphen/>
        <w:t>воначальной функции порождения яичек и семени, и притом так, что ей не оставлено более никакой возмож</w:t>
        <w:softHyphen/>
        <w:t>ности возвратиться к этой своей первоначальной функ</w:t>
        <w:softHyphen/>
        <w:t>ции. Таким образом процесс развития состоит в возра</w:t>
        <w:softHyphen/>
        <w:t>стающем поглощении первичной libido, порождавшей только продукты размножения, функциями вторичного порядка, т. е. привлечения и защиты выводков. Это раз</w:t>
        <w:softHyphen/>
        <w:t xml:space="preserve">витие предполагает уже совсем иное и более сложное отношение к действительности, т. е. собственно </w:t>
      </w:r>
      <w:r>
        <w:rPr>
          <w:rFonts w:eastAsia="Times New Roman Cyr" w:cs="Times New Roman Cyr" w:ascii="Times New Roman Cyr" w:hAnsi="Times New Roman Cyr"/>
          <w:i/>
          <w:iCs/>
          <w:sz w:val="24"/>
          <w:szCs w:val="24"/>
        </w:rPr>
        <w:t>функ</w:t>
        <w:softHyphen/>
        <w:t>цию действительности.</w:t>
      </w:r>
      <w:r>
        <w:rPr>
          <w:rFonts w:eastAsia="Times New Roman Cyr" w:cs="Times New Roman Cyr" w:ascii="Times New Roman Cyr" w:hAnsi="Times New Roman Cyr"/>
          <w:sz w:val="24"/>
          <w:szCs w:val="24"/>
        </w:rPr>
        <w:t xml:space="preserve"> Эта последняя функция не от</w:t>
        <w:softHyphen/>
        <w:t>делима от потребности расположения, но изменившийся способ расположения ведет за собою, в качестве коррелата, соответственно повышенную приспособляемость к действительности. Стало быть, этим вовсе не утверж</w:t>
        <w:softHyphen/>
        <w:t>дается, что функция действительности обязана своим существованием исключительно дифференциации рас</w:t>
        <w:softHyphen/>
        <w:t>положения: функция питания принимает здесь большое участие, хотя и неопределимо, какое именно.</w:t>
      </w:r>
    </w:p>
    <w:p>
      <w:pPr>
        <w:pStyle w:val="Normal"/>
        <w:ind w:firstLine="720"/>
        <w:jc w:val="both"/>
        <w:rPr/>
      </w:pPr>
      <w:r>
        <w:rPr>
          <w:rFonts w:eastAsia="Times New Roman Cyr" w:cs="Times New Roman Cyr" w:ascii="Times New Roman Cyr" w:hAnsi="Times New Roman Cyr"/>
          <w:sz w:val="24"/>
          <w:szCs w:val="24"/>
        </w:rPr>
        <w:t xml:space="preserve">Таким путем мы в состоянии заглянуть в некоторые первоначальные условия функции действительности. Было бы глубоко ошибочным сказать, что влечение, связанное с этой функцией,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влечение половое; можно сказать только, что оно в значительной мере </w:t>
      </w:r>
      <w:r>
        <w:rPr>
          <w:rFonts w:eastAsia="Times New Roman Cyr" w:cs="Times New Roman Cyr" w:ascii="Times New Roman Cyr" w:hAnsi="Times New Roman Cyr"/>
          <w:i/>
          <w:iCs/>
          <w:sz w:val="24"/>
          <w:szCs w:val="24"/>
        </w:rPr>
        <w:t>бы</w:t>
        <w:softHyphen/>
        <w:t>ло</w:t>
      </w:r>
      <w:r>
        <w:rPr>
          <w:rFonts w:eastAsia="Times New Roman Cyr" w:cs="Times New Roman Cyr" w:ascii="Times New Roman Cyr" w:hAnsi="Times New Roman Cyr"/>
          <w:sz w:val="24"/>
          <w:szCs w:val="24"/>
        </w:rPr>
        <w:t xml:space="preserve"> поло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поглощения первичной libido вторичными областями применения совершается всегда в форме «либидинозных притоков»; это означает, что сексуальность слагает с себя свое первоначальное назначение и в роли частичного оклада используется в филогенетически по</w:t>
        <w:softHyphen/>
        <w:t>степенно возрастающей работе механизма привлечения и механизма защиты выводков. Это переложение поло</w:t>
        <w:softHyphen/>
        <w:t>вой libido из половой области sensu strictiori на побочные функции все еще продолжает иметь место. Так мальтузианизм есть искусственное продолжение естественной тенд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операция переложения удается без утери при</w:t>
        <w:softHyphen/>
        <w:t xml:space="preserve">способляемости индивида, там говорят о </w:t>
      </w:r>
      <w:r>
        <w:rPr>
          <w:rFonts w:eastAsia="Times New Roman Cyr" w:cs="Times New Roman Cyr" w:ascii="Times New Roman Cyr" w:hAnsi="Times New Roman Cyr"/>
          <w:i/>
          <w:iCs/>
          <w:sz w:val="24"/>
          <w:szCs w:val="24"/>
        </w:rPr>
        <w:t>сублимировании,</w:t>
      </w:r>
      <w:r>
        <w:rPr>
          <w:rFonts w:eastAsia="Times New Roman Cyr" w:cs="Times New Roman Cyr" w:ascii="Times New Roman Cyr" w:hAnsi="Times New Roman Cyr"/>
          <w:sz w:val="24"/>
          <w:szCs w:val="24"/>
        </w:rPr>
        <w:t xml:space="preserve"> где же такой опыт не удался — о </w:t>
      </w:r>
      <w:r>
        <w:rPr>
          <w:rFonts w:eastAsia="Times New Roman Cyr" w:cs="Times New Roman Cyr" w:ascii="Times New Roman Cyr" w:hAnsi="Times New Roman Cyr"/>
          <w:i/>
          <w:iCs/>
          <w:sz w:val="24"/>
          <w:szCs w:val="24"/>
        </w:rPr>
        <w:t>вытеснении.</w:t>
      </w:r>
    </w:p>
    <w:p>
      <w:pPr>
        <w:pStyle w:val="Normal"/>
        <w:ind w:firstLine="720"/>
        <w:jc w:val="both"/>
        <w:rPr/>
      </w:pPr>
      <w:r>
        <w:rPr>
          <w:rFonts w:eastAsia="Times New Roman Cyr" w:cs="Times New Roman Cyr" w:ascii="Times New Roman Cyr" w:hAnsi="Times New Roman Cyr"/>
          <w:i/>
          <w:iCs/>
          <w:sz w:val="24"/>
          <w:szCs w:val="24"/>
        </w:rPr>
        <w:t>Описательная</w:t>
      </w:r>
      <w:r>
        <w:rPr>
          <w:rFonts w:eastAsia="Times New Roman Cyr" w:cs="Times New Roman Cyr" w:ascii="Times New Roman Cyr" w:hAnsi="Times New Roman Cyr"/>
          <w:sz w:val="24"/>
          <w:szCs w:val="24"/>
        </w:rPr>
        <w:t xml:space="preserve"> психология видит множество влече</w:t>
        <w:softHyphen/>
        <w:t>ний и среди них влечение половое как частное явление. Кроме того она причисляет известные либидинозные притоки к неполовым влечениям.</w:t>
      </w:r>
    </w:p>
    <w:p>
      <w:pPr>
        <w:pStyle w:val="Normal"/>
        <w:ind w:firstLine="720"/>
        <w:jc w:val="both"/>
        <w:rPr/>
      </w:pPr>
      <w:r>
        <w:rPr>
          <w:rFonts w:eastAsia="Times New Roman Cyr" w:cs="Times New Roman Cyr" w:ascii="Times New Roman Cyr" w:hAnsi="Times New Roman Cyr"/>
          <w:sz w:val="24"/>
          <w:szCs w:val="24"/>
        </w:rPr>
        <w:t>Иначе обстоит дело с генетической точки зрения: множество влечений проистекает из относительного единства именно из первичной libido; например в форме расположения, как подслучая воли вообще; генетически дело обстоит так, что частичные оклады все время от</w:t>
        <w:softHyphen/>
        <w:t>щепляются от первичной libido; потом приурочиваются как либидинозные притоки ко вновь сформированным областям деятельности и, наконец, тонут в них, истра</w:t>
        <w:softHyphen/>
        <w:t xml:space="preserve">чиваются на них. Вследствие этого для </w:t>
      </w:r>
      <w:r>
        <w:rPr>
          <w:rFonts w:eastAsia="Times New Roman Cyr" w:cs="Times New Roman Cyr" w:ascii="Times New Roman Cyr" w:hAnsi="Times New Roman Cyr"/>
          <w:i/>
          <w:iCs/>
          <w:sz w:val="24"/>
          <w:szCs w:val="24"/>
        </w:rPr>
        <w:t xml:space="preserve">генетической </w:t>
      </w:r>
      <w:r>
        <w:rPr>
          <w:rFonts w:eastAsia="Times New Roman Cyr" w:cs="Times New Roman Cyr" w:ascii="Times New Roman Cyr" w:hAnsi="Times New Roman Cyr"/>
          <w:sz w:val="24"/>
          <w:szCs w:val="24"/>
        </w:rPr>
        <w:t>точки зрения невозможно сохранить строго ограничен</w:t>
        <w:softHyphen/>
        <w:t xml:space="preserve">ное понятие libido, каким последнее является с </w:t>
      </w:r>
      <w:r>
        <w:rPr>
          <w:rFonts w:eastAsia="Times New Roman Cyr" w:cs="Times New Roman Cyr" w:ascii="Times New Roman Cyr" w:hAnsi="Times New Roman Cyr"/>
          <w:i/>
          <w:iCs/>
          <w:sz w:val="24"/>
          <w:szCs w:val="24"/>
        </w:rPr>
        <w:t>описа</w:t>
        <w:softHyphen/>
        <w:t>тельной</w:t>
      </w:r>
      <w:r>
        <w:rPr>
          <w:rFonts w:eastAsia="Times New Roman Cyr" w:cs="Times New Roman Cyr" w:ascii="Times New Roman Cyr" w:hAnsi="Times New Roman Cyr"/>
          <w:sz w:val="24"/>
          <w:szCs w:val="24"/>
        </w:rPr>
        <w:t xml:space="preserve"> точки зрения; генетическая точка зрения ведет неустранимо к разрыхлению, к расширению понятия li</w:t>
        <w:softHyphen/>
        <w:t>bido. Таким путем мы доходим до понятия libido, subreptive введенного иною в первой части этого труда с тем намерением, чтобы впоследствии облегчить читателю принятие этого нового генетического понятия libido. Раскрыть читателю этот простительный обман я был обязан и решил сделать это здесь во второй части.</w:t>
      </w:r>
    </w:p>
    <w:p>
      <w:pPr>
        <w:pStyle w:val="Normal"/>
        <w:ind w:firstLine="720"/>
        <w:jc w:val="both"/>
        <w:rPr/>
      </w:pPr>
      <w:r>
        <w:rPr>
          <w:rFonts w:eastAsia="Times New Roman Cyr" w:cs="Times New Roman Cyr" w:ascii="Times New Roman Cyr" w:hAnsi="Times New Roman Cyr"/>
          <w:sz w:val="24"/>
          <w:szCs w:val="24"/>
        </w:rPr>
        <w:t>Лишь благодаря этому генетическому понятию libido, которое во все стороны выходит за пределы актуально-полового, за пределы сексуальности, взятой под описа</w:t>
        <w:softHyphen/>
        <w:t>тельно-психологическим углом зрения, становится воз</w:t>
        <w:softHyphen/>
        <w:t xml:space="preserve">можным </w:t>
      </w:r>
      <w:r>
        <w:rPr>
          <w:rFonts w:eastAsia="Times New Roman Cyr" w:cs="Times New Roman Cyr" w:ascii="Times New Roman Cyr" w:hAnsi="Times New Roman Cyr"/>
          <w:i/>
          <w:iCs/>
          <w:sz w:val="24"/>
          <w:szCs w:val="24"/>
        </w:rPr>
        <w:t>перенести фрейдовскую теорию libido в об</w:t>
        <w:softHyphen/>
        <w:t>ласть психотическую.</w:t>
      </w:r>
      <w:r>
        <w:rPr>
          <w:rFonts w:eastAsia="Times New Roman Cyr" w:cs="Times New Roman Cyr" w:ascii="Times New Roman Cyr" w:hAnsi="Times New Roman Cyr"/>
          <w:sz w:val="24"/>
          <w:szCs w:val="24"/>
        </w:rPr>
        <w:t xml:space="preserve"> В какое столкновение приходит прежнее понятие libido у Фрейда с проблемами психоза, показывает вышеприведенное место </w:t>
      </w:r>
      <w:r>
        <w:rPr>
          <w:rFonts w:eastAsia="Times New Roman Cyr" w:cs="Times New Roman Cyr" w:ascii="Times New Roman Cyr" w:hAnsi="Times New Roman Cyr"/>
          <w:i/>
          <w:iCs/>
          <w:sz w:val="24"/>
          <w:szCs w:val="24"/>
          <w:vertAlign w:val="superscript"/>
        </w:rPr>
        <w:t>2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оэтому я как в этой работе, так и повсюду, упоминая о libido, соеди</w:t>
        <w:softHyphen/>
        <w:t xml:space="preserve">няю с этим выражением </w:t>
      </w:r>
      <w:r>
        <w:rPr>
          <w:rFonts w:eastAsia="Times New Roman Cyr" w:cs="Times New Roman Cyr" w:ascii="Times New Roman Cyr" w:hAnsi="Times New Roman Cyr"/>
          <w:i/>
          <w:iCs/>
          <w:sz w:val="24"/>
          <w:szCs w:val="24"/>
        </w:rPr>
        <w:t>генетическое</w:t>
      </w:r>
      <w:r>
        <w:rPr>
          <w:rFonts w:eastAsia="Times New Roman Cyr" w:cs="Times New Roman Cyr" w:ascii="Times New Roman Cyr" w:hAnsi="Times New Roman Cyr"/>
          <w:sz w:val="24"/>
          <w:szCs w:val="24"/>
        </w:rPr>
        <w:t xml:space="preserve"> понятие, которое расширяет область актуально половую значительным окладом десексуализированной первичной libido. Если я говорю, что больной отнимает свою libido от внешнего мира с тем, чтобы занять ее мир внутренний, то я вовсе не разумею этим, что больной отнимает только либиди</w:t>
        <w:softHyphen/>
        <w:t>нозные притоки, которые были направлены на функцию действительности; согласно моему взгляду больной отнимает кроме того еще и такие уже более не половые («десексуализированные») влечения, которые в собст</w:t>
        <w:softHyphen/>
        <w:t>венном смысле нормально поддерживают функцию дей</w:t>
        <w:softHyphen/>
        <w:t>ствительности.</w:t>
      </w:r>
    </w:p>
    <w:p>
      <w:pPr>
        <w:pStyle w:val="Normal"/>
        <w:ind w:firstLine="720"/>
        <w:jc w:val="both"/>
        <w:rPr/>
      </w:pPr>
      <w:r>
        <w:rPr>
          <w:rFonts w:eastAsia="Times New Roman Cyr" w:cs="Times New Roman Cyr" w:ascii="Times New Roman Cyr" w:hAnsi="Times New Roman Cyr"/>
          <w:sz w:val="24"/>
          <w:szCs w:val="24"/>
        </w:rPr>
        <w:t>На основании такого построения понятия оказывает</w:t>
        <w:softHyphen/>
        <w:t>ся необходимым подвергнуть пересмотру некоторые ча</w:t>
        <w:softHyphen/>
        <w:t>сти нашей терминологии. Как известно, Абрагам пред</w:t>
        <w:softHyphen/>
        <w:t>принял попытку приложить теорию libido к dementia praecox и увидел в характеристичном недостатке ду</w:t>
        <w:softHyphen/>
        <w:t>шевного соотношения с действительностью и прекраще</w:t>
        <w:softHyphen/>
        <w:t xml:space="preserve">ния ее функции </w:t>
      </w:r>
      <w:r>
        <w:rPr>
          <w:rFonts w:eastAsia="Times New Roman Cyr" w:cs="Times New Roman Cyr" w:ascii="Times New Roman Cyr" w:hAnsi="Times New Roman Cyr"/>
          <w:i/>
          <w:iCs/>
          <w:sz w:val="24"/>
          <w:szCs w:val="24"/>
        </w:rPr>
        <w:t>аутоэротизм.</w:t>
      </w:r>
      <w:r>
        <w:rPr>
          <w:rFonts w:eastAsia="Times New Roman Cyr" w:cs="Times New Roman Cyr" w:ascii="Times New Roman Cyr" w:hAnsi="Times New Roman Cyr"/>
          <w:sz w:val="24"/>
          <w:szCs w:val="24"/>
        </w:rPr>
        <w:t xml:space="preserve"> Это понятие нуждается в пересмотре. Истерическая интроверсия libido ведет к аутоэротизму, причем больной интровертирует свои эротические притоки, направленные на функцию при</w:t>
        <w:softHyphen/>
        <w:t>способления, вследствие чего его «я» оккупируется со</w:t>
        <w:softHyphen/>
        <w:t>ответственным окладом эротической libido; страдающий же dementia praecox отводит от действительности гораз</w:t>
        <w:softHyphen/>
        <w:t xml:space="preserve">до больше нежели только эротические притоки, поэтому в его внутреннем мире возникает нечто совершенно иное нежели у истеричного. Он более нежели аутоэротичен, он создает </w:t>
      </w:r>
      <w:r>
        <w:rPr>
          <w:rFonts w:eastAsia="Times New Roman Cyr" w:cs="Times New Roman Cyr" w:ascii="Times New Roman Cyr" w:hAnsi="Times New Roman Cyr"/>
          <w:i/>
          <w:iCs/>
          <w:sz w:val="24"/>
          <w:szCs w:val="24"/>
        </w:rPr>
        <w:t>интрапсихический эквивалент</w:t>
      </w:r>
      <w:r>
        <w:rPr>
          <w:rFonts w:eastAsia="Times New Roman Cyr" w:cs="Times New Roman Cyr" w:ascii="Times New Roman Cyr" w:hAnsi="Times New Roman Cyr"/>
          <w:sz w:val="24"/>
          <w:szCs w:val="24"/>
        </w:rPr>
        <w:t xml:space="preserve"> дейст</w:t>
        <w:softHyphen/>
        <w:t>вительности, для чего ему по необходимости приходится использовать и другие динамизмы, кроме эротических частичных окладов. Поэтому я должен признать спра</w:t>
        <w:softHyphen/>
        <w:t xml:space="preserve">ведливым мнение </w:t>
      </w:r>
      <w:r>
        <w:rPr>
          <w:rFonts w:eastAsia="Times New Roman Cyr" w:cs="Times New Roman Cyr" w:ascii="Times New Roman Cyr" w:hAnsi="Times New Roman Cyr"/>
          <w:i/>
          <w:iCs/>
          <w:sz w:val="24"/>
          <w:szCs w:val="24"/>
        </w:rPr>
        <w:t>Блейлера,</w:t>
      </w:r>
      <w:r>
        <w:rPr>
          <w:rFonts w:eastAsia="Times New Roman Cyr" w:cs="Times New Roman Cyr" w:ascii="Times New Roman Cyr" w:hAnsi="Times New Roman Cyr"/>
          <w:sz w:val="24"/>
          <w:szCs w:val="24"/>
        </w:rPr>
        <w:t xml:space="preserve"> которое отклоняет понятие аутоэротизма, зажмствованного из учения о неврозе и там вполне правомерного и заменяет его понятием </w:t>
      </w:r>
      <w:r>
        <w:rPr>
          <w:rFonts w:eastAsia="Times New Roman Cyr" w:cs="Times New Roman Cyr" w:ascii="Times New Roman Cyr" w:hAnsi="Times New Roman Cyr"/>
          <w:i/>
          <w:iCs/>
          <w:sz w:val="24"/>
          <w:szCs w:val="24"/>
        </w:rPr>
        <w:t>аутиз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Этот последний термин более отвечает фак</w:t>
        <w:softHyphen/>
        <w:t>тическому составу нежели аутоэротизм. Этим заявлени</w:t>
        <w:softHyphen/>
        <w:t xml:space="preserve">ем я признаю неправильным свое прежнее уравнивание </w:t>
      </w:r>
      <w:r>
        <w:rPr>
          <w:rFonts w:eastAsia="Times New Roman Cyr" w:cs="Times New Roman Cyr" w:ascii="Times New Roman Cyr" w:hAnsi="Times New Roman Cyr"/>
          <w:i/>
          <w:iCs/>
          <w:sz w:val="24"/>
          <w:szCs w:val="24"/>
        </w:rPr>
        <w:t>аутизма</w:t>
      </w:r>
      <w:r>
        <w:rPr>
          <w:rFonts w:eastAsia="Times New Roman Cyr" w:cs="Times New Roman Cyr" w:ascii="Times New Roman Cyr" w:hAnsi="Times New Roman Cyr"/>
          <w:sz w:val="24"/>
          <w:szCs w:val="24"/>
        </w:rPr>
        <w:t xml:space="preserve"> Блейлера и аутоэротизма Фрейда и беру по</w:t>
        <w:softHyphen/>
        <w:t xml:space="preserve">следнее назад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К этому вынуждает меня предприня</w:t>
        <w:softHyphen/>
        <w:t>тый основательный пересмотр понятия libid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их соображений принудительно вытекает, что описательно-психологическое или актуально-половое понятие libido должно быть оставлено для того, чтобы теория последней могла найти свое применение и к dementia ргаесох. Что она приложима к последней, пока</w:t>
        <w:softHyphen/>
        <w:t>зывает лучше всего блестящий разбор Фрейдом фанта</w:t>
        <w:softHyphen/>
        <w:t>зий Шребера. Вопрос теперь лишь в том, подходит ли предложенное мною генетическое понятие libido также и к неврозу. Думаю, что на этот вопрос следует ответить утвердительно. Natura non facit saltus; no всей вероятно</w:t>
        <w:softHyphen/>
        <w:t>сти и при неврозе бывают по крайней мере временно и в различных степенях такие функциональные расстрой</w:t>
        <w:softHyphen/>
        <w:t>ства, которые выходят за пределы актуально полового; во всяком случае это можно сказать о психотических эпизодах.</w:t>
      </w:r>
    </w:p>
    <w:p>
      <w:pPr>
        <w:pStyle w:val="Normal"/>
        <w:ind w:firstLine="720"/>
        <w:jc w:val="both"/>
        <w:rPr/>
      </w:pPr>
      <w:r>
        <w:rPr>
          <w:rFonts w:eastAsia="Times New Roman Cyr" w:cs="Times New Roman Cyr" w:ascii="Times New Roman Cyr" w:hAnsi="Times New Roman Cyr"/>
          <w:sz w:val="24"/>
          <w:szCs w:val="24"/>
        </w:rPr>
        <w:t>Я считаю расширение понятия libido, которое подго</w:t>
        <w:softHyphen/>
        <w:t>товлено было последними аналитическими работами, существенным шагом вперед; особенно благотворно по</w:t>
        <w:softHyphen/>
        <w:t>влияет это расширение на обширную область, посвя</w:t>
        <w:softHyphen/>
        <w:t>щенную психозу интроверсии. В этой области уже те</w:t>
        <w:softHyphen/>
        <w:t>перь можно натолкнуться на доказательства в пользу правильности этого моего заявления. Именно из целого ряда работ цюрихской школы, только часть которых ус</w:t>
        <w:softHyphen/>
        <w:t>пела выйти в свет</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xml:space="preserve">, явствует, </w:t>
      </w:r>
      <w:r>
        <w:rPr>
          <w:rFonts w:eastAsia="Times New Roman Cyr" w:cs="Times New Roman Cyr" w:ascii="Times New Roman Cyr" w:hAnsi="Times New Roman Cyr"/>
          <w:i/>
          <w:iCs/>
          <w:sz w:val="24"/>
          <w:szCs w:val="24"/>
        </w:rPr>
        <w:t>что заменяющие действительность плоды фантаз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торая засту</w:t>
        <w:softHyphen/>
        <w:t>пает место расстроенной функции действительно</w:t>
        <w:softHyphen/>
        <w:t xml:space="preserve">сти, носят ясные черты архаического образа мыслей. </w:t>
      </w:r>
      <w:r>
        <w:rPr>
          <w:rFonts w:eastAsia="Times New Roman Cyr" w:cs="Times New Roman Cyr" w:ascii="Times New Roman Cyr" w:hAnsi="Times New Roman Cyr"/>
          <w:sz w:val="24"/>
          <w:szCs w:val="24"/>
        </w:rPr>
        <w:t>Это констатирование идет параллельно вышеприведен</w:t>
        <w:softHyphen/>
        <w:t>ному утверждению, согласно которому от действитель</w:t>
        <w:softHyphen/>
        <w:t>ности отнимается не только актуально-индивидуальная сумма libido, но также и та масса libido, уже дифферен</w:t>
        <w:softHyphen/>
        <w:t>цированная и десексуализированная, которая с незапа</w:t>
        <w:softHyphen/>
        <w:t>мятных времен обслуживала каждого нормального че</w:t>
        <w:softHyphen/>
        <w:t>ловека в его функции действительности. Утрата этих обретений функции действительности или приспособля</w:t>
        <w:softHyphen/>
        <w:t>емости по необходимости должна быть возмещена ка</w:t>
        <w:softHyphen/>
        <w:t>ким-либо из прежних модусов приспособления. Мы встречаем это основоположение уже в учении о неврозе:</w:t>
      </w:r>
    </w:p>
    <w:p>
      <w:pPr>
        <w:pStyle w:val="Normal"/>
        <w:ind w:firstLine="720"/>
        <w:jc w:val="both"/>
        <w:rPr/>
      </w:pPr>
      <w:r>
        <w:rPr>
          <w:rFonts w:eastAsia="Times New Roman Cyr" w:cs="Times New Roman Cyr" w:ascii="Times New Roman Cyr" w:hAnsi="Times New Roman Cyr"/>
          <w:sz w:val="24"/>
          <w:szCs w:val="24"/>
        </w:rPr>
        <w:t>актуальное перенесение, неудавшееся вследствие вы</w:t>
        <w:softHyphen/>
        <w:t>теснения, заменяется каким-нибудь из прежних путей перенесения, например регрессивным оживлением роди</w:t>
        <w:softHyphen/>
        <w:t>тельской imago. В неврозе перенесения, при котором от действительности отнимается при посредстве сексуаль</w:t>
        <w:softHyphen/>
        <w:t xml:space="preserve">ного вытеснения лишь актуально половая сумма libido, заменяющим продуктом является фантазия </w:t>
      </w:r>
      <w:r>
        <w:rPr>
          <w:rFonts w:eastAsia="Times New Roman Cyr" w:cs="Times New Roman Cyr" w:ascii="Times New Roman Cyr" w:hAnsi="Times New Roman Cyr"/>
          <w:i/>
          <w:iCs/>
          <w:sz w:val="24"/>
          <w:szCs w:val="24"/>
        </w:rPr>
        <w:t>индивиду</w:t>
        <w:softHyphen/>
        <w:t>ального</w:t>
      </w:r>
      <w:r>
        <w:rPr>
          <w:rFonts w:eastAsia="Times New Roman Cyr" w:cs="Times New Roman Cyr" w:ascii="Times New Roman Cyr" w:hAnsi="Times New Roman Cyr"/>
          <w:sz w:val="24"/>
          <w:szCs w:val="24"/>
        </w:rPr>
        <w:t xml:space="preserve"> происхождения и значения. И в этом неврозе нет почти ни следа архаических черт, присущих фанта</w:t>
        <w:softHyphen/>
        <w:t>зиям, характеризующим те душевные расстройства, ко</w:t>
        <w:softHyphen/>
        <w:t>торые сопровождаются утерей общечеловеческой, из</w:t>
        <w:softHyphen/>
        <w:t>древле организовавшейся функции действительности. Утерянная доля этой функции может быть заменена лишь соответственным общезначимым архаическим суррогатом. Простым и ясным примером этого положе</w:t>
        <w:softHyphen/>
        <w:t>ния вещей мы обязаны исследованию безвременно умер</w:t>
        <w:softHyphen/>
        <w:t xml:space="preserve">шего </w:t>
      </w:r>
      <w:r>
        <w:rPr>
          <w:rFonts w:eastAsia="Times New Roman Cyr" w:cs="Times New Roman Cyr" w:ascii="Times New Roman Cyr" w:hAnsi="Times New Roman Cyr"/>
          <w:i/>
          <w:iCs/>
          <w:sz w:val="24"/>
          <w:szCs w:val="24"/>
        </w:rPr>
        <w:t>Honegger'a</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Один параноик, очень интеллигент</w:t>
        <w:softHyphen/>
        <w:t>ный, который, конечно, хорошо знал о шарообразной форме земли и ее вращении вокруг солнца, заменяет в своей системе современные астрономические воззрения подробно разработанной архаической системой, соглас</w:t>
        <w:softHyphen/>
        <w:t xml:space="preserve">но которой земля представляет собою плоский круг, а солнце движется под этим кругом </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Напоминаю здесь о примере солнечного фаллоса, упомянутом в первой части; этим примером мы обязаны также Honegger'y.)</w:t>
      </w:r>
    </w:p>
    <w:p>
      <w:pPr>
        <w:pStyle w:val="Normal"/>
        <w:ind w:firstLine="720"/>
        <w:jc w:val="both"/>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Шпильрейн</w:t>
      </w:r>
      <w:r>
        <w:rPr>
          <w:rFonts w:eastAsia="Times New Roman Cyr" w:cs="Times New Roman Cyr" w:ascii="Times New Roman Cyr" w:hAnsi="Times New Roman Cyr"/>
          <w:sz w:val="24"/>
          <w:szCs w:val="24"/>
        </w:rPr>
        <w:t xml:space="preserve"> встречаются также очень интересные примеры архаических определений, которые во время болезни разрастаются за счет реальных значений совре</w:t>
        <w:softHyphen/>
        <w:t>менного словоупотребления. Так, например, одна паци</w:t>
        <w:softHyphen/>
        <w:t>ентка г-жи Шпильрейн совершенно правильно дошла вновь до мифологических значений алкоголя, опьяняю</w:t>
        <w:softHyphen/>
        <w:t>щего напитка, именно как «истекающего семени»</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 xml:space="preserve">. Есть у нее также и символика варки, которую я должен сопоставить с чрезвычайно значительным алхимистическим видением Зосимы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 нашедшим в углублении алта</w:t>
        <w:softHyphen/>
        <w:t xml:space="preserve">ря кипящую воду и в ней людей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Пациентка принима</w:t>
        <w:softHyphen/>
        <w:t xml:space="preserve">ет также землю </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 xml:space="preserve"> и воду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xml:space="preserve"> за мать. От приведения даль</w:t>
        <w:softHyphen/>
        <w:t>нейших примеров я отказываюсь, так как имеющие поя</w:t>
        <w:softHyphen/>
        <w:t>виться работы цюрихской школы обещают множество сообщений того же 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шеприведенное положение мое о замене нарушен</w:t>
        <w:softHyphen/>
        <w:t xml:space="preserve">ной функции действительности архаическим суррогатом подкрепляется превосходным парадоксом г-жи Шпильрейн: «У </w:t>
      </w:r>
      <w:r>
        <w:rPr>
          <w:rFonts w:eastAsia="Times New Roman Cyr" w:cs="Times New Roman Cyr" w:ascii="Times New Roman Cyr" w:hAnsi="Times New Roman Cyr"/>
          <w:i/>
          <w:iCs/>
          <w:sz w:val="24"/>
          <w:szCs w:val="24"/>
        </w:rPr>
        <w:t>меня часто была иллюзия, словно больные являются просто жертвами царящего в народе суеве</w:t>
        <w:softHyphen/>
        <w:t>р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 На самом деле больные ставят на место дейст</w:t>
        <w:softHyphen/>
        <w:t>вительности свои фантазии подобные таким реально не</w:t>
        <w:softHyphen/>
        <w:t>верным духовным продуктам давно прошедшего време</w:t>
        <w:softHyphen/>
        <w:t xml:space="preserve">ни, которые некогда представляли собою общие взгляды на действительность. Как показывает видение Зосимы, старинные суеверия были символами </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 которые дают возможность перенестись в наиболее далеко лежащие области. Для некоторых архаических эпох это являлось очень целесообразным, ибо таким образом получались удобные мосты для препровождения частичного оклада libido в область духа. Очевидно подобное же биологиче</w:t>
        <w:softHyphen/>
        <w:t xml:space="preserve">ское значение символа имеет в виду г-жа Шпильрейн, когда она говорит следующее </w:t>
      </w:r>
      <w:r>
        <w:rPr>
          <w:rFonts w:eastAsia="Times New Roman Cyr" w:cs="Times New Roman Cyr" w:ascii="Times New Roman Cyr" w:hAnsi="Times New Roman Cyr"/>
          <w:i/>
          <w:iCs/>
          <w:sz w:val="24"/>
          <w:szCs w:val="24"/>
          <w:vertAlign w:val="superscript"/>
        </w:rPr>
        <w:t>39</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символ обязан своим происхожде</w:t>
        <w:softHyphen/>
        <w:t>нием стремлению комплекса к разрешению во всеоб</w:t>
        <w:softHyphen/>
        <w:t>щую целостность мышления. Комплекс лишается таким путем личного характера. Это разрешительная и преоб</w:t>
        <w:softHyphen/>
        <w:t>разовательная тенденция каждого комплекса являет со</w:t>
        <w:softHyphen/>
        <w:t>бою побудительную причину поэтического и всякого другого художественного творчества».</w:t>
      </w:r>
    </w:p>
    <w:p>
      <w:pPr>
        <w:pStyle w:val="Normal"/>
        <w:ind w:firstLine="720"/>
        <w:jc w:val="both"/>
        <w:rPr/>
      </w:pPr>
      <w:r>
        <w:rPr>
          <w:rFonts w:eastAsia="Times New Roman Cyr" w:cs="Times New Roman Cyr" w:ascii="Times New Roman Cyr" w:hAnsi="Times New Roman Cyr"/>
          <w:sz w:val="24"/>
          <w:szCs w:val="24"/>
        </w:rPr>
        <w:t>Если мы здесь формальное понятие комплекса заме</w:t>
        <w:softHyphen/>
        <w:t xml:space="preserve">ним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 xml:space="preserve"> понятием массы libido (что в данном случае рав</w:t>
        <w:softHyphen/>
        <w:t>няется эффективной величине комплекса), то воззрение г-жи Шпильрейн легко согласовать с моим воззрением. Раз первобытный человек знает, что такое акт зачатия, он, согласно принципу наименьшего приложения сил, никогда не может напасть на мысль заменить детород</w:t>
        <w:softHyphen/>
        <w:t>ные органы рукоятью меча и ткацким челноком. Это может произойти лишь под влиянием некоторого при</w:t>
        <w:softHyphen/>
        <w:t xml:space="preserve">нуждения измыслить аналогию, чтобы привести таким образом очевидно </w:t>
      </w:r>
      <w:r>
        <w:rPr>
          <w:rFonts w:eastAsia="Times New Roman Cyr" w:cs="Times New Roman Cyr" w:ascii="Times New Roman Cyr" w:hAnsi="Times New Roman Cyr"/>
          <w:i/>
          <w:iCs/>
          <w:sz w:val="24"/>
          <w:szCs w:val="24"/>
        </w:rPr>
        <w:t>половой</w:t>
      </w:r>
      <w:r>
        <w:rPr>
          <w:rFonts w:eastAsia="Times New Roman Cyr" w:cs="Times New Roman Cyr" w:ascii="Times New Roman Cyr" w:hAnsi="Times New Roman Cyr"/>
          <w:sz w:val="24"/>
          <w:szCs w:val="24"/>
        </w:rPr>
        <w:t xml:space="preserve"> интерес к </w:t>
      </w:r>
      <w:r>
        <w:rPr>
          <w:rFonts w:eastAsia="Times New Roman Cyr" w:cs="Times New Roman Cyr" w:ascii="Times New Roman Cyr" w:hAnsi="Times New Roman Cyr"/>
          <w:i/>
          <w:iCs/>
          <w:sz w:val="24"/>
          <w:szCs w:val="24"/>
        </w:rPr>
        <w:t>внеполовому</w:t>
      </w:r>
      <w:r>
        <w:rPr>
          <w:rFonts w:eastAsia="Times New Roman Cyr" w:cs="Times New Roman Cyr" w:ascii="Times New Roman Cyr" w:hAnsi="Times New Roman Cyr"/>
          <w:sz w:val="24"/>
          <w:szCs w:val="24"/>
        </w:rPr>
        <w:t xml:space="preserve"> выра</w:t>
        <w:softHyphen/>
        <w:t>жению. Мотив этого переведения актуально половой libido к неполовым представлениям может быть по мое</w:t>
        <w:softHyphen/>
        <w:t xml:space="preserve">му мнению отыскан лишь в факте </w:t>
      </w:r>
      <w:r>
        <w:rPr>
          <w:rFonts w:eastAsia="Times New Roman Cyr" w:cs="Times New Roman Cyr" w:ascii="Times New Roman Cyr" w:hAnsi="Times New Roman Cyr"/>
          <w:i/>
          <w:iCs/>
          <w:sz w:val="24"/>
          <w:szCs w:val="24"/>
        </w:rPr>
        <w:t>противления, кото</w:t>
        <w:softHyphen/>
        <w:t>рое возникает в отношении к первобытной сексуаль</w:t>
        <w:softHyphen/>
        <w:t>ности.</w:t>
      </w:r>
      <w:r>
        <w:rPr>
          <w:rFonts w:eastAsia="Times New Roman Cyr" w:cs="Times New Roman Cyr" w:ascii="Times New Roman Cyr" w:hAnsi="Times New Roman Cyr"/>
          <w:sz w:val="24"/>
          <w:szCs w:val="24"/>
        </w:rPr>
        <w:t xml:space="preserve"> По-видимому, на пути этого фантастического образования аналогий мало-помалу десексуализировалась одна часть libido за другой, так что коррелаты фантазии заступали место первичных отправлений половой libido. Таким путем постепенно достигалось огромное расширение образа мира, ибо все новые и но</w:t>
        <w:softHyphen/>
        <w:t>вые предметы ассимилировались в качестве половых символов. Является вопрос, не создалось ли вообще или по крайней мере отчасти содержание человеческого сознания этим путем? Во всяком случае, очевидно, что этому влечению к отысканию аналогий принадле</w:t>
        <w:softHyphen/>
        <w:t>жит большая роль в развитии человеческого духа. На</w:t>
        <w:softHyphen/>
        <w:t>до отдать справедливость Штейнталю, который по</w:t>
        <w:softHyphen/>
        <w:t>лагает, что словечку gleichwie (как если бы) должна быть придана неслыханная важность в истории раз</w:t>
        <w:softHyphen/>
        <w:t>вития мысли. Легко понять, что переведение libido на фантастические коррелаты привело первобытное че</w:t>
        <w:softHyphen/>
        <w:t>ловечество. к целому ряду важнейших открыти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t>примечания</w:t>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Drei Abhandlungen, 1. Auflage, S. 26) говорят, что наряду с неполовым влечением, проистекающим из источника моторных им</w:t>
        <w:softHyphen/>
        <w:t>пульсов, различают в отдельных частичных влечениях долю, привноси</w:t>
        <w:softHyphen/>
        <w:t>мую каким-нибудь органом (напр. кожею), который способен восприни</w:t>
        <w:softHyphen/>
        <w:t>мать раздражения. Таким путем образуется по мнению Фрейда любо-творная область (erogene Zone) в качестве особого органа, раздражение которого прядает неполовому влечению половой характер.</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i/>
          <w:iCs/>
          <w:sz w:val="22"/>
          <w:szCs w:val="22"/>
        </w:rPr>
        <w:t xml:space="preserve"> Фрейд</w:t>
      </w:r>
      <w:r>
        <w:rPr>
          <w:rFonts w:eastAsia="Times New Roman Cyr" w:cs="Times New Roman Cyr" w:ascii="Times New Roman Cyr" w:hAnsi="Times New Roman Cyr"/>
          <w:sz w:val="22"/>
          <w:szCs w:val="22"/>
        </w:rPr>
        <w:t xml:space="preserve"> (1. с. S. 12) говорит: «Одно из известных соприкосновений, именно губных слизистых оболочек, т. е. поцелуй, приобрел высокую по</w:t>
        <w:softHyphen/>
        <w:t>ловую ценность, хотя участвующие здесь части тела не принадлежат к половому аппарату и служат преддверием пищеварительного канала.»</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См.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1. с. S. 28.</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Это старинное воззрение, как известно, старался ввести вновь Мёбиус. Среди новых писателей, которые признают за системою влечений психологический примат, следует упомянуть </w:t>
      </w:r>
      <w:r>
        <w:rPr>
          <w:rFonts w:eastAsia="Times New Roman Cyr" w:cs="Times New Roman Cyr" w:ascii="Times New Roman Cyr" w:hAnsi="Times New Roman Cyr"/>
          <w:i/>
          <w:iCs/>
          <w:sz w:val="22"/>
          <w:szCs w:val="22"/>
        </w:rPr>
        <w:t>Фулье, Вундта, Бенеке, Спенсера, Рибо.</w:t>
      </w:r>
      <w:r>
        <w:rPr>
          <w:rFonts w:eastAsia="Times New Roman Cyr" w:cs="Times New Roman Cyr" w:ascii="Times New Roman Cyr" w:hAnsi="Times New Roman Cyr"/>
          <w:sz w:val="22"/>
          <w:szCs w:val="22"/>
        </w:rPr>
        <w:t xml:space="preserve"> О древних философах и психологах нечего и упоминать.</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говорит следующее: «Я должен предпослать, что эти пси</w:t>
        <w:softHyphen/>
        <w:t>хоневрозы согласно моим наблюдениям, покоятся на половых влечени</w:t>
        <w:softHyphen/>
        <w:t>ях. Я понимаю это не так, как если бы энергия полового влечения при</w:t>
        <w:softHyphen/>
        <w:t>вносила нечто в те силы, которые поддерживают болезненные явления; я только утверждаю, что это участие полового влечения представляет собою единственный постоянный и притом наиважнейший энергетиче</w:t>
        <w:softHyphen/>
        <w:t>ский источник невроза, так что половая жизнь таких невротиков выра</w:t>
        <w:softHyphen/>
        <w:t>жается либо исключительно, либо преимущественно, либо только час</w:t>
        <w:softHyphen/>
        <w:t>тично, именно в означенных симптомах».</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Как невероятно глубоко до мозга костей коренится схоластика и в нашей эпохе, показывает тот факт, что Фрейда упрекают еще в конце гонцов в том, что он изменил некоторым своим воззрениям. Горе тем, которые заставляют людей переучиваться! «Les savants ne sont pas turieux» (ученые не любопытны).</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Jahrbuch Bd. Ill, S. 65.</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Ср. стр. 198 Психологии dementia praecox.</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См. определение в 1-ой части.</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Например фригидная женщина, которой вследствие специфиче</w:t>
        <w:softHyphen/>
        <w:t>ского полового вытеснения никогда не удавалось принести libido sexualis мужчине, постоянно оживляет в себе imago родителей и создает симптомы, которые связаны с родительским комплексом.</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Замечу впрочем, что подобные переходы за область полового влечения могут иметь место и в случаях истерических психозов; это подразумевается уже самим определением психоза, который означает собою ничто иное как всеобщее нарушение приспособляемости.</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говорит: Paraphrenie, что, конечно, лучше звучит.</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Ferenczi:</w:t>
      </w:r>
      <w:r>
        <w:rPr>
          <w:rFonts w:eastAsia="Times New Roman Cyr" w:cs="Times New Roman Cyr" w:ascii="Times New Roman Cyr" w:hAnsi="Times New Roman Cyr"/>
          <w:sz w:val="22"/>
          <w:szCs w:val="22"/>
        </w:rPr>
        <w:t xml:space="preserve"> Introjektion und Uebertragung, Jahrb. Bd. I, S. 422.</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Welt ais Wine und Vorsteuung, Bd. I, § 54.</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Ro&amp;cher.</w:t>
      </w:r>
      <w:r>
        <w:rPr>
          <w:rFonts w:eastAsia="Times New Roman Cyr" w:cs="Times New Roman Cyr" w:ascii="Times New Roman Cyr" w:hAnsi="Times New Roman Cyr"/>
          <w:sz w:val="22"/>
          <w:szCs w:val="22"/>
        </w:rPr>
        <w:t xml:space="preserve"> Lex. S. 2248 ff.</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Drews:</w:t>
      </w:r>
      <w:r>
        <w:rPr>
          <w:rFonts w:eastAsia="Times New Roman Cyr" w:cs="Times New Roman Cyr" w:ascii="Times New Roman Cyr" w:hAnsi="Times New Roman Cyr"/>
          <w:sz w:val="22"/>
          <w:szCs w:val="22"/>
        </w:rPr>
        <w:t xml:space="preserve"> Plotin, Jena 1907, S. 127.</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I.с. S. 132. </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1. с. S. 135.</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Ср. ниже о chi в Т и м е е.</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Plotin:</w:t>
      </w:r>
      <w:r>
        <w:rPr>
          <w:rFonts w:eastAsia="Times New Roman Cyr" w:cs="Times New Roman Cyr" w:ascii="Times New Roman Cyr" w:hAnsi="Times New Roman Cyr"/>
          <w:sz w:val="22"/>
          <w:szCs w:val="22"/>
        </w:rPr>
        <w:t xml:space="preserve"> Enneaden II, 5, 3.</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Enn. IV, 8, 3.</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Enn. III, 5, 9.</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Ср. дальше аналогическое представление египтян.</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L. с. S. 141.</w:t>
      </w:r>
    </w:p>
    <w:p>
      <w:pPr>
        <w:pStyle w:val="Normal"/>
        <w:ind w:firstLine="720"/>
        <w:jc w:val="both"/>
        <w:rPr/>
      </w:pP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абсолютно эмпирическую позицию которого я все еще должен защищать от противников, утверждающих противоположное, вынужден оказался в своей работе о паранойе выйти за рамки своего собственного первоначального понятия libido. Он пользуется там этим термином даже для обозначения функции действмтельности, что я ни</w:t>
        <w:softHyphen/>
        <w:t>как не в состоянии примирить с точкою зрения Drei Abhandlungen.</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лейлер</w:t>
      </w:r>
      <w:r>
        <w:rPr>
          <w:rFonts w:eastAsia="Times New Roman Cyr" w:cs="Times New Roman Cyr" w:ascii="Times New Roman Cyr" w:hAnsi="Times New Roman Cyr"/>
          <w:sz w:val="22"/>
          <w:szCs w:val="22"/>
        </w:rPr>
        <w:t xml:space="preserve"> приходит к этому понятию путем иных соображений, с которыми я не всегда могу согласиться. Ср. Bleuler: Dementia praecox in Aschaffenburgs Handbuch der Psychiatrie.</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См. </w:t>
      </w:r>
      <w:r>
        <w:rPr>
          <w:rFonts w:eastAsia="Times New Roman Cyr" w:cs="Times New Roman Cyr" w:ascii="Times New Roman Cyr" w:hAnsi="Times New Roman Cyr"/>
          <w:i/>
          <w:iCs/>
          <w:sz w:val="22"/>
          <w:szCs w:val="22"/>
        </w:rPr>
        <w:t>Юнг: Критика работы Блейлера «К теории схизофренного невативизма».</w:t>
      </w:r>
      <w:r>
        <w:rPr>
          <w:rFonts w:eastAsia="Times New Roman Cyr" w:cs="Times New Roman Cyr" w:ascii="Times New Roman Cyr" w:hAnsi="Times New Roman Cyr"/>
          <w:sz w:val="22"/>
          <w:szCs w:val="22"/>
        </w:rPr>
        <w:t xml:space="preserve"> Jahrb. Bd. Ill, S. 469.</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Spielrein:</w:t>
      </w:r>
      <w:r>
        <w:rPr>
          <w:rFonts w:eastAsia="Times New Roman Cyr" w:cs="Times New Roman Cyr" w:ascii="Times New Roman Cyr" w:hAnsi="Times New Roman Cyr"/>
          <w:sz w:val="22"/>
          <w:szCs w:val="22"/>
        </w:rPr>
        <w:t xml:space="preserve"> Ueber den psychologischen Inhalt eines Falles der Schizephrenie. Jahrb. Bd. Ill, S. 329.</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Такими фантастическими продуктами являются, например, сле</w:t>
        <w:softHyphen/>
        <w:t>дующие клинические формы: галлюцинации, безумные идеи, различ</w:t>
        <w:softHyphen/>
        <w:t>ные мнимые чувственные восприятия и фантастические иннервации.</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Исследования </w:t>
      </w:r>
      <w:r>
        <w:rPr>
          <w:rFonts w:eastAsia="Times New Roman Cyr" w:cs="Times New Roman Cyr" w:ascii="Times New Roman Cyr" w:hAnsi="Times New Roman Cyr"/>
          <w:i/>
          <w:iCs/>
          <w:sz w:val="22"/>
          <w:szCs w:val="22"/>
        </w:rPr>
        <w:t>Honegger'a</w:t>
      </w:r>
      <w:r>
        <w:rPr>
          <w:rFonts w:eastAsia="Times New Roman Cyr" w:cs="Times New Roman Cyr" w:ascii="Times New Roman Cyr" w:hAnsi="Times New Roman Cyr"/>
          <w:sz w:val="22"/>
          <w:szCs w:val="22"/>
        </w:rPr>
        <w:t xml:space="preserve"> в моих руках и выход их в свет подго</w:t>
        <w:softHyphen/>
        <w:t>товляется.</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Honegger</w:t>
      </w:r>
      <w:r>
        <w:rPr>
          <w:rFonts w:eastAsia="Times New Roman Cyr" w:cs="Times New Roman Cyr" w:ascii="Times New Roman Cyr" w:hAnsi="Times New Roman Cyr"/>
          <w:sz w:val="22"/>
          <w:szCs w:val="22"/>
        </w:rPr>
        <w:t xml:space="preserve"> привел этот пример в своем докладе в частном собра</w:t>
        <w:softHyphen/>
        <w:t>нии психоаналитиков в Нюрнберге в 1910 г.</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пильрейн:</w:t>
      </w:r>
      <w:r>
        <w:rPr>
          <w:rFonts w:eastAsia="Times New Roman Cyr" w:cs="Times New Roman Cyr" w:ascii="Times New Roman Cyr" w:hAnsi="Times New Roman Cyr"/>
          <w:sz w:val="22"/>
          <w:szCs w:val="22"/>
        </w:rPr>
        <w:t xml:space="preserve"> I. с. S. 338, 353 и 3'87. Об истечении семени в связи с индусским напитком сома, см. ниже.</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BertheloP.</w:t>
      </w:r>
      <w:r>
        <w:rPr>
          <w:rFonts w:eastAsia="Times New Roman Cyr" w:cs="Times New Roman Cyr" w:ascii="Times New Roman Cyr" w:hAnsi="Times New Roman Cyr"/>
          <w:sz w:val="22"/>
          <w:szCs w:val="22"/>
        </w:rPr>
        <w:t xml:space="preserve"> Les alchemistes greques, а также Шпильрейн: I. с. S.353.</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Не могу не заметить, что это видение вскрывает первоначаль</w:t>
        <w:softHyphen/>
        <w:t>ный смысл алхимии: оплодотворяющие заклинания как первобытное средство производить на свет детей без родителей.</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Шпильрейн: I. с. S. 345.</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Шпильрейн: I. с. S. 338.</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Шпильрейн: I. с. S. 397.</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Я должен также напомнить о тех индейцах, которые полагали,</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ервые люди возникли из соединения рукояти меча и ткацкого чел</w:t>
        <w:softHyphen/>
        <w:t>нока.</w:t>
      </w:r>
    </w:p>
    <w:p>
      <w:pPr>
        <w:pStyle w:val="Normal"/>
        <w:ind w:firstLine="720"/>
        <w:jc w:val="both"/>
        <w:rPr/>
      </w:pPr>
      <w:r>
        <w:rPr>
          <w:rFonts w:eastAsia="Times New Roman Cyr" w:cs="Times New Roman Cyr" w:ascii="Times New Roman Cyr" w:hAnsi="Times New Roman Cyr"/>
          <w:sz w:val="22"/>
          <w:szCs w:val="22"/>
          <w:vertAlign w:val="superscript"/>
        </w:rPr>
        <w:t>39</w:t>
      </w:r>
      <w:r>
        <w:rPr>
          <w:rFonts w:eastAsia="Times New Roman Cyr" w:cs="Times New Roman Cyr" w:ascii="Times New Roman Cyr" w:hAnsi="Times New Roman Cyr"/>
          <w:sz w:val="22"/>
          <w:szCs w:val="22"/>
        </w:rPr>
        <w:t>1.с. стр. 399.</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sz w:val="22"/>
          <w:szCs w:val="22"/>
        </w:rPr>
        <w:t xml:space="preserve"> Такая замена вполне допустима с точки зрения теории libido.</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 Переложение (Verlagerung) libido как возможный источник первобытных человеческих изобретений</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я намереваюсь попытаться обрисовать на конкретном примере переведение libido (Ueberleitung).</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жды я лечил больную, страдавшую кататоническим угнетением. Так как дело шло о легком психо</w:t>
        <w:softHyphen/>
        <w:t>зе интроверсии, то нечего было удивляться наличности многочисленных истерических черт. В начале аналити</w:t>
        <w:softHyphen/>
        <w:t>ческого лечения, рассказывая об одном очень болезнен</w:t>
        <w:softHyphen/>
        <w:t>ном обстоятельстве, она впала в состояние истерическо</w:t>
        <w:softHyphen/>
        <w:t>го полуобморока, в течение которого проявила все при</w:t>
        <w:softHyphen/>
        <w:t>знаки полового возбуждения. (Все указывало на то, что во время этого состояния она изъяла из сознания мое присутствие, по весьма понятным причинам.) Возбужде</w:t>
        <w:softHyphen/>
        <w:t xml:space="preserve">ние перешло в мастурбацию (frictio fomorum). Этот акт сопровождался странным жестом: </w:t>
      </w:r>
      <w:r>
        <w:rPr>
          <w:rFonts w:eastAsia="Times New Roman Cyr" w:cs="Times New Roman Cyr" w:ascii="Times New Roman Cyr" w:hAnsi="Times New Roman Cyr"/>
          <w:i/>
          <w:iCs/>
          <w:sz w:val="24"/>
          <w:szCs w:val="24"/>
        </w:rPr>
        <w:t>она делала указа</w:t>
        <w:softHyphen/>
        <w:t>тельным пальцем левой руки на левом виске очень энергичные кругообразные движения, как если бы она хотела просверлить там отверстие.</w:t>
      </w:r>
      <w:r>
        <w:rPr>
          <w:rFonts w:eastAsia="Times New Roman Cyr" w:cs="Times New Roman Cyr" w:ascii="Times New Roman Cyr" w:hAnsi="Times New Roman Cyr"/>
          <w:sz w:val="24"/>
          <w:szCs w:val="24"/>
        </w:rPr>
        <w:t xml:space="preserve"> После этого на</w:t>
        <w:softHyphen/>
        <w:t>ступило «полное забвение» происшедшего и ничего нельзя было узнать о странном жесте рукою. Хотя в этом действии легко можно было признать перенесен</w:t>
        <w:softHyphen/>
        <w:t>ное на висок ковыряние во рту, в носу и в ушах, кото</w:t>
        <w:softHyphen/>
        <w:t>рое, являясь прелюдией к онанизму, относится к обла</w:t>
        <w:softHyphen/>
        <w:t>сти ludus sexualis раннего детства, к упражнению, подго</w:t>
        <w:softHyphen/>
        <w:t>товляющему деятельность пола, однако это действие по впечатлению своему казалось мне все-таки более зна</w:t>
        <w:softHyphen/>
        <w:t>менательным: почему именно, это в начале мне не было еще ясно. Много недель спустя я имел возможность го</w:t>
        <w:softHyphen/>
        <w:t>ворить с матерью пациентки. От нее узнал я, что паци</w:t>
        <w:softHyphen/>
        <w:t>ентка уже ребенком отличалась большими странностя</w:t>
        <w:softHyphen/>
        <w:t>ми. Будучи двух лет она обнаруживала склонность, сидя спиною к открытой двери шкафа, целыми часами захло</w:t>
        <w:softHyphen/>
        <w:t xml:space="preserve">пывать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дверь, ударяя в нее ритмически головою, чем она доводила всех окружающих до отчаяния. Немного спустя, вместо того чтобы играть как другие дети, она стала </w:t>
      </w:r>
      <w:r>
        <w:rPr>
          <w:rFonts w:eastAsia="Times New Roman Cyr" w:cs="Times New Roman Cyr" w:ascii="Times New Roman Cyr" w:hAnsi="Times New Roman Cyr"/>
          <w:i/>
          <w:iCs/>
          <w:sz w:val="24"/>
          <w:szCs w:val="24"/>
        </w:rPr>
        <w:t>сверлить пальцем в штукатурке стены дома отверстие.</w:t>
      </w:r>
      <w:r>
        <w:rPr>
          <w:rFonts w:eastAsia="Times New Roman Cyr" w:cs="Times New Roman Cyr" w:ascii="Times New Roman Cyr" w:hAnsi="Times New Roman Cyr"/>
          <w:sz w:val="24"/>
          <w:szCs w:val="24"/>
        </w:rPr>
        <w:t xml:space="preserve"> Она производила это при помощи неболь</w:t>
        <w:softHyphen/>
        <w:t xml:space="preserve">ших вращающих и скоблящих движений и занималась этой работой </w:t>
      </w:r>
      <w:r>
        <w:rPr>
          <w:rFonts w:eastAsia="Times New Roman Cyr" w:cs="Times New Roman Cyr" w:ascii="Times New Roman Cyr" w:hAnsi="Times New Roman Cyr"/>
          <w:i/>
          <w:iCs/>
          <w:sz w:val="24"/>
          <w:szCs w:val="24"/>
        </w:rPr>
        <w:t>целыми часами.</w:t>
      </w:r>
      <w:r>
        <w:rPr>
          <w:rFonts w:eastAsia="Times New Roman Cyr" w:cs="Times New Roman Cyr" w:ascii="Times New Roman Cyr" w:hAnsi="Times New Roman Cyr"/>
          <w:sz w:val="24"/>
          <w:szCs w:val="24"/>
        </w:rPr>
        <w:t xml:space="preserve"> Для родителей она про</w:t>
        <w:softHyphen/>
        <w:t xml:space="preserve">должала быть полною загадкою. (С 4-х лет она начала онанировать.) Ясно, что в этом раннем инфантильном действии следует видеть преддверие дальнейших актов. Особенного внимания заслуживает здесь во-первых то, что действие производится не на собственном теле, а во-вторых то, что оно совершается с таким упорством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Невольно усматриваешь причинную связь между этими двумя моментами и говоришь себе, что это упорство проистекает вероятно оттого, что ребенок совершает это действие не на своем теле; сверля в стене он никог</w:t>
        <w:softHyphen/>
        <w:t>да не достигает того удовлетворения, какое имеет, со</w:t>
        <w:softHyphen/>
        <w:t>вершая то же действие онанистически на своем теле.</w:t>
      </w:r>
    </w:p>
    <w:p>
      <w:pPr>
        <w:pStyle w:val="Normal"/>
        <w:ind w:firstLine="720"/>
        <w:jc w:val="both"/>
        <w:rPr/>
      </w:pPr>
      <w:r>
        <w:rPr>
          <w:rFonts w:eastAsia="Times New Roman Cyr" w:cs="Times New Roman Cyr" w:ascii="Times New Roman Cyr" w:hAnsi="Times New Roman Cyr"/>
          <w:sz w:val="24"/>
          <w:szCs w:val="24"/>
        </w:rPr>
        <w:t>Несомненно онанистическое сверление пациентки может быть прослежено вплоть до самого раннего де</w:t>
        <w:softHyphen/>
        <w:t>тства, предшествующего периоду местной мастурбации. Психологически это время окутано тьмою, ибо индиви</w:t>
        <w:softHyphen/>
        <w:t>дуальное воспроизведение вполне отсутствует, также как и у животного. У животного в течение всей жизни преобладает то, что свойственно его породе, отсюда определенность образа жизни, тогда как у человека по</w:t>
        <w:softHyphen/>
        <w:t>немногу начало индивидуальное пробивается через ро</w:t>
        <w:softHyphen/>
        <w:t>довой тип. Признавая правильность этого соображения, приходится в особенности удивляться поступкам этого ребенка, совершенным в столь раннем возрасте и пото</w:t>
        <w:softHyphen/>
        <w:t>му непонятным в своей кажущейся индивидуальности. Мы знаем из дальнейшей биографии этого ребенка, что его развитие, которое, как это бывает всегда, неисследимо переплелось с параллельно совершающимися внеш</w:t>
        <w:softHyphen/>
        <w:t>ними событиями, привело к душевному расстройству, особенно хорошо известному индивидуализмом и ориги</w:t>
        <w:softHyphen/>
        <w:t>нальностью своих проявлений, именно к dementia praecox. Своеобразие этой болезни по-видимому поко</w:t>
        <w:softHyphen/>
        <w:t>ится (о чем мы упомянули выше) на более сильном про</w:t>
        <w:softHyphen/>
        <w:t>явлении фантастического образа мыслей и вообще ран</w:t>
        <w:softHyphen/>
        <w:t>них инфантилизмов; из этого мышления проистекают многочисленные соприкосновения с мифическим твор</w:t>
        <w:softHyphen/>
        <w:t>чеством и все, что мы принимали прежде за оригиналь</w:t>
        <w:softHyphen/>
        <w:t>ные и совершенно индивидуальные создания, часто ока</w:t>
        <w:softHyphen/>
        <w:t>зываются ныне ничем иным, как образованиями весьма близкими продуктам стародавнего времени. Полагаю, что этот критерий приложим ко всем образованиям этой странной болезни, вероятно также и к этому особенному симптому сверления. Мы видели уже, что онанистиче</w:t>
        <w:softHyphen/>
        <w:t>ское сверление пациентки относится к раннему детству; это означает, что ныне оно было вызвано из того про</w:t>
        <w:softHyphen/>
        <w:t>шлого и произошло это именно тогда, когда больная по</w:t>
        <w:softHyphen/>
        <w:t>сле нескольких лет замужества, потеряв своего ребенка, с которым она себя отождествила в своей чрезмерно нежной любви, впала в прежнюю мастурбацию. Когда ребенок умер, то у матери, тогда еще вполне здоровой, выступили симптомы раннего инфантилизма в форме почти нескрываемых приступов мастурбации, связанных с вышеупомянутым сверлением. Было замечено, что первичное сверление обнаружилось в то время, которое предшествовало локализированию инфантильной мас</w:t>
        <w:softHyphen/>
        <w:t>турбации на половом органе. Это констатирование по</w:t>
        <w:softHyphen/>
        <w:t>тому имеет особенное значение, что сверление тем са</w:t>
        <w:softHyphen/>
        <w:t>мым должно быть отличаемо от подобной, но поздней</w:t>
        <w:softHyphen/>
        <w:t xml:space="preserve">шей привычки, которая проявилась </w:t>
      </w:r>
      <w:r>
        <w:rPr>
          <w:rFonts w:eastAsia="Times New Roman Cyr" w:cs="Times New Roman Cyr" w:ascii="Times New Roman Cyr" w:hAnsi="Times New Roman Cyr"/>
          <w:i/>
          <w:iCs/>
          <w:sz w:val="24"/>
          <w:szCs w:val="24"/>
        </w:rPr>
        <w:t>после</w:t>
      </w:r>
      <w:r>
        <w:rPr>
          <w:rFonts w:eastAsia="Times New Roman Cyr" w:cs="Times New Roman Cyr" w:ascii="Times New Roman Cyr" w:hAnsi="Times New Roman Cyr"/>
          <w:sz w:val="24"/>
          <w:szCs w:val="24"/>
        </w:rPr>
        <w:t xml:space="preserve"> мастурбации. Позднейшие дурные привычки обычно представляют со</w:t>
        <w:softHyphen/>
        <w:t>бою замену уже вытесненной мастурбации или попыток в этом направлении. В качестве такой замены эти при</w:t>
        <w:softHyphen/>
        <w:t>вычки (сосание пальцев, жевание ногтей, дергания, ко</w:t>
        <w:softHyphen/>
        <w:t>выряние в ушах и в носу и т. д.) сохраняются дальше и у взрослых как вполне определенные симптомы вытес</w:t>
        <w:softHyphen/>
        <w:t>ненной массы libido.</w:t>
      </w:r>
    </w:p>
    <w:p>
      <w:pPr>
        <w:pStyle w:val="Normal"/>
        <w:ind w:firstLine="720"/>
        <w:jc w:val="both"/>
        <w:rPr/>
      </w:pPr>
      <w:r>
        <w:rPr>
          <w:rFonts w:eastAsia="Times New Roman Cyr" w:cs="Times New Roman Cyr" w:ascii="Times New Roman Cyr" w:hAnsi="Times New Roman Cyr"/>
          <w:sz w:val="24"/>
          <w:szCs w:val="24"/>
        </w:rPr>
        <w:t>Как выше было сказано, деятельность libido проте</w:t>
        <w:softHyphen/>
        <w:t>кает первоначально в области функции питания, причем в акте сосания пища принимается при помощи ритмиче</w:t>
        <w:softHyphen/>
        <w:t>ского движения со всеми знаками получаемого удовлет</w:t>
        <w:softHyphen/>
        <w:t>ворения. С ростом индивида и с развитием его органов libido пролагает себе путь к новым потребностям, к но</w:t>
        <w:softHyphen/>
        <w:t>вой деятельности и к новому удовлетворению. Тогда де</w:t>
        <w:softHyphen/>
        <w:t>ло идет к тому, чтобы первичную модель ритмической деятельности, порождающую чувство удовольствия и удовлетворения, перенести в область других функций, имея в виду конечную цель, именно сексуальность. Зна</w:t>
        <w:softHyphen/>
        <w:t>чительная часть «libido голода» должна быть преобразо</w:t>
        <w:softHyphen/>
        <w:t>вана в «libido пола». Этот переход совершается не вдруг, в период половой зрелости, как это обычно полагают неспециалисты, а очень постепенно в течение большей части детства. Libido в состоянии лишь с большим тру</w:t>
        <w:softHyphen/>
        <w:t>дом и крайне медленно освободить себя от своеобразия функции питания, чтобы войти в своеобразие функции пола. В этой переходной стадии, насколько я об этом могу судить, различимы две эпохи: эпоха сосания паль</w:t>
        <w:softHyphen/>
        <w:t>цев и эпоха передвинутой ритмической деятельности. Сосание пальцев относится по своему характеру еще со</w:t>
        <w:softHyphen/>
        <w:t>вершенно в районе питательной функции, но имеет пе</w:t>
        <w:softHyphen/>
        <w:t>ред ним то преимущество, что в собственном смысле функция питания уже отсутствует и налицо только рит</w:t>
        <w:softHyphen/>
        <w:t>мическое действование, конечною целью которого явля</w:t>
        <w:softHyphen/>
        <w:t>ется удовольствие и удовлетворение без принятия пищи. Вспомогательным органом выступает здесь рука. В эпо</w:t>
        <w:softHyphen/>
        <w:t>ху переложенной ритмической деятельности роль руки как вспомогательного органа становится еще яснее, об</w:t>
        <w:softHyphen/>
        <w:t>ретение удовольствия имеет место уже не в области рта, а в других областях. Возможностей здесь много. Боль</w:t>
        <w:softHyphen/>
        <w:t>шею частью предметом интереса libido становятся преж</w:t>
        <w:softHyphen/>
        <w:t>де всего другие отверстия в теле, далее кожа и особен</w:t>
        <w:softHyphen/>
        <w:t>ные места последней, Выполняемая здесь деятельность, как то трение, сверление, дергание и т. п., проходит в известном ритме и служит к порождению чувства удо</w:t>
        <w:softHyphen/>
        <w:t>вольствия. После более или менее продолжительного пребывания libido на этих станциях она идет дальше, пока не достигает половой области и не становится там поводом к первым онанистическим попыткам. На своем пути libido уносит с собою немало элементов из функ</w:t>
        <w:softHyphen/>
        <w:t>ции питания в половую область, чем и объясняются лег</w:t>
        <w:softHyphen/>
        <w:t>ко эти многочисленные и внутренние соприкосновения между функциями питания и пола. Если после осущест</w:t>
        <w:softHyphen/>
        <w:t>вленной оккупации половой области обнаруживается какое-нибудь препятствие к применению той формы libido, которая стоит теперь на очереди, то по известным законам происходит регрессия к ближайшим предшест</w:t>
        <w:softHyphen/>
        <w:t>вующим станциям обеих вышеупомянутых эпох. Чрез</w:t>
        <w:softHyphen/>
        <w:t>вычайную важность имеет то обстоятельство, что эпоха передвинутого ритмического действования в общих чер</w:t>
        <w:softHyphen/>
        <w:t xml:space="preserve">тах совпадает с периодом </w:t>
      </w:r>
      <w:r>
        <w:rPr>
          <w:rFonts w:eastAsia="Times New Roman Cyr" w:cs="Times New Roman Cyr" w:ascii="Times New Roman Cyr" w:hAnsi="Times New Roman Cyr"/>
          <w:i/>
          <w:iCs/>
          <w:sz w:val="24"/>
          <w:szCs w:val="24"/>
        </w:rPr>
        <w:t>развития духа и языка.</w:t>
      </w:r>
      <w:r>
        <w:rPr>
          <w:rFonts w:eastAsia="Times New Roman Cyr" w:cs="Times New Roman Cyr" w:ascii="Times New Roman Cyr" w:hAnsi="Times New Roman Cyr"/>
          <w:sz w:val="24"/>
          <w:szCs w:val="24"/>
        </w:rPr>
        <w:t xml:space="preserve"> Я бы предложил обозначить период от рождения до оккупа</w:t>
        <w:softHyphen/>
        <w:t xml:space="preserve">ции пола, которая большею частью происходит между тремя и пятью годами, </w:t>
      </w:r>
      <w:r>
        <w:rPr>
          <w:rFonts w:eastAsia="Times New Roman Cyr" w:cs="Times New Roman Cyr" w:ascii="Times New Roman Cyr" w:hAnsi="Times New Roman Cyr"/>
          <w:i/>
          <w:iCs/>
          <w:sz w:val="24"/>
          <w:szCs w:val="24"/>
        </w:rPr>
        <w:t>как предполовую ступень разви</w:t>
        <w:softHyphen/>
        <w:t>тия;</w:t>
      </w:r>
      <w:r>
        <w:rPr>
          <w:rFonts w:eastAsia="Times New Roman Cyr" w:cs="Times New Roman Cyr" w:ascii="Times New Roman Cyr" w:hAnsi="Times New Roman Cyr"/>
          <w:sz w:val="24"/>
          <w:szCs w:val="24"/>
        </w:rPr>
        <w:t xml:space="preserve"> эту ступень можно сравнить со стадией куколки у бабочки. Она характеризуется </w:t>
      </w:r>
      <w:r>
        <w:rPr>
          <w:rFonts w:eastAsia="Times New Roman Cyr" w:cs="Times New Roman Cyr" w:ascii="Times New Roman Cyr" w:hAnsi="Times New Roman Cyr"/>
          <w:i/>
          <w:iCs/>
          <w:sz w:val="24"/>
          <w:szCs w:val="24"/>
        </w:rPr>
        <w:t>различным смешением элементов функции питания и пола.</w:t>
      </w:r>
      <w:r>
        <w:rPr>
          <w:rFonts w:eastAsia="Times New Roman Cyr" w:cs="Times New Roman Cyr" w:ascii="Times New Roman Cyr" w:hAnsi="Times New Roman Cyr"/>
          <w:sz w:val="24"/>
          <w:szCs w:val="24"/>
        </w:rPr>
        <w:t xml:space="preserve"> К этой дополовой ступени могут вернуться некоторые регрессии; должно быть (если судить по сделанным до сих пор наблюде</w:t>
        <w:softHyphen/>
        <w:t>ниям) так обычно бывает и с регрессией при dementia praecox. Приведу два кратких примера. В одном случае дело идет о молодой девушке, которая, будучи невестой, заболела кататонией. Увидев меня в первый раз, она внезапно подошла ко мне, обняла меня и сказала: «Па</w:t>
        <w:softHyphen/>
        <w:t>па, дай мне есть!» Другой случай имел место с одной молодой служанкой, которая жаловалась, что ее пресле</w:t>
        <w:softHyphen/>
        <w:t>дуют электричеством и причиняют ей в половом органе странное чувство: «Как если бы там внизу что-то ело и пило»,— говорила 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егрессивные явления показывают, что прежние станции libido способны подвергнуться регрессивной оккупации. Если это так при современном развитии ду</w:t>
        <w:softHyphen/>
        <w:t>ха, то можно поэтому принять, что в отдаленных ста</w:t>
        <w:softHyphen/>
        <w:t>диях развития человечества этот путь был еще прохо</w:t>
        <w:softHyphen/>
        <w:t>димее нежели ныне. Поэтому принципиально важно узнать, сохранились ли следы такого прохождения в ис</w:t>
        <w:softHyphen/>
        <w:t>тории.</w:t>
      </w:r>
    </w:p>
    <w:p>
      <w:pPr>
        <w:pStyle w:val="Normal"/>
        <w:ind w:firstLine="720"/>
        <w:jc w:val="both"/>
        <w:rPr/>
      </w:pPr>
      <w:r>
        <w:rPr>
          <w:rFonts w:eastAsia="Times New Roman Cyr" w:cs="Times New Roman Cyr" w:ascii="Times New Roman Cyr" w:hAnsi="Times New Roman Cyr"/>
          <w:sz w:val="24"/>
          <w:szCs w:val="24"/>
        </w:rPr>
        <w:t xml:space="preserve">Мы обязаны заслуженному труду </w:t>
      </w:r>
      <w:r>
        <w:rPr>
          <w:rFonts w:eastAsia="Times New Roman Cyr" w:cs="Times New Roman Cyr" w:ascii="Times New Roman Cyr" w:hAnsi="Times New Roman Cyr"/>
          <w:i/>
          <w:iCs/>
          <w:sz w:val="24"/>
          <w:szCs w:val="24"/>
        </w:rPr>
        <w:t>Абрага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тем, что внимание наше было обращено на фантазию </w:t>
      </w:r>
      <w:r>
        <w:rPr>
          <w:rFonts w:eastAsia="Times New Roman Cyr" w:cs="Times New Roman Cyr" w:ascii="Times New Roman Cyr" w:hAnsi="Times New Roman Cyr"/>
          <w:i/>
          <w:iCs/>
          <w:sz w:val="24"/>
          <w:szCs w:val="24"/>
        </w:rPr>
        <w:t xml:space="preserve">сверления, </w:t>
      </w:r>
      <w:r>
        <w:rPr>
          <w:rFonts w:eastAsia="Times New Roman Cyr" w:cs="Times New Roman Cyr" w:ascii="Times New Roman Cyr" w:hAnsi="Times New Roman Cyr"/>
          <w:sz w:val="24"/>
          <w:szCs w:val="24"/>
        </w:rPr>
        <w:t xml:space="preserve">общую народам различных эпох; эта фантазия нашла свою обработку в значительном труде Адальберта </w:t>
      </w:r>
      <w:r>
        <w:rPr>
          <w:rFonts w:eastAsia="Times New Roman Cyr" w:cs="Times New Roman Cyr" w:ascii="Times New Roman Cyr" w:hAnsi="Times New Roman Cyr"/>
          <w:i/>
          <w:iCs/>
          <w:sz w:val="24"/>
          <w:szCs w:val="24"/>
        </w:rPr>
        <w:t xml:space="preserve">Куна. </w:t>
      </w:r>
      <w:r>
        <w:rPr>
          <w:rFonts w:eastAsia="Times New Roman Cyr" w:cs="Times New Roman Cyr" w:ascii="Times New Roman Cyr" w:hAnsi="Times New Roman Cyr"/>
          <w:sz w:val="24"/>
          <w:szCs w:val="24"/>
        </w:rPr>
        <w:t>Благодаря этим исследованиям возникает возможность предположить, что похититель огня Прометей — брат индусского Pramantha, мужского символа, деревянного трута, от трения которого возникает огонь. Индусский похититель огня носит также имя Mataricvan, а сама де</w:t>
        <w:softHyphen/>
        <w:t xml:space="preserve">ятельность приготовления огня передается в гиератиче-ских текстах всегда глаголом manthami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xml:space="preserve">, что означает </w:t>
      </w:r>
      <w:r>
        <w:rPr>
          <w:rFonts w:eastAsia="Times New Roman Cyr" w:cs="Times New Roman Cyr" w:ascii="Times New Roman Cyr" w:hAnsi="Times New Roman Cyr"/>
          <w:i/>
          <w:iCs/>
          <w:sz w:val="24"/>
          <w:szCs w:val="24"/>
        </w:rPr>
        <w:t xml:space="preserve">трясти, тереть, при помощи трения вызвать нечто. </w:t>
      </w:r>
      <w:r>
        <w:rPr>
          <w:rFonts w:eastAsia="Times New Roman Cyr" w:cs="Times New Roman Cyr" w:ascii="Times New Roman Cyr" w:hAnsi="Times New Roman Cyr"/>
          <w:sz w:val="24"/>
          <w:szCs w:val="24"/>
        </w:rPr>
        <w:t xml:space="preserve">Кун привел в связь этот глагол с греческим глаголом </w:t>
      </w:r>
      <w:r>
        <w:rPr>
          <w:rFonts w:eastAsia="Times New Roman Cyr" w:cs="Times New Roman Cyr" w:ascii="Times New Roman Cyr" w:hAnsi="Times New Roman Cyr"/>
          <w:i/>
          <w:iCs/>
          <w:sz w:val="24"/>
          <w:szCs w:val="24"/>
        </w:rPr>
        <w:t>учиться,</w:t>
      </w:r>
      <w:r>
        <w:rPr>
          <w:rFonts w:eastAsia="Times New Roman Cyr" w:cs="Times New Roman Cyr" w:ascii="Times New Roman Cyr" w:hAnsi="Times New Roman Cyr"/>
          <w:sz w:val="24"/>
          <w:szCs w:val="24"/>
        </w:rPr>
        <w:t xml:space="preserve"> а затем выяснил также и сродство понятий </w:t>
      </w:r>
      <w:r>
        <w:rPr>
          <w:rFonts w:eastAsia="Times New Roman Cyr" w:cs="Times New Roman Cyr" w:ascii="Times New Roman Cyr" w:hAnsi="Times New Roman Cyr"/>
          <w:i/>
          <w:iCs/>
          <w:sz w:val="24"/>
          <w:szCs w:val="24"/>
          <w:vertAlign w:val="superscript"/>
        </w:rPr>
        <w:t>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Tertium comparationis лежит, по-видимому, в ритме: дви</w:t>
        <w:softHyphen/>
        <w:t xml:space="preserve">жение взад и вперед в духе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Ныне компетентные филологи держатся скорее того воззрения, что Прометей лишь потом получил значение «предумыслителя» (по соответствию с Эпиметеем). Сое</w:t>
        <w:softHyphen/>
        <w:t xml:space="preserve">диненное с Agni </w:t>
      </w:r>
      <w:r>
        <w:rPr>
          <w:rFonts w:eastAsia="Times New Roman Cyr" w:cs="Times New Roman Cyr" w:ascii="Times New Roman Cyr" w:hAnsi="Times New Roman Cyr"/>
          <w:i/>
          <w:iCs/>
          <w:sz w:val="24"/>
          <w:szCs w:val="24"/>
        </w:rPr>
        <w:t>pramati — предусмотрительность</w:t>
      </w:r>
      <w:r>
        <w:rPr>
          <w:rFonts w:eastAsia="Times New Roman Cyr" w:cs="Times New Roman Cyr" w:ascii="Times New Roman Cyr" w:hAnsi="Times New Roman Cyr"/>
          <w:sz w:val="24"/>
          <w:szCs w:val="24"/>
        </w:rPr>
        <w:t xml:space="preserve"> ни</w:t>
        <w:softHyphen/>
        <w:t>какого отношения к manthami не имеет. Все что можно констатировать в этом запутанном вопросе, это то, что мышление,  предусмотрительность,   предумышление встречаются в связи со сверлением и добыванием огня; этимологически твердое отношение между употребляе</w:t>
        <w:softHyphen/>
        <w:t>мыми для этих понятий словами современная наука пока еще не в состоянии установить. Наряду с перенесе</w:t>
        <w:softHyphen/>
        <w:t>нием коренных слов из одного языка в другой для эти</w:t>
        <w:softHyphen/>
        <w:t>мологии должно иметь значение также и перенесение или же местное возрождение некоторых первичных об</w:t>
        <w:softHyphen/>
        <w:t>разов и воззрений.</w:t>
      </w:r>
    </w:p>
    <w:p>
      <w:pPr>
        <w:pStyle w:val="Normal"/>
        <w:ind w:firstLine="720"/>
        <w:jc w:val="both"/>
        <w:rPr/>
      </w:pPr>
      <w:r>
        <w:rPr>
          <w:rFonts w:eastAsia="Times New Roman Cyr" w:cs="Times New Roman Cyr" w:ascii="Times New Roman Cyr" w:hAnsi="Times New Roman Cyr"/>
          <w:sz w:val="24"/>
          <w:szCs w:val="24"/>
        </w:rPr>
        <w:t>Pramantha как орудие огненного жертвоприношения понимается индусами чисто половым образом: Pra</w:t>
        <w:softHyphen/>
        <w:t>mantha как фаллос или мужчина, лежащее под ним де</w:t>
        <w:softHyphen/>
        <w:t>рево, подвергающееся сверлению как vulva или женщи</w:t>
        <w:softHyphen/>
        <w:t xml:space="preserve">на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Полученный огонь есть дитя, божеский сын Agni. Оба куска дерева, олицетворенные, представляются как муж и жена. Из полового органа женщины рождается огонь. Особенно интересное изображение культового по</w:t>
        <w:softHyphen/>
        <w:t>рождения огня дает В е б е р.</w:t>
      </w:r>
    </w:p>
    <w:p>
      <w:pPr>
        <w:pStyle w:val="Normal"/>
        <w:ind w:firstLine="720"/>
        <w:jc w:val="both"/>
        <w:rPr/>
      </w:pPr>
      <w:r>
        <w:rPr>
          <w:rFonts w:eastAsia="Times New Roman Cyr" w:cs="Times New Roman Cyr" w:ascii="Times New Roman Cyr" w:hAnsi="Times New Roman Cyr"/>
          <w:sz w:val="24"/>
          <w:szCs w:val="24"/>
        </w:rPr>
        <w:t>«Жертвенный огонь возгорается при помощи трения двух деревяшек; берут кусок дерева со словами: „Ты — место рождения огня", затем кладут на него две былин</w:t>
        <w:softHyphen/>
        <w:t>ки: „Вы два ядра", на них то дерево, которое должно ле</w:t>
        <w:softHyphen/>
        <w:t>жать внизу: „Ты — Urvaci", потом помазывают маслом то дерево, которое должно быть положено сверху: „Ты — сила", затем кладут Uttararani на adhararani: „Ты — Pumravas", далее трут один кусок о другой трижд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 тру тебя метром Gayatri", „я тру тебя мет</w:t>
        <w:softHyphen/>
        <w:t>ром Trishtubh", „я тру тебя метром Jagati"».</w:t>
      </w:r>
    </w:p>
    <w:p>
      <w:pPr>
        <w:pStyle w:val="Normal"/>
        <w:ind w:firstLine="720"/>
        <w:jc w:val="both"/>
        <w:rPr/>
      </w:pPr>
      <w:r>
        <w:rPr>
          <w:rFonts w:eastAsia="Times New Roman Cyr" w:cs="Times New Roman Cyr" w:ascii="Times New Roman Cyr" w:hAnsi="Times New Roman Cyr"/>
          <w:sz w:val="24"/>
          <w:szCs w:val="24"/>
        </w:rPr>
        <w:t>Половая символика этого порождения огня вне вся</w:t>
        <w:softHyphen/>
        <w:t>ких сомнений. Мы видим здесь также и ритмику, метр в первичном месте, т. е. как бы сексуальный ритм, кото</w:t>
        <w:softHyphen/>
        <w:t>рый через ритмизирование кликов в период течки дора</w:t>
        <w:softHyphen/>
        <w:t xml:space="preserve">стает до музыки. Одна песня Rigveda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xml:space="preserve"> заключает в себе то же воззрение и ту же символику:</w:t>
      </w:r>
    </w:p>
    <w:p>
      <w:pPr>
        <w:pStyle w:val="Normal"/>
        <w:ind w:firstLine="720"/>
        <w:jc w:val="both"/>
        <w:rPr/>
      </w:pPr>
      <w:r>
        <w:rPr>
          <w:rFonts w:eastAsia="Times New Roman Cyr" w:cs="Times New Roman Cyr" w:ascii="Times New Roman Cyr" w:hAnsi="Times New Roman Cyr"/>
          <w:sz w:val="24"/>
          <w:szCs w:val="24"/>
        </w:rPr>
        <w:t>«Это коловорот, породитель (penis) наготове, приве</w:t>
        <w:softHyphen/>
        <w:t xml:space="preserve">ди госпожу рода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станем взбалтывать Agni по старому обы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еих деревяшках заключается jatavedas, как в беременных сохранен носимый плод; ежедневно долж</w:t>
        <w:softHyphen/>
        <w:t>ны восхвалять Agni рачительные, приносящие жертву люди».</w:t>
      </w:r>
    </w:p>
    <w:p>
      <w:pPr>
        <w:pStyle w:val="Normal"/>
        <w:ind w:firstLine="720"/>
        <w:jc w:val="both"/>
        <w:rPr/>
      </w:pPr>
      <w:r>
        <w:rPr>
          <w:rFonts w:eastAsia="Times New Roman Cyr" w:cs="Times New Roman Cyr" w:ascii="Times New Roman Cyr" w:hAnsi="Times New Roman Cyr"/>
          <w:sz w:val="24"/>
          <w:szCs w:val="24"/>
        </w:rPr>
        <w:t>«В распростертую вложи посох, ты, которому это ве</w:t>
        <w:softHyphen/>
        <w:t xml:space="preserve">домо; тотчас же зачнет она и родит оплодотворяющего; сын На родился в великолепном дереве, освещая свой путь красным острием»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Наряду с несомненной символикой совокупления мы замечаем здесь, что Pramantha одновременно является и Agni, родившимся сыном: фаллос есть сын или сын есть фаллос; вот почему Agni в мифологии Вед носит троич</w:t>
        <w:softHyphen/>
        <w:t>ный характер. Таким образом мы примыкаем снова к культу «отца и сына» кабиров, о которых выше было сказано. И в современном немецком языке сохранились отзвуки этих исконных символов: мальчик зовется Bengel, что значит дубина и кляп, в Гессене мальчик зо</w:t>
        <w:softHyphen/>
        <w:t xml:space="preserve">вется Stift или Bolzen (шкворень, чека,, болт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Народ</w:t>
        <w:softHyphen/>
        <w:t>ное обозначение мужского полового органа мальчиком было отмечено уже Гриммом. В качестве суеверно</w:t>
        <w:softHyphen/>
        <w:t>го обычая культовое порождение огня продержалось в Европе до XIX-го столетия. Кун упоминает об одном таком случае, имевшем место еще в 1828 г. Торжествен</w:t>
        <w:softHyphen/>
        <w:t xml:space="preserve">ное магическое действо называлось в Германии nodfyr — Notfeuer, оно направлено было главным образом против падежа скота. Кун упоминает из хроники Lanecrost 1268 г. особенно странный случай этого nodfyr'a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церемонии которого ясно указывают на основное фаллическое зна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охранить свою веру в Бога, пусть читатель вспомнит, что когда в нынешнем (т. е. в 1268) году сви</w:t>
        <w:softHyphen/>
        <w:t>репствовал среди скота мор, обычно называемый здесь легочной чумою, некоторые зверские люди, будучи лишь по внешнему виду, а не по духу своему монастыр</w:t>
        <w:softHyphen/>
        <w:t>скими жителями, учили глупцов своего родного города добывать огонь путем трения деревяшек и ставить изо</w:t>
        <w:softHyphen/>
        <w:t>бражение Приапа, чтобы таким образом помочь скоту. То же самое делал и один цистерцианец из Фенто перед двориком своего дома; он окроплял скот святой водой, в которую предварительно опускал шулята собаки».</w:t>
      </w:r>
    </w:p>
    <w:p>
      <w:pPr>
        <w:pStyle w:val="Normal"/>
        <w:ind w:firstLine="720"/>
        <w:jc w:val="both"/>
        <w:rPr/>
      </w:pPr>
      <w:r>
        <w:rPr>
          <w:rFonts w:eastAsia="Times New Roman Cyr" w:cs="Times New Roman Cyr" w:ascii="Times New Roman Cyr" w:hAnsi="Times New Roman Cyr"/>
          <w:sz w:val="24"/>
          <w:szCs w:val="24"/>
        </w:rPr>
        <w:t>Эти примеры, обнаруживающие сексуальную симво</w:t>
        <w:softHyphen/>
        <w:t>лику порождения огня, подтверждают повсеместную склонность придавать порождению огня не только маги</w:t>
        <w:softHyphen/>
        <w:t>ческое, но и сексуальное значение, потому что их можно привести из жизни различных эпох и различных наро</w:t>
        <w:softHyphen/>
        <w:t>дов. Культовое и магическое повторение этого бес</w:t>
        <w:softHyphen/>
        <w:t>конечно древнего изобретения, давно замененного дру</w:t>
        <w:softHyphen/>
        <w:t>гими изобретениями, показывает, как заматерел дух че</w:t>
        <w:softHyphen/>
        <w:t>ловеческий и как глубоко укоренилось это старинное воспоминание о добывании огня с помощью сверления. В начале, пожалуй, можно склониться к тому, чтобы в сексуальной символике культового порождения огня увидеть относительно позднее добавление жреческой учености. Может быть это и верно для культовой выра</w:t>
        <w:softHyphen/>
        <w:t>ботки мистерии огня. Но вопрос заключается в том, не было ли вообще порождение огня первоначально поло</w:t>
        <w:softHyphen/>
        <w:t>вым актом, т. е. игрою в совокупление. Что подобное встречается у первобытных народов — это мы знаем из сообщений об австралийском племени Вачанди. Весною они совершают следующие оплодотворительные маги</w:t>
        <w:softHyphen/>
        <w:t>ческие церемонии. Вырывается яма в земле; ей придает</w:t>
        <w:softHyphen/>
        <w:t>ся такая форма и она так огораживается со всех сторон кустарником, что напоминает собою женский половой орган. Вокруг этой ямы пляшут всю ночь, причем де</w:t>
        <w:softHyphen/>
        <w:t xml:space="preserve">ржат перед собою копья таким образом, что последний напоминают собою мужской орган in erectione. Во время пляски они тычут копья в яму с криками: pulli nira, pulli nira, wataka (поп fossa, поп fossa, sed cunnus). Такие же непристойные пляски встречаются и у других племен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В этих же весенних магических церемониях заклю</w:t>
        <w:softHyphen/>
        <w:t>чены элементы игры в совокупление: отверстие и фал</w:t>
        <w:softHyphen/>
        <w:t>лос. Это игрище — не что иное как игра в совокупление; первоначально это было, конечно, просто совокуплени</w:t>
        <w:softHyphen/>
        <w:t xml:space="preserve">ем, но только оно сопровождалось сакраментальными церемониями; в этой форме оно сохранилось еще долго в качестве таинства различных культов и впоследствии было вновь введено некоторыми сектами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В церемони</w:t>
        <w:softHyphen/>
        <w:t>ях религиозного отправления общин Цинцендорфа встречаются отзвуки сакраментального совокупления, также как и в других сектах. Об этом будет речь в по</w:t>
        <w:softHyphen/>
        <w:t>следней гла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можно себе представить, что кроме того вида игры в совокупление, который имеет место у вышеупо</w:t>
        <w:softHyphen/>
        <w:t>мянутых австралийских негров, возможен и иной вид той же игры, именно в форме порождения огня. Вместо двух избранных для сего людей совокупление наглядно представлялось двумя человеческими изображениями phallos и vulva, огнесверлителем и отверстием. Подобно тому, как за другими обрядами скрывалась мысль о сак</w:t>
        <w:softHyphen/>
        <w:t>раментальном соитии, так и в описываемом обряде пер</w:t>
        <w:softHyphen/>
        <w:t>вичным мотивом является тот же самый акт. Оплодот</w:t>
        <w:softHyphen/>
        <w:t>воряющий акт есть высшая точка, подлинный праздник жизни, достойный стать зерном религиозной мистерии. Если мы вправе заключить, что символика игры у Ва</w:t>
        <w:softHyphen/>
        <w:t>чанди заступила место действительного соития, а отсю</w:t>
        <w:softHyphen/>
        <w:t>да возникла идея о оплодотворении земли, то можно представить себе также и порождение огня как замену соития; а из этого соображения последовательно выте</w:t>
        <w:softHyphen/>
        <w:t xml:space="preserve">кает то, что </w:t>
      </w:r>
      <w:r>
        <w:rPr>
          <w:rFonts w:eastAsia="Times New Roman Cyr" w:cs="Times New Roman Cyr" w:ascii="Times New Roman Cyr" w:hAnsi="Times New Roman Cyr"/>
          <w:i/>
          <w:iCs/>
          <w:sz w:val="24"/>
          <w:szCs w:val="24"/>
        </w:rPr>
        <w:t xml:space="preserve">изобретение добывания огня обязано </w:t>
      </w:r>
      <w:r>
        <w:rPr>
          <w:rFonts w:eastAsia="Times New Roman Cyr" w:cs="Times New Roman Cyr" w:ascii="Times New Roman Cyr" w:hAnsi="Times New Roman Cyr"/>
          <w:sz w:val="24"/>
          <w:szCs w:val="24"/>
        </w:rPr>
        <w:t>стремлению поставить на место полового акта символ</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vertAlign w:val="superscript"/>
        </w:rPr>
        <w:t>15</w:t>
      </w:r>
      <w:r>
        <w:rPr>
          <w:rFonts w:eastAsia="Times New Roman Cyr" w:cs="Times New Roman Cyr" w:ascii="Times New Roman Cyr" w:hAnsi="Times New Roman Cyr"/>
          <w:i/>
          <w:iCs/>
          <w:sz w:val="24"/>
          <w:szCs w:val="24"/>
        </w:rPr>
        <w:t>.</w:t>
      </w:r>
    </w:p>
    <w:p>
      <w:pPr>
        <w:pStyle w:val="Normal"/>
        <w:ind w:firstLine="720"/>
        <w:jc w:val="both"/>
        <w:rPr/>
      </w:pPr>
      <w:r>
        <w:rPr>
          <w:rFonts w:eastAsia="Times New Roman Cyr" w:cs="Times New Roman Cyr" w:ascii="Times New Roman Cyr" w:hAnsi="Times New Roman Cyr"/>
          <w:sz w:val="24"/>
          <w:szCs w:val="24"/>
        </w:rPr>
        <w:t>Возвратимся на минуту к инфантильному симптому сверления. Представим себе, что взрослый сильный че</w:t>
        <w:softHyphen/>
        <w:t xml:space="preserve">ловек станет с таким же упорством и соответственной энергией, как та девочка, о которой говорилось выше, тереть одну деревяшку о другую или сверлить одною в другой: во время этой игры легко «изобрести» огонь. Большое значение при этой работе имеет ритм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Такая гипотеза представляется мне психологически возмож</w:t>
        <w:softHyphen/>
        <w:t>ною, но этим еще не сказано, что изобретение огня дол</w:t>
        <w:softHyphen/>
        <w:t>жно было произойти, непременно только этим путем. Так же это могло бы состояться от ударов одного камня о другой. Огонь, конечно, был открыт не только в одном месте. Но что я хочу констатировать здесь, является лишь психологическим процессом, символика которого намекает на подобные возможности добывания огня. Наличность первобытных игр в соитие и ритуальных обрядов, связанных с последним, доказана по-моему с достаточною очевидностью. Темным пунктом остается еще только настойчивость и энергия такой ритуальной игры. Как известно, эти примитивные обряды соверша</w:t>
        <w:softHyphen/>
        <w:t>ются часто с суровою серьезностью и с необычайною за</w:t>
        <w:softHyphen/>
        <w:t>тратою энергии, что является огромным контрастом к вошедшей в поговорку лености первобытного челове</w:t>
        <w:softHyphen/>
        <w:t>ка. Этим путем ритуальное действие теряет вовсе ха</w:t>
        <w:softHyphen/>
        <w:t xml:space="preserve">рактер игры и приобретает характер преднамеренного </w:t>
      </w:r>
      <w:r>
        <w:rPr>
          <w:rFonts w:eastAsia="Times New Roman Cyr" w:cs="Times New Roman Cyr" w:ascii="Times New Roman Cyr" w:hAnsi="Times New Roman Cyr"/>
          <w:i/>
          <w:iCs/>
          <w:sz w:val="24"/>
          <w:szCs w:val="24"/>
        </w:rPr>
        <w:t>напряжения.</w:t>
      </w:r>
      <w:r>
        <w:rPr>
          <w:rFonts w:eastAsia="Times New Roman Cyr" w:cs="Times New Roman Cyr" w:ascii="Times New Roman Cyr" w:hAnsi="Times New Roman Cyr"/>
          <w:sz w:val="24"/>
          <w:szCs w:val="24"/>
        </w:rPr>
        <w:t xml:space="preserve"> Если некоторые негритянские племена способны целую ночь провести в однообразной пляске под аккомпанимент всего трех нот, то для нашего чувст</w:t>
        <w:softHyphen/>
        <w:t>ва здесь уже отсутствует характер игры, и это произво</w:t>
        <w:softHyphen/>
        <w:t xml:space="preserve">дит на нас впечатление скорее некоторого </w:t>
      </w:r>
      <w:r>
        <w:rPr>
          <w:rFonts w:eastAsia="Times New Roman Cyr" w:cs="Times New Roman Cyr" w:ascii="Times New Roman Cyr" w:hAnsi="Times New Roman Cyr"/>
          <w:i/>
          <w:iCs/>
          <w:sz w:val="24"/>
          <w:szCs w:val="24"/>
        </w:rPr>
        <w:t xml:space="preserve">упражнения. </w:t>
      </w:r>
      <w:r>
        <w:rPr>
          <w:rFonts w:eastAsia="Times New Roman Cyr" w:cs="Times New Roman Cyr" w:ascii="Times New Roman Cyr" w:hAnsi="Times New Roman Cyr"/>
          <w:sz w:val="24"/>
          <w:szCs w:val="24"/>
        </w:rPr>
        <w:t>По-видимому, должно иметь место своего рода принуж</w:t>
        <w:softHyphen/>
        <w:t>дение, чтобы оказалось возможным перенести libido на подобное ритуальное действо. Если материал обряда есть половой акт, то следует признать, что последний и является собственно руководящей мыслью и целью все</w:t>
        <w:softHyphen/>
        <w:t>го упражнения. Но в таком случае подымается вопрос, к чему первобытный человек тщится изобразить симво</w:t>
        <w:softHyphen/>
        <w:t>лически половой акт или (если уж такой взгляд кажется чрезмерно гипотетичным) напрягает свою энергию в та</w:t>
        <w:softHyphen/>
        <w:t>кой мере, чтобы творить нечто практически совершенно лишенное ценности и не испытывать при этом даже ни</w:t>
        <w:softHyphen/>
        <w:t xml:space="preserve">какого особенного удовольствия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Нельзя же сомневаться в том, что и для первобытного человека половой акт является более желанным нежели бессмысленные и к тому же еще утомительные упражнения. Это нельзя себе объяснить иначе, как тем, что некое принуждение отклоняет в сторону от первоначального предмета и истинного намерения и приводит к порождению сурро</w:t>
        <w:softHyphen/>
        <w:t>гатов. (Существование фаллических и оргиастических культов вовсе не указывает ео ipso на особенную нео</w:t>
        <w:softHyphen/>
        <w:t>бузданность жизни подобно тому, как аскетическая сим</w:t>
        <w:softHyphen/>
        <w:t>волика христианства не есть свидетельство особенной нравственности христиан. Часто чтут как раз то, чем не владеют или чего вовсе нет.) Это принуждение отводит (чтобы выразиться согласно вышеформулированной терминологии) известную сумму libido от собственно по</w:t>
        <w:softHyphen/>
        <w:t>ловой деятельности и создает в покрытие ущерба симво</w:t>
        <w:softHyphen/>
        <w:t>лическую замену приблизительно равной значимости. Эта психология подтверждается вышеописанной цере</w:t>
        <w:softHyphen/>
        <w:t xml:space="preserve">монией Вачанди; дело в том, что </w:t>
      </w:r>
      <w:r>
        <w:rPr>
          <w:rFonts w:eastAsia="Times New Roman Cyr" w:cs="Times New Roman Cyr" w:ascii="Times New Roman Cyr" w:hAnsi="Times New Roman Cyr"/>
          <w:i/>
          <w:iCs/>
          <w:sz w:val="24"/>
          <w:szCs w:val="24"/>
        </w:rPr>
        <w:t>во время всей церемо</w:t>
        <w:softHyphen/>
        <w:t xml:space="preserve">нии никто из мужчин не смеет смотреть на женщин. </w:t>
      </w:r>
      <w:r>
        <w:rPr>
          <w:rFonts w:eastAsia="Times New Roman Cyr" w:cs="Times New Roman Cyr" w:ascii="Times New Roman Cyr" w:hAnsi="Times New Roman Cyr"/>
          <w:sz w:val="24"/>
          <w:szCs w:val="24"/>
        </w:rPr>
        <w:t>Эта деталь указывает снова на то, от чего была отведе</w:t>
        <w:softHyphen/>
        <w:t>на libido, но вместе с тем подымается настоятельный вопрос, откуда исходит это принуждение? Однажды мы уже заметили, что против примитивной сексуальности возникает противление, которое ведет к побочному дви</w:t>
        <w:softHyphen/>
        <w:t>жению libido на замещающие действования, — аналогии, символы. Немыслимо предположить, чобы дело шло здесь о каком-нибудь внешнем противлении, о реальном препятствии, ибо ни одному дикарю не придет ведь в го</w:t>
        <w:softHyphen/>
        <w:t>лову совершать поимку труднонастигаемой добычи при помощи ритуальных чар; дело идет, разумеется, о внут</w:t>
        <w:softHyphen/>
        <w:t>реннем противлении, при котором воля выступает про</w:t>
        <w:softHyphen/>
        <w:t>тив воли, libido против libido, так как психологическое противление, как энергетический феномен соответству</w:t>
        <w:softHyphen/>
        <w:t>ет известному вкладу libido. Психологическое принуж</w:t>
        <w:softHyphen/>
        <w:t>дение к переведению libido покоится на первичном не</w:t>
        <w:softHyphen/>
        <w:t>согласии воли с самой собою. В другом месте я останов</w:t>
        <w:softHyphen/>
        <w:t>люсь на этом первоначальном расщеплении libido. Здесь нас должна занимать исключительно проблема перене</w:t>
        <w:softHyphen/>
        <w:t>сения libido. Это перенесение, как многократно было за</w:t>
        <w:softHyphen/>
        <w:t>мечено, происходит путем направления ее на некоторое подобие. Libido отнимается от места собственного при</w:t>
        <w:softHyphen/>
        <w:t>ложения и переводится на субстр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ление против сексуальности имеет своей целью воспрепятствовать половому акту; оно стремится вытеснить libido из функции пола. Мы видим, например, при истерии, как специфическое вытеснение прегражда</w:t>
        <w:softHyphen/>
        <w:t>ет пути к актуальному перенесению, вследствие чего libido вынуждена двинуться другим путем, а именно прежним кровосмесительным путем, т. е. в конце концов к родителям. Если же мы имеем в виду кровосмеситель</w:t>
        <w:softHyphen/>
        <w:t>ный запрет, препятствующий совершить самое первое сексуальное перенесение, тогда создается иное положе</w:t>
        <w:softHyphen/>
        <w:t>ние дел и именно оттого, что в этом случае не существу</w:t>
        <w:softHyphen/>
        <w:t>ет никакого другого прежнего реального пути перенесе</w:t>
        <w:softHyphen/>
        <w:t>ния за исключением ступени дополового развития, когда libido связана большею частью с функцией питания. Че</w:t>
        <w:softHyphen/>
        <w:t>рез регрессию к дополовой ступени libido как бы десексуализир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ак как кровосмесительный запрет означает собою лишь временное и условное ограниче</w:t>
        <w:softHyphen/>
        <w:t>ние сексуальности, то на досексуальную ступень оттес</w:t>
        <w:softHyphen/>
        <w:t>няется назад лишь та сумма libido, которую лучше всего обозначить как кровосмесительную долю последней, вы</w:t>
        <w:softHyphen/>
        <w:t>теснение касается таким образом лишь той половой libi</w:t>
        <w:softHyphen/>
        <w:t>do, которая стремится длительно фиксироваться на ро</w:t>
        <w:softHyphen/>
        <w:t>дителях. Если операция отнятия у половой libido крово</w:t>
        <w:softHyphen/>
        <w:t>смесительной доли и перенесение последней на дополовую ступень удалась, то эта десексуализированная сум</w:t>
        <w:softHyphen/>
        <w:t>ма libido находит свое внеполовое применение. Следует признать, что эта операция осуществима лишь с боль</w:t>
        <w:softHyphen/>
        <w:t>шими затруднениями, так как кровосмесительная libido искусственным путем должна быть отколота от libido пола, с которой она искони (через весь ряд животных) неразличимо была связана. Поэтому регрессия крово</w:t>
        <w:softHyphen/>
        <w:t>смесительной доли не только сопровождается большими затруднениями, но и привносит на дополовую ступень многие черты сексуальности. Последствием этого явля</w:t>
        <w:softHyphen/>
        <w:t>ется то, что вытекающие отсюда явления хотя носят вполне характер половой деятельности, однако на са</w:t>
        <w:softHyphen/>
        <w:t>мом деле не являются таковою. Эти явления связаны с дополовою ступенью, но поддерживаются вытеснен</w:t>
        <w:softHyphen/>
        <w:t>ною libido пола, отчего им и придается двойное значе</w:t>
        <w:softHyphen/>
        <w:t>ние. Сверление огня есть совокупление (и притом кро</w:t>
        <w:softHyphen/>
        <w:t xml:space="preserve">восмесительное), но — десексуализированное; потеряв свою </w:t>
      </w:r>
      <w:r>
        <w:rPr>
          <w:rFonts w:eastAsia="Times New Roman Cyr" w:cs="Times New Roman Cyr" w:ascii="Times New Roman Cyr" w:hAnsi="Times New Roman Cyr"/>
          <w:i/>
          <w:iCs/>
          <w:sz w:val="24"/>
          <w:szCs w:val="24"/>
        </w:rPr>
        <w:t>непосредственную</w:t>
      </w:r>
      <w:r>
        <w:rPr>
          <w:rFonts w:eastAsia="Times New Roman Cyr" w:cs="Times New Roman Cyr" w:ascii="Times New Roman Cyr" w:hAnsi="Times New Roman Cyr"/>
          <w:sz w:val="24"/>
          <w:szCs w:val="24"/>
        </w:rPr>
        <w:t xml:space="preserve"> половую ценность, оно стало взамен этого </w:t>
      </w:r>
      <w:r>
        <w:rPr>
          <w:rFonts w:eastAsia="Times New Roman Cyr" w:cs="Times New Roman Cyr" w:ascii="Times New Roman Cyr" w:hAnsi="Times New Roman Cyr"/>
          <w:i/>
          <w:iCs/>
          <w:sz w:val="24"/>
          <w:szCs w:val="24"/>
        </w:rPr>
        <w:t>посредствующим</w:t>
      </w:r>
      <w:r>
        <w:rPr>
          <w:rFonts w:eastAsia="Times New Roman Cyr" w:cs="Times New Roman Cyr" w:ascii="Times New Roman Cyr" w:hAnsi="Times New Roman Cyr"/>
          <w:sz w:val="24"/>
          <w:szCs w:val="24"/>
        </w:rPr>
        <w:t xml:space="preserve"> фактором размножения рода. Дополовая ступень характеризуется многочислен</w:t>
        <w:softHyphen/>
        <w:t>ными возможностями применения, так как libido на этой ступени еще не нашла своей окончательной локализации. Регрессивно занявшая эту ступень сумма libido сто</w:t>
        <w:softHyphen/>
        <w:t>ит перед многочисленными возможностями применения. Прежде всего перед нею — возможность чисто мастурбационной деятельности. При регрессии части libido де</w:t>
        <w:softHyphen/>
        <w:t>ло идет о libido пола, последним назначением кото</w:t>
        <w:softHyphen/>
        <w:t>рой — служить размножению; оттого эта libido обраще</w:t>
        <w:softHyphen/>
        <w:t xml:space="preserve">на к внешнему объекту (в данном случае к родителям); но вследствие этого она должна вобрать в интроверсию также и это свое предназначение, которое по существу связано с ее характером. </w:t>
      </w:r>
      <w:r>
        <w:rPr>
          <w:rFonts w:eastAsia="Times New Roman Cyr" w:cs="Times New Roman Cyr" w:ascii="Times New Roman Cyr" w:hAnsi="Times New Roman Cyr"/>
          <w:i/>
          <w:iCs/>
          <w:sz w:val="24"/>
          <w:szCs w:val="24"/>
        </w:rPr>
        <w:t>Отсюда чисто мастурбационная деятельность оказывается недостаточною</w:t>
      </w:r>
      <w:r>
        <w:rPr>
          <w:rFonts w:eastAsia="Times New Roman Cyr" w:cs="Times New Roman Cyr" w:ascii="Times New Roman Cyr" w:hAnsi="Times New Roman Cyr"/>
          <w:sz w:val="24"/>
          <w:szCs w:val="24"/>
        </w:rPr>
        <w:t xml:space="preserve"> и какой-нибудь внешний объект должен быть найден не</w:t>
        <w:softHyphen/>
        <w:t>пременно, чтобы заступить собою объект кровосмеси</w:t>
        <w:softHyphen/>
        <w:t>тельный. В идеальном случае подобным объектом явля</w:t>
        <w:softHyphen/>
        <w:t>ется сама мать-земля, кормилица. Психология дополовой ступени привносит сюда компоненту питания, a libido пола привносит мысль о совокуплении. Таким образом, создаются древнейшие символы землепашест</w:t>
        <w:softHyphen/>
        <w:t>ва. В этой последней деятельности голод и кровосмеше</w:t>
        <w:softHyphen/>
        <w:t>ние переплетаются друг с другом. Древнейшие культы матери-земли и все связанные с ними суеверия видели в обрабатывании земли оплодотворение матери. Но цель этой деятельности является десексуализированной, так как дело идет о плодах земли и о питании этими плодами. Вытекающая из кровосмесительного запрета регрессия ведет в этом случае к новой оккупации мате</w:t>
        <w:softHyphen/>
        <w:t xml:space="preserve">ри, на этот раз, однако, не как сексуального объекта, а как </w:t>
      </w:r>
      <w:r>
        <w:rPr>
          <w:rFonts w:eastAsia="Times New Roman Cyr" w:cs="Times New Roman Cyr" w:ascii="Times New Roman Cyr" w:hAnsi="Times New Roman Cyr"/>
          <w:i/>
          <w:iCs/>
          <w:sz w:val="24"/>
          <w:szCs w:val="24"/>
        </w:rPr>
        <w:t>кормилицы.</w:t>
      </w:r>
    </w:p>
    <w:p>
      <w:pPr>
        <w:pStyle w:val="Normal"/>
        <w:ind w:firstLine="720"/>
        <w:jc w:val="both"/>
        <w:rPr/>
      </w:pPr>
      <w:r>
        <w:rPr>
          <w:rFonts w:eastAsia="Times New Roman Cyr" w:cs="Times New Roman Cyr" w:ascii="Times New Roman Cyr" w:hAnsi="Times New Roman Cyr"/>
          <w:sz w:val="24"/>
          <w:szCs w:val="24"/>
        </w:rPr>
        <w:t>Подобной же регрессии к дополовой ступени, точнее, к ближайшей ступени передвинутого ритмического действования,  обязаны мы, по-видимому, и изобретением огня. Интровертированная вследствие кровосмеситель</w:t>
        <w:softHyphen/>
        <w:t>ного запрета libido (назначение которой между прочим моторная сторона совокупления) наталкивается, достиг</w:t>
        <w:softHyphen/>
        <w:t>нув дополовой ступени, на инфантильное сверление, ко</w:t>
        <w:softHyphen/>
        <w:t>торому она, отвечая своей тенденции к реальному, дает внешний материал; materia очень подходящее здесь на</w:t>
        <w:softHyphen/>
        <w:t>звание, так как объектом является mater. Как я выше старался показать, к инфантильному сверлению должны присоединиться сила и выдержка взрослого человека и соответствующий «материал», чтобы добыть огонь. Если это так, то можно допустить по аналогии с нашим вы</w:t>
        <w:softHyphen/>
        <w:t>шеприведенным случаем мастурбационного сверления, что и порождение огня состоялось первоначально как такой же мастурбационный акт. Доказать это вполне, разумеется, никогда нельзя будет, но мыслимо, что где-нибудь сохранились следы этих первичных мастурбационных упражнений с целью порождения огня. Мне посчастливилось в одном очень древнем памятнике ин</w:t>
        <w:softHyphen/>
        <w:t xml:space="preserve">дусской литературы напасть на отрывок, который вне всякого сомнения говорит об этом переходе libido пола через онанизм к добыванию огня. Это место находится в Brihadaranyaka-Upanishad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Атман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 xml:space="preserve"> был так велик как женщина и мужчина, когда они держат друг друга в объятиях. Эта его самость распалась на две части; отсюда произошли муж и же</w:t>
        <w:softHyphen/>
        <w:t xml:space="preserve">на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 Ее Атман взял себе в жены; отсюда произошли лю</w:t>
        <w:softHyphen/>
        <w:t>ди. Она же соображала: „Как мог он со мною сочетаться браком после того, как он меня породил из себя самого? Я хочу скрыться!" Тогда она превратилась в корову; он же стал быком и совокупился с нею. Отсюда произошел рогатый скот.— Тогда она обернулась кобылою; он же стал жеребцом; а она ослицей, он — ослом, и совокупил</w:t>
        <w:softHyphen/>
        <w:t>ся с нею. Отсюда произошли однокопытные; она стала козою, он же козлом, она овцою, он овном, и совокупил</w:t>
        <w:softHyphen/>
        <w:t>ся с нею; отсюда произошли козы и овцы.— Так случи</w:t>
        <w:softHyphen/>
        <w:t xml:space="preserve">лось, что он все способное между собою соединиться, вплоть до муравьев, все это создал.— Тогда он познал: „Поистине я сам есмь сотворение, ибо я создал весь мир!" — После этого он </w:t>
      </w:r>
      <w:r>
        <w:rPr>
          <w:rFonts w:eastAsia="Times New Roman Cyr" w:cs="Times New Roman Cyr" w:ascii="Times New Roman Cyr" w:hAnsi="Times New Roman Cyr"/>
          <w:i/>
          <w:iCs/>
          <w:sz w:val="24"/>
          <w:szCs w:val="24"/>
        </w:rPr>
        <w:t>вот так</w:t>
      </w:r>
      <w:r>
        <w:rPr>
          <w:rFonts w:eastAsia="Times New Roman Cyr" w:cs="Times New Roman Cyr" w:ascii="Times New Roman Cyr" w:hAnsi="Times New Roman Cyr"/>
          <w:sz w:val="24"/>
          <w:szCs w:val="24"/>
        </w:rPr>
        <w:t xml:space="preserve"> тер руками, которые он держал перед ртом; и тогда произвел он из своего рта, как из утробы матери, при помощи своих рук огонь».</w:t>
      </w:r>
    </w:p>
    <w:p>
      <w:pPr>
        <w:pStyle w:val="Normal"/>
        <w:ind w:firstLine="720"/>
        <w:jc w:val="both"/>
        <w:rPr/>
      </w:pPr>
      <w:r>
        <w:rPr>
          <w:rFonts w:eastAsia="Times New Roman Cyr" w:cs="Times New Roman Cyr" w:ascii="Times New Roman Cyr" w:hAnsi="Times New Roman Cyr"/>
          <w:sz w:val="24"/>
          <w:szCs w:val="24"/>
        </w:rPr>
        <w:t>Мы встречаем здесь учение о сотворении мира осо</w:t>
        <w:softHyphen/>
        <w:t>бенного рода, что требует обратного перевода на язык психологии: вначале была libido неразличимая и двупо</w:t>
        <w:softHyphen/>
        <w:t xml:space="preserve">лая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затем последовало разделение на компоненты мужскую и женскую. С той поры человек знает, что он есть. Затем порывается связь в ходе мысли, возникает пропасть; сюда относится то противление, которое мы постулировали выше в целях объяснения вынужденного сублимирования, а затем следует мастурбационный акт, вынесенный из половой зоны, именно трение или свер</w:t>
        <w:softHyphen/>
        <w:t xml:space="preserve">ление (а здесь сосание пальцев), из которого был добыт огонь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 Libido покидает здесь ту деятельность, к кото</w:t>
        <w:softHyphen/>
        <w:t xml:space="preserve">рой она собственно призвана </w:t>
      </w:r>
      <w:r>
        <w:rPr>
          <w:rFonts w:eastAsia="Times New Roman Cyr" w:cs="Times New Roman Cyr" w:ascii="Times New Roman Cyr" w:hAnsi="Times New Roman Cyr"/>
          <w:i/>
          <w:iCs/>
          <w:sz w:val="24"/>
          <w:szCs w:val="24"/>
        </w:rPr>
        <w:t>в качестве половой функ</w:t>
        <w:softHyphen/>
        <w:t>ции</w:t>
      </w:r>
      <w:r>
        <w:rPr>
          <w:rFonts w:eastAsia="Times New Roman Cyr" w:cs="Times New Roman Cyr" w:ascii="Times New Roman Cyr" w:hAnsi="Times New Roman Cyr"/>
          <w:sz w:val="24"/>
          <w:szCs w:val="24"/>
        </w:rPr>
        <w:t xml:space="preserve"> и совершает регрессию к дополовой ступени, где она, согласно вышесделанным соображениям, занимает одну из предшествующих сексуальности ступеней; со</w:t>
        <w:softHyphen/>
        <w:t>гласно воззрению Упанишад это происходит в целях возникновения человеческого искусства, а отсюда и во</w:t>
        <w:softHyphen/>
        <w:t>обще высшей духовной деятельности. Этот ход развития не представляет собою для психиатра ничего странного, так как уже давно известным психопатологическим фактом является близость онанизма и чрезмерной дея</w:t>
        <w:softHyphen/>
        <w:t>тельности фантазии. Сексуализация духа путем аутоэротизма столь часто наблюдалась, что излишним было бы приводить примеры. Путь libido шел следовательно, как мы можем заключить по этим опытным данным, первоначально в том же направлении как и у ребенка, лишь в обратной последовательности: половой акт был вытеснен из собственно ему принадлежащей зоны и пе</w:t>
        <w:softHyphen/>
        <w:t xml:space="preserve">реложен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 xml:space="preserve"> в аналогичную зону рта, причем рту было придано значение женского органа, руке же или паль</w:t>
        <w:softHyphen/>
        <w:t xml:space="preserve">цам фаллическое значение </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Таким образом во вновь оккупированную регрессивно деятельность дополовой ступени привносится сексуальная значимость, которая, конечно, этой ступени прежде частично принадлежала, но имела совершенно иной смысл. Некоторые функции дополовой ступени обнаруживают длительную целесо</w:t>
        <w:softHyphen/>
        <w:t>образность и потому впоследствии сохраняются в каче</w:t>
        <w:softHyphen/>
        <w:t>стве сексуальной функции. Так, например, зона рта про</w:t>
        <w:softHyphen/>
        <w:t>должает оставаться эротически важною, что•означает, что ее оккупация становится долговременной. Что каса</w:t>
        <w:softHyphen/>
        <w:t>ется рта, то мы знаем, что он обладает сексуальной зна</w:t>
        <w:softHyphen/>
        <w:t>чимостью и для животных: во время совокупления же</w:t>
        <w:softHyphen/>
        <w:t>ребцы кусают кобыл, также и коты, петухи и т. д. Дру</w:t>
        <w:softHyphen/>
        <w:t xml:space="preserve">гое значение рта — </w:t>
      </w:r>
      <w:r>
        <w:rPr>
          <w:rFonts w:eastAsia="Times New Roman Cyr" w:cs="Times New Roman Cyr" w:ascii="Times New Roman Cyr" w:hAnsi="Times New Roman Cyr"/>
          <w:i/>
          <w:iCs/>
          <w:sz w:val="24"/>
          <w:szCs w:val="24"/>
        </w:rPr>
        <w:t>аппарат речи.</w:t>
      </w:r>
      <w:r>
        <w:rPr>
          <w:rFonts w:eastAsia="Times New Roman Cyr" w:cs="Times New Roman Cyr" w:ascii="Times New Roman Cyr" w:hAnsi="Times New Roman Cyr"/>
          <w:sz w:val="24"/>
          <w:szCs w:val="24"/>
        </w:rPr>
        <w:t xml:space="preserve"> Он служит сущест</w:t>
        <w:softHyphen/>
        <w:t xml:space="preserve">венным образом для порождения </w:t>
      </w:r>
      <w:r>
        <w:rPr>
          <w:rFonts w:eastAsia="Times New Roman Cyr" w:cs="Times New Roman Cyr" w:ascii="Times New Roman Cyr" w:hAnsi="Times New Roman Cyr"/>
          <w:i/>
          <w:iCs/>
          <w:sz w:val="24"/>
          <w:szCs w:val="24"/>
        </w:rPr>
        <w:t>приманных звуков;</w:t>
      </w:r>
      <w:r>
        <w:rPr>
          <w:rFonts w:eastAsia="Times New Roman Cyr" w:cs="Times New Roman Cyr" w:ascii="Times New Roman Cyr" w:hAnsi="Times New Roman Cyr"/>
          <w:sz w:val="24"/>
          <w:szCs w:val="24"/>
        </w:rPr>
        <w:t xml:space="preserve"> эти звуки представляют собою большею частью те звуки царства животных, которые получили наилучшее разви</w:t>
        <w:softHyphen/>
        <w:t>тие. Что касается руки, то мы знаем о ее важном значе</w:t>
        <w:softHyphen/>
        <w:t>нии как органа контректации, например у лягушек. Многообразное эротическое применение руки у обезьян известно. Когда возникает противление против собст</w:t>
        <w:softHyphen/>
        <w:t>венной сексуальности, то запруженная libido скорее все</w:t>
        <w:softHyphen/>
        <w:t>го доводит до чрезмерного функционирования те collateralia, которые способны компенсировать против</w:t>
        <w:softHyphen/>
        <w:t>ление; это и происходит с ближайшими функциями, слу</w:t>
        <w:softHyphen/>
        <w:t xml:space="preserve">жащими введением к половому акту </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то есть с функ</w:t>
        <w:softHyphen/>
        <w:t>циями руки и рта. Половой акт, против которого направлено противление, заменяется сходным актом дополовой ступени, идеальным примером которого является сосание пальцев и сверление. Подобно тому, как у обезьян нога выполняет иногда функции руки, так и ребенок не затрудняется часто в выборе предмета сосания и всовывает в рот вместо пальцев руки, большой палец ноги. Этот «жест»встречается и в индус</w:t>
        <w:softHyphen/>
        <w:t>ском ритуале, только там большой палец ноги всовы</w:t>
        <w:softHyphen/>
        <w:t xml:space="preserve">вается не в рот, а держится против глаз </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xml:space="preserve">. Благодаря половому значению руки и рта этим органам, которые служат на дополовой ступени чувству удовольствия, приписывается способность </w:t>
      </w:r>
      <w:r>
        <w:rPr>
          <w:rFonts w:eastAsia="Times New Roman Cyr" w:cs="Times New Roman Cyr" w:ascii="Times New Roman Cyr" w:hAnsi="Times New Roman Cyr"/>
          <w:i/>
          <w:iCs/>
          <w:sz w:val="24"/>
          <w:szCs w:val="24"/>
        </w:rPr>
        <w:t>рождать;</w:t>
      </w:r>
      <w:r>
        <w:rPr>
          <w:rFonts w:eastAsia="Times New Roman Cyr" w:cs="Times New Roman Cyr" w:ascii="Times New Roman Cyr" w:hAnsi="Times New Roman Cyr"/>
          <w:sz w:val="24"/>
          <w:szCs w:val="24"/>
        </w:rPr>
        <w:t xml:space="preserve"> эта способность тождественна с тем вышеупомянутым предназначением, имеющим в виду оттого именно </w:t>
      </w:r>
      <w:r>
        <w:rPr>
          <w:rFonts w:eastAsia="Times New Roman Cyr" w:cs="Times New Roman Cyr" w:ascii="Times New Roman Cyr" w:hAnsi="Times New Roman Cyr"/>
          <w:i/>
          <w:iCs/>
          <w:sz w:val="24"/>
          <w:szCs w:val="24"/>
        </w:rPr>
        <w:t>внешний</w:t>
      </w:r>
      <w:r>
        <w:rPr>
          <w:rFonts w:eastAsia="Times New Roman Cyr" w:cs="Times New Roman Cyr" w:ascii="Times New Roman Cyr" w:hAnsi="Times New Roman Cyr"/>
          <w:sz w:val="24"/>
          <w:szCs w:val="24"/>
        </w:rPr>
        <w:t xml:space="preserve"> предмет, что дело идет там о libido пола или о libido размножения. Если вследствие действительного добывания огня по</w:t>
        <w:softHyphen/>
        <w:t>ловой характер истраченный на это libido успел вы</w:t>
        <w:softHyphen/>
        <w:t>разиться вполне, то зона рта является без адекватной деятельности: рука достигла таким образом своей чисто человеческой цели, совершив первый акт своего искус</w:t>
        <w:softHyphen/>
        <w:t>ства.</w:t>
      </w:r>
    </w:p>
    <w:p>
      <w:pPr>
        <w:pStyle w:val="Normal"/>
        <w:ind w:firstLine="720"/>
        <w:jc w:val="both"/>
        <w:rPr/>
      </w:pPr>
      <w:r>
        <w:rPr>
          <w:rFonts w:eastAsia="Times New Roman Cyr" w:cs="Times New Roman Cyr" w:ascii="Times New Roman Cyr" w:hAnsi="Times New Roman Cyr"/>
          <w:sz w:val="24"/>
          <w:szCs w:val="24"/>
        </w:rPr>
        <w:t xml:space="preserve">Рот имеет, как мы видели, еще дальнейшую важную функцию, у которой столько же полового отношения к предмету как и у руки, именно функцию порождения приманных кликов. При распадении аутоэротического кольца — рука-рот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xml:space="preserve"> — когда фаллическая рука пре</w:t>
        <w:softHyphen/>
        <w:t>вращается в орудие добывания огня, привлеченная к зо</w:t>
        <w:softHyphen/>
        <w:t>не рта libido ищет пути к другой функции, который и приводит ее совершенно естественно к уже имею</w:t>
        <w:softHyphen/>
        <w:t xml:space="preserve">щейся функции </w:t>
      </w:r>
      <w:r>
        <w:rPr>
          <w:rFonts w:eastAsia="Times New Roman Cyr" w:cs="Times New Roman Cyr" w:ascii="Times New Roman Cyr" w:hAnsi="Times New Roman Cyr"/>
          <w:i/>
          <w:iCs/>
          <w:sz w:val="24"/>
          <w:szCs w:val="24"/>
        </w:rPr>
        <w:t>криков во время течки.</w:t>
      </w:r>
      <w:r>
        <w:rPr>
          <w:rFonts w:eastAsia="Times New Roman Cyr" w:cs="Times New Roman Cyr" w:ascii="Times New Roman Cyr" w:hAnsi="Times New Roman Cyr"/>
          <w:sz w:val="24"/>
          <w:szCs w:val="24"/>
        </w:rPr>
        <w:t xml:space="preserve"> Приток libido, впадающий сюда, должен был вызвать обычные по</w:t>
        <w:softHyphen/>
        <w:t>следствия: именно повышение деятельности вновь окку</w:t>
        <w:softHyphen/>
        <w:t>пированной функции, т. е. выработку приманных кл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что из первичных звуков некогда образо</w:t>
        <w:softHyphen/>
        <w:t>вался человеческий язык. Соответственно психологиче</w:t>
        <w:softHyphen/>
        <w:t>скому положению вещей следует принять, что язык обя</w:t>
        <w:softHyphen/>
        <w:t>зан своим происхождением именно тому моменту, когда влечение, вытесненное назад на дополовую ступень, обратилось наружу, чтобы там отыскать себе эквива</w:t>
        <w:softHyphen/>
        <w:t>лентный объект. Собственно мышление, как сознатель</w:t>
        <w:softHyphen/>
        <w:t>ная деятельность, представляет собою, как мы это виде</w:t>
        <w:softHyphen/>
        <w:t>ли в первой части, мышление с положительным назна</w:t>
        <w:softHyphen/>
        <w:t>чением в сторону внешнего мира, то есть «словесное» мышление. Этот род мышления возник, по-видимому,  в вышеозначенный момент. Замечательно, что воззре</w:t>
        <w:softHyphen/>
        <w:t>ние это, добытое путем рассуждения, может опять-таки опереться'на старинную традицию и некоторые мифоло</w:t>
        <w:softHyphen/>
        <w:t>гические фрагменты.</w:t>
      </w:r>
    </w:p>
    <w:p>
      <w:pPr>
        <w:pStyle w:val="Normal"/>
        <w:ind w:firstLine="720"/>
        <w:jc w:val="both"/>
        <w:rPr/>
      </w:pPr>
      <w:r>
        <w:rPr>
          <w:rFonts w:eastAsia="Times New Roman Cyr" w:cs="Times New Roman Cyr" w:ascii="Times New Roman Cyr" w:hAnsi="Times New Roman Cyr"/>
          <w:sz w:val="24"/>
          <w:szCs w:val="24"/>
        </w:rPr>
        <w:t>В Aitarey-Upanishad встречается в учении о развитии человека следующее место (переведенное здесь с пере</w:t>
        <w:softHyphen/>
        <w:t>вода Дейссена): «Когда он его высидел, его уста отверз</w:t>
        <w:softHyphen/>
        <w:t>лись как яйцо, и из них появилась на свете речь, а из ре</w:t>
        <w:softHyphen/>
        <w:t>чи Агни (огонь)». Дальше рисуется, как вновь создан</w:t>
        <w:softHyphen/>
        <w:t xml:space="preserve">ные предметы были введены в человека. Эти места ясно указывают на связь огня и речи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В Brihadaranyaka-Upanishad (3, 2) находится следующее место: «Если по</w:t>
        <w:softHyphen/>
        <w:t>сле смерти этого человека его речь уйдет в огонь, его дыхание в ветер и его глаз в солнце» и т. д. Другое мес</w:t>
        <w:softHyphen/>
        <w:t>то из Brihadaranyaka-Upanishad (4, 3) гласит: «Но если солнце зашло, и месяц скрылся, и огонь погас, что слу</w:t>
        <w:softHyphen/>
        <w:t>жит тогда человеку светом? — Тогда речь служит ему светом; ибо при свете речи сидит он и ходит туда и сю</w:t>
        <w:softHyphen/>
        <w:t>да, совершает свою работу и возвращается домой.— Но если солнце зашло, и месяц скрылся, и огонь погас, и го</w:t>
        <w:softHyphen/>
        <w:t>лос умолк, что тогда служит человеку светом? — Тогда он сам себе служит светом, ибо при свете Атмана сидит он и ходит туда и сюда, совершает свою работу и воз</w:t>
        <w:softHyphen/>
        <w:t>вращается до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месте мы замечаем, что огонь опять находит</w:t>
        <w:softHyphen/>
        <w:t>ся в ближайшем отношении к речи. Сама речь назы</w:t>
        <w:softHyphen/>
        <w:t>вается светом, а свет сводится к Атману, творящей ду</w:t>
        <w:softHyphen/>
        <w:t>шевной силе, к libido. Таким образом индусская мета-психология понимает речь и огонь как эманации внут</w:t>
        <w:softHyphen/>
        <w:t>реннего света, о котором нам известно, что он и есть libido. Речь и огонь суть формы обнаружения libido, суть первого человеческого искусства, пришедшая из ее переложения. На это общее психологическое происхож</w:t>
        <w:softHyphen/>
        <w:t>дение указывают, по-видимому, некоторые данные по исследованию язы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огерманский корень bha означает представление о свете, сиянии. Этот корень встречается в греческом, в древне-ирландском. Тот же корень bha означает и го</w:t>
        <w:softHyphen/>
        <w:t>ворить (баить). Он встречается в санскрите bhan — го</w:t>
        <w:softHyphen/>
        <w:t>ворить, в армянском ban — слово.</w:t>
      </w:r>
    </w:p>
    <w:p>
      <w:pPr>
        <w:pStyle w:val="Normal"/>
        <w:ind w:firstLine="720"/>
        <w:jc w:val="both"/>
        <w:rPr/>
      </w:pPr>
      <w:r>
        <w:rPr>
          <w:rFonts w:eastAsia="Times New Roman Cyr" w:cs="Times New Roman Cyr" w:ascii="Times New Roman Cyr" w:hAnsi="Times New Roman Cyr"/>
          <w:sz w:val="24"/>
          <w:szCs w:val="24"/>
        </w:rPr>
        <w:t xml:space="preserve">В этой группе значения </w:t>
      </w:r>
      <w:r>
        <w:rPr>
          <w:rFonts w:eastAsia="Times New Roman Cyr" w:cs="Times New Roman Cyr" w:ascii="Times New Roman Cyr" w:hAnsi="Times New Roman Cyr"/>
          <w:i/>
          <w:iCs/>
          <w:sz w:val="24"/>
          <w:szCs w:val="24"/>
        </w:rPr>
        <w:t>возжелать, сиять, играть и звучать</w:t>
      </w:r>
      <w:r>
        <w:rPr>
          <w:rFonts w:eastAsia="Times New Roman Cyr" w:cs="Times New Roman Cyr" w:ascii="Times New Roman Cyr" w:hAnsi="Times New Roman Cyr"/>
          <w:sz w:val="24"/>
          <w:szCs w:val="24"/>
        </w:rPr>
        <w:t xml:space="preserve"> соприкасаются. Подобное же архаическое слия</w:t>
        <w:softHyphen/>
        <w:t>ние значений в первоначальную символику libido (как мы вправе уже выразиться теперь) встречается в тех группах египетских слов, которые происходят от двух родственных корней ben и bel и их удвоений benben и belbel. Первоначальное значение этих корней следую</w:t>
        <w:softHyphen/>
        <w:t xml:space="preserve">щее: </w:t>
      </w:r>
      <w:r>
        <w:rPr>
          <w:rFonts w:eastAsia="Times New Roman Cyr" w:cs="Times New Roman Cyr" w:ascii="Times New Roman Cyr" w:hAnsi="Times New Roman Cyr"/>
          <w:i/>
          <w:iCs/>
          <w:sz w:val="24"/>
          <w:szCs w:val="24"/>
        </w:rPr>
        <w:t xml:space="preserve">выбрасывать, выступать, набухать, вздыматься </w:t>
      </w:r>
      <w:r>
        <w:rPr>
          <w:rFonts w:eastAsia="Times New Roman Cyr" w:cs="Times New Roman Cyr" w:ascii="Times New Roman Cyr" w:hAnsi="Times New Roman Cyr"/>
          <w:sz w:val="24"/>
          <w:szCs w:val="24"/>
        </w:rPr>
        <w:t xml:space="preserve">(с побочным значением </w:t>
      </w:r>
      <w:r>
        <w:rPr>
          <w:rFonts w:eastAsia="Times New Roman Cyr" w:cs="Times New Roman Cyr" w:ascii="Times New Roman Cyr" w:hAnsi="Times New Roman Cyr"/>
          <w:i/>
          <w:iCs/>
          <w:sz w:val="24"/>
          <w:szCs w:val="24"/>
        </w:rPr>
        <w:t>пениться, пускать пузыри и круглиться).</w:t>
      </w:r>
      <w:r>
        <w:rPr>
          <w:rFonts w:eastAsia="Times New Roman Cyr" w:cs="Times New Roman Cyr" w:ascii="Times New Roman Cyr" w:hAnsi="Times New Roman Cyr"/>
          <w:sz w:val="24"/>
          <w:szCs w:val="24"/>
        </w:rPr>
        <w:t xml:space="preserve"> Belbel сопровождаемое знаком обелиска (первоначально имевшего смысл фаллоса) означает ис</w:t>
        <w:softHyphen/>
        <w:t>точник света. Символика libido объясняет связь между этими знач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десь Гете проложил нам пу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фаил: Звуча в гармонии вселенн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хоре сфер гремя, как гро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атое солнце неизменно</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чет предписанным путе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репнет сила уповань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иде творческой рук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ец, как в первый день создань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и творенья велик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 и э л ь: Тише, чу!</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м Гор разлил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их эльфов рой смутил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день, гремя, ид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 Шумят ворота неб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 гремят колеса Феб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шуму свет нес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бный звук повсюду мчит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пнут очи; слух дивит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вучит и все по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рей цветов ищите,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же, глубже в лес уйдит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 кустами, под листком</w:t>
      </w:r>
    </w:p>
    <w:p>
      <w:pPr>
        <w:pStyle w:val="Normal"/>
        <w:ind w:firstLine="720"/>
        <w:jc w:val="center"/>
        <w:rPr/>
      </w:pPr>
      <w:r>
        <w:rPr>
          <w:rFonts w:eastAsia="Times New Roman Cyr" w:cs="Times New Roman Cyr" w:ascii="Times New Roman Cyr" w:hAnsi="Times New Roman Cyr"/>
          <w:sz w:val="24"/>
          <w:szCs w:val="24"/>
        </w:rPr>
        <w:t xml:space="preserve">День мы тихо проведем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 о </w:t>
      </w:r>
      <w:r>
        <w:rPr>
          <w:rFonts w:eastAsia="Times New Roman Cyr" w:cs="Times New Roman Cyr" w:ascii="Times New Roman Cyr" w:hAnsi="Times New Roman Cyr"/>
          <w:i/>
          <w:iCs/>
          <w:sz w:val="24"/>
          <w:szCs w:val="24"/>
        </w:rPr>
        <w:t>Гёльдерлине</w:t>
      </w:r>
      <w:r>
        <w:rPr>
          <w:rFonts w:eastAsia="Times New Roman Cyr" w:cs="Times New Roman Cyr" w:ascii="Times New Roman Cyr" w:hAnsi="Times New Roman Cyr"/>
          <w:sz w:val="24"/>
          <w:szCs w:val="24"/>
        </w:rPr>
        <w:t xml:space="preserve"> следует здесь вспомнить: </w:t>
      </w:r>
      <w:r>
        <w:rPr>
          <w:rFonts w:eastAsia="Times New Roman Cyr" w:cs="Times New Roman Cyr" w:ascii="Times New Roman Cyr" w:hAnsi="Times New Roman Cyr"/>
          <w:i/>
          <w:iCs/>
          <w:sz w:val="24"/>
          <w:szCs w:val="24"/>
        </w:rPr>
        <w:t xml:space="preserve">«Где ты? </w:t>
      </w:r>
      <w:r>
        <w:rPr>
          <w:rFonts w:eastAsia="Times New Roman Cyr" w:cs="Times New Roman Cyr" w:ascii="Times New Roman Cyr" w:hAnsi="Times New Roman Cyr"/>
          <w:sz w:val="24"/>
          <w:szCs w:val="24"/>
        </w:rPr>
        <w:t>Опьяненная погружается моя душа в сумерки от ни</w:t>
        <w:softHyphen/>
        <w:t>спосылаемой тобою отрады; но вот только что я при</w:t>
        <w:softHyphen/>
        <w:t>слушивался, как восхитительный солнечный юно</w:t>
        <w:softHyphen/>
        <w:t>ша, полный золотых звуков, играет свою вечер</w:t>
        <w:softHyphen/>
        <w:t>нюю песнь на небесной лире; кругом отзывались леса и холмы».</w:t>
      </w:r>
    </w:p>
    <w:p>
      <w:pPr>
        <w:pStyle w:val="Normal"/>
        <w:ind w:firstLine="720"/>
        <w:jc w:val="both"/>
        <w:rPr/>
      </w:pPr>
      <w:r>
        <w:rPr>
          <w:rFonts w:eastAsia="Times New Roman Cyr" w:cs="Times New Roman Cyr" w:ascii="Times New Roman Cyr" w:hAnsi="Times New Roman Cyr"/>
          <w:sz w:val="24"/>
          <w:szCs w:val="24"/>
        </w:rPr>
        <w:t>Подобно тому, как в архаическом словоупотребле</w:t>
        <w:softHyphen/>
        <w:t>нии огонь и звук речи (приманный клик, музыка) явля</w:t>
        <w:softHyphen/>
        <w:t xml:space="preserve">ются формами эманации libido, так же и свет и звук, </w:t>
      </w:r>
      <w:r>
        <w:rPr>
          <w:rFonts w:eastAsia="Times New Roman Cyr" w:cs="Times New Roman Cyr" w:ascii="Times New Roman Cyr" w:hAnsi="Times New Roman Cyr"/>
          <w:i/>
          <w:iCs/>
          <w:sz w:val="24"/>
          <w:szCs w:val="24"/>
        </w:rPr>
        <w:t>входя в душу,</w:t>
      </w:r>
      <w:r>
        <w:rPr>
          <w:rFonts w:eastAsia="Times New Roman Cyr" w:cs="Times New Roman Cyr" w:ascii="Times New Roman Cyr" w:hAnsi="Times New Roman Cyr"/>
          <w:sz w:val="24"/>
          <w:szCs w:val="24"/>
        </w:rPr>
        <w:t xml:space="preserve"> становится Единством — libid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илий говорит об этом в своих стихах: — «Что за чудо было бы познать мир, если бы к тому способны бы</w:t>
        <w:softHyphen/>
        <w:t>ли люди, в которых мир, как подобие Божие, заключен в виде малого отображения! Или позволительно думать, что люди ведут свой род не из неба, а откуда-нибудь из другого места? Только один человек устремился ввысь с поднятою головою и направил свои звездные очи вверх к светилам».</w:t>
      </w:r>
    </w:p>
    <w:p>
      <w:pPr>
        <w:pStyle w:val="Normal"/>
        <w:ind w:firstLine="720"/>
        <w:jc w:val="both"/>
        <w:rPr/>
      </w:pPr>
      <w:r>
        <w:rPr>
          <w:rFonts w:eastAsia="Times New Roman Cyr" w:cs="Times New Roman Cyr" w:ascii="Times New Roman Cyr" w:hAnsi="Times New Roman Cyr"/>
          <w:sz w:val="24"/>
          <w:szCs w:val="24"/>
        </w:rPr>
        <w:t xml:space="preserve">Понятие, заключенное в санскритском слове Tejas, указывает нам на то значение libido, которое является основополагающим вообще для всего образа мира. Я обязан д-ру </w:t>
      </w:r>
      <w:r>
        <w:rPr>
          <w:rFonts w:eastAsia="Times New Roman Cyr" w:cs="Times New Roman Cyr" w:ascii="Times New Roman Cyr" w:hAnsi="Times New Roman Cyr"/>
          <w:i/>
          <w:iCs/>
          <w:sz w:val="24"/>
          <w:szCs w:val="24"/>
        </w:rPr>
        <w:t>Abegg</w:t>
      </w:r>
      <w:r>
        <w:rPr>
          <w:rFonts w:eastAsia="Times New Roman Cyr" w:cs="Times New Roman Cyr" w:ascii="Times New Roman Cyr" w:hAnsi="Times New Roman Cyr"/>
          <w:sz w:val="24"/>
          <w:szCs w:val="24"/>
        </w:rPr>
        <w:t xml:space="preserve"> (Цюрих), отличному знатоку санскрита, следующей сводной восьми значений этого с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ejas означ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острота, лез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гонь, блеск, свет, жар, ж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доровый вид,крас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гненная и порождающая краски сила в человече</w:t>
        <w:softHyphen/>
        <w:t>ском организме (находящаяся в жел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ила, энергия, жизненная с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ылкая н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уховная, а также магическая сила; влияние, знат</w:t>
        <w:softHyphen/>
        <w:t>ность, достои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мужское с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мы можем почувствовать, до какой степени так называемый объективный мир являл собою для пер</w:t>
        <w:softHyphen/>
        <w:t>вобытного мышления субъективную картину, и понять, что иначе это и не могло быть. К такому мышлению хо</w:t>
        <w:softHyphen/>
        <w:t>чется применить слова из Chorus mysticus: «Все преходя</w:t>
        <w:softHyphen/>
        <w:t>щее есть только символ».</w:t>
      </w:r>
    </w:p>
    <w:p>
      <w:pPr>
        <w:pStyle w:val="Normal"/>
        <w:ind w:firstLine="720"/>
        <w:jc w:val="both"/>
        <w:rPr/>
      </w:pPr>
      <w:r>
        <w:rPr>
          <w:rFonts w:eastAsia="Times New Roman Cyr" w:cs="Times New Roman Cyr" w:ascii="Times New Roman Cyr" w:hAnsi="Times New Roman Cyr"/>
          <w:sz w:val="24"/>
          <w:szCs w:val="24"/>
        </w:rPr>
        <w:t xml:space="preserve">По-санскритски огонь — agnis (лат. ignis) </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олице</w:t>
        <w:softHyphen/>
        <w:t>творенным огнем является бог Agni — божественный посредник, символ которого имеет некоторое соприкос</w:t>
        <w:softHyphen/>
        <w:t>новение с символом Христа. В Avesta и в Ведах огонь есть посланник богов. В христианской мифологии есть элементы близкие мифу об Agni. Даниил</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xml:space="preserve"> говорит о трех мужах в огненной п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Навуходоносор, царь, изумился, и в испуге встал, и, начав речь, сказал советникам своим: не троих ли мужей бросили мы в огонь связанных? Они в ответ сказали царю: поистине так, цар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озразил и сказал: вот я вижу четырех мужей не</w:t>
        <w:softHyphen/>
        <w:t>связанных, ходящих среди огня, и нет им вреда; а вид четвертого подобен сыну Божию».</w:t>
      </w:r>
    </w:p>
    <w:p>
      <w:pPr>
        <w:pStyle w:val="Normal"/>
        <w:ind w:firstLine="720"/>
        <w:jc w:val="both"/>
        <w:rPr/>
      </w:pPr>
      <w:r>
        <w:rPr>
          <w:rFonts w:eastAsia="Times New Roman Cyr" w:cs="Times New Roman Cyr" w:ascii="Times New Roman Cyr" w:hAnsi="Times New Roman Cyr"/>
          <w:sz w:val="24"/>
          <w:szCs w:val="24"/>
        </w:rPr>
        <w:t xml:space="preserve">Biblia pauperum (по немецкому инкунабулу 1471 г.) говорит об этом следующим образом: </w:t>
      </w: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sz w:val="24"/>
          <w:szCs w:val="24"/>
        </w:rPr>
        <w:t xml:space="preserve"> пророка Дани</w:t>
        <w:softHyphen/>
        <w:t>ила в третьей главе мы читаем, что Навуходоносор, царь Вавилонский, приказал посадить трех детей в пы</w:t>
        <w:softHyphen/>
        <w:t>лающую печь, и когда царь подошел к печи и заглянул в нее, то увидел рядом с тремя четвертого, который был подобен сыну Божию. Трое означают для нас святую Троицу Лица, а четвертый Единство Сущности. Стало быть Христа Даниил обозначает в своем объяснении как троичность Лица и (в то же время) Единство Сущ</w:t>
        <w:softHyphen/>
        <w:t>ности».</w:t>
      </w:r>
    </w:p>
    <w:p>
      <w:pPr>
        <w:pStyle w:val="Normal"/>
        <w:ind w:firstLine="720"/>
        <w:jc w:val="both"/>
        <w:rPr/>
      </w:pPr>
      <w:r>
        <w:rPr>
          <w:rFonts w:eastAsia="Times New Roman Cyr" w:cs="Times New Roman Cyr" w:ascii="Times New Roman Cyr" w:hAnsi="Times New Roman Cyr"/>
          <w:sz w:val="24"/>
          <w:szCs w:val="24"/>
        </w:rPr>
        <w:t>После этого мистического толкования «легенда о трех мужах в печи» представляется ничем иным, как чарами огня (Feuerzauber), причем появляется сын Бо</w:t>
        <w:softHyphen/>
        <w:t>жий; Троица приводится в связь с Единством, или други</w:t>
        <w:softHyphen/>
        <w:t xml:space="preserve">ми словами: через совокупление рождается дитя. Печь огненная (подобно пылающему треножнику в Фаусте) есть символ матери, в которой «пекутся» дети </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 Чет</w:t>
        <w:softHyphen/>
        <w:t>вертым в огненной печи является сын Божий Христос, ставший в огне зримым богом. Мистическая троица и единство вне сомнения имеют связь с символикой по</w:t>
        <w:softHyphen/>
        <w:t xml:space="preserve">ла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 О спасителе Израиля Мессии и об его врагах гово</w:t>
        <w:softHyphen/>
        <w:t xml:space="preserve">рится у Исаии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И свет Израиля будет огнем, и Святый его пламенем».</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В одном гимне Ефрем Сирин говорит о Христе: «Ты, что весь огонь, умилосердись надо мною».</w:t>
      </w:r>
    </w:p>
    <w:p>
      <w:pPr>
        <w:pStyle w:val="Normal"/>
        <w:ind w:firstLine="720"/>
        <w:jc w:val="both"/>
        <w:rPr/>
      </w:pPr>
      <w:r>
        <w:rPr>
          <w:rFonts w:eastAsia="Times New Roman Cyr" w:cs="Times New Roman Cyr" w:ascii="Times New Roman Cyr" w:hAnsi="Times New Roman Cyr"/>
          <w:sz w:val="24"/>
          <w:szCs w:val="24"/>
        </w:rPr>
        <w:t>Agni есть жертвенный огонь, жертвоприноситель и жертва, подобно Христу. Как Христос оставил в опьяня</w:t>
        <w:softHyphen/>
        <w:t>ющем вине свою спасительную кровь в качестве зелья бессмертия, так Agni оставил Soma, святой напиток воо</w:t>
        <w:softHyphen/>
        <w:t xml:space="preserve">душевления, мед бессмертия </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 Сома и огонь тождест</w:t>
        <w:softHyphen/>
        <w:t>венны в индусской литературе, так что мы в этом на</w:t>
        <w:softHyphen/>
        <w:t>питке без труда открываем снова символ libido, благода</w:t>
        <w:softHyphen/>
        <w:t>ря чему ряд, по-видимому, парадоксальных свойств это</w:t>
        <w:softHyphen/>
        <w:t>го напитка внутренне легко примирен. Как древние ин</w:t>
        <w:softHyphen/>
        <w:t xml:space="preserve">дусы признавали в огне эманацию внутреннего пламени libido, так видели они и в опьяняющем напитке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xml:space="preserve"> такую же эманацию libido. Что Сома определяется в Ведах как истечение семени </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 подтверждает этот взгляд. Внесе</w:t>
        <w:softHyphen/>
        <w:t>ние понятия Сома в огонь подобно значению тела Хри</w:t>
        <w:softHyphen/>
        <w:t xml:space="preserve">стова как причастия </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 xml:space="preserve"> объясняется психологией дополовой  ступени, когда libido служила преимущественно функцией питания. Сома есть «питательный напиток», мифическая характеристика которого параллельна та</w:t>
        <w:softHyphen/>
        <w:t>ковой огня и его возникновения, почему оба соединены в Agni. Кроме того, напиток бессмертия взбалтывается индусскими богами так же, как высверливается ого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тхождение libido на дополовую ступень объясняет, отчего так много богов обрисовывается сексуально, а с другой стороны, почему они </w:t>
      </w:r>
      <w:r>
        <w:rPr>
          <w:rFonts w:eastAsia="Times New Roman Cyr" w:cs="Times New Roman Cyr" w:ascii="Times New Roman Cyr" w:hAnsi="Times New Roman Cyr"/>
          <w:i/>
          <w:iCs/>
          <w:sz w:val="24"/>
          <w:szCs w:val="24"/>
        </w:rPr>
        <w:t>служат пищ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ывает пример приготовления огня, не ору</w:t>
        <w:softHyphen/>
        <w:t>дие, которым он добывался, получило впоследствии сек</w:t>
        <w:softHyphen/>
        <w:t>суально символическое значение, а наоборот, libido пола была той действующей силою, которая привела к изо</w:t>
        <w:softHyphen/>
        <w:t>бретению подобного орудия,— вот почему и возникшие отсюда жреческие учения представляют собою не что иное, как констатирования факта добывания огня с по</w:t>
        <w:softHyphen/>
        <w:t>мощью этого орудия. Таким же путем пришли и другие первобытные открытия к своему сексуальному симво</w:t>
        <w:softHyphen/>
        <w:t>лизму; они также происходят от libido пола.</w:t>
      </w:r>
    </w:p>
    <w:p>
      <w:pPr>
        <w:pStyle w:val="Normal"/>
        <w:ind w:firstLine="720"/>
        <w:jc w:val="both"/>
        <w:rPr/>
      </w:pPr>
      <w:r>
        <w:rPr>
          <w:rFonts w:eastAsia="Times New Roman Cyr" w:cs="Times New Roman Cyr" w:ascii="Times New Roman Cyr" w:hAnsi="Times New Roman Cyr"/>
          <w:sz w:val="24"/>
          <w:szCs w:val="24"/>
        </w:rPr>
        <w:t>До сих пор в наших рассмотрениях, которые исходи</w:t>
        <w:softHyphen/>
        <w:t>ли от pramantha жертвоприношения Agni, мы занима</w:t>
        <w:softHyphen/>
        <w:t xml:space="preserve">лись лишь одним значением слова manthami или mathnami, именно тем, которое связано с движением </w:t>
      </w:r>
      <w:r>
        <w:rPr>
          <w:rFonts w:eastAsia="Times New Roman Cyr" w:cs="Times New Roman Cyr" w:ascii="Times New Roman Cyr" w:hAnsi="Times New Roman Cyr"/>
          <w:i/>
          <w:iCs/>
          <w:sz w:val="24"/>
          <w:szCs w:val="24"/>
        </w:rPr>
        <w:t>трения.</w:t>
      </w:r>
      <w:r>
        <w:rPr>
          <w:rFonts w:eastAsia="Times New Roman Cyr" w:cs="Times New Roman Cyr" w:ascii="Times New Roman Cyr" w:hAnsi="Times New Roman Cyr"/>
          <w:sz w:val="24"/>
          <w:szCs w:val="24"/>
        </w:rPr>
        <w:t xml:space="preserve"> Но как показывает Кун, это слово означает </w:t>
      </w:r>
      <w:r>
        <w:rPr>
          <w:rFonts w:eastAsia="Times New Roman Cyr" w:cs="Times New Roman Cyr" w:ascii="Times New Roman Cyr" w:hAnsi="Times New Roman Cyr"/>
          <w:i/>
          <w:iCs/>
          <w:sz w:val="24"/>
          <w:szCs w:val="24"/>
        </w:rPr>
        <w:t xml:space="preserve">отрывать, к себе тянуть, похищать </w:t>
      </w:r>
      <w:r>
        <w:rPr>
          <w:rFonts w:eastAsia="Times New Roman Cyr" w:cs="Times New Roman Cyr" w:ascii="Times New Roman Cyr" w:hAnsi="Times New Roman Cyr"/>
          <w:i/>
          <w:iCs/>
          <w:sz w:val="24"/>
          <w:szCs w:val="24"/>
          <w:vertAlign w:val="superscript"/>
        </w:rPr>
        <w:t>39</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Согласно Ку</w:t>
        <w:softHyphen/>
        <w:t xml:space="preserve">ну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 xml:space="preserve"> это значение налицо уже в текстах Вед. Сказание об изобретении огня рассматривает его добывание всег</w:t>
        <w:softHyphen/>
        <w:t xml:space="preserve">да как </w:t>
      </w:r>
      <w:r>
        <w:rPr>
          <w:rFonts w:eastAsia="Times New Roman Cyr" w:cs="Times New Roman Cyr" w:ascii="Times New Roman Cyr" w:hAnsi="Times New Roman Cyr"/>
          <w:i/>
          <w:iCs/>
          <w:sz w:val="24"/>
          <w:szCs w:val="24"/>
        </w:rPr>
        <w:t>насильственное похищение;</w:t>
      </w:r>
      <w:r>
        <w:rPr>
          <w:rFonts w:eastAsia="Times New Roman Cyr" w:cs="Times New Roman Cyr" w:ascii="Times New Roman Cyr" w:hAnsi="Times New Roman Cyr"/>
          <w:sz w:val="24"/>
          <w:szCs w:val="24"/>
        </w:rPr>
        <w:t xml:space="preserve"> это добывание свя</w:t>
        <w:softHyphen/>
        <w:t xml:space="preserve">зано с распространенным по всей земле мифическим </w:t>
      </w:r>
      <w:r>
        <w:rPr>
          <w:rFonts w:eastAsia="Times New Roman Cyr" w:cs="Times New Roman Cyr" w:ascii="Times New Roman Cyr" w:hAnsi="Times New Roman Cyr"/>
          <w:i/>
          <w:iCs/>
          <w:sz w:val="24"/>
          <w:szCs w:val="24"/>
        </w:rPr>
        <w:t>мо</w:t>
        <w:softHyphen/>
        <w:t>тивом трудно достижимой драгоценности.</w:t>
      </w:r>
      <w:r>
        <w:rPr>
          <w:rFonts w:eastAsia="Times New Roman Cyr" w:cs="Times New Roman Cyr" w:ascii="Times New Roman Cyr" w:hAnsi="Times New Roman Cyr"/>
          <w:sz w:val="24"/>
          <w:szCs w:val="24"/>
        </w:rPr>
        <w:t xml:space="preserve"> То обстоя</w:t>
        <w:softHyphen/>
        <w:t>тельство, что во многих местах, не только в Индии, до</w:t>
        <w:softHyphen/>
        <w:t xml:space="preserve">бывание огня представляется первичным похищением, по-видимому, указывает на всеобще распространенную мысль, согласно которой приготовление огня есть нечто запретное, узурпированное, достойное кары, нечто, что может быть достигнуто лишь путем насилия или чаще путем коварства </w:t>
      </w:r>
      <w:r>
        <w:rPr>
          <w:rFonts w:eastAsia="Times New Roman Cyr" w:cs="Times New Roman Cyr" w:ascii="Times New Roman Cyr" w:hAnsi="Times New Roman Cyr"/>
          <w:sz w:val="24"/>
          <w:szCs w:val="24"/>
          <w:vertAlign w:val="superscript"/>
        </w:rPr>
        <w:t>41</w:t>
      </w:r>
      <w:r>
        <w:rPr>
          <w:rFonts w:eastAsia="Times New Roman Cyr" w:cs="Times New Roman Cyr" w:ascii="Times New Roman Cyr" w:hAnsi="Times New Roman Cyr"/>
          <w:sz w:val="24"/>
          <w:szCs w:val="24"/>
        </w:rPr>
        <w:t>. Тайная кража или хитрый обман, часто являясь в качестве констатируемого врачом бо</w:t>
        <w:softHyphen/>
        <w:t xml:space="preserve">лезненного </w:t>
      </w:r>
      <w:r>
        <w:rPr>
          <w:rFonts w:eastAsia="Times New Roman Cyr" w:cs="Times New Roman Cyr" w:ascii="Times New Roman Cyr" w:hAnsi="Times New Roman Cyr"/>
          <w:i/>
          <w:iCs/>
          <w:sz w:val="24"/>
          <w:szCs w:val="24"/>
        </w:rPr>
        <w:t>симптома,</w:t>
      </w:r>
      <w:r>
        <w:rPr>
          <w:rFonts w:eastAsia="Times New Roman Cyr" w:cs="Times New Roman Cyr" w:ascii="Times New Roman Cyr" w:hAnsi="Times New Roman Cyr"/>
          <w:sz w:val="24"/>
          <w:szCs w:val="24"/>
        </w:rPr>
        <w:t xml:space="preserve"> означают всегда тайное выпол</w:t>
        <w:softHyphen/>
        <w:t xml:space="preserve">нение запретного желания </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 Исторически эта черта мо</w:t>
        <w:softHyphen/>
        <w:t>жет быть отнесена к тому обстоятельству, что ритуаль</w:t>
        <w:softHyphen/>
        <w:t>ное приготовление огня совершалось с магическою целью, почему и преследовалось официальным вероис</w:t>
        <w:softHyphen/>
        <w:t xml:space="preserve">поведанием; с другой стороны добывание огня само являлось мистериозным обрядом </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 отчего оберегалось жрецами и облекалось тайною. Ритуальные предписа</w:t>
        <w:softHyphen/>
        <w:t>ния индусов устанавливают тяжелую кару тому, кто приготовил огонь неверным способом. То обстоятельст</w:t>
        <w:softHyphen/>
        <w:t>во, что нечто является мистерией уже само по себе, означает, что это совершается под покровом тайны. Что должно остаться в тайне, чего вообще не следует ни ви</w:t>
        <w:softHyphen/>
        <w:t xml:space="preserve">деть, ни делать, некое деяние, сопровождаемое тяжкими наказаниями души и тела, все это, по-видимому, должно быть </w:t>
      </w:r>
      <w:r>
        <w:rPr>
          <w:rFonts w:eastAsia="Times New Roman Cyr" w:cs="Times New Roman Cyr" w:ascii="Times New Roman Cyr" w:hAnsi="Times New Roman Cyr"/>
          <w:i/>
          <w:iCs/>
          <w:sz w:val="24"/>
          <w:szCs w:val="24"/>
        </w:rPr>
        <w:t>чем-то вообще запретным, но получившим спе</w:t>
        <w:softHyphen/>
        <w:t>циально культовое разрешение.</w:t>
      </w:r>
      <w:r>
        <w:rPr>
          <w:rFonts w:eastAsia="Times New Roman Cyr" w:cs="Times New Roman Cyr" w:ascii="Times New Roman Cyr" w:hAnsi="Times New Roman Cyr"/>
          <w:sz w:val="24"/>
          <w:szCs w:val="24"/>
        </w:rPr>
        <w:t xml:space="preserve"> После всего того, что выше было сказано о генезисе добывания огня, уже не</w:t>
        <w:softHyphen/>
        <w:t>трудно более отгадать, что именно является запретным: это есть онания. Выше я сказал, что то была неудовлет</w:t>
        <w:softHyphen/>
        <w:t xml:space="preserve">воренность, которая сломала аутоэротическое кольцо </w:t>
      </w:r>
      <w:r>
        <w:rPr>
          <w:rFonts w:eastAsia="Times New Roman Cyr" w:cs="Times New Roman Cyr" w:ascii="Times New Roman Cyr" w:hAnsi="Times New Roman Cyr"/>
          <w:i/>
          <w:iCs/>
          <w:sz w:val="24"/>
          <w:szCs w:val="24"/>
        </w:rPr>
        <w:t>перенесенной</w:t>
      </w:r>
      <w:r>
        <w:rPr>
          <w:rFonts w:eastAsia="Times New Roman Cyr" w:cs="Times New Roman Cyr" w:ascii="Times New Roman Cyr" w:hAnsi="Times New Roman Cyr"/>
          <w:sz w:val="24"/>
          <w:szCs w:val="24"/>
        </w:rPr>
        <w:t xml:space="preserve"> половой деятельности на собственном те</w:t>
        <w:softHyphen/>
        <w:t>ле и открыла таким образом далекие горизонты культу</w:t>
        <w:softHyphen/>
        <w:t>ры, но я не упомянул, что это лишь неплотно сомкнутое кольцо перенесенной онанистической деятельности в со</w:t>
        <w:softHyphen/>
        <w:t>стоянии замкнуться прочнее, когда сделано другое зна</w:t>
        <w:softHyphen/>
        <w:t xml:space="preserve">чительное открытие, именно настоящей онании </w:t>
      </w: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sz w:val="24"/>
          <w:szCs w:val="24"/>
        </w:rPr>
        <w:t>. Та</w:t>
        <w:softHyphen/>
        <w:t>ким путем деятельность переносится на надлежащее ме</w:t>
        <w:softHyphen/>
        <w:t>сто и, смотря по обстоятельствам, обеспечивает на дол</w:t>
        <w:softHyphen/>
        <w:t>гое время достаточное удовлетворение; однако сексу</w:t>
        <w:softHyphen/>
        <w:t>альность оказывается обманутой в своих истинных на</w:t>
        <w:softHyphen/>
        <w:t>мерениях. Естественное развитие оказывается обойден</w:t>
        <w:softHyphen/>
        <w:t>ным, так как напрягшиеся силы, которые могли бы и должны были бы служить культурному росту, отнима</w:t>
        <w:softHyphen/>
        <w:t>ются от последнего, благодаря онании: вместо перело</w:t>
        <w:softHyphen/>
        <w:t>жения libido совершается регрессия в половую область, что является прямою противоположностью целесооб</w:t>
        <w:softHyphen/>
        <w:t xml:space="preserve">разному процессу. Но </w:t>
      </w:r>
      <w:r>
        <w:rPr>
          <w:rFonts w:eastAsia="Times New Roman Cyr" w:cs="Times New Roman Cyr" w:ascii="Times New Roman Cyr" w:hAnsi="Times New Roman Cyr"/>
          <w:i/>
          <w:iCs/>
          <w:sz w:val="24"/>
          <w:szCs w:val="24"/>
        </w:rPr>
        <w:t>психологически</w:t>
      </w:r>
      <w:r>
        <w:rPr>
          <w:rFonts w:eastAsia="Times New Roman Cyr" w:cs="Times New Roman Cyr" w:ascii="Times New Roman Cyr" w:hAnsi="Times New Roman Cyr"/>
          <w:sz w:val="24"/>
          <w:szCs w:val="24"/>
        </w:rPr>
        <w:t xml:space="preserve"> онания есть изобретение, значения которого отнюдь не следует не</w:t>
        <w:softHyphen/>
        <w:t>дооценивать: благодаря ему оказываешься огражденным от судьбы, так как половая потребность уже не в состоя</w:t>
        <w:softHyphen/>
        <w:t>нии отдать открывшего онанию на произвол жизни. Благодаря онании имеют в руках волшебное средство: стоит только отдаться воображению и при этом онани</w:t>
        <w:softHyphen/>
        <w:t>ровать, как получаешь в свое обладание все плотские утехи и при этом не имеешь надобности суровым трудом и тяжелой борьбой с действительностью отвоевывать се</w:t>
        <w:softHyphen/>
        <w:t xml:space="preserve">бе мир своих желаний </w:t>
      </w:r>
      <w:r>
        <w:rPr>
          <w:rFonts w:eastAsia="Times New Roman Cyr" w:cs="Times New Roman Cyr" w:ascii="Times New Roman Cyr" w:hAnsi="Times New Roman Cyr"/>
          <w:sz w:val="24"/>
          <w:szCs w:val="24"/>
          <w:vertAlign w:val="superscript"/>
        </w:rPr>
        <w:t>4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ладин трет свою лампу</w:t>
      </w:r>
      <w:r>
        <w:rPr>
          <w:rFonts w:eastAsia="Times New Roman Cyr" w:cs="Times New Roman Cyr" w:ascii="Times New Roman Cyr" w:hAnsi="Times New Roman Cyr"/>
          <w:sz w:val="24"/>
          <w:szCs w:val="24"/>
        </w:rPr>
        <w:t xml:space="preserve"> и услужливые духи отдают себя в его распоряжение; так изображает сказка тот большой психологический выиг</w:t>
        <w:softHyphen/>
        <w:t>рыш, который получается от дешевой регрессии к мест</w:t>
        <w:softHyphen/>
        <w:t>ному половому самоудовлетворению. Символ Аладина весьма тонко вскрывает двусмысленность магического добывания огня.</w:t>
      </w:r>
    </w:p>
    <w:p>
      <w:pPr>
        <w:pStyle w:val="Normal"/>
        <w:ind w:firstLine="720"/>
        <w:jc w:val="both"/>
        <w:rPr/>
      </w:pPr>
      <w:r>
        <w:rPr>
          <w:rFonts w:eastAsia="Times New Roman Cyr" w:cs="Times New Roman Cyr" w:ascii="Times New Roman Cyr" w:hAnsi="Times New Roman Cyr"/>
          <w:sz w:val="24"/>
          <w:szCs w:val="24"/>
        </w:rPr>
        <w:t>Близкую связь порождения огня с мастурбацией до</w:t>
        <w:softHyphen/>
        <w:t xml:space="preserve">казывает еще один случай, сообщением которого я обязан д-ру </w:t>
      </w:r>
      <w:r>
        <w:rPr>
          <w:rFonts w:eastAsia="Times New Roman Cyr" w:cs="Times New Roman Cyr" w:ascii="Times New Roman Cyr" w:hAnsi="Times New Roman Cyr"/>
          <w:i/>
          <w:iCs/>
          <w:sz w:val="24"/>
          <w:szCs w:val="24"/>
        </w:rPr>
        <w:t>Шмиду.</w:t>
      </w:r>
      <w:r>
        <w:rPr>
          <w:rFonts w:eastAsia="Times New Roman Cyr" w:cs="Times New Roman Cyr" w:ascii="Times New Roman Cyr" w:hAnsi="Times New Roman Cyr"/>
          <w:sz w:val="24"/>
          <w:szCs w:val="24"/>
        </w:rPr>
        <w:t xml:space="preserve"> Один слабоумный батрак совершил не</w:t>
        <w:softHyphen/>
        <w:t>сколько поджогов. На одном пожаре, виновником кото</w:t>
        <w:softHyphen/>
        <w:t>рого он был, поведение его показалось подозрительным, потому что он, засунув руки в карманы, стоял у двери одного дома, находившегося напротив пожарища, и с ви</w:t>
        <w:softHyphen/>
        <w:t>димым удовольствием наблюдал за огнем. Во время освидетельствования в лечебнице для душевных боль</w:t>
        <w:softHyphen/>
        <w:t>ных он подробно рассказывал о пожаре и при этом де</w:t>
        <w:softHyphen/>
        <w:t>лал подозрительные движения рукою, находившейся в кармане брюк. Немедленно произведенное телесное освидетельствование показало, что он онанировал. Впоследствии он признался, что онанировал всякий раз, когда наслаждался зрелищем огня, вызванного его под</w:t>
        <w:softHyphen/>
        <w:t>жогом.</w:t>
      </w:r>
    </w:p>
    <w:p>
      <w:pPr>
        <w:pStyle w:val="Normal"/>
        <w:ind w:firstLine="720"/>
        <w:jc w:val="both"/>
        <w:rPr/>
      </w:pPr>
      <w:r>
        <w:rPr>
          <w:rFonts w:eastAsia="Times New Roman Cyr" w:cs="Times New Roman Cyr" w:ascii="Times New Roman Cyr" w:hAnsi="Times New Roman Cyr"/>
          <w:sz w:val="24"/>
          <w:szCs w:val="24"/>
        </w:rPr>
        <w:t>Добывание огня само по себе представляет собою по</w:t>
        <w:softHyphen/>
        <w:t>лезный многотысячелетний, лишенный всего фантасти</w:t>
        <w:softHyphen/>
        <w:t>ческого, обычай, которому очень скоро стали придавать не более таинственного значения нежели еде и питью. Но навсегда сохранилась тенденция время от времени приготовлять огонь способом, связанным с мистериозными церемониями, так же как сохранилась ритуальная еда и ритуальное питье; и вот в таких случаях добыва</w:t>
        <w:softHyphen/>
        <w:t>ние огня должно было происходить согласно точным предписаниям, от которых никто не смел ни в чем от</w:t>
        <w:softHyphen/>
        <w:t>ступать. Эта таинственная тенденция, присоединившая</w:t>
        <w:softHyphen/>
        <w:t>ся к технике добывания огня, и указывает на путь к онанистической регрессии, второй путь, всегда открываю</w:t>
        <w:softHyphen/>
        <w:t>щийся рядом с культурою. Строгие законы идут на</w:t>
        <w:softHyphen/>
        <w:t>встречу этой таинственной тенденции; рвение, с каким совершаются церемонии, и дрожь религиозного востор</w:t>
        <w:softHyphen/>
        <w:t>га, пробегающая у присутствующих на мистериях, име</w:t>
        <w:softHyphen/>
        <w:t>ют прежде всего своим источником эту тенденцию, ибо церемония, будучи практически бессмысленной, являет</w:t>
        <w:softHyphen/>
        <w:t>ся с психологической точки зрения установлением пол</w:t>
        <w:softHyphen/>
        <w:t xml:space="preserve">ным самого глубокого смысла: она представляет собою точно обозначенную законами замену онанистической регрессии. Закон не может относиться к </w:t>
      </w:r>
      <w:r>
        <w:rPr>
          <w:rFonts w:eastAsia="Times New Roman Cyr" w:cs="Times New Roman Cyr" w:ascii="Times New Roman Cyr" w:hAnsi="Times New Roman Cyr"/>
          <w:i/>
          <w:iCs/>
          <w:sz w:val="24"/>
          <w:szCs w:val="24"/>
        </w:rPr>
        <w:t>содержанию це</w:t>
        <w:softHyphen/>
        <w:t>ремонии,</w:t>
      </w:r>
      <w:r>
        <w:rPr>
          <w:rFonts w:eastAsia="Times New Roman Cyr" w:cs="Times New Roman Cyr" w:ascii="Times New Roman Cyr" w:hAnsi="Times New Roman Cyr"/>
          <w:sz w:val="24"/>
          <w:szCs w:val="24"/>
        </w:rPr>
        <w:t xml:space="preserve"> так как для ритуального действия, собственно говоря, совершенно безразлично, совершается ли оно так или иначе. Тогда как чрезвычайно существенно, от</w:t>
        <w:softHyphen/>
        <w:t>водится ли запруженная libido путем бесплодной онании или она переводится на путь сублимирования. Эти стро</w:t>
        <w:softHyphen/>
        <w:t>гие предохранительные меры имеют в виду прежде все</w:t>
        <w:softHyphen/>
        <w:t xml:space="preserve">го именно онанию </w:t>
      </w:r>
      <w:r>
        <w:rPr>
          <w:rFonts w:eastAsia="Times New Roman Cyr" w:cs="Times New Roman Cyr" w:ascii="Times New Roman Cyr" w:hAnsi="Times New Roman Cyr"/>
          <w:sz w:val="24"/>
          <w:szCs w:val="24"/>
          <w:vertAlign w:val="superscript"/>
        </w:rPr>
        <w:t>4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Я обязан Фрейду дальнейшим примечательным ука</w:t>
        <w:softHyphen/>
        <w:t>занием на онанистическую природу похищения огня, или точнее, мотива труднообретаемой драгоценности (к которому и относится, собственно говоря, похищение огня). Неоднократно встречается в мифологии форму</w:t>
        <w:softHyphen/>
        <w:t>лировка вроде следующей: драгоценность должна быть сорвана с дерева табу или оторвана, что является за</w:t>
        <w:softHyphen/>
        <w:t>претным и опасным поступком; примером могут слу</w:t>
        <w:softHyphen/>
        <w:t>жить райское дерево и сады Гесперид. С особой ясно</w:t>
        <w:softHyphen/>
        <w:t xml:space="preserve">стью это вытекает из старинного варварского обычая культа Дианы Арицийской: жрецом богини может стать лишь тот, кто отважится в ее священной роще </w:t>
      </w:r>
      <w:r>
        <w:rPr>
          <w:rFonts w:eastAsia="Times New Roman Cyr" w:cs="Times New Roman Cyr" w:ascii="Times New Roman Cyr" w:hAnsi="Times New Roman Cyr"/>
          <w:i/>
          <w:iCs/>
          <w:sz w:val="24"/>
          <w:szCs w:val="24"/>
        </w:rPr>
        <w:t>ото</w:t>
        <w:softHyphen/>
        <w:t>рвать</w:t>
      </w:r>
      <w:r>
        <w:rPr>
          <w:rFonts w:eastAsia="Times New Roman Cyr" w:cs="Times New Roman Cyr" w:ascii="Times New Roman Cyr" w:hAnsi="Times New Roman Cyr"/>
          <w:sz w:val="24"/>
          <w:szCs w:val="24"/>
        </w:rPr>
        <w:t xml:space="preserve"> ветвь. Выражения «оторвать» (abreissen), «сти</w:t>
        <w:softHyphen/>
        <w:t>рать» (abreiben) сохранились в вульгарном языке как символы онанистического акта. Таким образом понятия «тереть» (reiben) и «рвать» (reissen), заключающиеся в слове manthami и связанные между собою, по-видимо</w:t>
        <w:softHyphen/>
        <w:t>му, через миф о похищении огня, сочетаются в акте она</w:t>
        <w:softHyphen/>
        <w:t>нии, причем reiben употребляется в собственном смысле, a reis-sen в переносном. Поэтому можно ждать, что в са</w:t>
        <w:softHyphen/>
        <w:t>мом глубоком душевном пласту, именно в кровосме</w:t>
        <w:softHyphen/>
        <w:t xml:space="preserve">сительном, который предшествует аутоэротической стадии </w:t>
      </w:r>
      <w:r>
        <w:rPr>
          <w:rFonts w:eastAsia="Times New Roman Cyr" w:cs="Times New Roman Cyr" w:ascii="Times New Roman Cyr" w:hAnsi="Times New Roman Cyr"/>
          <w:sz w:val="24"/>
          <w:szCs w:val="24"/>
          <w:vertAlign w:val="superscript"/>
        </w:rPr>
        <w:t>47</w:t>
      </w:r>
      <w:r>
        <w:rPr>
          <w:rFonts w:eastAsia="Times New Roman Cyr" w:cs="Times New Roman Cyr" w:ascii="Times New Roman Cyr" w:hAnsi="Times New Roman Cyr"/>
          <w:sz w:val="24"/>
          <w:szCs w:val="24"/>
        </w:rPr>
        <w:t>, оба значения сливаются воедино; но за недо</w:t>
        <w:softHyphen/>
        <w:t>статком мифологической традиции это обстоятельство могло бы быть доказано лишь этимологичес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ПРИМЕЧАНИЯ</w:t>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Это чисто кататоническое качание головой я наблюдал у одной страдающей кататонией; оно возникало из движений, сопутствующих соитию, которые мало-помалу передавались вверх; так уже давно опи</w:t>
        <w:softHyphen/>
        <w:t xml:space="preserve">сал это качание и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усматривая в нем перенесение снизу вверх. Я был бы благодарен нашим критикам, если бы они вместо бесконеч</w:t>
        <w:softHyphen/>
        <w:t>ных словесных споров попытались когда-нибудь подвергнуть обсужде</w:t>
        <w:softHyphen/>
        <w:t>нию такое простое обстоятельство.</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Маленькие крошки, которые при этом выпадали, она клала в рот и ела их.</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Traum und Mythus. Deuticke, 1909.</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Zeitschr. f. vergl. Sprachforschung, II, 385 u. IV, 124.</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Санскритское pramathyus связанное с pramantha и имеющее двой</w:t>
        <w:softHyphen/>
        <w:t xml:space="preserve">ное значение </w:t>
      </w:r>
      <w:r>
        <w:rPr>
          <w:rFonts w:eastAsia="Times New Roman Cyr" w:cs="Times New Roman Cyr" w:ascii="Times New Roman Cyr" w:hAnsi="Times New Roman Cyr"/>
          <w:i/>
          <w:iCs/>
          <w:sz w:val="22"/>
          <w:szCs w:val="22"/>
        </w:rPr>
        <w:t>трута и разбойника</w:t>
      </w:r>
      <w:r>
        <w:rPr>
          <w:rFonts w:eastAsia="Times New Roman Cyr" w:cs="Times New Roman Cyr" w:ascii="Times New Roman Cyr" w:hAnsi="Times New Roman Cyr"/>
          <w:sz w:val="22"/>
          <w:szCs w:val="22"/>
        </w:rPr>
        <w:t xml:space="preserve"> создает переход к Прометею. Одна</w:t>
        <w:softHyphen/>
        <w:t>ко, приставка рга наводит на некоторое филологическое сомнение, так что целый ряд авторов не признает этого словопроизводства. По-види</w:t>
        <w:softHyphen/>
        <w:t>мому, отношение Прометея к pramantha вовсе уже не такое непосредст</w:t>
        <w:softHyphen/>
        <w:t>венное, как то предполагает Кун. Путь от Pramantha к Прометею идет не через слово, а через зрительный образ и мы поэтому должны придать Прометею тот же смысл, который получается из индусской симво</w:t>
        <w:softHyphen/>
        <w:t>лики огня для Pramantha. Впрочем, вся связь, здесь установленная, под</w:t>
        <w:softHyphen/>
        <w:t>вергается еще сомнениям.</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рагам</w:t>
      </w:r>
      <w:r>
        <w:rPr>
          <w:rFonts w:eastAsia="Times New Roman Cyr" w:cs="Times New Roman Cyr" w:ascii="Times New Roman Cyr" w:hAnsi="Times New Roman Cyr"/>
          <w:sz w:val="22"/>
          <w:szCs w:val="22"/>
        </w:rPr>
        <w:t xml:space="preserve"> упоминает, что на еврейском языке слова, обозначающие мужчину и женщину, имеют отношение к этой символике.</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III, 29, 1—3.</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Госпожа являлась таковою и всего рода человеческого. Vicpatni есть женская деревяшка. Vicpati атрибут Agni, мужская деревяшка. Мысль о происхождении людей из огневицы следует той же логике на</w:t>
        <w:softHyphen/>
        <w:t>изнанку, какой руководствуется вышеприведенная мысль о ткацком челноке и рукояти меча. Роль совокупления в появлении на свет чело</w:t>
        <w:softHyphen/>
        <w:t>века должна этим путем отрицаться; это вызвано первобытным против</w:t>
        <w:softHyphen/>
        <w:t>лением по отношению сексуальности, мотивы которого будут ниже под</w:t>
        <w:softHyphen/>
        <w:t>робнее рассмотрены.</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Дерево как символ матери известно современному исследователю снов. (Ср. </w:t>
      </w:r>
      <w:r>
        <w:rPr>
          <w:rFonts w:eastAsia="Times New Roman Cyr" w:cs="Times New Roman Cyr" w:ascii="Times New Roman Cyr" w:hAnsi="Times New Roman Cyr"/>
          <w:i/>
          <w:iCs/>
          <w:sz w:val="22"/>
          <w:szCs w:val="22"/>
        </w:rPr>
        <w:t>Freud:</w:t>
      </w:r>
      <w:r>
        <w:rPr>
          <w:rFonts w:eastAsia="Times New Roman Cyr" w:cs="Times New Roman Cyr" w:ascii="Times New Roman Cyr" w:hAnsi="Times New Roman Cyr"/>
          <w:sz w:val="22"/>
          <w:szCs w:val="22"/>
        </w:rPr>
        <w:t xml:space="preserve"> Traumdeutung, S. 211.) </w:t>
      </w:r>
      <w:r>
        <w:rPr>
          <w:rFonts w:eastAsia="Times New Roman Cyr" w:cs="Times New Roman Cyr" w:ascii="Times New Roman Cyr" w:hAnsi="Times New Roman Cyr"/>
          <w:i/>
          <w:iCs/>
          <w:sz w:val="22"/>
          <w:szCs w:val="22"/>
        </w:rPr>
        <w:t>Stekel</w:t>
      </w:r>
      <w:r>
        <w:rPr>
          <w:rFonts w:eastAsia="Times New Roman Cyr" w:cs="Times New Roman Cyr" w:ascii="Times New Roman Cyr" w:hAnsi="Times New Roman Cyr"/>
          <w:sz w:val="22"/>
          <w:szCs w:val="22"/>
        </w:rPr>
        <w:t xml:space="preserve"> толкует дерево как сим</w:t>
        <w:softHyphen/>
        <w:t>вол женщины вообще (Sprache des Traumes, S. 128). Далее дерево явля</w:t>
        <w:softHyphen/>
        <w:t>ется народным обозначением для грудей («Holz vor dem Hause»). Хри</w:t>
        <w:softHyphen/>
        <w:t>стианская символика дерева стоит, конечно, особо. На дочь Маоч, един</w:t>
        <w:softHyphen/>
        <w:t>ственного, который с помощью своей рыбы пережил потоп и потом ро</w:t>
        <w:softHyphen/>
        <w:t>дил со своей дочерью людей.</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Ср. Hirt: Etymol. der neuhochd. Sprache, стр. 348. </w:t>
      </w: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В книге Capitulare Carlomanni 942 г. запрещены эти безбожные огни, которые они называли niedfyr. Тут можно найти также и описание этих церемоний с огнем.</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Эта первобытная игра приводит к фаллической символике плуга. Пахать имеет наряду с этим и поэтическое значение забеременеть. Ла</w:t>
        <w:softHyphen/>
        <w:t>тинское atare означает только пахать, но фразеологическое выражение пахать чужую пашню означает быть в связи с женою соседа или одно</w:t>
        <w:softHyphen/>
        <w:t>сельчанина. Превосходное изображение фаллического плуга встреча</w:t>
        <w:softHyphen/>
        <w:t xml:space="preserve">ется на одной вазе в Флорентийском археологическом музее. На ней изображен ряд из б-ти голых </w:t>
      </w:r>
      <w:r>
        <w:rPr>
          <w:rFonts w:eastAsia="Times New Roman Cyr" w:cs="Times New Roman Cyr" w:ascii="Times New Roman Cyr" w:hAnsi="Times New Roman Cyr"/>
          <w:sz w:val="24"/>
          <w:szCs w:val="24"/>
        </w:rPr>
        <w:t>итифаллических мужчин, которые несут плуг в форме фаллоса.</w:t>
      </w:r>
    </w:p>
    <w:p>
      <w:pPr>
        <w:pStyle w:val="Normal"/>
        <w:ind w:firstLine="720"/>
        <w:jc w:val="both"/>
        <w:rPr/>
      </w:pPr>
      <w:r>
        <w:rPr>
          <w:rFonts w:eastAsia="Times New Roman Cyr" w:cs="Times New Roman Cyr" w:ascii="Times New Roman Cyr" w:hAnsi="Times New Roman Cyr"/>
          <w:sz w:val="24"/>
          <w:szCs w:val="24"/>
        </w:rPr>
        <w:t xml:space="preserve">Dr. </w:t>
      </w:r>
      <w:r>
        <w:rPr>
          <w:rFonts w:eastAsia="Times New Roman Cyr" w:cs="Times New Roman Cyr" w:ascii="Times New Roman Cyr" w:hAnsi="Times New Roman Cyr"/>
          <w:i/>
          <w:iCs/>
          <w:sz w:val="24"/>
          <w:szCs w:val="24"/>
        </w:rPr>
        <w:t>Abegg</w:t>
      </w:r>
      <w:r>
        <w:rPr>
          <w:rFonts w:eastAsia="Times New Roman Cyr" w:cs="Times New Roman Cyr" w:ascii="Times New Roman Cyr" w:hAnsi="Times New Roman Cyr"/>
          <w:sz w:val="24"/>
          <w:szCs w:val="24"/>
        </w:rPr>
        <w:t xml:space="preserve"> (Цюрих) обратил мое внимание на талантливый труд R. Meringer'a: Worter und Sachen, indogennan. Forschungen, 16, 179/84, 1904. Мы знакомимся здесь с далеко идущим слитием символов libido, материалом внешнего мира и внешнею деятельностью, что превосход</w:t>
        <w:softHyphen/>
        <w:t>но подкрепляет наши соображения.</w:t>
      </w:r>
    </w:p>
    <w:p>
      <w:pPr>
        <w:pStyle w:val="Normal"/>
        <w:ind w:firstLine="720"/>
        <w:jc w:val="both"/>
        <w:rPr/>
      </w:pP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xml:space="preserve"> Старинный обычай новобрачных проводить «первую ночь» на пашне имел своим значением сделать последнюю плодоносною; этот обычай заключает в себе первичную идею в ее наиболее элементарной • форме; аналогия здесь нашла себе наиболее ясное выражение: так как я оплодотворяю женщину, я оплодотворяю саму землю. Этот символ переводит libido пола на обработку и обсеменение пахатной земли. Ср. Mannhardt: Wald- und Feldkulte, I; здесь можно найти множество до</w:t>
        <w:softHyphen/>
        <w:t>казательных примеров.</w:t>
      </w:r>
    </w:p>
    <w:p>
      <w:pPr>
        <w:pStyle w:val="Normal"/>
        <w:ind w:firstLine="720"/>
        <w:jc w:val="both"/>
        <w:rPr/>
      </w:pP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xml:space="preserve"> Больная г-жи Шпильрейн (Jahrb. Ill, S. 371) приводит в несом</w:t>
        <w:softHyphen/>
        <w:t>нительную связь огонь и рождение; она говорит об этом следующее: «Железом пользуются в целях просверливания земли, в целях добыва</w:t>
        <w:softHyphen/>
        <w:t xml:space="preserve">ния огня.— </w:t>
      </w:r>
      <w:r>
        <w:rPr>
          <w:rFonts w:eastAsia="Times New Roman Cyr" w:cs="Times New Roman Cyr" w:ascii="Times New Roman Cyr" w:hAnsi="Times New Roman Cyr"/>
          <w:i/>
          <w:iCs/>
          <w:sz w:val="24"/>
          <w:szCs w:val="24"/>
        </w:rPr>
        <w:t>В Литургии. Митры</w:t>
      </w:r>
      <w:r>
        <w:rPr>
          <w:rFonts w:eastAsia="Times New Roman Cyr" w:cs="Times New Roman Cyr" w:ascii="Times New Roman Cyr" w:hAnsi="Times New Roman Cyr"/>
          <w:sz w:val="24"/>
          <w:szCs w:val="24"/>
        </w:rPr>
        <w:t xml:space="preserve"> в воззвании огненного бога говорится: ты, который дуновением духа запер огненные замки неба — отвори мне.— </w:t>
      </w:r>
      <w:r>
        <w:rPr>
          <w:rFonts w:eastAsia="Times New Roman Cyr" w:cs="Times New Roman Cyr" w:ascii="Times New Roman Cyr" w:hAnsi="Times New Roman Cyr"/>
          <w:sz w:val="22"/>
          <w:szCs w:val="22"/>
        </w:rPr>
        <w:t>Больная продолжает: «С помощью железа можно из камня со</w:t>
        <w:softHyphen/>
        <w:t>здать холодных людей». Просверливание почвы имеет у больной значе</w:t>
        <w:softHyphen/>
        <w:t>ние оплодотворения и рождения. Страницей далее она говорит: «Раска</w:t>
        <w:softHyphen/>
        <w:t>ленным железом можно просверлить гору. Железо раскаляется, если им сверлить камень».</w:t>
      </w:r>
    </w:p>
    <w:p>
      <w:pPr>
        <w:pStyle w:val="Normal"/>
        <w:ind w:firstLine="720"/>
        <w:jc w:val="both"/>
        <w:rPr/>
      </w:pPr>
      <w:r>
        <w:rPr>
          <w:rFonts w:eastAsia="Times New Roman Cyr" w:cs="Times New Roman Cyr" w:ascii="Times New Roman Cyr" w:hAnsi="Times New Roman Cyr"/>
          <w:i/>
          <w:iCs/>
          <w:sz w:val="22"/>
          <w:szCs w:val="22"/>
        </w:rPr>
        <w:t>В Синей Птице</w:t>
      </w:r>
      <w:r>
        <w:rPr>
          <w:rFonts w:eastAsia="Times New Roman Cyr" w:cs="Times New Roman Cyr" w:ascii="Times New Roman Cyr" w:hAnsi="Times New Roman Cyr"/>
          <w:sz w:val="22"/>
          <w:szCs w:val="22"/>
        </w:rPr>
        <w:t xml:space="preserve"> Мэтерлинка дети, которые ищут в стране нерож</w:t>
        <w:softHyphen/>
        <w:t xml:space="preserve">денных детей синюю птицу, встречают мальчика, </w:t>
      </w:r>
      <w:r>
        <w:rPr>
          <w:rFonts w:eastAsia="Times New Roman Cyr" w:cs="Times New Roman Cyr" w:ascii="Times New Roman Cyr" w:hAnsi="Times New Roman Cyr"/>
          <w:i/>
          <w:iCs/>
          <w:sz w:val="22"/>
          <w:szCs w:val="22"/>
        </w:rPr>
        <w:t>ковыряющего в носу. О</w:t>
      </w:r>
      <w:r>
        <w:rPr>
          <w:rFonts w:eastAsia="Times New Roman Cyr" w:cs="Times New Roman Cyr" w:ascii="Times New Roman Cyr" w:hAnsi="Times New Roman Cyr"/>
          <w:sz w:val="22"/>
          <w:szCs w:val="22"/>
        </w:rPr>
        <w:t xml:space="preserve"> нем говорится, что он </w:t>
      </w:r>
      <w:r>
        <w:rPr>
          <w:rFonts w:eastAsia="Times New Roman Cyr" w:cs="Times New Roman Cyr" w:ascii="Times New Roman Cyr" w:hAnsi="Times New Roman Cyr"/>
          <w:i/>
          <w:iCs/>
          <w:sz w:val="22"/>
          <w:szCs w:val="22"/>
        </w:rPr>
        <w:t>изобретает новый огонь,</w:t>
      </w:r>
      <w:r>
        <w:rPr>
          <w:rFonts w:eastAsia="Times New Roman Cyr" w:cs="Times New Roman Cyr" w:ascii="Times New Roman Cyr" w:hAnsi="Times New Roman Cyr"/>
          <w:sz w:val="22"/>
          <w:szCs w:val="22"/>
        </w:rPr>
        <w:t xml:space="preserve"> чтобы опять согреть землю, когда она охладеет.</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Ср. интересные доказательства в книге </w:t>
      </w:r>
      <w:r>
        <w:rPr>
          <w:rFonts w:eastAsia="Times New Roman Cyr" w:cs="Times New Roman Cyr" w:ascii="Times New Roman Cyr" w:hAnsi="Times New Roman Cyr"/>
          <w:i/>
          <w:iCs/>
          <w:sz w:val="22"/>
          <w:szCs w:val="22"/>
        </w:rPr>
        <w:t>Бюхера:</w:t>
      </w:r>
      <w:r>
        <w:rPr>
          <w:rFonts w:eastAsia="Times New Roman Cyr" w:cs="Times New Roman Cyr" w:ascii="Times New Roman Cyr" w:hAnsi="Times New Roman Cyr"/>
          <w:sz w:val="22"/>
          <w:szCs w:val="22"/>
        </w:rPr>
        <w:t xml:space="preserve"> Arbeit und Rhythmus, Leipzig, 1899.</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Вне сомнения многие обряды соединялись с чувством удоволь</w:t>
        <w:softHyphen/>
        <w:t>ствия, но далеко не все. Часто в них бывали крайне неприятные мо</w:t>
        <w:softHyphen/>
        <w:t>менты.</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Упанишады относятся к Brahman к богословию Вед, и содержат геософически-спекулятивную часть этого учения. Веды частью совер</w:t>
        <w:softHyphen/>
        <w:t>шенно неопределимо древнего происхождения, так как они долгое вре</w:t>
        <w:softHyphen/>
        <w:t xml:space="preserve">мя передавались лишь из уст в уста. В подлиннике </w:t>
      </w:r>
      <w:r>
        <w:rPr>
          <w:rFonts w:eastAsia="Times New Roman Cyr" w:cs="Times New Roman Cyr" w:ascii="Times New Roman Cyr" w:hAnsi="Times New Roman Cyr"/>
          <w:i/>
          <w:iCs/>
          <w:sz w:val="22"/>
          <w:szCs w:val="22"/>
        </w:rPr>
        <w:t>Libido</w:t>
      </w:r>
      <w:r>
        <w:rPr>
          <w:rFonts w:eastAsia="Times New Roman Cyr" w:cs="Times New Roman Cyr" w:ascii="Times New Roman Cyr" w:hAnsi="Times New Roman Cyr"/>
          <w:sz w:val="22"/>
          <w:szCs w:val="22"/>
        </w:rPr>
        <w:t xml:space="preserve"> эта цитата приведена в переводе Дейссена. См. Die Gehehnlehre des Veda, стр. 23.</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 xml:space="preserve"> Атман есть первосущность и всебытие, понятие которого, обрат</w:t>
        <w:softHyphen/>
        <w:t>но переведенное на язык психологии, покрывается понятием libido.</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Атман понимается как извечно двуполое существо — соответст</w:t>
        <w:softHyphen/>
        <w:t>венно теории libido. Мир возник из возжелания.</w:t>
      </w:r>
    </w:p>
    <w:p>
      <w:pPr>
        <w:pStyle w:val="Normal"/>
        <w:ind w:firstLine="720"/>
        <w:jc w:val="both"/>
        <w:rPr/>
      </w:pPr>
      <w:r>
        <w:rPr>
          <w:rFonts w:eastAsia="Times New Roman Cyr" w:cs="Times New Roman Cyr" w:ascii="Times New Roman Cyr" w:hAnsi="Times New Roman Cyr"/>
          <w:sz w:val="22"/>
          <w:szCs w:val="22"/>
        </w:rPr>
        <w:t>1. «В начале этот мир был только Атманом — он посмотрел вокруг себя: и вот он ничего не увидел, кроме самого себя».— 2. «Тогда объял его страх: поэтому боится тот, кто один. Тогда он подумал: Чего мне бо</w:t>
        <w:softHyphen/>
        <w:t>яться, когда нет тут ничего, кроме меня?» — 3. «Но он не имел никакой радости; поэтому не имеет никакой радости тот, кто один. Тогда он воз</w:t>
        <w:softHyphen/>
        <w:t xml:space="preserve">желал </w:t>
      </w:r>
      <w:r>
        <w:rPr>
          <w:rFonts w:eastAsia="Times New Roman Cyr" w:cs="Times New Roman Cyr" w:ascii="Times New Roman Cyr" w:hAnsi="Times New Roman Cyr"/>
          <w:i/>
          <w:iCs/>
          <w:sz w:val="22"/>
          <w:szCs w:val="22"/>
        </w:rPr>
        <w:t>второго».</w:t>
      </w:r>
      <w:r>
        <w:rPr>
          <w:rFonts w:eastAsia="Times New Roman Cyr" w:cs="Times New Roman Cyr" w:ascii="Times New Roman Cyr" w:hAnsi="Times New Roman Cyr"/>
          <w:sz w:val="22"/>
          <w:szCs w:val="22"/>
        </w:rPr>
        <w:t xml:space="preserve"> За этим местом следует выше в тексте приведенное его разделение. Представление Платона о мировой душе очень близко этому индусскому образу: «В очах она не нуждалась вовсе, ибо возле нее не находилось ничего видимого.— Ничто не отделяло ее от нее са</w:t>
        <w:softHyphen/>
        <w:t>мой, ничто не присоединялось к вей, ибо кроме нее не было ничего». (Timaios, перев. Kiefer, Jena 1909, стр. 26.)</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Drei Abhandlungen zur Sexualtheorie.</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У одного ребенка я напал на одну, по-видимому, точную парал</w:t>
        <w:softHyphen/>
        <w:t>лель к положению руки, о котором говорится в приведенном тексте Упанишад. Ребенок держал одну руку перед ртом и тер, а другою ру</w:t>
        <w:softHyphen/>
        <w:t>кою тер по первой; получилось движение, которое можно сравнить с движением смычка по струнам. Эта была ранняя инфантильная при</w:t>
        <w:softHyphen/>
        <w:t>вычка, сохранившаяся в течение долгого времени.</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Как было выше показано, libido перекочевывает из зоны рта в зону пола.</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Ср. выше сказанное о Дактиле. Много подтверждений можно найти у </w:t>
      </w:r>
      <w:r>
        <w:rPr>
          <w:rFonts w:eastAsia="Times New Roman Cyr" w:cs="Times New Roman Cyr" w:ascii="Times New Roman Cyr" w:hAnsi="Times New Roman Cyr"/>
          <w:i/>
          <w:iCs/>
          <w:sz w:val="22"/>
          <w:szCs w:val="22"/>
        </w:rPr>
        <w:t>Aigremont:</w:t>
      </w:r>
      <w:r>
        <w:rPr>
          <w:rFonts w:eastAsia="Times New Roman Cyr" w:cs="Times New Roman Cyr" w:ascii="Times New Roman Cyr" w:hAnsi="Times New Roman Cyr"/>
          <w:sz w:val="22"/>
          <w:szCs w:val="22"/>
        </w:rPr>
        <w:t xml:space="preserve"> Fuss- und Schuhsymbolik.</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Если при современном чрезмерно разросшемся сексуальном про</w:t>
        <w:softHyphen/>
        <w:t>тивлении женщины стараются особенным покроем корсета оттенить вторичные признаки пола и подчеркнуть различные эротические пре</w:t>
        <w:softHyphen/>
        <w:t xml:space="preserve">лести, то это именно представляет собою явление, относящееся к той же схеме </w:t>
      </w:r>
      <w:r>
        <w:rPr>
          <w:rFonts w:eastAsia="Times New Roman Cyr" w:cs="Times New Roman Cyr" w:ascii="Times New Roman Cyr" w:hAnsi="Times New Roman Cyr"/>
          <w:i/>
          <w:iCs/>
          <w:sz w:val="22"/>
          <w:szCs w:val="22"/>
        </w:rPr>
        <w:t>умножения приманок.</w:t>
      </w:r>
    </w:p>
    <w:p>
      <w:pPr>
        <w:pStyle w:val="Normal"/>
        <w:ind w:firstLine="720"/>
        <w:jc w:val="both"/>
        <w:rPr/>
      </w:pP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Отверстие уха притязает также на половую значимость. В одном гимне Марии говорится: ты, которая зачала через ухо. Gargantua (Rabelais) появляется на свете через ухо матери. </w:t>
      </w:r>
      <w:r>
        <w:rPr>
          <w:rFonts w:eastAsia="Times New Roman Cyr" w:cs="Times New Roman Cyr" w:ascii="Times New Roman Cyr" w:hAnsi="Times New Roman Cyr"/>
          <w:i/>
          <w:iCs/>
          <w:sz w:val="22"/>
          <w:szCs w:val="22"/>
        </w:rPr>
        <w:t>Bastian:</w:t>
      </w:r>
      <w:r>
        <w:rPr>
          <w:rFonts w:eastAsia="Times New Roman Cyr" w:cs="Times New Roman Cyr" w:ascii="Times New Roman Cyr" w:hAnsi="Times New Roman Cyr"/>
          <w:sz w:val="22"/>
          <w:szCs w:val="22"/>
        </w:rPr>
        <w:t xml:space="preserve"> Beitrage zur vergleichenden Psychologie, стр. 2Э8) приводит из одного старинного со</w:t>
        <w:softHyphen/>
        <w:t>чинения следующее место: «Во всем этом королевстве не встретишь да</w:t>
        <w:softHyphen/>
        <w:t>же среди самых маленьких девочек девственных, так как уже в самом нежном возрасте они вливают особенную микстуру в свои половые органы, а также и в ушные отверстия, расширяют их таким образом и держат постоянно открытыми». И монгольский Будда рождается из уха своей матери.</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Мотивы к распадению кольца следует искать, как я на это попутно уже указал, в том обстоятельстве, что побочная сексуальная дея</w:t>
        <w:softHyphen/>
        <w:t>тельность (сдвиг совокупления) никогда не в состоянии и никогда не сможет вызвать ту естественную сытость, какую дает половой акт в собственном смысле. С этим первым шагом к переложению, с этим сдвигом связан и первый шаг к тому характеристичному недовольству, которое впоследствии гнало человека от одного открытия к другому, не дава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ему в то же время никогда насытиться.</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В одной песне Rigveda (10, 90) говорится, что гимны и жертвен</w:t>
        <w:softHyphen/>
        <w:t>ные изречения также, как и вообще все сотворенное, вышли из «совер</w:t>
        <w:softHyphen/>
        <w:t>шенно сгоревшего» Purusha (первочеловек — творец мира).</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sz w:val="22"/>
          <w:szCs w:val="22"/>
        </w:rPr>
        <w:t xml:space="preserve"> Немецкое слово Schwan — лебедь относится сюда же, поэтому он и </w:t>
      </w:r>
      <w:r>
        <w:rPr>
          <w:rFonts w:eastAsia="Times New Roman Cyr" w:cs="Times New Roman Cyr" w:ascii="Times New Roman Cyr" w:hAnsi="Times New Roman Cyr"/>
          <w:i/>
          <w:iCs/>
          <w:sz w:val="22"/>
          <w:szCs w:val="22"/>
        </w:rPr>
        <w:t>поет,</w:t>
      </w:r>
      <w:r>
        <w:rPr>
          <w:rFonts w:eastAsia="Times New Roman Cyr" w:cs="Times New Roman Cyr" w:ascii="Times New Roman Cyr" w:hAnsi="Times New Roman Cyr"/>
          <w:sz w:val="22"/>
          <w:szCs w:val="22"/>
        </w:rPr>
        <w:t xml:space="preserve"> когда умирает. Лебедь есть солнце. К этому очень хорошо при</w:t>
        <w:softHyphen/>
        <w:t xml:space="preserve">мыкает следующий образ у </w:t>
      </w:r>
      <w:r>
        <w:rPr>
          <w:rFonts w:eastAsia="Times New Roman Cyr" w:cs="Times New Roman Cyr" w:ascii="Times New Roman Cyr" w:hAnsi="Times New Roman Cyr"/>
          <w:i/>
          <w:iCs/>
          <w:sz w:val="22"/>
          <w:szCs w:val="22"/>
        </w:rPr>
        <w:t>Гейне:</w:t>
      </w:r>
      <w:r>
        <w:rPr>
          <w:rFonts w:eastAsia="Times New Roman Cyr" w:cs="Times New Roman Cyr" w:ascii="Times New Roman Cyr" w:hAnsi="Times New Roman Cyr"/>
          <w:sz w:val="22"/>
          <w:szCs w:val="22"/>
        </w:rPr>
        <w:t xml:space="preserve"> лебедь поет в лесном пруду и плывет взад и вперед и, напевая все тише, опускается в свою влажную могилу. Гауптман в </w:t>
      </w:r>
      <w:r>
        <w:rPr>
          <w:rFonts w:eastAsia="Times New Roman Cyr" w:cs="Times New Roman Cyr" w:ascii="Times New Roman Cyr" w:hAnsi="Times New Roman Cyr"/>
          <w:i/>
          <w:iCs/>
          <w:sz w:val="22"/>
          <w:szCs w:val="22"/>
        </w:rPr>
        <w:t>Потонувшем Колоколе</w:t>
      </w:r>
      <w:r>
        <w:rPr>
          <w:rFonts w:eastAsia="Times New Roman Cyr" w:cs="Times New Roman Cyr" w:ascii="Times New Roman Cyr" w:hAnsi="Times New Roman Cyr"/>
          <w:sz w:val="22"/>
          <w:szCs w:val="22"/>
        </w:rPr>
        <w:t xml:space="preserve"> дал солнечный миф: коло</w:t>
        <w:softHyphen/>
        <w:t>кол — солнце — жизнь — lidido.</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Иранское наименование огня мужское слово. Индусское — жела</w:t>
        <w:softHyphen/>
        <w:t>ние мужей. Огонь имеет значение логоса (ср. гл. VII, объяснение Зигф</w:t>
        <w:softHyphen/>
        <w:t xml:space="preserve">рида). Об Agni — огне — Макс Мюллер говорит в своем введении в </w:t>
      </w:r>
      <w:r>
        <w:rPr>
          <w:rFonts w:eastAsia="Times New Roman Cyr" w:cs="Times New Roman Cyr" w:ascii="Times New Roman Cyr" w:hAnsi="Times New Roman Cyr"/>
          <w:i/>
          <w:iCs/>
          <w:sz w:val="22"/>
          <w:szCs w:val="22"/>
        </w:rPr>
        <w:t>Сравнительную науку о религии:</w:t>
      </w:r>
      <w:r>
        <w:rPr>
          <w:rFonts w:eastAsia="Times New Roman Cyr" w:cs="Times New Roman Cyr" w:ascii="Times New Roman Cyr" w:hAnsi="Times New Roman Cyr"/>
          <w:sz w:val="22"/>
          <w:szCs w:val="22"/>
        </w:rPr>
        <w:t xml:space="preserve"> «Обычным представлением инду</w:t>
        <w:softHyphen/>
        <w:t>сов было рассматривать огонь на алтаре одновременно и как субъект и как объект. Огонь сжигал жертву и был таким образом как бы жрецом. Огонь возносил жертву к богам и был следовательно посредником меж</w:t>
        <w:softHyphen/>
        <w:t>ду людьми и богами. В то же время огонь сам представлял собою нечто божественное, был богом и, когда надо было оказать почести этому бо</w:t>
        <w:softHyphen/>
        <w:t>гу, огонь являлся как бы объектом жертвоприношения. Соприкоснове</w:t>
        <w:softHyphen/>
        <w:t xml:space="preserve">ние этого, хода мыслей с христианским символом очевидно. Ту же мысль высказывает Krishna. По немецкому переводу </w:t>
      </w:r>
      <w:r>
        <w:rPr>
          <w:rFonts w:eastAsia="Times New Roman Cyr" w:cs="Times New Roman Cyr" w:ascii="Times New Roman Cyr" w:hAnsi="Times New Roman Cyr"/>
          <w:i/>
          <w:iCs/>
          <w:sz w:val="22"/>
          <w:szCs w:val="22"/>
        </w:rPr>
        <w:t>Garbe</w:t>
      </w:r>
      <w:r>
        <w:rPr>
          <w:rFonts w:eastAsia="Times New Roman Cyr" w:cs="Times New Roman Cyr" w:ascii="Times New Roman Cyr" w:hAnsi="Times New Roman Cyr"/>
          <w:sz w:val="22"/>
          <w:szCs w:val="22"/>
        </w:rPr>
        <w:t xml:space="preserve"> это место гласит следующим образом:</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V, 24. Браман ест приношение, Браман ест жертва, Браман пребы</w:t>
        <w:softHyphen/>
        <w:t>вает в жертвенном огне, от Брамана жертвуется и в Браман войдет тот, который погружается в Браман во время жертвоприношения.</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драя Диотима (Пир Платона, гл. 23) видит, что стоит за этим символизмом огня. Она поучает Сократа, что Эрос есть «существо, среднее между смертными и бессмертными»: Эрос — «великий демон, дорогой Сократ», говорит она, «ибо все демоническое и является по</w:t>
        <w:softHyphen/>
        <w:t>средствующим звеном между богом и человеком»; задача Эроса быть «толмачем и послом людей у богов и богов у людей; людям это надо для молитв и жертвоприношений, богам — для их приказов и вознагражде</w:t>
        <w:softHyphen/>
        <w:t>ний за жертву; Эрос заполняет таким образом бездну между теми и другими, так что благодаря его посредничеству вселенная связуется са</w:t>
        <w:softHyphen/>
        <w:t>ма с собою». Эрос — сын Нужды, зачатый от Пороса, опьяненного не</w:t>
        <w:softHyphen/>
        <w:t>ктаром. Диотима дает превосходное описание Эроса: «Он мужественен, смел и настойчив, мощный охотник (стрелок из лука, ср. дальше) и не</w:t>
        <w:softHyphen/>
        <w:t>утомимый строитель козней, который постоянно стремится к мудрости, могучий волшебник, отравитель и софист; и уродился он ни в бессмерт</w:t>
        <w:softHyphen/>
        <w:t>ного, ни в смертного, а в тот же самый день то расцветает и преуспева</w:t>
        <w:softHyphen/>
        <w:t>ет, когда достигает полноты в желанном, то умирает вовсе; но всегда он пробуждается вновь к жизни благодаря природе своего отца (возрожде</w:t>
        <w:softHyphen/>
        <w:t>ние); приобретенное, однако, стекает с него опять прочь». Ср. с этой характеристикой гл. V, VI и VII этого труда.</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3,24 и след.</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Риклин:</w:t>
      </w:r>
      <w:r>
        <w:rPr>
          <w:rFonts w:eastAsia="Times New Roman Cyr" w:cs="Times New Roman Cyr" w:ascii="Times New Roman Cyr" w:hAnsi="Times New Roman Cyr"/>
          <w:sz w:val="22"/>
          <w:szCs w:val="22"/>
        </w:rPr>
        <w:t xml:space="preserve"> где речь идет о том, как один ребенок появляется на свет оттого, что родители положили в печь морковку. Мотив печи, в ко</w:t>
        <w:softHyphen/>
        <w:t>торой выводится ребенок, появляется и в мифах о Рыбе-Кит и о Драко</w:t>
        <w:softHyphen/>
        <w:t>не. Постоянно возвращается в этих мифах тот же мотив о том, что внутренность Дракона очень горяча, так что вследствие жара у героя выпадают волосы, это означает, что он теряет там внешний признак, характеризующий взрослого человека, и становится дитятею. Разуме</w:t>
        <w:softHyphen/>
        <w:t xml:space="preserve">ется, волосы имеют отношение также к солнечным лучам, погасающим на закате. Многочисленные примеры этого мотива встречаются и в книге </w:t>
      </w:r>
      <w:r>
        <w:rPr>
          <w:rFonts w:eastAsia="Times New Roman Cyr" w:cs="Times New Roman Cyr" w:ascii="Times New Roman Cyr" w:hAnsi="Times New Roman Cyr"/>
          <w:i/>
          <w:iCs/>
          <w:sz w:val="22"/>
          <w:szCs w:val="22"/>
        </w:rPr>
        <w:t>Фробениуса.</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Ср. многочисленные указания на это у </w:t>
      </w:r>
      <w:r>
        <w:rPr>
          <w:rFonts w:eastAsia="Times New Roman Cyr" w:cs="Times New Roman Cyr" w:ascii="Times New Roman Cyr" w:hAnsi="Times New Roman Cyr"/>
          <w:i/>
          <w:iCs/>
          <w:sz w:val="22"/>
          <w:szCs w:val="22"/>
        </w:rPr>
        <w:t>Inman:</w:t>
      </w:r>
      <w:r>
        <w:rPr>
          <w:rFonts w:eastAsia="Times New Roman Cyr" w:cs="Times New Roman Cyr" w:ascii="Times New Roman Cyr" w:hAnsi="Times New Roman Cyr"/>
          <w:sz w:val="22"/>
          <w:szCs w:val="22"/>
        </w:rPr>
        <w:t xml:space="preserve"> Ancient pagan and modern Christian symbolisms.</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Ис. 10,17.</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Эта сторона Agni указывает на Диониса, миф о котором имеет параллельные места как к христианской, так и к индусской мифологии.</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Огненная вода» Soma-Agni и как дождь, и как огонь.</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Все, что на свете влажно, это создал о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из истекшего семени; а семя это есть Сома». Brihadaranyaka-Upanishad 1, 4 (переведено с пе</w:t>
        <w:softHyphen/>
        <w:t>ревода Дейссена).</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Пасхальному агнцу евреев придавали крестообразную форму.</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Вопрос в том, образовалось ли это значение лишь как явление вторичное. Согласно Куну следует принять это предположение. Он го</w:t>
        <w:softHyphen/>
        <w:t>ворит в Herabkunrt des Feuers, стр. 18, следующее: «Вместе с образовав</w:t>
        <w:softHyphen/>
        <w:t>шимся до сих пор значением корня manth выросло и представление об „отрывании", которое естественно развилось уже в Ведах</w:t>
      </w:r>
      <w:r>
        <w:rPr>
          <w:rFonts w:eastAsia="Times New Roman Cyr" w:cs="Times New Roman Cyr" w:ascii="Times New Roman Cyr" w:hAnsi="Times New Roman Cyr"/>
          <w:b/>
          <w:bCs/>
          <w:sz w:val="22"/>
          <w:szCs w:val="22"/>
        </w:rPr>
        <w:t xml:space="preserve"> из</w:t>
      </w:r>
      <w:r>
        <w:rPr>
          <w:rFonts w:eastAsia="Times New Roman Cyr" w:cs="Times New Roman Cyr" w:ascii="Times New Roman Cyr" w:hAnsi="Times New Roman Cyr"/>
          <w:sz w:val="22"/>
          <w:szCs w:val="22"/>
        </w:rPr>
        <w:t xml:space="preserve"> самого способа действия».</w:t>
      </w:r>
    </w:p>
    <w:p>
      <w:pPr>
        <w:pStyle w:val="Normal"/>
        <w:ind w:firstLine="720"/>
        <w:jc w:val="both"/>
        <w:rPr/>
      </w:pPr>
      <w:r>
        <w:rPr>
          <w:rFonts w:eastAsia="Times New Roman Cyr" w:cs="Times New Roman Cyr" w:ascii="Times New Roman Cyr" w:hAnsi="Times New Roman Cyr"/>
          <w:sz w:val="22"/>
          <w:szCs w:val="22"/>
          <w:vertAlign w:val="superscript"/>
        </w:rPr>
        <w:t>39</w:t>
      </w:r>
      <w:r>
        <w:rPr>
          <w:rFonts w:eastAsia="Times New Roman Cyr" w:cs="Times New Roman Cyr" w:ascii="Times New Roman Cyr" w:hAnsi="Times New Roman Cyr"/>
          <w:sz w:val="22"/>
          <w:szCs w:val="22"/>
        </w:rPr>
        <w:t xml:space="preserve"> Herabkunrt des Feuers, стр. 18.</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sz w:val="22"/>
          <w:szCs w:val="22"/>
        </w:rPr>
        <w:t xml:space="preserve"> Примеры у Фробениуса: Das Zeitalter des Sonnengottes.</w:t>
      </w:r>
    </w:p>
    <w:p>
      <w:pPr>
        <w:pStyle w:val="Normal"/>
        <w:ind w:firstLine="720"/>
        <w:jc w:val="both"/>
        <w:rPr/>
      </w:pPr>
      <w:r>
        <w:rPr>
          <w:rFonts w:eastAsia="Times New Roman Cyr" w:cs="Times New Roman Cyr" w:ascii="Times New Roman Cyr" w:hAnsi="Times New Roman Cyr"/>
          <w:sz w:val="22"/>
          <w:szCs w:val="22"/>
          <w:vertAlign w:val="superscript"/>
        </w:rPr>
        <w:t>41</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Stekel:</w:t>
      </w:r>
      <w:r>
        <w:rPr>
          <w:rFonts w:eastAsia="Times New Roman Cyr" w:cs="Times New Roman Cyr" w:ascii="Times New Roman Cyr" w:hAnsi="Times New Roman Cyr"/>
          <w:sz w:val="22"/>
          <w:szCs w:val="22"/>
        </w:rPr>
        <w:t xml:space="preserve"> Die sexuelle Wurzel der Kleptomanie, Zeitschr. f. Sexualwiss., 1908.</w:t>
      </w:r>
    </w:p>
    <w:p>
      <w:pPr>
        <w:pStyle w:val="Normal"/>
        <w:ind w:firstLine="720"/>
        <w:jc w:val="both"/>
        <w:rPr/>
      </w:pPr>
      <w:r>
        <w:rPr>
          <w:rFonts w:eastAsia="Times New Roman Cyr" w:cs="Times New Roman Cyr" w:ascii="Times New Roman Cyr" w:hAnsi="Times New Roman Cyr"/>
          <w:sz w:val="22"/>
          <w:szCs w:val="22"/>
          <w:vertAlign w:val="superscript"/>
        </w:rPr>
        <w:t>42</w:t>
      </w:r>
      <w:r>
        <w:rPr>
          <w:rFonts w:eastAsia="Times New Roman Cyr" w:cs="Times New Roman Cyr" w:ascii="Times New Roman Cyr" w:hAnsi="Times New Roman Cyr"/>
          <w:sz w:val="22"/>
          <w:szCs w:val="22"/>
        </w:rPr>
        <w:t xml:space="preserve"> И в католической церкви в различных местах царил обычай, что раз в году священник добывал «искусственный» огонь.</w:t>
      </w:r>
    </w:p>
    <w:p>
      <w:pPr>
        <w:pStyle w:val="Normal"/>
        <w:ind w:firstLine="720"/>
        <w:jc w:val="both"/>
        <w:rPr/>
      </w:pPr>
      <w:r>
        <w:rPr>
          <w:rFonts w:eastAsia="Times New Roman Cyr" w:cs="Times New Roman Cyr" w:ascii="Times New Roman Cyr" w:hAnsi="Times New Roman Cyr"/>
          <w:sz w:val="22"/>
          <w:szCs w:val="22"/>
          <w:vertAlign w:val="superscript"/>
        </w:rPr>
        <w:t>43</w:t>
      </w:r>
      <w:r>
        <w:rPr>
          <w:rFonts w:eastAsia="Times New Roman Cyr" w:cs="Times New Roman Cyr" w:ascii="Times New Roman Cyr" w:hAnsi="Times New Roman Cyr"/>
          <w:sz w:val="22"/>
          <w:szCs w:val="22"/>
        </w:rPr>
        <w:t xml:space="preserve"> Должен заметить, что обозначение онании </w:t>
      </w:r>
      <w:r>
        <w:rPr>
          <w:rFonts w:eastAsia="Times New Roman Cyr" w:cs="Times New Roman Cyr" w:ascii="Times New Roman Cyr" w:hAnsi="Times New Roman Cyr"/>
          <w:i/>
          <w:iCs/>
          <w:sz w:val="22"/>
          <w:szCs w:val="22"/>
        </w:rPr>
        <w:t xml:space="preserve">великим открытием </w:t>
      </w:r>
      <w:r>
        <w:rPr>
          <w:rFonts w:eastAsia="Times New Roman Cyr" w:cs="Times New Roman Cyr" w:ascii="Times New Roman Cyr" w:hAnsi="Times New Roman Cyr"/>
          <w:sz w:val="22"/>
          <w:szCs w:val="22"/>
        </w:rPr>
        <w:t>вовсе не является шутливою выдумкою с моей стороны; я обязан этим выражением двум подросткам, находившимся у меня в лечении; они утверждали, что обладают страшною тайною, что открыли нечто ужас</w:t>
        <w:softHyphen/>
        <w:t>ное, о чем никто никогда не должен знать, так как в противном случае на человечество обрушится огромное несчастье, именно они открыли онанию.</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44</w:t>
      </w:r>
      <w:r>
        <w:rPr>
          <w:rFonts w:eastAsia="Times New Roman Cyr" w:cs="Times New Roman Cyr" w:ascii="Times New Roman Cyr" w:hAnsi="Times New Roman Cyr"/>
          <w:sz w:val="22"/>
          <w:szCs w:val="22"/>
        </w:rPr>
        <w:t xml:space="preserve"> Справедливость требует принять во внимание то обстоятельство, что значительно обострившиеся благодаря нашей морали условия жиз</w:t>
        <w:softHyphen/>
        <w:t>ни являются столь трудными, что для многих людей просто практиче</w:t>
        <w:softHyphen/>
        <w:t>ски невозможно добиться того, в чем ни одному человеку не следовало бы отказывать, именно осуществление любовного желания. Под давле</w:t>
        <w:softHyphen/>
        <w:t>нием этой жестокой доместикации человек вынужден прибегать к она</w:t>
        <w:softHyphen/>
        <w:t>нии, раз он обладает более или менее активною сексуальностью. Изве</w:t>
        <w:softHyphen/>
        <w:t xml:space="preserve">стно, что как раз наиболее полезные и лучшие люди обязаны своими достоинствами сильной libido. </w:t>
      </w:r>
      <w:r>
        <w:rPr>
          <w:rFonts w:eastAsia="Times New Roman Cyr" w:cs="Times New Roman Cyr" w:ascii="Times New Roman Cyr" w:hAnsi="Times New Roman Cyr"/>
          <w:i/>
          <w:iCs/>
          <w:sz w:val="22"/>
          <w:szCs w:val="22"/>
        </w:rPr>
        <w:t>Энергичная libido требует временами кое-чего сверх простой христианской любви к ближнему.</w:t>
      </w:r>
    </w:p>
    <w:p>
      <w:pPr>
        <w:pStyle w:val="Normal"/>
        <w:ind w:firstLine="720"/>
        <w:jc w:val="both"/>
        <w:rPr/>
      </w:pPr>
      <w:r>
        <w:rPr>
          <w:rFonts w:eastAsia="Times New Roman Cyr" w:cs="Times New Roman Cyr" w:ascii="Times New Roman Cyr" w:hAnsi="Times New Roman Cyr"/>
          <w:sz w:val="22"/>
          <w:szCs w:val="22"/>
          <w:vertAlign w:val="superscript"/>
        </w:rPr>
        <w:t>45</w:t>
      </w:r>
      <w:r>
        <w:rPr>
          <w:rFonts w:eastAsia="Times New Roman Cyr" w:cs="Times New Roman Cyr" w:ascii="Times New Roman Cyr" w:hAnsi="Times New Roman Cyr"/>
          <w:sz w:val="22"/>
          <w:szCs w:val="22"/>
        </w:rPr>
        <w:t xml:space="preserve"> Я не упускаю из виду того, что онания есть лишь промежуточное явление. Проблема самобытного расщепления libido остается все еще в сил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vertAlign w:val="superscript"/>
        </w:rPr>
        <w:t>46</w:t>
      </w:r>
      <w:r>
        <w:rPr>
          <w:rFonts w:eastAsia="Times New Roman Cyr" w:cs="Times New Roman Cyr" w:ascii="Times New Roman Cyr" w:hAnsi="Times New Roman Cyr"/>
          <w:sz w:val="22"/>
          <w:szCs w:val="22"/>
        </w:rPr>
        <w:t xml:space="preserve"> Последовательно применяя свою терминологию, установленную в предшествующей главе, я называю стадию, следующую за кровосме</w:t>
        <w:softHyphen/>
        <w:t>сительною любовью, аутоэротическою, причем подчеркиваю эротиче</w:t>
        <w:softHyphen/>
        <w:t>ский момент как регрессивное явление. Запрудившаяся у кровосмеси</w:t>
        <w:softHyphen/>
        <w:t xml:space="preserve">тельной преграды libido регрессивно овладевает еще более отдаленною функциею, которая предшествует </w:t>
      </w:r>
      <w:r>
        <w:rPr>
          <w:rFonts w:eastAsia="Times New Roman Cyr" w:cs="Times New Roman Cyr" w:ascii="Times New Roman Cyr" w:hAnsi="Times New Roman Cyr"/>
          <w:i/>
          <w:iCs/>
          <w:sz w:val="22"/>
          <w:szCs w:val="22"/>
        </w:rPr>
        <w:t>кровосмесительной предметно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юбви;</w:t>
      </w:r>
      <w:r>
        <w:rPr>
          <w:rFonts w:eastAsia="Times New Roman Cyr" w:cs="Times New Roman Cyr" w:ascii="Times New Roman Cyr" w:hAnsi="Times New Roman Cyr"/>
          <w:sz w:val="22"/>
          <w:szCs w:val="22"/>
        </w:rPr>
        <w:t xml:space="preserve"> эту функцию по аналогии с термином Блейлера </w:t>
      </w:r>
      <w:r>
        <w:rPr>
          <w:rFonts w:eastAsia="Times New Roman Cyr" w:cs="Times New Roman Cyr" w:ascii="Times New Roman Cyr" w:hAnsi="Times New Roman Cyr"/>
          <w:i/>
          <w:iCs/>
          <w:sz w:val="22"/>
          <w:szCs w:val="22"/>
        </w:rPr>
        <w:t>Aiitismiis</w:t>
      </w:r>
      <w:r>
        <w:rPr>
          <w:rFonts w:eastAsia="Times New Roman Cyr" w:cs="Times New Roman Cyr" w:ascii="Times New Roman Cyr" w:hAnsi="Times New Roman Cyr"/>
          <w:sz w:val="22"/>
          <w:szCs w:val="22"/>
        </w:rPr>
        <w:t xml:space="preserve"> можно понять как чистое самосохранение, характеризуемое почти всеисключающим  отправлением питания. Но сам термин потому не вполне удоб</w:t>
        <w:softHyphen/>
        <w:t>но применять к дополовой ступени, что он создан для обозначения ду</w:t>
        <w:softHyphen/>
        <w:t>шевного состояния во время dementia praecox, где под ним разумеют аутоэротизм плюс интровертированная и десексуализированная libido Autismus обозначает, следовательно, патологическое явление регрес</w:t>
        <w:softHyphen/>
        <w:t>сивного характера, тогда как дополовая ступень есть состояние нор</w:t>
        <w:softHyphen/>
        <w:t xml:space="preserve">мального функционирования, являя собою </w:t>
      </w:r>
      <w:r>
        <w:rPr>
          <w:rFonts w:eastAsia="Times New Roman Cyr" w:cs="Times New Roman Cyr" w:ascii="Times New Roman Cyr" w:hAnsi="Times New Roman Cyr"/>
          <w:i/>
          <w:iCs/>
          <w:sz w:val="22"/>
          <w:szCs w:val="22"/>
        </w:rPr>
        <w:t>стадию куколки.</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V. Бессознательное рождение героя</w:t>
      </w:r>
    </w:p>
    <w:p>
      <w:pPr>
        <w:pStyle w:val="Normal"/>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4"/>
          <w:szCs w:val="24"/>
        </w:rPr>
        <w:t>Подготовленные предшествующими главами, мы подходим теперь к персонификации libido в образе бога</w:t>
        <w:softHyphen/>
        <w:t>тыря, героя или демона. Тем самым символика покидает область предметного и безличного, чем характеризуется астральный и метеорный символ, и принимает челове</w:t>
        <w:softHyphen/>
        <w:t>ческую форму, образ преходящего от горя к радости и от радости к горю существа, которое то, подобно солнцу, стоит в зените, то погружается в беспросветную ночь, чтобы затем из ночи этой воспрянуть к новому блеску '. Подобно тому, как солнце в собственном движении и в силу собственного внутреннего закона восходит от утра к полудню, переступает полдень и склоняется к ве</w:t>
        <w:softHyphen/>
        <w:t>черу, оставляя свое сияние позади себя, и всецело погружается в окутывающую все своим мраком ночь, так и человек по непреложным законам совершает свой путь и, окончив свой бег, исчезает в ночи, чтобы на утро, в своем потомстве, воскреснуть для нового кру</w:t>
        <w:softHyphen/>
        <w:t xml:space="preserve">говорота жизни. Символический переход от солнца к человеку совершается очень легко. По этому пути и идет третье и последнее творение мисс </w:t>
      </w:r>
      <w:r>
        <w:rPr>
          <w:rFonts w:eastAsia="Times New Roman Cyr" w:cs="Times New Roman Cyr" w:ascii="Times New Roman Cyr" w:hAnsi="Times New Roman Cyr"/>
          <w:i/>
          <w:iCs/>
          <w:sz w:val="24"/>
          <w:szCs w:val="24"/>
        </w:rPr>
        <w:t>Миллер.</w:t>
      </w:r>
      <w:r>
        <w:rPr>
          <w:rFonts w:eastAsia="Times New Roman Cyr" w:cs="Times New Roman Cyr" w:ascii="Times New Roman Cyr" w:hAnsi="Times New Roman Cyr"/>
          <w:sz w:val="24"/>
          <w:szCs w:val="24"/>
        </w:rPr>
        <w:t xml:space="preserve"> Это произведение носит у нее название: Шивантопель, гипногогическая  драма. О зарождении этой фантазии она сообщает следующее: «После вечера, полного забот и тревоги, я легла спать около 11</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час. Я чувствовала себя возбужденной и не в силах заснуть, хотя и была очень утомлена.— В комнате не было света. Я закрыла глаза и испытывала при этом такое чувство, словно что-то должно было слу</w:t>
        <w:softHyphen/>
        <w:t>читься. Затем на меня нашло чувство общего облегче</w:t>
        <w:softHyphen/>
        <w:t>ния и я оставалась настолько пассивной, насколько это только возможно. Перед глазами моими появились ли</w:t>
        <w:softHyphen/>
        <w:t>нии, искры и светящиеся спирали, сопровождаемые калейдоскопом свежепережитых будничных происше</w:t>
        <w:softHyphen/>
        <w:t>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вместе со мной посетует, что из-за сдер</w:t>
        <w:softHyphen/>
        <w:t>жанности мисс Миллер мы так и не узнаем, что собст</w:t>
        <w:softHyphen/>
        <w:t>венно составляло предмет ее забот и тревоги. Узнать это было бы крайне важно для последующего анализа. Об этом пробеле приходится тем более пожалеть, что от первого произведения (1898 г.) до этой фантазии, к раз</w:t>
        <w:softHyphen/>
        <w:t>бору которой мы здесь переходим (1902 г.), прошло пол</w:t>
        <w:softHyphen/>
        <w:t>ных четыре года. Об этом промежутке времени, в тече</w:t>
        <w:softHyphen/>
        <w:t>ние которого великая проблема, без сомнения, не дрема</w:t>
        <w:softHyphen/>
        <w:t>ла в области бессознательного, у нас нет ровно никаких известий. Но, быть может, недостаток этот имеет и свою хорошую сторону, поскольку участие в личной судьбе автора не отвлекает нашего внимания от той общезна</w:t>
        <w:softHyphen/>
        <w:t>чимости, какую имеет рождающаяся здесь фантазия. Тем самым отпадает кое-что такое, что аналитику в его повседневной работе нередко мешает поднять взор от томительной, тягостной мелкой работы к тем далеким связям, которые соединяют всякий невротический конф</w:t>
        <w:softHyphen/>
        <w:t>ликт с человеческой судьбой в ее це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которое описывает здесь автор, соответ</w:t>
        <w:softHyphen/>
        <w:t>ствует тому, какое обычно предшествует намеренно вы</w:t>
        <w:softHyphen/>
        <w:t>званному сомнамбулизму, как его, например, часто опи</w:t>
        <w:softHyphen/>
        <w:t>сывают спиритические медиумы. Необходимо, конечно, допустить наличность известной склонности вслуши</w:t>
        <w:softHyphen/>
        <w:t>ваться в тихие ночные голоса, в противном случае тако</w:t>
        <w:softHyphen/>
        <w:t>го рода тонкие, едва ощутимые внутренние пережива</w:t>
        <w:softHyphen/>
        <w:t>ния проходят незамеченными. В этом вслушивании мы узнаем направленное внутрь течение libido, начинаю</w:t>
        <w:softHyphen/>
        <w:t>щей оттекать к незримой еще таинственной цели. Слов</w:t>
        <w:softHyphen/>
        <w:t>но она вдруг открыла в глубинах бессознательного объ</w:t>
        <w:softHyphen/>
        <w:t>ект, притягивающий ее с могучей силой. Обращенная по самой природе своей всецело наружу, к внешнему миру, жизнь людей в обычном состоянии не допускает подо</w:t>
        <w:softHyphen/>
        <w:t>бного рода интроверсий; в качестве предпосылки для этого необходимо должно уже быть на лицо известное исключительное состояние, а именно недостаток во внешних объектах, вынуждающий личность искать им заместителя в собственной душе. Трудно, правда, пред</w:t>
        <w:softHyphen/>
        <w:t>ставить себе, чтобы наш полный сокровищ мир оказался настолько беден, чтобы не быть в состоянии предоста</w:t>
        <w:softHyphen/>
        <w:t>вить для любви атома-человека ни одного объекта. Этого нельзя допустить по отношению к предметному миру открывающему бесконечный простор для каждого. На</w:t>
        <w:softHyphen/>
        <w:t xml:space="preserve">против, только </w:t>
      </w:r>
      <w:r>
        <w:rPr>
          <w:rFonts w:eastAsia="Times New Roman Cyr" w:cs="Times New Roman Cyr" w:ascii="Times New Roman Cyr" w:hAnsi="Times New Roman Cyr"/>
          <w:i/>
          <w:iCs/>
          <w:sz w:val="24"/>
          <w:szCs w:val="24"/>
        </w:rPr>
        <w:t>неспособность любить</w:t>
      </w:r>
      <w:r>
        <w:rPr>
          <w:rFonts w:eastAsia="Times New Roman Cyr" w:cs="Times New Roman Cyr" w:ascii="Times New Roman Cyr" w:hAnsi="Times New Roman Cyr"/>
          <w:sz w:val="24"/>
          <w:szCs w:val="24"/>
        </w:rPr>
        <w:t xml:space="preserve"> лишает человека имеющихся у него в этом отношение возможностей. Опустелым стоит этот мир лишь перед тем, кто не умеет направить свою libido на внешние предметы и тем ожи</w:t>
        <w:softHyphen/>
        <w:t>вить их и сделать прекрасными для себя. (Красота ведь заключается не в предметах самих по себе, а в том чув</w:t>
        <w:softHyphen/>
        <w:t>стве, которое мы в них привносим.) Что нас, следова</w:t>
        <w:softHyphen/>
        <w:t>тельно, заставляет создавать заместителя изнутри само</w:t>
        <w:softHyphen/>
        <w:t>го себя, это не внешний недостаток в объектах, а наша неспособность любовно обнять предмет вне нас. Конеч</w:t>
        <w:softHyphen/>
        <w:t>но, трудности, проистекающие из житейского положе</w:t>
        <w:softHyphen/>
        <w:t>ния, и невзгоды борьбы за существование будут нас угнетать, но даже плохая внешняя ситуация не может помешать нам вывести libido наружу, напротив, она мо</w:t>
        <w:softHyphen/>
        <w:t>жет подстрекнуть нас к величайшему напряжению сил, чтобы найти приложение для всей нашей libido в реаль</w:t>
        <w:softHyphen/>
        <w:t>ном мире. Реальные трудности никогда не смогут дли</w:t>
        <w:softHyphen/>
        <w:t xml:space="preserve">тельно оттеснить libido назад в такой мере, чтобы это вызвало, например, невроз. Для этого не достает </w:t>
      </w:r>
      <w:r>
        <w:rPr>
          <w:rFonts w:eastAsia="Times New Roman Cyr" w:cs="Times New Roman Cyr" w:ascii="Times New Roman Cyr" w:hAnsi="Times New Roman Cyr"/>
          <w:i/>
          <w:iCs/>
          <w:sz w:val="24"/>
          <w:szCs w:val="24"/>
        </w:rPr>
        <w:t>конф</w:t>
        <w:softHyphen/>
        <w:t>ликта, составляющего необходимое условие всякого невроза.</w:t>
      </w:r>
      <w:r>
        <w:rPr>
          <w:rFonts w:eastAsia="Times New Roman Cyr" w:cs="Times New Roman Cyr" w:ascii="Times New Roman Cyr" w:hAnsi="Times New Roman Cyr"/>
          <w:sz w:val="24"/>
          <w:szCs w:val="24"/>
        </w:rPr>
        <w:t xml:space="preserve"> Только </w:t>
      </w:r>
      <w:r>
        <w:rPr>
          <w:rFonts w:eastAsia="Times New Roman Cyr" w:cs="Times New Roman Cyr" w:ascii="Times New Roman Cyr" w:hAnsi="Times New Roman Cyr"/>
          <w:i/>
          <w:iCs/>
          <w:sz w:val="24"/>
          <w:szCs w:val="24"/>
        </w:rPr>
        <w:t>противление,</w:t>
      </w:r>
      <w:r>
        <w:rPr>
          <w:rFonts w:eastAsia="Times New Roman Cyr" w:cs="Times New Roman Cyr" w:ascii="Times New Roman Cyr" w:hAnsi="Times New Roman Cyr"/>
          <w:sz w:val="24"/>
          <w:szCs w:val="24"/>
        </w:rPr>
        <w:t xml:space="preserve"> противопоставляющее хотению свое нехотение, одно только оно в состоянии породить ту болезнетворную интроверсию, которая является исходным пунктом всякого возникшего на пси</w:t>
        <w:softHyphen/>
        <w:t>хической почве расстройства. Противление, на которое наталкивается стремление любить, порождает неспособ</w:t>
        <w:softHyphen/>
        <w:t>ность к любви. Если нормальная libido может быть упо</w:t>
        <w:softHyphen/>
        <w:t>доблена постоянно текущему потоку, широко изливаю</w:t>
        <w:softHyphen/>
        <w:t>щему свои воды в мир действительности, то противле</w:t>
        <w:softHyphen/>
        <w:t>ние, рассматривая его динамически, можно уподобить не подымающейся посреди русла скале, которую поток за</w:t>
        <w:softHyphen/>
        <w:t>ливает или сбоку обтекает, а обратному течению, кото</w:t>
        <w:softHyphen/>
        <w:t>рое вместо устья направляется к истоку. Часть души жаждет внешнего объекта, но другая часть ее хочет уйти назад в субъективный мир, куда манят ее воздушнолегкие  замки фантазии. Эту расщепленность челове</w:t>
        <w:softHyphen/>
        <w:t>ческого хотения, для которой Блейлер, под психиатри</w:t>
        <w:softHyphen/>
        <w:t xml:space="preserve">ческим углом зрения, метко установил понятие </w:t>
      </w:r>
      <w:r>
        <w:rPr>
          <w:rFonts w:eastAsia="Times New Roman Cyr" w:cs="Times New Roman Cyr" w:ascii="Times New Roman Cyr" w:hAnsi="Times New Roman Cyr"/>
          <w:i/>
          <w:iCs/>
          <w:sz w:val="24"/>
          <w:szCs w:val="24"/>
        </w:rPr>
        <w:t xml:space="preserve">амбитенденции </w:t>
      </w:r>
      <w:r>
        <w:rPr>
          <w:rFonts w:eastAsia="Times New Roman Cyr" w:cs="Times New Roman Cyr" w:ascii="Times New Roman Cyr" w:hAnsi="Times New Roman Cyr"/>
          <w:i/>
          <w:iCs/>
          <w:sz w:val="24"/>
          <w:szCs w:val="24"/>
          <w:vertAlign w:val="superscript"/>
        </w:rPr>
        <w:t>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можно было бы принять как нечто всегда и везде сущее, напомнив себе, что даже самый примитив</w:t>
        <w:softHyphen/>
        <w:t>ный моторный импульс уже несет в себе противополож</w:t>
        <w:softHyphen/>
        <w:t>ные элементы; так, например, при акте разгибания иннервируются также и сгибательные мускулы. Но эта нормальная амбитенденция никогда не ведет к тому, чтобы затруднить или сделать вовсе невозможным на</w:t>
        <w:softHyphen/>
        <w:t>меченный акт, а, напротив, является необходимой пред</w:t>
        <w:softHyphen/>
        <w:t>посылкой его законченности и координированности. Для того, чтобы из этой гармонии до тонкости согласован</w:t>
        <w:softHyphen/>
        <w:t>ных между собой противоположностей возникло нару</w:t>
        <w:softHyphen/>
        <w:t>шающее нашу деятельность противление, для этого не</w:t>
        <w:softHyphen/>
        <w:t>обходимо должен быть налицо отклоняющийся от нор</w:t>
        <w:softHyphen/>
        <w:t xml:space="preserve">мы плюс или минус на той или другой стороне. Из этого привходящего третьего и возникает противление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Это относится и к расщепленности хотения, создающей для человека столько трудностей. Только отклоняющееся от нормы третье рассекает те «четы противоположностей», которые в нормальном виде теснейшим образом связа</w:t>
        <w:softHyphen/>
        <w:t>ны, и выявляет их как отделенные одна от другой тен</w:t>
        <w:softHyphen/>
        <w:t>денции в сущности лишь благодаря этому они впервые становятся хотением и нехотением и выступают поме</w:t>
        <w:softHyphen/>
        <w:t>хой на пути друг у друга. Так гармония становится дис</w:t>
        <w:softHyphen/>
        <w:t>гармонией. В мои задачи сейчас не входит исследовать, откуда берется это неизвестное третье и что оно собой представляет. Прослеженный на наших пациентах до корня, этот «основной комплекс» («Kernkomplex» у Фрей</w:t>
        <w:softHyphen/>
        <w:t xml:space="preserve">да) раскрывается перед нами как </w:t>
      </w:r>
      <w:r>
        <w:rPr>
          <w:rFonts w:eastAsia="Times New Roman Cyr" w:cs="Times New Roman Cyr" w:ascii="Times New Roman Cyr" w:hAnsi="Times New Roman Cyr"/>
          <w:i/>
          <w:iCs/>
          <w:sz w:val="24"/>
          <w:szCs w:val="24"/>
        </w:rPr>
        <w:t xml:space="preserve">проблема инцеста </w:t>
      </w:r>
      <w:r>
        <w:rPr>
          <w:rFonts w:eastAsia="Times New Roman Cyr" w:cs="Times New Roman Cyr" w:ascii="Times New Roman Cyr" w:hAnsi="Times New Roman Cyr"/>
          <w:sz w:val="24"/>
          <w:szCs w:val="24"/>
        </w:rPr>
        <w:t>(кровосмешения). В тенденции к кровосмесительству перед нами выступает половая libido, возвратно устрем</w:t>
        <w:softHyphen/>
        <w:t>ляющаяся к родителям. Что путь этот так легко может быть пройден, имеет, по-видимому, своим источником то обстоятельство, что libido обладает также и необычай</w:t>
        <w:softHyphen/>
        <w:t>ной косностью, которая не хочет выпускать ни одного объекта из своего прошлого, а напротив, желает удер</w:t>
        <w:softHyphen/>
        <w:t xml:space="preserve">жать каждый навеки за собой. Тот «святотатственный прыжок назад», о котором говорит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раскрывается перед нами, если освободить его от окутывающей его кровосмесительной оболочки, как первоначально пас</w:t>
        <w:softHyphen/>
        <w:t>сивное застревание libido на первых объектах детства. Но эта косность является также страстью, как это бле</w:t>
        <w:softHyphen/>
        <w:t xml:space="preserve">стяще развивает </w:t>
      </w:r>
      <w:r>
        <w:rPr>
          <w:rFonts w:eastAsia="Times New Roman Cyr" w:cs="Times New Roman Cyr" w:ascii="Times New Roman Cyr" w:hAnsi="Times New Roman Cyr"/>
          <w:i/>
          <w:iCs/>
          <w:sz w:val="24"/>
          <w:szCs w:val="24"/>
        </w:rPr>
        <w:t>Ла-Рошфуко.</w:t>
      </w:r>
    </w:p>
    <w:p>
      <w:pPr>
        <w:pStyle w:val="Normal"/>
        <w:ind w:firstLine="720"/>
        <w:jc w:val="both"/>
        <w:rPr/>
      </w:pPr>
      <w:r>
        <w:rPr>
          <w:rFonts w:eastAsia="Times New Roman Cyr" w:cs="Times New Roman Cyr" w:ascii="Times New Roman Cyr" w:hAnsi="Times New Roman Cyr"/>
          <w:sz w:val="24"/>
          <w:szCs w:val="24"/>
        </w:rPr>
        <w:t>«Из всех страстей наименее знакома нам леность. Онa наиболее пылкая и наиболее опасная из всех, хотя сила ее незаметна и наносимый ею вред остается скрытым. Внимательно изучая ее могущество, мы поймем, что она при всяком удобном случае, овладевает нашими чувствами, нашими интересами и нашими удовольствиями: это препятствие, могущее остановить величай</w:t>
        <w:softHyphen/>
        <w:t xml:space="preserve">шие размерами корабли, это штиль, более опасный для важнейших дел, нежели подводные камни и сильнейшие бури. Ленивый отдых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это тайное очарование души. внезапно прерывающее наиболее пылкие занятия и наи</w:t>
        <w:softHyphen/>
        <w:t>более твердо принятые намерения. Наконец, чтобы дать наивернейшее понятие об этой страсти, нужно сказать, что она — как бы блаженство души, утешающее ее во всех ее потерях и заменяющее всякие иные блага».</w:t>
      </w:r>
    </w:p>
    <w:p>
      <w:pPr>
        <w:pStyle w:val="Normal"/>
        <w:ind w:firstLine="720"/>
        <w:jc w:val="both"/>
        <w:rPr/>
      </w:pPr>
      <w:r>
        <w:rPr>
          <w:rFonts w:eastAsia="Times New Roman Cyr" w:cs="Times New Roman Cyr" w:ascii="Times New Roman Cyr" w:hAnsi="Times New Roman Cyr"/>
          <w:sz w:val="24"/>
          <w:szCs w:val="24"/>
        </w:rPr>
        <w:t>Именно эта опасная, присущая первобытному чело</w:t>
        <w:softHyphen/>
        <w:t>веку преимущественно перед другими страсть и высту</w:t>
        <w:softHyphen/>
        <w:t>пает под подозрительной маской символов кровосмеше</w:t>
        <w:softHyphen/>
        <w:t>ния; это та именно страсть, от которой нас должен от</w:t>
        <w:softHyphen/>
        <w:t xml:space="preserve">пугнуть страх перед кровосмешением и которую нам приходится преодолеть, прежде всего, как образ, как imago «страшной матери» («furchtbare Mutter»)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Это — мать несчетных бедствий, в ряду которых не последнее место занимают невротические страдания. Ибо из испа</w:t>
        <w:softHyphen/>
        <w:t>рений застрявших остатков libido преимущественно и возникают те вредоносные туманы фантазии, которые до того застилают реальность, что приспособление к ней становится почти невозможным. Но мы не станем про</w:t>
        <w:softHyphen/>
        <w:t xml:space="preserve">слеживать здесь далее тех основ, из которых вырастают фантазии кровосмесительства; достаточно будет здесь предварительно наметить мое </w:t>
      </w:r>
      <w:r>
        <w:rPr>
          <w:rFonts w:eastAsia="Times New Roman Cyr" w:cs="Times New Roman Cyr" w:ascii="Times New Roman Cyr" w:hAnsi="Times New Roman Cyr"/>
          <w:i/>
          <w:iCs/>
          <w:sz w:val="24"/>
          <w:szCs w:val="24"/>
        </w:rPr>
        <w:t>чисто психологическое понимание проблемы кровосмешения.</w:t>
      </w:r>
      <w:r>
        <w:rPr>
          <w:rFonts w:eastAsia="Times New Roman Cyr" w:cs="Times New Roman Cyr" w:ascii="Times New Roman Cyr" w:hAnsi="Times New Roman Cyr"/>
          <w:sz w:val="24"/>
          <w:szCs w:val="24"/>
        </w:rPr>
        <w:t xml:space="preserve"> Здесь нас должен лишь занимать вопрос, означает ли противление, веду</w:t>
        <w:softHyphen/>
        <w:t>щее у нашего автора к интроверсии, осознанную внеш</w:t>
        <w:softHyphen/>
        <w:t>нюю трудность или нет. Будь это внешняя трудность, li</w:t>
        <w:softHyphen/>
        <w:t xml:space="preserve">bido, правда, встретив на пути своем плотину сильно поднялась бы и разлилась бы морем фантазий, но эти фантазии лучше Всего было бы обозначить как </w:t>
      </w:r>
      <w:r>
        <w:rPr>
          <w:rFonts w:eastAsia="Times New Roman Cyr" w:cs="Times New Roman Cyr" w:ascii="Times New Roman Cyr" w:hAnsi="Times New Roman Cyr"/>
          <w:i/>
          <w:iCs/>
          <w:sz w:val="24"/>
          <w:szCs w:val="24"/>
        </w:rPr>
        <w:t xml:space="preserve">планы, </w:t>
      </w:r>
      <w:r>
        <w:rPr>
          <w:rFonts w:eastAsia="Times New Roman Cyr" w:cs="Times New Roman Cyr" w:ascii="Times New Roman Cyr" w:hAnsi="Times New Roman Cyr"/>
          <w:sz w:val="24"/>
          <w:szCs w:val="24"/>
        </w:rPr>
        <w:t>а именно как планы о том, как преодолеть препятствие. Это были бы конкретные представления о действитель</w:t>
        <w:softHyphen/>
        <w:t>ности, ищущие путей для своего разрешения. Это было бы напряженное раздумывание, которое повело бы ско</w:t>
        <w:softHyphen/>
        <w:t>рее ко всему другому нежели к гипнагогической драме. Да и описанное выше пассивное состояние совсем не подходит для случая с действительным внешним пре</w:t>
        <w:softHyphen/>
        <w:t>пятствием, а напротив, как раз своей пассивной покор</w:t>
        <w:softHyphen/>
        <w:t>ностью судьбе указывает на тенденцию, отвергающую, без сомнения, с презрением реальные решения и пред</w:t>
        <w:softHyphen/>
        <w:t>почитающую им созданного фантазией заместителя. Поэтому, надо думать, речь идет здесь в конечном счете и по существу дела только о внутреннем конфликте, вроде, скажем, тех прежних конфликтов, которые при</w:t>
        <w:softHyphen/>
        <w:t xml:space="preserve">вели к двум первым бессознательным творениям. Мы должны таким образом прийти к выводу, что внешний объект не </w:t>
      </w:r>
      <w:r>
        <w:rPr>
          <w:rFonts w:eastAsia="Times New Roman Cyr" w:cs="Times New Roman Cyr" w:ascii="Times New Roman Cyr" w:hAnsi="Times New Roman Cyr"/>
          <w:i/>
          <w:iCs/>
          <w:sz w:val="24"/>
          <w:szCs w:val="24"/>
        </w:rPr>
        <w:t>может</w:t>
      </w:r>
      <w:r>
        <w:rPr>
          <w:rFonts w:eastAsia="Times New Roman Cyr" w:cs="Times New Roman Cyr" w:ascii="Times New Roman Cyr" w:hAnsi="Times New Roman Cyr"/>
          <w:sz w:val="24"/>
          <w:szCs w:val="24"/>
        </w:rPr>
        <w:t xml:space="preserve"> быть любим </w:t>
      </w:r>
      <w:r>
        <w:rPr>
          <w:rFonts w:eastAsia="Times New Roman Cyr" w:cs="Times New Roman Cyr" w:ascii="Times New Roman Cyr" w:hAnsi="Times New Roman Cyr"/>
          <w:i/>
          <w:iCs/>
          <w:sz w:val="24"/>
          <w:szCs w:val="24"/>
        </w:rPr>
        <w:t>потому,</w:t>
      </w:r>
      <w:r>
        <w:rPr>
          <w:rFonts w:eastAsia="Times New Roman Cyr" w:cs="Times New Roman Cyr" w:ascii="Times New Roman Cyr" w:hAnsi="Times New Roman Cyr"/>
          <w:sz w:val="24"/>
          <w:szCs w:val="24"/>
        </w:rPr>
        <w:t xml:space="preserve"> что преобладаю</w:t>
        <w:softHyphen/>
        <w:t>щая доля libido (Libidobetrag) предпочитает фантасти</w:t>
        <w:softHyphen/>
        <w:t>ческий объект, который должен быть извлечен из глу</w:t>
        <w:softHyphen/>
        <w:t>бин бессознательного для замещения недостающей дей</w:t>
        <w:softHyphen/>
        <w:t>ствительности.</w:t>
      </w:r>
    </w:p>
    <w:p>
      <w:pPr>
        <w:pStyle w:val="Normal"/>
        <w:ind w:firstLine="720"/>
        <w:jc w:val="both"/>
        <w:rPr/>
      </w:pPr>
      <w:r>
        <w:rPr>
          <w:rFonts w:eastAsia="Times New Roman Cyr" w:cs="Times New Roman Cyr" w:ascii="Times New Roman Cyr" w:hAnsi="Times New Roman Cyr"/>
          <w:sz w:val="24"/>
          <w:szCs w:val="24"/>
        </w:rPr>
        <w:t>Обнаруживающиеся на первых ступенях интровер</w:t>
        <w:softHyphen/>
        <w:t xml:space="preserve">сии видения входят в разряд известных гипнагогических явлений (так называемые «явления самосвечения» в глазу)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Они образуют, как я это выяснил в одной бо</w:t>
        <w:softHyphen/>
        <w:t>лее ранней работе, основу видений в собственном смыс</w:t>
        <w:softHyphen/>
        <w:t>ле, или, как мы сейчас выразились бы, символических самовосприятий libido.</w:t>
      </w:r>
    </w:p>
    <w:p>
      <w:pPr>
        <w:pStyle w:val="Normal"/>
        <w:ind w:firstLine="720"/>
        <w:jc w:val="both"/>
        <w:rPr/>
      </w:pPr>
      <w:r>
        <w:rPr>
          <w:rFonts w:eastAsia="Times New Roman Cyr" w:cs="Times New Roman Cyr" w:ascii="Times New Roman Cyr" w:hAnsi="Times New Roman Cyr"/>
          <w:sz w:val="24"/>
          <w:szCs w:val="24"/>
        </w:rPr>
        <w:t xml:space="preserve">Мисс </w:t>
      </w:r>
      <w:r>
        <w:rPr>
          <w:rFonts w:eastAsia="Times New Roman Cyr" w:cs="Times New Roman Cyr" w:ascii="Times New Roman Cyr" w:hAnsi="Times New Roman Cyr"/>
          <w:i/>
          <w:iCs/>
          <w:sz w:val="24"/>
          <w:szCs w:val="24"/>
        </w:rPr>
        <w:t>Миллер</w:t>
      </w:r>
      <w:r>
        <w:rPr>
          <w:rFonts w:eastAsia="Times New Roman Cyr" w:cs="Times New Roman Cyr" w:ascii="Times New Roman Cyr" w:hAnsi="Times New Roman Cyr"/>
          <w:sz w:val="24"/>
          <w:szCs w:val="24"/>
        </w:rPr>
        <w:t xml:space="preserve"> продолжает: — После этого я имела такое ощущение, словно вот-вот я должна получить ка</w:t>
        <w:softHyphen/>
        <w:t>кое-то сообщение. Мне казалось, что в душе моей зву</w:t>
        <w:softHyphen/>
        <w:t>чат слова: «Говори, о Господи, ибо раба Твоя слушает, отверзи Сам мои уши!»</w:t>
      </w:r>
    </w:p>
    <w:p>
      <w:pPr>
        <w:pStyle w:val="Normal"/>
        <w:ind w:firstLine="720"/>
        <w:jc w:val="both"/>
        <w:rPr/>
      </w:pPr>
      <w:r>
        <w:rPr>
          <w:rFonts w:eastAsia="Times New Roman Cyr" w:cs="Times New Roman Cyr" w:ascii="Times New Roman Cyr" w:hAnsi="Times New Roman Cyr"/>
          <w:sz w:val="24"/>
          <w:szCs w:val="24"/>
        </w:rPr>
        <w:t>Этот отрывок отчетливо передает имевшуюся в виду цель. Выражение: «communique» (сообщение) является даже ходячим в спиритических кругах. Библейские сло</w:t>
        <w:softHyphen/>
        <w:t xml:space="preserve">ва содержат явственный призыв или «молитву», то есть обращенное к божеству (бессознательному комплексу) </w:t>
      </w:r>
      <w:r>
        <w:rPr>
          <w:rFonts w:eastAsia="Times New Roman Cyr" w:cs="Times New Roman Cyr" w:ascii="Times New Roman Cyr" w:hAnsi="Times New Roman Cyr"/>
          <w:i/>
          <w:iCs/>
          <w:sz w:val="24"/>
          <w:szCs w:val="24"/>
        </w:rPr>
        <w:t>желание</w:t>
      </w:r>
      <w:r>
        <w:rPr>
          <w:rFonts w:eastAsia="Times New Roman Cyr" w:cs="Times New Roman Cyr" w:ascii="Times New Roman Cyr" w:hAnsi="Times New Roman Cyr"/>
          <w:sz w:val="24"/>
          <w:szCs w:val="24"/>
        </w:rPr>
        <w:t xml:space="preserve"> (libido). Молитва заимствована из 1 Сам. 3, 1 и ел., где Самуил ночью трижды слышит зов Бога, но ду</w:t>
        <w:softHyphen/>
        <w:t>мает, что его зовет Илия, пока последний не надоумил его, что это Бог зовет его и что он должен ответить, ког</w:t>
        <w:softHyphen/>
        <w:t>да снова услышит свое имя: «Говори, ибо слушает раб Твой». Наша сновидица употребляет эти слова, собст</w:t>
        <w:softHyphen/>
        <w:t>венно говоря, в противоположном смысле, а именно, чтобы этим путем сотворить себе бога; она уводит этим свои желания, свою libido, в глубины своего бессозна</w:t>
        <w:softHyphen/>
        <w:t>тельного.</w:t>
      </w:r>
    </w:p>
    <w:p>
      <w:pPr>
        <w:pStyle w:val="Normal"/>
        <w:ind w:firstLine="720"/>
        <w:jc w:val="both"/>
        <w:rPr/>
      </w:pPr>
      <w:r>
        <w:rPr>
          <w:rFonts w:eastAsia="Times New Roman Cyr" w:cs="Times New Roman Cyr" w:ascii="Times New Roman Cyr" w:hAnsi="Times New Roman Cyr"/>
          <w:sz w:val="24"/>
          <w:szCs w:val="24"/>
        </w:rPr>
        <w:t>Мы знаем, что как ни резко разделены индивидуумы различием содержания своего сознания, они тем самым сильнее сходятся в области бессознательной психоло</w:t>
        <w:softHyphen/>
        <w:t>гии. Каждый, кто на практике применяет психоаналити</w:t>
        <w:softHyphen/>
        <w:t xml:space="preserve">ческий метод, испытывает глубокое впечатление, когда замечает, до чего однородны, в сущности, типические Несознательные комплексы. Различия возникают лишь через индивидуализацию. На этот факт может с правом опереться в своей существенной части </w:t>
      </w:r>
      <w:r>
        <w:rPr>
          <w:rFonts w:eastAsia="Times New Roman Cyr" w:cs="Times New Roman Cyr" w:ascii="Times New Roman Cyr" w:hAnsi="Times New Roman Cyr"/>
          <w:i/>
          <w:iCs/>
          <w:sz w:val="24"/>
          <w:szCs w:val="24"/>
        </w:rPr>
        <w:t>шопенгауэров</w:t>
        <w:softHyphen/>
        <w:t>ская и гартмановская</w:t>
      </w:r>
      <w:r>
        <w:rPr>
          <w:rFonts w:eastAsia="Times New Roman Cyr" w:cs="Times New Roman Cyr" w:ascii="Times New Roman Cyr" w:hAnsi="Times New Roman Cyr"/>
          <w:sz w:val="24"/>
          <w:szCs w:val="24"/>
        </w:rPr>
        <w:t xml:space="preserve"> философии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Психологической основой для этих философских воззрений служит совер</w:t>
        <w:softHyphen/>
        <w:t>шенно очевидная однородность бессознательного, кото</w:t>
        <w:softHyphen/>
        <w:t>рое содержит преодоленные индивидуальной дифферен</w:t>
        <w:softHyphen/>
        <w:t>циацией менее дифференцированные остатки прежних психологических функций. Реакция и продукты живот</w:t>
        <w:softHyphen/>
        <w:t>ной психики отличаются такой общераспространенной однородностью и устойчивостью, какую у человека, по всей видимости, можно открыть лишь по отдельным со</w:t>
        <w:softHyphen/>
        <w:t>хранившимся следам. В противоположность животному, человек выступает перед нами как существо необычай</w:t>
        <w:softHyphen/>
        <w:t>но индивидуальное.</w:t>
      </w:r>
    </w:p>
    <w:p>
      <w:pPr>
        <w:pStyle w:val="Normal"/>
        <w:ind w:firstLine="720"/>
        <w:jc w:val="both"/>
        <w:rPr/>
      </w:pPr>
      <w:r>
        <w:rPr>
          <w:rFonts w:eastAsia="Times New Roman Cyr" w:cs="Times New Roman Cyr" w:ascii="Times New Roman Cyr" w:hAnsi="Times New Roman Cyr"/>
          <w:sz w:val="24"/>
          <w:szCs w:val="24"/>
        </w:rPr>
        <w:t>Такой взгляд мог бы, конечно, оказаться и величай</w:t>
        <w:softHyphen/>
        <w:t>шим заблуждением поскольку нами руководит целесо</w:t>
        <w:softHyphen/>
        <w:t>образная тенденция познавать всегда лишь различия между предметами. Этого требует психологическое при</w:t>
        <w:softHyphen/>
        <w:t>способление, которое вообще было бы немыслимо для тончайшей дифференцировки впечатлений. В виду на</w:t>
        <w:softHyphen/>
        <w:t>личности такой тенденции нам даже приходится делать прямо величайшие усилия для того, чтобы предметы, с которыми мы имеем дело изо дня в день, познать в их общей связи. По отношению же к вещам, которые даль</w:t>
        <w:softHyphen/>
        <w:t>ше отстоят от нас, это дается нам гораздо легче. Так, для европейца на первых порах почти совершенно не</w:t>
        <w:softHyphen/>
        <w:t>возможно различить в толпе китайцев отдельные лица, хотя у китайцев ведь такие же индивидуальные черты лица, как и у нас, европейцев; но то, что является общим для всех этих чуждых европейцу лиц, бросается в глаза постороннему гораздо больше нежели их инди</w:t>
        <w:softHyphen/>
        <w:t>видуальные отличия. Однако, если мы сами живем среди китайцев, то для нас мало-помалу исчезает впечатление чего-то единого и в конце концов китайцы тоже высту</w:t>
        <w:softHyphen/>
        <w:t>пают перед нами как индивидуумы. Индивидуальность принадлежит к тем условным категориям действитель</w:t>
        <w:softHyphen/>
        <w:t>ности, которые из-за их практической важности чрез</w:t>
        <w:softHyphen/>
        <w:t>мерно переоцениваются теорией; она не принадлежит к тем непреоборимо ясным и поэтому всеобщим фактам, сразу овладевающим сознанием, на которых прежде всего должна строиться наука. Таким образом индиви</w:t>
        <w:softHyphen/>
        <w:t>дуальное содержание сознания представляет собой наи</w:t>
        <w:softHyphen/>
        <w:t>менее благоприятный объект для психологии, ибо в нем как раз то, что имеет общее значение, завуалировано до неузнаваемости. Ведь сущность процесса сознания сво</w:t>
        <w:softHyphen/>
        <w:t>дится к развертывающемуся в мельчайших частностях процессу приспособления. Бессознательное же, напро</w:t>
        <w:softHyphen/>
        <w:t>тив, есть то общераспространенное, что не только объе</w:t>
        <w:softHyphen/>
        <w:t>диняет индивидуумы друг с другом в народ, но и связы</w:t>
        <w:softHyphen/>
        <w:t xml:space="preserve">вает нас, назад протянутыми нитями, с людьми давно прошедших времен и с их психологией. Так, предметом истинной психологии, притязающей на то, чтобы не быть </w:t>
      </w:r>
      <w:r>
        <w:rPr>
          <w:rFonts w:eastAsia="Times New Roman Cyr" w:cs="Times New Roman Cyr" w:ascii="Times New Roman Cyr" w:hAnsi="Times New Roman Cyr"/>
          <w:i/>
          <w:iCs/>
          <w:sz w:val="24"/>
          <w:szCs w:val="24"/>
        </w:rPr>
        <w:t>психофизикой,</w:t>
      </w:r>
      <w:r>
        <w:rPr>
          <w:rFonts w:eastAsia="Times New Roman Cyr" w:cs="Times New Roman Cyr" w:ascii="Times New Roman Cyr" w:hAnsi="Times New Roman Cyr"/>
          <w:sz w:val="24"/>
          <w:szCs w:val="24"/>
        </w:rPr>
        <w:t xml:space="preserve"> является в первую голову бессозна</w:t>
        <w:softHyphen/>
        <w:t>тельное в его выходящей за пределы индивидуального всеобщности.</w:t>
      </w:r>
    </w:p>
    <w:p>
      <w:pPr>
        <w:pStyle w:val="Normal"/>
        <w:ind w:firstLine="720"/>
        <w:jc w:val="both"/>
        <w:rPr/>
      </w:pPr>
      <w:r>
        <w:rPr>
          <w:rFonts w:eastAsia="Times New Roman Cyr" w:cs="Times New Roman Cyr" w:ascii="Times New Roman Cyr" w:hAnsi="Times New Roman Cyr"/>
          <w:sz w:val="24"/>
          <w:szCs w:val="24"/>
        </w:rPr>
        <w:t>Человек как индивидуум представляет собой подо</w:t>
        <w:softHyphen/>
        <w:t>зрительное явление настолько, что его право на сущест</w:t>
        <w:softHyphen/>
        <w:t>вование весьма даже может быть оспариваемо с точки зрения естественно-биологической, ибо под этим углом зрения индивидуум составляет лишь расовый атом и имеет смысл только в качестве составной части массы. Но точка зрения культуры придает человеку выделяю</w:t>
        <w:softHyphen/>
        <w:t>щую его из массы индивидуальную тенденцию, которая в ходе тысячелетий вела к выработке личности, а па</w:t>
        <w:softHyphen/>
        <w:t>раллельно с этим развивался культ героев, перешедший затем в современный индивидуалистический культ лич</w:t>
        <w:softHyphen/>
        <w:t>ности. Этой тенденции соответствует и попытка рацио</w:t>
        <w:softHyphen/>
        <w:t xml:space="preserve">налистической теологии удержать </w:t>
      </w:r>
      <w:r>
        <w:rPr>
          <w:rFonts w:eastAsia="Times New Roman Cyr" w:cs="Times New Roman Cyr" w:ascii="Times New Roman Cyr" w:hAnsi="Times New Roman Cyr"/>
          <w:i/>
          <w:iCs/>
          <w:sz w:val="24"/>
          <w:szCs w:val="24"/>
        </w:rPr>
        <w:t>личного</w:t>
      </w:r>
      <w:r>
        <w:rPr>
          <w:rFonts w:eastAsia="Times New Roman Cyr" w:cs="Times New Roman Cyr" w:ascii="Times New Roman Cyr" w:hAnsi="Times New Roman Cyr"/>
          <w:sz w:val="24"/>
          <w:szCs w:val="24"/>
        </w:rPr>
        <w:t xml:space="preserve"> Христа как последний драгоценный остаток божества, отлетевшего в область непредставимого. В этом отношении католи</w:t>
        <w:softHyphen/>
        <w:t>ческая церковь поступила значительно практичнее, пой</w:t>
        <w:softHyphen/>
        <w:t>дя навстречу всеобщей потребности в видимом или, по крайней мере, исторически удостоверенном герое; она достигла этой цели тем, что возвела на окруженный обожанием трон маленького, но доступного отчетливому  восприятию бога мира сего, именно римского папу, это</w:t>
        <w:softHyphen/>
        <w:t>го Patrem patrum (отца отцов) и одновременно верховно</w:t>
        <w:softHyphen/>
        <w:t>го жреца незримого вышнего или внутреннего бога. До</w:t>
        <w:softHyphen/>
        <w:t>ступность божества чувственному восприятию естест</w:t>
        <w:softHyphen/>
        <w:t>венно создает опору для религиозного процесса интроверсии, поскольку человеческая фигура существенней</w:t>
        <w:softHyphen/>
        <w:t>шим образом облегчает «перенесение», ибо под видом чисто духовного существа не так-то легко представить себе нечто стоящее любви и достойное почитания. Эта оказывающаяся повсюду тенденция сохранилась и в ра</w:t>
        <w:softHyphen/>
        <w:t>ционалистической теологии с ее стремлением предста</w:t>
        <w:softHyphen/>
        <w:t>вить себе Христа непременно как историческую лич</w:t>
        <w:softHyphen/>
        <w:t>ность. Не в том смысле, чтобы люди любили только ви</w:t>
        <w:softHyphen/>
        <w:t>димого бога: они и любят-то его не таким, каков он есть,  ибо он ведь только человек, а если бы верующие хотели любить человека, они могли бы отправиться к своему соседу или к своему врагу, чтобы любить его. Люди хо</w:t>
        <w:softHyphen/>
        <w:t>тят любить в боге только свои идеи, именно те пред</w:t>
        <w:softHyphen/>
        <w:t>ставления, которые они проецируют в бога. Они хотят таким путем любить свое собственное бессознательное, то есть те в каждом человеке равно сохранившиеся остатки древнего человечества и многовекового про</w:t>
        <w:softHyphen/>
        <w:t>шлого, другими словами, то оставленное всем ходом развития общее наследие, что дано в дар всем людям, наподобие света солнца и воздуха. Но любя это насле</w:t>
        <w:softHyphen/>
        <w:t>дие, люди любят то, что общо всем; так они возвраща</w:t>
        <w:softHyphen/>
        <w:t>ются назад к матери людей, к духу расы, и таким обра</w:t>
        <w:softHyphen/>
        <w:t>зом вновь приобретают частицу той взаимной связанно</w:t>
        <w:softHyphen/>
        <w:t>сти, той тайной и непреоборимой силы, какую обычно дает чувство общности со стадом. Здесь перед нами про</w:t>
        <w:softHyphen/>
        <w:t>блема Антея, сохраняющего свою исполинскую силу только благодаря соприкосновению с матерью-землею. Этот временный уход в самого себя, означающий, как мы уже видели, возврат в детское отношение к роди</w:t>
        <w:softHyphen/>
        <w:t xml:space="preserve">тельским «imagines», в известных пределах влияет, по-видимому, благотворно на психологическое состояние личности. Вообще можно признать, что оба основных механизма психозов — </w:t>
      </w:r>
      <w:r>
        <w:rPr>
          <w:rFonts w:eastAsia="Times New Roman Cyr" w:cs="Times New Roman Cyr" w:ascii="Times New Roman Cyr" w:hAnsi="Times New Roman Cyr"/>
          <w:i/>
          <w:iCs/>
          <w:sz w:val="24"/>
          <w:szCs w:val="24"/>
        </w:rPr>
        <w:t xml:space="preserve">перенесение и интроверсия — </w:t>
      </w:r>
      <w:r>
        <w:rPr>
          <w:rFonts w:eastAsia="Times New Roman Cyr" w:cs="Times New Roman Cyr" w:ascii="Times New Roman Cyr" w:hAnsi="Times New Roman Cyr"/>
          <w:sz w:val="24"/>
          <w:szCs w:val="24"/>
        </w:rPr>
        <w:t>широко служат также целесообразными нормальными способами реакции на комплексы: перенесение как средство укрыться от комплекса в реальный мир, интро</w:t>
        <w:softHyphen/>
        <w:t>версия же — как средство с помощью комплекса отде</w:t>
        <w:softHyphen/>
        <w:t>латься от реального мира.</w:t>
      </w:r>
    </w:p>
    <w:p>
      <w:pPr>
        <w:pStyle w:val="Normal"/>
        <w:ind w:firstLine="720"/>
        <w:jc w:val="both"/>
        <w:rPr/>
      </w:pPr>
      <w:r>
        <w:rPr>
          <w:rFonts w:eastAsia="Times New Roman Cyr" w:cs="Times New Roman Cyr" w:ascii="Times New Roman Cyr" w:hAnsi="Times New Roman Cyr"/>
          <w:sz w:val="24"/>
          <w:szCs w:val="24"/>
        </w:rPr>
        <w:t>Уяснив себе таким образом реальные цели, связы</w:t>
        <w:softHyphen/>
        <w:t>ваемые с молитвами, мы можем теперь ознакомиться с дальнейшим рассказом нашей сновидицы в ее видени</w:t>
        <w:softHyphen/>
        <w:t>ях: после молитвы появляется «голова сфинкса в еги</w:t>
        <w:softHyphen/>
        <w:t>петском головном уборе», появляется и быстро исчезает. Здесь мисс Миллер помешали — она была на момент разбужена. Это видение напоминает отмеченную в на</w:t>
        <w:softHyphen/>
        <w:t>чале фантазию о египетской статуе, застывший жест ко</w:t>
        <w:softHyphen/>
        <w:t>торой здесь вполне на месте как явление так называе</w:t>
        <w:softHyphen/>
        <w:t xml:space="preserve">мой </w:t>
      </w:r>
      <w:r>
        <w:rPr>
          <w:rFonts w:eastAsia="Times New Roman Cyr" w:cs="Times New Roman Cyr" w:ascii="Times New Roman Cyr" w:hAnsi="Times New Roman Cyr"/>
          <w:i/>
          <w:iCs/>
          <w:sz w:val="24"/>
          <w:szCs w:val="24"/>
        </w:rPr>
        <w:t>функциональной категории.</w:t>
      </w:r>
      <w:r>
        <w:rPr>
          <w:rFonts w:eastAsia="Times New Roman Cyr" w:cs="Times New Roman Cyr" w:ascii="Times New Roman Cyr" w:hAnsi="Times New Roman Cyr"/>
          <w:sz w:val="24"/>
          <w:szCs w:val="24"/>
        </w:rPr>
        <w:t xml:space="preserve"> Легкие стадии гипноза и носят техническое название оцепенение. Слово «сфинкс» во всем цивилизованном мире указывает на «загадку»; это — таинственное существо, загадывающее загадки, подобно сфинксу Эдипа, стоявшему у врат его судьбы как символическое возвещение неотврати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инкс представляет собой звероподобное изображение той материнской «imago», которую можно обозначить как «страшную мать», от которой в мифологии сохрани</w:t>
        <w:softHyphen/>
        <w:t>лись еще обильные следы. К мифу об Эдипе такое тол</w:t>
        <w:softHyphen/>
        <w:t>кование вполне подходит. В нашем же случае вопрос остается открытым. Мне сделают упрек, что ничто, кро</w:t>
        <w:softHyphen/>
        <w:t>ме слова «сфинкс», не оправдывает здесь ссылки на сфинкс Эдипа. При недостаточности субъективных ма</w:t>
        <w:softHyphen/>
        <w:t xml:space="preserve">териалов, которых в </w:t>
      </w:r>
      <w:r>
        <w:rPr>
          <w:rFonts w:eastAsia="Times New Roman Cyr" w:cs="Times New Roman Cyr" w:ascii="Times New Roman Cyr" w:hAnsi="Times New Roman Cyr"/>
          <w:i/>
          <w:iCs/>
          <w:sz w:val="24"/>
          <w:szCs w:val="24"/>
        </w:rPr>
        <w:t>Миллеровском</w:t>
      </w:r>
      <w:r>
        <w:rPr>
          <w:rFonts w:eastAsia="Times New Roman Cyr" w:cs="Times New Roman Cyr" w:ascii="Times New Roman Cyr" w:hAnsi="Times New Roman Cyr"/>
          <w:sz w:val="24"/>
          <w:szCs w:val="24"/>
        </w:rPr>
        <w:t xml:space="preserve"> тексте для данного видения вовсе нет, приходится и от индивидуального истолкования совершенно отказаться. Намека, который содержится в словах о «египетской» фантазии, совер</w:t>
        <w:softHyphen/>
        <w:t>шенно недостаточно, чтобы из него можно было сделать тут какое-нибудь употребление. Поэтому, если мы и де</w:t>
        <w:softHyphen/>
        <w:t>рзаем проникнуть в тайну этого видения, мы вынужде</w:t>
        <w:softHyphen/>
        <w:t>ны сделать, быть может, чересчур смелую попытку об</w:t>
        <w:softHyphen/>
        <w:t>ратиться к тем материалам, которые дает нам история народов,— исходя из того допущения, что бессознатель</w:t>
        <w:softHyphen/>
        <w:t>ное современного человека отливает свои символы все в те же формы, что и в давно минувшие эпохи. Сфинкс в его традиционном виде представляет собой смешанное получеловеческое, полузвериное существо, к которому мы должны подходить с теми материалами, какие вооб</w:t>
        <w:softHyphen/>
        <w:t>ще имеют силу по отношению к подобным продуктам фантазии. Я сошлюсь здесь прежде всего в общей форме на положения, развитые в первой части, где речь шла о звероподобных образах libido. Аналитику этот способ изображения хорошо знаком по сновидениям и фантази</w:t>
        <w:softHyphen/>
        <w:t>ям невротиков (и нормальных). Влечение охотно нахо</w:t>
        <w:softHyphen/>
        <w:t>дит свое отображение в животном, в быке, лошади, соба</w:t>
        <w:softHyphen/>
        <w:t>ке и так далее. Один из моих пациентов, поддерживав</w:t>
        <w:softHyphen/>
        <w:t>ший сомнительного свойства отношения с женщинами и начавший лечение, можно сказать, с чувством страха, что я наверно запрещу ему его половые авантюры, имел такое сновидение: я (его врач) весьма ловко пригвож</w:t>
        <w:softHyphen/>
        <w:t>даю копьем к стене какое-то странное животное, напо</w:t>
        <w:softHyphen/>
        <w:t>ловину свинью, наполовину крокодила. Подобными зве</w:t>
        <w:softHyphen/>
        <w:t>роподобными изображениями libido — прямо кишмя ки</w:t>
        <w:softHyphen/>
        <w:t>шат сновидения. Нередко встречаются и смешанные су</w:t>
        <w:softHyphen/>
        <w:t xml:space="preserve">щества, как в описанном сне. Ряд ярких примеров, в особенности таких, где нижняя животная половина изображена в зверином виде, представил нам </w:t>
      </w:r>
      <w:r>
        <w:rPr>
          <w:rFonts w:eastAsia="Times New Roman Cyr" w:cs="Times New Roman Cyr" w:ascii="Times New Roman Cyr" w:hAnsi="Times New Roman Cyr"/>
          <w:i/>
          <w:iCs/>
          <w:sz w:val="24"/>
          <w:szCs w:val="24"/>
        </w:rPr>
        <w:t>Bertschinge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верином виде представленная libido — это не что иное, как «животная» сексуальность, пребывающая в вытесненном состоянии. Как известно, история вытес</w:t>
        <w:softHyphen/>
        <w:t>нения имеет свои корни в проблеме кровосмешения, на почве которой дают себя чувствовать нервные побуди</w:t>
        <w:softHyphen/>
        <w:t>тельные мотивы к моральному противлению сексуаль</w:t>
        <w:softHyphen/>
        <w:t>ности. Объекты вытесненной libido — это в конечном счете «imagines» отца и матери; поэтому-то и зверопо</w:t>
        <w:softHyphen/>
        <w:t>добные символы, поскольку они символизируют не про</w:t>
        <w:softHyphen/>
        <w:t>сто libido вообще, часто содержат изображение отца или. матери (например, отца в виде быка, матери в виде ко</w:t>
        <w:softHyphen/>
        <w:t>ровы). Из этого корня, по-видимому, берут свое начало как мы выше показали, и звероподобные атрибуты божества. Поскольку вытесненная libido при известных условиях слова появляется в форме страха, символами служат по большей части животные устрашающего ха</w:t>
        <w:softHyphen/>
        <w:t>рактера.</w:t>
      </w:r>
    </w:p>
    <w:p>
      <w:pPr>
        <w:pStyle w:val="Normal"/>
        <w:ind w:firstLine="720"/>
        <w:jc w:val="both"/>
        <w:rPr/>
      </w:pPr>
      <w:r>
        <w:rPr>
          <w:rFonts w:eastAsia="Times New Roman Cyr" w:cs="Times New Roman Cyr" w:ascii="Times New Roman Cyr" w:hAnsi="Times New Roman Cyr"/>
          <w:i/>
          <w:iCs/>
          <w:sz w:val="24"/>
          <w:szCs w:val="24"/>
        </w:rPr>
        <w:t>Сознательно мы всею душою чтим мать, во сне же она преследует нас как страшное животное.</w:t>
      </w:r>
      <w:r>
        <w:rPr>
          <w:rFonts w:eastAsia="Times New Roman Cyr" w:cs="Times New Roman Cyr" w:ascii="Times New Roman Cyr" w:hAnsi="Times New Roman Cyr"/>
          <w:sz w:val="24"/>
          <w:szCs w:val="24"/>
        </w:rPr>
        <w:t xml:space="preserve"> Сфинкс с мифологической точки зрения и представляет собой это нагоняющее ужас животное, обнаруживающее явст</w:t>
        <w:softHyphen/>
        <w:t>венные черты чего-то производного от матери: в сказа</w:t>
        <w:softHyphen/>
        <w:t xml:space="preserve">нии об Эдипе сфинкс </w:t>
      </w:r>
      <w:r>
        <w:rPr>
          <w:rFonts w:eastAsia="Times New Roman Cyr" w:cs="Times New Roman Cyr" w:ascii="Times New Roman Cyr" w:hAnsi="Times New Roman Cyr"/>
          <w:i/>
          <w:iCs/>
          <w:sz w:val="24"/>
          <w:szCs w:val="24"/>
        </w:rPr>
        <w:t>послан Герой,</w:t>
      </w:r>
      <w:r>
        <w:rPr>
          <w:rFonts w:eastAsia="Times New Roman Cyr" w:cs="Times New Roman Cyr" w:ascii="Times New Roman Cyr" w:hAnsi="Times New Roman Cyr"/>
          <w:sz w:val="24"/>
          <w:szCs w:val="24"/>
        </w:rPr>
        <w:t xml:space="preserve"> ненавидевшей Фивы как место рождения Вакха. Одержав победу над сфинк</w:t>
        <w:softHyphen/>
        <w:t xml:space="preserve">сом, представляющим не что иное, как </w:t>
      </w:r>
      <w:r>
        <w:rPr>
          <w:rFonts w:eastAsia="Times New Roman Cyr" w:cs="Times New Roman Cyr" w:ascii="Times New Roman Cyr" w:hAnsi="Times New Roman Cyr"/>
          <w:i/>
          <w:iCs/>
          <w:sz w:val="24"/>
          <w:szCs w:val="24"/>
        </w:rPr>
        <w:t>страх перед ма</w:t>
        <w:softHyphen/>
        <w:t>терью,</w:t>
      </w:r>
      <w:r>
        <w:rPr>
          <w:rFonts w:eastAsia="Times New Roman Cyr" w:cs="Times New Roman Cyr" w:ascii="Times New Roman Cyr" w:hAnsi="Times New Roman Cyr"/>
          <w:sz w:val="24"/>
          <w:szCs w:val="24"/>
        </w:rPr>
        <w:t xml:space="preserve"> Эдип должен добиваться руки своей матери, ибо трон и рука овдовевшей царицы Фив должны были до</w:t>
        <w:softHyphen/>
        <w:t>статься тому, кто освободит страну от сфинксовой напа</w:t>
        <w:softHyphen/>
        <w:t>сти. Генеалогия сфинкса обнаруживает множество точек соприкосновения с затронутой нами проблемой: сфинкс — дочь Эхидны, смешанного существа, пред</w:t>
        <w:softHyphen/>
        <w:t>ставляющего сверху прекрасную деву, снизу — отвра</w:t>
        <w:softHyphen/>
        <w:t>тительную змею. Эта двойственность соответствует об</w:t>
        <w:softHyphen/>
        <w:t>разу матери: сверху — человеческая, привлекательная, достойная любви половина, а снизу — страшная, звери</w:t>
        <w:softHyphen/>
        <w:t>ная половина, превращенная запретом кровосмешения в нагоняющего ужас зверя. Эхидна происходит от мате</w:t>
        <w:softHyphen/>
        <w:t xml:space="preserve">ри земли, </w:t>
      </w:r>
      <w:r>
        <w:rPr>
          <w:rFonts w:eastAsia="Times New Roman Cyr" w:cs="Times New Roman Cyr" w:ascii="Times New Roman Cyr" w:hAnsi="Times New Roman Cyr"/>
          <w:i/>
          <w:iCs/>
          <w:sz w:val="24"/>
          <w:szCs w:val="24"/>
        </w:rPr>
        <w:t>Всематери</w:t>
      </w:r>
      <w:r>
        <w:rPr>
          <w:rFonts w:eastAsia="Times New Roman Cyr" w:cs="Times New Roman Cyr" w:ascii="Times New Roman Cyr" w:hAnsi="Times New Roman Cyr"/>
          <w:sz w:val="24"/>
          <w:szCs w:val="24"/>
        </w:rPr>
        <w:t xml:space="preserve"> Ген, которая родила ее на свет от Тартара, олицетворенного подземного царства (места страха). Со своей стороны Эхидна — мать всех ужасов, Химеры, Сциллы, Горгоны, чудовищного Цербера, немейских львов и орла, который пожирал печень Прометея;  кроме того она еще произвела на свет целый ряд драконов. Одним из ее сыновей является также Ортр, собака чудовищного Гериона, убитого Гераклом. В </w:t>
      </w:r>
      <w:r>
        <w:rPr>
          <w:rFonts w:eastAsia="Times New Roman Cyr" w:cs="Times New Roman Cyr" w:ascii="Times New Roman Cyr" w:hAnsi="Times New Roman Cyr"/>
          <w:i/>
          <w:iCs/>
          <w:sz w:val="24"/>
          <w:szCs w:val="24"/>
        </w:rPr>
        <w:t>кро</w:t>
        <w:softHyphen/>
        <w:t>восмесительном</w:t>
      </w:r>
      <w:r>
        <w:rPr>
          <w:rFonts w:eastAsia="Times New Roman Cyr" w:cs="Times New Roman Cyr" w:ascii="Times New Roman Cyr" w:hAnsi="Times New Roman Cyr"/>
          <w:sz w:val="24"/>
          <w:szCs w:val="24"/>
        </w:rPr>
        <w:t xml:space="preserve"> совокуплении с этой собакой, своим сыном, Эхидна и произвела на свет Сфинкса. Этих дан</w:t>
        <w:softHyphen/>
        <w:t>ных должно быть достаточно, чтобы охарактеризовать ту часть libido, которая дала толчок образованию симво</w:t>
        <w:softHyphen/>
        <w:t>ла сфинкса. Если при недостаточности субъективного материала мы вообще можем дерзнуть путем обратного заключения вывести у нашего автора символ сфинкса, то мы должны тут же сказать, что сфинкс представляет кровосмесительно отщепленную на заре жизни долю libido из отношения к матери. Но, быть может, мы отло</w:t>
        <w:softHyphen/>
        <w:t>жим этот вывод до тех пор, пока не ознакомимся с по</w:t>
        <w:softHyphen/>
        <w:t>следующими ви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мисс Миллер снова сосредоточилась, видения стали развертываться дальше: «Вдруг появля</w:t>
        <w:softHyphen/>
        <w:t>ется ацтек, каждая деталь его отчетливо видна: откры</w:t>
        <w:softHyphen/>
        <w:t>тая рука с широкими пальцами, голова в профиль, голо</w:t>
        <w:softHyphen/>
        <w:t>вной убор наподобие украшения из перьев, какое носят американские индейцы. И все вместе несколько напоми</w:t>
        <w:softHyphen/>
        <w:t>нает мексиканские скульптуры».</w:t>
      </w:r>
    </w:p>
    <w:p>
      <w:pPr>
        <w:pStyle w:val="Normal"/>
        <w:ind w:firstLine="720"/>
        <w:jc w:val="both"/>
        <w:rPr/>
      </w:pPr>
      <w:r>
        <w:rPr>
          <w:rFonts w:eastAsia="Times New Roman Cyr" w:cs="Times New Roman Cyr" w:ascii="Times New Roman Cyr" w:hAnsi="Times New Roman Cyr"/>
          <w:sz w:val="24"/>
          <w:szCs w:val="24"/>
        </w:rPr>
        <w:t>Древне-египетский элемент сфинкса замещен здесь ацтекскими из раннеамериканской эпохи. То, что есть здесь существенного, не стоит поэтому в связи ни с Египтом, ни с Мексикой — ибо смешать оба эти эле</w:t>
        <w:softHyphen/>
        <w:t>мента нельзя,— а связано с субъективным моментом, который сновидица вызывает из собственного младенче</w:t>
        <w:softHyphen/>
        <w:t>ского периода. Следует заметить, что при анализах аме</w:t>
        <w:softHyphen/>
        <w:t>риканцев мне приходилось часто наблюдать, что извест</w:t>
        <w:softHyphen/>
        <w:t>ные бессознательные комплексы (то есть вытесненная сексуальность) изображались символом негра или ин</w:t>
        <w:softHyphen/>
        <w:t>дейца, то есть там, где европеец, передавая свой сон, рассказывает: «тут появился какой-то грязный оборва</w:t>
        <w:softHyphen/>
        <w:t>нец...», у американца и у людей, живущих под тропика</w:t>
        <w:softHyphen/>
        <w:t>ми, в такой роли фигурирует негр. Как у нас бродяга, преступник и так далее, так и негр или индеец обозна</w:t>
        <w:softHyphen/>
        <w:t>чают собственную вытесненную, примитивную или при</w:t>
        <w:softHyphen/>
        <w:t xml:space="preserve">знаваемую неполноценной </w:t>
      </w:r>
      <w:r>
        <w:rPr>
          <w:rFonts w:eastAsia="Times New Roman Cyr" w:cs="Times New Roman Cyr" w:ascii="Times New Roman Cyr" w:hAnsi="Times New Roman Cyr"/>
          <w:i/>
          <w:iCs/>
          <w:sz w:val="24"/>
          <w:szCs w:val="24"/>
        </w:rPr>
        <w:t>половую личность.</w:t>
      </w:r>
      <w:r>
        <w:rPr>
          <w:rFonts w:eastAsia="Times New Roman Cyr" w:cs="Times New Roman Cyr" w:ascii="Times New Roman Cyr" w:hAnsi="Times New Roman Cyr"/>
          <w:sz w:val="24"/>
          <w:szCs w:val="24"/>
        </w:rPr>
        <w:t xml:space="preserve"> Стоит остановиться также на подробностях разбираемого ви</w:t>
        <w:softHyphen/>
        <w:t>дения, ибо многое здесь примечательно. Украшение из перьев, разумеется, из орлиных перьев, связано с особо</w:t>
        <w:softHyphen/>
        <w:t>го рода волшебством. Украшая себя перьями орла, герой вбирает в себя нечто от солнечной природы этой птицы, совершенно так же, как проглатывая сердце врага или снимая с него скальп, он присваивает себе его мужество и силу. В то же время корона из перьев есть венец, тож</w:t>
        <w:softHyphen/>
        <w:t xml:space="preserve">дественный с лучистым венцом солнца. Какое важное значение имеет отождествление с солнцем, мы видели в первой части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Особого внимания заслуживает рука, положение ко</w:t>
        <w:softHyphen/>
        <w:t>торой характеризуется как «открытое», а пальцы как «large». Поразительно, что ударение явственно падает именно на руку. Скорее уж можно было бы, пожалуй, ожидать встретить здесь описание выражения лица. Как известно, жест руки отличается особой характерностью; к сожалению, в данном случае мы ничего об этом не знаем. Правда, здесь можно сослаться на одну парал</w:t>
        <w:softHyphen/>
        <w:t>лельную фантазию, в которой рука точно так же выве</w:t>
        <w:softHyphen/>
        <w:t>дена на первый план: пациент в гипногогическом состо</w:t>
        <w:softHyphen/>
        <w:t>янии видел свою мать написанной на стене, в стиле ви</w:t>
        <w:softHyphen/>
        <w:t xml:space="preserve">зантийской церковной живописи; одну руку она держала поднятой ввысь, </w:t>
      </w:r>
      <w:r>
        <w:rPr>
          <w:rFonts w:eastAsia="Times New Roman Cyr" w:cs="Times New Roman Cyr" w:ascii="Times New Roman Cyr" w:hAnsi="Times New Roman Cyr"/>
          <w:i/>
          <w:iCs/>
          <w:sz w:val="24"/>
          <w:szCs w:val="24"/>
        </w:rPr>
        <w:t>широко раскрытой с</w:t>
      </w:r>
      <w:r>
        <w:rPr>
          <w:rFonts w:eastAsia="Times New Roman Cyr" w:cs="Times New Roman Cyr" w:ascii="Times New Roman Cyr" w:hAnsi="Times New Roman Cyr"/>
          <w:sz w:val="24"/>
          <w:szCs w:val="24"/>
        </w:rPr>
        <w:t xml:space="preserve"> растопыренными пальцами. </w:t>
      </w:r>
      <w:r>
        <w:rPr>
          <w:rFonts w:eastAsia="Times New Roman Cyr" w:cs="Times New Roman Cyr" w:ascii="Times New Roman Cyr" w:hAnsi="Times New Roman Cyr"/>
          <w:i/>
          <w:iCs/>
          <w:sz w:val="24"/>
          <w:szCs w:val="24"/>
        </w:rPr>
        <w:t>Пальцы были очень крупны,</w:t>
      </w:r>
      <w:r>
        <w:rPr>
          <w:rFonts w:eastAsia="Times New Roman Cyr" w:cs="Times New Roman Cyr" w:ascii="Times New Roman Cyr" w:hAnsi="Times New Roman Cyr"/>
          <w:sz w:val="24"/>
          <w:szCs w:val="24"/>
        </w:rPr>
        <w:t xml:space="preserve"> на концах они имели шишкообразные утолщения и были окружены каждый небольшим лучистым венцом. Первое, что при</w:t>
        <w:softHyphen/>
        <w:t>шло в голову при взгляде на эту картину, были пальцы лягушки с сосочками на кончиках и затем сходство с penis'ом. Старинная отделка этого портрета матери тоже не лишена значения. Очевидно, рука в этой по</w:t>
        <w:softHyphen/>
        <w:t>следней фантазии имеет фаллический смысл. Такое истолкование находит себе подтверждение в другой чрезвычайно характерной фантазии того же пациента. Он видит, что из рук его матери поднимается вверх не</w:t>
        <w:softHyphen/>
        <w:t>что вроде ракеты, которая, когда дольше всматриваешь</w:t>
        <w:softHyphen/>
        <w:t>ся в нее, оказывается светящейся птицей с золотыми крыльями, золотым фазаном, как ему потом приходит в голову. В предыдущих главах мы видели, что рука действительно имеет фаллическое, детородное значение и что это именно значение ее играет большую роль при изобретении огня. К описанной фантазии можно лишь сделать следующее замечание: с помощью руки выбу</w:t>
        <w:softHyphen/>
        <w:t>равливается огонь, из руки он, следовательно, и вы</w:t>
        <w:softHyphen/>
        <w:t xml:space="preserve">ходит: </w:t>
      </w:r>
      <w:r>
        <w:rPr>
          <w:rFonts w:eastAsia="Times New Roman Cyr" w:cs="Times New Roman Cyr" w:ascii="Times New Roman Cyr" w:hAnsi="Times New Roman Cyr"/>
          <w:i/>
          <w:iCs/>
          <w:sz w:val="24"/>
          <w:szCs w:val="24"/>
        </w:rPr>
        <w:t>Agni, огонь, воспевается как златокрылая птиц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Что речь идет о руке матери, это особенно ха</w:t>
        <w:softHyphen/>
        <w:t>рактерно. Я не могу здесь вдаваться в подробности. До</w:t>
        <w:softHyphen/>
        <w:t>статочно будет того, что мы с помощью параллельных фантазий подошли к возможному значению руки ацте</w:t>
        <w:softHyphen/>
        <w:t>ка. При разборе символа сфинкса мы уже намекали на роль матери. Занявший место сфинкса ацтек указывает свое подозрение внушающей рукой на параллельные фантазии, в которых фаллическая рука действительно принадлежит матери. Точно также мы наталкиваемся в параллельных фантазиях на элемент древности. Что этот элемент, который мы на основании других опытов обозначаем как символ «инфантильного», действитель</w:t>
        <w:softHyphen/>
        <w:t>но имеет также и здесь такой смысл, подтверждается мисс Миллер в примечаниях к ее фантазиям, где она го</w:t>
        <w:softHyphen/>
        <w:t xml:space="preserve">ворит: </w:t>
      </w:r>
      <w:r>
        <w:rPr>
          <w:rFonts w:eastAsia="Times New Roman Cyr" w:cs="Times New Roman Cyr" w:ascii="Times New Roman Cyr" w:hAnsi="Times New Roman Cyr"/>
          <w:i/>
          <w:iCs/>
          <w:sz w:val="24"/>
          <w:szCs w:val="24"/>
        </w:rPr>
        <w:t>«В детстве моем я</w:t>
      </w:r>
      <w:r>
        <w:rPr>
          <w:rFonts w:eastAsia="Times New Roman Cyr" w:cs="Times New Roman Cyr" w:ascii="Times New Roman Cyr" w:hAnsi="Times New Roman Cyr"/>
          <w:sz w:val="24"/>
          <w:szCs w:val="24"/>
        </w:rPr>
        <w:t xml:space="preserve"> особенно интересовалась уцелевшими древностями ацтеков и историей Перу и Инкасов». Оба детских анализа, которые в этом году привел наш «Ежегодник», дали нам возможность загля</w:t>
        <w:softHyphen/>
        <w:t>нуть в маленький мир ребенка и мы увидели, какие жгу</w:t>
        <w:softHyphen/>
        <w:t>чие интересы и проблемы тайком окружают в его глазах родителей и что именно родители в течение продолжи</w:t>
        <w:softHyphen/>
        <w:t>тельного периода стоят в центре всех интересов ребен</w:t>
        <w:softHyphen/>
        <w:t xml:space="preserve">ка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xml:space="preserve">. Можно поэтому с полным правом предположить, что элемент старины имеет отношение к «старикам», то есть к родителям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 что таким образом рассматривае</w:t>
        <w:softHyphen/>
        <w:t>мый ацтек имеет в себе нечто от отца или от матери. До сих пор мы имеем косвенные намеки лишь на мать, что опять-таки у американки нисколько не удивительно, так как Америка, вследствие сильной отчужденности от отца, характеризуется по большей части непомерно раз</w:t>
        <w:softHyphen/>
        <w:t>витым материнским комплексом, что с другой стороны стоит в связи с особым социальным положением женщи</w:t>
        <w:softHyphen/>
        <w:t xml:space="preserve">ны в Соединенных Штатах. Положение это вызывает у энергичных женщин особого рода мужественность, а это легко делает возможным символизирование мужскою фигурою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видения мисс Миллер почувствовала, как у нее «слог за слогом» складывалось имя, принадле</w:t>
        <w:softHyphen/>
        <w:t>жавшее, по-видимому, этому ацтеку, «сыну перуанского инки». Имя это: Chi-wan-to-pel. Как нам дает понять Миллер, нечто подобное принадлежит к ее детским вос</w:t>
        <w:softHyphen/>
        <w:t>поминаниям. Акт наречения именем, как и крещенье, представляет собой нечто чрезвычайно важное для со</w:t>
        <w:softHyphen/>
        <w:t>здания личности: имени издревле приписывается маги</w:t>
        <w:softHyphen/>
        <w:t>ческая сила, с помощью которой можно, например, вы</w:t>
        <w:softHyphen/>
        <w:t>звать дух умершего. Знать чье-нибудь имя на мифоло</w:t>
        <w:softHyphen/>
        <w:t>гическом языке означает — иметь того в своей власти. Как общеизвестный пример я упомяну сказку «Rumpelstilzchen».</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дном египетском мифе Изида отнимает У бога солнца Ра надолго власть тем способом, что за</w:t>
        <w:softHyphen/>
        <w:t xml:space="preserve">ставляет его выдать ей свое настоящее имя и так далее. Дать имя означает поэтому — дать власть, придать определенную индивидуальность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xml:space="preserve">. Относительно самого имени мисс Миллер замечает, что оно очень напоминает ей выразительное имя </w:t>
      </w:r>
      <w:r>
        <w:rPr>
          <w:rFonts w:eastAsia="Times New Roman Cyr" w:cs="Times New Roman Cyr" w:ascii="Times New Roman Cyr" w:hAnsi="Times New Roman Cyr"/>
          <w:i/>
          <w:iCs/>
          <w:sz w:val="24"/>
          <w:szCs w:val="24"/>
        </w:rPr>
        <w:t>Popocatepetl'а,</w:t>
      </w:r>
      <w:r>
        <w:rPr>
          <w:rFonts w:eastAsia="Times New Roman Cyr" w:cs="Times New Roman Cyr" w:ascii="Times New Roman Cyr" w:hAnsi="Times New Roman Cyr"/>
          <w:sz w:val="24"/>
          <w:szCs w:val="24"/>
        </w:rPr>
        <w:t xml:space="preserve"> который, как из</w:t>
        <w:softHyphen/>
        <w:t>вестно, принадлежит к незабываемым школьным воспо</w:t>
        <w:softHyphen/>
        <w:t>минаниям и, при анализе, к величайшему негодованию Пациентов, нередко всплывает вдруг в сновидении или в мелькнувшем вдруг представлении и повторяет перед -ними какую-нибудь давнюю шутку, о которой они слы</w:t>
        <w:softHyphen/>
        <w:t>шали в школе или которую они сами проделывали, поз</w:t>
        <w:softHyphen/>
        <w:t xml:space="preserve">же вовсе даже забыв о ней. Если пациент и не отступает перед тем, чтобы рассмотреть эту мало пристойную шутку </w:t>
      </w:r>
      <w:r>
        <w:rPr>
          <w:rFonts w:eastAsia="Times New Roman Cyr" w:cs="Times New Roman Cyr" w:ascii="Times New Roman Cyr" w:hAnsi="Times New Roman Cyr"/>
          <w:i/>
          <w:iCs/>
          <w:sz w:val="24"/>
          <w:szCs w:val="24"/>
        </w:rPr>
        <w:t>без психологических предрассудков,</w:t>
      </w:r>
      <w:r>
        <w:rPr>
          <w:rFonts w:eastAsia="Times New Roman Cyr" w:cs="Times New Roman Cyr" w:ascii="Times New Roman Cyr" w:hAnsi="Times New Roman Cyr"/>
          <w:sz w:val="24"/>
          <w:szCs w:val="24"/>
        </w:rPr>
        <w:t xml:space="preserve"> то ему при</w:t>
        <w:softHyphen/>
        <w:t>ходится все же спросить себя, оправдывается ли это об</w:t>
        <w:softHyphen/>
        <w:t>стоятельствами дела. Но необходимо поставить также и обратный вопрос: почему мы неизменно имеем тут дело как раз с Popocatepetl'ем, а не с его соседом Iztaccihuatl'ем или с еще более высоким по рангу соседом Orizaba? Последний ведь обладает даже более красивым и легче выговариваемым именем. Но дело в том, что Po</w:t>
        <w:softHyphen/>
        <w:t>pocatepetl производит особое впечатление своим звуко</w:t>
        <w:softHyphen/>
        <w:t>подражательным, ономатопоэтическим именем. В ан</w:t>
        <w:softHyphen/>
        <w:t>глийском языке такое именно значение имеет здесь сло</w:t>
        <w:softHyphen/>
        <w:t xml:space="preserve">во «to pop»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елать «паф», (popgun = хлопушка и так далее), которое важно здесь как ономатопоэзия; в не</w:t>
        <w:softHyphen/>
        <w:t>мецком — слова   «Hinterpommern»,   «Pumpernickel», «Bombe», «Petarde» (le pet == газоиспускание). Употре</w:t>
        <w:softHyphen/>
        <w:t xml:space="preserve">бительное   в   немецком   языке   слово   «Роро» (podex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зад) в английском, правда, не употребляется, зато газоиспускание обозначается здесь как «to poop», в инфантильной речи «to poopy» (по-американски). Акт испражнения у детей охотно обозначают словом «to pop». Шутливым названием для задней части тела слу</w:t>
        <w:softHyphen/>
        <w:t xml:space="preserve">жит «the bum». («Poop» называется также задняя часть корабля). Этимологические параллели указывают на примечательное сходство данной части тела </w:t>
      </w:r>
      <w:r>
        <w:rPr>
          <w:rFonts w:eastAsia="Times New Roman Cyr" w:cs="Times New Roman Cyr" w:ascii="Times New Roman Cyr" w:hAnsi="Times New Roman Cyr"/>
          <w:i/>
          <w:iCs/>
          <w:sz w:val="24"/>
          <w:szCs w:val="24"/>
        </w:rPr>
        <w:t xml:space="preserve">с ребенком. </w:t>
      </w:r>
      <w:r>
        <w:rPr>
          <w:rFonts w:eastAsia="Times New Roman Cyr" w:cs="Times New Roman Cyr" w:ascii="Times New Roman Cyr" w:hAnsi="Times New Roman Cyr"/>
          <w:sz w:val="24"/>
          <w:szCs w:val="24"/>
        </w:rPr>
        <w:t>Эту связь мы здесь лишь отметим, пока что не останав</w:t>
        <w:softHyphen/>
        <w:t>ливаясь на ней подробнее; мы займемся этим ни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моих пациентов в свои детские годы всегда связывал акт испражнения с такой фантазией: его зад</w:t>
        <w:softHyphen/>
        <w:t>няя часть представляет собой вулкан, в котором проис</w:t>
        <w:softHyphen/>
        <w:t>ходит страшное извержение, взрыв газов и излияние лавы. Обозначения, даваемые стихийным явлениям при</w:t>
        <w:softHyphen/>
        <w:t>роды, имеют в себе первоначально очень мало поэтиче</w:t>
        <w:softHyphen/>
        <w:t>ского, достаточно вспомнить, например, о прекрасном явлении метеора, которое в немецком языке носит на</w:t>
        <w:softHyphen/>
        <w:t>звание сморкание звезд; некоторые южно-американские индейцы называют эти падающие звезды «мочой звезд». Дело в том, что человек черпает свои обозначения, по принципу наименьшего приложения сил, из ближайшего источника. (Таково, например, перенесение получивше</w:t>
        <w:softHyphen/>
        <w:t>го уже характер метонимии обозначения мочеиспуска</w:t>
        <w:softHyphen/>
        <w:t>ния через «плавать на корабле» и «мочиться» — на дождь.)</w:t>
      </w:r>
    </w:p>
    <w:p>
      <w:pPr>
        <w:pStyle w:val="Normal"/>
        <w:ind w:firstLine="720"/>
        <w:jc w:val="both"/>
        <w:rPr/>
      </w:pPr>
      <w:r>
        <w:rPr>
          <w:rFonts w:eastAsia="Times New Roman Cyr" w:cs="Times New Roman Cyr" w:ascii="Times New Roman Cyr" w:hAnsi="Times New Roman Cyr"/>
          <w:sz w:val="24"/>
          <w:szCs w:val="24"/>
        </w:rPr>
        <w:t>Сначала представляется совершенно неясным, каким образом ожидавшаяся, можно сказать, с таким мистиче</w:t>
        <w:softHyphen/>
        <w:t>ским чувством фигура Chiwantopel'я, которого мисс Миллер в одном примечании сравнивает с контроли</w:t>
        <w:softHyphen/>
        <w:t xml:space="preserve">рующим духом спиритов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xml:space="preserve"> попадает в столь малопоч</w:t>
        <w:softHyphen/>
        <w:t>тенное соседство, что его сущность (имя) приводится в связь с частями тела, скрываемыми от глаз; чтобы по</w:t>
        <w:softHyphen/>
        <w:t>нять, каким образом это стало возможным, необходимо сказать себе: когда создают что-нибудь из бессознатель</w:t>
        <w:softHyphen/>
        <w:t>ного, тогда прежде всего извлекается наверх ускольз</w:t>
        <w:softHyphen/>
        <w:t>нувший из памяти материал инфантильного периода. Приходится, поэтому, перенестись на точку зрения того периода, когда этот инфантильный материал был еще на поверхности. И если оказывается, что какой-нибудь глубокочтимый предмет приводится нашим бессозна</w:t>
        <w:softHyphen/>
        <w:t>тельным в близкое соседство к анальному, то из этого приходится сделать тот вывод, что акт этот выражает собой нечто подобное же по ценности. Вопрос только в том, соответствует ли это также психологии ребенка. Прежде, чем мы приступим к рассмотрению этого воп</w:t>
        <w:softHyphen/>
        <w:t>роса, следует констатировать, что анальное весьма тес</w:t>
        <w:softHyphen/>
        <w:t>но связано с почитанием: вспомним о традиционном зна</w:t>
        <w:softHyphen/>
        <w:t xml:space="preserve">чении кала Великого Могола; и совершенно то же самое рассказывает восточная сказка о христианских рыцарях, которые натирались калом папы и кардиналов, чтобы придать себе устрашающую силу. Одна пациентка, отличавшаяся особым почитанием отца, имела такую фантазию: она видит, как отец ее гордо восседает на стульчаке, а проходящие мимо люди низко кланяются ему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Наконец, в более «крепкой» речи сохранился и поныне меткий образный оборот: «Из низкопоклонства влезть кому-нибудь в з........ Близость к анальному от</w:t>
        <w:softHyphen/>
        <w:t xml:space="preserve">нюдь не исключает почитания или высокой оценки, как это показывают приведенные примеры и как это легко усмотреть также из внутренней связи, существующей между </w:t>
      </w:r>
      <w:r>
        <w:rPr>
          <w:rFonts w:eastAsia="Times New Roman Cyr" w:cs="Times New Roman Cyr" w:ascii="Times New Roman Cyr" w:hAnsi="Times New Roman Cyr"/>
          <w:i/>
          <w:iCs/>
          <w:sz w:val="24"/>
          <w:szCs w:val="24"/>
        </w:rPr>
        <w:t>калом и золот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так же и здесь лишенное всякой ценности вступает в теснейшую связь с крайне ценным. Это относится также к религиозным оценкам. Я нашел (в то время к моему великому удивлению), что одна воспитанная в строго-религизоном духе молодая пациентка представляла себе в сновидении распятие, помещенным на дне расписанного голубыми цветочками сосуда, то есть в форме экскремента. Противополож</w:t>
        <w:softHyphen/>
        <w:t>ность здесь очень велика; оценка в детском периоде крайне резко разнилась от наших теперешних оценок. Так и обстоит дело в действительности. К акту испраж</w:t>
        <w:softHyphen/>
        <w:t>нения и продуктам его дети относятся с таким почти</w:t>
        <w:softHyphen/>
        <w:t xml:space="preserve">тельным вниманием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какое мы в более позднем возра</w:t>
        <w:softHyphen/>
        <w:t xml:space="preserve">сте встречаем только еще у ипохондриков. Мы можем постигнуть этот интерес лишь тогда, когда мы видим, что ребенок уже очень рано связывает с этим известную теорию размножения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Этот именно либидинозный приволок и объясняет остроту интереса, проявляемого к данному акту. Ребенок видит: вот каким путем что-то производят и что-то «выходит».</w:t>
      </w:r>
    </w:p>
    <w:p>
      <w:pPr>
        <w:pStyle w:val="Normal"/>
        <w:ind w:firstLine="720"/>
        <w:jc w:val="both"/>
        <w:rPr/>
      </w:pPr>
      <w:r>
        <w:rPr>
          <w:rFonts w:eastAsia="Times New Roman Cyr" w:cs="Times New Roman Cyr" w:ascii="Times New Roman Cyr" w:hAnsi="Times New Roman Cyr"/>
          <w:sz w:val="24"/>
          <w:szCs w:val="24"/>
        </w:rPr>
        <w:t>Тот самый ребенок, о котором я сделал сообщение в небольшой брошюре «О конфликтах детской души» и который, как известно, имел разработанную теорию рождения через задний проход, подобно тому малень</w:t>
        <w:softHyphen/>
        <w:t>кому Гансу, о котором рассказал Фрейд, позже усвоил себе известную привычку оставаться в клозете продол</w:t>
        <w:softHyphen/>
        <w:t>жительное время. Однажды отец, потеряв терпение, по</w:t>
        <w:softHyphen/>
        <w:t>дошел к клозету и крикнул: «Выходи же, наконец! Что ты там делаешь?» На что изнутри прозвучал ответ: «те</w:t>
        <w:softHyphen/>
        <w:t>лежку и двух пони!» Итак, малютка «делает» тележку и двух пони, то есть вещи, которые ей в то время особенно хотелось иметь. Этим путем можно себе сделать все, че</w:t>
        <w:softHyphen/>
        <w:t>го ни пожелаешь, и сделанное есть именно желанное. Ребенку страстно хочется иметь куклу или (если глубже вникнуть) настоящее дитя (то есть ребенок подготов</w:t>
        <w:softHyphen/>
        <w:t xml:space="preserve">ляется к своей будущей биологической задаче), и тем способом, каким вообще что-нибудь производится, он делает себе </w:t>
      </w:r>
      <w:r>
        <w:rPr>
          <w:rFonts w:eastAsia="Times New Roman Cyr" w:cs="Times New Roman Cyr" w:ascii="Times New Roman Cyr" w:hAnsi="Times New Roman Cyr"/>
          <w:i/>
          <w:iCs/>
          <w:sz w:val="24"/>
          <w:szCs w:val="24"/>
        </w:rPr>
        <w:t>кукл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xml:space="preserve">, как представительницу ребенка или, вообще, желанного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 От одной пациентки я услы</w:t>
        <w:softHyphen/>
        <w:t>шал рассказ о параллельной фантазии из ее детства. В клозете в стене была щель. И вот она фантазировала, что из этой щели выходит фея и дарит ей все, чего она желает. «Locus», как известно, является местом мечта</w:t>
        <w:softHyphen/>
        <w:t>ний, где человек желает себе или создает много такого, что впоследствии ничем уже более не выдает своего ме</w:t>
        <w:softHyphen/>
        <w:t xml:space="preserve">ста зарождения. </w:t>
      </w:r>
      <w:r>
        <w:rPr>
          <w:rFonts w:eastAsia="Times New Roman Cyr" w:cs="Times New Roman Cyr" w:ascii="Times New Roman Cyr" w:hAnsi="Times New Roman Cyr"/>
          <w:i/>
          <w:iCs/>
          <w:sz w:val="24"/>
          <w:szCs w:val="24"/>
        </w:rPr>
        <w:t xml:space="preserve">Ломброзо </w:t>
      </w:r>
      <w:r>
        <w:rPr>
          <w:rFonts w:eastAsia="Times New Roman Cyr" w:cs="Times New Roman Cyr" w:ascii="Times New Roman Cyr" w:hAnsi="Times New Roman Cyr"/>
          <w:i/>
          <w:iCs/>
          <w:sz w:val="24"/>
          <w:szCs w:val="24"/>
          <w:vertAlign w:val="superscript"/>
        </w:rPr>
        <w:t>20</w:t>
      </w:r>
      <w:r>
        <w:rPr>
          <w:rFonts w:eastAsia="Times New Roman Cyr" w:cs="Times New Roman Cyr" w:ascii="Times New Roman Cyr" w:hAnsi="Times New Roman Cyr"/>
          <w:sz w:val="24"/>
          <w:szCs w:val="24"/>
        </w:rPr>
        <w:t xml:space="preserve"> сообщает об одной относя</w:t>
        <w:softHyphen/>
        <w:t>щейся сюда патологической фантазии двух душевно</w:t>
        <w:softHyphen/>
        <w:t>больных художников: «Каждый из них считал себя богом и повелителем вселенной. Они сотворили или родили мир, заставив его выйти из прямой кишки совершенно так же, как яйца у птиц выходят из яйцепровода (то есть клоаки). Один из них отличался подлинным художественным чутьем. Он нарисовал картину, на которой изобразил себя как раз в акте творчества; мир выходит из его зада: мужской член в состоянии полной эрекции; сам он стоит наги</w:t>
        <w:softHyphen/>
        <w:t>шом, окруженный женщинами и эмблемами своего мо</w:t>
        <w:softHyphen/>
        <w:t>гущества».</w:t>
      </w:r>
    </w:p>
    <w:p>
      <w:pPr>
        <w:pStyle w:val="Normal"/>
        <w:ind w:firstLine="720"/>
        <w:jc w:val="both"/>
        <w:rPr/>
      </w:pPr>
      <w:r>
        <w:rPr>
          <w:rFonts w:eastAsia="Times New Roman Cyr" w:cs="Times New Roman Cyr" w:ascii="Times New Roman Cyr" w:hAnsi="Times New Roman Cyr"/>
          <w:sz w:val="24"/>
          <w:szCs w:val="24"/>
        </w:rPr>
        <w:t>Итак, экскремент представляет собой в известном смысле желанное, а потому-то на его долю выпадает со</w:t>
        <w:softHyphen/>
        <w:t>ответствующая высокая оценка. Лишь проникнув в эту взаимозависимость, я уяснил себе одно сделанное уже много лет тому назад наблюдение, которое я никак не мог настоящим образом понять и которое потому всегда занимало меня. Речь идет об одной образованной паци</w:t>
        <w:softHyphen/>
        <w:t>ентке, которой при чрезвычайно трагических обстоя</w:t>
        <w:softHyphen/>
        <w:t>тельствах пришлось расстаться с мужем и ребенком и попасть в лечебницу для душевнобольных. Она обнару</w:t>
        <w:softHyphen/>
        <w:t>живала типическое отсутствие аффектов и нахальство, что рассматривают также как отупение в области аффектов. Так как я тогда уже питал сомнения на счет этого отупения и склонен был видеть в этом лишь вто</w:t>
        <w:softHyphen/>
        <w:t>ричного порядка психическую «установку», то я прила</w:t>
        <w:softHyphen/>
        <w:t>гал особые старания, чтобы найти способ открыть в дан</w:t>
        <w:softHyphen/>
        <w:t>ном случае существование аффекта. Наконец, после бо</w:t>
        <w:softHyphen/>
        <w:t>лее чем трехчасовых усилий, мне удалось отыскать та</w:t>
        <w:softHyphen/>
        <w:t>кой ход мыслей, который вызвал у пациентки внезапно вполне адекватный и потому потрясающий аффект. В этот момент аффективный контакт с ней в полной ме</w:t>
        <w:softHyphen/>
        <w:t>ре восстановился. Это случилось перед полуднем. Когда я вечером в условленное время снова пришел в палату, чтобы навестить ее, она вымазалась для моего приема с ног до головы калом и со смехом закричала: «Нрав</w:t>
        <w:softHyphen/>
        <w:t>люсь я тебе такой?» Этого она ни разу до того не дела</w:t>
        <w:softHyphen/>
        <w:t>ла, это было, очевидно, предназначено специально для меня. Вся эта сцена произвела на меня такое лично оскорбительное впечатление, что я в течение многих л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сле того был убежден, что в подобных случаях мы действительно имеем дело с отупением в области аффектов. Теперь же мы понимаем образ действий па</w:t>
        <w:softHyphen/>
        <w:t>циентки как инфантильную церемонию приветствия и объяснения в любви.</w:t>
      </w:r>
    </w:p>
    <w:p>
      <w:pPr>
        <w:pStyle w:val="Normal"/>
        <w:ind w:firstLine="720"/>
        <w:jc w:val="both"/>
        <w:rPr/>
      </w:pPr>
      <w:r>
        <w:rPr>
          <w:rFonts w:eastAsia="Times New Roman Cyr" w:cs="Times New Roman Cyr" w:ascii="Times New Roman Cyr" w:hAnsi="Times New Roman Cyr"/>
          <w:sz w:val="24"/>
          <w:szCs w:val="24"/>
        </w:rPr>
        <w:t>Возникновение бессознательной личности, должно, следовательно, обозначать в смысле данного выше объ</w:t>
        <w:softHyphen/>
        <w:t>яснения следующее: «Я делаю, произвожу, изобретаю его сама». Речь идет здесь о своего рода сотворении че</w:t>
        <w:softHyphen/>
        <w:t>ловека или рождении его анальным путем. Первым лю</w:t>
        <w:softHyphen/>
        <w:t>дям приписывается происхождение из кала или глины. Латинское lutum, что собственно значит «размягченная земля», тоже обозначает в переносном смысле кал. У Плавта оно употребляется даже как прямое ругатель</w:t>
        <w:softHyphen/>
        <w:t xml:space="preserve">ство, вроде: «Ты, г....!» Рождение путем выхода сзади напоминает также мотив </w:t>
      </w:r>
      <w:r>
        <w:rPr>
          <w:rFonts w:eastAsia="Times New Roman Cyr" w:cs="Times New Roman Cyr" w:ascii="Times New Roman Cyr" w:hAnsi="Times New Roman Cyr"/>
          <w:i/>
          <w:iCs/>
          <w:sz w:val="24"/>
          <w:szCs w:val="24"/>
        </w:rPr>
        <w:t>бросания назад.</w:t>
      </w:r>
      <w:r>
        <w:rPr>
          <w:rFonts w:eastAsia="Times New Roman Cyr" w:cs="Times New Roman Cyr" w:ascii="Times New Roman Cyr" w:hAnsi="Times New Roman Cyr"/>
          <w:sz w:val="24"/>
          <w:szCs w:val="24"/>
        </w:rPr>
        <w:t xml:space="preserve"> Известным примером может служить указание, которое получили от оракула Девкалион и Пирра, единственно оставшие</w:t>
        <w:softHyphen/>
        <w:t xml:space="preserve">ся в живых после великого потопа: пусть-де они </w:t>
      </w:r>
      <w:r>
        <w:rPr>
          <w:rFonts w:eastAsia="Times New Roman Cyr" w:cs="Times New Roman Cyr" w:ascii="Times New Roman Cyr" w:hAnsi="Times New Roman Cyr"/>
          <w:i/>
          <w:iCs/>
          <w:sz w:val="24"/>
          <w:szCs w:val="24"/>
        </w:rPr>
        <w:t>броса</w:t>
        <w:softHyphen/>
        <w:t>ют назад</w:t>
      </w:r>
      <w:r>
        <w:rPr>
          <w:rFonts w:eastAsia="Times New Roman Cyr" w:cs="Times New Roman Cyr" w:ascii="Times New Roman Cyr" w:hAnsi="Times New Roman Cyr"/>
          <w:sz w:val="24"/>
          <w:szCs w:val="24"/>
        </w:rPr>
        <w:t xml:space="preserve"> кости великой матери. Они тогда стали бро</w:t>
        <w:softHyphen/>
        <w:t xml:space="preserve">сать камни, из которых и </w:t>
      </w:r>
      <w:r>
        <w:rPr>
          <w:rFonts w:eastAsia="Times New Roman Cyr" w:cs="Times New Roman Cyr" w:ascii="Times New Roman Cyr" w:hAnsi="Times New Roman Cyr"/>
          <w:i/>
          <w:iCs/>
          <w:sz w:val="24"/>
          <w:szCs w:val="24"/>
        </w:rPr>
        <w:t>произошли люди.</w:t>
      </w:r>
      <w:r>
        <w:rPr>
          <w:rFonts w:eastAsia="Times New Roman Cyr" w:cs="Times New Roman Cyr" w:ascii="Times New Roman Cyr" w:hAnsi="Times New Roman Cyr"/>
          <w:sz w:val="24"/>
          <w:szCs w:val="24"/>
        </w:rPr>
        <w:t xml:space="preserve"> Подобным же образом, по другому сказанию, дактилы возникли из праха, который нимфа Анхиала </w:t>
      </w:r>
      <w:r>
        <w:rPr>
          <w:rFonts w:eastAsia="Times New Roman Cyr" w:cs="Times New Roman Cyr" w:ascii="Times New Roman Cyr" w:hAnsi="Times New Roman Cyr"/>
          <w:i/>
          <w:iCs/>
          <w:sz w:val="24"/>
          <w:szCs w:val="24"/>
        </w:rPr>
        <w:t>бросала назад.</w:t>
      </w:r>
      <w:r>
        <w:rPr>
          <w:rFonts w:eastAsia="Times New Roman Cyr" w:cs="Times New Roman Cyr" w:ascii="Times New Roman Cyr" w:hAnsi="Times New Roman Cyr"/>
          <w:sz w:val="24"/>
          <w:szCs w:val="24"/>
        </w:rPr>
        <w:t xml:space="preserve"> Надо вспомнить еще об одном шаловливом значении анально</w:t>
        <w:softHyphen/>
        <w:t>го продукта: в народных шутках экскремент часто играет роль памятника или знака памяти (что в форме кучи экскрементов — играет у преступника особую роль). Я напомню лишь общеизвестные шуточные рас</w:t>
        <w:softHyphen/>
        <w:t>сказы о том человеке, которого дух вел через лабиринт к сокрытому кладу и который, как последнюю веху на пройденном пути, после того как он набросал уже всю свою одежду, кладет еще экскремент. В отдаленную эпоху, на заре человечества, подобный знак имел такое же крупное значение как помет животных, служащий важным указанием на их близость или направление, в каком они удалились. Простые каменные межники (или «каменные человечки») заменили потом менее прочно сохраняющийся помет.</w:t>
      </w:r>
    </w:p>
    <w:p>
      <w:pPr>
        <w:pStyle w:val="Normal"/>
        <w:ind w:firstLine="720"/>
        <w:jc w:val="both"/>
        <w:rPr/>
      </w:pPr>
      <w:r>
        <w:rPr>
          <w:rFonts w:eastAsia="Times New Roman Cyr" w:cs="Times New Roman Cyr" w:ascii="Times New Roman Cyr" w:hAnsi="Times New Roman Cyr"/>
          <w:sz w:val="24"/>
          <w:szCs w:val="24"/>
        </w:rPr>
        <w:t xml:space="preserve">Замечательно, что Миллер в качестве параллели к осознанию Chiwantopel'я приводит другой случай, где сознанию ее неожиданно навязало себя имя A-ha-ma-ra-mа, при чем она испытывала чувство, как будто речь идет здесь о чем-то ассирийском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Относительно источ</w:t>
        <w:softHyphen/>
        <w:t>ника, откуда могло бы взяться это имя, ей пришло в го</w:t>
        <w:softHyphen/>
        <w:t xml:space="preserve">лову: «Асурабама, который выделывал клинообразные </w:t>
      </w:r>
      <w:r>
        <w:rPr>
          <w:rFonts w:eastAsia="Times New Roman Cyr" w:cs="Times New Roman Cyr" w:ascii="Times New Roman Cyr" w:hAnsi="Times New Roman Cyr"/>
          <w:sz w:val="24"/>
          <w:szCs w:val="24"/>
          <w:vertAlign w:val="superscript"/>
        </w:rPr>
        <w:t xml:space="preserve">22 </w:t>
      </w:r>
      <w:r>
        <w:rPr>
          <w:rFonts w:eastAsia="Times New Roman Cyr" w:cs="Times New Roman Cyr" w:ascii="Times New Roman Cyr" w:hAnsi="Times New Roman Cyr"/>
          <w:sz w:val="24"/>
          <w:szCs w:val="24"/>
        </w:rPr>
        <w:t>долговечные, изготовленные из глины записи и памят</w:t>
        <w:softHyphen/>
        <w:t>ники древнейшей истории». Следует отметить, что они вовсе не «клинообразны»,— следовательно, это надо по</w:t>
        <w:softHyphen/>
        <w:t>нимать в двусмысленном значении «клинообразных кирпичей», что скорее говорит за наше предположение нежели за истолкование самого автора. Досадно, что мы не можем дальше проследить эти намекающие указа</w:t>
        <w:softHyphen/>
        <w:t>ния. Для этого моих познаний недостаточно. Мы поэто</w:t>
        <w:softHyphen/>
        <w:t>му вынуждены по необходимости оборвать на этом мес</w:t>
        <w:softHyphen/>
        <w:t>те дальнейший ход мыс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лер замечает, что наряду с именем «Асурабама» ей пришло еще в голову имя «Ahazuerus» или «Ahasverus». Это приводит нас к совершенно другой сто</w:t>
        <w:softHyphen/>
        <w:t>роне проблемы бессознательной личности. Если матери</w:t>
        <w:softHyphen/>
        <w:t>алы, которыми мы до сих пор располагали, дали нам кой-какое представление об инфантильной теории со</w:t>
        <w:softHyphen/>
        <w:t>творения человека, то тут перед нами открывается воз</w:t>
        <w:softHyphen/>
        <w:t>можность заглянуть в динамизм бессознательного созда</w:t>
        <w:softHyphen/>
        <w:t>ния личности. Агасвер, как известно, это — Вечный Жид. Его характеризует не знающее ни конца, ни покоя странствование до самой кончины мира. Тот факт, что мисс Миллер пришло в голову как раз это имя, дает нам право пойти дальше по открывающемуся здесь следу.</w:t>
      </w:r>
    </w:p>
    <w:p>
      <w:pPr>
        <w:pStyle w:val="Normal"/>
        <w:ind w:firstLine="720"/>
        <w:jc w:val="both"/>
        <w:rPr/>
      </w:pPr>
      <w:r>
        <w:rPr>
          <w:rFonts w:eastAsia="Times New Roman Cyr" w:cs="Times New Roman Cyr" w:ascii="Times New Roman Cyr" w:hAnsi="Times New Roman Cyr"/>
          <w:sz w:val="24"/>
          <w:szCs w:val="24"/>
        </w:rPr>
        <w:t>Легенда об Агасвере, первые литературные следы которой относятся к тринадцатому веку, по-видимому западного происхождения и принадлежит к тем творе</w:t>
        <w:softHyphen/>
        <w:t>ниям, которые обладают неизбывной жизненной силой. Образ Вечного Жида подвергся разным литературным обработкам еще в большей мере, чем фигура Фауста, и все эти обработки относятся главным образом к послед</w:t>
        <w:softHyphen/>
        <w:t>нему столетию. Не называйся этот образ Агасвером, он все равно возник бы под другим именем, быть может, как таинственный розенкрейцер граф Сен-Жермэн, ко</w:t>
        <w:softHyphen/>
        <w:t xml:space="preserve">торый, как заверяют, бессмертен — известно даже, где (в какой стране) он сейчас пребывает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 Хотя известия об Агасвере можно проследить не дальше как до три</w:t>
        <w:softHyphen/>
        <w:t>надцатого века, однако устно передававшаяся традиция могла иметь еще значительно более глубокие корни, и нет ничего невозможного в том, что от традиции этой приходится перебросить мост к Востоку. Там мы встре</w:t>
        <w:softHyphen/>
        <w:t xml:space="preserve">чаем параллельную фигуру </w:t>
      </w:r>
      <w:r>
        <w:rPr>
          <w:rFonts w:eastAsia="Times New Roman Cyr" w:cs="Times New Roman Cyr" w:ascii="Times New Roman Cyr" w:hAnsi="Times New Roman Cyr"/>
          <w:i/>
          <w:iCs/>
          <w:sz w:val="24"/>
          <w:szCs w:val="24"/>
        </w:rPr>
        <w:t>Хидра</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аль-Хадира,</w:t>
      </w:r>
      <w:r>
        <w:rPr>
          <w:rFonts w:eastAsia="Times New Roman Cyr" w:cs="Times New Roman Cyr" w:ascii="Times New Roman Cyr" w:hAnsi="Times New Roman Cyr"/>
          <w:sz w:val="24"/>
          <w:szCs w:val="24"/>
        </w:rPr>
        <w:t xml:space="preserve"> вос</w:t>
        <w:softHyphen/>
        <w:t xml:space="preserve">петого </w:t>
      </w:r>
      <w:r>
        <w:rPr>
          <w:rFonts w:eastAsia="Times New Roman Cyr" w:cs="Times New Roman Cyr" w:ascii="Times New Roman Cyr" w:hAnsi="Times New Roman Cyr"/>
          <w:i/>
          <w:iCs/>
          <w:sz w:val="24"/>
          <w:szCs w:val="24"/>
        </w:rPr>
        <w:t>Ruckert'ом</w:t>
      </w:r>
      <w:r>
        <w:rPr>
          <w:rFonts w:eastAsia="Times New Roman Cyr" w:cs="Times New Roman Cyr" w:ascii="Times New Roman Cyr" w:hAnsi="Times New Roman Cyr"/>
          <w:sz w:val="24"/>
          <w:szCs w:val="24"/>
        </w:rPr>
        <w:t xml:space="preserve"> Хидгера, «Вечно юного». Легенда — чисто исламитская. Но замечательно, что Хидгер не только святой, но в кругах суфиев </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xml:space="preserve"> возводится даже на степень божества. При строгом единобожии ислама обыкновенно бывают склонны считать Хидгера доисламитским арабским божеством, которое, хотя и не было официально признано религией, но терпелось ею по по</w:t>
        <w:softHyphen/>
        <w:t>литическим соображениям. Однако, доказательств это</w:t>
        <w:softHyphen/>
        <w:t xml:space="preserve">му нет никаких. Первые следы Хидгера встречаются у комментаторов Корана </w:t>
      </w:r>
      <w:r>
        <w:rPr>
          <w:rFonts w:eastAsia="Times New Roman Cyr" w:cs="Times New Roman Cyr" w:ascii="Times New Roman Cyr" w:hAnsi="Times New Roman Cyr"/>
          <w:i/>
          <w:iCs/>
          <w:sz w:val="24"/>
          <w:szCs w:val="24"/>
        </w:rPr>
        <w:t>Бухари</w:t>
      </w:r>
      <w:r>
        <w:rPr>
          <w:rFonts w:eastAsia="Times New Roman Cyr" w:cs="Times New Roman Cyr" w:ascii="Times New Roman Cyr" w:hAnsi="Times New Roman Cyr"/>
          <w:sz w:val="24"/>
          <w:szCs w:val="24"/>
        </w:rPr>
        <w:t xml:space="preserve"> (умер в 870 году по Р. X.) и </w:t>
      </w:r>
      <w:r>
        <w:rPr>
          <w:rFonts w:eastAsia="Times New Roman Cyr" w:cs="Times New Roman Cyr" w:ascii="Times New Roman Cyr" w:hAnsi="Times New Roman Cyr"/>
          <w:i/>
          <w:iCs/>
          <w:sz w:val="24"/>
          <w:szCs w:val="24"/>
        </w:rPr>
        <w:t>Табари</w:t>
      </w:r>
      <w:r>
        <w:rPr>
          <w:rFonts w:eastAsia="Times New Roman Cyr" w:cs="Times New Roman Cyr" w:ascii="Times New Roman Cyr" w:hAnsi="Times New Roman Cyr"/>
          <w:sz w:val="24"/>
          <w:szCs w:val="24"/>
        </w:rPr>
        <w:t xml:space="preserve"> (умер в 923 году по Р. X.), а именно в комментариях к одному примечательному месту во</w:t>
        <w:softHyphen/>
        <w:t>семнадцатой суры Корана. Восемнадцатая сура озаглав</w:t>
        <w:softHyphen/>
        <w:t>лена: «Пещера», а именно по пещере «Семи Спящих», которые, согласно легенде, спали там 309 лет и таким образом укрылись от преследования и пробудились в новой эре. Легенда о них рассказывается в восемна</w:t>
        <w:softHyphen/>
        <w:t>дцатой суре, где с нею связываются разного рода рас</w:t>
        <w:softHyphen/>
        <w:t>суждения. Лежащая в основе этой легенды идея испол</w:t>
        <w:softHyphen/>
        <w:t>няющихся желаний вполне ясна. Мистическим материа</w:t>
        <w:softHyphen/>
        <w:t xml:space="preserve">лом для нее служит неизменный факт солнечного бега: солнце на время закатывается, но не умирает. Оно скрывается в «лоне» моря или в подземной пещере </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xml:space="preserve"> и утром наново рождается в неприкосновенном виде. Речь, в какую облекается это астрономическое явление, отличается ясной символикой: солнце возвращается на</w:t>
        <w:softHyphen/>
        <w:t>зад в материнское лоно и, спустя некоторое время, рож</w:t>
        <w:softHyphen/>
        <w:t>дается вновь. Собственно говоря, этот процесс естест</w:t>
        <w:softHyphen/>
        <w:t>венно представляет собой кровосмесительное действие, относительно чего в мифологии и сохранились еще явс</w:t>
        <w:softHyphen/>
        <w:t>твенные следы, хотя бы, например, в том обстоятельст</w:t>
        <w:softHyphen/>
        <w:t>ве, что умирающие и вновь воскресающие боги являют</w:t>
        <w:softHyphen/>
        <w:t>ся любовниками собственной матери или сами себя про</w:t>
        <w:softHyphen/>
        <w:t>извели на свет через собственную мать. Христос, как ставший плотью Бог, сам себя произвел через Марию; то же самое сделал Митра. Эти боги являются вполне оп</w:t>
        <w:softHyphen/>
        <w:t>ределенно солнце-богами (Sonnengotter), поэтому и сол</w:t>
        <w:softHyphen/>
        <w:t>нце поступает таким же образом, чтобы возродить себя. Разумеется, не надо думать, будто сначала пришла аст</w:t>
        <w:softHyphen/>
        <w:t>рономия, а затем уже подобные представления о богах; действительное развитие шло здесь, как и всегда, обрат</w:t>
        <w:softHyphen/>
        <w:t xml:space="preserve">ным путем: первобытные </w:t>
      </w:r>
      <w:r>
        <w:rPr>
          <w:rFonts w:eastAsia="Times New Roman Cyr" w:cs="Times New Roman Cyr" w:ascii="Times New Roman Cyr" w:hAnsi="Times New Roman Cyr"/>
          <w:i/>
          <w:iCs/>
          <w:sz w:val="24"/>
          <w:szCs w:val="24"/>
        </w:rPr>
        <w:t xml:space="preserve">колдования для возрождения </w:t>
      </w:r>
      <w:r>
        <w:rPr>
          <w:rFonts w:eastAsia="Times New Roman Cyr" w:cs="Times New Roman Cyr" w:ascii="Times New Roman Cyr" w:hAnsi="Times New Roman Cyr"/>
          <w:sz w:val="24"/>
          <w:szCs w:val="24"/>
        </w:rPr>
        <w:t>(крещение, всякого рода суеверные обычаи относитель</w:t>
        <w:softHyphen/>
        <w:t xml:space="preserve">но протаскивания </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xml:space="preserve"> больных и так далее) были проеци</w:t>
        <w:softHyphen/>
        <w:t>рованы на небо. Таким образом юноши, о которых гово</w:t>
        <w:softHyphen/>
        <w:t>рится в рассматриваемой суре, родились, наподобие сол</w:t>
        <w:softHyphen/>
        <w:t>нце-бога, из пещеры (чрева матери) для новой жизни и тем попрали смерть. Постольку они были бессмертны</w:t>
        <w:softHyphen/>
        <w:t>ми. Любопытно видеть как коран после длинных этиче</w:t>
        <w:softHyphen/>
        <w:t>ских рассуждении на протяжении той же суры приходит к следующему месту, имеющему особое значение для возникновения мифа о Хидгере; я цитирую поэтому ко</w:t>
        <w:softHyphen/>
        <w:t xml:space="preserve">ран дословно. </w:t>
      </w:r>
    </w:p>
    <w:p>
      <w:pPr>
        <w:pStyle w:val="Normal"/>
        <w:ind w:firstLine="720"/>
        <w:jc w:val="both"/>
        <w:rPr/>
      </w:pPr>
      <w:r>
        <w:rPr>
          <w:rFonts w:eastAsia="Times New Roman Cyr" w:cs="Times New Roman Cyr" w:ascii="Times New Roman Cyr" w:hAnsi="Times New Roman Cyr"/>
          <w:sz w:val="24"/>
          <w:szCs w:val="24"/>
        </w:rPr>
        <w:t xml:space="preserve">«Моисей сказал однажды своему слуге (Иисусу Навину):  </w:t>
      </w:r>
      <w:r>
        <w:rPr>
          <w:rFonts w:eastAsia="Times New Roman Cyr" w:cs="Times New Roman Cyr" w:ascii="Times New Roman Cyr" w:hAnsi="Times New Roman Cyr"/>
          <w:i/>
          <w:iCs/>
          <w:sz w:val="24"/>
          <w:szCs w:val="24"/>
        </w:rPr>
        <w:t>Я не перестану странствовать, хотя бы мне пришлось быть в пути 80 лет,</w:t>
      </w:r>
      <w:r>
        <w:rPr>
          <w:rFonts w:eastAsia="Times New Roman Cyr" w:cs="Times New Roman Cyr" w:ascii="Times New Roman Cyr" w:hAnsi="Times New Roman Cyr"/>
          <w:sz w:val="24"/>
          <w:szCs w:val="24"/>
        </w:rPr>
        <w:t xml:space="preserve"> пока я не достигну сли</w:t>
        <w:softHyphen/>
        <w:t xml:space="preserve">яния двух морей. И вот когда они достигли этого места слияния двух морей, они позабыли о своей </w:t>
      </w:r>
      <w:r>
        <w:rPr>
          <w:rFonts w:eastAsia="Times New Roman Cyr" w:cs="Times New Roman Cyr" w:ascii="Times New Roman Cyr" w:hAnsi="Times New Roman Cyr"/>
          <w:i/>
          <w:iCs/>
          <w:sz w:val="24"/>
          <w:szCs w:val="24"/>
        </w:rPr>
        <w:t>рыбе</w:t>
      </w:r>
      <w:r>
        <w:rPr>
          <w:rFonts w:eastAsia="Times New Roman Cyr" w:cs="Times New Roman Cyr" w:ascii="Times New Roman Cyr" w:hAnsi="Times New Roman Cyr"/>
          <w:sz w:val="24"/>
          <w:szCs w:val="24"/>
        </w:rPr>
        <w:t xml:space="preserve"> (взятой ими для своего пропитания), </w:t>
      </w:r>
      <w:r>
        <w:rPr>
          <w:rFonts w:eastAsia="Times New Roman Cyr" w:cs="Times New Roman Cyr" w:ascii="Times New Roman Cyr" w:hAnsi="Times New Roman Cyr"/>
          <w:i/>
          <w:iCs/>
          <w:sz w:val="24"/>
          <w:szCs w:val="24"/>
        </w:rPr>
        <w:t>которая проложила себе путь к морю</w:t>
      </w:r>
      <w:r>
        <w:rPr>
          <w:rFonts w:eastAsia="Times New Roman Cyr" w:cs="Times New Roman Cyr" w:ascii="Times New Roman Cyr" w:hAnsi="Times New Roman Cyr"/>
          <w:sz w:val="24"/>
          <w:szCs w:val="24"/>
        </w:rPr>
        <w:t xml:space="preserve"> через канал. Когда же они миновали это место, Моисей сказал своему слуге: — Принеси нам обед, ибо мы чувствуем себя уставшими от этого путе</w:t>
        <w:softHyphen/>
        <w:t>шествия. Но тот отвечал: — Посмотри только, что со мной случилось! Когда мы имели стоянку там на скале, я позабыл о рыбе. Только Сатана может быть виной то</w:t>
        <w:softHyphen/>
        <w:t>му, что я о ней позабыл и не вспомнил, и чудесным об</w:t>
        <w:softHyphen/>
        <w:t xml:space="preserve">разом она проложила себе путь к морю. Тогда Моисей сказал: — Там именно место, которое мы ищем. И они пошли обратно тем путем, каким пришли. И </w:t>
      </w:r>
      <w:r>
        <w:rPr>
          <w:rFonts w:eastAsia="Times New Roman Cyr" w:cs="Times New Roman Cyr" w:ascii="Times New Roman Cyr" w:hAnsi="Times New Roman Cyr"/>
          <w:i/>
          <w:iCs/>
          <w:sz w:val="24"/>
          <w:szCs w:val="24"/>
        </w:rPr>
        <w:t>они нашли одного из наших слуг, которого м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дарили нашей милостию и мудростию.</w:t>
      </w:r>
      <w:r>
        <w:rPr>
          <w:rFonts w:eastAsia="Times New Roman Cyr" w:cs="Times New Roman Cyr" w:ascii="Times New Roman Cyr" w:hAnsi="Times New Roman Cyr"/>
          <w:sz w:val="24"/>
          <w:szCs w:val="24"/>
        </w:rPr>
        <w:t xml:space="preserve"> Тогда Моисей сказал ему: — Должен ли я следовать за тобой, чтобы ты научил меня, для моего руководства, части той мудрости, которую ты сам изучил? Но тот отвечал: Ты у меня не сможешь вы</w:t>
        <w:softHyphen/>
        <w:t>держать; ибо как мог бы ты терпеливо выжидать при та</w:t>
        <w:softHyphen/>
        <w:t>ких вещах, которых ты не можешь постиг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сей сопровождает таинственного слугу Божьего, свершающего разного рода дела, которых Моисей не мо</w:t>
        <w:softHyphen/>
        <w:t>жет постигнуть; наконец незнакомец прощается с Мои</w:t>
        <w:softHyphen/>
        <w:t>сеем и говорит ему следующее:</w:t>
      </w:r>
    </w:p>
    <w:p>
      <w:pPr>
        <w:pStyle w:val="Normal"/>
        <w:ind w:firstLine="720"/>
        <w:jc w:val="both"/>
        <w:rPr/>
      </w:pPr>
      <w:r>
        <w:rPr>
          <w:rFonts w:eastAsia="Times New Roman Cyr" w:cs="Times New Roman Cyr" w:ascii="Times New Roman Cyr" w:hAnsi="Times New Roman Cyr"/>
          <w:sz w:val="24"/>
          <w:szCs w:val="24"/>
        </w:rPr>
        <w:t>«Евреи спросят тебя о Дгулькарнейне. Отвечай: Я расскажу вам одну историю о нем. Мы утвердили цар</w:t>
        <w:softHyphen/>
        <w:t xml:space="preserve">ство его на земле и мы дали ему средства исполнять все свои желания. Он однажды шел своим путем, пока не пришел </w:t>
      </w:r>
      <w:r>
        <w:rPr>
          <w:rFonts w:eastAsia="Times New Roman Cyr" w:cs="Times New Roman Cyr" w:ascii="Times New Roman Cyr" w:hAnsi="Times New Roman Cyr"/>
          <w:i/>
          <w:iCs/>
          <w:sz w:val="24"/>
          <w:szCs w:val="24"/>
        </w:rPr>
        <w:t>на то место, где солнце заходит,</w:t>
      </w:r>
      <w:r>
        <w:rPr>
          <w:rFonts w:eastAsia="Times New Roman Cyr" w:cs="Times New Roman Cyr" w:ascii="Times New Roman Cyr" w:hAnsi="Times New Roman Cyr"/>
          <w:sz w:val="24"/>
          <w:szCs w:val="24"/>
        </w:rPr>
        <w:t xml:space="preserve"> и ему каза</w:t>
        <w:softHyphen/>
        <w:t xml:space="preserve">лось, будто оно закатывается в </w:t>
      </w:r>
      <w:r>
        <w:rPr>
          <w:rFonts w:eastAsia="Times New Roman Cyr" w:cs="Times New Roman Cyr" w:ascii="Times New Roman Cyr" w:hAnsi="Times New Roman Cyr"/>
          <w:i/>
          <w:iCs/>
          <w:sz w:val="24"/>
          <w:szCs w:val="24"/>
        </w:rPr>
        <w:t xml:space="preserve">колодец с черным илом. </w:t>
      </w:r>
      <w:r>
        <w:rPr>
          <w:rFonts w:eastAsia="Times New Roman Cyr" w:cs="Times New Roman Cyr" w:ascii="Times New Roman Cyr" w:hAnsi="Times New Roman Cyr"/>
          <w:sz w:val="24"/>
          <w:szCs w:val="24"/>
        </w:rPr>
        <w:t>Там нашел он нар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следует моральное рассуждение, а затем рас</w:t>
        <w:softHyphen/>
        <w:t>сказ продолж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 пошел дальше своим путем, пока не при</w:t>
        <w:softHyphen/>
        <w:t>шел на то место, где солнце всходи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мы хотим узнать, кто этот незнакомый слуга Божий, то на этот счет нам дает разъяснение последний отрывок: </w:t>
      </w:r>
      <w:r>
        <w:rPr>
          <w:rFonts w:eastAsia="Times New Roman Cyr" w:cs="Times New Roman Cyr" w:ascii="Times New Roman Cyr" w:hAnsi="Times New Roman Cyr"/>
          <w:i/>
          <w:iCs/>
          <w:sz w:val="24"/>
          <w:szCs w:val="24"/>
        </w:rPr>
        <w:t>это — Дгулькарнейн, Александ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лнце, он идет к месту заката и идет к месту восхода.</w:t>
      </w:r>
      <w:r>
        <w:rPr>
          <w:rFonts w:eastAsia="Times New Roman Cyr" w:cs="Times New Roman Cyr" w:ascii="Times New Roman Cyr" w:hAnsi="Times New Roman Cyr"/>
          <w:sz w:val="24"/>
          <w:szCs w:val="24"/>
        </w:rPr>
        <w:t xml:space="preserve"> Место о незнакомом слуге Божьем комментаторы связывают с вполне определенной легендой. Слуга — это Хидгер, «Зеленеющий», «никогда не устающий странник, кото</w:t>
        <w:softHyphen/>
        <w:t>рый из века в век, из тысячелетия в тысячелетие несет</w:t>
        <w:softHyphen/>
        <w:t>ся по морям и землям, наставник и советчик благочести</w:t>
        <w:softHyphen/>
        <w:t xml:space="preserve">вых, мудрец в божественных делах — бессмертный»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 xml:space="preserve">. Авторитетное мнение Табари приводит Хидгера в связь с Дгулькарнейном: Хидгер в походе Александра достиг «потока жизни», и оба, не зная того, напились из него и стали таким образом бессмертными. Далее, </w:t>
      </w:r>
      <w:r>
        <w:rPr>
          <w:rFonts w:eastAsia="Times New Roman Cyr" w:cs="Times New Roman Cyr" w:ascii="Times New Roman Cyr" w:hAnsi="Times New Roman Cyr"/>
          <w:i/>
          <w:iCs/>
          <w:sz w:val="24"/>
          <w:szCs w:val="24"/>
        </w:rPr>
        <w:t>старинные комментаторы отождествляют Хидгера с Илией, ко</w:t>
        <w:softHyphen/>
        <w:t>торый тоже не умер, а в огненной колеснице вознесся на небо. Илия — это своего рода Гелио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Следует за</w:t>
        <w:softHyphen/>
        <w:t>метить, что и относительно Агасвера делают предполо</w:t>
        <w:softHyphen/>
        <w:t>жение, что он обязан своим существованием одному темному месту в христианском священном писании. Ме</w:t>
        <w:softHyphen/>
        <w:t>сто это находится в Евангелии от Матфея 16, 13 и след. Сперва идет та сцена, где Христос ставит Петра камнем своей церкви и назначает его наместником своей вла</w:t>
        <w:softHyphen/>
        <w:t xml:space="preserve">сти </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затем следует предсказание об ожидающей Учи</w:t>
        <w:softHyphen/>
        <w:t>теля смерти и идет следующе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инно говорю вам: есть некоторые из стоящих здесь, которые не вкусят смерти, как уже увидят Сына человеческого, грядущего в царствии своем». Здесь же далее следует сцена Преображения:</w:t>
      </w:r>
    </w:p>
    <w:p>
      <w:pPr>
        <w:pStyle w:val="Normal"/>
        <w:ind w:firstLine="720"/>
        <w:jc w:val="both"/>
        <w:rPr/>
      </w:pPr>
      <w:r>
        <w:rPr>
          <w:rFonts w:eastAsia="Times New Roman Cyr" w:cs="Times New Roman Cyr" w:ascii="Times New Roman Cyr" w:hAnsi="Times New Roman Cyr"/>
          <w:sz w:val="24"/>
          <w:szCs w:val="24"/>
        </w:rPr>
        <w:t xml:space="preserve">«И преобразился перед ними: и просияло лицо Его, как солнце, одежды же Его сделались белыми, как снег. И вот явились им Моисей и Илия, с Ним беседующие. При сем Петр сказал Иисусу: Господи! хорошо нам здесь быть; если хочешь, сделаем тут три кущи. Тебе одну, и Моисею одну, и одну Илии» </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з этих мест вытекает, что Христос стоит на одном уровне с Илией, но не тожествен с ним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 хотя в народе его и считают Илией. Но вознесение полагает Христа тожественным с Илией. Пророчество Христа дает по</w:t>
        <w:softHyphen/>
        <w:t>нять, что кроме него самого существует еще один или несколько бессмертных, которые не умрут до второго пришествия Христа. Согласно Евангелия от Иоанна 21, 21 и след. также и апостол Иоанн считался этим бес</w:t>
        <w:softHyphen/>
        <w:t>смертным и, по легенде, он действительно не умер, а только спит в земле до второго пришествия и дышит так, что пыль кружится над его могилой. Как мы видим, можно перебросить вполне удобно проходимые мосты от Христа через Илию к Хидгеру и к Агасверу. В одном со</w:t>
        <w:softHyphen/>
        <w:t xml:space="preserve">общении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xml:space="preserve"> рассказывается, что Дгулькарнейн повел своего «друга» Хидгера к источнику жизни, чтобы дать ему испить бессмертия </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 (Александр также искупался и совершил ритуальные омовения в потоке жизни). Как я упомянул в примечании выше, Иоанн Креститель, по Ев. от Матфея 17, 11 и след., есть Илия, следовательно он тожествен прежде всего с Хидгером. Следует, однако, заметить, что Хидгер в арабской легенде часто высту</w:t>
        <w:softHyphen/>
        <w:t>пает как сопровождающий или сопровождаемый. (Хид</w:t>
        <w:softHyphen/>
        <w:t xml:space="preserve">гер с Дгулькарнейном или с Илией,— «все равно» что они или тожественные с ними.)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xml:space="preserve"> Это, таким образом, двое подобных, но все же различных между собою. Ана</w:t>
        <w:softHyphen/>
        <w:t>логичную ситуацию в христианстве мы находим в сцене на Иордане, где Иоанн «ведет Христа к источнику жиз</w:t>
        <w:softHyphen/>
        <w:t>ни». При этом Христос пока что играет роль низшего, а Иоанн — высшего, подобно тому отношению, какое существует между Дгулькарнейном и Хидгером или между Хидгером и Моисеем, а также Илией. В особенно</w:t>
        <w:softHyphen/>
        <w:t xml:space="preserve">сти последнее отношение таково, что </w:t>
      </w:r>
      <w:r>
        <w:rPr>
          <w:rFonts w:eastAsia="Times New Roman Cyr" w:cs="Times New Roman Cyr" w:ascii="Times New Roman Cyr" w:hAnsi="Times New Roman Cyr"/>
          <w:i/>
          <w:iCs/>
          <w:sz w:val="24"/>
          <w:szCs w:val="24"/>
        </w:rPr>
        <w:t>Vollers</w:t>
      </w:r>
      <w:r>
        <w:rPr>
          <w:rFonts w:eastAsia="Times New Roman Cyr" w:cs="Times New Roman Cyr" w:ascii="Times New Roman Cyr" w:hAnsi="Times New Roman Cyr"/>
          <w:sz w:val="24"/>
          <w:szCs w:val="24"/>
        </w:rPr>
        <w:t xml:space="preserve"> сравнивает Хидгера и Илию, с одной стороны, с Гильгамешем и его смертным братом Эабани, а с другой — с Диоскурами, из которых тоже один смертей, а другой бессмертен. Это же отношение существует между Христом и Иоанном Крестителем, с одной стороны, и Христом и Петром — с другой. Последняя параллель, правда, находит себе объяснение только на основе сравнения с мистерией Митры, где эзотерическое содержание раскрывается нам, по крайней мере, в памятниках. На клагенфуртском  мраморном рельефе Митры представлено как Мит</w:t>
        <w:softHyphen/>
        <w:t>ра венчает лучистой короной коленопреклоненного или снизу подлетающего к нему Гелиоса, или же возносит его (?). На одном остербуркенском памятнике Митры этот последний изображен так: правой рукой он держит мистическую воловью лопатку над склоненным перед ним Гелиосом, левая же рука его покоится на рукоятке меча. На земле между обоими лежит корона. Кюмонь замечает по поводу этой сцены, что она, вероятно, пред</w:t>
        <w:softHyphen/>
        <w:t>ставляет божественный прообраз церемонии посвяще</w:t>
        <w:softHyphen/>
        <w:t>ния в степень воина, при которой мист получал меч и корону. Гелиос, таким образом, назначается милесом Митры. Последний, по-видимому, вообще играет роль покровителя по отношению к Гелиосу, что напоминает дерзкое отношение к последнему Геракла: когда, во вре</w:t>
        <w:softHyphen/>
        <w:t>мя его похода против Гериона, Гелиос жжет слишком жарко, Геракл, в гневе, грозит ему своими не знающими промаха стрелами. Под давлением этой угрозы Гелиос вынужден уступить и дарит герою свой солнечный ко</w:t>
        <w:softHyphen/>
        <w:t>рабль, на котором он обычно переплывает море. Так Ге</w:t>
        <w:softHyphen/>
        <w:t xml:space="preserve">ракл приезжает в Эритию, к стадам Гериона </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 На клагенфуртском памятнике Митра, кроме того, изображен, как он пожимает руку Гелиосу, словно на прощание или в знак утверждения. В дальнейшей сцене Митра всходит на колесницу Гелиоса для поездка по небу «ли же «по</w:t>
        <w:softHyphen/>
        <w:t xml:space="preserve">ездки по морю». Кюмон того мнения, что Митра здесь одаряет Гелиоса особого рода торжественным леном и освящает его божественную власть, собственноручно возлагая на него корону </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 Это отношение соответству</w:t>
        <w:softHyphen/>
        <w:t>ет тому, какое существует между Христом и Петром. Петр через атрибут свой — петуха — получает харак</w:t>
        <w:softHyphen/>
        <w:t>тер солнцебога. После вознесения Христа на небо (по</w:t>
        <w:softHyphen/>
        <w:t>ездка по морю) он остается видимым наместником бо</w:t>
        <w:softHyphen/>
        <w:t>жества, его поэтому постигает такая же смерть, что и Христа (распятие на кресте), он становится римским главным богом, «непобедимым солнцем», становится воплощающейся в папе «воинствующей и торжествую</w:t>
        <w:softHyphen/>
        <w:t>щей церковью»; в сцене с рабом Малхом он выступает как «воин Христа», которому дан меч, и как камень, на котором основана церковь; и как имеющему власть вя</w:t>
        <w:softHyphen/>
        <w:t xml:space="preserve">зать и решать, ему дана также корона </w:t>
      </w:r>
      <w:r>
        <w:rPr>
          <w:rFonts w:eastAsia="Times New Roman Cyr" w:cs="Times New Roman Cyr" w:ascii="Times New Roman Cyr" w:hAnsi="Times New Roman Cyr"/>
          <w:sz w:val="24"/>
          <w:szCs w:val="24"/>
          <w:vertAlign w:val="superscript"/>
        </w:rPr>
        <w:t>39</w:t>
      </w:r>
      <w:r>
        <w:rPr>
          <w:rFonts w:eastAsia="Times New Roman Cyr" w:cs="Times New Roman Cyr" w:ascii="Times New Roman Cyr" w:hAnsi="Times New Roman Cyr"/>
          <w:sz w:val="24"/>
          <w:szCs w:val="24"/>
        </w:rPr>
        <w:t>. Так, в качестве бога солнца, он — видимый бог; как наследник же рим</w:t>
        <w:softHyphen/>
        <w:t>ского Цезаря, он — папа, «спутник непобедимого солн</w:t>
        <w:softHyphen/>
        <w:t>ца». Уходящее солнце назначает себе преемника, кото</w:t>
        <w:softHyphen/>
        <w:t xml:space="preserve">рому и передает солнечную силу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 Дгулькарнейн дает Хидгеру вечную жизнь, Хидгер сообщает Моисею муд</w:t>
        <w:softHyphen/>
        <w:t xml:space="preserve">рость </w:t>
      </w:r>
      <w:r>
        <w:rPr>
          <w:rFonts w:eastAsia="Times New Roman Cyr" w:cs="Times New Roman Cyr" w:ascii="Times New Roman Cyr" w:hAnsi="Times New Roman Cyr"/>
          <w:sz w:val="24"/>
          <w:szCs w:val="24"/>
          <w:vertAlign w:val="superscript"/>
        </w:rPr>
        <w:t>41</w:t>
      </w:r>
      <w:r>
        <w:rPr>
          <w:rFonts w:eastAsia="Times New Roman Cyr" w:cs="Times New Roman Cyr" w:ascii="Times New Roman Cyr" w:hAnsi="Times New Roman Cyr"/>
          <w:sz w:val="24"/>
          <w:szCs w:val="24"/>
        </w:rPr>
        <w:t>, существует даже рассказ о том, как забывчивый слуга Иисус Навин нечаянно пьет из источника жизни и становится таким образом бессмертным, за что Хидгер и Моисей (в наказание) сажают его на корабль и отправ</w:t>
        <w:softHyphen/>
        <w:t xml:space="preserve">ляют его в море.— Здесь перед нами снова фрагмент из мифа о солнце, мотив «поездки по морю» </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ний символ, обозначающий ту часть зодиака, где солнце в момент зимнего солнцеворота снова начи</w:t>
        <w:softHyphen/>
        <w:t>нает свой годичный круговой бег, это — коза-рыба (Ко</w:t>
        <w:softHyphen/>
        <w:t>зерог), солнце подобно козе поднимается на высочай</w:t>
        <w:softHyphen/>
        <w:t xml:space="preserve">шие горы и затем спускается в воду, как </w:t>
      </w:r>
      <w:r>
        <w:rPr>
          <w:rFonts w:eastAsia="Times New Roman Cyr" w:cs="Times New Roman Cyr" w:ascii="Times New Roman Cyr" w:hAnsi="Times New Roman Cyr"/>
          <w:i/>
          <w:iCs/>
          <w:sz w:val="24"/>
          <w:szCs w:val="24"/>
        </w:rPr>
        <w:t>рыба.</w:t>
      </w:r>
      <w:r>
        <w:rPr>
          <w:rFonts w:eastAsia="Times New Roman Cyr" w:cs="Times New Roman Cyr" w:ascii="Times New Roman Cyr" w:hAnsi="Times New Roman Cyr"/>
          <w:sz w:val="24"/>
          <w:szCs w:val="24"/>
        </w:rPr>
        <w:t xml:space="preserve"> Рыба — символ </w:t>
      </w:r>
      <w:r>
        <w:rPr>
          <w:rFonts w:eastAsia="Times New Roman Cyr" w:cs="Times New Roman Cyr" w:ascii="Times New Roman Cyr" w:hAnsi="Times New Roman Cyr"/>
          <w:i/>
          <w:iCs/>
          <w:sz w:val="24"/>
          <w:szCs w:val="24"/>
        </w:rPr>
        <w:t>ребен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 xml:space="preserve">, ибо ребенок до своего рождения живет в воде, как рыба; и погружаясь в море, солнце становится одновременно ребенком и рыбой. Но рыба служит также фаллическим символом, как и символом женщины </w:t>
      </w: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sz w:val="24"/>
          <w:szCs w:val="24"/>
        </w:rPr>
        <w:t xml:space="preserve">, короче говоря: рыба есть символ libido, и притом, по-видимому, преимущественно символ </w:t>
      </w:r>
      <w:r>
        <w:rPr>
          <w:rFonts w:eastAsia="Times New Roman Cyr" w:cs="Times New Roman Cyr" w:ascii="Times New Roman Cyr" w:hAnsi="Times New Roman Cyr"/>
          <w:i/>
          <w:iCs/>
          <w:sz w:val="24"/>
          <w:szCs w:val="24"/>
        </w:rPr>
        <w:t>возрож</w:t>
        <w:softHyphen/>
        <w:t>дения libido.</w:t>
      </w:r>
    </w:p>
    <w:p>
      <w:pPr>
        <w:pStyle w:val="Normal"/>
        <w:ind w:firstLine="720"/>
        <w:jc w:val="both"/>
        <w:rPr/>
      </w:pPr>
      <w:r>
        <w:rPr>
          <w:rFonts w:eastAsia="Times New Roman Cyr" w:cs="Times New Roman Cyr" w:ascii="Times New Roman Cyr" w:hAnsi="Times New Roman Cyr"/>
          <w:sz w:val="24"/>
          <w:szCs w:val="24"/>
        </w:rPr>
        <w:t xml:space="preserve">Путешествие Моисея с его слугой Иисусом Навином составляет человеческий век (80 лет). Они стареют и теряют жизненную силу (libido), то есть рыбу, «которая чудесным образом ускользает в море», это значит — солнце заходит. Как только оба заметили потерю, они находят в том месте, где обретается источник жизни (где мертвая рыба вновь ожила и бросилась в воду), Хидгера, который, закутавшись в свой плащ </w:t>
      </w:r>
      <w:r>
        <w:rPr>
          <w:rFonts w:eastAsia="Times New Roman Cyr" w:cs="Times New Roman Cyr" w:ascii="Times New Roman Cyr" w:hAnsi="Times New Roman Cyr"/>
          <w:sz w:val="24"/>
          <w:szCs w:val="24"/>
          <w:vertAlign w:val="superscript"/>
        </w:rPr>
        <w:t>45</w:t>
      </w:r>
      <w:r>
        <w:rPr>
          <w:rFonts w:eastAsia="Times New Roman Cyr" w:cs="Times New Roman Cyr" w:ascii="Times New Roman Cyr" w:hAnsi="Times New Roman Cyr"/>
          <w:sz w:val="24"/>
          <w:szCs w:val="24"/>
        </w:rPr>
        <w:t xml:space="preserve">, сидит на земле, по другой версии — на острове посреди моря или «на влажнейшем месте земли», то есть </w:t>
      </w:r>
      <w:r>
        <w:rPr>
          <w:rFonts w:eastAsia="Times New Roman Cyr" w:cs="Times New Roman Cyr" w:ascii="Times New Roman Cyr" w:hAnsi="Times New Roman Cyr"/>
          <w:i/>
          <w:iCs/>
          <w:sz w:val="24"/>
          <w:szCs w:val="24"/>
        </w:rPr>
        <w:t>только что ро</w:t>
        <w:softHyphen/>
        <w:t>дившийся из материнской водной глуби.</w:t>
      </w:r>
      <w:r>
        <w:rPr>
          <w:rFonts w:eastAsia="Times New Roman Cyr" w:cs="Times New Roman Cyr" w:ascii="Times New Roman Cyr" w:hAnsi="Times New Roman Cyr"/>
          <w:sz w:val="24"/>
          <w:szCs w:val="24"/>
        </w:rPr>
        <w:t xml:space="preserve"> Там, где ис</w:t>
        <w:softHyphen/>
        <w:t>чезла рыба, рождается Хидгер, «Зеленеющий», как «сын водной глуби», с покрытой головою, как Кабир, как гла</w:t>
        <w:softHyphen/>
        <w:t xml:space="preserve">шатай божественной мудрости, древне-вавилонский Оанн-Эа, который изображался рыбой и ежедневно, как рыба, являлся из моря, чтобы учить народ мудрости </w:t>
      </w:r>
      <w:r>
        <w:rPr>
          <w:rFonts w:eastAsia="Times New Roman Cyr" w:cs="Times New Roman Cyr" w:ascii="Times New Roman Cyr" w:hAnsi="Times New Roman Cyr"/>
          <w:sz w:val="24"/>
          <w:szCs w:val="24"/>
          <w:vertAlign w:val="superscript"/>
        </w:rPr>
        <w:t>4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Имя его приводится в связь с Иоанном. Благодаря восходу возродившегося солнца то, что было морским животным, рыбой, что жило во мраке, окруженное всеми ужасами ночи и смерти</w:t>
      </w:r>
      <w:r>
        <w:rPr>
          <w:rFonts w:eastAsia="Times New Roman Cyr" w:cs="Times New Roman Cyr" w:ascii="Times New Roman Cyr" w:hAnsi="Times New Roman Cyr"/>
          <w:sz w:val="24"/>
          <w:szCs w:val="24"/>
          <w:vertAlign w:val="superscript"/>
        </w:rPr>
        <w:t>47</w:t>
      </w:r>
      <w:r>
        <w:rPr>
          <w:rFonts w:eastAsia="Times New Roman Cyr" w:cs="Times New Roman Cyr" w:ascii="Times New Roman Cyr" w:hAnsi="Times New Roman Cyr"/>
          <w:sz w:val="24"/>
          <w:szCs w:val="24"/>
        </w:rPr>
        <w:t xml:space="preserve"> становится сверкающим, огненным, дневным светилом. Так приобретают особый смысл слова Иоанна Крестителя </w:t>
      </w:r>
      <w:r>
        <w:rPr>
          <w:rFonts w:eastAsia="Times New Roman Cyr" w:cs="Times New Roman Cyr" w:ascii="Times New Roman Cyr" w:hAnsi="Times New Roman Cyr"/>
          <w:sz w:val="24"/>
          <w:szCs w:val="24"/>
          <w:vertAlign w:val="superscript"/>
        </w:rPr>
        <w:t>48</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Я крещу вас в </w:t>
      </w:r>
      <w:r>
        <w:rPr>
          <w:rFonts w:eastAsia="Times New Roman Cyr" w:cs="Times New Roman Cyr" w:ascii="Times New Roman Cyr" w:hAnsi="Times New Roman Cyr"/>
          <w:i/>
          <w:iCs/>
          <w:sz w:val="24"/>
          <w:szCs w:val="24"/>
        </w:rPr>
        <w:t>воде</w:t>
      </w:r>
      <w:r>
        <w:rPr>
          <w:rFonts w:eastAsia="Times New Roman Cyr" w:cs="Times New Roman Cyr" w:ascii="Times New Roman Cyr" w:hAnsi="Times New Roman Cyr"/>
          <w:sz w:val="24"/>
          <w:szCs w:val="24"/>
        </w:rPr>
        <w:t xml:space="preserve"> в покаяние, но идущий за мною </w:t>
      </w:r>
      <w:r>
        <w:rPr>
          <w:rFonts w:eastAsia="Times New Roman Cyr" w:cs="Times New Roman Cyr" w:ascii="Times New Roman Cyr" w:hAnsi="Times New Roman Cyr"/>
          <w:i/>
          <w:iCs/>
          <w:sz w:val="24"/>
          <w:szCs w:val="24"/>
        </w:rPr>
        <w:t>сильнее</w:t>
      </w:r>
      <w:r>
        <w:rPr>
          <w:rFonts w:eastAsia="Times New Roman Cyr" w:cs="Times New Roman Cyr" w:ascii="Times New Roman Cyr" w:hAnsi="Times New Roman Cyr"/>
          <w:sz w:val="24"/>
          <w:szCs w:val="24"/>
        </w:rPr>
        <w:t xml:space="preserve"> меня, Он будет крестить вас Духом Святым и огнем».</w:t>
      </w:r>
    </w:p>
    <w:p>
      <w:pPr>
        <w:pStyle w:val="Normal"/>
        <w:ind w:firstLine="720"/>
        <w:jc w:val="both"/>
        <w:rPr/>
      </w:pPr>
      <w:r>
        <w:rPr>
          <w:rFonts w:eastAsia="Times New Roman Cyr" w:cs="Times New Roman Cyr" w:ascii="Times New Roman Cyr" w:hAnsi="Times New Roman Cyr"/>
          <w:sz w:val="24"/>
          <w:szCs w:val="24"/>
        </w:rPr>
        <w:t xml:space="preserve">Вместе с </w:t>
      </w:r>
      <w:r>
        <w:rPr>
          <w:rFonts w:eastAsia="Times New Roman Cyr" w:cs="Times New Roman Cyr" w:ascii="Times New Roman Cyr" w:hAnsi="Times New Roman Cyr"/>
          <w:i/>
          <w:iCs/>
          <w:sz w:val="24"/>
          <w:szCs w:val="24"/>
        </w:rPr>
        <w:t>Vollers'ом</w:t>
      </w:r>
      <w:r>
        <w:rPr>
          <w:rFonts w:eastAsia="Times New Roman Cyr" w:cs="Times New Roman Cyr" w:ascii="Times New Roman Cyr" w:hAnsi="Times New Roman Cyr"/>
          <w:sz w:val="24"/>
          <w:szCs w:val="24"/>
        </w:rPr>
        <w:t xml:space="preserve"> мы можем также сравнить Хидге</w:t>
        <w:softHyphen/>
        <w:t>ра и Илию (Моисея и его слугу Иисуса) с Гильгамешем и его братом-слугой Эабани. Гильгамеш странствует по всему миру, гонимый страхом и страстным желанием отыскать бессмертие. Его путь ведет его через море к мудрому Утнапиштиму (Ною), знавшему средство, как пройти через воды смерти. Там Гильгамеш должен нырнуть на дно морское, чтобы достать волшебное рас</w:t>
        <w:softHyphen/>
        <w:t xml:space="preserve">тение, которое должно привести его обратно в страну людей. Но лишь только он вернулся на родину, </w:t>
      </w:r>
      <w:r>
        <w:rPr>
          <w:rFonts w:eastAsia="Times New Roman Cyr" w:cs="Times New Roman Cyr" w:ascii="Times New Roman Cyr" w:hAnsi="Times New Roman Cyr"/>
          <w:i/>
          <w:iCs/>
          <w:sz w:val="24"/>
          <w:szCs w:val="24"/>
        </w:rPr>
        <w:t>змея украла у него волшебное зелье</w:t>
      </w:r>
      <w:r>
        <w:rPr>
          <w:rFonts w:eastAsia="Times New Roman Cyr" w:cs="Times New Roman Cyr" w:ascii="Times New Roman Cyr" w:hAnsi="Times New Roman Cyr"/>
          <w:sz w:val="24"/>
          <w:szCs w:val="24"/>
        </w:rPr>
        <w:t xml:space="preserve"> (рыба ускользнула в море). На обратном пути из страны блаженных его сопро</w:t>
        <w:softHyphen/>
        <w:t>вождает бессмертный лодочник, который, будучи изгнан проклятием Утнапиштима, не смеет более вернуться в страну блаженных. Из-за потери волшебного зелья путешествие Гилыамеша лишилось своей цели, зато его сопровождает бессмертный, о судьбе которого мы, прав</w:t>
        <w:softHyphen/>
        <w:t xml:space="preserve">да, ничего более не можем узнать из фрагментов эпоса. Этот изгнанный бессмертный и есть прообраз </w:t>
      </w:r>
      <w:r>
        <w:rPr>
          <w:rFonts w:eastAsia="Times New Roman Cyr" w:cs="Times New Roman Cyr" w:ascii="Times New Roman Cyr" w:hAnsi="Times New Roman Cyr"/>
          <w:i/>
          <w:iCs/>
          <w:sz w:val="24"/>
          <w:szCs w:val="24"/>
        </w:rPr>
        <w:t xml:space="preserve">Агасвера, </w:t>
      </w:r>
      <w:r>
        <w:rPr>
          <w:rFonts w:eastAsia="Times New Roman Cyr" w:cs="Times New Roman Cyr" w:ascii="Times New Roman Cyr" w:hAnsi="Times New Roman Cyr"/>
          <w:sz w:val="24"/>
          <w:szCs w:val="24"/>
        </w:rPr>
        <w:t xml:space="preserve">как метко указал Jensen </w:t>
      </w:r>
      <w:r>
        <w:rPr>
          <w:rFonts w:eastAsia="Times New Roman Cyr" w:cs="Times New Roman Cyr" w:ascii="Times New Roman Cyr" w:hAnsi="Times New Roman Cyr"/>
          <w:sz w:val="24"/>
          <w:szCs w:val="24"/>
          <w:vertAlign w:val="superscript"/>
        </w:rPr>
        <w:t>49</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десь мы наталкиваемся на мотив Диоскуров, на мотив о смертном и бессмертном, о заходящем и восхо</w:t>
        <w:softHyphen/>
        <w:t xml:space="preserve">дящем солнце. </w:t>
      </w:r>
      <w:r>
        <w:rPr>
          <w:rFonts w:eastAsia="Times New Roman Cyr" w:cs="Times New Roman Cyr" w:ascii="Times New Roman Cyr" w:hAnsi="Times New Roman Cyr"/>
          <w:i/>
          <w:iCs/>
          <w:sz w:val="24"/>
          <w:szCs w:val="24"/>
        </w:rPr>
        <w:t>Мотив этот изображается также как проецированный изнутри героя:</w:t>
      </w:r>
    </w:p>
    <w:p>
      <w:pPr>
        <w:pStyle w:val="Normal"/>
        <w:ind w:firstLine="720"/>
        <w:jc w:val="both"/>
        <w:rPr/>
      </w:pPr>
      <w:r>
        <w:rPr>
          <w:rFonts w:eastAsia="Times New Roman Cyr" w:cs="Times New Roman Cyr" w:ascii="Times New Roman Cyr" w:hAnsi="Times New Roman Cyr"/>
          <w:sz w:val="24"/>
          <w:szCs w:val="24"/>
        </w:rPr>
        <w:t>По бокам Sacrificium mithriacum (жертвенного быка в культе Митры) в его ритуальном изображении очень часто стоят оба дадофора Каут и Каутопат, один с под</w:t>
        <w:softHyphen/>
        <w:t>нятым, другой с опущенным факелом. Они представля</w:t>
        <w:softHyphen/>
        <w:t>ют собою своего рода пару братьев, и характер этой па</w:t>
        <w:softHyphen/>
        <w:t xml:space="preserve">ры раскрывается в символике положения их факелов. Недаром Кюмон приводит их в связь с </w:t>
      </w:r>
      <w:r>
        <w:rPr>
          <w:rFonts w:eastAsia="Times New Roman Cyr" w:cs="Times New Roman Cyr" w:ascii="Times New Roman Cyr" w:hAnsi="Times New Roman Cyr"/>
          <w:i/>
          <w:iCs/>
          <w:sz w:val="24"/>
          <w:szCs w:val="24"/>
        </w:rPr>
        <w:t>надгробными эротами,</w:t>
      </w:r>
      <w:r>
        <w:rPr>
          <w:rFonts w:eastAsia="Times New Roman Cyr" w:cs="Times New Roman Cyr" w:ascii="Times New Roman Cyr" w:hAnsi="Times New Roman Cyr"/>
          <w:sz w:val="24"/>
          <w:szCs w:val="24"/>
        </w:rPr>
        <w:t xml:space="preserve"> которые имеют традиционное значение в ка</w:t>
        <w:softHyphen/>
        <w:t>честве гениев с опрокинутыми факелами. Одна фигура таким образом изображает здесь смерть, другая жизнь. Говоря о Sacrificium mithriacum (где по бокам жертвен</w:t>
        <w:softHyphen/>
        <w:t>ного быка, находящегося посредине, с двух сторон стоят дадофоры), я не могу не указать здесь на жертвенную овцу (барана) в христианском культе. Также и по обеим сторонам Распятия традиционно помещаются оба раз</w:t>
        <w:softHyphen/>
        <w:t xml:space="preserve">бойника, из которых один тянется вверх в рай, другой свисает вниз, в ад </w:t>
      </w:r>
      <w:r>
        <w:rPr>
          <w:rFonts w:eastAsia="Times New Roman Cyr" w:cs="Times New Roman Cyr" w:ascii="Times New Roman Cyr" w:hAnsi="Times New Roman Cyr"/>
          <w:sz w:val="24"/>
          <w:szCs w:val="24"/>
          <w:vertAlign w:val="superscript"/>
        </w:rPr>
        <w:t>50</w:t>
      </w:r>
      <w:r>
        <w:rPr>
          <w:rFonts w:eastAsia="Times New Roman Cyr" w:cs="Times New Roman Cyr" w:ascii="Times New Roman Cyr" w:hAnsi="Times New Roman Cyr"/>
          <w:sz w:val="24"/>
          <w:szCs w:val="24"/>
        </w:rPr>
        <w:t>. Таким образом идея смертного и бессмертного, как видно, перешла и в христианский культ.</w:t>
      </w:r>
    </w:p>
    <w:p>
      <w:pPr>
        <w:pStyle w:val="Normal"/>
        <w:ind w:firstLine="720"/>
        <w:jc w:val="both"/>
        <w:rPr/>
      </w:pPr>
      <w:r>
        <w:rPr>
          <w:rFonts w:eastAsia="Times New Roman Cyr" w:cs="Times New Roman Cyr" w:ascii="Times New Roman Cyr" w:hAnsi="Times New Roman Cyr"/>
          <w:sz w:val="24"/>
          <w:szCs w:val="24"/>
        </w:rPr>
        <w:t>Семитические боги довольно часто изображаются с двумя сопутствующими фигурами по бокам, так, на</w:t>
        <w:softHyphen/>
        <w:t>пример, Вааль Эдесский — в сопровождении Азиса и Монимоса (Вааль, как солнце, сопровождаемое в беге своем Марсом и Меркурием, как гласит астрономиче</w:t>
        <w:softHyphen/>
        <w:t>ское толкование). По халдейским воззрениям боги груп</w:t>
        <w:softHyphen/>
        <w:t>пируются в триады. К тому же кругу представлений относится и троичность, идея триединого Бога, каким приходится рассматривать и Христа в его единобытии с Отцом и со Святым Духом. Так, оба разбойника стоят и во внутренней связи с Христом. Оба дадофора, как по</w:t>
        <w:softHyphen/>
        <w:t xml:space="preserve">казывает Кюмон, представляют собою не что иное, как отщепления </w:t>
      </w:r>
      <w:r>
        <w:rPr>
          <w:rFonts w:eastAsia="Times New Roman Cyr" w:cs="Times New Roman Cyr" w:ascii="Times New Roman Cyr" w:hAnsi="Times New Roman Cyr"/>
          <w:sz w:val="24"/>
          <w:szCs w:val="24"/>
          <w:vertAlign w:val="superscript"/>
        </w:rPr>
        <w:t>51</w:t>
      </w:r>
      <w:r>
        <w:rPr>
          <w:rFonts w:eastAsia="Times New Roman Cyr" w:cs="Times New Roman Cyr" w:ascii="Times New Roman Cyr" w:hAnsi="Times New Roman Cyr"/>
          <w:sz w:val="24"/>
          <w:szCs w:val="24"/>
        </w:rPr>
        <w:t xml:space="preserve"> от главной фигуры Митры, которому при</w:t>
        <w:softHyphen/>
        <w:t>сущ тайный триадический характер</w:t>
      </w:r>
      <w:r>
        <w:rPr>
          <w:rFonts w:eastAsia="Times New Roman Cyr" w:cs="Times New Roman Cyr" w:ascii="Times New Roman Cyr" w:hAnsi="Times New Roman Cyr"/>
          <w:sz w:val="24"/>
          <w:szCs w:val="24"/>
          <w:vertAlign w:val="superscript"/>
        </w:rPr>
        <w:t>52</w:t>
      </w:r>
      <w:r>
        <w:rPr>
          <w:rFonts w:eastAsia="Times New Roman Cyr" w:cs="Times New Roman Cyr" w:ascii="Times New Roman Cyr" w:hAnsi="Times New Roman Cyr"/>
          <w:sz w:val="24"/>
          <w:szCs w:val="24"/>
        </w:rPr>
        <w:t>. Триединство в смысле трех состояний Единого есть также и христи</w:t>
        <w:softHyphen/>
        <w:t>анская идея. Но прежде всего в этом надо искать мифа о солнце. Это подтверждается одним замечанием у Макробия 1, 18: «Именно они приводят в связь различные возрасты жизни с солнцем, ибо последнее во время зимнего солн</w:t>
        <w:softHyphen/>
        <w:t>цестояния кажется совсем маленьким (подобно отроку), каковым его в определенный день египтяне выносят из Святая Святых, во время весеннего равноденствия — в красивом образе юноши. Далее во время летнего солн</w:t>
        <w:softHyphen/>
        <w:t>цестояния дневное светило появляется в образе мужа с большою бородою и, наконец, когда солнечное божест</w:t>
        <w:softHyphen/>
        <w:t>во убывает, оно изображается в четвертом образе, имен</w:t>
        <w:softHyphen/>
        <w:t>но старца».</w:t>
      </w:r>
    </w:p>
    <w:p>
      <w:pPr>
        <w:pStyle w:val="Normal"/>
        <w:ind w:firstLine="720"/>
        <w:jc w:val="both"/>
        <w:rPr/>
      </w:pPr>
      <w:r>
        <w:rPr>
          <w:rFonts w:eastAsia="Times New Roman Cyr" w:cs="Times New Roman Cyr" w:ascii="Times New Roman Cyr" w:hAnsi="Times New Roman Cyr"/>
          <w:sz w:val="24"/>
          <w:szCs w:val="24"/>
        </w:rPr>
        <w:t xml:space="preserve">Как сообщает Кюмон </w:t>
      </w:r>
      <w:r>
        <w:rPr>
          <w:rFonts w:eastAsia="Times New Roman Cyr" w:cs="Times New Roman Cyr" w:ascii="Times New Roman Cyr" w:hAnsi="Times New Roman Cyr"/>
          <w:sz w:val="24"/>
          <w:szCs w:val="24"/>
          <w:vertAlign w:val="superscript"/>
        </w:rPr>
        <w:t>53</w:t>
      </w:r>
      <w:r>
        <w:rPr>
          <w:rFonts w:eastAsia="Times New Roman Cyr" w:cs="Times New Roman Cyr" w:ascii="Times New Roman Cyr" w:hAnsi="Times New Roman Cyr"/>
          <w:sz w:val="24"/>
          <w:szCs w:val="24"/>
        </w:rPr>
        <w:t>, Каут и Каутопат иногда имеют один — голову быка, другой — скорпиона в ру</w:t>
        <w:softHyphen/>
        <w:t xml:space="preserve">ках </w:t>
      </w:r>
      <w:r>
        <w:rPr>
          <w:rFonts w:eastAsia="Times New Roman Cyr" w:cs="Times New Roman Cyr" w:ascii="Times New Roman Cyr" w:hAnsi="Times New Roman Cyr"/>
          <w:i/>
          <w:iCs/>
          <w:sz w:val="24"/>
          <w:szCs w:val="24"/>
          <w:vertAlign w:val="superscript"/>
        </w:rPr>
        <w:t>54</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Бык и скорпион — знаки равноденствия, что ясно указывает на то, что сцена с жертвой имеет ближайшее отношение к движению солнца — восходящего и затем, на высоте лета, приносящего себя самого в жертву и за</w:t>
        <w:softHyphen/>
        <w:t>катывающегося. В сцене с жертвой, символизирующей солнце, не легко было наглядно представить начало и конец этого процесса — вот почему эта идея была пере</w:t>
        <w:softHyphen/>
        <w:t>несена оттуда в другой образ.</w:t>
      </w:r>
    </w:p>
    <w:p>
      <w:pPr>
        <w:pStyle w:val="Normal"/>
        <w:ind w:firstLine="720"/>
        <w:jc w:val="both"/>
        <w:rPr/>
      </w:pPr>
      <w:r>
        <w:rPr>
          <w:rFonts w:eastAsia="Times New Roman Cyr" w:cs="Times New Roman Cyr" w:ascii="Times New Roman Cyr" w:hAnsi="Times New Roman Cyr"/>
          <w:sz w:val="24"/>
          <w:szCs w:val="24"/>
        </w:rPr>
        <w:t>Выше мы отметили, что Диоскуры представляют по</w:t>
        <w:softHyphen/>
        <w:t>добную же идею, правда, в несколько иной форме: одно солнце всегда смертно, другое бессмертно. Так как вся эта связываемая с солнцем мифология представляет со</w:t>
        <w:softHyphen/>
        <w:t>бою только проецированную на небо психологию, то ос</w:t>
        <w:softHyphen/>
        <w:t xml:space="preserve">новной тезис здесь гласит: подобно тому, как человек состоит из смертного и бессмертного, так же и солнце представляет собой пару братьев </w:t>
      </w:r>
      <w:r>
        <w:rPr>
          <w:rFonts w:eastAsia="Times New Roman Cyr" w:cs="Times New Roman Cyr" w:ascii="Times New Roman Cyr" w:hAnsi="Times New Roman Cyr"/>
          <w:i/>
          <w:iCs/>
          <w:sz w:val="24"/>
          <w:szCs w:val="24"/>
          <w:vertAlign w:val="superscript"/>
        </w:rPr>
        <w:t>5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из которых один смертей, а другой бессмертен. Идея эта, вообще, лежит в основе теологии: хотя люди вообще и смертны, но все же есть некоторые бессмертные (или в нас есть нечто бессмертное). Так, боги или подобные явления, как Хигер или граф Сен-Жермен, представляют наше бес</w:t>
        <w:softHyphen/>
        <w:t>смертное начало, пребывающее где-то, неуловимо, сре</w:t>
        <w:softHyphen/>
        <w:t xml:space="preserve">ди нас. Сравнение с солнцем снова и снова учит нас, что боги это — libido; она и есть наше бессмертное начало, ибо она представляет ту связь, благодаря которой мы чувствуем себя навеки неугасимыми в расе </w:t>
      </w:r>
      <w:r>
        <w:rPr>
          <w:rFonts w:eastAsia="Times New Roman Cyr" w:cs="Times New Roman Cyr" w:ascii="Times New Roman Cyr" w:hAnsi="Times New Roman Cyr"/>
          <w:sz w:val="24"/>
          <w:szCs w:val="24"/>
          <w:vertAlign w:val="superscript"/>
        </w:rPr>
        <w:t>56</w:t>
      </w:r>
      <w:r>
        <w:rPr>
          <w:rFonts w:eastAsia="Times New Roman Cyr" w:cs="Times New Roman Cyr" w:ascii="Times New Roman Cyr" w:hAnsi="Times New Roman Cyr"/>
          <w:sz w:val="24"/>
          <w:szCs w:val="24"/>
        </w:rPr>
        <w:t>. Она — жизнь от жизни человечества. Ее бьющие из глубины бессознательного источники выходят, как и вся наша жизнь, из общего ствола всего человечества: мы ведь являемся лишь отломанной от матери и далеко поса</w:t>
        <w:softHyphen/>
        <w:t>женной веткой.</w:t>
      </w:r>
    </w:p>
    <w:p>
      <w:pPr>
        <w:pStyle w:val="Normal"/>
        <w:ind w:firstLine="720"/>
        <w:jc w:val="both"/>
        <w:rPr/>
      </w:pPr>
      <w:r>
        <w:rPr>
          <w:rFonts w:eastAsia="Times New Roman Cyr" w:cs="Times New Roman Cyr" w:ascii="Times New Roman Cyr" w:hAnsi="Times New Roman Cyr"/>
          <w:sz w:val="24"/>
          <w:szCs w:val="24"/>
        </w:rPr>
        <w:t xml:space="preserve">Так как «божественное» в нас и есть libido </w:t>
      </w:r>
      <w:r>
        <w:rPr>
          <w:rFonts w:eastAsia="Times New Roman Cyr" w:cs="Times New Roman Cyr" w:ascii="Times New Roman Cyr" w:hAnsi="Times New Roman Cyr"/>
          <w:sz w:val="24"/>
          <w:szCs w:val="24"/>
          <w:vertAlign w:val="superscript"/>
        </w:rPr>
        <w:t>57</w:t>
      </w:r>
      <w:r>
        <w:rPr>
          <w:rFonts w:eastAsia="Times New Roman Cyr" w:cs="Times New Roman Cyr" w:ascii="Times New Roman Cyr" w:hAnsi="Times New Roman Cyr"/>
          <w:sz w:val="24"/>
          <w:szCs w:val="24"/>
        </w:rPr>
        <w:t>, то мы не должны удивляться тому, что в нашей теологии мы захватили с собой из глубины веков образы седой стари</w:t>
        <w:softHyphen/>
        <w:t xml:space="preserve">ны, придавшие Богу </w:t>
      </w:r>
      <w:r>
        <w:rPr>
          <w:rFonts w:eastAsia="Times New Roman Cyr" w:cs="Times New Roman Cyr" w:ascii="Times New Roman Cyr" w:hAnsi="Times New Roman Cyr"/>
          <w:i/>
          <w:iCs/>
          <w:sz w:val="24"/>
          <w:szCs w:val="24"/>
        </w:rPr>
        <w:t>тройственный</w:t>
      </w:r>
      <w:r>
        <w:rPr>
          <w:rFonts w:eastAsia="Times New Roman Cyr" w:cs="Times New Roman Cyr" w:ascii="Times New Roman Cyr" w:hAnsi="Times New Roman Cyr"/>
          <w:sz w:val="24"/>
          <w:szCs w:val="24"/>
        </w:rPr>
        <w:t xml:space="preserve"> вид. Это мы пере</w:t>
        <w:softHyphen/>
        <w:t xml:space="preserve">няли из </w:t>
      </w:r>
      <w:r>
        <w:rPr>
          <w:rFonts w:eastAsia="Times New Roman Cyr" w:cs="Times New Roman Cyr" w:ascii="Times New Roman Cyr" w:hAnsi="Times New Roman Cyr"/>
          <w:i/>
          <w:iCs/>
          <w:sz w:val="24"/>
          <w:szCs w:val="24"/>
        </w:rPr>
        <w:t>фаллической</w:t>
      </w:r>
      <w:r>
        <w:rPr>
          <w:rFonts w:eastAsia="Times New Roman Cyr" w:cs="Times New Roman Cyr" w:ascii="Times New Roman Cyr" w:hAnsi="Times New Roman Cyr"/>
          <w:sz w:val="24"/>
          <w:szCs w:val="24"/>
        </w:rPr>
        <w:t xml:space="preserve"> символики, первобытный характер которой не может ведь быть оспорен </w:t>
      </w:r>
      <w:r>
        <w:rPr>
          <w:rFonts w:eastAsia="Times New Roman Cyr" w:cs="Times New Roman Cyr" w:ascii="Times New Roman Cyr" w:hAnsi="Times New Roman Cyr"/>
          <w:sz w:val="24"/>
          <w:szCs w:val="24"/>
          <w:vertAlign w:val="superscript"/>
        </w:rPr>
        <w:t>58</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Мужские половые органы составляют основу этой тройственности. Из</w:t>
        <w:softHyphen/>
        <w:t xml:space="preserve">вестен анатомический факт, что одно яичко по большей части расположено несколько выше нежели другое, и существует, далее, стариннейший, но все еще живучий предрассудок, будто одно яичко производит на свет мальчиков, другое — девочек </w:t>
      </w:r>
      <w:r>
        <w:rPr>
          <w:rFonts w:eastAsia="Times New Roman Cyr" w:cs="Times New Roman Cyr" w:ascii="Times New Roman Cyr" w:hAnsi="Times New Roman Cyr"/>
          <w:sz w:val="24"/>
          <w:szCs w:val="24"/>
          <w:vertAlign w:val="superscript"/>
        </w:rPr>
        <w:t>59</w:t>
      </w:r>
      <w:r>
        <w:rPr>
          <w:rFonts w:eastAsia="Times New Roman Cyr" w:cs="Times New Roman Cyr" w:ascii="Times New Roman Cyr" w:hAnsi="Times New Roman Cyr"/>
          <w:sz w:val="24"/>
          <w:szCs w:val="24"/>
        </w:rPr>
        <w:t>. Отзвуки этого воззре</w:t>
        <w:softHyphen/>
        <w:t xml:space="preserve">ния, по-видимому, и запечатлены на одной поздневави-лонской гемме из коллекции </w:t>
      </w:r>
      <w:r>
        <w:rPr>
          <w:rFonts w:eastAsia="Times New Roman Cyr" w:cs="Times New Roman Cyr" w:ascii="Times New Roman Cyr" w:hAnsi="Times New Roman Cyr"/>
          <w:i/>
          <w:iCs/>
          <w:sz w:val="24"/>
          <w:szCs w:val="24"/>
        </w:rPr>
        <w:t xml:space="preserve">Lajard'a </w:t>
      </w:r>
      <w:r>
        <w:rPr>
          <w:rFonts w:eastAsia="Times New Roman Cyr" w:cs="Times New Roman Cyr" w:ascii="Times New Roman Cyr" w:hAnsi="Times New Roman Cyr"/>
          <w:i/>
          <w:iCs/>
          <w:sz w:val="24"/>
          <w:szCs w:val="24"/>
          <w:vertAlign w:val="superscript"/>
        </w:rPr>
        <w:t>60:</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осредине кар</w:t>
        <w:softHyphen/>
        <w:t xml:space="preserve">тины стоит андрогинный бог (с мужским и с женским лицом) </w:t>
      </w:r>
      <w:r>
        <w:rPr>
          <w:rFonts w:eastAsia="Times New Roman Cyr" w:cs="Times New Roman Cyr" w:ascii="Times New Roman Cyr" w:hAnsi="Times New Roman Cyr"/>
          <w:sz w:val="24"/>
          <w:szCs w:val="24"/>
          <w:vertAlign w:val="superscript"/>
        </w:rPr>
        <w:t>61</w:t>
      </w:r>
      <w:r>
        <w:rPr>
          <w:rFonts w:eastAsia="Times New Roman Cyr" w:cs="Times New Roman Cyr" w:ascii="Times New Roman Cyr" w:hAnsi="Times New Roman Cyr"/>
          <w:sz w:val="24"/>
          <w:szCs w:val="24"/>
        </w:rPr>
        <w:t>. На правой, мужской стороне находится змея с солнечным сиянием вокруг головы, на левой, женской стороне — тоже змея с луной над головой. Над головою бога помещены три звезды. Этот ансамбль должен обоз</w:t>
        <w:softHyphen/>
        <w:t xml:space="preserve">начить троичность </w:t>
      </w:r>
      <w:r>
        <w:rPr>
          <w:rFonts w:eastAsia="Times New Roman Cyr" w:cs="Times New Roman Cyr" w:ascii="Times New Roman Cyr" w:hAnsi="Times New Roman Cyr"/>
          <w:sz w:val="24"/>
          <w:szCs w:val="24"/>
          <w:vertAlign w:val="superscript"/>
        </w:rPr>
        <w:t>62</w:t>
      </w:r>
      <w:r>
        <w:rPr>
          <w:rFonts w:eastAsia="Times New Roman Cyr" w:cs="Times New Roman Cyr" w:ascii="Times New Roman Cyr" w:hAnsi="Times New Roman Cyr"/>
          <w:sz w:val="24"/>
          <w:szCs w:val="24"/>
        </w:rPr>
        <w:t xml:space="preserve"> в изображении. Солнечная змея справа — мужская, слева — как показывает луна — женская. Картина эта, далее, содержит символический сексуальный придаток, делающий половое значение це</w:t>
        <w:softHyphen/>
        <w:t>лого до наглядности ясным: на мужской стороне нахо</w:t>
        <w:softHyphen/>
        <w:t>дится ромб, излюбленный символ для женского полового органа, на женской же стороне — колесо без косяков обода. Колесо всегда указывает на солнце; спицы же имеют на конце шишкообразные утолщения, что служит показателем фаллической символики; речь идет здесь, по-видимому, о фаллическом колесе, как оно было не безызвестно античному миру. Попадаются непристой</w:t>
        <w:softHyphen/>
        <w:t>ные геммы, на которых Амур вертит колесо, сплошь со</w:t>
        <w:softHyphen/>
        <w:t xml:space="preserve">ставленное из фаллосов </w:t>
      </w:r>
      <w:r>
        <w:rPr>
          <w:rFonts w:eastAsia="Times New Roman Cyr" w:cs="Times New Roman Cyr" w:ascii="Times New Roman Cyr" w:hAnsi="Times New Roman Cyr"/>
          <w:sz w:val="24"/>
          <w:szCs w:val="24"/>
          <w:vertAlign w:val="superscript"/>
        </w:rPr>
        <w:t>63</w:t>
      </w:r>
      <w:r>
        <w:rPr>
          <w:rFonts w:eastAsia="Times New Roman Cyr" w:cs="Times New Roman Cyr" w:ascii="Times New Roman Cyr" w:hAnsi="Times New Roman Cyr"/>
          <w:sz w:val="24"/>
          <w:szCs w:val="24"/>
        </w:rPr>
        <w:t>. Что касается фаллического значения солнца, то на это указывает здесь не только змея; из весьма обильного, подтверждающего это мате</w:t>
        <w:softHyphen/>
        <w:t>риала я приведу лишь особенно убедительный случай. В Веронском собрании античных древностей я нашел поздне-римскую мистическую надпись, на которой име</w:t>
        <w:softHyphen/>
        <w:t xml:space="preserve">ется следующее изображение </w:t>
      </w:r>
      <w:r>
        <w:rPr>
          <w:rFonts w:eastAsia="Times New Roman Cyr" w:cs="Times New Roman Cyr" w:ascii="Times New Roman Cyr" w:hAnsi="Times New Roman Cyr"/>
          <w:sz w:val="24"/>
          <w:szCs w:val="24"/>
          <w:vertAlign w:val="superscript"/>
        </w:rPr>
        <w:t>64</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имволика читается весьма просто: солнце — фаллос, луна — влагалище (матка). Такое толкование подтверждается другим памятником из той же коллек</w:t>
        <w:softHyphen/>
        <w:t xml:space="preserve">ции. На нем то же изображение, только сосуд </w:t>
      </w:r>
      <w:r>
        <w:rPr>
          <w:rFonts w:eastAsia="Times New Roman Cyr" w:cs="Times New Roman Cyr" w:ascii="Times New Roman Cyr" w:hAnsi="Times New Roman Cyr"/>
          <w:sz w:val="24"/>
          <w:szCs w:val="24"/>
          <w:vertAlign w:val="superscript"/>
        </w:rPr>
        <w:t>65</w:t>
      </w:r>
      <w:r>
        <w:rPr>
          <w:rFonts w:eastAsia="Times New Roman Cyr" w:cs="Times New Roman Cyr" w:ascii="Times New Roman Cyr" w:hAnsi="Times New Roman Cyr"/>
          <w:sz w:val="24"/>
          <w:szCs w:val="24"/>
        </w:rPr>
        <w:t xml:space="preserve"> заменен фигурой </w:t>
      </w:r>
      <w:r>
        <w:rPr>
          <w:rFonts w:eastAsia="Times New Roman Cyr" w:cs="Times New Roman Cyr" w:ascii="Times New Roman Cyr" w:hAnsi="Times New Roman Cyr"/>
          <w:i/>
          <w:iCs/>
          <w:sz w:val="24"/>
          <w:szCs w:val="24"/>
        </w:rPr>
        <w:t>женщ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одобным же образом надо понимать и те изображе</w:t>
        <w:softHyphen/>
        <w:t xml:space="preserve">ния на монетах, где посередине находится обвитая змеей пальма, а по бокам ее — два камня (яички), или же посередине обвитый змеей камень, справа пальма и слева раковина (=женский половой орган) </w:t>
      </w:r>
      <w:r>
        <w:rPr>
          <w:rFonts w:eastAsia="Times New Roman Cyr" w:cs="Times New Roman Cyr" w:ascii="Times New Roman Cyr" w:hAnsi="Times New Roman Cyr"/>
          <w:sz w:val="24"/>
          <w:szCs w:val="24"/>
          <w:vertAlign w:val="superscript"/>
        </w:rPr>
        <w:t>66</w:t>
      </w:r>
      <w:r>
        <w:rPr>
          <w:rFonts w:eastAsia="Times New Roman Cyr" w:cs="Times New Roman Cyr" w:ascii="Times New Roman Cyr" w:hAnsi="Times New Roman Cyr"/>
          <w:sz w:val="24"/>
          <w:szCs w:val="24"/>
        </w:rPr>
        <w:t xml:space="preserve">. У </w:t>
      </w:r>
      <w:r>
        <w:rPr>
          <w:rFonts w:eastAsia="Times New Roman Cyr" w:cs="Times New Roman Cyr" w:ascii="Times New Roman Cyr" w:hAnsi="Times New Roman Cyr"/>
          <w:i/>
          <w:iCs/>
          <w:sz w:val="24"/>
          <w:szCs w:val="24"/>
        </w:rPr>
        <w:t>La</w:t>
        <w:softHyphen/>
        <w:t>jard'a</w:t>
      </w:r>
      <w:r>
        <w:rPr>
          <w:rFonts w:eastAsia="Times New Roman Cyr" w:cs="Times New Roman Cyr" w:ascii="Times New Roman Cyr" w:hAnsi="Times New Roman Cyr"/>
          <w:sz w:val="24"/>
          <w:szCs w:val="24"/>
        </w:rPr>
        <w:t xml:space="preserve"> имеется монета из Перги; на ней пергская Арте</w:t>
        <w:softHyphen/>
        <w:t>мида представлена коническим фаллическим камнем, по обеим сторонам которого стоят мужчина (по-видимому, Мэн) и женская фигура (по-видимому, Артемида). На одном аттическом барельефе мы встречаем Мэна с так называемым копьем (скипетр, отличающийся основным фаллическим характером), а с боков его — Пана с була</w:t>
        <w:softHyphen/>
        <w:t xml:space="preserve">вой (фаллос) и женскую фигуру </w:t>
      </w:r>
      <w:r>
        <w:rPr>
          <w:rFonts w:eastAsia="Times New Roman Cyr" w:cs="Times New Roman Cyr" w:ascii="Times New Roman Cyr" w:hAnsi="Times New Roman Cyr"/>
          <w:sz w:val="24"/>
          <w:szCs w:val="24"/>
          <w:vertAlign w:val="superscript"/>
        </w:rPr>
        <w:t>67</w:t>
      </w:r>
      <w:r>
        <w:rPr>
          <w:rFonts w:eastAsia="Times New Roman Cyr" w:cs="Times New Roman Cyr" w:ascii="Times New Roman Cyr" w:hAnsi="Times New Roman Cyr"/>
          <w:sz w:val="24"/>
          <w:szCs w:val="24"/>
        </w:rPr>
        <w:t>. Традиционное изо</w:t>
        <w:softHyphen/>
        <w:t>бражение распятия с Иоанном и Марией с двух сторон тесно примыкает к тому же кругу представлений, совер</w:t>
        <w:softHyphen/>
        <w:t xml:space="preserve">шенно так же, как распятие с разбойниками. Из всего этого мы видим, как наряду с солнцем все снова и снова всплывает еще более первобытное сравнение libido с фаллическим элементом. Стоит указать здесь еще на следы того же явления. Замещающий Митру дадофор Каутонат также изображается с петухом </w:t>
      </w:r>
      <w:r>
        <w:rPr>
          <w:rFonts w:eastAsia="Times New Roman Cyr" w:cs="Times New Roman Cyr" w:ascii="Times New Roman Cyr" w:hAnsi="Times New Roman Cyr"/>
          <w:sz w:val="24"/>
          <w:szCs w:val="24"/>
          <w:vertAlign w:val="superscript"/>
        </w:rPr>
        <w:t>б8</w:t>
      </w:r>
      <w:r>
        <w:rPr>
          <w:rFonts w:eastAsia="Times New Roman Cyr" w:cs="Times New Roman Cyr" w:ascii="Times New Roman Cyr" w:hAnsi="Times New Roman Cyr"/>
          <w:sz w:val="24"/>
          <w:szCs w:val="24"/>
        </w:rPr>
        <w:t xml:space="preserve"> и кедровой шишкой. Но это — атрибуты фригийского бога </w:t>
      </w:r>
      <w:r>
        <w:rPr>
          <w:rFonts w:eastAsia="Times New Roman Cyr" w:cs="Times New Roman Cyr" w:ascii="Times New Roman Cyr" w:hAnsi="Times New Roman Cyr"/>
          <w:i/>
          <w:iCs/>
          <w:sz w:val="24"/>
          <w:szCs w:val="24"/>
        </w:rPr>
        <w:t xml:space="preserve">Мэна, </w:t>
      </w:r>
      <w:r>
        <w:rPr>
          <w:rFonts w:eastAsia="Times New Roman Cyr" w:cs="Times New Roman Cyr" w:ascii="Times New Roman Cyr" w:hAnsi="Times New Roman Cyr"/>
          <w:sz w:val="24"/>
          <w:szCs w:val="24"/>
        </w:rPr>
        <w:t>культ которого был широко распространен. Мэн изобра</w:t>
        <w:softHyphen/>
        <w:t xml:space="preserve">жался с pilcus'ом </w:t>
      </w:r>
      <w:r>
        <w:rPr>
          <w:rFonts w:eastAsia="Times New Roman Cyr" w:cs="Times New Roman Cyr" w:ascii="Times New Roman Cyr" w:hAnsi="Times New Roman Cyr"/>
          <w:sz w:val="24"/>
          <w:szCs w:val="24"/>
          <w:vertAlign w:val="superscript"/>
        </w:rPr>
        <w:t>69</w:t>
      </w:r>
      <w:r>
        <w:rPr>
          <w:rFonts w:eastAsia="Times New Roman Cyr" w:cs="Times New Roman Cyr" w:ascii="Times New Roman Cyr" w:hAnsi="Times New Roman Cyr"/>
          <w:sz w:val="24"/>
          <w:szCs w:val="24"/>
        </w:rPr>
        <w:t>, кедровой шишкой и петухом, и при</w:t>
        <w:softHyphen/>
        <w:t>том в образе мальчика, совершенно так же, как и дадофоры ведь имели фигуру мальчиков. (Это последнее ка</w:t>
        <w:softHyphen/>
        <w:t xml:space="preserve">чество сближает их, как и Мэна, с кабирами.) Но Мэн стоит, далее в совсем близких отношениях к </w:t>
      </w:r>
      <w:r>
        <w:rPr>
          <w:rFonts w:eastAsia="Times New Roman Cyr" w:cs="Times New Roman Cyr" w:ascii="Times New Roman Cyr" w:hAnsi="Times New Roman Cyr"/>
          <w:i/>
          <w:iCs/>
          <w:sz w:val="24"/>
          <w:szCs w:val="24"/>
        </w:rPr>
        <w:t xml:space="preserve">Аттису, </w:t>
      </w:r>
      <w:r>
        <w:rPr>
          <w:rFonts w:eastAsia="Times New Roman Cyr" w:cs="Times New Roman Cyr" w:ascii="Times New Roman Cyr" w:hAnsi="Times New Roman Cyr"/>
          <w:sz w:val="24"/>
          <w:szCs w:val="24"/>
        </w:rPr>
        <w:t>сыну и возлюбленному Кибелы. В римскую император</w:t>
        <w:softHyphen/>
        <w:t>скую эпоху Мэн и Аттис совершенно слились. Как мы уже выше отметили, Аттис точно так же держит pileus, как и Мэн, Митра и дадофоры. В качестве сына и воз</w:t>
        <w:softHyphen/>
        <w:t>любленного своей матери он снова приводит нас к ис</w:t>
        <w:softHyphen/>
        <w:t>точнику этой боготворческой libido, именно к кровосме</w:t>
        <w:softHyphen/>
        <w:t xml:space="preserve">шению с матерью. Кровосмесительство логически ведет к священнодействию кастрации </w:t>
      </w:r>
      <w:r>
        <w:rPr>
          <w:rFonts w:eastAsia="Times New Roman Cyr" w:cs="Times New Roman Cyr" w:ascii="Times New Roman Cyr" w:hAnsi="Times New Roman Cyr"/>
          <w:i/>
          <w:iCs/>
          <w:sz w:val="24"/>
          <w:szCs w:val="24"/>
          <w:vertAlign w:val="superscript"/>
        </w:rPr>
        <w:t>70</w:t>
      </w:r>
      <w:r>
        <w:rPr>
          <w:rFonts w:eastAsia="Times New Roman Cyr" w:cs="Times New Roman Cyr" w:ascii="Times New Roman Cyr" w:hAnsi="Times New Roman Cyr"/>
          <w:sz w:val="24"/>
          <w:szCs w:val="24"/>
        </w:rPr>
        <w:t xml:space="preserve"> в культе Аттиса-Кибелы, ибо и герой, доведенный до бешеного возбуждения своей матерью, сам себя оскопляет. Я должен отказать</w:t>
        <w:softHyphen/>
        <w:t>ся от более глубокого рассмотрения здесь этой темы, так как на проблеме кровосмешения я остановлюсь лишь в конце. Достаточно будет указать здесь на то, что анализ этой символики libido с различных сторон неиз</w:t>
        <w:softHyphen/>
        <w:t>менно приводит нас назад к кровосмешению с матерью. Мы вправе поэтому предположить, что страстное томле</w:t>
        <w:softHyphen/>
        <w:t>ние возведенной на степень бога (вытесненной в бессоз</w:t>
        <w:softHyphen/>
        <w:t>нательное) libido носит первоначально так называемый кровосмесительный по отношению к матери характер. Путем отказа от мужественности по отношению к своей первой возлюбленной, женственный элемент с могучей силой выдвигается на первый план,— отсюда и тот рез</w:t>
        <w:softHyphen/>
        <w:t xml:space="preserve">ко выраженный андрогинный характер у умирающих и воскресающих спасителей. Что герои эти всегда </w:t>
      </w:r>
      <w:r>
        <w:rPr>
          <w:rFonts w:eastAsia="Times New Roman Cyr" w:cs="Times New Roman Cyr" w:ascii="Times New Roman Cyr" w:hAnsi="Times New Roman Cyr"/>
          <w:i/>
          <w:iCs/>
          <w:sz w:val="24"/>
          <w:szCs w:val="24"/>
        </w:rPr>
        <w:t>стран</w:t>
        <w:softHyphen/>
        <w:t>ник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71</w:t>
      </w:r>
      <w:r>
        <w:rPr>
          <w:rFonts w:eastAsia="Times New Roman Cyr" w:cs="Times New Roman Cyr" w:ascii="Times New Roman Cyr" w:hAnsi="Times New Roman Cyr"/>
          <w:sz w:val="24"/>
          <w:szCs w:val="24"/>
        </w:rPr>
        <w:t xml:space="preserve"> это представляет собою психологически всегда ясный символизм: странствование есть образ страстного томления, желания, не знающего покоя, не находящего нигде своего объекта, ибо оно ищет, само того не зная, утерянную мать. На основе странствования сравнение с солнцем становится легко понятным и под этим углом зрения,— поэтому-то герои и подобны всегда странству</w:t>
        <w:softHyphen/>
        <w:t>ющему  солнцу,  из  чего  иные  считают  себя в праве сделать тот вывод, что миф о герое есть миф о солнце. Но мы думаем, что миф о герое есть миф на</w:t>
        <w:softHyphen/>
        <w:t>шего собственного страдающего бессознательного, кото</w:t>
        <w:softHyphen/>
        <w:t>рое испытывает неутоленное и лишь редко утолимое страстное томление по всем глубочайшим источникам своего собственного бытия, по чреву матери и в лице его по общности с бесконечной жизнью во всех несметных проявлениях бытия. Я должен уступить здесь слово ве</w:t>
        <w:softHyphen/>
        <w:t>ликому учителю, который прозревал глубочайшие кор</w:t>
        <w:softHyphen/>
        <w:t>ни фаустовской тоск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нусь я тайн высоких и святых.</w:t>
      </w:r>
    </w:p>
    <w:p>
      <w:pPr>
        <w:pStyle w:val="Normal"/>
        <w:ind w:firstLine="720"/>
        <w:jc w:val="center"/>
        <w:rPr/>
      </w:pPr>
      <w:r>
        <w:rPr>
          <w:rFonts w:eastAsia="Times New Roman Cyr" w:cs="Times New Roman Cyr" w:ascii="Times New Roman Cyr" w:hAnsi="Times New Roman Cyr"/>
          <w:sz w:val="24"/>
          <w:szCs w:val="24"/>
        </w:rPr>
        <w:t xml:space="preserve">Живут богини в </w:t>
      </w:r>
      <w:r>
        <w:rPr>
          <w:rFonts w:eastAsia="Times New Roman Cyr" w:cs="Times New Roman Cyr" w:ascii="Times New Roman Cyr" w:hAnsi="Times New Roman Cyr"/>
          <w:i/>
          <w:iCs/>
          <w:sz w:val="24"/>
          <w:szCs w:val="24"/>
        </w:rPr>
        <w:t>сферах</w:t>
      </w:r>
      <w:r>
        <w:rPr>
          <w:rFonts w:eastAsia="Times New Roman Cyr" w:cs="Times New Roman Cyr" w:ascii="Times New Roman Cyr" w:hAnsi="Times New Roman Cyr"/>
          <w:sz w:val="24"/>
          <w:szCs w:val="24"/>
        </w:rPr>
        <w:t xml:space="preserve"> неземных,</w:t>
      </w:r>
    </w:p>
    <w:p>
      <w:pPr>
        <w:pStyle w:val="Normal"/>
        <w:ind w:firstLine="72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ез времени и места в них вита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их с трудом я говорю.</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йми ж: </w:t>
      </w:r>
      <w:r>
        <w:rPr>
          <w:rFonts w:eastAsia="Times New Roman Cyr" w:cs="Times New Roman Cyr" w:ascii="Times New Roman Cyr" w:hAnsi="Times New Roman Cyr"/>
          <w:i/>
          <w:iCs/>
          <w:sz w:val="24"/>
          <w:szCs w:val="24"/>
        </w:rPr>
        <w:t>То Матери!</w:t>
      </w:r>
    </w:p>
    <w:p>
      <w:pPr>
        <w:pStyle w:val="Normal"/>
        <w:ind w:firstLine="720"/>
        <w:jc w:val="center"/>
        <w:rPr/>
      </w:pPr>
      <w:r>
        <w:rPr>
          <w:rFonts w:eastAsia="Times New Roman Cyr" w:cs="Times New Roman Cyr" w:ascii="Times New Roman Cyr" w:hAnsi="Times New Roman Cyr"/>
          <w:i/>
          <w:iCs/>
          <w:sz w:val="24"/>
          <w:szCs w:val="24"/>
        </w:rPr>
        <w:t>. . . . .</w:t>
      </w:r>
      <w:r>
        <w:rPr>
          <w:rFonts w:eastAsia="Times New Roman Cyr" w:cs="Times New Roman Cyr" w:ascii="Times New Roman Cyr" w:hAnsi="Times New Roman Cyr"/>
          <w:sz w:val="24"/>
          <w:szCs w:val="24"/>
        </w:rPr>
        <w:t xml:space="preserve"> Они вам незнаком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называем сами не легко м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вечное жилище — глубин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ужно их — тут не моя вин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путь к ни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 пути к ним. </w:t>
      </w:r>
      <w:r>
        <w:rPr>
          <w:rFonts w:eastAsia="Times New Roman Cyr" w:cs="Times New Roman Cyr" w:ascii="Times New Roman Cyr" w:hAnsi="Times New Roman Cyr"/>
          <w:i/>
          <w:iCs/>
          <w:sz w:val="24"/>
          <w:szCs w:val="24"/>
        </w:rPr>
        <w:t>Эти тайн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постижимы и необычайн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ся ль ты, скажи, готов ли т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третишь там запоров пред собою,</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сь объят ты будешь пустотою.</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знаешь ли значенье пустоты?</w:t>
      </w:r>
    </w:p>
    <w:p>
      <w:pPr>
        <w:pStyle w:val="FR1"/>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 же: моря переплыва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идел бы хоть воду пред соб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о, как вал сменяется волн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может смерть тебе приготовля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б видел даль лазоревых равнин,</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уях которых плещется дельфин;</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б видел звезды, неба свод широки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ам, в пространстве, в пропасти глубок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чего: там шаг не слышен тв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нет опоры, почвы под тобой.</w:t>
      </w:r>
    </w:p>
    <w:p>
      <w:pPr>
        <w:pStyle w:val="FR1"/>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люч.</w:t>
      </w:r>
    </w:p>
    <w:p>
      <w:pPr>
        <w:pStyle w:val="FR1"/>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ай за ним, держи его сильне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 Матерям иди ты с ним смелее.</w:t>
      </w:r>
    </w:p>
    <w:p>
      <w:pPr>
        <w:pStyle w:val="FR1"/>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ись же вниз! Сказать я мог бы: «взвей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все ль равно? </w:t>
      </w:r>
      <w:r>
        <w:rPr>
          <w:rFonts w:eastAsia="Times New Roman Cyr" w:cs="Times New Roman Cyr" w:ascii="Times New Roman Cyr" w:hAnsi="Times New Roman Cyr"/>
          <w:i/>
          <w:iCs/>
          <w:sz w:val="24"/>
          <w:szCs w:val="24"/>
        </w:rPr>
        <w:t>Оставя мир земн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 мир видений воспари душ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 зрелищем невиданным упей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ть облака столпятся пред тоб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ключ возьми — и разгони их рой.</w:t>
      </w:r>
    </w:p>
    <w:p>
      <w:pPr>
        <w:pStyle w:val="FR1"/>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720"/>
        <w:jc w:val="center"/>
        <w:rPr/>
      </w:pPr>
      <w:r>
        <w:rPr>
          <w:rFonts w:eastAsia="Times New Roman Cyr" w:cs="Times New Roman Cyr" w:ascii="Times New Roman Cyr" w:hAnsi="Times New Roman Cyr"/>
          <w:i/>
          <w:iCs/>
          <w:sz w:val="24"/>
          <w:szCs w:val="24"/>
        </w:rPr>
        <w:t>Пылающий треножник</w:t>
      </w:r>
      <w:r>
        <w:rPr>
          <w:rFonts w:eastAsia="Times New Roman Cyr" w:cs="Times New Roman Cyr" w:ascii="Times New Roman Cyr" w:hAnsi="Times New Roman Cyr"/>
          <w:sz w:val="24"/>
          <w:szCs w:val="24"/>
        </w:rPr>
        <w:t xml:space="preserve"> в глубин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наконец, найдешь на самом дн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Матери! Одни из них стоя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же блуждают иль сидя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ит сознанье, созерцанье ту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мертной мысли бесконечный труд</w:t>
      </w:r>
    </w:p>
    <w:p>
      <w:pPr>
        <w:pStyle w:val="Normal"/>
        <w:ind w:firstLine="72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сонм творений в образах живых.</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лишь схемы видят; ты ж для них</w:t>
      </w:r>
    </w:p>
    <w:p>
      <w:pPr>
        <w:pStyle w:val="Normal"/>
        <w:ind w:firstLine="720"/>
        <w:jc w:val="center"/>
        <w:rPr/>
      </w:pPr>
      <w:r>
        <w:rPr>
          <w:rFonts w:eastAsia="Times New Roman Cyr" w:cs="Times New Roman Cyr" w:ascii="Times New Roman Cyr" w:hAnsi="Times New Roman Cyr"/>
          <w:sz w:val="24"/>
          <w:szCs w:val="24"/>
        </w:rPr>
        <w:t xml:space="preserve">Незрим. </w:t>
      </w:r>
      <w:r>
        <w:rPr>
          <w:rFonts w:eastAsia="Times New Roman Cyr" w:cs="Times New Roman Cyr" w:ascii="Times New Roman Cyr" w:hAnsi="Times New Roman Cyr"/>
          <w:i/>
          <w:iCs/>
          <w:sz w:val="24"/>
          <w:szCs w:val="24"/>
        </w:rPr>
        <w:t>Но ты отваги не теряй:.</w:t>
      </w:r>
    </w:p>
    <w:p>
      <w:pPr>
        <w:pStyle w:val="Normal"/>
        <w:ind w:firstLine="720"/>
        <w:jc w:val="center"/>
        <w:rPr/>
      </w:pPr>
      <w:r>
        <w:rPr>
          <w:rFonts w:eastAsia="Times New Roman Cyr" w:cs="Times New Roman Cyr" w:ascii="Times New Roman Cyr" w:hAnsi="Times New Roman Cyr"/>
          <w:i/>
          <w:iCs/>
          <w:sz w:val="24"/>
          <w:szCs w:val="24"/>
        </w:rPr>
        <w:t>То страшный час! К</w:t>
      </w:r>
      <w:r>
        <w:rPr>
          <w:rFonts w:eastAsia="Times New Roman Cyr" w:cs="Times New Roman Cyr" w:ascii="Times New Roman Cyr" w:hAnsi="Times New Roman Cyr"/>
          <w:sz w:val="24"/>
          <w:szCs w:val="24"/>
        </w:rPr>
        <w:t xml:space="preserve"> треножнику ступай,</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Коснись ключ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72</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Отсюда и тот прекрасный эпитет солнце-героя Гильгамеша: «Пе</w:t>
        <w:softHyphen/>
        <w:t>чально-радостный человек» Ср. jensen: Gilgamesch-Epos.</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Ср. мой критический разбор в jahrbuch fur psychoanal и psychopath. Forschungen т. III, стр. 469.</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Ср. обращение </w:t>
      </w:r>
      <w:r>
        <w:rPr>
          <w:rFonts w:eastAsia="Times New Roman Cyr" w:cs="Times New Roman Cyr" w:ascii="Times New Roman Cyr" w:hAnsi="Times New Roman Cyr"/>
          <w:i/>
          <w:iCs/>
          <w:sz w:val="22"/>
          <w:szCs w:val="22"/>
        </w:rPr>
        <w:t>Кришны</w:t>
      </w:r>
      <w:r>
        <w:rPr>
          <w:rFonts w:eastAsia="Times New Roman Cyr" w:cs="Times New Roman Cyr" w:ascii="Times New Roman Cyr" w:hAnsi="Times New Roman Cyr"/>
          <w:sz w:val="22"/>
          <w:szCs w:val="22"/>
        </w:rPr>
        <w:t xml:space="preserve"> к Арджуяе в Бгагавад-Гите: Ты же, о Арджуна, будь равнодушным к трем качественяостям, равнодушным к противоположностям (и к радости, и к боли). Это место переведено с немецкого перевода Гарбэ.</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Ср. следующие главы.</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Юнг: Психология и патология так называемых оккультных явлений.</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Как и родственное им учение Упанишад.</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До чего важно венчание короной и отождествление с солнцем, показывают не только бесчисленные старинные обычаи, но и издревле сохранившиеся в религиозной речи фигуральные обороты: Притчи Со</w:t>
        <w:softHyphen/>
        <w:t>ломона 5, 17: «Поэтому получат они — прекрасный венец из рук Госпо</w:t>
        <w:softHyphen/>
        <w:t xml:space="preserve">да». Первое послание Петра, 5, 2—4: «Пасите Божие стадо,— в когда явится Пастыре-начальник, вы получите неувядающий венец славы». В одной церковной песне </w:t>
      </w:r>
      <w:r>
        <w:rPr>
          <w:rFonts w:eastAsia="Times New Roman Cyr" w:cs="Times New Roman Cyr" w:ascii="Times New Roman Cyr" w:hAnsi="Times New Roman Cyr"/>
          <w:i/>
          <w:iCs/>
          <w:sz w:val="22"/>
          <w:szCs w:val="22"/>
        </w:rPr>
        <w:t>Аллендорфа</w:t>
      </w:r>
      <w:r>
        <w:rPr>
          <w:rFonts w:eastAsia="Times New Roman Cyr" w:cs="Times New Roman Cyr" w:ascii="Times New Roman Cyr" w:hAnsi="Times New Roman Cyr"/>
          <w:sz w:val="22"/>
          <w:szCs w:val="22"/>
        </w:rPr>
        <w:t xml:space="preserve"> говорится о душе: «И вот она уже избавлена от всякого горя, я боль ее и вздохи миновали; она пришла к венцу </w:t>
      </w:r>
      <w:r>
        <w:rPr>
          <w:rFonts w:eastAsia="Times New Roman Cyr" w:cs="Times New Roman Cyr" w:ascii="Times New Roman Cyr" w:hAnsi="Times New Roman Cyr"/>
          <w:i/>
          <w:iCs/>
          <w:sz w:val="22"/>
          <w:szCs w:val="22"/>
        </w:rPr>
        <w:t>радости,</w:t>
      </w:r>
      <w:r>
        <w:rPr>
          <w:rFonts w:eastAsia="Times New Roman Cyr" w:cs="Times New Roman Cyr" w:ascii="Times New Roman Cyr" w:hAnsi="Times New Roman Cyr"/>
          <w:sz w:val="22"/>
          <w:szCs w:val="22"/>
        </w:rPr>
        <w:t xml:space="preserve"> она стоит, как невеста и царица, </w:t>
      </w:r>
      <w:r>
        <w:rPr>
          <w:rFonts w:eastAsia="Times New Roman Cyr" w:cs="Times New Roman Cyr" w:ascii="Times New Roman Cyr" w:hAnsi="Times New Roman Cyr"/>
          <w:i/>
          <w:iCs/>
          <w:sz w:val="22"/>
          <w:szCs w:val="22"/>
        </w:rPr>
        <w:t>в золоте вечных красот,</w:t>
      </w:r>
      <w:r>
        <w:rPr>
          <w:rFonts w:eastAsia="Times New Roman Cyr" w:cs="Times New Roman Cyr" w:ascii="Times New Roman Cyr" w:hAnsi="Times New Roman Cyr"/>
          <w:sz w:val="22"/>
          <w:szCs w:val="22"/>
        </w:rPr>
        <w:t xml:space="preserve"> рядом с великим царем» и так далее. В одной песне </w:t>
      </w:r>
      <w:r>
        <w:rPr>
          <w:rFonts w:eastAsia="Times New Roman Cyr" w:cs="Times New Roman Cyr" w:ascii="Times New Roman Cyr" w:hAnsi="Times New Roman Cyr"/>
          <w:i/>
          <w:iCs/>
          <w:sz w:val="22"/>
          <w:szCs w:val="22"/>
        </w:rPr>
        <w:t>Laurentius Laurentii</w:t>
      </w:r>
      <w:r>
        <w:rPr>
          <w:rFonts w:eastAsia="Times New Roman Cyr" w:cs="Times New Roman Cyr" w:ascii="Times New Roman Cyr" w:hAnsi="Times New Roman Cyr"/>
          <w:sz w:val="22"/>
          <w:szCs w:val="22"/>
        </w:rPr>
        <w:t xml:space="preserve"> говорится (также о душе): «И вот невесте, так как она побеж</w:t>
        <w:softHyphen/>
        <w:t xml:space="preserve">дена, вверяется венец». В одном </w:t>
      </w:r>
      <w:r>
        <w:rPr>
          <w:rFonts w:eastAsia="Times New Roman Cyr" w:cs="Times New Roman Cyr" w:ascii="Times New Roman Cyr" w:hAnsi="Times New Roman Cyr"/>
          <w:i/>
          <w:iCs/>
          <w:sz w:val="22"/>
          <w:szCs w:val="22"/>
        </w:rPr>
        <w:t>песне Sacer'а</w:t>
      </w:r>
      <w:r>
        <w:rPr>
          <w:rFonts w:eastAsia="Times New Roman Cyr" w:cs="Times New Roman Cyr" w:ascii="Times New Roman Cyr" w:hAnsi="Times New Roman Cyr"/>
          <w:sz w:val="22"/>
          <w:szCs w:val="22"/>
        </w:rPr>
        <w:t xml:space="preserve"> мы находим также место:</w:t>
      </w:r>
    </w:p>
    <w:p>
      <w:pPr>
        <w:pStyle w:val="Normal"/>
        <w:ind w:firstLine="720"/>
        <w:jc w:val="both"/>
        <w:rPr/>
      </w:pPr>
      <w:r>
        <w:rPr>
          <w:rFonts w:eastAsia="Times New Roman Cyr" w:cs="Times New Roman Cyr" w:ascii="Times New Roman Cyr" w:hAnsi="Times New Roman Cyr"/>
          <w:sz w:val="22"/>
          <w:szCs w:val="22"/>
        </w:rPr>
        <w:t xml:space="preserve">«Украсьте мой гроб венками, как украшен бывает победитель — из тех небесных весен душа моя обрела </w:t>
      </w:r>
      <w:r>
        <w:rPr>
          <w:rFonts w:eastAsia="Times New Roman Cyr" w:cs="Times New Roman Cyr" w:ascii="Times New Roman Cyr" w:hAnsi="Times New Roman Cyr"/>
          <w:i/>
          <w:iCs/>
          <w:sz w:val="22"/>
          <w:szCs w:val="22"/>
        </w:rPr>
        <w:t>вечно зеленый венец.</w:t>
      </w:r>
      <w:r>
        <w:rPr>
          <w:rFonts w:eastAsia="Times New Roman Cyr" w:cs="Times New Roman Cyr" w:ascii="Times New Roman Cyr" w:hAnsi="Times New Roman Cyr"/>
          <w:sz w:val="22"/>
          <w:szCs w:val="22"/>
        </w:rPr>
        <w:t xml:space="preserve"> Драгоценное ве</w:t>
        <w:softHyphen/>
        <w:t>ликолепие победы происходит от Сына Божия: это он так оделил меня». Мы приведем здесь дополнительно еще одно место из упомянутой вы</w:t>
        <w:softHyphen/>
        <w:t>ше песни Аллендорфа, чтобы полностью восстановить стародавнюю психологему о том, как человек становится солнцем, которую мы встре</w:t>
        <w:softHyphen/>
        <w:t>тили в египетском победном гимне восходящей душе: (О душе. Продол</w:t>
        <w:softHyphen/>
        <w:t>жение выше приведенного отрывка.) «Она видит его ясный лик (солн</w:t>
        <w:softHyphen/>
        <w:t xml:space="preserve">це); и его полное радости милое существо дает ей полное исцеление; она </w:t>
      </w:r>
      <w:r>
        <w:rPr>
          <w:rFonts w:eastAsia="Times New Roman Cyr" w:cs="Times New Roman Cyr" w:ascii="Times New Roman Cyr" w:hAnsi="Times New Roman Cyr"/>
          <w:i/>
          <w:iCs/>
          <w:sz w:val="22"/>
          <w:szCs w:val="22"/>
        </w:rPr>
        <w:t>свет от света его.—</w:t>
      </w:r>
      <w:r>
        <w:rPr>
          <w:rFonts w:eastAsia="Times New Roman Cyr" w:cs="Times New Roman Cyr" w:ascii="Times New Roman Cyr" w:hAnsi="Times New Roman Cyr"/>
          <w:sz w:val="22"/>
          <w:szCs w:val="22"/>
        </w:rPr>
        <w:t xml:space="preserve"> Дитя может теперь узреть отца, оно чувству</w:t>
        <w:softHyphen/>
        <w:t>ет нежное влечение любви; теперь оно может понять слово Иисуса: Он сам, Отец, любит тебя. Бездонное море добра, бездна вечных потоков благости, открываются преображенному духу; он зрит Бога лицом к ли</w:t>
        <w:softHyphen/>
        <w:t xml:space="preserve">цу, он знает, что значит </w:t>
      </w:r>
      <w:r>
        <w:rPr>
          <w:rFonts w:eastAsia="Times New Roman Cyr" w:cs="Times New Roman Cyr" w:ascii="Times New Roman Cyr" w:hAnsi="Times New Roman Cyr"/>
          <w:i/>
          <w:iCs/>
          <w:sz w:val="22"/>
          <w:szCs w:val="22"/>
        </w:rPr>
        <w:t>наследие Бога в свете и что значит быть сонаследником Христа.—</w:t>
      </w:r>
      <w:r>
        <w:rPr>
          <w:rFonts w:eastAsia="Times New Roman Cyr" w:cs="Times New Roman Cyr" w:ascii="Times New Roman Cyr" w:hAnsi="Times New Roman Cyr"/>
          <w:sz w:val="22"/>
          <w:szCs w:val="22"/>
        </w:rPr>
        <w:t xml:space="preserve"> Усталое тело покоится в земле; оно спит, пока Христос его не разбудит. </w:t>
      </w:r>
      <w:r>
        <w:rPr>
          <w:rFonts w:eastAsia="Times New Roman Cyr" w:cs="Times New Roman Cyr" w:ascii="Times New Roman Cyr" w:hAnsi="Times New Roman Cyr"/>
          <w:i/>
          <w:iCs/>
          <w:sz w:val="22"/>
          <w:szCs w:val="22"/>
        </w:rPr>
        <w:t>Тогда прах станет солнцем,</w:t>
      </w:r>
      <w:r>
        <w:rPr>
          <w:rFonts w:eastAsia="Times New Roman Cyr" w:cs="Times New Roman Cyr" w:ascii="Times New Roman Cyr" w:hAnsi="Times New Roman Cyr"/>
          <w:sz w:val="22"/>
          <w:szCs w:val="22"/>
        </w:rPr>
        <w:t xml:space="preserve"> прах по</w:t>
        <w:softHyphen/>
        <w:t>крытый ныне темной могилой: тогда мы вместе со всеми праведными. Кто знает, как скоро сойдемся вместе, и с Господом будем во все време</w:t>
        <w:softHyphen/>
        <w:t>на». Я подчеркнул характерные места; они сами говорят за себя, так что мне к ним нечего прибавить.</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риант перевода приведенных выше церковных песен:</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едает она уж горя,</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оль и вздохи миновали;</w:t>
      </w:r>
    </w:p>
    <w:p>
      <w:pPr>
        <w:pStyle w:val="Normal"/>
        <w:ind w:firstLine="720"/>
        <w:jc w:val="center"/>
        <w:rPr/>
      </w:pPr>
      <w:r>
        <w:rPr>
          <w:rFonts w:eastAsia="Times New Roman Cyr" w:cs="Times New Roman Cyr" w:ascii="Times New Roman Cyr" w:hAnsi="Times New Roman Cyr"/>
          <w:i/>
          <w:iCs/>
          <w:sz w:val="22"/>
          <w:szCs w:val="22"/>
        </w:rPr>
        <w:t>Короной радости</w:t>
      </w:r>
      <w:r>
        <w:rPr>
          <w:rFonts w:eastAsia="Times New Roman Cyr" w:cs="Times New Roman Cyr" w:ascii="Times New Roman Cyr" w:hAnsi="Times New Roman Cyr"/>
          <w:sz w:val="22"/>
          <w:szCs w:val="22"/>
        </w:rPr>
        <w:t xml:space="preserve"> сверкая,</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естой царственной стоит</w:t>
      </w:r>
    </w:p>
    <w:p>
      <w:pPr>
        <w:pStyle w:val="Normal"/>
        <w:ind w:firstLine="72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о злате вечной красоты</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царем величественным рядом.</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нками мой гроб уберите,</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сына победы достойно —</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весен тех чудных, небесных,</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а моя в дар получила</w:t>
      </w:r>
    </w:p>
    <w:p>
      <w:pPr>
        <w:pStyle w:val="Normal"/>
        <w:ind w:firstLine="720"/>
        <w:jc w:val="center"/>
        <w:rPr/>
      </w:pPr>
      <w:r>
        <w:rPr>
          <w:rFonts w:eastAsia="Times New Roman Cyr" w:cs="Times New Roman Cyr" w:ascii="Times New Roman Cyr" w:hAnsi="Times New Roman Cyr"/>
          <w:sz w:val="22"/>
          <w:szCs w:val="22"/>
        </w:rPr>
        <w:t xml:space="preserve">Венец свой </w:t>
      </w:r>
      <w:r>
        <w:rPr>
          <w:rFonts w:eastAsia="Times New Roman Cyr" w:cs="Times New Roman Cyr" w:ascii="Times New Roman Cyr" w:hAnsi="Times New Roman Cyr"/>
          <w:i/>
          <w:iCs/>
          <w:sz w:val="22"/>
          <w:szCs w:val="22"/>
        </w:rPr>
        <w:t>навеки зеленый.</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янья победного роскошь</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Божьего Сына исходи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мне его милость почила.</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идит ясный лик Ег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достно любовный взор</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е недут весь исцеляе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на лишь свет </w:t>
      </w:r>
      <w:r>
        <w:rPr>
          <w:rFonts w:eastAsia="Times New Roman Cyr" w:cs="Times New Roman Cyr" w:ascii="Times New Roman Cyr" w:hAnsi="Times New Roman Cyr"/>
          <w:i/>
          <w:iCs/>
          <w:sz w:val="22"/>
          <w:szCs w:val="22"/>
        </w:rPr>
        <w:t>в свету его.</w:t>
      </w:r>
    </w:p>
    <w:p>
      <w:pPr>
        <w:pStyle w:val="Normal"/>
        <w:ind w:firstLine="720"/>
        <w:jc w:val="center"/>
        <w:rPr/>
      </w:pPr>
      <w:r>
        <w:rPr>
          <w:rFonts w:eastAsia="Times New Roman Cyr" w:cs="Times New Roman Cyr" w:ascii="Times New Roman Cyr" w:hAnsi="Times New Roman Cyr"/>
          <w:i/>
          <w:iCs/>
          <w:sz w:val="22"/>
          <w:szCs w:val="22"/>
        </w:rPr>
        <w:t>Отца</w:t>
      </w:r>
      <w:r>
        <w:rPr>
          <w:rFonts w:eastAsia="Times New Roman Cyr" w:cs="Times New Roman Cyr" w:ascii="Times New Roman Cyr" w:hAnsi="Times New Roman Cyr"/>
          <w:sz w:val="22"/>
          <w:szCs w:val="22"/>
        </w:rPr>
        <w:t xml:space="preserve"> узреть она смогла.</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ывом нежным вся полна.</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й смысл открылся слов Христовых:</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им Отцом любим ведь ты. .</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бра бездонные моря</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ечных благостей глубины</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е открылись озаренной.</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цом к лицу на Бога глядя,</w:t>
      </w:r>
    </w:p>
    <w:p>
      <w:pPr>
        <w:pStyle w:val="Normal"/>
        <w:ind w:firstLine="720"/>
        <w:jc w:val="center"/>
        <w:rPr/>
      </w:pPr>
      <w:r>
        <w:rPr>
          <w:rFonts w:eastAsia="Times New Roman Cyr" w:cs="Times New Roman Cyr" w:ascii="Times New Roman Cyr" w:hAnsi="Times New Roman Cyr"/>
          <w:sz w:val="22"/>
          <w:szCs w:val="22"/>
        </w:rPr>
        <w:t xml:space="preserve">Постигла смысл его </w:t>
      </w:r>
      <w:r>
        <w:rPr>
          <w:rFonts w:eastAsia="Times New Roman Cyr" w:cs="Times New Roman Cyr" w:ascii="Times New Roman Cyr" w:hAnsi="Times New Roman Cyr"/>
          <w:i/>
          <w:iCs/>
          <w:sz w:val="22"/>
          <w:szCs w:val="22"/>
        </w:rPr>
        <w:t>наследия в свете</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онаследия Христа.</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емле усталое томится тел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зов Спасителя откликнется он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мог придавленный могилой темной</w:t>
      </w:r>
    </w:p>
    <w:p>
      <w:pPr>
        <w:pStyle w:val="Normal"/>
        <w:ind w:firstLine="72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рах снова солнцем стать.</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 быть может, очень скоро —</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йдемся вкупе с праведными всеми,</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 с Господом навек уж быть.</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Прим. перев.)</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Во избежание недоразумений я должен добавить, что пациенту это было совершенно неизвестно.</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Это подтверждается также анализом 11-летней девочки, о кото</w:t>
        <w:softHyphen/>
        <w:t>ром я сделал доклад на 1-м Международном Конгрессе по Педологии в Брюсселе в 1911 г.</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По-немецкм «Alten» (древние, старики) и «Eitern» (родители) одного корня. </w:t>
      </w:r>
      <w:r>
        <w:rPr>
          <w:rFonts w:eastAsia="Times New Roman Cyr" w:cs="Times New Roman Cyr" w:ascii="Times New Roman Cyr" w:hAnsi="Times New Roman Cyr"/>
          <w:i/>
          <w:iCs/>
          <w:sz w:val="22"/>
          <w:szCs w:val="22"/>
        </w:rPr>
        <w:t>(Прим. переводчика).</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Тожественность божественного героя с мистом не подлежит со</w:t>
        <w:softHyphen/>
        <w:t>мнению. В одной сохранившейся на папирусе молитве к Гермесу гово</w:t>
        <w:softHyphen/>
        <w:t>рится: Ты есмь я, и я есмь ты; твое имя мое и мое имя твое, ибо я есмь твои образ (цитировано у Dieterich: Mithrasliturgie, стр. 79). Герой, как образ libido, превосходно представлен Лейденской головой Диониса, где волосы подымаются надо лбом змейками наподобие пламени. Он — как пламя: «святой твой будет пламенем». Finnicus Matemus знакомит нас также с фактом, что бога приветствовали как жениха и «молодой свет». Он передает испорченную греческую фразу: Радуйся, о молодой свет! И наивно противопоставляет ей христианское воззрение: Наряду с тобой нет ни одного света, ж нет никого, кто заслуживал бы наименование жених». Существует только единый свет и лишь один жених. Так и Христос поныне еще наш герой и жених души. Эти атрибуты подтвер</w:t>
        <w:softHyphen/>
        <w:t>дятся в дальнейшем и ва примере героя мисс Миллер.</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Поэтому при так называемых спиритических манифестациях придается значение наречению именем. См. мою работу: Психология и патология так называемых оккультных явлений.</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Древним этот демон был знаком, как сопроводитель и попутчик.</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Anus — задиний проход. </w:t>
      </w:r>
      <w:r>
        <w:rPr>
          <w:rFonts w:eastAsia="Times New Roman Cyr" w:cs="Times New Roman Cyr" w:ascii="Times New Roman Cyr" w:hAnsi="Times New Roman Cyr"/>
          <w:i/>
          <w:iCs/>
          <w:sz w:val="22"/>
          <w:szCs w:val="22"/>
        </w:rPr>
        <w:t>(Прим. перев.).</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Параллелью к этим фантазиям являются и известные трактовки темы о папской Sella Petri («кресло Петра»).</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Когда Фрейд, исходя из аналитических опытов, обратил внима</w:t>
        <w:softHyphen/>
        <w:t xml:space="preserve">ние на связь: кал — </w:t>
      </w:r>
      <w:r>
        <w:rPr>
          <w:rFonts w:eastAsia="Times New Roman Cyr" w:cs="Times New Roman Cyr" w:ascii="Times New Roman Cyr" w:hAnsi="Times New Roman Cyr"/>
          <w:i/>
          <w:iCs/>
          <w:sz w:val="22"/>
          <w:szCs w:val="22"/>
        </w:rPr>
        <w:t>золото,</w:t>
      </w:r>
      <w:r>
        <w:rPr>
          <w:rFonts w:eastAsia="Times New Roman Cyr" w:cs="Times New Roman Cyr" w:ascii="Times New Roman Cyr" w:hAnsi="Times New Roman Cyr"/>
          <w:sz w:val="22"/>
          <w:szCs w:val="22"/>
        </w:rPr>
        <w:t xml:space="preserve"> многие невежды нашли нужным свысока вышутить такое открытие. Мифологи думают на этот счет иначе; так </w:t>
      </w:r>
      <w:r>
        <w:rPr>
          <w:rFonts w:eastAsia="Times New Roman Cyr" w:cs="Times New Roman Cyr" w:ascii="Times New Roman Cyr" w:hAnsi="Times New Roman Cyr"/>
          <w:i/>
          <w:iCs/>
          <w:sz w:val="22"/>
          <w:szCs w:val="22"/>
        </w:rPr>
        <w:t>de Gubematis</w:t>
      </w:r>
      <w:r>
        <w:rPr>
          <w:rFonts w:eastAsia="Times New Roman Cyr" w:cs="Times New Roman Cyr" w:ascii="Times New Roman Cyr" w:hAnsi="Times New Roman Cyr"/>
          <w:sz w:val="22"/>
          <w:szCs w:val="22"/>
        </w:rPr>
        <w:t xml:space="preserve"> говорит, что кал и золото всегда встречаются вместе.</w:t>
      </w:r>
    </w:p>
    <w:p>
      <w:pPr>
        <w:pStyle w:val="Normal"/>
        <w:ind w:firstLine="720"/>
        <w:jc w:val="both"/>
        <w:rPr/>
      </w:pPr>
      <w:r>
        <w:rPr>
          <w:rFonts w:eastAsia="Times New Roman Cyr" w:cs="Times New Roman Cyr" w:ascii="Times New Roman Cyr" w:hAnsi="Times New Roman Cyr"/>
          <w:i/>
          <w:iCs/>
          <w:sz w:val="22"/>
          <w:szCs w:val="22"/>
        </w:rPr>
        <w:t>Grimm</w:t>
      </w:r>
      <w:r>
        <w:rPr>
          <w:rFonts w:eastAsia="Times New Roman Cyr" w:cs="Times New Roman Cyr" w:ascii="Times New Roman Cyr" w:hAnsi="Times New Roman Cyr"/>
          <w:sz w:val="22"/>
          <w:szCs w:val="22"/>
        </w:rPr>
        <w:t xml:space="preserve"> сообщает о следующем колдовском приеме: если хотят в те</w:t>
        <w:softHyphen/>
        <w:t xml:space="preserve">чение всего года иметь дома деньги, то следует в день Нового Года </w:t>
      </w:r>
      <w:r>
        <w:rPr>
          <w:rFonts w:eastAsia="Times New Roman Cyr" w:cs="Times New Roman Cyr" w:ascii="Times New Roman Cyr" w:hAnsi="Times New Roman Cyr"/>
          <w:i/>
          <w:iCs/>
          <w:sz w:val="22"/>
          <w:szCs w:val="22"/>
        </w:rPr>
        <w:t>есть чечевицу.</w:t>
      </w:r>
      <w:r>
        <w:rPr>
          <w:rFonts w:eastAsia="Times New Roman Cyr" w:cs="Times New Roman Cyr" w:ascii="Times New Roman Cyr" w:hAnsi="Times New Roman Cyr"/>
          <w:sz w:val="22"/>
          <w:szCs w:val="22"/>
        </w:rPr>
        <w:t xml:space="preserve"> Эта —замечателъная связь объясняется просто тем физиологическим фактом, что чечевица с трудом переваривается желудком и поэтому выходит из него в форме монет. Так человек начинает как бы испражняться деньгами.</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Jahrbuch f. psychoanal. u psychopathol. Forschungen, т. I, стр. 1 и ел.; </w:t>
      </w:r>
      <w:r>
        <w:rPr>
          <w:rFonts w:eastAsia="Times New Roman Cyr" w:cs="Times New Roman Cyr" w:ascii="Times New Roman Cyr" w:hAnsi="Times New Roman Cyr"/>
          <w:i/>
          <w:iCs/>
          <w:sz w:val="22"/>
          <w:szCs w:val="22"/>
        </w:rPr>
        <w:t>Юнг,</w:t>
      </w:r>
      <w:r>
        <w:rPr>
          <w:rFonts w:eastAsia="Times New Roman Cyr" w:cs="Times New Roman Cyr" w:ascii="Times New Roman Cyr" w:hAnsi="Times New Roman Cyr"/>
          <w:sz w:val="22"/>
          <w:szCs w:val="22"/>
        </w:rPr>
        <w:t xml:space="preserve"> тот же Jahrbuch, т. II, стр. 33 и ел.</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 xml:space="preserve"> Я сошлюсь здесь на отмеченную выше этимологическую связь.</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Ср. Блейлер: Jahrb. f. psychoan. u. psychopath. Forsch., т. III, стр.467 и ел.</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Гений и помешательство.</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И тут, следовательно, связь с «древним», с инфантильной зарей жизни.</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Такой факт мне неизвестен. Возможно, что где-нибудь сохрани</w:t>
        <w:softHyphen/>
        <w:t>лось сказочное имя человека, изобревшего клинообразные письмена. Но мне не удалось отыскать что-нибудь подобное. Правда, Ашшурбанаплу или Ассурбанипал оставил после себя ту чудную библиотеку клинообразных записей, которая была выкопана в Куюнджике. Быть может «Асурабама» имеет отношение к этому имени. Речь могла бы идти далее об имени Аголибама, с которым мы встретились уже в пер</w:t>
        <w:softHyphen/>
        <w:t>вой части. Слово «Ahamarama» допускает также некоторую связь с Анахой и Аголибамой, как назывались именно те каиновы дочери, что воспылали греховной страстью к сынам Бога. В этом случае под Шивантопелем мог бы разуметься вожделенный сын Бога. Не имел ли Байрон в виду обеих сестер-блудниц Аголу ии Аголиву?..</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Народ не может отказаться от своих странствующих солнцегероев.  Так, о Калиостро рассказывали, что он однажды выехал одновре</w:t>
        <w:softHyphen/>
        <w:t>менно из всех городских ворот на четырех белых конях. (Гелиос!)</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Мистики. Суфизм — мусульманско-мистическое учение, рас</w:t>
        <w:softHyphen/>
        <w:t xml:space="preserve">пространенное особенно в Персии и Индии </w:t>
      </w:r>
      <w:r>
        <w:rPr>
          <w:rFonts w:eastAsia="Times New Roman Cyr" w:cs="Times New Roman Cyr" w:ascii="Times New Roman Cyr" w:hAnsi="Times New Roman Cyr"/>
          <w:i/>
          <w:iCs/>
          <w:sz w:val="22"/>
          <w:szCs w:val="22"/>
        </w:rPr>
        <w:t>(Прим. перев.).</w:t>
      </w:r>
    </w:p>
    <w:p>
      <w:pPr>
        <w:pStyle w:val="Normal"/>
        <w:ind w:firstLine="720"/>
        <w:jc w:val="both"/>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 Также и огонь прячется время от времени в пещере, откуда его надо, поэтому, снова вывести, извлекая его, например, из выбоины в символизирующем женщину дереве посредством акта, напоминающе</w:t>
        <w:softHyphen/>
        <w:t>го оплодотворение.</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У нас в России, например, протаскивание через хомут, прорубь и т.п. </w:t>
      </w:r>
      <w:r>
        <w:rPr>
          <w:rFonts w:eastAsia="Times New Roman Cyr" w:cs="Times New Roman Cyr" w:ascii="Times New Roman Cyr" w:hAnsi="Times New Roman Cyr"/>
          <w:i/>
          <w:iCs/>
          <w:sz w:val="22"/>
          <w:szCs w:val="22"/>
        </w:rPr>
        <w:t>(Прим. перев.).</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Мы — Аллах.</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sz w:val="22"/>
          <w:szCs w:val="22"/>
        </w:rPr>
        <w:t xml:space="preserve"> «Двурогий». Под этим, как думают комментаторы, разумеется Александр Великий, который в арабских сказаниях играет примерно роль немецкого Дитриха Бернского. Эпитет «двурогий» относится к си</w:t>
        <w:softHyphen/>
        <w:t xml:space="preserve">ле солнцебыка </w:t>
      </w:r>
      <w:r>
        <w:rPr>
          <w:rFonts w:eastAsia="Times New Roman Cyr" w:cs="Times New Roman Cyr" w:ascii="Times New Roman Cyr" w:hAnsi="Times New Roman Cyr"/>
          <w:i/>
          <w:iCs/>
          <w:sz w:val="22"/>
          <w:szCs w:val="22"/>
        </w:rPr>
        <w:t>(Sonnenstier).</w:t>
      </w:r>
      <w:r>
        <w:rPr>
          <w:rFonts w:eastAsia="Times New Roman Cyr" w:cs="Times New Roman Cyr" w:ascii="Times New Roman Cyr" w:hAnsi="Times New Roman Cyr"/>
          <w:sz w:val="22"/>
          <w:szCs w:val="22"/>
        </w:rPr>
        <w:t xml:space="preserve"> На монетах Александр нередко изобра</w:t>
        <w:softHyphen/>
        <w:t>жен с рогами Юпитера Аммона. Речь идет об отождествлениях увитого легендами властелина.с весенним солнцем под знаком Тельца и Овна. Нельзя не видеть, что у человечества существует весьма сильная по</w:t>
        <w:softHyphen/>
        <w:t>требность стирать личные и человеческие черты у своих героев, чтобы в конце концов сдела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их равными солнцу, то есть всецело превратить в символ libido. Когда мы мыслим заодно с </w:t>
      </w:r>
      <w:r>
        <w:rPr>
          <w:rFonts w:eastAsia="Times New Roman Cyr" w:cs="Times New Roman Cyr" w:ascii="Times New Roman Cyr" w:hAnsi="Times New Roman Cyr"/>
          <w:i/>
          <w:iCs/>
          <w:sz w:val="22"/>
          <w:szCs w:val="22"/>
        </w:rPr>
        <w:t>Шопенгауэром,</w:t>
      </w:r>
      <w:r>
        <w:rPr>
          <w:rFonts w:eastAsia="Times New Roman Cyr" w:cs="Times New Roman Cyr" w:ascii="Times New Roman Cyr" w:hAnsi="Times New Roman Cyr"/>
          <w:sz w:val="22"/>
          <w:szCs w:val="22"/>
        </w:rPr>
        <w:t xml:space="preserve"> мы скажем: символ libido. Но когда мы мыслим заодно с Гете, мы скажем: солнце, ибо мы существуем потому, что солнце видит нас.</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Vollers: Chidher. Archiv fur Religionswissenschaft, стр. 235 и ел., т. XII, 1909 г. Из этой работы я заимствую воззрения, проводимые в комментариях к Корану.</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Сюда примыкают и вознесения Митры и Христа. См. первую часть.</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Параллели в мистерии Митры. См. ниже. </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Параллелью к этому являются беседы Магомета с Илией; там мы встречаемся с той же безвкусицей: по такому случаю подается на стол «небесная пища». В Новом Завете эта нелепость ограничивается предложением Петра. Этого рода черты следует, без сомнения, отнести за счет инфантильного характера подобного рода сцен, так же точно, как и исполинскую фигуру Илии в Коране; далее, рассказы коммента</w:t>
        <w:softHyphen/>
        <w:t>торов о том, что Илия и Хидгер раз в году сходятся в Мекке, беседуют друг с другом и при этом даже бреют друг другу голову.</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Напротив, по Ев. от Матфея, 17, 11 и след., в Иоанне Крестите</w:t>
        <w:softHyphen/>
        <w:t>ле следует видеть Илию.</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Vollers, 1. с.</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Другое сообщение передает, что Александр был со своим «ми</w:t>
        <w:softHyphen/>
        <w:t>нистром» Хидгером на Адамовой горе в Индии.</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Эти мифологические уравнения всецело следуют законам снови</w:t>
        <w:softHyphen/>
        <w:t>дения, где сновидец может быть разложен в своем сновидении на не</w:t>
        <w:softHyphen/>
        <w:t>сколько аналогичных образов.</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Параллель между Гераклом и Митрой можно бы провести еще дальше. Как и Геракл, Митра прекрасный стрелок из лука. Судя по не</w:t>
        <w:softHyphen/>
        <w:t>которым памятникам, не только Гераклу, но, по-видимому, и Митре в юности угрожала змея. Смысл подвига у Геракла совпадает с мисте</w:t>
        <w:softHyphen/>
        <w:t>рией укрощения быка и принесения его в жертву у Митры. Все эти три сцены представлены на клагенфуртском памятнике в виде последова</w:t>
        <w:softHyphen/>
        <w:t>тельного ряда, так что можно предположить, что между ними сущест</w:t>
        <w:softHyphen/>
        <w:t>вует известная драматическая связь. Снимок см. в цит. произв. Cumonta.</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Cumont, цит. произв. Roscher: Lex. Sp. 3048, 42 и ел.</w:t>
      </w:r>
    </w:p>
    <w:p>
      <w:pPr>
        <w:pStyle w:val="Normal"/>
        <w:ind w:firstLine="720"/>
        <w:jc w:val="both"/>
        <w:rPr/>
      </w:pPr>
      <w:r>
        <w:rPr>
          <w:rFonts w:eastAsia="Times New Roman Cyr" w:cs="Times New Roman Cyr" w:ascii="Times New Roman Cyr" w:hAnsi="Times New Roman Cyr"/>
          <w:sz w:val="22"/>
          <w:szCs w:val="22"/>
          <w:vertAlign w:val="superscript"/>
        </w:rPr>
        <w:t>39</w:t>
      </w:r>
      <w:r>
        <w:rPr>
          <w:rFonts w:eastAsia="Times New Roman Cyr" w:cs="Times New Roman Cyr" w:ascii="Times New Roman Cyr" w:hAnsi="Times New Roman Cyr"/>
          <w:sz w:val="22"/>
          <w:szCs w:val="22"/>
        </w:rPr>
        <w:t xml:space="preserve"> Даже тройная корона.</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sz w:val="22"/>
          <w:szCs w:val="22"/>
        </w:rPr>
        <w:t xml:space="preserve"> В христианстве порядок наследования такой: Иоанн — Христос, Петр — папа.</w:t>
      </w:r>
    </w:p>
    <w:p>
      <w:pPr>
        <w:pStyle w:val="Normal"/>
        <w:ind w:firstLine="720"/>
        <w:jc w:val="both"/>
        <w:rPr/>
      </w:pPr>
      <w:r>
        <w:rPr>
          <w:rFonts w:eastAsia="Times New Roman Cyr" w:cs="Times New Roman Cyr" w:ascii="Times New Roman Cyr" w:hAnsi="Times New Roman Cyr"/>
          <w:sz w:val="22"/>
          <w:szCs w:val="22"/>
          <w:vertAlign w:val="superscript"/>
        </w:rPr>
        <w:t>41</w:t>
      </w:r>
      <w:r>
        <w:rPr>
          <w:rFonts w:eastAsia="Times New Roman Cyr" w:cs="Times New Roman Cyr" w:ascii="Times New Roman Cyr" w:hAnsi="Times New Roman Cyr"/>
          <w:sz w:val="22"/>
          <w:szCs w:val="22"/>
        </w:rPr>
        <w:t xml:space="preserve"> Бессмертие Моисея доказано тем, что он в сцене Преображения поставлен на одну линию с Идией.</w:t>
      </w:r>
    </w:p>
    <w:p>
      <w:pPr>
        <w:pStyle w:val="Normal"/>
        <w:ind w:firstLine="720"/>
        <w:jc w:val="both"/>
        <w:rPr/>
      </w:pPr>
      <w:r>
        <w:rPr>
          <w:rFonts w:eastAsia="Times New Roman Cyr" w:cs="Times New Roman Cyr" w:ascii="Times New Roman Cyr" w:hAnsi="Times New Roman Cyr"/>
          <w:sz w:val="22"/>
          <w:szCs w:val="22"/>
          <w:vertAlign w:val="superscript"/>
        </w:rPr>
        <w:t>42</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Фробениус:</w:t>
      </w:r>
      <w:r>
        <w:rPr>
          <w:rFonts w:eastAsia="Times New Roman Cyr" w:cs="Times New Roman Cyr" w:ascii="Times New Roman Cyr" w:hAnsi="Times New Roman Cyr"/>
          <w:sz w:val="22"/>
          <w:szCs w:val="22"/>
        </w:rPr>
        <w:t xml:space="preserve"> Das Zeitalter des Sonnengottes.</w:t>
      </w:r>
    </w:p>
    <w:p>
      <w:pPr>
        <w:pStyle w:val="Normal"/>
        <w:ind w:firstLine="720"/>
        <w:jc w:val="both"/>
        <w:rPr/>
      </w:pPr>
      <w:r>
        <w:rPr>
          <w:rFonts w:eastAsia="Times New Roman Cyr" w:cs="Times New Roman Cyr" w:ascii="Times New Roman Cyr" w:hAnsi="Times New Roman Cyr"/>
          <w:sz w:val="22"/>
          <w:szCs w:val="22"/>
          <w:vertAlign w:val="superscript"/>
        </w:rPr>
        <w:t>43</w:t>
      </w:r>
      <w:r>
        <w:rPr>
          <w:rFonts w:eastAsia="Times New Roman Cyr" w:cs="Times New Roman Cyr" w:ascii="Times New Roman Cyr" w:hAnsi="Times New Roman Cyr"/>
          <w:sz w:val="22"/>
          <w:szCs w:val="22"/>
        </w:rPr>
        <w:t xml:space="preserve"> Поэтому «сын» Божий имеет своим символом рыбу; в то же вре</w:t>
        <w:softHyphen/>
        <w:t>мя грядущая мировая эра есть эра рыб.</w:t>
      </w:r>
    </w:p>
    <w:p>
      <w:pPr>
        <w:pStyle w:val="Normal"/>
        <w:ind w:firstLine="720"/>
        <w:jc w:val="both"/>
        <w:rPr/>
      </w:pPr>
      <w:r>
        <w:rPr>
          <w:rFonts w:eastAsia="Times New Roman Cyr" w:cs="Times New Roman Cyr" w:ascii="Times New Roman Cyr" w:hAnsi="Times New Roman Cyr"/>
          <w:sz w:val="22"/>
          <w:szCs w:val="22"/>
          <w:vertAlign w:val="superscript"/>
        </w:rPr>
        <w:t>44</w:t>
      </w:r>
      <w:r>
        <w:rPr>
          <w:rFonts w:eastAsia="Times New Roman Cyr" w:cs="Times New Roman Cyr" w:ascii="Times New Roman Cyr" w:hAnsi="Times New Roman Cyr"/>
          <w:sz w:val="22"/>
          <w:szCs w:val="22"/>
        </w:rPr>
        <w:t xml:space="preserve"> Inman: Ancient pagan and modern Christian symbolism.</w:t>
      </w:r>
    </w:p>
    <w:p>
      <w:pPr>
        <w:pStyle w:val="Normal"/>
        <w:ind w:firstLine="720"/>
        <w:jc w:val="both"/>
        <w:rPr/>
      </w:pPr>
      <w:r>
        <w:rPr>
          <w:rFonts w:eastAsia="Times New Roman Cyr" w:cs="Times New Roman Cyr" w:ascii="Times New Roman Cyr" w:hAnsi="Times New Roman Cyr"/>
          <w:sz w:val="22"/>
          <w:szCs w:val="22"/>
          <w:vertAlign w:val="superscript"/>
        </w:rPr>
        <w:t>45</w:t>
      </w:r>
      <w:r>
        <w:rPr>
          <w:rFonts w:eastAsia="Times New Roman Cyr" w:cs="Times New Roman Cyr" w:ascii="Times New Roman Cyr" w:hAnsi="Times New Roman Cyr"/>
          <w:sz w:val="22"/>
          <w:szCs w:val="22"/>
        </w:rPr>
        <w:t xml:space="preserve"> Плева зародыша?</w:t>
      </w:r>
    </w:p>
    <w:p>
      <w:pPr>
        <w:pStyle w:val="Normal"/>
        <w:ind w:firstLine="720"/>
        <w:jc w:val="both"/>
        <w:rPr/>
      </w:pPr>
      <w:r>
        <w:rPr>
          <w:rFonts w:eastAsia="Times New Roman Cyr" w:cs="Times New Roman Cyr" w:ascii="Times New Roman Cyr" w:hAnsi="Times New Roman Cyr"/>
          <w:sz w:val="22"/>
          <w:szCs w:val="22"/>
          <w:vertAlign w:val="superscript"/>
        </w:rPr>
        <w:t>46</w:t>
      </w:r>
      <w:r>
        <w:rPr>
          <w:rFonts w:eastAsia="Times New Roman Cyr" w:cs="Times New Roman Cyr" w:ascii="Times New Roman Cyr" w:hAnsi="Times New Roman Cyr"/>
          <w:sz w:val="22"/>
          <w:szCs w:val="22"/>
        </w:rPr>
        <w:t xml:space="preserve"> Этрусский Тагес, «свежевыпаханный мальчик», который выхо</w:t>
        <w:softHyphen/>
        <w:t>дит из только что проведенной на пашне борозды, тоже является на</w:t>
        <w:softHyphen/>
        <w:t>ставником мудрости.</w:t>
      </w:r>
    </w:p>
    <w:p>
      <w:pPr>
        <w:pStyle w:val="Normal"/>
        <w:ind w:firstLine="72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мифе о Литаолане у базутов (Фробениус, цит. произв. стр. 105) описывается, как чудовище проглотило всех людей, и осталась в живых одна только женщина, которая в хлеву (вместо пещеры; ср. низке эти</w:t>
        <w:softHyphen/>
        <w:t xml:space="preserve">мологию этого мифа) разрешилась от бремени </w:t>
      </w:r>
      <w:r>
        <w:rPr>
          <w:rFonts w:eastAsia="Times New Roman Cyr" w:cs="Times New Roman Cyr" w:ascii="Times New Roman Cyr" w:hAnsi="Times New Roman Cyr"/>
          <w:i/>
          <w:iCs/>
          <w:sz w:val="22"/>
          <w:szCs w:val="22"/>
        </w:rPr>
        <w:t>сыном, героем.</w:t>
      </w:r>
      <w:r>
        <w:rPr>
          <w:rFonts w:eastAsia="Times New Roman Cyr" w:cs="Times New Roman Cyr" w:ascii="Times New Roman Cyr" w:hAnsi="Times New Roman Cyr"/>
          <w:sz w:val="22"/>
          <w:szCs w:val="22"/>
        </w:rPr>
        <w:t xml:space="preserve"> Не успе</w:t>
        <w:softHyphen/>
        <w:t>ла она приготовить из соломы ложе для новорожденного, как он уже вырос и стал говорить «слова мудрости». Что герой растет не по дням, а по часам, этот часто повторяющийся мотив как будто показывает, что рождение и кажущееся детство героя проходят так быстро потому именно, что рождение его, собственно говоря, означает возрождение: поэтому-то он затем так быстро свыкается со своей ролью героя. Ср.ниже.</w:t>
      </w:r>
    </w:p>
    <w:p>
      <w:pPr>
        <w:pStyle w:val="Normal"/>
        <w:ind w:firstLine="720"/>
        <w:jc w:val="both"/>
        <w:rPr/>
      </w:pPr>
      <w:r>
        <w:rPr>
          <w:rFonts w:eastAsia="Times New Roman Cyr" w:cs="Times New Roman Cyr" w:ascii="Times New Roman Cyr" w:hAnsi="Times New Roman Cyr"/>
          <w:sz w:val="22"/>
          <w:szCs w:val="22"/>
          <w:vertAlign w:val="superscript"/>
        </w:rPr>
        <w:t>47</w:t>
      </w:r>
      <w:r>
        <w:rPr>
          <w:rFonts w:eastAsia="Times New Roman Cyr" w:cs="Times New Roman Cyr" w:ascii="Times New Roman Cyr" w:hAnsi="Times New Roman Cyr"/>
          <w:sz w:val="22"/>
          <w:szCs w:val="22"/>
        </w:rPr>
        <w:t xml:space="preserve"> Борьба бога Рэ с ночной змеей.</w:t>
      </w:r>
    </w:p>
    <w:p>
      <w:pPr>
        <w:pStyle w:val="Normal"/>
        <w:ind w:firstLine="720"/>
        <w:jc w:val="both"/>
        <w:rPr/>
      </w:pPr>
      <w:r>
        <w:rPr>
          <w:rFonts w:eastAsia="Times New Roman Cyr" w:cs="Times New Roman Cyr" w:ascii="Times New Roman Cyr" w:hAnsi="Times New Roman Cyr"/>
          <w:sz w:val="22"/>
          <w:szCs w:val="22"/>
          <w:vertAlign w:val="superscript"/>
        </w:rPr>
        <w:t>48</w:t>
      </w:r>
      <w:r>
        <w:rPr>
          <w:rFonts w:eastAsia="Times New Roman Cyr" w:cs="Times New Roman Cyr" w:ascii="Times New Roman Cyr" w:hAnsi="Times New Roman Cyr"/>
          <w:sz w:val="22"/>
          <w:szCs w:val="22"/>
        </w:rPr>
        <w:t xml:space="preserve"> Ев. от Матфея, 3, 11.</w:t>
      </w:r>
    </w:p>
    <w:p>
      <w:pPr>
        <w:pStyle w:val="Normal"/>
        <w:ind w:firstLine="720"/>
        <w:jc w:val="both"/>
        <w:rPr/>
      </w:pPr>
      <w:r>
        <w:rPr>
          <w:rFonts w:eastAsia="Times New Roman Cyr" w:cs="Times New Roman Cyr" w:ascii="Times New Roman Cyr" w:hAnsi="Times New Roman Cyr"/>
          <w:sz w:val="22"/>
          <w:szCs w:val="22"/>
          <w:vertAlign w:val="superscript"/>
        </w:rPr>
        <w:t>49</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Da</w:t>
      </w:r>
      <w:r>
        <w:rPr>
          <w:rFonts w:eastAsia="Times New Roman Cyr" w:cs="Times New Roman Cyr" w:ascii="Times New Roman Cyr" w:hAnsi="Times New Roman Cyr"/>
          <w:b/>
          <w:bCs/>
          <w:sz w:val="22"/>
          <w:szCs w:val="22"/>
        </w:rPr>
        <w:t>s</w:t>
      </w:r>
      <w:r>
        <w:rPr>
          <w:rFonts w:eastAsia="Times New Roman Cyr" w:cs="Times New Roman Cyr" w:ascii="Times New Roman Cyr" w:hAnsi="Times New Roman Cyr"/>
          <w:sz w:val="22"/>
          <w:szCs w:val="22"/>
        </w:rPr>
        <w:t xml:space="preserve"> Gilgameschepos in der Weltliteratur, т. I, стр. 50.</w:t>
      </w:r>
    </w:p>
    <w:p>
      <w:pPr>
        <w:pStyle w:val="Normal"/>
        <w:ind w:firstLine="720"/>
        <w:jc w:val="both"/>
        <w:rPr/>
      </w:pPr>
      <w:r>
        <w:rPr>
          <w:rFonts w:eastAsia="Times New Roman Cyr" w:cs="Times New Roman Cyr" w:ascii="Times New Roman Cyr" w:hAnsi="Times New Roman Cyr"/>
          <w:sz w:val="22"/>
          <w:szCs w:val="22"/>
          <w:vertAlign w:val="superscript"/>
        </w:rPr>
        <w:t>50</w:t>
      </w:r>
      <w:r>
        <w:rPr>
          <w:rFonts w:eastAsia="Times New Roman Cyr" w:cs="Times New Roman Cyr" w:ascii="Times New Roman Cyr" w:hAnsi="Times New Roman Cyr"/>
          <w:sz w:val="22"/>
          <w:szCs w:val="22"/>
        </w:rPr>
        <w:t xml:space="preserve"> Отличие от жертвы Митры здесь, по-видимому, чрезвычайно характерно.</w:t>
      </w:r>
    </w:p>
    <w:p>
      <w:pPr>
        <w:pStyle w:val="Normal"/>
        <w:ind w:firstLine="72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Дадофоры представляют собою незначащих богов света, не имеющих доли в жертве. В жертве Христа нет вовсе </w:t>
      </w:r>
      <w:r>
        <w:rPr>
          <w:rFonts w:eastAsia="Times New Roman Cyr" w:cs="Times New Roman Cyr" w:ascii="Times New Roman Cyr" w:hAnsi="Times New Roman Cyr"/>
          <w:i/>
          <w:iCs/>
          <w:sz w:val="22"/>
          <w:szCs w:val="22"/>
        </w:rPr>
        <w:t>животного.</w:t>
      </w:r>
      <w:r>
        <w:rPr>
          <w:rFonts w:eastAsia="Times New Roman Cyr" w:cs="Times New Roman Cyr" w:ascii="Times New Roman Cyr" w:hAnsi="Times New Roman Cyr"/>
          <w:sz w:val="22"/>
          <w:szCs w:val="22"/>
        </w:rPr>
        <w:t xml:space="preserve"> Эту роль играют там два </w:t>
      </w:r>
      <w:r>
        <w:rPr>
          <w:rFonts w:eastAsia="Times New Roman Cyr" w:cs="Times New Roman Cyr" w:ascii="Times New Roman Cyr" w:hAnsi="Times New Roman Cyr"/>
          <w:i/>
          <w:iCs/>
          <w:sz w:val="22"/>
          <w:szCs w:val="22"/>
        </w:rPr>
        <w:t>преступника,</w:t>
      </w:r>
      <w:r>
        <w:rPr>
          <w:rFonts w:eastAsia="Times New Roman Cyr" w:cs="Times New Roman Cyr" w:ascii="Times New Roman Cyr" w:hAnsi="Times New Roman Cyr"/>
          <w:sz w:val="22"/>
          <w:szCs w:val="22"/>
        </w:rPr>
        <w:t xml:space="preserve"> претерпевающие ту же смерть.  Сцена бесконечно более драматична. Внутреннее отвошение дадофоров к Митре, о чем мне придется говорить ниже, позволяет предполагать подобное же отношение между Христом и разбойниками. Сцена с Вараввой содержит в себе намек, что Христос, это — уходящий бог года, который был представлен преступником, тогда как бог наступающего года был отпущен на волю.</w:t>
      </w:r>
    </w:p>
    <w:p>
      <w:pPr>
        <w:pStyle w:val="Normal"/>
        <w:ind w:firstLine="720"/>
        <w:jc w:val="both"/>
        <w:rPr/>
      </w:pPr>
      <w:r>
        <w:rPr>
          <w:rFonts w:eastAsia="Times New Roman Cyr" w:cs="Times New Roman Cyr" w:ascii="Times New Roman Cyr" w:hAnsi="Times New Roman Cyr"/>
          <w:sz w:val="22"/>
          <w:szCs w:val="22"/>
          <w:vertAlign w:val="superscript"/>
        </w:rPr>
        <w:t>51</w:t>
      </w:r>
      <w:r>
        <w:rPr>
          <w:rFonts w:eastAsia="Times New Roman Cyr" w:cs="Times New Roman Cyr" w:ascii="Times New Roman Cyr" w:hAnsi="Times New Roman Cyr"/>
          <w:sz w:val="22"/>
          <w:szCs w:val="22"/>
        </w:rPr>
        <w:t xml:space="preserve"> На одном памятнике, например, имеется следующее посвящение: D(eo) I(nvicto) M(ithrae) C(autopali) (Богу Непобежденному Мит</w:t>
        <w:softHyphen/>
        <w:t>ре Каутопату). Встречается также Deo Mithrae Caute или Deo Mithrae Cautopati в таком же чередовании, как и Deo Invicto Mithrae — или про</w:t>
        <w:softHyphen/>
        <w:t>сто — Deo Invicto или даже только — Invicto. Случается также, что дадофоры снабжены атрибутами Митры — ножом и луком. Из этого мож</w:t>
        <w:softHyphen/>
        <w:t xml:space="preserve">но заключить, что эти три фигуры представляют как бы три различных состояния одного и того же лица. </w:t>
      </w:r>
      <w:r>
        <w:rPr>
          <w:rFonts w:eastAsia="Times New Roman Cyr" w:cs="Times New Roman Cyr" w:ascii="Times New Roman Cyr" w:hAnsi="Times New Roman Cyr"/>
          <w:i/>
          <w:iCs/>
          <w:sz w:val="22"/>
          <w:szCs w:val="22"/>
        </w:rPr>
        <w:t>Cumont:</w:t>
      </w:r>
      <w:r>
        <w:rPr>
          <w:rFonts w:eastAsia="Times New Roman Cyr" w:cs="Times New Roman Cyr" w:ascii="Times New Roman Cyr" w:hAnsi="Times New Roman Cyr"/>
          <w:sz w:val="22"/>
          <w:szCs w:val="22"/>
        </w:rPr>
        <w:t xml:space="preserve"> Text. et mon., стр. 208.</w:t>
      </w:r>
    </w:p>
    <w:p>
      <w:pPr>
        <w:pStyle w:val="Normal"/>
        <w:ind w:firstLine="720"/>
        <w:jc w:val="both"/>
        <w:rPr/>
      </w:pPr>
      <w:r>
        <w:rPr>
          <w:rFonts w:eastAsia="Times New Roman Cyr" w:cs="Times New Roman Cyr" w:ascii="Times New Roman Cyr" w:hAnsi="Times New Roman Cyr"/>
          <w:sz w:val="22"/>
          <w:szCs w:val="22"/>
          <w:vertAlign w:val="superscript"/>
        </w:rPr>
        <w:t>52</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м. там же.</w:t>
      </w:r>
    </w:p>
    <w:p>
      <w:pPr>
        <w:pStyle w:val="Normal"/>
        <w:ind w:firstLine="720"/>
        <w:jc w:val="both"/>
        <w:rPr/>
      </w:pPr>
      <w:r>
        <w:rPr>
          <w:rFonts w:eastAsia="Times New Roman Cyr" w:cs="Times New Roman Cyr" w:ascii="Times New Roman Cyr" w:hAnsi="Times New Roman Cyr"/>
          <w:sz w:val="22"/>
          <w:szCs w:val="22"/>
          <w:vertAlign w:val="superscript"/>
        </w:rPr>
        <w:t>53</w:t>
      </w:r>
      <w:r>
        <w:rPr>
          <w:rFonts w:eastAsia="Times New Roman Cyr" w:cs="Times New Roman Cyr" w:ascii="Times New Roman Cyr" w:hAnsi="Times New Roman Cyr"/>
          <w:sz w:val="22"/>
          <w:szCs w:val="22"/>
        </w:rPr>
        <w:t xml:space="preserve"> «Увеличиваясь втрое, Ормузд удалился от солнца». Цит. там же, стр. 209.</w:t>
      </w:r>
    </w:p>
    <w:p>
      <w:pPr>
        <w:pStyle w:val="Normal"/>
        <w:ind w:firstLine="720"/>
        <w:jc w:val="both"/>
        <w:rPr/>
      </w:pPr>
      <w:r>
        <w:rPr>
          <w:rFonts w:eastAsia="Times New Roman Cyr" w:cs="Times New Roman Cyr" w:ascii="Times New Roman Cyr" w:hAnsi="Times New Roman Cyr"/>
          <w:sz w:val="22"/>
          <w:szCs w:val="22"/>
          <w:vertAlign w:val="superscript"/>
        </w:rPr>
        <w:t>54</w:t>
      </w:r>
      <w:r>
        <w:rPr>
          <w:rFonts w:eastAsia="Times New Roman Cyr" w:cs="Times New Roman Cyr" w:ascii="Times New Roman Cyr" w:hAnsi="Times New Roman Cyr"/>
          <w:sz w:val="22"/>
          <w:szCs w:val="22"/>
        </w:rPr>
        <w:t xml:space="preserve"> Taurus и Scorpio — это знаки равноденствия для периода от 4300 до 2150 г. до Р. X. Эти давно потерявшие смысл знаки сохранились, следовательно, в силу консервативной привычки вплоть до послехристианской эпохи.</w:t>
      </w:r>
    </w:p>
    <w:p>
      <w:pPr>
        <w:pStyle w:val="Normal"/>
        <w:ind w:firstLine="720"/>
        <w:jc w:val="both"/>
        <w:rPr/>
      </w:pPr>
      <w:r>
        <w:rPr>
          <w:rFonts w:eastAsia="Times New Roman Cyr" w:cs="Times New Roman Cyr" w:ascii="Times New Roman Cyr" w:hAnsi="Times New Roman Cyr"/>
          <w:sz w:val="22"/>
          <w:szCs w:val="22"/>
          <w:vertAlign w:val="superscript"/>
        </w:rPr>
        <w:t>55</w:t>
      </w:r>
      <w:r>
        <w:rPr>
          <w:rFonts w:eastAsia="Times New Roman Cyr" w:cs="Times New Roman Cyr" w:ascii="Times New Roman Cyr" w:hAnsi="Times New Roman Cyr"/>
          <w:sz w:val="22"/>
          <w:szCs w:val="22"/>
        </w:rPr>
        <w:t xml:space="preserve"> В известных случаях речь идет здесь также о солнце и луне.</w:t>
      </w:r>
    </w:p>
    <w:p>
      <w:pPr>
        <w:pStyle w:val="Normal"/>
        <w:ind w:firstLine="720"/>
        <w:jc w:val="both"/>
        <w:rPr/>
      </w:pPr>
      <w:r>
        <w:rPr>
          <w:rFonts w:eastAsia="Times New Roman Cyr" w:cs="Times New Roman Cyr" w:ascii="Times New Roman Cyr" w:hAnsi="Times New Roman Cyr"/>
          <w:sz w:val="22"/>
          <w:szCs w:val="22"/>
          <w:vertAlign w:val="superscript"/>
        </w:rPr>
        <w:t>56</w:t>
      </w:r>
      <w:r>
        <w:rPr>
          <w:rFonts w:eastAsia="Times New Roman Cyr" w:cs="Times New Roman Cyr" w:ascii="Times New Roman Cyr" w:hAnsi="Times New Roman Cyr"/>
          <w:sz w:val="22"/>
          <w:szCs w:val="22"/>
        </w:rPr>
        <w:t xml:space="preserve"> Чтобы охарактеризовать индивидуальную душу и Вседушу, лич</w:t>
        <w:softHyphen/>
        <w:t>ный и сверхличный Атман, стих Упанишады употребляет следующее сравнение:</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прекрасно-крылых, привязанных друга,</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нимают одно и то же дерев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них ест сладкую ягоду,</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смотрит, не едя, лишь вниз.</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акому дереву дух, упавший вниз,</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оем бессилии возносится печалью, охваченный безумием,</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огда он чтит и видит всемогущество другог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еличие, от него убегает его печаль</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кого гимны, жертвоприношения, обеты,</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едшее, будущее, учения Вед происходя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ак волшебник, сотворил этот мир,</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тором другой запутан обманами».</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риант (менее дословного, но достаточно точного и близкого к ду</w:t>
        <w:softHyphen/>
        <w:t>ху подлинника) перевода отрывка из Упанишад:</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чудно-крылых, нежных друга</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и то же древо обнимаю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приятные плоды съедае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не есть — лишь вниз все смотри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ереве таком дух долу павший</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силие клянет свое, безумием охвачен;</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лишь почтительно узрит могущество, величие другог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чаль его бесследно вся проходи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источником обетов, гимнов, жертв явился,</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чником прошедшего, грядущего и Вед учении,</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ак кудесник, весь мир наш создал,</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же в мире том обманами запутан.</w:t>
      </w:r>
    </w:p>
    <w:p>
      <w:pPr>
        <w:pStyle w:val="Normal"/>
        <w:ind w:firstLine="720"/>
        <w:jc w:val="both"/>
        <w:rPr/>
      </w:pPr>
      <w:r>
        <w:rPr>
          <w:rFonts w:eastAsia="Times New Roman Cyr" w:cs="Times New Roman Cyr" w:ascii="Times New Roman Cyr" w:hAnsi="Times New Roman Cyr"/>
          <w:sz w:val="22"/>
          <w:szCs w:val="22"/>
          <w:vertAlign w:val="superscript"/>
        </w:rPr>
        <w:t>57</w:t>
      </w:r>
      <w:r>
        <w:rPr>
          <w:rFonts w:eastAsia="Times New Roman Cyr" w:cs="Times New Roman Cyr" w:ascii="Times New Roman Cyr" w:hAnsi="Times New Roman Cyr"/>
          <w:sz w:val="22"/>
          <w:szCs w:val="22"/>
        </w:rPr>
        <w:t xml:space="preserve"> Из составляющих человека элементов в литургии Митры осо</w:t>
        <w:softHyphen/>
        <w:t xml:space="preserve">бенно выдвигается в качестве божественного огонь, обозначаемый как божественный элемент в том смешении, которое творит человека. </w:t>
      </w:r>
      <w:r>
        <w:rPr>
          <w:rFonts w:eastAsia="Times New Roman Cyr" w:cs="Times New Roman Cyr" w:ascii="Times New Roman Cyr" w:hAnsi="Times New Roman Cyr"/>
          <w:i/>
          <w:iCs/>
          <w:sz w:val="22"/>
          <w:szCs w:val="22"/>
        </w:rPr>
        <w:t>Dieterich,</w:t>
      </w:r>
      <w:r>
        <w:rPr>
          <w:rFonts w:eastAsia="Times New Roman Cyr" w:cs="Times New Roman Cyr" w:ascii="Times New Roman Cyr" w:hAnsi="Times New Roman Cyr"/>
          <w:sz w:val="22"/>
          <w:szCs w:val="22"/>
        </w:rPr>
        <w:t xml:space="preserve"> 1. с. стр. 5S.</w:t>
      </w:r>
    </w:p>
    <w:p>
      <w:pPr>
        <w:pStyle w:val="Normal"/>
        <w:ind w:firstLine="720"/>
        <w:jc w:val="both"/>
        <w:rPr/>
      </w:pPr>
      <w:r>
        <w:rPr>
          <w:rFonts w:eastAsia="Times New Roman Cyr" w:cs="Times New Roman Cyr" w:ascii="Times New Roman Cyr" w:hAnsi="Times New Roman Cyr"/>
          <w:sz w:val="22"/>
          <w:szCs w:val="22"/>
          <w:vertAlign w:val="superscript"/>
        </w:rPr>
        <w:t>58</w:t>
      </w:r>
      <w:r>
        <w:rPr>
          <w:rFonts w:eastAsia="Times New Roman Cyr" w:cs="Times New Roman Cyr" w:ascii="Times New Roman Cyr" w:hAnsi="Times New Roman Cyr"/>
          <w:sz w:val="22"/>
          <w:szCs w:val="22"/>
        </w:rPr>
        <w:t xml:space="preserve"> Достаточно сослаться на тот любовный интерес, какой проявля</w:t>
        <w:softHyphen/>
        <w:t>ют человек и даже Бог Ветхого Завета к устройству penis'a, и на то, сколь многое там зависит от последнего.</w:t>
      </w:r>
    </w:p>
    <w:p>
      <w:pPr>
        <w:pStyle w:val="Normal"/>
        <w:ind w:firstLine="720"/>
        <w:jc w:val="both"/>
        <w:rPr/>
      </w:pPr>
      <w:r>
        <w:rPr>
          <w:rFonts w:eastAsia="Times New Roman Cyr" w:cs="Times New Roman Cyr" w:ascii="Times New Roman Cyr" w:hAnsi="Times New Roman Cyr"/>
          <w:sz w:val="22"/>
          <w:szCs w:val="22"/>
          <w:vertAlign w:val="superscript"/>
        </w:rPr>
        <w:t>59</w:t>
      </w:r>
      <w:r>
        <w:rPr>
          <w:rFonts w:eastAsia="Times New Roman Cyr" w:cs="Times New Roman Cyr" w:ascii="Times New Roman Cyr" w:hAnsi="Times New Roman Cyr"/>
          <w:sz w:val="22"/>
          <w:szCs w:val="22"/>
        </w:rPr>
        <w:t xml:space="preserve"> Яички обычно рассматриваются, как двойня. Поэтому их вуль</w:t>
        <w:softHyphen/>
        <w:t>гарно называют сиамскими близнецами. (Antropophyteia VII, стр. 20. Цитировано у Stekel: Sprache des Traumes, стр. 169).</w:t>
      </w:r>
    </w:p>
    <w:p>
      <w:pPr>
        <w:pStyle w:val="Normal"/>
        <w:ind w:firstLine="720"/>
        <w:jc w:val="both"/>
        <w:rPr/>
      </w:pPr>
      <w:r>
        <w:rPr>
          <w:rFonts w:eastAsia="Times New Roman Cyr" w:cs="Times New Roman Cyr" w:ascii="Times New Roman Cyr" w:hAnsi="Times New Roman Cyr"/>
          <w:sz w:val="22"/>
          <w:szCs w:val="22"/>
          <w:vertAlign w:val="superscript"/>
        </w:rPr>
        <w:t>60</w:t>
      </w:r>
      <w:r>
        <w:rPr>
          <w:rFonts w:eastAsia="Times New Roman Cyr" w:cs="Times New Roman Cyr" w:ascii="Times New Roman Cyr" w:hAnsi="Times New Roman Cyr"/>
          <w:sz w:val="22"/>
          <w:szCs w:val="22"/>
        </w:rPr>
        <w:t xml:space="preserve"> Цитировано у Inman: Ancient pagan and modern Christian symbolism, New-York, стр. 4.</w:t>
      </w:r>
    </w:p>
    <w:p>
      <w:pPr>
        <w:pStyle w:val="Normal"/>
        <w:ind w:firstLine="720"/>
        <w:jc w:val="both"/>
        <w:rPr/>
      </w:pPr>
      <w:r>
        <w:rPr>
          <w:rFonts w:eastAsia="Times New Roman Cyr" w:cs="Times New Roman Cyr" w:ascii="Times New Roman Cyr" w:hAnsi="Times New Roman Cyr"/>
          <w:sz w:val="22"/>
          <w:szCs w:val="22"/>
          <w:vertAlign w:val="superscript"/>
        </w:rPr>
        <w:t>61</w:t>
      </w:r>
      <w:r>
        <w:rPr>
          <w:rFonts w:eastAsia="Times New Roman Cyr" w:cs="Times New Roman Cyr" w:ascii="Times New Roman Cyr" w:hAnsi="Times New Roman Cyr"/>
          <w:sz w:val="22"/>
          <w:szCs w:val="22"/>
        </w:rPr>
        <w:t xml:space="preserve"> Андрогинный элемент явственно выступает в лицах Адониса, Христа, Диониса и Митры. Это — намек на двуполость libido. Гладко выбритое лицо и женское одеяние католических священников содержат в себе весьма старинную примесь женственного элемента из культа Аттиса-Кнбелы.</w:t>
      </w:r>
    </w:p>
    <w:p>
      <w:pPr>
        <w:pStyle w:val="Normal"/>
        <w:ind w:firstLine="720"/>
        <w:jc w:val="both"/>
        <w:rPr/>
      </w:pPr>
      <w:r>
        <w:rPr>
          <w:rFonts w:eastAsia="Times New Roman Cyr" w:cs="Times New Roman Cyr" w:ascii="Times New Roman Cyr" w:hAnsi="Times New Roman Cyr"/>
          <w:sz w:val="22"/>
          <w:szCs w:val="22"/>
          <w:vertAlign w:val="superscript"/>
        </w:rPr>
        <w:t>62</w:t>
      </w:r>
      <w:r>
        <w:rPr>
          <w:rFonts w:eastAsia="Times New Roman Cyr" w:cs="Times New Roman Cyr" w:ascii="Times New Roman Cyr" w:hAnsi="Times New Roman Cyr"/>
          <w:sz w:val="22"/>
          <w:szCs w:val="22"/>
        </w:rPr>
        <w:t xml:space="preserve"> Slekel (Sprache des Traumes) многократно отмечал триаду, как фаллический символ, напр. на стр. 27.</w:t>
      </w:r>
    </w:p>
    <w:p>
      <w:pPr>
        <w:pStyle w:val="Normal"/>
        <w:ind w:firstLine="720"/>
        <w:jc w:val="both"/>
        <w:rPr/>
      </w:pPr>
      <w:r>
        <w:rPr>
          <w:rFonts w:eastAsia="Times New Roman Cyr" w:cs="Times New Roman Cyr" w:ascii="Times New Roman Cyr" w:hAnsi="Times New Roman Cyr"/>
          <w:sz w:val="22"/>
          <w:szCs w:val="22"/>
          <w:vertAlign w:val="superscript"/>
        </w:rPr>
        <w:t>63</w:t>
      </w:r>
      <w:r>
        <w:rPr>
          <w:rFonts w:eastAsia="Times New Roman Cyr" w:cs="Times New Roman Cyr" w:ascii="Times New Roman Cyr" w:hAnsi="Times New Roman Cyr"/>
          <w:sz w:val="22"/>
          <w:szCs w:val="22"/>
        </w:rPr>
        <w:t xml:space="preserve"> Лучи солнца — фаллосы.</w:t>
      </w:r>
    </w:p>
    <w:p>
      <w:pPr>
        <w:pStyle w:val="Normal"/>
        <w:ind w:firstLine="720"/>
        <w:jc w:val="both"/>
        <w:rPr/>
      </w:pPr>
      <w:r>
        <w:rPr>
          <w:rFonts w:eastAsia="Times New Roman Cyr" w:cs="Times New Roman Cyr" w:ascii="Times New Roman Cyr" w:hAnsi="Times New Roman Cyr"/>
          <w:sz w:val="22"/>
          <w:szCs w:val="22"/>
          <w:vertAlign w:val="superscript"/>
        </w:rPr>
        <w:t>64</w:t>
      </w:r>
      <w:r>
        <w:rPr>
          <w:rFonts w:eastAsia="Times New Roman Cyr" w:cs="Times New Roman Cyr" w:ascii="Times New Roman Cyr" w:hAnsi="Times New Roman Cyr"/>
          <w:sz w:val="22"/>
          <w:szCs w:val="22"/>
        </w:rPr>
        <w:t xml:space="preserve"> Рисунок передан здесь не по фотографическому снимку, а лишь по сделанному автором карандашному наброску.</w:t>
      </w:r>
    </w:p>
    <w:p>
      <w:pPr>
        <w:pStyle w:val="Normal"/>
        <w:ind w:firstLine="720"/>
        <w:jc w:val="both"/>
        <w:rPr/>
      </w:pPr>
      <w:r>
        <w:rPr>
          <w:rFonts w:eastAsia="Times New Roman Cyr" w:cs="Times New Roman Cyr" w:ascii="Times New Roman Cyr" w:hAnsi="Times New Roman Cyr"/>
          <w:sz w:val="22"/>
          <w:szCs w:val="22"/>
          <w:vertAlign w:val="superscript"/>
        </w:rPr>
        <w:t>65</w:t>
      </w:r>
      <w:r>
        <w:rPr>
          <w:rFonts w:eastAsia="Times New Roman Cyr" w:cs="Times New Roman Cyr" w:ascii="Times New Roman Cyr" w:hAnsi="Times New Roman Cyr"/>
          <w:sz w:val="22"/>
          <w:szCs w:val="22"/>
        </w:rPr>
        <w:t xml:space="preserve"> В одном бакаврском мифе выводится женщина, родившаяся из ступы для размола маиса. В одном зулусском мифе рассказывается: женщина должна подхватить горшком каплю крови, затем горшок за</w:t>
        <w:softHyphen/>
        <w:t>крыть, поставить в сторонку на 8 месяцев, и на 9-ый месяц вновь от</w:t>
        <w:softHyphen/>
        <w:t xml:space="preserve">крыть. Она следует совету, открывает на 9-ый месяц горшок и находит в нем </w:t>
      </w:r>
      <w:r>
        <w:rPr>
          <w:rFonts w:eastAsia="Times New Roman Cyr" w:cs="Times New Roman Cyr" w:ascii="Times New Roman Cyr" w:hAnsi="Times New Roman Cyr"/>
          <w:i/>
          <w:iCs/>
          <w:sz w:val="22"/>
          <w:szCs w:val="22"/>
        </w:rPr>
        <w:t>ребенка.</w:t>
      </w:r>
      <w:r>
        <w:rPr>
          <w:rFonts w:eastAsia="Times New Roman Cyr" w:cs="Times New Roman Cyr" w:ascii="Times New Roman Cyr" w:hAnsi="Times New Roman Cyr"/>
          <w:sz w:val="22"/>
          <w:szCs w:val="22"/>
        </w:rPr>
        <w:t xml:space="preserve"> (Фробениус: Das Zeitalter des Sonnengottes, I, стр. 237).</w:t>
      </w:r>
    </w:p>
    <w:p>
      <w:pPr>
        <w:pStyle w:val="Normal"/>
        <w:ind w:firstLine="720"/>
        <w:jc w:val="both"/>
        <w:rPr/>
      </w:pPr>
      <w:r>
        <w:rPr>
          <w:rFonts w:eastAsia="Times New Roman Cyr" w:cs="Times New Roman Cyr" w:ascii="Times New Roman Cyr" w:hAnsi="Times New Roman Cyr"/>
          <w:sz w:val="22"/>
          <w:szCs w:val="22"/>
          <w:vertAlign w:val="superscript"/>
        </w:rPr>
        <w:t>66</w:t>
      </w:r>
      <w:r>
        <w:rPr>
          <w:rFonts w:eastAsia="Times New Roman Cyr" w:cs="Times New Roman Cyr" w:ascii="Times New Roman Cyr" w:hAnsi="Times New Roman Cyr"/>
          <w:sz w:val="22"/>
          <w:szCs w:val="22"/>
        </w:rPr>
        <w:t xml:space="preserve"> Inman: 1. с. стр. 10, PI. IX.</w:t>
      </w:r>
    </w:p>
    <w:p>
      <w:pPr>
        <w:pStyle w:val="Normal"/>
        <w:ind w:firstLine="720"/>
        <w:jc w:val="both"/>
        <w:rPr/>
      </w:pPr>
      <w:r>
        <w:rPr>
          <w:rFonts w:eastAsia="Times New Roman Cyr" w:cs="Times New Roman Cyr" w:ascii="Times New Roman Cyr" w:hAnsi="Times New Roman Cyr"/>
          <w:sz w:val="22"/>
          <w:szCs w:val="22"/>
          <w:vertAlign w:val="superscript"/>
        </w:rPr>
        <w:t>67</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шер:</w:t>
      </w:r>
      <w:r>
        <w:rPr>
          <w:rFonts w:eastAsia="Times New Roman Cyr" w:cs="Times New Roman Cyr" w:ascii="Times New Roman Cyr" w:hAnsi="Times New Roman Cyr"/>
          <w:sz w:val="22"/>
          <w:szCs w:val="22"/>
        </w:rPr>
        <w:t xml:space="preserve"> Lex. Sp. 2733/4, см. о Мэне.</w:t>
      </w:r>
    </w:p>
    <w:p>
      <w:pPr>
        <w:pStyle w:val="Normal"/>
        <w:ind w:firstLine="720"/>
        <w:jc w:val="both"/>
        <w:rPr/>
      </w:pPr>
      <w:r>
        <w:rPr>
          <w:rFonts w:eastAsia="Times New Roman Cyr" w:cs="Times New Roman Cyr" w:ascii="Times New Roman Cyr" w:hAnsi="Times New Roman Cyr"/>
          <w:sz w:val="22"/>
          <w:szCs w:val="22"/>
          <w:vertAlign w:val="superscript"/>
        </w:rPr>
        <w:t>68</w:t>
      </w:r>
      <w:r>
        <w:rPr>
          <w:rFonts w:eastAsia="Times New Roman Cyr" w:cs="Times New Roman Cyr" w:ascii="Times New Roman Cyr" w:hAnsi="Times New Roman Cyr"/>
          <w:sz w:val="22"/>
          <w:szCs w:val="22"/>
        </w:rPr>
        <w:t xml:space="preserve"> Известен, как солнечное животное. Часто встречается, как фал</w:t>
        <w:softHyphen/>
        <w:t>лический символ.</w:t>
      </w:r>
    </w:p>
    <w:p>
      <w:pPr>
        <w:pStyle w:val="Normal"/>
        <w:ind w:firstLine="720"/>
        <w:jc w:val="both"/>
        <w:rPr/>
      </w:pPr>
      <w:r>
        <w:rPr>
          <w:rFonts w:eastAsia="Times New Roman Cyr" w:cs="Times New Roman Cyr" w:ascii="Times New Roman Cyr" w:hAnsi="Times New Roman Cyr"/>
          <w:sz w:val="22"/>
          <w:szCs w:val="22"/>
          <w:vertAlign w:val="superscript"/>
        </w:rPr>
        <w:t>69</w:t>
      </w:r>
      <w:r>
        <w:rPr>
          <w:rFonts w:eastAsia="Times New Roman Cyr" w:cs="Times New Roman Cyr" w:ascii="Times New Roman Cyr" w:hAnsi="Times New Roman Cyr"/>
          <w:sz w:val="22"/>
          <w:szCs w:val="22"/>
        </w:rPr>
        <w:t xml:space="preserve"> Как Митра и дадофоры. (Pileus — шапка наподобие половинки яйца. Прям перев.).</w:t>
      </w:r>
    </w:p>
    <w:p>
      <w:pPr>
        <w:pStyle w:val="Normal"/>
        <w:ind w:firstLine="720"/>
        <w:jc w:val="both"/>
        <w:rPr/>
      </w:pPr>
      <w:r>
        <w:rPr>
          <w:rFonts w:eastAsia="Times New Roman Cyr" w:cs="Times New Roman Cyr" w:ascii="Times New Roman Cyr" w:hAnsi="Times New Roman Cyr"/>
          <w:sz w:val="22"/>
          <w:szCs w:val="22"/>
          <w:vertAlign w:val="superscript"/>
        </w:rPr>
        <w:t>70</w:t>
      </w:r>
      <w:r>
        <w:rPr>
          <w:rFonts w:eastAsia="Times New Roman Cyr" w:cs="Times New Roman Cyr" w:ascii="Times New Roman Cyr" w:hAnsi="Times New Roman Cyr"/>
          <w:sz w:val="22"/>
          <w:szCs w:val="22"/>
        </w:rPr>
        <w:t xml:space="preserve"> Совершенно особый свет на кастрацию в знак поклонения мате</w:t>
        <w:softHyphen/>
        <w:t>ри бросает Исход, 4, 25: «Сепфора же взяла каменный нож и обрезала крайнюю плоть сына своего, и бросила к ногам его и сказала: — да, же</w:t>
        <w:softHyphen/>
        <w:t>них крови ты мне». Это место показывает, что собственно означает об</w:t>
        <w:softHyphen/>
        <w:t>резание.</w:t>
      </w:r>
    </w:p>
    <w:p>
      <w:pPr>
        <w:pStyle w:val="Normal"/>
        <w:ind w:firstLine="720"/>
        <w:jc w:val="both"/>
        <w:rPr/>
      </w:pPr>
      <w:r>
        <w:rPr>
          <w:rFonts w:eastAsia="Times New Roman Cyr" w:cs="Times New Roman Cyr" w:ascii="Times New Roman Cyr" w:hAnsi="Times New Roman Cyr"/>
          <w:sz w:val="22"/>
          <w:szCs w:val="22"/>
          <w:vertAlign w:val="superscript"/>
        </w:rPr>
        <w:t>71</w:t>
      </w:r>
      <w:r>
        <w:rPr>
          <w:rFonts w:eastAsia="Times New Roman Cyr" w:cs="Times New Roman Cyr" w:ascii="Times New Roman Cyr" w:hAnsi="Times New Roman Cyr"/>
          <w:sz w:val="22"/>
          <w:szCs w:val="22"/>
        </w:rPr>
        <w:t xml:space="preserve"> Гнльгамеш, Дионис, Геракл, Христос, Митра и т. д.</w:t>
      </w:r>
    </w:p>
    <w:p>
      <w:pPr>
        <w:pStyle w:val="Normal"/>
        <w:ind w:firstLine="720"/>
        <w:jc w:val="both"/>
        <w:rPr/>
      </w:pPr>
      <w:r>
        <w:rPr>
          <w:rFonts w:eastAsia="Times New Roman Cyr" w:cs="Times New Roman Cyr" w:ascii="Times New Roman Cyr" w:hAnsi="Times New Roman Cyr"/>
          <w:sz w:val="22"/>
          <w:szCs w:val="22"/>
          <w:vertAlign w:val="superscript"/>
        </w:rPr>
        <w:t>72</w:t>
      </w:r>
      <w:r>
        <w:rPr>
          <w:rFonts w:eastAsia="Times New Roman Cyr" w:cs="Times New Roman Cyr" w:ascii="Times New Roman Cyr" w:hAnsi="Times New Roman Cyr"/>
          <w:sz w:val="22"/>
          <w:szCs w:val="22"/>
        </w:rPr>
        <w:t xml:space="preserve"> Выше, касаясь видения Зосимы, я указал, что алтарь обозначает матку, соответственно купели.</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Символы матери и возрождения</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4"/>
          <w:szCs w:val="24"/>
        </w:rPr>
        <w:t xml:space="preserve">Видение, следующее за сотворением героя, Миллер описывает как «кишение толпы людей». Этот образ нам уже знаком: в снотолковании он появляется прежде всего как символ тайны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Очевидно, такой выбор символа обусловлен образностью его (Фрейд): носитель тайны, противопоставленный толпе неведающих. </w:t>
      </w:r>
      <w:r>
        <w:rPr>
          <w:rFonts w:eastAsia="Times New Roman Cyr" w:cs="Times New Roman Cyr" w:ascii="Times New Roman Cyr" w:hAnsi="Times New Roman Cyr"/>
          <w:i/>
          <w:iCs/>
          <w:sz w:val="24"/>
          <w:szCs w:val="24"/>
        </w:rPr>
        <w:t xml:space="preserve">Обладание тайной отделяет от общности с другими людьми. </w:t>
      </w:r>
      <w:r>
        <w:rPr>
          <w:rFonts w:eastAsia="Times New Roman Cyr" w:cs="Times New Roman Cyr" w:ascii="Times New Roman Cyr" w:hAnsi="Times New Roman Cyr"/>
          <w:sz w:val="24"/>
          <w:szCs w:val="24"/>
        </w:rPr>
        <w:t>Так как для общей экономии libido чрезвычайно важно, чтобы контакт с окружающей средой был, по возможно</w:t>
        <w:softHyphen/>
        <w:t xml:space="preserve">сти, полным без трения и задержки, то хранение </w:t>
      </w:r>
      <w:r>
        <w:rPr>
          <w:rFonts w:eastAsia="Times New Roman Cyr" w:cs="Times New Roman Cyr" w:ascii="Times New Roman Cyr" w:hAnsi="Times New Roman Cyr"/>
          <w:i/>
          <w:iCs/>
          <w:sz w:val="24"/>
          <w:szCs w:val="24"/>
        </w:rPr>
        <w:t>субъек</w:t>
        <w:softHyphen/>
        <w:t>тивно знаменательных тайн обыкновенно действует как весьма ощутительная помеха.</w:t>
      </w:r>
      <w:r>
        <w:rPr>
          <w:rFonts w:eastAsia="Times New Roman Cyr" w:cs="Times New Roman Cyr" w:ascii="Times New Roman Cyr" w:hAnsi="Times New Roman Cyr"/>
          <w:sz w:val="24"/>
          <w:szCs w:val="24"/>
        </w:rPr>
        <w:t xml:space="preserve"> Можно сказать, что искусство жить сводится к разрешению одной только проблемы, а именно: как бы сбыть libido по возможности безопасным путем. Поэтому возможность освободиться наконец во время лечения от всех своих разнообразных тайн и ощущается невротиком как особенное благодея</w:t>
        <w:softHyphen/>
        <w:t>ние. Многократный опыт убедил меня'в том, что символ народной толпы, особенно толпы движущейся и потоком устремляющейся вперед, означает также сильное волне</w:t>
        <w:softHyphen/>
        <w:t>ние бессознательного, в особенности у лиц, наружно представляющих собой тихий ом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ние толпы развивается дальше: появляются ло</w:t>
        <w:softHyphen/>
        <w:t xml:space="preserve">шади, происходит </w:t>
      </w:r>
      <w:r>
        <w:rPr>
          <w:rFonts w:eastAsia="Times New Roman Cyr" w:cs="Times New Roman Cyr" w:ascii="Times New Roman Cyr" w:hAnsi="Times New Roman Cyr"/>
          <w:i/>
          <w:iCs/>
          <w:sz w:val="24"/>
          <w:szCs w:val="24"/>
        </w:rPr>
        <w:t>сражение.</w:t>
      </w:r>
    </w:p>
    <w:p>
      <w:pPr>
        <w:pStyle w:val="Normal"/>
        <w:ind w:firstLine="720"/>
        <w:jc w:val="both"/>
        <w:rPr/>
      </w:pPr>
      <w:r>
        <w:rPr>
          <w:rFonts w:eastAsia="Times New Roman Cyr" w:cs="Times New Roman Cyr" w:ascii="Times New Roman Cyr" w:hAnsi="Times New Roman Cyr"/>
          <w:sz w:val="24"/>
          <w:szCs w:val="24"/>
        </w:rPr>
        <w:t xml:space="preserve">Согласно с определением </w:t>
      </w:r>
      <w:r>
        <w:rPr>
          <w:rFonts w:eastAsia="Times New Roman Cyr" w:cs="Times New Roman Cyr" w:ascii="Times New Roman Cyr" w:hAnsi="Times New Roman Cyr"/>
          <w:i/>
          <w:iCs/>
          <w:sz w:val="24"/>
          <w:szCs w:val="24"/>
        </w:rPr>
        <w:t>Зильберера я</w:t>
      </w:r>
      <w:r>
        <w:rPr>
          <w:rFonts w:eastAsia="Times New Roman Cyr" w:cs="Times New Roman Cyr" w:ascii="Times New Roman Cyr" w:hAnsi="Times New Roman Cyr"/>
          <w:sz w:val="24"/>
          <w:szCs w:val="24"/>
        </w:rPr>
        <w:t xml:space="preserve"> хотел бы при</w:t>
        <w:softHyphen/>
        <w:t>урочить значение этого видения к «функциональной ка</w:t>
        <w:softHyphen/>
        <w:t>тегории», и это потому, что мысль, лежащая в основе нахлынувших и беспорядочно смешавшихся потоков толпы, не что иное, как символ вихревого натиска мыс</w:t>
        <w:softHyphen/>
        <w:t>лей; то же самое можно сказать и о битве и, пожалуй, также о лошадях, образно передающих движение. Более глубокое значение появления лошадей выявится лишь в дальнейшем ходе нашего изложения материнских сим</w:t>
        <w:softHyphen/>
        <w:t xml:space="preserve">волов. Характер более определенный и, по содержанию, более значительный имеет следующее видение: Мисс </w:t>
      </w:r>
      <w:r>
        <w:rPr>
          <w:rFonts w:eastAsia="Times New Roman Cyr" w:cs="Times New Roman Cyr" w:ascii="Times New Roman Cyr" w:hAnsi="Times New Roman Cyr"/>
          <w:i/>
          <w:iCs/>
          <w:sz w:val="24"/>
          <w:szCs w:val="24"/>
        </w:rPr>
        <w:t>Миллер видит</w:t>
      </w:r>
      <w:r>
        <w:rPr>
          <w:rFonts w:eastAsia="Times New Roman Cyr" w:cs="Times New Roman Cyr" w:ascii="Times New Roman Cyr" w:hAnsi="Times New Roman Cyr"/>
          <w:sz w:val="24"/>
          <w:szCs w:val="24"/>
        </w:rPr>
        <w:t xml:space="preserve"> «Cite de reve», город грез. Картина соот</w:t>
        <w:softHyphen/>
        <w:t>ветствует той, которую она, незадолго до этого, видела на обложке иллюстрированного журнала («Magazine»). К сожалению мы никаких дальнейших подробностей об этом не узнаем. Однако мы имеем полное право за</w:t>
        <w:softHyphen/>
        <w:t>ключить, что эта «Cite de reve» не что иное, как некото</w:t>
        <w:softHyphen/>
        <w:t>рое исполненное во сне желание, а именно нечто пре</w:t>
        <w:softHyphen/>
        <w:t>красное и страстно желанное, нечто вроде небесного Иерусалима, являвшегося в фантазиях и грезах апокалиптика.</w:t>
      </w:r>
    </w:p>
    <w:p>
      <w:pPr>
        <w:pStyle w:val="Normal"/>
        <w:ind w:firstLine="720"/>
        <w:jc w:val="both"/>
        <w:rPr/>
      </w:pPr>
      <w:r>
        <w:rPr>
          <w:rFonts w:eastAsia="Times New Roman Cyr" w:cs="Times New Roman Cyr" w:ascii="Times New Roman Cyr" w:hAnsi="Times New Roman Cyr"/>
          <w:sz w:val="24"/>
          <w:szCs w:val="24"/>
        </w:rPr>
        <w:t xml:space="preserve">Город, есть </w:t>
      </w:r>
      <w:r>
        <w:rPr>
          <w:rFonts w:eastAsia="Times New Roman Cyr" w:cs="Times New Roman Cyr" w:ascii="Times New Roman Cyr" w:hAnsi="Times New Roman Cyr"/>
          <w:i/>
          <w:iCs/>
          <w:sz w:val="24"/>
          <w:szCs w:val="24"/>
        </w:rPr>
        <w:t>символ матери;</w:t>
      </w:r>
      <w:r>
        <w:rPr>
          <w:rFonts w:eastAsia="Times New Roman Cyr" w:cs="Times New Roman Cyr" w:ascii="Times New Roman Cyr" w:hAnsi="Times New Roman Cyr"/>
          <w:sz w:val="24"/>
          <w:szCs w:val="24"/>
        </w:rPr>
        <w:t xml:space="preserve"> он — словно женщина своих детей — бережно охраняет в себе своих жителей.</w:t>
      </w:r>
    </w:p>
    <w:p>
      <w:pPr>
        <w:pStyle w:val="Normal"/>
        <w:ind w:firstLine="720"/>
        <w:jc w:val="both"/>
        <w:rPr/>
      </w:pPr>
      <w:r>
        <w:rPr>
          <w:rFonts w:eastAsia="Times New Roman Cyr" w:cs="Times New Roman Cyr" w:ascii="Times New Roman Cyr" w:hAnsi="Times New Roman Cyr"/>
          <w:sz w:val="24"/>
          <w:szCs w:val="24"/>
        </w:rPr>
        <w:t>Поэтому понятно, что богини-матери, Рея и Кибела, всегда изображались увенчанными короной в виде го</w:t>
        <w:softHyphen/>
        <w:t xml:space="preserve">родской башни. Ветхий Завет обращается к городам, Иерусалиму, Вавилону и др., как к женщинам. </w:t>
      </w:r>
      <w:r>
        <w:rPr>
          <w:rFonts w:eastAsia="Times New Roman Cyr" w:cs="Times New Roman Cyr" w:ascii="Times New Roman Cyr" w:hAnsi="Times New Roman Cyr"/>
          <w:i/>
          <w:iCs/>
          <w:sz w:val="24"/>
          <w:szCs w:val="24"/>
        </w:rPr>
        <w:t xml:space="preserve">Исаия </w:t>
      </w:r>
      <w:r>
        <w:rPr>
          <w:rFonts w:eastAsia="Times New Roman Cyr" w:cs="Times New Roman Cyr" w:ascii="Times New Roman Cyr" w:hAnsi="Times New Roman Cyr"/>
          <w:sz w:val="24"/>
          <w:szCs w:val="24"/>
        </w:rPr>
        <w:t>(47, 1 и д.) восклицает: «Сойди и сядь на прах, девица, дочь Вавилона; сиди на земле; престола нет, дочь Халдеев, и вперед не будут называть тебя нежною и роскошн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и жернова и мели муку; сними покрывало твое, подбери подол, открой голени, переходи через реки. Откроется нагота твоя и даже виден будет стыд твой. Сиди молча и уйди в темноту, дочь Халдеев: ибо впе</w:t>
        <w:softHyphen/>
        <w:t>ред не будут называть тебя госпожою царства».</w:t>
      </w:r>
    </w:p>
    <w:p>
      <w:pPr>
        <w:pStyle w:val="Normal"/>
        <w:ind w:firstLine="720"/>
        <w:jc w:val="both"/>
        <w:rPr/>
      </w:pPr>
      <w:r>
        <w:rPr>
          <w:rFonts w:eastAsia="Times New Roman Cyr" w:cs="Times New Roman Cyr" w:ascii="Times New Roman Cyr" w:hAnsi="Times New Roman Cyr"/>
          <w:i/>
          <w:iCs/>
          <w:sz w:val="24"/>
          <w:szCs w:val="24"/>
        </w:rPr>
        <w:t>Иеремия</w:t>
      </w:r>
      <w:r>
        <w:rPr>
          <w:rFonts w:eastAsia="Times New Roman Cyr" w:cs="Times New Roman Cyr" w:ascii="Times New Roman Cyr" w:hAnsi="Times New Roman Cyr"/>
          <w:sz w:val="24"/>
          <w:szCs w:val="24"/>
        </w:rPr>
        <w:t xml:space="preserve"> (50, 12) говорит о Вавил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ом стыде будет мать ваша, покраснеет ро</w:t>
        <w:softHyphen/>
        <w:t>дившая вас».</w:t>
      </w:r>
    </w:p>
    <w:p>
      <w:pPr>
        <w:pStyle w:val="Normal"/>
        <w:ind w:firstLine="720"/>
        <w:jc w:val="both"/>
        <w:rPr/>
      </w:pPr>
      <w:r>
        <w:rPr>
          <w:rFonts w:eastAsia="Times New Roman Cyr" w:cs="Times New Roman Cyr" w:ascii="Times New Roman Cyr" w:hAnsi="Times New Roman Cyr"/>
          <w:sz w:val="24"/>
          <w:szCs w:val="24"/>
        </w:rPr>
        <w:t xml:space="preserve">Недоступные, несдающиеся, непобедимые города суть </w:t>
      </w:r>
      <w:r>
        <w:rPr>
          <w:rFonts w:eastAsia="Times New Roman Cyr" w:cs="Times New Roman Cyr" w:ascii="Times New Roman Cyr" w:hAnsi="Times New Roman Cyr"/>
          <w:i/>
          <w:iCs/>
          <w:sz w:val="24"/>
          <w:szCs w:val="24"/>
        </w:rPr>
        <w:t>девственницы, колонии —</w:t>
      </w:r>
      <w:r>
        <w:rPr>
          <w:rFonts w:eastAsia="Times New Roman Cyr" w:cs="Times New Roman Cyr" w:ascii="Times New Roman Cyr" w:hAnsi="Times New Roman Cyr"/>
          <w:sz w:val="24"/>
          <w:szCs w:val="24"/>
        </w:rPr>
        <w:t xml:space="preserve"> сыновья и дочери одной матери. Город называется также </w:t>
      </w:r>
      <w:r>
        <w:rPr>
          <w:rFonts w:eastAsia="Times New Roman Cyr" w:cs="Times New Roman Cyr" w:ascii="Times New Roman Cyr" w:hAnsi="Times New Roman Cyr"/>
          <w:i/>
          <w:iCs/>
          <w:sz w:val="24"/>
          <w:szCs w:val="24"/>
        </w:rPr>
        <w:t>блудницей: Исайя</w:t>
      </w:r>
      <w:r>
        <w:rPr>
          <w:rFonts w:eastAsia="Times New Roman Cyr" w:cs="Times New Roman Cyr" w:ascii="Times New Roman Cyr" w:hAnsi="Times New Roman Cyr"/>
          <w:sz w:val="24"/>
          <w:szCs w:val="24"/>
        </w:rPr>
        <w:t xml:space="preserve"> го</w:t>
        <w:softHyphen/>
        <w:t>ворит о Тире (23, 1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и цитру, ходи по городу, забытая блуд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лучилось, что благочестивый город стал блуд</w:t>
        <w:softHyphen/>
        <w:t>ницей?»</w:t>
      </w:r>
    </w:p>
    <w:p>
      <w:pPr>
        <w:pStyle w:val="Normal"/>
        <w:ind w:firstLine="720"/>
        <w:jc w:val="both"/>
        <w:rPr/>
      </w:pPr>
      <w:r>
        <w:rPr>
          <w:rFonts w:eastAsia="Times New Roman Cyr" w:cs="Times New Roman Cyr" w:ascii="Times New Roman Cyr" w:hAnsi="Times New Roman Cyr"/>
          <w:sz w:val="24"/>
          <w:szCs w:val="24"/>
        </w:rPr>
        <w:t xml:space="preserve">Подобную же символику мы встречаем и в мифе об Огигии, доисторическом царе, владычествовавшем в египетских </w:t>
      </w:r>
      <w:r>
        <w:rPr>
          <w:rFonts w:eastAsia="Times New Roman Cyr" w:cs="Times New Roman Cyr" w:ascii="Times New Roman Cyr" w:hAnsi="Times New Roman Cyr"/>
          <w:i/>
          <w:iCs/>
          <w:sz w:val="24"/>
          <w:szCs w:val="24"/>
        </w:rPr>
        <w:t>Фивах,</w:t>
      </w:r>
      <w:r>
        <w:rPr>
          <w:rFonts w:eastAsia="Times New Roman Cyr" w:cs="Times New Roman Cyr" w:ascii="Times New Roman Cyr" w:hAnsi="Times New Roman Cyr"/>
          <w:sz w:val="24"/>
          <w:szCs w:val="24"/>
        </w:rPr>
        <w:t xml:space="preserve"> жену которого соответственно с этим звали </w:t>
      </w:r>
      <w:r>
        <w:rPr>
          <w:rFonts w:eastAsia="Times New Roman Cyr" w:cs="Times New Roman Cyr" w:ascii="Times New Roman Cyr" w:hAnsi="Times New Roman Cyr"/>
          <w:i/>
          <w:iCs/>
          <w:sz w:val="24"/>
          <w:szCs w:val="24"/>
        </w:rPr>
        <w:t>Фивою.</w:t>
      </w:r>
      <w:r>
        <w:rPr>
          <w:rFonts w:eastAsia="Times New Roman Cyr" w:cs="Times New Roman Cyr" w:ascii="Times New Roman Cyr" w:hAnsi="Times New Roman Cyr"/>
          <w:sz w:val="24"/>
          <w:szCs w:val="24"/>
        </w:rPr>
        <w:t xml:space="preserve"> Основанным Кадмом, беотийским Фивам был поэтому дан эпитет «огигийских». Этот же эпитет дан и </w:t>
      </w:r>
      <w:r>
        <w:rPr>
          <w:rFonts w:eastAsia="Times New Roman Cyr" w:cs="Times New Roman Cyr" w:ascii="Times New Roman Cyr" w:hAnsi="Times New Roman Cyr"/>
          <w:i/>
          <w:iCs/>
          <w:sz w:val="24"/>
          <w:szCs w:val="24"/>
        </w:rPr>
        <w:t>великому потопу,</w:t>
      </w:r>
      <w:r>
        <w:rPr>
          <w:rFonts w:eastAsia="Times New Roman Cyr" w:cs="Times New Roman Cyr" w:ascii="Times New Roman Cyr" w:hAnsi="Times New Roman Cyr"/>
          <w:sz w:val="24"/>
          <w:szCs w:val="24"/>
        </w:rPr>
        <w:t xml:space="preserve"> он называется «огигийским», потому что случился во время царствования Огиг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альнейшем выяснится, что такое совпадение вряд ли было случайным. Тот факт, что как город, так и жена Огигия называются одним и тем же именем, ука</w:t>
        <w:softHyphen/>
        <w:t>зывает на существование какого-либо соотношения между городом и женщиной; это и не трудно понять по той простой причине, что город и женщина — понятия тожественные. Подобное же представление мы встреча</w:t>
        <w:softHyphen/>
        <w:t xml:space="preserve">ем в индуизме, где Индра считается супругом Урвары; Урвара же значит «плодородная страна»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вступление во владение какой-либо страною понималось также, как бракосочетание царя с пахотной землею. Подобные же представления царили, должно быть, и в Европе. Так, например, владетельные князья, вступая на престол, Должны были гарантировать хороший урожай. Шведский король Домальди был даже убит по обвинению в неурожае. (Сага Инглинга 18). В саге о Раме, герой Рама вступает в брак с Ситой, пахотной бороздою</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К тому же кругу представлений принадлежит и китай</w:t>
        <w:softHyphen/>
        <w:t>ский обычай, по которому император при воцарении должен вспахать землю. В идее, -наделяющей почву жен</w:t>
        <w:softHyphen/>
        <w:t>ским полом, заключается также и понятие постоянного сосуществования с женщиной, физического взаимопро</w:t>
        <w:softHyphen/>
        <w:t xml:space="preserve">никновения. Сива, фаллическое божество, представляет собою, в лице Магадевы и Парвати, мужское и женское начало; он даже уступил супруге своей, Парвати, одну половину своего тела в качестве жилища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Инман при</w:t>
        <w:softHyphen/>
        <w:t>водит рисунок пундита из Арданари-Исвара: одна поло</w:t>
        <w:softHyphen/>
        <w:t xml:space="preserve">вина бога мужская, другая женская, и половые органы находятся в </w:t>
      </w:r>
      <w:r>
        <w:rPr>
          <w:rFonts w:eastAsia="Times New Roman Cyr" w:cs="Times New Roman Cyr" w:ascii="Times New Roman Cyr" w:hAnsi="Times New Roman Cyr"/>
          <w:i/>
          <w:iCs/>
          <w:sz w:val="24"/>
          <w:szCs w:val="24"/>
        </w:rPr>
        <w:t>состоянии постоянного совокупления.</w:t>
      </w:r>
      <w:r>
        <w:rPr>
          <w:rFonts w:eastAsia="Times New Roman Cyr" w:cs="Times New Roman Cyr" w:ascii="Times New Roman Cyr" w:hAnsi="Times New Roman Cyr"/>
          <w:sz w:val="24"/>
          <w:szCs w:val="24"/>
        </w:rPr>
        <w:t xml:space="preserve"> Та</w:t>
        <w:softHyphen/>
        <w:t xml:space="preserve">кой же мотив </w:t>
      </w:r>
      <w:r>
        <w:rPr>
          <w:rFonts w:eastAsia="Times New Roman Cyr" w:cs="Times New Roman Cyr" w:ascii="Times New Roman Cyr" w:hAnsi="Times New Roman Cyr"/>
          <w:i/>
          <w:iCs/>
          <w:sz w:val="24"/>
          <w:szCs w:val="24"/>
        </w:rPr>
        <w:t>состояния постоянного совокупления</w:t>
      </w:r>
      <w:r>
        <w:rPr>
          <w:rFonts w:eastAsia="Times New Roman Cyr" w:cs="Times New Roman Cyr" w:ascii="Times New Roman Cyr" w:hAnsi="Times New Roman Cyr"/>
          <w:sz w:val="24"/>
          <w:szCs w:val="24"/>
        </w:rPr>
        <w:t xml:space="preserve"> мы находим и в известном символе лингам, встречающемся во всех индусских храмах: базой является символ жен</w:t>
        <w:softHyphen/>
        <w:t xml:space="preserve">ского начала, в которое вставлен фаллос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Этот символ очень сходен с мистическими фаллическими корзинами или ларчиками в древней Элладе. (Сравн. с этим элевзинские мистерии, о которых речь еще впереди.) Ящик или ларчик является в данном случае женским симво</w:t>
        <w:softHyphen/>
        <w:t xml:space="preserve">лом, а именно материнской утробой. Такое понимание было весьма знакомо всем древним мифологам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Ящик, бочонок или корзиночка, таящая внутри себя драгоцен</w:t>
        <w:softHyphen/>
        <w:t>ность, зачастую представляется плывущей по воде,— как знаменательное обратное выражение нормального факта, а именно ребенка, плавающего в околоплодной жидкости матки. Но такое обратное выражение имеет большое преимущество в смысле сублимирования, и это потому, что оно дает мифотворческой фантазии ог</w:t>
        <w:softHyphen/>
        <w:t xml:space="preserve">ромную возможность применения, особенно в связи с </w:t>
      </w:r>
      <w:r>
        <w:rPr>
          <w:rFonts w:eastAsia="Times New Roman Cyr" w:cs="Times New Roman Cyr" w:ascii="Times New Roman Cyr" w:hAnsi="Times New Roman Cyr"/>
          <w:i/>
          <w:iCs/>
          <w:sz w:val="24"/>
          <w:szCs w:val="24"/>
        </w:rPr>
        <w:t>солнотечным путем.</w:t>
      </w:r>
      <w:r>
        <w:rPr>
          <w:rFonts w:eastAsia="Times New Roman Cyr" w:cs="Times New Roman Cyr" w:ascii="Times New Roman Cyr" w:hAnsi="Times New Roman Cyr"/>
          <w:sz w:val="24"/>
          <w:szCs w:val="24"/>
        </w:rPr>
        <w:t xml:space="preserve"> Солнце плывет над морем, как бессмертное божество, погружающееся каждый вечер в матерь-море, с тем, чтобы каждое утро вновь из него возро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обениус говорит: «Коль скоро алый восход солнца воспринимается в ином смысле, а именно в смысле рождения, рождения юного солнца, то сейчас же должен возникнуть вопрос о том, кто же отец, каким образом и откуда возникла бе</w:t>
        <w:softHyphen/>
        <w:t>ременность женщины? И так как эта женщина, точно так же как и рыба, символизирует море (исходя из пред</w:t>
        <w:softHyphen/>
        <w:t>положения, что солнце как погружается в море, так и восстает из него),— то получается до крайности стран</w:t>
        <w:softHyphen/>
        <w:t>ный ответ, а именно: да ведь это же самое море и погло</w:t>
        <w:softHyphen/>
        <w:t>тило раньше старое солнце. И из всего вышесказанного вытекает следующий миф: раз женщина-море поглоща</w:t>
        <w:softHyphen/>
        <w:t>ет солнце с тем, чтобы впоследствии произвести на свет новое солнце, то ее беременность понят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боги-мореходы суть символы солнца. Свое ночное плавание по морю они свершают заключенные в ковчег или ларчик, часто вместе с женщиной (опять-таки как обратное выражение фактической данности, однако опираясь на мотив состояния постоянного сово</w:t>
        <w:softHyphen/>
        <w:t>купления, о котором упоминалось выше). Во врем» ноч</w:t>
        <w:softHyphen/>
        <w:t>ного плавания по морю солнце-бог заключен в материн</w:t>
        <w:softHyphen/>
        <w:t>ской утробе, где часто подвергается самым разнообраз</w:t>
        <w:softHyphen/>
        <w:t>ным и грозным опас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ой своей схемой Фробениус приводит следующую леген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паде морское чудовище проглатывает героя («поглощение», «погружение»). Животное плывет с ним на восток («морское плавание»). Тем временем герой во чреве чудовища зажигает огонь («зажигание огня») и, проголодавшись, отрезает кусок отвислого сердца чудо</w:t>
        <w:softHyphen/>
        <w:t>вища («отрезывание сердца»). Вскоре после этого он замечает, что рыба выбросилась на -сушу («причалива</w:t>
        <w:softHyphen/>
        <w:t>ние»); тотчас же герой начинает резать животное изнут</w:t>
        <w:softHyphen/>
        <w:t>ри («вскрывание»), после чего благополучно выскаль</w:t>
        <w:softHyphen/>
        <w:t>зывает на берег («выскальзывание»). Но в рыбьем чреве было так жарко, что у героя выпали все волосы («жа</w:t>
        <w:softHyphen/>
        <w:t>ра — волосы»). Часто герой освобождает одновременно и всех тех, которых чудовище раньше проглотило («всепоглощение»), и те вместе с героем выскальзывают на</w:t>
        <w:softHyphen/>
        <w:t>ружу («всеобщее выскальзывание»).</w:t>
      </w:r>
    </w:p>
    <w:p>
      <w:pPr>
        <w:pStyle w:val="Normal"/>
        <w:ind w:firstLine="720"/>
        <w:jc w:val="both"/>
        <w:rPr/>
      </w:pPr>
      <w:r>
        <w:rPr>
          <w:rFonts w:eastAsia="Times New Roman Cyr" w:cs="Times New Roman Cyr" w:ascii="Times New Roman Cyr" w:hAnsi="Times New Roman Cyr"/>
          <w:sz w:val="24"/>
          <w:szCs w:val="24"/>
        </w:rPr>
        <w:t>Очень близкой к тому параллелью является Ноев ковчег, плывущий по водам потопа, в которых все живу</w:t>
        <w:softHyphen/>
        <w:t>щее погибает; один лишь Ной и спасенные им жизни идут навстречу новому рождению — возрождению всего мироздания. В меланолинезийском сказании (Фробени</w:t>
        <w:softHyphen/>
        <w:t>ус 1. с. стр. 61) рассказывается о том, как герой во чреве Комбили (царь-рыба) берется за свой обсидиан и распа</w:t>
        <w:softHyphen/>
        <w:t xml:space="preserve">рывает рыбе живот. «Он выскользнул наружу и увидел </w:t>
      </w:r>
      <w:r>
        <w:rPr>
          <w:rFonts w:eastAsia="Times New Roman Cyr" w:cs="Times New Roman Cyr" w:ascii="Times New Roman Cyr" w:hAnsi="Times New Roman Cyr"/>
          <w:i/>
          <w:iCs/>
          <w:sz w:val="24"/>
          <w:szCs w:val="24"/>
        </w:rPr>
        <w:t>сияние.</w:t>
      </w:r>
      <w:r>
        <w:rPr>
          <w:rFonts w:eastAsia="Times New Roman Cyr" w:cs="Times New Roman Cyr" w:ascii="Times New Roman Cyr" w:hAnsi="Times New Roman Cyr"/>
          <w:sz w:val="24"/>
          <w:szCs w:val="24"/>
        </w:rPr>
        <w:t xml:space="preserve"> Тогда он сел и погрузился в раздумье. «Хотел бы я знать, где я», промолвил он. Но тут солнце внезап</w:t>
        <w:softHyphen/>
        <w:t>но взошло и перебросилось с одной сторон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другую».— Солнце опять выскользнуло наружу. Фробениус (на стр. 173 и д.), черпая из Рамайаны, рассказывает миф об обезьяне Гануманте, являющейся также и солн</w:t>
        <w:softHyphen/>
        <w:t>це-героем: «Солнце, в котором Ганумант несется по воз</w:t>
        <w:softHyphen/>
        <w:t xml:space="preserve">духу, бросает на море тень; морское чудовище замечает тень и с помощью ее притягивает к себе Гануманта. Когда тот замечает, что чудовище хочет его проглотить, он </w:t>
      </w:r>
      <w:r>
        <w:rPr>
          <w:rFonts w:eastAsia="Times New Roman Cyr" w:cs="Times New Roman Cyr" w:ascii="Times New Roman Cyr" w:hAnsi="Times New Roman Cyr"/>
          <w:i/>
          <w:iCs/>
          <w:sz w:val="24"/>
          <w:szCs w:val="24"/>
        </w:rPr>
        <w:t>непомерно вытягивается;</w:t>
      </w:r>
      <w:r>
        <w:rPr>
          <w:rFonts w:eastAsia="Times New Roman Cyr" w:cs="Times New Roman Cyr" w:ascii="Times New Roman Cyr" w:hAnsi="Times New Roman Cyr"/>
          <w:sz w:val="24"/>
          <w:szCs w:val="24"/>
        </w:rPr>
        <w:t xml:space="preserve"> чудовище принимает та</w:t>
        <w:softHyphen/>
        <w:t>кие же гигантские размеры. Но в то время, как оно рас</w:t>
        <w:softHyphen/>
        <w:t>тет и растет, Ганумант становится все меньше и нако</w:t>
        <w:softHyphen/>
        <w:t xml:space="preserve">нец сокращается до размера </w:t>
      </w:r>
      <w:r>
        <w:rPr>
          <w:rFonts w:eastAsia="Times New Roman Cyr" w:cs="Times New Roman Cyr" w:ascii="Times New Roman Cyr" w:hAnsi="Times New Roman Cyr"/>
          <w:i/>
          <w:iCs/>
          <w:sz w:val="24"/>
          <w:szCs w:val="24"/>
        </w:rPr>
        <w:t>пальца.</w:t>
      </w:r>
      <w:r>
        <w:rPr>
          <w:rFonts w:eastAsia="Times New Roman Cyr" w:cs="Times New Roman Cyr" w:ascii="Times New Roman Cyr" w:hAnsi="Times New Roman Cyr"/>
          <w:sz w:val="24"/>
          <w:szCs w:val="24"/>
        </w:rPr>
        <w:t xml:space="preserve"> Тогда он быстро влезает в огромное брюхо чудовища и выходит из него с другой стороны». В другом месте этого эпоса говорится, что Ганумант вылезает из </w:t>
      </w:r>
      <w:r>
        <w:rPr>
          <w:rFonts w:eastAsia="Times New Roman Cyr" w:cs="Times New Roman Cyr" w:ascii="Times New Roman Cyr" w:hAnsi="Times New Roman Cyr"/>
          <w:i/>
          <w:iCs/>
          <w:sz w:val="24"/>
          <w:szCs w:val="24"/>
        </w:rPr>
        <w:t>правого</w:t>
      </w:r>
      <w:r>
        <w:rPr>
          <w:rFonts w:eastAsia="Times New Roman Cyr" w:cs="Times New Roman Cyr" w:ascii="Times New Roman Cyr" w:hAnsi="Times New Roman Cyr"/>
          <w:sz w:val="24"/>
          <w:szCs w:val="24"/>
        </w:rPr>
        <w:t xml:space="preserve"> уха чудовища. (Точ</w:t>
        <w:softHyphen/>
        <w:t xml:space="preserve">но так же как в сочинении </w:t>
      </w:r>
      <w:r>
        <w:rPr>
          <w:rFonts w:eastAsia="Times New Roman Cyr" w:cs="Times New Roman Cyr" w:ascii="Times New Roman Cyr" w:hAnsi="Times New Roman Cyr"/>
          <w:i/>
          <w:iCs/>
          <w:sz w:val="24"/>
          <w:szCs w:val="24"/>
        </w:rPr>
        <w:t>Раблэ</w:t>
      </w:r>
      <w:r>
        <w:rPr>
          <w:rFonts w:eastAsia="Times New Roman Cyr" w:cs="Times New Roman Cyr" w:ascii="Times New Roman Cyr" w:hAnsi="Times New Roman Cyr"/>
          <w:sz w:val="24"/>
          <w:szCs w:val="24"/>
        </w:rPr>
        <w:t xml:space="preserve"> Гаргантуа родится из материнского уха.) «Тогда Ганумант продолжает свой полет; но тут он наталкивается на новое препятствие в лице второго морского чудовища: это мать Рагуса (солнцепоглощающего демон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а тоже притягивает к себе тень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xml:space="preserve"> Гануманта; но Ганумант снова прибегает к прежней военной хитрости: он становится маленьким и влезает в ее чрево, но, очутившись в нем, он тотчас же начинает пухнуть, превращается в гигантскую глыбу, разрывает чудовище, умерщвляет его и удир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м становится понятным, почему индусский герой, Матарисван, похитивший с неба огонь, называется «в матери распухающим». Ковчег (ларчик, ящичек, бочонок, корабль и т. д.),— все это символы материнской утробы, точно так же как море, в которое погружается солнце с тем, чтобы из него же вновь воз</w:t>
        <w:softHyphen/>
        <w:t>ро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за исходную точку такой круг представле</w:t>
        <w:softHyphen/>
        <w:t>ний, мы поймем мифологические представления об Огигие: он тот, который обладает матерью, владеет горо</w:t>
        <w:softHyphen/>
        <w:t>дом, и, стало быть, сочетается с матерью; поэтому и ве</w:t>
        <w:softHyphen/>
        <w:t>ликий потоп случился во время царствования его: ведь типической частью солнечных мифов является, как из</w:t>
        <w:softHyphen/>
        <w:t>вестно, тот момент, когда герой, обретя в лице женщины трудно достижимую драгоценность, заключается в бочку или т. п. и выбрасывается в море, после чего он при</w:t>
        <w:softHyphen/>
        <w:t>чаливает к дальнему берегу и возрождается к нов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й части, а именно «ночного плавания по мо</w:t>
        <w:softHyphen/>
        <w:t xml:space="preserve">рю» в ковчеге, нет в сказании об Огигие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При изучении мифологии следует однако принять за правило, что еди</w:t>
        <w:softHyphen/>
        <w:t>ничные типические части одного мифа могут сочетаться во всевозможных вариациях. Вследствие этого чрезвы</w:t>
        <w:softHyphen/>
        <w:t>чайно трудно толковать один единичный миф без знания всех остальных. Смысл разбираемого нами кру</w:t>
        <w:softHyphen/>
        <w:t xml:space="preserve">га мифов ясен: это томление по новой жизни, то есть стремление через </w:t>
      </w:r>
      <w:r>
        <w:rPr>
          <w:rFonts w:eastAsia="Times New Roman Cyr" w:cs="Times New Roman Cyr" w:ascii="Times New Roman Cyr" w:hAnsi="Times New Roman Cyr"/>
          <w:i/>
          <w:iCs/>
          <w:sz w:val="24"/>
          <w:szCs w:val="24"/>
        </w:rPr>
        <w:t>возвращение в материнскую утробу вновь возродиться, стать бессмертным подо</w:t>
        <w:softHyphen/>
        <w:t>бно солнцу.</w:t>
      </w:r>
    </w:p>
    <w:p>
      <w:pPr>
        <w:pStyle w:val="Normal"/>
        <w:ind w:firstLine="720"/>
        <w:jc w:val="both"/>
        <w:rPr/>
      </w:pPr>
      <w:r>
        <w:rPr>
          <w:rFonts w:eastAsia="Times New Roman Cyr" w:cs="Times New Roman Cyr" w:ascii="Times New Roman Cyr" w:hAnsi="Times New Roman Cyr"/>
          <w:sz w:val="24"/>
          <w:szCs w:val="24"/>
        </w:rPr>
        <w:t xml:space="preserve">Это страстное томление и великую тоску по матери мы встречаем в избытке в нашем Священном Писании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xml:space="preserve">. Укажу прежде всего на место в Послании к Галатам, гласящем: «А </w:t>
      </w:r>
      <w:r>
        <w:rPr>
          <w:rFonts w:eastAsia="Times New Roman Cyr" w:cs="Times New Roman Cyr" w:ascii="Times New Roman Cyr" w:hAnsi="Times New Roman Cyr"/>
          <w:i/>
          <w:iCs/>
          <w:sz w:val="24"/>
          <w:szCs w:val="24"/>
        </w:rPr>
        <w:t>вышний Иерусалим свободен;</w:t>
      </w:r>
      <w:r>
        <w:rPr>
          <w:rFonts w:eastAsia="Times New Roman Cyr" w:cs="Times New Roman Cyr" w:ascii="Times New Roman Cyr" w:hAnsi="Times New Roman Cyr"/>
          <w:sz w:val="24"/>
          <w:szCs w:val="24"/>
        </w:rPr>
        <w:t xml:space="preserve"> (свободная, не ра</w:t>
        <w:softHyphen/>
        <w:t xml:space="preserve">быня) </w:t>
      </w:r>
      <w:r>
        <w:rPr>
          <w:rFonts w:eastAsia="Times New Roman Cyr" w:cs="Times New Roman Cyr" w:ascii="Times New Roman Cyr" w:hAnsi="Times New Roman Cyr"/>
          <w:i/>
          <w:iCs/>
          <w:sz w:val="24"/>
          <w:szCs w:val="24"/>
        </w:rPr>
        <w:t>он матерь всем нам.—</w:t>
      </w:r>
      <w:r>
        <w:rPr>
          <w:rFonts w:eastAsia="Times New Roman Cyr" w:cs="Times New Roman Cyr" w:ascii="Times New Roman Cyr" w:hAnsi="Times New Roman Cyr"/>
          <w:sz w:val="24"/>
          <w:szCs w:val="24"/>
        </w:rPr>
        <w:t xml:space="preserve"> Ибо написано: возвесе</w:t>
        <w:softHyphen/>
        <w:t xml:space="preserve">лись, неплодная, нерождающая; воскликни и возгласи не мучившаяся родами; потому что у оставленной гораздо больше детей, нежели у имеющей мужа.— Мы, братия, дети обетования по Исааку.— Но как тогда рожденный по плоти гнал </w:t>
      </w:r>
      <w:r>
        <w:rPr>
          <w:rFonts w:eastAsia="Times New Roman Cyr" w:cs="Times New Roman Cyr" w:ascii="Times New Roman Cyr" w:hAnsi="Times New Roman Cyr"/>
          <w:i/>
          <w:iCs/>
          <w:sz w:val="24"/>
          <w:szCs w:val="24"/>
        </w:rPr>
        <w:t>рожденного по духу,</w:t>
      </w:r>
      <w:r>
        <w:rPr>
          <w:rFonts w:eastAsia="Times New Roman Cyr" w:cs="Times New Roman Cyr" w:ascii="Times New Roman Cyr" w:hAnsi="Times New Roman Cyr"/>
          <w:sz w:val="24"/>
          <w:szCs w:val="24"/>
        </w:rPr>
        <w:t xml:space="preserve"> так и ныне. — Что же говорит Писание? изгони рабу и сына ее; ибо сын рабы не будет наследником вместе с сыном свободной.— Итак, братия, мы дети не рабы, но свободной.— Итак, стойте в свободе, которую даровал нам Христос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ане суть дети вышнего града, дети символа матери, а не сыны града-матери земной, которую надо изгнать, ибо рожденный по плоти противоположен рож</w:t>
        <w:softHyphen/>
        <w:t>денному по духу, то есть тому, что рождается не плотью матери, а символом ее. Тут снова приходится вспомнить индейцев, которые приписывают происхождение перво</w:t>
        <w:softHyphen/>
        <w:t>го человека взаимодействию между рукояткой меча и ткацким челноком. Религиозное мышление навязчиво требует, чтобы мать не называлась больше матерью, а градом, родником, морем и т. п. Такое навязчивое тре</w:t>
        <w:softHyphen/>
        <w:t>бование вытекает не иначе, как из потребности приве</w:t>
        <w:softHyphen/>
        <w:t>сти в действие запас libido, относящейся к матери, одна</w:t>
        <w:softHyphen/>
        <w:t>ко так, чтобы при этом мать замещалась символом, или, вернее, пряталась за символ. Пышно развитую символи</w:t>
        <w:softHyphen/>
        <w:t>ку города мы находим в Откровении Иоанна, где два го</w:t>
        <w:softHyphen/>
        <w:t>рода играют первенствующую роль: один из них автор Откровения посрамляет и проклинает, а к другому стре</w:t>
        <w:softHyphen/>
        <w:t>мится. Мы читаем в Апокалипсисе 17, 1 и д.:</w:t>
      </w:r>
    </w:p>
    <w:p>
      <w:pPr>
        <w:pStyle w:val="Normal"/>
        <w:ind w:firstLine="720"/>
        <w:jc w:val="both"/>
        <w:rPr/>
      </w:pPr>
      <w:r>
        <w:rPr>
          <w:rFonts w:eastAsia="Times New Roman Cyr" w:cs="Times New Roman Cyr" w:ascii="Times New Roman Cyr" w:hAnsi="Times New Roman Cyr"/>
          <w:sz w:val="24"/>
          <w:szCs w:val="24"/>
        </w:rPr>
        <w:t>«Подойди, я покажу тебе суд над великой блудницей, сидящею на водах многих.— С нею блудодействовали цари земные и вином ее блудодеяния упивались живу</w:t>
        <w:softHyphen/>
        <w:t>щие на земле.— И повел меня в духе в пустыню, и я увидел жену, сидящую на звере багряном, преиспол</w:t>
        <w:softHyphen/>
        <w:t>ненном именами богохульными, с седмью головами и де</w:t>
        <w:softHyphen/>
        <w:t xml:space="preserve">сятью рогами.— И жена облечена была в порфиру и багряницу, украшена золотом, драгоценными камнями и жемчугом, и держала золотую чашу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xml:space="preserve"> в руке своей, на</w:t>
        <w:softHyphen/>
        <w:t>полненную мерзостями и нечистотою блудодейства ее; и на челе ее написано: тайна, Вавилон великий, мать блуднйцам и мерзостям земным.— Я видел, что жена упоена была кровию святых и кровию свидетелей Иису</w:t>
        <w:softHyphen/>
        <w:t>совых, и, видя ее, дивился удивлением великим».</w:t>
      </w:r>
    </w:p>
    <w:p>
      <w:pPr>
        <w:pStyle w:val="Normal"/>
        <w:ind w:firstLine="720"/>
        <w:jc w:val="both"/>
        <w:rPr/>
      </w:pPr>
      <w:r>
        <w:rPr>
          <w:rFonts w:eastAsia="Times New Roman Cyr" w:cs="Times New Roman Cyr" w:ascii="Times New Roman Cyr" w:hAnsi="Times New Roman Cyr"/>
          <w:sz w:val="24"/>
          <w:szCs w:val="24"/>
        </w:rPr>
        <w:t>Далее следует непонятное для нас толкование виде</w:t>
        <w:softHyphen/>
        <w:t xml:space="preserve">ния; отметим лишь то, что семь голов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xml:space="preserve"> дракона значит семь гор, на которых сидит жена. Допустимо, что это ви</w:t>
        <w:softHyphen/>
        <w:t>дение имеет близкое отношение к Риму, то есть к горо</w:t>
        <w:softHyphen/>
        <w:t>ду, земная власть которого во времена апокалиптика угнетала весь мир. Воды, на которых сидит жена, «мать», суть «люди и народы, и племена, и языки»; оче</w:t>
        <w:softHyphen/>
        <w:t>видно, что и это относится к Риму, ибо Рим есть мать народов и владычица всех стран. На образном языке, например, колонии называются «дочерьми»; поэтому и народы, покоренные Римом, суть словно члены одной, подвластной матери, семьи: по другой версии того же видения цари земные, то есть «отцы», блудодействуют с этой матерью. Апокалиптик продолжает (18, 2 и д.): «Пал, пал Вавилон, великая блудница, сделался жи</w:t>
        <w:softHyphen/>
        <w:t>лищем бесов и пристанищем всякому нечистому духу, пржстанищем всякой нечистой и отвратительной птице; ибо яростным вином блудодеяния своего она напоила все мароды».</w:t>
      </w:r>
    </w:p>
    <w:p>
      <w:pPr>
        <w:pStyle w:val="Normal"/>
        <w:ind w:firstLine="720"/>
        <w:jc w:val="both"/>
        <w:rPr/>
      </w:pPr>
      <w:r>
        <w:rPr>
          <w:rFonts w:eastAsia="Times New Roman Cyr" w:cs="Times New Roman Cyr" w:ascii="Times New Roman Cyr" w:hAnsi="Times New Roman Cyr"/>
          <w:sz w:val="24"/>
          <w:szCs w:val="24"/>
        </w:rPr>
        <w:t>Таким образом эта мать не только становится ма</w:t>
        <w:softHyphen/>
        <w:t>терью всякой мерзости, но, по существу, также и вме</w:t>
        <w:softHyphen/>
        <w:t>стилищем всякого зла и нечистоты. Под птицами образ</w:t>
        <w:softHyphen/>
        <w:t xml:space="preserve">но разумеются души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стало быть души всех осужден</w:t>
        <w:softHyphen/>
        <w:t>ных на вечные муки, и все злые духи. Таким образом мать становится Гекатой,- адом, градом самих осужден</w:t>
        <w:softHyphen/>
        <w:t xml:space="preserve">ных. В исконном образе жены, сидящей на Драконе </w:t>
      </w:r>
      <w:r>
        <w:rPr>
          <w:rFonts w:eastAsia="Times New Roman Cyr" w:cs="Times New Roman Cyr" w:ascii="Times New Roman Cyr" w:hAnsi="Times New Roman Cyr"/>
          <w:sz w:val="24"/>
          <w:szCs w:val="24"/>
          <w:vertAlign w:val="superscript"/>
        </w:rPr>
        <w:t xml:space="preserve">14 </w:t>
      </w:r>
      <w:r>
        <w:rPr>
          <w:rFonts w:eastAsia="Times New Roman Cyr" w:cs="Times New Roman Cyr" w:ascii="Times New Roman Cyr" w:hAnsi="Times New Roman Cyr"/>
          <w:sz w:val="24"/>
          <w:szCs w:val="24"/>
        </w:rPr>
        <w:t>мы без труда узнаем вышеприведенный образ Ехидны, прародительницы всех ужасов адовых. Вавилон есть об</w:t>
        <w:softHyphen/>
        <w:t>раз «страшной» матери, дьявольским искушением со</w:t>
        <w:softHyphen/>
        <w:t>блазняющей все народы на блудодеяние и опьяняющей их своим вином. Одурманивающий напиток имеет в дан</w:t>
        <w:softHyphen/>
        <w:t>ном случае самое близкое отношению к блуду, ибо та</w:t>
        <w:softHyphen/>
        <w:t>кой напиток есть вместе с тем и символ libido, что выяс</w:t>
        <w:softHyphen/>
        <w:t>нилось уже во время нашего разбора параллели огня и сол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извержением и осуждением Вавилона в Апока</w:t>
        <w:softHyphen/>
        <w:t>липсисе (19, б и д.) следует гимн, ведущий нас от ниж</w:t>
        <w:softHyphen/>
        <w:t>ней половины матери к верхней, где все становится воз</w:t>
        <w:softHyphen/>
        <w:t>можным, что было бы невозможно без вытеснения кро</w:t>
        <w:softHyphen/>
        <w:t>восмесительного мо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лилуйя! Ибо воцарился Господь Бог Вседержи</w:t>
        <w:softHyphen/>
        <w:t>тель.— Возрадуемся и возвеселимся, и воздадим Ему славу, ибо наступил брак Агнца и жена Его приготовила себя.— И дано было ей облечься в виссон чистый и свет</w:t>
        <w:softHyphen/>
        <w:t>лый; виссон же есть праведность святых.— И сказал мне Ангел: напиши: блаженны званные на брачную ве</w:t>
        <w:softHyphen/>
        <w:t>черю Аг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нец есть сын человеческий, бракосочетающийся с «женой». Кто «жена», пока остается тайной. Однако Апокалипсис 21, 9 и д. показывает нам, какая «жена» является невестой овна:</w:t>
      </w:r>
    </w:p>
    <w:p>
      <w:pPr>
        <w:pStyle w:val="Normal"/>
        <w:ind w:firstLine="720"/>
        <w:jc w:val="both"/>
        <w:rPr/>
      </w:pPr>
      <w:r>
        <w:rPr>
          <w:rFonts w:eastAsia="Times New Roman Cyr" w:cs="Times New Roman Cyr" w:ascii="Times New Roman Cyr" w:hAnsi="Times New Roman Cyr"/>
          <w:sz w:val="24"/>
          <w:szCs w:val="24"/>
        </w:rPr>
        <w:t xml:space="preserve">«Пойди, я покажу тебе жену, невесту Агнца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И воз</w:t>
        <w:softHyphen/>
        <w:t>нес меня в духе на великую и высокую гору, и показал мне великий город, святый Иерусалим, который нисхо</w:t>
        <w:softHyphen/>
        <w:t>дил с неба от Бога.— Он имеет славу Божию».</w:t>
      </w:r>
    </w:p>
    <w:p>
      <w:pPr>
        <w:pStyle w:val="Normal"/>
        <w:ind w:firstLine="720"/>
        <w:jc w:val="both"/>
        <w:rPr/>
      </w:pPr>
      <w:r>
        <w:rPr>
          <w:rFonts w:eastAsia="Times New Roman Cyr" w:cs="Times New Roman Cyr" w:ascii="Times New Roman Cyr" w:hAnsi="Times New Roman Cyr"/>
          <w:sz w:val="24"/>
          <w:szCs w:val="24"/>
        </w:rPr>
        <w:t>В связи со всем предыдущим мы имеем право ска</w:t>
        <w:softHyphen/>
        <w:t>зать, что это место явно указывает на то, что город, не</w:t>
        <w:softHyphen/>
        <w:t xml:space="preserve">бесная невеста, обетованная сыну, никто иная как мать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В Послании к Галатам мы видели, что в Вавилоне изгоняют нечистую рабу, для того, чтобы тем вернее об</w:t>
        <w:softHyphen/>
        <w:t>рести там, в небесном Иерусалиме, мать-невесту. И то, что Отцы церкви, постановившие канон, удержали эту часть символического толкования мистерии Христа, свидетельствует о их тонком психологическом чутье. Это является золотым дном для исследования фанта</w:t>
        <w:softHyphen/>
        <w:t xml:space="preserve">зий и мифических материалов, лежащих в основе христианства первых веков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xml:space="preserve">. Дальнейшие атрибуты, в множестве приписываемые небесному Иерусалиму, делают его значение в качестве матери неопровержимо ясным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 показал мне чистую реку воды жизни, светлую как кристалл, исходящую от престола Бога и Агнца.— Среди улицы его, и по ту, и по другую сторону реки, </w:t>
      </w:r>
      <w:r>
        <w:rPr>
          <w:rFonts w:eastAsia="Times New Roman Cyr" w:cs="Times New Roman Cyr" w:ascii="Times New Roman Cyr" w:hAnsi="Times New Roman Cyr"/>
          <w:i/>
          <w:iCs/>
          <w:sz w:val="24"/>
          <w:szCs w:val="24"/>
        </w:rPr>
        <w:t>древо жизни,</w:t>
      </w:r>
      <w:r>
        <w:rPr>
          <w:rFonts w:eastAsia="Times New Roman Cyr" w:cs="Times New Roman Cyr" w:ascii="Times New Roman Cyr" w:hAnsi="Times New Roman Cyr"/>
          <w:sz w:val="24"/>
          <w:szCs w:val="24"/>
        </w:rPr>
        <w:t xml:space="preserve"> двенадцать раз приносящее плоды, даю</w:t>
        <w:softHyphen/>
        <w:t xml:space="preserve">щее на каждый месяц плод свой, и листья дерева для исцеления народов.— </w:t>
      </w:r>
      <w:r>
        <w:rPr>
          <w:rFonts w:eastAsia="Times New Roman Cyr" w:cs="Times New Roman Cyr" w:ascii="Times New Roman Cyr" w:hAnsi="Times New Roman Cyr"/>
          <w:i/>
          <w:iCs/>
          <w:sz w:val="24"/>
          <w:szCs w:val="24"/>
        </w:rPr>
        <w:t>И ничего уже не будет прокля</w:t>
        <w:softHyphen/>
        <w:t>тог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 этой части мы находим символ </w:t>
      </w:r>
      <w:r>
        <w:rPr>
          <w:rFonts w:eastAsia="Times New Roman Cyr" w:cs="Times New Roman Cyr" w:ascii="Times New Roman Cyr" w:hAnsi="Times New Roman Cyr"/>
          <w:i/>
          <w:iCs/>
          <w:sz w:val="24"/>
          <w:szCs w:val="24"/>
        </w:rPr>
        <w:t>воды, с</w:t>
      </w:r>
      <w:r>
        <w:rPr>
          <w:rFonts w:eastAsia="Times New Roman Cyr" w:cs="Times New Roman Cyr" w:ascii="Times New Roman Cyr" w:hAnsi="Times New Roman Cyr"/>
          <w:sz w:val="24"/>
          <w:szCs w:val="24"/>
        </w:rPr>
        <w:t xml:space="preserve"> которою, в сочетании с городом, мы уже встречались, когда упо</w:t>
        <w:softHyphen/>
        <w:t>минали об Огигие. Материнское значение воды принад</w:t>
        <w:softHyphen/>
        <w:t>лежит к наиболее ясным мифологическим символи</w:t>
        <w:softHyphen/>
        <w:t xml:space="preserve">ческим толкованиям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 xml:space="preserve">, так что древние имели полное право говорить, что море — символ рождения. Из воды возникает жизнь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с водою постоянно связаны и два бо</w:t>
        <w:softHyphen/>
        <w:t>жества, наиболее интересующие нас, а именно: Христос и Митра; последний, судя по изображениям, родился около реки; Христос обрел свое второе рождение в реке Иордани; кроме того он родился из источника, родника вечной любви, из матери Божией, которую язычески-христианская легенда превратила в нимфу родника. «Родник» мы находим также и в митриацизме: паннонийская священная надпись гласит: вечному роднику. Апулийская надпись посвящена роднику вечного. (Cumont: Text. et Mon. I, 106 f.). По-персидски родник живой воды — богиня воды и любви (как Афродита, рожденная из пены морской). Современные персы обоз</w:t>
        <w:softHyphen/>
        <w:t>начают одним и тем же словом как планету Венеру, так и девушку, достигшую половой зрелости.</w:t>
      </w:r>
    </w:p>
    <w:p>
      <w:pPr>
        <w:pStyle w:val="Normal"/>
        <w:ind w:firstLine="720"/>
        <w:jc w:val="both"/>
        <w:rPr/>
      </w:pPr>
      <w:r>
        <w:rPr>
          <w:rFonts w:eastAsia="Times New Roman Cyr" w:cs="Times New Roman Cyr" w:ascii="Times New Roman Cyr" w:hAnsi="Times New Roman Cyr"/>
          <w:sz w:val="24"/>
          <w:szCs w:val="24"/>
        </w:rPr>
        <w:t>В храмах Анаитиды находились проституированные священнослужительницы (блудницы). У Сакаеев имели место ритуальные драки, подобно тому, как во время праздника в честь египетского Арея и его матери. Жи</w:t>
        <w:softHyphen/>
        <w:t>вущий в озере Вурукаша бог «оплодотворитель» лю</w:t>
        <w:softHyphen/>
        <w:t xml:space="preserve">дей назывался «Снабженный женами» (Шпигель, 1. с. стр. 62) — мотив состояния постоянного совокупления. В Ведах воды называются наиболее материнские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 Все живое, и даже самое солнце, восходит из воды, а вече</w:t>
        <w:softHyphen/>
        <w:t>ром снова нисходит и погружается в воду. Рожденный из родников, рек и озер, человек после своей смерти дости</w:t>
        <w:softHyphen/>
        <w:t>гает вод Стикса и отправляется в «ночное плавание па морю». Желание гласит так: да будут мрачные воды смерти источником жизни, да превратится хладное объ</w:t>
        <w:softHyphen/>
        <w:t>ятие смерти в теплое материнское лоно, подобно тому как море, хотя и поглощает солнце, однако вновь рожда</w:t>
        <w:softHyphen/>
        <w:t>ет его из своих материнских недр. (Мотив Ионы). Жизнь не верит в смер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ре деяний, в волнах быти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нимаюс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пускаюс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и рождение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ное мор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и движенье</w:t>
      </w:r>
    </w:p>
    <w:p>
      <w:pPr>
        <w:pStyle w:val="Normal"/>
        <w:ind w:firstLine="720"/>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sz w:val="24"/>
          <w:szCs w:val="24"/>
        </w:rPr>
        <w:t>В вечном просторе...</w:t>
      </w:r>
      <w:r>
        <w:rPr>
          <w:rFonts w:eastAsia="Times New Roman Cyr" w:cs="Times New Roman Cyr" w:ascii="Times New Roman Cyr" w:hAnsi="Times New Roman Cyr"/>
          <w:sz w:val="24"/>
          <w:szCs w:val="24"/>
          <w:vertAlign w:val="superscript"/>
        </w:rPr>
        <w:t>23</w:t>
      </w:r>
    </w:p>
    <w:p>
      <w:pPr>
        <w:pStyle w:val="Normal"/>
        <w:ind w:firstLine="720"/>
        <w:jc w:val="both"/>
        <w:rPr/>
      </w:pPr>
      <w:r>
        <w:rPr>
          <w:rFonts w:eastAsia="Times New Roman Cyr" w:cs="Times New Roman Cyr" w:ascii="Times New Roman Cyr" w:hAnsi="Times New Roman Cyr"/>
          <w:sz w:val="24"/>
          <w:szCs w:val="24"/>
        </w:rPr>
        <w:t>Вышеприведенное толкование дает нам право за</w:t>
        <w:softHyphen/>
        <w:t xml:space="preserve">ключить, что </w:t>
      </w:r>
      <w:r>
        <w:rPr>
          <w:rFonts w:eastAsia="Times New Roman Cyr" w:cs="Times New Roman Cyr" w:ascii="Times New Roman Cyr" w:hAnsi="Times New Roman Cyr"/>
          <w:i/>
          <w:iCs/>
          <w:sz w:val="24"/>
          <w:szCs w:val="24"/>
        </w:rPr>
        <w:t>дерево жизни,</w:t>
      </w:r>
      <w:r>
        <w:rPr>
          <w:rFonts w:eastAsia="Times New Roman Cyr" w:cs="Times New Roman Cyr" w:ascii="Times New Roman Cyr" w:hAnsi="Times New Roman Cyr"/>
          <w:sz w:val="24"/>
          <w:szCs w:val="24"/>
        </w:rPr>
        <w:t xml:space="preserve"> есть материнский символ. Этимологическая связь указывает на слияние по смыслу скрытой за словами символики матери и зачатия. Под деревом жизни очевидно надо прежде всего разуметь </w:t>
      </w:r>
      <w:r>
        <w:rPr>
          <w:rFonts w:eastAsia="Times New Roman Cyr" w:cs="Times New Roman Cyr" w:ascii="Times New Roman Cyr" w:hAnsi="Times New Roman Cyr"/>
          <w:i/>
          <w:iCs/>
          <w:sz w:val="24"/>
          <w:szCs w:val="24"/>
        </w:rPr>
        <w:t>плодоносное родословное дерево,</w:t>
      </w:r>
      <w:r>
        <w:rPr>
          <w:rFonts w:eastAsia="Times New Roman Cyr" w:cs="Times New Roman Cyr" w:ascii="Times New Roman Cyr" w:hAnsi="Times New Roman Cyr"/>
          <w:sz w:val="24"/>
          <w:szCs w:val="24"/>
        </w:rPr>
        <w:t xml:space="preserve"> то есть материнский образ. Многочисленные мифы свидетельствуют о том, что люди будто бы происходят от деревьев; много мифов рассказывают о том, как герой скрывается в дереве-ма</w:t>
        <w:softHyphen/>
        <w:t>тери — так, например, мертвый Озирис в столбе, Адо</w:t>
        <w:softHyphen/>
        <w:t>нис в миртовом дереве и т. д. Многочисленные женские божества почитались в образе деревьев, откуда произо</w:t>
        <w:softHyphen/>
        <w:t>шел культ священных рощ и отдельных деревьев. Весь</w:t>
        <w:softHyphen/>
        <w:t>ма прозрачно значение того факта, что Аттис оскопляет самого себя под сосной,— это явное указание на то, что он делает это ради матери. Многочисленны и разнооб</w:t>
        <w:softHyphen/>
        <w:t>разны примеры, когда богинь почитали в образе дерева или части его. Так Юнона феспийская была древесным суком, Юнона самосская — доскою, аргосская — стол</w:t>
        <w:softHyphen/>
        <w:t>пом; карийская Диана была «неотесанным куском дере</w:t>
        <w:softHyphen/>
        <w:t>ва», линдская Адина — гладкой колонной; Тертуллиан называет Цереру фаросскую грубым столбом и бесфор</w:t>
        <w:softHyphen/>
        <w:t>менным куском дерева без резьбы изображений. Атеней говорит о Латонё делосской, что она бесформенный ку</w:t>
        <w:softHyphen/>
        <w:t>сок дерева</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ртуллиан</w:t>
      </w:r>
      <w:r>
        <w:rPr>
          <w:rFonts w:eastAsia="Times New Roman Cyr" w:cs="Times New Roman Cyr" w:ascii="Times New Roman Cyr" w:hAnsi="Times New Roman Cyr"/>
          <w:sz w:val="24"/>
          <w:szCs w:val="24"/>
        </w:rPr>
        <w:t xml:space="preserve"> называет аттическую </w:t>
      </w:r>
      <w:r>
        <w:rPr>
          <w:rFonts w:eastAsia="Times New Roman Cyr" w:cs="Times New Roman Cyr" w:ascii="Times New Roman Cyr" w:hAnsi="Times New Roman Cyr"/>
          <w:i/>
          <w:iCs/>
          <w:sz w:val="24"/>
          <w:szCs w:val="24"/>
        </w:rPr>
        <w:t>Палладу</w:t>
      </w:r>
      <w:r>
        <w:rPr>
          <w:rFonts w:eastAsia="Times New Roman Cyr" w:cs="Times New Roman Cyr" w:ascii="Times New Roman Cyr" w:hAnsi="Times New Roman Cyr"/>
          <w:sz w:val="24"/>
          <w:szCs w:val="24"/>
        </w:rPr>
        <w:t xml:space="preserve"> крестообразным столбом (или мачтой). Простой го</w:t>
        <w:softHyphen/>
        <w:t>лый деревянный столб, как на то уже указывает назва</w:t>
        <w:softHyphen/>
        <w:t xml:space="preserve">ние имеет фаллическое значение </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Фаллос есть столб и, как ритуальный лингам, вырезается преимуществен</w:t>
        <w:softHyphen/>
        <w:t>но из фигового дерева, так же как и римские статуи Приана. К этому присоединяется еще фаллос со значе</w:t>
        <w:softHyphen/>
        <w:t xml:space="preserve">нием </w:t>
      </w:r>
      <w:r>
        <w:rPr>
          <w:rFonts w:eastAsia="Times New Roman Cyr" w:cs="Times New Roman Cyr" w:ascii="Times New Roman Cyr" w:hAnsi="Times New Roman Cyr"/>
          <w:i/>
          <w:iCs/>
          <w:sz w:val="24"/>
          <w:szCs w:val="24"/>
        </w:rPr>
        <w:t>светящегося,</w:t>
      </w:r>
      <w:r>
        <w:rPr>
          <w:rFonts w:eastAsia="Times New Roman Cyr" w:cs="Times New Roman Cyr" w:ascii="Times New Roman Cyr" w:hAnsi="Times New Roman Cyr"/>
          <w:sz w:val="24"/>
          <w:szCs w:val="24"/>
        </w:rPr>
        <w:t xml:space="preserve"> блестящего. Идг. корень bhale — пе</w:t>
        <w:softHyphen/>
        <w:t>реполняться, распухать, наливаться, расти</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Кто не вспомнит при этом Фау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ке растет, блестит, сверкает он!»</w:t>
      </w:r>
    </w:p>
    <w:p>
      <w:pPr>
        <w:pStyle w:val="Normal"/>
        <w:ind w:firstLine="720"/>
        <w:jc w:val="both"/>
        <w:rPr/>
      </w:pPr>
      <w:r>
        <w:rPr>
          <w:rFonts w:eastAsia="Times New Roman Cyr" w:cs="Times New Roman Cyr" w:ascii="Times New Roman Cyr" w:hAnsi="Times New Roman Cyr"/>
          <w:sz w:val="24"/>
          <w:szCs w:val="24"/>
        </w:rPr>
        <w:t>Эта «исконная» символика libido указывает на не</w:t>
        <w:softHyphen/>
        <w:t>посредственную связь между фаллической libido и све</w:t>
        <w:softHyphen/>
        <w:t>том. Те же самые соотношения мы находим и в воззва</w:t>
        <w:softHyphen/>
        <w:t>ниях к Рудре в Риг-Веде</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Ригв. 1. 114, 3. «Да снизойдет на нас милость твоя, о Рудра мочеиспускающий, владелец муж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казываю тут на упомянутую выше фаллическую символику Рудры в Упанишадах.</w:t>
      </w:r>
    </w:p>
    <w:p>
      <w:pPr>
        <w:pStyle w:val="Normal"/>
        <w:ind w:firstLine="720"/>
        <w:jc w:val="both"/>
        <w:rPr/>
      </w:pPr>
      <w:r>
        <w:rPr>
          <w:rFonts w:eastAsia="Times New Roman Cyr" w:cs="Times New Roman Cyr" w:ascii="Times New Roman Cyr" w:hAnsi="Times New Roman Cyr"/>
          <w:sz w:val="24"/>
          <w:szCs w:val="24"/>
        </w:rPr>
        <w:t>4. "</w:t>
      </w:r>
      <w:r>
        <w:rPr>
          <w:rFonts w:eastAsia="Times New Roman Cyr" w:cs="Times New Roman Cyr" w:ascii="Times New Roman Cyr" w:hAnsi="Times New Roman Cyr"/>
          <w:i/>
          <w:iCs/>
          <w:sz w:val="24"/>
          <w:szCs w:val="24"/>
        </w:rPr>
        <w:t>Пламенного Рудру,</w:t>
      </w:r>
      <w:r>
        <w:rPr>
          <w:rFonts w:eastAsia="Times New Roman Cyr" w:cs="Times New Roman Cyr" w:ascii="Times New Roman Cyr" w:hAnsi="Times New Roman Cyr"/>
          <w:sz w:val="24"/>
          <w:szCs w:val="24"/>
        </w:rPr>
        <w:t xml:space="preserve"> приносящего жертвы, кружа</w:t>
        <w:softHyphen/>
        <w:t>щего (парящего по небесному своду), провидца, мы при</w:t>
        <w:softHyphen/>
        <w:t>зываем, да снизойдет он к нам на помощь!»</w:t>
      </w:r>
    </w:p>
    <w:p>
      <w:pPr>
        <w:pStyle w:val="Normal"/>
        <w:ind w:firstLine="720"/>
        <w:jc w:val="both"/>
        <w:rPr/>
      </w:pPr>
      <w:r>
        <w:rPr>
          <w:rFonts w:eastAsia="Times New Roman Cyr" w:cs="Times New Roman Cyr" w:ascii="Times New Roman Cyr" w:hAnsi="Times New Roman Cyr"/>
          <w:sz w:val="24"/>
          <w:szCs w:val="24"/>
        </w:rPr>
        <w:t>2, 33, 5: «— раскрывающего сладость, легко призыва</w:t>
        <w:softHyphen/>
        <w:t xml:space="preserve">емого, </w:t>
      </w:r>
      <w:r>
        <w:rPr>
          <w:rFonts w:eastAsia="Times New Roman Cyr" w:cs="Times New Roman Cyr" w:ascii="Times New Roman Cyr" w:hAnsi="Times New Roman Cyr"/>
          <w:i/>
          <w:iCs/>
          <w:sz w:val="24"/>
          <w:szCs w:val="24"/>
        </w:rPr>
        <w:t>красно-бурого, украшенного шлемом прекрас</w:t>
        <w:softHyphen/>
        <w:t>ным,</w:t>
      </w:r>
      <w:r>
        <w:rPr>
          <w:rFonts w:eastAsia="Times New Roman Cyr" w:cs="Times New Roman Cyr" w:ascii="Times New Roman Cyr" w:hAnsi="Times New Roman Cyr"/>
          <w:sz w:val="24"/>
          <w:szCs w:val="24"/>
        </w:rPr>
        <w:t xml:space="preserve"> да не отдаст он нас во власть ревности.</w:t>
      </w:r>
    </w:p>
    <w:p>
      <w:pPr>
        <w:pStyle w:val="Normal"/>
        <w:ind w:firstLine="720"/>
        <w:jc w:val="both"/>
        <w:rPr/>
      </w:pPr>
      <w:r>
        <w:rPr>
          <w:rFonts w:eastAsia="Times New Roman Cyr" w:cs="Times New Roman Cyr" w:ascii="Times New Roman Cyr" w:hAnsi="Times New Roman Cyr"/>
          <w:sz w:val="24"/>
          <w:szCs w:val="24"/>
        </w:rPr>
        <w:t>6. Усладил меня бы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четавшийся с марутами, снабдил молящего бодрой жизненной силой.</w:t>
      </w:r>
    </w:p>
    <w:p>
      <w:pPr>
        <w:pStyle w:val="Normal"/>
        <w:ind w:firstLine="720"/>
        <w:jc w:val="both"/>
        <w:rPr/>
      </w:pPr>
      <w:r>
        <w:rPr>
          <w:rFonts w:eastAsia="Times New Roman Cyr" w:cs="Times New Roman Cyr" w:ascii="Times New Roman Cyr" w:hAnsi="Times New Roman Cyr"/>
          <w:sz w:val="24"/>
          <w:szCs w:val="24"/>
        </w:rPr>
        <w:t xml:space="preserve">8. Звонко воспоем хвалебную песнь </w:t>
      </w:r>
      <w:r>
        <w:rPr>
          <w:rFonts w:eastAsia="Times New Roman Cyr" w:cs="Times New Roman Cyr" w:ascii="Times New Roman Cyr" w:hAnsi="Times New Roman Cyr"/>
          <w:i/>
          <w:iCs/>
          <w:sz w:val="24"/>
          <w:szCs w:val="24"/>
        </w:rPr>
        <w:t>краснобурому быку, белизною сверкающему;</w:t>
      </w:r>
      <w:r>
        <w:rPr>
          <w:rFonts w:eastAsia="Times New Roman Cyr" w:cs="Times New Roman Cyr" w:ascii="Times New Roman Cyr" w:hAnsi="Times New Roman Cyr"/>
          <w:sz w:val="24"/>
          <w:szCs w:val="24"/>
        </w:rPr>
        <w:t xml:space="preserve"> почитая пламенного по</w:t>
        <w:softHyphen/>
        <w:t>честями, мы воспеваем блеск Рудры.</w:t>
      </w:r>
    </w:p>
    <w:p>
      <w:pPr>
        <w:pStyle w:val="Normal"/>
        <w:ind w:firstLine="720"/>
        <w:jc w:val="both"/>
        <w:rPr/>
      </w:pPr>
      <w:r>
        <w:rPr>
          <w:rFonts w:eastAsia="Times New Roman Cyr" w:cs="Times New Roman Cyr" w:ascii="Times New Roman Cyr" w:hAnsi="Times New Roman Cyr"/>
          <w:sz w:val="24"/>
          <w:szCs w:val="24"/>
        </w:rPr>
        <w:t xml:space="preserve">14. Да отклонится от нас стрела Рудры, да минует нас великая немилость </w:t>
      </w:r>
      <w:r>
        <w:rPr>
          <w:rFonts w:eastAsia="Times New Roman Cyr" w:cs="Times New Roman Cyr" w:ascii="Times New Roman Cyr" w:hAnsi="Times New Roman Cyr"/>
          <w:i/>
          <w:iCs/>
          <w:sz w:val="24"/>
          <w:szCs w:val="24"/>
        </w:rPr>
        <w:t>светозарного</w:t>
      </w:r>
      <w:r>
        <w:rPr>
          <w:rFonts w:eastAsia="Times New Roman Cyr" w:cs="Times New Roman Cyr" w:ascii="Times New Roman Cyr" w:hAnsi="Times New Roman Cyr"/>
          <w:sz w:val="24"/>
          <w:szCs w:val="24"/>
        </w:rPr>
        <w:t xml:space="preserve"> бога; спусти тугие (лук или стрелы?) на властителей — ты (мочою) </w:t>
      </w:r>
      <w:r>
        <w:rPr>
          <w:rFonts w:eastAsia="Times New Roman Cyr" w:cs="Times New Roman Cyr" w:ascii="Times New Roman Cyr" w:hAnsi="Times New Roman Cyr"/>
          <w:i/>
          <w:iCs/>
          <w:sz w:val="24"/>
          <w:szCs w:val="24"/>
        </w:rPr>
        <w:t>благо</w:t>
        <w:softHyphen/>
        <w:t>словляющий</w:t>
      </w:r>
      <w:r>
        <w:rPr>
          <w:rFonts w:eastAsia="Times New Roman Cyr" w:cs="Times New Roman Cyr" w:ascii="Times New Roman Cyr" w:hAnsi="Times New Roman Cyr"/>
          <w:sz w:val="24"/>
          <w:szCs w:val="24"/>
        </w:rPr>
        <w:t xml:space="preserve"> (воспроизводить способный), помилуй де</w:t>
        <w:softHyphen/>
        <w:t>тей наших и внуков».</w:t>
      </w:r>
    </w:p>
    <w:p>
      <w:pPr>
        <w:pStyle w:val="Normal"/>
        <w:ind w:firstLine="720"/>
        <w:jc w:val="both"/>
        <w:rPr/>
      </w:pPr>
      <w:r>
        <w:rPr>
          <w:rFonts w:eastAsia="Times New Roman Cyr" w:cs="Times New Roman Cyr" w:ascii="Times New Roman Cyr" w:hAnsi="Times New Roman Cyr"/>
          <w:sz w:val="24"/>
          <w:szCs w:val="24"/>
        </w:rPr>
        <w:t>Таким образом мы незаметно переходим из области материнской символики в область символики мужской, фаллической. Этот последний элемент заложен также и в дереве, даже в дереве родословном, как о том явно свидетельствуют средневековые генеалогические табли</w:t>
        <w:softHyphen/>
        <w:t>цы. Из membrum virile предка, покоящегося в самом ни</w:t>
        <w:softHyphen/>
        <w:t>зу, вырастает ствол большого дерева. Двуполый симво</w:t>
        <w:softHyphen/>
        <w:t>лический характер дерева отмечен тем фактом, что на латинском языке дерево женского рода с мужским окон</w:t>
        <w:softHyphen/>
        <w:t xml:space="preserve">чанием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Мы отлично знаем женское (специально мате</w:t>
        <w:softHyphen/>
        <w:t>ринское) значение леса и фаллическое значение деревь</w:t>
        <w:softHyphen/>
        <w:t>ев в сновидениях. Приведу пример: молодая женщина, уже давно страдающая расстройством нервов, после не</w:t>
        <w:softHyphen/>
        <w:t>скольких лет брачной жизни с ограничением числа де</w:t>
        <w:softHyphen/>
        <w:t>торождении заболела вследствие типической запруженности libido; в то самое время ей привелось позна</w:t>
        <w:softHyphen/>
        <w:t>комиться с молодым человеком, отличающимся мно</w:t>
        <w:softHyphen/>
        <w:t>гообещающими свободными взглядами на жизнь; этот молодой человек весьма пришелся ей по вкусу; и тут ей приснился следующий сон: будто она находилась в ка</w:t>
        <w:softHyphen/>
        <w:t>ком-то саду, где росло странное экзотическое дерево со своеобразными красноватыми мясистыми цветами или плодами; она сорвала и съела эти плоды. К своему ужа</w:t>
        <w:softHyphen/>
        <w:t>су она почувствовала себя отравленной.</w:t>
      </w:r>
    </w:p>
    <w:p>
      <w:pPr>
        <w:pStyle w:val="Normal"/>
        <w:ind w:firstLine="720"/>
        <w:jc w:val="both"/>
        <w:rPr/>
      </w:pPr>
      <w:r>
        <w:rPr>
          <w:rFonts w:eastAsia="Times New Roman Cyr" w:cs="Times New Roman Cyr" w:ascii="Times New Roman Cyr" w:hAnsi="Times New Roman Cyr"/>
          <w:sz w:val="24"/>
          <w:szCs w:val="24"/>
        </w:rPr>
        <w:t>Опираясь на античную или поэтическую символику, не трудно разгадать смысл этого сновидения,— поэтому да разрешат мне отказатья от сообщения аналитическо</w:t>
        <w:softHyphen/>
        <w:t xml:space="preserve">го материала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Двойное значение дерева не трудно объяснить,— стоит только понимать эти символы не анатомически, а психологически, как </w:t>
      </w:r>
      <w:r>
        <w:rPr>
          <w:rFonts w:eastAsia="Times New Roman Cyr" w:cs="Times New Roman Cyr" w:ascii="Times New Roman Cyr" w:hAnsi="Times New Roman Cyr"/>
          <w:i/>
          <w:iCs/>
          <w:sz w:val="24"/>
          <w:szCs w:val="24"/>
        </w:rPr>
        <w:t>образы или уподобления</w:t>
      </w:r>
      <w:r>
        <w:rPr>
          <w:rFonts w:eastAsia="Times New Roman Cyr" w:cs="Times New Roman Cyr" w:ascii="Times New Roman Cyr" w:hAnsi="Times New Roman Cyr"/>
          <w:sz w:val="24"/>
          <w:szCs w:val="24"/>
        </w:rPr>
        <w:t xml:space="preserve"> libido; поэтому совершенно недопустимо понимание дерева в фаллическом смысле только из-за сходства по форме; дерево точно так же может означать и женщину, или матку, или мать. Единство значения заложено только в образе или уподоблении libido </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Если мы захотели бы в каждом данном случае определять, что вот этот сим</w:t>
        <w:softHyphen/>
        <w:t>вол поставлен вместо матери, а тот другой вместо муж</w:t>
        <w:softHyphen/>
        <w:t xml:space="preserve">ского полового органа, то только попадали бы из одного тупика в другой. В этой области кончается незыблемое значение вещей. Тут есть единая реальность — libido; можно сказать словами </w:t>
      </w:r>
      <w:r>
        <w:rPr>
          <w:rFonts w:eastAsia="Times New Roman Cyr" w:cs="Times New Roman Cyr" w:ascii="Times New Roman Cyr" w:hAnsi="Times New Roman Cyr"/>
          <w:i/>
          <w:iCs/>
          <w:sz w:val="24"/>
          <w:szCs w:val="24"/>
        </w:rPr>
        <w:t>Гете,</w:t>
      </w:r>
      <w:r>
        <w:rPr>
          <w:rFonts w:eastAsia="Times New Roman Cyr" w:cs="Times New Roman Cyr" w:ascii="Times New Roman Cyr" w:hAnsi="Times New Roman Cyr"/>
          <w:sz w:val="24"/>
          <w:szCs w:val="24"/>
        </w:rPr>
        <w:t xml:space="preserve"> что для нее «все преходя</w:t>
        <w:softHyphen/>
        <w:t>щее есть только симв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быть и не следует тут искать физически ре</w:t>
        <w:softHyphen/>
        <w:t>альной матери, а лишь libido сына, объектом которой некогда была мать. Мы слишком конкретно восприни</w:t>
        <w:softHyphen/>
        <w:t>маем мифологические символы, а потом на каждом шагу удивляемся возникновению бесконечных противоречий. Противоречия же происходят лишь оттого, что мы по</w:t>
        <w:softHyphen/>
        <w:t>стоянно забываем, до чего в царстве фантазии «чувство есть все». Итак, если говорят, например: «его мать была злой волшебницей», то в переводе на наш язык это зна</w:t>
        <w:softHyphen/>
        <w:t>чит лишь то, что сын влюблен в мать, то есть не в состо</w:t>
        <w:softHyphen/>
        <w:t>янии оторвать своей libido от imago матери и поэтому страдает от противления против кровосмесительных по</w:t>
        <w:softHyphen/>
        <w:t>буждений и т. д.</w:t>
      </w:r>
    </w:p>
    <w:p>
      <w:pPr>
        <w:pStyle w:val="Normal"/>
        <w:ind w:firstLine="720"/>
        <w:jc w:val="both"/>
        <w:rPr/>
      </w:pPr>
      <w:r>
        <w:rPr>
          <w:rFonts w:eastAsia="Times New Roman Cyr" w:cs="Times New Roman Cyr" w:ascii="Times New Roman Cyr" w:hAnsi="Times New Roman Cyr"/>
          <w:sz w:val="24"/>
          <w:szCs w:val="24"/>
        </w:rPr>
        <w:t>Символические понятия воды и дерева, которые, как дальнейшие атрибуты, придаются символу города, так</w:t>
        <w:softHyphen/>
        <w:t>же указывают на ту сумму libido, которая бессознатель</w:t>
        <w:softHyphen/>
        <w:t>но крепко прицеплена к материнской imago. Часто в Апокалипсисе просвечивает бессознательная психоло</w:t>
        <w:softHyphen/>
        <w:t xml:space="preserve">гия религиозной тоски: </w:t>
      </w:r>
      <w:r>
        <w:rPr>
          <w:rFonts w:eastAsia="Times New Roman Cyr" w:cs="Times New Roman Cyr" w:ascii="Times New Roman Cyr" w:hAnsi="Times New Roman Cyr"/>
          <w:i/>
          <w:iCs/>
          <w:sz w:val="24"/>
          <w:szCs w:val="24"/>
        </w:rPr>
        <w:t>тоски по матер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И в конеч</w:t>
        <w:softHyphen/>
        <w:t>ном итоге чаяние апокалиптика приводит его опять-та</w:t>
        <w:softHyphen/>
        <w:t>ки к матери: не будет больше проклятия. Не будет боль</w:t>
        <w:softHyphen/>
        <w:t>ше ни греха, ни вытеснения, ни раздора с самим собою, не будет виновности, не будет ни смертельного страха, ни скорби разл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покалипсис заключается тем же мистически-светозарным аккордом, который две тысячи лет спустя поэ</w:t>
        <w:softHyphen/>
        <w:t>тическое провидение снова восприняло чутким внутрен</w:t>
        <w:softHyphen/>
        <w:t>ним слухом. Я говорю о последней молитве, которую воссылает «Doktor Marianus»:</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ясь, нежные, вы к не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оры устремите, За блаженство ваше е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ность шлите. Что велишь, готов сверша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ий дух спасенны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царица-дева-ма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ь к нам благосклонной!» </w:t>
      </w:r>
      <w:r>
        <w:rPr>
          <w:rFonts w:eastAsia="Times New Roman Cyr" w:cs="Times New Roman Cyr" w:ascii="Times New Roman Cyr" w:hAnsi="Times New Roman Cyr"/>
          <w:sz w:val="24"/>
          <w:szCs w:val="24"/>
          <w:vertAlign w:val="superscript"/>
        </w:rPr>
        <w:t>32</w:t>
      </w:r>
    </w:p>
    <w:p>
      <w:pPr>
        <w:pStyle w:val="Normal"/>
        <w:ind w:firstLine="720"/>
        <w:jc w:val="both"/>
        <w:rPr/>
      </w:pPr>
      <w:r>
        <w:rPr>
          <w:rFonts w:eastAsia="Times New Roman Cyr" w:cs="Times New Roman Cyr" w:ascii="Times New Roman Cyr" w:hAnsi="Times New Roman Cyr"/>
          <w:sz w:val="24"/>
          <w:szCs w:val="24"/>
        </w:rPr>
        <w:t>При виде такой красоты и такого величия чувства возникает принципиальный вопрос: не слишком ли узко то понимание, которое считает первичную, компенсиро</w:t>
        <w:softHyphen/>
        <w:t>ванную религиозностью тенденцию исключительно тен</w:t>
        <w:softHyphen/>
        <w:t>денцией кровосмесительной? Поэтому я выше уже ска</w:t>
        <w:softHyphen/>
        <w:t>зал, что считаю оказанное libido противление явлением, совпадающим лишь «в общем» с кровосмесительным за</w:t>
        <w:softHyphen/>
        <w:t>претом. Вопрос о психологическом определении понятия инцеста я пока еще должен оставить открытым. Тут же я хотел бы лишь обратить внимание на следующий пункт: из всей совокупности солнечных мифов явствует то, что в первооснове кровосмесительных вожделений заложено не влечение к половому акту, а своеобразное стремление и желание стать снова дитятей, возвратить</w:t>
        <w:softHyphen/>
        <w:t>ся под родительскую защиту, вновь очутиться в мате</w:t>
        <w:softHyphen/>
        <w:t>ринской утробе, для того, чтобы вторично родиться. Но путь к этой цели прегражден кровосмешением, т. е. не</w:t>
        <w:softHyphen/>
        <w:t>обходимостью каким-либо образом снова проникнуть в мать. Одним из наипростейших путей было бы опло</w:t>
        <w:softHyphen/>
        <w:t>дотворение матери и тождественное порождение себя самого. Но преградою к тому является кровосмеситель</w:t>
        <w:softHyphen/>
        <w:t>ный запрет; поэтому солнечные мифы и мифы возрож</w:t>
        <w:softHyphen/>
        <w:t xml:space="preserve">дения так и кишат всевозможными предложениями, как бы обойти кровосмешение. Одним из очень откровенных окольных  путей  является  превращение  матери в какое-либо другое существо, или же возвращение ей молодости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 но с тем, чтобы после совершившегося рождения она исчезла, то есть приняла прежний облик. Не кровосмесительного совокупления ищут, а возрожде</w:t>
        <w:softHyphen/>
        <w:t>ния, которого, правда, можно было бы скорее всего до</w:t>
        <w:softHyphen/>
        <w:t>стигнуть путем полового общения. Однако, это не есть единственный путь, хотя, быть может, самый простой и первобытный. Преграда, воздвигнутая кровосмеситель</w:t>
        <w:softHyphen/>
        <w:t>ным запретом, действует на фантазию и поощряет изо</w:t>
        <w:softHyphen/>
        <w:t>бретательность ее: так возникает, например, попытка вызвать беременность матери путем оплодотворяющего волхования (желание ребенка). Понятно, что такого рода попытка застревает в стадии мифических фанта</w:t>
        <w:softHyphen/>
        <w:t xml:space="preserve">зий. Одно преимущество такие попытки все же имеют, а именно: фантазия изощряется и понемногу, благодаря созданным ею возможностям, открываются новые пути, прокладывается новое русло, в которое пробужденная и ставшая актуальной libido может излить свой поток. </w:t>
      </w:r>
      <w:r>
        <w:rPr>
          <w:rFonts w:eastAsia="Times New Roman Cyr" w:cs="Times New Roman Cyr" w:ascii="Times New Roman Cyr" w:hAnsi="Times New Roman Cyr"/>
          <w:i/>
          <w:iCs/>
          <w:sz w:val="24"/>
          <w:szCs w:val="24"/>
        </w:rPr>
        <w:t>Та</w:t>
        <w:softHyphen/>
        <w:t>ким образом libido незаметно претворяется и дости</w:t>
        <w:softHyphen/>
        <w:t>гает духовности.</w:t>
      </w:r>
      <w:r>
        <w:rPr>
          <w:rFonts w:eastAsia="Times New Roman Cyr" w:cs="Times New Roman Cyr" w:ascii="Times New Roman Cyr" w:hAnsi="Times New Roman Cyr"/>
          <w:sz w:val="24"/>
          <w:szCs w:val="24"/>
        </w:rPr>
        <w:t xml:space="preserve"> А сила, «желавшая вечно зла», творит духовную жизнь. По этой причине религии приняли этот путь и возвели его в систему. И чрезвычайно поу</w:t>
        <w:softHyphen/>
        <w:t>чительно, как религия старается поощрять такую сим</w:t>
        <w:softHyphen/>
        <w:t>волическую транскрипцию</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Превосходный пример дает нам в этом отношении Новый Завет: в беседе о воз</w:t>
        <w:softHyphen/>
        <w:t xml:space="preserve">рождении Никодим </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sz w:val="24"/>
          <w:szCs w:val="24"/>
        </w:rPr>
        <w:t xml:space="preserve"> никак не может понять этот воп</w:t>
        <w:softHyphen/>
        <w:t>рос иначе, как совершенно реально: «Как может человек родиться, будучи стар? Неужели может он в другой раз войти в утробу матери свой и ро</w:t>
        <w:softHyphen/>
        <w:t>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исус же стремится очистить и возвысить чувствен</w:t>
        <w:softHyphen/>
        <w:t>ное воззрение Никодимова духа, погруженного в сумер</w:t>
        <w:softHyphen/>
        <w:t>ки материалистически-косного мировоззрения; Иисус возвещает ему — в сущности говоря, то же самое — и все-таки не то же са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инно, истинно говорю тебе: если кто не родится от воды и Духа: не может войти в царствие Божие.— Рожденное от плоти есть плоть; а рожденное от Духа есть дух. — Не удивляйся тому, что я сказал тебе: долж</w:t>
        <w:softHyphen/>
        <w:t>но вам родиться свыше.— Дух дышет, где хочет, и голос его слышишь и не знаешь, откуда приходит и куда ухо</w:t>
        <w:softHyphen/>
        <w:t>дит: так бывает со всяким рожденным от Д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рожденным из воды, это значит не что иное, как быть рожденным из материнской утробы. Родить</w:t>
        <w:softHyphen/>
        <w:t>ся от Духа, значит родиться от плодоносного дунове</w:t>
        <w:softHyphen/>
        <w:t>ния ветра; в этом же смысле поучает нас и греческий текст, где Дух и ветер обозначается одним и тем же словом.</w:t>
      </w:r>
    </w:p>
    <w:p>
      <w:pPr>
        <w:pStyle w:val="Normal"/>
        <w:ind w:firstLine="720"/>
        <w:jc w:val="both"/>
        <w:rPr/>
      </w:pPr>
      <w:r>
        <w:rPr>
          <w:rFonts w:eastAsia="Times New Roman Cyr" w:cs="Times New Roman Cyr" w:ascii="Times New Roman Cyr" w:hAnsi="Times New Roman Cyr"/>
          <w:sz w:val="24"/>
          <w:szCs w:val="24"/>
        </w:rPr>
        <w:t xml:space="preserve">Эта символика воодушевлена тою же потребностью, как и египетская легенда о коршуне — материнском Символе; эта легенда гласит, что коршун только женского пола и что ветер </w:t>
      </w:r>
      <w:r>
        <w:rPr>
          <w:rFonts w:eastAsia="Times New Roman Cyr" w:cs="Times New Roman Cyr" w:ascii="Times New Roman Cyr" w:hAnsi="Times New Roman Cyr"/>
          <w:i/>
          <w:iCs/>
          <w:sz w:val="24"/>
          <w:szCs w:val="24"/>
        </w:rPr>
        <w:t>оплодотворяет эту птицу.</w:t>
      </w:r>
      <w:r>
        <w:rPr>
          <w:rFonts w:eastAsia="Times New Roman Cyr" w:cs="Times New Roman Cyr" w:ascii="Times New Roman Cyr" w:hAnsi="Times New Roman Cyr"/>
          <w:sz w:val="24"/>
          <w:szCs w:val="24"/>
        </w:rPr>
        <w:t xml:space="preserve"> Эти ми</w:t>
        <w:softHyphen/>
        <w:t>фологические утверждения основаны на явном этиче</w:t>
        <w:softHyphen/>
        <w:t xml:space="preserve">ском требовании: </w:t>
      </w:r>
      <w:r>
        <w:rPr>
          <w:rFonts w:eastAsia="Times New Roman Cyr" w:cs="Times New Roman Cyr" w:ascii="Times New Roman Cyr" w:hAnsi="Times New Roman Cyr"/>
          <w:i/>
          <w:iCs/>
          <w:sz w:val="24"/>
          <w:szCs w:val="24"/>
        </w:rPr>
        <w:t>говори, что мать твоя оплодотворе</w:t>
        <w:softHyphen/>
        <w:t>на не обычным путем через мужа, а чудесным образом, от дуновения незримого существа.</w:t>
      </w:r>
      <w:r>
        <w:rPr>
          <w:rFonts w:eastAsia="Times New Roman Cyr" w:cs="Times New Roman Cyr" w:ascii="Times New Roman Cyr" w:hAnsi="Times New Roman Cyr"/>
          <w:sz w:val="24"/>
          <w:szCs w:val="24"/>
        </w:rPr>
        <w:t xml:space="preserve"> Так как это требо</w:t>
        <w:softHyphen/>
        <w:t>вание прямо-таки противоречит реальной действитель</w:t>
        <w:softHyphen/>
        <w:t>ности, то миф и является подходящим исходом; расска</w:t>
        <w:softHyphen/>
        <w:t>зывают так, что вот жил-был герой, потом умер, но чу</w:t>
        <w:softHyphen/>
        <w:t>десным образом вновь возродился и обрел бессмертие. То, что воздвигает такое требование, есть не что иное, как явный запрет на известного рода фантазию, к мате</w:t>
        <w:softHyphen/>
        <w:t xml:space="preserve">ри относящуюся: сын имеет, конечно, право думать, что он рожден от плоти, земным отцом; но ему воспрещено воображать, что он сам оплодотворил мать и </w:t>
      </w:r>
      <w:r>
        <w:rPr>
          <w:rFonts w:eastAsia="Times New Roman Cyr" w:cs="Times New Roman Cyr" w:ascii="Times New Roman Cyr" w:hAnsi="Times New Roman Cyr"/>
          <w:i/>
          <w:iCs/>
          <w:sz w:val="24"/>
          <w:szCs w:val="24"/>
        </w:rPr>
        <w:t>таким об</w:t>
        <w:softHyphen/>
        <w:t>разом произвел на свет себя самого, себе самому подо</w:t>
        <w:softHyphen/>
        <w:t>бным для юности новой и вечной.</w:t>
      </w:r>
      <w:r>
        <w:rPr>
          <w:rFonts w:eastAsia="Times New Roman Cyr" w:cs="Times New Roman Cyr" w:ascii="Times New Roman Cyr" w:hAnsi="Times New Roman Cyr"/>
          <w:sz w:val="24"/>
          <w:szCs w:val="24"/>
        </w:rPr>
        <w:t xml:space="preserve"> Эта кровосмеситель</w:t>
        <w:softHyphen/>
        <w:t xml:space="preserve">ная фантазия, почему-то чрезвычайно мощная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xml:space="preserve"> и воз</w:t>
        <w:softHyphen/>
        <w:t>никающая поэтому как властное непреодолимое жела</w:t>
        <w:softHyphen/>
        <w:t>ние, вытесняется и замещается в сознании вышеприве</w:t>
        <w:softHyphen/>
        <w:t>денным требованием: о проблеме рождения должно вы</w:t>
        <w:softHyphen/>
        <w:t>ражаться (при известных условиях) символически, то есть во всех тех случаях, когда дело касается собствен</w:t>
        <w:softHyphen/>
        <w:t>ного своего возрождения из собственной матери. В обра</w:t>
        <w:softHyphen/>
        <w:t xml:space="preserve">щении </w:t>
      </w:r>
      <w:r>
        <w:rPr>
          <w:rFonts w:eastAsia="Times New Roman Cyr" w:cs="Times New Roman Cyr" w:ascii="Times New Roman Cyr" w:hAnsi="Times New Roman Cyr"/>
          <w:i/>
          <w:iCs/>
          <w:sz w:val="24"/>
          <w:szCs w:val="24"/>
        </w:rPr>
        <w:t>Иисуса к Никодиму</w:t>
      </w:r>
      <w:r>
        <w:rPr>
          <w:rFonts w:eastAsia="Times New Roman Cyr" w:cs="Times New Roman Cyr" w:ascii="Times New Roman Cyr" w:hAnsi="Times New Roman Cyr"/>
          <w:sz w:val="24"/>
          <w:szCs w:val="24"/>
        </w:rPr>
        <w:t xml:space="preserve"> мы ясно усматриваем следу</w:t>
        <w:softHyphen/>
        <w:t>ющую тенденцию: «не мысли плотски, иначе ты пребу</w:t>
        <w:softHyphen/>
        <w:t>дешь в плоти, а мысли символически и ты станешь ду</w:t>
        <w:softHyphen/>
        <w:t>хом». Ясно как день, что такое понуждение к символи</w:t>
        <w:softHyphen/>
        <w:t xml:space="preserve">ческому пониманию может быть необычайно важным фактором воспитания и внутреннего прогресса: </w:t>
      </w:r>
      <w:r>
        <w:rPr>
          <w:rFonts w:eastAsia="Times New Roman Cyr" w:cs="Times New Roman Cyr" w:ascii="Times New Roman Cyr" w:hAnsi="Times New Roman Cyr"/>
          <w:i/>
          <w:iCs/>
          <w:sz w:val="24"/>
          <w:szCs w:val="24"/>
        </w:rPr>
        <w:t>Никодим</w:t>
      </w:r>
      <w:r>
        <w:rPr>
          <w:rFonts w:eastAsia="Times New Roman Cyr" w:cs="Times New Roman Cyr" w:ascii="Times New Roman Cyr" w:hAnsi="Times New Roman Cyr"/>
          <w:sz w:val="24"/>
          <w:szCs w:val="24"/>
        </w:rPr>
        <w:t xml:space="preserve"> так и застрял бы в плоской, серой повседневности, если бы ему не удалось символическим путем возвы</w:t>
        <w:softHyphen/>
        <w:t xml:space="preserve">ситься над вытесненным кровосмесительным желанием. Как истый филистер образованности он вероятно даже и не ощущал особенной потребности </w:t>
      </w:r>
      <w:r>
        <w:rPr>
          <w:rFonts w:eastAsia="Times New Roman Cyr" w:cs="Times New Roman Cyr" w:ascii="Times New Roman Cyr" w:hAnsi="Times New Roman Cyr"/>
          <w:i/>
          <w:iCs/>
          <w:sz w:val="24"/>
          <w:szCs w:val="24"/>
        </w:rPr>
        <w:t>такого</w:t>
      </w:r>
      <w:r>
        <w:rPr>
          <w:rFonts w:eastAsia="Times New Roman Cyr" w:cs="Times New Roman Cyr" w:ascii="Times New Roman Cyr" w:hAnsi="Times New Roman Cyr"/>
          <w:sz w:val="24"/>
          <w:szCs w:val="24"/>
        </w:rPr>
        <w:t xml:space="preserve"> усилия; ведь в сущности люди довольствуются тем, что вытесняют кровосмесительную libido и, в лучшем случае, активно проявляют ее в скромных религиозных обрядах. Но, с другой стороны, не достаточно того, чтобы человек только отрекся от кровосмесительных отношений, оста</w:t>
        <w:softHyphen/>
        <w:t>ваясь вместе с тем в зависимости от них; нет, важно то, чтобы он все свои влечения, скованные в кровосмеси</w:t>
        <w:softHyphen/>
        <w:t>тельном моменте, освободил, взял назад и употребил их наилучшим способом; человеку необходима вся сумма его libido для того, чтобы заполнить свою личность до последних ее пределов — лишь тогда он будет в состоя</w:t>
        <w:softHyphen/>
        <w:t>нии дать максимум того, на что он способен. Религиоз</w:t>
        <w:softHyphen/>
        <w:t>но-мифологические символы наглядно указали тот путь, идя по которому человек все-таки может активно про</w:t>
        <w:softHyphen/>
        <w:t>явить свою libido, скованную в кровосмесительном мо</w:t>
        <w:softHyphen/>
        <w:t>менте. Поэтому Иисус так и поучает Никодима: «Думай о твоем кровосмесительном желании возродиться, одна</w:t>
        <w:softHyphen/>
        <w:t>ко думай так, что рождаешься ты из воды, благодаря ду</w:t>
        <w:softHyphen/>
        <w:t>новению ветра</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 возрождаешься и становишься прича</w:t>
        <w:softHyphen/>
        <w:t>стным вечной жизни». Таким образом libido, бездейст</w:t>
        <w:softHyphen/>
        <w:t>вующая и скованная в кровосмесительных желаниях, подавленная и запуганная законом и карающим Богом-Отцом, может быть отведена в другое русло и сублими</w:t>
        <w:softHyphen/>
        <w:t>рована, и это благодаря символу крещения (рождение из воды) и символу сошествия Святого Духа (зачатие). Таким образом человек снова становится младенцем</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 xml:space="preserve"> и снова рождается в кругу сестер и братьев, однако ма</w:t>
        <w:softHyphen/>
        <w:t>терью его является «Единая, Святая, Соборная Цер</w:t>
        <w:softHyphen/>
        <w:t xml:space="preserve">ковь», а братьями и сестрами — все </w:t>
      </w:r>
      <w:r>
        <w:rPr>
          <w:rFonts w:eastAsia="Times New Roman Cyr" w:cs="Times New Roman Cyr" w:ascii="Times New Roman Cyr" w:hAnsi="Times New Roman Cyr"/>
          <w:i/>
          <w:iCs/>
          <w:sz w:val="24"/>
          <w:szCs w:val="24"/>
        </w:rPr>
        <w:t>человечество,</w:t>
      </w:r>
      <w:r>
        <w:rPr>
          <w:rFonts w:eastAsia="Times New Roman Cyr" w:cs="Times New Roman Cyr" w:ascii="Times New Roman Cyr" w:hAnsi="Times New Roman Cyr"/>
          <w:sz w:val="24"/>
          <w:szCs w:val="24"/>
        </w:rPr>
        <w:t xml:space="preserve"> с ко</w:t>
        <w:softHyphen/>
        <w:t>торым он вновь соединяется в общем наследии изна</w:t>
        <w:softHyphen/>
        <w:t>чальных символов. Кажется, что этот процесс был осо</w:t>
        <w:softHyphen/>
        <w:t>бенно необходим той эпохе, в которую возникло христи</w:t>
        <w:softHyphen/>
        <w:t>анство, ибо в те времена люди совершенно утратили со</w:t>
        <w:softHyphen/>
        <w:t>знание взаимной связи, и это вследствие невероятной противоположности, царившей между рабством, с одной стороны, и свободой гражданина и господина — с дру</w:t>
        <w:softHyphen/>
        <w:t>гой. Возможно, что значительное обесценение женщины было одной из ближайших и самых существенных при</w:t>
        <w:softHyphen/>
        <w:t>чин энергичной инфантильной регрессии в христианстве наряду с возникшей вновь кровосмесительной пробле</w:t>
        <w:softHyphen/>
        <w:t>мой. В те времена сексуальная сторона жизни была чрезвычайно легко доступна, вследствие чего возникло и крайне пренебрежительное отношение к сексуальному объек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ием индивидуальных ценностей мы обязаны христианству; однако множество людей не открыли их еще и поныне. Обесценение же сексуального объекта тормозит вывоз той libido, которая не насыщается сексу</w:t>
        <w:softHyphen/>
        <w:t>альной активностью — и это потому, что она уже причастна иному, высшему, освобожденному от сексуально</w:t>
        <w:softHyphen/>
        <w:t>сти порядку. (Если бы дело было лишь в удовлетворе</w:t>
        <w:softHyphen/>
        <w:t>нии сексуальности, то ни один Дон-Жуан не должен был бы болеть неврозом; в действительности же мы видим как раз обратное). Разве можно прилагать высшую оценку к презренному, не имеющему никакой цены объекту? И вот libido пускается в поиски трудно дости</w:t>
        <w:softHyphen/>
        <w:t>жимой, высокой, быть может даже недосягаемой цели.— И это после того, что долго, слишком долго «каждая ба</w:t>
        <w:softHyphen/>
        <w:t>ба казалась нам Еленой Прекрасной»; такой далекой, идеальной целью для бессознательного является мать. И вследствие этого с удвоенной силой вновь возникает потребность символики, потребность, вызванная кро</w:t>
        <w:softHyphen/>
        <w:t>восмесительным противлением; и вот прекрасный, грешный мир олимпийских богов быстро облекается в непонятные, туманные как сновидения мистерии, ко</w:t>
        <w:softHyphen/>
        <w:t>торые, благодаря нагромождению символов, благодаря изречениям, полным неясных намеков, так далеко ото</w:t>
        <w:softHyphen/>
        <w:t>двигают от нас религиозное ощущение эллинистическо</w:t>
        <w:softHyphen/>
        <w:t>го мира.</w:t>
      </w:r>
    </w:p>
    <w:p>
      <w:pPr>
        <w:pStyle w:val="Normal"/>
        <w:ind w:firstLine="720"/>
        <w:jc w:val="both"/>
        <w:rPr/>
      </w:pPr>
      <w:r>
        <w:rPr>
          <w:rFonts w:eastAsia="Times New Roman Cyr" w:cs="Times New Roman Cyr" w:ascii="Times New Roman Cyr" w:hAnsi="Times New Roman Cyr"/>
          <w:sz w:val="24"/>
          <w:szCs w:val="24"/>
        </w:rPr>
        <w:t>Мы видим, как Иисус старался о том, чтобы Никодим принял символическое понимание вещей, то есть чтобы он понял вытеснение и прикрывание истинного положе</w:t>
        <w:softHyphen/>
        <w:t>ния вещей. Мы видим, как нужен был всегда такой об</w:t>
        <w:softHyphen/>
        <w:t>раз мыслей для истории цивилизации, как нужен он и поныне; поэтому нам не трудно понять возмущение, поднимающееся против психоаналитического вскрывания действительной, закулисной стороны невротической или нормальной символики. Всегда и повсюду натал</w:t>
        <w:softHyphen/>
        <w:t>киваешься на непристойный момент сексуальности, представляющейся каждому современному благомысля</w:t>
        <w:softHyphen/>
        <w:t>щему человеку как нечто грязное. Однако не прошло и 2000 лет с тех пор, как религиозный культ сексуально</w:t>
        <w:softHyphen/>
        <w:t>сти был в полном расцвете и практиковался более или менее открыто. Правда, то были язычники, не ведаю</w:t>
        <w:softHyphen/>
        <w:t xml:space="preserve">щие, что творят. Но </w:t>
      </w:r>
      <w:r>
        <w:rPr>
          <w:rFonts w:eastAsia="Times New Roman Cyr" w:cs="Times New Roman Cyr" w:ascii="Times New Roman Cyr" w:hAnsi="Times New Roman Cyr"/>
          <w:i/>
          <w:iCs/>
          <w:sz w:val="24"/>
          <w:szCs w:val="24"/>
        </w:rPr>
        <w:t>природа</w:t>
      </w:r>
      <w:r>
        <w:rPr>
          <w:rFonts w:eastAsia="Times New Roman Cyr" w:cs="Times New Roman Cyr" w:ascii="Times New Roman Cyr" w:hAnsi="Times New Roman Cyr"/>
          <w:sz w:val="24"/>
          <w:szCs w:val="24"/>
        </w:rPr>
        <w:t xml:space="preserve"> религиозных сил не ме</w:t>
        <w:softHyphen/>
        <w:t>няется с одного века на другой. Кто раз получил непос</w:t>
        <w:softHyphen/>
        <w:t>редственное впечатление от основательного изучения сексуального содержания античных культов и ясно представил себе, что религиозное переживание в сущно</w:t>
        <w:softHyphen/>
        <w:t xml:space="preserve">сти своей, то есть единение с богом </w:t>
      </w:r>
      <w:r>
        <w:rPr>
          <w:rFonts w:eastAsia="Times New Roman Cyr" w:cs="Times New Roman Cyr" w:ascii="Times New Roman Cyr" w:hAnsi="Times New Roman Cyr"/>
          <w:sz w:val="24"/>
          <w:szCs w:val="24"/>
          <w:vertAlign w:val="superscript"/>
        </w:rPr>
        <w:t>39</w:t>
      </w:r>
      <w:r>
        <w:rPr>
          <w:rFonts w:eastAsia="Times New Roman Cyr" w:cs="Times New Roman Cyr" w:ascii="Times New Roman Cyr" w:hAnsi="Times New Roman Cyr"/>
          <w:sz w:val="24"/>
          <w:szCs w:val="24"/>
        </w:rPr>
        <w:t>, понималось древ</w:t>
        <w:softHyphen/>
        <w:t>ним миром как более или менее конкретный половой акт, тот неспособен больше предаваться иллюзии, будто инстинктивные влечения, действующие в религиозной области, вдруг после Рождества Христова стали совер</w:t>
        <w:softHyphen/>
        <w:t>шенно иными; в данном случае дело обстоит точь-в-точь как с истерией: сначала она занималась какими-нибудь не очень-то красивыми инфантильно-сексуальными де</w:t>
        <w:softHyphen/>
        <w:t>лами, а потом доразвилась до сверхэстетического отвра</w:t>
        <w:softHyphen/>
        <w:t xml:space="preserve">щения против сексуальности, да так, что всякий дает убедить себя в ее особенной чистоте. </w:t>
      </w:r>
      <w:r>
        <w:rPr>
          <w:rFonts w:eastAsia="Times New Roman Cyr" w:cs="Times New Roman Cyr" w:ascii="Times New Roman Cyr" w:hAnsi="Times New Roman Cyr"/>
          <w:i/>
          <w:iCs/>
          <w:sz w:val="24"/>
          <w:szCs w:val="24"/>
        </w:rPr>
        <w:t xml:space="preserve">Христианство, с его вытеснением всего явно сексуального, является негативом сексуального культа в античном мире. </w:t>
      </w:r>
      <w:r>
        <w:rPr>
          <w:rFonts w:eastAsia="Times New Roman Cyr" w:cs="Times New Roman Cyr" w:ascii="Times New Roman Cyr" w:hAnsi="Times New Roman Cyr"/>
          <w:sz w:val="24"/>
          <w:szCs w:val="24"/>
        </w:rPr>
        <w:t xml:space="preserve">Изначальный культ изменил свой коэффициент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 Сто</w:t>
        <w:softHyphen/>
        <w:t>ит только взглянуть, как много радостно-языческого пе</w:t>
        <w:softHyphen/>
        <w:t>решло в христианскую церковь, в том числе даже и не</w:t>
        <w:softHyphen/>
        <w:t>пристойные боги: так например старый бесстыдник Приап празднует веселое воскресение в лице св. Тихона и отчасти целителей Козьмы и Дамиана, милостивейше принимающих в день своего тезоименитства вылеп</w:t>
        <w:softHyphen/>
        <w:t>ленные из воска, посвященные им; блаженной памяти св. Фаллос принимает почитание в сельских часовнях; уже не говоря обо всех остальных проявлениях язычест</w:t>
        <w:softHyphen/>
        <w:t>ва! Кто еще не научился признавать за сексуальностью права на существование, наравне с голодом, и кто поэтому считает унижением, что некие учреждения, на которые наложено tabu, раньше казавшиеся асексуаль</w:t>
        <w:softHyphen/>
        <w:t>ными убежищами, теперь признаются хранилищами сексуальной символики, тот, несмотря на все свое воз</w:t>
        <w:softHyphen/>
        <w:t>мущение, должен будет с болью признать, что дело об</w:t>
        <w:softHyphen/>
        <w:t>стоит именно так. Необходимо понять наконец, что пси</w:t>
        <w:softHyphen/>
        <w:t>хоаналитическое мышление, в противоположность мышлению привычному, прослеживает в обратном по</w:t>
        <w:softHyphen/>
        <w:t>рядке и тем упрощает все те символические образы и образования, которые, вследствие бесчисленных обработок, становились все сложнее. Если бы произведенная нами редукция касалась чего-либо иного, а не религиоз</w:t>
        <w:softHyphen/>
        <w:t>ной области, то она нас интеллектуально удовлетворила бы; в данном же случае она вызывает неприятное впе</w:t>
        <w:softHyphen/>
        <w:t>чатление, и притом не только эстетическое, но и этиче</w:t>
        <w:softHyphen/>
        <w:t>ское — и это потому, что вытеснения, которые нам над</w:t>
        <w:softHyphen/>
        <w:t>лежит преодолеть, создались ведь во имя наших наилуч</w:t>
        <w:softHyphen/>
        <w:t>ших намерений. Нам приходится преодолевать нашу добродетельность, несмотря на вполне понятное опасе</w:t>
        <w:softHyphen/>
        <w:t>ние впасть в гнусность. Да так оно и есть в действитель</w:t>
        <w:softHyphen/>
        <w:t>ности, потому что чрезмерная добродетельность внутренно всегда компенсируется столь же чрезмерной склонностью ко всякой гнусности; а разве мало на свете порочных людей, внутренне сохраняющих слащавую добродетельность и манию нравственного величия? Обе категории людей, соприкоснувшись с аналитической психологией, оказываются «снобами», ибо моральный человек создал в своем воображении объективное и дешевое суждение о сексуальности, а безнравственный как будто совсем позабыл понять, что он со своею сексу</w:t>
        <w:softHyphen/>
        <w:t>альностью ведет себя просто подло и совершенно не способен на самоотверженную любовь. Люди совершен</w:t>
        <w:softHyphen/>
        <w:t>но забывают, что можно самым жалким образом увлечь</w:t>
        <w:softHyphen/>
        <w:t>ся не только пороком, но и добродетелью. Существует неистовая, оргиастическая добродетельность, столь же гнусная как и порочность и ведущая к столь же великой несправедливости и насилию.</w:t>
      </w:r>
    </w:p>
    <w:p>
      <w:pPr>
        <w:pStyle w:val="Normal"/>
        <w:ind w:firstLine="720"/>
        <w:jc w:val="both"/>
        <w:rPr/>
      </w:pPr>
      <w:r>
        <w:rPr>
          <w:rFonts w:eastAsia="Times New Roman Cyr" w:cs="Times New Roman Cyr" w:ascii="Times New Roman Cyr" w:hAnsi="Times New Roman Cyr"/>
          <w:sz w:val="24"/>
          <w:szCs w:val="24"/>
        </w:rPr>
        <w:t>В наше время, когда большая часть человечества уже начинает удаляться от христианства, было бы, пра</w:t>
        <w:softHyphen/>
        <w:t>во, не лишним ясно понять, для чего мы его вообще при</w:t>
        <w:softHyphen/>
        <w:t>нимали. А приняли мы его для того, чтобы спастись на</w:t>
        <w:softHyphen/>
        <w:t>конец от грубости античного мира. И стоит нам отло</w:t>
        <w:softHyphen/>
        <w:t>жить в сторону христианство, как тотчас же пред нами вновь восстает необузданность, о которой современная столичная жизнь дает нам внушительное предощуще</w:t>
        <w:softHyphen/>
        <w:t>ние. Шаг в ту сторону является не прогрессом, а регрес</w:t>
        <w:softHyphen/>
        <w:t>сом. И произойдет то, что происходит с каждым единич</w:t>
        <w:softHyphen/>
        <w:t>ным человеком, бросившим одну форму перенесения и не нашедшим еще взамен новой: такой человек неиз</w:t>
        <w:softHyphen/>
        <w:t>менно обращается вспять и вступает на старый прото</w:t>
        <w:softHyphen/>
        <w:t>ренный путь перенесения, себе же во вред, потому что за это время окружающая его среда успела существенно измениться. Итак, если историческая и философская шаткость христианской догматики нас оттолкнет, равно как и религиозная пустота исторического Иисуса, о лич</w:t>
        <w:softHyphen/>
        <w:t>ности которого мы ничего не знаем и религиозное содер</w:t>
        <w:softHyphen/>
        <w:t>жание которого является частью талмудической, частью эллинистической мудростью, если мы отбросим христи</w:t>
        <w:softHyphen/>
        <w:t>анство и вместе с тем христианскую мораль, то действи</w:t>
        <w:softHyphen/>
        <w:t>тельно очутимся перед проблемой античной необуздан</w:t>
        <w:softHyphen/>
        <w:t>ности. В наше время лицемерное общественное мнение еще обуздывает единичного человека; поэтому он пред</w:t>
        <w:softHyphen/>
        <w:t>почитает в тайне вести свой образ жизни, публично же изощряется в показной морали; но совершенно иная по</w:t>
        <w:softHyphen/>
        <w:t>лучилась бы картина, если бы в один прекрасный день, все люди прониклись уверенностью в нелепости такой нравственной маски, если бы они осознали, как коварно стережет звериное начало в каждом из них с тем, чтобы наброситься на соседа; тогда угар безнравственности мог бы разлиться по всему миру; такова мечта, греза-желание современного, ограниченного моралью челове</w:t>
        <w:softHyphen/>
        <w:t xml:space="preserve">ка: но люди забывают </w:t>
      </w:r>
      <w:r>
        <w:rPr>
          <w:rFonts w:eastAsia="Times New Roman Cyr" w:cs="Times New Roman Cyr" w:ascii="Times New Roman Cyr" w:hAnsi="Times New Roman Cyr"/>
          <w:i/>
          <w:iCs/>
          <w:sz w:val="24"/>
          <w:szCs w:val="24"/>
        </w:rPr>
        <w:t>нужду,</w:t>
      </w:r>
      <w:r>
        <w:rPr>
          <w:rFonts w:eastAsia="Times New Roman Cyr" w:cs="Times New Roman Cyr" w:ascii="Times New Roman Cyr" w:hAnsi="Times New Roman Cyr"/>
          <w:sz w:val="24"/>
          <w:szCs w:val="24"/>
        </w:rPr>
        <w:t xml:space="preserve"> которая душит человека и железной рукою рассеивает всякий угар. Пусть не запо</w:t>
        <w:softHyphen/>
        <w:t>дозрят меня в необдуманности, пусть не подумают, что я путем аналитической редукции собираюсь чуть ли не повернуть поток libido вспять и поставить ее на прими</w:t>
        <w:softHyphen/>
        <w:t>тивную, почти преодоленную ступень, совершенно упу</w:t>
        <w:softHyphen/>
        <w:t>ская при этом из виду, какое ужасное бедствие постигло бы тогда человечество: без всякого сомнения найдутся такие субъекты, которые дадут увлечь себя — и это к величайшему вреду своему — сексуальным исступле</w:t>
        <w:softHyphen/>
        <w:t>нием античного мира, благо сексуальность окажется освобожденной от бремени греховности и вины; однако они и при других условиях, лишь иными способами, то</w:t>
        <w:softHyphen/>
        <w:t>же преждевременно погибли бы. Но я знаю силу, кото</w:t>
        <w:softHyphen/>
        <w:t>рая является самым действенным, самым беспощадным регулятором сексуальности человека: эта сила есть нужда. С такой тяжелой, свинцовой гирей наслаждению человека никогда не занестись высоко.</w:t>
      </w:r>
    </w:p>
    <w:p>
      <w:pPr>
        <w:pStyle w:val="Normal"/>
        <w:ind w:firstLine="720"/>
        <w:jc w:val="both"/>
        <w:rPr/>
      </w:pPr>
      <w:r>
        <w:rPr>
          <w:rFonts w:eastAsia="Times New Roman Cyr" w:cs="Times New Roman Cyr" w:ascii="Times New Roman Cyr" w:hAnsi="Times New Roman Cyr"/>
          <w:sz w:val="24"/>
          <w:szCs w:val="24"/>
        </w:rPr>
        <w:t>В наше время многие становятся невротиками лишь потому, что не знают, почему бы каждому молодцу не блаженствовать по своему образцу; они даже и не знают, чего им не достает. А кроме этих невротиков на свете живет огромное количество нормальных людей, и даже людей высшего сорта, чувствующих себя «не по себе», стесненных и недовольных. Для них-то мы и про</w:t>
        <w:softHyphen/>
        <w:t>изводим сведение к сексуальным элементам, дабы они вновь обрели свою примитивную личность, научились бы ее признавать и знали бы, как и где с нею следует считаться. Только таким образом и может случиться, что одни требования будут удовлетворены, другие же, вследствие их инфантильности, будут признаны неспра</w:t>
        <w:softHyphen/>
        <w:t>ведливыми и отклонены. Итак, каждый отдельный чело</w:t>
        <w:softHyphen/>
        <w:t>век должен дойти до понимания, что есть вещи, которые необходимо приносить в жертву; но жертву следует по</w:t>
        <w:softHyphen/>
        <w:t xml:space="preserve">нимать не в смысле полного отказа от них, а лишь в смысле </w:t>
      </w:r>
      <w:r>
        <w:rPr>
          <w:rFonts w:eastAsia="Times New Roman Cyr" w:cs="Times New Roman Cyr" w:ascii="Times New Roman Cyr" w:hAnsi="Times New Roman Cyr"/>
          <w:i/>
          <w:iCs/>
          <w:sz w:val="24"/>
          <w:szCs w:val="24"/>
        </w:rPr>
        <w:t>перенесения их в другую область.</w:t>
      </w:r>
      <w:r>
        <w:rPr>
          <w:rFonts w:eastAsia="Times New Roman Cyr" w:cs="Times New Roman Cyr" w:ascii="Times New Roman Cyr" w:hAnsi="Times New Roman Cyr"/>
          <w:sz w:val="24"/>
          <w:szCs w:val="24"/>
        </w:rPr>
        <w:t xml:space="preserve"> Мы вообра</w:t>
        <w:softHyphen/>
        <w:t>жаем, что давно отказались от кровосмесительных же</w:t>
        <w:softHyphen/>
        <w:t>ланий, что пожертвовали ими, отрезали их, что ничего подобного нет больше в нас; и не понимаем, что все это вовсе не так и что бессознательно мы предаемся крово</w:t>
        <w:softHyphen/>
        <w:t>смешению, но только в других областях. Кровосмеше</w:t>
        <w:softHyphen/>
        <w:t xml:space="preserve">ние продолжает совершаться, например, в религиозных символах </w:t>
      </w:r>
      <w:r>
        <w:rPr>
          <w:rFonts w:eastAsia="Times New Roman Cyr" w:cs="Times New Roman Cyr" w:ascii="Times New Roman Cyr" w:hAnsi="Times New Roman Cyr"/>
          <w:sz w:val="24"/>
          <w:szCs w:val="24"/>
          <w:vertAlign w:val="superscript"/>
        </w:rPr>
        <w:t>41</w:t>
      </w:r>
      <w:r>
        <w:rPr>
          <w:rFonts w:eastAsia="Times New Roman Cyr" w:cs="Times New Roman Cyr" w:ascii="Times New Roman Cyr" w:hAnsi="Times New Roman Cyr"/>
          <w:sz w:val="24"/>
          <w:szCs w:val="24"/>
        </w:rPr>
        <w:t>. Мы думали, что кровосмесительные жела</w:t>
        <w:softHyphen/>
        <w:t>ния исчезли, утратились, и вдруг открываем их в рели</w:t>
        <w:softHyphen/>
        <w:t xml:space="preserve">гии в полной действенной силе. Этот процесс трансформации </w:t>
      </w:r>
      <w:r>
        <w:rPr>
          <w:rFonts w:eastAsia="Times New Roman Cyr" w:cs="Times New Roman Cyr" w:ascii="Times New Roman Cyr" w:hAnsi="Times New Roman Cyr"/>
          <w:i/>
          <w:iCs/>
          <w:sz w:val="24"/>
          <w:szCs w:val="24"/>
        </w:rPr>
        <w:t>совершился бессознательно</w:t>
      </w:r>
      <w:r>
        <w:rPr>
          <w:rFonts w:eastAsia="Times New Roman Cyr" w:cs="Times New Roman Cyr" w:ascii="Times New Roman Cyr" w:hAnsi="Times New Roman Cyr"/>
          <w:sz w:val="24"/>
          <w:szCs w:val="24"/>
        </w:rPr>
        <w:t xml:space="preserve"> в течении векового развития. В 1-й части этого моего труда я отметил, что такая бессознательная трансформация libido есть не что иное, как поза, </w:t>
      </w:r>
      <w:r>
        <w:rPr>
          <w:rFonts w:eastAsia="Times New Roman Cyr" w:cs="Times New Roman Cyr" w:ascii="Times New Roman Cyr" w:hAnsi="Times New Roman Cyr"/>
          <w:i/>
          <w:iCs/>
          <w:sz w:val="24"/>
          <w:szCs w:val="24"/>
        </w:rPr>
        <w:t>с этической точки зрения не имеющая никакой цены;</w:t>
      </w:r>
      <w:r>
        <w:rPr>
          <w:rFonts w:eastAsia="Times New Roman Cyr" w:cs="Times New Roman Cyr" w:ascii="Times New Roman Cyr" w:hAnsi="Times New Roman Cyr"/>
          <w:sz w:val="24"/>
          <w:szCs w:val="24"/>
        </w:rPr>
        <w:t xml:space="preserve"> этой позе я противопоставлял первичное христианство, которое выступило против известных всем нам сил безнравственности и огрубения; теперь же я должен был бы сказать о сублимировании кровосмеси</w:t>
        <w:softHyphen/>
        <w:t xml:space="preserve">тельной libido, что даже вера в религиозный символ не является больше </w:t>
      </w:r>
      <w:r>
        <w:rPr>
          <w:rFonts w:eastAsia="Times New Roman Cyr" w:cs="Times New Roman Cyr" w:ascii="Times New Roman Cyr" w:hAnsi="Times New Roman Cyr"/>
          <w:i/>
          <w:iCs/>
          <w:sz w:val="24"/>
          <w:szCs w:val="24"/>
        </w:rPr>
        <w:t>этическим идеалом,</w:t>
      </w:r>
      <w:r>
        <w:rPr>
          <w:rFonts w:eastAsia="Times New Roman Cyr" w:cs="Times New Roman Cyr" w:ascii="Times New Roman Cyr" w:hAnsi="Times New Roman Cyr"/>
          <w:sz w:val="24"/>
          <w:szCs w:val="24"/>
        </w:rPr>
        <w:t xml:space="preserve"> потому что это не что иное, как </w:t>
      </w:r>
      <w:r>
        <w:rPr>
          <w:rFonts w:eastAsia="Times New Roman Cyr" w:cs="Times New Roman Cyr" w:ascii="Times New Roman Cyr" w:hAnsi="Times New Roman Cyr"/>
          <w:i/>
          <w:iCs/>
          <w:sz w:val="24"/>
          <w:szCs w:val="24"/>
        </w:rPr>
        <w:t>бессознательная</w:t>
      </w:r>
      <w:r>
        <w:rPr>
          <w:rFonts w:eastAsia="Times New Roman Cyr" w:cs="Times New Roman Cyr" w:ascii="Times New Roman Cyr" w:hAnsi="Times New Roman Cyr"/>
          <w:sz w:val="24"/>
          <w:szCs w:val="24"/>
        </w:rPr>
        <w:t xml:space="preserve"> трансформация крово</w:t>
        <w:softHyphen/>
        <w:t>смесительного желания в символические акты и пред</w:t>
        <w:softHyphen/>
        <w:t>ставления, которые, так сказать, вводят человека в за</w:t>
        <w:softHyphen/>
        <w:t>блуждение, да так основательно, что небо представляет</w:t>
        <w:softHyphen/>
        <w:t>ся ему отцом, земля — матерью, а люди на земле ка</w:t>
        <w:softHyphen/>
        <w:t>жутся ему детьми, братьями и сестрами. Таким образом человек имеет право навсегда оставаться ребенком и удовлетворять свои кровосмесительные желания сам то</w:t>
        <w:softHyphen/>
        <w:t xml:space="preserve">го не сознавая. Такое состояние было бы несомненно идеальным </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 xml:space="preserve">, если бы оно не было </w:t>
      </w:r>
      <w:r>
        <w:rPr>
          <w:rFonts w:eastAsia="Times New Roman Cyr" w:cs="Times New Roman Cyr" w:ascii="Times New Roman Cyr" w:hAnsi="Times New Roman Cyr"/>
          <w:i/>
          <w:iCs/>
          <w:sz w:val="24"/>
          <w:szCs w:val="24"/>
        </w:rPr>
        <w:t>детским</w:t>
      </w:r>
      <w:r>
        <w:rPr>
          <w:rFonts w:eastAsia="Times New Roman Cyr" w:cs="Times New Roman Cyr" w:ascii="Times New Roman Cyr" w:hAnsi="Times New Roman Cyr"/>
          <w:sz w:val="24"/>
          <w:szCs w:val="24"/>
        </w:rPr>
        <w:t xml:space="preserve"> и тем самым не скрывало бы одностороннего желания, удерживаю</w:t>
        <w:softHyphen/>
        <w:t xml:space="preserve">щего в детстве. </w:t>
      </w:r>
      <w:r>
        <w:rPr>
          <w:rFonts w:eastAsia="Times New Roman Cyr" w:cs="Times New Roman Cyr" w:ascii="Times New Roman Cyr" w:hAnsi="Times New Roman Cyr"/>
          <w:i/>
          <w:iCs/>
          <w:sz w:val="24"/>
          <w:szCs w:val="24"/>
        </w:rPr>
        <w:t>Обратной стороной медали является страх.</w:t>
      </w:r>
      <w:r>
        <w:rPr>
          <w:rFonts w:eastAsia="Times New Roman Cyr" w:cs="Times New Roman Cyr" w:ascii="Times New Roman Cyr" w:hAnsi="Times New Roman Cyr"/>
          <w:sz w:val="24"/>
          <w:szCs w:val="24"/>
        </w:rPr>
        <w:t xml:space="preserve"> Правда, мы постоянно слышим о благочестивом человеке, совершающем свой жизненный путь с непоко</w:t>
        <w:softHyphen/>
        <w:t>лебимым упованием на Бога, неизменно уверенном и счастливом,— однако я такого Хидгера еще никогда не встречал и он может быть лишь фигурой, порожденной нашим желанием. За правило же можно считать вели</w:t>
        <w:softHyphen/>
        <w:t>кую неуверенность верующих людей,— неуверенность, которую они заглушают в себе и других фанатическим криком,— затем религиозное сомнение, моральную не</w:t>
        <w:softHyphen/>
        <w:t>устойчивость, неуверенность в себе, чувство виновности в самых недрах души — великий страх перед другой стороной действительности, против которой всеми сила</w:t>
        <w:softHyphen/>
        <w:t>ми упираются даже люди в высшей степени интелли</w:t>
        <w:softHyphen/>
        <w:t>гентные. Эта другая, обратная сторона есть черт, лука</w:t>
        <w:softHyphen/>
        <w:t>вый или — выражаясь более современным языком — вносимая действительностью поправка инфантильной картины мира, картины вкусно приправленной господ</w:t>
        <w:softHyphen/>
        <w:t xml:space="preserve">ствующим принципом наслаждения </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 Однако мир — не только сад Божий, сад Отца, он также и юдоль печали, ужаса и скорби. Нет, небо не есть отец, и земля не есть мать, и люди не братья и сестры; напротив, все это представляет собою столько же враждебных разруши</w:t>
        <w:softHyphen/>
        <w:t>тельных сил, которые нас тем вернее сокрушают, чем безотчетнее и легкомысленнее мы доверяемся так назы</w:t>
        <w:softHyphen/>
        <w:t>ваемой отеческой деснице Бога. Никогда не следует за</w:t>
        <w:softHyphen/>
        <w:t>бывать жестокого слова, сказанного первым Наполео</w:t>
        <w:softHyphen/>
        <w:t>ном, что Господь Бог всегда на стороне более превосход</w:t>
        <w:softHyphen/>
        <w:t>ной артиллерии.</w:t>
      </w:r>
    </w:p>
    <w:p>
      <w:pPr>
        <w:pStyle w:val="Normal"/>
        <w:ind w:firstLine="720"/>
        <w:jc w:val="both"/>
        <w:rPr/>
      </w:pPr>
      <w:r>
        <w:rPr>
          <w:rFonts w:eastAsia="Times New Roman Cyr" w:cs="Times New Roman Cyr" w:ascii="Times New Roman Cyr" w:hAnsi="Times New Roman Cyr"/>
          <w:sz w:val="24"/>
          <w:szCs w:val="24"/>
        </w:rPr>
        <w:t>Но тут перед нами возникает религиозный миф — одно из величайших и значительнейших созданий чело</w:t>
        <w:softHyphen/>
        <w:t>вечества, которое, хотя и обманчивыми символами, однако все же дает человеку уверенность и силу, чтобы противостоять чудовищу, которым является мир в его целом, и не быть раздавленным им. Хотя символ, с точ</w:t>
        <w:softHyphen/>
        <w:t xml:space="preserve">ки зрения реальной действительности, и обманчив, однако </w:t>
      </w:r>
      <w:r>
        <w:rPr>
          <w:rFonts w:eastAsia="Times New Roman Cyr" w:cs="Times New Roman Cyr" w:ascii="Times New Roman Cyr" w:hAnsi="Times New Roman Cyr"/>
          <w:i/>
          <w:iCs/>
          <w:sz w:val="24"/>
          <w:szCs w:val="24"/>
        </w:rPr>
        <w:t>психологическ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sz w:val="24"/>
          <w:szCs w:val="24"/>
        </w:rPr>
        <w:t xml:space="preserve"> он — истина, ибо он всегда был мостом, ведущим ко всем величайшим достижениям человеческого духа.</w:t>
      </w:r>
    </w:p>
    <w:p>
      <w:pPr>
        <w:pStyle w:val="Normal"/>
        <w:ind w:firstLine="720"/>
        <w:jc w:val="both"/>
        <w:rPr/>
      </w:pPr>
      <w:r>
        <w:rPr>
          <w:rFonts w:eastAsia="Times New Roman Cyr" w:cs="Times New Roman Cyr" w:ascii="Times New Roman Cyr" w:hAnsi="Times New Roman Cyr"/>
          <w:sz w:val="24"/>
          <w:szCs w:val="24"/>
        </w:rPr>
        <w:t>Но этим я отнюдь не хочу сказать, что этот бессозна</w:t>
        <w:softHyphen/>
        <w:t>тельный путь трансформации кровосмесительных жела</w:t>
        <w:softHyphen/>
        <w:t>ний в религиозное отправление есть единственный или единственно возможный путь. Существует и сознатель</w:t>
        <w:softHyphen/>
        <w:t>ное признавание и понимание вещей, благодаря которо</w:t>
        <w:softHyphen/>
        <w:t>му можно овладеть libido, скованной в инцесте и транс</w:t>
        <w:softHyphen/>
        <w:t>формированной в религиозное отправление; тогда ста</w:t>
        <w:softHyphen/>
        <w:t>дия религиозной символики оказывается уже не нужной. Вполне допустима такая мысль, что придет время, когда мы будем делать добро нашему ближнему не «Христа ради», а благодаря пониманию того, что человечество — стало быть и мы — не могло бы существовать, если бы каждый отдельный член общуго стада не был бы в со</w:t>
        <w:softHyphen/>
        <w:t xml:space="preserve">стоянии жертвовать собой для других. Люди нашли бы путь к </w:t>
      </w:r>
      <w:r>
        <w:rPr>
          <w:rFonts w:eastAsia="Times New Roman Cyr" w:cs="Times New Roman Cyr" w:ascii="Times New Roman Cyr" w:hAnsi="Times New Roman Cyr"/>
          <w:i/>
          <w:iCs/>
          <w:sz w:val="24"/>
          <w:szCs w:val="24"/>
        </w:rPr>
        <w:t>нравственной автономии, к полной свободе, если бы человек без принуждения мог хотеть того, что он по необходимости должен</w:t>
      </w:r>
      <w:r>
        <w:rPr>
          <w:rFonts w:eastAsia="Times New Roman Cyr" w:cs="Times New Roman Cyr" w:ascii="Times New Roman Cyr" w:hAnsi="Times New Roman Cyr"/>
          <w:sz w:val="24"/>
          <w:szCs w:val="24"/>
        </w:rPr>
        <w:t xml:space="preserve"> делать, если бы он поступал так только благодаря своему пониманию, не поддаваясь обманчивой вере в религиозные символы. Эта иллюзия и есть именно то, что, замыкая нас в круг позитивного верования в религиозный миф, удерживает нас в состоянии инфантильности и этической неполно</w:t>
        <w:softHyphen/>
        <w:t>ценности; с культурно-исторической точки зрения такое заблуждение имеет, правда, громадное значение и с эс</w:t>
        <w:softHyphen/>
        <w:t>тетической точки зрения оно отличается непреходящей красотой, однако этически оно не может больше удов</w:t>
        <w:softHyphen/>
        <w:t>летворять человека, стремящегося к нравственной авто</w:t>
        <w:softHyphen/>
        <w:t>номи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а в символ и есть тот инфантильный, представ</w:t>
        <w:softHyphen/>
        <w:t>ляющий нравственную опасность момент, и это потому, что мы таким образом отводим libido в русло иллюзор</w:t>
        <w:softHyphen/>
        <w:t>ной реальности. От простого лживого устранения симво</w:t>
        <w:softHyphen/>
        <w:t>ла ничего не меняется, потому что все наше духовное предрасположение остается тем же и мы лишь отстраня</w:t>
        <w:softHyphen/>
        <w:t>ем от себя опасный объект. А между тем опасен не объ</w:t>
        <w:softHyphen/>
        <w:t>ект, а инфантильное предрасположение нашего духа, ради которого мы, просто устранив религиозный символ, утратили нечто, обладающее великой красотой и глубо</w:t>
        <w:softHyphen/>
        <w:t xml:space="preserve">ким смыслом. Мне думается, что веру </w:t>
      </w:r>
      <w:r>
        <w:rPr>
          <w:rFonts w:eastAsia="Times New Roman Cyr" w:cs="Times New Roman Cyr" w:ascii="Times New Roman Cyr" w:hAnsi="Times New Roman Cyr"/>
          <w:i/>
          <w:iCs/>
          <w:sz w:val="24"/>
          <w:szCs w:val="24"/>
        </w:rPr>
        <w:t>следует</w:t>
      </w:r>
      <w:r>
        <w:rPr>
          <w:rFonts w:eastAsia="Times New Roman Cyr" w:cs="Times New Roman Cyr" w:ascii="Times New Roman Cyr" w:hAnsi="Times New Roman Cyr"/>
          <w:sz w:val="24"/>
          <w:szCs w:val="24"/>
        </w:rPr>
        <w:t xml:space="preserve"> заменить </w:t>
      </w:r>
      <w:r>
        <w:rPr>
          <w:rFonts w:eastAsia="Times New Roman Cyr" w:cs="Times New Roman Cyr" w:ascii="Times New Roman Cyr" w:hAnsi="Times New Roman Cyr"/>
          <w:i/>
          <w:iCs/>
          <w:sz w:val="24"/>
          <w:szCs w:val="24"/>
        </w:rPr>
        <w:t>пониманием;</w:t>
      </w:r>
      <w:r>
        <w:rPr>
          <w:rFonts w:eastAsia="Times New Roman Cyr" w:cs="Times New Roman Cyr" w:ascii="Times New Roman Cyr" w:hAnsi="Times New Roman Cyr"/>
          <w:sz w:val="24"/>
          <w:szCs w:val="24"/>
        </w:rPr>
        <w:t xml:space="preserve"> таким образом мы удержим красоту симво</w:t>
        <w:softHyphen/>
        <w:t>ла и вместе с тем освободимся от угнетающих последст</w:t>
        <w:softHyphen/>
        <w:t>вий вероисповедного порабощения. В этом и должно бы</w:t>
        <w:softHyphen/>
        <w:t>ло бы заключаться психоаналитическое исцеление как от веры, так и от безв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идением города следует видение «какого-то своеобразного хвойного дерева с узловатыми сучь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ние это нам уже больше не чуждо после всего того, что мы узнали о дереве жизни и его ассоциациях с городом и живой водой. Это своеобразное дерево оче</w:t>
        <w:softHyphen/>
        <w:t>видно лишь дополняет серию материнских символов. Надо думать, что атрибут «какое-то своеобразное» ука</w:t>
        <w:softHyphen/>
        <w:t>зывает, как и в сновидениях, на сильную окраску осо</w:t>
        <w:softHyphen/>
        <w:t>бенного, относящегося сюда комплексного материала. К сожалению автор не дает нам к тому никакого инди</w:t>
        <w:softHyphen/>
        <w:t>видуального материала. Так как в дальнейшем разви</w:t>
        <w:softHyphen/>
        <w:t>тии видений мисс Миллер дерево, уже упомянутое во время анализа символики города, особенно ярко выдви</w:t>
        <w:softHyphen/>
        <w:t>гается на первый план, то я вынужден остановиться на более подробном историческом изложении символики дерева.</w:t>
      </w:r>
    </w:p>
    <w:p>
      <w:pPr>
        <w:pStyle w:val="Normal"/>
        <w:ind w:firstLine="720"/>
        <w:jc w:val="both"/>
        <w:rPr/>
      </w:pPr>
      <w:r>
        <w:rPr>
          <w:rFonts w:eastAsia="Times New Roman Cyr" w:cs="Times New Roman Cyr" w:ascii="Times New Roman Cyr" w:hAnsi="Times New Roman Cyr"/>
          <w:sz w:val="24"/>
          <w:szCs w:val="24"/>
        </w:rPr>
        <w:t>Известно, что деревья издавна играли большую роль во всех культах и мифах. Типичным мифическим дере</w:t>
        <w:softHyphen/>
        <w:t>вом является райское дерево или дерево жизни, что в достаточной мере подтверждается как вавилонскими, так и иудейскими источниками; в дохристианских ми</w:t>
        <w:softHyphen/>
        <w:t>фах мы встречаем его в сосне Аттиса, в дереве или деревьях Митры; германские мифы рассказывают об Иггдразиле. Изображение Аттиса, повешенное на сосне, повешенный Марсий, ставший темой для многочислен</w:t>
        <w:softHyphen/>
        <w:t>ных художественных изображений, висение Одина, древнегерманские жертвоприношения через повешение, весь ряд повешенных богов — все это поучает нас, что висение Христа на кресте отнюдь не является чем-то единичным в религиозной мифологии, а должно быть включено в тот же круг представлений, как и все ос</w:t>
        <w:softHyphen/>
        <w:t>тальные мифы. В этом мире воззрений крест Христов является одновременно как древом жизни, так и древом смерти. В такой противоположности нет ничего удиви</w:t>
        <w:softHyphen/>
        <w:t>тельного. Легенда гласит, что люди происходят из деревьев; но вместе с тем в древности существовал и по</w:t>
        <w:softHyphen/>
        <w:t>гребальный обычай, во время которого покойников кла</w:t>
        <w:softHyphen/>
        <w:t>ли в выдолбленные древесные стволы; на немецком язы</w:t>
        <w:softHyphen/>
        <w:t>ке до сих пор сохранилось выражение «древо смерти» вместо гроба. Если мы вспомним, что дерево по преиму</w:t>
        <w:softHyphen/>
        <w:t>ществу материнский символ, то без труда поймем мифо</w:t>
        <w:softHyphen/>
        <w:t xml:space="preserve">логический смысл такой формы погребения: умерший </w:t>
      </w:r>
      <w:r>
        <w:rPr>
          <w:rFonts w:eastAsia="Times New Roman Cyr" w:cs="Times New Roman Cyr" w:ascii="Times New Roman Cyr" w:hAnsi="Times New Roman Cyr"/>
          <w:i/>
          <w:iCs/>
          <w:sz w:val="24"/>
          <w:szCs w:val="24"/>
        </w:rPr>
        <w:t>передается матери для возрождения.</w:t>
      </w:r>
      <w:r>
        <w:rPr>
          <w:rFonts w:eastAsia="Times New Roman Cyr" w:cs="Times New Roman Cyr" w:ascii="Times New Roman Cyr" w:hAnsi="Times New Roman Cyr"/>
          <w:sz w:val="24"/>
          <w:szCs w:val="24"/>
        </w:rPr>
        <w:t xml:space="preserve"> Этот символ мы встречаем в мифе об Озирисе, как передает его нам </w:t>
      </w:r>
      <w:r>
        <w:rPr>
          <w:rFonts w:eastAsia="Times New Roman Cyr" w:cs="Times New Roman Cyr" w:ascii="Times New Roman Cyr" w:hAnsi="Times New Roman Cyr"/>
          <w:i/>
          <w:iCs/>
          <w:sz w:val="24"/>
          <w:szCs w:val="24"/>
        </w:rPr>
        <w:t>Плутарх —</w:t>
      </w:r>
      <w:r>
        <w:rPr>
          <w:rFonts w:eastAsia="Times New Roman Cyr" w:cs="Times New Roman Cyr" w:ascii="Times New Roman Cyr" w:hAnsi="Times New Roman Cyr"/>
          <w:sz w:val="24"/>
          <w:szCs w:val="24"/>
        </w:rPr>
        <w:t xml:space="preserve"> мифе, который и вообще является во мно</w:t>
        <w:softHyphen/>
        <w:t>гих отношениях образцом. Рея чревата одновременно Озирисом и Изидой; Озирис и Изида совокупляются уже в материнской утробе. (Мотив ночного плавания по мо</w:t>
        <w:softHyphen/>
        <w:t>рю и кровосмешения). Сын их Аруэрис, впоследствии названный Горусом. Об Изиде говорится: на четвертый день родилась Изида в совершенной влаге. В мифе об Озирисе говорится, что некий Памиль в Фивах в то вре</w:t>
        <w:softHyphen/>
        <w:t>мя, как он черпал воду, услышал голос из храма Зевса, повелевший ему возвестить, что родился великий царь, благодетель Озирис. В честь этого Памила празднова</w:t>
        <w:softHyphen/>
        <w:t>лись Памилии, сходные, как говорят, с фаллофориями. Памил, стало быть, подобно первоначальному Дионису, фаллический демон; сведенный к своей первооснове, миф этот значит, что Озирис и Изида рождены Фалло</w:t>
        <w:softHyphen/>
        <w:t>сом из воды == материнской утробы, то есть самым обык</w:t>
        <w:softHyphen/>
        <w:t>новенным путем. (Хронос был в любовной связи с Реей и она зачала от него; их союз был тайным — Рея была его сестрой. Однако Гёлиос подсмотрел за ними и про</w:t>
        <w:softHyphen/>
        <w:t>клял их связь; Тифон, бог ада, коварно умертвил Озириса, засадив его в забитый гвоздями ящик, который пус</w:t>
        <w:softHyphen/>
        <w:t>тил по волнам Нила и, таким образом, сплавил в море. Но в подземном мире Озирис сочетался со второй своей сестрой, Нефтис — мотив ночного плавания по морю с кровосмешением.) Тут ясно видно все развитие симво</w:t>
        <w:softHyphen/>
        <w:t>лики: в материнской утробе, еще до рождения, Озирис предается кровосмесительной связи; после смерти, во втором утробном бытии, Озирис снова совершает инцест. Оба раза сестра просто заменяет мать в качестве легального, нецензурированного символа, потому что на заре человечества брак между братом и сестрой не толь</w:t>
        <w:softHyphen/>
        <w:t>ко допускался, но даже считался признаком знатности. Заратустра даже советовал совершать браки между род</w:t>
        <w:softHyphen/>
        <w:t>ственниками. Такая мифическая форма в наше время была бы невозможной, по той причине, что брачное со</w:t>
        <w:softHyphen/>
        <w:t>жительство с сестрой, как кровосмесительное, подлежа</w:t>
        <w:softHyphen/>
        <w:t>ло бы вытесн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й Тифон хитростью вовлекает Озириса в ларец или ящик; это искажение фактической данности очень прозрачно: изначальное «злое» в человеке стремится возвратиться в лоно матери, иными словами: хитрость, придуманная Тифоном, не что иное, как запрещенная законом кровосмесительная тоска по матери. Показа</w:t>
        <w:softHyphen/>
        <w:t>тельно то, что тут говорится о хитрости: с помощью хит</w:t>
        <w:softHyphen/>
        <w:t>рости человек хочет каким-нибудь обманным путем до</w:t>
        <w:softHyphen/>
        <w:t>стигнут возрождения, стать снова младенцем. Древне</w:t>
        <w:softHyphen/>
        <w:t>египетское песнопение даже обвиняет мать Изиду в том, что она предательски сразила солнце-бога Ра; ей припи</w:t>
        <w:softHyphen/>
        <w:t>сывают, что она с злым умыслом изгнала и предала сы</w:t>
        <w:softHyphen/>
        <w:t>на. В песне говорится, как Изида вылепила змею и по</w:t>
        <w:softHyphen/>
        <w:t>ложила ее на пути Ра, как змея эта ранила Ра своим ядовитым жалом; эта рана никогда не зажила, так что Ра должен был наконец приютиться на спине небесной коровы. Корова же есть богиня с коровьей головой, точ</w:t>
        <w:softHyphen/>
        <w:t xml:space="preserve">но так же как Озирис не кто иной, как бык Апис. Мать упрекают, будто она является причиной того, что сыну приходится искать убежища у матери, для того. чтобы исцелиться от раны, которую мать же и нанесла ему; а нанесена эта рана запретом инцеста </w:t>
      </w:r>
      <w:r>
        <w:rPr>
          <w:rFonts w:eastAsia="Times New Roman Cyr" w:cs="Times New Roman Cyr" w:ascii="Times New Roman Cyr" w:hAnsi="Times New Roman Cyr"/>
          <w:sz w:val="24"/>
          <w:szCs w:val="24"/>
          <w:vertAlign w:val="superscript"/>
        </w:rPr>
        <w:t>45</w:t>
      </w:r>
      <w:r>
        <w:rPr>
          <w:rFonts w:eastAsia="Times New Roman Cyr" w:cs="Times New Roman Cyr" w:ascii="Times New Roman Cyr" w:hAnsi="Times New Roman Cyr"/>
          <w:sz w:val="24"/>
          <w:szCs w:val="24"/>
        </w:rPr>
        <w:t xml:space="preserve"> лишением на</w:t>
        <w:softHyphen/>
        <w:t>дежного убежища, которым пользовался в детстве и ранней юности, лишением всего бессознательно-инстин</w:t>
        <w:softHyphen/>
        <w:t>ктивного свершения, позволявшего ребенку жить в ка</w:t>
        <w:softHyphen/>
        <w:t>честве несознающего себя родительского придатка. В этом заложено много окрашенных чувством воспоми</w:t>
        <w:softHyphen/>
        <w:t>наний о животном периоде, когда еще не существовало формул «ты должен» и «ты смеешь», а все было лишь простым, естественным свершением. И кажется, что я поныне в человеке живет глубокое ожесточение про</w:t>
        <w:softHyphen/>
        <w:t>тив непреклонного закона, некогда лишившего его инстинктивной вольготы и непринужденности и отняв</w:t>
        <w:softHyphen/>
        <w:t>шего у него великую красоту животной природы, столь гармоничной в самой себе. Этот закон между прочим проявлялся вероятно и в кровосмесительном запрете и его коррелатах (брачных законах и так далее), поэтому страдание и гнев изливается на мать, как будто она ви</w:t>
        <w:softHyphen/>
        <w:t>новата в доместикации человека. Для того, чтобы не осознать своего кровосмесительного желания (стремле</w:t>
        <w:softHyphen/>
        <w:t>ния вспять к звериной природе), сын возлагает на мать всю тяжесть вины, и создается образ «страшной ма</w:t>
        <w:softHyphen/>
        <w:t xml:space="preserve">тери» </w:t>
      </w:r>
      <w:r>
        <w:rPr>
          <w:rFonts w:eastAsia="Times New Roman Cyr" w:cs="Times New Roman Cyr" w:ascii="Times New Roman Cyr" w:hAnsi="Times New Roman Cyr"/>
          <w:sz w:val="24"/>
          <w:szCs w:val="24"/>
          <w:vertAlign w:val="superscript"/>
        </w:rPr>
        <w:t>46</w:t>
      </w:r>
      <w:r>
        <w:rPr>
          <w:rFonts w:eastAsia="Times New Roman Cyr" w:cs="Times New Roman Cyr" w:ascii="Times New Roman Cyr" w:hAnsi="Times New Roman Cyr"/>
          <w:sz w:val="24"/>
          <w:szCs w:val="24"/>
        </w:rPr>
        <w:t>. Мать становится для сына страшным привиде</w:t>
        <w:softHyphen/>
        <w:t xml:space="preserve">нием, марой. </w:t>
      </w:r>
      <w:r>
        <w:rPr>
          <w:rFonts w:eastAsia="Times New Roman Cyr" w:cs="Times New Roman Cyr" w:ascii="Times New Roman Cyr" w:hAnsi="Times New Roman Cyr"/>
          <w:sz w:val="24"/>
          <w:szCs w:val="24"/>
          <w:vertAlign w:val="superscript"/>
        </w:rPr>
        <w:t>47</w:t>
      </w:r>
    </w:p>
    <w:p>
      <w:pPr>
        <w:pStyle w:val="Normal"/>
        <w:ind w:firstLine="720"/>
        <w:jc w:val="both"/>
        <w:rPr/>
      </w:pPr>
      <w:r>
        <w:rPr>
          <w:rFonts w:eastAsia="Times New Roman Cyr" w:cs="Times New Roman Cyr" w:ascii="Times New Roman Cyr" w:hAnsi="Times New Roman Cyr"/>
          <w:sz w:val="24"/>
          <w:szCs w:val="24"/>
        </w:rPr>
        <w:t xml:space="preserve">Свершив свое ночное плавание по морю, ящик с Озирисом выбрасывается на берег у Библоса и попадает в ветки верескового куста, которые обвивают гроб и разрастаются в прекрасное дерево. Царь этой страны повелевает сделать из этого дерева колонну под свою кровлю </w:t>
      </w:r>
      <w:r>
        <w:rPr>
          <w:rFonts w:eastAsia="Times New Roman Cyr" w:cs="Times New Roman Cyr" w:ascii="Times New Roman Cyr" w:hAnsi="Times New Roman Cyr"/>
          <w:sz w:val="24"/>
          <w:szCs w:val="24"/>
          <w:vertAlign w:val="superscript"/>
        </w:rPr>
        <w:t>48</w:t>
      </w:r>
      <w:r>
        <w:rPr>
          <w:rFonts w:eastAsia="Times New Roman Cyr" w:cs="Times New Roman Cyr" w:ascii="Times New Roman Cyr" w:hAnsi="Times New Roman Cyr"/>
          <w:sz w:val="24"/>
          <w:szCs w:val="24"/>
        </w:rPr>
        <w:t>. Co времени гибели Озириса (зимний солнце</w:t>
        <w:softHyphen/>
        <w:t>ворот) совпадает тысячелетний обычай плача по умер</w:t>
        <w:softHyphen/>
        <w:t xml:space="preserve">шему богу, а его </w:t>
      </w:r>
      <w:r>
        <w:rPr>
          <w:rFonts w:eastAsia="Times New Roman Cyr" w:cs="Times New Roman Cyr" w:ascii="Times New Roman Cyr" w:hAnsi="Times New Roman Cyr"/>
          <w:sz w:val="24"/>
          <w:szCs w:val="24"/>
          <w:vertAlign w:val="superscript"/>
        </w:rPr>
        <w:t>49</w:t>
      </w:r>
      <w:r>
        <w:rPr>
          <w:rFonts w:eastAsia="Times New Roman Cyr" w:cs="Times New Roman Cyr" w:ascii="Times New Roman Cyr" w:hAnsi="Times New Roman Cyr"/>
          <w:sz w:val="24"/>
          <w:szCs w:val="24"/>
        </w:rPr>
        <w:t xml:space="preserve"> «нахождение» является праздником радости и ликования. Особенно замечательно следую</w:t>
        <w:softHyphen/>
        <w:t>щее место из печальных поисков Изиды: жалобно сте</w:t>
        <w:softHyphen/>
        <w:t>ная, порхала она ласточкой вокруг столба, скрывающего в себе спящего мертвым сном бога. (Тот же мотив мы встречаем и в сказании о Киффгэйзе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следствии Тифон разрезает труп на куски и раз</w:t>
        <w:softHyphen/>
        <w:t xml:space="preserve">брасывает их по ветру. </w:t>
      </w:r>
      <w:r>
        <w:rPr>
          <w:rFonts w:eastAsia="Times New Roman Cyr" w:cs="Times New Roman Cyr" w:ascii="Times New Roman Cyr" w:hAnsi="Times New Roman Cyr"/>
          <w:i/>
          <w:iCs/>
          <w:sz w:val="24"/>
          <w:szCs w:val="24"/>
        </w:rPr>
        <w:t>Этот мотив разрезания</w:t>
      </w:r>
      <w:r>
        <w:rPr>
          <w:rFonts w:eastAsia="Times New Roman Cyr" w:cs="Times New Roman Cyr" w:ascii="Times New Roman Cyr" w:hAnsi="Times New Roman Cyr"/>
          <w:sz w:val="24"/>
          <w:szCs w:val="24"/>
        </w:rPr>
        <w:t xml:space="preserve"> на </w:t>
      </w:r>
      <w:r>
        <w:rPr>
          <w:rFonts w:eastAsia="Times New Roman Cyr" w:cs="Times New Roman Cyr" w:ascii="Times New Roman Cyr" w:hAnsi="Times New Roman Cyr"/>
          <w:i/>
          <w:iCs/>
          <w:sz w:val="24"/>
          <w:szCs w:val="24"/>
        </w:rPr>
        <w:t>кус</w:t>
        <w:softHyphen/>
        <w:t>ки</w:t>
      </w:r>
      <w:r>
        <w:rPr>
          <w:rFonts w:eastAsia="Times New Roman Cyr" w:cs="Times New Roman Cyr" w:ascii="Times New Roman Cyr" w:hAnsi="Times New Roman Cyr"/>
          <w:sz w:val="24"/>
          <w:szCs w:val="24"/>
        </w:rPr>
        <w:t xml:space="preserve"> мы встречаем в многочисленных солнечных мифах как обратное выражение </w:t>
      </w:r>
      <w:r>
        <w:rPr>
          <w:rFonts w:eastAsia="Times New Roman Cyr" w:cs="Times New Roman Cyr" w:ascii="Times New Roman Cyr" w:hAnsi="Times New Roman Cyr"/>
          <w:i/>
          <w:iCs/>
          <w:sz w:val="24"/>
          <w:szCs w:val="24"/>
        </w:rPr>
        <w:t>для</w:t>
      </w:r>
      <w:r>
        <w:rPr>
          <w:rFonts w:eastAsia="Times New Roman Cyr" w:cs="Times New Roman Cyr" w:ascii="Times New Roman Cyr" w:hAnsi="Times New Roman Cyr"/>
          <w:sz w:val="24"/>
          <w:szCs w:val="24"/>
        </w:rPr>
        <w:t xml:space="preserve"> воссоздания младенца в материнской утробе </w:t>
      </w:r>
      <w:r>
        <w:rPr>
          <w:rFonts w:eastAsia="Times New Roman Cyr" w:cs="Times New Roman Cyr" w:ascii="Times New Roman Cyr" w:hAnsi="Times New Roman Cyr"/>
          <w:sz w:val="24"/>
          <w:szCs w:val="24"/>
          <w:vertAlign w:val="superscript"/>
        </w:rPr>
        <w:t>50</w:t>
      </w:r>
      <w:r>
        <w:rPr>
          <w:rFonts w:eastAsia="Times New Roman Cyr" w:cs="Times New Roman Cyr" w:ascii="Times New Roman Cyr" w:hAnsi="Times New Roman Cyr"/>
          <w:sz w:val="24"/>
          <w:szCs w:val="24"/>
        </w:rPr>
        <w:t xml:space="preserve">. И действительно, мать-Изида собирает куски трупа с помощью </w:t>
      </w:r>
      <w:r>
        <w:rPr>
          <w:rFonts w:eastAsia="Times New Roman Cyr" w:cs="Times New Roman Cyr" w:ascii="Times New Roman Cyr" w:hAnsi="Times New Roman Cyr"/>
          <w:i/>
          <w:iCs/>
          <w:sz w:val="24"/>
          <w:szCs w:val="24"/>
        </w:rPr>
        <w:t>шакалоголового А нубис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уп она тоже находит с помощью </w:t>
      </w:r>
      <w:r>
        <w:rPr>
          <w:rFonts w:eastAsia="Times New Roman Cyr" w:cs="Times New Roman Cyr" w:ascii="Times New Roman Cyr" w:hAnsi="Times New Roman Cyr"/>
          <w:i/>
          <w:iCs/>
          <w:sz w:val="24"/>
          <w:szCs w:val="24"/>
        </w:rPr>
        <w:t>собак.)</w:t>
      </w:r>
      <w:r>
        <w:rPr>
          <w:rFonts w:eastAsia="Times New Roman Cyr" w:cs="Times New Roman Cyr" w:ascii="Times New Roman Cyr" w:hAnsi="Times New Roman Cyr"/>
          <w:sz w:val="24"/>
          <w:szCs w:val="24"/>
        </w:rPr>
        <w:t xml:space="preserve"> Тут ночные пожиратели трупов, собаки и шакалы, становят</w:t>
        <w:softHyphen/>
        <w:t xml:space="preserve">ся помощниками при воспроизведении, возрождении </w:t>
      </w:r>
      <w:r>
        <w:rPr>
          <w:rFonts w:eastAsia="Times New Roman Cyr" w:cs="Times New Roman Cyr" w:ascii="Times New Roman Cyr" w:hAnsi="Times New Roman Cyr"/>
          <w:sz w:val="24"/>
          <w:szCs w:val="24"/>
          <w:vertAlign w:val="superscript"/>
        </w:rPr>
        <w:t>51</w:t>
      </w:r>
      <w:r>
        <w:rPr>
          <w:rFonts w:eastAsia="Times New Roman Cyr" w:cs="Times New Roman Cyr" w:ascii="Times New Roman Cyr" w:hAnsi="Times New Roman Cyr"/>
          <w:sz w:val="24"/>
          <w:szCs w:val="24"/>
        </w:rPr>
        <w:t xml:space="preserve">. Египетский </w:t>
      </w:r>
      <w:r>
        <w:rPr>
          <w:rFonts w:eastAsia="Times New Roman Cyr" w:cs="Times New Roman Cyr" w:ascii="Times New Roman Cyr" w:hAnsi="Times New Roman Cyr"/>
          <w:i/>
          <w:iCs/>
          <w:sz w:val="24"/>
          <w:szCs w:val="24"/>
        </w:rPr>
        <w:t>коршун</w:t>
      </w:r>
      <w:r>
        <w:rPr>
          <w:rFonts w:eastAsia="Times New Roman Cyr" w:cs="Times New Roman Cyr" w:ascii="Times New Roman Cyr" w:hAnsi="Times New Roman Cyr"/>
          <w:sz w:val="24"/>
          <w:szCs w:val="24"/>
        </w:rPr>
        <w:t xml:space="preserve"> обязан символическим значением </w:t>
      </w:r>
      <w:r>
        <w:rPr>
          <w:rFonts w:eastAsia="Times New Roman Cyr" w:cs="Times New Roman Cyr" w:ascii="Times New Roman Cyr" w:hAnsi="Times New Roman Cyr"/>
          <w:i/>
          <w:iCs/>
          <w:sz w:val="24"/>
          <w:szCs w:val="24"/>
        </w:rPr>
        <w:t>матери</w:t>
      </w:r>
      <w:r>
        <w:rPr>
          <w:rFonts w:eastAsia="Times New Roman Cyr" w:cs="Times New Roman Cyr" w:ascii="Times New Roman Cyr" w:hAnsi="Times New Roman Cyr"/>
          <w:sz w:val="24"/>
          <w:szCs w:val="24"/>
        </w:rPr>
        <w:t xml:space="preserve"> также тому, что он пожирает трупы. В древней</w:t>
        <w:softHyphen/>
        <w:t>шие времена в Персии трупы выбрасывались на дорогу на съедение собакам; и поныне существует индусская башня, где на коршунов возлагают обязанность уничто</w:t>
        <w:softHyphen/>
        <w:t>жения трупов. В Персии же существовал обычай приво</w:t>
        <w:softHyphen/>
        <w:t xml:space="preserve">дить к одру умирающего собаку, причем умирающий должен был подать ей кусок чего-нибудь съестного </w:t>
      </w:r>
      <w:r>
        <w:rPr>
          <w:rFonts w:eastAsia="Times New Roman Cyr" w:cs="Times New Roman Cyr" w:ascii="Times New Roman Cyr" w:hAnsi="Times New Roman Cyr"/>
          <w:sz w:val="24"/>
          <w:szCs w:val="24"/>
          <w:vertAlign w:val="superscript"/>
        </w:rPr>
        <w:t>52</w:t>
      </w:r>
      <w:r>
        <w:rPr>
          <w:rFonts w:eastAsia="Times New Roman Cyr" w:cs="Times New Roman Cyr" w:ascii="Times New Roman Cyr" w:hAnsi="Times New Roman Cyr"/>
          <w:sz w:val="24"/>
          <w:szCs w:val="24"/>
        </w:rPr>
        <w:t>. Значение этого обычая очевидно прежде всего таково» что кусок предназначался собаке, для того, чтобы она пощадила тело умирающего, подобно тому как Цербера укрощала медовая лепешка, которой его угощал Геракл во время своего нисхождения в ад. Но если мы примем во внимание шакалоголового Анубиса помогшего со</w:t>
        <w:softHyphen/>
        <w:t>брать разрезанного на куски Озириса равно как и мате</w:t>
        <w:softHyphen/>
        <w:t xml:space="preserve">ринское значение коршуна, то перед нами настойчиво возникнет вопрос, не имел ли этот церемониал более глубокое значение? Этой идеей занимался и </w:t>
      </w:r>
      <w:r>
        <w:rPr>
          <w:rFonts w:eastAsia="Times New Roman Cyr" w:cs="Times New Roman Cyr" w:ascii="Times New Roman Cyr" w:hAnsi="Times New Roman Cyr"/>
          <w:i/>
          <w:iCs/>
          <w:sz w:val="24"/>
          <w:szCs w:val="24"/>
        </w:rPr>
        <w:t>Крейце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 xml:space="preserve">53 </w:t>
      </w:r>
      <w:r>
        <w:rPr>
          <w:rFonts w:eastAsia="Times New Roman Cyr" w:cs="Times New Roman Cyr" w:ascii="Times New Roman Cyr" w:hAnsi="Times New Roman Cyr"/>
          <w:sz w:val="24"/>
          <w:szCs w:val="24"/>
        </w:rPr>
        <w:t>и пришел к тому выводу, что астральная форма собачь</w:t>
        <w:softHyphen/>
        <w:t xml:space="preserve">его церемониала, а имени появление </w:t>
      </w:r>
      <w:r>
        <w:rPr>
          <w:rFonts w:eastAsia="Times New Roman Cyr" w:cs="Times New Roman Cyr" w:ascii="Times New Roman Cyr" w:hAnsi="Times New Roman Cyr"/>
          <w:i/>
          <w:iCs/>
          <w:sz w:val="24"/>
          <w:szCs w:val="24"/>
        </w:rPr>
        <w:t>звезды пса</w:t>
      </w:r>
      <w:r>
        <w:rPr>
          <w:rFonts w:eastAsia="Times New Roman Cyr" w:cs="Times New Roman Cyr" w:ascii="Times New Roman Cyr" w:hAnsi="Times New Roman Cyr"/>
          <w:sz w:val="24"/>
          <w:szCs w:val="24"/>
        </w:rPr>
        <w:t xml:space="preserve"> во вре</w:t>
        <w:softHyphen/>
        <w:t>мя самого высокого солнцестояния, имеет отношение к вышеописанному обычаю: приведение собаки имеет значение как бы компенсации в том смысле, что смерть таким образом приобретает значение зенита жизни. Это безусловно указывает на психологическое мышление; и из общего факта можно вывести то, что смерть понима</w:t>
        <w:softHyphen/>
        <w:t>лась как проникновение в материнскую утробу (для возрождения). Такого рода толкование могло бы допол</w:t>
        <w:softHyphen/>
        <w:t>нить и роль собаки в Sacrificium mithriacum, которая ина</w:t>
        <w:softHyphen/>
        <w:t xml:space="preserve">че оставалась бы непонятной. На памятниках всегда изображена собака, вскакивающая на быка, убитого Митрой. Дело в том, что этот Sacrificium представляет собой как в персидской легенде, так и на памятниках, момент </w:t>
      </w:r>
      <w:r>
        <w:rPr>
          <w:rFonts w:eastAsia="Times New Roman Cyr" w:cs="Times New Roman Cyr" w:ascii="Times New Roman Cyr" w:hAnsi="Times New Roman Cyr"/>
          <w:i/>
          <w:iCs/>
          <w:sz w:val="24"/>
          <w:szCs w:val="24"/>
        </w:rPr>
        <w:t>наивысшей плодородности.</w:t>
      </w:r>
      <w:r>
        <w:rPr>
          <w:rFonts w:eastAsia="Times New Roman Cyr" w:cs="Times New Roman Cyr" w:ascii="Times New Roman Cyr" w:hAnsi="Times New Roman Cyr"/>
          <w:sz w:val="24"/>
          <w:szCs w:val="24"/>
        </w:rPr>
        <w:t xml:space="preserve"> Лучше всего это выражено на великолепном геддернгеймском барелье</w:t>
        <w:softHyphen/>
        <w:t>фе, изображающем Митру: на одной стороне большой (некогда вероятно подвижной) каменной плиты мы ви</w:t>
        <w:softHyphen/>
        <w:t>дим стереотипное поражение и жертвоприношение бы</w:t>
        <w:softHyphen/>
        <w:t>ка; на другой стороне изображен Sol с гроздями виногра</w:t>
        <w:softHyphen/>
        <w:t>да в руке, Митра с рогом изобилия, дадофоры с плодами, по сказанию, гласящему, что убитый мировой бык явля</w:t>
        <w:softHyphen/>
        <w:t>ется источником всякого плодородия: из рогов его про</w:t>
        <w:softHyphen/>
        <w:t>исходят плоды, из крови — вино, из хвоста — хлебные злаки, из его семени — всякого рода скот, из его носа — чеснок и так далее. Над этой сценой изображен Сильван и произведенные им лесные звери. В связи с этим весь</w:t>
        <w:softHyphen/>
        <w:t xml:space="preserve">ма возможно, что собаке принадлежит предполагаемое </w:t>
      </w:r>
      <w:r>
        <w:rPr>
          <w:rFonts w:eastAsia="Times New Roman Cyr" w:cs="Times New Roman Cyr" w:ascii="Times New Roman Cyr" w:hAnsi="Times New Roman Cyr"/>
          <w:i/>
          <w:iCs/>
          <w:sz w:val="24"/>
          <w:szCs w:val="24"/>
        </w:rPr>
        <w:t>Крейцером</w:t>
      </w:r>
      <w:r>
        <w:rPr>
          <w:rFonts w:eastAsia="Times New Roman Cyr" w:cs="Times New Roman Cyr" w:ascii="Times New Roman Cyr" w:hAnsi="Times New Roman Cyr"/>
          <w:sz w:val="24"/>
          <w:szCs w:val="24"/>
        </w:rPr>
        <w:t xml:space="preserve"> значение </w:t>
      </w:r>
      <w:r>
        <w:rPr>
          <w:rFonts w:eastAsia="Times New Roman Cyr" w:cs="Times New Roman Cyr" w:ascii="Times New Roman Cyr" w:hAnsi="Times New Roman Cyr"/>
          <w:sz w:val="24"/>
          <w:szCs w:val="24"/>
          <w:vertAlign w:val="superscript"/>
        </w:rPr>
        <w:t>54</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Однако вернемся к мифу об Озирисе! Несмотря на предпринятое Изидой восстановление трупа, оживление удалось лишь отчасти, потому что Озирисова фаллоса не оказалось: его съели рыбы не доставало жизненной мощи</w:t>
      </w:r>
      <w:r>
        <w:rPr>
          <w:rFonts w:eastAsia="Times New Roman Cyr" w:cs="Times New Roman Cyr" w:ascii="Times New Roman Cyr" w:hAnsi="Times New Roman Cyr"/>
          <w:sz w:val="24"/>
          <w:szCs w:val="24"/>
          <w:vertAlign w:val="superscript"/>
        </w:rPr>
        <w:t>55</w:t>
      </w:r>
      <w:r>
        <w:rPr>
          <w:rFonts w:eastAsia="Times New Roman Cyr" w:cs="Times New Roman Cyr" w:ascii="Times New Roman Cyr" w:hAnsi="Times New Roman Cyr"/>
          <w:sz w:val="24"/>
          <w:szCs w:val="24"/>
        </w:rPr>
        <w:t>. Хотя тень Озириса еще раз совокупляется с Изидой, однако плодом их союза является Гарпократ со слабыми нижними конечностями, то есть соответст</w:t>
        <w:softHyphen/>
        <w:t>венно со значением слабый на ноги. Нет никакого со</w:t>
        <w:softHyphen/>
        <w:t>мнения, что в данном случае нога имеет фаллическое значение. Это неисцелимое состояние солнца, идущего на убыль, соответствует неисцелимой ране Ра в выше</w:t>
        <w:softHyphen/>
        <w:t xml:space="preserve">упомянутом древнеегипетском солнечном гимне. Озирис, хотя и обитающий царство теней, вооружает однако юное солнце — сына своего </w:t>
      </w:r>
      <w:r>
        <w:rPr>
          <w:rFonts w:eastAsia="Times New Roman Cyr" w:cs="Times New Roman Cyr" w:ascii="Times New Roman Cyr" w:hAnsi="Times New Roman Cyr"/>
          <w:i/>
          <w:iCs/>
          <w:sz w:val="24"/>
          <w:szCs w:val="24"/>
        </w:rPr>
        <w:t>Горуса —</w:t>
      </w:r>
      <w:r>
        <w:rPr>
          <w:rFonts w:eastAsia="Times New Roman Cyr" w:cs="Times New Roman Cyr" w:ascii="Times New Roman Cyr" w:hAnsi="Times New Roman Cyr"/>
          <w:sz w:val="24"/>
          <w:szCs w:val="24"/>
        </w:rPr>
        <w:t xml:space="preserve"> на бой с Тифоном, злым духом тьмы. Озирис и Горус соответствуют вышеприведенному символизму «отец-сын», в котором, опять-таки согласно с упомянутым выше изложением </w:t>
      </w:r>
      <w:r>
        <w:rPr>
          <w:rFonts w:eastAsia="Times New Roman Cyr" w:cs="Times New Roman Cyr" w:ascii="Times New Roman Cyr" w:hAnsi="Times New Roman Cyr"/>
          <w:sz w:val="24"/>
          <w:szCs w:val="24"/>
          <w:vertAlign w:val="superscript"/>
        </w:rPr>
        <w:t xml:space="preserve">56 </w:t>
      </w:r>
      <w:r>
        <w:rPr>
          <w:rFonts w:eastAsia="Times New Roman Cyr" w:cs="Times New Roman Cyr" w:ascii="Times New Roman Cyr" w:hAnsi="Times New Roman Cyr"/>
          <w:sz w:val="24"/>
          <w:szCs w:val="24"/>
        </w:rPr>
        <w:t xml:space="preserve">появляется одна стройная, а другая уродливая фигура, а именно Горус и Гарпократ; последний в большинстве случаев изображается калекой, часто изувеченным до полного безобразия </w:t>
      </w:r>
      <w:r>
        <w:rPr>
          <w:rFonts w:eastAsia="Times New Roman Cyr" w:cs="Times New Roman Cyr" w:ascii="Times New Roman Cyr" w:hAnsi="Times New Roman Cyr"/>
          <w:sz w:val="24"/>
          <w:szCs w:val="24"/>
          <w:vertAlign w:val="superscript"/>
        </w:rPr>
        <w:t>57</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о преданию, он совершенно сливается с Горусом, с которым у него и название общее. Гар-пе-хред — Ног-pi-chrud — как гласит его настоящее имя </w:t>
      </w:r>
      <w:r>
        <w:rPr>
          <w:rFonts w:eastAsia="Times New Roman Cyr" w:cs="Times New Roman Cyr" w:ascii="Times New Roman Cyr" w:hAnsi="Times New Roman Cyr"/>
          <w:sz w:val="24"/>
          <w:szCs w:val="24"/>
          <w:vertAlign w:val="superscript"/>
        </w:rPr>
        <w:t>58</w:t>
      </w:r>
      <w:r>
        <w:rPr>
          <w:rFonts w:eastAsia="Times New Roman Cyr" w:cs="Times New Roman Cyr" w:ascii="Times New Roman Cyr" w:hAnsi="Times New Roman Cyr"/>
          <w:sz w:val="24"/>
          <w:szCs w:val="24"/>
        </w:rPr>
        <w:t xml:space="preserve"> составлено из chrud — дитя, и Ног (от прилагательного hri — на, над, наверху) и означает «восходящее дитя», в смысле восходящего солнца, в противоположность к Озирису, олицетворяющему заходящее солнце, то есть «солнце на западе». Стало быть Озирис и Гарпехред или Горус одно и то же существо, по очереди то супруг, то сын одной и той же матери, Гатор-Изиды. Хнум-Ра, нижнеегипет</w:t>
        <w:softHyphen/>
        <w:t xml:space="preserve">ский бог солнца, изображаемый овном, сопровождается женским божеством земли Гатмегить, глава которой украшена </w:t>
      </w:r>
      <w:r>
        <w:rPr>
          <w:rFonts w:eastAsia="Times New Roman Cyr" w:cs="Times New Roman Cyr" w:ascii="Times New Roman Cyr" w:hAnsi="Times New Roman Cyr"/>
          <w:i/>
          <w:iCs/>
          <w:sz w:val="24"/>
          <w:szCs w:val="24"/>
        </w:rPr>
        <w:t>рыбой.</w:t>
      </w:r>
      <w:r>
        <w:rPr>
          <w:rFonts w:eastAsia="Times New Roman Cyr" w:cs="Times New Roman Cyr" w:ascii="Times New Roman Cyr" w:hAnsi="Times New Roman Cyr"/>
          <w:sz w:val="24"/>
          <w:szCs w:val="24"/>
        </w:rPr>
        <w:t xml:space="preserve"> Она одновременно мать и супруга Би-неб-днда (овна — местное название для Хнум-Ра). В гимне Гибис </w:t>
      </w:r>
      <w:r>
        <w:rPr>
          <w:rFonts w:eastAsia="Times New Roman Cyr" w:cs="Times New Roman Cyr" w:ascii="Times New Roman Cyr" w:hAnsi="Times New Roman Cyr"/>
          <w:sz w:val="24"/>
          <w:szCs w:val="24"/>
          <w:vertAlign w:val="superscript"/>
        </w:rPr>
        <w:t>59</w:t>
      </w:r>
      <w:r>
        <w:rPr>
          <w:rFonts w:eastAsia="Times New Roman Cyr" w:cs="Times New Roman Cyr" w:ascii="Times New Roman Cyr" w:hAnsi="Times New Roman Cyr"/>
          <w:sz w:val="24"/>
          <w:szCs w:val="24"/>
        </w:rPr>
        <w:t xml:space="preserve"> так призывают Аммон-Ра: «Твой овен-Хнум пребывает в Мендесе, как четверобожие,  соединяет Тмуис. Он Фаллос, властитель богов. Наслаждается бык своей матерью, коровой, а муж опло</w:t>
        <w:softHyphen/>
        <w:t>дотворяет семенем своим.»</w:t>
      </w:r>
    </w:p>
    <w:p>
      <w:pPr>
        <w:pStyle w:val="Normal"/>
        <w:ind w:firstLine="720"/>
        <w:jc w:val="both"/>
        <w:rPr/>
      </w:pPr>
      <w:r>
        <w:rPr>
          <w:rFonts w:eastAsia="Times New Roman Cyr" w:cs="Times New Roman Cyr" w:ascii="Times New Roman Cyr" w:hAnsi="Times New Roman Cyr"/>
          <w:sz w:val="24"/>
          <w:szCs w:val="24"/>
        </w:rPr>
        <w:t xml:space="preserve">Другие надписи называют </w:t>
      </w:r>
      <w:r>
        <w:rPr>
          <w:rFonts w:eastAsia="Times New Roman Cyr" w:cs="Times New Roman Cyr" w:ascii="Times New Roman Cyr" w:hAnsi="Times New Roman Cyr"/>
          <w:sz w:val="24"/>
          <w:szCs w:val="24"/>
          <w:vertAlign w:val="superscript"/>
        </w:rPr>
        <w:t>60</w:t>
      </w:r>
      <w:r>
        <w:rPr>
          <w:rFonts w:eastAsia="Times New Roman Cyr" w:cs="Times New Roman Cyr" w:ascii="Times New Roman Cyr" w:hAnsi="Times New Roman Cyr"/>
          <w:sz w:val="24"/>
          <w:szCs w:val="24"/>
        </w:rPr>
        <w:t xml:space="preserve"> Гатмегит прямо ма</w:t>
        <w:softHyphen/>
        <w:t>терью Мендеса. (Мендес — греческая форма для Бинеб-дида: овен). К ней обращаются также как к «до</w:t>
        <w:softHyphen/>
        <w:t>брой» с побочным смыслом та-но-ферт, как к «молодой женщине». Корову в качестве материнского символа мы находим во всевозможных формах и видоизменениях Гатор-Изиды, и в особенности женского Нуна, парал</w:t>
        <w:softHyphen/>
        <w:t>лельно к этому прабогиня Нит или Нейт, то есть влаж</w:t>
        <w:softHyphen/>
        <w:t xml:space="preserve">ной, первичной материи, которая подобно индусскому Атману </w:t>
      </w:r>
      <w:r>
        <w:rPr>
          <w:rFonts w:eastAsia="Times New Roman Cyr" w:cs="Times New Roman Cyr" w:ascii="Times New Roman Cyr" w:hAnsi="Times New Roman Cyr"/>
          <w:sz w:val="24"/>
          <w:szCs w:val="24"/>
          <w:vertAlign w:val="superscript"/>
        </w:rPr>
        <w:t>61</w:t>
      </w:r>
      <w:r>
        <w:rPr>
          <w:rFonts w:eastAsia="Times New Roman Cyr" w:cs="Times New Roman Cyr" w:ascii="Times New Roman Cyr" w:hAnsi="Times New Roman Cyr"/>
          <w:sz w:val="24"/>
          <w:szCs w:val="24"/>
        </w:rPr>
        <w:t xml:space="preserve"> одновременно обладает мужской и женской природой. Поэтому к Нуну взывают так </w:t>
      </w:r>
      <w:r>
        <w:rPr>
          <w:rFonts w:eastAsia="Times New Roman Cyr" w:cs="Times New Roman Cyr" w:ascii="Times New Roman Cyr" w:hAnsi="Times New Roman Cyr"/>
          <w:sz w:val="24"/>
          <w:szCs w:val="24"/>
          <w:vertAlign w:val="superscript"/>
        </w:rPr>
        <w:t>62</w:t>
      </w:r>
      <w:r>
        <w:rPr>
          <w:rFonts w:eastAsia="Times New Roman Cyr" w:cs="Times New Roman Cyr" w:ascii="Times New Roman Cyr" w:hAnsi="Times New Roman Cyr"/>
          <w:sz w:val="24"/>
          <w:szCs w:val="24"/>
        </w:rPr>
        <w:t xml:space="preserve">: «Амон, </w:t>
      </w:r>
      <w:r>
        <w:rPr>
          <w:rFonts w:eastAsia="Times New Roman Cyr" w:cs="Times New Roman Cyr" w:ascii="Times New Roman Cyr" w:hAnsi="Times New Roman Cyr"/>
          <w:i/>
          <w:iCs/>
          <w:sz w:val="24"/>
          <w:szCs w:val="24"/>
        </w:rPr>
        <w:t>пер</w:t>
        <w:softHyphen/>
        <w:t>вичная влаг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63</w:t>
      </w:r>
      <w:r>
        <w:rPr>
          <w:rFonts w:eastAsia="Times New Roman Cyr" w:cs="Times New Roman Cyr" w:ascii="Times New Roman Cyr" w:hAnsi="Times New Roman Cyr"/>
          <w:sz w:val="24"/>
          <w:szCs w:val="24"/>
        </w:rPr>
        <w:t>, то, что существует от начала.» Его так</w:t>
        <w:softHyphen/>
        <w:t>же называют отцом отцов, матерью матерей. С этим согласуется и взывание к женской половине Нун-Амона, а именно к Нит или Ней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 древняя, матерь божия, владычица Эсне, отец отцов, мать матерей,— то жук и коршун, сущее как на</w:t>
        <w:softHyphen/>
        <w:t>ч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 древняя матерь родившая светозарного бога Ра, родившая раньше всех, когда не было еще ничего, что род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ва, древняя, родившая солнце и положившая зародыши богов и людей.»</w:t>
      </w:r>
    </w:p>
    <w:p>
      <w:pPr>
        <w:pStyle w:val="Normal"/>
        <w:ind w:firstLine="720"/>
        <w:jc w:val="both"/>
        <w:rPr/>
      </w:pPr>
      <w:r>
        <w:rPr>
          <w:rFonts w:eastAsia="Times New Roman Cyr" w:cs="Times New Roman Cyr" w:ascii="Times New Roman Cyr" w:hAnsi="Times New Roman Cyr"/>
          <w:sz w:val="24"/>
          <w:szCs w:val="24"/>
        </w:rPr>
        <w:t xml:space="preserve">Слово «nun» передает понятие </w:t>
      </w:r>
      <w:r>
        <w:rPr>
          <w:rFonts w:eastAsia="Times New Roman Cyr" w:cs="Times New Roman Cyr" w:ascii="Times New Roman Cyr" w:hAnsi="Times New Roman Cyr"/>
          <w:i/>
          <w:iCs/>
          <w:sz w:val="24"/>
          <w:szCs w:val="24"/>
        </w:rPr>
        <w:t>юного, свежего, ново</w:t>
        <w:softHyphen/>
        <w:t>го,</w:t>
      </w:r>
      <w:r>
        <w:rPr>
          <w:rFonts w:eastAsia="Times New Roman Cyr" w:cs="Times New Roman Cyr" w:ascii="Times New Roman Cyr" w:hAnsi="Times New Roman Cyr"/>
          <w:sz w:val="24"/>
          <w:szCs w:val="24"/>
        </w:rPr>
        <w:t xml:space="preserve"> равно как и </w:t>
      </w:r>
      <w:r>
        <w:rPr>
          <w:rFonts w:eastAsia="Times New Roman Cyr" w:cs="Times New Roman Cyr" w:ascii="Times New Roman Cyr" w:hAnsi="Times New Roman Cyr"/>
          <w:i/>
          <w:iCs/>
          <w:sz w:val="24"/>
          <w:szCs w:val="24"/>
        </w:rPr>
        <w:t>прибывающих вод реки. Нила.</w:t>
      </w:r>
      <w:r>
        <w:rPr>
          <w:rFonts w:eastAsia="Times New Roman Cyr" w:cs="Times New Roman Cyr" w:ascii="Times New Roman Cyr" w:hAnsi="Times New Roman Cyr"/>
          <w:sz w:val="24"/>
          <w:szCs w:val="24"/>
        </w:rPr>
        <w:t xml:space="preserve"> В пере</w:t>
        <w:softHyphen/>
        <w:t>носном смысле «nun» употребляется также в смысле ха</w:t>
        <w:softHyphen/>
        <w:t>отической первичной воды, вообще в смысле производя</w:t>
        <w:softHyphen/>
        <w:t xml:space="preserve">щей, первичной материв </w:t>
      </w:r>
      <w:r>
        <w:rPr>
          <w:rFonts w:eastAsia="Times New Roman Cyr" w:cs="Times New Roman Cyr" w:ascii="Times New Roman Cyr" w:hAnsi="Times New Roman Cyr"/>
          <w:sz w:val="24"/>
          <w:szCs w:val="24"/>
          <w:vertAlign w:val="superscript"/>
        </w:rPr>
        <w:t>64</w:t>
      </w:r>
      <w:r>
        <w:rPr>
          <w:rFonts w:eastAsia="Times New Roman Cyr" w:cs="Times New Roman Cyr" w:ascii="Times New Roman Cyr" w:hAnsi="Times New Roman Cyr"/>
          <w:sz w:val="24"/>
          <w:szCs w:val="24"/>
        </w:rPr>
        <w:t>, которую олицетворяла боги</w:t>
        <w:softHyphen/>
        <w:t>ня Нунет. Из нее произошла Нут, богиня неба, с осыпан</w:t>
        <w:softHyphen/>
        <w:t>ным звездами телом; в представлении других она явля</w:t>
        <w:softHyphen/>
        <w:t>ется в виде небесной коровы, тоже усыпанной звездами.</w:t>
      </w:r>
    </w:p>
    <w:p>
      <w:pPr>
        <w:pStyle w:val="Normal"/>
        <w:ind w:firstLine="720"/>
        <w:jc w:val="both"/>
        <w:rPr/>
      </w:pPr>
      <w:r>
        <w:rPr>
          <w:rFonts w:eastAsia="Times New Roman Cyr" w:cs="Times New Roman Cyr" w:ascii="Times New Roman Cyr" w:hAnsi="Times New Roman Cyr"/>
          <w:sz w:val="24"/>
          <w:szCs w:val="24"/>
        </w:rPr>
        <w:t>Итак, если говорят, что солнце-бог по немногу воз</w:t>
        <w:softHyphen/>
        <w:t>вращается на спину небесной коровы, точно так же как бедный Лазарь водворяется в Авраамово лоно, то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бо</w:t>
        <w:softHyphen/>
        <w:t>их случаях это значит одно и тоже: возвращение в мате</w:t>
        <w:softHyphen/>
        <w:t>ринскую утробу с тем, чтобы вновь возникнуть в лице Горуса. Поэтому можно сказать, что утром богиня явля</w:t>
        <w:softHyphen/>
        <w:t xml:space="preserve">ется матерью, в полдень сестрой-супругой, а вечером снова матерью, принимающей смертельно-утомленного сына в свои объятия — картина напоминающая Pieta Микель-Анджело. Как показывает рисунок из </w:t>
      </w:r>
      <w:r>
        <w:rPr>
          <w:rFonts w:eastAsia="Times New Roman Cyr" w:cs="Times New Roman Cyr" w:ascii="Times New Roman Cyr" w:hAnsi="Times New Roman Cyr"/>
          <w:i/>
          <w:iCs/>
          <w:sz w:val="24"/>
          <w:szCs w:val="24"/>
        </w:rPr>
        <w:t>Христи</w:t>
        <w:softHyphen/>
        <w:t>анской иконографии Дидерона,</w:t>
      </w:r>
      <w:r>
        <w:rPr>
          <w:rFonts w:eastAsia="Times New Roman Cyr" w:cs="Times New Roman Cyr" w:ascii="Times New Roman Cyr" w:hAnsi="Times New Roman Cyr"/>
          <w:sz w:val="24"/>
          <w:szCs w:val="24"/>
        </w:rPr>
        <w:t xml:space="preserve"> эта мысль целиком пе</w:t>
        <w:softHyphen/>
        <w:t>решла в христи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бъясняется и судьба Озвриса: он скрывается в утробе матери, в ящике, в море, в дереве, в колонне Астарты, его растерзывают на куски, воссоздают, и он возрождается в лице своего сына Гар-ле-хр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ньше чем раскрывать дальнейшие сокровенные тайны этого прекрасного мифа, мы должны сказать еще несколько слов о символике дерева, Озирис, обвитый! ветвями, покоился в них как бы в материнской утробе, Мотив </w:t>
      </w:r>
      <w:r>
        <w:rPr>
          <w:rFonts w:eastAsia="Times New Roman Cyr" w:cs="Times New Roman Cyr" w:ascii="Times New Roman Cyr" w:hAnsi="Times New Roman Cyr"/>
          <w:i/>
          <w:iCs/>
          <w:sz w:val="24"/>
          <w:szCs w:val="24"/>
        </w:rPr>
        <w:t>обвинения т</w:t>
      </w:r>
      <w:r>
        <w:rPr>
          <w:rFonts w:eastAsia="Times New Roman Cyr" w:cs="Times New Roman Cyr" w:ascii="Times New Roman Cyr" w:hAnsi="Times New Roman Cyr"/>
          <w:sz w:val="24"/>
          <w:szCs w:val="24"/>
        </w:rPr>
        <w:t xml:space="preserve"> обрастания часто встречается в солнечных мифах, </w:t>
      </w:r>
      <w:r>
        <w:rPr>
          <w:rFonts w:eastAsia="Times New Roman Cyr" w:cs="Times New Roman Cyr" w:ascii="Times New Roman Cyr" w:hAnsi="Times New Roman Cyr"/>
          <w:i/>
          <w:iCs/>
          <w:sz w:val="24"/>
          <w:szCs w:val="24"/>
        </w:rPr>
        <w:t xml:space="preserve">то есть в мифах, возрождения: </w:t>
      </w:r>
      <w:r>
        <w:rPr>
          <w:rFonts w:eastAsia="Times New Roman Cyr" w:cs="Times New Roman Cyr" w:ascii="Times New Roman Cyr" w:hAnsi="Times New Roman Cyr"/>
          <w:sz w:val="24"/>
          <w:szCs w:val="24"/>
        </w:rPr>
        <w:t xml:space="preserve">прекрасным примером тому может послужить «Спящая красавица», затем сказание о девушке </w:t>
      </w:r>
      <w:r>
        <w:rPr>
          <w:rFonts w:eastAsia="Times New Roman Cyr" w:cs="Times New Roman Cyr" w:ascii="Times New Roman Cyr" w:hAnsi="Times New Roman Cyr"/>
          <w:sz w:val="24"/>
          <w:szCs w:val="24"/>
          <w:vertAlign w:val="superscript"/>
        </w:rPr>
        <w:t>65</w:t>
      </w:r>
      <w:r>
        <w:rPr>
          <w:rFonts w:eastAsia="Times New Roman Cyr" w:cs="Times New Roman Cyr" w:ascii="Times New Roman Cyr" w:hAnsi="Times New Roman Cyr"/>
          <w:sz w:val="24"/>
          <w:szCs w:val="24"/>
        </w:rPr>
        <w:t>, скрытой под древесной корой; юноша освобождает ее своим рогом. Рог золотой в серебряный, что указывает на солнечный луч в его фаллическом значении. (Ср. то, что выше бы</w:t>
        <w:softHyphen/>
        <w:t>ло сказано о роге). Экзотическое сказание повествует о солнце-герое и о том, как его освобождали из вьющих</w:t>
        <w:softHyphen/>
        <w:t xml:space="preserve">ся растений </w:t>
      </w:r>
      <w:r>
        <w:rPr>
          <w:rFonts w:eastAsia="Times New Roman Cyr" w:cs="Times New Roman Cyr" w:ascii="Times New Roman Cyr" w:hAnsi="Times New Roman Cyr"/>
          <w:sz w:val="24"/>
          <w:szCs w:val="24"/>
          <w:vertAlign w:val="superscript"/>
        </w:rPr>
        <w:t>66</w:t>
      </w:r>
      <w:r>
        <w:rPr>
          <w:rFonts w:eastAsia="Times New Roman Cyr" w:cs="Times New Roman Cyr" w:ascii="Times New Roman Cyr" w:hAnsi="Times New Roman Cyr"/>
          <w:sz w:val="24"/>
          <w:szCs w:val="24"/>
        </w:rPr>
        <w:t>. Девушка видит во сне, будто ее возлюб</w:t>
        <w:softHyphen/>
        <w:t>ленный упал в воду; она пытается спасти его, но раньше должна вытащить из воды морскую траву и водоросли; после этого ей удается выловить его. По одному афри</w:t>
        <w:softHyphen/>
        <w:t>канскому мифу героя, после его подвига, нужно еще освободить из оцепивших его водорослей. В полинезий</w:t>
        <w:softHyphen/>
        <w:t>ском мифе корабль героя попадается в щупальца гиган</w:t>
        <w:softHyphen/>
        <w:t xml:space="preserve">тского полипа. Во время ночного плавания по морю Ра, корабль его обвивает ночная змея. Тот же мотив обвивания  мы находим и в поэтической передаче истории рождения </w:t>
      </w:r>
      <w:r>
        <w:rPr>
          <w:rFonts w:eastAsia="Times New Roman Cyr" w:cs="Times New Roman Cyr" w:ascii="Times New Roman Cyr" w:hAnsi="Times New Roman Cyr"/>
          <w:i/>
          <w:iCs/>
          <w:sz w:val="24"/>
          <w:szCs w:val="24"/>
        </w:rPr>
        <w:t xml:space="preserve">Будды Элвина Арнольда </w:t>
      </w:r>
      <w:r>
        <w:rPr>
          <w:rFonts w:eastAsia="Times New Roman Cyr" w:cs="Times New Roman Cyr" w:ascii="Times New Roman Cyr" w:hAnsi="Times New Roman Cyr"/>
          <w:i/>
          <w:iCs/>
          <w:sz w:val="24"/>
          <w:szCs w:val="24"/>
          <w:vertAlign w:val="superscript"/>
        </w:rPr>
        <w:t>67</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ица Майя стояла в полдень, когда время ее ис</w:t>
        <w:softHyphen/>
        <w:t>полнилось, в дворцовых садах, под пальсо: величествен</w:t>
        <w:softHyphen/>
        <w:t>ный ствол, прямо как столб храма, увенчанный блестя</w:t>
        <w:softHyphen/>
        <w:t>щими листьями и душистыми цветами.. И зная, что вре</w:t>
        <w:softHyphen/>
        <w:t>мя исполнилось — ибо все существующее знало это — знающее дерево опустило свои ветви и окружило ими величие царицы Майи. Земля же внезапно покрылась тысячью цветов, чтобы образовать из них ложе; а ближ</w:t>
        <w:softHyphen/>
        <w:t>ний утес источил поток, прозрачный как хрусталь, гото</w:t>
        <w:softHyphen/>
        <w:t xml:space="preserve">вый для омовения. Так она родила ребенка </w:t>
      </w:r>
      <w:r>
        <w:rPr>
          <w:rFonts w:eastAsia="Times New Roman Cyr" w:cs="Times New Roman Cyr" w:ascii="Times New Roman Cyr" w:hAnsi="Times New Roman Cyr"/>
          <w:i/>
          <w:iCs/>
          <w:sz w:val="24"/>
          <w:szCs w:val="24"/>
          <w:vertAlign w:val="superscript"/>
        </w:rPr>
        <w:t>68</w:t>
      </w:r>
      <w:r>
        <w:rPr>
          <w:rFonts w:eastAsia="Times New Roman Cyr" w:cs="Times New Roman Cyr" w:ascii="Times New Roman Cyr" w:hAnsi="Times New Roman Cyr"/>
          <w:i/>
          <w:iCs/>
          <w:sz w:val="24"/>
          <w:szCs w:val="24"/>
        </w:rPr>
        <w:t>.</w:t>
      </w:r>
    </w:p>
    <w:p>
      <w:pPr>
        <w:pStyle w:val="Normal"/>
        <w:ind w:firstLine="720"/>
        <w:jc w:val="both"/>
        <w:rPr/>
      </w:pPr>
      <w:r>
        <w:rPr>
          <w:rFonts w:eastAsia="Times New Roman Cyr" w:cs="Times New Roman Cyr" w:ascii="Times New Roman Cyr" w:hAnsi="Times New Roman Cyr"/>
          <w:sz w:val="24"/>
          <w:szCs w:val="24"/>
        </w:rPr>
        <w:t>Очень похожий мотив мы встречаем в предании о самосском культе Геры. Раз в год ее изображение (якобы) исчезало из храма, вешалось где-нибудь на морском бе</w:t>
        <w:softHyphen/>
        <w:t>регу на стволе ивы и обвивалось ее ветвями. Там изо</w:t>
        <w:softHyphen/>
        <w:t>бражение «находили» и угощали свадебными пирогами. Несомненно, что этот праздник прежде всего ритуаль</w:t>
        <w:softHyphen/>
        <w:t>ный брачный обряд, потому что самосское предание гла</w:t>
        <w:softHyphen/>
        <w:t>сило, что Зевс с Герой до брака долгое время жили в тайной любовной связи. В Платее и Аргосе даже праз</w:t>
        <w:softHyphen/>
        <w:t>дновалось брачное шествие с подружками, свадебным угощением и так далее. Праздник бывал в брачном ме</w:t>
        <w:softHyphen/>
        <w:t>сяце в начале февраля. Но и в Платее изображение богини отправляли сначала в сокровенную лесную мест</w:t>
        <w:softHyphen/>
        <w:t xml:space="preserve">ность. быть может согласно преданию,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котором рас</w:t>
        <w:softHyphen/>
        <w:t xml:space="preserve">сказывает </w:t>
      </w:r>
      <w:r>
        <w:rPr>
          <w:rFonts w:eastAsia="Times New Roman Cyr" w:cs="Times New Roman Cyr" w:ascii="Times New Roman Cyr" w:hAnsi="Times New Roman Cyr"/>
          <w:i/>
          <w:iCs/>
          <w:sz w:val="24"/>
          <w:szCs w:val="24"/>
        </w:rPr>
        <w:t>Плутарх:</w:t>
      </w:r>
      <w:r>
        <w:rPr>
          <w:rFonts w:eastAsia="Times New Roman Cyr" w:cs="Times New Roman Cyr" w:ascii="Times New Roman Cyr" w:hAnsi="Times New Roman Cyr"/>
          <w:sz w:val="24"/>
          <w:szCs w:val="24"/>
        </w:rPr>
        <w:t xml:space="preserve"> Зевс похитил Геру и спрятал ее в пещере Кифейрона. Принимая во внимание все выше</w:t>
        <w:softHyphen/>
        <w:t>изложенное, мы неизбежно приходим к тому заключе</w:t>
        <w:softHyphen/>
        <w:t>нию, что тут кроется еще иное направление мысли, ука</w:t>
        <w:softHyphen/>
        <w:t>зывающее на обычай весеннего волхвования (возвраще</w:t>
        <w:softHyphen/>
        <w:t>ния юности), слитого с гиеросгамосом. Исчезновение и скрывание в лесу, в пещере, у берега морского, обвивание ветвями ивы — все это указывает на умирание сол</w:t>
        <w:softHyphen/>
        <w:t>нца и возрождение его. Предвесеннее время (время бра</w:t>
        <w:softHyphen/>
        <w:t xml:space="preserve">ков) прекрасно подходило к этому. И в самом деле </w:t>
      </w:r>
      <w:r>
        <w:rPr>
          <w:rFonts w:eastAsia="Times New Roman Cyr" w:cs="Times New Roman Cyr" w:ascii="Times New Roman Cyr" w:hAnsi="Times New Roman Cyr"/>
          <w:i/>
          <w:iCs/>
          <w:sz w:val="24"/>
          <w:szCs w:val="24"/>
        </w:rPr>
        <w:t>Павзаний</w:t>
      </w:r>
      <w:r>
        <w:rPr>
          <w:rFonts w:eastAsia="Times New Roman Cyr" w:cs="Times New Roman Cyr" w:ascii="Times New Roman Cyr" w:hAnsi="Times New Roman Cyr"/>
          <w:sz w:val="24"/>
          <w:szCs w:val="24"/>
        </w:rPr>
        <w:t xml:space="preserve"> (2. 38. 2) сообщает, что аргосская Гера, благодаря ежегодному погружению в родник Канафос </w:t>
      </w:r>
      <w:r>
        <w:rPr>
          <w:rFonts w:eastAsia="Times New Roman Cyr" w:cs="Times New Roman Cyr" w:ascii="Times New Roman Cyr" w:hAnsi="Times New Roman Cyr"/>
          <w:sz w:val="24"/>
          <w:szCs w:val="24"/>
          <w:vertAlign w:val="superscript"/>
        </w:rPr>
        <w:t>69</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каждый раз снова становилась девственницей. Значение этого погружения в воду еще увеличивается тем, что в платейском культе Геры Телеи появлялись, в качестве водоносиц, тритонообразные нимфы. В Илиаде (XIV, 294-296 и 346 и др.) мы находим следующее описание брач</w:t>
        <w:softHyphen/>
        <w:t xml:space="preserve">ного ложа Зевса </w:t>
      </w:r>
      <w:r>
        <w:rPr>
          <w:rFonts w:eastAsia="Times New Roman Cyr" w:cs="Times New Roman Cyr" w:ascii="Times New Roman Cyr" w:hAnsi="Times New Roman Cyr"/>
          <w:sz w:val="24"/>
          <w:szCs w:val="24"/>
          <w:vertAlign w:val="superscript"/>
        </w:rPr>
        <w:t>70</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вс с жаром обнял супругу. Под ними священная земля породила зеленющие травы; лотос, росой окроп</w:t>
        <w:softHyphen/>
        <w:t>ленные цветы, крокос и гиацинт наливались густо и пышно и поднимали их над землей: на этом ложе они по</w:t>
        <w:softHyphen/>
        <w:t>чивали, окружив себя прекрасными, златозарными обла</w:t>
        <w:softHyphen/>
        <w:t>ками; сверкающая, душистая роса спускалась над зем</w:t>
        <w:softHyphen/>
        <w:t>лею; и сладко дремал на вершинах Гаргара Отец, опья</w:t>
        <w:softHyphen/>
        <w:t>ненный сном и любовью, держа в объятиях супругу».</w:t>
      </w:r>
    </w:p>
    <w:p>
      <w:pPr>
        <w:pStyle w:val="Normal"/>
        <w:ind w:firstLine="720"/>
        <w:jc w:val="both"/>
        <w:rPr/>
      </w:pPr>
      <w:r>
        <w:rPr>
          <w:rFonts w:eastAsia="Times New Roman Cyr" w:cs="Times New Roman Cyr" w:ascii="Times New Roman Cyr" w:hAnsi="Times New Roman Cyr"/>
          <w:i/>
          <w:iCs/>
          <w:sz w:val="24"/>
          <w:szCs w:val="24"/>
        </w:rPr>
        <w:t>Дрекслер (Drexler.</w:t>
      </w:r>
      <w:r>
        <w:rPr>
          <w:rFonts w:eastAsia="Times New Roman Cyr" w:cs="Times New Roman Cyr" w:ascii="Times New Roman Cyr" w:hAnsi="Times New Roman Cyr"/>
          <w:sz w:val="24"/>
          <w:szCs w:val="24"/>
        </w:rPr>
        <w:t xml:space="preserve"> Roscher Lex. Sp. 2102, 52 и др.) ви</w:t>
        <w:softHyphen/>
        <w:t xml:space="preserve">дит в этом описании несомненный намек на </w:t>
      </w:r>
      <w:r>
        <w:rPr>
          <w:rFonts w:eastAsia="Times New Roman Cyr" w:cs="Times New Roman Cyr" w:ascii="Times New Roman Cyr" w:hAnsi="Times New Roman Cyr"/>
          <w:i/>
          <w:iCs/>
          <w:sz w:val="24"/>
          <w:szCs w:val="24"/>
        </w:rPr>
        <w:t xml:space="preserve">сад богов, </w:t>
      </w:r>
      <w:r>
        <w:rPr>
          <w:rFonts w:eastAsia="Times New Roman Cyr" w:cs="Times New Roman Cyr" w:ascii="Times New Roman Cyr" w:hAnsi="Times New Roman Cyr"/>
          <w:sz w:val="24"/>
          <w:szCs w:val="24"/>
        </w:rPr>
        <w:t xml:space="preserve">находящийся как говорили, на </w:t>
      </w:r>
      <w:r>
        <w:rPr>
          <w:rFonts w:eastAsia="Times New Roman Cyr" w:cs="Times New Roman Cyr" w:ascii="Times New Roman Cyr" w:hAnsi="Times New Roman Cyr"/>
          <w:i/>
          <w:iCs/>
          <w:sz w:val="24"/>
          <w:szCs w:val="24"/>
        </w:rPr>
        <w:t>дальне-западном берегу океана;</w:t>
      </w:r>
      <w:r>
        <w:rPr>
          <w:rFonts w:eastAsia="Times New Roman Cyr" w:cs="Times New Roman Cyr" w:ascii="Times New Roman Cyr" w:hAnsi="Times New Roman Cyr"/>
          <w:sz w:val="24"/>
          <w:szCs w:val="24"/>
        </w:rPr>
        <w:t xml:space="preserve"> он предполагает, что это представление взято из догомеровского гимна Гиеросгамос. То должно быть да</w:t>
        <w:softHyphen/>
        <w:t>лекая западная сторона, куда вместе с солнцем спешили Геракл, Гильгамеш и другие, дабы обрести бессмертие там, где солнце сочетается браком с матерью-морем для возрождения к вечно юной жизни. На этом основании весьма допустимо и наше предположение о сплетении Гиеросгамоса с мифом возрождения. Павзаний (III 16, 11) упоминает о сходном мифическом фрагменте, глася</w:t>
        <w:softHyphen/>
        <w:t xml:space="preserve">щем, что изображение Артемиды Орфии называлось также Lygodesma, то есть «связанное ивами», по той причине, что оно было </w:t>
      </w:r>
      <w:r>
        <w:rPr>
          <w:rFonts w:eastAsia="Times New Roman Cyr" w:cs="Times New Roman Cyr" w:ascii="Times New Roman Cyr" w:hAnsi="Times New Roman Cyr"/>
          <w:i/>
          <w:iCs/>
          <w:sz w:val="24"/>
          <w:szCs w:val="24"/>
        </w:rPr>
        <w:t>найдено</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i/>
          <w:iCs/>
          <w:sz w:val="24"/>
          <w:szCs w:val="24"/>
        </w:rPr>
        <w:t>ивовом кусте.</w:t>
      </w:r>
      <w:r>
        <w:rPr>
          <w:rFonts w:eastAsia="Times New Roman Cyr" w:cs="Times New Roman Cyr" w:ascii="Times New Roman Cyr" w:hAnsi="Times New Roman Cyr"/>
          <w:sz w:val="24"/>
          <w:szCs w:val="24"/>
        </w:rPr>
        <w:t xml:space="preserve"> Это со</w:t>
        <w:softHyphen/>
        <w:t>общение имеет явное отношение к общеэллинскому празднеству Гиеросгамоса, сопровождавшемуся выше</w:t>
        <w:softHyphen/>
        <w:t xml:space="preserve">описанными обычаями </w:t>
      </w:r>
      <w:r>
        <w:rPr>
          <w:rFonts w:eastAsia="Times New Roman Cyr" w:cs="Times New Roman Cyr" w:ascii="Times New Roman Cyr" w:hAnsi="Times New Roman Cyr"/>
          <w:sz w:val="24"/>
          <w:szCs w:val="24"/>
          <w:vertAlign w:val="superscript"/>
        </w:rPr>
        <w:t>7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близкое метафорическое отношение к выше</w:t>
        <w:softHyphen/>
        <w:t>описанному имеет и мотив «поглощения», который, по утверждению Фробениуса, является одной из наиболее часто встречающихся составных частей солнечных мифов. «Кит-дракон» (утроба матери) всегда «прогла</w:t>
        <w:softHyphen/>
        <w:t>тывает», «поглощает» героя. Проглатывание, поглоще</w:t>
        <w:softHyphen/>
        <w:t>ние может быть также и частичным: шестилетняя девоч</w:t>
        <w:softHyphen/>
        <w:t>ка, неохотно отправлявшаяся в школу, видит во сне, будто ее ногу обвил большой, красный червяк. Это жи</w:t>
        <w:softHyphen/>
        <w:t>вотное, против ожидания, вызывает в ней нежный инте</w:t>
        <w:softHyphen/>
        <w:t>рес.— Взрослая пациентка с чрезвычайно сильным пе</w:t>
        <w:softHyphen/>
        <w:t>ренесением образа матери на старшую подругу, никак не может с ней расстаться; ей снится следующий сон: ей надо пройти вместе с подругой глубокую воду (типиче</w:t>
        <w:softHyphen/>
        <w:t>ский образ!). Подруга падает в воду (перенесение на мать), она старается вытащить подругу и ей это почти что удается, но вдруг огромный рак схватывает ее за ногу и тащит в воду.</w:t>
      </w:r>
    </w:p>
    <w:p>
      <w:pPr>
        <w:pStyle w:val="Normal"/>
        <w:ind w:firstLine="720"/>
        <w:jc w:val="both"/>
        <w:rPr/>
      </w:pPr>
      <w:r>
        <w:rPr>
          <w:rFonts w:eastAsia="Times New Roman Cyr" w:cs="Times New Roman Cyr" w:ascii="Times New Roman Cyr" w:hAnsi="Times New Roman Cyr"/>
          <w:sz w:val="24"/>
          <w:szCs w:val="24"/>
        </w:rPr>
        <w:t>Этимологически картина развертывается в том же роде: есть индогерманский корень, имеющий значение окружать, окутывать, вертеть, поворачивать. Производ</w:t>
        <w:softHyphen/>
        <w:t xml:space="preserve">ные от этого: покрывать, окутывать, </w:t>
      </w:r>
      <w:r>
        <w:rPr>
          <w:rFonts w:eastAsia="Times New Roman Cyr" w:cs="Times New Roman Cyr" w:ascii="Times New Roman Cyr" w:hAnsi="Times New Roman Cyr"/>
          <w:i/>
          <w:iCs/>
          <w:sz w:val="24"/>
          <w:szCs w:val="24"/>
        </w:rPr>
        <w:t>окружать, изви</w:t>
        <w:softHyphen/>
        <w:t>ваться</w:t>
      </w:r>
      <w:r>
        <w:rPr>
          <w:rFonts w:eastAsia="Times New Roman Cyr" w:cs="Times New Roman Cyr" w:ascii="Times New Roman Cyr" w:hAnsi="Times New Roman Cyr"/>
          <w:sz w:val="24"/>
          <w:szCs w:val="24"/>
        </w:rPr>
        <w:t xml:space="preserve"> (змеиный символ). К тому же корню относится также и корень, покров, яичная плева, матка. (Мы ви</w:t>
        <w:softHyphen/>
        <w:t>дим, что змея, благодаря сбрасыванию своей кожи, явля</w:t>
        <w:softHyphen/>
        <w:t>ется отменным символом возрождения). Далее мы нахо</w:t>
        <w:softHyphen/>
        <w:t xml:space="preserve">дим этот корень со значением «звучать» </w:t>
      </w:r>
      <w:r>
        <w:rPr>
          <w:rFonts w:eastAsia="Times New Roman Cyr" w:cs="Times New Roman Cyr" w:ascii="Times New Roman Cyr" w:hAnsi="Times New Roman Cyr"/>
          <w:sz w:val="24"/>
          <w:szCs w:val="24"/>
          <w:vertAlign w:val="superscript"/>
        </w:rPr>
        <w:t>72</w:t>
      </w:r>
      <w:r>
        <w:rPr>
          <w:rFonts w:eastAsia="Times New Roman Cyr" w:cs="Times New Roman Cyr" w:ascii="Times New Roman Cyr" w:hAnsi="Times New Roman Cyr"/>
          <w:sz w:val="24"/>
          <w:szCs w:val="24"/>
        </w:rPr>
        <w:t xml:space="preserve"> и хотеть, же</w:t>
        <w:softHyphen/>
        <w:t>лать (libido).</w:t>
      </w:r>
    </w:p>
    <w:p>
      <w:pPr>
        <w:pStyle w:val="Normal"/>
        <w:ind w:firstLine="720"/>
        <w:jc w:val="both"/>
        <w:rPr/>
      </w:pPr>
      <w:r>
        <w:rPr>
          <w:rFonts w:eastAsia="Times New Roman Cyr" w:cs="Times New Roman Cyr" w:ascii="Times New Roman Cyr" w:hAnsi="Times New Roman Cyr"/>
          <w:sz w:val="24"/>
          <w:szCs w:val="24"/>
        </w:rPr>
        <w:t>Мотив обвивания, объятия принадлежит к материн</w:t>
        <w:softHyphen/>
        <w:t xml:space="preserve">ской символике </w:t>
      </w:r>
      <w:r>
        <w:rPr>
          <w:rFonts w:eastAsia="Times New Roman Cyr" w:cs="Times New Roman Cyr" w:ascii="Times New Roman Cyr" w:hAnsi="Times New Roman Cyr"/>
          <w:sz w:val="24"/>
          <w:szCs w:val="24"/>
          <w:vertAlign w:val="superscript"/>
        </w:rPr>
        <w:t>73</w:t>
      </w:r>
      <w:r>
        <w:rPr>
          <w:rFonts w:eastAsia="Times New Roman Cyr" w:cs="Times New Roman Cyr" w:ascii="Times New Roman Cyr" w:hAnsi="Times New Roman Cyr"/>
          <w:sz w:val="24"/>
          <w:szCs w:val="24"/>
        </w:rPr>
        <w:t>. Это подтверждается и тем фактом, что деревья вновь рождают, возрождают (точно так же как и кит-дракон в мифе об Ионе). Это их действие рас</w:t>
        <w:softHyphen/>
        <w:t>пространено повсюду; так в одном греческом сказании нимфы ясеневого дерева являются матерями титанов. (Тут кроется также и фаллическая компонента, потому что из ясеневого дерева делали копья). В северной ми</w:t>
        <w:softHyphen/>
        <w:t>фологии прародителем рода человеческого является Аскр, ясень. Супруга его Эмбла, то есть «усердная», а не ольха, как думали раньше. Аскр мог бы прежде всего иметь фаллическое значение ясеневого копья. (Ср. сабинянский обычай проводить копьем пробор на голове невесты.) Бундегеш символизирует первых людей. Мешия и Мешиане, в образе дерева Рейвас, одна часть ко</w:t>
        <w:softHyphen/>
        <w:t>торого всовывает ветвь в отверстие другой части. Мате</w:t>
        <w:softHyphen/>
        <w:t>рия, которую по-северному сказанию, бог оживил, назы</w:t>
        <w:softHyphen/>
        <w:t xml:space="preserve">вается tre — деревянное дерево </w:t>
      </w:r>
      <w:r>
        <w:rPr>
          <w:rFonts w:eastAsia="Times New Roman Cyr" w:cs="Times New Roman Cyr" w:ascii="Times New Roman Cyr" w:hAnsi="Times New Roman Cyr"/>
          <w:sz w:val="24"/>
          <w:szCs w:val="24"/>
          <w:vertAlign w:val="superscript"/>
        </w:rPr>
        <w:t>74</w:t>
      </w:r>
      <w:r>
        <w:rPr>
          <w:rFonts w:eastAsia="Times New Roman Cyr" w:cs="Times New Roman Cyr" w:ascii="Times New Roman Cyr" w:hAnsi="Times New Roman Cyr"/>
          <w:sz w:val="24"/>
          <w:szCs w:val="24"/>
        </w:rPr>
        <w:t>. В дереве мирового ясеня, Иггдразиль во время светопреставления скрыва</w:t>
        <w:softHyphen/>
        <w:t xml:space="preserve">ется одна человеческая чета, от которой впоследствии происходят все роды возобновленного мира </w:t>
      </w:r>
      <w:r>
        <w:rPr>
          <w:rFonts w:eastAsia="Times New Roman Cyr" w:cs="Times New Roman Cyr" w:ascii="Times New Roman Cyr" w:hAnsi="Times New Roman Cyr"/>
          <w:sz w:val="24"/>
          <w:szCs w:val="24"/>
          <w:vertAlign w:val="superscript"/>
        </w:rPr>
        <w:t>75</w:t>
      </w:r>
      <w:r>
        <w:rPr>
          <w:rFonts w:eastAsia="Times New Roman Cyr" w:cs="Times New Roman Cyr" w:ascii="Times New Roman Cyr" w:hAnsi="Times New Roman Cyr"/>
          <w:sz w:val="24"/>
          <w:szCs w:val="24"/>
        </w:rPr>
        <w:t>. В этом образе не трудно узнать мотив Ноя («ночное плавание по морю»); вместе с тем символ Иггдразиль являет так</w:t>
        <w:softHyphen/>
        <w:t xml:space="preserve">же и материнский образ </w:t>
      </w:r>
      <w:r>
        <w:rPr>
          <w:rFonts w:eastAsia="Times New Roman Cyr" w:cs="Times New Roman Cyr" w:ascii="Times New Roman Cyr" w:hAnsi="Times New Roman Cyr"/>
          <w:sz w:val="24"/>
          <w:szCs w:val="24"/>
          <w:vertAlign w:val="superscript"/>
        </w:rPr>
        <w:t>76</w:t>
      </w:r>
      <w:r>
        <w:rPr>
          <w:rFonts w:eastAsia="Times New Roman Cyr" w:cs="Times New Roman Cyr" w:ascii="Times New Roman Cyr" w:hAnsi="Times New Roman Cyr"/>
          <w:sz w:val="24"/>
          <w:szCs w:val="24"/>
        </w:rPr>
        <w:t>. В момент светопреставления мировой ясень становится охраняющей матерью, одно</w:t>
        <w:softHyphen/>
        <w:t xml:space="preserve">временно деревом смерти и деревом жизни </w:t>
      </w:r>
      <w:r>
        <w:rPr>
          <w:rFonts w:eastAsia="Times New Roman Cyr" w:cs="Times New Roman Cyr" w:ascii="Times New Roman Cyr" w:hAnsi="Times New Roman Cyr"/>
          <w:sz w:val="24"/>
          <w:szCs w:val="24"/>
          <w:vertAlign w:val="superscript"/>
        </w:rPr>
        <w:t>77</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оизводительная функция, которую приписы</w:t>
        <w:softHyphen/>
        <w:t>вают мировому ясеню, объясняет нам образ встречаю</w:t>
        <w:softHyphen/>
        <w:t>щийся во главе египетской Книги Мертвых, называемой «Врата познания душ Востока»:</w:t>
      </w:r>
    </w:p>
    <w:p>
      <w:pPr>
        <w:pStyle w:val="Normal"/>
        <w:ind w:firstLine="720"/>
        <w:jc w:val="both"/>
        <w:rPr/>
      </w:pPr>
      <w:r>
        <w:rPr>
          <w:rFonts w:eastAsia="Times New Roman Cyr" w:cs="Times New Roman Cyr" w:ascii="Times New Roman Cyr" w:hAnsi="Times New Roman Cyr"/>
          <w:sz w:val="24"/>
          <w:szCs w:val="24"/>
        </w:rPr>
        <w:t>«Я гребец на священном челне, я рулевой, не знаю</w:t>
        <w:softHyphen/>
        <w:t xml:space="preserve">щий покоя, на ладье Ра </w:t>
      </w:r>
      <w:r>
        <w:rPr>
          <w:rFonts w:eastAsia="Times New Roman Cyr" w:cs="Times New Roman Cyr" w:ascii="Times New Roman Cyr" w:hAnsi="Times New Roman Cyr"/>
          <w:sz w:val="24"/>
          <w:szCs w:val="24"/>
          <w:vertAlign w:val="superscript"/>
        </w:rPr>
        <w:t>78</w:t>
      </w:r>
      <w:r>
        <w:rPr>
          <w:rFonts w:eastAsia="Times New Roman Cyr" w:cs="Times New Roman Cyr" w:ascii="Times New Roman Cyr" w:hAnsi="Times New Roman Cyr"/>
          <w:sz w:val="24"/>
          <w:szCs w:val="24"/>
        </w:rPr>
        <w:t xml:space="preserve">.— Я знаю дерево изумрудного цвета, </w:t>
      </w:r>
      <w:r>
        <w:rPr>
          <w:rFonts w:eastAsia="Times New Roman Cyr" w:cs="Times New Roman Cyr" w:ascii="Times New Roman Cyr" w:hAnsi="Times New Roman Cyr"/>
          <w:i/>
          <w:iCs/>
          <w:sz w:val="24"/>
          <w:szCs w:val="24"/>
        </w:rPr>
        <w:t>из середины которого</w:t>
      </w:r>
      <w:r>
        <w:rPr>
          <w:rFonts w:eastAsia="Times New Roman Cyr" w:cs="Times New Roman Cyr" w:ascii="Times New Roman Cyr" w:hAnsi="Times New Roman Cyr"/>
          <w:sz w:val="24"/>
          <w:szCs w:val="24"/>
        </w:rPr>
        <w:t xml:space="preserve"> возносится Ра к заоблач</w:t>
        <w:softHyphen/>
        <w:t xml:space="preserve">ным высотам </w:t>
      </w:r>
      <w:r>
        <w:rPr>
          <w:rFonts w:eastAsia="Times New Roman Cyr" w:cs="Times New Roman Cyr" w:ascii="Times New Roman Cyr" w:hAnsi="Times New Roman Cyr"/>
          <w:sz w:val="24"/>
          <w:szCs w:val="24"/>
          <w:vertAlign w:val="superscript"/>
        </w:rPr>
        <w:t>79</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корабль и дерево (челн мертвых и дерево смер</w:t>
        <w:softHyphen/>
        <w:t>ти) тесно связаны друг с другом. Мифологический образ показывает нам, как Ра воспрянул, рожденный из дере</w:t>
        <w:softHyphen/>
        <w:t>ва. (Озирис в вереске.) Таким же образом следует тол</w:t>
        <w:softHyphen/>
        <w:t>ковать и изображение солнце-бога Митры на геддеригеймском барельефе, где мы видим его наполовину вы</w:t>
        <w:softHyphen/>
        <w:t>шедшим из дерева. (Вроде того, как на многочисленных других памятниках он выступает наполовину из скалы, что наглядно поясняет рождение из скалы, так же как Мен.) Часто говорится о том, что около места рождения Митры находилась река. Этому конгломерату символов соответствует предание об Ашане, первом короле сак</w:t>
        <w:softHyphen/>
        <w:t xml:space="preserve">сов, родившемся из </w:t>
      </w:r>
      <w:r>
        <w:rPr>
          <w:rFonts w:eastAsia="Times New Roman Cyr" w:cs="Times New Roman Cyr" w:ascii="Times New Roman Cyr" w:hAnsi="Times New Roman Cyr"/>
          <w:i/>
          <w:iCs/>
          <w:sz w:val="24"/>
          <w:szCs w:val="24"/>
        </w:rPr>
        <w:t>скалы горной цепи Гарца,</w:t>
      </w:r>
      <w:r>
        <w:rPr>
          <w:rFonts w:eastAsia="Times New Roman Cyr" w:cs="Times New Roman Cyr" w:ascii="Times New Roman Cyr" w:hAnsi="Times New Roman Cyr"/>
          <w:sz w:val="24"/>
          <w:szCs w:val="24"/>
        </w:rPr>
        <w:t xml:space="preserve"> посреди леса, около водомета </w:t>
      </w:r>
      <w:r>
        <w:rPr>
          <w:rFonts w:eastAsia="Times New Roman Cyr" w:cs="Times New Roman Cyr" w:ascii="Times New Roman Cyr" w:hAnsi="Times New Roman Cyr"/>
          <w:sz w:val="24"/>
          <w:szCs w:val="24"/>
          <w:vertAlign w:val="superscript"/>
        </w:rPr>
        <w:t>80</w:t>
      </w:r>
      <w:r>
        <w:rPr>
          <w:rFonts w:eastAsia="Times New Roman Cyr" w:cs="Times New Roman Cyr" w:ascii="Times New Roman Cyr" w:hAnsi="Times New Roman Cyr"/>
          <w:sz w:val="24"/>
          <w:szCs w:val="24"/>
        </w:rPr>
        <w:t>. Тут перед нами все материнские символы вместе — земля, дерево, вода,— три формы ус</w:t>
        <w:softHyphen/>
        <w:t>тойчивой материи. И нас не должно больше удивлять, что в средневековой поэзии дереву придавали почетный титул «госпожи». Не удивительно также и то, что хри</w:t>
        <w:softHyphen/>
        <w:t>стианская легенда переделала дерево смерти, крест, в дерево жизни, так что Христа часто изображали на зе</w:t>
        <w:softHyphen/>
        <w:t xml:space="preserve">ленеющем плодоносном дереве. </w:t>
      </w:r>
      <w:r>
        <w:rPr>
          <w:rFonts w:eastAsia="Times New Roman Cyr" w:cs="Times New Roman Cyr" w:ascii="Times New Roman Cyr" w:hAnsi="Times New Roman Cyr"/>
          <w:i/>
          <w:iCs/>
          <w:sz w:val="24"/>
          <w:szCs w:val="24"/>
        </w:rPr>
        <w:t>Цёклер,</w:t>
      </w:r>
      <w:r>
        <w:rPr>
          <w:rFonts w:eastAsia="Times New Roman Cyr" w:cs="Times New Roman Cyr" w:ascii="Times New Roman Cyr" w:hAnsi="Times New Roman Cyr"/>
          <w:sz w:val="24"/>
          <w:szCs w:val="24"/>
        </w:rPr>
        <w:t xml:space="preserve"> глубокомыс</w:t>
        <w:softHyphen/>
        <w:t>ленный исследователь истории креста, тоже считает весьма допустимым такое сведение символа креста к де</w:t>
        <w:softHyphen/>
        <w:t>реву жизни; важный ритуальный символ дерева удосто</w:t>
        <w:softHyphen/>
        <w:t>верен уже вавилонскими источниками. Такому понимаю не противоречит и дохристианское значение этого (уни</w:t>
        <w:softHyphen/>
        <w:t xml:space="preserve">версально распространенного) символа; напротив, оно только подтверждает такое понимание, потому что смысл его есть </w:t>
      </w:r>
      <w:r>
        <w:rPr>
          <w:rFonts w:eastAsia="Times New Roman Cyr" w:cs="Times New Roman Cyr" w:ascii="Times New Roman Cyr" w:hAnsi="Times New Roman Cyr"/>
          <w:i/>
          <w:iCs/>
          <w:sz w:val="24"/>
          <w:szCs w:val="24"/>
        </w:rPr>
        <w:t>жизнь.</w:t>
      </w:r>
    </w:p>
    <w:p>
      <w:pPr>
        <w:pStyle w:val="Normal"/>
        <w:ind w:firstLine="720"/>
        <w:jc w:val="both"/>
        <w:rPr/>
      </w:pPr>
      <w:r>
        <w:rPr>
          <w:rFonts w:eastAsia="Times New Roman Cyr" w:cs="Times New Roman Cyr" w:ascii="Times New Roman Cyr" w:hAnsi="Times New Roman Cyr"/>
          <w:sz w:val="24"/>
          <w:szCs w:val="24"/>
        </w:rPr>
        <w:t>Появление креста в солнечном культе (в данном случае равночленного креста и свастики в качестве сол</w:t>
        <w:softHyphen/>
        <w:t>нечного колеса), равно как и в культе богинь любви, от</w:t>
        <w:softHyphen/>
        <w:t>нюдь не противоречит вышеприведенному историческо</w:t>
        <w:softHyphen/>
        <w:t>му значению. Христианская легенда широко использо</w:t>
        <w:softHyphen/>
        <w:t>вала этот символизм. Знатоку средневековой истории искусства знакомо изображение креста, вырастающего на Адамовой могиле. Легенда гласит, будто Адам был погребен на Голгофе; Сиф посадил на его могиле ветку райского дерева, которая впоследствии стала кре</w:t>
        <w:softHyphen/>
        <w:t xml:space="preserve">стом — деревом, на котором распяли Христа </w:t>
      </w:r>
      <w:r>
        <w:rPr>
          <w:rFonts w:eastAsia="Times New Roman Cyr" w:cs="Times New Roman Cyr" w:ascii="Times New Roman Cyr" w:hAnsi="Times New Roman Cyr"/>
          <w:sz w:val="24"/>
          <w:szCs w:val="24"/>
          <w:vertAlign w:val="superscript"/>
        </w:rPr>
        <w:t>81</w:t>
      </w:r>
      <w:r>
        <w:rPr>
          <w:rFonts w:eastAsia="Times New Roman Cyr" w:cs="Times New Roman Cyr" w:ascii="Times New Roman Cyr" w:hAnsi="Times New Roman Cyr"/>
          <w:sz w:val="24"/>
          <w:szCs w:val="24"/>
        </w:rPr>
        <w:t>. Как из</w:t>
        <w:softHyphen/>
        <w:t>вестно, грех и смерть появились в мире по вине Адама, Христос же своей смертью искупил за нас вину. На воп</w:t>
        <w:softHyphen/>
        <w:t xml:space="preserve">рос, в чем же состояла вина Адама, следует ответить, что его непрощенный, лишь смертью искупляемый грех состоял в том, что он дерзнул сорвать плод с райского дерева </w:t>
      </w:r>
      <w:r>
        <w:rPr>
          <w:rFonts w:eastAsia="Times New Roman Cyr" w:cs="Times New Roman Cyr" w:ascii="Times New Roman Cyr" w:hAnsi="Times New Roman Cyr"/>
          <w:sz w:val="24"/>
          <w:szCs w:val="24"/>
          <w:vertAlign w:val="superscript"/>
        </w:rPr>
        <w:t>82</w:t>
      </w:r>
      <w:r>
        <w:rPr>
          <w:rFonts w:eastAsia="Times New Roman Cyr" w:cs="Times New Roman Cyr" w:ascii="Times New Roman Cyr" w:hAnsi="Times New Roman Cyr"/>
          <w:sz w:val="24"/>
          <w:szCs w:val="24"/>
        </w:rPr>
        <w:t>. Какое это имело последствие, о том повеству</w:t>
        <w:softHyphen/>
        <w:t>ет восточная легенда: кто-то сподобился еще раз загля</w:t>
        <w:softHyphen/>
        <w:t>нуть в рай, уже после грехопадения, и увидел там дере</w:t>
        <w:softHyphen/>
        <w:t>во и четыре потока. Дерево засохло, а в ветвях его поко</w:t>
        <w:softHyphen/>
        <w:t xml:space="preserve">ился младенец. </w:t>
      </w:r>
      <w:r>
        <w:rPr>
          <w:rFonts w:eastAsia="Times New Roman Cyr" w:cs="Times New Roman Cyr" w:ascii="Times New Roman Cyr" w:hAnsi="Times New Roman Cyr"/>
          <w:i/>
          <w:iCs/>
          <w:sz w:val="24"/>
          <w:szCs w:val="24"/>
        </w:rPr>
        <w:t>Мать зачала ребен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83</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Этому замечательному сказанию соответствует тал</w:t>
        <w:softHyphen/>
        <w:t xml:space="preserve">мудическое предание, по которому у Адама еще до Евы была жена, демоническая женщина по имени </w:t>
      </w:r>
      <w:r>
        <w:rPr>
          <w:rFonts w:eastAsia="Times New Roman Cyr" w:cs="Times New Roman Cyr" w:ascii="Times New Roman Cyr" w:hAnsi="Times New Roman Cyr"/>
          <w:i/>
          <w:iCs/>
          <w:sz w:val="24"/>
          <w:szCs w:val="24"/>
        </w:rPr>
        <w:t>Лилит, с которой он боролся за власть.</w:t>
      </w:r>
      <w:r>
        <w:rPr>
          <w:rFonts w:eastAsia="Times New Roman Cyr" w:cs="Times New Roman Cyr" w:ascii="Times New Roman Cyr" w:hAnsi="Times New Roman Cyr"/>
          <w:sz w:val="24"/>
          <w:szCs w:val="24"/>
        </w:rPr>
        <w:t xml:space="preserve"> Однако Лилит, благо</w:t>
        <w:softHyphen/>
        <w:t>даря заклинанию именем Божиим, поднялась на воздух и скрылась в море, Адам же с помощью трех ангелов за</w:t>
        <w:softHyphen/>
        <w:t xml:space="preserve">ставил ее возвратиться </w:t>
      </w:r>
      <w:r>
        <w:rPr>
          <w:rFonts w:eastAsia="Times New Roman Cyr" w:cs="Times New Roman Cyr" w:ascii="Times New Roman Cyr" w:hAnsi="Times New Roman Cyr"/>
          <w:sz w:val="24"/>
          <w:szCs w:val="24"/>
          <w:vertAlign w:val="superscript"/>
        </w:rPr>
        <w:t>84</w:t>
      </w:r>
      <w:r>
        <w:rPr>
          <w:rFonts w:eastAsia="Times New Roman Cyr" w:cs="Times New Roman Cyr" w:ascii="Times New Roman Cyr" w:hAnsi="Times New Roman Cyr"/>
          <w:sz w:val="24"/>
          <w:szCs w:val="24"/>
        </w:rPr>
        <w:t xml:space="preserve">. Лилит обратилась в мара, в </w:t>
      </w:r>
      <w:r>
        <w:rPr>
          <w:rFonts w:eastAsia="Times New Roman Cyr" w:cs="Times New Roman Cyr" w:ascii="Times New Roman Cyr" w:hAnsi="Times New Roman Cyr"/>
          <w:i/>
          <w:iCs/>
          <w:sz w:val="24"/>
          <w:szCs w:val="24"/>
        </w:rPr>
        <w:t>ламию,</w:t>
      </w:r>
      <w:r>
        <w:rPr>
          <w:rFonts w:eastAsia="Times New Roman Cyr" w:cs="Times New Roman Cyr" w:ascii="Times New Roman Cyr" w:hAnsi="Times New Roman Cyr"/>
          <w:sz w:val="24"/>
          <w:szCs w:val="24"/>
        </w:rPr>
        <w:t xml:space="preserve"> угрожавшую беременным женщинам и </w:t>
      </w:r>
      <w:r>
        <w:rPr>
          <w:rFonts w:eastAsia="Times New Roman Cyr" w:cs="Times New Roman Cyr" w:ascii="Times New Roman Cyr" w:hAnsi="Times New Roman Cyr"/>
          <w:i/>
          <w:iCs/>
          <w:sz w:val="24"/>
          <w:szCs w:val="24"/>
        </w:rPr>
        <w:t>похи</w:t>
        <w:softHyphen/>
        <w:t>щавшую новорожденных детей.</w:t>
      </w:r>
      <w:r>
        <w:rPr>
          <w:rFonts w:eastAsia="Times New Roman Cyr" w:cs="Times New Roman Cyr" w:ascii="Times New Roman Cyr" w:hAnsi="Times New Roman Cyr"/>
          <w:sz w:val="24"/>
          <w:szCs w:val="24"/>
        </w:rPr>
        <w:t xml:space="preserve"> Параллельным мифом является миф о ламиях, ночных привидениях, пугавших детей. Первоначальное сказание гласило, что Ламия бы</w:t>
        <w:softHyphen/>
        <w:t xml:space="preserve">ла любовницей Зевса, но ревнивая Гера сделала так, что Ламия производила на свет только мертвых детей. С тех пор яростная Ламия стала </w:t>
      </w:r>
      <w:r>
        <w:rPr>
          <w:rFonts w:eastAsia="Times New Roman Cyr" w:cs="Times New Roman Cyr" w:ascii="Times New Roman Cyr" w:hAnsi="Times New Roman Cyr"/>
          <w:i/>
          <w:iCs/>
          <w:sz w:val="24"/>
          <w:szCs w:val="24"/>
        </w:rPr>
        <w:t>преследовать детей</w:t>
      </w:r>
      <w:r>
        <w:rPr>
          <w:rFonts w:eastAsia="Times New Roman Cyr" w:cs="Times New Roman Cyr" w:ascii="Times New Roman Cyr" w:hAnsi="Times New Roman Cyr"/>
          <w:sz w:val="24"/>
          <w:szCs w:val="24"/>
        </w:rPr>
        <w:t xml:space="preserve"> и уби</w:t>
        <w:softHyphen/>
        <w:t>вать их, где только представлялся случай. Этот мотив многократно встречается в сказках, где мать часто появ</w:t>
        <w:softHyphen/>
        <w:t xml:space="preserve">ляется настоящей убийцей или </w:t>
      </w:r>
      <w:r>
        <w:rPr>
          <w:rFonts w:eastAsia="Times New Roman Cyr" w:cs="Times New Roman Cyr" w:ascii="Times New Roman Cyr" w:hAnsi="Times New Roman Cyr"/>
          <w:i/>
          <w:iCs/>
          <w:sz w:val="24"/>
          <w:szCs w:val="24"/>
        </w:rPr>
        <w:t>людоедкой;</w:t>
      </w:r>
      <w:r>
        <w:rPr>
          <w:rFonts w:eastAsia="Times New Roman Cyr" w:cs="Times New Roman Cyr" w:ascii="Times New Roman Cyr" w:hAnsi="Times New Roman Cyr"/>
          <w:sz w:val="24"/>
          <w:szCs w:val="24"/>
        </w:rPr>
        <w:t xml:space="preserve"> примером, тому может послужить в немецкой литературе извест</w:t>
        <w:softHyphen/>
        <w:t xml:space="preserve">ная сказка про Гензель и Гретель. В действительности же ламия — большая прожорливая морская рыба чем восстанавливается связь с мифом о ките-драконе, так превосходно разработанном </w:t>
      </w:r>
      <w:r>
        <w:rPr>
          <w:rFonts w:eastAsia="Times New Roman Cyr" w:cs="Times New Roman Cyr" w:ascii="Times New Roman Cyr" w:hAnsi="Times New Roman Cyr"/>
          <w:i/>
          <w:iCs/>
          <w:sz w:val="24"/>
          <w:szCs w:val="24"/>
        </w:rPr>
        <w:t>Фробениусом,</w:t>
      </w:r>
      <w:r>
        <w:rPr>
          <w:rFonts w:eastAsia="Times New Roman Cyr" w:cs="Times New Roman Cyr" w:ascii="Times New Roman Cyr" w:hAnsi="Times New Roman Cyr"/>
          <w:sz w:val="24"/>
          <w:szCs w:val="24"/>
        </w:rPr>
        <w:t xml:space="preserve"> где морское Животное </w:t>
      </w:r>
      <w:r>
        <w:rPr>
          <w:rFonts w:eastAsia="Times New Roman Cyr" w:cs="Times New Roman Cyr" w:ascii="Times New Roman Cyr" w:hAnsi="Times New Roman Cyr"/>
          <w:i/>
          <w:iCs/>
          <w:sz w:val="24"/>
          <w:szCs w:val="24"/>
        </w:rPr>
        <w:t>проглатывает</w:t>
      </w:r>
      <w:r>
        <w:rPr>
          <w:rFonts w:eastAsia="Times New Roman Cyr" w:cs="Times New Roman Cyr" w:ascii="Times New Roman Cyr" w:hAnsi="Times New Roman Cyr"/>
          <w:sz w:val="24"/>
          <w:szCs w:val="24"/>
        </w:rPr>
        <w:t xml:space="preserve"> солнце-героя для последующе</w:t>
        <w:softHyphen/>
        <w:t xml:space="preserve">го возрождения и где герою приходится изощряться во всевозможных хитростях, дабы </w:t>
      </w:r>
      <w:r>
        <w:rPr>
          <w:rFonts w:eastAsia="Times New Roman Cyr" w:cs="Times New Roman Cyr" w:ascii="Times New Roman Cyr" w:hAnsi="Times New Roman Cyr"/>
          <w:i/>
          <w:iCs/>
          <w:sz w:val="24"/>
          <w:szCs w:val="24"/>
        </w:rPr>
        <w:t>победить</w:t>
      </w:r>
      <w:r>
        <w:rPr>
          <w:rFonts w:eastAsia="Times New Roman Cyr" w:cs="Times New Roman Cyr" w:ascii="Times New Roman Cyr" w:hAnsi="Times New Roman Cyr"/>
          <w:sz w:val="24"/>
          <w:szCs w:val="24"/>
        </w:rPr>
        <w:t xml:space="preserve"> чудовище. Тут мы снова встречаемся со страшной матерью в образе прожорливой рыбьей пасти — смертоносной бездны </w:t>
      </w:r>
      <w:r>
        <w:rPr>
          <w:rFonts w:eastAsia="Times New Roman Cyr" w:cs="Times New Roman Cyr" w:ascii="Times New Roman Cyr" w:hAnsi="Times New Roman Cyr"/>
          <w:sz w:val="24"/>
          <w:szCs w:val="24"/>
          <w:vertAlign w:val="superscript"/>
        </w:rPr>
        <w:t>85</w:t>
      </w:r>
      <w:r>
        <w:rPr>
          <w:rFonts w:eastAsia="Times New Roman Cyr" w:cs="Times New Roman Cyr" w:ascii="Times New Roman Cyr" w:hAnsi="Times New Roman Cyr"/>
          <w:sz w:val="24"/>
          <w:szCs w:val="24"/>
        </w:rPr>
        <w:t>. У Фробениуса мы находим многочисленные примеры, где чудовище проглатывает не только людей, но и жи</w:t>
        <w:softHyphen/>
        <w:t>вотных, растения и целые страны; все это герой спасает и ведет к славному возрождению.</w:t>
      </w:r>
    </w:p>
    <w:p>
      <w:pPr>
        <w:pStyle w:val="Normal"/>
        <w:ind w:firstLine="720"/>
        <w:jc w:val="both"/>
        <w:rPr/>
      </w:pPr>
      <w:r>
        <w:rPr>
          <w:rFonts w:eastAsia="Times New Roman Cyr" w:cs="Times New Roman Cyr" w:ascii="Times New Roman Cyr" w:hAnsi="Times New Roman Cyr"/>
          <w:sz w:val="24"/>
          <w:szCs w:val="24"/>
        </w:rPr>
        <w:t xml:space="preserve">Ламии суть, типичные </w:t>
      </w:r>
      <w:r>
        <w:rPr>
          <w:rFonts w:eastAsia="Times New Roman Cyr" w:cs="Times New Roman Cyr" w:ascii="Times New Roman Cyr" w:hAnsi="Times New Roman Cyr"/>
          <w:i/>
          <w:iCs/>
          <w:sz w:val="24"/>
          <w:szCs w:val="24"/>
        </w:rPr>
        <w:t>ночные мары,</w:t>
      </w:r>
      <w:r>
        <w:rPr>
          <w:rFonts w:eastAsia="Times New Roman Cyr" w:cs="Times New Roman Cyr" w:ascii="Times New Roman Cyr" w:hAnsi="Times New Roman Cyr"/>
          <w:sz w:val="24"/>
          <w:szCs w:val="24"/>
        </w:rPr>
        <w:t xml:space="preserve"> женская приро</w:t>
        <w:softHyphen/>
        <w:t>да которых подтверждается многочисленными доказа</w:t>
        <w:softHyphen/>
        <w:t xml:space="preserve">тельствами </w:t>
      </w:r>
      <w:r>
        <w:rPr>
          <w:rFonts w:eastAsia="Times New Roman Cyr" w:cs="Times New Roman Cyr" w:ascii="Times New Roman Cyr" w:hAnsi="Times New Roman Cyr"/>
          <w:sz w:val="24"/>
          <w:szCs w:val="24"/>
          <w:vertAlign w:val="superscript"/>
        </w:rPr>
        <w:t>86</w:t>
      </w:r>
      <w:r>
        <w:rPr>
          <w:rFonts w:eastAsia="Times New Roman Cyr" w:cs="Times New Roman Cyr" w:ascii="Times New Roman Cyr" w:hAnsi="Times New Roman Cyr"/>
          <w:sz w:val="24"/>
          <w:szCs w:val="24"/>
        </w:rPr>
        <w:t xml:space="preserve">. Одной из общеизвестных особенностей Ламий является то, что они </w:t>
      </w:r>
      <w:r>
        <w:rPr>
          <w:rFonts w:eastAsia="Times New Roman Cyr" w:cs="Times New Roman Cyr" w:ascii="Times New Roman Cyr" w:hAnsi="Times New Roman Cyr"/>
          <w:i/>
          <w:iCs/>
          <w:sz w:val="24"/>
          <w:szCs w:val="24"/>
        </w:rPr>
        <w:t>ездят верхом</w:t>
      </w:r>
      <w:r>
        <w:rPr>
          <w:rFonts w:eastAsia="Times New Roman Cyr" w:cs="Times New Roman Cyr" w:ascii="Times New Roman Cyr" w:hAnsi="Times New Roman Cyr"/>
          <w:sz w:val="24"/>
          <w:szCs w:val="24"/>
        </w:rPr>
        <w:t xml:space="preserve"> на своих жер</w:t>
        <w:softHyphen/>
        <w:t>твах. Их противообразами являются кони-призраки, уносящие всадника бешенным галопом. В этих символи</w:t>
        <w:softHyphen/>
        <w:t xml:space="preserve">ческих формах легко узнать тип </w:t>
      </w:r>
      <w:r>
        <w:rPr>
          <w:rFonts w:eastAsia="Times New Roman Cyr" w:cs="Times New Roman Cyr" w:ascii="Times New Roman Cyr" w:hAnsi="Times New Roman Cyr"/>
          <w:i/>
          <w:iCs/>
          <w:sz w:val="24"/>
          <w:szCs w:val="24"/>
        </w:rPr>
        <w:t xml:space="preserve">страшного сновидения, </w:t>
      </w:r>
      <w:r>
        <w:rPr>
          <w:rFonts w:eastAsia="Times New Roman Cyr" w:cs="Times New Roman Cyr" w:ascii="Times New Roman Cyr" w:hAnsi="Times New Roman Cyr"/>
          <w:sz w:val="24"/>
          <w:szCs w:val="24"/>
        </w:rPr>
        <w:t xml:space="preserve">которое, как говорит </w:t>
      </w:r>
      <w:r>
        <w:rPr>
          <w:rFonts w:eastAsia="Times New Roman Cyr" w:cs="Times New Roman Cyr" w:ascii="Times New Roman Cyr" w:hAnsi="Times New Roman Cyr"/>
          <w:i/>
          <w:iCs/>
          <w:sz w:val="24"/>
          <w:szCs w:val="24"/>
        </w:rPr>
        <w:t>Риклин</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87</w:t>
      </w:r>
      <w:r>
        <w:rPr>
          <w:rFonts w:eastAsia="Times New Roman Cyr" w:cs="Times New Roman Cyr" w:ascii="Times New Roman Cyr" w:hAnsi="Times New Roman Cyr"/>
          <w:sz w:val="24"/>
          <w:szCs w:val="24"/>
        </w:rPr>
        <w:t xml:space="preserve">, благодаря исследованию </w:t>
      </w:r>
      <w:r>
        <w:rPr>
          <w:rFonts w:eastAsia="Times New Roman Cyr" w:cs="Times New Roman Cyr" w:ascii="Times New Roman Cyr" w:hAnsi="Times New Roman Cyr"/>
          <w:i/>
          <w:iCs/>
          <w:sz w:val="24"/>
          <w:szCs w:val="24"/>
        </w:rPr>
        <w:t>Лайстнера</w:t>
      </w:r>
      <w:r>
        <w:rPr>
          <w:rFonts w:eastAsia="Times New Roman Cyr" w:cs="Times New Roman Cyr" w:ascii="Times New Roman Cyr" w:hAnsi="Times New Roman Cyr"/>
          <w:sz w:val="24"/>
          <w:szCs w:val="24"/>
        </w:rPr>
        <w:t xml:space="preserve"> уже стало знаменательным для толкования сказок. Типическая </w:t>
      </w:r>
      <w:r>
        <w:rPr>
          <w:rFonts w:eastAsia="Times New Roman Cyr" w:cs="Times New Roman Cyr" w:ascii="Times New Roman Cyr" w:hAnsi="Times New Roman Cyr"/>
          <w:i/>
          <w:iCs/>
          <w:sz w:val="24"/>
          <w:szCs w:val="24"/>
        </w:rPr>
        <w:t>езда верхом</w:t>
      </w:r>
      <w:r>
        <w:rPr>
          <w:rFonts w:eastAsia="Times New Roman Cyr" w:cs="Times New Roman Cyr" w:ascii="Times New Roman Cyr" w:hAnsi="Times New Roman Cyr"/>
          <w:sz w:val="24"/>
          <w:szCs w:val="24"/>
        </w:rPr>
        <w:t xml:space="preserve"> принимает особенно яркий отпечаток благодаря выводам аналитического исследования детской психологии, две работы — </w:t>
      </w:r>
      <w:r>
        <w:rPr>
          <w:rFonts w:eastAsia="Times New Roman Cyr" w:cs="Times New Roman Cyr" w:ascii="Times New Roman Cyr" w:hAnsi="Times New Roman Cyr"/>
          <w:i/>
          <w:iCs/>
          <w:sz w:val="24"/>
          <w:szCs w:val="24"/>
        </w:rPr>
        <w:t>Фрей</w:t>
        <w:softHyphen/>
        <w:t>да и мо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88</w:t>
      </w:r>
      <w:r>
        <w:rPr>
          <w:rFonts w:eastAsia="Times New Roman Cyr" w:cs="Times New Roman Cyr" w:ascii="Times New Roman Cyr" w:hAnsi="Times New Roman Cyr"/>
          <w:sz w:val="24"/>
          <w:szCs w:val="24"/>
        </w:rPr>
        <w:t xml:space="preserve"> — трактующие об этом вопросе, выяснили, с одной стороны, страшное значение лошадей, с другой стороны сексуальное значение верховой езды. Прини</w:t>
        <w:softHyphen/>
        <w:t>мая во внимание все эти опытом добытые данные опы</w:t>
        <w:softHyphen/>
        <w:t xml:space="preserve">ты, мы не слишком удивимся тому, что мировая матерь-ясень по-немецки называется «страшным конем» </w:t>
      </w:r>
      <w:r>
        <w:rPr>
          <w:rFonts w:eastAsia="Times New Roman Cyr" w:cs="Times New Roman Cyr" w:ascii="Times New Roman Cyr" w:hAnsi="Times New Roman Cyr"/>
          <w:sz w:val="24"/>
          <w:szCs w:val="24"/>
          <w:vertAlign w:val="superscript"/>
        </w:rPr>
        <w:t>8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ннегите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90</w:t>
      </w:r>
      <w:r>
        <w:rPr>
          <w:rFonts w:eastAsia="Times New Roman Cyr" w:cs="Times New Roman Cyr" w:ascii="Times New Roman Cyr" w:hAnsi="Times New Roman Cyr"/>
          <w:sz w:val="24"/>
          <w:szCs w:val="24"/>
        </w:rPr>
        <w:t xml:space="preserve"> говорит о ночных марах: «Еще поныне прогоняют христиане ночных мар (богинь-матерей) тем, что кладут на крышу лошадиный череп. Такой скелет часто можно встретить в деревнях. Существует поверье, что эти духи ночи выезжают на свои собрания верхом, причем на далеких расстояниях замучивают своих ло</w:t>
        <w:softHyphen/>
        <w:t>шадей».</w:t>
      </w:r>
    </w:p>
    <w:p>
      <w:pPr>
        <w:pStyle w:val="Normal"/>
        <w:ind w:firstLine="720"/>
        <w:jc w:val="both"/>
        <w:rPr/>
      </w:pPr>
      <w:r>
        <w:rPr>
          <w:rFonts w:eastAsia="Times New Roman Cyr" w:cs="Times New Roman Cyr" w:ascii="Times New Roman Cyr" w:hAnsi="Times New Roman Cyr"/>
          <w:sz w:val="24"/>
          <w:szCs w:val="24"/>
        </w:rPr>
        <w:t>Достопримечательна   этимологически  случайная связь по созвучию между mar, mere, Meer, морем и лат. шаге. Не заставляет ли нас эта связь обратить взоры на</w:t>
        <w:softHyphen/>
        <w:t>зад на «великий исконный образ», матери, которая не</w:t>
        <w:softHyphen/>
        <w:t>когда была для всех нас единственным миром, а впо</w:t>
        <w:softHyphen/>
        <w:t xml:space="preserve">следствии стала символом всей вселенной? О матерях говорит и </w:t>
      </w:r>
      <w:r>
        <w:rPr>
          <w:rFonts w:eastAsia="Times New Roman Cyr" w:cs="Times New Roman Cyr" w:ascii="Times New Roman Cyr" w:hAnsi="Times New Roman Cyr"/>
          <w:i/>
          <w:iCs/>
          <w:sz w:val="24"/>
          <w:szCs w:val="24"/>
        </w:rPr>
        <w:t>Гёте,</w:t>
      </w:r>
      <w:r>
        <w:rPr>
          <w:rFonts w:eastAsia="Times New Roman Cyr" w:cs="Times New Roman Cyr" w:ascii="Times New Roman Cyr" w:hAnsi="Times New Roman Cyr"/>
          <w:sz w:val="24"/>
          <w:szCs w:val="24"/>
        </w:rPr>
        <w:t xml:space="preserve"> что вокруг них носится «сонм творений в образах живых». Христиане тоже не могли воздер</w:t>
        <w:softHyphen/>
        <w:t>жаться от соединения своей матери Божией с водой:</w:t>
      </w:r>
    </w:p>
    <w:p>
      <w:pPr>
        <w:pStyle w:val="Normal"/>
        <w:ind w:firstLine="720"/>
        <w:jc w:val="both"/>
        <w:rPr/>
      </w:pPr>
      <w:r>
        <w:rPr>
          <w:rFonts w:eastAsia="Times New Roman Cyr" w:cs="Times New Roman Cyr" w:ascii="Times New Roman Cyr" w:hAnsi="Times New Roman Cyr"/>
          <w:sz w:val="24"/>
          <w:szCs w:val="24"/>
        </w:rPr>
        <w:t xml:space="preserve">«Ave maris Stella» — так начинается одна из литаний к Марии. Надо заметить еще, что Нептуновы </w:t>
      </w:r>
      <w:r>
        <w:rPr>
          <w:rFonts w:eastAsia="Times New Roman Cyr" w:cs="Times New Roman Cyr" w:ascii="Times New Roman Cyr" w:hAnsi="Times New Roman Cyr"/>
          <w:i/>
          <w:iCs/>
          <w:sz w:val="24"/>
          <w:szCs w:val="24"/>
        </w:rPr>
        <w:t>кони</w:t>
      </w:r>
      <w:r>
        <w:rPr>
          <w:rFonts w:eastAsia="Times New Roman Cyr" w:cs="Times New Roman Cyr" w:ascii="Times New Roman Cyr" w:hAnsi="Times New Roman Cyr"/>
          <w:sz w:val="24"/>
          <w:szCs w:val="24"/>
        </w:rPr>
        <w:t xml:space="preserve"> сим</w:t>
        <w:softHyphen/>
        <w:t>волизируют морские волны. Не без значения и то, что первое слово ребенка ма-ма (грудь матери) повторяется на всевозможных языках и что матерей двоих религиоз</w:t>
        <w:softHyphen/>
        <w:t>ных героев звали Мария и Майя. Что мать для ребенка играет роль лошади, яснее всего показывает первобыт</w:t>
        <w:softHyphen/>
        <w:t>ный обычай носить детей за спиной или на бедре. Вотан висел на мировом ясени, на своей матери, на своем «страшном коне». Египетский солнце-бог сидел на спине своей матери, небесной коровы.</w:t>
      </w:r>
    </w:p>
    <w:p>
      <w:pPr>
        <w:pStyle w:val="Normal"/>
        <w:ind w:firstLine="720"/>
        <w:jc w:val="both"/>
        <w:rPr/>
      </w:pPr>
      <w:r>
        <w:rPr>
          <w:rFonts w:eastAsia="Times New Roman Cyr" w:cs="Times New Roman Cyr" w:ascii="Times New Roman Cyr" w:hAnsi="Times New Roman Cyr"/>
          <w:sz w:val="24"/>
          <w:szCs w:val="24"/>
        </w:rPr>
        <w:t>Мы уже видели, что по-египетскому представлению, Изида, матерь божия, сыграла злую шутку с солнце-бо</w:t>
        <w:softHyphen/>
        <w:t xml:space="preserve">гом, положив на его пути ядовитую змею, по преданию </w:t>
      </w:r>
      <w:r>
        <w:rPr>
          <w:rFonts w:eastAsia="Times New Roman Cyr" w:cs="Times New Roman Cyr" w:ascii="Times New Roman Cyr" w:hAnsi="Times New Roman Cyr"/>
          <w:i/>
          <w:iCs/>
          <w:sz w:val="24"/>
          <w:szCs w:val="24"/>
        </w:rPr>
        <w:t>Плутарха Изида</w:t>
      </w:r>
      <w:r>
        <w:rPr>
          <w:rFonts w:eastAsia="Times New Roman Cyr" w:cs="Times New Roman Cyr" w:ascii="Times New Roman Cyr" w:hAnsi="Times New Roman Cyr"/>
          <w:sz w:val="24"/>
          <w:szCs w:val="24"/>
        </w:rPr>
        <w:t xml:space="preserve"> ведет себя точно так же коварно и по отношению к сыну своему Горусу: дело в том, что Горус побеждает злого Тифона, который предательски убил Озириса (страшная мать — Тифон). </w:t>
      </w:r>
      <w:r>
        <w:rPr>
          <w:rFonts w:eastAsia="Times New Roman Cyr" w:cs="Times New Roman Cyr" w:ascii="Times New Roman Cyr" w:hAnsi="Times New Roman Cyr"/>
          <w:i/>
          <w:iCs/>
          <w:sz w:val="24"/>
          <w:szCs w:val="24"/>
        </w:rPr>
        <w:t>Изида же спасает Тифона.</w:t>
      </w:r>
      <w:r>
        <w:rPr>
          <w:rFonts w:eastAsia="Times New Roman Cyr" w:cs="Times New Roman Cyr" w:ascii="Times New Roman Cyr" w:hAnsi="Times New Roman Cyr"/>
          <w:sz w:val="24"/>
          <w:szCs w:val="24"/>
        </w:rPr>
        <w:t xml:space="preserve"> Возмущенный этим Горус </w:t>
      </w:r>
      <w:r>
        <w:rPr>
          <w:rFonts w:eastAsia="Times New Roman Cyr" w:cs="Times New Roman Cyr" w:ascii="Times New Roman Cyr" w:hAnsi="Times New Roman Cyr"/>
          <w:i/>
          <w:iCs/>
          <w:sz w:val="24"/>
          <w:szCs w:val="24"/>
        </w:rPr>
        <w:t>поднимает руку</w:t>
      </w:r>
      <w:r>
        <w:rPr>
          <w:rFonts w:eastAsia="Times New Roman Cyr" w:cs="Times New Roman Cyr" w:ascii="Times New Roman Cyr" w:hAnsi="Times New Roman Cyr"/>
          <w:sz w:val="24"/>
          <w:szCs w:val="24"/>
        </w:rPr>
        <w:t xml:space="preserve"> на мать и срывает с ее головы царственный венец </w:t>
      </w:r>
      <w:r>
        <w:rPr>
          <w:rFonts w:eastAsia="Times New Roman Cyr" w:cs="Times New Roman Cyr" w:ascii="Times New Roman Cyr" w:hAnsi="Times New Roman Cyr"/>
          <w:sz w:val="24"/>
          <w:szCs w:val="24"/>
          <w:vertAlign w:val="superscript"/>
        </w:rPr>
        <w:t>91</w:t>
      </w:r>
      <w:r>
        <w:rPr>
          <w:rFonts w:eastAsia="Times New Roman Cyr" w:cs="Times New Roman Cyr" w:ascii="Times New Roman Cyr" w:hAnsi="Times New Roman Cyr"/>
          <w:sz w:val="24"/>
          <w:szCs w:val="24"/>
        </w:rPr>
        <w:t>, вза</w:t>
        <w:softHyphen/>
        <w:t xml:space="preserve">мен которого Гермес наделяет ее </w:t>
      </w:r>
      <w:r>
        <w:rPr>
          <w:rFonts w:eastAsia="Times New Roman Cyr" w:cs="Times New Roman Cyr" w:ascii="Times New Roman Cyr" w:hAnsi="Times New Roman Cyr"/>
          <w:i/>
          <w:iCs/>
          <w:sz w:val="24"/>
          <w:szCs w:val="24"/>
        </w:rPr>
        <w:t>коровьей головой.</w:t>
      </w:r>
      <w:r>
        <w:rPr>
          <w:rFonts w:eastAsia="Times New Roman Cyr" w:cs="Times New Roman Cyr" w:ascii="Times New Roman Cyr" w:hAnsi="Times New Roman Cyr"/>
          <w:sz w:val="24"/>
          <w:szCs w:val="24"/>
        </w:rPr>
        <w:t xml:space="preserve"> По</w:t>
        <w:softHyphen/>
        <w:t>сле этого Горус побеждает Тифона во второй раз. По греческому сказанию Тифон — огромный дракон. Даже и без такого пояснения понятно, что борьба Горуса ни</w:t>
        <w:softHyphen/>
        <w:t xml:space="preserve">что иное, как типичная борьба солнца-героя с «китом-драконом». О последнем же мы знаем, что он </w:t>
      </w:r>
      <w:r>
        <w:rPr>
          <w:rFonts w:eastAsia="Times New Roman Cyr" w:cs="Times New Roman Cyr" w:ascii="Times New Roman Cyr" w:hAnsi="Times New Roman Cyr"/>
          <w:i/>
          <w:iCs/>
          <w:sz w:val="24"/>
          <w:szCs w:val="24"/>
        </w:rPr>
        <w:t>символ страшной матери,</w:t>
      </w:r>
      <w:r>
        <w:rPr>
          <w:rFonts w:eastAsia="Times New Roman Cyr" w:cs="Times New Roman Cyr" w:ascii="Times New Roman Cyr" w:hAnsi="Times New Roman Cyr"/>
          <w:sz w:val="24"/>
          <w:szCs w:val="24"/>
        </w:rPr>
        <w:t xml:space="preserve"> прожорливой смертоносной пасти, где людей стирают в порошок и раздробляют на мелкие куски </w:t>
      </w:r>
      <w:r>
        <w:rPr>
          <w:rFonts w:eastAsia="Times New Roman Cyr" w:cs="Times New Roman Cyr" w:ascii="Times New Roman Cyr" w:hAnsi="Times New Roman Cyr"/>
          <w:sz w:val="24"/>
          <w:szCs w:val="24"/>
          <w:vertAlign w:val="superscript"/>
        </w:rPr>
        <w:t>92</w:t>
      </w:r>
      <w:r>
        <w:rPr>
          <w:rFonts w:eastAsia="Times New Roman Cyr" w:cs="Times New Roman Cyr" w:ascii="Times New Roman Cyr" w:hAnsi="Times New Roman Cyr"/>
          <w:sz w:val="24"/>
          <w:szCs w:val="24"/>
        </w:rPr>
        <w:t>. Кто преодолеет это чудовище, тот обретает но</w:t>
        <w:softHyphen/>
        <w:t>вую и вечную юность. Но в большинстве случаев для этого необходимо, всем опасностям наперекор, погру</w:t>
        <w:softHyphen/>
        <w:t xml:space="preserve">зиться </w:t>
      </w:r>
      <w:r>
        <w:rPr>
          <w:rFonts w:eastAsia="Times New Roman Cyr" w:cs="Times New Roman Cyr" w:ascii="Times New Roman Cyr" w:hAnsi="Times New Roman Cyr"/>
          <w:sz w:val="24"/>
          <w:szCs w:val="24"/>
          <w:vertAlign w:val="superscript"/>
        </w:rPr>
        <w:t>93</w:t>
      </w:r>
      <w:r>
        <w:rPr>
          <w:rFonts w:eastAsia="Times New Roman Cyr" w:cs="Times New Roman Cyr" w:ascii="Times New Roman Cyr" w:hAnsi="Times New Roman Cyr"/>
          <w:sz w:val="24"/>
          <w:szCs w:val="24"/>
        </w:rPr>
        <w:t xml:space="preserve"> во чрево чудовища (нисшествие в ад), и прове</w:t>
        <w:softHyphen/>
        <w:t>сти там некоторое время (по Фробениусу «ночное за</w:t>
        <w:softHyphen/>
        <w:t xml:space="preserve">ключение в море»). Из этого следует, что борьба с </w:t>
      </w:r>
      <w:r>
        <w:rPr>
          <w:rFonts w:eastAsia="Times New Roman Cyr" w:cs="Times New Roman Cyr" w:ascii="Times New Roman Cyr" w:hAnsi="Times New Roman Cyr"/>
          <w:i/>
          <w:iCs/>
          <w:sz w:val="24"/>
          <w:szCs w:val="24"/>
        </w:rPr>
        <w:t>ноч</w:t>
        <w:softHyphen/>
        <w:t>ным драконом</w:t>
      </w:r>
      <w:r>
        <w:rPr>
          <w:rFonts w:eastAsia="Times New Roman Cyr" w:cs="Times New Roman Cyr" w:ascii="Times New Roman Cyr" w:hAnsi="Times New Roman Cyr"/>
          <w:sz w:val="24"/>
          <w:szCs w:val="24"/>
        </w:rPr>
        <w:t xml:space="preserve"> ничто иное, как побеждение, </w:t>
      </w:r>
      <w:r>
        <w:rPr>
          <w:rFonts w:eastAsia="Times New Roman Cyr" w:cs="Times New Roman Cyr" w:ascii="Times New Roman Cyr" w:hAnsi="Times New Roman Cyr"/>
          <w:i/>
          <w:iCs/>
          <w:sz w:val="24"/>
          <w:szCs w:val="24"/>
        </w:rPr>
        <w:t>преодоление матери,</w:t>
      </w:r>
      <w:r>
        <w:rPr>
          <w:rFonts w:eastAsia="Times New Roman Cyr" w:cs="Times New Roman Cyr" w:ascii="Times New Roman Cyr" w:hAnsi="Times New Roman Cyr"/>
          <w:sz w:val="24"/>
          <w:szCs w:val="24"/>
        </w:rPr>
        <w:t xml:space="preserve"> которую подозревают в гнусном преступлении, а именно в том, что она коварно предала сына. Полное подтверждение этих взаимоотношений нам дают откры</w:t>
        <w:softHyphen/>
        <w:t>тые Джорджем Смитом (George Smith), фрагменты ва</w:t>
        <w:softHyphen/>
        <w:t xml:space="preserve">вилонского эпоса о сотворении мира, большей частью принадлежавшие библиотеке Ассурбанипала. Время происхождения текстов можно отнести к эпохе Гаммураби  (2000 до Р. Хр.). Из этого рассказа о сотворении мира </w:t>
      </w:r>
      <w:r>
        <w:rPr>
          <w:rFonts w:eastAsia="Times New Roman Cyr" w:cs="Times New Roman Cyr" w:ascii="Times New Roman Cyr" w:hAnsi="Times New Roman Cyr"/>
          <w:sz w:val="24"/>
          <w:szCs w:val="24"/>
          <w:vertAlign w:val="superscript"/>
        </w:rPr>
        <w:t>94</w:t>
      </w:r>
      <w:r>
        <w:rPr>
          <w:rFonts w:eastAsia="Times New Roman Cyr" w:cs="Times New Roman Cyr" w:ascii="Times New Roman Cyr" w:hAnsi="Times New Roman Cyr"/>
          <w:sz w:val="24"/>
          <w:szCs w:val="24"/>
        </w:rPr>
        <w:t xml:space="preserve"> мы узнаем, что известный нам уже бог-сын, Эа, сын водной глуби и бог мудрости </w:t>
      </w:r>
      <w:r>
        <w:rPr>
          <w:rFonts w:eastAsia="Times New Roman Cyr" w:cs="Times New Roman Cyr" w:ascii="Times New Roman Cyr" w:hAnsi="Times New Roman Cyr"/>
          <w:sz w:val="24"/>
          <w:szCs w:val="24"/>
          <w:vertAlign w:val="superscript"/>
        </w:rPr>
        <w:t>95</w:t>
      </w:r>
      <w:r>
        <w:rPr>
          <w:rFonts w:eastAsia="Times New Roman Cyr" w:cs="Times New Roman Cyr" w:ascii="Times New Roman Cyr" w:hAnsi="Times New Roman Cyr"/>
          <w:sz w:val="24"/>
          <w:szCs w:val="24"/>
        </w:rPr>
        <w:t>, победил Апсу. Апсу  — прародитель великих богов (первоначально он со</w:t>
        <w:softHyphen/>
        <w:t>ставлял своего рода триаду, вместе с Тиамат, матерью богов, и Мумму, своим визирем). Итак, Эа преодолевает отца. Однако Тиамат, непрестанно думавшая о мщении, готовится вступить в борьбу с богами: «Мать Губур, все сотворившая, снабдила непобеди</w:t>
        <w:softHyphen/>
        <w:t>мым оружием, родила исполинских змей, острозубых, во всех отошениях беспощадных (?); вместо крови она вли</w:t>
        <w:softHyphen/>
        <w:t>ла яд в их тела. Она облекла в ужас яростных, гигант</w:t>
        <w:softHyphen/>
        <w:t>ских саламандр (?). Она наделила их страшным блеском и сотворила их вздымающимися (?). Всякий, при виде их, от страха лишался сознания. Их туловища должны были взвиваться; никогда они не обращались в бегство. Она воздвигла саламандр, драконов и лагам, ураганы, бешенных псов и людей-скорпионов, страшные бури, рыбообразных людей и диких баранов (?), с беспощад</w:t>
        <w:softHyphen/>
        <w:t>ным оружием, бесстрашных в бою. Мощны ее (Тиамат) повеления, непобедимы они».</w:t>
      </w:r>
    </w:p>
    <w:p>
      <w:pPr>
        <w:pStyle w:val="Normal"/>
        <w:ind w:firstLine="720"/>
        <w:jc w:val="both"/>
        <w:rPr/>
      </w:pPr>
      <w:r>
        <w:rPr>
          <w:rFonts w:eastAsia="Times New Roman Cyr" w:cs="Times New Roman Cyr" w:ascii="Times New Roman Cyr" w:hAnsi="Times New Roman Cyr"/>
          <w:sz w:val="24"/>
          <w:szCs w:val="24"/>
        </w:rPr>
        <w:t xml:space="preserve">«После того, как Тиамат укрепила свое создание, </w:t>
      </w:r>
      <w:r>
        <w:rPr>
          <w:rFonts w:eastAsia="Times New Roman Cyr" w:cs="Times New Roman Cyr" w:ascii="Times New Roman Cyr" w:hAnsi="Times New Roman Cyr"/>
          <w:i/>
          <w:iCs/>
          <w:sz w:val="24"/>
          <w:szCs w:val="24"/>
        </w:rPr>
        <w:t>она измыслила</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злое) против богов, свое потом</w:t>
        <w:softHyphen/>
        <w:t>ство.</w:t>
      </w:r>
      <w:r>
        <w:rPr>
          <w:rFonts w:eastAsia="Times New Roman Cyr" w:cs="Times New Roman Cyr" w:ascii="Times New Roman Cyr" w:hAnsi="Times New Roman Cyr"/>
          <w:sz w:val="24"/>
          <w:szCs w:val="24"/>
        </w:rPr>
        <w:t xml:space="preserve"> Чтобы отомстить за Апсу, Тиамат поступила злобн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б этом услышал Эа, он преисполнился скор</w:t>
        <w:softHyphen/>
        <w:t>би и печально опустился на землю.»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едстал перед отцом, своим родителем Ансаром,  чтобы поведать ему обо всех замыслах Тиам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амат, наша мать, возымела к нам отвращение и со</w:t>
        <w:softHyphen/>
        <w:t>здала скопище исступленное и ярос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 страшных полчищ Тиамат боги наконец по</w:t>
        <w:softHyphen/>
        <w:t>сылают бога весны, Мардука — победоносное орлице. Мардук готовится к бою; о главном его оружии говорит</w:t>
        <w:softHyphen/>
        <w:t>ся так: «Он создал злой ветер Имгуллу, южную бурю и ура</w:t>
        <w:softHyphen/>
        <w:t>ган; четвероветрие, семиветрие, вихрь (?) и ветер бедст</w:t>
        <w:softHyphen/>
        <w:t>вий (?). После этого он выпустил созданные им ветры, всего-навсего семь; они следовали за ним, чтобы вы</w:t>
        <w:softHyphen/>
        <w:t>звать в Тиамат смятение. Тогда господин взял циклон (?), свое мощное оружие, вступил на вихрь-колесницу несравнимую и ужасную.»</w:t>
      </w:r>
    </w:p>
    <w:p>
      <w:pPr>
        <w:pStyle w:val="Normal"/>
        <w:ind w:firstLine="720"/>
        <w:jc w:val="both"/>
        <w:rPr/>
      </w:pPr>
      <w:r>
        <w:rPr>
          <w:rFonts w:eastAsia="Times New Roman Cyr" w:cs="Times New Roman Cyr" w:ascii="Times New Roman Cyr" w:hAnsi="Times New Roman Cyr"/>
          <w:sz w:val="24"/>
          <w:szCs w:val="24"/>
        </w:rPr>
        <w:t>Главное его оружие — ветер и сеть, которой он опу</w:t>
        <w:softHyphen/>
        <w:t>тывает Тиамат. Подойдя к ней, он вызывает ее на по</w:t>
        <w:softHyphen/>
        <w:t xml:space="preserve">единок </w:t>
      </w:r>
      <w:r>
        <w:rPr>
          <w:rFonts w:eastAsia="Times New Roman Cyr" w:cs="Times New Roman Cyr" w:ascii="Times New Roman Cyr" w:hAnsi="Times New Roman Cyr"/>
          <w:sz w:val="24"/>
          <w:szCs w:val="24"/>
          <w:vertAlign w:val="superscript"/>
        </w:rPr>
        <w:t>96</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встали друг против друга Тиамат и Мардук, мудрейший среди богов; поднялись на бой (?), сошлись для сражения. Тогда господин расставил свои сети и ими поймал ее; из среды своих приближенных он выпустил ей в лицо Имгуллу и когда Тиамат широко раскрыла свою пасть (?), он впустил в нее Имгуллу, для того, что</w:t>
        <w:softHyphen/>
        <w:t>бы она не могла больше сомкнуть губы. Яростными вет</w:t>
        <w:softHyphen/>
        <w:t xml:space="preserve">рами он наполнил ее утробу; ее внутренность сжалась (?) и пасть широко раскрылась. Тогда он поднес копье и рассек ее тело, внутренности ее он растерзал и сердце ее он изрезал, укротил ее и лишились ее жизни; труп же он </w:t>
      </w:r>
      <w:r>
        <w:rPr>
          <w:rFonts w:eastAsia="Times New Roman Cyr" w:cs="Times New Roman Cyr" w:ascii="Times New Roman Cyr" w:hAnsi="Times New Roman Cyr"/>
          <w:i/>
          <w:iCs/>
          <w:sz w:val="24"/>
          <w:szCs w:val="24"/>
        </w:rPr>
        <w:t>бросил</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аступил на него ног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Мардук убил мать, он задумался над сотворением мира: «Глубоко задумавшись над ее трупом, господин от</w:t>
        <w:softHyphen/>
        <w:t>дыхал. Потом разделил колосс (?), мудрое замышляя; он разрезал ее, как плоскую (?) рыбу, на две части, одну половину воздвиг и ею покрыл небеса.»</w:t>
      </w:r>
    </w:p>
    <w:p>
      <w:pPr>
        <w:pStyle w:val="Normal"/>
        <w:ind w:firstLine="720"/>
        <w:jc w:val="both"/>
        <w:rPr/>
      </w:pPr>
      <w:r>
        <w:rPr>
          <w:rFonts w:eastAsia="Times New Roman Cyr" w:cs="Times New Roman Cyr" w:ascii="Times New Roman Cyr" w:hAnsi="Times New Roman Cyr"/>
          <w:sz w:val="24"/>
          <w:szCs w:val="24"/>
        </w:rPr>
        <w:t xml:space="preserve">Итак, Мардук сотворил </w:t>
      </w:r>
      <w:r>
        <w:rPr>
          <w:rFonts w:eastAsia="Times New Roman Cyr" w:cs="Times New Roman Cyr" w:ascii="Times New Roman Cyr" w:hAnsi="Times New Roman Cyr"/>
          <w:i/>
          <w:iCs/>
          <w:sz w:val="24"/>
          <w:szCs w:val="24"/>
        </w:rPr>
        <w:t>вселенную из матери.</w:t>
      </w:r>
      <w:r>
        <w:rPr>
          <w:rFonts w:eastAsia="Times New Roman Cyr" w:cs="Times New Roman Cyr" w:ascii="Times New Roman Cyr" w:hAnsi="Times New Roman Cyr"/>
          <w:sz w:val="24"/>
          <w:szCs w:val="24"/>
        </w:rPr>
        <w:t xml:space="preserve"> Со</w:t>
        <w:softHyphen/>
        <w:t>вершенно очевидно, что убиение матери-дракона совер</w:t>
        <w:softHyphen/>
        <w:t xml:space="preserve">шается тут в образе </w:t>
      </w:r>
      <w:r>
        <w:rPr>
          <w:rFonts w:eastAsia="Times New Roman Cyr" w:cs="Times New Roman Cyr" w:ascii="Times New Roman Cyr" w:hAnsi="Times New Roman Cyr"/>
          <w:i/>
          <w:iCs/>
          <w:sz w:val="24"/>
          <w:szCs w:val="24"/>
        </w:rPr>
        <w:t>оплодотворения ветром</w:t>
      </w:r>
      <w:r>
        <w:rPr>
          <w:rFonts w:eastAsia="Times New Roman Cyr" w:cs="Times New Roman Cyr" w:ascii="Times New Roman Cyr" w:hAnsi="Times New Roman Cyr"/>
          <w:sz w:val="24"/>
          <w:szCs w:val="24"/>
        </w:rPr>
        <w:t xml:space="preserve"> с отрица</w:t>
        <w:softHyphen/>
        <w:t>тельными признаками.</w:t>
      </w:r>
    </w:p>
    <w:p>
      <w:pPr>
        <w:pStyle w:val="Normal"/>
        <w:ind w:firstLine="720"/>
        <w:jc w:val="both"/>
        <w:rPr/>
      </w:pPr>
      <w:r>
        <w:rPr>
          <w:rFonts w:eastAsia="Times New Roman Cyr" w:cs="Times New Roman Cyr" w:ascii="Times New Roman Cyr" w:hAnsi="Times New Roman Cyr"/>
          <w:sz w:val="24"/>
          <w:szCs w:val="24"/>
        </w:rPr>
        <w:t>Мир создается из матери, то есть посредством отня</w:t>
        <w:softHyphen/>
        <w:t>той (благодаря жертвоприношению) у матери libido. Эту знаменательную формулу нам придется еще ярче осве</w:t>
        <w:softHyphen/>
        <w:t>тить в последней главе. В литературе Ветхого Завета мы также находим весьма интересные параллели к это</w:t>
        <w:softHyphen/>
        <w:t xml:space="preserve">му исконному мифу. Это блестяще доказал </w:t>
      </w:r>
      <w:r>
        <w:rPr>
          <w:rFonts w:eastAsia="Times New Roman Cyr" w:cs="Times New Roman Cyr" w:ascii="Times New Roman Cyr" w:hAnsi="Times New Roman Cyr"/>
          <w:i/>
          <w:iCs/>
          <w:sz w:val="24"/>
          <w:szCs w:val="24"/>
        </w:rPr>
        <w:t>Гункел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97</w:t>
      </w:r>
      <w:r>
        <w:rPr>
          <w:rFonts w:eastAsia="Times New Roman Cyr" w:cs="Times New Roman Cyr" w:ascii="Times New Roman Cyr" w:hAnsi="Times New Roman Cyr"/>
          <w:sz w:val="24"/>
          <w:szCs w:val="24"/>
        </w:rPr>
        <w:t>. Стоит проследить психологию этих паралл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йя 51, 9 и д.:</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вь, восстань, облекись крепости, мышца Господн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ь, как в дни древни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ды давни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ы ли сразила Раав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зила крокодил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ы ли иссушила мор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ы великой бездн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вратила глубины моря в дорогу,</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ошли искупленные?»</w:t>
      </w:r>
    </w:p>
    <w:p>
      <w:pPr>
        <w:pStyle w:val="Normal"/>
        <w:ind w:firstLine="720"/>
        <w:jc w:val="both"/>
        <w:rPr/>
      </w:pPr>
      <w:r>
        <w:rPr>
          <w:rFonts w:eastAsia="Times New Roman Cyr" w:cs="Times New Roman Cyr" w:ascii="Times New Roman Cyr" w:hAnsi="Times New Roman Cyr"/>
          <w:sz w:val="24"/>
          <w:szCs w:val="24"/>
        </w:rPr>
        <w:t>В Ветхом Завете Египет часто называется Раавом или драконом (Исайя 30, 7, говорит о Египте: «Сила Ра</w:t>
        <w:softHyphen/>
        <w:t xml:space="preserve">ава — сидеть спокойно») — что значит нечто злое и враждебное. Раав есть также </w:t>
      </w:r>
      <w:r>
        <w:rPr>
          <w:rFonts w:eastAsia="Times New Roman Cyr" w:cs="Times New Roman Cyr" w:ascii="Times New Roman Cyr" w:hAnsi="Times New Roman Cyr"/>
          <w:i/>
          <w:iCs/>
          <w:sz w:val="24"/>
          <w:szCs w:val="24"/>
        </w:rPr>
        <w:t>известная иерихонская блудница,</w:t>
      </w:r>
      <w:r>
        <w:rPr>
          <w:rFonts w:eastAsia="Times New Roman Cyr" w:cs="Times New Roman Cyr" w:ascii="Times New Roman Cyr" w:hAnsi="Times New Roman Cyr"/>
          <w:sz w:val="24"/>
          <w:szCs w:val="24"/>
        </w:rPr>
        <w:t xml:space="preserve"> котрая сделавшись супругой царя Салома, стала </w:t>
      </w:r>
      <w:r>
        <w:rPr>
          <w:rFonts w:eastAsia="Times New Roman Cyr" w:cs="Times New Roman Cyr" w:ascii="Times New Roman Cyr" w:hAnsi="Times New Roman Cyr"/>
          <w:i/>
          <w:iCs/>
          <w:sz w:val="24"/>
          <w:szCs w:val="24"/>
        </w:rPr>
        <w:t>прародительницей Христа.</w:t>
      </w:r>
      <w:r>
        <w:rPr>
          <w:rFonts w:eastAsia="Times New Roman Cyr" w:cs="Times New Roman Cyr" w:ascii="Times New Roman Cyr" w:hAnsi="Times New Roman Cyr"/>
          <w:sz w:val="24"/>
          <w:szCs w:val="24"/>
        </w:rPr>
        <w:t xml:space="preserve"> Здесь же Раав появ</w:t>
        <w:softHyphen/>
        <w:t>ляется в образе старого дракона Тиамат, против злона</w:t>
        <w:softHyphen/>
        <w:t>меренной власти которого выступает Мардук или Иегов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жение «искупленные» относится к освобожден</w:t>
        <w:softHyphen/>
        <w:t>ным от рабства евреям, но является вместе с тем и ми</w:t>
        <w:softHyphen/>
        <w:t xml:space="preserve">фологическим, потому что ведь и герой освобождает из кита-дракона всех ранее поглощенных </w:t>
      </w:r>
      <w:r>
        <w:rPr>
          <w:rFonts w:eastAsia="Times New Roman Cyr" w:cs="Times New Roman Cyr" w:ascii="Times New Roman Cyr" w:hAnsi="Times New Roman Cyr"/>
          <w:sz w:val="24"/>
          <w:szCs w:val="24"/>
          <w:vertAlign w:val="superscript"/>
        </w:rPr>
        <w:t>98</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алом 89, 11: «Ты низложил Раава как пораженного!» Иова 26, 11 и д.:</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ой Своей волнует он мор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мом Своим сражает Рахав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уха Его небес великолепи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а Его пронзает лютого змея.»</w:t>
      </w:r>
    </w:p>
    <w:p>
      <w:pPr>
        <w:pStyle w:val="Normal"/>
        <w:ind w:firstLine="720"/>
        <w:jc w:val="both"/>
        <w:rPr/>
      </w:pPr>
      <w:r>
        <w:rPr>
          <w:rFonts w:eastAsia="Times New Roman Cyr" w:cs="Times New Roman Cyr" w:ascii="Times New Roman Cyr" w:hAnsi="Times New Roman Cyr"/>
          <w:i/>
          <w:iCs/>
          <w:sz w:val="24"/>
          <w:szCs w:val="24"/>
        </w:rPr>
        <w:t>Гункель</w:t>
      </w:r>
      <w:r>
        <w:rPr>
          <w:rFonts w:eastAsia="Times New Roman Cyr" w:cs="Times New Roman Cyr" w:ascii="Times New Roman Cyr" w:hAnsi="Times New Roman Cyr"/>
          <w:sz w:val="24"/>
          <w:szCs w:val="24"/>
        </w:rPr>
        <w:t xml:space="preserve"> отожествляет Раава с Хаосом, то есть с Тиам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амат или Раав представляет собой как мать, так и блудницу. Точно так же обращается и Гильгамеш с Истар, которую он обвиняет в блудодействии. Такое обвинение матери нам весьма знакомо по анализу сно</w:t>
        <w:softHyphen/>
        <w:t>видений. Дракон Раав появляется также в виде левиа</w:t>
        <w:softHyphen/>
        <w:t>фана, чудовища вод (матерь — м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алом 74, 13 и д.:</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расторгнул силой Твоею мор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ушил головы китов в вод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окрушил голову левиафан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ал его на съедение обитателям пустын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иссек источник и потоп,</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иссушил сильные ре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части этого труда мы говорили лишь о фал</w:t>
        <w:softHyphen/>
        <w:t>лическом значении ливиафана; теперь же мы видим также и его материнское значение. Далее перед нами ясно вырисовывается следующая паралл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йя 27, 1 и д.:</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день поразит Господ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ем Своим тяжелым, и большим, и крепки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иафана, змея изгибающегос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бьет чудовище морско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Иова, 40 ,20 и д., мы встречаем особый мотив:</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шь ли ты удою вытащить левиафан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ревкой схватить за язык его?</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енешь ли кольцо в ноздри его?</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олешь ли иглою челюсть его?»</w:t>
      </w:r>
    </w:p>
    <w:p>
      <w:pPr>
        <w:pStyle w:val="Normal"/>
        <w:ind w:firstLine="720"/>
        <w:jc w:val="both"/>
        <w:rPr/>
      </w:pPr>
      <w:r>
        <w:rPr>
          <w:rFonts w:eastAsia="Times New Roman Cyr" w:cs="Times New Roman Cyr" w:ascii="Times New Roman Cyr" w:hAnsi="Times New Roman Cyr"/>
          <w:sz w:val="24"/>
          <w:szCs w:val="24"/>
        </w:rPr>
        <w:t>Многочисленные параллели к этому мотиву мы на</w:t>
        <w:softHyphen/>
        <w:t xml:space="preserve">ходим у </w:t>
      </w:r>
      <w:r>
        <w:rPr>
          <w:rFonts w:eastAsia="Times New Roman Cyr" w:cs="Times New Roman Cyr" w:ascii="Times New Roman Cyr" w:hAnsi="Times New Roman Cyr"/>
          <w:i/>
          <w:iCs/>
          <w:sz w:val="24"/>
          <w:szCs w:val="24"/>
        </w:rPr>
        <w:t>Фробениуса</w:t>
      </w:r>
      <w:r>
        <w:rPr>
          <w:rFonts w:eastAsia="Times New Roman Cyr" w:cs="Times New Roman Cyr" w:ascii="Times New Roman Cyr" w:hAnsi="Times New Roman Cyr"/>
          <w:sz w:val="24"/>
          <w:szCs w:val="24"/>
        </w:rPr>
        <w:t xml:space="preserve"> (I. с.) в приведенных им экзотиче</w:t>
        <w:softHyphen/>
        <w:t>ских мифах, где морское чудовище-матерь также выта</w:t>
        <w:softHyphen/>
        <w:t>скивается удою. Сравнение материнской libido с элемен</w:t>
        <w:softHyphen/>
        <w:t>тарными морскими силами и огромными земными чудо</w:t>
        <w:softHyphen/>
        <w:t>вищами показывает нам всю мощь непобедимо великой libido, которую мы называем материн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уже видели, что кровосмесительный запрет не позволяет сыну возродить самого себя через мать. Но </w:t>
      </w:r>
      <w:r>
        <w:rPr>
          <w:rFonts w:eastAsia="Times New Roman Cyr" w:cs="Times New Roman Cyr" w:ascii="Times New Roman Cyr" w:hAnsi="Times New Roman Cyr"/>
          <w:i/>
          <w:iCs/>
          <w:sz w:val="24"/>
          <w:szCs w:val="24"/>
        </w:rPr>
        <w:t>богу</w:t>
      </w:r>
      <w:r>
        <w:rPr>
          <w:rFonts w:eastAsia="Times New Roman Cyr" w:cs="Times New Roman Cyr" w:ascii="Times New Roman Cyr" w:hAnsi="Times New Roman Cyr"/>
          <w:sz w:val="24"/>
          <w:szCs w:val="24"/>
        </w:rPr>
        <w:t xml:space="preserve"> предоставляется такое право, о чем с удивительной ясностью и откровенностью рассказывает нам благоче</w:t>
        <w:softHyphen/>
        <w:t>стивая египетская мифология: до нас дошли древнейшие и простейшие представления о том, например, как Хнум, «формовщик, гончар, строитель», создал на гон</w:t>
        <w:softHyphen/>
        <w:t>чарном станке свое яйцо, ибо он есть «бессмертный, са</w:t>
        <w:softHyphen/>
        <w:t>мотворящий, саморастущий плод, творец яйца, вышед</w:t>
        <w:softHyphen/>
        <w:t xml:space="preserve">шего из первичной воды». В «Книге Мертвых» говорится так: «Я есть священный сокол </w:t>
      </w:r>
      <w:r>
        <w:rPr>
          <w:rFonts w:eastAsia="Times New Roman Cyr" w:cs="Times New Roman Cyr" w:ascii="Times New Roman Cyr" w:hAnsi="Times New Roman Cyr"/>
          <w:sz w:val="24"/>
          <w:szCs w:val="24"/>
          <w:vertAlign w:val="superscript"/>
        </w:rPr>
        <w:t>99</w:t>
      </w:r>
      <w:r>
        <w:rPr>
          <w:rFonts w:eastAsia="Times New Roman Cyr" w:cs="Times New Roman Cyr" w:ascii="Times New Roman Cyr" w:hAnsi="Times New Roman Cyr"/>
          <w:sz w:val="24"/>
          <w:szCs w:val="24"/>
        </w:rPr>
        <w:t>, вылупившийся из соб</w:t>
        <w:softHyphen/>
        <w:t>ственного яйца». Другое место в «Книге Мертвых» гла</w:t>
        <w:softHyphen/>
        <w:t>сит: «Я сотворил Нун, таящегося в подземном мире. Гнезда моего никто не увидит и яйца моего никто не ра</w:t>
        <w:softHyphen/>
        <w:t xml:space="preserve">зобьет </w:t>
      </w:r>
      <w:r>
        <w:rPr>
          <w:rFonts w:eastAsia="Times New Roman Cyr" w:cs="Times New Roman Cyr" w:ascii="Times New Roman Cyr" w:hAnsi="Times New Roman Cyr"/>
          <w:sz w:val="24"/>
          <w:szCs w:val="24"/>
          <w:vertAlign w:val="superscript"/>
        </w:rPr>
        <w:t>100</w:t>
      </w:r>
      <w:r>
        <w:rPr>
          <w:rFonts w:eastAsia="Times New Roman Cyr" w:cs="Times New Roman Cyr" w:ascii="Times New Roman Cyr" w:hAnsi="Times New Roman Cyr"/>
          <w:sz w:val="24"/>
          <w:szCs w:val="24"/>
        </w:rPr>
        <w:t xml:space="preserve">. Другое место гласит: «Великий и славный бог в яйце своем есть собственная самопричина и причина всего, что произошло из него» </w:t>
      </w:r>
      <w:r>
        <w:rPr>
          <w:rFonts w:eastAsia="Times New Roman Cyr" w:cs="Times New Roman Cyr" w:ascii="Times New Roman Cyr" w:hAnsi="Times New Roman Cyr"/>
          <w:sz w:val="24"/>
          <w:szCs w:val="24"/>
          <w:vertAlign w:val="superscript"/>
        </w:rPr>
        <w:t>101</w:t>
      </w:r>
      <w:r>
        <w:rPr>
          <w:rFonts w:eastAsia="Times New Roman Cyr" w:cs="Times New Roman Cyr" w:ascii="Times New Roman Cyr" w:hAnsi="Times New Roman Cyr"/>
          <w:i/>
          <w:iCs/>
          <w:sz w:val="24"/>
          <w:szCs w:val="24"/>
        </w:rPr>
        <w:t>.</w:t>
      </w:r>
    </w:p>
    <w:p>
      <w:pPr>
        <w:pStyle w:val="Normal"/>
        <w:ind w:firstLine="720"/>
        <w:jc w:val="both"/>
        <w:rPr/>
      </w:pPr>
      <w:r>
        <w:rPr>
          <w:rFonts w:eastAsia="Times New Roman Cyr" w:cs="Times New Roman Cyr" w:ascii="Times New Roman Cyr" w:hAnsi="Times New Roman Cyr"/>
          <w:sz w:val="24"/>
          <w:szCs w:val="24"/>
        </w:rPr>
        <w:t>Поэтому бог Нагага-Уер называется также «великим гогоином». («Книга Мертвых» 98, 2: «Я гогочу как гусь и свищу как сокол»,) Кровосмесительный запрет вме</w:t>
        <w:softHyphen/>
        <w:t xml:space="preserve">няется в вину матери и считается злостным произволом с ее стороны, лишающим сына бессмертия. Бог должен по крайней мере возмутиться против такого деспотизма, должен победить и наказать мать. (Ср. выше Адама и Лилит.) Побеждение ничто иное как кровосмесительное изнасилование </w:t>
      </w:r>
      <w:r>
        <w:rPr>
          <w:rFonts w:eastAsia="Times New Roman Cyr" w:cs="Times New Roman Cyr" w:ascii="Times New Roman Cyr" w:hAnsi="Times New Roman Cyr"/>
          <w:sz w:val="24"/>
          <w:szCs w:val="24"/>
          <w:vertAlign w:val="superscript"/>
        </w:rPr>
        <w:t>102</w:t>
      </w:r>
      <w:r>
        <w:rPr>
          <w:rFonts w:eastAsia="Times New Roman Cyr" w:cs="Times New Roman Cyr" w:ascii="Times New Roman Cyr" w:hAnsi="Times New Roman Cyr"/>
          <w:sz w:val="24"/>
          <w:szCs w:val="24"/>
        </w:rPr>
        <w:t xml:space="preserve">. У </w:t>
      </w:r>
      <w:r>
        <w:rPr>
          <w:rFonts w:eastAsia="Times New Roman Cyr" w:cs="Times New Roman Cyr" w:ascii="Times New Roman Cyr" w:hAnsi="Times New Roman Cyr"/>
          <w:i/>
          <w:iCs/>
          <w:sz w:val="24"/>
          <w:szCs w:val="24"/>
        </w:rPr>
        <w:t>Геродот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03</w:t>
      </w:r>
      <w:r>
        <w:rPr>
          <w:rFonts w:eastAsia="Times New Roman Cyr" w:cs="Times New Roman Cyr" w:ascii="Times New Roman Cyr" w:hAnsi="Times New Roman Cyr"/>
          <w:sz w:val="24"/>
          <w:szCs w:val="24"/>
        </w:rPr>
        <w:t xml:space="preserve"> сохранен ценный об</w:t>
        <w:softHyphen/>
        <w:t>разчик этой религиозной фант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ни в городе Бузирисе справляют праздник Изиды, уже раньше отмечено мной. А именно: после жертвоприношения начинают драться — мужчины и женщины — многотысячная толпа. Однако того, из-за которого они дерутся, было бы грешно наз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премисе же они приносят жертвы со священно</w:t>
        <w:softHyphen/>
        <w:t>действиями, как и в других местах. Но когда солнце на</w:t>
        <w:softHyphen/>
        <w:t>чинает склоняться на запад, лишь несколько священни</w:t>
        <w:softHyphen/>
        <w:t>ков еще продолжают священнодействовать вокруг изо</w:t>
        <w:softHyphen/>
        <w:t>бражения божества; большинство же их стоит с деревян</w:t>
        <w:softHyphen/>
        <w:t>ными дубинами у входа; а те, что хотят дать обет, более тысячи человек, также с деревянными дубинами в руках толпятся против них. Накануне они вывзят изображение в маленьком позолоченном храме и перевозят его в дру</w:t>
        <w:softHyphen/>
        <w:t>гое святилище. И те немногие, что остаются возле изо</w:t>
        <w:softHyphen/>
        <w:t>бражения, везут четырехколесную колесницу, на кото</w:t>
        <w:softHyphen/>
        <w:t>рой стоит храм со скрытым в нем изображением божества. Другие же. что стоят в притворе, не впускают их; однако те, которым предстоит дать обет, защитники бо</w:t>
        <w:softHyphen/>
        <w:t>га, наступают на них и побоями их отгоняют. Тогда на</w:t>
        <w:softHyphen/>
        <w:t>чинается жаркая драка, во время которой они разбива</w:t>
        <w:softHyphen/>
        <w:t>ют друг другу головы и многие, думается мне, умирают от ран — хотя сами египтяне утверждают, что ни один не умирает.</w:t>
      </w:r>
    </w:p>
    <w:p>
      <w:pPr>
        <w:pStyle w:val="Normal"/>
        <w:ind w:firstLine="720"/>
        <w:jc w:val="both"/>
        <w:rPr/>
      </w:pPr>
      <w:r>
        <w:rPr>
          <w:rFonts w:eastAsia="Times New Roman Cyr" w:cs="Times New Roman Cyr" w:ascii="Times New Roman Cyr" w:hAnsi="Times New Roman Cyr"/>
          <w:sz w:val="24"/>
          <w:szCs w:val="24"/>
        </w:rPr>
        <w:t xml:space="preserve">Туземцы утверждают, что ввели эти праздничные скопища затем, что в этом святилище обитает мать Арея </w:t>
      </w:r>
      <w:r>
        <w:rPr>
          <w:rFonts w:eastAsia="Times New Roman Cyr" w:cs="Times New Roman Cyr" w:ascii="Times New Roman Cyr" w:hAnsi="Times New Roman Cyr"/>
          <w:sz w:val="24"/>
          <w:szCs w:val="24"/>
          <w:vertAlign w:val="superscript"/>
        </w:rPr>
        <w:t>104</w:t>
      </w:r>
      <w:r>
        <w:rPr>
          <w:rFonts w:eastAsia="Times New Roman Cyr" w:cs="Times New Roman Cyr" w:ascii="Times New Roman Cyr" w:hAnsi="Times New Roman Cyr"/>
          <w:sz w:val="24"/>
          <w:szCs w:val="24"/>
        </w:rPr>
        <w:t xml:space="preserve">, Арея же </w:t>
      </w:r>
      <w:r>
        <w:rPr>
          <w:rFonts w:eastAsia="Times New Roman Cyr" w:cs="Times New Roman Cyr" w:ascii="Times New Roman Cyr" w:hAnsi="Times New Roman Cyr"/>
          <w:sz w:val="24"/>
          <w:szCs w:val="24"/>
          <w:vertAlign w:val="superscript"/>
        </w:rPr>
        <w:t>105</w:t>
      </w:r>
      <w:r>
        <w:rPr>
          <w:rFonts w:eastAsia="Times New Roman Cyr" w:cs="Times New Roman Cyr" w:ascii="Times New Roman Cyr" w:hAnsi="Times New Roman Cyr"/>
          <w:sz w:val="24"/>
          <w:szCs w:val="24"/>
        </w:rPr>
        <w:t xml:space="preserve"> воспитывали вне родных пределов; когда он возмужал, то возвратился, чтобы </w:t>
      </w:r>
      <w:r>
        <w:rPr>
          <w:rFonts w:eastAsia="Times New Roman Cyr" w:cs="Times New Roman Cyr" w:ascii="Times New Roman Cyr" w:hAnsi="Times New Roman Cyr"/>
          <w:i/>
          <w:iCs/>
          <w:sz w:val="24"/>
          <w:szCs w:val="24"/>
        </w:rPr>
        <w:t>войти в сно</w:t>
        <w:softHyphen/>
        <w:t>шение со своей матерью;</w:t>
      </w:r>
      <w:r>
        <w:rPr>
          <w:rFonts w:eastAsia="Times New Roman Cyr" w:cs="Times New Roman Cyr" w:ascii="Times New Roman Cyr" w:hAnsi="Times New Roman Cyr"/>
          <w:sz w:val="24"/>
          <w:szCs w:val="24"/>
        </w:rPr>
        <w:t xml:space="preserve"> но слуги его матери, еще никогда не видавшие его в лицо, не хотели впустить его к ней, а удерживали его, тогда он призвал из другого го</w:t>
        <w:softHyphen/>
        <w:t>рода людей, жестоко расправился со слугами и вошел к своей матери- Поэтому они утверждают, что эту драку ввели в память Арея, в дни празднества во имя его».</w:t>
      </w:r>
    </w:p>
    <w:p>
      <w:pPr>
        <w:pStyle w:val="Normal"/>
        <w:ind w:firstLine="720"/>
        <w:jc w:val="both"/>
        <w:rPr/>
      </w:pPr>
      <w:r>
        <w:rPr>
          <w:rFonts w:eastAsia="Times New Roman Cyr" w:cs="Times New Roman Cyr" w:ascii="Times New Roman Cyr" w:hAnsi="Times New Roman Cyr"/>
          <w:sz w:val="24"/>
          <w:szCs w:val="24"/>
        </w:rPr>
        <w:t xml:space="preserve">Ясно, что благочестивый народ дерется и убивает за свое соучастие в мистерии изнасилования матери; это их удел </w:t>
      </w:r>
      <w:r>
        <w:rPr>
          <w:rFonts w:eastAsia="Times New Roman Cyr" w:cs="Times New Roman Cyr" w:ascii="Times New Roman Cyr" w:hAnsi="Times New Roman Cyr"/>
          <w:sz w:val="24"/>
          <w:szCs w:val="24"/>
          <w:vertAlign w:val="superscript"/>
        </w:rPr>
        <w:t>106</w:t>
      </w:r>
      <w:r>
        <w:rPr>
          <w:rFonts w:eastAsia="Times New Roman Cyr" w:cs="Times New Roman Cyr" w:ascii="Times New Roman Cyr" w:hAnsi="Times New Roman Cyr"/>
          <w:sz w:val="24"/>
          <w:szCs w:val="24"/>
        </w:rPr>
        <w:t>, тогда как геройское деяние принадлежит бо</w:t>
        <w:softHyphen/>
        <w:t xml:space="preserve">гу </w:t>
      </w:r>
      <w:r>
        <w:rPr>
          <w:rFonts w:eastAsia="Times New Roman Cyr" w:cs="Times New Roman Cyr" w:ascii="Times New Roman Cyr" w:hAnsi="Times New Roman Cyr"/>
          <w:sz w:val="24"/>
          <w:szCs w:val="24"/>
          <w:vertAlign w:val="superscript"/>
        </w:rPr>
        <w:t>107</w:t>
      </w:r>
      <w:r>
        <w:rPr>
          <w:rFonts w:eastAsia="Times New Roman Cyr" w:cs="Times New Roman Cyr" w:ascii="Times New Roman Cyr" w:hAnsi="Times New Roman Cyr"/>
          <w:sz w:val="24"/>
          <w:szCs w:val="24"/>
        </w:rPr>
        <w:t xml:space="preserve">. Веские причины говорят за то, что под этим Ареем разумеется египетский Тифон. </w:t>
      </w:r>
      <w:r>
        <w:rPr>
          <w:rFonts w:eastAsia="Times New Roman Cyr" w:cs="Times New Roman Cyr" w:ascii="Times New Roman Cyr" w:hAnsi="Times New Roman Cyr"/>
          <w:i/>
          <w:iCs/>
          <w:sz w:val="24"/>
          <w:szCs w:val="24"/>
        </w:rPr>
        <w:t>Тифон олицетворяет недоброе, грешное томление по матери,</w:t>
      </w:r>
      <w:r>
        <w:rPr>
          <w:rFonts w:eastAsia="Times New Roman Cyr" w:cs="Times New Roman Cyr" w:ascii="Times New Roman Cyr" w:hAnsi="Times New Roman Cyr"/>
          <w:sz w:val="24"/>
          <w:szCs w:val="24"/>
        </w:rPr>
        <w:t xml:space="preserve"> в котором од</w:t>
        <w:softHyphen/>
        <w:t>нако другие мифы упрекают мать, и это по известному нам образцу. Смерть Бальдера, последовавшая от ране</w:t>
        <w:softHyphen/>
        <w:t>ния веткой омелы, представляет собой полную анало</w:t>
        <w:softHyphen/>
        <w:t>гию со смертью Озириса (болезиь Ра) и очевидно требу</w:t>
        <w:softHyphen/>
        <w:t>ет аналогичного объяснения. В мифе рассказывается, что всей твари запретили трогать Бальдера — забыли только о ветке омелы, потому что она была «еще слиш</w:t>
        <w:softHyphen/>
        <w:t xml:space="preserve">ком </w:t>
      </w:r>
      <w:r>
        <w:rPr>
          <w:rFonts w:eastAsia="Times New Roman Cyr" w:cs="Times New Roman Cyr" w:ascii="Times New Roman Cyr" w:hAnsi="Times New Roman Cyr"/>
          <w:i/>
          <w:iCs/>
          <w:sz w:val="24"/>
          <w:szCs w:val="24"/>
        </w:rPr>
        <w:t>молода-».</w:t>
      </w:r>
      <w:r>
        <w:rPr>
          <w:rFonts w:eastAsia="Times New Roman Cyr" w:cs="Times New Roman Cyr" w:ascii="Times New Roman Cyr" w:hAnsi="Times New Roman Cyr"/>
          <w:sz w:val="24"/>
          <w:szCs w:val="24"/>
        </w:rPr>
        <w:t xml:space="preserve"> А она-то и сразила Бальдера. Омела — паразит. Из паразитирующих вьющихся растений выде</w:t>
        <w:softHyphen/>
        <w:t xml:space="preserve">лывали «женскую» деревяшку для ритуального огнесверления; это и есть огне-матерь </w:t>
      </w:r>
      <w:r>
        <w:rPr>
          <w:rFonts w:eastAsia="Times New Roman Cyr" w:cs="Times New Roman Cyr" w:ascii="Times New Roman Cyr" w:hAnsi="Times New Roman Cyr"/>
          <w:sz w:val="24"/>
          <w:szCs w:val="24"/>
          <w:vertAlign w:val="superscript"/>
        </w:rPr>
        <w:t>108</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На «marentakken», под которым </w:t>
      </w:r>
      <w:r>
        <w:rPr>
          <w:rFonts w:eastAsia="Times New Roman Cyr" w:cs="Times New Roman Cyr" w:ascii="Times New Roman Cyr" w:hAnsi="Times New Roman Cyr"/>
          <w:i/>
          <w:iCs/>
          <w:sz w:val="24"/>
          <w:szCs w:val="24"/>
        </w:rPr>
        <w:t>Гримм</w:t>
      </w:r>
      <w:r>
        <w:rPr>
          <w:rFonts w:eastAsia="Times New Roman Cyr" w:cs="Times New Roman Cyr" w:ascii="Times New Roman Cyr" w:hAnsi="Times New Roman Cyr"/>
          <w:sz w:val="24"/>
          <w:szCs w:val="24"/>
        </w:rPr>
        <w:t xml:space="preserve"> разумеет омелу, отдыхает Мара </w:t>
      </w:r>
      <w:r>
        <w:rPr>
          <w:rFonts w:eastAsia="Times New Roman Cyr" w:cs="Times New Roman Cyr" w:ascii="Times New Roman Cyr" w:hAnsi="Times New Roman Cyr"/>
          <w:sz w:val="24"/>
          <w:szCs w:val="24"/>
          <w:vertAlign w:val="superscript"/>
        </w:rPr>
        <w:t>109</w:t>
      </w:r>
      <w:r>
        <w:rPr>
          <w:rFonts w:eastAsia="Times New Roman Cyr" w:cs="Times New Roman Cyr" w:ascii="Times New Roman Cyr" w:hAnsi="Times New Roman Cyr"/>
          <w:sz w:val="24"/>
          <w:szCs w:val="24"/>
        </w:rPr>
        <w:t>. Омела была целительным средством против бесплодия. В Галлии друиды имели право взбираться на священный дуб для срезывания ритуальной омелы лишь с торжест</w:t>
        <w:softHyphen/>
        <w:t>венными церемониями и после жертвоприношения. Это ничто иное как ритуально ограниченный и организован</w:t>
        <w:softHyphen/>
        <w:t xml:space="preserve">ный инцест. То, что растет на дереве, есть дитя </w:t>
      </w:r>
      <w:r>
        <w:rPr>
          <w:rFonts w:eastAsia="Times New Roman Cyr" w:cs="Times New Roman Cyr" w:ascii="Times New Roman Cyr" w:hAnsi="Times New Roman Cyr"/>
          <w:sz w:val="24"/>
          <w:szCs w:val="24"/>
          <w:vertAlign w:val="superscript"/>
        </w:rPr>
        <w:t>110</w:t>
      </w:r>
      <w:r>
        <w:rPr>
          <w:rFonts w:eastAsia="Times New Roman Cyr" w:cs="Times New Roman Cyr" w:ascii="Times New Roman Cyr" w:hAnsi="Times New Roman Cyr"/>
          <w:sz w:val="24"/>
          <w:szCs w:val="24"/>
        </w:rPr>
        <w:t>, кото</w:t>
        <w:softHyphen/>
        <w:t>рое человеку хотелось бы иметь от своей матери, ибо это дитя — он сам, обновленный, снова юный; но имен</w:t>
        <w:softHyphen/>
        <w:t>но этого-то и нельзя по причине кровосмесительного за</w:t>
        <w:softHyphen/>
        <w:t>прета. По кельтическому обычаю такое священнодейст</w:t>
        <w:softHyphen/>
        <w:t>вие дозволено только жрецу при условии соблюдения известных священных церемоний. Но бог-герой и иску</w:t>
        <w:softHyphen/>
        <w:t>питель мира совершает недозволенное, сверхчеловече</w:t>
        <w:softHyphen/>
        <w:t>ское и тем обретает бессмертие. Читатель, конечно, уже давно догадался, что дракон, которого с этой целью при</w:t>
        <w:softHyphen/>
        <w:t xml:space="preserve">ходится победить, ничто иное как </w:t>
      </w:r>
      <w:r>
        <w:rPr>
          <w:rFonts w:eastAsia="Times New Roman Cyr" w:cs="Times New Roman Cyr" w:ascii="Times New Roman Cyr" w:hAnsi="Times New Roman Cyr"/>
          <w:i/>
          <w:iCs/>
          <w:sz w:val="24"/>
          <w:szCs w:val="24"/>
        </w:rPr>
        <w:t>противление</w:t>
      </w:r>
      <w:r>
        <w:rPr>
          <w:rFonts w:eastAsia="Times New Roman Cyr" w:cs="Times New Roman Cyr" w:ascii="Times New Roman Cyr" w:hAnsi="Times New Roman Cyr"/>
          <w:sz w:val="24"/>
          <w:szCs w:val="24"/>
        </w:rPr>
        <w:t xml:space="preserve"> против инцеста. Дракон и змея, особенно с харктерным для них нагромождением страшных атрибутов, являются симво</w:t>
        <w:softHyphen/>
        <w:t>лическими представителями страха; страх же ничто иное как вытесненное кровосмесительное желание. По</w:t>
        <w:softHyphen/>
        <w:t>этому вполне понятно, что мы постоянно встречаем де</w:t>
        <w:softHyphen/>
        <w:t>рево со змееа? (в раю змея даже соблазняет на грех); змея или дракон имеет особенное значение как храни</w:t>
        <w:softHyphen/>
        <w:t xml:space="preserve">тель и защитник драгоценного клада. Что </w:t>
      </w:r>
      <w:r>
        <w:rPr>
          <w:rFonts w:eastAsia="Times New Roman Cyr" w:cs="Times New Roman Cyr" w:ascii="Times New Roman Cyr" w:hAnsi="Times New Roman Cyr"/>
          <w:i/>
          <w:iCs/>
          <w:sz w:val="24"/>
          <w:szCs w:val="24"/>
        </w:rPr>
        <w:t>дракон</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 xml:space="preserve">111 </w:t>
      </w:r>
      <w:r>
        <w:rPr>
          <w:rFonts w:eastAsia="Times New Roman Cyr" w:cs="Times New Roman Cyr" w:ascii="Times New Roman Cyr" w:hAnsi="Times New Roman Cyr"/>
          <w:sz w:val="24"/>
          <w:szCs w:val="24"/>
        </w:rPr>
        <w:t>имеет одновременно фаллическое и женское значение, указывает на то, что перед нами снова символ, сексу</w:t>
        <w:softHyphen/>
        <w:t xml:space="preserve">ально нейтральной или бисексуальной libido, а именно </w:t>
      </w:r>
      <w:r>
        <w:rPr>
          <w:rFonts w:eastAsia="Times New Roman Cyr" w:cs="Times New Roman Cyr" w:ascii="Times New Roman Cyr" w:hAnsi="Times New Roman Cyr"/>
          <w:i/>
          <w:iCs/>
          <w:sz w:val="24"/>
          <w:szCs w:val="24"/>
        </w:rPr>
        <w:t xml:space="preserve">символ libido, находящейся в состоянии противления. </w:t>
      </w:r>
      <w:r>
        <w:rPr>
          <w:rFonts w:eastAsia="Times New Roman Cyr" w:cs="Times New Roman Cyr" w:ascii="Times New Roman Cyr" w:hAnsi="Times New Roman Cyr"/>
          <w:sz w:val="24"/>
          <w:szCs w:val="24"/>
        </w:rPr>
        <w:t xml:space="preserve">Такое же значение имеет в древнеперсидском гимне Тиштрийи </w:t>
      </w:r>
      <w:r>
        <w:rPr>
          <w:rFonts w:eastAsia="Times New Roman Cyr" w:cs="Times New Roman Cyr" w:ascii="Times New Roman Cyr" w:hAnsi="Times New Roman Cyr"/>
          <w:i/>
          <w:iCs/>
          <w:sz w:val="24"/>
          <w:szCs w:val="24"/>
        </w:rPr>
        <w:t>черный конь</w:t>
      </w:r>
      <w:r>
        <w:rPr>
          <w:rFonts w:eastAsia="Times New Roman Cyr" w:cs="Times New Roman Cyr" w:ascii="Times New Roman Cyr" w:hAnsi="Times New Roman Cyr"/>
          <w:sz w:val="24"/>
          <w:szCs w:val="24"/>
        </w:rPr>
        <w:t xml:space="preserve"> Апаоша (демон противления), который держит под своей властью источники небесного дождевого озера. Белый конь Тиштрийя дважды напрас</w:t>
        <w:softHyphen/>
        <w:t xml:space="preserve">но порывается взять его приступом; наконец, в третий раз, с помощью Агура-Мазды, ему удается победить Апаоша. После этого хляби небесные разверзаются и плодоносный дождь проливается на землю </w:t>
      </w:r>
      <w:r>
        <w:rPr>
          <w:rFonts w:eastAsia="Times New Roman Cyr" w:cs="Times New Roman Cyr" w:ascii="Times New Roman Cyr" w:hAnsi="Times New Roman Cyr"/>
          <w:sz w:val="24"/>
          <w:szCs w:val="24"/>
          <w:vertAlign w:val="superscript"/>
        </w:rPr>
        <w:t>112</w:t>
      </w:r>
      <w:r>
        <w:rPr>
          <w:rFonts w:eastAsia="Times New Roman Cyr" w:cs="Times New Roman Cyr" w:ascii="Times New Roman Cyr" w:hAnsi="Times New Roman Cyr"/>
          <w:sz w:val="24"/>
          <w:szCs w:val="24"/>
        </w:rPr>
        <w:t>. Эта песнь, по выбору своих символов, ясно показывает нам, как од</w:t>
        <w:softHyphen/>
        <w:t>на libido противопоставляется другой, одно желание другому; мы видим внутреннее раздвоение примитивно</w:t>
        <w:softHyphen/>
        <w:t>го человека, которое он переносил и на все препятствия и противодействия внешней природы.</w:t>
      </w:r>
    </w:p>
    <w:p>
      <w:pPr>
        <w:pStyle w:val="Normal"/>
        <w:ind w:firstLine="720"/>
        <w:jc w:val="both"/>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i/>
          <w:iCs/>
          <w:sz w:val="24"/>
          <w:szCs w:val="24"/>
        </w:rPr>
        <w:t>символ дерева, обвитого змеею, следует меж</w:t>
        <w:softHyphen/>
        <w:t>ду прочим толковать в смысле матери, защищаемой благодаря противлению против инцеста.</w:t>
      </w:r>
      <w:r>
        <w:rPr>
          <w:rFonts w:eastAsia="Times New Roman Cyr" w:cs="Times New Roman Cyr" w:ascii="Times New Roman Cyr" w:hAnsi="Times New Roman Cyr"/>
          <w:sz w:val="24"/>
          <w:szCs w:val="24"/>
        </w:rPr>
        <w:t xml:space="preserve"> Этот символ нередко встречается на памятниках Митры. В том же смысле следует понимать и утес обвитый змеею, ибо Митра (Мен) из утеса рожденный. Змея, угрожающая новорожденному (Митре, Геркулесу), объясняется ле</w:t>
        <w:softHyphen/>
        <w:t>гендой о Лилите и о Ламии. Пифон, дракон Лето и Пэна, опустошающая страну Кротопа, посланы отцом ново</w:t>
        <w:softHyphen/>
        <w:t xml:space="preserve">рожденного; в этой форме мы узнаем, известное нам по психоанализу </w:t>
      </w:r>
      <w:r>
        <w:rPr>
          <w:rFonts w:eastAsia="Times New Roman Cyr" w:cs="Times New Roman Cyr" w:ascii="Times New Roman Cyr" w:hAnsi="Times New Roman Cyr"/>
          <w:i/>
          <w:iCs/>
          <w:sz w:val="24"/>
          <w:szCs w:val="24"/>
        </w:rPr>
        <w:t>локализирование кровосмесительного страха в отце.</w:t>
      </w:r>
      <w:r>
        <w:rPr>
          <w:rFonts w:eastAsia="Times New Roman Cyr" w:cs="Times New Roman Cyr" w:ascii="Times New Roman Cyr" w:hAnsi="Times New Roman Cyr"/>
          <w:sz w:val="24"/>
          <w:szCs w:val="24"/>
        </w:rPr>
        <w:t xml:space="preserve"> Отец представляет собой энергичную оборону против кровосмесительных желаний сы</w:t>
        <w:softHyphen/>
        <w:t>на — иными словами: преступление, которое сын бес</w:t>
        <w:softHyphen/>
        <w:t>сознательно желает совершить, приписывается отцу в форме якобы злодейственного намерения, являющего</w:t>
        <w:softHyphen/>
        <w:t xml:space="preserve">ся оправдывающей причиной </w:t>
      </w:r>
      <w:r>
        <w:rPr>
          <w:rFonts w:eastAsia="Times New Roman Cyr" w:cs="Times New Roman Cyr" w:ascii="Times New Roman Cyr" w:hAnsi="Times New Roman Cyr"/>
          <w:i/>
          <w:iCs/>
          <w:sz w:val="24"/>
          <w:szCs w:val="24"/>
        </w:rPr>
        <w:t>смертельного страха пе</w:t>
        <w:softHyphen/>
        <w:t>ред отцом —</w:t>
      </w:r>
      <w:r>
        <w:rPr>
          <w:rFonts w:eastAsia="Times New Roman Cyr" w:cs="Times New Roman Cyr" w:ascii="Times New Roman Cyr" w:hAnsi="Times New Roman Cyr"/>
          <w:sz w:val="24"/>
          <w:szCs w:val="24"/>
        </w:rPr>
        <w:t xml:space="preserve"> столь частого невротического симптома. Вследствие такой формы чудовище, которое должен одолеть юный герой, является часто в виде </w:t>
      </w:r>
      <w:r>
        <w:rPr>
          <w:rFonts w:eastAsia="Times New Roman Cyr" w:cs="Times New Roman Cyr" w:ascii="Times New Roman Cyr" w:hAnsi="Times New Roman Cyr"/>
          <w:i/>
          <w:iCs/>
          <w:sz w:val="24"/>
          <w:szCs w:val="24"/>
        </w:rPr>
        <w:t xml:space="preserve">великана, </w:t>
      </w:r>
      <w:r>
        <w:rPr>
          <w:rFonts w:eastAsia="Times New Roman Cyr" w:cs="Times New Roman Cyr" w:ascii="Times New Roman Cyr" w:hAnsi="Times New Roman Cyr"/>
          <w:sz w:val="24"/>
          <w:szCs w:val="24"/>
        </w:rPr>
        <w:t xml:space="preserve">стерегущего сокровище или женщину. Меткий пример тому мы находим в эпосе Гильгамеш, в лице великана Хумбаба, стерегущего сад Иштар </w:t>
      </w:r>
      <w:r>
        <w:rPr>
          <w:rFonts w:eastAsia="Times New Roman Cyr" w:cs="Times New Roman Cyr" w:ascii="Times New Roman Cyr" w:hAnsi="Times New Roman Cyr"/>
          <w:sz w:val="24"/>
          <w:szCs w:val="24"/>
          <w:vertAlign w:val="superscript"/>
        </w:rPr>
        <w:t>113</w:t>
      </w:r>
      <w:r>
        <w:rPr>
          <w:rFonts w:eastAsia="Times New Roman Cyr" w:cs="Times New Roman Cyr" w:ascii="Times New Roman Cyr" w:hAnsi="Times New Roman Cyr"/>
          <w:sz w:val="24"/>
          <w:szCs w:val="24"/>
        </w:rPr>
        <w:t>. Гильгамеш побеж</w:t>
        <w:softHyphen/>
        <w:t xml:space="preserve">дает великана и завоевывает город, в котором живет Иштар. Иштар предлагает Гильгамешу </w:t>
      </w:r>
      <w:r>
        <w:rPr>
          <w:rFonts w:eastAsia="Times New Roman Cyr" w:cs="Times New Roman Cyr" w:ascii="Times New Roman Cyr" w:hAnsi="Times New Roman Cyr"/>
          <w:sz w:val="24"/>
          <w:szCs w:val="24"/>
          <w:vertAlign w:val="superscript"/>
        </w:rPr>
        <w:t>114</w:t>
      </w:r>
      <w:r>
        <w:rPr>
          <w:rFonts w:eastAsia="Times New Roman Cyr" w:cs="Times New Roman Cyr" w:ascii="Times New Roman Cyr" w:hAnsi="Times New Roman Cyr"/>
          <w:sz w:val="24"/>
          <w:szCs w:val="24"/>
        </w:rPr>
        <w:t xml:space="preserve"> свою любовь и предъявляет к нему сексуальные требования. Я ду</w:t>
        <w:softHyphen/>
        <w:t xml:space="preserve">маю, что этих данных довольно для того, чтобы понять роль Горуса, которую придает ему </w:t>
      </w:r>
      <w:r>
        <w:rPr>
          <w:rFonts w:eastAsia="Times New Roman Cyr" w:cs="Times New Roman Cyr" w:ascii="Times New Roman Cyr" w:hAnsi="Times New Roman Cyr"/>
          <w:i/>
          <w:iCs/>
          <w:sz w:val="24"/>
          <w:szCs w:val="24"/>
        </w:rPr>
        <w:t>Плутарх —</w:t>
      </w:r>
      <w:r>
        <w:rPr>
          <w:rFonts w:eastAsia="Times New Roman Cyr" w:cs="Times New Roman Cyr" w:ascii="Times New Roman Cyr" w:hAnsi="Times New Roman Cyr"/>
          <w:sz w:val="24"/>
          <w:szCs w:val="24"/>
        </w:rPr>
        <w:t xml:space="preserve"> в осо</w:t>
        <w:softHyphen/>
        <w:t>бенности насилие над Изидой. Благодаря победе над ма</w:t>
        <w:softHyphen/>
        <w:t>терью герой становится подобным солнцу — он вновь порождает самого себя. Он обретает непоборимую силу солнца, силу вечно новой юности. Опираясь на это, мы поймем и ряд изображений из мифа Митры на геддеригеймском барельефе. Прежде всего там изображено рождение Митры из дерева (из макушки); на следую</w:t>
        <w:softHyphen/>
        <w:t>щем изображении он несет на себе убитого им быка; при этом бык представляет собой совокупность значений, а именно, он олицетворяет собой чудовище (подобно огромному побежденному Гильгамешом быку), отца в лице великана и опасного зверя, воплощающего собой кровосмесительный запрет, и, наконец, собственную libido героя-сына, преодоленную им личным жертвопри</w:t>
        <w:softHyphen/>
        <w:t xml:space="preserve">ношением. На третьем изображении Митра поднимает руку на головной </w:t>
      </w:r>
      <w:r>
        <w:rPr>
          <w:rFonts w:eastAsia="Times New Roman Cyr" w:cs="Times New Roman Cyr" w:ascii="Times New Roman Cyr" w:hAnsi="Times New Roman Cyr"/>
          <w:i/>
          <w:iCs/>
          <w:sz w:val="24"/>
          <w:szCs w:val="24"/>
        </w:rPr>
        <w:t>убор солнце-бога</w:t>
      </w:r>
      <w:r>
        <w:rPr>
          <w:rFonts w:eastAsia="Times New Roman Cyr" w:cs="Times New Roman Cyr" w:ascii="Times New Roman Cyr" w:hAnsi="Times New Roman Cyr"/>
          <w:sz w:val="24"/>
          <w:szCs w:val="24"/>
        </w:rPr>
        <w:t xml:space="preserve"> (Sol), на </w:t>
      </w:r>
      <w:r>
        <w:rPr>
          <w:rFonts w:eastAsia="Times New Roman Cyr" w:cs="Times New Roman Cyr" w:ascii="Times New Roman Cyr" w:hAnsi="Times New Roman Cyr"/>
          <w:i/>
          <w:iCs/>
          <w:sz w:val="24"/>
          <w:szCs w:val="24"/>
        </w:rPr>
        <w:t>его свето</w:t>
        <w:softHyphen/>
        <w:t>зарный венец.</w:t>
      </w:r>
      <w:r>
        <w:rPr>
          <w:rFonts w:eastAsia="Times New Roman Cyr" w:cs="Times New Roman Cyr" w:ascii="Times New Roman Cyr" w:hAnsi="Times New Roman Cyr"/>
          <w:sz w:val="24"/>
          <w:szCs w:val="24"/>
        </w:rPr>
        <w:t xml:space="preserve"> Это деяние прежде всего напоминает на</w:t>
        <w:softHyphen/>
        <w:t>силие Горуса над Изидой, а затаем заставляет вспом</w:t>
        <w:softHyphen/>
        <w:t>нить основную мысль христианства, по которой побе</w:t>
        <w:softHyphen/>
        <w:t xml:space="preserve">дившие, </w:t>
      </w:r>
      <w:r>
        <w:rPr>
          <w:rFonts w:eastAsia="Times New Roman Cyr" w:cs="Times New Roman Cyr" w:ascii="Times New Roman Cyr" w:hAnsi="Times New Roman Cyr"/>
          <w:i/>
          <w:iCs/>
          <w:sz w:val="24"/>
          <w:szCs w:val="24"/>
        </w:rPr>
        <w:t xml:space="preserve">преодолевшие, обретут венец вечной жизни. </w:t>
      </w:r>
      <w:r>
        <w:rPr>
          <w:rFonts w:eastAsia="Times New Roman Cyr" w:cs="Times New Roman Cyr" w:ascii="Times New Roman Cyr" w:hAnsi="Times New Roman Cyr"/>
          <w:sz w:val="24"/>
          <w:szCs w:val="24"/>
        </w:rPr>
        <w:t>На четвертом изображении Sol стоит на коленях перед Митрой. Два последних изображения ясно показывают нам, что Митра захватил солнечную мощь и тем самым стал властелином и над солнцем. Он победил свою «жи</w:t>
        <w:softHyphen/>
        <w:t>вотную природу» (быка). Животное не знает кровосме</w:t>
        <w:softHyphen/>
        <w:t>сительного запрета, но человек тем и отличается от животного, что побеждает кровосмесительное желание, то есть свою животную природу. Так и Митра: принеся в жертву свою животную природу он победил свое кро</w:t>
        <w:softHyphen/>
        <w:t>восмесительное желание и, вместе с тем, преодолел и мать, то есть губительную смертоносную мать. Такое же разрешение конфликта подготовлено уже в эпосе Гильгамеш; оно выражается в формальном отречении героя от страшной Иштар. В Sacrificium mithriacurn, уже не</w:t>
        <w:softHyphen/>
        <w:t>сколько аскетически окрашенном, преодоление матери не совершается больше путем архаического насилия над ней, а путем отречения, жертвы своих желаний. Прими</w:t>
        <w:softHyphen/>
        <w:t>тивная мысль о возрождении путем кровосмесительного возвращения в материнскую утробу тут получила уже сильный сдвиг: человек настолько ушел вперед на пути доместикации, что мнит обрести вечную, светозарно-солнечную жизнь не через совершение инцеста, а путем жертвенного отречения от кровосмесительных желаний. Эта знаменательная метаморфоза, выявленная в мисте</w:t>
        <w:softHyphen/>
        <w:t>рии Митры, достигает своего высшего свершения лишь в символе бога, распятого на кресте. За грех Адама ве</w:t>
        <w:softHyphen/>
        <w:t xml:space="preserve">шают на дерево жизни </w:t>
      </w:r>
      <w:r>
        <w:rPr>
          <w:rFonts w:eastAsia="Times New Roman Cyr" w:cs="Times New Roman Cyr" w:ascii="Times New Roman Cyr" w:hAnsi="Times New Roman Cyr"/>
          <w:sz w:val="24"/>
          <w:szCs w:val="24"/>
          <w:vertAlign w:val="superscript"/>
        </w:rPr>
        <w:t>115</w:t>
      </w:r>
      <w:r>
        <w:rPr>
          <w:rFonts w:eastAsia="Times New Roman Cyr" w:cs="Times New Roman Cyr" w:ascii="Times New Roman Cyr" w:hAnsi="Times New Roman Cyr"/>
          <w:sz w:val="24"/>
          <w:szCs w:val="24"/>
        </w:rPr>
        <w:t xml:space="preserve"> кровавую человеческую жерт</w:t>
        <w:softHyphen/>
        <w:t>ву. Первородный сын жертвует для матери своей жиз</w:t>
        <w:softHyphen/>
        <w:t>нью; пригвожденный к ветвям, он умирает мучительной, позорной смертью; такого рода смерть принадлежала к самым постыдным формам казни, уготованным древ</w:t>
        <w:softHyphen/>
        <w:t>ним Римом лишь для наиболее гнусных преступников. Герой умирает так, как если бы он совершил самое ужасное злодеяние: и он его действительно совершает тем, что ложится на плодоносные ветви дерева жизни; но вместе с тем он и искупает свою вину предсмертной мукой. Такое проявление высшего мужества и величай</w:t>
        <w:softHyphen/>
        <w:t>шего отречения сильнее всего подавляет животную при</w:t>
        <w:softHyphen/>
        <w:t>роду: поэтому в нем для всего человечества заложено чаяние великого благостного спасения, ибо только такой подвиг может искупить грех Ад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хе упомянуто выше, подвешивание жертв на деревья является общераспространенным ритуальным обычаем; особенно многочисленные примеры тому мы можем почерпнуть из германских источников. Ритуал требовал, чтобы жертву прокалывали копье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пример, говорятся об Одине (Эдда, Гавамал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наю, что висел я на дереве, колеблемый ветро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ых девять ноче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ный копьем, посвященным Одину,</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ам себе самому.»</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инание жертв на крестах было обычным явле</w:t>
        <w:softHyphen/>
        <w:t xml:space="preserve">нием и в Америке (до ее открытия). </w:t>
      </w:r>
      <w:r>
        <w:rPr>
          <w:rFonts w:eastAsia="Times New Roman Cyr" w:cs="Times New Roman Cyr" w:ascii="Times New Roman Cyr" w:hAnsi="Times New Roman Cyr"/>
          <w:i/>
          <w:iCs/>
          <w:sz w:val="24"/>
          <w:szCs w:val="24"/>
        </w:rPr>
        <w:t>Мюллер</w:t>
      </w:r>
      <w:r>
        <w:rPr>
          <w:rFonts w:eastAsia="Times New Roman Cyr" w:cs="Times New Roman Cyr" w:ascii="Times New Roman Cyr" w:hAnsi="Times New Roman Cyr"/>
          <w:sz w:val="24"/>
          <w:szCs w:val="24"/>
        </w:rPr>
        <w:t xml:space="preserve"> упоминает о рукописи Pejervari (мексиканский кодекс гиероглифов); в конце рукописи находится исполинский крест, посредине которого повешено окровавленное божество. Не менее интересен крест Palenque: наверху находится птица, по обе стороны по человеческой фигуре, взираю</w:t>
        <w:softHyphen/>
        <w:t>щей на крест и подносящей к нему младенца (для жерт</w:t>
        <w:softHyphen/>
        <w:t>воприношения или крещения?). Говорят, что древние мексиканцы ежегодно в весеннее время взывали к мило</w:t>
        <w:softHyphen/>
        <w:t>сти Сентеотль, «дочери неба и богине хлебных расте</w:t>
        <w:softHyphen/>
        <w:t>ний»; при этом прибивали юношу к кресту и пронизыва</w:t>
        <w:softHyphen/>
        <w:t>ли жертву стрелами. Название мексиканского креста в переводе значит: «Дерево нашей жизни или пло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т также, что на острове Филы находится изо</w:t>
        <w:softHyphen/>
        <w:t>бражение Озириса, распятого на кресте, оплакиваемого Изидой и Нефтис, его сестрами-супругами.</w:t>
      </w:r>
    </w:p>
    <w:p>
      <w:pPr>
        <w:pStyle w:val="Normal"/>
        <w:ind w:firstLine="720"/>
        <w:jc w:val="both"/>
        <w:rPr/>
      </w:pPr>
      <w:r>
        <w:rPr>
          <w:rFonts w:eastAsia="Times New Roman Cyr" w:cs="Times New Roman Cyr" w:ascii="Times New Roman Cyr" w:hAnsi="Times New Roman Cyr"/>
          <w:sz w:val="24"/>
          <w:szCs w:val="24"/>
        </w:rPr>
        <w:t>Мы уже говорили о том, что значение креста отнюдь не исчерпано значением дерева жизни. Как дерево жиз</w:t>
        <w:softHyphen/>
        <w:t>ни имеет побочное фаллическое значение (в качестве символа libido), точно так же и у креста есть еще и дру</w:t>
        <w:softHyphen/>
        <w:t xml:space="preserve">гое значение, кроме значения жизни и бессмертия </w:t>
      </w:r>
      <w:r>
        <w:rPr>
          <w:rFonts w:eastAsia="Times New Roman Cyr" w:cs="Times New Roman Cyr" w:ascii="Times New Roman Cyr" w:hAnsi="Times New Roman Cyr"/>
          <w:sz w:val="24"/>
          <w:szCs w:val="24"/>
          <w:vertAlign w:val="superscript"/>
        </w:rPr>
        <w:t>11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юллер</w:t>
      </w:r>
      <w:r>
        <w:rPr>
          <w:rFonts w:eastAsia="Times New Roman Cyr" w:cs="Times New Roman Cyr" w:ascii="Times New Roman Cyr" w:hAnsi="Times New Roman Cyr"/>
          <w:sz w:val="24"/>
          <w:szCs w:val="24"/>
        </w:rPr>
        <w:t xml:space="preserve"> (1. с.) говорит о кресте как о знаке дождя и плодородия, потому что в индейских волхвованиях пло</w:t>
        <w:softHyphen/>
        <w:t>дородия он несомненно появляется тоже. Само собой ра</w:t>
        <w:softHyphen/>
        <w:t>зумеется, что и в солнечном культе крест играет роль. Нужно еще заметить, что крест имеет важное значение как знак, долженствующий отвращать всякого рода бед</w:t>
        <w:softHyphen/>
        <w:t>ствия (осененне себя крестным знамением), так же как античный знак manofika. Для этой же цели служили и фаллические амулеты.</w:t>
      </w:r>
    </w:p>
    <w:p>
      <w:pPr>
        <w:pStyle w:val="Normal"/>
        <w:ind w:firstLine="720"/>
        <w:jc w:val="both"/>
        <w:rPr/>
      </w:pPr>
      <w:r>
        <w:rPr>
          <w:rFonts w:eastAsia="Times New Roman Cyr" w:cs="Times New Roman Cyr" w:ascii="Times New Roman Cyr" w:hAnsi="Times New Roman Cyr"/>
          <w:sz w:val="24"/>
          <w:szCs w:val="24"/>
        </w:rPr>
        <w:t>Несмотря на всю основательность, которую Цеклер обыкновенно проявляет в своих изысканиях, он тут со</w:t>
        <w:softHyphen/>
        <w:t>вершенно упустил из виду, что фаллическая Crux ansata (крест с ручками) является тем крестом, который неод</w:t>
        <w:softHyphen/>
        <w:t>нократно встречается в античном мире. Изображения этих крестов встречаются во многих местах; один или несколько экземпляров находятся почти в каждой ар</w:t>
        <w:softHyphen/>
        <w:t xml:space="preserve">хеологической коллекции </w:t>
      </w:r>
      <w:r>
        <w:rPr>
          <w:rFonts w:eastAsia="Times New Roman Cyr" w:cs="Times New Roman Cyr" w:ascii="Times New Roman Cyr" w:hAnsi="Times New Roman Cyr"/>
          <w:sz w:val="24"/>
          <w:szCs w:val="24"/>
          <w:vertAlign w:val="superscript"/>
        </w:rPr>
        <w:t>117</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Под конец следует упомянуть и о том, что крест под</w:t>
        <w:softHyphen/>
        <w:t xml:space="preserve">ражает </w:t>
      </w:r>
      <w:r>
        <w:rPr>
          <w:rFonts w:eastAsia="Times New Roman Cyr" w:cs="Times New Roman Cyr" w:ascii="Times New Roman Cyr" w:hAnsi="Times New Roman Cyr"/>
          <w:i/>
          <w:iCs/>
          <w:sz w:val="24"/>
          <w:szCs w:val="24"/>
        </w:rPr>
        <w:t>форме человеческого туловища:</w:t>
      </w:r>
      <w:r>
        <w:rPr>
          <w:rFonts w:eastAsia="Times New Roman Cyr" w:cs="Times New Roman Cyr" w:ascii="Times New Roman Cyr" w:hAnsi="Times New Roman Cyr"/>
          <w:sz w:val="24"/>
          <w:szCs w:val="24"/>
        </w:rPr>
        <w:t xml:space="preserve"> крест ничто иное как человек с распростертыми руками. Странно то, что на изображениях из первых времен христианства Христос не пригвожден к кресту, а стоит перед ним с распростертыми руками </w:t>
      </w:r>
      <w:r>
        <w:rPr>
          <w:rFonts w:eastAsia="Times New Roman Cyr" w:cs="Times New Roman Cyr" w:ascii="Times New Roman Cyr" w:hAnsi="Times New Roman Cyr"/>
          <w:sz w:val="24"/>
          <w:szCs w:val="24"/>
          <w:vertAlign w:val="superscript"/>
        </w:rPr>
        <w:t>118</w:t>
      </w:r>
      <w:r>
        <w:rPr>
          <w:rFonts w:eastAsia="Times New Roman Cyr" w:cs="Times New Roman Cyr" w:ascii="Times New Roman Cyr" w:hAnsi="Times New Roman Cyr"/>
          <w:sz w:val="24"/>
          <w:szCs w:val="24"/>
        </w:rPr>
        <w:t xml:space="preserve">. Прекрасную основу для такого толкования мы находим у </w:t>
      </w:r>
      <w:r>
        <w:rPr>
          <w:rFonts w:eastAsia="Times New Roman Cyr" w:cs="Times New Roman Cyr" w:ascii="Times New Roman Cyr" w:hAnsi="Times New Roman Cyr"/>
          <w:i/>
          <w:iCs/>
          <w:sz w:val="24"/>
          <w:szCs w:val="24"/>
        </w:rPr>
        <w:t>Морис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19</w:t>
      </w:r>
      <w:r>
        <w:rPr>
          <w:rFonts w:eastAsia="Times New Roman Cyr" w:cs="Times New Roman Cyr" w:ascii="Times New Roman Cyr" w:hAnsi="Times New Roman Cyr"/>
          <w:sz w:val="24"/>
          <w:szCs w:val="24"/>
        </w:rPr>
        <w:t>. Он говорит: «Достоверно известен весьма замечательный обычай друидов выбирать в священном лесу наиболее прекрас</w:t>
        <w:softHyphen/>
        <w:t>ное и величественное дерево как эмблему того бога, ко</w:t>
        <w:softHyphen/>
        <w:t xml:space="preserve">торому они поклонялись; они отрезали боковые его ветви, из которых две самые длинные прикреплялись к наивысшей части ствола как </w:t>
      </w:r>
      <w:r>
        <w:rPr>
          <w:rFonts w:eastAsia="Times New Roman Cyr" w:cs="Times New Roman Cyr" w:ascii="Times New Roman Cyr" w:hAnsi="Times New Roman Cyr"/>
          <w:i/>
          <w:iCs/>
          <w:sz w:val="24"/>
          <w:szCs w:val="24"/>
        </w:rPr>
        <w:t>распростертые челове</w:t>
        <w:softHyphen/>
        <w:t>ческие руки,</w:t>
      </w:r>
      <w:r>
        <w:rPr>
          <w:rFonts w:eastAsia="Times New Roman Cyr" w:cs="Times New Roman Cyr" w:ascii="Times New Roman Cyr" w:hAnsi="Times New Roman Cyr"/>
          <w:sz w:val="24"/>
          <w:szCs w:val="24"/>
        </w:rPr>
        <w:t xml:space="preserve"> воспроизводя таким образом (со стволом вместе) крест громадных размеров; в коре же в несколь</w:t>
        <w:softHyphen/>
        <w:t xml:space="preserve">ких местах также вырезалась буква «тау» (Т) </w:t>
      </w:r>
      <w:r>
        <w:rPr>
          <w:rFonts w:eastAsia="Times New Roman Cyr" w:cs="Times New Roman Cyr" w:ascii="Times New Roman Cyr" w:hAnsi="Times New Roman Cyr"/>
          <w:sz w:val="24"/>
          <w:szCs w:val="24"/>
          <w:vertAlign w:val="superscript"/>
        </w:rPr>
        <w:t>12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В индусской секте Джаина «дерево познания» прини</w:t>
        <w:softHyphen/>
        <w:t xml:space="preserve">мает человеческий облик: мощный древесный ствол имеет форму человеческой головы; из темени вырастают </w:t>
      </w:r>
      <w:r>
        <w:rPr>
          <w:rFonts w:eastAsia="Times New Roman Cyr" w:cs="Times New Roman Cyr" w:ascii="Times New Roman Cyr" w:hAnsi="Times New Roman Cyr"/>
          <w:sz w:val="24"/>
          <w:szCs w:val="24"/>
          <w:vertAlign w:val="superscript"/>
        </w:rPr>
        <w:t>121</w:t>
      </w:r>
      <w:r>
        <w:rPr>
          <w:rFonts w:eastAsia="Times New Roman Cyr" w:cs="Times New Roman Cyr" w:ascii="Times New Roman Cyr" w:hAnsi="Times New Roman Cyr"/>
          <w:sz w:val="24"/>
          <w:szCs w:val="24"/>
        </w:rPr>
        <w:t xml:space="preserve"> две длинные ветви, по бокам опускающиеся вниз; третья ветвь, покороче, стремится вертикально вверх; она украшена почкообразным и цветочнообразным утолщением. </w:t>
      </w:r>
      <w:r>
        <w:rPr>
          <w:rFonts w:eastAsia="Times New Roman Cyr" w:cs="Times New Roman Cyr" w:ascii="Times New Roman Cyr" w:hAnsi="Times New Roman Cyr"/>
          <w:i/>
          <w:iCs/>
          <w:sz w:val="24"/>
          <w:szCs w:val="24"/>
        </w:rPr>
        <w:t>Робертсон</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22</w:t>
      </w:r>
      <w:r>
        <w:rPr>
          <w:rFonts w:eastAsia="Times New Roman Cyr" w:cs="Times New Roman Cyr" w:ascii="Times New Roman Cyr" w:hAnsi="Times New Roman Cyr"/>
          <w:sz w:val="24"/>
          <w:szCs w:val="24"/>
        </w:rPr>
        <w:t xml:space="preserve"> упоминает о том, что и в ассирийской системе есть изображение крестообразно</w:t>
        <w:softHyphen/>
        <w:t>го божества, причем вертикальный столб соответствует человеческой фигуре, а горизонтальная перекладина изображает условную форму двух крыльев. Многочис</w:t>
        <w:softHyphen/>
        <w:t>ленные древнегреческие идолы, найденные на остове Эгине, по характеру сходны с вышеупомянутыми изо</w:t>
        <w:softHyphen/>
        <w:t>бражениями: они имеют непомерно длинную голову, ру</w:t>
        <w:softHyphen/>
        <w:t>ки подобно крыльям, отстоящие от туловища и несколь</w:t>
        <w:softHyphen/>
        <w:t xml:space="preserve">ко приподнятые (?), а спереди явственно выступающие груди </w:t>
      </w:r>
      <w:r>
        <w:rPr>
          <w:rFonts w:eastAsia="Times New Roman Cyr" w:cs="Times New Roman Cyr" w:ascii="Times New Roman Cyr" w:hAnsi="Times New Roman Cyr"/>
          <w:sz w:val="24"/>
          <w:szCs w:val="24"/>
          <w:vertAlign w:val="superscript"/>
        </w:rPr>
        <w:t>123</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тавляю открытым многократно возникавший вопрос о том, имеет ли символ креста какое-либо отно</w:t>
        <w:softHyphen/>
        <w:t>шение к двум кускам дерева для ритуального добывания огня. Но мне кажется, что символ креста действительно заключает в себе значение «соединения»; ведь и эта мысль, в конце концов, причастна к волхвованиям, вы</w:t>
        <w:softHyphen/>
        <w:t>зывающим плодородие, и в особенности к понятию веч</w:t>
        <w:softHyphen/>
        <w:t>ного возобновления, которое, в свою очередь, самым тесным образом слито с понятием креста. С понятием креста, как символа «единения», мы встречаемся в пла</w:t>
        <w:softHyphen/>
        <w:t xml:space="preserve">тоновском «Тимее», где мировая душа представляется в форме Х (кси), раскинутом между небом и землею, то есть в форме «андреевского креста». А когда мы узнаем, что мировая душа </w:t>
      </w:r>
      <w:r>
        <w:rPr>
          <w:rFonts w:eastAsia="Times New Roman Cyr" w:cs="Times New Roman Cyr" w:ascii="Times New Roman Cyr" w:hAnsi="Times New Roman Cyr"/>
          <w:i/>
          <w:iCs/>
          <w:sz w:val="24"/>
          <w:szCs w:val="24"/>
        </w:rPr>
        <w:t xml:space="preserve">заключает в себе весь мир телесный, </w:t>
      </w:r>
      <w:r>
        <w:rPr>
          <w:rFonts w:eastAsia="Times New Roman Cyr" w:cs="Times New Roman Cyr" w:ascii="Times New Roman Cyr" w:hAnsi="Times New Roman Cyr"/>
          <w:sz w:val="24"/>
          <w:szCs w:val="24"/>
        </w:rPr>
        <w:t>то несомненно найдем в этом образе материнский символ: «Душу он (Демиург) вселил в середину мирового те</w:t>
        <w:softHyphen/>
        <w:t xml:space="preserve">ла и распространил ее по всей вселенной и </w:t>
      </w:r>
      <w:r>
        <w:rPr>
          <w:rFonts w:eastAsia="Times New Roman Cyr" w:cs="Times New Roman Cyr" w:ascii="Times New Roman Cyr" w:hAnsi="Times New Roman Cyr"/>
          <w:i/>
          <w:iCs/>
          <w:sz w:val="24"/>
          <w:szCs w:val="24"/>
        </w:rPr>
        <w:t>ею же снару</w:t>
        <w:softHyphen/>
        <w:t>жи окутал мировое тело.</w:t>
      </w:r>
      <w:r>
        <w:rPr>
          <w:rFonts w:eastAsia="Times New Roman Cyr" w:cs="Times New Roman Cyr" w:ascii="Times New Roman Cyr" w:hAnsi="Times New Roman Cyr"/>
          <w:sz w:val="24"/>
          <w:szCs w:val="24"/>
        </w:rPr>
        <w:t xml:space="preserve"> Таким образом он создал все</w:t>
        <w:softHyphen/>
        <w:t xml:space="preserve">ленную в виде вращающегося круга, единого, одинокого и способного, благодаря своему превосходству, </w:t>
      </w:r>
      <w:r>
        <w:rPr>
          <w:rFonts w:eastAsia="Times New Roman Cyr" w:cs="Times New Roman Cyr" w:ascii="Times New Roman Cyr" w:hAnsi="Times New Roman Cyr"/>
          <w:i/>
          <w:iCs/>
          <w:sz w:val="24"/>
          <w:szCs w:val="24"/>
        </w:rPr>
        <w:t>общать</w:t>
        <w:softHyphen/>
        <w:t>ся с самим собой, не нуждаясь ни в ком ином, самопоз</w:t>
        <w:softHyphen/>
        <w:t>нающего, дружественного к самому себе.</w:t>
      </w:r>
      <w:r>
        <w:rPr>
          <w:rFonts w:eastAsia="Times New Roman Cyr" w:cs="Times New Roman Cyr" w:ascii="Times New Roman Cyr" w:hAnsi="Times New Roman Cyr"/>
          <w:sz w:val="24"/>
          <w:szCs w:val="24"/>
        </w:rPr>
        <w:t xml:space="preserve"> Всеми этими мероприятиями он создал мир, как </w:t>
      </w:r>
      <w:r>
        <w:rPr>
          <w:rFonts w:eastAsia="Times New Roman Cyr" w:cs="Times New Roman Cyr" w:ascii="Times New Roman Cyr" w:hAnsi="Times New Roman Cyr"/>
          <w:i/>
          <w:iCs/>
          <w:sz w:val="24"/>
          <w:szCs w:val="24"/>
        </w:rPr>
        <w:t xml:space="preserve">единого блаженного бога </w:t>
      </w:r>
      <w:r>
        <w:rPr>
          <w:rFonts w:eastAsia="Times New Roman Cyr" w:cs="Times New Roman Cyr" w:ascii="Times New Roman Cyr" w:hAnsi="Times New Roman Cyr"/>
          <w:sz w:val="24"/>
          <w:szCs w:val="24"/>
          <w:vertAlign w:val="superscript"/>
        </w:rPr>
        <w:t>124</w:t>
      </w:r>
      <w:r>
        <w:rPr>
          <w:rFonts w:eastAsia="Times New Roman Cyr" w:cs="Times New Roman Cyr" w:ascii="Times New Roman Cyr" w:hAnsi="Times New Roman Cyr"/>
          <w:i/>
          <w:iCs/>
          <w:sz w:val="24"/>
          <w:szCs w:val="24"/>
        </w:rPr>
        <w:t>.</w:t>
      </w:r>
    </w:p>
    <w:p>
      <w:pPr>
        <w:pStyle w:val="Normal"/>
        <w:ind w:firstLine="720"/>
        <w:jc w:val="both"/>
        <w:rPr/>
      </w:pPr>
      <w:r>
        <w:rPr>
          <w:rFonts w:eastAsia="Times New Roman Cyr" w:cs="Times New Roman Cyr" w:ascii="Times New Roman Cyr" w:hAnsi="Times New Roman Cyr"/>
          <w:sz w:val="24"/>
          <w:szCs w:val="24"/>
        </w:rPr>
        <w:t xml:space="preserve">Эта высшая степень бездеятельности и свободы от каких-либо потребностей, символизированная </w:t>
      </w:r>
      <w:r>
        <w:rPr>
          <w:rFonts w:eastAsia="Times New Roman Cyr" w:cs="Times New Roman Cyr" w:ascii="Times New Roman Cyr" w:hAnsi="Times New Roman Cyr"/>
          <w:i/>
          <w:iCs/>
          <w:sz w:val="24"/>
          <w:szCs w:val="24"/>
        </w:rPr>
        <w:t>замкну</w:t>
        <w:softHyphen/>
        <w:t>тостью в самом себе,</w:t>
      </w:r>
      <w:r>
        <w:rPr>
          <w:rFonts w:eastAsia="Times New Roman Cyr" w:cs="Times New Roman Cyr" w:ascii="Times New Roman Cyr" w:hAnsi="Times New Roman Cyr"/>
          <w:sz w:val="24"/>
          <w:szCs w:val="24"/>
        </w:rPr>
        <w:t xml:space="preserve"> и есть божественное блаженство. Единственным примером такому состоянию в человече</w:t>
        <w:softHyphen/>
        <w:t>ской жизни может послужить дитя в материнской утро</w:t>
        <w:softHyphen/>
        <w:t>бе или вернее взрослый человек в постоянном объятии и соединении со своим первоисточником, то есть с ма</w:t>
        <w:softHyphen/>
        <w:t xml:space="preserve">терью своей. </w:t>
      </w:r>
      <w:r>
        <w:rPr>
          <w:rFonts w:eastAsia="Times New Roman Cyr" w:cs="Times New Roman Cyr" w:ascii="Times New Roman Cyr" w:hAnsi="Times New Roman Cyr"/>
          <w:i/>
          <w:iCs/>
          <w:sz w:val="24"/>
          <w:szCs w:val="24"/>
        </w:rPr>
        <w:t>Следуя</w:t>
      </w:r>
      <w:r>
        <w:rPr>
          <w:rFonts w:eastAsia="Times New Roman Cyr" w:cs="Times New Roman Cyr" w:ascii="Times New Roman Cyr" w:hAnsi="Times New Roman Cyr"/>
          <w:sz w:val="24"/>
          <w:szCs w:val="24"/>
        </w:rPr>
        <w:t xml:space="preserve"> такому мифологически-философ</w:t>
        <w:softHyphen/>
        <w:t xml:space="preserve">скому мировоззрению, </w:t>
      </w:r>
      <w:r>
        <w:rPr>
          <w:rFonts w:eastAsia="Times New Roman Cyr" w:cs="Times New Roman Cyr" w:ascii="Times New Roman Cyr" w:hAnsi="Times New Roman Cyr"/>
          <w:i/>
          <w:iCs/>
          <w:sz w:val="24"/>
          <w:szCs w:val="24"/>
        </w:rPr>
        <w:t>Диоген,</w:t>
      </w:r>
      <w:r>
        <w:rPr>
          <w:rFonts w:eastAsia="Times New Roman Cyr" w:cs="Times New Roman Cyr" w:ascii="Times New Roman Cyr" w:hAnsi="Times New Roman Cyr"/>
          <w:sz w:val="24"/>
          <w:szCs w:val="24"/>
        </w:rPr>
        <w:t xml:space="preserve"> этот достойный зависти человек, жил в бочке; этим он придал мифологическое выражение своей блаженной и богоподобной свободе от всех потребностей и нужд житейских. (Фантазия о чре</w:t>
        <w:softHyphen/>
        <w:t>ве матери.) Об отношении мировой души к мировому телу Платон говорит:</w:t>
      </w:r>
    </w:p>
    <w:p>
      <w:pPr>
        <w:pStyle w:val="Normal"/>
        <w:ind w:firstLine="720"/>
        <w:jc w:val="both"/>
        <w:rPr/>
      </w:pPr>
      <w:r>
        <w:rPr>
          <w:rFonts w:eastAsia="Times New Roman Cyr" w:cs="Times New Roman Cyr" w:ascii="Times New Roman Cyr" w:hAnsi="Times New Roman Cyr"/>
          <w:sz w:val="24"/>
          <w:szCs w:val="24"/>
        </w:rPr>
        <w:t xml:space="preserve">«Если мы лишь теперь начинаем говорить о душе, то' это не потому, что бог сотворил ее после тела: ибо он не мог допустить, чтобы </w:t>
      </w:r>
      <w:r>
        <w:rPr>
          <w:rFonts w:eastAsia="Times New Roman Cyr" w:cs="Times New Roman Cyr" w:ascii="Times New Roman Cyr" w:hAnsi="Times New Roman Cyr"/>
          <w:i/>
          <w:iCs/>
          <w:sz w:val="24"/>
          <w:szCs w:val="24"/>
        </w:rPr>
        <w:t>старшая была подчинена млад</w:t>
        <w:softHyphen/>
        <w:t>шей;</w:t>
      </w:r>
      <w:r>
        <w:rPr>
          <w:rFonts w:eastAsia="Times New Roman Cyr" w:cs="Times New Roman Cyr" w:ascii="Times New Roman Cyr" w:hAnsi="Times New Roman Cyr"/>
          <w:sz w:val="24"/>
          <w:szCs w:val="24"/>
        </w:rPr>
        <w:t xml:space="preserve"> это мы, постоянно зависящие от случайности и приблизительности, так рассуждаем; он же создал душу так, что она по своему первенству и превосходству </w:t>
      </w:r>
      <w:r>
        <w:rPr>
          <w:rFonts w:eastAsia="Times New Roman Cyr" w:cs="Times New Roman Cyr" w:ascii="Times New Roman Cyr" w:hAnsi="Times New Roman Cyr"/>
          <w:i/>
          <w:iCs/>
          <w:sz w:val="24"/>
          <w:szCs w:val="24"/>
        </w:rPr>
        <w:t>предшествовала телу и была почтеннее его; он поста</w:t>
        <w:softHyphen/>
        <w:t>вил ее госпожой и будущей повелительницей над те</w:t>
        <w:softHyphen/>
        <w:t>лом.»</w:t>
      </w:r>
      <w:r>
        <w:rPr>
          <w:rFonts w:eastAsia="Times New Roman Cyr" w:cs="Times New Roman Cyr" w:ascii="Times New Roman Cyr" w:hAnsi="Times New Roman Cyr"/>
          <w:sz w:val="24"/>
          <w:szCs w:val="24"/>
        </w:rPr>
        <w:t xml:space="preserve"> (I.с. стр. 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азным другим намекам мы можем заключить, что образ «души» вообще является производным ма</w:t>
        <w:softHyphen/>
        <w:t>теринской imago, то есть символическим определе</w:t>
        <w:softHyphen/>
        <w:t>нием суммы libido, еще застрявшей в материнской imago. (Ср. христианское представление о душе как не</w:t>
        <w:softHyphen/>
        <w:t>весте Господней.) Дальнейшее развитие мировой души описывается в Тимее неясным, численно-мистическим образом. Когда смешение свершилось, то произошло следующее: «Все собранное воедино и нагроможденное, он после этого расколол вдоль на две части, посередине соединил их крест накрест, так что они образовали форму X».</w:t>
      </w:r>
    </w:p>
    <w:p>
      <w:pPr>
        <w:pStyle w:val="Normal"/>
        <w:ind w:firstLine="720"/>
        <w:jc w:val="both"/>
        <w:rPr/>
      </w:pPr>
      <w:r>
        <w:rPr>
          <w:rFonts w:eastAsia="Times New Roman Cyr" w:cs="Times New Roman Cyr" w:ascii="Times New Roman Cyr" w:hAnsi="Times New Roman Cyr"/>
          <w:sz w:val="24"/>
          <w:szCs w:val="24"/>
        </w:rPr>
        <w:t>Ясно, что это место из Тимея имеет близкое отноше</w:t>
        <w:softHyphen/>
        <w:t>ние к распаду и соединению Атмана, которого, после разделения его на две части, сравнивают с мужчиной и женщиной, крепко обнявшимися. Стоит привести еще и другое место (I. с. стр. 30): «Когда душа по мысли творца окончательно сложи</w:t>
        <w:softHyphen/>
        <w:t xml:space="preserve">лась, после этого он создал все телесное </w:t>
      </w:r>
      <w:r>
        <w:rPr>
          <w:rFonts w:eastAsia="Times New Roman Cyr" w:cs="Times New Roman Cyr" w:ascii="Times New Roman Cyr" w:hAnsi="Times New Roman Cyr"/>
          <w:i/>
          <w:iCs/>
          <w:sz w:val="24"/>
          <w:szCs w:val="24"/>
        </w:rPr>
        <w:t>внутри</w:t>
      </w:r>
      <w:r>
        <w:rPr>
          <w:rFonts w:eastAsia="Times New Roman Cyr" w:cs="Times New Roman Cyr" w:ascii="Times New Roman Cyr" w:hAnsi="Times New Roman Cyr"/>
          <w:sz w:val="24"/>
          <w:szCs w:val="24"/>
        </w:rPr>
        <w:t xml:space="preserve"> ее и слил все так, </w:t>
      </w:r>
      <w:r>
        <w:rPr>
          <w:rFonts w:eastAsia="Times New Roman Cyr" w:cs="Times New Roman Cyr" w:ascii="Times New Roman Cyr" w:hAnsi="Times New Roman Cyr"/>
          <w:i/>
          <w:iCs/>
          <w:sz w:val="24"/>
          <w:szCs w:val="24"/>
        </w:rPr>
        <w:t>что телесное проникло в середину</w:t>
      </w:r>
      <w:r>
        <w:rPr>
          <w:rFonts w:eastAsia="Times New Roman Cyr" w:cs="Times New Roman Cyr" w:ascii="Times New Roman Cyr" w:hAnsi="Times New Roman Cyr"/>
          <w:sz w:val="24"/>
          <w:szCs w:val="24"/>
        </w:rPr>
        <w:t xml:space="preserve"> души.»</w:t>
      </w:r>
    </w:p>
    <w:p>
      <w:pPr>
        <w:pStyle w:val="Normal"/>
        <w:ind w:firstLine="720"/>
        <w:jc w:val="both"/>
        <w:rPr/>
      </w:pPr>
      <w:r>
        <w:rPr>
          <w:rFonts w:eastAsia="Times New Roman Cyr" w:cs="Times New Roman Cyr" w:ascii="Times New Roman Cyr" w:hAnsi="Times New Roman Cyr"/>
          <w:sz w:val="24"/>
          <w:szCs w:val="24"/>
        </w:rPr>
        <w:t>Далее я могу указать на мое изложение материнско</w:t>
        <w:softHyphen/>
        <w:t>го значения мировой души у Плотина (см. гл. II). Такое же освобождение символа креста от его конкретной формы мы находим у индейцев Муисков: над водяной гладью (прудом или рекой) они растягивают два крест накрест положенные каната и у точки пересечения бро</w:t>
        <w:softHyphen/>
        <w:t>сают в воду жертвенные дары — плоды, елей и драго</w:t>
        <w:softHyphen/>
        <w:t xml:space="preserve">ценные камни </w:t>
      </w:r>
      <w:r>
        <w:rPr>
          <w:rFonts w:eastAsia="Times New Roman Cyr" w:cs="Times New Roman Cyr" w:ascii="Times New Roman Cyr" w:hAnsi="Times New Roman Cyr"/>
          <w:sz w:val="24"/>
          <w:szCs w:val="24"/>
          <w:vertAlign w:val="superscript"/>
        </w:rPr>
        <w:t>125</w:t>
      </w:r>
      <w:r>
        <w:rPr>
          <w:rFonts w:eastAsia="Times New Roman Cyr" w:cs="Times New Roman Cyr" w:ascii="Times New Roman Cyr" w:hAnsi="Times New Roman Cyr"/>
          <w:sz w:val="24"/>
          <w:szCs w:val="24"/>
        </w:rPr>
        <w:t>. Очевидно, что тут божеством является вода, а не крест, указывающий только на место, предна</w:t>
        <w:softHyphen/>
        <w:t xml:space="preserve">значенное для жертвы. Жертва на месте «соединения» объясняет нам </w:t>
      </w:r>
      <w:r>
        <w:rPr>
          <w:rFonts w:eastAsia="Times New Roman Cyr" w:cs="Times New Roman Cyr" w:ascii="Times New Roman Cyr" w:hAnsi="Times New Roman Cyr"/>
          <w:sz w:val="24"/>
          <w:szCs w:val="24"/>
          <w:vertAlign w:val="superscript"/>
        </w:rPr>
        <w:t>126</w:t>
      </w:r>
      <w:r>
        <w:rPr>
          <w:rFonts w:eastAsia="Times New Roman Cyr" w:cs="Times New Roman Cyr" w:ascii="Times New Roman Cyr" w:hAnsi="Times New Roman Cyr"/>
          <w:sz w:val="24"/>
          <w:szCs w:val="24"/>
        </w:rPr>
        <w:t xml:space="preserve">, почему этот символ был исконным волхвованием </w:t>
      </w:r>
      <w:r>
        <w:rPr>
          <w:rFonts w:eastAsia="Times New Roman Cyr" w:cs="Times New Roman Cyr" w:ascii="Times New Roman Cyr" w:hAnsi="Times New Roman Cyr"/>
          <w:sz w:val="24"/>
          <w:szCs w:val="24"/>
          <w:vertAlign w:val="superscript"/>
        </w:rPr>
        <w:t>127</w:t>
      </w:r>
      <w:r>
        <w:rPr>
          <w:rFonts w:eastAsia="Times New Roman Cyr" w:cs="Times New Roman Cyr" w:ascii="Times New Roman Cyr" w:hAnsi="Times New Roman Cyr"/>
          <w:sz w:val="24"/>
          <w:szCs w:val="24"/>
        </w:rPr>
        <w:t>, имевшим целью вызвать плодородие и отчего мы так часто встречаемся с ним (в дохристиан</w:t>
        <w:softHyphen/>
        <w:t>ские времена), преимущественно в египетской мифоло</w:t>
        <w:softHyphen/>
        <w:t>гии в связи с богинями (матерями) любви, в особенности с Изидой и солнце-богом. О постоянном соединении этих двух божеств мы уже говорили. Ввиду того, что крест постоянно встречается в руках Тума, высшего бо</w:t>
        <w:softHyphen/>
        <w:t>га, господина эннеев, будет, пожалуй, не лишним ска</w:t>
        <w:softHyphen/>
        <w:t>зать еще кое-что о значении Тума. Тум из Она-Гелио-полиса называется «отцом своей матери»; всякое объяс</w:t>
        <w:softHyphen/>
        <w:t>нение такого названия будет излишим. Данная ему в подруги богиня Юзас или Небит-Хотпет называется то матерью бога, то дочерью, то супругой его. Первый осенний день называется в гелиополийских записях «праздником богини Юзазит, прибытием сестры, дол</w:t>
        <w:softHyphen/>
        <w:t xml:space="preserve">женствующей сочетаться с отцом». Это день, в который «богиня Мехнит оканчивает свою работу, с тем, чтобы дать богу Озирису войти в левый глаз» </w:t>
      </w:r>
      <w:r>
        <w:rPr>
          <w:rFonts w:eastAsia="Times New Roman Cyr" w:cs="Times New Roman Cyr" w:ascii="Times New Roman Cyr" w:hAnsi="Times New Roman Cyr"/>
          <w:sz w:val="24"/>
          <w:szCs w:val="24"/>
          <w:vertAlign w:val="superscript"/>
        </w:rPr>
        <w:t>128</w:t>
      </w:r>
      <w:r>
        <w:rPr>
          <w:rFonts w:eastAsia="Times New Roman Cyr" w:cs="Times New Roman Cyr" w:ascii="Times New Roman Cyr" w:hAnsi="Times New Roman Cyr"/>
          <w:sz w:val="24"/>
          <w:szCs w:val="24"/>
        </w:rPr>
        <w:t xml:space="preserve"> День этот называется также «наполнением священного ока всем потребным ему». Луноокая небесная корова, вологоловая Изида, в день осеннего равноденствия вбирает в се</w:t>
        <w:softHyphen/>
        <w:t xml:space="preserve">бя семя, от которого зачинается Горус </w:t>
      </w:r>
      <w:r>
        <w:rPr>
          <w:rFonts w:eastAsia="Times New Roman Cyr" w:cs="Times New Roman Cyr" w:ascii="Times New Roman Cyr" w:hAnsi="Times New Roman Cyr"/>
          <w:sz w:val="24"/>
          <w:szCs w:val="24"/>
          <w:vertAlign w:val="superscript"/>
        </w:rPr>
        <w:t>129</w:t>
      </w:r>
      <w:r>
        <w:rPr>
          <w:rFonts w:eastAsia="Times New Roman Cyr" w:cs="Times New Roman Cyr" w:ascii="Times New Roman Cyr" w:hAnsi="Times New Roman Cyr"/>
          <w:sz w:val="24"/>
          <w:szCs w:val="24"/>
        </w:rPr>
        <w:t xml:space="preserve"> (Луна как семянохранилищ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что глаз ничто иное, как жен</w:t>
        <w:softHyphen/>
        <w:t>ский половой орган; близкое отношение к этому имеет один из мифов об Индре: в наказание за известного рода излишества все его тело покрылось изображениями Иони (Vulva); однако боги до известной степени поми</w:t>
        <w:softHyphen/>
        <w:t xml:space="preserve">ловали его, заменив постыдный образ Иони глазами </w:t>
      </w:r>
      <w:r>
        <w:rPr>
          <w:rFonts w:eastAsia="Times New Roman Cyr" w:cs="Times New Roman Cyr" w:ascii="Times New Roman Cyr" w:hAnsi="Times New Roman Cyr"/>
          <w:sz w:val="24"/>
          <w:szCs w:val="24"/>
          <w:vertAlign w:val="superscript"/>
        </w:rPr>
        <w:t xml:space="preserve">130 </w:t>
      </w:r>
      <w:r>
        <w:rPr>
          <w:rFonts w:eastAsia="Times New Roman Cyr" w:cs="Times New Roman Cyr" w:ascii="Times New Roman Cyr" w:hAnsi="Times New Roman Cyr"/>
          <w:sz w:val="24"/>
          <w:szCs w:val="24"/>
        </w:rPr>
        <w:t xml:space="preserve">(Сходство по форме), В глазу зрачок есть дитя. Великий бог становится снова дитятей, он входит в материнскую утробу с тем, чтобы родиться вновь </w:t>
      </w:r>
      <w:r>
        <w:rPr>
          <w:rFonts w:eastAsia="Times New Roman Cyr" w:cs="Times New Roman Cyr" w:ascii="Times New Roman Cyr" w:hAnsi="Times New Roman Cyr"/>
          <w:sz w:val="24"/>
          <w:szCs w:val="24"/>
          <w:vertAlign w:val="superscript"/>
        </w:rPr>
        <w:t>131</w:t>
      </w:r>
      <w:r>
        <w:rPr>
          <w:rFonts w:eastAsia="Times New Roman Cyr" w:cs="Times New Roman Cyr" w:ascii="Times New Roman Cyr" w:hAnsi="Times New Roman Cyr"/>
          <w:sz w:val="24"/>
          <w:szCs w:val="24"/>
        </w:rPr>
        <w:t>. Один из гимнов гласит: «Мать твоя, небо, простирает руки к тебе». А в другом месте: «Ты сияешь на спине матери твоей, о, отец богов; каждый день твоя мать принимает тебя в свои объятия. Когда ты блистаешь в жилище ночном, то сочетаешься с матерью твоей, не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м из Питума-Героополиса не только имеет при се</w:t>
        <w:softHyphen/>
        <w:t>бе Crux ansata в качестве символа: она же является одним из наиболее частых его прозвищ, а именно «жизнь» или «живой». Он почитается главным образом как агафодемоническая змея; о ней говорится: «Священ</w:t>
        <w:softHyphen/>
        <w:t>ная, агафодемоническая змея происходит из города Нез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мея, благодаря своему свойству скидывать кожу, считается символом возобновления, возрождения, точно так же как и жук (солнечный символ), о котором гово</w:t>
        <w:softHyphen/>
        <w:t>рят, что он, будучи лишь мужского пола, обладает само</w:t>
        <w:softHyphen/>
        <w:t>производительной силой.</w:t>
      </w:r>
    </w:p>
    <w:p>
      <w:pPr>
        <w:pStyle w:val="Normal"/>
        <w:ind w:firstLine="720"/>
        <w:jc w:val="both"/>
        <w:rPr/>
      </w:pPr>
      <w:r>
        <w:rPr>
          <w:rFonts w:eastAsia="Times New Roman Cyr" w:cs="Times New Roman Cyr" w:ascii="Times New Roman Cyr" w:hAnsi="Times New Roman Cyr"/>
          <w:sz w:val="24"/>
          <w:szCs w:val="24"/>
        </w:rPr>
        <w:t>Имя «Хнум» (другое название для Тума, под кото</w:t>
        <w:softHyphen/>
        <w:t>рым всегда разумеется солнце-бог) происходит от глаго</w:t>
        <w:softHyphen/>
        <w:t xml:space="preserve">ла </w:t>
      </w:r>
      <w:r>
        <w:rPr>
          <w:rFonts w:eastAsia="Times New Roman Cyr" w:cs="Times New Roman Cyr" w:ascii="Times New Roman Cyr" w:hAnsi="Times New Roman Cyr"/>
          <w:i/>
          <w:iCs/>
          <w:sz w:val="24"/>
          <w:szCs w:val="24"/>
        </w:rPr>
        <w:t>хпит,</w:t>
      </w:r>
      <w:r>
        <w:rPr>
          <w:rFonts w:eastAsia="Times New Roman Cyr" w:cs="Times New Roman Cyr" w:ascii="Times New Roman Cyr" w:hAnsi="Times New Roman Cyr"/>
          <w:sz w:val="24"/>
          <w:szCs w:val="24"/>
        </w:rPr>
        <w:t xml:space="preserve"> то есть </w:t>
      </w:r>
      <w:r>
        <w:rPr>
          <w:rFonts w:eastAsia="Times New Roman Cyr" w:cs="Times New Roman Cyr" w:ascii="Times New Roman Cyr" w:hAnsi="Times New Roman Cyr"/>
          <w:i/>
          <w:iCs/>
          <w:sz w:val="24"/>
          <w:szCs w:val="24"/>
        </w:rPr>
        <w:t>вступать в союз, сочетатьс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33</w:t>
      </w:r>
      <w:r>
        <w:rPr>
          <w:rFonts w:eastAsia="Times New Roman Cyr" w:cs="Times New Roman Cyr" w:ascii="Times New Roman Cyr" w:hAnsi="Times New Roman Cyr"/>
          <w:sz w:val="24"/>
          <w:szCs w:val="24"/>
        </w:rPr>
        <w:t>. Хнум появляется преимущественно в роли гончара, слепляю</w:t>
        <w:softHyphen/>
        <w:t>щего свое собственное яйцо. Поэтому надо думать, что крест есть символ чрезвычайно сгущенный; но главней</w:t>
        <w:softHyphen/>
        <w:t>шее его значение — значение дерева жизни, почему он в является материнским символом. Отсюда понятно и его смиволизирование в человеческом облике. Фалличе</w:t>
        <w:softHyphen/>
        <w:t>ская форма Crux ansata относится к абстрактному смыс</w:t>
        <w:softHyphen/>
        <w:t xml:space="preserve">лу «жизни» и «плодородия», равно как и к значению «сочетания», которые мы смело можем принять за </w:t>
      </w:r>
      <w:r>
        <w:rPr>
          <w:rFonts w:eastAsia="Times New Roman Cyr" w:cs="Times New Roman Cyr" w:ascii="Times New Roman Cyr" w:hAnsi="Times New Roman Cyr"/>
          <w:i/>
          <w:iCs/>
          <w:sz w:val="24"/>
          <w:szCs w:val="24"/>
        </w:rPr>
        <w:t>cohabitatio с матерью с целью возобновления, возрож</w:t>
        <w:softHyphen/>
        <w:t xml:space="preserve">дения </w:t>
      </w:r>
      <w:r>
        <w:rPr>
          <w:rFonts w:eastAsia="Times New Roman Cyr" w:cs="Times New Roman Cyr" w:ascii="Times New Roman Cyr" w:hAnsi="Times New Roman Cyr"/>
          <w:sz w:val="24"/>
          <w:szCs w:val="24"/>
          <w:vertAlign w:val="superscript"/>
        </w:rPr>
        <w:t>134</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оэтому в древнеанглийской «Жалобе Ма</w:t>
        <w:softHyphen/>
        <w:t xml:space="preserve">рии» </w:t>
      </w:r>
      <w:r>
        <w:rPr>
          <w:rFonts w:eastAsia="Times New Roman Cyr" w:cs="Times New Roman Cyr" w:ascii="Times New Roman Cyr" w:hAnsi="Times New Roman Cyr"/>
          <w:sz w:val="24"/>
          <w:szCs w:val="24"/>
          <w:vertAlign w:val="superscript"/>
        </w:rPr>
        <w:t>135</w:t>
      </w:r>
      <w:r>
        <w:rPr>
          <w:rFonts w:eastAsia="Times New Roman Cyr" w:cs="Times New Roman Cyr" w:ascii="Times New Roman Cyr" w:hAnsi="Times New Roman Cyr"/>
          <w:sz w:val="24"/>
          <w:szCs w:val="24"/>
        </w:rPr>
        <w:t xml:space="preserve"> проявляется не только трогательный, но, не</w:t>
        <w:softHyphen/>
        <w:t>смотря на свою наивность, и чрезвычайно глубокомыс</w:t>
        <w:softHyphen/>
        <w:t>ленный символизм: Мария упрекает крест, называя его коварным деревом, несправедливо и неосновательно по</w:t>
        <w:softHyphen/>
        <w:t>губившим «непорочный плод ее чрева, ее прелестную птичку» ядовитым напитком (коварство Изиды, смер</w:t>
        <w:softHyphen/>
        <w:t xml:space="preserve">тоносный любовный напиток), смертоносным напитком, предназначенным лишь для причастных греху потомков грешника Адама. Сын же ее вины не имеет. Она плачет и жалуется: </w:t>
      </w:r>
    </w:p>
    <w:p>
      <w:pPr>
        <w:pStyle w:val="Normal"/>
        <w:ind w:firstLine="720"/>
        <w:jc w:val="both"/>
        <w:rPr/>
      </w:pPr>
      <w:r>
        <w:rPr>
          <w:rFonts w:eastAsia="Times New Roman Cyr" w:cs="Times New Roman Cyr" w:ascii="Times New Roman Cyr" w:hAnsi="Times New Roman Cyr"/>
          <w:i/>
          <w:iCs/>
          <w:sz w:val="24"/>
          <w:szCs w:val="24"/>
        </w:rPr>
        <w:t>«Крест, ты сына моего злая мачеха,</w:t>
      </w:r>
      <w:r>
        <w:rPr>
          <w:rFonts w:eastAsia="Times New Roman Cyr" w:cs="Times New Roman Cyr" w:ascii="Times New Roman Cyr" w:hAnsi="Times New Roman Cyr"/>
          <w:sz w:val="24"/>
          <w:szCs w:val="24"/>
        </w:rPr>
        <w:t xml:space="preserve"> ты повесил его так высоко, что я не могу поцеловать даже его ног! Крест, ты смертельный враг мой; ты умертвил мою си</w:t>
        <w:softHyphen/>
        <w:t>нюю пташ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ancta Crux отвечает:</w:t>
      </w:r>
    </w:p>
    <w:p>
      <w:pPr>
        <w:pStyle w:val="Normal"/>
        <w:ind w:firstLine="720"/>
        <w:jc w:val="both"/>
        <w:rPr/>
      </w:pPr>
      <w:r>
        <w:rPr>
          <w:rFonts w:eastAsia="Times New Roman Cyr" w:cs="Times New Roman Cyr" w:ascii="Times New Roman Cyr" w:hAnsi="Times New Roman Cyr"/>
          <w:sz w:val="24"/>
          <w:szCs w:val="24"/>
        </w:rPr>
        <w:t xml:space="preserve">«Жена, тебе я обязан своей славой; </w:t>
      </w:r>
      <w:r>
        <w:rPr>
          <w:rFonts w:eastAsia="Times New Roman Cyr" w:cs="Times New Roman Cyr" w:ascii="Times New Roman Cyr" w:hAnsi="Times New Roman Cyr"/>
          <w:i/>
          <w:iCs/>
          <w:sz w:val="24"/>
          <w:szCs w:val="24"/>
        </w:rPr>
        <w:t>чудесный плод твой, что теперь я ношу, сияет алым цвет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36</w:t>
      </w:r>
      <w:r>
        <w:rPr>
          <w:rFonts w:eastAsia="Times New Roman Cyr" w:cs="Times New Roman Cyr" w:ascii="Times New Roman Cyr" w:hAnsi="Times New Roman Cyr"/>
          <w:sz w:val="24"/>
          <w:szCs w:val="24"/>
        </w:rPr>
        <w:t>. Не только для тебя, нет, для спасения всего мира расцвел в тебе этот дивный цве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заимоотношении двух матерей (Изиды утром и Изиды вечером) Sancta Crux го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бя венчали небесной царицей ради младенца, что ты родила. Я же в день судный предстану лучезарной святыней перед всем миром; </w:t>
      </w:r>
      <w:r>
        <w:rPr>
          <w:rFonts w:eastAsia="Times New Roman Cyr" w:cs="Times New Roman Cyr" w:ascii="Times New Roman Cyr" w:hAnsi="Times New Roman Cyr"/>
          <w:i/>
          <w:iCs/>
          <w:sz w:val="24"/>
          <w:szCs w:val="24"/>
        </w:rPr>
        <w:t>и тогда раздастся мой плач по твоему святому, невинно на мне убиенному сыну».</w:t>
      </w:r>
    </w:p>
    <w:p>
      <w:pPr>
        <w:pStyle w:val="Normal"/>
        <w:ind w:firstLine="720"/>
        <w:jc w:val="both"/>
        <w:rPr/>
      </w:pPr>
      <w:r>
        <w:rPr>
          <w:rFonts w:eastAsia="Times New Roman Cyr" w:cs="Times New Roman Cyr" w:ascii="Times New Roman Cyr" w:hAnsi="Times New Roman Cyr"/>
          <w:sz w:val="24"/>
          <w:szCs w:val="24"/>
        </w:rPr>
        <w:t>В плаче по умирающему богу сливаются убивающая матерь-смерть и жизнетворящая родительница-мать; чтобы внешним знаком закрепить их союз, Мария целу</w:t>
        <w:softHyphen/>
        <w:t>ет крест и примиряется с ним. Наивная египетская древ</w:t>
        <w:softHyphen/>
        <w:t>ность еще сохранила связь противоположных тенденций в материнском образе Изиды. Эта imago конечно ничто иное как символ libido сына по отношению к матери; она показывает конфликт между любовью и кровосмеси</w:t>
        <w:softHyphen/>
        <w:t>тельным противлением. Преступное кровосмесительное намерение сына проявляется в форме коварного пре</w:t>
        <w:softHyphen/>
        <w:t>ступления, проецированного в imago матери. Отдаление сына от матери означает разрыв человека с родовым, животным сознанием, с недочетом в индивидуальном со</w:t>
        <w:softHyphen/>
        <w:t>знании — недочетом столь характерным для инфан</w:t>
        <w:softHyphen/>
        <w:t>тильно-архаического мышления. Только благодаря бес</w:t>
        <w:softHyphen/>
        <w:t>пощадности «кровосмесительного запрета» мог возник</w:t>
        <w:softHyphen/>
        <w:t>нуть сознавший себя самого индивидуум, до тех пор со</w:t>
        <w:softHyphen/>
        <w:t>ставлявший одно целое со своим племенем; и лишь так стала возможной идея индивидуальной и окончательной смерти. Итак, через грех Адама смерть вошла в мир. (Ясно, что это нужно понимать не буквально, а в поряд</w:t>
        <w:softHyphen/>
        <w:t>ке противоположности.) Самооборона матери от крово</w:t>
        <w:softHyphen/>
        <w:t>смесительной связи принимается сыном как злодеяние, предающее его страху смерти. (С примитивной свеже</w:t>
        <w:softHyphen/>
        <w:t xml:space="preserve">стью и страстностью перед нами этот конфликт восстает в эпосе Гильгамеша, где кровосмесительное желание также проецировано на мать.) Невротик, который не в силах отстать от матери, имеет на то веские причины: </w:t>
      </w:r>
      <w:r>
        <w:rPr>
          <w:rFonts w:eastAsia="Times New Roman Cyr" w:cs="Times New Roman Cyr" w:ascii="Times New Roman Cyr" w:hAnsi="Times New Roman Cyr"/>
          <w:i/>
          <w:iCs/>
          <w:sz w:val="24"/>
          <w:szCs w:val="24"/>
        </w:rPr>
        <w:t>страх смерти приковывает его к ней.</w:t>
      </w:r>
      <w:r>
        <w:rPr>
          <w:rFonts w:eastAsia="Times New Roman Cyr" w:cs="Times New Roman Cyr" w:ascii="Times New Roman Cyr" w:hAnsi="Times New Roman Cyr"/>
          <w:sz w:val="24"/>
          <w:szCs w:val="24"/>
        </w:rPr>
        <w:t xml:space="preserve"> Кажется, нет до</w:t>
        <w:softHyphen/>
        <w:t>статочно сильного понятия, достаточно мощного слова, чтобы выразить значение этого конфликта. Слагались целые религиозные системы для того только, чтобы облечь в слова его силу. И не может быть, чтобы источ</w:t>
        <w:softHyphen/>
        <w:t>ником столь упорной, тысячелетиями длящейся борьбы за надлежащее выражение являлась только фактиче</w:t>
        <w:softHyphen/>
        <w:t>ская данность, ограниченная узко-вульгарным понятием инцеста; нет, очевидно нужно понимать закон, первона</w:t>
        <w:softHyphen/>
        <w:t>чально выражавшийся и окончательно выраженным «за</w:t>
        <w:softHyphen/>
        <w:t xml:space="preserve">претом кровосмешения», как </w:t>
      </w:r>
      <w:r>
        <w:rPr>
          <w:rFonts w:eastAsia="Times New Roman Cyr" w:cs="Times New Roman Cyr" w:ascii="Times New Roman Cyr" w:hAnsi="Times New Roman Cyr"/>
          <w:i/>
          <w:iCs/>
          <w:sz w:val="24"/>
          <w:szCs w:val="24"/>
        </w:rPr>
        <w:t>принуждение</w:t>
      </w:r>
      <w:r>
        <w:rPr>
          <w:rFonts w:eastAsia="Times New Roman Cyr" w:cs="Times New Roman Cyr" w:ascii="Times New Roman Cyr" w:hAnsi="Times New Roman Cyr"/>
          <w:sz w:val="24"/>
          <w:szCs w:val="24"/>
        </w:rPr>
        <w:t xml:space="preserve"> к </w:t>
      </w:r>
      <w:r>
        <w:rPr>
          <w:rFonts w:eastAsia="Times New Roman Cyr" w:cs="Times New Roman Cyr" w:ascii="Times New Roman Cyr" w:hAnsi="Times New Roman Cyr"/>
          <w:i/>
          <w:iCs/>
          <w:sz w:val="24"/>
          <w:szCs w:val="24"/>
        </w:rPr>
        <w:t xml:space="preserve">доместикации </w:t>
      </w:r>
      <w:r>
        <w:rPr>
          <w:rFonts w:eastAsia="Times New Roman Cyr" w:cs="Times New Roman Cyr" w:ascii="Times New Roman Cyr" w:hAnsi="Times New Roman Cyr"/>
          <w:sz w:val="24"/>
          <w:szCs w:val="24"/>
        </w:rPr>
        <w:t xml:space="preserve"> религиозные же системы считать установлениями, прежде всего принимающими в свое лоно все влече</w:t>
        <w:softHyphen/>
        <w:t>ния животной природы, не служащие непосредственно культурным целям, организующими их и постепенно приспособляющими их к сублимированному применению.</w:t>
      </w:r>
    </w:p>
    <w:p>
      <w:pPr>
        <w:pStyle w:val="Normal"/>
        <w:ind w:firstLine="720"/>
        <w:jc w:val="both"/>
        <w:rPr/>
      </w:pPr>
      <w:r>
        <w:rPr>
          <w:rFonts w:eastAsia="Times New Roman Cyr" w:cs="Times New Roman Cyr" w:ascii="Times New Roman Cyr" w:hAnsi="Times New Roman Cyr"/>
          <w:sz w:val="24"/>
          <w:szCs w:val="24"/>
        </w:rPr>
        <w:t xml:space="preserve">Последующие видения мисс </w:t>
      </w:r>
      <w:r>
        <w:rPr>
          <w:rFonts w:eastAsia="Times New Roman Cyr" w:cs="Times New Roman Cyr" w:ascii="Times New Roman Cyr" w:hAnsi="Times New Roman Cyr"/>
          <w:i/>
          <w:iCs/>
          <w:sz w:val="24"/>
          <w:szCs w:val="24"/>
        </w:rPr>
        <w:t>Миллер</w:t>
      </w:r>
      <w:r>
        <w:rPr>
          <w:rFonts w:eastAsia="Times New Roman Cyr" w:cs="Times New Roman Cyr" w:ascii="Times New Roman Cyr" w:hAnsi="Times New Roman Cyr"/>
          <w:sz w:val="24"/>
          <w:szCs w:val="24"/>
        </w:rPr>
        <w:t xml:space="preserve"> не требуют под</w:t>
        <w:softHyphen/>
        <w:t>робного разбора. Следующее видение представляет со</w:t>
        <w:softHyphen/>
        <w:t>бой «пурпурный морской залив». Морская символика непосредственно примыкает ко всему предыдущему. Эти названия ясно указывают на то, какие искомые представления заложены в основе их. Они делают по</w:t>
        <w:softHyphen/>
        <w:t xml:space="preserve">нятным выбор слов, которым пользуется </w:t>
      </w:r>
      <w:r>
        <w:rPr>
          <w:rFonts w:eastAsia="Times New Roman Cyr" w:cs="Times New Roman Cyr" w:ascii="Times New Roman Cyr" w:hAnsi="Times New Roman Cyr"/>
          <w:i/>
          <w:iCs/>
          <w:sz w:val="24"/>
          <w:szCs w:val="24"/>
        </w:rPr>
        <w:t>Гете</w:t>
      </w:r>
      <w:r>
        <w:rPr>
          <w:rFonts w:eastAsia="Times New Roman Cyr" w:cs="Times New Roman Cyr" w:ascii="Times New Roman Cyr" w:hAnsi="Times New Roman Cyr"/>
          <w:sz w:val="24"/>
          <w:szCs w:val="24"/>
        </w:rPr>
        <w:t xml:space="preserve"> в том ме</w:t>
        <w:softHyphen/>
        <w:t>сте, где Фауст хотел бы лететь за солнцем на крыльях страстной тоски, чтобы «пить его вечное сияние при све</w:t>
        <w:softHyphen/>
        <w:t>те вечного дн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щелья диких гор с высокими хребта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снить бы не могли стремления душ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ли бы моря, заснувшие в тиш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изумленными очами.»</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Фауст, как и всякий герой, направляет свое страст</w:t>
        <w:softHyphen/>
        <w:t>ное томление на тайну возрождения и бессмертия; по</w:t>
        <w:softHyphen/>
        <w:t>этому. путь его ведет к морю и опускается в глубины чу</w:t>
        <w:softHyphen/>
        <w:t>довищной бездны смерти; но страх и тиски ее являются вместе с тем путем, ведущим к новому дню.</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 я в дальний путь! Вот океан кристальны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естит у ног моих поверхностью зеркальн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ветит новый день в безвестной сторон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олесница в пламени сиянь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слетела! Предо мной эфир</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овый путь в пространствах мироздань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да готов лететь я — в новый мир.</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аслажденье жизнью неземною!</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ертные врата, которых избега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трахом смертный, смело сам откр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кажи, пожертвовав соб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человек богам не уступа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перед тем порогом роковы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тазия в испуге замира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целый ад с огнем свои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круг него сверкает и зияет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айся, измени удел унылый св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йди в ничтожество отважною стопой!»</w:t>
      </w:r>
    </w:p>
    <w:p>
      <w:pPr>
        <w:pStyle w:val="Normal"/>
        <w:ind w:firstLine="720"/>
        <w:jc w:val="both"/>
        <w:rPr/>
      </w:pPr>
      <w:r>
        <w:rPr>
          <w:rFonts w:eastAsia="Times New Roman Cyr" w:cs="Times New Roman Cyr" w:ascii="Times New Roman Cyr" w:hAnsi="Times New Roman Cyr"/>
          <w:sz w:val="24"/>
          <w:szCs w:val="24"/>
        </w:rPr>
        <w:t xml:space="preserve">Следующее видение мисс </w:t>
      </w:r>
      <w:r>
        <w:rPr>
          <w:rFonts w:eastAsia="Times New Roman Cyr" w:cs="Times New Roman Cyr" w:ascii="Times New Roman Cyr" w:hAnsi="Times New Roman Cyr"/>
          <w:i/>
          <w:iCs/>
          <w:sz w:val="24"/>
          <w:szCs w:val="24"/>
        </w:rPr>
        <w:t>Миллер —</w:t>
      </w:r>
      <w:r>
        <w:rPr>
          <w:rFonts w:eastAsia="Times New Roman Cyr" w:cs="Times New Roman Cyr" w:ascii="Times New Roman Cyr" w:hAnsi="Times New Roman Cyr"/>
          <w:sz w:val="24"/>
          <w:szCs w:val="24"/>
        </w:rPr>
        <w:t xml:space="preserve"> крутой утес, кажется нам как бы подтверждением вышесказанного. (Ср. gouffre.) Заключением всего ряда отдельных ви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вляется, как сообщает автор, беспорядочное соче</w:t>
        <w:softHyphen/>
        <w:t>тание звуков, что-то вроде ва-ма, ва-ма. Это соверш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варский и примитивный звук. Так как автор нам ничего не сообщает о субъективных источниках этих звуков, то нам остается одно лишь пред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целым можно, пожалуй, принять этот звук за легкое искажение общеизвестного детского призыва «ма-ма». (Ср. с последу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ает перерыв видений — после чего деятель</w:t>
        <w:softHyphen/>
        <w:t>ность бессознательного возобновляется с прежней сило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ПРИМЕЧАНИЯ</w:t>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Фрейд: Die Traumdeulung.</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Сведениями об Индре и Урваре, о Домальди и Раме я обязан гос</w:t>
        <w:softHyphen/>
        <w:t>подину д-ру Абэггу в Цюрихе.</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Христианское средневековье также представляло себе Троицу, обитающей во чреве Пресвятой Девы.</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Inman: Symbolism. Plate VII.</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Иной формой того же мотива является персидское понимайте де</w:t>
        <w:softHyphen/>
        <w:t>рева жизни, находящегося в дождевом озере Вурукаша. Семева этого дерева смешиваются с водой, чем поддерживается плодородие земли. Вендидад 5, 57 и др. гласит: «Воды текут в озеро Вурукаша, к дереву Хвапа; там растут все мои деревья, всякого рода, и я их туда ниспосылаю дождем как пищу для чистого мужа, как корм для статной коровы.» (Этим выражается оплодотворение на досексуальной ступенж!) Есть и другое дерево жизни, белый Хаома, растущий в источнике Ар.^исура, в живой воде. (Шпигель: Eran Altertumskunde, I 465, 467.</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Прекрасные указания по этому вопросу нам дает Rank</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sz w:val="22"/>
          <w:szCs w:val="22"/>
        </w:rPr>
        <w:t xml:space="preserve"> Der Mythus von der Geburt des Helden.</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Тень==вероятно душе, по природе своей подобной libido. Ср. к этому первую часть.</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Я должен однако заметить, что Норк (Norte Realworterbuch См. слова The ben и Schiff), опираясь на разные, отчасти весьма сомнитель</w:t>
        <w:softHyphen/>
        <w:t>ные и шаткие основы, ратует за то, что Фивы «корабельный город». Как на одну</w:t>
      </w:r>
      <w:r>
        <w:rPr>
          <w:rFonts w:eastAsia="Times New Roman Cyr" w:cs="Times New Roman Cyr" w:ascii="Times New Roman Cyr" w:hAnsi="Times New Roman Cyr"/>
          <w:b/>
          <w:bCs/>
          <w:sz w:val="22"/>
          <w:szCs w:val="22"/>
        </w:rPr>
        <w:t xml:space="preserve"> из</w:t>
      </w:r>
      <w:r>
        <w:rPr>
          <w:rFonts w:eastAsia="Times New Roman Cyr" w:cs="Times New Roman Cyr" w:ascii="Times New Roman Cyr" w:hAnsi="Times New Roman Cyr"/>
          <w:sz w:val="22"/>
          <w:szCs w:val="22"/>
        </w:rPr>
        <w:t xml:space="preserve"> этих его основ я укажу на место из Диодора (Diodor I, 57), по которому Сезострис — (Норк устанавливает связь между ним в Ксизуфросом) — дарует верховному богу в Фивах корабль длиной в 280 локтей. В беседах Луция (Apulejus: Metam. lib. II, 28) ночное плвание по морю употребляется как образное выражение для эротиче</w:t>
        <w:softHyphen/>
        <w:t>ского понятия: «корабль Венеры нуждается лишь в одном грузе, имен</w:t>
        <w:softHyphen/>
        <w:t>но, чтобы во время ночного бдения в лампе было много масла, а в кубке много вина.» Во время «ночного плавания по морю» Озирис еще во чре</w:t>
        <w:softHyphen/>
        <w:t>ве матери совокупляется со своей сестрой; мы находим тут соединение двух мотивов: совокупления и беременности.</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Психологически весьма показательно то, как Иисус обращается со своей матерью, как грубо ои отталкивает ее: тем упорнее и тем силь</w:t>
        <w:softHyphen/>
        <w:t>нее должна разрастаться в его подсознательном тоска по ее imago. На</w:t>
        <w:softHyphen/>
        <w:t>верное не случайность, что имя Мария сопровождало его в течение всей его жизни. Ср. изречение Матф. 10, 35 и д.: «Ибо Я пришел разделить человека с отцом его и дочь с матерью.— Кто любит отца или мать больше, нежели Меня, не достоян Меня.» Это прямо-таки враждебное намерение, напоминающее легенду о Бертраве де Бора, направляется против кровосмесительных связей и заставляет людей переводить свою libido на умирающего, возвращающегося в лоно матеря и воскресающе</w:t>
        <w:softHyphen/>
        <w:t>го Спасителя, героя Христа.</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Гал. 4, 26 и д. </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Половой орган.</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Рогам дракона придаются следующие атрибуты: «Они будут </w:t>
      </w:r>
      <w:r>
        <w:rPr>
          <w:rFonts w:eastAsia="Times New Roman Cyr" w:cs="Times New Roman Cyr" w:ascii="Times New Roman Cyr" w:hAnsi="Times New Roman Cyr"/>
          <w:i/>
          <w:iCs/>
          <w:sz w:val="22"/>
          <w:szCs w:val="22"/>
        </w:rPr>
        <w:t>по</w:t>
        <w:softHyphen/>
        <w:t>жирать мясо жены и будут жечь ее огнем». Рог —</w:t>
      </w:r>
      <w:r>
        <w:rPr>
          <w:rFonts w:eastAsia="Times New Roman Cyr" w:cs="Times New Roman Cyr" w:ascii="Times New Roman Cyr" w:hAnsi="Times New Roman Cyr"/>
          <w:sz w:val="22"/>
          <w:szCs w:val="22"/>
        </w:rPr>
        <w:t xml:space="preserve"> фаллическая эмб</w:t>
        <w:softHyphen/>
        <w:t>лема, в единороге он является символом Св. Духа (Logos). Архангел Гавриил травит единорога и загоняет его в лоно Пресвятой Девы; это следует понимать как намек на Conceptio inunaculata. Но рога суть так</w:t>
        <w:softHyphen/>
        <w:t>же солнечные лучи; поэтому солнце-боги часто изображаются рогаты</w:t>
        <w:softHyphen/>
        <w:t>ми. Солнце-фаллос — прообраз рога (солнечное колесо и фаллическое колесо); поэтому рог следует понимать также как символ власти. В разбираемой нами цитате рога «жгут огнем», и «пожирают мясо»; в этом мы узнаем картину адских мучений, когда огонь libido (не</w:t>
        <w:softHyphen/>
        <w:t>утолимой страсти) «жжет» душу. То же неутолимое, пожирающее томление страсти должно «пожреть» или «сжечь» и блудницу. Прометея постигает такая же участь: солнце-птица (libido) пожирает его внутреняости; с тем же правом можно было бы сказать, что он пронзен «рогом». (Я намекаю тут на фаллическое значение копья).</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В вавилонском подземном мире души облечены в крылатые одежды, подобно птица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м. эпос Гильгамеша.</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В брюггском евангелии XIV века находится миниатюра, на ко- , торой «жена», прекрасная как матерь Божия, </w:t>
      </w:r>
      <w:r>
        <w:rPr>
          <w:rFonts w:eastAsia="Times New Roman Cyr" w:cs="Times New Roman Cyr" w:ascii="Times New Roman Cyr" w:hAnsi="Times New Roman Cyr"/>
          <w:i/>
          <w:iCs/>
          <w:sz w:val="22"/>
          <w:szCs w:val="22"/>
        </w:rPr>
        <w:t>по пояс стоит в</w:t>
      </w:r>
      <w:r>
        <w:rPr>
          <w:rFonts w:eastAsia="Times New Roman Cyr" w:cs="Times New Roman Cyr" w:ascii="Times New Roman Cyr" w:hAnsi="Times New Roman Cyr"/>
          <w:sz w:val="22"/>
          <w:szCs w:val="22"/>
        </w:rPr>
        <w:t xml:space="preserve"> драконе. </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По-гречески козленок, уменьшительное от неупотребляемой , овей. (У Феофраста оно имеет значение «молодых побегов».) Родственное слово означает праздник, ежегодно справляемый в Aproce в память Лина: во время этого праздника с жалобным пением оплакивали  растерзанного собаками Лина, новорожденного мальчика-младенца, сына Псамафы и Аполлона. Мать бросила ребенка из страха перед отцом  своим, Кротопом. Но Аполлон из мести послал дракона Поину в  страну Кротопа. Дельфийский оракул повелел ежегодный плач женщин  и девушек по погибшему Лину. Почитание отчасти выпало также на долю Псамафы.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П, 79) указывает на то, что плач по Лину тожественен с финикийским, кипрским и египетским обычаем плача по Адонису (Таммузу). Геродот говорит, что в Египте Лин известен под названием </w:t>
      </w:r>
      <w:r>
        <w:rPr>
          <w:rFonts w:eastAsia="Times New Roman Cyr" w:cs="Times New Roman Cyr" w:ascii="Times New Roman Cyr" w:hAnsi="Times New Roman Cyr"/>
          <w:i/>
          <w:iCs/>
          <w:sz w:val="22"/>
          <w:szCs w:val="22"/>
        </w:rPr>
        <w:t>Манэра. Бругш</w:t>
      </w:r>
      <w:r>
        <w:rPr>
          <w:rFonts w:eastAsia="Times New Roman Cyr" w:cs="Times New Roman Cyr" w:ascii="Times New Roman Cyr" w:hAnsi="Times New Roman Cyr"/>
          <w:sz w:val="22"/>
          <w:szCs w:val="22"/>
        </w:rPr>
        <w:t xml:space="preserve"> доказывает, что слово Манзр происходит от египетского жалобного клича «Маа-н-хру», то есть «приди на зов». Поина  отличается тем, что у всех матерей из утробы вырывает детей. Эту же совокупность мотивов мы встречаем в Апокалипсисе 12, I, где гово</w:t>
        <w:softHyphen/>
        <w:t>рится о рожающей жене, облеченной в звездный венец; дракон угрожа</w:t>
        <w:softHyphen/>
        <w:t>ет ее младенцу, но он уносится на небо. Иродово избиение младенцев не что иное, как очеловечение этого «исконного» образа. Агнец — зна</w:t>
        <w:softHyphen/>
        <w:t xml:space="preserve">чит сын. </w:t>
      </w:r>
      <w:r>
        <w:rPr>
          <w:rFonts w:eastAsia="Times New Roman Cyr" w:cs="Times New Roman Cyr" w:ascii="Times New Roman Cyr" w:hAnsi="Times New Roman Cyr"/>
          <w:i/>
          <w:iCs/>
          <w:sz w:val="22"/>
          <w:szCs w:val="22"/>
        </w:rPr>
        <w:t>Дитерих</w:t>
      </w:r>
      <w:r>
        <w:rPr>
          <w:rFonts w:eastAsia="Times New Roman Cyr" w:cs="Times New Roman Cyr" w:ascii="Times New Roman Cyr" w:hAnsi="Times New Roman Cyr"/>
          <w:sz w:val="22"/>
          <w:szCs w:val="22"/>
        </w:rPr>
        <w:t xml:space="preserve"> для объяснения этого пассажа указывает на миф об Аполлоне и Пифоне, который он по Гигину передает следующим обра</w:t>
        <w:softHyphen/>
        <w:t>зом: «Пифону, сыну земли, великому дракону, было предсказано, что сын Лето его убьет. Лето была беременна от Зевса: однако Гера устрои</w:t>
        <w:softHyphen/>
        <w:t xml:space="preserve">ла так, что </w:t>
      </w:r>
      <w:r>
        <w:rPr>
          <w:rFonts w:eastAsia="Times New Roman Cyr" w:cs="Times New Roman Cyr" w:ascii="Times New Roman Cyr" w:hAnsi="Times New Roman Cyr"/>
          <w:i/>
          <w:iCs/>
          <w:sz w:val="22"/>
          <w:szCs w:val="22"/>
        </w:rPr>
        <w:t>Лето могла родить только там,</w:t>
      </w:r>
      <w:r>
        <w:rPr>
          <w:rFonts w:eastAsia="Times New Roman Cyr" w:cs="Times New Roman Cyr" w:ascii="Times New Roman Cyr" w:hAnsi="Times New Roman Cyr"/>
          <w:sz w:val="22"/>
          <w:szCs w:val="22"/>
        </w:rPr>
        <w:t xml:space="preserve"> куда не проникает солн</w:t>
        <w:softHyphen/>
        <w:t>це. Когда Пифон узнал, что ей пришло время родить, он начал ее пре</w:t>
        <w:softHyphen/>
        <w:t>следовать, чтобы убить. Однако Борей унес Лето к Посейдону. Тот от</w:t>
        <w:softHyphen/>
        <w:t>правил ее в Ортигию и залил остров морскими волнами. Не найдя Лето, Пифон возвратился на Парнас. На острове, вновь поднятом Посейдо</w:t>
        <w:softHyphen/>
        <w:t>ном из воды, Лето родила. На четвертый день после своего рождения Аполлон отомстил, убив Пифона. Рождение на потаенном острове тоже принадлежит к мотиву «ночного плавания по морю». (См. Фробениус: 1, с. passim.). Типическую особенность этой «островной фантазии» впервые верно воспринял Риклин. Красивую параллель, к тому же с до</w:t>
        <w:softHyphen/>
        <w:t>статочным материалом для кровосмесительных фантазий, мы находим у Н. de Vere Stacpool: The blue lagoon. (Параллель «Paul et Virginie»).</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Апокал. 21, 2 и д.: «Святой город Иерусалим новый, сходящий от Бога с неба, приготовленный как невеста, украшенная для мужа своего».</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Сказание о Сактидеве в Сомадеве Бгатте гласит, что герой, благополучно выдержав поглощение рыбой (страшная мать), увидел наконец золотой град и вступил в брак со своей возлюбленной принцес</w:t>
        <w:softHyphen/>
        <w:t>сой. (Фробениус I. с. 175).</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покрифических деяниях св. Фомы СП век по Р. X.) церковь понимают как девственную матерь-супругу Христа. Одна из литаний апостола гласит:</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священное имя Христа, ты, что выше всех имен.</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власть Всевышнего и велика» милость Ег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дарующи» высшую благодать,</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благодатная матерь.</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хранительница мужског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жена, что открываешь сокровенные тайны» и т. д.</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ругой литании мы читаем:</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величайшая благодать.</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супруга (дословно сообщество) мужског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жена, что ведаешь тайну избранног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жена, что показываешь сокровенное</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крываешь неизреченное, святая</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лица, воспроизводящая птенцов-близвецов,</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и, сокровенная мать» и так далее.</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шение между церковью и матерью не подлежит никакому со</w:t>
        <w:softHyphen/>
        <w:t>мнению, равно как и понимание матери как супруги. Понятие Девы введено по необходимости для того, чтобы скрыть кровосмешение. «Со</w:t>
        <w:softHyphen/>
        <w:t>общество мужского» указывает на мотив состояния постоянного сово</w:t>
        <w:softHyphen/>
        <w:t>купления. «Птенцы-близнецы» указывают на старинную легенду, по которой Иисус и Фома якобы были близнецами. Это очевидно соответ</w:t>
        <w:softHyphen/>
        <w:t>ствует мотиву Диоскуров; поэтому Фома неверующий должен был вло</w:t>
        <w:softHyphen/>
        <w:t>жить свой перст в Иисусову рану; Цинцендорф верным чутьем угадал сексуальное значение этой раны, как символа, указывающего на двупо</w:t>
        <w:softHyphen/>
        <w:t>лую природу первосущности (libido). Ср. персидскую легенду о деревь</w:t>
        <w:softHyphen/>
        <w:t>ях-близнецах, Мешия и Мешиане, равно как и мотив Диоскуров и мо</w:t>
        <w:softHyphen/>
        <w:t>тив совокупления.</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Апок. 22, 1 и д. И не будет больше проклятия.</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Ср. с этим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Traumdentung. Далее </w:t>
      </w:r>
      <w:r>
        <w:rPr>
          <w:rFonts w:eastAsia="Times New Roman Cyr" w:cs="Times New Roman Cyr" w:ascii="Times New Roman Cyr" w:hAnsi="Times New Roman Cyr"/>
          <w:i/>
          <w:iCs/>
          <w:sz w:val="22"/>
          <w:szCs w:val="22"/>
        </w:rPr>
        <w:t>Абрагам:</w:t>
      </w:r>
      <w:r>
        <w:rPr>
          <w:rFonts w:eastAsia="Times New Roman Cyr" w:cs="Times New Roman Cyr" w:ascii="Times New Roman Cyr" w:hAnsi="Times New Roman Cyr"/>
          <w:sz w:val="22"/>
          <w:szCs w:val="22"/>
        </w:rPr>
        <w:t xml:space="preserve"> Traum und Mythus, 22 f.</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Исаяя 48, 1: «Слушайте это, дом Иакова, называющиеся именем Израиля и происшедшие из </w:t>
      </w:r>
      <w:r>
        <w:rPr>
          <w:rFonts w:eastAsia="Times New Roman Cyr" w:cs="Times New Roman Cyr" w:ascii="Times New Roman Cyr" w:hAnsi="Times New Roman Cyr"/>
          <w:i/>
          <w:iCs/>
          <w:sz w:val="22"/>
          <w:szCs w:val="22"/>
        </w:rPr>
        <w:t>источника Иудина».</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Вирт: Aus orientalischen Chroniken.</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Цитаты из </w:t>
      </w:r>
      <w:r>
        <w:rPr>
          <w:rFonts w:eastAsia="Times New Roman Cyr" w:cs="Times New Roman Cyr" w:ascii="Times New Roman Cyr" w:hAnsi="Times New Roman Cyr"/>
          <w:i/>
          <w:iCs/>
          <w:sz w:val="22"/>
          <w:szCs w:val="22"/>
        </w:rPr>
        <w:t>Фауста Гете</w:t>
      </w:r>
      <w:r>
        <w:rPr>
          <w:rFonts w:eastAsia="Times New Roman Cyr" w:cs="Times New Roman Cyr" w:ascii="Times New Roman Cyr" w:hAnsi="Times New Roman Cyr"/>
          <w:sz w:val="22"/>
          <w:szCs w:val="22"/>
        </w:rPr>
        <w:t xml:space="preserve"> приведены по переводу Николая Хо-лодковского под редакцией Петра Вейнберга. </w:t>
      </w:r>
      <w:r>
        <w:rPr>
          <w:rFonts w:eastAsia="Times New Roman Cyr" w:cs="Times New Roman Cyr" w:ascii="Times New Roman Cyr" w:hAnsi="Times New Roman Cyr"/>
          <w:i/>
          <w:iCs/>
          <w:sz w:val="22"/>
          <w:szCs w:val="22"/>
        </w:rPr>
        <w:t>(Прим. переводч.)</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Вместо столбов так же и coni, так например в культе Киприды, Иштар и др.</w:t>
      </w:r>
    </w:p>
    <w:p>
      <w:pPr>
        <w:pStyle w:val="Normal"/>
        <w:ind w:firstLine="720"/>
        <w:jc w:val="both"/>
        <w:rPr/>
      </w:pP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В одном целебесском мифе деву-голубицу, бывшую в плену, по образцу мифа о деве-лебеде, звали Утагаги, по </w:t>
      </w:r>
      <w:r>
        <w:rPr>
          <w:rFonts w:eastAsia="Times New Roman Cyr" w:cs="Times New Roman Cyr" w:ascii="Times New Roman Cyr" w:hAnsi="Times New Roman Cyr"/>
          <w:i/>
          <w:iCs/>
          <w:sz w:val="22"/>
          <w:szCs w:val="22"/>
        </w:rPr>
        <w:t>белому волоску</w:t>
      </w:r>
      <w:r>
        <w:rPr>
          <w:rFonts w:eastAsia="Times New Roman Cyr" w:cs="Times New Roman Cyr" w:ascii="Times New Roman Cyr" w:hAnsi="Times New Roman Cyr"/>
          <w:sz w:val="22"/>
          <w:szCs w:val="22"/>
        </w:rPr>
        <w:t xml:space="preserve"> на ее макушке, обладавшему </w:t>
      </w:r>
      <w:r>
        <w:rPr>
          <w:rFonts w:eastAsia="Times New Roman Cyr" w:cs="Times New Roman Cyr" w:ascii="Times New Roman Cyr" w:hAnsi="Times New Roman Cyr"/>
          <w:i/>
          <w:iCs/>
          <w:sz w:val="22"/>
          <w:szCs w:val="22"/>
        </w:rPr>
        <w:t>магической силой. Фробениус:</w:t>
      </w:r>
      <w:r>
        <w:rPr>
          <w:rFonts w:eastAsia="Times New Roman Cyr" w:cs="Times New Roman Cyr" w:ascii="Times New Roman Cyr" w:hAnsi="Times New Roman Cyr"/>
          <w:sz w:val="22"/>
          <w:szCs w:val="22"/>
        </w:rPr>
        <w:t xml:space="preserve"> 1. с. 307.</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Дальнейшие доказательства тому см. Prellwitz: Griech. Etym.</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Siecke: Der Gott Rudra im Rigveda. Archiv fur ReUgionswissenschaft III, 237 ff.</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sz w:val="22"/>
          <w:szCs w:val="22"/>
        </w:rPr>
        <w:t xml:space="preserve"> Фиговое дерево — дерево фаллическое. Знаменательно то, что Дионис посадил у входа в Гадес фикус, так, как на могилах воздвигали фаллосы. Кипарис, посвященный Киприде, стал исключительно зна</w:t>
        <w:softHyphen/>
        <w:t>ком смерти, потому что его ставили у дверей дома, где находится по</w:t>
        <w:softHyphen/>
        <w:t>койник.</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Существует искаженный вид научного мышления, который от</w:t>
        <w:softHyphen/>
        <w:t>личается тем, что исследователь искусственно притворяется сам перед собой глупым и не понимающим некоторых вещей, которые он в другое время отлично понимает. Такая искусственно придуманная глупость должна якобы служить углублению при обсуждении аргументов. Это схоластический метод.</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Поэтому дерево бывает иногда и солнечным образом. Русская загадка, сообщенная мне д-ром ван Опгейзеном гласит: «Стоит дерево посреди деревни и видно в каждой избе,— что это такое?» Ответ: «Сол</w:t>
        <w:softHyphen/>
        <w:t>нце и солнечный свет».— Норвежская загадка гласит: «Стоит дерево на высокой горе И капает в море, Светит золотом ветвей — Отгадай-ка ты скорей!» Дочь солнца собирает по вечерам золотые ветви с дивного дуба.</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ько плачет солнышк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яблочном саду.</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дерева упал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блочко златое.</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плачь, не плачь, солнышко,</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 создаст другое,</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олотое, рудное, </w:t>
      </w:r>
    </w:p>
    <w:p>
      <w:pPr>
        <w:pStyle w:val="Normal"/>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ебрененькое.»</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ывание яблока с райского дерева можно сравнить с похищением огня — отведение libido от матери обратно на себя. (Ср. нижеследую</w:t>
        <w:softHyphen/>
        <w:t>щие объяснения специфического подвига героя).</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Отношение сына к матери было психологической основой для многих культов. В христианской легенде отношение сына к матеря дог</w:t>
        <w:softHyphen/>
        <w:t xml:space="preserve">матически чрезвычайно ясно. </w:t>
      </w:r>
      <w:r>
        <w:rPr>
          <w:rFonts w:eastAsia="Times New Roman Cyr" w:cs="Times New Roman Cyr" w:ascii="Times New Roman Cyr" w:hAnsi="Times New Roman Cyr"/>
          <w:i/>
          <w:iCs/>
          <w:sz w:val="22"/>
          <w:szCs w:val="22"/>
        </w:rPr>
        <w:t>Робертсона</w:t>
      </w:r>
      <w:r>
        <w:rPr>
          <w:rFonts w:eastAsia="Times New Roman Cyr" w:cs="Times New Roman Cyr" w:ascii="Times New Roman Cyr" w:hAnsi="Times New Roman Cyr"/>
          <w:sz w:val="22"/>
          <w:szCs w:val="22"/>
        </w:rPr>
        <w:t xml:space="preserve"> (Evan». Myth. стр. Зв) тоже поразило отношение Христа к Мариям: он выскавал предположение, что это отношение указывает на древний миф, «в котором палестин</w:t>
        <w:softHyphen/>
        <w:t>ский бог, быть может по имени Иошуа, появляется попереме—о то в роли возлюбленного, то в роли сына мифической Марки: естествен</w:t>
        <w:softHyphen/>
        <w:t>ное колебание первобытной теософии, встречающееся также, хотя и с некоторыми отклонениями, в мифах о Митре, Адонисе, Аттисе, Ози-рисе и Дионисе; все эти божества приводятся в связь с богинями-мате</w:t>
        <w:softHyphen/>
        <w:t>рями, являющимися то супругой, то двойником женского пола, потому что мать и супруга иногда отожествляются».</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Гете, Фауст, II ч., IV акт.</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Ранк показал это на прекрасных примерах в мифе о Деве-Лебе</w:t>
        <w:softHyphen/>
        <w:t>де. (Die Lohengrinsay. Schrtften aur anywandten Seelekkuade.)</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утер</w:t>
      </w:r>
      <w:r>
        <w:rPr>
          <w:rFonts w:eastAsia="Times New Roman Cyr" w:cs="Times New Roman Cyr" w:ascii="Times New Roman Cyr" w:hAnsi="Times New Roman Cyr"/>
          <w:sz w:val="22"/>
          <w:szCs w:val="22"/>
        </w:rPr>
        <w:t xml:space="preserve"> говорит в главе о первых испанских классиках живописи: «Тик где-то раз написал: «Сладострастие есть великая тайна нашего существа. Чувственность — маховое колесо нашей машины. Она тол</w:t>
        <w:softHyphen/>
        <w:t>кает наше существование вперед и придает ему радость и жизнь. Все, что в мечтах наших представляется нам прекрасным и благородным, вплетено в движение этой машины. Чувственность, сладострастие оду</w:t>
        <w:softHyphen/>
        <w:t>шевляет музыку, живопись и все искусства. Все желания человеческие кружат вокруг этого одного полюса, как мотыльки вокруг зажженой свечки. Чувство изящного, художественное чутье — все это выражение того же самого, только на разных наречиях и разными выговорами. Все это не что иное, как влечение человека к сладострастию. Даже набож</w:t>
        <w:softHyphen/>
        <w:t>ность я считаю лишь отводным руслом для чуственного влечения». Тик высказывает то, что никогда не следует забывать при исследова</w:t>
        <w:softHyphen/>
        <w:t>нии древнего церковного искусства, а именно: «стремление стирать границы между земной и небесной любовью и незаметно претворять одну в другую всегда было руководящей мыслью, сильнейшим возбуди</w:t>
        <w:softHyphen/>
        <w:t>тельным средством католической церкви».</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Иоанн 3, 3 и д.</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Мы не станем вжаться в рассуждения о причинах необычайной силы таких фантазий. Однако мне кажется, что не трудно проследить чувством, какие мощные силы кроются за вышеприведенной формулой.</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Лактанций говорит: «Мы знаем, что есть такие животные, кото</w:t>
        <w:softHyphen/>
        <w:t xml:space="preserve">рые имеют привычку зачинать своих детенышей посредством ветра или дуновения воздуха; почему же в таком случае вам кажется чудом, когда утверждают, что дева зачала во чреве благодаря Духу Божьему?» </w:t>
      </w:r>
      <w:r>
        <w:rPr>
          <w:rFonts w:eastAsia="Times New Roman Cyr" w:cs="Times New Roman Cyr" w:ascii="Times New Roman Cyr" w:hAnsi="Times New Roman Cyr"/>
          <w:i/>
          <w:iCs/>
          <w:sz w:val="22"/>
          <w:szCs w:val="22"/>
        </w:rPr>
        <w:t xml:space="preserve">(Робертсон. </w:t>
      </w:r>
      <w:r>
        <w:rPr>
          <w:rFonts w:eastAsia="Times New Roman Cyr" w:cs="Times New Roman Cyr" w:ascii="Times New Roman Cyr" w:hAnsi="Times New Roman Cyr"/>
          <w:sz w:val="22"/>
          <w:szCs w:val="22"/>
        </w:rPr>
        <w:t xml:space="preserve"> Evang. Myth. стр. 31).</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Поэтому в Новом Завете так сильно и подчеркивается сыновство.</w:t>
      </w:r>
    </w:p>
    <w:p>
      <w:pPr>
        <w:pStyle w:val="Normal"/>
        <w:ind w:firstLine="720"/>
        <w:jc w:val="both"/>
        <w:rPr/>
      </w:pPr>
      <w:r>
        <w:rPr>
          <w:rFonts w:eastAsia="Times New Roman Cyr" w:cs="Times New Roman Cyr" w:ascii="Times New Roman Cyr" w:hAnsi="Times New Roman Cyr"/>
          <w:sz w:val="22"/>
          <w:szCs w:val="22"/>
          <w:vertAlign w:val="superscript"/>
        </w:rPr>
        <w:t xml:space="preserve">39 </w:t>
      </w:r>
      <w:r>
        <w:rPr>
          <w:rFonts w:eastAsia="Times New Roman Cyr" w:cs="Times New Roman Cyr" w:ascii="Times New Roman Cyr" w:hAnsi="Times New Roman Cyr"/>
          <w:sz w:val="22"/>
          <w:szCs w:val="22"/>
        </w:rPr>
        <w:t>Мистическое чувство близости к Богу, так называемое личное, внутреннее переживание.</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Однако сексуальная слащавость все еще повсюду явственно вы</w:t>
        <w:softHyphen/>
        <w:t>ступает, так например в символике агнца и в духовных песнопениях, обращенных к Иисусу, жениху души.</w:t>
      </w:r>
    </w:p>
    <w:p>
      <w:pPr>
        <w:pStyle w:val="Normal"/>
        <w:ind w:firstLine="720"/>
        <w:jc w:val="both"/>
        <w:rPr/>
      </w:pPr>
      <w:r>
        <w:rPr>
          <w:rFonts w:eastAsia="Times New Roman Cyr" w:cs="Times New Roman Cyr" w:ascii="Times New Roman Cyr" w:hAnsi="Times New Roman Cyr"/>
          <w:sz w:val="22"/>
          <w:szCs w:val="22"/>
          <w:vertAlign w:val="superscript"/>
        </w:rPr>
        <w:t>41</w:t>
      </w:r>
      <w:r>
        <w:rPr>
          <w:rFonts w:eastAsia="Times New Roman Cyr" w:cs="Times New Roman Cyr" w:ascii="Times New Roman Cyr" w:hAnsi="Times New Roman Cyr"/>
          <w:sz w:val="22"/>
          <w:szCs w:val="22"/>
        </w:rPr>
        <w:t xml:space="preserve"> Или же в суррогатах, заменяющих религию.</w:t>
      </w:r>
    </w:p>
    <w:p>
      <w:pPr>
        <w:pStyle w:val="Normal"/>
        <w:ind w:firstLine="720"/>
        <w:jc w:val="both"/>
        <w:rPr/>
      </w:pPr>
      <w:r>
        <w:rPr>
          <w:rFonts w:eastAsia="Times New Roman Cyr" w:cs="Times New Roman Cyr" w:ascii="Times New Roman Cyr" w:hAnsi="Times New Roman Cyr"/>
          <w:sz w:val="22"/>
          <w:szCs w:val="22"/>
          <w:vertAlign w:val="superscript"/>
        </w:rPr>
        <w:t>42</w:t>
      </w:r>
      <w:r>
        <w:rPr>
          <w:rFonts w:eastAsia="Times New Roman Cyr" w:cs="Times New Roman Cyr" w:ascii="Times New Roman Cyr" w:hAnsi="Times New Roman Cyr"/>
          <w:sz w:val="22"/>
          <w:szCs w:val="22"/>
        </w:rPr>
        <w:t xml:space="preserve"> Такое состояние несомненно было идеальным для прежних вре</w:t>
        <w:softHyphen/>
        <w:t>мен, когда человек был вообще инфантильнее; оно идеально и поныне для той части человечества, которая еще осталась инфантильной; спра</w:t>
        <w:softHyphen/>
        <w:t>шивается, велика ли еще эта часть?</w:t>
      </w:r>
    </w:p>
    <w:p>
      <w:pPr>
        <w:pStyle w:val="Normal"/>
        <w:ind w:firstLine="720"/>
        <w:jc w:val="both"/>
        <w:rPr/>
      </w:pPr>
      <w:r>
        <w:rPr>
          <w:rFonts w:eastAsia="Times New Roman Cyr" w:cs="Times New Roman Cyr" w:ascii="Times New Roman Cyr" w:hAnsi="Times New Roman Cyr"/>
          <w:sz w:val="22"/>
          <w:szCs w:val="22"/>
          <w:vertAlign w:val="superscript"/>
        </w:rPr>
        <w:t>43</w:t>
      </w:r>
      <w:r>
        <w:rPr>
          <w:rFonts w:eastAsia="Times New Roman Cyr" w:cs="Times New Roman Cyr" w:ascii="Times New Roman Cyr" w:hAnsi="Times New Roman Cyr"/>
          <w:sz w:val="22"/>
          <w:szCs w:val="22"/>
        </w:rPr>
        <w:t xml:space="preserve"> Ср. Фрейд: Jahrbuch Bd. Ill, стр. I и д.</w:t>
      </w:r>
    </w:p>
    <w:p>
      <w:pPr>
        <w:pStyle w:val="Normal"/>
        <w:ind w:firstLine="720"/>
        <w:jc w:val="both"/>
        <w:rPr/>
      </w:pPr>
      <w:r>
        <w:rPr>
          <w:rFonts w:eastAsia="Times New Roman Cyr" w:cs="Times New Roman Cyr" w:ascii="Times New Roman Cyr" w:hAnsi="Times New Roman Cyr"/>
          <w:sz w:val="22"/>
          <w:szCs w:val="22"/>
          <w:vertAlign w:val="superscript"/>
        </w:rPr>
        <w:t>44</w:t>
      </w:r>
      <w:r>
        <w:rPr>
          <w:rFonts w:eastAsia="Times New Roman Cyr" w:cs="Times New Roman Cyr" w:ascii="Times New Roman Cyr" w:hAnsi="Times New Roman Cyr"/>
          <w:sz w:val="22"/>
          <w:szCs w:val="22"/>
        </w:rPr>
        <w:t xml:space="preserve"> Никогда не следует терять из виду, что мы тут вращаемся в области психологии, которая, как известно, отнюдь не должна иметь трансцендентного значения — и это ни в положительном, ни в отрица</w:t>
        <w:softHyphen/>
        <w:t>тельном отношении. Тут перед нами беспощадное оправдание теорети</w:t>
        <w:softHyphen/>
        <w:t>ко-познавательной точки зрения, зафиксированной Кантом — и это не только в теории, но, что гораздо того важнее, и на практике. Не будем этого больше делать, перестанем играть в инфантильное мировоззре</w:t>
        <w:softHyphen/>
        <w:t xml:space="preserve">ние, ибо все это лишь удаляет и отчуждает человека от его подлинной и высшей этической цели, то есть от нравственной </w:t>
      </w:r>
      <w:r>
        <w:rPr>
          <w:rFonts w:eastAsia="Times New Roman Cyr" w:cs="Times New Roman Cyr" w:ascii="Times New Roman Cyr" w:hAnsi="Times New Roman Cyr"/>
          <w:i/>
          <w:iCs/>
          <w:sz w:val="22"/>
          <w:szCs w:val="22"/>
        </w:rPr>
        <w:t>автономии.</w:t>
      </w:r>
      <w:r>
        <w:rPr>
          <w:rFonts w:eastAsia="Times New Roman Cyr" w:cs="Times New Roman Cyr" w:ascii="Times New Roman Cyr" w:hAnsi="Times New Roman Cyr"/>
          <w:sz w:val="22"/>
          <w:szCs w:val="22"/>
        </w:rPr>
        <w:t xml:space="preserve"> Рели</w:t>
        <w:softHyphen/>
        <w:t xml:space="preserve">гиозный символ следует, правда, удержать, как постулат или как </w:t>
      </w:r>
      <w:r>
        <w:rPr>
          <w:rFonts w:eastAsia="Times New Roman Cyr" w:cs="Times New Roman Cyr" w:ascii="Times New Roman Cyr" w:hAnsi="Times New Roman Cyr"/>
          <w:i/>
          <w:iCs/>
          <w:sz w:val="22"/>
          <w:szCs w:val="22"/>
        </w:rPr>
        <w:t>транссцендентную теорию,</w:t>
      </w:r>
      <w:r>
        <w:rPr>
          <w:rFonts w:eastAsia="Times New Roman Cyr" w:cs="Times New Roman Cyr" w:ascii="Times New Roman Cyr" w:hAnsi="Times New Roman Cyr"/>
          <w:sz w:val="22"/>
          <w:szCs w:val="22"/>
        </w:rPr>
        <w:t xml:space="preserve"> или еще как предмет обучения, конечно после неизбежного очищения его от некоторых устарелых частей; но в этот символ следует влить новое содержание постольку, поскольку того требует уровень культурных стремлений каждого данного момен</w:t>
        <w:softHyphen/>
        <w:t>та. Однако для «взрослого» человека эта теория отнюдь не должна стать позитивным верованием, иллюзией, показывающей ему действи</w:t>
        <w:softHyphen/>
        <w:t>тельность в ложном свете. Человек есть двойственное существо, а именно: существо к культурное, и животное; поэтому он нуждается в в двоякой истине, а именно в культурной истине, то есть в символиче</w:t>
        <w:softHyphen/>
        <w:t>ской, транссцендентной теории, и в истине естественной, соответст</w:t>
        <w:softHyphen/>
        <w:t>вующей нашему пониманию «реально истинного». Поскольку «реаль</w:t>
        <w:softHyphen/>
        <w:t>ная» истин» есть лишь образное истолкование апперцепции внешней реальности, постольку зке и религиозно-символическая теория является лишь образным истолкованием некоторых эндопсихических апперцеп</w:t>
        <w:softHyphen/>
        <w:t>ции. Но существенная разница состоит в том, что эа транссубъективной действительностью упрочена транссцендентальная основа, тогда как изучение психологических явлений покоится словно на основе субъективно ограниченной и неустойчивой; и это вследствие деспотизма внугренних эмпирических данных. Поэтому «реальная» истина есть та, ко</w:t>
        <w:softHyphen/>
        <w:t>торая имеет хотя бы относительно универсальную значимость; психо</w:t>
        <w:softHyphen/>
        <w:t>логическая же истина есть лишь функциональное явление, в пределах данной человеческой культурной эпохи. Такова по крайней мере скромная точка зрения современного эмпирика Но если бы удалось, неизвестным мне и неожиданным путем, отнять у психологического момента его характер биологического эпифеномена и предоставить ему взамен этого положение физикальной сущности, то психологическую истину можно было бы свести к «реальной»-истние или, скорее, наобо</w:t>
        <w:softHyphen/>
        <w:t>рот, ибо тогда психологическое, по отношению к конечной теории, име</w:t>
        <w:softHyphen/>
        <w:t>ло бы право на высшую ценность, и это вследствие его непосредственности.</w:t>
      </w:r>
    </w:p>
    <w:p>
      <w:pPr>
        <w:pStyle w:val="Normal"/>
        <w:ind w:firstLine="720"/>
        <w:jc w:val="both"/>
        <w:rPr/>
      </w:pPr>
      <w:r>
        <w:rPr>
          <w:rFonts w:eastAsia="Times New Roman Cyr" w:cs="Times New Roman Cyr" w:ascii="Times New Roman Cyr" w:hAnsi="Times New Roman Cyr"/>
          <w:sz w:val="22"/>
          <w:szCs w:val="22"/>
          <w:vertAlign w:val="superscript"/>
        </w:rPr>
        <w:t>45</w:t>
      </w:r>
      <w:r>
        <w:rPr>
          <w:rFonts w:eastAsia="Times New Roman Cyr" w:cs="Times New Roman Cyr" w:ascii="Times New Roman Cyr" w:hAnsi="Times New Roman Cyr"/>
          <w:sz w:val="22"/>
          <w:szCs w:val="22"/>
        </w:rPr>
        <w:t xml:space="preserve"> Я и тут должен снова заметить, что слову инцест (кровосмеше</w:t>
        <w:softHyphen/>
        <w:t xml:space="preserve">ние) </w:t>
      </w:r>
      <w:r>
        <w:rPr>
          <w:rFonts w:eastAsia="Times New Roman Cyr" w:cs="Times New Roman Cyr" w:ascii="Times New Roman Cyr" w:hAnsi="Times New Roman Cyr"/>
          <w:i/>
          <w:iCs/>
          <w:sz w:val="22"/>
          <w:szCs w:val="22"/>
        </w:rPr>
        <w:t>я</w:t>
      </w:r>
      <w:r>
        <w:rPr>
          <w:rFonts w:eastAsia="Times New Roman Cyr" w:cs="Times New Roman Cyr" w:ascii="Times New Roman Cyr" w:hAnsi="Times New Roman Cyr"/>
          <w:sz w:val="22"/>
          <w:szCs w:val="22"/>
        </w:rPr>
        <w:t xml:space="preserve"> придаю более широкое значение, чем этому термину, в сущности, подобает. Как libido есть то, что стремится вперед, так инцест есть приблизительно то, что устремляется вспять, в младенческое состоя</w:t>
        <w:softHyphen/>
        <w:t>ние. То, что для ребенка еще не имеет кровосмесительного значения, то имеет его для взрослого человека, обладающего вполне развитой сексуальностью; такое устремление вспять становится инцестом только для взрослого человека, и это потому, что взрослый, перестав быть ре</w:t>
        <w:softHyphen/>
        <w:t>бенком, имеет сексуальность, больше не переносящую, собственно го</w:t>
        <w:softHyphen/>
        <w:t>воря, возвратно устремляющегося применения.</w:t>
      </w:r>
    </w:p>
    <w:p>
      <w:pPr>
        <w:pStyle w:val="Normal"/>
        <w:ind w:firstLine="720"/>
        <w:jc w:val="both"/>
        <w:rPr/>
      </w:pPr>
      <w:r>
        <w:rPr>
          <w:rFonts w:eastAsia="Times New Roman Cyr" w:cs="Times New Roman Cyr" w:ascii="Times New Roman Cyr" w:hAnsi="Times New Roman Cyr"/>
          <w:sz w:val="22"/>
          <w:szCs w:val="22"/>
          <w:vertAlign w:val="superscript"/>
        </w:rPr>
        <w:t>46</w:t>
      </w:r>
      <w:r>
        <w:rPr>
          <w:rFonts w:eastAsia="Times New Roman Cyr" w:cs="Times New Roman Cyr" w:ascii="Times New Roman Cyr" w:hAnsi="Times New Roman Cyr"/>
          <w:sz w:val="22"/>
          <w:szCs w:val="22"/>
        </w:rPr>
        <w:t xml:space="preserve"> Ср. Фробениус: Das Zeitalter des Sonnengottes.</w:t>
      </w:r>
    </w:p>
    <w:p>
      <w:pPr>
        <w:pStyle w:val="Normal"/>
        <w:ind w:firstLine="720"/>
        <w:jc w:val="both"/>
        <w:rPr/>
      </w:pPr>
      <w:r>
        <w:rPr>
          <w:rFonts w:eastAsia="Times New Roman Cyr" w:cs="Times New Roman Cyr" w:ascii="Times New Roman Cyr" w:hAnsi="Times New Roman Cyr"/>
          <w:sz w:val="22"/>
          <w:szCs w:val="22"/>
          <w:vertAlign w:val="superscript"/>
        </w:rPr>
        <w:t>47</w:t>
      </w:r>
      <w:r>
        <w:rPr>
          <w:rFonts w:eastAsia="Times New Roman Cyr" w:cs="Times New Roman Cyr" w:ascii="Times New Roman Cyr" w:hAnsi="Times New Roman Cyr"/>
          <w:sz w:val="22"/>
          <w:szCs w:val="22"/>
        </w:rPr>
        <w:t xml:space="preserve"> Ср. саги о ночных марах, где мар является в образе красивой женщины.</w:t>
      </w:r>
    </w:p>
    <w:p>
      <w:pPr>
        <w:pStyle w:val="Normal"/>
        <w:ind w:firstLine="720"/>
        <w:jc w:val="both"/>
        <w:rPr/>
      </w:pPr>
      <w:r>
        <w:rPr>
          <w:rFonts w:eastAsia="Times New Roman Cyr" w:cs="Times New Roman Cyr" w:ascii="Times New Roman Cyr" w:hAnsi="Times New Roman Cyr"/>
          <w:sz w:val="22"/>
          <w:szCs w:val="22"/>
          <w:vertAlign w:val="superscript"/>
        </w:rPr>
        <w:t>48</w:t>
      </w:r>
      <w:r>
        <w:rPr>
          <w:rFonts w:eastAsia="Times New Roman Cyr" w:cs="Times New Roman Cyr" w:ascii="Times New Roman Cyr" w:hAnsi="Times New Roman Cyr"/>
          <w:sz w:val="22"/>
          <w:szCs w:val="22"/>
        </w:rPr>
        <w:t xml:space="preserve"> Это очень сильно напоминает о воздвигнутых в храмах Астарты фаллических колоннах. И действительно, по одной из версий жену царя звали </w:t>
      </w:r>
      <w:r>
        <w:rPr>
          <w:rFonts w:eastAsia="Times New Roman Cyr" w:cs="Times New Roman Cyr" w:ascii="Times New Roman Cyr" w:hAnsi="Times New Roman Cyr"/>
          <w:i/>
          <w:iCs/>
          <w:sz w:val="22"/>
          <w:szCs w:val="22"/>
        </w:rPr>
        <w:t>Астартой.</w:t>
      </w:r>
      <w:r>
        <w:rPr>
          <w:rFonts w:eastAsia="Times New Roman Cyr" w:cs="Times New Roman Cyr" w:ascii="Times New Roman Cyr" w:hAnsi="Times New Roman Cyr"/>
          <w:sz w:val="22"/>
          <w:szCs w:val="22"/>
        </w:rPr>
        <w:t xml:space="preserve"> Этот символ напоминает кресты, содержащие в себе реликвии и носящие весьма подходящее название тела, груди.</w:t>
      </w:r>
    </w:p>
    <w:p>
      <w:pPr>
        <w:pStyle w:val="Normal"/>
        <w:ind w:firstLine="720"/>
        <w:jc w:val="both"/>
        <w:rPr/>
      </w:pPr>
      <w:r>
        <w:rPr>
          <w:rFonts w:eastAsia="Times New Roman Cyr" w:cs="Times New Roman Cyr" w:ascii="Times New Roman Cyr" w:hAnsi="Times New Roman Cyr"/>
          <w:sz w:val="22"/>
          <w:szCs w:val="22"/>
          <w:vertAlign w:val="superscript"/>
        </w:rPr>
        <w:t>49</w:t>
      </w:r>
      <w:r>
        <w:rPr>
          <w:rFonts w:eastAsia="Times New Roman Cyr" w:cs="Times New Roman Cyr" w:ascii="Times New Roman Cyr" w:hAnsi="Times New Roman Cyr"/>
          <w:sz w:val="22"/>
          <w:szCs w:val="22"/>
        </w:rPr>
        <w:t xml:space="preserve"> Госпожа </w:t>
      </w:r>
      <w:r>
        <w:rPr>
          <w:rFonts w:eastAsia="Times New Roman Cyr" w:cs="Times New Roman Cyr" w:ascii="Times New Roman Cyr" w:hAnsi="Times New Roman Cyr"/>
          <w:i/>
          <w:iCs/>
          <w:sz w:val="22"/>
          <w:szCs w:val="22"/>
        </w:rPr>
        <w:t>Шпильрейн</w:t>
      </w:r>
      <w:r>
        <w:rPr>
          <w:rFonts w:eastAsia="Times New Roman Cyr" w:cs="Times New Roman Cyr" w:ascii="Times New Roman Cyr" w:hAnsi="Times New Roman Cyr"/>
          <w:sz w:val="22"/>
          <w:szCs w:val="22"/>
        </w:rPr>
        <w:t xml:space="preserve"> приводит случай, где у одной душевно</w:t>
        <w:softHyphen/>
        <w:t>больной проявлялись многочисленные намеки на мотив раздробления или изрезания на куски. Обломки самых разнообразных предметов и веществ «варятся» или «сжигаются». «Из пепла может восстать чело</w:t>
        <w:softHyphen/>
        <w:t>век». Пациентке представлялись раздробленные на куски дети в стек</w:t>
        <w:softHyphen/>
        <w:t>лянных гробах. Упоминаемым ею «мытью, чистке, варке, сжиганию» присуще, наряду со значением полового общения, еще и значение бере</w:t>
        <w:softHyphen/>
        <w:t>менности — последней вероятно в преобладающей мере.</w:t>
      </w:r>
    </w:p>
    <w:p>
      <w:pPr>
        <w:pStyle w:val="Normal"/>
        <w:ind w:firstLine="720"/>
        <w:jc w:val="both"/>
        <w:rPr/>
      </w:pPr>
      <w:r>
        <w:rPr>
          <w:rFonts w:eastAsia="Times New Roman Cyr" w:cs="Times New Roman Cyr" w:ascii="Times New Roman Cyr" w:hAnsi="Times New Roman Cyr"/>
          <w:sz w:val="22"/>
          <w:szCs w:val="22"/>
          <w:vertAlign w:val="superscript"/>
        </w:rPr>
        <w:t>50</w:t>
      </w:r>
      <w:r>
        <w:rPr>
          <w:rFonts w:eastAsia="Times New Roman Cyr" w:cs="Times New Roman Cyr" w:ascii="Times New Roman Cyr" w:hAnsi="Times New Roman Cyr"/>
          <w:sz w:val="22"/>
          <w:szCs w:val="22"/>
        </w:rPr>
        <w:t xml:space="preserve"> Последние следы этой примитивной древней теории о проис</w:t>
        <w:softHyphen/>
        <w:t xml:space="preserve">хождении детей мы находим в учении </w:t>
      </w:r>
      <w:r>
        <w:rPr>
          <w:rFonts w:eastAsia="Times New Roman Cyr" w:cs="Times New Roman Cyr" w:ascii="Times New Roman Cyr" w:hAnsi="Times New Roman Cyr"/>
          <w:i/>
          <w:iCs/>
          <w:sz w:val="22"/>
          <w:szCs w:val="22"/>
        </w:rPr>
        <w:t>о карме-, гены</w:t>
      </w:r>
      <w:r>
        <w:rPr>
          <w:rFonts w:eastAsia="Times New Roman Cyr" w:cs="Times New Roman Cyr" w:ascii="Times New Roman Cyr" w:hAnsi="Times New Roman Cyr"/>
          <w:sz w:val="22"/>
          <w:szCs w:val="22"/>
        </w:rPr>
        <w:t xml:space="preserve"> в </w:t>
      </w:r>
      <w:r>
        <w:rPr>
          <w:rFonts w:eastAsia="Times New Roman Cyr" w:cs="Times New Roman Cyr" w:ascii="Times New Roman Cyr" w:hAnsi="Times New Roman Cyr"/>
          <w:i/>
          <w:iCs/>
          <w:sz w:val="22"/>
          <w:szCs w:val="22"/>
        </w:rPr>
        <w:t>теории</w:t>
      </w:r>
      <w:r>
        <w:rPr>
          <w:rFonts w:eastAsia="Times New Roman Cyr" w:cs="Times New Roman Cyr" w:ascii="Times New Roman Cyr" w:hAnsi="Times New Roman Cyr"/>
          <w:sz w:val="22"/>
          <w:szCs w:val="22"/>
        </w:rPr>
        <w:t xml:space="preserve"> наслед</w:t>
        <w:softHyphen/>
        <w:t>ственности Менделя тоже близки к этому. Никогда не следует терять из виду субъективной обусловленности всякого познания.</w:t>
      </w:r>
    </w:p>
    <w:p>
      <w:pPr>
        <w:pStyle w:val="Normal"/>
        <w:ind w:firstLine="720"/>
        <w:jc w:val="both"/>
        <w:rPr/>
      </w:pPr>
      <w:r>
        <w:rPr>
          <w:rFonts w:eastAsia="Times New Roman Cyr" w:cs="Times New Roman Cyr" w:ascii="Times New Roman Cyr" w:hAnsi="Times New Roman Cyr"/>
          <w:sz w:val="22"/>
          <w:szCs w:val="22"/>
          <w:vertAlign w:val="superscript"/>
        </w:rPr>
        <w:t>5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еметра</w:t>
      </w:r>
      <w:r>
        <w:rPr>
          <w:rFonts w:eastAsia="Times New Roman Cyr" w:cs="Times New Roman Cyr" w:ascii="Times New Roman Cyr" w:hAnsi="Times New Roman Cyr"/>
          <w:sz w:val="22"/>
          <w:szCs w:val="22"/>
        </w:rPr>
        <w:t xml:space="preserve"> собрала члены растерзанного Диониса, после чего вновь </w:t>
      </w:r>
      <w:r>
        <w:rPr>
          <w:rFonts w:eastAsia="Times New Roman Cyr" w:cs="Times New Roman Cyr" w:ascii="Times New Roman Cyr" w:hAnsi="Times New Roman Cyr"/>
          <w:i/>
          <w:iCs/>
          <w:sz w:val="22"/>
          <w:szCs w:val="22"/>
        </w:rPr>
        <w:t>родила</w:t>
      </w:r>
      <w:r>
        <w:rPr>
          <w:rFonts w:eastAsia="Times New Roman Cyr" w:cs="Times New Roman Cyr" w:ascii="Times New Roman Cyr" w:hAnsi="Times New Roman Cyr"/>
          <w:sz w:val="22"/>
          <w:szCs w:val="22"/>
        </w:rPr>
        <w:t xml:space="preserve"> бога.</w:t>
      </w:r>
    </w:p>
    <w:p>
      <w:pPr>
        <w:pStyle w:val="Normal"/>
        <w:ind w:firstLine="720"/>
        <w:jc w:val="both"/>
        <w:rPr/>
      </w:pPr>
      <w:r>
        <w:rPr>
          <w:rFonts w:eastAsia="Times New Roman Cyr" w:cs="Times New Roman Cyr" w:ascii="Times New Roman Cyr" w:hAnsi="Times New Roman Cyr"/>
          <w:sz w:val="22"/>
          <w:szCs w:val="22"/>
          <w:vertAlign w:val="superscript"/>
        </w:rPr>
        <w:t>52</w:t>
      </w:r>
      <w:r>
        <w:rPr>
          <w:rFonts w:eastAsia="Times New Roman Cyr" w:cs="Times New Roman Cyr" w:ascii="Times New Roman Cyr" w:hAnsi="Times New Roman Cyr"/>
          <w:sz w:val="22"/>
          <w:szCs w:val="22"/>
        </w:rPr>
        <w:t xml:space="preserve"> Ср. Diodorus III, 62.</w:t>
      </w:r>
    </w:p>
    <w:p>
      <w:pPr>
        <w:pStyle w:val="Normal"/>
        <w:ind w:firstLine="720"/>
        <w:jc w:val="both"/>
        <w:rPr/>
      </w:pPr>
      <w:r>
        <w:rPr>
          <w:rFonts w:eastAsia="Times New Roman Cyr" w:cs="Times New Roman Cyr" w:ascii="Times New Roman Cyr" w:hAnsi="Times New Roman Cyr"/>
          <w:sz w:val="22"/>
          <w:szCs w:val="22"/>
          <w:vertAlign w:val="superscript"/>
        </w:rPr>
        <w:t>53</w:t>
      </w:r>
      <w:r>
        <w:rPr>
          <w:rFonts w:eastAsia="Times New Roman Cyr" w:cs="Times New Roman Cyr" w:ascii="Times New Roman Cyr" w:hAnsi="Times New Roman Cyr"/>
          <w:sz w:val="22"/>
          <w:szCs w:val="22"/>
        </w:rPr>
        <w:t xml:space="preserve"> Символика.</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54</w:t>
      </w:r>
      <w:r>
        <w:rPr>
          <w:rFonts w:eastAsia="Times New Roman Cyr" w:cs="Times New Roman Cyr" w:ascii="Times New Roman Cyr" w:hAnsi="Times New Roman Cyr"/>
          <w:sz w:val="22"/>
          <w:szCs w:val="22"/>
        </w:rPr>
        <w:t xml:space="preserve"> Как добавление следует еще сказать, что кинокефаль Анубис, восстановивший труп Озириса (он же гений звезды пса, Сириуса); играет роль компенсации. В такой роли он изображен на многих гроб</w:t>
        <w:softHyphen/>
        <w:t xml:space="preserve">ницах. Собака же постоянный спутник целителя Эскулапа, Теорию </w:t>
      </w:r>
      <w:r>
        <w:rPr>
          <w:rFonts w:eastAsia="Times New Roman Cyr" w:cs="Times New Roman Cyr" w:ascii="Times New Roman Cyr" w:hAnsi="Times New Roman Cyr"/>
          <w:i/>
          <w:iCs/>
          <w:sz w:val="22"/>
          <w:szCs w:val="22"/>
        </w:rPr>
        <w:t>Крейцера</w:t>
      </w:r>
      <w:r>
        <w:rPr>
          <w:rFonts w:eastAsia="Times New Roman Cyr" w:cs="Times New Roman Cyr" w:ascii="Times New Roman Cyr" w:hAnsi="Times New Roman Cyr"/>
          <w:sz w:val="22"/>
          <w:szCs w:val="22"/>
        </w:rPr>
        <w:t xml:space="preserve"> лучше всего подтверждают следующие слова </w:t>
      </w:r>
      <w:r>
        <w:rPr>
          <w:rFonts w:eastAsia="Times New Roman Cyr" w:cs="Times New Roman Cyr" w:ascii="Times New Roman Cyr" w:hAnsi="Times New Roman Cyr"/>
          <w:i/>
          <w:iCs/>
          <w:sz w:val="22"/>
          <w:szCs w:val="22"/>
        </w:rPr>
        <w:t>Петрония:</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ошу тебя очень, чтобы ты у подножия моего надгробного памятника изобразил суку для того, чтобы мне выпало на долю через это твое благодеяние жить после смерти.» На материнское, возрождающен значение собаки указывает кроме того ее отношение к Гекате песьеголовой, богине подземного мира. В качестве звезды пса ей приносили в жертву собак для охранения от чумы. Ее близкое отношение а Арте</w:t>
        <w:softHyphen/>
        <w:t>миде, как богине луны, ясно указывает на то, что она является противо</w:t>
        <w:softHyphen/>
        <w:t>положностью всякой плодородности. Кроме того Геката первая прино</w:t>
        <w:softHyphen/>
        <w:t>сит Деметре весть о похищении младенца. (Роль Аиубиса!) Богине рождения Илитии тоже приносили в жертву собак, а сама Геката при случае играла роль богини брака и рождения.</w:t>
      </w:r>
    </w:p>
    <w:p>
      <w:pPr>
        <w:pStyle w:val="Normal"/>
        <w:ind w:firstLine="720"/>
        <w:jc w:val="both"/>
        <w:rPr/>
      </w:pPr>
      <w:r>
        <w:rPr>
          <w:rFonts w:eastAsia="Times New Roman Cyr" w:cs="Times New Roman Cyr" w:ascii="Times New Roman Cyr" w:hAnsi="Times New Roman Cyr"/>
          <w:sz w:val="22"/>
          <w:szCs w:val="22"/>
          <w:vertAlign w:val="superscript"/>
        </w:rPr>
        <w:t>55</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обениус</w:t>
      </w:r>
      <w:r>
        <w:rPr>
          <w:rFonts w:eastAsia="Times New Roman Cyr" w:cs="Times New Roman Cyr" w:ascii="Times New Roman Cyr" w:hAnsi="Times New Roman Cyr"/>
          <w:sz w:val="22"/>
          <w:szCs w:val="22"/>
        </w:rPr>
        <w:t xml:space="preserve"> (1. с. стр. 393) замечает, что богам огня (солнце-героям) часто </w:t>
      </w:r>
      <w:r>
        <w:rPr>
          <w:rFonts w:eastAsia="Times New Roman Cyr" w:cs="Times New Roman Cyr" w:ascii="Times New Roman Cyr" w:hAnsi="Times New Roman Cyr"/>
          <w:i/>
          <w:iCs/>
          <w:sz w:val="22"/>
          <w:szCs w:val="22"/>
        </w:rPr>
        <w:t>не достает одного члена.</w:t>
      </w:r>
      <w:r>
        <w:rPr>
          <w:rFonts w:eastAsia="Times New Roman Cyr" w:cs="Times New Roman Cyr" w:ascii="Times New Roman Cyr" w:hAnsi="Times New Roman Cyr"/>
          <w:sz w:val="22"/>
          <w:szCs w:val="22"/>
        </w:rPr>
        <w:t xml:space="preserve"> К этому он приводит следую</w:t>
        <w:softHyphen/>
        <w:t>щую параллель: «Тут бог выворачивает людоеду руку, точно так же как Одиссей выкалывает благородному Полифему глаз, после чего сол</w:t>
        <w:softHyphen/>
        <w:t>нце восходит и таинственно ползет по небу. Уж нет ли какой-либо свя</w:t>
        <w:softHyphen/>
        <w:t>зи между зажиганием огня и выворачиванием руки?» Этот вопрос полу</w:t>
        <w:softHyphen/>
        <w:t>чит ясное освещение, коль скоро мы, следуя античному ходу мыслей, допустим, что выворачивание руки, в сущности, имеет значение каст</w:t>
        <w:softHyphen/>
        <w:t>рации (символ похищения жизненной силы). Это соответствует леген</w:t>
        <w:softHyphen/>
        <w:t>де об Аттисе, оскопившем самого себя из-за матери. Такое отречение, которое в сущности символически указывает на кровосмесительную связь с матерью, влечет за собой открытие огня, согласно с вашим вы</w:t>
        <w:softHyphen/>
        <w:t>шеприведенным предположением. Впрочем надо заметить, что вывора</w:t>
        <w:softHyphen/>
        <w:t xml:space="preserve">чивание руки прежде всего значит только «преодоление», побеждение, и поэтому может случиться как с героем, так и с его противником. (Ср. например </w:t>
      </w:r>
      <w:r>
        <w:rPr>
          <w:rFonts w:eastAsia="Times New Roman Cyr" w:cs="Times New Roman Cyr" w:ascii="Times New Roman Cyr" w:hAnsi="Times New Roman Cyr"/>
          <w:i/>
          <w:iCs/>
          <w:sz w:val="22"/>
          <w:szCs w:val="22"/>
        </w:rPr>
        <w:t>Фробениус: I. с.</w:t>
      </w:r>
      <w:r>
        <w:rPr>
          <w:rFonts w:eastAsia="Times New Roman Cyr" w:cs="Times New Roman Cyr" w:ascii="Times New Roman Cyr" w:hAnsi="Times New Roman Cyr"/>
          <w:sz w:val="22"/>
          <w:szCs w:val="22"/>
        </w:rPr>
        <w:t xml:space="preserve"> стр. 112 и 395).</w:t>
      </w:r>
    </w:p>
    <w:p>
      <w:pPr>
        <w:pStyle w:val="Normal"/>
        <w:ind w:firstLine="720"/>
        <w:jc w:val="both"/>
        <w:rPr/>
      </w:pPr>
      <w:r>
        <w:rPr>
          <w:rFonts w:eastAsia="Times New Roman Cyr" w:cs="Times New Roman Cyr" w:ascii="Times New Roman Cyr" w:hAnsi="Times New Roman Cyr"/>
          <w:sz w:val="22"/>
          <w:szCs w:val="22"/>
          <w:vertAlign w:val="superscript"/>
        </w:rPr>
        <w:t>56</w:t>
      </w:r>
      <w:r>
        <w:rPr>
          <w:rFonts w:eastAsia="Times New Roman Cyr" w:cs="Times New Roman Cyr" w:ascii="Times New Roman Cyr" w:hAnsi="Times New Roman Cyr"/>
          <w:sz w:val="22"/>
          <w:szCs w:val="22"/>
        </w:rPr>
        <w:t xml:space="preserve"> Ср. главным образом описание финской чаши.</w:t>
      </w:r>
    </w:p>
    <w:p>
      <w:pPr>
        <w:pStyle w:val="Normal"/>
        <w:ind w:firstLine="720"/>
        <w:jc w:val="both"/>
        <w:rPr/>
      </w:pPr>
      <w:r>
        <w:rPr>
          <w:rFonts w:eastAsia="Times New Roman Cyr" w:cs="Times New Roman Cyr" w:ascii="Times New Roman Cyr" w:hAnsi="Times New Roman Cyr"/>
          <w:sz w:val="22"/>
          <w:szCs w:val="22"/>
          <w:vertAlign w:val="superscript"/>
        </w:rPr>
        <w:t>57</w:t>
      </w:r>
      <w:r>
        <w:rPr>
          <w:rFonts w:eastAsia="Times New Roman Cyr" w:cs="Times New Roman Cyr" w:ascii="Times New Roman Cyr" w:hAnsi="Times New Roman Cyr"/>
          <w:sz w:val="22"/>
          <w:szCs w:val="22"/>
        </w:rPr>
        <w:t xml:space="preserve"> Проф. Фрейд любезно сообщил мне, что можно найти еще одну детерминанту для темы о </w:t>
      </w:r>
      <w:r>
        <w:rPr>
          <w:rFonts w:eastAsia="Times New Roman Cyr" w:cs="Times New Roman Cyr" w:ascii="Times New Roman Cyr" w:hAnsi="Times New Roman Cyr"/>
          <w:i/>
          <w:iCs/>
          <w:sz w:val="22"/>
          <w:szCs w:val="22"/>
        </w:rPr>
        <w:t>неравных братьях</w:t>
      </w:r>
      <w:r>
        <w:rPr>
          <w:rFonts w:eastAsia="Times New Roman Cyr" w:cs="Times New Roman Cyr" w:ascii="Times New Roman Cyr" w:hAnsi="Times New Roman Cyr"/>
          <w:sz w:val="22"/>
          <w:szCs w:val="22"/>
        </w:rPr>
        <w:t xml:space="preserve"> в явлениях </w:t>
      </w:r>
      <w:r>
        <w:rPr>
          <w:rFonts w:eastAsia="Times New Roman Cyr" w:cs="Times New Roman Cyr" w:ascii="Times New Roman Cyr" w:hAnsi="Times New Roman Cyr"/>
          <w:i/>
          <w:iCs/>
          <w:sz w:val="22"/>
          <w:szCs w:val="22"/>
        </w:rPr>
        <w:t>рождения ре</w:t>
        <w:softHyphen/>
        <w:t>бенка и последа.</w:t>
      </w:r>
      <w:r>
        <w:rPr>
          <w:rFonts w:eastAsia="Times New Roman Cyr" w:cs="Times New Roman Cyr" w:ascii="Times New Roman Cyr" w:hAnsi="Times New Roman Cyr"/>
          <w:sz w:val="22"/>
          <w:szCs w:val="22"/>
        </w:rPr>
        <w:t xml:space="preserve"> По экзотическому обычаю к детскому месту относятся точно так же, как к самому новорожденному младенцу.</w:t>
      </w:r>
    </w:p>
    <w:p>
      <w:pPr>
        <w:pStyle w:val="Normal"/>
        <w:ind w:firstLine="720"/>
        <w:jc w:val="both"/>
        <w:rPr/>
      </w:pPr>
      <w:r>
        <w:rPr>
          <w:rFonts w:eastAsia="Times New Roman Cyr" w:cs="Times New Roman Cyr" w:ascii="Times New Roman Cyr" w:hAnsi="Times New Roman Cyr"/>
          <w:sz w:val="22"/>
          <w:szCs w:val="22"/>
          <w:vertAlign w:val="superscript"/>
        </w:rPr>
        <w:t>58</w:t>
      </w:r>
      <w:r>
        <w:rPr>
          <w:rFonts w:eastAsia="Times New Roman Cyr" w:cs="Times New Roman Cyr" w:ascii="Times New Roman Cyr" w:hAnsi="Times New Roman Cyr"/>
          <w:sz w:val="22"/>
          <w:szCs w:val="22"/>
        </w:rPr>
        <w:t xml:space="preserve"> Бругш: Religion und Mythologie des alten Aegypten, стр. 354.</w:t>
      </w:r>
    </w:p>
    <w:p>
      <w:pPr>
        <w:pStyle w:val="Normal"/>
        <w:ind w:firstLine="720"/>
        <w:jc w:val="both"/>
        <w:rPr/>
      </w:pPr>
      <w:r>
        <w:rPr>
          <w:rFonts w:eastAsia="Times New Roman Cyr" w:cs="Times New Roman Cyr" w:ascii="Times New Roman Cyr" w:hAnsi="Times New Roman Cyr"/>
          <w:sz w:val="22"/>
          <w:szCs w:val="22"/>
          <w:vertAlign w:val="superscript"/>
        </w:rPr>
        <w:t>59</w:t>
      </w:r>
      <w:r>
        <w:rPr>
          <w:rFonts w:eastAsia="Times New Roman Cyr" w:cs="Times New Roman Cyr" w:ascii="Times New Roman Cyr" w:hAnsi="Times New Roman Cyr"/>
          <w:sz w:val="22"/>
          <w:szCs w:val="22"/>
        </w:rPr>
        <w:t xml:space="preserve"> Бругш: 1.с.стр. 310.</w:t>
      </w:r>
    </w:p>
    <w:p>
      <w:pPr>
        <w:pStyle w:val="Normal"/>
        <w:ind w:firstLine="720"/>
        <w:jc w:val="both"/>
        <w:rPr/>
      </w:pPr>
      <w:r>
        <w:rPr>
          <w:rFonts w:eastAsia="Times New Roman Cyr" w:cs="Times New Roman Cyr" w:ascii="Times New Roman Cyr" w:hAnsi="Times New Roman Cyr"/>
          <w:sz w:val="22"/>
          <w:szCs w:val="22"/>
          <w:vertAlign w:val="superscript"/>
        </w:rPr>
        <w:t>60</w:t>
      </w:r>
      <w:r>
        <w:rPr>
          <w:rFonts w:eastAsia="Times New Roman Cyr" w:cs="Times New Roman Cyr" w:ascii="Times New Roman Cyr" w:hAnsi="Times New Roman Cyr"/>
          <w:sz w:val="22"/>
          <w:szCs w:val="22"/>
        </w:rPr>
        <w:t xml:space="preserve"> Бругш: 1. с. стр. 310.</w:t>
      </w:r>
    </w:p>
    <w:p>
      <w:pPr>
        <w:pStyle w:val="Normal"/>
        <w:ind w:firstLine="720"/>
        <w:jc w:val="both"/>
        <w:rPr/>
      </w:pPr>
      <w:r>
        <w:rPr>
          <w:rFonts w:eastAsia="Times New Roman Cyr" w:cs="Times New Roman Cyr" w:ascii="Times New Roman Cyr" w:hAnsi="Times New Roman Cyr"/>
          <w:sz w:val="22"/>
          <w:szCs w:val="22"/>
          <w:vertAlign w:val="superscript"/>
        </w:rPr>
        <w:t>61</w:t>
      </w:r>
      <w:r>
        <w:rPr>
          <w:rFonts w:eastAsia="Times New Roman Cyr" w:cs="Times New Roman Cyr" w:ascii="Times New Roman Cyr" w:hAnsi="Times New Roman Cyr"/>
          <w:sz w:val="22"/>
          <w:szCs w:val="22"/>
        </w:rPr>
        <w:t xml:space="preserve"> Атману присуще также и свойство жидкости, поскольку его можно отожествить с Пурушей в Риг-Веде. «Пуруша покрывает всю землю и окружает ее со всех сторон, разливаясь над ней на высоте де</w:t>
        <w:softHyphen/>
        <w:t>сяти пальцев.»</w:t>
      </w:r>
    </w:p>
    <w:p>
      <w:pPr>
        <w:pStyle w:val="Normal"/>
        <w:ind w:firstLine="720"/>
        <w:jc w:val="both"/>
        <w:rPr/>
      </w:pPr>
      <w:r>
        <w:rPr>
          <w:rFonts w:eastAsia="Times New Roman Cyr" w:cs="Times New Roman Cyr" w:ascii="Times New Roman Cyr" w:hAnsi="Times New Roman Cyr"/>
          <w:sz w:val="22"/>
          <w:szCs w:val="22"/>
          <w:vertAlign w:val="superscript"/>
        </w:rPr>
        <w:t>62</w:t>
      </w:r>
      <w:r>
        <w:rPr>
          <w:rFonts w:eastAsia="Times New Roman Cyr" w:cs="Times New Roman Cyr" w:ascii="Times New Roman Cyr" w:hAnsi="Times New Roman Cyr"/>
          <w:sz w:val="22"/>
          <w:szCs w:val="22"/>
        </w:rPr>
        <w:t xml:space="preserve"> Бругш:</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1. с. стр. 112 и д.</w:t>
      </w:r>
    </w:p>
    <w:p>
      <w:pPr>
        <w:pStyle w:val="Normal"/>
        <w:ind w:firstLine="720"/>
        <w:jc w:val="both"/>
        <w:rPr/>
      </w:pPr>
      <w:r>
        <w:rPr>
          <w:rFonts w:eastAsia="Times New Roman Cyr" w:cs="Times New Roman Cyr" w:ascii="Times New Roman Cyr" w:hAnsi="Times New Roman Cyr"/>
          <w:sz w:val="22"/>
          <w:szCs w:val="22"/>
          <w:vertAlign w:val="superscript"/>
        </w:rPr>
        <w:t>63</w:t>
      </w:r>
      <w:r>
        <w:rPr>
          <w:rFonts w:eastAsia="Times New Roman Cyr" w:cs="Times New Roman Cyr" w:ascii="Times New Roman Cyr" w:hAnsi="Times New Roman Cyr"/>
          <w:sz w:val="22"/>
          <w:szCs w:val="22"/>
        </w:rPr>
        <w:t xml:space="preserve"> В Фпваиде главный бог Хнум замещает в своей космогонической компоненте дуновение ветра, из которого впоследствии развился «несу</w:t>
        <w:softHyphen/>
        <w:t>щийся над водами Дух Божий»; исконный образ космических прароди</w:t>
        <w:softHyphen/>
        <w:t>телей, тесно обнявших друг друга, пока наконец сын не разрывает их (Ср. выше символику Атмана.)</w:t>
      </w:r>
    </w:p>
    <w:p>
      <w:pPr>
        <w:pStyle w:val="Normal"/>
        <w:ind w:firstLine="720"/>
        <w:jc w:val="both"/>
        <w:rPr/>
      </w:pPr>
      <w:r>
        <w:rPr>
          <w:rFonts w:eastAsia="Times New Roman Cyr" w:cs="Times New Roman Cyr" w:ascii="Times New Roman Cyr" w:hAnsi="Times New Roman Cyr"/>
          <w:sz w:val="22"/>
          <w:szCs w:val="22"/>
          <w:vertAlign w:val="superscript"/>
        </w:rPr>
        <w:t>64</w:t>
      </w:r>
      <w:r>
        <w:rPr>
          <w:rFonts w:eastAsia="Times New Roman Cyr" w:cs="Times New Roman Cyr" w:ascii="Times New Roman Cyr" w:hAnsi="Times New Roman Cyr"/>
          <w:sz w:val="22"/>
          <w:szCs w:val="22"/>
        </w:rPr>
        <w:t xml:space="preserve"> Бругш: стр. 128 и д.</w:t>
      </w:r>
    </w:p>
    <w:p>
      <w:pPr>
        <w:pStyle w:val="Normal"/>
        <w:ind w:firstLine="720"/>
        <w:jc w:val="both"/>
        <w:rPr/>
      </w:pPr>
      <w:r>
        <w:rPr>
          <w:rFonts w:eastAsia="Times New Roman Cyr" w:cs="Times New Roman Cyr" w:ascii="Times New Roman Cyr" w:hAnsi="Times New Roman Cyr"/>
          <w:sz w:val="22"/>
          <w:szCs w:val="22"/>
          <w:vertAlign w:val="superscript"/>
        </w:rPr>
        <w:t>65</w:t>
      </w:r>
      <w:r>
        <w:rPr>
          <w:rFonts w:eastAsia="Times New Roman Cyr" w:cs="Times New Roman Cyr" w:ascii="Times New Roman Cyr" w:hAnsi="Times New Roman Cyr"/>
          <w:sz w:val="22"/>
          <w:szCs w:val="22"/>
        </w:rPr>
        <w:t xml:space="preserve"> Сербская песнь, на которую ссылается </w:t>
      </w:r>
      <w:r>
        <w:rPr>
          <w:rFonts w:eastAsia="Times New Roman Cyr" w:cs="Times New Roman Cyr" w:ascii="Times New Roman Cyr" w:hAnsi="Times New Roman Cyr"/>
          <w:i/>
          <w:iCs/>
          <w:sz w:val="22"/>
          <w:szCs w:val="22"/>
        </w:rPr>
        <w:t>Гримм</w:t>
      </w:r>
      <w:r>
        <w:rPr>
          <w:rFonts w:eastAsia="Times New Roman Cyr" w:cs="Times New Roman Cyr" w:ascii="Times New Roman Cyr" w:hAnsi="Times New Roman Cyr"/>
          <w:sz w:val="22"/>
          <w:szCs w:val="22"/>
        </w:rPr>
        <w:t xml:space="preserve"> (Myth. II, стр. 544)</w:t>
      </w:r>
    </w:p>
    <w:p>
      <w:pPr>
        <w:pStyle w:val="Normal"/>
        <w:ind w:firstLine="720"/>
        <w:jc w:val="both"/>
        <w:rPr/>
      </w:pPr>
      <w:r>
        <w:rPr>
          <w:rFonts w:eastAsia="Times New Roman Cyr" w:cs="Times New Roman Cyr" w:ascii="Times New Roman Cyr" w:hAnsi="Times New Roman Cyr"/>
          <w:sz w:val="22"/>
          <w:szCs w:val="22"/>
          <w:vertAlign w:val="superscript"/>
        </w:rPr>
        <w:t>66</w:t>
      </w:r>
      <w:r>
        <w:rPr>
          <w:rFonts w:eastAsia="Times New Roman Cyr" w:cs="Times New Roman Cyr" w:ascii="Times New Roman Cyr" w:hAnsi="Times New Roman Cyr"/>
          <w:sz w:val="22"/>
          <w:szCs w:val="22"/>
        </w:rPr>
        <w:t xml:space="preserve"> Фробсниус: 1. с.</w:t>
      </w:r>
    </w:p>
    <w:p>
      <w:pPr>
        <w:pStyle w:val="Normal"/>
        <w:ind w:firstLine="720"/>
        <w:jc w:val="both"/>
        <w:rPr/>
      </w:pPr>
      <w:r>
        <w:rPr>
          <w:rFonts w:eastAsia="Times New Roman Cyr" w:cs="Times New Roman Cyr" w:ascii="Times New Roman Cyr" w:hAnsi="Times New Roman Cyr"/>
          <w:sz w:val="22"/>
          <w:szCs w:val="22"/>
          <w:vertAlign w:val="superscript"/>
        </w:rPr>
        <w:t>67</w:t>
      </w:r>
      <w:r>
        <w:rPr>
          <w:rFonts w:eastAsia="Times New Roman Cyr" w:cs="Times New Roman Cyr" w:ascii="Times New Roman Cyr" w:hAnsi="Times New Roman Cyr"/>
          <w:sz w:val="22"/>
          <w:szCs w:val="22"/>
        </w:rPr>
        <w:t xml:space="preserve"> Sir Edwin Arnold: The light of Asia (Свет Азии), стр. 5.</w:t>
      </w:r>
    </w:p>
    <w:p>
      <w:pPr>
        <w:pStyle w:val="Normal"/>
        <w:ind w:firstLine="720"/>
        <w:jc w:val="both"/>
        <w:rPr/>
      </w:pPr>
      <w:r>
        <w:rPr>
          <w:rFonts w:eastAsia="Times New Roman Cyr" w:cs="Times New Roman Cyr" w:ascii="Times New Roman Cyr" w:hAnsi="Times New Roman Cyr"/>
          <w:sz w:val="22"/>
          <w:szCs w:val="22"/>
          <w:vertAlign w:val="superscript"/>
        </w:rPr>
        <w:t>68</w:t>
      </w:r>
      <w:r>
        <w:rPr>
          <w:rFonts w:eastAsia="Times New Roman Cyr" w:cs="Times New Roman Cyr" w:ascii="Times New Roman Cyr" w:hAnsi="Times New Roman Cyr"/>
          <w:sz w:val="22"/>
          <w:szCs w:val="22"/>
        </w:rPr>
        <w:t xml:space="preserve"> Ср. рождение германского Ашана, где также во время рождения присутствуют скала, дерево и вода. Хидгера тоже находят сидящим на земле, покрытой цветами.</w:t>
      </w:r>
    </w:p>
    <w:p>
      <w:pPr>
        <w:pStyle w:val="Normal"/>
        <w:ind w:firstLine="720"/>
        <w:jc w:val="both"/>
        <w:rPr/>
      </w:pPr>
      <w:r>
        <w:rPr>
          <w:rFonts w:eastAsia="Times New Roman Cyr" w:cs="Times New Roman Cyr" w:ascii="Times New Roman Cyr" w:hAnsi="Times New Roman Cyr"/>
          <w:sz w:val="22"/>
          <w:szCs w:val="22"/>
          <w:vertAlign w:val="superscript"/>
        </w:rPr>
        <w:t>69</w:t>
      </w:r>
      <w:r>
        <w:rPr>
          <w:rFonts w:eastAsia="Times New Roman Cyr" w:cs="Times New Roman Cyr" w:ascii="Times New Roman Cyr" w:hAnsi="Times New Roman Cyr"/>
          <w:sz w:val="22"/>
          <w:szCs w:val="22"/>
        </w:rPr>
        <w:t xml:space="preserve"> Эвфемпстическое слово для смерти.</w:t>
      </w:r>
    </w:p>
    <w:p>
      <w:pPr>
        <w:pStyle w:val="Normal"/>
        <w:ind w:firstLine="720"/>
        <w:jc w:val="both"/>
        <w:rPr/>
      </w:pPr>
      <w:r>
        <w:rPr>
          <w:rFonts w:eastAsia="Times New Roman Cyr" w:cs="Times New Roman Cyr" w:ascii="Times New Roman Cyr" w:hAnsi="Times New Roman Cyr"/>
          <w:sz w:val="22"/>
          <w:szCs w:val="22"/>
          <w:vertAlign w:val="superscript"/>
        </w:rPr>
        <w:t>70</w:t>
      </w:r>
      <w:r>
        <w:rPr>
          <w:rFonts w:eastAsia="Times New Roman Cyr" w:cs="Times New Roman Cyr" w:ascii="Times New Roman Cyr" w:hAnsi="Times New Roman Cyr"/>
          <w:sz w:val="22"/>
          <w:szCs w:val="22"/>
        </w:rPr>
        <w:t xml:space="preserve"> Странно, что именно здесь, V. 288, мы находим описание сна, си</w:t>
        <w:softHyphen/>
        <w:t xml:space="preserve">дящего высоко на ели: </w:t>
      </w:r>
      <w:r>
        <w:rPr>
          <w:rFonts w:eastAsia="Times New Roman Cyr" w:cs="Times New Roman Cyr" w:ascii="Times New Roman Cyr" w:hAnsi="Times New Roman Cyr"/>
          <w:i/>
          <w:iCs/>
          <w:sz w:val="22"/>
          <w:szCs w:val="22"/>
        </w:rPr>
        <w:t>«Там сидел он окруженный ветвями, полными шишек колючих,</w:t>
      </w:r>
      <w:r>
        <w:rPr>
          <w:rFonts w:eastAsia="Times New Roman Cyr" w:cs="Times New Roman Cyr" w:ascii="Times New Roman Cyr" w:hAnsi="Times New Roman Cyr"/>
          <w:sz w:val="22"/>
          <w:szCs w:val="22"/>
        </w:rPr>
        <w:t xml:space="preserve"> словно голосистая птица, летающая ночью в горах.»</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ется, как будто этот мотив принадлежит к Гиеросгамосу. Ср. также волшебную сеть, которой Гефест ловит Арея и Афродиту, застигнув их на месте преступления, и в которой задерживает их на по</w:t>
        <w:softHyphen/>
        <w:t>смешище богам.</w:t>
      </w:r>
    </w:p>
    <w:p>
      <w:pPr>
        <w:pStyle w:val="Normal"/>
        <w:ind w:firstLine="720"/>
        <w:jc w:val="both"/>
        <w:rPr/>
      </w:pPr>
      <w:r>
        <w:rPr>
          <w:rFonts w:eastAsia="Times New Roman Cyr" w:cs="Times New Roman Cyr" w:ascii="Times New Roman Cyr" w:hAnsi="Times New Roman Cyr"/>
          <w:sz w:val="22"/>
          <w:szCs w:val="22"/>
          <w:vertAlign w:val="superscript"/>
        </w:rPr>
        <w:t>71</w:t>
      </w:r>
      <w:r>
        <w:rPr>
          <w:rFonts w:eastAsia="Times New Roman Cyr" w:cs="Times New Roman Cyr" w:ascii="Times New Roman Cyr" w:hAnsi="Times New Roman Cyr"/>
          <w:sz w:val="22"/>
          <w:szCs w:val="22"/>
        </w:rPr>
        <w:t xml:space="preserve"> Похожий ритуал мы находим в пленении изображений </w:t>
      </w:r>
      <w:r>
        <w:rPr>
          <w:rFonts w:eastAsia="Times New Roman Cyr" w:cs="Times New Roman Cyr" w:ascii="Times New Roman Cyr" w:hAnsi="Times New Roman Cyr"/>
          <w:i/>
          <w:iCs/>
          <w:sz w:val="22"/>
          <w:szCs w:val="22"/>
        </w:rPr>
        <w:t xml:space="preserve">Геракла </w:t>
      </w:r>
      <w:r>
        <w:rPr>
          <w:rFonts w:eastAsia="Times New Roman Cyr" w:cs="Times New Roman Cyr" w:ascii="Times New Roman Cyr" w:hAnsi="Times New Roman Cyr"/>
          <w:sz w:val="22"/>
          <w:szCs w:val="22"/>
        </w:rPr>
        <w:t xml:space="preserve">и тирского Мелькарта. </w:t>
      </w:r>
      <w:r>
        <w:rPr>
          <w:rFonts w:eastAsia="Times New Roman Cyr" w:cs="Times New Roman Cyr" w:ascii="Times New Roman Cyr" w:hAnsi="Times New Roman Cyr"/>
          <w:i/>
          <w:iCs/>
          <w:sz w:val="22"/>
          <w:szCs w:val="22"/>
        </w:rPr>
        <w:t>Набирав</w:t>
      </w:r>
      <w:r>
        <w:rPr>
          <w:rFonts w:eastAsia="Times New Roman Cyr" w:cs="Times New Roman Cyr" w:ascii="Times New Roman Cyr" w:hAnsi="Times New Roman Cyr"/>
          <w:sz w:val="22"/>
          <w:szCs w:val="22"/>
        </w:rPr>
        <w:t xml:space="preserve"> тоже окутывали покровами. </w:t>
      </w:r>
    </w:p>
    <w:p>
      <w:pPr>
        <w:pStyle w:val="Normal"/>
        <w:ind w:firstLine="720"/>
        <w:jc w:val="both"/>
        <w:rPr/>
      </w:pPr>
      <w:r>
        <w:rPr>
          <w:rFonts w:eastAsia="Times New Roman Cyr" w:cs="Times New Roman Cyr" w:ascii="Times New Roman Cyr" w:hAnsi="Times New Roman Cyr"/>
          <w:sz w:val="22"/>
          <w:szCs w:val="22"/>
          <w:vertAlign w:val="superscript"/>
        </w:rPr>
        <w:t>72</w:t>
      </w:r>
      <w:r>
        <w:rPr>
          <w:rFonts w:eastAsia="Times New Roman Cyr" w:cs="Times New Roman Cyr" w:ascii="Times New Roman Cyr" w:hAnsi="Times New Roman Cyr"/>
          <w:sz w:val="22"/>
          <w:szCs w:val="22"/>
        </w:rPr>
        <w:t xml:space="preserve"> Ср. «Звучащее солнце».</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73</w:t>
      </w:r>
      <w:r>
        <w:rPr>
          <w:rFonts w:eastAsia="Times New Roman Cyr" w:cs="Times New Roman Cyr" w:ascii="Times New Roman Cyr" w:hAnsi="Times New Roman Cyr"/>
          <w:sz w:val="22"/>
          <w:szCs w:val="22"/>
        </w:rPr>
        <w:t xml:space="preserve"> К мотиву поглощения принадлежит также мотив </w:t>
      </w:r>
      <w:r>
        <w:rPr>
          <w:rFonts w:eastAsia="Times New Roman Cyr" w:cs="Times New Roman Cyr" w:ascii="Times New Roman Cyr" w:hAnsi="Times New Roman Cyr"/>
          <w:i/>
          <w:iCs/>
          <w:sz w:val="22"/>
          <w:szCs w:val="22"/>
        </w:rPr>
        <w:t>«смыкающихся скал». (Фробениус:</w:t>
      </w:r>
      <w:r>
        <w:rPr>
          <w:rFonts w:eastAsia="Times New Roman Cyr" w:cs="Times New Roman Cyr" w:ascii="Times New Roman Cyr" w:hAnsi="Times New Roman Cyr"/>
          <w:sz w:val="22"/>
          <w:szCs w:val="22"/>
        </w:rPr>
        <w:t xml:space="preserve"> 1. с. стр. 465.) Герой должен проплыть на своем ко</w:t>
        <w:softHyphen/>
        <w:t>рабле между двумя скалами, которые захлопываются. (Подобно защем</w:t>
        <w:softHyphen/>
        <w:t xml:space="preserve">ляющей двери, смыкающемуся стволу.) Во время прохода обыкновенно защемляется хвост птицы (или корма корабля и так далее); это опять-таки относится к мотиву кастрации («выворачивание руки»), ибо кастрация становятся на место кровосмешения с матерью. Кастрация происходит в форме полового акта. </w:t>
      </w:r>
      <w:r>
        <w:rPr>
          <w:rFonts w:eastAsia="Times New Roman Cyr" w:cs="Times New Roman Cyr" w:ascii="Times New Roman Cyr" w:hAnsi="Times New Roman Cyr"/>
          <w:i/>
          <w:iCs/>
          <w:sz w:val="22"/>
          <w:szCs w:val="22"/>
        </w:rPr>
        <w:t>Шеффелъ</w:t>
      </w:r>
      <w:r>
        <w:rPr>
          <w:rFonts w:eastAsia="Times New Roman Cyr" w:cs="Times New Roman Cyr" w:ascii="Times New Roman Cyr" w:hAnsi="Times New Roman Cyr"/>
          <w:sz w:val="22"/>
          <w:szCs w:val="22"/>
        </w:rPr>
        <w:t xml:space="preserve"> использовал этот образ в своей известной песне: «Селедка полюбила устрицу» и так далее. Де</w:t>
        <w:softHyphen/>
        <w:t>ло кончается тем, что во время поцелуя устрица отщемляет своему воз</w:t>
        <w:softHyphen/>
        <w:t>любленному голову. Голуби, приносящие Зевсу амброзию, тоже долж</w:t>
        <w:softHyphen/>
        <w:t>ны пролетать между смыкающимися скалами. «Голуби» путем инцеста (проникая в мать) приносят Зевсу пищу бессмертия, подобную яблокам (грудям) Фрейд. Фробениус замечает, что с мотивом смыкающихся скал тесно связан мотив скал или пещер, раскрывающихся только в си</w:t>
        <w:softHyphen/>
        <w:t>лу магического слова. Показательнее всего в этом отношении южно</w:t>
        <w:softHyphen/>
        <w:t>африканский миф, гласящий (Фробениус, стр. 407): «Нужно назвать скалу по имени и громко крикнуть: Скала Утуньямбили, раскройся, да</w:t>
        <w:softHyphen/>
        <w:t xml:space="preserve">бы я мог войти! — Если же скала </w:t>
      </w:r>
      <w:r>
        <w:rPr>
          <w:rFonts w:eastAsia="Times New Roman Cyr" w:cs="Times New Roman Cyr" w:ascii="Times New Roman Cyr" w:hAnsi="Times New Roman Cyr"/>
          <w:i/>
          <w:iCs/>
          <w:sz w:val="22"/>
          <w:szCs w:val="22"/>
        </w:rPr>
        <w:t>не пожелает раскрыться</w:t>
      </w:r>
      <w:r>
        <w:rPr>
          <w:rFonts w:eastAsia="Times New Roman Cyr" w:cs="Times New Roman Cyr" w:ascii="Times New Roman Cyr" w:hAnsi="Times New Roman Cyr"/>
          <w:sz w:val="22"/>
          <w:szCs w:val="22"/>
        </w:rPr>
        <w:t xml:space="preserve"> для данно</w:t>
        <w:softHyphen/>
        <w:t xml:space="preserve">го человека, то она может </w:t>
      </w:r>
      <w:r>
        <w:rPr>
          <w:rFonts w:eastAsia="Times New Roman Cyr" w:cs="Times New Roman Cyr" w:ascii="Times New Roman Cyr" w:hAnsi="Times New Roman Cyr"/>
          <w:i/>
          <w:iCs/>
          <w:sz w:val="22"/>
          <w:szCs w:val="22"/>
        </w:rPr>
        <w:t>ответить: Скала не раскрывается для де</w:t>
        <w:softHyphen/>
        <w:t>тей ее, вскрывают только ласточки, летающие в воздухе!"</w:t>
      </w:r>
    </w:p>
    <w:p>
      <w:pPr>
        <w:pStyle w:val="Normal"/>
        <w:ind w:firstLine="720"/>
        <w:jc w:val="both"/>
        <w:rPr/>
      </w:pPr>
      <w:r>
        <w:rPr>
          <w:rFonts w:eastAsia="Times New Roman Cyr" w:cs="Times New Roman Cyr" w:ascii="Times New Roman Cyr" w:hAnsi="Times New Roman Cyr"/>
          <w:sz w:val="22"/>
          <w:szCs w:val="22"/>
        </w:rPr>
        <w:t>Знаменательно то, что скалу никакая человеческая сила не может раскрыть, а только магическое слово — или же птица. Уже эта форму</w:t>
        <w:softHyphen/>
        <w:t>лировка показывает, что раскрывание скалы есть предприятие, которо</w:t>
        <w:softHyphen/>
        <w:t>го нельзя совершить в действительности и которое только желаешь со</w:t>
        <w:softHyphen/>
        <w:t>вершить. (По-средневерхнегермански «желать» то же самое, что «иметь возможность создавать чрезвычайное».) Когда человек умира</w:t>
        <w:softHyphen/>
        <w:t>ет, то остается только желание, чтобы он еще жил, желание неиспол</w:t>
        <w:softHyphen/>
        <w:t xml:space="preserve">нимое, желание, носящееся в воздухе; поэтому и души </w:t>
      </w:r>
      <w:r>
        <w:rPr>
          <w:rFonts w:eastAsia="Times New Roman Cyr" w:cs="Times New Roman Cyr" w:ascii="Times New Roman Cyr" w:hAnsi="Times New Roman Cyr"/>
          <w:i/>
          <w:iCs/>
          <w:sz w:val="22"/>
          <w:szCs w:val="22"/>
        </w:rPr>
        <w:t xml:space="preserve">суть птицы. </w:t>
      </w:r>
      <w:r>
        <w:rPr>
          <w:rFonts w:eastAsia="Times New Roman Cyr" w:cs="Times New Roman Cyr" w:ascii="Times New Roman Cyr" w:hAnsi="Times New Roman Cyr"/>
          <w:sz w:val="22"/>
          <w:szCs w:val="22"/>
        </w:rPr>
        <w:t>Душа вся целиком не что иное, как libido; это было показано во многих местах этого исследования; libido значит «желать». Таким образом пти</w:t>
        <w:softHyphen/>
        <w:t>ца, помогающая заключенному в ките герою выйти на свет божий и за</w:t>
        <w:softHyphen/>
        <w:t>ставляющая раскрываться скалы, эта птица не что иное как желание возрождения. («Птицы-желания». Ср. прекрасную картину Ганса Тома, на которой юноша с тоской простирает руки вверх, к птицам, носящим</w:t>
        <w:softHyphen/>
        <w:t>ся над его головой.)</w:t>
      </w:r>
    </w:p>
    <w:p>
      <w:pPr>
        <w:pStyle w:val="Normal"/>
        <w:ind w:firstLine="720"/>
        <w:jc w:val="both"/>
        <w:rPr/>
      </w:pPr>
      <w:r>
        <w:rPr>
          <w:rFonts w:eastAsia="Times New Roman Cyr" w:cs="Times New Roman Cyr" w:ascii="Times New Roman Cyr" w:hAnsi="Times New Roman Cyr"/>
          <w:sz w:val="22"/>
          <w:szCs w:val="22"/>
          <w:vertAlign w:val="superscript"/>
        </w:rPr>
        <w:t>74</w:t>
      </w:r>
      <w:r>
        <w:rPr>
          <w:rFonts w:eastAsia="Times New Roman Cyr" w:cs="Times New Roman Cyr" w:ascii="Times New Roman Cyr" w:hAnsi="Times New Roman Cyr"/>
          <w:sz w:val="22"/>
          <w:szCs w:val="22"/>
        </w:rPr>
        <w:t xml:space="preserve"> Гримм: Myth. I, стр. 474.</w:t>
      </w:r>
    </w:p>
    <w:p>
      <w:pPr>
        <w:pStyle w:val="Normal"/>
        <w:ind w:firstLine="720"/>
        <w:jc w:val="both"/>
        <w:rPr/>
      </w:pPr>
      <w:r>
        <w:rPr>
          <w:rFonts w:eastAsia="Times New Roman Cyr" w:cs="Times New Roman Cyr" w:ascii="Times New Roman Cyr" w:hAnsi="Times New Roman Cyr"/>
          <w:sz w:val="22"/>
          <w:szCs w:val="22"/>
          <w:vertAlign w:val="superscript"/>
        </w:rPr>
        <w:t>75</w:t>
      </w:r>
      <w:r>
        <w:rPr>
          <w:rFonts w:eastAsia="Times New Roman Cyr" w:cs="Times New Roman Cyr" w:ascii="Times New Roman Cyr" w:hAnsi="Times New Roman Cyr"/>
          <w:sz w:val="22"/>
          <w:szCs w:val="22"/>
        </w:rPr>
        <w:t xml:space="preserve"> В Афинах существовал род высеченных из тополя.</w:t>
      </w:r>
    </w:p>
    <w:p>
      <w:pPr>
        <w:pStyle w:val="Normal"/>
        <w:ind w:firstLine="720"/>
        <w:jc w:val="both"/>
        <w:rPr/>
      </w:pPr>
      <w:r>
        <w:rPr>
          <w:rFonts w:eastAsia="Times New Roman Cyr" w:cs="Times New Roman Cyr" w:ascii="Times New Roman Cyr" w:hAnsi="Times New Roman Cyr"/>
          <w:sz w:val="22"/>
          <w:szCs w:val="22"/>
          <w:vertAlign w:val="superscript"/>
        </w:rPr>
        <w:t>76</w:t>
      </w:r>
      <w:r>
        <w:rPr>
          <w:rFonts w:eastAsia="Times New Roman Cyr" w:cs="Times New Roman Cyr" w:ascii="Times New Roman Cyr" w:hAnsi="Times New Roman Cyr"/>
          <w:sz w:val="22"/>
          <w:szCs w:val="22"/>
        </w:rPr>
        <w:t xml:space="preserve"> Hermann: Nord. Myth., стр. 589.</w:t>
      </w:r>
    </w:p>
    <w:p>
      <w:pPr>
        <w:pStyle w:val="Normal"/>
        <w:ind w:firstLine="720"/>
        <w:jc w:val="both"/>
        <w:rPr/>
      </w:pPr>
      <w:r>
        <w:rPr>
          <w:rFonts w:eastAsia="Times New Roman Cyr" w:cs="Times New Roman Cyr" w:ascii="Times New Roman Cyr" w:hAnsi="Times New Roman Cyr"/>
          <w:sz w:val="22"/>
          <w:szCs w:val="22"/>
          <w:vertAlign w:val="superscript"/>
        </w:rPr>
        <w:t>77</w:t>
      </w:r>
      <w:r>
        <w:rPr>
          <w:rFonts w:eastAsia="Times New Roman Cyr" w:cs="Times New Roman Cyr" w:ascii="Times New Roman Cyr" w:hAnsi="Times New Roman Cyr"/>
          <w:sz w:val="22"/>
          <w:szCs w:val="22"/>
        </w:rPr>
        <w:t xml:space="preserve"> Яванские племена имеют обыкновение ставить своих идолов в искусственно выдолбленные древесные дупла. Это имеет отношение к фантазии «пещерок» Цинцендорфа и его секты. </w:t>
      </w:r>
      <w:r>
        <w:rPr>
          <w:rFonts w:eastAsia="Times New Roman Cyr" w:cs="Times New Roman Cyr" w:ascii="Times New Roman Cyr" w:hAnsi="Times New Roman Cyr"/>
          <w:i/>
          <w:iCs/>
          <w:sz w:val="22"/>
          <w:szCs w:val="22"/>
        </w:rPr>
        <w:t>Ср. Пфистер:</w:t>
      </w:r>
      <w:r>
        <w:rPr>
          <w:rFonts w:eastAsia="Times New Roman Cyr" w:cs="Times New Roman Cyr" w:ascii="Times New Roman Cyr" w:hAnsi="Times New Roman Cyr"/>
          <w:sz w:val="22"/>
          <w:szCs w:val="22"/>
        </w:rPr>
        <w:t xml:space="preserve"> Die Frommigkeit des Grafen v. Zinzendorf.— В персидском мифе белый гаома — небесное дерево, растущее в озере Вурукаша; рыба Кар-маги плавает вокруг него и защищает его от жабы Аримана. Оно дарует веч</w:t>
        <w:softHyphen/>
        <w:t xml:space="preserve">ную жжзнь, женщинам детей, девушкам мужей, а мужчинам коней. В Миноклреде дерево называется «приготовляющим мертвецов». </w:t>
      </w:r>
      <w:r>
        <w:rPr>
          <w:rFonts w:eastAsia="Times New Roman Cyr" w:cs="Times New Roman Cyr" w:ascii="Times New Roman Cyr" w:hAnsi="Times New Roman Cyr"/>
          <w:i/>
          <w:iCs/>
          <w:sz w:val="22"/>
          <w:szCs w:val="22"/>
        </w:rPr>
        <w:t>(Шпигель:</w:t>
      </w:r>
      <w:r>
        <w:rPr>
          <w:rFonts w:eastAsia="Times New Roman Cyr" w:cs="Times New Roman Cyr" w:ascii="Times New Roman Cyr" w:hAnsi="Times New Roman Cyr"/>
          <w:sz w:val="22"/>
          <w:szCs w:val="22"/>
        </w:rPr>
        <w:t xml:space="preserve"> Eran. Altertumsknnde II, стр 115).</w:t>
      </w:r>
    </w:p>
    <w:p>
      <w:pPr>
        <w:pStyle w:val="Normal"/>
        <w:ind w:firstLine="720"/>
        <w:jc w:val="both"/>
        <w:rPr/>
      </w:pPr>
      <w:r>
        <w:rPr>
          <w:rFonts w:eastAsia="Times New Roman Cyr" w:cs="Times New Roman Cyr" w:ascii="Times New Roman Cyr" w:hAnsi="Times New Roman Cyr"/>
          <w:sz w:val="22"/>
          <w:szCs w:val="22"/>
          <w:vertAlign w:val="superscript"/>
        </w:rPr>
        <w:t>78</w:t>
      </w:r>
      <w:r>
        <w:rPr>
          <w:rFonts w:eastAsia="Times New Roman Cyr" w:cs="Times New Roman Cyr" w:ascii="Times New Roman Cyr" w:hAnsi="Times New Roman Cyr"/>
          <w:sz w:val="22"/>
          <w:szCs w:val="22"/>
        </w:rPr>
        <w:t xml:space="preserve"> Солнечный корабль, переправляющий солнце и души по морю мертвых в страну восхода.</w:t>
      </w:r>
    </w:p>
    <w:p>
      <w:pPr>
        <w:pStyle w:val="Normal"/>
        <w:ind w:firstLine="720"/>
        <w:jc w:val="both"/>
        <w:rPr/>
      </w:pPr>
      <w:r>
        <w:rPr>
          <w:rFonts w:eastAsia="Times New Roman Cyr" w:cs="Times New Roman Cyr" w:ascii="Times New Roman Cyr" w:hAnsi="Times New Roman Cyr"/>
          <w:sz w:val="22"/>
          <w:szCs w:val="22"/>
          <w:vertAlign w:val="superscript"/>
        </w:rPr>
        <w:t>79</w:t>
      </w:r>
      <w:r>
        <w:rPr>
          <w:rFonts w:eastAsia="Times New Roman Cyr" w:cs="Times New Roman Cyr" w:ascii="Times New Roman Cyr" w:hAnsi="Times New Roman Cyr"/>
          <w:sz w:val="22"/>
          <w:szCs w:val="22"/>
        </w:rPr>
        <w:t xml:space="preserve"> Бругш: 1. с. стр. 177.</w:t>
      </w:r>
    </w:p>
    <w:p>
      <w:pPr>
        <w:pStyle w:val="Normal"/>
        <w:ind w:firstLine="720"/>
        <w:jc w:val="both"/>
        <w:rPr/>
      </w:pPr>
      <w:r>
        <w:rPr>
          <w:rFonts w:eastAsia="Times New Roman Cyr" w:cs="Times New Roman Cyr" w:ascii="Times New Roman Cyr" w:hAnsi="Times New Roman Cyr"/>
          <w:sz w:val="22"/>
          <w:szCs w:val="22"/>
          <w:vertAlign w:val="superscript"/>
        </w:rPr>
        <w:t>80</w:t>
      </w:r>
      <w:r>
        <w:rPr>
          <w:rFonts w:eastAsia="Times New Roman Cyr" w:cs="Times New Roman Cyr" w:ascii="Times New Roman Cyr" w:hAnsi="Times New Roman Cyr"/>
          <w:sz w:val="22"/>
          <w:szCs w:val="22"/>
        </w:rPr>
        <w:t xml:space="preserve"> Подобно тому, как у Исаии 51, 1: «Взгляните на скалу, из кото</w:t>
        <w:softHyphen/>
        <w:t>рой вы иссечены, ж в глубину рва, из которого вы извлечены.»</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ние о Спфе находится в книге Jubinal: Mysteres inedits do XV siecle, т. II, стр. 16 и д. Цитировано Цёклером 1. с. стр. 241.</w:t>
      </w:r>
    </w:p>
    <w:p>
      <w:pPr>
        <w:pStyle w:val="Normal"/>
        <w:ind w:firstLine="720"/>
        <w:jc w:val="both"/>
        <w:rPr/>
      </w:pPr>
      <w:r>
        <w:rPr>
          <w:rFonts w:eastAsia="Times New Roman Cyr" w:cs="Times New Roman Cyr" w:ascii="Times New Roman Cyr" w:hAnsi="Times New Roman Cyr"/>
          <w:sz w:val="22"/>
          <w:szCs w:val="22"/>
          <w:vertAlign w:val="superscript"/>
        </w:rPr>
        <w:t>82</w:t>
      </w:r>
      <w:r>
        <w:rPr>
          <w:rFonts w:eastAsia="Times New Roman Cyr" w:cs="Times New Roman Cyr" w:ascii="Times New Roman Cyr" w:hAnsi="Times New Roman Cyr"/>
          <w:sz w:val="22"/>
          <w:szCs w:val="22"/>
        </w:rPr>
        <w:t xml:space="preserve"> В таких мифах вину всегда, если только возможно, сваливают на мать. На германские священные деревья было тоже наложено абсолют</w:t>
        <w:softHyphen/>
        <w:t>ное tabu: с них не смели срывать ни листочка, а вокруг них, на земле, куда достигала их тень, нельзя было прикасаться ни к одному рас</w:t>
        <w:softHyphen/>
        <w:t>тению.</w:t>
      </w:r>
    </w:p>
    <w:p>
      <w:pPr>
        <w:pStyle w:val="Normal"/>
        <w:ind w:firstLine="720"/>
        <w:jc w:val="both"/>
        <w:rPr/>
      </w:pPr>
      <w:r>
        <w:rPr>
          <w:rFonts w:eastAsia="Times New Roman Cyr" w:cs="Times New Roman Cyr" w:ascii="Times New Roman Cyr" w:hAnsi="Times New Roman Cyr"/>
          <w:sz w:val="22"/>
          <w:szCs w:val="22"/>
          <w:vertAlign w:val="superscript"/>
        </w:rPr>
        <w:t>83</w:t>
      </w:r>
      <w:r>
        <w:rPr>
          <w:rFonts w:eastAsia="Times New Roman Cyr" w:cs="Times New Roman Cyr" w:ascii="Times New Roman Cyr" w:hAnsi="Times New Roman Cyr"/>
          <w:sz w:val="22"/>
          <w:szCs w:val="22"/>
        </w:rPr>
        <w:t xml:space="preserve"> Германская сага гласит (Гримм: т. II, стр. 809), что спаситель, герой родится тогда, когда слабый побег, показавшийся из каменной скалы, разрастется в большое дерево и когда из досок этого дерева сде</w:t>
        <w:softHyphen/>
        <w:t xml:space="preserve">лают колыбельку, в которой будут качать героя. Текст этой саги таков: «Будет посажена липа; на макушке ее вырастут два сучка; из досок их сколотят люльку; первого младенца, что будут качать </w:t>
      </w:r>
      <w:r>
        <w:rPr>
          <w:rFonts w:eastAsia="Times New Roman Cyr" w:cs="Times New Roman Cyr" w:ascii="Times New Roman Cyr" w:hAnsi="Times New Roman Cyr"/>
          <w:smallCaps/>
          <w:sz w:val="22"/>
          <w:szCs w:val="22"/>
        </w:rPr>
        <w:t xml:space="preserve">d </w:t>
      </w:r>
      <w:r>
        <w:rPr>
          <w:rFonts w:eastAsia="Times New Roman Cyr" w:cs="Times New Roman Cyr" w:ascii="Times New Roman Cyr" w:hAnsi="Times New Roman Cyr"/>
          <w:sz w:val="22"/>
          <w:szCs w:val="22"/>
        </w:rPr>
        <w:t>этой люльке, пронзят мечом и предадут смерти. Тогда наступит спасение.» Знамена</w:t>
        <w:softHyphen/>
        <w:t xml:space="preserve">тельно то, что в в германских сагах пришествие грядущего события связано с деревом, </w:t>
      </w:r>
      <w:r>
        <w:rPr>
          <w:rFonts w:eastAsia="Times New Roman Cyr" w:cs="Times New Roman Cyr" w:ascii="Times New Roman Cyr" w:hAnsi="Times New Roman Cyr"/>
          <w:i/>
          <w:iCs/>
          <w:sz w:val="22"/>
          <w:szCs w:val="22"/>
        </w:rPr>
        <w:t>пускающим побеги.</w:t>
      </w:r>
      <w:r>
        <w:rPr>
          <w:rFonts w:eastAsia="Times New Roman Cyr" w:cs="Times New Roman Cyr" w:ascii="Times New Roman Cyr" w:hAnsi="Times New Roman Cyr"/>
          <w:sz w:val="22"/>
          <w:szCs w:val="22"/>
        </w:rPr>
        <w:t xml:space="preserve"> Ср. с этим наименование Хри</w:t>
        <w:softHyphen/>
        <w:t>ста «побегом» или «лозою».</w:t>
      </w:r>
    </w:p>
    <w:p>
      <w:pPr>
        <w:pStyle w:val="Normal"/>
        <w:ind w:firstLine="720"/>
        <w:jc w:val="both"/>
        <w:rPr/>
      </w:pPr>
      <w:r>
        <w:rPr>
          <w:rFonts w:eastAsia="Times New Roman Cyr" w:cs="Times New Roman Cyr" w:ascii="Times New Roman Cyr" w:hAnsi="Times New Roman Cyr"/>
          <w:sz w:val="22"/>
          <w:szCs w:val="22"/>
          <w:vertAlign w:val="superscript"/>
        </w:rPr>
        <w:t>84</w:t>
      </w:r>
      <w:r>
        <w:rPr>
          <w:rFonts w:eastAsia="Times New Roman Cyr" w:cs="Times New Roman Cyr" w:ascii="Times New Roman Cyr" w:hAnsi="Times New Roman Cyr"/>
          <w:sz w:val="22"/>
          <w:szCs w:val="22"/>
        </w:rPr>
        <w:t xml:space="preserve"> В этом мы узнаем мотив «птичьей помощи». Ангелы в сущности тоже птицы. Ср. с этим птичье оперение душ в подземном мире, «душа птица»; в Sacrificimn mithriacum вестником богов («ангелом») является то ворон, то крылатый Гермес и т. д. Число три имеет значение в фал</w:t>
        <w:softHyphen/>
        <w:t>лическом смысле.</w:t>
      </w:r>
    </w:p>
    <w:p>
      <w:pPr>
        <w:pStyle w:val="Normal"/>
        <w:ind w:firstLine="720"/>
        <w:jc w:val="both"/>
        <w:rPr/>
      </w:pPr>
      <w:r>
        <w:rPr>
          <w:rFonts w:eastAsia="Times New Roman Cyr" w:cs="Times New Roman Cyr" w:ascii="Times New Roman Cyr" w:hAnsi="Times New Roman Cyr"/>
          <w:sz w:val="22"/>
          <w:szCs w:val="22"/>
          <w:vertAlign w:val="superscript"/>
        </w:rPr>
        <w:t>85</w:t>
      </w:r>
      <w:r>
        <w:rPr>
          <w:rFonts w:eastAsia="Times New Roman Cyr" w:cs="Times New Roman Cyr" w:ascii="Times New Roman Cyr" w:hAnsi="Times New Roman Cyr"/>
          <w:sz w:val="22"/>
          <w:szCs w:val="22"/>
        </w:rPr>
        <w:t xml:space="preserve"> Следует отметить близкое отношение между дельфином и uterus. В Дельфах находится </w:t>
      </w:r>
      <w:r>
        <w:rPr>
          <w:rFonts w:eastAsia="Times New Roman Cyr" w:cs="Times New Roman Cyr" w:ascii="Times New Roman Cyr" w:hAnsi="Times New Roman Cyr"/>
          <w:i/>
          <w:iCs/>
          <w:sz w:val="22"/>
          <w:szCs w:val="22"/>
        </w:rPr>
        <w:t>пропасть и треножник</w:t>
      </w:r>
      <w:r>
        <w:rPr>
          <w:rFonts w:eastAsia="Times New Roman Cyr" w:cs="Times New Roman Cyr" w:ascii="Times New Roman Cyr" w:hAnsi="Times New Roman Cyr"/>
          <w:sz w:val="22"/>
          <w:szCs w:val="22"/>
        </w:rPr>
        <w:t xml:space="preserve"> (дельфийский стол о трех ножках в виде дельфинов.) Ср. в последней главе о Меликерте на дельфине и о жертвенном сожжении Мелькарта.</w:t>
      </w:r>
    </w:p>
    <w:p>
      <w:pPr>
        <w:pStyle w:val="Normal"/>
        <w:ind w:firstLine="720"/>
        <w:jc w:val="both"/>
        <w:rPr/>
      </w:pPr>
      <w:r>
        <w:rPr>
          <w:rFonts w:eastAsia="Times New Roman Cyr" w:cs="Times New Roman Cyr" w:ascii="Times New Roman Cyr" w:hAnsi="Times New Roman Cyr"/>
          <w:sz w:val="22"/>
          <w:szCs w:val="22"/>
          <w:vertAlign w:val="superscript"/>
        </w:rPr>
        <w:t>86</w:t>
      </w:r>
      <w:r>
        <w:rPr>
          <w:rFonts w:eastAsia="Times New Roman Cyr" w:cs="Times New Roman Cyr" w:ascii="Times New Roman Cyr" w:hAnsi="Times New Roman Cyr"/>
          <w:sz w:val="22"/>
          <w:szCs w:val="22"/>
        </w:rPr>
        <w:t xml:space="preserve"> Ср. пространное сопоставление у </w:t>
      </w:r>
      <w:r>
        <w:rPr>
          <w:rFonts w:eastAsia="Times New Roman Cyr" w:cs="Times New Roman Cyr" w:ascii="Times New Roman Cyr" w:hAnsi="Times New Roman Cyr"/>
          <w:i/>
          <w:iCs/>
          <w:sz w:val="22"/>
          <w:szCs w:val="22"/>
        </w:rPr>
        <w:t>Jones:</w:t>
      </w:r>
      <w:r>
        <w:rPr>
          <w:rFonts w:eastAsia="Times New Roman Cyr" w:cs="Times New Roman Cyr" w:ascii="Times New Roman Cyr" w:hAnsi="Times New Roman Cyr"/>
          <w:sz w:val="22"/>
          <w:szCs w:val="22"/>
        </w:rPr>
        <w:t xml:space="preserve"> On the nightmare.</w:t>
      </w:r>
    </w:p>
    <w:p>
      <w:pPr>
        <w:pStyle w:val="Normal"/>
        <w:ind w:firstLine="720"/>
        <w:jc w:val="both"/>
        <w:rPr/>
      </w:pPr>
      <w:r>
        <w:rPr>
          <w:rFonts w:eastAsia="Times New Roman Cyr" w:cs="Times New Roman Cyr" w:ascii="Times New Roman Cyr" w:hAnsi="Times New Roman Cyr"/>
          <w:sz w:val="22"/>
          <w:szCs w:val="22"/>
          <w:vertAlign w:val="superscript"/>
        </w:rPr>
        <w:t>87</w:t>
      </w:r>
      <w:r>
        <w:rPr>
          <w:rFonts w:eastAsia="Times New Roman Cyr" w:cs="Times New Roman Cyr" w:ascii="Times New Roman Cyr" w:hAnsi="Times New Roman Cyr"/>
          <w:sz w:val="22"/>
          <w:szCs w:val="22"/>
        </w:rPr>
        <w:t xml:space="preserve"> Риклин: Wunscherfullung und Symbolik и т. д.</w:t>
      </w:r>
    </w:p>
    <w:p>
      <w:pPr>
        <w:pStyle w:val="Normal"/>
        <w:ind w:firstLine="720"/>
        <w:jc w:val="both"/>
        <w:rPr/>
      </w:pPr>
      <w:r>
        <w:rPr>
          <w:rFonts w:eastAsia="Times New Roman Cyr" w:cs="Times New Roman Cyr" w:ascii="Times New Roman Cyr" w:hAnsi="Times New Roman Cyr"/>
          <w:sz w:val="22"/>
          <w:szCs w:val="22"/>
          <w:vertAlign w:val="superscript"/>
        </w:rPr>
        <w:t>88</w:t>
      </w:r>
      <w:r>
        <w:rPr>
          <w:rFonts w:eastAsia="Times New Roman Cyr" w:cs="Times New Roman Cyr" w:ascii="Times New Roman Cyr" w:hAnsi="Times New Roman Cyr"/>
          <w:sz w:val="22"/>
          <w:szCs w:val="22"/>
        </w:rPr>
        <w:t xml:space="preserve"> Laistner: Das Ratsel der Sphinx.</w:t>
      </w:r>
    </w:p>
    <w:p>
      <w:pPr>
        <w:pStyle w:val="Normal"/>
        <w:ind w:firstLine="720"/>
        <w:jc w:val="both"/>
        <w:rPr/>
      </w:pPr>
      <w:r>
        <w:rPr>
          <w:rFonts w:eastAsia="Times New Roman Cyr" w:cs="Times New Roman Cyr" w:ascii="Times New Roman Cyr" w:hAnsi="Times New Roman Cyr"/>
          <w:sz w:val="22"/>
          <w:szCs w:val="22"/>
          <w:vertAlign w:val="superscript"/>
        </w:rPr>
        <w:t>89</w:t>
      </w:r>
      <w:r>
        <w:rPr>
          <w:rFonts w:eastAsia="Times New Roman Cyr" w:cs="Times New Roman Cyr" w:ascii="Times New Roman Cyr" w:hAnsi="Times New Roman Cyr"/>
          <w:sz w:val="22"/>
          <w:szCs w:val="22"/>
        </w:rPr>
        <w:t xml:space="preserve"> Фрейд: Jahrbuch, т. I.— Юнг: О конфликтах детской души.</w:t>
      </w:r>
    </w:p>
    <w:p>
      <w:pPr>
        <w:pStyle w:val="Normal"/>
        <w:ind w:firstLine="720"/>
        <w:jc w:val="both"/>
        <w:rPr/>
      </w:pPr>
      <w:r>
        <w:rPr>
          <w:rFonts w:eastAsia="Times New Roman Cyr" w:cs="Times New Roman Cyr" w:ascii="Times New Roman Cyr" w:hAnsi="Times New Roman Cyr"/>
          <w:sz w:val="22"/>
          <w:szCs w:val="22"/>
          <w:vertAlign w:val="superscript"/>
        </w:rPr>
        <w:t>90</w:t>
      </w:r>
      <w:r>
        <w:rPr>
          <w:rFonts w:eastAsia="Times New Roman Cyr" w:cs="Times New Roman Cyr" w:ascii="Times New Roman Cyr" w:hAnsi="Times New Roman Cyr"/>
          <w:sz w:val="22"/>
          <w:szCs w:val="22"/>
        </w:rPr>
        <w:t xml:space="preserve"> «Epistola de ara ad Noviomagum reperta», то есть «Письма об алтаре, найденном в Новиомагуме»; стр. 25. Цит. Гримм: Myth. т. II, стр. 1041.</w:t>
      </w:r>
    </w:p>
    <w:p>
      <w:pPr>
        <w:pStyle w:val="Normal"/>
        <w:ind w:firstLine="720"/>
        <w:jc w:val="both"/>
        <w:rPr/>
      </w:pPr>
      <w:r>
        <w:rPr>
          <w:rFonts w:eastAsia="Times New Roman Cyr" w:cs="Times New Roman Cyr" w:ascii="Times New Roman Cyr" w:hAnsi="Times New Roman Cyr"/>
          <w:sz w:val="22"/>
          <w:szCs w:val="22"/>
          <w:vertAlign w:val="superscript"/>
        </w:rPr>
        <w:t>91</w:t>
      </w:r>
      <w:r>
        <w:rPr>
          <w:rFonts w:eastAsia="Times New Roman Cyr" w:cs="Times New Roman Cyr" w:ascii="Times New Roman Cyr" w:hAnsi="Times New Roman Cyr"/>
          <w:sz w:val="22"/>
          <w:szCs w:val="22"/>
        </w:rPr>
        <w:t xml:space="preserve"> «Он поднял даже руку на свою мать, сорвал корону с ее головы». Плутарх: De fsid. et Osir. 19. 6.</w:t>
      </w:r>
    </w:p>
    <w:p>
      <w:pPr>
        <w:pStyle w:val="Normal"/>
        <w:ind w:firstLine="720"/>
        <w:jc w:val="both"/>
        <w:rPr/>
      </w:pPr>
      <w:r>
        <w:rPr>
          <w:rFonts w:eastAsia="Times New Roman Cyr" w:cs="Times New Roman Cyr" w:ascii="Times New Roman Cyr" w:hAnsi="Times New Roman Cyr"/>
          <w:sz w:val="22"/>
          <w:szCs w:val="22"/>
          <w:vertAlign w:val="superscript"/>
        </w:rPr>
        <w:t>92</w:t>
      </w:r>
      <w:r>
        <w:rPr>
          <w:rFonts w:eastAsia="Times New Roman Cyr" w:cs="Times New Roman Cyr" w:ascii="Times New Roman Cyr" w:hAnsi="Times New Roman Cyr"/>
          <w:sz w:val="22"/>
          <w:szCs w:val="22"/>
        </w:rPr>
        <w:t xml:space="preserve"> Ср. экзотические мифы, приведенные у Фробениуса (Dag Zeitalter des Sonnengottes), где чрево кита не что иное, как страна мертвых.</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93</w:t>
      </w:r>
      <w:r>
        <w:rPr>
          <w:rFonts w:eastAsia="Times New Roman Cyr" w:cs="Times New Roman Cyr" w:ascii="Times New Roman Cyr" w:hAnsi="Times New Roman Cyr"/>
          <w:sz w:val="22"/>
          <w:szCs w:val="22"/>
        </w:rPr>
        <w:t xml:space="preserve"> Одна из постоянных особенностей мара заключается в том, что он может </w:t>
      </w:r>
      <w:r>
        <w:rPr>
          <w:rFonts w:eastAsia="Times New Roman Cyr" w:cs="Times New Roman Cyr" w:ascii="Times New Roman Cyr" w:hAnsi="Times New Roman Cyr"/>
          <w:i/>
          <w:iCs/>
          <w:sz w:val="22"/>
          <w:szCs w:val="22"/>
        </w:rPr>
        <w:t xml:space="preserve">вылезти только из того же отверстия, в которое влез. </w:t>
      </w:r>
      <w:r>
        <w:rPr>
          <w:rFonts w:eastAsia="Times New Roman Cyr" w:cs="Times New Roman Cyr" w:ascii="Times New Roman Cyr" w:hAnsi="Times New Roman Cyr"/>
          <w:sz w:val="22"/>
          <w:szCs w:val="22"/>
        </w:rPr>
        <w:t xml:space="preserve">Этот мотив, в качестве проэцированного мотива желания, принадлежит к категории </w:t>
      </w:r>
      <w:r>
        <w:rPr>
          <w:rFonts w:eastAsia="Times New Roman Cyr" w:cs="Times New Roman Cyr" w:ascii="Times New Roman Cyr" w:hAnsi="Times New Roman Cyr"/>
          <w:i/>
          <w:iCs/>
          <w:sz w:val="22"/>
          <w:szCs w:val="22"/>
        </w:rPr>
        <w:t>мифов возрождения.</w:t>
      </w:r>
    </w:p>
    <w:p>
      <w:pPr>
        <w:pStyle w:val="Normal"/>
        <w:ind w:firstLine="720"/>
        <w:jc w:val="both"/>
        <w:rPr/>
      </w:pPr>
      <w:r>
        <w:rPr>
          <w:rFonts w:eastAsia="Times New Roman Cyr" w:cs="Times New Roman Cyr" w:ascii="Times New Roman Cyr" w:hAnsi="Times New Roman Cyr"/>
          <w:sz w:val="22"/>
          <w:szCs w:val="22"/>
          <w:vertAlign w:val="superscript"/>
        </w:rPr>
        <w:t>94</w:t>
      </w:r>
      <w:r>
        <w:rPr>
          <w:rFonts w:eastAsia="Times New Roman Cyr" w:cs="Times New Roman Cyr" w:ascii="Times New Roman Cyr" w:hAnsi="Times New Roman Cyr"/>
          <w:sz w:val="22"/>
          <w:szCs w:val="22"/>
        </w:rPr>
        <w:t xml:space="preserve"> Gressmaan: AItorient. Text. u. Bild. т.</w:t>
      </w:r>
      <w:r>
        <w:rPr>
          <w:rFonts w:eastAsia="Times New Roman Cyr" w:cs="Times New Roman Cyr" w:ascii="Times New Roman Cyr" w:hAnsi="Times New Roman Cyr"/>
          <w:b/>
          <w:bCs/>
          <w:sz w:val="22"/>
          <w:szCs w:val="22"/>
        </w:rPr>
        <w:t xml:space="preserve"> I,</w:t>
      </w:r>
      <w:r>
        <w:rPr>
          <w:rFonts w:eastAsia="Times New Roman Cyr" w:cs="Times New Roman Cyr" w:ascii="Times New Roman Cyr" w:hAnsi="Times New Roman Cyr"/>
          <w:sz w:val="22"/>
          <w:szCs w:val="22"/>
        </w:rPr>
        <w:t xml:space="preserve"> стр. 4 и д.</w:t>
      </w:r>
    </w:p>
    <w:p>
      <w:pPr>
        <w:pStyle w:val="Normal"/>
        <w:ind w:firstLine="720"/>
        <w:jc w:val="both"/>
        <w:rPr/>
      </w:pPr>
      <w:r>
        <w:rPr>
          <w:rFonts w:eastAsia="Times New Roman Cyr" w:cs="Times New Roman Cyr" w:ascii="Times New Roman Cyr" w:hAnsi="Times New Roman Cyr"/>
          <w:sz w:val="22"/>
          <w:szCs w:val="22"/>
          <w:vertAlign w:val="superscript"/>
        </w:rPr>
        <w:t>95</w:t>
      </w:r>
      <w:r>
        <w:rPr>
          <w:rFonts w:eastAsia="Times New Roman Cyr" w:cs="Times New Roman Cyr" w:ascii="Times New Roman Cyr" w:hAnsi="Times New Roman Cyr"/>
          <w:sz w:val="22"/>
          <w:szCs w:val="22"/>
        </w:rPr>
        <w:t xml:space="preserve"> Бездна мудрости, ключ мудрости, родник фантазии. Ср. ниже.</w:t>
      </w:r>
    </w:p>
    <w:p>
      <w:pPr>
        <w:pStyle w:val="Normal"/>
        <w:ind w:firstLine="720"/>
        <w:jc w:val="both"/>
        <w:rPr/>
      </w:pPr>
      <w:r>
        <w:rPr>
          <w:rFonts w:eastAsia="Times New Roman Cyr" w:cs="Times New Roman Cyr" w:ascii="Times New Roman Cyr" w:hAnsi="Times New Roman Cyr"/>
          <w:sz w:val="22"/>
          <w:szCs w:val="22"/>
          <w:vertAlign w:val="superscript"/>
        </w:rPr>
        <w:t>96</w:t>
      </w:r>
      <w:r>
        <w:rPr>
          <w:rFonts w:eastAsia="Times New Roman Cyr" w:cs="Times New Roman Cyr" w:ascii="Times New Roman Cyr" w:hAnsi="Times New Roman Cyr"/>
          <w:sz w:val="22"/>
          <w:szCs w:val="22"/>
        </w:rPr>
        <w:t xml:space="preserve"> Рассечение матери, ср. Кэней, равно как и расщелина, разверзание земли и т. д.</w:t>
      </w:r>
    </w:p>
    <w:p>
      <w:pPr>
        <w:pStyle w:val="Normal"/>
        <w:ind w:firstLine="720"/>
        <w:jc w:val="both"/>
        <w:rPr/>
      </w:pPr>
      <w:r>
        <w:rPr>
          <w:rFonts w:eastAsia="Times New Roman Cyr" w:cs="Times New Roman Cyr" w:ascii="Times New Roman Cyr" w:hAnsi="Times New Roman Cyr"/>
          <w:sz w:val="22"/>
          <w:szCs w:val="22"/>
          <w:vertAlign w:val="superscript"/>
        </w:rPr>
        <w:t>97</w:t>
      </w:r>
      <w:r>
        <w:rPr>
          <w:rFonts w:eastAsia="Times New Roman Cyr" w:cs="Times New Roman Cyr" w:ascii="Times New Roman Cyr" w:hAnsi="Times New Roman Cyr"/>
          <w:sz w:val="22"/>
          <w:szCs w:val="22"/>
        </w:rPr>
        <w:t xml:space="preserve"> Сотворение и Хаос. Геттингея 1895, стр. 30 и д.</w:t>
      </w:r>
    </w:p>
    <w:p>
      <w:pPr>
        <w:pStyle w:val="Normal"/>
        <w:ind w:firstLine="720"/>
        <w:jc w:val="both"/>
        <w:rPr/>
      </w:pPr>
      <w:r>
        <w:rPr>
          <w:rFonts w:eastAsia="Times New Roman Cyr" w:cs="Times New Roman Cyr" w:ascii="Times New Roman Cyr" w:hAnsi="Times New Roman Cyr"/>
          <w:sz w:val="22"/>
          <w:szCs w:val="22"/>
          <w:vertAlign w:val="superscript"/>
        </w:rPr>
        <w:t>98</w:t>
      </w:r>
      <w:r>
        <w:rPr>
          <w:rFonts w:eastAsia="Times New Roman Cyr" w:cs="Times New Roman Cyr" w:ascii="Times New Roman Cyr" w:hAnsi="Times New Roman Cyr"/>
          <w:sz w:val="22"/>
          <w:szCs w:val="22"/>
        </w:rPr>
        <w:t xml:space="preserve"> Фробениус 1. с.</w:t>
      </w:r>
    </w:p>
    <w:p>
      <w:pPr>
        <w:pStyle w:val="Normal"/>
        <w:ind w:firstLine="720"/>
        <w:jc w:val="both"/>
        <w:rPr/>
      </w:pPr>
      <w:r>
        <w:rPr>
          <w:rFonts w:eastAsia="Times New Roman Cyr" w:cs="Times New Roman Cyr" w:ascii="Times New Roman Cyr" w:hAnsi="Times New Roman Cyr"/>
          <w:sz w:val="22"/>
          <w:szCs w:val="22"/>
          <w:vertAlign w:val="superscript"/>
        </w:rPr>
        <w:t>99</w:t>
      </w:r>
      <w:r>
        <w:rPr>
          <w:rFonts w:eastAsia="Times New Roman Cyr" w:cs="Times New Roman Cyr" w:ascii="Times New Roman Cyr" w:hAnsi="Times New Roman Cyr"/>
          <w:sz w:val="22"/>
          <w:szCs w:val="22"/>
        </w:rPr>
        <w:t xml:space="preserve"> Т. е. солнце-бог.</w:t>
      </w:r>
    </w:p>
    <w:p>
      <w:pPr>
        <w:pStyle w:val="Normal"/>
        <w:ind w:firstLine="720"/>
        <w:jc w:val="both"/>
        <w:rPr/>
      </w:pPr>
      <w:r>
        <w:rPr>
          <w:rFonts w:eastAsia="Times New Roman Cyr" w:cs="Times New Roman Cyr" w:ascii="Times New Roman Cyr" w:hAnsi="Times New Roman Cyr"/>
          <w:sz w:val="22"/>
          <w:szCs w:val="22"/>
          <w:vertAlign w:val="superscript"/>
        </w:rPr>
        <w:t>100</w:t>
      </w:r>
      <w:r>
        <w:rPr>
          <w:rFonts w:eastAsia="Times New Roman Cyr" w:cs="Times New Roman Cyr" w:ascii="Times New Roman Cyr" w:hAnsi="Times New Roman Cyr"/>
          <w:sz w:val="22"/>
          <w:szCs w:val="22"/>
        </w:rPr>
        <w:t xml:space="preserve"> Моя маленькая дочь, получившая на Рождество в подарок цвет</w:t>
        <w:softHyphen/>
        <w:t>ной пластилин, тут лее спонтанно слепила гнездо с яйцом, а рядом лу</w:t>
        <w:softHyphen/>
        <w:t>чистое солнце, освещающее и согревающее яйцо для вывода птенцов. Психоаналитически просвещенные поймут, что это должно означать.</w:t>
      </w:r>
    </w:p>
    <w:p>
      <w:pPr>
        <w:pStyle w:val="Normal"/>
        <w:ind w:firstLine="720"/>
        <w:jc w:val="both"/>
        <w:rPr/>
      </w:pPr>
      <w:r>
        <w:rPr>
          <w:rFonts w:eastAsia="Times New Roman Cyr" w:cs="Times New Roman Cyr" w:ascii="Times New Roman Cyr" w:hAnsi="Times New Roman Cyr"/>
          <w:sz w:val="22"/>
          <w:szCs w:val="22"/>
          <w:vertAlign w:val="superscript"/>
        </w:rPr>
        <w:t>101</w:t>
      </w:r>
      <w:r>
        <w:rPr>
          <w:rFonts w:eastAsia="Times New Roman Cyr" w:cs="Times New Roman Cyr" w:ascii="Times New Roman Cyr" w:hAnsi="Times New Roman Cyr"/>
          <w:sz w:val="22"/>
          <w:szCs w:val="22"/>
        </w:rPr>
        <w:t xml:space="preserve"> Брупп: Religion und Mythus, стр. 161 и д.</w:t>
      </w:r>
    </w:p>
    <w:p>
      <w:pPr>
        <w:pStyle w:val="Normal"/>
        <w:ind w:firstLine="720"/>
        <w:jc w:val="both"/>
        <w:rPr/>
      </w:pPr>
      <w:r>
        <w:rPr>
          <w:rFonts w:eastAsia="Times New Roman Cyr" w:cs="Times New Roman Cyr" w:ascii="Times New Roman Cyr" w:hAnsi="Times New Roman Cyr"/>
          <w:sz w:val="22"/>
          <w:szCs w:val="22"/>
          <w:vertAlign w:val="superscript"/>
        </w:rPr>
        <w:t>102</w:t>
      </w:r>
      <w:r>
        <w:rPr>
          <w:rFonts w:eastAsia="Times New Roman Cyr" w:cs="Times New Roman Cyr" w:ascii="Times New Roman Cyr" w:hAnsi="Times New Roman Cyr"/>
          <w:sz w:val="22"/>
          <w:szCs w:val="22"/>
        </w:rPr>
        <w:t xml:space="preserve"> Один из текстов пирамид, описывающий борьбу умершего фа-раова за первенствующую власть на яебе, гласят: «Небо плачет, звез</w:t>
        <w:softHyphen/>
        <w:t>ды трепещут, стражи богов дрожат я слуги их убегают от страха при виде царя, восстающего перед ними как видение, как дух, как бог, жи</w:t>
        <w:softHyphen/>
        <w:t>вущий своими отцами и овладевающий своей матерью.» (Цит. у Дите-рих: Mithrasliturgie, стр. 100).</w:t>
      </w:r>
    </w:p>
    <w:p>
      <w:pPr>
        <w:pStyle w:val="Normal"/>
        <w:ind w:firstLine="720"/>
        <w:jc w:val="both"/>
        <w:rPr/>
      </w:pPr>
      <w:r>
        <w:rPr>
          <w:rFonts w:eastAsia="Times New Roman Cyr" w:cs="Times New Roman Cyr" w:ascii="Times New Roman Cyr" w:hAnsi="Times New Roman Cyr"/>
          <w:sz w:val="22"/>
          <w:szCs w:val="22"/>
          <w:vertAlign w:val="superscript"/>
        </w:rPr>
        <w:t>103</w:t>
      </w:r>
      <w:r>
        <w:rPr>
          <w:rFonts w:eastAsia="Times New Roman Cyr" w:cs="Times New Roman Cyr" w:ascii="Times New Roman Cyr" w:hAnsi="Times New Roman Cyr"/>
          <w:sz w:val="22"/>
          <w:szCs w:val="22"/>
        </w:rPr>
        <w:t xml:space="preserve"> Книга II, 60 и д.</w:t>
      </w:r>
    </w:p>
    <w:p>
      <w:pPr>
        <w:pStyle w:val="Normal"/>
        <w:ind w:firstLine="720"/>
        <w:jc w:val="both"/>
        <w:rPr/>
      </w:pPr>
      <w:r>
        <w:rPr>
          <w:rFonts w:eastAsia="Times New Roman Cyr" w:cs="Times New Roman Cyr" w:ascii="Times New Roman Cyr" w:hAnsi="Times New Roman Cyr"/>
          <w:sz w:val="22"/>
          <w:szCs w:val="22"/>
          <w:vertAlign w:val="superscript"/>
        </w:rPr>
        <w:t>104</w:t>
      </w:r>
      <w:r>
        <w:rPr>
          <w:rFonts w:eastAsia="Times New Roman Cyr" w:cs="Times New Roman Cyr" w:ascii="Times New Roman Cyr" w:hAnsi="Times New Roman Cyr"/>
          <w:sz w:val="22"/>
          <w:szCs w:val="22"/>
        </w:rPr>
        <w:t xml:space="preserve"> Под Ареем вероятно разумеется египетский Тифон.</w:t>
      </w:r>
    </w:p>
    <w:p>
      <w:pPr>
        <w:pStyle w:val="Normal"/>
        <w:ind w:firstLine="720"/>
        <w:jc w:val="both"/>
        <w:rPr/>
      </w:pPr>
      <w:r>
        <w:rPr>
          <w:rFonts w:eastAsia="Times New Roman Cyr" w:cs="Times New Roman Cyr" w:ascii="Times New Roman Cyr" w:hAnsi="Times New Roman Cyr"/>
          <w:sz w:val="22"/>
          <w:szCs w:val="22"/>
          <w:vertAlign w:val="superscript"/>
        </w:rPr>
        <w:t>105</w:t>
      </w:r>
      <w:r>
        <w:rPr>
          <w:rFonts w:eastAsia="Times New Roman Cyr" w:cs="Times New Roman Cyr" w:ascii="Times New Roman Cyr" w:hAnsi="Times New Roman Cyr"/>
          <w:sz w:val="22"/>
          <w:szCs w:val="22"/>
        </w:rPr>
        <w:t xml:space="preserve"> В полинезийском мифе о Мауи деяние солнце-героя тоже весь</w:t>
        <w:softHyphen/>
        <w:t>ма ясно: он похищает у матери пояс. Похищение фаты в мифе о деве-лебеде имеет то же самое значение; в одном из африканских мифов солнце-герой просто-напросто производит над своей матерью насилие. (Фробениус I. с.)</w:t>
      </w:r>
    </w:p>
    <w:p>
      <w:pPr>
        <w:pStyle w:val="Normal"/>
        <w:ind w:firstLine="720"/>
        <w:jc w:val="both"/>
        <w:rPr/>
      </w:pPr>
      <w:r>
        <w:rPr>
          <w:rFonts w:eastAsia="Times New Roman Cyr" w:cs="Times New Roman Cyr" w:ascii="Times New Roman Cyr" w:hAnsi="Times New Roman Cyr"/>
          <w:sz w:val="22"/>
          <w:szCs w:val="22"/>
          <w:vertAlign w:val="superscript"/>
        </w:rPr>
        <w:t>106</w:t>
      </w:r>
      <w:r>
        <w:rPr>
          <w:rFonts w:eastAsia="Times New Roman Cyr" w:cs="Times New Roman Cyr" w:ascii="Times New Roman Cyr" w:hAnsi="Times New Roman Cyr"/>
          <w:sz w:val="22"/>
          <w:szCs w:val="22"/>
        </w:rPr>
        <w:t xml:space="preserve"> Вышеупомянутый миф о Галлиротии, который сам себя уби</w:t>
        <w:softHyphen/>
        <w:t>вает, в то время как собирается срубить Морию, священное дерево Афины, содержит в себе ту же психологию; точно так же и кастрация хренов (кастрация Аттиса) во имя служения великой матеря. Аскети</w:t>
        <w:softHyphen/>
        <w:t>ческое самоистязание в христианстве конечно имеет те же источники, ибо форма христианского символа указывает на весьма интенсивную регрессию.</w:t>
      </w:r>
    </w:p>
    <w:p>
      <w:pPr>
        <w:pStyle w:val="Normal"/>
        <w:ind w:firstLine="720"/>
        <w:jc w:val="both"/>
        <w:rPr/>
      </w:pPr>
      <w:r>
        <w:rPr>
          <w:rFonts w:eastAsia="Times New Roman Cyr" w:cs="Times New Roman Cyr" w:ascii="Times New Roman Cyr" w:hAnsi="Times New Roman Cyr"/>
          <w:sz w:val="22"/>
          <w:szCs w:val="22"/>
          <w:vertAlign w:val="superscript"/>
        </w:rPr>
        <w:t>107</w:t>
      </w:r>
      <w:r>
        <w:rPr>
          <w:rFonts w:eastAsia="Times New Roman Cyr" w:cs="Times New Roman Cyr" w:ascii="Times New Roman Cyr" w:hAnsi="Times New Roman Cyr"/>
          <w:sz w:val="22"/>
          <w:szCs w:val="22"/>
        </w:rPr>
        <w:t xml:space="preserve"> Срывание с дерева жизни именно я есть этот грех.</w:t>
      </w:r>
    </w:p>
    <w:p>
      <w:pPr>
        <w:pStyle w:val="Normal"/>
        <w:ind w:firstLine="720"/>
        <w:jc w:val="both"/>
        <w:rPr/>
      </w:pPr>
      <w:r>
        <w:rPr>
          <w:rFonts w:eastAsia="Times New Roman Cyr" w:cs="Times New Roman Cyr" w:ascii="Times New Roman Cyr" w:hAnsi="Times New Roman Cyr"/>
          <w:sz w:val="22"/>
          <w:szCs w:val="22"/>
          <w:vertAlign w:val="superscript"/>
        </w:rPr>
        <w:t>108</w:t>
      </w:r>
      <w:r>
        <w:rPr>
          <w:rFonts w:eastAsia="Times New Roman Cyr" w:cs="Times New Roman Cyr" w:ascii="Times New Roman Cyr" w:hAnsi="Times New Roman Cyr"/>
          <w:sz w:val="22"/>
          <w:szCs w:val="22"/>
        </w:rPr>
        <w:t xml:space="preserve"> Ср. Кун: Herabkunft des Feuers.</w:t>
      </w:r>
    </w:p>
    <w:p>
      <w:pPr>
        <w:pStyle w:val="Normal"/>
        <w:ind w:firstLine="720"/>
        <w:jc w:val="both"/>
        <w:rPr/>
      </w:pPr>
      <w:r>
        <w:rPr>
          <w:rFonts w:eastAsia="Times New Roman Cyr" w:cs="Times New Roman Cyr" w:ascii="Times New Roman Cyr" w:hAnsi="Times New Roman Cyr"/>
          <w:sz w:val="22"/>
          <w:szCs w:val="22"/>
          <w:vertAlign w:val="superscript"/>
        </w:rPr>
        <w:t>109</w:t>
      </w:r>
      <w:r>
        <w:rPr>
          <w:rFonts w:eastAsia="Times New Roman Cyr" w:cs="Times New Roman Cyr" w:ascii="Times New Roman Cyr" w:hAnsi="Times New Roman Cyr"/>
          <w:sz w:val="22"/>
          <w:szCs w:val="22"/>
        </w:rPr>
        <w:t xml:space="preserve"> 1. с. II, стр. 1041.</w:t>
      </w:r>
    </w:p>
    <w:p>
      <w:pPr>
        <w:pStyle w:val="Normal"/>
        <w:ind w:firstLine="720"/>
        <w:jc w:val="both"/>
        <w:rPr/>
      </w:pPr>
      <w:r>
        <w:rPr>
          <w:rFonts w:eastAsia="Times New Roman Cyr" w:cs="Times New Roman Cyr" w:ascii="Times New Roman Cyr" w:hAnsi="Times New Roman Cyr"/>
          <w:sz w:val="22"/>
          <w:szCs w:val="22"/>
          <w:vertAlign w:val="superscript"/>
        </w:rPr>
        <w:t>110</w:t>
      </w:r>
      <w:r>
        <w:rPr>
          <w:rFonts w:eastAsia="Times New Roman Cyr" w:cs="Times New Roman Cyr" w:ascii="Times New Roman Cyr" w:hAnsi="Times New Roman Cyr"/>
          <w:sz w:val="22"/>
          <w:szCs w:val="22"/>
        </w:rPr>
        <w:t xml:space="preserve"> Вероятно по этой причине в Англии на Рождество вешают вет</w:t>
        <w:softHyphen/>
        <w:t>ки омелы; омела как лоза жизни. Ср. Aigremonc Volkserotik und Pflanzenwelt.</w:t>
      </w:r>
    </w:p>
    <w:p>
      <w:pPr>
        <w:pStyle w:val="Normal"/>
        <w:ind w:firstLine="720"/>
        <w:jc w:val="both"/>
        <w:rPr/>
      </w:pPr>
      <w:r>
        <w:rPr>
          <w:rFonts w:eastAsia="Times New Roman Cyr" w:cs="Times New Roman Cyr" w:ascii="Times New Roman Cyr" w:hAnsi="Times New Roman Cyr"/>
          <w:sz w:val="22"/>
          <w:szCs w:val="22"/>
          <w:vertAlign w:val="superscript"/>
        </w:rPr>
        <w:t>111</w:t>
      </w:r>
      <w:r>
        <w:rPr>
          <w:rFonts w:eastAsia="Times New Roman Cyr" w:cs="Times New Roman Cyr" w:ascii="Times New Roman Cyr" w:hAnsi="Times New Roman Cyr"/>
          <w:sz w:val="22"/>
          <w:szCs w:val="22"/>
        </w:rPr>
        <w:t xml:space="preserve"> Дерево имеет значение как матери, так и фаллоса; точно так же демоническая старуха в мифах (благосклонная или зловещая) часто обладает фаллическими атрибутами, например длинным пальцем на ноге или на руке, длинным зубом, отвислой губою, висящими грудями, большими руками, большой ногой и т. д. Такое смешение мужских и женских мотивов указывает на то, что «старуха» точно так же, как и дерево, есть символ libido, хотя, правда, преимущественно с материн</w:t>
        <w:softHyphen/>
        <w:t xml:space="preserve">ской окраской. Яснее всего выражена двуполость libido в образе трех Грей, имеющих втроем только </w:t>
      </w:r>
      <w:r>
        <w:rPr>
          <w:rFonts w:eastAsia="Times New Roman Cyr" w:cs="Times New Roman Cyr" w:ascii="Times New Roman Cyr" w:hAnsi="Times New Roman Cyr"/>
          <w:i/>
          <w:iCs/>
          <w:sz w:val="22"/>
          <w:szCs w:val="22"/>
        </w:rPr>
        <w:t>один глаз и один зуб.</w:t>
      </w:r>
      <w:r>
        <w:rPr>
          <w:rFonts w:eastAsia="Times New Roman Cyr" w:cs="Times New Roman Cyr" w:ascii="Times New Roman Cyr" w:hAnsi="Times New Roman Cyr"/>
          <w:sz w:val="22"/>
          <w:szCs w:val="22"/>
        </w:rPr>
        <w:t xml:space="preserve"> Этот образ прямая параллель к сновидению одной пациентки, libido которой проявлялась во сне в образе близнецов: один из них был ящичком, а другой предме</w:t>
        <w:softHyphen/>
        <w:t xml:space="preserve">том, имевшим </w:t>
      </w:r>
      <w:r>
        <w:rPr>
          <w:rFonts w:eastAsia="Times New Roman Cyr" w:cs="Times New Roman Cyr" w:ascii="Times New Roman Cyr" w:hAnsi="Times New Roman Cyr"/>
          <w:i/>
          <w:iCs/>
          <w:sz w:val="22"/>
          <w:szCs w:val="22"/>
        </w:rPr>
        <w:t>форму бутылки;</w:t>
      </w:r>
      <w:r>
        <w:rPr>
          <w:rFonts w:eastAsia="Times New Roman Cyr" w:cs="Times New Roman Cyr" w:ascii="Times New Roman Cyr" w:hAnsi="Times New Roman Cyr"/>
          <w:sz w:val="22"/>
          <w:szCs w:val="22"/>
        </w:rPr>
        <w:t xml:space="preserve"> глаз и зуб, как известно, женский и мужской половой орган. Глаз в таком значении особенно часто можно встретить в египетском мифе; к зубу относится миф об Адонисе, оли</w:t>
        <w:softHyphen/>
        <w:t>цетворявшем плодородие и умерщвленном клыком вепря, точно так же миф о Зигфриде, пронзенном копьем Гагена; ср. нижеприведенного веронезского Приапа, фаллос которого откусывает змея. Зуб в таком смысле, точно так же как в змея, является негативным фаллосом.)</w:t>
      </w:r>
    </w:p>
    <w:p>
      <w:pPr>
        <w:pStyle w:val="Normal"/>
        <w:ind w:firstLine="720"/>
        <w:jc w:val="both"/>
        <w:rPr/>
      </w:pPr>
      <w:r>
        <w:rPr>
          <w:rFonts w:eastAsia="Times New Roman Cyr" w:cs="Times New Roman Cyr" w:ascii="Times New Roman Cyr" w:hAnsi="Times New Roman Cyr"/>
          <w:sz w:val="22"/>
          <w:szCs w:val="22"/>
          <w:vertAlign w:val="superscript"/>
        </w:rPr>
        <w:t>112</w:t>
      </w:r>
      <w:r>
        <w:rPr>
          <w:rFonts w:eastAsia="Times New Roman Cyr" w:cs="Times New Roman Cyr" w:ascii="Times New Roman Cyr" w:hAnsi="Times New Roman Cyr"/>
          <w:sz w:val="22"/>
          <w:szCs w:val="22"/>
        </w:rPr>
        <w:t xml:space="preserve"> Ср. Гримм: II, IV, стр. 802. Подобный же мотив, хотя в ином применении, мы находим в ннжнесаксояском сказании: Придет время и вырастет ясень, от которого еще ничего не видно, только крошечный побег его еле заметно выглядывает из-под земля. В каждую новогод</w:t>
        <w:softHyphen/>
        <w:t xml:space="preserve">нюю ночь к нему подъезжает </w:t>
      </w:r>
      <w:r>
        <w:rPr>
          <w:rFonts w:eastAsia="Times New Roman Cyr" w:cs="Times New Roman Cyr" w:ascii="Times New Roman Cyr" w:hAnsi="Times New Roman Cyr"/>
          <w:i/>
          <w:iCs/>
          <w:sz w:val="22"/>
          <w:szCs w:val="22"/>
        </w:rPr>
        <w:t>белый всадник на белом коне</w:t>
      </w:r>
      <w:r>
        <w:rPr>
          <w:rFonts w:eastAsia="Times New Roman Cyr" w:cs="Times New Roman Cyr" w:ascii="Times New Roman Cyr" w:hAnsi="Times New Roman Cyr"/>
          <w:sz w:val="22"/>
          <w:szCs w:val="22"/>
        </w:rPr>
        <w:t xml:space="preserve"> для того, чтобы отрубить молодой побег. Но одновременно появляется черный всадник и отбивает его. После долгой борьбы белому удается прогнать черного и отрубить побег Но прядет время и белому всаднику не уда</w:t>
        <w:softHyphen/>
        <w:t xml:space="preserve">стся больше победить черного всадника; тогда ясень начнет растя, и когда он вырастет так, что под ним можно будет привязать коня, то придет могущественный царь и начнется великая битва. (Конец света). </w:t>
      </w:r>
      <w:r>
        <w:rPr>
          <w:rFonts w:eastAsia="Times New Roman Cyr" w:cs="Times New Roman Cyr" w:ascii="Times New Roman Cyr" w:hAnsi="Times New Roman Cyr"/>
          <w:sz w:val="22"/>
          <w:szCs w:val="22"/>
          <w:vertAlign w:val="superscript"/>
        </w:rPr>
        <w:t>113</w:t>
      </w:r>
      <w:r>
        <w:rPr>
          <w:rFonts w:eastAsia="Times New Roman Cyr" w:cs="Times New Roman Cyr" w:ascii="Times New Roman Cyr" w:hAnsi="Times New Roman Cyr"/>
          <w:sz w:val="22"/>
          <w:szCs w:val="22"/>
        </w:rPr>
        <w:t xml:space="preserve"> Дальнейшие примеры у Фробениуса 1. с. passim.</w:t>
      </w:r>
    </w:p>
    <w:p>
      <w:pPr>
        <w:pStyle w:val="Normal"/>
        <w:ind w:firstLine="720"/>
        <w:jc w:val="both"/>
        <w:rPr/>
      </w:pPr>
      <w:r>
        <w:rPr>
          <w:rFonts w:eastAsia="Times New Roman Cyr" w:cs="Times New Roman Cyr" w:ascii="Times New Roman Cyr" w:hAnsi="Times New Roman Cyr"/>
          <w:sz w:val="22"/>
          <w:szCs w:val="22"/>
          <w:vertAlign w:val="superscript"/>
        </w:rPr>
        <w:t>114</w:t>
      </w:r>
      <w:r>
        <w:rPr>
          <w:rFonts w:eastAsia="Times New Roman Cyr" w:cs="Times New Roman Cyr" w:ascii="Times New Roman Cyr" w:hAnsi="Times New Roman Cyr"/>
          <w:sz w:val="22"/>
          <w:szCs w:val="22"/>
        </w:rPr>
        <w:t xml:space="preserve"> Ср. Jensen: Gilgameschepos.</w:t>
      </w:r>
    </w:p>
    <w:p>
      <w:pPr>
        <w:pStyle w:val="Normal"/>
        <w:ind w:firstLine="720"/>
        <w:jc w:val="both"/>
        <w:rPr/>
      </w:pPr>
      <w:r>
        <w:rPr>
          <w:rFonts w:eastAsia="Times New Roman Cyr" w:cs="Times New Roman Cyr" w:ascii="Times New Roman Cyr" w:hAnsi="Times New Roman Cyr"/>
          <w:sz w:val="22"/>
          <w:szCs w:val="22"/>
          <w:vertAlign w:val="superscript"/>
        </w:rPr>
        <w:t>115</w:t>
      </w:r>
      <w:r>
        <w:rPr>
          <w:rFonts w:eastAsia="Times New Roman Cyr" w:cs="Times New Roman Cyr" w:ascii="Times New Roman Cyr" w:hAnsi="Times New Roman Cyr"/>
          <w:sz w:val="22"/>
          <w:szCs w:val="22"/>
        </w:rPr>
        <w:t xml:space="preserve"> Так вешались, например, на жертвенные деревья звериные шкуры, в которые бросали копьями.</w:t>
      </w:r>
    </w:p>
    <w:p>
      <w:pPr>
        <w:pStyle w:val="Normal"/>
        <w:ind w:firstLine="720"/>
        <w:jc w:val="both"/>
        <w:rPr/>
      </w:pPr>
      <w:r>
        <w:rPr>
          <w:rFonts w:eastAsia="Times New Roman Cyr" w:cs="Times New Roman Cyr" w:ascii="Times New Roman Cyr" w:hAnsi="Times New Roman Cyr"/>
          <w:sz w:val="22"/>
          <w:szCs w:val="22"/>
          <w:vertAlign w:val="superscript"/>
        </w:rPr>
        <w:t>116</w:t>
      </w:r>
      <w:r>
        <w:rPr>
          <w:rFonts w:eastAsia="Times New Roman Cyr" w:cs="Times New Roman Cyr" w:ascii="Times New Roman Cyr" w:hAnsi="Times New Roman Cyr"/>
          <w:sz w:val="22"/>
          <w:szCs w:val="22"/>
        </w:rPr>
        <w:t xml:space="preserve"> Цёклер: 1 с. стр. 7 и д. В Луксоре находятся следующие изобра</w:t>
        <w:softHyphen/>
        <w:t>жения царского рождения: Логос я вестник богов. Тот, с птичьей голо</w:t>
        <w:softHyphen/>
        <w:t>вой, возвещают девственной царице Маутмес, что она родит сына. Сле</w:t>
        <w:softHyphen/>
        <w:t xml:space="preserve">дующая сцена изображает Кнефв и Афора, подносящих Crux ansata к ее рту, таким </w:t>
      </w:r>
      <w:r>
        <w:rPr>
          <w:rFonts w:eastAsia="Times New Roman Cyr" w:cs="Times New Roman Cyr" w:ascii="Times New Roman Cyr" w:hAnsi="Times New Roman Cyr"/>
          <w:i/>
          <w:iCs/>
          <w:sz w:val="22"/>
          <w:szCs w:val="22"/>
        </w:rPr>
        <w:t>образом оплодотворяя ее духовным (символическим) пу</w:t>
        <w:softHyphen/>
        <w:t>тем.</w:t>
      </w:r>
      <w:r>
        <w:rPr>
          <w:rFonts w:eastAsia="Times New Roman Cyr" w:cs="Times New Roman Cyr" w:ascii="Times New Roman Cyr" w:hAnsi="Times New Roman Cyr"/>
          <w:sz w:val="22"/>
          <w:szCs w:val="22"/>
        </w:rPr>
        <w:t xml:space="preserve"> Sharp: Egyptian mythology, стр. 18 ид. (Цит. </w:t>
      </w:r>
      <w:r>
        <w:rPr>
          <w:rFonts w:eastAsia="Times New Roman Cyr" w:cs="Times New Roman Cyr" w:ascii="Times New Roman Cyr" w:hAnsi="Times New Roman Cyr"/>
          <w:i/>
          <w:iCs/>
          <w:sz w:val="22"/>
          <w:szCs w:val="22"/>
        </w:rPr>
        <w:t>Робертсок E</w:t>
      </w:r>
      <w:r>
        <w:rPr>
          <w:rFonts w:eastAsia="Times New Roman Cyr" w:cs="Times New Roman Cyr" w:ascii="Times New Roman Cyr" w:hAnsi="Times New Roman Cyr"/>
          <w:sz w:val="22"/>
          <w:szCs w:val="22"/>
        </w:rPr>
        <w:t>vangelienniythen, стр. 43)</w:t>
      </w:r>
    </w:p>
    <w:p>
      <w:pPr>
        <w:pStyle w:val="Normal"/>
        <w:ind w:firstLine="720"/>
        <w:jc w:val="both"/>
        <w:rPr/>
      </w:pPr>
      <w:r>
        <w:rPr>
          <w:rFonts w:eastAsia="Times New Roman Cyr" w:cs="Times New Roman Cyr" w:ascii="Times New Roman Cyr" w:hAnsi="Times New Roman Cyr"/>
          <w:sz w:val="22"/>
          <w:szCs w:val="22"/>
          <w:vertAlign w:val="superscript"/>
        </w:rPr>
        <w:t>117</w:t>
      </w:r>
      <w:r>
        <w:rPr>
          <w:rFonts w:eastAsia="Times New Roman Cyr" w:cs="Times New Roman Cyr" w:ascii="Times New Roman Cyr" w:hAnsi="Times New Roman Cyr"/>
          <w:sz w:val="22"/>
          <w:szCs w:val="22"/>
        </w:rPr>
        <w:t xml:space="preserve"> Фаллические пограничные гермы часто имеют форму креста с головой вместо верхушки. На древие-англ. языке крест назывался rod == лоза.</w:t>
      </w:r>
    </w:p>
    <w:p>
      <w:pPr>
        <w:pStyle w:val="Normal"/>
        <w:ind w:firstLine="720"/>
        <w:jc w:val="both"/>
        <w:rPr/>
      </w:pPr>
      <w:r>
        <w:rPr>
          <w:rFonts w:eastAsia="Times New Roman Cyr" w:cs="Times New Roman Cyr" w:ascii="Times New Roman Cyr" w:hAnsi="Times New Roman Cyr"/>
          <w:sz w:val="22"/>
          <w:szCs w:val="22"/>
          <w:vertAlign w:val="superscript"/>
        </w:rPr>
        <w:t>118</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бертсон:</w:t>
      </w:r>
      <w:r>
        <w:rPr>
          <w:rFonts w:eastAsia="Times New Roman Cyr" w:cs="Times New Roman Cyr" w:ascii="Times New Roman Cyr" w:hAnsi="Times New Roman Cyr"/>
          <w:sz w:val="22"/>
          <w:szCs w:val="22"/>
        </w:rPr>
        <w:t xml:space="preserve"> 1. с. стр. 140, приводит такой факт: мексиканский жрец облекается в кожу только что убитой женщины и становится пе</w:t>
        <w:softHyphen/>
        <w:t xml:space="preserve">ред богом войны с </w:t>
      </w:r>
      <w:r>
        <w:rPr>
          <w:rFonts w:eastAsia="Times New Roman Cyr" w:cs="Times New Roman Cyr" w:ascii="Times New Roman Cyr" w:hAnsi="Times New Roman Cyr"/>
          <w:i/>
          <w:iCs/>
          <w:sz w:val="22"/>
          <w:szCs w:val="22"/>
        </w:rPr>
        <w:t>крестообразно распростертыми</w:t>
      </w:r>
      <w:r>
        <w:rPr>
          <w:rFonts w:eastAsia="Times New Roman Cyr" w:cs="Times New Roman Cyr" w:ascii="Times New Roman Cyr" w:hAnsi="Times New Roman Cyr"/>
          <w:sz w:val="22"/>
          <w:szCs w:val="22"/>
        </w:rPr>
        <w:t xml:space="preserve"> руками.</w:t>
      </w:r>
    </w:p>
    <w:p>
      <w:pPr>
        <w:pStyle w:val="Normal"/>
        <w:ind w:firstLine="720"/>
        <w:jc w:val="both"/>
        <w:rPr/>
      </w:pPr>
      <w:r>
        <w:rPr>
          <w:rFonts w:eastAsia="Times New Roman Cyr" w:cs="Times New Roman Cyr" w:ascii="Times New Roman Cyr" w:hAnsi="Times New Roman Cyr"/>
          <w:sz w:val="22"/>
          <w:szCs w:val="22"/>
          <w:vertAlign w:val="superscript"/>
        </w:rPr>
        <w:t>119</w:t>
      </w:r>
      <w:r>
        <w:rPr>
          <w:rFonts w:eastAsia="Times New Roman Cyr" w:cs="Times New Roman Cyr" w:ascii="Times New Roman Cyr" w:hAnsi="Times New Roman Cyr"/>
          <w:sz w:val="22"/>
          <w:szCs w:val="22"/>
        </w:rPr>
        <w:t xml:space="preserve"> Maurice: Indian Antiquities, IV, стр. 49.</w:t>
      </w:r>
    </w:p>
    <w:p>
      <w:pPr>
        <w:pStyle w:val="Normal"/>
        <w:ind w:firstLine="720"/>
        <w:jc w:val="both"/>
        <w:rPr/>
      </w:pPr>
      <w:r>
        <w:rPr>
          <w:rFonts w:eastAsia="Times New Roman Cyr" w:cs="Times New Roman Cyr" w:ascii="Times New Roman Cyr" w:hAnsi="Times New Roman Cyr"/>
          <w:sz w:val="22"/>
          <w:szCs w:val="22"/>
          <w:vertAlign w:val="superscript"/>
        </w:rPr>
        <w:t>120</w:t>
      </w:r>
      <w:r>
        <w:rPr>
          <w:rFonts w:eastAsia="Times New Roman Cyr" w:cs="Times New Roman Cyr" w:ascii="Times New Roman Cyr" w:hAnsi="Times New Roman Cyr"/>
          <w:sz w:val="22"/>
          <w:szCs w:val="22"/>
        </w:rPr>
        <w:t xml:space="preserve"> Разумеется примитивная египетская форма креста: Т. </w:t>
      </w:r>
    </w:p>
    <w:p>
      <w:pPr>
        <w:pStyle w:val="Normal"/>
        <w:ind w:firstLine="720"/>
        <w:jc w:val="both"/>
        <w:rPr/>
      </w:pPr>
      <w:r>
        <w:rPr>
          <w:rFonts w:eastAsia="Times New Roman Cyr" w:cs="Times New Roman Cyr" w:ascii="Times New Roman Cyr" w:hAnsi="Times New Roman Cyr"/>
          <w:sz w:val="22"/>
          <w:szCs w:val="22"/>
          <w:vertAlign w:val="superscript"/>
        </w:rPr>
        <w:t>121</w:t>
      </w:r>
      <w:r>
        <w:rPr>
          <w:rFonts w:eastAsia="Times New Roman Cyr" w:cs="Times New Roman Cyr" w:ascii="Times New Roman Cyr" w:hAnsi="Times New Roman Cyr"/>
          <w:sz w:val="22"/>
          <w:szCs w:val="22"/>
        </w:rPr>
        <w:t xml:space="preserve"> Цёклер: 1. с. стр. 19. Цветочная почка имеет также фалличе</w:t>
        <w:softHyphen/>
        <w:t>ское значение. Ср. вышеприведенный сон молодой женщины.</w:t>
      </w:r>
    </w:p>
    <w:p>
      <w:pPr>
        <w:pStyle w:val="Normal"/>
        <w:ind w:firstLine="720"/>
        <w:jc w:val="both"/>
        <w:rPr/>
      </w:pPr>
      <w:r>
        <w:rPr>
          <w:rFonts w:eastAsia="Times New Roman Cyr" w:cs="Times New Roman Cyr" w:ascii="Times New Roman Cyr" w:hAnsi="Times New Roman Cyr"/>
          <w:sz w:val="22"/>
          <w:szCs w:val="22"/>
          <w:vertAlign w:val="superscript"/>
        </w:rPr>
        <w:t>122</w:t>
      </w:r>
      <w:r>
        <w:rPr>
          <w:rFonts w:eastAsia="Times New Roman Cyr" w:cs="Times New Roman Cyr" w:ascii="Times New Roman Cyr" w:hAnsi="Times New Roman Cyr"/>
          <w:sz w:val="22"/>
          <w:szCs w:val="22"/>
        </w:rPr>
        <w:t xml:space="preserve"> Робертсон: Bvang. Myth. стр. 133.</w:t>
      </w:r>
    </w:p>
    <w:p>
      <w:pPr>
        <w:pStyle w:val="Normal"/>
        <w:ind w:firstLine="720"/>
        <w:jc w:val="both"/>
        <w:rPr/>
      </w:pPr>
      <w:r>
        <w:rPr>
          <w:rFonts w:eastAsia="Times New Roman Cyr" w:cs="Times New Roman Cyr" w:ascii="Times New Roman Cyr" w:hAnsi="Times New Roman Cyr"/>
          <w:sz w:val="22"/>
          <w:szCs w:val="22"/>
          <w:vertAlign w:val="superscript"/>
        </w:rPr>
        <w:t>123</w:t>
      </w:r>
      <w:r>
        <w:rPr>
          <w:rFonts w:eastAsia="Times New Roman Cyr" w:cs="Times New Roman Cyr" w:ascii="Times New Roman Cyr" w:hAnsi="Times New Roman Cyr"/>
          <w:sz w:val="22"/>
          <w:szCs w:val="22"/>
        </w:rPr>
        <w:t xml:space="preserve"> Сообщением об этих открытиях я обязан проф. </w:t>
      </w:r>
      <w:r>
        <w:rPr>
          <w:rFonts w:eastAsia="Times New Roman Cyr" w:cs="Times New Roman Cyr" w:ascii="Times New Roman Cyr" w:hAnsi="Times New Roman Cyr"/>
          <w:i/>
          <w:iCs/>
          <w:sz w:val="22"/>
          <w:szCs w:val="22"/>
        </w:rPr>
        <w:t xml:space="preserve">Фихтеру </w:t>
      </w:r>
      <w:r>
        <w:rPr>
          <w:rFonts w:eastAsia="Times New Roman Cyr" w:cs="Times New Roman Cyr" w:ascii="Times New Roman Cyr" w:hAnsi="Times New Roman Cyr"/>
          <w:sz w:val="22"/>
          <w:szCs w:val="22"/>
        </w:rPr>
        <w:t>в Штутгарте.</w:t>
      </w:r>
    </w:p>
    <w:p>
      <w:pPr>
        <w:pStyle w:val="Normal"/>
        <w:ind w:firstLine="720"/>
        <w:jc w:val="both"/>
        <w:rPr/>
      </w:pPr>
      <w:r>
        <w:rPr>
          <w:rFonts w:eastAsia="Times New Roman Cyr" w:cs="Times New Roman Cyr" w:ascii="Times New Roman Cyr" w:hAnsi="Times New Roman Cyr"/>
          <w:sz w:val="22"/>
          <w:szCs w:val="22"/>
          <w:vertAlign w:val="superscript"/>
        </w:rPr>
        <w:t>124</w:t>
      </w:r>
      <w:r>
        <w:rPr>
          <w:rFonts w:eastAsia="Times New Roman Cyr" w:cs="Times New Roman Cyr" w:ascii="Times New Roman Cyr" w:hAnsi="Times New Roman Cyr"/>
          <w:sz w:val="22"/>
          <w:szCs w:val="22"/>
        </w:rPr>
        <w:t xml:space="preserve"> Platon: Timaios. Uebersetzt von Kiefer. S. 27.</w:t>
      </w:r>
    </w:p>
    <w:p>
      <w:pPr>
        <w:pStyle w:val="Normal"/>
        <w:ind w:firstLine="720"/>
        <w:jc w:val="both"/>
        <w:rPr/>
      </w:pPr>
      <w:r>
        <w:rPr>
          <w:rFonts w:eastAsia="Times New Roman Cyr" w:cs="Times New Roman Cyr" w:ascii="Times New Roman Cyr" w:hAnsi="Times New Roman Cyr"/>
          <w:sz w:val="22"/>
          <w:szCs w:val="22"/>
          <w:vertAlign w:val="superscript"/>
        </w:rPr>
        <w:t>125</w:t>
      </w:r>
      <w:r>
        <w:rPr>
          <w:rFonts w:eastAsia="Times New Roman Cyr" w:cs="Times New Roman Cyr" w:ascii="Times New Roman Cyr" w:hAnsi="Times New Roman Cyr"/>
          <w:sz w:val="22"/>
          <w:szCs w:val="22"/>
        </w:rPr>
        <w:t xml:space="preserve"> Жертвоприношение на «точке скрещения» имеет, может быть, символическую связь со «скрещиванием» вообще.</w:t>
      </w:r>
    </w:p>
    <w:p>
      <w:pPr>
        <w:pStyle w:val="Normal"/>
        <w:ind w:firstLine="720"/>
        <w:jc w:val="both"/>
        <w:rPr/>
      </w:pPr>
      <w:r>
        <w:rPr>
          <w:rFonts w:eastAsia="Times New Roman Cyr" w:cs="Times New Roman Cyr" w:ascii="Times New Roman Cyr" w:hAnsi="Times New Roman Cyr"/>
          <w:sz w:val="22"/>
          <w:szCs w:val="22"/>
          <w:vertAlign w:val="superscript"/>
        </w:rPr>
        <w:t>126</w:t>
      </w:r>
      <w:r>
        <w:rPr>
          <w:rFonts w:eastAsia="Times New Roman Cyr" w:cs="Times New Roman Cyr" w:ascii="Times New Roman Cyr" w:hAnsi="Times New Roman Cyr"/>
          <w:sz w:val="22"/>
          <w:szCs w:val="22"/>
        </w:rPr>
        <w:t xml:space="preserve"> Жертва погружается в воду, то есть в мать.</w:t>
      </w:r>
    </w:p>
    <w:p>
      <w:pPr>
        <w:pStyle w:val="Normal"/>
        <w:ind w:firstLine="720"/>
        <w:jc w:val="both"/>
        <w:rPr/>
      </w:pPr>
      <w:r>
        <w:rPr>
          <w:rFonts w:eastAsia="Times New Roman Cyr" w:cs="Times New Roman Cyr" w:ascii="Times New Roman Cyr" w:hAnsi="Times New Roman Cyr"/>
          <w:sz w:val="22"/>
          <w:szCs w:val="22"/>
          <w:vertAlign w:val="superscript"/>
        </w:rPr>
        <w:t>127</w:t>
      </w:r>
      <w:r>
        <w:rPr>
          <w:rFonts w:eastAsia="Times New Roman Cyr" w:cs="Times New Roman Cyr" w:ascii="Times New Roman Cyr" w:hAnsi="Times New Roman Cyr"/>
          <w:sz w:val="22"/>
          <w:szCs w:val="22"/>
        </w:rPr>
        <w:t xml:space="preserve"> Под этим следует разуметь луну. Ср. дальше: луна, как место, где собираются души (обнимающая мать).</w:t>
      </w:r>
    </w:p>
    <w:p>
      <w:pPr>
        <w:pStyle w:val="Normal"/>
        <w:ind w:firstLine="720"/>
        <w:jc w:val="both"/>
        <w:rPr/>
      </w:pPr>
      <w:r>
        <w:rPr>
          <w:rFonts w:eastAsia="Times New Roman Cyr" w:cs="Times New Roman Cyr" w:ascii="Times New Roman Cyr" w:hAnsi="Times New Roman Cyr"/>
          <w:sz w:val="22"/>
          <w:szCs w:val="22"/>
          <w:vertAlign w:val="superscript"/>
        </w:rPr>
        <w:t>128</w:t>
      </w:r>
      <w:r>
        <w:rPr>
          <w:rFonts w:eastAsia="Times New Roman Cyr" w:cs="Times New Roman Cyr" w:ascii="Times New Roman Cyr" w:hAnsi="Times New Roman Cyr"/>
          <w:sz w:val="22"/>
          <w:szCs w:val="22"/>
        </w:rPr>
        <w:t xml:space="preserve"> Бругш: 1. с. стр. 281 и д.</w:t>
      </w:r>
    </w:p>
    <w:p>
      <w:pPr>
        <w:pStyle w:val="Normal"/>
        <w:ind w:firstLine="720"/>
        <w:jc w:val="both"/>
        <w:rPr/>
      </w:pPr>
      <w:r>
        <w:rPr>
          <w:rFonts w:eastAsia="Times New Roman Cyr" w:cs="Times New Roman Cyr" w:ascii="Times New Roman Cyr" w:hAnsi="Times New Roman Cyr"/>
          <w:sz w:val="22"/>
          <w:szCs w:val="22"/>
          <w:vertAlign w:val="superscript"/>
        </w:rPr>
        <w:t>129</w:t>
      </w:r>
      <w:r>
        <w:rPr>
          <w:rFonts w:eastAsia="Times New Roman Cyr" w:cs="Times New Roman Cyr" w:ascii="Times New Roman Cyr" w:hAnsi="Times New Roman Cyr"/>
          <w:sz w:val="22"/>
          <w:szCs w:val="22"/>
        </w:rPr>
        <w:t xml:space="preserve"> По недосмотру осталось неисправленным выражение: </w:t>
      </w:r>
      <w:r>
        <w:rPr>
          <w:rFonts w:eastAsia="Times New Roman Cyr" w:cs="Times New Roman Cyr" w:ascii="Times New Roman Cyr" w:hAnsi="Times New Roman Cyr"/>
          <w:i/>
          <w:iCs/>
          <w:sz w:val="22"/>
          <w:szCs w:val="22"/>
        </w:rPr>
        <w:t>господи</w:t>
        <w:softHyphen/>
        <w:t>на эннеев.</w:t>
      </w:r>
      <w:r>
        <w:rPr>
          <w:rFonts w:eastAsia="Times New Roman Cyr" w:cs="Times New Roman Cyr" w:ascii="Times New Roman Cyr" w:hAnsi="Times New Roman Cyr"/>
          <w:sz w:val="22"/>
          <w:szCs w:val="22"/>
        </w:rPr>
        <w:t xml:space="preserve"> Следует читать: «Господствующего» </w:t>
      </w:r>
      <w:r>
        <w:rPr>
          <w:rFonts w:eastAsia="Times New Roman Cyr" w:cs="Times New Roman Cyr" w:ascii="Times New Roman Cyr" w:hAnsi="Times New Roman Cyr"/>
          <w:i/>
          <w:iCs/>
          <w:sz w:val="22"/>
          <w:szCs w:val="22"/>
        </w:rPr>
        <w:t>Эннеад</w:t>
      </w:r>
      <w:r>
        <w:rPr>
          <w:rFonts w:eastAsia="Times New Roman Cyr" w:cs="Times New Roman Cyr" w:ascii="Times New Roman Cyr" w:hAnsi="Times New Roman Cyr"/>
          <w:sz w:val="22"/>
          <w:szCs w:val="22"/>
        </w:rPr>
        <w:t xml:space="preserve"> (Плотина). (Прж. ред.)</w:t>
      </w:r>
    </w:p>
    <w:p>
      <w:pPr>
        <w:pStyle w:val="Normal"/>
        <w:ind w:firstLine="720"/>
        <w:jc w:val="both"/>
        <w:rPr/>
      </w:pPr>
      <w:r>
        <w:rPr>
          <w:rFonts w:eastAsia="Times New Roman Cyr" w:cs="Times New Roman Cyr" w:ascii="Times New Roman Cyr" w:hAnsi="Times New Roman Cyr"/>
          <w:sz w:val="22"/>
          <w:szCs w:val="22"/>
          <w:vertAlign w:val="superscript"/>
        </w:rPr>
        <w:t>130</w:t>
      </w:r>
      <w:r>
        <w:rPr>
          <w:rFonts w:eastAsia="Times New Roman Cyr" w:cs="Times New Roman Cyr" w:ascii="Times New Roman Cyr" w:hAnsi="Times New Roman Cyr"/>
          <w:sz w:val="22"/>
          <w:szCs w:val="22"/>
        </w:rPr>
        <w:t xml:space="preserve"> Ср. с этим то, что говорит Абрагам относительно pupilla (Abra</w:t>
        <w:softHyphen/>
        <w:t>ham: Тгаиш und Mythus. стр. 16).</w:t>
      </w:r>
    </w:p>
    <w:p>
      <w:pPr>
        <w:pStyle w:val="Normal"/>
        <w:ind w:firstLine="720"/>
        <w:jc w:val="both"/>
        <w:rPr/>
      </w:pPr>
      <w:r>
        <w:rPr>
          <w:rFonts w:eastAsia="Times New Roman Cyr" w:cs="Times New Roman Cyr" w:ascii="Times New Roman Cyr" w:hAnsi="Times New Roman Cyr"/>
          <w:sz w:val="22"/>
          <w:szCs w:val="22"/>
          <w:vertAlign w:val="superscript"/>
        </w:rPr>
        <w:t>131</w:t>
      </w:r>
      <w:r>
        <w:rPr>
          <w:rFonts w:eastAsia="Times New Roman Cyr" w:cs="Times New Roman Cyr" w:ascii="Times New Roman Cyr" w:hAnsi="Times New Roman Cyr"/>
          <w:sz w:val="22"/>
          <w:szCs w:val="22"/>
        </w:rPr>
        <w:t xml:space="preserve"> Возвращение Ра на спину небесной коровы. Один из индусских очистительных ритуалов требует, чтобы кающийся пролезал через чу</w:t>
        <w:softHyphen/>
        <w:t>чело коровы, как бы для возрождения.</w:t>
      </w:r>
    </w:p>
    <w:p>
      <w:pPr>
        <w:pStyle w:val="Normal"/>
        <w:ind w:firstLine="720"/>
        <w:jc w:val="both"/>
        <w:rPr/>
      </w:pPr>
      <w:r>
        <w:rPr>
          <w:rFonts w:eastAsia="Times New Roman Cyr" w:cs="Times New Roman Cyr" w:ascii="Times New Roman Cyr" w:hAnsi="Times New Roman Cyr"/>
          <w:sz w:val="22"/>
          <w:szCs w:val="22"/>
          <w:vertAlign w:val="superscript"/>
        </w:rPr>
        <w:t>13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угш:</w:t>
      </w:r>
      <w:r>
        <w:rPr>
          <w:rFonts w:eastAsia="Times New Roman Cyr" w:cs="Times New Roman Cyr" w:ascii="Times New Roman Cyr" w:hAnsi="Times New Roman Cyr"/>
          <w:sz w:val="22"/>
          <w:szCs w:val="22"/>
        </w:rPr>
        <w:t xml:space="preserve"> 1. с. стр. 290 и д.</w:t>
      </w:r>
    </w:p>
    <w:p>
      <w:pPr>
        <w:pStyle w:val="Normal"/>
        <w:ind w:firstLine="720"/>
        <w:jc w:val="both"/>
        <w:rPr/>
      </w:pPr>
      <w:r>
        <w:rPr>
          <w:rFonts w:eastAsia="Times New Roman Cyr" w:cs="Times New Roman Cyr" w:ascii="Times New Roman Cyr" w:hAnsi="Times New Roman Cyr"/>
          <w:sz w:val="22"/>
          <w:szCs w:val="22"/>
          <w:vertAlign w:val="superscript"/>
        </w:rPr>
        <w:t>133</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е следует</w:t>
      </w:r>
      <w:r>
        <w:rPr>
          <w:rFonts w:eastAsia="Times New Roman Cyr" w:cs="Times New Roman Cyr" w:ascii="Times New Roman Cyr" w:hAnsi="Times New Roman Cyr"/>
          <w:sz w:val="22"/>
          <w:szCs w:val="22"/>
        </w:rPr>
        <w:t xml:space="preserve"> удивляться такой формуле; то звериное начало в нас, примитивные силы которого проявляются в религии. Слова Дитриха  в  такой связи приобретают особенно глубохое значение: «Искон</w:t>
        <w:softHyphen/>
        <w:t>ные мысли возникают снизу и получают новую силу в истории религий. Революция снизу создает новую религиозную жизнь в исконных нерушимых формах.»</w:t>
      </w:r>
    </w:p>
    <w:p>
      <w:pPr>
        <w:pStyle w:val="Normal"/>
        <w:ind w:firstLine="720"/>
        <w:jc w:val="both"/>
        <w:rPr/>
      </w:pPr>
      <w:r>
        <w:rPr>
          <w:rFonts w:eastAsia="Times New Roman Cyr" w:cs="Times New Roman Cyr" w:ascii="Times New Roman Cyr" w:hAnsi="Times New Roman Cyr"/>
          <w:sz w:val="22"/>
          <w:szCs w:val="22"/>
          <w:vertAlign w:val="superscript"/>
        </w:rPr>
        <w:t>134</w:t>
      </w:r>
      <w:r>
        <w:rPr>
          <w:rFonts w:eastAsia="Times New Roman Cyr" w:cs="Times New Roman Cyr" w:ascii="Times New Roman Cyr" w:hAnsi="Times New Roman Cyr"/>
          <w:sz w:val="22"/>
          <w:szCs w:val="22"/>
        </w:rPr>
        <w:t xml:space="preserve"> Спор между Марией и Крестом. (R. Morris: Legends of the Holy Rood. London, 1871. Цит. Цёклер: 1. с. стр. 240 и д.)</w:t>
      </w:r>
    </w:p>
    <w:p>
      <w:pPr>
        <w:pStyle w:val="Normal"/>
        <w:ind w:firstLine="720"/>
        <w:jc w:val="both"/>
        <w:rPr/>
      </w:pPr>
      <w:r>
        <w:rPr>
          <w:rFonts w:eastAsia="Times New Roman Cyr" w:cs="Times New Roman Cyr" w:ascii="Times New Roman Cyr" w:hAnsi="Times New Roman Cyr"/>
          <w:sz w:val="22"/>
          <w:szCs w:val="22"/>
          <w:vertAlign w:val="superscript"/>
        </w:rPr>
        <w:t>135</w:t>
      </w:r>
      <w:r>
        <w:rPr>
          <w:rFonts w:eastAsia="Times New Roman Cyr" w:cs="Times New Roman Cyr" w:ascii="Times New Roman Cyr" w:hAnsi="Times New Roman Cyr"/>
          <w:sz w:val="22"/>
          <w:szCs w:val="22"/>
        </w:rPr>
        <w:t xml:space="preserve"> Прекрасный образ погружающегося в мор» xpoeato-tpeceoro солнца.</w:t>
      </w:r>
    </w:p>
    <w:p>
      <w:pPr>
        <w:pStyle w:val="Normal"/>
        <w:ind w:firstLine="720"/>
        <w:jc w:val="both"/>
        <w:rPr/>
      </w:pPr>
      <w:r>
        <w:rPr>
          <w:rFonts w:eastAsia="Times New Roman Cyr" w:cs="Times New Roman Cyr" w:ascii="Times New Roman Cyr" w:hAnsi="Times New Roman Cyr"/>
          <w:sz w:val="22"/>
          <w:szCs w:val="22"/>
          <w:vertAlign w:val="superscript"/>
        </w:rPr>
        <w:t>13б</w:t>
      </w:r>
      <w:r>
        <w:rPr>
          <w:rFonts w:eastAsia="Times New Roman Cyr" w:cs="Times New Roman Cyr" w:ascii="Times New Roman Cyr" w:hAnsi="Times New Roman Cyr"/>
          <w:sz w:val="22"/>
          <w:szCs w:val="22"/>
        </w:rPr>
        <w:t xml:space="preserve">  Тут Иисус является в виде ветви и цвета на дереве жизни. Ср. с этим интересные доказательства, приведенные </w:t>
      </w:r>
      <w:r>
        <w:rPr>
          <w:rFonts w:eastAsia="Times New Roman Cyr" w:cs="Times New Roman Cyr" w:ascii="Times New Roman Cyr" w:hAnsi="Times New Roman Cyr"/>
          <w:i/>
          <w:iCs/>
          <w:sz w:val="22"/>
          <w:szCs w:val="22"/>
        </w:rPr>
        <w:t>Робертсоном</w:t>
      </w:r>
      <w:r>
        <w:rPr>
          <w:rFonts w:eastAsia="Times New Roman Cyr" w:cs="Times New Roman Cyr" w:ascii="Times New Roman Cyr" w:hAnsi="Times New Roman Cyr"/>
          <w:sz w:val="22"/>
          <w:szCs w:val="22"/>
        </w:rPr>
        <w:t xml:space="preserve"> (Evang. Myth., стр. 51 и д.) об «Иисусе Назорее», название, которое он п</w:t>
      </w:r>
      <w:r>
        <w:rPr>
          <w:rFonts w:eastAsia="Times New Roman Cyr" w:cs="Times New Roman Cyr" w:ascii="Times New Roman Cyr" w:hAnsi="Times New Roman Cyr"/>
          <w:i/>
          <w:iCs/>
          <w:sz w:val="22"/>
          <w:szCs w:val="22"/>
        </w:rPr>
        <w:t>ронзво</w:t>
      </w:r>
      <w:r>
        <w:rPr>
          <w:rFonts w:eastAsia="Times New Roman Cyr" w:cs="Times New Roman Cyr" w:ascii="Times New Roman Cyr" w:hAnsi="Times New Roman Cyr"/>
          <w:sz w:val="22"/>
          <w:szCs w:val="22"/>
        </w:rPr>
        <w:t>дит от Nazar или Netiter = ветвь.</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I. Борьба за освобождение от матери</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яется лес, деревья и кусты. После всех поясне</w:t>
        <w:softHyphen/>
        <w:t>ний, данных в последней главе, нам остается лишь ука</w:t>
        <w:softHyphen/>
        <w:t>зать на то, что, по существу, символ леса совпадает со значением священного дерева. Священное дерево в большинстве случаев находится в священной части леса или в райском саду. Священная роща часто заме</w:t>
        <w:softHyphen/>
        <w:t>щает запретное дерево (дерево tabu) и наделяется всеми свойствами его. Эротическая символика сада общеизве</w:t>
        <w:softHyphen/>
        <w:t>стна. Мифологически лес имеет материнское значение, равно как и дерево. В последующем за сим видении лес является сценой, на которой разыгрывается драматиче</w:t>
        <w:softHyphen/>
        <w:t xml:space="preserve">ская развязка — кончина Шнвантопеля. Это действие происходит, стало быть, </w:t>
      </w:r>
      <w:r>
        <w:rPr>
          <w:rFonts w:eastAsia="Times New Roman Cyr" w:cs="Times New Roman Cyr" w:ascii="Times New Roman Cyr" w:hAnsi="Times New Roman Cyr"/>
          <w:i/>
          <w:iCs/>
          <w:sz w:val="24"/>
          <w:szCs w:val="24"/>
        </w:rPr>
        <w:t>у матери или внутри ее.</w:t>
      </w:r>
    </w:p>
    <w:p>
      <w:pPr>
        <w:pStyle w:val="Normal"/>
        <w:ind w:firstLine="720"/>
        <w:jc w:val="both"/>
        <w:rPr/>
      </w:pPr>
      <w:r>
        <w:rPr>
          <w:rFonts w:eastAsia="Times New Roman Cyr" w:cs="Times New Roman Cyr" w:ascii="Times New Roman Cyr" w:hAnsi="Times New Roman Cyr"/>
          <w:sz w:val="24"/>
          <w:szCs w:val="24"/>
        </w:rPr>
        <w:t xml:space="preserve">Приведу прежде всего начало драмы в подлиннике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до конца первого жертвенного испытания. В начале сле</w:t>
        <w:softHyphen/>
        <w:t>дующей главы читатель найдет продолжение, монолог и описание самой жертвы. Желательно, чтобы читатель уже теперь имел в виду дальнейшее развитие драмы: «Муж Шивантопель появляется с юга, верхом на ко</w:t>
        <w:softHyphen/>
        <w:t>не, окутанный в яркий плащ, красного, синего и белого цвета. Индеец в одежде из оленьей, осыпанной жемчу</w:t>
        <w:softHyphen/>
        <w:t>гом кожи, украшенный перьями, крадучись подходит к нему, готовый пустить в него стрелу. Но Шиванто</w:t>
        <w:softHyphen/>
        <w:t>пель подставляет свою грудь с вызывающим видом, и индеец, словно под влиянием чар, пятится назад и исче</w:t>
        <w:softHyphen/>
        <w:t>зает в лесу».</w:t>
      </w:r>
    </w:p>
    <w:p>
      <w:pPr>
        <w:pStyle w:val="Normal"/>
        <w:ind w:firstLine="720"/>
        <w:jc w:val="both"/>
        <w:rPr/>
      </w:pPr>
      <w:r>
        <w:rPr>
          <w:rFonts w:eastAsia="Times New Roman Cyr" w:cs="Times New Roman Cyr" w:ascii="Times New Roman Cyr" w:hAnsi="Times New Roman Cyr"/>
          <w:sz w:val="24"/>
          <w:szCs w:val="24"/>
        </w:rPr>
        <w:t>Герой Шивантопель появляется верхом на коне. Этот факт очевидно имеет большое значение, что ясно вытекает из дальнейшего развития драмы (см. главу VII): мы видим, что конь играет немаловажную роль, он умирает той же смертью как и герой, который называет его даже «верным братом». Эти замечания указывают на знаменательное сходство между всадником и конем. Кажется, словно между ними существует какая-то внут</w:t>
        <w:softHyphen/>
        <w:t>ренняя связь, ведущая их к одинаковой роковой развяз</w:t>
        <w:softHyphen/>
        <w:t>ке. Мы ухе видели выше, что образ страшной матери как символ «libido в состоянии противления» в некото</w:t>
        <w:softHyphen/>
        <w:t xml:space="preserve">рых случаях идет параллельно с образом коня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Было бы, строго говоря, неточно, если бы мы сказали, что ло</w:t>
        <w:softHyphen/>
        <w:t xml:space="preserve">шадь есть или </w:t>
      </w:r>
      <w:r>
        <w:rPr>
          <w:rFonts w:eastAsia="Times New Roman Cyr" w:cs="Times New Roman Cyr" w:ascii="Times New Roman Cyr" w:hAnsi="Times New Roman Cyr"/>
          <w:i/>
          <w:iCs/>
          <w:sz w:val="24"/>
          <w:szCs w:val="24"/>
        </w:rPr>
        <w:t>означает</w:t>
      </w:r>
      <w:r>
        <w:rPr>
          <w:rFonts w:eastAsia="Times New Roman Cyr" w:cs="Times New Roman Cyr" w:ascii="Times New Roman Cyr" w:hAnsi="Times New Roman Cyr"/>
          <w:sz w:val="24"/>
          <w:szCs w:val="24"/>
        </w:rPr>
        <w:t xml:space="preserve"> мать. Образ матери есть символ libido; точно таким же символом libido является и ло</w:t>
        <w:softHyphen/>
        <w:t>шадь и оба символа встречаются на некоторых пунктах на пути пересечения понятий. А то общее, что связы</w:t>
        <w:softHyphen/>
        <w:t>вает эти два образа, заложено в libido — специально в libido вытесненной из-за кровосмешения. В таком смысле герой и его конь являются художественной фор</w:t>
        <w:softHyphen/>
        <w:t>мой для идеи человека с его вытесненной libido, при чем на долю коня приходится значение животного бессозна</w:t>
        <w:softHyphen/>
        <w:t>тельного укрощенного и подчиненного воле «человека». (Параллельными изображениями той же идеи могли бы быть: Агни на овне, Вотан на Слейпнире, Агурамазда на Ангромайниу — точно так же как легендарный царь Тамурат верхом на дьяволе Аримане, Jahwe на чудовищ</w:t>
        <w:softHyphen/>
        <w:t xml:space="preserve">ном серафиме, Христос на ослице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Дионис на осле, Митра на коне, сопровождаемый его символическими зверями, львом и змеей, Мэн на коне с человеческими ногами, Фрейр на златощетинном вепре и т. д.). Мифологическим верховым животным всегда присуще боль</w:t>
        <w:softHyphen/>
        <w:t>шое значение; поэтому они часто являются антропоморфизированными: так напр. у коня Мэна передние ноги человеческие. Валаамова ослица говорит по-человече</w:t>
        <w:softHyphen/>
        <w:t xml:space="preserve">ски, спасающийся бегством бык, на которого бросается Митра, дабы его заколоть (таврокатапсия)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по персид</w:t>
        <w:softHyphen/>
        <w:t>ской легенде в сущности не кто иной, как сам бог. На палатинском сатирическом распятии распятый изобра</w:t>
        <w:softHyphen/>
        <w:t>жен с ослиной головой (быть может опираясь на древ</w:t>
        <w:softHyphen/>
        <w:t>нюю легенду, по которой в иерусалимском храме почи</w:t>
        <w:softHyphen/>
        <w:t>талось изображение осла). В образе Дроссельбарта (ло</w:t>
        <w:softHyphen/>
        <w:t>шадиная борода) Вотан является получеловеком, полу</w:t>
        <w:softHyphen/>
        <w:t>конем, то есть существом кентаврообразным. Одна древнегерманская загадка тоже указывает нам в очень милой форме на такое соединение коня с всадником. «Кто это едет на праздничное собрание? Кто странству</w:t>
        <w:softHyphen/>
        <w:t>ет по белому свету с тремя глазами, десятью ногами (надо заметить, что у Слейпнира восемь ног) и одним хвостом?» Легенда приписывает лошади свойства, пси</w:t>
        <w:softHyphen/>
        <w:t xml:space="preserve">хологически присущие </w:t>
      </w:r>
      <w:r>
        <w:rPr>
          <w:rFonts w:eastAsia="Times New Roman Cyr" w:cs="Times New Roman Cyr" w:ascii="Times New Roman Cyr" w:hAnsi="Times New Roman Cyr"/>
          <w:i/>
          <w:iCs/>
          <w:sz w:val="24"/>
          <w:szCs w:val="24"/>
        </w:rPr>
        <w:t>бессознательному человеку:</w:t>
      </w:r>
      <w:r>
        <w:rPr>
          <w:rFonts w:eastAsia="Times New Roman Cyr" w:cs="Times New Roman Cyr" w:ascii="Times New Roman Cyr" w:hAnsi="Times New Roman Cyr"/>
          <w:sz w:val="24"/>
          <w:szCs w:val="24"/>
        </w:rPr>
        <w:t xml:space="preserve"> ло</w:t>
        <w:softHyphen/>
        <w:t>шади обладают даром ясновидения и сверхъестественно чуткого слуха; они играют роль проводников, выводя</w:t>
        <w:softHyphen/>
        <w:t>щих заблудившегося на верную дорогу; они имеют дар прорицания, в Илиаде, XIX, лошадь произносит злове</w:t>
        <w:softHyphen/>
        <w:t>щую речь; лошадь слышит слова, произносимые покой</w:t>
        <w:softHyphen/>
        <w:t>ником, когда его везут хоронить, чего люди не могут слышать. Конь с человеческими ногами предсказывает Цезарю, что он завоюет мир (тут вероятно имеет место отождествление. Цезаря с фригийским Мэном.) Осел прорицает Августу победу при Акциуме. Лошадь обла</w:t>
        <w:softHyphen/>
        <w:t>дает также способностью видеть привидения. Все это со</w:t>
        <w:softHyphen/>
        <w:t>ответствует типическим манифестациям бессознатель</w:t>
        <w:softHyphen/>
        <w:t>ного. И становится вполне понятным, что лошадь, как образ (злой) животной компоненты человека, имеет ближайшее отношение к черту. У черта одна нога лоша</w:t>
        <w:softHyphen/>
        <w:t>диная, а, когда нужно, он и весь является в образе лоша</w:t>
        <w:softHyphen/>
        <w:t>ди. В критический момент он вдруг возьмет, да и выста</w:t>
        <w:softHyphen/>
        <w:t>вит свою лошадиную ногу (выражение, которое вошло уже в поговорку); так во время похищения Гаддинга из-за плаща Вотана внезапно выглядывает конь Слейпнир. Map садится верхом на спящего и давит его; то же самое делает и черт; поэтому говорят о людях, которых душит кошмар, что их черт оседлал. (Это выражение тоже вошло в поговорку). В персидской мифологии (ср. вы</w:t>
        <w:softHyphen/>
        <w:t>шесказанное) бог ездит верхом на черте. Черт олицет</w:t>
        <w:softHyphen/>
        <w:t>воряет собой и сексуальность как всякое зло; поэтому ведьмы имеют с ним половые сношения, при чем он по</w:t>
        <w:softHyphen/>
        <w:t>является в образе козла или жеребца. Несомненно фал</w:t>
        <w:softHyphen/>
        <w:t>лическая природа черта приписывается также и коню, и этот символ встречается в таких сочетаниях, которые помимо сексуального значения никак нельзя было бы объяснить. Можно предположить, что Локи оплодотво</w:t>
        <w:softHyphen/>
        <w:t>ряет в образе коня; то же самое делает и черт, в качест</w:t>
        <w:softHyphen/>
        <w:t>ве древнего бога огня, принимая при этом образ жереб</w:t>
        <w:softHyphen/>
        <w:t>ца. Так же и молния териоморфически изображается в образе лошади. Одна истеричка из необразованного класса рассказывала мне, что она в детстве страдала сильнейшим страхом перед грозой, и это потому, что каждый раз на том месте, куда ударяла молния, ее гла</w:t>
        <w:softHyphen/>
        <w:t>зам представлялась внезапно огромная до неба, черная лошадь. После этого в моей практике был еще один со</w:t>
        <w:softHyphen/>
        <w:t>вершенно подобный случай. Поэтому и в сказаниях го</w:t>
        <w:softHyphen/>
        <w:t>ворится, что черт, в качестве молниебога, бросает на крыши лошадиную ногу (молнию). Согласно с искон</w:t>
        <w:softHyphen/>
        <w:t>ным значением грозы в качестве элемента, оплодотво</w:t>
        <w:softHyphen/>
        <w:t>ряющего землю, молнии — или лошадиной ноге — при</w:t>
        <w:softHyphen/>
        <w:t>суще фаллическое значение. И действительно, как в ми</w:t>
        <w:softHyphen/>
        <w:t>фологии, так и во сне лошадиная нога исполняет функ</w:t>
        <w:softHyphen/>
        <w:t>цию фаллоса: необразованная пациентка, которую муж с самого начала грубо-насильственно принуждал к по</w:t>
        <w:softHyphen/>
        <w:t>ловому общению, часто видела во сне (после расторже</w:t>
        <w:softHyphen/>
        <w:t xml:space="preserve">ния брака!), будто дикая лошадь наскакивает на нее и задней ногой ударяет ее в живот. </w:t>
      </w:r>
      <w:r>
        <w:rPr>
          <w:rFonts w:eastAsia="Times New Roman Cyr" w:cs="Times New Roman Cyr" w:ascii="Times New Roman Cyr" w:hAnsi="Times New Roman Cyr"/>
          <w:i/>
          <w:iCs/>
          <w:sz w:val="24"/>
          <w:szCs w:val="24"/>
        </w:rPr>
        <w:t>Плутарх</w:t>
      </w:r>
      <w:r>
        <w:rPr>
          <w:rFonts w:eastAsia="Times New Roman Cyr" w:cs="Times New Roman Cyr" w:ascii="Times New Roman Cyr" w:hAnsi="Times New Roman Cyr"/>
          <w:sz w:val="24"/>
          <w:szCs w:val="24"/>
        </w:rPr>
        <w:t xml:space="preserve"> передал нам следующие слова молитвы из дионисийских оргий: «Прииди, о Дионис, в твой храм элидский, прииди с харитами в храм твой священный, исступленно метая (оргиастически неистовствуя) воловьей ногой». Пегас копытом вытаптывает из почвы Гиппокрену, родник. На коринфском изваянии Беллерофонта, также бывшего фонтаном,— вода текла из копыта лошади. Конь Бальдера вскрывает источник также ударом копыта. Таким образом лошадиное копыто является подателем плодо</w:t>
        <w:softHyphen/>
        <w:t xml:space="preserve">родной влаги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xml:space="preserve">. Иэнс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xml:space="preserve"> приводит нижнеавстрийское ска</w:t>
        <w:softHyphen/>
        <w:t>зание, по которому время от времени появляется испо</w:t>
        <w:softHyphen/>
        <w:t>лин на белом коне, скачущий по горным вершинам; это, мол, к дождю. В германской саге богиня рождения, фрау Голле появляется на лошади. Беременные женщины, ко</w:t>
        <w:softHyphen/>
        <w:t>торым пришло время родить, из своего фартука кормят овсом белую лошадь, прося ее позаботиться о скорей</w:t>
        <w:softHyphen/>
        <w:t>шем разрешении: по древнему обычаю лошадь должна была коснуться полового органа женщины. Лошадь (как и осел) имела вообще значение животного, посвященно</w:t>
        <w:softHyphen/>
        <w:t xml:space="preserve">го Приапу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Следы от конских копыт были идолами, да</w:t>
        <w:softHyphen/>
        <w:t>рующими благословение и плодородие; они же приноси</w:t>
        <w:softHyphen/>
        <w:t>ли богатство и имели значение пограничных знаков, как Приапы классической древности. Как фаллические дактилы, так и конь открыл своим копытом богатые рудни</w:t>
        <w:softHyphen/>
        <w:t xml:space="preserve">ки в Гарце. </w:t>
      </w:r>
      <w:r>
        <w:rPr>
          <w:rFonts w:eastAsia="Times New Roman Cyr" w:cs="Times New Roman Cyr" w:ascii="Times New Roman Cyr" w:hAnsi="Times New Roman Cyr"/>
          <w:i/>
          <w:iCs/>
          <w:sz w:val="24"/>
          <w:szCs w:val="24"/>
        </w:rPr>
        <w:t>Копыто</w:t>
      </w:r>
      <w:r>
        <w:rPr>
          <w:rFonts w:eastAsia="Times New Roman Cyr" w:cs="Times New Roman Cyr" w:ascii="Times New Roman Cyr" w:hAnsi="Times New Roman Cyr"/>
          <w:sz w:val="24"/>
          <w:szCs w:val="24"/>
        </w:rPr>
        <w:t xml:space="preserve"> — сокращенное выражение для ло</w:t>
        <w:softHyphen/>
        <w:t xml:space="preserve">шадиной ноги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xml:space="preserve"> — приносить счастье и предотвращает беду. В Нидерландах вешают в конюшнях целую лоша</w:t>
        <w:softHyphen/>
        <w:t>диную ногу против злых чар. Известно аналогичное действие фаллоса, поэтому у ворот воздвигались фалло</w:t>
        <w:softHyphen/>
        <w:t>сы. Особенно действенной оказывалась кость лошади</w:t>
        <w:softHyphen/>
        <w:t>ной ноги в качестве громоотвода — по принципу клин клином.</w:t>
      </w:r>
    </w:p>
    <w:p>
      <w:pPr>
        <w:pStyle w:val="Normal"/>
        <w:ind w:firstLine="720"/>
        <w:jc w:val="both"/>
        <w:rPr/>
      </w:pPr>
      <w:r>
        <w:rPr>
          <w:rFonts w:eastAsia="Times New Roman Cyr" w:cs="Times New Roman Cyr" w:ascii="Times New Roman Cyr" w:hAnsi="Times New Roman Cyr"/>
          <w:sz w:val="24"/>
          <w:szCs w:val="24"/>
        </w:rPr>
        <w:t>Лошади являются также символом ветра, но terrium comparationis опять-таки будет смивол libido. В герман</w:t>
        <w:softHyphen/>
        <w:t xml:space="preserve">ских сагах под ветром часто разумеют дикого охотника, сладострастно преследующего девушек. Дикие бурные местности часто заимствуют свои имена от лошадей (Hingstbarge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xml:space="preserve">, так например Schimmelberge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 xml:space="preserve"> в Люнебургской степи. Кентавры суть типические ветро-боги, какими их и изобразила художественная интуиция Бёклина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Лошади имеют также значение </w:t>
      </w:r>
      <w:r>
        <w:rPr>
          <w:rFonts w:eastAsia="Times New Roman Cyr" w:cs="Times New Roman Cyr" w:ascii="Times New Roman Cyr" w:hAnsi="Times New Roman Cyr"/>
          <w:i/>
          <w:iCs/>
          <w:sz w:val="24"/>
          <w:szCs w:val="24"/>
        </w:rPr>
        <w:t>огня и света.</w:t>
      </w:r>
      <w:r>
        <w:rPr>
          <w:rFonts w:eastAsia="Times New Roman Cyr" w:cs="Times New Roman Cyr" w:ascii="Times New Roman Cyr" w:hAnsi="Times New Roman Cyr"/>
          <w:sz w:val="24"/>
          <w:szCs w:val="24"/>
        </w:rPr>
        <w:t xml:space="preserve"> Примером тому являются огненные кони Гелиоса. Коней Гек-тора зовут Ксантос (желтый, светлый), Подаргос (быст</w:t>
        <w:softHyphen/>
        <w:t>роногий), Лампос (светозарный) и Аифон (пламенный). Наглядную символику огня представляет собой мисти</w:t>
        <w:softHyphen/>
        <w:t xml:space="preserve">ческая квадрига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xml:space="preserve">, упомянутая у Дио </w:t>
      </w:r>
      <w:r>
        <w:rPr>
          <w:rFonts w:eastAsia="Times New Roman Cyr" w:cs="Times New Roman Cyr" w:ascii="Times New Roman Cyr" w:hAnsi="Times New Roman Cyr"/>
          <w:i/>
          <w:iCs/>
          <w:sz w:val="24"/>
          <w:szCs w:val="24"/>
        </w:rPr>
        <w:t>Хризостома:</w:t>
      </w:r>
      <w:r>
        <w:rPr>
          <w:rFonts w:eastAsia="Times New Roman Cyr" w:cs="Times New Roman Cyr" w:ascii="Times New Roman Cyr" w:hAnsi="Times New Roman Cyr"/>
          <w:sz w:val="24"/>
          <w:szCs w:val="24"/>
        </w:rPr>
        <w:t xml:space="preserve"> вы</w:t>
        <w:softHyphen/>
        <w:t>сший бог беспрерывно кружит на своей колеснице. Ко</w:t>
        <w:softHyphen/>
        <w:t xml:space="preserve">лесница запряжена четверней. Конь, находящийся на периферии, двигается очень быстро. У него блестящая кожа, а на ней знаки планет и созвездий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 (Картина круговращения огненного неба). Второй конь идет не</w:t>
        <w:softHyphen/>
        <w:t xml:space="preserve">сколько медленнее и освещен только с одной стороны. </w:t>
      </w:r>
      <w:r>
        <w:rPr>
          <w:rFonts w:eastAsia="Times New Roman Cyr" w:cs="Times New Roman Cyr" w:ascii="Times New Roman Cyr" w:hAnsi="Times New Roman Cyr"/>
          <w:i/>
          <w:iCs/>
          <w:sz w:val="24"/>
          <w:szCs w:val="24"/>
        </w:rPr>
        <w:t>Третий</w:t>
      </w:r>
      <w:r>
        <w:rPr>
          <w:rFonts w:eastAsia="Times New Roman Cyr" w:cs="Times New Roman Cyr" w:ascii="Times New Roman Cyr" w:hAnsi="Times New Roman Cyr"/>
          <w:sz w:val="24"/>
          <w:szCs w:val="24"/>
        </w:rPr>
        <w:t xml:space="preserve"> конь идет еще медленнее, а четвертый вертится вокруг собственной оси. Но однажды пришло время и крайний конь своим огненным дыханием зажег гриву второго, а третий залил четвертого потоками пота. То</w:t>
        <w:softHyphen/>
        <w:t>гда все кони растворились и перешли в субстанцию са</w:t>
        <w:softHyphen/>
        <w:t>мого сильного и самого огненного из них, который и стал править колесницей. Лошади изображают собой также и 4 элемента. Описанная катастрофа есть миро</w:t>
        <w:softHyphen/>
        <w:t>вой пожар и потоп, после чего распадение божества на множественность прекращается и восстановляется бо</w:t>
        <w:softHyphen/>
        <w:t>жественное единство. Такое превращение является следствием мировой катастрофы. Зеленение и умирание дерева жизни имеет в мифологии также и значение по</w:t>
        <w:softHyphen/>
        <w:t xml:space="preserve">воротного пункта в последующем ряде веков. Квадригу несомненно следует понимать и астрономически как </w:t>
      </w:r>
      <w:r>
        <w:rPr>
          <w:rFonts w:eastAsia="Times New Roman Cyr" w:cs="Times New Roman Cyr" w:ascii="Times New Roman Cyr" w:hAnsi="Times New Roman Cyr"/>
          <w:i/>
          <w:iCs/>
          <w:sz w:val="24"/>
          <w:szCs w:val="24"/>
        </w:rPr>
        <w:t>символ времени.</w:t>
      </w:r>
      <w:r>
        <w:rPr>
          <w:rFonts w:eastAsia="Times New Roman Cyr" w:cs="Times New Roman Cyr" w:ascii="Times New Roman Cyr" w:hAnsi="Times New Roman Cyr"/>
          <w:sz w:val="24"/>
          <w:szCs w:val="24"/>
        </w:rPr>
        <w:t xml:space="preserve"> Как мы уже видели в первой части, стоическое представление о роке символизируется в об</w:t>
        <w:softHyphen/>
        <w:t>разе огня. Поэтому мы лишь последовательно разовьем эту мысль, если скажем, что понятие времени, имеющее столь близкое отношение к понятию рока, заключает в себе ту же. самую символику libido.</w:t>
      </w:r>
    </w:p>
    <w:p>
      <w:pPr>
        <w:pStyle w:val="Normal"/>
        <w:ind w:firstLine="720"/>
        <w:jc w:val="both"/>
        <w:rPr/>
      </w:pPr>
      <w:r>
        <w:rPr>
          <w:rFonts w:eastAsia="Times New Roman Cyr" w:cs="Times New Roman Cyr" w:ascii="Times New Roman Cyr" w:hAnsi="Times New Roman Cyr"/>
          <w:sz w:val="24"/>
          <w:szCs w:val="24"/>
        </w:rPr>
        <w:t>В Brihad-Aranyaka-Upanishad</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1, 1, говорится: «Поистине, утренняя заря есть глава жертвенного коня, солнце — его глаз, ветер — его дыхакие, пасть его — всюду распространенный огонь; </w:t>
      </w:r>
      <w:r>
        <w:rPr>
          <w:rFonts w:eastAsia="Times New Roman Cyr" w:cs="Times New Roman Cyr" w:ascii="Times New Roman Cyr" w:hAnsi="Times New Roman Cyr"/>
          <w:i/>
          <w:iCs/>
          <w:sz w:val="24"/>
          <w:szCs w:val="24"/>
        </w:rPr>
        <w:t>год — это тело жертвенного коня.</w:t>
      </w:r>
      <w:r>
        <w:rPr>
          <w:rFonts w:eastAsia="Times New Roman Cyr" w:cs="Times New Roman Cyr" w:ascii="Times New Roman Cyr" w:hAnsi="Times New Roman Cyr"/>
          <w:sz w:val="24"/>
          <w:szCs w:val="24"/>
        </w:rPr>
        <w:t xml:space="preserve"> Небо — его спина, воздушное про</w:t>
        <w:softHyphen/>
        <w:t>странство — его брюшная полость, земля — его брюш</w:t>
        <w:softHyphen/>
        <w:t xml:space="preserve">ной свод, полюсы — его бедра, полярные круги — его ребра, времена года — его члены, </w:t>
      </w:r>
      <w:r>
        <w:rPr>
          <w:rFonts w:eastAsia="Times New Roman Cyr" w:cs="Times New Roman Cyr" w:ascii="Times New Roman Cyr" w:hAnsi="Times New Roman Cyr"/>
          <w:i/>
          <w:iCs/>
          <w:sz w:val="24"/>
          <w:szCs w:val="24"/>
        </w:rPr>
        <w:t>месяцы и полумеся</w:t>
        <w:softHyphen/>
        <w:t>цы — его сочленения, дни и ночи —</w:t>
      </w:r>
      <w:r>
        <w:rPr>
          <w:rFonts w:eastAsia="Times New Roman Cyr" w:cs="Times New Roman Cyr" w:ascii="Times New Roman Cyr" w:hAnsi="Times New Roman Cyr"/>
          <w:sz w:val="24"/>
          <w:szCs w:val="24"/>
        </w:rPr>
        <w:t xml:space="preserve"> его ноги, звезды — его кости, облака — его мясо. Корм, который он переваривает, — то песчаные пустыни, реки — его жилы, пе</w:t>
        <w:softHyphen/>
        <w:t>чень и легкие — горы, травы и деревья — грива его, восходящее солнце — его передняя часть, нисходящее солнце — его задняя часть.— «Океан — ему родной, океан — его колыбель».</w:t>
      </w:r>
    </w:p>
    <w:p>
      <w:pPr>
        <w:pStyle w:val="Normal"/>
        <w:ind w:firstLine="720"/>
        <w:jc w:val="both"/>
        <w:rPr/>
      </w:pPr>
      <w:r>
        <w:rPr>
          <w:rFonts w:eastAsia="Times New Roman Cyr" w:cs="Times New Roman Cyr" w:ascii="Times New Roman Cyr" w:hAnsi="Times New Roman Cyr"/>
          <w:sz w:val="24"/>
          <w:szCs w:val="24"/>
        </w:rPr>
        <w:t>Несомненно, что в данном случае лошадь символи</w:t>
        <w:softHyphen/>
        <w:t>чески истолкована в смысле времени, равно как и в смысле вселенной. В митриацизме мы встречаем странного бога времени, Эона, Кроноса, или, как его еще называют, Deus leontecephalus, потому что его сте</w:t>
        <w:softHyphen/>
        <w:t>реотипно изображают в виде человека с львиной голо</w:t>
        <w:softHyphen/>
        <w:t>вой, стоящего в застывшей позе и обвитого змеей, голо</w:t>
        <w:softHyphen/>
        <w:t>ва которой вздымается над львиной и свешивается на перед. Он держит в каждой руке по ключу, на груди его покоится перун, за спиной вздымаются четыре крыла, соответствующие четырем ветрам, иногда тело его изображается покрытым знаками зодиака. Дополни</w:t>
        <w:softHyphen/>
        <w:t>тельные признаки его — петух и орудие. В утрехтском псалтыре Каролингов, имеющем античные образцы, Век-Эон изображен голым человеком, держащим в ру</w:t>
        <w:softHyphen/>
        <w:t xml:space="preserve">ках змею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Это божество — как на то уже указывает самое на</w:t>
        <w:softHyphen/>
        <w:t>звание его — является символом времени; интересно от</w:t>
        <w:softHyphen/>
        <w:t>метить, что этот символ, в свою очередь, составлен из символов libido. Лев, как зодиакальный знак сильнейше</w:t>
        <w:softHyphen/>
        <w:t xml:space="preserve">го летнего зноя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xml:space="preserve">, есть символ неудержимого желания. («Душа моя рыкает голосом голодного льва», говорит Мехтильда Магдебургская). В мистериях Митры змея часто бывает враждебной льву, что соответствует очень распространенному мифу о борьбе солнца с драконом. В египетской Книге Мертвых Тума даже называют </w:t>
      </w:r>
      <w:r>
        <w:rPr>
          <w:rFonts w:eastAsia="Times New Roman Cyr" w:cs="Times New Roman Cyr" w:ascii="Times New Roman Cyr" w:hAnsi="Times New Roman Cyr"/>
          <w:i/>
          <w:iCs/>
          <w:sz w:val="24"/>
          <w:szCs w:val="24"/>
        </w:rPr>
        <w:t>котом,</w:t>
      </w:r>
      <w:r>
        <w:rPr>
          <w:rFonts w:eastAsia="Times New Roman Cyr" w:cs="Times New Roman Cyr" w:ascii="Times New Roman Cyr" w:hAnsi="Times New Roman Cyr"/>
          <w:sz w:val="24"/>
          <w:szCs w:val="24"/>
        </w:rPr>
        <w:t xml:space="preserve"> потому что он в таком образе побеждает змея Апофис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вивание является одновременно и </w:t>
      </w:r>
      <w:r>
        <w:rPr>
          <w:rFonts w:eastAsia="Times New Roman Cyr" w:cs="Times New Roman Cyr" w:ascii="Times New Roman Cyr" w:hAnsi="Times New Roman Cyr"/>
          <w:i/>
          <w:iCs/>
          <w:sz w:val="24"/>
          <w:szCs w:val="24"/>
        </w:rPr>
        <w:t>поглощени</w:t>
        <w:softHyphen/>
        <w:t>ем,</w:t>
      </w:r>
      <w:r>
        <w:rPr>
          <w:rFonts w:eastAsia="Times New Roman Cyr" w:cs="Times New Roman Cyr" w:ascii="Times New Roman Cyr" w:hAnsi="Times New Roman Cyr"/>
          <w:sz w:val="24"/>
          <w:szCs w:val="24"/>
        </w:rPr>
        <w:t xml:space="preserve"> проникновением в материнскую утробу. Точно так же и время определяется закатом и восходом солнца, то есть умиранием и возрождением libido. Эмблема петуха опять-таки указывает на время, а орудие — на творче</w:t>
        <w:softHyphen/>
        <w:t xml:space="preserve">скую силу его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Ормузд и Ариман произошли от «бес</w:t>
        <w:softHyphen/>
        <w:t>конечно долгой длительности». Время не что иное, как пустое и лишь формальное понятие, оно выражается в мистериях как метаморфоза творческой силы, libido. Макробиус говорит: «Современность изображается в ви</w:t>
        <w:softHyphen/>
        <w:t>де львиной головы, так как свойства, ее обусловливаю</w:t>
        <w:softHyphen/>
        <w:t xml:space="preserve">щие — крепость и огненность». </w:t>
      </w:r>
      <w:r>
        <w:rPr>
          <w:rFonts w:eastAsia="Times New Roman Cyr" w:cs="Times New Roman Cyr" w:ascii="Times New Roman Cyr" w:hAnsi="Times New Roman Cyr"/>
          <w:i/>
          <w:iCs/>
          <w:sz w:val="24"/>
          <w:szCs w:val="24"/>
        </w:rPr>
        <w:t>Филон</w:t>
      </w:r>
      <w:r>
        <w:rPr>
          <w:rFonts w:eastAsia="Times New Roman Cyr" w:cs="Times New Roman Cyr" w:ascii="Times New Roman Cyr" w:hAnsi="Times New Roman Cyr"/>
          <w:sz w:val="24"/>
          <w:szCs w:val="24"/>
        </w:rPr>
        <w:t xml:space="preserve"> же Александрий</w:t>
        <w:softHyphen/>
        <w:t>ский рассуждает так: «Самыми дурными людьми, желающими затмить су</w:t>
        <w:softHyphen/>
        <w:t>щественное бытие, время признается за бога; людьми помраченными время рассматривается как основная причина мира, но людьми мудрыми и отличными не вре</w:t>
        <w:softHyphen/>
        <w:t>мя, а бог признается за бога».</w:t>
      </w:r>
    </w:p>
    <w:p>
      <w:pPr>
        <w:pStyle w:val="Normal"/>
        <w:ind w:firstLine="720"/>
        <w:jc w:val="both"/>
        <w:rPr/>
      </w:pPr>
      <w:r>
        <w:rPr>
          <w:rFonts w:eastAsia="Times New Roman Cyr" w:cs="Times New Roman Cyr" w:ascii="Times New Roman Cyr" w:hAnsi="Times New Roman Cyr"/>
          <w:i/>
          <w:iCs/>
          <w:sz w:val="24"/>
          <w:szCs w:val="24"/>
        </w:rPr>
        <w:t>Фирдуси</w:t>
      </w:r>
      <w:r>
        <w:rPr>
          <w:rFonts w:eastAsia="Times New Roman Cyr" w:cs="Times New Roman Cyr" w:ascii="Times New Roman Cyr" w:hAnsi="Times New Roman Cyr"/>
          <w:sz w:val="24"/>
          <w:szCs w:val="24"/>
        </w:rPr>
        <w:t xml:space="preserve"> часто берет время как символ рока, которо</w:t>
        <w:softHyphen/>
        <w:t>му, как мы знаем, присуща природа libido. Но вышеупо</w:t>
        <w:softHyphen/>
        <w:t>мянутый индусский текст идет еще- дальше: в символе коня заключена вся вселенная; океан — ему родной, океан — его колыбель; океан — море, то есть мать, ото</w:t>
        <w:softHyphen/>
        <w:t>жествленная с мировой душой, материнское значение которой мы уже видели выше. Как Эон не что иное, как libido в стадии обвивания, то есть в стадии смерти и воз</w:t>
        <w:softHyphen/>
        <w:t>рождения, так и колыбель лошади есть море; иными словами: libido заключается в матери — умирающая и вновь воскресающая; точно так же и символ Христа изо</w:t>
        <w:softHyphen/>
        <w:t>бражен висящим, подобно зрелому плоду, на дереве жизни, умирающим и вновь воскресающим.</w:t>
      </w:r>
    </w:p>
    <w:p>
      <w:pPr>
        <w:pStyle w:val="Normal"/>
        <w:ind w:firstLine="720"/>
        <w:jc w:val="both"/>
        <w:rPr/>
      </w:pPr>
      <w:r>
        <w:rPr>
          <w:rFonts w:eastAsia="Times New Roman Cyr" w:cs="Times New Roman Cyr" w:ascii="Times New Roman Cyr" w:hAnsi="Times New Roman Cyr"/>
          <w:sz w:val="24"/>
          <w:szCs w:val="24"/>
        </w:rPr>
        <w:t>Мы уже видели выше, как лошадь, через Игтдразил, связана с символикой дерева. Лошадь есть также «дере</w:t>
        <w:softHyphen/>
        <w:t>во смерти»; так в средние века погребальные носилки назывались «лошадью св. Михаила», а на новоперсид</w:t>
        <w:softHyphen/>
        <w:t>ском языке вместо гроба говорят «деревянная ло</w:t>
        <w:softHyphen/>
        <w:t xml:space="preserve">шадь»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xml:space="preserve">. Лошадь также играет роль психопомпа, ибо верхом на ней переправляются в потусторонний мир; </w:t>
      </w:r>
      <w:r>
        <w:rPr>
          <w:rFonts w:eastAsia="Times New Roman Cyr" w:cs="Times New Roman Cyr" w:ascii="Times New Roman Cyr" w:hAnsi="Times New Roman Cyr"/>
          <w:i/>
          <w:iCs/>
          <w:sz w:val="24"/>
          <w:szCs w:val="24"/>
        </w:rPr>
        <w:t>женщины-кони</w:t>
      </w:r>
      <w:r>
        <w:rPr>
          <w:rFonts w:eastAsia="Times New Roman Cyr" w:cs="Times New Roman Cyr" w:ascii="Times New Roman Cyr" w:hAnsi="Times New Roman Cyr"/>
          <w:sz w:val="24"/>
          <w:szCs w:val="24"/>
        </w:rPr>
        <w:t xml:space="preserve"> уносят души (валькирии). В новогрече</w:t>
        <w:softHyphen/>
        <w:t>ских песнях говорится о Хароне, верхом на коне. Ясно, что все эти определения приводят нас к материнской символике. Троянская лошадь представляла собой един</w:t>
        <w:softHyphen/>
        <w:t>ственное средство победить город, ибо лишь тот являет</w:t>
        <w:softHyphen/>
        <w:t xml:space="preserve">ся непобедимым героем, кто вновь проник в мать и из нее вновь возродился. Троянская лошадь не что иное, как чародейство, точно так же как и жертвенные огни, . служившие для заклинания роковой необходимости. Очевидно, что формула гласила так: </w:t>
      </w:r>
      <w:r>
        <w:rPr>
          <w:rFonts w:eastAsia="Times New Roman Cyr" w:cs="Times New Roman Cyr" w:ascii="Times New Roman Cyr" w:hAnsi="Times New Roman Cyr"/>
          <w:i/>
          <w:iCs/>
          <w:sz w:val="24"/>
          <w:szCs w:val="24"/>
        </w:rPr>
        <w:t>«Для того, чтобы преодолеть затруднение, ты должен совершить инцест,</w:t>
      </w:r>
      <w:r>
        <w:rPr>
          <w:rFonts w:eastAsia="Times New Roman Cyr" w:cs="Times New Roman Cyr" w:ascii="Times New Roman Cyr" w:hAnsi="Times New Roman Cyr"/>
          <w:sz w:val="24"/>
          <w:szCs w:val="24"/>
        </w:rPr>
        <w:t xml:space="preserve"> то есть </w:t>
      </w:r>
      <w:r>
        <w:rPr>
          <w:rFonts w:eastAsia="Times New Roman Cyr" w:cs="Times New Roman Cyr" w:ascii="Times New Roman Cyr" w:hAnsi="Times New Roman Cyr"/>
          <w:i/>
          <w:iCs/>
          <w:sz w:val="24"/>
          <w:szCs w:val="24"/>
        </w:rPr>
        <w:t xml:space="preserve">еще раз родиться из твоей матери». </w:t>
      </w:r>
      <w:r>
        <w:rPr>
          <w:rFonts w:eastAsia="Times New Roman Cyr" w:cs="Times New Roman Cyr" w:ascii="Times New Roman Cyr" w:hAnsi="Times New Roman Cyr"/>
          <w:sz w:val="24"/>
          <w:szCs w:val="24"/>
        </w:rPr>
        <w:t>Можно предположить, что вколачивание гвоздя в свя</w:t>
        <w:softHyphen/>
        <w:t>щенное дерево имело такое же значение. Таким же палладиумом была, очевидно, и «палка в железе» в Вене.</w:t>
      </w:r>
    </w:p>
    <w:p>
      <w:pPr>
        <w:pStyle w:val="Normal"/>
        <w:ind w:firstLine="720"/>
        <w:jc w:val="both"/>
        <w:rPr/>
      </w:pPr>
      <w:r>
        <w:rPr>
          <w:rFonts w:eastAsia="Times New Roman Cyr" w:cs="Times New Roman Cyr" w:ascii="Times New Roman Cyr" w:hAnsi="Times New Roman Cyr"/>
          <w:sz w:val="24"/>
          <w:szCs w:val="24"/>
        </w:rPr>
        <w:t xml:space="preserve">Следует еще упомянуть об одной символической форме, а именно: черт иногда изображается верхом на </w:t>
      </w:r>
      <w:r>
        <w:rPr>
          <w:rFonts w:eastAsia="Times New Roman Cyr" w:cs="Times New Roman Cyr" w:ascii="Times New Roman Cyr" w:hAnsi="Times New Roman Cyr"/>
          <w:i/>
          <w:iCs/>
          <w:sz w:val="24"/>
          <w:szCs w:val="24"/>
        </w:rPr>
        <w:t>треногой лошади.</w:t>
      </w:r>
      <w:r>
        <w:rPr>
          <w:rFonts w:eastAsia="Times New Roman Cyr" w:cs="Times New Roman Cyr" w:ascii="Times New Roman Cyr" w:hAnsi="Times New Roman Cyr"/>
          <w:sz w:val="24"/>
          <w:szCs w:val="24"/>
        </w:rPr>
        <w:t xml:space="preserve"> Богиня смерти, Гель, во время чумы также едет верхом на треногой лошади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Стоящий в небесном дождевом озере Вурукаша исполинский осел тоже о трех ногах: его моча очищает воду озера, от его рева зачинают все полезные звери, а все вредные вы</w:t>
        <w:softHyphen/>
        <w:t>кидывают. Триада опять-таки указывает на фалли</w:t>
        <w:softHyphen/>
        <w:t>ческий элемент. Противоположная символика, кото</w:t>
        <w:softHyphen/>
        <w:t>рую мы видим у богини Гель, слилась в единый образ в легенде об осле, стоящем в озере Вурукаша. Libido присуще как оплодотворяющее, так и разрушающее сво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определения, взятые вместе, ясно раскрыва</w:t>
        <w:softHyphen/>
        <w:t>ют перед нами следующие основные черты: лошадь есть символ libido, имеющий отчасти фаллическое, отчасти материнское значение, точно так же, как и дерево; сле</w:t>
        <w:softHyphen/>
        <w:t>довательно он и представляет собой libido в таком соче</w:t>
        <w:softHyphen/>
        <w:t>тании, а именно libido вытесненную благодаря крово</w:t>
        <w:softHyphen/>
        <w:t>смесительному запрету.</w:t>
      </w:r>
    </w:p>
    <w:p>
      <w:pPr>
        <w:pStyle w:val="Normal"/>
        <w:ind w:firstLine="720"/>
        <w:jc w:val="both"/>
        <w:rPr/>
      </w:pPr>
      <w:r>
        <w:rPr>
          <w:rFonts w:eastAsia="Times New Roman Cyr" w:cs="Times New Roman Cyr" w:ascii="Times New Roman Cyr" w:hAnsi="Times New Roman Cyr"/>
          <w:sz w:val="24"/>
          <w:szCs w:val="24"/>
        </w:rPr>
        <w:t xml:space="preserve">К герою драмы, описанной </w:t>
      </w:r>
      <w:r>
        <w:rPr>
          <w:rFonts w:eastAsia="Times New Roman Cyr" w:cs="Times New Roman Cyr" w:ascii="Times New Roman Cyr" w:hAnsi="Times New Roman Cyr"/>
          <w:i/>
          <w:iCs/>
          <w:sz w:val="24"/>
          <w:szCs w:val="24"/>
        </w:rPr>
        <w:t>Миллер,</w:t>
      </w:r>
      <w:r>
        <w:rPr>
          <w:rFonts w:eastAsia="Times New Roman Cyr" w:cs="Times New Roman Cyr" w:ascii="Times New Roman Cyr" w:hAnsi="Times New Roman Cyr"/>
          <w:sz w:val="24"/>
          <w:szCs w:val="24"/>
        </w:rPr>
        <w:t xml:space="preserve"> подкрадывается индеец, готовясь пустить в него стрелу. Но Шивантопель гордо стоит, выпятив грудь навстречу врагу. Эта картина напоминает авторше сцену между Кассием и Брутом в Юлии </w:t>
      </w:r>
      <w:r>
        <w:rPr>
          <w:rFonts w:eastAsia="Times New Roman Cyr" w:cs="Times New Roman Cyr" w:ascii="Times New Roman Cyr" w:hAnsi="Times New Roman Cyr"/>
          <w:i/>
          <w:iCs/>
          <w:sz w:val="24"/>
          <w:szCs w:val="24"/>
        </w:rPr>
        <w:t>Цезаре Шекспи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 Между друзья</w:t>
        <w:softHyphen/>
        <w:t>ми возникло недоразумение: Брут упрекает Кассия в том, что тот отказывает ему в деньгах для легио</w:t>
        <w:softHyphen/>
        <w:t>нов. Обиженный и раздраженный Кассий разливается жалоба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вы, где вы Антоний и Октави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ву я вас, чтоб Кассию отмети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жить устал! он ненавидим те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о любил! Он братом оскорблен,</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низкий раб. </w:t>
      </w:r>
      <w:r>
        <w:rPr>
          <w:rFonts w:eastAsia="Times New Roman Cyr" w:cs="Times New Roman Cyr" w:ascii="Times New Roman Cyr" w:hAnsi="Times New Roman Cyr"/>
          <w:i/>
          <w:iCs/>
          <w:sz w:val="24"/>
          <w:szCs w:val="24"/>
        </w:rPr>
        <w:t>Его все недостатк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осчитаны, занесены, как в опис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рошены затем ему в лицо!..</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Я выплакать слезами мог бы душу</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вою! — Смотри, вот мой кинжал!</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грудь моя: в ней скрыто сердце, чищ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золото; ценней, чем те богатств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один лишь только Плутус</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 накопить в подземных глубинах.</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Римлянин! Вот мой кинжал! Теб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 послал я в деньгах — отдаю</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о теперь тебе мое я сердц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и его, рази, как поразил</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Цезаря! Ведь знаю я, что т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разив, любил его в тот час</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о раз сердечней и сильне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Касс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Для полноты материала следует упомянуть о том, что эта речь Кассия несколько аналогична предсмерт</w:t>
        <w:softHyphen/>
        <w:t xml:space="preserve">ному бреду </w:t>
      </w:r>
      <w:r>
        <w:rPr>
          <w:rFonts w:eastAsia="Times New Roman Cyr" w:cs="Times New Roman Cyr" w:ascii="Times New Roman Cyr" w:hAnsi="Times New Roman Cyr"/>
          <w:i/>
          <w:iCs/>
          <w:sz w:val="24"/>
          <w:szCs w:val="24"/>
        </w:rPr>
        <w:t>Сирано</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 но слова и поведение Кассия гораздо театральнее и преувеличеннее и отличаются даже несколько детским и истерическим характе</w:t>
        <w:softHyphen/>
        <w:t>ром. Ведь Брут и не думает его убивать, а, напро</w:t>
        <w:softHyphen/>
        <w:t>тив, окачивает его в следующем диалоге холодной водо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ут: Возьми кинжал назад.</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чи, бесись, волен ты это делат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яй хоть честь — все это будут шутки.</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х Кассий, Кассий! Ведь ягненком т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лся в свет, чей гнев похож на искру,</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пит в кремне: удар ее застави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кнуть на миг и тотчас же остыне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пять. К а с с и й: А я? Уже ль рожден</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лько для того, чтоб быть для Брута</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ешищем? Чтоб он срывал на мне</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Свою хандру и желчные порыв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 у т: В порыве я тебе все насказал.</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сий: Сознался ты?.. Так подавай же руку!</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 у т: И сердце с ней...</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сий: Ах, Бру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ут: Ну, что ещ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сий: Уже ль меня не любишь ты настолько,</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 извинить, когда я горячус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ь желчный нрав </w:t>
      </w:r>
      <w:r>
        <w:rPr>
          <w:rFonts w:eastAsia="Times New Roman Cyr" w:cs="Times New Roman Cyr" w:ascii="Times New Roman Cyr" w:hAnsi="Times New Roman Cyr"/>
          <w:i/>
          <w:iCs/>
          <w:sz w:val="24"/>
          <w:szCs w:val="24"/>
        </w:rPr>
        <w:t>достался мне в наследство</w:t>
      </w:r>
    </w:p>
    <w:p>
      <w:pPr>
        <w:pStyle w:val="Normal"/>
        <w:ind w:firstLine="720"/>
        <w:jc w:val="center"/>
        <w:rPr/>
      </w:pPr>
      <w:r>
        <w:rPr>
          <w:rFonts w:eastAsia="Times New Roman Cyr" w:cs="Times New Roman Cyr" w:ascii="Times New Roman Cyr" w:hAnsi="Times New Roman Cyr"/>
          <w:i/>
          <w:iCs/>
          <w:sz w:val="24"/>
          <w:szCs w:val="24"/>
        </w:rPr>
        <w:t xml:space="preserve">От матери. </w:t>
      </w:r>
      <w:r>
        <w:rPr>
          <w:rFonts w:eastAsia="Times New Roman Cyr" w:cs="Times New Roman Cyr" w:ascii="Times New Roman Cyr" w:hAnsi="Times New Roman Cyr"/>
          <w:sz w:val="24"/>
          <w:szCs w:val="24"/>
        </w:rPr>
        <w:t>Брут: Ну, хорошо, и если</w:t>
      </w:r>
    </w:p>
    <w:p>
      <w:pPr>
        <w:pStyle w:val="2"/>
        <w:ind w:firstLine="720"/>
        <w:rPr>
          <w:rFonts w:ascii="Times New Roman Cyr" w:hAnsi="Times New Roman Cyr" w:eastAsia="Times New Roman Cyr" w:cs="Times New Roman Cyr"/>
        </w:rPr>
      </w:pPr>
      <w:r>
        <w:rPr>
          <w:rFonts w:eastAsia="Times New Roman Cyr" w:cs="Times New Roman Cyr" w:ascii="Times New Roman Cyr" w:hAnsi="Times New Roman Cyr"/>
        </w:rPr>
        <w:t>Рассердишься на Брута ты вперед,—</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ит он себе, </w:t>
      </w:r>
      <w:r>
        <w:rPr>
          <w:rFonts w:eastAsia="Times New Roman Cyr" w:cs="Times New Roman Cyr" w:ascii="Times New Roman Cyr" w:hAnsi="Times New Roman Cyr"/>
          <w:i/>
          <w:iCs/>
          <w:sz w:val="24"/>
          <w:szCs w:val="24"/>
        </w:rPr>
        <w:t>что разворчался</w:t>
      </w:r>
    </w:p>
    <w:p>
      <w:pPr>
        <w:pStyle w:val="Normal"/>
        <w:ind w:firstLine="720"/>
        <w:jc w:val="center"/>
        <w:rPr/>
      </w:pPr>
      <w:r>
        <w:rPr>
          <w:rFonts w:eastAsia="Times New Roman Cyr" w:cs="Times New Roman Cyr" w:ascii="Times New Roman Cyr" w:hAnsi="Times New Roman Cyr"/>
          <w:i/>
          <w:iCs/>
          <w:sz w:val="24"/>
          <w:szCs w:val="24"/>
        </w:rPr>
        <w:t>Не ты, а мать,</w:t>
      </w:r>
      <w:r>
        <w:rPr>
          <w:rFonts w:eastAsia="Times New Roman Cyr" w:cs="Times New Roman Cyr" w:ascii="Times New Roman Cyr" w:hAnsi="Times New Roman Cyr"/>
          <w:sz w:val="24"/>
          <w:szCs w:val="24"/>
        </w:rPr>
        <w:t xml:space="preserve"> и кончит этим дело.</w:t>
      </w:r>
    </w:p>
    <w:p>
      <w:pPr>
        <w:pStyle w:val="Normal"/>
        <w:ind w:firstLine="720"/>
        <w:jc w:val="both"/>
        <w:rPr/>
      </w:pPr>
      <w:r>
        <w:rPr>
          <w:rFonts w:eastAsia="Times New Roman Cyr" w:cs="Times New Roman Cyr" w:ascii="Times New Roman Cyr" w:hAnsi="Times New Roman Cyr"/>
          <w:sz w:val="24"/>
          <w:szCs w:val="24"/>
        </w:rPr>
        <w:t>Разобрав аналитически обидчивость Кассия, мы при</w:t>
        <w:softHyphen/>
        <w:t>ходим к тому заключению, что он в данном случае отождествляется с матерью и поэтому ведет себя жено</w:t>
        <w:softHyphen/>
        <w:t>подобно, о чем свидетельствует и его речь. Его женская, алчущая любви, безнадежная подчиненность мужской, своенравной воле Брута дает последнему право ласково заметить, что он, Кассий, подобен ягненку, то есть отли</w:t>
        <w:softHyphen/>
        <w:t>чается слабостью, неустойчивостью характера, унасле</w:t>
        <w:softHyphen/>
        <w:t>дованной им от матери. Из всего вышесказанного не трудно сделать аналогический вывод, показывающий нам наличность инфантильного предрасположения, в котором, как всегда, первое место занимает родительская imago, в данном случае imago матери. Инфантиль</w:t>
        <w:softHyphen/>
        <w:t>ный индивидуум именно потому и инфантилен, что не</w:t>
        <w:softHyphen/>
        <w:t>достаточно или даже совсем не освободился от связан</w:t>
        <w:softHyphen/>
        <w:t>ности с детской средой, т. е. от своей приспособленности к родителям; это заставляет его неправильно реагиро</w:t>
        <w:softHyphen/>
        <w:t>вать по отношению к внешнему миру: с одной стороны он ведет себя как дитя по отношению к родителям, по</w:t>
        <w:softHyphen/>
        <w:t>стоянно требуя любви и ласки в награду; с другой же стороны, вследствие тесной связанности с родителями, инфантильный субъект отожествляется с ними и посту</w:t>
        <w:softHyphen/>
        <w:t xml:space="preserve">пает как отец и как мать. Он не в состоянии изжить себя самого, не способен найти свой собственный, присущий ему тип. Мы видим, как тонко и верно понимает его Брут, когда говорит, что «разворчался» не сам Кассий, а «разворчалась в нем мать». Психологически ценное обстоятельство указывает нам здесь на </w:t>
      </w:r>
      <w:r>
        <w:rPr>
          <w:rFonts w:eastAsia="Times New Roman Cyr" w:cs="Times New Roman Cyr" w:ascii="Times New Roman Cyr" w:hAnsi="Times New Roman Cyr"/>
          <w:i/>
          <w:iCs/>
          <w:sz w:val="24"/>
          <w:szCs w:val="24"/>
        </w:rPr>
        <w:t>инфантиль</w:t>
        <w:softHyphen/>
        <w:t>ность Кассия и на его отожествление с матерью.</w:t>
      </w:r>
      <w:r>
        <w:rPr>
          <w:rFonts w:eastAsia="Times New Roman Cyr" w:cs="Times New Roman Cyr" w:ascii="Times New Roman Cyr" w:hAnsi="Times New Roman Cyr"/>
          <w:sz w:val="24"/>
          <w:szCs w:val="24"/>
        </w:rPr>
        <w:t xml:space="preserve"> Ис</w:t>
        <w:softHyphen/>
        <w:t>терическое поведение Кассия можно вменить в вину то</w:t>
        <w:softHyphen/>
        <w:t xml:space="preserve">му, что он отчасти еще </w:t>
      </w:r>
      <w:r>
        <w:rPr>
          <w:rFonts w:eastAsia="Times New Roman Cyr" w:cs="Times New Roman Cyr" w:ascii="Times New Roman Cyr" w:hAnsi="Times New Roman Cyr"/>
          <w:i/>
          <w:iCs/>
          <w:sz w:val="24"/>
          <w:szCs w:val="24"/>
        </w:rPr>
        <w:t>ягненок,</w:t>
      </w:r>
      <w:r>
        <w:rPr>
          <w:rFonts w:eastAsia="Times New Roman Cyr" w:cs="Times New Roman Cyr" w:ascii="Times New Roman Cyr" w:hAnsi="Times New Roman Cyr"/>
          <w:sz w:val="24"/>
          <w:szCs w:val="24"/>
        </w:rPr>
        <w:t xml:space="preserve"> т. е. невинное и вполне безобидное дитя. В области чувства он как бы отстал от самого себя; мы нередко встречаем такое явление, что люди как будто бы могущественные, имеющие власть над жизнью и над людьми, ведут себя в области любви и чувства совершенно как дети.</w:t>
      </w:r>
    </w:p>
    <w:p>
      <w:pPr>
        <w:pStyle w:val="Normal"/>
        <w:ind w:firstLine="720"/>
        <w:jc w:val="both"/>
        <w:rPr/>
      </w:pPr>
      <w:r>
        <w:rPr>
          <w:rFonts w:eastAsia="Times New Roman Cyr" w:cs="Times New Roman Cyr" w:ascii="Times New Roman Cyr" w:hAnsi="Times New Roman Cyr"/>
          <w:sz w:val="24"/>
          <w:szCs w:val="24"/>
        </w:rPr>
        <w:t>Понятно, что действующие лица драмы, написанной мисс Миллер, не что иное, как плоды ее собственной творческой фантазии и поэтому являются представите</w:t>
        <w:softHyphen/>
        <w:t>лями той или иной черты характера самой авторши. Ге</w:t>
        <w:softHyphen/>
        <w:t>рой, по всей вероятности, представляет собой достойный желания образ, потому что герой всегда соединяет в се</w:t>
        <w:softHyphen/>
        <w:t xml:space="preserve">бе все черты вожделенного идеала. Жест Сирано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 xml:space="preserve"> не</w:t>
        <w:softHyphen/>
        <w:t>сомненно прекрасен, он производит глубокое впечатле</w:t>
        <w:softHyphen/>
        <w:t>ние, тогда как жест Кассия производит впечатление те</w:t>
        <w:softHyphen/>
        <w:t>атрального эффекта. Оба героя хотят эффектно уме</w:t>
        <w:softHyphen/>
        <w:t>реть — и Сирано это удается. Жест героя указывает на то, что в глубине бессознательного автора таится жела</w:t>
        <w:softHyphen/>
        <w:t>ние смерти. Значение этого желания уже раньше под</w:t>
        <w:softHyphen/>
        <w:t>робно разобрано нами в связи с ее стихотворением о мо</w:t>
        <w:softHyphen/>
        <w:t>ли. Столь часто встречающееся у молодых девушек же</w:t>
        <w:softHyphen/>
        <w:t>лание умереть является лишь скрытым выражением для другого желания; оно остается позой даже и тогда, когда смерть действительно наступает, ибо и смерть может быть позой. Такой исход может придать позе красоту и ценность — и то лишь в некоторых случаях. Всем изве</w:t>
        <w:softHyphen/>
        <w:t>стно, что апогей жизни символически выражается смер</w:t>
        <w:softHyphen/>
        <w:t>тью, и это потому, что творческая деятельность, унося</w:t>
        <w:softHyphen/>
        <w:t>щая человека за пределы его самого, равняется его соб</w:t>
        <w:softHyphen/>
        <w:t>ственной смерти. Грядущее поколение является концом предыдущего. Такая символика часто встречается в эро</w:t>
        <w:softHyphen/>
        <w:t>тической речи. Один из самых наглядных примеров то</w:t>
        <w:softHyphen/>
        <w:t xml:space="preserve">му мы находим у </w:t>
      </w:r>
      <w:r>
        <w:rPr>
          <w:rFonts w:eastAsia="Times New Roman Cyr" w:cs="Times New Roman Cyr" w:ascii="Times New Roman Cyr" w:hAnsi="Times New Roman Cyr"/>
          <w:i/>
          <w:iCs/>
          <w:sz w:val="24"/>
          <w:szCs w:val="24"/>
        </w:rPr>
        <w:t>Апулея</w:t>
      </w:r>
      <w:r>
        <w:rPr>
          <w:rFonts w:eastAsia="Times New Roman Cyr" w:cs="Times New Roman Cyr" w:ascii="Times New Roman Cyr" w:hAnsi="Times New Roman Cyr"/>
          <w:sz w:val="24"/>
          <w:szCs w:val="24"/>
        </w:rPr>
        <w:t xml:space="preserve"> в непристойной беседе между Люцием и слугой-куртизан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жайся, сказала она, и сражайся храбро; я не от</w:t>
        <w:softHyphen/>
        <w:t>ступлю перед тобою и не обращусь вспять. Веди свои боевые силы в открытый, рукопашный бой, если ты на</w:t>
        <w:softHyphen/>
        <w:t>стоящий муж, и наступай непоколебимо и продолжай убивать умирая. Нынешнее сражение никогда не кон</w:t>
        <w:softHyphen/>
        <w:t>чится. Одновременно бросимся мы друг на друга и испу</w:t>
        <w:softHyphen/>
        <w:t>стим наши души среди взаимных объ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символика имеет чрезвычайно большое значе</w:t>
        <w:softHyphen/>
        <w:t>ние, потому что она показывает, как легко создается противоположное выражение и как понятно и вместе с тем характерно оно. Гордый жест, которым Шивантопель обнажает грудь навстречу смертоносной стреле, очень легко может иметь противоположное значение и косвенно выражать мольбу о сострадании со стороны другого или желание вызвать волнение и тревогу в нем; в таком случае этот жест неминуемо должен вызвать холодный анализ, который мог бы свести его к простей</w:t>
        <w:softHyphen/>
        <w:t>шим элементам; это самое и делает Брут. Жест Шивантопеля вызывает недоверие еще и потому, что сцена между Кассием и Брутом, послужившая образцом мисс Миллер, косвенными путями обнаруживает, что перед нами не что иное, как инфантильное проявление, вы</w:t>
        <w:softHyphen/>
        <w:t>званное слишком действенной материнской imago. Если мы эту часть присоединим к ряду материнских симво</w:t>
        <w:softHyphen/>
        <w:t>лов, открытых нами в предыдущей главе, то несомненно увидим, что сцена между Кассием и Брутом только еще одно лишнее подтверждение нашей догадки о том, что двигательная сила этих символических видений имеет источником инфантильное перенесение на мать, т. е. не разрешившуюся, не преодоленную кровосмесительную связанность с н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оположность к пассивной природе предыду</w:t>
        <w:softHyphen/>
        <w:t>щих символов, libido проявляет в этой части разбирае</w:t>
        <w:softHyphen/>
        <w:t>мой нами драмы роковую активность, а именно: обнару</w:t>
        <w:softHyphen/>
        <w:t>живается конфликт, в котором одно из действующих лиц грозит убийством другому. Герой, т. е. идеальный образ сновидицы, готов умереть; он не боится смерти. Соответственно инфантильному характеру героя для него в данный момент самая пора сойти, наконец, со сцены (т. е. на детском языке «умереть»). Смерть долж</w:t>
        <w:softHyphen/>
        <w:t xml:space="preserve">на быть нанесена ему ударом стрелы. Ввиду того, что герои зачастую бывают отличными стрелками, или же гибнут от стрел (тип св. Севастьяна), будет не лишним спросить: каково же, собственно говоря, значение </w:t>
      </w:r>
      <w:r>
        <w:rPr>
          <w:rFonts w:eastAsia="Times New Roman Cyr" w:cs="Times New Roman Cyr" w:ascii="Times New Roman Cyr" w:hAnsi="Times New Roman Cyr"/>
          <w:i/>
          <w:iCs/>
          <w:sz w:val="24"/>
          <w:szCs w:val="24"/>
        </w:rPr>
        <w:t>смер</w:t>
        <w:softHyphen/>
        <w:t>ти от удара стрелой?</w:t>
      </w:r>
    </w:p>
    <w:p>
      <w:pPr>
        <w:pStyle w:val="Normal"/>
        <w:ind w:firstLine="720"/>
        <w:jc w:val="both"/>
        <w:rPr/>
      </w:pPr>
      <w:r>
        <w:rPr>
          <w:rFonts w:eastAsia="Times New Roman Cyr" w:cs="Times New Roman Cyr" w:ascii="Times New Roman Cyr" w:hAnsi="Times New Roman Cyr"/>
          <w:sz w:val="24"/>
          <w:szCs w:val="24"/>
        </w:rPr>
        <w:t>В биографии истерички-монахини, стигматизирован</w:t>
        <w:softHyphen/>
        <w:t>ной Екатерины Эммерих, мы находим следующее описа</w:t>
        <w:softHyphen/>
        <w:t>ние ее (очевидно невротической) болезни сердца: «Дело в том, что еще во времена ее послушничества Христос одарил ее на Рождество чрезвычайно мучи</w:t>
        <w:softHyphen/>
        <w:t>тельной болезнью сердца, которая не покидала ее в те</w:t>
        <w:softHyphen/>
        <w:t>чение всей ее монашеской жизни. Бог, живущий внутри ее, указал ей цель и смысл этих страданий: они должны были служить искуплением за испорченность монаше</w:t>
        <w:softHyphen/>
        <w:t>ских нравов и, в особенности, за грехи ее сестер во Хри</w:t>
        <w:softHyphen/>
        <w:t>сте. Особенно мучительной эта болезнь была вследствие с юных лет присущего Екатерине дара наглядно видеть пред собою внутреннюю сущность человека во всей на</w:t>
        <w:softHyphen/>
        <w:t xml:space="preserve">гой правде. Болезнь сердца она ощущала телесно так, словно </w:t>
      </w:r>
      <w:r>
        <w:rPr>
          <w:rFonts w:eastAsia="Times New Roman Cyr" w:cs="Times New Roman Cyr" w:ascii="Times New Roman Cyr" w:hAnsi="Times New Roman Cyr"/>
          <w:i/>
          <w:iCs/>
          <w:sz w:val="24"/>
          <w:szCs w:val="24"/>
        </w:rPr>
        <w:t xml:space="preserve">ее сердце постоянно пронзали стрелы </w:t>
      </w:r>
      <w:r>
        <w:rPr>
          <w:rFonts w:eastAsia="Times New Roman Cyr" w:cs="Times New Roman Cyr" w:ascii="Times New Roman Cyr" w:hAnsi="Times New Roman Cyr"/>
          <w:i/>
          <w:iCs/>
          <w:sz w:val="24"/>
          <w:szCs w:val="24"/>
          <w:vertAlign w:val="superscript"/>
        </w:rPr>
        <w:t>23</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Духов</w:t>
        <w:softHyphen/>
        <w:t>но же ее страдание было особенно велико оттого, что она воспринимала эти стрелы как мысли, замыслы, тай</w:t>
        <w:softHyphen/>
        <w:t>ные речи, полные лжи, жестокосердия и клеветы, кото</w:t>
        <w:softHyphen/>
        <w:t>рые ее товарки-монахини вели между собою о ней и ее богоугод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святой нелегко, и это потому, что такое насилование плохо переносит даже самый терпеливый и смиренный от природы человек — рано или поздно, он начнет по своему защищаться. Противообразом свято</w:t>
        <w:softHyphen/>
        <w:t>сти является искушение, без которого, как мы знаем, ни один истинный святой не может обойтись. Психоанали</w:t>
        <w:softHyphen/>
        <w:t>тический опыт нас научил, что эти искушения могут протекать и в области бессознательного, так, что до со</w:t>
        <w:softHyphen/>
        <w:t>знания доходят лишь эквиваленты их в виде симптомов. Как известно, на немецком языке слова «сердце» и «му</w:t>
        <w:softHyphen/>
        <w:t>ка» (Herz и Schmerz) даже рифмуются. Издавна уста</w:t>
        <w:softHyphen/>
        <w:t>новлен факт, что в истерии душевное страдание заменя</w:t>
        <w:softHyphen/>
        <w:t>ется телесным. Это явление совершенно правильно по</w:t>
        <w:softHyphen/>
        <w:t>нял и биограф Екатерины Эммерих. Но сама Екатерина, толкуя свои страдания, по обыкновению проецирует их вовне, на других: то другие тайно говорят дурное о ней, и это, якобы, причиняет ей страдание; подобную же кар</w:t>
        <w:softHyphen/>
        <w:t>тину мы находим в псалме 11,2: «Ибо вот нечестивые натянули лук, стрелу свою приложили к тетиве, чтобы из темных мест стрелять в правых сердцем». В действи</w:t>
        <w:softHyphen/>
        <w:t>тельности же дело обстоит несколько иначе: в общем страдания порождаются тяжестью отречения от всех радостей жизни — этим умиранием до расцвета; в част</w:t>
        <w:softHyphen/>
        <w:t>ности же их вызывают неисполненные желания и по</w:t>
        <w:softHyphen/>
        <w:t>пытки животной природы прорвать преграду, воздвигну</w:t>
        <w:softHyphen/>
        <w:t>тую властью вытеснении. Понятно,-что сплетни и уколы ее товарок-монахинь, любовно-рассчитанные и посто</w:t>
        <w:softHyphen/>
        <w:t>янно направленные именно на самый больной пункт, должны были казаться святой монахине источником ее недугов. Она конечно не могла знать, что молва часто принимает на себя роль бессознательного, которое, как искусный противник, постоянно метит на пробоины в наших латах, чтобы ранить нас в самые чувствитель</w:t>
        <w:softHyphen/>
        <w:t>ные, самые болезненные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м же смысле следует понимать и слова поэ</w:t>
        <w:softHyphen/>
        <w:t xml:space="preserve">тической речи, принадлежащей </w:t>
      </w:r>
      <w:r>
        <w:rPr>
          <w:rFonts w:eastAsia="Times New Roman Cyr" w:cs="Times New Roman Cyr" w:ascii="Times New Roman Cyr" w:hAnsi="Times New Roman Cyr"/>
          <w:i/>
          <w:iCs/>
          <w:sz w:val="24"/>
          <w:szCs w:val="24"/>
        </w:rPr>
        <w:t>Гаутаме Будде:</w:t>
      </w:r>
      <w:r>
        <w:rPr>
          <w:rFonts w:eastAsia="Times New Roman Cyr" w:cs="Times New Roman Cyr" w:ascii="Times New Roman Cyr" w:hAnsi="Times New Roman Cyr"/>
          <w:sz w:val="24"/>
          <w:szCs w:val="24"/>
        </w:rPr>
        <w:t xml:space="preserve"> «И сно</w:t>
        <w:softHyphen/>
        <w:t>ва желание, серьезно желанное, порожденное волей, взлелеянное, но от которого понемногу необходимо от</w:t>
        <w:softHyphen/>
        <w:t xml:space="preserve">речься — </w:t>
      </w:r>
      <w:r>
        <w:rPr>
          <w:rFonts w:eastAsia="Times New Roman Cyr" w:cs="Times New Roman Cyr" w:ascii="Times New Roman Cyr" w:hAnsi="Times New Roman Cyr"/>
          <w:i/>
          <w:iCs/>
          <w:sz w:val="24"/>
          <w:szCs w:val="24"/>
        </w:rPr>
        <w:t>оно истязает подобно вонзенной в тело стреле».</w:t>
      </w:r>
    </w:p>
    <w:p>
      <w:pPr>
        <w:pStyle w:val="Normal"/>
        <w:ind w:firstLine="720"/>
        <w:jc w:val="both"/>
        <w:rPr/>
      </w:pPr>
      <w:r>
        <w:rPr>
          <w:rFonts w:eastAsia="Times New Roman Cyr" w:cs="Times New Roman Cyr" w:ascii="Times New Roman Cyr" w:hAnsi="Times New Roman Cyr"/>
          <w:sz w:val="24"/>
          <w:szCs w:val="24"/>
        </w:rPr>
        <w:t>Болезненные удары стрел ранят нас не извне, их приносит не молва, всегда притекающая только снару</w:t>
        <w:softHyphen/>
        <w:t>жи — нет, они нападают на нас из засады, из недр на</w:t>
        <w:softHyphen/>
        <w:t>шего собственного бессознательного. Это и создает без</w:t>
        <w:softHyphen/>
        <w:t xml:space="preserve">защитное страдание, а вовсе не то, что поражает нас снаружи. </w:t>
      </w:r>
      <w:r>
        <w:rPr>
          <w:rFonts w:eastAsia="Times New Roman Cyr" w:cs="Times New Roman Cyr" w:ascii="Times New Roman Cyr" w:hAnsi="Times New Roman Cyr"/>
          <w:i/>
          <w:iCs/>
          <w:sz w:val="24"/>
          <w:szCs w:val="24"/>
        </w:rPr>
        <w:t>То наши собственные, вытесненные и не при</w:t>
        <w:softHyphen/>
        <w:t>знанные желания, которые вонзаются в наше тело, подобно стрела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Хотя и в другом сочетании, но то же самое обнаруживается и в случае нашей монахини, и даже с буквальной точностью. Что сцены мистического соединения со Спасителем обыкновенно насыщены ог</w:t>
        <w:softHyphen/>
        <w:t xml:space="preserve">ромным количеством сексуальной libido </w:t>
      </w:r>
      <w:r>
        <w:rPr>
          <w:rFonts w:eastAsia="Times New Roman Cyr" w:cs="Times New Roman Cyr" w:ascii="Times New Roman Cyr" w:hAnsi="Times New Roman Cyr"/>
          <w:i/>
          <w:iCs/>
          <w:sz w:val="24"/>
          <w:szCs w:val="24"/>
          <w:vertAlign w:val="superscript"/>
        </w:rPr>
        <w:t>2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является для посвященных общеизвестным фактом, не требующим дальнейших доказательств. Поэтому весьма понятно, что сцена стигматизации не что иное, как инкубация че</w:t>
        <w:softHyphen/>
        <w:t>рез Спасителя, т. е. лишь незначительно и метафори</w:t>
        <w:softHyphen/>
        <w:t xml:space="preserve">чески измененное античное понимание unio mystica в смысле cohabitatio с богом. О своей стигматизации </w:t>
      </w:r>
      <w:r>
        <w:rPr>
          <w:rFonts w:eastAsia="Times New Roman Cyr" w:cs="Times New Roman Cyr" w:ascii="Times New Roman Cyr" w:hAnsi="Times New Roman Cyr"/>
          <w:sz w:val="24"/>
          <w:szCs w:val="24"/>
          <w:vertAlign w:val="superscript"/>
        </w:rPr>
        <w:t xml:space="preserve">26 </w:t>
      </w:r>
      <w:r>
        <w:rPr>
          <w:rFonts w:eastAsia="Times New Roman Cyr" w:cs="Times New Roman Cyr" w:ascii="Times New Roman Cyr" w:hAnsi="Times New Roman Cyr"/>
          <w:sz w:val="24"/>
          <w:szCs w:val="24"/>
        </w:rPr>
        <w:t>Эммерих рассказывает следующее: «Однажды я углубилась в созерцание страстей Хри</w:t>
        <w:softHyphen/>
        <w:t>стовых и молила Его о том, чтобы Он дал мне соощущать  Его страдания; при этом я прочитала пять раз Отче  Наш во славу пяти священных ран Его. Лежа в по</w:t>
        <w:softHyphen/>
        <w:t>стели с распростертыми руками, я почувствовала вели</w:t>
        <w:softHyphen/>
        <w:t>кую сладость и бесконечную жажду по страданиям Иисуса. Тогда я увидела некое сияние, нисходящее на меня; оно шло сверху наискосок. То было распятое тело, совершенно живое и прозрачное, с распростертыми ру</w:t>
        <w:softHyphen/>
        <w:t>ками, однако без креста. Раны сияли ярче нежели все тело; они были подобны пяти сияниям, выступающим из общего сияния. Я была восхищена, а сердце мое трепе</w:t>
        <w:softHyphen/>
        <w:t>тало от великой боли, но, вместе с тем, от сладостной жажды сострадать и причаститься страданиям Спасите</w:t>
        <w:softHyphen/>
        <w:t>ля моего. И по мере того, как это мое желание при виде Его святых ран все возрастало и мои мольбы возноси</w:t>
        <w:softHyphen/>
        <w:t>лись как бы из моей груди через мои руки, ноги и ребра к Его святым ранам — из рук, из ребра и из ног видения начали нисходить тройные сверкающие красные лучи, кончающиеся внизу стрелою, направляясь к моим ру</w:t>
        <w:softHyphen/>
        <w:t>кам, ногам и ребру.»</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и, соответственно основному фаллическому зна</w:t>
        <w:softHyphen/>
        <w:t xml:space="preserve">чению их, являются тройными, кончающимися внизу остроконечной стрелой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Как у Купидона, так и у солн</w:t>
        <w:softHyphen/>
        <w:t>ца колчан полон стрел, то разрушительных, то плодо</w:t>
        <w:softHyphen/>
        <w:t xml:space="preserve">творных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т. е. солнечных лучей, которым присуще фаллическое значение. Очевидно, что на этом основан восточный обычай называть доблестных сыновей стре</w:t>
        <w:softHyphen/>
        <w:t>лами и дротиками родителей. Арабский оборот речи: «делать острые стрелы» значит «производить на свет доблестных сыновей». Для того, чтобы объявить о рож</w:t>
        <w:softHyphen/>
        <w:t>дении сына, китаец вывешивает перед домом стрелу и лук. На основании этого можно объяснить и Псалом 127,4: «Что стрелы в руке сильного, то сыны юные». .(Ср. то, что в введении сказано о «сынах юных».) Такое зна</w:t>
        <w:softHyphen/>
        <w:t xml:space="preserve">чение стрелы объясняет поступок царя скифов, Арианта, который во время переписи народа потребовал от каждого скифа по наконечнику стрелы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To же значе</w:t>
        <w:softHyphen/>
        <w:t>ние имеет и копье. Из копья происходят люди, а из ясе</w:t>
        <w:softHyphen/>
        <w:t>ни — копья, ибо ясень — мать их. Из ясени же про</w:t>
        <w:softHyphen/>
        <w:t xml:space="preserve">изошли и поколения «медного века». Мы уже упомянули о брачном обычае, о котором говорит </w:t>
      </w:r>
      <w:r>
        <w:rPr>
          <w:rFonts w:eastAsia="Times New Roman Cyr" w:cs="Times New Roman Cyr" w:ascii="Times New Roman Cyr" w:hAnsi="Times New Roman Cyr"/>
          <w:i/>
          <w:iCs/>
          <w:sz w:val="24"/>
          <w:szCs w:val="24"/>
        </w:rPr>
        <w:t>Овидий:</w:t>
      </w:r>
      <w:r>
        <w:rPr>
          <w:rFonts w:eastAsia="Times New Roman Cyr" w:cs="Times New Roman Cyr" w:ascii="Times New Roman Cyr" w:hAnsi="Times New Roman Cyr"/>
          <w:sz w:val="24"/>
          <w:szCs w:val="24"/>
        </w:rPr>
        <w:t xml:space="preserve"> «Он об</w:t>
        <w:softHyphen/>
        <w:t xml:space="preserve">ратным концом копья проводит пробор на голове девы». </w:t>
      </w:r>
      <w:r>
        <w:rPr>
          <w:rFonts w:eastAsia="Times New Roman Cyr" w:cs="Times New Roman Cyr" w:ascii="Times New Roman Cyr" w:hAnsi="Times New Roman Cyr"/>
          <w:i/>
          <w:iCs/>
          <w:sz w:val="24"/>
          <w:szCs w:val="24"/>
        </w:rPr>
        <w:t>Кэней</w:t>
      </w:r>
      <w:r>
        <w:rPr>
          <w:rFonts w:eastAsia="Times New Roman Cyr" w:cs="Times New Roman Cyr" w:ascii="Times New Roman Cyr" w:hAnsi="Times New Roman Cyr"/>
          <w:sz w:val="24"/>
          <w:szCs w:val="24"/>
        </w:rPr>
        <w:t xml:space="preserve"> требовал, чтобы его копье почитали. </w:t>
      </w:r>
      <w:r>
        <w:rPr>
          <w:rFonts w:eastAsia="Times New Roman Cyr" w:cs="Times New Roman Cyr" w:ascii="Times New Roman Cyr" w:hAnsi="Times New Roman Cyr"/>
          <w:i/>
          <w:iCs/>
          <w:sz w:val="24"/>
          <w:szCs w:val="24"/>
        </w:rPr>
        <w:t>Пиндар</w:t>
      </w:r>
      <w:r>
        <w:rPr>
          <w:rFonts w:eastAsia="Times New Roman Cyr" w:cs="Times New Roman Cyr" w:ascii="Times New Roman Cyr" w:hAnsi="Times New Roman Cyr"/>
          <w:sz w:val="24"/>
          <w:szCs w:val="24"/>
        </w:rPr>
        <w:t xml:space="preserve"> при</w:t>
        <w:softHyphen/>
        <w:t xml:space="preserve">водит легенду об этом Кэнее, по которой он «рассек землю вытянутой ногою» и спустился в глубину </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Гово</w:t>
        <w:softHyphen/>
        <w:t xml:space="preserve">рят, что первоначально, он был девой по имени </w:t>
      </w:r>
      <w:r>
        <w:rPr>
          <w:rFonts w:eastAsia="Times New Roman Cyr" w:cs="Times New Roman Cyr" w:ascii="Times New Roman Cyr" w:hAnsi="Times New Roman Cyr"/>
          <w:i/>
          <w:iCs/>
          <w:sz w:val="24"/>
          <w:szCs w:val="24"/>
        </w:rPr>
        <w:t xml:space="preserve">Кэнис, </w:t>
      </w:r>
      <w:r>
        <w:rPr>
          <w:rFonts w:eastAsia="Times New Roman Cyr" w:cs="Times New Roman Cyr" w:ascii="Times New Roman Cyr" w:hAnsi="Times New Roman Cyr"/>
          <w:sz w:val="24"/>
          <w:szCs w:val="24"/>
        </w:rPr>
        <w:t xml:space="preserve">которую </w:t>
      </w:r>
      <w:r>
        <w:rPr>
          <w:rFonts w:eastAsia="Times New Roman Cyr" w:cs="Times New Roman Cyr" w:ascii="Times New Roman Cyr" w:hAnsi="Times New Roman Cyr"/>
          <w:i/>
          <w:iCs/>
          <w:sz w:val="24"/>
          <w:szCs w:val="24"/>
        </w:rPr>
        <w:t>Посейдон</w:t>
      </w:r>
      <w:r>
        <w:rPr>
          <w:rFonts w:eastAsia="Times New Roman Cyr" w:cs="Times New Roman Cyr" w:ascii="Times New Roman Cyr" w:hAnsi="Times New Roman Cyr"/>
          <w:sz w:val="24"/>
          <w:szCs w:val="24"/>
        </w:rPr>
        <w:t xml:space="preserve"> за ее доброхотность превратил в неу</w:t>
        <w:softHyphen/>
        <w:t xml:space="preserve">язвимого мужа. </w:t>
      </w:r>
      <w:r>
        <w:rPr>
          <w:rFonts w:eastAsia="Times New Roman Cyr" w:cs="Times New Roman Cyr" w:ascii="Times New Roman Cyr" w:hAnsi="Times New Roman Cyr"/>
          <w:i/>
          <w:iCs/>
          <w:sz w:val="24"/>
          <w:szCs w:val="24"/>
        </w:rPr>
        <w:t>Овиди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xml:space="preserve"> описывает борьбу лапитов с неуязвимым Кэнеем, при чем им пришлось, наконец, покрыть его сплошь деревьями, потому что иначе к не</w:t>
        <w:softHyphen/>
        <w:t xml:space="preserve">му нельзя было подступиться. </w:t>
      </w:r>
      <w:r>
        <w:rPr>
          <w:rFonts w:eastAsia="Times New Roman Cyr" w:cs="Times New Roman Cyr" w:ascii="Times New Roman Cyr" w:hAnsi="Times New Roman Cyr"/>
          <w:i/>
          <w:iCs/>
          <w:sz w:val="24"/>
          <w:szCs w:val="24"/>
        </w:rPr>
        <w:t>Овидий</w:t>
      </w:r>
      <w:r>
        <w:rPr>
          <w:rFonts w:eastAsia="Times New Roman Cyr" w:cs="Times New Roman Cyr" w:ascii="Times New Roman Cyr" w:hAnsi="Times New Roman Cyr"/>
          <w:sz w:val="24"/>
          <w:szCs w:val="24"/>
        </w:rPr>
        <w:t xml:space="preserve"> говорит </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 битвы сомнителен: одни сбрасывают тело в бездушный пустой Тартар и покрывают его бременем дерев; Ампицит запрещает это: .он видит, как из груды пепла поднимается птица с красноватым оперением и уносится в чистую лазурь».</w:t>
      </w:r>
    </w:p>
    <w:p>
      <w:pPr>
        <w:pStyle w:val="Normal"/>
        <w:ind w:firstLine="720"/>
        <w:jc w:val="both"/>
        <w:rPr/>
      </w:pPr>
      <w:r>
        <w:rPr>
          <w:rFonts w:eastAsia="Times New Roman Cyr" w:cs="Times New Roman Cyr" w:ascii="Times New Roman Cyr" w:hAnsi="Times New Roman Cyr"/>
          <w:i/>
          <w:iCs/>
          <w:sz w:val="24"/>
          <w:szCs w:val="24"/>
        </w:rPr>
        <w:t>Рошер</w:t>
      </w:r>
      <w:r>
        <w:rPr>
          <w:rFonts w:eastAsia="Times New Roman Cyr" w:cs="Times New Roman Cyr" w:ascii="Times New Roman Cyr" w:hAnsi="Times New Roman Cyr"/>
          <w:sz w:val="24"/>
          <w:szCs w:val="24"/>
        </w:rPr>
        <w:t xml:space="preserve"> считает эту птицу за ржанку, называющуюся так, потому что она живет в расщелине земли. Своим пением она предвещает дождь. В эту птицу превращает</w:t>
        <w:softHyphen/>
        <w:t>ся Кэ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маленьком мифе мы опять-таки находим ти</w:t>
        <w:softHyphen/>
        <w:t>пические составные части мифа о libido: первоначальная бисексуальность, бессмертие (неуязвимость), благодаря проникновению в мать (рассечение матери ногою, при</w:t>
        <w:softHyphen/>
        <w:t>крытие), наконец воскресение в образе души-птицы и дарование плодородия (возлетающее солнце). Если та</w:t>
        <w:softHyphen/>
        <w:t>кого рода герой требует почитания своего копья, то можно предположить, что его копье является для него ознаменовательным выражением, которое заменяет его са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такой точки зрения, мы в совершенно но</w:t>
        <w:softHyphen/>
        <w:t>вом смысле поймем то место из Иова, о котором я упо</w:t>
        <w:softHyphen/>
        <w:t>мянул в первой части главы IV: «Он поставил меня целью для Себя. Окружили меня стрельцы Его; Он рассекает внутренности мои и не ща</w:t>
        <w:softHyphen/>
        <w:t>дит — пробивает во мне пролом за проломом, бежит на меня как ратобор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понимаем, что эта символика является выражением душевной муки, вызванной натиском бес</w:t>
        <w:softHyphen/>
        <w:t>сознательных желаний; libido раздирает плоть человека, жестокий бог овладел им и пронзил его мучительными стрелами libido, пробил его мыслями, одолевшими его. (Так одна из моих пациенток, страдавшая dementia praecox, во время своего выздоровления однажды сказа</w:t>
        <w:softHyphen/>
        <w:t>ла мне: «Этой ночью меня „стремглав пронзила" мыс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 же самую картину мы находим у </w:t>
      </w:r>
      <w:r>
        <w:rPr>
          <w:rFonts w:eastAsia="Times New Roman Cyr" w:cs="Times New Roman Cyr" w:ascii="Times New Roman Cyr" w:hAnsi="Times New Roman Cyr"/>
          <w:i/>
          <w:iCs/>
          <w:sz w:val="24"/>
          <w:szCs w:val="24"/>
        </w:rPr>
        <w:t>Ницше:</w:t>
      </w:r>
    </w:p>
    <w:p>
      <w:pPr>
        <w:pStyle w:val="Normal"/>
        <w:ind w:firstLine="720"/>
        <w:jc w:val="center"/>
        <w:rPr/>
      </w:pPr>
      <w:r>
        <w:rPr>
          <w:rFonts w:eastAsia="Times New Roman Cyr" w:cs="Times New Roman Cyr" w:ascii="Times New Roman Cyr" w:hAnsi="Times New Roman Cyr"/>
          <w:i/>
          <w:iCs/>
          <w:sz w:val="24"/>
          <w:szCs w:val="24"/>
        </w:rPr>
        <w:t>«Лежу</w:t>
      </w:r>
      <w:r>
        <w:rPr>
          <w:rFonts w:eastAsia="Times New Roman Cyr" w:cs="Times New Roman Cyr" w:ascii="Times New Roman Cyr" w:hAnsi="Times New Roman Cyr"/>
          <w:sz w:val="24"/>
          <w:szCs w:val="24"/>
        </w:rPr>
        <w:t xml:space="preserve"> бессильно я, от страха цепене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еред смертью, когда уж ноги стынут,</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ожа в припадке злой, неведомой болезн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епеща под острыми конца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их холодных, леденящих стрел.</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ной охотишься ты, мысли дух,</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танный, ужасный, безымянный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тник из-за туч!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лниею поражен я глазо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мешливо из темноты смотрящи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лежу я, извиваяс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нувшись, мучаясь, постигнутый все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чениями, что на меня наслал т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жалостный охотник,</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едомый мне бог! —</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и же глубж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попади в меня и сердце</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ей и прокол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ля чего ж тепер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пыми стрелами меня терзаешь?</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опять ты смотришь на мен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насытимый муками людскими,</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ниеносным и злорадным бога взглядом?</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убивать не хочешь ты,</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лько мучить, мучить хочеш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сравнении мы без дальнейших пространных объяснений узнаем древний универсальный образ муче</w:t>
        <w:softHyphen/>
        <w:t xml:space="preserve">нической божественной жертвы, с которой мы уже встречались, когда говорили о мексиканских крестных жертвах и о жертве Одина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 Этот же образ мы встреча</w:t>
        <w:softHyphen/>
        <w:t>ем в бесконечно повторяющихся изображениях св. муче</w:t>
        <w:softHyphen/>
        <w:t>ника Севастьяна; глядя на девственно-нежное, цвету</w:t>
        <w:softHyphen/>
        <w:t>щее тело юного бога, мы угадываем всю муку отрече</w:t>
        <w:softHyphen/>
        <w:t>ния, которую чувство художника вложило в этот образ. Мы знаем, что художник всегда вносит часть тайны сво</w:t>
        <w:softHyphen/>
        <w:t>его времени в свое произведение искусства. В повышен</w:t>
        <w:softHyphen/>
        <w:t>ной мере это относится и к величайшему христианскому символу, к пронзенному копьем распятию, к образу че</w:t>
        <w:softHyphen/>
        <w:t>ловека христианской эпохи, истерзанного желаниями, распятого и умирающего во Христе.</w:t>
      </w:r>
    </w:p>
    <w:p>
      <w:pPr>
        <w:pStyle w:val="Normal"/>
        <w:ind w:firstLine="720"/>
        <w:jc w:val="both"/>
        <w:rPr/>
      </w:pPr>
      <w:r>
        <w:rPr>
          <w:rFonts w:eastAsia="Times New Roman Cyr" w:cs="Times New Roman Cyr" w:ascii="Times New Roman Cyr" w:hAnsi="Times New Roman Cyr"/>
          <w:sz w:val="24"/>
          <w:szCs w:val="24"/>
        </w:rPr>
        <w:t>Итак, муки, сражающие человека, приходят не из</w:t>
        <w:softHyphen/>
        <w:t>вне; нет, сам человек — свой собственный охотник и убийца, жрец и жертвенный нож; об этом свидетельст</w:t>
        <w:softHyphen/>
        <w:t xml:space="preserve">вует и другое стихотворение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где кажущийся дуализм растворяется в душевный конфликт, выражен</w:t>
        <w:softHyphen/>
        <w:t>ный в той же символической форме: «О, Заратустра, лютый Немврод! Еще так недавно ты был охотником пред Богом, сетью, ловящей доброде</w:t>
        <w:softHyphen/>
        <w:t xml:space="preserve">тель, стрелой зла! А ныне — пойман самим собою, своя собственная добыча, </w:t>
      </w:r>
      <w:r>
        <w:rPr>
          <w:rFonts w:eastAsia="Times New Roman Cyr" w:cs="Times New Roman Cyr" w:ascii="Times New Roman Cyr" w:hAnsi="Times New Roman Cyr"/>
          <w:i/>
          <w:iCs/>
          <w:sz w:val="24"/>
          <w:szCs w:val="24"/>
        </w:rPr>
        <w:t>всверленный в себя самого...</w:t>
      </w:r>
      <w:r>
        <w:rPr>
          <w:rFonts w:eastAsia="Times New Roman Cyr" w:cs="Times New Roman Cyr" w:ascii="Times New Roman Cyr" w:hAnsi="Times New Roman Cyr"/>
          <w:sz w:val="24"/>
          <w:szCs w:val="24"/>
        </w:rPr>
        <w:t xml:space="preserve"> А ны</w:t>
        <w:softHyphen/>
        <w:t>не — один, сам с собою, раздвоенный в собственном по</w:t>
        <w:softHyphen/>
        <w:t>знании, между сотнями зеркал искаженно отражающий себя самого, среди сотен воспоминаний сомневающийся, изнеможенный от каждой раны, коченеющий от мороза, задушенный собственными сетями — сам себя познаю</w:t>
        <w:softHyphen/>
        <w:t>щий! Свой собственный палач! — Зачем ты опутал себя тенетами своей мудрости? Зачем заманил себя в рай древней змеи? Зачем ты вкрался в себя самого — в себя, в себя са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оносные стрелы поражают героя не извне — он сам, благодаря внутреннему разладу, травит, пресле</w:t>
        <w:softHyphen/>
        <w:t>дует и истязает себя самого. Внутри него воля восстала на волю, libido на libido, поэтому поэт и говорит, что он «всверлен в себя самого», т. е. ранен собственной стре</w:t>
        <w:softHyphen/>
        <w:t>лою. Мы уже признали стрелу за символ libido; поэтому и картина «всверления» становится для нас ясной: это фаллический акт, совокупление с самим собою, своего рода самооплодотворение (интроверсия), вместе с тем и самоизнасилование и самоубийство. Поэтому Заратустра вправе назвать себя своим собственным пала</w:t>
        <w:softHyphen/>
        <w:t>чом, точно так же как Один, жертвующий себя самого Од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самопоранение собственной стрелой, прежде всего ничто иное, как </w:t>
      </w:r>
      <w:r>
        <w:rPr>
          <w:rFonts w:eastAsia="Times New Roman Cyr" w:cs="Times New Roman Cyr" w:ascii="Times New Roman Cyr" w:hAnsi="Times New Roman Cyr"/>
          <w:i/>
          <w:iCs/>
          <w:sz w:val="24"/>
          <w:szCs w:val="24"/>
        </w:rPr>
        <w:t>состояние интроверсии,</w:t>
      </w:r>
      <w:r>
        <w:rPr>
          <w:rFonts w:eastAsia="Times New Roman Cyr" w:cs="Times New Roman Cyr" w:ascii="Times New Roman Cyr" w:hAnsi="Times New Roman Cyr"/>
          <w:sz w:val="24"/>
          <w:szCs w:val="24"/>
        </w:rPr>
        <w:t xml:space="preserve"> нам уже известно, что значит такое состояние: libido погружается в свою «собственную глубину» (известное уподобление Ницше) и там, внизу, среди теней бессознательного, на</w:t>
        <w:softHyphen/>
        <w:t>ходит возмещение за покинутый ею свет, иными слова</w:t>
        <w:softHyphen/>
        <w:t xml:space="preserve">ми: душа находит </w:t>
      </w:r>
      <w:r>
        <w:rPr>
          <w:rFonts w:eastAsia="Times New Roman Cyr" w:cs="Times New Roman Cyr" w:ascii="Times New Roman Cyr" w:hAnsi="Times New Roman Cyr"/>
          <w:i/>
          <w:iCs/>
          <w:sz w:val="24"/>
          <w:szCs w:val="24"/>
        </w:rPr>
        <w:t>мир воспоминаний</w:t>
      </w:r>
      <w:r>
        <w:rPr>
          <w:rFonts w:eastAsia="Times New Roman Cyr" w:cs="Times New Roman Cyr" w:ascii="Times New Roman Cyr" w:hAnsi="Times New Roman Cyr"/>
          <w:sz w:val="24"/>
          <w:szCs w:val="24"/>
        </w:rPr>
        <w:t xml:space="preserve"> («среди сотен вос</w:t>
        <w:softHyphen/>
        <w:t>поминаний»), а среди них наиболее сильные, имеющие наибольшее влияние, суть воспоминания образов, отно</w:t>
        <w:softHyphen/>
        <w:t>сящихся к первому, инфантильному периоду жизни. Это тот детский мир, то райское младенческое состояние, из которого нас однажды изгнал жестокий закон. В этом подземном царстве дремлют сладостные мечты-вос</w:t>
        <w:softHyphen/>
        <w:t xml:space="preserve">поминания о родной стороне и бесконечное чаяние грядущих, нарождающихся событий. В таком смысле говорит и Генрих в «Потонувшем Колоколе» Гергарта </w:t>
      </w:r>
      <w:r>
        <w:rPr>
          <w:rFonts w:eastAsia="Times New Roman Cyr" w:cs="Times New Roman Cyr" w:ascii="Times New Roman Cyr" w:hAnsi="Times New Roman Cyr"/>
          <w:i/>
          <w:iCs/>
          <w:sz w:val="24"/>
          <w:szCs w:val="24"/>
        </w:rPr>
        <w:t xml:space="preserve">Гауптмана: </w:t>
      </w:r>
      <w:r>
        <w:rPr>
          <w:rFonts w:eastAsia="Times New Roman Cyr" w:cs="Times New Roman Cyr" w:ascii="Times New Roman Cyr" w:hAnsi="Times New Roman Cyr"/>
          <w:sz w:val="24"/>
          <w:szCs w:val="24"/>
        </w:rPr>
        <w:t>«То песнь звучит, утраченная и позабытая, песнь ро</w:t>
        <w:softHyphen/>
        <w:t>дины, песнь детской любви, почерпнутая из недр вол</w:t>
        <w:softHyphen/>
        <w:t>шебных родников, песнь, всем знакомая и не услышан</w:t>
        <w:softHyphen/>
        <w:t xml:space="preserve">ная никем.» </w:t>
      </w:r>
      <w:r>
        <w:rPr>
          <w:rFonts w:eastAsia="Times New Roman Cyr" w:cs="Times New Roman Cyr" w:ascii="Times New Roman Cyr" w:hAnsi="Times New Roman Cyr"/>
          <w:sz w:val="24"/>
          <w:szCs w:val="24"/>
          <w:vertAlign w:val="superscript"/>
        </w:rPr>
        <w:t>35</w:t>
      </w:r>
    </w:p>
    <w:p>
      <w:pPr>
        <w:pStyle w:val="Normal"/>
        <w:ind w:firstLine="720"/>
        <w:jc w:val="both"/>
        <w:rPr/>
      </w:pPr>
      <w:r>
        <w:rPr>
          <w:rFonts w:eastAsia="Times New Roman Cyr" w:cs="Times New Roman Cyr" w:ascii="Times New Roman Cyr" w:hAnsi="Times New Roman Cyr"/>
          <w:sz w:val="24"/>
          <w:szCs w:val="24"/>
        </w:rPr>
        <w:t xml:space="preserve">Но, как говорит Мефистофель: «опасность велика»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Глубина эта заманчива, она — мать, но она же и смерть. Когда libido покидает светлый мир — по собственному ли решению человека или же вследствие убывающей жизненной силы,— то она погружается назад, в свою собственную глубину, назад в тот первоисточник, из ко</w:t>
        <w:softHyphen/>
        <w:t>торого однажды вышла, возвращается к тому месту рас</w:t>
        <w:softHyphen/>
        <w:t>сечения — к пупу, через которое некогда проникла в те</w:t>
        <w:softHyphen/>
        <w:t xml:space="preserve">ло. </w:t>
      </w:r>
      <w:r>
        <w:rPr>
          <w:rFonts w:eastAsia="Times New Roman Cyr" w:cs="Times New Roman Cyr" w:ascii="Times New Roman Cyr" w:hAnsi="Times New Roman Cyr"/>
          <w:i/>
          <w:iCs/>
          <w:sz w:val="24"/>
          <w:szCs w:val="24"/>
        </w:rPr>
        <w:t>Это место рассечения</w:t>
      </w:r>
      <w:r>
        <w:rPr>
          <w:rFonts w:eastAsia="Times New Roman Cyr" w:cs="Times New Roman Cyr" w:ascii="Times New Roman Cyr" w:hAnsi="Times New Roman Cyr"/>
          <w:sz w:val="24"/>
          <w:szCs w:val="24"/>
        </w:rPr>
        <w:t xml:space="preserve"> называется матерью, ибо мать есть источник libido, притекающей к нам. И когда человеку предстоит совершить какой-либо подвиг, пе</w:t>
        <w:softHyphen/>
        <w:t xml:space="preserve">ред которым он по слабости, отчаявшись в своей мощи, отступает — тогда libido каждый раз струится обратно к точке своего исхода; это роковой момент, в который решается выбор между уничтожением и новой жизнью. Если libido застревает в чудесах внутреннего мира </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 то для внешнего мира человек становится тенью, он ничто иное, как труп или тяжко больной. Эта формула глав</w:t>
        <w:softHyphen/>
        <w:t>ным образом относится и к dementia praecox. Когда же libido удается освободиться и подняться назад в мир, то совершается чудо: нисшествие libido в подземный мир становится для нее источником юности и жизни, а из мнимой смерти пробуждается новая плодотворная жизнь. Этот ход мысли прекрасно изложен в одном из индусских мифов: однажды Вишну пришел в состояние восхищенности (интроверсии); в таком дремотном со</w:t>
        <w:softHyphen/>
        <w:t>стоянии он родил Браму; Брама вознесся из пупа Виш</w:t>
        <w:softHyphen/>
        <w:t>ну, восседая на лотосе и при этом усердно читая в Ве</w:t>
        <w:softHyphen/>
        <w:t>дах, которые принес с собою. (Рождение творческой мысли из интроверсии). Однако восхищенность Вишну вызвала огромный потоп, который залил весь мир (по</w:t>
        <w:softHyphen/>
        <w:t>глощение, вызванное интроверсией, символизирующее ту опасность, которой подвергается человек, проникая в смертоносную мать). Демон, воспользовавшийся опас</w:t>
        <w:softHyphen/>
        <w:t>ностью, украл у Брамы Веды и схоронил их в глубине (поглощение libido). Брама разбудил Вишну и тот, пре</w:t>
        <w:softHyphen/>
        <w:t xml:space="preserve">вратившись в рыбу, </w:t>
      </w:r>
      <w:r>
        <w:rPr>
          <w:rFonts w:eastAsia="Times New Roman Cyr" w:cs="Times New Roman Cyr" w:ascii="Times New Roman Cyr" w:hAnsi="Times New Roman Cyr"/>
          <w:i/>
          <w:iCs/>
          <w:sz w:val="24"/>
          <w:szCs w:val="24"/>
        </w:rPr>
        <w:t>нырнул</w:t>
      </w:r>
      <w:r>
        <w:rPr>
          <w:rFonts w:eastAsia="Times New Roman Cyr" w:cs="Times New Roman Cyr" w:ascii="Times New Roman Cyr" w:hAnsi="Times New Roman Cyr"/>
          <w:sz w:val="24"/>
          <w:szCs w:val="24"/>
        </w:rPr>
        <w:t xml:space="preserve"> в воду, вступил в борьбу с демоном (борьба с драконом), победил его и вновь за</w:t>
        <w:softHyphen/>
        <w:t>владел Ведами. (Трудно достижимая драгоц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му исконному ходу мыслей соответствует самоуг</w:t>
        <w:softHyphen/>
        <w:t>лубление духа и вытекающее из этого укрепление его. Этим же подтверждаются и многочисленные жертвен</w:t>
        <w:softHyphen/>
        <w:t>ные и волшебные ритуалы, о целом ряде которых мы уже упоминали. Так и неприступная Троя пала от того, что осаждавшие ее воины влезли в деревянную лошадь, ибо единственно лишь тот герой, кто возрождается из матери, подобно солнцу. Как опасно, однако, такое сме</w:t>
        <w:softHyphen/>
        <w:t>лое предприятие, показывает судьба Филоктета, кото</w:t>
        <w:softHyphen/>
        <w:t>рый во время троянской экспедиции был единственным, знавшим сокровенное святилище Хризы, где некогда жертвовали и аргонавты и где греки собирались прине</w:t>
        <w:softHyphen/>
        <w:t>сти жертвы, дабы обеспечить счастливый исход своего похода. Хриза был нимфой на острове того же имени. По заметкам схолиаста к Филоктету Софокла, эта ним</w:t>
        <w:softHyphen/>
        <w:t>фа любила Филоктета и прокляла его за то, что он от</w:t>
        <w:softHyphen/>
        <w:t>верг ее любовь. С этой характерной проекцией мы, меж</w:t>
        <w:softHyphen/>
        <w:t>ду прочим, встречаемся в эпосе Гильгамеша: ее следует, как уже было упомянуто выше, проследить в обратном порядке и свести к вытесненному кровосмесительному желанию сына, которое однако, благодаря проекции, изображается так, как будто бы недоброе желание исхо</w:t>
        <w:softHyphen/>
        <w:t>дит от матери. Сын же, за отвержение ее, предается смерти. В действительности же, дело обстоит так, что сын, вследствие отделения его от матери становится смертным. Его страх перед смертью ничто иное, как вы</w:t>
        <w:softHyphen/>
        <w:t>тесненное желание возврата к матери, которое застав</w:t>
        <w:softHyphen/>
        <w:t xml:space="preserve">ляет его думать, что мать ему грозит или преследует его. </w:t>
      </w:r>
      <w:r>
        <w:rPr>
          <w:rFonts w:eastAsia="Times New Roman Cyr" w:cs="Times New Roman Cyr" w:ascii="Times New Roman Cyr" w:hAnsi="Times New Roman Cyr"/>
          <w:i/>
          <w:iCs/>
          <w:sz w:val="24"/>
          <w:szCs w:val="24"/>
        </w:rPr>
        <w:t>Целесообразность</w:t>
      </w:r>
      <w:r>
        <w:rPr>
          <w:rFonts w:eastAsia="Times New Roman Cyr" w:cs="Times New Roman Cyr" w:ascii="Times New Roman Cyr" w:hAnsi="Times New Roman Cyr"/>
          <w:sz w:val="24"/>
          <w:szCs w:val="24"/>
        </w:rPr>
        <w:t xml:space="preserve"> такого </w:t>
      </w:r>
      <w:r>
        <w:rPr>
          <w:rFonts w:eastAsia="Times New Roman Cyr" w:cs="Times New Roman Cyr" w:ascii="Times New Roman Cyr" w:hAnsi="Times New Roman Cyr"/>
          <w:i/>
          <w:iCs/>
          <w:sz w:val="24"/>
          <w:szCs w:val="24"/>
        </w:rPr>
        <w:t>страха преследования ясна: этот страх должен держать мать и, сына на расстоянии друг от друга,</w:t>
      </w:r>
    </w:p>
    <w:p>
      <w:pPr>
        <w:pStyle w:val="Normal"/>
        <w:ind w:firstLine="720"/>
        <w:jc w:val="both"/>
        <w:rPr/>
      </w:pPr>
      <w:r>
        <w:rPr>
          <w:rFonts w:eastAsia="Times New Roman Cyr" w:cs="Times New Roman Cyr" w:ascii="Times New Roman Cyr" w:hAnsi="Times New Roman Cyr"/>
          <w:sz w:val="24"/>
          <w:szCs w:val="24"/>
        </w:rPr>
        <w:t>Проклятие Хризы осуществляется и Филоктетом, подходя к ее жертвеннику, по одной версии ранит само</w:t>
        <w:softHyphen/>
        <w:t>го себя в ногу одной из своих собственных стрел, отрав</w:t>
        <w:softHyphen/>
        <w:t xml:space="preserve">ленных смертельным ядом; по другой же версии </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 луч</w:t>
        <w:softHyphen/>
        <w:t xml:space="preserve">ше и подробнее засвидетельствованной, его </w:t>
      </w:r>
      <w:r>
        <w:rPr>
          <w:rFonts w:eastAsia="Times New Roman Cyr" w:cs="Times New Roman Cyr" w:ascii="Times New Roman Cyr" w:hAnsi="Times New Roman Cyr"/>
          <w:i/>
          <w:iCs/>
          <w:sz w:val="24"/>
          <w:szCs w:val="24"/>
        </w:rPr>
        <w:t>жалит ядо</w:t>
        <w:softHyphen/>
        <w:t xml:space="preserve">витая змея в ногу </w:t>
      </w:r>
      <w:r>
        <w:rPr>
          <w:rFonts w:eastAsia="Times New Roman Cyr" w:cs="Times New Roman Cyr" w:ascii="Times New Roman Cyr" w:hAnsi="Times New Roman Cyr"/>
          <w:sz w:val="24"/>
          <w:szCs w:val="24"/>
          <w:vertAlign w:val="superscript"/>
        </w:rPr>
        <w:t>39</w:t>
      </w:r>
      <w:r>
        <w:rPr>
          <w:rFonts w:eastAsia="Times New Roman Cyr" w:cs="Times New Roman Cyr" w:ascii="Times New Roman Cyr" w:hAnsi="Times New Roman Cyr"/>
          <w:i/>
          <w:iCs/>
          <w:sz w:val="24"/>
          <w:szCs w:val="24"/>
        </w:rPr>
        <w:t>. С</w:t>
      </w:r>
      <w:r>
        <w:rPr>
          <w:rFonts w:eastAsia="Times New Roman Cyr" w:cs="Times New Roman Cyr" w:ascii="Times New Roman Cyr" w:hAnsi="Times New Roman Cyr"/>
          <w:sz w:val="24"/>
          <w:szCs w:val="24"/>
        </w:rPr>
        <w:t xml:space="preserve"> этого момента он, как известно, начинает чахнуть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Вот как описывается в одном египетском гимне ране</w:t>
        <w:softHyphen/>
        <w:t>ние (см. ниже), от которого гибнет Ре: «Старость двигала ртом бога и бросала его слюну на землю, и все, что он выплевывал, падало вниз, а Изида собственными руками месила слюну с землею, пристав</w:t>
        <w:softHyphen/>
        <w:t>шей к ней. Из этого она вылепила червя достойного по</w:t>
        <w:softHyphen/>
        <w:t xml:space="preserve">читания и сделала его подобным </w:t>
      </w:r>
      <w:r>
        <w:rPr>
          <w:rFonts w:eastAsia="Times New Roman Cyr" w:cs="Times New Roman Cyr" w:ascii="Times New Roman Cyr" w:hAnsi="Times New Roman Cyr"/>
          <w:i/>
          <w:iCs/>
          <w:sz w:val="24"/>
          <w:szCs w:val="24"/>
        </w:rPr>
        <w:t>копью.</w:t>
      </w:r>
      <w:r>
        <w:rPr>
          <w:rFonts w:eastAsia="Times New Roman Cyr" w:cs="Times New Roman Cyr" w:ascii="Times New Roman Cyr" w:hAnsi="Times New Roman Cyr"/>
          <w:sz w:val="24"/>
          <w:szCs w:val="24"/>
        </w:rPr>
        <w:t xml:space="preserve"> Она не окружи</w:t>
        <w:softHyphen/>
        <w:t>ла им свое лицо как живым кольцом, а бросила его, свернутого, на дорогу, по которой великий бог прогули</w:t>
        <w:softHyphen/>
        <w:t>вался себе на утеху, обозревая свои две страны. Вышел священный и светозарный бог, а боги, служившие фара</w:t>
        <w:softHyphen/>
        <w:t>ону, сопровождали его; так он прохаживался, как делал это ежедневно. Но тут достойный почитания червь ужа</w:t>
        <w:softHyphen/>
        <w:t>лил его... Божественный бог раскрыл рот и голос его ве</w:t>
        <w:softHyphen/>
        <w:t>личия проник до небес. А боги воскликнули: смотрите! Он же на это ничего не мог ответить. Его челюсти сту</w:t>
        <w:softHyphen/>
        <w:t>чали и все его члены дрожали, а яд разлился по всему его телу, подобно тому, как Нил разливается по его об</w:t>
        <w:softHyphen/>
        <w:t>ла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гимне Египет сохранил и передал нам перво</w:t>
        <w:softHyphen/>
        <w:t>начальное понимание уязвления змеей. Осенняя убыль солнца, образное выражение для старческого возраста человека, символически сводится к отравлению мате</w:t>
        <w:softHyphen/>
        <w:t>ринской змеей. Мать упрекают, что солнце-бог умирает вследствие ее коварства. Змея — исконный символ страха (даже обезьяны испытывают инстинктивный страх перед змеями) — змея наглядно изображает собой вытесненную тенденцию возвратиться к матери, ибо единственно только мать может схоронить и спасти от смерти, потому что мать есть источник жизни</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ледова</w:t>
        <w:softHyphen/>
        <w:t>тельно только мать способна и исцелить смертельно больного; в дальнейшем гимн описывает, как богов со</w:t>
        <w:softHyphen/>
        <w:t xml:space="preserve">звали на совещание: «Пришла и премудрая Изида; </w:t>
      </w:r>
      <w:r>
        <w:rPr>
          <w:rFonts w:eastAsia="Times New Roman Cyr" w:cs="Times New Roman Cyr" w:ascii="Times New Roman Cyr" w:hAnsi="Times New Roman Cyr"/>
          <w:i/>
          <w:iCs/>
          <w:sz w:val="24"/>
          <w:szCs w:val="24"/>
        </w:rPr>
        <w:t>уста ее полны дыха</w:t>
        <w:softHyphen/>
        <w:t>ния жизни,</w:t>
      </w:r>
      <w:r>
        <w:rPr>
          <w:rFonts w:eastAsia="Times New Roman Cyr" w:cs="Times New Roman Cyr" w:ascii="Times New Roman Cyr" w:hAnsi="Times New Roman Cyr"/>
          <w:sz w:val="24"/>
          <w:szCs w:val="24"/>
        </w:rPr>
        <w:t xml:space="preserve"> речь ее развевает страдания и </w:t>
      </w:r>
      <w:r>
        <w:rPr>
          <w:rFonts w:eastAsia="Times New Roman Cyr" w:cs="Times New Roman Cyr" w:ascii="Times New Roman Cyr" w:hAnsi="Times New Roman Cyr"/>
          <w:i/>
          <w:iCs/>
          <w:sz w:val="24"/>
          <w:szCs w:val="24"/>
        </w:rPr>
        <w:t>слово ожив</w:t>
        <w:softHyphen/>
        <w:t>ляет бездыханного.</w:t>
      </w:r>
    </w:p>
    <w:p>
      <w:pPr>
        <w:pStyle w:val="Normal"/>
        <w:ind w:firstLine="720"/>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такое,— спросила она.— Что это такое, божественный отец? Смотри, червь причинил тебе зло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ови мне имя твое, божественный отец, ибо тот, кого назовут по имени, остается жи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 Ре отвечает:</w:t>
      </w:r>
    </w:p>
    <w:p>
      <w:pPr>
        <w:pStyle w:val="Normal"/>
        <w:ind w:firstLine="720"/>
        <w:jc w:val="both"/>
        <w:rPr/>
      </w:pPr>
      <w:r>
        <w:rPr>
          <w:rFonts w:eastAsia="Times New Roman Cyr" w:cs="Times New Roman Cyr" w:ascii="Times New Roman Cyr" w:hAnsi="Times New Roman Cyr"/>
          <w:sz w:val="24"/>
          <w:szCs w:val="24"/>
        </w:rPr>
        <w:t xml:space="preserve">«Я тот, который создал небо и землю, воздвиг горы и сотворил все существа. Я тот, который создал воду и </w:t>
      </w:r>
      <w:r>
        <w:rPr>
          <w:rFonts w:eastAsia="Times New Roman Cyr" w:cs="Times New Roman Cyr" w:ascii="Times New Roman Cyr" w:hAnsi="Times New Roman Cyr"/>
          <w:i/>
          <w:iCs/>
          <w:sz w:val="24"/>
          <w:szCs w:val="24"/>
        </w:rPr>
        <w:t>ве</w:t>
        <w:softHyphen/>
        <w:t>ликий потоп,</w:t>
      </w:r>
      <w:r>
        <w:rPr>
          <w:rFonts w:eastAsia="Times New Roman Cyr" w:cs="Times New Roman Cyr" w:ascii="Times New Roman Cyr" w:hAnsi="Times New Roman Cyr"/>
          <w:sz w:val="24"/>
          <w:szCs w:val="24"/>
        </w:rPr>
        <w:t xml:space="preserve"> я творец быка </w:t>
      </w:r>
      <w:r>
        <w:rPr>
          <w:rFonts w:eastAsia="Times New Roman Cyr" w:cs="Times New Roman Cyr" w:ascii="Times New Roman Cyr" w:hAnsi="Times New Roman Cyr"/>
          <w:i/>
          <w:iCs/>
          <w:sz w:val="24"/>
          <w:szCs w:val="24"/>
        </w:rPr>
        <w:t>моей матери,</w:t>
      </w:r>
      <w:r>
        <w:rPr>
          <w:rFonts w:eastAsia="Times New Roman Cyr" w:cs="Times New Roman Cyr" w:ascii="Times New Roman Cyr" w:hAnsi="Times New Roman Cyr"/>
          <w:sz w:val="24"/>
          <w:szCs w:val="24"/>
        </w:rPr>
        <w:t xml:space="preserve"> производите</w:t>
        <w:softHyphen/>
        <w:t>л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д не ослабевал, а разливался все дальше и вели</w:t>
        <w:softHyphen/>
        <w:t>кий бог не исцелился. Тогда Изида обратилась к Ре: То, что ты мне говоришь — не имя твое. Назови мне его, чтобы избавиться от яда, ибо тот человек останется жи</w:t>
        <w:softHyphen/>
        <w:t>вым, чье имя произнос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Ре решается назвать свое «подлинное имя». После этого он более или менее исцеляется (неполное составление Озириса), однако свою мощь он утратил навсегда и наконец удалился на небесную корову.</w:t>
      </w:r>
    </w:p>
    <w:p>
      <w:pPr>
        <w:pStyle w:val="Normal"/>
        <w:ind w:firstLine="720"/>
        <w:jc w:val="both"/>
        <w:rPr/>
      </w:pPr>
      <w:r>
        <w:rPr>
          <w:rFonts w:eastAsia="Times New Roman Cyr" w:cs="Times New Roman Cyr" w:ascii="Times New Roman Cyr" w:hAnsi="Times New Roman Cyr"/>
          <w:sz w:val="24"/>
          <w:szCs w:val="24"/>
        </w:rPr>
        <w:t>Ядовитый червь есть, если можно так выразиться — «негативный фаллос», не оживляющая, а умерщвляю</w:t>
        <w:softHyphen/>
        <w:t>щая форма libido, т. е. желание смерти вместо желания жизни. «Подлинное же имя есть душа и магическая си</w:t>
        <w:softHyphen/>
        <w:t>ла, следовательно, представляет собою символ libido. Изида требует обратного перенесения libido на мать-бо</w:t>
        <w:softHyphen/>
        <w:t>гиню. Это требование исполняется буквально в том смысле, что стареющий бог возвращается на божествен</w:t>
        <w:softHyphen/>
        <w:t>ную корову — символ матери. Насколько и поныне жи</w:t>
        <w:softHyphen/>
        <w:t xml:space="preserve">вы такие древние ассоциации, показывает нам картина </w:t>
      </w:r>
      <w:r>
        <w:rPr>
          <w:rFonts w:eastAsia="Times New Roman Cyr" w:cs="Times New Roman Cyr" w:ascii="Times New Roman Cyr" w:hAnsi="Times New Roman Cyr"/>
          <w:i/>
          <w:iCs/>
          <w:sz w:val="24"/>
          <w:szCs w:val="24"/>
        </w:rPr>
        <w:t>Сегантини:</w:t>
      </w:r>
      <w:r>
        <w:rPr>
          <w:rFonts w:eastAsia="Times New Roman Cyr" w:cs="Times New Roman Cyr" w:ascii="Times New Roman Cyr" w:hAnsi="Times New Roman Cyr"/>
          <w:sz w:val="24"/>
          <w:szCs w:val="24"/>
        </w:rPr>
        <w:t xml:space="preserve"> Две матери: корова с теленком и мать с ре</w:t>
        <w:softHyphen/>
        <w:t>бенком, в одном и том же хлеве. Такая символика объ</w:t>
        <w:softHyphen/>
        <w:t>ясняет нам также среду, в которой родился Спаситель. Из вышеизложенных обсуждений вытекает и выясняет</w:t>
        <w:softHyphen/>
        <w:t>ся следующая символика: устремленная вперед живая libido, завладевши сознанием сына, требует отделения от матери; но против этого выступает страстная тоска ребенка по матери, выражающаяся в форме психологи</w:t>
        <w:softHyphen/>
        <w:t>ческого противления, которое в неврозе, как известно, проявляется на разных фобиях, иными словами: в стра</w:t>
        <w:softHyphen/>
        <w:t>хе перед жизнью. Чем дальше человек удаляется от приспособления к действительности, чем глубже он ухо</w:t>
        <w:softHyphen/>
        <w:t>дит в состояние ленивой бездеятельности, тем сильнее становится его страх, постоянно нападающий на него и преграждающий ему путь. Источником страха является мать, иными словами: страстное томление по возврату к матери постоянно увлекает человека в сторону проти</w:t>
        <w:softHyphen/>
        <w:t>воположную от приспособления к действительности. И выходит, что мать как будто становится коварной преследовательницей. Понятно, что тут идет речь о не настоящей, не о родной матери; хотя нужно сказать, что и родная мать может тяжко повредить своему ребенку благодаря болезненной нежности, которой она часто преследует его вплоть до возмужалости, чем удержива</w:t>
        <w:softHyphen/>
        <w:t>ет его в состоянии инфантильности; то, о чем мы гово</w:t>
        <w:softHyphen/>
        <w:t>рим, является скорее imago матери, превратившейся в ламию. Силу же свою материнская imago извлекает единственно из двойственной склонности сына: не толь</w:t>
        <w:softHyphen/>
        <w:t>ко смотреть вперед и активно работать, но и коситься назад на изнеживающую сладость детства, на ту чудес</w:t>
        <w:softHyphen/>
        <w:t>ную безответственность перед жизнью и уверенность в ней, которые мы некогда находили под покровительст</w:t>
        <w:softHyphen/>
        <w:t>вом и защитой матери.</w:t>
      </w:r>
    </w:p>
    <w:p>
      <w:pPr>
        <w:pStyle w:val="Normal"/>
        <w:ind w:firstLine="720"/>
        <w:jc w:val="both"/>
        <w:rPr/>
      </w:pPr>
      <w:r>
        <w:rPr>
          <w:rFonts w:eastAsia="Times New Roman Cyr" w:cs="Times New Roman Cyr" w:ascii="Times New Roman Cyr" w:hAnsi="Times New Roman Cyr"/>
          <w:sz w:val="24"/>
          <w:szCs w:val="24"/>
        </w:rPr>
        <w:t>Миф об Ипполите наглядно показывает нам все ти</w:t>
        <w:softHyphen/>
        <w:t xml:space="preserve">пические составные части проблемы: мачеха Ипполита, Фэдра, непристойно влюбляется в него. Он отвергает ее, она же жалуется своему мужу на пасынка за нанесение бесчестия, вследствие чего муж просит </w:t>
      </w:r>
      <w:r>
        <w:rPr>
          <w:rFonts w:eastAsia="Times New Roman Cyr" w:cs="Times New Roman Cyr" w:ascii="Times New Roman Cyr" w:hAnsi="Times New Roman Cyr"/>
          <w:i/>
          <w:iCs/>
          <w:sz w:val="24"/>
          <w:szCs w:val="24"/>
        </w:rPr>
        <w:t>бога воды —</w:t>
      </w:r>
      <w:r>
        <w:rPr>
          <w:rFonts w:eastAsia="Times New Roman Cyr" w:cs="Times New Roman Cyr" w:ascii="Times New Roman Cyr" w:hAnsi="Times New Roman Cyr"/>
          <w:sz w:val="24"/>
          <w:szCs w:val="24"/>
        </w:rPr>
        <w:t xml:space="preserve"> По</w:t>
        <w:softHyphen/>
        <w:t xml:space="preserve">сейдона, наказать Ипполита. Тогда </w:t>
      </w:r>
      <w:r>
        <w:rPr>
          <w:rFonts w:eastAsia="Times New Roman Cyr" w:cs="Times New Roman Cyr" w:ascii="Times New Roman Cyr" w:hAnsi="Times New Roman Cyr"/>
          <w:i/>
          <w:iCs/>
          <w:sz w:val="24"/>
          <w:szCs w:val="24"/>
        </w:rPr>
        <w:t>из моря появляется чудовище.</w:t>
      </w:r>
      <w:r>
        <w:rPr>
          <w:rFonts w:eastAsia="Times New Roman Cyr" w:cs="Times New Roman Cyr" w:ascii="Times New Roman Cyr" w:hAnsi="Times New Roman Cyr"/>
          <w:sz w:val="24"/>
          <w:szCs w:val="24"/>
        </w:rPr>
        <w:t xml:space="preserve"> Кони Ипполита пугаются, несут, сбрасывают его и волокут по земле; Ипполит умирает. Однако Эску</w:t>
        <w:softHyphen/>
        <w:t xml:space="preserve">лап его вновь пробуждает к жизни, а боги переносят его к </w:t>
      </w:r>
      <w:r>
        <w:rPr>
          <w:rFonts w:eastAsia="Times New Roman Cyr" w:cs="Times New Roman Cyr" w:ascii="Times New Roman Cyr" w:hAnsi="Times New Roman Cyr"/>
          <w:i/>
          <w:iCs/>
          <w:sz w:val="24"/>
          <w:szCs w:val="24"/>
        </w:rPr>
        <w:t>мудрой</w:t>
      </w:r>
      <w:r>
        <w:rPr>
          <w:rFonts w:eastAsia="Times New Roman Cyr" w:cs="Times New Roman Cyr" w:ascii="Times New Roman Cyr" w:hAnsi="Times New Roman Cyr"/>
          <w:sz w:val="24"/>
          <w:szCs w:val="24"/>
        </w:rPr>
        <w:t xml:space="preserve"> нимфе, Эгерии, наставнице Нумы Помнилия. Таким образом желание все-таки исполняется, но толь</w:t>
        <w:softHyphen/>
        <w:t>ко кровосмешение превращается в мудрость.</w:t>
      </w:r>
    </w:p>
    <w:p>
      <w:pPr>
        <w:pStyle w:val="Normal"/>
        <w:ind w:firstLine="720"/>
        <w:jc w:val="both"/>
        <w:rPr/>
      </w:pPr>
      <w:r>
        <w:rPr>
          <w:rFonts w:eastAsia="Times New Roman Cyr" w:cs="Times New Roman Cyr" w:ascii="Times New Roman Cyr" w:hAnsi="Times New Roman Cyr"/>
          <w:sz w:val="24"/>
          <w:szCs w:val="24"/>
        </w:rPr>
        <w:t>Эта страстная, направленная вспять тоска действует на энергию и предприимчивость как умерщвляющий яд; поэтому ее можно сравнить с ядовитой змеей, лежащей у нас поперек дороги. Кажется, словно демонический враг лишает нас энергии; в действительности же это ни</w:t>
        <w:softHyphen/>
        <w:t>что иное, как наше собственное бессознательное с его вспять устремленной тенденцией, которое начинает преодолевать наше сознательное стремление вперед. Причиной такого явления может быть, например, естественное старение, ослабляющее энергию, или же то мо</w:t>
        <w:softHyphen/>
        <w:t>гут быть большие внутренние затруднения, ломающие силу человека и превращающие его в ребенка, или же — и это случается нередко, женщина пленяет муж</w:t>
        <w:softHyphen/>
        <w:t xml:space="preserve">чину, и он, не будучи в состоянии освободиться из этого плена, становится ребенком </w:t>
      </w:r>
      <w:r>
        <w:rPr>
          <w:rFonts w:eastAsia="Times New Roman Cyr" w:cs="Times New Roman Cyr" w:ascii="Times New Roman Cyr" w:hAnsi="Times New Roman Cyr"/>
          <w:sz w:val="24"/>
          <w:szCs w:val="24"/>
          <w:vertAlign w:val="superscript"/>
        </w:rPr>
        <w:t>41</w:t>
      </w:r>
      <w:r>
        <w:rPr>
          <w:rFonts w:eastAsia="Times New Roman Cyr" w:cs="Times New Roman Cyr" w:ascii="Times New Roman Cyr" w:hAnsi="Times New Roman Cyr"/>
          <w:sz w:val="24"/>
          <w:szCs w:val="24"/>
        </w:rPr>
        <w:t>. То, что Изида, в качестве сестры-супруги солнце-бога, создает ядовитое животное и создает его из слюны бога, конечно имеет глубокое значение, ибо излияние слюны имеет вероятно смысл истечения семени и поэтому является символом libido. Иэида создает животное из libido бога, т. е. она отнимает у него мужскую силу, делает его слабым и зависимым и тем самым берет на себя роль властной матери. (Мате</w:t>
        <w:softHyphen/>
        <w:t>ринское перенесение на супругу.) Эта часть сохрани</w:t>
        <w:softHyphen/>
        <w:t xml:space="preserve">лась еще и в мифе о Самсоне, где ту же роль играет Далила, которая обрезает у Самсона волосы — солнечные лучи, и тем самым лишает его силы </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аждом ослаблении взрослого человека желание бессознательного громче заявляет о себе; поэтому убыль сил непосредственно представляется нам как устремле</w:t>
        <w:softHyphen/>
        <w:t>ние вспять, к матери.</w:t>
      </w:r>
    </w:p>
    <w:p>
      <w:pPr>
        <w:pStyle w:val="Normal"/>
        <w:ind w:firstLine="720"/>
        <w:jc w:val="both"/>
        <w:rPr/>
      </w:pPr>
      <w:r>
        <w:rPr>
          <w:rFonts w:eastAsia="Times New Roman Cyr" w:cs="Times New Roman Cyr" w:ascii="Times New Roman Cyr" w:hAnsi="Times New Roman Cyr"/>
          <w:sz w:val="24"/>
          <w:szCs w:val="24"/>
        </w:rPr>
        <w:t>Следует упомянуть еще об одном источнике, ожив</w:t>
        <w:softHyphen/>
        <w:t>ляющем материнскую imago. Мы уже встретили этот ис</w:t>
        <w:softHyphen/>
        <w:t>точник в Фаусте, когда разбирали сцену Матерей; я го</w:t>
        <w:softHyphen/>
        <w:t>ворю об интроверсии, к которой творческий дух прибе</w:t>
        <w:softHyphen/>
        <w:t>гает по собственной воле, когда, отступая перед своими проблемами и внутри себя собирая все силы, он погру</w:t>
        <w:softHyphen/>
        <w:t xml:space="preserve">жается, хотя бы минутами, в источник жизни, дабы там, у матери, отвоевать еще дальнейшие возможности для свершения творческого акта. Это игра в мать и дитя — игра с самим собою, полная женского самолюбования и самоотражения («между сотнями зеркал» Ницше); это </w:t>
      </w:r>
      <w:r>
        <w:rPr>
          <w:rFonts w:eastAsia="Times New Roman Cyr" w:cs="Times New Roman Cyr" w:ascii="Times New Roman Cyr" w:hAnsi="Times New Roman Cyr"/>
          <w:i/>
          <w:iCs/>
          <w:sz w:val="24"/>
          <w:szCs w:val="24"/>
        </w:rPr>
        <w:t>стадия нарциссизма —</w:t>
      </w:r>
      <w:r>
        <w:rPr>
          <w:rFonts w:eastAsia="Times New Roman Cyr" w:cs="Times New Roman Cyr" w:ascii="Times New Roman Cyr" w:hAnsi="Times New Roman Cyr"/>
          <w:sz w:val="24"/>
          <w:szCs w:val="24"/>
        </w:rPr>
        <w:t xml:space="preserve"> странное зрелище для непосвя</w:t>
        <w:softHyphen/>
        <w:t>щенных глаз. Отделение от материнской imago, рожде</w:t>
        <w:softHyphen/>
        <w:t>ние из самого себя, своими муками искупает все, что есть в этом отталкивающего.</w:t>
      </w:r>
    </w:p>
    <w:p>
      <w:pPr>
        <w:pStyle w:val="Normal"/>
        <w:ind w:firstLine="720"/>
        <w:jc w:val="both"/>
        <w:rPr/>
      </w:pPr>
      <w:r>
        <w:rPr>
          <w:rFonts w:eastAsia="Times New Roman Cyr" w:cs="Times New Roman Cyr" w:ascii="Times New Roman Cyr" w:hAnsi="Times New Roman Cyr"/>
          <w:sz w:val="24"/>
          <w:szCs w:val="24"/>
        </w:rPr>
        <w:t xml:space="preserve">То же самое, вероятно, и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хотел сказать в сле</w:t>
        <w:softHyphen/>
        <w:t>дующем своем стихотвор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заманил ты себя в рай древней змеи? Зачем ты вкрался — в себя, в себя самого?...»</w:t>
      </w:r>
    </w:p>
    <w:p>
      <w:pPr>
        <w:pStyle w:val="Normal"/>
        <w:ind w:firstLine="720"/>
        <w:jc w:val="both"/>
        <w:rPr/>
      </w:pPr>
      <w:r>
        <w:rPr>
          <w:rFonts w:eastAsia="Times New Roman Cyr" w:cs="Times New Roman Cyr" w:ascii="Times New Roman Cyr" w:hAnsi="Times New Roman Cyr"/>
          <w:sz w:val="24"/>
          <w:szCs w:val="24"/>
        </w:rPr>
        <w:t xml:space="preserve">«А ныне — больной, </w:t>
      </w:r>
      <w:r>
        <w:rPr>
          <w:rFonts w:eastAsia="Times New Roman Cyr" w:cs="Times New Roman Cyr" w:ascii="Times New Roman Cyr" w:hAnsi="Times New Roman Cyr"/>
          <w:i/>
          <w:iCs/>
          <w:sz w:val="24"/>
          <w:szCs w:val="24"/>
        </w:rPr>
        <w:t>чахнущий от змеиного яд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 xml:space="preserve">; а ныне ты — пленный, избравший тягчайший жребий: согбенный, трудишься ты в собственных недрах, </w:t>
      </w:r>
      <w:r>
        <w:rPr>
          <w:rFonts w:eastAsia="Times New Roman Cyr" w:cs="Times New Roman Cyr" w:ascii="Times New Roman Cyr" w:hAnsi="Times New Roman Cyr"/>
          <w:i/>
          <w:iCs/>
          <w:sz w:val="24"/>
          <w:szCs w:val="24"/>
        </w:rPr>
        <w:t>зары</w:t>
        <w:softHyphen/>
        <w:t>тый в самом себе,</w:t>
      </w:r>
      <w:r>
        <w:rPr>
          <w:rFonts w:eastAsia="Times New Roman Cyr" w:cs="Times New Roman Cyr" w:ascii="Times New Roman Cyr" w:hAnsi="Times New Roman Cyr"/>
          <w:sz w:val="24"/>
          <w:szCs w:val="24"/>
        </w:rPr>
        <w:t xml:space="preserve"> подкапывающий себя самого, непово</w:t>
        <w:softHyphen/>
        <w:t>ротливый, окоченелый труп, придавленный сотнями чрезмерно нагроможденных тяжестей, сверх меры обре</w:t>
        <w:softHyphen/>
        <w:t>мененный самим собою. Ведающий! Самопознающий! Мудрый Заратустра!.. Ты искал самое тяжкое бремя: и вот ты нашел себя самого...»</w:t>
      </w:r>
    </w:p>
    <w:p>
      <w:pPr>
        <w:pStyle w:val="Normal"/>
        <w:ind w:firstLine="720"/>
        <w:jc w:val="both"/>
        <w:rPr/>
      </w:pPr>
      <w:r>
        <w:rPr>
          <w:rFonts w:eastAsia="Times New Roman Cyr" w:cs="Times New Roman Cyr" w:ascii="Times New Roman Cyr" w:hAnsi="Times New Roman Cyr"/>
          <w:sz w:val="24"/>
          <w:szCs w:val="24"/>
        </w:rPr>
        <w:t xml:space="preserve">Это стихотворение отличается чрезвычайно богатой символикой. Погруженный в себя самого, </w:t>
      </w:r>
      <w:r>
        <w:rPr>
          <w:rFonts w:eastAsia="Times New Roman Cyr" w:cs="Times New Roman Cyr" w:ascii="Times New Roman Cyr" w:hAnsi="Times New Roman Cyr"/>
          <w:i/>
          <w:iCs/>
          <w:sz w:val="24"/>
          <w:szCs w:val="24"/>
        </w:rPr>
        <w:t>словно в зем</w:t>
        <w:softHyphen/>
        <w:t>лю зарытый;</w:t>
      </w:r>
      <w:r>
        <w:rPr>
          <w:rFonts w:eastAsia="Times New Roman Cyr" w:cs="Times New Roman Cyr" w:ascii="Times New Roman Cyr" w:hAnsi="Times New Roman Cyr"/>
          <w:sz w:val="24"/>
          <w:szCs w:val="24"/>
        </w:rPr>
        <w:t xml:space="preserve"> собственно говоря, он ничто иное как труп, возвратившийся в матерь сырую землю </w:t>
      </w: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он, как Кэней, придавленный до смерти «сотнями тяжестей»; это тот, кто со стоном несет бремя своей собственной libido, которая тянет его назад, к матери. Кто при этом не вспомнит таврофорию Митры, взявшего на свою спи</w:t>
        <w:softHyphen/>
        <w:t>ну быка («быка своей матери», как гласит египетский миф), т. е. свою обращенную к матери libido — это са</w:t>
        <w:softHyphen/>
        <w:t>мое тяжкое бремя, с которым он вступает на скорбный путь, так называемый переход? Этот страстной путь ве</w:t>
        <w:softHyphen/>
        <w:t>дет в пещеру, где бык приносится в жертву. Точно так же и Христос несет свой крес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vertAlign w:val="superscript"/>
        </w:rPr>
        <w:t>45</w:t>
      </w:r>
      <w:r>
        <w:rPr>
          <w:rFonts w:eastAsia="Times New Roman Cyr" w:cs="Times New Roman Cyr" w:ascii="Times New Roman Cyr" w:hAnsi="Times New Roman Cyr"/>
          <w:sz w:val="24"/>
          <w:szCs w:val="24"/>
        </w:rPr>
        <w:t xml:space="preserve"> — символ любви к ма</w:t>
        <w:softHyphen/>
        <w:t>тери, и несет его до места жертвоприношения, где при</w:t>
        <w:softHyphen/>
        <w:t xml:space="preserve">носится в жертву агнец в образе бога, инфантильного человека, являющегося «своим собственным палачом», после чего он погружается в склеп </w:t>
      </w:r>
      <w:r>
        <w:rPr>
          <w:rFonts w:eastAsia="Times New Roman Cyr" w:cs="Times New Roman Cyr" w:ascii="Times New Roman Cyr" w:hAnsi="Times New Roman Cyr"/>
          <w:sz w:val="24"/>
          <w:szCs w:val="24"/>
          <w:vertAlign w:val="superscript"/>
        </w:rPr>
        <w:t>4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Греческий миф об Иксионе, распятом на солнечном круге, прикованном к «четырем спицам колеса» (Пиндар), повествует о том же и при этом почти неприкосно</w:t>
        <w:softHyphen/>
        <w:t>венно. Иксион убил своего тестя, но был прощен Зевсом и осчастливлен его милостями. Но неблагодарный Икси</w:t>
        <w:softHyphen/>
        <w:t>он покусился обольстить Геру, мать. Однако Зевс обма</w:t>
        <w:softHyphen/>
        <w:t>нул его, приказав богине облаков,— Нефеле, принять образ Геры. (Говорят, что от этого совокупления про</w:t>
        <w:softHyphen/>
        <w:t>изошли кентавры.) Иксион стал хвастаться своим по</w:t>
        <w:softHyphen/>
        <w:t xml:space="preserve">двигом, но Зевс в наказание поверг его в подземный мир, где его привязали к колесу, которое крутится, </w:t>
      </w:r>
      <w:r>
        <w:rPr>
          <w:rFonts w:eastAsia="Times New Roman Cyr" w:cs="Times New Roman Cyr" w:ascii="Times New Roman Cyr" w:hAnsi="Times New Roman Cyr"/>
          <w:i/>
          <w:iCs/>
          <w:sz w:val="24"/>
          <w:szCs w:val="24"/>
        </w:rPr>
        <w:t>веч</w:t>
        <w:softHyphen/>
        <w:t>но гонимое ветром вперед.</w:t>
      </w:r>
      <w:r>
        <w:rPr>
          <w:rFonts w:eastAsia="Times New Roman Cyr" w:cs="Times New Roman Cyr" w:ascii="Times New Roman Cyr" w:hAnsi="Times New Roman Cyr"/>
          <w:sz w:val="24"/>
          <w:szCs w:val="24"/>
        </w:rPr>
        <w:t xml:space="preserve"> (Ср. у </w:t>
      </w:r>
      <w:r>
        <w:rPr>
          <w:rFonts w:eastAsia="Times New Roman Cyr" w:cs="Times New Roman Cyr" w:ascii="Times New Roman Cyr" w:hAnsi="Times New Roman Cyr"/>
          <w:i/>
          <w:iCs/>
          <w:sz w:val="24"/>
          <w:szCs w:val="24"/>
        </w:rPr>
        <w:t>Данте</w:t>
      </w:r>
      <w:r>
        <w:rPr>
          <w:rFonts w:eastAsia="Times New Roman Cyr" w:cs="Times New Roman Cyr" w:ascii="Times New Roman Cyr" w:hAnsi="Times New Roman Cyr"/>
          <w:sz w:val="24"/>
          <w:szCs w:val="24"/>
        </w:rPr>
        <w:t xml:space="preserve"> наказание Франчески да Римини, равно как и у Абрагама «Каю</w:t>
        <w:softHyphen/>
        <w:t>щихся» Сеганти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прельщает нас у Ницше как поэтическое, об</w:t>
        <w:softHyphen/>
        <w:t>разное выражение, в сущности ничто иное, как древний, предревний миф. Кажется, словно поэт обладает даром предугадывания и способностью, за словами нашей современной речи и в образах, навязчиво осаждающих его фантазию, чувствовать и вновь осуществлять нетленные тени давно минувших духовных миро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 </w:t>
      </w:r>
      <w:r>
        <w:rPr>
          <w:rFonts w:eastAsia="Times New Roman Cyr" w:cs="Times New Roman Cyr" w:ascii="Times New Roman Cyr" w:hAnsi="Times New Roman Cyr"/>
          <w:i/>
          <w:iCs/>
          <w:sz w:val="24"/>
          <w:szCs w:val="24"/>
        </w:rPr>
        <w:t>Гауптман</w:t>
      </w:r>
      <w:r>
        <w:rPr>
          <w:rFonts w:eastAsia="Times New Roman Cyr" w:cs="Times New Roman Cyr" w:ascii="Times New Roman Cyr" w:hAnsi="Times New Roman Cyr"/>
          <w:sz w:val="24"/>
          <w:szCs w:val="24"/>
        </w:rPr>
        <w:t xml:space="preserve"> тоже говорит: «Творчество поэта заклю</w:t>
        <w:softHyphen/>
        <w:t>чается в том, чтобы из-за слов заставлять звучать исконное слово.»</w:t>
      </w:r>
    </w:p>
    <w:p>
      <w:pPr>
        <w:pStyle w:val="Normal"/>
        <w:ind w:firstLine="720"/>
        <w:jc w:val="both"/>
        <w:rPr/>
      </w:pPr>
      <w:r>
        <w:rPr>
          <w:rFonts w:eastAsia="Times New Roman Cyr" w:cs="Times New Roman Cyr" w:ascii="Times New Roman Cyr" w:hAnsi="Times New Roman Cyr"/>
          <w:sz w:val="24"/>
          <w:szCs w:val="24"/>
        </w:rPr>
        <w:t>Жертва, тайный и многосторонний смысл которой мы скорее предугадываем нежели понимаем, сначала проходит незаконченной мимо бессознательного нашей авторши. Стрела не пущена, герой Шивантопель еще не отравлен смертельно и готов к смерти путем самопо</w:t>
        <w:softHyphen/>
        <w:t>жертвования. Но на основании подлежащего материала мы уже теперь имеем право сказать, что под этой жерт</w:t>
        <w:softHyphen/>
        <w:t xml:space="preserve">вой разумеется, вероятно, </w:t>
      </w:r>
      <w:r>
        <w:rPr>
          <w:rFonts w:eastAsia="Times New Roman Cyr" w:cs="Times New Roman Cyr" w:ascii="Times New Roman Cyr" w:hAnsi="Times New Roman Cyr"/>
          <w:i/>
          <w:iCs/>
          <w:sz w:val="24"/>
          <w:szCs w:val="24"/>
        </w:rPr>
        <w:t>отказ от матери,</w:t>
      </w:r>
      <w:r>
        <w:rPr>
          <w:rFonts w:eastAsia="Times New Roman Cyr" w:cs="Times New Roman Cyr" w:ascii="Times New Roman Cyr" w:hAnsi="Times New Roman Cyr"/>
          <w:sz w:val="24"/>
          <w:szCs w:val="24"/>
        </w:rPr>
        <w:t xml:space="preserve"> т. е. отре</w:t>
        <w:softHyphen/>
        <w:t>чение от всех связей и ограничений, которые душа пере</w:t>
        <w:softHyphen/>
        <w:t>несла с собой из детства в зрелый возраст. Из различ</w:t>
        <w:softHyphen/>
        <w:t>ных намеков со стороны мисс Миллер вытекает, что во время этих фантазий она жила еще в кругу своей семьи, но, очевидно, была уже в том возрасте, который настоя</w:t>
        <w:softHyphen/>
        <w:t>тельно требует самостоятельности. Дело в том, что че</w:t>
        <w:softHyphen/>
        <w:t>ловек не может без существенного вреда для своего ду</w:t>
        <w:softHyphen/>
        <w:t>ховного здоровья слишком долго пребывать в инфан</w:t>
        <w:softHyphen/>
        <w:t>тильной среде, т. е. в лоне семьи. Жизнь властно зовет его выйти наружу и начать самостоятельную жизнь; и тот, кто не следует этому суровому призыву — из ребя</w:t>
        <w:softHyphen/>
        <w:t>ческой ли любви к удобству или же из робости, тому угрожает опасность невроза. А раз невроз разыгрался, то он становится все более и более полновесной причи</w:t>
        <w:softHyphen/>
        <w:t>ной для бегства от борьбы с жизнью и для пребывания навсегда в морально отравленной инфантильной атмос</w:t>
        <w:softHyphen/>
        <w:t>фере.</w:t>
      </w:r>
    </w:p>
    <w:p>
      <w:pPr>
        <w:pStyle w:val="Normal"/>
        <w:ind w:firstLine="720"/>
        <w:jc w:val="both"/>
        <w:rPr/>
      </w:pPr>
      <w:r>
        <w:rPr>
          <w:rFonts w:eastAsia="Times New Roman Cyr" w:cs="Times New Roman Cyr" w:ascii="Times New Roman Cyr" w:hAnsi="Times New Roman Cyr"/>
          <w:sz w:val="24"/>
          <w:szCs w:val="24"/>
        </w:rPr>
        <w:t>Фантазия об ударе стрелою относится к борьбе за  личную самостоятельность. Мысль об этом решении еще не пробила себе дорогу в сновидице. Напротив, она эту мысль отвергает. Из всего вышесказанного с очевидно</w:t>
        <w:softHyphen/>
        <w:t>стью вытекает, что символику удара стрелою следует признать в прямом переводе за символ полового обще</w:t>
        <w:softHyphen/>
        <w:t>ния. Слова «Decide moriturus» («умирая, умерщвляй. сам») тоже получили через это надлежащий им сексу</w:t>
        <w:softHyphen/>
        <w:t>альный смысл. Шивантопель конечно никто иной, как сама сновидица. Однако этим сведением на грубосексуальные  элементы мы еще ничего не приобрели и не по</w:t>
        <w:softHyphen/>
        <w:t>стигли; ведь тот факт, что бессознательное таит в себе  желание сексуального общения — это такое общее мес</w:t>
        <w:softHyphen/>
        <w:t xml:space="preserve">то, открытие которого не имеет особенного значения. Дело в том, что </w:t>
      </w:r>
      <w:r>
        <w:rPr>
          <w:rFonts w:eastAsia="Times New Roman Cyr" w:cs="Times New Roman Cyr" w:ascii="Times New Roman Cyr" w:hAnsi="Times New Roman Cyr"/>
          <w:i/>
          <w:iCs/>
          <w:sz w:val="24"/>
          <w:szCs w:val="24"/>
        </w:rPr>
        <w:t>желание полового акта, рассмотренное  под этим аспектом, ничто иное, как символ</w:t>
      </w:r>
      <w:r>
        <w:rPr>
          <w:rFonts w:eastAsia="Times New Roman Cyr" w:cs="Times New Roman Cyr" w:ascii="Times New Roman Cyr" w:hAnsi="Times New Roman Cyr"/>
          <w:sz w:val="24"/>
          <w:szCs w:val="24"/>
        </w:rPr>
        <w:t xml:space="preserve"> для само</w:t>
        <w:softHyphen/>
        <w:t>стоятельного, отдельного от родителей активного прояв</w:t>
        <w:softHyphen/>
        <w:t>ления libido, символ для завоевания самостоятельной жизни. Но этот шаг на пути к новой жизни есть одно</w:t>
        <w:softHyphen/>
        <w:t xml:space="preserve">временно и смерть для жизни предыдущей </w:t>
      </w:r>
      <w:r>
        <w:rPr>
          <w:rFonts w:eastAsia="Times New Roman Cyr" w:cs="Times New Roman Cyr" w:ascii="Times New Roman Cyr" w:hAnsi="Times New Roman Cyr"/>
          <w:sz w:val="24"/>
          <w:szCs w:val="24"/>
          <w:vertAlign w:val="superscript"/>
        </w:rPr>
        <w:t>47</w:t>
      </w:r>
      <w:r>
        <w:rPr>
          <w:rFonts w:eastAsia="Times New Roman Cyr" w:cs="Times New Roman Cyr" w:ascii="Times New Roman Cyr" w:hAnsi="Times New Roman Cyr"/>
          <w:sz w:val="24"/>
          <w:szCs w:val="24"/>
        </w:rPr>
        <w:t xml:space="preserve">; поэтому Шивантопель, инфантильный герой (сын, дитя, агнец, рыба </w:t>
      </w:r>
      <w:r>
        <w:rPr>
          <w:rFonts w:eastAsia="Times New Roman Cyr" w:cs="Times New Roman Cyr" w:ascii="Times New Roman Cyr" w:hAnsi="Times New Roman Cyr"/>
          <w:sz w:val="24"/>
          <w:szCs w:val="24"/>
          <w:vertAlign w:val="superscript"/>
        </w:rPr>
        <w:t>48</w:t>
      </w:r>
      <w:r>
        <w:rPr>
          <w:rFonts w:eastAsia="Times New Roman Cyr" w:cs="Times New Roman Cyr" w:ascii="Times New Roman Cyr" w:hAnsi="Times New Roman Cyr"/>
          <w:sz w:val="24"/>
          <w:szCs w:val="24"/>
        </w:rPr>
        <w:t>), еще скованный путами детства, должен, как символ кровосмесительной libido, умереть и тем пресечь всякую еще не порванную связь с инфантильным про</w:t>
        <w:softHyphen/>
        <w:t>шлым. И это потому, что для борьбы с жизнью требует</w:t>
        <w:softHyphen/>
        <w:t>ся весь запас libido и никакая ее часть не должна оста</w:t>
        <w:softHyphen/>
        <w:t>ваться позади. Но сновидица еще никак не может при</w:t>
        <w:softHyphen/>
        <w:t>нять это решение, которое должно разорвать все сенти</w:t>
        <w:softHyphen/>
        <w:t>ментальные связанности с отцом и матерью; а между тем это решение следовало бы принять для того, чтобы мочь ответить на призыв своей собственной судьбы.</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t>примечания</w:t>
      </w:r>
    </w:p>
    <w:p>
      <w:pPr>
        <w:pStyle w:val="FR2"/>
        <w:ind w:firstLine="720"/>
        <w:jc w:val="center"/>
        <w:rPr>
          <w:rFonts w:ascii="Times New Roman Cyr" w:hAnsi="Times New Roman Cyr" w:eastAsia="Times New Roman Cyr" w:cs="Times New Roman Cyr"/>
          <w:i w:val="false"/>
          <w:i w:val="false"/>
          <w:iCs w:val="false"/>
          <w:smallCaps/>
          <w:sz w:val="26"/>
          <w:szCs w:val="26"/>
        </w:rPr>
      </w:pPr>
      <w:r>
        <w:rPr>
          <w:rFonts w:eastAsia="Times New Roman Cyr" w:cs="Times New Roman Cyr" w:ascii="Times New Roman Cyr" w:hAnsi="Times New Roman Cyr"/>
          <w:i w:val="false"/>
          <w:iCs w:val="false"/>
          <w:smallCaps/>
          <w:sz w:val="26"/>
          <w:szCs w:val="26"/>
        </w:rPr>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В оригинале это место действительно приведено в подлиннике, т. е. на французском языке: мы же приводим его в переводе на русский язык. </w:t>
      </w:r>
      <w:r>
        <w:rPr>
          <w:rFonts w:eastAsia="Times New Roman Cyr" w:cs="Times New Roman Cyr" w:ascii="Times New Roman Cyr" w:hAnsi="Times New Roman Cyr"/>
          <w:i/>
          <w:iCs/>
          <w:sz w:val="22"/>
          <w:szCs w:val="22"/>
        </w:rPr>
        <w:t>(Прим. перевод.)</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Ведьмы часто превращаются в лошадей, вследствие чего на их руках можно заметить знаки от подковных гвоздей. Черт ездит верхом на ведьмах-лошадях; поповы кухарки после смерти превращаются в ло</w:t>
        <w:softHyphen/>
        <w:t>шадей.</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Допустимо, что ослица и осленок принадлежат к христианскому солнечному мифу, потому что созвездие рака (летний солнцеворот) в древности называлось ослом с осленком. (Ср. </w:t>
      </w:r>
      <w:r>
        <w:rPr>
          <w:rFonts w:eastAsia="Times New Roman Cyr" w:cs="Times New Roman Cyr" w:ascii="Times New Roman Cyr" w:hAnsi="Times New Roman Cyr"/>
          <w:i/>
          <w:iCs/>
          <w:sz w:val="22"/>
          <w:szCs w:val="22"/>
        </w:rPr>
        <w:t>Robertson:</w:t>
      </w:r>
      <w:r>
        <w:rPr>
          <w:rFonts w:eastAsia="Times New Roman Cyr" w:cs="Times New Roman Cyr" w:ascii="Times New Roman Cyr" w:hAnsi="Times New Roman Cyr"/>
          <w:sz w:val="22"/>
          <w:szCs w:val="22"/>
        </w:rPr>
        <w:t xml:space="preserve"> Evang. Myth., стр. 19.)</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Этот образ взят, вероятно, из цирка. Испанский матадор еще и поныне пользуется славой героя. «Они гоняют буйных быков по арене цирка, вскакивая на их спины, когда они утомлены, и пригибают их ро</w:t>
        <w:softHyphen/>
        <w:t>гами к земле.»</w:t>
      </w:r>
    </w:p>
    <w:p>
      <w:pPr>
        <w:pStyle w:val="Normal"/>
        <w:ind w:firstLine="720"/>
        <w:jc w:val="both"/>
        <w:rPr/>
      </w:pPr>
      <w:r>
        <w:rPr>
          <w:rFonts w:eastAsia="Times New Roman Cyr" w:cs="Times New Roman Cyr" w:ascii="Times New Roman Cyr" w:hAnsi="Times New Roman Cyr"/>
          <w:i/>
          <w:iCs/>
          <w:sz w:val="22"/>
          <w:szCs w:val="22"/>
          <w:vertAlign w:val="superscript"/>
        </w:rPr>
        <w:t>5</w:t>
      </w:r>
      <w:r>
        <w:rPr>
          <w:rFonts w:eastAsia="Times New Roman Cyr" w:cs="Times New Roman Cyr" w:ascii="Times New Roman Cyr" w:hAnsi="Times New Roman Cyr"/>
          <w:sz w:val="22"/>
          <w:szCs w:val="22"/>
        </w:rPr>
        <w:t xml:space="preserve"> Дальнейшие примеры см. у Aigremont: Fuss-und Schuhsymbolik.</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Jahns:I. с. стр. 27.</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Aigremont: I. с. стр. 17.</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Negelein: I. с. стр. 386 и д.</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Hingst = Hengst == жеребец, barge = berge = горы. </w:t>
      </w:r>
      <w:r>
        <w:rPr>
          <w:rFonts w:eastAsia="Times New Roman Cyr" w:cs="Times New Roman Cyr" w:ascii="Times New Roman Cyr" w:hAnsi="Times New Roman Cyr"/>
          <w:i/>
          <w:iCs/>
          <w:sz w:val="22"/>
          <w:szCs w:val="22"/>
        </w:rPr>
        <w:t>(Прим. пе</w:t>
        <w:softHyphen/>
        <w:t>ревод.)</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Schimmel =</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 xml:space="preserve"> белая лошадь, berge = горы. </w:t>
      </w:r>
      <w:r>
        <w:rPr>
          <w:rFonts w:eastAsia="Times New Roman Cyr" w:cs="Times New Roman Cyr" w:ascii="Times New Roman Cyr" w:hAnsi="Times New Roman Cyr"/>
          <w:i/>
          <w:iCs/>
          <w:sz w:val="22"/>
          <w:szCs w:val="22"/>
        </w:rPr>
        <w:t>(Прим. перевод.)</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Подобные указания на кентавров в качестве ветро-богов мы на</w:t>
        <w:softHyphen/>
        <w:t>ходим у Е. Н. Meyer: Indogermanische Mythen, стр. 477 и д.</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Or. XXXVI, § 39 и д. (Цитир. Cumont: Myst. d. Mithra, стр. 87. 1-е изд.)</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Это особенный мотив, отличающийся вероятно типическими чертами. Моя пациентка (Психология dementia praecox, стр. 240) гово</w:t>
        <w:softHyphen/>
        <w:t>рила тоже, что у ее лошадей полумесяцы под кожей, «словно локоны». В песнях о Рудре в Ригведе говорится о вепре-Рудре, что его волосы «завиты, как раковины». Тело Индры покрыто глазами.</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Cumont: Text. et mon. I, стр. 76.</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Поэтому Самсон и убивает льва, после чего добывает из трупа медь. Когда лето кончаете», то начинается осеннее плодородие.</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Duree creatrice» Бергсона.</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Пациентка госпожи Шпильрейн говорит о лошадях, пожираю</w:t>
        <w:softHyphen/>
        <w:t>щих людей и даже вырытые из земли трупы.</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 xml:space="preserve"> Negelein: Г. с. стр. 41&amp;.</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Действие IV, сцена II. Русский перевод А. Л. Соколовского.</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Ср. часть I.</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Нам пришлось исправить явную ошибку русского переводчика Шекспира, который, поняв стих: О Cassius! you are yoked with a lamb (буквально: О Кассий! </w:t>
      </w:r>
      <w:r>
        <w:rPr>
          <w:rFonts w:eastAsia="Times New Roman Cyr" w:cs="Times New Roman Cyr" w:ascii="Times New Roman Cyr" w:hAnsi="Times New Roman Cyr"/>
          <w:i/>
          <w:iCs/>
          <w:sz w:val="22"/>
          <w:szCs w:val="22"/>
        </w:rPr>
        <w:t>ты съярмлен с ягненком</w:t>
      </w:r>
      <w:r>
        <w:rPr>
          <w:rFonts w:eastAsia="Times New Roman Cyr" w:cs="Times New Roman Cyr" w:ascii="Times New Roman Cyr" w:hAnsi="Times New Roman Cyr"/>
          <w:sz w:val="22"/>
          <w:szCs w:val="22"/>
        </w:rPr>
        <w:t xml:space="preserve"> и т. д.) как указание Брутом на себя самого, перевел его в первом лиц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Ах Кассий, ведь ягненком я родился в свет, мой гнев и т. д. — между тем как тут дело» очевидно, идет о Кассие и его внутреннем сходстве с ягненком (что и разобрано Юнгом); поэтому у нас вместо </w:t>
      </w:r>
      <w:r>
        <w:rPr>
          <w:rFonts w:eastAsia="Times New Roman Cyr" w:cs="Times New Roman Cyr" w:ascii="Times New Roman Cyr" w:hAnsi="Times New Roman Cyr"/>
          <w:i/>
          <w:iCs/>
          <w:sz w:val="22"/>
          <w:szCs w:val="22"/>
        </w:rPr>
        <w:t>я</w:t>
      </w:r>
      <w:r>
        <w:rPr>
          <w:rFonts w:eastAsia="Times New Roman Cyr" w:cs="Times New Roman Cyr" w:ascii="Times New Roman Cyr" w:hAnsi="Times New Roman Cyr"/>
          <w:sz w:val="22"/>
          <w:szCs w:val="22"/>
        </w:rPr>
        <w:t xml:space="preserve"> стоит </w:t>
      </w:r>
      <w:r>
        <w:rPr>
          <w:rFonts w:eastAsia="Times New Roman Cyr" w:cs="Times New Roman Cyr" w:ascii="Times New Roman Cyr" w:hAnsi="Times New Roman Cyr"/>
          <w:i/>
          <w:iCs/>
          <w:sz w:val="22"/>
          <w:szCs w:val="22"/>
        </w:rPr>
        <w:t>ты</w:t>
      </w:r>
      <w:r>
        <w:rPr>
          <w:rFonts w:eastAsia="Times New Roman Cyr" w:cs="Times New Roman Cyr" w:ascii="Times New Roman Cyr" w:hAnsi="Times New Roman Cyr"/>
          <w:sz w:val="22"/>
          <w:szCs w:val="22"/>
        </w:rPr>
        <w:t xml:space="preserve"> и вместо </w:t>
      </w:r>
      <w:r>
        <w:rPr>
          <w:rFonts w:eastAsia="Times New Roman Cyr" w:cs="Times New Roman Cyr" w:ascii="Times New Roman Cyr" w:hAnsi="Times New Roman Cyr"/>
          <w:i/>
          <w:iCs/>
          <w:sz w:val="22"/>
          <w:szCs w:val="22"/>
        </w:rPr>
        <w:t>мой — чей. (Прим. ред.)</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Ср. часть I.</w:t>
      </w:r>
    </w:p>
    <w:p>
      <w:pPr>
        <w:pStyle w:val="Normal"/>
        <w:ind w:firstLine="720"/>
        <w:jc w:val="both"/>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Сердце матери Божией пронзено мечом.</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В смысле боли, порожденной внутренней причиной, феокрит 27, 28 называет родильные потуги «стрелами Илифийи». В мысле желания мы встречаем то же сравнение в Книге Иисуса, сына Сираха, 19, 12. «Что стрела, вонзенная в бедро, то слове в сердце глупого», т.~е. оно не дает ему покоя до тех пор, пока он его не выскажет</w:t>
      </w:r>
    </w:p>
    <w:p>
      <w:pPr>
        <w:pStyle w:val="Normal"/>
        <w:ind w:firstLine="720"/>
        <w:jc w:val="both"/>
        <w:rPr/>
      </w:pPr>
      <w:r>
        <w:rPr>
          <w:rFonts w:eastAsia="Times New Roman Cyr" w:cs="Times New Roman Cyr" w:ascii="Times New Roman Cyr" w:hAnsi="Times New Roman Cyr"/>
          <w:i/>
          <w:iCs/>
          <w:sz w:val="22"/>
          <w:szCs w:val="22"/>
          <w:vertAlign w:val="superscript"/>
        </w:rPr>
        <w:t>25</w:t>
      </w:r>
      <w:r>
        <w:rPr>
          <w:rFonts w:eastAsia="Times New Roman Cyr" w:cs="Times New Roman Cyr" w:ascii="Times New Roman Cyr" w:hAnsi="Times New Roman Cyr"/>
          <w:sz w:val="22"/>
          <w:szCs w:val="22"/>
        </w:rPr>
        <w:t xml:space="preserve"> Есть в этом даже некоторый соблазн, толкающий на. утвержде</w:t>
        <w:softHyphen/>
        <w:t>ние, что все это, в сущности, ничто иное, как скрытое выражение для полового общения. Однако это было бы преувеличением и ничем не оправданным подчеркиванием исходного материала. Не следует забы</w:t>
        <w:softHyphen/>
        <w:t>вать, что святые примером всей своей жизни учили люден мучительной доместикации животного начала в них. Результат этого, а именно про</w:t>
        <w:softHyphen/>
        <w:t>гресс цивилизации, также следует признать как мотив такого действования.</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Стр. 77—78.</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Апулей (Apulejus: Metam. lit». II, 31) пользуется символикой стрел и лука в очень беззастенчиво-выразительной форме: «Когда пер</w:t>
        <w:softHyphen/>
        <w:t xml:space="preserve">вая стрела дикого Купидона проникла вглубь моих внутренностей, то сила напрягла мой лук и </w:t>
      </w:r>
      <w:r>
        <w:rPr>
          <w:rFonts w:eastAsia="Times New Roman Cyr" w:cs="Times New Roman Cyr" w:ascii="Times New Roman Cyr" w:hAnsi="Times New Roman Cyr"/>
          <w:i/>
          <w:iCs/>
          <w:sz w:val="22"/>
          <w:szCs w:val="22"/>
        </w:rPr>
        <w:t>я</w:t>
      </w:r>
      <w:r>
        <w:rPr>
          <w:rFonts w:eastAsia="Times New Roman Cyr" w:cs="Times New Roman Cyr" w:ascii="Times New Roman Cyr" w:hAnsi="Times New Roman Cyr"/>
          <w:sz w:val="22"/>
          <w:szCs w:val="22"/>
        </w:rPr>
        <w:t xml:space="preserve"> страшно испугался, как бы не разорвался ка</w:t>
        <w:softHyphen/>
        <w:t>кой-нибудь нерв вследствие чрезмерного содрогания.».</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sz w:val="22"/>
          <w:szCs w:val="22"/>
        </w:rPr>
        <w:t xml:space="preserve"> Так, например, приносящий чуму Аполлон. Ahd. стрела назы</w:t>
        <w:softHyphen/>
        <w:t>вается strata.</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Herodot: IV, 81.</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Ср. Рошер: s. v. Kaineus, sp. 894 и д.</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ациентка госпожи Шпильрейн</w:t>
      </w:r>
      <w:r>
        <w:rPr>
          <w:rFonts w:eastAsia="Times New Roman Cyr" w:cs="Times New Roman Cyr" w:ascii="Times New Roman Cyr" w:hAnsi="Times New Roman Cyr"/>
          <w:sz w:val="22"/>
          <w:szCs w:val="22"/>
        </w:rPr>
        <w:t xml:space="preserve"> (Jahrbuch Ш, стр. 371) разви</w:t>
        <w:softHyphen/>
        <w:t>вает идею о рассечении земли в таком же сочетании: «Железо употреб</w:t>
        <w:softHyphen/>
        <w:t>ляют для сверления земли — посредством железа можно создавать лю</w:t>
        <w:softHyphen/>
        <w:t>дей. Землю рассекают, взрывают, человека делят. Человека разделяют на части и вновь составляют. Чтобы не было больше погребения зажи</w:t>
        <w:softHyphen/>
        <w:t>во, Иисус Христос приказал своим ученикам просверлить землю». Мо</w:t>
        <w:softHyphen/>
        <w:t>тив «рассечения» имеет общераспространенное значение. Персидский герой Тиштрийя, появляющийся также в образе белого коня, разверза</w:t>
        <w:softHyphen/>
        <w:t>ет хляби дождевого озера, через это даруя земле плодородие. Его назы</w:t>
        <w:softHyphen/>
        <w:t xml:space="preserve">вают также </w:t>
      </w:r>
      <w:r>
        <w:rPr>
          <w:rFonts w:eastAsia="Times New Roman Cyr" w:cs="Times New Roman Cyr" w:ascii="Times New Roman Cyr" w:hAnsi="Times New Roman Cyr"/>
          <w:i/>
          <w:iCs/>
          <w:sz w:val="22"/>
          <w:szCs w:val="22"/>
        </w:rPr>
        <w:t>Тиром —</w:t>
      </w:r>
      <w:r>
        <w:rPr>
          <w:rFonts w:eastAsia="Times New Roman Cyr" w:cs="Times New Roman Cyr" w:ascii="Times New Roman Cyr" w:hAnsi="Times New Roman Cyr"/>
          <w:sz w:val="22"/>
          <w:szCs w:val="22"/>
        </w:rPr>
        <w:t xml:space="preserve"> стрелой. Иногда его изображают в образе жен</w:t>
        <w:softHyphen/>
        <w:t xml:space="preserve">щины с луком и стрелами. (Cumont; Text. et mon. I, стр. 136.) Ударом стрелы Митра высекает воду из утеса и спасает землю от засухи. На некоторых памятниках, посвященных Митре, изображен </w:t>
      </w:r>
      <w:r>
        <w:rPr>
          <w:rFonts w:eastAsia="Times New Roman Cyr" w:cs="Times New Roman Cyr" w:ascii="Times New Roman Cyr" w:hAnsi="Times New Roman Cyr"/>
          <w:i/>
          <w:iCs/>
          <w:sz w:val="22"/>
          <w:szCs w:val="22"/>
        </w:rPr>
        <w:t>нож, воткну</w:t>
        <w:softHyphen/>
        <w:t>тый в землю;</w:t>
      </w:r>
      <w:r>
        <w:rPr>
          <w:rFonts w:eastAsia="Times New Roman Cyr" w:cs="Times New Roman Cyr" w:ascii="Times New Roman Cyr" w:hAnsi="Times New Roman Cyr"/>
          <w:sz w:val="22"/>
          <w:szCs w:val="22"/>
        </w:rPr>
        <w:t xml:space="preserve"> на других — это жертвенное орудие, умерщвляющее бы</w:t>
        <w:softHyphen/>
        <w:t>ка. (Cumont: I. с. стр. 165, 115, 116).</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Ovid: Met. Ub. XII.</w:t>
      </w:r>
    </w:p>
    <w:p>
      <w:pPr>
        <w:pStyle w:val="Normal"/>
        <w:ind w:firstLine="720"/>
        <w:jc w:val="both"/>
        <w:rPr/>
      </w:pPr>
      <w:r>
        <w:rPr>
          <w:rFonts w:eastAsia="Times New Roman Cyr" w:cs="Times New Roman Cyr" w:ascii="Times New Roman Cyr" w:hAnsi="Times New Roman Cyr"/>
          <w:i/>
          <w:iCs/>
          <w:sz w:val="22"/>
          <w:szCs w:val="22"/>
          <w:vertAlign w:val="superscript"/>
        </w:rPr>
        <w:t>33</w:t>
      </w:r>
      <w:r>
        <w:rPr>
          <w:rFonts w:eastAsia="Times New Roman Cyr" w:cs="Times New Roman Cyr" w:ascii="Times New Roman Cyr" w:hAnsi="Times New Roman Cyr"/>
          <w:sz w:val="22"/>
          <w:szCs w:val="22"/>
        </w:rPr>
        <w:t xml:space="preserve"> Пациентка госпожи </w:t>
      </w:r>
      <w:r>
        <w:rPr>
          <w:rFonts w:eastAsia="Times New Roman Cyr" w:cs="Times New Roman Cyr" w:ascii="Times New Roman Cyr" w:hAnsi="Times New Roman Cyr"/>
          <w:i/>
          <w:iCs/>
          <w:sz w:val="22"/>
          <w:szCs w:val="22"/>
        </w:rPr>
        <w:t>Шпильрейн</w:t>
      </w:r>
      <w:r>
        <w:rPr>
          <w:rFonts w:eastAsia="Times New Roman Cyr" w:cs="Times New Roman Cyr" w:ascii="Times New Roman Cyr" w:hAnsi="Times New Roman Cyr"/>
          <w:sz w:val="22"/>
          <w:szCs w:val="22"/>
        </w:rPr>
        <w:t xml:space="preserve"> говорит тоже, что она </w:t>
      </w:r>
      <w:r>
        <w:rPr>
          <w:rFonts w:eastAsia="Times New Roman Cyr" w:cs="Times New Roman Cyr" w:ascii="Times New Roman Cyr" w:hAnsi="Times New Roman Cyr"/>
          <w:i/>
          <w:iCs/>
          <w:sz w:val="22"/>
          <w:szCs w:val="22"/>
        </w:rPr>
        <w:t>простре</w:t>
        <w:softHyphen/>
        <w:t>лена</w:t>
      </w:r>
      <w:r>
        <w:rPr>
          <w:rFonts w:eastAsia="Times New Roman Cyr" w:cs="Times New Roman Cyr" w:ascii="Times New Roman Cyr" w:hAnsi="Times New Roman Cyr"/>
          <w:sz w:val="22"/>
          <w:szCs w:val="22"/>
        </w:rPr>
        <w:t xml:space="preserve"> богом (тремя выстрелами), после чего «свершилось воскресение духа». Это символика интроверсии.</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Ницше: Werke Bd. VIII, стр. 416. Перевод переводчицы (прозой).</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Гауптман: Die versunkene Glocke. Перевод переводчицы.</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Фауст, II ч. Сцена Матерей.</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То же самое символически изображено в сказании о </w:t>
      </w:r>
      <w:r>
        <w:rPr>
          <w:rFonts w:eastAsia="Times New Roman Cyr" w:cs="Times New Roman Cyr" w:ascii="Times New Roman Cyr" w:hAnsi="Times New Roman Cyr"/>
          <w:i/>
          <w:iCs/>
          <w:sz w:val="22"/>
          <w:szCs w:val="22"/>
        </w:rPr>
        <w:t>Тезее</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i/>
          <w:iCs/>
          <w:sz w:val="22"/>
          <w:szCs w:val="22"/>
        </w:rPr>
        <w:t>Пейритое,</w:t>
      </w:r>
      <w:r>
        <w:rPr>
          <w:rFonts w:eastAsia="Times New Roman Cyr" w:cs="Times New Roman Cyr" w:ascii="Times New Roman Cyr" w:hAnsi="Times New Roman Cyr"/>
          <w:sz w:val="22"/>
          <w:szCs w:val="22"/>
        </w:rPr>
        <w:t xml:space="preserve"> которые хотели овладеть Прозерпиной, богиней подземного мира. Для этого они спустились в подземное царство через расщелину земли в роще Колона; очутившись там, они захотели немного отдох</w:t>
        <w:softHyphen/>
        <w:t>нуть, но волшебные чары приковали их к утесу, иными словами: они были прикованы к матери и не могли оторваться от нее, они застряли в ней и поэтому были потеряны для света. Правда, Тезея впоследствии освобождает Геракл (месть Горуса за Озириса), через этот свой подвиг взявший на себя роль преодолевшего смерть Спасителя.</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Рошер: s.</w:t>
      </w:r>
      <w:r>
        <w:rPr>
          <w:rFonts w:eastAsia="Times New Roman Cyr" w:cs="Times New Roman Cyr" w:ascii="Times New Roman Cyr" w:hAnsi="Times New Roman Cyr"/>
          <w:sz w:val="22"/>
          <w:szCs w:val="22"/>
        </w:rPr>
        <w:t xml:space="preserve"> v. Philoktetes. Sp. 2318, 15 и д.</w:t>
      </w:r>
    </w:p>
    <w:p>
      <w:pPr>
        <w:pStyle w:val="Normal"/>
        <w:ind w:firstLine="720"/>
        <w:jc w:val="both"/>
        <w:rPr/>
      </w:pPr>
      <w:r>
        <w:rPr>
          <w:rFonts w:eastAsia="Times New Roman Cyr" w:cs="Times New Roman Cyr" w:ascii="Times New Roman Cyr" w:hAnsi="Times New Roman Cyr"/>
          <w:i/>
          <w:iCs/>
          <w:sz w:val="22"/>
          <w:szCs w:val="22"/>
          <w:vertAlign w:val="superscript"/>
        </w:rPr>
        <w:t>39</w:t>
      </w:r>
      <w:r>
        <w:rPr>
          <w:rFonts w:eastAsia="Times New Roman Cyr" w:cs="Times New Roman Cyr" w:ascii="Times New Roman Cyr" w:hAnsi="Times New Roman Cyr"/>
          <w:sz w:val="22"/>
          <w:szCs w:val="22"/>
        </w:rPr>
        <w:t xml:space="preserve"> Когда русский солнце-герой Олег, подходит к черепу убитой ло</w:t>
        <w:softHyphen/>
        <w:t>шади, оттуда выползает змея и жалит его в ногу. От этого он умирает. Когда Индра, в образе сокола, похищает сому, то сторож ранит его стрелою в ногу. Ригведа, I, 155; IV, 322.</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sz w:val="22"/>
          <w:szCs w:val="22"/>
        </w:rPr>
        <w:t xml:space="preserve"> Можно сравнить с хранителем св. Граля чаши материнского символа. Миф о Фидоктете взят более пространного контекста, именно из мифа о Геракле. У Геракла — две матери: всегда готовая на помощь Алкмена и коварная преследовательница Гера (Ламия); их грудь напи</w:t>
        <w:softHyphen/>
        <w:t>тала его бессмертием (страстное томление по матери). Будучи еще в колыбели, Геракл, герой-младенец, уже преодолевает двух подослан</w:t>
        <w:softHyphen/>
        <w:t>ных Герой змей, иными словами: он преодолевает страшную мать, ламию.</w:t>
      </w:r>
    </w:p>
    <w:p>
      <w:pPr>
        <w:pStyle w:val="Normal"/>
        <w:ind w:firstLine="72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Гера от времени до времени насылает на него припадки безу</w:t>
        <w:softHyphen/>
        <w:t xml:space="preserve">мия и во время одного из таких припадков он </w:t>
      </w:r>
      <w:r>
        <w:rPr>
          <w:rFonts w:eastAsia="Times New Roman Cyr" w:cs="Times New Roman Cyr" w:ascii="Times New Roman Cyr" w:hAnsi="Times New Roman Cyr"/>
          <w:i/>
          <w:iCs/>
          <w:sz w:val="22"/>
          <w:szCs w:val="22"/>
        </w:rPr>
        <w:t>убивает своих</w:t>
      </w:r>
      <w:r>
        <w:rPr>
          <w:rFonts w:eastAsia="Times New Roman Cyr" w:cs="Times New Roman Cyr" w:ascii="Times New Roman Cyr" w:hAnsi="Times New Roman Cyr"/>
          <w:sz w:val="22"/>
          <w:szCs w:val="22"/>
        </w:rPr>
        <w:t xml:space="preserve"> детей (Ла</w:t>
        <w:softHyphen/>
        <w:t>мия). Интересно то, что по преданию это совершается в тот момент, когда Геракл отказывается от службы у Эврисфея. Вследствие его от</w:t>
        <w:softHyphen/>
        <w:t>каза приготовленная для подвига libido возвратно устремляется в бес</w:t>
        <w:softHyphen/>
        <w:t>сознательную материнскую imago; это типичное явление и вызывает оно точно так же, как и в наши дни безумие, во время которого Геракл отожествляет себя с Ламией (Герой) и убивает своих собственных де</w:t>
        <w:softHyphen/>
        <w:t xml:space="preserve">тей. Дельфийский оракул открывает ему также и то, что он назван </w:t>
      </w:r>
      <w:r>
        <w:rPr>
          <w:rFonts w:eastAsia="Times New Roman Cyr" w:cs="Times New Roman Cyr" w:ascii="Times New Roman Cyr" w:hAnsi="Times New Roman Cyr"/>
          <w:i/>
          <w:iCs/>
          <w:sz w:val="22"/>
          <w:szCs w:val="22"/>
        </w:rPr>
        <w:t>Ге</w:t>
        <w:softHyphen/>
        <w:t>раклом,</w:t>
      </w:r>
      <w:r>
        <w:rPr>
          <w:rFonts w:eastAsia="Times New Roman Cyr" w:cs="Times New Roman Cyr" w:ascii="Times New Roman Cyr" w:hAnsi="Times New Roman Cyr"/>
          <w:sz w:val="22"/>
          <w:szCs w:val="22"/>
        </w:rPr>
        <w:t xml:space="preserve"> потому что своей бессмертной славой обязан Гере, преследова</w:t>
        <w:softHyphen/>
        <w:t>ния которой толкают его на свершение великих подвигов. Мы видим, что великий подвиг, собственно говоря, ничто иное, как овладение ма</w:t>
        <w:softHyphen/>
        <w:t>терью и обретение бессмертия. Палицу, ставшую характерным для не</w:t>
        <w:softHyphen/>
        <w:t>го оружием, он вырезает из материнского дерева — маслины. Как сол</w:t>
        <w:softHyphen/>
        <w:t>нце, он овладевает стрелами Аполлона. Немейского льва он побеждает в его пещере, значение которой: «могила в материнской утробе» (ср. конец этой главы); за этим следует борьба с гидрой, типическая борьба солнце-героя с драконом, окончательное преодоление матери (ср. ни</w:t>
        <w:softHyphen/>
        <w:t>же). После этого поимка керинитской лани, которую он ранил стрелой в ногу, т. е. причиняет ей то, что обыкновенно случается с самим ге</w:t>
        <w:softHyphen/>
        <w:t xml:space="preserve">роем. Пойманного эриманфского вепря Геракл показывает Эврисфего, который так пугается, что </w:t>
      </w:r>
      <w:r>
        <w:rPr>
          <w:rFonts w:eastAsia="Times New Roman Cyr" w:cs="Times New Roman Cyr" w:ascii="Times New Roman Cyr" w:hAnsi="Times New Roman Cyr"/>
          <w:i/>
          <w:iCs/>
          <w:sz w:val="22"/>
          <w:szCs w:val="22"/>
        </w:rPr>
        <w:t>лезет в бочку,</w:t>
      </w:r>
      <w:r>
        <w:rPr>
          <w:rFonts w:eastAsia="Times New Roman Cyr" w:cs="Times New Roman Cyr" w:ascii="Times New Roman Cyr" w:hAnsi="Times New Roman Cyr"/>
          <w:sz w:val="22"/>
          <w:szCs w:val="22"/>
        </w:rPr>
        <w:t xml:space="preserve"> т. е. умирает. Стимфалиды, критский бык и </w:t>
      </w:r>
      <w:r>
        <w:rPr>
          <w:rFonts w:eastAsia="Times New Roman Cyr" w:cs="Times New Roman Cyr" w:ascii="Times New Roman Cyr" w:hAnsi="Times New Roman Cyr"/>
          <w:i/>
          <w:iCs/>
          <w:sz w:val="22"/>
          <w:szCs w:val="22"/>
        </w:rPr>
        <w:t>кони-людоеды</w:t>
      </w:r>
      <w:r>
        <w:rPr>
          <w:rFonts w:eastAsia="Times New Roman Cyr" w:cs="Times New Roman Cyr" w:ascii="Times New Roman Cyr" w:hAnsi="Times New Roman Cyr"/>
          <w:sz w:val="22"/>
          <w:szCs w:val="22"/>
        </w:rPr>
        <w:t xml:space="preserve"> Диомеда суть символы для опустоши</w:t>
        <w:softHyphen/>
        <w:t xml:space="preserve">тельных смертоносных сил; из них особенно последний указывает на явное отношение к матери. В завоевании драгоценного пояса царицы амазонок, Гипполиты, мать снова ясно выступает: Гипполита готова отдать драгоценность, однако Гера, принявши </w:t>
      </w:r>
      <w:r>
        <w:rPr>
          <w:rFonts w:eastAsia="Times New Roman Cyr" w:cs="Times New Roman Cyr" w:ascii="Times New Roman Cyr" w:hAnsi="Times New Roman Cyr"/>
          <w:i/>
          <w:iCs/>
          <w:sz w:val="22"/>
          <w:szCs w:val="22"/>
        </w:rPr>
        <w:t>образ Гипполиты,</w:t>
      </w:r>
      <w:r>
        <w:rPr>
          <w:rFonts w:eastAsia="Times New Roman Cyr" w:cs="Times New Roman Cyr" w:ascii="Times New Roman Cyr" w:hAnsi="Times New Roman Cyr"/>
          <w:sz w:val="22"/>
          <w:szCs w:val="22"/>
        </w:rPr>
        <w:t xml:space="preserve"> при</w:t>
        <w:softHyphen/>
        <w:t>зывает амазонок на бой против Геракла. (Ср. Горуса, срывающего украшение с головы Изиды; дальнейшее см. ниже, гл. VII). Освобожде</w:t>
        <w:softHyphen/>
        <w:t>ние Гезионы совершается так, что Геракл на корабле спускается в чре</w:t>
        <w:softHyphen/>
        <w:t>во чудовища и, после трехдневного труда, убивает его изнутри. (Мотив, Ионы, Христос в могиле или же в аду, преодоление смерти через про</w:t>
        <w:softHyphen/>
        <w:t>никновение в материнскую утробу и преодоление смерти в образе ма</w:t>
        <w:softHyphen/>
        <w:t>тери. Libido, вновь завоеванная в образе прекрасной девы.) Поход в Эрифию является параллелью к Гильгамешу, к Моисею корана, кото</w:t>
        <w:softHyphen/>
        <w:t>рый направляется к точке соединения двух морей; это путь солнца к за</w:t>
        <w:softHyphen/>
        <w:t xml:space="preserve">падному морю, при чем Геракл открывает Гибралтарский пролив («к тому проходу», Фауст) и отправляется в Эрифию на корабле Гелиоса. Там он убивает сторожа-великана Эвритиона (Хумбаба в эпосе Гильгамеша, символ отца), а затем и тройственного Гериона (чудовище с фаллической либидинозной символикой), при чем ударом </w:t>
      </w:r>
      <w:r>
        <w:rPr>
          <w:rFonts w:eastAsia="Times New Roman Cyr" w:cs="Times New Roman Cyr" w:ascii="Times New Roman Cyr" w:hAnsi="Times New Roman Cyr"/>
          <w:i/>
          <w:iCs/>
          <w:sz w:val="22"/>
          <w:szCs w:val="22"/>
        </w:rPr>
        <w:t>стрелы ра</w:t>
        <w:softHyphen/>
        <w:t>нит</w:t>
      </w:r>
      <w:r>
        <w:rPr>
          <w:rFonts w:eastAsia="Times New Roman Cyr" w:cs="Times New Roman Cyr" w:ascii="Times New Roman Cyr" w:hAnsi="Times New Roman Cyr"/>
          <w:sz w:val="22"/>
          <w:szCs w:val="22"/>
        </w:rPr>
        <w:t xml:space="preserve"> даже Геру, поспешившую на помощь Гериону. После этого он по</w:t>
        <w:softHyphen/>
        <w:t>хищает быков. Труднодостижимая драгоценность находится тут в такой среде, которая по ясности не оставляет желать ничего лучшего. Геракл подобно солнцу идет навстречу смерти, он опускается в лоно матери (западное море); однако он преодолевает libido, направленную на мать, и возвращается с чудесными быками, т. е. вновь обретает свою libido, жизнь и несметное богатство. Ту же самую мысль мы находим в похи</w:t>
        <w:softHyphen/>
        <w:t>щении золотых яблок Гесперид, защищаемых стоглавым драконом. Побеждение</w:t>
      </w:r>
    </w:p>
    <w:p>
      <w:pPr>
        <w:pStyle w:val="Normal"/>
        <w:ind w:firstLine="72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Цербера также не трудно понять в смысле побеждения смер</w:t>
        <w:softHyphen/>
        <w:t xml:space="preserve">ти, благодаря проникновению в мать (подземный мир). Чтобы прийти к супруге своей Дейанире, ему приходится выдержать ужасную </w:t>
      </w:r>
      <w:r>
        <w:rPr>
          <w:rFonts w:eastAsia="Times New Roman Cyr" w:cs="Times New Roman Cyr" w:ascii="Times New Roman Cyr" w:hAnsi="Times New Roman Cyr"/>
          <w:i/>
          <w:iCs/>
          <w:sz w:val="22"/>
          <w:szCs w:val="22"/>
        </w:rPr>
        <w:t>борьбу с водяным богом</w:t>
      </w:r>
      <w:r>
        <w:rPr>
          <w:rFonts w:eastAsia="Times New Roman Cyr" w:cs="Times New Roman Cyr" w:ascii="Times New Roman Cyr" w:hAnsi="Times New Roman Cyr"/>
          <w:sz w:val="22"/>
          <w:szCs w:val="22"/>
        </w:rPr>
        <w:t xml:space="preserve"> Ахелоем (с матерью). Однако перевозчик Несс (кентавр) производит насилие над его Дейанирой. Своими солнечными стрелами Геракл убивает этого врага. Но, умирая, Несс дает Дайанире  совет — сохранить его ядовитую кровь для любовных чар. В припадке неистовства Геракл убивает Ифита; когда дельфийский оракул в наказание отказывает ему в прорицании, </w:t>
      </w:r>
      <w:r>
        <w:rPr>
          <w:rFonts w:eastAsia="Times New Roman Cyr" w:cs="Times New Roman Cyr" w:ascii="Times New Roman Cyr" w:hAnsi="Times New Roman Cyr"/>
          <w:i/>
          <w:iCs/>
          <w:sz w:val="22"/>
          <w:szCs w:val="22"/>
        </w:rPr>
        <w:t>он. даже поднимает руку на священный  треножник.</w:t>
      </w:r>
      <w:r>
        <w:rPr>
          <w:rFonts w:eastAsia="Times New Roman Cyr" w:cs="Times New Roman Cyr" w:ascii="Times New Roman Cyr" w:hAnsi="Times New Roman Cyr"/>
          <w:sz w:val="22"/>
          <w:szCs w:val="22"/>
        </w:rPr>
        <w:t xml:space="preserve"> Тогда дельфийский оракул приговаривает его к </w:t>
      </w:r>
      <w:r>
        <w:rPr>
          <w:rFonts w:eastAsia="Times New Roman Cyr" w:cs="Times New Roman Cyr" w:ascii="Times New Roman Cyr" w:hAnsi="Times New Roman Cyr"/>
          <w:i/>
          <w:iCs/>
          <w:sz w:val="22"/>
          <w:szCs w:val="22"/>
        </w:rPr>
        <w:t>рабству у</w:t>
      </w:r>
      <w:r>
        <w:rPr>
          <w:rFonts w:eastAsia="Times New Roman Cyr" w:cs="Times New Roman Cyr" w:ascii="Times New Roman Cyr" w:hAnsi="Times New Roman Cyr"/>
          <w:sz w:val="22"/>
          <w:szCs w:val="22"/>
        </w:rPr>
        <w:t xml:space="preserve"> царицы Омфалы, которая превращает его в совершенного ребенка. После этого Геракл возвращается домой к Дейанире, которая посылает ему навстречу отравленную шкуру Несса (змея Изиды); эта шкура тотчас же сростается с его кожей, так что он напрасно силится сорвать ее (сбрасывание кожи стареющего солнце-бога, змея, как сим</w:t>
        <w:softHyphen/>
        <w:t>вол новой юности). После этого Геракл восходит на костер, для того, чтобы в качестве феникса сам себя сжечь, т. е. вновь возродиться из своего собственного яйца. Никто не решился принести бога в жертву, за исключением юного Филоктета. За это филоктет обрел солнечные стрелы и миф о libido возобновился с этим Горусом.</w:t>
      </w:r>
    </w:p>
    <w:p>
      <w:pPr>
        <w:pStyle w:val="Normal"/>
        <w:ind w:firstLine="720"/>
        <w:jc w:val="both"/>
        <w:rPr/>
      </w:pPr>
      <w:r>
        <w:rPr>
          <w:rFonts w:eastAsia="Times New Roman Cyr" w:cs="Times New Roman Cyr" w:ascii="Times New Roman Cyr" w:hAnsi="Times New Roman Cyr"/>
          <w:sz w:val="22"/>
          <w:szCs w:val="22"/>
          <w:vertAlign w:val="superscript"/>
        </w:rPr>
        <w:t>41</w:t>
      </w:r>
      <w:r>
        <w:rPr>
          <w:rFonts w:eastAsia="Times New Roman Cyr" w:cs="Times New Roman Cyr" w:ascii="Times New Roman Cyr" w:hAnsi="Times New Roman Cyr"/>
          <w:sz w:val="22"/>
          <w:szCs w:val="22"/>
        </w:rPr>
        <w:t xml:space="preserve"> Ср. Геракла и Омфалу.</w:t>
      </w:r>
    </w:p>
    <w:p>
      <w:pPr>
        <w:pStyle w:val="Normal"/>
        <w:ind w:firstLine="720"/>
        <w:jc w:val="both"/>
        <w:rPr/>
      </w:pPr>
      <w:r>
        <w:rPr>
          <w:rFonts w:eastAsia="Times New Roman Cyr" w:cs="Times New Roman Cyr" w:ascii="Times New Roman Cyr" w:hAnsi="Times New Roman Cyr"/>
          <w:sz w:val="22"/>
          <w:szCs w:val="22"/>
          <w:vertAlign w:val="superscript"/>
        </w:rPr>
        <w:t>42</w:t>
      </w:r>
      <w:r>
        <w:rPr>
          <w:rFonts w:eastAsia="Times New Roman Cyr" w:cs="Times New Roman Cyr" w:ascii="Times New Roman Cyr" w:hAnsi="Times New Roman Cyr"/>
          <w:sz w:val="22"/>
          <w:szCs w:val="22"/>
        </w:rPr>
        <w:t xml:space="preserve"> Ср. также упреки, которые Гильгамеш делает по адресу Иштар.</w:t>
      </w:r>
    </w:p>
    <w:p>
      <w:pPr>
        <w:pStyle w:val="Normal"/>
        <w:ind w:firstLine="720"/>
        <w:jc w:val="both"/>
        <w:rPr/>
      </w:pPr>
      <w:r>
        <w:rPr>
          <w:rFonts w:eastAsia="Times New Roman Cyr" w:cs="Times New Roman Cyr" w:ascii="Times New Roman Cyr" w:hAnsi="Times New Roman Cyr"/>
          <w:sz w:val="22"/>
          <w:szCs w:val="22"/>
          <w:vertAlign w:val="superscript"/>
        </w:rPr>
        <w:t>43</w:t>
      </w:r>
      <w:r>
        <w:rPr>
          <w:rFonts w:eastAsia="Times New Roman Cyr" w:cs="Times New Roman Cyr" w:ascii="Times New Roman Cyr" w:hAnsi="Times New Roman Cyr"/>
          <w:sz w:val="22"/>
          <w:szCs w:val="22"/>
        </w:rPr>
        <w:t xml:space="preserve"> Пациентка госпожи </w:t>
      </w:r>
      <w:r>
        <w:rPr>
          <w:rFonts w:eastAsia="Times New Roman Cyr" w:cs="Times New Roman Cyr" w:ascii="Times New Roman Cyr" w:hAnsi="Times New Roman Cyr"/>
          <w:i/>
          <w:iCs/>
          <w:sz w:val="22"/>
          <w:szCs w:val="22"/>
        </w:rPr>
        <w:t>Шпильрейн</w:t>
      </w:r>
      <w:r>
        <w:rPr>
          <w:rFonts w:eastAsia="Times New Roman Cyr" w:cs="Times New Roman Cyr" w:ascii="Times New Roman Cyr" w:hAnsi="Times New Roman Cyr"/>
          <w:sz w:val="22"/>
          <w:szCs w:val="22"/>
        </w:rPr>
        <w:t xml:space="preserve"> также болеет от «змеиного яда». (Jahrbuch III, стр. 385.)</w:t>
      </w:r>
    </w:p>
    <w:p>
      <w:pPr>
        <w:pStyle w:val="Normal"/>
        <w:ind w:firstLine="720"/>
        <w:jc w:val="both"/>
        <w:rPr/>
      </w:pPr>
      <w:r>
        <w:rPr>
          <w:rFonts w:eastAsia="Times New Roman Cyr" w:cs="Times New Roman Cyr" w:ascii="Times New Roman Cyr" w:hAnsi="Times New Roman Cyr"/>
          <w:sz w:val="22"/>
          <w:szCs w:val="22"/>
          <w:vertAlign w:val="superscript"/>
        </w:rPr>
        <w:t>44</w:t>
      </w:r>
      <w:r>
        <w:rPr>
          <w:rFonts w:eastAsia="Times New Roman Cyr" w:cs="Times New Roman Cyr" w:ascii="Times New Roman Cyr" w:hAnsi="Times New Roman Cyr"/>
          <w:sz w:val="22"/>
          <w:szCs w:val="22"/>
        </w:rPr>
        <w:t xml:space="preserve"> Совершенно интровертированная пациентка госпожи </w:t>
      </w:r>
      <w:r>
        <w:rPr>
          <w:rFonts w:eastAsia="Times New Roman Cyr" w:cs="Times New Roman Cyr" w:ascii="Times New Roman Cyr" w:hAnsi="Times New Roman Cyr"/>
          <w:i/>
          <w:iCs/>
          <w:sz w:val="22"/>
          <w:szCs w:val="22"/>
        </w:rPr>
        <w:t>Шпиль</w:t>
        <w:softHyphen/>
        <w:t>рейн</w:t>
      </w:r>
      <w:r>
        <w:rPr>
          <w:rFonts w:eastAsia="Times New Roman Cyr" w:cs="Times New Roman Cyr" w:ascii="Times New Roman Cyr" w:hAnsi="Times New Roman Cyr"/>
          <w:sz w:val="22"/>
          <w:szCs w:val="22"/>
        </w:rPr>
        <w:t xml:space="preserve"> (Jahrbuch III, стр. 336) пользуется сходными образами; она гово</w:t>
        <w:softHyphen/>
        <w:t>рит о «скованности души на кресте», о «каменных изваяниях», которых нужно «освободить».</w:t>
      </w:r>
    </w:p>
    <w:p>
      <w:pPr>
        <w:pStyle w:val="Normal"/>
        <w:ind w:firstLine="720"/>
        <w:jc w:val="both"/>
        <w:rPr/>
      </w:pPr>
      <w:r>
        <w:rPr>
          <w:rFonts w:eastAsia="Times New Roman Cyr" w:cs="Times New Roman Cyr" w:ascii="Times New Roman Cyr" w:hAnsi="Times New Roman Cyr"/>
          <w:sz w:val="22"/>
          <w:szCs w:val="22"/>
        </w:rPr>
        <w:t xml:space="preserve">Я указываю тут еще и на то, что вышеприведенные символизмы являются прекрасными примерами для «функциональной категории», о которой говорит </w:t>
      </w:r>
      <w:r>
        <w:rPr>
          <w:rFonts w:eastAsia="Times New Roman Cyr" w:cs="Times New Roman Cyr" w:ascii="Times New Roman Cyr" w:hAnsi="Times New Roman Cyr"/>
          <w:i/>
          <w:iCs/>
          <w:sz w:val="22"/>
          <w:szCs w:val="22"/>
        </w:rPr>
        <w:t>Зильберер;</w:t>
      </w:r>
      <w:r>
        <w:rPr>
          <w:rFonts w:eastAsia="Times New Roman Cyr" w:cs="Times New Roman Cyr" w:ascii="Times New Roman Cyr" w:hAnsi="Times New Roman Cyr"/>
          <w:sz w:val="22"/>
          <w:szCs w:val="22"/>
        </w:rPr>
        <w:t xml:space="preserve"> они описывают состояние интроверсии.</w:t>
      </w:r>
    </w:p>
    <w:p>
      <w:pPr>
        <w:pStyle w:val="Normal"/>
        <w:ind w:firstLine="720"/>
        <w:jc w:val="both"/>
        <w:rPr/>
      </w:pPr>
      <w:r>
        <w:rPr>
          <w:rFonts w:eastAsia="Times New Roman Cyr" w:cs="Times New Roman Cyr" w:ascii="Times New Roman Cyr" w:hAnsi="Times New Roman Cyr"/>
          <w:sz w:val="22"/>
          <w:szCs w:val="22"/>
          <w:vertAlign w:val="superscript"/>
        </w:rPr>
        <w:t>45</w:t>
      </w:r>
      <w:r>
        <w:rPr>
          <w:rFonts w:eastAsia="Times New Roman Cyr" w:cs="Times New Roman Cyr" w:ascii="Times New Roman Cyr" w:hAnsi="Times New Roman Cyr"/>
          <w:sz w:val="22"/>
          <w:szCs w:val="22"/>
        </w:rPr>
        <w:t xml:space="preserve"> В. </w:t>
      </w:r>
      <w:r>
        <w:rPr>
          <w:rFonts w:eastAsia="Times New Roman Cyr" w:cs="Times New Roman Cyr" w:ascii="Times New Roman Cyr" w:hAnsi="Times New Roman Cyr"/>
          <w:i/>
          <w:iCs/>
          <w:sz w:val="22"/>
          <w:szCs w:val="22"/>
        </w:rPr>
        <w:t>Гурлитт</w:t>
      </w:r>
      <w:r>
        <w:rPr>
          <w:rFonts w:eastAsia="Times New Roman Cyr" w:cs="Times New Roman Cyr" w:ascii="Times New Roman Cyr" w:hAnsi="Times New Roman Cyr"/>
          <w:sz w:val="22"/>
          <w:szCs w:val="22"/>
        </w:rPr>
        <w:t xml:space="preserve"> (W. Gurlitt) говорит: «Несение быка есть одна из самых тяжелых боевых игр, которые Митра совершает во имя спасения человечества; если дозволено сравнение малого с великим, то можно сказать, что это соответствует несению креста Иисусом Христом.» Я считаю, что такое сравнение вполне допустимо. Пора бы, кажется, пройти тещ временам, когда мы высокомерно, как настоящие варвары, свысока смотрели на чужих богов. А между тем мы еще далеко не пре</w:t>
        <w:softHyphen/>
        <w:t>одолели этого предрассудка.</w:t>
      </w:r>
    </w:p>
    <w:p>
      <w:pPr>
        <w:pStyle w:val="Normal"/>
        <w:ind w:firstLine="720"/>
        <w:jc w:val="both"/>
        <w:rPr/>
      </w:pPr>
      <w:r>
        <w:rPr>
          <w:rFonts w:eastAsia="Times New Roman Cyr" w:cs="Times New Roman Cyr" w:ascii="Times New Roman Cyr" w:hAnsi="Times New Roman Cyr"/>
          <w:sz w:val="22"/>
          <w:szCs w:val="22"/>
          <w:vertAlign w:val="superscript"/>
        </w:rPr>
        <w:t>46</w:t>
      </w:r>
      <w:r>
        <w:rPr>
          <w:rFonts w:eastAsia="Times New Roman Cyr" w:cs="Times New Roman Cyr" w:ascii="Times New Roman Cyr" w:hAnsi="Times New Roman Cyr"/>
          <w:sz w:val="22"/>
          <w:szCs w:val="22"/>
        </w:rPr>
        <w:t xml:space="preserve"> Интересный вклад к разрешению вопроса о символе несения креста мы находим у </w:t>
      </w:r>
      <w:r>
        <w:rPr>
          <w:rFonts w:eastAsia="Times New Roman Cyr" w:cs="Times New Roman Cyr" w:ascii="Times New Roman Cyr" w:hAnsi="Times New Roman Cyr"/>
          <w:i/>
          <w:iCs/>
          <w:sz w:val="22"/>
          <w:szCs w:val="22"/>
        </w:rPr>
        <w:t>Робертсона</w:t>
      </w:r>
      <w:r>
        <w:rPr>
          <w:rFonts w:eastAsia="Times New Roman Cyr" w:cs="Times New Roman Cyr" w:ascii="Times New Roman Cyr" w:hAnsi="Times New Roman Cyr"/>
          <w:sz w:val="22"/>
          <w:szCs w:val="22"/>
        </w:rPr>
        <w:t xml:space="preserve"> (Evang. Myth. стр. 130): Самсон нес столпы от врат Газы и умер между колоннами в зале филистимлян. Точно так же и Геракл, согбенный под бременем своих столпов, донес их до того места (Гадес), где он, по сирийской версии этой легенды, и умер. (Геркулесовы столпы — это тот западный пункт, где солнце по</w:t>
        <w:softHyphen/>
        <w:t>гружается в море.) «На древних памятниках искусства Геракл действи</w:t>
        <w:softHyphen/>
        <w:t>тельно изображен несущим под мышками два столпа, и при этом так, что они как раз образуют крест; быть может, пред нами первоисточник мифа об Иисусе, несущем свой собственный крест на место казни. Уди</w:t>
        <w:softHyphen/>
        <w:t>вительно то, что трое синоптиков замещают Иисуса-крестоносца чело</w:t>
        <w:softHyphen/>
        <w:t xml:space="preserve">веком по имени </w:t>
      </w:r>
      <w:r>
        <w:rPr>
          <w:rFonts w:eastAsia="Times New Roman Cyr" w:cs="Times New Roman Cyr" w:ascii="Times New Roman Cyr" w:hAnsi="Times New Roman Cyr"/>
          <w:i/>
          <w:iCs/>
          <w:sz w:val="22"/>
          <w:szCs w:val="22"/>
        </w:rPr>
        <w:t>Симон</w:t>
      </w:r>
      <w:r>
        <w:rPr>
          <w:rFonts w:eastAsia="Times New Roman Cyr" w:cs="Times New Roman Cyr" w:ascii="Times New Roman Cyr" w:hAnsi="Times New Roman Cyr"/>
          <w:sz w:val="22"/>
          <w:szCs w:val="22"/>
        </w:rPr>
        <w:t xml:space="preserve"> из Киренеи. Киренея находится в Ливии, а Ли</w:t>
        <w:softHyphen/>
        <w:t>вия, как известно по легенде, была местом одного из гераклитовых по</w:t>
        <w:softHyphen/>
        <w:t>двигов, а именно несения им столпов; а Симон (Симеон) — есть бли</w:t>
        <w:softHyphen/>
        <w:t>жайшая греческая форма для Самсона — имя, которое, быть может, в переводе с еврейского языка произносилось по-гречески Симеон. В Палестине же Симон, Семо или Сем было действительно именем одного бога, а именно древнего солнце-бога Семеша, который, со своей стороны, отожествлялся с Ваалом; из этого-то последнего мифа несом</w:t>
        <w:softHyphen/>
        <w:t xml:space="preserve">ненно и возник миф о Самсоне; бог Симон пользовался в </w:t>
      </w:r>
      <w:r>
        <w:rPr>
          <w:rFonts w:eastAsia="Times New Roman Cyr" w:cs="Times New Roman Cyr" w:ascii="Times New Roman Cyr" w:hAnsi="Times New Roman Cyr"/>
          <w:i/>
          <w:iCs/>
          <w:sz w:val="22"/>
          <w:szCs w:val="22"/>
        </w:rPr>
        <w:t>Самарии</w:t>
      </w:r>
      <w:r>
        <w:rPr>
          <w:rFonts w:eastAsia="Times New Roman Cyr" w:cs="Times New Roman Cyr" w:ascii="Times New Roman Cyr" w:hAnsi="Times New Roman Cyr"/>
          <w:sz w:val="22"/>
          <w:szCs w:val="22"/>
        </w:rPr>
        <w:t xml:space="preserve"> осо</w:t>
        <w:softHyphen/>
        <w:t>бенным почитанием.» Крест Геракла может быть солнечным колесом, которое греки символически изображали в форме креста. Солнечное колесо на барельефе малого Метрополиса в Афинах имеет даже вид креста, весьма похожий на мальтийский крест. (См. Thiele: Antike Himmelsbilder, 1898, стр. 59.)</w:t>
      </w:r>
    </w:p>
    <w:p>
      <w:pPr>
        <w:pStyle w:val="Normal"/>
        <w:ind w:firstLine="720"/>
        <w:jc w:val="both"/>
        <w:rPr/>
      </w:pPr>
      <w:r>
        <w:rPr>
          <w:rFonts w:eastAsia="Times New Roman Cyr" w:cs="Times New Roman Cyr" w:ascii="Times New Roman Cyr" w:hAnsi="Times New Roman Cyr"/>
          <w:sz w:val="22"/>
          <w:szCs w:val="22"/>
          <w:vertAlign w:val="superscript"/>
        </w:rPr>
        <w:t>47</w:t>
      </w:r>
      <w:r>
        <w:rPr>
          <w:rFonts w:eastAsia="Times New Roman Cyr" w:cs="Times New Roman Cyr" w:ascii="Times New Roman Cyr" w:hAnsi="Times New Roman Cyr"/>
          <w:sz w:val="22"/>
          <w:szCs w:val="22"/>
        </w:rPr>
        <w:t xml:space="preserve"> На символику смерти, так часто возникающую в сновидениях, особенное внимание обратил </w:t>
      </w:r>
      <w:r>
        <w:rPr>
          <w:rFonts w:eastAsia="Times New Roman Cyr" w:cs="Times New Roman Cyr" w:ascii="Times New Roman Cyr" w:hAnsi="Times New Roman Cyr"/>
          <w:i/>
          <w:iCs/>
          <w:sz w:val="22"/>
          <w:szCs w:val="22"/>
        </w:rPr>
        <w:t>Штекелъ</w:t>
      </w:r>
      <w:r>
        <w:rPr>
          <w:rFonts w:eastAsia="Times New Roman Cyr" w:cs="Times New Roman Cyr" w:ascii="Times New Roman Cyr" w:hAnsi="Times New Roman Cyr"/>
          <w:sz w:val="22"/>
          <w:szCs w:val="22"/>
        </w:rPr>
        <w:t xml:space="preserve"> (Sprache des Traumes, стр. 317 и д.).</w:t>
      </w:r>
    </w:p>
    <w:p>
      <w:pPr>
        <w:pStyle w:val="Normal"/>
        <w:ind w:firstLine="720"/>
        <w:jc w:val="both"/>
        <w:rPr/>
      </w:pPr>
      <w:r>
        <w:rPr>
          <w:rFonts w:eastAsia="Times New Roman Cyr" w:cs="Times New Roman Cyr" w:ascii="Times New Roman Cyr" w:hAnsi="Times New Roman Cyr"/>
          <w:sz w:val="22"/>
          <w:szCs w:val="22"/>
          <w:vertAlign w:val="superscript"/>
        </w:rPr>
        <w:t>48</w:t>
      </w:r>
      <w:r>
        <w:rPr>
          <w:rFonts w:eastAsia="Times New Roman Cyr" w:cs="Times New Roman Cyr" w:ascii="Times New Roman Cyr" w:hAnsi="Times New Roman Cyr"/>
          <w:sz w:val="22"/>
          <w:szCs w:val="22"/>
        </w:rPr>
        <w:t xml:space="preserve"> Ср. вышеприведенную сцену с.Кассием.</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II. Жертв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нападавший исчез, Шивантопель произносит следующий монолог: «От конца спинного хребта материков этих, от края нижних земель, странствовал я в течение ста лун, покинув  дворец отца моего, постоянно мучимый желанием найти „ту, которая поймет". Многих красавиц соблазнял я драгоценностями, поцелуями старался выманить сокровенпую тайну их сердца, возбуждал восхищение их подвигами своими. (Он перечисляет знакомых ему женщин:)  Ши-Та — принцесса моего рода... Она была глупа как индюшка, тщеславна как павлин, думала лишь о драгоценностях и об ароматах... Та-Нан — молодая крестьянка. Ну эта — свинья свиньей — груди и живот...  кроме наслаждения не знает ничего... А потом Ки-Ма — жрица, истинный попугай, повторяющий пустые фразы, выдолбленные вслед за священниками; вся напо</w:t>
        <w:softHyphen/>
        <w:t>каз; без истинного образования, фальшивая, недоверчи</w:t>
        <w:softHyphen/>
        <w:t>вая, лицемерная притворщица. Увы! Ни одна не пони</w:t>
        <w:softHyphen/>
        <w:t>мает меня, ни одна не имеет души подобной моей душе. Из всех них ни одна не познала души моей, ни одна не была в состоянии угадывать мои мысли! О, далеко нет! Ни одна не могла вместе со мною искать путь, ведущий к сияющим высотам, или прочитать, хотя бы по скла</w:t>
        <w:softHyphen/>
        <w:t>дам, сверхчеловеческое слово: Любовь!»</w:t>
      </w:r>
    </w:p>
    <w:p>
      <w:pPr>
        <w:pStyle w:val="Normal"/>
        <w:ind w:firstLine="720"/>
        <w:jc w:val="both"/>
        <w:rPr/>
      </w:pPr>
      <w:r>
        <w:rPr>
          <w:rFonts w:eastAsia="Times New Roman Cyr" w:cs="Times New Roman Cyr" w:ascii="Times New Roman Cyr" w:hAnsi="Times New Roman Cyr"/>
          <w:sz w:val="24"/>
          <w:szCs w:val="24"/>
        </w:rPr>
        <w:t>Здесь сам Шивантопель говорит, что путешествия и странствования суть искания иного и смысла жизни, связанного с этим «иным». В первой части этого труда мы лишь слегка намекнули на такую возможность. Те</w:t>
        <w:softHyphen/>
        <w:t>перь уже не должно удивлять, что ищущий мужского пола, а искомый женского, так как главнейший предмет бессознательного перенесения есть мать, что явствует изо всего нами уже исследованного. Психическая уста</w:t>
        <w:softHyphen/>
        <w:t>новка дочери к матери мужская: генезис этой установки в рассматриваемом нами случае может быть обозначен лишь предположительно, так как объективных доказа</w:t>
        <w:softHyphen/>
        <w:t>тельств у нас не имеется. Вследствие этого приходится довольствоваться тем, до чего можно дойти путем умо</w:t>
        <w:softHyphen/>
        <w:t>заключений. Следовательно, на инфантильном языке «та, которая поймет» обозначает мать. Но фраза эта обозначает в то же время и спутника жизни. Libido, как известно, мало смущается противоположностью полов. Пол предмета играет в начале поразительно ничтожную роль для бессознательных оккупации libido, да и самый предмет, взятый как нечто объективно-реальное, не имеет большого значения. Перенесение ли имело место или интроверсия? Вот что является наиболее важным. Первоначальное конкретное значение слов «begreifen», «erfassen» (понимать, постигать) и т. п. дает возмож</w:t>
        <w:softHyphen/>
        <w:t>ность вполне ясно узнать нижнюю половину желания, найти человека близкого по своему образу мыслей. «Верхняя» разумная половина, однако заключена в тех же</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онятиях «begreifen», «erfassen» и требует, чтобы и ее приняли во внимание. Легко можно бы склониться к тому, чтобы поверить этой тенденции, если бы наша культура не была именно тут повинна в некотором эксцессе: «непонятая женщина» вошла почти в поговор</w:t>
        <w:softHyphen/>
        <w:t>ку, это же могло явиться лишь следствием совершенно ошибочной оценки. С одной стороны, культура наша со</w:t>
        <w:softHyphen/>
        <w:t>вершенно не дооценивает важности пола; поэтому сек</w:t>
        <w:softHyphen/>
        <w:t>суальность, вследствие тяготеющего над нею вытесне</w:t>
        <w:softHyphen/>
        <w:t>ния, пробивается наружу в различных пунктах, не имеющих к ней никакого отношения, и при этом в такой мере пользуется окольными способами выражения, что с нею почти повсюду можно внезапно столкнуться. Та</w:t>
        <w:softHyphen/>
        <w:t>ким образом нечто прекрасное и чистое, именно пред</w:t>
        <w:softHyphen/>
        <w:t xml:space="preserve">ставление об интимном понимании человеческой души, отвратительно искажается и загрязняется втекающим в него косвенным сексуальным значением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Это побоч</w:t>
        <w:softHyphen/>
        <w:t>ное значение, или, лучше сказать, это злоупотребление высшими душевными функциями, которое создается вы</w:t>
        <w:softHyphen/>
        <w:t>тесненною насилием и ложью сексуальностью дает воз</w:t>
        <w:softHyphen/>
        <w:t>можность некоторым нашим противникам заподозрить психоанализ в соблазнительной исповеднической эроти</w:t>
        <w:softHyphen/>
        <w:t xml:space="preserve">ке; но это лишь чисто субъективный бред, связанный с собственными вожделениями и не нуждающийся в опровержении. Злоупотребление это вызывает однако сильнейшее подозрение относительно самого желания быть понятым, когда естественные требования жизни еще не были выполнены. Природа имеет </w:t>
      </w:r>
      <w:r>
        <w:rPr>
          <w:rFonts w:eastAsia="Times New Roman Cyr" w:cs="Times New Roman Cyr" w:ascii="Times New Roman Cyr" w:hAnsi="Times New Roman Cyr"/>
          <w:i/>
          <w:iCs/>
          <w:sz w:val="24"/>
          <w:szCs w:val="24"/>
        </w:rPr>
        <w:t>первые</w:t>
      </w:r>
      <w:r>
        <w:rPr>
          <w:rFonts w:eastAsia="Times New Roman Cyr" w:cs="Times New Roman Cyr" w:ascii="Times New Roman Cyr" w:hAnsi="Times New Roman Cyr"/>
          <w:sz w:val="24"/>
          <w:szCs w:val="24"/>
        </w:rPr>
        <w:t xml:space="preserve"> права на человека; права рассудка суть роскошь, являющаяся гораздо позже. Средневековый идеал жизни ради смерти пора сменить более естественным взглядом на жизнь, который бы вполне принял во внимание естественные потребности человека; тогда животные похоти не будут уже в состоянии низводить и втягивать в свою сферу высокие блага сферы духовной, чтобы найти исход своей деятельности. Поэтому мы и вынуждены считать желание сновидицы быть понятой прежде всего как вы</w:t>
        <w:softHyphen/>
        <w:t>тесненное стремление пережить свою женскую долю. Подобное толкование совершенно совпадает с психо</w:t>
        <w:softHyphen/>
        <w:t>аналитическим опытом; согласно последнему, беско</w:t>
        <w:softHyphen/>
        <w:t>нечное множество невротиков, по-видимому, оттого сто</w:t>
        <w:softHyphen/>
        <w:t>ронится от жизни, что страдает бессознательным (а час</w:t>
        <w:softHyphen/>
        <w:t>то и сознательным) отвращением к переживаниям, свяэанным  с полом; имея о сексуальности всевозможные навязчивые представления как о чем-то некрасивом, они проявляют слишком большую склонность подда</w:t>
        <w:softHyphen/>
        <w:t>ваться натиску бессознательной сексуальности и пере</w:t>
        <w:softHyphen/>
        <w:t>живать нечто сексуально-противное, внушающее им страх, но чего они бессознательно желают; так поступа</w:t>
        <w:softHyphen/>
        <w:t>ют они, чтобы оправдать и обосновать свой horror, кото</w:t>
        <w:softHyphen/>
        <w:t>рый, разумеется, тем вернее задерживает их в этом инфантильном состоянии. Вот почему столь многие под</w:t>
        <w:softHyphen/>
        <w:t>падают как раз той судьбе, к которой они питают омер</w:t>
        <w:softHyphen/>
        <w:t xml:space="preserve">зение. </w:t>
      </w:r>
    </w:p>
    <w:p>
      <w:pPr>
        <w:pStyle w:val="Normal"/>
        <w:ind w:firstLine="720"/>
        <w:jc w:val="both"/>
        <w:rPr/>
      </w:pPr>
      <w:r>
        <w:rPr>
          <w:rFonts w:eastAsia="Times New Roman Cyr" w:cs="Times New Roman Cyr" w:ascii="Times New Roman Cyr" w:hAnsi="Times New Roman Cyr"/>
          <w:sz w:val="24"/>
          <w:szCs w:val="24"/>
        </w:rPr>
        <w:t>Насколько верно было наше предположение, что в бессознательной мисс Миллер дело идет о борьбе за самостоятельность, доказывает ее замечание о том, что прощание героя с родительским домом напомнило ей судьбу молодого Будды, который также отказался от счастливой жизни на родине, чтобы странствовать по свету и посвятить себя исключительно своему призва</w:t>
        <w:softHyphen/>
        <w:t xml:space="preserve">нию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Будда являет такой же героический пример как и Христос, который отрезает себя от матери и произносит даже следующие горькие слова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Не думайте, что я пришел принести мир на землю; не мир пришел я принести, но меч; ибо я пришел разде</w:t>
        <w:softHyphen/>
        <w:t>лить человека с отцом его и дочь с матерью ее и невест</w:t>
        <w:softHyphen/>
        <w:t>ку со свекровью ее; и враги человеку домашние его.»</w:t>
      </w:r>
    </w:p>
    <w:p>
      <w:pPr>
        <w:pStyle w:val="Normal"/>
        <w:ind w:firstLine="720"/>
        <w:jc w:val="both"/>
        <w:rPr/>
      </w:pPr>
      <w:r>
        <w:rPr>
          <w:rFonts w:eastAsia="Times New Roman Cyr" w:cs="Times New Roman Cyr" w:ascii="Times New Roman Cyr" w:hAnsi="Times New Roman Cyr"/>
          <w:sz w:val="24"/>
          <w:szCs w:val="24"/>
        </w:rPr>
        <w:t xml:space="preserve">Или в другом месте </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Думаете ли вы, что я пришел дать мир земле? Нет, говорю вам, но разделение. Ибо отныне пятеро в одном доме станут разделяться, трое против двух и двое про</w:t>
        <w:softHyphen/>
        <w:t>тив трех. Отец будет против сына и сын против отца, мать против дочери и дочь против матери, свекровь про</w:t>
        <w:softHyphen/>
        <w:t>тив невестки своей и невестка против свекрови своей.»</w:t>
      </w:r>
    </w:p>
    <w:p>
      <w:pPr>
        <w:pStyle w:val="Normal"/>
        <w:ind w:firstLine="720"/>
        <w:jc w:val="both"/>
        <w:rPr/>
      </w:pPr>
      <w:r>
        <w:rPr>
          <w:rFonts w:eastAsia="Times New Roman Cyr" w:cs="Times New Roman Cyr" w:ascii="Times New Roman Cyr" w:hAnsi="Times New Roman Cyr"/>
          <w:sz w:val="24"/>
          <w:szCs w:val="24"/>
        </w:rPr>
        <w:t>Горус срывает с матери своей головной убор, т. е. знак власти. Он боролся за власть как Адам с Лилит. Ницше высказал ту же мысль следующими прекрасны</w:t>
        <w:softHyphen/>
        <w:t xml:space="preserve">ми словами </w:t>
      </w:r>
      <w:r>
        <w:rPr>
          <w:rFonts w:eastAsia="Times New Roman Cyr" w:cs="Times New Roman Cyr" w:ascii="Times New Roman Cyr" w:hAnsi="Times New Roman Cyr"/>
          <w:sz w:val="24"/>
          <w:szCs w:val="24"/>
          <w:vertAlign w:val="superscript"/>
        </w:rPr>
        <w:t>5</w:t>
      </w:r>
      <w:r>
        <w:rPr>
          <w:rFonts w:eastAsia="Times New Roman Cyr" w:cs="Times New Roman Cyr" w:ascii="Times New Roman Cyr" w:hAnsi="Times New Roman Cyr"/>
          <w:sz w:val="24"/>
          <w:szCs w:val="24"/>
        </w:rPr>
        <w:t>: «Можно предполагать, что дух, долженствующий когда-либо созреть до совершенства, уже испытал реша</w:t>
        <w:softHyphen/>
        <w:t>ющее свое переживание, отпадение от всего окружаю</w:t>
        <w:softHyphen/>
        <w:t>щего, причем раньше он был духом тем более связан</w:t>
        <w:softHyphen/>
        <w:t xml:space="preserve">ным, казавшимся навсегда прикованным к известному месту, к своему столбу </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Что привязывает крепче всего? Какие путы почти невозможно разорвать? — У людей избранных, характера возвышенного, роль эту играет чувство долга: то благоговение, свойственное юности, та робость и нежность ко всему издавна уважаемому и до</w:t>
        <w:softHyphen/>
        <w:t>стойному, та благодарность за почву, из которой они выросли, за руку, которая их вела, за святилище, где они выучились поклонению; именно высочайшие их пе</w:t>
        <w:softHyphen/>
        <w:t>реживания и привязанности и привязывают их наикреп</w:t>
        <w:softHyphen/>
        <w:t>чайшим образом, наиболее прочно их обязывают. Отпа</w:t>
        <w:softHyphen/>
        <w:t>дение от всего окружающего для связанных подобным образом приходит внезапно» — и т. д.</w:t>
      </w:r>
    </w:p>
    <w:p>
      <w:pPr>
        <w:pStyle w:val="Normal"/>
        <w:ind w:firstLine="720"/>
        <w:jc w:val="both"/>
        <w:rPr/>
      </w:pPr>
      <w:r>
        <w:rPr>
          <w:rFonts w:eastAsia="Times New Roman Cyr" w:cs="Times New Roman Cyr" w:ascii="Times New Roman Cyr" w:hAnsi="Times New Roman Cyr"/>
          <w:sz w:val="24"/>
          <w:szCs w:val="24"/>
        </w:rPr>
        <w:t>«Скорее умереть нежели жить здесь!» — так звучит повелительный голос и соблазн; и это «здесь», это «до</w:t>
        <w:softHyphen/>
        <w:t>ма» является всем тем, что она (душа) до тех пор люби</w:t>
        <w:softHyphen/>
        <w:t>ла! Внезапный страх и подозрительность ко всему, что она любила, молниеносное отвращение от того, что на</w:t>
        <w:softHyphen/>
        <w:t>зывается ее «долгом», мятежные, произвольные, вулка</w:t>
        <w:softHyphen/>
        <w:t>нические взрывы стремления к странствованиям, к чуж</w:t>
        <w:softHyphen/>
        <w:t>бине, к отчуждению, к охлаждению, к отрезвлению, к оледенению, ненависть к любви, быть может и свято</w:t>
        <w:softHyphen/>
        <w:t>татственная хватка, святотатственный взгляд, направ</w:t>
        <w:softHyphen/>
        <w:t xml:space="preserve">ленный вспять </w:t>
      </w:r>
      <w:r>
        <w:rPr>
          <w:rFonts w:eastAsia="Times New Roman Cyr" w:cs="Times New Roman Cyr" w:ascii="Times New Roman Cyr" w:hAnsi="Times New Roman Cyr"/>
          <w:sz w:val="24"/>
          <w:szCs w:val="24"/>
          <w:vertAlign w:val="superscript"/>
        </w:rPr>
        <w:t>7</w:t>
      </w:r>
      <w:r>
        <w:rPr>
          <w:rFonts w:eastAsia="Times New Roman Cyr" w:cs="Times New Roman Cyr" w:ascii="Times New Roman Cyr" w:hAnsi="Times New Roman Cyr"/>
          <w:sz w:val="24"/>
          <w:szCs w:val="24"/>
        </w:rPr>
        <w:t xml:space="preserve"> туда, где она до тех пор молилась и лю</w:t>
        <w:softHyphen/>
        <w:t>била; быть может горячий стыд того, что она только что совершила, и одновременное ликование, что это совер</w:t>
        <w:softHyphen/>
        <w:t>шено ею, внутреннее, ликующее, опьяненное содрога</w:t>
        <w:softHyphen/>
        <w:t>ние, которое выдает победу — победу? над кем? над чем? Победа загадочная, возбуждающая многие вопро</w:t>
        <w:softHyphen/>
        <w:t>сы, не могущая не возбудить их — но все же первая по</w:t>
        <w:softHyphen/>
        <w:t>беда; такие явления, дурные, болезненные, принадлежат к истории великого отпадения; это также болезнь, могу</w:t>
        <w:softHyphen/>
        <w:t>щая уничтожить человека, это первый взрыв силы и во</w:t>
        <w:softHyphen/>
        <w:t xml:space="preserve">ли к самоопределению» </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пасность, как блестяще доказывает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заклю</w:t>
        <w:softHyphen/>
        <w:t>чается в возрастающем одино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иночество окружает и </w:t>
      </w:r>
      <w:r>
        <w:rPr>
          <w:rFonts w:eastAsia="Times New Roman Cyr" w:cs="Times New Roman Cyr" w:ascii="Times New Roman Cyr" w:hAnsi="Times New Roman Cyr"/>
          <w:i/>
          <w:iCs/>
          <w:sz w:val="24"/>
          <w:szCs w:val="24"/>
        </w:rPr>
        <w:t>опоясывает его, все более угрожая, удушая,</w:t>
      </w:r>
      <w:r>
        <w:rPr>
          <w:rFonts w:eastAsia="Times New Roman Cyr" w:cs="Times New Roman Cyr" w:ascii="Times New Roman Cyr" w:hAnsi="Times New Roman Cyr"/>
          <w:sz w:val="24"/>
          <w:szCs w:val="24"/>
        </w:rPr>
        <w:t xml:space="preserve"> стесняя его сердце: </w:t>
      </w:r>
      <w:r>
        <w:rPr>
          <w:rFonts w:eastAsia="Times New Roman Cyr" w:cs="Times New Roman Cyr" w:ascii="Times New Roman Cyr" w:hAnsi="Times New Roman Cyr"/>
          <w:i/>
          <w:iCs/>
          <w:sz w:val="24"/>
          <w:szCs w:val="24"/>
        </w:rPr>
        <w:t>та ужасная боги</w:t>
        <w:softHyphen/>
        <w:t>ня и мать похотей».</w:t>
      </w:r>
    </w:p>
    <w:p>
      <w:pPr>
        <w:pStyle w:val="Normal"/>
        <w:ind w:firstLine="720"/>
        <w:jc w:val="both"/>
        <w:rPr/>
      </w:pPr>
      <w:r>
        <w:rPr>
          <w:rFonts w:eastAsia="Times New Roman Cyr" w:cs="Times New Roman Cyr" w:ascii="Times New Roman Cyr" w:hAnsi="Times New Roman Cyr"/>
          <w:sz w:val="24"/>
          <w:szCs w:val="24"/>
        </w:rPr>
        <w:t>Libido, взятая обратно у матери, сопротивляется это</w:t>
        <w:softHyphen/>
        <w:t>му возвращению и становится угрожающей как змея — символ смерти, ибо отношение к матери должно прекра</w:t>
        <w:softHyphen/>
        <w:t xml:space="preserve">титься, должно </w:t>
      </w:r>
      <w:r>
        <w:rPr>
          <w:rFonts w:eastAsia="Times New Roman Cyr" w:cs="Times New Roman Cyr" w:ascii="Times New Roman Cyr" w:hAnsi="Times New Roman Cyr"/>
          <w:i/>
          <w:iCs/>
          <w:sz w:val="24"/>
          <w:szCs w:val="24"/>
        </w:rPr>
        <w:t>умереть,</w:t>
      </w:r>
      <w:r>
        <w:rPr>
          <w:rFonts w:eastAsia="Times New Roman Cyr" w:cs="Times New Roman Cyr" w:ascii="Times New Roman Cyr" w:hAnsi="Times New Roman Cyr"/>
          <w:sz w:val="24"/>
          <w:szCs w:val="24"/>
        </w:rPr>
        <w:t xml:space="preserve"> хотя бы пришлось и самому при этом </w:t>
      </w:r>
      <w:r>
        <w:rPr>
          <w:rFonts w:eastAsia="Times New Roman Cyr" w:cs="Times New Roman Cyr" w:ascii="Times New Roman Cyr" w:hAnsi="Times New Roman Cyr"/>
          <w:i/>
          <w:iCs/>
          <w:sz w:val="24"/>
          <w:szCs w:val="24"/>
        </w:rPr>
        <w:t>почти умереть.</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i/>
          <w:iCs/>
          <w:sz w:val="24"/>
          <w:szCs w:val="24"/>
        </w:rPr>
        <w:t>ужасной матери</w:t>
      </w:r>
      <w:r>
        <w:rPr>
          <w:rFonts w:eastAsia="Times New Roman Cyr" w:cs="Times New Roman Cyr" w:ascii="Times New Roman Cyr" w:hAnsi="Times New Roman Cyr"/>
          <w:sz w:val="24"/>
          <w:szCs w:val="24"/>
        </w:rPr>
        <w:t xml:space="preserve"> похотей этот образ достигает редкой </w:t>
      </w:r>
      <w:r>
        <w:rPr>
          <w:rFonts w:eastAsia="Times New Roman Cyr" w:cs="Times New Roman Cyr" w:ascii="Times New Roman Cyr" w:hAnsi="Times New Roman Cyr"/>
          <w:i/>
          <w:iCs/>
          <w:sz w:val="24"/>
          <w:szCs w:val="24"/>
        </w:rPr>
        <w:t>почти сознательной за</w:t>
        <w:softHyphen/>
        <w:t>конченности.</w:t>
      </w:r>
      <w:r>
        <w:rPr>
          <w:rFonts w:eastAsia="Times New Roman Cyr" w:cs="Times New Roman Cyr" w:ascii="Times New Roman Cyr" w:hAnsi="Times New Roman Cyr"/>
          <w:sz w:val="24"/>
          <w:szCs w:val="24"/>
        </w:rPr>
        <w:t xml:space="preserve"> Отказываюсь от попытки изобразить пси</w:t>
        <w:softHyphen/>
        <w:t>хологию высвобождения из детства более совершенным образом нежели это сделал Ниц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сс Миллер указывает нам далее еще на материал, повлиявший в более общем смысле на ее творчество. Это большой индейский эпос </w:t>
      </w:r>
      <w:r>
        <w:rPr>
          <w:rFonts w:eastAsia="Times New Roman Cyr" w:cs="Times New Roman Cyr" w:ascii="Times New Roman Cyr" w:hAnsi="Times New Roman Cyr"/>
          <w:i/>
          <w:iCs/>
          <w:sz w:val="24"/>
          <w:szCs w:val="24"/>
        </w:rPr>
        <w:t>Лонгфелло,— «Песнь о Гайавате».</w:t>
      </w:r>
    </w:p>
    <w:p>
      <w:pPr>
        <w:pStyle w:val="Normal"/>
        <w:ind w:firstLine="720"/>
        <w:jc w:val="both"/>
        <w:rPr/>
      </w:pPr>
      <w:r>
        <w:rPr>
          <w:rFonts w:eastAsia="Times New Roman Cyr" w:cs="Times New Roman Cyr" w:ascii="Times New Roman Cyr" w:hAnsi="Times New Roman Cyr"/>
          <w:sz w:val="24"/>
          <w:szCs w:val="24"/>
        </w:rPr>
        <w:t>Если читатели мои имели терпение дочитать до сих пор и продумать прочитанное, то они, вероятно, часто удивлялись и тому, из каких отдаленных областей я привлекаю для сравнения разнообразные предметы, и тому, до какой степени я расширяю тот базис, на коем возведены произведения мисс Миллер. У них часто дол</w:t>
        <w:softHyphen/>
        <w:t>жны были возникать сомнения в возможности подобного принципиального рассмотрения основных психологиче</w:t>
        <w:softHyphen/>
        <w:t>ских понятий мифов, религии и культуры вообще, руко</w:t>
        <w:softHyphen/>
        <w:t xml:space="preserve">водствуясь столь скудными указаниями; ибо, скажут мне, едва ли возможно найти все это в фантазиях мисс Миллер. Едва ли нужно говорить, что и сам я нередко подвергался подобным сомнениям. Я не читал никогда поэму </w:t>
      </w:r>
      <w:r>
        <w:rPr>
          <w:rFonts w:eastAsia="Times New Roman Cyr" w:cs="Times New Roman Cyr" w:ascii="Times New Roman Cyr" w:hAnsi="Times New Roman Cyr"/>
          <w:i/>
          <w:iCs/>
          <w:sz w:val="24"/>
          <w:szCs w:val="24"/>
        </w:rPr>
        <w:t>Гайавата</w:t>
      </w:r>
      <w:r>
        <w:rPr>
          <w:rFonts w:eastAsia="Times New Roman Cyr" w:cs="Times New Roman Cyr" w:ascii="Times New Roman Cyr" w:hAnsi="Times New Roman Cyr"/>
          <w:sz w:val="24"/>
          <w:szCs w:val="24"/>
        </w:rPr>
        <w:t xml:space="preserve"> и, натолкнувшись на нее в течении моей работы, отложил это чтение до той минуты, когда сделать это оказалось уже необходимым. Поэма эта, по</w:t>
        <w:softHyphen/>
        <w:t>этическая компиляция индейских мифов, оправдывает все мои предшествующие соображения, так как этот эпос заключает в себе редкое богатство мифологических проблем. Это обстоятельство крайне важно ввиду мно</w:t>
        <w:softHyphen/>
        <w:t>гочисленных соотношений с фантазиями мисс Миллер. Поэтому мы вынуждены заняться этой поэмой.</w:t>
      </w:r>
    </w:p>
    <w:p>
      <w:pPr>
        <w:pStyle w:val="Normal"/>
        <w:ind w:firstLine="720"/>
        <w:jc w:val="both"/>
        <w:rPr/>
      </w:pPr>
      <w:r>
        <w:rPr>
          <w:rFonts w:eastAsia="Times New Roman Cyr" w:cs="Times New Roman Cyr" w:ascii="Times New Roman Cyr" w:hAnsi="Times New Roman Cyr"/>
          <w:sz w:val="24"/>
          <w:szCs w:val="24"/>
        </w:rPr>
        <w:t xml:space="preserve">Навадаха поет песню о герое </w:t>
      </w:r>
      <w:r>
        <w:rPr>
          <w:rFonts w:eastAsia="Times New Roman Cyr" w:cs="Times New Roman Cyr" w:ascii="Times New Roman Cyr" w:hAnsi="Times New Roman Cyr"/>
          <w:i/>
          <w:iCs/>
          <w:sz w:val="24"/>
          <w:szCs w:val="24"/>
        </w:rPr>
        <w:t>Гайавата,</w:t>
      </w:r>
      <w:r>
        <w:rPr>
          <w:rFonts w:eastAsia="Times New Roman Cyr" w:cs="Times New Roman Cyr" w:ascii="Times New Roman Cyr" w:hAnsi="Times New Roman Cyr"/>
          <w:sz w:val="24"/>
          <w:szCs w:val="24"/>
        </w:rPr>
        <w:t xml:space="preserve"> друге людей: «Тут он стал петь о Гайавате, запел песню о Гайава</w:t>
        <w:softHyphen/>
        <w:t>те, стал петь о дивном его рождении и существовании; о том, как он молился и как постился, о его жизни, о его работе, о страданиях, перенесенных им, дабы племена людские могли благоденствовать, дабы он мог двинуть вперед народ свой!»</w:t>
      </w:r>
    </w:p>
    <w:p>
      <w:pPr>
        <w:pStyle w:val="Normal"/>
        <w:ind w:firstLine="720"/>
        <w:jc w:val="both"/>
        <w:rPr/>
      </w:pPr>
      <w:r>
        <w:rPr>
          <w:rFonts w:eastAsia="Times New Roman Cyr" w:cs="Times New Roman Cyr" w:ascii="Times New Roman Cyr" w:hAnsi="Times New Roman Cyr"/>
          <w:sz w:val="24"/>
          <w:szCs w:val="24"/>
        </w:rPr>
        <w:t>Здесь предвосхищено телеологическое значение ге</w:t>
        <w:softHyphen/>
        <w:t>роя как символической фигуры, которая в форме восхи</w:t>
        <w:softHyphen/>
        <w:t>щения и поклонения сосредотачивает на себе libido, что</w:t>
        <w:softHyphen/>
        <w:t xml:space="preserve">бы довести ее до высших применений по символическим мостам мифов. Мы узнаем здесь в Гайавате </w:t>
      </w:r>
      <w:r>
        <w:rPr>
          <w:rFonts w:eastAsia="Times New Roman Cyr" w:cs="Times New Roman Cyr" w:ascii="Times New Roman Cyr" w:hAnsi="Times New Roman Cyr"/>
          <w:i/>
          <w:iCs/>
          <w:sz w:val="24"/>
          <w:szCs w:val="24"/>
        </w:rPr>
        <w:t xml:space="preserve">спасителя, </w:t>
      </w:r>
      <w:r>
        <w:rPr>
          <w:rFonts w:eastAsia="Times New Roman Cyr" w:cs="Times New Roman Cyr" w:ascii="Times New Roman Cyr" w:hAnsi="Times New Roman Cyr"/>
          <w:sz w:val="24"/>
          <w:szCs w:val="24"/>
        </w:rPr>
        <w:t>готовимся услышать все то, что всегда рассказывается о каждом спасителе, т. е. о его чудесном рождении, юно</w:t>
        <w:softHyphen/>
        <w:t>шеских великих подвигах и принесении себя в жертву за ближ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ь I начинается своего рода евангелием. Гитче Манито — «господин жизни», которому стала невтерпеж распря человеческих поколений, созывает свои народы и возвещает им благую весть: «Я пошлю вам пророка, освободителя народа, кото</w:t>
        <w:softHyphen/>
        <w:t>рый будет руководить вами и учить вас, который будет трудиться и страдать с вами. Слушаясь его советов вы будете размножаться и благоденствовать; если же про</w:t>
        <w:softHyphen/>
        <w:t>пустите его предостережения без внимания, то исчезне</w:t>
        <w:softHyphen/>
        <w:t>те и погибн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тче Манито — могучий создатель народов, изобра</w:t>
        <w:softHyphen/>
        <w:t>жен гордо выпрямившимся: «Из следов его потекла река, устремляясь к утренне</w:t>
        <w:softHyphen/>
        <w:t>му свету; сверкала как комета Ишкудаа, свергаясь в пропасть».</w:t>
      </w:r>
    </w:p>
    <w:p>
      <w:pPr>
        <w:pStyle w:val="Normal"/>
        <w:ind w:firstLine="720"/>
        <w:jc w:val="both"/>
        <w:rPr/>
      </w:pPr>
      <w:r>
        <w:rPr>
          <w:rFonts w:eastAsia="Times New Roman Cyr" w:cs="Times New Roman Cyr" w:ascii="Times New Roman Cyr" w:hAnsi="Times New Roman Cyr"/>
          <w:sz w:val="24"/>
          <w:szCs w:val="24"/>
        </w:rPr>
        <w:t>Вытекающая из следов его ног вода достаточно ясно свидетельствует о фаллической природе этого творца. Отсылая читателя к предшествующим подробным ука</w:t>
        <w:softHyphen/>
        <w:t>заниям на фаллическую и плодоносящую природу ло</w:t>
        <w:softHyphen/>
        <w:t xml:space="preserve">шадиной ноги и отпечатка конского копыта </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xml:space="preserve"> я особенно укажу на Гиппокрену и копыто Пегаса. С тем же обра</w:t>
        <w:softHyphen/>
        <w:t>зом мы встречаемся в псалме 65, 10 и сл.: «Ты посещаешь землю и утоляешь жажду ея, обиль</w:t>
        <w:softHyphen/>
        <w:t xml:space="preserve">но обогащаешь ее; </w:t>
      </w:r>
      <w:r>
        <w:rPr>
          <w:rFonts w:eastAsia="Times New Roman Cyr" w:cs="Times New Roman Cyr" w:ascii="Times New Roman Cyr" w:hAnsi="Times New Roman Cyr"/>
          <w:i/>
          <w:iCs/>
          <w:sz w:val="24"/>
          <w:szCs w:val="24"/>
        </w:rPr>
        <w:t>поток Божий полон воды.</w:t>
      </w:r>
      <w:r>
        <w:rPr>
          <w:rFonts w:eastAsia="Times New Roman Cyr" w:cs="Times New Roman Cyr" w:ascii="Times New Roman Cyr" w:hAnsi="Times New Roman Cyr"/>
          <w:sz w:val="24"/>
          <w:szCs w:val="24"/>
        </w:rPr>
        <w:t xml:space="preserve"> Ты приго</w:t>
        <w:softHyphen/>
        <w:t xml:space="preserve">товляешь хлеб, ибо так устроил ее; напояешь </w:t>
      </w:r>
      <w:r>
        <w:rPr>
          <w:rFonts w:eastAsia="Times New Roman Cyr" w:cs="Times New Roman Cyr" w:ascii="Times New Roman Cyr" w:hAnsi="Times New Roman Cyr"/>
          <w:i/>
          <w:iCs/>
          <w:sz w:val="24"/>
          <w:szCs w:val="24"/>
        </w:rPr>
        <w:t>борозды</w:t>
      </w:r>
      <w:r>
        <w:rPr>
          <w:rFonts w:eastAsia="Times New Roman Cyr" w:cs="Times New Roman Cyr" w:ascii="Times New Roman Cyr" w:hAnsi="Times New Roman Cyr"/>
          <w:sz w:val="24"/>
          <w:szCs w:val="24"/>
        </w:rPr>
        <w:t xml:space="preserve"> ея, уравниваешь глыбы ея, раз</w:t>
        <w:softHyphen/>
        <w:t xml:space="preserve">мягчаешь ее каплями дождя, благословляешь произрастения ее, венчаешь лето благостью Твоею, и </w:t>
      </w:r>
      <w:r>
        <w:rPr>
          <w:rFonts w:eastAsia="Times New Roman Cyr" w:cs="Times New Roman Cyr" w:ascii="Times New Roman Cyr" w:hAnsi="Times New Roman Cyr"/>
          <w:i/>
          <w:iCs/>
          <w:sz w:val="24"/>
          <w:szCs w:val="24"/>
        </w:rPr>
        <w:t>стези Твои ис</w:t>
        <w:softHyphen/>
        <w:t>точают тук».</w:t>
      </w:r>
    </w:p>
    <w:p>
      <w:pPr>
        <w:pStyle w:val="Normal"/>
        <w:ind w:firstLine="720"/>
        <w:jc w:val="both"/>
        <w:rPr/>
      </w:pPr>
      <w:r>
        <w:rPr>
          <w:rFonts w:eastAsia="Times New Roman Cyr" w:cs="Times New Roman Cyr" w:ascii="Times New Roman Cyr" w:hAnsi="Times New Roman Cyr"/>
          <w:sz w:val="24"/>
          <w:szCs w:val="24"/>
        </w:rPr>
        <w:t xml:space="preserve">Куда ни ступит оплодотворяющее божество, там земля  становится плодородной. О символическом значении попирания мы уже говорили по поводу попирающих мар. Так спускается вглубь и Кэней, «разрывая ногою земную поверхность». Амфиарай, другой хтонический герой, опускается на землю, которую Зевс разверз ему молнией </w:t>
      </w:r>
      <w:r>
        <w:rPr>
          <w:rFonts w:eastAsia="Times New Roman Cyr" w:cs="Times New Roman Cyr" w:ascii="Times New Roman Cyr" w:hAnsi="Times New Roman Cyr"/>
          <w:sz w:val="24"/>
          <w:szCs w:val="24"/>
          <w:vertAlign w:val="superscript"/>
        </w:rPr>
        <w:t>10</w:t>
      </w:r>
      <w:r>
        <w:rPr>
          <w:rFonts w:eastAsia="Times New Roman Cyr" w:cs="Times New Roman Cyr" w:ascii="Times New Roman Cyr" w:hAnsi="Times New Roman Cyr"/>
          <w:sz w:val="24"/>
          <w:szCs w:val="24"/>
        </w:rPr>
        <w:t>. Благодаря молнии герои становятся бессмер</w:t>
        <w:softHyphen/>
        <w:t xml:space="preserve">тными </w:t>
      </w:r>
      <w:r>
        <w:rPr>
          <w:rFonts w:eastAsia="Times New Roman Cyr" w:cs="Times New Roman Cyr" w:ascii="Times New Roman Cyr" w:hAnsi="Times New Roman Cyr"/>
          <w:sz w:val="24"/>
          <w:szCs w:val="24"/>
          <w:vertAlign w:val="superscript"/>
        </w:rPr>
        <w:t>11</w:t>
      </w:r>
      <w:r>
        <w:rPr>
          <w:rFonts w:eastAsia="Times New Roman Cyr" w:cs="Times New Roman Cyr" w:ascii="Times New Roman Cyr" w:hAnsi="Times New Roman Cyr"/>
          <w:sz w:val="24"/>
          <w:szCs w:val="24"/>
        </w:rPr>
        <w:t xml:space="preserve">. Фауст достигает матерей, </w:t>
      </w:r>
      <w:r>
        <w:rPr>
          <w:rFonts w:eastAsia="Times New Roman Cyr" w:cs="Times New Roman Cyr" w:ascii="Times New Roman Cyr" w:hAnsi="Times New Roman Cyr"/>
          <w:i/>
          <w:iCs/>
          <w:sz w:val="24"/>
          <w:szCs w:val="24"/>
        </w:rPr>
        <w:t xml:space="preserve">топнув ногою: </w:t>
      </w:r>
      <w:r>
        <w:rPr>
          <w:rFonts w:eastAsia="Times New Roman Cyr" w:cs="Times New Roman Cyr" w:ascii="Times New Roman Cyr" w:hAnsi="Times New Roman Cyr"/>
          <w:sz w:val="24"/>
          <w:szCs w:val="24"/>
        </w:rPr>
        <w:t>«Топни раз — Исчезнешь; топни вновь — и будешь ты у нас.»</w:t>
      </w:r>
    </w:p>
    <w:p>
      <w:pPr>
        <w:pStyle w:val="Normal"/>
        <w:ind w:firstLine="720"/>
        <w:jc w:val="both"/>
        <w:rPr/>
      </w:pPr>
      <w:r>
        <w:rPr>
          <w:rFonts w:eastAsia="Times New Roman Cyr" w:cs="Times New Roman Cyr" w:ascii="Times New Roman Cyr" w:hAnsi="Times New Roman Cyr"/>
          <w:sz w:val="24"/>
          <w:szCs w:val="24"/>
        </w:rPr>
        <w:t xml:space="preserve">В мифе о поглощении солнца герои часто топочут и Упираются ногами в пасти чудовища </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 Так Тор, топнув ногою, проламывает дно судна в борьбе с чудовищем и таким образом ступает на дно моря. (Кэней.) Благодаря возвратному устремлению libido на дополовую ступень это подготовительное действие попирания заменяет фантазии о совокуплении, т. е. о кровосмешении с ма</w:t>
        <w:softHyphen/>
        <w:t>терью, или фантазии обратного вхождения в чрево ма</w:t>
        <w:softHyphen/>
        <w:t>тери. Сравнение истекающей из следа ноги воды с коме</w:t>
        <w:softHyphen/>
        <w:t>тою является символикой света относительно оплодот</w:t>
        <w:softHyphen/>
        <w:t>воряющей влаги, т. е. спермы. В Космосе Гумбольдта встречаются указания на то, что некоторые южно</w:t>
        <w:softHyphen/>
        <w:t>американские индейцы называют метеоры «звездною мочою».</w:t>
      </w:r>
    </w:p>
    <w:p>
      <w:pPr>
        <w:pStyle w:val="Normal"/>
        <w:ind w:firstLine="720"/>
        <w:jc w:val="both"/>
        <w:rPr/>
      </w:pPr>
      <w:r>
        <w:rPr>
          <w:rFonts w:eastAsia="Times New Roman Cyr" w:cs="Times New Roman Cyr" w:ascii="Times New Roman Cyr" w:hAnsi="Times New Roman Cyr"/>
          <w:sz w:val="24"/>
          <w:szCs w:val="24"/>
        </w:rPr>
        <w:t>Далее упоминается о том, как Гитче Манито добы</w:t>
        <w:softHyphen/>
        <w:t xml:space="preserve">вает огонь: он </w:t>
      </w:r>
      <w:r>
        <w:rPr>
          <w:rFonts w:eastAsia="Times New Roman Cyr" w:cs="Times New Roman Cyr" w:ascii="Times New Roman Cyr" w:hAnsi="Times New Roman Cyr"/>
          <w:i/>
          <w:iCs/>
          <w:sz w:val="24"/>
          <w:szCs w:val="24"/>
        </w:rPr>
        <w:t>дует</w:t>
      </w:r>
      <w:r>
        <w:rPr>
          <w:rFonts w:eastAsia="Times New Roman Cyr" w:cs="Times New Roman Cyr" w:ascii="Times New Roman Cyr" w:hAnsi="Times New Roman Cyr"/>
          <w:sz w:val="24"/>
          <w:szCs w:val="24"/>
        </w:rPr>
        <w:t xml:space="preserve"> на лес, так что деревья трутся одно о другое и воспламеняются. Этот демон является, таким образом, превосходным символом libido, ибо он порож</w:t>
        <w:softHyphen/>
        <w:t>дает пла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пролога следует во второй песне рассказ о событиях, предшествующих жизни героя: великий во</w:t>
        <w:softHyphen/>
        <w:t>ин Муджекивис (отец Гайаваты), хитростью одолел ве</w:t>
        <w:softHyphen/>
        <w:t>ликого медведя, «Ужас народов», и похитил у него маги</w:t>
        <w:softHyphen/>
        <w:t>ческий пояс из раковин. Здесь мы встречаемся с моти</w:t>
        <w:softHyphen/>
        <w:t>вом трудно достижимой драгоценности, которую герой отнимает у чудовища. Что из себя представляет мед</w:t>
        <w:softHyphen/>
        <w:t>ведь — ясно из сравнений поэта: Муджекивис, похитив украшение медведя, бьет его по голо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ушенный тяжким ударом, встал великий горный медведь; но колени его дрожали под ним и он хныкал как женщ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джекивис издевается над ним и го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гда ты не плакал и не хныкал бы, </w:t>
      </w:r>
      <w:r>
        <w:rPr>
          <w:rFonts w:eastAsia="Times New Roman Cyr" w:cs="Times New Roman Cyr" w:ascii="Times New Roman Cyr" w:hAnsi="Times New Roman Cyr"/>
          <w:i/>
          <w:iCs/>
          <w:sz w:val="24"/>
          <w:szCs w:val="24"/>
        </w:rPr>
        <w:t>подобно жал</w:t>
        <w:softHyphen/>
        <w:t>кой женщине! Но ты медведь</w:t>
      </w:r>
      <w:r>
        <w:rPr>
          <w:rFonts w:eastAsia="Times New Roman Cyr" w:cs="Times New Roman Cyr" w:ascii="Times New Roman Cyr" w:hAnsi="Times New Roman Cyr"/>
          <w:sz w:val="24"/>
          <w:szCs w:val="24"/>
        </w:rPr>
        <w:t>! Ты сидишь тут и хны</w:t>
        <w:softHyphen/>
        <w:t xml:space="preserve">чешь и позоришь племя твое, плача как жалкая Шогодайя,  </w:t>
      </w:r>
      <w:r>
        <w:rPr>
          <w:rFonts w:eastAsia="Times New Roman Cyr" w:cs="Times New Roman Cyr" w:ascii="Times New Roman Cyr" w:hAnsi="Times New Roman Cyr"/>
          <w:i/>
          <w:iCs/>
          <w:sz w:val="24"/>
          <w:szCs w:val="24"/>
        </w:rPr>
        <w:t>как трусливая старух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три сравнения с женщиной находятся на од</w:t>
        <w:softHyphen/>
        <w:t>ной и той же странице. Муджекивис, как истинный ге</w:t>
        <w:softHyphen/>
        <w:t>рой, снова вырвал жизнь из пасти смерти, т. е. всепогло</w:t>
        <w:softHyphen/>
        <w:t>щающей ужасной матери. Этот подвиг, который, как мы видели, описывается то как схождение в ад, то как «ноч</w:t>
        <w:softHyphen/>
        <w:t>ной путь по морю», то как одоление чудовища прогло</w:t>
        <w:softHyphen/>
        <w:t>ченным им героем, означает в то же время вхождение в чрево матери и вторичное рождение, последствия ко</w:t>
        <w:softHyphen/>
        <w:t>торого становятся заметными и для Муджекивиса. Как в видении Зосимы, так и здесь входящий становится ду</w:t>
        <w:softHyphen/>
        <w:t>новением ветра, или духом: Муджекивис становится за</w:t>
        <w:softHyphen/>
        <w:t>падным ветром, этим плодотворным дуновением, отцом ветров. Сыновья его превратились в другие ветра. О нихи любовных их похождениях рассказывается в интерме</w:t>
        <w:softHyphen/>
        <w:t>дии, из которой мне хочется упомянуть лишь о сватов</w:t>
        <w:softHyphen/>
        <w:t>стве Вабуна — восточного ветра, так как любовные лас</w:t>
        <w:softHyphen/>
        <w:t>ки ветра описаны здесь с особенной прелестью. Каждое утро он видит на лугу красивую девушку, любви кото</w:t>
        <w:softHyphen/>
        <w:t>рой он ищ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ое утро, глядя вниз на землю, первое, что он видел, были голубые ее глаза, глядевшие на него точно два </w:t>
      </w:r>
      <w:r>
        <w:rPr>
          <w:rFonts w:eastAsia="Times New Roman Cyr" w:cs="Times New Roman Cyr" w:ascii="Times New Roman Cyr" w:hAnsi="Times New Roman Cyr"/>
          <w:i/>
          <w:iCs/>
          <w:sz w:val="24"/>
          <w:szCs w:val="24"/>
        </w:rPr>
        <w:t>голубых озера в камыш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с водою отнюдь не является второстепен</w:t>
        <w:softHyphen/>
        <w:t>ной подробностью, ибо человек должен вторично ро</w:t>
        <w:softHyphen/>
        <w:t>диться «из ветра и 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ухаживал за нею ласками, ухаживал за нею солнечными своими улыбками, ухаживал за нею вкрад</w:t>
        <w:softHyphen/>
        <w:t>чивыми словами, вздохами своими и песнями, тихим шорохом ветвей, нежнейшей музыкой, сладчайшими за</w:t>
        <w:softHyphen/>
        <w:t>пахами» и т. д.</w:t>
      </w:r>
    </w:p>
    <w:p>
      <w:pPr>
        <w:pStyle w:val="Normal"/>
        <w:ind w:firstLine="720"/>
        <w:jc w:val="both"/>
        <w:rPr/>
      </w:pPr>
      <w:r>
        <w:rPr>
          <w:rFonts w:eastAsia="Times New Roman Cyr" w:cs="Times New Roman Cyr" w:ascii="Times New Roman Cyr" w:hAnsi="Times New Roman Cyr"/>
          <w:sz w:val="24"/>
          <w:szCs w:val="24"/>
        </w:rPr>
        <w:t>В этих ономатопоэтических стихах прекрасно выра</w:t>
        <w:softHyphen/>
        <w:t xml:space="preserve">жены вкрадчивые любовные искания ветра </w:t>
      </w:r>
      <w:r>
        <w:rPr>
          <w:rFonts w:eastAsia="Times New Roman Cyr" w:cs="Times New Roman Cyr" w:ascii="Times New Roman Cyr" w:hAnsi="Times New Roman Cyr"/>
          <w:sz w:val="24"/>
          <w:szCs w:val="24"/>
          <w:vertAlign w:val="superscript"/>
        </w:rPr>
        <w:t>13</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III-я песнь рассказывает о предшествующих событи</w:t>
        <w:softHyphen/>
        <w:t>ях из жизни матери Гайаваты. Бабка его девушкой жила на луне. Там она однажды качалась на лиане. Ревнивый любовник перерезал лиану и Нокомис (так звали бабку Гайаваты) упала на землю. Люди, видевшие ее падение, приняли ее за падучую звезду. Об этом чудесном проис</w:t>
        <w:softHyphen/>
        <w:t>хождении Нокомис говорится далее в той же песне. Там маленький Гайавата спрашивает свою бабку, что такое месяц? Нокомис следующим образом просвещает его: месяц есть тело одной бабки, которую воинственный внук в гневе кинул туда, вверх. Месяц, стало быть, баб</w:t>
        <w:softHyphen/>
        <w:t>ка. По античному верованию месяц является местом, где собираются души отшедших, он же хранитель семени, стало быть, как место происхождения жизни, он имеет преимущественно женственное значение. Удивительно то, что Нокомис, падая наземь, родила дочь, Венону, бу</w:t>
        <w:softHyphen/>
        <w:t>дущую мать Гайаваты. То, что мать была кинута вверх, затем упала и родила, заключает в себе, по-видимому, нечто типическое. Так, одна история XVII века расска</w:t>
        <w:softHyphen/>
        <w:t>зывает, что взбесившийся бык, подбросив беременную женщину на высоту дома, вскрыл ей при этом живот, а ребенок совершенно невредимым упал на землю. Это дитя, вследствие чудесного его рождения, считали геро</w:t>
        <w:softHyphen/>
        <w:t>ем и чудотворцем, но оно рано скончалось. Известно, что у диких племен, стоящих на низкой ступени развития, распространено верование, будто солнце — женско</w:t>
        <w:softHyphen/>
        <w:t>го, а месяц мужского пола. Готтентотское племя Намаква  убеждено, что солнце состоит из прозрачного жира: «Люди, ездящие на кораблях, каждый вечер путем вол</w:t>
        <w:softHyphen/>
        <w:t xml:space="preserve">шебства стягивают солнце вниз, отрезают себе от него хороший кусок, а потом дают ему пинка ногою, чтобы оно снова взошло на небо» </w:t>
      </w:r>
      <w:r>
        <w:rPr>
          <w:rFonts w:eastAsia="Times New Roman Cyr" w:cs="Times New Roman Cyr" w:ascii="Times New Roman Cyr" w:hAnsi="Times New Roman Cyr"/>
          <w:sz w:val="24"/>
          <w:szCs w:val="24"/>
          <w:vertAlign w:val="superscript"/>
        </w:rPr>
        <w:t>14</w:t>
      </w:r>
      <w:r>
        <w:rPr>
          <w:rFonts w:eastAsia="Times New Roman Cyr" w:cs="Times New Roman Cyr" w:ascii="Times New Roman Cyr" w:hAnsi="Times New Roman Cyr"/>
          <w:sz w:val="24"/>
          <w:szCs w:val="24"/>
        </w:rPr>
        <w:t>. В фантазиях гностиков мы встречаем легенду о происхождении людей, которая мо</w:t>
        <w:softHyphen/>
        <w:t>жет тоже быть отнесена сюда: привязанные к своду не</w:t>
        <w:softHyphen/>
        <w:t>бесному архонты не могут вследствие быстрого враще</w:t>
        <w:softHyphen/>
        <w:t>ния неба удержать свои плоды; они падают на землю и из них возникают люди. Тут допустима связь с варвар</w:t>
        <w:softHyphen/>
        <w:t>скими повивальными приемами, именно с подбрасыва</w:t>
        <w:softHyphen/>
        <w:t>нием родильницы. Изнасилование матери появляется уже в приключении Муджекивиса; далее оно имеет мес</w:t>
        <w:softHyphen/>
        <w:t>то в истории бабки Нокомис, которая вследствие отре</w:t>
        <w:softHyphen/>
        <w:t>занной лианы и падения на землю, по-видимому, каким-то образом стала беременной. «Отрезание ветки», соби</w:t>
        <w:softHyphen/>
        <w:t>рание ягод и цветов мы уже выше признали символами кровосмешения с матерью. Известный стих о Саксонии, где на деревьях растут прекрасные девушки и поговор</w:t>
        <w:softHyphen/>
        <w:t>ки вроде: «Рвать вишни в саду соседа», намекают на по</w:t>
        <w:softHyphen/>
        <w:t>добный же образ. Падение Нокомис можно сравнить со следующей поэтической фигурой у Гейне.</w:t>
      </w:r>
    </w:p>
    <w:p>
      <w:pPr>
        <w:pStyle w:val="Normal"/>
        <w:ind w:firstLine="720"/>
        <w:jc w:val="both"/>
        <w:rPr/>
      </w:pPr>
      <w:r>
        <w:rPr>
          <w:rFonts w:eastAsia="Times New Roman Cyr" w:cs="Times New Roman Cyr" w:ascii="Times New Roman Cyr" w:hAnsi="Times New Roman Cyr"/>
          <w:sz w:val="24"/>
          <w:szCs w:val="24"/>
        </w:rPr>
        <w:t xml:space="preserve">«Падает </w:t>
      </w:r>
      <w:r>
        <w:rPr>
          <w:rFonts w:eastAsia="Times New Roman Cyr" w:cs="Times New Roman Cyr" w:ascii="Times New Roman Cyr" w:hAnsi="Times New Roman Cyr"/>
          <w:i/>
          <w:iCs/>
          <w:sz w:val="24"/>
          <w:szCs w:val="24"/>
        </w:rPr>
        <w:t>звезда</w:t>
      </w:r>
      <w:r>
        <w:rPr>
          <w:rFonts w:eastAsia="Times New Roman Cyr" w:cs="Times New Roman Cyr" w:ascii="Times New Roman Cyr" w:hAnsi="Times New Roman Cyr"/>
          <w:sz w:val="24"/>
          <w:szCs w:val="24"/>
        </w:rPr>
        <w:t xml:space="preserve"> со своей мерцающей высоты! Это звезда любви, падение которой я там увидел.</w:t>
      </w:r>
    </w:p>
    <w:p>
      <w:pPr>
        <w:pStyle w:val="Normal"/>
        <w:ind w:firstLine="720"/>
        <w:jc w:val="both"/>
        <w:rPr/>
      </w:pPr>
      <w:r>
        <w:rPr>
          <w:rFonts w:eastAsia="Times New Roman Cyr" w:cs="Times New Roman Cyr" w:ascii="Times New Roman Cyr" w:hAnsi="Times New Roman Cyr"/>
          <w:sz w:val="24"/>
          <w:szCs w:val="24"/>
        </w:rPr>
        <w:t>С яблони падает много цветов и листьев, поднимает</w:t>
        <w:softHyphen/>
        <w:t xml:space="preserve">ся дразнящий </w:t>
      </w:r>
      <w:r>
        <w:rPr>
          <w:rFonts w:eastAsia="Times New Roman Cyr" w:cs="Times New Roman Cyr" w:ascii="Times New Roman Cyr" w:hAnsi="Times New Roman Cyr"/>
          <w:i/>
          <w:iCs/>
          <w:sz w:val="24"/>
          <w:szCs w:val="24"/>
        </w:rPr>
        <w:t>ветерок</w:t>
      </w:r>
      <w:r>
        <w:rPr>
          <w:rFonts w:eastAsia="Times New Roman Cyr" w:cs="Times New Roman Cyr" w:ascii="Times New Roman Cyr" w:hAnsi="Times New Roman Cyr"/>
          <w:sz w:val="24"/>
          <w:szCs w:val="24"/>
        </w:rPr>
        <w:t xml:space="preserve"> и забавляется 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ноне впоследствии стал ласкаться западный ветер и она забеременела от него. В качестве юной богини луны она обладала красотой лунного света. Но</w:t>
        <w:softHyphen/>
        <w:t>комис предостерегала ее от опасного ухаживания Муд</w:t>
        <w:softHyphen/>
        <w:t>жекивиса — западного ветра. Но Венона поддалась обольщению и зачала от дуновения ветра, от сына на</w:t>
        <w:softHyphen/>
        <w:t>шего гер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черу подул западный ветер, он нашел прекрас</w:t>
        <w:softHyphen/>
        <w:t>ную Венону лежащею среди лилий. Он стал ухаживать за ней сладостными словами и нежными ласками — по</w:t>
        <w:softHyphen/>
        <w:t>куда она не зачала горюя, сына, не зачала сына горя и любви».</w:t>
      </w:r>
    </w:p>
    <w:p>
      <w:pPr>
        <w:pStyle w:val="Normal"/>
        <w:ind w:firstLine="720"/>
        <w:jc w:val="both"/>
        <w:rPr/>
      </w:pPr>
      <w:r>
        <w:rPr>
          <w:rFonts w:eastAsia="Times New Roman Cyr" w:cs="Times New Roman Cyr" w:ascii="Times New Roman Cyr" w:hAnsi="Times New Roman Cyr"/>
          <w:sz w:val="24"/>
          <w:szCs w:val="24"/>
        </w:rPr>
        <w:t>Оплодотворение дуновением, духа нам уже известно. Звезда или комета, очевидно, является принадлежно</w:t>
        <w:softHyphen/>
        <w:t xml:space="preserve">стью картины рождения, как символ libido; Нокомис спускается на землю в виде падучей звезды. Чарующая поэтическая фантазия </w:t>
      </w:r>
      <w:r>
        <w:rPr>
          <w:rFonts w:eastAsia="Times New Roman Cyr" w:cs="Times New Roman Cyr" w:ascii="Times New Roman Cyr" w:hAnsi="Times New Roman Cyr"/>
          <w:i/>
          <w:iCs/>
          <w:sz w:val="24"/>
          <w:szCs w:val="24"/>
        </w:rPr>
        <w:t>Мерике</w:t>
      </w:r>
      <w:r>
        <w:rPr>
          <w:rFonts w:eastAsia="Times New Roman Cyr" w:cs="Times New Roman Cyr" w:ascii="Times New Roman Cyr" w:hAnsi="Times New Roman Cyr"/>
          <w:sz w:val="24"/>
          <w:szCs w:val="24"/>
        </w:rPr>
        <w:t xml:space="preserve"> измыслила подобный же образ божественного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которая носила меня в материнском чреве и укачивала меня — она была бедовой темноволосой девушкой и ничего не хотела слышать о мужчинах. Она все только шутила и громко смеялась и отклоня</w:t>
        <w:softHyphen/>
        <w:t>ла женихов: „Хочу лучше быть невестой ветра не</w:t>
        <w:softHyphen/>
        <w:t>жели вступить в брак!" Тогда пришел ветер и похитил ее как возлюбленную. И она зачала от него весел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чудесного рождения Будды в пересказе сэра Эдвина Арнольда говорит о том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я — царица, увидела странный сон: увидела звезду небесную, дивную, с шестью лучами, жемчужно-розовую,  знаком которой был слон с шестью клыками, белый как молоко Камадука — звезда эта промелькну</w:t>
        <w:softHyphen/>
        <w:t xml:space="preserve">ла в пространстве и, </w:t>
      </w:r>
      <w:r>
        <w:rPr>
          <w:rFonts w:eastAsia="Times New Roman Cyr" w:cs="Times New Roman Cyr" w:ascii="Times New Roman Cyr" w:hAnsi="Times New Roman Cyr"/>
          <w:i/>
          <w:iCs/>
          <w:sz w:val="24"/>
          <w:szCs w:val="24"/>
        </w:rPr>
        <w:t>пронизав ее своим светом, вошла в чрево ее с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зачатия Майи над страной проносится ве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землей и морями дул ветер неизвестной до той поры свеже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ождения являются четыре гения — востока, запада, севера и юга, чтобы служить носильщиками па</w:t>
        <w:softHyphen/>
        <w:t>ланкина. (Это соответствует появлению мудрецов при рождении Христа.) И тут, стало быть, ясно упоминается о «четырех ветрах». В дополнение этой символики мы встречаем в мифе о Будде (так же как в легенде о рож</w:t>
        <w:softHyphen/>
        <w:t>дении Христа), кроме оплодотворения посредством звез</w:t>
        <w:softHyphen/>
        <w:t>дного луча и ветра, также и оплодотворение животным, в данном случае слоном, который своим фаллическим хоботом совершает христианское оплодотворение Майи через ухо и голову. Известно, что кроме голубя — сим</w:t>
        <w:softHyphen/>
        <w:t>волом порождающей силы Логоса, является также и единор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уместно задаться вопросом, отчего рождение героя должно постоянно происходить при столь стран</w:t>
        <w:softHyphen/>
        <w:t>ных символических обстоятельствах. Можно ведь также представить себе, что герой появляется на свет обыкно</w:t>
        <w:softHyphen/>
        <w:t>венным образом и понемногу перерастает низкую свою среду, быть может, благодаря многим трудам и опасно</w:t>
        <w:softHyphen/>
        <w:t>стям. (Впрочем и такой мотив вовсе не чужд героиче</w:t>
        <w:softHyphen/>
        <w:t>скому мифу.) На это возразят, что суеверие требует этих странных обстоятельств, среди которых происходит рождение и зачатие героя. Но спрашивается, почему оно требует этого?</w:t>
      </w:r>
    </w:p>
    <w:p>
      <w:pPr>
        <w:pStyle w:val="Normal"/>
        <w:ind w:firstLine="720"/>
        <w:jc w:val="both"/>
        <w:rPr/>
      </w:pPr>
      <w:r>
        <w:rPr>
          <w:rFonts w:eastAsia="Times New Roman Cyr" w:cs="Times New Roman Cyr" w:ascii="Times New Roman Cyr" w:hAnsi="Times New Roman Cyr"/>
          <w:sz w:val="24"/>
          <w:szCs w:val="24"/>
        </w:rPr>
        <w:t>Ответом на этот вопрос является следующее: рожде</w:t>
        <w:softHyphen/>
        <w:t>ние героя обычно происходит не так, как у обыкновен</w:t>
        <w:softHyphen/>
        <w:t xml:space="preserve">ных смертных, ибо оно </w:t>
      </w:r>
      <w:r>
        <w:rPr>
          <w:rFonts w:eastAsia="Times New Roman Cyr" w:cs="Times New Roman Cyr" w:ascii="Times New Roman Cyr" w:hAnsi="Times New Roman Cyr"/>
          <w:i/>
          <w:iCs/>
          <w:sz w:val="24"/>
          <w:szCs w:val="24"/>
        </w:rPr>
        <w:t>совершается среди таинствен</w:t>
        <w:softHyphen/>
        <w:t>ных церемоний как вторичное рождение из матери-супруги.</w:t>
      </w:r>
      <w:r>
        <w:rPr>
          <w:rFonts w:eastAsia="Times New Roman Cyr" w:cs="Times New Roman Cyr" w:ascii="Times New Roman Cyr" w:hAnsi="Times New Roman Cyr"/>
          <w:sz w:val="24"/>
          <w:szCs w:val="24"/>
        </w:rPr>
        <w:t xml:space="preserve"> Отсюда прежде всего и возникает мотив двух матерей героя. Как доказал нам Ранк многочисленными примерами, герой часто подкидывается и воспитывается как приемыш. Таким образом у него оказываются две матери. Превосходным примером является также отно</w:t>
        <w:softHyphen/>
        <w:t>шение Геракла к Гере, на что уже было указано выше. В эпосе Гайаваты, Венона умирает после родов и место ее заступает Нокомис. Майя также умирает после ро</w:t>
        <w:softHyphen/>
        <w:t xml:space="preserve">дов </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xml:space="preserve"> и Будда переходит на попечение приемной ма</w:t>
        <w:softHyphen/>
        <w:t>тери. Роль последней часто исполняет животное, напри</w:t>
        <w:softHyphen/>
        <w:t>мер волчица, вскормившая Ромула и Рема. Мотив вто</w:t>
        <w:softHyphen/>
        <w:t>рой матери может быть заменен мотивом вторичного рождения; в христианской мифологии это и получило высокое значение, именно в акте крещения, которое, как мы уже видели, представляет собою возрождение. Таким образом человек, не только просто рождается, как все живущее, но рождается и вторично, на этот раз таинственным путем, благодаря чему он обретает царст</w:t>
        <w:softHyphen/>
        <w:t>вие Божие, т. е. бессмертие. Вот почему крестная смерть Христа, даровавшая всеобщее спасение, рассматривает</w:t>
        <w:softHyphen/>
        <w:t xml:space="preserve">ся также как крещение, т. е. как вторичное рождение от второй матери, от таинственного древа смерти. Христос сам говорит </w:t>
      </w:r>
      <w:r>
        <w:rPr>
          <w:rFonts w:eastAsia="Times New Roman Cyr" w:cs="Times New Roman Cyr" w:ascii="Times New Roman Cyr" w:hAnsi="Times New Roman Cyr"/>
          <w:sz w:val="24"/>
          <w:szCs w:val="24"/>
          <w:vertAlign w:val="superscript"/>
        </w:rPr>
        <w:t>16</w:t>
      </w:r>
      <w:r>
        <w:rPr>
          <w:rFonts w:eastAsia="Times New Roman Cyr" w:cs="Times New Roman Cyr" w:ascii="Times New Roman Cyr" w:hAnsi="Times New Roman Cyr"/>
          <w:sz w:val="24"/>
          <w:szCs w:val="24"/>
        </w:rPr>
        <w:t>: «Крещением должен я креститься и как я томлюсь, пока сие совершится!» Сам он рассматривает свои смертные муки символически, как муки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 двух матерей указывает на идею самовозрож</w:t>
        <w:softHyphen/>
        <w:t>дения и вторичной молодости и очевидно выражает со</w:t>
        <w:softHyphen/>
        <w:t xml:space="preserve">бою следующее пожелание: </w:t>
      </w:r>
      <w:r>
        <w:rPr>
          <w:rFonts w:eastAsia="Times New Roman Cyr" w:cs="Times New Roman Cyr" w:ascii="Times New Roman Cyr" w:hAnsi="Times New Roman Cyr"/>
          <w:i/>
          <w:iCs/>
          <w:sz w:val="24"/>
          <w:szCs w:val="24"/>
        </w:rPr>
        <w:t>если бы было возможно, чтобы мать меня вторично родила;</w:t>
      </w:r>
      <w:r>
        <w:rPr>
          <w:rFonts w:eastAsia="Times New Roman Cyr" w:cs="Times New Roman Cyr" w:ascii="Times New Roman Cyr" w:hAnsi="Times New Roman Cyr"/>
          <w:sz w:val="24"/>
          <w:szCs w:val="24"/>
        </w:rPr>
        <w:t xml:space="preserve"> в применении к герою это означает: тот является героем, родительни</w:t>
        <w:softHyphen/>
        <w:t xml:space="preserve">ца которого уже была однажды его матерью, т. е. </w:t>
      </w:r>
      <w:r>
        <w:rPr>
          <w:rFonts w:eastAsia="Times New Roman Cyr" w:cs="Times New Roman Cyr" w:ascii="Times New Roman Cyr" w:hAnsi="Times New Roman Cyr"/>
          <w:i/>
          <w:iCs/>
          <w:sz w:val="24"/>
          <w:szCs w:val="24"/>
        </w:rPr>
        <w:t>герой тот, кто сможет вновь возродиться через свою мать.</w:t>
      </w:r>
    </w:p>
    <w:p>
      <w:pPr>
        <w:pStyle w:val="Normal"/>
        <w:ind w:firstLine="720"/>
        <w:jc w:val="both"/>
        <w:rPr/>
      </w:pPr>
      <w:r>
        <w:rPr>
          <w:rFonts w:eastAsia="Times New Roman Cyr" w:cs="Times New Roman Cyr" w:ascii="Times New Roman Cyr" w:hAnsi="Times New Roman Cyr"/>
          <w:sz w:val="24"/>
          <w:szCs w:val="24"/>
        </w:rPr>
        <w:t>К этой последней формулировке могут быть сведены все многочисленные намеки в сказаниях о рождении ге</w:t>
        <w:softHyphen/>
        <w:t>роя. Отец Гайаваты сначала насилует мать его под сим</w:t>
        <w:softHyphen/>
        <w:t>волическим, наводящим ужас видом медведя, после че</w:t>
        <w:softHyphen/>
        <w:t>го, став сам богом, он порождает героя. Нокомис леген</w:t>
        <w:softHyphen/>
        <w:t>дой о происхождении луны указывает Гайавате на то, что ему, как герою, следовало бы выполнить: он должен подбросить мать свою вверх (или опрокинуть ее?) — тогда она, вследствие этого насилия, забеременеет и ро</w:t>
        <w:softHyphen/>
        <w:t>дит дочь; такая возрожденная, вернувшаяся к юности мать (согласно египетскому культу) предназначена в качестве дочери-супруги солнце богу, «отцу своей ма</w:t>
        <w:softHyphen/>
        <w:t>тери», для самовозрождения. О том, что именно Гайаватою  совершено было в этом направлении, мы узнаем впоследствии. Мы уже видели, какое отношение ко все</w:t>
        <w:softHyphen/>
        <w:t>му этому имеют родственные Христу боги передней Азии. Известно, что Евангелие от Иоанна изобилует указаниями на предсуществование Христа. Так, напри</w:t>
        <w:softHyphen/>
        <w:t xml:space="preserve">мер, слово Иоанна Крестителя </w:t>
      </w:r>
      <w:r>
        <w:rPr>
          <w:rFonts w:eastAsia="Times New Roman Cyr" w:cs="Times New Roman Cyr" w:ascii="Times New Roman Cyr" w:hAnsi="Times New Roman Cyr"/>
          <w:sz w:val="24"/>
          <w:szCs w:val="24"/>
          <w:vertAlign w:val="superscript"/>
        </w:rPr>
        <w:t>17</w:t>
      </w:r>
      <w:r>
        <w:rPr>
          <w:rFonts w:eastAsia="Times New Roman Cyr" w:cs="Times New Roman Cyr" w:ascii="Times New Roman Cyr" w:hAnsi="Times New Roman Cyr"/>
          <w:sz w:val="24"/>
          <w:szCs w:val="24"/>
        </w:rPr>
        <w:t>: «Сей есть, о Котором я сказал вам: за мною идет Муж, Который стоит выше меня, потому что Он был прежде меня.» Также и начало Евангелия полно глубокого мифологического смыс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В начале было Слово и Слово было у Бога и Слово бы</w:t>
        <w:softHyphen/>
        <w:t xml:space="preserve">ло Бог. Оно было в начале у Бога. Все чрез Него начало быть и без Него ничего не начало быть, что начало быть. В Нем была жизнь, и жизнь была </w:t>
      </w:r>
      <w:r>
        <w:rPr>
          <w:rFonts w:eastAsia="Times New Roman Cyr" w:cs="Times New Roman Cyr" w:ascii="Times New Roman Cyr" w:hAnsi="Times New Roman Cyr"/>
          <w:i/>
          <w:iCs/>
          <w:sz w:val="24"/>
          <w:szCs w:val="24"/>
        </w:rPr>
        <w:t>свет человеков, и свет во тьме светит и</w:t>
      </w:r>
      <w:r>
        <w:rPr>
          <w:rFonts w:eastAsia="Times New Roman Cyr" w:cs="Times New Roman Cyr" w:ascii="Times New Roman Cyr" w:hAnsi="Times New Roman Cyr"/>
          <w:sz w:val="24"/>
          <w:szCs w:val="24"/>
        </w:rPr>
        <w:t xml:space="preserve"> тьма не объяла Его.— Был человек, посланный от Бога, имя ему Иоанн. Он пришел для свидетельства, чтобы свидетельствовать о свете. Он не был свет, но был послан, чтобы свидетельствовать о свете.— Был </w:t>
      </w:r>
      <w:r>
        <w:rPr>
          <w:rFonts w:eastAsia="Times New Roman Cyr" w:cs="Times New Roman Cyr" w:ascii="Times New Roman Cyr" w:hAnsi="Times New Roman Cyr"/>
          <w:i/>
          <w:iCs/>
          <w:sz w:val="24"/>
          <w:szCs w:val="24"/>
        </w:rPr>
        <w:t>Свет истинный, Который просвещает всякого человека, приходящего в мир."</w:t>
      </w:r>
      <w:r>
        <w:rPr>
          <w:rFonts w:eastAsia="Times New Roman Cyr" w:cs="Times New Roman Cyr" w:ascii="Times New Roman Cyr" w:hAnsi="Times New Roman Cyr"/>
          <w:sz w:val="24"/>
          <w:szCs w:val="24"/>
        </w:rPr>
        <w:t xml:space="preserve"> Это есть возве</w:t>
        <w:softHyphen/>
        <w:t>щение вновь появляющегося света, возрождающегося солнца, которое было прежде и будет после. В Пизе, на Баптистерии, изображен Христос, передающий людям древо жизни; вокруг головы его солнечное колесо; над рельефом же стоят слова:</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INTROITUS SOU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рожденный был своим собственным родителем тo история появления его на свет и окутана столь странной символикой, долженствующей скрывать и отрицать некоторые моменты. Отсюда происходит и необычное  утверждение о девственном зачатии. Оно должно скрыть кровосмесительное оплодотворение. Необходимо никогда не упускать из виду, что это наивное утверждение представляет собой чрезвычайно важную составную часть того искусственного символического моста, который должен способствовать выведению libido из кровосмесительной связанности и направлению ее к более высоким и полезным применениям, обозначаю</w:t>
        <w:softHyphen/>
        <w:t>щим новый род бессмертия, именно создание бессмерт</w:t>
        <w:softHyphen/>
        <w:t>ных произве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имеет обстановка, среди которой протекла юность Гайав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ерегов Гитче Гуми, у сверкающей Великой Мор</w:t>
        <w:softHyphen/>
        <w:t>ской Воды, находился вигвам Нокомис — дочери луны, Нокомис. За ним возвышался темный лес, вставали тем</w:t>
        <w:softHyphen/>
        <w:t>ные, мрачные сосны, вставали ели, обвешанные шишка</w:t>
        <w:softHyphen/>
        <w:t>ми. Перед ним о берег плескалась блестящая вода, пле</w:t>
        <w:softHyphen/>
        <w:t>скалась прозрачная, пронизанная солнцем вода, плеска</w:t>
        <w:softHyphen/>
        <w:t>лась сверкающая Великая Морская 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обстановке и воспитала его Нокомис. Здесь она научила его первым словам, рассказывала ему пер</w:t>
        <w:softHyphen/>
        <w:t>вые сказки, а шум вод и леса врывался в речь ее, так что ребенок научился понимать не только язык людей, но и язык природы.</w:t>
      </w:r>
    </w:p>
    <w:p>
      <w:pPr>
        <w:pStyle w:val="Normal"/>
        <w:ind w:firstLine="720"/>
        <w:jc w:val="both"/>
        <w:rPr/>
      </w:pPr>
      <w:r>
        <w:rPr>
          <w:rFonts w:eastAsia="Times New Roman Cyr" w:cs="Times New Roman Cyr" w:ascii="Times New Roman Cyr" w:hAnsi="Times New Roman Cyr"/>
          <w:sz w:val="24"/>
          <w:szCs w:val="24"/>
        </w:rPr>
        <w:t xml:space="preserve">«Летними вечерами у дверей сидел маленький Гайавата,  вслушиваясь в шепот сосен, вслушиваясь в плеск воды, в музыкальные звуки, в изумительные слова: „Минне-вава!" </w:t>
      </w:r>
      <w:r>
        <w:rPr>
          <w:rFonts w:eastAsia="Times New Roman Cyr" w:cs="Times New Roman Cyr" w:ascii="Times New Roman Cyr" w:hAnsi="Times New Roman Cyr"/>
          <w:sz w:val="24"/>
          <w:szCs w:val="24"/>
          <w:vertAlign w:val="superscript"/>
        </w:rPr>
        <w:t>18</w:t>
      </w:r>
      <w:r>
        <w:rPr>
          <w:rFonts w:eastAsia="Times New Roman Cyr" w:cs="Times New Roman Cyr" w:ascii="Times New Roman Cyr" w:hAnsi="Times New Roman Cyr"/>
          <w:sz w:val="24"/>
          <w:szCs w:val="24"/>
        </w:rPr>
        <w:t xml:space="preserve"> — говорили   сосны.   „Мудвей-ошка!" </w:t>
      </w:r>
      <w:r>
        <w:rPr>
          <w:rFonts w:eastAsia="Times New Roman Cyr" w:cs="Times New Roman Cyr" w:ascii="Times New Roman Cyr" w:hAnsi="Times New Roman Cyr"/>
          <w:sz w:val="24"/>
          <w:szCs w:val="24"/>
          <w:vertAlign w:val="superscript"/>
        </w:rPr>
        <w:t xml:space="preserve">19 </w:t>
      </w:r>
      <w:r>
        <w:rPr>
          <w:rFonts w:eastAsia="Times New Roman Cyr" w:cs="Times New Roman Cyr" w:ascii="Times New Roman Cyr" w:hAnsi="Times New Roman Cyr"/>
          <w:sz w:val="24"/>
          <w:szCs w:val="24"/>
        </w:rPr>
        <w:t xml:space="preserve"> — говорила вода.»</w:t>
      </w:r>
    </w:p>
    <w:p>
      <w:pPr>
        <w:pStyle w:val="Normal"/>
        <w:ind w:firstLine="720"/>
        <w:jc w:val="both"/>
        <w:rPr/>
      </w:pPr>
      <w:r>
        <w:rPr>
          <w:rFonts w:eastAsia="Times New Roman Cyr" w:cs="Times New Roman Cyr" w:ascii="Times New Roman Cyr" w:hAnsi="Times New Roman Cyr"/>
          <w:sz w:val="24"/>
          <w:szCs w:val="24"/>
        </w:rPr>
        <w:t>Слух Гайаваты ловит в шумах природы человече</w:t>
        <w:softHyphen/>
        <w:t>скую речь и таким образом он начинает понимать язык природы. Ветер говорит: «ва-ва». Крик диких гусей тоже «вава». Ва-ва-тайзе — так называется восхищающий его светящийся жучок. Поэт превосходно описывает по</w:t>
        <w:softHyphen/>
        <w:t>степенное приведение внешней природы в субъектив</w:t>
        <w:softHyphen/>
        <w:t xml:space="preserve">ную рамку </w:t>
      </w:r>
      <w:r>
        <w:rPr>
          <w:rFonts w:eastAsia="Times New Roman Cyr" w:cs="Times New Roman Cyr" w:ascii="Times New Roman Cyr" w:hAnsi="Times New Roman Cyr"/>
          <w:sz w:val="24"/>
          <w:szCs w:val="24"/>
          <w:vertAlign w:val="superscript"/>
        </w:rPr>
        <w:t>20</w:t>
      </w:r>
      <w:r>
        <w:rPr>
          <w:rFonts w:eastAsia="Times New Roman Cyr" w:cs="Times New Roman Cyr" w:ascii="Times New Roman Cyr" w:hAnsi="Times New Roman Cyr"/>
          <w:sz w:val="24"/>
          <w:szCs w:val="24"/>
        </w:rPr>
        <w:t xml:space="preserve"> и контаминацию первичного объекта, к ко</w:t>
        <w:softHyphen/>
        <w:t>торому относился детский лепет и от которого исходили первые звуки, с объектом вторичным, с природой в ее более широком смысле; эта природа незаметно заступа</w:t>
        <w:softHyphen/>
        <w:t>ет место матери; к ней приурочиваются звуки, услы</w:t>
        <w:softHyphen/>
        <w:t>шанные впервые от матери и с ней же связываются все те чувства, которые ранее относились к матери и кото</w:t>
        <w:softHyphen/>
        <w:t xml:space="preserve">рые мы впоследствии вновь открываем в себе, когда нас охватывает горячая любовь </w:t>
      </w:r>
      <w:r>
        <w:rPr>
          <w:rFonts w:eastAsia="Times New Roman Cyr" w:cs="Times New Roman Cyr" w:ascii="Times New Roman Cyr" w:hAnsi="Times New Roman Cyr"/>
          <w:i/>
          <w:iCs/>
          <w:sz w:val="24"/>
          <w:szCs w:val="24"/>
        </w:rPr>
        <w:t>к матери природе.</w:t>
      </w:r>
      <w:r>
        <w:rPr>
          <w:rFonts w:eastAsia="Times New Roman Cyr" w:cs="Times New Roman Cyr" w:ascii="Times New Roman Cyr" w:hAnsi="Times New Roman Cyr"/>
          <w:sz w:val="24"/>
          <w:szCs w:val="24"/>
        </w:rPr>
        <w:t xml:space="preserve"> Позд</w:t>
        <w:softHyphen/>
        <w:t>нейшее, то пантеистически-философское, то эстетиче</w:t>
        <w:softHyphen/>
        <w:t xml:space="preserve">ское слияние чувствительного культурного человека с природой </w:t>
      </w:r>
      <w:r>
        <w:rPr>
          <w:rFonts w:eastAsia="Times New Roman Cyr" w:cs="Times New Roman Cyr" w:ascii="Times New Roman Cyr" w:hAnsi="Times New Roman Cyr"/>
          <w:sz w:val="24"/>
          <w:szCs w:val="24"/>
          <w:vertAlign w:val="superscript"/>
        </w:rPr>
        <w:t>21</w:t>
      </w:r>
      <w:r>
        <w:rPr>
          <w:rFonts w:eastAsia="Times New Roman Cyr" w:cs="Times New Roman Cyr" w:ascii="Times New Roman Cyr" w:hAnsi="Times New Roman Cyr"/>
          <w:sz w:val="24"/>
          <w:szCs w:val="24"/>
        </w:rPr>
        <w:t>, если рассматривать это явление ретрос</w:t>
        <w:softHyphen/>
        <w:t>пективно, есть вторичное слитие с матерью, которая бы</w:t>
        <w:softHyphen/>
        <w:t>ла для нас некогда первым объектом и с которой мы когда-то уже были действительно одним неразрывным целым. Поэтому нас не должно удивлять, когда мы ви</w:t>
        <w:softHyphen/>
        <w:t>дим, как в образном языке современного философа Кар</w:t>
        <w:softHyphen/>
        <w:t>ла Иоеля всплывают старинные образы, которые симво</w:t>
        <w:softHyphen/>
        <w:t>лизируют единобытие с матерью, наглядно обрисовы</w:t>
        <w:softHyphen/>
        <w:t xml:space="preserve">вая слитие субъекта и объекта. В книге своей </w:t>
      </w:r>
      <w:r>
        <w:rPr>
          <w:rFonts w:eastAsia="Times New Roman Cyr" w:cs="Times New Roman Cyr" w:ascii="Times New Roman Cyr" w:hAnsi="Times New Roman Cyr"/>
          <w:i/>
          <w:iCs/>
          <w:sz w:val="24"/>
          <w:szCs w:val="24"/>
        </w:rPr>
        <w:t>«Душа и мир»,</w:t>
      </w:r>
      <w:r>
        <w:rPr>
          <w:rFonts w:eastAsia="Times New Roman Cyr" w:cs="Times New Roman Cyr" w:ascii="Times New Roman Cyr" w:hAnsi="Times New Roman Cyr"/>
          <w:sz w:val="24"/>
          <w:szCs w:val="24"/>
        </w:rPr>
        <w:t xml:space="preserve"> изданной в 1912 г., Иоель в отделе «О первичном переживании», говорит следующее </w:t>
      </w:r>
      <w:r>
        <w:rPr>
          <w:rFonts w:eastAsia="Times New Roman Cyr" w:cs="Times New Roman Cyr" w:ascii="Times New Roman Cyr" w:hAnsi="Times New Roman Cyr"/>
          <w:sz w:val="24"/>
          <w:szCs w:val="24"/>
          <w:vertAlign w:val="superscript"/>
        </w:rPr>
        <w:t>22</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Я лежу на взморье;</w:t>
      </w:r>
      <w:r>
        <w:rPr>
          <w:rFonts w:eastAsia="Times New Roman Cyr" w:cs="Times New Roman Cyr" w:ascii="Times New Roman Cyr" w:hAnsi="Times New Roman Cyr"/>
          <w:sz w:val="24"/>
          <w:szCs w:val="24"/>
        </w:rPr>
        <w:t xml:space="preserve"> искрящаяся вода голубеет в сонных моих глазах; меня охватывает реющий то вблизи, то вдали, ветерок; волны налетают тяжким при</w:t>
        <w:softHyphen/>
        <w:t>боем и пена их скатывается обратно; они то волнуют, то усыпляют, бьются о берег или вливаются в мои уши? Сам я не знаю этого. Далекое и близкое сливаются вое</w:t>
        <w:softHyphen/>
        <w:t xml:space="preserve">дино. Ближе и ближе, </w:t>
      </w:r>
      <w:r>
        <w:rPr>
          <w:rFonts w:eastAsia="Times New Roman Cyr" w:cs="Times New Roman Cyr" w:ascii="Times New Roman Cyr" w:hAnsi="Times New Roman Cyr"/>
          <w:i/>
          <w:iCs/>
          <w:sz w:val="24"/>
          <w:szCs w:val="24"/>
        </w:rPr>
        <w:t>все знакомее, все милее звучит прибой;</w:t>
      </w:r>
      <w:r>
        <w:rPr>
          <w:rFonts w:eastAsia="Times New Roman Cyr" w:cs="Times New Roman Cyr" w:ascii="Times New Roman Cyr" w:hAnsi="Times New Roman Cyr"/>
          <w:sz w:val="24"/>
          <w:szCs w:val="24"/>
        </w:rPr>
        <w:t xml:space="preserve"> он бьется в голове моей громкими пульсирую</w:t>
        <w:softHyphen/>
        <w:t xml:space="preserve">щими ударами, он бьется и в душе моей, </w:t>
      </w:r>
      <w:r>
        <w:rPr>
          <w:rFonts w:eastAsia="Times New Roman Cyr" w:cs="Times New Roman Cyr" w:ascii="Times New Roman Cyr" w:hAnsi="Times New Roman Cyr"/>
          <w:i/>
          <w:iCs/>
          <w:sz w:val="24"/>
          <w:szCs w:val="24"/>
        </w:rPr>
        <w:t>охватывая и поглощая ее, она же расплывается, сливаясь с голу</w:t>
        <w:softHyphen/>
        <w:t>беющей водой.</w:t>
      </w:r>
      <w:r>
        <w:rPr>
          <w:rFonts w:eastAsia="Times New Roman Cyr" w:cs="Times New Roman Cyr" w:ascii="Times New Roman Cyr" w:hAnsi="Times New Roman Cyr"/>
          <w:sz w:val="24"/>
          <w:szCs w:val="24"/>
        </w:rPr>
        <w:t xml:space="preserve"> Все слилось в одно — то, что вне меня, с тем, что во мне: Искры и пена, и течение, и реяние, и удары волн — вся симфония только что испытанных раздражении слилась в один звук, все чувства преврати</w:t>
        <w:softHyphen/>
        <w:t>лись в одно чувство, соединившись с душевным ощуще</w:t>
        <w:softHyphen/>
        <w:t xml:space="preserve">нием; мир дышит в душе моей, а душа растворяется в мире. Маленькая жизнь наша охвачена великим сном. </w:t>
      </w:r>
      <w:r>
        <w:rPr>
          <w:rFonts w:eastAsia="Times New Roman Cyr" w:cs="Times New Roman Cyr" w:ascii="Times New Roman Cyr" w:hAnsi="Times New Roman Cyr"/>
          <w:i/>
          <w:iCs/>
          <w:sz w:val="24"/>
          <w:szCs w:val="24"/>
        </w:rPr>
        <w:t>Сон есть наша колыбель, сон — могила наша, сон — наша родина; из нее мы исходим по утру, в нее мы возвращаемся к вечеру;</w:t>
      </w:r>
      <w:r>
        <w:rPr>
          <w:rFonts w:eastAsia="Times New Roman Cyr" w:cs="Times New Roman Cyr" w:ascii="Times New Roman Cyr" w:hAnsi="Times New Roman Cyr"/>
          <w:sz w:val="24"/>
          <w:szCs w:val="24"/>
        </w:rPr>
        <w:t xml:space="preserve"> а жизнь наша — краткое стран</w:t>
        <w:softHyphen/>
        <w:t>ствование, соединяющее возникновение наше из древне</w:t>
        <w:softHyphen/>
        <w:t>го единства с обратным погружением в него! Голубеет безбрежное море, в нем же акалеф снится та древняя жизнь, к которой стремятся возвратиться сумеречные наши ощущения, просачиваясь каплями — зонами смут</w:t>
        <w:softHyphen/>
        <w:t xml:space="preserve">ных воспоминаний. Ибо всякое переживание заключает в себе изменение и сохранение единства жизни. В тот момент, когда они уже не слиты вместе, когда </w:t>
      </w:r>
      <w:r>
        <w:rPr>
          <w:rFonts w:eastAsia="Times New Roman Cyr" w:cs="Times New Roman Cyr" w:ascii="Times New Roman Cyr" w:hAnsi="Times New Roman Cyr"/>
          <w:i/>
          <w:iCs/>
          <w:sz w:val="24"/>
          <w:szCs w:val="24"/>
        </w:rPr>
        <w:t>ослеплен</w:t>
        <w:softHyphen/>
        <w:t>ный еще переживающий подымает влажную главу свою, только что погруженную в поток переживаний, только что слитую с пережиты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3</w:t>
      </w:r>
      <w:r>
        <w:rPr>
          <w:rFonts w:eastAsia="Times New Roman Cyr" w:cs="Times New Roman Cyr" w:ascii="Times New Roman Cyr" w:hAnsi="Times New Roman Cyr"/>
          <w:sz w:val="24"/>
          <w:szCs w:val="24"/>
        </w:rPr>
        <w:t xml:space="preserve"> в момент, когда единство жизни, изумленное, пораженное, высвобож</w:t>
        <w:softHyphen/>
        <w:t>дается из перемены, вглядывается в нее как в нечто чуждое — в этот момент отчуждения обе стороны пере</w:t>
        <w:softHyphen/>
        <w:t>живания становятся субъектом и объектом, в этот мо</w:t>
        <w:softHyphen/>
        <w:t>мент возникает сознание.»</w:t>
      </w:r>
    </w:p>
    <w:p>
      <w:pPr>
        <w:pStyle w:val="Normal"/>
        <w:ind w:firstLine="720"/>
        <w:jc w:val="both"/>
        <w:rPr/>
      </w:pPr>
      <w:r>
        <w:rPr>
          <w:rFonts w:eastAsia="Times New Roman Cyr" w:cs="Times New Roman Cyr" w:ascii="Times New Roman Cyr" w:hAnsi="Times New Roman Cyr"/>
          <w:i/>
          <w:iCs/>
          <w:sz w:val="24"/>
          <w:szCs w:val="24"/>
        </w:rPr>
        <w:t>Тут Иоель</w:t>
      </w:r>
      <w:r>
        <w:rPr>
          <w:rFonts w:eastAsia="Times New Roman Cyr" w:cs="Times New Roman Cyr" w:ascii="Times New Roman Cyr" w:hAnsi="Times New Roman Cyr"/>
          <w:sz w:val="24"/>
          <w:szCs w:val="24"/>
        </w:rPr>
        <w:t xml:space="preserve"> описывает слитие субъекта и объекта как воссоединение матери с ребенком, символикой, смысл которой не допускает никаких сомнений. Символы даже до мельчайших подробностей согласуются тут с мифо</w:t>
        <w:softHyphen/>
        <w:t>логией. Явственно слышатся мотивы схватывания и проглатывания. Мы давно уже знаем о море, проглаты</w:t>
        <w:softHyphen/>
        <w:t>вающем солнце и вновь его рождающем. Момент воз</w:t>
        <w:softHyphen/>
        <w:t>никновения в сознании различения субъекта и объек</w:t>
        <w:softHyphen/>
        <w:t>та — есть рождение. Поистине, философское мышление повисло с парализованными крыльями на немногих грандиозных первичных образах человеческой речи, простое и всепревосходящее значение которых уже не может быть превзойдено нашей мыслью. Образ акалефы, слития с пережитым не случайный. Когда я однаж</w:t>
        <w:softHyphen/>
        <w:t>ды объяснял материнское значение воды одной моей па</w:t>
        <w:softHyphen/>
        <w:t>циентке, это прикосновение к материнскому комплексу вызвало в ней очень неприятное ощущение: «Меня про</w:t>
        <w:softHyphen/>
        <w:t>бирает дрожь, точно я дотронулась до какого-то желе». И тут тот же образ! Блаженное состояние сна до рожде</w:t>
        <w:softHyphen/>
        <w:t>ния и после смерти, по замечанию Иоеля, как бы заклю</w:t>
        <w:softHyphen/>
        <w:t>чает в себе некую часть старинного темного воспомина</w:t>
        <w:softHyphen/>
        <w:t>ния о том беспечно живом состоянии первого детства, когда ничто не препятствует спокойному рассвету жиз</w:t>
        <w:softHyphen/>
        <w:t>ни; туда постоянно увлекает нас обратно внутреннее на</w:t>
        <w:softHyphen/>
        <w:t>ше томление, деятельная же жизнь, охваченная смерт</w:t>
        <w:softHyphen/>
        <w:t>ным страхом, постоянно должна вновь оттуда высвобож</w:t>
        <w:softHyphen/>
        <w:t>даться ценой тяжелой борьбы, дабы не подвергнуться уничтожению. Задолго до Иоеля то же самое, теми же словами сказал в Америке один индейский военачаль</w:t>
        <w:softHyphen/>
        <w:t>ник, обращаясь к одному из мудрецов, которые нигде не находят себе покоя: «Ах, брат мой, ты никогда не позна</w:t>
        <w:softHyphen/>
        <w:t>ешь счастья ничего не мыслить и ничего не делать; по</w:t>
        <w:softHyphen/>
        <w:t>сле сна это является наиболее восхитительным состоя</w:t>
        <w:softHyphen/>
        <w:t>нием. В нем мы пребывали до рождения и в нем же бу</w:t>
        <w:softHyphen/>
        <w:t>дем пребывать и после смерти».</w:t>
      </w:r>
    </w:p>
    <w:p>
      <w:pPr>
        <w:pStyle w:val="Normal"/>
        <w:ind w:firstLine="720"/>
        <w:jc w:val="both"/>
        <w:rPr/>
      </w:pPr>
      <w:r>
        <w:rPr>
          <w:rFonts w:eastAsia="Times New Roman Cyr" w:cs="Times New Roman Cyr" w:ascii="Times New Roman Cyr" w:hAnsi="Times New Roman Cyr"/>
          <w:sz w:val="24"/>
          <w:szCs w:val="24"/>
        </w:rPr>
        <w:t xml:space="preserve">Мы увидим по позднейшей судьбе Гайаваты, какую важную роль сыграли его ранние детские впечатления при выборе супруги. Первым деянием Гайаваты было то, то он стрелой убил на охоте самца козули: «Мертвым лежал он в лесу, у брода реки». Типичным для подвигов Гайаваты является то, что все убиваемое им большей частью находится или в </w:t>
      </w:r>
      <w:r>
        <w:rPr>
          <w:rFonts w:eastAsia="Times New Roman Cyr" w:cs="Times New Roman Cyr" w:ascii="Times New Roman Cyr" w:hAnsi="Times New Roman Cyr"/>
          <w:i/>
          <w:iCs/>
          <w:sz w:val="24"/>
          <w:szCs w:val="24"/>
        </w:rPr>
        <w:t>воде или у воды,</w:t>
      </w:r>
      <w:r>
        <w:rPr>
          <w:rFonts w:eastAsia="Times New Roman Cyr" w:cs="Times New Roman Cyr" w:ascii="Times New Roman Cyr" w:hAnsi="Times New Roman Cyr"/>
          <w:sz w:val="24"/>
          <w:szCs w:val="24"/>
        </w:rPr>
        <w:t xml:space="preserve"> чаще же всего наполовину в воде, наполови</w:t>
        <w:softHyphen/>
        <w:t xml:space="preserve">ну на суше </w:t>
      </w:r>
      <w:r>
        <w:rPr>
          <w:rFonts w:eastAsia="Times New Roman Cyr" w:cs="Times New Roman Cyr" w:ascii="Times New Roman Cyr" w:hAnsi="Times New Roman Cyr"/>
          <w:sz w:val="24"/>
          <w:szCs w:val="24"/>
          <w:vertAlign w:val="superscript"/>
        </w:rPr>
        <w:t>24</w:t>
      </w:r>
      <w:r>
        <w:rPr>
          <w:rFonts w:eastAsia="Times New Roman Cyr" w:cs="Times New Roman Cyr" w:ascii="Times New Roman Cyr" w:hAnsi="Times New Roman Cyr"/>
          <w:sz w:val="24"/>
          <w:szCs w:val="24"/>
        </w:rPr>
        <w:t>. По-видимому, так должно было быть. Позднейшие приключения покажут нам, почему. Самец козули был необыкновенным животным, а магическим, т. е. таким, которое побочно имеет еще бессознательную  значимость. Гайавата сделал себе из кожи этого живот</w:t>
        <w:softHyphen/>
        <w:t>ного перчатки и мокасины. Перчатки придавали рукам его такую силу, что он мог растереть кусок скалы в пыль, а мокасины обладали чудесными свойствами се</w:t>
        <w:softHyphen/>
        <w:t xml:space="preserve">миверстных сапог. Таким образом, облекшись в кожу козла, Гайавата превратился в великана. Этот мотив в связи со смертью животного у брода реки дает понять </w:t>
      </w:r>
      <w:r>
        <w:rPr>
          <w:rFonts w:eastAsia="Times New Roman Cyr" w:cs="Times New Roman Cyr" w:ascii="Times New Roman Cyr" w:hAnsi="Times New Roman Cyr"/>
          <w:sz w:val="24"/>
          <w:szCs w:val="24"/>
          <w:vertAlign w:val="superscript"/>
        </w:rPr>
        <w:t>25</w:t>
      </w:r>
      <w:r>
        <w:rPr>
          <w:rFonts w:eastAsia="Times New Roman Cyr" w:cs="Times New Roman Cyr" w:ascii="Times New Roman Cyr" w:hAnsi="Times New Roman Cyr"/>
          <w:sz w:val="24"/>
          <w:szCs w:val="24"/>
        </w:rPr>
        <w:t>,  что дело идет здесь о родителях, которые кажут</w:t>
        <w:softHyphen/>
        <w:t>ся исполинами по сравнению с маленьким ребенком, что имеет для бессознательного большое значение. (Игруш</w:t>
        <w:softHyphen/>
        <w:t>ки исполинов (Riesenspielzeug) представляют собой же</w:t>
        <w:softHyphen/>
        <w:t>лания, перевернутые инфантильной фантазией. Тем же является и следующий сон одной одиннадцатилетней де</w:t>
        <w:softHyphen/>
        <w:t>вочки: «Я так высока, как колокольня; приходит поли</w:t>
        <w:softHyphen/>
        <w:t>цейский; я говорю ему: если ты сделаешь хотя бы одно еще замечание —я отшибу тебе голову». Анализ пока</w:t>
        <w:softHyphen/>
        <w:t>зал, что «полицейский» имел отношение к отцу, «испо</w:t>
        <w:softHyphen/>
        <w:t>линский рост» которого был во сне перекомпенсирован высотой колокольни.) При мексиканских человеческих жертвоприношениях преступники изображали богов; их закалывали, сдирали с них кожу и корибанты облека</w:t>
        <w:softHyphen/>
        <w:t>лись в эти кровавые покровы, чтобы наглядно изобра</w:t>
        <w:softHyphen/>
        <w:t xml:space="preserve">зить воскресение богов </w:t>
      </w:r>
      <w:r>
        <w:rPr>
          <w:rFonts w:eastAsia="Times New Roman Cyr" w:cs="Times New Roman Cyr" w:ascii="Times New Roman Cyr" w:hAnsi="Times New Roman Cyr"/>
          <w:sz w:val="24"/>
          <w:szCs w:val="24"/>
          <w:vertAlign w:val="superscript"/>
        </w:rPr>
        <w:t>26</w:t>
      </w:r>
      <w:r>
        <w:rPr>
          <w:rFonts w:eastAsia="Times New Roman Cyr" w:cs="Times New Roman Cyr" w:ascii="Times New Roman Cyr" w:hAnsi="Times New Roman Cyr"/>
          <w:sz w:val="24"/>
          <w:szCs w:val="24"/>
        </w:rPr>
        <w:t>. (Смена кожи змеи также яв</w:t>
        <w:softHyphen/>
        <w:t>ляется символом возвращения молодости.)</w:t>
      </w:r>
    </w:p>
    <w:p>
      <w:pPr>
        <w:pStyle w:val="Normal"/>
        <w:ind w:firstLine="720"/>
        <w:jc w:val="both"/>
        <w:rPr/>
      </w:pPr>
      <w:r>
        <w:rPr>
          <w:rFonts w:eastAsia="Times New Roman Cyr" w:cs="Times New Roman Cyr" w:ascii="Times New Roman Cyr" w:hAnsi="Times New Roman Cyr"/>
          <w:sz w:val="24"/>
          <w:szCs w:val="24"/>
        </w:rPr>
        <w:t>Итак, Гайавата преодолел родителей и прежде всего мать (хотя и в образе мужского животного; ср. с медве</w:t>
        <w:softHyphen/>
        <w:t>дем Муджекивиса), отсюда и выросла его исполинская сила. Он облекся в кожу родителей и стал поэтому сам большим человеком. После этого он вышел на первую великую борьбу, именно с отцом Муджекивисом, для то</w:t>
        <w:softHyphen/>
        <w:t>го, чтобы отомстить за свою умершую мать Венону. Под этим оборотом речи, конечно, скрыта мысль, что он уби</w:t>
        <w:softHyphen/>
        <w:t>вает отца, чтобы овладеть матерью. (Аналогично посту</w:t>
        <w:softHyphen/>
        <w:t>пает Гильгамеш, когда он борется с великаном Хумбабою  и потом овладевает Иштар.) Отец, конечно, с пси</w:t>
        <w:softHyphen/>
        <w:t>хологической точки зрения, является лишь олицетворе</w:t>
        <w:softHyphen/>
        <w:t>нием кровосмесительного запрета, т. е. противления, которое должно защитить мать; поэтому вместо отца может стоять какое-либо страшное животное (большой медведь, змея, дракон и т. п.), с которым приходится боротьс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 которого необходимо одолеть. Герой является таковым потому, что он усматривает в любом жизненном затруднении некое стоящее на пути к запретному благу противление; он борется с этим препятствием со всей страстностью, которая устремляется к обретению трудно достижимого или вовсе недостижимого сокрови</w:t>
        <w:softHyphen/>
        <w:t>ща; тогда как обыкновенного человека такое устремле</w:t>
        <w:softHyphen/>
        <w:t>ние и обретение этого сокровища обессиливает и даже убивает.</w:t>
      </w:r>
    </w:p>
    <w:p>
      <w:pPr>
        <w:pStyle w:val="Normal"/>
        <w:ind w:firstLine="720"/>
        <w:jc w:val="both"/>
        <w:rPr/>
      </w:pPr>
      <w:r>
        <w:rPr>
          <w:rFonts w:eastAsia="Times New Roman Cyr" w:cs="Times New Roman Cyr" w:ascii="Times New Roman Cyr" w:hAnsi="Times New Roman Cyr"/>
          <w:sz w:val="24"/>
          <w:szCs w:val="24"/>
        </w:rPr>
        <w:t xml:space="preserve">Отец Гайаваты — Муджекивис, т. е. западный ветер; стало быть, борьба происходит </w:t>
      </w:r>
      <w:r>
        <w:rPr>
          <w:rFonts w:eastAsia="Times New Roman Cyr" w:cs="Times New Roman Cyr" w:ascii="Times New Roman Cyr" w:hAnsi="Times New Roman Cyr"/>
          <w:i/>
          <w:iCs/>
          <w:sz w:val="24"/>
          <w:szCs w:val="24"/>
        </w:rPr>
        <w:t>на западе.</w:t>
      </w:r>
      <w:r>
        <w:rPr>
          <w:rFonts w:eastAsia="Times New Roman Cyr" w:cs="Times New Roman Cyr" w:ascii="Times New Roman Cyr" w:hAnsi="Times New Roman Cyr"/>
          <w:sz w:val="24"/>
          <w:szCs w:val="24"/>
        </w:rPr>
        <w:t xml:space="preserve"> Оттуда при</w:t>
        <w:softHyphen/>
        <w:t>шла жизнь (оплодотворение Веноны), оттуда же при</w:t>
        <w:softHyphen/>
        <w:t>шла и смерть (кончина Веноны). Гайавата ведет, следо</w:t>
        <w:softHyphen/>
        <w:t>вательно, типичную героическую борьбу за возрождение в западном море, борьбу с поглощающей страшной ма</w:t>
        <w:softHyphen/>
        <w:t>терью, но на этот раз в образе отца. Муджекивис, кото</w:t>
        <w:softHyphen/>
        <w:t>рый некогда обрел божественную природу одолением медведя, сам теперь терпит поражение от своего сына.</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Муджекивис стал отступать обратно, бежал на за</w:t>
        <w:softHyphen/>
        <w:t>пад, через горы, спотыкался в беге своем на запад, под гору; три дня он отступал, сражаясь, все преследуемый Гайаватой, к дверям западного ветра, к вратам солнеч</w:t>
        <w:softHyphen/>
        <w:t>ного заката, к отдаленнейшему краю земли, туда, где солнце опускается в пустоту, подобно фламинго, падаю</w:t>
        <w:softHyphen/>
        <w:t>щему в гнездо свое при наступлении ночи».</w:t>
      </w:r>
    </w:p>
    <w:p>
      <w:pPr>
        <w:pStyle w:val="Normal"/>
        <w:ind w:firstLine="720"/>
        <w:jc w:val="both"/>
        <w:rPr/>
      </w:pPr>
      <w:r>
        <w:rPr>
          <w:rFonts w:eastAsia="Times New Roman Cyr" w:cs="Times New Roman Cyr" w:ascii="Times New Roman Cyr" w:hAnsi="Times New Roman Cyr"/>
          <w:sz w:val="24"/>
          <w:szCs w:val="24"/>
        </w:rPr>
        <w:t>Три дня представляют собой стереотипную форму для обозначения пребывания в «ночной морской темни</w:t>
        <w:softHyphen/>
        <w:t>це» (с 21 по 24 декабря); и Христос пробыл три дня в подземном мире. При этом единоборстве на западе ге</w:t>
        <w:softHyphen/>
        <w:t>рой обычно овладевает труднодостижимым сокровищем; на этот раз отец вынужден сделать сыну важную уступ</w:t>
        <w:softHyphen/>
        <w:t xml:space="preserve">ку: он дарует ему божественную природу </w:t>
      </w:r>
      <w:r>
        <w:rPr>
          <w:rFonts w:eastAsia="Times New Roman Cyr" w:cs="Times New Roman Cyr" w:ascii="Times New Roman Cyr" w:hAnsi="Times New Roman Cyr"/>
          <w:sz w:val="24"/>
          <w:szCs w:val="24"/>
          <w:vertAlign w:val="superscript"/>
        </w:rPr>
        <w:t>27</w:t>
      </w:r>
      <w:r>
        <w:rPr>
          <w:rFonts w:eastAsia="Times New Roman Cyr" w:cs="Times New Roman Cyr" w:ascii="Times New Roman Cyr" w:hAnsi="Times New Roman Cyr"/>
          <w:sz w:val="24"/>
          <w:szCs w:val="24"/>
        </w:rPr>
        <w:t>, именно ту самую природу ветра, непреходящий характер которой один только и мог охранить Муджекивиса от смерти. Он говорит своему сы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зделю с тобой царство мое, отныне ты будешь властелином северо-западного ветра — Кивадина, род</w:t>
        <w:softHyphen/>
        <w:t>ного ветра, Кивад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Гайавата становится теперь владыкой ветра родины, является параллельно тому месту эпоса о Гильгамеше, где идет речь о том, как последний в конце концов получает волшебную траву от мудрого старца Утнапиштима, обитающего на западе, и как, с помощью этой травы, Гильгамеш возвращается невредимым на родину по морю; дома же у него эту траву похищает зме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кто убивает отца, может овладеть его женою; тот, кто преодолел мать, вправе сам сват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на родину, Гайавата заходит к искусно</w:t>
        <w:softHyphen/>
        <w:t>му мастеру, выделывающему стрелы, у которого была миловидная до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И он назвал ее по имени реки, он назвал ее по име</w:t>
        <w:softHyphen/>
        <w:t xml:space="preserve">ни водопада — </w:t>
      </w:r>
      <w:r>
        <w:rPr>
          <w:rFonts w:eastAsia="Times New Roman Cyr" w:cs="Times New Roman Cyr" w:ascii="Times New Roman Cyr" w:hAnsi="Times New Roman Cyr"/>
          <w:i/>
          <w:iCs/>
          <w:sz w:val="24"/>
          <w:szCs w:val="24"/>
        </w:rPr>
        <w:t>Минне-хаха, Смеющаяся 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детстве слуха Гайаваты касался шум воды и ветра, он узнавал в этих звуках природы речь своей ма</w:t>
        <w:softHyphen/>
        <w:t>тери. «Минне-вава» — говорили ему шумящие сосны на берегах большого озера; завывание ветра и плеск воды помогают ему вновь обрести мечты детских сновидений в женщине, в «Минне-хаха», в смеющейся воде. Герой в особенности способен снова найти в женщине мать, чтобы опять стать дитятею, чтобы в конце концов разре</w:t>
        <w:softHyphen/>
        <w:t>шить загадку бессмертия.</w:t>
      </w:r>
    </w:p>
    <w:p>
      <w:pPr>
        <w:pStyle w:val="Normal"/>
        <w:ind w:firstLine="720"/>
        <w:jc w:val="both"/>
        <w:rPr/>
      </w:pPr>
      <w:r>
        <w:rPr>
          <w:rFonts w:eastAsia="Times New Roman Cyr" w:cs="Times New Roman Cyr" w:ascii="Times New Roman Cyr" w:hAnsi="Times New Roman Cyr"/>
          <w:sz w:val="24"/>
          <w:szCs w:val="24"/>
        </w:rPr>
        <w:t>То обстоятельство, что отец Минне-хахи искусен в выделке стрел, обличает в нем отца героя, а в сопутст</w:t>
        <w:softHyphen/>
        <w:t>вующей ему женщине — мать героя. Отец героя часто бывает искусным ремесленником (плотником) или вооб</w:t>
        <w:softHyphen/>
        <w:t xml:space="preserve">ще художником. Согласно арабской легенде Таре </w:t>
      </w:r>
      <w:r>
        <w:rPr>
          <w:rFonts w:eastAsia="Times New Roman Cyr" w:cs="Times New Roman Cyr" w:ascii="Times New Roman Cyr" w:hAnsi="Times New Roman Cyr"/>
          <w:sz w:val="24"/>
          <w:szCs w:val="24"/>
          <w:vertAlign w:val="superscript"/>
        </w:rPr>
        <w:t>28</w:t>
      </w:r>
      <w:r>
        <w:rPr>
          <w:rFonts w:eastAsia="Times New Roman Cyr" w:cs="Times New Roman Cyr" w:ascii="Times New Roman Cyr" w:hAnsi="Times New Roman Cyr"/>
          <w:sz w:val="24"/>
          <w:szCs w:val="24"/>
        </w:rPr>
        <w:t xml:space="preserve"> — отец Авраама, был искусным токарем, умевшим из каж</w:t>
        <w:softHyphen/>
        <w:t>дого дерева вырезать болты, это же есть оборот араб</w:t>
        <w:softHyphen/>
        <w:t>ского языка, означающий: быть родителем превосход</w:t>
        <w:softHyphen/>
        <w:t xml:space="preserve">ных сыновей </w:t>
      </w:r>
      <w:r>
        <w:rPr>
          <w:rFonts w:eastAsia="Times New Roman Cyr" w:cs="Times New Roman Cyr" w:ascii="Times New Roman Cyr" w:hAnsi="Times New Roman Cyr"/>
          <w:sz w:val="24"/>
          <w:szCs w:val="24"/>
          <w:vertAlign w:val="superscript"/>
        </w:rPr>
        <w:t>29</w:t>
      </w:r>
      <w:r>
        <w:rPr>
          <w:rFonts w:eastAsia="Times New Roman Cyr" w:cs="Times New Roman Cyr" w:ascii="Times New Roman Cyr" w:hAnsi="Times New Roman Cyr"/>
          <w:sz w:val="24"/>
          <w:szCs w:val="24"/>
        </w:rPr>
        <w:t>. Тваштар, отец Агни — мироздатель, кузнец и плотник, изобрел огнесверление. Иосиф — отец Христа, также был плотником, как и отец Адониса, Кинирас, который по преданию изобрел молот, рычаг, крышу и горный промысел. Наряду с Зевсом, отцом Гер</w:t>
        <w:softHyphen/>
        <w:t>меса, являющегося под многочисленными образами, считался и Гефест, тоже искусный ремесленник и ху</w:t>
        <w:softHyphen/>
        <w:t>дожник. В сказках отец героя является в более скром</w:t>
        <w:softHyphen/>
        <w:t>ном образе традиционного дровосека. Те же представле</w:t>
        <w:softHyphen/>
        <w:t>ния существовали и в культе Озириса. Образ бога, со</w:t>
        <w:softHyphen/>
        <w:t xml:space="preserve">гласно этому культу вырезывался из ствола дерева и потом вставлялся в дупло </w:t>
      </w:r>
      <w:r>
        <w:rPr>
          <w:rFonts w:eastAsia="Times New Roman Cyr" w:cs="Times New Roman Cyr" w:ascii="Times New Roman Cyr" w:hAnsi="Times New Roman Cyr"/>
          <w:sz w:val="24"/>
          <w:szCs w:val="24"/>
          <w:vertAlign w:val="superscript"/>
        </w:rPr>
        <w:t>30</w:t>
      </w:r>
      <w:r>
        <w:rPr>
          <w:rFonts w:eastAsia="Times New Roman Cyr" w:cs="Times New Roman Cyr" w:ascii="Times New Roman Cyr" w:hAnsi="Times New Roman Cyr"/>
          <w:sz w:val="24"/>
          <w:szCs w:val="24"/>
        </w:rPr>
        <w:t>. Ригведа повествует о том, как создатель мира вырезал вселенную из дерева. Мысль, что герой является своим собственным родите</w:t>
        <w:softHyphen/>
        <w:t xml:space="preserve">лем </w:t>
      </w:r>
      <w:r>
        <w:rPr>
          <w:rFonts w:eastAsia="Times New Roman Cyr" w:cs="Times New Roman Cyr" w:ascii="Times New Roman Cyr" w:hAnsi="Times New Roman Cyr"/>
          <w:sz w:val="24"/>
          <w:szCs w:val="24"/>
          <w:vertAlign w:val="superscript"/>
        </w:rPr>
        <w:t>31</w:t>
      </w:r>
      <w:r>
        <w:rPr>
          <w:rFonts w:eastAsia="Times New Roman Cyr" w:cs="Times New Roman Cyr" w:ascii="Times New Roman Cyr" w:hAnsi="Times New Roman Cyr"/>
          <w:sz w:val="24"/>
          <w:szCs w:val="24"/>
        </w:rPr>
        <w:t xml:space="preserve"> ведет к тому, что и к нему приурочиваются оте</w:t>
        <w:softHyphen/>
        <w:t>ческие атрибуты; бывает и наоборот, что атрибуты ге</w:t>
        <w:softHyphen/>
        <w:t>роически приурочиваются к отцу. Мани представляет прекрасное соединение этих мотивов. Он совершает ве</w:t>
        <w:softHyphen/>
        <w:t>ликие подвиги как основатель религии, скрывается долгие годы в пещере, умирает, затем с него сдирают кожу, набивают ее и вешают; это — мотив героический; но на</w:t>
        <w:softHyphen/>
        <w:t>ряду с этим Мани — художник с поврежденной ногой. Подобное же сочетание мотивов встречается и в сказа</w:t>
        <w:softHyphen/>
        <w:t>нии о кузнеце Виланде.</w:t>
      </w:r>
    </w:p>
    <w:p>
      <w:pPr>
        <w:pStyle w:val="Normal"/>
        <w:ind w:firstLine="720"/>
        <w:jc w:val="both"/>
        <w:rPr/>
      </w:pPr>
      <w:r>
        <w:rPr>
          <w:rFonts w:eastAsia="Times New Roman Cyr" w:cs="Times New Roman Cyr" w:ascii="Times New Roman Cyr" w:hAnsi="Times New Roman Cyr"/>
          <w:sz w:val="24"/>
          <w:szCs w:val="24"/>
        </w:rPr>
        <w:t>По возвращении своем на родину Гайавата скрыл от старой Нокомис то, что он видел у старого выделывателя стрел, и не предпринял ничего с целью овладеть пре</w:t>
        <w:softHyphen/>
        <w:t>красной Минне-хахой. Тут произошло нечто, что мы должны были бы признать невротическою анамнезою, не будь оно рассказано в индейском эпосе: Гайавата интровертирует свою libido, другими словами, он впа</w:t>
        <w:softHyphen/>
        <w:t>дает в самое крайнее противление «реально-сексуально</w:t>
        <w:softHyphen/>
        <w:t xml:space="preserve">му требованию» (по выражению Фрейда); он строит себе в лесу хижину, чтобы в ней </w:t>
      </w:r>
      <w:r>
        <w:rPr>
          <w:rFonts w:eastAsia="Times New Roman Cyr" w:cs="Times New Roman Cyr" w:ascii="Times New Roman Cyr" w:hAnsi="Times New Roman Cyr"/>
          <w:i/>
          <w:iCs/>
          <w:sz w:val="24"/>
          <w:szCs w:val="24"/>
        </w:rPr>
        <w:t>поститься</w:t>
      </w:r>
      <w:r>
        <w:rPr>
          <w:rFonts w:eastAsia="Times New Roman Cyr" w:cs="Times New Roman Cyr" w:ascii="Times New Roman Cyr" w:hAnsi="Times New Roman Cyr"/>
          <w:sz w:val="24"/>
          <w:szCs w:val="24"/>
        </w:rPr>
        <w:t xml:space="preserve"> и иметь сны и видения. Первые три дня он блуждал по лесу, как не</w:t>
        <w:softHyphen/>
        <w:t>когда в дни ранней юности и созерцал всех зверей и рас</w:t>
        <w:softHyphen/>
        <w:t>тения: «Господин жизни! — воскликнул он, отчаявшись,— разве от этого должна зависеть наша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этот очень странен. Он звучит так, точно жизнь имеет свое происхождение от «этого», то есть во</w:t>
        <w:softHyphen/>
        <w:t>обще от природы. Природа внезапно приобретает, по-видимому, совершенно особенное значение. Это явление может быть объяснено только тем, что накопилось боль</w:t>
        <w:softHyphen/>
        <w:t>шое количество libido, которое и переводят на природу. Известно, что и люди, отличающиеся вообще известной сухостью и даже тупостью души, под влиянием первой любви становятся восприимчивы к природе и даже со</w:t>
        <w:softHyphen/>
        <w:t>чиняют стихи в честь нее. Однако, мы знаем, что если отрезан для libido актуальный путь к перенесению, она неминуемо двинется вспять, по старому его пути. Минне-хаха — смеющаяся вода — слишком ясный намек на мать для того, чтобы герой в тайном томлении своем по матери не был сильно задет ею. Поэтому, ничего не предприняв, он возвращается домой к Нокомис, но и от</w:t>
        <w:softHyphen/>
        <w:t>туда что-то гонит его прочь, так как и тут Минне-хаха уже стоит ему поперек дор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н уходит еще дальше, уходит в такую ран</w:t>
        <w:softHyphen/>
        <w:t>нюю юношескую пору, отзвуки которой с такой силой воспрянули в его памяти, благодаря Миннв-хахе, в ту пору, когда он научился различать речь матери в звуках природы. В этом совершенно особенном оживлении да</w:t>
        <w:softHyphen/>
        <w:t>ваемых природой впечатлений мы узнаем возврат са</w:t>
        <w:softHyphen/>
        <w:t>мых ранних и самых сильных переживаний, которые бы</w:t>
        <w:softHyphen/>
        <w:t>ли ближе всего к переживаниям еще более сильным, но угасшим впоследствии, именно к впечатлениям, воспри</w:t>
        <w:softHyphen/>
        <w:t>нятым дитятею от матери. Блеск этого чувства перено</w:t>
        <w:softHyphen/>
        <w:t>сится на другие предметы, окружающие ребенка (отчий дом, игрушки и т. д.), и от этих предметов впоследствии исходят те магически-блаженные ощущения, которые, по-видимому, свойственны самым ранним детским вос</w:t>
        <w:softHyphen/>
        <w:t>поминаниям. Поэтому, если Гайавата снова скрывается в лоно природы, то последним является лоно матери и надо ожидать, что он выйдет из него возрожденным в какой-либо ин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обратиться к этому новому, порожден</w:t>
        <w:softHyphen/>
        <w:t>ному интроверсней творению, надлежит вспомнить еще и о другом значении, которое может иметь поставлен</w:t>
        <w:softHyphen/>
        <w:t>ный выше вопрос о необходимой зависимости жизни от «этого». Именно, жизнь может зависеть от него в том отношении, что оно служит ей нишею. В таком случае мы должны были бы сделать тот вывод (возможность которого найдет впоследствии полное подтверждение), что герой внезапно примял слишком близко к сердцу за</w:t>
        <w:softHyphen/>
        <w:t>боту о пропитании. В самом деле, вопрос о последнем должен был принят во внимание во многих отношениях. Так, во-первых, потому, что возврат к матери неизбеж</w:t>
        <w:softHyphen/>
        <w:t>но оживляет особенный, связанный с питанием грудью матери путь перенесения. С обращением libido вспять на дополовую ступень следует ожидать, что функция пита</w:t>
        <w:softHyphen/>
        <w:t>ния и символы ее заступять место функции пола. Отсю</w:t>
        <w:softHyphen/>
        <w:t>да, по Фрейду, происходит радикальное переложение снизу вверх, ввиду того большого значения, которое на дополовой ступени имеет рот по сравнению с половыми органами. Во-вторых, герой, как известно, постится, отчего голод получает перевес над половыми стремле</w:t>
        <w:softHyphen/>
        <w:t>ниями. Пост применяется для успокоения их; симво</w:t>
        <w:softHyphen/>
        <w:t>лически он выражает собою противление полу, переведенное на язык дополовой ступени. На четвертый день своего поста герой перестает обращаться к природе. Он лежит на своем ложе, изнуренный, с закрытыми глаза</w:t>
        <w:softHyphen/>
        <w:t>ми, глубоко погруженный в свои мечты, являя собой об</w:t>
        <w:softHyphen/>
        <w:t>раз самой крайней интровер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видели, что при подобных состояних вместо внешней действительности и внешней жизни является внутренний эквивалент реальности, обладающий ин</w:t>
        <w:softHyphen/>
        <w:t>фантильными формами. Так было и с Гайавато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увидел юношу, одетого в одежды зеленого и желтого цветов, который приближался в пурпурном сумраке, в великолепии заката. Зеленые перья склоня</w:t>
        <w:softHyphen/>
        <w:t>лись над его головой, а волосы его были мягки и подоб</w:t>
        <w:softHyphen/>
        <w:t>ны зол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транное явление следующим образом дает Гайавате знать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руг человеков, Мондамин, посланный Господи</w:t>
        <w:softHyphen/>
        <w:t>ном жизни, пришел предупредить тебя и научить тебя, каким образом, борьбой и трудом, ты завоюешь то, о чем ты молился. Встань с ветвяного твоего ложа — встань, о юноша, и борись со мною!»</w:t>
      </w:r>
    </w:p>
    <w:p>
      <w:pPr>
        <w:pStyle w:val="Normal"/>
        <w:ind w:firstLine="720"/>
        <w:jc w:val="both"/>
        <w:rPr/>
      </w:pPr>
      <w:r>
        <w:rPr>
          <w:rFonts w:eastAsia="Times New Roman Cyr" w:cs="Times New Roman Cyr" w:ascii="Times New Roman Cyr" w:hAnsi="Times New Roman Cyr"/>
          <w:sz w:val="24"/>
          <w:szCs w:val="24"/>
        </w:rPr>
        <w:t xml:space="preserve">Мондамин — есть </w:t>
      </w:r>
      <w:r>
        <w:rPr>
          <w:rFonts w:eastAsia="Times New Roman Cyr" w:cs="Times New Roman Cyr" w:ascii="Times New Roman Cyr" w:hAnsi="Times New Roman Cyr"/>
          <w:i/>
          <w:iCs/>
          <w:sz w:val="24"/>
          <w:szCs w:val="24"/>
        </w:rPr>
        <w:t>маис,</w:t>
      </w:r>
      <w:r>
        <w:rPr>
          <w:rFonts w:eastAsia="Times New Roman Cyr" w:cs="Times New Roman Cyr" w:ascii="Times New Roman Cyr" w:hAnsi="Times New Roman Cyr"/>
          <w:sz w:val="24"/>
          <w:szCs w:val="24"/>
        </w:rPr>
        <w:t xml:space="preserve"> благодаря интроверсии Гайаваты возникает бог, которого вкушают. Голод в двоя</w:t>
        <w:softHyphen/>
        <w:t>ком смысле, томление по кормящей матери порождает в душе Гайаваты другого героя, в виде съедобного маи</w:t>
        <w:softHyphen/>
        <w:t xml:space="preserve">са, сына матери-земли. Поэтому он и возникает на </w:t>
      </w:r>
      <w:r>
        <w:rPr>
          <w:rFonts w:eastAsia="Times New Roman Cyr" w:cs="Times New Roman Cyr" w:ascii="Times New Roman Cyr" w:hAnsi="Times New Roman Cyr"/>
          <w:i/>
          <w:iCs/>
          <w:sz w:val="24"/>
          <w:szCs w:val="24"/>
        </w:rPr>
        <w:t>зака</w:t>
        <w:softHyphen/>
        <w:t>те солнца —</w:t>
      </w:r>
      <w:r>
        <w:rPr>
          <w:rFonts w:eastAsia="Times New Roman Cyr" w:cs="Times New Roman Cyr" w:ascii="Times New Roman Cyr" w:hAnsi="Times New Roman Cyr"/>
          <w:sz w:val="24"/>
          <w:szCs w:val="24"/>
        </w:rPr>
        <w:t xml:space="preserve"> символе вхождения в мать. И в красном пламени солнечных закатов (в стране запада) снова подымается мифическая борьба героя с созданным им же, благодаря глубоко захватившему его томлению по матери-кормилице, богом. Эта борьба есть опять-таки борьба за освобождение от этой губительной и все же рождающей тоски. Мондамин, следовательно, означает то же самое, что мать, а борьба с ним есть преодоление и оплодотворение матери. Это толкование вполне под</w:t>
        <w:softHyphen/>
        <w:t>тверждается мифом Ирокезов, которые «призывают ма</w:t>
        <w:softHyphen/>
        <w:t xml:space="preserve">ис под именем </w:t>
      </w:r>
      <w:r>
        <w:rPr>
          <w:rFonts w:eastAsia="Times New Roman Cyr" w:cs="Times New Roman Cyr" w:ascii="Times New Roman Cyr" w:hAnsi="Times New Roman Cyr"/>
          <w:i/>
          <w:iCs/>
          <w:sz w:val="24"/>
          <w:szCs w:val="24"/>
        </w:rPr>
        <w:t>«старухи»,</w:t>
      </w:r>
      <w:r>
        <w:rPr>
          <w:rFonts w:eastAsia="Times New Roman Cyr" w:cs="Times New Roman Cyr" w:ascii="Times New Roman Cyr" w:hAnsi="Times New Roman Cyr"/>
          <w:sz w:val="24"/>
          <w:szCs w:val="24"/>
        </w:rPr>
        <w:t xml:space="preserve"> намекая этим на то, что он впервые вырос из </w:t>
      </w:r>
      <w:r>
        <w:rPr>
          <w:rFonts w:eastAsia="Times New Roman Cyr" w:cs="Times New Roman Cyr" w:ascii="Times New Roman Cyr" w:hAnsi="Times New Roman Cyr"/>
          <w:i/>
          <w:iCs/>
          <w:sz w:val="24"/>
          <w:szCs w:val="24"/>
        </w:rPr>
        <w:t>крови старухи, убитой ее непослуш</w:t>
        <w:softHyphen/>
        <w:t>ными сыновьям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2</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абевший от голода Гайавата вскочил с ветвяно</w:t>
        <w:softHyphen/>
        <w:t>го своего ложа, вышел из сумрака вигвама, вышел к ру</w:t>
        <w:softHyphen/>
        <w:t>мянцу заката и стал бороться с Мондамином. Коснув</w:t>
        <w:softHyphen/>
        <w:t>шись его, он почувствовал, как грудь его и мозг его забились новым мужеством, почуял новую жизнь, и надежду, и силу, пробегавшие по всем его жилам и нервам».</w:t>
      </w:r>
    </w:p>
    <w:p>
      <w:pPr>
        <w:pStyle w:val="Normal"/>
        <w:ind w:firstLine="720"/>
        <w:jc w:val="both"/>
        <w:rPr/>
      </w:pPr>
      <w:r>
        <w:rPr>
          <w:rFonts w:eastAsia="Times New Roman Cyr" w:cs="Times New Roman Cyr" w:ascii="Times New Roman Cyr" w:hAnsi="Times New Roman Cyr"/>
          <w:sz w:val="24"/>
          <w:szCs w:val="24"/>
        </w:rPr>
        <w:t>В борьбе с богом-маисом, на вечерней заре, Гайавата обретает новые силы: так оно и должно быть, ибо борьба с обессиливающим томлением по матери и по собствен</w:t>
        <w:softHyphen/>
        <w:t xml:space="preserve">ным глубинам придают человеку творческую мощь. </w:t>
      </w:r>
      <w:r>
        <w:rPr>
          <w:rFonts w:eastAsia="Times New Roman Cyr" w:cs="Times New Roman Cyr" w:ascii="Times New Roman Cyr" w:hAnsi="Times New Roman Cyr"/>
          <w:i/>
          <w:iCs/>
          <w:sz w:val="24"/>
          <w:szCs w:val="24"/>
        </w:rPr>
        <w:t>В этих глубинах — источник всяческого творчества, но необходимо героическое мужество, чтобы бороться с этими силами и отвоевать у них труднодостижи</w:t>
        <w:softHyphen/>
        <w:t>мую драгоценность.</w:t>
      </w:r>
      <w:r>
        <w:rPr>
          <w:rFonts w:eastAsia="Times New Roman Cyr" w:cs="Times New Roman Cyr" w:ascii="Times New Roman Cyr" w:hAnsi="Times New Roman Cyr"/>
          <w:sz w:val="24"/>
          <w:szCs w:val="24"/>
        </w:rPr>
        <w:t xml:space="preserve"> Кому это удастся, тот во всяком случае достигнет наилучшего в жизни. Гайавата борется с самим собой за свое же творение. «Ты искал наитяг</w:t>
        <w:softHyphen/>
        <w:t>чайшее бремя и нашел самого себя»,— сказал Ницше.. Борьба опять-таки длится в течение мифических трех дней. На четвертый день, по пророчеству Мондамина. Гайавата побеждает его и он падает бездыханным на землю. По выраженному им желанию Гайавата роет ему могилу в матери-земле. И вскоре после того на этой могиле вырастает свежий побег маиса на пропитание людей.</w:t>
      </w:r>
    </w:p>
    <w:p>
      <w:pPr>
        <w:pStyle w:val="Normal"/>
        <w:ind w:firstLine="720"/>
        <w:jc w:val="both"/>
        <w:rPr/>
      </w:pPr>
      <w:r>
        <w:rPr>
          <w:rFonts w:eastAsia="Times New Roman Cyr" w:cs="Times New Roman Cyr" w:ascii="Times New Roman Cyr" w:hAnsi="Times New Roman Cyr"/>
          <w:sz w:val="24"/>
          <w:szCs w:val="24"/>
        </w:rPr>
        <w:t>Что касается содержания этого отрывка, то мы нахо</w:t>
        <w:softHyphen/>
        <w:t xml:space="preserve">дим здесь превосходную параллель к мистериям Митры, где сначала идет бой героя с быком, после чего Митра несет (состояние «transitus'a») быка в «пещеру», где к умерщвляет его. Из этой смерти вырастает всяческое плодородие и прежде всего все съестное </w:t>
      </w:r>
      <w:r>
        <w:rPr>
          <w:rFonts w:eastAsia="Times New Roman Cyr" w:cs="Times New Roman Cyr" w:ascii="Times New Roman Cyr" w:hAnsi="Times New Roman Cyr"/>
          <w:sz w:val="24"/>
          <w:szCs w:val="24"/>
          <w:vertAlign w:val="superscript"/>
        </w:rPr>
        <w:t>33</w:t>
      </w:r>
      <w:r>
        <w:rPr>
          <w:rFonts w:eastAsia="Times New Roman Cyr" w:cs="Times New Roman Cyr" w:ascii="Times New Roman Cyr" w:hAnsi="Times New Roman Cyr"/>
          <w:sz w:val="24"/>
          <w:szCs w:val="24"/>
        </w:rPr>
        <w:t>. Пещера соот</w:t>
        <w:softHyphen/>
        <w:t>ветствует могиле. Та же мысль проводится и в христи</w:t>
        <w:softHyphen/>
        <w:t>анской мистерии, конечно в более прекрасных и чело</w:t>
        <w:softHyphen/>
        <w:t>вечных образах. Душевная борьба Христа в саду Гефсиманском, где он преодолел себя самого, чтобы завер</w:t>
        <w:softHyphen/>
        <w:t xml:space="preserve">шить свой подвиг, далее «transitus», несение креста </w:t>
      </w:r>
      <w:r>
        <w:rPr>
          <w:rFonts w:eastAsia="Times New Roman Cyr" w:cs="Times New Roman Cyr" w:ascii="Times New Roman Cyr" w:hAnsi="Times New Roman Cyr"/>
          <w:sz w:val="24"/>
          <w:szCs w:val="24"/>
          <w:vertAlign w:val="superscript"/>
        </w:rPr>
        <w:t>34</w:t>
      </w:r>
      <w:r>
        <w:rPr>
          <w:rFonts w:eastAsia="Times New Roman Cyr" w:cs="Times New Roman Cyr" w:ascii="Times New Roman Cyr" w:hAnsi="Times New Roman Cyr"/>
          <w:sz w:val="24"/>
          <w:szCs w:val="24"/>
        </w:rPr>
        <w:t>, т. е. возложение им на себя символа смертоносной мате</w:t>
        <w:softHyphen/>
        <w:t>ри, чтобы пронести самого себя к жертвенной могиле, из которой он три дня спустя восстает торжествующим — все эти образы выражают ту же основную мысль. И сим</w:t>
        <w:softHyphen/>
        <w:t xml:space="preserve">волы еды налицо в христианской мистерии: Христос есть бог, которого внушают на тайной вечери. Смерть его превращает его в хлеб и вино, и мы вкушаем их в благодарном воспоминании о великом его подвиге </w:t>
      </w:r>
      <w:r>
        <w:rPr>
          <w:rFonts w:eastAsia="Times New Roman Cyr" w:cs="Times New Roman Cyr" w:ascii="Times New Roman Cyr" w:hAnsi="Times New Roman Cyr"/>
          <w:sz w:val="24"/>
          <w:szCs w:val="24"/>
          <w:vertAlign w:val="superscript"/>
        </w:rPr>
        <w:t>3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ут уместно вспомнить об отношении Агни к напитку Сома и Диониса к вину </w:t>
      </w:r>
      <w:r>
        <w:rPr>
          <w:rFonts w:eastAsia="Times New Roman Cyr" w:cs="Times New Roman Cyr" w:ascii="Times New Roman Cyr" w:hAnsi="Times New Roman Cyr"/>
          <w:sz w:val="24"/>
          <w:szCs w:val="24"/>
          <w:vertAlign w:val="superscript"/>
        </w:rPr>
        <w:t>36</w:t>
      </w:r>
      <w:r>
        <w:rPr>
          <w:rFonts w:eastAsia="Times New Roman Cyr" w:cs="Times New Roman Cyr" w:ascii="Times New Roman Cyr" w:hAnsi="Times New Roman Cyr"/>
          <w:sz w:val="24"/>
          <w:szCs w:val="24"/>
        </w:rPr>
        <w:t>. Ясной параллелью к этому является задушение льва Самсоном и последовавшее за этим поселение пчел в трупе льва, что повело к извест</w:t>
        <w:softHyphen/>
        <w:t xml:space="preserve">ному загадочному изречению: «Из ядущего вышло ядомое  и из сильного вышло сладкое». Те же мысли играли, по-видимому, большую роль и в элевзинских мистериях. Кроме Деметры и Персефоны главным богом элевзинского  культа был Якх. Он был тем самым «вечным отроком», к которому Овидий обращается следующим образом </w:t>
      </w:r>
      <w:r>
        <w:rPr>
          <w:rFonts w:eastAsia="Times New Roman Cyr" w:cs="Times New Roman Cyr" w:ascii="Times New Roman Cyr" w:hAnsi="Times New Roman Cyr"/>
          <w:sz w:val="24"/>
          <w:szCs w:val="24"/>
          <w:vertAlign w:val="superscript"/>
        </w:rPr>
        <w:t>37</w:t>
      </w:r>
      <w:r>
        <w:rPr>
          <w:rFonts w:eastAsia="Times New Roman Cyr" w:cs="Times New Roman Cyr" w:ascii="Times New Roman Cyr" w:hAnsi="Times New Roman Cyr"/>
          <w:sz w:val="24"/>
          <w:szCs w:val="24"/>
        </w:rPr>
        <w:t>: «Ты, вечный отрок, ты являешься прекраснейшим высоко на небе. Когда ты предстаешь без рогов, то у те</w:t>
        <w:softHyphen/>
        <w:t xml:space="preserve">бя голова молодой девушк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ликом элевзинском праздничном шествии изображение Якха несли впереди. Трудно сказать, каким богом являлся Якх; по всей вероятности он был отроком или новорожденным сыном, подобно этрусскому Тагесу, носившему прозвище «возникшего из свежей борозды отрока», так как по сказанию он произошел из борозды, которую оставил за собой крестьянин, работавший плу</w:t>
        <w:softHyphen/>
        <w:t>гом. В этом образе нельзя не узнать мотив Мондамина; плуг известен своим фаллическим значением, а борозда индусами олицетворялась женщиной. Психология этого образа есть совокупление перенесенное обратно на до-половую ступень, ступень питания; сын есть съедобный злак пашни. Якх отчасти является сыном Деметры или Персефоны, отчасти же супругом: герой является своим собственным породителем. Его отожествляли с Диони</w:t>
        <w:softHyphen/>
        <w:t>сом, в особенности с фракийским Дионисом-Загреем, ко</w:t>
        <w:softHyphen/>
        <w:t>торому приписывалась типичная судьба возрождения:</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Гера подстрекала титанов против Загрея, который, пы</w:t>
        <w:softHyphen/>
        <w:t>таясь от них избавиться, превращался в различные образы. Наконец, когда он принял образ быка, они на</w:t>
        <w:softHyphen/>
        <w:t>стигли его в этом образе, убили, разорвали на куски и бросили их в котел, но Зевс убил их молнией и прогло</w:t>
        <w:softHyphen/>
        <w:t>тив еще трепетавшее сердце Загрея, возвратил ему жизнь, Загрей же появился вновь в виде Якха.</w:t>
      </w:r>
    </w:p>
    <w:p>
      <w:pPr>
        <w:pStyle w:val="Normal"/>
        <w:ind w:firstLine="720"/>
        <w:jc w:val="both"/>
        <w:rPr/>
      </w:pPr>
      <w:r>
        <w:rPr>
          <w:rFonts w:eastAsia="Times New Roman Cyr" w:cs="Times New Roman Cyr" w:ascii="Times New Roman Cyr" w:hAnsi="Times New Roman Cyr"/>
          <w:sz w:val="24"/>
          <w:szCs w:val="24"/>
        </w:rPr>
        <w:t xml:space="preserve">Якх держит </w:t>
      </w:r>
      <w:r>
        <w:rPr>
          <w:rFonts w:eastAsia="Times New Roman Cyr" w:cs="Times New Roman Cyr" w:ascii="Times New Roman Cyr" w:hAnsi="Times New Roman Cyr"/>
          <w:i/>
          <w:iCs/>
          <w:sz w:val="24"/>
          <w:szCs w:val="24"/>
        </w:rPr>
        <w:t>факел,</w:t>
      </w:r>
      <w:r>
        <w:rPr>
          <w:rFonts w:eastAsia="Times New Roman Cyr" w:cs="Times New Roman Cyr" w:ascii="Times New Roman Cyr" w:hAnsi="Times New Roman Cyr"/>
          <w:sz w:val="24"/>
          <w:szCs w:val="24"/>
        </w:rPr>
        <w:t xml:space="preserve"> фаллический символ произрождения  по свидетельству </w:t>
      </w:r>
      <w:r>
        <w:rPr>
          <w:rFonts w:eastAsia="Times New Roman Cyr" w:cs="Times New Roman Cyr" w:ascii="Times New Roman Cyr" w:hAnsi="Times New Roman Cyr"/>
          <w:i/>
          <w:iCs/>
          <w:sz w:val="24"/>
          <w:szCs w:val="24"/>
        </w:rPr>
        <w:t>Плато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38</w:t>
      </w:r>
      <w:r>
        <w:rPr>
          <w:rFonts w:eastAsia="Times New Roman Cyr" w:cs="Times New Roman Cyr" w:ascii="Times New Roman Cyr" w:hAnsi="Times New Roman Cyr"/>
          <w:sz w:val="24"/>
          <w:szCs w:val="24"/>
        </w:rPr>
        <w:t>. В праздничном ше</w:t>
        <w:softHyphen/>
        <w:t xml:space="preserve">ствии везли также </w:t>
      </w:r>
      <w:r>
        <w:rPr>
          <w:rFonts w:eastAsia="Times New Roman Cyr" w:cs="Times New Roman Cyr" w:ascii="Times New Roman Cyr" w:hAnsi="Times New Roman Cyr"/>
          <w:i/>
          <w:iCs/>
          <w:sz w:val="24"/>
          <w:szCs w:val="24"/>
        </w:rPr>
        <w:t>веялку —</w:t>
      </w:r>
      <w:r>
        <w:rPr>
          <w:rFonts w:eastAsia="Times New Roman Cyr" w:cs="Times New Roman Cyr" w:ascii="Times New Roman Cyr" w:hAnsi="Times New Roman Cyr"/>
          <w:sz w:val="24"/>
          <w:szCs w:val="24"/>
        </w:rPr>
        <w:t xml:space="preserve"> колыбель Якха (ликнон — мистическая колыбель Якха). По орфической легенде </w:t>
      </w:r>
      <w:r>
        <w:rPr>
          <w:rFonts w:eastAsia="Times New Roman Cyr" w:cs="Times New Roman Cyr" w:ascii="Times New Roman Cyr" w:hAnsi="Times New Roman Cyr"/>
          <w:sz w:val="24"/>
          <w:szCs w:val="24"/>
          <w:vertAlign w:val="superscript"/>
        </w:rPr>
        <w:t xml:space="preserve">39 </w:t>
      </w:r>
      <w:r>
        <w:rPr>
          <w:rFonts w:eastAsia="Times New Roman Cyr" w:cs="Times New Roman Cyr" w:ascii="Times New Roman Cyr" w:hAnsi="Times New Roman Cyr"/>
          <w:sz w:val="24"/>
          <w:szCs w:val="24"/>
        </w:rPr>
        <w:t>Якх был воспитан у Персефоны, где он проснулся после трехлетнего сна в веялке ликноне. Это явно соответст</w:t>
        <w:softHyphen/>
        <w:t>вует нашему рассказу о Мондамине. 20-й день Боэдромиона  (месяц Боэдромион продолжался приблизительно с 5 сентября по 5 октября) назывался Якхом в честь ге</w:t>
        <w:softHyphen/>
        <w:t xml:space="preserve">роя. В этот день вечером на берегу моря происходил большой праздник факелов, причем изображались </w:t>
      </w:r>
      <w:r>
        <w:rPr>
          <w:rFonts w:eastAsia="Times New Roman Cyr" w:cs="Times New Roman Cyr" w:ascii="Times New Roman Cyr" w:hAnsi="Times New Roman Cyr"/>
          <w:i/>
          <w:iCs/>
          <w:sz w:val="24"/>
          <w:szCs w:val="24"/>
        </w:rPr>
        <w:t>по</w:t>
        <w:softHyphen/>
        <w:t>иски и жалобы Деметры.</w:t>
      </w:r>
      <w:r>
        <w:rPr>
          <w:rFonts w:eastAsia="Times New Roman Cyr" w:cs="Times New Roman Cyr" w:ascii="Times New Roman Cyr" w:hAnsi="Times New Roman Cyr"/>
          <w:sz w:val="24"/>
          <w:szCs w:val="24"/>
        </w:rPr>
        <w:t xml:space="preserve"> В индейском эпосе Деметру, блуждающую по всей земле без пищи и питья в поисках дочери, заменяет Гайавата. Как и она, он обращается ко всем созданиям, не получая ответа. Как Деметра лишь у подземной богини Гекаты узнает о судьбе дочери, так и Гайавата лишь в глубочайшей интроверсии (спустив</w:t>
        <w:softHyphen/>
        <w:t>шись к матерям) находил то, что он ищет, т. е. Монда</w:t>
        <w:softHyphen/>
        <w:t xml:space="preserve">мина </w:t>
      </w:r>
      <w:r>
        <w:rPr>
          <w:rFonts w:eastAsia="Times New Roman Cyr" w:cs="Times New Roman Cyr" w:ascii="Times New Roman Cyr" w:hAnsi="Times New Roman Cyr"/>
          <w:sz w:val="24"/>
          <w:szCs w:val="24"/>
          <w:vertAlign w:val="superscript"/>
        </w:rPr>
        <w:t>40</w:t>
      </w:r>
      <w:r>
        <w:rPr>
          <w:rFonts w:eastAsia="Times New Roman Cyr" w:cs="Times New Roman Cyr" w:ascii="Times New Roman Cyr" w:hAnsi="Times New Roman Cyr"/>
          <w:sz w:val="24"/>
          <w:szCs w:val="24"/>
        </w:rPr>
        <w:t>. Тоска по матери является так же рождающею матерью (сначала поглощающей, затем рождающей). О действительном содержании мистерий мы узнаем следующее из свидетельства епископа Астерия (около 390 г. по Р. X.): «Не там ли (в Элевзисе) совершается мрачное нисхождение и торжественное совместное пре</w:t>
        <w:softHyphen/>
        <w:t>бывание гиерофанта и жрицы, совершающееся наедине, между им и ею? Не гасятся ли факелы и не считает ли бесчисленная толпа, что совершенное обоими в темноте совершается во благо ей (толпе)?» Это несомненно ука</w:t>
        <w:softHyphen/>
        <w:t>зывает на торжество гиеросгамоса, происходившее в подземном пространстве, в лоне матери-земли. Жрица Деметры, вероятно, является при этом заместительни</w:t>
        <w:softHyphen/>
        <w:t>цей богини земли, т. е., примерно, бороздой. Нисхожде</w:t>
        <w:softHyphen/>
        <w:t>ние во внутрь матери-земли также принадлежит к сим</w:t>
        <w:softHyphen/>
        <w:t>волике материнского чрева; оно было весьма распрост</w:t>
        <w:softHyphen/>
        <w:t xml:space="preserve">ранено под видом пещерного культа. </w:t>
      </w:r>
      <w:r>
        <w:rPr>
          <w:rFonts w:eastAsia="Times New Roman Cyr" w:cs="Times New Roman Cyr" w:ascii="Times New Roman Cyr" w:hAnsi="Times New Roman Cyr"/>
          <w:i/>
          <w:iCs/>
          <w:sz w:val="24"/>
          <w:szCs w:val="24"/>
        </w:rPr>
        <w:t>Плутарх</w:t>
      </w:r>
      <w:r>
        <w:rPr>
          <w:rFonts w:eastAsia="Times New Roman Cyr" w:cs="Times New Roman Cyr" w:ascii="Times New Roman Cyr" w:hAnsi="Times New Roman Cyr"/>
          <w:sz w:val="24"/>
          <w:szCs w:val="24"/>
        </w:rPr>
        <w:t xml:space="preserve"> говорит о магах, приносивших жертвы Ариману «в местах не освещенных солнцем». У </w:t>
      </w:r>
      <w:r>
        <w:rPr>
          <w:rFonts w:eastAsia="Times New Roman Cyr" w:cs="Times New Roman Cyr" w:ascii="Times New Roman Cyr" w:hAnsi="Times New Roman Cyr"/>
          <w:i/>
          <w:iCs/>
          <w:sz w:val="24"/>
          <w:szCs w:val="24"/>
        </w:rPr>
        <w:t>Лукиана</w:t>
      </w:r>
      <w:r>
        <w:rPr>
          <w:rFonts w:eastAsia="Times New Roman Cyr" w:cs="Times New Roman Cyr" w:ascii="Times New Roman Cyr" w:hAnsi="Times New Roman Cyr"/>
          <w:sz w:val="24"/>
          <w:szCs w:val="24"/>
        </w:rPr>
        <w:t xml:space="preserve"> маг Митробарзан спу</w:t>
        <w:softHyphen/>
        <w:t xml:space="preserve">скается в «пустую, лесистую, бессолнечную местность». По свидетельству </w:t>
      </w:r>
      <w:r>
        <w:rPr>
          <w:rFonts w:eastAsia="Times New Roman Cyr" w:cs="Times New Roman Cyr" w:ascii="Times New Roman Cyr" w:hAnsi="Times New Roman Cyr"/>
          <w:i/>
          <w:iCs/>
          <w:sz w:val="24"/>
          <w:szCs w:val="24"/>
        </w:rPr>
        <w:t>Моисея из Корены</w:t>
      </w:r>
      <w:r>
        <w:rPr>
          <w:rFonts w:eastAsia="Times New Roman Cyr" w:cs="Times New Roman Cyr" w:ascii="Times New Roman Cyr" w:hAnsi="Times New Roman Cyr"/>
          <w:sz w:val="24"/>
          <w:szCs w:val="24"/>
        </w:rPr>
        <w:t xml:space="preserve"> в Армении возда</w:t>
        <w:softHyphen/>
        <w:t xml:space="preserve">вали божеские почести «сестре огню и брату источнику» в пещере. </w:t>
      </w:r>
      <w:r>
        <w:rPr>
          <w:rFonts w:eastAsia="Times New Roman Cyr" w:cs="Times New Roman Cyr" w:ascii="Times New Roman Cyr" w:hAnsi="Times New Roman Cyr"/>
          <w:i/>
          <w:iCs/>
          <w:sz w:val="24"/>
          <w:szCs w:val="24"/>
        </w:rPr>
        <w:t>Юлиан</w:t>
      </w:r>
      <w:r>
        <w:rPr>
          <w:rFonts w:eastAsia="Times New Roman Cyr" w:cs="Times New Roman Cyr" w:ascii="Times New Roman Cyr" w:hAnsi="Times New Roman Cyr"/>
          <w:sz w:val="24"/>
          <w:szCs w:val="24"/>
        </w:rPr>
        <w:t xml:space="preserve"> рассказывает, по легенде об Аттисе, о «нисхождении в пещеру», из которой Кибела извле</w:t>
        <w:softHyphen/>
        <w:t xml:space="preserve">кает, т. е. рождает своего сына-возлюбленного </w:t>
      </w:r>
      <w:r>
        <w:rPr>
          <w:rFonts w:eastAsia="Times New Roman Cyr" w:cs="Times New Roman Cyr" w:ascii="Times New Roman Cyr" w:hAnsi="Times New Roman Cyr"/>
          <w:sz w:val="24"/>
          <w:szCs w:val="24"/>
          <w:vertAlign w:val="superscript"/>
        </w:rPr>
        <w:t>41</w:t>
      </w:r>
      <w:r>
        <w:rPr>
          <w:rFonts w:eastAsia="Times New Roman Cyr" w:cs="Times New Roman Cyr" w:ascii="Times New Roman Cyr" w:hAnsi="Times New Roman Cyr"/>
          <w:sz w:val="24"/>
          <w:szCs w:val="24"/>
        </w:rPr>
        <w:t>. Пеще</w:t>
        <w:softHyphen/>
        <w:t>ра, в которой родился Христос в Вифлееме («дом хле</w:t>
        <w:softHyphen/>
        <w:t>ба»), была, по-видимому, пелеумом Аттиса.</w:t>
      </w:r>
    </w:p>
    <w:p>
      <w:pPr>
        <w:pStyle w:val="Normal"/>
        <w:ind w:firstLine="720"/>
        <w:jc w:val="both"/>
        <w:rPr/>
      </w:pPr>
      <w:r>
        <w:rPr>
          <w:rFonts w:eastAsia="Times New Roman Cyr" w:cs="Times New Roman Cyr" w:ascii="Times New Roman Cyr" w:hAnsi="Times New Roman Cyr"/>
          <w:sz w:val="24"/>
          <w:szCs w:val="24"/>
        </w:rPr>
        <w:t>К празднеству гиеросгамоса нужно отнести и даль</w:t>
        <w:softHyphen/>
        <w:t xml:space="preserve">нейшую символику элевзиний, именно </w:t>
      </w:r>
      <w:r>
        <w:rPr>
          <w:rFonts w:eastAsia="Times New Roman Cyr" w:cs="Times New Roman Cyr" w:ascii="Times New Roman Cyr" w:hAnsi="Times New Roman Cyr"/>
          <w:i/>
          <w:iCs/>
          <w:sz w:val="24"/>
          <w:szCs w:val="24"/>
        </w:rPr>
        <w:t>мистические ларцы,</w:t>
      </w:r>
      <w:r>
        <w:rPr>
          <w:rFonts w:eastAsia="Times New Roman Cyr" w:cs="Times New Roman Cyr" w:ascii="Times New Roman Cyr" w:hAnsi="Times New Roman Cyr"/>
          <w:sz w:val="24"/>
          <w:szCs w:val="24"/>
        </w:rPr>
        <w:t xml:space="preserve"> содержавшие, по свидетельству </w:t>
      </w:r>
      <w:r>
        <w:rPr>
          <w:rFonts w:eastAsia="Times New Roman Cyr" w:cs="Times New Roman Cyr" w:ascii="Times New Roman Cyr" w:hAnsi="Times New Roman Cyr"/>
          <w:i/>
          <w:iCs/>
          <w:sz w:val="24"/>
          <w:szCs w:val="24"/>
        </w:rPr>
        <w:t>Климента Александрийского,</w:t>
      </w:r>
      <w:r>
        <w:rPr>
          <w:rFonts w:eastAsia="Times New Roman Cyr" w:cs="Times New Roman Cyr" w:ascii="Times New Roman Cyr" w:hAnsi="Times New Roman Cyr"/>
          <w:sz w:val="24"/>
          <w:szCs w:val="24"/>
        </w:rPr>
        <w:t xml:space="preserve"> печенье, пожертвованную соль и фрукты. Но переданная </w:t>
      </w:r>
      <w:r>
        <w:rPr>
          <w:rFonts w:eastAsia="Times New Roman Cyr" w:cs="Times New Roman Cyr" w:ascii="Times New Roman Cyr" w:hAnsi="Times New Roman Cyr"/>
          <w:i/>
          <w:iCs/>
          <w:sz w:val="24"/>
          <w:szCs w:val="24"/>
        </w:rPr>
        <w:t>Климентом</w:t>
      </w:r>
      <w:r>
        <w:rPr>
          <w:rFonts w:eastAsia="Times New Roman Cyr" w:cs="Times New Roman Cyr" w:ascii="Times New Roman Cyr" w:hAnsi="Times New Roman Cyr"/>
          <w:sz w:val="24"/>
          <w:szCs w:val="24"/>
        </w:rPr>
        <w:t xml:space="preserve"> синфема (призна</w:t>
        <w:softHyphen/>
        <w:t xml:space="preserve">ние мистов) указывает и на другое еще: «Я постился, я пил Кукеон, вынимал из ларца, но </w:t>
      </w:r>
      <w:r>
        <w:rPr>
          <w:rFonts w:eastAsia="Times New Roman Cyr" w:cs="Times New Roman Cyr" w:ascii="Times New Roman Cyr" w:hAnsi="Times New Roman Cyr"/>
          <w:i/>
          <w:iCs/>
          <w:sz w:val="24"/>
          <w:szCs w:val="24"/>
        </w:rPr>
        <w:t>исполнив свою работу,</w:t>
      </w:r>
      <w:r>
        <w:rPr>
          <w:rFonts w:eastAsia="Times New Roman Cyr" w:cs="Times New Roman Cyr" w:ascii="Times New Roman Cyr" w:hAnsi="Times New Roman Cyr"/>
          <w:sz w:val="24"/>
          <w:szCs w:val="24"/>
        </w:rPr>
        <w:t xml:space="preserve"> снова возвратил вынутое в кор</w:t>
        <w:softHyphen/>
        <w:t xml:space="preserve">зину, а из корзины в ларец.» Вопрос о том, что именно лежало в ящике, точнее выяснил </w:t>
      </w:r>
      <w:r>
        <w:rPr>
          <w:rFonts w:eastAsia="Times New Roman Cyr" w:cs="Times New Roman Cyr" w:ascii="Times New Roman Cyr" w:hAnsi="Times New Roman Cyr"/>
          <w:i/>
          <w:iCs/>
          <w:sz w:val="24"/>
          <w:szCs w:val="24"/>
        </w:rPr>
        <w:t>Дитери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42</w:t>
      </w:r>
      <w:r>
        <w:rPr>
          <w:rFonts w:eastAsia="Times New Roman Cyr" w:cs="Times New Roman Cyr" w:ascii="Times New Roman Cyr" w:hAnsi="Times New Roman Cyr"/>
          <w:sz w:val="24"/>
          <w:szCs w:val="24"/>
        </w:rPr>
        <w:t xml:space="preserve">. «Работой» он считает фаллическую деятельность, которую должен был предпринять мист. И действительно, существует изображение мистической корзины, в которой лежит окруженный фруктами фаллос </w:t>
      </w:r>
      <w:r>
        <w:rPr>
          <w:rFonts w:eastAsia="Times New Roman Cyr" w:cs="Times New Roman Cyr" w:ascii="Times New Roman Cyr" w:hAnsi="Times New Roman Cyr"/>
          <w:sz w:val="24"/>
          <w:szCs w:val="24"/>
          <w:vertAlign w:val="superscript"/>
        </w:rPr>
        <w:t>43</w:t>
      </w:r>
      <w:r>
        <w:rPr>
          <w:rFonts w:eastAsia="Times New Roman Cyr" w:cs="Times New Roman Cyr" w:ascii="Times New Roman Cyr" w:hAnsi="Times New Roman Cyr"/>
          <w:sz w:val="24"/>
          <w:szCs w:val="24"/>
        </w:rPr>
        <w:t>. На так называемой лователлинской могильной вазе, рельефы которой счи</w:t>
        <w:softHyphen/>
        <w:t>таются изображениями элевзинских церемоний, изобра</w:t>
        <w:softHyphen/>
        <w:t xml:space="preserve">жен мист, </w:t>
      </w:r>
      <w:r>
        <w:rPr>
          <w:rFonts w:eastAsia="Times New Roman Cyr" w:cs="Times New Roman Cyr" w:ascii="Times New Roman Cyr" w:hAnsi="Times New Roman Cyr"/>
          <w:i/>
          <w:iCs/>
          <w:sz w:val="24"/>
          <w:szCs w:val="24"/>
        </w:rPr>
        <w:t>ласкающий обвивающуюся вокруг Деметры змею.</w:t>
      </w:r>
      <w:r>
        <w:rPr>
          <w:rFonts w:eastAsia="Times New Roman Cyr" w:cs="Times New Roman Cyr" w:ascii="Times New Roman Cyr" w:hAnsi="Times New Roman Cyr"/>
          <w:sz w:val="24"/>
          <w:szCs w:val="24"/>
        </w:rPr>
        <w:t xml:space="preserve"> Эта ласка, внушающего страх животного, указы</w:t>
        <w:softHyphen/>
        <w:t xml:space="preserve">вает на преодоление кровосмешения в культе </w:t>
      </w:r>
      <w:r>
        <w:rPr>
          <w:rFonts w:eastAsia="Times New Roman Cyr" w:cs="Times New Roman Cyr" w:ascii="Times New Roman Cyr" w:hAnsi="Times New Roman Cyr"/>
          <w:sz w:val="24"/>
          <w:szCs w:val="24"/>
          <w:vertAlign w:val="superscript"/>
        </w:rPr>
        <w:t>44</w:t>
      </w:r>
      <w:r>
        <w:rPr>
          <w:rFonts w:eastAsia="Times New Roman Cyr" w:cs="Times New Roman Cyr" w:ascii="Times New Roman Cyr" w:hAnsi="Times New Roman Cyr"/>
          <w:sz w:val="24"/>
          <w:szCs w:val="24"/>
        </w:rPr>
        <w:t>. По сви</w:t>
        <w:softHyphen/>
        <w:t xml:space="preserve">детельству Климента Александрийского в мистическом ларце также находилась змея </w:t>
      </w:r>
      <w:r>
        <w:rPr>
          <w:rFonts w:eastAsia="Times New Roman Cyr" w:cs="Times New Roman Cyr" w:ascii="Times New Roman Cyr" w:hAnsi="Times New Roman Cyr"/>
          <w:sz w:val="24"/>
          <w:szCs w:val="24"/>
          <w:vertAlign w:val="superscript"/>
        </w:rPr>
        <w:t>45</w:t>
      </w:r>
      <w:r>
        <w:rPr>
          <w:rFonts w:eastAsia="Times New Roman Cyr" w:cs="Times New Roman Cyr" w:ascii="Times New Roman Cyr" w:hAnsi="Times New Roman Cyr"/>
          <w:sz w:val="24"/>
          <w:szCs w:val="24"/>
        </w:rPr>
        <w:t>. В данном случае змея, разумеется, является символом фаллическим (запре</w:t>
        <w:softHyphen/>
        <w:t>щенный по отношению к матери фаллический акт). Ро</w:t>
        <w:softHyphen/>
        <w:t xml:space="preserve">де упоминает </w:t>
      </w:r>
      <w:r>
        <w:rPr>
          <w:rFonts w:eastAsia="Times New Roman Cyr" w:cs="Times New Roman Cyr" w:ascii="Times New Roman Cyr" w:hAnsi="Times New Roman Cyr"/>
          <w:sz w:val="24"/>
          <w:szCs w:val="24"/>
          <w:vertAlign w:val="superscript"/>
        </w:rPr>
        <w:t>46</w:t>
      </w:r>
      <w:r>
        <w:rPr>
          <w:rFonts w:eastAsia="Times New Roman Cyr" w:cs="Times New Roman Cyr" w:ascii="Times New Roman Cyr" w:hAnsi="Times New Roman Cyr"/>
          <w:sz w:val="24"/>
          <w:szCs w:val="24"/>
        </w:rPr>
        <w:t xml:space="preserve">, что при арретофориях в жерло у Тесмофориона бросали печенье, изображавшее фаллос и змею; это было празднеством благословения детей и жатвы </w:t>
      </w:r>
      <w:r>
        <w:rPr>
          <w:rFonts w:eastAsia="Times New Roman Cyr" w:cs="Times New Roman Cyr" w:ascii="Times New Roman Cyr" w:hAnsi="Times New Roman Cyr"/>
          <w:sz w:val="24"/>
          <w:szCs w:val="24"/>
          <w:vertAlign w:val="superscript"/>
        </w:rPr>
        <w:t>47</w:t>
      </w:r>
      <w:r>
        <w:rPr>
          <w:rFonts w:eastAsia="Times New Roman Cyr" w:cs="Times New Roman Cyr" w:ascii="Times New Roman Cyr" w:hAnsi="Times New Roman Cyr"/>
          <w:sz w:val="24"/>
          <w:szCs w:val="24"/>
        </w:rPr>
        <w:t>. При посвящениях змея также играла большую роль; ей при этом давалось достойное особого внимания название: «бог чрез влагалище или грудь». Климент упоминает о следующем символе сабацийских мистерий; «Бог, проходящий через грудь, есть, однако, дракон, и как таковой пронизывает он грудь посвящаемых».</w:t>
      </w:r>
      <w:r>
        <w:rPr>
          <w:rFonts w:eastAsia="Times New Roman Cyr" w:cs="Times New Roman Cyr" w:ascii="Times New Roman Cyr" w:hAnsi="Times New Roman Cyr"/>
          <w:b/>
          <w:bCs/>
          <w:sz w:val="24"/>
          <w:szCs w:val="24"/>
        </w:rPr>
        <w:t xml:space="preserve"> От </w:t>
      </w:r>
      <w:r>
        <w:rPr>
          <w:rFonts w:eastAsia="Times New Roman Cyr" w:cs="Times New Roman Cyr" w:ascii="Times New Roman Cyr" w:hAnsi="Times New Roman Cyr"/>
          <w:sz w:val="24"/>
          <w:szCs w:val="24"/>
        </w:rPr>
        <w:t>Арнобия мы также узнаем следующее: «Золотая змея опускается посвящаемым за пазуху и вынимается потом внизу». В 52-м орфическим гимне Вакхею дается назва</w:t>
        <w:softHyphen/>
        <w:t xml:space="preserve">ние: «находящийся под сердцем»; это указывает на то, что бог (libido) входит в человека как бы через женский детородный член </w:t>
      </w:r>
      <w:r>
        <w:rPr>
          <w:rFonts w:eastAsia="Times New Roman Cyr" w:cs="Times New Roman Cyr" w:ascii="Times New Roman Cyr" w:hAnsi="Times New Roman Cyr"/>
          <w:sz w:val="24"/>
          <w:szCs w:val="24"/>
          <w:vertAlign w:val="superscript"/>
        </w:rPr>
        <w:t>48</w:t>
      </w:r>
      <w:r>
        <w:rPr>
          <w:rFonts w:eastAsia="Times New Roman Cyr" w:cs="Times New Roman Cyr" w:ascii="Times New Roman Cyr" w:hAnsi="Times New Roman Cyr"/>
          <w:sz w:val="24"/>
          <w:szCs w:val="24"/>
        </w:rPr>
        <w:t>. По свидетельству Ипполита гиерофант  восклицал во время мистерии: «Священного маль</w:t>
        <w:softHyphen/>
        <w:t>чика родила Великая, Бримо Бримоса». Это как бы рож</w:t>
        <w:softHyphen/>
        <w:t>дественское евангелие приобретает особое значение</w:t>
      </w:r>
      <w:r>
        <w:rPr>
          <w:rFonts w:eastAsia="Times New Roman Cyr" w:cs="Times New Roman Cyr" w:ascii="Times New Roman Cyr" w:hAnsi="Times New Roman Cyr"/>
          <w:sz w:val="24"/>
          <w:szCs w:val="24"/>
          <w:vertAlign w:val="superscript"/>
        </w:rPr>
        <w:t xml:space="preserve">49 </w:t>
      </w:r>
      <w:r>
        <w:rPr>
          <w:rFonts w:eastAsia="Times New Roman Cyr" w:cs="Times New Roman Cyr" w:ascii="Times New Roman Cyr" w:hAnsi="Times New Roman Cyr"/>
          <w:sz w:val="24"/>
          <w:szCs w:val="24"/>
        </w:rPr>
        <w:t>благодаря сохранившемуся преданию о том, что афиня</w:t>
        <w:softHyphen/>
        <w:t xml:space="preserve">не «тайно показывают принимающим участие в эпоптии великую и изумительную и совершеннейшую эпоптическую  тайну — </w:t>
      </w:r>
      <w:r>
        <w:rPr>
          <w:rFonts w:eastAsia="Times New Roman Cyr" w:cs="Times New Roman Cyr" w:ascii="Times New Roman Cyr" w:hAnsi="Times New Roman Cyr"/>
          <w:i/>
          <w:iCs/>
          <w:sz w:val="24"/>
          <w:szCs w:val="24"/>
        </w:rPr>
        <w:t>срезанный коло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5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Параллельным мотиву смерти и воскресения являет</w:t>
        <w:softHyphen/>
        <w:t>ся мотив потери и нахождения. Он появляется в со</w:t>
        <w:softHyphen/>
        <w:t>вершенно одинаковом культе, именно в весенних празд</w:t>
        <w:softHyphen/>
        <w:t>нествах подобных гиеросгамным, во время которых изображение бога прятали и находили вновь. По нека</w:t>
        <w:softHyphen/>
        <w:t>ноническому преданию, Моисей двенадцати лет покинул родительский дом, чтобы идти поучать людей. Подобно этому и Христос был потерян родителями и вновь най</w:t>
        <w:softHyphen/>
        <w:t>ден ими поучающим премудрости; по магометанской ле</w:t>
        <w:softHyphen/>
        <w:t>генде Моисей и Иисус Навин теряют рыбу, вместо кото</w:t>
        <w:softHyphen/>
        <w:t>рой появляется учитель премудрости Хидгер (отрок Иисус в храме); так же внезапно является из лона мате</w:t>
        <w:softHyphen/>
        <w:t>ри обновленно юным бог хлеба, считавшийся потерян</w:t>
        <w:softHyphen/>
        <w:t xml:space="preserve">ным и умершим. То, что Христа положили в ясли, также есть указание на корм. Поэтому </w:t>
      </w:r>
      <w:r>
        <w:rPr>
          <w:rFonts w:eastAsia="Times New Roman Cyr" w:cs="Times New Roman Cyr" w:ascii="Times New Roman Cyr" w:hAnsi="Times New Roman Cyr"/>
          <w:i/>
          <w:iCs/>
          <w:sz w:val="24"/>
          <w:szCs w:val="24"/>
        </w:rPr>
        <w:t>Робертсон</w:t>
      </w:r>
      <w:r>
        <w:rPr>
          <w:rFonts w:eastAsia="Times New Roman Cyr" w:cs="Times New Roman Cyr" w:ascii="Times New Roman Cyr" w:hAnsi="Times New Roman Cyr"/>
          <w:sz w:val="24"/>
          <w:szCs w:val="24"/>
        </w:rPr>
        <w:t xml:space="preserve"> устанавли</w:t>
        <w:softHyphen/>
        <w:t xml:space="preserve">вает параллель между ликноном и яслями </w:t>
      </w:r>
      <w:r>
        <w:rPr>
          <w:rFonts w:eastAsia="Times New Roman Cyr" w:cs="Times New Roman Cyr" w:ascii="Times New Roman Cyr" w:hAnsi="Times New Roman Cyr"/>
          <w:sz w:val="24"/>
          <w:szCs w:val="24"/>
          <w:vertAlign w:val="superscript"/>
        </w:rPr>
        <w:t>51</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всему этому нам становится понятным, почему элевзинские мистерии столь утешительно под</w:t>
        <w:softHyphen/>
        <w:t>держивали потусторонние надежды мистов, что доказы</w:t>
        <w:softHyphen/>
        <w:t xml:space="preserve">вается, между прочим, следующей прекрасной злевзинской  эпитафие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ую, воистину, тайну возвещают блаженные боги! Благословением смертным, а не проклятием, является смерть?</w:t>
      </w:r>
    </w:p>
    <w:p>
      <w:pPr>
        <w:pStyle w:val="Normal"/>
        <w:ind w:firstLine="720"/>
        <w:jc w:val="both"/>
        <w:rPr/>
      </w:pPr>
      <w:r>
        <w:rPr>
          <w:rFonts w:eastAsia="Times New Roman Cyr" w:cs="Times New Roman Cyr" w:ascii="Times New Roman Cyr" w:hAnsi="Times New Roman Cyr"/>
          <w:sz w:val="24"/>
          <w:szCs w:val="24"/>
        </w:rPr>
        <w:t xml:space="preserve">То же говорится про мистерии и в следующем гимне Деметре </w:t>
      </w:r>
      <w:r>
        <w:rPr>
          <w:rFonts w:eastAsia="Times New Roman Cyr" w:cs="Times New Roman Cyr" w:ascii="Times New Roman Cyr" w:hAnsi="Times New Roman Cyr"/>
          <w:sz w:val="24"/>
          <w:szCs w:val="24"/>
          <w:vertAlign w:val="superscript"/>
        </w:rPr>
        <w:t>52</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женны видевшие это, из обитающих на земле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в отуманивающей темноте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вен будет жребий того, кто не участвовал в священных дейст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левзинскому символу присуще бессмертие; мы вновь находим его же в церковной песне </w:t>
      </w:r>
      <w:r>
        <w:rPr>
          <w:rFonts w:eastAsia="Times New Roman Cyr" w:cs="Times New Roman Cyr" w:ascii="Times New Roman Cyr" w:hAnsi="Times New Roman Cyr"/>
          <w:i/>
          <w:iCs/>
          <w:sz w:val="24"/>
          <w:szCs w:val="24"/>
        </w:rPr>
        <w:t>Самуила Прейсвер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9-е столетие):</w:t>
      </w:r>
    </w:p>
    <w:p>
      <w:pPr>
        <w:pStyle w:val="Normal"/>
        <w:ind w:firstLine="720"/>
        <w:jc w:val="both"/>
        <w:rPr/>
      </w:pPr>
      <w:r>
        <w:rPr>
          <w:rFonts w:eastAsia="Times New Roman Cyr" w:cs="Times New Roman Cyr" w:ascii="Times New Roman Cyr" w:hAnsi="Times New Roman Cyr"/>
          <w:sz w:val="24"/>
          <w:szCs w:val="24"/>
        </w:rPr>
        <w:t xml:space="preserve">«Над твоим делом мы стоим, Господи Иисусе Христе! И оно не может погибнуть, ибо твое оно. </w:t>
      </w:r>
      <w:r>
        <w:rPr>
          <w:rFonts w:eastAsia="Times New Roman Cyr" w:cs="Times New Roman Cyr" w:ascii="Times New Roman Cyr" w:hAnsi="Times New Roman Cyr"/>
          <w:i/>
          <w:iCs/>
          <w:sz w:val="24"/>
          <w:szCs w:val="24"/>
        </w:rPr>
        <w:t>Лишь пшенич</w:t>
        <w:softHyphen/>
        <w:t>ное зерно, ранее чем взойти на свет Божий, принося плод, должно умереть в чреве земли, отказавшись от своей же сущности.</w:t>
      </w:r>
      <w:r>
        <w:rPr>
          <w:rFonts w:eastAsia="Times New Roman Cyr" w:cs="Times New Roman Cyr" w:ascii="Times New Roman Cyr" w:hAnsi="Times New Roman Cyr"/>
          <w:sz w:val="24"/>
          <w:szCs w:val="24"/>
        </w:rPr>
        <w:t xml:space="preserve"> О Иисусе, глава наша! Страдания</w:t>
        <w:softHyphen/>
        <w:t>ми твоими ты поднялся на небеса и всякого верующего ты ведешь тою же дорогою. Так приведи же и нас к уча</w:t>
        <w:softHyphen/>
        <w:t>стию в страданиях и в царствовании. Проведи нас к све</w:t>
        <w:softHyphen/>
        <w:t>ту вратами твоей смерти, вместе с твоим делом.»</w:t>
      </w:r>
    </w:p>
    <w:p>
      <w:pPr>
        <w:pStyle w:val="Normal"/>
        <w:ind w:firstLine="720"/>
        <w:jc w:val="both"/>
        <w:rPr/>
      </w:pPr>
      <w:r>
        <w:rPr>
          <w:rFonts w:eastAsia="Times New Roman Cyr" w:cs="Times New Roman Cyr" w:ascii="Times New Roman Cyr" w:hAnsi="Times New Roman Cyr"/>
          <w:i/>
          <w:iCs/>
          <w:sz w:val="24"/>
          <w:szCs w:val="24"/>
        </w:rPr>
        <w:t>Фирмик</w:t>
      </w:r>
      <w:r>
        <w:rPr>
          <w:rFonts w:eastAsia="Times New Roman Cyr" w:cs="Times New Roman Cyr" w:ascii="Times New Roman Cyr" w:hAnsi="Times New Roman Cyr"/>
          <w:sz w:val="24"/>
          <w:szCs w:val="24"/>
        </w:rPr>
        <w:t xml:space="preserve"> рассказывает о мистериях Аттиса: «В опре</w:t>
        <w:softHyphen/>
        <w:t>деленную ночь восставляется изображение бога на по</w:t>
        <w:softHyphen/>
        <w:t>стели и толпа оплакивает его жалобными восклицания</w:t>
        <w:softHyphen/>
        <w:t>ми; после того, как довольно долго предавались при</w:t>
        <w:softHyphen/>
        <w:t>творному плачу, вносят свет: тогда жрец совершает по</w:t>
        <w:softHyphen/>
        <w:t>мазание шеи всем, кто участвовал в оплакивании, после чего он медленно бормочет следующее: „Утешьтесь вы, мисты спасенного бога; и на нашу долю придет спасение и избавление от мук"».</w:t>
      </w:r>
    </w:p>
    <w:p>
      <w:pPr>
        <w:pStyle w:val="Normal"/>
        <w:ind w:firstLine="720"/>
        <w:jc w:val="both"/>
        <w:rPr/>
      </w:pPr>
      <w:r>
        <w:rPr>
          <w:rFonts w:eastAsia="Times New Roman Cyr" w:cs="Times New Roman Cyr" w:ascii="Times New Roman Cyr" w:hAnsi="Times New Roman Cyr"/>
          <w:sz w:val="24"/>
          <w:szCs w:val="24"/>
        </w:rPr>
        <w:t>Подобные параллели показывают, как мало челове</w:t>
        <w:softHyphen/>
        <w:t>чески-личного и как много, напротив, божеского, т. е. общечеловеческого, заключено в мистерии Христа. Ни</w:t>
        <w:softHyphen/>
        <w:t>когда человек не был героем, ибо герой есть бог, други</w:t>
        <w:softHyphen/>
        <w:t>ми словами, он бессилен и для всех равно действенен. Христос же есть «дух», по выражению раннехристиан</w:t>
        <w:softHyphen/>
        <w:t>ского толкования, из первых рук. Во многих местностях, в многообразных видах, разнообразно окрашенный со</w:t>
        <w:softHyphen/>
        <w:t>гласно времени своего появления — спаситель-герой является плодом проникновения libido в собственную ее материнскую глубину. В вакхических посвящениях, изо</w:t>
        <w:softHyphen/>
        <w:t>браженных на рельефе Фарнезины, есть сцена, где миста, скрытого наброшенным на голову его покрывалом, подводят к Силену, держащему покрытую платком ве</w:t>
        <w:softHyphen/>
        <w:t>ялку (ликнон). Скрытие головы прообразует смерть. Мист образно умирает, как брошенное в землю пшенич</w:t>
        <w:softHyphen/>
        <w:t xml:space="preserve">ное зерно, снова возрождается и попадает в веялку. </w:t>
      </w:r>
      <w:r>
        <w:rPr>
          <w:rFonts w:eastAsia="Times New Roman Cyr" w:cs="Times New Roman Cyr" w:ascii="Times New Roman Cyr" w:hAnsi="Times New Roman Cyr"/>
          <w:i/>
          <w:iCs/>
          <w:sz w:val="24"/>
          <w:szCs w:val="24"/>
        </w:rPr>
        <w:t>Прокл</w:t>
      </w:r>
      <w:r>
        <w:rPr>
          <w:rFonts w:eastAsia="Times New Roman Cyr" w:cs="Times New Roman Cyr" w:ascii="Times New Roman Cyr" w:hAnsi="Times New Roman Cyr"/>
          <w:sz w:val="24"/>
          <w:szCs w:val="24"/>
        </w:rPr>
        <w:t xml:space="preserve"> также говорит, что мисты закапывались в землю до самой шеи </w:t>
      </w:r>
      <w:r>
        <w:rPr>
          <w:rFonts w:eastAsia="Times New Roman Cyr" w:cs="Times New Roman Cyr" w:ascii="Times New Roman Cyr" w:hAnsi="Times New Roman Cyr"/>
          <w:sz w:val="24"/>
          <w:szCs w:val="24"/>
          <w:vertAlign w:val="superscript"/>
        </w:rPr>
        <w:t>53</w:t>
      </w:r>
      <w:r>
        <w:rPr>
          <w:rFonts w:eastAsia="Times New Roman Cyr" w:cs="Times New Roman Cyr" w:ascii="Times New Roman Cyr" w:hAnsi="Times New Roman Cyr"/>
          <w:sz w:val="24"/>
          <w:szCs w:val="24"/>
        </w:rPr>
        <w:t>. Христианская церковь, как место бого</w:t>
        <w:softHyphen/>
        <w:t xml:space="preserve">служения, является вообще не чем иным, как </w:t>
      </w:r>
      <w:r>
        <w:rPr>
          <w:rFonts w:eastAsia="Times New Roman Cyr" w:cs="Times New Roman Cyr" w:ascii="Times New Roman Cyr" w:hAnsi="Times New Roman Cyr"/>
          <w:i/>
          <w:iCs/>
          <w:sz w:val="24"/>
          <w:szCs w:val="24"/>
        </w:rPr>
        <w:t>могилой героя.</w:t>
      </w:r>
      <w:r>
        <w:rPr>
          <w:rFonts w:eastAsia="Times New Roman Cyr" w:cs="Times New Roman Cyr" w:ascii="Times New Roman Cyr" w:hAnsi="Times New Roman Cyr"/>
          <w:sz w:val="24"/>
          <w:szCs w:val="24"/>
        </w:rPr>
        <w:t xml:space="preserve"> (Катакомбы.) Верующий спускается в могилу, чтобы потом восстать из нее с героем вместе. Вряд ли можно сомневаться в том, что под понятием церкви скрыт символ материнского чрева. Символы мессы весь</w:t>
        <w:softHyphen/>
        <w:t>ма прозрачны и позволяют легко угадать просвечиваю</w:t>
        <w:softHyphen/>
        <w:t>щую сквозь них мифологию священного действия; это волшебство возрождения. Яснее всего оно выражено в поклонении Гробу Господню. Прекрасным примером яв</w:t>
        <w:softHyphen/>
        <w:t>ляется гроб св. Стефана в Болонье. Сама церковь, ста</w:t>
        <w:softHyphen/>
        <w:t>ринная круглая многогранная постройка, представляет собою остатки храма Изиды; внутри нее находится ис</w:t>
        <w:softHyphen/>
        <w:t>кусственный спелеум, так называемый святой гроб, куда входят ползком через очень низенькую дверь. После продолжительного пребывания в этом гробе верующий выходит из него возрожденным, как бы из материнского чрева. В флорентийском археологическом музее нахо</w:t>
        <w:softHyphen/>
        <w:t>дится оссуарий времен этрусков, представляющий собой статую Матуты — богини смерти; эта глиняная статуя изнутри пуста, для принятия пепла. На приложенном изображении видно, что Матута — мать. Седалище ее украшено сфингами, как и подобает матери-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ие из дальнейших подвигов Гайаваты яв</w:t>
        <w:softHyphen/>
        <w:t>ляются для нас интересными. Из них приведу бой с ца</w:t>
        <w:softHyphen/>
        <w:t>рем рыб — Мнше-Нама, из VIII песни; о нем стоит упо</w:t>
        <w:softHyphen/>
        <w:t>мянуть, ибо это — типичный бой солнце-героя. Мише-Нама — чудовищная рыба, царствующая в глубине вод. Вызванная на бой Гайаватой, она проглатывает героя с его кора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неве он прыгнул вверх, сверкнув на солнце, рас</w:t>
        <w:softHyphen/>
        <w:t>крыл громадную пасть и проглотил челнок с Гайаватой. Как бревно, увлекаемое течением на темной реке, стремится вниз по порогам, так и Гайавата, окунувшись в эту мрачную пропасть, очутился в полной темноте. В бессильном изумлении он стал шарить руками вокруг себя, покуда не почувствовал удары громадного сердца, бившегося в темноте. Тогда он гневно ударил кулаком это сердце Намы и почувствовал, что могучий царь рыб дрогнул каждым фибром своим. Тогда Гайавата, для безопасности, поставил березовый свой челн поперек пасти, боясь, что иначе он будет выброшен из пасти На</w:t>
        <w:softHyphen/>
        <w:t>мы в бурном смятении и погибнет.»</w:t>
      </w:r>
    </w:p>
    <w:p>
      <w:pPr>
        <w:pStyle w:val="Normal"/>
        <w:ind w:firstLine="720"/>
        <w:jc w:val="both"/>
        <w:rPr/>
      </w:pPr>
      <w:r>
        <w:rPr>
          <w:rFonts w:eastAsia="Times New Roman Cyr" w:cs="Times New Roman Cyr" w:ascii="Times New Roman Cyr" w:hAnsi="Times New Roman Cyr"/>
          <w:sz w:val="24"/>
          <w:szCs w:val="24"/>
        </w:rPr>
        <w:t>Это так сказать по всему миру распространенный типичный миф о подвиге героя. Он совершает путешест</w:t>
        <w:softHyphen/>
        <w:t xml:space="preserve">вие в лодке, сражается с морским чудовищем, оно его проглатывает, он напрягает все свои силы, чтобы не быть раздавленным или перегрызенным </w:t>
      </w:r>
      <w:r>
        <w:rPr>
          <w:rFonts w:eastAsia="Times New Roman Cyr" w:cs="Times New Roman Cyr" w:ascii="Times New Roman Cyr" w:hAnsi="Times New Roman Cyr"/>
          <w:sz w:val="24"/>
          <w:szCs w:val="24"/>
          <w:vertAlign w:val="superscript"/>
        </w:rPr>
        <w:t>54</w:t>
      </w:r>
      <w:r>
        <w:rPr>
          <w:rFonts w:eastAsia="Times New Roman Cyr" w:cs="Times New Roman Cyr" w:ascii="Times New Roman Cyr" w:hAnsi="Times New Roman Cyr"/>
          <w:sz w:val="24"/>
          <w:szCs w:val="24"/>
        </w:rPr>
        <w:t xml:space="preserve"> (мотив упирания  или топотания); забравшись во внутрь «кита-дра</w:t>
        <w:softHyphen/>
        <w:t>кона», отыскивает важнейший его орган и отрезает его или же иным способом его разрушает. Смерть чудовища часто бывает вызвана тем, что герой тайно зажигает огонь во внутренностях его, т. е. порождает жизнь, вос</w:t>
        <w:softHyphen/>
        <w:t>ходящее солнце, в самом теле смерти. Это убивает ры</w:t>
        <w:softHyphen/>
        <w:t xml:space="preserve">бу. Ее прибивает к берегу, где герой, с помощью птиц, выходит на свет Божий </w:t>
      </w:r>
      <w:r>
        <w:rPr>
          <w:rFonts w:eastAsia="Times New Roman Cyr" w:cs="Times New Roman Cyr" w:ascii="Times New Roman Cyr" w:hAnsi="Times New Roman Cyr"/>
          <w:sz w:val="24"/>
          <w:szCs w:val="24"/>
          <w:vertAlign w:val="superscript"/>
        </w:rPr>
        <w:t>55</w:t>
      </w:r>
      <w:r>
        <w:rPr>
          <w:rFonts w:eastAsia="Times New Roman Cyr" w:cs="Times New Roman Cyr" w:ascii="Times New Roman Cyr" w:hAnsi="Times New Roman Cyr"/>
          <w:sz w:val="24"/>
          <w:szCs w:val="24"/>
        </w:rPr>
        <w:t>. Тут птица должна, вероятно, означать обновленный полет солнца, томительное стремление libido, возрождение феникса. (Томительное стремление очень часто изображается символами паре</w:t>
        <w:softHyphen/>
        <w:t>ния.) Солнцем, символ, взлетающий от воды птицы, удержался (этимологически) в поющем лебеде. Schwan происходит от коня sven, так же как слова солнце и зву</w:t>
        <w:softHyphen/>
        <w:t>ки. (О чем упоминается выше). Этот подвиг означает возрождение и вызывание жизни из матери, т. е. оконча</w:t>
        <w:softHyphen/>
        <w:t xml:space="preserve">тельное уничтожение смерти </w:t>
      </w:r>
      <w:r>
        <w:rPr>
          <w:rFonts w:eastAsia="Times New Roman Cyr" w:cs="Times New Roman Cyr" w:ascii="Times New Roman Cyr" w:hAnsi="Times New Roman Cyr"/>
          <w:sz w:val="24"/>
          <w:szCs w:val="24"/>
          <w:vertAlign w:val="superscript"/>
        </w:rPr>
        <w:t>56</w:t>
      </w:r>
      <w:r>
        <w:rPr>
          <w:rFonts w:eastAsia="Times New Roman Cyr" w:cs="Times New Roman Cyr" w:ascii="Times New Roman Cyr" w:hAnsi="Times New Roman Cyr"/>
          <w:sz w:val="24"/>
          <w:szCs w:val="24"/>
        </w:rPr>
        <w:t>. Эта последняя, по-не</w:t>
        <w:softHyphen/>
        <w:t>гритянскому мифу, впервые появилась в мире по ошиб</w:t>
        <w:softHyphen/>
        <w:t>ке некой старухи; ибо люди в давно пришедшие времена возрождались, обновляя свою кожу как змеи; при этом одна старуха, по рассеянности, вновь вошла в старую кожу вместо новой и вследствие этого умерла. Но дейст</w:t>
        <w:softHyphen/>
        <w:t>вие такого подвига бывает непродолжительно. Труды героя постоянно возобновляются, все под тем же симво</w:t>
        <w:softHyphen/>
        <w:t>лом освобождения от матери. Как Гера (в качестве пре</w:t>
        <w:softHyphen/>
        <w:t>следующей матери), собственно, является причиной великих подвигов Геракла, так и Нокомис не дает от</w:t>
        <w:softHyphen/>
        <w:t>дохнуть Гайавате, загромождая его путь все новыми трудностями, вызывающими его на грозящие смертью приключения, во время которых герой может достигнуть победы, но может и погибнуть. Сознание человека всег</w:t>
        <w:softHyphen/>
        <w:t>да отстает от libido; он погружается в ленивое бездейст</w:t>
        <w:softHyphen/>
        <w:t>вие, покуда libido не вызовет его на новые опасности. Иногда, на высшей точке существования, его охватывает детское тоскливое стремление к матери, которому он плачевно поддается, давая ему сломить себя, не уст</w:t>
        <w:softHyphen/>
        <w:t>ремляясь к высочайшей цели с презрением к смерти. Итак, мать является демоном, вызывающим героя на по</w:t>
        <w:softHyphen/>
        <w:t>двиги, но и подкладывающим на его пути ядовитую змею, будущую причину его падения. Так и Нокомис, в IX песне, вызывает Гайавату, указывает ему рукой на запад, где закатывается багровое солнце, и го</w:t>
        <w:softHyphen/>
        <w:t>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ивет великий волшебник Мегиссогвон, назы</w:t>
        <w:softHyphen/>
        <w:t>ваемый Жемчужным Пером, Манито богатства и Вампум,  охраняемый огненными змеями, охраняемый тем</w:t>
        <w:softHyphen/>
        <w:t>ной как смола водой. Вон его огненные змеи — Кенабики, — большие змеи, они свиваются и развиваются, играя в в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опасность, затаившаяся на западе, про которую мы уже достаточно знаем, есть смерть, от которой ни</w:t>
        <w:softHyphen/>
        <w:t>кто, даже и наисильнейший, не может уйти. Мы узнаем, что этот волшебник убил и отца Накомис. Теперь она посылает сына своего, чтобы отомстить за отца (Горус). Благодаря символам, приданным волшебнику, нетрудно узнать, кого сам он символизирует. Змея и вода относят</w:t>
        <w:softHyphen/>
        <w:t>ся к матери. Змея, являющаяся символом вытесненной из сознания тоски по матери, или другими словами, сим</w:t>
        <w:softHyphen/>
        <w:t>волом противления, обвивается вокруг материнского утеса, охраняя и защищая его, обитает в пещере, вспол</w:t>
        <w:softHyphen/>
        <w:t>зает вверх по материнскому дереву, стережет сокрови</w:t>
        <w:softHyphen/>
        <w:t>ще, таинственный «клад». Черные стигийскне воды, как и черный таинственный колодезь Дгулькарнейна, суть то место, где гаснет солнце, куда оно погружается для возрождения, суть море — мать смерти и ночи. Отправ</w:t>
        <w:softHyphen/>
        <w:t>ляясь туда, Гайавата берет с собой волшебное масло Мише-Нама, помогающее на лодке миновать воды смер</w:t>
        <w:softHyphen/>
        <w:t>ти (т. е. нечто вроде волшебства бессмертия, чем явля</w:t>
        <w:softHyphen/>
        <w:t>ется, например, кровь дракона для Зигфрида и т. п.). О ночной поездке по морю говорится: «Всю ночь он шел по ней под парусами, шел под па</w:t>
        <w:softHyphen/>
        <w:t>русами по этой тинистой воде, покрытой вековой пле</w:t>
        <w:softHyphen/>
        <w:t>сенью, черной от гниющих камышей, покрытой, точно знаменами, листьями водяных лилий, застоявшейся, безжизненной, пугающей и отталкивающей; освящен</w:t>
        <w:softHyphen/>
        <w:t>ный лишь искристым светом месяца и блуждающими огнями  — огнями, зажженными привидениями мертвецов на печальных их ночных стоян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писание ясно обрисовывает характерные осо</w:t>
        <w:softHyphen/>
        <w:t>бенности воды смерти. То, что эта вода содержит, ука</w:t>
        <w:softHyphen/>
        <w:t>зывает на уже упомянутые мотивы, на поглощение и обви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 «Ключе к снам Ягадевы» сказано: «Тот, кто во сне обвивает свое тело мочалкой, вьющимися растениями или веревками, также умирает.» Отсылаю к приведенным ранее доказательствам. Достигнув за</w:t>
        <w:softHyphen/>
        <w:t>падной страны, герой вызывает волшебника на бой. На</w:t>
        <w:softHyphen/>
        <w:t>чинается страшная борьба. Гайавата бессилен, ибо Ме</w:t>
        <w:softHyphen/>
        <w:t>гиссогвон неуязвим. Вечером Гайавата, раненый и отча</w:t>
        <w:softHyphen/>
        <w:t>явшийся, уходит, чтобы несколько отдох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лся для отдыха под сосной, с веток ко</w:t>
        <w:softHyphen/>
        <w:t>торой свешивались мхи и ствол которой был одет, точ</w:t>
        <w:softHyphen/>
        <w:t>но кожей мокассонов мертвецов, белыми и желтыми грибами».</w:t>
      </w:r>
    </w:p>
    <w:p>
      <w:pPr>
        <w:pStyle w:val="Normal"/>
        <w:ind w:firstLine="720"/>
        <w:jc w:val="both"/>
        <w:rPr/>
      </w:pPr>
      <w:r>
        <w:rPr>
          <w:rFonts w:eastAsia="Times New Roman Cyr" w:cs="Times New Roman Cyr" w:ascii="Times New Roman Cyr" w:hAnsi="Times New Roman Cyr"/>
          <w:sz w:val="24"/>
          <w:szCs w:val="24"/>
        </w:rPr>
        <w:t xml:space="preserve">Это защищающее его дерево по описанию </w:t>
      </w:r>
      <w:r>
        <w:rPr>
          <w:rFonts w:eastAsia="Times New Roman Cyr" w:cs="Times New Roman Cyr" w:ascii="Times New Roman Cyr" w:hAnsi="Times New Roman Cyr"/>
          <w:i/>
          <w:iCs/>
          <w:sz w:val="24"/>
          <w:szCs w:val="24"/>
        </w:rPr>
        <w:t>является одетым</w:t>
      </w:r>
      <w:r>
        <w:rPr>
          <w:rFonts w:eastAsia="Times New Roman Cyr" w:cs="Times New Roman Cyr" w:ascii="Times New Roman Cyr" w:hAnsi="Times New Roman Cyr"/>
          <w:sz w:val="24"/>
          <w:szCs w:val="24"/>
        </w:rPr>
        <w:t xml:space="preserve"> (грибами, кожей мокассонов мертвецов). Такое антропоморфизирование дерева также составляет важ</w:t>
        <w:softHyphen/>
        <w:t>ный обряд в тех местностях, где существует культ деревьев, как например в Индии, где каждая деревня имеет свое дерево, которое одевают и к которому вооб</w:t>
        <w:softHyphen/>
        <w:t xml:space="preserve">ще относятся как к человеческому существу. Деревья отирают душистыми водами, осыпают их порошками, украшают венками и одеждами. Как людям </w:t>
      </w:r>
      <w:r>
        <w:rPr>
          <w:rFonts w:eastAsia="Times New Roman Cyr" w:cs="Times New Roman Cyr" w:ascii="Times New Roman Cyr" w:hAnsi="Times New Roman Cyr"/>
          <w:i/>
          <w:iCs/>
          <w:sz w:val="24"/>
          <w:szCs w:val="24"/>
        </w:rPr>
        <w:t>пронизыва</w:t>
        <w:softHyphen/>
        <w:t>ют уши,</w:t>
      </w:r>
      <w:r>
        <w:rPr>
          <w:rFonts w:eastAsia="Times New Roman Cyr" w:cs="Times New Roman Cyr" w:ascii="Times New Roman Cyr" w:hAnsi="Times New Roman Cyr"/>
          <w:sz w:val="24"/>
          <w:szCs w:val="24"/>
        </w:rPr>
        <w:t xml:space="preserve"> совершая над ними апотропическое волшебст</w:t>
        <w:softHyphen/>
        <w:t>во, долженствующее охранить их от смерти — так по</w:t>
        <w:softHyphen/>
        <w:t>ступают и со священными деревьями. «Из всех деревьев Индии наиболее священным для индуса является Асват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о известно ему под именем Врикша Раджа (царь деревьев). </w:t>
      </w:r>
      <w:r>
        <w:rPr>
          <w:rFonts w:eastAsia="Times New Roman Cyr" w:cs="Times New Roman Cyr" w:ascii="Times New Roman Cyr" w:hAnsi="Times New Roman Cyr"/>
          <w:i/>
          <w:iCs/>
          <w:sz w:val="24"/>
          <w:szCs w:val="24"/>
        </w:rPr>
        <w:t xml:space="preserve">Брома, Вишну и Магесвар живут в нем а </w:t>
      </w:r>
      <w:r>
        <w:rPr>
          <w:rFonts w:eastAsia="Times New Roman Cyr" w:cs="Times New Roman Cyr" w:ascii="Times New Roman Cyr" w:hAnsi="Times New Roman Cyr"/>
          <w:sz w:val="24"/>
          <w:szCs w:val="24"/>
        </w:rPr>
        <w:t>поклонение ему является поклонением Троице. Почти каждая индусская деревня имеет свою Асвату» и т. д. Эта «деревенская липа» и нам хорошо знакомая, тут ясно охарактеризована как символ матери: она заклю</w:t>
        <w:softHyphen/>
        <w:t>чает в себе трех богов.</w:t>
      </w:r>
    </w:p>
    <w:p>
      <w:pPr>
        <w:pStyle w:val="Normal"/>
        <w:ind w:firstLine="720"/>
        <w:jc w:val="both"/>
        <w:rPr/>
      </w:pPr>
      <w:r>
        <w:rPr>
          <w:rFonts w:eastAsia="Times New Roman Cyr" w:cs="Times New Roman Cyr" w:ascii="Times New Roman Cyr" w:hAnsi="Times New Roman Cyr"/>
          <w:sz w:val="24"/>
          <w:szCs w:val="24"/>
        </w:rPr>
        <w:t xml:space="preserve">Итак, Гайавата, скрывшись под сосной </w:t>
      </w:r>
      <w:r>
        <w:rPr>
          <w:rFonts w:eastAsia="Times New Roman Cyr" w:cs="Times New Roman Cyr" w:ascii="Times New Roman Cyr" w:hAnsi="Times New Roman Cyr"/>
          <w:sz w:val="24"/>
          <w:szCs w:val="24"/>
          <w:vertAlign w:val="superscript"/>
        </w:rPr>
        <w:t>57</w:t>
      </w:r>
      <w:r>
        <w:rPr>
          <w:rFonts w:eastAsia="Times New Roman Cyr" w:cs="Times New Roman Cyr" w:ascii="Times New Roman Cyr" w:hAnsi="Times New Roman Cyr"/>
          <w:sz w:val="24"/>
          <w:szCs w:val="24"/>
        </w:rPr>
        <w:t xml:space="preserve"> для отдыха, предпринял несколько сомнительный шаг, направив</w:t>
        <w:softHyphen/>
        <w:t>шись в мать, платье которой является платьем смерти. (Поглощающая мать.) Герою в этом состоянии, как и во внутренности кита-дракона, нужна «помощь птиц», т. е. помогающих ему животных, изображающих помогаю</w:t>
        <w:softHyphen/>
        <w:t>щих ему родителей:</w:t>
      </w:r>
    </w:p>
    <w:p>
      <w:pPr>
        <w:pStyle w:val="Normal"/>
        <w:ind w:firstLine="720"/>
        <w:jc w:val="both"/>
        <w:rPr/>
      </w:pPr>
      <w:r>
        <w:rPr>
          <w:rFonts w:eastAsia="Times New Roman Cyr" w:cs="Times New Roman Cyr" w:ascii="Times New Roman Cyr" w:hAnsi="Times New Roman Cyr"/>
          <w:sz w:val="24"/>
          <w:szCs w:val="24"/>
        </w:rPr>
        <w:t xml:space="preserve">«Внезапно с ветвей над его головой раздалась песня </w:t>
      </w:r>
      <w:r>
        <w:rPr>
          <w:rFonts w:eastAsia="Times New Roman Cyr" w:cs="Times New Roman Cyr" w:ascii="Times New Roman Cyr" w:hAnsi="Times New Roman Cyr"/>
          <w:i/>
          <w:iCs/>
          <w:sz w:val="24"/>
          <w:szCs w:val="24"/>
        </w:rPr>
        <w:t>Мамы,</w:t>
      </w:r>
      <w:r>
        <w:rPr>
          <w:rFonts w:eastAsia="Times New Roman Cyr" w:cs="Times New Roman Cyr" w:ascii="Times New Roman Cyr" w:hAnsi="Times New Roman Cyr"/>
          <w:sz w:val="24"/>
          <w:szCs w:val="24"/>
        </w:rPr>
        <w:t xml:space="preserve"> дятла: Направь твои стрелы, о Гайавата, в голову Мегиссогвона, попади в пучок волос, в корень длин</w:t>
        <w:softHyphen/>
        <w:t>ных черных кос; лишь в этих местах можно его ранить!»</w:t>
      </w:r>
    </w:p>
    <w:p>
      <w:pPr>
        <w:pStyle w:val="Normal"/>
        <w:ind w:firstLine="720"/>
        <w:jc w:val="both"/>
        <w:rPr/>
      </w:pPr>
      <w:r>
        <w:rPr>
          <w:rFonts w:eastAsia="Times New Roman Cyr" w:cs="Times New Roman Cyr" w:ascii="Times New Roman Cyr" w:hAnsi="Times New Roman Cyr"/>
          <w:sz w:val="24"/>
          <w:szCs w:val="24"/>
        </w:rPr>
        <w:t>Таким, надо сознаться, комическим образом на по</w:t>
        <w:softHyphen/>
        <w:t xml:space="preserve">мощь ему приходит Мама! К нашему изумлению дятел был также </w:t>
      </w:r>
      <w:r>
        <w:rPr>
          <w:rFonts w:eastAsia="Times New Roman Cyr" w:cs="Times New Roman Cyr" w:ascii="Times New Roman Cyr" w:hAnsi="Times New Roman Cyr"/>
          <w:i/>
          <w:iCs/>
          <w:sz w:val="24"/>
          <w:szCs w:val="24"/>
        </w:rPr>
        <w:t>«мамой»</w:t>
      </w:r>
      <w:r>
        <w:rPr>
          <w:rFonts w:eastAsia="Times New Roman Cyr" w:cs="Times New Roman Cyr" w:ascii="Times New Roman Cyr" w:hAnsi="Times New Roman Cyr"/>
          <w:sz w:val="24"/>
          <w:szCs w:val="24"/>
        </w:rPr>
        <w:t xml:space="preserve"> Ромула и Рема, ибо он кормил их своим клювом, клал им пищу в рот </w:t>
      </w:r>
      <w:r>
        <w:rPr>
          <w:rFonts w:eastAsia="Times New Roman Cyr" w:cs="Times New Roman Cyr" w:ascii="Times New Roman Cyr" w:hAnsi="Times New Roman Cyr"/>
          <w:sz w:val="24"/>
          <w:szCs w:val="24"/>
          <w:vertAlign w:val="superscript"/>
        </w:rPr>
        <w:t>58</w:t>
      </w:r>
      <w:r>
        <w:rPr>
          <w:rFonts w:eastAsia="Times New Roman Cyr" w:cs="Times New Roman Cyr" w:ascii="Times New Roman Cyr" w:hAnsi="Times New Roman Cyr"/>
          <w:sz w:val="24"/>
          <w:szCs w:val="24"/>
        </w:rPr>
        <w:t xml:space="preserve">. (Ср. с этим роль коршуна во сне Леонардо) </w:t>
      </w:r>
      <w:r>
        <w:rPr>
          <w:rFonts w:eastAsia="Times New Roman Cyr" w:cs="Times New Roman Cyr" w:ascii="Times New Roman Cyr" w:hAnsi="Times New Roman Cyr"/>
          <w:sz w:val="24"/>
          <w:szCs w:val="24"/>
          <w:vertAlign w:val="superscript"/>
        </w:rPr>
        <w:t>59</w:t>
      </w:r>
      <w:r>
        <w:rPr>
          <w:rFonts w:eastAsia="Times New Roman Cyr" w:cs="Times New Roman Cyr" w:ascii="Times New Roman Cyr" w:hAnsi="Times New Roman Cyr"/>
          <w:sz w:val="24"/>
          <w:szCs w:val="24"/>
        </w:rPr>
        <w:t>. Коршун посвящен Марсу, так же как и дятел. С этим материнским значением дят</w:t>
        <w:softHyphen/>
        <w:t>ла сходится старинное итальянское народное поверье, согласно которому гвозди, вбиваемые в дерево, на кото</w:t>
        <w:softHyphen/>
        <w:t xml:space="preserve">ром птица эта вьет гнездо, скоро выпадают из него </w:t>
      </w:r>
      <w:r>
        <w:rPr>
          <w:rFonts w:eastAsia="Times New Roman Cyr" w:cs="Times New Roman Cyr" w:ascii="Times New Roman Cyr" w:hAnsi="Times New Roman Cyr"/>
          <w:sz w:val="24"/>
          <w:szCs w:val="24"/>
          <w:vertAlign w:val="superscript"/>
        </w:rPr>
        <w:t>60</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ятел пользуется особым значением именно благодаря тому, что он долбит отверстие в деревьях. (Вбивать гвозди! Ср. выше.) Понятно поэтому что римская леген</w:t>
        <w:softHyphen/>
        <w:t>да считала его старым царем, владельцем или владыкой священного дерева, прообразом pater familias. Старин</w:t>
        <w:softHyphen/>
        <w:t>ная легенда говорит, что Цирцея, супруга царя Пикуса, превратила его в Picus martius. Волшебница является «вновь рождающей матерью», пользующейся «магиче</w:t>
        <w:softHyphen/>
        <w:t>ским влиянием» над своим сыном-супругом. Она уби</w:t>
        <w:softHyphen/>
        <w:t xml:space="preserve">вает его, превращает в «птицу души», неисполненное желание. Пикуса считают также </w:t>
      </w:r>
      <w:r>
        <w:rPr>
          <w:rFonts w:eastAsia="Times New Roman Cyr" w:cs="Times New Roman Cyr" w:ascii="Times New Roman Cyr" w:hAnsi="Times New Roman Cyr"/>
          <w:i/>
          <w:iCs/>
          <w:sz w:val="24"/>
          <w:szCs w:val="24"/>
        </w:rPr>
        <w:t xml:space="preserve">лесным демоном, инкубом </w:t>
      </w:r>
      <w:r>
        <w:rPr>
          <w:rFonts w:eastAsia="Times New Roman Cyr" w:cs="Times New Roman Cyr" w:ascii="Times New Roman Cyr" w:hAnsi="Times New Roman Cyr"/>
          <w:sz w:val="24"/>
          <w:szCs w:val="24"/>
          <w:vertAlign w:val="superscript"/>
        </w:rPr>
        <w:t>61</w:t>
      </w:r>
      <w:r>
        <w:rPr>
          <w:rFonts w:eastAsia="Times New Roman Cyr" w:cs="Times New Roman Cyr" w:ascii="Times New Roman Cyr" w:hAnsi="Times New Roman Cyr"/>
          <w:sz w:val="24"/>
          <w:szCs w:val="24"/>
        </w:rPr>
        <w:t>, также пророчествующим, что несомненно указы</w:t>
        <w:softHyphen/>
        <w:t xml:space="preserve">вает на материнскую libido </w:t>
      </w:r>
      <w:r>
        <w:rPr>
          <w:rFonts w:eastAsia="Times New Roman Cyr" w:cs="Times New Roman Cyr" w:ascii="Times New Roman Cyr" w:hAnsi="Times New Roman Cyr"/>
          <w:sz w:val="24"/>
          <w:szCs w:val="24"/>
          <w:vertAlign w:val="superscript"/>
        </w:rPr>
        <w:t>62</w:t>
      </w:r>
      <w:r>
        <w:rPr>
          <w:rFonts w:eastAsia="Times New Roman Cyr" w:cs="Times New Roman Cyr" w:ascii="Times New Roman Cyr" w:hAnsi="Times New Roman Cyr"/>
          <w:sz w:val="24"/>
          <w:szCs w:val="24"/>
        </w:rPr>
        <w:t>. В древности Пикус часто приравнивался к Пикумнусу, неразрывному спутнику Пилумнуса; ибо они так и называются, боги детей. О Пилумнусе в особенности рассказывали, что он за</w:t>
        <w:softHyphen/>
        <w:t>щищал новорожденных от нападения лесного духа, лешего Сильвана. (Добрая и злая мать. Мотив двух ма</w:t>
        <w:softHyphen/>
        <w:t>терей.)</w:t>
      </w:r>
    </w:p>
    <w:p>
      <w:pPr>
        <w:pStyle w:val="Normal"/>
        <w:ind w:firstLine="720"/>
        <w:jc w:val="both"/>
        <w:rPr/>
      </w:pPr>
      <w:r>
        <w:rPr>
          <w:rFonts w:eastAsia="Times New Roman Cyr" w:cs="Times New Roman Cyr" w:ascii="Times New Roman Cyr" w:hAnsi="Times New Roman Cyr"/>
          <w:sz w:val="24"/>
          <w:szCs w:val="24"/>
        </w:rPr>
        <w:t xml:space="preserve">Помогающая птица, спасительная мысль-желание, явившаяся благодаря интроверсии </w:t>
      </w:r>
      <w:r>
        <w:rPr>
          <w:rFonts w:eastAsia="Times New Roman Cyr" w:cs="Times New Roman Cyr" w:ascii="Times New Roman Cyr" w:hAnsi="Times New Roman Cyr"/>
          <w:sz w:val="24"/>
          <w:szCs w:val="24"/>
          <w:vertAlign w:val="superscript"/>
        </w:rPr>
        <w:t>63</w:t>
      </w:r>
      <w:r>
        <w:rPr>
          <w:rFonts w:eastAsia="Times New Roman Cyr" w:cs="Times New Roman Cyr" w:ascii="Times New Roman Cyr" w:hAnsi="Times New Roman Cyr"/>
          <w:sz w:val="24"/>
          <w:szCs w:val="24"/>
        </w:rPr>
        <w:t>, советует герою ра</w:t>
        <w:softHyphen/>
        <w:t>нить волшебника выстрелом, направленным под волосы, где находится единственное уязвимое место. Оно явля</w:t>
        <w:softHyphen/>
        <w:t>ется, если можно так выразиться, «фаллическим пунк</w:t>
        <w:softHyphen/>
        <w:t xml:space="preserve">том» и находится на высоте головы, там, где происходит мифическое </w:t>
      </w:r>
      <w:r>
        <w:rPr>
          <w:rFonts w:eastAsia="Times New Roman Cyr" w:cs="Times New Roman Cyr" w:ascii="Times New Roman Cyr" w:hAnsi="Times New Roman Cyr"/>
          <w:i/>
          <w:iCs/>
          <w:sz w:val="24"/>
          <w:szCs w:val="24"/>
        </w:rPr>
        <w:t>головное рождение,</w:t>
      </w:r>
      <w:r>
        <w:rPr>
          <w:rFonts w:eastAsia="Times New Roman Cyr" w:cs="Times New Roman Cyr" w:ascii="Times New Roman Cyr" w:hAnsi="Times New Roman Cyr"/>
          <w:sz w:val="24"/>
          <w:szCs w:val="24"/>
        </w:rPr>
        <w:t xml:space="preserve"> которое и в настоящее время попадается нам в развиваемых детьми половых теориях. Туда Гайавата (невольно хочется прибавить: естественно) посылает </w:t>
      </w:r>
      <w:r>
        <w:rPr>
          <w:rFonts w:eastAsia="Times New Roman Cyr" w:cs="Times New Roman Cyr" w:ascii="Times New Roman Cyr" w:hAnsi="Times New Roman Cyr"/>
          <w:i/>
          <w:iCs/>
          <w:sz w:val="24"/>
          <w:szCs w:val="24"/>
        </w:rPr>
        <w:t>три стрел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64</w:t>
      </w:r>
      <w:r>
        <w:rPr>
          <w:rFonts w:eastAsia="Times New Roman Cyr" w:cs="Times New Roman Cyr" w:ascii="Times New Roman Cyr" w:hAnsi="Times New Roman Cyr"/>
          <w:sz w:val="24"/>
          <w:szCs w:val="24"/>
        </w:rPr>
        <w:t xml:space="preserve"> (известные фал</w:t>
        <w:softHyphen/>
        <w:t>лические символы) и таким образом убивает Мегиссогвон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этого он присваивает себе волшебный пан</w:t>
        <w:softHyphen/>
        <w:t>цирь — Вампум, делающий человека неуязвимым (сред</w:t>
        <w:softHyphen/>
        <w:t xml:space="preserve">ство бессмертия), а мертвого оставляет </w:t>
      </w:r>
      <w:r>
        <w:rPr>
          <w:rFonts w:eastAsia="Times New Roman Cyr" w:cs="Times New Roman Cyr" w:ascii="Times New Roman Cyr" w:hAnsi="Times New Roman Cyr"/>
          <w:i/>
          <w:iCs/>
          <w:sz w:val="24"/>
          <w:szCs w:val="24"/>
        </w:rPr>
        <w:t>у воды;</w:t>
      </w:r>
      <w:r>
        <w:rPr>
          <w:rFonts w:eastAsia="Times New Roman Cyr" w:cs="Times New Roman Cyr" w:ascii="Times New Roman Cyr" w:hAnsi="Times New Roman Cyr"/>
          <w:sz w:val="24"/>
          <w:szCs w:val="24"/>
        </w:rPr>
        <w:t xml:space="preserve"> это ха</w:t>
        <w:softHyphen/>
        <w:t>рактерно, потому что волшебник тожественен со страш</w:t>
        <w:softHyphen/>
        <w:t>ной матерью: «Он оставил тело на берегу, наполовину на земле и наполовину в воде; ноги его были зарыты в песок, а ли</w:t>
        <w:softHyphen/>
        <w:t>цо находилось в воде».</w:t>
      </w:r>
    </w:p>
    <w:p>
      <w:pPr>
        <w:pStyle w:val="Normal"/>
        <w:ind w:firstLine="720"/>
        <w:jc w:val="both"/>
        <w:rPr/>
      </w:pPr>
      <w:r>
        <w:rPr>
          <w:rFonts w:eastAsia="Times New Roman Cyr" w:cs="Times New Roman Cyr" w:ascii="Times New Roman Cyr" w:hAnsi="Times New Roman Cyr"/>
          <w:sz w:val="24"/>
          <w:szCs w:val="24"/>
        </w:rPr>
        <w:t>Таким образом это положение одинаково с положе</w:t>
        <w:softHyphen/>
        <w:t>нием царя рыб, ибо чудовище олицетворяет воду смер</w:t>
        <w:softHyphen/>
        <w:t>ти, которая, со своей стороны, является символом погло</w:t>
        <w:softHyphen/>
        <w:t>щающей матери. После этого величайшего подвига Гайаваты,  превозмогшего, под личиной матери, смертонос</w:t>
        <w:softHyphen/>
        <w:t xml:space="preserve">ного демона, следует его свадьба с Миннехахой </w:t>
      </w:r>
      <w:r>
        <w:rPr>
          <w:rFonts w:eastAsia="Times New Roman Cyr" w:cs="Times New Roman Cyr" w:ascii="Times New Roman Cyr" w:hAnsi="Times New Roman Cyr"/>
          <w:sz w:val="24"/>
          <w:szCs w:val="24"/>
          <w:vertAlign w:val="superscript"/>
        </w:rPr>
        <w:t>65</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дальнейшего содержания поэмы надо упомянуть о небольшой басне, вставленной поэтом в XII песню: старец превращается в юношу, </w:t>
      </w:r>
      <w:r>
        <w:rPr>
          <w:rFonts w:eastAsia="Times New Roman Cyr" w:cs="Times New Roman Cyr" w:ascii="Times New Roman Cyr" w:hAnsi="Times New Roman Cyr"/>
          <w:i/>
          <w:iCs/>
          <w:sz w:val="24"/>
          <w:szCs w:val="24"/>
        </w:rPr>
        <w:t>проползая через пустую внутренность дуба.</w:t>
      </w:r>
    </w:p>
    <w:p>
      <w:pPr>
        <w:pStyle w:val="Normal"/>
        <w:ind w:firstLine="720"/>
        <w:jc w:val="both"/>
        <w:rPr/>
      </w:pPr>
      <w:r>
        <w:rPr>
          <w:rFonts w:eastAsia="Times New Roman Cyr" w:cs="Times New Roman Cyr" w:ascii="Times New Roman Cyr" w:hAnsi="Times New Roman Cyr"/>
          <w:sz w:val="24"/>
          <w:szCs w:val="24"/>
        </w:rPr>
        <w:t xml:space="preserve">XVI песня рассказывает о том, как Гайавата изобрел письмо. Ограничусь передачей описания двух гиероглифических  знаков: «Гитче Манито — могучий, властитель жизни, был изображен в </w:t>
      </w:r>
      <w:r>
        <w:rPr>
          <w:rFonts w:eastAsia="Times New Roman Cyr" w:cs="Times New Roman Cyr" w:ascii="Times New Roman Cyr" w:hAnsi="Times New Roman Cyr"/>
          <w:i/>
          <w:iCs/>
          <w:sz w:val="24"/>
          <w:szCs w:val="24"/>
        </w:rPr>
        <w:t>виде яйца, с</w:t>
      </w:r>
      <w:r>
        <w:rPr>
          <w:rFonts w:eastAsia="Times New Roman Cyr" w:cs="Times New Roman Cyr" w:ascii="Times New Roman Cyr" w:hAnsi="Times New Roman Cyr"/>
          <w:sz w:val="24"/>
          <w:szCs w:val="24"/>
        </w:rPr>
        <w:t xml:space="preserve"> остриями, обращенными </w:t>
      </w:r>
      <w:r>
        <w:rPr>
          <w:rFonts w:eastAsia="Times New Roman Cyr" w:cs="Times New Roman Cyr" w:ascii="Times New Roman Cyr" w:hAnsi="Times New Roman Cyr"/>
          <w:i/>
          <w:iCs/>
          <w:sz w:val="24"/>
          <w:szCs w:val="24"/>
        </w:rPr>
        <w:t>к че</w:t>
        <w:softHyphen/>
        <w:t>тырем небесным ветрам.</w:t>
      </w:r>
      <w:r>
        <w:rPr>
          <w:rFonts w:eastAsia="Times New Roman Cyr" w:cs="Times New Roman Cyr" w:ascii="Times New Roman Cyr" w:hAnsi="Times New Roman Cyr"/>
          <w:sz w:val="24"/>
          <w:szCs w:val="24"/>
        </w:rPr>
        <w:t xml:space="preserve"> Этот символ означал, что Ве</w:t>
        <w:softHyphen/>
        <w:t>ликий Дух находится повсю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заключен в яйце, охватывающем его со всех сторон; оно же является матерью, рождающей мир — это символ, которым пользовались и Веды, и Платон. Эта мать вездесуща, как воздух, который также всюду проникает. Воздух же есть дух — духом же оказывается и мать мира: «Митче Манито — могучий, страшный дух зла, был изображен в виде змеи, в виде великого змея Кенаб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же зла есть страх, запретное желание, сопротивник,  заслоняющий дорогу к жизни борющейся за вечное существование, противящийся каждому великому делу; вводящий в наше тело яд слабости и старости коварным укусом змеи; он есть все то, что стремится вернуться вспять, а так как мать является для нас первоначаль</w:t>
        <w:softHyphen/>
        <w:t>ным миром, прообразом мира, то всякое обратное стрем</w:t>
        <w:softHyphen/>
        <w:t>ление направлено к матери и поэтому символизовано кровосмеш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еих этих картинах поэт мифическими символами изображает libido, исходящую из матери и обратно к ней стремящую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XV песне описывается, как лучший друг Гайаваты, Кибиабос, певец и музыкант, пользующийся всеобщей любовью и являющийся воплощением радости жизни, заманенный злыми духами, проваливается под лед и то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йавата оплакивает его до тех пор, покуда ему не удается вновь вернуть его к жизни с помощью волшеб</w:t>
        <w:softHyphen/>
        <w:t>ников. Но оживает лишь его дух; он становится царем царства духов. (Озирис, господствующий над подзем</w:t>
        <w:softHyphen/>
        <w:t>ным миром, Диоскуры). После этого вновь происходят бои, после которых следует потеря второго друга, Квазинда,  воплощения телесной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X песнь изображает голод и смерть Миннехахи, возвещенную двумя молчаливыми гостями из царства смерти, а в ХХII-ой песне сам Гайавата готовится к по</w:t>
        <w:softHyphen/>
        <w:t>следнему пути в страну зап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хожу, о Нокомис, в долгий и далекий путь, к дверям заката, в страну родного ветра, северо-запад</w:t>
        <w:softHyphen/>
        <w:t>ного ветра, Кивайд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отянулся длинный сияющий путь, и вниз по это</w:t>
        <w:softHyphen/>
        <w:t>му следу, точно по течению реки, на запад, на запад уст</w:t>
        <w:softHyphen/>
        <w:t>ремился Гайавата, устремился к огненному закату, уст</w:t>
        <w:softHyphen/>
        <w:t>ремился к пурпурным облакам, устремился к вечерним сумер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ушел Гайавата, возлюбленный Гайавата, исчез в сиянии заката, в вечернем пурпурном тумане, ушел в страну родного ветра, северо-западного ветра Кивадин,  ушел на острова блаженных, в царство Понема, в страну будущего.»</w:t>
      </w:r>
    </w:p>
    <w:p>
      <w:pPr>
        <w:pStyle w:val="Normal"/>
        <w:ind w:firstLine="720"/>
        <w:jc w:val="both"/>
        <w:rPr/>
      </w:pPr>
      <w:r>
        <w:rPr>
          <w:rFonts w:eastAsia="Times New Roman Cyr" w:cs="Times New Roman Cyr" w:ascii="Times New Roman Cyr" w:hAnsi="Times New Roman Cyr"/>
          <w:sz w:val="24"/>
          <w:szCs w:val="24"/>
        </w:rPr>
        <w:t>Из обвивающих его объятий, из всеохватывающего лона вод вырывается солнце, победоносно подымается ввысь — и затем снова опускается в море, символ мате</w:t>
        <w:softHyphen/>
        <w:t>ри, в ночь, все скрывающую, всему вновь дарующую рождение, оставив далеко позади и полуденную высоту, и все исполненное им с великим блеском дело. Эта кар</w:t>
        <w:softHyphen/>
        <w:t>тина ранее всякой другой, по глубочайшему своему смыслу, может стать символическим прообразом судьбы человеческой. На утре жизни человек болезненно отры</w:t>
        <w:softHyphen/>
        <w:t>вается от матери, от родного очага, чтобы в непрестан</w:t>
        <w:softHyphen/>
        <w:t>ной борьбе достигнуть доступной ему высоты, не видя величайшего своего врага, скрывающегося в его же соб</w:t>
        <w:softHyphen/>
        <w:t>ственном сердце — смертоносное томление по той про</w:t>
        <w:softHyphen/>
        <w:t>пасти, которую он несет в себе самом, стремление пото</w:t>
        <w:softHyphen/>
        <w:t>нуть в источнике, давшем ему жизнь, быть поглощен</w:t>
        <w:softHyphen/>
        <w:t>ным матерые. Жизнь его есть постоянная борьба со смертью, труднейшее и преходящее освобождение от подстерегающей его ночи. Смерть же не есть враг внеш</w:t>
        <w:softHyphen/>
        <w:t>ний, а его же собственное стремление к тиши и глубоко</w:t>
        <w:softHyphen/>
        <w:t>му покою небытия, к сну без видений в лоне становяще</w:t>
        <w:softHyphen/>
        <w:t>гося и преходящего. В наивысочайшем своем стремле</w:t>
        <w:softHyphen/>
        <w:t>ния к гармонии, к равновесию, к философскому углуб</w:t>
        <w:softHyphen/>
        <w:t>лению и артистической «восхищенности» он все же ищет смерть, неподвижность, пресыщение и покой. И если он, как Перитой, слишком долго пребывает на месте покоя и мира — то его охватывает оцепенение и он оказывается навсегда парализованным змеиным ядом. Если он хочет жить, то должен бороться и пожерт</w:t>
        <w:softHyphen/>
        <w:t xml:space="preserve">вовать </w:t>
      </w:r>
      <w:r>
        <w:rPr>
          <w:rFonts w:eastAsia="Times New Roman Cyr" w:cs="Times New Roman Cyr" w:ascii="Times New Roman Cyr" w:hAnsi="Times New Roman Cyr"/>
          <w:i/>
          <w:iCs/>
          <w:sz w:val="24"/>
          <w:szCs w:val="24"/>
        </w:rPr>
        <w:t>своей обращенной вспять тоской,</w:t>
      </w:r>
      <w:r>
        <w:rPr>
          <w:rFonts w:eastAsia="Times New Roman Cyr" w:cs="Times New Roman Cyr" w:ascii="Times New Roman Cyr" w:hAnsi="Times New Roman Cyr"/>
          <w:sz w:val="24"/>
          <w:szCs w:val="24"/>
        </w:rPr>
        <w:t xml:space="preserve"> чтобы достигнуть  высочайшей доступной ему точки. Когда же он достиг полуденной высоты, ему снова предстоит жерт</w:t>
        <w:softHyphen/>
        <w:t xml:space="preserve">ва — жертва </w:t>
      </w:r>
      <w:r>
        <w:rPr>
          <w:rFonts w:eastAsia="Times New Roman Cyr" w:cs="Times New Roman Cyr" w:ascii="Times New Roman Cyr" w:hAnsi="Times New Roman Cyr"/>
          <w:i/>
          <w:iCs/>
          <w:sz w:val="24"/>
          <w:szCs w:val="24"/>
        </w:rPr>
        <w:t>его любви к этой своей высоте, ибо</w:t>
      </w:r>
      <w:r>
        <w:rPr>
          <w:rFonts w:eastAsia="Times New Roman Cyr" w:cs="Times New Roman Cyr" w:ascii="Times New Roman Cyr" w:hAnsi="Times New Roman Cyr"/>
          <w:sz w:val="24"/>
          <w:szCs w:val="24"/>
        </w:rPr>
        <w:t xml:space="preserve"> оста</w:t>
        <w:softHyphen/>
        <w:t>новиться он не может. И солнце жертвует высочайшей своей силой, чтобы поспешить к осенним плодам, яв</w:t>
        <w:softHyphen/>
        <w:t>ляющимся семенами бессмертия — бессмертия в потом</w:t>
        <w:softHyphen/>
        <w:t>стве, в трудах, в славе, в новом порядке вещей, со своей стороны начинающих и совершающих вновь путь солнца.</w:t>
      </w:r>
    </w:p>
    <w:p>
      <w:pPr>
        <w:pStyle w:val="Normal"/>
        <w:ind w:firstLine="720"/>
        <w:jc w:val="both"/>
        <w:rPr/>
      </w:pPr>
      <w:r>
        <w:rPr>
          <w:rFonts w:eastAsia="Times New Roman Cyr" w:cs="Times New Roman Cyr" w:ascii="Times New Roman Cyr" w:hAnsi="Times New Roman Cyr"/>
          <w:sz w:val="24"/>
          <w:szCs w:val="24"/>
        </w:rPr>
        <w:t>Все вышеизложенное доказывает, что в «Песне о Гайавате» заключены обильные материалы, могущие вывести из неподвижности те вековые символические возможности, которые содержат дух человеческий и по</w:t>
        <w:softHyphen/>
        <w:t>двигнуть их к творчеству мифологических образов. Но во всех этих продуктах заключены все те же вековые человеческие проблемы, вновь подымающиеся из бес</w:t>
        <w:softHyphen/>
        <w:t>сознательного царства теней, одетые новыми символа</w:t>
        <w:softHyphen/>
        <w:t>ми. Так, томление Шивантопеля напоминает мисс Мил</w:t>
        <w:softHyphen/>
        <w:t xml:space="preserve">лер о другом цикле легенд, попавшем на сцену в форме Вагнеровского </w:t>
      </w:r>
      <w:r>
        <w:rPr>
          <w:rFonts w:eastAsia="Times New Roman Cyr" w:cs="Times New Roman Cyr" w:ascii="Times New Roman Cyr" w:hAnsi="Times New Roman Cyr"/>
          <w:i/>
          <w:iCs/>
          <w:sz w:val="24"/>
          <w:szCs w:val="24"/>
        </w:rPr>
        <w:t>Зигфрида,</w:t>
      </w:r>
      <w:r>
        <w:rPr>
          <w:rFonts w:eastAsia="Times New Roman Cyr" w:cs="Times New Roman Cyr" w:ascii="Times New Roman Cyr" w:hAnsi="Times New Roman Cyr"/>
          <w:sz w:val="24"/>
          <w:szCs w:val="24"/>
        </w:rPr>
        <w:t xml:space="preserve"> особенно то место монолога Шивантопеля, где он восклицает: «Нет ни одной, кото</w:t>
        <w:softHyphen/>
        <w:t>рая бы поняла меня, имела бы какое-либо сходство со мной, или имела бы душу — сестру моей души.» Миллер упоминает, что выраженное тут чувство весьма схоже с чувством, внушенным Брюнгильдой Зигфриду.</w:t>
      </w:r>
    </w:p>
    <w:p>
      <w:pPr>
        <w:pStyle w:val="Normal"/>
        <w:ind w:firstLine="720"/>
        <w:jc w:val="both"/>
        <w:rPr/>
      </w:pPr>
      <w:r>
        <w:rPr>
          <w:rFonts w:eastAsia="Times New Roman Cyr" w:cs="Times New Roman Cyr" w:ascii="Times New Roman Cyr" w:hAnsi="Times New Roman Cyr"/>
          <w:sz w:val="24"/>
          <w:szCs w:val="24"/>
        </w:rPr>
        <w:t>Эта аналогия заставляет нас заглянуть в легенду о Зигфриде, в особенности же обратить внимание на отношения его к Брюнгильде. Известно, что Брюнгильда,  валькирия, благоприятствует (кровосмесительному) рождению Зигфрида. По человечеству, матерью его яв</w:t>
        <w:softHyphen/>
        <w:t>ляется Зиглинда, Брюнгильда же играет роль «матери-духа», но не преследующей, как Гера — Геракла, а напротив, помогающей. Этот грех (кровосмешение), кото</w:t>
        <w:softHyphen/>
        <w:t xml:space="preserve">рый ложится и на нее благодаря ее помощи, является причиной изгнания ее Вотаном. Особенность рождения Зигфрида супругой-сестрой указывает на то, что он же является и Горусом, </w:t>
      </w:r>
      <w:r>
        <w:rPr>
          <w:rFonts w:eastAsia="Times New Roman Cyr" w:cs="Times New Roman Cyr" w:ascii="Times New Roman Cyr" w:hAnsi="Times New Roman Cyr"/>
          <w:i/>
          <w:iCs/>
          <w:sz w:val="24"/>
          <w:szCs w:val="24"/>
        </w:rPr>
        <w:t>восходящим солнцем,</w:t>
      </w:r>
      <w:r>
        <w:rPr>
          <w:rFonts w:eastAsia="Times New Roman Cyr" w:cs="Times New Roman Cyr" w:ascii="Times New Roman Cyr" w:hAnsi="Times New Roman Cyr"/>
          <w:sz w:val="24"/>
          <w:szCs w:val="24"/>
        </w:rPr>
        <w:t xml:space="preserve"> перевопло</w:t>
        <w:softHyphen/>
        <w:t>щением уходящего Озириса-Вотана. Родителями юного солнца, героя, правда являются люди, но они лишь чело</w:t>
        <w:softHyphen/>
        <w:t>веческие заместители космических символов. Так, рож</w:t>
        <w:softHyphen/>
        <w:t>дение происходит под покровительством «матери-духа», Брюнгильды (Геры, Лилит); она посылает беременную Зиглинду (бегство Марии) на восток, в «ночной путь по мор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пеши, беги, обратившись к востоку! — Вели</w:t>
        <w:softHyphen/>
        <w:t>чайшего в мире героя питаешь ты в защищающем чреве твоем, о женщина!» Мы снова находим мотив раздробления в раздроб</w:t>
        <w:softHyphen/>
        <w:t>ленном мече Зигмунда, который хранится для Зигфрида. Из раздробленных частей вновь возникает жизнь (чудо Медеи). Как обломки спаиваются кузнецом, так и раз</w:t>
        <w:softHyphen/>
        <w:t>дробленный мертвец вновь срастается. (Эта притча на</w:t>
        <w:softHyphen/>
        <w:t>ходится также в Тимее Платона: части света прикреп</w:t>
        <w:softHyphen/>
        <w:t>лены друг к другу гвоздями.) В Ригведе творец мира, Браманаспати, также является кузнецом: «Браманаспати, как кузнец, сварил этот мир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 означает фаллическую силу солнца, поэтому из уст апокалиптического Христа исходит мечь, т. е. рож</w:t>
        <w:softHyphen/>
        <w:t>дающий огонь, речь, или же творящий Логос. В Ригведе Браманаспати есть также молитвенное слово, имеющее творческое, предмирное значение: «И эта молитва певца, разрастаясь из себя самой, превратилась в корову, уже существовавшую до творе</w:t>
        <w:softHyphen/>
        <w:t>ния мира. Все боги суть воспитанники, одинаково выращенные  и живущие на лоне этого бога».</w:t>
      </w:r>
    </w:p>
    <w:p>
      <w:pPr>
        <w:pStyle w:val="Normal"/>
        <w:ind w:firstLine="720"/>
        <w:jc w:val="both"/>
        <w:rPr/>
      </w:pPr>
      <w:r>
        <w:rPr>
          <w:rFonts w:eastAsia="Times New Roman Cyr" w:cs="Times New Roman Cyr" w:ascii="Times New Roman Cyr" w:hAnsi="Times New Roman Cyr"/>
          <w:sz w:val="24"/>
          <w:szCs w:val="24"/>
        </w:rPr>
        <w:t>Логос превращается в корову, т. е. в мать, беремен</w:t>
        <w:softHyphen/>
        <w:t>ную богами. В христианских неканонических фанта</w:t>
        <w:softHyphen/>
        <w:t>зиях, где Св. Духу приписывается женское значение, мы нашли уже известный мотив двух матерен: земной мате</w:t>
        <w:softHyphen/>
        <w:t>ри, Марии, и матери-духа — Св. Духа. Превращение Логоса в мать нисколько не удивительно, ибо источни</w:t>
        <w:softHyphen/>
        <w:t xml:space="preserve">ком самого явления огненного слова, по-видимому, является libido-мать, что доказано в предыдущей главе. </w:t>
      </w:r>
      <w:r>
        <w:rPr>
          <w:rFonts w:eastAsia="Times New Roman Cyr" w:cs="Times New Roman Cyr" w:ascii="Times New Roman Cyr" w:hAnsi="Times New Roman Cyr"/>
          <w:i/>
          <w:iCs/>
          <w:sz w:val="24"/>
          <w:szCs w:val="24"/>
        </w:rPr>
        <w:t>Духовное ес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ать</w:t>
      </w:r>
      <w:r>
        <w:rPr>
          <w:rFonts w:eastAsia="Times New Roman Cyr" w:cs="Times New Roman Cyr" w:ascii="Times New Roman Cyr" w:hAnsi="Times New Roman Cyr"/>
          <w:sz w:val="24"/>
          <w:szCs w:val="24"/>
        </w:rPr>
        <w:t>-libido. Значение меча, вероятно, определяется и остротой в санскритском понятии tejas (как уже указано выше), в связи с понятием о libid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 преследования (преследуемая Зиглинда анало</w:t>
        <w:softHyphen/>
        <w:t>гична Лето) тут относится не к духу-матери, а к Вотану, стало быть соответствует сказанию о Линосе, где отец жены так же является преследующим. Вотан также отец Брюнгильды. Брюнгильда находится с ним в особых от</w:t>
        <w:softHyphen/>
        <w:t>ношениях. Она говорит Вота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говоришь с волей Вотана, говоря мне то, что ты хочешь. Кто же я, как не твоя в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ан: «Говоря с тобою, я советуюсь сам с собою.»</w:t>
      </w:r>
    </w:p>
    <w:p>
      <w:pPr>
        <w:pStyle w:val="Normal"/>
        <w:ind w:firstLine="720"/>
        <w:jc w:val="both"/>
        <w:rPr/>
      </w:pPr>
      <w:r>
        <w:rPr>
          <w:rFonts w:eastAsia="Times New Roman Cyr" w:cs="Times New Roman Cyr" w:ascii="Times New Roman Cyr" w:hAnsi="Times New Roman Cyr"/>
          <w:sz w:val="24"/>
          <w:szCs w:val="24"/>
        </w:rPr>
        <w:t xml:space="preserve">Итак, Брюнгильду можно приблизительно сравнить с «Ангелом Лика», исходящей от Бога творческой волей или творческим словом </w:t>
      </w:r>
      <w:r>
        <w:rPr>
          <w:rFonts w:eastAsia="Times New Roman Cyr" w:cs="Times New Roman Cyr" w:ascii="Times New Roman Cyr" w:hAnsi="Times New Roman Cyr"/>
          <w:sz w:val="24"/>
          <w:szCs w:val="24"/>
          <w:vertAlign w:val="superscript"/>
        </w:rPr>
        <w:t>66</w:t>
      </w:r>
      <w:r>
        <w:rPr>
          <w:rFonts w:eastAsia="Times New Roman Cyr" w:cs="Times New Roman Cyr" w:ascii="Times New Roman Cyr" w:hAnsi="Times New Roman Cyr"/>
          <w:sz w:val="24"/>
          <w:szCs w:val="24"/>
        </w:rPr>
        <w:t>, именно с Логосом, превра</w:t>
        <w:softHyphen/>
        <w:t>щенным в рождающую жену. Бог словом творит мир, т. е. свою мать, жену, которая вновь родит его же. (Он кладет свое собственное яйцо.) Мне кажется возможным объяснить эту удивительную фантазию тем предполо</w:t>
        <w:softHyphen/>
        <w:t>жением, что выливающаяся в речь libido (благодаря присущей ей инертности) еще в чрезвычайной степени сохраняет свойственный ей половой характер. Таким образом «Слово» должно выполнить все то, что осталось запретным половому желанию, именно возврат в мать, дабы стать причастным вечному существованию. «Сло</w:t>
        <w:softHyphen/>
        <w:t>во» исполняет это желание тем, что само становится до</w:t>
        <w:softHyphen/>
        <w:t xml:space="preserve">черью, женой, матерью бога, вновь его рождающей </w:t>
      </w:r>
      <w:r>
        <w:rPr>
          <w:rFonts w:eastAsia="Times New Roman Cyr" w:cs="Times New Roman Cyr" w:ascii="Times New Roman Cyr" w:hAnsi="Times New Roman Cyr"/>
          <w:sz w:val="24"/>
          <w:szCs w:val="24"/>
          <w:vertAlign w:val="superscript"/>
        </w:rPr>
        <w:t>67</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картина несомненно представлялась Вагнеру </w:t>
      </w:r>
      <w:r>
        <w:rPr>
          <w:rFonts w:eastAsia="Times New Roman Cyr" w:cs="Times New Roman Cyr" w:ascii="Times New Roman Cyr" w:hAnsi="Times New Roman Cyr"/>
          <w:sz w:val="24"/>
          <w:szCs w:val="24"/>
          <w:vertAlign w:val="superscript"/>
        </w:rPr>
        <w:t>68</w:t>
      </w:r>
      <w:r>
        <w:rPr>
          <w:rFonts w:eastAsia="Times New Roman Cyr" w:cs="Times New Roman Cyr" w:ascii="Times New Roman Cyr" w:hAnsi="Times New Roman Cyr"/>
          <w:i/>
          <w:iCs/>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лач Вотана о Брюнгильде: «Никто, как она, не знал, сокровенных моих мыслей. Никто, как она, не знал </w:t>
      </w:r>
      <w:r>
        <w:rPr>
          <w:rFonts w:eastAsia="Times New Roman Cyr" w:cs="Times New Roman Cyr" w:ascii="Times New Roman Cyr" w:hAnsi="Times New Roman Cyr"/>
          <w:i/>
          <w:iCs/>
          <w:sz w:val="24"/>
          <w:szCs w:val="24"/>
        </w:rPr>
        <w:t>источника моей воли.</w:t>
      </w:r>
      <w:r>
        <w:rPr>
          <w:rFonts w:eastAsia="Times New Roman Cyr" w:cs="Times New Roman Cyr" w:ascii="Times New Roman Cyr" w:hAnsi="Times New Roman Cyr"/>
          <w:sz w:val="24"/>
          <w:szCs w:val="24"/>
        </w:rPr>
        <w:t xml:space="preserve"> Сама она была </w:t>
      </w:r>
      <w:r>
        <w:rPr>
          <w:rFonts w:eastAsia="Times New Roman Cyr" w:cs="Times New Roman Cyr" w:ascii="Times New Roman Cyr" w:hAnsi="Times New Roman Cyr"/>
          <w:i/>
          <w:iCs/>
          <w:sz w:val="24"/>
          <w:szCs w:val="24"/>
        </w:rPr>
        <w:t>творческим лоном моего желания;</w:t>
      </w:r>
      <w:r>
        <w:rPr>
          <w:rFonts w:eastAsia="Times New Roman Cyr" w:cs="Times New Roman Cyr" w:ascii="Times New Roman Cyr" w:hAnsi="Times New Roman Cyr"/>
          <w:sz w:val="24"/>
          <w:szCs w:val="24"/>
        </w:rPr>
        <w:t xml:space="preserve"> теперь же она порвала </w:t>
      </w:r>
      <w:r>
        <w:rPr>
          <w:rFonts w:eastAsia="Times New Roman Cyr" w:cs="Times New Roman Cyr" w:ascii="Times New Roman Cyr" w:hAnsi="Times New Roman Cyr"/>
          <w:i/>
          <w:iCs/>
          <w:sz w:val="24"/>
          <w:szCs w:val="24"/>
        </w:rPr>
        <w:t>блажен</w:t>
        <w:softHyphen/>
        <w:t>ный</w:t>
      </w:r>
      <w:r>
        <w:rPr>
          <w:rFonts w:eastAsia="Times New Roman Cyr" w:cs="Times New Roman Cyr" w:ascii="Times New Roman Cyr" w:hAnsi="Times New Roman Cyr"/>
          <w:sz w:val="24"/>
          <w:szCs w:val="24"/>
        </w:rPr>
        <w:t xml:space="preserve"> сою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ех Брюнгильды состоит в поощрении Зигмунда. Под этим скрывается кровосмешение; оно проэктивировано в братско-сестринское отношение Зигмунда и Зиглинды;  в действительности, выражаясь архаически, Во</w:t>
        <w:softHyphen/>
        <w:t>тан вошел в созданную им же самим дочь, с целью вер</w:t>
        <w:softHyphen/>
        <w:t>нуть себе юность. Это, очевидно, должно было быть скрыто. Но Вотан справедливо возмущен Брюнгильдой, ибо она взяла на себя роль Изиды и рождением сына вырвала власть из рук старика. Вотан отразил первое нападение смертоносной змеи в образе сына своего Зигмунда и сломал Зигмундов меч, но он, Зигмунд, сно</w:t>
        <w:softHyphen/>
        <w:t>ва ожил во внуке. И этому неизбежному року всегда по</w:t>
        <w:softHyphen/>
        <w:t>могает женщина. Отсюда и гнев Вотана.</w:t>
      </w:r>
    </w:p>
    <w:p>
      <w:pPr>
        <w:pStyle w:val="Normal"/>
        <w:ind w:firstLine="720"/>
        <w:jc w:val="both"/>
        <w:rPr/>
      </w:pPr>
      <w:r>
        <w:rPr>
          <w:rFonts w:eastAsia="Times New Roman Cyr" w:cs="Times New Roman Cyr" w:ascii="Times New Roman Cyr" w:hAnsi="Times New Roman Cyr"/>
          <w:sz w:val="24"/>
          <w:szCs w:val="24"/>
        </w:rPr>
        <w:t xml:space="preserve">Зиглинда умирает при рождении Зигфрида, как и подобает. Приемная его мать </w:t>
      </w:r>
      <w:r>
        <w:rPr>
          <w:rFonts w:eastAsia="Times New Roman Cyr" w:cs="Times New Roman Cyr" w:ascii="Times New Roman Cyr" w:hAnsi="Times New Roman Cyr"/>
          <w:sz w:val="24"/>
          <w:szCs w:val="24"/>
          <w:vertAlign w:val="superscript"/>
        </w:rPr>
        <w:t>69</w:t>
      </w:r>
      <w:r>
        <w:rPr>
          <w:rFonts w:eastAsia="Times New Roman Cyr" w:cs="Times New Roman Cyr" w:ascii="Times New Roman Cyr" w:hAnsi="Times New Roman Cyr"/>
          <w:sz w:val="24"/>
          <w:szCs w:val="24"/>
        </w:rPr>
        <w:t>, по-видимому, не женщина, а хтонический бог, уродливый карлик, из породы, отка</w:t>
        <w:softHyphen/>
        <w:t xml:space="preserve">завшейся от любви </w:t>
      </w:r>
      <w:r>
        <w:rPr>
          <w:rFonts w:eastAsia="Times New Roman Cyr" w:cs="Times New Roman Cyr" w:ascii="Times New Roman Cyr" w:hAnsi="Times New Roman Cyr"/>
          <w:sz w:val="24"/>
          <w:szCs w:val="24"/>
          <w:vertAlign w:val="superscript"/>
        </w:rPr>
        <w:t>70</w:t>
      </w:r>
      <w:r>
        <w:rPr>
          <w:rFonts w:eastAsia="Times New Roman Cyr" w:cs="Times New Roman Cyr" w:ascii="Times New Roman Cyr" w:hAnsi="Times New Roman Cyr"/>
          <w:sz w:val="24"/>
          <w:szCs w:val="24"/>
        </w:rPr>
        <w:t>. Подземный бог египтян, уродли</w:t>
        <w:softHyphen/>
        <w:t>вая тень Озириса (отпраздновавшая печальное воскре</w:t>
        <w:softHyphen/>
        <w:t>сение во образе бесполой обезьяны Гарпократа), был воспитателем Горуса, который должен был отомстить</w:t>
      </w:r>
      <w:r>
        <w:rPr>
          <w:rFonts w:eastAsia="Times New Roman Cyr" w:cs="Times New Roman Cyr" w:ascii="Times New Roman Cyr" w:hAnsi="Times New Roman Cyr"/>
          <w:b/>
          <w:bCs/>
          <w:sz w:val="24"/>
          <w:szCs w:val="24"/>
        </w:rPr>
        <w:t xml:space="preserve"> за </w:t>
      </w:r>
      <w:r>
        <w:rPr>
          <w:rFonts w:eastAsia="Times New Roman Cyr" w:cs="Times New Roman Cyr" w:ascii="Times New Roman Cyr" w:hAnsi="Times New Roman Cyr"/>
          <w:sz w:val="24"/>
          <w:szCs w:val="24"/>
        </w:rPr>
        <w:t>смерть отца своего.</w:t>
      </w:r>
    </w:p>
    <w:p>
      <w:pPr>
        <w:pStyle w:val="Normal"/>
        <w:ind w:firstLine="720"/>
        <w:jc w:val="both"/>
        <w:rPr/>
      </w:pPr>
      <w:r>
        <w:rPr>
          <w:rFonts w:eastAsia="Times New Roman Cyr" w:cs="Times New Roman Cyr" w:ascii="Times New Roman Cyr" w:hAnsi="Times New Roman Cyr"/>
          <w:sz w:val="24"/>
          <w:szCs w:val="24"/>
        </w:rPr>
        <w:t>Между тем Брюнгильда спит волшебным сном после гиеросгамоса на горе, где Вотан погрузил ее в сон сон</w:t>
        <w:softHyphen/>
        <w:t xml:space="preserve">ной колючкой (Эдда) </w:t>
      </w:r>
      <w:r>
        <w:rPr>
          <w:rFonts w:eastAsia="Times New Roman Cyr" w:cs="Times New Roman Cyr" w:ascii="Times New Roman Cyr" w:hAnsi="Times New Roman Cyr"/>
          <w:sz w:val="24"/>
          <w:szCs w:val="24"/>
          <w:vertAlign w:val="superscript"/>
        </w:rPr>
        <w:t>71</w:t>
      </w:r>
      <w:r>
        <w:rPr>
          <w:rFonts w:eastAsia="Times New Roman Cyr" w:cs="Times New Roman Cyr" w:ascii="Times New Roman Cyr" w:hAnsi="Times New Roman Cyr"/>
          <w:sz w:val="24"/>
          <w:szCs w:val="24"/>
        </w:rPr>
        <w:t>, ее окружает пылающим коль</w:t>
        <w:softHyphen/>
        <w:t xml:space="preserve">цом огонь Вотана (==libido </w:t>
      </w:r>
      <w:r>
        <w:rPr>
          <w:rFonts w:eastAsia="Times New Roman Cyr" w:cs="Times New Roman Cyr" w:ascii="Times New Roman Cyr" w:hAnsi="Times New Roman Cyr"/>
          <w:sz w:val="24"/>
          <w:szCs w:val="24"/>
          <w:vertAlign w:val="superscript"/>
        </w:rPr>
        <w:t>72</w:t>
      </w:r>
      <w:r>
        <w:rPr>
          <w:rFonts w:eastAsia="Times New Roman Cyr" w:cs="Times New Roman Cyr" w:ascii="Times New Roman Cyr" w:hAnsi="Times New Roman Cyr"/>
          <w:sz w:val="24"/>
          <w:szCs w:val="24"/>
        </w:rPr>
        <w:t>), никого к ней не подпуска</w:t>
        <w:softHyphen/>
        <w:t>ющий. Но Миме становится врагом Зигфрида и желает ему погибнуть от Фафнера. Тут открывается динамиче</w:t>
        <w:softHyphen/>
        <w:t>ская природа Миме: он — мужеской представитель страшной матери, т. е. также демоническая приемная мать, которая подкладывает ядовитого червя Тифона на дорогу сына своего, Горуса. Тоска Зигфрида по матери отрывает его от Миме; странствия его начинаются посе</w:t>
        <w:softHyphen/>
        <w:t xml:space="preserve">щением смертельной матери и ведут к женщине, через преодоление страшной матери </w:t>
      </w:r>
      <w:r>
        <w:rPr>
          <w:rFonts w:eastAsia="Times New Roman Cyr" w:cs="Times New Roman Cyr" w:ascii="Times New Roman Cyr" w:hAnsi="Times New Roman Cyr"/>
          <w:sz w:val="24"/>
          <w:szCs w:val="24"/>
          <w:vertAlign w:val="superscript"/>
        </w:rPr>
        <w:t>73</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Зигфрид: «Прочь, карлик! Больше я не могу его ви</w:t>
        <w:softHyphen/>
        <w:t xml:space="preserve">деть! </w:t>
      </w:r>
      <w:r>
        <w:rPr>
          <w:rFonts w:eastAsia="Times New Roman Cyr" w:cs="Times New Roman Cyr" w:ascii="Times New Roman Cyr" w:hAnsi="Times New Roman Cyr"/>
          <w:i/>
          <w:iCs/>
          <w:sz w:val="24"/>
          <w:szCs w:val="24"/>
        </w:rPr>
        <w:t>Но какова же была моя мать?</w:t>
      </w:r>
      <w:r>
        <w:rPr>
          <w:rFonts w:eastAsia="Times New Roman Cyr" w:cs="Times New Roman Cyr" w:ascii="Times New Roman Cyr" w:hAnsi="Times New Roman Cyr"/>
          <w:sz w:val="24"/>
          <w:szCs w:val="24"/>
        </w:rPr>
        <w:t xml:space="preserve"> Этого я не могу се</w:t>
        <w:softHyphen/>
        <w:t>бе представить! — Светлые ее глаза, должно быть, бле</w:t>
        <w:softHyphen/>
        <w:t xml:space="preserve">стели подобно глазам серны» </w:t>
      </w:r>
      <w:r>
        <w:rPr>
          <w:rFonts w:eastAsia="Times New Roman Cyr" w:cs="Times New Roman Cyr" w:ascii="Times New Roman Cyr" w:hAnsi="Times New Roman Cyr"/>
          <w:sz w:val="24"/>
          <w:szCs w:val="24"/>
          <w:vertAlign w:val="superscript"/>
        </w:rPr>
        <w:t>74</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гфрид хочет расстаться с карликом (Alp), заме</w:t>
        <w:softHyphen/>
        <w:t>нявшим ему мать в прошлом и как бы ощупью стремит</w:t>
        <w:softHyphen/>
        <w:t>ся вперед, с обращенной к матери тоской. Природа и в его глазах приобретает таинственное значение матери («серна») и в ее звуках он как бы предугадывает голос и язык мат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гфрид: «О, прекрасная птичка! Никогда я тебя не слыхал! Дома ли ты в этом лесу? О, если бы я мог по</w:t>
        <w:softHyphen/>
        <w:t xml:space="preserve">нять сладкое твое щебетанье! </w:t>
      </w:r>
      <w:r>
        <w:rPr>
          <w:rFonts w:eastAsia="Times New Roman Cyr" w:cs="Times New Roman Cyr" w:ascii="Times New Roman Cyr" w:hAnsi="Times New Roman Cyr"/>
          <w:i/>
          <w:iCs/>
          <w:sz w:val="24"/>
          <w:szCs w:val="24"/>
        </w:rPr>
        <w:t>Наверное оно мне что-нибудь скажет — быть может — о милой матери?</w:t>
      </w:r>
    </w:p>
    <w:p>
      <w:pPr>
        <w:pStyle w:val="Normal"/>
        <w:ind w:firstLine="720"/>
        <w:jc w:val="both"/>
        <w:rPr/>
      </w:pPr>
      <w:r>
        <w:rPr>
          <w:rFonts w:eastAsia="Times New Roman Cyr" w:cs="Times New Roman Cyr" w:ascii="Times New Roman Cyr" w:hAnsi="Times New Roman Cyr"/>
          <w:sz w:val="24"/>
          <w:szCs w:val="24"/>
        </w:rPr>
        <w:t>Эта психология уже знакома нам по Гайавате. Но разговор Зигфрида с птицей (птица является прообра</w:t>
        <w:softHyphen/>
        <w:t>зом желания, крылатой тоски, как ветер и стрела) вы</w:t>
        <w:softHyphen/>
        <w:t xml:space="preserve">зывает из пещеры </w:t>
      </w:r>
      <w:r>
        <w:rPr>
          <w:rFonts w:eastAsia="Times New Roman Cyr" w:cs="Times New Roman Cyr" w:ascii="Times New Roman Cyr" w:hAnsi="Times New Roman Cyr"/>
          <w:i/>
          <w:iCs/>
          <w:sz w:val="24"/>
          <w:szCs w:val="24"/>
        </w:rPr>
        <w:t>Фафнера.</w:t>
      </w:r>
      <w:r>
        <w:rPr>
          <w:rFonts w:eastAsia="Times New Roman Cyr" w:cs="Times New Roman Cyr" w:ascii="Times New Roman Cyr" w:hAnsi="Times New Roman Cyr"/>
          <w:sz w:val="24"/>
          <w:szCs w:val="24"/>
        </w:rPr>
        <w:t xml:space="preserve"> Желания Зигфрида стре</w:t>
        <w:softHyphen/>
        <w:t>мились обратно к матери — и ему явился хтонический демон, лесной ужас, обитатель пещер. Фафнер сторожит сокровища, в его пещере скрыт клад, источник жизни и могущества. Мать владеет libido сына и завистливо ее охраняет. Психологическое объяснение этого следую</w:t>
        <w:softHyphen/>
        <w:t>щее: позитивное перенесение может быть удачным только, если libido оторвется от матери, вообще говоря, от кровосмесительного объекта. Только в таком случае возможно овладеть своей libido как бесценным сокрови</w:t>
        <w:softHyphen/>
        <w:t>щем, но для этого приходится выдержать тяжелую борь</w:t>
        <w:softHyphen/>
        <w:t>бу, бороться за приспособление. Легенда о Зигфриде яр</w:t>
        <w:softHyphen/>
        <w:t>кими красками описывает победу его в этой борьбе с Фафнером: по Эдде, Зигфрид съедает сердце Фафнера, средоточие жизни. Он овладевает волшебным забралом, благодаря волшебству которого Альберих превратился в дракона. Это указывает на перемену кожи, на ом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я волшебному забралу (т. е. «шапке-не</w:t>
        <w:softHyphen/>
        <w:t>видимке») можно добиться исчезновения или же превра</w:t>
        <w:softHyphen/>
        <w:t>щения. Исчезновение, должно быть, относится к смерти, а превращение — к невидимому присутствию в чреве матери. Пророчеством счастья является также амнионова  оболочка, которая иногда покрывает голову новорож</w:t>
        <w:softHyphen/>
        <w:t>денного («чепчик счастья»). Кроме того, Зигфрид пьет кровь дракона, благодаря чему он начинает понимать язык птиц и таким образом становятся в особое отноше</w:t>
        <w:softHyphen/>
        <w:t>ние к природе, в отношение владеющего, благодаря зна</w:t>
        <w:softHyphen/>
        <w:t>нию, особым авторитетом. Он овладевает и кладом, что играет не последнюю роль в легенде о нем.</w:t>
      </w:r>
    </w:p>
    <w:p>
      <w:pPr>
        <w:pStyle w:val="Normal"/>
        <w:ind w:firstLine="720"/>
        <w:jc w:val="both"/>
        <w:rPr/>
      </w:pPr>
      <w:r>
        <w:rPr>
          <w:rFonts w:eastAsia="Times New Roman Cyr" w:cs="Times New Roman Cyr" w:ascii="Times New Roman Cyr" w:hAnsi="Times New Roman Cyr"/>
          <w:sz w:val="24"/>
          <w:szCs w:val="24"/>
        </w:rPr>
        <w:t>Немецкое слово Hort (клад) — есть слово средне- и старо-верхненемецкого языка, означающее «собранное и сохраненное сокровище». Готически слову этому соот</w:t>
        <w:softHyphen/>
        <w:t xml:space="preserve">ветствовало huzd — скрытое. </w:t>
      </w:r>
      <w:r>
        <w:rPr>
          <w:rFonts w:eastAsia="Times New Roman Cyr" w:cs="Times New Roman Cyr" w:ascii="Times New Roman Cyr" w:hAnsi="Times New Roman Cyr"/>
          <w:i/>
          <w:iCs/>
          <w:sz w:val="24"/>
          <w:szCs w:val="24"/>
        </w:rPr>
        <w:t>Клуге</w:t>
      </w:r>
      <w:r>
        <w:rPr>
          <w:rFonts w:eastAsia="Times New Roman Cyr" w:cs="Times New Roman Cyr" w:ascii="Times New Roman Cyr" w:hAnsi="Times New Roman Cyr"/>
          <w:sz w:val="24"/>
          <w:szCs w:val="24"/>
        </w:rPr>
        <w:t xml:space="preserve"> противопоставляет этому греческие слова скрывать, прятать; так же Hutle. Предположение </w:t>
      </w:r>
      <w:r>
        <w:rPr>
          <w:rFonts w:eastAsia="Times New Roman Cyr" w:cs="Times New Roman Cyr" w:ascii="Times New Roman Cyr" w:hAnsi="Times New Roman Cyr"/>
          <w:i/>
          <w:iCs/>
          <w:sz w:val="24"/>
          <w:szCs w:val="24"/>
        </w:rPr>
        <w:t>Клуге</w:t>
      </w:r>
      <w:r>
        <w:rPr>
          <w:rFonts w:eastAsia="Times New Roman Cyr" w:cs="Times New Roman Cyr" w:ascii="Times New Roman Cyr" w:hAnsi="Times New Roman Cyr"/>
          <w:sz w:val="24"/>
          <w:szCs w:val="24"/>
        </w:rPr>
        <w:t xml:space="preserve"> подтверждается также я с другой стороны, именно древним описанием: «В Афинах существовало священное пространство (Теменос), посвященное богине Гее, носившей прида</w:t>
        <w:softHyphen/>
        <w:t>точное название Олимпии. Тут в почве находилась рас</w:t>
        <w:softHyphen/>
        <w:t>селина, приблизительно в локоть ширины; и рассказы</w:t>
        <w:softHyphen/>
        <w:t>вают, что после потопа, во времена Девкалиона, воды стекли в эту расселину; и каждый год в нее бросают пшеничную муку, смешанную с медом.»</w:t>
      </w:r>
    </w:p>
    <w:p>
      <w:pPr>
        <w:pStyle w:val="Normal"/>
        <w:ind w:firstLine="720"/>
        <w:jc w:val="both"/>
        <w:rPr/>
      </w:pPr>
      <w:r>
        <w:rPr>
          <w:rFonts w:eastAsia="Times New Roman Cyr" w:cs="Times New Roman Cyr" w:ascii="Times New Roman Cyr" w:hAnsi="Times New Roman Cyr"/>
          <w:sz w:val="24"/>
          <w:szCs w:val="24"/>
        </w:rPr>
        <w:t>Выше нами уже было упомянуто, что при арретофориях  в земную щель бросали печенье в форме змей и фаллосов. Мы говорили об этом в связи с церемониями оплодотворения земли. Говоря о Вачандиях, мы косну</w:t>
        <w:softHyphen/>
        <w:t>лись жертв, бросаемых в земные щели. Необходимо от</w:t>
        <w:softHyphen/>
        <w:t>метить, что воды смертоносного потопа стекли в расще</w:t>
        <w:softHyphen/>
        <w:t>лину земли, т. е. как бы в чрево матери, ибо из нее (из матери) когда-то изошла всеобщая великая смерть. Потоп является лишь противоположностью всеоживляющей  и рождающей воды. «Океан, даровавший всем рож</w:t>
        <w:softHyphen/>
        <w:t>дение и возникновение». Матери жертвуют медовым пи</w:t>
        <w:softHyphen/>
        <w:t>рогом, дабы она пощадила нас, избавила бы от смерти. Так и в Риме ежегодно бросалась денежная жертва в прежнее жерло земных недр, которое закрылось лишь благодаря жертвенной смерти Курция. Курций был ти</w:t>
        <w:softHyphen/>
        <w:t>пичным героем, спустившимся в подземный мир, дабы побороть опасность, грозившую Риму из раскрывшихся недр земных. (Кэней, Амфиарай.) В оропейском Амфиарэоне выздоровевшие благодаря инкубации в храме бро</w:t>
        <w:softHyphen/>
        <w:t>сали денежные жертвы в священный источник, о кото</w:t>
        <w:softHyphen/>
        <w:t xml:space="preserve">ром </w:t>
      </w:r>
      <w:r>
        <w:rPr>
          <w:rFonts w:eastAsia="Times New Roman Cyr" w:cs="Times New Roman Cyr" w:ascii="Times New Roman Cyr" w:hAnsi="Times New Roman Cyr"/>
          <w:i/>
          <w:iCs/>
          <w:sz w:val="24"/>
          <w:szCs w:val="24"/>
        </w:rPr>
        <w:t>Павзаний</w:t>
      </w:r>
      <w:r>
        <w:rPr>
          <w:rFonts w:eastAsia="Times New Roman Cyr" w:cs="Times New Roman Cyr" w:ascii="Times New Roman Cyr" w:hAnsi="Times New Roman Cyr"/>
          <w:sz w:val="24"/>
          <w:szCs w:val="24"/>
        </w:rPr>
        <w:t xml:space="preserve"> говор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кто-либо исцелен от болезни благодаря оракулу, то, по обычаю, в источник бросают серебря</w:t>
        <w:softHyphen/>
        <w:t>ную или золотую монету; ибо тут Амфиарай восстал как б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же источник в Оропе, вероятно, является мес</w:t>
        <w:softHyphen/>
        <w:t>том его катабазиса. В древности существовало несколь</w:t>
        <w:softHyphen/>
        <w:t>ко входов в Гадес. Так, возле Элевзиса находилось жер</w:t>
        <w:softHyphen/>
        <w:t>ло, через которое спустился и поднялся Аидоней при по</w:t>
        <w:softHyphen/>
        <w:t>хищении Коры. (Дракон и дева; libido, которую переси</w:t>
        <w:softHyphen/>
        <w:t>лило противление; жизнь замененная смертью.) Суще</w:t>
        <w:softHyphen/>
        <w:t>ствовали скалистые ущелья, по которым души могли подняться в надземный мир. Позади храма Хтонии в Гермионе находился священный округ Плутона с ущельем, через которое Геракл извлек Цербера; там же находилось и «Ахерузское озеро». Итак, это ущелье есть вход в то место, где побеждается смерть. Озеро является тут дополняющим символом матери; символы, большей частью, скопляются вместе, ибо это суррогаты, не могущие удовлетворить желания, как удовлетворила бы его действительность; поэтому неудовлетворенный еще остаток libido должен искать все нового символиче</w:t>
        <w:softHyphen/>
        <w:t>ского исхода. Ущелье у афинского ареопага слыло мес</w:t>
        <w:softHyphen/>
        <w:t>топребыванием подземных обитателей. На подобные по</w:t>
        <w:softHyphen/>
        <w:t>нятия указывает старинный греческий обычай: девушек посылали в пещеру, в которой обитала ядовитая змея, с целью проверить их девственность: если змея жалила их, это считалось признаком, что целомудрие ими утра</w:t>
        <w:softHyphen/>
        <w:t>чено. То же и в римской легенде св. Сильвестра конца V столетия: «Чудовищный дракон обитал на горе Тарпейской, где ныне стоит Капитолий. Раз в месяц к этому дракону по 365 ступеням, как бы по спуску в ад, спускались маги в сопровождении безбожных дев, неся с собой жертвен</w:t>
        <w:softHyphen/>
        <w:t>ные приношения и мзду, что должно было служить пи</w:t>
        <w:softHyphen/>
        <w:t>щей этому великому дракону. Дракон внезапно и не</w:t>
        <w:softHyphen/>
        <w:t>ожиданно подымался вверх и, хотя он совершенно не выходил наружу, зачумлял вокруг воздух своим дыха</w:t>
        <w:softHyphen/>
        <w:t>нием. Вследствие этого среди людей появилась большая смертность и воцарилась тяжелая скорбь по поводу смерти детей. Когда, поэтому, св.. Сильвестр спорил с язычниками о защите истины, дело дошло до того, что язычники сказали ему: Сильвестр, сойди вниз к дракону и побуди его именем Господа твоего отказаться от убие</w:t>
        <w:softHyphen/>
        <w:t>ния рода человеческого хотя бы на один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 Петр явился Сильвестру во сне и посоветовал ему запереть цепью эти подземные врата, по примеру, данному в Апокалипси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видел я ангела, сходящего с неба, который имел ключ от бездны и большую цепь в руке своей. Он взял дракона, змия древнего, который есть дьявол и сатана, и сковал его на тысячу лет, и низверг его в бездну, и за</w:t>
        <w:softHyphen/>
        <w:t>ключил его, и положил над ним печать».</w:t>
      </w:r>
    </w:p>
    <w:p>
      <w:pPr>
        <w:pStyle w:val="Normal"/>
        <w:ind w:firstLine="720"/>
        <w:jc w:val="both"/>
        <w:rPr/>
      </w:pPr>
      <w:r>
        <w:rPr>
          <w:rFonts w:eastAsia="Times New Roman Cyr" w:cs="Times New Roman Cyr" w:ascii="Times New Roman Cyr" w:hAnsi="Times New Roman Cyr"/>
          <w:sz w:val="24"/>
          <w:szCs w:val="24"/>
        </w:rPr>
        <w:t xml:space="preserve">В начале V века анонимный автор труда «De promissionibus» </w:t>
      </w:r>
      <w:r>
        <w:rPr>
          <w:rFonts w:eastAsia="Times New Roman Cyr" w:cs="Times New Roman Cyr" w:ascii="Times New Roman Cyr" w:hAnsi="Times New Roman Cyr"/>
          <w:sz w:val="24"/>
          <w:szCs w:val="24"/>
          <w:vertAlign w:val="superscript"/>
        </w:rPr>
        <w:t xml:space="preserve">75 </w:t>
      </w:r>
      <w:r>
        <w:rPr>
          <w:rFonts w:eastAsia="Times New Roman Cyr" w:cs="Times New Roman Cyr" w:ascii="Times New Roman Cyr" w:hAnsi="Times New Roman Cyr"/>
          <w:sz w:val="24"/>
          <w:szCs w:val="24"/>
        </w:rPr>
        <w:t xml:space="preserve"> упоминает о следующей легенде, очень схо</w:t>
        <w:softHyphen/>
        <w:t>жей с приведенным отрывком Апокалипсиса:</w:t>
      </w:r>
    </w:p>
    <w:p>
      <w:pPr>
        <w:pStyle w:val="Normal"/>
        <w:ind w:firstLine="720"/>
        <w:jc w:val="both"/>
        <w:rPr/>
      </w:pPr>
      <w:r>
        <w:rPr>
          <w:rFonts w:eastAsia="Times New Roman Cyr" w:cs="Times New Roman Cyr" w:ascii="Times New Roman Cyr" w:hAnsi="Times New Roman Cyr"/>
          <w:sz w:val="24"/>
          <w:szCs w:val="24"/>
        </w:rPr>
        <w:t>«Вблизи города Рима была пещера, в которой появ</w:t>
        <w:softHyphen/>
        <w:t>лялся дракон изумительной величины, созданный искус</w:t>
        <w:softHyphen/>
        <w:t>ством механики; он держал в пасти меч, сверкал глаза</w:t>
        <w:softHyphen/>
        <w:t xml:space="preserve">ми </w:t>
      </w:r>
      <w:r>
        <w:rPr>
          <w:rFonts w:eastAsia="Times New Roman Cyr" w:cs="Times New Roman Cyr" w:ascii="Times New Roman Cyr" w:hAnsi="Times New Roman Cyr"/>
          <w:sz w:val="24"/>
          <w:szCs w:val="24"/>
          <w:vertAlign w:val="superscript"/>
        </w:rPr>
        <w:t>76</w:t>
      </w:r>
      <w:r>
        <w:rPr>
          <w:rFonts w:eastAsia="Times New Roman Cyr" w:cs="Times New Roman Cyr" w:ascii="Times New Roman Cyr" w:hAnsi="Times New Roman Cyr"/>
          <w:sz w:val="24"/>
          <w:szCs w:val="24"/>
        </w:rPr>
        <w:t xml:space="preserve">, похожими на красные драгоценные камни </w:t>
      </w:r>
      <w:r>
        <w:rPr>
          <w:rFonts w:eastAsia="Times New Roman Cyr" w:cs="Times New Roman Cyr" w:ascii="Times New Roman Cyr" w:hAnsi="Times New Roman Cyr"/>
          <w:sz w:val="24"/>
          <w:szCs w:val="24"/>
          <w:vertAlign w:val="superscript"/>
        </w:rPr>
        <w:t>77</w:t>
      </w:r>
      <w:r>
        <w:rPr>
          <w:rFonts w:eastAsia="Times New Roman Cyr" w:cs="Times New Roman Cyr" w:ascii="Times New Roman Cyr" w:hAnsi="Times New Roman Cyr"/>
          <w:sz w:val="24"/>
          <w:szCs w:val="24"/>
        </w:rPr>
        <w:t>, и на</w:t>
        <w:softHyphen/>
        <w:t>водил ужасный страх. Ежегодно там следующим обра</w:t>
        <w:softHyphen/>
        <w:t>зом приносили в жертву набожных дев, украшенных цветами: когда они, чтобы снести вниз жертвенные да</w:t>
        <w:softHyphen/>
        <w:t>ры, ничего не подозревая, спускались вниз по ступеням лестницы туда, где коварно подстерегал их этот дра</w:t>
        <w:softHyphen/>
        <w:t>кон — их убивал стремительно выскакивающий наружу меч; так проливалась невинная кровь. Этого дракона уничтожил один известный Стилихону благодаря своим заслугам монах и сделал он это следующим образом: он освидетельствовал отдельные ступени, ощупывая их палкой или руками; как только он наткнулся на это ко</w:t>
        <w:softHyphen/>
        <w:t>варное устройство дьявола, он прошел мимо него вниз и уничтожил дракона, разломав его на куски; последние он показывал со словами: „Какие же это боги, которые сделаны человеческими руками".»</w:t>
      </w:r>
    </w:p>
    <w:p>
      <w:pPr>
        <w:pStyle w:val="FR2"/>
        <w:ind w:firstLine="720"/>
        <w:jc w:val="both"/>
        <w:rPr/>
      </w:pPr>
      <w:r>
        <w:rPr>
          <w:rFonts w:eastAsia="Times New Roman Cyr" w:cs="Times New Roman Cyr" w:ascii="Times New Roman Cyr" w:hAnsi="Times New Roman Cyr"/>
          <w:sz w:val="24"/>
          <w:szCs w:val="24"/>
        </w:rPr>
        <w:t xml:space="preserve">Сражающийся с драконом герой имеет с ним много </w:t>
      </w:r>
      <w:r>
        <w:rPr>
          <w:rFonts w:eastAsia="Times New Roman Cyr" w:cs="Times New Roman Cyr" w:ascii="Times New Roman Cyr" w:hAnsi="Times New Roman Cyr"/>
          <w:i w:val="false"/>
          <w:iCs w:val="false"/>
          <w:sz w:val="24"/>
          <w:szCs w:val="24"/>
        </w:rPr>
        <w:t>общего —</w:t>
      </w:r>
      <w:r>
        <w:rPr>
          <w:rFonts w:eastAsia="Times New Roman Cyr" w:cs="Times New Roman Cyr" w:ascii="Times New Roman Cyr" w:hAnsi="Times New Roman Cyr"/>
          <w:sz w:val="24"/>
          <w:szCs w:val="24"/>
        </w:rPr>
        <w:t xml:space="preserve"> ему присваиваются некоторые особенности дракона, например, неуязвимость. В примечаниях ука</w:t>
        <w:softHyphen/>
        <w:t>зывается и на дальнейшее сходство (блестящие глаза, меч в устах). При переводе на психологический язык драконом является также стремление к матери, вытес</w:t>
        <w:softHyphen/>
        <w:t>ненной сыновней libido, т. е. так сказать, сам сын. Таким образом сын является драконом, как и Христос отожест</w:t>
        <w:softHyphen/>
        <w:t xml:space="preserve">влял себя со змием, когда-то поборовшим бедствие от змей в пустыне. </w:t>
      </w:r>
      <w:r>
        <w:rPr>
          <w:rFonts w:eastAsia="Times New Roman Cyr" w:cs="Times New Roman Cyr" w:ascii="Times New Roman Cyr" w:hAnsi="Times New Roman Cyr"/>
          <w:i w:val="false"/>
          <w:iCs w:val="false"/>
          <w:sz w:val="24"/>
          <w:szCs w:val="24"/>
        </w:rPr>
        <w:t>Как змея, он должен был быть при</w:t>
        <w:softHyphen/>
        <w:t>гвожден ко кресту, т. е. в качестве стремящегося об</w:t>
        <w:softHyphen/>
        <w:t>ратно к матери должен был умереть, повиснув на ма</w:t>
        <w:softHyphen/>
        <w:t>тери же.</w:t>
      </w:r>
      <w:r>
        <w:rPr>
          <w:rFonts w:eastAsia="Times New Roman Cyr" w:cs="Times New Roman Cyr" w:ascii="Times New Roman Cyr" w:hAnsi="Times New Roman Cyr"/>
          <w:sz w:val="24"/>
          <w:szCs w:val="24"/>
        </w:rPr>
        <w:t xml:space="preserve"> Христос и дракон антихриста ведь соприка</w:t>
        <w:softHyphen/>
        <w:t>саются в истории своего появления и космического свое</w:t>
        <w:softHyphen/>
        <w:t>го значения. Скрытая в сказании об антихристе легенда о драконе принадлежит к жизни героя и поэтому бес</w:t>
        <w:softHyphen/>
        <w:t>смертна. В позднейших формах мифов противопостав</w:t>
        <w:softHyphen/>
        <w:t>ляемые друг другу пары нигде так близко не подходят друг к другу, как Христос и антихрист. (Не могу не ука</w:t>
        <w:softHyphen/>
        <w:t xml:space="preserve">зать на поразительную психологическую обрисовку этой проблемы в романе </w:t>
      </w:r>
      <w:r>
        <w:rPr>
          <w:rFonts w:eastAsia="Times New Roman Cyr" w:cs="Times New Roman Cyr" w:ascii="Times New Roman Cyr" w:hAnsi="Times New Roman Cyr"/>
          <w:i w:val="false"/>
          <w:iCs w:val="false"/>
          <w:sz w:val="24"/>
          <w:szCs w:val="24"/>
        </w:rPr>
        <w:t>Мережковского</w:t>
      </w:r>
      <w:r>
        <w:rPr>
          <w:rFonts w:eastAsia="Times New Roman Cyr" w:cs="Times New Roman Cyr" w:ascii="Times New Roman Cyr" w:hAnsi="Times New Roman Cyr"/>
          <w:sz w:val="24"/>
          <w:szCs w:val="24"/>
        </w:rPr>
        <w:t xml:space="preserve"> «Леонардо да Вин</w:t>
        <w:softHyphen/>
        <w:t>чи».) То обстоятельство, что дракон — лишь искусстве</w:t>
        <w:softHyphen/>
        <w:t>нен, является драгоценной вспомогательной рационали</w:t>
        <w:softHyphen/>
        <w:t>стической фантазией, очень характерной для того вре</w:t>
        <w:softHyphen/>
        <w:t>мени. Таким образом удачно банализировались внушав</w:t>
        <w:softHyphen/>
        <w:t>шие жуть боги. Душевнобольные схизофреники охотно пользуются этим механизмом, чтобы отнять силу, так сказать «депотенцировать» сильно действующие на них личности; часто приходится слышать стереотипные жа</w:t>
        <w:softHyphen/>
        <w:t>лобы: «Все это лишь сыграно, искусственно, подделано» в т. д. Вот замечательный в этом отношении сон одного схизофреника: он находится в темном пространстве и видит лишь одно маленькое окошко, чрез которое видно небо. На небе являются солнце и луна, но они лишь искусственны, подделаны из промасленной бумаги. (От</w:t>
        <w:softHyphen/>
        <w:t>рицание вредоносных кровосмесительных влияний.)</w:t>
      </w:r>
    </w:p>
    <w:p>
      <w:pPr>
        <w:pStyle w:val="Normal"/>
        <w:ind w:firstLine="720"/>
        <w:jc w:val="both"/>
        <w:rPr/>
      </w:pPr>
      <w:r>
        <w:rPr>
          <w:rFonts w:eastAsia="Times New Roman Cyr" w:cs="Times New Roman Cyr" w:ascii="Times New Roman Cyr" w:hAnsi="Times New Roman Cyr"/>
          <w:sz w:val="24"/>
          <w:szCs w:val="24"/>
        </w:rPr>
        <w:t xml:space="preserve">Спуск по 365 ступеням указывает на путь солнца, т. е. снова на пещеру смерти и возрождения. Что пещера эта действительно находится в известном соотношении с подземной матерью-смертью, видно из заметки </w:t>
      </w:r>
      <w:r>
        <w:rPr>
          <w:rFonts w:eastAsia="Times New Roman Cyr" w:cs="Times New Roman Cyr" w:ascii="Times New Roman Cyr" w:hAnsi="Times New Roman Cyr"/>
          <w:i/>
          <w:iCs/>
          <w:sz w:val="24"/>
          <w:szCs w:val="24"/>
        </w:rPr>
        <w:t>Малаласа,</w:t>
      </w:r>
      <w:r>
        <w:rPr>
          <w:rFonts w:eastAsia="Times New Roman Cyr" w:cs="Times New Roman Cyr" w:ascii="Times New Roman Cyr" w:hAnsi="Times New Roman Cyr"/>
          <w:sz w:val="24"/>
          <w:szCs w:val="24"/>
        </w:rPr>
        <w:t xml:space="preserve"> антиохийского историка, который сообщает, что в Антиохии Гекате была посвящена Диоклетианом пе</w:t>
        <w:softHyphen/>
        <w:t>щера, в которую вели 365 ступеней. И в Самофракии ей, по-видимому, были посвящены пещерные мистерии. Эмея, как постоянный символический атрибут, так же играла большую роль при служении Гекате. Мистерии Гекаты процветали в Риме в конце IV века, так что обе вышеприведенные легенды, вероятно, могут быть отне</w:t>
        <w:softHyphen/>
        <w:t>сены к ее культу. Геката есть самая главная богиня но</w:t>
        <w:softHyphen/>
        <w:t>чи и привидений, т. е. мар; она также изображается вер</w:t>
        <w:softHyphen/>
        <w:t>хом и у Гезиода она слывет покровительницей всадни</w:t>
        <w:softHyphen/>
        <w:t xml:space="preserve">ков. Она посылает отвратительное, наводящее страх ночное привидение, </w:t>
      </w:r>
      <w:r>
        <w:rPr>
          <w:rFonts w:eastAsia="Times New Roman Cyr" w:cs="Times New Roman Cyr" w:ascii="Times New Roman Cyr" w:hAnsi="Times New Roman Cyr"/>
          <w:i/>
          <w:iCs/>
          <w:sz w:val="24"/>
          <w:szCs w:val="24"/>
        </w:rPr>
        <w:t>Эмпузу,</w:t>
      </w:r>
      <w:r>
        <w:rPr>
          <w:rFonts w:eastAsia="Times New Roman Cyr" w:cs="Times New Roman Cyr" w:ascii="Times New Roman Cyr" w:hAnsi="Times New Roman Cyr"/>
          <w:sz w:val="24"/>
          <w:szCs w:val="24"/>
        </w:rPr>
        <w:t xml:space="preserve"> про которое Аристофан го</w:t>
        <w:softHyphen/>
        <w:t xml:space="preserve">ворит, </w:t>
      </w:r>
      <w:r>
        <w:rPr>
          <w:rFonts w:eastAsia="Times New Roman Cyr" w:cs="Times New Roman Cyr" w:ascii="Times New Roman Cyr" w:hAnsi="Times New Roman Cyr"/>
          <w:i/>
          <w:iCs/>
          <w:sz w:val="24"/>
          <w:szCs w:val="24"/>
        </w:rPr>
        <w:t>что оно является обвернутым налитым кровью пузырем. По Либанию,</w:t>
      </w:r>
      <w:r>
        <w:rPr>
          <w:rFonts w:eastAsia="Times New Roman Cyr" w:cs="Times New Roman Cyr" w:ascii="Times New Roman Cyr" w:hAnsi="Times New Roman Cyr"/>
          <w:sz w:val="24"/>
          <w:szCs w:val="24"/>
        </w:rPr>
        <w:t xml:space="preserve"> мать </w:t>
      </w:r>
      <w:r>
        <w:rPr>
          <w:rFonts w:eastAsia="Times New Roman Cyr" w:cs="Times New Roman Cyr" w:ascii="Times New Roman Cyr" w:hAnsi="Times New Roman Cyr"/>
          <w:i/>
          <w:iCs/>
          <w:sz w:val="24"/>
          <w:szCs w:val="24"/>
        </w:rPr>
        <w:t>Эсхина</w:t>
      </w:r>
      <w:r>
        <w:rPr>
          <w:rFonts w:eastAsia="Times New Roman Cyr" w:cs="Times New Roman Cyr" w:ascii="Times New Roman Cyr" w:hAnsi="Times New Roman Cyr"/>
          <w:sz w:val="24"/>
          <w:szCs w:val="24"/>
        </w:rPr>
        <w:t xml:space="preserve"> также на</w:t>
        <w:softHyphen/>
        <w:t xml:space="preserve">зывалась </w:t>
      </w:r>
      <w:r>
        <w:rPr>
          <w:rFonts w:eastAsia="Times New Roman Cyr" w:cs="Times New Roman Cyr" w:ascii="Times New Roman Cyr" w:hAnsi="Times New Roman Cyr"/>
          <w:i/>
          <w:iCs/>
          <w:sz w:val="24"/>
          <w:szCs w:val="24"/>
        </w:rPr>
        <w:t>Эмпузой,</w:t>
      </w:r>
      <w:r>
        <w:rPr>
          <w:rFonts w:eastAsia="Times New Roman Cyr" w:cs="Times New Roman Cyr" w:ascii="Times New Roman Cyr" w:hAnsi="Times New Roman Cyr"/>
          <w:sz w:val="24"/>
          <w:szCs w:val="24"/>
        </w:rPr>
        <w:t xml:space="preserve"> «так как в темных местах нападала на детей и женщин. У Эмпузы, как и у Гекаты, </w:t>
      </w:r>
      <w:r>
        <w:rPr>
          <w:rFonts w:eastAsia="Times New Roman Cyr" w:cs="Times New Roman Cyr" w:ascii="Times New Roman Cyr" w:hAnsi="Times New Roman Cyr"/>
          <w:i/>
          <w:iCs/>
          <w:sz w:val="24"/>
          <w:szCs w:val="24"/>
        </w:rPr>
        <w:t>особые ноги:</w:t>
      </w:r>
      <w:r>
        <w:rPr>
          <w:rFonts w:eastAsia="Times New Roman Cyr" w:cs="Times New Roman Cyr" w:ascii="Times New Roman Cyr" w:hAnsi="Times New Roman Cyr"/>
          <w:sz w:val="24"/>
          <w:szCs w:val="24"/>
        </w:rPr>
        <w:t xml:space="preserve"> одна нога медная, другая же из ослиного навоза. Ноги же Гекаты змеевидны, что указывает на ее (так</w:t>
        <w:softHyphen/>
        <w:t>же) фаллическую природу, природу libido, как и припи</w:t>
        <w:softHyphen/>
        <w:t xml:space="preserve">сываемый Гекате же тройственный образ </w:t>
      </w:r>
      <w:r>
        <w:rPr>
          <w:rFonts w:eastAsia="Times New Roman Cyr" w:cs="Times New Roman Cyr" w:ascii="Times New Roman Cyr" w:hAnsi="Times New Roman Cyr"/>
          <w:sz w:val="24"/>
          <w:szCs w:val="24"/>
          <w:vertAlign w:val="superscript"/>
        </w:rPr>
        <w:t>78</w:t>
      </w:r>
      <w:r>
        <w:rPr>
          <w:rFonts w:eastAsia="Times New Roman Cyr" w:cs="Times New Roman Cyr" w:ascii="Times New Roman Cyr" w:hAnsi="Times New Roman Cyr"/>
          <w:sz w:val="24"/>
          <w:szCs w:val="24"/>
        </w:rPr>
        <w:t>. В Траллесе Геката является рядом с Приапом; существует также и Геката Афродизиас. Символами ее являются ключ</w:t>
      </w:r>
      <w:r>
        <w:rPr>
          <w:rFonts w:eastAsia="Times New Roman Cyr" w:cs="Times New Roman Cyr" w:ascii="Times New Roman Cyr" w:hAnsi="Times New Roman Cyr"/>
          <w:sz w:val="24"/>
          <w:szCs w:val="24"/>
          <w:vertAlign w:val="superscript"/>
        </w:rPr>
        <w:t>79</w:t>
      </w:r>
      <w:r>
        <w:rPr>
          <w:rFonts w:eastAsia="Times New Roman Cyr" w:cs="Times New Roman Cyr" w:ascii="Times New Roman Cyr" w:hAnsi="Times New Roman Cyr"/>
          <w:sz w:val="24"/>
          <w:szCs w:val="24"/>
        </w:rPr>
        <w:t xml:space="preserve">, бич </w:t>
      </w:r>
      <w:r>
        <w:rPr>
          <w:rFonts w:eastAsia="Times New Roman Cyr" w:cs="Times New Roman Cyr" w:ascii="Times New Roman Cyr" w:hAnsi="Times New Roman Cyr"/>
          <w:sz w:val="24"/>
          <w:szCs w:val="24"/>
          <w:vertAlign w:val="superscript"/>
        </w:rPr>
        <w:t>80</w:t>
      </w:r>
      <w:r>
        <w:rPr>
          <w:rFonts w:eastAsia="Times New Roman Cyr" w:cs="Times New Roman Cyr" w:ascii="Times New Roman Cyr" w:hAnsi="Times New Roman Cyr"/>
          <w:sz w:val="24"/>
          <w:szCs w:val="24"/>
        </w:rPr>
        <w:t xml:space="preserve">, змея </w:t>
      </w:r>
      <w:r>
        <w:rPr>
          <w:rFonts w:eastAsia="Times New Roman Cyr" w:cs="Times New Roman Cyr" w:ascii="Times New Roman Cyr" w:hAnsi="Times New Roman Cyr"/>
          <w:sz w:val="24"/>
          <w:szCs w:val="24"/>
          <w:vertAlign w:val="superscript"/>
        </w:rPr>
        <w:t>81</w:t>
      </w:r>
      <w:r>
        <w:rPr>
          <w:rFonts w:eastAsia="Times New Roman Cyr" w:cs="Times New Roman Cyr" w:ascii="Times New Roman Cyr" w:hAnsi="Times New Roman Cyr"/>
          <w:sz w:val="24"/>
          <w:szCs w:val="24"/>
        </w:rPr>
        <w:t xml:space="preserve">, кинжал </w:t>
      </w:r>
      <w:r>
        <w:rPr>
          <w:rFonts w:eastAsia="Times New Roman Cyr" w:cs="Times New Roman Cyr" w:ascii="Times New Roman Cyr" w:hAnsi="Times New Roman Cyr"/>
          <w:sz w:val="24"/>
          <w:szCs w:val="24"/>
          <w:vertAlign w:val="superscript"/>
        </w:rPr>
        <w:t>82</w:t>
      </w:r>
      <w:r>
        <w:rPr>
          <w:rFonts w:eastAsia="Times New Roman Cyr" w:cs="Times New Roman Cyr" w:ascii="Times New Roman Cyr" w:hAnsi="Times New Roman Cyr"/>
          <w:sz w:val="24"/>
          <w:szCs w:val="24"/>
        </w:rPr>
        <w:t xml:space="preserve"> и факел </w:t>
      </w:r>
      <w:r>
        <w:rPr>
          <w:rFonts w:eastAsia="Times New Roman Cyr" w:cs="Times New Roman Cyr" w:ascii="Times New Roman Cyr" w:hAnsi="Times New Roman Cyr"/>
          <w:sz w:val="24"/>
          <w:szCs w:val="24"/>
          <w:vertAlign w:val="superscript"/>
        </w:rPr>
        <w:t>83</w:t>
      </w:r>
      <w:r>
        <w:rPr>
          <w:rFonts w:eastAsia="Times New Roman Cyr" w:cs="Times New Roman Cyr" w:ascii="Times New Roman Cyr" w:hAnsi="Times New Roman Cyr"/>
          <w:sz w:val="24"/>
          <w:szCs w:val="24"/>
        </w:rPr>
        <w:t>. Ее, как мать-смерть, сопровождают собаки, значение которых мы подробно выяснили выше. Собственно говоря, она тожественна с Цербером, как охраняющая двери Гадеса и богиня со</w:t>
        <w:softHyphen/>
        <w:t>бак, имеющая тройной вид. Таким образом Геракл при</w:t>
        <w:softHyphen/>
        <w:t>носит в мир под видом Цербера побежденную им мать-смерть. Она же, в качестве матери призраков (луна!), посылает и безумие, и сомнамбулизм. (Это мифическое примечание доказывает, что «маты» посылает безумие; и действительно, большая часть душевных болезней про</w:t>
        <w:softHyphen/>
        <w:t>истекает из овладевающих индивидуумом фантазий кровосмешения.) Во время ее мистерий ломали прут, так называемый белолиственный. Этот прут охраняет целомудрие девушек и причиняет безумие того, кто до</w:t>
        <w:softHyphen/>
        <w:t>трагивается до самого растения (от которого он ото</w:t>
        <w:softHyphen/>
        <w:t>рван). Тут мы узнаем мотив священного дерева, до ко</w:t>
        <w:softHyphen/>
        <w:t>торого, как до матери, запрещено было дотрагиваться (что мог себе позволить лишь безумец). Геката является кошмаром и вампиром в виде Эмпузы; или она же пре</w:t>
        <w:softHyphen/>
        <w:t>вращается в Ламию, в людоедку, или играет более кра</w:t>
        <w:softHyphen/>
        <w:t>сивую роль Коринфской Невесты. Она — мать всякого волшебства и всех волшебниц, защитница Медеи, ибо власть страшной матери волшебна и ей нельзя проти</w:t>
        <w:softHyphen/>
        <w:t>виться (она исходит из бессознательного). Она играет значительную роль в греческом синкретизме. Ее смеши</w:t>
        <w:softHyphen/>
        <w:t>вают с Артемидой, которая также носит придаточное прозвище «попадающей вдаль» (по-гречески Геката) или «попадающей по своему желанию» — в этом мы снова видим признак ее превосходящей силы. Артемида охотится с собаками, поэтому и Геката, слившись с ней, превратилась в «ту, которая вела за собою собак»; в ди</w:t>
        <w:softHyphen/>
        <w:t>кую ночную охотницу. (Ср. выше, бог в виде охотника.) Имя ее общее с Аполлоном. Это нетрудно понять с точ</w:t>
        <w:softHyphen/>
        <w:t>ки зрения libido, ибо Аполлон просто символизирует бо</w:t>
        <w:softHyphen/>
        <w:t>лее позитивную сторону той же величины libido. Понят</w:t>
        <w:softHyphen/>
        <w:t>но и смешивание Гекаты с Бримо, подземной матерью, так же и с Персефовой и Реей, бывшей в древности всемат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я значению матери понятно и смеши</w:t>
        <w:softHyphen/>
        <w:t xml:space="preserve">вание ее с Илитийей, помогающей при родах. Геката является и богиней родов («кормилицей воинственных мужей»), богиней свадеб, она же умножает и скот. </w:t>
      </w:r>
      <w:r>
        <w:rPr>
          <w:rFonts w:eastAsia="Times New Roman Cyr" w:cs="Times New Roman Cyr" w:ascii="Times New Roman Cyr" w:hAnsi="Times New Roman Cyr"/>
          <w:i/>
          <w:iCs/>
          <w:sz w:val="24"/>
          <w:szCs w:val="24"/>
        </w:rPr>
        <w:t>Ор</w:t>
        <w:softHyphen/>
        <w:t>фически</w:t>
      </w:r>
      <w:r>
        <w:rPr>
          <w:rFonts w:eastAsia="Times New Roman Cyr" w:cs="Times New Roman Cyr" w:ascii="Times New Roman Cyr" w:hAnsi="Times New Roman Cyr"/>
          <w:sz w:val="24"/>
          <w:szCs w:val="24"/>
        </w:rPr>
        <w:t xml:space="preserve"> Геката занимает даже центральное место в ми</w:t>
        <w:softHyphen/>
        <w:t xml:space="preserve">роздании, как Афродита или Гэа, или даже как душа ммра вообще. На одной гемме </w:t>
      </w:r>
      <w:r>
        <w:rPr>
          <w:rFonts w:eastAsia="Times New Roman Cyr" w:cs="Times New Roman Cyr" w:ascii="Times New Roman Cyr" w:hAnsi="Times New Roman Cyr"/>
          <w:sz w:val="24"/>
          <w:szCs w:val="24"/>
          <w:vertAlign w:val="superscript"/>
        </w:rPr>
        <w:t>84</w:t>
      </w:r>
      <w:r>
        <w:rPr>
          <w:rFonts w:eastAsia="Times New Roman Cyr" w:cs="Times New Roman Cyr" w:ascii="Times New Roman Cyr" w:hAnsi="Times New Roman Cyr"/>
          <w:sz w:val="24"/>
          <w:szCs w:val="24"/>
        </w:rPr>
        <w:t xml:space="preserve"> она изображена с кре</w:t>
        <w:softHyphen/>
        <w:t>стом на голове. Балка, у которой наказывали преступ</w:t>
        <w:softHyphen/>
        <w:t xml:space="preserve">ников, называлась «попадающая вдаль». Ей, так же как римской Тривии, были посвящены тройные дороги, </w:t>
      </w:r>
      <w:r>
        <w:rPr>
          <w:rFonts w:eastAsia="Times New Roman Cyr" w:cs="Times New Roman Cyr" w:ascii="Times New Roman Cyr" w:hAnsi="Times New Roman Cyr"/>
          <w:i/>
          <w:iCs/>
          <w:sz w:val="24"/>
          <w:szCs w:val="24"/>
        </w:rPr>
        <w:t>рас</w:t>
        <w:softHyphen/>
        <w:t>путья,</w:t>
      </w:r>
      <w:r>
        <w:rPr>
          <w:rFonts w:eastAsia="Times New Roman Cyr" w:cs="Times New Roman Cyr" w:ascii="Times New Roman Cyr" w:hAnsi="Times New Roman Cyr"/>
          <w:sz w:val="24"/>
          <w:szCs w:val="24"/>
        </w:rPr>
        <w:t xml:space="preserve"> млн перекрестки. Там же, где сходятся или рас</w:t>
        <w:softHyphen/>
        <w:t>ходятся дороги, ей приносили в жертву собак, туда бро</w:t>
        <w:softHyphen/>
        <w:t xml:space="preserve">сали тела казненных; жертва совершается на </w:t>
      </w:r>
      <w:r>
        <w:rPr>
          <w:rFonts w:eastAsia="Times New Roman Cyr" w:cs="Times New Roman Cyr" w:ascii="Times New Roman Cyr" w:hAnsi="Times New Roman Cyr"/>
          <w:i/>
          <w:iCs/>
          <w:sz w:val="24"/>
          <w:szCs w:val="24"/>
        </w:rPr>
        <w:t>месте сое</w:t>
        <w:softHyphen/>
        <w:t>динения.</w:t>
      </w:r>
      <w:r>
        <w:rPr>
          <w:rFonts w:eastAsia="Times New Roman Cyr" w:cs="Times New Roman Cyr" w:ascii="Times New Roman Cyr" w:hAnsi="Times New Roman Cyr"/>
          <w:sz w:val="24"/>
          <w:szCs w:val="24"/>
        </w:rPr>
        <w:t xml:space="preserve"> Стало быть, значение жертвы на таком месте состоит в том, что матери воздается нечто на месте сое</w:t>
        <w:softHyphen/>
        <w:t xml:space="preserve">динения или на расщелине. (Ср. жертвы хтоническим богам на земных расщелинах.) Место, посвященное Гэе, земную расщелину и источник нетрудно понять как те врата смерти и жизни </w:t>
      </w:r>
      <w:r>
        <w:rPr>
          <w:rFonts w:eastAsia="Times New Roman Cyr" w:cs="Times New Roman Cyr" w:ascii="Times New Roman Cyr" w:hAnsi="Times New Roman Cyr"/>
          <w:sz w:val="24"/>
          <w:szCs w:val="24"/>
          <w:vertAlign w:val="superscript"/>
        </w:rPr>
        <w:t>85</w:t>
      </w:r>
      <w:r>
        <w:rPr>
          <w:rFonts w:eastAsia="Times New Roman Cyr" w:cs="Times New Roman Cyr" w:ascii="Times New Roman Cyr" w:hAnsi="Times New Roman Cyr"/>
          <w:sz w:val="24"/>
          <w:szCs w:val="24"/>
        </w:rPr>
        <w:t>, «мимо которых всякий охотно проскользнет» (Фауст), жертвуя своим оболом или «жертвенным пирогом, приносимым умершим», дабы со</w:t>
        <w:softHyphen/>
        <w:t>хранить свое тело, как Геракл, унимавший Цербера ме</w:t>
        <w:softHyphen/>
        <w:t>довым пирогом. В Дельфах расселина с кастальским ключом также служила обиталищем хтонического дра</w:t>
        <w:softHyphen/>
        <w:t>кона Пифона, которого поборол солнце-герой Аполлон. (Пифон, подстрекаемый Герою, преследовал Лету, бере</w:t>
        <w:softHyphen/>
        <w:t>менную Аполлоном. Она же родила своего ребенка на плавучем, подплывшем к ней острове Делосе («ночной путь по морю»); ребенок этот впоследствии убил Пифона,  т. е. поборол в нем imago матери. В Гиераполе суще</w:t>
        <w:softHyphen/>
        <w:t>ствовал храм, воздвигнутый над земной расщелиной, в которую стекли воды потопа, а в Иерусалиме фунда</w:t>
        <w:softHyphen/>
        <w:t>мент храма был заложен над великой глубиной; и хри</w:t>
        <w:softHyphen/>
        <w:t xml:space="preserve">стианские церкви нередко воздвигаются над пещерами, гротами, источниками и т. п. местами. Тот же основной мотив мы встречаем и в гроте Митры </w:t>
      </w:r>
      <w:r>
        <w:rPr>
          <w:rFonts w:eastAsia="Times New Roman Cyr" w:cs="Times New Roman Cyr" w:ascii="Times New Roman Cyr" w:hAnsi="Times New Roman Cyr"/>
          <w:sz w:val="24"/>
          <w:szCs w:val="24"/>
          <w:vertAlign w:val="superscript"/>
        </w:rPr>
        <w:t>86</w:t>
      </w:r>
      <w:r>
        <w:rPr>
          <w:rFonts w:eastAsia="Times New Roman Cyr" w:cs="Times New Roman Cyr" w:ascii="Times New Roman Cyr" w:hAnsi="Times New Roman Cyr"/>
          <w:sz w:val="24"/>
          <w:szCs w:val="24"/>
        </w:rPr>
        <w:t xml:space="preserve"> и во всех других пещерных служениях, до христианских катакомб вклю</w:t>
        <w:softHyphen/>
        <w:t>чительно — ибо и их значение зиждется не на легендар</w:t>
        <w:softHyphen/>
        <w:t xml:space="preserve">ных преследованиях, а на культе мертвых </w:t>
      </w:r>
      <w:r>
        <w:rPr>
          <w:rFonts w:eastAsia="Times New Roman Cyr" w:cs="Times New Roman Cyr" w:ascii="Times New Roman Cyr" w:hAnsi="Times New Roman Cyr"/>
          <w:sz w:val="24"/>
          <w:szCs w:val="24"/>
          <w:vertAlign w:val="superscript"/>
        </w:rPr>
        <w:t>87</w:t>
      </w:r>
      <w:r>
        <w:rPr>
          <w:rFonts w:eastAsia="Times New Roman Cyr" w:cs="Times New Roman Cyr" w:ascii="Times New Roman Cyr" w:hAnsi="Times New Roman Cyr"/>
          <w:sz w:val="24"/>
          <w:szCs w:val="24"/>
        </w:rPr>
        <w:t>. И погребе</w:t>
        <w:softHyphen/>
        <w:t>ние мертвых в священном округе (в «саду смерти» или в криптах, в крестовых ходах и т. д.) означает возвра</w:t>
        <w:softHyphen/>
        <w:t>щение их (мертвецов) матери, с известной надеждой на воскресение, которая справедливо вознаграждает такое погребение. Зверя смерти, обитающего в пещере, в древности умиряли человеческими жертвами, по</w:t>
        <w:softHyphen/>
        <w:t xml:space="preserve">зже — естественными дарами </w:t>
      </w:r>
      <w:r>
        <w:rPr>
          <w:rFonts w:eastAsia="Times New Roman Cyr" w:cs="Times New Roman Cyr" w:ascii="Times New Roman Cyr" w:hAnsi="Times New Roman Cyr"/>
          <w:sz w:val="24"/>
          <w:szCs w:val="24"/>
          <w:vertAlign w:val="superscript"/>
        </w:rPr>
        <w:t>88</w:t>
      </w:r>
      <w:r>
        <w:rPr>
          <w:rFonts w:eastAsia="Times New Roman Cyr" w:cs="Times New Roman Cyr" w:ascii="Times New Roman Cyr" w:hAnsi="Times New Roman Cyr"/>
          <w:sz w:val="24"/>
          <w:szCs w:val="24"/>
        </w:rPr>
        <w:t xml:space="preserve">. Отсюда аттический обычай вкладывать в руки умершего «медовый пирог», чтобы унять адскую собаку, трехглавое чудовище у врат подземного мира. Позднейшей заменой этих природных сопутствующих даров, по-видимому, является обол для Харона, о котором </w:t>
      </w:r>
      <w:r>
        <w:rPr>
          <w:rFonts w:eastAsia="Times New Roman Cyr" w:cs="Times New Roman Cyr" w:ascii="Times New Roman Cyr" w:hAnsi="Times New Roman Cyr"/>
          <w:i/>
          <w:iCs/>
          <w:sz w:val="24"/>
          <w:szCs w:val="24"/>
        </w:rPr>
        <w:t>Роде</w:t>
      </w:r>
      <w:r>
        <w:rPr>
          <w:rFonts w:eastAsia="Times New Roman Cyr" w:cs="Times New Roman Cyr" w:ascii="Times New Roman Cyr" w:hAnsi="Times New Roman Cyr"/>
          <w:sz w:val="24"/>
          <w:szCs w:val="24"/>
        </w:rPr>
        <w:t xml:space="preserve"> поэтому говорит как о втором Цербере, соответствующем египетскому богу-собаке Анубису </w:t>
      </w:r>
      <w:r>
        <w:rPr>
          <w:rFonts w:eastAsia="Times New Roman Cyr" w:cs="Times New Roman Cyr" w:ascii="Times New Roman Cyr" w:hAnsi="Times New Roman Cyr"/>
          <w:sz w:val="24"/>
          <w:szCs w:val="24"/>
          <w:vertAlign w:val="superscript"/>
        </w:rPr>
        <w:t>89</w:t>
      </w:r>
      <w:r>
        <w:rPr>
          <w:rFonts w:eastAsia="Times New Roman Cyr" w:cs="Times New Roman Cyr" w:ascii="Times New Roman Cyr" w:hAnsi="Times New Roman Cyr"/>
          <w:sz w:val="24"/>
          <w:szCs w:val="24"/>
        </w:rPr>
        <w:t xml:space="preserve">. Собака и подземный змей (дракон) также родственны. У трагиков Эриннии играют роль и собак, и змей; змеи Тифон и Эхидна являются родителями змей: Гидры, дракона Гесперид и Горгоны, и собак: Цербера, Ортроса и Сциллы </w:t>
      </w:r>
      <w:r>
        <w:rPr>
          <w:rFonts w:eastAsia="Times New Roman Cyr" w:cs="Times New Roman Cyr" w:ascii="Times New Roman Cyr" w:hAnsi="Times New Roman Cyr"/>
          <w:sz w:val="24"/>
          <w:szCs w:val="24"/>
          <w:vertAlign w:val="superscript"/>
        </w:rPr>
        <w:t>90</w:t>
      </w:r>
      <w:r>
        <w:rPr>
          <w:rFonts w:eastAsia="Times New Roman Cyr" w:cs="Times New Roman Cyr" w:ascii="Times New Roman Cyr" w:hAnsi="Times New Roman Cyr"/>
          <w:sz w:val="24"/>
          <w:szCs w:val="24"/>
        </w:rPr>
        <w:t>. Змеи и собаки также охраняют со</w:t>
        <w:softHyphen/>
        <w:t>кровища. Хтоническим богом всегда была змея, обитав</w:t>
        <w:softHyphen/>
        <w:t>шая в пещере, и которую кормили жертвенными пирога</w:t>
        <w:softHyphen/>
        <w:t>ми, приносимыми умершим. В позднейших храмах, по</w:t>
        <w:softHyphen/>
        <w:t>священных Асклепию, священные змеи едва ли еще бы</w:t>
        <w:softHyphen/>
        <w:t>ли видимы; другими словами, они и существовали-то ве</w:t>
        <w:softHyphen/>
        <w:t>роятно лишь в переносном смысле</w:t>
      </w:r>
      <w:r>
        <w:rPr>
          <w:rFonts w:eastAsia="Times New Roman Cyr" w:cs="Times New Roman Cyr" w:ascii="Times New Roman Cyr" w:hAnsi="Times New Roman Cyr"/>
          <w:sz w:val="24"/>
          <w:szCs w:val="24"/>
          <w:vertAlign w:val="superscript"/>
        </w:rPr>
        <w:t>91</w:t>
      </w:r>
      <w:r>
        <w:rPr>
          <w:rFonts w:eastAsia="Times New Roman Cyr" w:cs="Times New Roman Cyr" w:ascii="Times New Roman Cyr" w:hAnsi="Times New Roman Cyr"/>
          <w:sz w:val="24"/>
          <w:szCs w:val="24"/>
        </w:rPr>
        <w:t>. Существовала лишь яма, в которой должна была бы обитать змея. Ту</w:t>
        <w:softHyphen/>
        <w:t>да клали жертвенные пироги, позже туда же бросали обол. Священная пещера в коосском храме состояла из прямоугольной ямы, на которой лежала каменная крышка с четырехугольным отверстием; это устройство соответствует цели тезавра (клада): змеиная нора пре</w:t>
        <w:softHyphen/>
        <w:t xml:space="preserve">вратилась в место, куда бросались деньги, в основную жертву, а пещера в «клад» (Hort). Эти превращения прекрасно описаны </w:t>
      </w:r>
      <w:r>
        <w:rPr>
          <w:rFonts w:eastAsia="Times New Roman Cyr" w:cs="Times New Roman Cyr" w:ascii="Times New Roman Cyr" w:hAnsi="Times New Roman Cyr"/>
          <w:i/>
          <w:iCs/>
          <w:sz w:val="24"/>
          <w:szCs w:val="24"/>
        </w:rPr>
        <w:t>Герцогом;</w:t>
      </w:r>
      <w:r>
        <w:rPr>
          <w:rFonts w:eastAsia="Times New Roman Cyr" w:cs="Times New Roman Cyr" w:ascii="Times New Roman Cyr" w:hAnsi="Times New Roman Cyr"/>
          <w:sz w:val="24"/>
          <w:szCs w:val="24"/>
        </w:rPr>
        <w:t xml:space="preserve"> они вполне соответствуют всем раскопкам — это доказывает находка, сделанная в храме Асклепия и Гигиен в Птолемаиде: «Свернувша</w:t>
        <w:softHyphen/>
        <w:t>яся гранитная змея высоко подымает голову; посреди ее извивов находится узенькое отверстие, отшлифованное долгим употреблением; размеры его как раз позволяют бросить в него монету в 4 сантиметра в поперечнике. По сторонам находятся отверстия для ручек, позволяющих поднять этот тяжелый предмет. Нижняя его часть уст</w:t>
        <w:softHyphen/>
        <w:t xml:space="preserve">роена в виде вставляющейся крышки.» </w:t>
      </w:r>
      <w:r>
        <w:rPr>
          <w:rFonts w:eastAsia="Times New Roman Cyr" w:cs="Times New Roman Cyr" w:ascii="Times New Roman Cyr" w:hAnsi="Times New Roman Cyr"/>
          <w:sz w:val="24"/>
          <w:szCs w:val="24"/>
          <w:vertAlign w:val="superscript"/>
        </w:rPr>
        <w:t>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змея лежит на тезавре, как охраняющая клад. Страх материнского лона смерти превращен в хранителя сокровища жизни. Что змея тут действи</w:t>
        <w:softHyphen/>
        <w:t>тельно является символом смерти, т. е. символом погиб</w:t>
        <w:softHyphen/>
        <w:t>шей libido (отрицательный фаллос) — видно также и из того обстоятельства, что души умерших, подобно хтоническим</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гам, являются змеями, обитателями царства матери-смерти </w:t>
      </w:r>
      <w:r>
        <w:rPr>
          <w:rFonts w:eastAsia="Times New Roman Cyr" w:cs="Times New Roman Cyr" w:ascii="Times New Roman Cyr" w:hAnsi="Times New Roman Cyr"/>
          <w:sz w:val="24"/>
          <w:szCs w:val="24"/>
          <w:vertAlign w:val="superscript"/>
        </w:rPr>
        <w:t>93</w:t>
      </w:r>
      <w:r>
        <w:rPr>
          <w:rFonts w:eastAsia="Times New Roman Cyr" w:cs="Times New Roman Cyr" w:ascii="Times New Roman Cyr" w:hAnsi="Times New Roman Cyr"/>
          <w:sz w:val="24"/>
          <w:szCs w:val="24"/>
        </w:rPr>
        <w:t>. Это развитие символов ясно указыва</w:t>
        <w:softHyphen/>
        <w:t>ет на превращение весьма, первоначально, примитивно</w:t>
        <w:softHyphen/>
        <w:t xml:space="preserve">го значения земной расщелины, как матери, в тезавр и может, поэтому, подтвердить предложенную </w:t>
      </w:r>
      <w:r>
        <w:rPr>
          <w:rFonts w:eastAsia="Times New Roman Cyr" w:cs="Times New Roman Cyr" w:ascii="Times New Roman Cyr" w:hAnsi="Times New Roman Cyr"/>
          <w:i/>
          <w:iCs/>
          <w:sz w:val="24"/>
          <w:szCs w:val="24"/>
        </w:rPr>
        <w:t>Клуге</w:t>
      </w:r>
      <w:r>
        <w:rPr>
          <w:rFonts w:eastAsia="Times New Roman Cyr" w:cs="Times New Roman Cyr" w:ascii="Times New Roman Cyr" w:hAnsi="Times New Roman Cyr"/>
          <w:sz w:val="24"/>
          <w:szCs w:val="24"/>
        </w:rPr>
        <w:t xml:space="preserve"> эти</w:t>
        <w:softHyphen/>
        <w:t>мологию слова «Hort» (кла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овище, принесенное героем из темной пеще</w:t>
        <w:softHyphen/>
        <w:t>ры — это возникающая жизнь, сам он, герой, вновь возникший из страхов беременности и борьбы за рожде</w:t>
        <w:softHyphen/>
        <w:t>ние. Так, в индусской мифологии, приносящий огонь на</w:t>
        <w:softHyphen/>
        <w:t xml:space="preserve">зывается </w:t>
      </w:r>
      <w:r>
        <w:rPr>
          <w:rFonts w:eastAsia="Times New Roman Cyr" w:cs="Times New Roman Cyr" w:ascii="Times New Roman Cyr" w:hAnsi="Times New Roman Cyr"/>
          <w:i/>
          <w:iCs/>
          <w:sz w:val="24"/>
          <w:szCs w:val="24"/>
        </w:rPr>
        <w:t>Матаришван,</w:t>
      </w:r>
      <w:r>
        <w:rPr>
          <w:rFonts w:eastAsia="Times New Roman Cyr" w:cs="Times New Roman Cyr" w:ascii="Times New Roman Cyr" w:hAnsi="Times New Roman Cyr"/>
          <w:sz w:val="24"/>
          <w:szCs w:val="24"/>
        </w:rPr>
        <w:t xml:space="preserve"> вздымающийся, вспухающий в матери. Герой, стремящийся к матери, является драко</w:t>
        <w:softHyphen/>
        <w:t xml:space="preserve">ном; он же, исходя из матери, является побеждающим дракона героем </w:t>
      </w:r>
      <w:r>
        <w:rPr>
          <w:rFonts w:eastAsia="Times New Roman Cyr" w:cs="Times New Roman Cyr" w:ascii="Times New Roman Cyr" w:hAnsi="Times New Roman Cyr"/>
          <w:sz w:val="24"/>
          <w:szCs w:val="24"/>
          <w:vertAlign w:val="superscript"/>
        </w:rPr>
        <w:t>94</w:t>
      </w:r>
      <w:r>
        <w:rPr>
          <w:rFonts w:eastAsia="Times New Roman Cyr" w:cs="Times New Roman Cyr" w:ascii="Times New Roman Cyr" w:hAnsi="Times New Roman Cyr"/>
          <w:sz w:val="24"/>
          <w:szCs w:val="24"/>
        </w:rPr>
        <w:t>. Этот ход мысли, о котором мы уже упоминали ранее, говоря о Христе и антихристе, можно проследить до мельчайших его подробностей в христи</w:t>
        <w:softHyphen/>
        <w:t>анских легендах: существует целый ряд средневековых изображений,</w:t>
      </w:r>
      <w:r>
        <w:rPr>
          <w:rFonts w:eastAsia="Times New Roman Cyr" w:cs="Times New Roman Cyr" w:ascii="Times New Roman Cyr" w:hAnsi="Times New Roman Cyr"/>
          <w:sz w:val="24"/>
          <w:szCs w:val="24"/>
          <w:vertAlign w:val="superscript"/>
        </w:rPr>
        <w:t>95</w:t>
      </w:r>
      <w:r>
        <w:rPr>
          <w:rFonts w:eastAsia="Times New Roman Cyr" w:cs="Times New Roman Cyr" w:ascii="Times New Roman Cyr" w:hAnsi="Times New Roman Cyr"/>
          <w:sz w:val="24"/>
          <w:szCs w:val="24"/>
        </w:rPr>
        <w:t xml:space="preserve"> на которых чаша причастия содержит дракона, змею или даже иное какое-либо небольшое пресмыкающееся или насекомое.</w:t>
      </w:r>
      <w:r>
        <w:rPr>
          <w:rFonts w:eastAsia="Times New Roman Cyr" w:cs="Times New Roman Cyr" w:ascii="Times New Roman Cyr" w:hAnsi="Times New Roman Cyr"/>
          <w:sz w:val="24"/>
          <w:szCs w:val="24"/>
          <w:vertAlign w:val="superscript"/>
        </w:rPr>
        <w:t>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ша является сосудом, чревом матери возрождаю</w:t>
        <w:softHyphen/>
        <w:t>щегося в вине бога; чаша же есть пещера, обитаемая змеею, богом, в момент перемены кожи; или Христос яв</w:t>
        <w:softHyphen/>
        <w:t>ляется также и змеем. Этим символам соответствует, несколько неопределенно, 1-й стих 10 гл. 1-го поел. к Коринф, и ел.: тут ап. Павел говорит о евреях, «кото</w:t>
        <w:softHyphen/>
        <w:t>рые все приняли крещение по Моисею в облаке и в во</w:t>
        <w:softHyphen/>
        <w:t>де» (т. е. возродились) и пили «то же питье», ибо «пили из духовного последующего камня, камень же был Хри</w:t>
        <w:softHyphen/>
        <w:t>стос». Они пили молоко, дарующее юность, спаситель</w:t>
        <w:softHyphen/>
        <w:t>ный напиток бессмертия, у матери, рождающего утеса (рождение из утеса); утесом этим был Христос, который тут является тожественным с матерью, ибо он — симво</w:t>
        <w:softHyphen/>
        <w:t>лический представитель материнском libido. Когда мы пьем из чаши, то пьем бессмертие и вечное благо яз ма</w:t>
        <w:softHyphen/>
        <w:t>теринской груди. Когда, по словам ап. Павла, иудеи ели, а затем принялись плясать и распутствовать, то 23 000 их погибло от бича змей. Пережившие этот бич спас</w:t>
        <w:softHyphen/>
        <w:t>лись, глядя на повешенную на кол змею. От нее исходи</w:t>
        <w:softHyphen/>
        <w:t>ла целительная сила: «Чаша благословения, которую мы благословляем, не есть ли общение крови Христовой? Хлеб, его же мы ломим, не есть ли общение тела Христова? Ибо единый хлеб и единое тело суть многие: ибо все мы единым хле</w:t>
        <w:softHyphen/>
        <w:t xml:space="preserve">бом причащаемся.» </w:t>
      </w:r>
      <w:r>
        <w:rPr>
          <w:rFonts w:eastAsia="Times New Roman Cyr" w:cs="Times New Roman Cyr" w:ascii="Times New Roman Cyr" w:hAnsi="Times New Roman Cyr"/>
          <w:sz w:val="24"/>
          <w:szCs w:val="24"/>
          <w:vertAlign w:val="superscript"/>
        </w:rPr>
        <w:t>97</w:t>
      </w:r>
    </w:p>
    <w:p>
      <w:pPr>
        <w:pStyle w:val="Normal"/>
        <w:ind w:firstLine="720"/>
        <w:jc w:val="both"/>
        <w:rPr/>
      </w:pPr>
      <w:r>
        <w:rPr>
          <w:rFonts w:eastAsia="Times New Roman Cyr" w:cs="Times New Roman Cyr" w:ascii="Times New Roman Cyr" w:hAnsi="Times New Roman Cyr"/>
          <w:sz w:val="24"/>
          <w:szCs w:val="24"/>
        </w:rPr>
        <w:t>Хлеб и вино суть тело и кровь Христовы, пища бес</w:t>
        <w:softHyphen/>
        <w:t>смертных, братьев Христа, тех, «которые происходят из одного с ним чрева». Со Христом мы все — герои, вновь рожденные матерью и вкушающие пищу бессмертия. Как иудею, так и христианину легко грозит опасность недостойного вкушения, ибо в этой мистерии, тесно со</w:t>
        <w:softHyphen/>
        <w:t>прикасающейся психологически с подземным элевзинским гиеросгамосом, дело идет о таинственном соедине</w:t>
        <w:softHyphen/>
        <w:t xml:space="preserve">нии людей в духовном смысле </w:t>
      </w:r>
      <w:r>
        <w:rPr>
          <w:rFonts w:eastAsia="Times New Roman Cyr" w:cs="Times New Roman Cyr" w:ascii="Times New Roman Cyr" w:hAnsi="Times New Roman Cyr"/>
          <w:sz w:val="24"/>
          <w:szCs w:val="24"/>
          <w:vertAlign w:val="superscript"/>
        </w:rPr>
        <w:t>98</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рофаны (оглашен</w:t>
        <w:softHyphen/>
        <w:t xml:space="preserve">ные) и до сих пор этого не понимают и переводят это на свой язык — причем мистерия оказывается оргией, а тайна — пороком </w:t>
      </w:r>
      <w:r>
        <w:rPr>
          <w:rFonts w:eastAsia="Times New Roman Cyr" w:cs="Times New Roman Cyr" w:ascii="Times New Roman Cyr" w:hAnsi="Times New Roman Cyr"/>
          <w:sz w:val="24"/>
          <w:szCs w:val="24"/>
          <w:vertAlign w:val="superscript"/>
        </w:rPr>
        <w:t>99</w:t>
      </w:r>
      <w:r>
        <w:rPr>
          <w:rFonts w:eastAsia="Times New Roman Cyr" w:cs="Times New Roman Cyr" w:ascii="Times New Roman Cyr" w:hAnsi="Times New Roman Cyr"/>
          <w:sz w:val="24"/>
          <w:szCs w:val="24"/>
        </w:rPr>
        <w:t>. Так, весьма интересный бого</w:t>
        <w:softHyphen/>
        <w:t xml:space="preserve">хульствующий сектант начала XIX столетия говорит о причастии: «В тех домах терпимости общаются с дьяволом. Все, что они жертвуют — они пожертвовали дьяволу, а не Богу. Там у них и чаша дьяволов и стол их, </w:t>
      </w:r>
      <w:r>
        <w:rPr>
          <w:rFonts w:eastAsia="Times New Roman Cyr" w:cs="Times New Roman Cyr" w:ascii="Times New Roman Cyr" w:hAnsi="Times New Roman Cyr"/>
          <w:i/>
          <w:iCs/>
          <w:sz w:val="24"/>
          <w:szCs w:val="24"/>
        </w:rPr>
        <w:t>там они со</w:t>
        <w:softHyphen/>
        <w:t xml:space="preserve">сут головы змей </w:t>
      </w:r>
      <w:r>
        <w:rPr>
          <w:rFonts w:eastAsia="Times New Roman Cyr" w:cs="Times New Roman Cyr" w:ascii="Times New Roman Cyr" w:hAnsi="Times New Roman Cyr"/>
          <w:sz w:val="24"/>
          <w:szCs w:val="24"/>
          <w:vertAlign w:val="superscript"/>
        </w:rPr>
        <w:t>100</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там они питаются безбожным хле</w:t>
        <w:softHyphen/>
        <w:t>бом и пьют вино беззакония.»</w:t>
      </w:r>
    </w:p>
    <w:p>
      <w:pPr>
        <w:pStyle w:val="Normal"/>
        <w:ind w:firstLine="720"/>
        <w:jc w:val="both"/>
        <w:rPr/>
      </w:pPr>
      <w:r>
        <w:rPr>
          <w:rFonts w:eastAsia="Times New Roman Cyr" w:cs="Times New Roman Cyr" w:ascii="Times New Roman Cyr" w:hAnsi="Times New Roman Cyr"/>
          <w:i/>
          <w:iCs/>
          <w:sz w:val="24"/>
          <w:szCs w:val="24"/>
        </w:rPr>
        <w:t>Унтернерер</w:t>
      </w:r>
      <w:r>
        <w:rPr>
          <w:rFonts w:eastAsia="Times New Roman Cyr" w:cs="Times New Roman Cyr" w:ascii="Times New Roman Cyr" w:hAnsi="Times New Roman Cyr"/>
          <w:sz w:val="24"/>
          <w:szCs w:val="24"/>
        </w:rPr>
        <w:t xml:space="preserve"> (имя этого сектанта) </w:t>
      </w:r>
      <w:r>
        <w:rPr>
          <w:rFonts w:eastAsia="Times New Roman Cyr" w:cs="Times New Roman Cyr" w:ascii="Times New Roman Cyr" w:hAnsi="Times New Roman Cyr"/>
          <w:sz w:val="24"/>
          <w:szCs w:val="24"/>
          <w:vertAlign w:val="superscript"/>
        </w:rPr>
        <w:t>101</w:t>
      </w:r>
      <w:r>
        <w:rPr>
          <w:rFonts w:eastAsia="Times New Roman Cyr" w:cs="Times New Roman Cyr" w:ascii="Times New Roman Cyr" w:hAnsi="Times New Roman Cyr"/>
          <w:sz w:val="24"/>
          <w:szCs w:val="24"/>
        </w:rPr>
        <w:t xml:space="preserve"> причисляется к последователям теории «изживания» и провозглашает ее. Сам он воображает себя некиим прианическим бо</w:t>
        <w:softHyphen/>
        <w:t>гом; он говорит о себе самом: «С черными волосами, вида прекрасного и привлека</w:t>
        <w:softHyphen/>
        <w:t>тельного; все охотно тебя слушают, ибо прекрасны речи, исходящие из уст твоих; потому и любят тебя дев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оповедует «культуру обнажения»: «Смотрите вы, слепые шуты! Бог создал человека по образу своему, мужчину и деву, и благословил их и ска</w:t>
        <w:softHyphen/>
        <w:t>зал: будьте плодородны и размножайтесь, и наполняйте землю и подчините ее себе. С этой целью он наиболее ублаготворил убогие члены и водворил их, обнаженных, в сад» и т. д.</w:t>
      </w:r>
    </w:p>
    <w:p>
      <w:pPr>
        <w:pStyle w:val="Normal"/>
        <w:ind w:firstLine="720"/>
        <w:jc w:val="both"/>
        <w:rPr/>
      </w:pPr>
      <w:r>
        <w:rPr>
          <w:rFonts w:eastAsia="Times New Roman Cyr" w:cs="Times New Roman Cyr" w:ascii="Times New Roman Cyr" w:hAnsi="Times New Roman Cyr"/>
          <w:sz w:val="24"/>
          <w:szCs w:val="24"/>
        </w:rPr>
        <w:t xml:space="preserve">«Теперь отброшены фиговые листы и покрывала, ибо вы обратились к Господу, ибо Господь — дух, и там, где дух Господа, там свобода </w:t>
      </w:r>
      <w:r>
        <w:rPr>
          <w:rFonts w:eastAsia="Times New Roman Cyr" w:cs="Times New Roman Cyr" w:ascii="Times New Roman Cyr" w:hAnsi="Times New Roman Cyr"/>
          <w:sz w:val="24"/>
          <w:szCs w:val="24"/>
          <w:vertAlign w:val="superscript"/>
        </w:rPr>
        <w:t>102</w:t>
      </w:r>
      <w:r>
        <w:rPr>
          <w:rFonts w:eastAsia="Times New Roman Cyr" w:cs="Times New Roman Cyr" w:ascii="Times New Roman Cyr" w:hAnsi="Times New Roman Cyr"/>
          <w:sz w:val="24"/>
          <w:szCs w:val="24"/>
        </w:rPr>
        <w:t>, там светлость Господня отражается открытым лицом. Это драгоценно пред Бо</w:t>
        <w:softHyphen/>
        <w:t>гом, это есть величие Господа и украшение Бога наше</w:t>
        <w:softHyphen/>
        <w:t>го, чтобы вы были честью и изображением Божиим и стояли бы перед ним нагими, не стыдя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может по достоинству восхвалить члены тел сыновей и дочерей живого Бога, данные им для произрождения!»</w:t>
      </w:r>
    </w:p>
    <w:p>
      <w:pPr>
        <w:pStyle w:val="Normal"/>
        <w:ind w:firstLine="720"/>
        <w:jc w:val="both"/>
        <w:rPr/>
      </w:pPr>
      <w:r>
        <w:rPr>
          <w:rFonts w:eastAsia="Times New Roman Cyr" w:cs="Times New Roman Cyr" w:ascii="Times New Roman Cyr" w:hAnsi="Times New Roman Cyr"/>
          <w:sz w:val="24"/>
          <w:szCs w:val="24"/>
        </w:rPr>
        <w:t>«В недрах дочери Иерусалима находятся врата Господни, ими праведники войдут в храм, к алтарю.</w:t>
      </w:r>
      <w:r>
        <w:rPr>
          <w:rFonts w:eastAsia="Times New Roman Cyr" w:cs="Times New Roman Cyr" w:ascii="Times New Roman Cyr" w:hAnsi="Times New Roman Cyr"/>
          <w:sz w:val="24"/>
          <w:szCs w:val="24"/>
          <w:vertAlign w:val="superscript"/>
        </w:rPr>
        <w:t xml:space="preserve">103 </w:t>
      </w:r>
      <w:r>
        <w:rPr>
          <w:rFonts w:eastAsia="Times New Roman Cyr" w:cs="Times New Roman Cyr" w:ascii="Times New Roman Cyr" w:hAnsi="Times New Roman Cyr"/>
          <w:sz w:val="24"/>
          <w:szCs w:val="24"/>
        </w:rPr>
        <w:t xml:space="preserve">А в недрах сыновей живого Бога находится </w:t>
      </w:r>
      <w:r>
        <w:rPr>
          <w:rFonts w:eastAsia="Times New Roman Cyr" w:cs="Times New Roman Cyr" w:ascii="Times New Roman Cyr" w:hAnsi="Times New Roman Cyr"/>
          <w:i/>
          <w:iCs/>
          <w:sz w:val="24"/>
          <w:szCs w:val="24"/>
        </w:rPr>
        <w:t xml:space="preserve">водопровод </w:t>
      </w:r>
      <w:r>
        <w:rPr>
          <w:rFonts w:eastAsia="Times New Roman Cyr" w:cs="Times New Roman Cyr" w:ascii="Times New Roman Cyr" w:hAnsi="Times New Roman Cyr"/>
          <w:sz w:val="24"/>
          <w:szCs w:val="24"/>
        </w:rPr>
        <w:t>верхней части; это труба, подобная палке, которой из</w:t>
        <w:softHyphen/>
        <w:t xml:space="preserve">меряются </w:t>
      </w:r>
      <w:r>
        <w:rPr>
          <w:rFonts w:eastAsia="Times New Roman Cyr" w:cs="Times New Roman Cyr" w:ascii="Times New Roman Cyr" w:hAnsi="Times New Roman Cyr"/>
          <w:i/>
          <w:iCs/>
          <w:sz w:val="24"/>
          <w:szCs w:val="24"/>
        </w:rPr>
        <w:t>храм и алтарь.</w:t>
      </w:r>
      <w:r>
        <w:rPr>
          <w:rFonts w:eastAsia="Times New Roman Cyr" w:cs="Times New Roman Cyr" w:ascii="Times New Roman Cyr" w:hAnsi="Times New Roman Cyr"/>
          <w:sz w:val="24"/>
          <w:szCs w:val="24"/>
        </w:rPr>
        <w:t xml:space="preserve"> А под водопроводом воздвиг</w:t>
        <w:softHyphen/>
        <w:t>нуты священные камни, как знаки и свидетели Господ</w:t>
        <w:softHyphen/>
        <w:t xml:space="preserve">ни </w:t>
      </w:r>
      <w:r>
        <w:rPr>
          <w:rFonts w:eastAsia="Times New Roman Cyr" w:cs="Times New Roman Cyr" w:ascii="Times New Roman Cyr" w:hAnsi="Times New Roman Cyr"/>
          <w:sz w:val="24"/>
          <w:szCs w:val="24"/>
          <w:vertAlign w:val="superscript"/>
        </w:rPr>
        <w:t>104</w:t>
      </w:r>
      <w:r>
        <w:rPr>
          <w:rFonts w:eastAsia="Times New Roman Cyr" w:cs="Times New Roman Cyr" w:ascii="Times New Roman Cyr" w:hAnsi="Times New Roman Cyr"/>
          <w:sz w:val="24"/>
          <w:szCs w:val="24"/>
        </w:rPr>
        <w:t>, ибо он принял семя Авраамово».</w:t>
      </w:r>
    </w:p>
    <w:p>
      <w:pPr>
        <w:pStyle w:val="Normal"/>
        <w:ind w:firstLine="720"/>
        <w:jc w:val="both"/>
        <w:rPr/>
      </w:pPr>
      <w:r>
        <w:rPr>
          <w:rFonts w:eastAsia="Times New Roman Cyr" w:cs="Times New Roman Cyr" w:ascii="Times New Roman Cyr" w:hAnsi="Times New Roman Cyr"/>
          <w:sz w:val="24"/>
          <w:szCs w:val="24"/>
        </w:rPr>
        <w:t>«Через семя в комнате матери Бог рукою своею со</w:t>
        <w:softHyphen/>
        <w:t>здает человека по образу своему. Так открывается доче</w:t>
        <w:softHyphen/>
        <w:t>рям живого Бога дом их матери и комната ее, и сам Бог, чрез них, рождает дитя. Таким образом Бог среди этих камней пробуждает детей к жизни, ибо от камней проис</w:t>
        <w:softHyphen/>
        <w:t xml:space="preserve">ходит семя </w:t>
      </w:r>
      <w:r>
        <w:rPr>
          <w:rFonts w:eastAsia="Times New Roman Cyr" w:cs="Times New Roman Cyr" w:ascii="Times New Roman Cyr" w:hAnsi="Times New Roman Cyr"/>
          <w:sz w:val="24"/>
          <w:szCs w:val="24"/>
          <w:vertAlign w:val="superscript"/>
        </w:rPr>
        <w:t>105</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Многочисленные исторические примеры доказывают, что религиозной мистерии нетрудно превратиться в по</w:t>
        <w:softHyphen/>
        <w:t>ловую оргию, ибо она и возникла, так сказать, благода</w:t>
        <w:softHyphen/>
        <w:t>ря переоценке оргии. Замечательно, что этот приапиче</w:t>
        <w:softHyphen/>
        <w:t xml:space="preserve">ский спаситель </w:t>
      </w:r>
      <w:r>
        <w:rPr>
          <w:rFonts w:eastAsia="Times New Roman Cyr" w:cs="Times New Roman Cyr" w:ascii="Times New Roman Cyr" w:hAnsi="Times New Roman Cyr"/>
          <w:sz w:val="24"/>
          <w:szCs w:val="24"/>
          <w:vertAlign w:val="superscript"/>
        </w:rPr>
        <w:t>106</w:t>
      </w:r>
      <w:r>
        <w:rPr>
          <w:rFonts w:eastAsia="Times New Roman Cyr" w:cs="Times New Roman Cyr" w:ascii="Times New Roman Cyr" w:hAnsi="Times New Roman Cyr"/>
          <w:sz w:val="24"/>
          <w:szCs w:val="24"/>
        </w:rPr>
        <w:t xml:space="preserve"> возвращается к старому символу змеи, внедряющейся в верующего во время мистерии, оплодотворяя и одухотворяя его — змеи, имевшей первоначально фаллическое значение. Мистический праздник офитов совершался с настоящими змеями, причем последних даже целовали. (Ср. ласки, давав</w:t>
        <w:softHyphen/>
        <w:t>шиеся змее Деметры в элевзинских мистериях.) Фалли</w:t>
        <w:softHyphen/>
        <w:t>ческий поцелуй играет большую роль в половых оргиях современных христианских сект. Унтернерер был необ</w:t>
        <w:softHyphen/>
        <w:t>разованным сумасшедшим крестьянином, так что нельзя допустить, чтобы ему был известен офитский куль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ллическая значимость нашла в змее, конечно, лишь отрицательное и таинственное выражение, по</w:t>
        <w:softHyphen/>
        <w:t>следнее же обстоятельство всегда указывает на затаен</w:t>
        <w:softHyphen/>
        <w:t>ную заднюю мысль. В данном случае затаенная мысль эта относится к матери; я нашел следующую картину в сновидении одного моего пациента: «Из сырой пещеры вырывается змея и жалит спящего в область половых органов». Сон этот явился в тот момент, когда он стал убеждаться в правильности анализа и освобождаться от материнского комплекса. Смысл его таков: «Я убежден и вдохновлен; мать отравила меня». Противопоставле</w:t>
        <w:softHyphen/>
        <w:t>ния характерны для сна. Почувствовав свое движение вперед, он заметил и связь, приковывавшую его к мате</w:t>
        <w:softHyphen/>
        <w:t>ри. Одна моя пациентка увидела следующий сон при ре</w:t>
        <w:softHyphen/>
        <w:t>цидиве, во время которого она вновь совершенно интровертировала свою libido: «Она была совершенно запол</w:t>
        <w:softHyphen/>
        <w:t>нена громадной змеей. Лишь из руки ее выглядывал кончик хвоста — она хотела схватить его, но и он от нее ускользнул». Другая пациентка, сильнейшим образом интровертированная (кататоническое состояние), жало</w:t>
        <w:softHyphen/>
        <w:t xml:space="preserve">валась мне, что у нее в горле сидит змея </w:t>
      </w:r>
      <w:r>
        <w:rPr>
          <w:rFonts w:eastAsia="Times New Roman Cyr" w:cs="Times New Roman Cyr" w:ascii="Times New Roman Cyr" w:hAnsi="Times New Roman Cyr"/>
          <w:sz w:val="24"/>
          <w:szCs w:val="24"/>
          <w:vertAlign w:val="superscript"/>
        </w:rPr>
        <w:t>107</w:t>
      </w:r>
      <w:r>
        <w:rPr>
          <w:rFonts w:eastAsia="Times New Roman Cyr" w:cs="Times New Roman Cyr" w:ascii="Times New Roman Cyr" w:hAnsi="Times New Roman Cyr"/>
          <w:sz w:val="24"/>
          <w:szCs w:val="24"/>
        </w:rPr>
        <w:t xml:space="preserve">. Этот же символ применен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в известном его «видении» Па</w:t>
        <w:softHyphen/>
        <w:t xml:space="preserve">стуха и Змеи: </w:t>
      </w:r>
      <w:r>
        <w:rPr>
          <w:rFonts w:eastAsia="Times New Roman Cyr" w:cs="Times New Roman Cyr" w:ascii="Times New Roman Cyr" w:hAnsi="Times New Roman Cyr"/>
          <w:sz w:val="24"/>
          <w:szCs w:val="24"/>
          <w:vertAlign w:val="superscript"/>
        </w:rPr>
        <w:t>10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истину, никогда я не видал того, что увидал тут: я увидел молодого пастуха с искаженным лицом — он извивался, давился, дергался — тяжелая черная змея свешивалась из уст его.</w:t>
      </w:r>
    </w:p>
    <w:p>
      <w:pPr>
        <w:pStyle w:val="Normal"/>
        <w:ind w:firstLine="720"/>
        <w:jc w:val="both"/>
        <w:rPr/>
      </w:pPr>
      <w:r>
        <w:rPr>
          <w:rFonts w:eastAsia="Times New Roman Cyr" w:cs="Times New Roman Cyr" w:ascii="Times New Roman Cyr" w:hAnsi="Times New Roman Cyr"/>
          <w:sz w:val="24"/>
          <w:szCs w:val="24"/>
        </w:rPr>
        <w:t xml:space="preserve">Видел ли я когда-либо на чьем-либо лице </w:t>
      </w:r>
      <w:r>
        <w:rPr>
          <w:rFonts w:eastAsia="Times New Roman Cyr" w:cs="Times New Roman Cyr" w:ascii="Times New Roman Cyr" w:hAnsi="Times New Roman Cyr"/>
          <w:sz w:val="24"/>
          <w:szCs w:val="24"/>
          <w:vertAlign w:val="superscript"/>
        </w:rPr>
        <w:t>109</w:t>
      </w:r>
      <w:r>
        <w:rPr>
          <w:rFonts w:eastAsia="Times New Roman Cyr" w:cs="Times New Roman Cyr" w:ascii="Times New Roman Cyr" w:hAnsi="Times New Roman Cyr"/>
          <w:sz w:val="24"/>
          <w:szCs w:val="24"/>
        </w:rPr>
        <w:t xml:space="preserve"> выраже</w:t>
        <w:softHyphen/>
        <w:t>ние такого отвращения и бледного ужаса? Верно он спал и во время сна вползла змея в его рот и замерла, прице</w:t>
        <w:softHyphen/>
        <w:t>пившись крепким уку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а моя стала отчаянно дергать змею — напрас</w:t>
        <w:softHyphen/>
        <w:t>но! — Оторви же ей голову! Откуси, откуси ее! Так кри</w:t>
        <w:softHyphen/>
        <w:t>чали во мне ужас и ненависть и сострадание, все дурное и хорошее во мне криком вырывалось из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мелые, окружающие меня — разгадайте же виденную мною загадку, объясните мне видение одино</w:t>
        <w:softHyphen/>
        <w:t>к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бо это было видением и предвидением: что видел я тогда в притче? И кто тот, который должен когда-ни</w:t>
        <w:softHyphen/>
        <w:t>будь при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тот пастух, которому змея таким образом вполз</w:t>
        <w:softHyphen/>
        <w:t>ла в рот? Кто тот человек, которому все наитяжелей</w:t>
        <w:softHyphen/>
        <w:t xml:space="preserve">шее, наитемнейшее вползает в чрево? </w:t>
      </w:r>
      <w:r>
        <w:rPr>
          <w:rFonts w:eastAsia="Times New Roman Cyr" w:cs="Times New Roman Cyr" w:ascii="Times New Roman Cyr" w:hAnsi="Times New Roman Cyr"/>
          <w:sz w:val="24"/>
          <w:szCs w:val="24"/>
          <w:vertAlign w:val="superscript"/>
        </w:rPr>
        <w:t>1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астух откусил, как я и советовал ему своим кри</w:t>
        <w:softHyphen/>
        <w:t>ком; он крепко впился в нее! — далеко выплюнул голо</w:t>
        <w:softHyphen/>
        <w:t>ву змеи и вскочил на н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уже не пастух, не человек — он был превра</w:t>
        <w:softHyphen/>
        <w:t>щен, озарен, он смеялся! Никогда еще не смеялся никто на земле так, как 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ратья мои, я услыхал его смех — это не был смех других людей! — И теперь меня снедает жажда, тоска, которая никогда не стих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ска моя по этому смеху снедает меня — о, как я вынесу далее жизнь! И как бы я мог вынести теперь смерть!» </w:t>
      </w:r>
      <w:r>
        <w:rPr>
          <w:rFonts w:eastAsia="Times New Roman Cyr" w:cs="Times New Roman Cyr" w:ascii="Times New Roman Cyr" w:hAnsi="Times New Roman Cyr"/>
          <w:sz w:val="24"/>
          <w:szCs w:val="24"/>
          <w:vertAlign w:val="superscript"/>
        </w:rPr>
        <w:t>111</w:t>
      </w:r>
    </w:p>
    <w:p>
      <w:pPr>
        <w:pStyle w:val="Normal"/>
        <w:ind w:firstLine="720"/>
        <w:jc w:val="both"/>
        <w:rPr/>
      </w:pPr>
      <w:r>
        <w:rPr>
          <w:rFonts w:eastAsia="Times New Roman Cyr" w:cs="Times New Roman Cyr" w:ascii="Times New Roman Cyr" w:hAnsi="Times New Roman Cyr"/>
          <w:sz w:val="24"/>
          <w:szCs w:val="24"/>
        </w:rPr>
        <w:t>Змея является тут изображением интровертированной libido. Благодаря интроверсии бог оплодотворяет че</w:t>
        <w:softHyphen/>
        <w:t>ловека, вдохновляет его, вновь зачинает и вновь рож</w:t>
        <w:softHyphen/>
        <w:t xml:space="preserve">дает. Эта картина творческой духовной деятельности в индусской философии имеет даже </w:t>
      </w:r>
      <w:r>
        <w:rPr>
          <w:rFonts w:eastAsia="Times New Roman Cyr" w:cs="Times New Roman Cyr" w:ascii="Times New Roman Cyr" w:hAnsi="Times New Roman Cyr"/>
          <w:i/>
          <w:iCs/>
          <w:sz w:val="24"/>
          <w:szCs w:val="24"/>
        </w:rPr>
        <w:t>космогоническое значение.</w:t>
      </w:r>
      <w:r>
        <w:rPr>
          <w:rFonts w:eastAsia="Times New Roman Cyr" w:cs="Times New Roman Cyr" w:ascii="Times New Roman Cyr" w:hAnsi="Times New Roman Cyr"/>
          <w:sz w:val="24"/>
          <w:szCs w:val="24"/>
        </w:rPr>
        <w:t xml:space="preserve"> Неизвестным первоначальным творцом всего, по Ригведе 10, 121, является Праджапати, «господин творений». В различных браманах следующим образом описывается его космогоническая дея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джапати восхотел: я хочу плодиться, хочу стать размноженным. Он стал упражняться в тапасе, и после упражнений в тапасе он создал эти миры.»</w:t>
      </w:r>
    </w:p>
    <w:p>
      <w:pPr>
        <w:pStyle w:val="Normal"/>
        <w:ind w:firstLine="720"/>
        <w:jc w:val="both"/>
        <w:rPr/>
      </w:pPr>
      <w:r>
        <w:rPr>
          <w:rFonts w:eastAsia="Times New Roman Cyr" w:cs="Times New Roman Cyr" w:ascii="Times New Roman Cyr" w:hAnsi="Times New Roman Cyr"/>
          <w:sz w:val="24"/>
          <w:szCs w:val="24"/>
        </w:rPr>
        <w:t xml:space="preserve">Странное понятие «тапас» </w:t>
      </w:r>
      <w:r>
        <w:rPr>
          <w:rFonts w:eastAsia="Times New Roman Cyr" w:cs="Times New Roman Cyr" w:ascii="Times New Roman Cyr" w:hAnsi="Times New Roman Cyr"/>
          <w:i/>
          <w:iCs/>
          <w:sz w:val="24"/>
          <w:szCs w:val="24"/>
        </w:rPr>
        <w:t>по Дейссену</w:t>
      </w:r>
      <w:r>
        <w:rPr>
          <w:rFonts w:eastAsia="Times New Roman Cyr" w:cs="Times New Roman Cyr" w:ascii="Times New Roman Cyr" w:hAnsi="Times New Roman Cyr"/>
          <w:sz w:val="24"/>
          <w:szCs w:val="24"/>
        </w:rPr>
        <w:t xml:space="preserve"> надо переве</w:t>
        <w:softHyphen/>
        <w:t>сти так: «он разгорячался, горячась» в смысле: «он выси</w:t>
        <w:softHyphen/>
        <w:t>живал то, что высиживается», причем высиживающее и высиживаемое является одним и тем же. Праджапати во образе Гираниагарба является яйцом, зачатым им же са</w:t>
        <w:softHyphen/>
        <w:t>мим, мировым яйцом, в котором он сам себя высижива</w:t>
        <w:softHyphen/>
        <w:t>ет: т. е. он вползает в себя самого, превращается в свою собственную матку и забеременевает самим со</w:t>
        <w:softHyphen/>
        <w:t>бою, чтобы родить мир многообразного. Таким образом Праджапати интроверсией превращается в новое, в мно</w:t>
        <w:softHyphen/>
        <w:t xml:space="preserve">гообразие мира. Особенно интересным является то, как соприкасаются отдаленнейшие понятия. Дейссен </w:t>
      </w:r>
      <w:r>
        <w:rPr>
          <w:rFonts w:eastAsia="Times New Roman Cyr" w:cs="Times New Roman Cyr" w:ascii="Times New Roman Cyr" w:hAnsi="Times New Roman Cyr"/>
          <w:sz w:val="24"/>
          <w:szCs w:val="24"/>
          <w:vertAlign w:val="superscript"/>
        </w:rPr>
        <w:t>112</w:t>
      </w:r>
      <w:r>
        <w:rPr>
          <w:rFonts w:eastAsia="Times New Roman Cyr" w:cs="Times New Roman Cyr" w:ascii="Times New Roman Cyr" w:hAnsi="Times New Roman Cyr"/>
          <w:sz w:val="24"/>
          <w:szCs w:val="24"/>
        </w:rPr>
        <w:t xml:space="preserve"> го</w:t>
        <w:softHyphen/>
        <w:t>ворит: «Поскольку понятие тапаса, жара, сделалось в жаркой Индии символом напряжения и мучения — по</w:t>
        <w:softHyphen/>
        <w:t>стольку и tapo atapyata перешло в понятие самобичева</w:t>
        <w:softHyphen/>
        <w:t>ния и таким образом вступило в соотношение с пред</w:t>
        <w:softHyphen/>
        <w:t>ставлением о том, что творение, со стороны творца, есть акт отрешения от самого себя».</w:t>
      </w:r>
    </w:p>
    <w:p>
      <w:pPr>
        <w:pStyle w:val="Normal"/>
        <w:ind w:firstLine="720"/>
        <w:jc w:val="both"/>
        <w:rPr/>
      </w:pPr>
      <w:r>
        <w:rPr>
          <w:rFonts w:eastAsia="Times New Roman Cyr" w:cs="Times New Roman Cyr" w:ascii="Times New Roman Cyr" w:hAnsi="Times New Roman Cyr"/>
          <w:sz w:val="24"/>
          <w:szCs w:val="24"/>
        </w:rPr>
        <w:t>Самовысиживание,</w:t>
      </w:r>
      <w:r>
        <w:rPr>
          <w:rFonts w:eastAsia="Times New Roman Cyr" w:cs="Times New Roman Cyr" w:ascii="Times New Roman Cyr" w:hAnsi="Times New Roman Cyr"/>
          <w:sz w:val="24"/>
          <w:szCs w:val="24"/>
          <w:vertAlign w:val="superscript"/>
        </w:rPr>
        <w:t>113</w:t>
      </w:r>
      <w:r>
        <w:rPr>
          <w:rFonts w:eastAsia="Times New Roman Cyr" w:cs="Times New Roman Cyr" w:ascii="Times New Roman Cyr" w:hAnsi="Times New Roman Cyr"/>
          <w:sz w:val="24"/>
          <w:szCs w:val="24"/>
        </w:rPr>
        <w:t xml:space="preserve"> самобичевание и интроверсия суть тесно соприкасающиеся понятия. Упомянутое выше видение Зосимы, где место превращения называется «местом мучений», аскезой, указывает на подобный же ход мысли. Мы тогда указали на то, что местом превра</w:t>
        <w:softHyphen/>
        <w:t>щения, собственно говоря, является матка. Углубление в самого себя (интроверсия) является проникновением в собственную свою матку и одновременно аскезой. Со</w:t>
        <w:softHyphen/>
        <w:t>гласно браманской философии, результатом такого углубления явилось зарождение мира, согласно гности</w:t>
        <w:softHyphen/>
        <w:t>кам, по Р. X.— обновление и дух возрождения индиви</w:t>
        <w:softHyphen/>
        <w:t>дуума, вновь рожденного в новом духовном мире. Но индусская философия значительно смелее и последова</w:t>
        <w:softHyphen/>
        <w:t>тельнее; она допускает, что и творение произошло пу</w:t>
        <w:softHyphen/>
        <w:t>тем интроверсии, как говорится в великолепном гимне Ригведы 10, 129: «Тогда то, что было скрыто под скорлупою, единст</w:t>
        <w:softHyphen/>
        <w:t>венное, было рождено силою мучительного жара. Из не</w:t>
        <w:softHyphen/>
        <w:t xml:space="preserve">го же произошла, впервые возникнув, любовь, зачаток зерна познания; мудрецы, проникая </w:t>
      </w:r>
      <w:r>
        <w:rPr>
          <w:rFonts w:eastAsia="Times New Roman Cyr" w:cs="Times New Roman Cyr" w:ascii="Times New Roman Cyr" w:hAnsi="Times New Roman Cyr"/>
          <w:i/>
          <w:iCs/>
          <w:sz w:val="24"/>
          <w:szCs w:val="24"/>
        </w:rPr>
        <w:t>в побуждения сердца,</w:t>
      </w:r>
      <w:r>
        <w:rPr>
          <w:rFonts w:eastAsia="Times New Roman Cyr" w:cs="Times New Roman Cyr" w:ascii="Times New Roman Cyr" w:hAnsi="Times New Roman Cyr"/>
          <w:i/>
          <w:iCs/>
          <w:sz w:val="24"/>
          <w:szCs w:val="24"/>
          <w:vertAlign w:val="superscript"/>
        </w:rPr>
        <w:t xml:space="preserve">114 </w:t>
      </w:r>
      <w:r>
        <w:rPr>
          <w:rFonts w:eastAsia="Times New Roman Cyr" w:cs="Times New Roman Cyr" w:ascii="Times New Roman Cyr" w:hAnsi="Times New Roman Cyr"/>
          <w:sz w:val="24"/>
          <w:szCs w:val="24"/>
        </w:rPr>
        <w:t xml:space="preserve"> нашли, что все существующее коренится в несу</w:t>
        <w:softHyphen/>
        <w:t>ществую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ому философскому взгляду весь мир является эманацией libido; это же нужно понимать в широком смысле и с гносеологической и психологической точек зрения, ибо, как мы уже разъяснили выше, функция ре</w:t>
        <w:softHyphen/>
        <w:t xml:space="preserve">альности есть функция инстинкта, имеющего характер биологического приспособления. Итак, когда душевно больной </w:t>
      </w:r>
      <w:r>
        <w:rPr>
          <w:rFonts w:eastAsia="Times New Roman Cyr" w:cs="Times New Roman Cyr" w:ascii="Times New Roman Cyr" w:hAnsi="Times New Roman Cyr"/>
          <w:i/>
          <w:iCs/>
          <w:sz w:val="24"/>
          <w:szCs w:val="24"/>
        </w:rPr>
        <w:t>Шребер</w:t>
      </w:r>
      <w:r>
        <w:rPr>
          <w:rFonts w:eastAsia="Times New Roman Cyr" w:cs="Times New Roman Cyr" w:ascii="Times New Roman Cyr" w:hAnsi="Times New Roman Cyr"/>
          <w:sz w:val="24"/>
          <w:szCs w:val="24"/>
        </w:rPr>
        <w:t xml:space="preserve"> интроверсией своей libido вызывает ко</w:t>
        <w:softHyphen/>
        <w:t xml:space="preserve">нец мира — то это является вполне последовательной психологической точкой зрения; так же, как когда </w:t>
      </w:r>
      <w:r>
        <w:rPr>
          <w:rFonts w:eastAsia="Times New Roman Cyr" w:cs="Times New Roman Cyr" w:ascii="Times New Roman Cyr" w:hAnsi="Times New Roman Cyr"/>
          <w:i/>
          <w:iCs/>
          <w:sz w:val="24"/>
          <w:szCs w:val="24"/>
        </w:rPr>
        <w:t>Шо</w:t>
        <w:softHyphen/>
        <w:t>пенгауэр</w:t>
      </w:r>
      <w:r>
        <w:rPr>
          <w:rFonts w:eastAsia="Times New Roman Cyr" w:cs="Times New Roman Cyr" w:ascii="Times New Roman Cyr" w:hAnsi="Times New Roman Cyr"/>
          <w:sz w:val="24"/>
          <w:szCs w:val="24"/>
        </w:rPr>
        <w:t xml:space="preserve"> намеревался отрицанием (святостью, аскезой) уничтожить ошибку предвечной воли, вызвавшей этот мир из небытия. Не говорит ли и </w:t>
      </w:r>
      <w:r>
        <w:rPr>
          <w:rFonts w:eastAsia="Times New Roman Cyr" w:cs="Times New Roman Cyr" w:ascii="Times New Roman Cyr" w:hAnsi="Times New Roman Cyr"/>
          <w:i/>
          <w:iCs/>
          <w:sz w:val="24"/>
          <w:szCs w:val="24"/>
        </w:rPr>
        <w:t>Гё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идете по неверному следу! Не думайте, что мы шутим: не скрывается ли зачаток природы в сердце че</w:t>
        <w:softHyphen/>
        <w:t>ловечес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й, долженствующий обновить мир и победить смерть, есть libido; она сама себя высиживает в интро</w:t>
        <w:softHyphen/>
        <w:t>версии, охватывая свое собственное яйцо как змея, и по-видимому, угрожает жизни ядовитым своим укусом, что</w:t>
        <w:softHyphen/>
        <w:t xml:space="preserve">бы привести ее к смерти и вновь родить ее из этой ночи благодаря победе над собой. Эта картина известна и </w:t>
      </w:r>
      <w:r>
        <w:rPr>
          <w:rFonts w:eastAsia="Times New Roman Cyr" w:cs="Times New Roman Cyr" w:ascii="Times New Roman Cyr" w:hAnsi="Times New Roman Cyr"/>
          <w:i/>
          <w:iCs/>
          <w:sz w:val="24"/>
          <w:szCs w:val="24"/>
        </w:rPr>
        <w:t>Ниц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олго ты высиживаешь свою неудачу! Бере</w:t>
        <w:softHyphen/>
        <w:t>гись! Пожалуй, ты высидишь яйцо, яйцо василиска, бла</w:t>
        <w:softHyphen/>
        <w:t>годаря твоему долгому гор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ой является сам для себя змеей, жертвующим и пожертвованным. </w:t>
      </w:r>
      <w:r>
        <w:rPr>
          <w:rFonts w:eastAsia="Times New Roman Cyr" w:cs="Times New Roman Cyr" w:ascii="Times New Roman Cyr" w:hAnsi="Times New Roman Cyr"/>
          <w:i/>
          <w:iCs/>
          <w:sz w:val="24"/>
          <w:szCs w:val="24"/>
        </w:rPr>
        <w:t>Он сам обладает природой змеи,</w:t>
      </w:r>
      <w:r>
        <w:rPr>
          <w:rFonts w:eastAsia="Times New Roman Cyr" w:cs="Times New Roman Cyr" w:ascii="Times New Roman Cyr" w:hAnsi="Times New Roman Cyr"/>
          <w:sz w:val="24"/>
          <w:szCs w:val="24"/>
        </w:rPr>
        <w:t xml:space="preserve"> по</w:t>
        <w:softHyphen/>
        <w:t>этому и Христос сравнивает себя со змеей, поэтому же змея была освобождающим мировым принципом для гностических сект, называвшихся офитами. Змея явля</w:t>
        <w:softHyphen/>
        <w:t>ется агато- и како-демоном (т. е. злым и добрым божеством). Поэтому понятно, что герои, по германской ле</w:t>
        <w:softHyphen/>
        <w:t>генде, обладают змеиными глазами.</w:t>
      </w:r>
      <w:r>
        <w:rPr>
          <w:rFonts w:eastAsia="Times New Roman Cyr" w:cs="Times New Roman Cyr" w:ascii="Times New Roman Cyr" w:hAnsi="Times New Roman Cyr"/>
          <w:sz w:val="24"/>
          <w:szCs w:val="24"/>
          <w:vertAlign w:val="superscript"/>
        </w:rPr>
        <w:t>115</w:t>
      </w:r>
      <w:r>
        <w:rPr>
          <w:rFonts w:eastAsia="Times New Roman Cyr" w:cs="Times New Roman Cyr" w:ascii="Times New Roman Cyr" w:hAnsi="Times New Roman Cyr"/>
          <w:sz w:val="24"/>
          <w:szCs w:val="24"/>
        </w:rPr>
        <w:t xml:space="preserve"> Укажу также на вышеприведенную параллель между глазами Сына Че</w:t>
        <w:softHyphen/>
        <w:t>ловеческого и глазами тарпейского дракона. На уже упомянутых мной средневековых картин чаша содержит вместо Господа — дракона с переливчатым змеиным взглядом, стерегущего божественную тайну в материн</w:t>
        <w:softHyphen/>
        <w:t>ских недрах, где совершается обновляющее возрожде</w:t>
        <w:softHyphen/>
        <w:t xml:space="preserve">ние: у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вновь оживает эта старинная, казалось, окончательно забытая картина: </w:t>
      </w:r>
      <w:r>
        <w:rPr>
          <w:rFonts w:eastAsia="Times New Roman Cyr" w:cs="Times New Roman Cyr" w:ascii="Times New Roman Cyr" w:hAnsi="Times New Roman Cyr"/>
          <w:sz w:val="24"/>
          <w:szCs w:val="24"/>
          <w:vertAlign w:val="superscript"/>
        </w:rPr>
        <w:t>116</w:t>
      </w:r>
    </w:p>
    <w:p>
      <w:pPr>
        <w:pStyle w:val="Normal"/>
        <w:ind w:firstLine="720"/>
        <w:jc w:val="both"/>
        <w:rPr/>
      </w:pPr>
      <w:r>
        <w:rPr>
          <w:rFonts w:eastAsia="Times New Roman Cyr" w:cs="Times New Roman Cyr" w:ascii="Times New Roman Cyr" w:hAnsi="Times New Roman Cyr"/>
          <w:sz w:val="24"/>
          <w:szCs w:val="24"/>
        </w:rPr>
        <w:t xml:space="preserve">«Изнемог нынче от нежности теплый ветер; и сидит Заратустра выжидая, выжидая на своих горах. </w:t>
      </w:r>
      <w:r>
        <w:rPr>
          <w:rFonts w:eastAsia="Times New Roman Cyr" w:cs="Times New Roman Cyr" w:ascii="Times New Roman Cyr" w:hAnsi="Times New Roman Cyr"/>
          <w:i/>
          <w:iCs/>
          <w:sz w:val="24"/>
          <w:szCs w:val="24"/>
        </w:rPr>
        <w:t>Он сва</w:t>
        <w:softHyphen/>
        <w:t>рился в собственном своем соку</w:t>
      </w:r>
      <w:r>
        <w:rPr>
          <w:rFonts w:eastAsia="Times New Roman Cyr" w:cs="Times New Roman Cyr" w:ascii="Times New Roman Cyr" w:hAnsi="Times New Roman Cyr"/>
          <w:sz w:val="24"/>
          <w:szCs w:val="24"/>
        </w:rPr>
        <w:t xml:space="preserve"> и стал в нем сладким. Сидит он </w:t>
      </w:r>
      <w:r>
        <w:rPr>
          <w:rFonts w:eastAsia="Times New Roman Cyr" w:cs="Times New Roman Cyr" w:ascii="Times New Roman Cyr" w:hAnsi="Times New Roman Cyr"/>
          <w:i/>
          <w:iCs/>
          <w:sz w:val="24"/>
          <w:szCs w:val="24"/>
        </w:rPr>
        <w:t>под своей вершиной,</w:t>
      </w:r>
      <w:r>
        <w:rPr>
          <w:rFonts w:eastAsia="Times New Roman Cyr" w:cs="Times New Roman Cyr" w:ascii="Times New Roman Cyr" w:hAnsi="Times New Roman Cyr"/>
          <w:sz w:val="24"/>
          <w:szCs w:val="24"/>
        </w:rPr>
        <w:t xml:space="preserve"> под </w:t>
      </w:r>
      <w:r>
        <w:rPr>
          <w:rFonts w:eastAsia="Times New Roman Cyr" w:cs="Times New Roman Cyr" w:ascii="Times New Roman Cyr" w:hAnsi="Times New Roman Cyr"/>
          <w:i/>
          <w:iCs/>
          <w:sz w:val="24"/>
          <w:szCs w:val="24"/>
        </w:rPr>
        <w:t>своим льдом,</w:t>
      </w:r>
      <w:r>
        <w:rPr>
          <w:rFonts w:eastAsia="Times New Roman Cyr" w:cs="Times New Roman Cyr" w:ascii="Times New Roman Cyr" w:hAnsi="Times New Roman Cyr"/>
          <w:sz w:val="24"/>
          <w:szCs w:val="24"/>
        </w:rPr>
        <w:t xml:space="preserve"> уста</w:t>
        <w:softHyphen/>
        <w:t>лый и блаженный, точно творец на седьмой день творе</w:t>
        <w:softHyphen/>
        <w:t>ния. Тише! — Это моя истина! — Взгляд ее поражает меня, злой, чарующий, девичий взгляд ее нерешитель</w:t>
        <w:softHyphen/>
        <w:t>ных глаз, взгляд полный бархатистого ужаса. Она отга</w:t>
        <w:softHyphen/>
        <w:t xml:space="preserve">дала причину моего счастья — она поняла меня — о! что же она изобретает? </w:t>
      </w:r>
      <w:r>
        <w:rPr>
          <w:rFonts w:eastAsia="Times New Roman Cyr" w:cs="Times New Roman Cyr" w:ascii="Times New Roman Cyr" w:hAnsi="Times New Roman Cyr"/>
          <w:i/>
          <w:iCs/>
          <w:sz w:val="24"/>
          <w:szCs w:val="24"/>
        </w:rPr>
        <w:t>Пурпурный дракон подкараули</w:t>
        <w:softHyphen/>
        <w:t>вает меня в глубине ее девичьего взгляда.</w:t>
      </w:r>
      <w:r>
        <w:rPr>
          <w:rFonts w:eastAsia="Times New Roman Cyr" w:cs="Times New Roman Cyr" w:ascii="Times New Roman Cyr" w:hAnsi="Times New Roman Cyr"/>
          <w:sz w:val="24"/>
          <w:szCs w:val="24"/>
          <w:vertAlign w:val="superscript"/>
        </w:rPr>
        <w:t>117</w:t>
      </w:r>
      <w:r>
        <w:rPr>
          <w:rFonts w:eastAsia="Times New Roman Cyr" w:cs="Times New Roman Cyr" w:ascii="Times New Roman Cyr" w:hAnsi="Times New Roman Cyr"/>
          <w:sz w:val="24"/>
          <w:szCs w:val="24"/>
        </w:rPr>
        <w:t xml:space="preserve"> Горе тебе, Заратустра! Ты похож на человека, проглотившего зо</w:t>
        <w:softHyphen/>
        <w:t>лото. Тебе еще, пожалуй, разрежут брю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тихотворении соединена почти вся символи</w:t>
        <w:softHyphen/>
        <w:t>ка, выработанная нами выше благодаря другим сопо</w:t>
        <w:softHyphen/>
        <w:t>ставлениям. Так, последняя строка указывает на то, что он забеременел солнцем. Миф Кекропса содержит ясные указания на первоначальное тождество змея и героя. Сам Кекропс наполовину человек, наполовину змей. Ве</w:t>
        <w:softHyphen/>
        <w:t>роятно, он сам являлся первоначально змеем афинской крепости. Он же, как похороненный бог, являлся, подо</w:t>
        <w:softHyphen/>
        <w:t>бно Эрехтейю, хтоническим змеиным богом. Над его подземным обиталищем возвышался Парфенон, храм девственной богини. (Ср. аналитичную идею христиан</w:t>
        <w:softHyphen/>
        <w:t>ской церкви.) Снятие кожи с бога, о котором мы уже упоминали, находится в теснейшей связи со змеиной природой героя. Мы уже говорили о перемене кожи мек</w:t>
        <w:softHyphen/>
        <w:t>сиканских богов. О Мани, основателе секты манихеев, также рассказывают, что его убили, сняли с него кожу и повесили в виде набитого чучела.</w:t>
      </w:r>
      <w:r>
        <w:rPr>
          <w:rFonts w:eastAsia="Times New Roman Cyr" w:cs="Times New Roman Cyr" w:ascii="Times New Roman Cyr" w:hAnsi="Times New Roman Cyr"/>
          <w:sz w:val="24"/>
          <w:szCs w:val="24"/>
          <w:vertAlign w:val="superscript"/>
        </w:rPr>
        <w:t>118</w:t>
      </w:r>
      <w:r>
        <w:rPr>
          <w:rFonts w:eastAsia="Times New Roman Cyr" w:cs="Times New Roman Cyr" w:ascii="Times New Roman Cyr" w:hAnsi="Times New Roman Cyr"/>
          <w:sz w:val="24"/>
          <w:szCs w:val="24"/>
        </w:rPr>
        <w:t xml:space="preserve"> Это как бы смерть Христа, лишь под другим мифологическим видом.</w:t>
      </w:r>
      <w:r>
        <w:rPr>
          <w:rFonts w:eastAsia="Times New Roman Cyr" w:cs="Times New Roman Cyr" w:ascii="Times New Roman Cyr" w:hAnsi="Times New Roman Cyr"/>
          <w:sz w:val="24"/>
          <w:szCs w:val="24"/>
          <w:vertAlign w:val="superscript"/>
        </w:rPr>
        <w:t xml:space="preserve">119 </w:t>
      </w:r>
      <w:r>
        <w:rPr>
          <w:rFonts w:eastAsia="Times New Roman Cyr" w:cs="Times New Roman Cyr" w:ascii="Times New Roman Cyr" w:hAnsi="Times New Roman Cyr"/>
          <w:sz w:val="24"/>
          <w:szCs w:val="24"/>
        </w:rPr>
        <w:t>С Марсия, который является, по-видимому, заместите</w:t>
        <w:softHyphen/>
        <w:t>лем Аттиса, сына-любовника Кибелы, также была со</w:t>
        <w:softHyphen/>
        <w:t>драна кожа.</w:t>
      </w:r>
      <w:r>
        <w:rPr>
          <w:rFonts w:eastAsia="Times New Roman Cyr" w:cs="Times New Roman Cyr" w:ascii="Times New Roman Cyr" w:hAnsi="Times New Roman Cyr"/>
          <w:sz w:val="24"/>
          <w:szCs w:val="24"/>
          <w:vertAlign w:val="superscript"/>
        </w:rPr>
        <w:t>120</w:t>
      </w:r>
      <w:r>
        <w:rPr>
          <w:rFonts w:eastAsia="Times New Roman Cyr" w:cs="Times New Roman Cyr" w:ascii="Times New Roman Cyr" w:hAnsi="Times New Roman Cyr"/>
          <w:sz w:val="24"/>
          <w:szCs w:val="24"/>
        </w:rPr>
        <w:t xml:space="preserve"> Когда умирал скифский царь, его рабов и лошадей убивали, снимали с них кожу, и, набив их, ус</w:t>
        <w:softHyphen/>
        <w:t>танавливали на места.</w:t>
      </w:r>
      <w:r>
        <w:rPr>
          <w:rFonts w:eastAsia="Times New Roman Cyr" w:cs="Times New Roman Cyr" w:ascii="Times New Roman Cyr" w:hAnsi="Times New Roman Cyr"/>
          <w:sz w:val="24"/>
          <w:szCs w:val="24"/>
          <w:vertAlign w:val="superscript"/>
        </w:rPr>
        <w:t>121</w:t>
      </w:r>
      <w:r>
        <w:rPr>
          <w:rFonts w:eastAsia="Times New Roman Cyr" w:cs="Times New Roman Cyr" w:ascii="Times New Roman Cyr" w:hAnsi="Times New Roman Cyr"/>
          <w:sz w:val="24"/>
          <w:szCs w:val="24"/>
        </w:rPr>
        <w:t xml:space="preserve"> Во Фригии убивали и снимали кожу с представителей отца-бога, а в Афинах то же де</w:t>
        <w:softHyphen/>
        <w:t>лали с быков, кожу которого набивали и вновь впрягали его в плуг. Таким образом праздновали обновление пло</w:t>
        <w:softHyphen/>
        <w:t>дородия земли.</w:t>
      </w:r>
      <w:r>
        <w:rPr>
          <w:rFonts w:eastAsia="Times New Roman Cyr" w:cs="Times New Roman Cyr" w:ascii="Times New Roman Cyr" w:hAnsi="Times New Roman Cyr"/>
          <w:sz w:val="24"/>
          <w:szCs w:val="24"/>
          <w:vertAlign w:val="superscript"/>
        </w:rPr>
        <w:t>122</w:t>
      </w:r>
    </w:p>
    <w:p>
      <w:pPr>
        <w:pStyle w:val="Normal"/>
        <w:ind w:firstLine="720"/>
        <w:jc w:val="both"/>
        <w:rPr/>
      </w:pPr>
      <w:r>
        <w:rPr>
          <w:rFonts w:eastAsia="Times New Roman Cyr" w:cs="Times New Roman Cyr" w:ascii="Times New Roman Cyr" w:hAnsi="Times New Roman Cyr"/>
          <w:sz w:val="24"/>
          <w:szCs w:val="24"/>
        </w:rPr>
        <w:t>Теперь нетрудно понять приведенное Фирмиком из</w:t>
        <w:softHyphen/>
        <w:t xml:space="preserve">речение из мистерий Сабация: </w:t>
      </w:r>
      <w:r>
        <w:rPr>
          <w:rFonts w:eastAsia="Times New Roman Cyr" w:cs="Times New Roman Cyr" w:ascii="Times New Roman Cyr" w:hAnsi="Times New Roman Cyr"/>
          <w:sz w:val="24"/>
          <w:szCs w:val="24"/>
          <w:vertAlign w:val="superscript"/>
        </w:rPr>
        <w:t xml:space="preserve">123 </w:t>
      </w:r>
      <w:r>
        <w:rPr>
          <w:rFonts w:eastAsia="Times New Roman Cyr" w:cs="Times New Roman Cyr" w:ascii="Times New Roman Cyr" w:hAnsi="Times New Roman Cyr"/>
          <w:sz w:val="24"/>
          <w:szCs w:val="24"/>
        </w:rPr>
        <w:t>«Бык змеи и змея — отец быка.»</w:t>
      </w:r>
    </w:p>
    <w:p>
      <w:pPr>
        <w:pStyle w:val="Normal"/>
        <w:ind w:firstLine="720"/>
        <w:jc w:val="both"/>
        <w:rPr/>
      </w:pPr>
      <w:r>
        <w:rPr>
          <w:rFonts w:eastAsia="Times New Roman Cyr" w:cs="Times New Roman Cyr" w:ascii="Times New Roman Cyr" w:hAnsi="Times New Roman Cyr"/>
          <w:sz w:val="24"/>
          <w:szCs w:val="24"/>
        </w:rPr>
        <w:t>Активная, оплодотворяющая (стремящаяся ввысь) форма libido превращается в отрицательную, стремящу</w:t>
        <w:softHyphen/>
        <w:t>юся к смерти силу. Герой, как весенний зодион (бык, ба</w:t>
        <w:softHyphen/>
        <w:t>ран), превозмогает зимнее низкое стояние; но пройдя летнюю высоту, его охватывает бессознательное стрем</w:t>
        <w:softHyphen/>
        <w:t>ление к смерти, он бывает удален змеей: он сам являет</w:t>
        <w:softHyphen/>
        <w:t>ся ею. Но благодаря внутреннему разладу спуск и конец представляются ему злостным изобретением матери-смерти, которая, таким образом, хочет привлечь его к себе. Но мистерия утешительна, она возвещает, что нет ни противоречия,</w:t>
      </w:r>
      <w:r>
        <w:rPr>
          <w:rFonts w:eastAsia="Times New Roman Cyr" w:cs="Times New Roman Cyr" w:ascii="Times New Roman Cyr" w:hAnsi="Times New Roman Cyr"/>
          <w:sz w:val="24"/>
          <w:szCs w:val="24"/>
          <w:vertAlign w:val="superscript"/>
        </w:rPr>
        <w:t>124</w:t>
      </w:r>
      <w:r>
        <w:rPr>
          <w:rFonts w:eastAsia="Times New Roman Cyr" w:cs="Times New Roman Cyr" w:ascii="Times New Roman Cyr" w:hAnsi="Times New Roman Cyr"/>
          <w:sz w:val="24"/>
          <w:szCs w:val="24"/>
        </w:rPr>
        <w:t xml:space="preserve"> ни дисгармонии в превращении жизни в смерть: «Бык змеи и змея — отец быка».</w:t>
      </w:r>
    </w:p>
    <w:p>
      <w:pPr>
        <w:pStyle w:val="Normal"/>
        <w:ind w:firstLine="720"/>
        <w:jc w:val="both"/>
        <w:rPr/>
      </w:pP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также высказывает эту тайну: «Я сижу теперь тут... именно проглоченный этим крошечным оазисом. Он разинул как раз миловидную свою пасть — слава, слава этому киту, который так ублаготворил своего гостя! — Слава его брюху, оказав</w:t>
        <w:softHyphen/>
        <w:t>шемуся столь миловидным брюхом-оазисо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ет пустыня; горе тому, который заключает в се</w:t>
        <w:softHyphen/>
        <w:t>бе пустыню! Камни хрустят, пустыня проглатывает и душит. Необъятная смерть, жгуче-коричневая, медленно жует,— жизнь ее есть пережевывание... Не забывай это</w:t>
        <w:softHyphen/>
        <w:t>го, о человек, выжженный сладострастием: ты — ка</w:t>
        <w:softHyphen/>
        <w:t>мень, ты — пустыня, ты — смерть...»</w:t>
      </w:r>
    </w:p>
    <w:p>
      <w:pPr>
        <w:pStyle w:val="Normal"/>
        <w:ind w:firstLine="720"/>
        <w:jc w:val="both"/>
        <w:rPr/>
      </w:pPr>
      <w:r>
        <w:rPr>
          <w:rFonts w:eastAsia="Times New Roman Cyr" w:cs="Times New Roman Cyr" w:ascii="Times New Roman Cyr" w:hAnsi="Times New Roman Cyr"/>
          <w:sz w:val="24"/>
          <w:szCs w:val="24"/>
        </w:rPr>
        <w:t>Змеиная символика причастия объясняется тожест</w:t>
        <w:softHyphen/>
        <w:t>венностью героя со змеей: бог погребен в матери; мист воспринимает его как плод поля, как пищу от матери, и в то же время как напиток бессмертия, или же он сово</w:t>
        <w:softHyphen/>
        <w:t>купляется с мистом как змея. Все эти символы изобра</w:t>
        <w:softHyphen/>
        <w:t>жают освобождение libido, возвращение ее из кровосме</w:t>
        <w:softHyphen/>
        <w:t>сительных уз, благодаря чему возникает новая жизнь. Освобождение совершается при символах, изображаю</w:t>
        <w:softHyphen/>
        <w:t>щих деятельность кровосмесительного желания. Тут является уместным сказать несколько слов о психоана</w:t>
        <w:softHyphen/>
        <w:t>лизе, как лечебном методе; ибо на практике в анализе дело обыкновенно прежде всего состоит в том, чтобы найти вновь libido, ускользнувшую из сознания. (С libido происходит часто то же, что с рыбой Моисея в магоме</w:t>
        <w:softHyphen/>
        <w:t>танской легенде: она иногда «диковинным путем от</w:t>
        <w:softHyphen/>
        <w:t xml:space="preserve">правляется в море».) </w:t>
      </w:r>
      <w:r>
        <w:rPr>
          <w:rFonts w:eastAsia="Times New Roman Cyr" w:cs="Times New Roman Cyr" w:ascii="Times New Roman Cyr" w:hAnsi="Times New Roman Cyr"/>
          <w:i/>
          <w:iCs/>
          <w:sz w:val="24"/>
          <w:szCs w:val="24"/>
        </w:rPr>
        <w:t>Фрейд</w:t>
      </w:r>
      <w:r>
        <w:rPr>
          <w:rFonts w:eastAsia="Times New Roman Cyr" w:cs="Times New Roman Cyr" w:ascii="Times New Roman Cyr" w:hAnsi="Times New Roman Cyr"/>
          <w:sz w:val="24"/>
          <w:szCs w:val="24"/>
        </w:rPr>
        <w:t xml:space="preserve"> в значительной своей ра</w:t>
        <w:softHyphen/>
        <w:t>боте «О динамике перенесения» буквально говорит сле</w:t>
        <w:softHyphen/>
        <w:t>дующее: «Libido перешла в возвратное устремление и вновь оживила детские imagines».</w:t>
      </w:r>
    </w:p>
    <w:p>
      <w:pPr>
        <w:pStyle w:val="Normal"/>
        <w:ind w:firstLine="720"/>
        <w:jc w:val="both"/>
        <w:rPr/>
      </w:pPr>
      <w:r>
        <w:rPr>
          <w:rFonts w:eastAsia="Times New Roman Cyr" w:cs="Times New Roman Cyr" w:ascii="Times New Roman Cyr" w:hAnsi="Times New Roman Cyr"/>
          <w:sz w:val="24"/>
          <w:szCs w:val="24"/>
        </w:rPr>
        <w:t>Мифологически -это можно было бы выразить так, что солнце проглочено ночным змеем, клад скрыт и охраняется драконом: замена новейшего способа при</w:t>
        <w:softHyphen/>
        <w:t>способления способом детским, выраженным соответст</w:t>
        <w:softHyphen/>
        <w:t xml:space="preserve">вующими невротическими симптомами. </w:t>
      </w:r>
      <w:r>
        <w:rPr>
          <w:rFonts w:eastAsia="Times New Roman Cyr" w:cs="Times New Roman Cyr" w:ascii="Times New Roman Cyr" w:hAnsi="Times New Roman Cyr"/>
          <w:i/>
          <w:iCs/>
          <w:sz w:val="24"/>
          <w:szCs w:val="24"/>
        </w:rPr>
        <w:t>Фрейд</w:t>
      </w:r>
      <w:r>
        <w:rPr>
          <w:rFonts w:eastAsia="Times New Roman Cyr" w:cs="Times New Roman Cyr" w:ascii="Times New Roman Cyr" w:hAnsi="Times New Roman Cyr"/>
          <w:sz w:val="24"/>
          <w:szCs w:val="24"/>
        </w:rPr>
        <w:t xml:space="preserve"> продол</w:t>
        <w:softHyphen/>
        <w:t>жает: «За нею следует аналитический метод лечения, с целью вновь отыскать ее (libido) и вновь сделать до</w:t>
        <w:softHyphen/>
        <w:t xml:space="preserve">ступной сознанию, подчинив ее наконец реальности. Лишь только аналитические изыскания натолкнутся </w:t>
      </w:r>
      <w:r>
        <w:rPr>
          <w:rFonts w:eastAsia="Times New Roman Cyr" w:cs="Times New Roman Cyr" w:ascii="Times New Roman Cyr" w:hAnsi="Times New Roman Cyr"/>
          <w:i/>
          <w:iCs/>
          <w:sz w:val="24"/>
          <w:szCs w:val="24"/>
        </w:rPr>
        <w:t>на скрытую в тайниках libido — непременно загорится борьба;</w:t>
      </w:r>
      <w:r>
        <w:rPr>
          <w:rFonts w:eastAsia="Times New Roman Cyr" w:cs="Times New Roman Cyr" w:ascii="Times New Roman Cyr" w:hAnsi="Times New Roman Cyr"/>
          <w:sz w:val="24"/>
          <w:szCs w:val="24"/>
        </w:rPr>
        <w:t xml:space="preserve"> ибо все силы, вызвавшие это ее возвратное уст</w:t>
        <w:softHyphen/>
        <w:t xml:space="preserve">ремление, превратятся в </w:t>
      </w:r>
      <w:r>
        <w:rPr>
          <w:rFonts w:eastAsia="Times New Roman Cyr" w:cs="Times New Roman Cyr" w:ascii="Times New Roman Cyr" w:hAnsi="Times New Roman Cyr"/>
          <w:i/>
          <w:iCs/>
          <w:sz w:val="24"/>
          <w:szCs w:val="24"/>
        </w:rPr>
        <w:t>сопротивле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25</w:t>
      </w:r>
      <w:r>
        <w:rPr>
          <w:rFonts w:eastAsia="Times New Roman Cyr" w:cs="Times New Roman Cyr" w:ascii="Times New Roman Cyr" w:hAnsi="Times New Roman Cyr"/>
          <w:sz w:val="24"/>
          <w:szCs w:val="24"/>
        </w:rPr>
        <w:t xml:space="preserve"> аналитиче</w:t>
        <w:softHyphen/>
        <w:t>ской работе, дабы удержать libido в этом со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фологически это можно выразить следующим об</w:t>
        <w:softHyphen/>
        <w:t>разом: герой ищет потерянное солнце, огонь, девствен</w:t>
        <w:softHyphen/>
        <w:t>ную жертву или клад, и борется (типичная борьба) с драконом-libido, которая находится в состоянии противления. Психоанализ согласно этому сравне</w:t>
        <w:softHyphen/>
        <w:t>нию приводит в движение некий отдел жизненного процесса, фундаментальная же важность последнего дает правильное понятие о значении самого психо</w:t>
        <w:softHyphen/>
        <w:t>анали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Зигфрид убил дракона, он встречает отца-Вотана, которого мучают мрачные заботы, ибо праматерь-Эрда подложила на его путь змею, чтобы ли</w:t>
        <w:softHyphen/>
        <w:t>шить силы его солнце. Он говорит Эрде:</w:t>
      </w:r>
    </w:p>
    <w:p>
      <w:pPr>
        <w:pStyle w:val="Normal"/>
        <w:ind w:firstLine="720"/>
        <w:jc w:val="both"/>
        <w:rPr/>
      </w:pPr>
      <w:r>
        <w:rPr>
          <w:rFonts w:eastAsia="Times New Roman Cyr" w:cs="Times New Roman Cyr" w:ascii="Times New Roman Cyr" w:hAnsi="Times New Roman Cyr"/>
          <w:i/>
          <w:iCs/>
          <w:sz w:val="24"/>
          <w:szCs w:val="24"/>
        </w:rPr>
        <w:t>Странник:</w:t>
      </w:r>
      <w:r>
        <w:rPr>
          <w:rFonts w:eastAsia="Times New Roman Cyr" w:cs="Times New Roman Cyr" w:ascii="Times New Roman Cyr" w:hAnsi="Times New Roman Cyr"/>
          <w:sz w:val="24"/>
          <w:szCs w:val="24"/>
        </w:rPr>
        <w:t xml:space="preserve"> «Обладая исконной мудростью, ты неког</w:t>
        <w:softHyphen/>
        <w:t xml:space="preserve">да впустила шип </w:t>
      </w:r>
      <w:r>
        <w:rPr>
          <w:rFonts w:eastAsia="Times New Roman Cyr" w:cs="Times New Roman Cyr" w:ascii="Times New Roman Cyr" w:hAnsi="Times New Roman Cyr"/>
          <w:i/>
          <w:iCs/>
          <w:sz w:val="24"/>
          <w:szCs w:val="24"/>
        </w:rPr>
        <w:t>заботы в смелое сердце Вотана.</w:t>
      </w:r>
      <w:r>
        <w:rPr>
          <w:rFonts w:eastAsia="Times New Roman Cyr" w:cs="Times New Roman Cyr" w:ascii="Times New Roman Cyr" w:hAnsi="Times New Roman Cyr"/>
          <w:sz w:val="24"/>
          <w:szCs w:val="24"/>
        </w:rPr>
        <w:t xml:space="preserve"> Твое знание наполняет его страхом постыдной гибели от вра</w:t>
        <w:softHyphen/>
        <w:t>га. Боязнь подкосила его мужество. Если ты — мудрей</w:t>
        <w:softHyphen/>
        <w:t>шая в мире жена, то скажи же мне теперь: как победит бог з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 р д а: </w:t>
      </w:r>
      <w:r>
        <w:rPr>
          <w:rFonts w:eastAsia="Times New Roman Cyr" w:cs="Times New Roman Cyr" w:ascii="Times New Roman Cyr" w:hAnsi="Times New Roman Cyr"/>
          <w:i/>
          <w:iCs/>
          <w:sz w:val="24"/>
          <w:szCs w:val="24"/>
        </w:rPr>
        <w:t>«Ты — не то, чем ты себя называешь!»</w:t>
      </w:r>
    </w:p>
    <w:p>
      <w:pPr>
        <w:pStyle w:val="Normal"/>
        <w:ind w:firstLine="720"/>
        <w:jc w:val="both"/>
        <w:rPr/>
      </w:pPr>
      <w:r>
        <w:rPr>
          <w:rFonts w:eastAsia="Times New Roman Cyr" w:cs="Times New Roman Cyr" w:ascii="Times New Roman Cyr" w:hAnsi="Times New Roman Cyr"/>
          <w:sz w:val="24"/>
          <w:szCs w:val="24"/>
        </w:rPr>
        <w:t>Это тот же древний мотив, с которым мы встречаем</w:t>
        <w:softHyphen/>
        <w:t xml:space="preserve">ся и у </w:t>
      </w:r>
      <w:r>
        <w:rPr>
          <w:rFonts w:eastAsia="Times New Roman Cyr" w:cs="Times New Roman Cyr" w:ascii="Times New Roman Cyr" w:hAnsi="Times New Roman Cyr"/>
          <w:i/>
          <w:iCs/>
          <w:sz w:val="24"/>
          <w:szCs w:val="24"/>
        </w:rPr>
        <w:t>Вагнера.</w:t>
      </w:r>
      <w:r>
        <w:rPr>
          <w:rFonts w:eastAsia="Times New Roman Cyr" w:cs="Times New Roman Cyr" w:ascii="Times New Roman Cyr" w:hAnsi="Times New Roman Cyr"/>
          <w:sz w:val="24"/>
          <w:szCs w:val="24"/>
        </w:rPr>
        <w:t xml:space="preserve"> Мать ядовитым уколом отняла радость жизни у сына, солнце-бога, и похищает у него соединен</w:t>
        <w:softHyphen/>
        <w:t xml:space="preserve">ную с именем его власть. Изида требует </w:t>
      </w:r>
      <w:r>
        <w:rPr>
          <w:rFonts w:eastAsia="Times New Roman Cyr" w:cs="Times New Roman Cyr" w:ascii="Times New Roman Cyr" w:hAnsi="Times New Roman Cyr"/>
          <w:i/>
          <w:iCs/>
          <w:sz w:val="24"/>
          <w:szCs w:val="24"/>
        </w:rPr>
        <w:t>имя</w:t>
      </w:r>
      <w:r>
        <w:rPr>
          <w:rFonts w:eastAsia="Times New Roman Cyr" w:cs="Times New Roman Cyr" w:ascii="Times New Roman Cyr" w:hAnsi="Times New Roman Cyr"/>
          <w:sz w:val="24"/>
          <w:szCs w:val="24"/>
        </w:rPr>
        <w:t xml:space="preserve"> бога, Эрда говорит: </w:t>
      </w:r>
      <w:r>
        <w:rPr>
          <w:rFonts w:eastAsia="Times New Roman Cyr" w:cs="Times New Roman Cyr" w:ascii="Times New Roman Cyr" w:hAnsi="Times New Roman Cyr"/>
          <w:i/>
          <w:iCs/>
          <w:sz w:val="24"/>
          <w:szCs w:val="24"/>
        </w:rPr>
        <w:t>«Ты — не то, чем ты себя называешь».</w:t>
      </w:r>
      <w:r>
        <w:rPr>
          <w:rFonts w:eastAsia="Times New Roman Cyr" w:cs="Times New Roman Cyr" w:ascii="Times New Roman Cyr" w:hAnsi="Times New Roman Cyr"/>
          <w:sz w:val="24"/>
          <w:szCs w:val="24"/>
        </w:rPr>
        <w:t xml:space="preserve"> Но странник нашел средство превозмочь смертоносное кол</w:t>
        <w:softHyphen/>
        <w:t>довство матери, страх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не мучает более страх конца богов с тех пор, как этого хочет мое желание. Сладчайшему Вельзунгу я теперь оставляю мое на</w:t>
        <w:softHyphen/>
        <w:t>следство. Вечно-юному восторженно уступает место бо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мудрых словах действительно заключена спа</w:t>
        <w:softHyphen/>
        <w:t>сительная мысль: не мать подкладывает на нашу дорогу ядовитую змею, a libido наша сама стремится совершить весь путь солнца, подняться от утра к полудню и, перей</w:t>
        <w:softHyphen/>
        <w:t>дя за полдень, склониться к вечеру, не в разладе внут</w:t>
        <w:softHyphen/>
        <w:t>реннем, а сознательно желая и спуска, и конца. Вопрос этот занимал важное место и в античном мифе о солнце. Во-первых, бросается в глаза, что оба героя, убивающие львов, и Геракл, и Самсон, в бою безоружны. Лев — символ наиболее сильной солнечной жары; астрономи</w:t>
        <w:softHyphen/>
        <w:t>чески он называется Domicilium solis.</w:t>
      </w:r>
      <w:r>
        <w:rPr>
          <w:rFonts w:eastAsia="Times New Roman Cyr" w:cs="Times New Roman Cyr" w:ascii="Times New Roman Cyr" w:hAnsi="Times New Roman Cyr"/>
          <w:sz w:val="24"/>
          <w:szCs w:val="24"/>
          <w:vertAlign w:val="superscript"/>
        </w:rPr>
        <w:t>12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Заратустра поучает: </w:t>
      </w:r>
      <w:r>
        <w:rPr>
          <w:rFonts w:eastAsia="Times New Roman Cyr" w:cs="Times New Roman Cyr" w:ascii="Times New Roman Cyr" w:hAnsi="Times New Roman Cyr"/>
          <w:sz w:val="24"/>
          <w:szCs w:val="24"/>
          <w:vertAlign w:val="superscript"/>
        </w:rPr>
        <w:t>1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хваляю вам мою смерть, свободную смерть, на</w:t>
        <w:softHyphen/>
        <w:t>ступающую потому, что я этого жел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мне пожела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щий цель и наследника желает смерть и в ту минуту, как она нужна для этой цели и для его наслед</w:t>
        <w:softHyphen/>
        <w:t>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личайшим полднем будет тот момент, когда че</w:t>
        <w:softHyphen/>
        <w:t>ловек, стоя на середине своего пути, между человеком и сверхчеловеком, чествует путь свой к вечеру как высо</w:t>
        <w:softHyphen/>
        <w:t>чайшую свою надежду — ибо путь этот ведет к новому ут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спускающийся благословит самого себя, ра</w:t>
        <w:softHyphen/>
        <w:t>дуясь, что он преходящий; и солнце познания его будет стоять на полудне.»</w:t>
      </w:r>
    </w:p>
    <w:p>
      <w:pPr>
        <w:pStyle w:val="Normal"/>
        <w:ind w:firstLine="720"/>
        <w:jc w:val="both"/>
        <w:rPr/>
      </w:pPr>
      <w:r>
        <w:rPr>
          <w:rFonts w:eastAsia="Times New Roman Cyr" w:cs="Times New Roman Cyr" w:ascii="Times New Roman Cyr" w:hAnsi="Times New Roman Cyr"/>
          <w:sz w:val="24"/>
          <w:szCs w:val="24"/>
        </w:rPr>
        <w:t xml:space="preserve">Зигфрид превозмогает отца-Вотана и овладевает Брюнгильдой. Прежде всего он замечает ее коня, потом принимает ее за вооруженного мужчину. Он </w:t>
      </w:r>
      <w:r>
        <w:rPr>
          <w:rFonts w:eastAsia="Times New Roman Cyr" w:cs="Times New Roman Cyr" w:ascii="Times New Roman Cyr" w:hAnsi="Times New Roman Cyr"/>
          <w:i/>
          <w:iCs/>
          <w:sz w:val="24"/>
          <w:szCs w:val="24"/>
        </w:rPr>
        <w:t xml:space="preserve">разрезает </w:t>
      </w:r>
      <w:r>
        <w:rPr>
          <w:rFonts w:eastAsia="Times New Roman Cyr" w:cs="Times New Roman Cyr" w:ascii="Times New Roman Cyr" w:hAnsi="Times New Roman Cyr"/>
          <w:sz w:val="24"/>
          <w:szCs w:val="24"/>
        </w:rPr>
        <w:t>панцирь спящей (символически преодолевает ее). Уви</w:t>
        <w:softHyphen/>
        <w:t>дав, что она женщина, его охватывает страх:</w:t>
      </w:r>
    </w:p>
    <w:p>
      <w:pPr>
        <w:pStyle w:val="Normal"/>
        <w:ind w:firstLine="720"/>
        <w:jc w:val="both"/>
        <w:rPr/>
      </w:pPr>
      <w:r>
        <w:rPr>
          <w:rFonts w:eastAsia="Times New Roman Cyr" w:cs="Times New Roman Cyr" w:ascii="Times New Roman Cyr" w:hAnsi="Times New Roman Cyr"/>
          <w:sz w:val="24"/>
          <w:szCs w:val="24"/>
        </w:rPr>
        <w:t>«Ум мой мутится, голова кружится! Кого мне при</w:t>
        <w:softHyphen/>
        <w:t xml:space="preserve">звать на помощь как спасителя? </w:t>
      </w:r>
      <w:r>
        <w:rPr>
          <w:rFonts w:eastAsia="Times New Roman Cyr" w:cs="Times New Roman Cyr" w:ascii="Times New Roman Cyr" w:hAnsi="Times New Roman Cyr"/>
          <w:i/>
          <w:iCs/>
          <w:sz w:val="24"/>
          <w:szCs w:val="24"/>
        </w:rPr>
        <w:t xml:space="preserve">Мать моя, мать! </w:t>
      </w:r>
      <w:r>
        <w:rPr>
          <w:rFonts w:eastAsia="Times New Roman Cyr" w:cs="Times New Roman Cyr" w:ascii="Times New Roman Cyr" w:hAnsi="Times New Roman Cyr"/>
          <w:sz w:val="24"/>
          <w:szCs w:val="24"/>
        </w:rPr>
        <w:t>Вспомни обо м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ли — страх? О, мать моя! И это — твое храброе дитя! Спящая жена научила его страху! Проснись, про</w:t>
        <w:softHyphen/>
        <w:t>снись, священная жен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я выпью жизнь со сладчайших уст, хотя бы мне и пришлось потом умер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едующем за этим дуэте призывается 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лава матери, родившей меня»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замечательно признание Брюнгиль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бы ты знал, о радость мира, как я всегда лю</w:t>
        <w:softHyphen/>
        <w:t xml:space="preserve">била тебя! Ты был моей сокровенной мыслью, ты был моей заботой. </w:t>
      </w:r>
      <w:r>
        <w:rPr>
          <w:rFonts w:eastAsia="Times New Roman Cyr" w:cs="Times New Roman Cyr" w:ascii="Times New Roman Cyr" w:hAnsi="Times New Roman Cyr"/>
          <w:i/>
          <w:iCs/>
          <w:sz w:val="24"/>
          <w:szCs w:val="24"/>
        </w:rPr>
        <w:t>Тебя, нежного, я питала до твоего зача</w:t>
        <w:softHyphen/>
        <w:t>тия. До твоего рождения защищал тебя мой щи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2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есто драмы ясно указывает на предсуществование  героя и Брюнгильды, его матери-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гфрид подтверждает это словами:</w:t>
      </w:r>
    </w:p>
    <w:p>
      <w:pPr>
        <w:pStyle w:val="Normal"/>
        <w:ind w:firstLine="720"/>
        <w:jc w:val="both"/>
        <w:rPr/>
      </w:pPr>
      <w:r>
        <w:rPr>
          <w:rFonts w:eastAsia="Times New Roman Cyr" w:cs="Times New Roman Cyr" w:ascii="Times New Roman Cyr" w:hAnsi="Times New Roman Cyr"/>
          <w:i/>
          <w:iCs/>
          <w:sz w:val="24"/>
          <w:szCs w:val="24"/>
        </w:rPr>
        <w:t>«.Так мать моя не умерла?</w:t>
      </w:r>
      <w:r>
        <w:rPr>
          <w:rFonts w:eastAsia="Times New Roman Cyr" w:cs="Times New Roman Cyr" w:ascii="Times New Roman Cyr" w:hAnsi="Times New Roman Cyr"/>
          <w:sz w:val="24"/>
          <w:szCs w:val="24"/>
        </w:rPr>
        <w:t xml:space="preserve"> Она, милая, лишь сп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юнгильда объясняет герою imago матери, символ умирающей и стремящейся к воскресению libido, как собственное его хот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вращаюсь в тебя самого, когда ты любишь ме</w:t>
        <w:softHyphen/>
        <w:t>ня блаженн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ми словами она возвещает великую тайну вновь вошедшего в мать, для возрождения, Логоса:</w:t>
      </w:r>
    </w:p>
    <w:p>
      <w:pPr>
        <w:pStyle w:val="Normal"/>
        <w:ind w:firstLine="720"/>
        <w:jc w:val="both"/>
        <w:rPr/>
      </w:pPr>
      <w:r>
        <w:rPr>
          <w:rFonts w:eastAsia="Times New Roman Cyr" w:cs="Times New Roman Cyr" w:ascii="Times New Roman Cyr" w:hAnsi="Times New Roman Cyr"/>
          <w:sz w:val="24"/>
          <w:szCs w:val="24"/>
        </w:rPr>
        <w:t xml:space="preserve">«О Зигфрид, Зигфрид! Побеждающий свет! </w:t>
      </w:r>
      <w:r>
        <w:rPr>
          <w:rFonts w:eastAsia="Times New Roman Cyr" w:cs="Times New Roman Cyr" w:ascii="Times New Roman Cyr" w:hAnsi="Times New Roman Cyr"/>
          <w:i/>
          <w:iCs/>
          <w:sz w:val="24"/>
          <w:szCs w:val="24"/>
        </w:rPr>
        <w:t>Тебя я всегда любила!</w:t>
      </w:r>
      <w:r>
        <w:rPr>
          <w:rFonts w:eastAsia="Times New Roman Cyr" w:cs="Times New Roman Cyr" w:ascii="Times New Roman Cyr" w:hAnsi="Times New Roman Cyr"/>
          <w:sz w:val="24"/>
          <w:szCs w:val="24"/>
        </w:rPr>
        <w:t xml:space="preserve"> Ибо во мне одной затлелась мысль Вотан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ысль, которую я никогда не могла высказать! </w:t>
      </w:r>
      <w:r>
        <w:rPr>
          <w:rFonts w:eastAsia="Times New Roman Cyr" w:cs="Times New Roman Cyr" w:ascii="Times New Roman Cyr" w:hAnsi="Times New Roman Cyr"/>
          <w:sz w:val="24"/>
          <w:szCs w:val="24"/>
          <w:vertAlign w:val="superscript"/>
        </w:rPr>
        <w:t xml:space="preserve">129 </w:t>
      </w:r>
      <w:r>
        <w:rPr>
          <w:rFonts w:eastAsia="Times New Roman Cyr" w:cs="Times New Roman Cyr" w:ascii="Times New Roman Cyr" w:hAnsi="Times New Roman Cyr"/>
          <w:sz w:val="24"/>
          <w:szCs w:val="24"/>
        </w:rPr>
        <w:t xml:space="preserve">Которую я не думала, а лишь чувствовала; за которую я сражалась и боролась, о которой я спорила. Из-за нее я противилась и тому, в ком она возникла </w:t>
      </w:r>
      <w:r>
        <w:rPr>
          <w:rFonts w:eastAsia="Times New Roman Cyr" w:cs="Times New Roman Cyr" w:ascii="Times New Roman Cyr" w:hAnsi="Times New Roman Cyr"/>
          <w:sz w:val="24"/>
          <w:szCs w:val="24"/>
          <w:vertAlign w:val="superscript"/>
        </w:rPr>
        <w:t>1З0</w:t>
      </w:r>
      <w:r>
        <w:rPr>
          <w:rFonts w:eastAsia="Times New Roman Cyr" w:cs="Times New Roman Cyr" w:ascii="Times New Roman Cyr" w:hAnsi="Times New Roman Cyr"/>
          <w:sz w:val="24"/>
          <w:szCs w:val="24"/>
        </w:rPr>
        <w:t>. Мысль эту я искупила,</w:t>
      </w:r>
      <w:r>
        <w:rPr>
          <w:rFonts w:eastAsia="Times New Roman Cyr" w:cs="Times New Roman Cyr" w:ascii="Times New Roman Cyr" w:hAnsi="Times New Roman Cyr"/>
          <w:sz w:val="24"/>
          <w:szCs w:val="24"/>
          <w:vertAlign w:val="superscript"/>
        </w:rPr>
        <w:t>131</w:t>
      </w:r>
      <w:r>
        <w:rPr>
          <w:rFonts w:eastAsia="Times New Roman Cyr" w:cs="Times New Roman Cyr" w:ascii="Times New Roman Cyr" w:hAnsi="Times New Roman Cyr"/>
          <w:sz w:val="24"/>
          <w:szCs w:val="24"/>
        </w:rPr>
        <w:t xml:space="preserve"> за нее меня связали наказанием, за то, что я не думала ее, а лишь ощущала! Ибо мысль эта — о, если бы ты мог разрешить ее! Была ли она для меня лишь любовью к т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за этим эротические сравнения ясно указывают на мотив возрождения.</w:t>
      </w:r>
    </w:p>
    <w:p>
      <w:pPr>
        <w:pStyle w:val="Normal"/>
        <w:ind w:firstLine="720"/>
        <w:jc w:val="both"/>
        <w:rPr/>
      </w:pPr>
      <w:r>
        <w:rPr>
          <w:rFonts w:eastAsia="Times New Roman Cyr" w:cs="Times New Roman Cyr" w:ascii="Times New Roman Cyr" w:hAnsi="Times New Roman Cyr"/>
          <w:sz w:val="24"/>
          <w:szCs w:val="24"/>
        </w:rPr>
        <w:t>Зигфрид: «Дивные воды волнуются предо мною. Все</w:t>
        <w:softHyphen/>
        <w:t>ми своими чувствами я ощущаю лишь ее, блаженную, зыблющуюся волну. Она отразила мое изображение, а теперь я сам горю желанием освежить в волнах сжига</w:t>
        <w:softHyphen/>
        <w:t xml:space="preserve">ющий меня жар. Сам я, как есть, брошусь в поток </w:t>
      </w:r>
      <w:r>
        <w:rPr>
          <w:rFonts w:eastAsia="Times New Roman Cyr" w:cs="Times New Roman Cyr" w:ascii="Times New Roman Cyr" w:hAnsi="Times New Roman Cyr"/>
          <w:sz w:val="24"/>
          <w:szCs w:val="24"/>
          <w:vertAlign w:val="superscript"/>
        </w:rPr>
        <w:t>132</w:t>
      </w:r>
      <w:r>
        <w:rPr>
          <w:rFonts w:eastAsia="Times New Roman Cyr" w:cs="Times New Roman Cyr" w:ascii="Times New Roman Cyr" w:hAnsi="Times New Roman Cyr"/>
          <w:sz w:val="24"/>
          <w:szCs w:val="24"/>
        </w:rPr>
        <w:t xml:space="preserve"> — о, если бы блаженно поглотили меня его волны»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полне развит мотив окунуться в материнской воде возрождения (крещение). В следующих словах Брюнгильды, жены-коня, уводящей мертвых в потусто</w:t>
        <w:softHyphen/>
        <w:t>роннюю страну — находим намек на страшную мать-imago, мать героев, которых она научает стра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шишься ли ты, Зигфрид — не страшишься ли ты дико неистовствующей ж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иастическое: «Убивай умирая» звучит в следую</w:t>
        <w:softHyphen/>
        <w:t>щих словах Брюнгиль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ибнем смеясь, смеясь уничтож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полное глубокого смысла противоположение находим в сло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яющая любовь, смеющаяся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ая судьба Зигфрида — судьба инвикта (не</w:t>
        <w:softHyphen/>
        <w:t>победимого солнца): копье мрачного, одноглазого Гагена  попадает в чувствительное место Зигфрида. Превра</w:t>
        <w:softHyphen/>
        <w:t>тившееся в бога смерти старое солнце, одноглазый Вотан  убивает сына; и снова подымается солнце, вечно обновляясь. Движение непобедимого солнца указало этой мистерии человеческой жизни на прекрасные не</w:t>
        <w:softHyphen/>
        <w:t>преходящие символы; оно утолило жажду жизни смерт</w:t>
        <w:softHyphen/>
        <w:t>ных, утешая их обещанием исполнения всех вечных же</w:t>
        <w:softHyphen/>
        <w:t>л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оставляет мать, источник libido, побуждае</w:t>
        <w:softHyphen/>
        <w:t>мый вечной жаждой вновь отыскать ее и через нее полу</w:t>
        <w:softHyphen/>
        <w:t>чить обновление; таким образом он совершает кругово</w:t>
        <w:softHyphen/>
        <w:t>рот свой, чтобы вновь вернуться в лоно матери. Всякое препятствие на пути его жизни, угрожающее его подъ</w:t>
        <w:softHyphen/>
        <w:t>ему, обладает призрачными чертами страшной матери, парализующей его жизненную бодрость изнуряющим ядом тайно оглядывающейся тоски; каждый раз, как ему удается превозмочь эту тоску — он обретает вновь улы</w:t>
        <w:softHyphen/>
        <w:t>бающуюся мать, дарующую ему любовь и жизнь; это картины, созданные предугадывающей глубиной чело</w:t>
        <w:softHyphen/>
        <w:t>веческого чувства, но они до неузнаваемости искажены постоянно движущимся вперед поверхностным разви</w:t>
        <w:softHyphen/>
        <w:t>тием человеческого духа. Суровая необходимость при</w:t>
        <w:softHyphen/>
        <w:t>способления неустанно работает над тем, чтобы стереть последние следы этих исконных памятников времени возникновения человеческого духа и заменить их конту</w:t>
        <w:softHyphen/>
        <w:t>рами, долженствующими все яснее очертить природу объектов реальных.</w:t>
      </w:r>
    </w:p>
    <w:p>
      <w:pPr>
        <w:pStyle w:val="Normal"/>
        <w:ind w:firstLine="720"/>
        <w:jc w:val="both"/>
        <w:rPr/>
      </w:pPr>
      <w:r>
        <w:rPr>
          <w:rFonts w:eastAsia="Times New Roman Cyr" w:cs="Times New Roman Cyr" w:ascii="Times New Roman Cyr" w:hAnsi="Times New Roman Cyr"/>
          <w:sz w:val="24"/>
          <w:szCs w:val="24"/>
        </w:rPr>
        <w:t>Возвращаясь после этого длинного отступления к ви</w:t>
        <w:softHyphen/>
        <w:t>дениям мисс Миллер, мы теперь находим ответ на воп</w:t>
        <w:softHyphen/>
        <w:t xml:space="preserve">рос о смысле тоски Зигфрида по Брюнгильде: </w:t>
      </w:r>
      <w:r>
        <w:rPr>
          <w:rFonts w:eastAsia="Times New Roman Cyr" w:cs="Times New Roman Cyr" w:ascii="Times New Roman Cyr" w:hAnsi="Times New Roman Cyr"/>
          <w:i/>
          <w:iCs/>
          <w:sz w:val="24"/>
          <w:szCs w:val="24"/>
        </w:rPr>
        <w:t>это ес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ремление</w:t>
      </w:r>
      <w:r>
        <w:rPr>
          <w:rFonts w:eastAsia="Times New Roman Cyr" w:cs="Times New Roman Cyr" w:ascii="Times New Roman Cyr" w:hAnsi="Times New Roman Cyr"/>
          <w:sz w:val="24"/>
          <w:szCs w:val="24"/>
        </w:rPr>
        <w:t xml:space="preserve"> libido от матери </w:t>
      </w:r>
      <w:r>
        <w:rPr>
          <w:rFonts w:eastAsia="Times New Roman Cyr" w:cs="Times New Roman Cyr" w:ascii="Times New Roman Cyr" w:hAnsi="Times New Roman Cyr"/>
          <w:i/>
          <w:iCs/>
          <w:sz w:val="24"/>
          <w:szCs w:val="24"/>
        </w:rPr>
        <w:t>к матери.</w:t>
      </w:r>
      <w:r>
        <w:rPr>
          <w:rFonts w:eastAsia="Times New Roman Cyr" w:cs="Times New Roman Cyr" w:ascii="Times New Roman Cyr" w:hAnsi="Times New Roman Cyr"/>
          <w:sz w:val="24"/>
          <w:szCs w:val="24"/>
        </w:rPr>
        <w:t xml:space="preserve"> Это парадок</w:t>
        <w:softHyphen/>
        <w:t>сальное положение надо понимать так: покуда libido пи</w:t>
        <w:softHyphen/>
        <w:t>тается одними лишь фантазиями, она движется исклю</w:t>
        <w:softHyphen/>
        <w:t>чительно в себе самой, в собственной своей глубине, в матери. Царство матери есть царство бессознательной фантазии. Когда в авторше нашей подымается стремле</w:t>
        <w:softHyphen/>
        <w:t>ние бежать от заветного круга кровосмесительного ги</w:t>
        <w:softHyphen/>
        <w:t>бельного объекта, но ей не удается приблизиться к дей</w:t>
        <w:softHyphen/>
        <w:t>ствительности, то объектом ее неизменно остается мать. Лишь превозмогая реальные препятствия, возможно до</w:t>
        <w:softHyphen/>
        <w:t>биться освобождения от матери, являющейся постоян</w:t>
        <w:softHyphen/>
        <w:t>ным, неиссякаемым источником жизни для трудящихся, но смертью для трусов, боязливых и ленив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ий, имеющий понятие о психоанализе, знает, как часто неврастеники жалуются на своих родителей. Конечно, жалобы эти и упреки часто бывают и справед</w:t>
        <w:softHyphen/>
        <w:t>ливы, по всеобщему человеческому несовершенству, но еще чаще должно бы направить упреки эти по собствен</w:t>
        <w:softHyphen/>
        <w:t>ному своему адресу. Упреки и ненависть всегда суть бессильные старания кажущегося освобождения от ро</w:t>
        <w:softHyphen/>
        <w:t>дителей, на самом же деле — освобождения от собствен</w:t>
        <w:softHyphen/>
        <w:t>ного стремления к родителям, мешающего жизни. Наша авторша устами инфантильного своего героя Шивантопеля высказывает целый ряд обвинений против своего же пола. Приходится допустить, что ей самой нужно от</w:t>
        <w:softHyphen/>
        <w:t>казаться от всех подобных склонностей, ибо в этих ее обвинениях скрыты многочисленные непонятые ею же</w:t>
        <w:softHyphen/>
        <w:t>лания. Герой, произносящий много слов, но ничего не делающий и дающий полную волю бессильной тоске — есть libido; не направленная по своему назначению, она крутится в царстве матери и несмотря на свое стремле</w:t>
        <w:softHyphen/>
        <w:t>ние, не доходит до дела. Этот заколдованный круг мо</w:t>
        <w:softHyphen/>
        <w:t>жет разорвать лишь обладающий смелым желанием жизни и нужным для этого героизмом. Если бы этот то</w:t>
        <w:softHyphen/>
        <w:t>скующий юноша Шивантопель мог решиться покончить с собой, он восстал бы смелым человеком в действитель</w:t>
        <w:softHyphen/>
        <w:t>ной жизни. В следующем монологе Шивантопеля эта необходимость представляется сновидице в виде мудро</w:t>
        <w:softHyphen/>
        <w:t>го совета ее бессознате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 отчаянием восклицает: во всем этом мире нет ни одной! Я искал ее в ста племенах; я состарился на сто лун с начала моих поисков. Неужели не явится ни одна, знающая мою душу? Клянусь всемогущим Богом, она явится! Но 10 000 лун должны вырасти и снова уменьшиться до тех пор, покуда родится ее чистая душ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другого мира придут ее праотцы в этот мир. Кожа ее будет бледная и светлы будут ее волосы. Она узнает горе ранее, нежели будет, зачата матерью. Стра</w:t>
        <w:softHyphen/>
        <w:t xml:space="preserve">дание будет следовать за ней и </w:t>
      </w:r>
      <w:r>
        <w:rPr>
          <w:rFonts w:eastAsia="Times New Roman Cyr" w:cs="Times New Roman Cyr" w:ascii="Times New Roman Cyr" w:hAnsi="Times New Roman Cyr"/>
          <w:i/>
          <w:iCs/>
          <w:sz w:val="24"/>
          <w:szCs w:val="24"/>
        </w:rPr>
        <w:t>она также будет ис</w:t>
        <w:softHyphen/>
        <w:t>кать и не найдет никого, кто бы понял ее.</w:t>
      </w:r>
      <w:r>
        <w:rPr>
          <w:rFonts w:eastAsia="Times New Roman Cyr" w:cs="Times New Roman Cyr" w:ascii="Times New Roman Cyr" w:hAnsi="Times New Roman Cyr"/>
          <w:sz w:val="24"/>
          <w:szCs w:val="24"/>
        </w:rPr>
        <w:t xml:space="preserve"> Многие будут искать ее руки, но ни один не сумеет понять ее. Искушение не раз коснется ее души, но она никогда не ослабеет. Я явлюсь ей в снах ее и она поймет. </w:t>
      </w:r>
      <w:r>
        <w:rPr>
          <w:rFonts w:eastAsia="Times New Roman Cyr" w:cs="Times New Roman Cyr" w:ascii="Times New Roman Cyr" w:hAnsi="Times New Roman Cyr"/>
          <w:i/>
          <w:iCs/>
          <w:sz w:val="24"/>
          <w:szCs w:val="24"/>
        </w:rPr>
        <w:t>Я со</w:t>
        <w:softHyphen/>
        <w:t>хранил свое тело неприкосновенным.</w:t>
      </w:r>
      <w:r>
        <w:rPr>
          <w:rFonts w:eastAsia="Times New Roman Cyr" w:cs="Times New Roman Cyr" w:ascii="Times New Roman Cyr" w:hAnsi="Times New Roman Cyr"/>
          <w:sz w:val="24"/>
          <w:szCs w:val="24"/>
        </w:rPr>
        <w:t xml:space="preserve"> Я родился за 10 000 лун до ее времени и она опоздает на 10 000 лун. Но она поймет! Лишь раз, лишь через каждые 10 000 лун рождается подобная душа! (Пробел.) </w:t>
      </w:r>
      <w:r>
        <w:rPr>
          <w:rFonts w:eastAsia="Times New Roman Cyr" w:cs="Times New Roman Cyr" w:ascii="Times New Roman Cyr" w:hAnsi="Times New Roman Cyr"/>
          <w:i/>
          <w:iCs/>
          <w:sz w:val="24"/>
          <w:szCs w:val="24"/>
        </w:rPr>
        <w:t>Зеленая ехидна выползает из заросли, подползает к нему и жа</w:t>
        <w:softHyphen/>
        <w:t>лит его в руку, потом нападает на лошадь, которая гибнет первая.</w:t>
      </w:r>
      <w:r>
        <w:rPr>
          <w:rFonts w:eastAsia="Times New Roman Cyr" w:cs="Times New Roman Cyr" w:ascii="Times New Roman Cyr" w:hAnsi="Times New Roman Cyr"/>
          <w:sz w:val="24"/>
          <w:szCs w:val="24"/>
        </w:rPr>
        <w:t xml:space="preserve"> Тогда Шивантопель говорит лошади:</w:t>
      </w:r>
    </w:p>
    <w:p>
      <w:pPr>
        <w:pStyle w:val="Normal"/>
        <w:ind w:firstLine="720"/>
        <w:jc w:val="both"/>
        <w:rPr/>
      </w:pPr>
      <w:r>
        <w:rPr>
          <w:rFonts w:eastAsia="Times New Roman Cyr" w:cs="Times New Roman Cyr" w:ascii="Times New Roman Cyr" w:hAnsi="Times New Roman Cyr"/>
          <w:sz w:val="24"/>
          <w:szCs w:val="24"/>
        </w:rPr>
        <w:t xml:space="preserve">«Прости, верный брат мой! Войди в упокоение! Я любил тебя и ты хорошо мне служил. Прости, скоро и я за тобою последую». Затем, обращаясь к змее: «Спасибо, сестрица! </w:t>
      </w:r>
      <w:r>
        <w:rPr>
          <w:rFonts w:eastAsia="Times New Roman Cyr" w:cs="Times New Roman Cyr" w:ascii="Times New Roman Cyr" w:hAnsi="Times New Roman Cyr"/>
          <w:i/>
          <w:iCs/>
          <w:sz w:val="24"/>
          <w:szCs w:val="24"/>
        </w:rPr>
        <w:t>Ты положила конец всем моим странствова</w:t>
        <w:softHyphen/>
        <w:t>ниям».</w:t>
      </w:r>
      <w:r>
        <w:rPr>
          <w:rFonts w:eastAsia="Times New Roman Cyr" w:cs="Times New Roman Cyr" w:ascii="Times New Roman Cyr" w:hAnsi="Times New Roman Cyr"/>
          <w:sz w:val="24"/>
          <w:szCs w:val="24"/>
        </w:rPr>
        <w:t xml:space="preserve"> Потом он кричит от боли и восклицает: «Вели</w:t>
        <w:softHyphen/>
        <w:t>кий Боже, возьми меня вскорости! Я старался узнать те</w:t>
        <w:softHyphen/>
        <w:t>бя и сохранить закон твой! О, не дай моему телу пре</w:t>
        <w:softHyphen/>
        <w:t xml:space="preserve">вратиться в гниль и зловоние и стать пищей орлов!» </w:t>
      </w:r>
      <w:r>
        <w:rPr>
          <w:rFonts w:eastAsia="Times New Roman Cyr" w:cs="Times New Roman Cyr" w:ascii="Times New Roman Cyr" w:hAnsi="Times New Roman Cyr"/>
          <w:i/>
          <w:iCs/>
          <w:sz w:val="24"/>
          <w:szCs w:val="24"/>
        </w:rPr>
        <w:t>Вдали показывается дымящийся вулкан,</w:t>
      </w:r>
      <w:r>
        <w:rPr>
          <w:rFonts w:eastAsia="Times New Roman Cyr" w:cs="Times New Roman Cyr" w:ascii="Times New Roman Cyr" w:hAnsi="Times New Roman Cyr"/>
          <w:sz w:val="24"/>
          <w:szCs w:val="24"/>
        </w:rPr>
        <w:t xml:space="preserve"> слышится грохот землетрясения, земля движется. Шивантопель восклицает в неистовом страдании, покуда земля, ру</w:t>
        <w:softHyphen/>
        <w:t xml:space="preserve">шась, прикрывает его тело: </w:t>
      </w:r>
      <w:r>
        <w:rPr>
          <w:rFonts w:eastAsia="Times New Roman Cyr" w:cs="Times New Roman Cyr" w:ascii="Times New Roman Cyr" w:hAnsi="Times New Roman Cyr"/>
          <w:i/>
          <w:iCs/>
          <w:sz w:val="24"/>
          <w:szCs w:val="24"/>
        </w:rPr>
        <w:t>«Я сохранил свое тело не</w:t>
        <w:softHyphen/>
        <w:t>прикосновенным!</w:t>
      </w:r>
      <w:r>
        <w:rPr>
          <w:rFonts w:eastAsia="Times New Roman Cyr" w:cs="Times New Roman Cyr" w:ascii="Times New Roman Cyr" w:hAnsi="Times New Roman Cyr"/>
          <w:sz w:val="24"/>
          <w:szCs w:val="24"/>
        </w:rPr>
        <w:t xml:space="preserve"> О, она поймет! Яни-ва-ма, Яни-ва-ма, ты, ты понимаешь меня!»</w:t>
      </w:r>
    </w:p>
    <w:p>
      <w:pPr>
        <w:pStyle w:val="Normal"/>
        <w:ind w:firstLine="720"/>
        <w:jc w:val="both"/>
        <w:rPr/>
      </w:pPr>
      <w:r>
        <w:rPr>
          <w:rFonts w:eastAsia="Times New Roman Cyr" w:cs="Times New Roman Cyr" w:ascii="Times New Roman Cyr" w:hAnsi="Times New Roman Cyr"/>
          <w:sz w:val="24"/>
          <w:szCs w:val="24"/>
        </w:rPr>
        <w:t xml:space="preserve">Пророчество Шивантопеля — повторение Гайаваты </w:t>
      </w:r>
      <w:r>
        <w:rPr>
          <w:rFonts w:eastAsia="Times New Roman Cyr" w:cs="Times New Roman Cyr" w:ascii="Times New Roman Cyr" w:hAnsi="Times New Roman Cyr"/>
          <w:i/>
          <w:iCs/>
          <w:sz w:val="24"/>
          <w:szCs w:val="24"/>
        </w:rPr>
        <w:t>Лонгфелло;</w:t>
      </w:r>
      <w:r>
        <w:rPr>
          <w:rFonts w:eastAsia="Times New Roman Cyr" w:cs="Times New Roman Cyr" w:ascii="Times New Roman Cyr" w:hAnsi="Times New Roman Cyr"/>
          <w:sz w:val="24"/>
          <w:szCs w:val="24"/>
        </w:rPr>
        <w:t xml:space="preserve"> поэт не сумел избегнуть сентиментальности и в заключение поприща Гайаваты ввел Спасителя бе</w:t>
        <w:softHyphen/>
        <w:t>лых — изобразив появление величавого представителя христианской религии и христианской цивилизации. (Тут будет уместным вспомнить спасительную деятель</w:t>
        <w:softHyphen/>
        <w:t>ность испанцев в Мексике и Перу!) Это пророчество Шивантопеля снова ставит личность авторши, как истинную цель его стремлений, в теснейшие отношения с героем. Если бы она жила в одно время с ним, он на</w:t>
        <w:softHyphen/>
        <w:t>верное женился бы на ней, но она, к несчастью, опозда</w:t>
        <w:softHyphen/>
        <w:t>ла. Это соотношение подтверждает установленный нами выше факт, что libido движется кругообразно: авторша любит себя самое, так что ее же под видом героя, и ищет та, которая явилась слишком поздно. Это опоздание ха</w:t>
        <w:softHyphen/>
        <w:t>рактерно для инфантильного влюбления: отца и мать никогда невозможно настигнуть. «10 000 лун», отделяю</w:t>
        <w:softHyphen/>
        <w:t>щие влюбленных друг от друга, являются исполнением желания: так наидействительнейшим образом прекра</w:t>
        <w:softHyphen/>
        <w:t>щаются кровосмесительные отношения. Эта белая геро</w:t>
        <w:softHyphen/>
        <w:t>иня так же будет искать, оставаясь непонятой (потому что она сама не хочет хорошенько себя понять), и ниче</w:t>
        <w:softHyphen/>
        <w:t>го не найдет. Но во сне они, по крайней мере, найдут друг друга, и «она поймет». Следующая в тексте фраза гласит: «Я сохранил свое тело неприкосновенным». Эта гордая фраза, которую может произнести только жен</w:t>
        <w:softHyphen/>
        <w:t>щина — ибо мужчина, обыкновенно, не хвастается по</w:t>
        <w:softHyphen/>
        <w:t>добным обстоятельством — вновь подтверждает, что все предприятия так и остались мечтами, а тело так и оста</w:t>
        <w:softHyphen/>
        <w:t>лось «неприкосновенным», нераненным. Когда герой по</w:t>
        <w:softHyphen/>
        <w:t>сещает героиню во сне, всякий поймет, что это должно означать. Утверждение героя, что он остался неранен</w:t>
        <w:softHyphen/>
        <w:t>ным, очевидно относится к неудачному покушению в предыдущей главе (стрелок из лука) и объясняет нам задним числом, что собственно означает это нападение, именно как отклонение фантазии совокупления. Тут снова выдвигается желание бессознательного (от кото</w:t>
        <w:softHyphen/>
        <w:t>рой герой в первый раз извернулся), после чего он про</w:t>
        <w:softHyphen/>
        <w:t>износит истерически-болезненный монолог: «Искуше</w:t>
        <w:softHyphen/>
        <w:t>ние часто коснется ее души, но она не ослабеет». Это весьма смелое утверждение соблазняет бессознательное на инфантильную манию величия, которая неимоверно раздувается; это же происходит всегда, когда libido вы</w:t>
        <w:softHyphen/>
        <w:t>нуждается к обратному устремления изречениями вро</w:t>
        <w:softHyphen/>
        <w:t>де: «Лишь раз в 10 000 лун рождается подобная душа!» Тут маленький бессознательный хвастун раздувается что есть силы, с очевидной целью прикрыть многочис</w:t>
        <w:softHyphen/>
        <w:t>ленные упущения, совершенные им в жизненных обя</w:t>
        <w:softHyphen/>
        <w:t>занностях. Но близится и наказание. Гордящийся тем, что остался нераненным в битве жизни — подозрителен; он, вероятно, сражался лишь на словах, сидя за печкой. Это — лишь обратная гордость тех бушменских жен</w:t>
        <w:softHyphen/>
        <w:t>щин, которые с удовлетворением показывают многочис</w:t>
        <w:softHyphen/>
        <w:t>ленные рубцы ран, нанесенных им насиловавшими их мужчинами. Согласно этому уважению и развивая его последовательно, все дальнейшее можно выразить сле</w:t>
        <w:softHyphen/>
        <w:t>дующими словами (выражаясь переносно): тут мы ви</w:t>
        <w:softHyphen/>
        <w:t>дим под жалкой маской оргиастического «убивай умирая», смешанного с распущенным смехом дионистического  опьянения — сентиментальное, театральное колдовство, достойное нашего посмертного издания «христианской» морали. Место положительного фаллоса заступает отрицательный, ведущий коня героя, свою libido animalis, не к удовлетворению, а к вечному покою, так же и самого героя. Этот конец должен означать, что мать снова, как зев смерти, проглатывает libido доче</w:t>
        <w:softHyphen/>
        <w:t>ри — поэтому жизнь и рост заменяются фантастическим погружением в самое себя. Покуда мы смотрим на этот вялый и бесславный конец лишь как на разрешение индивидуального эротического конфликта, он не дейст</w:t>
        <w:softHyphen/>
        <w:t>вует ни возвышающим, ни просвещающим образом. Но то, что символы, путем которых происходит его разре</w:t>
        <w:softHyphen/>
        <w:t>шение, кажутся нам значительными, именно и выдает, что тут, под маской индивидуальной, так сказать под покрывалом «индивидуации», скрыт исконный образ, строгие и величавые контуры которого не позволяют нам удовольствоваться половым толкованием Миллеровских  фантазий.</w:t>
      </w:r>
    </w:p>
    <w:p>
      <w:pPr>
        <w:pStyle w:val="Normal"/>
        <w:ind w:firstLine="720"/>
        <w:jc w:val="both"/>
        <w:rPr/>
      </w:pPr>
      <w:r>
        <w:rPr>
          <w:rFonts w:eastAsia="Times New Roman Cyr" w:cs="Times New Roman Cyr" w:ascii="Times New Roman Cyr" w:hAnsi="Times New Roman Cyr"/>
          <w:sz w:val="24"/>
          <w:szCs w:val="24"/>
        </w:rPr>
        <w:t xml:space="preserve">Нужно всегда помнить, </w:t>
      </w:r>
      <w:r>
        <w:rPr>
          <w:rFonts w:eastAsia="Times New Roman Cyr" w:cs="Times New Roman Cyr" w:ascii="Times New Roman Cyr" w:hAnsi="Times New Roman Cyr"/>
          <w:i/>
          <w:iCs/>
          <w:sz w:val="24"/>
          <w:szCs w:val="24"/>
        </w:rPr>
        <w:t>что и половые фантазии нервнобольных и изысканно-половой язык сновидений суть феномены регрессивные; что и самая сексуаль</w:t>
        <w:softHyphen/>
        <w:t>ность бессознательного — не то, чем она представля</w:t>
        <w:softHyphen/>
        <w:t>ется: это лишь символ.</w:t>
      </w:r>
      <w:r>
        <w:rPr>
          <w:rFonts w:eastAsia="Times New Roman Cyr" w:cs="Times New Roman Cyr" w:ascii="Times New Roman Cyr" w:hAnsi="Times New Roman Cyr"/>
          <w:sz w:val="24"/>
          <w:szCs w:val="24"/>
        </w:rPr>
        <w:t xml:space="preserve"> Здесь перед нами ясная как день мысль, решение, шаг вперед к данной жизненной цели; но все это выражено переносно, на сексуальном языке бессознательного и мышления, остановившегося на прежней ступени развития; это, так сказать, ожив</w:t>
        <w:softHyphen/>
        <w:t>шие вновь формы прежних путей приспособления. По</w:t>
        <w:softHyphen/>
        <w:t>этому, когда бессознательное выдвигает на первый план отрицательно выраженное желание совокупления — это должно означать: в-данных обстоятельствах примитив</w:t>
        <w:softHyphen/>
        <w:t>ный человек поступил бы так. (Негры ведь и до сих пор проводят эту, перешедшую в наше бессознательное, форму приспособления: все предприятия, выходящие за пределы питания, являются для них половым актом, на</w:t>
        <w:softHyphen/>
        <w:t>силием и жестокостью.) Поэтому, в виду архаического способа построения Миллеровских фантазий, мы вполне вправе признать правильность наших толкований для ближайшего их слоя. Установленный ранее факт, что образ Шивантопеля обладает характером Кассия «съярмленного с ягненком», служить исходным пунктом более глубокого слоя толкований. Отсюда Шивантопель ничто иное, как соединенная с матерью (стало быть, мужест</w:t>
        <w:softHyphen/>
        <w:t>венная) часть libido той, которой он снился, т. е. инфан</w:t>
        <w:softHyphen/>
        <w:t>тильная часть ее характера, не хотящая согласится с тем, что человек должен оставить отца и мать, когда пора стать на службу своей целостной личности. Сле</w:t>
        <w:softHyphen/>
        <w:t>дующие слова Ницше обусловливают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называешь- себя свободным? Я хочу узнать гос</w:t>
        <w:softHyphen/>
        <w:t>подствующую твою мысль, а не то, что ты избег ярма. Таков ли ты, что смеешь избегнуть ярма? Многие отри</w:t>
        <w:softHyphen/>
        <w:t>нули последнюю обретавшуюся в них ценность, отка</w:t>
        <w:softHyphen/>
        <w:t>завшись от своего служения.»</w:t>
      </w:r>
    </w:p>
    <w:p>
      <w:pPr>
        <w:pStyle w:val="Normal"/>
        <w:ind w:firstLine="720"/>
        <w:jc w:val="both"/>
        <w:rPr/>
      </w:pPr>
      <w:r>
        <w:rPr>
          <w:rFonts w:eastAsia="Times New Roman Cyr" w:cs="Times New Roman Cyr" w:ascii="Times New Roman Cyr" w:hAnsi="Times New Roman Cyr"/>
          <w:sz w:val="24"/>
          <w:szCs w:val="24"/>
        </w:rPr>
        <w:t>Поэтому смерть Шивантопеля выражает желание спящей, чтобы этот инфантильный герой, не могущий отойти от подола матери, умер. И если благодаря этому порывается связь между матерью и дочерью — это ве</w:t>
        <w:softHyphen/>
        <w:t>личайший успех в приобретении последнею свободы внутренней и внешней. Но мы слишком долго хотим оставаться детьми — стремимся остановить быстро уно</w:t>
        <w:softHyphen/>
        <w:t>сящееся колесо времени, хватаясь за спицы его, хотим удержать наше детство и вечно оставаться юными, бо</w:t>
        <w:softHyphen/>
        <w:t>имся умереть и подвергнуться разложению в могиле («О, не дай моему телу превратиться в гниль и злово</w:t>
        <w:softHyphen/>
        <w:t>ние!»); и мы не задумаемся над этим, ибо ничто не за</w:t>
        <w:softHyphen/>
        <w:t>ставляет нас так болезненно ощущать быстроту вре</w:t>
        <w:softHyphen/>
        <w:t xml:space="preserve">мени и жестокое, быстрое увядание цветов, как жизнь бездеятельная и бессодержательная. </w:t>
      </w:r>
      <w:r>
        <w:rPr>
          <w:rFonts w:eastAsia="Times New Roman Cyr" w:cs="Times New Roman Cyr" w:ascii="Times New Roman Cyr" w:hAnsi="Times New Roman Cyr"/>
          <w:i/>
          <w:iCs/>
          <w:sz w:val="24"/>
          <w:szCs w:val="24"/>
        </w:rPr>
        <w:t>Ленивые мечты порождают страх смерти,</w:t>
      </w:r>
      <w:r>
        <w:rPr>
          <w:rFonts w:eastAsia="Times New Roman Cyr" w:cs="Times New Roman Cyr" w:ascii="Times New Roman Cyr" w:hAnsi="Times New Roman Cyr"/>
          <w:sz w:val="24"/>
          <w:szCs w:val="24"/>
        </w:rPr>
        <w:t xml:space="preserve"> сентиментальный плач о прошлом и напрасное отодвигание вспять часовой стрелки. Если и возможно бывает забыть быстрое дви</w:t>
        <w:softHyphen/>
        <w:t>жение вперед колеса, удерживая, быть может, слишком долго ощущение юности, так сказать, упорно цепляясь за воспоминания, уже превратившиеся в сновидения — седые волосы, морщины, общее увядание кожи неумоли</w:t>
        <w:softHyphen/>
        <w:t>мо напоминают нам, что даже и в том случае, когда мы не подвергаем наше столь горячо любимое тело разру</w:t>
        <w:softHyphen/>
        <w:t>шительному действию жизненной борьбы, яд тайно пол</w:t>
        <w:softHyphen/>
        <w:t>зущей змеи-времени все же его подтачивает. Не помо</w:t>
        <w:softHyphen/>
        <w:t>жет нам в этом случае и восклицание грустного героя Шивантопеля: «Я сохранил свое тело неприкосновен</w:t>
        <w:softHyphen/>
        <w:t>ным». Бегство от жизни не освобождает нас от законов старости и умирания. Нервно больной, старающийся из</w:t>
        <w:softHyphen/>
        <w:t>бегнуть необходимость жизни, ничего этим не выигры</w:t>
        <w:softHyphen/>
        <w:t>вает и лишь берет на себя страшную тяжесть предвку</w:t>
        <w:softHyphen/>
        <w:t>шения старости и смерти, что для него особенно тяжело при полной бессодержательности и бессмысленности его жизни. Когда пресекают стремление libido вперед, к жизни (хотя оно и соединено всегда с опасностью, да</w:t>
        <w:softHyphen/>
        <w:t>же с гибелью) — то она обращается на другую дорогу и копается в собственной глубине, стараясь вновь оты</w:t>
        <w:softHyphen/>
        <w:t>скать старинное предчувствие бессмертия всякой жизни, стремление к возрождению.</w:t>
      </w:r>
    </w:p>
    <w:p>
      <w:pPr>
        <w:pStyle w:val="Normal"/>
        <w:ind w:firstLine="720"/>
        <w:jc w:val="both"/>
        <w:rPr/>
      </w:pPr>
      <w:r>
        <w:rPr>
          <w:rFonts w:eastAsia="Times New Roman Cyr" w:cs="Times New Roman Cyr" w:ascii="Times New Roman Cyr" w:hAnsi="Times New Roman Cyr"/>
          <w:sz w:val="24"/>
          <w:szCs w:val="24"/>
        </w:rPr>
        <w:t xml:space="preserve">Эту дорогу указывает нам </w:t>
      </w:r>
      <w:r>
        <w:rPr>
          <w:rFonts w:eastAsia="Times New Roman Cyr" w:cs="Times New Roman Cyr" w:ascii="Times New Roman Cyr" w:hAnsi="Times New Roman Cyr"/>
          <w:i/>
          <w:iCs/>
          <w:sz w:val="24"/>
          <w:szCs w:val="24"/>
        </w:rPr>
        <w:t>Гельдерлин</w:t>
      </w:r>
      <w:r>
        <w:rPr>
          <w:rFonts w:eastAsia="Times New Roman Cyr" w:cs="Times New Roman Cyr" w:ascii="Times New Roman Cyr" w:hAnsi="Times New Roman Cyr"/>
          <w:sz w:val="24"/>
          <w:szCs w:val="24"/>
        </w:rPr>
        <w:t xml:space="preserve"> (Holderlin) и поэзией своей и всей своей жизнью. Предоставляю сло</w:t>
        <w:softHyphen/>
        <w:t>во самому поэту в песнях его:</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Р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екрасная царица цветущего сада! Великая, ти</w:t>
        <w:softHyphen/>
        <w:t>хая, всеоживляющая природа от века питает нас с то</w:t>
        <w:softHyphen/>
        <w:t>бою на своем ло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оза, украшающие нас одежды ветшают, бури обрывают и твои, и мои листы — но вечный зародыш скоро развернется новым цвет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воду этого стихотворения надо заметить сле</w:t>
        <w:softHyphen/>
        <w:t>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а есть символ любой женщины («Шиповник» Гё</w:t>
        <w:softHyphen/>
        <w:t xml:space="preserve">те). Она цветет и в девичьем «саду роз». Поэтому она является также простым, прямым символом libido. Когда поэт в мечтах своих видит себя на материнском лоне природы, то психологически ясно, что он со своей libido находится у матери. Там же — вечное зарождение и возобновление. Мы уже встретили этот мотив в гимне гиеросгамоса: брачное ложе в блаженной стране запада, т. е. соединение с матерью и у матери. </w:t>
      </w:r>
      <w:r>
        <w:rPr>
          <w:rFonts w:eastAsia="Times New Roman Cyr" w:cs="Times New Roman Cyr" w:ascii="Times New Roman Cyr" w:hAnsi="Times New Roman Cyr"/>
          <w:i/>
          <w:iCs/>
          <w:sz w:val="24"/>
          <w:szCs w:val="24"/>
        </w:rPr>
        <w:t>Плутарх</w:t>
      </w:r>
      <w:r>
        <w:rPr>
          <w:rFonts w:eastAsia="Times New Roman Cyr" w:cs="Times New Roman Cyr" w:ascii="Times New Roman Cyr" w:hAnsi="Times New Roman Cyr"/>
          <w:sz w:val="24"/>
          <w:szCs w:val="24"/>
        </w:rPr>
        <w:t xml:space="preserve"> в наив</w:t>
        <w:softHyphen/>
        <w:t>ной форме высказывает то же самое в своем изложении мифа об Озирисе: Озирис и Изида совокупляются в чре</w:t>
        <w:softHyphen/>
        <w:t xml:space="preserve">ве матери. </w:t>
      </w:r>
      <w:r>
        <w:rPr>
          <w:rFonts w:eastAsia="Times New Roman Cyr" w:cs="Times New Roman Cyr" w:ascii="Times New Roman Cyr" w:hAnsi="Times New Roman Cyr"/>
          <w:i/>
          <w:iCs/>
          <w:sz w:val="24"/>
          <w:szCs w:val="24"/>
        </w:rPr>
        <w:t>Гельдерлин</w:t>
      </w:r>
      <w:r>
        <w:rPr>
          <w:rFonts w:eastAsia="Times New Roman Cyr" w:cs="Times New Roman Cyr" w:ascii="Times New Roman Cyr" w:hAnsi="Times New Roman Cyr"/>
          <w:sz w:val="24"/>
          <w:szCs w:val="24"/>
        </w:rPr>
        <w:t xml:space="preserve"> понимает это также как завидное право богов вечно наслаждаться ранним детством; так он говорит в </w:t>
      </w:r>
      <w:r>
        <w:rPr>
          <w:rFonts w:eastAsia="Times New Roman Cyr" w:cs="Times New Roman Cyr" w:ascii="Times New Roman Cyr" w:hAnsi="Times New Roman Cyr"/>
          <w:i/>
          <w:iCs/>
          <w:sz w:val="24"/>
          <w:szCs w:val="24"/>
        </w:rPr>
        <w:t>Гиперионе:</w:t>
      </w:r>
    </w:p>
    <w:p>
      <w:pPr>
        <w:pStyle w:val="Normal"/>
        <w:ind w:firstLine="720"/>
        <w:jc w:val="both"/>
        <w:rPr/>
      </w:pPr>
      <w:r>
        <w:rPr>
          <w:rFonts w:eastAsia="Times New Roman Cyr" w:cs="Times New Roman Cyr" w:ascii="Times New Roman Cyr" w:hAnsi="Times New Roman Cyr"/>
          <w:sz w:val="24"/>
          <w:szCs w:val="24"/>
        </w:rPr>
        <w:t>«Лишенные судьбы, подобно спящему младенцу, ды</w:t>
        <w:softHyphen/>
        <w:t xml:space="preserve">шат небесные. </w:t>
      </w:r>
      <w:r>
        <w:rPr>
          <w:rFonts w:eastAsia="Times New Roman Cyr" w:cs="Times New Roman Cyr" w:ascii="Times New Roman Cyr" w:hAnsi="Times New Roman Cyr"/>
          <w:i/>
          <w:iCs/>
          <w:sz w:val="24"/>
          <w:szCs w:val="24"/>
        </w:rPr>
        <w:t>Дух их вечно цветет, целомудренно охраняемый в скромном бутоне,</w:t>
      </w:r>
      <w:r>
        <w:rPr>
          <w:rFonts w:eastAsia="Times New Roman Cyr" w:cs="Times New Roman Cyr" w:ascii="Times New Roman Cyr" w:hAnsi="Times New Roman Cyr"/>
          <w:sz w:val="24"/>
          <w:szCs w:val="24"/>
        </w:rPr>
        <w:t xml:space="preserve"> и безмолвно глядят их безмолвные, вечно светлые глаза.»</w:t>
      </w:r>
    </w:p>
    <w:p>
      <w:pPr>
        <w:pStyle w:val="Normal"/>
        <w:ind w:firstLine="720"/>
        <w:jc w:val="both"/>
        <w:rPr/>
      </w:pPr>
      <w:r>
        <w:rPr>
          <w:rFonts w:eastAsia="Times New Roman Cyr" w:cs="Times New Roman Cyr" w:ascii="Times New Roman Cyr" w:hAnsi="Times New Roman Cyr"/>
          <w:sz w:val="24"/>
          <w:szCs w:val="24"/>
        </w:rPr>
        <w:t xml:space="preserve">Этот отрывок показывает, что означает небесное блаженство. </w:t>
      </w:r>
      <w:r>
        <w:rPr>
          <w:rFonts w:eastAsia="Times New Roman Cyr" w:cs="Times New Roman Cyr" w:ascii="Times New Roman Cyr" w:hAnsi="Times New Roman Cyr"/>
          <w:i/>
          <w:iCs/>
          <w:sz w:val="24"/>
          <w:szCs w:val="24"/>
        </w:rPr>
        <w:t>Гельдерлин</w:t>
      </w:r>
      <w:r>
        <w:rPr>
          <w:rFonts w:eastAsia="Times New Roman Cyr" w:cs="Times New Roman Cyr" w:ascii="Times New Roman Cyr" w:hAnsi="Times New Roman Cyr"/>
          <w:sz w:val="24"/>
          <w:szCs w:val="24"/>
        </w:rPr>
        <w:t xml:space="preserve"> никогда не смог забыть то пер</w:t>
        <w:softHyphen/>
        <w:t>вое и высочайшее блаженство, мечты о. котором навсег</w:t>
        <w:softHyphen/>
        <w:t>да отвлекли его от действительной жизни. Притом, в этом стихотворении затронут и старинный мотив близнецов в чреве матери. (Изида и Озирис в чреве ма</w:t>
        <w:softHyphen/>
        <w:t xml:space="preserve">тери.) Этот мотив архаический. У </w:t>
      </w:r>
      <w:r>
        <w:rPr>
          <w:rFonts w:eastAsia="Times New Roman Cyr" w:cs="Times New Roman Cyr" w:ascii="Times New Roman Cyr" w:hAnsi="Times New Roman Cyr"/>
          <w:i/>
          <w:iCs/>
          <w:sz w:val="24"/>
          <w:szCs w:val="24"/>
        </w:rPr>
        <w:t xml:space="preserve">Фробениуса </w:t>
      </w:r>
      <w:r>
        <w:rPr>
          <w:rFonts w:eastAsia="Times New Roman Cyr" w:cs="Times New Roman Cyr" w:ascii="Times New Roman Cyr" w:hAnsi="Times New Roman Cyr"/>
          <w:sz w:val="24"/>
          <w:szCs w:val="24"/>
          <w:vertAlign w:val="superscript"/>
        </w:rPr>
        <w:t>133</w:t>
      </w:r>
      <w:r>
        <w:rPr>
          <w:rFonts w:eastAsia="Times New Roman Cyr" w:cs="Times New Roman Cyr" w:ascii="Times New Roman Cyr" w:hAnsi="Times New Roman Cyr"/>
          <w:sz w:val="24"/>
          <w:szCs w:val="24"/>
        </w:rPr>
        <w:t xml:space="preserve"> нахо</w:t>
        <w:softHyphen/>
        <w:t>дим легенду, по которой великий змей (происшедший из маленькой змеи в дупле дерева, благодаря так называе</w:t>
        <w:softHyphen/>
        <w:t>мому «выращиванию змеи») в конце концов пожрал всех людей (поглощающая мать-смерть); переживает их только одна беременная женщина; она выкапывает яму, покрывает ее камнем (могила — чрево матери), и, посе</w:t>
        <w:softHyphen/>
        <w:t xml:space="preserve">лившись в ней, рожает </w:t>
      </w:r>
      <w:r>
        <w:rPr>
          <w:rFonts w:eastAsia="Times New Roman Cyr" w:cs="Times New Roman Cyr" w:ascii="Times New Roman Cyr" w:hAnsi="Times New Roman Cyr"/>
          <w:i/>
          <w:iCs/>
          <w:sz w:val="24"/>
          <w:szCs w:val="24"/>
        </w:rPr>
        <w:t>близнецов,</w:t>
      </w:r>
      <w:r>
        <w:rPr>
          <w:rFonts w:eastAsia="Times New Roman Cyr" w:cs="Times New Roman Cyr" w:ascii="Times New Roman Cyr" w:hAnsi="Times New Roman Cyr"/>
          <w:sz w:val="24"/>
          <w:szCs w:val="24"/>
        </w:rPr>
        <w:t xml:space="preserve"> которые потом убива</w:t>
        <w:softHyphen/>
        <w:t>ют драконов (герой в двойном образе, мужчина и фал</w:t>
        <w:softHyphen/>
        <w:t>лос, мужчина и женщина, человек со своей libido, уми</w:t>
        <w:softHyphen/>
        <w:t>рающее и восстающее солнце). Совместное пребывание в матери также прекрасно изображено в одном афри</w:t>
        <w:softHyphen/>
        <w:t xml:space="preserve">канском мифе </w:t>
      </w:r>
      <w:r>
        <w:rPr>
          <w:rFonts w:eastAsia="Times New Roman Cyr" w:cs="Times New Roman Cyr" w:ascii="Times New Roman Cyr" w:hAnsi="Times New Roman Cyr"/>
          <w:sz w:val="24"/>
          <w:szCs w:val="24"/>
          <w:vertAlign w:val="superscript"/>
        </w:rPr>
        <w:t>134</w:t>
      </w:r>
      <w:r>
        <w:rPr>
          <w:rFonts w:eastAsia="Times New Roman Cyr" w:cs="Times New Roman Cyr" w:ascii="Times New Roman Cyr" w:hAnsi="Times New Roman Cyr"/>
          <w:sz w:val="24"/>
          <w:szCs w:val="24"/>
        </w:rPr>
        <w:t>. «В начале Обатала, небо, и Одудуа, земля, жена его, лежат вместе в тыкве, тесно прижатые друг к другу.» Сохраняться в «скромной почке» — об</w:t>
        <w:softHyphen/>
        <w:t xml:space="preserve">раз, уже встречающийся у </w:t>
      </w:r>
      <w:r>
        <w:rPr>
          <w:rFonts w:eastAsia="Times New Roman Cyr" w:cs="Times New Roman Cyr" w:ascii="Times New Roman Cyr" w:hAnsi="Times New Roman Cyr"/>
          <w:i/>
          <w:iCs/>
          <w:sz w:val="24"/>
          <w:szCs w:val="24"/>
        </w:rPr>
        <w:t>Плутарха,</w:t>
      </w:r>
      <w:r>
        <w:rPr>
          <w:rFonts w:eastAsia="Times New Roman Cyr" w:cs="Times New Roman Cyr" w:ascii="Times New Roman Cyr" w:hAnsi="Times New Roman Cyr"/>
          <w:sz w:val="24"/>
          <w:szCs w:val="24"/>
        </w:rPr>
        <w:t xml:space="preserve"> который говорит, что солнце по утрам рождается из бутона цветка. И Брама исходит из почки. В Ассаме из почки же рождает</w:t>
        <w:softHyphen/>
        <w:t>ся первая пара людей.</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показались из вод верхушки старых твоих гор, о земля, и первые зеленые острова, блаженно вздохнув, далеко распространили над океаном, в майском воздухе, аромат юных лесов, и радостно увидели очи солнце-бога своих первен</w:t>
        <w:softHyphen/>
        <w:t>цев, деревья и цветы, этих смеющихся детей его молодо</w:t>
        <w:softHyphen/>
        <w:t>сти, из тебя рожденных, о земля — как на прекрасней</w:t>
        <w:softHyphen/>
        <w:t>шем из островов... Под виноградными лозами лежало, рожденное в су</w:t>
        <w:softHyphen/>
        <w:t>меречный утренний час после теплой ночи, прекрасней</w:t>
        <w:softHyphen/>
        <w:t>шее дитя твое, о земля. И мальчик возвел очи к отцу-Гелиосу  и вкушая различные ягоды выбрал и посвятил кормилицей священную лозу. Вскоре он вырастает. Бо</w:t>
        <w:softHyphen/>
        <w:t>ятся его звери, ибо человек не таков, как они. Ни на те</w:t>
        <w:softHyphen/>
        <w:t>бя, о земля, ни на отца своего не походит он! Но смело, по-своему соединены в нем искони высокая душа отца его с твоею сладостностью, с твоею горестностью, о зем</w:t>
        <w:softHyphen/>
        <w:t xml:space="preserve">ля! </w:t>
      </w:r>
      <w:r>
        <w:rPr>
          <w:rFonts w:eastAsia="Times New Roman Cyr" w:cs="Times New Roman Cyr" w:ascii="Times New Roman Cyr" w:hAnsi="Times New Roman Cyr"/>
          <w:i/>
          <w:iCs/>
          <w:sz w:val="24"/>
          <w:szCs w:val="24"/>
        </w:rPr>
        <w:t>Он желал бы походить на вечную природу, страш</w:t>
        <w:softHyphen/>
        <w:t>ную мать богов.</w:t>
      </w:r>
    </w:p>
    <w:p>
      <w:pPr>
        <w:pStyle w:val="Normal"/>
        <w:ind w:firstLine="720"/>
        <w:jc w:val="both"/>
        <w:rPr/>
      </w:pPr>
      <w:r>
        <w:rPr>
          <w:rFonts w:eastAsia="Times New Roman Cyr" w:cs="Times New Roman Cyr" w:ascii="Times New Roman Cyr" w:hAnsi="Times New Roman Cyr"/>
          <w:i/>
          <w:iCs/>
          <w:sz w:val="24"/>
          <w:szCs w:val="24"/>
        </w:rPr>
        <w:t>Поэтому, о земля, заносчивая его гордость отгоня</w:t>
        <w:softHyphen/>
        <w:t>ет его от сердца твоего</w:t>
      </w:r>
      <w:r>
        <w:rPr>
          <w:rFonts w:eastAsia="Times New Roman Cyr" w:cs="Times New Roman Cyr" w:ascii="Times New Roman Cyr" w:hAnsi="Times New Roman Cyr"/>
          <w:sz w:val="24"/>
          <w:szCs w:val="24"/>
        </w:rPr>
        <w:t xml:space="preserve"> и напрасны твои нежно подно</w:t>
        <w:softHyphen/>
        <w:t>симые подарки; слишком сильно бьется гордое сердце в его гру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должен покинуть душистые луга своих бе</w:t>
        <w:softHyphen/>
        <w:t>регов, направляясь в воды, лишенные цветов; и хотя его рощи, увешанные золотыми плодами, блистают как звездные ночи — он все же выкапывает себе пещеры в горах и ищет в подземельях, далеко от святых лучей отца своего, изменив и солнце-богу, который не любит рабов и смеется над забо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ее дышат птицы лесные, хотя грудь челове</w:t>
        <w:softHyphen/>
        <w:t>ка подымается все с более неукротимой гордостью, упрямство его превращается в страх и нежный цветок мира недолго для него цветет.»</w:t>
      </w:r>
    </w:p>
    <w:p>
      <w:pPr>
        <w:pStyle w:val="Normal"/>
        <w:ind w:firstLine="720"/>
        <w:jc w:val="both"/>
        <w:rPr/>
      </w:pPr>
      <w:r>
        <w:rPr>
          <w:rFonts w:eastAsia="Times New Roman Cyr" w:cs="Times New Roman Cyr" w:ascii="Times New Roman Cyr" w:hAnsi="Times New Roman Cyr"/>
          <w:sz w:val="24"/>
          <w:szCs w:val="24"/>
        </w:rPr>
        <w:t>В стихотворении этом уже проглядывает начинаю</w:t>
        <w:softHyphen/>
        <w:t>щийся разлад между поэтом и природой. Он начинает чуждаться реальности, природной действительности. За</w:t>
        <w:softHyphen/>
        <w:t>мечательно описание того, как дитя выбирает «лозу в кормилицы». Это весьма древний дионисический на</w:t>
        <w:softHyphen/>
        <w:t>мек: в замечательнейшем благословении Иакова гово</w:t>
        <w:softHyphen/>
        <w:t>рится об Иуде: «Он привяжет жеребенка своего к вино</w:t>
        <w:softHyphen/>
        <w:t xml:space="preserve">градному кусту и сына ослицы своей к благородной лозе». </w:t>
      </w:r>
      <w:r>
        <w:rPr>
          <w:rFonts w:eastAsia="Times New Roman Cyr" w:cs="Times New Roman Cyr" w:ascii="Times New Roman Cyr" w:hAnsi="Times New Roman Cyr"/>
          <w:sz w:val="24"/>
          <w:szCs w:val="24"/>
          <w:vertAlign w:val="superscript"/>
        </w:rPr>
        <w:t>135</w:t>
      </w:r>
      <w:r>
        <w:rPr>
          <w:rFonts w:eastAsia="Times New Roman Cyr" w:cs="Times New Roman Cyr" w:ascii="Times New Roman Cyr" w:hAnsi="Times New Roman Cyr"/>
          <w:sz w:val="24"/>
          <w:szCs w:val="24"/>
        </w:rPr>
        <w:t xml:space="preserve"> Сохранилась одна гностическая гемма, на ко</w:t>
        <w:softHyphen/>
        <w:t>торой изображена ослица, кормящая своего жеребенка, а над ней — созвездие рака и надпись: D. N. IHY. XPS.:</w:t>
      </w:r>
    </w:p>
    <w:p>
      <w:pPr>
        <w:pStyle w:val="Normal"/>
        <w:ind w:firstLine="720"/>
        <w:jc w:val="both"/>
        <w:rPr/>
      </w:pPr>
      <w:r>
        <w:rPr>
          <w:rFonts w:eastAsia="Times New Roman Cyr" w:cs="Times New Roman Cyr" w:ascii="Times New Roman Cyr" w:hAnsi="Times New Roman Cyr"/>
          <w:sz w:val="24"/>
          <w:szCs w:val="24"/>
        </w:rPr>
        <w:t>Dominus noster Jesus Christus (Господь наш Иисус Хри</w:t>
        <w:softHyphen/>
        <w:t xml:space="preserve">стос) с добавлением: Dei filius (Сын Божий) </w:t>
      </w:r>
      <w:r>
        <w:rPr>
          <w:rFonts w:eastAsia="Times New Roman Cyr" w:cs="Times New Roman Cyr" w:ascii="Times New Roman Cyr" w:hAnsi="Times New Roman Cyr"/>
          <w:sz w:val="24"/>
          <w:szCs w:val="24"/>
          <w:vertAlign w:val="superscript"/>
        </w:rPr>
        <w:t>136</w:t>
      </w:r>
      <w:r>
        <w:rPr>
          <w:rFonts w:eastAsia="Times New Roman Cyr" w:cs="Times New Roman Cyr" w:ascii="Times New Roman Cyr" w:hAnsi="Times New Roman Cyr"/>
          <w:sz w:val="24"/>
          <w:szCs w:val="24"/>
        </w:rPr>
        <w:t>. Негодо</w:t>
        <w:softHyphen/>
        <w:t>вание Иустина мученика, когда он говорит о христиан</w:t>
        <w:softHyphen/>
        <w:t xml:space="preserve">ской легенде и о Дионисе, указывает на несомненное соотношение между ними. (Ср. напр. чудо вина.) В мифе о Дионисе осел играет большую роль. Вообще в странах, находящихся на берегу Средиземного моря, осел имеет совершенно иное хозяйственное значение нежели у нас. Поэтому слова Иакова </w:t>
      </w:r>
      <w:r>
        <w:rPr>
          <w:rFonts w:eastAsia="Times New Roman Cyr" w:cs="Times New Roman Cyr" w:ascii="Times New Roman Cyr" w:hAnsi="Times New Roman Cyr"/>
          <w:sz w:val="24"/>
          <w:szCs w:val="24"/>
          <w:vertAlign w:val="superscript"/>
        </w:rPr>
        <w:t>137</w:t>
      </w:r>
      <w:r>
        <w:rPr>
          <w:rFonts w:eastAsia="Times New Roman Cyr" w:cs="Times New Roman Cyr" w:ascii="Times New Roman Cyr" w:hAnsi="Times New Roman Cyr"/>
          <w:sz w:val="24"/>
          <w:szCs w:val="24"/>
        </w:rPr>
        <w:t>: «Иссахар будет костистым ослом и расположится лагерем среди камышовых плет</w:t>
        <w:softHyphen/>
        <w:t xml:space="preserve">ней» являются </w:t>
      </w:r>
      <w:r>
        <w:rPr>
          <w:rFonts w:eastAsia="Times New Roman Cyr" w:cs="Times New Roman Cyr" w:ascii="Times New Roman Cyr" w:hAnsi="Times New Roman Cyr"/>
          <w:i/>
          <w:iCs/>
          <w:sz w:val="24"/>
          <w:szCs w:val="24"/>
        </w:rPr>
        <w:t>благословением.</w:t>
      </w:r>
      <w:r>
        <w:rPr>
          <w:rFonts w:eastAsia="Times New Roman Cyr" w:cs="Times New Roman Cyr" w:ascii="Times New Roman Cyr" w:hAnsi="Times New Roman Cyr"/>
          <w:sz w:val="24"/>
          <w:szCs w:val="24"/>
        </w:rPr>
        <w:t xml:space="preserve"> Вышеприведенная мысль — чисто восточная. Как в Египте новорожденное солнце является тельцом, так в других восточных стра</w:t>
        <w:softHyphen/>
        <w:t>нах оно легко может превратиться в ослика, кормили</w:t>
        <w:softHyphen/>
        <w:t>цей которого будет лоза. Поэтому и сказано в благосло</w:t>
        <w:softHyphen/>
        <w:t xml:space="preserve">вении Иакова: «Глаза его мутны от </w:t>
      </w:r>
      <w:r>
        <w:rPr>
          <w:rFonts w:eastAsia="Times New Roman Cyr" w:cs="Times New Roman Cyr" w:ascii="Times New Roman Cyr" w:hAnsi="Times New Roman Cyr"/>
          <w:i/>
          <w:iCs/>
          <w:sz w:val="24"/>
          <w:szCs w:val="24"/>
        </w:rPr>
        <w:t>вина,</w:t>
      </w:r>
      <w:r>
        <w:rPr>
          <w:rFonts w:eastAsia="Times New Roman Cyr" w:cs="Times New Roman Cyr" w:ascii="Times New Roman Cyr" w:hAnsi="Times New Roman Cyr"/>
          <w:sz w:val="24"/>
          <w:szCs w:val="24"/>
        </w:rPr>
        <w:t xml:space="preserve"> а зубы белы </w:t>
      </w:r>
      <w:r>
        <w:rPr>
          <w:rFonts w:eastAsia="Times New Roman Cyr" w:cs="Times New Roman Cyr" w:ascii="Times New Roman Cyr" w:hAnsi="Times New Roman Cyr"/>
          <w:i/>
          <w:iCs/>
          <w:sz w:val="24"/>
          <w:szCs w:val="24"/>
        </w:rPr>
        <w:t>от молок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38</w:t>
      </w:r>
      <w:r>
        <w:rPr>
          <w:rFonts w:eastAsia="Times New Roman Cyr" w:cs="Times New Roman Cyr" w:ascii="Times New Roman Cyr" w:hAnsi="Times New Roman Cyr"/>
          <w:sz w:val="24"/>
          <w:szCs w:val="24"/>
        </w:rPr>
        <w:t xml:space="preserve"> Из этого видно также, что палатинское распятие с головой осла имеет тайный, весьма глубокий смысл.</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ПРИРОДЕ</w:t>
      </w:r>
    </w:p>
    <w:p>
      <w:pPr>
        <w:pStyle w:val="Normal"/>
        <w:ind w:firstLine="720"/>
        <w:jc w:val="both"/>
        <w:rPr/>
      </w:pPr>
      <w:r>
        <w:rPr>
          <w:rFonts w:eastAsia="Times New Roman Cyr" w:cs="Times New Roman Cyr" w:ascii="Times New Roman Cyr" w:hAnsi="Times New Roman Cyr"/>
          <w:sz w:val="24"/>
          <w:szCs w:val="24"/>
        </w:rPr>
        <w:t xml:space="preserve">«Когда я еще играл у твоего покрывала, еще висел, как цветок, на твоих ветвях </w:t>
      </w:r>
      <w:r>
        <w:rPr>
          <w:rFonts w:eastAsia="Times New Roman Cyr" w:cs="Times New Roman Cyr" w:ascii="Times New Roman Cyr" w:hAnsi="Times New Roman Cyr"/>
          <w:sz w:val="24"/>
          <w:szCs w:val="24"/>
          <w:vertAlign w:val="superscript"/>
        </w:rPr>
        <w:t>139</w:t>
      </w:r>
      <w:r>
        <w:rPr>
          <w:rFonts w:eastAsia="Times New Roman Cyr" w:cs="Times New Roman Cyr" w:ascii="Times New Roman Cyr" w:hAnsi="Times New Roman Cyr"/>
          <w:sz w:val="24"/>
          <w:szCs w:val="24"/>
        </w:rPr>
        <w:t>, еще чуял твое сердце в каждом звуке, охватившем мое замиравшее от нежно</w:t>
        <w:softHyphen/>
        <w:t>сти сердце; когда я стоял еще перед твоим изображени</w:t>
        <w:softHyphen/>
        <w:t>ем, полный веры и радостных стремлений, столь же бо</w:t>
        <w:softHyphen/>
        <w:t>гатый как и ты, зная, куда льются мои слезы, открывая целый мир, куда направить свою любовь, когда сердце мое еще обращалось к солнцу, точно вслушиваясь в его звуки; еще называло звезды братья</w:t>
        <w:softHyphen/>
        <w:t xml:space="preserve">ми своими </w:t>
      </w:r>
      <w:r>
        <w:rPr>
          <w:rFonts w:eastAsia="Times New Roman Cyr" w:cs="Times New Roman Cyr" w:ascii="Times New Roman Cyr" w:hAnsi="Times New Roman Cyr"/>
          <w:sz w:val="24"/>
          <w:szCs w:val="24"/>
          <w:vertAlign w:val="superscript"/>
        </w:rPr>
        <w:t>140</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а весну — божественной мелодией; когда твой дух, дух радости, еще дышал в дуновении, ласкав</w:t>
        <w:softHyphen/>
        <w:t>шем рощу, еще чуялся в тихом биении сердца, — для меня стояли тогда золотые дни.</w:t>
      </w:r>
    </w:p>
    <w:p>
      <w:pPr>
        <w:pStyle w:val="Normal"/>
        <w:ind w:firstLine="720"/>
        <w:jc w:val="both"/>
        <w:rPr/>
      </w:pPr>
      <w:r>
        <w:rPr>
          <w:rFonts w:eastAsia="Times New Roman Cyr" w:cs="Times New Roman Cyr" w:ascii="Times New Roman Cyr" w:hAnsi="Times New Roman Cyr"/>
          <w:sz w:val="24"/>
          <w:szCs w:val="24"/>
        </w:rPr>
        <w:t xml:space="preserve">Когда, освеженный ключом долины </w:t>
      </w:r>
      <w:r>
        <w:rPr>
          <w:rFonts w:eastAsia="Times New Roman Cyr" w:cs="Times New Roman Cyr" w:ascii="Times New Roman Cyr" w:hAnsi="Times New Roman Cyr"/>
          <w:sz w:val="24"/>
          <w:szCs w:val="24"/>
          <w:vertAlign w:val="superscript"/>
        </w:rPr>
        <w:t>141</w:t>
      </w:r>
      <w:r>
        <w:rPr>
          <w:rFonts w:eastAsia="Times New Roman Cyr" w:cs="Times New Roman Cyr" w:ascii="Times New Roman Cyr" w:hAnsi="Times New Roman Cyr"/>
          <w:sz w:val="24"/>
          <w:szCs w:val="24"/>
        </w:rPr>
        <w:t xml:space="preserve">, где зелень молодых кустарников играла на тихих утесах и голубой эфир просвечивал сквозь ветви — когда, осыпаемый цветами, я тихо впивал их опьянявшее меня дыхание и золотые, облака, опускаясь ко мне с высоты, облитые светом и блеском </w:t>
      </w:r>
      <w:r>
        <w:rPr>
          <w:rFonts w:eastAsia="Times New Roman Cyr" w:cs="Times New Roman Cyr" w:ascii="Times New Roman Cyr" w:hAnsi="Times New Roman Cyr"/>
          <w:sz w:val="24"/>
          <w:szCs w:val="24"/>
          <w:vertAlign w:val="superscript"/>
        </w:rPr>
        <w:t>142</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часто я тогда терялся в полноте твоей, любя и плача опьяненными слезами, о, прекрасный мир, уст</w:t>
        <w:softHyphen/>
        <w:t>ремляясь к тебе точно поток, стремящийся в океан по</w:t>
        <w:softHyphen/>
        <w:t>сле долгих странствований. Тогда я; со всеми существа</w:t>
        <w:softHyphen/>
        <w:t>ми, бросался в объятия бесконечности, возвращаясь, точно странник, в отцовские палаты и радостно покидая одиночеств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 будут благословенны золотые сны детства! Они скрыли от меня бедность жизни, воспитали все зародыши прекрасного, таившиеся в сердце моем, по</w:t>
        <w:softHyphen/>
        <w:t>дарили мне то, чего я никогда не смог бы достигнуть. О природа, в свете твоей красоты без усилий, непри</w:t>
        <w:softHyphen/>
        <w:t>нужденно вырастают царственные плоды любви, по</w:t>
        <w:softHyphen/>
        <w:t>добно аркадийско'му урожаю.</w:t>
      </w:r>
    </w:p>
    <w:p>
      <w:pPr>
        <w:pStyle w:val="Normal"/>
        <w:ind w:firstLine="720"/>
        <w:jc w:val="both"/>
        <w:rPr/>
      </w:pPr>
      <w:r>
        <w:rPr>
          <w:rFonts w:eastAsia="Times New Roman Cyr" w:cs="Times New Roman Cyr" w:ascii="Times New Roman Cyr" w:hAnsi="Times New Roman Cyr"/>
          <w:sz w:val="24"/>
          <w:szCs w:val="24"/>
        </w:rPr>
        <w:t xml:space="preserve">Теперь уже </w:t>
      </w:r>
      <w:r>
        <w:rPr>
          <w:rFonts w:eastAsia="Times New Roman Cyr" w:cs="Times New Roman Cyr" w:ascii="Times New Roman Cyr" w:hAnsi="Times New Roman Cyr"/>
          <w:i/>
          <w:iCs/>
          <w:sz w:val="24"/>
          <w:szCs w:val="24"/>
        </w:rPr>
        <w:t>умерла та, которая вырастила и вос</w:t>
        <w:softHyphen/>
        <w:t>питала меня.</w:t>
      </w:r>
      <w:r>
        <w:rPr>
          <w:rFonts w:eastAsia="Times New Roman Cyr" w:cs="Times New Roman Cyr" w:ascii="Times New Roman Cyr" w:hAnsi="Times New Roman Cyr"/>
          <w:sz w:val="24"/>
          <w:szCs w:val="24"/>
        </w:rPr>
        <w:t xml:space="preserve"> Умер весь мир юности. Эта грудь, ко</w:t>
        <w:softHyphen/>
        <w:t>торую некогда наполняло небо, теперь мертва и обна</w:t>
        <w:softHyphen/>
        <w:t>жена, как скошенное поле. Весна все еще убаюки</w:t>
        <w:softHyphen/>
        <w:t>вает мои заботы ласковой утешительной песней, но утро моей жизни погасло, отцвела весна моего сердца.</w:t>
      </w:r>
    </w:p>
    <w:p>
      <w:pPr>
        <w:pStyle w:val="Normal"/>
        <w:ind w:firstLine="720"/>
        <w:jc w:val="both"/>
        <w:rPr/>
      </w:pPr>
      <w:r>
        <w:rPr>
          <w:rFonts w:eastAsia="Times New Roman Cyr" w:cs="Times New Roman Cyr" w:ascii="Times New Roman Cyr" w:hAnsi="Times New Roman Cyr"/>
          <w:sz w:val="24"/>
          <w:szCs w:val="24"/>
        </w:rPr>
        <w:t xml:space="preserve">Вечно должна томиться жаждой любимейшая наша любовь. То, что мы любим — лишь тень. </w:t>
      </w:r>
      <w:r>
        <w:rPr>
          <w:rFonts w:eastAsia="Times New Roman Cyr" w:cs="Times New Roman Cyr" w:ascii="Times New Roman Cyr" w:hAnsi="Times New Roman Cyr"/>
          <w:i/>
          <w:iCs/>
          <w:sz w:val="24"/>
          <w:szCs w:val="24"/>
        </w:rPr>
        <w:t>Когда погибли золотые сны юности, то умерла для меня и ласковая природа.</w:t>
      </w:r>
      <w:r>
        <w:rPr>
          <w:rFonts w:eastAsia="Times New Roman Cyr" w:cs="Times New Roman Cyr" w:ascii="Times New Roman Cyr" w:hAnsi="Times New Roman Cyr"/>
          <w:sz w:val="24"/>
          <w:szCs w:val="24"/>
        </w:rPr>
        <w:t xml:space="preserve"> Бедное сердце, в дни радости ты никогда не знало, как далеко от тебя твоя родина — и никогда ты ничего не узнаешь о ней, если не удовольствуешься сон</w:t>
        <w:softHyphen/>
        <w:t>ным ее видением.»</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ПАЛИНОД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охватывает меня, точно сумерки, ласковая твоя зелень, о земля? Зачем дышишь ты на меня как в прошлые дни, о тихий воздух? Шумят все вершины...</w:t>
      </w:r>
    </w:p>
    <w:p>
      <w:pPr>
        <w:pStyle w:val="Normal"/>
        <w:ind w:firstLine="720"/>
        <w:jc w:val="both"/>
        <w:rPr/>
      </w:pPr>
      <w:r>
        <w:rPr>
          <w:rFonts w:eastAsia="Times New Roman Cyr" w:cs="Times New Roman Cyr" w:ascii="Times New Roman Cyr" w:hAnsi="Times New Roman Cyr"/>
          <w:sz w:val="24"/>
          <w:szCs w:val="24"/>
        </w:rPr>
        <w:t>Зачем будите вы мою душу? Зачем подымаете вы во мне прошлое? Пощадите меня, добрые, не трогайте пеп</w:t>
        <w:softHyphen/>
        <w:t>ла моих радостей; вы лишь насмехаетесь — проходите же мимо, о боги, лишенные судьбы, и да цветет ваша юность, затмевая стареющего, если же вы хотите, если вы хотите присоединиться к смертным, то взгляните на цветущих вокруг вас многих дев, юных героев. Смотри</w:t>
        <w:softHyphen/>
        <w:t xml:space="preserve">те, утро кажется прекрасным на ланитах счастливых и привлекательно звучат песни </w:t>
      </w:r>
      <w:r>
        <w:rPr>
          <w:rFonts w:eastAsia="Times New Roman Cyr" w:cs="Times New Roman Cyr" w:ascii="Times New Roman Cyr" w:hAnsi="Times New Roman Cyr"/>
          <w:i/>
          <w:iCs/>
          <w:sz w:val="24"/>
          <w:szCs w:val="24"/>
        </w:rPr>
        <w:t>не трудящихся.</w:t>
      </w:r>
      <w:r>
        <w:rPr>
          <w:rFonts w:eastAsia="Times New Roman Cyr" w:cs="Times New Roman Cyr" w:ascii="Times New Roman Cyr" w:hAnsi="Times New Roman Cyr"/>
          <w:sz w:val="24"/>
          <w:szCs w:val="24"/>
        </w:rPr>
        <w:t xml:space="preserve"> В былое время и в моей груди волною звучали песни — тогда не</w:t>
        <w:softHyphen/>
        <w:t>бесная радость светилась в моих глаз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той блеск природы утрачен благодаря разлуке с детским блаженством, с юностью, и будущее пред</w:t>
        <w:softHyphen/>
        <w:t>ставляется безнадежно пустым. Но яд оглядывающейся тоски, стремящейся обратно, дабы опуститься в собст</w:t>
        <w:softHyphen/>
        <w:t>венную глубину, отнимает блеск природы и радость жизни.</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ЭМПЕДОКЛ</w:t>
      </w:r>
    </w:p>
    <w:p>
      <w:pPr>
        <w:pStyle w:val="Normal"/>
        <w:ind w:firstLine="720"/>
        <w:jc w:val="both"/>
        <w:rPr/>
      </w:pPr>
      <w:r>
        <w:rPr>
          <w:rFonts w:eastAsia="Times New Roman Cyr" w:cs="Times New Roman Cyr" w:ascii="Times New Roman Cyr" w:hAnsi="Times New Roman Cyr"/>
          <w:i/>
          <w:iCs/>
          <w:sz w:val="24"/>
          <w:szCs w:val="24"/>
        </w:rPr>
        <w:t>«Ты ищешь жизни, ты ищешь — а из земной глуби</w:t>
        <w:softHyphen/>
        <w:t>ны вырывается блестящий божественный огонь и со</w:t>
        <w:softHyphen/>
        <w:t>дрогаясь от жажды</w:t>
      </w:r>
      <w:r>
        <w:rPr>
          <w:rFonts w:eastAsia="Times New Roman Cyr" w:cs="Times New Roman Cyr" w:ascii="Times New Roman Cyr" w:hAnsi="Times New Roman Cyr"/>
          <w:sz w:val="24"/>
          <w:szCs w:val="24"/>
        </w:rPr>
        <w:t xml:space="preserve"> (конца) ты бросаешься в пламень Э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царица дерзновенно растопляет жемчужину свою в вине; и пусть! Лишь бы ты, о поэт, не пожертво</w:t>
        <w:softHyphen/>
        <w:t xml:space="preserve">вал твоим богатством, бросая его в </w:t>
      </w:r>
      <w:r>
        <w:rPr>
          <w:rFonts w:eastAsia="Times New Roman Cyr" w:cs="Times New Roman Cyr" w:ascii="Times New Roman Cyr" w:hAnsi="Times New Roman Cyr"/>
          <w:i/>
          <w:iCs/>
          <w:sz w:val="24"/>
          <w:szCs w:val="24"/>
        </w:rPr>
        <w:t>бродящую ча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ля меня ты столь же свят, как власть поглотив</w:t>
        <w:softHyphen/>
        <w:t xml:space="preserve">шей тебя земли, о смелый убитый! Как бы я </w:t>
      </w:r>
      <w:r>
        <w:rPr>
          <w:rFonts w:eastAsia="Times New Roman Cyr" w:cs="Times New Roman Cyr" w:ascii="Times New Roman Cyr" w:hAnsi="Times New Roman Cyr"/>
          <w:i/>
          <w:iCs/>
          <w:sz w:val="24"/>
          <w:szCs w:val="24"/>
        </w:rPr>
        <w:t>желал по</w:t>
        <w:softHyphen/>
        <w:t>следовать в глубину за героем, если бы меня не удер</w:t>
        <w:softHyphen/>
        <w:t>живала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стихотворении проглядывает стремление в материнскую глуб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хотел бы растаять в вине, подобно жемчужине царицы, хотел бы быть пожертвованным в чаше (кра</w:t>
        <w:softHyphen/>
        <w:t>тер — чаша возрождения). Но любовь еще удерживает его в свете дня. Libido еще имеет объект, придающий цену жизни. Но отойдя от него она погрузится в царство подземной, возрождающей матери.</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ПОСЛЕДНЕЕ ПРОСТИ</w:t>
      </w:r>
    </w:p>
    <w:p>
      <w:pPr>
        <w:pStyle w:val="BodyTextIndent3"/>
        <w:ind w:firstLine="720"/>
        <w:rPr>
          <w:rFonts w:ascii="Times New Roman Cyr" w:hAnsi="Times New Roman Cyr" w:eastAsia="Times New Roman Cyr" w:cs="Times New Roman Cyr"/>
        </w:rPr>
      </w:pPr>
      <w:r>
        <w:rPr>
          <w:rFonts w:eastAsia="Times New Roman Cyr" w:cs="Times New Roman Cyr" w:ascii="Times New Roman Cyr" w:hAnsi="Times New Roman Cyr"/>
        </w:rPr>
        <w:t>«Каждый день я выбираю новую дорогу, то в зеленые леса, то к ключу, где купаются, или к утесу, где цве</w:t>
        <w:softHyphen/>
        <w:t>тут розы; смотрю вдаль с холма, но нигде, красавица, нигде не нахожу тебя при свете дня и рассеиваются в воздухе слова, набожные слова, которыми я у тебя не</w:t>
        <w:softHyphen/>
        <w:t>когда...</w:t>
      </w:r>
    </w:p>
    <w:p>
      <w:pPr>
        <w:pStyle w:val="Normal"/>
        <w:ind w:firstLine="720"/>
        <w:jc w:val="both"/>
        <w:rPr/>
      </w:pPr>
      <w:r>
        <w:rPr>
          <w:rFonts w:eastAsia="Times New Roman Cyr" w:cs="Times New Roman Cyr" w:ascii="Times New Roman Cyr" w:hAnsi="Times New Roman Cyr"/>
          <w:sz w:val="24"/>
          <w:szCs w:val="24"/>
        </w:rPr>
        <w:t>Да, ты далек, о блаженный лик! И сладкий звук твоей жизни гаснет, неуслышанный мною; где же вы, волшебные песни, некогда успокаивающие мое сердце блаженным покоем? Как давно этому!</w:t>
      </w:r>
      <w:r>
        <w:rPr>
          <w:rFonts w:eastAsia="Times New Roman Cyr" w:cs="Times New Roman Cyr" w:ascii="Times New Roman Cyr" w:hAnsi="Times New Roman Cyr"/>
          <w:b/>
          <w:bCs/>
          <w:sz w:val="24"/>
          <w:szCs w:val="24"/>
        </w:rPr>
        <w:t xml:space="preserve"> О,</w:t>
      </w:r>
      <w:r>
        <w:rPr>
          <w:rFonts w:eastAsia="Times New Roman Cyr" w:cs="Times New Roman Cyr" w:ascii="Times New Roman Cyr" w:hAnsi="Times New Roman Cyr"/>
          <w:sz w:val="24"/>
          <w:szCs w:val="24"/>
        </w:rPr>
        <w:t xml:space="preserve"> как давно! Юноша состарился, даже земля, когда-то улыбавшаяся мне, измен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и! Каждый день душа моя прощается и возвра</w:t>
        <w:softHyphen/>
        <w:t>щается к тебе, о тебе плачут очи мои, дабы яснее уви</w:t>
        <w:softHyphen/>
        <w:t xml:space="preserve">дать </w:t>
      </w:r>
      <w:r>
        <w:rPr>
          <w:rFonts w:eastAsia="Times New Roman Cyr" w:cs="Times New Roman Cyr" w:ascii="Times New Roman Cyr" w:hAnsi="Times New Roman Cyr"/>
          <w:i/>
          <w:iCs/>
          <w:sz w:val="24"/>
          <w:szCs w:val="24"/>
        </w:rPr>
        <w:t>ту страну, где ты теперь находиш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уже ясно слышится отречение, зависть к собст</w:t>
        <w:softHyphen/>
        <w:t>венной юности, стремление к тому времени «лишенному трудов», которое так хотелось бы удержать из-за глубо</w:t>
        <w:softHyphen/>
        <w:t>кого отвращения ко всякой обязательной деятельности, не вознаграждаемой непосредственным наслаждением. Трудная и продолжительная работа, направленная к да</w:t>
        <w:softHyphen/>
        <w:t>лекой цели, невозможна ни для ребенка, ни для прими</w:t>
        <w:softHyphen/>
        <w:t>тивного человека. Трудно решить, возможно ли прямо назвать это леностью; во всяком случае это состояние близко соприкасается с нею, ибо жизнь чувства на при</w:t>
        <w:softHyphen/>
        <w:t>митивной ступени, инфантильной ли или архаической, отличается необыкновенной косностью и произволом в своих проявл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яя строфа не предвещает ничего хорошего: поэт вглядывается в другую страну, в берег солнечного заката или восхода. Любовь его уже не удерживает, узы, связывающие его с миром, порваны и он громко взывает о помощи, обращаясь к матери.</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АХИЛ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лепный сын богов! Потеряв возлюбленную, ты пошел на берег моря и заплакал над водами. Сердце твое, жалуясь, стремится в глубину священной пропа</w:t>
        <w:softHyphen/>
        <w:t>сти, где, далеко от шума кораблей, глубоко под волна</w:t>
        <w:softHyphen/>
        <w:t>ми, в мирном гроте, живет прекрасная Фетида, твоя по</w:t>
        <w:softHyphen/>
        <w:t>кровительница, богиня моря. Могучая богиня была ма</w:t>
        <w:softHyphen/>
        <w:t>терью юноши; она когда-то любвеобильно выкормила мальчика на утесистом берегу его острова, под могучие песни волн, и превратила его в героя, купая в подкреп</w:t>
        <w:softHyphen/>
        <w:t>ляющем океане. И мать услыхала жалобу юноши, пе</w:t>
        <w:softHyphen/>
        <w:t>чально поднялась со дна морского, подобно легкому облачку, нежным объятием утишила страдания своего любимца и он услыхал ее вкрадчивые речи, сулящие ему помощь. Сын богов! Будь я подобен тебе, и я бы мог доверить тайное мое горе одному из небесных. Но я и глядеть не должен на это, должен переносить позор этот, точно я никогда не принадлежал ей, со слезами вспоминающей обо мне. Добрые боги! Вы все же слыши</w:t>
        <w:softHyphen/>
        <w:t>те всякую людскую мольбу. С первых моих лет я глубо</w:t>
        <w:softHyphen/>
        <w:t>ко и набожно люблю тебя, о священный свет дневной; сердце мое с чрезмерной тоской, с глубокой искренно</w:t>
        <w:softHyphen/>
        <w:t>стью чувствовало и землю, и источники и леса твои, и тебя, о отец мой эфир! О добрые боги! Утишите же вы мои страдания, дабы душа моя не умолкла слишком ра</w:t>
        <w:softHyphen/>
        <w:t>но, дабы я мог продолжать жить и благодарить вас радо</w:t>
        <w:softHyphen/>
        <w:t>стной песнью в течении быстро пролетающего дня, о высокие небесные власти — благодарить за прежде содеянное мне добро, за радости промелькнувшей юно</w:t>
        <w:softHyphen/>
        <w:t>сти; впоследствии же великодушно возьмите к себе оди</w:t>
        <w:softHyphen/>
        <w:t xml:space="preserve">нокого.» </w:t>
      </w:r>
      <w:r>
        <w:rPr>
          <w:rFonts w:eastAsia="Times New Roman Cyr" w:cs="Times New Roman Cyr" w:ascii="Times New Roman Cyr" w:hAnsi="Times New Roman Cyr"/>
          <w:sz w:val="24"/>
          <w:szCs w:val="24"/>
          <w:vertAlign w:val="superscript"/>
        </w:rPr>
        <w:t>14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сни эти рисуют постоянное отставание и по</w:t>
        <w:softHyphen/>
        <w:t>степенно растущее отчуждение от жизни, все более глубокое опускание в материнскую пропасть собст</w:t>
        <w:softHyphen/>
        <w:t>венного существа — лучше, нежели можно бы было это сделать сухими словами. К этим песням обращен</w:t>
        <w:softHyphen/>
        <w:t>ной вспять тоски присоединяется, подобно некоему жуткому, загадочному гостю, апокалиптическая поэ</w:t>
        <w:softHyphen/>
        <w:t>ма «Патмос», как бы окутанная глубинными туманами, всеохватывающими «рядами облаков» матери, посы</w:t>
        <w:softHyphen/>
        <w:t>лающей безумие. В поэме этой вновь загораются ста</w:t>
        <w:softHyphen/>
        <w:t>ринные мифологические помыслы, одетые символами предчувствия солнечного умирания и возрождения жизни. У подобных больных всегда можно найти сходные обра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сколько наиболее значительных отрывков из Патм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ок и трудно постигаем Бог, но там, где опас</w:t>
        <w:softHyphen/>
        <w:t>ность — там является и спасающее.»</w:t>
      </w:r>
    </w:p>
    <w:p>
      <w:pPr>
        <w:pStyle w:val="Normal"/>
        <w:ind w:firstLine="720"/>
        <w:jc w:val="both"/>
        <w:rPr/>
      </w:pPr>
      <w:r>
        <w:rPr>
          <w:rFonts w:eastAsia="Times New Roman Cyr" w:cs="Times New Roman Cyr" w:ascii="Times New Roman Cyr" w:hAnsi="Times New Roman Cyr"/>
          <w:sz w:val="24"/>
          <w:szCs w:val="24"/>
        </w:rPr>
        <w:t xml:space="preserve">Слова эти указывают, что libido теперь достигла наибольшей глубины, где «опасность велика» </w:t>
      </w:r>
      <w:r>
        <w:rPr>
          <w:rFonts w:eastAsia="Times New Roman Cyr" w:cs="Times New Roman Cyr" w:ascii="Times New Roman Cyr" w:hAnsi="Times New Roman Cyr"/>
          <w:sz w:val="24"/>
          <w:szCs w:val="24"/>
          <w:vertAlign w:val="superscript"/>
        </w:rPr>
        <w:t>144</w:t>
      </w:r>
      <w:r>
        <w:rPr>
          <w:rFonts w:eastAsia="Times New Roman Cyr" w:cs="Times New Roman Cyr" w:ascii="Times New Roman Cyr" w:hAnsi="Times New Roman Cyr"/>
          <w:sz w:val="24"/>
          <w:szCs w:val="24"/>
        </w:rPr>
        <w:t>. Там «близок Бог»: там человеку возможно найти внутреннее солнце, собственную свою солнечную обновляющуюся природу, скрывающуюся в материнских недрах, подобно солнцу в ночные ча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селинах, во мраке живут орлы и сыны Альп бесстрашно переходят через пропасти по легким мос</w:t>
        <w:softHyphen/>
        <w:t>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лова развивают все далее это мрачно-фанта</w:t>
        <w:softHyphen/>
        <w:t>стическое стихотворение. Орел, птица солнца, обитает в темноте — libido скрылась; но обитатели гор шагают по высотам — вероятно, это боги («вы странствуете по высотам, в свете»), образы символизирующие солнце, идущее по небу, летящее над глубиной, подобно орлу.</w:t>
      </w:r>
    </w:p>
    <w:p>
      <w:pPr>
        <w:pStyle w:val="Normal"/>
        <w:ind w:firstLine="720"/>
        <w:jc w:val="both"/>
        <w:rPr/>
      </w:pPr>
      <w:r>
        <w:rPr>
          <w:rFonts w:eastAsia="Times New Roman Cyr" w:cs="Times New Roman Cyr" w:ascii="Times New Roman Cyr" w:hAnsi="Times New Roman Cyr"/>
          <w:sz w:val="24"/>
          <w:szCs w:val="24"/>
        </w:rPr>
        <w:t xml:space="preserve">«Потому — ибо вокруг теснятся вершины времени и наилюбимейшие находятся на близких, но разобщеннейших горах — потому даруй нам </w:t>
      </w:r>
      <w:r>
        <w:rPr>
          <w:rFonts w:eastAsia="Times New Roman Cyr" w:cs="Times New Roman Cyr" w:ascii="Times New Roman Cyr" w:hAnsi="Times New Roman Cyr"/>
          <w:i/>
          <w:iCs/>
          <w:sz w:val="24"/>
          <w:szCs w:val="24"/>
        </w:rPr>
        <w:t>невинную</w:t>
      </w:r>
      <w:r>
        <w:rPr>
          <w:rFonts w:eastAsia="Times New Roman Cyr" w:cs="Times New Roman Cyr" w:ascii="Times New Roman Cyr" w:hAnsi="Times New Roman Cyr"/>
          <w:sz w:val="24"/>
          <w:szCs w:val="24"/>
        </w:rPr>
        <w:t xml:space="preserve"> воду, о даруй нам крылья проникновенного разума, дабы перелететь и вновь вернуться!»</w:t>
      </w:r>
    </w:p>
    <w:p>
      <w:pPr>
        <w:pStyle w:val="Normal"/>
        <w:ind w:firstLine="720"/>
        <w:jc w:val="both"/>
        <w:rPr/>
      </w:pPr>
      <w:r>
        <w:rPr>
          <w:rFonts w:eastAsia="Times New Roman Cyr" w:cs="Times New Roman Cyr" w:ascii="Times New Roman Cyr" w:hAnsi="Times New Roman Cyr"/>
          <w:sz w:val="24"/>
          <w:szCs w:val="24"/>
        </w:rPr>
        <w:t>Первые строки являются неясным изображением гор и времени (вызванным, вероятно, солнцем, странствую</w:t>
        <w:softHyphen/>
        <w:t>щим над горами); следующая картина, пребывание наи</w:t>
        <w:softHyphen/>
        <w:t>более любящих вблизи друг от друга при одновременной разлуке, вероятно относится к жизни в подземном ми</w:t>
        <w:softHyphen/>
        <w:t xml:space="preserve">ре </w:t>
      </w:r>
      <w:r>
        <w:rPr>
          <w:rFonts w:eastAsia="Times New Roman Cyr" w:cs="Times New Roman Cyr" w:ascii="Times New Roman Cyr" w:hAnsi="Times New Roman Cyr"/>
          <w:sz w:val="24"/>
          <w:szCs w:val="24"/>
          <w:vertAlign w:val="superscript"/>
        </w:rPr>
        <w:t>145</w:t>
      </w:r>
      <w:r>
        <w:rPr>
          <w:rFonts w:eastAsia="Times New Roman Cyr" w:cs="Times New Roman Cyr" w:ascii="Times New Roman Cyr" w:hAnsi="Times New Roman Cyr"/>
          <w:sz w:val="24"/>
          <w:szCs w:val="24"/>
        </w:rPr>
        <w:t>, где мы соединены со всем, что мы когда-то люби</w:t>
        <w:softHyphen/>
        <w:t>ли, в то же время не будучи в состоянии наслаждаться этим счастьем — ибо все окружающее нас лишь тень и призрак, все лишено жизни. Там сошедший в глубину пьет «невинную воду», вероятно «детскую», обновляю</w:t>
        <w:softHyphen/>
        <w:t>щее питье, долженствующее снова вырастить его крылья, чтобы он мог вернуться к жизни окрыленным, как окрыленный солнечный диск, подымающийся от во</w:t>
        <w:softHyphen/>
        <w:t>ды подобно лебедю. («Крылья, чтобы перелететь и вновь верну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говорил я. Тогда увлек меня гений скорее не</w:t>
        <w:softHyphen/>
        <w:t>жели я ожидал, вдаль от собственного моего жилища, туда, куда я никогда не думал попасть! При прохожде</w:t>
        <w:softHyphen/>
        <w:t>нии моем, в сумерках, смутно рисовались тенистые леса и тоскующие ручьи моей родины, но я не узнавал этой страны.»</w:t>
      </w:r>
      <w:r>
        <w:rPr>
          <w:rFonts w:eastAsia="Times New Roman Cyr" w:cs="Times New Roman Cyr" w:ascii="Times New Roman Cyr" w:hAnsi="Times New Roman Cyr"/>
          <w:sz w:val="24"/>
          <w:szCs w:val="24"/>
          <w:vertAlign w:val="superscript"/>
        </w:rPr>
        <w:t>146</w:t>
      </w:r>
    </w:p>
    <w:p>
      <w:pPr>
        <w:pStyle w:val="Normal"/>
        <w:ind w:firstLine="720"/>
        <w:jc w:val="both"/>
        <w:rPr/>
      </w:pPr>
      <w:r>
        <w:rPr>
          <w:rFonts w:eastAsia="Times New Roman Cyr" w:cs="Times New Roman Cyr" w:ascii="Times New Roman Cyr" w:hAnsi="Times New Roman Cyr"/>
          <w:sz w:val="24"/>
          <w:szCs w:val="24"/>
        </w:rPr>
        <w:t>После темных, загадочных слов, которыми поэт в на</w:t>
        <w:softHyphen/>
        <w:t>чале своего произведения высказывает предчувствие то</w:t>
        <w:softHyphen/>
        <w:t>го, что приближается, начинается солнечный путь («ночное странствование по морю») к востоку, к восхо</w:t>
        <w:softHyphen/>
        <w:t xml:space="preserve">ду, к тайне вечности и возрождения, о которой мечтает и </w:t>
      </w:r>
      <w:r>
        <w:rPr>
          <w:rFonts w:eastAsia="Times New Roman Cyr" w:cs="Times New Roman Cyr" w:ascii="Times New Roman Cyr" w:hAnsi="Times New Roman Cyr"/>
          <w:i/>
          <w:iCs/>
          <w:sz w:val="24"/>
          <w:szCs w:val="24"/>
        </w:rPr>
        <w:t>Ницше,</w:t>
      </w:r>
      <w:r>
        <w:rPr>
          <w:rFonts w:eastAsia="Times New Roman Cyr" w:cs="Times New Roman Cyr" w:ascii="Times New Roman Cyr" w:hAnsi="Times New Roman Cyr"/>
          <w:sz w:val="24"/>
          <w:szCs w:val="24"/>
        </w:rPr>
        <w:t xml:space="preserve"> упоминая о ней следующими словами, полны</w:t>
        <w:softHyphen/>
        <w:t>ми глубок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ак мне не гореть желанием вечности и брачного кольца колец, кольца возвращения! Никогда еще я не нашел жены, от которой хотел бы иметь детей — разве ту жену, которую я люблю: ибо я люблю тебя, о веч</w:t>
        <w:softHyphen/>
        <w:t xml:space="preserve">ность!» </w:t>
      </w:r>
      <w:r>
        <w:rPr>
          <w:rFonts w:eastAsia="Times New Roman Cyr" w:cs="Times New Roman Cyr" w:ascii="Times New Roman Cyr" w:hAnsi="Times New Roman Cyr"/>
          <w:sz w:val="24"/>
          <w:szCs w:val="24"/>
          <w:vertAlign w:val="superscript"/>
        </w:rPr>
        <w:t>147</w:t>
      </w:r>
    </w:p>
    <w:p>
      <w:pPr>
        <w:pStyle w:val="Normal"/>
        <w:ind w:firstLine="720"/>
        <w:jc w:val="both"/>
        <w:rPr/>
      </w:pPr>
      <w:r>
        <w:rPr>
          <w:rFonts w:eastAsia="Times New Roman Cyr" w:cs="Times New Roman Cyr" w:ascii="Times New Roman Cyr" w:hAnsi="Times New Roman Cyr"/>
          <w:i/>
          <w:iCs/>
          <w:sz w:val="24"/>
          <w:szCs w:val="24"/>
        </w:rPr>
        <w:t>Гельдерлин</w:t>
      </w:r>
      <w:r>
        <w:rPr>
          <w:rFonts w:eastAsia="Times New Roman Cyr" w:cs="Times New Roman Cyr" w:ascii="Times New Roman Cyr" w:hAnsi="Times New Roman Cyr"/>
          <w:sz w:val="24"/>
          <w:szCs w:val="24"/>
        </w:rPr>
        <w:t xml:space="preserve"> выражает то же томление великолепной картиной, отдельные черты которой нам уже знакомы:</w:t>
      </w:r>
    </w:p>
    <w:p>
      <w:pPr>
        <w:pStyle w:val="Normal"/>
        <w:ind w:firstLine="720"/>
        <w:jc w:val="both"/>
        <w:rPr/>
      </w:pPr>
      <w:r>
        <w:rPr>
          <w:rFonts w:eastAsia="Times New Roman Cyr" w:cs="Times New Roman Cyr" w:ascii="Times New Roman Cyr" w:hAnsi="Times New Roman Cyr"/>
          <w:sz w:val="24"/>
          <w:szCs w:val="24"/>
        </w:rPr>
        <w:t>«Но скоро, в свежем блеске, в золотой дымке, таин</w:t>
        <w:softHyphen/>
        <w:t>ственно расцвела передо мною Азия, приближаясь ко мне с быстротою солнца, обдавая меня запахом тысячи вершин — и я, ослепленный, стал искать того единст</w:t>
        <w:softHyphen/>
        <w:t>венного, что было мне знакомо, ибо необычными каза</w:t>
        <w:softHyphen/>
        <w:t xml:space="preserve">лись мне </w:t>
      </w:r>
      <w:r>
        <w:rPr>
          <w:rFonts w:eastAsia="Times New Roman Cyr" w:cs="Times New Roman Cyr" w:ascii="Times New Roman Cyr" w:hAnsi="Times New Roman Cyr"/>
          <w:i/>
          <w:iCs/>
          <w:sz w:val="24"/>
          <w:szCs w:val="24"/>
        </w:rPr>
        <w:t>широкие улицы,</w:t>
      </w:r>
      <w:r>
        <w:rPr>
          <w:rFonts w:eastAsia="Times New Roman Cyr" w:cs="Times New Roman Cyr" w:ascii="Times New Roman Cyr" w:hAnsi="Times New Roman Cyr"/>
          <w:sz w:val="24"/>
          <w:szCs w:val="24"/>
        </w:rPr>
        <w:t xml:space="preserve"> где от Тмола спускается укра</w:t>
        <w:softHyphen/>
        <w:t xml:space="preserve">шенный золотом Пактол, где стоят Таурус и Мессагис, где сад </w:t>
      </w:r>
      <w:r>
        <w:rPr>
          <w:rFonts w:eastAsia="Times New Roman Cyr" w:cs="Times New Roman Cyr" w:ascii="Times New Roman Cyr" w:hAnsi="Times New Roman Cyr"/>
          <w:i/>
          <w:iCs/>
          <w:sz w:val="24"/>
          <w:szCs w:val="24"/>
        </w:rPr>
        <w:t>полон цветами.</w:t>
      </w:r>
      <w:r>
        <w:rPr>
          <w:rFonts w:eastAsia="Times New Roman Cyr" w:cs="Times New Roman Cyr" w:ascii="Times New Roman Cyr" w:hAnsi="Times New Roman Cyr"/>
          <w:sz w:val="24"/>
          <w:szCs w:val="24"/>
        </w:rPr>
        <w:t xml:space="preserve"> Но подобно тихому огню рас</w:t>
        <w:softHyphen/>
        <w:t>цветает в озаренной вышине серебряный снег, и древ</w:t>
        <w:softHyphen/>
        <w:t xml:space="preserve">ний плющ </w:t>
      </w:r>
      <w:r>
        <w:rPr>
          <w:rFonts w:eastAsia="Times New Roman Cyr" w:cs="Times New Roman Cyr" w:ascii="Times New Roman Cyr" w:hAnsi="Times New Roman Cyr"/>
          <w:sz w:val="24"/>
          <w:szCs w:val="24"/>
          <w:vertAlign w:val="superscript"/>
        </w:rPr>
        <w:t>148</w:t>
      </w:r>
      <w:r>
        <w:rPr>
          <w:rFonts w:eastAsia="Times New Roman Cyr" w:cs="Times New Roman Cyr" w:ascii="Times New Roman Cyr" w:hAnsi="Times New Roman Cyr"/>
          <w:sz w:val="24"/>
          <w:szCs w:val="24"/>
        </w:rPr>
        <w:t>, свидетель бессмертной жизни, растет у не</w:t>
        <w:softHyphen/>
        <w:t>приступных стен; а праздничные божественно-выстро</w:t>
        <w:softHyphen/>
        <w:t>енные дворцы поддерживаются стволами живых кедров и лав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картина апокалиптическая: материнский город, стоящий в стране вечной юности, окруженный листьями и цветами непреходящей весны, как небесный город в Ганнеле </w:t>
      </w:r>
      <w:r>
        <w:rPr>
          <w:rFonts w:eastAsia="Times New Roman Cyr" w:cs="Times New Roman Cyr" w:ascii="Times New Roman Cyr" w:hAnsi="Times New Roman Cyr"/>
          <w:i/>
          <w:iCs/>
          <w:sz w:val="24"/>
          <w:szCs w:val="24"/>
        </w:rPr>
        <w:t>Гауптм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женство — это дивный город, где нескончаемо царят мир и радость. Там все дома мраморные, а крыши золотые. В серебряных колодцах кипит красное вино; цветы рассыпаны по белым, белым улицам, свадебный звон постоянно раздается с колоколен. Майски зелены зубцы башен, осиянные ранним светом, окруженные порхающими бабочками, увенчанные роз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в небесной этой стране, держась за руки гуляют празднично настроенные люди. Обширное море напол</w:t>
        <w:softHyphen/>
        <w:t xml:space="preserve">нено красным вином; они окунают в него сияющие свои тела! Они окунаются в блеск и пену его — прозрачный пурпур совершенно покрывает их, а когда они, радуясь, выходят из струй, то они омыты кровью Христа!» </w:t>
      </w:r>
      <w:r>
        <w:rPr>
          <w:rFonts w:eastAsia="Times New Roman Cyr" w:cs="Times New Roman Cyr" w:ascii="Times New Roman Cyr" w:hAnsi="Times New Roman Cyr"/>
          <w:sz w:val="24"/>
          <w:szCs w:val="24"/>
          <w:vertAlign w:val="superscript"/>
        </w:rPr>
        <w:t>149</w:t>
      </w:r>
    </w:p>
    <w:p>
      <w:pPr>
        <w:pStyle w:val="Normal"/>
        <w:ind w:firstLine="720"/>
        <w:jc w:val="both"/>
        <w:rPr/>
      </w:pPr>
      <w:r>
        <w:rPr>
          <w:rFonts w:eastAsia="Times New Roman Cyr" w:cs="Times New Roman Cyr" w:ascii="Times New Roman Cyr" w:hAnsi="Times New Roman Cyr"/>
          <w:sz w:val="24"/>
          <w:szCs w:val="24"/>
        </w:rPr>
        <w:t xml:space="preserve">В следующей поэме </w:t>
      </w:r>
      <w:r>
        <w:rPr>
          <w:rFonts w:eastAsia="Times New Roman Cyr" w:cs="Times New Roman Cyr" w:ascii="Times New Roman Cyr" w:hAnsi="Times New Roman Cyr"/>
          <w:i/>
          <w:iCs/>
          <w:sz w:val="24"/>
          <w:szCs w:val="24"/>
        </w:rPr>
        <w:t>Гельдерлин</w:t>
      </w:r>
      <w:r>
        <w:rPr>
          <w:rFonts w:eastAsia="Times New Roman Cyr" w:cs="Times New Roman Cyr" w:ascii="Times New Roman Cyr" w:hAnsi="Times New Roman Cyr"/>
          <w:sz w:val="24"/>
          <w:szCs w:val="24"/>
        </w:rPr>
        <w:t xml:space="preserve"> отожествляет себя с Иоанном, некогда жившем на Патмосе, в соединении с «сыновьями Вышнего» и видевшим его лицом к л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и сидели вместе, соединенные, в час пира, тайной виноградной лозы — и спокойно предвидя смерть великою душою, Господь высказывал им послед</w:t>
        <w:softHyphen/>
        <w:t>нюю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Он умер. Об этом многое можно бы ска</w:t>
        <w:softHyphen/>
        <w:t>зать. И друзья напоследок еще увидали победоносный взгляд Его; Радостнейш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у Он послал им Духа; и торжественно дрог</w:t>
        <w:softHyphen/>
        <w:t>нул дом, и гремя, прокатилась божественная гроза над вещими их головами, в ту минуту, когда восторжество</w:t>
        <w:softHyphen/>
        <w:t xml:space="preserve">вавши над смертью, они сидели вместе, погруженные в глубокие думы — теперь, после того как, прощаясь, Он еще раз им явился. </w:t>
      </w:r>
      <w:r>
        <w:rPr>
          <w:rFonts w:eastAsia="Times New Roman Cyr" w:cs="Times New Roman Cyr" w:ascii="Times New Roman Cyr" w:hAnsi="Times New Roman Cyr"/>
          <w:i/>
          <w:iCs/>
          <w:sz w:val="24"/>
          <w:szCs w:val="24"/>
        </w:rPr>
        <w:t>Ибо теперь погас царственный солнечный день и само оно, божественно страдая, пе</w:t>
        <w:softHyphen/>
        <w:t>реломило прямо блистающий скипетр, ибо оно должно было вернуться в предопределенное врем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50</w:t>
      </w:r>
    </w:p>
    <w:p>
      <w:pPr>
        <w:pStyle w:val="Normal"/>
        <w:ind w:firstLine="720"/>
        <w:jc w:val="both"/>
        <w:rPr/>
      </w:pPr>
      <w:r>
        <w:rPr>
          <w:rFonts w:eastAsia="Times New Roman Cyr" w:cs="Times New Roman Cyr" w:ascii="Times New Roman Cyr" w:hAnsi="Times New Roman Cyr"/>
          <w:sz w:val="24"/>
          <w:szCs w:val="24"/>
        </w:rPr>
        <w:t>Картина эта основана на жертвенной смерти и воск</w:t>
        <w:softHyphen/>
        <w:t>ресении Христа: они подобны самопожертвованию солн</w:t>
        <w:softHyphen/>
        <w:t>ца, добровольно ломающего свой лучистый, оплодотво</w:t>
        <w:softHyphen/>
        <w:t>ряющий скипетр, уверенно надеясь на воскресение. По поводу «лучистого скипетра» надобно заметить следую</w:t>
        <w:softHyphen/>
        <w:t xml:space="preserve">щее: больная госпожи </w:t>
      </w:r>
      <w:r>
        <w:rPr>
          <w:rFonts w:eastAsia="Times New Roman Cyr" w:cs="Times New Roman Cyr" w:ascii="Times New Roman Cyr" w:hAnsi="Times New Roman Cyr"/>
          <w:i/>
          <w:iCs/>
          <w:sz w:val="24"/>
          <w:szCs w:val="24"/>
        </w:rPr>
        <w:t>Шпильрейн</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51</w:t>
      </w:r>
      <w:r>
        <w:rPr>
          <w:rFonts w:eastAsia="Times New Roman Cyr" w:cs="Times New Roman Cyr" w:ascii="Times New Roman Cyr" w:hAnsi="Times New Roman Cyr"/>
          <w:sz w:val="24"/>
          <w:szCs w:val="24"/>
        </w:rPr>
        <w:t xml:space="preserve"> говорит, что «Бог пронзает землю лучом». Земля для нее является женщи</w:t>
        <w:softHyphen/>
        <w:t xml:space="preserve">ной. Она понимает солнечный луч на мифологический лад, как нечто </w:t>
      </w:r>
      <w:r>
        <w:rPr>
          <w:rFonts w:eastAsia="Times New Roman Cyr" w:cs="Times New Roman Cyr" w:ascii="Times New Roman Cyr" w:hAnsi="Times New Roman Cyr"/>
          <w:i/>
          <w:iCs/>
          <w:sz w:val="24"/>
          <w:szCs w:val="24"/>
        </w:rPr>
        <w:t>упругое:</w:t>
      </w:r>
      <w:r>
        <w:rPr>
          <w:rFonts w:eastAsia="Times New Roman Cyr" w:cs="Times New Roman Cyr" w:ascii="Times New Roman Cyr" w:hAnsi="Times New Roman Cyr"/>
          <w:sz w:val="24"/>
          <w:szCs w:val="24"/>
        </w:rPr>
        <w:t xml:space="preserve"> «Иисус Христос доказал мне свою любовь, ударив в окно лучом своим». Ту же мысль об упругости солнечных лучей я нашел и у другого ду</w:t>
        <w:softHyphen/>
        <w:t>шевнобольного. Тут я должен еще указать на фалличе</w:t>
        <w:softHyphen/>
        <w:t>ское свойство инструмента, данного герою. Молоток То</w:t>
        <w:softHyphen/>
        <w:t>ра, глубоко вонзающийся в землю, которую он рассека</w:t>
        <w:softHyphen/>
        <w:t>ет, можно сравнить с ногой Кэнея. В глубине земли мо</w:t>
        <w:softHyphen/>
        <w:t>лот действует как клад, ибо в течение времени он снова постепенно выступает на поверхность, т. е. вновь рож</w:t>
        <w:softHyphen/>
        <w:t>дается из земли («сокровище расцветает»). (Ср. сказан</w:t>
        <w:softHyphen/>
        <w:t>ное выше об этимологии «распухания».) Митра на мно</w:t>
        <w:softHyphen/>
        <w:t xml:space="preserve">гих памятниках держит в руках своеобразный предмет, сравниваемый Cumont'ом' с наполовину наполненным бурдюком. </w:t>
      </w:r>
      <w:r>
        <w:rPr>
          <w:rFonts w:eastAsia="Times New Roman Cyr" w:cs="Times New Roman Cyr" w:ascii="Times New Roman Cyr" w:hAnsi="Times New Roman Cyr"/>
          <w:i/>
          <w:iCs/>
          <w:sz w:val="24"/>
          <w:szCs w:val="24"/>
        </w:rPr>
        <w:t>Дитерих,</w:t>
      </w:r>
      <w:r>
        <w:rPr>
          <w:rFonts w:eastAsia="Times New Roman Cyr" w:cs="Times New Roman Cyr" w:ascii="Times New Roman Cyr" w:hAnsi="Times New Roman Cyr"/>
          <w:sz w:val="24"/>
          <w:szCs w:val="24"/>
        </w:rPr>
        <w:t xml:space="preserve"> изучая текст своего папируса, доказывает, что инструмент этот есть </w:t>
      </w:r>
      <w:r>
        <w:rPr>
          <w:rFonts w:eastAsia="Times New Roman Cyr" w:cs="Times New Roman Cyr" w:ascii="Times New Roman Cyr" w:hAnsi="Times New Roman Cyr"/>
          <w:i/>
          <w:iCs/>
          <w:sz w:val="24"/>
          <w:szCs w:val="24"/>
        </w:rPr>
        <w:t>плечевая лопатка барана, созвездие Большой Медведицы.</w:t>
      </w:r>
      <w:r>
        <w:rPr>
          <w:rFonts w:eastAsia="Times New Roman Cyr" w:cs="Times New Roman Cyr" w:ascii="Times New Roman Cyr" w:hAnsi="Times New Roman Cyr"/>
          <w:sz w:val="24"/>
          <w:szCs w:val="24"/>
        </w:rPr>
        <w:t xml:space="preserve"> Лопатка косвен</w:t>
        <w:softHyphen/>
        <w:t>но имеет фаллическое значение, ибо она — та часть те</w:t>
        <w:softHyphen/>
        <w:t>ла, которой недоставало у Пелопса. Пелопс был заре</w:t>
        <w:softHyphen/>
        <w:t>зан, разрезан на куски и сварен для пира богов отцом своим Танталом. Деметра, ничего не подозревая, съела лопатку поданного ей блюда, но Зевс открыл преступле</w:t>
        <w:softHyphen/>
        <w:t>ние Тантала. Он заставил собрать в котел оставшиеся куски и Пелопс ожил благодаря дарующей жизнь Клото, причем недостающая лопатка была заменена другой, сделанной из слоновой кости. Замена эта является точ</w:t>
        <w:softHyphen/>
        <w:t>ной параллелью замены недостающего фаллоса Озириса.</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тра изображается держащим плечевую лопатку барана над сыном своим Sol, царившем над его городом. Эту сцену можно сравнить с неким посвящением, с ры</w:t>
        <w:softHyphen/>
        <w:t>царским ударом по плечу (или с обычным при конфир</w:t>
        <w:softHyphen/>
        <w:t xml:space="preserve">мации обрядовым ударом). Удары, вызывающие зачатие (оплодотворение, вдохновение), сохранились в народе в виде ударов </w:t>
      </w:r>
      <w:r>
        <w:rPr>
          <w:rFonts w:eastAsia="Times New Roman Cyr" w:cs="Times New Roman Cyr" w:ascii="Times New Roman Cyr" w:hAnsi="Times New Roman Cyr"/>
          <w:i/>
          <w:iCs/>
          <w:sz w:val="24"/>
          <w:szCs w:val="24"/>
        </w:rPr>
        <w:t>жизненной розгой,</w:t>
      </w:r>
      <w:r>
        <w:rPr>
          <w:rFonts w:eastAsia="Times New Roman Cyr" w:cs="Times New Roman Cyr" w:ascii="Times New Roman Cyr" w:hAnsi="Times New Roman Cyr"/>
          <w:sz w:val="24"/>
          <w:szCs w:val="24"/>
        </w:rPr>
        <w:t xml:space="preserve"> имеющих значение оплодотворяющего колдовства. При неврозах половое значение наказания розгами играет большую роль; у многих детей подобное наказание может вызвать по</w:t>
        <w:softHyphen/>
        <w:t xml:space="preserve">ловой оргазм. Священное действие ударов имеет тоже значение «убеждения», оплодотворения и, вероятно, является лишь вариантом первоначального продергивания  фаллоса </w:t>
      </w:r>
      <w:r>
        <w:rPr>
          <w:rFonts w:eastAsia="Times New Roman Cyr" w:cs="Times New Roman Cyr" w:ascii="Times New Roman Cyr" w:hAnsi="Times New Roman Cyr"/>
          <w:sz w:val="24"/>
          <w:szCs w:val="24"/>
          <w:vertAlign w:val="superscript"/>
        </w:rPr>
        <w:t>152</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Одинаковыми с лопаткой барана свойствами облада</w:t>
        <w:softHyphen/>
        <w:t>ет и лошадиная палица черта, обладающая и половым значением. Так же надо смотреть и на ослиную челюсть Самсона. В полинезийском мифе Мауи челюсть, оружие героя, происходит от людоедки Мури-Ранга-Венуа, все тело которой сильно раздувается, когда она чует чело</w:t>
        <w:softHyphen/>
        <w:t xml:space="preserve">веческое мясо </w:t>
      </w:r>
      <w:r>
        <w:rPr>
          <w:rFonts w:eastAsia="Times New Roman Cyr" w:cs="Times New Roman Cyr" w:ascii="Times New Roman Cyr" w:hAnsi="Times New Roman Cyr"/>
          <w:sz w:val="24"/>
          <w:szCs w:val="24"/>
          <w:vertAlign w:val="superscript"/>
        </w:rPr>
        <w:t>153</w:t>
      </w:r>
      <w:r>
        <w:rPr>
          <w:rFonts w:eastAsia="Times New Roman Cyr" w:cs="Times New Roman Cyr" w:ascii="Times New Roman Cyr" w:hAnsi="Times New Roman Cyr"/>
          <w:sz w:val="24"/>
          <w:szCs w:val="24"/>
        </w:rPr>
        <w:t>. Палица Геркулеса сделана из мате</w:t>
        <w:softHyphen/>
        <w:t>ринской маслины. Ключу Фауста тоже известны матери. Libido происходит от матери и лишь этим оружием воз</w:t>
        <w:softHyphen/>
        <w:t>можно преодолеть смерть. Фаллической природе осли</w:t>
        <w:softHyphen/>
        <w:t xml:space="preserve">ной челюсти Самсона соответствует то, что Бог вызывал источник на том месте, куда он ее бросал </w:t>
      </w:r>
      <w:r>
        <w:rPr>
          <w:rFonts w:eastAsia="Times New Roman Cyr" w:cs="Times New Roman Cyr" w:ascii="Times New Roman Cyr" w:hAnsi="Times New Roman Cyr"/>
          <w:sz w:val="24"/>
          <w:szCs w:val="24"/>
          <w:vertAlign w:val="superscript"/>
        </w:rPr>
        <w:t>154</w:t>
      </w:r>
      <w:r>
        <w:rPr>
          <w:rFonts w:eastAsia="Times New Roman Cyr" w:cs="Times New Roman Cyr" w:ascii="Times New Roman Cyr" w:hAnsi="Times New Roman Cyr"/>
          <w:sz w:val="24"/>
          <w:szCs w:val="24"/>
        </w:rPr>
        <w:t>. (Источни</w:t>
        <w:softHyphen/>
        <w:t>ки, вытекающие из отпечатка конского копыта, из следа ноги, из лошадиного к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же относится и волшебный жерл, вообще гово</w:t>
        <w:softHyphen/>
        <w:t>ря, скипетр. Тут мы снова встречаем уже знакомые нам сопоставления: солнечный фаллос как проводник ветра, копье и лопатка. Переход к христианской мистерии через Патмос, от Азии, в стихотворении Гельдерлина только кажется внешним соединением, в сущности же своей является ходом мысли полным глубокого смысла. Это — вхождение героя в смерть и потустороннюю страну, как самопожертвование его с целью достигнуть бессмертия. В то время как солнце закатилось, как лю</w:t>
        <w:softHyphen/>
        <w:t>бовь кажется умершей, люди с таинственной радостью ожидают возобновления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радостью стало отныне жить в </w:t>
      </w:r>
      <w:r>
        <w:rPr>
          <w:rFonts w:eastAsia="Times New Roman Cyr" w:cs="Times New Roman Cyr" w:ascii="Times New Roman Cyr" w:hAnsi="Times New Roman Cyr"/>
          <w:i/>
          <w:iCs/>
          <w:sz w:val="24"/>
          <w:szCs w:val="24"/>
        </w:rPr>
        <w:t>любящей ночи, вперяя невинные очи, эти бездны премудр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убине обитает премудрость, премудрость матери. Отождествление с нею есть дарованное нам предчувст</w:t>
        <w:softHyphen/>
        <w:t>вие глубочайших тайн, искони собранных, наслоивших</w:t>
        <w:softHyphen/>
        <w:t>ся и сохраненных человеческим духом. И поэт в болез</w:t>
        <w:softHyphen/>
        <w:t>ненном своем экстазе чувствует умноженное величие всего виденного, но для него, в противоположность Фа</w:t>
        <w:softHyphen/>
        <w:t>усту, не столь важно вывести на свет божий то, что он почерпнул в глуб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будет несчастием, если нечто и утратится, и смолкнет живой звук речи: ибо и божественный труд по</w:t>
        <w:softHyphen/>
        <w:t>хож на наш труд. Вышний не требует всего сразу; под двумя видами обретается железо в шахте и неоднородна смола кипящая в Этне. Если бы я обладал богатством, то создал бы образ и был бы подобен духу, такому, ка</w:t>
        <w:softHyphen/>
        <w:t>ким он бы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лишь надежда мелькает в следующих скудных сло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твых будит он, тех, которые не подверглись за</w:t>
        <w:softHyphen/>
        <w:t>ключению и не произошли от грубейш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сли небесные теперь любят меня, как я думал... Неподвижен знак отца на сумеречных небесах. И под ним стоит еще некто в продолжении всей своей жизни. </w:t>
      </w:r>
      <w:r>
        <w:rPr>
          <w:rFonts w:eastAsia="Times New Roman Cyr" w:cs="Times New Roman Cyr" w:ascii="Times New Roman Cyr" w:hAnsi="Times New Roman Cyr"/>
          <w:i/>
          <w:iCs/>
          <w:sz w:val="24"/>
          <w:szCs w:val="24"/>
        </w:rPr>
        <w:t>Ибо еще жив Христ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добно Гильгамешу, некогда лишенному демо</w:t>
        <w:softHyphen/>
        <w:t>нической змеей волшебной травы, принесенной им из блаженной страны запада, и Гельдерлин заканчивает свою поэму болезненной жалобой, дающей понять, что за нисхождением его к теням не последует победоносно</w:t>
        <w:softHyphen/>
        <w:t xml:space="preserve">го воскресения: </w:t>
      </w:r>
      <w:r>
        <w:rPr>
          <w:rFonts w:eastAsia="Times New Roman Cyr" w:cs="Times New Roman Cyr" w:ascii="Times New Roman Cyr" w:hAnsi="Times New Roman Cyr"/>
          <w:i/>
          <w:iCs/>
          <w:sz w:val="24"/>
          <w:szCs w:val="24"/>
        </w:rPr>
        <w:t>«Есть власть, позорно вырывающая у нас сердце наше, ибо всякий из небесных требует жер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 слишком поздно понял, что необходимо по</w:t>
        <w:softHyphen/>
        <w:t>жертвовать оглядывающейся вспять тоскою (кровосме</w:t>
        <w:softHyphen/>
        <w:t>сительной libido) ранее, нежели небесные силы вырвут у нас жертву, увлекая и всю libido вместе с нею. По</w:t>
        <w:softHyphen/>
        <w:t>тому-то я и называю мудрым совет, данный нашей авторше  ее бессознательным — пожертвовать инфантиль</w:t>
        <w:softHyphen/>
        <w:t>ным героем. Первый слой толкований наших доказыва</w:t>
        <w:softHyphen/>
        <w:t>ет, что лучше всего принести эту жертву, вполне отдав</w:t>
        <w:softHyphen/>
        <w:t>шись в руки жизни, причем нужно целиком вывести на</w:t>
        <w:softHyphen/>
        <w:t>ружу всю бессознательно связанную семейными узами libido, поставив ее в общение с людьми; ибо для благо</w:t>
        <w:softHyphen/>
        <w:t>получия каждого в отдельности необходимо, чтобы вся</w:t>
        <w:softHyphen/>
        <w:t>кий, бывший в детстве лишь частичкой механизма сложной ротационной системы, выросши стал бы само</w:t>
        <w:softHyphen/>
        <w:t>стоятельным центром новой однородной системы. Видно и помимо дальнейших разъяснении, что подобный образ действий предполагает самостоятельное разрешение по</w:t>
        <w:softHyphen/>
        <w:t>лового вопроса каждым в отдельности, или, по меньшей мере, усиленную работу каждого над ним; ибо в ином случае непримененная к делу libido застрянет в крово</w:t>
        <w:softHyphen/>
        <w:t>смесительных отношениях, в значительной степени ли</w:t>
        <w:softHyphen/>
        <w:t>шая данного человека его свободы. Тут уместно вспом</w:t>
        <w:softHyphen/>
        <w:t>нить, что Христос своей проповедью беспощадно стре</w:t>
        <w:softHyphen/>
        <w:t>мился разлучить человека с семьей его; в разговоре с Никодимом мы видели старание Христа направить кровосмесительную libido на какую-либо деятельность. Обе эти тенденции имеют одну и ту же цель — освобож</w:t>
        <w:softHyphen/>
        <w:t>дение людей: между прочим освобождение еврея от чрезвычайно прочной связи его с семьей, ибо связь эта соответствует вовсе не высшему пониманию, а большей мягкости и неспособности правильно владеть кровосме</w:t>
        <w:softHyphen/>
        <w:t>сительными чувствами (отсюда, в виде компенсации, принудительные церемонии культа и страх перед Иеговою,  на которого нельзя рассчитывать). Если человек, не боясь ни законов, ни неистовствующих фанатиков или пророков, дает волю своей кровосмесительной libi</w:t>
        <w:softHyphen/>
        <w:t xml:space="preserve">do, не освободив ее и не направив к высшей цели — он находится под влиянием бессознательного принуждения. Ибо принуждение есть бессознательное желание </w:t>
      </w:r>
      <w:r>
        <w:rPr>
          <w:rFonts w:eastAsia="Times New Roman Cyr" w:cs="Times New Roman Cyr" w:ascii="Times New Roman Cyr" w:hAnsi="Times New Roman Cyr"/>
          <w:i/>
          <w:iCs/>
          <w:sz w:val="24"/>
          <w:szCs w:val="24"/>
        </w:rPr>
        <w:t>(Фрейд).</w:t>
      </w:r>
      <w:r>
        <w:rPr>
          <w:rFonts w:eastAsia="Times New Roman Cyr" w:cs="Times New Roman Cyr" w:ascii="Times New Roman Cyr" w:hAnsi="Times New Roman Cyr"/>
          <w:sz w:val="24"/>
          <w:szCs w:val="24"/>
        </w:rPr>
        <w:t xml:space="preserve"> Тогда он находится под принуждением libido и судьба его уже не от него зависит. Его бессознательно-кровосмесительная libido, применяемая наиболее при</w:t>
        <w:softHyphen/>
        <w:t>митивным способом, держит его (во всем, что касается любовного его типа) на соответствующей этому приме</w:t>
        <w:softHyphen/>
        <w:t>нению более или менее примитивной ступени; это сту</w:t>
        <w:softHyphen/>
        <w:t xml:space="preserve">пень невладения собой, предоставления себя своим аффектам. Это было психологическим состоянием древности последнего периода; спасителем и врачом того времени был тот, кто хотел направить людей к сублимированию кровосмесительной их libido </w:t>
      </w:r>
      <w:r>
        <w:rPr>
          <w:rFonts w:eastAsia="Times New Roman Cyr" w:cs="Times New Roman Cyr" w:ascii="Times New Roman Cyr" w:hAnsi="Times New Roman Cyr"/>
          <w:sz w:val="24"/>
          <w:szCs w:val="24"/>
          <w:vertAlign w:val="superscript"/>
        </w:rPr>
        <w:t>155</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Основным по</w:t>
        <w:softHyphen/>
        <w:t>ложением и необходимым условием этого являлось уничтожение рабства; ибо древние еще не признали обязанность к труду и труд как обязанность принципи</w:t>
        <w:softHyphen/>
        <w:t>альнейшим общественным условием. Труд рабов был принудительным, т. е. являлся соответственным проти</w:t>
        <w:softHyphen/>
        <w:t>воположением одинаково-гибельному либидинозному принуждению имущих классов. Лишь обязанность к тру</w:t>
        <w:softHyphen/>
        <w:t>ду отдельных лиц давала возможность производить ре</w:t>
        <w:softHyphen/>
        <w:t>гулярное «очищение» (дренаж) бессознательного, по</w:t>
        <w:softHyphen/>
        <w:t xml:space="preserve">стоянно заливаемого устремляющейся вспять libido. Лень — мать всех пороков; ибо в лениво-мечтательном состоянии libido предоставляется полная возможность возвращаться в себя самое и таким образом создавать принудительные обязанности, посредством регрессивно-воскрешаемых кровосмесительных связей. От этого же лучше всего освобождает </w:t>
      </w:r>
      <w:r>
        <w:rPr>
          <w:rFonts w:eastAsia="Times New Roman Cyr" w:cs="Times New Roman Cyr" w:ascii="Times New Roman Cyr" w:hAnsi="Times New Roman Cyr"/>
          <w:i/>
          <w:iCs/>
          <w:sz w:val="24"/>
          <w:szCs w:val="24"/>
        </w:rPr>
        <w:t>правильный труд.</w:t>
      </w:r>
      <w:r>
        <w:rPr>
          <w:rFonts w:eastAsia="Times New Roman Cyr" w:cs="Times New Roman Cyr" w:ascii="Times New Roman Cyr" w:hAnsi="Times New Roman Cyr"/>
          <w:sz w:val="24"/>
          <w:szCs w:val="24"/>
        </w:rPr>
        <w:t xml:space="preserve"> Это не ме</w:t>
        <w:softHyphen/>
        <w:t>шает современным невротикам превращать свою обя</w:t>
        <w:softHyphen/>
        <w:t>занность работать в средство вытеснения и мучиться этим. Но труд является освобождением лишь если про</w:t>
        <w:softHyphen/>
        <w:t>изводится свободно, совершенно утратив инфантильно-принудительный характер. С этой точки зрения религи</w:t>
        <w:softHyphen/>
        <w:t xml:space="preserve">озные церемонии являются в значительной степени </w:t>
      </w:r>
      <w:r>
        <w:rPr>
          <w:rFonts w:eastAsia="Times New Roman Cyr" w:cs="Times New Roman Cyr" w:ascii="Times New Roman Cyr" w:hAnsi="Times New Roman Cyr"/>
          <w:i/>
          <w:iCs/>
          <w:sz w:val="24"/>
          <w:szCs w:val="24"/>
        </w:rPr>
        <w:t>организованным бездействием,</w:t>
      </w:r>
      <w:r>
        <w:rPr>
          <w:rFonts w:eastAsia="Times New Roman Cyr" w:cs="Times New Roman Cyr" w:ascii="Times New Roman Cyr" w:hAnsi="Times New Roman Cyr"/>
          <w:sz w:val="24"/>
          <w:szCs w:val="24"/>
        </w:rPr>
        <w:t xml:space="preserve"> но в то же время как бы преддверием современного </w:t>
      </w:r>
      <w:r>
        <w:rPr>
          <w:rFonts w:eastAsia="Times New Roman Cyr" w:cs="Times New Roman Cyr" w:ascii="Times New Roman Cyr" w:hAnsi="Times New Roman Cyr"/>
          <w:i/>
          <w:iCs/>
          <w:sz w:val="24"/>
          <w:szCs w:val="24"/>
        </w:rPr>
        <w:t>труда.</w:t>
      </w:r>
    </w:p>
    <w:p>
      <w:pPr>
        <w:pStyle w:val="Normal"/>
        <w:ind w:firstLine="720"/>
        <w:jc w:val="both"/>
        <w:rPr/>
      </w:pPr>
      <w:r>
        <w:rPr>
          <w:rFonts w:eastAsia="Times New Roman Cyr" w:cs="Times New Roman Cyr" w:ascii="Times New Roman Cyr" w:hAnsi="Times New Roman Cyr"/>
          <w:sz w:val="24"/>
          <w:szCs w:val="24"/>
        </w:rPr>
        <w:t>Проблема пожертвования инфантильными стремле</w:t>
        <w:softHyphen/>
        <w:t xml:space="preserve">ниями, которую мы находим в видениях мисс Миллер является, прежде всего, проблемой индивидуальной; но, обратив внимание на форму ее, мы замечаем, что тут дело идет о чем-то, что должно составлять проблему всего человечества. Ибо все символы: змея, убивающая коня </w:t>
      </w:r>
      <w:r>
        <w:rPr>
          <w:rFonts w:eastAsia="Times New Roman Cyr" w:cs="Times New Roman Cyr" w:ascii="Times New Roman Cyr" w:hAnsi="Times New Roman Cyr"/>
          <w:sz w:val="24"/>
          <w:szCs w:val="24"/>
          <w:vertAlign w:val="superscript"/>
        </w:rPr>
        <w:t>156</w:t>
      </w:r>
      <w:r>
        <w:rPr>
          <w:rFonts w:eastAsia="Times New Roman Cyr" w:cs="Times New Roman Cyr" w:ascii="Times New Roman Cyr" w:hAnsi="Times New Roman Cyr"/>
          <w:sz w:val="24"/>
          <w:szCs w:val="24"/>
        </w:rPr>
        <w:t>, и герой, добровольно жертвующий жизнью — суть древнейшие образы выливающихся из бессозна</w:t>
        <w:softHyphen/>
        <w:t>тельного фантазий и религиозных мифов.</w:t>
      </w:r>
    </w:p>
    <w:p>
      <w:pPr>
        <w:pStyle w:val="Normal"/>
        <w:ind w:firstLine="720"/>
        <w:jc w:val="both"/>
        <w:rPr/>
      </w:pPr>
      <w:r>
        <w:rPr>
          <w:rFonts w:eastAsia="Times New Roman Cyr" w:cs="Times New Roman Cyr" w:ascii="Times New Roman Cyr" w:hAnsi="Times New Roman Cyr"/>
          <w:sz w:val="24"/>
          <w:szCs w:val="24"/>
        </w:rPr>
        <w:t>Поскольку мир и все сущее есть и такой результат мышления, за которым мы вынуждены эмпирически признать «транссцендентную субстанциальность», по</w:t>
        <w:softHyphen/>
        <w:t>стольку сотворение мира, мир вообще, выражаясь пси</w:t>
        <w:softHyphen/>
        <w:t xml:space="preserve">хологически, возникает из жертвы оглядывающейся вспять libido. Весь мир, даже необъятное звездное небо, является для оглядывающегося склоненной над ним, охватывающей его со всех сторон матерью </w:t>
      </w:r>
      <w:r>
        <w:rPr>
          <w:rFonts w:eastAsia="Times New Roman Cyr" w:cs="Times New Roman Cyr" w:ascii="Times New Roman Cyr" w:hAnsi="Times New Roman Cyr"/>
          <w:sz w:val="24"/>
          <w:szCs w:val="24"/>
          <w:vertAlign w:val="superscript"/>
        </w:rPr>
        <w:t>157</w:t>
      </w:r>
      <w:r>
        <w:rPr>
          <w:rFonts w:eastAsia="Times New Roman Cyr" w:cs="Times New Roman Cyr" w:ascii="Times New Roman Cyr" w:hAnsi="Times New Roman Cyr"/>
          <w:sz w:val="24"/>
          <w:szCs w:val="24"/>
        </w:rPr>
        <w:t xml:space="preserve"> и мировая картина возникает благодаря отрешению от этой карти</w:t>
        <w:softHyphen/>
        <w:t>ны и от тоски по ней. Из этой весьма простой основной мысли, которая, быть может, потому лишь представля</w:t>
        <w:softHyphen/>
        <w:t>ется нам чуждой, что отвечает исключительно принципу наслаждения, а не принципу реальности — видно все значение космической жертвы. Хорошим примером это</w:t>
        <w:softHyphen/>
        <w:t>му служит убиение вавилонской праматери Тиамат, дракона, мертвое тело которого предназначено для со</w:t>
        <w:softHyphen/>
        <w:t>здания земли и неба. Мысль эта выражена наиболее со</w:t>
        <w:softHyphen/>
        <w:t>вершенным образом в индусской философии наидрев</w:t>
        <w:softHyphen/>
        <w:t>нейшего периода, именно в песнях Ригееды. В Ригведе 10, 81, 4 песнь спраши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акой древесины, из какого дерева вырубили они небо и землю? О мудрецы, проникните в эту тайну умом сво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вакарман, творец всего, создавший мир из не</w:t>
        <w:softHyphen/>
        <w:t>известного дерева,  сделал  это следующим  об</w:t>
        <w:softHyphen/>
        <w:t>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ившийся во все эти существа как премудрый жертвователь, отец наш вошел в низший мир, алкая благих молитвенных даров, скрывая свое происхожде</w:t>
        <w:softHyphen/>
        <w:t xml:space="preserve">ние. Но что же служило ему местопребыванием, что и как — точкой опоры?» </w:t>
      </w:r>
      <w:r>
        <w:rPr>
          <w:rFonts w:eastAsia="Times New Roman Cyr" w:cs="Times New Roman Cyr" w:ascii="Times New Roman Cyr" w:hAnsi="Times New Roman Cyr"/>
          <w:sz w:val="24"/>
          <w:szCs w:val="24"/>
          <w:vertAlign w:val="superscript"/>
        </w:rPr>
        <w:t>1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гведа 10, 90 отвечает на эти вопросы: Пуруша является тем исконным существом, которое «везде кругом покрывает всю землю, протекая еще на десять пальцев над н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видно, что Пуруша есть как бы мировая ду</w:t>
        <w:softHyphen/>
        <w:t>ша Платона, окружающая мир и снару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вшись, он выдавался над миром, спереди, сзади и со всех сто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зображении Пуруши материнская символика ка</w:t>
        <w:softHyphen/>
        <w:t>жется мне ясной. Тут Пуруша изображает одновременно и imago матери, и приставшую к ней libido дитяти. Если принять это во внимание, то и все последующее окажет</w:t>
        <w:softHyphen/>
        <w:t>ся вполне ясным: «Пуруша, возникший на подстилке, на ней же был посвящен как жертвенное животное; все сошед</w:t>
        <w:softHyphen/>
        <w:t>шиеся тут боги, блаженные и мудрецы его пожертво</w:t>
        <w:softHyphen/>
        <w:t>в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х этот весьма замечателен. При желании растя</w:t>
        <w:softHyphen/>
        <w:t>нуть эту мифологему на Прокрустовом ложе логики, пришлось бы жестоко ее исковеркать. Необычайно фан</w:t>
        <w:softHyphen/>
        <w:t>тастической является мысль, что кроме богов и обыкновенные «мудрецы» приносят в жертву «исконное суще</w:t>
        <w:softHyphen/>
        <w:t>ство»; не говоря уже о том, что до исконного существа (т. е. до жертвы) вообще ничего не существовало, как мы и увидим впоследствии. Но если тут подразумевать великую тайну пожертвования матерью, то все сразу станет я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него, совершенно сгоревшего жертвенного жи</w:t>
        <w:softHyphen/>
        <w:t>вотного, вытекала жертвенная слизь, смешанная с са</w:t>
        <w:softHyphen/>
        <w:t>лом; из нее сотворены были животные в воздухе и те, которые обитают у людей и в лесу. Из него, совершенно сгоревшего жертвенного животного, возникли гимны и песни; из него же все торжественные гимны и все суще</w:t>
        <w:softHyphen/>
        <w:t>ствующие жертвенные изре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ас его превратился в месяц, глаз его теперь видим как солнце. Из уст его произошли Индра и Агни, дыхание его повеяло как ветер Ваджу. Царство воздуха сотворено было из его пупа, небо — из главы его, земля — из ног, из уха — полюсы. Так были созданы миры.»</w:t>
      </w:r>
    </w:p>
    <w:p>
      <w:pPr>
        <w:pStyle w:val="Normal"/>
        <w:ind w:firstLine="720"/>
        <w:jc w:val="both"/>
        <w:rPr/>
      </w:pPr>
      <w:r>
        <w:rPr>
          <w:rFonts w:eastAsia="Times New Roman Cyr" w:cs="Times New Roman Cyr" w:ascii="Times New Roman Cyr" w:hAnsi="Times New Roman Cyr"/>
          <w:sz w:val="24"/>
          <w:szCs w:val="24"/>
        </w:rPr>
        <w:t>Совершенно очевидно, что тут дело идет не о физи</w:t>
        <w:softHyphen/>
        <w:t xml:space="preserve">ческой, а о </w:t>
      </w:r>
      <w:r>
        <w:rPr>
          <w:rFonts w:eastAsia="Times New Roman Cyr" w:cs="Times New Roman Cyr" w:ascii="Times New Roman Cyr" w:hAnsi="Times New Roman Cyr"/>
          <w:i/>
          <w:iCs/>
          <w:sz w:val="24"/>
          <w:szCs w:val="24"/>
        </w:rPr>
        <w:t>психологической космогонии.</w:t>
      </w:r>
      <w:r>
        <w:rPr>
          <w:rFonts w:eastAsia="Times New Roman Cyr" w:cs="Times New Roman Cyr" w:ascii="Times New Roman Cyr" w:hAnsi="Times New Roman Cyr"/>
          <w:sz w:val="24"/>
          <w:szCs w:val="24"/>
        </w:rPr>
        <w:t xml:space="preserve"> Мир возникает тогда, когда человек его открывает. Он же открывает его, пожертвовав матерью, т. е. освободившись от бес</w:t>
        <w:softHyphen/>
        <w:t xml:space="preserve">сознательного тумана, обволакивающего его в матери. Психологически надо понимать то, что приводит его к этому открытию, как «преграду кровосмешения», на которую указал </w:t>
      </w:r>
      <w:r>
        <w:rPr>
          <w:rFonts w:eastAsia="Times New Roman Cyr" w:cs="Times New Roman Cyr" w:ascii="Times New Roman Cyr" w:hAnsi="Times New Roman Cyr"/>
          <w:i/>
          <w:iCs/>
          <w:sz w:val="24"/>
          <w:szCs w:val="24"/>
        </w:rPr>
        <w:t>Фрейд.</w:t>
      </w:r>
      <w:r>
        <w:rPr>
          <w:rFonts w:eastAsia="Times New Roman Cyr" w:cs="Times New Roman Cyr" w:ascii="Times New Roman Cyr" w:hAnsi="Times New Roman Cyr"/>
          <w:sz w:val="24"/>
          <w:szCs w:val="24"/>
        </w:rPr>
        <w:t xml:space="preserve"> Запрет кровосмешения кладет предел детскому стремлению к матери, дарующей пищу, и вынуждает libido, мало-помалу превращающуюся в половое стремление, перейти на путь, ведущий к цели биологической. Libido, оттесненная от матери запретом кровосмешения, ищет половой объект взамен запрещен</w:t>
        <w:softHyphen/>
        <w:t>ной матери. В таком широком психологическом смысле, образно выражающимся как «запрет кровосмешения», «мать» и тому подобное, надо понимать и парадоксаль</w:t>
        <w:softHyphen/>
        <w:t xml:space="preserve">ное положение </w:t>
      </w:r>
      <w:r>
        <w:rPr>
          <w:rFonts w:eastAsia="Times New Roman Cyr" w:cs="Times New Roman Cyr" w:ascii="Times New Roman Cyr" w:hAnsi="Times New Roman Cyr"/>
          <w:i/>
          <w:iCs/>
          <w:sz w:val="24"/>
          <w:szCs w:val="24"/>
        </w:rPr>
        <w:t>Фрейда:</w:t>
      </w:r>
      <w:r>
        <w:rPr>
          <w:rFonts w:eastAsia="Times New Roman Cyr" w:cs="Times New Roman Cyr" w:ascii="Times New Roman Cyr" w:hAnsi="Times New Roman Cyr"/>
          <w:sz w:val="24"/>
          <w:szCs w:val="24"/>
        </w:rPr>
        <w:t xml:space="preserve"> «Первоначально нам были изве</w:t>
        <w:softHyphen/>
        <w:t>стны лишь половые объекты.» На положение это нужно смотреть исключительно психологически, как на миро</w:t>
        <w:softHyphen/>
        <w:t>вую картину, сотворенную внутри и перенесенную на</w:t>
        <w:softHyphen/>
        <w:t>ружу, но не имеющую в начале ничего общего с так на</w:t>
        <w:softHyphen/>
        <w:t>зываемой объективной мировой картиной, под которой надо разуметь образ мира возобновленный, субъектив</w:t>
        <w:softHyphen/>
        <w:t>ный, подвергшийся поправкам, вносимым действитель</w:t>
        <w:softHyphen/>
        <w:t>ностью. Биология в качестве объективной опытной нау</w:t>
        <w:softHyphen/>
        <w:t xml:space="preserve">ки должна была бы безусловно отвергнуть положение </w:t>
      </w:r>
      <w:r>
        <w:rPr>
          <w:rFonts w:eastAsia="Times New Roman Cyr" w:cs="Times New Roman Cyr" w:ascii="Times New Roman Cyr" w:hAnsi="Times New Roman Cyr"/>
          <w:i/>
          <w:iCs/>
          <w:sz w:val="24"/>
          <w:szCs w:val="24"/>
        </w:rPr>
        <w:t>Фрейда,</w:t>
      </w:r>
      <w:r>
        <w:rPr>
          <w:rFonts w:eastAsia="Times New Roman Cyr" w:cs="Times New Roman Cyr" w:ascii="Times New Roman Cyr" w:hAnsi="Times New Roman Cyr"/>
          <w:sz w:val="24"/>
          <w:szCs w:val="24"/>
        </w:rPr>
        <w:t xml:space="preserve"> ибо, как мы разъяснили выше, функция дейст</w:t>
        <w:softHyphen/>
        <w:t>вительности лишь отчасти может иметь половой ха</w:t>
        <w:softHyphen/>
        <w:t>рактер; в другой же, одинаково важной части она оказы</w:t>
        <w:softHyphen/>
        <w:t>вается самосохранением. Иным это является мыш</w:t>
        <w:softHyphen/>
        <w:t>лению, которое как эпифеноменон сопровождает биоло</w:t>
        <w:softHyphen/>
        <w:t>гическую функцию. Индивидуальный акт мышления, насколько это установлено нашим знанием, совершенно или большей частью зависит от существования тонко дифференцированного мозга — между тем функция действительности (приноровление к действительности) есть нечто, .встречающееся во всей одушевленной при</w:t>
        <w:softHyphen/>
        <w:t xml:space="preserve">роде, совершенно независимо от акта мышления. Таким образом это основное положение </w:t>
      </w:r>
      <w:r>
        <w:rPr>
          <w:rFonts w:eastAsia="Times New Roman Cyr" w:cs="Times New Roman Cyr" w:ascii="Times New Roman Cyr" w:hAnsi="Times New Roman Cyr"/>
          <w:i/>
          <w:iCs/>
          <w:sz w:val="24"/>
          <w:szCs w:val="24"/>
        </w:rPr>
        <w:t>Фрейда</w:t>
      </w:r>
      <w:r>
        <w:rPr>
          <w:rFonts w:eastAsia="Times New Roman Cyr" w:cs="Times New Roman Cyr" w:ascii="Times New Roman Cyr" w:hAnsi="Times New Roman Cyr"/>
          <w:sz w:val="24"/>
          <w:szCs w:val="24"/>
        </w:rPr>
        <w:t xml:space="preserve"> относится иск</w:t>
        <w:softHyphen/>
        <w:t>лючительно к акту мышления, ибо последний динамиче</w:t>
        <w:softHyphen/>
        <w:t>ски вытекает из libido, отделенной от первоначального ее объекта «кровосмесительной преградой», что доказы</w:t>
        <w:softHyphen/>
        <w:t>вается многочисленными признаками. Эта же преграда дает себя чувствовать, как только к стремящемуся к ма</w:t>
        <w:softHyphen/>
        <w:t>тери либидинозному потоку впервые примешивается по</w:t>
        <w:softHyphen/>
        <w:t>ловое стремление. Благодаря кровосмесительной пре</w:t>
        <w:softHyphen/>
        <w:t>граде, половая libido оттесняется от либидинозного отожествления с родителями и, по недостатку подходя</w:t>
        <w:softHyphen/>
        <w:t>щей деятельности, интровертируется. Половая libido медленно увлекает взрослого человека, выводя его из семьи. (Не будь этой необходимости, семья вероятно на</w:t>
        <w:softHyphen/>
        <w:t>всегда оставалась бы крепко спаянной. Поэтому невро</w:t>
        <w:softHyphen/>
        <w:t>тик и отказывается от полного эротического пережи</w:t>
        <w:softHyphen/>
        <w:t>вания, чтобы иметь возможность остаться ребенком.) Невротический Дон-Жуан не может считаться доказа</w:t>
        <w:softHyphen/>
        <w:t>тельством противного; то, что «habitue» считает любо</w:t>
        <w:softHyphen/>
        <w:t>вью, есть просто слабость, далекая от того, что в дейст</w:t>
        <w:softHyphen/>
        <w:t>вительности можно назвать этим именем. Фантазии, по-видимому, возникают благодаря интроверсии половой libido. Так как первые детские фантазии несомненно не доразвиваются качественно до сознательного плана, а фантазии, и у взрослых, являются непосредственными отпрысками бессознательного, то весьма вероятно, что первоначальное возникновение их есть плод возвратно</w:t>
        <w:softHyphen/>
        <w:t>го устремления. Как мы уже разъяснили, это возвратное устремление доходит до дополовой ступени, что под</w:t>
        <w:softHyphen/>
        <w:t xml:space="preserve">тверждается многими признаками. Тут половая libido до известной степени получает вновь ту способность </w:t>
      </w:r>
      <w:r>
        <w:rPr>
          <w:rFonts w:eastAsia="Times New Roman Cyr" w:cs="Times New Roman Cyr" w:ascii="Times New Roman Cyr" w:hAnsi="Times New Roman Cyr"/>
          <w:i/>
          <w:iCs/>
          <w:sz w:val="24"/>
          <w:szCs w:val="24"/>
        </w:rPr>
        <w:t>к все</w:t>
        <w:softHyphen/>
        <w:t>общему применению или к изменению своего русла,</w:t>
      </w:r>
      <w:r>
        <w:rPr>
          <w:rFonts w:eastAsia="Times New Roman Cyr" w:cs="Times New Roman Cyr" w:ascii="Times New Roman Cyr" w:hAnsi="Times New Roman Cyr"/>
          <w:sz w:val="24"/>
          <w:szCs w:val="24"/>
        </w:rPr>
        <w:t xml:space="preserve"> которой она несомненно обладала до нахождения ею поло</w:t>
        <w:softHyphen/>
        <w:t>вого своего применения. Устремляющаяся обратно по</w:t>
        <w:softHyphen/>
        <w:t>ловая libido, разумеется, не находит подходящего объек</w:t>
        <w:softHyphen/>
        <w:t>та на дополовой ступени, а лишь суррогаты; поэтому желание ее найти суррогат наиболее похожий на по</w:t>
        <w:softHyphen/>
        <w:t xml:space="preserve">ловой объект не гаснет. Но желание это остается </w:t>
      </w:r>
      <w:r>
        <w:rPr>
          <w:rFonts w:eastAsia="Times New Roman Cyr" w:cs="Times New Roman Cyr" w:ascii="Times New Roman Cyr" w:hAnsi="Times New Roman Cyr"/>
          <w:i/>
          <w:iCs/>
          <w:sz w:val="24"/>
          <w:szCs w:val="24"/>
        </w:rPr>
        <w:t>тайным,</w:t>
      </w:r>
      <w:r>
        <w:rPr>
          <w:rFonts w:eastAsia="Times New Roman Cyr" w:cs="Times New Roman Cyr" w:ascii="Times New Roman Cyr" w:hAnsi="Times New Roman Cyr"/>
          <w:sz w:val="24"/>
          <w:szCs w:val="24"/>
        </w:rPr>
        <w:t xml:space="preserve"> ибо оно является, собственно говоря, жела</w:t>
        <w:softHyphen/>
        <w:t>нием кровосмесительным. Неудовлетворенное бессоз</w:t>
        <w:softHyphen/>
        <w:t>нательное желание создает бесчисленные вторичные объекты, символы матери, как первоначального объек</w:t>
        <w:softHyphen/>
        <w:t>та. (По словам Ригведы, творец мира входит в сотворен</w:t>
        <w:softHyphen/>
        <w:t>ные им предметы, «скрывая свое происхождение».) От</w:t>
        <w:softHyphen/>
        <w:t xml:space="preserve">сюда происходят и мышление и фантазия, </w:t>
      </w:r>
      <w:r>
        <w:rPr>
          <w:rFonts w:eastAsia="Times New Roman Cyr" w:cs="Times New Roman Cyr" w:ascii="Times New Roman Cyr" w:hAnsi="Times New Roman Cyr"/>
          <w:i/>
          <w:iCs/>
          <w:sz w:val="24"/>
          <w:szCs w:val="24"/>
        </w:rPr>
        <w:t>как утра</w:t>
        <w:softHyphen/>
        <w:t>тившее уже половой характер делание первоначально половой libido.</w:t>
      </w:r>
      <w:r>
        <w:rPr>
          <w:rFonts w:eastAsia="Times New Roman Cyr" w:cs="Times New Roman Cyr" w:ascii="Times New Roman Cyr" w:hAnsi="Times New Roman Cyr"/>
          <w:sz w:val="24"/>
          <w:szCs w:val="24"/>
        </w:rPr>
        <w:t xml:space="preserve"> Что же касается выражения </w:t>
      </w:r>
      <w:r>
        <w:rPr>
          <w:rFonts w:eastAsia="Times New Roman Cyr" w:cs="Times New Roman Cyr" w:ascii="Times New Roman Cyr" w:hAnsi="Times New Roman Cyr"/>
          <w:i/>
          <w:iCs/>
          <w:sz w:val="24"/>
          <w:szCs w:val="24"/>
        </w:rPr>
        <w:t>«преграда кровосмешения» —</w:t>
      </w:r>
      <w:r>
        <w:rPr>
          <w:rFonts w:eastAsia="Times New Roman Cyr" w:cs="Times New Roman Cyr" w:ascii="Times New Roman Cyr" w:hAnsi="Times New Roman Cyr"/>
          <w:sz w:val="24"/>
          <w:szCs w:val="24"/>
        </w:rPr>
        <w:t xml:space="preserve"> оно соответствует точке зрения са</w:t>
        <w:softHyphen/>
        <w:t>мой libido; но этот вопрос может рассматриваться и со</w:t>
        <w:softHyphen/>
        <w:t>вершенно иначе.</w:t>
      </w:r>
    </w:p>
    <w:p>
      <w:pPr>
        <w:pStyle w:val="Normal"/>
        <w:ind w:firstLine="720"/>
        <w:jc w:val="both"/>
        <w:rPr/>
      </w:pPr>
      <w:r>
        <w:rPr>
          <w:rFonts w:eastAsia="Times New Roman Cyr" w:cs="Times New Roman Cyr" w:ascii="Times New Roman Cyr" w:hAnsi="Times New Roman Cyr"/>
          <w:sz w:val="24"/>
          <w:szCs w:val="24"/>
        </w:rPr>
        <w:t>Время зарождения сексуальности (приблизительно от 3-го до 4-го года), если смотреть на него извне, явля</w:t>
        <w:softHyphen/>
        <w:t>ется также временем, когда дитя оказывается лицом к лицу с повышенными требованиями действительности. Оно может уже ходить, говорить и самостоятельно вы</w:t>
        <w:softHyphen/>
        <w:t xml:space="preserve">полнять множество других вещей; оно уже стоит лицом к лицу с целым миром неограниченных возможностей, но или совершенно еще не решается действовать, или лишь очень мало, ибо оно еще грудное дитя, не может обойтись без матери. </w:t>
      </w:r>
      <w:r>
        <w:rPr>
          <w:rFonts w:eastAsia="Times New Roman Cyr" w:cs="Times New Roman Cyr" w:ascii="Times New Roman Cyr" w:hAnsi="Times New Roman Cyr"/>
          <w:i/>
          <w:iCs/>
          <w:sz w:val="24"/>
          <w:szCs w:val="24"/>
        </w:rPr>
        <w:t>Тут должна произойти замена матери миром.</w:t>
      </w:r>
      <w:r>
        <w:rPr>
          <w:rFonts w:eastAsia="Times New Roman Cyr" w:cs="Times New Roman Cyr" w:ascii="Times New Roman Cyr" w:hAnsi="Times New Roman Cyr"/>
          <w:sz w:val="24"/>
          <w:szCs w:val="24"/>
        </w:rPr>
        <w:t xml:space="preserve"> Но против этого восстает все прошлое, в виде сильнейшего противления, как и всегда, когда нам предстоит новое приноровление. Бессознательное (прошлое) постоянно выдвигает вновь свою точку зре</w:t>
        <w:softHyphen/>
        <w:t>ния, точку зрения противления, наперекор всему явному и всем сознательным намерениям. И именно в этот трудный момент, в момент пробуждения половой жизни, мы наблюдаем и зарождение духа. На этой ступени за-' дачей ребенка является открыть мир и великую «транс</w:t>
        <w:softHyphen/>
        <w:t>субъективную» действительность. Тут мать утрачивает своего ребенка; ибо каждый сделанный им в мир шаг отдаляет его от нее. Понятно, что все обратно стремя</w:t>
        <w:softHyphen/>
        <w:t>щееся в человеке противится этому; начинаются энер</w:t>
        <w:softHyphen/>
        <w:t>гичные старания избежать выполнения этого приноро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ому в этом возрасте появляются первые признаки ясно выраженных неврозов. Стремление этого возраста прямо противоположно стремлению dementia praecox. Дитя стремится получить мир и покинуть мать (последнее как необходимое последствие первого), dementia praecox же, напротив, стремится покинуть мир и вернуться к детскому субъективизму. Мы видели, что dementia praecox заменяет новейшее приноровление к действительности приноровлением архаическим, т. е. новейшую картину мира архаической картиной. Если дитя отказывается от этой своей задачи приноровления к действительности из-за значительной ее трудности для него, то мы можем ожидать, что новейшее прино</w:t>
        <w:softHyphen/>
        <w:t>ровление снова будет заменено архаическими его спосо</w:t>
        <w:softHyphen/>
        <w:t>бами. Поэтому можно предположить, что обратное уст</w:t>
        <w:softHyphen/>
        <w:t>ремление естественно будет способствовать развитию архаических продуктов, т. е. что будут разбужены древ</w:t>
        <w:softHyphen/>
        <w:t>ние функциональные образы системы мышления, зало</w:t>
        <w:softHyphen/>
        <w:t>женные в мозг еще при дифференцировании его. По не</w:t>
        <w:softHyphen/>
        <w:t>которым имеющимся у меня (еще не опубликованным) материалам инфантильная фантазия действительно, по-видимому, имеет весьма замечательный архаический и одновременно общезначимый .характер, который воз</w:t>
        <w:softHyphen/>
        <w:t>можно сравнить с продуктами dementia praecox. Пред</w:t>
        <w:softHyphen/>
        <w:t>ставляется вероятным, что в этом возрасте возвратное устремление вновь будит ассоциации элементов и ана</w:t>
        <w:softHyphen/>
        <w:t>логий бывших ранее элементами архаической картины мира. Исследуя, какие именно элементы должны быть отнесены к этому разряду, мы видим при первом же взгляде на психологию мифов, что архаическая картина мира была, главным образом, сексуально-антропоморф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ные понятия, как кажется, играют главную роль в бессознательной детской фантазии, как явствует из любых документов означенных материалов. Сексуа</w:t>
        <w:softHyphen/>
        <w:t>лизму невроза нельзя придавать буквального значения, а надо на него смотреть как на возвратно устремленную фантазию и символическое возмещение актуального приноровления; такой сексуализм ранней детской фан</w:t>
        <w:softHyphen/>
        <w:t>тазии, особенно же проблема кровосмешения, есть про</w:t>
        <w:softHyphen/>
        <w:t>дукт возвратного устремления libido, оживившей архаи</w:t>
        <w:softHyphen/>
        <w:t>чески функциональные пути — продукт в сильной степени перевешивающий действительность. Поэтому я в этой моей книге и говорю о проблеме кровосмеше</w:t>
        <w:softHyphen/>
        <w:t>ния в весьма неопределенных выражениях, чтобы не дать возникнуть предположению, что я под этим вообще подразумеваю прямую, грубую склонность к род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тельное положение вещей, как видно из моих разъяснении, гораздо сложнее. Кровосмешение, как та</w:t>
        <w:softHyphen/>
        <w:t>ковое, и в древности не могло иметь особого значения, ибо, по всевозможным причинам, совокупление со ста</w:t>
        <w:softHyphen/>
        <w:t>рухой едва ли возможно предпочесть совокуплению с молодой девушкой; по-видимому, мать лишь психологи</w:t>
        <w:softHyphen/>
        <w:t>чески стала играть большую роль при кровосмешении. Так например в древности кровосмесительные браки заключались не по любовной склонности, а по особому суеверию, тесно связанному с теми мифическими пред</w:t>
        <w:softHyphen/>
        <w:t>ставлениями, о которых здесь шла речь. Один из фарао</w:t>
        <w:softHyphen/>
        <w:t>нов 11-й династии женился на своей сестре, на своей до</w:t>
        <w:softHyphen/>
        <w:t>чери и на своей внучке; Птоломеи также совершали браки с сестрами; Камбиз женился на сестре своей, Артаксерс на обеих дочерях, Квобад 1-й (в VI веке до н. э.) на своей дочери! Сатрап Сизимитр женился даже на матери своей. Эти кровосмесительные браки объяс</w:t>
        <w:softHyphen/>
        <w:t>няются тем, что Зенд-Авеста прямо советует браки с родственниками; они должны были усилить сходство владыки с божеством и поэтому были явлением более искусственным нежели естественным, ибо заключались скорее по склонности теоретической нежели биологиче</w:t>
        <w:softHyphen/>
        <w:t>ской. (Практическим принуждением к подобным бракам часто являлись своеобразные законы о наследствах, остатки древнего матриархата.) С точки зрения совре</w:t>
        <w:softHyphen/>
        <w:t>менной любовной психологии невозможно судить о не</w:t>
        <w:softHyphen/>
        <w:t>доразумениях, с которыми часто приходилось считаться древнему варвару при выборе его полового объекта. Во всяком случае кровосмешение полуживотной древности не имеет никакого отношения к громадному значению кровосмесительных фантазий у культурных народов. Это приводит нас к предположению, что и тот запрет кровосмешения, который мы встречаем и у сравнитель</w:t>
        <w:softHyphen/>
        <w:t>но мало развитых племен, относится скорее к мифоло</w:t>
        <w:softHyphen/>
        <w:t>гическим представлениям нежели к биологическому вреду; поэтому эти этнические запрещения касаются большей частью матери, гораздо реже — отца. Вследст</w:t>
        <w:softHyphen/>
        <w:t>вие этого запрет кровосмешения надо понимать скорее как следствие возвратного устремления libido, именно как следствие либидинозного страха, который возвратно перебросился на мать. Разумеется, трудно или даже не</w:t>
        <w:softHyphen/>
        <w:t>возможно выяснить причину этого страха. Решаюсь лишь намекнуть на возможность того, что тут дело идет о первичном разъединении парных противоположностей, скрытых в глубине воли к жизни — стремлении к жизни и стремления к смерти. Какого приноровления хотел избегнуть древний человек этой интроверсией и возвратным устремлением к родителям — остается не</w:t>
        <w:softHyphen/>
        <w:t>ясным; но по аналогиям душевной жизни вообще можно предположить, что libido, нарушавшая первоначальное равновесие существования и умирания, остановлена бы</w:t>
        <w:softHyphen/>
        <w:t>ла каким-либо особенно трудным условием приноровле</w:t>
        <w:softHyphen/>
        <w:t>ния, перед которым она отступает и до сего дня.</w:t>
      </w:r>
    </w:p>
    <w:p>
      <w:pPr>
        <w:pStyle w:val="Normal"/>
        <w:ind w:firstLine="720"/>
        <w:jc w:val="both"/>
        <w:rPr/>
      </w:pPr>
      <w:r>
        <w:rPr>
          <w:rFonts w:eastAsia="Times New Roman Cyr" w:cs="Times New Roman Cyr" w:ascii="Times New Roman Cyr" w:hAnsi="Times New Roman Cyr"/>
          <w:sz w:val="24"/>
          <w:szCs w:val="24"/>
        </w:rPr>
        <w:t>Вернемся после этого долгого отступления к песне Ригведы. Я считал не лишними эти дальнейшие поясне</w:t>
        <w:softHyphen/>
        <w:t>ния по поводу фантастичности того применения libido, от которого должно отрешиться. Картина мира и мыш</w:t>
        <w:softHyphen/>
        <w:t>ления возникли благодаря испуганному отступлению перед жестокой действительностью; лишь после того, как человек, благодаря возвратному устремлению, сно</w:t>
        <w:softHyphen/>
        <w:t xml:space="preserve">ва убедился в защищающей его родительской власти </w:t>
      </w:r>
      <w:r>
        <w:rPr>
          <w:rFonts w:eastAsia="Times New Roman Cyr" w:cs="Times New Roman Cyr" w:ascii="Times New Roman Cyr" w:hAnsi="Times New Roman Cyr"/>
          <w:sz w:val="24"/>
          <w:szCs w:val="24"/>
          <w:vertAlign w:val="superscript"/>
        </w:rPr>
        <w:t>159</w:t>
      </w:r>
      <w:r>
        <w:rPr>
          <w:rFonts w:eastAsia="Times New Roman Cyr" w:cs="Times New Roman Cyr" w:ascii="Times New Roman Cyr" w:hAnsi="Times New Roman Cyr"/>
          <w:sz w:val="24"/>
          <w:szCs w:val="24"/>
        </w:rPr>
        <w:t xml:space="preserve">, он вступает в мир «мыслящим» </w:t>
      </w:r>
      <w:r>
        <w:rPr>
          <w:rFonts w:eastAsia="Times New Roman Cyr" w:cs="Times New Roman Cyr" w:ascii="Times New Roman Cyr" w:hAnsi="Times New Roman Cyr"/>
          <w:sz w:val="24"/>
          <w:szCs w:val="24"/>
          <w:vertAlign w:val="superscript"/>
        </w:rPr>
        <w:t>160</w:t>
      </w:r>
      <w:r>
        <w:rPr>
          <w:rFonts w:eastAsia="Times New Roman Cyr" w:cs="Times New Roman Cyr" w:ascii="Times New Roman Cyr" w:hAnsi="Times New Roman Cyr"/>
          <w:sz w:val="24"/>
          <w:szCs w:val="24"/>
        </w:rPr>
        <w:t>, т. е. находясь под влиянием детских сновидений, охваченный магическими суевериями; со страхом приступая к жертве всего луч</w:t>
        <w:softHyphen/>
        <w:t>шего, что ему принадлежит, и мало-помалу убеждаясь в благосклонности невидимого, он медленно растет и власть его постепенно развивается — по мере его осво</w:t>
        <w:softHyphen/>
        <w:t>бождения от обращенного вспять томления и начально</w:t>
        <w:softHyphen/>
        <w:t>го внутреннего разлада его сущ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гведа 10, 90 оканчивается полным глубокого смыс</w:t>
        <w:softHyphen/>
        <w:t>ла стихом, знаменательным и для христианской мис</w:t>
        <w:softHyphen/>
        <w:t>т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и, жертвуя, чествовали жертву и это было их первым жертвенным деянием; они могущественно под</w:t>
        <w:softHyphen/>
        <w:t>нялись к небесам, туда, где обитают древние, блажен</w:t>
        <w:softHyphen/>
        <w:t>ные б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жертве получается власть, граничащая с властью «родителей». Таким образом жертва также со</w:t>
        <w:softHyphen/>
        <w:t>ответствует ходу душевного созр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м же способом, каким возник мир (через жертву и отречение от обращенной вспять к матери libido) — по учению Упанишад возрождается и человек, достигая состояния, которое можно назвать бессмерт</w:t>
        <w:softHyphen/>
        <w:t>ным. Это новое состояние, превыше состояния челове</w:t>
        <w:softHyphen/>
        <w:t>ческого, снова достигается благодаря жертве, именно жертве конем, имеющей по учению Упанишад, космиче</w:t>
        <w:softHyphen/>
        <w:t>ское значение. Брихадараниака-Упанишад следующим образом объясняет значение жертвуемого коня (1, 1):</w:t>
      </w:r>
    </w:p>
    <w:p>
      <w:pPr>
        <w:pStyle w:val="FR2"/>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оистину, утренняя заря есть глава жертвенного коня; солнце — глаз его, ветер — его дыхание, пасть его — повсюду распространенное пламя, год есть тело жертвенного коня. Небо есть спина его, воздушное про</w:t>
        <w:softHyphen/>
        <w:t>странство — брюшная его полость, земля — свод его брюха. Полюсы — суть бедра его, полярные круги — его ребра; времена года — члены его, месяцы и полуме</w:t>
        <w:softHyphen/>
        <w:t>сяцы — его суставы; дни и ночи — ноги его, звезды — его кости, тучи плоть его. Корм, который он перевари</w:t>
        <w:softHyphen/>
        <w:t>вает — то песчаные пустыни; реки суть его жилы; го</w:t>
        <w:softHyphen/>
        <w:t>ры — печень его и легкие, травы и деревья — грива его. Восходящее солнце есть его перед, заходящее же — зад его; он оскаливается молнией, дрожит громом, мочится дождем, голос его есть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оистину, день возник как жертвенная чаша для коня, чаша, стоящая перед ним; колыбель его — океан под утро; ночь возникла для него как жертвенная чаша, стоящая позади его; ее колыбель находится в океане под вечер; обе эти чаши возникли, дабы окружить коня; им, конем, взращены боги; им, борцом, взращены гандарвы; им, скакуном, взращены демоны; им же конем, взраще</w:t>
        <w:softHyphen/>
        <w:t>ны люди. Океан родной ему, океан колыбель его».</w:t>
      </w:r>
    </w:p>
    <w:p>
      <w:pPr>
        <w:pStyle w:val="Normal"/>
        <w:ind w:firstLine="720"/>
        <w:jc w:val="both"/>
        <w:rPr/>
      </w:pPr>
      <w:r>
        <w:rPr>
          <w:rFonts w:eastAsia="Times New Roman Cyr" w:cs="Times New Roman Cyr" w:ascii="Times New Roman Cyr" w:hAnsi="Times New Roman Cyr"/>
          <w:sz w:val="24"/>
          <w:szCs w:val="24"/>
        </w:rPr>
        <w:t xml:space="preserve">По замечанию </w:t>
      </w:r>
      <w:r>
        <w:rPr>
          <w:rFonts w:eastAsia="Times New Roman Cyr" w:cs="Times New Roman Cyr" w:ascii="Times New Roman Cyr" w:hAnsi="Times New Roman Cyr"/>
          <w:i/>
          <w:iCs/>
          <w:sz w:val="24"/>
          <w:szCs w:val="24"/>
        </w:rPr>
        <w:t>Дейссена,</w:t>
      </w:r>
      <w:r>
        <w:rPr>
          <w:rFonts w:eastAsia="Times New Roman Cyr" w:cs="Times New Roman Cyr" w:ascii="Times New Roman Cyr" w:hAnsi="Times New Roman Cyr"/>
          <w:sz w:val="24"/>
          <w:szCs w:val="24"/>
        </w:rPr>
        <w:t xml:space="preserve"> жертвенный конь означает отречение </w:t>
      </w:r>
      <w:r>
        <w:rPr>
          <w:rFonts w:eastAsia="Times New Roman Cyr" w:cs="Times New Roman Cyr" w:ascii="Times New Roman Cyr" w:hAnsi="Times New Roman Cyr"/>
          <w:i/>
          <w:iCs/>
          <w:sz w:val="24"/>
          <w:szCs w:val="24"/>
        </w:rPr>
        <w:t>от мировой совокупности.</w:t>
      </w:r>
      <w:r>
        <w:rPr>
          <w:rFonts w:eastAsia="Times New Roman Cyr" w:cs="Times New Roman Cyr" w:ascii="Times New Roman Cyr" w:hAnsi="Times New Roman Cyr"/>
          <w:sz w:val="24"/>
          <w:szCs w:val="24"/>
        </w:rPr>
        <w:t xml:space="preserve"> При жертве ко</w:t>
        <w:softHyphen/>
        <w:t xml:space="preserve">нем до известной степени жертвуется и разрушается весь мир; этот ход мысли известен и </w:t>
      </w:r>
      <w:r>
        <w:rPr>
          <w:rFonts w:eastAsia="Times New Roman Cyr" w:cs="Times New Roman Cyr" w:ascii="Times New Roman Cyr" w:hAnsi="Times New Roman Cyr"/>
          <w:i/>
          <w:iCs/>
          <w:sz w:val="24"/>
          <w:szCs w:val="24"/>
        </w:rPr>
        <w:t>Шопенгауэру;</w:t>
      </w:r>
      <w:r>
        <w:rPr>
          <w:rFonts w:eastAsia="Times New Roman Cyr" w:cs="Times New Roman Cyr" w:ascii="Times New Roman Cyr" w:hAnsi="Times New Roman Cyr"/>
          <w:sz w:val="24"/>
          <w:szCs w:val="24"/>
        </w:rPr>
        <w:t xml:space="preserve"> мы находим его и у </w:t>
      </w:r>
      <w:r>
        <w:rPr>
          <w:rFonts w:eastAsia="Times New Roman Cyr" w:cs="Times New Roman Cyr" w:ascii="Times New Roman Cyr" w:hAnsi="Times New Roman Cyr"/>
          <w:i/>
          <w:iCs/>
          <w:sz w:val="24"/>
          <w:szCs w:val="24"/>
        </w:rPr>
        <w:t>Шребе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61</w:t>
      </w:r>
      <w:r>
        <w:rPr>
          <w:rFonts w:eastAsia="Times New Roman Cyr" w:cs="Times New Roman Cyr" w:ascii="Times New Roman Cyr" w:hAnsi="Times New Roman Cyr"/>
          <w:sz w:val="24"/>
          <w:szCs w:val="24"/>
        </w:rPr>
        <w:t>, в виде продукта его душев</w:t>
        <w:softHyphen/>
        <w:t>ной болезни. Конь в вышеприведенном тексте стоит между двумя чашами, двигаясь от одной к другой, подо</w:t>
        <w:softHyphen/>
        <w:t>бно солнцу, идущему от утра к вечеру. Поэтому конь оз</w:t>
        <w:softHyphen/>
        <w:t>начает libido, идущую в мир. Выше мы видели, что нуж</w:t>
        <w:softHyphen/>
        <w:t>но было пожертвовать для создания мира обращенной к матери libido; тут же мир устраняется возобновленной жертвой этой же libido, первоначально принадлежавшей матери. Поэтому конь справедливо может служить сим</w:t>
        <w:softHyphen/>
        <w:t>волом этой libido, ибо он, как мы видели, во многом со</w:t>
        <w:softHyphen/>
        <w:t xml:space="preserve">ответствует матери </w:t>
      </w:r>
      <w:r>
        <w:rPr>
          <w:rFonts w:eastAsia="Times New Roman Cyr" w:cs="Times New Roman Cyr" w:ascii="Times New Roman Cyr" w:hAnsi="Times New Roman Cyr"/>
          <w:sz w:val="24"/>
          <w:szCs w:val="24"/>
          <w:vertAlign w:val="superscript"/>
        </w:rPr>
        <w:t>162</w:t>
      </w:r>
      <w:r>
        <w:rPr>
          <w:rFonts w:eastAsia="Times New Roman Cyr" w:cs="Times New Roman Cyr" w:ascii="Times New Roman Cyr" w:hAnsi="Times New Roman Cyr"/>
          <w:sz w:val="24"/>
          <w:szCs w:val="24"/>
        </w:rPr>
        <w:t>. Жертвуя конем, можно таким образом лишь вновь вызвать состояние интроверсии, схожее с состоянием до сотворения мира. Положение коня между обеими чашами, изображающими рождаю</w:t>
        <w:softHyphen/>
        <w:t>щую и поглощающую мать, также указывает на изобра</w:t>
        <w:softHyphen/>
        <w:t>жение жизни, заключенной в яйце, поэтому они и долж</w:t>
        <w:softHyphen/>
        <w:t>ны «окружать» коня. Что это действительно так, дока</w:t>
        <w:softHyphen/>
        <w:t>зывается Брнхадараниака-Упанишад 3,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уда пришли потомки Парикшита, спрашиваю я тебя, Яджнавалкия? Куда пришли потомки Парик-шита?»</w:t>
      </w:r>
    </w:p>
    <w:p>
      <w:pPr>
        <w:pStyle w:val="Normal"/>
        <w:ind w:firstLine="720"/>
        <w:jc w:val="both"/>
        <w:rPr/>
      </w:pPr>
      <w:r>
        <w:rPr>
          <w:rFonts w:eastAsia="Times New Roman Cyr" w:cs="Times New Roman Cyr" w:ascii="Times New Roman Cyr" w:hAnsi="Times New Roman Cyr"/>
          <w:sz w:val="24"/>
          <w:szCs w:val="24"/>
        </w:rPr>
        <w:t xml:space="preserve">2. Яджнавалкия произнес: </w:t>
      </w:r>
      <w:r>
        <w:rPr>
          <w:rFonts w:eastAsia="Times New Roman Cyr" w:cs="Times New Roman Cyr" w:ascii="Times New Roman Cyr" w:hAnsi="Times New Roman Cyr"/>
          <w:i/>
          <w:iCs/>
          <w:sz w:val="24"/>
          <w:szCs w:val="24"/>
        </w:rPr>
        <w:t>«Он</w:t>
      </w:r>
      <w:r>
        <w:rPr>
          <w:rFonts w:eastAsia="Times New Roman Cyr" w:cs="Times New Roman Cyr" w:ascii="Times New Roman Cyr" w:hAnsi="Times New Roman Cyr"/>
          <w:sz w:val="24"/>
          <w:szCs w:val="24"/>
        </w:rPr>
        <w:t xml:space="preserve"> ведь говорил вам, что они достигли того места, которого достигают все при</w:t>
        <w:softHyphen/>
        <w:t>несшие коня в жертву. Мир этот простирается так дале</w:t>
        <w:softHyphen/>
        <w:t>ко, как 32 дня колесницы богов (солнца). Этот (мир) охватывает землю на двойное расстояние. Эту землю окружает океан на двойное расстояние. Там же нахо</w:t>
        <w:softHyphen/>
        <w:t>дится (между двумя скорлупами яйца) пространство шириною в острие стригущего ножа или крыло мухи. Его принес Индра, как сокол, ветру; и ветер принял его в себя и отвел туда, где находятся принесшие коня в жертву. Приблизительно так говорил с вами Гандарва и хвалил вет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етер есть особенность (виашти) и ветер же — всеобщность (самашти). Знающий это защищает</w:t>
        <w:softHyphen/>
        <w:t>ся от повторяющейся смерти!»</w:t>
      </w:r>
    </w:p>
    <w:p>
      <w:pPr>
        <w:pStyle w:val="Normal"/>
        <w:ind w:firstLine="720"/>
        <w:jc w:val="both"/>
        <w:rPr/>
      </w:pPr>
      <w:r>
        <w:rPr>
          <w:rFonts w:eastAsia="Times New Roman Cyr" w:cs="Times New Roman Cyr" w:ascii="Times New Roman Cyr" w:hAnsi="Times New Roman Cyr"/>
          <w:sz w:val="24"/>
          <w:szCs w:val="24"/>
        </w:rPr>
        <w:t>По словам этого текста, приносящие в жертву коня приходят в ту тесную расщелину между скорлупами ми</w:t>
        <w:softHyphen/>
        <w:t>рового яйца к тому месту, где обе скорлупы соединены и в то же время отделены друг от друга. Щель (разделе</w:t>
        <w:softHyphen/>
        <w:t>ние) материнской мировой души у Платона (Тимей) обозначена Х-ом, символом креста. Индра, похитивший в качестве сокола и Сому (трудно достижимое сокрови</w:t>
        <w:softHyphen/>
        <w:t>ще), приносит в качестве психопомпа души ветру, рож</w:t>
        <w:softHyphen/>
        <w:t>дающей пневм; она же ведет их далее, к щели или раз</w:t>
        <w:softHyphen/>
        <w:t>делу, к месту соединения, к входу в материнское яйцо. Этим ходом мысли индусская философия кратко и сжа</w:t>
        <w:softHyphen/>
        <w:t>то резюмирует смысл бесчисленных мифов. Это наилуч</w:t>
        <w:softHyphen/>
        <w:t>ший пример того, что философия, внутренне — ни что иное, как утонченная сублимированная мифология. До подобного утончения довело ее действие поправки, вно</w:t>
        <w:softHyphen/>
        <w:t xml:space="preserve">симой действительностью </w:t>
      </w:r>
      <w:r>
        <w:rPr>
          <w:rFonts w:eastAsia="Times New Roman Cyr" w:cs="Times New Roman Cyr" w:ascii="Times New Roman Cyr" w:hAnsi="Times New Roman Cyr"/>
          <w:sz w:val="24"/>
          <w:szCs w:val="24"/>
          <w:vertAlign w:val="superscript"/>
        </w:rPr>
        <w:t>163</w:t>
      </w:r>
      <w:r>
        <w:rPr>
          <w:rFonts w:eastAsia="Times New Roman Cyr" w:cs="Times New Roman Cyr" w:ascii="Times New Roman Cyr" w:hAnsi="Times New Roman Cyr"/>
          <w:sz w:val="24"/>
          <w:szCs w:val="24"/>
        </w:rPr>
        <w:t>. Нужно отметить, что в миллеровской драме конь, животный брат героя, уми</w:t>
        <w:softHyphen/>
        <w:t>рает первым. (Соответственно ранней смерти Эабани, полуживотного брата Гильгамеша.) Эта жертвенная смерть напоминает целую категорию мифологических животных жертв. Можно бы наполнить целые тома па</w:t>
        <w:softHyphen/>
        <w:t>раллелями, поэтому ограничимся лишь некоторыми указаниями. Когда принесение в жертву животных те</w:t>
        <w:softHyphen/>
        <w:t>ряет примитивное свое значение простого жертвенного дара и получает высшее религиозное значение, то нахо</w:t>
        <w:softHyphen/>
        <w:t>дится в тесном отношении с героем, а через него и с бо</w:t>
        <w:softHyphen/>
        <w:t xml:space="preserve">жеством. Животное изображает самого бога </w:t>
      </w:r>
      <w:r>
        <w:rPr>
          <w:rFonts w:eastAsia="Times New Roman Cyr" w:cs="Times New Roman Cyr" w:ascii="Times New Roman Cyr" w:hAnsi="Times New Roman Cyr"/>
          <w:sz w:val="24"/>
          <w:szCs w:val="24"/>
          <w:vertAlign w:val="superscript"/>
        </w:rPr>
        <w:t>164</w:t>
      </w:r>
      <w:r>
        <w:rPr>
          <w:rFonts w:eastAsia="Times New Roman Cyr" w:cs="Times New Roman Cyr" w:ascii="Times New Roman Cyr" w:hAnsi="Times New Roman Cyr"/>
          <w:sz w:val="24"/>
          <w:szCs w:val="24"/>
        </w:rPr>
        <w:t xml:space="preserve">; так бык — Загрея-Диониса </w:t>
      </w:r>
      <w:r>
        <w:rPr>
          <w:rFonts w:eastAsia="Times New Roman Cyr" w:cs="Times New Roman Cyr" w:ascii="Times New Roman Cyr" w:hAnsi="Times New Roman Cyr"/>
          <w:sz w:val="24"/>
          <w:szCs w:val="24"/>
          <w:vertAlign w:val="superscript"/>
        </w:rPr>
        <w:t>165</w:t>
      </w:r>
      <w:r>
        <w:rPr>
          <w:rFonts w:eastAsia="Times New Roman Cyr" w:cs="Times New Roman Cyr" w:ascii="Times New Roman Cyr" w:hAnsi="Times New Roman Cyr"/>
          <w:sz w:val="24"/>
          <w:szCs w:val="24"/>
        </w:rPr>
        <w:t xml:space="preserve"> и Митру, ягненок — Хри</w:t>
        <w:softHyphen/>
        <w:t xml:space="preserve">ста </w:t>
      </w:r>
      <w:r>
        <w:rPr>
          <w:rFonts w:eastAsia="Times New Roman Cyr" w:cs="Times New Roman Cyr" w:ascii="Times New Roman Cyr" w:hAnsi="Times New Roman Cyr"/>
          <w:sz w:val="24"/>
          <w:szCs w:val="24"/>
          <w:vertAlign w:val="superscript"/>
        </w:rPr>
        <w:t>166</w:t>
      </w:r>
      <w:r>
        <w:rPr>
          <w:rFonts w:eastAsia="Times New Roman Cyr" w:cs="Times New Roman Cyr" w:ascii="Times New Roman Cyr" w:hAnsi="Times New Roman Cyr"/>
          <w:sz w:val="24"/>
          <w:szCs w:val="24"/>
        </w:rPr>
        <w:t>, и т. д. Мы уже знаем, что символы животного изо</w:t>
        <w:softHyphen/>
        <w:t>бражают животную libido. Таким образом и жертва жи</w:t>
        <w:softHyphen/>
        <w:t>вотным означает жертву животной половой libido, то есть животной природы. Яснее всего это выражено в культовой легенде об Аттисе. Аттис — сын и возлюб</w:t>
        <w:softHyphen/>
        <w:t>ленный матери богов Адгистис-Кибелы. (Надо заме</w:t>
        <w:softHyphen/>
        <w:t xml:space="preserve">тить, что Адгистис была двуполою </w:t>
      </w:r>
      <w:r>
        <w:rPr>
          <w:rFonts w:eastAsia="Times New Roman Cyr" w:cs="Times New Roman Cyr" w:ascii="Times New Roman Cyr" w:hAnsi="Times New Roman Cyr"/>
          <w:sz w:val="24"/>
          <w:szCs w:val="24"/>
          <w:vertAlign w:val="superscript"/>
        </w:rPr>
        <w:t>167</w:t>
      </w:r>
      <w:r>
        <w:rPr>
          <w:rFonts w:eastAsia="Times New Roman Cyr" w:cs="Times New Roman Cyr" w:ascii="Times New Roman Cyr" w:hAnsi="Times New Roman Cyr"/>
          <w:sz w:val="24"/>
          <w:szCs w:val="24"/>
        </w:rPr>
        <w:t>, как символ матери-libido подобно дереву; это собственно прямое указа</w:t>
        <w:softHyphen/>
        <w:t>ние на то, что imago матери, кроме значения отобра</w:t>
        <w:softHyphen/>
        <w:t>жения настоящей матери, так же еще имеет значение матери человечества, общей libido.) Доведенный до су</w:t>
        <w:softHyphen/>
        <w:t>масшествия влюбленной в него матерью, дарующей бе</w:t>
        <w:softHyphen/>
        <w:t xml:space="preserve">зумие, Аттис оскопляет сам себя под сосною. (Сосна играет большую роль в его культе. Ежегодно сосну украшали венками, вешали на нее изображение Аттиса, а затем срубали; это изображало кастрацию.) Кровь, обагрившая землю, превратилась в фиалки. </w:t>
      </w:r>
      <w:r>
        <w:rPr>
          <w:rFonts w:eastAsia="Times New Roman Cyr" w:cs="Times New Roman Cyr" w:ascii="Times New Roman Cyr" w:hAnsi="Times New Roman Cyr"/>
          <w:i/>
          <w:iCs/>
          <w:sz w:val="24"/>
          <w:szCs w:val="24"/>
        </w:rPr>
        <w:t>Кибела пе</w:t>
        <w:softHyphen/>
        <w:t>ренесла эту сосну в свою пещеру и там оплакивала его.</w:t>
      </w:r>
      <w:r>
        <w:rPr>
          <w:rFonts w:eastAsia="Times New Roman Cyr" w:cs="Times New Roman Cyr" w:ascii="Times New Roman Cyr" w:hAnsi="Times New Roman Cyr"/>
          <w:sz w:val="24"/>
          <w:szCs w:val="24"/>
        </w:rPr>
        <w:t xml:space="preserve"> (Пиэта.) Таким образом хтоническая мать уносит сына — ибо по другому сказанию сам Аттис превратил</w:t>
        <w:softHyphen/>
        <w:t>ся в сосну — с собою в пещеру, то есть в чрево матери. Дерево тут понимается фаллически; зато повешение на него изображения Аттиса указывает и на значение ма</w:t>
        <w:softHyphen/>
        <w:t xml:space="preserve">тери («вешать на мать»). </w:t>
      </w:r>
      <w:r>
        <w:rPr>
          <w:rFonts w:eastAsia="Times New Roman Cyr" w:cs="Times New Roman Cyr" w:ascii="Times New Roman Cyr" w:hAnsi="Times New Roman Cyr"/>
          <w:i/>
          <w:iCs/>
          <w:sz w:val="24"/>
          <w:szCs w:val="24"/>
        </w:rPr>
        <w:t>Овидий</w:t>
      </w:r>
      <w:r>
        <w:rPr>
          <w:rFonts w:eastAsia="Times New Roman Cyr" w:cs="Times New Roman Cyr" w:ascii="Times New Roman Cyr" w:hAnsi="Times New Roman Cyr"/>
          <w:sz w:val="24"/>
          <w:szCs w:val="24"/>
        </w:rPr>
        <w:t xml:space="preserve"> говорит о сосне: «В угоду матери Кибеле, так как Аттис, ее любимец, превратился из человека в сосну и оскопил себя таким образом, пребывая в этом стволе».</w:t>
      </w:r>
    </w:p>
    <w:p>
      <w:pPr>
        <w:pStyle w:val="Normal"/>
        <w:ind w:firstLine="720"/>
        <w:jc w:val="both"/>
        <w:rPr/>
      </w:pPr>
      <w:r>
        <w:rPr>
          <w:rFonts w:eastAsia="Times New Roman Cyr" w:cs="Times New Roman Cyr" w:ascii="Times New Roman Cyr" w:hAnsi="Times New Roman Cyr"/>
          <w:sz w:val="24"/>
          <w:szCs w:val="24"/>
        </w:rPr>
        <w:t>Превращение в сосну очевидно является скорее по</w:t>
        <w:softHyphen/>
        <w:t>гребением в матери, подобно тому, как и Озирис окру</w:t>
        <w:softHyphen/>
        <w:t xml:space="preserve">жен был выросшим вокруг него вереском. На кобленцском рельефе Аттиса </w:t>
      </w:r>
      <w:r>
        <w:rPr>
          <w:rFonts w:eastAsia="Times New Roman Cyr" w:cs="Times New Roman Cyr" w:ascii="Times New Roman Cyr" w:hAnsi="Times New Roman Cyr"/>
          <w:sz w:val="24"/>
          <w:szCs w:val="24"/>
          <w:vertAlign w:val="superscript"/>
        </w:rPr>
        <w:t>168</w:t>
      </w:r>
      <w:r>
        <w:rPr>
          <w:rFonts w:eastAsia="Times New Roman Cyr" w:cs="Times New Roman Cyr" w:ascii="Times New Roman Cyr" w:hAnsi="Times New Roman Cyr"/>
          <w:sz w:val="24"/>
          <w:szCs w:val="24"/>
        </w:rPr>
        <w:t xml:space="preserve"> последний как бы вырастает из дерева, причем </w:t>
      </w:r>
      <w:r>
        <w:rPr>
          <w:rFonts w:eastAsia="Times New Roman Cyr" w:cs="Times New Roman Cyr" w:ascii="Times New Roman Cyr" w:hAnsi="Times New Roman Cyr"/>
          <w:i/>
          <w:iCs/>
          <w:sz w:val="24"/>
          <w:szCs w:val="24"/>
        </w:rPr>
        <w:t>Маннгард</w:t>
      </w:r>
      <w:r>
        <w:rPr>
          <w:rFonts w:eastAsia="Times New Roman Cyr" w:cs="Times New Roman Cyr" w:ascii="Times New Roman Cyr" w:hAnsi="Times New Roman Cyr"/>
          <w:sz w:val="24"/>
          <w:szCs w:val="24"/>
        </w:rPr>
        <w:t xml:space="preserve"> видит в этом присущий дере</w:t>
        <w:softHyphen/>
        <w:t xml:space="preserve">ву </w:t>
      </w:r>
      <w:r>
        <w:rPr>
          <w:rFonts w:eastAsia="Times New Roman Cyr" w:cs="Times New Roman Cyr" w:ascii="Times New Roman Cyr" w:hAnsi="Times New Roman Cyr"/>
          <w:i/>
          <w:iCs/>
          <w:sz w:val="24"/>
          <w:szCs w:val="24"/>
        </w:rPr>
        <w:t>питеп растительности.</w:t>
      </w:r>
      <w:r>
        <w:rPr>
          <w:rFonts w:eastAsia="Times New Roman Cyr" w:cs="Times New Roman Cyr" w:ascii="Times New Roman Cyr" w:hAnsi="Times New Roman Cyr"/>
          <w:sz w:val="24"/>
          <w:szCs w:val="24"/>
        </w:rPr>
        <w:t xml:space="preserve"> Вероятнее, что это является просто рождением из дерева </w:t>
      </w:r>
      <w:r>
        <w:rPr>
          <w:rFonts w:eastAsia="Times New Roman Cyr" w:cs="Times New Roman Cyr" w:ascii="Times New Roman Cyr" w:hAnsi="Times New Roman Cyr"/>
          <w:sz w:val="24"/>
          <w:szCs w:val="24"/>
          <w:vertAlign w:val="superscript"/>
        </w:rPr>
        <w:t>169</w:t>
      </w:r>
      <w:r>
        <w:rPr>
          <w:rFonts w:eastAsia="Times New Roman Cyr" w:cs="Times New Roman Cyr" w:ascii="Times New Roman Cyr" w:hAnsi="Times New Roman Cyr"/>
          <w:sz w:val="24"/>
          <w:szCs w:val="24"/>
        </w:rPr>
        <w:t xml:space="preserve">, как в случае Митры. (Геддернгеймский рельеф.) По свидетельству Фирмика, и дерево, и изображение играли также известную роль в культе Изиды и Озириса и также и в культе девы Персефоны. Дионис носил придаточное имя Дендрита, а в Бэотии он же назывался «в дереве (живущий)» </w:t>
      </w:r>
      <w:r>
        <w:rPr>
          <w:rFonts w:eastAsia="Times New Roman Cyr" w:cs="Times New Roman Cyr" w:ascii="Times New Roman Cyr" w:hAnsi="Times New Roman Cyr"/>
          <w:sz w:val="24"/>
          <w:szCs w:val="24"/>
          <w:vertAlign w:val="superscript"/>
        </w:rPr>
        <w:t xml:space="preserve">170 </w:t>
      </w:r>
      <w:r>
        <w:rPr>
          <w:rFonts w:eastAsia="Times New Roman Cyr" w:cs="Times New Roman Cyr" w:ascii="Times New Roman Cyr" w:hAnsi="Times New Roman Cyr"/>
          <w:sz w:val="24"/>
          <w:szCs w:val="24"/>
        </w:rPr>
        <w:t>(При рождении Диониса, Мегэра посадила сосну на Кифэрон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иф о Пентее,</w:t>
      </w:r>
      <w:r>
        <w:rPr>
          <w:rFonts w:eastAsia="Times New Roman Cyr" w:cs="Times New Roman Cyr" w:ascii="Times New Roman Cyr" w:hAnsi="Times New Roman Cyr"/>
          <w:sz w:val="24"/>
          <w:szCs w:val="24"/>
        </w:rPr>
        <w:t xml:space="preserve"> связанный с легендою о Дио</w:t>
        <w:softHyphen/>
        <w:t xml:space="preserve">нисе, замечательным образом дополняет смерть Аттиса и плач о нем, противополагая ему рассказ о том, как Пентей </w:t>
      </w:r>
      <w:r>
        <w:rPr>
          <w:rFonts w:eastAsia="Times New Roman Cyr" w:cs="Times New Roman Cyr" w:ascii="Times New Roman Cyr" w:hAnsi="Times New Roman Cyr"/>
          <w:sz w:val="24"/>
          <w:szCs w:val="24"/>
          <w:vertAlign w:val="superscript"/>
        </w:rPr>
        <w:t>171</w:t>
      </w:r>
      <w:r>
        <w:rPr>
          <w:rFonts w:eastAsia="Times New Roman Cyr" w:cs="Times New Roman Cyr" w:ascii="Times New Roman Cyr" w:hAnsi="Times New Roman Cyr"/>
          <w:sz w:val="24"/>
          <w:szCs w:val="24"/>
        </w:rPr>
        <w:t>, мучимый любопытством по поводу оргии ме</w:t>
        <w:softHyphen/>
        <w:t xml:space="preserve">над, </w:t>
      </w:r>
      <w:r>
        <w:rPr>
          <w:rFonts w:eastAsia="Times New Roman Cyr" w:cs="Times New Roman Cyr" w:ascii="Times New Roman Cyr" w:hAnsi="Times New Roman Cyr"/>
          <w:i/>
          <w:iCs/>
          <w:sz w:val="24"/>
          <w:szCs w:val="24"/>
        </w:rPr>
        <w:t>влезает на сосну,</w:t>
      </w:r>
      <w:r>
        <w:rPr>
          <w:rFonts w:eastAsia="Times New Roman Cyr" w:cs="Times New Roman Cyr" w:ascii="Times New Roman Cyr" w:hAnsi="Times New Roman Cyr"/>
          <w:sz w:val="24"/>
          <w:szCs w:val="24"/>
        </w:rPr>
        <w:t xml:space="preserve"> чтобы подсмотреть их; но его мать замечает это. </w:t>
      </w:r>
      <w:r>
        <w:rPr>
          <w:rFonts w:eastAsia="Times New Roman Cyr" w:cs="Times New Roman Cyr" w:ascii="Times New Roman Cyr" w:hAnsi="Times New Roman Cyr"/>
          <w:i/>
          <w:iCs/>
          <w:sz w:val="24"/>
          <w:szCs w:val="24"/>
        </w:rPr>
        <w:t>Менады срубают дерево,</w:t>
      </w:r>
      <w:r>
        <w:rPr>
          <w:rFonts w:eastAsia="Times New Roman Cyr" w:cs="Times New Roman Cyr" w:ascii="Times New Roman Cyr" w:hAnsi="Times New Roman Cyr"/>
          <w:sz w:val="24"/>
          <w:szCs w:val="24"/>
        </w:rPr>
        <w:t xml:space="preserve"> и приняв его за животное, в неистовстве разрывают на куски </w:t>
      </w:r>
      <w:r>
        <w:rPr>
          <w:rFonts w:eastAsia="Times New Roman Cyr" w:cs="Times New Roman Cyr" w:ascii="Times New Roman Cyr" w:hAnsi="Times New Roman Cyr"/>
          <w:sz w:val="24"/>
          <w:szCs w:val="24"/>
          <w:vertAlign w:val="superscript"/>
        </w:rPr>
        <w:t>17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чем первою нападает на него его ма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73</w:t>
      </w:r>
      <w:r>
        <w:rPr>
          <w:rFonts w:eastAsia="Times New Roman Cyr" w:cs="Times New Roman Cyr" w:ascii="Times New Roman Cyr" w:hAnsi="Times New Roman Cyr"/>
          <w:sz w:val="24"/>
          <w:szCs w:val="24"/>
        </w:rPr>
        <w:t>. Тут мы находим и фаллическое значение дерева (срубание — кастрация) и материнское его значение (жертвенная смерть влезшего на него сына); тут же и страшная мать, являющаяся  дополнительным  противопоставлением к Пиэта. Праздник Аттиса праздновался весною как оплакивание его, соединенное с следующею за ним ра</w:t>
        <w:softHyphen/>
        <w:t>достью. (Страстная пятница и Пасха.) Жрецы культа Аттиса и Кибелы часто бывали кастратами и называ</w:t>
        <w:softHyphen/>
        <w:t xml:space="preserve">лись галлами </w:t>
      </w:r>
      <w:r>
        <w:rPr>
          <w:rFonts w:eastAsia="Times New Roman Cyr" w:cs="Times New Roman Cyr" w:ascii="Times New Roman Cyr" w:hAnsi="Times New Roman Cyr"/>
          <w:sz w:val="24"/>
          <w:szCs w:val="24"/>
          <w:vertAlign w:val="superscript"/>
        </w:rPr>
        <w:t>174</w:t>
      </w:r>
      <w:r>
        <w:rPr>
          <w:rFonts w:eastAsia="Times New Roman Cyr" w:cs="Times New Roman Cyr" w:ascii="Times New Roman Cyr" w:hAnsi="Times New Roman Cyr"/>
          <w:sz w:val="24"/>
          <w:szCs w:val="24"/>
        </w:rPr>
        <w:t xml:space="preserve">. Архигалл назывался Atys'ом </w:t>
      </w:r>
      <w:r>
        <w:rPr>
          <w:rFonts w:eastAsia="Times New Roman Cyr" w:cs="Times New Roman Cyr" w:ascii="Times New Roman Cyr" w:hAnsi="Times New Roman Cyr"/>
          <w:sz w:val="24"/>
          <w:szCs w:val="24"/>
          <w:vertAlign w:val="superscript"/>
        </w:rPr>
        <w:t>175</w:t>
      </w:r>
      <w:r>
        <w:rPr>
          <w:rFonts w:eastAsia="Times New Roman Cyr" w:cs="Times New Roman Cyr" w:ascii="Times New Roman Cyr" w:hAnsi="Times New Roman Cyr"/>
          <w:sz w:val="24"/>
          <w:szCs w:val="24"/>
        </w:rPr>
        <w:t xml:space="preserve">. Вместо ежегодной кастрации они до крови ранили себе </w:t>
      </w:r>
      <w:r>
        <w:rPr>
          <w:rFonts w:eastAsia="Times New Roman Cyr" w:cs="Times New Roman Cyr" w:ascii="Times New Roman Cyr" w:hAnsi="Times New Roman Cyr"/>
          <w:i/>
          <w:iCs/>
          <w:sz w:val="24"/>
          <w:szCs w:val="24"/>
        </w:rPr>
        <w:t xml:space="preserve">руки. </w:t>
      </w:r>
      <w:r>
        <w:rPr>
          <w:rFonts w:eastAsia="Times New Roman Cyr" w:cs="Times New Roman Cyr" w:ascii="Times New Roman Cyr" w:hAnsi="Times New Roman Cyr"/>
          <w:sz w:val="24"/>
          <w:szCs w:val="24"/>
        </w:rPr>
        <w:t>(Рука вместо фаллоса. «Вывертывание руки».) Подоб</w:t>
        <w:softHyphen/>
        <w:t>ную же символику жертвы инстинктов мы встречаем в религии Митры, где важную роль играют поимка и укрощение быка. Параллельным Митре является древ</w:t>
        <w:softHyphen/>
        <w:t>ний человек Гайомар. Он был сотворен одновременно с быком и оба они пробыли 6000 лет в состоянии бла</w:t>
        <w:softHyphen/>
        <w:t>женства. Но когда мир вступил в период Весов (Libra), то в него вошел принцип зла. Либра является астроло</w:t>
        <w:softHyphen/>
        <w:t>гически так называемым позитивным домом Венеры, стало быть принцип зла появился под властью богини любви. (Уничтожение солнце-героя матерью-женою (змеею, блудницею и т. п.). Вследствие этого Гайомар и бык умерли уже тридцать лет спустя. (Испытания Зартушта  также продолжались тридцать лет. Ср. историю жизни Христа.) Из мертвого быка возникло пятьдесят пять хлебных растений, двенадцать видов растений це</w:t>
        <w:softHyphen/>
        <w:t>лебных и т. д. Семя быка для очищения попало на луну, семя же Гайомара на солнце. Это указывает на скорее женскую природу быка. Гош или Дрвашпа — душа бы</w:t>
        <w:softHyphen/>
        <w:t>ка, ей поклоняются как женскому божеству. Душа эта вначале из трусости не решалась стать богиней скота и стад, покуда ей не возвещено было утешительное явле</w:t>
        <w:softHyphen/>
        <w:t>ние Заратустры. Параллель этому существует в индус</w:t>
        <w:softHyphen/>
        <w:t>ском Пуране, где земле обещают явление Кришны (в точности соответствующего Христу). Душа быка изо</w:t>
        <w:softHyphen/>
        <w:t>бражается едущей на колеснице, как Ардвишура, богиня любви. Поэтому она несомненно женственна. Этот миф о Гайомаре лишь повторяет в измененной форме древ</w:t>
        <w:softHyphen/>
        <w:t>нее представление о мужественно-женственном божест</w:t>
        <w:softHyphen/>
        <w:t>ве, совокупляющемся с собою самим и себя же вновь рождающим — божестве, изображавшемся в виде замк</w:t>
        <w:softHyphen/>
        <w:t>нутого в себе самом кольца.</w:t>
      </w:r>
    </w:p>
    <w:p>
      <w:pPr>
        <w:pStyle w:val="Normal"/>
        <w:ind w:firstLine="720"/>
        <w:jc w:val="both"/>
        <w:rPr/>
      </w:pPr>
      <w:r>
        <w:rPr>
          <w:rFonts w:eastAsia="Times New Roman Cyr" w:cs="Times New Roman Cyr" w:ascii="Times New Roman Cyr" w:hAnsi="Times New Roman Cyr"/>
          <w:sz w:val="24"/>
          <w:szCs w:val="24"/>
        </w:rPr>
        <w:t>У китайцев огонь, о принесении в жертву которого мы уже говорили в III-ей главе, имеет женственную природу, подобно быку; об этом упоминает комментатор философа Чуанг-Тзе (350 г. до н. э.), говоря, что «дух очага называется Ки; он одет в ярко-красный, подобно огню, цвет и походит на прекрасную, миловидную де</w:t>
        <w:softHyphen/>
        <w:t>вушку». В «Книге обрядов» сказано: «дерево сжигается в огне за духа Ау; жертва эта за Ау есть жертва старым (отшедшим) женщинам. Эти духи огня и очага суть ду</w:t>
        <w:softHyphen/>
        <w:t>ши отшедших поваров; поэтому они называются «ста</w:t>
        <w:softHyphen/>
        <w:t>рыми женщинами». Бог кухни возник из этого до-будди</w:t>
        <w:softHyphen/>
        <w:t>стского предания; впоследствии он стал (будучи муж</w:t>
        <w:softHyphen/>
        <w:t xml:space="preserve">ского пола) владыкой семьи и </w:t>
      </w:r>
      <w:r>
        <w:rPr>
          <w:rFonts w:eastAsia="Times New Roman Cyr" w:cs="Times New Roman Cyr" w:ascii="Times New Roman Cyr" w:hAnsi="Times New Roman Cyr"/>
          <w:i/>
          <w:iCs/>
          <w:sz w:val="24"/>
          <w:szCs w:val="24"/>
        </w:rPr>
        <w:t>посредником между семьею и богом.</w:t>
      </w:r>
      <w:r>
        <w:rPr>
          <w:rFonts w:eastAsia="Times New Roman Cyr" w:cs="Times New Roman Cyr" w:ascii="Times New Roman Cyr" w:hAnsi="Times New Roman Cyr"/>
          <w:sz w:val="24"/>
          <w:szCs w:val="24"/>
        </w:rPr>
        <w:t xml:space="preserve"> Таким образом древний женский дух огня превратился в подобие Логоса. (Ср. по этому пово</w:t>
        <w:softHyphen/>
        <w:t>ду выводы 111-й главы.)</w:t>
      </w:r>
    </w:p>
    <w:p>
      <w:pPr>
        <w:pStyle w:val="Normal"/>
        <w:ind w:firstLine="720"/>
        <w:jc w:val="both"/>
        <w:rPr/>
      </w:pPr>
      <w:r>
        <w:rPr>
          <w:rFonts w:eastAsia="Times New Roman Cyr" w:cs="Times New Roman Cyr" w:ascii="Times New Roman Cyr" w:hAnsi="Times New Roman Cyr"/>
          <w:sz w:val="24"/>
          <w:szCs w:val="24"/>
        </w:rPr>
        <w:t>Из семени быка произошли прародители быков и ко</w:t>
        <w:softHyphen/>
        <w:t xml:space="preserve">ров, а также 272 рода полезных животных. По Минокиреду Гайомар уничтожил Дев-Азура, которого считают демоном злой похоти. </w:t>
      </w:r>
      <w:r>
        <w:rPr>
          <w:rFonts w:eastAsia="Times New Roman Cyr" w:cs="Times New Roman Cyr" w:ascii="Times New Roman Cyr" w:hAnsi="Times New Roman Cyr"/>
          <w:i/>
          <w:iCs/>
          <w:sz w:val="24"/>
          <w:szCs w:val="24"/>
        </w:rPr>
        <w:t>Ази, демон злой похоти,</w:t>
      </w:r>
      <w:r>
        <w:rPr>
          <w:rFonts w:eastAsia="Times New Roman Cyr" w:cs="Times New Roman Cyr" w:ascii="Times New Roman Cyr" w:hAnsi="Times New Roman Cyr"/>
          <w:sz w:val="24"/>
          <w:szCs w:val="24"/>
        </w:rPr>
        <w:t xml:space="preserve"> всего долее держится на земле, несмотря на действие Заратустры. Но он будет уничтожен при воскресении из мертвых (как сатана в Апокалипсисе апостола Иоанна Богосло</w:t>
        <w:softHyphen/>
        <w:t>ва). По другому изложению Ангромайниус и змея оста</w:t>
        <w:softHyphen/>
        <w:t>нутся последними и будут уничтожены самим Агурамаз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предположению </w:t>
      </w:r>
      <w:r>
        <w:rPr>
          <w:rFonts w:eastAsia="Times New Roman Cyr" w:cs="Times New Roman Cyr" w:ascii="Times New Roman Cyr" w:hAnsi="Times New Roman Cyr"/>
          <w:i/>
          <w:iCs/>
          <w:sz w:val="24"/>
          <w:szCs w:val="24"/>
        </w:rPr>
        <w:t>Керна</w:t>
      </w:r>
      <w:r>
        <w:rPr>
          <w:rFonts w:eastAsia="Times New Roman Cyr" w:cs="Times New Roman Cyr" w:ascii="Times New Roman Cyr" w:hAnsi="Times New Roman Cyr"/>
          <w:sz w:val="24"/>
          <w:szCs w:val="24"/>
        </w:rPr>
        <w:t xml:space="preserve"> Заратустра носит назва</w:t>
        <w:softHyphen/>
        <w:t xml:space="preserve">ние «Золотой Звезды и тождественен с Митрой». </w:t>
      </w:r>
      <w:r>
        <w:rPr>
          <w:rFonts w:eastAsia="Times New Roman Cyr" w:cs="Times New Roman Cyr" w:ascii="Times New Roman Cyr" w:hAnsi="Times New Roman Cyr"/>
          <w:i/>
          <w:iCs/>
          <w:sz w:val="24"/>
          <w:szCs w:val="24"/>
        </w:rPr>
        <w:t>Имя Митры</w:t>
      </w:r>
      <w:r>
        <w:rPr>
          <w:rFonts w:eastAsia="Times New Roman Cyr" w:cs="Times New Roman Cyr" w:ascii="Times New Roman Cyr" w:hAnsi="Times New Roman Cyr"/>
          <w:sz w:val="24"/>
          <w:szCs w:val="24"/>
        </w:rPr>
        <w:t xml:space="preserve"> находится в соотношении к ново-персидскому слову mihr, означающему </w:t>
      </w:r>
      <w:r>
        <w:rPr>
          <w:rFonts w:eastAsia="Times New Roman Cyr" w:cs="Times New Roman Cyr" w:ascii="Times New Roman Cyr" w:hAnsi="Times New Roman Cyr"/>
          <w:i/>
          <w:iCs/>
          <w:sz w:val="24"/>
          <w:szCs w:val="24"/>
        </w:rPr>
        <w:t>солнце и любовь.</w:t>
      </w:r>
    </w:p>
    <w:p>
      <w:pPr>
        <w:pStyle w:val="Normal"/>
        <w:ind w:firstLine="720"/>
        <w:jc w:val="both"/>
        <w:rPr/>
      </w:pPr>
      <w:r>
        <w:rPr>
          <w:rFonts w:eastAsia="Times New Roman Cyr" w:cs="Times New Roman Cyr" w:ascii="Times New Roman Cyr" w:hAnsi="Times New Roman Cyr"/>
          <w:sz w:val="24"/>
          <w:szCs w:val="24"/>
        </w:rPr>
        <w:t>В мифе Загрея мы видим, что бык также тождестве</w:t>
        <w:softHyphen/>
        <w:t>нен с богом, поэтому жертва быка есть также жертва бога, но на примитивной ступени. Символ животного является до некоторой степени лишь частью героя; он жертвует лишь своим животным, то есть символически отказывается лишь от животной своей природы. Внут</w:t>
        <w:softHyphen/>
        <w:t xml:space="preserve">реннее участие в жертве </w:t>
      </w:r>
      <w:r>
        <w:rPr>
          <w:rFonts w:eastAsia="Times New Roman Cyr" w:cs="Times New Roman Cyr" w:ascii="Times New Roman Cyr" w:hAnsi="Times New Roman Cyr"/>
          <w:sz w:val="24"/>
          <w:szCs w:val="24"/>
          <w:vertAlign w:val="superscript"/>
        </w:rPr>
        <w:t>176</w:t>
      </w:r>
      <w:r>
        <w:rPr>
          <w:rFonts w:eastAsia="Times New Roman Cyr" w:cs="Times New Roman Cyr" w:ascii="Times New Roman Cyr" w:hAnsi="Times New Roman Cyr"/>
          <w:sz w:val="24"/>
          <w:szCs w:val="24"/>
        </w:rPr>
        <w:t xml:space="preserve"> великолепно выражено бо</w:t>
        <w:softHyphen/>
        <w:t>лезненно-экстатическими чертами лица Митры, убива</w:t>
        <w:softHyphen/>
        <w:t xml:space="preserve">ющего быка. Он действует одновременно </w:t>
      </w:r>
      <w:r>
        <w:rPr>
          <w:rFonts w:eastAsia="Times New Roman Cyr" w:cs="Times New Roman Cyr" w:ascii="Times New Roman Cyr" w:hAnsi="Times New Roman Cyr"/>
          <w:i/>
          <w:iCs/>
          <w:sz w:val="24"/>
          <w:szCs w:val="24"/>
        </w:rPr>
        <w:t>и добровольно и недобровольн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177</w:t>
      </w:r>
      <w:r>
        <w:rPr>
          <w:rFonts w:eastAsia="Times New Roman Cyr" w:cs="Times New Roman Cyr" w:ascii="Times New Roman Cyr" w:hAnsi="Times New Roman Cyr"/>
          <w:sz w:val="24"/>
          <w:szCs w:val="24"/>
        </w:rPr>
        <w:t xml:space="preserve">, поэтому выражение его несколько истерично; оно имеет некоторое сходство с известным слащавым лицом Христа на распятии </w:t>
      </w:r>
      <w:r>
        <w:rPr>
          <w:rFonts w:eastAsia="Times New Roman Cyr" w:cs="Times New Roman Cyr" w:ascii="Times New Roman Cyr" w:hAnsi="Times New Roman Cyr"/>
          <w:i/>
          <w:iCs/>
          <w:sz w:val="24"/>
          <w:szCs w:val="24"/>
        </w:rPr>
        <w:t>Гвидо-Рени. Бенндорф</w:t>
      </w:r>
      <w:r>
        <w:rPr>
          <w:rFonts w:eastAsia="Times New Roman Cyr" w:cs="Times New Roman Cyr" w:ascii="Times New Roman Cyr" w:hAnsi="Times New Roman Cyr"/>
          <w:sz w:val="24"/>
          <w:szCs w:val="24"/>
        </w:rPr>
        <w:t xml:space="preserve"> говорит </w:t>
      </w:r>
      <w:r>
        <w:rPr>
          <w:rFonts w:eastAsia="Times New Roman Cyr" w:cs="Times New Roman Cyr" w:ascii="Times New Roman Cyr" w:hAnsi="Times New Roman Cyr"/>
          <w:sz w:val="24"/>
          <w:szCs w:val="24"/>
          <w:vertAlign w:val="superscript"/>
        </w:rPr>
        <w:t>178</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ы лица, имеющие, особенно в верхней его час</w:t>
        <w:softHyphen/>
        <w:t xml:space="preserve">ти, совершенно идеальный характер, в то же время имеют б </w:t>
      </w:r>
      <w:r>
        <w:rPr>
          <w:rFonts w:eastAsia="Times New Roman Cyr" w:cs="Times New Roman Cyr" w:ascii="Times New Roman Cyr" w:hAnsi="Times New Roman Cyr"/>
          <w:i/>
          <w:iCs/>
          <w:sz w:val="24"/>
          <w:szCs w:val="24"/>
        </w:rPr>
        <w:t>высшей степени болезненное выражение».</w:t>
      </w:r>
    </w:p>
    <w:p>
      <w:pPr>
        <w:pStyle w:val="Normal"/>
        <w:ind w:firstLine="720"/>
        <w:jc w:val="both"/>
        <w:rPr/>
      </w:pPr>
      <w:r>
        <w:rPr>
          <w:rFonts w:eastAsia="Times New Roman Cyr" w:cs="Times New Roman Cyr" w:ascii="Times New Roman Cyr" w:hAnsi="Times New Roman Cyr"/>
          <w:sz w:val="24"/>
          <w:szCs w:val="24"/>
        </w:rPr>
        <w:t xml:space="preserve">Сам Cumont </w:t>
      </w:r>
      <w:r>
        <w:rPr>
          <w:rFonts w:eastAsia="Times New Roman Cyr" w:cs="Times New Roman Cyr" w:ascii="Times New Roman Cyr" w:hAnsi="Times New Roman Cyr"/>
          <w:sz w:val="24"/>
          <w:szCs w:val="24"/>
          <w:vertAlign w:val="superscript"/>
        </w:rPr>
        <w:t>179</w:t>
      </w:r>
      <w:r>
        <w:rPr>
          <w:rFonts w:eastAsia="Times New Roman Cyr" w:cs="Times New Roman Cyr" w:ascii="Times New Roman Cyr" w:hAnsi="Times New Roman Cyr"/>
          <w:sz w:val="24"/>
          <w:szCs w:val="24"/>
        </w:rPr>
        <w:t xml:space="preserve"> говорит о выражении лица Тавроктона:</w:t>
      </w:r>
    </w:p>
    <w:p>
      <w:pPr>
        <w:pStyle w:val="Normal"/>
        <w:ind w:firstLine="720"/>
        <w:jc w:val="both"/>
        <w:rPr/>
      </w:pPr>
      <w:r>
        <w:rPr>
          <w:rFonts w:eastAsia="Times New Roman Cyr" w:cs="Times New Roman Cyr" w:ascii="Times New Roman Cyr" w:hAnsi="Times New Roman Cyr"/>
          <w:sz w:val="24"/>
          <w:szCs w:val="24"/>
        </w:rPr>
        <w:t xml:space="preserve">«Лицо это, такое, каким можно его видеть на лучших воспроизведениях, есть лицо юноши, почти женственно-прекрасного. Густые вьющиеся волосы ореолом </w:t>
      </w:r>
      <w:r>
        <w:rPr>
          <w:rFonts w:eastAsia="Times New Roman Cyr" w:cs="Times New Roman Cyr" w:ascii="Times New Roman Cyr" w:hAnsi="Times New Roman Cyr"/>
          <w:i/>
          <w:iCs/>
          <w:sz w:val="24"/>
          <w:szCs w:val="24"/>
        </w:rPr>
        <w:t>подыма</w:t>
        <w:softHyphen/>
        <w:t>ются вокруг лба;</w:t>
      </w:r>
      <w:r>
        <w:rPr>
          <w:rFonts w:eastAsia="Times New Roman Cyr" w:cs="Times New Roman Cyr" w:ascii="Times New Roman Cyr" w:hAnsi="Times New Roman Cyr"/>
          <w:sz w:val="24"/>
          <w:szCs w:val="24"/>
        </w:rPr>
        <w:t xml:space="preserve"> голова слегка отклонена назад, так что взгляд направлен к небу; сморщенные брови и губы придают ему странно горестное выражение» </w:t>
      </w:r>
      <w:r>
        <w:rPr>
          <w:rFonts w:eastAsia="Times New Roman Cyr" w:cs="Times New Roman Cyr" w:ascii="Times New Roman Cyr" w:hAnsi="Times New Roman Cyr"/>
          <w:sz w:val="24"/>
          <w:szCs w:val="24"/>
          <w:vertAlign w:val="superscript"/>
        </w:rPr>
        <w:t>180</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зображенная у </w:t>
      </w:r>
      <w:r>
        <w:rPr>
          <w:rFonts w:eastAsia="Times New Roman Cyr" w:cs="Times New Roman Cyr" w:ascii="Times New Roman Cyr" w:hAnsi="Times New Roman Cyr"/>
          <w:i/>
          <w:iCs/>
          <w:sz w:val="24"/>
          <w:szCs w:val="24"/>
        </w:rPr>
        <w:t>Cumont</w:t>
      </w:r>
      <w:r>
        <w:rPr>
          <w:rFonts w:eastAsia="Times New Roman Cyr" w:cs="Times New Roman Cyr" w:ascii="Times New Roman Cyr" w:hAnsi="Times New Roman Cyr"/>
          <w:sz w:val="24"/>
          <w:szCs w:val="24"/>
        </w:rPr>
        <w:t xml:space="preserve"> голова Остии действитель</w:t>
        <w:softHyphen/>
        <w:t>но напоминает своим выражением хорошо нам извест</w:t>
        <w:softHyphen/>
        <w:t>ное выражение сентиментального отречения наших па</w:t>
        <w:softHyphen/>
        <w:t>циентов. Сентиментальность же есть не что иное, как вытесненная животная жестокость; отсюда чрезвычайно сентиментальная поза, соответствующая символике пас</w:t>
        <w:softHyphen/>
        <w:t xml:space="preserve">туха и овечек христианства того времени, с придачей инфантилизма </w:t>
      </w:r>
      <w:r>
        <w:rPr>
          <w:rFonts w:eastAsia="Times New Roman Cyr" w:cs="Times New Roman Cyr" w:ascii="Times New Roman Cyr" w:hAnsi="Times New Roman Cyr"/>
          <w:sz w:val="24"/>
          <w:szCs w:val="24"/>
          <w:vertAlign w:val="superscript"/>
        </w:rPr>
        <w:t>181</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Бог, все же, жертвует лишь животной своей приро</w:t>
        <w:softHyphen/>
        <w:t xml:space="preserve">дой, то есть своей сексуальностью </w:t>
      </w:r>
      <w:r>
        <w:rPr>
          <w:rFonts w:eastAsia="Times New Roman Cyr" w:cs="Times New Roman Cyr" w:ascii="Times New Roman Cyr" w:hAnsi="Times New Roman Cyr"/>
          <w:sz w:val="24"/>
          <w:szCs w:val="24"/>
          <w:vertAlign w:val="superscript"/>
        </w:rPr>
        <w:t>182</w:t>
      </w:r>
      <w:r>
        <w:rPr>
          <w:rFonts w:eastAsia="Times New Roman Cyr" w:cs="Times New Roman Cyr" w:ascii="Times New Roman Cyr" w:hAnsi="Times New Roman Cyr"/>
          <w:sz w:val="24"/>
          <w:szCs w:val="24"/>
        </w:rPr>
        <w:t>, в тесной аналогии с движением солнца. В течении этого нашего исследова</w:t>
        <w:softHyphen/>
        <w:t>ния мы уже видели, что та доля libido, которая созидает религии, оказывается скрепленной с матерью и что она и есть, собственно говоря, постоянная наша связь с тем, отчего мы происходим. (Religio?) Поэтому мы можем со</w:t>
        <w:softHyphen/>
        <w:t>кращенно назвать эту величину «материнской libido». Как мы видели, libido эта скрывается под многочислен</w:t>
        <w:softHyphen/>
        <w:t>ными и весьма разнообразными символами (так же и животных), причем род этих символов (мужской- или женский) безразличен; ибо и разница полов, собственно говоря, второстепенна и психологически не играет той роли, какую можно бы предположить при поверхност</w:t>
        <w:softHyphen/>
        <w:t>ном наблюдении.</w:t>
      </w:r>
    </w:p>
    <w:p>
      <w:pPr>
        <w:pStyle w:val="Normal"/>
        <w:ind w:firstLine="720"/>
        <w:jc w:val="both"/>
        <w:rPr/>
      </w:pPr>
      <w:r>
        <w:rPr>
          <w:rFonts w:eastAsia="Times New Roman Cyr" w:cs="Times New Roman Cyr" w:ascii="Times New Roman Cyr" w:hAnsi="Times New Roman Cyr"/>
          <w:sz w:val="24"/>
          <w:szCs w:val="24"/>
        </w:rPr>
        <w:t>Ежегодная жертва девушек дракону была, вероятно, идеальным символическим случаем. Чтобы утешить гнев страшной матери, жертвовали прекраснейшую женщину, как символ своей libido. Смягченными форма</w:t>
        <w:softHyphen/>
        <w:t xml:space="preserve">ми подобных жертв являлись жертвы перворожденных и различных ценных домашних животных. Другим идеальным случаем является самооскопление при служении матери, смягченной же формой этого — обрезание </w:t>
      </w:r>
      <w:r>
        <w:rPr>
          <w:rFonts w:eastAsia="Times New Roman Cyr" w:cs="Times New Roman Cyr" w:ascii="Times New Roman Cyr" w:hAnsi="Times New Roman Cyr"/>
          <w:sz w:val="24"/>
          <w:szCs w:val="24"/>
          <w:vertAlign w:val="superscript"/>
        </w:rPr>
        <w:t>183</w:t>
      </w:r>
      <w:r>
        <w:rPr>
          <w:rFonts w:eastAsia="Times New Roman Cyr" w:cs="Times New Roman Cyr" w:ascii="Times New Roman Cyr" w:hAnsi="Times New Roman Cyr"/>
          <w:sz w:val="24"/>
          <w:szCs w:val="24"/>
        </w:rPr>
        <w:t>. При этом жертвуют по крайней мере частью себя само</w:t>
        <w:softHyphen/>
        <w:t>го. Подобные жертвы, предметы которых, в идеальных случаях, символизируют libido, уводящую от матери, являются символическим отказом от жизни, совершен</w:t>
        <w:softHyphen/>
        <w:t>ным для того, чтобы вновь получить ее. Жертвою отку</w:t>
        <w:softHyphen/>
        <w:t>паются от смертельного страха и умиряют умерщвляю</w:t>
        <w:softHyphen/>
        <w:t>щую мать. В тех более поздних культах, где герой, с давних пор превозмогающий и смерть и все зло, стал главным божественным лицом, он же становится свя</w:t>
        <w:softHyphen/>
        <w:t>щенником-жертвователем, вновь порождающим жизнь. Так как герой есть сказочный образ, жертва же его является сверхмирной мистерией, значение которой да</w:t>
        <w:softHyphen/>
        <w:t>леко превосходит ценность простого жертвенного дара, то при углублении этой жертвенной символики имело место либидинозное устремление вспять, вновь оживив</w:t>
        <w:softHyphen/>
        <w:t>шее мысль о человеческой жертве; произошло это, во-первых, вследствие подавляющего обилия фантастиче</w:t>
        <w:softHyphen/>
        <w:t>ских придатков, всегда черпающих материал свой на значительной глубине, а также и вследствие более вы</w:t>
        <w:softHyphen/>
        <w:t>сокой религиозной оккупации libido, требовавшей совер</w:t>
        <w:softHyphen/>
        <w:t>шенного и равнозначущего выражения. Таким образом мы уже приближаемся к отношениям Митры с быком его. В мистерии Христа сам герой жертвует собою. Сам же герой, как мы много раз видели, есть томящаяся тос</w:t>
        <w:softHyphen/>
        <w:t>кою по матери инфантильная личность, жертвующая, под видом Митры, желанием (libido), по видом же Хри</w:t>
        <w:softHyphen/>
        <w:t>ста идущая на смерть; оба действуют и добровольно, и недобровольно. На памятниках культа Митры мы часто находим следующее странное символическое изображе</w:t>
        <w:softHyphen/>
        <w:t xml:space="preserve">ние: кратер </w:t>
      </w:r>
      <w:r>
        <w:rPr>
          <w:rFonts w:eastAsia="Times New Roman Cyr" w:cs="Times New Roman Cyr" w:ascii="Times New Roman Cyr" w:hAnsi="Times New Roman Cyr"/>
          <w:sz w:val="24"/>
          <w:szCs w:val="24"/>
          <w:vertAlign w:val="superscript"/>
        </w:rPr>
        <w:t>184</w:t>
      </w:r>
      <w:r>
        <w:rPr>
          <w:rFonts w:eastAsia="Times New Roman Cyr" w:cs="Times New Roman Cyr" w:ascii="Times New Roman Cyr" w:hAnsi="Times New Roman Cyr"/>
          <w:sz w:val="24"/>
          <w:szCs w:val="24"/>
        </w:rPr>
        <w:t xml:space="preserve"> (кувшин для смешения воды с вином), обвитый змеею, и при этом лев, враждебно стоящий против змеи </w:t>
      </w:r>
      <w:r>
        <w:rPr>
          <w:rFonts w:eastAsia="Times New Roman Cyr" w:cs="Times New Roman Cyr" w:ascii="Times New Roman Cyr" w:hAnsi="Times New Roman Cyr"/>
          <w:sz w:val="24"/>
          <w:szCs w:val="24"/>
          <w:vertAlign w:val="superscript"/>
        </w:rPr>
        <w:t>185</w:t>
      </w:r>
      <w:r>
        <w:rPr>
          <w:rFonts w:eastAsia="Times New Roman Cyr" w:cs="Times New Roman Cyr" w:ascii="Times New Roman Cyr" w:hAnsi="Times New Roman Cyr"/>
          <w:sz w:val="24"/>
          <w:szCs w:val="24"/>
        </w:rPr>
        <w:t xml:space="preserve">. Кажется, точно они спорят о кратере. Кратер, как мы уже видели, символизирует мать; змея — защищающее сопротивление, а лев — высшая сила и высшее хотение </w:t>
      </w:r>
      <w:r>
        <w:rPr>
          <w:rFonts w:eastAsia="Times New Roman Cyr" w:cs="Times New Roman Cyr" w:ascii="Times New Roman Cyr" w:hAnsi="Times New Roman Cyr"/>
          <w:sz w:val="24"/>
          <w:szCs w:val="24"/>
          <w:vertAlign w:val="superscript"/>
        </w:rPr>
        <w:t>186</w:t>
      </w:r>
      <w:r>
        <w:rPr>
          <w:rFonts w:eastAsia="Times New Roman Cyr" w:cs="Times New Roman Cyr" w:ascii="Times New Roman Cyr" w:hAnsi="Times New Roman Cyr"/>
          <w:sz w:val="24"/>
          <w:szCs w:val="24"/>
        </w:rPr>
        <w:t>. Борьба идет из-за матери. Змея постоянно участвует в жертве быком, приносимой Митрою, причем она ползет к ране источающей кровь. Из этого как бы можно заключить, что жизнь быка (кровь его) есть жертва змее. Выше мы уже указали на обоюдное отношение быка и змеи и нашли, что бык сим</w:t>
        <w:softHyphen/>
        <w:t>волизирует живого героя, сияющее солнце, змея же — мертвого, похороненного или хтонического героя, солнце невидимое. Так как герой в состоянии смерти на</w:t>
        <w:softHyphen/>
        <w:t>ходится в матери, то змея, как символ смертельного страха, есть также и символ поглощающей матери. Поэ</w:t>
        <w:softHyphen/>
        <w:t>тому жертва быка змее означает добровольный отказ от жизни, чтобы вновь получить ее из рук смерти; отсюда происходит то поразительное плодородие, которое на</w:t>
        <w:softHyphen/>
        <w:t>ступает после жертвы быка. Вследствие этого, вероятно, надо понимать вражду змеи и быка из-за кувшина как борьбу из-за рождающего материнского чрева; это, по</w:t>
        <w:softHyphen/>
        <w:t>жалуй, можно сравнить с более простым символизмом песни Тиштрийя, где демон Апаоша держит под своею властью черного коня, озеро дождя, белый же конь Тиш</w:t>
        <w:softHyphen/>
        <w:t>трийя принужден изгнать его оттуда. Время от времени смерть налагает уничтожающую свою руку на жизнь, и плодородие и libido исчезает, возвращаясь в мать, из ло</w:t>
        <w:softHyphen/>
        <w:t>на которой она возрождается обновленной. Поэтому представляется весьма вероятным, что жертва быком в культе Митры означает также жертву, приносимую матери, посылающей смертельный страх. Так как и в этом случае противоположный смысл слов «убивай умирая» является действительным, то жертва есть опло</w:t>
        <w:softHyphen/>
        <w:t>дотворение матери; хтонический демон-змея пьет кровь, то есть libido (семя) героя, совершающего кровосмеше</w:t>
        <w:softHyphen/>
        <w:t xml:space="preserve">ние. Этим поддерживается бессмертие жизни, ибо она, подобно солнцу, вновь порождает и героя. Теперь уже не трудно, благодаря всему вышеизложенному, увидать и в христианской мистерии человеческую жертву или жертву </w:t>
      </w:r>
      <w:r>
        <w:rPr>
          <w:rFonts w:eastAsia="Times New Roman Cyr" w:cs="Times New Roman Cyr" w:ascii="Times New Roman Cyr" w:hAnsi="Times New Roman Cyr"/>
          <w:i/>
          <w:iCs/>
          <w:sz w:val="24"/>
          <w:szCs w:val="24"/>
        </w:rPr>
        <w:t>сына матери.</w:t>
      </w:r>
      <w:r>
        <w:rPr>
          <w:rFonts w:eastAsia="Times New Roman Cyr" w:cs="Times New Roman Cyr" w:ascii="Times New Roman Cyr" w:hAnsi="Times New Roman Cyr"/>
          <w:sz w:val="24"/>
          <w:szCs w:val="24"/>
        </w:rPr>
        <w:t xml:space="preserve"> Такое разрешение вопроса, по-ви</w:t>
        <w:softHyphen/>
        <w:t>димому, принимает во внимание догматическую симво</w:t>
        <w:softHyphen/>
        <w:t>лику. Упоминаю лишь мимоходом, что эта жертвенная смерть являлась также праздником растительности и весны, из чего и развилась культовая легенда. И в на</w:t>
        <w:softHyphen/>
        <w:t>родных обычаях, на которых основан этот праздник, со</w:t>
        <w:softHyphen/>
        <w:t>держатся в различных вариантах те же основные мыс</w:t>
        <w:softHyphen/>
        <w:t xml:space="preserve">ли </w:t>
      </w:r>
      <w:r>
        <w:rPr>
          <w:rFonts w:eastAsia="Times New Roman Cyr" w:cs="Times New Roman Cyr" w:ascii="Times New Roman Cyr" w:hAnsi="Times New Roman Cyr"/>
          <w:sz w:val="24"/>
          <w:szCs w:val="24"/>
          <w:vertAlign w:val="superscript"/>
        </w:rPr>
        <w:t>187</w:t>
      </w:r>
      <w:r>
        <w:rPr>
          <w:rFonts w:eastAsia="Times New Roman Cyr" w:cs="Times New Roman Cyr" w:ascii="Times New Roman Cyr" w:hAnsi="Times New Roman Cyr"/>
          <w:sz w:val="24"/>
          <w:szCs w:val="24"/>
        </w:rPr>
        <w:t xml:space="preserve">. Христос, подобно Аттису, оскопившемуся из-за матери своей, висит на древе жизни </w:t>
      </w:r>
      <w:r>
        <w:rPr>
          <w:rFonts w:eastAsia="Times New Roman Cyr" w:cs="Times New Roman Cyr" w:ascii="Times New Roman Cyr" w:hAnsi="Times New Roman Cyr"/>
          <w:sz w:val="24"/>
          <w:szCs w:val="24"/>
          <w:vertAlign w:val="superscript"/>
        </w:rPr>
        <w:t>188</w:t>
      </w:r>
      <w:r>
        <w:rPr>
          <w:rFonts w:eastAsia="Times New Roman Cyr" w:cs="Times New Roman Cyr" w:ascii="Times New Roman Cyr" w:hAnsi="Times New Roman Cyr"/>
          <w:sz w:val="24"/>
          <w:szCs w:val="24"/>
        </w:rPr>
        <w:t>, на древе истяза</w:t>
        <w:softHyphen/>
        <w:t>ния, на хтонической матери, и таким образом искупает творение от смерти. Он вернулся в чрево матери (Мату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эта Микель-Анджело), проявив смертью своею грех, совершенный древним человеком, Адамом, в тече</w:t>
        <w:softHyphen/>
        <w:t>ние его жизни; этим своим подвигом он символически помог наиглубочайше-внутренней и наитаинственнейшей по смыслу своему религиозной libido достигнуть наибольшей насыщенности и наименее собственного выражения (наиболее отрешенного от конкретизма). Му</w:t>
        <w:softHyphen/>
        <w:t>ченическая смерть Христа, собственно говоря, и Авгу</w:t>
        <w:softHyphen/>
        <w:t>стином объясняется как гиеросгамос с матерью (соот</w:t>
        <w:softHyphen/>
        <w:t>ветственно празднеству Адониса, где Венера и Адонис возлагались на брачное ло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ристос вышел подобно жениху </w:t>
      </w:r>
      <w:r>
        <w:rPr>
          <w:rFonts w:eastAsia="Times New Roman Cyr" w:cs="Times New Roman Cyr" w:ascii="Times New Roman Cyr" w:hAnsi="Times New Roman Cyr"/>
          <w:i/>
          <w:iCs/>
          <w:sz w:val="24"/>
          <w:szCs w:val="24"/>
        </w:rPr>
        <w:t xml:space="preserve">из покоя своего; </w:t>
      </w:r>
      <w:r>
        <w:rPr>
          <w:rFonts w:eastAsia="Times New Roman Cyr" w:cs="Times New Roman Cyr" w:ascii="Times New Roman Cyr" w:hAnsi="Times New Roman Cyr"/>
          <w:sz w:val="24"/>
          <w:szCs w:val="24"/>
        </w:rPr>
        <w:t xml:space="preserve">в предчувствии брака он отправился в мир; он достиг ложа на кресте и заключил </w:t>
      </w:r>
      <w:r>
        <w:rPr>
          <w:rFonts w:eastAsia="Times New Roman Cyr" w:cs="Times New Roman Cyr" w:ascii="Times New Roman Cyr" w:hAnsi="Times New Roman Cyr"/>
          <w:i/>
          <w:iCs/>
          <w:sz w:val="24"/>
          <w:szCs w:val="24"/>
        </w:rPr>
        <w:t>брачный союз,</w:t>
      </w:r>
      <w:r>
        <w:rPr>
          <w:rFonts w:eastAsia="Times New Roman Cyr" w:cs="Times New Roman Cyr" w:ascii="Times New Roman Cyr" w:hAnsi="Times New Roman Cyr"/>
          <w:sz w:val="24"/>
          <w:szCs w:val="24"/>
        </w:rPr>
        <w:t xml:space="preserve"> взойдя на это ложе. Услышав оттуда стон творений, он отдал самого себя в благочестивом общении, </w:t>
      </w:r>
      <w:r>
        <w:rPr>
          <w:rFonts w:eastAsia="Times New Roman Cyr" w:cs="Times New Roman Cyr" w:ascii="Times New Roman Cyr" w:hAnsi="Times New Roman Cyr"/>
          <w:i/>
          <w:iCs/>
          <w:sz w:val="24"/>
          <w:szCs w:val="24"/>
        </w:rPr>
        <w:t>в качестве супруга,</w:t>
      </w:r>
      <w:r>
        <w:rPr>
          <w:rFonts w:eastAsia="Times New Roman Cyr" w:cs="Times New Roman Cyr" w:ascii="Times New Roman Cyr" w:hAnsi="Times New Roman Cyr"/>
          <w:sz w:val="24"/>
          <w:szCs w:val="24"/>
        </w:rPr>
        <w:t xml:space="preserve"> как возмездие, и навеки </w:t>
      </w:r>
      <w:r>
        <w:rPr>
          <w:rFonts w:eastAsia="Times New Roman Cyr" w:cs="Times New Roman Cyr" w:ascii="Times New Roman Cyr" w:hAnsi="Times New Roman Cyr"/>
          <w:i/>
          <w:iCs/>
          <w:sz w:val="24"/>
          <w:szCs w:val="24"/>
        </w:rPr>
        <w:t>соединился со своею матерью».</w:t>
      </w:r>
    </w:p>
    <w:p>
      <w:pPr>
        <w:pStyle w:val="Normal"/>
        <w:ind w:firstLine="720"/>
        <w:jc w:val="both"/>
        <w:rPr/>
      </w:pPr>
      <w:r>
        <w:rPr>
          <w:rFonts w:eastAsia="Times New Roman Cyr" w:cs="Times New Roman Cyr" w:ascii="Times New Roman Cyr" w:hAnsi="Times New Roman Cyr"/>
          <w:sz w:val="24"/>
          <w:szCs w:val="24"/>
        </w:rPr>
        <w:t xml:space="preserve">Приведенные строки по ясности своей не оставляют желать ничего лучшего. Подобной же смертью умирает сирийский Мелькарт, который ежегодно </w:t>
      </w:r>
      <w:r>
        <w:rPr>
          <w:rFonts w:eastAsia="Times New Roman Cyr" w:cs="Times New Roman Cyr" w:ascii="Times New Roman Cyr" w:hAnsi="Times New Roman Cyr"/>
          <w:i/>
          <w:iCs/>
          <w:sz w:val="24"/>
          <w:szCs w:val="24"/>
        </w:rPr>
        <w:t>сжигался сидя</w:t>
        <w:softHyphen/>
        <w:t>щим верхом на морском коне.</w:t>
      </w:r>
      <w:r>
        <w:rPr>
          <w:rFonts w:eastAsia="Times New Roman Cyr" w:cs="Times New Roman Cyr" w:ascii="Times New Roman Cyr" w:hAnsi="Times New Roman Cyr"/>
          <w:sz w:val="24"/>
          <w:szCs w:val="24"/>
        </w:rPr>
        <w:t xml:space="preserve"> Греки называли его Мелицертес и изображали сидящим верхом на дельфине. Дельфин был также верховым конем Ариона. Выше мы установили материнское значение дельфина, так что в смерти Мелькарта снова находим отрицательно выра</w:t>
        <w:softHyphen/>
        <w:t>женный гиеросгамос с матерью. Это не вполне точное выражение чрезвычайно важно телеологически: симво</w:t>
        <w:softHyphen/>
        <w:t>лизмом своим оно направляет ввысь ту libido, которая обращена вспять, ко всему первоначальному, примитив</w:t>
        <w:softHyphen/>
        <w:t>ному, к влечению физиологическому — направляет ее к духовному принципу, помогая ей развить таинствен</w:t>
        <w:softHyphen/>
        <w:t>ную, но плодотворную деятельность. Нечего и говорить о действии этого символизма на бессознательное запад</w:t>
        <w:softHyphen/>
        <w:t>ного человечества. Мимолетного взгляда на историю до</w:t>
        <w:softHyphen/>
        <w:t>статочно, чтобы убедиться в том, какие творческие силы высвобождены были благодаря этим образам. Нужно также упомянуть, что и северной мифологии известна эта мысль о плодотворности жертвенной смерти у мате</w:t>
        <w:softHyphen/>
        <w:t>ри: повиснув на древе, Один получил знание рун и вос</w:t>
        <w:softHyphen/>
        <w:t>хищающее, опьяняющее питье, даровавшее ему бес</w:t>
        <w:softHyphen/>
        <w:t>смер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вая жертву культа Митры с христианскою жертвою, получается вполне ясное представление того, в чем состоит превосходство христианского символа: в прямом признании, что необходима жертва не только низших желаний, но и всей нашей личности. Христиан</w:t>
        <w:softHyphen/>
        <w:t>ский символ требует полной отдачи всего. Он принужда</w:t>
        <w:softHyphen/>
        <w:t>ет к полному самопожертвованию для высшей цели, между тем как sacrificium mithriacum, останавливаясь на более примитивной ступени символизма, довольствуется жертвой животного. Религиозное действие этих симво</w:t>
        <w:softHyphen/>
        <w:t>лов надо понимать как ориентировку бессознательного на путь подражания.</w:t>
      </w:r>
    </w:p>
    <w:p>
      <w:pPr>
        <w:pStyle w:val="Normal"/>
        <w:ind w:firstLine="720"/>
        <w:jc w:val="both"/>
        <w:rPr/>
      </w:pPr>
      <w:r>
        <w:rPr>
          <w:rFonts w:eastAsia="Times New Roman Cyr" w:cs="Times New Roman Cyr" w:ascii="Times New Roman Cyr" w:hAnsi="Times New Roman Cyr"/>
          <w:sz w:val="24"/>
          <w:szCs w:val="24"/>
        </w:rPr>
        <w:t>Таким образом и фантазии мисс Миллер заключают в себе внутреннее принуждение, благодаря которому она от жертвы конем переходит к самопожертвованию героя. Первая символизирует отказ от половых стрем</w:t>
        <w:softHyphen/>
        <w:t>лений, вторая же имеет более глубокий и нравственно более ценный смысл, именно смысл жертвы всею инфантильною личностью. И в психоанализе нам при</w:t>
        <w:softHyphen/>
        <w:t>шлось испытать подобное же недоразумение; там, где по нашим предположениям дело шло об отказе от обычных половых желаний или о переживании их — действи</w:t>
        <w:softHyphen/>
        <w:t>тельной проблемой было сублимирование инфантиль</w:t>
        <w:softHyphen/>
        <w:t>ной личности, то есть выражаясь языком мифологиче</w:t>
        <w:softHyphen/>
        <w:t xml:space="preserve">ским, жертва и возрождение инфантильного героя </w:t>
      </w:r>
      <w:r>
        <w:rPr>
          <w:rFonts w:eastAsia="Times New Roman Cyr" w:cs="Times New Roman Cyr" w:ascii="Times New Roman Cyr" w:hAnsi="Times New Roman Cyr"/>
          <w:sz w:val="24"/>
          <w:szCs w:val="24"/>
          <w:vertAlign w:val="superscript"/>
        </w:rPr>
        <w:t>189</w:t>
      </w:r>
      <w:r>
        <w:rPr>
          <w:rFonts w:eastAsia="Times New Roman Cyr" w:cs="Times New Roman Cyr" w:ascii="Times New Roman Cyr" w:hAnsi="Times New Roman Cyr"/>
          <w:sz w:val="24"/>
          <w:szCs w:val="24"/>
        </w:rPr>
        <w:t>. В христианской мистерии воскресший превратился в надмирный дух и верующие в него достигают, благо</w:t>
        <w:softHyphen/>
        <w:t>даря его самопожертвованию матери, невидимого царст</w:t>
        <w:softHyphen/>
        <w:t>вия Божия с таинственными его дарами. Благодаря же психоанализу мы путем разума отвлекаем libido, пере</w:t>
        <w:softHyphen/>
        <w:t>гружающую инфантильную личность; освобожденная таким образом, libido служит образованию созревшей и приноровившейся к действительности личности, добро</w:t>
        <w:softHyphen/>
        <w:t>вольно и без жалоб исполняющей все то, что ей и так, по необходимости, пришлось бы исполнить. (Надо заме</w:t>
        <w:softHyphen/>
        <w:t>тить, что главным стремлением инфантильной личности является именно сопротивление всякой необходимости и создавание себе разнообразных принуждений там, где их в действительности не существует.)</w:t>
      </w:r>
    </w:p>
    <w:p>
      <w:pPr>
        <w:pStyle w:val="Normal"/>
        <w:ind w:firstLine="720"/>
        <w:jc w:val="both"/>
        <w:rPr/>
      </w:pPr>
      <w:r>
        <w:rPr>
          <w:rFonts w:eastAsia="Times New Roman Cyr" w:cs="Times New Roman Cyr" w:ascii="Times New Roman Cyr" w:hAnsi="Times New Roman Cyr"/>
          <w:sz w:val="24"/>
          <w:szCs w:val="24"/>
        </w:rPr>
        <w:t>Мы уже видели многочисленные иллюстрации к змее, как к орудию жертвы. (Легенда св. Сильвестра, испытание девственности, ранение Ре и Филоктета, символика копья и стрелы.) Она является убивающим ножом, но по принципу «убивай умирая», она же — фаллос, так что жертвенное действие одновременно изо</w:t>
        <w:softHyphen/>
        <w:t xml:space="preserve">бражает и совокупление </w:t>
      </w:r>
      <w:r>
        <w:rPr>
          <w:rFonts w:eastAsia="Times New Roman Cyr" w:cs="Times New Roman Cyr" w:ascii="Times New Roman Cyr" w:hAnsi="Times New Roman Cyr"/>
          <w:sz w:val="24"/>
          <w:szCs w:val="24"/>
          <w:vertAlign w:val="superscript"/>
        </w:rPr>
        <w:t>190</w:t>
      </w:r>
      <w:r>
        <w:rPr>
          <w:rFonts w:eastAsia="Times New Roman Cyr" w:cs="Times New Roman Cyr" w:ascii="Times New Roman Cyr" w:hAnsi="Times New Roman Cyr"/>
          <w:sz w:val="24"/>
          <w:szCs w:val="24"/>
        </w:rPr>
        <w:t>. В культе значение змеи как хтонического, обитающего в пещерах животного подска</w:t>
        <w:softHyphen/>
        <w:t xml:space="preserve">зывает нам дальнейшую мысль — именно указывает на вползание (в чрево матери) под видом змеи </w:t>
      </w:r>
      <w:r>
        <w:rPr>
          <w:rFonts w:eastAsia="Times New Roman Cyr" w:cs="Times New Roman Cyr" w:ascii="Times New Roman Cyr" w:hAnsi="Times New Roman Cyr"/>
          <w:sz w:val="24"/>
          <w:szCs w:val="24"/>
          <w:vertAlign w:val="superscript"/>
        </w:rPr>
        <w:t>191</w:t>
      </w:r>
      <w:r>
        <w:rPr>
          <w:rFonts w:eastAsia="Times New Roman Cyr" w:cs="Times New Roman Cyr" w:ascii="Times New Roman Cyr" w:hAnsi="Times New Roman Cyr"/>
          <w:sz w:val="24"/>
          <w:szCs w:val="24"/>
        </w:rPr>
        <w:t xml:space="preserve">. Лошадь брат, змея же сестра Шивантопеля («сестрица»). Это близкое родство указывает на близкие отношения этих животных и характеров их к герою. О лошади мы знаем, что она обыкновенно не причисляется к животным, внушающим страх. (Хотя иногда, мифологически, она имеет и подобное значение.) Поэтому она изображает скорее позитивную, живую часть libido, стремление к постоянному обновлению; змея же по большей части изображает страх, страх смертельный </w:t>
      </w:r>
      <w:r>
        <w:rPr>
          <w:rFonts w:eastAsia="Times New Roman Cyr" w:cs="Times New Roman Cyr" w:ascii="Times New Roman Cyr" w:hAnsi="Times New Roman Cyr"/>
          <w:sz w:val="24"/>
          <w:szCs w:val="24"/>
          <w:vertAlign w:val="superscript"/>
        </w:rPr>
        <w:t>192</w:t>
      </w:r>
      <w:r>
        <w:rPr>
          <w:rFonts w:eastAsia="Times New Roman Cyr" w:cs="Times New Roman Cyr" w:ascii="Times New Roman Cyr" w:hAnsi="Times New Roman Cyr"/>
          <w:sz w:val="24"/>
          <w:szCs w:val="24"/>
        </w:rPr>
        <w:t xml:space="preserve"> и противопола</w:t>
        <w:softHyphen/>
        <w:t>гается поэтому фаллосу. Это противоположение лошади и змеи, мифологически змеи и быка, изображает внут</w:t>
        <w:softHyphen/>
        <w:t xml:space="preserve">реннее противоречие самой libido, ее одновременное стремление вперед и обратно </w:t>
      </w:r>
      <w:r>
        <w:rPr>
          <w:rFonts w:eastAsia="Times New Roman Cyr" w:cs="Times New Roman Cyr" w:ascii="Times New Roman Cyr" w:hAnsi="Times New Roman Cyr"/>
          <w:sz w:val="24"/>
          <w:szCs w:val="24"/>
          <w:vertAlign w:val="superscript"/>
        </w:rPr>
        <w:t>193</w:t>
      </w:r>
      <w:r>
        <w:rPr>
          <w:rFonts w:eastAsia="Times New Roman Cyr" w:cs="Times New Roman Cyr" w:ascii="Times New Roman Cyr" w:hAnsi="Times New Roman Cyr"/>
          <w:sz w:val="24"/>
          <w:szCs w:val="24"/>
        </w:rPr>
        <w:t>. Libido есть не только неудержимое стремление вперед, безграничное желание жизни и построения (как Шопенгауэр изобразил свою мировую волю), причем смерть и какой бы то ни был конец оказываются роком и коварством, подстерегаю</w:t>
        <w:softHyphen/>
        <w:t>щим снаружи; libido сама желает окончания своего фор</w:t>
        <w:softHyphen/>
        <w:t>мирования, соответственно сравнению ее с солнцем. В первой половине жизни она желает расти, во второй она сначала едва слышно, потом все более явственно за</w:t>
        <w:softHyphen/>
        <w:t>являет о стремлении своем к смерти. И как в юности инстинкт несоразмерного роста часто скрыт обволаки</w:t>
        <w:softHyphen/>
        <w:t>вающим его слоем известного противления жизни, так и в старости воля к смерти часто скрывается под слоем упорного противления концу. Эта кажущаяся противо</w:t>
        <w:softHyphen/>
        <w:t>положность самого существа libido прекрасно иллюстри</w:t>
        <w:softHyphen/>
        <w:t>рована статуэткой Приапа в веронском собрании анти</w:t>
        <w:softHyphen/>
        <w:t>ков. Приап с улыбкой указывает на змею, откусываю</w:t>
        <w:softHyphen/>
        <w:t>щую его член. На руке его висит корзина, наполненная продолговатыми предметами, вероятно фаллосами, при</w:t>
        <w:softHyphen/>
        <w:t xml:space="preserve">готовленными для замены. Подобный же мотив находим и в «Потопе» Рубенса (мюнхенская старая пинакотека), где змея оскопляет мужчину. Это изображение является объяснением смысла потопа: материнское море является и поглощающей матерью </w:t>
      </w:r>
      <w:r>
        <w:rPr>
          <w:rFonts w:eastAsia="Times New Roman Cyr" w:cs="Times New Roman Cyr" w:ascii="Times New Roman Cyr" w:hAnsi="Times New Roman Cyr"/>
          <w:sz w:val="24"/>
          <w:szCs w:val="24"/>
          <w:vertAlign w:val="superscript"/>
        </w:rPr>
        <w:t>194</w:t>
      </w:r>
      <w:r>
        <w:rPr>
          <w:rFonts w:eastAsia="Times New Roman Cyr" w:cs="Times New Roman Cyr" w:ascii="Times New Roman Cyr" w:hAnsi="Times New Roman Cyr"/>
          <w:sz w:val="24"/>
          <w:szCs w:val="24"/>
        </w:rPr>
        <w:t>. Фантазии о мировом пожа</w:t>
        <w:softHyphen/>
        <w:t>ре, вообще о катастрофическом конце мира — не что иное, как проекция собственной индивидуальной воли к смерти; поэтому Рубенс и мог изобразить квинтэссен</w:t>
        <w:softHyphen/>
        <w:t>цию фантазии о потопе оскоплением посредством змеи, ибо змея является собственною вытесненною нашею во</w:t>
        <w:softHyphen/>
        <w:t>лею к концу, с которою нам так трудно согласиться. Что касается дальнейшей символики змеи, то объяснение ее находится в значительной зависимости от возраста и об</w:t>
        <w:softHyphen/>
        <w:t>стоятельств. В юности змея символизирует вытеснен</w:t>
        <w:softHyphen/>
        <w:t>ную сексуальность, ибо половая зрелость заканчивает детство. В старости, напротив, змея означает вытеснен</w:t>
        <w:softHyphen/>
        <w:t>ные мысли о смерти. У нашей авторши змея означает недостаточно выраженную сексуальность, присваиваю</w:t>
        <w:softHyphen/>
        <w:t>щую себе роль жертвователя и предающую героя смер</w:t>
        <w:softHyphen/>
        <w:t>ти и возрождению.</w:t>
      </w:r>
    </w:p>
    <w:p>
      <w:pPr>
        <w:pStyle w:val="Normal"/>
        <w:ind w:firstLine="720"/>
        <w:jc w:val="both"/>
        <w:rPr/>
      </w:pPr>
      <w:r>
        <w:rPr>
          <w:rFonts w:eastAsia="Times New Roman Cyr" w:cs="Times New Roman Cyr" w:ascii="Times New Roman Cyr" w:hAnsi="Times New Roman Cyr"/>
          <w:sz w:val="24"/>
          <w:szCs w:val="24"/>
        </w:rPr>
        <w:t>В начале нашего исследования имя героя вынудило нас сказать несколько слов о Попокатепетле, как творя</w:t>
        <w:softHyphen/>
        <w:t xml:space="preserve">щем члене человеческого тела; конец же миллеровской драмы показывает нам смерть героя на вулкане: земля поглощает его в свою глубину. Вулкан родил героя и дал ему имя — он же поглощает его под конец дня </w:t>
      </w:r>
      <w:r>
        <w:rPr>
          <w:rFonts w:eastAsia="Times New Roman Cyr" w:cs="Times New Roman Cyr" w:ascii="Times New Roman Cyr" w:hAnsi="Times New Roman Cyr"/>
          <w:sz w:val="24"/>
          <w:szCs w:val="24"/>
          <w:vertAlign w:val="superscript"/>
        </w:rPr>
        <w:t>195</w:t>
      </w:r>
      <w:r>
        <w:rPr>
          <w:rFonts w:eastAsia="Times New Roman Cyr" w:cs="Times New Roman Cyr" w:ascii="Times New Roman Cyr" w:hAnsi="Times New Roman Cyr"/>
          <w:sz w:val="24"/>
          <w:szCs w:val="24"/>
        </w:rPr>
        <w:t xml:space="preserve">. Из последних слов героя мы узнаем, что его желанная возлюбленная, которая </w:t>
      </w:r>
      <w:r>
        <w:rPr>
          <w:rFonts w:eastAsia="Times New Roman Cyr" w:cs="Times New Roman Cyr" w:ascii="Times New Roman Cyr" w:hAnsi="Times New Roman Cyr"/>
          <w:i/>
          <w:iCs/>
          <w:sz w:val="24"/>
          <w:szCs w:val="24"/>
        </w:rPr>
        <w:t>одна в состоянии понять его, носит имя Я-ни-ва-ма</w:t>
      </w:r>
      <w:r>
        <w:rPr>
          <w:rFonts w:eastAsia="Times New Roman Cyr" w:cs="Times New Roman Cyr" w:ascii="Times New Roman Cyr" w:hAnsi="Times New Roman Cyr"/>
          <w:sz w:val="24"/>
          <w:szCs w:val="24"/>
        </w:rPr>
        <w:t xml:space="preserve"> В имени этом мы находим изве</w:t>
        <w:softHyphen/>
        <w:t xml:space="preserve">стные нам по Гайавате </w:t>
      </w:r>
      <w:r>
        <w:rPr>
          <w:rFonts w:eastAsia="Times New Roman Cyr" w:cs="Times New Roman Cyr" w:ascii="Times New Roman Cyr" w:hAnsi="Times New Roman Cyr"/>
          <w:i/>
          <w:iCs/>
          <w:sz w:val="24"/>
          <w:szCs w:val="24"/>
        </w:rPr>
        <w:t>Лонгфелло</w:t>
      </w:r>
      <w:r>
        <w:rPr>
          <w:rFonts w:eastAsia="Times New Roman Cyr" w:cs="Times New Roman Cyr" w:ascii="Times New Roman Cyr" w:hAnsi="Times New Roman Cyr"/>
          <w:sz w:val="24"/>
          <w:szCs w:val="24"/>
        </w:rPr>
        <w:t xml:space="preserve"> лепечущие звуки из первого детства героя: ва-ва, ва-ма, ма-ма. Мать наша является единственной, вполне понимающей нас. И нет сомнения в том, что ничто не охватывает нас так совер</w:t>
        <w:softHyphen/>
        <w:t xml:space="preserve">шенно, как мать. Когда нервнобольной говорит, что мир «не понимает его» — он косвенно признается в том, что ему не достает матери. </w:t>
      </w:r>
      <w:r>
        <w:rPr>
          <w:rFonts w:eastAsia="Times New Roman Cyr" w:cs="Times New Roman Cyr" w:ascii="Times New Roman Cyr" w:hAnsi="Times New Roman Cyr"/>
          <w:i/>
          <w:iCs/>
          <w:sz w:val="24"/>
          <w:szCs w:val="24"/>
        </w:rPr>
        <w:t>Поль Верлен</w:t>
      </w:r>
      <w:r>
        <w:rPr>
          <w:rFonts w:eastAsia="Times New Roman Cyr" w:cs="Times New Roman Cyr" w:ascii="Times New Roman Cyr" w:hAnsi="Times New Roman Cyr"/>
          <w:sz w:val="24"/>
          <w:szCs w:val="24"/>
        </w:rPr>
        <w:t xml:space="preserve"> прекрасно выразил эту мысль в стихотворении </w:t>
      </w:r>
      <w:r>
        <w:rPr>
          <w:rFonts w:eastAsia="Times New Roman Cyr" w:cs="Times New Roman Cyr" w:ascii="Times New Roman Cyr" w:hAnsi="Times New Roman Cyr"/>
          <w:i/>
          <w:iCs/>
          <w:sz w:val="24"/>
          <w:szCs w:val="24"/>
        </w:rPr>
        <w:t xml:space="preserve">«Привычное сновидение»: </w:t>
      </w:r>
      <w:r>
        <w:rPr>
          <w:rFonts w:eastAsia="Times New Roman Cyr" w:cs="Times New Roman Cyr" w:ascii="Times New Roman Cyr" w:hAnsi="Times New Roman Cyr"/>
          <w:sz w:val="24"/>
          <w:szCs w:val="24"/>
        </w:rPr>
        <w:t>«Я часто вижу странный, глубоко трогающий меня сон — сон о незнакомке, которую я люблю и которая меня любит; она никогда не бывает совершенно такою же, как прежде, но никогда и не меняется вполне; и она любит и понимае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бо она меня понимает и прозрачное мое сердце, увы! для нее одной не является более загадкой; для нее одной! — и одна она умеет освежать слезами влажное мое ч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ны ли ее волосы или белокуры? Или они ры</w:t>
        <w:softHyphen/>
        <w:t>жие? — я не знаю.— А имя ее? — Помню лишь, что оно и мягко, и звучно, как имена любимых мною, с которы</w:t>
        <w:softHyphen/>
        <w:t>ми жизнь меня разлучила.</w:t>
      </w:r>
    </w:p>
    <w:p>
      <w:pPr>
        <w:pStyle w:val="Normal"/>
        <w:ind w:firstLine="720"/>
        <w:jc w:val="both"/>
        <w:rPr/>
      </w:pPr>
      <w:r>
        <w:rPr>
          <w:rFonts w:eastAsia="Times New Roman Cyr" w:cs="Times New Roman Cyr" w:ascii="Times New Roman Cyr" w:hAnsi="Times New Roman Cyr"/>
          <w:sz w:val="24"/>
          <w:szCs w:val="24"/>
        </w:rPr>
        <w:t>Взгляд ее подобен взгляду статуй, а далекий, спокой</w:t>
        <w:softHyphen/>
        <w:t xml:space="preserve">ный и тихий ее голос звучит как дорогие мне, навсегда замолкшие голоса» </w:t>
      </w:r>
      <w:r>
        <w:rPr>
          <w:rFonts w:eastAsia="Times New Roman Cyr" w:cs="Times New Roman Cyr" w:ascii="Times New Roman Cyr" w:hAnsi="Times New Roman Cyr"/>
          <w:sz w:val="24"/>
          <w:szCs w:val="24"/>
          <w:vertAlign w:val="superscript"/>
        </w:rPr>
        <w:t>196</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Этими замечаниями мы заканчиваем свою програм</w:t>
        <w:softHyphen/>
        <w:t>му. Мы имели намерение исследовать индивидуаль</w:t>
        <w:softHyphen/>
        <w:t xml:space="preserve">ную систему фантазий относительно </w:t>
      </w:r>
      <w:r>
        <w:rPr>
          <w:rFonts w:eastAsia="Times New Roman Cyr" w:cs="Times New Roman Cyr" w:ascii="Times New Roman Cyr" w:hAnsi="Times New Roman Cyr"/>
          <w:i/>
          <w:iCs/>
          <w:sz w:val="24"/>
          <w:szCs w:val="24"/>
        </w:rPr>
        <w:t>ее</w:t>
      </w:r>
      <w:r>
        <w:rPr>
          <w:rFonts w:eastAsia="Times New Roman Cyr" w:cs="Times New Roman Cyr" w:ascii="Times New Roman Cyr" w:hAnsi="Times New Roman Cyr"/>
          <w:sz w:val="24"/>
          <w:szCs w:val="24"/>
        </w:rPr>
        <w:t xml:space="preserve"> соответствий с источниками, но при этом натолкнулись на проблемы столь огромные, что все старание наше вполне охватить и понять их, по необходимости, оказалось лишь поверх</w:t>
        <w:softHyphen/>
        <w:t>ностной планировкой путей, по которым, быть может, с успехом пойдет будущий исследователь. Не могу согласиться со взглядом, требующим отказа от известных рабочих гипотез, по той причине, что они, быть может, не имеют непреходящей значимости, или потому, что они, может быть, вообще ошибочны. Разумеется, я ста</w:t>
        <w:softHyphen/>
        <w:t>рался по возможности избегать ошибок, могущих стать особенно гибельными на этой головокружительной тро</w:t>
        <w:softHyphen/>
        <w:t>пе, ибо опасность подобных исследований мне хорошо известна. Но я смотрю на работу науки не как на сорев</w:t>
        <w:softHyphen/>
        <w:t>нование в том, чтобы быть правым, а как на умножение и углубление познания. И работу свою я посвящаю тем, кто одного со мною мнения о науч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не могу не поблагодарить всех, под</w:t>
        <w:softHyphen/>
        <w:t>державших меня своею помощью в моих изысканиях; в особенности дорогую мою жену и друзей моих, беско</w:t>
        <w:softHyphen/>
        <w:t>рыстной поддержке которых я многим обязан.</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ПРИМЕЧАНИЯ</w:t>
      </w:r>
    </w:p>
    <w:p>
      <w:pPr>
        <w:pStyle w:val="FR2"/>
        <w:ind w:firstLine="720"/>
        <w:jc w:val="center"/>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r>
    </w:p>
    <w:p>
      <w:pPr>
        <w:pStyle w:val="Normal"/>
        <w:ind w:firstLine="720"/>
        <w:jc w:val="both"/>
        <w:rPr/>
      </w:pP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Не косвенное, а </w:t>
      </w:r>
      <w:r>
        <w:rPr>
          <w:rFonts w:eastAsia="Times New Roman Cyr" w:cs="Times New Roman Cyr" w:ascii="Times New Roman Cyr" w:hAnsi="Times New Roman Cyr"/>
          <w:i/>
          <w:iCs/>
          <w:sz w:val="22"/>
          <w:szCs w:val="22"/>
        </w:rPr>
        <w:t>непосредственное,</w:t>
      </w:r>
      <w:r>
        <w:rPr>
          <w:rFonts w:eastAsia="Times New Roman Cyr" w:cs="Times New Roman Cyr" w:ascii="Times New Roman Cyr" w:hAnsi="Times New Roman Cyr"/>
          <w:sz w:val="22"/>
          <w:szCs w:val="22"/>
        </w:rPr>
        <w:t xml:space="preserve"> непринужденное выражение сексуальности, как всякое естественное событие, никогда не может быть ни некрасивым, ни противным. «Нравственное» вытеснение дела</w:t>
        <w:softHyphen/>
        <w:t>ет сексуальность с одной стороны грязною и лицемерною, с другой же стороны назойливою и даже наглою.</w:t>
      </w:r>
    </w:p>
    <w:p>
      <w:pPr>
        <w:pStyle w:val="Normal"/>
        <w:ind w:firstLine="720"/>
        <w:jc w:val="both"/>
        <w:rPr/>
      </w:pP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Другой источник, приводимый здесь мисс Миллер, именно Sam. Johnson: Histoire de Rasselas, prince d'Abyssinie, я не был в состоянии разыскать.</w:t>
      </w:r>
    </w:p>
    <w:p>
      <w:pPr>
        <w:pStyle w:val="Normal"/>
        <w:ind w:firstLine="720"/>
        <w:jc w:val="both"/>
        <w:rPr/>
      </w:pP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Матфей 10, 3 и ел.</w:t>
      </w:r>
    </w:p>
    <w:p>
      <w:pPr>
        <w:pStyle w:val="Normal"/>
        <w:ind w:firstLine="720"/>
        <w:jc w:val="both"/>
        <w:rPr/>
      </w:pP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Лука 12, 51 и ел.</w:t>
      </w:r>
    </w:p>
    <w:p>
      <w:pPr>
        <w:pStyle w:val="Normal"/>
        <w:ind w:firstLine="720"/>
        <w:jc w:val="both"/>
        <w:rPr/>
      </w:pP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Человеческое, слишком человеческое. Предисловие. (Перев. пе</w:t>
        <w:softHyphen/>
        <w:t>реводчицы.)</w:t>
      </w:r>
    </w:p>
    <w:p>
      <w:pPr>
        <w:pStyle w:val="Normal"/>
        <w:ind w:firstLine="720"/>
        <w:jc w:val="both"/>
        <w:rPr/>
      </w:pPr>
      <w:r>
        <w:rPr>
          <w:rFonts w:eastAsia="Times New Roman Cyr" w:cs="Times New Roman Cyr" w:ascii="Times New Roman Cyr" w:hAnsi="Times New Roman Cyr"/>
          <w:sz w:val="22"/>
          <w:szCs w:val="22"/>
          <w:vertAlign w:val="superscript"/>
        </w:rPr>
        <w:t>6</w:t>
      </w:r>
      <w:r>
        <w:rPr>
          <w:rFonts w:eastAsia="Times New Roman Cyr" w:cs="Times New Roman Cyr" w:ascii="Times New Roman Cyr" w:hAnsi="Times New Roman Cyr"/>
          <w:sz w:val="22"/>
          <w:szCs w:val="22"/>
        </w:rPr>
        <w:t xml:space="preserve"> Ср. ниже с мотивом оковывания.</w:t>
      </w:r>
    </w:p>
    <w:p>
      <w:pPr>
        <w:pStyle w:val="Normal"/>
        <w:ind w:firstLine="720"/>
        <w:jc w:val="both"/>
        <w:rPr/>
      </w:pPr>
      <w:r>
        <w:rPr>
          <w:rFonts w:eastAsia="Times New Roman Cyr" w:cs="Times New Roman Cyr" w:ascii="Times New Roman Cyr" w:hAnsi="Times New Roman Cyr"/>
          <w:sz w:val="22"/>
          <w:szCs w:val="22"/>
          <w:vertAlign w:val="superscript"/>
        </w:rPr>
        <w:t>7</w:t>
      </w:r>
      <w:r>
        <w:rPr>
          <w:rFonts w:eastAsia="Times New Roman Cyr" w:cs="Times New Roman Cyr" w:ascii="Times New Roman Cyr" w:hAnsi="Times New Roman Cyr"/>
          <w:sz w:val="22"/>
          <w:szCs w:val="22"/>
        </w:rPr>
        <w:t xml:space="preserve"> По поводу кощунственного насилия Горуса над Изидою </w:t>
      </w:r>
      <w:r>
        <w:rPr>
          <w:rFonts w:eastAsia="Times New Roman Cyr" w:cs="Times New Roman Cyr" w:ascii="Times New Roman Cyr" w:hAnsi="Times New Roman Cyr"/>
          <w:i/>
          <w:iCs/>
          <w:sz w:val="22"/>
          <w:szCs w:val="22"/>
        </w:rPr>
        <w:t xml:space="preserve">Плутарх </w:t>
      </w:r>
      <w:r>
        <w:rPr>
          <w:rFonts w:eastAsia="Times New Roman Cyr" w:cs="Times New Roman Cyr" w:ascii="Times New Roman Cyr" w:hAnsi="Times New Roman Cyr"/>
          <w:sz w:val="22"/>
          <w:szCs w:val="22"/>
        </w:rPr>
        <w:t>страшно возмущен. Он говорит следующее «Если бы кто-либо пожелал принять и утверждать, что все это в действительности произошло и имело место в отношении к блаженной и непреходящей природе, в со</w:t>
        <w:softHyphen/>
        <w:t>ответствии с которою преимущественно и мыслится божественное, то</w:t>
        <w:softHyphen/>
        <w:t>гда, говоря словами Эсхила, пришлось бы выплюнуть и очистить рот. По этому суждению можно составить себе понятие о том, как благо</w:t>
        <w:softHyphen/>
        <w:t xml:space="preserve">мыслящий представитель античного общества должен был презирать христианские воззрения о казенном боге и христианские взгляды на семью, как на «фундамент» государственности. Психоаналитику не приходится здесь удивляться; все это уже было когда-то. </w:t>
      </w:r>
    </w:p>
    <w:p>
      <w:pPr>
        <w:pStyle w:val="Normal"/>
        <w:ind w:firstLine="720"/>
        <w:jc w:val="both"/>
        <w:rPr/>
      </w:pP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Ср. выше примерную участь Тезея и Пейритоя.</w:t>
      </w:r>
    </w:p>
    <w:p>
      <w:pPr>
        <w:pStyle w:val="Normal"/>
        <w:ind w:firstLine="720"/>
        <w:jc w:val="both"/>
        <w:rPr/>
      </w:pPr>
      <w:r>
        <w:rPr>
          <w:rFonts w:eastAsia="Times New Roman Cyr" w:cs="Times New Roman Cyr" w:ascii="Times New Roman Cyr" w:hAnsi="Times New Roman Cyr"/>
          <w:sz w:val="22"/>
          <w:szCs w:val="22"/>
          <w:vertAlign w:val="superscript"/>
        </w:rPr>
        <w:t>9</w:t>
      </w:r>
      <w:r>
        <w:rPr>
          <w:rFonts w:eastAsia="Times New Roman Cyr" w:cs="Times New Roman Cyr" w:ascii="Times New Roman Cyr" w:hAnsi="Times New Roman Cyr"/>
          <w:sz w:val="22"/>
          <w:szCs w:val="22"/>
        </w:rPr>
        <w:t xml:space="preserve"> Ср. вышеупомянутое видение одной истеричной, всегда видевшей черную лошадь во время грозы. Здесь отождествление драхвы с молниею.</w:t>
      </w:r>
    </w:p>
    <w:p>
      <w:pPr>
        <w:pStyle w:val="Normal"/>
        <w:ind w:firstLine="720"/>
        <w:jc w:val="both"/>
        <w:rPr/>
      </w:pPr>
      <w:r>
        <w:rPr>
          <w:rFonts w:eastAsia="Times New Roman Cyr" w:cs="Times New Roman Cyr" w:ascii="Times New Roman Cyr" w:hAnsi="Times New Roman Cyr"/>
          <w:sz w:val="22"/>
          <w:szCs w:val="22"/>
          <w:vertAlign w:val="superscript"/>
        </w:rPr>
        <w:t>10</w:t>
      </w:r>
      <w:r>
        <w:rPr>
          <w:rFonts w:eastAsia="Times New Roman Cyr" w:cs="Times New Roman Cyr" w:ascii="Times New Roman Cyr" w:hAnsi="Times New Roman Cyr"/>
          <w:sz w:val="22"/>
          <w:szCs w:val="22"/>
        </w:rPr>
        <w:t xml:space="preserve"> Rohde: Psyche.</w:t>
      </w:r>
    </w:p>
    <w:p>
      <w:pPr>
        <w:pStyle w:val="Normal"/>
        <w:ind w:firstLine="720"/>
        <w:jc w:val="both"/>
        <w:rPr/>
      </w:pPr>
      <w:r>
        <w:rPr>
          <w:rFonts w:eastAsia="Times New Roman Cyr" w:cs="Times New Roman Cyr" w:ascii="Times New Roman Cyr" w:hAnsi="Times New Roman Cyr"/>
          <w:sz w:val="22"/>
          <w:szCs w:val="22"/>
          <w:vertAlign w:val="superscript"/>
        </w:rPr>
        <w:t>11</w:t>
      </w:r>
      <w:r>
        <w:rPr>
          <w:rFonts w:eastAsia="Times New Roman Cyr" w:cs="Times New Roman Cyr" w:ascii="Times New Roman Cyr" w:hAnsi="Times New Roman Cyr"/>
          <w:sz w:val="22"/>
          <w:szCs w:val="22"/>
        </w:rPr>
        <w:t xml:space="preserve"> Фауст, II ч., I акт. Перев. И. Холодковского под ред. П. Вейнберга.</w:t>
      </w:r>
    </w:p>
    <w:p>
      <w:pPr>
        <w:pStyle w:val="Normal"/>
        <w:ind w:firstLine="720"/>
        <w:jc w:val="both"/>
        <w:rPr/>
      </w:pPr>
      <w:r>
        <w:rPr>
          <w:rFonts w:eastAsia="Times New Roman Cyr" w:cs="Times New Roman Cyr" w:ascii="Times New Roman Cyr" w:hAnsi="Times New Roman Cyr"/>
          <w:sz w:val="22"/>
          <w:szCs w:val="22"/>
          <w:vertAlign w:val="superscript"/>
        </w:rPr>
        <w:t>12</w:t>
      </w:r>
      <w:r>
        <w:rPr>
          <w:rFonts w:eastAsia="Times New Roman Cyr" w:cs="Times New Roman Cyr" w:ascii="Times New Roman Cyr" w:hAnsi="Times New Roman Cyr"/>
          <w:sz w:val="22"/>
          <w:szCs w:val="22"/>
        </w:rPr>
        <w:t xml:space="preserve"> Тоже и Кэней.— Ср. сказанное выше о «strampeln» (болтание ногами и топотание) как инфантильной фантазии.</w:t>
      </w:r>
    </w:p>
    <w:p>
      <w:pPr>
        <w:pStyle w:val="Normal"/>
        <w:ind w:firstLine="720"/>
        <w:jc w:val="both"/>
        <w:rPr/>
      </w:pPr>
      <w:r>
        <w:rPr>
          <w:rFonts w:eastAsia="Times New Roman Cyr" w:cs="Times New Roman Cyr" w:ascii="Times New Roman Cyr" w:hAnsi="Times New Roman Cyr"/>
          <w:sz w:val="22"/>
          <w:szCs w:val="22"/>
          <w:vertAlign w:val="superscript"/>
        </w:rPr>
        <w:t>13</w:t>
      </w:r>
      <w:r>
        <w:rPr>
          <w:rFonts w:eastAsia="Times New Roman Cyr" w:cs="Times New Roman Cyr" w:ascii="Times New Roman Cyr" w:hAnsi="Times New Roman Cyr"/>
          <w:sz w:val="22"/>
          <w:szCs w:val="22"/>
        </w:rPr>
        <w:t xml:space="preserve"> В Литургии Митры оплодотворяющая струя духа исходит от сол</w:t>
        <w:softHyphen/>
        <w:t>нца, по всей вероятности из «солнечной трубы» (ср. 1-ю ч.). Соответст</w:t>
        <w:softHyphen/>
        <w:t xml:space="preserve">венно этому представлению солнце в Ригведе именуется </w:t>
      </w:r>
      <w:r>
        <w:rPr>
          <w:rFonts w:eastAsia="Times New Roman Cyr" w:cs="Times New Roman Cyr" w:ascii="Times New Roman Cyr" w:hAnsi="Times New Roman Cyr"/>
          <w:i/>
          <w:iCs/>
          <w:sz w:val="22"/>
          <w:szCs w:val="22"/>
        </w:rPr>
        <w:t xml:space="preserve">«одноногим». </w:t>
      </w:r>
      <w:r>
        <w:rPr>
          <w:rFonts w:eastAsia="Times New Roman Cyr" w:cs="Times New Roman Cyr" w:ascii="Times New Roman Cyr" w:hAnsi="Times New Roman Cyr"/>
          <w:sz w:val="22"/>
          <w:szCs w:val="22"/>
        </w:rPr>
        <w:t xml:space="preserve">Ср. армянскую, молитву о том, чтобы </w:t>
      </w:r>
      <w:r>
        <w:rPr>
          <w:rFonts w:eastAsia="Times New Roman Cyr" w:cs="Times New Roman Cyr" w:ascii="Times New Roman Cyr" w:hAnsi="Times New Roman Cyr"/>
          <w:i/>
          <w:iCs/>
          <w:sz w:val="22"/>
          <w:szCs w:val="22"/>
        </w:rPr>
        <w:t>солнце соблаговолило поставить на лицо молящего ногу.</w:t>
      </w:r>
      <w:r>
        <w:rPr>
          <w:rFonts w:eastAsia="Times New Roman Cyr" w:cs="Times New Roman Cyr" w:ascii="Times New Roman Cyr" w:hAnsi="Times New Roman Cyr"/>
          <w:sz w:val="22"/>
          <w:szCs w:val="22"/>
        </w:rPr>
        <w:t xml:space="preserve"> (Abeghian: Der armenische Volksglaube, 1899, стр.41)</w:t>
      </w:r>
    </w:p>
    <w:p>
      <w:pPr>
        <w:pStyle w:val="Normal"/>
        <w:ind w:firstLine="720"/>
        <w:jc w:val="both"/>
        <w:rPr/>
      </w:pPr>
      <w:r>
        <w:rPr>
          <w:rFonts w:eastAsia="Times New Roman Cyr" w:cs="Times New Roman Cyr" w:ascii="Times New Roman Cyr" w:hAnsi="Times New Roman Cyr"/>
          <w:sz w:val="22"/>
          <w:szCs w:val="22"/>
          <w:vertAlign w:val="superscript"/>
        </w:rPr>
        <w:t>14</w:t>
      </w:r>
      <w:r>
        <w:rPr>
          <w:rFonts w:eastAsia="Times New Roman Cyr" w:cs="Times New Roman Cyr" w:ascii="Times New Roman Cyr" w:hAnsi="Times New Roman Cyr"/>
          <w:sz w:val="22"/>
          <w:szCs w:val="22"/>
        </w:rPr>
        <w:t xml:space="preserve"> Waitz: Anthropologie II, 342.— Ср. с тем, что будет дальше сказа</w:t>
        <w:softHyphen/>
        <w:t>но по поводу связанного с матерью инфантильного питания.</w:t>
      </w:r>
    </w:p>
    <w:p>
      <w:pPr>
        <w:pStyle w:val="Normal"/>
        <w:ind w:firstLine="720"/>
        <w:jc w:val="both"/>
        <w:rPr/>
      </w:pPr>
      <w:r>
        <w:rPr>
          <w:rFonts w:eastAsia="Times New Roman Cyr" w:cs="Times New Roman Cyr" w:ascii="Times New Roman Cyr" w:hAnsi="Times New Roman Cyr"/>
          <w:sz w:val="22"/>
          <w:szCs w:val="22"/>
          <w:vertAlign w:val="superscript"/>
        </w:rPr>
        <w:t>15</w:t>
      </w:r>
      <w:r>
        <w:rPr>
          <w:rFonts w:eastAsia="Times New Roman Cyr" w:cs="Times New Roman Cyr" w:ascii="Times New Roman Cyr" w:hAnsi="Times New Roman Cyr"/>
          <w:sz w:val="22"/>
          <w:szCs w:val="22"/>
        </w:rPr>
        <w:t xml:space="preserve"> Скорое наступление кончины матери после родов или ранняя разлука с нею входит в состав мифа о герое. В мифе о Царевне-Лебеди, превосходно анализированном Ранком, мы встречаем желание, чтобы Царевна-Лебедь улетела после рождения ребенка; свое назначение она исполнила и дальше, как мать, она необходима лишь для вторичного рождения.</w:t>
      </w:r>
    </w:p>
    <w:p>
      <w:pPr>
        <w:pStyle w:val="Normal"/>
        <w:ind w:firstLine="720"/>
        <w:jc w:val="both"/>
        <w:rPr/>
      </w:pPr>
      <w:r>
        <w:rPr>
          <w:rFonts w:eastAsia="Times New Roman Cyr" w:cs="Times New Roman Cyr" w:ascii="Times New Roman Cyr" w:hAnsi="Times New Roman Cyr"/>
          <w:sz w:val="22"/>
          <w:szCs w:val="22"/>
          <w:vertAlign w:val="superscript"/>
        </w:rPr>
        <w:t>16</w:t>
      </w:r>
      <w:r>
        <w:rPr>
          <w:rFonts w:eastAsia="Times New Roman Cyr" w:cs="Times New Roman Cyr" w:ascii="Times New Roman Cyr" w:hAnsi="Times New Roman Cyr"/>
          <w:sz w:val="22"/>
          <w:szCs w:val="22"/>
        </w:rPr>
        <w:t xml:space="preserve"> Лука, 12, 50.</w:t>
      </w:r>
    </w:p>
    <w:p>
      <w:pPr>
        <w:pStyle w:val="Normal"/>
        <w:ind w:firstLine="720"/>
        <w:jc w:val="both"/>
        <w:rPr/>
      </w:pPr>
      <w:r>
        <w:rPr>
          <w:rFonts w:eastAsia="Times New Roman Cyr" w:cs="Times New Roman Cyr" w:ascii="Times New Roman Cyr" w:hAnsi="Times New Roman Cyr"/>
          <w:sz w:val="22"/>
          <w:szCs w:val="22"/>
          <w:vertAlign w:val="superscript"/>
        </w:rPr>
        <w:t>17</w:t>
      </w:r>
      <w:r>
        <w:rPr>
          <w:rFonts w:eastAsia="Times New Roman Cyr" w:cs="Times New Roman Cyr" w:ascii="Times New Roman Cyr" w:hAnsi="Times New Roman Cyr"/>
          <w:sz w:val="22"/>
          <w:szCs w:val="22"/>
        </w:rPr>
        <w:t xml:space="preserve"> Иоанн 1, 30.</w:t>
      </w:r>
    </w:p>
    <w:p>
      <w:pPr>
        <w:pStyle w:val="Normal"/>
        <w:ind w:firstLine="720"/>
        <w:jc w:val="both"/>
        <w:rPr/>
      </w:pPr>
      <w:r>
        <w:rPr>
          <w:rFonts w:eastAsia="Times New Roman Cyr" w:cs="Times New Roman Cyr" w:ascii="Times New Roman Cyr" w:hAnsi="Times New Roman Cyr"/>
          <w:sz w:val="22"/>
          <w:szCs w:val="22"/>
          <w:vertAlign w:val="superscript"/>
        </w:rPr>
        <w:t>18</w:t>
      </w:r>
      <w:r>
        <w:rPr>
          <w:rFonts w:eastAsia="Times New Roman Cyr" w:cs="Times New Roman Cyr" w:ascii="Times New Roman Cyr" w:hAnsi="Times New Roman Cyr"/>
          <w:sz w:val="22"/>
          <w:szCs w:val="22"/>
        </w:rPr>
        <w:t xml:space="preserve"> Индийское слово «минневава» означает шум, производимый вет</w:t>
        <w:softHyphen/>
        <w:t>ром в лесу.</w:t>
      </w:r>
    </w:p>
    <w:p>
      <w:pPr>
        <w:pStyle w:val="Normal"/>
        <w:ind w:firstLine="720"/>
        <w:jc w:val="both"/>
        <w:rPr/>
      </w:pPr>
      <w:r>
        <w:rPr>
          <w:rFonts w:eastAsia="Times New Roman Cyr" w:cs="Times New Roman Cyr" w:ascii="Times New Roman Cyr" w:hAnsi="Times New Roman Cyr"/>
          <w:sz w:val="22"/>
          <w:szCs w:val="22"/>
          <w:vertAlign w:val="superscript"/>
        </w:rPr>
        <w:t>19</w:t>
      </w:r>
      <w:r>
        <w:rPr>
          <w:rFonts w:eastAsia="Times New Roman Cyr" w:cs="Times New Roman Cyr" w:ascii="Times New Roman Cyr" w:hAnsi="Times New Roman Cyr"/>
          <w:sz w:val="22"/>
          <w:szCs w:val="22"/>
        </w:rPr>
        <w:t xml:space="preserve"> Mudway-aushka означает шум от прибоя волн.</w:t>
      </w:r>
    </w:p>
    <w:p>
      <w:pPr>
        <w:pStyle w:val="Normal"/>
        <w:ind w:firstLine="720"/>
        <w:jc w:val="both"/>
        <w:rPr/>
      </w:pPr>
      <w:r>
        <w:rPr>
          <w:rFonts w:eastAsia="Times New Roman Cyr" w:cs="Times New Roman Cyr" w:ascii="Times New Roman Cyr" w:hAnsi="Times New Roman Cyr"/>
          <w:sz w:val="22"/>
          <w:szCs w:val="22"/>
          <w:vertAlign w:val="superscript"/>
        </w:rPr>
        <w:t>20</w:t>
      </w:r>
      <w:r>
        <w:rPr>
          <w:rFonts w:eastAsia="Times New Roman Cyr" w:cs="Times New Roman Cyr" w:ascii="Times New Roman Cyr" w:hAnsi="Times New Roman Cyr"/>
          <w:sz w:val="22"/>
          <w:szCs w:val="22"/>
        </w:rPr>
        <w:t xml:space="preserve"> Интроэкция объекта в субъект.</w:t>
      </w:r>
    </w:p>
    <w:p>
      <w:pPr>
        <w:pStyle w:val="Normal"/>
        <w:ind w:firstLine="720"/>
        <w:jc w:val="both"/>
        <w:rPr/>
      </w:pPr>
      <w:r>
        <w:rPr>
          <w:rFonts w:eastAsia="Times New Roman Cyr" w:cs="Times New Roman Cyr" w:ascii="Times New Roman Cyr" w:hAnsi="Times New Roman Cyr"/>
          <w:sz w:val="22"/>
          <w:szCs w:val="22"/>
          <w:vertAlign w:val="superscript"/>
        </w:rPr>
        <w:t>2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арл Иоель</w:t>
      </w:r>
      <w:r>
        <w:rPr>
          <w:rFonts w:eastAsia="Times New Roman Cyr" w:cs="Times New Roman Cyr" w:ascii="Times New Roman Cyr" w:hAnsi="Times New Roman Cyr"/>
          <w:sz w:val="22"/>
          <w:szCs w:val="22"/>
        </w:rPr>
        <w:t xml:space="preserve"> (Seele und Welt, Jena, 1912, стр. 153 и ел.) говорит:</w:t>
      </w:r>
    </w:p>
    <w:p>
      <w:pPr>
        <w:pStyle w:val="Normal"/>
        <w:ind w:firstLine="720"/>
        <w:jc w:val="both"/>
        <w:rPr/>
      </w:pPr>
      <w:r>
        <w:rPr>
          <w:rFonts w:eastAsia="Times New Roman Cyr" w:cs="Times New Roman Cyr" w:ascii="Times New Roman Cyr" w:hAnsi="Times New Roman Cyr"/>
          <w:sz w:val="22"/>
          <w:szCs w:val="22"/>
        </w:rPr>
        <w:t xml:space="preserve">«В художнике и пророке жизнь не убывает, а прибывает. Они суть </w:t>
      </w:r>
      <w:r>
        <w:rPr>
          <w:rFonts w:eastAsia="Times New Roman Cyr" w:cs="Times New Roman Cyr" w:ascii="Times New Roman Cyr" w:hAnsi="Times New Roman Cyr"/>
          <w:i/>
          <w:iCs/>
          <w:sz w:val="22"/>
          <w:szCs w:val="22"/>
        </w:rPr>
        <w:t>вож</w:t>
        <w:softHyphen/>
        <w:t>ди, ведущие нас к потерянному раю,</w:t>
      </w:r>
      <w:r>
        <w:rPr>
          <w:rFonts w:eastAsia="Times New Roman Cyr" w:cs="Times New Roman Cyr" w:ascii="Times New Roman Cyr" w:hAnsi="Times New Roman Cyr"/>
          <w:sz w:val="22"/>
          <w:szCs w:val="22"/>
        </w:rPr>
        <w:t xml:space="preserve"> который именно и становится ра</w:t>
        <w:softHyphen/>
        <w:t xml:space="preserve">ем лишь </w:t>
      </w:r>
      <w:r>
        <w:rPr>
          <w:rFonts w:eastAsia="Times New Roman Cyr" w:cs="Times New Roman Cyr" w:ascii="Times New Roman Cyr" w:hAnsi="Times New Roman Cyr"/>
          <w:i/>
          <w:iCs/>
          <w:sz w:val="22"/>
          <w:szCs w:val="22"/>
        </w:rPr>
        <w:t>при вторичном его обретении.</w:t>
      </w:r>
      <w:r>
        <w:rPr>
          <w:rFonts w:eastAsia="Times New Roman Cyr" w:cs="Times New Roman Cyr" w:ascii="Times New Roman Cyr" w:hAnsi="Times New Roman Cyr"/>
          <w:sz w:val="22"/>
          <w:szCs w:val="22"/>
        </w:rPr>
        <w:t xml:space="preserve"> Это уже не прежнее смутное жизненное единство, к которому стремится и ведет нас художник, это — восчувствованное соединение вновь, не пустое, но полное един</w:t>
        <w:softHyphen/>
        <w:t>ство, не единство безразличия, а единство различествующего — «Вся</w:t>
        <w:softHyphen/>
        <w:t>кая жизнь есть нарушение равновесия и обратное стремление к равно</w:t>
        <w:softHyphen/>
        <w:t xml:space="preserve">весию. Такое </w:t>
      </w:r>
      <w:r>
        <w:rPr>
          <w:rFonts w:eastAsia="Times New Roman Cyr" w:cs="Times New Roman Cyr" w:ascii="Times New Roman Cyr" w:hAnsi="Times New Roman Cyr"/>
          <w:i/>
          <w:iCs/>
          <w:sz w:val="22"/>
          <w:szCs w:val="22"/>
        </w:rPr>
        <w:t>возвращение на родину</w:t>
      </w:r>
      <w:r>
        <w:rPr>
          <w:rFonts w:eastAsia="Times New Roman Cyr" w:cs="Times New Roman Cyr" w:ascii="Times New Roman Cyr" w:hAnsi="Times New Roman Cyr"/>
          <w:sz w:val="22"/>
          <w:szCs w:val="22"/>
        </w:rPr>
        <w:t xml:space="preserve"> мы и встречаем в религии и В ис</w:t>
        <w:softHyphen/>
        <w:t>кусстве».</w:t>
      </w:r>
    </w:p>
    <w:p>
      <w:pPr>
        <w:pStyle w:val="Normal"/>
        <w:ind w:firstLine="720"/>
        <w:jc w:val="both"/>
        <w:rPr/>
      </w:pPr>
      <w:r>
        <w:rPr>
          <w:rFonts w:eastAsia="Times New Roman Cyr" w:cs="Times New Roman Cyr" w:ascii="Times New Roman Cyr" w:hAnsi="Times New Roman Cyr"/>
          <w:sz w:val="22"/>
          <w:szCs w:val="22"/>
          <w:vertAlign w:val="superscript"/>
        </w:rPr>
        <w:t>22</w:t>
      </w:r>
      <w:r>
        <w:rPr>
          <w:rFonts w:eastAsia="Times New Roman Cyr" w:cs="Times New Roman Cyr" w:ascii="Times New Roman Cyr" w:hAnsi="Times New Roman Cyr"/>
          <w:sz w:val="22"/>
          <w:szCs w:val="22"/>
        </w:rPr>
        <w:t xml:space="preserve"> Под первичным переживанием следует разуметь проведение впервые человеком различия между субъектом и объектом, то, в первый раз имеющее место, сознательное поставление объекта, которое психо</w:t>
        <w:softHyphen/>
        <w:t>логически немыслимо без предположения внутренней раздвоенности человека с самим собою; благодаря этой раздвоенности он смог отде</w:t>
        <w:softHyphen/>
        <w:t>лить себя от единосущной ему природы.</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23</w:t>
      </w:r>
      <w:r>
        <w:rPr>
          <w:rFonts w:eastAsia="Times New Roman Cyr" w:cs="Times New Roman Cyr" w:ascii="Times New Roman Cyr" w:hAnsi="Times New Roman Cyr"/>
          <w:sz w:val="22"/>
          <w:szCs w:val="22"/>
        </w:rPr>
        <w:t xml:space="preserve"> Aus dem Verquollensein mit dem Eriebten. Точно непереводимо на русский язык: вероятно verquollen — разбухать — должно здесь наме</w:t>
        <w:softHyphen/>
        <w:t>кать на Qualle — акалефа (морская крапива, морской кисель). Тогда это должно означать быть слитым настолько, насколько слито сущест</w:t>
        <w:softHyphen/>
        <w:t xml:space="preserve">вование акалефы с морскою водою. </w:t>
      </w:r>
      <w:r>
        <w:rPr>
          <w:rFonts w:eastAsia="Times New Roman Cyr" w:cs="Times New Roman Cyr" w:ascii="Times New Roman Cyr" w:hAnsi="Times New Roman Cyr"/>
          <w:i/>
          <w:iCs/>
          <w:sz w:val="22"/>
          <w:szCs w:val="22"/>
        </w:rPr>
        <w:t>(Прим. ред.).</w:t>
      </w:r>
    </w:p>
    <w:p>
      <w:pPr>
        <w:pStyle w:val="Normal"/>
        <w:ind w:firstLine="720"/>
        <w:jc w:val="both"/>
        <w:rPr/>
      </w:pPr>
      <w:r>
        <w:rPr>
          <w:rFonts w:eastAsia="Times New Roman Cyr" w:cs="Times New Roman Cyr" w:ascii="Times New Roman Cyr" w:hAnsi="Times New Roman Cyr"/>
          <w:sz w:val="22"/>
          <w:szCs w:val="22"/>
          <w:vertAlign w:val="superscript"/>
        </w:rPr>
        <w:t>24</w:t>
      </w:r>
      <w:r>
        <w:rPr>
          <w:rFonts w:eastAsia="Times New Roman Cyr" w:cs="Times New Roman Cyr" w:ascii="Times New Roman Cyr" w:hAnsi="Times New Roman Cyr"/>
          <w:sz w:val="22"/>
          <w:szCs w:val="22"/>
        </w:rPr>
        <w:t xml:space="preserve"> Согласно эллинским и швейцарским сказаниям драконы жили или в источниках или у источников и других вод, хранителями которых они большею частью и являлись.</w:t>
      </w:r>
    </w:p>
    <w:p>
      <w:pPr>
        <w:pStyle w:val="Normal"/>
        <w:ind w:firstLine="720"/>
        <w:jc w:val="both"/>
        <w:rPr/>
      </w:pPr>
      <w:r>
        <w:rPr>
          <w:rFonts w:eastAsia="Times New Roman Cyr" w:cs="Times New Roman Cyr" w:ascii="Times New Roman Cyr" w:hAnsi="Times New Roman Cyr"/>
          <w:sz w:val="22"/>
          <w:szCs w:val="22"/>
          <w:vertAlign w:val="superscript"/>
        </w:rPr>
        <w:t>25</w:t>
      </w:r>
      <w:r>
        <w:rPr>
          <w:rFonts w:eastAsia="Times New Roman Cyr" w:cs="Times New Roman Cyr" w:ascii="Times New Roman Cyr" w:hAnsi="Times New Roman Cyr"/>
          <w:sz w:val="22"/>
          <w:szCs w:val="22"/>
        </w:rPr>
        <w:t xml:space="preserve"> Furt — то место, где реку можно перейти вброд, ср. выше рассуждение о мотиве схватывания и проглатывания. Вода как пре</w:t>
        <w:softHyphen/>
        <w:t>пятствие стоит, по-видимому, в сновидениях в связи с матерью и означает томление по матери, заменяющее положительный труд. Пересечь водный путь значит преодолеть противление, то есть пре</w:t>
        <w:softHyphen/>
        <w:t>одолеть мать, как символ томления по бездеятельности, подобной сну и смерти.</w:t>
      </w:r>
    </w:p>
    <w:p>
      <w:pPr>
        <w:pStyle w:val="Normal"/>
        <w:ind w:firstLine="720"/>
        <w:jc w:val="both"/>
        <w:rPr/>
      </w:pPr>
      <w:r>
        <w:rPr>
          <w:rFonts w:eastAsia="Times New Roman Cyr" w:cs="Times New Roman Cyr" w:ascii="Times New Roman Cyr" w:hAnsi="Times New Roman Cyr"/>
          <w:sz w:val="22"/>
          <w:szCs w:val="22"/>
          <w:vertAlign w:val="superscript"/>
        </w:rPr>
        <w:t>26</w:t>
      </w:r>
      <w:r>
        <w:rPr>
          <w:rFonts w:eastAsia="Times New Roman Cyr" w:cs="Times New Roman Cyr" w:ascii="Times New Roman Cyr" w:hAnsi="Times New Roman Cyr"/>
          <w:sz w:val="22"/>
          <w:szCs w:val="22"/>
        </w:rPr>
        <w:t xml:space="preserve"> Ср. аттический обычай набивать по весне чучело быка; далее обычай луперкалий, сатурналий и т. д. Я посвятил этому мотиву отдельное исследование, почему и опускаю здесь дальнейшие подроб</w:t>
        <w:softHyphen/>
        <w:t>ности.</w:t>
      </w:r>
    </w:p>
    <w:p>
      <w:pPr>
        <w:pStyle w:val="Normal"/>
        <w:ind w:firstLine="720"/>
        <w:jc w:val="both"/>
        <w:rPr/>
      </w:pPr>
      <w:r>
        <w:rPr>
          <w:rFonts w:eastAsia="Times New Roman Cyr" w:cs="Times New Roman Cyr" w:ascii="Times New Roman Cyr" w:hAnsi="Times New Roman Cyr"/>
          <w:sz w:val="22"/>
          <w:szCs w:val="22"/>
          <w:vertAlign w:val="superscript"/>
        </w:rPr>
        <w:t>27</w:t>
      </w:r>
      <w:r>
        <w:rPr>
          <w:rFonts w:eastAsia="Times New Roman Cyr" w:cs="Times New Roman Cyr" w:ascii="Times New Roman Cyr" w:hAnsi="Times New Roman Cyr"/>
          <w:sz w:val="22"/>
          <w:szCs w:val="22"/>
        </w:rPr>
        <w:t xml:space="preserve"> В эпосе </w:t>
      </w:r>
      <w:r>
        <w:rPr>
          <w:rFonts w:eastAsia="Times New Roman Cyr" w:cs="Times New Roman Cyr" w:ascii="Times New Roman Cyr" w:hAnsi="Times New Roman Cyr"/>
          <w:i/>
          <w:iCs/>
          <w:sz w:val="22"/>
          <w:szCs w:val="22"/>
        </w:rPr>
        <w:t>Гильгамеша</w:t>
      </w:r>
      <w:r>
        <w:rPr>
          <w:rFonts w:eastAsia="Times New Roman Cyr" w:cs="Times New Roman Cyr" w:ascii="Times New Roman Cyr" w:hAnsi="Times New Roman Cyr"/>
          <w:sz w:val="22"/>
          <w:szCs w:val="22"/>
        </w:rPr>
        <w:t xml:space="preserve"> то же самое выражено наивнее; там гово</w:t>
        <w:softHyphen/>
        <w:t>рится о бессмертии, добыть которое хочется герою.</w:t>
      </w:r>
    </w:p>
    <w:p>
      <w:pPr>
        <w:pStyle w:val="Normal"/>
        <w:ind w:firstLine="720"/>
        <w:jc w:val="both"/>
        <w:rPr/>
      </w:pPr>
      <w:r>
        <w:rPr>
          <w:rFonts w:eastAsia="Times New Roman Cyr" w:cs="Times New Roman Cyr" w:ascii="Times New Roman Cyr" w:hAnsi="Times New Roman Cyr"/>
          <w:sz w:val="22"/>
          <w:szCs w:val="22"/>
          <w:vertAlign w:val="superscript"/>
        </w:rPr>
        <w:t>28</w:t>
      </w:r>
      <w:r>
        <w:rPr>
          <w:rFonts w:eastAsia="Times New Roman Cyr" w:cs="Times New Roman Cyr" w:ascii="Times New Roman Cyr" w:hAnsi="Times New Roman Cyr"/>
          <w:sz w:val="22"/>
          <w:szCs w:val="22"/>
        </w:rPr>
        <w:t xml:space="preserve"> Sepp: Das Heidentum und ctessen Bedeutuog fiir das Christentua; цитир. Drews: Christusmythe, I, стр. 78.</w:t>
      </w:r>
    </w:p>
    <w:p>
      <w:pPr>
        <w:pStyle w:val="Normal"/>
        <w:ind w:firstLine="720"/>
        <w:jc w:val="both"/>
        <w:rPr/>
      </w:pPr>
      <w:r>
        <w:rPr>
          <w:rFonts w:eastAsia="Times New Roman Cyr" w:cs="Times New Roman Cyr" w:ascii="Times New Roman Cyr" w:hAnsi="Times New Roman Cyr"/>
          <w:sz w:val="22"/>
          <w:szCs w:val="22"/>
          <w:vertAlign w:val="superscript"/>
        </w:rPr>
        <w:t>29</w:t>
      </w:r>
      <w:r>
        <w:rPr>
          <w:rFonts w:eastAsia="Times New Roman Cyr" w:cs="Times New Roman Cyr" w:ascii="Times New Roman Cyr" w:hAnsi="Times New Roman Cyr"/>
          <w:sz w:val="22"/>
          <w:szCs w:val="22"/>
        </w:rPr>
        <w:t xml:space="preserve"> Ср. выше символику стрелы. </w:t>
      </w:r>
    </w:p>
    <w:p>
      <w:pPr>
        <w:pStyle w:val="Normal"/>
        <w:ind w:firstLine="720"/>
        <w:jc w:val="both"/>
        <w:rPr/>
      </w:pPr>
      <w:r>
        <w:rPr>
          <w:rFonts w:eastAsia="Times New Roman Cyr" w:cs="Times New Roman Cyr" w:ascii="Times New Roman Cyr" w:hAnsi="Times New Roman Cyr"/>
          <w:sz w:val="22"/>
          <w:szCs w:val="22"/>
          <w:vertAlign w:val="superscript"/>
        </w:rPr>
        <w:t>30</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Frazer.</w:t>
      </w:r>
      <w:r>
        <w:rPr>
          <w:rFonts w:eastAsia="Times New Roman Cyr" w:cs="Times New Roman Cyr" w:ascii="Times New Roman Cyr" w:hAnsi="Times New Roman Cyr"/>
          <w:sz w:val="22"/>
          <w:szCs w:val="22"/>
        </w:rPr>
        <w:t xml:space="preserve"> Golden Bough, part. IV.</w:t>
      </w:r>
    </w:p>
    <w:p>
      <w:pPr>
        <w:pStyle w:val="Normal"/>
        <w:ind w:firstLine="720"/>
        <w:jc w:val="both"/>
        <w:rPr/>
      </w:pPr>
      <w:r>
        <w:rPr>
          <w:rFonts w:eastAsia="Times New Roman Cyr" w:cs="Times New Roman Cyr" w:ascii="Times New Roman Cyr" w:hAnsi="Times New Roman Cyr"/>
          <w:sz w:val="22"/>
          <w:szCs w:val="22"/>
          <w:vertAlign w:val="superscript"/>
        </w:rPr>
        <w:t>31</w:t>
      </w:r>
      <w:r>
        <w:rPr>
          <w:rFonts w:eastAsia="Times New Roman Cyr" w:cs="Times New Roman Cyr" w:ascii="Times New Roman Cyr" w:hAnsi="Times New Roman Cyr"/>
          <w:sz w:val="22"/>
          <w:szCs w:val="22"/>
        </w:rPr>
        <w:t xml:space="preserve"> Эта мысль получила всеобщую организацию в учении о предсуществовании.</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им образом являешься своим собственным родителем, бессмертным, и притом героем, что означает исполнение высочайших желаний.</w:t>
      </w:r>
    </w:p>
    <w:p>
      <w:pPr>
        <w:pStyle w:val="Normal"/>
        <w:ind w:firstLine="720"/>
        <w:jc w:val="both"/>
        <w:rPr/>
      </w:pPr>
      <w:r>
        <w:rPr>
          <w:rFonts w:eastAsia="Times New Roman Cyr" w:cs="Times New Roman Cyr" w:ascii="Times New Roman Cyr" w:hAnsi="Times New Roman Cyr"/>
          <w:sz w:val="22"/>
          <w:szCs w:val="22"/>
          <w:vertAlign w:val="superscript"/>
        </w:rPr>
        <w:t>3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Frozen</w:t>
      </w:r>
      <w:r>
        <w:rPr>
          <w:rFonts w:eastAsia="Times New Roman Cyr" w:cs="Times New Roman Cyr" w:ascii="Times New Roman Cyr" w:hAnsi="Times New Roman Cyr"/>
          <w:sz w:val="22"/>
          <w:szCs w:val="22"/>
        </w:rPr>
        <w:t xml:space="preserve"> Golden Bough, IV, 297.</w:t>
      </w:r>
    </w:p>
    <w:p>
      <w:pPr>
        <w:pStyle w:val="Normal"/>
        <w:ind w:firstLine="720"/>
        <w:jc w:val="both"/>
        <w:rPr/>
      </w:pPr>
      <w:r>
        <w:rPr>
          <w:rFonts w:eastAsia="Times New Roman Cyr" w:cs="Times New Roman Cyr" w:ascii="Times New Roman Cyr" w:hAnsi="Times New Roman Cyr"/>
          <w:sz w:val="22"/>
          <w:szCs w:val="22"/>
          <w:vertAlign w:val="superscript"/>
        </w:rPr>
        <w:t>33</w:t>
      </w:r>
      <w:r>
        <w:rPr>
          <w:rFonts w:eastAsia="Times New Roman Cyr" w:cs="Times New Roman Cyr" w:ascii="Times New Roman Cyr" w:hAnsi="Times New Roman Cyr"/>
          <w:sz w:val="22"/>
          <w:szCs w:val="22"/>
        </w:rPr>
        <w:t xml:space="preserve"> Ср. выше. Неизменвою особенностью мифов о ките или драконе, поглотивших героя, является то, что последний, сильно проголодав</w:t>
        <w:softHyphen/>
        <w:t>шись во чреве чудовища, принимается отрезать куски внутренностей, чтобы питаться ими. Он обретается, таким образом, в кормящей матери и на дополовой ступени. Следующим затем деянием ради своего спасе</w:t>
        <w:softHyphen/>
        <w:t>ния является добывание огня.</w:t>
      </w:r>
    </w:p>
    <w:p>
      <w:pPr>
        <w:pStyle w:val="Normal"/>
        <w:ind w:firstLine="720"/>
        <w:jc w:val="both"/>
        <w:rPr/>
      </w:pPr>
      <w:r>
        <w:rPr>
          <w:rFonts w:eastAsia="Times New Roman Cyr" w:cs="Times New Roman Cyr" w:ascii="Times New Roman Cyr" w:hAnsi="Times New Roman Cyr"/>
          <w:sz w:val="22"/>
          <w:szCs w:val="22"/>
          <w:vertAlign w:val="superscript"/>
        </w:rPr>
        <w:t>34</w:t>
      </w:r>
      <w:r>
        <w:rPr>
          <w:rFonts w:eastAsia="Times New Roman Cyr" w:cs="Times New Roman Cyr" w:ascii="Times New Roman Cyr" w:hAnsi="Times New Roman Cyr"/>
          <w:sz w:val="22"/>
          <w:szCs w:val="22"/>
        </w:rPr>
        <w:t xml:space="preserve"> Несение дерева также играло важную роль в культе Диониса и Цереры (Деметры), как видно из примечания </w:t>
      </w:r>
      <w:r>
        <w:rPr>
          <w:rFonts w:eastAsia="Times New Roman Cyr" w:cs="Times New Roman Cyr" w:ascii="Times New Roman Cyr" w:hAnsi="Times New Roman Cyr"/>
          <w:i/>
          <w:iCs/>
          <w:sz w:val="22"/>
          <w:szCs w:val="22"/>
        </w:rPr>
        <w:t>Страбона,</w:t>
      </w:r>
      <w:r>
        <w:rPr>
          <w:rFonts w:eastAsia="Times New Roman Cyr" w:cs="Times New Roman Cyr" w:ascii="Times New Roman Cyr" w:hAnsi="Times New Roman Cyr"/>
          <w:sz w:val="22"/>
          <w:szCs w:val="22"/>
        </w:rPr>
        <w:t xml:space="preserve"> X.</w:t>
      </w:r>
    </w:p>
    <w:p>
      <w:pPr>
        <w:pStyle w:val="Normal"/>
        <w:ind w:firstLine="720"/>
        <w:jc w:val="both"/>
        <w:rPr/>
      </w:pPr>
      <w:r>
        <w:rPr>
          <w:rFonts w:eastAsia="Times New Roman Cyr" w:cs="Times New Roman Cyr" w:ascii="Times New Roman Cyr" w:hAnsi="Times New Roman Cyr"/>
          <w:sz w:val="22"/>
          <w:szCs w:val="22"/>
          <w:vertAlign w:val="superscript"/>
        </w:rPr>
        <w:t>35</w:t>
      </w:r>
      <w:r>
        <w:rPr>
          <w:rFonts w:eastAsia="Times New Roman Cyr" w:cs="Times New Roman Cyr" w:ascii="Times New Roman Cyr" w:hAnsi="Times New Roman Cyr"/>
          <w:sz w:val="22"/>
          <w:szCs w:val="22"/>
        </w:rPr>
        <w:t xml:space="preserve"> Найденная в пирамидах надпись, описывающая приход умерше</w:t>
        <w:softHyphen/>
        <w:t>го фараоиа на небо, говорит о том, как он овладел богами, чтобы само</w:t>
        <w:softHyphen/>
        <w:t>му получить божественную природу и стать владыкой богов: «Служите</w:t>
        <w:softHyphen/>
        <w:t xml:space="preserve">ли арканом поймали богов, нашли их </w:t>
      </w:r>
      <w:r>
        <w:rPr>
          <w:rFonts w:eastAsia="Times New Roman Cyr" w:cs="Times New Roman Cyr" w:ascii="Times New Roman Cyr" w:hAnsi="Times New Roman Cyr"/>
          <w:i/>
          <w:iCs/>
          <w:sz w:val="22"/>
          <w:szCs w:val="22"/>
        </w:rPr>
        <w:t>доброкачественными</w:t>
      </w:r>
      <w:r>
        <w:rPr>
          <w:rFonts w:eastAsia="Times New Roman Cyr" w:cs="Times New Roman Cyr" w:ascii="Times New Roman Cyr" w:hAnsi="Times New Roman Cyr"/>
          <w:sz w:val="22"/>
          <w:szCs w:val="22"/>
        </w:rPr>
        <w:t xml:space="preserve"> и притащи</w:t>
        <w:softHyphen/>
        <w:t>ли их, связали их, перерезали им горло и вынули их внутренности, раз</w:t>
        <w:softHyphen/>
        <w:t xml:space="preserve">делили их и сварили в пылающих котлах. </w:t>
      </w:r>
      <w:r>
        <w:rPr>
          <w:rFonts w:eastAsia="Times New Roman Cyr" w:cs="Times New Roman Cyr" w:ascii="Times New Roman Cyr" w:hAnsi="Times New Roman Cyr"/>
          <w:i/>
          <w:iCs/>
          <w:sz w:val="22"/>
          <w:szCs w:val="22"/>
        </w:rPr>
        <w:t>И царь потребляет силу их и съедает души их.</w:t>
      </w:r>
      <w:r>
        <w:rPr>
          <w:rFonts w:eastAsia="Times New Roman Cyr" w:cs="Times New Roman Cyr" w:ascii="Times New Roman Cyr" w:hAnsi="Times New Roman Cyr"/>
          <w:sz w:val="22"/>
          <w:szCs w:val="22"/>
        </w:rPr>
        <w:t xml:space="preserve"> Великие боги — завтрак его, средние боги — обед его, маленькие боги — ужин его. Он жадно проглатывает все и волшеб</w:t>
        <w:softHyphen/>
        <w:t>ная его сила превосходит всякую иную волшебную силу. Он становится наследником властей, более великим нежели все другие наследники, он становится господином неба; он съел все венцы и все браслеты, он съел премудрость всякого бога» и т- д. Это невероятное пожирание, эта булимия прекрасно изображает состояние половой libido, устремившейся обратно на дополовую ступень, где мать является не половым объектом, а объектом голода.</w:t>
      </w:r>
    </w:p>
    <w:p>
      <w:pPr>
        <w:pStyle w:val="Normal"/>
        <w:ind w:firstLine="720"/>
        <w:jc w:val="both"/>
        <w:rPr/>
      </w:pPr>
      <w:r>
        <w:rPr>
          <w:rFonts w:eastAsia="Times New Roman Cyr" w:cs="Times New Roman Cyr" w:ascii="Times New Roman Cyr" w:hAnsi="Times New Roman Cyr"/>
          <w:sz w:val="22"/>
          <w:szCs w:val="22"/>
          <w:vertAlign w:val="superscript"/>
        </w:rPr>
        <w:t>36</w:t>
      </w:r>
      <w:r>
        <w:rPr>
          <w:rFonts w:eastAsia="Times New Roman Cyr" w:cs="Times New Roman Cyr" w:ascii="Times New Roman Cyr" w:hAnsi="Times New Roman Cyr"/>
          <w:sz w:val="22"/>
          <w:szCs w:val="22"/>
        </w:rPr>
        <w:t xml:space="preserve"> Священная жертва Диониса-Загрея и съедение жертвенного мя</w:t>
        <w:softHyphen/>
        <w:t xml:space="preserve">са вызвали воскресение бога. Как видно из цитированного Дитерихом отрывка из эврипидовского Кретера: «Жизнь моя освящена с тех пор, как </w:t>
      </w:r>
      <w:r>
        <w:rPr>
          <w:rFonts w:eastAsia="Times New Roman Cyr" w:cs="Times New Roman Cyr" w:ascii="Times New Roman Cyr" w:hAnsi="Times New Roman Cyr"/>
          <w:i/>
          <w:iCs/>
          <w:sz w:val="22"/>
          <w:szCs w:val="22"/>
        </w:rPr>
        <w:t>я стал</w:t>
      </w:r>
      <w:r>
        <w:rPr>
          <w:rFonts w:eastAsia="Times New Roman Cyr" w:cs="Times New Roman Cyr" w:ascii="Times New Roman Cyr" w:hAnsi="Times New Roman Cyr"/>
          <w:sz w:val="22"/>
          <w:szCs w:val="22"/>
        </w:rPr>
        <w:t xml:space="preserve"> мистом Идейского Зевса и, как пастух ночного странника (Диониса) Загрея, участвую в пиршествах сырого мяса. Согласно легенде культа мисты, съедая сырое мясо жертвенного животного, принимали бога в себя.</w:t>
      </w:r>
    </w:p>
    <w:p>
      <w:pPr>
        <w:pStyle w:val="Normal"/>
        <w:ind w:firstLine="720"/>
        <w:jc w:val="both"/>
        <w:rPr/>
      </w:pPr>
      <w:r>
        <w:rPr>
          <w:rFonts w:eastAsia="Times New Roman Cyr" w:cs="Times New Roman Cyr" w:ascii="Times New Roman Cyr" w:hAnsi="Times New Roman Cyr"/>
          <w:sz w:val="22"/>
          <w:szCs w:val="22"/>
          <w:vertAlign w:val="superscript"/>
        </w:rPr>
        <w:t>37</w:t>
      </w:r>
      <w:r>
        <w:rPr>
          <w:rFonts w:eastAsia="Times New Roman Cyr" w:cs="Times New Roman Cyr" w:ascii="Times New Roman Cyr" w:hAnsi="Times New Roman Cyr"/>
          <w:sz w:val="22"/>
          <w:szCs w:val="22"/>
        </w:rPr>
        <w:t xml:space="preserve"> Рихтер 14, 14-</w:t>
      </w:r>
    </w:p>
    <w:p>
      <w:pPr>
        <w:pStyle w:val="Normal"/>
        <w:ind w:firstLine="720"/>
        <w:jc w:val="both"/>
        <w:rPr/>
      </w:pPr>
      <w:r>
        <w:rPr>
          <w:rFonts w:eastAsia="Times New Roman Cyr" w:cs="Times New Roman Cyr" w:ascii="Times New Roman Cyr" w:hAnsi="Times New Roman Cyr"/>
          <w:sz w:val="22"/>
          <w:szCs w:val="22"/>
          <w:vertAlign w:val="superscript"/>
        </w:rPr>
        <w:t>38</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Plato:</w:t>
      </w:r>
      <w:r>
        <w:rPr>
          <w:rFonts w:eastAsia="Times New Roman Cyr" w:cs="Times New Roman Cyr" w:ascii="Times New Roman Cyr" w:hAnsi="Times New Roman Cyr"/>
          <w:sz w:val="22"/>
          <w:szCs w:val="22"/>
        </w:rPr>
        <w:t xml:space="preserve"> De leges 6, 776.</w:t>
      </w:r>
    </w:p>
    <w:p>
      <w:pPr>
        <w:pStyle w:val="Normal"/>
        <w:ind w:firstLine="720"/>
        <w:jc w:val="both"/>
        <w:rPr/>
      </w:pPr>
      <w:r>
        <w:rPr>
          <w:rFonts w:eastAsia="Times New Roman Cyr" w:cs="Times New Roman Cyr" w:ascii="Times New Roman Cyr" w:hAnsi="Times New Roman Cyr"/>
          <w:sz w:val="22"/>
          <w:szCs w:val="22"/>
          <w:vertAlign w:val="superscript"/>
        </w:rPr>
        <w:t>39</w:t>
      </w:r>
      <w:r>
        <w:rPr>
          <w:rFonts w:eastAsia="Times New Roman Cyr" w:cs="Times New Roman Cyr" w:ascii="Times New Roman Cyr" w:hAnsi="Times New Roman Cyr"/>
          <w:sz w:val="22"/>
          <w:szCs w:val="22"/>
        </w:rPr>
        <w:t xml:space="preserve"> Orph. Hymn. 46. Ср. </w:t>
      </w:r>
      <w:r>
        <w:rPr>
          <w:rFonts w:eastAsia="Times New Roman Cyr" w:cs="Times New Roman Cyr" w:ascii="Times New Roman Cyr" w:hAnsi="Times New Roman Cyr"/>
          <w:i/>
          <w:iCs/>
          <w:sz w:val="22"/>
          <w:szCs w:val="22"/>
        </w:rPr>
        <w:t>Рошер:</w:t>
      </w:r>
      <w:r>
        <w:rPr>
          <w:rFonts w:eastAsia="Times New Roman Cyr" w:cs="Times New Roman Cyr" w:ascii="Times New Roman Cyr" w:hAnsi="Times New Roman Cyr"/>
          <w:sz w:val="22"/>
          <w:szCs w:val="22"/>
        </w:rPr>
        <w:t xml:space="preserve"> Lex. S. lakchos.</w:t>
      </w:r>
    </w:p>
    <w:p>
      <w:pPr>
        <w:pStyle w:val="Normal"/>
        <w:ind w:firstLine="720"/>
        <w:jc w:val="both"/>
        <w:rPr/>
      </w:pPr>
      <w:r>
        <w:rPr>
          <w:rFonts w:eastAsia="Times New Roman Cyr" w:cs="Times New Roman Cyr" w:ascii="Times New Roman Cyr" w:hAnsi="Times New Roman Cyr"/>
          <w:sz w:val="22"/>
          <w:szCs w:val="22"/>
          <w:vertAlign w:val="superscript"/>
        </w:rPr>
        <w:t>40</w:t>
      </w:r>
      <w:r>
        <w:rPr>
          <w:rFonts w:eastAsia="Times New Roman Cyr" w:cs="Times New Roman Cyr" w:ascii="Times New Roman Cyr" w:hAnsi="Times New Roman Cyr"/>
          <w:sz w:val="22"/>
          <w:szCs w:val="22"/>
        </w:rPr>
        <w:t xml:space="preserve"> Точною параллелью этого является японский миф Изаиаги, ко</w:t>
        <w:softHyphen/>
        <w:t>торый, последовав в подземный мир за умершею своею супругою, умо</w:t>
        <w:softHyphen/>
        <w:t xml:space="preserve">ляет ее вернуться. Она согласна на это, но просит его: </w:t>
      </w:r>
      <w:r>
        <w:rPr>
          <w:rFonts w:eastAsia="Times New Roman Cyr" w:cs="Times New Roman Cyr" w:ascii="Times New Roman Cyr" w:hAnsi="Times New Roman Cyr"/>
          <w:i/>
          <w:iCs/>
          <w:sz w:val="22"/>
          <w:szCs w:val="22"/>
        </w:rPr>
        <w:t>«О,</w:t>
      </w:r>
      <w:r>
        <w:rPr>
          <w:rFonts w:eastAsia="Times New Roman Cyr" w:cs="Times New Roman Cyr" w:ascii="Times New Roman Cyr" w:hAnsi="Times New Roman Cyr"/>
          <w:sz w:val="22"/>
          <w:szCs w:val="22"/>
        </w:rPr>
        <w:t xml:space="preserve"> если бы ты мог не смотреть на меня! Изанаги же зажигает свет гребнем своим, то есть мужественною частью последнего (просверливающий огнем фаллос), и благодаря этому теряет свою супругу. (Фробениус 1 с. стр. 343) Супругу нужно заменить матерью. Вместо матери герой добывает огонь, Гайавата — маис, Один — руны, мучительно вися на дереве.</w:t>
      </w:r>
    </w:p>
    <w:p>
      <w:pPr>
        <w:pStyle w:val="Normal"/>
        <w:ind w:firstLine="720"/>
        <w:jc w:val="both"/>
        <w:rPr/>
      </w:pPr>
      <w:r>
        <w:rPr>
          <w:rFonts w:eastAsia="Times New Roman Cyr" w:cs="Times New Roman Cyr" w:ascii="Times New Roman Cyr" w:hAnsi="Times New Roman Cyr"/>
          <w:sz w:val="22"/>
          <w:szCs w:val="22"/>
          <w:vertAlign w:val="superscript"/>
        </w:rPr>
        <w:t>41</w:t>
      </w:r>
      <w:r>
        <w:rPr>
          <w:rFonts w:eastAsia="Times New Roman Cyr" w:cs="Times New Roman Cyr" w:ascii="Times New Roman Cyr" w:hAnsi="Times New Roman Cyr"/>
          <w:sz w:val="22"/>
          <w:szCs w:val="22"/>
        </w:rPr>
        <w:t xml:space="preserve"> См. </w:t>
      </w:r>
      <w:r>
        <w:rPr>
          <w:rFonts w:eastAsia="Times New Roman Cyr" w:cs="Times New Roman Cyr" w:ascii="Times New Roman Cyr" w:hAnsi="Times New Roman Cyr"/>
          <w:i/>
          <w:iCs/>
          <w:sz w:val="22"/>
          <w:szCs w:val="22"/>
        </w:rPr>
        <w:t>Cumonf.</w:t>
      </w:r>
      <w:r>
        <w:rPr>
          <w:rFonts w:eastAsia="Times New Roman Cyr" w:cs="Times New Roman Cyr" w:ascii="Times New Roman Cyr" w:hAnsi="Times New Roman Cyr"/>
          <w:sz w:val="22"/>
          <w:szCs w:val="22"/>
        </w:rPr>
        <w:t xml:space="preserve"> Text. et mon. I, стр. 56.</w:t>
      </w:r>
    </w:p>
    <w:p>
      <w:pPr>
        <w:pStyle w:val="Normal"/>
        <w:ind w:firstLine="720"/>
        <w:jc w:val="both"/>
        <w:rPr/>
      </w:pPr>
      <w:r>
        <w:rPr>
          <w:rFonts w:eastAsia="Times New Roman Cyr" w:cs="Times New Roman Cyr" w:ascii="Times New Roman Cyr" w:hAnsi="Times New Roman Cyr"/>
          <w:sz w:val="22"/>
          <w:szCs w:val="22"/>
          <w:vertAlign w:val="superscript"/>
        </w:rPr>
        <w:t>42</w:t>
      </w:r>
      <w:r>
        <w:rPr>
          <w:rFonts w:eastAsia="Times New Roman Cyr" w:cs="Times New Roman Cyr" w:ascii="Times New Roman Cyr" w:hAnsi="Times New Roman Cyr"/>
          <w:sz w:val="22"/>
          <w:szCs w:val="22"/>
        </w:rPr>
        <w:t xml:space="preserve"> Mitnrasliturgie, стр. 123 и ел.</w:t>
      </w:r>
    </w:p>
    <w:p>
      <w:pPr>
        <w:pStyle w:val="Normal"/>
        <w:ind w:firstLine="720"/>
        <w:jc w:val="both"/>
        <w:rPr/>
      </w:pPr>
      <w:r>
        <w:rPr>
          <w:rFonts w:eastAsia="Times New Roman Cyr" w:cs="Times New Roman Cyr" w:ascii="Times New Roman Cyr" w:hAnsi="Times New Roman Cyr"/>
          <w:sz w:val="22"/>
          <w:szCs w:val="22"/>
          <w:vertAlign w:val="superscript"/>
        </w:rPr>
        <w:t>43</w:t>
      </w:r>
      <w:r>
        <w:rPr>
          <w:rFonts w:eastAsia="Times New Roman Cyr" w:cs="Times New Roman Cyr" w:ascii="Times New Roman Cyr" w:hAnsi="Times New Roman Cyr"/>
          <w:sz w:val="22"/>
          <w:szCs w:val="22"/>
        </w:rPr>
        <w:t xml:space="preserve"> Напр. на Кампанском рельефе у </w:t>
      </w:r>
      <w:r>
        <w:rPr>
          <w:rFonts w:eastAsia="Times New Roman Cyr" w:cs="Times New Roman Cyr" w:ascii="Times New Roman Cyr" w:hAnsi="Times New Roman Cyr"/>
          <w:i/>
          <w:iCs/>
          <w:sz w:val="22"/>
          <w:szCs w:val="22"/>
        </w:rPr>
        <w:t>Ловителли</w:t>
      </w:r>
      <w:r>
        <w:rPr>
          <w:rFonts w:eastAsia="Times New Roman Cyr" w:cs="Times New Roman Cyr" w:ascii="Times New Roman Cyr" w:hAnsi="Times New Roman Cyr"/>
          <w:sz w:val="22"/>
          <w:szCs w:val="22"/>
        </w:rPr>
        <w:t xml:space="preserve"> (IV, фиг. 5). Подо</w:t>
        <w:softHyphen/>
        <w:t>бно этому, у Веронеэа Приап держит наполненную фаллосами корзину.</w:t>
      </w:r>
    </w:p>
    <w:p>
      <w:pPr>
        <w:pStyle w:val="Normal"/>
        <w:ind w:firstLine="720"/>
        <w:jc w:val="both"/>
        <w:rPr/>
      </w:pPr>
      <w:r>
        <w:rPr>
          <w:rFonts w:eastAsia="Times New Roman Cyr" w:cs="Times New Roman Cyr" w:ascii="Times New Roman Cyr" w:hAnsi="Times New Roman Cyr"/>
          <w:sz w:val="22"/>
          <w:szCs w:val="22"/>
          <w:vertAlign w:val="superscript"/>
        </w:rPr>
        <w:t>44</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Гримм:</w:t>
      </w:r>
      <w:r>
        <w:rPr>
          <w:rFonts w:eastAsia="Times New Roman Cyr" w:cs="Times New Roman Cyr" w:ascii="Times New Roman Cyr" w:hAnsi="Times New Roman Cyr"/>
          <w:sz w:val="22"/>
          <w:szCs w:val="22"/>
        </w:rPr>
        <w:t xml:space="preserve"> II</w:t>
      </w:r>
      <w:r>
        <w:rPr>
          <w:rFonts w:eastAsia="Times New Roman Cyr" w:cs="Times New Roman Cyr" w:ascii="Times New Roman Cyr" w:hAnsi="Times New Roman Cyr"/>
          <w:b/>
          <w:bCs/>
          <w:i/>
          <w:iCs/>
          <w:sz w:val="22"/>
          <w:szCs w:val="22"/>
        </w:rPr>
        <w:t>,</w:t>
      </w:r>
      <w:r>
        <w:rPr>
          <w:rFonts w:eastAsia="Times New Roman Cyr" w:cs="Times New Roman Cyr" w:ascii="Times New Roman Cyr" w:hAnsi="Times New Roman Cyr"/>
          <w:sz w:val="22"/>
          <w:szCs w:val="22"/>
        </w:rPr>
        <w:t xml:space="preserve"> IV, стр. 399. Лаская и целуя дракона или змею, это внушающее ужас животное превращают в прекрасную женщину, которую герой таким образом добывает.</w:t>
      </w:r>
    </w:p>
    <w:p>
      <w:pPr>
        <w:pStyle w:val="Normal"/>
        <w:ind w:firstLine="720"/>
        <w:jc w:val="both"/>
        <w:rPr/>
      </w:pPr>
      <w:r>
        <w:rPr>
          <w:rFonts w:eastAsia="Times New Roman Cyr" w:cs="Times New Roman Cyr" w:ascii="Times New Roman Cyr" w:hAnsi="Times New Roman Cyr"/>
          <w:sz w:val="22"/>
          <w:szCs w:val="22"/>
          <w:vertAlign w:val="superscript"/>
        </w:rPr>
        <w:t>45</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De Jong:</w:t>
      </w:r>
      <w:r>
        <w:rPr>
          <w:rFonts w:eastAsia="Times New Roman Cyr" w:cs="Times New Roman Cyr" w:ascii="Times New Roman Cyr" w:hAnsi="Times New Roman Cyr"/>
          <w:sz w:val="22"/>
          <w:szCs w:val="22"/>
        </w:rPr>
        <w:t xml:space="preserve"> I e. стр. 21.</w:t>
      </w:r>
    </w:p>
    <w:p>
      <w:pPr>
        <w:pStyle w:val="Normal"/>
        <w:ind w:firstLine="720"/>
        <w:jc w:val="both"/>
        <w:rPr/>
      </w:pPr>
      <w:r>
        <w:rPr>
          <w:rFonts w:eastAsia="Times New Roman Cyr" w:cs="Times New Roman Cyr" w:ascii="Times New Roman Cyr" w:hAnsi="Times New Roman Cyr"/>
          <w:sz w:val="22"/>
          <w:szCs w:val="22"/>
          <w:vertAlign w:val="superscript"/>
        </w:rPr>
        <w:t>46</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Rohde:</w:t>
      </w:r>
      <w:r>
        <w:rPr>
          <w:rFonts w:eastAsia="Times New Roman Cyr" w:cs="Times New Roman Cyr" w:ascii="Times New Roman Cyr" w:hAnsi="Times New Roman Cyr"/>
          <w:sz w:val="22"/>
          <w:szCs w:val="22"/>
        </w:rPr>
        <w:t xml:space="preserve"> Hermes XXI, 124.</w:t>
      </w:r>
    </w:p>
    <w:p>
      <w:pPr>
        <w:pStyle w:val="Normal"/>
        <w:ind w:firstLine="720"/>
        <w:jc w:val="both"/>
        <w:rPr/>
      </w:pPr>
      <w:r>
        <w:rPr>
          <w:rFonts w:eastAsia="Times New Roman Cyr" w:cs="Times New Roman Cyr" w:ascii="Times New Roman Cyr" w:hAnsi="Times New Roman Cyr"/>
          <w:sz w:val="22"/>
          <w:szCs w:val="22"/>
          <w:vertAlign w:val="superscript"/>
        </w:rPr>
        <w:t>47</w:t>
      </w:r>
      <w:r>
        <w:rPr>
          <w:rFonts w:eastAsia="Times New Roman Cyr" w:cs="Times New Roman Cyr" w:ascii="Times New Roman Cyr" w:hAnsi="Times New Roman Cyr"/>
          <w:sz w:val="22"/>
          <w:szCs w:val="22"/>
        </w:rPr>
        <w:t xml:space="preserve"> Мать, земля, является тою, которая дарует питание. Мать в этом случае стоит на дополовой ступени. Поэтому и ев. Доминик услаждает</w:t>
        <w:softHyphen/>
        <w:t>ся питанием от груди Матери Божией. По мнению племени Намаква солнечная женщина состоит из сала. Ср. по этому доводу маниакаль</w:t>
        <w:softHyphen/>
        <w:t>ные идеи величия моей пациентки, утверждавшей: «Я — Германия и Гельвеция из исключительна сладкого масла».</w:t>
      </w:r>
    </w:p>
    <w:p>
      <w:pPr>
        <w:pStyle w:val="Normal"/>
        <w:ind w:firstLine="720"/>
        <w:jc w:val="both"/>
        <w:rPr/>
      </w:pPr>
      <w:r>
        <w:rPr>
          <w:rFonts w:eastAsia="Times New Roman Cyr" w:cs="Times New Roman Cyr" w:ascii="Times New Roman Cyr" w:hAnsi="Times New Roman Cyr"/>
          <w:sz w:val="22"/>
          <w:szCs w:val="22"/>
          <w:vertAlign w:val="superscript"/>
        </w:rPr>
        <w:t>48</w:t>
      </w:r>
      <w:r>
        <w:rPr>
          <w:rFonts w:eastAsia="Times New Roman Cyr" w:cs="Times New Roman Cyr" w:ascii="Times New Roman Cyr" w:hAnsi="Times New Roman Cyr"/>
          <w:sz w:val="22"/>
          <w:szCs w:val="22"/>
        </w:rPr>
        <w:t xml:space="preserve"> Ср. картины, данные Ницше: «вонзившись в собственную шах</w:t>
        <w:softHyphen/>
        <w:t>ту» и т. д. В одной молитве Гермесу, на лондонском папирусе, говорит</w:t>
        <w:softHyphen/>
        <w:t>ся: «Приди ко мне, владыка Гермес, как плод в чрево женщины». Папи</w:t>
        <w:softHyphen/>
        <w:t>рус CXXII, стр. 2 и ел. Цит. Дитерих: 1. с. стр. 97.</w:t>
      </w:r>
    </w:p>
    <w:p>
      <w:pPr>
        <w:pStyle w:val="Normal"/>
        <w:ind w:firstLine="720"/>
        <w:jc w:val="both"/>
        <w:rPr/>
      </w:pPr>
      <w:r>
        <w:rPr>
          <w:rFonts w:eastAsia="Times New Roman Cyr" w:cs="Times New Roman Cyr" w:ascii="Times New Roman Cyr" w:hAnsi="Times New Roman Cyr"/>
          <w:sz w:val="22"/>
          <w:szCs w:val="22"/>
          <w:vertAlign w:val="superscript"/>
        </w:rPr>
        <w:t>49</w:t>
      </w:r>
      <w:r>
        <w:rPr>
          <w:rFonts w:eastAsia="Times New Roman Cyr" w:cs="Times New Roman Cyr" w:ascii="Times New Roman Cyr" w:hAnsi="Times New Roman Cyr"/>
          <w:sz w:val="22"/>
          <w:szCs w:val="22"/>
        </w:rPr>
        <w:t xml:space="preserve"> Ср. de Jong: 1. с. стр. 22.</w:t>
      </w:r>
    </w:p>
    <w:p>
      <w:pPr>
        <w:pStyle w:val="Normal"/>
        <w:ind w:firstLine="720"/>
        <w:jc w:val="both"/>
        <w:rPr/>
      </w:pPr>
      <w:r>
        <w:rPr>
          <w:rFonts w:eastAsia="Times New Roman Cyr" w:cs="Times New Roman Cyr" w:ascii="Times New Roman Cyr" w:hAnsi="Times New Roman Cyr"/>
          <w:sz w:val="22"/>
          <w:szCs w:val="22"/>
          <w:vertAlign w:val="superscript"/>
        </w:rPr>
        <w:t>50</w:t>
      </w:r>
      <w:r>
        <w:rPr>
          <w:rFonts w:eastAsia="Times New Roman Cyr" w:cs="Times New Roman Cyr" w:ascii="Times New Roman Cyr" w:hAnsi="Times New Roman Cyr"/>
          <w:sz w:val="22"/>
          <w:szCs w:val="22"/>
        </w:rPr>
        <w:t xml:space="preserve"> Типичным богом эериового хлеба в древности был Адонис, смерть и восстание которого праздновались ежегодно. Он был сыном-возлюбленным матери, ибо зерновой хлеб является и сыном и оплодот</w:t>
        <w:softHyphen/>
        <w:t>воряющим лоно матери-земли, как совершенно справедливо замечает Робертсон в Evang. Myth., стр. 36.</w:t>
      </w:r>
    </w:p>
    <w:p>
      <w:pPr>
        <w:pStyle w:val="Normal"/>
        <w:ind w:firstLine="720"/>
        <w:jc w:val="both"/>
        <w:rPr/>
      </w:pPr>
      <w:r>
        <w:rPr>
          <w:rFonts w:eastAsia="Times New Roman Cyr" w:cs="Times New Roman Cyr" w:ascii="Times New Roman Cyr" w:hAnsi="Times New Roman Cyr"/>
          <w:sz w:val="22"/>
          <w:szCs w:val="22"/>
          <w:vertAlign w:val="superscript"/>
        </w:rPr>
        <w:t>5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бертсон:</w:t>
      </w:r>
      <w:r>
        <w:rPr>
          <w:rFonts w:eastAsia="Times New Roman Cyr" w:cs="Times New Roman Cyr" w:ascii="Times New Roman Cyr" w:hAnsi="Times New Roman Cyr"/>
          <w:sz w:val="22"/>
          <w:szCs w:val="22"/>
        </w:rPr>
        <w:t xml:space="preserve"> Eyang. Myth., стр. 46.</w:t>
      </w:r>
    </w:p>
    <w:p>
      <w:pPr>
        <w:pStyle w:val="Normal"/>
        <w:ind w:firstLine="720"/>
        <w:jc w:val="both"/>
        <w:rPr/>
      </w:pPr>
      <w:r>
        <w:rPr>
          <w:rFonts w:eastAsia="Times New Roman Cyr" w:cs="Times New Roman Cyr" w:ascii="Times New Roman Cyr" w:hAnsi="Times New Roman Cyr"/>
          <w:sz w:val="22"/>
          <w:szCs w:val="22"/>
          <w:vertAlign w:val="superscript"/>
        </w:rPr>
        <w:t>5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De Jong:</w:t>
      </w:r>
      <w:r>
        <w:rPr>
          <w:rFonts w:eastAsia="Times New Roman Cyr" w:cs="Times New Roman Cyr" w:ascii="Times New Roman Cyr" w:hAnsi="Times New Roman Cyr"/>
          <w:sz w:val="22"/>
          <w:szCs w:val="22"/>
        </w:rPr>
        <w:t xml:space="preserve"> 1. с. стр. 14.</w:t>
      </w:r>
    </w:p>
    <w:p>
      <w:pPr>
        <w:pStyle w:val="Normal"/>
        <w:ind w:firstLine="720"/>
        <w:jc w:val="both"/>
        <w:rPr/>
      </w:pPr>
      <w:r>
        <w:rPr>
          <w:rFonts w:eastAsia="Times New Roman Cyr" w:cs="Times New Roman Cyr" w:ascii="Times New Roman Cyr" w:hAnsi="Times New Roman Cyr"/>
          <w:sz w:val="22"/>
          <w:szCs w:val="22"/>
          <w:vertAlign w:val="superscript"/>
        </w:rPr>
        <w:t>53</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р. Дитерих:</w:t>
      </w:r>
      <w:r>
        <w:rPr>
          <w:rFonts w:eastAsia="Times New Roman Cyr" w:cs="Times New Roman Cyr" w:ascii="Times New Roman Cyr" w:hAnsi="Times New Roman Cyr"/>
          <w:sz w:val="22"/>
          <w:szCs w:val="22"/>
        </w:rPr>
        <w:t xml:space="preserve"> 1. с. стр. 167.</w:t>
      </w:r>
    </w:p>
    <w:p>
      <w:pPr>
        <w:pStyle w:val="Normal"/>
        <w:ind w:firstLine="720"/>
        <w:jc w:val="both"/>
        <w:rPr/>
      </w:pPr>
      <w:r>
        <w:rPr>
          <w:rFonts w:eastAsia="Times New Roman Cyr" w:cs="Times New Roman Cyr" w:ascii="Times New Roman Cyr" w:hAnsi="Times New Roman Cyr"/>
          <w:sz w:val="22"/>
          <w:szCs w:val="22"/>
          <w:vertAlign w:val="superscript"/>
        </w:rPr>
        <w:t>5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ауст, ч.II</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sz w:val="22"/>
          <w:szCs w:val="22"/>
        </w:rPr>
        <w:t xml:space="preserve"> акт I.</w:t>
      </w:r>
    </w:p>
    <w:p>
      <w:pPr>
        <w:pStyle w:val="Normal"/>
        <w:ind w:firstLine="720"/>
        <w:jc w:val="both"/>
        <w:rPr/>
      </w:pPr>
      <w:r>
        <w:rPr>
          <w:rFonts w:eastAsia="Times New Roman Cyr" w:cs="Times New Roman Cyr" w:ascii="Times New Roman Cyr" w:hAnsi="Times New Roman Cyr"/>
          <w:sz w:val="22"/>
          <w:szCs w:val="22"/>
          <w:vertAlign w:val="superscript"/>
        </w:rPr>
        <w:t>55</w:t>
      </w:r>
      <w:r>
        <w:rPr>
          <w:rFonts w:eastAsia="Times New Roman Cyr" w:cs="Times New Roman Cyr" w:ascii="Times New Roman Cyr" w:hAnsi="Times New Roman Cyr"/>
          <w:sz w:val="22"/>
          <w:szCs w:val="22"/>
        </w:rPr>
        <w:t xml:space="preserve"> Приведу полинезийский миф Рата, как один из множества суще</w:t>
        <w:softHyphen/>
        <w:t>ствующих примеров: «Ледка спокойно плыла под парусами по океану, при попутном ветре; но однажды Нганаоа воскликнул: «О, Рата, страш</w:t>
        <w:softHyphen/>
        <w:t>ный враг подымается из океана!» — Это была открытая раковина испо</w:t>
        <w:softHyphen/>
        <w:t>линских размеров. Одна из чаш ее находилась перед лодкой, другая по</w:t>
        <w:softHyphen/>
        <w:t>зади; кораблик же был как раз посередине между обеими. Еще мгнове</w:t>
        <w:softHyphen/>
        <w:t>ние — и страшная раковина могла бы захлопнуться и раздробить в пас</w:t>
        <w:softHyphen/>
        <w:t>ти своей лодку со всеми ими. Но Нганаоа был готов к этому. Он схва</w:t>
        <w:softHyphen/>
        <w:t>тил длинное копье и быстро вонзил его в тело животного, так что это двухчашное создание вместо того, чтобы захлопнуться, быстро опусти</w:t>
        <w:softHyphen/>
        <w:t>лось на дно морское. Избежав таким образом эту опасность, они про</w:t>
        <w:softHyphen/>
        <w:t>должали путь свой. Но через некоторое время вновь послышался голос Нганаоа, всегда бодрствующего: «О, Рата, из глубины океана снова подымается ужасный враг». На этот раз это был могучий осьминог, исполинские его щупальцы уже обвивали лодку, чтобы уничтожить ее. В этот критический момент Нганаоа схватил копье свое и пронзил им голову осьминога. Щупальцы вяло опустились и мертвое чудовище, ув</w:t>
        <w:softHyphen/>
        <w:t xml:space="preserve">лекаемое водами, стало удаляться от них на поверхности океана. Снова пустились они в путь, но их ожидала еще большая опасность. Однажды храбрый Нганаоа вскричал: </w:t>
      </w:r>
      <w:r>
        <w:rPr>
          <w:rFonts w:eastAsia="Times New Roman Cyr" w:cs="Times New Roman Cyr" w:ascii="Times New Roman Cyr" w:hAnsi="Times New Roman Cyr"/>
          <w:i/>
          <w:iCs/>
          <w:sz w:val="22"/>
          <w:szCs w:val="22"/>
        </w:rPr>
        <w:t>«О,</w:t>
      </w:r>
      <w:r>
        <w:rPr>
          <w:rFonts w:eastAsia="Times New Roman Cyr" w:cs="Times New Roman Cyr" w:ascii="Times New Roman Cyr" w:hAnsi="Times New Roman Cyr"/>
          <w:sz w:val="22"/>
          <w:szCs w:val="22"/>
        </w:rPr>
        <w:t xml:space="preserve"> Рата, вот большой кит!» Громадная пасть последнего была широко разинута, нижняя челюсть находилась уже под лодкой, верхняя же над нею; еще мгновение — и кит прогло</w:t>
        <w:softHyphen/>
        <w:t>тил бы их. Тогда Нганаоа, «убивающий драконов» переломил копье свое надвое и в то мгновение, как кит собирался раздробить их, поставил обе палки в пасти врага, так что тот не мог закрыть свои челюсти. Нганаоа быстро прыгнул в пасть великого кита (поглощение героя) и заглянул в чрево его. Что же он увидел? Родители его, отец Тайритокерау и мать Вайароа, оба проглоченные чудовищем во время рыбной ловли, сидели тут перед ним. Обещание оракула исполнилось. Путеше</w:t>
        <w:softHyphen/>
        <w:t>ствие достигло намеченной цели. Велика была радость родителей Нга</w:t>
        <w:softHyphen/>
        <w:t>наоа увидать сына своего. Ибо теперь они были убеждены, что предсто</w:t>
        <w:softHyphen/>
        <w:t>яло их освобождение. Но Нганаоа решился и на месть. Он вынул одну из палок из пасти животного (ибо и одной было достаточно, чтобы по</w:t>
        <w:softHyphen/>
        <w:t>мешать киту закрыть ее и, стало быть, держать путь свободным для Нганаоа и его родителей). Итак, он переломил надвое и эту часть копья, с целью употребить обломки для извлечения из них огня трени</w:t>
        <w:softHyphen/>
        <w:t>ем. Он попросил отца держать один и них, а сам стал работать другим обломком, покуда не затлелся огонь (зажигание огня). Он стал разду</w:t>
        <w:softHyphen/>
        <w:t>вать его до яркого пламени, торопясь разогреть этим огнем жировые части живота (сердце). Чудовище, извиваясь от боли, стало искать по</w:t>
        <w:softHyphen/>
        <w:t>мощи и поплыло к близкому берегу. (Путешествие по морю.) Лишь только оно достигло песчаной отмели (причаливание к земле) как отец и мать с сыном вышли на берег через открытую пасть умирающего ки</w:t>
        <w:softHyphen/>
        <w:t>та (герой выскользнул на свободу).</w:t>
      </w:r>
    </w:p>
    <w:p>
      <w:pPr>
        <w:pStyle w:val="Normal"/>
        <w:ind w:firstLine="720"/>
        <w:jc w:val="both"/>
        <w:rPr/>
      </w:pPr>
      <w:r>
        <w:rPr>
          <w:rFonts w:eastAsia="Times New Roman Cyr" w:cs="Times New Roman Cyr" w:ascii="Times New Roman Cyr" w:hAnsi="Times New Roman Cyr"/>
          <w:sz w:val="22"/>
          <w:szCs w:val="22"/>
          <w:vertAlign w:val="superscript"/>
        </w:rPr>
        <w:t>56</w:t>
      </w:r>
      <w:r>
        <w:rPr>
          <w:rFonts w:eastAsia="Times New Roman Cyr" w:cs="Times New Roman Cyr" w:ascii="Times New Roman Cyr" w:hAnsi="Times New Roman Cyr"/>
          <w:sz w:val="22"/>
          <w:szCs w:val="22"/>
        </w:rPr>
        <w:t xml:space="preserve"> В новозеландском мифе Мауи (цит. </w:t>
      </w:r>
      <w:r>
        <w:rPr>
          <w:rFonts w:eastAsia="Times New Roman Cyr" w:cs="Times New Roman Cyr" w:ascii="Times New Roman Cyr" w:hAnsi="Times New Roman Cyr"/>
          <w:i/>
          <w:iCs/>
          <w:sz w:val="22"/>
          <w:szCs w:val="22"/>
        </w:rPr>
        <w:t>Фробениус,</w:t>
      </w:r>
      <w:r>
        <w:rPr>
          <w:rFonts w:eastAsia="Times New Roman Cyr" w:cs="Times New Roman Cyr" w:ascii="Times New Roman Cyr" w:hAnsi="Times New Roman Cyr"/>
          <w:sz w:val="22"/>
          <w:szCs w:val="22"/>
        </w:rPr>
        <w:t xml:space="preserve"> 1. с. стр. 66 и ел.) чудовищем, которое нужно преодолеть, является прабабка Гине-Нуи-Те-По. Мауи, герой, говорит помогающим ему птицам: «Малень</w:t>
        <w:softHyphen/>
        <w:t>кие друзья мои, не смейтесь еще, когда я вползу в пасть старухи; когда же я побываю в ней и снова выйду изо рта ее, тогда приветствуйте меня торжествующим смехом. После этого Мауи действительно вползает в рот спящей старухи.</w:t>
      </w:r>
    </w:p>
    <w:p>
      <w:pPr>
        <w:pStyle w:val="Normal"/>
        <w:ind w:firstLine="720"/>
        <w:jc w:val="both"/>
        <w:rPr/>
      </w:pPr>
      <w:r>
        <w:rPr>
          <w:rFonts w:eastAsia="Times New Roman Cyr" w:cs="Times New Roman Cyr" w:ascii="Times New Roman Cyr" w:hAnsi="Times New Roman Cyr"/>
          <w:sz w:val="22"/>
          <w:szCs w:val="22"/>
          <w:vertAlign w:val="superscript"/>
        </w:rPr>
        <w:t>57</w:t>
      </w:r>
      <w:r>
        <w:rPr>
          <w:rFonts w:eastAsia="Times New Roman Cyr" w:cs="Times New Roman Cyr" w:ascii="Times New Roman Cyr" w:hAnsi="Times New Roman Cyr"/>
          <w:sz w:val="22"/>
          <w:szCs w:val="22"/>
        </w:rPr>
        <w:t xml:space="preserve"> Сосна, как известно, говорит замечательное слово: Минне-вава!</w:t>
      </w:r>
    </w:p>
    <w:p>
      <w:pPr>
        <w:pStyle w:val="Normal"/>
        <w:ind w:firstLine="720"/>
        <w:jc w:val="both"/>
        <w:rPr/>
      </w:pPr>
      <w:r>
        <w:rPr>
          <w:rFonts w:eastAsia="Times New Roman Cyr" w:cs="Times New Roman Cyr" w:ascii="Times New Roman Cyr" w:hAnsi="Times New Roman Cyr"/>
          <w:sz w:val="22"/>
          <w:szCs w:val="22"/>
          <w:vertAlign w:val="superscript"/>
        </w:rPr>
        <w:t>58</w:t>
      </w:r>
      <w:r>
        <w:rPr>
          <w:rFonts w:eastAsia="Times New Roman Cyr" w:cs="Times New Roman Cyr" w:ascii="Times New Roman Cyr" w:hAnsi="Times New Roman Cyr"/>
          <w:sz w:val="22"/>
          <w:szCs w:val="22"/>
        </w:rPr>
        <w:t xml:space="preserve"> В сказке о Золушке на помощь ей приходит птичка, сидящая на дереве, растущем на могиле матери.</w:t>
      </w:r>
    </w:p>
    <w:p>
      <w:pPr>
        <w:pStyle w:val="Normal"/>
        <w:ind w:firstLine="720"/>
        <w:jc w:val="both"/>
        <w:rPr/>
      </w:pPr>
      <w:r>
        <w:rPr>
          <w:rFonts w:eastAsia="Times New Roman Cyr" w:cs="Times New Roman Cyr" w:ascii="Times New Roman Cyr" w:hAnsi="Times New Roman Cyr"/>
          <w:sz w:val="22"/>
          <w:szCs w:val="22"/>
          <w:vertAlign w:val="superscript"/>
        </w:rPr>
        <w:t>59</w:t>
      </w:r>
      <w:r>
        <w:rPr>
          <w:rFonts w:eastAsia="Times New Roman Cyr" w:cs="Times New Roman Cyr" w:ascii="Times New Roman Cyr" w:hAnsi="Times New Roman Cyr"/>
          <w:sz w:val="22"/>
          <w:szCs w:val="22"/>
        </w:rPr>
        <w:t xml:space="preserve"> Фрейд: Eine KindheitserinHerung des Lionardo da Vinci.</w:t>
      </w:r>
    </w:p>
    <w:p>
      <w:pPr>
        <w:pStyle w:val="Normal"/>
        <w:ind w:firstLine="720"/>
        <w:jc w:val="both"/>
        <w:rPr/>
      </w:pPr>
      <w:r>
        <w:rPr>
          <w:rFonts w:eastAsia="Times New Roman Cyr" w:cs="Times New Roman Cyr" w:ascii="Times New Roman Cyr" w:hAnsi="Times New Roman Cyr"/>
          <w:sz w:val="22"/>
          <w:szCs w:val="22"/>
          <w:vertAlign w:val="superscript"/>
        </w:rPr>
        <w:t>60</w:t>
      </w:r>
      <w:r>
        <w:rPr>
          <w:rFonts w:eastAsia="Times New Roman Cyr" w:cs="Times New Roman Cyr" w:ascii="Times New Roman Cyr" w:hAnsi="Times New Roman Cyr"/>
          <w:sz w:val="22"/>
          <w:szCs w:val="22"/>
        </w:rPr>
        <w:t xml:space="preserve"> Рошер: s. v. Picus, Sp. 2494, 62. Вероятно символ возрождения.</w:t>
      </w:r>
    </w:p>
    <w:p>
      <w:pPr>
        <w:pStyle w:val="Normal"/>
        <w:ind w:firstLine="720"/>
        <w:jc w:val="both"/>
        <w:rPr/>
      </w:pPr>
      <w:r>
        <w:rPr>
          <w:rFonts w:eastAsia="Times New Roman Cyr" w:cs="Times New Roman Cyr" w:ascii="Times New Roman Cyr" w:hAnsi="Times New Roman Cyr"/>
          <w:sz w:val="22"/>
          <w:szCs w:val="22"/>
          <w:vertAlign w:val="superscript"/>
        </w:rPr>
        <w:t>61</w:t>
      </w:r>
      <w:r>
        <w:rPr>
          <w:rFonts w:eastAsia="Times New Roman Cyr" w:cs="Times New Roman Cyr" w:ascii="Times New Roman Cyr" w:hAnsi="Times New Roman Cyr"/>
          <w:sz w:val="22"/>
          <w:szCs w:val="22"/>
        </w:rPr>
        <w:t xml:space="preserve"> Рошер: s. Picus, Sp. 2496, 30.</w:t>
      </w:r>
    </w:p>
    <w:p>
      <w:pPr>
        <w:pStyle w:val="Normal"/>
        <w:ind w:firstLine="720"/>
        <w:jc w:val="both"/>
        <w:rPr/>
      </w:pPr>
      <w:r>
        <w:rPr>
          <w:rFonts w:eastAsia="Times New Roman Cyr" w:cs="Times New Roman Cyr" w:ascii="Times New Roman Cyr" w:hAnsi="Times New Roman Cyr"/>
          <w:sz w:val="22"/>
          <w:szCs w:val="22"/>
          <w:vertAlign w:val="superscript"/>
        </w:rPr>
        <w:t>62</w:t>
      </w:r>
      <w:r>
        <w:rPr>
          <w:rFonts w:eastAsia="Times New Roman Cyr" w:cs="Times New Roman Cyr" w:ascii="Times New Roman Cyr" w:hAnsi="Times New Roman Cyr"/>
          <w:sz w:val="22"/>
          <w:szCs w:val="22"/>
        </w:rPr>
        <w:t xml:space="preserve"> Отец Пикуса назывался Стеркулус или Стерцилиус; имя это, очевидно, происходит от stercus: испражнение, excrementum. Он же изобрел унаваживание полей. Первоначальный творец, со</w:t>
        <w:softHyphen/>
        <w:t>творивший и мать, творит уже известным нам инфантильным путем. Верховный бог сносит яйцо свое, свою мать, из которой он сам же вновь себя рождает — это ход мысли, также родственный предшест</w:t>
        <w:softHyphen/>
        <w:t>вующему.</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63</w:t>
      </w:r>
      <w:r>
        <w:rPr>
          <w:rFonts w:eastAsia="Times New Roman Cyr" w:cs="Times New Roman Cyr" w:ascii="Times New Roman Cyr" w:hAnsi="Times New Roman Cyr"/>
          <w:sz w:val="22"/>
          <w:szCs w:val="22"/>
        </w:rPr>
        <w:t xml:space="preserve"> Интроверсия — вхождение в мать; опуститься в собственный внутренний мир или источник libido; это символизируется вползанием, продергиванием, сверлением (чесать за ушами — извлекать огонь) Просверливание ушей, вбивание гвоздей, глотание змей. Таким обра</w:t>
        <w:softHyphen/>
        <w:t xml:space="preserve">зом делается понятной и буддистская легенда: проведя долгий день в глубоких размышлениях, </w:t>
      </w:r>
      <w:r>
        <w:rPr>
          <w:rFonts w:eastAsia="Times New Roman Cyr" w:cs="Times New Roman Cyr" w:ascii="Times New Roman Cyr" w:hAnsi="Times New Roman Cyr"/>
          <w:i/>
          <w:iCs/>
          <w:sz w:val="22"/>
          <w:szCs w:val="22"/>
        </w:rPr>
        <w:t>сидя под священным деревом,</w:t>
      </w:r>
      <w:r>
        <w:rPr>
          <w:rFonts w:eastAsia="Times New Roman Cyr" w:cs="Times New Roman Cyr" w:ascii="Times New Roman Cyr" w:hAnsi="Times New Roman Cyr"/>
          <w:sz w:val="22"/>
          <w:szCs w:val="22"/>
        </w:rPr>
        <w:t xml:space="preserve"> Гаутама к вечеру превратился в Будду, </w:t>
      </w:r>
      <w:r>
        <w:rPr>
          <w:rFonts w:eastAsia="Times New Roman Cyr" w:cs="Times New Roman Cyr" w:ascii="Times New Roman Cyr" w:hAnsi="Times New Roman Cyr"/>
          <w:i/>
          <w:iCs/>
          <w:sz w:val="22"/>
          <w:szCs w:val="22"/>
        </w:rPr>
        <w:t>просвещенного.</w:t>
      </w:r>
    </w:p>
    <w:p>
      <w:pPr>
        <w:pStyle w:val="Normal"/>
        <w:ind w:firstLine="720"/>
        <w:jc w:val="both"/>
        <w:rPr/>
      </w:pPr>
      <w:r>
        <w:rPr>
          <w:rFonts w:eastAsia="Times New Roman Cyr" w:cs="Times New Roman Cyr" w:ascii="Times New Roman Cyr" w:hAnsi="Times New Roman Cyr"/>
          <w:sz w:val="22"/>
          <w:szCs w:val="22"/>
          <w:vertAlign w:val="superscript"/>
        </w:rPr>
        <w:t>64</w:t>
      </w:r>
      <w:r>
        <w:rPr>
          <w:rFonts w:eastAsia="Times New Roman Cyr" w:cs="Times New Roman Cyr" w:ascii="Times New Roman Cyr" w:hAnsi="Times New Roman Cyr"/>
          <w:sz w:val="22"/>
          <w:szCs w:val="22"/>
        </w:rPr>
        <w:t xml:space="preserve">  Больная госпожи Шпильрейн трижды была прострелена богом «в голову, в грудь и в глаз; после этого наступило возрождение духа». (Jahrbuch III, стр. 376). В тибетском мифе Богда-Гессер-Хана солнце-герой также простреливает стрелою лоб демонической старухи, ко</w:t>
        <w:softHyphen/>
        <w:t>торая проглотила и снова выплюнула его. В одной калмыцкой леген</w:t>
        <w:softHyphen/>
        <w:t>де герой посылает стрелу в «лучистый глаз», находящийся на лбу быка. (Родовое значение глаза смотри выше). Ср. с этим изображение насилия, совершенного над Полифемом, на одной аттической вазе; священный характер его доказывается тем, что оно происходит в присутствии змеи (как символа матери. См. объяснение sacrificium mithriacum).</w:t>
      </w:r>
    </w:p>
    <w:p>
      <w:pPr>
        <w:pStyle w:val="Normal"/>
        <w:ind w:firstLine="720"/>
        <w:jc w:val="both"/>
        <w:rPr/>
      </w:pPr>
      <w:r>
        <w:rPr>
          <w:rFonts w:eastAsia="Times New Roman Cyr" w:cs="Times New Roman Cyr" w:ascii="Times New Roman Cyr" w:hAnsi="Times New Roman Cyr"/>
          <w:sz w:val="22"/>
          <w:szCs w:val="22"/>
          <w:vertAlign w:val="superscript"/>
        </w:rPr>
        <w:t>65</w:t>
      </w:r>
      <w:r>
        <w:rPr>
          <w:rFonts w:eastAsia="Times New Roman Cyr" w:cs="Times New Roman Cyr" w:ascii="Times New Roman Cyr" w:hAnsi="Times New Roman Cyr"/>
          <w:sz w:val="22"/>
          <w:szCs w:val="22"/>
        </w:rPr>
        <w:t xml:space="preserve"> В образе отца, ибо Мегиссогвон так же, как и Муджекивис, есть демон запада.</w:t>
      </w:r>
    </w:p>
    <w:p>
      <w:pPr>
        <w:pStyle w:val="Normal"/>
        <w:ind w:firstLine="720"/>
        <w:jc w:val="both"/>
        <w:rPr/>
      </w:pPr>
      <w:r>
        <w:rPr>
          <w:rFonts w:eastAsia="Times New Roman Cyr" w:cs="Times New Roman Cyr" w:ascii="Times New Roman Cyr" w:hAnsi="Times New Roman Cyr"/>
          <w:sz w:val="22"/>
          <w:szCs w:val="22"/>
          <w:vertAlign w:val="superscript"/>
        </w:rPr>
        <w:t>66</w:t>
      </w:r>
      <w:r>
        <w:rPr>
          <w:rFonts w:eastAsia="Times New Roman Cyr" w:cs="Times New Roman Cyr" w:ascii="Times New Roman Cyr" w:hAnsi="Times New Roman Cyr"/>
          <w:sz w:val="22"/>
          <w:szCs w:val="22"/>
        </w:rPr>
        <w:t xml:space="preserve"> Аналогией к этому являются Зевс и Афина. В Ригведе 10, 31 слова молитвы превращаются в стельную корову. По-персидски это — «глаз Агуры», по-вавилонски — Набу (слово судьбы); по-пер</w:t>
        <w:softHyphen/>
        <w:t>сидски вогу-мано — добрая мысль бога-творца. У стоиков Логосом или мировым разумом является Гермес; в александрийской философии ста</w:t>
        <w:softHyphen/>
        <w:t>розаветный «ангел Ягве» или «лик» божий. С этим ангелом Иаков всю ночь боролся у брода Яббока, перейдя воду со всем принадлежавшим ему. (Ночной путь по морю, борьба с ночным змеем, борьба у брода, по</w:t>
        <w:softHyphen/>
        <w:t>добно Гайавате.) При этой борьбе Иаков вывихнул бедро. (Мотив выворачивания руки! Кастрация из-за изнасилования матери.) Этот «лик» божий философией раввинов приравнивается к мистическому Метатрону, «князю лика», «приносящему молитвы пред .Господа» и «в котором заключено имя Божие». Наассены (Офиты) называли Св. Духа «пер</w:t>
        <w:softHyphen/>
        <w:t>вым словом, матерью всего живого»; валентиниане понимали спускаю</w:t>
        <w:softHyphen/>
        <w:t>щегося с неба голубя как «слово высшей матери, Софии». У ассирийцев Гибиль, бог огня, играет роль Логоса. У Ефрема, сирийского поэта-со</w:t>
        <w:softHyphen/>
        <w:t>чинителя гимнов, Иоанн Креститель говорит Христу: «Огненная искра ожидает тебя в воздухе, над Иорданом. Если ты последуешь за нею и захочешь креститься, то сам возьми омовение свое на себя; ибо кто мо</w:t>
        <w:softHyphen/>
        <w:t>жет схватить голыми руками пылающий огонь? О, помилуй меня, ты, всецело горящий огнем!»</w:t>
      </w:r>
    </w:p>
    <w:p>
      <w:pPr>
        <w:pStyle w:val="Normal"/>
        <w:ind w:firstLine="720"/>
        <w:jc w:val="both"/>
        <w:rPr/>
      </w:pPr>
      <w:r>
        <w:rPr>
          <w:rFonts w:eastAsia="Times New Roman Cyr" w:cs="Times New Roman Cyr" w:ascii="Times New Roman Cyr" w:hAnsi="Times New Roman Cyr"/>
          <w:sz w:val="22"/>
          <w:szCs w:val="22"/>
          <w:vertAlign w:val="superscript"/>
        </w:rPr>
        <w:t>67</w:t>
      </w:r>
      <w:r>
        <w:rPr>
          <w:rFonts w:eastAsia="Times New Roman Cyr" w:cs="Times New Roman Cyr" w:ascii="Times New Roman Cyr" w:hAnsi="Times New Roman Cyr"/>
          <w:sz w:val="22"/>
          <w:szCs w:val="22"/>
        </w:rPr>
        <w:t xml:space="preserve"> Быть может, отсюда происходит важное значение, придаваемое имени.</w:t>
      </w:r>
    </w:p>
    <w:p>
      <w:pPr>
        <w:pStyle w:val="Normal"/>
        <w:ind w:firstLine="720"/>
        <w:jc w:val="both"/>
        <w:rPr/>
      </w:pPr>
      <w:r>
        <w:rPr>
          <w:rFonts w:eastAsia="Times New Roman Cyr" w:cs="Times New Roman Cyr" w:ascii="Times New Roman Cyr" w:hAnsi="Times New Roman Cyr"/>
          <w:sz w:val="22"/>
          <w:szCs w:val="22"/>
          <w:vertAlign w:val="superscript"/>
        </w:rPr>
        <w:t>68</w:t>
      </w:r>
      <w:r>
        <w:rPr>
          <w:rFonts w:eastAsia="Times New Roman Cyr" w:cs="Times New Roman Cyr" w:ascii="Times New Roman Cyr" w:hAnsi="Times New Roman Cyr"/>
          <w:sz w:val="22"/>
          <w:szCs w:val="22"/>
        </w:rPr>
        <w:t xml:space="preserve"> Walk. стр. 73, изд. Burghold. Жалоба Вотана о Брюнгильде.</w:t>
      </w:r>
    </w:p>
    <w:p>
      <w:pPr>
        <w:pStyle w:val="Normal"/>
        <w:ind w:firstLine="720"/>
        <w:jc w:val="both"/>
        <w:rPr/>
      </w:pPr>
      <w:r>
        <w:rPr>
          <w:rFonts w:eastAsia="Times New Roman Cyr" w:cs="Times New Roman Cyr" w:ascii="Times New Roman Cyr" w:hAnsi="Times New Roman Cyr"/>
          <w:sz w:val="22"/>
          <w:szCs w:val="22"/>
          <w:vertAlign w:val="superscript"/>
        </w:rPr>
        <w:t>69</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римм</w:t>
      </w:r>
      <w:r>
        <w:rPr>
          <w:rFonts w:eastAsia="Times New Roman Cyr" w:cs="Times New Roman Cyr" w:ascii="Times New Roman Cyr" w:hAnsi="Times New Roman Cyr"/>
          <w:sz w:val="22"/>
          <w:szCs w:val="22"/>
        </w:rPr>
        <w:t xml:space="preserve"> упоминает легенду, согласно которой Зигфрид вскормлен был самкой оленя. (Ср. первый подвиг Гайаваты.)</w:t>
      </w:r>
    </w:p>
    <w:p>
      <w:pPr>
        <w:pStyle w:val="Normal"/>
        <w:ind w:firstLine="720"/>
        <w:jc w:val="both"/>
        <w:rPr/>
      </w:pPr>
      <w:r>
        <w:rPr>
          <w:rFonts w:eastAsia="Times New Roman Cyr" w:cs="Times New Roman Cyr" w:ascii="Times New Roman Cyr" w:hAnsi="Times New Roman Cyr"/>
          <w:sz w:val="22"/>
          <w:szCs w:val="22"/>
          <w:vertAlign w:val="superscript"/>
        </w:rPr>
        <w:t>70</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Гримм:</w:t>
      </w:r>
      <w:r>
        <w:rPr>
          <w:rFonts w:eastAsia="Times New Roman Cyr" w:cs="Times New Roman Cyr" w:ascii="Times New Roman Cyr" w:hAnsi="Times New Roman Cyr"/>
          <w:sz w:val="22"/>
          <w:szCs w:val="22"/>
        </w:rPr>
        <w:t xml:space="preserve"> Myth. 1, стр. 314 и ел. Миме или Мимир есть испо</w:t>
        <w:softHyphen/>
        <w:t>линское существо, обладающее великой премудростью, «старейший бог природы», с которым сообщаются Азы. Позднейшие сказания превра</w:t>
        <w:softHyphen/>
        <w:t xml:space="preserve">тили его в духа леса, искусного </w:t>
      </w:r>
      <w:r>
        <w:rPr>
          <w:rFonts w:eastAsia="Times New Roman Cyr" w:cs="Times New Roman Cyr" w:ascii="Times New Roman Cyr" w:hAnsi="Times New Roman Cyr"/>
          <w:i/>
          <w:iCs/>
          <w:sz w:val="22"/>
          <w:szCs w:val="22"/>
        </w:rPr>
        <w:t>кузнеца</w:t>
      </w:r>
      <w:r>
        <w:rPr>
          <w:rFonts w:eastAsia="Times New Roman Cyr" w:cs="Times New Roman Cyr" w:ascii="Times New Roman Cyr" w:hAnsi="Times New Roman Cyr"/>
          <w:sz w:val="22"/>
          <w:szCs w:val="22"/>
        </w:rPr>
        <w:t xml:space="preserve"> (ближайшим образом относит</w:t>
        <w:softHyphen/>
        <w:t>ся к Виланду). Как Вотан спрашивает совета у мудрой женщины (ср. упомянутое выше место из Юлия Цезаря о германских матронах), так и Один отправляется к колодцу Мимира, в котором скрыта премудрость и глубоко чувствующий смысл, к матери-духу (матери-imago). Там он требует питье (напиток бессмертия), но получает его лишь, пожертво</w:t>
        <w:softHyphen/>
        <w:t>вав глазом своим колодцу. (Смерть солнца в море.) Колодец Мимира недвусмысленно указывает на материнское значение Мимира. Таким образом Мимиру принадлежит второй глаз Одина. В Мимире мать (премудрый исполин) сливается с эмбрионом (карлик, подземное солн</w:t>
        <w:softHyphen/>
        <w:t>це, Гарпократ); вместе с тем он, как мать, является источником пре</w:t>
        <w:softHyphen/>
        <w:t>мудрости и искусства. (Мать-imago поэтому может иногда переводиться словом фантазия.)</w:t>
      </w:r>
    </w:p>
    <w:p>
      <w:pPr>
        <w:pStyle w:val="Normal"/>
        <w:ind w:firstLine="720"/>
        <w:jc w:val="both"/>
        <w:rPr/>
      </w:pPr>
      <w:r>
        <w:rPr>
          <w:rFonts w:eastAsia="Times New Roman Cyr" w:cs="Times New Roman Cyr" w:ascii="Times New Roman Cyr" w:hAnsi="Times New Roman Cyr"/>
          <w:sz w:val="22"/>
          <w:szCs w:val="22"/>
          <w:vertAlign w:val="superscript"/>
        </w:rPr>
        <w:t>71</w:t>
      </w:r>
      <w:r>
        <w:rPr>
          <w:rFonts w:eastAsia="Times New Roman Cyr" w:cs="Times New Roman Cyr" w:ascii="Times New Roman Cyr" w:hAnsi="Times New Roman Cyr"/>
          <w:sz w:val="22"/>
          <w:szCs w:val="22"/>
        </w:rPr>
        <w:t xml:space="preserve"> И у Гомера при празднестве гиеросгамоса присутствует волшеб</w:t>
        <w:softHyphen/>
        <w:t>ный сон. (Ср. выше.)</w:t>
      </w:r>
    </w:p>
    <w:p>
      <w:pPr>
        <w:pStyle w:val="Normal"/>
        <w:ind w:firstLine="720"/>
        <w:jc w:val="both"/>
        <w:rPr/>
      </w:pPr>
      <w:r>
        <w:rPr>
          <w:rFonts w:eastAsia="Times New Roman Cyr" w:cs="Times New Roman Cyr" w:ascii="Times New Roman Cyr" w:hAnsi="Times New Roman Cyr"/>
          <w:sz w:val="22"/>
          <w:szCs w:val="22"/>
          <w:vertAlign w:val="superscript"/>
        </w:rPr>
        <w:t>72</w:t>
      </w:r>
      <w:r>
        <w:rPr>
          <w:rFonts w:eastAsia="Times New Roman Cyr" w:cs="Times New Roman Cyr" w:ascii="Times New Roman Cyr" w:hAnsi="Times New Roman Cyr"/>
          <w:sz w:val="22"/>
          <w:szCs w:val="22"/>
        </w:rPr>
        <w:t xml:space="preserve"> Это доказано словами Зигфрида: «Чрез пылающий огонь несся я к тебе. Ни панцирь, ни кольчуга не скрывали моего тела; и вот пламя </w:t>
      </w:r>
      <w:r>
        <w:rPr>
          <w:rFonts w:eastAsia="Times New Roman Cyr" w:cs="Times New Roman Cyr" w:ascii="Times New Roman Cyr" w:hAnsi="Times New Roman Cyr"/>
          <w:i/>
          <w:iCs/>
          <w:sz w:val="22"/>
          <w:szCs w:val="22"/>
        </w:rPr>
        <w:t>разгорелось в груди моей;</w:t>
      </w:r>
      <w:r>
        <w:rPr>
          <w:rFonts w:eastAsia="Times New Roman Cyr" w:cs="Times New Roman Cyr" w:ascii="Times New Roman Cyr" w:hAnsi="Times New Roman Cyr"/>
          <w:sz w:val="22"/>
          <w:szCs w:val="22"/>
        </w:rPr>
        <w:t xml:space="preserve"> кровь моя кипит цветущей страстью; сожигающий огонь загорелся во мне».</w:t>
      </w:r>
    </w:p>
    <w:p>
      <w:pPr>
        <w:pStyle w:val="Normal"/>
        <w:ind w:firstLine="720"/>
        <w:jc w:val="both"/>
        <w:rPr/>
      </w:pPr>
      <w:r>
        <w:rPr>
          <w:rFonts w:eastAsia="Times New Roman Cyr" w:cs="Times New Roman Cyr" w:ascii="Times New Roman Cyr" w:hAnsi="Times New Roman Cyr"/>
          <w:sz w:val="22"/>
          <w:szCs w:val="22"/>
          <w:vertAlign w:val="superscript"/>
        </w:rPr>
        <w:t>73</w:t>
      </w:r>
      <w:r>
        <w:rPr>
          <w:rFonts w:eastAsia="Times New Roman Cyr" w:cs="Times New Roman Cyr" w:ascii="Times New Roman Cyr" w:hAnsi="Times New Roman Cyr"/>
          <w:sz w:val="22"/>
          <w:szCs w:val="22"/>
        </w:rPr>
        <w:t xml:space="preserve"> Пещерный дракон является страшной матерью. В немецких сказаниях освобождаемая дева часто является под видом змеи или дракона; в этом виде ее нужно поцеловать — тогда она превращается в прекрас</w:t>
        <w:softHyphen/>
        <w:t>ную женщину. Некоторым мудрым женщинам придают рыбий или зме</w:t>
        <w:softHyphen/>
        <w:t>иный хвост. В «золотой горе» была заточена зачарованная царевна в виде змеи. В Озельберге у Динкельсбюля хозяйничает змея с жен</w:t>
        <w:softHyphen/>
        <w:t xml:space="preserve">ской головой и связкой ключей, висящей на шее. </w:t>
      </w:r>
      <w:r>
        <w:rPr>
          <w:rFonts w:eastAsia="Times New Roman Cyr" w:cs="Times New Roman Cyr" w:ascii="Times New Roman Cyr" w:hAnsi="Times New Roman Cyr"/>
          <w:i/>
          <w:iCs/>
          <w:sz w:val="22"/>
          <w:szCs w:val="22"/>
        </w:rPr>
        <w:t>(Гримм,</w:t>
      </w:r>
      <w:r>
        <w:rPr>
          <w:rFonts w:eastAsia="Times New Roman Cyr" w:cs="Times New Roman Cyr" w:ascii="Times New Roman Cyr" w:hAnsi="Times New Roman Cyr"/>
          <w:sz w:val="22"/>
          <w:szCs w:val="22"/>
        </w:rPr>
        <w:t xml:space="preserve"> II, IV, стр. 809 и ел.)</w:t>
      </w:r>
    </w:p>
    <w:p>
      <w:pPr>
        <w:pStyle w:val="Normal"/>
        <w:ind w:firstLine="720"/>
        <w:jc w:val="both"/>
        <w:rPr/>
      </w:pPr>
      <w:r>
        <w:rPr>
          <w:rFonts w:eastAsia="Times New Roman Cyr" w:cs="Times New Roman Cyr" w:ascii="Times New Roman Cyr" w:hAnsi="Times New Roman Cyr"/>
          <w:sz w:val="22"/>
          <w:szCs w:val="22"/>
          <w:vertAlign w:val="superscript"/>
        </w:rPr>
        <w:t>74</w:t>
      </w:r>
      <w:r>
        <w:rPr>
          <w:rFonts w:eastAsia="Times New Roman Cyr" w:cs="Times New Roman Cyr" w:ascii="Times New Roman Cyr" w:hAnsi="Times New Roman Cyr"/>
          <w:sz w:val="22"/>
          <w:szCs w:val="22"/>
        </w:rPr>
        <w:t xml:space="preserve"> Зигфрид, стр. 55, изд. Burghold.</w:t>
      </w:r>
    </w:p>
    <w:p>
      <w:pPr>
        <w:pStyle w:val="Normal"/>
        <w:ind w:firstLine="720"/>
        <w:jc w:val="both"/>
        <w:rPr/>
      </w:pPr>
      <w:r>
        <w:rPr>
          <w:rFonts w:eastAsia="Times New Roman Cyr" w:cs="Times New Roman Cyr" w:ascii="Times New Roman Cyr" w:hAnsi="Times New Roman Cyr"/>
          <w:sz w:val="22"/>
          <w:szCs w:val="22"/>
          <w:vertAlign w:val="superscript"/>
        </w:rPr>
        <w:t>75</w:t>
      </w:r>
      <w:r>
        <w:rPr>
          <w:rFonts w:eastAsia="Times New Roman Cyr" w:cs="Times New Roman Cyr" w:ascii="Times New Roman Cyr" w:hAnsi="Times New Roman Cyr"/>
          <w:sz w:val="22"/>
          <w:szCs w:val="22"/>
        </w:rPr>
        <w:t xml:space="preserve"> Цит. Cumont: Text. et mon., 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1, стр. 351.</w:t>
      </w:r>
    </w:p>
    <w:p>
      <w:pPr>
        <w:pStyle w:val="Normal"/>
        <w:ind w:firstLine="720"/>
        <w:jc w:val="both"/>
        <w:rPr/>
      </w:pPr>
      <w:r>
        <w:rPr>
          <w:rFonts w:eastAsia="Times New Roman Cyr" w:cs="Times New Roman Cyr" w:ascii="Times New Roman Cyr" w:hAnsi="Times New Roman Cyr"/>
          <w:sz w:val="22"/>
          <w:szCs w:val="22"/>
          <w:vertAlign w:val="superscript"/>
        </w:rPr>
        <w:t>76</w:t>
      </w:r>
      <w:r>
        <w:rPr>
          <w:rFonts w:eastAsia="Times New Roman Cyr" w:cs="Times New Roman Cyr" w:ascii="Times New Roman Cyr" w:hAnsi="Times New Roman Cyr"/>
          <w:sz w:val="22"/>
          <w:szCs w:val="22"/>
        </w:rPr>
        <w:t xml:space="preserve"> Как соответствующий ему апокалиптический «сын человече</w:t>
        <w:softHyphen/>
        <w:t>ский», из уст которого исходит «обоюдоострый меч». (Апок. I, 16). Ср. Христа в виде змеи и антихриста, соблазняющего народы. (Ср. с этим Алок. 20, 3). Тот же мотив дракона, убивающего женщин, встре</w:t>
        <w:softHyphen/>
        <w:t>чается в мифе одного племени из Ойстербей, на Вандименовой земле:</w:t>
      </w:r>
    </w:p>
    <w:p>
      <w:pPr>
        <w:pStyle w:val="Normal"/>
        <w:ind w:firstLine="720"/>
        <w:jc w:val="both"/>
        <w:rPr/>
      </w:pPr>
      <w:r>
        <w:rPr>
          <w:rFonts w:eastAsia="Times New Roman Cyr" w:cs="Times New Roman Cyr" w:ascii="Times New Roman Cyr" w:hAnsi="Times New Roman Cyr"/>
          <w:sz w:val="22"/>
          <w:szCs w:val="22"/>
        </w:rPr>
        <w:t>«Дикобраз лежал в пещере одного утеса, большой дикобраз! Он был очень велик, у него было весьма длинное копье. Из дыры своей он под</w:t>
        <w:softHyphen/>
        <w:t>глядывал женщин и увидел их ныряющими. Он пронзил их копьем сво</w:t>
        <w:softHyphen/>
        <w:t>им, уби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их и увел их. В течение некоторого времени их уже не было видно». После этого чудовище было убито героями. Они зажгли огонь (!) и снова оживили женщин. (Цит. фробениус: 1. с. стр. 47).</w:t>
      </w:r>
    </w:p>
    <w:p>
      <w:pPr>
        <w:pStyle w:val="Normal"/>
        <w:ind w:firstLine="720"/>
        <w:jc w:val="both"/>
        <w:rPr/>
      </w:pPr>
      <w:r>
        <w:rPr>
          <w:rFonts w:eastAsia="Times New Roman Cyr" w:cs="Times New Roman Cyr" w:ascii="Times New Roman Cyr" w:hAnsi="Times New Roman Cyr"/>
          <w:sz w:val="22"/>
          <w:szCs w:val="22"/>
          <w:vertAlign w:val="superscript"/>
        </w:rPr>
        <w:t>77</w:t>
      </w:r>
      <w:r>
        <w:rPr>
          <w:rFonts w:eastAsia="Times New Roman Cyr" w:cs="Times New Roman Cyr" w:ascii="Times New Roman Cyr" w:hAnsi="Times New Roman Cyr"/>
          <w:sz w:val="22"/>
          <w:szCs w:val="22"/>
        </w:rPr>
        <w:t xml:space="preserve"> Глаза сына человеческого подобны «пламени огненному». (Апок. 1, 15)</w:t>
      </w:r>
    </w:p>
    <w:p>
      <w:pPr>
        <w:pStyle w:val="Normal"/>
        <w:ind w:firstLine="720"/>
        <w:jc w:val="both"/>
        <w:rPr/>
      </w:pPr>
      <w:r>
        <w:rPr>
          <w:rFonts w:eastAsia="Times New Roman Cyr" w:cs="Times New Roman Cyr" w:ascii="Times New Roman Cyr" w:hAnsi="Times New Roman Cyr"/>
          <w:sz w:val="22"/>
          <w:szCs w:val="22"/>
          <w:vertAlign w:val="superscript"/>
        </w:rPr>
        <w:t>78</w:t>
      </w:r>
      <w:r>
        <w:rPr>
          <w:rFonts w:eastAsia="Times New Roman Cyr" w:cs="Times New Roman Cyr" w:ascii="Times New Roman Cyr" w:hAnsi="Times New Roman Cyr"/>
          <w:sz w:val="22"/>
          <w:szCs w:val="22"/>
        </w:rPr>
        <w:t xml:space="preserve"> Тройственность относится и к месяцу (растущий, полный и убы</w:t>
        <w:softHyphen/>
        <w:t>вающий месяц); но такие космические соответствия являются, прежде всего, проэктивированной метапсихологией.</w:t>
      </w:r>
    </w:p>
    <w:p>
      <w:pPr>
        <w:pStyle w:val="Normal"/>
        <w:ind w:firstLine="720"/>
        <w:jc w:val="both"/>
        <w:rPr/>
      </w:pPr>
      <w:r>
        <w:rPr>
          <w:rFonts w:eastAsia="Times New Roman Cyr" w:cs="Times New Roman Cyr" w:ascii="Times New Roman Cyr" w:hAnsi="Times New Roman Cyr"/>
          <w:sz w:val="22"/>
          <w:szCs w:val="22"/>
          <w:vertAlign w:val="superscript"/>
        </w:rPr>
        <w:t>79</w:t>
      </w:r>
      <w:r>
        <w:rPr>
          <w:rFonts w:eastAsia="Times New Roman Cyr" w:cs="Times New Roman Cyr" w:ascii="Times New Roman Cyr" w:hAnsi="Times New Roman Cyr"/>
          <w:sz w:val="22"/>
          <w:szCs w:val="22"/>
        </w:rPr>
        <w:t xml:space="preserve"> Фауст, II-ая часть, сцена матерей. Ключ является принадлежно</w:t>
        <w:softHyphen/>
        <w:t>стью Гекаты, как охраняющей двери Гадеса и психопомпного божества. Ср. Януса, ап. Петра и Зона.</w:t>
      </w:r>
    </w:p>
    <w:p>
      <w:pPr>
        <w:pStyle w:val="Normal"/>
        <w:ind w:firstLine="720"/>
        <w:jc w:val="both"/>
        <w:rPr/>
      </w:pPr>
      <w:r>
        <w:rPr>
          <w:rFonts w:eastAsia="Times New Roman Cyr" w:cs="Times New Roman Cyr" w:ascii="Times New Roman Cyr" w:hAnsi="Times New Roman Cyr"/>
          <w:sz w:val="22"/>
          <w:szCs w:val="22"/>
          <w:vertAlign w:val="superscript"/>
        </w:rPr>
        <w:t>80</w:t>
      </w:r>
      <w:r>
        <w:rPr>
          <w:rFonts w:eastAsia="Times New Roman Cyr" w:cs="Times New Roman Cyr" w:ascii="Times New Roman Cyr" w:hAnsi="Times New Roman Cyr"/>
          <w:sz w:val="22"/>
          <w:szCs w:val="22"/>
        </w:rPr>
        <w:t xml:space="preserve"> Атрибут страшной матери. Иштар замучила коня острием и кну</w:t>
        <w:softHyphen/>
        <w:t>том истязала его до смерти. (Jensen: Epos des Gilgamesch, стр. 18.) Так</w:t>
        <w:softHyphen/>
        <w:t>же атрибут Гелиоса.</w:t>
      </w:r>
    </w:p>
    <w:p>
      <w:pPr>
        <w:pStyle w:val="Normal"/>
        <w:ind w:firstLine="720"/>
        <w:jc w:val="both"/>
        <w:rPr/>
      </w:pPr>
      <w:r>
        <w:rPr>
          <w:rFonts w:eastAsia="Times New Roman Cyr" w:cs="Times New Roman Cyr" w:ascii="Times New Roman Cyr" w:hAnsi="Times New Roman Cyr"/>
          <w:sz w:val="22"/>
          <w:szCs w:val="22"/>
          <w:vertAlign w:val="superscript"/>
        </w:rPr>
        <w:t>81</w:t>
      </w:r>
      <w:r>
        <w:rPr>
          <w:rFonts w:eastAsia="Times New Roman Cyr" w:cs="Times New Roman Cyr" w:ascii="Times New Roman Cyr" w:hAnsi="Times New Roman Cyr"/>
          <w:sz w:val="22"/>
          <w:szCs w:val="22"/>
        </w:rPr>
        <w:t xml:space="preserve"> фаллический символ страха.</w:t>
      </w:r>
    </w:p>
    <w:p>
      <w:pPr>
        <w:pStyle w:val="Normal"/>
        <w:ind w:firstLine="720"/>
        <w:jc w:val="both"/>
        <w:rPr/>
      </w:pPr>
      <w:r>
        <w:rPr>
          <w:rFonts w:eastAsia="Times New Roman Cyr" w:cs="Times New Roman Cyr" w:ascii="Times New Roman Cyr" w:hAnsi="Times New Roman Cyr"/>
          <w:sz w:val="22"/>
          <w:szCs w:val="22"/>
          <w:vertAlign w:val="superscript"/>
        </w:rPr>
        <w:t>82</w:t>
      </w:r>
      <w:r>
        <w:rPr>
          <w:rFonts w:eastAsia="Times New Roman Cyr" w:cs="Times New Roman Cyr" w:ascii="Times New Roman Cyr" w:hAnsi="Times New Roman Cyr"/>
          <w:sz w:val="22"/>
          <w:szCs w:val="22"/>
        </w:rPr>
        <w:t xml:space="preserve"> Смертоносное оружие, символизирующее оплодотворяющий фаллос.</w:t>
      </w:r>
    </w:p>
    <w:p>
      <w:pPr>
        <w:pStyle w:val="Normal"/>
        <w:ind w:firstLine="720"/>
        <w:jc w:val="both"/>
        <w:rPr/>
      </w:pPr>
      <w:r>
        <w:rPr>
          <w:rFonts w:eastAsia="Times New Roman Cyr" w:cs="Times New Roman Cyr" w:ascii="Times New Roman Cyr" w:hAnsi="Times New Roman Cyr"/>
          <w:sz w:val="22"/>
          <w:szCs w:val="22"/>
          <w:vertAlign w:val="superscript"/>
        </w:rPr>
        <w:t>83</w:t>
      </w:r>
      <w:r>
        <w:rPr>
          <w:rFonts w:eastAsia="Times New Roman Cyr" w:cs="Times New Roman Cyr" w:ascii="Times New Roman Cyr" w:hAnsi="Times New Roman Cyr"/>
          <w:sz w:val="22"/>
          <w:szCs w:val="22"/>
        </w:rPr>
        <w:t xml:space="preserve"> Платон уже указывает на него, как на фаллический символ, что упомянуто выше.</w:t>
      </w:r>
    </w:p>
    <w:p>
      <w:pPr>
        <w:pStyle w:val="Normal"/>
        <w:ind w:firstLine="720"/>
        <w:jc w:val="both"/>
        <w:rPr/>
      </w:pPr>
      <w:r>
        <w:rPr>
          <w:rFonts w:eastAsia="Times New Roman Cyr" w:cs="Times New Roman Cyr" w:ascii="Times New Roman Cyr" w:hAnsi="Times New Roman Cyr"/>
          <w:sz w:val="22"/>
          <w:szCs w:val="22"/>
          <w:vertAlign w:val="superscript"/>
        </w:rPr>
        <w:t>84</w:t>
      </w:r>
      <w:r>
        <w:rPr>
          <w:rFonts w:eastAsia="Times New Roman Cyr" w:cs="Times New Roman Cyr" w:ascii="Times New Roman Cyr" w:hAnsi="Times New Roman Cyr"/>
          <w:sz w:val="22"/>
          <w:szCs w:val="22"/>
        </w:rPr>
        <w:t xml:space="preserve"> Arch. Zeit. 1857, Taf. 99. Цит. Рошер, 1, 2, Sp. 1909.</w:t>
      </w:r>
    </w:p>
    <w:p>
      <w:pPr>
        <w:pStyle w:val="Normal"/>
        <w:ind w:firstLine="720"/>
        <w:jc w:val="both"/>
        <w:rPr/>
      </w:pPr>
      <w:r>
        <w:rPr>
          <w:rFonts w:eastAsia="Times New Roman Cyr" w:cs="Times New Roman Cyr" w:ascii="Times New Roman Cyr" w:hAnsi="Times New Roman Cyr"/>
          <w:sz w:val="22"/>
          <w:szCs w:val="22"/>
          <w:vertAlign w:val="superscript"/>
        </w:rPr>
        <w:t>85</w:t>
      </w:r>
      <w:r>
        <w:rPr>
          <w:rFonts w:eastAsia="Times New Roman Cyr" w:cs="Times New Roman Cyr" w:ascii="Times New Roman Cyr" w:hAnsi="Times New Roman Cyr"/>
          <w:sz w:val="22"/>
          <w:szCs w:val="22"/>
        </w:rPr>
        <w:t xml:space="preserve"> Ср. символику песни Марии, Мелькера (ХП-е стол.): «Св. Ма</w:t>
        <w:softHyphen/>
        <w:t>рия, вход запертый, Словом Божиим открытый, кладезь запечатанный, сад за засовом, райская дверь».</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 же символика и в эротическом стихотворении: «О, девы, дол</w:t>
        <w:softHyphen/>
        <w:t>жен ли я последовать за вами в ваш сад роз, туда, где стоят красные розы, нежные и прекрасные, а рядом с ними растет дерево, раскачи</w:t>
        <w:softHyphen/>
        <w:t>вающее свои листочки, а как раз под ним находится прохладный ко</w:t>
        <w:softHyphen/>
        <w:t>лодезь».</w:t>
      </w:r>
    </w:p>
    <w:p>
      <w:pPr>
        <w:pStyle w:val="Normal"/>
        <w:ind w:firstLine="720"/>
        <w:jc w:val="both"/>
        <w:rPr/>
      </w:pPr>
      <w:r>
        <w:rPr>
          <w:rFonts w:eastAsia="Times New Roman Cyr" w:cs="Times New Roman Cyr" w:ascii="Times New Roman Cyr" w:hAnsi="Times New Roman Cyr"/>
          <w:sz w:val="22"/>
          <w:szCs w:val="22"/>
          <w:vertAlign w:val="superscript"/>
        </w:rPr>
        <w:t>86</w:t>
      </w:r>
      <w:r>
        <w:rPr>
          <w:rFonts w:eastAsia="Times New Roman Cyr" w:cs="Times New Roman Cyr" w:ascii="Times New Roman Cyr" w:hAnsi="Times New Roman Cyr"/>
          <w:sz w:val="22"/>
          <w:szCs w:val="22"/>
        </w:rPr>
        <w:t xml:space="preserve"> Святилище Митры устраивалось по возможности в подземных пещерах, которые часто являлись искусственными. Возможно, что хри</w:t>
        <w:softHyphen/>
        <w:t>стианские подземные церкви-пещеры и т. н. нижние церкви имеют тождественное значение.</w:t>
      </w:r>
    </w:p>
    <w:p>
      <w:pPr>
        <w:pStyle w:val="Normal"/>
        <w:ind w:firstLine="720"/>
        <w:jc w:val="both"/>
        <w:rPr/>
      </w:pPr>
      <w:r>
        <w:rPr>
          <w:rFonts w:eastAsia="Times New Roman Cyr" w:cs="Times New Roman Cyr" w:ascii="Times New Roman Cyr" w:hAnsi="Times New Roman Cyr"/>
          <w:sz w:val="22"/>
          <w:szCs w:val="22"/>
          <w:vertAlign w:val="superscript"/>
        </w:rPr>
        <w:t>87</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Шульце</w:t>
      </w:r>
      <w:r>
        <w:rPr>
          <w:rFonts w:eastAsia="Times New Roman Cyr" w:cs="Times New Roman Cyr" w:ascii="Times New Roman Cyr" w:hAnsi="Times New Roman Cyr"/>
          <w:sz w:val="22"/>
          <w:szCs w:val="22"/>
        </w:rPr>
        <w:t xml:space="preserve"> (Schultze): Die Katakomben, 1882, стр. 9 и ел.</w:t>
      </w:r>
    </w:p>
    <w:p>
      <w:pPr>
        <w:pStyle w:val="Normal"/>
        <w:ind w:firstLine="720"/>
        <w:jc w:val="both"/>
        <w:rPr/>
      </w:pPr>
      <w:r>
        <w:rPr>
          <w:rFonts w:eastAsia="Times New Roman Cyr" w:cs="Times New Roman Cyr" w:ascii="Times New Roman Cyr" w:hAnsi="Times New Roman Cyr"/>
          <w:sz w:val="22"/>
          <w:szCs w:val="22"/>
          <w:vertAlign w:val="superscript"/>
        </w:rPr>
        <w:t>88</w:t>
      </w:r>
      <w:r>
        <w:rPr>
          <w:rFonts w:eastAsia="Times New Roman Cyr" w:cs="Times New Roman Cyr" w:ascii="Times New Roman Cyr" w:hAnsi="Times New Roman Cyr"/>
          <w:sz w:val="22"/>
          <w:szCs w:val="22"/>
        </w:rPr>
        <w:t xml:space="preserve"> Во время тавроболий приносили в жертву быка над ямою, в ко</w:t>
        <w:softHyphen/>
        <w:t>торой находился посвящаемый. Посвящение состояло в том, что его обливала кровь жертвы. Таким образом это было возобновленным за</w:t>
        <w:softHyphen/>
        <w:t>чатием и возрождением, крещением. Окрещенный таким образом назы</w:t>
        <w:softHyphen/>
        <w:t>вался Renatus.</w:t>
      </w:r>
    </w:p>
    <w:p>
      <w:pPr>
        <w:pStyle w:val="Normal"/>
        <w:ind w:firstLine="720"/>
        <w:jc w:val="both"/>
        <w:rPr/>
      </w:pPr>
      <w:r>
        <w:rPr>
          <w:rFonts w:eastAsia="Times New Roman Cyr" w:cs="Times New Roman Cyr" w:ascii="Times New Roman Cyr" w:hAnsi="Times New Roman Cyr"/>
          <w:sz w:val="22"/>
          <w:szCs w:val="22"/>
          <w:vertAlign w:val="superscript"/>
        </w:rPr>
        <w:t>89</w:t>
      </w:r>
      <w:r>
        <w:rPr>
          <w:rFonts w:eastAsia="Times New Roman Cyr" w:cs="Times New Roman Cyr" w:ascii="Times New Roman Cyr" w:hAnsi="Times New Roman Cyr"/>
          <w:sz w:val="22"/>
          <w:szCs w:val="22"/>
        </w:rPr>
        <w:t xml:space="preserve"> Дальнейшие доказательства у </w:t>
      </w:r>
      <w:r>
        <w:rPr>
          <w:rFonts w:eastAsia="Times New Roman Cyr" w:cs="Times New Roman Cyr" w:ascii="Times New Roman Cyr" w:hAnsi="Times New Roman Cyr"/>
          <w:i/>
          <w:iCs/>
          <w:sz w:val="22"/>
          <w:szCs w:val="22"/>
        </w:rPr>
        <w:t xml:space="preserve">Герцога, </w:t>
      </w:r>
      <w:r>
        <w:rPr>
          <w:rFonts w:eastAsia="Times New Roman Cyr" w:cs="Times New Roman Cyr" w:ascii="Times New Roman Cyr" w:hAnsi="Times New Roman Cyr"/>
          <w:sz w:val="22"/>
          <w:szCs w:val="22"/>
        </w:rPr>
        <w:t>1. с. стр. 224.</w:t>
      </w:r>
    </w:p>
    <w:p>
      <w:pPr>
        <w:pStyle w:val="Normal"/>
        <w:ind w:firstLine="720"/>
        <w:jc w:val="both"/>
        <w:rPr/>
      </w:pPr>
      <w:r>
        <w:rPr>
          <w:rFonts w:eastAsia="Times New Roman Cyr" w:cs="Times New Roman Cyr" w:ascii="Times New Roman Cyr" w:hAnsi="Times New Roman Cyr"/>
          <w:sz w:val="22"/>
          <w:szCs w:val="22"/>
          <w:vertAlign w:val="superscript"/>
        </w:rPr>
        <w:t>90</w:t>
      </w:r>
      <w:r>
        <w:rPr>
          <w:rFonts w:eastAsia="Times New Roman Cyr" w:cs="Times New Roman Cyr" w:ascii="Times New Roman Cyr" w:hAnsi="Times New Roman Cyr"/>
          <w:sz w:val="22"/>
          <w:szCs w:val="22"/>
        </w:rPr>
        <w:t xml:space="preserve"> Дальнейшие доказательства у </w:t>
      </w:r>
      <w:r>
        <w:rPr>
          <w:rFonts w:eastAsia="Times New Roman Cyr" w:cs="Times New Roman Cyr" w:ascii="Times New Roman Cyr" w:hAnsi="Times New Roman Cyr"/>
          <w:i/>
          <w:iCs/>
          <w:sz w:val="22"/>
          <w:szCs w:val="22"/>
        </w:rPr>
        <w:t>Герцога,</w:t>
      </w:r>
      <w:r>
        <w:rPr>
          <w:rFonts w:eastAsia="Times New Roman Cyr" w:cs="Times New Roman Cyr" w:ascii="Times New Roman Cyr" w:hAnsi="Times New Roman Cyr"/>
          <w:sz w:val="22"/>
          <w:szCs w:val="22"/>
        </w:rPr>
        <w:t xml:space="preserve"> 1. с. стр. 225.</w:t>
      </w:r>
    </w:p>
    <w:p>
      <w:pPr>
        <w:pStyle w:val="Normal"/>
        <w:ind w:firstLine="720"/>
        <w:jc w:val="both"/>
        <w:rPr/>
      </w:pPr>
      <w:r>
        <w:rPr>
          <w:rFonts w:eastAsia="Times New Roman Cyr" w:cs="Times New Roman Cyr" w:ascii="Times New Roman Cyr" w:hAnsi="Times New Roman Cyr"/>
          <w:sz w:val="22"/>
          <w:szCs w:val="22"/>
          <w:vertAlign w:val="superscript"/>
        </w:rPr>
        <w:t>91</w:t>
      </w:r>
      <w:r>
        <w:rPr>
          <w:rFonts w:eastAsia="Times New Roman Cyr" w:cs="Times New Roman Cyr" w:ascii="Times New Roman Cyr" w:hAnsi="Times New Roman Cyr"/>
          <w:sz w:val="22"/>
          <w:szCs w:val="22"/>
        </w:rPr>
        <w:t xml:space="preserve"> Все же содержали священных змей, чтобы показывать их, а так</w:t>
        <w:softHyphen/>
        <w:t>же и для других целей.</w:t>
      </w:r>
    </w:p>
    <w:p>
      <w:pPr>
        <w:pStyle w:val="Normal"/>
        <w:ind w:firstLine="720"/>
        <w:jc w:val="both"/>
        <w:rPr/>
      </w:pPr>
      <w:r>
        <w:rPr>
          <w:rFonts w:eastAsia="Times New Roman Cyr" w:cs="Times New Roman Cyr" w:ascii="Times New Roman Cyr" w:hAnsi="Times New Roman Cyr"/>
          <w:sz w:val="22"/>
          <w:szCs w:val="22"/>
          <w:vertAlign w:val="superscript"/>
        </w:rPr>
        <w:t>9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цог:</w:t>
      </w:r>
      <w:r>
        <w:rPr>
          <w:rFonts w:eastAsia="Times New Roman Cyr" w:cs="Times New Roman Cyr" w:ascii="Times New Roman Cyr" w:hAnsi="Times New Roman Cyr"/>
          <w:sz w:val="22"/>
          <w:szCs w:val="22"/>
        </w:rPr>
        <w:t xml:space="preserve"> 1. с. стр. 212.</w:t>
      </w:r>
    </w:p>
    <w:p>
      <w:pPr>
        <w:pStyle w:val="Normal"/>
        <w:ind w:firstLine="720"/>
        <w:jc w:val="both"/>
        <w:rPr/>
      </w:pPr>
      <w:r>
        <w:rPr>
          <w:rFonts w:eastAsia="Times New Roman Cyr" w:cs="Times New Roman Cyr" w:ascii="Times New Roman Cyr" w:hAnsi="Times New Roman Cyr"/>
          <w:sz w:val="22"/>
          <w:szCs w:val="22"/>
          <w:vertAlign w:val="superscript"/>
        </w:rPr>
        <w:t>93</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де:</w:t>
      </w:r>
      <w:r>
        <w:rPr>
          <w:rFonts w:eastAsia="Times New Roman Cyr" w:cs="Times New Roman Cyr" w:ascii="Times New Roman Cyr" w:hAnsi="Times New Roman Cyr"/>
          <w:sz w:val="22"/>
          <w:szCs w:val="22"/>
        </w:rPr>
        <w:t xml:space="preserve"> Psyche I, стр. 244, IV-oe изд.</w:t>
      </w:r>
    </w:p>
    <w:p>
      <w:pPr>
        <w:pStyle w:val="Normal"/>
        <w:ind w:firstLine="720"/>
        <w:jc w:val="both"/>
        <w:rPr/>
      </w:pPr>
      <w:r>
        <w:rPr>
          <w:rFonts w:eastAsia="Times New Roman Cyr" w:cs="Times New Roman Cyr" w:ascii="Times New Roman Cyr" w:hAnsi="Times New Roman Cyr"/>
          <w:sz w:val="22"/>
          <w:szCs w:val="22"/>
          <w:vertAlign w:val="superscript"/>
        </w:rPr>
        <w:t>9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 Филону,</w:t>
      </w:r>
      <w:r>
        <w:rPr>
          <w:rFonts w:eastAsia="Times New Roman Cyr" w:cs="Times New Roman Cyr" w:ascii="Times New Roman Cyr" w:hAnsi="Times New Roman Cyr"/>
          <w:sz w:val="22"/>
          <w:szCs w:val="22"/>
        </w:rPr>
        <w:t xml:space="preserve"> змея есть одухотвореннейшее из всех животных; природа ее — природа огня, быстрота ее громадна я движется она не пользуясь для этого каким-либо специальным членом. Она живет долго и избегает старости, спуская кожу. Поэтому ее допускают к участию в мистериях, ибо она бессмертна. </w:t>
      </w:r>
      <w:r>
        <w:rPr>
          <w:rFonts w:eastAsia="Times New Roman Cyr" w:cs="Times New Roman Cyr" w:ascii="Times New Roman Cyr" w:hAnsi="Times New Roman Cyr"/>
          <w:i/>
          <w:iCs/>
          <w:sz w:val="22"/>
          <w:szCs w:val="22"/>
        </w:rPr>
        <w:t>(Maehly:</w:t>
      </w:r>
      <w:r>
        <w:rPr>
          <w:rFonts w:eastAsia="Times New Roman Cyr" w:cs="Times New Roman Cyr" w:ascii="Times New Roman Cyr" w:hAnsi="Times New Roman Cyr"/>
          <w:sz w:val="22"/>
          <w:szCs w:val="22"/>
        </w:rPr>
        <w:t xml:space="preserve"> Die Schlange in Mylhologie und Kultus der klassischen Volker, 1867, стр. 7.)</w:t>
      </w:r>
    </w:p>
    <w:p>
      <w:pPr>
        <w:pStyle w:val="Normal"/>
        <w:ind w:firstLine="720"/>
        <w:jc w:val="both"/>
        <w:rPr/>
      </w:pPr>
      <w:r>
        <w:rPr>
          <w:rFonts w:eastAsia="Times New Roman Cyr" w:cs="Times New Roman Cyr" w:ascii="Times New Roman Cyr" w:hAnsi="Times New Roman Cyr"/>
          <w:sz w:val="22"/>
          <w:szCs w:val="22"/>
          <w:vertAlign w:val="superscript"/>
        </w:rPr>
        <w:t>95</w:t>
      </w:r>
      <w:r>
        <w:rPr>
          <w:rFonts w:eastAsia="Times New Roman Cyr" w:cs="Times New Roman Cyr" w:ascii="Times New Roman Cyr" w:hAnsi="Times New Roman Cyr"/>
          <w:sz w:val="22"/>
          <w:szCs w:val="22"/>
        </w:rPr>
        <w:t xml:space="preserve"> Например св. Иоанн Квинтена Матсиса (Qumten Matsys. См. иллюстрацию.) Так же два изображения неизвестного страсбургского мастера в страсбургскоя галерее.</w:t>
      </w:r>
    </w:p>
    <w:p>
      <w:pPr>
        <w:pStyle w:val="Normal"/>
        <w:ind w:firstLine="720"/>
        <w:jc w:val="both"/>
        <w:rPr/>
      </w:pPr>
      <w:r>
        <w:rPr>
          <w:rFonts w:eastAsia="Times New Roman Cyr" w:cs="Times New Roman Cyr" w:ascii="Times New Roman Cyr" w:hAnsi="Times New Roman Cyr"/>
          <w:sz w:val="22"/>
          <w:szCs w:val="22"/>
          <w:vertAlign w:val="superscript"/>
        </w:rPr>
        <w:t>96</w:t>
      </w:r>
      <w:r>
        <w:rPr>
          <w:rFonts w:eastAsia="Times New Roman Cyr" w:cs="Times New Roman Cyr" w:ascii="Times New Roman Cyr" w:hAnsi="Times New Roman Cyr"/>
          <w:sz w:val="22"/>
          <w:szCs w:val="22"/>
        </w:rPr>
        <w:t xml:space="preserve"> «И жена — держала золотую чашу в руке своей, наполненную мерзостями и нечистотою блудодейства ее». (Апок. 17, 4.)</w:t>
      </w:r>
    </w:p>
    <w:p>
      <w:pPr>
        <w:pStyle w:val="Normal"/>
        <w:ind w:firstLine="720"/>
        <w:jc w:val="both"/>
        <w:rPr/>
      </w:pPr>
      <w:r>
        <w:rPr>
          <w:rFonts w:eastAsia="Times New Roman Cyr" w:cs="Times New Roman Cyr" w:ascii="Times New Roman Cyr" w:hAnsi="Times New Roman Cyr"/>
          <w:sz w:val="22"/>
          <w:szCs w:val="22"/>
        </w:rPr>
        <w:t>Жена пьяна кровью святых и «свидетелей Иисусовых» — порази</w:t>
        <w:softHyphen/>
        <w:t>тельно верное изображение страшной матери. (Причем чаша соответ</w:t>
        <w:softHyphen/>
        <w:t xml:space="preserve">ствует половым органам.) В тибетском мифе Вогда-Гессер-Хана трудно достижимая драгоценность, остерегаемая демоническою старухою, является жуком. Гессер говорят ей: «Сестра, с тех пор, как я родился, ты еще не показала мне </w:t>
      </w:r>
      <w:r>
        <w:rPr>
          <w:rFonts w:eastAsia="Times New Roman Cyr" w:cs="Times New Roman Cyr" w:ascii="Times New Roman Cyr" w:hAnsi="Times New Roman Cyr"/>
          <w:i/>
          <w:iCs/>
          <w:sz w:val="22"/>
          <w:szCs w:val="22"/>
        </w:rPr>
        <w:t>душу мою, жука».</w:t>
      </w:r>
      <w:r>
        <w:rPr>
          <w:rFonts w:eastAsia="Times New Roman Cyr" w:cs="Times New Roman Cyr" w:ascii="Times New Roman Cyr" w:hAnsi="Times New Roman Cyr"/>
          <w:sz w:val="22"/>
          <w:szCs w:val="22"/>
        </w:rPr>
        <w:t xml:space="preserve"> Libido матери также являет</w:t>
        <w:softHyphen/>
        <w:t>ся душою. Надо заметить, что и старуха хочет иметь героя мужем сво</w:t>
        <w:softHyphen/>
        <w:t xml:space="preserve">им. </w:t>
      </w:r>
      <w:r>
        <w:rPr>
          <w:rFonts w:eastAsia="Times New Roman Cyr" w:cs="Times New Roman Cyr" w:ascii="Times New Roman Cyr" w:hAnsi="Times New Roman Cyr"/>
          <w:i/>
          <w:iCs/>
          <w:sz w:val="22"/>
          <w:szCs w:val="22"/>
        </w:rPr>
        <w:t>(Фробениус:</w:t>
      </w:r>
      <w:r>
        <w:rPr>
          <w:rFonts w:eastAsia="Times New Roman Cyr" w:cs="Times New Roman Cyr" w:ascii="Times New Roman Cyr" w:hAnsi="Times New Roman Cyr"/>
          <w:sz w:val="22"/>
          <w:szCs w:val="22"/>
        </w:rPr>
        <w:t xml:space="preserve"> 1. с. стр. 291.)</w:t>
      </w:r>
    </w:p>
    <w:p>
      <w:pPr>
        <w:pStyle w:val="Normal"/>
        <w:ind w:firstLine="720"/>
        <w:jc w:val="both"/>
        <w:rPr/>
      </w:pPr>
      <w:r>
        <w:rPr>
          <w:rFonts w:eastAsia="Times New Roman Cyr" w:cs="Times New Roman Cyr" w:ascii="Times New Roman Cyr" w:hAnsi="Times New Roman Cyr"/>
          <w:sz w:val="22"/>
          <w:szCs w:val="22"/>
          <w:vertAlign w:val="superscript"/>
        </w:rPr>
        <w:t>97</w:t>
      </w:r>
      <w:r>
        <w:rPr>
          <w:rFonts w:eastAsia="Times New Roman Cyr" w:cs="Times New Roman Cyr" w:ascii="Times New Roman Cyr" w:hAnsi="Times New Roman Cyr"/>
          <w:sz w:val="22"/>
          <w:szCs w:val="22"/>
        </w:rPr>
        <w:t xml:space="preserve"> Перв. поел. к Кор. 10, 16.</w:t>
      </w:r>
    </w:p>
    <w:p>
      <w:pPr>
        <w:pStyle w:val="Normal"/>
        <w:ind w:firstLine="720"/>
        <w:jc w:val="both"/>
        <w:rPr/>
      </w:pPr>
      <w:r>
        <w:rPr>
          <w:rFonts w:eastAsia="Times New Roman Cyr" w:cs="Times New Roman Cyr" w:ascii="Times New Roman Cyr" w:hAnsi="Times New Roman Cyr"/>
          <w:sz w:val="22"/>
          <w:szCs w:val="22"/>
          <w:vertAlign w:val="superscript"/>
        </w:rPr>
        <w:t>98</w:t>
      </w:r>
      <w:r>
        <w:rPr>
          <w:rFonts w:eastAsia="Times New Roman Cyr" w:cs="Times New Roman Cyr" w:ascii="Times New Roman Cyr" w:hAnsi="Times New Roman Cyr"/>
          <w:sz w:val="22"/>
          <w:szCs w:val="22"/>
        </w:rPr>
        <w:t xml:space="preserve"> Это и есть смысл мистерии. Она должна, по символическим мос</w:t>
        <w:softHyphen/>
        <w:t>там, привести ненужную, бездеятельную кровосмесительную libido к осмысленной деятельности и таким образом превратить темное при</w:t>
        <w:softHyphen/>
        <w:t>нуждение libido, действующей в бессознательном, в социальное обще</w:t>
        <w:softHyphen/>
        <w:t>ние и высшее нравственное стремление.</w:t>
      </w:r>
    </w:p>
    <w:p>
      <w:pPr>
        <w:pStyle w:val="Normal"/>
        <w:ind w:firstLine="720"/>
        <w:jc w:val="both"/>
        <w:rPr/>
      </w:pPr>
      <w:r>
        <w:rPr>
          <w:rFonts w:eastAsia="Times New Roman Cyr" w:cs="Times New Roman Cyr" w:ascii="Times New Roman Cyr" w:hAnsi="Times New Roman Cyr"/>
          <w:sz w:val="22"/>
          <w:szCs w:val="22"/>
          <w:vertAlign w:val="superscript"/>
        </w:rPr>
        <w:t>99</w:t>
      </w:r>
      <w:r>
        <w:rPr>
          <w:rFonts w:eastAsia="Times New Roman Cyr" w:cs="Times New Roman Cyr" w:ascii="Times New Roman Cyr" w:hAnsi="Times New Roman Cyr"/>
          <w:sz w:val="22"/>
          <w:szCs w:val="22"/>
        </w:rPr>
        <w:t xml:space="preserve"> Прекрасным доказательством является описание оргий рус</w:t>
        <w:softHyphen/>
        <w:t xml:space="preserve">ских сектантов у </w:t>
      </w:r>
      <w:r>
        <w:rPr>
          <w:rFonts w:eastAsia="Times New Roman Cyr" w:cs="Times New Roman Cyr" w:ascii="Times New Roman Cyr" w:hAnsi="Times New Roman Cyr"/>
          <w:i/>
          <w:iCs/>
          <w:sz w:val="22"/>
          <w:szCs w:val="22"/>
        </w:rPr>
        <w:t>Мережковского</w:t>
      </w:r>
      <w:r>
        <w:rPr>
          <w:rFonts w:eastAsia="Times New Roman Cyr" w:cs="Times New Roman Cyr" w:ascii="Times New Roman Cyr" w:hAnsi="Times New Roman Cyr"/>
          <w:sz w:val="22"/>
          <w:szCs w:val="22"/>
        </w:rPr>
        <w:t xml:space="preserve"> в его книге: «Петр и Алексей». В культе азиатской богини любви (Анаиты, Милитты и т. д.) храмо</w:t>
        <w:softHyphen/>
        <w:t>вая проституция являлась организованным учреждением. Оргиастический культ Анагиты удержался и у новейших сект, так назы</w:t>
        <w:softHyphen/>
        <w:t>ваемых «гасителей огня», у иезедов и душикурдов, совершающих ночные религиозные оргии, оканчивающиеся дикою разнуздан</w:t>
        <w:softHyphen/>
        <w:t>ностью и свальным грехом, причем иногда происходят и крово</w:t>
        <w:softHyphen/>
        <w:t>смешения. Дальнейшие указания встречаются в ценном труде Ш т о л я.</w:t>
      </w:r>
    </w:p>
    <w:p>
      <w:pPr>
        <w:pStyle w:val="Normal"/>
        <w:ind w:firstLine="720"/>
        <w:jc w:val="both"/>
        <w:rPr/>
      </w:pPr>
      <w:r>
        <w:rPr>
          <w:rFonts w:eastAsia="Times New Roman Cyr" w:cs="Times New Roman Cyr" w:ascii="Times New Roman Cyr" w:hAnsi="Times New Roman Cyr"/>
          <w:sz w:val="22"/>
          <w:szCs w:val="22"/>
          <w:vertAlign w:val="superscript"/>
        </w:rPr>
        <w:t>100</w:t>
      </w:r>
      <w:r>
        <w:rPr>
          <w:rFonts w:eastAsia="Times New Roman Cyr" w:cs="Times New Roman Cyr" w:ascii="Times New Roman Cyr" w:hAnsi="Times New Roman Cyr"/>
          <w:sz w:val="22"/>
          <w:szCs w:val="22"/>
        </w:rPr>
        <w:t xml:space="preserve"> По поводу поцелуя змеи ср. </w:t>
      </w:r>
      <w:r>
        <w:rPr>
          <w:rFonts w:eastAsia="Times New Roman Cyr" w:cs="Times New Roman Cyr" w:ascii="Times New Roman Cyr" w:hAnsi="Times New Roman Cyr"/>
          <w:i/>
          <w:iCs/>
          <w:sz w:val="22"/>
          <w:szCs w:val="22"/>
        </w:rPr>
        <w:t>Гримм,</w:t>
      </w:r>
      <w:r>
        <w:rPr>
          <w:rFonts w:eastAsia="Times New Roman Cyr" w:cs="Times New Roman Cyr" w:ascii="Times New Roman Cyr" w:hAnsi="Times New Roman Cyr"/>
          <w:sz w:val="22"/>
          <w:szCs w:val="22"/>
        </w:rPr>
        <w:t xml:space="preserve"> II, стр. 809 и ел. Этим осво</w:t>
        <w:softHyphen/>
        <w:t>бождается прекрасная женщина. Сосание указывает на материнское значение змеи, существующее наряду с фаллическим. Это — совокуп</w:t>
        <w:softHyphen/>
        <w:t>ление на дополовой ступени. Больная г-жи Шпильрейн говорит следу</w:t>
        <w:softHyphen/>
        <w:t>ющее (Jahrbuch, III, стр. 344 и ел.): «Вино есть кровь Христова. Вода должна благословляться, да и благословляется им.— Заживо погребен</w:t>
        <w:softHyphen/>
        <w:t>ный превращается в виноградное насаждение. То вино становится кровью.— Вода пропитывается детскостью, ибо Бог сказал: будьте как дети. Есть и сперматическая вода, которая также может быть переме</w:t>
        <w:softHyphen/>
        <w:t>шана с кровью. Быть может, это и есть Иисусова вода». Тут перемеша</w:t>
        <w:softHyphen/>
        <w:t xml:space="preserve">ны всевозможные значения бессмертия, даруемого причастием. В и д е м а н (Der alte Orient, II, </w:t>
      </w:r>
      <w:r>
        <w:rPr>
          <w:rFonts w:eastAsia="Times New Roman Cyr" w:cs="Times New Roman Cyr" w:ascii="Times New Roman Cyr" w:hAnsi="Times New Roman Cyr"/>
          <w:i/>
          <w:iCs/>
          <w:sz w:val="22"/>
          <w:szCs w:val="22"/>
        </w:rPr>
        <w:t>стр.</w:t>
      </w:r>
      <w:r>
        <w:rPr>
          <w:rFonts w:eastAsia="Times New Roman Cyr" w:cs="Times New Roman Cyr" w:ascii="Times New Roman Cyr" w:hAnsi="Times New Roman Cyr"/>
          <w:sz w:val="22"/>
          <w:szCs w:val="22"/>
        </w:rPr>
        <w:t xml:space="preserve"> 18, цит. Д и т е р и х: l c. стр. 101) доказывает, что сосание молока бессмертия благодаря питанию у груди богини является египетской мыслью. Ср. с этим миф о Геркулесе, где герой один единственный раз сосал молоко из груди Геры и благодаря этому добился бессмертия.</w:t>
      </w:r>
    </w:p>
    <w:p>
      <w:pPr>
        <w:pStyle w:val="Normal"/>
        <w:ind w:firstLine="720"/>
        <w:jc w:val="both"/>
        <w:rPr/>
      </w:pPr>
      <w:r>
        <w:rPr>
          <w:rFonts w:eastAsia="Times New Roman Cyr" w:cs="Times New Roman Cyr" w:ascii="Times New Roman Cyr" w:hAnsi="Times New Roman Cyr"/>
          <w:sz w:val="22"/>
          <w:szCs w:val="22"/>
          <w:vertAlign w:val="superscript"/>
        </w:rPr>
        <w:t>101</w:t>
      </w:r>
      <w:r>
        <w:rPr>
          <w:rFonts w:eastAsia="Times New Roman Cyr" w:cs="Times New Roman Cyr" w:ascii="Times New Roman Cyr" w:hAnsi="Times New Roman Cyr"/>
          <w:sz w:val="22"/>
          <w:szCs w:val="22"/>
        </w:rPr>
        <w:t xml:space="preserve"> Из писаний сектанта Антона Унтернерера. Тайный рескрипт бернского правительства пасторскому и городскому управлению, 1821. Я обязан сообщением мне этих документов г-ну пастору д-ру О. Пфистер.</w:t>
      </w:r>
    </w:p>
    <w:p>
      <w:pPr>
        <w:pStyle w:val="Normal"/>
        <w:ind w:firstLine="720"/>
        <w:jc w:val="both"/>
        <w:rPr/>
      </w:pPr>
      <w:r>
        <w:rPr>
          <w:rFonts w:eastAsia="Times New Roman Cyr" w:cs="Times New Roman Cyr" w:ascii="Times New Roman Cyr" w:hAnsi="Times New Roman Cyr"/>
          <w:sz w:val="22"/>
          <w:szCs w:val="22"/>
          <w:vertAlign w:val="superscript"/>
        </w:rPr>
        <w:t>102</w:t>
      </w:r>
      <w:r>
        <w:rPr>
          <w:rFonts w:eastAsia="Times New Roman Cyr" w:cs="Times New Roman Cyr" w:ascii="Times New Roman Cyr" w:hAnsi="Times New Roman Cyr"/>
          <w:sz w:val="22"/>
          <w:szCs w:val="22"/>
        </w:rPr>
        <w:t xml:space="preserve"> Н и ц ш е, Заратустра: «И эту притчу я даю вам: не мало таких, которые хотели изгнать своего дьявола и при этом сами внедрились в свиней».</w:t>
      </w:r>
    </w:p>
    <w:p>
      <w:pPr>
        <w:pStyle w:val="Normal"/>
        <w:ind w:firstLine="720"/>
        <w:jc w:val="both"/>
        <w:rPr/>
      </w:pPr>
      <w:r>
        <w:rPr>
          <w:rFonts w:eastAsia="Times New Roman Cyr" w:cs="Times New Roman Cyr" w:ascii="Times New Roman Cyr" w:hAnsi="Times New Roman Cyr"/>
          <w:sz w:val="22"/>
          <w:szCs w:val="22"/>
          <w:vertAlign w:val="superscript"/>
        </w:rPr>
        <w:t>103</w:t>
      </w:r>
      <w:r>
        <w:rPr>
          <w:rFonts w:eastAsia="Times New Roman Cyr" w:cs="Times New Roman Cyr" w:ascii="Times New Roman Cyr" w:hAnsi="Times New Roman Cyr"/>
          <w:sz w:val="22"/>
          <w:szCs w:val="22"/>
        </w:rPr>
        <w:t xml:space="preserve"> Ср. видение Зосимы.</w:t>
      </w:r>
    </w:p>
    <w:p>
      <w:pPr>
        <w:pStyle w:val="Normal"/>
        <w:ind w:firstLine="720"/>
        <w:jc w:val="both"/>
        <w:rPr/>
      </w:pPr>
      <w:r>
        <w:rPr>
          <w:rFonts w:eastAsia="Times New Roman Cyr" w:cs="Times New Roman Cyr" w:ascii="Times New Roman Cyr" w:hAnsi="Times New Roman Cyr"/>
          <w:sz w:val="22"/>
          <w:szCs w:val="22"/>
          <w:vertAlign w:val="superscript"/>
        </w:rPr>
        <w:t>104</w:t>
      </w:r>
      <w:r>
        <w:rPr>
          <w:rFonts w:eastAsia="Times New Roman Cyr" w:cs="Times New Roman Cyr" w:ascii="Times New Roman Cyr" w:hAnsi="Times New Roman Cyr"/>
          <w:sz w:val="22"/>
          <w:szCs w:val="22"/>
        </w:rPr>
        <w:t xml:space="preserve"> В первоначальной двусмысленности ср. testis — яичко и свиде</w:t>
        <w:softHyphen/>
        <w:t>тель.</w:t>
      </w:r>
    </w:p>
    <w:p>
      <w:pPr>
        <w:pStyle w:val="Normal"/>
        <w:ind w:firstLine="720"/>
        <w:jc w:val="both"/>
        <w:rPr/>
      </w:pPr>
      <w:r>
        <w:rPr>
          <w:rFonts w:eastAsia="Times New Roman Cyr" w:cs="Times New Roman Cyr" w:ascii="Times New Roman Cyr" w:hAnsi="Times New Roman Cyr"/>
          <w:sz w:val="22"/>
          <w:szCs w:val="22"/>
          <w:vertAlign w:val="superscript"/>
        </w:rPr>
        <w:t>105</w:t>
      </w:r>
      <w:r>
        <w:rPr>
          <w:rFonts w:eastAsia="Times New Roman Cyr" w:cs="Times New Roman Cyr" w:ascii="Times New Roman Cyr" w:hAnsi="Times New Roman Cyr"/>
          <w:sz w:val="22"/>
          <w:szCs w:val="22"/>
        </w:rPr>
        <w:t xml:space="preserve"> Смысл причастия, как мистического соединения (unio mystica) с Богом, собственно говоря, смысл половой и весьма материальный. Первоначально причастие, вероятно, означало гиеросгамос. Поэтому в отрывке мистерии Аттиса, переданном Фирмиком, говорится, что мист «ест из тимпана», «пьет из кимвала» и он признается: «Я вошел в брачный чертог». У з е н е р указывает (у Дитерих, 1. с. стр. 126) еще на целый ряд мест патриотической литературы; приведу оттуда лишь одну фразу из речей Прокла константинопольского: свадебный покой, в котором Логос бракосочетался с плотью.</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церковь является как бы свадебным покоем, в кото</w:t>
        <w:softHyphen/>
        <w:t>ром дух совокупляется с плотью. И р и н е и передает в дополнение к этому многое из обычаев посвящения известных гностических сект — обычаев, бывших, собственно, ничем иным, как духовными свадьбами. (Ср. Дитерих: 1. с. стр. 12 и ел.) В католической церкви и до сих пор при посвящении священника празднуется гиеросгамос. При этом молодая девушка изображает церковь.</w:t>
      </w:r>
    </w:p>
    <w:p>
      <w:pPr>
        <w:pStyle w:val="Normal"/>
        <w:ind w:firstLine="720"/>
        <w:jc w:val="both"/>
        <w:rPr/>
      </w:pPr>
      <w:r>
        <w:rPr>
          <w:rFonts w:eastAsia="Times New Roman Cyr" w:cs="Times New Roman Cyr" w:ascii="Times New Roman Cyr" w:hAnsi="Times New Roman Cyr"/>
          <w:sz w:val="22"/>
          <w:szCs w:val="22"/>
          <w:vertAlign w:val="superscript"/>
        </w:rPr>
        <w:t>106</w:t>
      </w:r>
      <w:r>
        <w:rPr>
          <w:rFonts w:eastAsia="Times New Roman Cyr" w:cs="Times New Roman Cyr" w:ascii="Times New Roman Cyr" w:hAnsi="Times New Roman Cyr"/>
          <w:sz w:val="22"/>
          <w:szCs w:val="22"/>
        </w:rPr>
        <w:t xml:space="preserve"> Ср. также фантазии </w:t>
      </w:r>
      <w:r>
        <w:rPr>
          <w:rFonts w:eastAsia="Times New Roman Cyr" w:cs="Times New Roman Cyr" w:ascii="Times New Roman Cyr" w:hAnsi="Times New Roman Cyr"/>
          <w:i/>
          <w:iCs/>
          <w:sz w:val="22"/>
          <w:szCs w:val="22"/>
        </w:rPr>
        <w:t>Felicien Pops:</w:t>
      </w:r>
      <w:r>
        <w:rPr>
          <w:rFonts w:eastAsia="Times New Roman Cyr" w:cs="Times New Roman Cyr" w:ascii="Times New Roman Cyr" w:hAnsi="Times New Roman Cyr"/>
          <w:sz w:val="22"/>
          <w:szCs w:val="22"/>
        </w:rPr>
        <w:t xml:space="preserve"> Распятый Приап.</w:t>
      </w:r>
    </w:p>
    <w:p>
      <w:pPr>
        <w:pStyle w:val="Normal"/>
        <w:ind w:firstLine="720"/>
        <w:jc w:val="both"/>
        <w:rPr/>
      </w:pPr>
      <w:r>
        <w:rPr>
          <w:rFonts w:eastAsia="Times New Roman Cyr" w:cs="Times New Roman Cyr" w:ascii="Times New Roman Cyr" w:hAnsi="Times New Roman Cyr"/>
          <w:sz w:val="22"/>
          <w:szCs w:val="22"/>
          <w:vertAlign w:val="superscript"/>
        </w:rPr>
        <w:t>107</w:t>
      </w:r>
      <w:r>
        <w:rPr>
          <w:rFonts w:eastAsia="Times New Roman Cyr" w:cs="Times New Roman Cyr" w:ascii="Times New Roman Cyr" w:hAnsi="Times New Roman Cyr"/>
          <w:sz w:val="22"/>
          <w:szCs w:val="22"/>
        </w:rPr>
        <w:t xml:space="preserve"> Ср. по этому поводу символику стихотворения Ницше: «Зачем прельстился ты раем старой змеи?» и т. д.</w:t>
      </w:r>
    </w:p>
    <w:p>
      <w:pPr>
        <w:pStyle w:val="Normal"/>
        <w:ind w:firstLine="720"/>
        <w:jc w:val="both"/>
        <w:rPr/>
      </w:pPr>
      <w:r>
        <w:rPr>
          <w:rFonts w:eastAsia="Times New Roman Cyr" w:cs="Times New Roman Cyr" w:ascii="Times New Roman Cyr" w:hAnsi="Times New Roman Cyr"/>
          <w:sz w:val="22"/>
          <w:szCs w:val="22"/>
          <w:vertAlign w:val="superscript"/>
        </w:rPr>
        <w:t>108</w:t>
      </w:r>
      <w:r>
        <w:rPr>
          <w:rFonts w:eastAsia="Times New Roman Cyr" w:cs="Times New Roman Cyr" w:ascii="Times New Roman Cyr" w:hAnsi="Times New Roman Cyr"/>
          <w:sz w:val="22"/>
          <w:szCs w:val="22"/>
        </w:rPr>
        <w:t xml:space="preserve"> Так говорил Заратустра. Соч. т. V, стр. 233.</w:t>
      </w:r>
    </w:p>
    <w:p>
      <w:pPr>
        <w:pStyle w:val="Normal"/>
        <w:ind w:firstLine="720"/>
        <w:jc w:val="both"/>
        <w:rPr/>
      </w:pPr>
      <w:r>
        <w:rPr>
          <w:rFonts w:eastAsia="Times New Roman Cyr" w:cs="Times New Roman Cyr" w:ascii="Times New Roman Cyr" w:hAnsi="Times New Roman Cyr"/>
          <w:sz w:val="22"/>
          <w:szCs w:val="22"/>
          <w:vertAlign w:val="superscript"/>
        </w:rPr>
        <w:t>109</w:t>
      </w:r>
      <w:r>
        <w:rPr>
          <w:rFonts w:eastAsia="Times New Roman Cyr" w:cs="Times New Roman Cyr" w:ascii="Times New Roman Cyr" w:hAnsi="Times New Roman Cyr"/>
          <w:sz w:val="22"/>
          <w:szCs w:val="22"/>
        </w:rPr>
        <w:t xml:space="preserve"> Н и ц ш е сам, по-видимому, иногда выказывал предпочтение отвратительным животным. Ср. С. </w:t>
      </w:r>
      <w:r>
        <w:rPr>
          <w:rFonts w:eastAsia="Times New Roman Cyr" w:cs="Times New Roman Cyr" w:ascii="Times New Roman Cyr" w:hAnsi="Times New Roman Cyr"/>
          <w:i/>
          <w:iCs/>
          <w:sz w:val="22"/>
          <w:szCs w:val="22"/>
        </w:rPr>
        <w:t>A. Bernoulli:</w:t>
      </w:r>
      <w:r>
        <w:rPr>
          <w:rFonts w:eastAsia="Times New Roman Cyr" w:cs="Times New Roman Cyr" w:ascii="Times New Roman Cyr" w:hAnsi="Times New Roman Cyr"/>
          <w:sz w:val="22"/>
          <w:szCs w:val="22"/>
        </w:rPr>
        <w:t xml:space="preserve"> Franz Oberbeck und Friedrich Nietzsche, т. 1, стр. 166.</w:t>
      </w:r>
    </w:p>
    <w:p>
      <w:pPr>
        <w:pStyle w:val="Normal"/>
        <w:ind w:firstLine="720"/>
        <w:jc w:val="both"/>
        <w:rPr/>
      </w:pPr>
      <w:r>
        <w:rPr>
          <w:rFonts w:eastAsia="Times New Roman Cyr" w:cs="Times New Roman Cyr" w:ascii="Times New Roman Cyr" w:hAnsi="Times New Roman Cyr"/>
          <w:sz w:val="22"/>
          <w:szCs w:val="22"/>
          <w:vertAlign w:val="superscript"/>
        </w:rPr>
        <w:t>110</w:t>
      </w:r>
      <w:r>
        <w:rPr>
          <w:rFonts w:eastAsia="Times New Roman Cyr" w:cs="Times New Roman Cyr" w:ascii="Times New Roman Cyr" w:hAnsi="Times New Roman Cyr"/>
          <w:sz w:val="22"/>
          <w:szCs w:val="22"/>
        </w:rPr>
        <w:t xml:space="preserve"> Напоминаю сон Ницше, приведенный в первой части этого тру</w:t>
        <w:softHyphen/>
        <w:t>да. (Гл. III.)</w:t>
      </w:r>
    </w:p>
    <w:p>
      <w:pPr>
        <w:pStyle w:val="Normal"/>
        <w:ind w:firstLine="720"/>
        <w:jc w:val="both"/>
        <w:rPr/>
      </w:pPr>
      <w:r>
        <w:rPr>
          <w:rFonts w:eastAsia="Times New Roman Cyr" w:cs="Times New Roman Cyr" w:ascii="Times New Roman Cyr" w:hAnsi="Times New Roman Cyr"/>
          <w:sz w:val="22"/>
          <w:szCs w:val="22"/>
          <w:vertAlign w:val="superscript"/>
        </w:rPr>
        <w:t>111</w:t>
      </w:r>
      <w:r>
        <w:rPr>
          <w:rFonts w:eastAsia="Times New Roman Cyr" w:cs="Times New Roman Cyr" w:ascii="Times New Roman Cyr" w:hAnsi="Times New Roman Cyr"/>
          <w:sz w:val="22"/>
          <w:szCs w:val="22"/>
        </w:rPr>
        <w:t xml:space="preserve"> Сюда принадлежит германский миф о Дитрихе Бернском, ды</w:t>
        <w:softHyphen/>
        <w:t xml:space="preserve">шавшем огнем: стрела ранит </w:t>
      </w:r>
      <w:r>
        <w:rPr>
          <w:rFonts w:eastAsia="Times New Roman Cyr" w:cs="Times New Roman Cyr" w:ascii="Times New Roman Cyr" w:hAnsi="Times New Roman Cyr"/>
          <w:i/>
          <w:iCs/>
          <w:sz w:val="22"/>
          <w:szCs w:val="22"/>
        </w:rPr>
        <w:t>его в лоб;</w:t>
      </w:r>
      <w:r>
        <w:rPr>
          <w:rFonts w:eastAsia="Times New Roman Cyr" w:cs="Times New Roman Cyr" w:ascii="Times New Roman Cyr" w:hAnsi="Times New Roman Cyr"/>
          <w:sz w:val="22"/>
          <w:szCs w:val="22"/>
        </w:rPr>
        <w:t xml:space="preserve"> кусок ее застрял в ране. Поэто</w:t>
        <w:softHyphen/>
        <w:t xml:space="preserve">му он был прозван бессмертным. Подобным же образом в голове Тора застряла половина каменного клина Хрунгнира. Ср. </w:t>
      </w:r>
      <w:r>
        <w:rPr>
          <w:rFonts w:eastAsia="Times New Roman Cyr" w:cs="Times New Roman Cyr" w:ascii="Times New Roman Cyr" w:hAnsi="Times New Roman Cyr"/>
          <w:i/>
          <w:iCs/>
          <w:sz w:val="22"/>
          <w:szCs w:val="22"/>
        </w:rPr>
        <w:t>Гримм:</w:t>
      </w:r>
      <w:r>
        <w:rPr>
          <w:rFonts w:eastAsia="Times New Roman Cyr" w:cs="Times New Roman Cyr" w:ascii="Times New Roman Cyr" w:hAnsi="Times New Roman Cyr"/>
          <w:sz w:val="22"/>
          <w:szCs w:val="22"/>
        </w:rPr>
        <w:t xml:space="preserve"> Myth. I, стр.309.</w:t>
      </w:r>
    </w:p>
    <w:p>
      <w:pPr>
        <w:pStyle w:val="Normal"/>
        <w:ind w:firstLine="720"/>
        <w:jc w:val="both"/>
        <w:rPr/>
      </w:pPr>
      <w:r>
        <w:rPr>
          <w:rFonts w:eastAsia="Times New Roman Cyr" w:cs="Times New Roman Cyr" w:ascii="Times New Roman Cyr" w:hAnsi="Times New Roman Cyr"/>
          <w:sz w:val="22"/>
          <w:szCs w:val="22"/>
          <w:vertAlign w:val="superscript"/>
        </w:rPr>
        <w:t>112</w:t>
      </w:r>
      <w:r>
        <w:rPr>
          <w:rFonts w:eastAsia="Times New Roman Cyr" w:cs="Times New Roman Cyr" w:ascii="Times New Roman Cyr" w:hAnsi="Times New Roman Cyr"/>
          <w:sz w:val="22"/>
          <w:szCs w:val="22"/>
        </w:rPr>
        <w:t xml:space="preserve"> I.e. стр. 182.</w:t>
      </w:r>
    </w:p>
    <w:p>
      <w:pPr>
        <w:pStyle w:val="Normal"/>
        <w:ind w:firstLine="720"/>
        <w:jc w:val="both"/>
        <w:rPr/>
      </w:pPr>
      <w:r>
        <w:rPr>
          <w:rFonts w:eastAsia="Times New Roman Cyr" w:cs="Times New Roman Cyr" w:ascii="Times New Roman Cyr" w:hAnsi="Times New Roman Cyr"/>
          <w:sz w:val="22"/>
          <w:szCs w:val="22"/>
          <w:vertAlign w:val="superscript"/>
        </w:rPr>
        <w:t>113</w:t>
      </w:r>
      <w:r>
        <w:rPr>
          <w:rFonts w:eastAsia="Times New Roman Cyr" w:cs="Times New Roman Cyr" w:ascii="Times New Roman Cyr" w:hAnsi="Times New Roman Cyr"/>
          <w:sz w:val="22"/>
          <w:szCs w:val="22"/>
        </w:rPr>
        <w:t xml:space="preserve"> Сюда принадлежит стоическое представление о первоначальном творческом тепле, в котором мы уже узнали libido, так же и рождение Митры из камня, последовавшее «только благодаря жару страсти».</w:t>
      </w:r>
    </w:p>
    <w:p>
      <w:pPr>
        <w:pStyle w:val="Normal"/>
        <w:ind w:firstLine="720"/>
        <w:jc w:val="both"/>
        <w:rPr/>
      </w:pPr>
      <w:r>
        <w:rPr>
          <w:rFonts w:eastAsia="Times New Roman Cyr" w:cs="Times New Roman Cyr" w:ascii="Times New Roman Cyr" w:hAnsi="Times New Roman Cyr"/>
          <w:sz w:val="22"/>
          <w:szCs w:val="22"/>
          <w:vertAlign w:val="superscript"/>
        </w:rPr>
        <w:t>114</w:t>
      </w:r>
      <w:r>
        <w:rPr>
          <w:rFonts w:eastAsia="Times New Roman Cyr" w:cs="Times New Roman Cyr" w:ascii="Times New Roman Cyr" w:hAnsi="Times New Roman Cyr"/>
          <w:sz w:val="22"/>
          <w:szCs w:val="22"/>
        </w:rPr>
        <w:t xml:space="preserve"> В точном прозаическом переводе место это читается так: Тогда в начале из него развился Кама. Кама и есть libido. «В сердце укорени</w:t>
        <w:softHyphen/>
        <w:t>лось бытие в небытии — так нашли мудрецы, проникновенно ища».</w:t>
      </w:r>
    </w:p>
    <w:p>
      <w:pPr>
        <w:pStyle w:val="Normal"/>
        <w:ind w:firstLine="720"/>
        <w:jc w:val="both"/>
        <w:rPr/>
      </w:pPr>
      <w:r>
        <w:rPr>
          <w:rFonts w:eastAsia="Times New Roman Cyr" w:cs="Times New Roman Cyr" w:ascii="Times New Roman Cyr" w:hAnsi="Times New Roman Cyr"/>
          <w:sz w:val="22"/>
          <w:szCs w:val="22"/>
          <w:vertAlign w:val="superscript"/>
        </w:rPr>
        <w:t>115</w:t>
      </w:r>
      <w:r>
        <w:rPr>
          <w:rFonts w:eastAsia="Times New Roman Cyr" w:cs="Times New Roman Cyr" w:ascii="Times New Roman Cyr" w:hAnsi="Times New Roman Cyr"/>
          <w:sz w:val="22"/>
          <w:szCs w:val="22"/>
        </w:rPr>
        <w:t xml:space="preserve"> Гримм: Mythologie, III, стр. 111. Герои, подобно царям, имеют змеиные глаза: оппг i auga. Сигурдр носил имя Оппг i Auga.</w:t>
      </w:r>
    </w:p>
    <w:p>
      <w:pPr>
        <w:pStyle w:val="Normal"/>
        <w:ind w:firstLine="720"/>
        <w:jc w:val="both"/>
        <w:rPr/>
      </w:pPr>
      <w:r>
        <w:rPr>
          <w:rFonts w:eastAsia="Times New Roman Cyr" w:cs="Times New Roman Cyr" w:ascii="Times New Roman Cyr" w:hAnsi="Times New Roman Cyr"/>
          <w:sz w:val="22"/>
          <w:szCs w:val="22"/>
          <w:vertAlign w:val="superscript"/>
        </w:rPr>
        <w:t>116</w:t>
      </w:r>
      <w:r>
        <w:rPr>
          <w:rFonts w:eastAsia="Times New Roman Cyr" w:cs="Times New Roman Cyr" w:ascii="Times New Roman Cyr" w:hAnsi="Times New Roman Cyr"/>
          <w:sz w:val="22"/>
          <w:szCs w:val="22"/>
        </w:rPr>
        <w:t xml:space="preserve"> Н и ц ш е, т. VIII, I, стр. 419: Играя зелеными лучами, еще по</w:t>
        <w:softHyphen/>
        <w:t>дымается счастье из коричневой пропасти, стр. 393: Голос его окисля</w:t>
        <w:softHyphen/>
        <w:t>ется, глаза позеленели.</w:t>
      </w:r>
    </w:p>
    <w:p>
      <w:pPr>
        <w:pStyle w:val="Normal"/>
        <w:ind w:firstLine="720"/>
        <w:jc w:val="both"/>
        <w:rPr/>
      </w:pPr>
      <w:r>
        <w:rPr>
          <w:rFonts w:eastAsia="Times New Roman Cyr" w:cs="Times New Roman Cyr" w:ascii="Times New Roman Cyr" w:hAnsi="Times New Roman Cyr"/>
          <w:sz w:val="22"/>
          <w:szCs w:val="22"/>
          <w:vertAlign w:val="superscript"/>
        </w:rPr>
        <w:t>117</w:t>
      </w:r>
      <w:r>
        <w:rPr>
          <w:rFonts w:eastAsia="Times New Roman Cyr" w:cs="Times New Roman Cyr" w:ascii="Times New Roman Cyr" w:hAnsi="Times New Roman Cyr"/>
          <w:sz w:val="22"/>
          <w:szCs w:val="22"/>
        </w:rPr>
        <w:t xml:space="preserve"> Н и ц ш е, соч., т. VIII, стр. 393:</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едленные глаза, которые редко любят. Но если они полюбят, в них зажигается блеск, подобный блеску </w:t>
      </w:r>
      <w:r>
        <w:rPr>
          <w:rFonts w:eastAsia="Times New Roman Cyr" w:cs="Times New Roman Cyr" w:ascii="Times New Roman Cyr" w:hAnsi="Times New Roman Cyr"/>
          <w:i/>
          <w:iCs/>
          <w:sz w:val="22"/>
          <w:szCs w:val="22"/>
        </w:rPr>
        <w:t>золотых россыпей, где дракон сторожит клад любви.</w:t>
      </w:r>
    </w:p>
    <w:p>
      <w:pPr>
        <w:pStyle w:val="Normal"/>
        <w:ind w:firstLine="720"/>
        <w:jc w:val="both"/>
        <w:rPr/>
      </w:pPr>
      <w:r>
        <w:rPr>
          <w:rFonts w:eastAsia="Times New Roman Cyr" w:cs="Times New Roman Cyr" w:ascii="Times New Roman Cyr" w:hAnsi="Times New Roman Cyr"/>
          <w:sz w:val="22"/>
          <w:szCs w:val="22"/>
          <w:vertAlign w:val="superscript"/>
        </w:rPr>
        <w:t>118</w:t>
      </w:r>
      <w:r>
        <w:rPr>
          <w:rFonts w:eastAsia="Times New Roman Cyr" w:cs="Times New Roman Cyr" w:ascii="Times New Roman Cyr" w:hAnsi="Times New Roman Cyr"/>
          <w:sz w:val="22"/>
          <w:szCs w:val="22"/>
        </w:rPr>
        <w:t xml:space="preserve">  Галат. 3, 27 относится к этому древнему образу: «Все вы, во Христа крестившиеся, во Христа облеклись».</w:t>
      </w:r>
    </w:p>
    <w:p>
      <w:pPr>
        <w:pStyle w:val="Normal"/>
        <w:ind w:firstLine="720"/>
        <w:jc w:val="both"/>
        <w:rPr/>
      </w:pPr>
      <w:r>
        <w:rPr>
          <w:rFonts w:eastAsia="Times New Roman Cyr" w:cs="Times New Roman Cyr" w:ascii="Times New Roman Cyr" w:hAnsi="Times New Roman Cyr"/>
          <w:sz w:val="22"/>
          <w:szCs w:val="22"/>
          <w:vertAlign w:val="superscript"/>
        </w:rPr>
        <w:t>119</w:t>
      </w:r>
      <w:r>
        <w:rPr>
          <w:rFonts w:eastAsia="Times New Roman Cyr" w:cs="Times New Roman Cyr" w:ascii="Times New Roman Cyr" w:hAnsi="Times New Roman Cyr"/>
          <w:sz w:val="22"/>
          <w:szCs w:val="22"/>
        </w:rPr>
        <w:t xml:space="preserve"> Как Мани, так и Марсиас были распяты. (Ср. </w:t>
      </w:r>
      <w:r>
        <w:rPr>
          <w:rFonts w:eastAsia="Times New Roman Cyr" w:cs="Times New Roman Cyr" w:ascii="Times New Roman Cyr" w:hAnsi="Times New Roman Cyr"/>
          <w:i/>
          <w:iCs/>
          <w:sz w:val="22"/>
          <w:szCs w:val="22"/>
        </w:rPr>
        <w:t>Робертсон:</w:t>
      </w:r>
      <w:r>
        <w:rPr>
          <w:rFonts w:eastAsia="Times New Roman Cyr" w:cs="Times New Roman Cyr" w:ascii="Times New Roman Cyr" w:hAnsi="Times New Roman Cyr"/>
          <w:sz w:val="22"/>
          <w:szCs w:val="22"/>
        </w:rPr>
        <w:t xml:space="preserve"> Evang. Myth., стр. 66.) Оба они были повешены; наказание это несомненно имеет символический смысл, ибо подвешивание, парение («стремиться и страшиться </w:t>
      </w:r>
      <w:r>
        <w:rPr>
          <w:rFonts w:eastAsia="Times New Roman Cyr" w:cs="Times New Roman Cyr" w:ascii="Times New Roman Cyr" w:hAnsi="Times New Roman Cyr"/>
          <w:i/>
          <w:iCs/>
          <w:sz w:val="22"/>
          <w:szCs w:val="22"/>
        </w:rPr>
        <w:t>мучительно паря»)</w:t>
      </w:r>
      <w:r>
        <w:rPr>
          <w:rFonts w:eastAsia="Times New Roman Cyr" w:cs="Times New Roman Cyr" w:ascii="Times New Roman Cyr" w:hAnsi="Times New Roman Cyr"/>
          <w:sz w:val="22"/>
          <w:szCs w:val="22"/>
        </w:rPr>
        <w:t xml:space="preserve"> есть символ неисполненного жела</w:t>
        <w:softHyphen/>
        <w:t xml:space="preserve">ния. (Ср.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Traumdeutung, II-e изд., стр. 196.) Поэтому Христос, Один, Аттис висели на деревьях (то есть на матери). Подобную же смерть претерпел талмудский Иисус-бен-Пандира (по-видимому, он и был, вернее всего, настоящим историческим Иисусом) накануне одного праздника Пасхи, в правление Александра Ианнея (106—79 до Р. X.). Этот Иисус, по преданию, положил начало сект эссенианов (ср. </w:t>
      </w:r>
      <w:r>
        <w:rPr>
          <w:rFonts w:eastAsia="Times New Roman Cyr" w:cs="Times New Roman Cyr" w:ascii="Times New Roman Cyr" w:hAnsi="Times New Roman Cyr"/>
          <w:i/>
          <w:iCs/>
          <w:sz w:val="22"/>
          <w:szCs w:val="22"/>
        </w:rPr>
        <w:t>Ро</w:t>
        <w:softHyphen/>
        <w:t>бертсон:</w:t>
      </w:r>
      <w:r>
        <w:rPr>
          <w:rFonts w:eastAsia="Times New Roman Cyr" w:cs="Times New Roman Cyr" w:ascii="Times New Roman Cyr" w:hAnsi="Times New Roman Cyr"/>
          <w:sz w:val="22"/>
          <w:szCs w:val="22"/>
        </w:rPr>
        <w:t xml:space="preserve"> Evang. Myth., стр. 123), соответствовавшей до известной сте</w:t>
        <w:softHyphen/>
        <w:t>пени, позднейшему христианству. Иисус-бен-Стада, отождествляемый с предыдущим Иисусом, но живший во втором столетии по Р. X., также был повешен. Обоих их предварительно побили камнями — наказание, так сказать, не кровавое, так же как и повешение. (Христианская цер</w:t>
        <w:softHyphen/>
        <w:t>ковь не проливает крови, но зато сжигает.) Это имеет известное значе</w:t>
        <w:softHyphen/>
        <w:t xml:space="preserve">ние, ибо в Уганде существует следующая редкостная церемония: «если царь Уганды </w:t>
      </w:r>
      <w:r>
        <w:rPr>
          <w:rFonts w:eastAsia="Times New Roman Cyr" w:cs="Times New Roman Cyr" w:ascii="Times New Roman Cyr" w:hAnsi="Times New Roman Cyr"/>
          <w:i/>
          <w:iCs/>
          <w:sz w:val="22"/>
          <w:szCs w:val="22"/>
        </w:rPr>
        <w:t>желает жить вечно,</w:t>
      </w:r>
      <w:r>
        <w:rPr>
          <w:rFonts w:eastAsia="Times New Roman Cyr" w:cs="Times New Roman Cyr" w:ascii="Times New Roman Cyr" w:hAnsi="Times New Roman Cyr"/>
          <w:sz w:val="22"/>
          <w:szCs w:val="22"/>
        </w:rPr>
        <w:t xml:space="preserve"> то он отправляется в одно местечко в Бузиро, где начальниками устраивается празднество. На празднестве этом племени Мамба оказываются особые почести; один из племени тайно избирается товарищами своими, которые ловят его и </w:t>
      </w:r>
      <w:r>
        <w:rPr>
          <w:rFonts w:eastAsia="Times New Roman Cyr" w:cs="Times New Roman Cyr" w:ascii="Times New Roman Cyr" w:hAnsi="Times New Roman Cyr"/>
          <w:i/>
          <w:iCs/>
          <w:sz w:val="22"/>
          <w:szCs w:val="22"/>
        </w:rPr>
        <w:t>избивают кулаками до смерти, причем не смеют пускать в ход ни палки, ни другого какого-либо орудия.</w:t>
      </w:r>
      <w:r>
        <w:rPr>
          <w:rFonts w:eastAsia="Times New Roman Cyr" w:cs="Times New Roman Cyr" w:ascii="Times New Roman Cyr" w:hAnsi="Times New Roman Cyr"/>
          <w:sz w:val="22"/>
          <w:szCs w:val="22"/>
        </w:rPr>
        <w:t xml:space="preserve"> После смерти с тела жертвы </w:t>
      </w:r>
      <w:r>
        <w:rPr>
          <w:rFonts w:eastAsia="Times New Roman Cyr" w:cs="Times New Roman Cyr" w:ascii="Times New Roman Cyr" w:hAnsi="Times New Roman Cyr"/>
          <w:i/>
          <w:iCs/>
          <w:sz w:val="22"/>
          <w:szCs w:val="22"/>
        </w:rPr>
        <w:t>сдирают кожу,</w:t>
      </w:r>
      <w:r>
        <w:rPr>
          <w:rFonts w:eastAsia="Times New Roman Cyr" w:cs="Times New Roman Cyr" w:ascii="Times New Roman Cyr" w:hAnsi="Times New Roman Cyr"/>
          <w:sz w:val="22"/>
          <w:szCs w:val="22"/>
        </w:rPr>
        <w:t xml:space="preserve"> из которой выделывается особый кнут и т. д. После церемонии празднества в Бузиро с этим странным жертвоприношением предпола</w:t>
        <w:softHyphen/>
        <w:t xml:space="preserve">гается, что царь Уганды будет жить вечно, </w:t>
      </w:r>
      <w:r>
        <w:rPr>
          <w:rFonts w:eastAsia="Times New Roman Cyr" w:cs="Times New Roman Cyr" w:ascii="Times New Roman Cyr" w:hAnsi="Times New Roman Cyr"/>
          <w:i/>
          <w:iCs/>
          <w:sz w:val="22"/>
          <w:szCs w:val="22"/>
        </w:rPr>
        <w:t>но с этого дня ему навсег</w:t>
        <w:softHyphen/>
        <w:t>да запрещается видеться со своею матерью».</w:t>
      </w:r>
      <w:r>
        <w:rPr>
          <w:rFonts w:eastAsia="Times New Roman Cyr" w:cs="Times New Roman Cyr" w:ascii="Times New Roman Cyr" w:hAnsi="Times New Roman Cyr"/>
          <w:sz w:val="22"/>
          <w:szCs w:val="22"/>
        </w:rPr>
        <w:t xml:space="preserve"> (Цит. </w:t>
      </w:r>
      <w:r>
        <w:rPr>
          <w:rFonts w:eastAsia="Times New Roman Cyr" w:cs="Times New Roman Cyr" w:ascii="Times New Roman Cyr" w:hAnsi="Times New Roman Cyr"/>
          <w:i/>
          <w:iCs/>
          <w:sz w:val="22"/>
          <w:szCs w:val="22"/>
        </w:rPr>
        <w:t xml:space="preserve">Frazer. </w:t>
      </w:r>
      <w:r>
        <w:rPr>
          <w:rFonts w:eastAsia="Times New Roman Cyr" w:cs="Times New Roman Cyr" w:ascii="Times New Roman Cyr" w:hAnsi="Times New Roman Cyr"/>
          <w:sz w:val="22"/>
          <w:szCs w:val="22"/>
        </w:rPr>
        <w:t xml:space="preserve">Golden Boughs, ч. IV, стр. 415.) Жертва, избранная для доставления другому вечной жизни, тут </w:t>
      </w:r>
      <w:r>
        <w:rPr>
          <w:rFonts w:eastAsia="Times New Roman Cyr" w:cs="Times New Roman Cyr" w:ascii="Times New Roman Cyr" w:hAnsi="Times New Roman Cyr"/>
          <w:i/>
          <w:iCs/>
          <w:sz w:val="22"/>
          <w:szCs w:val="22"/>
        </w:rPr>
        <w:t>бескровно</w:t>
      </w:r>
      <w:r>
        <w:rPr>
          <w:rFonts w:eastAsia="Times New Roman Cyr" w:cs="Times New Roman Cyr" w:ascii="Times New Roman Cyr" w:hAnsi="Times New Roman Cyr"/>
          <w:sz w:val="22"/>
          <w:szCs w:val="22"/>
        </w:rPr>
        <w:t xml:space="preserve"> умерщвляется и затем с нее </w:t>
      </w:r>
      <w:r>
        <w:rPr>
          <w:rFonts w:eastAsia="Times New Roman Cyr" w:cs="Times New Roman Cyr" w:ascii="Times New Roman Cyr" w:hAnsi="Times New Roman Cyr"/>
          <w:i/>
          <w:iCs/>
          <w:sz w:val="22"/>
          <w:szCs w:val="22"/>
        </w:rPr>
        <w:t>сдирают кожу.</w:t>
      </w:r>
      <w:r>
        <w:rPr>
          <w:rFonts w:eastAsia="Times New Roman Cyr" w:cs="Times New Roman Cyr" w:ascii="Times New Roman Cyr" w:hAnsi="Times New Roman Cyr"/>
          <w:sz w:val="22"/>
          <w:szCs w:val="22"/>
        </w:rPr>
        <w:t xml:space="preserve"> Из рассказа Фрезера ясно видно, что жертва эта имеет несомнен</w:t>
        <w:softHyphen/>
        <w:t xml:space="preserve">ное отношение </w:t>
      </w:r>
      <w:r>
        <w:rPr>
          <w:rFonts w:eastAsia="Times New Roman Cyr" w:cs="Times New Roman Cyr" w:ascii="Times New Roman Cyr" w:hAnsi="Times New Roman Cyr"/>
          <w:i/>
          <w:iCs/>
          <w:sz w:val="22"/>
          <w:szCs w:val="22"/>
        </w:rPr>
        <w:t>к матери —</w:t>
      </w:r>
      <w:r>
        <w:rPr>
          <w:rFonts w:eastAsia="Times New Roman Cyr" w:cs="Times New Roman Cyr" w:ascii="Times New Roman Cyr" w:hAnsi="Times New Roman Cyr"/>
          <w:sz w:val="22"/>
          <w:szCs w:val="22"/>
        </w:rPr>
        <w:t xml:space="preserve"> какое отношение, это мы уже знаем.</w:t>
      </w:r>
    </w:p>
    <w:p>
      <w:pPr>
        <w:pStyle w:val="Normal"/>
        <w:ind w:firstLine="720"/>
        <w:jc w:val="both"/>
        <w:rPr/>
      </w:pPr>
      <w:r>
        <w:rPr>
          <w:rFonts w:eastAsia="Times New Roman Cyr" w:cs="Times New Roman Cyr" w:ascii="Times New Roman Cyr" w:hAnsi="Times New Roman Cyr"/>
          <w:sz w:val="22"/>
          <w:szCs w:val="22"/>
          <w:vertAlign w:val="superscript"/>
        </w:rPr>
        <w:t>120</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Frazer.</w:t>
      </w:r>
      <w:r>
        <w:rPr>
          <w:rFonts w:eastAsia="Times New Roman Cyr" w:cs="Times New Roman Cyr" w:ascii="Times New Roman Cyr" w:hAnsi="Times New Roman Cyr"/>
          <w:sz w:val="22"/>
          <w:szCs w:val="22"/>
        </w:rPr>
        <w:t xml:space="preserve"> Adonis, Attis, Osiris, стр. 242.</w:t>
      </w:r>
    </w:p>
    <w:p>
      <w:pPr>
        <w:pStyle w:val="Normal"/>
        <w:ind w:firstLine="720"/>
        <w:jc w:val="both"/>
        <w:rPr/>
      </w:pPr>
      <w:r>
        <w:rPr>
          <w:rFonts w:eastAsia="Times New Roman Cyr" w:cs="Times New Roman Cyr" w:ascii="Times New Roman Cyr" w:hAnsi="Times New Roman Cyr"/>
          <w:sz w:val="22"/>
          <w:szCs w:val="22"/>
          <w:vertAlign w:val="superscript"/>
        </w:rPr>
        <w:t>12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Frazer.</w:t>
      </w:r>
      <w:r>
        <w:rPr>
          <w:rFonts w:eastAsia="Times New Roman Cyr" w:cs="Times New Roman Cyr" w:ascii="Times New Roman Cyr" w:hAnsi="Times New Roman Cyr"/>
          <w:sz w:val="22"/>
          <w:szCs w:val="22"/>
        </w:rPr>
        <w:t xml:space="preserve"> I. с. стр. 246.</w:t>
      </w:r>
    </w:p>
    <w:p>
      <w:pPr>
        <w:pStyle w:val="Normal"/>
        <w:ind w:firstLine="720"/>
        <w:jc w:val="both"/>
        <w:rPr/>
      </w:pPr>
      <w:r>
        <w:rPr>
          <w:rFonts w:eastAsia="Times New Roman Cyr" w:cs="Times New Roman Cyr" w:ascii="Times New Roman Cyr" w:hAnsi="Times New Roman Cyr"/>
          <w:sz w:val="22"/>
          <w:szCs w:val="22"/>
          <w:vertAlign w:val="superscript"/>
        </w:rPr>
        <w:t>12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Frazer.</w:t>
      </w:r>
      <w:r>
        <w:rPr>
          <w:rFonts w:eastAsia="Times New Roman Cyr" w:cs="Times New Roman Cyr" w:ascii="Times New Roman Cyr" w:hAnsi="Times New Roman Cyr"/>
          <w:sz w:val="22"/>
          <w:szCs w:val="22"/>
        </w:rPr>
        <w:t xml:space="preserve"> I. с. стр. 24.</w:t>
      </w:r>
    </w:p>
    <w:p>
      <w:pPr>
        <w:pStyle w:val="Normal"/>
        <w:ind w:firstLine="720"/>
        <w:jc w:val="both"/>
        <w:rPr/>
      </w:pPr>
      <w:r>
        <w:rPr>
          <w:rFonts w:eastAsia="Times New Roman Cyr" w:cs="Times New Roman Cyr" w:ascii="Times New Roman Cyr" w:hAnsi="Times New Roman Cyr"/>
          <w:sz w:val="22"/>
          <w:szCs w:val="22"/>
          <w:vertAlign w:val="superscript"/>
        </w:rPr>
        <w:t>123</w:t>
      </w:r>
      <w:r>
        <w:rPr>
          <w:rFonts w:eastAsia="Times New Roman Cyr" w:cs="Times New Roman Cyr" w:ascii="Times New Roman Cyr" w:hAnsi="Times New Roman Cyr"/>
          <w:sz w:val="22"/>
          <w:szCs w:val="22"/>
        </w:rPr>
        <w:t xml:space="preserve"> De error prof. rel. XXVI, I и ел. (Цит. </w:t>
      </w:r>
      <w:r>
        <w:rPr>
          <w:rFonts w:eastAsia="Times New Roman Cyr" w:cs="Times New Roman Cyr" w:ascii="Times New Roman Cyr" w:hAnsi="Times New Roman Cyr"/>
          <w:i/>
          <w:iCs/>
          <w:sz w:val="22"/>
          <w:szCs w:val="22"/>
        </w:rPr>
        <w:t>Дитерих:</w:t>
      </w:r>
      <w:r>
        <w:rPr>
          <w:rFonts w:eastAsia="Times New Roman Cyr" w:cs="Times New Roman Cyr" w:ascii="Times New Roman Cyr" w:hAnsi="Times New Roman Cyr"/>
          <w:sz w:val="22"/>
          <w:szCs w:val="22"/>
        </w:rPr>
        <w:t xml:space="preserve"> Mithrasliturgie, стр. 215).</w:t>
      </w:r>
    </w:p>
    <w:p>
      <w:pPr>
        <w:pStyle w:val="Normal"/>
        <w:ind w:firstLine="720"/>
        <w:jc w:val="both"/>
        <w:rPr/>
      </w:pPr>
      <w:r>
        <w:rPr>
          <w:rFonts w:eastAsia="Times New Roman Cyr" w:cs="Times New Roman Cyr" w:ascii="Times New Roman Cyr" w:hAnsi="Times New Roman Cyr"/>
          <w:sz w:val="22"/>
          <w:szCs w:val="22"/>
          <w:vertAlign w:val="superscript"/>
        </w:rPr>
        <w:t>124</w:t>
      </w:r>
      <w:r>
        <w:rPr>
          <w:rFonts w:eastAsia="Times New Roman Cyr" w:cs="Times New Roman Cyr" w:ascii="Times New Roman Cyr" w:hAnsi="Times New Roman Cyr"/>
          <w:sz w:val="22"/>
          <w:szCs w:val="22"/>
        </w:rPr>
        <w:t xml:space="preserve"> Другой попыткой разрешения, по-видимому, является мотив Диоскуров: солнце состоит из двух братьев, совершенно схожих друг с другом. Один из них — смертный, другой же бессмертный. Этот же мотив, как известно, находится и в индусских легендах, в обоих Ашвинах, которые в дальнейшем не отличаются друг от друга. В учении о Митре, Митра является отцом, солнце (Sol) сыном его, но оба они одно, как великий бог солнца, Гелиос Митра». (Ср. </w:t>
      </w:r>
      <w:r>
        <w:rPr>
          <w:rFonts w:eastAsia="Times New Roman Cyr" w:cs="Times New Roman Cyr" w:ascii="Times New Roman Cyr" w:hAnsi="Times New Roman Cyr"/>
          <w:i/>
          <w:iCs/>
          <w:sz w:val="22"/>
          <w:szCs w:val="22"/>
        </w:rPr>
        <w:t>Дитерих:</w:t>
      </w:r>
      <w:r>
        <w:rPr>
          <w:rFonts w:eastAsia="Times New Roman Cyr" w:cs="Times New Roman Cyr" w:ascii="Times New Roman Cyr" w:hAnsi="Times New Roman Cyr"/>
          <w:sz w:val="22"/>
          <w:szCs w:val="22"/>
        </w:rPr>
        <w:t xml:space="preserve"> 1. с. стр. 68.) Мотив близнецов нередко является в снах. Одна женщина уви</w:t>
        <w:softHyphen/>
        <w:t>дала сон, что родила близнецов, но вместо ожидаемых детей нашла ко</w:t>
        <w:softHyphen/>
        <w:t>робку и предмет, похожий на бутылку. Тут, по-видимому, близнецы имели мужское и женское значение. Это наблюдение указывает на воз</w:t>
        <w:softHyphen/>
        <w:t>можное значение Диоскуров как солнца и вновь рождающей их матери-дочери (?).</w:t>
      </w:r>
    </w:p>
    <w:p>
      <w:pPr>
        <w:pStyle w:val="Normal"/>
        <w:ind w:firstLine="720"/>
        <w:jc w:val="both"/>
        <w:rPr/>
      </w:pPr>
      <w:r>
        <w:rPr>
          <w:rFonts w:eastAsia="Times New Roman Cyr" w:cs="Times New Roman Cyr" w:ascii="Times New Roman Cyr" w:hAnsi="Times New Roman Cyr"/>
          <w:sz w:val="22"/>
          <w:szCs w:val="22"/>
          <w:vertAlign w:val="superscript"/>
        </w:rPr>
        <w:t>125</w:t>
      </w:r>
      <w:r>
        <w:rPr>
          <w:rFonts w:eastAsia="Times New Roman Cyr" w:cs="Times New Roman Cyr" w:ascii="Times New Roman Cyr" w:hAnsi="Times New Roman Cyr"/>
          <w:sz w:val="22"/>
          <w:szCs w:val="22"/>
        </w:rPr>
        <w:t xml:space="preserve"> Подчеркнуто мною.</w:t>
      </w:r>
    </w:p>
    <w:p>
      <w:pPr>
        <w:pStyle w:val="Normal"/>
        <w:ind w:firstLine="720"/>
        <w:jc w:val="both"/>
        <w:rPr/>
      </w:pPr>
      <w:r>
        <w:rPr>
          <w:rFonts w:eastAsia="Times New Roman Cyr" w:cs="Times New Roman Cyr" w:ascii="Times New Roman Cyr" w:hAnsi="Times New Roman Cyr"/>
          <w:sz w:val="22"/>
          <w:szCs w:val="22"/>
          <w:vertAlign w:val="superscript"/>
        </w:rPr>
        <w:t>126</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йнталь</w:t>
      </w:r>
      <w:r>
        <w:rPr>
          <w:rFonts w:eastAsia="Times New Roman Cyr" w:cs="Times New Roman Cyr" w:ascii="Times New Roman Cyr" w:hAnsi="Times New Roman Cyr"/>
          <w:sz w:val="22"/>
          <w:szCs w:val="22"/>
        </w:rPr>
        <w:t xml:space="preserve"> рассуждает весьма интересно по поводу этого; бук</w:t>
        <w:softHyphen/>
        <w:t>вально привожу его слова: «Итак, борясь против солнечной жары, бог солнца борется против, себя же самого; убивая ее, он себя убивает.— Несомненно! Финикияне, ассирийцы и лидийцы приписывали своему богу солнца самоубийство. Ибо иначе они не могли понять уменьшение солнечного тепла. Таким образом они думали, что когда солнце летом находится на наибольшей высоте, когда лучи его жгут раскаленным жаром, то это бог сжигает самого себя, но не умирая, а лишь обновля</w:t>
        <w:softHyphen/>
        <w:t>ясь. И Геркулес сжег себя самого, но в пламени поднялся на Олимп. В этом-то и состоит противоречие языческих богов. Как силы природы, они одновременно являются и целительными, и вредными для людей. Таким образом им приходится действовать против самих себя, чтобы творить добро и спасать. Противоречие это смягчается, когда каждая из обеих сторон данной природной силы воплощается отдельно или когда ее воображают одним божественным лицом, но символизируют различ</w:t>
        <w:softHyphen/>
        <w:t>но каждую из сторон ее двойного образа действий — благотворную и гибельную. Символ постепенно становится все самостоятельнее, в кон</w:t>
        <w:softHyphen/>
        <w:t>це же концов превращается в бога: первоначально бог действовал сам против себя, -уничтожая себя самого; теперь же символ борется с другим символом, бог с богом или бог с символом». Конечно, бог борется с са</w:t>
        <w:softHyphen/>
        <w:t>мим собою, со своим вторым я, понятым нами в виде символа матери. Борьба, по-видимому, всегда состоит в преодолении отца и в освобожде</w:t>
        <w:softHyphen/>
        <w:t>нии от матери путем насилия.</w:t>
      </w:r>
    </w:p>
    <w:p>
      <w:pPr>
        <w:pStyle w:val="Normal"/>
        <w:ind w:firstLine="720"/>
        <w:jc w:val="both"/>
        <w:rPr/>
      </w:pPr>
      <w:r>
        <w:rPr>
          <w:rFonts w:eastAsia="Times New Roman Cyr" w:cs="Times New Roman Cyr" w:ascii="Times New Roman Cyr" w:hAnsi="Times New Roman Cyr"/>
          <w:sz w:val="22"/>
          <w:szCs w:val="22"/>
          <w:vertAlign w:val="superscript"/>
        </w:rPr>
        <w:t>127</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ицше,</w:t>
      </w:r>
      <w:r>
        <w:rPr>
          <w:rFonts w:eastAsia="Times New Roman Cyr" w:cs="Times New Roman Cyr" w:ascii="Times New Roman Cyr" w:hAnsi="Times New Roman Cyr"/>
          <w:sz w:val="22"/>
          <w:szCs w:val="22"/>
        </w:rPr>
        <w:t xml:space="preserve"> соч., т. VI, стр. 106.</w:t>
      </w:r>
    </w:p>
    <w:p>
      <w:pPr>
        <w:pStyle w:val="Normal"/>
        <w:ind w:firstLine="720"/>
        <w:jc w:val="both"/>
        <w:rPr/>
      </w:pPr>
      <w:r>
        <w:rPr>
          <w:rFonts w:eastAsia="Times New Roman Cyr" w:cs="Times New Roman Cyr" w:ascii="Times New Roman Cyr" w:hAnsi="Times New Roman Cyr"/>
          <w:sz w:val="22"/>
          <w:szCs w:val="22"/>
          <w:vertAlign w:val="superscript"/>
        </w:rPr>
        <w:t>128</w:t>
      </w:r>
      <w:r>
        <w:rPr>
          <w:rFonts w:eastAsia="Times New Roman Cyr" w:cs="Times New Roman Cyr" w:ascii="Times New Roman Cyr" w:hAnsi="Times New Roman Cyr"/>
          <w:sz w:val="22"/>
          <w:szCs w:val="22"/>
        </w:rPr>
        <w:t xml:space="preserve"> По так называемой случайности оказывается, что по старому этрусскому обычаю урна с пеплом (т. е. тело мертвеца) покрывалась в земле щитом.</w:t>
      </w:r>
    </w:p>
    <w:p>
      <w:pPr>
        <w:pStyle w:val="Normal"/>
        <w:ind w:firstLine="720"/>
        <w:jc w:val="both"/>
        <w:rPr/>
      </w:pPr>
      <w:r>
        <w:rPr>
          <w:rFonts w:eastAsia="Times New Roman Cyr" w:cs="Times New Roman Cyr" w:ascii="Times New Roman Cyr" w:hAnsi="Times New Roman Cyr"/>
          <w:sz w:val="22"/>
          <w:szCs w:val="22"/>
          <w:vertAlign w:val="superscript"/>
        </w:rPr>
        <w:t>129</w:t>
      </w:r>
      <w:r>
        <w:rPr>
          <w:rFonts w:eastAsia="Times New Roman Cyr" w:cs="Times New Roman Cyr" w:ascii="Times New Roman Cyr" w:hAnsi="Times New Roman Cyr"/>
          <w:sz w:val="22"/>
          <w:szCs w:val="22"/>
        </w:rPr>
        <w:t xml:space="preserve"> Мотив кровосмешения. </w:t>
      </w:r>
      <w:r>
        <w:rPr>
          <w:rFonts w:eastAsia="Times New Roman Cyr" w:cs="Times New Roman Cyr" w:ascii="Times New Roman Cyr" w:hAnsi="Times New Roman Cyr"/>
          <w:sz w:val="22"/>
          <w:szCs w:val="22"/>
          <w:vertAlign w:val="superscript"/>
        </w:rPr>
        <w:t>130</w:t>
      </w:r>
      <w:r>
        <w:rPr>
          <w:rFonts w:eastAsia="Times New Roman Cyr" w:cs="Times New Roman Cyr" w:ascii="Times New Roman Cyr" w:hAnsi="Times New Roman Cyr"/>
          <w:sz w:val="22"/>
          <w:szCs w:val="22"/>
        </w:rPr>
        <w:t xml:space="preserve"> Тоже. </w:t>
      </w:r>
      <w:r>
        <w:rPr>
          <w:rFonts w:eastAsia="Times New Roman Cyr" w:cs="Times New Roman Cyr" w:ascii="Times New Roman Cyr" w:hAnsi="Times New Roman Cyr"/>
          <w:sz w:val="22"/>
          <w:szCs w:val="22"/>
          <w:vertAlign w:val="superscript"/>
        </w:rPr>
        <w:t>131</w:t>
      </w:r>
      <w:r>
        <w:rPr>
          <w:rFonts w:eastAsia="Times New Roman Cyr" w:cs="Times New Roman Cyr" w:ascii="Times New Roman Cyr" w:hAnsi="Times New Roman Cyr"/>
          <w:sz w:val="22"/>
          <w:szCs w:val="22"/>
        </w:rPr>
        <w:t xml:space="preserve"> Тоже.</w:t>
      </w:r>
    </w:p>
    <w:p>
      <w:pPr>
        <w:pStyle w:val="Normal"/>
        <w:ind w:firstLine="720"/>
        <w:jc w:val="both"/>
        <w:rPr/>
      </w:pPr>
      <w:r>
        <w:rPr>
          <w:rFonts w:eastAsia="Times New Roman Cyr" w:cs="Times New Roman Cyr" w:ascii="Times New Roman Cyr" w:hAnsi="Times New Roman Cyr"/>
          <w:sz w:val="22"/>
          <w:szCs w:val="22"/>
          <w:vertAlign w:val="superscript"/>
        </w:rPr>
        <w:t>132</w:t>
      </w:r>
      <w:r>
        <w:rPr>
          <w:rFonts w:eastAsia="Times New Roman Cyr" w:cs="Times New Roman Cyr" w:ascii="Times New Roman Cyr" w:hAnsi="Times New Roman Cyr"/>
          <w:sz w:val="22"/>
          <w:szCs w:val="22"/>
        </w:rPr>
        <w:t xml:space="preserve"> Ср. картину Феникса в апокалипсисе Баруха в первой части этого труда.</w:t>
      </w:r>
    </w:p>
    <w:p>
      <w:pPr>
        <w:pStyle w:val="Normal"/>
        <w:ind w:firstLine="720"/>
        <w:jc w:val="both"/>
        <w:rPr/>
      </w:pPr>
      <w:r>
        <w:rPr>
          <w:rFonts w:eastAsia="Times New Roman Cyr" w:cs="Times New Roman Cyr" w:ascii="Times New Roman Cyr" w:hAnsi="Times New Roman Cyr"/>
          <w:sz w:val="22"/>
          <w:szCs w:val="22"/>
          <w:vertAlign w:val="superscript"/>
        </w:rPr>
        <w:t>133</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обениус:</w:t>
      </w:r>
      <w:r>
        <w:rPr>
          <w:rFonts w:eastAsia="Times New Roman Cyr" w:cs="Times New Roman Cyr" w:ascii="Times New Roman Cyr" w:hAnsi="Times New Roman Cyr"/>
          <w:sz w:val="22"/>
          <w:szCs w:val="22"/>
        </w:rPr>
        <w:t xml:space="preserve"> 1. с. стр. 68.</w:t>
      </w:r>
    </w:p>
    <w:p>
      <w:pPr>
        <w:pStyle w:val="Normal"/>
        <w:ind w:firstLine="720"/>
        <w:jc w:val="both"/>
        <w:rPr/>
      </w:pPr>
      <w:r>
        <w:rPr>
          <w:rFonts w:eastAsia="Times New Roman Cyr" w:cs="Times New Roman Cyr" w:ascii="Times New Roman Cyr" w:hAnsi="Times New Roman Cyr"/>
          <w:sz w:val="22"/>
          <w:szCs w:val="22"/>
          <w:vertAlign w:val="superscript"/>
        </w:rPr>
        <w:t>134</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обениус:</w:t>
      </w:r>
      <w:r>
        <w:rPr>
          <w:rFonts w:eastAsia="Times New Roman Cyr" w:cs="Times New Roman Cyr" w:ascii="Times New Roman Cyr" w:hAnsi="Times New Roman Cyr"/>
          <w:sz w:val="22"/>
          <w:szCs w:val="22"/>
        </w:rPr>
        <w:t xml:space="preserve"> 1. с. стр. 269.</w:t>
      </w:r>
    </w:p>
    <w:p>
      <w:pPr>
        <w:pStyle w:val="Normal"/>
        <w:ind w:firstLine="720"/>
        <w:jc w:val="both"/>
        <w:rPr/>
      </w:pPr>
      <w:r>
        <w:rPr>
          <w:rFonts w:eastAsia="Times New Roman Cyr" w:cs="Times New Roman Cyr" w:ascii="Times New Roman Cyr" w:hAnsi="Times New Roman Cyr"/>
          <w:sz w:val="22"/>
          <w:szCs w:val="22"/>
          <w:vertAlign w:val="superscript"/>
        </w:rPr>
        <w:t>135</w:t>
      </w:r>
      <w:r>
        <w:rPr>
          <w:rFonts w:eastAsia="Times New Roman Cyr" w:cs="Times New Roman Cyr" w:ascii="Times New Roman Cyr" w:hAnsi="Times New Roman Cyr"/>
          <w:sz w:val="22"/>
          <w:szCs w:val="22"/>
        </w:rPr>
        <w:t xml:space="preserve"> Быт. 49, 11.</w:t>
      </w:r>
    </w:p>
    <w:p>
      <w:pPr>
        <w:pStyle w:val="Normal"/>
        <w:ind w:firstLine="720"/>
        <w:jc w:val="both"/>
        <w:rPr/>
      </w:pPr>
      <w:r>
        <w:rPr>
          <w:rFonts w:eastAsia="Times New Roman Cyr" w:cs="Times New Roman Cyr" w:ascii="Times New Roman Cyr" w:hAnsi="Times New Roman Cyr"/>
          <w:sz w:val="22"/>
          <w:szCs w:val="22"/>
          <w:vertAlign w:val="superscript"/>
        </w:rPr>
        <w:t xml:space="preserve">136 </w:t>
      </w:r>
      <w:r>
        <w:rPr>
          <w:rFonts w:eastAsia="Times New Roman Cyr" w:cs="Times New Roman Cyr" w:ascii="Times New Roman Cyr" w:hAnsi="Times New Roman Cyr"/>
          <w:i/>
          <w:iCs/>
          <w:sz w:val="22"/>
          <w:szCs w:val="22"/>
        </w:rPr>
        <w:t>Робертсон:</w:t>
      </w:r>
      <w:r>
        <w:rPr>
          <w:rFonts w:eastAsia="Times New Roman Cyr" w:cs="Times New Roman Cyr" w:ascii="Times New Roman Cyr" w:hAnsi="Times New Roman Cyr"/>
          <w:sz w:val="22"/>
          <w:szCs w:val="22"/>
        </w:rPr>
        <w:t xml:space="preserve"> Evang. Myth., ст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92.</w:t>
      </w:r>
    </w:p>
    <w:p>
      <w:pPr>
        <w:pStyle w:val="Normal"/>
        <w:ind w:firstLine="720"/>
        <w:jc w:val="both"/>
        <w:rPr/>
      </w:pPr>
      <w:r>
        <w:rPr>
          <w:rFonts w:eastAsia="Times New Roman Cyr" w:cs="Times New Roman Cyr" w:ascii="Times New Roman Cyr" w:hAnsi="Times New Roman Cyr"/>
          <w:sz w:val="22"/>
          <w:szCs w:val="22"/>
          <w:vertAlign w:val="superscript"/>
        </w:rPr>
        <w:t>137</w:t>
      </w:r>
      <w:r>
        <w:rPr>
          <w:rFonts w:eastAsia="Times New Roman Cyr" w:cs="Times New Roman Cyr" w:ascii="Times New Roman Cyr" w:hAnsi="Times New Roman Cyr"/>
          <w:sz w:val="22"/>
          <w:szCs w:val="22"/>
        </w:rPr>
        <w:t xml:space="preserve"> Быт. 49, 14.</w:t>
      </w:r>
    </w:p>
    <w:p>
      <w:pPr>
        <w:pStyle w:val="Normal"/>
        <w:ind w:firstLine="720"/>
        <w:jc w:val="both"/>
        <w:rPr/>
      </w:pPr>
      <w:r>
        <w:rPr>
          <w:rFonts w:eastAsia="Times New Roman Cyr" w:cs="Times New Roman Cyr" w:ascii="Times New Roman Cyr" w:hAnsi="Times New Roman Cyr"/>
          <w:sz w:val="22"/>
          <w:szCs w:val="22"/>
          <w:vertAlign w:val="superscript"/>
        </w:rPr>
        <w:t>138</w:t>
      </w:r>
      <w:r>
        <w:rPr>
          <w:rFonts w:eastAsia="Times New Roman Cyr" w:cs="Times New Roman Cyr" w:ascii="Times New Roman Cyr" w:hAnsi="Times New Roman Cyr"/>
          <w:sz w:val="22"/>
          <w:szCs w:val="22"/>
        </w:rPr>
        <w:t xml:space="preserve"> Быт. 49, 12.</w:t>
      </w:r>
    </w:p>
    <w:p>
      <w:pPr>
        <w:pStyle w:val="Normal"/>
        <w:ind w:firstLine="720"/>
        <w:jc w:val="both"/>
        <w:rPr/>
      </w:pPr>
      <w:r>
        <w:rPr>
          <w:rFonts w:eastAsia="Times New Roman Cyr" w:cs="Times New Roman Cyr" w:ascii="Times New Roman Cyr" w:hAnsi="Times New Roman Cyr"/>
          <w:sz w:val="22"/>
          <w:szCs w:val="22"/>
          <w:vertAlign w:val="superscript"/>
        </w:rPr>
        <w:t>139</w:t>
      </w:r>
      <w:r>
        <w:rPr>
          <w:rFonts w:eastAsia="Times New Roman Cyr" w:cs="Times New Roman Cyr" w:ascii="Times New Roman Cyr" w:hAnsi="Times New Roman Cyr"/>
          <w:sz w:val="22"/>
          <w:szCs w:val="22"/>
        </w:rPr>
        <w:t xml:space="preserve"> Соответственно прежним нашим пояснениям и предшествующе</w:t>
        <w:softHyphen/>
        <w:t>му стихотворению Гельдерлина, под природой надо понимать мать. Тут мать является поэту деревом, на котором ребенок висит в виде цветка.</w:t>
      </w:r>
    </w:p>
    <w:p>
      <w:pPr>
        <w:pStyle w:val="Normal"/>
        <w:ind w:firstLine="720"/>
        <w:jc w:val="both"/>
        <w:rPr/>
      </w:pPr>
      <w:r>
        <w:rPr>
          <w:rFonts w:eastAsia="Times New Roman Cyr" w:cs="Times New Roman Cyr" w:ascii="Times New Roman Cyr" w:hAnsi="Times New Roman Cyr"/>
          <w:sz w:val="22"/>
          <w:szCs w:val="22"/>
          <w:vertAlign w:val="superscript"/>
        </w:rPr>
        <w:t>140</w:t>
      </w:r>
      <w:r>
        <w:rPr>
          <w:rFonts w:eastAsia="Times New Roman Cyr" w:cs="Times New Roman Cyr" w:ascii="Times New Roman Cyr" w:hAnsi="Times New Roman Cyr"/>
          <w:sz w:val="22"/>
          <w:szCs w:val="22"/>
        </w:rPr>
        <w:t xml:space="preserve"> Когда-то он называл «звезды братьями своими». Тут надо на</w:t>
        <w:softHyphen/>
        <w:t>помнить о выводах, сделанных мною в первой части этой работы, в осо</w:t>
        <w:softHyphen/>
        <w:t>бенности о мистическом отождествлении с созвездиями: (есть звезда, вам сопутствующая). Отделение от матери и отличие от нее, так назыв. «индивидуация», создает этот переход от субъекта к объекту, как основу сознания. Ранее было нераздельное существование с матерью, то есть совокупность мира. Тогда еще не признавали в солнце бра</w:t>
        <w:softHyphen/>
        <w:t>та — таковым признали его лишь впоследствии; лишь после того, как libido, отделившись и установив объект свой, устремляясь обратно в не</w:t>
        <w:softHyphen/>
        <w:t>доразвитое состояние, замечает те возможности, которыми она распо</w:t>
        <w:softHyphen/>
        <w:t>лагала в состоянии первоначальном — чуткая душа с несомненностью узнает про свою связь с созвездиями. Вот случай, по-видимому, не осо</w:t>
        <w:softHyphen/>
        <w:t>бенно редкий при психозе интроверсии: Юноша, обыкновенный ремес</w:t>
        <w:softHyphen/>
        <w:t>ленник, заболевает психозом интроверсии (dementia praecox); первые его болезненные ощущения выражаются тем, что он замечает особое свое отношение к звездам и солнцу. Звезды становятся для него полны</w:t>
        <w:softHyphen/>
        <w:t>ми значения: он воображает себя в некоторой особой связи с ними, сол</w:t>
        <w:softHyphen/>
        <w:t>нце же внушает ему особые мысли. Такое как бы новое ощущение при</w:t>
        <w:softHyphen/>
        <w:t>роды довольно часто встречается при этой болезни. Другой пациент мой начал понимать язык птиц, приносивших ему вести о его возлюб</w:t>
        <w:softHyphen/>
        <w:t>ленной (матери). (Ср. с Зигфридом.)</w:t>
      </w:r>
    </w:p>
    <w:p>
      <w:pPr>
        <w:pStyle w:val="Normal"/>
        <w:ind w:firstLine="720"/>
        <w:jc w:val="both"/>
        <w:rPr/>
      </w:pPr>
      <w:r>
        <w:rPr>
          <w:rFonts w:eastAsia="Times New Roman Cyr" w:cs="Times New Roman Cyr" w:ascii="Times New Roman Cyr" w:hAnsi="Times New Roman Cyr"/>
          <w:sz w:val="22"/>
          <w:szCs w:val="22"/>
          <w:vertAlign w:val="superscript"/>
        </w:rPr>
        <w:t>141</w:t>
      </w:r>
      <w:r>
        <w:rPr>
          <w:rFonts w:eastAsia="Times New Roman Cyr" w:cs="Times New Roman Cyr" w:ascii="Times New Roman Cyr" w:hAnsi="Times New Roman Cyr"/>
          <w:sz w:val="22"/>
          <w:szCs w:val="22"/>
        </w:rPr>
        <w:t xml:space="preserve"> Источник принадлежит к этой картине в ее целом.</w:t>
      </w:r>
    </w:p>
    <w:p>
      <w:pPr>
        <w:pStyle w:val="Normal"/>
        <w:ind w:firstLine="720"/>
        <w:jc w:val="both"/>
        <w:rPr/>
      </w:pPr>
      <w:r>
        <w:rPr>
          <w:rFonts w:eastAsia="Times New Roman Cyr" w:cs="Times New Roman Cyr" w:ascii="Times New Roman Cyr" w:hAnsi="Times New Roman Cyr"/>
          <w:sz w:val="22"/>
          <w:szCs w:val="22"/>
          <w:vertAlign w:val="superscript"/>
        </w:rPr>
        <w:t>142</w:t>
      </w:r>
      <w:r>
        <w:rPr>
          <w:rFonts w:eastAsia="Times New Roman Cyr" w:cs="Times New Roman Cyr" w:ascii="Times New Roman Cyr" w:hAnsi="Times New Roman Cyr"/>
          <w:sz w:val="22"/>
          <w:szCs w:val="22"/>
        </w:rPr>
        <w:t xml:space="preserve"> Это изображение выражает божественно-недоразвитое блажен</w:t>
        <w:softHyphen/>
        <w:t>ство, как в песне Гипериона о судьбе: «О блаженные гении! Вы странст</w:t>
        <w:softHyphen/>
        <w:t>вуете в вышнем свете, по мягкой почве. Сияющий, божественный воз</w:t>
        <w:softHyphen/>
        <w:t>дух лишь слегка вас касается».</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место поэмы особенно замечательно: в детстве все было ему даровано, теперь же мужчина уже не может добыть всего этого, ибо приходится прилагать много труда, многое должно быть вынуждено, да</w:t>
        <w:softHyphen/>
        <w:t>же любовь не дается без труда. В детстве libido ключом била из своего источника. В позднейшей же жизни нужна тяжелая работа для того, чтобы поддержать ее истечение для стремящейся вперед жизни, ибо с годами постепенно усиливается обратное стремление ручья к источ</w:t>
        <w:softHyphen/>
        <w:t>нику, если не существует препятствующего этому механизма. Этому соответствует весьма распространенный предрассудок, что лю</w:t>
        <w:softHyphen/>
        <w:t>бовь — нечто совершенно самопроизвольное (спонтанное): в действи</w:t>
        <w:softHyphen/>
        <w:t>тельности же таковой является лишь недоразвитая любовь. Любовью взрослого человека можно руководить намеренно. Можно Сказать: «Я хочу любить». Высокое развитие культуры зависит от способности libido изменять русло свое.</w:t>
      </w:r>
    </w:p>
    <w:p>
      <w:pPr>
        <w:pStyle w:val="Normal"/>
        <w:ind w:firstLine="720"/>
        <w:jc w:val="both"/>
        <w:rPr/>
      </w:pPr>
      <w:r>
        <w:rPr>
          <w:rFonts w:eastAsia="Times New Roman Cyr" w:cs="Times New Roman Cyr" w:ascii="Times New Roman Cyr" w:hAnsi="Times New Roman Cyr"/>
          <w:sz w:val="22"/>
          <w:szCs w:val="22"/>
          <w:vertAlign w:val="superscript"/>
        </w:rPr>
        <w:t>143</w:t>
      </w:r>
      <w:r>
        <w:rPr>
          <w:rFonts w:eastAsia="Times New Roman Cyr" w:cs="Times New Roman Cyr" w:ascii="Times New Roman Cyr" w:hAnsi="Times New Roman Cyr"/>
          <w:sz w:val="22"/>
          <w:szCs w:val="22"/>
        </w:rPr>
        <w:t xml:space="preserve"> Мотив бессмертия в сказании о смерти Эмпедокла: так как Эмпедокл пожелал считаться бессмертным богом, он бросился в пыла</w:t>
        <w:softHyphen/>
        <w:t xml:space="preserve">ющую Этну. (Deus immortalis haberi — Dum cupit Empedocles ardentem frigidus Aetnam — Insiluit.— </w:t>
      </w:r>
      <w:r>
        <w:rPr>
          <w:rFonts w:eastAsia="Times New Roman Cyr" w:cs="Times New Roman Cyr" w:ascii="Times New Roman Cyr" w:hAnsi="Times New Roman Cyr"/>
          <w:i/>
          <w:iCs/>
          <w:sz w:val="22"/>
          <w:szCs w:val="22"/>
        </w:rPr>
        <w:t>Horatius,</w:t>
      </w:r>
      <w:r>
        <w:rPr>
          <w:rFonts w:eastAsia="Times New Roman Cyr" w:cs="Times New Roman Cyr" w:ascii="Times New Roman Cyr" w:hAnsi="Times New Roman Cyr"/>
          <w:sz w:val="22"/>
          <w:szCs w:val="22"/>
        </w:rPr>
        <w:t xml:space="preserve"> A. poet., 464 и ел.</w:t>
      </w:r>
    </w:p>
    <w:p>
      <w:pPr>
        <w:pStyle w:val="Normal"/>
        <w:ind w:firstLine="720"/>
        <w:jc w:val="both"/>
        <w:rPr/>
      </w:pPr>
      <w:r>
        <w:rPr>
          <w:rFonts w:eastAsia="Times New Roman Cyr" w:cs="Times New Roman Cyr" w:ascii="Times New Roman Cyr" w:hAnsi="Times New Roman Cyr"/>
          <w:sz w:val="22"/>
          <w:szCs w:val="22"/>
          <w:vertAlign w:val="superscript"/>
        </w:rPr>
        <w:t>144</w:t>
      </w:r>
      <w:r>
        <w:rPr>
          <w:rFonts w:eastAsia="Times New Roman Cyr" w:cs="Times New Roman Cyr" w:ascii="Times New Roman Cyr" w:hAnsi="Times New Roman Cyr"/>
          <w:sz w:val="22"/>
          <w:szCs w:val="22"/>
        </w:rPr>
        <w:t xml:space="preserve"> Фауст, II-ая часть, сцена Матерей.</w:t>
      </w:r>
    </w:p>
    <w:p>
      <w:pPr>
        <w:pStyle w:val="Normal"/>
        <w:ind w:firstLine="720"/>
        <w:jc w:val="both"/>
        <w:rPr/>
      </w:pPr>
      <w:r>
        <w:rPr>
          <w:rFonts w:eastAsia="Times New Roman Cyr" w:cs="Times New Roman Cyr" w:ascii="Times New Roman Cyr" w:hAnsi="Times New Roman Cyr"/>
          <w:sz w:val="22"/>
          <w:szCs w:val="22"/>
          <w:vertAlign w:val="superscript"/>
        </w:rPr>
        <w:t>145</w:t>
      </w:r>
      <w:r>
        <w:rPr>
          <w:rFonts w:eastAsia="Times New Roman Cyr" w:cs="Times New Roman Cyr" w:ascii="Times New Roman Cyr" w:hAnsi="Times New Roman Cyr"/>
          <w:sz w:val="22"/>
          <w:szCs w:val="22"/>
        </w:rPr>
        <w:t xml:space="preserve"> Ср. прекрасное место в путешествии Одиссея в Гадес, где герой хочет обнять свою мать (Одиссея XI, 204 и сл. Перев. В. А. Жуков</w:t>
        <w:softHyphen/>
        <w:t>ского) :</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молкла она. Увлеченный Сердцем, обнять захотел я отошедшую матери душу;</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 раза руки свои к ней, любовью стремимый, простер я, Три раза между руками моими она проскользнула Тенью иль сонной мечтой, из меня вырывая стенанье». Подземный мир, ад, является ведь местом тоски, не находящей раз</w:t>
        <w:softHyphen/>
        <w:t>решения. Мотив Тантала сохраняет значимость для всего ада.</w:t>
      </w:r>
    </w:p>
    <w:p>
      <w:pPr>
        <w:pStyle w:val="Normal"/>
        <w:ind w:firstLine="720"/>
        <w:jc w:val="both"/>
        <w:rPr/>
      </w:pPr>
      <w:r>
        <w:rPr>
          <w:rFonts w:eastAsia="Times New Roman Cyr" w:cs="Times New Roman Cyr" w:ascii="Times New Roman Cyr" w:hAnsi="Times New Roman Cyr"/>
          <w:sz w:val="22"/>
          <w:szCs w:val="22"/>
          <w:vertAlign w:val="superscript"/>
        </w:rPr>
        <w:t>146</w:t>
      </w:r>
      <w:r>
        <w:rPr>
          <w:rFonts w:eastAsia="Times New Roman Cyr" w:cs="Times New Roman Cyr" w:ascii="Times New Roman Cyr" w:hAnsi="Times New Roman Cyr"/>
          <w:sz w:val="22"/>
          <w:szCs w:val="22"/>
        </w:rPr>
        <w:t xml:space="preserve"> Больная г-жи </w:t>
      </w:r>
      <w:r>
        <w:rPr>
          <w:rFonts w:eastAsia="Times New Roman Cyr" w:cs="Times New Roman Cyr" w:ascii="Times New Roman Cyr" w:hAnsi="Times New Roman Cyr"/>
          <w:i/>
          <w:iCs/>
          <w:sz w:val="22"/>
          <w:szCs w:val="22"/>
        </w:rPr>
        <w:t>Шпильрейн</w:t>
      </w:r>
      <w:r>
        <w:rPr>
          <w:rFonts w:eastAsia="Times New Roman Cyr" w:cs="Times New Roman Cyr" w:ascii="Times New Roman Cyr" w:hAnsi="Times New Roman Cyr"/>
          <w:sz w:val="22"/>
          <w:szCs w:val="22"/>
        </w:rPr>
        <w:t xml:space="preserve"> (Jahrbuch III, стр. 345) говорит по по</w:t>
        <w:softHyphen/>
        <w:t>воду значения причастия о «воде, пропитанной детскостью», «сперматической воде», о «крови и вине». На стр. 368 она говорит: «Души, упавшие в воду, будут спасены богом: они упадут на дно, лежащее глубже.— Души будут спасены богом солнца».</w:t>
      </w:r>
    </w:p>
    <w:p>
      <w:pPr>
        <w:pStyle w:val="Normal"/>
        <w:ind w:firstLine="720"/>
        <w:jc w:val="both"/>
        <w:rPr/>
      </w:pPr>
      <w:r>
        <w:rPr>
          <w:rFonts w:eastAsia="Times New Roman Cyr" w:cs="Times New Roman Cyr" w:ascii="Times New Roman Cyr" w:hAnsi="Times New Roman Cyr"/>
          <w:sz w:val="22"/>
          <w:szCs w:val="22"/>
          <w:vertAlign w:val="superscript"/>
        </w:rPr>
        <w:t>147</w:t>
      </w:r>
      <w:r>
        <w:rPr>
          <w:rFonts w:eastAsia="Times New Roman Cyr" w:cs="Times New Roman Cyr" w:ascii="Times New Roman Cyr" w:hAnsi="Times New Roman Cyr"/>
          <w:sz w:val="22"/>
          <w:szCs w:val="22"/>
        </w:rPr>
        <w:t xml:space="preserve"> Ницше, соч., т. VI, стр. 334.</w:t>
      </w:r>
    </w:p>
    <w:p>
      <w:pPr>
        <w:pStyle w:val="Normal"/>
        <w:ind w:firstLine="720"/>
        <w:jc w:val="both"/>
        <w:rPr/>
      </w:pPr>
      <w:r>
        <w:rPr>
          <w:rFonts w:eastAsia="Times New Roman Cyr" w:cs="Times New Roman Cyr" w:ascii="Times New Roman Cyr" w:hAnsi="Times New Roman Cyr"/>
          <w:sz w:val="22"/>
          <w:szCs w:val="22"/>
          <w:vertAlign w:val="superscript"/>
        </w:rPr>
        <w:t>148</w:t>
      </w:r>
      <w:r>
        <w:rPr>
          <w:rFonts w:eastAsia="Times New Roman Cyr" w:cs="Times New Roman Cyr" w:ascii="Times New Roman Cyr" w:hAnsi="Times New Roman Cyr"/>
          <w:sz w:val="22"/>
          <w:szCs w:val="22"/>
        </w:rPr>
        <w:t xml:space="preserve"> Сома, персидская Гаома, зелье бессмертия, делается, как гово</w:t>
        <w:softHyphen/>
        <w:t xml:space="preserve">рят, из Ephedra vulgaris. </w:t>
      </w:r>
      <w:r>
        <w:rPr>
          <w:rFonts w:eastAsia="Times New Roman Cyr" w:cs="Times New Roman Cyr" w:ascii="Times New Roman Cyr" w:hAnsi="Times New Roman Cyr"/>
          <w:i/>
          <w:iCs/>
          <w:sz w:val="22"/>
          <w:szCs w:val="22"/>
        </w:rPr>
        <w:t>(Шпигель:</w:t>
      </w:r>
      <w:r>
        <w:rPr>
          <w:rFonts w:eastAsia="Times New Roman Cyr" w:cs="Times New Roman Cyr" w:ascii="Times New Roman Cyr" w:hAnsi="Times New Roman Cyr"/>
          <w:sz w:val="22"/>
          <w:szCs w:val="22"/>
        </w:rPr>
        <w:t xml:space="preserve"> Eran. Altertumskunde, I т. стр. 433.)</w:t>
      </w:r>
    </w:p>
    <w:p>
      <w:pPr>
        <w:pStyle w:val="Normal"/>
        <w:ind w:firstLine="720"/>
        <w:jc w:val="both"/>
        <w:rPr/>
      </w:pPr>
      <w:r>
        <w:rPr>
          <w:rFonts w:eastAsia="Times New Roman Cyr" w:cs="Times New Roman Cyr" w:ascii="Times New Roman Cyr" w:hAnsi="Times New Roman Cyr"/>
          <w:sz w:val="22"/>
          <w:szCs w:val="22"/>
          <w:vertAlign w:val="superscript"/>
        </w:rPr>
        <w:t>149</w:t>
      </w:r>
      <w:r>
        <w:rPr>
          <w:rFonts w:eastAsia="Times New Roman Cyr" w:cs="Times New Roman Cyr" w:ascii="Times New Roman Cyr" w:hAnsi="Times New Roman Cyr"/>
          <w:sz w:val="22"/>
          <w:szCs w:val="22"/>
        </w:rPr>
        <w:t xml:space="preserve"> Как небесный город в Ганнеле </w:t>
      </w:r>
      <w:r>
        <w:rPr>
          <w:rFonts w:eastAsia="Times New Roman Cyr" w:cs="Times New Roman Cyr" w:ascii="Times New Roman Cyr" w:hAnsi="Times New Roman Cyr"/>
          <w:i/>
          <w:iCs/>
          <w:sz w:val="22"/>
          <w:szCs w:val="22"/>
        </w:rPr>
        <w:t xml:space="preserve">Гауптмана. </w:t>
      </w:r>
      <w:r>
        <w:rPr>
          <w:rFonts w:eastAsia="Times New Roman Cyr" w:cs="Times New Roman Cyr" w:ascii="Times New Roman Cyr" w:hAnsi="Times New Roman Cyr"/>
          <w:sz w:val="22"/>
          <w:szCs w:val="22"/>
          <w:vertAlign w:val="superscript"/>
        </w:rPr>
        <w:t>150</w:t>
      </w:r>
      <w:r>
        <w:rPr>
          <w:rFonts w:eastAsia="Times New Roman Cyr" w:cs="Times New Roman Cyr" w:ascii="Times New Roman Cyr" w:hAnsi="Times New Roman Cyr"/>
          <w:sz w:val="22"/>
          <w:szCs w:val="22"/>
        </w:rPr>
        <w:t>1.с.стр. 375.</w:t>
      </w:r>
    </w:p>
    <w:p>
      <w:pPr>
        <w:pStyle w:val="Normal"/>
        <w:ind w:firstLine="720"/>
        <w:jc w:val="both"/>
        <w:rPr/>
      </w:pPr>
      <w:r>
        <w:rPr>
          <w:rFonts w:eastAsia="Times New Roman Cyr" w:cs="Times New Roman Cyr" w:ascii="Times New Roman Cyr" w:hAnsi="Times New Roman Cyr"/>
          <w:sz w:val="22"/>
          <w:szCs w:val="22"/>
          <w:vertAlign w:val="superscript"/>
        </w:rPr>
        <w:t>151</w:t>
      </w:r>
      <w:r>
        <w:rPr>
          <w:rFonts w:eastAsia="Times New Roman Cyr" w:cs="Times New Roman Cyr" w:ascii="Times New Roman Cyr" w:hAnsi="Times New Roman Cyr"/>
          <w:sz w:val="22"/>
          <w:szCs w:val="22"/>
        </w:rPr>
        <w:t xml:space="preserve"> I.e. стр. 383.</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52</w:t>
      </w:r>
      <w:r>
        <w:rPr>
          <w:rFonts w:eastAsia="Times New Roman Cyr" w:cs="Times New Roman Cyr" w:ascii="Times New Roman Cyr" w:hAnsi="Times New Roman Cyr"/>
          <w:sz w:val="22"/>
          <w:szCs w:val="22"/>
        </w:rPr>
        <w:t xml:space="preserve"> Символическое действие, соответствующее обычаю, господст</w:t>
        <w:softHyphen/>
        <w:t>вующему в некоторых местностях, протискивать больного сквозь ка</w:t>
        <w:softHyphen/>
        <w:t xml:space="preserve">кое-либо отверстие, чтобы вылечить его (рождение, возрождение) </w:t>
      </w:r>
      <w:r>
        <w:rPr>
          <w:rFonts w:eastAsia="Times New Roman Cyr" w:cs="Times New Roman Cyr" w:ascii="Times New Roman Cyr" w:hAnsi="Times New Roman Cyr"/>
          <w:i/>
          <w:iCs/>
          <w:sz w:val="22"/>
          <w:szCs w:val="22"/>
        </w:rPr>
        <w:t>Прим.. ред.</w:t>
      </w:r>
    </w:p>
    <w:p>
      <w:pPr>
        <w:pStyle w:val="Normal"/>
        <w:ind w:firstLine="720"/>
        <w:jc w:val="both"/>
        <w:rPr/>
      </w:pPr>
      <w:r>
        <w:rPr>
          <w:rFonts w:eastAsia="Times New Roman Cyr" w:cs="Times New Roman Cyr" w:ascii="Times New Roman Cyr" w:hAnsi="Times New Roman Cyr"/>
          <w:sz w:val="22"/>
          <w:szCs w:val="22"/>
          <w:vertAlign w:val="superscript"/>
        </w:rPr>
        <w:t>153</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обениус</w:t>
      </w:r>
      <w:r>
        <w:rPr>
          <w:rFonts w:eastAsia="Times New Roman Cyr" w:cs="Times New Roman Cyr" w:ascii="Times New Roman Cyr" w:hAnsi="Times New Roman Cyr"/>
          <w:sz w:val="22"/>
          <w:szCs w:val="22"/>
        </w:rPr>
        <w:t xml:space="preserve"> 1. с. </w:t>
      </w:r>
    </w:p>
    <w:p>
      <w:pPr>
        <w:pStyle w:val="Normal"/>
        <w:ind w:firstLine="720"/>
        <w:jc w:val="both"/>
        <w:rPr/>
      </w:pPr>
      <w:r>
        <w:rPr>
          <w:rFonts w:eastAsia="Times New Roman Cyr" w:cs="Times New Roman Cyr" w:ascii="Times New Roman Cyr" w:hAnsi="Times New Roman Cyr"/>
          <w:sz w:val="22"/>
          <w:szCs w:val="22"/>
          <w:vertAlign w:val="superscript"/>
        </w:rPr>
        <w:t>154</w:t>
      </w:r>
      <w:r>
        <w:rPr>
          <w:rFonts w:eastAsia="Times New Roman Cyr" w:cs="Times New Roman Cyr" w:ascii="Times New Roman Cyr" w:hAnsi="Times New Roman Cyr"/>
          <w:i/>
          <w:iCs/>
          <w:sz w:val="22"/>
          <w:szCs w:val="22"/>
        </w:rPr>
        <w:t xml:space="preserve"> Richter.</w:t>
      </w:r>
      <w:r>
        <w:rPr>
          <w:rFonts w:eastAsia="Times New Roman Cyr" w:cs="Times New Roman Cyr" w:ascii="Times New Roman Cyr" w:hAnsi="Times New Roman Cyr"/>
          <w:sz w:val="22"/>
          <w:szCs w:val="22"/>
        </w:rPr>
        <w:t xml:space="preserve"> 15, 17 и сл.</w:t>
      </w:r>
    </w:p>
    <w:p>
      <w:pPr>
        <w:pStyle w:val="Normal"/>
        <w:ind w:firstLine="720"/>
        <w:jc w:val="both"/>
        <w:rPr/>
      </w:pPr>
      <w:r>
        <w:rPr>
          <w:rFonts w:eastAsia="Times New Roman Cyr" w:cs="Times New Roman Cyr" w:ascii="Times New Roman Cyr" w:hAnsi="Times New Roman Cyr"/>
          <w:sz w:val="22"/>
          <w:szCs w:val="22"/>
          <w:vertAlign w:val="superscript"/>
        </w:rPr>
        <w:t>155</w:t>
      </w:r>
      <w:r>
        <w:rPr>
          <w:rFonts w:eastAsia="Times New Roman Cyr" w:cs="Times New Roman Cyr" w:ascii="Times New Roman Cyr" w:hAnsi="Times New Roman Cyr"/>
          <w:sz w:val="22"/>
          <w:szCs w:val="22"/>
        </w:rPr>
        <w:t xml:space="preserve"> Подобную цель, собственно говоря, преследуют все мистерии. Они создают символы смерти и возрождения для того, чтобы дать заня</w:t>
        <w:softHyphen/>
        <w:t>тие и воспитание инфантильной libido. Как указывает F r a z e г (The. golden Bough. I, III, стр. 442 и ел.), и экзотические, и варварские народы имеют в мистериях своих те же символы смерти и возрождения, являю</w:t>
        <w:softHyphen/>
        <w:t>щиеся посвящением, как говорит Апулей (Метаморф. XI, 23) по по</w:t>
        <w:softHyphen/>
        <w:t>воду посвящения Люциуса в мистерии Изиды: «Я вступил в поля смер</w:t>
        <w:softHyphen/>
        <w:t>ти и переступил порог обители Прозерпины, я вернулся обратно, прой</w:t>
        <w:softHyphen/>
        <w:t>дя через все стихии». Люциус умер в переносном смысле, «как бы доб</w:t>
        <w:softHyphen/>
        <w:t>ровольной смертью», и был вновь рожден.</w:t>
      </w:r>
    </w:p>
    <w:p>
      <w:pPr>
        <w:pStyle w:val="Normal"/>
        <w:ind w:firstLine="720"/>
        <w:jc w:val="both"/>
        <w:rPr/>
      </w:pPr>
      <w:r>
        <w:rPr>
          <w:rFonts w:eastAsia="Times New Roman Cyr" w:cs="Times New Roman Cyr" w:ascii="Times New Roman Cyr" w:hAnsi="Times New Roman Cyr"/>
          <w:sz w:val="22"/>
          <w:szCs w:val="22"/>
          <w:vertAlign w:val="superscript"/>
        </w:rPr>
        <w:t>156</w:t>
      </w:r>
      <w:r>
        <w:rPr>
          <w:rFonts w:eastAsia="Times New Roman Cyr" w:cs="Times New Roman Cyr" w:ascii="Times New Roman Cyr" w:hAnsi="Times New Roman Cyr"/>
          <w:sz w:val="22"/>
          <w:szCs w:val="22"/>
        </w:rPr>
        <w:t xml:space="preserve"> Ср. 1 Быт. 49, 17: «Дан будет змеем на дороге, всадником на пу</w:t>
        <w:softHyphen/>
        <w:t>ти, уязвляющим пяту коня, так что всадник его упадет назад».</w:t>
      </w:r>
    </w:p>
    <w:p>
      <w:pPr>
        <w:pStyle w:val="Normal"/>
        <w:ind w:firstLine="720"/>
        <w:jc w:val="both"/>
        <w:rPr/>
      </w:pPr>
      <w:r>
        <w:rPr>
          <w:rFonts w:eastAsia="Times New Roman Cyr" w:cs="Times New Roman Cyr" w:ascii="Times New Roman Cyr" w:hAnsi="Times New Roman Cyr"/>
          <w:sz w:val="22"/>
          <w:szCs w:val="22"/>
          <w:vertAlign w:val="superscript"/>
        </w:rPr>
        <w:t>157</w:t>
      </w:r>
      <w:r>
        <w:rPr>
          <w:rFonts w:eastAsia="Times New Roman Cyr" w:cs="Times New Roman Cyr" w:ascii="Times New Roman Cyr" w:hAnsi="Times New Roman Cyr"/>
          <w:sz w:val="22"/>
          <w:szCs w:val="22"/>
        </w:rPr>
        <w:t xml:space="preserve"> Ср. с этим египетское представление неба в виде женщины и коровы.</w:t>
      </w:r>
    </w:p>
    <w:p>
      <w:pPr>
        <w:pStyle w:val="Normal"/>
        <w:ind w:firstLine="720"/>
        <w:jc w:val="both"/>
        <w:rPr/>
      </w:pPr>
      <w:r>
        <w:rPr>
          <w:rFonts w:eastAsia="Times New Roman Cyr" w:cs="Times New Roman Cyr" w:ascii="Times New Roman Cyr" w:hAnsi="Times New Roman Cyr"/>
          <w:sz w:val="22"/>
          <w:szCs w:val="22"/>
          <w:vertAlign w:val="superscript"/>
        </w:rPr>
        <w:t>158</w:t>
      </w:r>
      <w:r>
        <w:rPr>
          <w:rFonts w:eastAsia="Times New Roman Cyr" w:cs="Times New Roman Cyr" w:ascii="Times New Roman Cyr" w:hAnsi="Times New Roman Cyr"/>
          <w:sz w:val="22"/>
          <w:szCs w:val="22"/>
        </w:rPr>
        <w:t xml:space="preserve"> Такая постановка вопроса напоминает известный индусский символ носящего мир животного: слон, стоящий на черепахе. Слон, как известно, главным образом имеет мужское фаллическое значение, че</w:t>
        <w:softHyphen/>
        <w:t>репаха же, как все черепокожные — женское.</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59</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рейд.</w:t>
      </w:r>
      <w:r>
        <w:rPr>
          <w:rFonts w:eastAsia="Times New Roman Cyr" w:cs="Times New Roman Cyr" w:ascii="Times New Roman Cyr" w:hAnsi="Times New Roman Cyr"/>
          <w:sz w:val="22"/>
          <w:szCs w:val="22"/>
        </w:rPr>
        <w:t xml:space="preserve"> Детское воспоминание Леонарда да Винчи, стр. 57: «Всемогущий справедливый Бог и добрая природа являются как бы гранди</w:t>
        <w:softHyphen/>
        <w:t>озными сублимациями отца и матери, или же скорее обновленными и восстановленными ранними детскими представлениями о них. Религи</w:t>
        <w:softHyphen/>
        <w:t xml:space="preserve">озное чувство должно быт» отнесено биологически к продолжительной беспомощности и нужде маленького ребенка в помощи; позже, поняв действительное свое одиночество и бессилие относительно великой и могучей власти жизни — человек чувствует себя в положении ребенка и старается выйти из </w:t>
      </w:r>
      <w:r>
        <w:rPr>
          <w:rFonts w:eastAsia="Times New Roman Cyr" w:cs="Times New Roman Cyr" w:ascii="Times New Roman Cyr" w:hAnsi="Times New Roman Cyr"/>
          <w:i/>
          <w:iCs/>
          <w:sz w:val="22"/>
          <w:szCs w:val="22"/>
        </w:rPr>
        <w:t>безотрадного своего положения, регрессивно возобновляя образы, воплощавшие инфантильную защиту.</w:t>
      </w:r>
    </w:p>
    <w:p>
      <w:pPr>
        <w:pStyle w:val="Normal"/>
        <w:ind w:firstLine="720"/>
        <w:jc w:val="both"/>
        <w:rPr/>
      </w:pPr>
      <w:r>
        <w:rPr>
          <w:rFonts w:eastAsia="Times New Roman Cyr" w:cs="Times New Roman Cyr" w:ascii="Times New Roman Cyr" w:hAnsi="Times New Roman Cyr"/>
          <w:sz w:val="22"/>
          <w:szCs w:val="22"/>
          <w:vertAlign w:val="superscript"/>
        </w:rPr>
        <w:t>160</w:t>
      </w:r>
      <w:r>
        <w:rPr>
          <w:rFonts w:eastAsia="Times New Roman Cyr" w:cs="Times New Roman Cyr" w:ascii="Times New Roman Cyr" w:hAnsi="Times New Roman Cyr"/>
          <w:sz w:val="22"/>
          <w:szCs w:val="22"/>
        </w:rPr>
        <w:t xml:space="preserve"> Ницше: Mentiri — берегись! — он обдумывает; он тотчас найдет готовую ложь. Это — ступень культуры, на которой стояли целые на</w:t>
        <w:softHyphen/>
        <w:t>роды. Взвесьте все то, что римляне выражали этим словом — mentiri.</w:t>
      </w:r>
    </w:p>
    <w:p>
      <w:pPr>
        <w:pStyle w:val="Normal"/>
        <w:ind w:firstLine="720"/>
        <w:jc w:val="both"/>
        <w:rPr/>
      </w:pPr>
      <w:r>
        <w:rPr>
          <w:rFonts w:eastAsia="Times New Roman Cyr" w:cs="Times New Roman Cyr" w:ascii="Times New Roman Cyr" w:hAnsi="Times New Roman Cyr"/>
          <w:sz w:val="22"/>
          <w:szCs w:val="22"/>
          <w:vertAlign w:val="superscript"/>
        </w:rPr>
        <w:t>161</w:t>
      </w:r>
      <w:r>
        <w:rPr>
          <w:rFonts w:eastAsia="Times New Roman Cyr" w:cs="Times New Roman Cyr" w:ascii="Times New Roman Cyr" w:hAnsi="Times New Roman Cyr"/>
          <w:sz w:val="22"/>
          <w:szCs w:val="22"/>
        </w:rPr>
        <w:t xml:space="preserve"> Ср. Фрейд: Jahrbuch, т. III, стр. 60.</w:t>
      </w:r>
    </w:p>
    <w:p>
      <w:pPr>
        <w:pStyle w:val="Normal"/>
        <w:ind w:firstLine="720"/>
        <w:jc w:val="both"/>
        <w:rPr/>
      </w:pPr>
      <w:r>
        <w:rPr>
          <w:rFonts w:eastAsia="Times New Roman Cyr" w:cs="Times New Roman Cyr" w:ascii="Times New Roman Cyr" w:hAnsi="Times New Roman Cyr"/>
          <w:sz w:val="22"/>
          <w:szCs w:val="22"/>
          <w:vertAlign w:val="superscript"/>
        </w:rPr>
        <w:t>162</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Bundehesh,</w:t>
      </w:r>
      <w:r>
        <w:rPr>
          <w:rFonts w:eastAsia="Times New Roman Cyr" w:cs="Times New Roman Cyr" w:ascii="Times New Roman Cyr" w:hAnsi="Times New Roman Cyr"/>
          <w:sz w:val="22"/>
          <w:szCs w:val="22"/>
        </w:rPr>
        <w:t xml:space="preserve"> XV, 27: Быка Сарсаока приносят в жертву при конце мира. Сарсаок же распространил человечество; он на своей спине пере</w:t>
        <w:softHyphen/>
        <w:t>нес от 9-ти до 15-ти человеческих рас через море в далекие страны све</w:t>
        <w:softHyphen/>
        <w:t>та. Древний бык Гайомар, как мы видели выше, несомненно имеет жен</w:t>
        <w:softHyphen/>
        <w:t>ское, а вследствие плодородия своего и материнское значение.</w:t>
      </w:r>
    </w:p>
    <w:p>
      <w:pPr>
        <w:pStyle w:val="Normal"/>
        <w:ind w:firstLine="720"/>
        <w:jc w:val="both"/>
        <w:rPr/>
      </w:pPr>
      <w:r>
        <w:rPr>
          <w:rFonts w:eastAsia="Times New Roman Cyr" w:cs="Times New Roman Cyr" w:ascii="Times New Roman Cyr" w:hAnsi="Times New Roman Cyr"/>
          <w:sz w:val="22"/>
          <w:szCs w:val="22"/>
          <w:vertAlign w:val="superscript"/>
        </w:rPr>
        <w:t>163</w:t>
      </w:r>
      <w:r>
        <w:rPr>
          <w:rFonts w:eastAsia="Times New Roman Cyr" w:cs="Times New Roman Cyr" w:ascii="Times New Roman Cyr" w:hAnsi="Times New Roman Cyr"/>
          <w:sz w:val="22"/>
          <w:szCs w:val="22"/>
        </w:rPr>
        <w:t xml:space="preserve"> Если </w:t>
      </w:r>
      <w:r>
        <w:rPr>
          <w:rFonts w:eastAsia="Times New Roman Cyr" w:cs="Times New Roman Cyr" w:ascii="Times New Roman Cyr" w:hAnsi="Times New Roman Cyr"/>
          <w:i/>
          <w:iCs/>
          <w:sz w:val="22"/>
          <w:szCs w:val="22"/>
        </w:rPr>
        <w:t>Зильберер</w:t>
      </w:r>
      <w:r>
        <w:rPr>
          <w:rFonts w:eastAsia="Times New Roman Cyr" w:cs="Times New Roman Cyr" w:ascii="Times New Roman Cyr" w:hAnsi="Times New Roman Cyr"/>
          <w:sz w:val="22"/>
          <w:szCs w:val="22"/>
        </w:rPr>
        <w:t xml:space="preserve"> и считает мифологическую символику процес</w:t>
        <w:softHyphen/>
        <w:t>сом познавания на мифологической ступени, то между этим его мнени</w:t>
        <w:softHyphen/>
        <w:t>ем и моим существует лишь разница точек зрения, благодаря которым мы приходим к совершенно разным способам выражения.</w:t>
      </w:r>
    </w:p>
    <w:p>
      <w:pPr>
        <w:pStyle w:val="Normal"/>
        <w:ind w:firstLine="720"/>
        <w:jc w:val="both"/>
        <w:rPr/>
      </w:pPr>
      <w:r>
        <w:rPr>
          <w:rFonts w:eastAsia="Times New Roman Cyr" w:cs="Times New Roman Cyr" w:ascii="Times New Roman Cyr" w:hAnsi="Times New Roman Cyr"/>
          <w:sz w:val="22"/>
          <w:szCs w:val="22"/>
          <w:vertAlign w:val="superscript"/>
        </w:rPr>
        <w:t>164</w:t>
      </w:r>
      <w:r>
        <w:rPr>
          <w:rFonts w:eastAsia="Times New Roman Cyr" w:cs="Times New Roman Cyr" w:ascii="Times New Roman Cyr" w:hAnsi="Times New Roman Cyr"/>
          <w:sz w:val="22"/>
          <w:szCs w:val="22"/>
        </w:rPr>
        <w:t xml:space="preserve"> Этот ряд представлений начинается с тотемной трапезы.</w:t>
      </w:r>
    </w:p>
    <w:p>
      <w:pPr>
        <w:pStyle w:val="Normal"/>
        <w:ind w:firstLine="720"/>
        <w:jc w:val="both"/>
        <w:rPr/>
      </w:pPr>
      <w:r>
        <w:rPr>
          <w:rFonts w:eastAsia="Times New Roman Cyr" w:cs="Times New Roman Cyr" w:ascii="Times New Roman Cyr" w:hAnsi="Times New Roman Cyr"/>
          <w:sz w:val="22"/>
          <w:szCs w:val="22"/>
          <w:vertAlign w:val="superscript"/>
        </w:rPr>
        <w:t>165</w:t>
      </w:r>
      <w:r>
        <w:rPr>
          <w:rFonts w:eastAsia="Times New Roman Cyr" w:cs="Times New Roman Cyr" w:ascii="Times New Roman Cyr" w:hAnsi="Times New Roman Cyr"/>
          <w:sz w:val="22"/>
          <w:szCs w:val="22"/>
        </w:rPr>
        <w:t xml:space="preserve"> Taurus (бык) в астрология — дом Венеры, Domicilium Veneris.</w:t>
      </w:r>
    </w:p>
    <w:p>
      <w:pPr>
        <w:pStyle w:val="Normal"/>
        <w:ind w:firstLine="720"/>
        <w:jc w:val="both"/>
        <w:rPr/>
      </w:pPr>
      <w:r>
        <w:rPr>
          <w:rFonts w:eastAsia="Times New Roman Cyr" w:cs="Times New Roman Cyr" w:ascii="Times New Roman Cyr" w:hAnsi="Times New Roman Cyr"/>
          <w:sz w:val="22"/>
          <w:szCs w:val="22"/>
          <w:vertAlign w:val="superscript"/>
        </w:rPr>
        <w:t>166</w:t>
      </w:r>
      <w:r>
        <w:rPr>
          <w:rFonts w:eastAsia="Times New Roman Cyr" w:cs="Times New Roman Cyr" w:ascii="Times New Roman Cyr" w:hAnsi="Times New Roman Cyr"/>
          <w:sz w:val="22"/>
          <w:szCs w:val="22"/>
        </w:rPr>
        <w:t xml:space="preserve"> В библиотеке Азурбанапала существует интересный шумеро-ассирийский отрывок (Cuneiform. Inscr.,</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I, IV, 26, 6. Цит. </w:t>
      </w:r>
      <w:r>
        <w:rPr>
          <w:rFonts w:eastAsia="Times New Roman Cyr" w:cs="Times New Roman Cyr" w:ascii="Times New Roman Cyr" w:hAnsi="Times New Roman Cyr"/>
          <w:i/>
          <w:iCs/>
          <w:sz w:val="22"/>
          <w:szCs w:val="22"/>
        </w:rPr>
        <w:t xml:space="preserve">Гроссман: </w:t>
      </w:r>
      <w:r>
        <w:rPr>
          <w:rFonts w:eastAsia="Times New Roman Cyr" w:cs="Times New Roman Cyr" w:ascii="Times New Roman Cyr" w:hAnsi="Times New Roman Cyr"/>
          <w:sz w:val="22"/>
          <w:szCs w:val="22"/>
        </w:rPr>
        <w:t xml:space="preserve">Altorient. Text. und Bild. I, стр. 101): «Он сказал мудрецам: </w:t>
      </w:r>
      <w:r>
        <w:rPr>
          <w:rFonts w:eastAsia="Times New Roman Cyr" w:cs="Times New Roman Cyr" w:ascii="Times New Roman Cyr" w:hAnsi="Times New Roman Cyr"/>
          <w:i/>
          <w:iCs/>
          <w:sz w:val="22"/>
          <w:szCs w:val="22"/>
        </w:rPr>
        <w:t>ягненок является заменой человека.</w:t>
      </w:r>
      <w:r>
        <w:rPr>
          <w:rFonts w:eastAsia="Times New Roman Cyr" w:cs="Times New Roman Cyr" w:ascii="Times New Roman Cyr" w:hAnsi="Times New Roman Cyr"/>
          <w:sz w:val="22"/>
          <w:szCs w:val="22"/>
        </w:rPr>
        <w:t xml:space="preserve"> Ягненка он дает за свою жизнь, голову ягненка он дает за голову человека и т. д.».</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rPr>
        <w:t>167</w:t>
      </w:r>
      <w:r>
        <w:rPr>
          <w:rFonts w:eastAsia="Times New Roman Cyr" w:cs="Times New Roman Cyr" w:ascii="Times New Roman Cyr" w:hAnsi="Times New Roman Cyr"/>
          <w:sz w:val="22"/>
          <w:szCs w:val="22"/>
        </w:rPr>
        <w:t xml:space="preserve"> Ср. замечательный рассказ </w:t>
      </w:r>
      <w:r>
        <w:rPr>
          <w:rFonts w:eastAsia="Times New Roman Cyr" w:cs="Times New Roman Cyr" w:ascii="Times New Roman Cyr" w:hAnsi="Times New Roman Cyr"/>
          <w:i/>
          <w:iCs/>
          <w:sz w:val="22"/>
          <w:szCs w:val="22"/>
        </w:rPr>
        <w:t>Павзания:</w:t>
      </w:r>
      <w:r>
        <w:rPr>
          <w:rFonts w:eastAsia="Times New Roman Cyr" w:cs="Times New Roman Cyr" w:ascii="Times New Roman Cyr" w:hAnsi="Times New Roman Cyr"/>
          <w:sz w:val="22"/>
          <w:szCs w:val="22"/>
        </w:rPr>
        <w:t xml:space="preserve"> VI, 17, 9 и ел.: «Зевс во сне дал семени своему вытечь на землю; со временем из него вырос де</w:t>
        <w:softHyphen/>
        <w:t xml:space="preserve">мон, с </w:t>
      </w:r>
      <w:r>
        <w:rPr>
          <w:rFonts w:eastAsia="Times New Roman Cyr" w:cs="Times New Roman Cyr" w:ascii="Times New Roman Cyr" w:hAnsi="Times New Roman Cyr"/>
          <w:i/>
          <w:iCs/>
          <w:sz w:val="22"/>
          <w:szCs w:val="22"/>
        </w:rPr>
        <w:t>двойными срамными частями —</w:t>
      </w:r>
      <w:r>
        <w:rPr>
          <w:rFonts w:eastAsia="Times New Roman Cyr" w:cs="Times New Roman Cyr" w:ascii="Times New Roman Cyr" w:hAnsi="Times New Roman Cyr"/>
          <w:sz w:val="22"/>
          <w:szCs w:val="22"/>
        </w:rPr>
        <w:t xml:space="preserve"> мужскими и женскими. Ему дали имя Агдистис. Но боги связали Агдистиса и </w:t>
      </w:r>
      <w:r>
        <w:rPr>
          <w:rFonts w:eastAsia="Times New Roman Cyr" w:cs="Times New Roman Cyr" w:ascii="Times New Roman Cyr" w:hAnsi="Times New Roman Cyr"/>
          <w:i/>
          <w:iCs/>
          <w:sz w:val="22"/>
          <w:szCs w:val="22"/>
        </w:rPr>
        <w:t>отрезали мужские его срамные части.</w:t>
      </w:r>
      <w:r>
        <w:rPr>
          <w:rFonts w:eastAsia="Times New Roman Cyr" w:cs="Times New Roman Cyr" w:ascii="Times New Roman Cyr" w:hAnsi="Times New Roman Cyr"/>
          <w:sz w:val="22"/>
          <w:szCs w:val="22"/>
        </w:rPr>
        <w:t xml:space="preserve"> Когда же созрели плоды выросшего из них </w:t>
      </w:r>
      <w:r>
        <w:rPr>
          <w:rFonts w:eastAsia="Times New Roman Cyr" w:cs="Times New Roman Cyr" w:ascii="Times New Roman Cyr" w:hAnsi="Times New Roman Cyr"/>
          <w:i/>
          <w:iCs/>
          <w:sz w:val="22"/>
          <w:szCs w:val="22"/>
        </w:rPr>
        <w:t>мин</w:t>
        <w:softHyphen/>
        <w:t>дального дерева,</w:t>
      </w:r>
      <w:r>
        <w:rPr>
          <w:rFonts w:eastAsia="Times New Roman Cyr" w:cs="Times New Roman Cyr" w:ascii="Times New Roman Cyr" w:hAnsi="Times New Roman Cyr"/>
          <w:sz w:val="22"/>
          <w:szCs w:val="22"/>
        </w:rPr>
        <w:t xml:space="preserve"> то говорят, что дочь реки Сангариос сорвала некото</w:t>
        <w:softHyphen/>
        <w:t xml:space="preserve">рые из этих плодов; когда она </w:t>
      </w:r>
      <w:r>
        <w:rPr>
          <w:rFonts w:eastAsia="Times New Roman Cyr" w:cs="Times New Roman Cyr" w:ascii="Times New Roman Cyr" w:hAnsi="Times New Roman Cyr"/>
          <w:i/>
          <w:iCs/>
          <w:sz w:val="22"/>
          <w:szCs w:val="22"/>
        </w:rPr>
        <w:t>сунула их за пазуху,</w:t>
      </w:r>
      <w:r>
        <w:rPr>
          <w:rFonts w:eastAsia="Times New Roman Cyr" w:cs="Times New Roman Cyr" w:ascii="Times New Roman Cyr" w:hAnsi="Times New Roman Cyr"/>
          <w:sz w:val="22"/>
          <w:szCs w:val="22"/>
        </w:rPr>
        <w:t xml:space="preserve"> они мгновенно исчезли, она же оказалась беременной. После того, как она родила, козел стал защищать подброшенное ею дитя; выросши, оно оказа</w:t>
        <w:softHyphen/>
        <w:t xml:space="preserve">лось сверхчеловечески прекрасным, так что </w:t>
      </w:r>
      <w:r>
        <w:rPr>
          <w:rFonts w:eastAsia="Times New Roman Cyr" w:cs="Times New Roman Cyr" w:ascii="Times New Roman Cyr" w:hAnsi="Times New Roman Cyr"/>
          <w:i/>
          <w:iCs/>
          <w:sz w:val="22"/>
          <w:szCs w:val="22"/>
        </w:rPr>
        <w:t>Агдистис влюбилась в мальчика.</w:t>
      </w:r>
      <w:r>
        <w:rPr>
          <w:rFonts w:eastAsia="Times New Roman Cyr" w:cs="Times New Roman Cyr" w:ascii="Times New Roman Cyr" w:hAnsi="Times New Roman Cyr"/>
          <w:sz w:val="22"/>
          <w:szCs w:val="22"/>
        </w:rPr>
        <w:t xml:space="preserve"> Взрослый Аттис послан был близкими своими в Пессин, дабы жениться на царской дочери. Когда появилась Агдистис, то запели свадебную песнь и </w:t>
      </w:r>
      <w:r>
        <w:rPr>
          <w:rFonts w:eastAsia="Times New Roman Cyr" w:cs="Times New Roman Cyr" w:ascii="Times New Roman Cyr" w:hAnsi="Times New Roman Cyr"/>
          <w:i/>
          <w:iCs/>
          <w:sz w:val="22"/>
          <w:szCs w:val="22"/>
        </w:rPr>
        <w:t>Аттис, в неистовстве, отрезал, срамные свои части.</w:t>
      </w:r>
    </w:p>
    <w:p>
      <w:pPr>
        <w:pStyle w:val="Normal"/>
        <w:ind w:firstLine="720"/>
        <w:jc w:val="both"/>
        <w:rPr/>
      </w:pPr>
      <w:r>
        <w:rPr>
          <w:rFonts w:eastAsia="Times New Roman Cyr" w:cs="Times New Roman Cyr" w:ascii="Times New Roman Cyr" w:hAnsi="Times New Roman Cyr"/>
          <w:sz w:val="22"/>
          <w:szCs w:val="22"/>
          <w:vertAlign w:val="superscript"/>
        </w:rPr>
        <w:t>168</w:t>
      </w:r>
      <w:r>
        <w:rPr>
          <w:rFonts w:eastAsia="Times New Roman Cyr" w:cs="Times New Roman Cyr" w:ascii="Times New Roman Cyr" w:hAnsi="Times New Roman Cyr"/>
          <w:sz w:val="22"/>
          <w:szCs w:val="22"/>
        </w:rPr>
        <w:t xml:space="preserve"> Ср. Р о ш e p: Lex. см. Attis, Sp. 722, 10.</w:t>
      </w:r>
    </w:p>
    <w:p>
      <w:pPr>
        <w:pStyle w:val="Normal"/>
        <w:ind w:firstLine="720"/>
        <w:jc w:val="both"/>
        <w:rPr/>
      </w:pPr>
      <w:r>
        <w:rPr>
          <w:rFonts w:eastAsia="Times New Roman Cyr" w:cs="Times New Roman Cyr" w:ascii="Times New Roman Cyr" w:hAnsi="Times New Roman Cyr"/>
          <w:sz w:val="22"/>
          <w:szCs w:val="22"/>
          <w:vertAlign w:val="superscript"/>
        </w:rPr>
        <w:t>169</w:t>
      </w:r>
      <w:r>
        <w:rPr>
          <w:rFonts w:eastAsia="Times New Roman Cyr" w:cs="Times New Roman Cyr" w:ascii="Times New Roman Cyr" w:hAnsi="Times New Roman Cyr"/>
          <w:sz w:val="22"/>
          <w:szCs w:val="22"/>
        </w:rPr>
        <w:t xml:space="preserve"> Ср. также, выше, рождение из дерева.</w:t>
      </w:r>
    </w:p>
    <w:p>
      <w:pPr>
        <w:pStyle w:val="Normal"/>
        <w:ind w:firstLine="720"/>
        <w:jc w:val="both"/>
        <w:rPr/>
      </w:pPr>
      <w:r>
        <w:rPr>
          <w:rFonts w:eastAsia="Times New Roman Cyr" w:cs="Times New Roman Cyr" w:ascii="Times New Roman Cyr" w:hAnsi="Times New Roman Cyr"/>
          <w:sz w:val="22"/>
          <w:szCs w:val="22"/>
          <w:vertAlign w:val="superscript"/>
        </w:rPr>
        <w:t>170</w:t>
      </w:r>
      <w:r>
        <w:rPr>
          <w:rFonts w:eastAsia="Times New Roman Cyr" w:cs="Times New Roman Cyr" w:ascii="Times New Roman Cyr" w:hAnsi="Times New Roman Cyr"/>
          <w:sz w:val="22"/>
          <w:szCs w:val="22"/>
        </w:rPr>
        <w:t xml:space="preserve"> П р е л л е p: I, 555. Цит. Р о б е р т с о н: I. с. стр. 137.</w:t>
      </w:r>
    </w:p>
    <w:p>
      <w:pPr>
        <w:pStyle w:val="Normal"/>
        <w:ind w:firstLine="720"/>
        <w:jc w:val="both"/>
        <w:rPr/>
      </w:pPr>
      <w:r>
        <w:rPr>
          <w:rFonts w:eastAsia="Times New Roman Cyr" w:cs="Times New Roman Cyr" w:ascii="Times New Roman Cyr" w:hAnsi="Times New Roman Cyr"/>
          <w:sz w:val="22"/>
          <w:szCs w:val="22"/>
          <w:vertAlign w:val="superscript"/>
        </w:rPr>
        <w:t>171</w:t>
      </w:r>
      <w:r>
        <w:rPr>
          <w:rFonts w:eastAsia="Times New Roman Cyr" w:cs="Times New Roman Cyr" w:ascii="Times New Roman Cyr" w:hAnsi="Times New Roman Cyr"/>
          <w:sz w:val="22"/>
          <w:szCs w:val="22"/>
        </w:rPr>
        <w:t xml:space="preserve"> Пентей как герой, обладающий природой змей. Отцом его был Эхион,ехидна.</w:t>
      </w:r>
    </w:p>
    <w:p>
      <w:pPr>
        <w:pStyle w:val="Normal"/>
        <w:ind w:firstLine="720"/>
        <w:jc w:val="both"/>
        <w:rPr/>
      </w:pPr>
      <w:r>
        <w:rPr>
          <w:rFonts w:eastAsia="Times New Roman Cyr" w:cs="Times New Roman Cyr" w:ascii="Times New Roman Cyr" w:hAnsi="Times New Roman Cyr"/>
          <w:sz w:val="22"/>
          <w:szCs w:val="22"/>
          <w:vertAlign w:val="superscript"/>
        </w:rPr>
        <w:t>172</w:t>
      </w:r>
      <w:r>
        <w:rPr>
          <w:rFonts w:eastAsia="Times New Roman Cyr" w:cs="Times New Roman Cyr" w:ascii="Times New Roman Cyr" w:hAnsi="Times New Roman Cyr"/>
          <w:sz w:val="22"/>
          <w:szCs w:val="22"/>
        </w:rPr>
        <w:t xml:space="preserve"> Типичная смерть в культе Диониса.</w:t>
      </w:r>
    </w:p>
    <w:p>
      <w:pPr>
        <w:pStyle w:val="Normal"/>
        <w:ind w:firstLine="720"/>
        <w:jc w:val="both"/>
        <w:rPr/>
      </w:pPr>
      <w:r>
        <w:rPr>
          <w:rFonts w:eastAsia="Times New Roman Cyr" w:cs="Times New Roman Cyr" w:ascii="Times New Roman Cyr" w:hAnsi="Times New Roman Cyr"/>
          <w:sz w:val="22"/>
          <w:szCs w:val="22"/>
          <w:vertAlign w:val="superscript"/>
        </w:rPr>
        <w:t>173</w:t>
      </w:r>
      <w:r>
        <w:rPr>
          <w:rFonts w:eastAsia="Times New Roman Cyr" w:cs="Times New Roman Cyr" w:ascii="Times New Roman Cyr" w:hAnsi="Times New Roman Cyr"/>
          <w:sz w:val="22"/>
          <w:szCs w:val="22"/>
        </w:rPr>
        <w:t xml:space="preserve"> Р о ш е р: см. Dionysos, Sp. 1054, 56 и ел.</w:t>
      </w:r>
    </w:p>
    <w:p>
      <w:pPr>
        <w:pStyle w:val="Normal"/>
        <w:ind w:firstLine="720"/>
        <w:jc w:val="both"/>
        <w:rPr/>
      </w:pPr>
      <w:r>
        <w:rPr>
          <w:rFonts w:eastAsia="Times New Roman Cyr" w:cs="Times New Roman Cyr" w:ascii="Times New Roman Cyr" w:hAnsi="Times New Roman Cyr"/>
          <w:sz w:val="22"/>
          <w:szCs w:val="22"/>
          <w:vertAlign w:val="superscript"/>
        </w:rPr>
        <w:t>174</w:t>
      </w:r>
      <w:r>
        <w:rPr>
          <w:rFonts w:eastAsia="Times New Roman Cyr" w:cs="Times New Roman Cyr" w:ascii="Times New Roman Cyr" w:hAnsi="Times New Roman Cyr"/>
          <w:sz w:val="22"/>
          <w:szCs w:val="22"/>
        </w:rPr>
        <w:t xml:space="preserve"> Во время праздничных шествий они являлись в женских одеждах.</w:t>
      </w:r>
    </w:p>
    <w:p>
      <w:pPr>
        <w:pStyle w:val="Normal"/>
        <w:ind w:firstLine="720"/>
        <w:jc w:val="both"/>
        <w:rPr/>
      </w:pPr>
      <w:r>
        <w:rPr>
          <w:rFonts w:eastAsia="Times New Roman Cyr" w:cs="Times New Roman Cyr" w:ascii="Times New Roman Cyr" w:hAnsi="Times New Roman Cyr"/>
          <w:sz w:val="22"/>
          <w:szCs w:val="22"/>
          <w:vertAlign w:val="superscript"/>
        </w:rPr>
        <w:t>175</w:t>
      </w:r>
      <w:r>
        <w:rPr>
          <w:rFonts w:eastAsia="Times New Roman Cyr" w:cs="Times New Roman Cyr" w:ascii="Times New Roman Cyr" w:hAnsi="Times New Roman Cyr"/>
          <w:sz w:val="22"/>
          <w:szCs w:val="22"/>
        </w:rPr>
        <w:t xml:space="preserve"> В Вифинии Аттис называется папа, отец, а Кибела — мать. Упо</w:t>
        <w:softHyphen/>
        <w:t>мяну при этом, что в передне-азиатских культах этой богини-матери существовало поклонение рыбам и священникам запрещено было есть их. Для вопроса о христианской символике важно, что сын тождествен</w:t>
        <w:softHyphen/>
        <w:t>ной с Астартой, Кибелой и т. д.</w:t>
      </w:r>
    </w:p>
    <w:p>
      <w:pPr>
        <w:pStyle w:val="Normal"/>
        <w:ind w:firstLine="720"/>
        <w:jc w:val="both"/>
        <w:rPr/>
      </w:pPr>
      <w:r>
        <w:rPr>
          <w:rFonts w:eastAsia="Times New Roman Cyr" w:cs="Times New Roman Cyr" w:ascii="Times New Roman Cyr" w:hAnsi="Times New Roman Cyr"/>
          <w:sz w:val="22"/>
          <w:szCs w:val="22"/>
          <w:vertAlign w:val="superscript"/>
        </w:rPr>
        <w:t>176</w:t>
      </w:r>
      <w:r>
        <w:rPr>
          <w:rFonts w:eastAsia="Times New Roman Cyr" w:cs="Times New Roman Cyr" w:ascii="Times New Roman Cyr" w:hAnsi="Times New Roman Cyr"/>
          <w:sz w:val="22"/>
          <w:szCs w:val="22"/>
        </w:rPr>
        <w:t xml:space="preserve"> Порфирий говорит: «Таким образом Митра был миросозидающим быком и владыкою сотворенного».</w:t>
      </w:r>
    </w:p>
    <w:p>
      <w:pPr>
        <w:pStyle w:val="Normal"/>
        <w:ind w:firstLine="720"/>
        <w:jc w:val="both"/>
        <w:rPr/>
      </w:pPr>
      <w:r>
        <w:rPr>
          <w:rFonts w:eastAsia="Times New Roman Cyr" w:cs="Times New Roman Cyr" w:ascii="Times New Roman Cyr" w:hAnsi="Times New Roman Cyr"/>
          <w:sz w:val="22"/>
          <w:szCs w:val="22"/>
          <w:vertAlign w:val="superscript"/>
        </w:rPr>
        <w:t>177</w:t>
      </w:r>
      <w:r>
        <w:rPr>
          <w:rFonts w:eastAsia="Times New Roman Cyr" w:cs="Times New Roman Cyr" w:ascii="Times New Roman Cyr" w:hAnsi="Times New Roman Cyr"/>
          <w:sz w:val="22"/>
          <w:szCs w:val="22"/>
        </w:rPr>
        <w:t xml:space="preserve"> Самая смерть быка является и вольной и невольной. Когда Мит</w:t>
        <w:softHyphen/>
        <w:t>ра закалывает быка, скорпион жалит последнего в шулята (осеннее равноденствие).</w:t>
      </w:r>
    </w:p>
    <w:p>
      <w:pPr>
        <w:pStyle w:val="Normal"/>
        <w:ind w:firstLine="720"/>
        <w:jc w:val="both"/>
        <w:rPr/>
      </w:pPr>
      <w:r>
        <w:rPr>
          <w:rFonts w:eastAsia="Times New Roman Cyr" w:cs="Times New Roman Cyr" w:ascii="Times New Roman Cyr" w:hAnsi="Times New Roman Cyr"/>
          <w:sz w:val="22"/>
          <w:szCs w:val="22"/>
          <w:vertAlign w:val="superscript"/>
        </w:rPr>
        <w:t>178</w:t>
      </w:r>
      <w:r>
        <w:rPr>
          <w:rFonts w:eastAsia="Times New Roman Cyr" w:cs="Times New Roman Cyr" w:ascii="Times New Roman Cyr" w:hAnsi="Times New Roman Cyr"/>
          <w:sz w:val="22"/>
          <w:szCs w:val="22"/>
        </w:rPr>
        <w:t xml:space="preserve"> Bildwerke d. Later. Mus„ Nr. 547.</w:t>
      </w:r>
    </w:p>
    <w:p>
      <w:pPr>
        <w:pStyle w:val="Normal"/>
        <w:ind w:firstLine="720"/>
        <w:jc w:val="both"/>
        <w:rPr/>
      </w:pPr>
      <w:r>
        <w:rPr>
          <w:rFonts w:eastAsia="Times New Roman Cyr" w:cs="Times New Roman Cyr" w:ascii="Times New Roman Cyr" w:hAnsi="Times New Roman Cyr"/>
          <w:sz w:val="22"/>
          <w:szCs w:val="22"/>
          <w:vertAlign w:val="superscript"/>
        </w:rPr>
        <w:t>179</w:t>
      </w:r>
      <w:r>
        <w:rPr>
          <w:rFonts w:eastAsia="Times New Roman Cyr" w:cs="Times New Roman Cyr" w:ascii="Times New Roman Cyr" w:hAnsi="Times New Roman Cyr"/>
          <w:sz w:val="22"/>
          <w:szCs w:val="22"/>
        </w:rPr>
        <w:t xml:space="preserve"> Text. et Mon. I, 182.</w:t>
      </w:r>
    </w:p>
    <w:p>
      <w:pPr>
        <w:pStyle w:val="Normal"/>
        <w:ind w:firstLine="720"/>
        <w:jc w:val="both"/>
        <w:rPr/>
      </w:pPr>
      <w:r>
        <w:rPr>
          <w:rFonts w:eastAsia="Times New Roman Cyr" w:cs="Times New Roman Cyr" w:ascii="Times New Roman Cyr" w:hAnsi="Times New Roman Cyr"/>
          <w:sz w:val="22"/>
          <w:szCs w:val="22"/>
          <w:vertAlign w:val="superscript"/>
        </w:rPr>
        <w:t>180</w:t>
      </w:r>
      <w:r>
        <w:rPr>
          <w:rFonts w:eastAsia="Times New Roman Cyr" w:cs="Times New Roman Cyr" w:ascii="Times New Roman Cyr" w:hAnsi="Times New Roman Cyr"/>
          <w:sz w:val="22"/>
          <w:szCs w:val="22"/>
        </w:rPr>
        <w:t xml:space="preserve"> В другом месте (стр. 183) С u m о n t говорит о «скорбной и поч</w:t>
        <w:softHyphen/>
        <w:t>ти болезненной прелести черт лица героя».</w:t>
      </w:r>
    </w:p>
    <w:p>
      <w:pPr>
        <w:pStyle w:val="Normal"/>
        <w:ind w:firstLine="720"/>
        <w:jc w:val="both"/>
        <w:rPr/>
      </w:pPr>
      <w:r>
        <w:rPr>
          <w:rFonts w:eastAsia="Times New Roman Cyr" w:cs="Times New Roman Cyr" w:ascii="Times New Roman Cyr" w:hAnsi="Times New Roman Cyr"/>
          <w:sz w:val="22"/>
          <w:szCs w:val="22"/>
          <w:vertAlign w:val="superscript"/>
        </w:rPr>
        <w:t>181</w:t>
      </w:r>
      <w:r>
        <w:rPr>
          <w:rFonts w:eastAsia="Times New Roman Cyr" w:cs="Times New Roman Cyr" w:ascii="Times New Roman Cyr" w:hAnsi="Times New Roman Cyr"/>
          <w:sz w:val="22"/>
          <w:szCs w:val="22"/>
        </w:rPr>
        <w:t xml:space="preserve"> Инфантилизм является лишь следствием интроверсии христиа</w:t>
        <w:softHyphen/>
        <w:t>нина, высшей по сравнению с последователями других верований.</w:t>
      </w:r>
    </w:p>
    <w:p>
      <w:pPr>
        <w:pStyle w:val="Normal"/>
        <w:ind w:firstLine="720"/>
        <w:jc w:val="both"/>
        <w:rPr/>
      </w:pPr>
      <w:r>
        <w:rPr>
          <w:rFonts w:eastAsia="Times New Roman Cyr" w:cs="Times New Roman Cyr" w:ascii="Times New Roman Cyr" w:hAnsi="Times New Roman Cyr"/>
          <w:sz w:val="22"/>
          <w:szCs w:val="22"/>
          <w:vertAlign w:val="superscript"/>
        </w:rPr>
        <w:t>182</w:t>
      </w:r>
      <w:r>
        <w:rPr>
          <w:rFonts w:eastAsia="Times New Roman Cyr" w:cs="Times New Roman Cyr" w:ascii="Times New Roman Cyr" w:hAnsi="Times New Roman Cyr"/>
          <w:sz w:val="22"/>
          <w:szCs w:val="22"/>
        </w:rPr>
        <w:t xml:space="preserve"> Либидинозная природа пожертвованного несомненна. В Персии баран помогает первым людям совершить первый грех — сожительст</w:t>
        <w:softHyphen/>
        <w:t xml:space="preserve">во. Он же является первым принесенным ими в жертву животным. </w:t>
      </w:r>
      <w:r>
        <w:rPr>
          <w:rFonts w:eastAsia="Times New Roman Cyr" w:cs="Times New Roman Cyr" w:ascii="Times New Roman Cyr" w:hAnsi="Times New Roman Cyr"/>
          <w:i/>
          <w:iCs/>
          <w:sz w:val="22"/>
          <w:szCs w:val="22"/>
        </w:rPr>
        <w:t>(Шпигель:</w:t>
      </w:r>
      <w:r>
        <w:rPr>
          <w:rFonts w:eastAsia="Times New Roman Cyr" w:cs="Times New Roman Cyr" w:ascii="Times New Roman Cyr" w:hAnsi="Times New Roman Cyr"/>
          <w:sz w:val="22"/>
          <w:szCs w:val="22"/>
        </w:rPr>
        <w:t xml:space="preserve"> Eran. Altertumskunde, т. 1, стр. 511.) Тут баран оказывается тождественным с райской змеей, которую манихейское толкование отождествляет с Христом. И древний Мелитон сардийский учил, что Христос был агнцем, которого можно сравнить с бараном, пожертвован</w:t>
        <w:softHyphen/>
        <w:t xml:space="preserve">ным Авраамом в кусте вместо сына своего. При этом куст изображал крест. (Отрывок V-й, цит. </w:t>
      </w:r>
      <w:r>
        <w:rPr>
          <w:rFonts w:eastAsia="Times New Roman Cyr" w:cs="Times New Roman Cyr" w:ascii="Times New Roman Cyr" w:hAnsi="Times New Roman Cyr"/>
          <w:i/>
          <w:iCs/>
          <w:sz w:val="22"/>
          <w:szCs w:val="22"/>
        </w:rPr>
        <w:t>Робертсон:</w:t>
      </w:r>
      <w:r>
        <w:rPr>
          <w:rFonts w:eastAsia="Times New Roman Cyr" w:cs="Times New Roman Cyr" w:ascii="Times New Roman Cyr" w:hAnsi="Times New Roman Cyr"/>
          <w:sz w:val="22"/>
          <w:szCs w:val="22"/>
        </w:rPr>
        <w:t xml:space="preserve"> 1. с.)</w:t>
      </w:r>
    </w:p>
    <w:p>
      <w:pPr>
        <w:pStyle w:val="Normal"/>
        <w:ind w:firstLine="720"/>
        <w:jc w:val="both"/>
        <w:rPr/>
      </w:pPr>
      <w:r>
        <w:rPr>
          <w:rFonts w:eastAsia="Times New Roman Cyr" w:cs="Times New Roman Cyr" w:ascii="Times New Roman Cyr" w:hAnsi="Times New Roman Cyr"/>
          <w:sz w:val="22"/>
          <w:szCs w:val="22"/>
          <w:vertAlign w:val="superscript"/>
        </w:rPr>
        <w:t>183</w:t>
      </w:r>
      <w:r>
        <w:rPr>
          <w:rFonts w:eastAsia="Times New Roman Cyr" w:cs="Times New Roman Cyr" w:ascii="Times New Roman Cyr" w:hAnsi="Times New Roman Cyr"/>
          <w:sz w:val="22"/>
          <w:szCs w:val="22"/>
        </w:rPr>
        <w:t xml:space="preserve"> Ср. выше: «кровный жених матери». У Иос. 5, 2 и ел. мы узнаем, что Иосия вновь ввел обрезание и выкуп первенцев. «Таким образом он также заменил детскую жертву, ранее приносившуюся Иегове, жерт</w:t>
        <w:softHyphen/>
        <w:t xml:space="preserve">вою мужской крайней плоти». </w:t>
      </w:r>
      <w:r>
        <w:rPr>
          <w:rFonts w:eastAsia="Times New Roman Cyr" w:cs="Times New Roman Cyr" w:ascii="Times New Roman Cyr" w:hAnsi="Times New Roman Cyr"/>
          <w:i/>
          <w:iCs/>
          <w:sz w:val="22"/>
          <w:szCs w:val="22"/>
        </w:rPr>
        <w:t>(Drews:</w:t>
      </w:r>
      <w:r>
        <w:rPr>
          <w:rFonts w:eastAsia="Times New Roman Cyr" w:cs="Times New Roman Cyr" w:ascii="Times New Roman Cyr" w:hAnsi="Times New Roman Cyr"/>
          <w:sz w:val="22"/>
          <w:szCs w:val="22"/>
        </w:rPr>
        <w:t xml:space="preserve"> Christusmythe, I, 47.)</w:t>
      </w:r>
    </w:p>
    <w:p>
      <w:pPr>
        <w:pStyle w:val="Normal"/>
        <w:ind w:firstLine="720"/>
        <w:jc w:val="both"/>
        <w:rPr/>
      </w:pPr>
      <w:r>
        <w:rPr>
          <w:rFonts w:eastAsia="Times New Roman Cyr" w:cs="Times New Roman Cyr" w:ascii="Times New Roman Cyr" w:hAnsi="Times New Roman Cyr"/>
          <w:sz w:val="22"/>
          <w:szCs w:val="22"/>
        </w:rPr>
        <w:t xml:space="preserve">Беру следующее из рассказа Порфирия: «У Митры, вместо источника, была чаша вина с водою». Цит. </w:t>
      </w:r>
      <w:r>
        <w:rPr>
          <w:rFonts w:eastAsia="Times New Roman Cyr" w:cs="Times New Roman Cyr" w:ascii="Times New Roman Cyr" w:hAnsi="Times New Roman Cyr"/>
          <w:i/>
          <w:iCs/>
          <w:sz w:val="22"/>
          <w:szCs w:val="22"/>
        </w:rPr>
        <w:t>Cumont:</w:t>
      </w:r>
      <w:r>
        <w:rPr>
          <w:rFonts w:eastAsia="Times New Roman Cyr" w:cs="Times New Roman Cyr" w:ascii="Times New Roman Cyr" w:hAnsi="Times New Roman Cyr"/>
          <w:sz w:val="22"/>
          <w:szCs w:val="22"/>
        </w:rPr>
        <w:t xml:space="preserve"> 1. с. Это имеет зна</w:t>
        <w:softHyphen/>
        <w:t>чение для объяснения кратера. (Ср. также кратер Зосимы.)</w:t>
      </w:r>
    </w:p>
    <w:p>
      <w:pPr>
        <w:pStyle w:val="Normal"/>
        <w:ind w:firstLine="720"/>
        <w:jc w:val="both"/>
        <w:rPr/>
      </w:pPr>
      <w:r>
        <w:rPr>
          <w:rFonts w:eastAsia="Times New Roman Cyr" w:cs="Times New Roman Cyr" w:ascii="Times New Roman Cyr" w:hAnsi="Times New Roman Cyr"/>
          <w:sz w:val="22"/>
          <w:szCs w:val="22"/>
          <w:vertAlign w:val="superscript"/>
        </w:rPr>
        <w:t>185</w:t>
      </w:r>
      <w:r>
        <w:rPr>
          <w:rFonts w:eastAsia="Times New Roman Cyr" w:cs="Times New Roman Cyr" w:ascii="Times New Roman Cyr" w:hAnsi="Times New Roman Cyr"/>
          <w:sz w:val="22"/>
          <w:szCs w:val="22"/>
        </w:rPr>
        <w:t xml:space="preserve"> Ср. </w:t>
      </w:r>
      <w:r>
        <w:rPr>
          <w:rFonts w:eastAsia="Times New Roman Cyr" w:cs="Times New Roman Cyr" w:ascii="Times New Roman Cyr" w:hAnsi="Times New Roman Cyr"/>
          <w:i/>
          <w:iCs/>
          <w:sz w:val="22"/>
          <w:szCs w:val="22"/>
        </w:rPr>
        <w:t>Cumont:</w:t>
      </w:r>
      <w:r>
        <w:rPr>
          <w:rFonts w:eastAsia="Times New Roman Cyr" w:cs="Times New Roman Cyr" w:ascii="Times New Roman Cyr" w:hAnsi="Times New Roman Cyr"/>
          <w:sz w:val="22"/>
          <w:szCs w:val="22"/>
        </w:rPr>
        <w:t xml:space="preserve"> 1. с., 1, стр. 100.</w:t>
      </w:r>
    </w:p>
    <w:p>
      <w:pPr>
        <w:pStyle w:val="Normal"/>
        <w:ind w:firstLine="720"/>
        <w:jc w:val="both"/>
        <w:rPr/>
      </w:pPr>
      <w:r>
        <w:rPr>
          <w:rFonts w:eastAsia="Times New Roman Cyr" w:cs="Times New Roman Cyr" w:ascii="Times New Roman Cyr" w:hAnsi="Times New Roman Cyr"/>
          <w:sz w:val="22"/>
          <w:szCs w:val="22"/>
          <w:vertAlign w:val="superscript"/>
        </w:rPr>
        <w:t>186</w:t>
      </w:r>
      <w:r>
        <w:rPr>
          <w:rFonts w:eastAsia="Times New Roman Cyr" w:cs="Times New Roman Cyr" w:ascii="Times New Roman Cyr" w:hAnsi="Times New Roman Cyr"/>
          <w:sz w:val="22"/>
          <w:szCs w:val="22"/>
        </w:rPr>
        <w:t xml:space="preserve"> Как зодион высшего солнечного жара.</w:t>
      </w:r>
    </w:p>
    <w:p>
      <w:pPr>
        <w:pStyle w:val="Normal"/>
        <w:ind w:firstLine="720"/>
        <w:jc w:val="both"/>
        <w:rPr/>
      </w:pPr>
      <w:r>
        <w:rPr>
          <w:rFonts w:eastAsia="Times New Roman Cyr" w:cs="Times New Roman Cyr" w:ascii="Times New Roman Cyr" w:hAnsi="Times New Roman Cyr"/>
          <w:sz w:val="22"/>
          <w:szCs w:val="22"/>
          <w:vertAlign w:val="superscript"/>
        </w:rPr>
        <w:t>187</w:t>
      </w:r>
      <w:r>
        <w:rPr>
          <w:rFonts w:eastAsia="Times New Roman Cyr" w:cs="Times New Roman Cyr" w:ascii="Times New Roman Cyr" w:hAnsi="Times New Roman Cyr"/>
          <w:sz w:val="22"/>
          <w:szCs w:val="22"/>
        </w:rPr>
        <w:t xml:space="preserve"> Подобной же жертвенной смертью является конец Прометея. Его приковали к скале. По другой версии цепи его были продернуты сквозь колонну, что указывает на прикование к дереву. Его наказа</w:t>
        <w:softHyphen/>
        <w:t>ние — то, которое Христос добровольно взял на себя. Судьба Прометея поэтому напоминает злую участь Тезея и Нейритойя, которые повисли на утесе хтонической матери. По Атенею, Юпитер приказал освобож</w:t>
        <w:softHyphen/>
        <w:t>денному им Прометею носить железное кольцо и ивовый венок, как символ его недостатка свободы, его связанности. (Фороней, почитае</w:t>
        <w:softHyphen/>
        <w:t xml:space="preserve">мый в Аргосе как принесший огонь, был сыном Мелии, ясеня, то есть прикован к дереву.) </w:t>
      </w:r>
      <w:r>
        <w:rPr>
          <w:rFonts w:eastAsia="Times New Roman Cyr" w:cs="Times New Roman Cyr" w:ascii="Times New Roman Cyr" w:hAnsi="Times New Roman Cyr"/>
          <w:i/>
          <w:iCs/>
          <w:sz w:val="22"/>
          <w:szCs w:val="22"/>
        </w:rPr>
        <w:t>Робертсон</w:t>
      </w:r>
      <w:r>
        <w:rPr>
          <w:rFonts w:eastAsia="Times New Roman Cyr" w:cs="Times New Roman Cyr" w:ascii="Times New Roman Cyr" w:hAnsi="Times New Roman Cyr"/>
          <w:sz w:val="22"/>
          <w:szCs w:val="22"/>
        </w:rPr>
        <w:t xml:space="preserve"> сравнивает венок Прометея с терновым венцом Христа. Верующие так же носят венки в честь Прометея, чтобы изобразить его связанность. (Evang. Myth., .стр. 126.) В этом отношении венок означает то же, что обручальное кольцо; это принадлежности древнего гиеросгамоса с матерью. Терновый венец, по Атенею египет</w:t>
        <w:softHyphen/>
        <w:t>ского происхождения, означает болезненное аскетическое обручение.</w:t>
      </w:r>
    </w:p>
    <w:p>
      <w:pPr>
        <w:pStyle w:val="Normal"/>
        <w:ind w:firstLine="720"/>
        <w:jc w:val="both"/>
        <w:rPr/>
      </w:pPr>
      <w:r>
        <w:rPr>
          <w:rFonts w:eastAsia="Times New Roman Cyr" w:cs="Times New Roman Cyr" w:ascii="Times New Roman Cyr" w:hAnsi="Times New Roman Cyr"/>
          <w:sz w:val="22"/>
          <w:szCs w:val="22"/>
          <w:vertAlign w:val="superscript"/>
        </w:rPr>
        <w:t>188</w:t>
      </w:r>
      <w:r>
        <w:rPr>
          <w:rFonts w:eastAsia="Times New Roman Cyr" w:cs="Times New Roman Cyr" w:ascii="Times New Roman Cyr" w:hAnsi="Times New Roman Cyr"/>
          <w:sz w:val="22"/>
          <w:szCs w:val="22"/>
        </w:rPr>
        <w:t xml:space="preserve"> Укол копьем Лонгина сотника заменяет укол кинжалом при жертве быка в культе Митры. И связанному пожертвованному Проме</w:t>
        <w:softHyphen/>
        <w:t>тею пронзают грудь «заостренным зубом железной палицы». (Эсхил, Прометен).</w:t>
      </w:r>
    </w:p>
    <w:p>
      <w:pPr>
        <w:pStyle w:val="Normal"/>
        <w:ind w:firstLine="720"/>
        <w:jc w:val="both"/>
        <w:rPr/>
      </w:pPr>
      <w:r>
        <w:rPr>
          <w:rFonts w:eastAsia="Times New Roman Cyr" w:cs="Times New Roman Cyr" w:ascii="Times New Roman Cyr" w:hAnsi="Times New Roman Cyr"/>
          <w:sz w:val="22"/>
          <w:szCs w:val="22"/>
          <w:vertAlign w:val="superscript"/>
        </w:rPr>
        <w:t>189</w:t>
      </w:r>
      <w:r>
        <w:rPr>
          <w:rFonts w:eastAsia="Times New Roman Cyr" w:cs="Times New Roman Cyr" w:ascii="Times New Roman Cyr" w:hAnsi="Times New Roman Cyr"/>
          <w:sz w:val="22"/>
          <w:szCs w:val="22"/>
        </w:rPr>
        <w:t xml:space="preserve"> В течение этих изысканий, являющихся лишь ориентирующи</w:t>
        <w:softHyphen/>
        <w:t>ми, я воздержался от указаний на многочисленные возможные приме</w:t>
        <w:softHyphen/>
        <w:t>нения полученных здесь соответствий к символике снов. Для этого не</w:t>
        <w:softHyphen/>
        <w:t>обходимы особые исследования. Но не могу не указать тут на простой сон, первый, принесенный мне одной молодой моей пациенткой на ана</w:t>
        <w:softHyphen/>
        <w:t>лиз: она с маленьким братом стоит на железнодорожном пути, между высокими снежными стенами. Подходит поезд; она убегает в смертель</w:t>
        <w:softHyphen/>
        <w:t>ном страхе, бросив маленького брата на полотне. Она видит, как поезд проходит над ним, но после его прохождения мальчик встает невреди</w:t>
        <w:softHyphen/>
        <w:t>мым. Смысл сна ясен: неизбежное приближение инстинкта (to drive — ехать). Покидание брата — вытесненная готовность подчи</w:t>
        <w:softHyphen/>
        <w:t>ниться. Подчинение символизовано жертвою брата (детской личности), но кажущаяся неизбежная смерть оказывается возрождением. Другая пациентка предпочитает классические формы: ей снится могучий орел, раненый стрелами в клюв и шею. Если оставить в стороне актуальную фантазию перенесения (орел — врач, стрелы — эротические желания пациентки), то весь материал ассоциаций к орлу (крылатый лев св. Марка, прошлое великолепие Венеции; клюв — известные пороч</w:t>
        <w:softHyphen/>
        <w:t>ные детские привычки) приведет нас к тому убеждению, что орел есть композиция инфантильных воспоминаний, группирующихся вокруг от</w:t>
        <w:softHyphen/>
        <w:t xml:space="preserve">ца. Итак, это инфантильный герой, характерным образом раненый в фаллический пункт (клюв). Сон поэтому означает: я отказываюсь от детских желаний, я жертвую своей детской личностью. (Синонимом же этого является: я парализую ее, оскопляя отца или врача.) В мистерии Митры сам мист, интровертируя, превращается в орла — это высшая степень посвящения. Там отождествление с бессознательным животным-libido заходит очень далеко. Как говорит Августин (?): одни взмахивают крыльями как птицы, подражая карканью ворон, другие ревут на подобие львов. (Цит. </w:t>
      </w:r>
      <w:r>
        <w:rPr>
          <w:rFonts w:eastAsia="Times New Roman Cyr" w:cs="Times New Roman Cyr" w:ascii="Times New Roman Cyr" w:hAnsi="Times New Roman Cyr"/>
          <w:i/>
          <w:iCs/>
          <w:sz w:val="22"/>
          <w:szCs w:val="22"/>
        </w:rPr>
        <w:t>Дитерих:</w:t>
      </w:r>
      <w:r>
        <w:rPr>
          <w:rFonts w:eastAsia="Times New Roman Cyr" w:cs="Times New Roman Cyr" w:ascii="Times New Roman Cyr" w:hAnsi="Times New Roman Cyr"/>
          <w:sz w:val="22"/>
          <w:szCs w:val="22"/>
        </w:rPr>
        <w:t xml:space="preserve"> I. с. стр. 69.)</w:t>
      </w:r>
    </w:p>
    <w:p>
      <w:pPr>
        <w:pStyle w:val="Normal"/>
        <w:ind w:firstLine="720"/>
        <w:jc w:val="both"/>
        <w:rPr/>
      </w:pPr>
      <w:r>
        <w:rPr>
          <w:rFonts w:eastAsia="Times New Roman Cyr" w:cs="Times New Roman Cyr" w:ascii="Times New Roman Cyr" w:hAnsi="Times New Roman Cyr"/>
          <w:sz w:val="22"/>
          <w:szCs w:val="22"/>
          <w:vertAlign w:val="superscript"/>
        </w:rPr>
        <w:t>190</w:t>
      </w:r>
      <w:r>
        <w:rPr>
          <w:rFonts w:eastAsia="Times New Roman Cyr" w:cs="Times New Roman Cyr" w:ascii="Times New Roman Cyr" w:hAnsi="Times New Roman Cyr"/>
          <w:sz w:val="22"/>
          <w:szCs w:val="22"/>
        </w:rPr>
        <w:t xml:space="preserve"> Змея мисс Миллер зеленая. Зеленая также змея моей паци</w:t>
        <w:softHyphen/>
        <w:t xml:space="preserve">ентки (в моей «Психологии dementia praecox», стр. 237), о которой она говорит: «Зеленая змейка подползла к моим губам; она была так чутка, так ласкова, точно будто обладала человеческим разумом: точно хотела мне что-то сказать, праве, точно хотела меня поцеловать». Пациентка г-жи Шпильрейн говорит о змее: это божье животное, имеющее такие дивные цвета: зеленый, голубой, белый. Гремучая змея зеленая. Она очень опасна. Змея может обладать </w:t>
      </w:r>
      <w:r>
        <w:rPr>
          <w:rFonts w:eastAsia="Times New Roman Cyr" w:cs="Times New Roman Cyr" w:ascii="Times New Roman Cyr" w:hAnsi="Times New Roman Cyr"/>
          <w:i/>
          <w:iCs/>
          <w:sz w:val="22"/>
          <w:szCs w:val="22"/>
        </w:rPr>
        <w:t>человеческим умом, божеским суждением.</w:t>
      </w:r>
      <w:r>
        <w:rPr>
          <w:rFonts w:eastAsia="Times New Roman Cyr" w:cs="Times New Roman Cyr" w:ascii="Times New Roman Cyr" w:hAnsi="Times New Roman Cyr"/>
          <w:sz w:val="22"/>
          <w:szCs w:val="22"/>
        </w:rPr>
        <w:t xml:space="preserve"> Она — друг детей, она бы спасла детей, нужных, что</w:t>
        <w:softHyphen/>
        <w:t>бы поддержать человеческую жизнь». (Jahrbuch, т. VII, стр. 360.) Тут нельзя не видеть фаллического смысла. Змея в виде превращенного в сказке принца имеет то же значение,</w:t>
      </w:r>
    </w:p>
    <w:p>
      <w:pPr>
        <w:pStyle w:val="Normal"/>
        <w:ind w:firstLine="720"/>
        <w:jc w:val="both"/>
        <w:rPr/>
      </w:pPr>
      <w:r>
        <w:rPr>
          <w:rFonts w:eastAsia="Times New Roman Cyr" w:cs="Times New Roman Cyr" w:ascii="Times New Roman Cyr" w:hAnsi="Times New Roman Cyr"/>
          <w:sz w:val="22"/>
          <w:szCs w:val="22"/>
          <w:vertAlign w:val="superscript"/>
        </w:rPr>
        <w:t>191</w:t>
      </w:r>
      <w:r>
        <w:rPr>
          <w:rFonts w:eastAsia="Times New Roman Cyr" w:cs="Times New Roman Cyr" w:ascii="Times New Roman Cyr" w:hAnsi="Times New Roman Cyr"/>
          <w:sz w:val="22"/>
          <w:szCs w:val="22"/>
        </w:rPr>
        <w:t xml:space="preserve"> Одна моя пациентка имела фантазию, что сама она преврати</w:t>
        <w:softHyphen/>
        <w:t>лась в змею, обвила свою мать и в конце концов совершенно в нее вползла.</w:t>
      </w:r>
    </w:p>
    <w:p>
      <w:pPr>
        <w:pStyle w:val="Normal"/>
        <w:ind w:firstLine="720"/>
        <w:jc w:val="both"/>
        <w:rPr/>
      </w:pPr>
      <w:r>
        <w:rPr>
          <w:rFonts w:eastAsia="Times New Roman Cyr" w:cs="Times New Roman Cyr" w:ascii="Times New Roman Cyr" w:hAnsi="Times New Roman Cyr"/>
          <w:sz w:val="22"/>
          <w:szCs w:val="22"/>
          <w:vertAlign w:val="superscript"/>
        </w:rPr>
        <w:t>192</w:t>
      </w:r>
      <w:r>
        <w:rPr>
          <w:rFonts w:eastAsia="Times New Roman Cyr" w:cs="Times New Roman Cyr" w:ascii="Times New Roman Cyr" w:hAnsi="Times New Roman Cyr"/>
          <w:sz w:val="22"/>
          <w:szCs w:val="22"/>
        </w:rPr>
        <w:t xml:space="preserve"> Змея из Эпидавра, напротив, исцеляет.</w:t>
      </w:r>
    </w:p>
    <w:p>
      <w:pPr>
        <w:pStyle w:val="Normal"/>
        <w:ind w:firstLine="720"/>
        <w:jc w:val="both"/>
        <w:rPr/>
      </w:pPr>
      <w:r>
        <w:rPr>
          <w:rFonts w:eastAsia="Times New Roman Cyr" w:cs="Times New Roman Cyr" w:ascii="Times New Roman Cyr" w:hAnsi="Times New Roman Cyr"/>
          <w:sz w:val="22"/>
          <w:szCs w:val="22"/>
          <w:vertAlign w:val="superscript"/>
        </w:rPr>
        <w:t>193</w:t>
      </w:r>
      <w:r>
        <w:rPr>
          <w:rFonts w:eastAsia="Times New Roman Cyr" w:cs="Times New Roman Cyr" w:ascii="Times New Roman Cyr" w:hAnsi="Times New Roman Cyr"/>
          <w:sz w:val="22"/>
          <w:szCs w:val="22"/>
        </w:rPr>
        <w:t xml:space="preserve"> В l e u l e r называет это </w:t>
      </w:r>
      <w:r>
        <w:rPr>
          <w:rFonts w:eastAsia="Times New Roman Cyr" w:cs="Times New Roman Cyr" w:ascii="Times New Roman Cyr" w:hAnsi="Times New Roman Cyr"/>
          <w:i/>
          <w:iCs/>
          <w:sz w:val="22"/>
          <w:szCs w:val="22"/>
        </w:rPr>
        <w:t xml:space="preserve">амбиваленцией или амбитенденцией. </w:t>
      </w:r>
      <w:r>
        <w:rPr>
          <w:rFonts w:eastAsia="Times New Roman Cyr" w:cs="Times New Roman Cyr" w:ascii="Times New Roman Cyr" w:hAnsi="Times New Roman Cyr"/>
          <w:sz w:val="22"/>
          <w:szCs w:val="22"/>
        </w:rPr>
        <w:t>Штекель — би-полярностью всех психических явлений.</w:t>
      </w:r>
    </w:p>
    <w:p>
      <w:pPr>
        <w:pStyle w:val="Normal"/>
        <w:ind w:firstLine="720"/>
        <w:jc w:val="both"/>
        <w:rPr/>
      </w:pPr>
      <w:r>
        <w:rPr>
          <w:rFonts w:eastAsia="Times New Roman Cyr" w:cs="Times New Roman Cyr" w:ascii="Times New Roman Cyr" w:hAnsi="Times New Roman Cyr"/>
          <w:sz w:val="22"/>
          <w:szCs w:val="22"/>
          <w:vertAlign w:val="superscript"/>
        </w:rPr>
        <w:t>194</w:t>
      </w:r>
      <w:r>
        <w:rPr>
          <w:rFonts w:eastAsia="Times New Roman Cyr" w:cs="Times New Roman Cyr" w:ascii="Times New Roman Cyr" w:hAnsi="Times New Roman Cyr"/>
          <w:sz w:val="22"/>
          <w:szCs w:val="22"/>
        </w:rPr>
        <w:t xml:space="preserve"> Потоп имеет одинаковую сущность со змеей. Велюспа говорит, что </w:t>
      </w:r>
      <w:r>
        <w:rPr>
          <w:rFonts w:eastAsia="Times New Roman Cyr" w:cs="Times New Roman Cyr" w:ascii="Times New Roman Cyr" w:hAnsi="Times New Roman Cyr"/>
          <w:i/>
          <w:iCs/>
          <w:sz w:val="22"/>
          <w:szCs w:val="22"/>
        </w:rPr>
        <w:t>«воды подымаются, когда змея Мидгард подымается для ист</w:t>
        <w:softHyphen/>
        <w:t>ребления всех».</w:t>
      </w:r>
      <w:r>
        <w:rPr>
          <w:rFonts w:eastAsia="Times New Roman Cyr" w:cs="Times New Roman Cyr" w:ascii="Times New Roman Cyr" w:hAnsi="Times New Roman Cyr"/>
          <w:sz w:val="22"/>
          <w:szCs w:val="22"/>
        </w:rPr>
        <w:t xml:space="preserve"> Она носит название Иермунгандр, что дословно озна</w:t>
        <w:softHyphen/>
        <w:t>чает «всеобщий волк». Фенрис, волк-истребитель, также имеет отно</w:t>
        <w:softHyphen/>
        <w:t>шение к морю. Фен находится в Фенсалире (залы моря), обиталище Фригги; первоначально оно обозначало море. (Ф р о б е н и у с: 1. с. стр. 179.) Волк также заменяет змею или рыбу в сказке о Красной Ша</w:t>
        <w:softHyphen/>
        <w:t>почке.</w:t>
      </w:r>
    </w:p>
    <w:p>
      <w:pPr>
        <w:pStyle w:val="Normal"/>
        <w:ind w:firstLine="720"/>
        <w:jc w:val="both"/>
        <w:rPr/>
      </w:pPr>
      <w:r>
        <w:rPr>
          <w:rFonts w:eastAsia="Times New Roman Cyr" w:cs="Times New Roman Cyr" w:ascii="Times New Roman Cyr" w:hAnsi="Times New Roman Cyr"/>
          <w:sz w:val="22"/>
          <w:szCs w:val="22"/>
          <w:vertAlign w:val="superscript"/>
        </w:rPr>
        <w:t>195</w:t>
      </w:r>
      <w:r>
        <w:rPr>
          <w:rFonts w:eastAsia="Times New Roman Cyr" w:cs="Times New Roman Cyr" w:ascii="Times New Roman Cyr" w:hAnsi="Times New Roman Cyr"/>
          <w:sz w:val="22"/>
          <w:szCs w:val="22"/>
        </w:rPr>
        <w:t xml:space="preserve"> Ср. эмпедоклову тоску </w:t>
      </w:r>
      <w:r>
        <w:rPr>
          <w:rFonts w:eastAsia="Times New Roman Cyr" w:cs="Times New Roman Cyr" w:ascii="Times New Roman Cyr" w:hAnsi="Times New Roman Cyr"/>
          <w:i/>
          <w:iCs/>
          <w:sz w:val="22"/>
          <w:szCs w:val="22"/>
        </w:rPr>
        <w:t>Гёльдерлина,</w:t>
      </w:r>
      <w:r>
        <w:rPr>
          <w:rFonts w:eastAsia="Times New Roman Cyr" w:cs="Times New Roman Cyr" w:ascii="Times New Roman Cyr" w:hAnsi="Times New Roman Cyr"/>
          <w:sz w:val="22"/>
          <w:szCs w:val="22"/>
        </w:rPr>
        <w:t xml:space="preserve"> а также путешествие Заратустры в ад, через жерло вулкана, ведущее в Гадес. Смерть есть обрат</w:t>
        <w:softHyphen/>
        <w:t>ное вхождение в мать. Поэтому египетский царь Микерин велел похо</w:t>
        <w:softHyphen/>
        <w:t xml:space="preserve">ронить дочь свою в деревянной позолоченной корове. Это являлось как бы гарантией возрождения. Корова была поставлена в великолепный покой — ей приносились жертвы. В другом покое, вблизи от нее, стояли изображения наложниц Микерина. (Г е р о д о т, II, стр. 129 и сл.) </w:t>
      </w:r>
    </w:p>
    <w:p>
      <w:pPr>
        <w:pStyle w:val="Normal"/>
        <w:ind w:firstLine="720"/>
        <w:jc w:val="both"/>
        <w:rPr/>
      </w:pPr>
      <w:r>
        <w:rPr>
          <w:rFonts w:eastAsia="Times New Roman Cyr" w:cs="Times New Roman Cyr" w:ascii="Times New Roman Cyr" w:hAnsi="Times New Roman Cyr"/>
          <w:sz w:val="22"/>
          <w:szCs w:val="22"/>
          <w:vertAlign w:val="superscript"/>
        </w:rPr>
        <w:t>196</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уге:</w:t>
      </w:r>
      <w:r>
        <w:rPr>
          <w:rFonts w:eastAsia="Times New Roman Cyr" w:cs="Times New Roman Cyr" w:ascii="Times New Roman Cyr" w:hAnsi="Times New Roman Cyr"/>
          <w:sz w:val="22"/>
          <w:szCs w:val="22"/>
        </w:rPr>
        <w:t xml:space="preserve"> Deutsche Etymotogie.</w:t>
      </w:r>
    </w:p>
    <w:sectPr>
      <w:type w:val="nextPage"/>
      <w:pgSz w:w="12240" w:h="15840"/>
      <w:pgMar w:left="567" w:right="612"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center"/>
    </w:pPr>
    <w:rPr>
      <w:sz w:val="24"/>
      <w:szCs w:val="24"/>
    </w:rPr>
  </w:style>
  <w:style w:type="paragraph" w:styleId="2">
    <w:name w:val="çàãîëîâîê 2"/>
    <w:basedOn w:val="Normal"/>
    <w:next w:val="Normal"/>
    <w:qFormat/>
    <w:pPr>
      <w:keepNext w:val="true"/>
      <w:jc w:val="center"/>
    </w:pPr>
    <w:rPr>
      <w:sz w:val="24"/>
      <w:szCs w:val="24"/>
    </w:rPr>
  </w:style>
  <w:style w:type="paragraph" w:styleId="3">
    <w:name w:val="çàãîëîâîê 3"/>
    <w:basedOn w:val="Normal"/>
    <w:next w:val="Normal"/>
    <w:qFormat/>
    <w:pPr>
      <w:keepNext w:val="true"/>
      <w:jc w:val="center"/>
    </w:pPr>
    <w:rPr>
      <w:sz w:val="26"/>
      <w:szCs w:val="26"/>
    </w:rPr>
  </w:style>
  <w:style w:type="paragraph" w:styleId="FR1">
    <w:name w:val="FR1"/>
    <w:qFormat/>
    <w:pPr>
      <w:widowControl w:val="false"/>
      <w:bidi w:val="0"/>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pPr>
    <w:rPr>
      <w:rFonts w:ascii="Arial" w:hAnsi="Arial" w:eastAsia="Arial" w:cs="Arial"/>
      <w:i/>
      <w:iCs/>
      <w:color w:val="auto"/>
      <w:sz w:val="18"/>
      <w:szCs w:val="18"/>
      <w:lang w:val="ru-RU" w:eastAsia="zh-CN" w:bidi="hi-IN"/>
    </w:rPr>
  </w:style>
  <w:style w:type="paragraph" w:styleId="BodyText2">
    <w:name w:val="Body Text 2"/>
    <w:basedOn w:val="Normal"/>
    <w:qFormat/>
    <w:pPr>
      <w:ind w:firstLine="284"/>
      <w:jc w:val="both"/>
    </w:pPr>
    <w:rPr>
      <w:i/>
      <w:iCs/>
      <w:sz w:val="24"/>
      <w:szCs w:val="24"/>
    </w:rPr>
  </w:style>
  <w:style w:type="paragraph" w:styleId="BodyTextIndent2">
    <w:name w:val="Body Text Indent 2"/>
    <w:basedOn w:val="Normal"/>
    <w:qFormat/>
    <w:pPr>
      <w:ind w:left="3969" w:hanging="0"/>
      <w:jc w:val="both"/>
    </w:pPr>
    <w:rPr>
      <w:sz w:val="20"/>
      <w:szCs w:val="20"/>
    </w:rPr>
  </w:style>
  <w:style w:type="paragraph" w:styleId="BodyTextIndent3">
    <w:name w:val="Body Text Indent 3"/>
    <w:basedOn w:val="Normal"/>
    <w:qFormat/>
    <w:pPr>
      <w:ind w:firstLine="284"/>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8:43:00Z</dcterms:created>
  <dc:creator>*</dc:creator>
  <dc:description/>
  <dc:language>en-US</dc:language>
  <cp:lastModifiedBy>*</cp:lastModifiedBy>
  <dcterms:modified xsi:type="dcterms:W3CDTF">2003-08-30T18:43:00Z</dcterms:modified>
  <cp:revision>2</cp:revision>
  <dc:subject/>
  <dc:title>К</dc:title>
</cp:coreProperties>
</file>